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䡆쉂쉂㡥⩊䝫噈쌴싂檡琥</w:t>
      </w:r>
      <w:r>
        <w:rPr/>
        <w:t>ⴽ</w:t>
      </w:r>
      <w:r>
        <w:rPr/>
        <w:t>㘪楤亘ꇂⓃ⫂轇</w:t>
      </w:r>
      <w:r>
        <w:rPr/>
        <w:t>꧂</w:t>
      </w:r>
      <w:r>
        <w:rPr/>
        <w:t>恂柂쉒撥쵩슻仍橩剧枘䍠숳㝅⵬㝄䉳숳쉒싂⽺睑乸충歳</w:t>
      </w:r>
      <w:r>
        <w:rPr/>
        <w:t>ꖿ</w:t>
      </w:r>
      <w:r>
        <w:rPr/>
        <w:t>썘⽎㍉ㄬ㥵敾䱊♣牨顴晌㨸佮帮걙</w:t>
      </w:r>
      <w:r>
        <w:rPr/>
        <w:t>ⱙ</w:t>
      </w:r>
      <w:r>
        <w:rPr/>
        <w:t>슡田䊱㉔係弴彟牉样䁵䰥ㄷ呍쉗㊮渱啺橠㵀嘺䁴쵒摢沵⒡畦숣坨슻塁숭㭔</w:t>
      </w:r>
      <w:r>
        <w:rPr/>
        <w:t>Ⱨ⩘</w:t>
      </w:r>
      <w:r>
        <w:rPr/>
        <w:t>䕪堪㬺♘倹㐫</w:t>
      </w:r>
      <w:r>
        <w:rPr/>
        <w:t>Ⳃ</w:t>
      </w:r>
      <w:r>
        <w:rPr/>
        <w:t>祍竂祀㌪뭷楌晢祐洣㭌╹뭪㩅년㜩㠪汣奴楷㨪</w:t>
      </w:r>
      <w:r>
        <w:rPr/>
        <w:t>ⴻ</w:t>
      </w:r>
      <w:r>
        <w:rPr/>
        <w:t>쉁㊏䱴ꄵ⻂䍔欷촫䰵⚡况⥰爯쉳쉢썫倵愴勂깱䬽쉱⍲♭땨正䣍</w:t>
      </w:r>
      <w:r>
        <w:rPr/>
        <w:t>ꔵ</w:t>
      </w:r>
      <w:r>
        <w:rPr/>
        <w:t>囂㬴䩡䘩刹撿撡</w:t>
      </w:r>
      <w:r>
        <w:rPr/>
        <w:t>⵰</w:t>
      </w:r>
      <w:r>
        <w:rPr/>
        <w:t>뼮䴤䄥㌪</w:t>
      </w:r>
      <w:r>
        <w:rPr/>
        <w:t>ꕾ</w:t>
      </w:r>
      <w:r>
        <w:rPr/>
        <w:t>湚轍硭礸咿뇂깬奐</w:t>
      </w:r>
      <w:r>
        <w:rPr/>
        <w:t>꧃</w:t>
      </w:r>
      <w:r>
        <w:rPr/>
        <w:t>㑊⩋䉍嚥彀ꌵ〺懂뮘㫍㐪ꥠ♷煦</w:t>
      </w:r>
      <w:r>
        <w:rPr/>
        <w:t>⠪</w:t>
      </w:r>
      <w:r>
        <w:rPr/>
        <w:t>쉢쉌歋숶个숣漭쉀娪侩廂ぁ껂䥦䈱</w:t>
      </w:r>
      <w:r>
        <w:rPr/>
        <w:t>ꤻ♺</w:t>
      </w:r>
      <w:r>
        <w:rPr/>
        <w:t>潄숯穣㜮㤱濂敦䟂쉱⩗漲건敏䗃幋轱䶿䍾땤祐뼭䮮䳂䩑䁳奌彘塮堳뽐⽾㋍熵喩㥭盂烃䵅桹</w:t>
      </w:r>
      <w:r>
        <w:rPr/>
        <w:t>⣂</w:t>
      </w:r>
      <w:r>
        <w:rPr/>
        <w:t>頰晊숹卑潤偩甭</w:t>
      </w:r>
      <w:r>
        <w:rPr/>
        <w:t>⢥</w:t>
      </w:r>
      <w:r>
        <w:rPr/>
        <w:t>䍢⌯ㅬ憥㥮獂摈䝤哎깑员䖡犬</w:t>
      </w:r>
      <w:r>
        <w:rPr/>
        <w:t>ⱥ</w:t>
      </w:r>
      <w:r>
        <w:rPr/>
        <w:t>䠲⌥敁쉒迂到⚩땫婟䑟幨☻쉯ꏍ㭴溥⤥䁅丱쵓樬縫슱습쉓ㅶ┨㋂㐪㥥春灚瀳숺</w:t>
      </w:r>
      <w:r>
        <w:rPr/>
        <w:t>ꤪ</w:t>
      </w:r>
      <w:r>
        <w:rPr/>
        <w:t>㴤ꍴ焱䕃甹柍焪</w:t>
      </w:r>
      <w:r>
        <w:rPr/>
        <w:t>⠪</w:t>
      </w:r>
      <w:r>
        <w:rPr/>
        <w:t>쉑曃琯</w:t>
      </w:r>
      <w:r>
        <w:rPr/>
        <w:t>ⵞ</w:t>
      </w:r>
      <w:r>
        <w:rPr/>
        <w:t>湚奍颏</w:t>
      </w:r>
      <w:r>
        <w:rPr/>
        <w:t>ⵀ</w:t>
      </w:r>
      <w:r>
        <w:rPr/>
        <w:t>숫吰</w:t>
      </w:r>
      <w:r>
        <w:rPr/>
        <w:t>ꦻ</w:t>
      </w:r>
      <w:r>
        <w:rPr/>
        <w:t>何㍆⧂뮥桍곂䉙獙캏䭱㉄⍀</w:t>
      </w:r>
      <w:r>
        <w:rPr/>
        <w:t>ꤹ</w:t>
      </w:r>
      <w:r>
        <w:rPr/>
        <w:t>쉃犣쉈椫갦䑉숳着祡</w:t>
      </w:r>
      <w:r>
        <w:rPr/>
        <w:t>ꤣ</w:t>
      </w:r>
      <w:r>
        <w:rPr/>
        <w:t>瑾䵖楐恁쉍䱟憵睪쎡媘⭰獪礵噲〭㟍摙恖쉡珂獐쏃欯䩀飂硹䡖䕱唷䬪娬桲⑂欮충坴䥹折甹秂⥢敹窥╮⩶⩹潰塚檘祓飂떩⩍⫂㡢쉊㡍䑂猵淂幕硒䤪呤⩹䝤쉨櫂疮槂숬싂摵슥ꆻ纩쵒䛂숥⹬╧癠焷偬傏䱷廂㙂ꥬ㨯ꅗ쉬䗍兓䲡쎿㥅䪘恰䚵⩸歀轏墵䣍迂☩ꄫ쉊穦刻墏块掘未䎘牶睏쉣쉪穅楇参▣⍆㵙摗㉘浦</w:t>
      </w:r>
      <w:r>
        <w:rPr/>
        <w:t>ꕇ</w:t>
      </w:r>
      <w:r>
        <w:rPr/>
        <w:t>쉆㭴쉉䅘ꌩ䉫偑慧倹汣㍸匨稹伶㑐敡忂깂걆</w:t>
      </w:r>
      <w:r>
        <w:rPr/>
        <w:t>ⱄ⤻</w:t>
      </w:r>
      <w:r>
        <w:rPr/>
        <w:t>汷䭠充䓂䡙㭱畾輫䭧䕋</w:t>
      </w:r>
      <w:r>
        <w:rPr/>
        <w:t>ꕭ</w:t>
      </w:r>
      <w:r>
        <w:rPr/>
        <w:t>䉺</w:t>
      </w:r>
      <w:r>
        <w:rPr/>
        <w:t>ⰰ</w:t>
      </w:r>
      <w:r>
        <w:rPr/>
        <w:t>䒮僂䍰挊䑍汦摇⺮䓂枮卶╕彲䐥硆</w:t>
      </w:r>
      <w:r>
        <w:rPr/>
        <w:t>ꕪ</w:t>
      </w:r>
      <w:r>
        <w:rPr/>
        <w:t>督슻⤴쉙匱뼻㥴㪬輵橉䔣祊쉫殬쉕ꇎ깱┪⬴뽱晲뼪ꍏ㡎쉦䪬汔␷轤䤤쉅兤䥑〶숱䡆瀯秂慕祱啹䚮쉞嚏朤카㕂</w:t>
      </w:r>
      <w:r>
        <w:rPr/>
        <w:t>ꕐ</w:t>
      </w:r>
      <w:r>
        <w:rPr/>
        <w:t>席칏湠☦뭧쉯櫂딴渰㝫㎻楠勂ㅳ⩅ꄤ䳂䭤畇轉㈶㶡쉧焥㕬쉨䯂堽搱坩뭷츪坍䀺㕰㝟㋂乓⩐氷汯</w:t>
      </w:r>
      <w:r>
        <w:rPr/>
        <w:t>ⳃ</w:t>
      </w:r>
      <w:r>
        <w:rPr/>
        <w:t>쉅䝗䉙僂긣슘挪</w:t>
      </w:r>
      <w:r>
        <w:rPr/>
        <w:t>ꕰ</w:t>
      </w:r>
      <w:r>
        <w:rPr/>
        <w:t>깡쉪⶿⴯㥬嚬類䁾䤬⌨䲮⯂婹煐徥妻縰毂쉚溩춻숹⑋毂㭦습ꎱ䊥坷璡㤴䄸㜸</w:t>
      </w:r>
      <w:r>
        <w:rPr/>
        <w:t>⣂</w:t>
      </w:r>
      <w:r>
        <w:rPr/>
        <w:t>䄷㘪䈦憘싂噇⒬砪⬽㴱땢⹰쉮묯汧땣쉃쉯㣃깍杣倮</w:t>
      </w:r>
      <w:r>
        <w:rPr/>
        <w:t>ꤥ</w:t>
      </w:r>
      <w:r>
        <w:rPr/>
        <w:t>拂</w:t>
      </w:r>
      <w:r>
        <w:rPr/>
        <w:t>Ⱳ⬹</w:t>
      </w:r>
      <w:r>
        <w:rPr/>
        <w:t>䵚嚮㑔唯㇂⑂</w:t>
      </w:r>
      <w:r>
        <w:rPr/>
        <w:t>ⵐ</w:t>
      </w:r>
      <w:r>
        <w:rPr/>
        <w:t>祊㎘</w:t>
      </w:r>
      <w:r>
        <w:rPr/>
        <w:t>ꗂ</w:t>
      </w:r>
      <w:r>
        <w:rPr/>
        <w:t>婶汉⩅㑃䇎揂묤ꄮ숪걨</w:t>
      </w:r>
      <w:r>
        <w:rPr/>
        <w:t>⢣</w:t>
      </w:r>
      <w:r>
        <w:rPr/>
        <w:t>係晖浵쉟䫎쉂⫂づ</w:t>
      </w:r>
      <w:r>
        <w:rPr/>
        <w:t>ꕔ</w:t>
      </w:r>
      <w:r>
        <w:rPr/>
        <w:t>娪吨</w:t>
      </w:r>
      <w:r>
        <w:rPr/>
        <w:t>ꕧ</w:t>
      </w:r>
      <w:r>
        <w:rPr/>
        <w:t>걏㡎㈫颿砲澻掱煇䪥牍㤦⩨깅⭞囂䀻禣쵺ꍶ䨶⩾䰶畕</w:t>
      </w:r>
      <w:r>
        <w:rPr/>
        <w:t>ꗃ</w:t>
      </w:r>
      <w:r>
        <w:rPr/>
        <w:t>䐨⹞ㅮ쉭쉰땃쉍쉙楦橣轑㙂㵒⩁뽃䅫毂⩥眹櫂⩧破䡁㵬歋녙眯㝧懂湪갰쌱參泂곃䱉싂⽑剞嘱</w:t>
      </w:r>
      <w:r>
        <w:rPr/>
        <w:t>ꕗ</w:t>
      </w:r>
      <w:r>
        <w:rPr/>
        <w:t>恍畘갲幩쉟㔵䬽ꅁ働奊슻惂瑍⻂䕖⩁䩌䝍⹄囂䌰깔</w:t>
      </w:r>
      <w:r>
        <w:rPr/>
        <w:t>ꦥ</w:t>
      </w:r>
      <w:r>
        <w:rPr/>
        <w:t>쉒橭框煡䑘疬永硄㌯㙷쉣啶숻淂츬숲犣浚㡀</w:t>
      </w:r>
      <w:r>
        <w:rPr/>
        <w:t>ꔱ</w:t>
      </w:r>
      <w:r>
        <w:rPr/>
        <w:t>䉩淍㝞橤堨呟⥸䎿歘玮ꥠ쉚珍稩䙱⒮牏싂♰捦幄沏睱춿⯂晧⤬瑋坒쉯瓂぀弥未倦捕쌰眪䅞牴쉾䑷畠쉊戽䚿䝷땥幮쉴噶䩫弪슱獚싎䝪繃쉘敺呬뭬썔쉡湀㞥纻㉄㴵</w:t>
      </w:r>
      <w:r>
        <w:rPr/>
        <w:t>⡆</w:t>
      </w:r>
      <w:r>
        <w:rPr/>
        <w:t>碻⑀朮兎</w:t>
      </w:r>
      <w:r>
        <w:rPr/>
        <w:t>⡣</w:t>
      </w:r>
      <w:r>
        <w:rPr/>
        <w:t>츣㡇坸깅⹨轶㵯䚩㈪췂ず呅뽱壂健氱戸㮡䇂坯祸囂牅顾䱎</w:t>
      </w:r>
      <w:r>
        <w:rPr/>
        <w:t>⡢</w:t>
      </w:r>
      <w:r>
        <w:rPr/>
        <w:t>澻</w:t>
      </w:r>
      <w:r>
        <w:rPr/>
        <w:t>ꕤ</w:t>
      </w:r>
      <w:r>
        <w:rPr/>
        <w:t>쉷祱슬떱슩쉎숣こ컂⩬余癣뾏쌺㈽畨娸嚘㵖瑷녏烂偸幺숽쏎倬攫⵹㴥쉈䕡枻ㅡ牙绂吳슱佋</w:t>
      </w:r>
      <w:r>
        <w:rPr/>
        <w:t>⣂</w:t>
      </w:r>
      <w:r>
        <w:rPr/>
        <w:t>傡頴촲奖Ⓜ囂䴷⽸⍧䩎䙁佈旂佔</w:t>
      </w:r>
      <w:r>
        <w:rPr/>
        <w:t>⡈</w:t>
      </w:r>
      <w:r>
        <w:rPr/>
        <w:t>繷硐偰숫뽆䙂塦㕁䅫쵔㪥깢兟䢡氯橤窬</w:t>
      </w:r>
      <w:r>
        <w:rPr/>
        <w:t>⡭</w:t>
      </w:r>
      <w:r>
        <w:rPr/>
        <w:t>걨㭹뼻⍷⼷爵輱䡋㑌⸭컂噋</w:t>
      </w:r>
      <w:r>
        <w:rPr/>
        <w:t>ⷂ</w:t>
      </w:r>
      <w:r>
        <w:rPr/>
        <w:t>䳂顐痂偰栳㨫ꅏ㡣쌸⑗癡伊浢䝢䰲纘⑚촻喥겥攥숬棂⽗갵⿂⹟㔮</w:t>
      </w:r>
      <w:r>
        <w:rPr/>
        <w:t>ⱃ</w:t>
      </w:r>
      <w:r>
        <w:rPr/>
        <w:t>슏㕗</w:t>
      </w:r>
      <w:r>
        <w:rPr/>
        <w:t>ꦵ⩫</w:t>
      </w:r>
      <w:r>
        <w:rPr/>
        <w:t>쉇긪⦩䑚扈稭쉬㠪唪䜽䱒슻</w:t>
      </w:r>
      <w:r>
        <w:rPr/>
        <w:t>⡕</w:t>
      </w:r>
      <w:r>
        <w:rPr/>
        <w:t>瑫䐲⍦</w:t>
      </w:r>
      <w:r>
        <w:rPr/>
        <w:t>ⱑ</w:t>
      </w:r>
      <w:r>
        <w:rPr/>
        <w:t>唩杩①火彀䁲ㅥ浖憮㦿呈積䑉噫⎩쉰晚쉵侻幚⥳䝷꺣쵵쵦☩⨬⥈⩬彰暡촳㭱嗂煤䅤䕐䉧獶啹㌴쉉ꅉ⑶녊橮娪䩌䩏捕녞壂⒏烂浫䐻猸㙉堻ヂ췂䳂⥮摹싃彩旂唺畍㏂䥥楎⩚〴⼩㪏兄㔺歫柍䷂揍剎穠㑲愻슿</w:t>
      </w:r>
      <w:r>
        <w:rPr/>
        <w:t>ⵔꗎ</w:t>
      </w:r>
      <w:r>
        <w:rPr/>
        <w:t>教磂숣瑡捇櫂ㄪ恙썂䭹獹㍑㕺㭥危甦ꅦ숶焥㣂飃⮩䉙쵊旂ꏃ婫娹䱑两橆깡ꍋ䝁楶㑪穩娩椱썓㩒ㄸ枻⹞㧂</w:t>
      </w:r>
      <w:r>
        <w:rPr/>
        <w:t>ⴹ♡</w:t>
      </w:r>
      <w:r>
        <w:rPr/>
        <w:t>昶輯</w:t>
      </w:r>
      <w:r>
        <w:rPr/>
        <w:t>ꦡ</w:t>
      </w:r>
      <w:r>
        <w:rPr/>
        <w:t>숱䵬サ䍞慬</w:t>
      </w:r>
      <w:r>
        <w:rPr/>
        <w:t>ꥃ</w:t>
      </w:r>
      <w:r>
        <w:rPr/>
        <w:t>稻珂佯佢ꅚ⮻䁆嫃</w:t>
      </w:r>
      <w:r>
        <w:rPr/>
        <w:t>Ⱶ</w:t>
      </w:r>
      <w:r>
        <w:rPr/>
        <w:t>싂곂䥊䠷습恶㥶䯂沥슻竍戲㘯楰⹑ꅈ숩刬숷橪⯍灙潌顆䘷帳剚쉬ㅱ匲临쉊䍂顂穤␯瀺걩復濂⽎⽙欣䔷</w:t>
      </w:r>
      <w:r>
        <w:rPr/>
        <w:t>ⷂ</w:t>
      </w:r>
      <w:r>
        <w:rPr/>
        <w:t>帺싂捊쵋㵉⍹偉塧쉎쉅</w:t>
      </w:r>
      <w:r>
        <w:rPr/>
        <w:t>ꤵ</w:t>
      </w:r>
      <w:r>
        <w:rPr/>
        <w:t>䟂</w:t>
      </w:r>
      <w:r>
        <w:rPr/>
        <w:t>꧂</w:t>
      </w:r>
      <w:r>
        <w:rPr/>
        <w:t>慊牶㍈묤潚쉅假ꄮ呒㝂䁮吳뾮礫獮◂扪猽摦昤</w:t>
      </w:r>
      <w:r>
        <w:rPr/>
        <w:t>ⵡ</w:t>
      </w:r>
      <w:r>
        <w:rPr/>
        <w:t>䭒樶㵋썹㝧⾣㉪喡⼪免䐹㟂仂쵘슬癧縤䩦祩䷂䈰슘촬ざ搪걠㴺놿⛂䌭䵪䉱묮㷂瘱㖏纣뽋慡㝆뗂딭</w:t>
      </w:r>
      <w:r>
        <w:rPr/>
        <w:t>⠨</w:t>
      </w:r>
      <w:r>
        <w:rPr/>
        <w:t>㡀㓂⧂歓飂쉍쉋⥔太剠㒻⪬票䐯汥揂橳奭네卹ꥤ睱涩掻稨쉵㯂癈꺮땕溿挩㩚扁⩠敒湳㶱䱮쉣䱳쉡</w:t>
      </w:r>
      <w:r>
        <w:rPr/>
        <w:t>Ⱬ</w:t>
      </w:r>
      <w:r>
        <w:rPr/>
        <w:t>儨幾卸㕷쉊歨帩慭偀쵄ㆩ䊩泎ㄪ䐩䩡个쉀슻쉀䝧歈䕡䀲弻慃暱㝯卖⨬ꅕ偁⩐欩ㄷ녫戶칀㜸戵</w:t>
      </w:r>
      <w:r>
        <w:rPr/>
        <w:t>ⵀ</w:t>
      </w:r>
      <w:r>
        <w:rPr/>
        <w:t>䆿묮歯⼱璩쎱瘯煱弥쉚</w:t>
      </w:r>
      <w:r>
        <w:rPr/>
        <w:t>ꦥ</w:t>
      </w:r>
      <w:r>
        <w:rPr/>
        <w:t>䥷坳㗂壂</w:t>
      </w:r>
      <w:r>
        <w:rPr/>
        <w:t>ꥒ</w:t>
      </w:r>
      <w:r>
        <w:rPr/>
        <w:t>湓⌻쉷슘</w:t>
      </w:r>
      <w:r>
        <w:rPr/>
        <w:t>⢿⪏</w:t>
      </w:r>
      <w:r>
        <w:rPr/>
        <w:t>总쉹檻숨圹㢱슏䨲願䠣協扎熮㜸毂䕍硎䌴⤶橨没䑭剗䨱颣䝟쉒㝵東扵㉦䵸녡坟⑶췂걤⥙呥⸽犮爥侏</w:t>
      </w:r>
      <w:r>
        <w:rPr/>
        <w:t>ꕥ</w:t>
      </w:r>
      <w:r>
        <w:rPr/>
        <w:t>촳ꅋ啺㑠쉳쉶吤暥쉣㍧ꌩ쵏媩⫂㩨噦쉗㡨䕳䥮坣ꥪ쉗洣</w:t>
      </w:r>
      <w:r>
        <w:rPr/>
        <w:t>꧂</w:t>
      </w:r>
      <w:r>
        <w:rPr/>
        <w:t>窮嗂癍걧ㅨ䕈㭧兄싂ꍅ轔曍汧椣剎扌祧⼳숸飂숲朵䰊곃狂淂䰭⥌䍂㬭딵剹搭슻숫깬䌵坚쉂슏숫䌺㔤⸵</w:t>
      </w:r>
      <w:r>
        <w:rPr/>
        <w:t>ꥏ</w:t>
      </w:r>
      <w:r>
        <w:rPr/>
        <w:t>촪㏂슡祁录䂩슏失灁䬩忂㣂ꄵ搶깤칕슣椱䔯㢥⫍䱘숽ㆿ쉺扎轖⩴惂⩇吹⪩厩欫ぃ숱璬瀪瑑ꄽ</w:t>
      </w:r>
      <w:r>
        <w:rPr/>
        <w:t>ꕐ</w:t>
      </w:r>
      <w:r>
        <w:rPr/>
        <w:t>硕弦厵</w:t>
      </w:r>
      <w:r>
        <w:rPr/>
        <w:t>ꕨ</w:t>
      </w:r>
      <w:r>
        <w:rPr/>
        <w:t>暩</w:t>
      </w:r>
      <w:r>
        <w:rPr/>
        <w:t>ꥍ</w:t>
      </w:r>
      <w:r>
        <w:rPr/>
        <w:t>琮꧎嘵佚纘娳쌶숰仂㑴㭺䡥嚿甸版眮牺恤啖刯깋</w:t>
      </w:r>
      <w:r>
        <w:rPr/>
        <w:t>ꔬ</w:t>
      </w:r>
      <w:r>
        <w:rPr/>
        <w:t>敇奪깸潅㙙䘻䉟⨪숽喬䅥惂노⥚丫넫窬田䝌䤮␶炥╲刻皮恹秂嚻楥頭㝺쉒匬녊⯂坮仂彡然䵣㍖䘳䩕ㅦ⫂숫䝸</w:t>
      </w:r>
      <w:r>
        <w:rPr/>
        <w:t>ⷂ</w:t>
      </w:r>
      <w:r>
        <w:rPr/>
        <w:t>側䥧䝕䥇橴┷䅏婈䜸㎩숽昪싃䆿烂憏㤥췂穾䉒嘫懂쉰淂ㅉ⏂㟂㈥쉎⤪湨㥞呰㝘䭷쉨用犻숩㭐㧂伲佱⽦爤慎晧쉪숮⥤꥔瘰㜥</w:t>
      </w:r>
      <w:r>
        <w:rPr/>
        <w:t>ⱞ</w:t>
      </w:r>
      <w:r>
        <w:rPr/>
        <w:t>ⵥ</w:t>
      </w:r>
      <w:r>
        <w:rPr/>
        <w:t>匵搸瑈㥇녫쉕쉍䘽문㉍䕄䬦厏슘⴬⬲係噬⭃㛂灰捐</w:t>
      </w:r>
      <w:r>
        <w:rPr/>
        <w:t>ⰵ</w:t>
      </w:r>
      <w:r>
        <w:rPr/>
        <w:t>瘥숳楗䏂垱嘽숥ㄫ摞쉹㥑칩挴</w:t>
      </w:r>
      <w:r>
        <w:rPr/>
        <w:t>Ⳃ</w:t>
      </w:r>
      <w:r>
        <w:rPr/>
        <w:t>嚩⑦燂枥넺春㤮悱㌪眰</w:t>
      </w:r>
      <w:r>
        <w:rPr/>
        <w:t>Ɫ</w:t>
      </w:r>
      <w:r>
        <w:rPr/>
        <w:t>兕硔咘쉥뼤癙䭄쉏⩬䘹打輰禬㕇剴啇쉮㜴곂㔫⨵䘰䞡匫갣扲䑪䧂㑊漤兇쉍슬昽楗稶獦䑰顪쎏䱪䑆숪獦</w:t>
      </w:r>
      <w:r>
        <w:rPr/>
        <w:t>ꔤ</w:t>
      </w:r>
      <w:r>
        <w:rPr/>
        <w:t>㠯</w:t>
      </w:r>
      <w:r>
        <w:rPr/>
        <w:t>ⵆ⵾</w:t>
      </w:r>
      <w:r>
        <w:rPr/>
        <w:t>䨫䑳繏䨭</w:t>
      </w:r>
      <w:r>
        <w:rPr/>
        <w:t>ⰵ</w:t>
      </w:r>
      <w:r>
        <w:rPr/>
        <w:t>扟㏂嚩䩁欻䳂쉚㭗㔱兤漯㥠繬㙅╱곂䰪匤䏂㕏슻䭖牋決㋎獾쌤묣睟丩榿쉅癬浆䱧彙塦坺䜮ꌸ쉭瑸쉘⹚怴幉㫂輲촵꥕㙾䀹䭅숵涱㤴☥</w:t>
      </w:r>
      <w:r>
        <w:rPr/>
        <w:t>ⱱ</w:t>
      </w:r>
      <w:r>
        <w:rPr/>
        <w:t>숶걷䧂獬땖숥渳睒뭯涮杓琯冏䎿⚮俎㯃䝘彋</w:t>
      </w:r>
      <w:r>
        <w:rPr/>
        <w:t>ⴺ</w:t>
      </w:r>
      <w:r>
        <w:rPr/>
        <w:t>㢵㎏묵侵땩础妻숤颣쉫쵚숰打숪㣂歲㥍呑쉘㨻칞楱㝚穨㵒焪墻ꍇ焣佌ꇂ츣쉥싂刷㯂獆䳂⍳䕅慃津䘺㙘슣</w:t>
      </w:r>
      <w:r>
        <w:rPr/>
        <w:t>꤯</w:t>
      </w:r>
      <w:r>
        <w:rPr/>
        <w:t>砱㭣깧묳쉹哎⑹䆱㡖⨹䌴睖硫浏顐呾昮</w:t>
      </w:r>
      <w:r>
        <w:rPr/>
        <w:t>ⵐ</w:t>
      </w:r>
      <w:r>
        <w:rPr/>
        <w:t>彭偓</w:t>
      </w:r>
      <w:r>
        <w:rPr/>
        <w:t>ⱄ</w:t>
      </w:r>
      <w:r>
        <w:rPr/>
        <w:t>숦繳䇂槂碬䲡숨쉾싂濂⼷</w:t>
      </w:r>
      <w:r>
        <w:rPr/>
        <w:t>⣂</w:t>
      </w:r>
      <w:r>
        <w:rPr/>
        <w:t>〲轎䱂쉢</w:t>
      </w:r>
      <w:r>
        <w:rPr/>
        <w:t>⢱</w:t>
      </w:r>
      <w:r>
        <w:rPr/>
        <w:t>灧쌱숸湣⍒啅顲쉦䠰ꅢ䑶슮쉳⹄싂⍤</w:t>
      </w:r>
      <w:r>
        <w:rPr/>
        <w:t>ⵓ</w:t>
      </w:r>
      <w:r>
        <w:rPr/>
        <w:t>唫ㄨ</w:t>
      </w:r>
      <w:r>
        <w:rPr/>
        <w:t>Ⳃ</w:t>
      </w:r>
      <w:r>
        <w:rPr/>
        <w:t>爳杹挬灸庩ꅸ⌦瑩</w:t>
      </w:r>
      <w:r>
        <w:rPr/>
        <w:t>ⰰ</w:t>
      </w:r>
      <w:r>
        <w:rPr/>
        <w:t>瑌卟ꆵ슿啂㩔㬱칖畺⹌慗唶敤䱬縫牨㡔껎䤰熿柂䡳䱕⺮偰焊쉏⩭䑐ㄫ㕹䢵慯슩㬭㪩飂㖩쉕쉲竂⹋卙壍䩓夣㮬佊숴⑊愫</w:t>
      </w:r>
      <w:r>
        <w:rPr/>
        <w:t>ⷂ</w:t>
      </w:r>
      <w:r>
        <w:rPr/>
        <w:t>쉴欣参칵忂쉍纻㕘湤┽슘牵녭䏂悡昨㍭쉑猥憿渮䬳⹢䝫ꅮ⬥쎡⥫碵ꍎ煵⬱䮵</w:t>
      </w:r>
      <w:r>
        <w:rPr/>
        <w:t>ⲏ</w:t>
      </w:r>
      <w:r>
        <w:rPr/>
        <w:t>쉥ꏂ繴儲摩㔮睔瘸㓂庘吪넳呋琪䙶幄輨넰䡸숺畆쉄攨⽳䝍母㣂䬦嘶⭉䀸噡顖㭄噟ꥢ䵤洲⪘䥡䭏촽氮긫敬穧梻沬畇♡ꥡ╂炥깠䵇쉎䑬晊砫犱䵞捰쉅ぶ숭兺숺㗂뽅即㭶廂䫂䑂䕷문娳슮쉱扯䌵杦⽐쉰싂㩅摨⤪估癌太拂䕢㭨挲硤⍥쉃ꎵ焰㭗㈦坦쉇</w:t>
      </w:r>
      <w:r>
        <w:rPr/>
        <w:t>ⰴ</w:t>
      </w:r>
      <w:r>
        <w:rPr/>
        <w:t>䕓儺㙊</w:t>
      </w:r>
      <w:r>
        <w:rPr/>
        <w:t>ⱓ</w:t>
      </w:r>
      <w:r>
        <w:rPr/>
        <w:t>倵风㗂樺⚩坑</w:t>
      </w:r>
      <w:r>
        <w:rPr/>
        <w:t>ꥌ</w:t>
      </w:r>
      <w:r>
        <w:rPr/>
        <w:t>轚卅溏⹤䄷噔㑓뾵㞻忂⑀洶嗍</w:t>
      </w:r>
      <w:r>
        <w:rPr/>
        <w:t>⡍</w:t>
      </w:r>
      <w:r>
        <w:rPr/>
        <w:t>묫믂䤶㚬ꎩ棂帵火塑窮砣卄恒ꅾꍡ燂㔥슩ㄸ偩珂⏂䩴软䀣伱噩殡轐癗쉘☻丮긬⩌쉢⩖㍀슬瘪摠求䉅㨪㠻匮䵚懂㮿⑱潷䩤ㆿ䑩〺⼱䁱</w:t>
      </w:r>
      <w:r>
        <w:rPr/>
        <w:t>ꖮ</w:t>
      </w:r>
      <w:r>
        <w:rPr/>
        <w:t>⽬則쉒〪쵇祺擂啳熿㍟唪쉍楀싂杳䩞䙌縵冏卷쉸丬厬숪参⩑禵숳㶻䡹쉤盂䍲䙺䰺䃂䶬⿂䅺␱晣</w:t>
      </w:r>
      <w:r>
        <w:rPr/>
        <w:t>⠭</w:t>
      </w:r>
      <w:r>
        <w:rPr/>
        <w:t>쉅恔悩䟂䘫䔲武楪♨顚깈摵㩁捁⵷喿ꥬ滎歾</w:t>
      </w:r>
      <w:r>
        <w:rPr/>
        <w:t>ꕚ</w:t>
      </w:r>
      <w:r>
        <w:rPr/>
        <w:t>㵶畒ㅟ㵹磂潩䆥곂⤮㔫䡀汅厩쉎彫娬⨤氣쉹⩄䀺ꅏ䱓䅗〩忍쎬㘶整⮻䝗⹦♤盂㥘슬䨱⥩</w:t>
      </w:r>
      <w:r>
        <w:rPr/>
        <w:t>ⷂ⚵</w:t>
      </w:r>
      <w:r>
        <w:rPr/>
        <w:t>壂⭪昲䥢畭佀湷ꍧ忂쉈㭇碩</w:t>
      </w:r>
      <w:r>
        <w:rPr/>
        <w:t>⡆</w:t>
      </w:r>
      <w:r>
        <w:rPr/>
        <w:t>祡暥⬹睧参徿牴姂쉴偊☥⮥쉪弪顯⯂噐䌶玩ㄴ⭑凂싂칲</w:t>
      </w:r>
      <w:r>
        <w:rPr/>
        <w:t>⡭</w:t>
      </w:r>
      <w:r>
        <w:rPr/>
        <w:t>㙑囂⑾媣쌩⤮</w:t>
      </w:r>
      <w:r>
        <w:rPr/>
        <w:t>⠪⹟</w:t>
      </w:r>
      <w:r>
        <w:rPr/>
        <w:t>䭖䑓⒱侵⫂쵥䅟䊣싂⩡株䍃칋</w:t>
      </w:r>
      <w:r>
        <w:rPr/>
        <w:t>ꦻ</w:t>
      </w:r>
      <w:r>
        <w:rPr/>
        <w:t>싎獁</w:t>
      </w:r>
      <w:r>
        <w:rPr/>
        <w:t>ꦩ</w:t>
      </w:r>
      <w:r>
        <w:rPr/>
        <w:t>櫂浈穞쉗圹䎡偕</w:t>
      </w:r>
      <w:r>
        <w:rPr/>
        <w:t>Ⱡ</w:t>
      </w:r>
      <w:r>
        <w:rPr/>
        <w:t>떬⽯澮䇂慰칑숮㵗慴⪮楍ㅘ㥚繩烂쉬乺偨嘰㎮㌣</w:t>
      </w:r>
      <w:r>
        <w:rPr/>
        <w:t>ⵈ</w:t>
      </w:r>
      <w:r>
        <w:rPr/>
        <w:t>塯商☰㥾쉹扱强縴㜲磂뭙乲쵍</w:t>
      </w:r>
      <w:r>
        <w:rPr/>
        <w:t>ⱑ⥦</w:t>
      </w:r>
      <w:r>
        <w:rPr/>
        <w:t>刻갳撬묨盍汑䟂卩㪩ꍉ橌䙨쉗猪䊻制䵈买槎栫㊥〉견娤楕䤬畢⑖晉兣쉏㭰㑆㐻놵摟쉑䩩슿㜷顃슩䡪頷楎⿎橕㑑㕶䁴㌪吣剫䄊栰쉹</w:t>
      </w:r>
      <w:r>
        <w:rPr/>
        <w:t>ⰸ</w:t>
      </w:r>
      <w:r>
        <w:rPr/>
        <w:t>癖쉙⴬婭䮩椹꥘畨딪쵗兰㵹䩅㒬轗쉋</w:t>
      </w:r>
      <w:r>
        <w:rPr/>
        <w:t>ꕆꕓ</w:t>
      </w:r>
      <w:r>
        <w:rPr/>
        <w:t>晨싂横</w:t>
      </w:r>
      <w:r>
        <w:rPr/>
        <w:t>ⴴ</w:t>
      </w:r>
      <w:r>
        <w:rPr/>
        <w:t>㯂뭋窮束牶☰쉡䉓䟂辩╙札慲獰䋂쏎扯숭拍숭숦疵瀻琫䨦⩺䉱⏃剂䝴습쉸頬栲쉇圪⪻⍍䴯╤祙㭫憿戤姂㉵浗灯</w:t>
      </w:r>
      <w:r>
        <w:rPr/>
        <w:t>⣂Ⱚ</w:t>
      </w:r>
      <w:r>
        <w:rPr/>
        <w:t>债塭汇숸䬮ゥ쉉眻商㕣辘춱䟂㙫歡걌</w:t>
      </w:r>
      <w:r>
        <w:rPr/>
        <w:t>ꔥ</w:t>
      </w:r>
      <w:r>
        <w:rPr/>
        <w:t>껂䁎潀ꥹ偍㋂啖┣癭塄⌸칋䈯歕歃敨⹅딪㙚楦啫恺愰䭌넲矂穲䘪猪婇䡏畔暏싎㥷쉓堮毂습産剋縥夣⽩䳂</w:t>
      </w:r>
      <w:r>
        <w:rPr/>
        <w:t>ⷂ</w:t>
      </w:r>
      <w:r>
        <w:rPr/>
        <w:t>匯䇂扖</w:t>
      </w:r>
      <w:r>
        <w:rPr/>
        <w:t>ꕈ</w:t>
      </w:r>
      <w:r>
        <w:rPr/>
        <w:t>灂临潑䡀琯땞갤慧瑍䮿뭸判穱</w:t>
      </w:r>
      <w:r>
        <w:rPr/>
        <w:t>ꕑ</w:t>
      </w:r>
      <w:r>
        <w:rPr/>
        <w:t>썞总祷</w:t>
      </w:r>
      <w:r>
        <w:rPr/>
        <w:t>ꥈ</w:t>
      </w:r>
      <w:r>
        <w:rPr/>
        <w:t>㎘⒡炡櫂ㅭ㐰▮㝯氯潮䉈飍楸䩒䧂䅁冬囎摾䜶숥唲䨤䐮扉뮬䶵㩯⥇㭢쵥䰸〬卆㉨䱍顎瘣伥㋂싂㈥猪▘畢쌷縮恞䦡ꄨ㷂</w:t>
      </w:r>
      <w:r>
        <w:rPr/>
        <w:t>ꥋ</w:t>
      </w:r>
      <w:r>
        <w:rPr/>
        <w:t>楅娨猦뾬檣㛃㣍樨숹뽅</w:t>
      </w:r>
      <w:r>
        <w:rPr/>
        <w:t>Ⳃ</w:t>
      </w:r>
      <w:r>
        <w:rPr/>
        <w:t>溻㑰갱䉒ꎱ䁸㥱䅙䩨坃㮏䈦㧂숥뗃懎⮥㑐婃繊偁噒䍳㚥槂繴睐쵄敀桕佣绂썎何㝞瘲싂桉䩥䑋榩楰縭䨴䎏歭깂⚿汬歮欮佇㡒䙡戸묶兊⥐┰⨦樰轉棂㜽匸딺严僂仂灤쉗♤♐㒏磂㘨㙕剁畊橋①▣</w:t>
      </w:r>
      <w:r>
        <w:rPr/>
        <w:t>ꗍ</w:t>
      </w:r>
      <w:r>
        <w:rPr/>
        <w:t>쵀쵄䊏䵲奓昲쉅昭䵣⛂啱</w:t>
      </w:r>
      <w:r>
        <w:rPr/>
        <w:t>Ɐ⍵</w:t>
      </w:r>
      <w:r>
        <w:rPr/>
        <w:t>轣淎㈬癕轸削슩灟䴰婀楣砱깕牌爪㘺䝯䅯⿎</w:t>
      </w:r>
      <w:r>
        <w:rPr/>
        <w:t>ꤰ</w:t>
      </w:r>
      <w:r>
        <w:rPr/>
        <w:t>堬卺潩煇怪扩⨫彶圻컂捒⫂썣迂㩧㡾䁦ꍖ㊩</w:t>
      </w:r>
      <w:r>
        <w:rPr/>
        <w:t>ⵄ⩺</w:t>
      </w:r>
      <w:r>
        <w:rPr/>
        <w:t>撬껂氪쉁唻抏뗃뮣顢숶瀶磂ㄭ札堤</w:t>
      </w:r>
      <w:r>
        <w:rPr/>
        <w:t>ⵉ</w:t>
      </w:r>
      <w:r>
        <w:rPr/>
        <w:t>䓂頮县滂㥯</w:t>
      </w:r>
      <w:r>
        <w:rPr/>
        <w:t>ꥄ</w:t>
      </w:r>
      <w:r>
        <w:rPr/>
        <w:t>쉺ꥱ䉚砥敂♘扪</w:t>
      </w:r>
      <w:r>
        <w:rPr/>
        <w:t>ⱄ</w:t>
      </w:r>
      <w:r>
        <w:rPr/>
        <w:t>䝏䎿숨⯃춬숲㕏깫</w:t>
      </w:r>
      <w:r>
        <w:rPr/>
        <w:t>Ⳏ</w:t>
      </w:r>
      <w:r>
        <w:rPr/>
        <w:t>幀婒挹㣂ꍕノ夫쵚䊮焺⸽汚⤱⽡で㨻㙨〶兏珂幇ꏃ⹺癲制⩷싂⩆欪⥆塭䫂㩄슱輷潈춣슏뭑⹫䁖摲</w:t>
      </w:r>
      <w:r>
        <w:rPr/>
        <w:t>ⶵ</w:t>
      </w:r>
      <w:r>
        <w:rPr/>
        <w:t>㭄䠻涣숣싂䗃녘쉕䡞怦椣䐦</w:t>
      </w:r>
      <w:r>
        <w:rPr/>
        <w:t>⡩⸥</w:t>
      </w:r>
      <w:r>
        <w:rPr/>
        <w:t>슻</w:t>
      </w:r>
      <w:r>
        <w:rPr/>
        <w:t>ꕺ䷂</w:t>
      </w:r>
      <w:r>
        <w:rPr/>
        <w:t>楆</w:t>
      </w:r>
      <w:r>
        <w:rPr/>
        <w:t>⡹</w:t>
      </w:r>
      <w:r>
        <w:rPr/>
        <w:t>㥏㑏䃂灡睏瑨樮⻂礬歀抻㑉ꥠ疿抣㥢㌯㮿瀦츤毂灶儵慃歵⽌湲ꍅ슘採슬噘</w:t>
      </w:r>
      <w:r>
        <w:rPr/>
        <w:t>Ⳃ</w:t>
      </w:r>
      <w:r>
        <w:rPr/>
        <w:t>숶쉺䉇甹杮ヂ牞숳쉭䌣싂㥌迂䱸⥦摴睚挊䱡琩촩畒剤쉚偖偀싂椶▵䉉歳⹰숩熩䵰갣㍷唪昵쉁绂碡쉱獄╴쉤洶癋⨶繹</w:t>
      </w:r>
      <w:r>
        <w:rPr/>
        <w:t>Ⱝ␬</w:t>
      </w:r>
      <w:r>
        <w:rPr/>
        <w:t>穧⛂䙦滂殿汸晁䍅灭䈽ꌫ㑉뭏問瞱嫂넥癞ꇂ轥♮䉙捚䬩繵쉱欹在玥슻곂ㅮ칹灒䠥썪녕奦丽⫂뾿碥䦱昶쉗䠭婗䝡䨹</w:t>
      </w:r>
      <w:r>
        <w:rPr/>
        <w:t>ⶬ</w:t>
      </w:r>
      <w:r>
        <w:rPr/>
        <w:t>硶㏍㐪噷</w:t>
      </w:r>
      <w:r>
        <w:rPr/>
        <w:t>Ⱙ</w:t>
      </w:r>
      <w:r>
        <w:rPr/>
        <w:t>绂쉅쉘쉲䓂⫂涡䜩橊濍厬쉕獫潏帳뭩潉ꥶ㉂넦悩䡘ꌯ䨪</w:t>
      </w:r>
      <w:r>
        <w:rPr/>
        <w:t>ꔫ</w:t>
      </w:r>
      <w:r>
        <w:rPr/>
        <w:t>쉙⭰栺敳噘䁙湄㵉㵹ꍨ䅪䭴乲걚껂쉫썖⩎乤煌畧㩒ꥺ敗</w:t>
      </w:r>
      <w:r>
        <w:rPr/>
        <w:t>ⱗ⤨</w:t>
      </w:r>
      <w:r>
        <w:rPr/>
        <w:t>亿䔫숤㵺冣쉖淂囂偒獍슥獊㡚뭾쉈䠺䙋睆㉺塓슬⼫쉦徥扩偆ꥳ穯숪䑊媡猨硶渮ァ䩮䏎⹶㔫毂ꄯ瓂</w:t>
      </w:r>
      <w:r>
        <w:rPr/>
        <w:t>ꗂ⑹</w:t>
      </w:r>
      <w:r>
        <w:rPr/>
        <w:t>䩥䱧圪䱁惂㵑剷伺▻䘪떻唳싍┺䶏䬳梘쉋汫剗咵囎㣂갴㝹䰫┲喘哂쉶〥癙</w:t>
      </w:r>
      <w:r>
        <w:rPr/>
        <w:t>ꥀ</w:t>
      </w:r>
      <w:r>
        <w:rPr/>
        <w:t>顈牣걊刭㷂䏃杀쉀か쉂轪甲녅璏</w:t>
      </w:r>
      <w:r>
        <w:rPr/>
        <w:t>ꗃ</w:t>
      </w:r>
      <w:r>
        <w:rPr/>
        <w:t>㡊呥⽃琵쉉䙘쉂쉇楖奈싂奃妩嘤⥯⩂╋眬柃䐤曂쉐쎏輨漩㑾ꇂ뽹쉒䅗挪普슩濂做㙪牪䏂杗牠쵵쉴啠ꅇ묷扳柎땵⛂砻穌캻䈪㡙何쌮⾥䤷⨨婸丸兇噠橵剌溵䐩乮䁬劥啮唪㴺䧂慁圤灗楯墡唨쉉㨳冩䁎ꍘ쏃䑮奪灂滃匬쉍㜬䉷䄶汌敩啸</w:t>
      </w:r>
      <w:r>
        <w:rPr/>
        <w:t>ꤩⷎ</w:t>
      </w:r>
      <w:r>
        <w:rPr/>
        <w:t>㉸顪쉙睒乗⤥顂뾱堣♕㣂慂泂啸⩲炵繣仂습㩗슮䱌猬캣匹湡搰汭獗圫쉇杤⑖䩘⩧㠭뭚⸹♮쉅땩ㄻ䅡</w:t>
      </w:r>
      <w:r>
        <w:rPr/>
        <w:t>꥟</w:t>
      </w:r>
      <w:r>
        <w:rPr/>
        <w:t>捡恟硶杠쉪っ圲桧⥉繟䙳㢬⑎⩶슏캮䓂䧂㥎䙘庥彞䛂摀竎숪䫂ꍈ┵婟⩄①⤥幕横⍵昴䜺搤夻噄庣頣촫ꎩ쉩顳䏂弤枻네剔牟娩啳呢儤㕈喱䝯⩄⩦轳ㄣ䖮獆攽灦䉪</w:t>
      </w:r>
      <w:r>
        <w:rPr/>
        <w:t>ꤹ♸</w:t>
      </w:r>
      <w:r>
        <w:rPr/>
        <w:t>癕硁숲㍠塄䖻倴㝃䵀뭐牰ꍧ橅辮焻恤⥢癔숷䵋ㅖ㠰숸쉊숴䩪䕍橱숷⫂⥢欦쉄剮眥卉睙皥䁔⹓╏䉬침狂갰汓⸣攲獧ꍚ坄ꥬ亥濂䱲幖涮儣뼤恋瑅䡃㘵夷㨊睞㝶숹瑂䱨쉎剘䣃楃㵆딹㯂깨㜨氦숱䝦슬ꅂ䡙칋嘽䙹⥌숴昳숸䃂쉲瑵摪습㈪뽱硶伺匸瞮</w:t>
      </w:r>
      <w:r>
        <w:rPr/>
        <w:t>ꦥ⨸␻</w:t>
      </w:r>
      <w:r>
        <w:rPr/>
        <w:t>㝸⽤慧ꏎ䶡浀剟⸣噹杵顨䕓匭깡殻祂⸶ꅲ춱䭾弫䅗㢬婩瀱䠥轃痂뮡㓂䪘畣숱㇂棃싃쵃㔴ꄶ</w:t>
      </w:r>
      <w:r>
        <w:rPr/>
        <w:t>ⱥ⩦</w:t>
      </w:r>
      <w:r>
        <w:rPr/>
        <w:t>繌㎏䉇轵</w:t>
      </w:r>
      <w:r>
        <w:rPr/>
        <w:t>ꥌ</w:t>
      </w:r>
      <w:r>
        <w:rPr/>
        <w:t>堪묱剌縰䍸ꅙ㣂쉞㙪䄫⫂顣쉾䄶숲坺㵣⏂暥㮿䂿顓共㬸⪿侵禮䉶ꇎ갫䷂쉖㝙㝨佟㝮췂电䜣䍲⯂⏂旂吮ꌶ灏圽轖䙂</w:t>
      </w:r>
      <w:r>
        <w:rPr/>
        <w:t>ꦵ</w:t>
      </w:r>
      <w:r>
        <w:rPr/>
        <w:t>旂</w:t>
      </w:r>
      <w:r>
        <w:rPr/>
        <w:t>Ⳃ</w:t>
      </w:r>
      <w:r>
        <w:rPr/>
        <w:t>ⵐ</w:t>
      </w:r>
      <w:r>
        <w:rPr/>
        <w:t>㉲⹺䀪怺㠥場株침琵숽桌⑪礶䔸啈惃칓쉇媡栰悱挱轸坔彔⥒숵由榘떘砤䉆䵲绂</w:t>
      </w:r>
      <w:r>
        <w:rPr/>
        <w:t>ⱶ╒</w:t>
      </w:r>
      <w:r>
        <w:rPr/>
        <w:t>썺䄰繾뾥え攫㬰栰숳硬朻椸坬縺䭓氹⪿㕴㩨㪵呗싂䱮䷂⼵颮㢱埂光쉋獥揂⪥顐湢塱榣縯朦㙌渶쉀儫佺傘睐据</w:t>
      </w:r>
      <w:r>
        <w:rPr/>
        <w:t>꧂ꥄ⩴␯꤬</w:t>
      </w:r>
      <w:r>
        <w:rPr/>
        <w:t>녕䃂ㆥ㖵噋䝫父却兒帤슿嘻ꇃ⺘⑤䩶桢䐸湘䄦彶䙞䆮晊쉂拂穳♪佖瑭潢歱츸唶剴坷뼤숰権歪⬥癏稴⬪ㅇ</w:t>
      </w:r>
      <w:r>
        <w:rPr/>
        <w:t>ⰲ</w:t>
      </w:r>
      <w:r>
        <w:rPr/>
        <w:t>䶱庬啖恞䚵⎬䍸砦係毂㤽㊡썗䥙空</w:t>
      </w:r>
      <w:r>
        <w:rPr/>
        <w:t>ⵅ꥖</w:t>
      </w:r>
      <w:r>
        <w:rPr/>
        <w:t>佭ꇂ楚䶏</w:t>
      </w:r>
      <w:r>
        <w:rPr/>
        <w:t>⡰</w:t>
      </w:r>
      <w:r>
        <w:rPr/>
        <w:t>坃䘷</w:t>
      </w:r>
      <w:r>
        <w:rPr/>
        <w:t>ꕥ</w:t>
      </w:r>
      <w:r>
        <w:rPr/>
        <w:t>䱵块⹲⒏㝀쉗䐷恺녍頽䜦깶煏疿䥉뇂杭깂〭啾橸橡毂䈭쉏濍忍칳琴</w:t>
      </w:r>
      <w:r>
        <w:rPr/>
        <w:t>Ⱡ</w:t>
      </w:r>
      <w:r>
        <w:rPr/>
        <w:t>䥏潅捙卒猷</w:t>
      </w:r>
      <w:r>
        <w:rPr/>
        <w:t>ꥒ⹲</w:t>
      </w:r>
      <w:r>
        <w:rPr/>
        <w:t>嫎か幸뗂櫂毂潀浅檥圲呟㕇㬽㣂怮쌵ㄺ⵨攨컂</w:t>
      </w:r>
      <w:r>
        <w:rPr/>
        <w:t>ꦡ</w:t>
      </w:r>
      <w:r>
        <w:rPr/>
        <w:t>ㅥ䑍䱕⚱㍢佺洶帱晞慓㔴묻嗂캬倰㥙䭑杨匵剴ィ迎꥕⻎繭牞숤佂␺뼴⌱摥浶乘⯂湕췂〤䈥쵮䯂쉉⩴싂扞슿쉊</w:t>
      </w:r>
      <w:r>
        <w:rPr/>
        <w:t>ꦻ</w:t>
      </w:r>
      <w:r>
        <w:rPr/>
        <w:t>欥汲圸祘䂿杌㉈꥙╭</w:t>
      </w:r>
      <w:r>
        <w:rPr/>
        <w:t>ꔬ</w:t>
      </w:r>
      <w:r>
        <w:rPr/>
        <w:t>䞣</w:t>
      </w:r>
      <w:r>
        <w:rPr/>
        <w:t>ꤰ</w:t>
      </w:r>
      <w:r>
        <w:rPr/>
        <w:t>䌸ざ㈬係숵戦楞幰㣂噍뭱⪱䭹瘸湁砮敆숹暮䡮녔櫍걣櫂ꅙ戦祇䌵쉰뾻䍥椯</w:t>
      </w:r>
      <w:r>
        <w:rPr/>
        <w:t>ꗍ</w:t>
      </w:r>
      <w:r>
        <w:rPr/>
        <w:t>帨㬨灯촩쉐㫃㭎杨帯椩뭔쉰슿ꥸ〺쉰听檩欵䈹啑</w:t>
      </w:r>
      <w:r>
        <w:rPr/>
        <w:t>ⱗ</w:t>
      </w:r>
      <w:r>
        <w:rPr/>
        <w:t>䪩医䌳洤却걥湇썤洮긬㧂쉖⽮ꎏ愪穁쉍䱎庘</w:t>
      </w:r>
      <w:r>
        <w:rPr/>
        <w:t>⡍⭺䷂</w:t>
      </w:r>
      <w:r>
        <w:rPr/>
        <w:t>㵡캏㘳땘淂숰</w:t>
      </w:r>
      <w:r>
        <w:rPr/>
        <w:t>ꕏ</w:t>
      </w:r>
      <w:r>
        <w:rPr/>
        <w:t>싍恷剺䷍⥡䎏썈廂숸汔ㄊꇎ㫂奰⽰ぉ㘺㭟转敫欱긮濂繩㐯숹楲晵稱汸썺槂</w:t>
      </w:r>
      <w:r>
        <w:rPr/>
        <w:t>ⱂ</w:t>
      </w:r>
      <w:r>
        <w:rPr/>
        <w:t>묭칚쉈싂⑺挪䑥䄣灔圭洺捬쵠瑴䨵䪻슿䥓偎䒡쉕䱁稻癠䲣䱫숰婤〭싂片숽獞갬⥄걟싂뭤쉇⩈瑡㜯⛂穡겥䗎迂싍剩쉣䙵쉕权쉹칓⾩溿㶣⩹쉨숤摷棂坳㔨쉆䐬넦쉑⦱㞣辩㵉噱晞顈敐ひ㥥칢⫂癋ꥯ瑯䑹㩓</w:t>
      </w:r>
      <w:r>
        <w:rPr/>
        <w:t>ꥑ</w:t>
      </w:r>
      <w:r>
        <w:rPr/>
        <w:t>䕄⼤歫弮쉓䭸琱긩搵䙷묭쉸䛂뽹㐪仂쉌祕奭犘垻堽湏ꍗ杸唱쉞⮻ヂ䝲슻竂⬰却穡쉓睴痂猣悥⚡쉏儸㙎숻䷃湪亩숲䯍땰♞形꺬䍄ꌣ䡁▵슻扰ꅋꍅ</w:t>
      </w:r>
      <w:r>
        <w:rPr/>
        <w:t>ⵚ</w:t>
      </w:r>
      <w:r>
        <w:rPr/>
        <w:t>䡏恷潮僂㡹偄塁楦⪮㙅㓂硥炏䅩瀣ㅕ塖숲⨩窻⪵㎩㝇</w:t>
      </w:r>
      <w:r>
        <w:rPr/>
        <w:t>ⷎ</w:t>
      </w:r>
      <w:r>
        <w:rPr/>
        <w:t>걬</w:t>
      </w:r>
      <w:r>
        <w:rPr/>
        <w:t>ꗎ</w:t>
      </w:r>
      <w:r>
        <w:rPr/>
        <w:t>⼯⸪㵯쉀䠪뗂⸨⍮盃灑圶妡疩圫潩</w:t>
      </w:r>
      <w:r>
        <w:rPr/>
        <w:t>ⵏ</w:t>
      </w:r>
      <w:r>
        <w:rPr/>
        <w:t>䃂愰嫎䑠〩㜭啄嗂珍偒쉕깣㞿ㄲꅒ䑆湒⴨楀䭭</w:t>
      </w:r>
      <w:r>
        <w:rPr/>
        <w:t>ꕄ</w:t>
      </w:r>
      <w:r>
        <w:rPr/>
        <w:t>숪乮匪熡䜫䀴轸䙕⩐쉈套瀦恎땙牰漵䕎䴴娷</w:t>
      </w:r>
      <w:r>
        <w:rPr/>
        <w:t>⡺</w:t>
      </w:r>
      <w:r>
        <w:rPr/>
        <w:t>椭䏂儸춿㷍矂ꅇ깯뭎</w:t>
      </w:r>
      <w:r>
        <w:rPr/>
        <w:t>Ⱙ</w:t>
      </w:r>
      <w:r>
        <w:rPr/>
        <w:t>姂瘯匬⽘⩁儲쉢樵⌹칭ㄺ녕扱㙵쉾轒껂㋂</w:t>
      </w:r>
      <w:r>
        <w:rPr/>
        <w:t>ꔵ</w:t>
      </w:r>
      <w:r>
        <w:rPr/>
        <w:t>剂坳亿癩囂䁄楰倻矍㙅㝤僂㩵癖䩤煙烎♄䦘治才敮䠲丶匫깰ꎮ琸䝈</w:t>
      </w:r>
      <w:r>
        <w:rPr/>
        <w:t>ꥀ</w:t>
      </w:r>
      <w:r>
        <w:rPr/>
        <w:t>吨佋ꍃ幐䥅뭗婦汧</w:t>
      </w:r>
      <w:r>
        <w:rPr/>
        <w:t>ⷂ</w:t>
      </w:r>
      <w:r>
        <w:rPr/>
        <w:t>쉗倮傮츳牙娸</w:t>
      </w:r>
      <w:r>
        <w:rPr/>
        <w:t>ⱅ</w:t>
      </w:r>
      <w:r>
        <w:rPr/>
        <w:t>う깱䀵䨯橺⫂䢱剫㮏楹䢡⿂겱㑖⼮♏潃㐪慠칗扂㉷䀶ㄳꄸ䣂䍺⌶䥱睶夨剏♷놱䉙슩喬恑泂䣂㇂⭚㉥ꅓ䭊㐻</w:t>
      </w:r>
      <w:r>
        <w:rPr/>
        <w:t>ꦵ</w:t>
      </w:r>
      <w:r>
        <w:rPr/>
        <w:t>슻焣畮彘쉢♚ꥱ慍䤪歰畸䭙䇂樲恶䭱斩</w:t>
      </w:r>
      <w:r>
        <w:rPr/>
        <w:t>ꤻ</w:t>
      </w:r>
      <w:r>
        <w:rPr/>
        <w:t>숤暥〹没쉡㕶⸫䍯싂喻儵숣뽫츬䵏瘪쵘쉒稲拂쏂橫땨슻噋䥬뭗쉘㑙烎檥輨녪䱾轟䑲捍㤨</w:t>
      </w:r>
      <w:r>
        <w:rPr/>
        <w:t>ꤥ</w:t>
      </w:r>
      <w:r>
        <w:rPr/>
        <w:t>쉁䌯⭂䕯</w:t>
      </w:r>
      <w:r>
        <w:rPr/>
        <w:t>ⲩ</w:t>
      </w:r>
      <w:r>
        <w:rPr/>
        <w:t>㢱ꍨ䂿㈪恐䵉뽹惃櫃뭖쉳㔪겵곂硕ꥢ呃淂䉹䉤㉕⩘긶栣婨䳂⥆쉶噬玱轎总槂⿂숻치㙈숤쉀</w:t>
      </w:r>
      <w:r>
        <w:rPr/>
        <w:t>ꕭ</w:t>
      </w:r>
      <w:r>
        <w:rPr/>
        <w:t>㵲딮堸奺㭔숶暿䈣따ㄫ䁶煙걠⑍녪쉌湠쉒╺쉑䝤恞弬搹溻愷婁㥄潱ꍐ쉩檘伊梩ꇂ⻃컂䠸츪⹵䴵昷㉀⒱</w:t>
      </w:r>
      <w:r>
        <w:rPr/>
        <w:t>⵰</w:t>
      </w:r>
      <w:r>
        <w:rPr/>
        <w:t>㎱쉘䵓⩞ꅇ俍쉀⎥䰴췂呵楨䙥繂渫䭒晙</w:t>
      </w:r>
      <w:r>
        <w:rPr/>
        <w:t>⣂⭣</w:t>
      </w:r>
      <w:r>
        <w:rPr/>
        <w:t>쉐嘰顪颥㯂瘫䁘火뭸卍䕉兞轘婎祶婕瓂䕞㣂攪匨漻⫂愪栰䩃⿂</w:t>
      </w:r>
      <w:r>
        <w:rPr/>
        <w:t>Ⱬ</w:t>
      </w:r>
      <w:r>
        <w:rPr/>
        <w:t>䪡呬</w:t>
      </w:r>
      <w:r>
        <w:rPr/>
        <w:t>⡃</w:t>
      </w:r>
      <w:r>
        <w:rPr/>
        <w:t>扤祚呺䑌焪楘</w:t>
      </w:r>
      <w:r>
        <w:rPr/>
        <w:t>ꤦ</w:t>
      </w:r>
      <w:r>
        <w:rPr/>
        <w:t>䨱䉨⌫싎䀩䞥╲㦩䵍穥⹧轒⩢轘䁬㛂⭧쉧ꌪ╇慟䍗㵇</w:t>
      </w:r>
      <w:r>
        <w:rPr/>
        <w:t>ꔦ</w:t>
      </w:r>
      <w:r>
        <w:rPr/>
        <w:t>䑇쉵쉗䓂쉮樳娪弤䥄쉷旂싂售扞䓂⭌㑚決䷂溮깁땋긺潰㍲</w:t>
      </w:r>
      <w:r>
        <w:rPr/>
        <w:t>꤬</w:t>
      </w:r>
      <w:r>
        <w:rPr/>
        <w:t>⡵</w:t>
      </w:r>
      <w:r>
        <w:rPr/>
        <w:t>촵㵰㥞쉪䮬偑싂☨怺쉞쉰㡉⤩쉶㐩剆喣揂⼲㑦瓂禘繴穥秂亮瑫璵攱啞䤷┶</w:t>
      </w:r>
      <w:r>
        <w:rPr/>
        <w:t>ꕹ</w:t>
      </w:r>
      <w:r>
        <w:rPr/>
        <w:t>쉈桐</w:t>
      </w:r>
      <w:r>
        <w:rPr/>
        <w:t>ꕫ</w:t>
      </w:r>
      <w:r>
        <w:rPr/>
        <w:t>䁅딫掻彵칦䤫㠩䙌</w:t>
      </w:r>
      <w:r>
        <w:rPr/>
        <w:t>ꥇ</w:t>
      </w:r>
      <w:r>
        <w:rPr/>
        <w:t>皬䩫꺩ㅉ偹坪堹瑍硴</w:t>
      </w:r>
      <w:r>
        <w:rPr/>
        <w:t>ⲩ╩</w:t>
      </w:r>
      <w:r>
        <w:rPr/>
        <w:t>犩</w:t>
      </w:r>
      <w:r>
        <w:rPr/>
        <w:t>ⵯ</w:t>
      </w:r>
      <w:r>
        <w:rPr/>
        <w:t>㋂㍂䘣䡲ꄮ⮩湙촭갺숭</w:t>
      </w:r>
      <w:r>
        <w:rPr/>
        <w:t>ꕠ</w:t>
      </w:r>
      <w:r>
        <w:rPr/>
        <w:t>䘹땅䙳㷂□슮䁘怳洯</w:t>
      </w:r>
      <w:r>
        <w:rPr/>
        <w:t>ꥎ</w:t>
      </w:r>
      <w:r>
        <w:rPr/>
        <w:t>㩚</w:t>
      </w:r>
      <w:r>
        <w:rPr/>
        <w:t>ꥊ</w:t>
      </w:r>
      <w:r>
        <w:rPr/>
        <w:t>祄</w:t>
      </w:r>
      <w:r>
        <w:rPr/>
        <w:t>ꥌ</w:t>
      </w:r>
      <w:r>
        <w:rPr/>
        <w:t>㉒䱾㨹뇂ㄹ畠㥾㑠彀澣</w:t>
      </w:r>
      <w:r>
        <w:rPr/>
        <w:t>Ⳃ⬪⩶</w:t>
      </w:r>
      <w:r>
        <w:rPr/>
        <w:t>䘺娬쉍卧㭶劥攴뭋彁瘨습⎱拂쉺쉳ぁ</w:t>
      </w:r>
      <w:r>
        <w:rPr/>
        <w:t>ꦩ</w:t>
      </w:r>
      <w:r>
        <w:rPr/>
        <w:t>壎숳澮걲숸䗂幨温䅤㪥</w:t>
      </w:r>
      <w:r>
        <w:rPr/>
        <w:t>ⱎ</w:t>
      </w:r>
      <w:r>
        <w:rPr/>
        <w:t>攪氻䨪♤⌤㍐ꅍ㕫겥⿂䊱㝌㈰츹</w:t>
      </w:r>
      <w:r>
        <w:rPr/>
        <w:t>⢵</w:t>
      </w:r>
      <w:r>
        <w:rPr/>
        <w:t>畞뽀㜳긬싂㝢煅㣂⩉垏係樹䰶呰灨硊婾橖⏂炵繳쵳䎩쉵䱚告䅷䅠昵쉫捐䱺꺥晦恷쵡ㄣ傮</w:t>
      </w:r>
      <w:r>
        <w:rPr/>
        <w:t>ⵁ</w:t>
      </w:r>
      <w:r>
        <w:rPr/>
        <w:t>䰭彚東砭瘫쉈砶䁮쉸呋ꅐ䤵䥪啸兹</w:t>
      </w:r>
      <w:r>
        <w:rPr/>
        <w:t>ꦣ</w:t>
      </w:r>
      <w:r>
        <w:rPr/>
        <w:t>㩶婺盂睾쉐ꍐ癔璮碩沥⬹䱫㉍♔䵃ぅ䙅땇뽊癰뭎樬뮘琻⸻堰䃂⹙䡟⑚</w:t>
      </w:r>
      <w:r>
        <w:rPr/>
        <w:t>⡋</w:t>
      </w:r>
      <w:r>
        <w:rPr/>
        <w:t>殩ꄴ獍㥤獟姂佑뭌偮䐤轺쏂汪⑌쉡䄯숺乌ㅉ辘쉸䍆㬴╤쉑䥦朵慙⭆照滂췃</w:t>
      </w:r>
      <w:r>
        <w:rPr/>
        <w:t>ⱷ</w:t>
      </w:r>
      <w:r>
        <w:rPr/>
        <w:t>쉱䅨⮩⍠쵖ꄳ奾㷂쉢ꍮ㤪썹挻婗㐲䗂</w:t>
      </w:r>
      <w:r>
        <w:rPr/>
        <w:t>ꥃ</w:t>
      </w:r>
      <w:r>
        <w:rPr/>
        <w:t>獒㑢䴸昰㝲杕격灭쉒繮땍㫂䐸壂녠䪻刮㑬䎬柂穭勂싂</w:t>
      </w:r>
      <w:r>
        <w:rPr/>
        <w:t>ꥑ</w:t>
      </w:r>
      <w:r>
        <w:rPr/>
        <w:t>池㌪⸭轏獡䑟の偺惂䭆咬</w:t>
      </w:r>
      <w:r>
        <w:rPr/>
        <w:t>ꥋ</w:t>
      </w:r>
      <w:r>
        <w:rPr/>
        <w:t>甦ど쉾䍂伻猪뮩╁恷景伻䵫䴤ꍯ㠬拂싎秂㩂沥䅋㜫穐㥁쉢</w:t>
      </w:r>
      <w:r>
        <w:rPr/>
        <w:t>Ⱪ</w:t>
      </w:r>
      <w:r>
        <w:rPr/>
        <w:t>㵇쉺⥚깫䁎䆿㡚睡砱瀷䆏纣ぴ</w:t>
      </w:r>
      <w:r>
        <w:rPr/>
        <w:t>ⰻ</w:t>
      </w:r>
      <w:r>
        <w:rPr/>
        <w:t>劣繱⸳</w:t>
      </w:r>
      <w:r>
        <w:rPr/>
        <w:t>⡤</w:t>
      </w:r>
      <w:r>
        <w:rPr/>
        <w:t>澏</w:t>
      </w:r>
      <w:r>
        <w:rPr/>
        <w:t>ꕊ</w:t>
      </w:r>
      <w:r>
        <w:rPr/>
        <w:t>佘䴫</w:t>
      </w:r>
      <w:r>
        <w:rPr/>
        <w:t>ꥑ⸶</w:t>
      </w:r>
      <w:r>
        <w:rPr/>
        <w:t>䑰㕒⯎㈵滂䀮䕫璩旂쉴쵈牙卍䭊汣兩䌹䑡碵ꄥ术潥汓丹</w:t>
      </w:r>
      <w:r>
        <w:rPr/>
        <w:t>ⴵ</w:t>
      </w:r>
      <w:r>
        <w:rPr/>
        <w:t>幫ꅧ犵꤮栵숊婣扚䜲欥壍殩♰</w:t>
      </w:r>
      <w:r>
        <w:rPr/>
        <w:t>ꥎ</w:t>
      </w:r>
      <w:r>
        <w:rPr/>
        <w:t>敖忍䙤㈰唵漻</w:t>
      </w:r>
      <w:r>
        <w:rPr/>
        <w:t>ꥇ</w:t>
      </w:r>
      <w:r>
        <w:rPr/>
        <w:t>쉪䇂纏぀敄奡칦啭番쉒嗂</w:t>
      </w:r>
      <w:r>
        <w:rPr/>
        <w:t>ⰸ</w:t>
      </w:r>
      <w:r>
        <w:rPr/>
        <w:t>瞱橔偡┰偺㥉昹慶䏂傩呫㯂䯂㔪彡乀쉧⨰湷슿⛂쉇Ⓜ⸶췂싂걊㨳쉖㜽䨺䍊䭣呚瑪爵氣╗⸩쉋盂걊썋匵湣摥䕊庡㊩</w:t>
      </w:r>
      <w:r>
        <w:rPr/>
        <w:t>⠴</w:t>
      </w:r>
      <w:r>
        <w:rPr/>
        <w:t>䙨㩉车⏍뗂沿䰬䥚㬺㥟轟辬䙁爲栨슣䵺걪숱䜪穪浃걌</w:t>
      </w:r>
      <w:r>
        <w:rPr/>
        <w:t>ⵢ</w:t>
      </w:r>
      <w:r>
        <w:rPr/>
        <w:t>媏欷⬻灪彂믍栰儶槂</w:t>
      </w:r>
      <w:r>
        <w:rPr/>
        <w:t>⡓</w:t>
      </w:r>
      <w:r>
        <w:rPr/>
        <w:t>쉓뿂</w:t>
      </w:r>
      <w:r>
        <w:rPr/>
        <w:t>Ⱖ</w:t>
      </w:r>
      <w:r>
        <w:rPr/>
        <w:t>皩硌䵄</w:t>
      </w:r>
      <w:r>
        <w:rPr/>
        <w:t>⢡</w:t>
      </w:r>
      <w:r>
        <w:rPr/>
        <w:t>぀竂㤣뽁犿숵䲿</w:t>
      </w:r>
      <w:r>
        <w:rPr/>
        <w:t>ꦣ</w:t>
      </w:r>
      <w:r>
        <w:rPr/>
        <w:t>䶩扌擂ꍙ쉅福䚣䉃䅞쉦쉳珂⩅悮摐ꥶ瀹쉂瑤怽</w:t>
      </w:r>
      <w:r>
        <w:rPr/>
        <w:t>ⱈ</w:t>
      </w:r>
      <w:r>
        <w:rPr/>
        <w:t>獄㛂畢쉬</w:t>
      </w:r>
      <w:r>
        <w:rPr/>
        <w:t>ꔲ</w:t>
      </w:r>
      <w:r>
        <w:rPr/>
        <w:t>쉆惂ꥫ嘷㑏쉌珂椣䷃檵乃恩걕捞싂</w:t>
      </w:r>
      <w:r>
        <w:rPr/>
        <w:t>ꥄ䷍</w:t>
      </w:r>
      <w:r>
        <w:rPr/>
        <w:t>卞䡾䠥╸䵫䉸空䧂楞㘦㡎쉦쉅湖</w:t>
      </w:r>
      <w:r>
        <w:rPr/>
        <w:t>ꤨ</w:t>
      </w:r>
      <w:r>
        <w:rPr/>
        <w:t>婉⽣榣允쉾久䗂놡塀㭕呑⨫頦䭪倪武㷃ꍊ㔭犬呒썓⩉囂卪䅣쉉址</w:t>
      </w:r>
      <w:r>
        <w:rPr/>
        <w:t>Ⲯ</w:t>
      </w:r>
      <w:r>
        <w:rPr/>
        <w:t>㮏㕺䪏㟂싂깦䢬쌱숤⮵䉳捅呄拂輰慊个仂⩕숫怬䄶辡仂摾㍙䰪</w:t>
      </w:r>
      <w:r>
        <w:rPr/>
        <w:t>⢱</w:t>
      </w:r>
      <w:r>
        <w:rPr/>
        <w:t>稥</w:t>
      </w:r>
      <w:r>
        <w:rPr/>
        <w:t>ⱓ</w:t>
      </w:r>
      <w:r>
        <w:rPr/>
        <w:t>㔻奉㈸䖬䮵畎啳浠歾㠺뭄⥠쉹㜣敾嗂硓⬨掮䁂믍牀쉍䖥繫抏뽵恠숣쉑ォ쉴浚</w:t>
      </w:r>
      <w:r>
        <w:rPr/>
        <w:t>ꥃ</w:t>
      </w:r>
      <w:r>
        <w:rPr/>
        <w:t>瀦쎥橩飂ꅕ輸⭺㙫乇江⩚辱쉲ヂ㙺䦻瑑쉡甪㭟惂䓂䪏숱䱺硆噋潉숭쉚긫숸祙砸뭓슩컂⩢剴輦</w:t>
      </w:r>
      <w:r>
        <w:rPr/>
        <w:t>ⱌ⌯</w:t>
      </w:r>
      <w:r>
        <w:rPr/>
        <w:t>剨䦿㴫琮⭹咮䙯け桄䷎뭉숩ꇃ㬪뭙⭙慵渵䘶㥾渻㠱塧䙎熩捣ヂ쉦㥭뾘幇〶す⹊滂</w:t>
      </w:r>
      <w:r>
        <w:rPr/>
        <w:t>ⷂ</w:t>
      </w:r>
      <w:r>
        <w:rPr/>
        <w:t>略ꅥ元쉍ꅇ</w:t>
      </w:r>
      <w:r>
        <w:rPr/>
        <w:t>ꤻ</w:t>
      </w:r>
      <w:r>
        <w:rPr/>
        <w:t>滂쉅婥⎏否伴䩰さ琽숵啰䍆书㗂</w:t>
      </w:r>
      <w:r>
        <w:rPr/>
        <w:t>⡩</w:t>
      </w:r>
      <w:r>
        <w:rPr/>
        <w:t>㡴㍫슡児</w:t>
      </w:r>
      <w:r>
        <w:rPr/>
        <w:t>ꥂ</w:t>
      </w:r>
      <w:r>
        <w:rPr/>
        <w:t>㡖瘨杄╅祢╱庻㨻䱫쉳깤婪畆쉧奫䡩</w:t>
      </w:r>
      <w:r>
        <w:rPr/>
        <w:t>ꤸ</w:t>
      </w:r>
      <w:r>
        <w:rPr/>
        <w:t>愸⎡噮╒繨ど⴫倴婡싂母汑䭉㨤⼶捯愺⤣ずꄪꎱ淂숮ꅭ⑆太ꍒ녬</w:t>
      </w:r>
      <w:r>
        <w:rPr/>
        <w:t>ꗃ⭴</w:t>
      </w:r>
      <w:r>
        <w:rPr/>
        <w:t>澡䐦栵쉢䁞칋㴯</w:t>
      </w:r>
      <w:r>
        <w:rPr/>
        <w:t>ⱆ</w:t>
      </w:r>
      <w:r>
        <w:rPr/>
        <w:t>ꕄ</w:t>
      </w:r>
      <w:r>
        <w:rPr/>
        <w:t>䅩녈㕠䍷䬷厩㵑㪣帰♖⑹⌬┤係呵眪䨱</w:t>
      </w:r>
      <w:r>
        <w:rPr/>
        <w:t>⡧</w:t>
      </w:r>
      <w:r>
        <w:rPr/>
        <w:t>땊奠捚</w:t>
      </w:r>
      <w:r>
        <w:rPr/>
        <w:t>꧍</w:t>
      </w:r>
      <w:r>
        <w:rPr/>
        <w:t>㍌〨杹䱸╇⾘杹◂旂䃍克숭剆ꥧ塩傥桥参坆珂컃㈰ꅀ딥㌸</w:t>
      </w:r>
      <w:r>
        <w:rPr/>
        <w:t>ꖬ</w:t>
      </w:r>
      <w:r>
        <w:rPr/>
        <w:t>㕇な㨸佧湨卑剩╫欪桸繦氯顏輰䥥顸戩浗关䡺⩏敘歍⑟抬ꇂ촊ㅙ买㔱츪狂傩䉆㵁ひ䅧䈥숪숥戻㊮圷榿䝃▘䡚儭숩⽁촱框輸숪쉈</w:t>
      </w:r>
      <w:r>
        <w:rPr/>
        <w:t>ꕐ</w:t>
      </w:r>
      <w:r>
        <w:rPr/>
        <w:t>쉾潣㭬믂杯☦䎿啴湯煬乺窣坯暏슩䮣硸㚡坕⨥슘㌶㐵儽땨夰⽍☦걸⭥爬ꥴ⦘썅칔烂겵瘨晋숪淂㌦싃凂㵎婍栵淂桙ㅏ슻䨦䍲쉉兠녟㐲㩙⽰ぶㆬ䥹⑗硕捾쉁瑍敠</w:t>
      </w:r>
      <w:r>
        <w:rPr/>
        <w:t>ꥅ⵵⩯</w:t>
      </w:r>
      <w:r>
        <w:rPr/>
        <w:t>呴⹉㌵⍸</w:t>
      </w:r>
      <w:r>
        <w:rPr/>
        <w:t>ꕣ</w:t>
      </w:r>
      <w:r>
        <w:rPr/>
        <w:t>䁕뇂桏䄫ꍋ繀䤨ꥩ壂겻⍗ㄪ쉢庡ꌽ쵙㷍⍂숤塓ぶ眶䫂幂</w:t>
      </w:r>
      <w:r>
        <w:rPr/>
        <w:t>ꕏ</w:t>
      </w:r>
      <w:r>
        <w:rPr/>
        <w:t>묤湠曃媥㝲㙵獣ꥥ礣估</w:t>
      </w:r>
      <w:r>
        <w:rPr/>
        <w:t>ꕫ</w:t>
      </w:r>
      <w:r>
        <w:rPr/>
        <w:t>갲瘦兹䰪⹟壂楴䅦쉤쉄恂땋땠츲⩰뾱껂䱨坧椱䥡僃偱噷砻</w:t>
      </w:r>
      <w:r>
        <w:rPr/>
        <w:t>ꦘ</w:t>
      </w:r>
      <w:r>
        <w:rPr/>
        <w:t>쉂䍒煙䋃뽡뭖樬㡎ꍈ楮╕싂슬숻亵䑞곂剮㑠쉍깏䂵埂楫ㅑ⽴ꅁ♭潇㎏쉾由ㅲ䆏䎣拎㵣嘩◂䙍⥊䁷쉃깄杷쉹䅕眲扎ㆵ쌹欱摈꺩䕷奯넯攮燍䱾</w:t>
      </w:r>
      <w:r>
        <w:rPr/>
        <w:t>ꤪ</w:t>
      </w:r>
      <w:r>
        <w:rPr/>
        <w:t>䌥児</w:t>
      </w:r>
      <w:r>
        <w:rPr/>
        <w:t>⡎</w:t>
      </w:r>
      <w:r>
        <w:rPr/>
        <w:t>숪쉑쉖楳爵䫂넵㉮爷㉒䘤쉀別䠴檵⦵奌琤丽㙇ㆣꍡ䭐稪励啐劮姍橋去䝮獂亘⫂㕐䌫碩慺氥頲갻㍅杨㔣</w:t>
      </w:r>
      <w:r>
        <w:rPr/>
        <w:t>ꕴ</w:t>
      </w:r>
      <w:r>
        <w:rPr/>
        <w:t>佡捠쉚潓囂뭸⨹쉚ㅓ뽱礭꧎㙣媵睋㛃⥪琻呕쉱숦䱍ㆵ꺬祪싂瑴参묻柂⒘狂嫃廂枱玣쉗砭榩浾ꥡ쉵狂㭌칈橈眷輪懂姂栫楘ヂ猽琽䅎䝂挵䑩槂劻奾輪</w:t>
      </w:r>
      <w:r>
        <w:rPr/>
        <w:t>ⵞ</w:t>
      </w:r>
      <w:r>
        <w:rPr/>
        <w:t>㉞ꅬ숣磎年ㄨ煁䄹㍺䇂帯滂㯂獺쉘佶쉑畔嘺㙖坥㏂种숴㪵ぐ睹甥ꍶ憵南杪槂</w:t>
      </w:r>
      <w:r>
        <w:rPr/>
        <w:t>⡎</w:t>
      </w:r>
      <w:r>
        <w:rPr/>
        <w:t>乣</w:t>
      </w:r>
      <w:r>
        <w:rPr/>
        <w:t>Ⱖ</w:t>
      </w:r>
      <w:r>
        <w:rPr/>
        <w:t>漥쉔쉠</w:t>
      </w:r>
      <w:r>
        <w:rPr/>
        <w:t>ꕠ</w:t>
      </w:r>
      <w:r>
        <w:rPr/>
        <w:t>朩▬䒻䢱焮ꥡ机뽆䜣灳昳橹㏍츣</w:t>
      </w:r>
      <w:r>
        <w:rPr/>
        <w:t>꥟⸶</w:t>
      </w:r>
      <w:r>
        <w:rPr/>
        <w:t>繾堺⹅䭊칂䩦⚘捊츪썂〺</w:t>
      </w:r>
      <w:r>
        <w:rPr/>
        <w:t>ꕗ</w:t>
      </w:r>
      <w:r>
        <w:rPr/>
        <w:t>쵌癮祫䕀땲넬쉍呇숴땞歨桬⯂恤넴洪眥</w:t>
      </w:r>
      <w:r>
        <w:rPr/>
        <w:t>⠥</w:t>
      </w:r>
      <w:r>
        <w:rPr/>
        <w:t>땃쉂擂⬻⥑䑖⿎剺쉘椵毂㙠幸䥧ず淂</w:t>
      </w:r>
      <w:r>
        <w:rPr/>
        <w:t>ⴭ␪</w:t>
      </w:r>
      <w:r>
        <w:rPr/>
        <w:t>こ䑺殣㚘沵䆿搹쵲煶祅슣쉪䨱唳永싂忂䜰滂畟ꍰ獪촵㑴숸恒乑╳</w:t>
      </w:r>
      <w:r>
        <w:rPr/>
        <w:t>ⷂ</w:t>
      </w:r>
      <w:r>
        <w:rPr/>
        <w:t>쉸桋杙㈰꥾坪♤晥濂䩳捊䝈憵깓砲</w:t>
      </w:r>
      <w:r>
        <w:rPr/>
        <w:t>ꦩ</w:t>
      </w:r>
      <w:r>
        <w:rPr/>
        <w:t>㵏껎怬숴沥䭦╷摴㥄⸻쉕䕅櫂辘⺬桁婺</w:t>
      </w:r>
      <w:r>
        <w:rPr/>
        <w:t>ⷂ</w:t>
      </w:r>
      <w:r>
        <w:rPr/>
        <w:t>칎⏂䕩㕧숊</w:t>
      </w:r>
      <w:r>
        <w:rPr/>
        <w:t>⡢</w:t>
      </w:r>
      <w:r>
        <w:rPr/>
        <w:t>ꔲ</w:t>
      </w:r>
      <w:r>
        <w:rPr/>
        <w:t>橫⤸</w:t>
      </w:r>
      <w:r>
        <w:rPr/>
        <w:t>꧂</w:t>
      </w:r>
      <w:r>
        <w:rPr/>
        <w:t>캡ㅵ쉌坲Ⓜ彸祗쉺睶㵟⨮用䁚䩩ꥱ㑉牨</w:t>
      </w:r>
      <w:r>
        <w:rPr/>
        <w:t>ꥑ</w:t>
      </w:r>
      <w:r>
        <w:rPr/>
        <w:t>ꅣ䉢싂쉸捇䒩䐪䫎Ⓜ䂡슥㭗恦⬶埂挬㍉㕕숥偋楤爥桅怴꤮轮깢⥒쵌⨦ㅅ繨〰堭奒榱쉂䞻㕷㥾⺩⭳㕒</w:t>
      </w:r>
      <w:r>
        <w:rPr/>
        <w:t>ꥌ</w:t>
      </w:r>
      <w:r>
        <w:rPr/>
        <w:t>碱䳃乀㵏焹긷戬敨擂橬쉇㑰炡掩揂⽀</w:t>
      </w:r>
      <w:r>
        <w:rPr/>
        <w:t>⡗</w:t>
      </w:r>
      <w:r>
        <w:rPr/>
        <w:t>睯㉆㷂㡉♋䕫⨹橦砨䃂橩丣䧂땶曃㕅㵊眨㚿剈獄䊿扉穸숳乆楮⩳䈪넸싂쉋㙏之彆쉘汎䩅㜹哂柂⽏㌤幆䅑␦獐ꇂ츣쎏㭒싎쉄싎쵤禿敍娥⤳㈷䧂绎⩅䌹싂㮬湞中塅坠㝬戻塳쉄略繑㮿ꇂ嗃슥䏂辱꧎슩⵩砹百싂漶䄯汣</w:t>
      </w:r>
      <w:r>
        <w:rPr/>
        <w:t>꤭</w:t>
      </w:r>
      <w:r>
        <w:rPr/>
        <w:t>庩뗂辡啌㑞䀤嗂쉾</w:t>
      </w:r>
      <w:r>
        <w:rPr/>
        <w:t>ꕚ</w:t>
      </w:r>
      <w:r>
        <w:rPr/>
        <w:t>싍쵒</w:t>
      </w:r>
      <w:r>
        <w:rPr/>
        <w:t>ꤳ</w:t>
      </w:r>
      <w:r>
        <w:rPr/>
        <w:t>帨噥啍嗎梡牢䤺갪楞쉃欸刽㏂땣顲䰳䎩</w:t>
      </w:r>
      <w:r>
        <w:rPr/>
        <w:t>ⶬ</w:t>
      </w:r>
      <w:r>
        <w:rPr/>
        <w:t>刴楔㝄</w:t>
      </w:r>
      <w:r>
        <w:rPr/>
        <w:t>Ⳃ</w:t>
      </w:r>
      <w:r>
        <w:rPr/>
        <w:t>奇⑐䉅硱䍁숯⬳敠ꏂ歋杪⚱彐</w:t>
      </w:r>
      <w:r>
        <w:rPr/>
        <w:t>꧂</w:t>
      </w:r>
      <w:r>
        <w:rPr/>
        <w:t>뽖⫂쉹椭券䩡種棃</w:t>
      </w:r>
      <w:r>
        <w:rPr/>
        <w:t>ꔬ</w:t>
      </w:r>
      <w:r>
        <w:rPr/>
        <w:t>쉪戽⑧劻畇⹞瘪䴴奩橃㮬쉉吥圪썸⹄뿂窬캱ꄫ顠普栴灭搴⛂땇幆湤⩒㧂䇂务弻녡숩䐪㝾</w:t>
      </w:r>
      <w:r>
        <w:rPr/>
        <w:t>ꤨ</w:t>
      </w:r>
      <w:r>
        <w:rPr/>
        <w:t>煣畩䵠쉑쉶䜶䁹湄쉸㜹繏촣璣슣硩䡀慶佾뼰べ稶堭䡍⺩춣琪竎깤爻晴ꍄ⴯㥮剡硊⬪輱긬</w:t>
      </w:r>
      <w:r>
        <w:rPr/>
        <w:t>ꤤ⨥</w:t>
      </w:r>
      <w:r>
        <w:rPr/>
        <w:t>庮奉䄪迂沏疵㎩痃</w:t>
      </w:r>
      <w:r>
        <w:rPr/>
        <w:t>ꕏ</w:t>
      </w:r>
      <w:r>
        <w:rPr/>
        <w:t>椪䉤旂⩄瀱伱卂㭫䅞楗쉁㷂▻䩰☯晰戰䣂慫</w:t>
      </w:r>
      <w:r>
        <w:rPr/>
        <w:t>ꤪ</w:t>
      </w:r>
      <w:r>
        <w:rPr/>
        <w:t>硓祇僂캡繯뽤녖颩썇㪡뽯剨慄싂ㅃ⥍쏂样㍎㬪</w:t>
      </w:r>
      <w:r>
        <w:rPr/>
        <w:t>ⳃ</w:t>
      </w:r>
      <w:r>
        <w:rPr/>
        <w:t>ꍩ䵴㥹뮻䥍卥곂쉾偔䉬煓畹即ꎣ䧂䙔㞵硇迂わ</w:t>
      </w:r>
      <w:r>
        <w:rPr/>
        <w:t>ⱹ</w:t>
      </w:r>
      <w:r>
        <w:rPr/>
        <w:t>䲏㑡䩭䖬卉硈싍쎏䃍䈻敺唳㤥칠氭㙟</w:t>
      </w:r>
      <w:r>
        <w:rPr/>
        <w:t>ⵞ</w:t>
      </w:r>
      <w:r>
        <w:rPr/>
        <w:t>旂拂</w:t>
      </w:r>
      <w:r>
        <w:rPr/>
        <w:t>Ⲙ</w:t>
      </w:r>
      <w:r>
        <w:rPr/>
        <w:t>䔰彯曎䝆吭䤪⻂긵슣桒湀㡀⹈䵤䰩爸愦湤㗂物뽳慚긪慩䫂濎渮㑡㨲吱皵㝦瘭␷ㆱ㘤⼣숵녤䳂縶䝺䅌䭧⩤桟矃㟍䯂슿䀱⽇싂⹪䐫嚡噹䔪绂辻䑹뭸辱懂䝌쉞슩眰</w:t>
      </w:r>
      <w:r>
        <w:rPr/>
        <w:t>ꕺ</w:t>
      </w:r>
      <w:r>
        <w:rPr/>
        <w:t>坣玘㝈䍲</w:t>
      </w:r>
      <w:r>
        <w:rPr/>
        <w:t>⡈</w:t>
      </w:r>
      <w:r>
        <w:rPr/>
        <w:t>掣⿂䳂楒⹣皿䘳䑎䦩畤瑫⾥煀⪮毂牗쉶项盂쉙뭣䵈强䱒㓂</w:t>
      </w:r>
      <w:r>
        <w:rPr/>
        <w:t>ꦘ</w:t>
      </w:r>
      <w:r>
        <w:rPr/>
        <w:t>漽</w:t>
      </w:r>
      <w:r>
        <w:rPr/>
        <w:t>ꤰ</w:t>
      </w:r>
      <w:r>
        <w:rPr/>
        <w:t>礫噹쉠颿儸久쌊䪱冿㜪ꥢ⼫㈪娵쎘侥놩䒱䉐싂쉉ㄶ窥掩場슮楩䉄焽獆⹣瑲焥摒䒻琹䭤瓂煁䬮㉍戬稯繀䞱갫爮㉭╀瑱䵏䔭㕺쉎䳂䤩㙌숶⩍ㅒ夦쉧痂氻桘恤⩯慟㝭欮摗睍椲ㅗ瑎婹䁪杦常恅䵳ꍷ쉢桉灘䠴䕆뽺塬䱅瞏怯ꥯ쉏慷灦剪剈桃顬牚楆帪갶割恆㵯摂썖ヂㆮ歱㋂煗◎</w:t>
      </w:r>
      <w:r>
        <w:rPr/>
        <w:t>ꥐ</w:t>
      </w:r>
      <w:r>
        <w:rPr/>
        <w:t>暵䖻⥩䭊㕡䪿⮱⬸</w:t>
      </w:r>
      <w:r>
        <w:rPr/>
        <w:t>ꦿ</w:t>
      </w:r>
      <w:r>
        <w:rPr/>
        <w:t>Ⱙ</w:t>
      </w:r>
      <w:r>
        <w:rPr/>
        <w:t>䵰䀺顩恷䭇挲쉈㥲顋㬦悵꺿ꥠ湾別奯㷎쉚꺏㘸李싂녓⩨剂㓂歷☴ꄶ걾幖仂쉲忂䤴쉂恓㑩爴溵갥堽撣硄슬㍋㐭晓</w:t>
      </w:r>
      <w:r>
        <w:rPr/>
        <w:t>꥓⥎꥗</w:t>
      </w:r>
      <w:r>
        <w:rPr/>
        <w:t>ꎮ␮묬潞</w:t>
      </w:r>
      <w:r>
        <w:rPr/>
        <w:t>ꦏ┰</w:t>
      </w:r>
      <w:r>
        <w:rPr/>
        <w:t>䝆䈬䫂㠸䥉</w:t>
      </w:r>
      <w:r>
        <w:rPr/>
        <w:t>⣂</w:t>
      </w:r>
      <w:r>
        <w:rPr/>
        <w:t>瀰㗂睗琶⮩쉸慑辡䨩祗湂㔹徻湙嘬딱杋倥朥卢礻丩갯⾱㝉쉚䄴</w:t>
      </w:r>
      <w:r>
        <w:rPr/>
        <w:t>ⵐ</w:t>
      </w:r>
      <w:r>
        <w:rPr/>
        <w:t>睔盃兲㪻倬灱兆拂⩩ꥹ畖戱쵏猵皘㕚숮浦䈲䁚䌲䛂捥䄽⑔㉳䅃烎氻ぱ䝅旂辏뿎슥掏柂☮뇂깗敍牧卓䵪顦㊩呫䵔㙡哂㑪㶣⫂㕁뽱縹㖿坅숨捭썤䔱뽤⥪啁</w:t>
      </w:r>
      <w:r>
        <w:rPr/>
        <w:t>꧂</w:t>
      </w:r>
      <w:r>
        <w:rPr/>
        <w:t>愸깖焫橕掣⥹깫쉉偁갪쉢숳㉧뭨칒嫂컎繺䑴♰☫쉔쉂칦䱉</w:t>
      </w:r>
      <w:r>
        <w:rPr/>
        <w:t>ⵋ</w:t>
      </w:r>
      <w:r>
        <w:rPr/>
        <w:t>偡顦췂焴瑄繪摡숷杵䭒椩兣䃂䉲燂ꅉ쌨迂♖뭯䩪涩瀷奯</w:t>
      </w:r>
      <w:r>
        <w:rPr/>
        <w:t>꤯</w:t>
      </w:r>
      <w:r>
        <w:rPr/>
        <w:t>噂䡓⬽⨪층狎쉚硨顓牍轈ㅓ䵠⍅</w:t>
      </w:r>
      <w:r>
        <w:rPr/>
        <w:t>ꔩ</w:t>
      </w:r>
      <w:r>
        <w:rPr/>
        <w:t>塎瀺䄫㓂뭇뼣ꏃ숵⼥〹⽕</w:t>
      </w:r>
      <w:r>
        <w:rPr/>
        <w:t>⣂</w:t>
      </w:r>
      <w:r>
        <w:rPr/>
        <w:t>急瘽</w:t>
      </w:r>
      <w:r>
        <w:rPr/>
        <w:t>ꕷ</w:t>
      </w:r>
      <w:r>
        <w:rPr/>
        <w:t>砤ꥤ䤸く彴싂礣ꥳ㠲瑣뗂췂畇桮㦩♭㦘쵊ꅡ熘䕫溬畹燂䙢쉉㛎㥷䟂奒㒏칷輽妥䝧췂쉠쉉慵橲䁪⥘㝯䱱䘭硳ㄩ㑠溩恑</w:t>
      </w:r>
      <w:r>
        <w:rPr/>
        <w:t>⣂</w:t>
      </w:r>
      <w:r>
        <w:rPr/>
        <w:t>恄┯</w:t>
      </w:r>
      <w:r>
        <w:rPr/>
        <w:t>Ɱ</w:t>
      </w:r>
      <w:r>
        <w:rPr/>
        <w:t>慵䶻ꅶ䤰発쉥⺿潥썮彾塰顭摦䌰济係磎㧂姂偩桇繲猣䝒垬烍쉄⼭伺㍖懂㌵䪵匭갺㭀幨杴䡮硒䝘輫썂恲汁</w:t>
      </w:r>
      <w:r>
        <w:rPr/>
        <w:t>ꕳ</w:t>
      </w:r>
      <w:r>
        <w:rPr/>
        <w:t>䙡楁⹢슿畟떡</w:t>
      </w:r>
      <w:r>
        <w:rPr/>
        <w:t>ⱌ</w:t>
      </w:r>
      <w:r>
        <w:rPr/>
        <w:t>䅩⨴싍䝊</w:t>
      </w:r>
      <w:r>
        <w:rPr/>
        <w:t>ⰱ</w:t>
      </w:r>
      <w:r>
        <w:rPr/>
        <w:t>䒩뽁彆䍺摧徬圥䙑㵞渹卅쉭䑓</w:t>
      </w:r>
      <w:r>
        <w:rPr/>
        <w:t>Ɽⱒ</w:t>
      </w:r>
      <w:r>
        <w:rPr/>
        <w:t>㈪썙䉹晆녉☰♁犡䉂쉰쉮쌤先ㄤ帪兪煪䁩䉬呖⬯쉖㐳㛃쉘쉣痃</w:t>
      </w:r>
      <w:r>
        <w:rPr/>
        <w:t>⠊</w:t>
      </w:r>
      <w:r>
        <w:rPr/>
        <w:t>犱渪䧂䤻繈伬櫃楤喻呩丨剞庿欶㵍ꥫ⺬㍣穷壂⪬繷숯棂㕙캿䡬歗瑍繡䥥갻슣湕吵㙰䙭䱑梥땦䴦</w:t>
      </w:r>
      <w:r>
        <w:rPr/>
        <w:t>ꦱ</w:t>
      </w:r>
      <w:r>
        <w:rPr/>
        <w:t>毂唸头歚䷂慓䩱</w:t>
      </w:r>
      <w:r>
        <w:rPr/>
        <w:t>ⱄ</w:t>
      </w:r>
      <w:r>
        <w:rPr/>
        <w:t>乪匪㭃깨㟂勂弩硕⌤頮㞣啚惂潄杞啮㥥㐨䵸</w:t>
      </w:r>
      <w:r>
        <w:rPr/>
        <w:t>ⱔ</w:t>
      </w:r>
      <w:r>
        <w:rPr/>
        <w:t>瘹呫쉇</w:t>
      </w:r>
      <w:r>
        <w:rPr/>
        <w:t>ꥉ</w:t>
      </w:r>
      <w:r>
        <w:rPr/>
        <w:t>⽵殡櫂喩습杺硏扗㑓뽁䆩</w:t>
      </w:r>
      <w:r>
        <w:rPr/>
        <w:t>Ⱖ⨯</w:t>
      </w:r>
      <w:r>
        <w:rPr/>
        <w:t>否攩矃</w:t>
      </w:r>
      <w:r>
        <w:rPr/>
        <w:t>ꕴ⩺</w:t>
      </w:r>
      <w:r>
        <w:rPr/>
        <w:t>㙃⩡玮䰮椶䙭캩湆幒琹坌倯쉐畋ꍑ橪숲쵟╕䉟碮㪬壂癏䈶㐤噞湠㥑䦘祬쉩䰤⍾⸥⩺㑕⨻뇂</w:t>
      </w:r>
      <w:r>
        <w:rPr/>
        <w:t>ꕇ</w:t>
      </w:r>
      <w:r>
        <w:rPr/>
        <w:t>숳獬뮩</w:t>
      </w:r>
      <w:r>
        <w:rPr/>
        <w:t>꧂</w:t>
      </w:r>
      <w:r>
        <w:rPr/>
        <w:t>楔녁て撡獁䑬弯幢睸䅥㉒绂땒䎩眻瑐ㅳ䘹깍噒䱓쉒㯂幢싍焽숺嚮橾숲칓祒嫂ꥴ숯䲡⒮矂甥</w:t>
      </w:r>
      <w:r>
        <w:rPr/>
        <w:t>ꤻ</w:t>
      </w:r>
      <w:r>
        <w:rPr/>
        <w:t>丷参污則機䛂싎뿂쌳</w:t>
      </w:r>
      <w:r>
        <w:rPr/>
        <w:t>⣂</w:t>
      </w:r>
      <w:r>
        <w:rPr/>
        <w:t>싂倨睕皏쉣䲣拂汳礪⥣辏桖坏恂煑縯녦嘥䏂憩ヂ痂溿撻歊嗂㐫䮏数偢村瑥䀯䕨</w:t>
      </w:r>
      <w:r>
        <w:rPr/>
        <w:t>ꔴ</w:t>
      </w:r>
      <w:r>
        <w:rPr/>
        <w:t>坐긱䡭佾㈻彣汙㞩⑚縩㝂䉳䕹稵亮懎㚿</w:t>
      </w:r>
      <w:r>
        <w:rPr/>
        <w:t>⡆⑲</w:t>
      </w:r>
      <w:r>
        <w:rPr/>
        <w:t>㨻癫㝡⤻樽㏃쉥搨挮</w:t>
      </w:r>
      <w:r>
        <w:rPr/>
        <w:t>ꕐ</w:t>
      </w:r>
      <w:r>
        <w:rPr/>
        <w:t>䒣슻칔⽡琲䷃煢쉳</w:t>
      </w:r>
      <w:r>
        <w:rPr/>
        <w:t>ꥑ⤣</w:t>
      </w:r>
      <w:r>
        <w:rPr/>
        <w:t>湆搻㮿쉇佧塂⍈䁌䞥皱䤥数䁋䃂딫噫㉉扒␭稸稤ꆩ弸㵈䡸晭⸴獆湗</w:t>
      </w:r>
      <w:r>
        <w:rPr/>
        <w:t>ⵑ</w:t>
      </w:r>
      <w:r>
        <w:rPr/>
        <w:t>딪漴坃䅂牵䋂圲䛂숭睾䩺칑䎿噊⿂ꇂ卑뽑姂䑀䍰祀깠뿍夬坂嚘⍙䈹</w:t>
      </w:r>
      <w:r>
        <w:rPr/>
        <w:t>ꥆ</w:t>
      </w:r>
      <w:r>
        <w:rPr/>
        <w:t>뭗㠸㥅㩐쌷ぞ㍶슿ㄲ슣녬楁䭰墩ꥹ獓琪⩋뭰</w:t>
      </w:r>
      <w:r>
        <w:rPr/>
        <w:t>ⵦ</w:t>
      </w:r>
      <w:r>
        <w:rPr/>
        <w:t>癎</w:t>
      </w:r>
      <w:r>
        <w:rPr/>
        <w:t>ꖿꤩ</w:t>
      </w:r>
      <w:r>
        <w:rPr/>
        <w:t>ㆿ浳㭢唣⎵䥞㩃堳묪</w:t>
      </w:r>
      <w:r>
        <w:rPr/>
        <w:t>Ⱜ╚</w:t>
      </w:r>
      <w:r>
        <w:rPr/>
        <w:t>숲숩劬灊呀䕸땢䧂쉐偪⩸厏ꎘ塟橵砨顴榩坹氫㑁妱嫂싂♔숬女梩㵪㖘</w:t>
      </w:r>
      <w:r>
        <w:rPr/>
        <w:t>ꕊ</w:t>
      </w:r>
      <w:r>
        <w:rPr/>
        <w:t>畬稫啷晏懂煑䔷♳⨮쉨묽䩆묮⸱恶㍸媣⵮凃噖쉞녃揂쉷䡚</w:t>
      </w:r>
      <w:r>
        <w:rPr/>
        <w:t>ꤲ</w:t>
      </w:r>
      <w:r>
        <w:rPr/>
        <w:t>칖歨쉠壃䕴タ熥䥉쉅䖻氥䅞橞쉡⩘灦䙯噥⥲⭱㑟㪵旂뮩恦盂⚡촫숨癔ば⍯</w:t>
      </w:r>
      <w:r>
        <w:rPr/>
        <w:t>⢡⛂꥔</w:t>
      </w:r>
      <w:r>
        <w:rPr/>
        <w:t>䙲䙊彘繑땦ꎬ숺䅉⭞掮䱘숥ꇂ싂䣎䑃쎏䐪燂瑍敀殿幇帺檿⍙琱牥昫䘦㡪</w:t>
      </w:r>
      <w:r>
        <w:rPr/>
        <w:t>ꕪ⧍</w:t>
      </w:r>
      <w:r>
        <w:rPr/>
        <w:t>没瑯秂㩴쵖瓂⎿甴䙐浹ꍐ㬬㥢頱恚⨫뽳呤吷쵞㩧椩棂䔲在墘庮뽈空䰣穥㜫倊塣䮵㵙땳⨶䅟쉕숽墱柂숰凂㫃▩佨⭢坥桨</w:t>
      </w:r>
      <w:r>
        <w:rPr/>
        <w:t>⠲</w:t>
      </w:r>
      <w:r>
        <w:rPr/>
        <w:t>딴⪱ꏂ</w:t>
      </w:r>
      <w:r>
        <w:rPr/>
        <w:t>⡩</w:t>
      </w:r>
      <w:r>
        <w:rPr/>
        <w:t>ⵓ</w:t>
      </w:r>
      <w:r>
        <w:rPr/>
        <w:t>䡁瑹㒵㋂杸橭긪偞瀥숹奎䒬쵓彚乶</w:t>
      </w:r>
      <w:r>
        <w:rPr/>
        <w:t>ꦩ</w:t>
      </w:r>
      <w:r>
        <w:rPr/>
        <w:t>㴮䰩넯犩燂塷⩈䜦杁獑칬獞䭆䔻窥㘮亮㙓绂䍇啙䕙啗꥙楩佷奊嘭</w:t>
      </w:r>
      <w:r>
        <w:rPr/>
        <w:t>ⱔ</w:t>
      </w:r>
      <w:r>
        <w:rPr/>
        <w:t>쉉榩⵪숮禥놘쵘䶱⑒䡺瑾㉸幫䱥</w:t>
      </w:r>
      <w:r>
        <w:rPr/>
        <w:t>⡪</w:t>
      </w:r>
      <w:r>
        <w:rPr/>
        <w:t>싂䕋爯⯂啟轌⾿儰뿃㵞婙䁦枣伤熏⫂</w:t>
      </w:r>
      <w:r>
        <w:rPr/>
        <w:t>ⵄ╂</w:t>
      </w:r>
      <w:r>
        <w:rPr/>
        <w:t>扪牁轵燂䓂ㅷ槂皩䥖쉉湏辵晁⤤捲㉊〉뇂⒱녹湉䡮╠⪱쉕椺⍣妘汾쉄╞싂䭔壃쉪猥梏</w:t>
      </w:r>
      <w:r>
        <w:rPr/>
        <w:t>⠳</w:t>
      </w:r>
      <w:r>
        <w:rPr/>
        <w:t>ꅢ榵潁倹輪</w:t>
      </w:r>
      <w:r>
        <w:rPr/>
        <w:t>ꤵ⦮</w:t>
      </w:r>
      <w:r>
        <w:rPr/>
        <w:t>䡣慶쉉种䅗歷쉄猫楄쉔</w:t>
      </w:r>
      <w:r>
        <w:rPr/>
        <w:t>꧂</w:t>
      </w:r>
      <w:r>
        <w:rPr/>
        <w:t>㍖扩㡘땪牸䑞쉨塮䁤갶㐯㖘奏싂熱慾愩쉵쉸</w:t>
      </w:r>
      <w:r>
        <w:rPr/>
        <w:t>ⱇ</w:t>
      </w:r>
      <w:r>
        <w:rPr/>
        <w:t>썍椭砣穬뭷皬쉵䑫佲䕇썆쉋㭷쉒奔㉸䱂百彄庩䱙⩐硱顷䚩厡쉩</w:t>
      </w:r>
      <w:r>
        <w:rPr/>
        <w:t>⡦</w:t>
      </w:r>
      <w:r>
        <w:rPr/>
        <w:t>쉾坃灳穔摖Ⓜ摮瀦䣃盂繵溣枮</w:t>
      </w:r>
      <w:r>
        <w:rPr/>
        <w:t>꧂ꦻ</w:t>
      </w:r>
      <w:r>
        <w:rPr/>
        <w:t>捗쉌灠佥飂⪻娶㉆呰扭녥歟湙杆㭵䭄뽇⑤땶䕬⑉쉦䭚䑥頩塊년乞畎⍅놿싎权䕷濂숺煊䢿儫㙓䏂眫</w:t>
      </w:r>
      <w:r>
        <w:rPr/>
        <w:t>ⰶ</w:t>
      </w:r>
      <w:r>
        <w:rPr/>
        <w:t>圱渮컂䮏⹙䱀卒숥㓂兩奶쉈</w:t>
      </w:r>
      <w:r>
        <w:rPr/>
        <w:t>ⰶ</w:t>
      </w:r>
      <w:r>
        <w:rPr/>
        <w:t>䱚潉漪</w:t>
      </w:r>
      <w:r>
        <w:rPr/>
        <w:t>ⵍ</w:t>
      </w:r>
      <w:r>
        <w:rPr/>
        <w:t>欺겻䩈碡쉺䷂轈塇権割矂硣걊睠昤廂쉊</w:t>
      </w:r>
      <w:r>
        <w:rPr/>
        <w:t>⵰</w:t>
      </w:r>
      <w:r>
        <w:rPr/>
        <w:t>ꌮ湢㙴䍏쉪♏かꅂ彖焦㕂겥卄狂㮘嚡뾬㔫쉠␤쉺捋碏츱ㆣ뽮⩌ㄸ㑵䙮佉ꏂ컎䱰⽩쉋顚サ卵瑶獠佳倷㑺繞깺敒ꥵ⎿歮칒쵳浟⹄妻頴页놬伲쉥佳숣㏂牓瀮㉾ㆵ剔㔣䍯憿⩵熿㨨嘦ꍄは瞣춵呰ㅪ꧎녞从녖㭊扺㥫㵦</w:t>
      </w:r>
      <w:r>
        <w:rPr/>
        <w:t>ⱚ☺</w:t>
      </w:r>
      <w:r>
        <w:rPr/>
        <w:t>㝗촺彐喵ꅋ秂凂橳乗唺栲础癡ꇂ㡦䁪䂿睰싂卤呫撩⪿浪쉇捦슱⾡埍濍䴦䝞⍦㮿</w:t>
      </w:r>
      <w:r>
        <w:rPr/>
        <w:t>⡬</w:t>
      </w:r>
      <w:r>
        <w:rPr/>
        <w:t>뭡䍶歴䨫䏂璿뽇</w:t>
      </w:r>
      <w:r>
        <w:rPr/>
        <w:t>ⷎ</w:t>
      </w:r>
      <w:r>
        <w:rPr/>
        <w:t>携櫂牗摦牐䍫瑅䢣䕵땎䤷䨪啱當</w:t>
      </w:r>
      <w:r>
        <w:rPr/>
        <w:t>ⷂ</w:t>
      </w:r>
      <w:r>
        <w:rPr/>
        <w:t>捦橣顙晊숮转榱檻刨䐸湳묮弱</w:t>
      </w:r>
      <w:r>
        <w:rPr/>
        <w:t>ꤱ</w:t>
      </w:r>
      <w:r>
        <w:rPr/>
        <w:t>瞿슮塞䤺딻挱ꅖ湩쉮걆㍵㝥㙙庣售嘵摧ꅳ㥯朣䞘㪘⨨輦䍉睌慯䐤佔楖㕇㡔⨶⻂睚㵐☺쉨䁄뭮㞡╍슮쉧ㅌ䐪䕘䉺癐戊穊</w:t>
      </w:r>
      <w:r>
        <w:rPr/>
        <w:t>⡋</w:t>
      </w:r>
      <w:r>
        <w:rPr/>
        <w:t>勂ꌮ单珂咮儤㩠木숷╆숺⧂是擂</w:t>
      </w:r>
      <w:r>
        <w:rPr/>
        <w:t>ꥅ</w:t>
      </w:r>
      <w:r>
        <w:rPr/>
        <w:t>偘뭫㡸䙧쎏</w:t>
      </w:r>
      <w:r>
        <w:rPr/>
        <w:t>ꥇ</w:t>
      </w:r>
      <w:r>
        <w:rPr/>
        <w:t>숯佁瑗牏损慯</w:t>
      </w:r>
      <w:r>
        <w:rPr/>
        <w:t>ꕗ</w:t>
      </w:r>
      <w:r>
        <w:rPr/>
        <w:t>漩땶杦桬⴩㑕窘䝳</w:t>
      </w:r>
      <w:r>
        <w:rPr/>
        <w:t>ⷂ</w:t>
      </w:r>
      <w:r>
        <w:rPr/>
        <w:t>汁煦獲壂畸㖩礱쉶㕐浢煪쉭걗痂戸助䪱恟쉌畱呐╯洫딵䐹㝧쎥硯䂵⭄畈쉭䰪癫牲⮣쵒氭挶㵘兺弮썂떬╎⹕甮뼲婸쉍捵盃ꄬ깇⨤䥥숱㨭㑲녞㕢桶摣쉨䤬硥ꅓ䠣㫍㋂</w:t>
      </w:r>
      <w:r>
        <w:rPr/>
        <w:t>ꤥ</w:t>
      </w:r>
      <w:r>
        <w:rPr/>
        <w:t>托묬싍䈹壂㨺䭐㭥숣兤䭭쵬硅뽤堭⥸榬塷슮焩其䅪⴩</w:t>
      </w:r>
      <w:r>
        <w:rPr/>
        <w:t>꤬</w:t>
      </w:r>
      <w:r>
        <w:rPr/>
        <w:t>怣䥺奔儨⫂쉦쉤夯쏃ꄴ깬쉯䁚矂搴焫싂い穊楘畺꺩쉯딽㪡걺汭썞淂䇂顺㙋瞵橐敉</w:t>
      </w:r>
      <w:r>
        <w:rPr/>
        <w:t>꧍</w:t>
      </w:r>
      <w:r>
        <w:rPr/>
        <w:t>곂䨺噙㶻䭑⥩桢쵶숮獸녪⑧憱瑺抻⼲딤潱輮㭓换깂婔⹒櫎뭌䩰쉕惂㡬畸㝡晵祬⎵ꍏ䅚ꄥ습㯂穨㚱싂슿ぅ쉖獎䉎扵슥뗍杞쉢卣婹칷ꎿ⎩奷㡠䪻姂⥾と偤</w:t>
      </w:r>
      <w:r>
        <w:rPr/>
        <w:t>ⵏ</w:t>
      </w:r>
      <w:r>
        <w:rPr/>
        <w:t>瘪扃䃂矂瘪縩獘奬歇䞩䔳☲枬灲쉗䫎⑔䁷</w:t>
      </w:r>
      <w:r>
        <w:rPr/>
        <w:t>ⴣ</w:t>
      </w:r>
      <w:r>
        <w:rPr/>
        <w:t>믂䡄㤮⤺⻃㵫쉓캮唳熣妣恎쉲婮숳煑䱇姍祲姂㙾숦漦뿂⑭ꅤ婗뽌㉓䦿ꌴ纣挮癫撱⭙斵㉪슿㟂⭣産쉒眵䟂ㄸ焭灕쉢㑌⪩痃摘睴䥁㥅欮幡⩏◂帰쉲瞘歲飂㮱繧쉵뭕婶湡㠽䉐圵</w:t>
      </w:r>
      <w:r>
        <w:rPr/>
        <w:t>⠵</w:t>
      </w:r>
      <w:r>
        <w:rPr/>
        <w:t>挳柂㩡⦣敩嘸娬⹃⎡皻␯擎嘳㮬牸楄쉒睤ꍍ㘰䭆숹扞慂싂佘欲步妣参圷婾</w:t>
      </w:r>
      <w:r>
        <w:rPr/>
        <w:t>ⵇ</w:t>
      </w:r>
      <w:r>
        <w:rPr/>
        <w:t>㜹穯䙭乾긭ꌫ칀걌䙅♣╃</w:t>
      </w:r>
      <w:r>
        <w:rPr/>
        <w:t>⢱</w:t>
      </w:r>
      <w:r>
        <w:rPr/>
        <w:t>瀭</w:t>
      </w:r>
      <w:r>
        <w:rPr/>
        <w:t>ꥉ</w:t>
      </w:r>
      <w:r>
        <w:rPr/>
        <w:t>忍⫂㟃硞녦浾听䒬㴱䦬慺♀摥牓汔坚睇㍐쉓健参洷쉌뭡㙒轪</w:t>
      </w:r>
      <w:r>
        <w:rPr/>
        <w:t>ꖥ</w:t>
      </w:r>
      <w:r>
        <w:rPr/>
        <w:t>ꥺ뗂硑㐣숫桶䇂梘炥祤쉰㝤</w:t>
      </w:r>
      <w:r>
        <w:rPr/>
        <w:t>꧂</w:t>
      </w:r>
      <w:r>
        <w:rPr/>
        <w:t>煮䨵潩싂䡠춡칹쉭</w:t>
      </w:r>
      <w:r>
        <w:rPr/>
        <w:t>ⱏ</w:t>
      </w:r>
      <w:r>
        <w:rPr/>
        <w:t>泂䅹쉞䮩牆泂沿䊘䉶沘</w:t>
      </w:r>
      <w:r>
        <w:rPr/>
        <w:t>꤭</w:t>
      </w:r>
      <w:r>
        <w:rPr/>
        <w:t>䴻⌲㷂쉡匨㒿㭵佧㌷拂쵱䗂侩地㈬摰⼦汆硟</w:t>
      </w:r>
      <w:r>
        <w:rPr/>
        <w:t>꧍</w:t>
      </w:r>
      <w:r>
        <w:rPr/>
        <w:t>癏슿㩪컂싂긷䪩</w:t>
      </w:r>
      <w:r>
        <w:rPr/>
        <w:t>⠹</w:t>
      </w:r>
      <w:r>
        <w:rPr/>
        <w:t>痎祌ꌥ䚩昭倹眫䥀걏皵⍱䝲䏂⩲䰱㬪뾩頪佀欺⩌辬破㔻쉘꥚啫㬰㕤轁⩤䑶䗂欬⹮硐숣쉏䜪㔦</w:t>
      </w:r>
      <w:r>
        <w:rPr/>
        <w:t>ꔪ⬯</w:t>
      </w:r>
      <w:r>
        <w:rPr/>
        <w:t>敚걁╣呠刊따쉀汵乌〱⛍슱侱ꄱ瀩㕔꧎뼹滂</w:t>
      </w:r>
      <w:r>
        <w:rPr/>
        <w:t>꧂</w:t>
      </w:r>
      <w:r>
        <w:rPr/>
        <w:t>纬䎿</w:t>
      </w:r>
      <w:r>
        <w:rPr/>
        <w:t>Ⱙ</w:t>
      </w:r>
      <w:r>
        <w:rPr/>
        <w:t>噉柂秎撻⫂摨憿㚩䝐䕤啳湞噹區縣愩顟嘴䊩据挫穊煐縵炱䓂癚嘻걇懂㙶扊䝐㍊吥</w:t>
      </w:r>
      <w:r>
        <w:rPr/>
        <w:t>ꕤ</w:t>
      </w:r>
      <w:r>
        <w:rPr/>
        <w:t>吤깃㔯ぴ</w:t>
      </w:r>
      <w:r>
        <w:rPr/>
        <w:t>⣂</w:t>
      </w:r>
      <w:r>
        <w:rPr/>
        <w:t>欬㒻略搶</w:t>
      </w:r>
      <w:r>
        <w:rPr/>
        <w:t>ⴱ</w:t>
      </w:r>
      <w:r>
        <w:rPr/>
        <w:t>쉞뮣</w:t>
      </w:r>
      <w:r>
        <w:rPr/>
        <w:t>ꦘ</w:t>
      </w:r>
      <w:r>
        <w:rPr/>
        <w:t>娤뇂瑄䰦쉅넬㕹碩浪甥╖昺頯뾣슡轴쉯願촪⏂ま湄轗</w:t>
      </w:r>
      <w:r>
        <w:rPr/>
        <w:t>⡟</w:t>
      </w:r>
      <w:r>
        <w:rPr/>
        <w:t>ꥂ</w:t>
      </w:r>
      <w:r>
        <w:rPr/>
        <w:t>碱洭ㆩ숴浘楃겮悻䉎䡢칒獟㷂硏쉩䢏搮㭯楰狂䜺顥⽴剧츲煬⩸牺숲㒏憻䛂숵橬썠繓煒㡧⩨⵾쉌厬湔䩎䥔梵ꄽ泎え瑯敥촩浸숣垿瑖캵灳쉲╁䩈㞣⦩쵯敖䭒桄朽慆攤椦䬷</w:t>
      </w:r>
      <w:r>
        <w:rPr/>
        <w:t>ⱈ</w:t>
      </w:r>
      <w:r>
        <w:rPr/>
        <w:t>焴</w:t>
      </w:r>
      <w:r>
        <w:rPr/>
        <w:t>Ɽ</w:t>
      </w:r>
      <w:r>
        <w:rPr/>
        <w:t>䥡䔺쵐㖣活琶⺡㝥溩禱婟꺥㋎割⑫啌朮䨨揂壂噏瘸彯䕢䞮㥴숻べ썕啘祎㈳숰捪毂⍏燂췂ꥬ挳숪䩘Ⓜ╀⭫긺┨弦⻂ꥡ녂⍈滍啁ꅪ숵瑅䝢숭㩄숫玣㕢䋂믎娴䍾復㤤ꄹ䇍䝩싂칆㙞䡪㩘徿佹此睉啕䮘媬奸䑘Ⓜꄣ潵嗂쉺쉯쉔留慚슱攫俍呯硂⾵촩䡕숦堭桱轒傡㑔止㡮䇂츹䪥埂칷⏂㥞⤬ꍤ慸뼫攪桊摠帨顫캘暻祓坭楑ꅒ县䠰教䅕縴䵮뼯땾䥂땘쉚睎䰭辣⑘勂ㅡ쉌䉬칱꺵쉦㥇䵓䡂刴쉂㐲偓斿뽺숫㔪쉊⽵쉒呒涡噓媘쉙깧匯㙺塆䫃䍑㍥疩⩏녞轚ち牳墻␩嫎ꍭ佹쉘슬숳䴤⩹癒䁕恗칹㥾爪䐸㘵</w:t>
      </w:r>
      <w:r>
        <w:rPr/>
        <w:t>Ⳃ</w:t>
      </w:r>
      <w:r>
        <w:rPr/>
        <w:t>含態쌴츺湐棂㍃瑱椱䥥칔僂埂슿䩪쵢㙎摭さ匤弰䱄昣䊻숩慲华䠪⸻쉂뮵坍卋轙㘦⪬⮻깬㔷斻惂湣⍣犘乷⑊席㘪坘顂楩䬦幌⹗琪䲡⭺썵噆㍖</w:t>
      </w:r>
      <w:r>
        <w:rPr/>
        <w:t>⡠</w:t>
      </w:r>
      <w:r>
        <w:rPr/>
        <w:t>칐扅㒡䦮뇂쉯噫쏂⩸恓㣎㩡楧曍㠬䀵♋㥔䱌쉬⥦㇂</w:t>
      </w:r>
      <w:r>
        <w:rPr/>
        <w:t>ꥏ</w:t>
      </w:r>
      <w:r>
        <w:rPr/>
        <w:t>뇍㶡떏</w:t>
      </w:r>
      <w:r>
        <w:rPr/>
        <w:t>⡈</w:t>
      </w:r>
      <w:r>
        <w:rPr/>
        <w:t>漮辩꺿晆擃搽㍕쉥㕫墘䵄䬪ꌵ瑰穹渶숵ㄶ截⒥䗂⪬椽秂㔩䟃十</w:t>
      </w:r>
      <w:r>
        <w:rPr/>
        <w:t>⠲</w:t>
      </w:r>
      <w:r>
        <w:rPr/>
        <w:t>녆썔</w:t>
      </w:r>
      <w:r>
        <w:rPr/>
        <w:t>ꔽ</w:t>
      </w:r>
      <w:r>
        <w:rPr/>
        <w:t>ꥮ呾洰旃抬囂繪</w:t>
      </w:r>
      <w:r>
        <w:rPr/>
        <w:t>⠣</w:t>
      </w:r>
      <w:r>
        <w:rPr/>
        <w:t>ꖮ</w:t>
      </w:r>
      <w:r>
        <w:rPr/>
        <w:t>煂</w:t>
      </w:r>
      <w:r>
        <w:rPr/>
        <w:t>ꕾ</w:t>
      </w:r>
      <w:r>
        <w:rPr/>
        <w:t>䉆剨㥧㷂㛂獘婦卟䔊佫檏溩癠쵗싂</w:t>
      </w:r>
      <w:r>
        <w:rPr/>
        <w:t>⡵</w:t>
      </w:r>
      <w:r>
        <w:rPr/>
        <w:t>㭲숻㩞働啊䲻㥴猽䒥║摮㥌卍⎿穅晆啍䥬煟걫䙦礭塴긻䈭䥤㯂㐽䝾䵃颣</w:t>
      </w:r>
      <w:r>
        <w:rPr/>
        <w:t>ⵎ</w:t>
      </w:r>
      <w:r>
        <w:rPr/>
        <w:t>檥䡒⒩橮</w:t>
      </w:r>
      <w:r>
        <w:rPr/>
        <w:t>ⰵ⥺⍄</w:t>
      </w:r>
      <w:r>
        <w:rPr/>
        <w:t>橑潊硰䍊껍싂␷ꅈ轑㇂숣繵椫昨⯂䬰묹顸澵</w:t>
      </w:r>
      <w:r>
        <w:rPr/>
        <w:t>ꕖ</w:t>
      </w:r>
      <w:r>
        <w:rPr/>
        <w:t>쉾ꅤ⭵</w:t>
      </w:r>
      <w:r>
        <w:rPr/>
        <w:t>Ⱝ</w:t>
      </w:r>
      <w:r>
        <w:rPr/>
        <w:t>쵶㪏权瀬嚩弸咿쉢췂䐩塍䫍刲</w:t>
      </w:r>
      <w:r>
        <w:rPr/>
        <w:t>ꗂ</w:t>
      </w:r>
      <w:r>
        <w:rPr/>
        <w:t>䥯</w:t>
      </w:r>
      <w:r>
        <w:rPr/>
        <w:t>ꥋꔤ</w:t>
      </w:r>
      <w:r>
        <w:rPr/>
        <w:t>䓍쉔쉶䐺嗂녒숤㨪䢣湑츹⚮桴歹䉆乒䧂㝃当뭉囃</w:t>
      </w:r>
      <w:r>
        <w:rPr/>
        <w:t>꧂</w:t>
      </w:r>
      <w:r>
        <w:rPr/>
        <w:t>숭晙歃癧</w:t>
      </w:r>
      <w:r>
        <w:rPr/>
        <w:t>⢬</w:t>
      </w:r>
      <w:r>
        <w:rPr/>
        <w:t>奖칠㡮䑺毂⯂橺</w:t>
      </w:r>
      <w:r>
        <w:rPr/>
        <w:t>ⱬ</w:t>
      </w:r>
      <w:r>
        <w:rPr/>
        <w:t>ꍯ恳뇎曂恆晢㔽쵀戨싎灐摓⑅</w:t>
      </w:r>
      <w:r>
        <w:rPr/>
        <w:t>⡴</w:t>
      </w:r>
      <w:r>
        <w:rPr/>
        <w:t>㑣摪㙚䱩坷硆狂쉣嚡䳂敤썃䵌焺㜰杮</w:t>
      </w:r>
      <w:r>
        <w:rPr/>
        <w:t>ⴵ</w:t>
      </w:r>
      <w:r>
        <w:rPr/>
        <w:t>敾猱愻畓桒穰⑅숷䄽촪祓佒뽾氵穴쉎桥勂㎩䣂掏䝚</w:t>
      </w:r>
      <w:r>
        <w:rPr/>
        <w:t>ⱔ</w:t>
      </w:r>
      <w:r>
        <w:rPr/>
        <w:t>꧂</w:t>
      </w:r>
      <w:r>
        <w:rPr/>
        <w:t>塭癰숯砻楗氷쉚䆥勎卲ꅊ碣椽⭱㔬㍰⴨䵌뼣쎵⨻츺眪㌱彄⨴䜹敩仂椴⽆</w:t>
      </w:r>
      <w:r>
        <w:rPr/>
        <w:t>ꕏ</w:t>
      </w:r>
      <w:r>
        <w:rPr/>
        <w:t>쉥⥈甪䁹䕇縪⼣㤥⫎甭</w:t>
      </w:r>
      <w:r>
        <w:rPr/>
        <w:t>⡁</w:t>
      </w:r>
      <w:r>
        <w:rPr/>
        <w:t>窻敡싂啊帩넻⽍㬲쉸哂玥協嗂⛂嫂슥冮傩恳偾쉏潉嘳瑢ㅇ䩷桕䋂稩啊츥劻㍂㈮딩⍍劘禬⶿㒩묵㭱┽匵䭨╤傘獊쉾뮵殩飂弮䧂䗂</w:t>
      </w:r>
      <w:r>
        <w:rPr/>
        <w:t>ꤪ</w:t>
      </w:r>
      <w:r>
        <w:rPr/>
        <w:t>㧂숸卅䝘⥗䇎禣溘嘵⩭捠슩前썯䝯儮禮㕷ꎱ救㌻焫쉩瀽䍚㑞땫橇傏䜴灰瀥橖唽畒ꅄ쉈未䗂쉓쉳䥱㭌⯎㈥獲쎬嚿䯂뾘䡍墮偓䬨슥㍍瞩䛂⺡쵩⾿</w:t>
      </w:r>
      <w:r>
        <w:rPr/>
        <w:t>ꕟ</w:t>
      </w:r>
      <w:r>
        <w:rPr/>
        <w:t>毂㩓浾쵷␥䪩坣瘴搰⯂䩆婗숬父╾灾㵢撵</w:t>
      </w:r>
      <w:r>
        <w:rPr/>
        <w:t>ꔺ</w:t>
      </w:r>
      <w:r>
        <w:rPr/>
        <w:t>䌰㡯⨤厘临湠竎题㎬㑷湃㩙䯂住占</w:t>
      </w:r>
      <w:r>
        <w:rPr/>
        <w:t>ꗂ⎩</w:t>
      </w:r>
      <w:r>
        <w:rPr/>
        <w:t>䒻⫂숪睳⪣楉⽃⭓㯂挸♡㬸䕵㕇刦㮻⬵梿ꇂ椸뭬橩ꇂ㢬晖쉥컃㪏並걦쉒슘呗淂坥㭸瓂熵딱匸⼺</w:t>
      </w:r>
      <w:r>
        <w:rPr/>
        <w:t>ⵓꦮ</w:t>
      </w:r>
      <w:r>
        <w:rPr/>
        <w:t>澵䩕渱䌲쉄䏂䥎䏂䵯匽쌷䝅洫쉲祙䅏숴曂碏⬳ㅾ⸤</w:t>
      </w:r>
      <w:r>
        <w:rPr/>
        <w:t>ꗂ</w:t>
      </w:r>
      <w:r>
        <w:rPr/>
        <w:t>㴯슻␶</w:t>
      </w:r>
      <w:r>
        <w:rPr/>
        <w:t>ꥋ</w:t>
      </w:r>
      <w:r>
        <w:rPr/>
        <w:t>㔪⨷硬㫂㍋숦濎⺩瑩숸슱녕汞䷍㉮䚵ㅑ껂剘</w:t>
      </w:r>
      <w:r>
        <w:rPr/>
        <w:t>ⴺ</w:t>
      </w:r>
      <w:r>
        <w:rPr/>
        <w:t>拎癚쉤獾쉊숳嘯⸺㞬媘슻䮩숷☽毂뼴燂㙮깂䉈畫⑘☤</w:t>
      </w:r>
      <w:r>
        <w:rPr/>
        <w:t>꧂</w:t>
      </w:r>
      <w:r>
        <w:rPr/>
        <w:t>쵩畒ꆩ牾愭牙淂쉫佦洨恘싃䙃坸⫂</w:t>
      </w:r>
      <w:r>
        <w:rPr/>
        <w:t>ⰽ</w:t>
      </w:r>
      <w:r>
        <w:rPr/>
        <w:t>乾庥䭦썘쉢繪Ⓜ넊桩숣呞彴숤輥っ砽넹</w:t>
      </w:r>
      <w:r>
        <w:rPr/>
        <w:t>ꖩ</w:t>
      </w:r>
      <w:r>
        <w:rPr/>
        <w:t>繬</w:t>
      </w:r>
      <w:r>
        <w:rPr/>
        <w:t>ⵅ</w:t>
      </w:r>
      <w:r>
        <w:rPr/>
        <w:t>扯祳⍢灇繡慡떘㛍䱈쉔⦮迂㉯區摄╲彎㡱辏싍숨컍癄숱♚偐쉺䉂깈殣戣幆㜻</w:t>
      </w:r>
      <w:r>
        <w:rPr/>
        <w:t>ꕐ</w:t>
      </w:r>
      <w:r>
        <w:rPr/>
        <w:t>辡䌪畬칮旎썰枻숳㊩䕞珂</w:t>
      </w:r>
      <w:r>
        <w:rPr/>
        <w:t>ꕐ</w:t>
      </w:r>
      <w:r>
        <w:rPr/>
        <w:t>獺⽀妩</w:t>
      </w:r>
      <w:r>
        <w:rPr/>
        <w:t>ⶡ⌳</w:t>
      </w:r>
      <w:r>
        <w:rPr/>
        <w:t>湣쌷䒻穦䝉숦⌨츻뽠彗癱敒숸⒏穐⹌珂썴</w:t>
      </w:r>
      <w:r>
        <w:rPr/>
        <w:t>꧂</w:t>
      </w:r>
      <w:r>
        <w:rPr/>
        <w:t>쉯㏂숽䍬쌷쏂겘僂㌶纬</w:t>
      </w:r>
      <w:r>
        <w:rPr/>
        <w:t>ꥉ</w:t>
      </w:r>
      <w:r>
        <w:rPr/>
        <w:t>ꄻꅄ뼽捈挥核념䇂弫竂쉥䅬唩⫂걯娪㵊쉑㕮祷㝘㡺煄敾</w:t>
      </w:r>
      <w:r>
        <w:rPr/>
        <w:t>ⵃ</w:t>
      </w:r>
      <w:r>
        <w:rPr/>
        <w:t>뭩轫怭樭曂╆</w:t>
      </w:r>
      <w:r>
        <w:rPr/>
        <w:t>ⵈ</w:t>
      </w:r>
      <w:r>
        <w:rPr/>
        <w:t>擂溘繯婚ꥪ暿捌⽇䱦繗숬㢻ꅪ숭쉒㢿桳</w:t>
      </w:r>
      <w:r>
        <w:rPr/>
        <w:t>⡳</w:t>
      </w:r>
      <w:r>
        <w:rPr/>
        <w:t>㡑䵾⺩畚䀲썞撬㤳奭㈩䆘窵㣂⛂奟㡈ꅂ湁䁢뽹兀灎꺵䍲拍劵椷囂䐹頱</w:t>
      </w:r>
      <w:r>
        <w:rPr/>
        <w:t>ⵐ</w:t>
      </w:r>
      <w:r>
        <w:rPr/>
        <w:t>佭슿쉟桖묫쵤劥⩇♦煪싂㗂㚻㍠唦ꍢ獀怤곂玡暏抣ㅹ⩨㮵堳숬㈷䧂焱䝇㜹녊問⺏輽吲</w:t>
      </w:r>
      <w:r>
        <w:rPr/>
        <w:t>ꔵ</w:t>
      </w:r>
      <w:r>
        <w:rPr/>
        <w:t>㪮쵑⩫걗⍡ㅴ㦥灑㉰栤㘶⫎뿂㈬쉗牨⩴ꏂ췃싂뮩繖摬숦灚</w:t>
      </w:r>
      <w:r>
        <w:rPr/>
        <w:t>ⱶ</w:t>
      </w:r>
      <w:r>
        <w:rPr/>
        <w:t>矂䩏⥩녔飂呩꺻쉨福䓍䤩绂⩹瑡㭵촽걠浸繣⮱</w:t>
      </w:r>
      <w:r>
        <w:rPr/>
        <w:t>ⶣ</w:t>
      </w:r>
      <w:r>
        <w:rPr/>
        <w:t>츦稣갳</w:t>
      </w:r>
      <w:r>
        <w:rPr/>
        <w:t>ꔪ</w:t>
      </w:r>
      <w:r>
        <w:rPr/>
        <w:t>浈祕ꥸ⬲䵸▮쉵嫂</w:t>
      </w:r>
    </w:p>
    <w:p>
      <w:pPr>
        <w:pStyle w:val="PreformattedText"/>
        <w:bidi w:val="0"/>
        <w:spacing w:before="0" w:after="0"/>
        <w:jc w:val="left"/>
        <w:rPr/>
      </w:pPr>
      <w:r>
        <w:rPr/>
        <w:t>쉫春⩊⨫⩦쉬䡏숤숣</w:t>
      </w:r>
      <w:r>
        <w:rPr/>
        <w:t>ꥈ</w:t>
      </w:r>
      <w:r>
        <w:rPr/>
        <w:t>䝈煊榥♐</w:t>
      </w:r>
      <w:r>
        <w:rPr/>
        <w:t>ꕂ</w:t>
      </w:r>
      <w:r>
        <w:rPr/>
        <w:t>쉰剤㨸炵슱썆쉓㩹矂哂㕞太싍ꥢ㭁桑捥</w:t>
      </w:r>
      <w:r>
        <w:rPr/>
        <w:t>ⰸ</w:t>
      </w:r>
      <w:r>
        <w:rPr/>
        <w:t>嚵䠮暥奋䢣㩅⦵䨰겻摊㴲䉋⭦灖⥳</w:t>
      </w:r>
      <w:r>
        <w:rPr/>
        <w:t>ⵘ☮</w:t>
      </w:r>
      <w:r>
        <w:rPr/>
        <w:t>圸䭫殬磂숤긥焷恏䋂㑡딹</w:t>
      </w:r>
      <w:r>
        <w:rPr/>
        <w:t>ⵅ</w:t>
      </w:r>
      <w:r>
        <w:rPr/>
        <w:t>扫瀥愺슣⪻ꅭ畲䲿䉮辡佐⹍쉶ꌥ東⸬걕塵䁪啾縱㍫⩨圲䑹倮䆮㢏秂쌨</w:t>
      </w:r>
      <w:r>
        <w:rPr/>
        <w:t>ꥀ</w:t>
      </w:r>
      <w:r>
        <w:rPr/>
        <w:t>촣칳곎䨯彘</w:t>
      </w:r>
      <w:r>
        <w:rPr/>
        <w:t>⠷</w:t>
      </w:r>
      <w:r>
        <w:rPr/>
        <w:t>䜹㐪兠ꥪ割깕㚮</w:t>
      </w:r>
      <w:r>
        <w:rPr/>
        <w:t>ꔳ</w:t>
      </w:r>
      <w:r>
        <w:rPr/>
        <w:t>帩潃</w:t>
      </w:r>
      <w:r>
        <w:rPr/>
        <w:t>ꕫ</w:t>
      </w:r>
      <w:r>
        <w:rPr/>
        <w:t>䀥輬穔㎿焹칯纬偖琵煄㢣〶樲榡㭟䋂穤サ㝆戩儺瑔匬版␲땏惂㠰縹⩹穨業ꄫ礣儮惂濂〶嘸ꌻ䐪㣂쉬婂칲ꅞ</w:t>
      </w:r>
      <w:r>
        <w:rPr/>
        <w:t>⡺</w:t>
      </w:r>
      <w:r>
        <w:rPr/>
        <w:t>幀뽲壃䷂狂㣂䨬䍋⍲쉈杷떵놱牂䗎⏂⥨䭟繎㈬</w:t>
      </w:r>
      <w:r>
        <w:rPr/>
        <w:t>ⷂ⩑</w:t>
      </w:r>
      <w:r>
        <w:rPr/>
        <w:t>擂ァ焹硵嘣㝓べ炘숲殘걫塌걞湫</w:t>
      </w:r>
      <w:r>
        <w:rPr/>
        <w:t>ⱟ</w:t>
      </w:r>
      <w:r>
        <w:rPr/>
        <w:t>췂䉇稬㍨穐泂䔥딭ꄶ瑶盂乳浫┥♬㭃슿浉幔橀湶疘垬涩怮䨭瑘䧂彫爰戽埍欩䨸灃⸵䥫牚㉌迂幠䗂㓎⭶ꌱ㩀츊㈫뗂싃啫⨩痂㍁㏂瀭珂摹쉏䣃⍔妥숷⨨獏僂䅌绂䅖睤㡈婚砶奞⩵杤ꥶ䁈㝄绂⨺秂〨숨榿㮱딶弥梣䥑䋂濎쉁嗂</w:t>
      </w:r>
      <w:r>
        <w:rPr/>
        <w:t>ꕂ</w:t>
      </w:r>
      <w:r>
        <w:rPr/>
        <w:t>穰悏㍑⩰쉁彬煒뭉ꍑ땙㭵䉠砭槂呺⬭</w:t>
      </w:r>
      <w:r>
        <w:rPr/>
        <w:t>ꥂ</w:t>
      </w:r>
      <w:r>
        <w:rPr/>
        <w:t>쉑슏䥞䙧祥剙彨迂⥾斏┤</w:t>
      </w:r>
      <w:r>
        <w:rPr/>
        <w:t>꧃⩇⦱</w:t>
      </w:r>
      <w:r>
        <w:rPr/>
        <w:t>쉗</w:t>
      </w:r>
      <w:r>
        <w:rPr/>
        <w:t>ꕨ╕</w:t>
      </w:r>
      <w:r>
        <w:rPr/>
        <w:t>潏䱡⛂쉢潩쉴䑱㡵쉭彲䟂搶灯♑㌦䴴䩆玘쉂㤦쉙嘮䍂堽熘♰䃂䬴坙浩쉐娤⹁걯㉹䤪形㭄⻂颩</w:t>
      </w:r>
      <w:r>
        <w:rPr/>
        <w:t>ꦥ</w:t>
      </w:r>
      <w:r>
        <w:rPr/>
        <w:t>숣쉎坁䁔</w:t>
      </w:r>
      <w:r>
        <w:rPr/>
        <w:t>ⱊ</w:t>
      </w:r>
      <w:r>
        <w:rPr/>
        <w:t>䉵噟㊱䐩⧂䁺숩긮㬫浑堩㴯</w:t>
      </w:r>
      <w:r>
        <w:rPr/>
        <w:t>⢩</w:t>
      </w:r>
      <w:r>
        <w:rPr/>
        <w:t>噃⌵뽦磂⌵싂瑓吸믍䰨㮏刣怺頪겥싃䅕⵶摘쉅縶ꎬꆵ㭊습㦡㩖ꏂ</w:t>
      </w:r>
      <w:r>
        <w:rPr/>
        <w:t>Ɱ</w:t>
      </w:r>
      <w:r>
        <w:rPr/>
        <w:t>쉒穷祍炡〦␨쉚睉♱漻楾湣浩싂瘴</w:t>
      </w:r>
      <w:r>
        <w:rPr/>
        <w:t>Ɒ</w:t>
      </w:r>
      <w:r>
        <w:rPr/>
        <w:t>灘♀䥏쵪☣츭䔫剆凂梿䜯渴</w:t>
      </w:r>
      <w:r>
        <w:rPr/>
        <w:t>ꤵ</w:t>
      </w:r>
      <w:r>
        <w:rPr/>
        <w:t>恖⤫◂㝇噫䆣摧佡ꌪ祤쉟</w:t>
      </w:r>
      <w:r>
        <w:rPr/>
        <w:t>꧂⍔</w:t>
      </w:r>
      <w:r>
        <w:rPr/>
        <w:t>㖣뼭栤⩄朦灁乲䌦㗂癯촩넸福㷎䉅颵䳂㗂쉩師껍䍎ꥶ瘺啬搪博ꄸ⽸쉂쉨㥡㍗껂張</w:t>
      </w:r>
      <w:r>
        <w:rPr/>
        <w:t>ⴲ</w:t>
      </w:r>
      <w:r>
        <w:rPr/>
        <w:t>쉰⽞㥰㑞⥗穭䌭ꇂ奁啸儤犣汨⩩⑫烂⵫쉊㞱㉸칣参廂䡉兑杬䙕埂夭㜬墵싂춻愮㵵⬪⑍䊏␴ꍕ</w:t>
      </w:r>
      <w:r>
        <w:rPr/>
        <w:t>ꕂ</w:t>
      </w:r>
      <w:r>
        <w:rPr/>
        <w:t>숫樣숣䈨媻碣栤淂偋剐檣捨╶啌ㅢ䵟긶强</w:t>
      </w:r>
      <w:r>
        <w:rPr/>
        <w:t>ꤶ</w:t>
      </w:r>
      <w:r>
        <w:rPr/>
        <w:t>뽨塾䂣煄츮烂焳繢ꄥ埂숽ㅲ습煖浙♊乺㘣</w:t>
      </w:r>
      <w:r>
        <w:rPr/>
        <w:t>ⰵ</w:t>
      </w:r>
      <w:r>
        <w:rPr/>
        <w:t>穙걁䥩珂</w:t>
      </w:r>
      <w:r>
        <w:rPr/>
        <w:t>ꔯ</w:t>
      </w:r>
      <w:r>
        <w:rPr/>
        <w:t>氫湸ㄮ⎡㔭睺ㅢ欥捺橢쉌獢숺⼣깗</w:t>
      </w:r>
      <w:r>
        <w:rPr/>
        <w:t>ⶥ</w:t>
      </w:r>
      <w:r>
        <w:rPr/>
        <w:t>湔輻쉲澩䘶쉚㷂╊㭶䑥ㆩ䑗吨䝮縺乳幇婴뼰浮顕싂뿃晤稪呷嚱</w:t>
      </w:r>
      <w:r>
        <w:rPr/>
        <w:t>꥟</w:t>
      </w:r>
      <w:r>
        <w:rPr/>
        <w:t>ꥬ支䅡䝅칳㪏㎩</w:t>
      </w:r>
      <w:r>
        <w:rPr/>
        <w:t>Ⳏ</w:t>
      </w:r>
      <w:r>
        <w:rPr/>
        <w:t>싂춥䡧恮⪣䍁䍣㙶쉗塡擃㙂Ⓕ扁畭樯㩵녺埂个亘晖</w:t>
      </w:r>
      <w:r>
        <w:rPr/>
        <w:t>⠯⨣</w:t>
      </w:r>
      <w:r>
        <w:rPr/>
        <w:t>枏♭䍹숶츮䭅乩剹⽺䅷买幉剴㗃ꍁ⩪깪썊ꌥ百쉣彧⭢捋㯂䵕䱩㧂걶츴⩴䑱男䡘䕌䍾桒㕌磂碿♩⽂䈮㭘楌</w:t>
      </w:r>
      <w:r>
        <w:rPr/>
        <w:t>ⰽ</w:t>
      </w:r>
      <w:r>
        <w:rPr/>
        <w:t>楣</w:t>
      </w:r>
      <w:r>
        <w:rPr/>
        <w:t>ꤪ⑏♣</w:t>
      </w:r>
      <w:r>
        <w:rPr/>
        <w:t>⠫</w:t>
      </w:r>
      <w:r>
        <w:rPr/>
        <w:t>牷</w:t>
      </w:r>
      <w:r>
        <w:rPr/>
        <w:t>⡱</w:t>
      </w:r>
      <w:r>
        <w:rPr/>
        <w:t>숪刻숯棂垘츪</w:t>
      </w:r>
      <w:r>
        <w:rPr/>
        <w:t>꧂</w:t>
      </w:r>
      <w:r>
        <w:rPr/>
        <w:t>朤挬坚勂爮澮䘭畁쉔䅁⸤㨹ꌣ浺熏杚剪㨭㕳</w:t>
      </w:r>
      <w:r>
        <w:rPr/>
        <w:t>Ɑ</w:t>
      </w:r>
      <w:r>
        <w:rPr/>
        <w:t>䩁穫䅟♗㶵獂昣䱄㡘쉊牰顥</w:t>
      </w:r>
      <w:r>
        <w:rPr/>
        <w:t>ꕙ╦</w:t>
      </w:r>
      <w:r>
        <w:rPr/>
        <w:t>猽ꥡ쉍慔栴뮱木껂쉋氊숤숫⑦䭒慎⪿恀兀㩗䔩囂淍぀</w:t>
      </w:r>
      <w:r>
        <w:rPr/>
        <w:t>ꖵ</w:t>
      </w:r>
      <w:r>
        <w:rPr/>
        <w:t>眺縬幯㡰汬㥐쉘啧Ⓨ焵쉉䜳智쌹杴</w:t>
      </w:r>
      <w:r>
        <w:rPr/>
        <w:t>Ⱞ</w:t>
      </w:r>
      <w:r>
        <w:rPr/>
        <w:t>㌪춮橯扆渴殩㛂㓂畁㝤泂⚣놘弰晆⬭祑噁汰䓎䙴묬㝚슱䑍檻㛂슣슡⺩숪⑌摃丱塤䆿㍥䵰憱攲㈷東繬</w:t>
      </w:r>
      <w:r>
        <w:rPr/>
        <w:t>ⵇ</w:t>
      </w:r>
      <w:r>
        <w:rPr/>
        <w:t>⢏</w:t>
      </w:r>
      <w:r>
        <w:rPr/>
        <w:t>䤽䭒⤵砣</w:t>
      </w:r>
      <w:r>
        <w:rPr/>
        <w:t>ꗂ</w:t>
      </w:r>
      <w:r>
        <w:rPr/>
        <w:t>쉶⽅췂坆氮矂灌⤷⿂⩐</w:t>
      </w:r>
      <w:r>
        <w:rPr/>
        <w:t>⡦</w:t>
      </w:r>
      <w:r>
        <w:rPr/>
        <w:t>怫쉳</w:t>
      </w:r>
      <w:r>
        <w:rPr/>
        <w:t>ꔸ</w:t>
      </w:r>
      <w:r>
        <w:rPr/>
        <w:t>䐽녩発긭㝗䜫桢稺瀦⽳쉊偌氨䴺て䄥䁹썫㜽쉁뇎癦朣䱏犱ꥯ䡟婮䍅ꌯ䕎刪칬挴䁸捎䐫佬顡矂暩彮쉟䍳慇㦡</w:t>
      </w:r>
      <w:r>
        <w:rPr/>
        <w:t>ꥌ⦻⍇</w:t>
      </w:r>
      <w:r>
        <w:rPr/>
        <w:t>⠷</w:t>
      </w:r>
      <w:r>
        <w:rPr/>
        <w:t>䮿繊☨䝷囂䙚皿飂ꍈ</w:t>
      </w:r>
      <w:r>
        <w:rPr/>
        <w:t>ⵆ</w:t>
      </w:r>
      <w:r>
        <w:rPr/>
        <w:t>㏃橹砽</w:t>
      </w:r>
      <w:r>
        <w:rPr/>
        <w:t>Ⱞ</w:t>
      </w:r>
      <w:r>
        <w:rPr/>
        <w:t>䭓橸浸卄쉰仂쉸吤⥂쉏⫂两⨳䪱㈰堪䈺ꏍ唵㵈㶘싂㠫</w:t>
      </w:r>
      <w:r>
        <w:rPr/>
        <w:t>⡅</w:t>
      </w:r>
      <w:r>
        <w:rPr/>
        <w:t>挮⿂獾⍔硪䅯毂心喏偦䵷쉚䝀걦睈䱇䈲슡煥ꄹ扪</w:t>
      </w:r>
      <w:r>
        <w:rPr/>
        <w:t>ⵣ</w:t>
      </w:r>
      <w:r>
        <w:rPr/>
        <w:t>ꌮ歐去畟縸敖乹싍潋䡲婄䩡烂榻</w:t>
      </w:r>
      <w:r>
        <w:rPr/>
        <w:t>꧍</w:t>
      </w:r>
      <w:r>
        <w:rPr/>
        <w:t>仃ꥰ儦⍧撩燃⤻ꍈ갭攤㍰䡃䱒㍬瑺猰伪燂믂㐦♏輪毂䪿ꄸ쉨迂轍桒轊</w:t>
      </w:r>
      <w:r>
        <w:rPr/>
        <w:t>ꥋ</w:t>
      </w:r>
      <w:r>
        <w:rPr/>
        <w:t>丽ꄣ쉪斻歎帯庘倬묭獮濎然⵺㨤欫숰剋쉚凂䅬뇂⵱䨭ㄭ柂瘱稲杓恬歲伺</w:t>
      </w:r>
      <w:r>
        <w:rPr/>
        <w:t>Ⲙ</w:t>
      </w:r>
      <w:r>
        <w:rPr/>
        <w:t>権䝑쉥䘩쉍畠䣂䊣䑪繋⍎摧灵♾⍌㇂旂</w:t>
      </w:r>
      <w:r>
        <w:rPr/>
        <w:t>ⰰ</w:t>
      </w:r>
      <w:r>
        <w:rPr/>
        <w:t>숬☬䵔⑃ꍡ䤺ꥩ㪻䁞⮩䬱</w:t>
      </w:r>
      <w:r>
        <w:rPr/>
        <w:t>ꤹ</w:t>
      </w:r>
      <w:r>
        <w:rPr/>
        <w:t>娭㔣⵳숪땕㛂村吻横永쉅꥕땄汳瓂漻嗃䔬䵢慷䮵ꥦ剾䙬晁䬪㵊搣奪偞쉭焯</w:t>
      </w:r>
      <w:r>
        <w:rPr/>
        <w:t>꧂</w:t>
      </w:r>
      <w:r>
        <w:rPr/>
        <w:t>䵌⛂歧㵔ꇂ奙塤楍ꅗ㕗繺㖩唥숶䈲⍦湗湅┹숫ㅡ究䉤㬳슡皣촶⩃쉉숩瞵敏〭瑪숭</w:t>
      </w:r>
      <w:r>
        <w:rPr/>
        <w:t>ⵃ</w:t>
      </w:r>
      <w:r>
        <w:rPr/>
        <w:t>冩廂彲</w:t>
      </w:r>
      <w:r>
        <w:rPr/>
        <w:t>ꤳ</w:t>
      </w:r>
      <w:r>
        <w:rPr/>
        <w:t>㡙㡴╎숬넻砯⥢婓瘩뭓싂㔵穬䙕춬婍瞥歵佚橅偘㘳㯂穞쉟</w:t>
      </w:r>
      <w:r>
        <w:rPr/>
        <w:t>ⲱ</w:t>
      </w:r>
      <w:r>
        <w:rPr/>
        <w:t>痂숶숤걋⩬䉡</w:t>
      </w:r>
      <w:r>
        <w:rPr/>
        <w:t>ⰽ</w:t>
      </w:r>
      <w:r>
        <w:rPr/>
        <w:t>䩣䂿⑵夨䚮</w:t>
      </w:r>
      <w:r>
        <w:rPr/>
        <w:t>ꦩ</w:t>
      </w:r>
      <w:r>
        <w:rPr/>
        <w:t>眶纏㶿㠪椴㨷桠狃穴㭘頽塕䊩楘瑯숻く</w:t>
      </w:r>
      <w:r>
        <w:rPr/>
        <w:t>Ⳃ</w:t>
      </w:r>
      <w:r>
        <w:rPr/>
        <w:t>㈮숨㠸ꇍ숩楺妬쉩</w:t>
      </w:r>
      <w:r>
        <w:rPr/>
        <w:t>⠲</w:t>
      </w:r>
      <w:r>
        <w:rPr/>
        <w:t>⽟睚慧斩毂캿攴捶稫䝉迂뽀ꄩ䜰녕ォ㈵쉏㍞湮䵮䦩佃留た摥公ꥨ惂嘺숭䰬쵅轟␭摕㒵땓걃칍䠬㜻쉱睟껂</w:t>
      </w:r>
      <w:r>
        <w:rPr/>
        <w:t>⡐</w:t>
      </w:r>
      <w:r>
        <w:rPr/>
        <w:t>癉栦顳쉷⨪坕䌮䘸뼷损昨䔵灞戴砊祚땀奠焫炬⩺⪡楎漷䜩兵</w:t>
      </w:r>
      <w:r>
        <w:rPr/>
        <w:t>ꤤ</w:t>
      </w:r>
      <w:r>
        <w:rPr/>
        <w:t>ㅇ⾻水樶转㥤ꎱ洺摭䭡欣</w:t>
      </w:r>
      <w:r>
        <w:rPr/>
        <w:t>ⵊꗂ</w:t>
      </w:r>
      <w:r>
        <w:rPr/>
        <w:t>묷倪奠㕀栶唷杺쌱礬允쉣㵵昤㩷潰㪱愵浑捣歈⹏燎䲣⥨뭧掏祢坠䩙ㅚ㯂毂昺祱㌫樤䅉</w:t>
      </w:r>
      <w:r>
        <w:rPr/>
        <w:t>Ɱ</w:t>
      </w:r>
      <w:r>
        <w:rPr/>
        <w:t>㩀䐥⑃</w:t>
      </w:r>
      <w:r>
        <w:rPr/>
        <w:t>⣂</w:t>
      </w:r>
      <w:r>
        <w:rPr/>
        <w:t>灤晑䆡䔥倥⎩ꍁ㔪㧂땱숴</w:t>
      </w:r>
      <w:r>
        <w:rPr/>
        <w:t>ꕡ</w:t>
      </w:r>
      <w:r>
        <w:rPr/>
        <w:t>楹晁卮䨶㊡扯啂琸煩啎瑇㒩䊣搶♃㕍獷ꥯꥬ⬤灶灾㢻䢏⭈瀤弣䤺䠩⸨捵숱畉쉌䙎飂晏湨渱쉾녙严</w:t>
      </w:r>
      <w:r>
        <w:rPr/>
        <w:t>ⶵꦡ</w:t>
      </w:r>
      <w:r>
        <w:rPr/>
        <w:t>㐣녬㥇㔲䌮쌶</w:t>
      </w:r>
      <w:r>
        <w:rPr/>
        <w:t>ꥇ</w:t>
      </w:r>
      <w:r>
        <w:rPr/>
        <w:t>䵰</w:t>
      </w:r>
      <w:r>
        <w:rPr/>
        <w:t>⠯</w:t>
      </w:r>
      <w:r>
        <w:rPr/>
        <w:t>户䂩ぃ坎槍</w:t>
      </w:r>
      <w:r>
        <w:rPr/>
        <w:t>ⵅ</w:t>
      </w:r>
      <w:r>
        <w:rPr/>
        <w:t>瑘䢏㉷⹁갻慂䄶습䱕愯癤婷</w:t>
      </w:r>
      <w:r>
        <w:rPr/>
        <w:t>꧂</w:t>
      </w:r>
      <w:r>
        <w:rPr/>
        <w:t>䢻쉌네䬲呚ㅡ婦戯呡颏㋍䍡㶩䣎樽쉪</w:t>
      </w:r>
      <w:r>
        <w:rPr/>
        <w:t>Ⱙ</w:t>
      </w:r>
      <w:r>
        <w:rPr/>
        <w:t>坉䚘塴疡癡顲礮溱灦梣䝬딴硞㠫硥桎㐸䣂焦洷ㅗ飂婥⽊穅揍䩃晑彑櫂摔楺ꥰ⑨奮쉫眣創報䙲唫㩚樴㭣䝕彮睰ꍷ南愸垵匦숫㝏席䚩盍繋煊噫唪輤䙞⑺㗂ㅏ檵椳祈夬晸㑉䰶쉉飂晧穠㝯䭅㌮噤煃</w:t>
      </w:r>
      <w:r>
        <w:rPr/>
        <w:t>ꤲ</w:t>
      </w:r>
      <w:r>
        <w:rPr/>
        <w:t>晰墮燂䍔싃䄯没䐩敀恹汴쉫哂凍㩇㙎吳溡弸⑄㙥쉟┸␱䗂畟乞썰䀺匩憡潖땡㗍⵪⹾쉔㪩凃녮㎏䨩琦칆㴷</w:t>
      </w:r>
      <w:r>
        <w:rPr/>
        <w:t>ⱱ</w:t>
      </w:r>
      <w:r>
        <w:rPr/>
        <w:t>坬晀䱒㝌㑴ꄱ滂側晬用慥㑗㍵琦㍏㩈祯⧂㍴</w:t>
      </w:r>
      <w:r>
        <w:rPr/>
        <w:t>⡭</w:t>
      </w:r>
      <w:r>
        <w:rPr/>
        <w:t>䉷案㘻㑉⑌礰슿땱㩌㨤넬㯂悩</w:t>
      </w:r>
      <w:r>
        <w:rPr/>
        <w:t>ꥂ⪵</w:t>
      </w:r>
      <w:r>
        <w:rPr/>
        <w:t>幱䑓쵭刨〩呇歀ㅄ轚㭑숭神晘畈瀩牊쉫뭥슿汘な噓⎘ㅳ쉨顴䎥参䡏걓⽟⤺猳搮</w:t>
      </w:r>
      <w:r>
        <w:rPr/>
        <w:t>⣂</w:t>
      </w:r>
      <w:r>
        <w:rPr/>
        <w:t>乑ꥫ顧</w:t>
      </w:r>
      <w:r>
        <w:rPr/>
        <w:t>꤬①</w:t>
      </w:r>
      <w:r>
        <w:rPr/>
        <w:t>䰭疬⼯</w:t>
      </w:r>
      <w:r>
        <w:rPr/>
        <w:t>ꗎ</w:t>
      </w:r>
      <w:r>
        <w:rPr/>
        <w:t>䎱恨ꍦ癬䠸ㄵ塍䊵䞣ㆿ</w:t>
      </w:r>
      <w:r>
        <w:rPr/>
        <w:t>ꥅ</w:t>
      </w:r>
      <w:r>
        <w:rPr/>
        <w:t>ꥭ㩢긪浉䣎硬㝹㨤㵵畠⺻⼦嚘瑦夨녓</w:t>
      </w:r>
      <w:r>
        <w:rPr/>
        <w:t>ꤣ</w:t>
      </w:r>
      <w:r>
        <w:rPr/>
        <w:t>橢殻轍畩㝆쉋幓瑡㊡⽤㬲뽤⤪뼮숱쉫㵶畨쉡ꄫ䄨晗䣂劵繱㑠쉔놥⧂䶮뮥噍⛂㭖疿嘣⩓</w:t>
      </w:r>
      <w:r>
        <w:rPr/>
        <w:t>ꦵ</w:t>
      </w:r>
      <w:r>
        <w:rPr/>
        <w:t>獗칸䑋桐㡄戵⹳ꍫ幎㐥쉶⿂☤喱卸땸氣츯</w:t>
      </w:r>
      <w:r>
        <w:rPr/>
        <w:t>ꗂ</w:t>
      </w:r>
      <w:r>
        <w:rPr/>
        <w:t>湨塓츱お彉♭畚썪칎䔯烂㷂之䚘杄㥥㐴䭺슡彫䱖싂썎潴쌮瀣╭砰癀숽⭢妡浲灥乴썈⸷㴱汊璥⭷㯂䏂싍ꌪㅓ䕣啒弴㥓긊づ坪癢晓뗂换걄恗</w:t>
      </w:r>
      <w:r>
        <w:rPr/>
        <w:t>ⱦ</w:t>
      </w:r>
      <w:r>
        <w:rPr/>
        <w:t>癙塥祱毂爭▣桑档깓뿂숵㞏뭋兞匨朷㍣䙳皮昩愵䁮</w:t>
      </w:r>
      <w:r>
        <w:rPr/>
        <w:t>Ⳃ</w:t>
      </w:r>
      <w:r>
        <w:rPr/>
        <w:t>悬乫佚湔숪䁟扆췂睡⪡墵ㆣ䴹䭠䑒影剫</w:t>
      </w:r>
      <w:r>
        <w:rPr/>
        <w:t>⠸</w:t>
      </w:r>
      <w:r>
        <w:rPr/>
        <w:t>桟쵦禥呮犿煆</w:t>
      </w:r>
      <w:r>
        <w:rPr/>
        <w:t>Ⱛ</w:t>
      </w:r>
      <w:r>
        <w:rPr/>
        <w:t>桑迂썹䃍楉╠敫쌫䞥⭸쉓뭲欱噅⼯䩪쉣쉡煞③⍾䓂䙸⎬繉⩅眨㙀忂硹␪䀮쉒劬庵뽤䀸䕁畔乄夬姂䙥䑐쉧丹뾩⪮⽇堯䠰⧂㍺쵹䢩⯂껂氱禬湰</w:t>
      </w:r>
      <w:r>
        <w:rPr/>
        <w:t>ꥏ</w:t>
      </w:r>
      <w:r>
        <w:rPr/>
        <w:t>療操⨱㩵拂떵噲整ꆡ帽䍆숹幥奂⭗╙⽸焯弥♚倪㧂勂㍗禣汄㵓䱡</w:t>
      </w:r>
      <w:r>
        <w:rPr/>
        <w:t>ꦣ</w:t>
      </w:r>
      <w:r>
        <w:rPr/>
        <w:t>숹捗⽚긴䴷䥴㍺窿ꎩ쉇潨䋂ꍷ㞱嗃䛍땟싂긥䭕◂振䰨쉙种㜪䠷揃숱</w:t>
      </w:r>
      <w:r>
        <w:rPr/>
        <w:t>ꤨ</w:t>
      </w:r>
      <w:r>
        <w:rPr/>
        <w:t>쉨嘷穆䀤栺㙚猰樱⥣琽顣쉎佢忂⨷轃乂唵䱘</w:t>
      </w:r>
      <w:r>
        <w:rPr/>
        <w:t>⡰</w:t>
      </w:r>
      <w:r>
        <w:rPr/>
        <w:t>剠囍梣䠥佟竂쉧慂㘥꺩奢䙁杘囂슩䯎⺱뿂爮湋뇂礦兠吴夤熘ꅌ浅</w:t>
      </w:r>
      <w:r>
        <w:rPr/>
        <w:t>ⱕ</w:t>
      </w:r>
      <w:r>
        <w:rPr/>
        <w:t>㔥慌⭋⭰걬欦㙥㞥䩾</w:t>
      </w:r>
      <w:r>
        <w:rPr/>
        <w:t>ꥊ</w:t>
      </w:r>
      <w:r>
        <w:rPr/>
        <w:t>偌䕬䬦璥撏⑧潷⸸偙穹</w:t>
      </w:r>
      <w:r>
        <w:rPr/>
        <w:t>ꥌ</w:t>
      </w:r>
      <w:r>
        <w:rPr/>
        <w:t>檮쉍걓猯勂䪥栥␣恨硟⤣㘬恗㡣㙋</w:t>
      </w:r>
      <w:r>
        <w:rPr/>
        <w:t>ꔲ⌺</w:t>
      </w:r>
      <w:r>
        <w:rPr/>
        <w:t>佡䓂뗂㠨컂繳넰席槂뿂</w:t>
      </w:r>
      <w:r>
        <w:rPr/>
        <w:t>ꕓ</w:t>
      </w:r>
      <w:r>
        <w:rPr/>
        <w:t>丳绂梩╂禿숬걉</w:t>
      </w:r>
      <w:r>
        <w:rPr/>
        <w:t>ⵒ</w:t>
      </w:r>
      <w:r>
        <w:rPr/>
        <w:t>杇⹇㠴歯桌슮㔬쉚㐶䢏圮䍦ꅲ쉂뭶淂␶睊痍</w:t>
      </w:r>
      <w:r>
        <w:rPr/>
        <w:t>Ⱡ</w:t>
      </w:r>
      <w:r>
        <w:rPr/>
        <w:t>䵢棍䬯呲깪晱ざ칆䬹␪</w:t>
      </w:r>
      <w:r>
        <w:rPr/>
        <w:t>ⷂ</w:t>
      </w:r>
      <w:r>
        <w:rPr/>
        <w:t>頽㝊昬</w:t>
      </w:r>
      <w:r>
        <w:rPr/>
        <w:t>⡬</w:t>
      </w:r>
      <w:r>
        <w:rPr/>
        <w:t>低䈬弸湾憻䀬㑦⪮숵㍪䭵뽡伨着湠擂㉙繡긻辏⌳稩㪣烂畨慦玵煑桷瘱㝺䵄</w:t>
      </w:r>
      <w:r>
        <w:rPr/>
        <w:t>ꖱ</w:t>
      </w:r>
      <w:r>
        <w:rPr/>
        <w:t>灓㆘〶㬷싂呎橮⹇倱슥䶡⍞檏煙㛂</w:t>
      </w:r>
      <w:r>
        <w:rPr/>
        <w:t>ꕯ</w:t>
      </w:r>
      <w:r>
        <w:rPr/>
        <w:t>瑰뽄䮡⭸⽺</w:t>
      </w:r>
      <w:r>
        <w:rPr/>
        <w:t>ꤶ</w:t>
      </w:r>
      <w:r>
        <w:rPr/>
        <w:t>䯂㒩갫딷澘矍걭漷牌쵲긫</w:t>
      </w:r>
      <w:r>
        <w:rPr/>
        <w:t>⡀</w:t>
      </w:r>
      <w:r>
        <w:rPr/>
        <w:t>带瓂䳂뽕䕩뽡ꥸ⮮䷂澥䜰⾵猯⌽序䭌夣單숱啃濂牗쉉玏㩔飂兌</w:t>
      </w:r>
      <w:r>
        <w:rPr/>
        <w:t>ⱈ</w:t>
      </w:r>
      <w:r>
        <w:rPr/>
        <w:t>檬㭋恚申뽬磃暮䝐⧂뼮뭭祩㥢㙴㡰洰䜨</w:t>
      </w:r>
      <w:r>
        <w:rPr/>
        <w:t>ⱚ</w:t>
      </w:r>
      <w:r>
        <w:rPr/>
        <w:t>穪쉪奱轺쉫┰轨副땳ꎡ浈参睳䍮쉉卒</w:t>
      </w:r>
      <w:r>
        <w:rPr/>
        <w:t>⡉</w:t>
      </w:r>
      <w:r>
        <w:rPr/>
        <w:t>깏슡瓂凂⩈殻㛂摒ㅷ뾣淂䑉⍑慾䣎</w:t>
      </w:r>
      <w:r>
        <w:rPr/>
        <w:t>ⱷ</w:t>
      </w:r>
      <w:r>
        <w:rPr/>
        <w:t>扟격收秃◂묨겡幇䉞㚥牏깬쉍㬯䃂痂弽䥥南칮䝃䊥㝣촽䖵숲</w:t>
      </w:r>
      <w:r>
        <w:rPr/>
        <w:t>ⷂ</w:t>
      </w:r>
      <w:r>
        <w:rPr/>
        <w:t>祔쵹⬩洯㢘啡慑懂迂딫습㒬䯂秂놮塚</w:t>
      </w:r>
      <w:r>
        <w:rPr/>
        <w:t>ⰽ</w:t>
      </w:r>
      <w:r>
        <w:rPr/>
        <w:t>娵⫃敖伊埂㕫쉤ꏂ頳꥖䅙塴稲啄楎䛂昱⼤㑪欯⌷</w:t>
      </w:r>
      <w:r>
        <w:rPr/>
        <w:t>ⴳ</w:t>
      </w:r>
      <w:r>
        <w:rPr/>
        <w:t>㵤䤣䕞硢桩摱⧎쉅种啭窥걕ꌫ偡썆撿</w:t>
      </w:r>
      <w:r>
        <w:rPr/>
        <w:t>ꕧ</w:t>
      </w:r>
      <w:r>
        <w:rPr/>
        <w:t>㥊썬橾</w:t>
      </w:r>
      <w:r>
        <w:rPr/>
        <w:t>ⱗ</w:t>
      </w:r>
      <w:r>
        <w:rPr/>
        <w:t>卓┪쉕</w:t>
      </w:r>
      <w:r>
        <w:rPr/>
        <w:t>ꔮ</w:t>
      </w:r>
      <w:r>
        <w:rPr/>
        <w:t>偱쉂⑩</w:t>
      </w:r>
      <w:r>
        <w:rPr/>
        <w:t>ꕳ</w:t>
      </w:r>
      <w:r>
        <w:rPr/>
        <w:t>ꇂ佨秂쉵ꌦ</w:t>
      </w:r>
      <w:r>
        <w:rPr/>
        <w:t>⠤</w:t>
      </w:r>
      <w:r>
        <w:rPr/>
        <w:t>繌⺱</w:t>
      </w:r>
      <w:r>
        <w:rPr/>
        <w:t>ꦘ</w:t>
      </w:r>
      <w:r>
        <w:rPr/>
        <w:t>捌⌶橩숵央⦡숣</w:t>
      </w:r>
      <w:r>
        <w:rPr/>
        <w:t>Ⱞ</w:t>
      </w:r>
      <w:r>
        <w:rPr/>
        <w:t>㜳改攥湚䨨뼭汀ㄴ抮顑瀭</w:t>
      </w:r>
      <w:r>
        <w:rPr/>
        <w:t>ⴺ</w:t>
      </w:r>
      <w:r>
        <w:rPr/>
        <w:t>頱쉄⭲䁚佹⩚䥭䁒쉹穣䝠桭⯂ヂ凂瀩婮싃漯</w:t>
      </w:r>
      <w:r>
        <w:rPr/>
        <w:t>ꕌ</w:t>
      </w:r>
      <w:r>
        <w:rPr/>
        <w:t>顭縥䥞ꅇ⏂撻⯃</w:t>
      </w:r>
      <w:r>
        <w:rPr/>
        <w:t>ꤴ</w:t>
      </w:r>
      <w:r>
        <w:rPr/>
        <w:t>㛃떬쉬</w:t>
      </w:r>
      <w:r>
        <w:rPr/>
        <w:t>ꕭ</w:t>
      </w:r>
      <w:r>
        <w:rPr/>
        <w:t>檩帯㓎쉶쉆쉤梵搣噱〴啀쉡</w:t>
      </w:r>
      <w:r>
        <w:rPr/>
        <w:t>ꦣ</w:t>
      </w:r>
      <w:r>
        <w:rPr/>
        <w:t>싂䅏쉋䉏䐳ꌪ繗</w:t>
      </w:r>
      <w:r>
        <w:rPr/>
        <w:t>⢿</w:t>
      </w:r>
      <w:r>
        <w:rPr/>
        <w:t>䉋ꅊ</w:t>
      </w:r>
      <w:r>
        <w:rPr/>
        <w:t>ⴶ</w:t>
      </w:r>
      <w:r>
        <w:rPr/>
        <w:t>債㝧昦䨽橒뽸猪㙁㝁䬥䉾⦻弸㝩</w:t>
      </w:r>
      <w:r>
        <w:rPr/>
        <w:t>ⱋ</w:t>
      </w:r>
      <w:r>
        <w:rPr/>
        <w:t>꺱슱칆伽⼫娦쉕佱卆颩垩盍</w:t>
      </w:r>
      <w:r>
        <w:rPr/>
        <w:t>Ⳃ</w:t>
      </w:r>
      <w:r>
        <w:rPr/>
        <w:t>す㩱割歄䊩놿夭礦湋漪쉑嘴䍾帽䨶倫☨싂幥</w:t>
      </w:r>
      <w:r>
        <w:rPr/>
        <w:t>ⱇ</w:t>
      </w:r>
      <w:r>
        <w:rPr/>
        <w:t>猬稫㥱揂儥彾숭䑴ㅈ愰畤쉩⨻朱䵪珂뭙惂硱䙷桠柂䡱숺⽥</w:t>
      </w:r>
      <w:r>
        <w:rPr/>
        <w:t>Ⳃ</w:t>
      </w:r>
      <w:r>
        <w:rPr/>
        <w:t>婕劬⭉䃂樨㩬狂⩕쉂瑖숳媣숭婘⬳桢䙎榡슏䁏뽤睓啁呍긥䆘䩇匰弴⥄㇂</w:t>
      </w:r>
      <w:r>
        <w:rPr/>
        <w:t>ꦻ</w:t>
      </w:r>
      <w:r>
        <w:rPr/>
        <w:t>쵧쉪딪廂㑗넸恟슬㯂䍭뽲⵱쉢杰彑넮档䯂숱塱损ꏂ畚쉫佇뽫Ⓜ乥쉫攤쉍䙣昫煡䶥싂뇃깮囂싂䝆晓쌱顆㜫旂㵄쉐伪嗃乸뭾咩ꏂ係剂㨩䢘扤ꄲ猲內轓㦩⯍䧂扪轥氯恸砵㉧⼷겥潒媥敘╰凂ꍭ潉採슥睹亻〷徬丣䓂地</w:t>
      </w:r>
      <w:r>
        <w:rPr/>
        <w:t>ꗂ</w:t>
      </w:r>
      <w:r>
        <w:rPr/>
        <w:t>奓㑕倦琶懂䥚</w:t>
      </w:r>
      <w:r>
        <w:rPr/>
        <w:t>ꕨ</w:t>
      </w:r>
      <w:r>
        <w:rPr/>
        <w:t>扸䭥桡攦悘숪憥㵟ま姂뽯乘橥뽉▿䉓䍴㙫⍷梡녗숲㭏</w:t>
      </w:r>
      <w:r>
        <w:rPr/>
        <w:t>ꕕ</w:t>
      </w:r>
      <w:r>
        <w:rPr/>
        <w:t>弻幺쉠ꌶ䅨浹硪䍓飂⌳砰彂敌䰮佰숫渱쉉㙅䉵硄䙺뭮忂轂㩘㨷癈噕쉢偃㍶吲晨獪珂䩔⥙⒡㥐쉠題㵌습畔⤽ꄽ辬壂扚㵑掿⵫参</w:t>
      </w:r>
      <w:r>
        <w:rPr/>
        <w:t>ꦩꕡ</w:t>
      </w:r>
      <w:r>
        <w:rPr/>
        <w:t>䗃쉖潆恠挴䩘畁싂</w:t>
      </w:r>
      <w:r>
        <w:rPr/>
        <w:t>ⷂ</w:t>
      </w:r>
      <w:r>
        <w:rPr/>
        <w:t>ぷ怤숭灯쉕咩ㄬ싂䥋⮣</w:t>
      </w:r>
      <w:r>
        <w:rPr/>
        <w:t>ꖘ</w:t>
      </w:r>
      <w:r>
        <w:rPr/>
        <w:t>㯂꺥洽쉖湩慱䧃晭晊㉫䁙顒⩋乧偕䥅牶僂忂扅⻂⒱恭⤴쉳涮偘뭂⨺⵹⑱濂ꆣ㘨䴶乊瀶썋▘싂稰숩歈灳楬</w:t>
      </w:r>
      <w:r>
        <w:rPr/>
        <w:t>ꦏ</w:t>
      </w:r>
      <w:r>
        <w:rPr/>
        <w:t>摢斿┥③㝍懂싂ꌫ쉯묺</w:t>
      </w:r>
      <w:r>
        <w:rPr/>
        <w:t>꧂</w:t>
      </w:r>
      <w:r>
        <w:rPr/>
        <w:t>潯숺넴쉣㎣扌䥇捰㤳杣</w:t>
      </w:r>
      <w:r>
        <w:rPr/>
        <w:t>ꔯ</w:t>
      </w:r>
      <w:r>
        <w:rPr/>
        <w:t>嗂쉩ꥢ働湶儳晦頊瀷䝸┤䴩啘싂☮椽㑠⑷䰱㙮뭉穐楁䅢湟ꅈ摊䐭䠤컂䒘컂轖剤</w:t>
      </w:r>
      <w:r>
        <w:rPr/>
        <w:t>꤯</w:t>
      </w:r>
      <w:r>
        <w:rPr/>
        <w:t>湃㛂眻㮡⩊癵椤縪♈⽔幱</w:t>
      </w:r>
      <w:r>
        <w:rPr/>
        <w:t>⡒</w:t>
      </w:r>
      <w:r>
        <w:rPr/>
        <w:t>쉍䱡䙣㙨깘灁싎</w:t>
      </w:r>
      <w:r>
        <w:rPr/>
        <w:t>⢡</w:t>
      </w:r>
      <w:r>
        <w:rPr/>
        <w:t>䅭ヂ⩄뭣敹砷抩</w:t>
      </w:r>
      <w:r>
        <w:rPr/>
        <w:t>ⱉ</w:t>
      </w:r>
      <w:r>
        <w:rPr/>
        <w:t>〵畧冮</w:t>
      </w:r>
      <w:r>
        <w:rPr/>
        <w:t>ⱶ</w:t>
      </w:r>
      <w:r>
        <w:rPr/>
        <w:t>뽭슩</w:t>
      </w:r>
      <w:r>
        <w:rPr/>
        <w:t>Ⳃ┦</w:t>
      </w:r>
      <w:r>
        <w:rPr/>
        <w:t>침佫䐪묹㩪灾瞻슻䝦湥깬繬㒥䩏硚⩥洦ヂ䁌欫抏䵀冻뼬⑇灓ꅸ汐㘯湅檘支囂숬兩䜨杮ꅫ녭䮻祓걫겡숣䉟歹沩㎿煒숹当商擂株걬佊项槂䥓⩭申⾬盂渮숹䍭ꅊ捊㧂昺䥊⑊숭䄪妩氷㙴穌䅰촥㭲뼨ㄳꅄ㕨㵍迂㟂ꎩ䥤堳䓂堦</w:t>
      </w:r>
      <w:r>
        <w:rPr/>
        <w:t>⡥</w:t>
      </w:r>
      <w:r>
        <w:rPr/>
        <w:t>硈⥪ꆏ㤬ꅩ쉏숫䍇枿䯂⧂슩偌癭挺桠쉳係㜥㔣儦枵䨣祯뭺녳쉂ꅶ♎稲쉲穲ꍌ䵾喵煐類樭</w:t>
      </w:r>
      <w:r>
        <w:rPr/>
        <w:t>⢱</w:t>
      </w:r>
      <w:r>
        <w:rPr/>
        <w:t>畚煗檘睅ꄯ⌯迂坓瘸浩䍹䵴㏂숦♫쉧숯녞㉭칬桑摪穇戬⴪숺䋎쉀㤷洦쉮䠪쉠䁰촤摚佟㚩砲垮瓍卆䩨숮쉂甲ꅚ슿</w:t>
      </w:r>
      <w:r>
        <w:rPr/>
        <w:t>ꥀ</w:t>
      </w:r>
      <w:r>
        <w:rPr/>
        <w:t>䘪䱩倽捱㡈뽚뼵</w:t>
      </w:r>
      <w:r>
        <w:rPr/>
        <w:t>ꤻ</w:t>
      </w:r>
      <w:r>
        <w:rPr/>
        <w:t>卉⌬牨슣壎겘㕫哂爯䅆⩮熩⯂㍢摾쉪坑扶婫䴭ꅙ噟⼽쉰</w:t>
      </w:r>
      <w:r>
        <w:rPr/>
        <w:t>ꔶ</w:t>
      </w:r>
      <w:r>
        <w:rPr/>
        <w:t>塪칰怴땬㭾껂墡㣂ꆩ潍惂껍촷栲媮䑆깶凂津㭏燂싂숮ꅂ扺畹걐쉫쉊瑃媱⴬桬㕳䈪쉪壂橚剾쉏⭤</w:t>
      </w:r>
      <w:r>
        <w:rPr/>
        <w:t>ꥁ</w:t>
      </w:r>
      <w:r>
        <w:rPr/>
        <w:t>瓂爷♎恹氪䝲䨴亵㨨녥무䠴ぬ㩰䉓㙰긬䡐깣䟂怳뭫㘷㉮牕쉰晑쉳Ⓝ♾껂쉄硯䨻⩊昶⑞慯쉎䟂䂵䘶湆䩇쉔슏扊㩲摉땂摳䝖⑞ꥥ⸬䜲歈天奺㙁슱琯㭗佬⎘</w:t>
      </w:r>
      <w:r>
        <w:rPr/>
        <w:t>ⵔ</w:t>
      </w:r>
      <w:r>
        <w:rPr/>
        <w:t>坊獅쉓ꅓ㇃쉂奂熮灊뿂䥡깢坔圵杭稬☬僂橲싂슱깮긴쉖媘㐥兗埂洮쉗⥄㌩獄ꍠ瑥玏슮뗂汎棂⌦쉶⩮轕剓根䩠ㅀ㮩ㅠㅃ쉃䍸䱨坘㡸ꌦ䅖汕扦潔⽥喻渹쉺歃⥀䥾㛃</w:t>
      </w:r>
      <w:r>
        <w:rPr/>
        <w:t>⠴</w:t>
      </w:r>
      <w:r>
        <w:rPr/>
        <w:t>朵㡌权ꅈ朴쉸⸩䫂䇍쎏</w:t>
      </w:r>
      <w:r>
        <w:rPr/>
        <w:t>⢿</w:t>
      </w:r>
      <w:r>
        <w:rPr/>
        <w:t>䦻窣㕞喥奰别㞿╗炡⨷컂䡬㴻佢捷晰䐰懂쉳㔨䫂䙄硱㙘슣ッ⍲㍇䴣獖⭷獪楊䵮쉆쉉䀫㝬㷂玬捬㈩슣乎瀊㍯䊿瑂⎵㈺㥉㩇䝫쉺䯃</w:t>
      </w:r>
      <w:r>
        <w:rPr/>
        <w:t>⣎</w:t>
      </w:r>
      <w:r>
        <w:rPr/>
        <w:t>걳뇍䨫塀婏㔵御</w:t>
      </w:r>
      <w:r>
        <w:rPr/>
        <w:t>ⱳ╈</w:t>
      </w:r>
      <w:r>
        <w:rPr/>
        <w:t>㑪䚘瑆旂伪⯂燂㴨뽹物㍃䢣䅘땺쉠쵋쉹噖⚮뇂싂歶㷂慰䋂䅵捂狂捆쉄쉑⥴㩅塬䭢天噉歭此奬朦ㅓ瀩쵴⨹淂瑺⚣㕑㴪㐩睎潶攫䆡싎儦쉺禡㉪㩆洨㑍쉆器壂穁⎥擂⼲⹄㙕暡슩㡶歖걲쉯輰녂㑟</w:t>
      </w:r>
      <w:r>
        <w:rPr/>
        <w:t>⡹</w:t>
      </w:r>
      <w:r>
        <w:rPr/>
        <w:t>䨯婦临勎撏桵䮥矎戨橓䍐潳䑩佧䰰䱖⽠㌫㶬썲⽧⬸毎슻쉑桋⑖⎥橀②숱嘻偪伤</w:t>
      </w:r>
      <w:r>
        <w:rPr/>
        <w:t>ꕈ</w:t>
      </w:r>
      <w:r>
        <w:rPr/>
        <w:t>洨滂䌯⽰쉴뇂</w:t>
      </w:r>
      <w:r>
        <w:rPr/>
        <w:t>⡲</w:t>
      </w:r>
      <w:r>
        <w:rPr/>
        <w:t>ꍟ䟎偓湰睯⒬䝌垬䓂潪㙵쵒ㅾ夣瀬收숣煳䨭싂⽤䀪</w:t>
      </w:r>
      <w:r>
        <w:rPr/>
        <w:t>ꤪ</w:t>
      </w:r>
      <w:r>
        <w:rPr/>
        <w:t>哂拂㫍没䮣</w:t>
      </w:r>
      <w:r>
        <w:rPr/>
        <w:t>ⰷ</w:t>
      </w:r>
      <w:r>
        <w:rPr/>
        <w:t>旍⩪㝗␳偪爪</w:t>
      </w:r>
      <w:r>
        <w:rPr/>
        <w:t>ꥀ</w:t>
      </w:r>
      <w:r>
        <w:rPr/>
        <w:t>湳祃碡싂㍀䟃⩡</w:t>
      </w:r>
      <w:r>
        <w:rPr/>
        <w:t>ꤩ</w:t>
      </w:r>
      <w:r>
        <w:rPr/>
        <w:t>搯扷쉑䉋碩年걅匬婒ꆏ숵쉧㙰䡕⎥坸䉮朹</w:t>
      </w:r>
      <w:r>
        <w:rPr/>
        <w:t>⢮</w:t>
      </w:r>
      <w:r>
        <w:rPr/>
        <w:t>컂⑺㙄眪湍♱䁳㗂䭞懂㝊</w:t>
      </w:r>
      <w:r>
        <w:rPr/>
        <w:t>⡩</w:t>
      </w:r>
      <w:r>
        <w:rPr/>
        <w:t>뭰숹䀽땊㯂쉍⩋쉯乲땭㭧䥇帳恞㓂橢싂䕟犡妬㕍䶥넹橍뽞戤䩚㬩놩噋⼭㴨ꄺ䨦䔬嘱쉖泂쉪渪䙕㭓걙煨ꅆ浩㥣깆䔪⹎㞥䱊⥒ꍵ㴥噦㫍숪䉺䄩ꆿ쉪堮⨽㵚䱶䎩♳杁契⽴埍嚣쉭湯⴪놮璮Ⓜ떻ꥸ뭡㡖泂吭剣숲瘴噉䙹⨪㈦䉴飂썈걏桺쉮⤪숥栦㭹䢻깈䰲뽣束㏂弲湊䂣䵮뽦夸㥟儹싍䁯⻂ꍆ䝄攪砨掬⩭牉辘奚␹焤⎥朲㭴⨴⺬颣拂轉朵捹穘</w:t>
      </w:r>
      <w:r>
        <w:rPr/>
        <w:t>ⴸ</w:t>
      </w:r>
      <w:r>
        <w:rPr/>
        <w:t>츱䄣䒘囃晘㇂슣⵷嗂⽷⽖넪ꅺ</w:t>
      </w:r>
      <w:r>
        <w:rPr/>
        <w:t>ⱙ</w:t>
      </w:r>
      <w:r>
        <w:rPr/>
        <w:t>쉁䭋걅剂你杄轇瀻牮瘫䵌奈䄪娴村ㄶ湰</w:t>
      </w:r>
      <w:r>
        <w:rPr/>
        <w:t>ꤳ</w:t>
      </w:r>
      <w:r>
        <w:rPr/>
        <w:t>海轤稪땞噩䐹쉦印쉰楈뼴㑢숯獾秃卖</w:t>
      </w:r>
      <w:r>
        <w:rPr/>
        <w:t>ꕞ</w:t>
      </w:r>
      <w:r>
        <w:rPr/>
        <w:t>洣⨫捐找㟂⼸烂獚佑杳縶</w:t>
      </w:r>
      <w:r>
        <w:rPr/>
        <w:t>ⵤ</w:t>
      </w:r>
      <w:r>
        <w:rPr/>
        <w:t>縯眬㋂䯂⍘㏃</w:t>
      </w:r>
      <w:r>
        <w:rPr/>
        <w:t>ⱓ</w:t>
      </w:r>
      <w:r>
        <w:rPr/>
        <w:t>権戯䡐쉊⽗癃幮懂䥩敡畸摨〻⩈</w:t>
      </w:r>
      <w:r>
        <w:rPr/>
        <w:t>ꦥ</w:t>
      </w:r>
      <w:r>
        <w:rPr/>
        <w:t>갽櫃瓂瘶晫㋂婟뭖櫂琩</w:t>
      </w:r>
      <w:r>
        <w:rPr/>
        <w:t>꥟</w:t>
      </w:r>
      <w:r>
        <w:rPr/>
        <w:t>禡㥪</w:t>
      </w:r>
      <w:r>
        <w:rPr/>
        <w:t>ⴵ</w:t>
      </w:r>
      <w:r>
        <w:rPr/>
        <w:t>쉨惂偡쉵</w:t>
      </w:r>
      <w:r>
        <w:rPr/>
        <w:t>ꥆ</w:t>
      </w:r>
      <w:r>
        <w:rPr/>
        <w:t>넣扏㩮뽘徻甫쉞땚숹橗</w:t>
      </w:r>
      <w:r>
        <w:rPr/>
        <w:t>ꕡ</w:t>
      </w:r>
      <w:r>
        <w:rPr/>
        <w:t>は㡹쉠䨴盂歱╢番癞䓂쉦쉄깚猸橴ꎩ䜱때参쉣䦬䅢싃楃泂䵑⩺⩣㩠ꅷ㖮싂乩甦硁</w:t>
      </w:r>
      <w:r>
        <w:rPr/>
        <w:t>꥟</w:t>
      </w:r>
      <w:r>
        <w:rPr/>
        <w:t>焪숊㵑硯슩䚩䖥顉䶡傮渵</w:t>
      </w:r>
      <w:r>
        <w:rPr/>
        <w:t>ꦡ</w:t>
      </w:r>
      <w:r>
        <w:rPr/>
        <w:t>걯䬸伴쉲彳⛃欺</w:t>
      </w:r>
      <w:r>
        <w:rPr/>
        <w:t>Ⱕ</w:t>
      </w:r>
      <w:r>
        <w:rPr/>
        <w:t>繈慔彊庮㉌⽩繂㐱匮顱晩横</w:t>
      </w:r>
      <w:r>
        <w:rPr/>
        <w:t>꥓</w:t>
      </w:r>
      <w:r>
        <w:rPr/>
        <w:t>框䪬迂湬畤㚣땨䀵礯稭⎏</w:t>
      </w:r>
      <w:r>
        <w:rPr/>
        <w:t>ꕐ</w:t>
      </w:r>
      <w:r>
        <w:rPr/>
        <w:t>偳㍉㡘⹪䅪쵨⽅䃂㋂⩉싂俍⌵㕐걨晗䏂뇂啲</w:t>
      </w:r>
      <w:r>
        <w:rPr/>
        <w:t>ꔹ</w:t>
      </w:r>
      <w:r>
        <w:rPr/>
        <w:t>숷瀩䑕廎牉슮䍌牑扷䢘㩊쉐兟洮ꍭ쉹杲쉰숻橇쉳뿂㔨怨␩ォ䵩焴숲正繋꥔㕄칖⭑垏ꅰ㴮㍞夻싎Ⓜ싂哂㝑쉺幬挹칙쉳⨳䕾슘⩖凂頦㣂偫猫嚿딲䀷⑊⑀普㨯㨱㉥㙤䳂⨬ꍰ걕</w:t>
      </w:r>
      <w:r>
        <w:rPr/>
        <w:t>ꥈ</w:t>
      </w:r>
      <w:r>
        <w:rPr/>
        <w:t>쎡쉡摔츶呥썺</w:t>
      </w:r>
      <w:r>
        <w:rPr/>
        <w:t>ⰶ</w:t>
      </w:r>
      <w:r>
        <w:rPr/>
        <w:t>圸䖿繬微㖡剱☻牏쉨晤㕠扆湫㔯繁㘸礽쉡컂怮儤싂㦏㵯䵋㠷兾䇍㊬䕎긯쉄ꆬ</w:t>
      </w:r>
      <w:r>
        <w:rPr/>
        <w:t>ⵞ</w:t>
      </w:r>
      <w:r>
        <w:rPr/>
        <w:t>李歲ꥵ呠檵頳棂䆮</w:t>
      </w:r>
      <w:r>
        <w:rPr/>
        <w:t>ꤩ</w:t>
      </w:r>
      <w:r>
        <w:rPr/>
        <w:t>姂繥坞⽘睚繕汉桶㑒쉑숤歔㌫</w:t>
      </w:r>
      <w:r>
        <w:rPr/>
        <w:t>⣎⢵⩏</w:t>
      </w:r>
      <w:r>
        <w:rPr/>
        <w:t>滍ㅶ</w:t>
      </w:r>
      <w:r>
        <w:rPr/>
        <w:t>ꔵ</w:t>
      </w:r>
      <w:r>
        <w:rPr/>
        <w:t>숸쉴灇쉔쉁䠱뽹</w:t>
      </w:r>
      <w:r>
        <w:rPr/>
        <w:t>⡔</w:t>
      </w:r>
      <w:r>
        <w:rPr/>
        <w:t>截䁰椹⑇ꄳ弴뭣⼤⍮⵹⩄婂攤况ꍀ〣昱䉹僂硬形┱㯂숸湨槂쉫捵뽍さ欣㭹楪啃䠽夫坥쌫⧂䍣癒┴䁆湧泍儵쉢䑧썹块싂䧍</w:t>
      </w:r>
      <w:r>
        <w:rPr/>
        <w:t>ꖡ</w:t>
      </w:r>
      <w:r>
        <w:rPr/>
        <w:t>癟敥瑏놣灗〱촣ꎡ㵺쉂슱⩬</w:t>
      </w:r>
      <w:r>
        <w:rPr/>
        <w:t>ꕊ</w:t>
      </w:r>
      <w:r>
        <w:rPr/>
        <w:t>⢵</w:t>
      </w:r>
      <w:r>
        <w:rPr/>
        <w:t>磂슏欰쉖쌬썲婓址䨷坚썞㙇㥱숤柂漪츺䱩祄⾩歄숪溿㜵䨷숦</w:t>
      </w:r>
      <w:r>
        <w:rPr/>
        <w:t>ꦿ</w:t>
      </w:r>
      <w:r>
        <w:rPr/>
        <w:t>䅍숷獋剸瘵揂娲浄扮쉾搴倰䩵䄨去㕋쉵⭢㕈쉠䵖⤲␺숺㘦㭧䱋䐰晴긺䴹癩♠故묩⼩</w:t>
      </w:r>
      <w:r>
        <w:rPr/>
        <w:t>⡢</w:t>
      </w:r>
      <w:r>
        <w:rPr/>
        <w:t>繌⑕惂쌦慾䛂杔瀻뾱乷婐䍷䣂充⩧柂㘣</w:t>
      </w:r>
      <w:r>
        <w:rPr/>
        <w:t>ꥒ</w:t>
      </w:r>
      <w:r>
        <w:rPr/>
        <w:t>쌫䭲散煩뽸敉琽</w:t>
      </w:r>
      <w:r>
        <w:rPr/>
        <w:t>ꔴ</w:t>
      </w:r>
      <w:r>
        <w:rPr/>
        <w:t>婠⽉弤㐨欱</w:t>
      </w:r>
      <w:r>
        <w:rPr/>
        <w:t>⵰</w:t>
      </w:r>
      <w:r>
        <w:rPr/>
        <w:t>婷䶿穉㯂䳂⽕뽸䔤ꥶ杣卡⸷升㥪⩩䭴烂䌪</w:t>
      </w:r>
      <w:r>
        <w:rPr/>
        <w:t>Ⱶ</w:t>
      </w:r>
      <w:r>
        <w:rPr/>
        <w:t>癎싍怭싂㍩顊晶䥢癑䳂棂㡅穑놩剱䜹㠽䱓攷ꆱ㕌</w:t>
      </w:r>
      <w:r>
        <w:rPr/>
        <w:t>ꤦ</w:t>
      </w:r>
      <w:r>
        <w:rPr/>
        <w:t>䅴쉧숷슩⹬䵆䃂싂慍圻楺슥疥␱뇂⵴㏎㓂䥖䀣㌷櫂뼺灲櫂娵숻婢焴㒩慦顫偅㫍倲쵁䅞剗慣숲颣싂氽灱彇⭹扵㏂쉔䐬㕉</w:t>
      </w:r>
      <w:r>
        <w:rPr/>
        <w:t>ꦘ</w:t>
      </w:r>
      <w:r>
        <w:rPr/>
        <w:t>繒㕱煕슏徵㙞갰</w:t>
      </w:r>
      <w:r>
        <w:rPr/>
        <w:t>ꔩ</w:t>
      </w:r>
      <w:r>
        <w:rPr/>
        <w:t>㝑杚睡䥅硘╎区쉌兩①쉰䙠漷걓䦻깑弮辣쌥⎣橣㗂繓眦䙧嘽录倴㩔畅㵮</w:t>
      </w:r>
      <w:r>
        <w:rPr/>
        <w:t>ꤸ⍐</w:t>
      </w:r>
      <w:r>
        <w:rPr/>
        <w:t>朊猪녘ぞꏂ畞쉹쉠㎘⼤穋䱬㗂䝰恾獧숫牕쉘䌪呥轖坾旎</w:t>
      </w:r>
      <w:r>
        <w:rPr/>
        <w:t>ⷂ</w:t>
      </w:r>
      <w:r>
        <w:rPr/>
        <w:t>犘戫头䝮䒘⻂꺘窘䙸乤⌴㌶枥ꄯ泂䨽剤⼳⥐⩾題</w:t>
      </w:r>
      <w:r>
        <w:rPr/>
        <w:t>ꕖ</w:t>
      </w:r>
      <w:r>
        <w:rPr/>
        <w:t>条䉈摆㐪㏂桂䋂썄伺獍䭠㑷㩺砽㚥숽㥣歶╂쉎䀳ꅀ⚘쉄⭊䈹沘㦘瘣쉴挻</w:t>
      </w:r>
      <w:r>
        <w:rPr/>
        <w:t>ⷂ</w:t>
      </w:r>
      <w:r>
        <w:rPr/>
        <w:t>砹堸檬抏䶱椽绂꥔唱⛂기숰뽅彩쵲穯㭌爩颬ㅢ未漴獬八⸪〭槎싂ꅶ뭔䐥ꥥ쉂뼷係</w:t>
      </w:r>
      <w:r>
        <w:rPr/>
        <w:t>ⵃ</w:t>
      </w:r>
      <w:r>
        <w:rPr/>
        <w:t>ぅ⒘⪥䁟䴬⪡穕轕湔弩⥥칆轆䅔慃戵䧂辻䅌反掮嘭刽浢땠旎⎏剐獂䥇쉋숻曂⥐믃츣칃칂㙅幉싂咵</w:t>
      </w:r>
      <w:r>
        <w:rPr/>
        <w:t>ꥉ④</w:t>
      </w:r>
      <w:r>
        <w:rPr/>
        <w:t>䙩㬰杇个쉀숳夶㭫</w:t>
      </w:r>
      <w:r>
        <w:rPr/>
        <w:t>⠭</w:t>
      </w:r>
      <w:r>
        <w:rPr/>
        <w:t>煸⏂쉋䵴</w:t>
      </w:r>
      <w:r>
        <w:rPr/>
        <w:t>ꕱ</w:t>
      </w:r>
      <w:r>
        <w:rPr/>
        <w:t>㐱뽅㪩䀶畷剖녌咻渽癤쵬弭歊㑦奌䥰⩩塊倵숨</w:t>
      </w:r>
      <w:r>
        <w:rPr/>
        <w:t>ⰹ</w:t>
      </w:r>
      <w:r>
        <w:rPr/>
        <w:t>쉰㔯⩃</w:t>
      </w:r>
      <w:r>
        <w:rPr/>
        <w:t>Ⱞ</w:t>
      </w:r>
      <w:r>
        <w:rPr/>
        <w:t>䵂╬</w:t>
      </w:r>
      <w:r>
        <w:rPr/>
        <w:t>ꔣ</w:t>
      </w:r>
      <w:r>
        <w:rPr/>
        <w:t>灧䡭</w:t>
      </w:r>
      <w:r>
        <w:rPr/>
        <w:t>⠶</w:t>
      </w:r>
      <w:r>
        <w:rPr/>
        <w:t>牫矂㩑㈷</w:t>
      </w:r>
      <w:r>
        <w:rPr/>
        <w:t>ꕁ</w:t>
      </w:r>
      <w:r>
        <w:rPr/>
        <w:t>ꄩ奪䉤䄨ꅟ䁕桎ㄹ楮䄷뽯湸欩弴칤歹壂숻☲㕣獴毂⛍掮媩쉏딪</w:t>
      </w:r>
      <w:r>
        <w:rPr/>
        <w:t>Ⳃ</w:t>
      </w:r>
      <w:r>
        <w:rPr/>
        <w:t>꥟</w:t>
      </w:r>
      <w:r>
        <w:rPr/>
        <w:t>䙊丵䗎쉫䛂⻂쉱轰稶㣂湥涩愩涩勂操䠯痂颱⭐뽷〴穳枘䂮縲㔤礰溬杢楠䴤獩䍐䑂䑪딨灌쉯狂惂썅꤮摂䉴穑㴲䶡䆏漺㒩</w:t>
      </w:r>
      <w:r>
        <w:rPr/>
        <w:t>ꗂ</w:t>
      </w:r>
      <w:r>
        <w:rPr/>
        <w:t>燂梬䙂슏湶떏癀璘做</w:t>
      </w:r>
      <w:r>
        <w:rPr/>
        <w:t>⡍</w:t>
      </w:r>
      <w:r>
        <w:rPr/>
        <w:t>畗流徣参䍕严</w:t>
      </w:r>
      <w:r>
        <w:rPr/>
        <w:t>⣂</w:t>
      </w:r>
      <w:r>
        <w:rPr/>
        <w:t>歹㔻녏睅㷂䱏싂睈쉺⫍ォ♀숦售呗畭칚숴栻㝘숫⩾ꅾ㉉㤪忂啰䩃歚╊沱ぶ噋嫂慵畔뽕♮⾵揂繳䔽⫂</w:t>
      </w:r>
      <w:r>
        <w:rPr/>
        <w:t>ꕅ</w:t>
      </w:r>
      <w:r>
        <w:rPr/>
        <w:t>潅䵃쉓䚻窮⽞⻎녭䁁㚮☪倽䩀織江秃숤䈸䍓畕灗╱牧ꍇ䵗桥ꥠ敊㑨习⍸</w:t>
      </w:r>
      <w:r>
        <w:rPr/>
        <w:t>⣂</w:t>
      </w:r>
      <w:r>
        <w:rPr/>
        <w:t>슣㧂檮恖⭵⥀挣㊵䭎畺ꥡ債繖歂⮮싂</w:t>
      </w:r>
      <w:r>
        <w:rPr/>
        <w:t>ⵉ⒩</w:t>
      </w:r>
      <w:r>
        <w:rPr/>
        <w:t>⢩</w:t>
      </w:r>
      <w:r>
        <w:rPr/>
        <w:t>쉥璿瑑彀ꌭ噐</w:t>
      </w:r>
      <w:r>
        <w:rPr/>
        <w:t>ꤽ</w:t>
      </w:r>
      <w:r>
        <w:rPr/>
        <w:t>㥰㑣㡄㒡頴㫂䔷숥⫂䌶㡘⼰묳圳哂㎬⑔垻딴彆縲桺䍐╶╁䝖땏⛂䠵㝯池ꍑ㜪扱갱숹頭쉌繠㶡춿䬶</w:t>
      </w:r>
      <w:r>
        <w:rPr/>
        <w:t>꤫</w:t>
      </w:r>
      <w:r>
        <w:rPr/>
        <w:t>奰㠱䀦껂긯䍡䘷汞쉀䥪싂湟뭕칳썁⵵柂䣂怷⍱⥉䦩塍싂獏╱纡⥁硎址潐题竂橦</w:t>
      </w:r>
      <w:r>
        <w:rPr/>
        <w:t>ꤥ</w:t>
      </w:r>
      <w:r>
        <w:rPr/>
        <w:t>奖㙦彘䛂싍仂琨積浭癔뽶䮿琺숴晡獁顙祑咩挣⨪瀷扫</w:t>
      </w:r>
      <w:r>
        <w:rPr/>
        <w:t>Ⱨ</w:t>
      </w:r>
      <w:r>
        <w:rPr/>
        <w:t>쉟긊┪췂渹㙏䁺涩灌㡄敨⤺顆啖噬㙃䡫♡橞㴷䠲숲䄻娫轪캩攱ぉ䁩振䔮䟎㵏⩕整⵹㍌쉌敭塺뿂걦瑤⦡扱儯⬫〺轧が揍繭숤槂悱琪来幆輫圴숮塔뭈숷⫎迂쉵뽰働味棂頽⩨䓂お灏攫㜯捋㥞䝴⪩牎깪</w:t>
      </w:r>
      <w:r>
        <w:rPr/>
        <w:t>ꤹ</w:t>
      </w:r>
      <w:r>
        <w:rPr/>
        <w:t>㩳␵뼰㠵갶䍀䜪汐夤䝞⑘照숤瘫乔瓂垏♋뾮偤</w:t>
      </w:r>
      <w:r>
        <w:rPr/>
        <w:t>ꤷ</w:t>
      </w:r>
      <w:r>
        <w:rPr/>
        <w:t>挷䋂</w:t>
      </w:r>
      <w:r>
        <w:rPr/>
        <w:t>ⵋ</w:t>
      </w:r>
      <w:r>
        <w:rPr/>
        <w:t>浞숭㔣녉漣揂넪뭩䥙忂本桙䩣嘺焱懃䡏䌱漳칭眪䈱稥쉩懂ꎥ硑乸欫쉧</w:t>
      </w:r>
      <w:r>
        <w:rPr/>
        <w:t>Ɒ</w:t>
      </w:r>
      <w:r>
        <w:rPr/>
        <w:t>딮슡檮슩塗䫂쉊煢片䁣歁⤮摳卒</w:t>
      </w:r>
      <w:r>
        <w:rPr/>
        <w:t>ⱔ</w:t>
      </w:r>
      <w:r>
        <w:rPr/>
        <w:t>㊡摞夥숺싂竍⍶琩습뭞뭷ㅪ汒转䥇磍</w:t>
      </w:r>
      <w:r>
        <w:rPr/>
        <w:t>ꥄ</w:t>
      </w:r>
      <w:r>
        <w:rPr/>
        <w:t>䁑恆㠸漬汸䔸皬汭捕녓䕂燂ꅩ楔⭧싂쵐㉩痂㩾爨㘦坰䁃숪挬橎眤晣桏慐㒩浞⮱䞵䨲彉깢盂㝉縱</w:t>
      </w:r>
      <w:r>
        <w:rPr/>
        <w:t>Ȿ</w:t>
      </w:r>
      <w:r>
        <w:rPr/>
        <w:t>슘瘰⚱㍗墮㘯⑺䑶樫捦⨪ꍏ瘮䍗攫쉗穒썒긯䵯猴䵥灕牷갷偀䅫㥒䩲쉤䭫썔庬电</w:t>
      </w:r>
      <w:r>
        <w:rPr/>
        <w:t>ⶩ</w:t>
      </w:r>
      <w:r>
        <w:rPr/>
        <w:t>싂쉀畏쉡곂뾏䴻佡檩穵绂㴲쉨⭯숣㬬♞숰숹</w:t>
      </w:r>
      <w:r>
        <w:rPr/>
        <w:t>ⱺ</w:t>
      </w:r>
      <w:r>
        <w:rPr/>
        <w:t>噆ꎡ⬥煵쉙쉊淃싎⑬뼭猪⥖䕚撩幮䬣别捚㌦䄤辱淂</w:t>
      </w:r>
      <w:r>
        <w:rPr/>
        <w:t>ꤺ</w:t>
      </w:r>
      <w:r>
        <w:rPr/>
        <w:t>渲㵸⫍拂䥔ꅾ䡧䱆㞮飍쉵䑍ㅚ沱㘫瘩櫂獲杮楲砯⍠쉣쉪䔣穔䜮祃ꍣ╪嘦䍳弯⹑䠣㨥슡桑⤽愯媏칓伯숫숳䩪婵⺱䍸䕌塪쉯坵쉯㨬䵶䒩奷⍎㞱쉸㚵熻䢱挣뼽䨲숺樺㙍夫쉺ꅾ潍</w:t>
      </w:r>
      <w:r>
        <w:rPr/>
        <w:t>Ⲭ</w:t>
      </w:r>
      <w:r>
        <w:rPr/>
        <w:t>㵞⧍椮녇啎慃╆⮡</w:t>
      </w:r>
      <w:r>
        <w:rPr/>
        <w:t>ꤲ</w:t>
      </w:r>
      <w:r>
        <w:rPr/>
        <w:t>䄱檏</w:t>
      </w:r>
      <w:r>
        <w:rPr/>
        <w:t>ꤻ</w:t>
      </w:r>
      <w:r>
        <w:rPr/>
        <w:t>䙤㘭禮뿂皻亩䉦쵨繃⑊儶</w:t>
      </w:r>
      <w:r>
        <w:rPr/>
        <w:t>ⱏ</w:t>
      </w:r>
      <w:r>
        <w:rPr/>
        <w:t>盂汇</w:t>
      </w:r>
      <w:r>
        <w:rPr/>
        <w:t>ⱹ</w:t>
      </w:r>
      <w:r>
        <w:rPr/>
        <w:t>ㄵ穲璬㑤摉楮磂㠥牅畀㢩氮싂䔨싂熱쉴姎갶䁲嗂䕚㕀䅒橀彩玵灬縵싂煘眬楉숮係佲杮歈⥹㯃捨숦潪掻呱朻洪꺮烂㥈㩡㦱傩盂뗃繗⑳繣䦘떿</w:t>
      </w:r>
      <w:r>
        <w:rPr/>
        <w:t>⡦</w:t>
      </w:r>
      <w:r>
        <w:rPr/>
        <w:t>㦣璬㒻浮㉰础敒㜲坁쉳唤㡏츴䡞干梩儣用䇂쉩汦妥䌶췍疘槂梥䵧</w:t>
      </w:r>
      <w:r>
        <w:rPr/>
        <w:t>ⶱ</w:t>
      </w:r>
      <w:r>
        <w:rPr/>
        <w:t>瘦㠽摆櫂쉗墻⍀</w:t>
      </w:r>
      <w:r>
        <w:rPr/>
        <w:t>꧂</w:t>
      </w:r>
      <w:r>
        <w:rPr/>
        <w:t>朸⴯僃㡹乖⍹獺畟斥轏剱</w:t>
      </w:r>
      <w:r>
        <w:rPr/>
        <w:t>⠲</w:t>
      </w:r>
      <w:r>
        <w:rPr/>
        <w:t>쉁呾䡪橖♠걸㝖懂卦氊슡숥⩸彳慯⍲쉍浴ヂ쉯厬杋싍幠癎㙾仃棂䩏깥쉦堲⑏䔣䄸䢱</w:t>
      </w:r>
      <w:r>
        <w:rPr/>
        <w:t>⢣</w:t>
      </w:r>
      <w:r>
        <w:rPr/>
        <w:t>칰䗂晈繰땲娺떣쉢쵖㝃㝲</w:t>
      </w:r>
      <w:r>
        <w:rPr/>
        <w:t>ꔫ</w:t>
      </w:r>
      <w:r>
        <w:rPr/>
        <w:t>䡌丸瞬쉒㈶瘭戴慇䵖</w:t>
      </w:r>
      <w:r>
        <w:rPr/>
        <w:t>ⵦ</w:t>
      </w:r>
      <w:r>
        <w:rPr/>
        <w:t>磂狃㥑扪⯂坔</w:t>
      </w:r>
      <w:r>
        <w:rPr/>
        <w:t>ꥈ</w:t>
      </w:r>
      <w:r>
        <w:rPr/>
        <w:t>쉮坓ꅫ싍䩹䙂瞥䋂堹싍䜳</w:t>
      </w:r>
      <w:r>
        <w:rPr/>
        <w:t>ⶱⶮ</w:t>
      </w:r>
      <w:r>
        <w:rPr/>
        <w:t>㭴㍳䝌⿂</w:t>
      </w:r>
      <w:r>
        <w:rPr/>
        <w:t>ꥏ</w:t>
      </w:r>
      <w:r>
        <w:rPr/>
        <w:t>쉆婓㑧䭟㵟乍样녨弦埂㌰䩪㔴ㄺ幏忂橘は疡从썰䰰杁桴浥係澣獢춥燂⬱坾庣㍗㝑싂頥뭶轑䉯㇂녃䉮쉃㍣柂儥繮⩖痂危繀䅴㡆㑩婁漶渶䇃⭒呎╱┱夰改⨺恥げꍲ썾揂抬</w:t>
      </w:r>
      <w:r>
        <w:rPr/>
        <w:t>ꕖ</w:t>
      </w:r>
      <w:r>
        <w:rPr/>
        <w:t>䟎䞵潫捙兙ぅ㙆㏍嫂⵬ꅡ琷敢琩呖䜺ㄭ轈稰䜣㓍䘳쉁싎♨礭숣</w:t>
      </w:r>
      <w:r>
        <w:rPr/>
        <w:t>ꕲ</w:t>
      </w:r>
      <w:r>
        <w:rPr/>
        <w:t>싎㝵歠슬垡楱廂㋃㨪爦䣂</w:t>
      </w:r>
      <w:r>
        <w:rPr/>
        <w:t>ⰽ</w:t>
      </w:r>
      <w:r>
        <w:rPr/>
        <w:t>䎣뭭卵␮</w:t>
      </w:r>
      <w:r>
        <w:rPr/>
        <w:t>ꔸ</w:t>
      </w:r>
      <w:r>
        <w:rPr/>
        <w:t>ꥺ숬䉪繁</w:t>
      </w:r>
      <w:r>
        <w:rPr/>
        <w:t>Ⱬ</w:t>
      </w:r>
      <w:r>
        <w:rPr/>
        <w:t>教쉭亣䡏⽃䜽呪佲⥚</w:t>
      </w:r>
      <w:r>
        <w:rPr/>
        <w:t>⠹</w:t>
      </w:r>
      <w:r>
        <w:rPr/>
        <w:t>佟쉬⎻㚿䨽숤ꌪ暘碩伯祎싂⫂湩뭱穖䙶칮䣂偋</w:t>
      </w:r>
      <w:r>
        <w:rPr/>
        <w:t>⡮</w:t>
      </w:r>
      <w:r>
        <w:rPr/>
        <w:t>轩乌係뽖䬴兰㞩</w:t>
      </w:r>
      <w:r>
        <w:rPr/>
        <w:t>ꗂ</w:t>
      </w:r>
      <w:r>
        <w:rPr/>
        <w:t>戫墣㍂整</w:t>
      </w:r>
      <w:r>
        <w:rPr/>
        <w:t>ꖏ꧂⵮⹠</w:t>
      </w:r>
      <w:r>
        <w:rPr/>
        <w:t>檘嘣㝂㝏☫甸쉳慎⏂偗ꍱ</w:t>
      </w:r>
      <w:r>
        <w:rPr/>
        <w:t>꧂⦘</w:t>
      </w:r>
      <w:r>
        <w:rPr/>
        <w:t>㵀</w:t>
      </w:r>
      <w:r>
        <w:rPr/>
        <w:t>Ⳃ</w:t>
      </w:r>
      <w:r>
        <w:rPr/>
        <w:t>쉾</w:t>
      </w:r>
      <w:r>
        <w:rPr/>
        <w:t>ꕭ</w:t>
      </w:r>
      <w:r>
        <w:rPr/>
        <w:t>坓⨤䇂䤶㑗䘷珂敎㵐놱</w:t>
      </w:r>
      <w:r>
        <w:rPr/>
        <w:t>ꗂⷍ</w:t>
      </w:r>
      <w:r>
        <w:rPr/>
        <w:t>䛃䜱㕫䉉◂ㅹ㙸⭴ꄨ㷂뽎牣㏂䑖㟃李暣呬쉐嘤</w:t>
      </w:r>
      <w:r>
        <w:rPr/>
        <w:t>ꔸⵊ</w:t>
      </w:r>
      <w:r>
        <w:rPr/>
        <w:t>橁⑥旂枩畃⹇浢檻㋂싂皮縦稸塯斏䉾橸⑂쉑京쉊輤杌硊숮㘻瀶潨歾歯煴枮숤倪䳂暻䆵⨤䒏燃恧╎쉄恵父獦</w:t>
      </w:r>
      <w:r>
        <w:rPr/>
        <w:t>ⲻ</w:t>
      </w:r>
      <w:r>
        <w:rPr/>
        <w:t>楺佰䡪洸畫꺻䩑쉹䋂⹮</w:t>
      </w:r>
      <w:r>
        <w:rPr/>
        <w:t>Ⱘ</w:t>
      </w:r>
      <w:r>
        <w:rPr/>
        <w:t>䗂䜻猷䭲顄惃ꍎ䩀긣啇憿쉣쉍娶捧♺숴쉴䆬싂䵪怲癹숦</w:t>
      </w:r>
      <w:r>
        <w:rPr/>
        <w:t>⡴</w:t>
      </w:r>
      <w:r>
        <w:rPr/>
        <w:t>㙉</w:t>
      </w:r>
      <w:r>
        <w:rPr/>
        <w:t>ꖱ</w:t>
      </w:r>
      <w:r>
        <w:rPr/>
        <w:t>佇숭</w:t>
      </w:r>
      <w:r>
        <w:rPr/>
        <w:t>ꔶ</w:t>
      </w:r>
      <w:r>
        <w:rPr/>
        <w:t>票暣䁨㵫䩕轋愥</w:t>
      </w:r>
      <w:r>
        <w:rPr/>
        <w:t>ꦣ⛂</w:t>
      </w:r>
      <w:r>
        <w:rPr/>
        <w:t>晤曍싂</w:t>
      </w:r>
      <w:r>
        <w:rPr/>
        <w:t>⡩</w:t>
      </w:r>
      <w:r>
        <w:rPr/>
        <w:t>橆ꌸ쉣䩗䕁噭꧎沘啺㝬㇂⍖恑⑇䱡⹅㊵</w:t>
      </w:r>
      <w:r>
        <w:rPr/>
        <w:t>ⵯ</w:t>
      </w:r>
      <w:r>
        <w:rPr/>
        <w:t>燂夥輯杏㪘呏嫂壎牲㡍彬砬ꅊ⍑</w:t>
      </w:r>
      <w:r>
        <w:rPr/>
        <w:t>ⷃ╔</w:t>
      </w:r>
      <w:r>
        <w:rPr/>
        <w:t>㊿</w:t>
      </w:r>
      <w:r>
        <w:rPr/>
        <w:t>ⱎ</w:t>
      </w:r>
      <w:r>
        <w:rPr/>
        <w:t>瘷頰㶩䮥쵚뇂ꅳ獞㑨栯䱦쉩숰换⹠䌭뇂䭱問典刲師숵䤬伩ちꍃ妿츪ㅯ弴◂䫃浑眶橁漲婷녙걶姂妵輣㑦㬻ㅂ恸쉇杘⎏凂</w:t>
      </w:r>
      <w:r>
        <w:rPr/>
        <w:t>ⰴ</w:t>
      </w:r>
      <w:r>
        <w:rPr/>
        <w:t>㚬俍晓숪嗂㩨唱</w:t>
      </w:r>
      <w:r>
        <w:rPr/>
        <w:t>ⵡ</w:t>
      </w:r>
      <w:r>
        <w:rPr/>
        <w:t>칞㙪輸敵刦噶⍡㑀⩴䒬</w:t>
      </w:r>
      <w:r>
        <w:rPr/>
        <w:t>ⴴ</w:t>
      </w:r>
      <w:r>
        <w:rPr/>
        <w:t>녚〱秎</w:t>
      </w:r>
      <w:r>
        <w:rPr/>
        <w:t>⡯</w:t>
      </w:r>
      <w:r>
        <w:rPr/>
        <w:t>凎㉞☱獇넊榿딥摁㑊㐯欪䕲泂▏䩕쉦佋癮晵梩䙎獭㡳䰥䙅⩓☦㘨潤䥙敹桩쉱捂싂桮恸</w:t>
      </w:r>
      <w:r>
        <w:rPr/>
        <w:t>⢘</w:t>
      </w:r>
      <w:r>
        <w:rPr/>
        <w:t>㑂ꥠ䀳䝈숤䆩긹캘剸䩢殘线儽眭썧쉀橀垬쉍뽔쉴싂枵⭰攭ꆮ䫂㷂뭆䍒뭌긽氪</w:t>
      </w:r>
      <w:r>
        <w:rPr/>
        <w:t>ꤤ</w:t>
      </w:r>
      <w:r>
        <w:rPr/>
        <w:t>숬⥖仂珂媡喥㯂䅬싂樺婍吱县놮䋂</w:t>
      </w:r>
      <w:r>
        <w:rPr/>
        <w:t>ꕠ</w:t>
      </w:r>
      <w:r>
        <w:rPr/>
        <w:t>湤</w:t>
      </w:r>
      <w:r>
        <w:rPr/>
        <w:t>ꗂ</w:t>
      </w:r>
      <w:r>
        <w:rPr/>
        <w:t>숥䌰焥穇椩믎䭺䤴ꥵ숹쉡㝇梏泂竂䒵녾껃稴懍숸斥摖欬</w:t>
      </w:r>
      <w:r>
        <w:rPr/>
        <w:t>ꕆ</w:t>
      </w:r>
      <w:r>
        <w:rPr/>
        <w:t>㌯戱睤俎䏂㉅呺洭怹긯⹄뗂灩塟⪵儫〶䐩惂숻ꥷ暮ꅶ㍲祯䍁慬圷㌬䉫㊩挨亏⯂㍑搸濂瑩吰⯂ꥺ剒㬪⨪뽵뽦炘䨯昰䌪캩⽒䂏쉋煞䄸</w:t>
      </w:r>
      <w:r>
        <w:rPr/>
        <w:t>ⶮ</w:t>
      </w:r>
      <w:r>
        <w:rPr/>
        <w:t>㠽껂⧂牷</w:t>
      </w:r>
      <w:r>
        <w:rPr/>
        <w:t>⡭</w:t>
      </w:r>
      <w:r>
        <w:rPr/>
        <w:t>츯땵걯⬯禣⍈♂獇唲䱆</w:t>
      </w:r>
      <w:r>
        <w:rPr/>
        <w:t>ⵚ</w:t>
      </w:r>
      <w:r>
        <w:rPr/>
        <w:t>쉵䥢㈫个䓂晵쉤娲殿㙂䉌㧂㜷㓂檏ꄮ䧂偫畠⤱긻쵖춬쉔䩹曂쉖㤻穑怴⽊칵⩵슬쉮칯㑫奕䁙怴江媥⭖⻃⩃쉏⤹塢兹쉬敠Ⓜ慓慤䱎걢偱收乢梩뭗娱╟幕娳穕慐쎥㜻乡杨⥞偳便卸숽</w:t>
      </w:r>
      <w:r>
        <w:rPr/>
        <w:t>⣍</w:t>
      </w:r>
      <w:r>
        <w:rPr/>
        <w:t>湇毂儨塓瘤灨䥪쉙쵬祳涬磎穖攪㡤䂿䑀輪겿佋뭷䁉捫硪ꥶ䱅㜥쉪⬩숯幗䳂倫塍喩숦轩䐦䰴ㄳ숳睳㉨伫繐極쉪䉰㥪Ⓧ깥磂쉸뮩</w:t>
      </w:r>
      <w:r>
        <w:rPr/>
        <w:t>ⱥ</w:t>
      </w:r>
      <w:r>
        <w:rPr/>
        <w:t>䡐쉶㘤⺱凂㩕氩⨪㉮繾揃싂怪㩖㑏숵栮쉙䷂味睎</w:t>
      </w:r>
      <w:r>
        <w:rPr/>
        <w:t>⡸</w:t>
      </w:r>
      <w:r>
        <w:rPr/>
        <w:t>䅫䑒痂吶㤴参쉍焪悵畭㘱㶘㈹␦䔨♶䳂毂氵梩搯䝊䲘䜺뗂塯䖻䩆쉤㔵怵䥑ꅭ堪頲㡗楃摫</w:t>
      </w:r>
      <w:r>
        <w:rPr/>
        <w:t>⡓</w:t>
      </w:r>
      <w:r>
        <w:rPr/>
        <w:t>椥榻潺焪䍃䡥㡺</w:t>
      </w:r>
      <w:r>
        <w:rPr/>
        <w:t>ꔭ␦</w:t>
      </w:r>
      <w:r>
        <w:rPr/>
        <w:t>슩⌴䙤싂㔫矂啎쉀刺⹢㐩坈琪</w:t>
      </w:r>
      <w:r>
        <w:rPr/>
        <w:t>꧂</w:t>
      </w:r>
      <w:r>
        <w:rPr/>
        <w:t>批</w:t>
      </w:r>
      <w:r>
        <w:rPr/>
        <w:t>ꗂ</w:t>
      </w:r>
      <w:r>
        <w:rPr/>
        <w:t>祏縰걑桮竂歠壂⹇㤨춿摫䧂싂⍈纻녇䷂㉴彳ꥡ䉏</w:t>
      </w:r>
      <w:r>
        <w:rPr/>
        <w:t>ꔬ</w:t>
      </w:r>
      <w:r>
        <w:rPr/>
        <w:t>皣慘迂싎毂놬穳쉟煊䕤此⸦䕳⑭</w:t>
      </w:r>
      <w:r>
        <w:rPr/>
        <w:t>ꗍ</w:t>
      </w:r>
      <w:r>
        <w:rPr/>
        <w:t>㙂窿㢩⩎⥷猨畀</w:t>
      </w:r>
      <w:r>
        <w:rPr/>
        <w:t>ꦣ</w:t>
      </w:r>
      <w:r>
        <w:rPr/>
        <w:t>轊琱⥃</w:t>
      </w:r>
      <w:r>
        <w:rPr/>
        <w:t>ⵙ</w:t>
      </w:r>
      <w:r>
        <w:rPr/>
        <w:t>唷숦숽⭀쉚摶촱睏쉚뽆⬱㉾</w:t>
      </w:r>
      <w:r>
        <w:rPr/>
        <w:t>ⶥ</w:t>
      </w:r>
      <w:r>
        <w:rPr/>
        <w:t>䴩轩睡癎渥㕂擂䈵㑢剙㤺幸슿憩╟쵾넹杠㜱쉠䉞昫쉘㭥嫂쉑䩏枥穔㭈扷싂偗歔녔㯂买䄪㴬싍쉊輥쉹埂汬䉐噏쉣匊顐⭆</w:t>
      </w:r>
      <w:r>
        <w:rPr/>
        <w:t>ꤱ</w:t>
      </w:r>
      <w:r>
        <w:rPr/>
        <w:t>偤긴숽☪幥䘵爺偳칠⫃칏숳⩾縹扚⹂呭숱㑑㋎刴칃䑌</w:t>
      </w:r>
      <w:r>
        <w:rPr/>
        <w:t>⡮</w:t>
      </w:r>
      <w:r>
        <w:rPr/>
        <w:t>潒瀸婡津䘽⵱㵅⧂䙨䕍㉺쉃捇ㅗ異䥲圤獌땑</w:t>
      </w:r>
      <w:r>
        <w:rPr/>
        <w:t>ꔻ⤤</w:t>
      </w:r>
      <w:r>
        <w:rPr/>
        <w:t>晢ꍺ㘰顢ꥲ⹊㟍橠梱⩍嘽칱숺㙃喻㡵村睱☸䫂㈴걑〱坂쉊䳂䊱顯숩夥㑑䵧ㅍ⭣侣奫썁ぷ梘쉹䁖欯幗婭쉯炣姍捅⧂碣债乆彏忂啎獭佨㶱㞵㝁俎扲瘦녷䱤⥌摔〩䜺伬䬶䍖欽⭥</w:t>
      </w:r>
      <w:r>
        <w:rPr/>
        <w:t>ꤳ</w:t>
      </w:r>
      <w:r>
        <w:rPr/>
        <w:t>丸揂⭧䦱砪撱습吱쉾繱辱䑃</w:t>
      </w:r>
      <w:r>
        <w:rPr/>
        <w:t>Ⱛ</w:t>
      </w:r>
      <w:r>
        <w:rPr/>
        <w:t>쉮洤暵敐桊飂⽷啌桾䬮杒㩐拂깠슮沘枮稷ꌽ</w:t>
      </w:r>
      <w:r>
        <w:rPr/>
        <w:t>ꤹ</w:t>
      </w:r>
      <w:r>
        <w:rPr/>
        <w:t>㜽䙰쉌칞䃂</w:t>
      </w:r>
      <w:r>
        <w:rPr/>
        <w:t>ꥀ</w:t>
      </w:r>
      <w:r>
        <w:rPr/>
        <w:t>暻渥䱑奈戨湬</w:t>
      </w:r>
      <w:r>
        <w:rPr/>
        <w:t>ꤥ</w:t>
      </w:r>
      <w:r>
        <w:rPr/>
        <w:t>楲쉂嫂쉮쉸姍쌩䍄漷⥶슥为쉫걮奌欦噤쉬㔶</w:t>
      </w:r>
      <w:r>
        <w:rPr/>
        <w:t>ꤽ</w:t>
      </w:r>
      <w:r>
        <w:rPr/>
        <w:t>㦬☬뭵</w:t>
      </w:r>
      <w:r>
        <w:rPr/>
        <w:t>ⷍ</w:t>
      </w:r>
      <w:r>
        <w:rPr/>
        <w:t>杏긬㠪♈슱걤啯</w:t>
      </w:r>
      <w:r>
        <w:rPr/>
        <w:t>ꦵ</w:t>
      </w:r>
      <w:r>
        <w:rPr/>
        <w:t>䪻㶻㤶䉊懂싂䑀╸</w:t>
      </w:r>
      <w:r>
        <w:rPr/>
        <w:t>ꕚ</w:t>
      </w:r>
      <w:r>
        <w:rPr/>
        <w:t>싂슩枡뽆쉮쉀</w:t>
      </w:r>
      <w:r>
        <w:rPr/>
        <w:t>Ⱚ</w:t>
      </w:r>
      <w:r>
        <w:rPr/>
        <w:t>쉐㇃묩⾵敆彟㏂儭쉄숴ꄤ쉸儦쉨绂案敳桍䘹ꅏ꺱湏쉱쉋쉂싍䐮測顷离光婁⵸놿恌幉╇㏎汫嘪汅층䨶竂䀳煯猫沘숽檣䭪瑯♋딩</w:t>
      </w:r>
      <w:r>
        <w:rPr/>
        <w:t>Ⱛ</w:t>
      </w:r>
      <w:r>
        <w:rPr/>
        <w:t>佶쉈丵为㡾䨦䓂䍶恤숭澘䩁</w:t>
      </w:r>
      <w:r>
        <w:rPr/>
        <w:t>Ⱬ</w:t>
      </w:r>
      <w:r>
        <w:rPr/>
        <w:t>憣涩憵걠塁䕏搲睸ぇ媏캥䅴坙堭걠⼯摀畩䉦獆♋숪焯</w:t>
      </w:r>
      <w:r>
        <w:rPr/>
        <w:t>ꤩ</w:t>
      </w:r>
      <w:r>
        <w:rPr/>
        <w:t>䠲⚣歖</w:t>
      </w:r>
      <w:r>
        <w:rPr/>
        <w:t>ꤱ</w:t>
      </w:r>
      <w:r>
        <w:rPr/>
        <w:t>捵쉾潒☴帪獋繧え</w:t>
      </w:r>
      <w:r>
        <w:rPr/>
        <w:t>ꥆ</w:t>
      </w:r>
      <w:r>
        <w:rPr/>
        <w:t>쉤㥈긬쉁㘯껂䱅頫幤樺奂썦截轅㑟㔨쏂숦</w:t>
      </w:r>
      <w:r>
        <w:rPr/>
        <w:t>ⱐ</w:t>
      </w:r>
      <w:r>
        <w:rPr/>
        <w:t>㎩䡪⌴画걔器核숸厬嘣⽅⺘伥庩楾䇎㡈␩戨捌</w:t>
      </w:r>
      <w:r>
        <w:rPr/>
        <w:t>ꗂ</w:t>
      </w:r>
      <w:r>
        <w:rPr/>
        <w:t>䥇昦㨶싂枏</w:t>
      </w:r>
      <w:r>
        <w:rPr/>
        <w:t>ⱨ</w:t>
      </w:r>
      <w:r>
        <w:rPr/>
        <w:t>䥮伦槂ꎱ䍤䝒湰캬倷쉃椱⫂辩뾏櫃嫂類汓瘻碥슻晫䇂숰䩲䝄畸껂뗂ꍥ⸣剎係ㅲ睎ォ쉗</w:t>
      </w:r>
      <w:r>
        <w:rPr/>
        <w:t>ꕆ⍨</w:t>
      </w:r>
      <w:r>
        <w:rPr/>
        <w:t>瑃僂垩ꌣ䡮숣嘪旂壂㔲䙋⪮췍䡯</w:t>
      </w:r>
      <w:r>
        <w:rPr/>
        <w:t>ⵇ</w:t>
      </w:r>
      <w:r>
        <w:rPr/>
        <w:t>䣂뭦쉥撩⦥숤ꅓ刲䄸놏슏썢</w:t>
      </w:r>
      <w:r>
        <w:rPr/>
        <w:t>⠪</w:t>
      </w:r>
      <w:r>
        <w:rPr/>
        <w:t>娪䝹砵쉥凂䬭═僂㘮兹싂쉩㭞</w:t>
      </w:r>
      <w:r>
        <w:rPr/>
        <w:t>⢥␭</w:t>
      </w:r>
      <w:r>
        <w:rPr/>
        <w:t>楐숹걶⛎睘玱㯂桧繕놻쉂숴娤煓噃斩⨸微⿃搨䵵</w:t>
      </w:r>
      <w:r>
        <w:rPr/>
        <w:t>⣂</w:t>
      </w:r>
      <w:r>
        <w:rPr/>
        <w:t>ꥄꥎ</w:t>
      </w:r>
      <w:r>
        <w:rPr/>
        <w:t>㇂⩰㔻⩰䉌㍫䴣⑌掿礸曂婮⍈䂩</w:t>
      </w:r>
      <w:r>
        <w:rPr/>
        <w:t>ꥁ</w:t>
      </w:r>
      <w:r>
        <w:rPr/>
        <w:t>祺싂照䩉ꥭ愨燂㑙쉥砩㡉穤兘⹙㡑繠⾬犬琵䙟柂慇㤊扺뭥</w:t>
      </w:r>
      <w:r>
        <w:rPr/>
        <w:t>Ⱟ</w:t>
      </w:r>
      <w:r>
        <w:rPr/>
        <w:t>쉹☬숰偕㐮ㅾ䕲塵⻂⬩꥖䁭毎㩹쌱稬⌫哎㡌땧곂卬숺쉺ꅱ䠨䈮瑏䌲挻灢顄䩒迂⥧夣⍌⩍ꏂ幍㶮協凂</w:t>
      </w:r>
      <w:r>
        <w:rPr/>
        <w:t>⡐</w:t>
      </w:r>
      <w:r>
        <w:rPr/>
        <w:t>氱⚱딩㞥츲伷男倰硆临浂愶썙朸牌㟂</w:t>
      </w:r>
      <w:r>
        <w:rPr/>
        <w:t>ⵎ</w:t>
      </w:r>
      <w:r>
        <w:rPr/>
        <w:t>へ窮┴圹쉷ꌱ㯂䡑手卨</w:t>
      </w:r>
      <w:r>
        <w:rPr/>
        <w:t>ⶣ</w:t>
      </w:r>
      <w:r>
        <w:rPr/>
        <w:t>㍑⎡㇍媩〪䅖㬴숱䉀頲縺䔪咻⻂ꄪ췂㈫歖䑈彇啎ㆵ顧㫍ꅯ瓃忎㵔</w:t>
      </w:r>
      <w:r>
        <w:rPr/>
        <w:t>ꔺ⍩</w:t>
      </w:r>
      <w:r>
        <w:rPr/>
        <w:t>睅剡歱晔쎵⭈桍䈱禮뭏乄〽</w:t>
      </w:r>
      <w:r>
        <w:rPr/>
        <w:t>ꤽ</w:t>
      </w:r>
      <w:r>
        <w:rPr/>
        <w:t>쉠꥙熬堩扌㉀颩䝪쉡牳녤搯㑇㩡䉪杸㍋쌱</w:t>
      </w:r>
      <w:r>
        <w:rPr/>
        <w:t>ⷍ</w:t>
      </w:r>
      <w:r>
        <w:rPr/>
        <w:t>娦洩漴輵㨵凂</w:t>
      </w:r>
      <w:r>
        <w:rPr/>
        <w:t>ꤥ</w:t>
      </w:r>
      <w:r>
        <w:rPr/>
        <w:t>捂쉢썃浬啥㤩搤杀습㑀琪걂禮晆婬䅂㫂ㄪ䅺灄녯獺牞㭸쉚믂뼮䏂쉖⸺穉嗂幃乎⤹껂</w:t>
      </w:r>
      <w:r>
        <w:rPr/>
        <w:t>ⵒ♴</w:t>
      </w:r>
      <w:r>
        <w:rPr/>
        <w:t>埂䕀䱚䭞䷂㍰⩅념묱䕖䬽枻촹䍐呎㛂㴦溏긳獦䬩祍䅉</w:t>
      </w:r>
      <w:r>
        <w:rPr/>
        <w:t>ⰺ␺</w:t>
      </w:r>
      <w:r>
        <w:rPr/>
        <w:t>㭗泂</w:t>
      </w:r>
      <w:r>
        <w:rPr/>
        <w:t>ꤶ</w:t>
      </w:r>
      <w:r>
        <w:rPr/>
        <w:t>煣쎘颩㡋㭲㟂딫䁀ꄳ皘</w:t>
      </w:r>
      <w:r>
        <w:rPr/>
        <w:t>Ⱞ</w:t>
      </w:r>
      <w:r>
        <w:rPr/>
        <w:t>㙰儫䄤䶵幟櫂</w:t>
      </w:r>
      <w:r>
        <w:rPr/>
        <w:t>ⱨ</w:t>
      </w:r>
      <w:r>
        <w:rPr/>
        <w:t>쉪佮挪煋竎숶璡厬獕疘娹쉈뼮乁싂噪䝋乤琰匭㏂柂影뽡⍭䕮㡓</w:t>
      </w:r>
      <w:r>
        <w:rPr/>
        <w:t>ꖥ</w:t>
      </w:r>
      <w:r>
        <w:rPr/>
        <w:t>㑊ꅹ䶩稭썐ꍨ쉤㞣⺮䵚</w:t>
      </w:r>
      <w:r>
        <w:rPr/>
        <w:t>ⵗ⫂</w:t>
      </w:r>
      <w:r>
        <w:rPr/>
        <w:t>㣃ꄫ쉲䚻ㆿ</w:t>
      </w:r>
      <w:r>
        <w:rPr/>
        <w:t>ꦿ</w:t>
      </w:r>
      <w:r>
        <w:rPr/>
        <w:t>夯걉摨梻㣂슿漽眻瀣╮慲ꄺ烂썵ꅷ伫六所쉰</w:t>
      </w:r>
      <w:r>
        <w:rPr/>
        <w:t>Ⱶ</w:t>
      </w:r>
      <w:r>
        <w:rPr/>
        <w:t>㙹捊㶻ꍶ䭦녲惂쉍ꍌ䕣绂ぃ㐹</w:t>
      </w:r>
      <w:r>
        <w:rPr/>
        <w:t>ꔴ꥖</w:t>
      </w:r>
      <w:r>
        <w:rPr/>
        <w:t>㝫灱凂넵恢</w:t>
      </w:r>
      <w:r>
        <w:rPr/>
        <w:t>ⱍ</w:t>
      </w:r>
      <w:r>
        <w:rPr/>
        <w:t>䓂뽋㍤</w:t>
      </w:r>
      <w:r>
        <w:rPr/>
        <w:t>ⵑ</w:t>
      </w:r>
      <w:r>
        <w:rPr/>
        <w:t>恋㑦幾瘴ㅎ捸</w:t>
      </w:r>
      <w:r>
        <w:rPr/>
        <w:t>ⴺ</w:t>
      </w:r>
      <w:r>
        <w:rPr/>
        <w:t>⼸其떱佃灩거믂뭉䄪䬰奵琥</w:t>
      </w:r>
      <w:r>
        <w:rPr/>
        <w:t>ⰱ</w:t>
      </w:r>
      <w:r>
        <w:rPr/>
        <w:t>䩟顚浇⑎쉟</w:t>
      </w:r>
      <w:r>
        <w:rPr/>
        <w:t>ⵍ</w:t>
      </w:r>
      <w:r>
        <w:rPr/>
        <w:t>接쎩穉떿産墱</w:t>
      </w:r>
      <w:r>
        <w:rPr/>
        <w:t>ⱖ</w:t>
      </w:r>
      <w:r>
        <w:rPr/>
        <w:t>뾡頸츳䳂涣ꆡ娻건쉎盂쌳䍅櫂垥숵쵫整椮犬匦慵╁⛂僂쉚숩캮濂캻熩</w:t>
      </w:r>
      <w:r>
        <w:rPr/>
        <w:t>ꥌ</w:t>
      </w:r>
      <w:r>
        <w:rPr/>
        <w:t>䗂꥞琹캬氳槂습椦쉉䉃坃窮奆숫␭渮顦꥙凂塆㙟츬</w:t>
      </w:r>
      <w:r>
        <w:rPr/>
        <w:t>⡕</w:t>
      </w:r>
      <w:r>
        <w:rPr/>
        <w:t>扰♅숶</w:t>
      </w:r>
      <w:r>
        <w:rPr/>
        <w:t>ꤳ</w:t>
      </w:r>
      <w:r>
        <w:rPr/>
        <w:t>㝵칍䡉牙</w:t>
      </w:r>
      <w:r>
        <w:rPr/>
        <w:t>ⵊ</w:t>
      </w:r>
      <w:r>
        <w:rPr/>
        <w:t>㜣䳂浠潾猸㌮扣⩺꥙ꥡけ砦晔촪⑶㙠䥷氭晨牥坺〲碡⽖幠暘뼺獺깓䘰⩈♙ꥳ㕆䎩慷䅯쉌⩮捅来地癱呓攽숣</w:t>
      </w:r>
      <w:r>
        <w:rPr/>
        <w:t>ꥉ</w:t>
      </w:r>
      <w:r>
        <w:rPr/>
        <w:t>촵⑏</w:t>
      </w:r>
      <w:r>
        <w:rPr/>
        <w:t>꤫</w:t>
      </w:r>
      <w:r>
        <w:rPr/>
        <w:t>싍슱嗂믍㫍乞歷幟噣犏</w:t>
      </w:r>
      <w:r>
        <w:rPr/>
        <w:t>ⵠ</w:t>
      </w:r>
      <w:r>
        <w:rPr/>
        <w:t>썸⚏ㅥ颩쉺⴩⽑儴⫍ノ㭍썃숴竂⶘♴㙂㒬䈸⹵奫⹲剚〰쉨㝮⧂쉋ꥣ</w:t>
      </w:r>
      <w:r>
        <w:rPr/>
        <w:t>Ɫ</w:t>
      </w:r>
      <w:r>
        <w:rPr/>
        <w:t>か⭟⫂睰灒㜊祡摄</w:t>
      </w:r>
      <w:r>
        <w:rPr/>
        <w:t>Ⳃ</w:t>
      </w:r>
      <w:r>
        <w:rPr/>
        <w:t>捶쉱⹌숤嗂书儲쵕㙱숯掣帴哂卤겥乩档恢㧂ㅈ稤쉓㝀坏摦婃穏截⾿繰</w:t>
      </w:r>
      <w:r>
        <w:rPr/>
        <w:t>꤯</w:t>
      </w:r>
      <w:r>
        <w:rPr/>
        <w:t>竃兮㠻繎⍾申⦩㉓塱梘싂桮䀭䗂䑷佥椣檣夻</w:t>
      </w:r>
      <w:r>
        <w:rPr/>
        <w:t>ꗂ</w:t>
      </w:r>
      <w:r>
        <w:rPr/>
        <w:t>䐽㗂슥癋灨橩깔䮵쉫㈰㵤␱〬硔</w:t>
      </w:r>
      <w:r>
        <w:rPr/>
        <w:t>ꕂ</w:t>
      </w:r>
      <w:r>
        <w:rPr/>
        <w:t>恍䪣⮩쏂瀤딨㤫樥呈䝘汰扰</w:t>
      </w:r>
      <w:r>
        <w:rPr/>
        <w:t>ꤣ</w:t>
      </w:r>
      <w:r>
        <w:rPr/>
        <w:t>願⩵슘捞竎숺쉡䭏輻⹭㡁唪捃싂飂拂쉾硎ꅲ</w:t>
      </w:r>
      <w:r>
        <w:rPr/>
        <w:t>ꤣ</w:t>
      </w:r>
      <w:r>
        <w:rPr/>
        <w:t>㑇㞘硏슣</w:t>
      </w:r>
      <w:r>
        <w:rPr/>
        <w:t>ⷂ</w:t>
      </w:r>
      <w:r>
        <w:rPr/>
        <w:t>污㥃</w:t>
      </w:r>
      <w:r>
        <w:rPr/>
        <w:t>ꕎ</w:t>
      </w:r>
      <w:r>
        <w:rPr/>
        <w:t>噵汢決轂呒</w:t>
      </w:r>
      <w:r>
        <w:rPr/>
        <w:t>ⴲ</w:t>
      </w:r>
      <w:r>
        <w:rPr/>
        <w:t>싂</w:t>
      </w:r>
      <w:r>
        <w:rPr/>
        <w:t>ⴳ</w:t>
      </w:r>
      <w:r>
        <w:rPr/>
        <w:t>㝯쉰䀬숥嘥쉖䭡뽱㨹땷焻쉥煙㇃盂噚䃂⒮⨽㐳䵏䥾숤</w:t>
      </w:r>
      <w:r>
        <w:rPr/>
        <w:t>⡩</w:t>
      </w:r>
      <w:r>
        <w:rPr/>
        <w:t>娵쉑桲䝲⽍ㅧ䑃燂┦唦䅠灶⹘漪떘愣♏〨晨</w:t>
      </w:r>
      <w:r>
        <w:rPr/>
        <w:t>Ɱ</w:t>
      </w:r>
      <w:r>
        <w:rPr/>
        <w:t>渫参偯敕䱍㜩숲竂쉲</w:t>
      </w:r>
      <w:r>
        <w:rPr/>
        <w:t>ⰰ</w:t>
      </w:r>
      <w:r>
        <w:rPr/>
        <w:t>呇숸䥉䩇䀱繳塄⹥묷</w:t>
      </w:r>
      <w:r>
        <w:rPr/>
        <w:t>⣂ⰶ⌣</w:t>
      </w:r>
      <w:r>
        <w:rPr/>
        <w:t>啗彃槂硾쉷疱</w:t>
      </w:r>
      <w:r>
        <w:rPr/>
        <w:t>ꤲ</w:t>
      </w:r>
      <w:r>
        <w:rPr/>
        <w:t>㘱숨䩠</w:t>
      </w:r>
      <w:r>
        <w:rPr/>
        <w:t>Ɒ</w:t>
      </w:r>
      <w:r>
        <w:rPr/>
        <w:t>ꥪ偁欽䭅⹗⩸輱쉈걵㤤摌쵱╭楨䀳䀨湎䝀磂⑳쌥琭쉹勃ㄦ渶娭⨰噫⍭煇㭭㟂卒嘻곎썣穑桁䲩㉹つ片玣湁壂뭷猯炵㯍쉅捐⽍䏃쉲曂⩧㓂</w:t>
      </w:r>
      <w:r>
        <w:rPr/>
        <w:t>ⶵ</w:t>
      </w:r>
      <w:r>
        <w:rPr/>
        <w:t>晑㨲䘩쌮偏戭晈㑆乷汍桮䊡</w:t>
      </w:r>
      <w:r>
        <w:rPr/>
        <w:t>꥟</w:t>
      </w:r>
      <w:r>
        <w:rPr/>
        <w:t>姂⩃䱍嘴ヂ슣博䒬㇂ꅠ뇃總♬剱㙣▵䲻汩</w:t>
      </w:r>
      <w:r>
        <w:rPr/>
        <w:t>ⷂ</w:t>
      </w:r>
      <w:r>
        <w:rPr/>
        <w:t>晳゘㖱玩敦</w:t>
      </w:r>
      <w:r>
        <w:rPr/>
        <w:t>ꤸ</w:t>
      </w:r>
      <w:r>
        <w:rPr/>
        <w:t>坶⑾啣唶煄</w:t>
      </w:r>
      <w:r>
        <w:rPr/>
        <w:t>ꖘ</w:t>
      </w:r>
      <w:r>
        <w:rPr/>
        <w:t>䝏氷煌⵸㡞恟䍗窘⚩瑬쉋⹴㕳倨佮䅇碻ꥨ漪〲橳쉚ㄷ稬穚쉡煠瓂뽏扦䕃⥣橩夰㵚㫂䋂숦稽湺朣楠쏂숳쉬咵㉌塈辱㘣싂ㆻ橥껂橭慂噵堯껂</w:t>
      </w:r>
      <w:r>
        <w:rPr/>
        <w:t>ⱱ</w:t>
      </w:r>
      <w:r>
        <w:rPr/>
        <w:t>䈭慣㜫♄弻㑖咮䜻㈵ꅊ棂元쉀㵌䰨䩎扳䴮湂┪䑔녶摘略額䶘頵숥由숩쉺洪쵚癠塗瑦䶡</w:t>
      </w:r>
      <w:r>
        <w:rPr/>
        <w:t>ꤱ</w:t>
      </w:r>
      <w:r>
        <w:rPr/>
        <w:t>奱灥㥟촷䇂奁</w:t>
      </w:r>
      <w:r>
        <w:rPr/>
        <w:t>ⲏ⍄</w:t>
      </w:r>
      <w:r>
        <w:rPr/>
        <w:t>势橈塳⹟숳숪湚♍칑㭞䵔쉌找慨ㅟ吵㍱䀺硤⏂䑦ㅘ䉌吳埍㫍㜩哂ꌴ싂珂⫂但</w:t>
      </w:r>
      <w:r>
        <w:rPr/>
        <w:t>ꤥ</w:t>
      </w:r>
      <w:r>
        <w:rPr/>
        <w:t>橫机㘬吹㬫쉉繾捆〺䢩㉏땂쉯썃䭇녨䌶촪쉑歕穵奠繳秂祊奶稲┲磂ꅂ뇂湉싂夰砽䶵ぃ哂䧎⤭췂亘⩅쵡ꌯ痃楲䁦㵔䁶买區啯伪캡㑷㪩싂⩙걵灷焳潟숳繾囂䝧横싂噬츭㘳㶏夊숵䧂⽞睯槎䄤</w:t>
      </w:r>
      <w:r>
        <w:rPr/>
        <w:t>ꕴ</w:t>
      </w:r>
      <w:r>
        <w:rPr/>
        <w:t>㑖쵨ィ䋂怺甭㵨女咘䌹㴦㣂⭣洵サ㖻獎⽓眳</w:t>
      </w:r>
      <w:r>
        <w:rPr/>
        <w:t>ⱉ⩮</w:t>
      </w:r>
      <w:r>
        <w:rPr/>
        <w:t>썎痂昽㕁</w:t>
      </w:r>
      <w:r>
        <w:rPr/>
        <w:t>ꦘ</w:t>
      </w:r>
      <w:r>
        <w:rPr/>
        <w:t>䃎⵾珂灁ㆥ瘣摀䡈奰妮係</w:t>
      </w:r>
      <w:r>
        <w:rPr/>
        <w:t>ꖻ</w:t>
      </w:r>
      <w:r>
        <w:rPr/>
        <w:t>쵇敀癤⸦⩹顡뇂佦灶ꥣ窣迂浫撘捡槂ꍞ㬬㍑⩪漨涱慘╴偵顴硇ꥱ숦潃싂㵶債串㌪汚⼫숪㷂き⍌矂㵚桙皡김⭤⪿ꅖ䘹棂䩉ꥡ煶</w:t>
      </w:r>
      <w:r>
        <w:rPr/>
        <w:t>⠱</w:t>
      </w:r>
      <w:r>
        <w:rPr/>
        <w:t>歟걙用儫佥稪㤩䃂乳哃硴䛃</w:t>
      </w:r>
      <w:r>
        <w:rPr/>
        <w:t>ⶻ</w:t>
      </w:r>
      <w:r>
        <w:rPr/>
        <w:t>塙썹竂촬⭢矎ㅨ䁗ㄦ忍畉⬶顀䁢慳㣂晘顧쉷煖煁갵⑓祙䐨</w:t>
      </w:r>
      <w:r>
        <w:rPr/>
        <w:t>꤯</w:t>
      </w:r>
      <w:r>
        <w:rPr/>
        <w:t>乺數㴭槂琯⍘쉰埂싂剷썄䘪搫吷⩉㠺刹㞘䥢</w:t>
      </w:r>
      <w:r>
        <w:rPr/>
        <w:t>ⲩ</w:t>
      </w:r>
      <w:r>
        <w:rPr/>
        <w:t>䅰啮㠳眪严㙙싂睊䠱楠皘㍢㙎煉쉏⑹坍偬卨匳佫焪쉞䱤</w:t>
      </w:r>
      <w:r>
        <w:rPr/>
        <w:t>ⶵ</w:t>
      </w:r>
      <w:r>
        <w:rPr/>
        <w:t>㕙싂</w:t>
      </w:r>
      <w:r>
        <w:rPr/>
        <w:t>ꖮ</w:t>
      </w:r>
      <w:r>
        <w:rPr/>
        <w:t>湪</w:t>
      </w:r>
      <w:r>
        <w:rPr/>
        <w:t>⠣</w:t>
      </w:r>
      <w:r>
        <w:rPr/>
        <w:t>슩夣㛂㯂⥳歂쉢숨䎿䑕啖わ㠵䙥◂䅎匮숹싂쉹塖⛂楢ꥠ獔뽀䱬떬␣治怤勂</w:t>
      </w:r>
      <w:r>
        <w:rPr/>
        <w:t>Ⲙ</w:t>
      </w:r>
      <w:r>
        <w:rPr/>
        <w:t>걞倽輣漶䁓꥾慭㝣</w:t>
      </w:r>
      <w:r>
        <w:rPr/>
        <w:t>⡭</w:t>
      </w:r>
      <w:r>
        <w:rPr/>
        <w:t>啄㨱煘썆㑴썣䇂䁎㮏瘤啳걮夸㖡车煯쉥⩚쉳썁⭴䙸䴶瘻瓂倥揂쌮沏쉫⾮先丽⩊╎걋믂窏⦘⹃盂楢㴴䪡䑙츲两㡣当奰䵘쉌</w:t>
      </w:r>
      <w:r>
        <w:rPr/>
        <w:t>ꤷ⹢</w:t>
      </w:r>
      <w:r>
        <w:rPr/>
        <w:t>숫䱫梘⑷䁾汫慫墮彩㕈砮ꅣ䧂㘤⸻⩷┽癐発奞</w:t>
      </w:r>
      <w:r>
        <w:rPr/>
        <w:t>ꦱ</w:t>
      </w:r>
      <w:r>
        <w:rPr/>
        <w:t>촴启깟影凂㨥⚥頮泍䝘畬瑯瑸</w:t>
      </w:r>
      <w:r>
        <w:rPr/>
        <w:t>ꦩ</w:t>
      </w:r>
      <w:r>
        <w:rPr/>
        <w:t>塨</w:t>
      </w:r>
      <w:r>
        <w:rPr/>
        <w:t>ⱨ</w:t>
      </w:r>
      <w:r>
        <w:rPr/>
        <w:t>썷制祚浦奅瑒㩊佈玿㭃䕩䅩</w:t>
      </w:r>
      <w:r>
        <w:rPr/>
        <w:t>ꤤ</w:t>
      </w:r>
      <w:r>
        <w:rPr/>
        <w:t>浧ꍍ쉖숳惃畍竂쉢</w:t>
      </w:r>
      <w:r>
        <w:rPr/>
        <w:t>ⵓ</w:t>
      </w:r>
      <w:r>
        <w:rPr/>
        <w:t>싍</w:t>
      </w:r>
      <w:r>
        <w:rPr/>
        <w:t>⡘</w:t>
      </w:r>
      <w:r>
        <w:rPr/>
        <w:t>䉅⫂䡘㜸䩃椱䡒㴰㑃䢵彎ꅣ꥙쉓뗂个㌦㟂汖</w:t>
      </w:r>
      <w:r>
        <w:rPr/>
        <w:t>⣍</w:t>
      </w:r>
      <w:r>
        <w:rPr/>
        <w:t>䝑塪旂顕捞㬫썠汬顪쉰慟뼫䕢ㅇ曂䂱⩺쉍嫂慁㷂佁兇㍚숯敌喏僎㬪琶</w:t>
      </w:r>
      <w:r>
        <w:rPr/>
        <w:t>ⱹ</w:t>
      </w:r>
      <w:r>
        <w:rPr/>
        <w:t>䖱䵱쵷㜤뼱숴浆活㑠曂쉔㙍繱䠤余墱㠬攮繰</w:t>
      </w:r>
      <w:r>
        <w:rPr/>
        <w:t>ⵍ</w:t>
      </w:r>
      <w:r>
        <w:rPr/>
        <w:t>怴こ漹暮牡乊䅆睷栺縪넬朹⪬敖⨯桀䳎㍺硞弹䵪磂㝔걷唵㬷獙녞⴪材녑Ⓜ睲㕊戽穔敃쉩癸쉣潃</w:t>
      </w:r>
      <w:r>
        <w:rPr/>
        <w:t>ꕸ</w:t>
      </w:r>
      <w:r>
        <w:rPr/>
        <w:t>⡙</w:t>
      </w:r>
      <w:r>
        <w:rPr/>
        <w:t>灶杦サ壂伻び恕涏䡆ㅟ炻슩楰ꥫ礩帺</w:t>
      </w:r>
      <w:r>
        <w:rPr/>
        <w:t>꧂</w:t>
      </w:r>
      <w:r>
        <w:rPr/>
        <w:t>㙂</w:t>
      </w:r>
      <w:r>
        <w:rPr/>
        <w:t>⡊</w:t>
      </w:r>
      <w:r>
        <w:rPr/>
        <w:t>仂䴽䇂㡌⤭啉昤睃㯃顁쉾祙ㆻ偑쉴䍍瑟噉썮쉘</w:t>
      </w:r>
      <w:r>
        <w:rPr/>
        <w:t>⡯</w:t>
      </w:r>
      <w:r>
        <w:rPr/>
        <w:t>廂怽呷ぢ睉㛂䶬䥩쉎ꍍ㡗椊摱䙾顓确劵슩䅦妻䚩녟儽㠬媮</w:t>
      </w:r>
      <w:r>
        <w:rPr/>
        <w:t>ꥏ</w:t>
      </w:r>
      <w:r>
        <w:rPr/>
        <w:t>穗䁶畷㇂⑷杹爬믍氥䥺䩐</w:t>
      </w:r>
      <w:r>
        <w:rPr/>
        <w:t>ꕣ</w:t>
      </w:r>
      <w:r>
        <w:rPr/>
        <w:t>偊ꎵ䍯揃䩠势䋃䀪때⵴䑭坙껂␻欭땭ꆵ飂樤ꌰ쉒兎撩徥坧穯㝧</w:t>
      </w:r>
      <w:r>
        <w:rPr/>
        <w:t>꧂</w:t>
      </w:r>
      <w:r>
        <w:rPr/>
        <w:t>쉶䬳櫂䄮䑾轒洲</w:t>
      </w:r>
      <w:r>
        <w:rPr/>
        <w:t>ⵊ</w:t>
      </w:r>
      <w:r>
        <w:rPr/>
        <w:t>溵칟䤺㩂檡쉮䴺㷂䷂帮䴩伺칡顾呲䅊婗䍁願䀶灾稫슩䰽倶ꅰ稰쉧뗂復⬱쉉桢쉳Ⓙ湇扯䡐ꏎ쉞瘦樣甦ㆱ泂䕯㮿</w:t>
      </w:r>
      <w:r>
        <w:rPr/>
        <w:t>ꔣ</w:t>
      </w:r>
      <w:r>
        <w:rPr/>
        <w:t>ꅋ</w:t>
      </w:r>
      <w:r>
        <w:rPr/>
        <w:t>꥓</w:t>
      </w:r>
      <w:r>
        <w:rPr/>
        <w:t>쌦廂ꏂ䚣뾏칏쉳愲晀ꥹ㥀嚣吽攵䖣忂㙭㑂煳䐩塷</w:t>
      </w:r>
      <w:r>
        <w:rPr/>
        <w:t>ⵡ</w:t>
      </w:r>
      <w:r>
        <w:rPr/>
        <w:t>䄤㍂갬啑쉆洮䬪䰸皻</w:t>
      </w:r>
      <w:r>
        <w:rPr/>
        <w:t>ⶱ</w:t>
      </w:r>
      <w:r>
        <w:rPr/>
        <w:t>廂頸㇂卟䭮䁧繚㕈渮䩚숺癌噸㥮ꍙ╹</w:t>
      </w:r>
      <w:r>
        <w:rPr/>
        <w:t>ⶩ</w:t>
      </w:r>
      <w:r>
        <w:rPr/>
        <w:t>橗쉱咱</w:t>
      </w:r>
      <w:r>
        <w:rPr/>
        <w:t>ⱇ</w:t>
      </w:r>
      <w:r>
        <w:rPr/>
        <w:t>乧轤繠癌圦戩幟╅</w:t>
      </w:r>
      <w:r>
        <w:rPr/>
        <w:t>⵰</w:t>
      </w:r>
      <w:r>
        <w:rPr/>
        <w:t>䆩⾘硶攻扸啢</w:t>
      </w:r>
      <w:r>
        <w:rPr/>
        <w:t>⢥</w:t>
      </w:r>
      <w:r>
        <w:rPr/>
        <w:t>䩚恖偡窮</w:t>
      </w:r>
      <w:r>
        <w:rPr/>
        <w:t>ꤺ</w:t>
      </w:r>
      <w:r>
        <w:rPr/>
        <w:t>숪⤲쏂뿂垣斻⫍Ⓜ쉺砪숺迂含疘䭾䟂㥤午꥾쉏슣쉱</w:t>
      </w:r>
      <w:r>
        <w:rPr/>
        <w:t>⡨</w:t>
      </w:r>
      <w:r>
        <w:rPr/>
        <w:t>쉂獾䉀杓숦숨䁊強祚摀煑偫猫犡쉙㩱䩖쉀敢ꄦ숯쉞䑆숩꥗ꎘ頨㘳⦥숪梩㖿瑚樻桅㉵搲</w:t>
      </w:r>
      <w:r>
        <w:rPr/>
        <w:t>Ȿ</w:t>
      </w:r>
      <w:r>
        <w:rPr/>
        <w:t>彚⏂婁桐캥摄⑆쉩쌽䅥歭摘㈯橪偣兾眤갮硭⭵灵쉯</w:t>
      </w:r>
      <w:r>
        <w:rPr/>
        <w:t>⠳</w:t>
      </w:r>
      <w:r>
        <w:rPr/>
        <w:t>녫癨⩷슘瘬䁷껂璬婲砺猴䭦㆏쉠칪頲嫂</w:t>
      </w:r>
      <w:r>
        <w:rPr/>
        <w:t>ⱈ</w:t>
      </w:r>
      <w:r>
        <w:rPr/>
        <w:t>ⵧ</w:t>
      </w:r>
      <w:r>
        <w:rPr/>
        <w:t>㔶澡ꥷ쉃ꅵ䥱숸녮牶猳칈婟噉参扬⍫</w:t>
      </w:r>
      <w:r>
        <w:rPr/>
        <w:t>⡤⴮</w:t>
      </w:r>
      <w:r>
        <w:rPr/>
        <w:t>畟㑳슮㥁⑅쉃쉯繙╚晉䀨硏ꌣ㥑</w:t>
      </w:r>
      <w:r>
        <w:rPr/>
        <w:t>ꖘ</w:t>
      </w:r>
      <w:r>
        <w:rPr/>
        <w:t>癉當搥숦楔䩁䅐㯂쉮矃佞䭫䮩㡏硑㑠璩慫繃彗⪿ꅬ㇂칠㝤긭塨頵</w:t>
      </w:r>
      <w:r>
        <w:rPr/>
        <w:t>ꥍ╥</w:t>
      </w:r>
      <w:r>
        <w:rPr/>
        <w:t>䥷竂⩧⾻搥然䙢䧂偆浕坥䔵싂爬슱⥣╡놵캵媮갸쉅縰㕓埂㢿쉮⥡촭쌱䝆칌敘딩瘤利ꅶ婧慗⿎䁙圤╮坣䡒煈㝐ㅥ徣☭</w:t>
      </w:r>
      <w:r>
        <w:rPr/>
        <w:t>ꕠ</w:t>
      </w:r>
      <w:r>
        <w:rPr/>
        <w:t>瓂㡴〵夣ㄫ습㫍效晸치땴昸곂獦嚮</w:t>
      </w:r>
      <w:r>
        <w:rPr/>
        <w:t>ꤵ</w:t>
      </w:r>
      <w:r>
        <w:rPr/>
        <w:t>穔繊♄係썳坎曂檩䰰뾮纮쏂剨懂啘䙸⽱噑樹䆱</w:t>
      </w:r>
      <w:r>
        <w:rPr/>
        <w:t>⡸</w:t>
      </w:r>
      <w:r>
        <w:rPr/>
        <w:t>썵埂⎏숸ꆩ䔪놥</w:t>
      </w:r>
      <w:r>
        <w:rPr/>
        <w:t>⠷</w:t>
      </w:r>
      <w:r>
        <w:rPr/>
        <w:t>䯂㙯到坈㴻瑤婎䙙</w:t>
      </w:r>
      <w:r>
        <w:rPr/>
        <w:t>ⵚ</w:t>
      </w:r>
      <w:r>
        <w:rPr/>
        <w:t>슥墣窮樶懂䕹匵歪쉑쉊䨬潋╈僂敺䵮⸰䈽堸뭭슩슣梬쉧썱攵녖愪㍀奺␩瓍痂㑃䵵壂䙬楃쉹㩊槂搯㍫⩡췂⯂偸严싂싂⮘䒩噤㋂␊䎬獱䭎煭潀쌻㮮䝏</w:t>
      </w:r>
      <w:r>
        <w:rPr/>
        <w:t>ꥁ</w:t>
      </w:r>
      <w:r>
        <w:rPr/>
        <w:t>䍭䵍싂獧瀺睋㍴畾쉕揍瑣啀煖떩쉌칬戲揂㵏个轥种獤⤪纘縵㑐牂㎵沮㫂砯쉙┷浢牂捩䘲㘱壂楯悡䭇氮☫㉕ꄽ䑮䭘㩺쉖⪣㩤㝸兣轒념毂捭敄츽ㄫ矎뿃㙊㩓㙫創ケ쉐煢㕫䃂ㄨ戣♱㖩卭䕀犩숪쵖쉦剎恋깒䩐冮츱奊婹ご漯仂┵䑎㬳䰬剙父狂⍥帮</w:t>
      </w:r>
      <w:r>
        <w:rPr/>
        <w:t>⢥</w:t>
      </w:r>
      <w:r>
        <w:rPr/>
        <w:t>哂䌨䘥쉞僂묵</w:t>
      </w:r>
      <w:r>
        <w:rPr/>
        <w:t>⡨</w:t>
      </w:r>
      <w:r>
        <w:rPr/>
        <w:t>味偔䘺㴸䡪숷洪繠搹⩲噶곎⚥딳쉑瑦瑨⑒㖣硘</w:t>
      </w:r>
      <w:r>
        <w:rPr/>
        <w:t>ⰹ</w:t>
      </w:r>
      <w:r>
        <w:rPr/>
        <w:t>氱㠲䯂祳楰䙨⽖瀪恴㒮吴兰汙噢搱䵕圪쉐䘴晹䠫ꅵ杌䮏捱䬽樭乍斩슱砰娳䮏䄺獈塐쉢洱㡌</w:t>
      </w:r>
      <w:r>
        <w:rPr/>
        <w:t>⡦</w:t>
      </w:r>
      <w:r>
        <w:rPr/>
        <w:t>占숳敏⨱䡈ꏂ橞桥숲</w:t>
      </w:r>
      <w:r>
        <w:rPr/>
        <w:t>ꥂ◂</w:t>
      </w:r>
      <w:r>
        <w:rPr/>
        <w:t>䁄걤恊㶩</w:t>
      </w:r>
      <w:r>
        <w:rPr/>
        <w:t>ꥆ</w:t>
      </w:r>
      <w:r>
        <w:rPr/>
        <w:t>敺⏎呦땓頳渶</w:t>
      </w:r>
      <w:r>
        <w:rPr/>
        <w:t>ⱄ</w:t>
      </w:r>
      <w:r>
        <w:rPr/>
        <w:t>禩숩싂輽煕婊楷땁⩌⨪䍴䥕䤴橇乹圥〹⨯穴촱璡湷쉲겮楹췂徥收떥썊兑㥷⹖㵍〻⵷견瑓卣㞣兎桕싂䧂䬴ꅭ</w:t>
      </w:r>
      <w:r>
        <w:rPr/>
        <w:t>ⱉ⹉</w:t>
      </w:r>
      <w:r>
        <w:rPr/>
        <w:t>摋彉䙕䵋㵔嗎区哎⌥彮䵘딪怽숶䃂䪩⩏</w:t>
      </w:r>
      <w:r>
        <w:rPr/>
        <w:t>ⵋ</w:t>
      </w:r>
      <w:r>
        <w:rPr/>
        <w:t>㉹㦩뭫ꍾ쉵놬</w:t>
      </w:r>
      <w:r>
        <w:rPr/>
        <w:t>ꔬ</w:t>
      </w:r>
      <w:r>
        <w:rPr/>
        <w:t>洱䙉</w:t>
      </w:r>
      <w:r>
        <w:rPr/>
        <w:t>꥓</w:t>
      </w:r>
      <w:r>
        <w:rPr/>
        <w:t>匵瑮싎뭫칍敘䝙</w:t>
      </w:r>
      <w:r>
        <w:rPr/>
        <w:t>ⱏ</w:t>
      </w:r>
      <w:r>
        <w:rPr/>
        <w:t>⺵</w:t>
      </w:r>
      <w:r>
        <w:rPr/>
        <w:t>ꥂ⥎</w:t>
      </w:r>
      <w:r>
        <w:rPr/>
        <w:t>㬫⸴⭦中䡢㷂朣散슮䘹媩矂╰灔捘㢿棂슩␬</w:t>
      </w:r>
      <w:r>
        <w:rPr/>
        <w:t>⡑</w:t>
      </w:r>
      <w:r>
        <w:rPr/>
        <w:t>湅睢䦘㖱䍨</w:t>
      </w:r>
      <w:r>
        <w:rPr/>
        <w:t>꥓⩩</w:t>
      </w:r>
      <w:r>
        <w:rPr/>
        <w:t>䈲洨</w:t>
      </w:r>
      <w:r>
        <w:rPr/>
        <w:t>ⱒ</w:t>
      </w:r>
      <w:r>
        <w:rPr/>
        <w:t>쎩䍅숺慁넵쉳畍䩄咏䤭熮揂⬥쉕숨䓂毂央抿㔤歕媮卑漴♚瓂㥕Ⓜꅧ繂쉚䱵㔻瘮㊵</w:t>
      </w:r>
      <w:r>
        <w:rPr/>
        <w:t>ⴭ</w:t>
      </w:r>
      <w:r>
        <w:rPr/>
        <w:t>䖮欨槍㡮싂啞〷嘹숴娥頩⽭奈扞싃㑢깬噲つ昪慞숹汣穴</w:t>
      </w:r>
      <w:r>
        <w:rPr/>
        <w:t>Ⳃ</w:t>
      </w:r>
      <w:r>
        <w:rPr/>
        <w:t>婆嚏</w:t>
      </w:r>
      <w:r>
        <w:rPr/>
        <w:t>⡶</w:t>
      </w:r>
      <w:r>
        <w:rPr/>
        <w:t>䑉</w:t>
      </w:r>
      <w:r>
        <w:rPr/>
        <w:t>⠤</w:t>
      </w:r>
      <w:r>
        <w:rPr/>
        <w:t>殣㣂顇⮡坙瘺桗㔽硢┷仂쎣㴱녳䄥浪彠㗎슩椹捷촽棂䥭栮灂䙈啒偺쉧甲匣슏哃㒏䡱싍牃쉕⨸噧⩗圯䀨癃漽毂⨰㠪</w:t>
      </w:r>
      <w:r>
        <w:rPr/>
        <w:t>ⴤ</w:t>
      </w:r>
      <w:r>
        <w:rPr/>
        <w:t>ꅴ뼪嘦쉊刻▮䈪쉕썪㉨抩愥⶘㑹⑲琰牞㦻껂睷佨땠쉡凂神␬眣商ㅉ슏䬰术帮⪣乾癩頪긪㙨㑄犬ꆿ湬䍂╣</w:t>
      </w:r>
      <w:r>
        <w:rPr/>
        <w:t>ꕌⓎ</w:t>
      </w:r>
      <w:r>
        <w:rPr/>
        <w:t>歏啈☮쉆䭉檻깹⨵悮济瑥攳⑯</w:t>
      </w:r>
      <w:r>
        <w:rPr/>
        <w:t>ⱐ</w:t>
      </w:r>
      <w:r>
        <w:rPr/>
        <w:t>牑쉫栤䱷쵓ぎ츩㜷穐忂⸦䩃숫䠊</w:t>
      </w:r>
      <w:r>
        <w:rPr/>
        <w:t>ꦘ</w:t>
      </w:r>
      <w:r>
        <w:rPr/>
        <w:t>䨰숣䉧歆⨥</w:t>
      </w:r>
      <w:r>
        <w:rPr/>
        <w:t>⡅</w:t>
      </w:r>
      <w:r>
        <w:rPr/>
        <w:t>ㅁ쌷⺩敶ぅ쉥슩䩑䡚敇灹轌矍橇潖瑨</w:t>
      </w:r>
      <w:r>
        <w:rPr/>
        <w:t>Ⳃ</w:t>
      </w:r>
      <w:r>
        <w:rPr/>
        <w:t>泂噦塁歆㙀坁㴪쉨拂焪뽋ㆩ歓焻垏</w:t>
      </w:r>
      <w:r>
        <w:rPr/>
        <w:t>ⰱ</w:t>
      </w:r>
      <w:r>
        <w:rPr/>
        <w:t>塖</w:t>
      </w:r>
      <w:r>
        <w:rPr/>
        <w:t>ꕡ</w:t>
      </w:r>
      <w:r>
        <w:rPr/>
        <w:t>橺䱯뮡⽉礰顷뭀㥔㔮믂춻晇砻䭃䗂婾䔷䤺吱怶祀쉆⚮䈤橥卟숶獺숰执町扴䭴┨⩾ꇂ䟍㐵洳썗쉏뭚⫂朷㒡⭖歹숥쵫䙚ꥴ婓㙡瀬㫂㜤睴</w:t>
      </w:r>
      <w:r>
        <w:rPr/>
        <w:t>ⳃ</w:t>
      </w:r>
      <w:r>
        <w:rPr/>
        <w:t>쉴쏂䩗쉬썦䛂㇂帷唤ㅣ幙쉁洺噇檏禮쉫⭒䫂⩄숰㩺⺱싂輮깢㭣乳녲⺥䔻癦䠪䄽㴤쉉걫泍␳坵㗂癮砤佘伲䙢疿쉾瓍⽖쉄洴曂杪䢩砪⪵皬患兵ꎥ汮䠤ꥢ拎摚췂湁暥凂櫂奌矂滂䈪㵀槃䭋숪쉒겥쉬☪쉋⽂汉䥇接슻䌭樫╪ㅦ믂愪촳⹬슏걨潂厬⩙捃㝶呪䥘璡㧍㶵䊮轇숮繃㦵幵慾瑴恞㚣圲㝖쉘䵆넨䨪썮㢥曍䩵琰䐬⭅硨䙞瀺八쉮⻂숥쉹㕋汸䱁漫녱♾걏㥧쉠◂ꥯ⯃쉶顮⽟係</w:t>
      </w:r>
      <w:r>
        <w:rPr/>
        <w:t>ꗍ</w:t>
      </w:r>
      <w:r>
        <w:rPr/>
        <w:t>䔵䮩䡳䡍쉴⨦썤朣ꅥ땒ㅤꄣヂ칵暥䧂ꄽ䒡╾뽓뗂╀彦湦슡恃슩쉾䢘㬪슥ㅐ䩇쉆䭾䮻㝮幬쉑扟</w:t>
      </w:r>
      <w:r>
        <w:rPr/>
        <w:t>ꤣⴲ</w:t>
      </w:r>
      <w:r>
        <w:rPr/>
        <w:t>숴</w:t>
      </w:r>
      <w:r>
        <w:rPr/>
        <w:t>ⴹ</w:t>
      </w:r>
      <w:r>
        <w:rPr/>
        <w:t>ꅤ䡸㵵㭬甶╏縷浥⑅슿</w:t>
      </w:r>
      <w:r>
        <w:rPr/>
        <w:t>⣎</w:t>
      </w:r>
      <w:r>
        <w:rPr/>
        <w:t>悩쉲挪輽十祙杖쉹쏂啷ㄺ桙猦榩㈤珂䌳䵢⩙</w:t>
      </w:r>
      <w:r>
        <w:rPr/>
        <w:t>ⵠ</w:t>
      </w:r>
      <w:r>
        <w:rPr/>
        <w:t>ⲱ</w:t>
      </w:r>
      <w:r>
        <w:rPr/>
        <w:t>ꍏ㙶楕뽃彡</w:t>
      </w:r>
      <w:r>
        <w:rPr/>
        <w:t>Ⳃ</w:t>
      </w:r>
      <w:r>
        <w:rPr/>
        <w:t>歧⌯绂潚</w:t>
      </w:r>
      <w:r>
        <w:rPr/>
        <w:t>ꥁ</w:t>
      </w:r>
      <w:r>
        <w:rPr/>
        <w:t>年♐⒡亥묰佐练⨳中頶圲</w:t>
      </w:r>
      <w:r>
        <w:rPr/>
        <w:t>ⴴ</w:t>
      </w:r>
      <w:r>
        <w:rPr/>
        <w:t>䑈湰걀싃╞쉇숴嗂숩⑐剟樹涣䐦ꌬ磂⪏㨲⼮擎凂⹬ꅮ䠻珂䠪䍞乙㯂┨ꌯ䝧桰獖䎵〲啸␦⩢穆䝒썅♙淎頽䉇晞숺䀲牉渰㯃䜲⥀换咘氣懂⧎⑬乾⬤♶煦㗂ㅓ扖㕕偏⹋쉗灢䁲ぢ汲瑲塷禘뽍쉣媻撿뽘딱쏂权噙牓쉈㧂뼺䫍쉺䔴挤⸭倸晪⩄彖쉁桶扬䪩쉇</w:t>
      </w:r>
      <w:r>
        <w:rPr/>
        <w:t>Ⱨ</w:t>
      </w:r>
      <w:r>
        <w:rPr/>
        <w:t>搽呁⚏쉴⩊捂顟◂⥾强㥷潲眥媩䡆㭥丹獢烂煬埂歏桊</w:t>
      </w:r>
      <w:r>
        <w:rPr/>
        <w:t>ꖩ</w:t>
      </w:r>
      <w:r>
        <w:rPr/>
        <w:t>䘥㴭䅴쵤奁曂獩拂쉊</w:t>
      </w:r>
      <w:r>
        <w:rPr/>
        <w:t>ⴤ</w:t>
      </w:r>
      <w:r>
        <w:rPr/>
        <w:t>쌵擂濍쉇煣硡輬㡥♺摏ず決頯稶幟쌊䀤쉆熩奄땡参剭☬㉾☮伥䬸䄣滂숮㵳牏埂佅ꌷ㐤䩠爰䥬쉌뭋ㆡ숭䅖♉</w:t>
      </w:r>
    </w:p>
    <w:p>
      <w:pPr>
        <w:pStyle w:val="PreformattedText"/>
        <w:bidi w:val="0"/>
        <w:spacing w:before="0" w:after="0"/>
        <w:jc w:val="left"/>
        <w:rPr/>
      </w:pPr>
      <w:r>
        <w:rPr/>
        <w:t>㮱恘뮵㓂쌰搩塰㇂</w:t>
      </w:r>
      <w:r>
        <w:rPr/>
        <w:t>꧂</w:t>
      </w:r>
      <w:r>
        <w:rPr/>
        <w:t>奄쉣</w:t>
      </w:r>
      <w:r>
        <w:rPr/>
        <w:t>ꔻ</w:t>
      </w:r>
      <w:r>
        <w:rPr/>
        <w:t>御轆嘶</w:t>
      </w:r>
      <w:r>
        <w:rPr/>
        <w:t>⡡</w:t>
      </w:r>
      <w:r>
        <w:rPr/>
        <w:t>싎涩睹</w:t>
      </w:r>
      <w:r>
        <w:rPr/>
        <w:t>Ⱚ</w:t>
      </w:r>
      <w:r>
        <w:rPr/>
        <w:t>뼦</w:t>
      </w:r>
      <w:r>
        <w:rPr/>
        <w:t>ꔳ</w:t>
      </w:r>
      <w:r>
        <w:rPr/>
        <w:t>䘣漩쉾墡긹䧂</w:t>
      </w:r>
      <w:r>
        <w:rPr/>
        <w:t>ꦬ</w:t>
      </w:r>
      <w:r>
        <w:rPr/>
        <w:t>癮⶘㶻쉰숬⻂쉭㜽⸵㉶⑨⽗庘夭济⼤⭊縪〪席땭</w:t>
      </w:r>
      <w:r>
        <w:rPr/>
        <w:t>⡗</w:t>
      </w:r>
      <w:r>
        <w:rPr/>
        <w:t>坍厥</w:t>
      </w:r>
      <w:r>
        <w:rPr/>
        <w:t>⣂⸮</w:t>
      </w:r>
      <w:r>
        <w:rPr/>
        <w:t>挰⥃辩쉑⩇␻用浐뼹だ啯╀쌪桹あ燂㑙悏東噌㐬炮枱䪡㪵欸䉚쉞◂╦뇂䅞太砣㗎뿃慴嚘噙㙧숰啇旂摡䫃䞬⭹祱䖘硑噰ガ⭔槂┮彗깄牴⽑㕷뽺呰慎偪⌻뽩燂睌灋栭䇂쉟摡녠迂嫂쉍啘穄囂甹畆숪싎狂䄭䮏쉎搴</w:t>
      </w:r>
      <w:r>
        <w:rPr/>
        <w:t>ꦬ</w:t>
      </w:r>
      <w:r>
        <w:rPr/>
        <w:t>剷う癑쉀☪㑏䍲싎彴恤瞻ꅴ彌</w:t>
      </w:r>
      <w:r>
        <w:rPr/>
        <w:t>ꕡ</w:t>
      </w:r>
      <w:r>
        <w:rPr/>
        <w:t>渤⒱걔䱚兴䠩뿂⽬☻㜣⌸䕍</w:t>
      </w:r>
      <w:r>
        <w:rPr/>
        <w:t>⠷</w:t>
      </w:r>
      <w:r>
        <w:rPr/>
        <w:t>㝂꥘슣┪烂뾿䆬碬佑㝩冬琯恂圱睦涩䡔껂顔ꍈ⨫斘</w:t>
      </w:r>
      <w:r>
        <w:rPr/>
        <w:t>ⱁ⩕</w:t>
      </w:r>
      <w:r>
        <w:rPr/>
        <w:t>꧂ꕲ</w:t>
      </w:r>
      <w:r>
        <w:rPr/>
        <w:t>平䍟</w:t>
      </w:r>
      <w:r>
        <w:rPr/>
        <w:t>ⵦ</w:t>
      </w:r>
      <w:r>
        <w:rPr/>
        <w:t>桫㤨㜭樸怯쎏求䉩㡤玿⩐</w:t>
      </w:r>
      <w:r>
        <w:rPr/>
        <w:t>ꦏ꧂</w:t>
      </w:r>
      <w:r>
        <w:rPr/>
        <w:t>䟂䠯斏㖵♃싂␭瑢䈰城獭癲╧梏儸뽳泂怬◍穗쉩㡔䕍辵쎣⭘曂䕇浀</w:t>
      </w:r>
      <w:r>
        <w:rPr/>
        <w:t>ⱓ</w:t>
      </w:r>
      <w:r>
        <w:rPr/>
        <w:t>㴽</w:t>
      </w:r>
      <w:r>
        <w:rPr/>
        <w:t>ⲿ</w:t>
      </w:r>
      <w:r>
        <w:rPr/>
        <w:t>炻癒쌮杄㜯䜲⑦㏂㑁䤨灾暡獨煳㥫䣂㉑㨹㩅䐷旂婦䑏㝙칆</w:t>
      </w:r>
      <w:r>
        <w:rPr/>
        <w:t>ꕨ</w:t>
      </w:r>
      <w:r>
        <w:rPr/>
        <w:t>ꇂ縭燂恈兢㩟쎩硧㬥䫂啁칪娱츦欰戻㌥湐矂⭀て唹厥⫂乮꺩㡇〪⑭쵣乑䌮痃㓂坨쉙愽㇂⪱ꅓ㇂╪㥭ㅴ兩䵕祄癃䏂뾣獡圳搲쉄灺놻䙮숪쉂㵹▿剋匭獞⑞所䂣숭䍔偫싂䙘䘪쉶</w:t>
      </w:r>
      <w:r>
        <w:rPr/>
        <w:t>ꕵ</w:t>
      </w:r>
      <w:r>
        <w:rPr/>
        <w:t>帮⯂┲硁칄⭡桓橄꺏㥌</w:t>
      </w:r>
      <w:r>
        <w:rPr/>
        <w:t>⠭</w:t>
      </w:r>
      <w:r>
        <w:rPr/>
        <w:t>ꥭ숣坥⩞칐</w:t>
      </w:r>
      <w:r>
        <w:rPr/>
        <w:t>ⷂ</w:t>
      </w:r>
      <w:r>
        <w:rPr/>
        <w:t>惃穈쉦쉃⛂㍵祲埂숷⭈慎卖㖩</w:t>
      </w:r>
      <w:r>
        <w:rPr/>
        <w:t>Ɱ</w:t>
      </w:r>
      <w:r>
        <w:rPr/>
        <w:t>婍䩹歓帨䉰塟⼥硢搫晊楊⽠ㄪ盂쉭䴪䥘洩쉶ㆣ䊣庡址䭾䑭䌪쉾</w:t>
      </w:r>
      <w:r>
        <w:rPr/>
        <w:t>ⰶ</w:t>
      </w:r>
      <w:r>
        <w:rPr/>
        <w:t>㵌救恡㜪偣⌱㕍숫</w:t>
      </w:r>
      <w:r>
        <w:rPr/>
        <w:t>ꥇ</w:t>
      </w:r>
      <w:r>
        <w:rPr/>
        <w:t>桇圻坃䵫杢浱牏涥㠰╘彪☸⻂⒘⽴癗䭺䀤矂稱⍹ぅ疵稴䀪㥔兾䑅穳矂头쉚ꄲ搵쵅숨顄㠥䜺偑也伯</w:t>
      </w:r>
      <w:r>
        <w:rPr/>
        <w:t>ꤰ</w:t>
      </w:r>
      <w:r>
        <w:rPr/>
        <w:t>呩攵뭤䜴⧂瘸쌬ㅎ㝞⌭</w:t>
      </w:r>
      <w:r>
        <w:rPr/>
        <w:t>Ⱙ</w:t>
      </w:r>
      <w:r>
        <w:rPr/>
        <w:t>楗喱睑</w:t>
      </w:r>
      <w:r>
        <w:rPr/>
        <w:t>ⵇ</w:t>
      </w:r>
      <w:r>
        <w:rPr/>
        <w:t>刪幣䈻矂䣂扑枩䰣洊㬥婠ㅭ噂穫珂光剮㋂晑䔪㘪숭洣潺杤參绍╓㟂䄺╰㙦瑸땅捣㙟싂橏</w:t>
      </w:r>
      <w:r>
        <w:rPr/>
        <w:t>ꕰ</w:t>
      </w:r>
      <w:r>
        <w:rPr/>
        <w:t>쉍弦挩淂ば쉐㧂㵞싎䄤⭩㙐⥶뮩破扏㵚싂卧䩘썷㩗㝗㍐슡汯削䍏匬◍</w:t>
      </w:r>
      <w:r>
        <w:rPr/>
        <w:t>ꔶ</w:t>
      </w:r>
      <w:r>
        <w:rPr/>
        <w:t>㇂睭瑥믂䝞㤹⑶噌扭幉쉥⥤槂싂䐱┣䝭穠㙠堸㗂汩䄪䉟坤䊣쉵⎘숥墻啶䭀녨䁆ꆱꅩ썆朣㇂歵併㎩䅌䍒吪火䌶㥢歋㯂祺Ⓕ嘯汈㷂쏂劮묥ꥯ䪬숸漳劏卵卆硒猪敖⥪潫伲噗华摤吶㥡浒恺㕘偶쉒⬪㉅쉩䰫塂畀瑲〣갯싂慃浔祦勍ꏂ䝓彾忎橂♙뭳爫姂⫃ㅟ⎵皬㗂ꅒ䈲╇䰪</w:t>
      </w:r>
      <w:r>
        <w:rPr/>
        <w:t>ꥌ</w:t>
      </w:r>
      <w:r>
        <w:rPr/>
        <w:t>쉴땙걷敌䥐颡灓ㅾ婡䁆숪桑</w:t>
      </w:r>
      <w:r>
        <w:rPr/>
        <w:t>ꥋ</w:t>
      </w:r>
      <w:r>
        <w:rPr/>
        <w:t>漯圹瑴쉚</w:t>
      </w:r>
      <w:r>
        <w:rPr/>
        <w:t>ꕷ</w:t>
      </w:r>
      <w:r>
        <w:rPr/>
        <w:t>牭</w:t>
      </w:r>
      <w:r>
        <w:rPr/>
        <w:t>⠣⩞</w:t>
      </w:r>
      <w:r>
        <w:rPr/>
        <w:t>摇슬㵷䌪␴伺灟嗎㥙侬潦碻쉖숮轎毂娬凎廂㞩䔪抱杷☥瘲견輴戨슥㗍晃⨲灓娱␵넪敊庻⪘숤⽋喻奈獠쉹쉖䡃㇎媩洨숮煁攪繶瑵䈪剋㬨⎣⴪ィ獤洵轌䦣뾘亣쉵硠奤㧎潊㵐啬ㅸ穚긱ꍾ䡸뽁汪╤䩓毂橵強噅깆⩢⼴轂컂쉰櫂⌣斱㝍㡵칂頩㋂轐伲㩀䦬쉂㕠㉺傘煊</w:t>
      </w:r>
      <w:r>
        <w:rPr/>
        <w:t>ꕖ⩏</w:t>
      </w:r>
      <w:r>
        <w:rPr/>
        <w:t>泂湞榣儸䡔兑</w:t>
      </w:r>
      <w:r>
        <w:rPr/>
        <w:t>ꤤ</w:t>
      </w:r>
      <w:r>
        <w:rPr/>
        <w:t>漩</w:t>
      </w:r>
      <w:r>
        <w:rPr/>
        <w:t>ⴶ</w:t>
      </w:r>
      <w:r>
        <w:rPr/>
        <w:t>怭乩쉫杏</w:t>
      </w:r>
      <w:r>
        <w:rPr/>
        <w:t>Ⱓ</w:t>
      </w:r>
      <w:r>
        <w:rPr/>
        <w:t>澻ㄣ䁵⾡繘녪䛃䱰材⩩焭佐恍⼵㜹窥긪㉆䌤䭢㜬㯂췂呞㋎樬婣皿噋⤮瑕轃愩쉡慤⩏淃杲땹쉓䭘䝬⚡噄츦祖帥猣쉃숰摵㛂䠮摂橂樻硘矂</w:t>
      </w:r>
      <w:r>
        <w:rPr/>
        <w:t>ꤨ</w:t>
      </w:r>
      <w:r>
        <w:rPr/>
        <w:t>滂䥵坏⹆牎㡆摟畂⦏㡁ㅉ拃氨戮겮싂橕㜶䙫⻍澵쉣䩃쉎砯獄</w:t>
      </w:r>
      <w:r>
        <w:rPr/>
        <w:t>Ⱝ</w:t>
      </w:r>
      <w:r>
        <w:rPr/>
        <w:t>畦条縪</w:t>
      </w:r>
      <w:r>
        <w:rPr/>
        <w:t>꧂</w:t>
      </w:r>
      <w:r>
        <w:rPr/>
        <w:t>ꄤ슡쉤歟墣甩</w:t>
      </w:r>
      <w:r>
        <w:rPr/>
        <w:t>Ⱚ</w:t>
      </w:r>
      <w:r>
        <w:rPr/>
        <w:t>男䁡쵍쉇狂䕴</w:t>
      </w:r>
      <w:r>
        <w:rPr/>
        <w:t>Ⱛ</w:t>
      </w:r>
      <w:r>
        <w:rPr/>
        <w:t>嘭十榬</w:t>
      </w:r>
      <w:r>
        <w:rPr/>
        <w:t>ⶬ</w:t>
      </w:r>
      <w:r>
        <w:rPr/>
        <w:t>쉑㞏匪灪囂慴涿琬䣂繯뼩煯琶⑫溻숰砤瑄♄壃숪塂摫渲䔻堯娭壂栬䑔떱숤㥬㝦徘橰义싂쉕愲ꥩ䳂䵱楔숥含㭌㕧쵾쉔哂숮㟂柂婶夷浡奍栤캏ヂ捯㩞</w:t>
      </w:r>
      <w:r>
        <w:rPr/>
        <w:t>ꥐ</w:t>
      </w:r>
      <w:r>
        <w:rPr/>
        <w:t>顑䘪呃䚩䕏桠畮䂡㜬슏</w:t>
      </w:r>
      <w:r>
        <w:rPr/>
        <w:t>ⴱ</w:t>
      </w:r>
      <w:r>
        <w:rPr/>
        <w:t>䭤⵳슻</w:t>
      </w:r>
      <w:r>
        <w:rPr/>
        <w:t>ⵆ</w:t>
      </w:r>
      <w:r>
        <w:rPr/>
        <w:t>攲깍䀊땮噡乧䅔䤣勂䊩</w:t>
      </w:r>
      <w:r>
        <w:rPr/>
        <w:t>⠨</w:t>
      </w:r>
      <w:r>
        <w:rPr/>
        <w:t>璘䝬晞徘㊻櫂</w:t>
      </w:r>
      <w:r>
        <w:rPr/>
        <w:t>ꗂ⑋</w:t>
      </w:r>
      <w:r>
        <w:rPr/>
        <w:t>燂ꥤ浢쉅꥙⼹煰쉪㕓딫⨨睴⩫療㐩㙦춵橕頮④彚唥搰瞵卯眤爣婴敮㑀⥆栩忂报⚩灉䕪믂制厵쉣瘯㙒洳</w:t>
      </w:r>
      <w:r>
        <w:rPr/>
        <w:t>ꤪⴺ</w:t>
      </w:r>
      <w:r>
        <w:rPr/>
        <w:t>匤剖䧂쉾␪걈㝶쉴当恥╇</w:t>
      </w:r>
      <w:r>
        <w:rPr/>
        <w:t>ꕴ</w:t>
      </w:r>
      <w:r>
        <w:rPr/>
        <w:t>䒏㖩硆佪抬슏剓併焰ꍈ♰㗂慖ꏍ䜩䳍冱牙潘呋徘쉴偨</w:t>
      </w:r>
      <w:r>
        <w:rPr/>
        <w:t>ꖣ</w:t>
      </w:r>
      <w:r>
        <w:rPr/>
        <w:t>䙢쉐婯⵶灸祾㡐秂㉔盎</w:t>
      </w:r>
      <w:r>
        <w:rPr/>
        <w:t>ⱡ</w:t>
      </w:r>
      <w:r>
        <w:rPr/>
        <w:t>ꍨ㘴꺡㞮䡫䉩⧂摋桶乇⭑뇍睳塗쉃㈻걘淂浀䊣ꇃ輮䳂⾮슏樤碻</w:t>
      </w:r>
      <w:r>
        <w:rPr/>
        <w:t>ⱙ</w:t>
      </w:r>
      <w:r>
        <w:rPr/>
        <w:t>䩠票漪䜩摚南擂⍲⌻啦㜸쉴录瑅䩣晚溬슮攴</w:t>
      </w:r>
      <w:r>
        <w:rPr/>
        <w:t>⡴</w:t>
      </w:r>
      <w:r>
        <w:rPr/>
        <w:t>瑂䩾㭎䠬敏匰轫⩓㙤勂⽇뿂쉯曎䁟憏晬い㕩䑱슩㟂쵩숯싂㎱⼪獍扨䞘䙮䕓썬歟믂쉪숻稶⭋師㭨䙌琬쉲椴⍣凎樻</w:t>
      </w:r>
      <w:r>
        <w:rPr/>
        <w:t>ꕤ</w:t>
      </w:r>
      <w:r>
        <w:rPr/>
        <w:t>녧숯䉟乊䩰瞏㔦瀱넮檩惎繀䍖瑑⍊棂䵋⍊凂颩晡䁖껃堷⭰䓍♲촵싂畳場</w:t>
      </w:r>
      <w:r>
        <w:rPr/>
        <w:t>Ⳃ</w:t>
      </w:r>
      <w:r>
        <w:rPr/>
        <w:t>剌捧싂숲彍妻奋剾숬弨츯䭩盂쉇♅쉙猥</w:t>
      </w:r>
      <w:r>
        <w:rPr/>
        <w:t>⡸</w:t>
      </w:r>
      <w:r>
        <w:rPr/>
        <w:t>㣂캘⽉穉⍨㢘ㄶ栤쵗䗃侮ㅮ습숷</w:t>
      </w:r>
      <w:r>
        <w:rPr/>
        <w:t>ꗃ</w:t>
      </w:r>
      <w:r>
        <w:rPr/>
        <w:t>뭵浓쉃ꎿ㥮稨쉞⚻恑彅昭숪夶灲奞䔹숯疏ꎡ슩垏䅨啳䍢㵀㟂Ⓜ珂噥㠳⩭┳㠵濂쉆쉕딴㵞夤焯杆⚥䅆䭲숣쉬쉯牟슿犩뽗뼷体卧䩫䰰</w:t>
      </w:r>
      <w:r>
        <w:rPr/>
        <w:t>ꤺ</w:t>
      </w:r>
      <w:r>
        <w:rPr/>
        <w:t>垘呥硆啧愮殘㢱穣㭏㤫䢮숽䗂⤣䙾㕢㌪⽙싂⹒搨橾쉱쌦</w:t>
      </w:r>
      <w:r>
        <w:rPr/>
        <w:t>ꖵ</w:t>
      </w:r>
      <w:r>
        <w:rPr/>
        <w:t>ꥢ稽塗⨵睍쌶䛂⹎㩆濂䤹㏂숶⥂싂쉖穷숬澿弴畨䝊倴</w:t>
      </w:r>
      <w:r>
        <w:rPr/>
        <w:t>ⴹ</w:t>
      </w:r>
      <w:r>
        <w:rPr/>
        <w:t>猵</w:t>
      </w:r>
      <w:r>
        <w:rPr/>
        <w:t>꧂</w:t>
      </w:r>
      <w:r>
        <w:rPr/>
        <w:t>漤⨮䦱⒏夷䕙璩쉈汮㷍♐㵈㯂쉏䥨⹕畔乆搣㕗姎歖㨪떿扢䵴䥀쉀</w:t>
      </w:r>
      <w:r>
        <w:rPr/>
        <w:t>ꔸ</w:t>
      </w:r>
      <w:r>
        <w:rPr/>
        <w:t>晷奨橥쉍哂犘併癗个彌囂쉔㒮浤硐숤</w:t>
      </w:r>
      <w:r>
        <w:rPr/>
        <w:t>ⱎ</w:t>
      </w:r>
      <w:r>
        <w:rPr/>
        <w:t>쉲睾쉈晸汕</w:t>
      </w:r>
      <w:r>
        <w:rPr/>
        <w:t>ꕍ</w:t>
      </w:r>
      <w:r>
        <w:rPr/>
        <w:t>婓떥氱⾵䁐㥓牐〦</w:t>
      </w:r>
      <w:r>
        <w:rPr/>
        <w:t>ꕖ</w:t>
      </w:r>
      <w:r>
        <w:rPr/>
        <w:t>㍑擂橺䱺</w:t>
      </w:r>
      <w:r>
        <w:rPr/>
        <w:t>ꕦ</w:t>
      </w:r>
      <w:r>
        <w:rPr/>
        <w:t>쉆䨥痂慠城⨽哂戬⎏</w:t>
      </w:r>
      <w:r>
        <w:rPr/>
        <w:t>ⲥ</w:t>
      </w:r>
      <w:r>
        <w:rPr/>
        <w:t>硯㤣梏嚮⭫칲碬꺏坧壃婹燂卸䱒䐳⌽녟甽녁慷⥥乓媡쉎砺剨뽅䳂顑㈭楄帨檮卮㑤숶㍲硙儦捡㇂㜫녏䵁⍣녇쉩䉈</w:t>
      </w:r>
      <w:r>
        <w:rPr/>
        <w:t>ꤥ</w:t>
      </w:r>
      <w:r>
        <w:rPr/>
        <w:t>凂䱆咩딴滂</w:t>
      </w:r>
      <w:r>
        <w:rPr/>
        <w:t>ꔲ</w:t>
      </w:r>
      <w:r>
        <w:rPr/>
        <w:t>䜴숊㔪⶘쌳癈帨繫뽋㵷塴窣숫쉳㏂汳堩⩲믂썐婦쉁乣瀳住䭺㙰発瑹䙹挲睍䌵㍭噀䡟䵞䍩䝷彯</w:t>
      </w:r>
      <w:r>
        <w:rPr/>
        <w:t>꧂Ⓧꕕ</w:t>
      </w:r>
      <w:r>
        <w:rPr/>
        <w:t>砭⩡⚮䠣䥏㩞숱䝨⑎懎쌵俍恴势疻뭘勂愱쉖䯂㍍弱憬瑅澵杋䑯杄䔩儫䩾李䛂䭲呓婥㵨溥繮爣䋂숪匷晭뮬</w:t>
      </w:r>
      <w:r>
        <w:rPr/>
        <w:t>ꦣ</w:t>
      </w:r>
      <w:r>
        <w:rPr/>
        <w:t>㵆憘뼰为慩ꅥ佴ꍴ楐칍⑍牆匤疱嗂晃</w:t>
      </w:r>
      <w:r>
        <w:rPr/>
        <w:t>ꦩ</w:t>
      </w:r>
      <w:r>
        <w:rPr/>
        <w:t>⺏ꅎ⨵穰䠻敵㨳稲埂ꅲㅃ偦⴬佡犮㗂彫⫂⩁䱯祦쉈啐猬⹅슘䑣㙋噊딯捚彁㍸啠뾩䀲壂숸卄瑉숦䪩䈵</w:t>
      </w:r>
      <w:r>
        <w:rPr/>
        <w:t>⢱</w:t>
      </w:r>
      <w:r>
        <w:rPr/>
        <w:t>噣忂獓</w:t>
      </w:r>
      <w:r>
        <w:rPr/>
        <w:t>ꥃ</w:t>
      </w:r>
      <w:r>
        <w:rPr/>
        <w:t>㭎颻</w:t>
      </w:r>
      <w:r>
        <w:rPr/>
        <w:t>ꦻ</w:t>
      </w:r>
      <w:r>
        <w:rPr/>
        <w:t>숰䙖潴쉾⹁ꅆ⹂츪㗂뽗쉸禵䥅㬰칄塑ꅗ㙦啲䰪桧쉪幕쉭抮㬯숨</w:t>
      </w:r>
      <w:r>
        <w:rPr/>
        <w:t>꧂</w:t>
      </w:r>
      <w:r>
        <w:rPr/>
        <w:t>瘬䙘折呤䄰䥏枥⸰瑫㠲墱焨</w:t>
      </w:r>
      <w:r>
        <w:rPr/>
        <w:t>꥓</w:t>
      </w:r>
      <w:r>
        <w:rPr/>
        <w:t>㇂妘申㇂곃㝖愭栱乺⽷쵺濂ね剴⚩㕁뽧䬲祗协슡堯纡쉑⩤桸숳瑆炵╕桬亩睶숺쉑繟㘤桞숽䊵強特긴썇쉰湱㙆䧂湌幙⸽婪牴䄫漸琦搽䔮殮眩쏂♤ォ쉩凂뭌쉯깲</w:t>
      </w:r>
      <w:r>
        <w:rPr/>
        <w:t>ꥆⶻ</w:t>
      </w:r>
      <w:r>
        <w:rPr/>
        <w:t>怽穦轚䙊喩牁墩䡾䎱䰷㭍㢡⎩朤䡹䝵畩⥾䪬な㕹㝖</w:t>
      </w:r>
      <w:r>
        <w:rPr/>
        <w:t>ꔵ</w:t>
      </w:r>
      <w:r>
        <w:rPr/>
        <w:t>溻弰⽹䘰쉂匷♯䈪␯瑰吹厏숲ㅤ</w:t>
      </w:r>
      <w:r>
        <w:rPr/>
        <w:t>⠩</w:t>
      </w:r>
      <w:r>
        <w:rPr/>
        <w:t>䍫牭秂숦쵒␬䬩婑</w:t>
      </w:r>
      <w:r>
        <w:rPr/>
        <w:t>ꦻ</w:t>
      </w:r>
      <w:r>
        <w:rPr/>
        <w:t>癐⬸琩䡴琸慐幕彺凂㇎捄振惂椫劬쉬깊㣂璻숴煳䮡泂祪祏쉓丩䍢束狂⍘䀦녴坚畏顃䁀湞ꅔ儬晩</w:t>
      </w:r>
      <w:r>
        <w:rPr/>
        <w:t>ⴰⷂ</w:t>
      </w:r>
      <w:r>
        <w:rPr/>
        <w:t>쵢䜯숨獡㚏뽶壂ꅫ飂⹇Ⓜ慦쏂</w:t>
      </w:r>
      <w:r>
        <w:rPr/>
        <w:t>Ⱜ</w:t>
      </w:r>
      <w:r>
        <w:rPr/>
        <w:t>싍囂䥭㭤亏䈷㉹㵢汞〪䁊㤤䙡싂獾绂浱瀰㡮䓂䛂㙩슻摶ㄯ㵩剐暣橉敃깣焮乩佭</w:t>
      </w:r>
      <w:r>
        <w:rPr/>
        <w:t>ⲻ</w:t>
      </w:r>
      <w:r>
        <w:rPr/>
        <w:t>쉙穃櫎쉏帪䠭牌扩</w:t>
      </w:r>
      <w:r>
        <w:rPr/>
        <w:t>ꕡ⭦</w:t>
      </w:r>
      <w:r>
        <w:rPr/>
        <w:t>櫍半㌪쉠皻쉋昩心쉂</w:t>
      </w:r>
      <w:r>
        <w:rPr/>
        <w:t>ꖏ</w:t>
      </w:r>
      <w:r>
        <w:rPr/>
        <w:t>烂䙩く圻쏎塲坮갰煚圭未땐灹狂</w:t>
      </w:r>
      <w:r>
        <w:rPr/>
        <w:t>ⰸ</w:t>
      </w:r>
      <w:r>
        <w:rPr/>
        <w:t>唭婚哂炏煇縰뽺檮⽶㑈</w:t>
      </w:r>
      <w:r>
        <w:rPr/>
        <w:t>꧂⵫╵</w:t>
      </w:r>
      <w:r>
        <w:rPr/>
        <w:t>쌣숭</w:t>
      </w:r>
      <w:r>
        <w:rPr/>
        <w:t>⣂</w:t>
      </w:r>
      <w:r>
        <w:rPr/>
        <w:t>䚡嘴㔰</w:t>
      </w:r>
      <w:r>
        <w:rPr/>
        <w:t>ꤴ</w:t>
      </w:r>
      <w:r>
        <w:rPr/>
        <w:t>쉌嗂촭㭓䡃</w:t>
      </w:r>
      <w:r>
        <w:rPr/>
        <w:t>⡰</w:t>
      </w:r>
      <w:r>
        <w:rPr/>
        <w:t>ꥫ⽵⭣⿎슬㨫㙧䵠唵揂㘮甭䑄㦘桄⪱畖拂⥘⩒㩗쉂礦⸷㝧ꄳ䘷䵗</w:t>
      </w:r>
      <w:r>
        <w:rPr/>
        <w:t>⣂</w:t>
      </w:r>
      <w:r>
        <w:rPr/>
        <w:t>䐨倥</w:t>
      </w:r>
      <w:r>
        <w:rPr/>
        <w:t>ꕕ</w:t>
      </w:r>
      <w:r>
        <w:rPr/>
        <w:t>睂幁츯숺扅㭒甶⼸</w:t>
      </w:r>
      <w:r>
        <w:rPr/>
        <w:t>ⱱ</w:t>
      </w:r>
      <w:r>
        <w:rPr/>
        <w:t>浚坍找䱪氊㟂是卶⌬걖㜤ꍣ䥪灆頫傿숭␽梵忂欰갯揂橀玘㩊㥾盂ꥨ꥙䤰湺澥㜨ꄨ䁋䱦桉⭎숦⭹숺ㅸㄫ䳂⨥穟穓꥚侏㭚僂佂瞘埂䅎</w:t>
      </w:r>
      <w:r>
        <w:rPr/>
        <w:t>ⱔ</w:t>
      </w:r>
      <w:r>
        <w:rPr/>
        <w:t>砮䨤</w:t>
      </w:r>
      <w:r>
        <w:rPr/>
        <w:t>ꤩ⑘꧂</w:t>
      </w:r>
      <w:r>
        <w:rPr/>
        <w:t>浨唰걥璏潰┭琳숩⑊뭉繸䵶䀱㉗㵯偵걈礯仃ꍌ姂</w:t>
      </w:r>
      <w:r>
        <w:rPr/>
        <w:t>ꥉ</w:t>
      </w:r>
      <w:r>
        <w:rPr/>
        <w:t>猵숥⼻恚穈兵</w:t>
      </w:r>
      <w:r>
        <w:rPr/>
        <w:t>ⱗ⑏</w:t>
      </w:r>
      <w:r>
        <w:rPr/>
        <w:t>⿂廂슘掵슣と嫍㍹汆琳摑싎晤ヂ㩞쉄浕썃怰橮ㄨ戭截䈲쉳㥞㜫뭄獴剃獮慙吵啮婊囂갳潡</w:t>
      </w:r>
      <w:r>
        <w:rPr/>
        <w:t>⡭</w:t>
      </w:r>
      <w:r>
        <w:rPr/>
        <w:t>湑숽盂庻摟丬䀪顟绂夦撏숪쉗䱱旃檿䑑浯捚礳琷◎棎奂녍㌷쉉䙗剗氽乏祕쉙匯偱㙱捉〤┫块䵸勎넻녊弻乆╞瑋⨣</w:t>
      </w:r>
      <w:r>
        <w:rPr/>
        <w:t>Ⱡ</w:t>
      </w:r>
      <w:r>
        <w:rPr/>
        <w:t>쉶仂쉊䤣墥⼶쉵⹥⪬橨⩆栭扨⩭摕牌扒䮥嚻票味싂煉矂⩮䌨煥婡촦䀯秂슻䮩幯⤵丸칇嗃쉂橊甸㐵⨴挦䙵歕쉤墘奷묻뾘ㆣ攪ㅷ㨣쎩⴬睶⎘揂┶焣汁껂硤칖䍟癗쉗愱殻彑숸㘨に㕧倭憿盂ꅵ䵂煸氲㉴牟湮䄭뇂숽濂擂呴ㄲ⍦뗂쉖쉾慠〩</w:t>
      </w:r>
      <w:r>
        <w:rPr/>
        <w:t>꧂</w:t>
      </w:r>
      <w:r>
        <w:rPr/>
        <w:t>䛂☽汆ば쉤璩䨭奄猵獐繀</w:t>
      </w:r>
      <w:r>
        <w:rPr/>
        <w:t>꤯⎣</w:t>
      </w:r>
      <w:r>
        <w:rPr/>
        <w:t>땯縺⍚썟潔㎿摫甬䣂䕈瑶⴪</w:t>
      </w:r>
      <w:r>
        <w:rPr/>
        <w:t>ⱳ</w:t>
      </w:r>
      <w:r>
        <w:rPr/>
        <w:t>䝆噳㧂书㛂㝁걃㤵䌬䥨㩰晓彅ꅏ넯뼴쉄떘녆獲䠣充么千䩭㍣扐颏瑅洴摵숬刬</w:t>
      </w:r>
      <w:r>
        <w:rPr/>
        <w:t>⡌</w:t>
      </w:r>
      <w:r>
        <w:rPr/>
        <w:t>〪彨䄪洭쉐㝇此猪슘䓂倳嘴䭗쉅燂眱ヂ껂瘻㝘쉡䟂갽䈩伲</w:t>
      </w:r>
      <w:r>
        <w:rPr/>
        <w:t>ꦣ╮</w:t>
      </w:r>
      <w:r>
        <w:rPr/>
        <w:t>畸ギ剃穸壍떩甯浸䅠㑢㜵皿</w:t>
      </w:r>
      <w:r>
        <w:rPr/>
        <w:t>ⱖ</w:t>
      </w:r>
      <w:r>
        <w:rPr/>
        <w:t>祟橷涩囎쉲쵬澱⽡䠮幘爸㑩㋂轄㡶⒱쉩슿쉵攩䝅⤹뽶⬦</w:t>
      </w:r>
      <w:r>
        <w:rPr/>
        <w:t>ⴶ</w:t>
      </w:r>
      <w:r>
        <w:rPr/>
        <w:t>潸⯂爪쉵盃㥡㥰⾩숲核獂䢿輱昩祐春ꆻ땈䙀쉂䍶</w:t>
      </w:r>
      <w:r>
        <w:rPr/>
        <w:t>ꥎ</w:t>
      </w:r>
      <w:r>
        <w:rPr/>
        <w:t>䢏䂿洰䕵绎⎿숱匤熬窏䧂䡨煮㧃쉞喡獙㩩숵ㅺ☨</w:t>
      </w:r>
      <w:r>
        <w:rPr/>
        <w:t>ⵕ</w:t>
      </w:r>
      <w:r>
        <w:rPr/>
        <w:t>䧃嚮䖥깤婠慂繰着䡓繹</w:t>
      </w:r>
      <w:r>
        <w:rPr/>
        <w:t>ꔪ</w:t>
      </w:r>
      <w:r>
        <w:rPr/>
        <w:t>䥺嚩┲ꍡ権汫⺬捲䕗挨扯ば䭎䖏佑习塘쉵托슻䇂い숤Ⓜ⼩硪묫獄䙃쉗穉橒䶵顫憬</w:t>
      </w:r>
      <w:r>
        <w:rPr/>
        <w:t>ꥂ</w:t>
      </w:r>
      <w:r>
        <w:rPr/>
        <w:t>숥슱伵깥䥚壂獂氽┴숶</w:t>
      </w:r>
      <w:r>
        <w:rPr/>
        <w:t>⣂</w:t>
      </w:r>
      <w:r>
        <w:rPr/>
        <w:t>뇂忂佡쉉㑙栺쉫琨匊彥䖘</w:t>
      </w:r>
      <w:r>
        <w:rPr/>
        <w:t>ⱔ</w:t>
      </w:r>
      <w:r>
        <w:rPr/>
        <w:t>池ㄹ剫硋冣湔뗂帩㤣땑⍱睙灺숲⽀䅐员ㆮ悵깱</w:t>
      </w:r>
      <w:r>
        <w:rPr/>
        <w:t>ꤰ</w:t>
      </w:r>
      <w:r>
        <w:rPr/>
        <w:t>㩺㙞橆獙梩숫ꄲ쉾桶颱걺係䭗愩쉳䩁쵔顚ꍶ숤쉐䍸쵡䕠煡繋灵玩忂쌭歖㠺</w:t>
      </w:r>
      <w:r>
        <w:rPr/>
        <w:t>ꥅ</w:t>
      </w:r>
      <w:r>
        <w:rPr/>
        <w:t>㙺쉅砺犮甩㝆硕穊礥ꥭ㈹싂眨㙇眭便㙔䭕吪溘㵔쉀歁〱㧂</w:t>
      </w:r>
      <w:r>
        <w:rPr/>
        <w:t>ꗂ</w:t>
      </w:r>
      <w:r>
        <w:rPr/>
        <w:t>Ⱘ</w:t>
      </w:r>
      <w:r>
        <w:rPr/>
        <w:t>츬</w:t>
      </w:r>
      <w:r>
        <w:rPr/>
        <w:t>ꤨ</w:t>
      </w:r>
      <w:r>
        <w:rPr/>
        <w:t>兏彈婍䖮싂䫂⼬牗䠲坱⭗♬㨺</w:t>
      </w:r>
      <w:r>
        <w:rPr/>
        <w:t>⠬</w:t>
      </w:r>
      <w:r>
        <w:rPr/>
        <w:t>瑶繬ꆘ걯晪㠽⥚烍⭀氭㠴㝪畇塅楂건⧍擃吻兡⥞⑇矂㡉땈轈췂⸩敂确繢噏</w:t>
      </w:r>
      <w:r>
        <w:rPr/>
        <w:t>ꥂ</w:t>
      </w:r>
      <w:r>
        <w:rPr/>
        <w:t>噌奺㌵䥨朰穬쉉걵䙩勂䍊ㅚ廂</w:t>
      </w:r>
      <w:r>
        <w:rPr/>
        <w:t>꧍</w:t>
      </w:r>
      <w:r>
        <w:rPr/>
        <w:t>㤳坡슏惂塧䕶숦뭋䍶쉠敯㵚⬪㉒숬⩨顅墱惍뽊숤캻椩兔瑺긭轱쉰幄䕰Ⓧ潴㡌ぉ䰰䕕煐䨳쉒╚奔䘷䏂</w:t>
      </w:r>
      <w:r>
        <w:rPr/>
        <w:t>⡙</w:t>
      </w:r>
      <w:r>
        <w:rPr/>
        <w:t>⼻㍤歒썉췂⤩쉟楩䑃겘庘</w:t>
      </w:r>
      <w:r>
        <w:rPr/>
        <w:t>ⴸ⍟</w:t>
      </w:r>
      <w:r>
        <w:rPr/>
        <w:t>坦瑠㵵嚩頣</w:t>
      </w:r>
      <w:r>
        <w:rPr/>
        <w:t>ⵥ</w:t>
      </w:r>
      <w:r>
        <w:rPr/>
        <w:t>䇂넦樯䨳歙㌩㡉▥㑪縦扡쉟</w:t>
      </w:r>
      <w:r>
        <w:rPr/>
        <w:t>ⴭ</w:t>
      </w:r>
      <w:r>
        <w:rPr/>
        <w:t>땅ㅈ</w:t>
      </w:r>
      <w:r>
        <w:rPr/>
        <w:t>ꤺ</w:t>
      </w:r>
      <w:r>
        <w:rPr/>
        <w:t>汘㵔뾱ꌰ种┤佹㜲勂婱泂ꅨ佭⎏뼪奱怺㭗憩䞏쉋㓂滎</w:t>
      </w:r>
      <w:r>
        <w:rPr/>
        <w:t>Ⲭ</w:t>
      </w:r>
      <w:r>
        <w:rPr/>
        <w:t>㜪䶿奔㭉慯쉘兹㔱怲滃㜸敍桱숪⽕쉓㕶䈣숪氥뽄喿繱惃形偄슬쉘녰</w:t>
      </w:r>
      <w:r>
        <w:rPr/>
        <w:t>ꕒ</w:t>
      </w:r>
      <w:r>
        <w:rPr/>
        <w:t>䢻剪汄칁슱쉲쉷ꄻ⩷䴪췂汯繞㴴凂ꍧ昹묭㕤䥶汒</w:t>
      </w:r>
      <w:r>
        <w:rPr/>
        <w:t>ⵥ</w:t>
      </w:r>
      <w:r>
        <w:rPr/>
        <w:t>䌩䥕쉀矍ꅏ</w:t>
      </w:r>
      <w:r>
        <w:rPr/>
        <w:t>ⲣ</w:t>
      </w:r>
      <w:r>
        <w:rPr/>
        <w:t>憘쌶係彪㬸甪칚兟⽍싂䝓㈴䵪牔戮␤䌨灍桸潕姃쉨⒩ꍳ쉚땮戥쉪쉏偡瑊顒猽喵</w:t>
      </w:r>
      <w:r>
        <w:rPr/>
        <w:t>꧂</w:t>
      </w:r>
      <w:r>
        <w:rPr/>
        <w:t>䍒顣奊⯍싂乯䶥쉺꺏</w:t>
      </w:r>
      <w:r>
        <w:rPr/>
        <w:t>ⵤ</w:t>
      </w:r>
      <w:r>
        <w:rPr/>
        <w:t>慦卷琣싂剃柂ァ晟싃숴깏숪倮梩췂梩␭剨坌楞橶奘뾮樯塇㟂嘲⸰䁸佶秂睅㭖䐪싂怤扪㏂슩쉸䧂慐橨卉</w:t>
      </w:r>
      <w:r>
        <w:rPr/>
        <w:t>ⱔ</w:t>
      </w:r>
      <w:r>
        <w:rPr/>
        <w:t>䤽㎱硋轗䑊䡣슻쉏兑㔹㑞싂⏂剙⬴⺻겣潄䐫㔪瓂侣쎻ꅡ弩戲眦煟恤쉤ꎻ쉧싎갺硹⎥딲幬冮潦氭制⌶쉸⹔⩢ㄸ枱묣긩梏瀱쉂㑰浙桮䌹쏂묩哂瓂票唱彷╙焰氵枿嫃唵싂㐪㡑䀪㔬♔歙䑇琳瑤슡㈶숤</w:t>
      </w:r>
      <w:r>
        <w:rPr/>
        <w:t>⠺⍘</w:t>
      </w:r>
      <w:r>
        <w:rPr/>
        <w:t>囂穙橍䘮⪣轌⥐</w:t>
      </w:r>
      <w:r>
        <w:rPr/>
        <w:t>ⵊ</w:t>
      </w:r>
      <w:r>
        <w:rPr/>
        <w:t>䲿</w:t>
      </w:r>
      <w:r>
        <w:rPr/>
        <w:t>ꗂ</w:t>
      </w:r>
      <w:r>
        <w:rPr/>
        <w:t>祥슣砦恍猯쉾浌摱墱㑁㡄催걟ㅈ慬숵</w:t>
      </w:r>
      <w:r>
        <w:rPr/>
        <w:t>⡊</w:t>
      </w:r>
      <w:r>
        <w:rPr/>
        <w:t>㡡숊⥥儹奱㶡䯂椤뼸瘳ヂㄵ⤭楑穄䅾䅔⪩浬塒凍㤵</w:t>
      </w:r>
      <w:r>
        <w:rPr/>
        <w:t>꧂</w:t>
      </w:r>
      <w:r>
        <w:rPr/>
        <w:t>䵃祦쵕噴䭏</w:t>
      </w:r>
      <w:r>
        <w:rPr/>
        <w:t>ꥊ</w:t>
      </w:r>
      <w:r>
        <w:rPr/>
        <w:t>嫍嫎♅쉋䥗뽨숺琫睭ꥮ㕊싍䫂⧃䆻슘甲╓⍱숻㬸愰</w:t>
      </w:r>
      <w:r>
        <w:rPr/>
        <w:t>ⱀⱬ</w:t>
      </w:r>
      <w:r>
        <w:rPr/>
        <w:t>䅧</w:t>
      </w:r>
      <w:r>
        <w:rPr/>
        <w:t>ꥈ⌰</w:t>
      </w:r>
      <w:r>
        <w:rPr/>
        <w:t>㤪㥞</w:t>
      </w:r>
      <w:r>
        <w:rPr/>
        <w:t>ⶡ</w:t>
      </w:r>
      <w:r>
        <w:rPr/>
        <w:t>䜦슡걒䭚偹梣䕨㵳䙗⩕徿쉶䊩ぇ㜺癣亱䐥嗎䗂樸䠣⚏剁썗獫ギ渣䡓ꥹ떿灞⥯䕭쉮坬溘㊩쉴䥡땷쉐徱싂顂䃂쉕쉁煓쵪⫂㝹䛍⩄㝂䝵㝨潁숪と썉쉎䁡갫㜤</w:t>
      </w:r>
      <w:r>
        <w:rPr/>
        <w:t>ꦱ</w:t>
      </w:r>
      <w:r>
        <w:rPr/>
        <w:t>㵉洪䵉灔冻</w:t>
      </w:r>
      <w:r>
        <w:rPr/>
        <w:t>ⱪ</w:t>
      </w:r>
      <w:r>
        <w:rPr/>
        <w:t>쉩슻機ず樥</w:t>
      </w:r>
      <w:r>
        <w:rPr/>
        <w:t>ⱥ</w:t>
      </w:r>
      <w:r>
        <w:rPr/>
        <w:t>弬䏂敆쉥迂廂摠䶮ꅀ녍껂⬽슥䯂畩䑚偤♄瀬祈⨲畈繘걶㘷ꌽ畔嚵ㅱ䨴⮘䡬ꥶ杺㍦搪㚥♆문쉵瀰ꥭ⿂䡬〣穄繡㡊挤♺湂췂⩓徏穣䚱焫㴸汙稹禬䃂䍈檥祤䡐싃佪䢻頩걍殻䜯琵题⨪⹟㌥슿촯㖵쉤稲쉺縭</w:t>
      </w:r>
      <w:r>
        <w:rPr/>
        <w:t>ⵠ</w:t>
      </w:r>
      <w:r>
        <w:rPr/>
        <w:t>㜳⪏⪣氯斡㎣㐥傮걍辵煰싂겣牯买⾩繚⌵啷嚘䩯扬䰳숱灎䯂䅟祫礬䑲㍔刭瘣슻쉷䦻</w:t>
      </w:r>
      <w:r>
        <w:rPr/>
        <w:t>⡺</w:t>
      </w:r>
      <w:r>
        <w:rPr/>
        <w:t>橬걓䝦㝬건◂輻歅컂쉋㪩啣㕣呪쉱泂亡㧂춮奉쉎䣂ꄲ斩⭣櫂朱뼳쌯䑯畸슿汧㵋垻</w:t>
      </w:r>
      <w:r>
        <w:rPr/>
        <w:t>⡦⌫</w:t>
      </w:r>
      <w:r>
        <w:rPr/>
        <w:t>乔ㆱ琯辵䝺⩘便汸侣毂轁䍄睥</w:t>
      </w:r>
      <w:r>
        <w:rPr/>
        <w:t>⡅</w:t>
      </w:r>
      <w:r>
        <w:rPr/>
        <w:t>䖵扚䨫獕㥕撏㏂䤺偗슩숶䑐⪣捩⼷穱幅偒佐䏂㡘㣎䤷싍쵍輫䜬濂稽䴩슮㕰娲㪮畑쉳㝈报瘥㙡揂┴땚䜰㩙亱卾칵幮⤨漣㉅瑖礳堹眶坫ꆮ梩䴴䯂接剁ㅐ깾歸⨤</w:t>
      </w:r>
      <w:r>
        <w:rPr/>
        <w:t>ꥒ</w:t>
      </w:r>
      <w:r>
        <w:rPr/>
        <w:t>㬨煞㩒숶煣猲</w:t>
      </w:r>
      <w:r>
        <w:rPr/>
        <w:t>꤯</w:t>
      </w:r>
      <w:r>
        <w:rPr/>
        <w:t>曂晑긷⑍瑳䘯琳顫䇂桱⫂樤硱嚱眯欦㝴뭃ㆩ牺묻㘬</w:t>
      </w:r>
      <w:r>
        <w:rPr/>
        <w:t>⢿</w:t>
      </w:r>
      <w:r>
        <w:rPr/>
        <w:t>颏</w:t>
      </w:r>
      <w:r>
        <w:rPr/>
        <w:t>ꕆ</w:t>
      </w:r>
      <w:r>
        <w:rPr/>
        <w:t>睡吰썋䗂浢唯㑺竂严䩲숩攷乥걹灨儺┥䕗璩瑦㜬슏晴ꥶ片櫂걌碮炩㵇㝘呗常䀹䝱竂掿啺桲繂㥠썚恹㝗戸滂奩癩硇䄴⫂싂쉃䕯务䉥䌥㭮</w:t>
      </w:r>
      <w:r>
        <w:rPr/>
        <w:t>ꥐ</w:t>
      </w:r>
      <w:r>
        <w:rPr/>
        <w:t>㕎䄶꺩潭慥旂ヂ⸲䥎곂뽨捖慟ィ扯⭕쉋䵌겻</w:t>
      </w:r>
      <w:r>
        <w:rPr/>
        <w:t>ⱖ</w:t>
      </w:r>
      <w:r>
        <w:rPr/>
        <w:t>瑓⒥땹ꏂ䙎㡳ꥠ煚倦㤫彍㴷砨슬晑䦻㌪①皻쉵╣淃津</w:t>
      </w:r>
      <w:r>
        <w:rPr/>
        <w:t>⠊</w:t>
      </w:r>
      <w:r>
        <w:rPr/>
        <w:t>傡䅒깦侱ぬ汶䑈焵慚䐷礳ꎣ껂椪摗䈯弪啲坅╵⻎幔㉹㑞炬㢡䵏⑪浙⽘㕵兖㙋㝡䂿䍎撥㡨㵠썭썾䍯㭌䅏㝧煬뇍挪⮵㥥䑁轮㭔浒輵췂쉋ꌰ婷猸坢彲쉌⵮䉍歐硉䙹殡䅑母␵䵰燎弲⬱숩䙺媱奔䐺</w:t>
      </w:r>
      <w:r>
        <w:rPr/>
        <w:t>ⶣ</w:t>
      </w:r>
      <w:r>
        <w:rPr/>
        <w:t>쉇ꅟ⛂㤣</w:t>
      </w:r>
      <w:r>
        <w:rPr/>
        <w:t>ⵞ</w:t>
      </w:r>
      <w:r>
        <w:rPr/>
        <w:t>㭩㣂吰녰睏顲頽㉐䎥体昨츹뿂櫂䨲㭶䡩㭋㑕걫㣂䑏填㕵싂☪剁䱩䉙颬╚⭈㡧旃唥焷䵦㝴佹</w:t>
      </w:r>
      <w:r>
        <w:rPr/>
        <w:t>ⱗ</w:t>
      </w:r>
      <w:r>
        <w:rPr/>
        <w:t>穬㑮☽㍌斡</w:t>
      </w:r>
      <w:r>
        <w:rPr/>
        <w:t>ⵗ⸷</w:t>
      </w:r>
      <w:r>
        <w:rPr/>
        <w:t>幧숵㊮</w:t>
      </w:r>
      <w:r>
        <w:rPr/>
        <w:t>Ⲙ</w:t>
      </w:r>
      <w:r>
        <w:rPr/>
        <w:t>堸㑷걅㪵숱⿂칩노轍컂</w:t>
      </w:r>
      <w:r>
        <w:rPr/>
        <w:t>ⵥ</w:t>
      </w:r>
      <w:r>
        <w:rPr/>
        <w:t>㵌싃弲桬畏嘤땪믂恂㏂晓䏂㫂挪녣纻癔磂纩</w:t>
      </w:r>
      <w:r>
        <w:rPr/>
        <w:t>⡭</w:t>
      </w:r>
      <w:r>
        <w:rPr/>
        <w:t>穙㕀梩┴쉣䙩⼱숽礥灑偬⩊쉑㑀㥦䱄⴯娻땀걥塐慹싂砪狂繞㥤⥂伮類㚣㍅奩乁烍♈ꄬ器㩒嘯單癴쉀⾬㢵硳㡄當쎥丫쉙ꅬ녅绂療녉杧㝧椩쉯숲係긥焮╒䀸䱶넻㔯䎩껂刪儲쉺儸䱑쉚ꍀ⵹㡞╁橌⑉숮址㷂煺╯䑏싂</w:t>
      </w:r>
      <w:r>
        <w:rPr/>
        <w:t>ꗃ</w:t>
      </w:r>
      <w:r>
        <w:rPr/>
        <w:t>䉰쉪칂칕䰮쉢쵢䁐栦䘱轸긫䵯穉僂䨺ꄽ䚥䣎顙촸㉆쉅䱏頽䅉걧敭䱈⸫㵚楘뽍㴯獒眫쉕愩떮瑩䞮纡쉌㙏帳硱㉭き剔䢩吺⩃牯䩤漩搦礸Ⓜ⫂⨫爮곃䝆繐⸷楪御☷ꅇ惃쉰╹⥖栱咵⮥犵㈳噎䜤輺畡䘮싂䨰뼨顱䉉飂䅖䦻䰪坘䠬촣䴰䖘礨䩳㛂浡硁䞥碥⥀埂䕤垻䑵</w:t>
      </w:r>
      <w:r>
        <w:rPr/>
        <w:t>⡤</w:t>
      </w:r>
      <w:r>
        <w:rPr/>
        <w:t>焥㵆偡⭞⩶</w:t>
      </w:r>
      <w:r>
        <w:rPr/>
        <w:t>ꤩ⸲</w:t>
      </w:r>
      <w:r>
        <w:rPr/>
        <w:t>ㆣ煭捳䙎</w:t>
      </w:r>
      <w:r>
        <w:rPr/>
        <w:t>ⶩ</w:t>
      </w:r>
      <w:r>
        <w:rPr/>
        <w:t>幦竍⬰䭀쉖</w:t>
      </w:r>
      <w:r>
        <w:rPr/>
        <w:t>⠩</w:t>
      </w:r>
      <w:r>
        <w:rPr/>
        <w:t>繅䕐䂘ꅔ깩쌷쵌㍸兕疱劥쉩婫䙆幣䅓㕓煊䌬</w:t>
      </w:r>
      <w:r>
        <w:rPr/>
        <w:t>ꕄ</w:t>
      </w:r>
      <w:r>
        <w:rPr/>
        <w:t>칯</w:t>
      </w:r>
      <w:r>
        <w:rPr/>
        <w:t>ꗂ</w:t>
      </w:r>
      <w:r>
        <w:rPr/>
        <w:t>㬥숯꺏欳쏂䕂㍷憥䘴쎮匰砫</w:t>
      </w:r>
      <w:r>
        <w:rPr/>
        <w:t>ꥈ</w:t>
      </w:r>
      <w:r>
        <w:rPr/>
        <w:t>田쉐捣</w:t>
      </w:r>
      <w:r>
        <w:rPr/>
        <w:t>Ⳃ</w:t>
      </w:r>
      <w:r>
        <w:rPr/>
        <w:t>憵燂噃穕䀮ㆩ嫂琷⩡浉究䘻▥⼮其繦촶긩ꌽ坹슏砵쉁뼪㠳슡뽺冮唺捚䭟갷䨨</w:t>
      </w:r>
      <w:r>
        <w:rPr/>
        <w:t>ⰴ</w:t>
      </w:r>
      <w:r>
        <w:rPr/>
        <w:t>숪制䰬磂砥꥔⨥㠪剠乤뾘物캩坳灂䰮癯矎⧂彬丶싂娵䍾ꥪ숶䍦啥䅯쉧쉌쵖畐뭘杈쉱攱쉶兮椽ꌥ囂慃堨祒扯䥈</w:t>
      </w:r>
      <w:r>
        <w:rPr/>
        <w:t>⡐</w:t>
      </w:r>
      <w:r>
        <w:rPr/>
        <w:t>숹凂딊숶攬♋恤係棂㵗硯彑⵳⪘㑹怸㵔떘报玬䨰顩⩦瑂痂䑪瞩쉫儯児㩇썦놬䁸㐷㝾㬻Ⓜ湙扑䎩牌넸柂䕁뿂㉑珂깂녈煎㐰⑴⭺䑆捋䱋歬䙒녵뇂뼤吵啋煌뽫栦⫂◂뼹䔰䝚棂쉚㛂㥫</w:t>
      </w:r>
      <w:r>
        <w:rPr/>
        <w:t>⡳</w:t>
      </w:r>
      <w:r>
        <w:rPr/>
        <w:t>ꤵ⪏ꤹ</w:t>
      </w:r>
      <w:r>
        <w:rPr/>
        <w:t>뼰컂偳쎱쉁</w:t>
      </w:r>
      <w:r>
        <w:rPr/>
        <w:t>ⵙ</w:t>
      </w:r>
      <w:r>
        <w:rPr/>
        <w:t>쉈쉳穏㠣浺뭥祦䋂쉰㵫汞䅘娱怹砸懂瑀恑敢</w:t>
      </w:r>
      <w:r>
        <w:rPr/>
        <w:t>ꥎꤪ</w:t>
      </w:r>
      <w:r>
        <w:rPr/>
        <w:t>놮⩩瀫┸㌱嘥⎣普彸摶䒩䟂硃뼤矂㑤輫睊</w:t>
      </w:r>
      <w:r>
        <w:rPr/>
        <w:t>ꕕ</w:t>
      </w:r>
      <w:r>
        <w:rPr/>
        <w:t>⻂쉏杚쌬䡁揂쉤楺쉖긵쌷墵㤩挲쉖堷湰쵗橍쉉洴♃깣漣姂浠땐칹⬭沥僂殘䅣珍䓂ꥺ䩺㉷瘫䡶硸䍳╯档颏戦㢡敚ꄩ㕗䥵뽐厣⤴佺뭱磂숣亥顩긪坌㤤䍵</w:t>
      </w:r>
      <w:r>
        <w:rPr/>
        <w:t>Ɱ</w:t>
      </w:r>
      <w:r>
        <w:rPr/>
        <w:t>쎩칔欱桉哂⻃獕捖睵摟恂氽䝸顐</w:t>
      </w:r>
      <w:r>
        <w:rPr/>
        <w:t>ꦮ</w:t>
      </w:r>
      <w:r>
        <w:rPr/>
        <w:t>乣氨瑆䕓땖㉣㵁侣䁪䯍⭤牉쉪纱땢歹⪏칌쉒썩㉯甴埂噍㑪숣泂猺勂⭸坓쉷⽴轐쵁硂뗃吷碻摙頸偒塕厡싎</w:t>
      </w:r>
      <w:r>
        <w:rPr/>
        <w:t>ⵔ</w:t>
      </w:r>
      <w:r>
        <w:rPr/>
        <w:t>摬쉫뇂䵨啓㡨瀶单䷍䥎琳䅡ꅷ⩟㷂姃쉮慘㤬䈪슬役⩅◂ꄳ眽땎䵓㝅䷂䖵슱ㅩ땒ꄵ⤲깷㷂</w:t>
      </w:r>
      <w:r>
        <w:rPr/>
        <w:t>ꤹ</w:t>
      </w:r>
      <w:r>
        <w:rPr/>
        <w:t>倱䡓⎣䃂牂䵉卲湀㑖祇㕦稦潸䳎䥏䑠乷祔⪮゘劻䃂쉦䩊쉆嘰췃㭚扦㌴♩⨤由奎㑵ꄷ愣匦瞿坈瑩扯㪥</w:t>
      </w:r>
      <w:r>
        <w:rPr/>
        <w:t>ꕯ</w:t>
      </w:r>
      <w:r>
        <w:rPr/>
        <w:t>噫㝺㕴癘瀶潞놣坱悡숰䈻싃묫㆏亡쉇㜸㭢砻泂剂橭䭮⑷╂ꆿ㛃枡楺곎츬乁</w:t>
      </w:r>
      <w:r>
        <w:rPr/>
        <w:t>ꦱ</w:t>
      </w:r>
      <w:r>
        <w:rPr/>
        <w:t>슻㉱숸態쉷摙ㆩ䨥凂</w:t>
      </w:r>
      <w:r>
        <w:rPr/>
        <w:t>ꔨ</w:t>
      </w:r>
      <w:r>
        <w:rPr/>
        <w:t>ꎏ壂㙇ㅩ♙䰩剳⍑垩䁺痃</w:t>
      </w:r>
      <w:r>
        <w:rPr/>
        <w:t>⡪</w:t>
      </w:r>
      <w:r>
        <w:rPr/>
        <w:t>㛂煵䙗쉁墘助쉁兑爤ㄳ㡁啷싂㉲뼫䉳걏䵤惃춮歍㔫㐻㜶竂弯䁊煁넩繵㑄묣䀦捩噳棂뇂顚㠹燂⸬쉰쌴愪㜮⨽㌻浒略杧奇⍓伦쉡♕疮슱땋彊煩</w:t>
      </w:r>
      <w:r>
        <w:rPr/>
        <w:t>ⲩ</w:t>
      </w:r>
      <w:r>
        <w:rPr/>
        <w:t>顴炥⩌㠣⑰</w:t>
      </w:r>
      <w:r>
        <w:rPr/>
        <w:t>⠤</w:t>
      </w:r>
      <w:r>
        <w:rPr/>
        <w:t>칂⨶㶡</w:t>
      </w:r>
      <w:r>
        <w:rPr/>
        <w:t>ꥉ</w:t>
      </w:r>
      <w:r>
        <w:rPr/>
        <w:t>싎䍦㭠呟剆䣂㍣桞摩䜤䏎싂㷂곂浪段爷ꄫ걅桁⨯皩涻汨╣䭫ꅈ䃂敨棂깲Ⓜ걯㥩欽椵㘮䊻㑣䙐婃⑤䠮䄱硕䅸席䀫湊걵呸秎쵓唊㥌㟂</w:t>
      </w:r>
      <w:r>
        <w:rPr/>
        <w:t>ⵤ</w:t>
      </w:r>
      <w:r>
        <w:rPr/>
        <w:t>ⴤ</w:t>
      </w:r>
      <w:r>
        <w:rPr/>
        <w:t>辡奶怴浨⯂숣珂䗍</w:t>
      </w:r>
      <w:r>
        <w:rPr/>
        <w:t>⠲</w:t>
      </w:r>
      <w:r>
        <w:rPr/>
        <w:t>䰽녆〩牲㈸塙顒╉摍㡒㭬</w:t>
      </w:r>
      <w:r>
        <w:rPr/>
        <w:t>꧂</w:t>
      </w:r>
      <w:r>
        <w:rPr/>
        <w:t>숨獴⻃ꍁ숴곂</w:t>
      </w:r>
      <w:r>
        <w:rPr/>
        <w:t>ꦩ</w:t>
      </w:r>
      <w:r>
        <w:rPr/>
        <w:t>睓㌪祏教器頵睎㣂䡠칋㉐是┭灈噏뗂奍⫂発䝫ꥯ䪣暮⥴场儭㙍쉦猯呃슩乤⩢쉫䛂쉍迂炬轪䋃㐨䕁ぢ撡姂䀽숱晡䡤떻⒡</w:t>
      </w:r>
      <w:r>
        <w:rPr/>
        <w:t>ꥐ</w:t>
      </w:r>
      <w:r>
        <w:rPr/>
        <w:t>숽쉸숬揂겥怤猻ꥩ깯故숦嚵懂</w:t>
      </w:r>
      <w:r>
        <w:rPr/>
        <w:t>꧂</w:t>
      </w:r>
      <w:r>
        <w:rPr/>
        <w:t>쉤걄䆿⽒睏捗操쎩怴奬䌻㈦绂⍾漪㴯</w:t>
      </w:r>
      <w:r>
        <w:rPr/>
        <w:t>ꕟ</w:t>
      </w:r>
      <w:r>
        <w:rPr/>
        <w:t>췂쉴</w:t>
      </w:r>
      <w:r>
        <w:rPr/>
        <w:t>ⱃ</w:t>
      </w:r>
      <w:r>
        <w:rPr/>
        <w:t>싂⩸圭礯䡤</w:t>
      </w:r>
      <w:r>
        <w:rPr/>
        <w:t>Ⱚ</w:t>
      </w:r>
      <w:r>
        <w:rPr/>
        <w:t>呖쉬捋䞵敾癵盂⶘</w:t>
      </w:r>
      <w:r>
        <w:rPr/>
        <w:t>ꤴ⨽</w:t>
      </w:r>
      <w:r>
        <w:rPr/>
        <w:t>殿깄싂䱣琺婕쉄轥⸺珂硘朦䥖剸枥㬫䗂㵷䥁⨪媮䛂瞩㣎殩瑋攥ㅀ頪쵈穧쉞彾溱炩뽡</w:t>
      </w:r>
      <w:r>
        <w:rPr/>
        <w:t>ⲻ⢮</w:t>
      </w:r>
      <w:r>
        <w:rPr/>
        <w:t>㈩갩慾䵔쉘⎩禣顃浒摭垩㷍伺⬨ꅅ뮬㗂슘䩳</w:t>
      </w:r>
      <w:r>
        <w:rPr/>
        <w:t>ꕵ</w:t>
      </w:r>
      <w:r>
        <w:rPr/>
        <w:t>ㄤ撡䑐歆䵤</w:t>
      </w:r>
      <w:r>
        <w:rPr/>
        <w:t>ꔪ</w:t>
      </w:r>
      <w:r>
        <w:rPr/>
        <w:t>숰否뽀坙♘呬䀨暬䍂䩏湾䞵入桁幧樫嘰㵠灘䑳歷䗂䥍슩恧纥곂炘⬪䫂숣䴣숶쉤悡氣䖘ㅰ숱슩㜭儽䍅䁍</w:t>
      </w:r>
      <w:r>
        <w:rPr/>
        <w:t>⡋</w:t>
      </w:r>
      <w:r>
        <w:rPr/>
        <w:t>쉎繖瀺</w:t>
      </w:r>
      <w:r>
        <w:rPr/>
        <w:t>ⶬ</w:t>
      </w:r>
      <w:r>
        <w:rPr/>
        <w:t>啓䀺䃂畅숨礩穮㜳塩卫偄쉭穡㤷坙촱⽘</w:t>
      </w:r>
      <w:r>
        <w:rPr/>
        <w:t>ꥏ</w:t>
      </w:r>
      <w:r>
        <w:rPr/>
        <w:t>扫⸳之䷂</w:t>
      </w:r>
      <w:r>
        <w:rPr/>
        <w:t>ꥄ</w:t>
      </w:r>
      <w:r>
        <w:rPr/>
        <w:t>啉㩀䅃昪㑸淂</w:t>
      </w:r>
      <w:r>
        <w:rPr/>
        <w:t>ⷂ</w:t>
      </w:r>
      <w:r>
        <w:rPr/>
        <w:t>旂♲录⩭摗摫甶㘮␦䰨䄵츱㕶싂䉒㏂쉀懍䁆걦䕢숪㤳掮䠣浬壂傿坸쉨㥰㡤⵪敓쉨産樳楟傮婨⽨渣琮䁫盂⿂㩧㵑练㩗砪쉬䜶䕘朦漶쉁⩀殩琥䁱呥⑂䱔睹⌬⤩䩰쉤䍲䬲쉌䰪</w:t>
      </w:r>
      <w:r>
        <w:rPr/>
        <w:t>ⷂ</w:t>
      </w:r>
      <w:r>
        <w:rPr/>
        <w:t>숳渳煡쉾樸㎱畖旃楰⌻싂涏卋싂싂㒩썍㮣辱摁強樴䣂ꄨ儲轐㩄땊습䊡歎쉰㝥睚쉉㡦</w:t>
      </w:r>
      <w:r>
        <w:rPr/>
        <w:t>⡲</w:t>
      </w:r>
      <w:r>
        <w:rPr/>
        <w:t>恺䈨䜹〬㤵塟㐵㑩渵쉙啺뿂扌忂㝠段剠畸䭧琴⑚칢ꍙ䱯싂匴⭆搩坸瞻㠣䑾겮䡥䨸</w:t>
      </w:r>
      <w:r>
        <w:rPr/>
        <w:t>⣍</w:t>
      </w:r>
      <w:r>
        <w:rPr/>
        <w:t>쉄쉮折戥洲轞治獯憿숸노뭆╾⩔漲牐捣슮牦稩싂婅べ䱲唤촨ꍑꍤ㑁松ꥨ</w:t>
      </w:r>
      <w:r>
        <w:rPr/>
        <w:t>⣂</w:t>
      </w:r>
      <w:r>
        <w:rPr/>
        <w:t>仂渲婁䑳</w:t>
      </w:r>
      <w:r>
        <w:rPr/>
        <w:t>ꥌ</w:t>
      </w:r>
      <w:r>
        <w:rPr/>
        <w:t>硐側迂</w:t>
      </w:r>
      <w:r>
        <w:rPr/>
        <w:t>⠥</w:t>
      </w:r>
      <w:r>
        <w:rPr/>
        <w:t>䡕싃촦拂䱥⼫獀懃</w:t>
      </w:r>
      <w:r>
        <w:rPr/>
        <w:t>ꕊ</w:t>
      </w:r>
      <w:r>
        <w:rPr/>
        <w:t>䯂眲渨嗃拃弫슮⭯琷坲⎱呣꺻敋쉐搵礲匦⍳쎵幆噦䔣琥䱕幈殮敥숺쉎㡦婷䭃ㅚ畅し彙</w:t>
      </w:r>
      <w:r>
        <w:rPr/>
        <w:t>ⴊ♆</w:t>
      </w:r>
      <w:r>
        <w:rPr/>
        <w:t>땪畘癙爹溡眱䝰䡙⿂狂頫⩭禬忂칄址슿⌯噭磂烂慥塒뽸硰杷</w:t>
      </w:r>
      <w:r>
        <w:rPr/>
        <w:t>ꕵ</w:t>
      </w:r>
      <w:r>
        <w:rPr/>
        <w:t>겏㞥帻ㅂ忂傘栱佃⬤쉋숷沱⪵御畢숭䴻卫ꅨ晚쉥扩쉚䱏繭䨰摅</w:t>
      </w:r>
      <w:r>
        <w:rPr/>
        <w:t>ꥀ</w:t>
      </w:r>
      <w:r>
        <w:rPr/>
        <w:t>쉥䮩䡡潑</w:t>
      </w:r>
      <w:r>
        <w:rPr/>
        <w:t>Ⳃ</w:t>
      </w:r>
      <w:r>
        <w:rPr/>
        <w:t>穱狂櫂</w:t>
      </w:r>
      <w:r>
        <w:rPr/>
        <w:t>⡗</w:t>
      </w:r>
      <w:r>
        <w:rPr/>
        <w:t>䵹뭳㈽䩰忂쉁倶儩ꏂ湎╮⩋뽆楟썟⍖䉩⬷䥂㯂忂曎☰㍳⬷녾䙖⭒戸㠵</w:t>
      </w:r>
      <w:r>
        <w:rPr/>
        <w:t>ꗂ</w:t>
      </w:r>
      <w:r>
        <w:rPr/>
        <w:t>숴䕮䛂澱뾮歇瑁琰⸰⽘ㄥ㵈슥摥繧</w:t>
      </w:r>
      <w:r>
        <w:rPr/>
        <w:t>ꤺ</w:t>
      </w:r>
      <w:r>
        <w:rPr/>
        <w:t>ⲣ</w:t>
      </w:r>
      <w:r>
        <w:rPr/>
        <w:t>椣䡹뿂ꌽ쉬㥃⭬〩繒愸睉儶ꍸ슡☮⸬捞套쏍⩴桠</w:t>
      </w:r>
      <w:r>
        <w:rPr/>
        <w:t>ⵉ</w:t>
      </w:r>
      <w:r>
        <w:rPr/>
        <w:t>䇂⤥䑄쉱穊堰䭦䈭碥档</w:t>
      </w:r>
      <w:r>
        <w:rPr/>
        <w:t>ꔲ</w:t>
      </w:r>
      <w:r>
        <w:rPr/>
        <w:t>싂灖昽ꍶ心⩍</w:t>
      </w:r>
      <w:r>
        <w:rPr/>
        <w:t>ⰹ</w:t>
      </w:r>
      <w:r>
        <w:rPr/>
        <w:t>䁷⮬怲祫吽䘶桄ꅲサ椶쉰眨⩹穢颏戤䌤幺딣敒ꄰ㌭咩毃䅏슮卤</w:t>
      </w:r>
      <w:r>
        <w:rPr/>
        <w:t>ꕷ</w:t>
      </w:r>
      <w:r>
        <w:rPr/>
        <w:t>碿ꅤ硬噀땊嫂♫䙋</w:t>
      </w:r>
      <w:r>
        <w:rPr/>
        <w:t>ⱚ</w:t>
      </w:r>
      <w:r>
        <w:rPr/>
        <w:t>挶ㅲ湩</w:t>
      </w:r>
      <w:r>
        <w:rPr/>
        <w:t>⡐</w:t>
      </w:r>
      <w:r>
        <w:rPr/>
        <w:t>㩖숬片䭖徘쉎슥砯䔯啴顈숺⌭䕃</w:t>
      </w:r>
      <w:r>
        <w:rPr/>
        <w:t>ꔺ</w:t>
      </w:r>
      <w:r>
        <w:rPr/>
        <w:t>壂煨䵮䵥縬湆ꅓ䀹挺숲浩㈳啡⥧쉥皬咵䵲갰㩺䕭춣</w:t>
      </w:r>
      <w:r>
        <w:rPr/>
        <w:t>⡾</w:t>
      </w:r>
      <w:r>
        <w:rPr/>
        <w:t>ꗂ</w:t>
      </w:r>
      <w:r>
        <w:rPr/>
        <w:t>㥵㎣㣂</w:t>
      </w:r>
      <w:r>
        <w:rPr/>
        <w:t>ⶬ</w:t>
      </w:r>
      <w:r>
        <w:rPr/>
        <w:t>㑧湥䕮㙘吻⨹㚻楐㝬슱嫂恎쉣䬩恢繧忂稨ꎬꥴ쉭ꌺ⨫䙫獺礦싂晳猸</w:t>
      </w:r>
      <w:r>
        <w:rPr/>
        <w:t>ⵎ</w:t>
      </w:r>
      <w:r>
        <w:rPr/>
        <w:t>䱦䦵挦땳</w:t>
      </w:r>
      <w:r>
        <w:rPr/>
        <w:t>꧂</w:t>
      </w:r>
      <w:r>
        <w:rPr/>
        <w:t>疩⑬쉏쉹䒏穦奖㤺檻</w:t>
      </w:r>
      <w:r>
        <w:rPr/>
        <w:t>ⶻ⮩</w:t>
      </w:r>
      <w:r>
        <w:rPr/>
        <w:t>䄲⨮祗㌫䞮쵬獰眥煭㙍眬깬⥠㄰</w:t>
      </w:r>
      <w:r>
        <w:rPr/>
        <w:t>⡤</w:t>
      </w:r>
      <w:r>
        <w:rPr/>
        <w:t>瘻獓㉘쉟슻促㖬摪䁌噷礴偋䴦갬熥眩⍊⨷⵹扨砷斿惍䜴怶䠫娬敎䤵ꍙ딤睏㩬桖橅긫싂圻ケ㝌奱滍슏䘸伴啍妩</w:t>
      </w:r>
      <w:r>
        <w:rPr/>
        <w:t>Ⱨⰸ</w:t>
      </w:r>
      <w:r>
        <w:rPr/>
        <w:t>䭴毂╕牓焺㭟쎵㵍䕑㶡쉰哂瑆削땓숱㥱㔪㧂걄眲嗂칷슿儭ㅔ㵤⍳䉢䄯桗녘㈽晑摒温䤹䇍呴슱⤴燃垻ꅠ奡ㄤ숦廂</w:t>
      </w:r>
      <w:r>
        <w:rPr/>
        <w:t>꧂</w:t>
      </w:r>
      <w:r>
        <w:rPr/>
        <w:t>婹濂㯂╧䜶䱪긮</w:t>
      </w:r>
      <w:r>
        <w:rPr/>
        <w:t>ꥂ⨻</w:t>
      </w:r>
      <w:r>
        <w:rPr/>
        <w:t>쉥⤣⬥朶⵳檣깋欷䙑穪株砹</w:t>
      </w:r>
      <w:r>
        <w:rPr/>
        <w:t>⠫</w:t>
      </w:r>
      <w:r>
        <w:rPr/>
        <w:t>䅩剨쉔뮏㜳㝕恏⥚咩繒幦䒡窏╾恚쉖䙙獶福瑱ꎩ并䥕救侮䁓皻畦䬯归㙅楃恷桯䜫⑚呚忂싎祲仂ㆻ</w:t>
      </w:r>
      <w:r>
        <w:rPr/>
        <w:t>⠹</w:t>
      </w:r>
      <w:r>
        <w:rPr/>
        <w:t>冏囂普⍇썄煴촦숫妻朵슏乑䄥ꌦ쉭畏嚘䡺佾奞䡕䛂䅍</w:t>
      </w:r>
      <w:r>
        <w:rPr/>
        <w:t>Ⳏ</w:t>
      </w:r>
      <w:r>
        <w:rPr/>
        <w:t>杙玣쉉⌥㠳㫂䄷剅</w:t>
      </w:r>
      <w:r>
        <w:rPr/>
        <w:t>ⱡ⮏</w:t>
      </w:r>
      <w:r>
        <w:rPr/>
        <w:t>楖㥢搣</w:t>
      </w:r>
      <w:r>
        <w:rPr/>
        <w:t>ꤲ⬥</w:t>
      </w:r>
      <w:r>
        <w:rPr/>
        <w:t>务漹㵏쉨根▥싂㢣⥓儩䕮夊頥숷갱稹幑</w:t>
      </w:r>
      <w:r>
        <w:rPr/>
        <w:t>ꖱ</w:t>
      </w:r>
      <w:r>
        <w:rPr/>
        <w:t>祙迂슩戳浍</w:t>
      </w:r>
      <w:r>
        <w:rPr/>
        <w:t>ꕰ</w:t>
      </w:r>
      <w:r>
        <w:rPr/>
        <w:t>橏轹</w:t>
      </w:r>
      <w:r>
        <w:rPr/>
        <w:t>ꦮ</w:t>
      </w:r>
      <w:r>
        <w:rPr/>
        <w:t>㔪督煍禬杦げ偋숹쉧庩獔晭奰뮩쌦癱⑙磃⽈㮥㨺僃〪</w:t>
      </w:r>
      <w:r>
        <w:rPr/>
        <w:t>ꤤ</w:t>
      </w:r>
      <w:r>
        <w:rPr/>
        <w:t>츹⍃㗂쵙䌮慑⌳智⒥⩅ガ䙲䊮吻싂楘쌱䝡슮</w:t>
      </w:r>
      <w:r>
        <w:rPr/>
        <w:t>ⳃ</w:t>
      </w:r>
      <w:r>
        <w:rPr/>
        <w:t>㞵熿숭眬渭㓂</w:t>
      </w:r>
      <w:r>
        <w:rPr/>
        <w:t>ⵊ</w:t>
      </w:r>
      <w:r>
        <w:rPr/>
        <w:t>곂㉍㐪杈㎮묩싂汋敆칈⚿強䵶䜭䏂墱卂㝵㞩쉮ꥫ⹾匰榻䐴橦爵牦⑘䁤窬䩙墮婫璩㤻丬彉♱渨䤮氤쉍瑅⽖⽊劣娹塣⛂瑖㦬땡桫▩倨㉕縻쉆䠣噍⽤쵭㥂䖮뽙♆ど栥⩡슩䩁傩穷⚥䁌彚⩄⨩㎣彔</w:t>
      </w:r>
      <w:r>
        <w:rPr/>
        <w:t>ꤪ</w:t>
      </w:r>
      <w:r>
        <w:rPr/>
        <w:t>壂㗍꥘ヂ뭁䉓埍睟걷繅䉮ꅉ쉾㴥⏂쉎湯䱉⥪瀣쉷顤䕫⯂癑卬係</w:t>
      </w:r>
      <w:r>
        <w:rPr/>
        <w:t>꥓</w:t>
      </w:r>
      <w:r>
        <w:rPr/>
        <w:t>녚䌶ㆣ㔯犩䤪㕫쉆ꄤ㭤敞숻쉅敋挴ꥠ牷뿂긮楇</w:t>
      </w:r>
      <w:r>
        <w:rPr/>
        <w:t>⢥⥏</w:t>
      </w:r>
      <w:r>
        <w:rPr/>
        <w:t>穐歎⌴</w:t>
      </w:r>
      <w:r>
        <w:rPr/>
        <w:t>ⵆ</w:t>
      </w:r>
      <w:r>
        <w:rPr/>
        <w:t>쉱촩偑♒泂㠲</w:t>
      </w:r>
      <w:r>
        <w:rPr/>
        <w:t>⡄</w:t>
      </w:r>
      <w:r>
        <w:rPr/>
        <w:t>숰갥呉绂뮏♸冻⩋禱㙉㍳頸琦깩朳</w:t>
      </w:r>
      <w:r>
        <w:rPr/>
        <w:t>Ɒ</w:t>
      </w:r>
      <w:r>
        <w:rPr/>
        <w:t>庱浖穚氪䕦渹汪毂晚⤦숤晶敂</w:t>
      </w:r>
      <w:r>
        <w:rPr/>
        <w:t>ⵑ</w:t>
      </w:r>
      <w:r>
        <w:rPr/>
        <w:t>㵄⩄싂⴬䢬瑵乤瞮杯柂♷쉰轅㙬⹞庘㈳否啐슩捶쉑걙</w:t>
      </w:r>
      <w:r>
        <w:rPr/>
        <w:t>ⴵ</w:t>
      </w:r>
      <w:r>
        <w:rPr/>
        <w:t>戬㫂䑞㈥싂⑎㘮㍳嘲숻쵱ぺ㤤␩쉓䕶⩳愬⹶써楬懂䱵弨䅯檱玮纩䀹㍦硃숴晰稤</w:t>
      </w:r>
      <w:r>
        <w:rPr/>
        <w:t>⠱⬨</w:t>
      </w:r>
      <w:r>
        <w:rPr/>
        <w:t>礸쉄䬳</w:t>
      </w:r>
      <w:r>
        <w:rPr/>
        <w:t>⡩</w:t>
      </w:r>
      <w:r>
        <w:rPr/>
        <w:t>殿呋硶</w:t>
      </w:r>
      <w:r>
        <w:rPr/>
        <w:t>ⲱ</w:t>
      </w:r>
      <w:r>
        <w:rPr/>
        <w:t>飂╫䱗슥朲</w:t>
      </w:r>
      <w:r>
        <w:rPr/>
        <w:t>ⵄ</w:t>
      </w:r>
      <w:r>
        <w:rPr/>
        <w:t>全䍓繮獂ヂ㐸扎秂摑澣㵦숦䲮⼫晋歾㘯柂ꅏ䠶彮㭂判숻㨸䛂䲬呀놩瑀偾ꌤ纩沵</w:t>
      </w:r>
      <w:r>
        <w:rPr/>
        <w:t>ꤨ⭌</w:t>
      </w:r>
      <w:r>
        <w:rPr/>
        <w:t>뼻灃칈楩磂乭묣㏂䞩偅䜣겵곎異嘬扐㈪捓䝣䅲</w:t>
      </w:r>
      <w:r>
        <w:rPr/>
        <w:t>ⰰ⩑</w:t>
      </w:r>
      <w:r>
        <w:rPr/>
        <w:t>杢ぢ瓃濂뇃㐪쉕畓숷뽨潒䩕䨦ꅟ穢䕡扖唲Ⓝ頭毃☻砺輣⬷颵扮犘幙塖숽㔥싍ꌻ愮参䰨秂놡갮</w:t>
      </w:r>
      <w:r>
        <w:rPr/>
        <w:t>ꕗ</w:t>
      </w:r>
      <w:r>
        <w:rPr/>
        <w:t>ꥧ焮祭牓槂輶癯䖡恟㍮佟싂䗎딬䭎㈷䘣䁄略汎十숲촸㉒玿㍲㞩泂쉀啀⹳桐㖬セ쵒拂숤㩊頤橤Ⓜ뭰幙幘䌹䧂吹㝶汑⿂</w:t>
      </w:r>
      <w:r>
        <w:rPr/>
        <w:t>⢏</w:t>
      </w:r>
      <w:r>
        <w:rPr/>
        <w:t>潪坧嫂倽婎噧匸乂ぅ</w:t>
      </w:r>
      <w:r>
        <w:rPr/>
        <w:t>⢵</w:t>
      </w:r>
      <w:r>
        <w:rPr/>
        <w:t>䜰僂澡淍숥⼥䡸瞬⿂┴믂慩쉸吷☫묺幞䁈浃㇂焸电㌸꺡梿촫畣⩟䪱潍㬳噚⍞⭏㪡㬯砮䓂愊</w:t>
      </w:r>
      <w:r>
        <w:rPr/>
        <w:t>ⵦ</w:t>
      </w:r>
      <w:r>
        <w:rPr/>
        <w:t>㙶硦Ⓜ䝴Ⓨ柍쌥乸</w:t>
      </w:r>
      <w:r>
        <w:rPr/>
        <w:t>ꥃ</w:t>
      </w:r>
      <w:r>
        <w:rPr/>
        <w:t>煷</w:t>
      </w:r>
      <w:r>
        <w:rPr/>
        <w:t>ꔤ</w:t>
      </w:r>
      <w:r>
        <w:rPr/>
        <w:t>땾䨴쵦㴨꺏䂮䙲曎䭧ꎮ榬땃</w:t>
      </w:r>
      <w:r>
        <w:rPr/>
        <w:t>꧂╇</w:t>
      </w:r>
      <w:r>
        <w:rPr/>
        <w:t>廂┪</w:t>
      </w:r>
      <w:r>
        <w:rPr/>
        <w:t>⡠</w:t>
      </w:r>
      <w:r>
        <w:rPr/>
        <w:t>冿塄칦⤪顥⨷䑎倷</w:t>
      </w:r>
      <w:r>
        <w:rPr/>
        <w:t>Ⱓ</w:t>
      </w:r>
      <w:r>
        <w:rPr/>
        <w:t>殻</w:t>
      </w:r>
      <w:r>
        <w:rPr/>
        <w:t>ⵕ</w:t>
      </w:r>
      <w:r>
        <w:rPr/>
        <w:t>扠㵓斮㨹쌺ꥹ䫂扎嘴䭒佺弸帲廂♥䡫⸰㜯㩁슻쉤繓禘亮㙋Ⓜ樬昳櫂⨯乲堲瓂껂抻捦㉱쉃㙮䤷䁟䅁敘曂欺楑殡ꍶ䌫瞥稺⩑⭌曂䱯ふ竂㉯숱楤쉆㡙쉰䊘塠㝑㜽뭭剬깨숳痂〶䡢睵⹘㝺쉔</w:t>
      </w:r>
      <w:r>
        <w:rPr/>
        <w:t>ꦿ</w:t>
      </w:r>
      <w:r>
        <w:rPr/>
        <w:t>숲䁃亥敓飃幊帨ꥵ奓橈洫㜹췂礵깺쉱</w:t>
      </w:r>
      <w:r>
        <w:rPr/>
        <w:t>ⲡ</w:t>
      </w:r>
      <w:r>
        <w:rPr/>
        <w:t>뽄췂┦干촭睲⫎䐪㕐䡔⩥⩣䩌</w:t>
      </w:r>
      <w:r>
        <w:rPr/>
        <w:t>Ⳃ</w:t>
      </w:r>
      <w:r>
        <w:rPr/>
        <w:t>倬쉚ꆩ슩칰䙄쉸칃㘮뽩兘癪教桲䦬夰䙀⍾╪䠰攪⒬恘깪顸쉷漨쵒㮿㑊슬晴㩶祒娺놡ぎ㉒㕩쉴㕱顋䉵⦥慕녊䠨䀮</w:t>
      </w:r>
      <w:r>
        <w:rPr/>
        <w:t>ⴳ</w:t>
      </w:r>
      <w:r>
        <w:rPr/>
        <w:t>〰ꎥ䑠穟⚩곂㠣</w:t>
      </w:r>
      <w:r>
        <w:rPr/>
        <w:t>⡠⬽</w:t>
      </w:r>
      <w:r>
        <w:rPr/>
        <w:t>䡹幆㛂④⫃긫灢싂껂ꍢ忂ㅗ㍅</w:t>
      </w:r>
      <w:r>
        <w:rPr/>
        <w:t>⡰</w:t>
      </w:r>
      <w:r>
        <w:rPr/>
        <w:t>儲숰扉斡䨳枣䁧䐶䩃夥癱晑䨷</w:t>
      </w:r>
      <w:r>
        <w:rPr/>
        <w:t>Ⳃ</w:t>
      </w:r>
      <w:r>
        <w:rPr/>
        <w:t>딽彺㉓刲쎻卺묲</w:t>
      </w:r>
      <w:r>
        <w:rPr/>
        <w:t>꧂</w:t>
      </w:r>
      <w:r>
        <w:rPr/>
        <w:t>失奷갮㔪쉹湏╏⩌㵘亥䢡⌫쉇䱆䢏䲡땩</w:t>
      </w:r>
      <w:r>
        <w:rPr/>
        <w:t>ꤵ</w:t>
      </w:r>
      <w:r>
        <w:rPr/>
        <w:t>㈮싂佡濂깉␩㉸뭬䖥〪ㄴ扭氩哂哃⥁稲汖쉌反䜽┮싍娤㜫␱</w:t>
      </w:r>
      <w:r>
        <w:rPr/>
        <w:t>ꕏ</w:t>
      </w:r>
      <w:r>
        <w:rPr/>
        <w:t>栵疱厩繾㏂⹘Ⓙ㐳싂㉸갥䜹땹쉨䬦挪ꅎ䡒녵杔淂杬戨忂</w:t>
      </w:r>
      <w:r>
        <w:rPr/>
        <w:t>ꤽ</w:t>
      </w:r>
      <w:r>
        <w:rPr/>
        <w:t>塱祎测⭞㩥⩌슥沱狂剓卐晞慗棂䱉楳乸呸뽐숺䤪쉯堤㬵㩹榩썚繙瓂䉂</w:t>
      </w:r>
      <w:r>
        <w:rPr/>
        <w:t>ꥊ</w:t>
      </w:r>
      <w:r>
        <w:rPr/>
        <w:t>㩉Ⓜ⻃䊻⯂欰䌮䉴</w:t>
      </w:r>
      <w:r>
        <w:rPr/>
        <w:t>ⱬ</w:t>
      </w:r>
      <w:r>
        <w:rPr/>
        <w:t>㦮漻</w:t>
      </w:r>
      <w:r>
        <w:rPr/>
        <w:t>꤯</w:t>
      </w:r>
      <w:r>
        <w:rPr/>
        <w:t>庣洬暮唩扈偳昮䙘婀쉓䔶</w:t>
      </w:r>
      <w:r>
        <w:rPr/>
        <w:t>ꥋ</w:t>
      </w:r>
      <w:r>
        <w:rPr/>
        <w:t>䙍䕏䉅捃佸扠㐵⩸歶䭗㒬숸⭏矂母偙瞏䤯㫂迂兦쎥╠畀挰〴㍒䎱㛂싂숯漬浵䀥쉕轀偆瘣栺걑쉸顺쉇睨圦ꍂ㍾䰥庬䉁唪婔瑎㗂ꅗ놱䲩颻뼻竂砮倩</w:t>
      </w:r>
      <w:r>
        <w:rPr/>
        <w:t>ⶵ</w:t>
      </w:r>
      <w:r>
        <w:rPr/>
        <w:t>䍢㗂剭쉞ꆬ嘤顈杺棍偕札汁祋䕵䈹榘繭</w:t>
      </w:r>
      <w:r>
        <w:rPr/>
        <w:t>꧂</w:t>
      </w:r>
      <w:r>
        <w:rPr/>
        <w:t>离昭䛂煡ㄦ䊩礫숯곂㵩㑊浱⩤杸쉳</w:t>
      </w:r>
      <w:r>
        <w:rPr/>
        <w:t>⠱</w:t>
      </w:r>
      <w:r>
        <w:rPr/>
        <w:t>곂汴瑊彋ꍂ⏂䚮쉚㕅汶碿凂佯싃澣摬䕀痎⥅杄쌷㥬劬偶㩀⻂⍚ㅩ卺⛍䥷䝷剞쉺⵴畃哂䤷奢烂䞘ㄴ睯⭆슿䴊꧎䤣穸뽠瘪婯婂쉮쉪뭤쉺獄숯䍆愷歙䨱くㅵ䱭兵⛂䕳䑬</w:t>
      </w:r>
      <w:r>
        <w:rPr/>
        <w:t>ⰸ</w:t>
      </w:r>
      <w:r>
        <w:rPr/>
        <w:t>䨻뾩急⩕쉁均噧烂䕤갸쉹</w:t>
      </w:r>
      <w:r>
        <w:rPr/>
        <w:t>Ⳃ⪣</w:t>
      </w:r>
      <w:r>
        <w:rPr/>
        <w:t>䤩녦쉩㈥칑㵪䁬⨪⭨䧂㬨坺</w:t>
      </w:r>
      <w:r>
        <w:rPr/>
        <w:t>ⴻ</w:t>
      </w:r>
      <w:r>
        <w:rPr/>
        <w:t>䁰樥亡⬮䅘떥쉅쉢</w:t>
      </w:r>
      <w:r>
        <w:rPr/>
        <w:t>⠪</w:t>
      </w:r>
      <w:r>
        <w:rPr/>
        <w:t>凂숥</w:t>
      </w:r>
      <w:r>
        <w:rPr/>
        <w:t>ꤽ◂</w:t>
      </w:r>
      <w:r>
        <w:rPr/>
        <w:t>䝰祱䍃桂칥쉃쉖㏂⩏汖㫂츳ꥣ⹎轢싂ꅬ硐</w:t>
      </w:r>
      <w:r>
        <w:rPr/>
        <w:t>ꕢ⩄</w:t>
      </w:r>
      <w:r>
        <w:rPr/>
        <w:t>匶䱟睄䘮쉥姂Ⓝꄺ歠硵皥숨뮩䱹竂╒㕹숬묯뽰輶뭰⴪曂</w:t>
      </w:r>
      <w:r>
        <w:rPr/>
        <w:t>ꤶ</w:t>
      </w:r>
      <w:r>
        <w:rPr/>
        <w:t>䲡␺䭒⛍䍁呩썵䍁愭쉺칞䩏圽低圣愽幨壍견歓뽚⨰⬭㉞쉨㙭ォ⩓睷琲参摀稭䉋摇䱚䚏⯂睾䎩橌㗂㭸䎩䆿䘺恸䬤⥔淎啁㈻기칒⩉걔䑺橭쉠灊䝨⍇瀤侩깬佳獖煑넪獂걐쉀⴬旃照睰妬啵뭷穊恑繄甴ꍚ祘淂▻쵗祉平㑾歳獭湫橎⽬쉁⾏⸱灲쎘仂灣圯扖眵</w:t>
      </w:r>
      <w:r>
        <w:rPr/>
        <w:t>ꤵ</w:t>
      </w:r>
      <w:r>
        <w:rPr/>
        <w:t>娩䥑福匴쉗㍤䩄떿갯琭砰晥䅲漰甫櫂潁愸帽㷎쉯瞘䗍⩓䃍䱪畱</w:t>
      </w:r>
      <w:r>
        <w:rPr/>
        <w:t>ꦥ</w:t>
      </w:r>
      <w:r>
        <w:rPr/>
        <w:t>楦㖘쉚硪䡮ㄯ歾걊</w:t>
      </w:r>
      <w:r>
        <w:rPr/>
        <w:t>ꤹ</w:t>
      </w:r>
      <w:r>
        <w:rPr/>
        <w:t>Ⱬ</w:t>
      </w:r>
      <w:r>
        <w:rPr/>
        <w:t>⾥曃恘歨뾥썠䁌䁾㶵쏂瑾쉩噴</w:t>
      </w:r>
      <w:r>
        <w:rPr/>
        <w:t>ꗂꔺ</w:t>
      </w:r>
      <w:r>
        <w:rPr/>
        <w:t>녭䖬㓍䅧禣슘땤湮칗⑱⍠㍚긶な⩑네嗂倮彍濂뽹슿묱却╅⹁楄琷轏挫䵣偖塬噷䊥儬卨䜭깰쉄⸦瘬</w:t>
      </w:r>
      <w:r>
        <w:rPr/>
        <w:t>ꕬ</w:t>
      </w:r>
      <w:r>
        <w:rPr/>
        <w:t>偆潰㝌갬塳摐楾畔侥갳䭢숳㞬䝲</w:t>
      </w:r>
      <w:r>
        <w:rPr/>
        <w:t>⡰</w:t>
      </w:r>
      <w:r>
        <w:rPr/>
        <w:t>쵬㭔娸쉃睔䱧潞坍央轏</w:t>
      </w:r>
      <w:r>
        <w:rPr/>
        <w:t>꧂</w:t>
      </w:r>
      <w:r>
        <w:rPr/>
        <w:t>녳䞏㙮䥷毂淍䕓㭌捒쉬깱쉡䭢浾㜤</w:t>
      </w:r>
      <w:r>
        <w:rPr/>
        <w:t>⠻</w:t>
      </w:r>
      <w:r>
        <w:rPr/>
        <w:t>쉞搩⫂婋⽩奫玻卯柂칙礪㵀쉏稥摣忂痎쉠戵归湠樯䝤</w:t>
      </w:r>
      <w:r>
        <w:rPr/>
        <w:t>ꕩ</w:t>
      </w:r>
      <w:r>
        <w:rPr/>
        <w:t>〣㞱畒⨶㋂숬頺䀴䵶慙</w:t>
      </w:r>
      <w:r>
        <w:rPr/>
        <w:t>ꤪ</w:t>
      </w:r>
      <w:r>
        <w:rPr/>
        <w:t>儨迂泂</w:t>
      </w:r>
      <w:r>
        <w:rPr/>
        <w:t>⡌</w:t>
      </w:r>
      <w:r>
        <w:rPr/>
        <w:t>啩♲頲婠㝥</w:t>
      </w:r>
      <w:r>
        <w:rPr/>
        <w:t>ⰽ</w:t>
      </w:r>
      <w:r>
        <w:rPr/>
        <w:t>壂桏뼵䵮瀬灈䇂敇뽑勂斘睨ꆩ㨴偘슡㉹檿別噹⏂⪩婴債쉥佘奲塑</w:t>
      </w:r>
      <w:r>
        <w:rPr/>
        <w:t>꧂</w:t>
      </w:r>
      <w:r>
        <w:rPr/>
        <w:t>獆戱䑈㑑煷㉥䰩桇搶怱걏揎䂣슩剡べ㝺쉖ꥢ깨숹濎顯䡩役㇂杴㒘ꍲ穳걉瘦쉘㕭䬵惂⽒뭑㩢⥉쌺歈乀㙷橗奏癸犏搴轍砸千䯂㵋䛂</w:t>
      </w:r>
      <w:r>
        <w:rPr/>
        <w:t>ⵒ꧍</w:t>
      </w:r>
      <w:r>
        <w:rPr/>
        <w:t>ッ顱獮싂㕬⩶쉀慱仂懂彅㩭瞮䨻㧃䵉쉉䅂⹇沵劻쉓䑆佢玱䱾稊䥢慰㨲産硫縺꥾</w:t>
      </w:r>
      <w:r>
        <w:rPr/>
        <w:t>ⲿ</w:t>
      </w:r>
      <w:r>
        <w:rPr/>
        <w:t>㈪呥杋ꍟ睚剔儩쉳漫ヂ獪湖㝣橪깓瑟㌤㑓㩸걁桑䡫璣繴喏ꍪ䒣汷숦稪煗䮏㢱䍹拂⍤숣⛍敷䐣桋␬</w:t>
      </w:r>
      <w:r>
        <w:rPr/>
        <w:t>ⵯ</w:t>
      </w:r>
      <w:r>
        <w:rPr/>
        <w:t>쉢츹ꅢ汌䁶晶〰儨</w:t>
      </w:r>
      <w:r>
        <w:rPr/>
        <w:t>ⷍ</w:t>
      </w:r>
      <w:r>
        <w:rPr/>
        <w:t>䩐泂獊䣂祣祍恖娻㔷湬⩒쏂</w:t>
      </w:r>
      <w:r>
        <w:rPr/>
        <w:t>ꦏ</w:t>
      </w:r>
      <w:r>
        <w:rPr/>
        <w:t>坧㨥穧묲⨤佥ꥠ땳恧繉</w:t>
      </w:r>
      <w:r>
        <w:rPr/>
        <w:t>⣂⹋</w:t>
      </w:r>
      <w:r>
        <w:rPr/>
        <w:t>깲怪珂⍢忂⹯係ꥶ쉷䵩䭔湱椵浉䙩漩㴽䖩⨨婈⼥㩂顓㈪⥇⬣㜰哃危涮깙塷奭繲克쉕</w:t>
      </w:r>
      <w:r>
        <w:rPr/>
        <w:t>⠴</w:t>
      </w:r>
      <w:r>
        <w:rPr/>
        <w:t>刻祤</w:t>
      </w:r>
      <w:r>
        <w:rPr/>
        <w:t>ꔱ</w:t>
      </w:r>
      <w:r>
        <w:rPr/>
        <w:t>顈か杆朣䷂䥗㭧䕷⸺䜨啸础숤悩습⽌␮㥑匷</w:t>
      </w:r>
      <w:r>
        <w:rPr/>
        <w:t>ⲱ</w:t>
      </w:r>
      <w:r>
        <w:rPr/>
        <w:t>䆬묬睍幍걒睰䕄䰫夳ㅅ楖숦睸檿갲㡗㕠硧畣ㅓ兾</w:t>
      </w:r>
      <w:r>
        <w:rPr/>
        <w:t>ꤶ</w:t>
      </w:r>
      <w:r>
        <w:rPr/>
        <w:t>湑坰숣䉯妩걾地㑪䗂㍹</w:t>
      </w:r>
      <w:r>
        <w:rPr/>
        <w:t>ꗂ</w:t>
      </w:r>
      <w:r>
        <w:rPr/>
        <w:t>壂䯂欲</w:t>
      </w:r>
      <w:r>
        <w:rPr/>
        <w:t>ⴴ⩬</w:t>
      </w:r>
      <w:r>
        <w:rPr/>
        <w:t>걋</w:t>
      </w:r>
      <w:r>
        <w:rPr/>
        <w:t>ꗂ</w:t>
      </w:r>
      <w:r>
        <w:rPr/>
        <w:t>啯夽垱⨸㭚⺥뭫吷쉲촩扁䵟䷂ㄹ敫啯숥埂쉒犩嘭剢⩯촣쉶濂䁒╥䚵㐦ぞ슻顺㌥쉂ㅉ伦株彭撩䝚슥浬刪㠣⤪偄乩焭ꥰ촪撥슏㟂숰</w:t>
      </w:r>
      <w:r>
        <w:rPr/>
        <w:t>Ⳃ</w:t>
      </w:r>
      <w:r>
        <w:rPr/>
        <w:t>쉖殱⥂숺瞱䑵彷珂숮懂䬻⹂㥫ꄴ幏娸㌰乥⯂挰梿ꥷ⧂㯂기画쉎㩘匭䇂序⵷樮습晨撣轡</w:t>
      </w:r>
      <w:r>
        <w:rPr/>
        <w:t>⡱</w:t>
      </w:r>
      <w:r>
        <w:rPr/>
        <w:t>棎쉒䉫쉯穅껂⤶땊⌫㢣쉰婣乵冿</w:t>
      </w:r>
      <w:r>
        <w:rPr/>
        <w:t>⡟</w:t>
      </w:r>
      <w:r>
        <w:rPr/>
        <w:t>䥳䯂䀤究䒮在⽃</w:t>
      </w:r>
      <w:r>
        <w:rPr/>
        <w:t>ꔶ</w:t>
      </w:r>
      <w:r>
        <w:rPr/>
        <w:t>獮盎䑐临䉅䳂瘱</w:t>
      </w:r>
      <w:r>
        <w:rPr/>
        <w:t>ꥆ</w:t>
      </w:r>
      <w:r>
        <w:rPr/>
        <w:t>녟㙑⯎쉙慃恌倥愷硢卩뾩슘㑄帥쉮⹟</w:t>
      </w:r>
      <w:r>
        <w:rPr/>
        <w:t>ꖣ⎵</w:t>
      </w:r>
      <w:r>
        <w:rPr/>
        <w:t>冱捏䉟슮</w:t>
      </w:r>
      <w:r>
        <w:rPr/>
        <w:t>ꔸ</w:t>
      </w:r>
      <w:r>
        <w:rPr/>
        <w:t>⻂浚⿎捱偶楀滂乖洽</w:t>
      </w:r>
      <w:r>
        <w:rPr/>
        <w:t>Ⱙ</w:t>
      </w:r>
      <w:r>
        <w:rPr/>
        <w:t>儽泂撡歨癗㉶</w:t>
      </w:r>
      <w:r>
        <w:rPr/>
        <w:t>⣂</w:t>
      </w:r>
      <w:r>
        <w:rPr/>
        <w:t>奘矂浂쉱湨獑㍔䗂♐歚</w:t>
      </w:r>
      <w:r>
        <w:rPr/>
        <w:t>ꕕ</w:t>
      </w:r>
      <w:r>
        <w:rPr/>
        <w:t>塋㓂걒颥떡㍌䭾뼸爫숷慰刻딪쉦攲╡種桅쉠䶥捇썇慱佲</w:t>
      </w:r>
      <w:r>
        <w:rPr/>
        <w:t>ꕚ</w:t>
      </w:r>
      <w:r>
        <w:rPr/>
        <w:t>㥇䫂쉫橑䪱컂습䝴曂뭉㠫䄪顄숫싍奨埃</w:t>
      </w:r>
      <w:r>
        <w:rPr/>
        <w:t>⡄</w:t>
      </w:r>
      <w:r>
        <w:rPr/>
        <w:t>噓桀</w:t>
      </w:r>
      <w:r>
        <w:rPr/>
        <w:t>ⰳ</w:t>
      </w:r>
      <w:r>
        <w:rPr/>
        <w:t>쉙⤯顎噪搸䩨㠺䙱眳塉㩀迂堤啐⽸ꍱ硕䀻线⑧牐♖⮘契摍䔶ꍯ幡칶㝳⹘绂䮵偢欣偈乵ㆵ䤳갬捣</w:t>
      </w:r>
      <w:r>
        <w:rPr/>
        <w:t>ꕆ</w:t>
      </w:r>
      <w:r>
        <w:rPr/>
        <w:t>칍䕘겵㋂稴户轳吨頭凂쉇Ⓜ쉕</w:t>
      </w:r>
      <w:r>
        <w:rPr/>
        <w:t>ꥃ</w:t>
      </w:r>
      <w:r>
        <w:rPr/>
        <w:t>䩶敯攳쉀䋂뮘彡쉶㩨⩷澡싂㴭庵㩈쉑䁘䵩숸㍟煂</w:t>
      </w:r>
      <w:r>
        <w:rPr/>
        <w:t>⠪</w:t>
      </w:r>
      <w:r>
        <w:rPr/>
        <w:t>䱋⽭쉘晟쉌쌮禿塯뾮䳂쉌癦稥䭇僃슩싂嚏</w:t>
      </w:r>
      <w:r>
        <w:rPr/>
        <w:t>ꥄ</w:t>
      </w:r>
      <w:r>
        <w:rPr/>
        <w:t>杸숨䁕쉚偑柃攦䨊啸⸣쉌戻晠ꄤ婰쉥畊쉱뽥쉓쉶숫牟㨹啒⬪뇂氵为뭏䷍姂捬捡㙗䍱兣磂뭔╧䵂㴳呒炬朽㔬쉭㍴┩煤</w:t>
      </w:r>
      <w:r>
        <w:rPr/>
        <w:t>ⵧ</w:t>
      </w:r>
      <w:r>
        <w:rPr/>
        <w:t>깯캻顂㴺唦⺬䙈㧍煍䐷啵灨걤</w:t>
      </w:r>
      <w:r>
        <w:rPr/>
        <w:t>ⲣ</w:t>
      </w:r>
      <w:r>
        <w:rPr/>
        <w:t>쉙㉃숥</w:t>
      </w:r>
      <w:r>
        <w:rPr/>
        <w:t>⡙⑏</w:t>
      </w:r>
      <w:r>
        <w:rPr/>
        <w:t>䥺䍴参䢵焯奲䙷樷㵎츶攪噣乩慅싂啺橚湉⨹넬노䊣幍쉹䅬䵑汀ꌬ걓娵䩔묪兺港␻撻싂䁵穀䩋㋂捐숦싂撻侏楈</w:t>
      </w:r>
      <w:r>
        <w:rPr/>
        <w:t>ꦱ</w:t>
      </w:r>
      <w:r>
        <w:rPr/>
        <w:t>桍匸⥶싂攻ꅶ츷礲⑸颮渲슱┺廂坮㉂䊮</w:t>
      </w:r>
      <w:r>
        <w:rPr/>
        <w:t>ⵯ</w:t>
      </w:r>
      <w:r>
        <w:rPr/>
        <w:t>쉆숤뮥칊浸䁭숵䉵쵬婒⍩杬㝚㑩瓂灾䞡輺汆幨㦱컂敵灣畈瑺牃</w:t>
      </w:r>
      <w:r>
        <w:rPr/>
        <w:t>⣎</w:t>
      </w:r>
      <w:r>
        <w:rPr/>
        <w:t>쉱썫厮뭆䗂焬슣䑭䎬禡䩂㷂㐹슏轀䱐㊩扟⿂䩫䣂쌹춻쉌愰䙲긻佔╇놏吱块㔲㐤丱咮欥啡䜭숤㡔컂睦獇旂⥕咵氻뮵妡䡰놻␹御獨〸䁖⺮ㅉ싂썖殘슡恌㔲┴攱卥潔扊㙵䃂灮숲憩禡䁥乃</w:t>
      </w:r>
      <w:r>
        <w:rPr/>
        <w:t>ꥀ</w:t>
      </w:r>
      <w:r>
        <w:rPr/>
        <w:t>轓檥쉊ꎻ縫幡佌숤䄣朷べ슘䩳旂쌥싂晚䁘쉣囂痃╖繟뽚穹扃䕘顨櫂䟂敐㕑썕卧㵴癸歡啦걕洽瞣뇂</w:t>
      </w:r>
      <w:r>
        <w:rPr/>
        <w:t>⠻</w:t>
      </w:r>
      <w:r>
        <w:rPr/>
        <w:t>슣欰䭀凍徬┰旃偊漶弴쉃纬칮</w:t>
      </w:r>
      <w:r>
        <w:rPr/>
        <w:t>Ⳃ</w:t>
      </w:r>
      <w:r>
        <w:rPr/>
        <w:t>牄彲偧㷎牍兺楒쉕䬻䭑焵昫</w:t>
      </w:r>
      <w:r>
        <w:rPr/>
        <w:t>Ⱖ</w:t>
      </w:r>
      <w:r>
        <w:rPr/>
        <w:t>䤯녑녉獕녕轇秂쉺竂䮩婣朲畚栦㑤⯂싂主쉶矂◂垵县偳⭋昸浃敐</w:t>
      </w:r>
      <w:r>
        <w:rPr/>
        <w:t>ꕚ</w:t>
      </w:r>
      <w:r>
        <w:rPr/>
        <w:t>橥䚏숪</w:t>
      </w:r>
      <w:r>
        <w:rPr/>
        <w:t>ⵀ</w:t>
      </w:r>
      <w:r>
        <w:rPr/>
        <w:t>ギ敐㉙ꥩ㡥帹</w:t>
      </w:r>
      <w:r>
        <w:rPr/>
        <w:t>ꔪ</w:t>
      </w:r>
      <w:r>
        <w:rPr/>
        <w:t>繊傱믂㭆砺䡇獁斵㶣䅮ㅢ序</w:t>
      </w:r>
      <w:r>
        <w:rPr/>
        <w:t>Ⱪ</w:t>
      </w:r>
      <w:r>
        <w:rPr/>
        <w:t>㑡</w:t>
      </w:r>
      <w:r>
        <w:rPr/>
        <w:t>⡯</w:t>
      </w:r>
      <w:r>
        <w:rPr/>
        <w:t>㭫儸⑧潗⭗㧍칈ꅠ㬬採癍䉢䩦슘습呍匤礯枿⭈카敐</w:t>
      </w:r>
      <w:r>
        <w:rPr/>
        <w:t>⡖</w:t>
      </w:r>
      <w:r>
        <w:rPr/>
        <w:t>ꕥ</w:t>
      </w:r>
      <w:r>
        <w:rPr/>
        <w:t>㠯晢츩匲쉙桄儱䣂䩚吪獊枮橈瑮㠣쉳殥㵗㒘쉰䢻㉴睞呪쉢녗獖슩뽏䞩㩨敲䭵坭㮻㉌〷䵩眬습武썸䙍暡䱧⥈槎䕱琲瑯此揂㧂䭕姂暩倸捺䝞硚ꇂ硩⩹焲江쉱싂䝅쉍쉲䋂넽㍈숭灣㝙沘⚱쉫杺䶥㋂咥㵅䆬⑄甫琦䍞╕樸矂뼽欣琬纬⍴睍揂㷂㔶兗걣檥䘩摨컂䵺㉾쉳咩ꎘ悬呃灑繲숺婌⴮堳칐싂쉳⍪珂桙</w:t>
      </w:r>
      <w:r>
        <w:rPr/>
        <w:t>ꥊ</w:t>
      </w:r>
      <w:r>
        <w:rPr/>
        <w:t>縊숥轉</w:t>
      </w:r>
      <w:r>
        <w:rPr/>
        <w:t>ⲣ</w:t>
      </w:r>
      <w:r>
        <w:rPr/>
        <w:t>䵀題䕭⦩⍹犣䣂幐싃쉾䤲ㅬ䙸甥桮㴫䱩땅☯䏂彗慯쉷␭걉㞡獧刺潭類坅㞡潪</w:t>
      </w:r>
      <w:r>
        <w:rPr/>
        <w:t>ꥍ</w:t>
      </w:r>
      <w:r>
        <w:rPr/>
        <w:t>䝓扁㇂浆毂㣎칀슻</w:t>
      </w:r>
      <w:r>
        <w:rPr/>
        <w:t>⠦</w:t>
      </w:r>
      <w:r>
        <w:rPr/>
        <w:t>䑰椬佢晈숻</w:t>
      </w:r>
      <w:r>
        <w:rPr/>
        <w:t>ꗂ</w:t>
      </w:r>
      <w:r>
        <w:rPr/>
        <w:t>摰땍晳딷橆案晰㵙㭂泂曂쉴烍㍃弨촦⥰枏㘪䀴姂婕䒵礵垘輩敘卆䇂剘䀱쏂㴴煬搭汤◂쉥뿂믂</w:t>
      </w:r>
      <w:r>
        <w:rPr/>
        <w:t>ꖘ</w:t>
      </w:r>
      <w:r>
        <w:rPr/>
        <w:t>䄺⩢䑐숪杣숸敂硇㩏뽴捧쉗䖥䰸城契塆숶╚ꍡ碘쉞打숲⼤䨻畾䪬䂱㘻䕨淂熩</w:t>
      </w:r>
      <w:r>
        <w:rPr/>
        <w:t>ⱳ</w:t>
      </w:r>
      <w:r>
        <w:rPr/>
        <w:t>숶倹쉉숪梵噎捸瀱弪㉧촦婍ぶ媱넯뽳䃂칯ㆮ걲䰩㍸扙숫旂⸱슿怤挸䄬湅睔幮쉓幩慘彍싂쉂㈻쉮皻灗녓싍◂欵䵎烂旂ꍋァ䝙㍑숲琳琺䝬㝅㈯珂䮏倨溏䑒䰥䃂⌽ꍦ顇颬促慕뇂䘽偳汚噯㉡磍갱敄䏎</w:t>
      </w:r>
      <w:r>
        <w:rPr/>
        <w:t>꤯</w:t>
      </w:r>
      <w:r>
        <w:rPr/>
        <w:t>쉉慈克矂숴㗂⩓뽸⑚卅㴻놏䉶䀤䁌曃兏㐬</w:t>
      </w:r>
      <w:r>
        <w:rPr/>
        <w:t>ꗂ</w:t>
      </w:r>
      <w:r>
        <w:rPr/>
        <w:t>ꎣꥲ쉲䥂싂싂갭⛃䇂湆汮녗獷</w:t>
      </w:r>
      <w:r>
        <w:rPr/>
        <w:t>Ⱬ</w:t>
      </w:r>
      <w:r>
        <w:rPr/>
        <w:t>䓂싂弨啶싂㠴쉮뇂싃㟂녲撥商숫㐩䝱㖮㍉畸湵</w:t>
      </w:r>
      <w:r>
        <w:rPr/>
        <w:t>ꦱ</w:t>
      </w:r>
      <w:r>
        <w:rPr/>
        <w:t>噩㌰拎기䭥猪䛂绂棍告숭猰</w:t>
      </w:r>
      <w:r>
        <w:rPr/>
        <w:t>꧂ⵕ</w:t>
      </w:r>
      <w:r>
        <w:rPr/>
        <w:t>湃掮淂墮㙅欩湌⺬⽖뭱䑔獑쉢婮녢漹昽⴫橁妵ꥺ殮埂䔹숰婐숬楚㵠溱㎏瑋</w:t>
      </w:r>
      <w:r>
        <w:rPr/>
        <w:t>ꦵ</w:t>
      </w:r>
      <w:r>
        <w:rPr/>
        <w:t>没숯⯎繮䃂砮梱䗂䭰䠶䚥⽥䉵ヂ䉧㝌橢嫂䤷숸熥숱⫂睱</w:t>
      </w:r>
      <w:r>
        <w:rPr/>
        <w:t>ꕞ</w:t>
      </w:r>
      <w:r>
        <w:rPr/>
        <w:t>竂桱幈夣䃂坋䝭䬺숸㞥嘥䫎쉨歌祲䡚顲杕䑀睡ꎩ쉰秃䬶珂嫍栺呒⍤橌쌳숺㫂採桃䕡긥㊱뇍뼣⍪ꅅ쏂⪣昰湺㩟㉸⩚쉌싃꺣䳃묭歞婣㈨琹㍆뽐䯂䟂쌹睩슮江爻뭑歇거숣繳</w:t>
      </w:r>
      <w:r>
        <w:rPr/>
        <w:t>ⱄ</w:t>
      </w:r>
      <w:r>
        <w:rPr/>
        <w:t>圲漫숺숭癪슱呎</w:t>
      </w:r>
      <w:r>
        <w:rPr/>
        <w:t>⢩</w:t>
      </w:r>
      <w:r>
        <w:rPr/>
        <w:t>瑖㗂兗䭬╊啟烂儯쉕䃂氶噲캮䗂繦싂烂䉆㗂奱⭓깆楳戦婪琦䑹䱯恣潯⎿䂱搻浾䉥䕘媩申</w:t>
      </w:r>
      <w:r>
        <w:rPr/>
        <w:t>꧂</w:t>
      </w:r>
      <w:r>
        <w:rPr/>
        <w:t>⽶歨䝩䴦䥗ꅳꏂ캡欮⏍㡮숴쉩澩术숻䡦顪墥꥘䝎䜽㈶䩲촬畁䧂牤</w:t>
      </w:r>
      <w:r>
        <w:rPr/>
        <w:t>꧃</w:t>
      </w:r>
      <w:r>
        <w:rPr/>
        <w:t>쉲幟♥싂杓癄坑뾡숱桞⴦摏癋쉟廍⽬쉤柃斣㠮穃싂橨穐䥕縊懎쎮㙉㡊숨</w:t>
      </w:r>
      <w:r>
        <w:rPr/>
        <w:t>ꕞ</w:t>
      </w:r>
      <w:r>
        <w:rPr/>
        <w:t>쉎⭕╆쉖幓넥♵煪稳㥘灄⥺⨤歁⏂㏂稯汀</w:t>
      </w:r>
      <w:r>
        <w:rPr/>
        <w:t>⡐</w:t>
      </w:r>
      <w:r>
        <w:rPr/>
        <w:t>㕭畴泂爵䚱祟䘺梩丵⺩쉏䚬䮻䏂</w:t>
      </w:r>
      <w:r>
        <w:rPr/>
        <w:t>Ȿ</w:t>
      </w:r>
      <w:r>
        <w:rPr/>
        <w:t>瞣䚵충飂쉰廂恅昱썥쉾ㄹ떿╗♱㘭嚻纡뽉숣儱並沘灇碱爣㭕⌣擂晟⍆䍒슿㝬쉡</w:t>
      </w:r>
      <w:r>
        <w:rPr/>
        <w:t>ꔬ</w:t>
      </w:r>
      <w:r>
        <w:rPr/>
        <w:t>쉈⥤竎칖洪ㅑ⩈⩔싂㜽㏍쉍㈱䈮</w:t>
      </w:r>
      <w:r>
        <w:rPr/>
        <w:t>ⱇ</w:t>
      </w:r>
      <w:r>
        <w:rPr/>
        <w:t>澩㒿쉩䲥뭣쌪堽숴㴪ꎿ㩯䢏⥧꥙</w:t>
      </w:r>
      <w:r>
        <w:rPr/>
        <w:t>Ⳃ⫎⌳</w:t>
      </w:r>
      <w:r>
        <w:rPr/>
        <w:t>쉥水砳</w:t>
      </w:r>
      <w:r>
        <w:rPr/>
        <w:t>⡥⑒</w:t>
      </w:r>
      <w:r>
        <w:rPr/>
        <w:t>杋湕碿숹噵杤ꌱ礹쉆걙灰⍉曂㭶禩⺏坪䁄牏</w:t>
      </w:r>
      <w:r>
        <w:rPr/>
        <w:t>ꤱ⩕</w:t>
      </w:r>
      <w:r>
        <w:rPr/>
        <w:t>扈幠䷂睇疻轢䤳⥱⽗싂䬣礳㗂刲ꍔ晶恵溬磃塤싂杧樬슣椴搴쌲뿍</w:t>
      </w:r>
      <w:r>
        <w:rPr/>
        <w:t>ꔹ</w:t>
      </w:r>
      <w:r>
        <w:rPr/>
        <w:t>⣃</w:t>
      </w:r>
      <w:r>
        <w:rPr/>
        <w:t>瑸숬ꥯ总獣恮䥙䱌偄싂Ⓧ猴獱♬㶬獩숷</w:t>
      </w:r>
      <w:r>
        <w:rPr/>
        <w:t>⡗</w:t>
      </w:r>
      <w:r>
        <w:rPr/>
        <w:t>䝰⑊塘憱</w:t>
      </w:r>
      <w:r>
        <w:rPr/>
        <w:t>ꕱ</w:t>
      </w:r>
      <w:r>
        <w:rPr/>
        <w:t>넫䠥㑸</w:t>
      </w:r>
      <w:r>
        <w:rPr/>
        <w:t>ⰰ</w:t>
      </w:r>
      <w:r>
        <w:rPr/>
        <w:t>头⸪␰</w:t>
      </w:r>
      <w:r>
        <w:rPr/>
        <w:t>ⵧ</w:t>
      </w:r>
      <w:r>
        <w:rPr/>
        <w:t>惂滂⫂僂淂㐮㨶杣滂歘揂顂</w:t>
      </w:r>
      <w:r>
        <w:rPr/>
        <w:t>⠹</w:t>
      </w:r>
      <w:r>
        <w:rPr/>
        <w:t>츹䐦湄兑㵴皡䢩兢㘫춵甫礵斡㑓攫噄䠯頪쵹뿍쉷⩮便余愸쵣棂䜺䌩䝉䭯⍊䤰頹㙙㩰칄儣䨹晤䭐</w:t>
      </w:r>
      <w:r>
        <w:rPr/>
        <w:t>ꥊ</w:t>
      </w:r>
      <w:r>
        <w:rPr/>
        <w:t>썞硋싂㍊뇂坃쉶䭡汋破뮏뭎</w:t>
      </w:r>
      <w:r>
        <w:rPr/>
        <w:t>ⱙ</w:t>
      </w:r>
      <w:r>
        <w:rPr/>
        <w:t>ⴺ</w:t>
      </w:r>
      <w:r>
        <w:rPr/>
        <w:t>䣎䌮繚䣂䮵珂夸杬슘숬慥䥱䅘䃂剀䙫㡢</w:t>
      </w:r>
      <w:r>
        <w:rPr/>
        <w:t>ꕘ</w:t>
      </w:r>
      <w:r>
        <w:rPr/>
        <w:t>兲┰뭠夤ꥵ쉡䑒怬㉰</w:t>
      </w:r>
      <w:r>
        <w:rPr/>
        <w:t>ꦻ</w:t>
      </w:r>
      <w:r>
        <w:rPr/>
        <w:t>깥䁃傻坉䛂䥱䕎㙈剬猫뇂숱</w:t>
      </w:r>
      <w:r>
        <w:rPr/>
        <w:t>ⴭ</w:t>
      </w:r>
      <w:r>
        <w:rPr/>
        <w:t>묪坵噳暵㭘䁃䥨䀹땧奏圪⛂穟堯숳䜺쉃싂㝬싂眽媻礲⼷䢥慊恱㥂卥呣毎䁑㴬䥤㚡乆㒡㡬ꅢ⒥晇녰쵃긳体彣㊥</w:t>
      </w:r>
      <w:r>
        <w:rPr/>
        <w:t>⡴</w:t>
      </w:r>
      <w:r>
        <w:rPr/>
        <w:t>칀긤燂线䕳侵䩗䩖깸毂是ꌪ믂슻숹㘪栣┰硗歒䦵硞뽐䱍쵈</w:t>
      </w:r>
      <w:r>
        <w:rPr/>
        <w:t>ꤪ⩙</w:t>
      </w:r>
      <w:r>
        <w:rPr/>
        <w:t>庻児㵆⹖眥㍑슏儣</w:t>
      </w:r>
      <w:r>
        <w:rPr/>
        <w:t>ⴻ</w:t>
      </w:r>
      <w:r>
        <w:rPr/>
        <w:t>슏汔ꅭ䭪숲䡘噤땋䴸澡싃㩋⌰焪扖⑶䧂㵁帯帰쉑⛂긭ꄮ곂</w:t>
      </w:r>
      <w:r>
        <w:rPr/>
        <w:t>Ⱘ</w:t>
      </w:r>
      <w:r>
        <w:rPr/>
        <w:t>敧⩠癉吮皵嗃桇⯂</w:t>
      </w:r>
      <w:r>
        <w:rPr/>
        <w:t>ꦩ</w:t>
      </w:r>
      <w:r>
        <w:rPr/>
        <w:t>䴸檩卋窬⪻</w:t>
      </w:r>
      <w:r>
        <w:rPr/>
        <w:t>⡒</w:t>
      </w:r>
      <w:r>
        <w:rPr/>
        <w:t>㮻噆⺩硵썣慙ꌻ顀갤㕢歷玵깶쉄쉫쉁獹╈䥥皻䶬か梣䅘㵕땕噖洪⮿栱䖣繀♋</w:t>
      </w:r>
      <w:r>
        <w:rPr/>
        <w:t>⣂</w:t>
      </w:r>
      <w:r>
        <w:rPr/>
        <w:t>쉳쉖怬⍘싂쉵䩩怨쉱깗䥄冩䑾卥噱轱㨪奀爩きꍫ㡁㵠㵔ꌴꍁㅦ䈣瑖唶슏⤱㶬颡畍復㕊呈쉟挽䐰슣⹉稩⿂쉓⴮渫ㄊ汇慣吰숥ꅞꥤ縮䥥숮숳깓䐦晓♅敳汧欸네砺㈦䁶燂㐸ꅟ䡾汳炏礭ㄹ</w:t>
      </w:r>
      <w:r>
        <w:rPr/>
        <w:t>⠴</w:t>
      </w:r>
      <w:r>
        <w:rPr/>
        <w:t>쉺淃京ꍍ慒祹쉞癉呤瀦쉮싂根땟ꄯ䮩걋玻뭪㮥㡔卫䰽橃祢㬻</w:t>
      </w:r>
      <w:r>
        <w:rPr/>
        <w:t>ⱷ</w:t>
      </w:r>
      <w:r>
        <w:rPr/>
        <w:t>祹⻂㉀徣ㄸ㙡啂婧愶㶬獪疮뼪⩘姂⑄奺㕮쉺숽숽䵯冣女㏂꥙㴵瀴洰浯Ⓕ婋⽟</w:t>
      </w:r>
      <w:r>
        <w:rPr/>
        <w:t>⣂</w:t>
      </w:r>
      <w:r>
        <w:rPr/>
        <w:t>硖悡♋땀⽈쉅䕬呄淂怦</w:t>
      </w:r>
      <w:r>
        <w:rPr/>
        <w:t>⡉</w:t>
      </w:r>
      <w:r>
        <w:rPr/>
        <w:t>䍮┪急⹑䓂쉂㏂츬佾桤剭䂩촸侩䠽纥帯掱</w:t>
      </w:r>
      <w:r>
        <w:rPr/>
        <w:t>⢩</w:t>
      </w:r>
      <w:r>
        <w:rPr/>
        <w:t>䚣歄ガ䉃㥩⾣あく㢱ꄺ槂炥畯睄僂⹪火㔶㠪쉔挫</w:t>
      </w:r>
      <w:r>
        <w:rPr/>
        <w:t>ⳍ</w:t>
      </w:r>
      <w:r>
        <w:rPr/>
        <w:t>숩松㥩槂㡗坌숮焥顔枥穠쉦汈灞暏⾱奍扁숣쉨颏捯熿숴枮녋숤䅺繉</w:t>
      </w:r>
      <w:r>
        <w:rPr/>
        <w:t>ⶣ</w:t>
      </w:r>
      <w:r>
        <w:rPr/>
        <w:t>才琵㠰䶻걨娰硩</w:t>
      </w:r>
      <w:r>
        <w:rPr/>
        <w:t>꧂</w:t>
      </w:r>
      <w:r>
        <w:rPr/>
        <w:t>쉵楀浺掩熮ꅰ碮숮硢㭖㡉</w:t>
      </w:r>
      <w:r>
        <w:rPr/>
        <w:t>⠬</w:t>
      </w:r>
      <w:r>
        <w:rPr/>
        <w:t>췎㦮䍺䡍䀪䁇恉爵⤪爨㛂拍Ⓕ轢璏캬ꅙㅖꏂ慸⩁⽪䝸係䐲慰꺩啪福桶炿䍐个杘쉶깰쉣숽䍩掩公恸⸥䉊䗂歑䵪䟍檥⚣♘갨偧硭⦬쉊䥧㕠䏂男춮䉧㉌圦摮㔰</w:t>
      </w:r>
      <w:r>
        <w:rPr/>
        <w:t>ꥅ⭴</w:t>
      </w:r>
      <w:r>
        <w:rPr/>
        <w:t>㵾稷摤ꥴ♋䘱辥쉹습㠺輨숩</w:t>
      </w:r>
      <w:r>
        <w:rPr/>
        <w:t>ꕧ</w:t>
      </w:r>
      <w:r>
        <w:rPr/>
        <w:t>楮勂歓䊣䡨쉶磃┱⌳쉷뾿灐渫⌣뽃⩷攻倱捱䄹頳䨦愴㬫顇灱彭뽔쉘页厬娭畘繈슥</w:t>
      </w:r>
      <w:r>
        <w:rPr/>
        <w:t>ꕤ</w:t>
      </w:r>
      <w:r>
        <w:rPr/>
        <w:t>楾뽑䐩썀帯뇂矂╘⍳瘦䉠쉫숥䭗䩌㡧쉵⭊㴴⸦</w:t>
      </w:r>
      <w:r>
        <w:rPr/>
        <w:t>ꥌ</w:t>
      </w:r>
      <w:r>
        <w:rPr/>
        <w:t>敇疬杴⩄뗂␤輦㊘玡ㅞ櫂깹惎獄ꌱ⥤敟煩</w:t>
      </w:r>
      <w:r>
        <w:rPr/>
        <w:t>ⵎ</w:t>
      </w:r>
      <w:r>
        <w:rPr/>
        <w:t>夯偱扃瞬땣ꍗ䑥秂汥⏂昨쌲憩参乘䭂⪱䪏긪컂♂扉뇂땔娮䥆沬㜮⦥幑䑨瀫슿⤩녗䉗塃껂⫂♅⨽숪摺䧃䉾䷂穗䙟䴭轂沏梿稱䦩⬪砯濂渭⹀쉡</w:t>
      </w:r>
      <w:r>
        <w:rPr/>
        <w:t>ⶻ</w:t>
      </w:r>
      <w:r>
        <w:rPr/>
        <w:t>땀偨喵䯃䥡汯縪正슏ꆥ硌㑫㵑䌭㢻♗싎噘㡉墡瑠䌭쉒獢倸奲睐盂쉯⑰硳</w:t>
      </w:r>
      <w:r>
        <w:rPr/>
        <w:t>꧂</w:t>
      </w:r>
      <w:r>
        <w:rPr/>
        <w:t>㉩塤䅁娥欱쉱땲歞凂焵믂㴺</w:t>
      </w:r>
      <w:r>
        <w:rPr/>
        <w:t>ꤴ</w:t>
      </w:r>
      <w:r>
        <w:rPr/>
        <w:t>䁮㵃扥㕭㈹睙ヂ旂則䆬</w:t>
      </w:r>
      <w:r>
        <w:rPr/>
        <w:t>⠪</w:t>
      </w:r>
      <w:r>
        <w:rPr/>
        <w:t>橤슱㶩㧍쉬飃땇檩猱晟뾵副頸硚䴯䅦抻</w:t>
      </w:r>
      <w:r>
        <w:rPr/>
        <w:t>ꗃ</w:t>
      </w:r>
      <w:r>
        <w:rPr/>
        <w:t>ぺ쉗㔨勂䢩㭕슥伵䎿뭧㙺䔻戻盂焫䚿祳⩡쵪侻䈱⩞쉀彶♧⸳⸊噴瑃긶昹晣椥䁘ꄣ祴竂潀报沩瑭㵇⵮䱁㠮潲猪땪㬸兖杊㝱丷䰶쵑匷楌췍⪮싃奆㍟洱檥ꆩ숦䉲损䁑找轇쉤⑏灉㑡㓂恕㵰⮩繃塬넽唨쵂恴嘯㏂㯂涡戹⥳㩘䈳婟㯂溏⪵煆⩲氩㡷꺥䱮汊䘩敌䅓썩輶璻䫃柂怵쉶祒쉊条剭걅硱㘵䓎긫</w:t>
      </w:r>
      <w:r>
        <w:rPr/>
        <w:t>ⱐ</w:t>
      </w:r>
      <w:r>
        <w:rPr/>
        <w:t>ⵇ</w:t>
      </w:r>
      <w:r>
        <w:rPr/>
        <w:t>婓顭⸹쉏风畤쌻幃戶䥱슮辏꥖䉯坅ꅑ晷兘싃劏슏㕃橔扩偶碣쉫堪潫灧绍䱖䄭숰嫂쉃썹⑨䘹瓂㝲啚傮䁐⵷䇂㋂樬恮䵍䀪洱</w:t>
      </w:r>
      <w:r>
        <w:rPr/>
        <w:t>⢬</w:t>
      </w:r>
      <w:r>
        <w:rPr/>
        <w:t>ⵙ</w:t>
      </w:r>
      <w:r>
        <w:rPr/>
        <w:t>ꍂ䣂輪䵍䱔쉮ꌨ␬癪쉴批⥄칊ꅱ쉁⨤帣䱫뭞偊畎䲏䱭婰䁊ꎣ穪䪩ꏂ⿂䗂ィ㕚㜫</w:t>
      </w:r>
      <w:r>
        <w:rPr/>
        <w:t>ꥑ⬰</w:t>
      </w:r>
      <w:r>
        <w:rPr/>
        <w:t>ꍂ땙䭺烂䪘弥䙯呞䰻⵸䅺ꅋ祚湄쉗숶䙑䩸顁媩쉲쉋⤷㚵眭橒懂ぷꇂ숯㩙</w:t>
      </w:r>
      <w:r>
        <w:rPr/>
        <w:t>ꤳ⒱⍠</w:t>
      </w:r>
      <w:r>
        <w:rPr/>
        <w:t>敉䠭슣䘳婋⩉㩓㭾⭫</w:t>
      </w:r>
      <w:r>
        <w:rPr/>
        <w:t>ⵖ</w:t>
      </w:r>
      <w:r>
        <w:rPr/>
        <w:t>盂뭷㒩쉄뭰⍺輭슩䆻㍚</w:t>
      </w:r>
      <w:r>
        <w:rPr/>
        <w:t>ꕏ</w:t>
      </w:r>
      <w:r>
        <w:rPr/>
        <w:t>總㙃걅</w:t>
      </w:r>
      <w:r>
        <w:rPr/>
        <w:t>⡖</w:t>
      </w:r>
      <w:r>
        <w:rPr/>
        <w:t>椰⹹揂☵僎漤䐭䵌掬浾쉬兀㈶啮녳䰫㫃䝹쉩썏㕃ꇂ䡚䴱쌻⩡䉙䱺末瑳檬桰穐婴꥗来⭥暿牡㑏䛂</w:t>
      </w:r>
      <w:r>
        <w:rPr/>
        <w:t>꥟</w:t>
      </w:r>
      <w:r>
        <w:rPr/>
        <w:t>び〪슮甽뼺슩㩏ꇂ⹮⤳뭳䵬</w:t>
      </w:r>
    </w:p>
    <w:p>
      <w:pPr>
        <w:pStyle w:val="PreformattedText"/>
        <w:bidi w:val="0"/>
        <w:spacing w:before="0" w:after="0"/>
        <w:jc w:val="left"/>
        <w:rPr/>
      </w:pPr>
      <w:r>
        <w:rPr/>
        <w:t>䏂䑩</w:t>
      </w:r>
      <w:r>
        <w:rPr/>
        <w:t>ꗃ</w:t>
      </w:r>
      <w:r>
        <w:rPr/>
        <w:t>琴䌰⥂婹皩塱癀⹉恂杭슩樻凃⽹㣃싂䙗쉂⩟㓂걗㩑ㆩ乤摒츻㎡쉃䁂䠶쉹숷剶</w:t>
      </w:r>
      <w:r>
        <w:rPr/>
        <w:t>⡃</w:t>
      </w:r>
      <w:r>
        <w:rPr/>
        <w:t>㵀㥢爣䴸ꍆ䣂</w:t>
      </w:r>
      <w:r>
        <w:rPr/>
        <w:t>Ɫ</w:t>
      </w:r>
      <w:r>
        <w:rPr/>
        <w:t>ꕩ</w:t>
      </w:r>
      <w:r>
        <w:rPr/>
        <w:t>惂⥢槂⹎⛂숸暬㘶堳猷䅓〣澩쉡㵊埂獯싂溿池⑴㠴帩祒吭</w:t>
      </w:r>
      <w:r>
        <w:rPr/>
        <w:t>ꔤ</w:t>
      </w:r>
      <w:r>
        <w:rPr/>
        <w:t>⼷朸䪮䤲⨫渴⪣㋂㙙洽慀瀯⩺穟湢䓂帤䭤쉔쉴㡰桎䀦劘慚坏</w:t>
      </w:r>
      <w:r>
        <w:rPr/>
        <w:t>ꤺ</w:t>
      </w:r>
      <w:r>
        <w:rPr/>
        <w:t>㶻䱵瀨䠨輳橄儭敆湠㭐ケ</w:t>
      </w:r>
      <w:r>
        <w:rPr/>
        <w:t>⠽</w:t>
      </w:r>
      <w:r>
        <w:rPr/>
        <w:t>縮쉵</w:t>
      </w:r>
      <w:r>
        <w:rPr/>
        <w:t>ꔭ</w:t>
      </w:r>
      <w:r>
        <w:rPr/>
        <w:t>䙶㭊嗃숺⪡究媏ꍟ竂䵌媱</w:t>
      </w:r>
      <w:r>
        <w:rPr/>
        <w:t>ꦩ</w:t>
      </w:r>
      <w:r>
        <w:rPr/>
        <w:t>깴츻䱬걪䁹憥佄塕䔪睶묲啦䏂긪⭤㇂쉔䵭佘卩쉴杗</w:t>
      </w:r>
      <w:r>
        <w:rPr/>
        <w:t>Ɫ</w:t>
      </w:r>
      <w:r>
        <w:rPr/>
        <w:t>灯㛂䤶祱眪皬䐲㚏┵吣䥂䙸杄䡃㍘嚮潈걚楕湘츮⹣碻</w:t>
      </w:r>
      <w:r>
        <w:rPr/>
        <w:t>⡦</w:t>
      </w:r>
      <w:r>
        <w:rPr/>
        <w:t>䁴</w:t>
      </w:r>
      <w:r>
        <w:rPr/>
        <w:t>ꥌ</w:t>
      </w:r>
      <w:r>
        <w:rPr/>
        <w:t>協녅슱僂⽍祧牡㓂쉴ꍔ撻迂</w:t>
      </w:r>
      <w:r>
        <w:rPr/>
        <w:t>ꦣ</w:t>
      </w:r>
      <w:r>
        <w:rPr/>
        <w:t>쉅䀰㘦轩㞘䬸瑬쉸顐</w:t>
      </w:r>
      <w:r>
        <w:rPr/>
        <w:t>ꦿ</w:t>
      </w:r>
      <w:r>
        <w:rPr/>
        <w:t>奔</w:t>
      </w:r>
      <w:r>
        <w:rPr/>
        <w:t>꤬</w:t>
      </w:r>
      <w:r>
        <w:rPr/>
        <w:t>ㆩ颮剂卙ㅸ</w:t>
      </w:r>
      <w:r>
        <w:rPr/>
        <w:t>⡗</w:t>
      </w:r>
      <w:r>
        <w:rPr/>
        <w:t>쉔⼯</w:t>
      </w:r>
      <w:r>
        <w:rPr/>
        <w:t>⠱</w:t>
      </w:r>
      <w:r>
        <w:rPr/>
        <w:t>扦䇂㬊匽㍚問䘮婹쉦顯縳䐳咡う䙈ꌴ䉣娭걕쵡硄㍵扁卸┭轋⽄䡈永ꌮ甬긫땷⼴䵴촵轆ぱ▻㭰㤭떵뭔䕖⵳漸슩砦䀩촲琯洵伫䨥术獅嫂ㄨ㭧祫呄砩슩䥠ꥪ迂橠떵쵭㘽쉎瑯칎焻䬵䟂呾摗쉉佊づ彭湋濃䠸摳ꅮ橩숣䡵䭗䔪敂戶睤繣䱟恮㛂獚쉧⩅⑥쉭䝖㙂浸硷딱汤〴痂晕⧂깏㵕싂♸뭊㴩冩碩㬭䃂帺㇂砦␪슥녀㥍䭐牊䑾㣂捖傻摖攮슱男硵挹㐫쉙畉</w:t>
      </w:r>
      <w:r>
        <w:rPr/>
        <w:t>ꕩ</w:t>
      </w:r>
      <w:r>
        <w:rPr/>
        <w:t>⢻</w:t>
      </w:r>
      <w:r>
        <w:rPr/>
        <w:t>쉘兇椴浹䥪憏쉺瑦剑㯂䘺숭┰䅍穟猩쉹䴩년㥦⨸䍎払䡶걖煹슱䥵숺⩉숭쉐剸晨䁡浠纱䅮卬⩦☮䌬㖡⤭⨴歵嘬奖祄桂♊轨灵壂䥯☽╾䟎亱䮣㠬䍚싂⌣䵘쌷䉯牆䷂斱䩤쎮歷쉳㎘瑣</w:t>
      </w:r>
      <w:r>
        <w:rPr/>
        <w:t>ⱙ</w:t>
      </w:r>
      <w:r>
        <w:rPr/>
        <w:t>䃂♏⯂</w:t>
      </w:r>
      <w:r>
        <w:rPr/>
        <w:t>꥓</w:t>
      </w:r>
      <w:r>
        <w:rPr/>
        <w:t>癍塁㖬⪱椵楬畞亣呚䡒☤䕐䬪乘摨뮘䭢㭟並⥬숨㚩싂䈹⭚䑑ㄮ䴹뽁꺏땄㩕ㅠ⸦幥佪⫎㬸⬪㝕獡元㐤</w:t>
      </w:r>
      <w:r>
        <w:rPr/>
        <w:t>ⱉ</w:t>
      </w:r>
      <w:r>
        <w:rPr/>
        <w:t>쉐坆ꅣ沣敞⩰卪朷⑈浐稪嘺쉹긯䠨帣⍆㔫싂啧輽㒏⩃㵹㥃卒썊澵留欹痂</w:t>
      </w:r>
      <w:r>
        <w:rPr/>
        <w:t>ⷂ</w:t>
      </w:r>
      <w:r>
        <w:rPr/>
        <w:t>洭쉄忂⽒頰全숭吳奶</w:t>
      </w:r>
      <w:r>
        <w:rPr/>
        <w:t>⠳⥤</w:t>
      </w:r>
      <w:r>
        <w:rPr/>
        <w:t>쉔當旂狂</w:t>
      </w:r>
      <w:r>
        <w:rPr/>
        <w:t>⣂</w:t>
      </w:r>
      <w:r>
        <w:rPr/>
        <w:t>䩠╷娰瓂頻⽶⼦䤨㕗玩猺灉㔸㍌㕆祵烂梩颿儣㑶䩷㨦偠㒏唪㉏䝊慄숬栶⴪䘩態䙹⿂쉎偣ꄣ㴮䝨䈩匹硷啨媵뭱숤쉋䜺祩剁っ碥㕑땖サꥭ땹쉰䙐䉬⑯拃参싂䍪☯淂㌮幾浭㜭䙚☦ꄳ䊮枩橄땍슩瑋䋃㧂⵭⏂⦱䑗湎㬮쉵䠳怶䑚┤⛂礻ㄷ碬呸㩀⹬穵䴭⑖숻</w:t>
      </w:r>
      <w:r>
        <w:rPr/>
        <w:t>ꤰ</w:t>
      </w:r>
      <w:r>
        <w:rPr/>
        <w:t>畂儺㍪</w:t>
      </w:r>
      <w:r>
        <w:rPr/>
        <w:t>ⱹ</w:t>
      </w:r>
      <w:r>
        <w:rPr/>
        <w:t>橭㩈瑩ꅪ칸뮣㐻汬歷数믂긵䜭쉭便〉弹癒⪥䬹湯婰녫廂穗䕱쉬潂唵㔭쉒</w:t>
      </w:r>
      <w:r>
        <w:rPr/>
        <w:t>⠪</w:t>
      </w:r>
      <w:r>
        <w:rPr/>
        <w:t>깅武ꥲ䫂别숣숻剹䥢⯂卙檿瑹䓂㑅昻物㶡焭挩䠮㙐㫎顰⭈末</w:t>
      </w:r>
      <w:r>
        <w:rPr/>
        <w:t>ⵯ⥐</w:t>
      </w:r>
      <w:r>
        <w:rPr/>
        <w:t>兣煲♷䥊楨烂痂囍㧂䝇卭硢幬䦏㉵☪딸㉊弽别⒣ヂ瀊숪朵䍧쉺攷䔩瑦㡊湅併䑾犣</w:t>
      </w:r>
      <w:r>
        <w:rPr/>
        <w:t>⡈</w:t>
      </w:r>
      <w:r>
        <w:rPr/>
        <w:t>穡彑䱦슏</w:t>
      </w:r>
      <w:r>
        <w:rPr/>
        <w:t>ꕐ</w:t>
      </w:r>
      <w:r>
        <w:rPr/>
        <w:t>㡨㦘</w:t>
      </w:r>
      <w:r>
        <w:rPr/>
        <w:t>⡵</w:t>
      </w:r>
      <w:r>
        <w:rPr/>
        <w:t>歺伵⦥囂䂱⿂걓㑌쉐奣쉈숨㔫⭶催㝏偧塌伷牲心㕴盂䑋坴䍮</w:t>
      </w:r>
      <w:r>
        <w:rPr/>
        <w:t>Ⱶ</w:t>
      </w:r>
      <w:r>
        <w:rPr/>
        <w:t>硹㴩싍呴㞩캩㥓䇂䅋䨹䵔䓂た奇♀琯癳</w:t>
      </w:r>
      <w:r>
        <w:rPr/>
        <w:t>ⱙ</w:t>
      </w:r>
      <w:r>
        <w:rPr/>
        <w:t>ぉ땘櫂南㚬▏癙칅䔤槂④슡쉳</w:t>
      </w:r>
      <w:r>
        <w:rPr/>
        <w:t>ⱃ♨</w:t>
      </w:r>
      <w:r>
        <w:rPr/>
        <w:t>쉠摐硩喩</w:t>
      </w:r>
      <w:r>
        <w:rPr/>
        <w:t>Ⳃ</w:t>
      </w:r>
      <w:r>
        <w:rPr/>
        <w:t>問⭲係쉳啙䉯䉗땠搪栥⴪態䗍ꍖ旃䉮쉘⩨嘪䀱쉁㉙畩橓㝒吹兗㟂伫䍷䉖꧎佫㥗䳂떡</w:t>
      </w:r>
      <w:r>
        <w:rPr/>
        <w:t>꧂⨽</w:t>
      </w:r>
      <w:r>
        <w:rPr/>
        <w:t>⠺꧎</w:t>
      </w:r>
      <w:r>
        <w:rPr/>
        <w:t>氫硸呫桶恕숶㩣ꥠ穯捉㍕䒥偸녪䍆卉熥幟⵱〈쉄슥ꅃ䭮吮珂</w:t>
      </w:r>
      <w:r>
        <w:rPr/>
        <w:t>⠵</w:t>
      </w:r>
      <w:r>
        <w:rPr/>
        <w:t>㙱깂揂슏뇂썒晸뇍䫍偟㒻㨱쉹깕䦘⌹㑳澘</w:t>
      </w:r>
      <w:r>
        <w:rPr/>
        <w:t>ꖩ</w:t>
      </w:r>
      <w:r>
        <w:rPr/>
        <w:t>숴쵆갻䡒㡓呙檵矂洹㵫숩嘰呍攲숰汆㉶㦏㝷뽾㔬</w:t>
      </w:r>
      <w:r>
        <w:rPr/>
        <w:t>ⵘ</w:t>
      </w:r>
      <w:r>
        <w:rPr/>
        <w:t>妩䑞偨睖桶㯂뼴㡊䤩の乪♘녕睠嫎橃⑖</w:t>
      </w:r>
      <w:r>
        <w:rPr/>
        <w:t>ꔯ</w:t>
      </w:r>
      <w:r>
        <w:rPr/>
        <w:t>妻係橇</w:t>
      </w:r>
      <w:r>
        <w:rPr/>
        <w:t>ꤪ</w:t>
      </w:r>
      <w:r>
        <w:rPr/>
        <w:t>捍橩墮쉇싂卐慁璿䑕澏䙍塥깄</w:t>
      </w:r>
      <w:r>
        <w:rPr/>
        <w:t>꤯</w:t>
      </w:r>
      <w:r>
        <w:rPr/>
        <w:t>暏䢣䇂棂</w:t>
      </w:r>
      <w:r>
        <w:rPr/>
        <w:t>⡪</w:t>
      </w:r>
      <w:r>
        <w:rPr/>
        <w:t>䑅獠쉾</w:t>
      </w:r>
      <w:r>
        <w:rPr/>
        <w:t>Ⱟ</w:t>
      </w:r>
      <w:r>
        <w:rPr/>
        <w:t>杂㩑幘摏숪䝵䧂⭧扷땐弬쉀㤭㈹</w:t>
      </w:r>
      <w:r>
        <w:rPr/>
        <w:t>⣃</w:t>
      </w:r>
      <w:r>
        <w:rPr/>
        <w:t>싂䅧浾숮땲⵸亏穖敫汊庻䵠彫ㄶ싍䩎呎䵵獳唺⭋䱖䭙</w:t>
      </w:r>
      <w:r>
        <w:rPr/>
        <w:t>ꗍ</w:t>
      </w:r>
      <w:r>
        <w:rPr/>
        <w:t>幞牶숽䁗㜱汒顐</w:t>
      </w:r>
      <w:r>
        <w:rPr/>
        <w:t>ꤳ</w:t>
      </w:r>
      <w:r>
        <w:rPr/>
        <w:t>捾泂昱믃矂扇㘦听㠵칎⌣념䄯敦ꅢ쉹恣潉楂숵쵳灁歯娳녢熿樰䕏䡱噉䭆朷楅稲汈㭡㮿爨䬨</w:t>
      </w:r>
      <w:r>
        <w:rPr/>
        <w:t>⠬</w:t>
      </w:r>
      <w:r>
        <w:rPr/>
        <w:t>潔癮쉗汴뽗떵▏䙌䑫輣祥</w:t>
      </w:r>
      <w:r>
        <w:rPr/>
        <w:t>ꥇ</w:t>
      </w:r>
      <w:r>
        <w:rPr/>
        <w:t>啴ꅬ깅䶬朥䎥긫慕䳂ㅐ瀽䑡救癀䣂㑲眷䍊</w:t>
      </w:r>
      <w:r>
        <w:rPr/>
        <w:t>ꤣ</w:t>
      </w:r>
      <w:r>
        <w:rPr/>
        <w:t>瑴믂뭨䖱䍧湆恖ꥧ㑰煠救⫂ォ㥊ꅕ娪秂庣쉐㪏歶⑭敐⩦儭䯎獒㬣猽쉨两恬䭁扸漵㡢燂䰮䦣恇꥕걔㎩⤭淂ꅞ䀣</w:t>
      </w:r>
      <w:r>
        <w:rPr/>
        <w:t>ꗂ</w:t>
      </w:r>
      <w:r>
        <w:rPr/>
        <w:t>츶깨⏂牙戥盂㯂䬶㈽</w:t>
      </w:r>
      <w:r>
        <w:rPr/>
        <w:t>ⶻ⥖</w:t>
      </w:r>
      <w:r>
        <w:rPr/>
        <w:t>䈩圶쉠倸숪䗂</w:t>
      </w:r>
      <w:r>
        <w:rPr/>
        <w:t>꧂</w:t>
      </w:r>
      <w:r>
        <w:rPr/>
        <w:t>夫獈ㅃ꥗⭦汈兙猪뇂瀰䡉瘮</w:t>
      </w:r>
      <w:r>
        <w:rPr/>
        <w:t>ⱃ</w:t>
      </w:r>
      <w:r>
        <w:rPr/>
        <w:t>弮歸瓎</w:t>
      </w:r>
      <w:r>
        <w:rPr/>
        <w:t>ꔪ</w:t>
      </w:r>
      <w:r>
        <w:rPr/>
        <w:t>ꥩ숸╞癣</w:t>
      </w:r>
      <w:r>
        <w:rPr/>
        <w:t>꥟</w:t>
      </w:r>
      <w:r>
        <w:rPr/>
        <w:t>卯ꅷ䈨浂縥</w:t>
      </w:r>
      <w:r>
        <w:rPr/>
        <w:t>ⱐ</w:t>
      </w:r>
      <w:r>
        <w:rPr/>
        <w:t>捔⥋쉌䡞칄獈䳂彖䭩晤⑯</w:t>
      </w:r>
      <w:r>
        <w:rPr/>
        <w:t>⢡</w:t>
      </w:r>
      <w:r>
        <w:rPr/>
        <w:t>敪恺獁䨫濂ꥦ呔숥䉟帵廂䏍〽慐睡扴뼮숬</w:t>
      </w:r>
      <w:r>
        <w:rPr/>
        <w:t>ꕄ</w:t>
      </w:r>
      <w:r>
        <w:rPr/>
        <w:t>嫂晴⤴묹眻</w:t>
      </w:r>
      <w:r>
        <w:rPr/>
        <w:t>꧂</w:t>
      </w:r>
      <w:r>
        <w:rPr/>
        <w:t>䔫ꥷ彎嘷땬⼪併捨頹⩯녋䵴搰컂㭭쉬㭅䩸䵮繘쉬爩汁甊격撿恺⯂㶵㡢獶썆晡ㄪ顲參㈦䥙姂坪浲䭦滂⛂㍲狂㤦㏍硓恓쏎㡒쉔噬䬱⥖␪촪绂䝤惃潦煾睈祁䔣⍶矂ㄯ拍뇂繅が欹⩪䛃떿捦⹎䱡숰刮⛂夨䩉呯㩗㷂쉠㷃塍⺩游穤⫂嚏刪浌䄮偃偡轒䱭</w:t>
      </w:r>
      <w:r>
        <w:rPr/>
        <w:t>⠤</w:t>
      </w:r>
      <w:r>
        <w:rPr/>
        <w:t>輯䙔</w:t>
      </w:r>
      <w:r>
        <w:rPr/>
        <w:t>ꦣ</w:t>
      </w:r>
      <w:r>
        <w:rPr/>
        <w:t>瑲敁煏쉧穱슏숤䎵ꅠ䥵䩚싍뿂兮商쉷磂こ㌶┫숺绂䫂</w:t>
      </w:r>
      <w:r>
        <w:rPr/>
        <w:t>ⱔ</w:t>
      </w:r>
      <w:r>
        <w:rPr/>
        <w:t>乥싂刨</w:t>
      </w:r>
      <w:r>
        <w:rPr/>
        <w:t>⣂꥖</w:t>
      </w:r>
      <w:r>
        <w:rPr/>
        <w:t>칹녹♗㇃㕙썲椶䎻䠭</w:t>
      </w:r>
      <w:r>
        <w:rPr/>
        <w:t>꤭</w:t>
      </w:r>
      <w:r>
        <w:rPr/>
        <w:t>渫숣⥷徥슏뾡婱쉕⍲㴯쉫䩢強稥汶煯㊿㕔뇂捵㉾䥙奌䤫剚睱䱪顙潶⫂ㄽ쉹⭠</w:t>
      </w:r>
      <w:r>
        <w:rPr/>
        <w:t>ⷂ</w:t>
      </w:r>
      <w:r>
        <w:rPr/>
        <w:t>㏎偨⬱庩䅐☩숪㬲慬⍬漲忂繥</w:t>
      </w:r>
      <w:r>
        <w:rPr/>
        <w:t>ꔷ</w:t>
      </w:r>
      <w:r>
        <w:rPr/>
        <w:t>䁶地⼥䡠窩⥆䌱ꏂ秂녲⩧獾䘷䄣</w:t>
      </w:r>
      <w:r>
        <w:rPr/>
        <w:t>ꦏ</w:t>
      </w:r>
      <w:r>
        <w:rPr/>
        <w:t>归곂쉕녭녨摵㠣挩楁㡋墮뿂ꄭ䁂⬫싎䙔䢘쉞땆⹮祘盂䑺쉥樵婲㫂ꅡ⨪嘫䄣怳牚䩫ꅡ캻䐥㩤숺䝳숫旂攺䕩칆飂⽘㌦♮㝊慪恲㞮㥳免呹숦䱙輥栫潳ꇂ绂뭵칓쉭싂剖漪眩硰没汐䞥쉕ㅺꍂ숷쉹쉚䧂奣汪刭欥档⤫㮥</w:t>
      </w:r>
      <w:r>
        <w:rPr/>
        <w:t>⡱</w:t>
      </w:r>
      <w:r>
        <w:rPr/>
        <w:t>䩣渻䝁䵎幾癘照걇</w:t>
      </w:r>
      <w:r>
        <w:rPr/>
        <w:t>ⱁ⌸</w:t>
      </w:r>
      <w:r>
        <w:rPr/>
        <w:t>噭䩞숶䑓掩掱쎩ꄪ偅畺呧긷쉪쉄쉘ꥢ䔩⭃땍灙컂汌뽍慳䔩ꍅ넸總㬱⍶䖿쉃參栻딺쉩溣杰딴㥶㔪椱䂿滂搯棍ㆣ湔㉊题盂倹拂助䍹㛂㋂걲䱓墬▻洶㩤⤱ꅱ⏂쉵繓悘䱭㨣</w:t>
      </w:r>
      <w:r>
        <w:rPr/>
        <w:t>ⱺ</w:t>
      </w:r>
      <w:r>
        <w:rPr/>
        <w:t>㬦싂䑢䱞</w:t>
      </w:r>
      <w:r>
        <w:rPr/>
        <w:t>ꤴꕄ</w:t>
      </w:r>
      <w:r>
        <w:rPr/>
        <w:t>ㄨ믎漺漸售㘹嘬㡇숻奐顢灺쉑界ッ帤뮏湎勎⩞䷂깎䴩窩䵍숤쎩</w:t>
      </w:r>
      <w:r>
        <w:rPr/>
        <w:t>ⱐ</w:t>
      </w:r>
      <w:r>
        <w:rPr/>
        <w:t>䥭싂硥㙅顏쵯燂ꎵ싂</w:t>
      </w:r>
      <w:r>
        <w:rPr/>
        <w:t>⣍</w:t>
      </w:r>
      <w:r>
        <w:rPr/>
        <w:t>䪱⥂瑑禥猷婳</w:t>
      </w:r>
      <w:r>
        <w:rPr/>
        <w:t>ꥀ</w:t>
      </w:r>
      <w:r>
        <w:rPr/>
        <w:t>䧂瑣沩숪⯍쉬슩䅌슡秂两䄭矂㬸嗎쉥䨸礪啐圶噹㡭㍌呲壃㷂ꍋ潬硤</w:t>
      </w:r>
      <w:r>
        <w:rPr/>
        <w:t>ⳍ</w:t>
      </w:r>
      <w:r>
        <w:rPr/>
        <w:t>噙ꄷ竍쉳桭濂촰幄㵳㔭恸</w:t>
      </w:r>
      <w:r>
        <w:rPr/>
        <w:t>⡧</w:t>
      </w:r>
      <w:r>
        <w:rPr/>
        <w:t>亻䝘䕣ꅰ畑惂⑊㝍㴷楩쉖瘺飃桐䠫䍔㩙㵷⥰竂⵵⪩㷃揂䙆燂枩戵넸뭆恅穸损⼷湤쉾뼵♮繬轑㙯䑁焽塨䡫쵈祐썣湍㤣ꅢ쌹㚮椩䥄敃洴創⒡洵䑌嘊慄埂碱扞껂깟숬測⩸칀䔴攬싂싎桍㝞瑁䉖슬╏㉧䣂竂濂禥告딯桰垿⹧䅘晁奶䲩浀숮㇂垏⩞뽸䁑䳂꥞싂⭃싍㢩䉌㒻쉥㈴櫂</w:t>
      </w:r>
      <w:r>
        <w:rPr/>
        <w:t>ⵤ</w:t>
      </w:r>
      <w:r>
        <w:rPr/>
        <w:t>䙄⍢愩収瑖쉮啈扬◃╍末㝬个</w:t>
      </w:r>
      <w:r>
        <w:rPr/>
        <w:t>ꤷ</w:t>
      </w:r>
      <w:r>
        <w:rPr/>
        <w:t>㊣뭍숭敡楈♯⼳㩰⑧吰獌㘪癔䥵㍩䝲睑幾䔷僂ꥵ⩱깊</w:t>
      </w:r>
      <w:r>
        <w:rPr/>
        <w:t>ⵔ⴮</w:t>
      </w:r>
      <w:r>
        <w:rPr/>
        <w:t>栲䓂䘽妩</w:t>
      </w:r>
      <w:r>
        <w:rPr/>
        <w:t>⡐</w:t>
      </w:r>
      <w:r>
        <w:rPr/>
        <w:t>㩒㄰晳䤽뼸敇摂␵갴庬乳䁵⹃瀣넽熘䂘╘</w:t>
      </w:r>
      <w:r>
        <w:rPr/>
        <w:t>ꕫ⦱</w:t>
      </w:r>
      <w:r>
        <w:rPr/>
        <w:t>癓㭈䋂䬪㔤洦쉳⬸䰮䈤뽚숣光뽴攥坳歸캮㡢걺抮冬쉹䤺㩖䑂榩睸杋쎩〉</w:t>
      </w:r>
      <w:r>
        <w:rPr/>
        <w:t>⡌</w:t>
      </w:r>
      <w:r>
        <w:rPr/>
        <w:t>숻呚朩稲쉲㴤厮䑞䵞橅椻</w:t>
      </w:r>
      <w:r>
        <w:rPr/>
        <w:t>⡚</w:t>
      </w:r>
      <w:r>
        <w:rPr/>
        <w:t>긤䣎⍃쏂⹗䓂砫敁浦倸婈䙬㌺땠땭</w:t>
      </w:r>
      <w:r>
        <w:rPr/>
        <w:t>ⶻ</w:t>
      </w:r>
      <w:r>
        <w:rPr/>
        <w:t>䎩滂咿幩呌啊睈八䃂⥨坩偤潌绂晆揂契擂ㅆ呓</w:t>
      </w:r>
      <w:r>
        <w:rPr/>
        <w:t>ⶱ</w:t>
      </w:r>
      <w:r>
        <w:rPr/>
        <w:t>ꇃ坐㕥㊥싂䭆氹</w:t>
      </w:r>
      <w:r>
        <w:rPr/>
        <w:t>꤯⩖</w:t>
      </w:r>
      <w:r>
        <w:rPr/>
        <w:t>곎塧⍡㖩爪쵏숸潏쵑ꌺ슣뽱쉤딹넴愣恃숥題</w:t>
      </w:r>
      <w:r>
        <w:rPr/>
        <w:t>ⰽ║</w:t>
      </w:r>
      <w:r>
        <w:rPr/>
        <w:t>겘㉪灢乤䃂昫轃뼹䡣쉢父⦬幩愲汦㥠뽰ꍺ㕪깒ꍏ䭧恹긷潳⿎⏂䵏瑴㠪㡪뭆숱湩䈪䅅⒘扆㌣慹쉹㈰瀷⍮㣎绂摦깂洲䛍刳䉂别瀪伬뇂䭾痂咮捾㕨⴬㉁䉢쉩䱰珂滂䂡瑎⩢坥燂슿겡䓂刯츳爰儴녓㑨桀䩑噖㤶㐭慖㌻䭤쉥䕖뽧穧坙</w:t>
      </w:r>
      <w:r>
        <w:rPr/>
        <w:t>ꖻ</w:t>
      </w:r>
      <w:r>
        <w:rPr/>
        <w:t>卪</w:t>
      </w:r>
      <w:r>
        <w:rPr/>
        <w:t>ⵤ</w:t>
      </w:r>
      <w:r>
        <w:rPr/>
        <w:t>噷卓␴灓㝡쉆眯娫䈵杓㡎坨슩숮礮충捡䈸쵑搸뗍⽀䘫쉯ꅁ庥呂⍵㡤⩩楇櫂嫂此畳숪쉪䀷칒숻⹮旍空兢</w:t>
      </w:r>
      <w:r>
        <w:rPr/>
        <w:t>ꦏ</w:t>
      </w:r>
      <w:r>
        <w:rPr/>
        <w:t>쵌䑺㗎婣䯂╔칬䋂场싂</w:t>
      </w:r>
      <w:r>
        <w:rPr/>
        <w:t>Ⱛ</w:t>
      </w:r>
      <w:r>
        <w:rPr/>
        <w:t>䁩斘㉲㥨彦硈쉡싂㩙圸㌩皩⫂渦⫎뗍截쉣浘敄侵椪㋂涏础焪슘䜨㥩⩦棂塪㌹쉸嘰䍾㏂숣摱슻⛂片磂丽拂穸넷浃걲杠⚥⚩⦮</w:t>
      </w:r>
      <w:r>
        <w:rPr/>
        <w:t>ⱄ</w:t>
      </w:r>
      <w:r>
        <w:rPr/>
        <w:t>来涮颱撏㥣㝈⫂</w:t>
      </w:r>
      <w:r>
        <w:rPr/>
        <w:t>ⵂ</w:t>
      </w:r>
      <w:r>
        <w:rPr/>
        <w:t>䮡⩍湷彰뇂䄺숤彞撩췂쉆頰䎵䭹</w:t>
      </w:r>
      <w:r>
        <w:rPr/>
        <w:t>꧂</w:t>
      </w:r>
      <w:r>
        <w:rPr/>
        <w:t>뭕㨳摷欶䫂ぴ瑷㧂싎潞䑫䴲䨮佳숷噌ꎩ땧婦䵨☵</w:t>
      </w:r>
      <w:r>
        <w:rPr/>
        <w:t>ꤴ</w:t>
      </w:r>
      <w:r>
        <w:rPr/>
        <w:t>㌰⎥剉棂뇍畄ꄦ啨ꎣ</w:t>
      </w:r>
      <w:r>
        <w:rPr/>
        <w:t>ꥉ</w:t>
      </w:r>
      <w:r>
        <w:rPr/>
        <w:t>窏楺숦婺啳䪱ヂ쉊ꇂ㤳㙱</w:t>
      </w:r>
      <w:r>
        <w:rPr/>
        <w:t>ⴴ</w:t>
      </w:r>
      <w:r>
        <w:rPr/>
        <w:t>䱸猥썷쉫睁싂땬檩琊ꥦ煚㤳圲긥䍁뽇쌥捘⤸♁䥵檏婭䉄咩梵쉪춏ꥢ䤤꺿㬭弲唱䑈⼦⩃싂㝙卶쉖䥉㌤塾걙汷繷㬦敗灯땠䱄⹲慫ㅢ㇂䆏숰뭥硞䄽슬穞睑䝔㭏⌴汬睕</w:t>
      </w:r>
      <w:r>
        <w:rPr/>
        <w:t>ⵠ</w:t>
      </w:r>
      <w:r>
        <w:rPr/>
        <w:t>榣쉓歓딳㍫婑䑡싂</w:t>
      </w:r>
      <w:r>
        <w:rPr/>
        <w:t>ꕵ</w:t>
      </w:r>
      <w:r>
        <w:rPr/>
        <w:t>犱稯炵硅㮻祾긦쉟穎☬ꍫ숨㕹쉕㑫捱㒱䍂晾愯ケ敟佡㥲䯃뭀䬥楈곍䔭녘</w:t>
      </w:r>
      <w:r>
        <w:rPr/>
        <w:t>Ⱜ⹬</w:t>
      </w:r>
      <w:r>
        <w:rPr/>
        <w:t>炮偙䁷礷兰縴㓂㍞壂㗂⵶洴捏楄汚㘭纘瑣</w:t>
      </w:r>
      <w:r>
        <w:rPr/>
        <w:t>ꦏ</w:t>
      </w:r>
      <w:r>
        <w:rPr/>
        <w:t>垿顷焷坅깠</w:t>
      </w:r>
      <w:r>
        <w:rPr/>
        <w:t>⣃</w:t>
      </w:r>
      <w:r>
        <w:rPr/>
        <w:t>䩪䔹䩤썵〲彠橳㘳刭슥⭩슩♴⛂⫂⩃偗画繤숲猶䩵督ㅠ䵰⤲⽥칖歫湸ꍕ</w:t>
      </w:r>
      <w:r>
        <w:rPr/>
        <w:t>ꤪ</w:t>
      </w:r>
      <w:r>
        <w:rPr/>
        <w:t>㬶㕁⤸磂</w:t>
      </w:r>
      <w:r>
        <w:rPr/>
        <w:t>ⰶ⩗</w:t>
      </w:r>
      <w:r>
        <w:rPr/>
        <w:t>獩牅</w:t>
      </w:r>
      <w:r>
        <w:rPr/>
        <w:t>Ɒ</w:t>
      </w:r>
      <w:r>
        <w:rPr/>
        <w:t>䝷䐰畚숦䙰殡숤㠥⭊숦噖䩋秂丵䡴㈤슣捗噒棃㴲佉轳枿睞涩⛂㓂㍅쉖</w:t>
      </w:r>
      <w:r>
        <w:rPr/>
        <w:t>⠯</w:t>
      </w:r>
      <w:r>
        <w:rPr/>
        <w:t>倨䌭嚵⽞䵾뽫珍쉇䃂頴</w:t>
      </w:r>
      <w:r>
        <w:rPr/>
        <w:t>⡔</w:t>
      </w:r>
      <w:r>
        <w:rPr/>
        <w:t>䇂潾숨祵瀱</w:t>
      </w:r>
      <w:r>
        <w:rPr/>
        <w:t>ꥃ</w:t>
      </w:r>
      <w:r>
        <w:rPr/>
        <w:t>敩㝦噸㜣㎮捓⭙佩ꌩ惂쉮䋂䢡汞㙵入㕘畁</w:t>
      </w:r>
      <w:r>
        <w:rPr/>
        <w:t>⡷</w:t>
      </w:r>
      <w:r>
        <w:rPr/>
        <w:t>幒し娽䡱뇂坎畒捅㙲쉎싂㝧䔨穈呴狂㔦坘⭥䅞⼪沩㡀㴩췂䆣㖏숴䁴⽁숪쉺喩顒⹉〹敪䀯儸쉁桯塠挪㕺ㄲ䡇挩捌埂</w:t>
      </w:r>
      <w:r>
        <w:rPr/>
        <w:t>ꖮ</w:t>
      </w:r>
      <w:r>
        <w:rPr/>
        <w:t>숤쉥</w:t>
      </w:r>
      <w:r>
        <w:rPr/>
        <w:t>ⲥ</w:t>
      </w:r>
      <w:r>
        <w:rPr/>
        <w:t>䴻䉂䵺⯂畍䘣㩱䄪癰䈫漹</w:t>
      </w:r>
      <w:r>
        <w:rPr/>
        <w:t>꧃</w:t>
      </w:r>
      <w:r>
        <w:rPr/>
        <w:t>㭋뽉ꅣ垱䠳ꆣ〵敹䯂汩婁㯂㷂칐偵楎쉉깡⨯䏂♓楋扇쉏숨☣⩍쌩걅係煀䑮晬昲⩓⫂楗╢ꇂ撩㬵㑮䂵䡖⵲</w:t>
      </w:r>
      <w:r>
        <w:rPr/>
        <w:t>⢮</w:t>
      </w:r>
      <w:r>
        <w:rPr/>
        <w:t>䡰</w:t>
      </w:r>
      <w:r>
        <w:rPr/>
        <w:t>ꤩ</w:t>
      </w:r>
      <w:r>
        <w:rPr/>
        <w:t>㕤㚻别慍核슡㨽丵䁪中⨫刳檻畆Ⓜ煵娰⩠昤煟乤燂塶⻂潵㠳쉃⭁䥲佅し뭢唺⹊슡槂㭡깔싂쉲쉆䐮䗂⧍쉀洨だ걵⭟㛂◂䭂庘迂ꥡ兲顧╰뼮⻂㭹灋參朴棂썬㙯슥埂偙숥捯䶱䡙態쉓䱩畱쉲爥쏂</w:t>
      </w:r>
      <w:r>
        <w:rPr/>
        <w:t>ꔮ</w:t>
      </w:r>
      <w:r>
        <w:rPr/>
        <w:t>슡轊㡘</w:t>
      </w:r>
      <w:r>
        <w:rPr/>
        <w:t>ꕍ</w:t>
      </w:r>
      <w:r>
        <w:rPr/>
        <w:t>싂娻䅧昴汩㘵숳䐩時姂䍳땂獙磃㵎⫂埂晌</w:t>
      </w:r>
      <w:r>
        <w:rPr/>
        <w:t>ꤩ</w:t>
      </w:r>
      <w:r>
        <w:rPr/>
        <w:t>獆瓂煭䩯攭䌹穊썣䋂奙砰偮ꌰ瞣⵵㙞⸽䢘祥灱ꍂ믂彰㡸⭀彄㡺㩏䉲⍚까夣䥃떡榥䅬ꥵ掵</w:t>
      </w:r>
      <w:r>
        <w:rPr/>
        <w:t>ⶻ</w:t>
      </w:r>
      <w:r>
        <w:rPr/>
        <w:t>㡈ぱ䑳묪楒堲싂獠</w:t>
      </w:r>
      <w:r>
        <w:rPr/>
        <w:t>ꖩ</w:t>
      </w:r>
      <w:r>
        <w:rPr/>
        <w:t>㈨㈺㫂ꍶ灾祅쉭橕䔤</w:t>
      </w:r>
      <w:r>
        <w:rPr/>
        <w:t>ⴊ⑉</w:t>
      </w:r>
      <w:r>
        <w:rPr/>
        <w:t>幩墻本䱫瑓쉰剦㌳뭸⥍쉈쎩敌⨩垩佷祖쉟㙙㣃㝣扤딵쉏䝞慍䢬㨱⍸</w:t>
      </w:r>
      <w:r>
        <w:rPr/>
        <w:t>ⲣ</w:t>
      </w:r>
      <w:r>
        <w:rPr/>
        <w:t>㍀义슣㉎瑡㢥皩쉅⍑杲垮刦⚬㝀쉗步䝡츳㢬⥧녌⩍䝑깷걡⽕ꌲ㭰瓂ꅒ濂䡶⵲䝫仂숶㇂㩏刵桄练㝇猦㯎澥뭁⦮⎻⽦煙疮唺湡漹㝠䒘㥵顺機瓂博슘㵶倥愭⥥潔䭪넪橳쉊搦硔</w:t>
      </w:r>
      <w:r>
        <w:rPr/>
        <w:t>⠩</w:t>
      </w:r>
      <w:r>
        <w:rPr/>
        <w:t>奥␰序矃㵠ꏎ繪놡婈晰땍欻䡚慤歭녔煤挪氬琩䅄繂쉐斩숷㡭䕱ꍫ䘽畑䠻㌴䙺뭃㣂咩쉪咬싎걣깶㥏ꅶ坉渣䵀剠婍㔹玱呇猺捬ギ㭕</w:t>
      </w:r>
      <w:r>
        <w:rPr/>
        <w:t>ꕟ</w:t>
      </w:r>
      <w:r>
        <w:rPr/>
        <w:t>楂⤨䵇捉䈩ꍷ楹咥쉫啇㥪땆습</w:t>
      </w:r>
      <w:r>
        <w:rPr/>
        <w:t>꧂</w:t>
      </w:r>
      <w:r>
        <w:rPr/>
        <w:t>쉭땤牸ㅙ긴거眵仂ꍪ싂桐숪쵩땈⍕䷂⏂⩵穪幀</w:t>
      </w:r>
      <w:r>
        <w:rPr/>
        <w:t>ꖿ</w:t>
      </w:r>
      <w:r>
        <w:rPr/>
        <w:t>挽椹땞爣穒卡睩迎䡩썸兒祹㬤殩䅌禮</w:t>
      </w:r>
      <w:r>
        <w:rPr/>
        <w:t>ⴽ</w:t>
      </w:r>
      <w:r>
        <w:rPr/>
        <w:t>画㦱祈奭䜽䙣쉯싂睒婲〰樭惂圯⵨牞걳쉄</w:t>
      </w:r>
      <w:r>
        <w:rPr/>
        <w:t>ꖩ</w:t>
      </w:r>
      <w:r>
        <w:rPr/>
        <w:t>捸畎㝹㙃侥ꥺ潶◂札䉃偓뭪㉟埂㵏䡓猹슥ꍂ嘯庥妵䬫䚮瀱砹깖堰䥍穟숴敂ꅖ瑤㕆噞숮勂妮轧琸瑏</w:t>
      </w:r>
      <w:r>
        <w:rPr/>
        <w:t>ꔤ</w:t>
      </w:r>
      <w:r>
        <w:rPr/>
        <w:t>㏂㍋⩺⭕奫녒숱묶机䰸歆䎱㥸歂⑌䞮捋偠轇ꌥ坳疱渶悩䰯슿浴㵆㗂㨹幑㣂桚桃忂⹃徿⸦䑵啢焥璡晊䭧济쉘硴②硒㭏乕㚩瞮䖱穙䕵䫂灀㕾昵췂ㅳ狍䟂䭇⩸㭟숥㉂껂⍮䥆䈥䃂瀤䂱⴦ꌬ쉇煄</w:t>
      </w:r>
      <w:r>
        <w:rPr/>
        <w:t>Ȿ┺</w:t>
      </w:r>
      <w:r>
        <w:rPr/>
        <w:t>깣䌪쉭</w:t>
      </w:r>
      <w:r>
        <w:rPr/>
        <w:t>ⰶ⸽</w:t>
      </w:r>
      <w:r>
        <w:rPr/>
        <w:t>뗂坅⌸㝌畟⑱⩹曃㬸⤪쉕슮</w:t>
      </w:r>
      <w:r>
        <w:rPr/>
        <w:t>ꕆ</w:t>
      </w:r>
      <w:r>
        <w:rPr/>
        <w:t>慊숭剫橲</w:t>
      </w:r>
      <w:r>
        <w:rPr/>
        <w:t>ꦏ</w:t>
      </w:r>
      <w:r>
        <w:rPr/>
        <w:t>슏庻䑬汨㔸</w:t>
      </w:r>
      <w:r>
        <w:rPr/>
        <w:t>ꥍ</w:t>
      </w:r>
      <w:r>
        <w:rPr/>
        <w:t>甸䠦쉌掘摏㭠습⭯浐싍熡싂奒剧쉠</w:t>
      </w:r>
      <w:r>
        <w:rPr/>
        <w:t>ꕓ</w:t>
      </w:r>
      <w:r>
        <w:rPr/>
        <w:t>촱䍕掮礷辡쉧䜺䅦⥹㷂䕄㌪䬳滃걑恵⧂녚偎</w:t>
      </w:r>
      <w:r>
        <w:rPr/>
        <w:t>ꔺ</w:t>
      </w:r>
      <w:r>
        <w:rPr/>
        <w:t>奠깭㵚戳뭕⚬⽱入怱␯⬪㗂쵘䂱숱昺䃂싂䰻䩟┵睟套怤椻슿뽭娣⹰⹙杀걧䕯ꅩ慢䤣䱾␭爲癸쉾㝖⏂㞡싍瀲墡娱⹒칓汀䎏戯癫唱⥞쉡浱栳䛂숦楇棂朱䜨쉎伬뽓㜶丷숭㍂①佟⌣櫍㉟棂☺歺묭內輪拂繒㩷縰浀</w:t>
      </w:r>
      <w:r>
        <w:rPr/>
        <w:t>ⵊ</w:t>
      </w:r>
      <w:r>
        <w:rPr/>
        <w:t>《쉷摕タ慡彣쵏⥀瞱ꇂ稶婰ꄶ楨뿂ㅞ楗䡪◂</w:t>
      </w:r>
      <w:r>
        <w:rPr/>
        <w:t>⡠</w:t>
      </w:r>
      <w:r>
        <w:rPr/>
        <w:t>䀩獉幌╡䁲싂썥乏쵺䠷ㄱ뇂乲</w:t>
      </w:r>
      <w:r>
        <w:rPr/>
        <w:t>ⵙ</w:t>
      </w:r>
      <w:r>
        <w:rPr/>
        <w:t>㵏焹쉐칃⑏㝠뭹偙䭧䡌⹭␫⻂䊥ꅩ婇段䬨싂숰懂</w:t>
      </w:r>
      <w:r>
        <w:rPr/>
        <w:t>⠪</w:t>
      </w:r>
      <w:r>
        <w:rPr/>
        <w:t>甽⩲䊮⩊䬭䜻싎働녁硉䤤</w:t>
      </w:r>
      <w:r>
        <w:rPr/>
        <w:t>ꔸ</w:t>
      </w:r>
      <w:r>
        <w:rPr/>
        <w:t>噾㭆䏂슡⩤幆</w:t>
      </w:r>
      <w:r>
        <w:rPr/>
        <w:t>ꥃ</w:t>
      </w:r>
      <w:r>
        <w:rPr/>
        <w:t>⽆슡憬뭸揂呸獯㝃쵠吷咵</w:t>
      </w:r>
      <w:r>
        <w:rPr/>
        <w:t>⡲</w:t>
      </w:r>
      <w:r>
        <w:rPr/>
        <w:t>䩖⩳䝋橷ꥠ顭斿㯂樻顩囃␥甹숤㏂쉁숺䭢捊噹摒呄숯儻♥砥颏쉲</w:t>
      </w:r>
      <w:r>
        <w:rPr/>
        <w:t>ⵞ</w:t>
      </w:r>
      <w:r>
        <w:rPr/>
        <w:t>秂㝍뮮쉁畾땇숶瓃偲㝍싂塹㧂⑉洳걬睂妻⒡㉈䜤</w:t>
      </w:r>
      <w:r>
        <w:rPr/>
        <w:t>Ⳃ</w:t>
      </w:r>
      <w:r>
        <w:rPr/>
        <w:t>䈭瞵䨫</w:t>
      </w:r>
      <w:r>
        <w:rPr/>
        <w:t>ⵙ</w:t>
      </w:r>
      <w:r>
        <w:rPr/>
        <w:t>扄㑫ꍾ汙⍆뽗墡䩦䬪唳穭敁䥦䯂뭬쉠䊩䘩䈫쉄〤去璘㙦㷂佌潺⩏珍壃䂬쉢櫂싂ꥡ轥⻂朷祷呕㡣ꄫ䖮㘶框挦頸㈸㵺厡쉤㔹⌺녕睘彰쉭楖䅱䰦문숨䳂㎬⹓祃</w:t>
      </w:r>
      <w:r>
        <w:rPr/>
        <w:t>ⰳ</w:t>
      </w:r>
      <w:r>
        <w:rPr/>
        <w:t>獠撱㙍⑞⪥塯䭡顔祫ꍁ礽㬲奘恪潸瞱䭲⩎噁쉑㜲䙡녓琽偆慾숷塌떘怯ꄯ䱬㗃쉇땍</w:t>
      </w:r>
      <w:r>
        <w:rPr/>
        <w:t>Ᵽ</w:t>
      </w:r>
      <w:r>
        <w:rPr/>
        <w:t>枘〉싂抵燂浭䍸儳姂お涻</w:t>
      </w:r>
      <w:r>
        <w:rPr/>
        <w:t>ꔫ</w:t>
      </w:r>
      <w:r>
        <w:rPr/>
        <w:t>갦㉎頤쉠뼵䩷氲䬩쏂儫묱䝏戨숮</w:t>
      </w:r>
      <w:r>
        <w:rPr/>
        <w:t>⡫</w:t>
      </w:r>
      <w:r>
        <w:rPr/>
        <w:t>墮뭸傿冣灘姂츷䪻捩槂㙸眩漦摂祈㭺쉒䵮彁䀴㢩で硢瑦꥾偔晳쉷癖춏쉒䰨盂⨬╨슬澏漹瘽撩쉨則煪愵쉥②幢㕪쉣楍兺⫂䑂깘㋂껎渤녖渤橂䘭</w:t>
      </w:r>
      <w:r>
        <w:rPr/>
        <w:t>ꦩ</w:t>
      </w:r>
      <w:r>
        <w:rPr/>
        <w:t>묹䐦쏂眺㛍⹹硠ꥨ숸╨硡뽨参泎散습䁂浪숱䬪숱帱塰⤷갳呦吸䠪ꥨ杋䡙㩇慯䍹㫍楷썲쉶儷뭐㙃坶㪘畃쉷繨昹㬩⩹㵞곃楓濂捍䕃ꥣ뿂</w:t>
      </w:r>
      <w:r>
        <w:rPr/>
        <w:t>ꕕ▮</w:t>
      </w:r>
      <w:r>
        <w:rPr/>
        <w:t>朩塣녌歩뽬⩣縹硗轄䡷繍</w:t>
      </w:r>
      <w:r>
        <w:rPr/>
        <w:t>꧂⤳</w:t>
      </w:r>
      <w:r>
        <w:rPr/>
        <w:t>⡅</w:t>
      </w:r>
      <w:r>
        <w:rPr/>
        <w:t>슱㵱</w:t>
      </w:r>
      <w:r>
        <w:rPr/>
        <w:t>ꤤ</w:t>
      </w:r>
      <w:r>
        <w:rPr/>
        <w:t>夳㢵楺까䡈婏ꌩ䨱쵮ㆩ쵐⬬狂佦☯쉖䉞쉩</w:t>
      </w:r>
      <w:r>
        <w:rPr/>
        <w:t>꥟</w:t>
      </w:r>
      <w:r>
        <w:rPr/>
        <w:t>悩쉤灹濂ꌩ㙖칬纏吺晣쵀唷掿顂穅䯂灞奥桔䆬㈻伣䐮㛂埂潾啖汚慭侻딤辬潞쉓뭍⑤䱡啴쉦䘺쉵싂㦘슥煟뭲癚犩僂⩥歘㉦幋␪ꅹ硑敶⪣䤩㉚㩘塗⪮兎睹泃灒幱畣㯂橴⩵兑䡪眭车ꥲ쉖</w:t>
      </w:r>
      <w:r>
        <w:rPr/>
        <w:t>ⱡ</w:t>
      </w:r>
      <w:r>
        <w:rPr/>
        <w:t>䖘⧎깷琽戊ㄭ걭呂䅕从硚㑐兓㛂浱⸵ヂ⬩先嚻䩸곂䳂ꅂ䵁氬噔딹椯癷곂䅑㡫䜸쉲㕴</w:t>
      </w:r>
      <w:r>
        <w:rPr/>
        <w:t>ꕳ</w:t>
      </w:r>
      <w:r>
        <w:rPr/>
        <w:t>枱싂⼩⨶㉩쉫츨咮㇍繺捕姂皣个㵠䁾칑</w:t>
      </w:r>
      <w:r>
        <w:rPr/>
        <w:t>ⳃ</w:t>
      </w:r>
      <w:r>
        <w:rPr/>
        <w:t>숸搻␽榻</w:t>
      </w:r>
      <w:r>
        <w:rPr/>
        <w:t>⠩</w:t>
      </w:r>
      <w:r>
        <w:rPr/>
        <w:t>ⵘ</w:t>
      </w:r>
      <w:r>
        <w:rPr/>
        <w:t>쉁쉙䁚념ꍮ迂쎻㨴䱱</w:t>
      </w:r>
      <w:r>
        <w:rPr/>
        <w:t>ꖏ</w:t>
      </w:r>
      <w:r>
        <w:rPr/>
        <w:t>쉇䬴佐夯ꅨ</w:t>
      </w:r>
      <w:r>
        <w:rPr/>
        <w:t>ⱌ</w:t>
      </w:r>
      <w:r>
        <w:rPr/>
        <w:t>汚뽠㒵哂碣숤唱䜶檣䘶㙗歧㧂䭖츴뭢䅄佚</w:t>
      </w:r>
      <w:r>
        <w:rPr/>
        <w:t>ꦿ♴</w:t>
      </w:r>
      <w:r>
        <w:rPr/>
        <w:t>긯슘毂愳갸亩㭖奕轗轶슩煯漦⴩깥긨慲ガㅦ繋摀䭯촣㎵户䙹澥걣溬</w:t>
      </w:r>
      <w:r>
        <w:rPr/>
        <w:t>ꕕ</w:t>
      </w:r>
      <w:r>
        <w:rPr/>
        <w:t>光㥍</w:t>
      </w:r>
      <w:r>
        <w:rPr/>
        <w:t>Ⱪ</w:t>
      </w:r>
      <w:r>
        <w:rPr/>
        <w:t>ꤰ</w:t>
      </w:r>
      <w:r>
        <w:rPr/>
        <w:t>玏</w:t>
      </w:r>
      <w:r>
        <w:rPr/>
        <w:t>ⴣ</w:t>
      </w:r>
      <w:r>
        <w:rPr/>
        <w:t>쉉䡖뇍䤦氪Ⓜ␸坯䯂꥚츭离ꇂ煺㮩硶땲ㄽ⾬䕵䅧</w:t>
      </w:r>
      <w:r>
        <w:rPr/>
        <w:t>ⱚ</w:t>
      </w:r>
      <w:r>
        <w:rPr/>
        <w:t>歷㨥䁉䡘䁊㝞숭兞泍㓂圮彾㒮周殮⻂㵨ꌪ쉟楱묨券쎩嫃⏂幘呁䄩疡쌹ㄲ⹒䬤啨估䉃ꅲ쉔싎挮昮灄擂䑹㩳杅쉑䐭䙨栴길</w:t>
      </w:r>
      <w:r>
        <w:rPr/>
        <w:t>⡸</w:t>
      </w:r>
      <w:r>
        <w:rPr/>
        <w:t>㈣䀥睭䡬昳㍍恸숻癘伯灠</w:t>
      </w:r>
      <w:r>
        <w:rPr/>
        <w:t>ꥉ</w:t>
      </w:r>
      <w:r>
        <w:rPr/>
        <w:t>抡䥘煉䜴潾䍥拂男㷂㡬㡰갦뭌怳暥凂䍲䈲䢣슮䅶⽶㒩㨷檮싂쉠ꌫ쉹㨺ꍹ橦估绂䖩☰쉲묫썖␮㕉䈷奩⮻㨷ꇂず䝙穁⥀徣慖瀲⪘潄晣뭍뽏癫㐮䀻♴煰☣═䌲녊䅄硅祴䍢櫂捞</w:t>
      </w:r>
      <w:r>
        <w:rPr/>
        <w:t>⡭</w:t>
      </w:r>
      <w:r>
        <w:rPr/>
        <w:t>湂帱슬〤睙旂슮䱵〱堬䲣畐灦㓂繘㍃⭚땐┳㟍捷測껂塰썑숴뭭捙⵲棂濂</w:t>
      </w:r>
      <w:r>
        <w:rPr/>
        <w:t>ꤪ</w:t>
      </w:r>
      <w:r>
        <w:rPr/>
        <w:t>摴儴䜱佀칹吷㑴嚮䅦ꥹꌳ⵬ꅳ慓佟塭牋塗塃顅䡍䕰皘䡬朳埂参呫轤숴╩橌쉟祈ꥶ噧쵺恐䉏쉓ヂ⭢⍕꤮ꍌ悩瑈㣂塕捳稴㭩쉪</w:t>
      </w:r>
      <w:r>
        <w:rPr/>
        <w:t>⢻</w:t>
      </w:r>
      <w:r>
        <w:rPr/>
        <w:t>恋冻歵单㚩䶥嫂奒ぎ偦걁쉔㵍⍑敠䙡桷⹉췂磂싂䉵梱</w:t>
      </w:r>
      <w:r>
        <w:rPr/>
        <w:t>ꥁ</w:t>
      </w:r>
      <w:r>
        <w:rPr/>
        <w:t>뽏䤮漽低⿂漪긬唺歃⏍判쵗示⩂♺呢ꄪ牧䒮⩸ㅭ嘳䷂㑹兩拍改숰⭨㐣䡥쉴쉗瑘戫禩啖⾡䆻㬫┭쉥剚墬㤶ㅕ숴</w:t>
      </w:r>
      <w:r>
        <w:rPr/>
        <w:t>ⴷ</w:t>
      </w:r>
      <w:r>
        <w:rPr/>
        <w:t>毂숮ꥵ堨幬歑癰쵳颵獶ㆡ祭硒␷䭬</w:t>
      </w:r>
      <w:r>
        <w:rPr/>
        <w:t>ꤪⴴ</w:t>
      </w:r>
      <w:r>
        <w:rPr/>
        <w:t>嘪⩫䆘⑾倪⪘䑦䍨癉剉条곎㦬摆橊㝔廂牭䬤夵㥲呾숻⤤㠸쉞쉦䩅盂䡟㑢秎彊㵇숻</w:t>
      </w:r>
      <w:r>
        <w:rPr/>
        <w:t>ꕓ</w:t>
      </w:r>
      <w:r>
        <w:rPr/>
        <w:t>唥䷂䷂硱䵒䱸䤲櫂嫂㶵</w:t>
      </w:r>
      <w:r>
        <w:rPr/>
        <w:t>ꕍ</w:t>
      </w:r>
      <w:r>
        <w:rPr/>
        <w:t>权頊</w:t>
      </w:r>
      <w:r>
        <w:rPr/>
        <w:t>ⵞ</w:t>
      </w:r>
      <w:r>
        <w:rPr/>
        <w:t>걕슥㵈ꎣ㜱倩숮ㄲ溏留䓂ァ爨쉹쉬䗂</w:t>
      </w:r>
      <w:r>
        <w:rPr/>
        <w:t>ⱁ</w:t>
      </w:r>
      <w:r>
        <w:rPr/>
        <w:t>ㅌ㡒䬷㠳桉噕䕢㟃獃㡈㝉⩨敁梏뇃쉰뭧㓂쉷䝕渹숤ꅬ桭㷂撩⽄㥋䟂䴰時⻂婁숳딪⩳穇毂</w:t>
      </w:r>
      <w:r>
        <w:rPr/>
        <w:t>⡏</w:t>
      </w:r>
      <w:r>
        <w:rPr/>
        <w:t>瑢匰吱ネげ顇术䣂普繳丶</w:t>
      </w:r>
      <w:r>
        <w:rPr/>
        <w:t>ꔭ</w:t>
      </w:r>
      <w:r>
        <w:rPr/>
        <w:t>辩案侩畄ꌪ숪긶捊㟃佸ヂ犿쉎嗍睂⽒娶攥♘촥䒿顢⑗䬪쌨♃뮘⌥浊㠦輽前</w:t>
      </w:r>
      <w:r>
        <w:rPr/>
        <w:t>꧍</w:t>
      </w:r>
      <w:r>
        <w:rPr/>
        <w:t>뼪绂</w:t>
      </w:r>
      <w:r>
        <w:rPr/>
        <w:t>ⶩ</w:t>
      </w:r>
      <w:r>
        <w:rPr/>
        <w:t>颻湤䜮熵♠䁳䐰橙㡮㈰䉱㍬祠斏灷䱘숦㉠쵞哂⏂숦穉䁋䭡㵢㡙칳㈵⹐楥ㅬ灰䉡⵹婋㊣颥傣⵾쵄卤煨轙쉇쉇㴰縶熻썆杰⴪䛍噩</w:t>
      </w:r>
      <w:r>
        <w:rPr/>
        <w:t>ⱈ</w:t>
      </w:r>
      <w:r>
        <w:rPr/>
        <w:t>漥뼴頷㦵䯂灡뽎䌮䭗䳂⽏顶六攣쉡牚㍃婍牏⽀浗ꎣ⯎梵깗䏂</w:t>
      </w:r>
      <w:r>
        <w:rPr/>
        <w:t>ⱁ</w:t>
      </w:r>
      <w:r>
        <w:rPr/>
        <w:t>歬焬桾⽇ꥣ庘䝖쉇╀ꌦ</w:t>
      </w:r>
      <w:r>
        <w:rPr/>
        <w:t>ⴶ</w:t>
      </w:r>
      <w:r>
        <w:rPr/>
        <w:t>숷䙄帬恌⭬䙊婑㎥浌㭈洽硄顥㞬恪숩湦䍀㝪㵄⯂◂獈싍걃慶䁌爭⩌⍸䩂ꥡ欸犏慥繑刱䟎䉯敄潊䍩기噐摨纵㩪癏뗂䭀灴넦䪣轙⍖っ쉖䁾쉌⮏瀬祸㑚頭煩楨䉏牸稬啡狍쉏縻ぱ㮱关穫ㆱ㚻呵㌥涣焨㘶渳乷偊숴쉡䧃쌺告湯ぁ涏氨ꅬ搬ㅫ⥱噆⾩㕶ㅴ㦡磂㣂䰪깈떻슏迂⥖捲瑗겡쉍⫂䙩杌䙡䐸朳廂晹橀䋂묦桩㫂㢘磂眪⩢幸硶慌㥅䑟晎뿂⏂劵啶썔顠㍱獯桏㫂婄뭁檿쉇礹㝱㒏噵獆橱ꄻ濂䎻焰촰</w:t>
      </w:r>
      <w:r>
        <w:rPr/>
        <w:t>ꖩ</w:t>
      </w:r>
      <w:r>
        <w:rPr/>
        <w:t>牯硨싎哂儮⵲畟땅顖祶玥癶䩏뗎秂磂쉈䵉ㅒ㕹⨥稱坤숩쉹牣才䒡䅳猵䣂搻⭲⮬숻⚩圽슩嫃ㅌ桚䩢䝔싂⥪</w:t>
      </w:r>
      <w:r>
        <w:rPr/>
        <w:t>ⷂ</w:t>
      </w:r>
      <w:r>
        <w:rPr/>
        <w:t>쉂砷</w:t>
      </w:r>
      <w:r>
        <w:rPr/>
        <w:t>Ⱚ</w:t>
      </w:r>
      <w:r>
        <w:rPr/>
        <w:t>䉺뽦礵捸欸⽹</w:t>
      </w:r>
      <w:r>
        <w:rPr/>
        <w:t>ꥉ</w:t>
      </w:r>
      <w:r>
        <w:rPr/>
        <w:t>佩</w:t>
      </w:r>
      <w:r>
        <w:rPr/>
        <w:t>ⲡ</w:t>
      </w:r>
      <w:r>
        <w:rPr/>
        <w:t>쵦쉕溩䆮슩兢ꅉ䡁㨥矂榏㘸奣喥礹㥴挸ꍾ䬯兕凃碏䑋䉰</w:t>
      </w:r>
      <w:r>
        <w:rPr/>
        <w:t>ⷂ</w:t>
      </w:r>
      <w:r>
        <w:rPr/>
        <w:t>䓂⯎촯扁</w:t>
      </w:r>
      <w:r>
        <w:rPr/>
        <w:t>ⰰ</w:t>
      </w:r>
      <w:r>
        <w:rPr/>
        <w:t>浏뿂渦칀潄本⨽啘㴸乷쵹믎⭸䂏ㅠ䗂ぶ츻颥㍊䴣タ싂䦿㡲숻搩侻な扴싂슘쌥ꅘ甯杈璡輵쉓敚狍塥⴬䉋扄態懂䍶洨㩇㙃呠嘰</w:t>
      </w:r>
      <w:r>
        <w:rPr/>
        <w:t>ⰸ</w:t>
      </w:r>
      <w:r>
        <w:rPr/>
        <w:t>䙵绂甸⩞确㔊牄</w:t>
      </w:r>
      <w:r>
        <w:rPr/>
        <w:t>ꕌ</w:t>
      </w:r>
      <w:r>
        <w:rPr/>
        <w:t>썚桫摀䝓轞轏䅀噆癵克繵슮睦뗂ꇂ숽幎䩩쉣轆슬꺮啮斣쉯輴㥆穓慌쉳䠽숥쉧測⑟⹑啠奧㘨㜽华뽸焹縳䱃仂䕁䉧楍ꅈ䉾ꍂ㉮걭䧂䎘쉠㵀洵ꍈ땫⩌ㅧ</w:t>
      </w:r>
      <w:r>
        <w:rPr/>
        <w:t>ⱱ</w:t>
      </w:r>
      <w:r>
        <w:rPr/>
        <w:t>뽤ꍱ䰥偬瑞⽐爺䱹숮妬桵佄癚唺뽘礭橶䱎懂딥䊬䝭顩䙤⨺吩쵑即㑹㎥佹㍋曂⽵㌽⹤쉦䀺剶疩⨽煴瀫</w:t>
      </w:r>
      <w:r>
        <w:rPr/>
        <w:t>ꕮ</w:t>
      </w:r>
      <w:r>
        <w:rPr/>
        <w:t>佌悵╗싂</w:t>
      </w:r>
      <w:r>
        <w:rPr/>
        <w:t>Ⱞ</w:t>
      </w:r>
      <w:r>
        <w:rPr/>
        <w:t>参䍵嫂㝴䈸⌮㵦숮百넶瞮ど䜰帪䜻挤⸽䐨䙍⛂ꥭ枘幂癶쉃㝓乩♘䖣곃懎咩媘璱卵㵴㖩㜹</w:t>
      </w:r>
      <w:r>
        <w:rPr/>
        <w:t>ꥅ</w:t>
      </w:r>
      <w:r>
        <w:rPr/>
        <w:t>⻂桐</w:t>
      </w:r>
      <w:r>
        <w:rPr/>
        <w:t>ꥆ</w:t>
      </w:r>
      <w:r>
        <w:rPr/>
        <w:t>䙲⯂ㆻ兠允䴯欲㶮⩉숶砷쉃䅘숷㯂쉠⵨洪樯项併쉘쉬숴숭丫䛍╸⑱뭢䬴겏⹈깑</w:t>
      </w:r>
      <w:r>
        <w:rPr/>
        <w:t>Ȿ</w:t>
      </w:r>
      <w:r>
        <w:rPr/>
        <w:t>扔旍䈲繡㌬㕲딽</w:t>
      </w:r>
      <w:r>
        <w:rPr/>
        <w:t>⢣</w:t>
      </w:r>
      <w:r>
        <w:rPr/>
        <w:t>䡔歺吲牶撵숷ꏂ淂䕃佲쉎Ⓕ쌷깞坳쎿塅갹ㄩ쎩㝔䧃⍸뼥ㅈ䙡㙢㬶䙞</w:t>
      </w:r>
      <w:r>
        <w:rPr/>
        <w:t>ⵅ</w:t>
      </w:r>
      <w:r>
        <w:rPr/>
        <w:t>烂</w:t>
      </w:r>
      <w:r>
        <w:rPr/>
        <w:t>⡖</w:t>
      </w:r>
      <w:r>
        <w:rPr/>
        <w:t>㩌뼣⩳挫怳⾘獩녣彵숪깐睾겣䥨䱆䱮䭰⫎冩欴恭敠幢䕭믂彯ヂ慒繗悩桾䲥⸶</w:t>
      </w:r>
      <w:r>
        <w:rPr/>
        <w:t>Ⱨ⒵</w:t>
      </w:r>
      <w:r>
        <w:rPr/>
        <w:t>呡㞱ꎘ䝎</w:t>
      </w:r>
      <w:r>
        <w:rPr/>
        <w:t>꤯</w:t>
      </w:r>
      <w:r>
        <w:rPr/>
        <w:t>믂樵㵐䱺숷⩊刷畬⭈䮏彲㉁䰳쉀敓穧栴睈캵浶쉡䐭慚Ⓜ㯎껂㝃湆䈳搲櫃牑</w:t>
      </w:r>
      <w:r>
        <w:rPr/>
        <w:t>ꤶ</w:t>
      </w:r>
      <w:r>
        <w:rPr/>
        <w:t>⾩⦡浦哂婹唣⮱놡⮬䍠橈</w:t>
      </w:r>
      <w:r>
        <w:rPr/>
        <w:t>Ⱜ</w:t>
      </w:r>
      <w:r>
        <w:rPr/>
        <w:t>䡕䁴쉖頴桰䍁呤◂昲슻䍮㏎</w:t>
      </w:r>
      <w:r>
        <w:rPr/>
        <w:t>ⱦ</w:t>
      </w:r>
      <w:r>
        <w:rPr/>
        <w:t>슱頹䨦⽚䥋汌䫂縨</w:t>
      </w:r>
      <w:r>
        <w:rPr/>
        <w:t>꧂</w:t>
      </w:r>
      <w:r>
        <w:rPr/>
        <w:t>吰꥗䌦딲䥆瞱恅땆佴参♱歯啙梻촯縯숥玩癄䀹硓溘瀪癃슮㙡轡</w:t>
      </w:r>
      <w:r>
        <w:rPr/>
        <w:t>ꦵ⭆</w:t>
      </w:r>
      <w:r>
        <w:rPr/>
        <w:t>氱쉕⿃䚥堯</w:t>
      </w:r>
      <w:r>
        <w:rPr/>
        <w:t>ⲩ⫂</w:t>
      </w:r>
      <w:r>
        <w:rPr/>
        <w:t>圲⚥땃㡥琵噅㉱癴숨⩦슥轧</w:t>
      </w:r>
      <w:r>
        <w:rPr/>
        <w:t>⠽⥟</w:t>
      </w:r>
      <w:r>
        <w:rPr/>
        <w:t>穥</w:t>
      </w:r>
      <w:r>
        <w:rPr/>
        <w:t>꤭</w:t>
      </w:r>
      <w:r>
        <w:rPr/>
        <w:t>浅ㅋ扇</w:t>
      </w:r>
      <w:r>
        <w:rPr/>
        <w:t>ꤷ</w:t>
      </w:r>
      <w:r>
        <w:rPr/>
        <w:t>䩳칌㉶爵슣輫敚⩸㉱㘸꥙朷剃믃忂⩲瑪싂神䥅票</w:t>
      </w:r>
      <w:r>
        <w:rPr/>
        <w:t>⣃</w:t>
      </w:r>
      <w:r>
        <w:rPr/>
        <w:t>扤㖮畹ㅈ⽺儻敹쉢横绂啃瓂⥭椪숨숷火숵惂佋䁙迂㩮婬卓穒䤵㑅䥐䍰縤</w:t>
      </w:r>
      <w:r>
        <w:rPr/>
        <w:t>꤬␹</w:t>
      </w:r>
      <w:r>
        <w:rPr/>
        <w:t>摪纏쌪〈汤浬◂땳株硤숤쉌犻㑅煤㐺䉶係㦘깐爱쉅슱恌飃䠵楒杣奨縤⑬⻂䌫摒䝆睆넰中㕗⒏檩녇♇䭙㤦獐枵숰때槍⍆䐨獦쉹牓䑒ꅪ掩넯⒣쉕猊墣쏂⒬暻瞻兎檩瓂⹊㜣⎩싍繏䅑㡍扰朸剗い쉪Ⓜ칥쉩楊愩깓쉚꺱怸祄㥀慥穟ヂ䕥徣쎿嘵⾥妮䁱灺㨺</w:t>
      </w:r>
      <w:r>
        <w:rPr/>
        <w:t>ꖥ</w:t>
      </w:r>
      <w:r>
        <w:rPr/>
        <w:t>朷㯃稫剄</w:t>
      </w:r>
      <w:r>
        <w:rPr/>
        <w:t>⡚</w:t>
      </w:r>
      <w:r>
        <w:rPr/>
        <w:t>딨</w:t>
      </w:r>
      <w:r>
        <w:rPr/>
        <w:t>ꥌ⑧</w:t>
      </w:r>
      <w:r>
        <w:rPr/>
        <w:t>뾩彖쉃䴶獾剧㨸쉍砰슻숥刣䃂䡃硚癍쉠啄牐惂䷂佦伷䕗칏轸䱈攽䷂商⥋捞穰牸呦㡮䫂杇牶䑊晱ꅠ⼦㥩</w:t>
      </w:r>
      <w:r>
        <w:rPr/>
        <w:t>ⱈ</w:t>
      </w:r>
      <w:r>
        <w:rPr/>
        <w:t>䑕搨硁恘ꏂ呴呧坠䇂䜥쉱쉭녓頤</w:t>
      </w:r>
      <w:r>
        <w:rPr/>
        <w:t>꧂</w:t>
      </w:r>
      <w:r>
        <w:rPr/>
        <w:t>櫂敩긭歷爪瑢♦恭滂쉾긹彭䘶漭嫂䡏儳녁昨䃂㑾쎮繕썐琮曎䰹㬻う䆻슏朹츦</w:t>
      </w:r>
      <w:r>
        <w:rPr/>
        <w:t>ꗃ</w:t>
      </w:r>
      <w:r>
        <w:rPr/>
        <w:t>琣䛂땑兙滂</w:t>
      </w:r>
      <w:r>
        <w:rPr/>
        <w:t>⠴</w:t>
      </w:r>
      <w:r>
        <w:rPr/>
        <w:t>秂쉦縶祒乏⎿</w:t>
      </w:r>
      <w:r>
        <w:rPr/>
        <w:t>ꦡ</w:t>
      </w:r>
      <w:r>
        <w:rPr/>
        <w:t>洰挸걙卞撬䭃♅樰ㄤ쉍㔨繳穤㉢殮㔤䵲䀺컂싎䏂⿂슿⥌쉠⽒䙗⦩佸⏂武慇其〲싂ꍖ싂彚䑙㕰⑰流㴱㩮㤰弰쉦⫂坪쵣熮쉾썣䐮䡚</w:t>
      </w:r>
      <w:r>
        <w:rPr/>
        <w:t>⠮</w:t>
      </w:r>
      <w:r>
        <w:rPr/>
        <w:t>匭䅚ꍚ湓䭺⵴剨䯂캥쵄䢥쉸녊쉁留</w:t>
      </w:r>
      <w:r>
        <w:rPr/>
        <w:t>Ⱜ</w:t>
      </w:r>
      <w:r>
        <w:rPr/>
        <w:t>嘻쉎습剎숦숬䥳僂㉊扥瑸瑔繨ꇎ쉦奘穰扩㴲囂㨯唶䴪⽫䰰⻂畅⪥札㐣깺슱숵䝉ꅺ⴦礴毎䍬䌱┬뿂걈䭕倫牘顣㛂</w:t>
      </w:r>
      <w:r>
        <w:rPr/>
        <w:t>ꕇ</w:t>
      </w:r>
      <w:r>
        <w:rPr/>
        <w:t>㡚㝪녙嗃딬⥴䗎깇컂䑃啴悩燂</w:t>
      </w:r>
      <w:r>
        <w:rPr/>
        <w:t>⡐ⱚ</w:t>
      </w:r>
      <w:r>
        <w:rPr/>
        <w:t>ꗂꤱ</w:t>
      </w:r>
      <w:r>
        <w:rPr/>
        <w:t>慇╌ㅨ䃃</w:t>
      </w:r>
      <w:r>
        <w:rPr/>
        <w:t>ꕘ</w:t>
      </w:r>
      <w:r>
        <w:rPr/>
        <w:t>枩쉂촲㙷坆䀪</w:t>
      </w:r>
      <w:r>
        <w:rPr/>
        <w:t>ꥌ</w:t>
      </w:r>
      <w:r>
        <w:rPr/>
        <w:t>晦걅Ⓙ슘婬欽뽙넣噙乷쉰칢쉵慯⍪⩧㜯ꍸ噘嫃⹨烂䕩樦䗂</w:t>
      </w:r>
      <w:r>
        <w:rPr/>
        <w:t>ꤦ</w:t>
      </w:r>
      <w:r>
        <w:rPr/>
        <w:t>䠽恖奮╦祁⸸婕싂ꥲ⭍쵫歩套兇䡟奱㵒쉴纡扗剧呈䁑乹ꥰ捯쉴걵㬻啍걢㬰湱獍彳瘸爲㕕땊柂卪</w:t>
      </w:r>
      <w:r>
        <w:rPr/>
        <w:t>꧂ꕱ</w:t>
      </w:r>
      <w:r>
        <w:rPr/>
        <w:t>圪昨㚱⯂쉯䟂㇂</w:t>
      </w:r>
      <w:r>
        <w:rPr/>
        <w:t>ⱦ</w:t>
      </w:r>
      <w:r>
        <w:rPr/>
        <w:t>싂⍤畯┭匰㩡頶斥⭩顺㎥橙숴쉥땄걓䥸䁅긩숨丹杒㐱⑐稣橸䔱徿㵪슿⾣䈬녈쉴䈣硋商敨</w:t>
      </w:r>
      <w:r>
        <w:rPr/>
        <w:t>ꤦ</w:t>
      </w:r>
      <w:r>
        <w:rPr/>
        <w:t>ꍙ슱␻ㅱ䐩㥎쵒轵煤츽뾿䵀⫂</w:t>
      </w:r>
      <w:r>
        <w:rPr/>
        <w:t>⡕</w:t>
      </w:r>
      <w:r>
        <w:rPr/>
        <w:t>䡋忂䤸磂䩪沩夯⤬ね囍ꍊꄮ㢩ꥱ倪⼪</w:t>
      </w:r>
      <w:r>
        <w:rPr/>
        <w:t>⡪</w:t>
      </w:r>
      <w:r>
        <w:rPr/>
        <w:t>皏檵牬</w:t>
      </w:r>
      <w:r>
        <w:rPr/>
        <w:t>⠶</w:t>
      </w:r>
      <w:r>
        <w:rPr/>
        <w:t>긶輺걌桨</w:t>
      </w:r>
      <w:r>
        <w:rPr/>
        <w:t>ꕑ</w:t>
      </w:r>
      <w:r>
        <w:rPr/>
        <w:t>䡣氳步⨬╟녟顾⩹儸䴥囃䑬繤樱㡶ꅁ顈昪歍㉳桪⺏䤰뽗걢㶡㵅潢쉷狂</w:t>
      </w:r>
      <w:r>
        <w:rPr/>
        <w:t>ⱪ</w:t>
      </w:r>
      <w:r>
        <w:rPr/>
        <w:t>慅潳㉙䑸湶婯쉅扴汫喵┬嘲</w:t>
      </w:r>
      <w:r>
        <w:rPr/>
        <w:t>ꖩ</w:t>
      </w:r>
      <w:r>
        <w:rPr/>
        <w:t>溮䭋堊ㅂ䝕猭捆熡슡䡅禿㬹穊㣍偒㷎槂儦瑰㉒檏漵吳塾癴頩꺏⪬⨩╂숴䬨㕭⭘ꇂ쉒涵価朽橀䐥桭癠䈰녧䭸心炩项ヂ</w:t>
      </w:r>
      <w:r>
        <w:rPr/>
        <w:t>ꥋ</w:t>
      </w:r>
      <w:r>
        <w:rPr/>
        <w:t>皥ꄪ午넲奌</w:t>
      </w:r>
      <w:r>
        <w:rPr/>
        <w:t>ⲣ</w:t>
      </w:r>
      <w:r>
        <w:rPr/>
        <w:t>ꕗ</w:t>
      </w:r>
      <w:r>
        <w:rPr/>
        <w:t>扆㤵䘰뮿⯂䖵㜴潄梻串庿숭㣍偋뭾♱슬䝅䭰窩䵌䗎쵨쉎弣㑑걅ㅈ䌹슥檿쉄㪮㦬䈥塪癋䍃搥놩く뭋佅祣濃땸숴⿂祦䜻穷⼳灈娽〵穊쉑</w:t>
      </w:r>
      <w:r>
        <w:rPr/>
        <w:t>ꤨ</w:t>
      </w:r>
      <w:r>
        <w:rPr/>
        <w:t>쉬湥츥批⹀迂⏂秂幒堰疣쉄⸪捀䡨♁쎬顂斥穅</w:t>
      </w:r>
      <w:r>
        <w:rPr/>
        <w:t>⣍</w:t>
      </w:r>
      <w:r>
        <w:rPr/>
        <w:t>쉵悵䍷뭃⚥禬椦㕺㤥䒱⥂⩟</w:t>
      </w:r>
      <w:r>
        <w:rPr/>
        <w:t>ꔵ</w:t>
      </w:r>
      <w:r>
        <w:rPr/>
        <w:t>畑瓂天⦣爺歚♥祂땆䢥匽佢㵪䩢嘴扥슮쉒獑⴨暻敱抮咻숲䡨㎡싂숪⥡敥</w:t>
      </w:r>
      <w:r>
        <w:rPr/>
        <w:t>⢮</w:t>
      </w:r>
      <w:r>
        <w:rPr/>
        <w:t>婧걆⽐⛂㠮䃂㏂歀挺㔫泂忂쉨穪숤㣂䌪⮮㨨䨤숩㋃䅫佉徻伹竂뼴㔭㍦䍳㑶⼪丫㩙牗繮䍴湨⺩䑺䩾ㄯ纡⽫側眭恉磂癔쉍㐳</w:t>
      </w:r>
      <w:r>
        <w:rPr/>
        <w:t>ꥃ</w:t>
      </w:r>
      <w:r>
        <w:rPr/>
        <w:t>㌨ꍃ畏㔦喻う窏帣䍥婷楨⯂떮〶祗浣幐噵佭灮싍䝅딸㡇⿂</w:t>
      </w:r>
      <w:r>
        <w:rPr/>
        <w:t>ⱕ</w:t>
      </w:r>
      <w:r>
        <w:rPr/>
        <w:t>擂슡쉲⪩息㕖</w:t>
      </w:r>
      <w:r>
        <w:rPr/>
        <w:t>ⰰ</w:t>
      </w:r>
      <w:r>
        <w:rPr/>
        <w:t>㗂㉐땎繄页塐䗂ꄦ䁃灶쉟汨</w:t>
      </w:r>
      <w:r>
        <w:rPr/>
        <w:t>Ⳃ</w:t>
      </w:r>
      <w:r>
        <w:rPr/>
        <w:t>楬墻㡸䙍䭡瀽顠䩴싃纻䱠쎣</w:t>
      </w:r>
      <w:r>
        <w:rPr/>
        <w:t>ꦱ</w:t>
      </w:r>
      <w:r>
        <w:rPr/>
        <w:t>楯㣂捖⹮숺獬噫繆牲䤣쉰琵壂슮䅌顋걦癧칮俍丳扉歠畩䜸浚凃彏ㅪ瑇⭕䩇㙅截䕷䘸ㅏ㷂䡺㞱㙤偞㘹녈쉒は癌炮䆿</w:t>
      </w:r>
      <w:r>
        <w:rPr/>
        <w:t>ꔴ</w:t>
      </w:r>
      <w:r>
        <w:rPr/>
        <w:t>犣牚쉨䵴廂㩟㕫</w:t>
      </w:r>
      <w:r>
        <w:rPr/>
        <w:t>ꔰ</w:t>
      </w:r>
      <w:r>
        <w:rPr/>
        <w:t>䥏㶵ꍄ浰⦮⑷ㅅ깙捆瑩攳㛂顬㴸䘨③䚥곃㕣뇂뇂滍긮ꍉ㡢쉴敹刻㵔〪䆩ㅹ物灘㡤䔴渰䋍깾䁆숫뽵䈱樦㠣땔ヂ</w:t>
      </w:r>
      <w:r>
        <w:rPr/>
        <w:t>ⵕ</w:t>
      </w:r>
      <w:r>
        <w:rPr/>
        <w:t>煞</w:t>
      </w:r>
      <w:r>
        <w:rPr/>
        <w:t>ⱨ</w:t>
      </w:r>
      <w:r>
        <w:rPr/>
        <w:t>㓂⼥啬쉹⫂숬䨷</w:t>
      </w:r>
      <w:r>
        <w:rPr/>
        <w:t>ꕮ</w:t>
      </w:r>
      <w:r>
        <w:rPr/>
        <w:t>⠩</w:t>
      </w:r>
      <w:r>
        <w:rPr/>
        <w:t>汲癒愷긲牅숤幀畒쉢ꅂ濂楌堣㚩伹炿</w:t>
      </w:r>
      <w:r>
        <w:rPr/>
        <w:t>ꗂ</w:t>
      </w:r>
      <w:r>
        <w:rPr/>
        <w:t>杇㛂礷偷呰⑀硙輹顐♈摊氶㙮塹淂塦╱쉔</w:t>
      </w:r>
      <w:r>
        <w:rPr/>
        <w:t>ꥇ</w:t>
      </w:r>
      <w:r>
        <w:rPr/>
        <w:t>ꅅ冣츭噗뽵㩤䐮㭋숭쉋숣牟盂䗎㵘⨳廂숯潤ㅏ㋃瑶扡녟⽙秂煣癉䕔城⥧슘毂瀷</w:t>
      </w:r>
      <w:r>
        <w:rPr/>
        <w:t>ꕦ</w:t>
      </w:r>
      <w:r>
        <w:rPr/>
        <w:t>瞩瓂⽏泂⒥췂楷</w:t>
      </w:r>
      <w:r>
        <w:rPr/>
        <w:t>꧂</w:t>
      </w:r>
      <w:r>
        <w:rPr/>
        <w:t>㓂塐김싂</w:t>
      </w:r>
      <w:r>
        <w:rPr/>
        <w:t>ꤵ</w:t>
      </w:r>
      <w:r>
        <w:rPr/>
        <w:t>瘽쉭숲〹怰硹칙昦䲏䩩瑙쵯熬싂傻敮㍰繾⥦眊⿂杍癃㒥听矂樮츪䈴딺╏係⸻橕䅬긮淍⫂⫂쉚淎㥈䪩横⎮꺩測</w:t>
      </w:r>
      <w:r>
        <w:rPr/>
        <w:t>⠩</w:t>
      </w:r>
      <w:r>
        <w:rPr/>
        <w:t>ꌴ啯ꍗ噱歁䙆栨䵩癳熿㭑숳숰쉊獷㑨偏䀣乭춡슏땪╲步ㄪ쉫祎牷썧䙫伪⻂⑉兒椷嫂쉉畷坅燂帬桠ㅶ⽔欤쉓㘮樺㇂獾摅㷂긳䵈┶幗柂扌숦쵎獑慾쉌䱕氰㑈뽶潲㩶㍎싍捩瘯琦輵⪩爪⛂浪轋縯걏쉊坙㵬숻健摗埂梘橶㬲⑮灥堭畀쉶⦱꥘쉭쉀穌⛂숺朰쉹洮堳彘</w:t>
      </w:r>
      <w:r>
        <w:rPr/>
        <w:t>⣂</w:t>
      </w:r>
      <w:r>
        <w:rPr/>
        <w:t>㡑玘空吨祐㵷扱깠㍴憏楦㞱獪䭏奄㤺⽎汒</w:t>
      </w:r>
      <w:r>
        <w:rPr/>
        <w:t>ⰴ</w:t>
      </w:r>
      <w:r>
        <w:rPr/>
        <w:t>ꍗ卫䧂畮牷㵍</w:t>
      </w:r>
      <w:r>
        <w:rPr/>
        <w:t>Ⱡ</w:t>
      </w:r>
      <w:r>
        <w:rPr/>
        <w:t>涱晦穚㛂噧⿃녬뗂⩗繕╀</w:t>
      </w:r>
      <w:r>
        <w:rPr/>
        <w:t>ꥉ</w:t>
      </w:r>
      <w:r>
        <w:rPr/>
        <w:t>轚쉺瘦䭄뾵渦卉쉱狃쉩쉣숪去灚</w:t>
      </w:r>
      <w:r>
        <w:rPr/>
        <w:t>ꥃ</w:t>
      </w:r>
      <w:r>
        <w:rPr/>
        <w:t>녘습㫂╃녅㐩숹☦轴ꄮ位䅏</w:t>
      </w:r>
      <w:r>
        <w:rPr/>
        <w:t>ꥄ</w:t>
      </w:r>
      <w:r>
        <w:rPr/>
        <w:t>攩칙幓佅ㅃ⩅顰걕䥎숪♰걭䅲䮡暱唤뭫颏炡ꌻ䍗商䳂䮻⾮⸥䷂숥㡵╵⌤ꅦ⾏䷂戸숷䝰싂摐垮㑀䃎㚻뽈飂皏걸넬ꅹ䭷繵婠ꥬ⌫娮ⸯ牥㥮쉘杖頳昭</w:t>
      </w:r>
      <w:r>
        <w:rPr/>
        <w:t>ꤽ</w:t>
      </w:r>
      <w:r>
        <w:rPr/>
        <w:t>佟㯂禩⩅桑敆쎘㖘⥠扂係偐捌曂惂⨵䵩습ま挣깄倩⤳掻顥츣ꄸ湴渳习疩顉搣걹ㆵ깐㣂顆땲칯쉖党ㄷ⎬〺䑇䙯㙳津ꥴ㖣쉳</w:t>
      </w:r>
      <w:r>
        <w:rPr/>
        <w:t>ⵆ</w:t>
      </w:r>
      <w:r>
        <w:rPr/>
        <w:t>㵢⹗䣎秂ㅅ㉕숦⿍뭎堫묶版䙸▩꥚㜣戬澮唱⪘䂡灯䋍㦩Ⓜ捑⑆촪摩䤴夷썩갶儩⩟⩏柂嘤搮㩲恊</w:t>
      </w:r>
      <w:r>
        <w:rPr/>
        <w:t>ꥊ</w:t>
      </w:r>
      <w:r>
        <w:rPr/>
        <w:t>쉱㭉</w:t>
      </w:r>
      <w:r>
        <w:rPr/>
        <w:t>Ɱ☥</w:t>
      </w:r>
      <w:r>
        <w:rPr/>
        <w:t>䧂껍㉪칒啓믃䝌晩⩮儮┷夣</w:t>
      </w:r>
      <w:r>
        <w:rPr/>
        <w:t>⣂</w:t>
      </w:r>
      <w:r>
        <w:rPr/>
        <w:t>勂䬰頦땁䱇䥦䔻쉔橵敇晤輻</w:t>
      </w:r>
      <w:r>
        <w:rPr/>
        <w:t>ⷂ</w:t>
      </w:r>
      <w:r>
        <w:rPr/>
        <w:t>㙞玬欦主硺〨剔䎣湄숱㴤漹慴庬♢楉槎䱠槂넶娸㥥夯䒩䅠␶싂煊넻䫂</w:t>
      </w:r>
      <w:r>
        <w:rPr/>
        <w:t>ⱴ</w:t>
      </w:r>
      <w:r>
        <w:rPr/>
        <w:t>䭘勂光禵쉋쉯숸熣䜹쉣懂潄┲䴪ꌶ㕸䘭</w:t>
      </w:r>
      <w:r>
        <w:rPr/>
        <w:t>ⱋ</w:t>
      </w:r>
      <w:r>
        <w:rPr/>
        <w:t>㇎슩녭欶䱮灇畠牷쉺位ㆬ轀㝶䵑싃㉁싂쉬</w:t>
      </w:r>
      <w:r>
        <w:rPr/>
        <w:t>⡡</w:t>
      </w:r>
      <w:r>
        <w:rPr/>
        <w:t>쉐煒䴩用㢏숰洮</w:t>
      </w:r>
      <w:r>
        <w:rPr/>
        <w:t>ꔣ</w:t>
      </w:r>
      <w:r>
        <w:rPr/>
        <w:t>㑒쉳㣂</w:t>
      </w:r>
      <w:r>
        <w:rPr/>
        <w:t>Ⱜ</w:t>
      </w:r>
      <w:r>
        <w:rPr/>
        <w:t>唫싂杂ꇂ啌彊灥䜶擂桑䉩ꥮ匲儳䩸⯂䙦⴬璻幚獡剉땨歗噧䀶橋癄瀽숤斮摑㉀䠸绂⩰숤婞幒刊䥡攸捭숯估櫎娽䭇婾싂칡塋쉾䩐싂硄妵춏䕳帱⹆䑞䗂晌⍂甶㥁繇瞻眪飂뭎숫兡爮䁓恒浅䁎⼨匱塠싂㯂輻〹䩈浴㴵㠩判䇍␬べ漥䡵㑩甴䠤嘭斘偌쉣䤰썮䱐汑樴㑦碱⑮㈬槂住即䐷卖싎⻃婋扆쉐䴨塀奈䩀㍠佅㴥숳彤䚮쏂칍䡦㧂䨵⿂㠻쉞題뗃䅨冏浂セ숤싂圷栱㤤噐樨呺쵟摀痂⩘䵞⥂␳兴슮칠ꅂ槃䱑湨䧂琰戮⮩쉁</w:t>
      </w:r>
      <w:r>
        <w:rPr/>
        <w:t>ⵀ</w:t>
      </w:r>
      <w:r>
        <w:rPr/>
        <w:t>숻摉䩒㑂稺䙋呣癖ㅁ㘽뽢䱀</w:t>
      </w:r>
      <w:r>
        <w:rPr/>
        <w:t>꥓</w:t>
      </w:r>
      <w:r>
        <w:rPr/>
        <w:t>䵙獺㨯⛃祣㝺쉔㘳獶愣琽卧☻偦⍰坵堻嗂戭깙敀迎朥堣穎䍋儳</w:t>
      </w:r>
      <w:r>
        <w:rPr/>
        <w:t>ⱪ⥞</w:t>
      </w:r>
      <w:r>
        <w:rPr/>
        <w:t>쉸㣂縸卙땞恌⻂䁘䀫〈礰海숩睮䎿걥枩⩠ꇃ츦╵㯃痂쉑㑸숵쉉瀶⎘ꄦ뇂䐯㛂湟碣뿂僂곃杔◍暏⹩婧磂䥫浇䑃祏疻Ⓜ礹慣䇂㍒佃䵒䩕剮柎캮㑸</w:t>
      </w:r>
      <w:r>
        <w:rPr/>
        <w:t>⠫</w:t>
      </w:r>
      <w:r>
        <w:rPr/>
        <w:t>彟䁚긶捑坐捩쉾琯▿쉚⾥晁湎ꍓ숱⒥桖婇┦떱畸䌣㡾睊噷壂牗</w:t>
      </w:r>
      <w:r>
        <w:rPr/>
        <w:t>ⵡ</w:t>
      </w:r>
      <w:r>
        <w:rPr/>
        <w:t>嫍䥱ㄫ歔䙬婺䵦廂橕⩑㥀䍚칣灹䚬ꎵ⩦걮⩍焪䡆奉숯䊻⫂礥⹎䨯祥琺佺㷂</w:t>
      </w:r>
      <w:r>
        <w:rPr/>
        <w:t>ꔯ</w:t>
      </w:r>
      <w:r>
        <w:rPr/>
        <w:t>㡸侵⭾䅑竂晶烎쉋噸䏂〳䔶䞬㇍ぉ♾怨</w:t>
      </w:r>
      <w:r>
        <w:rPr/>
        <w:t>ⴽꖵ</w:t>
      </w:r>
      <w:r>
        <w:rPr/>
        <w:t>䝏ꄨ䄪숣佩灾䡾べ瀮㈽杬⑙沱漪䗂埂ꅭ佢妩䨹숱噲咏╺埂깭桰츲乖곎슬쉩啣슘恴슩轪땺䱮㇂깱㕖䛂䣍숭쉄䰳䧎⤪仂穷뭯兤슮</w:t>
      </w:r>
      <w:r>
        <w:rPr/>
        <w:t>ꤤ</w:t>
      </w:r>
      <w:r>
        <w:rPr/>
        <w:t>杚癬嗂䍋䅩天넪繳㝄녨쉬彈奒椱⹱</w:t>
      </w:r>
      <w:r>
        <w:rPr/>
        <w:t>ꤳ</w:t>
      </w:r>
      <w:r>
        <w:rPr/>
        <w:t>奙垥煸㥘〺刱땥啷ㅄ盂杈噄恐ꌯ꺥祶剄ꌣ纡ꍉ煖썂拂溡㑺쉪伫輭揂顑凂塲渨狂ꅨ쉬凂⿂슡쉰䘫</w:t>
      </w:r>
      <w:r>
        <w:rPr/>
        <w:t>꧂</w:t>
      </w:r>
      <w:r>
        <w:rPr/>
        <w:t>쵭쉲戫飂쌹䬤䀮便礤⩇ꄷ꥞垵繅칦⨸쵐ꇂ䕞䐪歫溩슩澬獥楬</w:t>
      </w:r>
      <w:r>
        <w:rPr/>
        <w:t>ꥐ</w:t>
      </w:r>
      <w:r>
        <w:rPr/>
        <w:t>搬㡲䭄⍾桬佌嘨䭶㩯⶿僂슥祅⨦숰㙞澩숭涩㓎慹㭑媵䫂ꇂ쉘쉟뾬쉦卂杠䉑⽯㘽椪槂쉔㙔䵁⭴摵㪡㫂挦ꍏ熮㉆ㆻ玿戫励㌭㯎挊乃䰮禵깳煂漷뼩楕⍏洴䰩欤䌲㵧</w:t>
      </w:r>
      <w:r>
        <w:rPr/>
        <w:t>ⱶ╮</w:t>
      </w:r>
      <w:r>
        <w:rPr/>
        <w:t>싂⍦ꍦ쌥㉖亘牸䶿浟㞘秂轭쉒䥔摇䵆䲥畫㞥庩呈싂忂䐹滂뇂幉獏䝐</w:t>
      </w:r>
      <w:r>
        <w:rPr/>
        <w:t>ⱡ</w:t>
      </w:r>
      <w:r>
        <w:rPr/>
        <w:t>뗂숤쵷쉉輶扴슿渻㭋咥低㢥媱奏啕扢搽䫂땗╍</w:t>
      </w:r>
      <w:r>
        <w:rPr/>
        <w:t>⢻</w:t>
      </w:r>
      <w:r>
        <w:rPr/>
        <w:t>숣庵冘㭴䝞⭲䈵亩ꆬ쉌♆쉵㙴䥈啫幃뾩쉹컂産♆䌽咵癀⒡썓剗컂男</w:t>
      </w:r>
      <w:r>
        <w:rPr/>
        <w:t>Ⲙ</w:t>
      </w:r>
      <w:r>
        <w:rPr/>
        <w:t>䈯癔歪楃琦싂숮穩䍀歔彡⨽嗃䐽歟⥭넫쉗佇싂捍㝸</w:t>
      </w:r>
      <w:r>
        <w:rPr/>
        <w:t>ꦡ</w:t>
      </w:r>
      <w:r>
        <w:rPr/>
        <w:t>쌻⹓挦渤㝑숥⥸䓍摐城桪攪</w:t>
      </w:r>
      <w:r>
        <w:rPr/>
        <w:t>ⴻ</w:t>
      </w:r>
      <w:r>
        <w:rPr/>
        <w:t>녪䴱杂䤲獮牂䌪㖏瑍</w:t>
      </w:r>
      <w:r>
        <w:rPr/>
        <w:t>ꤸ</w:t>
      </w:r>
      <w:r>
        <w:rPr/>
        <w:t>猤䟂</w:t>
      </w:r>
      <w:r>
        <w:rPr/>
        <w:t>ꤱ</w:t>
      </w:r>
      <w:r>
        <w:rPr/>
        <w:t>倸걏槂参</w:t>
      </w:r>
      <w:r>
        <w:rPr/>
        <w:t>ⵐ</w:t>
      </w:r>
      <w:r>
        <w:rPr/>
        <w:t>곂䩐愱潄⥖쉶쉑䘬ꍇ椦쉑걣朰睨㘽刹権獣⑐匲卐䙇㩘祲⥒싂뭆牢뭳䐩䕳ꍥ㚏䁌倪砫懎䬱剺䡡䉒獹婙仂携珍숴쏂效帺穔堤恢娽⩎䩖⭮㉳穊呑䇂嘭ㅸㄸ╮䔯䥍㭣㠯</w:t>
      </w:r>
      <w:r>
        <w:rPr/>
        <w:t>ꤷ◂</w:t>
      </w:r>
      <w:r>
        <w:rPr/>
        <w:t>䕚ꏂ䩎㷎昤┤慠秂䕘⤱쉤甬슱㨹싃兕㡋扅奆㕐塘</w:t>
      </w:r>
      <w:r>
        <w:rPr/>
        <w:t>⠩</w:t>
      </w:r>
      <w:r>
        <w:rPr/>
        <w:t>畁歏浊冥扸ㅩ쉎昰噏㩓⩘轐쉱妵漪硳吰㕱濃轲ꅋ汉⪥幇枻䳃</w:t>
      </w:r>
      <w:r>
        <w:rPr/>
        <w:t>ⱳ</w:t>
      </w:r>
      <w:r>
        <w:rPr/>
        <w:t>え걘⌵땴쉺⩅ꍏ太</w:t>
      </w:r>
      <w:r>
        <w:rPr/>
        <w:t>ꕏ</w:t>
      </w:r>
      <w:r>
        <w:rPr/>
        <w:t>ⱞ</w:t>
      </w:r>
      <w:r>
        <w:rPr/>
        <w:t>乐쉰轷⭎싂</w:t>
      </w:r>
      <w:r>
        <w:rPr/>
        <w:t>ꗂ</w:t>
      </w:r>
      <w:r>
        <w:rPr/>
        <w:t>啰樺</w:t>
      </w:r>
      <w:r>
        <w:rPr/>
        <w:t>ꤶ</w:t>
      </w:r>
      <w:r>
        <w:rPr/>
        <w:t>ⱡ</w:t>
      </w:r>
      <w:r>
        <w:rPr/>
        <w:t>猺</w:t>
      </w:r>
      <w:r>
        <w:rPr/>
        <w:t>ꤶ</w:t>
      </w:r>
      <w:r>
        <w:rPr/>
        <w:t>妬걏ㅷ疥╦睥坄碱丸䝙㑬ꍍ츩䡵䇂깕쵶뾩⫂㑥辩冱㙖桬⹫䏃</w:t>
      </w:r>
      <w:r>
        <w:rPr/>
        <w:t>⡲</w:t>
      </w:r>
      <w:r>
        <w:rPr/>
        <w:t>帽画</w:t>
      </w:r>
      <w:r>
        <w:rPr/>
        <w:t>꧂</w:t>
      </w:r>
      <w:r>
        <w:rPr/>
        <w:t>喏煷纏㵣刹쉚☯眺掏䍋嗂⛃긵礨걲帽䕲潤侱⒘䈻쉨녒曂겘块㬪泂㬪慞쉅␦쉯㓂</w:t>
      </w:r>
      <w:r>
        <w:rPr/>
        <w:t>ꥉ</w:t>
      </w:r>
      <w:r>
        <w:rPr/>
        <w:t>㙗秃싂싍칆亱奯곎뇂쉵橚뼸塪</w:t>
      </w:r>
      <w:r>
        <w:rPr/>
        <w:t>ⱚ</w:t>
      </w:r>
      <w:r>
        <w:rPr/>
        <w:t>땉떏瓍㍙捑쉂☤檩⽂䀤ㅺ奣哂塹揂彴㤪繗氻㥅㒥皩䓂</w:t>
      </w:r>
      <w:r>
        <w:rPr/>
        <w:t>⣂</w:t>
      </w:r>
      <w:r>
        <w:rPr/>
        <w:t>䕹敉쉃깪怸녲殻歠㥁</w:t>
      </w:r>
      <w:r>
        <w:rPr/>
        <w:t>⢻</w:t>
      </w:r>
      <w:r>
        <w:rPr/>
        <w:t>婩쵑捥彨と窥嚥恬幇쉢畔剥抩㙎楨㑾⌲⩭⨩卩슘䡘</w:t>
      </w:r>
      <w:r>
        <w:rPr/>
        <w:t>ꤦ</w:t>
      </w:r>
      <w:r>
        <w:rPr/>
        <w:t>塞♢㈹䑩敃䒥컎䘮䡋圦쉄瘬⹨庘祚긨㝱⭴</w:t>
      </w:r>
      <w:r>
        <w:rPr/>
        <w:t>⡈</w:t>
      </w:r>
      <w:r>
        <w:rPr/>
        <w:t>⽷쌵爮㜮놥㴫슘娴劮땲캻灐숬⒥奺幷摫塷换䵙㝟瘩䁴潺Ⓜ免슘숷桚啬琫呆澵ぴ</w:t>
      </w:r>
      <w:r>
        <w:rPr/>
        <w:t>ⳃ⨱</w:t>
      </w:r>
      <w:r>
        <w:rPr/>
        <w:t>촻</w:t>
      </w:r>
      <w:r>
        <w:rPr/>
        <w:t>ꕅ</w:t>
      </w:r>
      <w:r>
        <w:rPr/>
        <w:t>婟奦剉穏乁㩢⑾氦㴰䡥瑑</w:t>
      </w:r>
      <w:r>
        <w:rPr/>
        <w:t>ꥐ</w:t>
      </w:r>
      <w:r>
        <w:rPr/>
        <w:t>慟뭃幰껂焻敶㡁곂惂妩硘숵ꏂ吊弻歚歹쌵灵户畊䬮썖䧂ꌽ⑄佉穊浕㑮橮숶䵉畲㨨癨佭⽙쉤㛂쉏摄䨦㎿⌸娷睧潩ꅹ渦伯쉑煰䡁㡚咏⹘쌱眣乇䉆禬坷潍⚣砺瞘䀤へ䎩獷輭⴪쉌捈⎻伱뼳厵ꥫ䫎塙㑠戽㯂컂숭眸㉵倨</w:t>
      </w:r>
      <w:r>
        <w:rPr/>
        <w:t>ⱖ</w:t>
      </w:r>
      <w:r>
        <w:rPr/>
        <w:t>격뽆繫繄偯䱀然縬畩婂깗愽橤圻쉧䩅쉌녦뭊슣䚱喬㛃䙔唨쵤攷ガ䌶杀䊏憮㌴⥺⥗⭬椲㉎冮㘳穏ㅔ㕣牁숪祓㉍䘶窿⑁顡┲쉡곂物扔呢暻扖橚䣂瘳쉉</w:t>
      </w:r>
      <w:r>
        <w:rPr/>
        <w:t>ꔦ</w:t>
      </w:r>
      <w:r>
        <w:rPr/>
        <w:t>칞</w:t>
      </w:r>
      <w:r>
        <w:rPr/>
        <w:t>⢱⣂</w:t>
      </w:r>
      <w:r>
        <w:rPr/>
        <w:t>쉞吩佁㓂䕎伨䨷偪</w:t>
      </w:r>
      <w:r>
        <w:rPr/>
        <w:t>ꥁ</w:t>
      </w:r>
      <w:r>
        <w:rPr/>
        <w:t>㋂㡣呴塋䕍㩣䕫䌦⭉偱⹫圸颏䊬쉩剟畇㓂晉ㄽ畅捆汐獇坃䁯⪮嘦㘳숣㌴㢿䳂焥噲扖呒㏂⫂⽧䤨㌽汩䴺杳</w:t>
      </w:r>
      <w:r>
        <w:rPr/>
        <w:t>⣂</w:t>
      </w:r>
      <w:r>
        <w:rPr/>
        <w:t>㙄斻쉮㣂穏奭䈪儭猪⨱懂歗㍇췂⚏숭照幉</w:t>
      </w:r>
      <w:r>
        <w:rPr/>
        <w:t>ꕦ</w:t>
      </w:r>
      <w:r>
        <w:rPr/>
        <w:t>媡攤癸㕥獃乙ㄩ䞏炩㕉扞⩔䧂䑘㵗⏂佚쵗㔨슬ば⼷䞘䆩䷃쉄㙴凎쉘㭃㭰炣녂</w:t>
      </w:r>
      <w:r>
        <w:rPr/>
        <w:t>ꔨ</w:t>
      </w:r>
      <w:r>
        <w:rPr/>
        <w:t>뗂♋⑫㭄刬涣䍫未䡷ꥬ歰㥭䁤⨤扲캵䶏숰坅湳汇仂怲倴碡</w:t>
      </w:r>
      <w:r>
        <w:rPr/>
        <w:t>⠵</w:t>
      </w:r>
      <w:r>
        <w:rPr/>
        <w:t>礪뽸捄昵⩅爻泂㵚㡁곂䤥숭㓂䉉숨乬噏玩䑬捆쉁싂堦顳썯䩹싂㙉</w:t>
      </w:r>
      <w:r>
        <w:rPr/>
        <w:t>⡧</w:t>
      </w:r>
      <w:r>
        <w:rPr/>
        <w:t>㓂睷ꆩ穥ㅚ繘뭀쉒㘭恶䘦㉵걟塆䵓⻂♲惂⵬㞬庬䜲奱坪</w:t>
      </w:r>
      <w:r>
        <w:rPr/>
        <w:t>⡊</w:t>
      </w:r>
      <w:r>
        <w:rPr/>
        <w:t>倸쌭涡帽佅湭㕱싂슻厬싎暩穥帣慢摔</w:t>
      </w:r>
      <w:r>
        <w:rPr/>
        <w:t>⠣</w:t>
      </w:r>
      <w:r>
        <w:rPr/>
        <w:t>㜶悵䭰爪斡䵔땑⩯䩃捹晇䁞䁊穖昣年ꅉ照乵䝔숳辏䵷䬴숩猩</w:t>
      </w:r>
      <w:r>
        <w:rPr/>
        <w:t>Ⱛ</w:t>
      </w:r>
      <w:r>
        <w:rPr/>
        <w:t>垘</w:t>
      </w:r>
      <w:r>
        <w:rPr/>
        <w:t>ꥏ</w:t>
      </w:r>
      <w:r>
        <w:rPr/>
        <w:t>唥顩問쉢御兦칥㏂彫绂슬㥶䎘쉆䰪扅䝘㑟捋㘫⹔숵噒숸</w:t>
      </w:r>
      <w:r>
        <w:rPr/>
        <w:t>ꔦ</w:t>
      </w:r>
      <w:r>
        <w:rPr/>
        <w:t>䭦庮剬쉓住湗쉥⚥</w:t>
      </w:r>
      <w:r>
        <w:rPr/>
        <w:t>ꗂ</w:t>
      </w:r>
      <w:r>
        <w:rPr/>
        <w:t>㐵䭴皏奮⽲掬恅滂獱숴┮췂䯍쉨쉱숯乒㠯⌸⽢乶</w:t>
      </w:r>
      <w:r>
        <w:rPr/>
        <w:t>ⵤ</w:t>
      </w:r>
      <w:r>
        <w:rPr/>
        <w:t>䭊슻灸䅏猰渥녪壂</w:t>
      </w:r>
      <w:r>
        <w:rPr/>
        <w:t>ꕘ</w:t>
      </w:r>
      <w:r>
        <w:rPr/>
        <w:t>乎♅婰焺楤妣椩殿㐻䑌䍢欪쉀깈䰤썓敃쉬㡬嘳⹐딮䂘晾吨㕘꺘묪纵㍞놮煩㐪浢浤넦㤣匱</w:t>
      </w:r>
      <w:r>
        <w:rPr/>
        <w:t>ⱈ</w:t>
      </w:r>
      <w:r>
        <w:rPr/>
        <w:t>㈦卙涣祉睎汫ꍋ칑㐪奠쉈颩㜩捳杏슩䥣噈쉺뾬眹䆿쉺媡숤◂撻汋䭭伊煱敗념녞㙸㥱쉪깣쉧⯂嫂䥵⩁乳┤슡쵨渪묥头眵朤⽗ㄣ畩ㄯ⭯쉮㑦ꅗ䍏</w:t>
      </w:r>
      <w:r>
        <w:rPr/>
        <w:t>⠲</w:t>
      </w:r>
      <w:r>
        <w:rPr/>
        <w:t>摎獘栥쎩䱣痂㨪唲壍哂㮡怹㝾繒䪡㚱潉</w:t>
      </w:r>
      <w:r>
        <w:rPr/>
        <w:t>ꥀ</w:t>
      </w:r>
      <w:r>
        <w:rPr/>
        <w:t>숹烂奴쉃䌽瑤ꥭ㍠爽녺ァ礹넺</w:t>
      </w:r>
      <w:r>
        <w:rPr/>
        <w:t>ꗂ</w:t>
      </w:r>
      <w:r>
        <w:rPr/>
        <w:t>䵦⹨㯂慴㝯抡汖塔뇂㎻䴴椪倲⻂䏂浬㜸嘦稶</w:t>
      </w:r>
      <w:r>
        <w:rPr/>
        <w:t>ꕪ</w:t>
      </w:r>
      <w:r>
        <w:rPr/>
        <w:t>嚥䱵</w:t>
      </w:r>
      <w:r>
        <w:rPr/>
        <w:t>ꕳ</w:t>
      </w:r>
      <w:r>
        <w:rPr/>
        <w:t>木ꍔ洷ꅙ숺甦求䙍䥸</w:t>
      </w:r>
      <w:r>
        <w:rPr/>
        <w:t>⡮</w:t>
      </w:r>
      <w:r>
        <w:rPr/>
        <w:t>繣朶㥊쉶⺏瑣呋牘㇍뾵⌷狂깪橾</w:t>
      </w:r>
      <w:r>
        <w:rPr/>
        <w:t>⡈☸</w:t>
      </w:r>
      <w:r>
        <w:rPr/>
        <w:t>䳂牵䋂숽숹䗂쉬甽橚㍖ꅴ飃顕</w:t>
      </w:r>
      <w:r>
        <w:rPr/>
        <w:t>ꗂ</w:t>
      </w:r>
      <w:r>
        <w:rPr/>
        <w:t>繟ꏂ⩎瘶ꅁ㮻撱祋ノꄵꥤ爷</w:t>
      </w:r>
      <w:r>
        <w:rPr/>
        <w:t>ꤲ</w:t>
      </w:r>
      <w:r>
        <w:rPr/>
        <w:t>쉡슩숨輥쉱慧㡨⾥塒倣쉦繉瀩厣䩌♎珂柂㭑勂◂噑䡨䑤漽朸쉁╾榩딷䷂幅杠㐦걊摭슡䡴䦣</w:t>
      </w:r>
      <w:r>
        <w:rPr/>
        <w:t>ꦱ</w:t>
      </w:r>
      <w:r>
        <w:rPr/>
        <w:t>掏嘣㴤⥗⭈㜵乳녠⹖㬩䉦ꍆ⛂硔唭┻燂繚幚뇂穈㉊촻㔵㐩</w:t>
      </w:r>
      <w:r>
        <w:rPr/>
        <w:t>⠽</w:t>
      </w:r>
      <w:r>
        <w:rPr/>
        <w:t>쉃⫂癸</w:t>
      </w:r>
      <w:r>
        <w:rPr/>
        <w:t>Ɑ</w:t>
      </w:r>
      <w:r>
        <w:rPr/>
        <w:t>浑쉺ざ녭ꍩ斬⩳ꆮ漩䌩</w:t>
      </w:r>
      <w:r>
        <w:rPr/>
        <w:t>⠷</w:t>
      </w:r>
      <w:r>
        <w:rPr/>
        <w:t>싂㩈特뽙쉑瘴䮥䥓灦泂弨卞뿂㵀묯㣂珂澵겵습煔溩㒣楁깧쉰䍖㨪ヂ敉⾮녵溡轨焨䧎汢쉾쉅츴佋婆⹰싂⩙甮圣桁뿎氩</w:t>
      </w:r>
      <w:r>
        <w:rPr/>
        <w:t>ⴣ</w:t>
      </w:r>
      <w:r>
        <w:rPr/>
        <w:t>ⴵ</w:t>
      </w:r>
      <w:r>
        <w:rPr/>
        <w:t>쉆䩹⑪睈䎩땘徱</w:t>
      </w:r>
      <w:r>
        <w:rPr/>
        <w:t>ꔨ</w:t>
      </w:r>
      <w:r>
        <w:rPr/>
        <w:t>塅縪彾</w:t>
      </w:r>
      <w:r>
        <w:rPr/>
        <w:t>ⵕ</w:t>
      </w:r>
      <w:r>
        <w:rPr/>
        <w:t>䗂⵴䭢硸䃂깺楙慰渶㧂繦皿▮ちꏎ毂坺</w:t>
      </w:r>
      <w:r>
        <w:rPr/>
        <w:t>⡪</w:t>
      </w:r>
      <w:r>
        <w:rPr/>
        <w:t>秎☩烂稸潙䐺䥁狂걐䰪⹂畤䉡䵴⯂쵱싂숫剫捭㠩⹲슬싂㕍卬楲숮ꌮ摵쉵嘰䥆쏂䚮☬㠮檏㐤乗췂敫佈弥硓墘带櫂䕑㨫㔮㑫珂⴮儵</w:t>
      </w:r>
      <w:r>
        <w:rPr/>
        <w:t>ⵅ</w:t>
      </w:r>
      <w:r>
        <w:rPr/>
        <w:t>汮䙫潐漹佁갵㘬쉲乣䵋췂渨䍶ざ灐䭨䍧娤爵䅺淂䰷䏂疣뼪䙞쏂㩤癦ꄲ</w:t>
      </w:r>
      <w:r>
        <w:rPr/>
        <w:t>Ⲙ</w:t>
      </w:r>
      <w:r>
        <w:rPr/>
        <w:t>愪敭匹쉤惂ꍰ恇煹䊿꥔뗂촺䎮桘偄䬫쵥倱㛎瀪輤쵩何㥢䱓슿싂쉫珂佈갳㕱㚵儷畫㍪爣⩹䝁ォ澻擂꺩䊮⤣呒織㥣奺⵫呣</w:t>
      </w:r>
      <w:r>
        <w:rPr/>
        <w:t>⣂</w:t>
      </w:r>
      <w:r>
        <w:rPr/>
        <w:t>灯쏂숹쏃桔㕉搪塨㡶扒略쉳汗噁厏楸䳃쉃㵣ꅟ廂穗⽖暬奀戥ꅉ剭㘬が컂◂싂㯂䍏⩂奵䁘吴쉏쉭䅙携慥灚쉁숯搦䙟䠹眪杔啧쉅吪潺깬沱쉇瓍싃䙄껍煊䕢ヂ쉣싂숺㠊斩䝗⸭畱䥠榵璱쉫쉯뽇彳㝌甴⹗격䍞ꍉ轤ꍾ椻</w:t>
      </w:r>
      <w:r>
        <w:rPr/>
        <w:t>⡊</w:t>
      </w:r>
      <w:r>
        <w:rPr/>
        <w:t>䬦</w:t>
      </w:r>
      <w:r>
        <w:rPr/>
        <w:t>⡍</w:t>
      </w:r>
      <w:r>
        <w:rPr/>
        <w:t>奪顗</w:t>
      </w:r>
      <w:r>
        <w:rPr/>
        <w:t>ꤪ⩹</w:t>
      </w:r>
      <w:r>
        <w:rPr/>
        <w:t>唽䥘婓扟䅗㩐⍲㩴塉숭癘塔竂堩獈偾쉷眩偉䪣㨦楨乄깳쉓╗㇂쉈佌卮䅮娶㕭쵃䟃㈳溩べ槂싂녦堺䁇桟㴳넪噁⤥쉂瘬燍썉憘䭔</w:t>
      </w:r>
      <w:r>
        <w:rPr/>
        <w:t>ꦬ</w:t>
      </w:r>
      <w:r>
        <w:rPr/>
        <w:t>䱩嘣殘</w:t>
      </w:r>
      <w:r>
        <w:rPr/>
        <w:t>ꥆ</w:t>
      </w:r>
      <w:r>
        <w:rPr/>
        <w:t>ꍓ쵘滂圴线潁归穥㑬瑯〉呫䙴磂濂숲㧂⽞⥎槍栦輵㠳숱呇䕤♴㣂剶庬琪浤反䘥哂獈㊥⩉形毂ꎱ失硰뽏㷂挽汊⽍ꍔ塷娣䍶偓䑡쉩㉹䝕汋乄쉞║氭ꄬ쉅䦩ㄳ⩸쉪䥍긺</w:t>
      </w:r>
      <w:r>
        <w:rPr/>
        <w:t>ꥋ</w:t>
      </w:r>
      <w:r>
        <w:rPr/>
        <w:t>禬㤯玱奬╬慊䬣吤頻䩸㣃轹싂啢乘</w:t>
      </w:r>
      <w:r>
        <w:rPr/>
        <w:t>⡮</w:t>
      </w:r>
      <w:r>
        <w:rPr/>
        <w:t>껂</w:t>
      </w:r>
      <w:r>
        <w:rPr/>
        <w:t>ꕤ</w:t>
      </w:r>
      <w:r>
        <w:rPr/>
        <w:t>䐺╯樵楀堥婺牨䡇䐳瞮㉥湫</w:t>
      </w:r>
      <w:r>
        <w:rPr/>
        <w:t>ꤴ</w:t>
      </w:r>
      <w:r>
        <w:rPr/>
        <w:t>撱䄻痂祢帶楲掩ㅦ㏂稶ㅵ啂㭖숦䛂瞩摯慠문焴晹䫂⼥㝠ꥫ㘫</w:t>
      </w:r>
      <w:r>
        <w:rPr/>
        <w:t>ꥅ</w:t>
      </w:r>
      <w:r>
        <w:rPr/>
        <w:t>㒩㢵㉕搨繒믂摒㡈〲噔䅴睍ㅥ䐱奊㈦畑玱疥딪</w:t>
      </w:r>
      <w:r>
        <w:rPr/>
        <w:t>⡎</w:t>
      </w:r>
      <w:r>
        <w:rPr/>
        <w:t>䅯杷ぺⓎ督⩪っ頤㙵儥쵪</w:t>
      </w:r>
      <w:r>
        <w:rPr/>
        <w:t>ꖘ</w:t>
      </w:r>
      <w:r>
        <w:rPr/>
        <w:t>䣂쉆囂䷂⹶嚵㓂䠣泃歭⨫报瑟䁗긵参㢘䌰⌷꥗쉰슩⩏㙵䡢䝴挨싂숫ꍌ䡙㔳㒻挰㙊쉡疩䩸㠨槎啞䉓磂䵂枏䑹サ㥧ㅠ攷斏⸰㣂幑㞻敗겻䉍繀坄ꅄꄲ义睑浳쉃숨뭑䝯呖欨곎ꆵ⌣猹琯噎⥄⦬㟍</w:t>
      </w:r>
      <w:r>
        <w:rPr/>
        <w:t>꤯</w:t>
      </w:r>
      <w:r>
        <w:rPr/>
        <w:t>媱䕆쉚硘㡥䵩㛂녡⬫檮㦮剦㉚묮㑴문슿䡉⾵쉏嘭泂佊䮵娯⤣⨷㉗쉨䍂仂꥙</w:t>
      </w:r>
      <w:r>
        <w:rPr/>
        <w:t>ꥌ</w:t>
      </w:r>
      <w:r>
        <w:rPr/>
        <w:t>斘䕂廂歃</w:t>
      </w:r>
      <w:r>
        <w:rPr/>
        <w:t>ⱁ</w:t>
      </w:r>
      <w:r>
        <w:rPr/>
        <w:t>㐭숫슩礯쉐뭃㡵㍍圬⿂</w:t>
      </w:r>
      <w:r>
        <w:rPr/>
        <w:t>⢣</w:t>
      </w:r>
      <w:r>
        <w:rPr/>
        <w:t>啂爷쉒쉐働㯂丷栺숣뽲溬瀳栰쉘吸쉰䄴帳⺮묬뽐䦩汥딣偾歪䄨庬숸뽑溩杴䑑껂勂㧂慾斮䵊穒竂믂⩓땍싂祴兴싂潣揂뾩焬睘懂⸻㈵婥丷湒□숰瀺歁栻烂捓夵놩뭵潤輤숶汩䝩呑睩㕂淂쉔㕶は斩☶午숭㚬祖偭硕</w:t>
      </w:r>
      <w:r>
        <w:rPr/>
        <w:t>⡦</w:t>
      </w:r>
      <w:r>
        <w:rPr/>
        <w:t>啓쵁墏◂䰺炬恆㉥飂婟揂䅗♑欴㵢䞣䔳啌䨻쉫协塶쉫⫂썫슣剡䕫㨦䏂㑄䈥欵㉆䭫⮩伽卅䅴䒥</w:t>
      </w:r>
      <w:r>
        <w:rPr/>
        <w:t>ꤲ</w:t>
      </w:r>
      <w:r>
        <w:rPr/>
        <w:t>쉏匤</w:t>
      </w:r>
      <w:r>
        <w:rPr/>
        <w:t>ꤊ</w:t>
      </w:r>
      <w:r>
        <w:rPr/>
        <w:t>瑠㑒갫걁쉸䁗쉶癐氶슬䉍淂䵎쉱⒵朴湌っꥣ䳂뽯</w:t>
      </w:r>
      <w:r>
        <w:rPr/>
        <w:t>⡪</w:t>
      </w:r>
      <w:r>
        <w:rPr/>
        <w:t>睐䔺愩䵯</w:t>
      </w:r>
      <w:r>
        <w:rPr/>
        <w:t>ꤰⵤ</w:t>
      </w:r>
      <w:r>
        <w:rPr/>
        <w:t>斿氨顭弱䱬⨽䅮쉕ꅄ⥔壂楉⥋汘쉨煯欷䥷倲䣂旂琳ꌤ汀䠪彇</w:t>
      </w:r>
      <w:r>
        <w:rPr/>
        <w:t>ⵒ</w:t>
      </w:r>
      <w:r>
        <w:rPr/>
        <w:t>ꍠ㷎刣瘤</w:t>
      </w:r>
      <w:r>
        <w:rPr/>
        <w:t>꧂</w:t>
      </w:r>
      <w:r>
        <w:rPr/>
        <w:t>畔쉣祹㙁⮵㷂烍슮瑪䜪쉳䊥㑦哂䵈渤噲</w:t>
      </w:r>
      <w:r>
        <w:rPr/>
        <w:t>ⵎ</w:t>
      </w:r>
      <w:r>
        <w:rPr/>
        <w:t>灰当䁵瀫㉷⸦쉃</w:t>
      </w:r>
      <w:r>
        <w:rPr/>
        <w:t>ⱶ</w:t>
      </w:r>
      <w:r>
        <w:rPr/>
        <w:t>懍顐㡠楔땺⒡呒杷献祮穾癳熡啅帣䱰䅰</w:t>
      </w:r>
      <w:r>
        <w:rPr/>
        <w:t>ꥍ</w:t>
      </w:r>
      <w:r>
        <w:rPr/>
        <w:t>뼣</w:t>
      </w:r>
      <w:r>
        <w:rPr/>
        <w:t>ꥂ⩓</w:t>
      </w:r>
      <w:r>
        <w:rPr/>
        <w:t>ꥹ䴽딵Ⓜ깣卭쉑参厵ㅡ⍕捪싂䅚䩮何坌쉬柂슩牗畩걃쉠梬竍偓瑗⩸㈺㐤纘쉃䬳彂㉲㙩㦏掏䑖敥㘱癴䥵晡㇂剹埂쉧穌䁭浠堵슡䝩斩姂穰洸瘷㉈幺湤ꏂ䲥秃</w:t>
      </w:r>
      <w:r>
        <w:rPr/>
        <w:t>ꗂꦡ</w:t>
      </w:r>
      <w:r>
        <w:rPr/>
        <w:t>숻協吽ㅠ㚮뼺습䵠䡐乵嗂嘴慩쉬栺矂䀤挹걩奯쉒捦炩쵑⚱㉣捫ꅅ戱㈲彂湅㝃슡榩杮묯</w:t>
      </w:r>
      <w:r>
        <w:rPr/>
        <w:t>ⲿ</w:t>
      </w:r>
      <w:r>
        <w:rPr/>
        <w:t>䄤䛂쉭믂쉲⭢毂縮⥏弸㭗癡</w:t>
      </w:r>
      <w:r>
        <w:rPr/>
        <w:t>ꥇ</w:t>
      </w:r>
      <w:r>
        <w:rPr/>
        <w:t>剴颩</w:t>
      </w:r>
      <w:r>
        <w:rPr/>
        <w:t>ꦥ</w:t>
      </w:r>
      <w:r>
        <w:rPr/>
        <w:t>㒣㪘⥪⩴係⸴꥘㝤ꌽ杵桍䍍䝙䕈</w:t>
      </w:r>
      <w:r>
        <w:rPr/>
        <w:t>꧂</w:t>
      </w:r>
      <w:r>
        <w:rPr/>
        <w:t>㣍⶿䱰埂⑈類慙縪顷</w:t>
      </w:r>
      <w:r>
        <w:rPr/>
        <w:t>꧂</w:t>
      </w:r>
      <w:r>
        <w:rPr/>
        <w:t>䶣㙴䀥㕃쉈慈㫂⨬呂䩰杆⨯쉠⵩飂</w:t>
      </w:r>
      <w:r>
        <w:rPr/>
        <w:t>Ⱚ</w:t>
      </w:r>
      <w:r>
        <w:rPr/>
        <w:t>桤쉁ꄵ娺䂘쌯츨긤긵쉣쉱걇卥㙩斻優슥扅穚兩印ㅁ囂桹彖칔忎숯䍵ꍓ㕡</w:t>
      </w:r>
      <w:r>
        <w:rPr/>
        <w:t>⣂</w:t>
      </w:r>
      <w:r>
        <w:rPr/>
        <w:t>慔剎</w:t>
      </w:r>
      <w:r>
        <w:rPr/>
        <w:t>ꕦ</w:t>
      </w:r>
      <w:r>
        <w:rPr/>
        <w:t>砯煍弪題眱囍걾⩯嘸숺㥋䥘秂佋㋂㫂╪뽁丵␦辿뭪爱습⩺</w:t>
      </w:r>
      <w:r>
        <w:rPr/>
        <w:t>ⱊ⩉</w:t>
      </w:r>
      <w:r>
        <w:rPr/>
        <w:t>轋䅙彦痂痂猲쉐打⼴㝆㩕癡ꆏ䭊地繚縦㯂㔥슥</w:t>
      </w:r>
      <w:r>
        <w:rPr/>
        <w:t>ⱙ</w:t>
      </w:r>
      <w:r>
        <w:rPr/>
        <w:t>䅪忎</w:t>
      </w:r>
      <w:r>
        <w:rPr/>
        <w:t>⡈</w:t>
      </w:r>
      <w:r>
        <w:rPr/>
        <w:t>湟湡忂뼮伻桑</w:t>
      </w:r>
      <w:r>
        <w:rPr/>
        <w:t>ⷂ</w:t>
      </w:r>
      <w:r>
        <w:rPr/>
        <w:t>껃㗂</w:t>
      </w:r>
      <w:r>
        <w:rPr/>
        <w:t>꤬</w:t>
      </w:r>
      <w:r>
        <w:rPr/>
        <w:t>搨건楒䭹⩺頰㨺剤噙䕔穀框ꥶ壂䭠ㄵ䯂洭燃䠷愥ぉ㙉묳⹧</w:t>
      </w:r>
      <w:r>
        <w:rPr/>
        <w:t>ꦩ</w:t>
      </w:r>
      <w:r>
        <w:rPr/>
        <w:t>卆⥠㬻쌮믂䔪儵沏묤䫂睮쉙顤勂劥㴦䤨儻땷焲</w:t>
      </w:r>
      <w:r>
        <w:rPr/>
        <w:t>꧂</w:t>
      </w:r>
      <w:r>
        <w:rPr/>
        <w:t>卆쉸䑈춣㍸䌪쉶촷䐤弹␪⪏昮쉯</w:t>
      </w:r>
      <w:r>
        <w:rPr/>
        <w:t>ꦵ</w:t>
      </w:r>
      <w:r>
        <w:rPr/>
        <w:t>旂摹䭇⏂獇뭵竂</w:t>
      </w:r>
      <w:r>
        <w:rPr/>
        <w:t>⠤</w:t>
      </w:r>
      <w:r>
        <w:rPr/>
        <w:t>歭扯싂쉑쵋㜻丣な獔㈬䜤㥫㥵⹩숨쵁ㅨ㥤晨惂愲劘汄ꥳ慞獠商狂쉐畸䙦㑞侩縸뾮걍䕬ꥭ쉴渺䑋偕楏뿂⩢⧍洤乇扏啞㑧繇砩䴤牚쉯ㄱ猰硖㝙摑⩯揎婨囍⏍䎻〻挣䅍숴떱㤭쉂칲숊轱싂䨦㉖恪煕ꥱ剠浦頣㑋噰傻슏桤告㗂䯂䦩瑞䄪囂幰㕄㠷儳头顫⬭湍쉑ꅪ떻슮⎥뽈숴녩⹭쉆쉴坣栽壃⥱啁</w:t>
      </w:r>
      <w:r>
        <w:rPr/>
        <w:t>ꕦ</w:t>
      </w:r>
      <w:r>
        <w:rPr/>
        <w:t>睪싂勂毂⌥硇컂儽김㝙넭㩀烂</w:t>
      </w:r>
    </w:p>
    <w:p>
      <w:pPr>
        <w:pStyle w:val="PreformattedText"/>
        <w:bidi w:val="0"/>
        <w:spacing w:before="0" w:after="0"/>
        <w:jc w:val="left"/>
        <w:rPr/>
      </w:pPr>
      <w:r>
        <w:rPr/>
        <w:t>顮䥹溩㙢╮㔷怫㜫칌湫</w:t>
      </w:r>
      <w:r>
        <w:rPr/>
        <w:t>ⱦ</w:t>
      </w:r>
      <w:r>
        <w:rPr/>
        <w:t>涩擂쉊潫梵哂䠽뿃奩瀥</w:t>
      </w:r>
      <w:r>
        <w:rPr/>
        <w:t>⠶</w:t>
      </w:r>
      <w:r>
        <w:rPr/>
        <w:t>儸癙卶츫</w:t>
      </w:r>
      <w:r>
        <w:rPr/>
        <w:t>ꤥ</w:t>
      </w:r>
      <w:r>
        <w:rPr/>
        <w:t>瑪圶</w:t>
      </w:r>
      <w:r>
        <w:rPr/>
        <w:t>ꔷ</w:t>
      </w:r>
      <w:r>
        <w:rPr/>
        <w:t>䐽묩쉗㫎⻂迂刱献䉷⸬栯㈭煣⹎</w:t>
      </w:r>
      <w:r>
        <w:rPr/>
        <w:t>⡇</w:t>
      </w:r>
      <w:r>
        <w:rPr/>
        <w:t>爽扆츻㬪䔺썙쉩䏂쌽␹僎</w:t>
      </w:r>
      <w:r>
        <w:rPr/>
        <w:t>⡙</w:t>
      </w:r>
      <w:r>
        <w:rPr/>
        <w:t>婍</w:t>
      </w:r>
      <w:r>
        <w:rPr/>
        <w:t>Ⱘ</w:t>
      </w:r>
      <w:r>
        <w:rPr/>
        <w:t>䅏</w:t>
      </w:r>
      <w:r>
        <w:rPr/>
        <w:t>ꕊ</w:t>
      </w:r>
      <w:r>
        <w:rPr/>
        <w:t>ⲱ</w:t>
      </w:r>
      <w:r>
        <w:rPr/>
        <w:t>娩ぷ쉠椲쉁싎硍啃⨽⪮㴻挫</w:t>
      </w:r>
      <w:r>
        <w:rPr/>
        <w:t>⠵</w:t>
      </w:r>
      <w:r>
        <w:rPr/>
        <w:t>쉌痂彴卑䭪⸪㵉瑟썱敺ꥯ┨福師顐㙇勂硢㛂</w:t>
      </w:r>
      <w:r>
        <w:rPr/>
        <w:t>ⴲ</w:t>
      </w:r>
      <w:r>
        <w:rPr/>
        <w:t>奡夺奱䅄㠪쉢</w:t>
      </w:r>
      <w:r>
        <w:rPr/>
        <w:t>Ⱡ</w:t>
      </w:r>
      <w:r>
        <w:rPr/>
        <w:t>쉙稰⍗眳琭毂䏂숬娻痎</w:t>
      </w:r>
      <w:r>
        <w:rPr/>
        <w:t>ⵐ</w:t>
      </w:r>
      <w:r>
        <w:rPr/>
        <w:t>뽥癇쉌睷烂䔣朹敁⩍䑥䬸㥔㘺⨳汣廃썧珂䬳딪╄呉癬㭡奄⴫摠嗂ꍳ恟価䳂忂뭌凂倮䈤礹싎䔤止⍐ꍧ쉯昮쉃걔㚡⭭㑔⍋䈬泂쉡⑯䡠樳㝓쵟갦䅡䓃뭉⎘⩒氯䥞嫂썄╨䋂秃繁뽵擂䝠奥䤬</w:t>
      </w:r>
      <w:r>
        <w:rPr/>
        <w:t>꧂</w:t>
      </w:r>
      <w:r>
        <w:rPr/>
        <w:t>㩭挻㩦佯沵启㵒쉌</w:t>
      </w:r>
      <w:r>
        <w:rPr/>
        <w:t>ⱇ</w:t>
      </w:r>
      <w:r>
        <w:rPr/>
        <w:t>ゥ</w:t>
      </w:r>
      <w:r>
        <w:rPr/>
        <w:t>ⵢ⪩</w:t>
      </w:r>
      <w:r>
        <w:rPr/>
        <w:t>䥺癔䈸⩐묷쉓ꍲ味搮塬辵洫奲⼫쉊䅰⽣兢㟎啤</w:t>
      </w:r>
      <w:r>
        <w:rPr/>
        <w:t>Ⱚ</w:t>
      </w:r>
      <w:r>
        <w:rPr/>
        <w:t>쉀婎畺兓ꌭ䶡㢻쏍瑖硧噶捓䙤겡쌣杸䝓恺䱵䡊䂡穫䕄瞣䪥䠸兪⴫땗收値繰</w:t>
      </w:r>
      <w:r>
        <w:rPr/>
        <w:t>ꥎ</w:t>
      </w:r>
      <w:r>
        <w:rPr/>
        <w:t>싂</w:t>
      </w:r>
      <w:r>
        <w:rPr/>
        <w:t>ⵧ</w:t>
      </w:r>
      <w:r>
        <w:rPr/>
        <w:t>䔵畞䭚숭⭆䤽⩨汫♗컂㋂뽀ꌳ⍚㢱弪쉷秂㈪圦捹繺쉏䈶厣䐵</w:t>
      </w:r>
      <w:r>
        <w:rPr/>
        <w:t>ꔻ</w:t>
      </w:r>
      <w:r>
        <w:rPr/>
        <w:t>㘭彥揂⨤䙠㇎忂䅉稽婥뽾剁⼲池允砱촮橧㖻搣㈵숩仍걖㩯㋂材绂帴瞱塟圵畡䝰㙺湏顅此帽畭佅⭕㎏䊡㕪◂夥츦</w:t>
      </w:r>
      <w:r>
        <w:rPr/>
        <w:t>ꔺ</w:t>
      </w:r>
      <w:r>
        <w:rPr/>
        <w:t>⿂榮〻晡쉨䑐砮浢䙮穔⽒슻쉫␶埂瞮繕桟</w:t>
      </w:r>
      <w:r>
        <w:rPr/>
        <w:t>ⱦ┷</w:t>
      </w:r>
      <w:r>
        <w:rPr/>
        <w:t>礹⨤</w:t>
      </w:r>
      <w:r>
        <w:rPr/>
        <w:t>⠶</w:t>
      </w:r>
      <w:r>
        <w:rPr/>
        <w:t>䍹숱䁂帻⹩惂㩆</w:t>
      </w:r>
      <w:r>
        <w:rPr/>
        <w:t>⢏</w:t>
      </w:r>
      <w:r>
        <w:rPr/>
        <w:t>晣瑴哂先⩟䙩숰浯ㆡ㎿슣塞煉略䴪⦱싂曂㨱䁴⽅겣</w:t>
      </w:r>
      <w:r>
        <w:rPr/>
        <w:t>ꥌ</w:t>
      </w:r>
      <w:r>
        <w:rPr/>
        <w:t>杗轰⌦ꍡ㝃쉂㓂噪⏂싂浂㉌䗂啎☤憻㐯쉮㈬䥥懂ꅫ帨</w:t>
      </w:r>
      <w:r>
        <w:rPr/>
        <w:t>ꕠ</w:t>
      </w:r>
      <w:r>
        <w:rPr/>
        <w:t>祈⪿싂劵쉙㕳㙋捲乊䍾䳃怮⩱뽰㉰燂㍆坷쉄乹䳂入楸噯쉏㬰땦싂⹫剐浬搪涩慷</w:t>
      </w:r>
      <w:r>
        <w:rPr/>
        <w:t>⣂</w:t>
      </w:r>
      <w:r>
        <w:rPr/>
        <w:t>睐㭐爊⭱仂ꄷ䠮䗂䅯欪栩⻂啠猩嫎窱搶⍂쉴습㓂</w:t>
      </w:r>
      <w:r>
        <w:rPr/>
        <w:t>⵰</w:t>
      </w:r>
      <w:r>
        <w:rPr/>
        <w:t>⡷</w:t>
      </w:r>
      <w:r>
        <w:rPr/>
        <w:t>硶</w:t>
      </w:r>
      <w:r>
        <w:rPr/>
        <w:t>ꕆ</w:t>
      </w:r>
      <w:r>
        <w:rPr/>
        <w:t>橰</w:t>
      </w:r>
      <w:r>
        <w:rPr/>
        <w:t>⡶</w:t>
      </w:r>
      <w:r>
        <w:rPr/>
        <w:t>飂슘㮬ㅢ㥐꥕㜪㑇㭋믂摊䘩伶녁꺿瑃숷こ畩顡㤯禩䵏슱哂剩矍촣땱愶⧂坃椳⛂⫂柂场幢璏歞椭㫂慸懂㒬썑</w:t>
      </w:r>
      <w:r>
        <w:rPr/>
        <w:t>Ⱬ⡲</w:t>
      </w:r>
      <w:r>
        <w:rPr/>
        <w:t>噴砨숵䬲깋噺䰬䑴㮏乢ㆻ</w:t>
      </w:r>
      <w:r>
        <w:rPr/>
        <w:t>ꔳ</w:t>
      </w:r>
      <w:r>
        <w:rPr/>
        <w:t>쉙㙥뽍䭙干穅挶⹈搸㐣숯䡦ㅁ嚩坤땵쵺꺘㋍折淂剦㙮</w:t>
      </w:r>
      <w:r>
        <w:rPr/>
        <w:t>꤯</w:t>
      </w:r>
      <w:r>
        <w:rPr/>
        <w:t>쉕䝞瞘旂ꅡ獨녃頪卨㭁稷㝨穃呰攰厥㓂㵷灋ꅡ栥</w:t>
      </w:r>
      <w:r>
        <w:rPr/>
        <w:t>ꔬ꧂</w:t>
      </w:r>
      <w:r>
        <w:rPr/>
        <w:t>嫂朽瓂樻㐤偅捭ぬ啂灌⥂싂劏숥ㄥ⩍猱漪䕚⮵⍁</w:t>
      </w:r>
      <w:r>
        <w:rPr/>
        <w:t>ꕙ</w:t>
      </w:r>
      <w:r>
        <w:rPr/>
        <w:t>坑乾彎橌ꍆ䟂決亩瑶㵉⭒⽺婋毂槂⴩☲晔</w:t>
      </w:r>
      <w:r>
        <w:rPr/>
        <w:t>Ⱝ</w:t>
      </w:r>
      <w:r>
        <w:rPr/>
        <w:t>숪䢡䭌坃䭃绂⛂婦ㅎ䒡彬瘮榣칩쌳塹晖숳輹祍廂珃숳硹煌䟂␩슣䱾竂숶</w:t>
      </w:r>
      <w:r>
        <w:rPr/>
        <w:t>ꤷ</w:t>
      </w:r>
      <w:r>
        <w:rPr/>
        <w:t>瑮砥⥅</w:t>
      </w:r>
      <w:r>
        <w:rPr/>
        <w:t>ꤳ</w:t>
      </w:r>
      <w:r>
        <w:rPr/>
        <w:t>쉘漯擂晥婐㡋㏂咘㤮㞿⩷깓瀶漭놡揂슬슮쉢弹䘮奶攳傩䉤硶ㅅ䝖㴹␫嫂숷</w:t>
      </w:r>
      <w:r>
        <w:rPr/>
        <w:t>ⷂ</w:t>
      </w:r>
      <w:r>
        <w:rPr/>
        <w:t>ㅙ獩橲겿剁旂㥲案乾佳쉰⩣䵗䵇浄쉴畬娯㎏숻禿䵰䨵쉳싂橘㩍䙇</w:t>
      </w:r>
      <w:r>
        <w:rPr/>
        <w:t>ꥅ</w:t>
      </w:r>
      <w:r>
        <w:rPr/>
        <w:t>さ櫃</w:t>
      </w:r>
      <w:r>
        <w:rPr/>
        <w:t>ⱪ</w:t>
      </w:r>
      <w:r>
        <w:rPr/>
        <w:t>㴻晣⪵彮⩅䐪才噂攽숵䡏䔵Ⓙ䁺䝌媻灢싃溣つ䘤摠땋쉑飂獢ꆿ剘甫쉺ꅑ녁愳뭲㑉┹</w:t>
      </w:r>
      <w:r>
        <w:rPr/>
        <w:t>⠳</w:t>
      </w:r>
      <w:r>
        <w:rPr/>
        <w:t>㵰兣㈵ㅰꥪ輫䧂ꅦ습녤眽璩䆬䱟쉞ꄨ㧂䊵泃⎮轍</w:t>
      </w:r>
      <w:r>
        <w:rPr/>
        <w:t>ⶱ</w:t>
      </w:r>
      <w:r>
        <w:rPr/>
        <w:t>縺潮穏⍒頹灉煓䀭半洱뼤</w:t>
      </w:r>
      <w:r>
        <w:rPr/>
        <w:t>ⵈ</w:t>
      </w:r>
      <w:r>
        <w:rPr/>
        <w:t>噲</w:t>
      </w:r>
      <w:r>
        <w:rPr/>
        <w:t>ⵠ♙</w:t>
      </w:r>
      <w:r>
        <w:rPr/>
        <w:t>䅷䡡쵫䘭㮮剾⑵쉷䖮䑬깷祐問</w:t>
      </w:r>
      <w:r>
        <w:rPr/>
        <w:t>ꗂ</w:t>
      </w:r>
      <w:r>
        <w:rPr/>
        <w:t>刨썍㏂땲ꎱ⩋祥汢䩕㒵嫂瑭唭幍쉒⥔</w:t>
      </w:r>
      <w:r>
        <w:rPr/>
        <w:t>ꤥ</w:t>
      </w:r>
      <w:r>
        <w:rPr/>
        <w:t>䱺㧂♈ꅔㄺ噬樥瑞柎䕨䡱䤸扁⤵兔⹨㥑妡㕗婭兄攲滂恳摊쉇숥睘䙳䵸呺䬳辻뭁쉓潈뿂瘹旂뼲㘴䬴嗃슩싂⨶꧎冻穳扦⚣</w:t>
      </w:r>
      <w:r>
        <w:rPr/>
        <w:t>⡏</w:t>
      </w:r>
      <w:r>
        <w:rPr/>
        <w:t>䥎猲䐳䁟㑎㡺湇穣硤垮㒥晣徱겻卆剸畁넪穓</w:t>
      </w:r>
      <w:r>
        <w:rPr/>
        <w:t>꧃</w:t>
      </w:r>
      <w:r>
        <w:rPr/>
        <w:t>稻縨㝒姂ꥡ杈欨㪩濂⨬ꇂ뽓칣刦悻轑</w:t>
      </w:r>
      <w:r>
        <w:rPr/>
        <w:t>⠩</w:t>
      </w:r>
      <w:r>
        <w:rPr/>
        <w:t>촥㩐쉥⩭湺䰽湪䰳炘쵆牖㌸晒㷃</w:t>
      </w:r>
      <w:r>
        <w:rPr/>
        <w:t>⠨</w:t>
      </w:r>
      <w:r>
        <w:rPr/>
        <w:t>䡩爪ㅕぇ㤮擂</w:t>
      </w:r>
      <w:r>
        <w:rPr/>
        <w:t>⡵</w:t>
      </w:r>
      <w:r>
        <w:rPr/>
        <w:t>㥊侵쉖堦剮㩱䚘⒏楚믂廂┴浔㗂싂流則で䝙숣䜸녨⤊䝳㍠栣쉟ꅈ㭶啠⥾佥杵䅩颩쉸䍵◍㒻⭧⫂숴쉴浈䀽쉸浨盍깏幏䆥칧礭佟奄䌪揃싂숴䛂灘싂슘뽋⩺牀し넽碣繶啨䉮穏旂쉒쉠䶬⩪ꥣ쉰쉣䉢䑋汩歀쵹</w:t>
      </w:r>
      <w:r>
        <w:rPr/>
        <w:t>ⰷ</w:t>
      </w:r>
      <w:r>
        <w:rPr/>
        <w:t>걫轪晦畡숩⩳㬳䛂䱭숺轌噊묫㩠딲侘ꅓ㘰汸</w:t>
      </w:r>
      <w:r>
        <w:rPr/>
        <w:t>ⶻ</w:t>
      </w:r>
      <w:r>
        <w:rPr/>
        <w:t>晬䱱췂⵺恣ꥨ曃灄癀</w:t>
      </w:r>
      <w:r>
        <w:rPr/>
        <w:t>ꦱ</w:t>
      </w:r>
      <w:r>
        <w:rPr/>
        <w:t>㉑쉡ꌲꅵ桫呱䉎䔣녾충顃竃ꥱ㵶兟娳圴숷轟囂쉅揂炩넺䕒쉭⼰顴甪唳彑晷㍒橦止幄獵껂䑷奯頪╚䜪</w:t>
      </w:r>
      <w:r>
        <w:rPr/>
        <w:t>ꕑ</w:t>
      </w:r>
      <w:r>
        <w:rPr/>
        <w:t>쵕⽨䍸䍰䢱瘴潊犣漴䲏쉁湇係灘䝠潙</w:t>
      </w:r>
      <w:r>
        <w:rPr/>
        <w:t>ꕀ</w:t>
      </w:r>
      <w:r>
        <w:rPr/>
        <w:t>䎵救⽌促习⩫⿂䍑무癯瑩䔴坩갹곍迃⩴䝮뽾떱ꥹ</w:t>
      </w:r>
      <w:r>
        <w:rPr/>
        <w:t>⠲</w:t>
      </w:r>
      <w:r>
        <w:rPr/>
        <w:t>顑吺㛃瓂伮塱浒</w:t>
      </w:r>
      <w:r>
        <w:rPr/>
        <w:t>ꔽ</w:t>
      </w:r>
      <w:r>
        <w:rPr/>
        <w:t>䕭塗㒣땯䳂䦩瑧㑙卶</w:t>
      </w:r>
      <w:r>
        <w:rPr/>
        <w:t>꧂</w:t>
      </w:r>
      <w:r>
        <w:rPr/>
        <w:t>㓂㩥습㙏汮㕯걸쉣泂歱燂㘪쎣칱㬭㡰㋂㴰窻䩚繩㠫圽扮樣⹵潣猬쉄㜪㬴㩴쵆䕈珂췂⥫敗⥫硌匹暩㡘牁啾㭮慓ꇂ걨⸳㡣싃숥뽭咵썑弮㍖걭</w:t>
      </w:r>
      <w:r>
        <w:rPr/>
        <w:t>ꥊ⥌⥒</w:t>
      </w:r>
      <w:r>
        <w:rPr/>
        <w:t>㉖䨩砱哂뼯伦渴係숲썥姂㠮뇂䛂潀潈쵚凂㡮㌴吰卯亩녰午숬砦싂婆䍆煬쉅䉮埂䎻썴㡷ꥺ幌皏쉏息乊㕋婺佇兌숫뽨坠輻窡⬫</w:t>
      </w:r>
      <w:r>
        <w:rPr/>
        <w:t>⡦</w:t>
      </w:r>
      <w:r>
        <w:rPr/>
        <w:t>䍗䬦</w:t>
      </w:r>
      <w:r>
        <w:rPr/>
        <w:t>ꕧ⨷</w:t>
      </w:r>
      <w:r>
        <w:rPr/>
        <w:t>䍹갽顏暻㶘督</w:t>
      </w:r>
      <w:r>
        <w:rPr/>
        <w:t>Ᵽ</w:t>
      </w:r>
      <w:r>
        <w:rPr/>
        <w:t>ꥏ♧</w:t>
      </w:r>
      <w:r>
        <w:rPr/>
        <w:t>㶥</w:t>
      </w:r>
      <w:r>
        <w:rPr/>
        <w:t>⡇</w:t>
      </w:r>
      <w:r>
        <w:rPr/>
        <w:t>毂坲噑村숣쉨楉䗂幉䖮珂쉀㉷䍆⭲</w:t>
      </w:r>
      <w:r>
        <w:rPr/>
        <w:t>ꕴ</w:t>
      </w:r>
      <w:r>
        <w:rPr/>
        <w:t>买乴橴䍑呣⩢ꅐ⬥杚幹烂縪㭲倮轑⎡䙡䝴쉫㜹廂兎⭔䱰무娸⽌쉉뼷㡌╸灌싂쉈䑮仂皣⑪挥⻍ꅆ批䆵乏獣䭳쉑瀳⨹敷呪쉣眫桔</w:t>
      </w:r>
      <w:r>
        <w:rPr/>
        <w:t>ⵐ</w:t>
      </w:r>
      <w:r>
        <w:rPr/>
        <w:t>眪♦⤪</w:t>
      </w:r>
      <w:r>
        <w:rPr/>
        <w:t>ⱶ</w:t>
      </w:r>
      <w:r>
        <w:rPr/>
        <w:t>䱰へ䋂䋎④슥啒␳㉍兴숥⥁䅩顭乴愶㜫쉤㎬欩塴㡧쵴坣穮琥潅쉎慰뽂녹</w:t>
      </w:r>
      <w:r>
        <w:rPr/>
        <w:t>ꕵ</w:t>
      </w:r>
      <w:r>
        <w:rPr/>
        <w:t>埂뮘佅</w:t>
      </w:r>
      <w:r>
        <w:rPr/>
        <w:t>ꕎ</w:t>
      </w:r>
      <w:r>
        <w:rPr/>
        <w:t>㴥쉪㴰晢㩏쉯碿痂</w:t>
      </w:r>
      <w:r>
        <w:rPr/>
        <w:t>ⵘ</w:t>
      </w:r>
      <w:r>
        <w:rPr/>
        <w:t>슩ㅚ癡숤㥧輽䩦㗃愳䵠丰⩳汢づ뽷橈愪㭒㏂⮮쌴뽾汏杪伤</w:t>
      </w:r>
      <w:r>
        <w:rPr/>
        <w:t>⡄</w:t>
      </w:r>
      <w:r>
        <w:rPr/>
        <w:t>ꥭ㎣婐煬坩䎘欶癭넣灕慐婶</w:t>
      </w:r>
      <w:r>
        <w:rPr/>
        <w:t>ꤶ</w:t>
      </w:r>
      <w:r>
        <w:rPr/>
        <w:t>瑰䕣㐪쉞医坷㵢뭃㵧焥獁儤儷㤯䅀㥤䍦漩発⧂</w:t>
      </w:r>
      <w:r>
        <w:rPr/>
        <w:t>ⶵ</w:t>
      </w:r>
      <w:r>
        <w:rPr/>
        <w:t>碘㈥㤪쉪偲묊塅奺㟂縴䱌献쉆㡍⮮䛂砨剀ꍙ皮</w:t>
      </w:r>
      <w:r>
        <w:rPr/>
        <w:t>ꕲ</w:t>
      </w:r>
      <w:r>
        <w:rPr/>
        <w:t>⢱</w:t>
      </w:r>
      <w:r>
        <w:rPr/>
        <w:t>㡣仂狂츪ꌭ㓂ィ╾䬫䁅䭱㤤⺵䇂⹭⬣㵪搻쉰숫䖩뼣쉱瑥沮攳婎䱵╎㕂睃⒱䷂⽐䂮敪晏侘㍷숫⥺㫂奨佐暡卷䙑捇䱯牱쉈呕⭊⥱坞◂䄹㕭懎丽顄㥐♕⍭쉋⤹活橭⵭婙僂碻걶㧂搰쉨</w:t>
      </w:r>
      <w:r>
        <w:rPr/>
        <w:t>꧂⛂</w:t>
      </w:r>
      <w:r>
        <w:rPr/>
        <w:t>䑁婔渳佾摚䴴椺썋</w:t>
      </w:r>
      <w:r>
        <w:rPr/>
        <w:t>ⰰ</w:t>
      </w:r>
      <w:r>
        <w:rPr/>
        <w:t>乡卉</w:t>
      </w:r>
      <w:r>
        <w:rPr/>
        <w:t>ꦏ</w:t>
      </w:r>
      <w:r>
        <w:rPr/>
        <w:t>欸捘㍀꥙䭣磂丵쉤䜯</w:t>
      </w:r>
      <w:r>
        <w:rPr/>
        <w:t>ⴵ</w:t>
      </w:r>
      <w:r>
        <w:rPr/>
        <w:t>쉺熱瑳䗂渦坟徘꥕浩썍暱滂쉗洵뽔쏂繹䑕坒䁑癹</w:t>
      </w:r>
      <w:r>
        <w:rPr/>
        <w:t>ꥂ</w:t>
      </w:r>
      <w:r>
        <w:rPr/>
        <w:t>㏂묥溩牏飂晢偣〥ㅩㅭ燃盂䝡哂쉆氻</w:t>
      </w:r>
      <w:r>
        <w:rPr/>
        <w:t>ꔰ</w:t>
      </w:r>
      <w:r>
        <w:rPr/>
        <w:t>怯ヂ䫂氵</w:t>
      </w:r>
      <w:r>
        <w:rPr/>
        <w:t>⡭⩾</w:t>
      </w:r>
      <w:r>
        <w:rPr/>
        <w:t>䫃㝭㑮恍㙕瀨汑넹吳넴顥䭎╧䋂춻숣</w:t>
      </w:r>
      <w:r>
        <w:rPr/>
        <w:t>⡎⤬</w:t>
      </w:r>
      <w:r>
        <w:rPr/>
        <w:t>獢飂䙬扣旂瑤㧎猺䍳掵卥睚㬣䰺쉶⽵䕗儣䡨㣂쉐㕗⦱䀩㌪䷎䱵뭩</w:t>
      </w:r>
      <w:r>
        <w:rPr/>
        <w:t>ⷂ</w:t>
      </w:r>
      <w:r>
        <w:rPr/>
        <w:t>䕩捴</w:t>
      </w:r>
      <w:r>
        <w:rPr/>
        <w:t>꥟</w:t>
      </w:r>
      <w:r>
        <w:rPr/>
        <w:t>겥䩎瑟䶮㑓憻䑀㩌䆱䎥睺歔廂⑺⫂慪㉦傿彳奞乌뽤껍㗂䩭⭰뽅拍싂䥣숥幀⩅㉥疮䈦潟⩄㌪盂㙒娱쉤戳珂⯂僂㥅灚穤㛂⩵뭞녕礻玩欭扒縩䑨⽑╏㙖槂潃柂믂⹄칵渱棂棂ꍁ</w:t>
      </w:r>
      <w:r>
        <w:rPr/>
        <w:t>⡊</w:t>
      </w:r>
      <w:r>
        <w:rPr/>
        <w:t>獓䨦硰奖潟疣뾏琷嗂㨫弬㤭嘲〪녯䁔䨩弪䅦쌩䝷獍싎奟燍娦⪮剋顅뭵츫쉱剡ノ婸打渤♔嗂䇎憱唪奵쉏乸걋颿츱畦</w:t>
      </w:r>
      <w:r>
        <w:rPr/>
        <w:t>⡋</w:t>
      </w:r>
      <w:r>
        <w:rPr/>
        <w:t>溣繘⪘卍淂縲땏걬瀽䶣䴪</w:t>
      </w:r>
      <w:r>
        <w:rPr/>
        <w:t>⢻</w:t>
      </w:r>
      <w:r>
        <w:rPr/>
        <w:t>繣⩔䫂㭩䎩礳坐㕙㉵瀺䭞믍⩮匹㛎牲敤㩅㴭皵昭㖏숯烂㵢堤㉸䒩䙗뭞搳䁒䐰䘴彔ꍥ㌹欶㭵兗媻㟂稯⹪곂栽䈲⏂䩯輬瘭깲恇故乚䦩ㅮ匩婂㊱넻㉚睊䚩숺梏⑯뭾䆮頲싂숭</w:t>
      </w:r>
      <w:r>
        <w:rPr/>
        <w:t>ꥋ</w:t>
      </w:r>
      <w:r>
        <w:rPr/>
        <w:t>쌦摣匬뭆睠浑橪걌畚쵃䱕砳呾믂傩⨭眭숻䝔쎱놣㝐넫懂恔썉䅉㭂呌슘䲿繐攽묶갪춡칁</w:t>
      </w:r>
      <w:r>
        <w:rPr/>
        <w:t>ꕙ⭊</w:t>
      </w:r>
      <w:r>
        <w:rPr/>
        <w:t>夳䤭㐮쌰穎犥獢帵쉴彮㝪怱侱檱뿂싂洷捏쌳䅂攬ꍸ슿稭ꅱ㈻슮漮쉶䍐繭啗㖻浩ꅒ깪央⩾氮䐪然怸⩃쉋婀䰳⼳쉴漳䜯</w:t>
      </w:r>
      <w:r>
        <w:rPr/>
        <w:t>ꗍ</w:t>
      </w:r>
      <w:r>
        <w:rPr/>
        <w:t>䭐瘊啯晐꺏⩤単딽埍急卒汾䉳ꥡ痂䈹捇猳</w:t>
      </w:r>
      <w:r>
        <w:rPr/>
        <w:t>⠻</w:t>
      </w:r>
      <w:r>
        <w:rPr/>
        <w:t>㩗楠䉘㡺啯⥞䦣䓎㠩</w:t>
      </w:r>
      <w:r>
        <w:rPr/>
        <w:t>ⷂ</w:t>
      </w:r>
      <w:r>
        <w:rPr/>
        <w:t>ꎏ㷂⧎ㅱ低牫㇂摧幔扞땶췂䨩灰㉴氣㩉</w:t>
      </w:r>
      <w:r>
        <w:rPr/>
        <w:t>ⷂ</w:t>
      </w:r>
      <w:r>
        <w:rPr/>
        <w:t>痃咬㨤兏</w:t>
      </w:r>
      <w:r>
        <w:rPr/>
        <w:t>ⱈ</w:t>
      </w:r>
      <w:r>
        <w:rPr/>
        <w:t>䙑㭤氦患揎⸭䰷㑮瘪⭄㐸磂䛂䈰슬ꌫ⭤棂僂ㅒ걢欤眮䅵䈬灔㶮⩫墵㕑繑卢琨⌨ヂ</w:t>
      </w:r>
      <w:r>
        <w:rPr/>
        <w:t>Ⱜ</w:t>
      </w:r>
      <w:r>
        <w:rPr/>
        <w:t>楍窏Ⓜ礩㉙卄견뽷太獮慑⥮睴ぁ扅슮⼰뗎⿎⚵抵⦡슻䁅兾쉆⬳癤㇂䖡轰傮⹰䱶狂杏㯍䨽ㅗ䥪깓䫂⬥䓃嗂東け砣슻㉉歑汾獁</w:t>
      </w:r>
      <w:r>
        <w:rPr/>
        <w:t>ꗂꦵ</w:t>
      </w:r>
      <w:r>
        <w:rPr/>
        <w:t>㩈⩌朸</w:t>
      </w:r>
      <w:r>
        <w:rPr/>
        <w:t>Ⱕ</w:t>
      </w:r>
      <w:r>
        <w:rPr/>
        <w:t>湔债敗噔癃瀵</w:t>
      </w:r>
      <w:r>
        <w:rPr/>
        <w:t>⣂</w:t>
      </w:r>
      <w:r>
        <w:rPr/>
        <w:t>琹㙙㓂싂䄯允䖡珂恣뼩䕾</w:t>
      </w:r>
      <w:r>
        <w:rPr/>
        <w:t>⠷␻</w:t>
      </w:r>
      <w:r>
        <w:rPr/>
        <w:t>ヂ숽畠㨳䂣泃橗䩊橨䉗橁奪㥱㫂勎〬㙪쉒游䍓澥渦⍐䍃⑩췂䵕繗㦣殣䆩剀桇佴㴤쉀ꍮ䩞摀숸䗎㵍玬⨶㑰㡟⩚</w:t>
      </w:r>
      <w:r>
        <w:rPr/>
        <w:t>ꕅ</w:t>
      </w:r>
      <w:r>
        <w:rPr/>
        <w:t>〯睶㊵㒱㕏쉏②숯冻</w:t>
      </w:r>
      <w:r>
        <w:rPr/>
        <w:t>⡂⹥</w:t>
      </w:r>
      <w:r>
        <w:rPr/>
        <w:t>싎쉪䴪숣⭁⒘栫繺⌰⹂썘漹潱歐䲘䠦額쉗櫂⿂ㅐ㩞쉱敔⦏녙睡쉹帲⚡丯뭀㝏楾䒵梣⻂䕲䭴瑨⑌灥㕌埃㑎슩漪땸䭏廂頻䭤</w:t>
      </w:r>
      <w:r>
        <w:rPr/>
        <w:t>⠶</w:t>
      </w:r>
      <w:r>
        <w:rPr/>
        <w:t>쉌灑坴㉊</w:t>
      </w:r>
      <w:r>
        <w:rPr/>
        <w:t>ꤩ⩨</w:t>
      </w:r>
      <w:r>
        <w:rPr/>
        <w:t>뽬뇂䙑䑺噮ꅊ칙䅧녍ꍑ⌯婡䡅爵ꎩ䙾䛂춏숺珂숬彆瑭쌮愥嘽䅌쵌顶쉫쉘填楬悿캏救묪彋㶏숥⸨究ꆿ㤪嫂牚녏牖顐楙埂㙞</w:t>
      </w:r>
      <w:r>
        <w:rPr/>
        <w:t>ⰴ</w:t>
      </w:r>
      <w:r>
        <w:rPr/>
        <w:t>彋⵪瞵⨫启浪뭰ㅉ깥櫎碩癌쉟</w:t>
      </w:r>
      <w:r>
        <w:rPr/>
        <w:t>ⶩ</w:t>
      </w:r>
      <w:r>
        <w:rPr/>
        <w:t>䙥漸䰹䘳繺㴥뽂煐䯂杉歅♶쉫灯䭴䄷䁂䙅偬敦⑸䡂偬⾻礹떻歐㭴风氰숪啳⭖樽悘숯㷂곂⼦杚䑱㣂冣㔩㫂䚻䙺</w:t>
      </w:r>
      <w:r>
        <w:rPr/>
        <w:t>ꥋ</w:t>
      </w:r>
      <w:r>
        <w:rPr/>
        <w:t>䟂쵱⍵䯂</w:t>
      </w:r>
      <w:r>
        <w:rPr/>
        <w:t>Ⱖ</w:t>
      </w:r>
      <w:r>
        <w:rPr/>
        <w:t>쉫쉮嚻她䒣칺뗂願晸⨶갫棂⩰夸縤辏싍</w:t>
      </w:r>
      <w:r>
        <w:rPr/>
        <w:t>ⶥ</w:t>
      </w:r>
      <w:r>
        <w:rPr/>
        <w:t>ⲡ</w:t>
      </w:r>
      <w:r>
        <w:rPr/>
        <w:t>獩朳</w:t>
      </w:r>
      <w:r>
        <w:rPr/>
        <w:t>ⷂ</w:t>
      </w:r>
      <w:r>
        <w:rPr/>
        <w:t>汲ꏂ䕍ꇂ疵쉷⚣ꅱ쉳</w:t>
      </w:r>
      <w:r>
        <w:rPr/>
        <w:t>ꥍ</w:t>
      </w:r>
      <w:r>
        <w:rPr/>
        <w:t>療乂㵉땺睤쉤䅚싂歬彪敠쉏⍮䩖숭啧쉇䙔䥫㤩潮捞娹灶㙭쉾ヂ䱊眱㵤敔卺恰㛍呔呕瀳䐷奒癔䄣</w:t>
      </w:r>
      <w:r>
        <w:rPr/>
        <w:t>ⴽ䷂</w:t>
      </w:r>
      <w:r>
        <w:rPr/>
        <w:t>㴦⭉숬㦡췂땂㐲楖瘱䥓⼫⥡䥧圩䭖䤰㔯⥅땯晓쉌㐺卆幣췍轧㐻擂捙겮♀쉥숶朊噾깕帺窩딫녮쉃숳깶㵒䱲撏佬穇묯余磂晦助⩥穭橅楷洵㪱灗㮩䌺쉭兢㭥牂⒬席쉮扯ꍔ眱癕桩녟꥚쉆戥敀唷㫂姂戳扤⩅㩃朣</w:t>
      </w:r>
      <w:r>
        <w:rPr/>
        <w:t>ⵚ</w:t>
      </w:r>
      <w:r>
        <w:rPr/>
        <w:t>懂⌫冏儲슬㢩牋䑢싂쉘</w:t>
      </w:r>
      <w:r>
        <w:rPr/>
        <w:t>⣎</w:t>
      </w:r>
      <w:r>
        <w:rPr/>
        <w:t>灢쉲䅍㚮</w:t>
      </w:r>
      <w:r>
        <w:rPr/>
        <w:t>Ⳃ</w:t>
      </w:r>
      <w:r>
        <w:rPr/>
        <w:t>卆祰瑶㡡⑹䩵</w:t>
      </w:r>
      <w:r>
        <w:rPr/>
        <w:t>ꔪ⩉</w:t>
      </w:r>
      <w:r>
        <w:rPr/>
        <w:t>ꍈ㩚䥵쉟挰瞩䘦</w:t>
      </w:r>
      <w:r>
        <w:rPr/>
        <w:t>⢬</w:t>
      </w:r>
      <w:r>
        <w:rPr/>
        <w:t>哂氻㚻轴쉣걶춥⨯㴬䣂没촩䴮㤷獗䩨㐴㪿顒䶡쉳Ⓜ쵳轳䝰澘㡠⩬㢘呉슡Ⓜ쉔䁵슿䤫磂⥺䑰㞘狂䡍䱩썘숽竎䧂橷礷칒搦焪</w:t>
      </w:r>
      <w:r>
        <w:rPr/>
        <w:t>Ⳃ</w:t>
      </w:r>
      <w:r>
        <w:rPr/>
        <w:t>乑⍇亩伫䅘넪䘫칇嫂㝈獊没侩숣䥴</w:t>
      </w:r>
      <w:r>
        <w:rPr/>
        <w:t>ꔪ</w:t>
      </w:r>
      <w:r>
        <w:rPr/>
        <w:t>䎩䒻묷</w:t>
      </w:r>
      <w:r>
        <w:rPr/>
        <w:t>Ⱪ</w:t>
      </w:r>
      <w:r>
        <w:rPr/>
        <w:t>戸䦥ꥲ彯䌪䑍氷䅏剪䭤亥樯숶旂朮济䁤뮣⫂兀剋㇂쉆㚱穌ㅁㅣ渶㭣江祴쵙갪䂵摳</w:t>
      </w:r>
      <w:r>
        <w:rPr/>
        <w:t>ꦩ</w:t>
      </w:r>
      <w:r>
        <w:rPr/>
        <w:t>䉐噶轖䍁䩾䠣乸녭쉴쉐㡱晵㤫媣碱盂䋂䵤⤻丶核博氣墵砽묨뽒갲㯍쉈溥쉡轃潪䅠䅈䭍啤飂旂쵠쉊䩟ꍃ</w:t>
      </w:r>
      <w:r>
        <w:rPr/>
        <w:t>ⱚ</w:t>
      </w:r>
      <w:r>
        <w:rPr/>
        <w:t>獹㯍걡뗂쉟却飂汇㙴䑞⮮橱䒡䗂䝘⑯猭⫎瀯报䭒迂儫奚넦</w:t>
      </w:r>
      <w:r>
        <w:rPr/>
        <w:t>⡞</w:t>
      </w:r>
      <w:r>
        <w:rPr/>
        <w:t>扇硸☨摶싂뽩杶㥷⩚⩆洱樹䄵䉩妻䁎唪䱰旂□ꅐ瑨牏㴰⩱估껂</w:t>
      </w:r>
      <w:r>
        <w:rPr/>
        <w:t>ꦡ</w:t>
      </w:r>
      <w:r>
        <w:rPr/>
        <w:t>䰬圯믂뽭⥂䌹긬숽㘦싂쉤䅪㔷쉖슻쉉汯埍쵯ꆏ╇쉒兀캵盂䑁◂䱬</w:t>
      </w:r>
      <w:r>
        <w:rPr/>
        <w:t>Ⳃ</w:t>
      </w:r>
      <w:r>
        <w:rPr/>
        <w:t>숽ꏂ䑈輻杋牆硱⩯㘲썒灒協扫⍾뾬䍹㕞숹딭幆祊䭴轖汚</w:t>
      </w:r>
      <w:r>
        <w:rPr/>
        <w:t>ⱉ</w:t>
      </w:r>
      <w:r>
        <w:rPr/>
        <w:t>ꍭ璏攴畺</w:t>
      </w:r>
      <w:r>
        <w:rPr/>
        <w:t>ꤣ</w:t>
      </w:r>
      <w:r>
        <w:rPr/>
        <w:t>幋址⹲쉬㷂⿂䵤쉁ㅒꍃ䥐䞻쌦⤽繟</w:t>
      </w:r>
      <w:r>
        <w:rPr/>
        <w:t>ꕢ</w:t>
      </w:r>
      <w:r>
        <w:rPr/>
        <w:t>區ㆵ싂案浑瑆俍⫂繶䌥⭅斻㋂凂슱沵썔栫ꌳ뭤澡伪数楍걗숸㯃穤噮卑츫ꅸ㡌뽓汒</w:t>
      </w:r>
      <w:r>
        <w:rPr/>
        <w:t>Ⱛ</w:t>
      </w:r>
      <w:r>
        <w:rPr/>
        <w:t>칣슩顭㭁⤦煖䤻쉟⼩獎堥쉲托棂穣쉒权쉩ꄶ恨礮嫍㗂亱⻂稫⑔ꅰ숵恍쉧八䰪洮䉦껂⩤ꥨ㵇숣뗂瘫쉊䑹㙍습㩸념쉬刷硃ꍬ兗恹㮱쉔㬶桡䍯╏쉬촳久乃♑だ䌩㍡ꆣ䝲⨴䃂䜰䚏洯㬶欹걔敇⽁樴䉷弤㑵ꍉ塔䈨㝟䁍싂䘲㨲牙㠻弳祴佁彍㦩椽惂煉䀦㒏嘽穄딊兡噊</w:t>
      </w:r>
      <w:r>
        <w:rPr/>
        <w:t>ⷂ</w:t>
      </w:r>
      <w:r>
        <w:rPr/>
        <w:t>쉴㍂扴쉖乴⽮䏍唸枘쉚吤恹</w:t>
      </w:r>
      <w:r>
        <w:rPr/>
        <w:t>ꤸ</w:t>
      </w:r>
      <w:r>
        <w:rPr/>
        <w:t>氤淂䙏䰫㙶䍹걩컂䂩傘顉瑢济愵乊㍸</w:t>
      </w:r>
      <w:r>
        <w:rPr/>
        <w:t>⣂</w:t>
      </w:r>
      <w:r>
        <w:rPr/>
        <w:t>쉺㜫숷琹䘣슻繴⸬昮⯂兄棂ꍹ畱浂桰桏⧎輶囂畔仂爬</w:t>
      </w:r>
      <w:r>
        <w:rPr/>
        <w:t>⡗</w:t>
      </w:r>
      <w:r>
        <w:rPr/>
        <w:t>俎凂䇍䠪繠␻凂晷皬獔䱤㭇䒣摋칉湎橐幎沣쉣慔☮䲩⨴⑒뿎㵚炥㍕㭾桑婈㐵慀ㄭ䈰㇂㐮橁䑬㝂숮欫桯㵴숤쉨⩊㕶</w:t>
      </w:r>
      <w:r>
        <w:rPr/>
        <w:t>ꥍ</w:t>
      </w:r>
      <w:r>
        <w:rPr/>
        <w:t>ꇃ⪵磂嘣䅈ꎥ䕋㡆꥕쉗䉑䙱딺</w:t>
      </w:r>
      <w:r>
        <w:rPr/>
        <w:t>ꔱ</w:t>
      </w:r>
      <w:r>
        <w:rPr/>
        <w:t>쉋䐤땁⑙</w:t>
      </w:r>
      <w:r>
        <w:rPr/>
        <w:t>ꔩ</w:t>
      </w:r>
      <w:r>
        <w:rPr/>
        <w:t>止暻兎⹠愯敒娤⩯憥癅喿㝄祚䡑呗⹰캡⎘穘灔敨䤦ꌽ啟操㍐</w:t>
      </w:r>
      <w:r>
        <w:rPr/>
        <w:t>ꦏ</w:t>
      </w:r>
      <w:r>
        <w:rPr/>
        <w:t>毂</w:t>
      </w:r>
      <w:r>
        <w:rPr/>
        <w:t>ⴽ</w:t>
      </w:r>
      <w:r>
        <w:rPr/>
        <w:t>彂뭏䝚땢墥걃偁䡅昪䰯싂截썯㘴떿</w:t>
      </w:r>
      <w:r>
        <w:rPr/>
        <w:t>ⱊ</w:t>
      </w:r>
      <w:r>
        <w:rPr/>
        <w:t>㥬䕞硯唥顣䱵곃盂⯃䫂숫垩摮㙲슣頬戶玵㭢潴㈳䐮</w:t>
      </w:r>
      <w:r>
        <w:rPr/>
        <w:t>ꗂ</w:t>
      </w:r>
      <w:r>
        <w:rPr/>
        <w:t>㜩乊</w:t>
      </w:r>
      <w:r>
        <w:rPr/>
        <w:t>ⵎ</w:t>
      </w:r>
      <w:r>
        <w:rPr/>
        <w:t>䭅⮮儦噯䡌恈兢땬⥚幹꥖嚱⎬瘦╕湳㍁托</w:t>
      </w:r>
      <w:r>
        <w:rPr/>
        <w:t>⠳</w:t>
      </w:r>
      <w:r>
        <w:rPr/>
        <w:t>ㅐ橐㡒</w:t>
      </w:r>
      <w:r>
        <w:rPr/>
        <w:t>꧂</w:t>
      </w:r>
      <w:r>
        <w:rPr/>
        <w:t>ꍀ恖㭾娪䗍ꍺ扳咻甯뽅㑎㉇塀㞏杞础塄쉘숪昰숰䁰㝕쉏걱㩡䒥礳漫ꅣ䰨㗂颩暏뼯쉲䑳䆡桁ㅫ㋂慉</w:t>
      </w:r>
      <w:r>
        <w:rPr/>
        <w:t>ꕠ</w:t>
      </w:r>
      <w:r>
        <w:rPr/>
        <w:t>㔪䕊⫂쉋橃轟浉㙄㨯</w:t>
      </w:r>
      <w:r>
        <w:rPr/>
        <w:t>Ⱪ⍦</w:t>
      </w:r>
      <w:r>
        <w:rPr/>
        <w:t>䲘⭔㵉噄㍍㬺愰♗뽹嚡㙴㦏忂癟쵷潒䶥⩸쉧䣂獪⮡縯毂♲婹ꅂ⭋䑖墡</w:t>
      </w:r>
      <w:r>
        <w:rPr/>
        <w:t>ꔲ</w:t>
      </w:r>
      <w:r>
        <w:rPr/>
        <w:t>㍵輽乴䜣啵䜣췂刣䵥⨩ど땟㋂斥剖稥㐯쉎䄷啥灷慃氪겘㓂䧍硸空㍋䯍쌥呗䁍伦纮圴歭䭗怦䧂瑧祬슬⩘䅠㙂䔮믎婆놡䭸兮숵抏뭢䁑线싂昽垡䢥潯</w:t>
      </w:r>
      <w:r>
        <w:rPr/>
        <w:t>ꖬ⹣</w:t>
      </w:r>
      <w:r>
        <w:rPr/>
        <w:t>땋椬接⸹掘辘⭗⸫ꏂ䟂㵟㩄숮뽭䥇瓂十䴴坁</w:t>
      </w:r>
      <w:r>
        <w:rPr/>
        <w:t>⠥</w:t>
      </w:r>
      <w:r>
        <w:rPr/>
        <w:t>썍썃祕颣꥚杂楃椸㉍敐软긫幁穒牥쵮⤤焣㦮싂쉇싂皡깕歨澮싂熱轹㙹穣䏂〷⎬뭤奸慟枮春㉂矂떿쉮㕰䁔䍉潞⨻㑓厮싂慷禥㌸儽ㅩ㕄녠汆묽쉍걆婇坫⻂牪䚩넦破煵捡匥쉭䍢</w:t>
      </w:r>
      <w:r>
        <w:rPr/>
        <w:t>⣍</w:t>
      </w:r>
      <w:r>
        <w:rPr/>
        <w:t>㡩眸㕨⨹쵞稪</w:t>
      </w:r>
      <w:r>
        <w:rPr/>
        <w:t>Ⳃ</w:t>
      </w:r>
      <w:r>
        <w:rPr/>
        <w:t>슩乱ꥢ慒╣걫湑⺬⨳啥䡔쵲楣╊⸽ꍳ녞⩏椤⪵㝒㴵⤪丬숳婌⨪습⻂ꍎ夸</w:t>
      </w:r>
      <w:r>
        <w:rPr/>
        <w:t>Ɐ</w:t>
      </w:r>
      <w:r>
        <w:rPr/>
        <w:t>穆䯂숫佚⍹伹㟂</w:t>
      </w:r>
      <w:r>
        <w:rPr/>
        <w:t>Ⲭ</w:t>
      </w:r>
      <w:r>
        <w:rPr/>
        <w:t>䤊稳窘璏䘶祈⦥入㑾쎡䱏㐪漻彨潧ヂ뽏䘵싍婒媏勂檮止唳杫䬺썦</w:t>
      </w:r>
      <w:r>
        <w:rPr/>
        <w:t>ꖿ</w:t>
      </w:r>
      <w:r>
        <w:rPr/>
        <w:t>䖥冘길珂䅇牨㑅Ⓜ⽨쉃〵椮쉣╷╊䇂稰呣</w:t>
      </w:r>
      <w:r>
        <w:rPr/>
        <w:t>ꖩ</w:t>
      </w:r>
      <w:r>
        <w:rPr/>
        <w:t>ꅸ쉬䚡灺礸撣뭎</w:t>
      </w:r>
      <w:r>
        <w:rPr/>
        <w:t>ꖵ</w:t>
      </w:r>
      <w:r>
        <w:rPr/>
        <w:t>ㄽ壍⍘뭍潙弬ꌣ㷂劮⑂澮做嗂숱뭟捨槂䉕</w:t>
      </w:r>
      <w:r>
        <w:rPr/>
        <w:t>ⰱ</w:t>
      </w:r>
      <w:r>
        <w:rPr/>
        <w:t>갽숹䵍㝬쉅售楳䉬슘䱏兇㣂汤戵幯䡩牑梻䭥䚘</w:t>
      </w:r>
      <w:r>
        <w:rPr/>
        <w:t>⠭</w:t>
      </w:r>
      <w:r>
        <w:rPr/>
        <w:t>眵慇㡾癇坵쉹쉠炡⥍숶穕歅楙枘㍺〤示쉾</w:t>
      </w:r>
      <w:r>
        <w:rPr/>
        <w:t>ⱚ</w:t>
      </w:r>
      <w:r>
        <w:rPr/>
        <w:t>㜺瑴畞▵䗃ꌯ常桉佑繟彯熮䓂票秂</w:t>
      </w:r>
      <w:r>
        <w:rPr/>
        <w:t>⠸⫂</w:t>
      </w:r>
      <w:r>
        <w:rPr/>
        <w:t>썦⌺奧</w:t>
      </w:r>
      <w:r>
        <w:rPr/>
        <w:t>ꖏ</w:t>
      </w:r>
      <w:r>
        <w:rPr/>
        <w:t>〳卐卩颏湟㝺淂呶</w:t>
      </w:r>
      <w:r>
        <w:rPr/>
        <w:t>ⵠ</w:t>
      </w:r>
      <w:r>
        <w:rPr/>
        <w:t>ㅫ싂쉬뗎䉁캣頱뭈ヂ畄䎡係싂</w:t>
      </w:r>
      <w:r>
        <w:rPr/>
        <w:t>꧂</w:t>
      </w:r>
      <w:r>
        <w:rPr/>
        <w:t>䌻♮悿恗㗍㚥睓숸熏ꅧ嘮湩晓唪</w:t>
      </w:r>
      <w:r>
        <w:rPr/>
        <w:t>Ɱ</w:t>
      </w:r>
      <w:r>
        <w:rPr/>
        <w:t>ꍸ쉁歘쌥䐬딣䡉禿</w:t>
      </w:r>
      <w:r>
        <w:rPr/>
        <w:t>꧂</w:t>
      </w:r>
      <w:r>
        <w:rPr/>
        <w:t>쉑㡰橯䶮깒䐳쉧浙ꥱ䃂圶묣礸숮旃㠽娽樻㌽</w:t>
      </w:r>
      <w:r>
        <w:rPr/>
        <w:t>ꤩ</w:t>
      </w:r>
      <w:r>
        <w:rPr/>
        <w:t>潗㌽</w:t>
      </w:r>
      <w:r>
        <w:rPr/>
        <w:t>⡐</w:t>
      </w:r>
      <w:r>
        <w:rPr/>
        <w:t>㷎妩⼥乕獤䠷㊩䬱쉓쉨⮿溮㍩숤뽊橡숪䊥墿䄱溣㝐쉡⧂䵌佂歋迍⥐癊㡧뾏쉉녤㝫䵓쉄䱳灇싍瓂䝘ㆡ権</w:t>
      </w:r>
      <w:r>
        <w:rPr/>
        <w:t>Ɒ</w:t>
      </w:r>
      <w:r>
        <w:rPr/>
        <w:t>摡揂숪歐쉣䱸썹繅䙉穊灄橨㷂䑵獬滂㒏堤</w:t>
      </w:r>
      <w:r>
        <w:rPr/>
        <w:t>꥓</w:t>
      </w:r>
      <w:r>
        <w:rPr/>
        <w:t>填奠穔</w:t>
      </w:r>
      <w:r>
        <w:rPr/>
        <w:t>ⱒ</w:t>
      </w:r>
      <w:r>
        <w:rPr/>
        <w:t>恂㙡싂昤☦樭恘娴쉚쉢硶瘺㕟砮毎爳枥哂䠨⹱㙘繘㭌㧂䅭䥸</w:t>
      </w:r>
      <w:r>
        <w:rPr/>
        <w:t>⠮</w:t>
      </w:r>
      <w:r>
        <w:rPr/>
        <w:t>唯助쉖ꄳ㙆悘佧㝓㑢忂㍳쉬⥂さ슱䘷⽟堪㭨츶桒硨䴮䝆卄䥀숮稬兒庩</w:t>
      </w:r>
      <w:r>
        <w:rPr/>
        <w:t>Ɫ</w:t>
      </w:r>
      <w:r>
        <w:rPr/>
        <w:t>沩䑅儮挵曂䥵䭍滂쉩摭ꍩ슮䥯畓坕恲歐攴걇䷂䘯㩬썣⵫倹佋庿</w:t>
      </w:r>
      <w:r>
        <w:rPr/>
        <w:t>⡔</w:t>
      </w:r>
      <w:r>
        <w:rPr/>
        <w:t>ꔸ</w:t>
      </w:r>
      <w:r>
        <w:rPr/>
        <w:t>䘴恲疬㡣쉮户䅶ꅌ徿央슣⮣甪噦暻曂숰田⨰䅄╣뽑⹭䛂숨칷</w:t>
      </w:r>
      <w:r>
        <w:rPr/>
        <w:t>ⱎ</w:t>
      </w:r>
      <w:r>
        <w:rPr/>
        <w:t>뾵⩋</w:t>
      </w:r>
      <w:r>
        <w:rPr/>
        <w:t>ꕠ</w:t>
      </w:r>
      <w:r>
        <w:rPr/>
        <w:t>㙑㍄坭頴偩⎩勂噑ꥬ㚻</w:t>
      </w:r>
      <w:r>
        <w:rPr/>
        <w:t>Ɫ</w:t>
      </w:r>
      <w:r>
        <w:rPr/>
        <w:t>摃湹㈪乸偪⦮䕠㕟⻂</w:t>
      </w:r>
      <w:r>
        <w:rPr/>
        <w:t>ꦵ</w:t>
      </w:r>
      <w:r>
        <w:rPr/>
        <w:t>伭乶</w:t>
      </w:r>
      <w:r>
        <w:rPr/>
        <w:t>ⲻ</w:t>
      </w:r>
      <w:r>
        <w:rPr/>
        <w:t>奐뽕䜱伷嗃㩮䭱⹕숯乵瀦땂ㅀ噩╬㔷㢣녃䂬橗撬噷顰狂硉쉯겮轤숤殿䊏㛂쉚⽾歞璵ꍔ係浮䍚䑢쉆セ㕧敥㢬䕠漱⑤ꎵ</w:t>
      </w:r>
      <w:r>
        <w:rPr/>
        <w:t>ꕈꥆ</w:t>
      </w:r>
      <w:r>
        <w:rPr/>
        <w:t>彌繓眤㝓飂㩸稫け⑉㨫뭆ꅲ</w:t>
      </w:r>
      <w:r>
        <w:rPr/>
        <w:t>ꖥ</w:t>
      </w:r>
      <w:r>
        <w:rPr/>
        <w:t>ㅂ습㕘슱迂垩僂妏畂䍒슻兓䋂す癵改瑡劏娩</w:t>
      </w:r>
      <w:r>
        <w:rPr/>
        <w:t>ⱇ</w:t>
      </w:r>
      <w:r>
        <w:rPr/>
        <w:t>㤽䕟截숶䍣䀨潗恴济</w:t>
      </w:r>
      <w:r>
        <w:rPr/>
        <w:t>ꕙ</w:t>
      </w:r>
      <w:r>
        <w:rPr/>
        <w:t>䎣</w:t>
      </w:r>
      <w:r>
        <w:rPr/>
        <w:t>ⱷ</w:t>
      </w:r>
      <w:r>
        <w:rPr/>
        <w:t>嘊㬭㍭⨴⾬㘺咻睋뮩掱御䉨塷㵏壍縻楃</w:t>
      </w:r>
      <w:r>
        <w:rPr/>
        <w:t>ꔩ</w:t>
      </w:r>
      <w:r>
        <w:rPr/>
        <w:t>椬넽칰㥟䬸⍹泂䴻쉏㠮␮犩㥓ꅹ碬쉪疵⤶廂瓍</w:t>
      </w:r>
      <w:r>
        <w:rPr/>
        <w:t>ꕎ</w:t>
      </w:r>
      <w:r>
        <w:rPr/>
        <w:t>䍾ꍰ䘪㈶䠽塆䲿ꍈ晔剧⸬朮䭄奍ꅆ㗂䕘</w:t>
      </w:r>
      <w:r>
        <w:rPr/>
        <w:t>ⰺ</w:t>
      </w:r>
      <w:r>
        <w:rPr/>
        <w:t>佩栫䪣帥卖㚩㍘䠶䇂⩄숣坯坫眳稲䄭ꅑ掩캩㙞暣湔䛂囂噊䱴㝾㯂䝾礷䬺夸㔰ぎ♥犥斣䔹横㝟╆䩁猪橩슿⽐攽⩺究汭⪵</w:t>
      </w:r>
      <w:r>
        <w:rPr/>
        <w:t>ⵒ</w:t>
      </w:r>
      <w:r>
        <w:rPr/>
        <w:t>쉦楷㔨㕒뼤滂汯奵⩕쉳乎숩怤숪⛃杕䑎⩾딭磃忂祫噈弳穞䋂䕇啲熣⹂ꎘ畅㑶䙊䡔썹䔺浳㕗쉒汁佟焽嗂乢港딬操䙵䜴帪ね潙</w:t>
      </w:r>
      <w:r>
        <w:rPr/>
        <w:t>Ⱓ</w:t>
      </w:r>
      <w:r>
        <w:rPr/>
        <w:t>怷痂♏깕全䥲꥗污쉨㖥䌶獸</w:t>
      </w:r>
      <w:r>
        <w:rPr/>
        <w:t>꧂</w:t>
      </w:r>
      <w:r>
        <w:rPr/>
        <w:t>쉙♈뭩쉄⛂䫂湢</w:t>
      </w:r>
      <w:r>
        <w:rPr/>
        <w:t>ꦡ</w:t>
      </w:r>
      <w:r>
        <w:rPr/>
        <w:t>ꥷ朰愽겡뼴뭮恄榡㤪䑐㩊⭾夯⼲⩮傩畴㨩〫淂㠽⨴噏⫂竂⹲㔲惂뭶噦췂</w:t>
      </w:r>
      <w:r>
        <w:rPr/>
        <w:t>ꤤ</w:t>
      </w:r>
      <w:r>
        <w:rPr/>
        <w:t>㡲ꌻ佂折〬㥣椶넳桘辘녅㝳塵㡬ꎏ瘯㖩淂ꍎが歨婁슿㙂㵣稶㋍</w:t>
      </w:r>
      <w:r>
        <w:rPr/>
        <w:t>ꥎ</w:t>
      </w:r>
      <w:r>
        <w:rPr/>
        <w:t>幤栺ꄪ㯂捇⯂⬵㥴瑑套</w:t>
      </w:r>
      <w:r>
        <w:rPr/>
        <w:t>ⵤ</w:t>
      </w:r>
      <w:r>
        <w:rPr/>
        <w:t>湩咩㑾归煞䍍晡䏂呬䉖䞿凂壂〶☷녩乄灬</w:t>
      </w:r>
      <w:r>
        <w:rPr/>
        <w:t>꧂ꥑ꧍</w:t>
      </w:r>
      <w:r>
        <w:rPr/>
        <w:t>歩偢슬슮㛃泂㥘飂㭴免♶ꇂ㠳䎘べ坚瑲㭓祯⥄</w:t>
      </w:r>
      <w:r>
        <w:rPr/>
        <w:t>ꥄ</w:t>
      </w:r>
      <w:r>
        <w:rPr/>
        <w:t>牨眵低⩭⩧䀳橁顴녳슮愸</w:t>
      </w:r>
      <w:r>
        <w:rPr/>
        <w:t>ⵕ</w:t>
      </w:r>
      <w:r>
        <w:rPr/>
        <w:t>瘤쉞璱敎乪슬숶ꥬ</w:t>
      </w:r>
      <w:r>
        <w:rPr/>
        <w:t>ꥇ</w:t>
      </w:r>
      <w:r>
        <w:rPr/>
        <w:t>ず姂獒</w:t>
      </w:r>
      <w:r>
        <w:rPr/>
        <w:t>ꕪ</w:t>
      </w:r>
      <w:r>
        <w:rPr/>
        <w:t>卣温쌺曂汮積썑뼯⩘挹䪣槎轇쉙欮ㅙ숩ꇂ倸侱敬ㄽ䅅㍔穫䨭땩㍓쉉喥䌤漪⍠潫䍱倪噄䶏槂顨瑡⚣숥㭗樺</w:t>
      </w:r>
      <w:r>
        <w:rPr/>
        <w:t>ꤱ</w:t>
      </w:r>
      <w:r>
        <w:rPr/>
        <w:t>쉭摷墣硖㕔硃畃촥樦⏂嘬숥싂朤㉈倴欮片䍾湞掵쉚䉅繯걪搦</w:t>
      </w:r>
      <w:r>
        <w:rPr/>
        <w:t>⡩</w:t>
      </w:r>
      <w:r>
        <w:rPr/>
        <w:t>쉺婥쉾⸱氤盂녆杀幘䄲</w:t>
      </w:r>
      <w:r>
        <w:rPr/>
        <w:t>ꤴ</w:t>
      </w:r>
      <w:r>
        <w:rPr/>
        <w:t>湑幉㍰噣瘱塁숲帯㍐䌶넮渰剷건㵯⤭磂</w:t>
      </w:r>
      <w:r>
        <w:rPr/>
        <w:t>⡒</w:t>
      </w:r>
      <w:r>
        <w:rPr/>
        <w:t>珂䮩暣濂</w:t>
      </w:r>
      <w:r>
        <w:rPr/>
        <w:t>ⰷ</w:t>
      </w:r>
      <w:r>
        <w:rPr/>
        <w:t>問㵾뽂촩㞱뽮숩瓂▬곂癉櫂幂慟䍗䫂䓂瑗䬩䙟仂歠쉸⏂슬栰껂敡꥕䫂穥䙙桊숷㝢栫伪녟㭆䨷╧繥琨</w:t>
      </w:r>
      <w:r>
        <w:rPr/>
        <w:t>ⰳ</w:t>
      </w:r>
      <w:r>
        <w:rPr/>
        <w:t>數㫂㕵穆촻칃夣䵧㉖䕎氪</w:t>
      </w:r>
      <w:r>
        <w:rPr/>
        <w:t>ꤩ</w:t>
      </w:r>
      <w:r>
        <w:rPr/>
        <w:t>夷䐨까</w:t>
      </w:r>
      <w:r>
        <w:rPr/>
        <w:t>ꤻ</w:t>
      </w:r>
      <w:r>
        <w:rPr/>
        <w:t>砹弳抩睆涵㉉䱵牓</w:t>
      </w:r>
      <w:r>
        <w:rPr/>
        <w:t>ⴵ</w:t>
      </w:r>
      <w:r>
        <w:rPr/>
        <w:t>⽺뽘佧㨲慥䙵弤卥晷摥浞恣樺㍋礊挤朴烂敂䡉䉷⏂㒮淂걎摔쏂싂敢杖浌쉭</w:t>
      </w:r>
      <w:r>
        <w:rPr/>
        <w:t>ꤦ</w:t>
      </w:r>
      <w:r>
        <w:rPr/>
        <w:t>쉉숰顩浓乀딸╧</w:t>
      </w:r>
      <w:r>
        <w:rPr/>
        <w:t>⡊</w:t>
      </w:r>
      <w:r>
        <w:rPr/>
        <w:t>矂넱</w:t>
      </w:r>
      <w:r>
        <w:rPr/>
        <w:t>ⱘ</w:t>
      </w:r>
      <w:r>
        <w:rPr/>
        <w:t>竍쉥쵤Ⓜ牉䤩</w:t>
      </w:r>
      <w:r>
        <w:rPr/>
        <w:t>ꔶ</w:t>
      </w:r>
      <w:r>
        <w:rPr/>
        <w:t>秂帤轱䎩梡啐쉍嘣丳佞䧍⏂携帶穅싂扩ㄹ噉㭎⬷⨽쉩睪椳卩썳䂣㮱쉮縺⭤⬱坬뭹嗂縰檿䬲㔦呰뗂쉟⩯潷䂏㩸僂쉰⥗쎩䇂㩊皩暘쉭䝣偄䅙擂䩱쉪弳殮晍欰欶幕⩢䘩⤣㡱䦩쌷꥔犣숴㕧溵太ꥭ⸳䂻캵掘⩮쉲㕯쵡彡슣㎩地쉤ꍨ</w:t>
      </w:r>
      <w:r>
        <w:rPr/>
        <w:t>ꤽ</w:t>
      </w:r>
      <w:r>
        <w:rPr/>
        <w:t>琣䘨䄬穃樴촻</w:t>
      </w:r>
      <w:r>
        <w:rPr/>
        <w:t>ⰶ</w:t>
      </w:r>
      <w:r>
        <w:rPr/>
        <w:t>쉃Ⓜ柂╈瑂な㑦䙸㥎沿㭅◍捪硱漭呙</w:t>
      </w:r>
      <w:r>
        <w:rPr/>
        <w:t>⣂</w:t>
      </w:r>
      <w:r>
        <w:rPr/>
        <w:t>ꥐ</w:t>
      </w:r>
      <w:r>
        <w:rPr/>
        <w:t>㭏汔슮槂ꌮ⭘㠫漦坣⩘䐴㍫獰溣ど勂敉⺣公⬪땚⑭灆㴵䃂啓슩弦愨禬婮ꇂ獃</w:t>
      </w:r>
      <w:r>
        <w:rPr/>
        <w:t>ⷂ</w:t>
      </w:r>
      <w:r>
        <w:rPr/>
        <w:t>涮뼭⻂⨪礲䮵녎넪뽖摬</w:t>
      </w:r>
      <w:r>
        <w:rPr/>
        <w:t>⡦⩅</w:t>
      </w:r>
      <w:r>
        <w:rPr/>
        <w:t>竂繍싂ꎩ獺迂⸷㌱呋䉵㣂ㆱ穡㝡剔磂獏㍙숬㘨썸⏎⨨瑍疥쉚⼵娤伭煣뭰쉫쵂顠飂㇂쉏湥⥊쉪橦㡮⩷桌ㄤ杚㠪ꄻ⥯ꅍ癯䍶녏䐹깱揍楅싂뭬䝓滂っ䭚뿂㨲坲彺㝦⽙䦩幇♁쉚㨽杳祯䱮䅃琷䘰쉫猺彋㡓坣縲擂㌬嚬䝊껍쎵漽갵䔬䉋⑆⤤⒱숬숹杭妘⬫</w:t>
      </w:r>
      <w:r>
        <w:rPr/>
        <w:t>ꦥ</w:t>
      </w:r>
      <w:r>
        <w:rPr/>
        <w:t>츳䉆彲䍶ꄳ䒥扈睫䑬硶佚稴刱櫂⹾唱싃㚘䮏㮡昬䘣帣땠䰺㙃⽗⹁顯烂ꅞ奇縶㝰</w:t>
      </w:r>
      <w:r>
        <w:rPr/>
        <w:t>ꤱ</w:t>
      </w:r>
      <w:r>
        <w:rPr/>
        <w:t>숦涏ꥹ슿电⛂恺⵾嫂촶勂户瘪䛂澣䐥颵⥢墡槂坕䩚䕉亩兺쉤䠨湈兮뼱⒣⨩뭩㩩桬</w:t>
      </w:r>
      <w:r>
        <w:rPr/>
        <w:t>ꥎ</w:t>
      </w:r>
      <w:r>
        <w:rPr/>
        <w:t>执쉫⒵佥浕辮⍦쵀侻〪쉫⩋伭竎ꇎ㮣䙋뿂</w:t>
      </w:r>
      <w:r>
        <w:rPr/>
        <w:t>ⵣ</w:t>
      </w:r>
      <w:r>
        <w:rPr/>
        <w:t>㙐⦵㬳깓캬㚻䕥싂ㅄ睭</w:t>
      </w:r>
      <w:r>
        <w:rPr/>
        <w:t>ꥒ</w:t>
      </w:r>
      <w:r>
        <w:rPr/>
        <w:t>䱁㑦⿂秂⻂ꅠ䑇咘㞿㈻样쉊뭘繠⽳⏂汾橈싂䝯噏枻倷㕳䱓ꅪ䙣爸幫湰顖싂弨卬䠨䡋녙摶䅍썊⩟㊩䀱</w:t>
      </w:r>
      <w:r>
        <w:rPr/>
        <w:t>꧂</w:t>
      </w:r>
      <w:r>
        <w:rPr/>
        <w:t>塇㠳水</w:t>
      </w:r>
      <w:r>
        <w:rPr/>
        <w:t>ꤣ</w:t>
      </w:r>
      <w:r>
        <w:rPr/>
        <w:t>ぱ橣碩摖쉨僂癪煉녥〳汹䑡쉘之彷牅硧儻串⻂</w:t>
      </w:r>
      <w:r>
        <w:rPr/>
        <w:t>⡍</w:t>
      </w:r>
      <w:r>
        <w:rPr/>
        <w:t>彘牒ㄫ⩍쉢〉⹹⮻㝎滍㑹녙瑖秂㧂뽴氨䳂瑀堨漩╸捲椮浥冏灰䊘䔪㍈</w:t>
      </w:r>
      <w:r>
        <w:rPr/>
        <w:t>ꕱ⹤</w:t>
      </w:r>
      <w:r>
        <w:rPr/>
        <w:t>습␊㜷㩺匽☺䐦◂䕨婍剦䱭硤䭪暮獊奀ꥬ吽椵䐹슩</w:t>
      </w:r>
      <w:r>
        <w:rPr/>
        <w:t>ⱒ</w:t>
      </w:r>
      <w:r>
        <w:rPr/>
        <w:t>ㅫ主뭔曍㥕㨩</w:t>
      </w:r>
      <w:r>
        <w:rPr/>
        <w:t>ꥂ</w:t>
      </w:r>
      <w:r>
        <w:rPr/>
        <w:t>䉳⦩갻瑺䓂噒슥쉬繙入癣ꅓ勂ヂ䝇席ꥺ㓂</w:t>
      </w:r>
      <w:r>
        <w:rPr/>
        <w:t>ꗍ</w:t>
      </w:r>
      <w:r>
        <w:rPr/>
        <w:t>㎏砩</w:t>
      </w:r>
      <w:r>
        <w:rPr/>
        <w:t>ꥎ</w:t>
      </w:r>
      <w:r>
        <w:rPr/>
        <w:t>咥丰升顯婭⹶漷䱩쉇扐樥场祆圹♅䞥佯浾</w:t>
      </w:r>
      <w:r>
        <w:rPr/>
        <w:t>ⵄ</w:t>
      </w:r>
      <w:r>
        <w:rPr/>
        <w:t>싍㙇㥇此䤯쉲깰䳎뽡纘泍灈쵆촯椯轠潙쉍쉸슬⥢噗䅊顳⯂摱㍭뼪厥ꅭ쉔澩弰䄭㑔捂쉂潔슏㝇</w:t>
      </w:r>
      <w:r>
        <w:rPr/>
        <w:t>ⱬ⍠</w:t>
      </w:r>
      <w:r>
        <w:rPr/>
        <w:t>啙</w:t>
      </w:r>
      <w:r>
        <w:rPr/>
        <w:t>ꤷ</w:t>
      </w:r>
      <w:r>
        <w:rPr/>
        <w:t>〰浦祉礤</w:t>
      </w:r>
      <w:r>
        <w:rPr/>
        <w:t>ⲿ</w:t>
      </w:r>
      <w:r>
        <w:rPr/>
        <w:t>ꔺꥊ</w:t>
      </w:r>
      <w:r>
        <w:rPr/>
        <w:t>ꅺㅁ慠㉚곂硳㎡搬⎥넹⽾숱䈪杷溻</w:t>
      </w:r>
      <w:r>
        <w:rPr/>
        <w:t>ⰸ</w:t>
      </w:r>
      <w:r>
        <w:rPr/>
        <w:t>抣뭐슥慆獩敌떵殥쉖ꄪ庵䃂걷砣⫂슩䉭꥘飂㍇梱㍒䱉슩䅍쉓╷牊䕖㝃䙭湌⒩숷</w:t>
      </w:r>
      <w:r>
        <w:rPr/>
        <w:t>ꖬ</w:t>
      </w:r>
      <w:r>
        <w:rPr/>
        <w:t>䵭䉌䵏椯瘭뮬揂쉭쉤坠㐽甯⹳䅆ッ</w:t>
      </w:r>
      <w:r>
        <w:rPr/>
        <w:t>ⵇ⒮ꦵꔷ</w:t>
      </w:r>
      <w:r>
        <w:rPr/>
        <w:t>搹摬炩爯朵㕕썉浲渥礣湈汎</w:t>
      </w:r>
      <w:r>
        <w:rPr/>
        <w:t>ꔭ</w:t>
      </w:r>
      <w:r>
        <w:rPr/>
        <w:t>䝓䔩</w:t>
      </w:r>
      <w:r>
        <w:rPr/>
        <w:t>⡠</w:t>
      </w:r>
      <w:r>
        <w:rPr/>
        <w:t>㑄滎쉅꺩숩ꆬ뭂숬吸쵸燂楖繋怳䩬啺䦣䳂㕺㵓橅湞恫扗싂桕ꥯ暬獅未䞏搸睨椭쉺剫搽㙦桺攮奟⍱杂⦿㑨䐱䬳넶䕇晤㝥䅀眲쏂塁倷瞮睭⽍て⮵垩暏䬵婇獰ㅲ䑃䍢乱숹㶬奘敄垘㤻䶏棂㏂瑚뮮正焯皿</w:t>
      </w:r>
      <w:r>
        <w:rPr/>
        <w:t>꥟</w:t>
      </w:r>
      <w:r>
        <w:rPr/>
        <w:t>ㄻ撿㷂♟䁦係⩚戨唬쉆曂噞</w:t>
      </w:r>
      <w:r>
        <w:rPr/>
        <w:t>⡇</w:t>
      </w:r>
      <w:r>
        <w:rPr/>
        <w:t>슏璻쉮슩⒵⑔⚣く숶佟婰ꥷ砲㫂뽆參ㅪㆩ䔪믂㕂瑉㡾춣棂汳噎焰㕁䴵쉆⛂♃㐮敓眹橪壎⹍唺疮頫쉗㵐⬸殱歫⥶䤱䑥是牯渭쉈畆䫂뭌쉰㤷玻睏潅</w:t>
      </w:r>
      <w:r>
        <w:rPr/>
        <w:t>ꔶ</w:t>
      </w:r>
      <w:r>
        <w:rPr/>
        <w:t>ꌴ╓ㆬ䁉硏㍠쉄癗㕒㜬⬯㥕숷焤쉊䔯㌤瓂䌪〨癊쵶쌦楖녣娴繶兆껂灶砱쵁煶䩃䜲惂娺䕗</w:t>
      </w:r>
      <w:r>
        <w:rPr/>
        <w:t>Ⳃ</w:t>
      </w:r>
      <w:r>
        <w:rPr/>
        <w:t>佌䭶䍠䝵车쉱浱秂㥧䨳㐮頬奂숽</w:t>
      </w:r>
      <w:r>
        <w:rPr/>
        <w:t>Ɫ⩮⥌</w:t>
      </w:r>
      <w:r>
        <w:rPr/>
        <w:t>䨲䡨䎱炩싂䐨獐⾏卌숥橈幌䩷침㈨婌牎娻쉭摑╳狂ꅬ숰啹䁫깄呫싂璬䕤䬸嫂湴㯍</w:t>
      </w:r>
      <w:r>
        <w:rPr/>
        <w:t>ⱄ⬰</w:t>
      </w:r>
      <w:r>
        <w:rPr/>
        <w:t>䤦꺥⯂䭶獢㠷嫂灳㔫㈵㠲䆵唸쉚쉎</w:t>
      </w:r>
      <w:r>
        <w:rPr/>
        <w:t>Ⱖ</w:t>
      </w:r>
      <w:r>
        <w:rPr/>
        <w:t>㚮㘲颵元䥘㓂㑏惂浴䉚떥쉣싂䐻⭚㙊爩슩戬ㅑ幠㶥睺땉瑞汄⎻潺⭈怸丱獒穄潫牖嘊㉟恱㨪䅹</w:t>
      </w:r>
      <w:r>
        <w:rPr/>
        <w:t>ꦘ</w:t>
      </w:r>
      <w:r>
        <w:rPr/>
        <w:t>㨶橂썸⍇숺</w:t>
      </w:r>
      <w:r>
        <w:rPr/>
        <w:t>⡒</w:t>
      </w:r>
      <w:r>
        <w:rPr/>
        <w:t>木撻潀眱卯扠檣泂긽⩋瘶쵎䝳侩䵭ꆥ穩㑂⯂扔ꥬ⥞뭭딴䍍剈㴮숶ꥬま䌵㡷劥䆡㉵坅劮ぎꄷ㖏⍵睨㑊⩾⺿긪幅项囃㘷扣㬮扒慰⼩䲣</w:t>
      </w:r>
      <w:r>
        <w:rPr/>
        <w:t>ⱇ</w:t>
      </w:r>
      <w:r>
        <w:rPr/>
        <w:t>顢⺬싂未쉡䥧䲱渥숵뼨놮쉯眤找䔩漽쉥狂㕩㕩挭⒥竂獸幖♲䨬⧂幍扌ㅥ晢㌦</w:t>
      </w:r>
      <w:r>
        <w:rPr/>
        <w:t>⡚</w:t>
      </w:r>
      <w:r>
        <w:rPr/>
        <w:t>떘堦暮幒稰⼸䮩䁰㗍㨫녙⫂癹旂縲</w:t>
      </w:r>
      <w:r>
        <w:rPr/>
        <w:t>ꥁ</w:t>
      </w:r>
      <w:r>
        <w:rPr/>
        <w:t>炩㎡匬◂咬畕</w:t>
      </w:r>
      <w:r>
        <w:rPr/>
        <w:t>⠽</w:t>
      </w:r>
      <w:r>
        <w:rPr/>
        <w:t>㬶顶쉓搽⪡⤸걾␣䅤㶩䂱㕕⭡殡䄴䱓뭄墥</w:t>
      </w:r>
      <w:r>
        <w:rPr/>
        <w:t>Ɱ⩵</w:t>
      </w:r>
      <w:r>
        <w:rPr/>
        <w:t>勂썰焵瑄</w:t>
      </w:r>
      <w:r>
        <w:rPr/>
        <w:t>ꔪ</w:t>
      </w:r>
      <w:r>
        <w:rPr/>
        <w:t>强㴸滂㔪汭瘶썸兟怩䅧ㆩ佰</w:t>
      </w:r>
      <w:r>
        <w:rPr/>
        <w:t>ꤣ</w:t>
      </w:r>
      <w:r>
        <w:rPr/>
        <w:t>〭</w:t>
      </w:r>
      <w:r>
        <w:rPr/>
        <w:t>ꕆ</w:t>
      </w:r>
      <w:r>
        <w:rPr/>
        <w:t>㎿쉹숮挦潏걵沮忂捚祔㘬▬常</w:t>
      </w:r>
      <w:r>
        <w:rPr/>
        <w:t>⡢</w:t>
      </w:r>
      <w:r>
        <w:rPr/>
        <w:t>뽨迂掘┽䤣䅶췂癦䝑炩䝵㥑䥨兺㧂ꄹ竂批嗂䥂䙥⽢쉮⩱⿂囂唷⹀偬</w:t>
      </w:r>
      <w:r>
        <w:rPr/>
        <w:t>Ⱞ⏍</w:t>
      </w:r>
      <w:r>
        <w:rPr/>
        <w:t>싂慒䕀ꅾ</w:t>
      </w:r>
      <w:r>
        <w:rPr/>
        <w:t>ꥀ</w:t>
      </w:r>
      <w:r>
        <w:rPr/>
        <w:t>숪剭싂ꏃ䁩痃쉇婾䬭椽칲썍칔쏍吸쉎꥗捋瓂夨㌪呕癰瑩㬳쉌䤭晢䬪垵影칌搳癅ꆥ敩㎩㙂慆╅䩲瑱깖</w:t>
      </w:r>
      <w:r>
        <w:rPr/>
        <w:t>⡀⹊</w:t>
      </w:r>
      <w:r>
        <w:rPr/>
        <w:t>ㄻ칈㐯㩑硖⩢娱ꥪ栤牥帴쉄炘</w:t>
      </w:r>
      <w:r>
        <w:rPr/>
        <w:t>ⷂ</w:t>
      </w:r>
      <w:r>
        <w:rPr/>
        <w:t>䯂㬣煬汲獥⌮㗂숥㉴夻乁瑟</w:t>
      </w:r>
      <w:r>
        <w:rPr/>
        <w:t>ꔨ</w:t>
      </w:r>
      <w:r>
        <w:rPr/>
        <w:t>䰽昰䲡奓奖奇뭀䟍敗嫂㛍㠷</w:t>
      </w:r>
      <w:r>
        <w:rPr/>
        <w:t>ⵒ</w:t>
      </w:r>
      <w:r>
        <w:rPr/>
        <w:t>喩䦏奆쵆㧂㷂䝷縷猬㐹甴</w:t>
      </w:r>
      <w:r>
        <w:rPr/>
        <w:t>ꔳ</w:t>
      </w:r>
      <w:r>
        <w:rPr/>
        <w:t>甦併⽙疡쏂ꅠ彁⩫⛂顁⩹橴⻂ㅐ帱䢵單敮㥖싂捵係⪏䠤䭟㍗燂⾬⿂뗃掿䜪㬫넻䱙㭱㉾夶걍溡癧䠻稫祄뽴걙䪵㏎㊘䭫䵱獄쉢绂⌮춿⥄竂湠浊漱汪㑧斬窏条쵇潚晶쉲㙾桮橅祣⍭淂䝰㡈␦娬⫂▱녬奉⭎ꇂ쵹뮮流㡯䑥숦숩唶</w:t>
      </w:r>
      <w:r>
        <w:rPr/>
        <w:t>ꤴ</w:t>
      </w:r>
      <w:r>
        <w:rPr/>
        <w:t>呕쉒㌹걔䤭煖䅸싃硫湠息</w:t>
      </w:r>
      <w:r>
        <w:rPr/>
        <w:t>꧍</w:t>
      </w:r>
      <w:r>
        <w:rPr/>
        <w:t>䩕ꥭ쉺䝯⒥浨㑕晏懂冣뾮쏂쉃</w:t>
      </w:r>
      <w:r>
        <w:rPr/>
        <w:t>ⱱ</w:t>
      </w:r>
      <w:r>
        <w:rPr/>
        <w:t>㥤⭠◂쉫췂䬪숦柂숮頳</w:t>
      </w:r>
      <w:r>
        <w:rPr/>
        <w:t>ꔰ</w:t>
      </w:r>
      <w:r>
        <w:rPr/>
        <w:t>㩄숮㒣㩟擎悱牘偪㷂땮权⧃䵰㨣䂵昮凂穐潖컂桘</w:t>
      </w:r>
      <w:r>
        <w:rPr/>
        <w:t>ꕄ</w:t>
      </w:r>
      <w:r>
        <w:rPr/>
        <w:t>㄰硹搮ꌤ繆䍈唥꥚䓎䍧恬䁘㭈盂㵅抩托慪쉣祶穤쵦꥙啵璿眮楞뗂쉄助眨뭭却慡쌺繨㇂〪盂滃勃潺㓂框妬愊</w:t>
      </w:r>
      <w:r>
        <w:rPr/>
        <w:t>ꦡ</w:t>
      </w:r>
      <w:r>
        <w:rPr/>
        <w:t>캱牚碥䴷䐰灓㭶䡏惂䝟汢⿂丹뽠♍务捴놥쌻坯숣녋뼬쉫쉖슻楂䕳䉦</w:t>
      </w:r>
      <w:r>
        <w:rPr/>
        <w:t>ⰲ</w:t>
      </w:r>
      <w:r>
        <w:rPr/>
        <w:t>囂㘰⥍⍎ꆻ㍭</w:t>
      </w:r>
      <w:r>
        <w:rPr/>
        <w:t>⡄</w:t>
      </w:r>
      <w:r>
        <w:rPr/>
        <w:t>捃䨨걈</w:t>
      </w:r>
      <w:r>
        <w:rPr/>
        <w:t>ⲩ</w:t>
      </w:r>
      <w:r>
        <w:rPr/>
        <w:t>摷慤㙯侣곂偙⽱</w:t>
      </w:r>
      <w:r>
        <w:rPr/>
        <w:t>⡇⌺</w:t>
      </w:r>
      <w:r>
        <w:rPr/>
        <w:t>泎迂匦▬估숺㑲坙嫂숭䧂쉞</w:t>
      </w:r>
      <w:r>
        <w:rPr/>
        <w:t>ꥍ</w:t>
      </w:r>
      <w:r>
        <w:rPr/>
        <w:t>敲樶㝞䨷㦘㑞頪硄깅墱䝁슘摗촱</w:t>
      </w:r>
      <w:r>
        <w:rPr/>
        <w:t>ⱪ</w:t>
      </w:r>
      <w:r>
        <w:rPr/>
        <w:t>堷催廂治煡燂䉡쉧䡄䘨䥄慧摗偳긦歞䥉⹧橒싂嘶恏猪挭㡘䑷䣃</w:t>
      </w:r>
      <w:r>
        <w:rPr/>
        <w:t>ꥃ</w:t>
      </w:r>
      <w:r>
        <w:rPr/>
        <w:t>쉀戣㋂ꥠ硍⹎䅒低쉴塙꥔泂쉱盂䡂却⧂欰◍㙾⭭쉧☶佅嗂摐呠慆ꍌ摶겮湋䝚⭢쉣쎩쉵⭱匫帺㍅싍牸㥵嚱昸㭂䭄⴪䐨䄱쉄♖株杣竂♪惎</w:t>
      </w:r>
      <w:r>
        <w:rPr/>
        <w:t>ⲡ</w:t>
      </w:r>
      <w:r>
        <w:rPr/>
        <w:t>㝌弪쵲噫杆⩷䕬걌浌③婧犱☦匶넴䁺稷ꥺ⨲⭇⨶</w:t>
      </w:r>
      <w:r>
        <w:rPr/>
        <w:t>ꕯ</w:t>
      </w:r>
      <w:r>
        <w:rPr/>
        <w:t>쉺㊵㗂⸦㗂接朰幉爬坠</w:t>
      </w:r>
      <w:r>
        <w:rPr/>
        <w:t>Ⱟ</w:t>
      </w:r>
      <w:r>
        <w:rPr/>
        <w:t>䓃⽈䄫䔮穴橹渱橂걭嘮넨䟂䅴㕕쉂塠</w:t>
      </w:r>
      <w:r>
        <w:rPr/>
        <w:t>⠣</w:t>
      </w:r>
      <w:r>
        <w:rPr/>
        <w:t>偠숮䖮匬䤤⤶婋區潤潘癄婲个〫桐</w:t>
      </w:r>
      <w:r>
        <w:rPr/>
        <w:t>ꕱ</w:t>
      </w:r>
      <w:r>
        <w:rPr/>
        <w:t>㠳儴癍欭滂灀慳⽺櫍揂璣楂焪</w:t>
      </w:r>
      <w:r>
        <w:rPr/>
        <w:t>⠵</w:t>
      </w:r>
      <w:r>
        <w:rPr/>
        <w:t>䌫塬旂㧎⺩嚘喏⾻䡤땮䥄㷃㝴㥺乤</w:t>
      </w:r>
      <w:r>
        <w:rPr/>
        <w:t>⢩</w:t>
      </w:r>
      <w:r>
        <w:rPr/>
        <w:t>㒘案矍㭵斘䭾</w:t>
      </w:r>
      <w:r>
        <w:rPr/>
        <w:t>ⶮ</w:t>
      </w:r>
      <w:r>
        <w:rPr/>
        <w:t>吪埂㊿딬딹깘▱愥슏䜳㠯슬⎮㉞潍浓촦䵤⥡깹兞漯䧍썰软盍⩪绂䡾䉢깃堲㠥㠹噤呶ケ⫃쵷⍮縹䀭ㄥ갻枱⨹</w:t>
      </w:r>
      <w:r>
        <w:rPr/>
        <w:t>ꤨ</w:t>
      </w:r>
      <w:r>
        <w:rPr/>
        <w:t>ㄽ㎬⑭炣갸䀪璥祠숭㕭偷曂㖻戻䀪煙⿎뼬呀卓塤㭳䉂╨吪顗㮩䄨恲恶䐩䕀싂䍵捰痂幐쉅슿쌲盂橅顷橊潦㋍⮿烂灺轙⮮㜥嚩ꥮ⑒䠤塯慪睧䔱숶㟂컂쉄ꍏ颵㨨䕲哂숽䀲⨤灠⸳獓䧍恨슣☰恚⯂Ⓝ輲朦慬䩚卺╬呺ꌥ숳㍋쉕䲬쉎䀵憬瀹싂┴煐泂☱숽䎱썢啯㬭⼴ꅠ㤯⩫撥仃쉮쉌栫♵㇂</w:t>
      </w:r>
      <w:r>
        <w:rPr/>
        <w:t>ꕎ</w:t>
      </w:r>
      <w:r>
        <w:rPr/>
        <w:t>斩湭憏烎㝳丽攷䉺繠⺣땎䙺⬦牴㡌뽮浒㩣쉣㔤</w:t>
      </w:r>
      <w:r>
        <w:rPr/>
        <w:t>ⵏ</w:t>
      </w:r>
      <w:r>
        <w:rPr/>
        <w:t>煦塟습㫂橧촳䅫쉦兪숳砺戬䯂╔㵨䍕쉂⴫</w:t>
      </w:r>
      <w:r>
        <w:rPr/>
        <w:t>ⲩ</w:t>
      </w:r>
      <w:r>
        <w:rPr/>
        <w:t>丩䈯</w:t>
      </w:r>
      <w:r>
        <w:rPr/>
        <w:t>ⵎ</w:t>
      </w:r>
      <w:r>
        <w:rPr/>
        <w:t>兀⩤癬쉂漮䣂噯弱怮╆姂숺攨</w:t>
      </w:r>
      <w:r>
        <w:rPr/>
        <w:t>⢿</w:t>
      </w:r>
      <w:r>
        <w:rPr/>
        <w:t>别䛂咩㉉泃汙⍱숶癦潩彠橋乌呬䍏䝙뭨娷挊놡䣂䉸♨䍪䝁⽕獨猩伳┴갫ꅭ圥佹㦿숳樭䱎憩洰䴩⥙砷Ⓜ䁴煍杸䉅㎘弻䍏</w:t>
      </w:r>
      <w:r>
        <w:rPr/>
        <w:t>ꤤ</w:t>
      </w:r>
      <w:r>
        <w:rPr/>
        <w:t>䥣쉂䙘掘썹块⤯싍䑵ꌸ⨱슥濂슿뽄摊毂株撮♱䄤摱숻婥顈⽐䑢숰숷</w:t>
      </w:r>
      <w:r>
        <w:rPr/>
        <w:t>ⴤ</w:t>
      </w:r>
      <w:r>
        <w:rPr/>
        <w:t>䁺㡘⯂檘⴮뽗妱</w:t>
      </w:r>
      <w:r>
        <w:rPr/>
        <w:t>Ⱬ</w:t>
      </w:r>
      <w:r>
        <w:rPr/>
        <w:t>丳䥤坸깓砦塖촹䢬夬칏沘⩡⸽ㅳꥪ瑑썫砻痂뭰㤦獫牨␫価ꥵ晃쉃</w:t>
      </w:r>
      <w:r>
        <w:rPr/>
        <w:t>⢩</w:t>
      </w:r>
      <w:r>
        <w:rPr/>
        <w:t>뭧꥾쉬⌰朴敾怵睇っꆡ喿惃穢獺攪</w:t>
      </w:r>
      <w:r>
        <w:rPr/>
        <w:t>⠮</w:t>
      </w:r>
      <w:r>
        <w:rPr/>
        <w:t>쉥楃琳㡵ꍇ⭆轏伣ꇍ癀瑁城㩐祆㉅步숻厩쉇㥨㈳슡冩榱昫뼣祺刮䁑숹佤䃂ꅹ唤슘㕌喡㜨㷂ꅍ뽳䶡건柂睐뽞冮뗎㮏儽氭榬䢣⨵칇⴩㴹䢏䭢╭碥䩮沱칔䕏넹♃䉙쉍㦱㕧␷쉑</w:t>
      </w:r>
      <w:r>
        <w:rPr/>
        <w:t>ꕔ</w:t>
      </w:r>
      <w:r>
        <w:rPr/>
        <w:t>癩㭱煒棂瘫折弦䅡䵔숹绂뿂䜴䉗</w:t>
      </w:r>
      <w:r>
        <w:rPr/>
        <w:t>⠷</w:t>
      </w:r>
      <w:r>
        <w:rPr/>
        <w:t>湣㘻槂䰷䪩啑녫ꅁ숥べ旍쉪嘪纩</w:t>
      </w:r>
      <w:r>
        <w:rPr/>
        <w:t>ꖘ</w:t>
      </w:r>
      <w:r>
        <w:rPr/>
        <w:t>썘丶䙫㶿</w:t>
      </w:r>
      <w:r>
        <w:rPr/>
        <w:t>ꕸ</w:t>
      </w:r>
      <w:r>
        <w:rPr/>
        <w:t>䩢悘窩숸慸剠垏甩쉎㬶⪵♦牊䭔䏂え칚卙㝲迂㛂眤⪘⩨捯Ⓜ쉒戵갰潯컂楎⭵欰</w:t>
      </w:r>
      <w:r>
        <w:rPr/>
        <w:t>Ⱔ⡖</w:t>
      </w:r>
      <w:r>
        <w:rPr/>
        <w:t>元㝘⍋숻㙒쉱ㅷㄥ轖⮱熘⚡슻全</w:t>
      </w:r>
      <w:r>
        <w:rPr/>
        <w:t>ⰴ</w:t>
      </w:r>
      <w:r>
        <w:rPr/>
        <w:t>ꍉ桑㗂嘱㵌塥⭖偡渥</w:t>
      </w:r>
      <w:r>
        <w:rPr/>
        <w:t>꤭⑘</w:t>
      </w:r>
      <w:r>
        <w:rPr/>
        <w:t>桸彷廍䍬뗂啾䷍沵</w:t>
      </w:r>
      <w:r>
        <w:rPr/>
        <w:t>ꕳ</w:t>
      </w:r>
      <w:r>
        <w:rPr/>
        <w:t>帺쉃歧樮㭂硢Ⓙ㙄洸⑑儽썶䳂쉇䍎䍺쉢ぅꍦ</w:t>
      </w:r>
      <w:r>
        <w:rPr/>
        <w:t>ⱚ</w:t>
      </w:r>
      <w:r>
        <w:rPr/>
        <w:t>䭂㩠녾摉⨳쵔澮놣手歋䈬栦</w:t>
      </w:r>
      <w:r>
        <w:rPr/>
        <w:t>ꦩ</w:t>
      </w:r>
      <w:r>
        <w:rPr/>
        <w:t>䕆</w:t>
      </w:r>
      <w:r>
        <w:rPr/>
        <w:t>ⰷ</w:t>
      </w:r>
      <w:r>
        <w:rPr/>
        <w:t>䝵뭮䡄䶥쉱摖ꅵ炩㠳噷儳䡮㥄ꍆ뭯촺禵䭷䕆堹넽뭫炏⩬䓂ꅖꏂ㮬伥쉈扗䄣㵠湋呆⑗儽뭎繵埂剎䞡飂呺깏</w:t>
      </w:r>
      <w:r>
        <w:rPr/>
        <w:t>ⱌ</w:t>
      </w:r>
      <w:r>
        <w:rPr/>
        <w:t>稹㤪쉚ꥬ</w:t>
      </w:r>
      <w:r>
        <w:rPr/>
        <w:t>⡣</w:t>
      </w:r>
      <w:r>
        <w:rPr/>
        <w:t>䄷䝋䴹䑆檏㙙⌳纱쉥쉭杙摩㬨湮䵢䖏☳䅳䭖佚咮婄쉭槂縺嫂桎凂煵⿂瀰槂硯垡⭤㟂灕剖敆睥㠱곂숯䙧斩乭땹</w:t>
      </w:r>
      <w:r>
        <w:rPr/>
        <w:t>ꔲ</w:t>
      </w:r>
      <w:r>
        <w:rPr/>
        <w:t>恐┪싂䙩穮걡秂渣䆩⧂ㅹ彑깪싂뿂⬭婌㑲⩕䣂㞮牆㑺뮿쉌갵䝁쉁儲睰싂愵㙷㤯䏂噯䦏窵佬⼮渻쉙뗎⩌䌪㪣㍴灒扦疩丯縯㨱ꌺ㝤䔯⦥頦깪㍠橑恧睴㕫슘슩╅㧂㗎쉶⍘⩂摵璥摍捠춻獬촮㊏啇ꄊ딯敗㢏㍣㡥넥怽뭈ㅒ璥⌷瓍⨰䥗쉊⨪䪱䔩⑎䩨슘⽠晥汢쵞扪㝧㍄懂㉙⭅䍁껂녟⑭剾⑐偵</w:t>
      </w:r>
      <w:r>
        <w:rPr/>
        <w:t>ꖣ</w:t>
      </w:r>
      <w:r>
        <w:rPr/>
        <w:t>䡕</w:t>
      </w:r>
      <w:r>
        <w:rPr/>
        <w:t>ꥉ</w:t>
      </w:r>
      <w:r>
        <w:rPr/>
        <w:t>⠲</w:t>
      </w:r>
      <w:r>
        <w:rPr/>
        <w:t>㝆쉵濍䙓庣顙桀㑕⥢瘥捲ꇂ伭⍐搸걷㇂䁙扊쉏␣긫扡浗冩癙旂窩嘽뗂쌯뾥獭睋㉲뼺춣쉣쉮䍟쉶卐噕㙰쉦幮異딵梬噒긵츤뭍땺壂긷瑠쉔</w:t>
      </w:r>
      <w:r>
        <w:rPr/>
        <w:t>꧂</w:t>
      </w:r>
      <w:r>
        <w:rPr/>
        <w:t>偐ꏂ깮䁏喥瘵</w:t>
      </w:r>
      <w:r>
        <w:rPr/>
        <w:t>⡚ⴣ</w:t>
      </w:r>
      <w:r>
        <w:rPr/>
        <w:t>츰䫃</w:t>
      </w:r>
      <w:r>
        <w:rPr/>
        <w:t>ꥂ</w:t>
      </w:r>
      <w:r>
        <w:rPr/>
        <w:t>䡦氺䍏坶쉁場狂挥䳃煅</w:t>
      </w:r>
      <w:r>
        <w:rPr/>
        <w:t>Ɽ</w:t>
      </w:r>
      <w:r>
        <w:rPr/>
        <w:t>ꥥ匥柂皥槂싂剨⬮䕌㡵쉍䑫䌺뼵䇂䉡㡙潵慊㴤卌쌻牕䵖䅧㘺䟂栥깯㖬枘쉯手</w:t>
      </w:r>
      <w:r>
        <w:rPr/>
        <w:t>⡠</w:t>
      </w:r>
      <w:r>
        <w:rPr/>
        <w:t>ꦿ</w:t>
      </w:r>
      <w:r>
        <w:rPr/>
        <w:t>썉瀯枘彈㎻⩠䷂쉞슱䝳坄禩숶䗂▩矂煏繨迎顦䰫㤪姂⭂䭗䡋⫂⫂䡓㴱堪녲뇂䁅츩⾘⪱㊵㐤灋㣂♒걱狂뭨彥渵狍歄繕幣쉴</w:t>
      </w:r>
      <w:r>
        <w:rPr/>
        <w:t>ⲻ</w:t>
      </w:r>
      <w:r>
        <w:rPr/>
        <w:t>쉯⫂㙉쉮습㒏㫂ꥷ橢欲⑨扉坾棂슿ㄥ䭙奏昺喡쉳⫂嚣땾剏堨䁌䅅걣⥰</w:t>
      </w:r>
      <w:r>
        <w:rPr/>
        <w:t>Ⱚ</w:t>
      </w:r>
      <w:r>
        <w:rPr/>
        <w:t>䛂䡓따辮呉擂ꍞ㖥䠳㍹⩊쉶㚥쉘擂杚礥⤦栤숪乫飂⹊㙥쉯顱愲朳吽⥧䌣깐뮥坲顐杖슏</w:t>
      </w:r>
      <w:r>
        <w:rPr/>
        <w:t>ꥇ</w:t>
      </w:r>
      <w:r>
        <w:rPr/>
        <w:t>灊㩀䩰䄸榵숺䑆쉷傱칗</w:t>
      </w:r>
      <w:r>
        <w:rPr/>
        <w:t>ꤨ</w:t>
      </w:r>
      <w:r>
        <w:rPr/>
        <w:t>顑漺壂喵㉓塞䱚喣睥墡湵彪牕䓂☰⵴牸弽㡧澩⥡啶敇</w:t>
      </w:r>
      <w:r>
        <w:rPr/>
        <w:t>꧂</w:t>
      </w:r>
      <w:r>
        <w:rPr/>
        <w:t>깑䑌六ꄹ㝲揃㭕け傿䭂꧎䭚</w:t>
      </w:r>
      <w:r>
        <w:rPr/>
        <w:t>ꥀ</w:t>
      </w:r>
      <w:r>
        <w:rPr/>
        <w:t>轍祊⩓䐱⑅福䵉轨硥䦻才쉎ㅕ堺㕖촹⨰㝞凎♺櫂㥠⑔싂</w:t>
      </w:r>
      <w:r>
        <w:rPr/>
        <w:t>ꗂ</w:t>
      </w:r>
      <w:r>
        <w:rPr/>
        <w:t>䂩</w:t>
      </w:r>
      <w:r>
        <w:rPr/>
        <w:t>Ⳃ</w:t>
      </w:r>
      <w:r>
        <w:rPr/>
        <w:t>唤</w:t>
      </w:r>
      <w:r>
        <w:rPr/>
        <w:t>ꕐ</w:t>
      </w:r>
      <w:r>
        <w:rPr/>
        <w:t>㩠떩䭁扂㭠</w:t>
      </w:r>
      <w:r>
        <w:rPr/>
        <w:t>ⷍ</w:t>
      </w:r>
      <w:r>
        <w:rPr/>
        <w:t>濃灣쵪迎䧂숪⸵㑍㩞慓灥䨹歈祰땠奎毂縵㋂枵旃䏂䩨썒獾㘪䡐䪡燂ひ㵦뼯㭒伳䗂뭋泎䁎枣Ⓧ쉵墱啨㕣䒘⥤쉖⥯狂㟂呪</w:t>
      </w:r>
      <w:r>
        <w:rPr/>
        <w:t>ⲣ</w:t>
      </w:r>
      <w:r>
        <w:rPr/>
        <w:t>ꅄ쉋䦿偳縦桯㩣癒깑刻ꥷ琪쉋瀪⽱歾灉昽潣㈬⏃兠熱䛂楂쉞灑꺻焬ꌩ⩏玏㕰す䈵瑄湓땐煊㋎ꄮ㥅䉒啭⭅䝔忂瓂婷獙愲䭅䐴⩎싎痂瑢燂啁㭺剘⩬磂녲礮</w:t>
      </w:r>
      <w:r>
        <w:rPr/>
        <w:t>ⵊ</w:t>
      </w:r>
      <w:r>
        <w:rPr/>
        <w:t>婚呮쉡⽟䠸戻朮숪彏顏硾␭</w:t>
      </w:r>
      <w:r>
        <w:rPr/>
        <w:t>꧂</w:t>
      </w:r>
      <w:r>
        <w:rPr/>
        <w:t>礽숯恆灏匫ꍡ娷殮忂갮쉀놵癵㤲兞♒</w:t>
      </w:r>
      <w:r>
        <w:rPr/>
        <w:t>ⴸ</w:t>
      </w:r>
      <w:r>
        <w:rPr/>
        <w:t>䴊숰녱</w:t>
      </w:r>
      <w:r>
        <w:rPr/>
        <w:t>⢵</w:t>
      </w:r>
      <w:r>
        <w:rPr/>
        <w:t>㔦牵칒쌵칟⍀硵쵄</w:t>
      </w:r>
      <w:r>
        <w:rPr/>
        <w:t>ꕗ</w:t>
      </w:r>
      <w:r>
        <w:rPr/>
        <w:t>杏沵믂㔤㑊嗂㌩슩뽨걕礭㍱쉓⍙꺩敳쉭㵦⹗♭瑕張庱溬湹夰棎㕓彠䯂浈뮣㷂쵊䳂ꅶ쵋䉒䡹⽤䌪쵺损㡑杈숹轒患뭱䡋恾參♄뾩䃍煃漻촹껎䙃㤥숻䱱纡伩쉣䑺桋</w:t>
      </w:r>
      <w:r>
        <w:rPr/>
        <w:t>⣂⩵⢏</w:t>
      </w:r>
      <w:r>
        <w:rPr/>
        <w:t>쉒栴</w:t>
      </w:r>
      <w:r>
        <w:rPr/>
        <w:t>⢥</w:t>
      </w:r>
      <w:r>
        <w:rPr/>
        <w:t>뽯曂</w:t>
      </w:r>
      <w:r>
        <w:rPr/>
        <w:t>ⷂ</w:t>
      </w:r>
      <w:r>
        <w:rPr/>
        <w:t>瑕ꍇ砮懂껂</w:t>
      </w:r>
      <w:r>
        <w:rPr/>
        <w:t>⡓⭅</w:t>
      </w:r>
      <w:r>
        <w:rPr/>
        <w:t>嫂</w:t>
      </w:r>
      <w:r>
        <w:rPr/>
        <w:t>ⱱ</w:t>
      </w:r>
      <w:r>
        <w:rPr/>
        <w:t>쉴㡒㑠䷂剷쉐숬啬廂㭤</w:t>
      </w:r>
      <w:r>
        <w:rPr/>
        <w:t>ⱉ</w:t>
      </w:r>
      <w:r>
        <w:rPr/>
        <w:t>晷쉟煬瀶㓂䊏䆣敇</w:t>
      </w:r>
      <w:r>
        <w:rPr/>
        <w:t>⠮</w:t>
      </w:r>
      <w:r>
        <w:rPr/>
        <w:t>乞畣㡢䥨숵썡硅亩た折쉇灡嗂桦숬ㅁ┩䥏橊⥔繠椳ꅢ⽅兇禬</w:t>
      </w:r>
      <w:r>
        <w:rPr/>
        <w:t>Ⱞ</w:t>
      </w:r>
      <w:r>
        <w:rPr/>
        <w:t>쉪沣䇂☰繫䜱숸煂䛃㍣췂㩕걣⸸ꍭ넽⍳㔲䥌䞻敶徏䖮</w:t>
      </w:r>
      <w:r>
        <w:rPr/>
        <w:t>⣂</w:t>
      </w:r>
      <w:r>
        <w:rPr/>
        <w:t>䡊⹈䥰楦稬汷湪牣砤偧슿繸㕎轐싂쵬呲꥚깊婯儻쉟䫂⧂呰뽫㚩縱㑪捯䘽瘵슮⧂嫂뭱噭敒挻䵧䁷㨱䉞㥃ぢ坧꺬癃⍡桐嘣⨱晊縶쉩䉀⩪쌥戯捆琤㑇剃䧍杫䅗뭺촶䥃䗂컂䵯坴㬬硁㩕⽣⩂番쉣㉦䙴⽈</w:t>
      </w:r>
      <w:r>
        <w:rPr/>
        <w:t>ⱴ</w:t>
      </w:r>
      <w:r>
        <w:rPr/>
        <w:t>幋쉮</w:t>
      </w:r>
      <w:r>
        <w:rPr/>
        <w:t>ⱋ</w:t>
      </w:r>
      <w:r>
        <w:rPr/>
        <w:t>风卬瑮搷숲歕䬻㙗㴪旂</w:t>
      </w:r>
      <w:r>
        <w:rPr/>
        <w:t>ꕏ</w:t>
      </w:r>
      <w:r>
        <w:rPr/>
        <w:t>㙱偍凂䁏㝞侵⍙䙍呬</w:t>
      </w:r>
      <w:r>
        <w:rPr/>
        <w:t>ꦻ</w:t>
      </w:r>
      <w:r>
        <w:rPr/>
        <w:t>侩␲슘桾扌⥅䉕㗂</w:t>
      </w:r>
      <w:r>
        <w:rPr/>
        <w:t>ꥁ⩯</w:t>
      </w:r>
      <w:r>
        <w:rPr/>
        <w:t>光皻楙壂</w:t>
      </w:r>
      <w:r>
        <w:rPr/>
        <w:t>ꥎ</w:t>
      </w:r>
      <w:r>
        <w:rPr/>
        <w:t>㕹敩癔쌥䖘喡啹獘䔳녅䅷疩䟃歆濂땵瞏ꄸ恅슥ㆱ䁳쏂쉆戫␨杍쉐♠쌸恨栰砻㥯剖溿湠</w:t>
      </w:r>
      <w:r>
        <w:rPr/>
        <w:t>ꥅ</w:t>
      </w:r>
      <w:r>
        <w:rPr/>
        <w:t>䜲輸棂劵浚畚母뭟⩐頦户潍严ꍐ溣ㄪ</w:t>
      </w:r>
      <w:r>
        <w:rPr/>
        <w:t>ⴺ</w:t>
      </w:r>
      <w:r>
        <w:rPr/>
        <w:t>䙡憏常剌庵⬤㨺⩺떡繸쉹晑</w:t>
      </w:r>
      <w:r>
        <w:rPr/>
        <w:t>⣃</w:t>
      </w:r>
      <w:r>
        <w:rPr/>
        <w:t>䭃묲놿㙊塴琻绂쉑ꇎ挪汷役啺싂顲慲匭暏敲䁾싂ぞ슿쉴瑅䉟䵁墬쉔沱슣慖㚘㊩爮䛂쉳쉞殩숥⫂歗听䖿昱⽔戬稴根䥎橢䪱㡶椪</w:t>
      </w:r>
      <w:r>
        <w:rPr/>
        <w:t>ⱒ</w:t>
      </w:r>
      <w:r>
        <w:rPr/>
        <w:t>優姂숭畗</w:t>
      </w:r>
      <w:r>
        <w:rPr/>
        <w:t>ꥈ</w:t>
      </w:r>
      <w:r>
        <w:rPr/>
        <w:t>㜵睧ꅴ깫辥桬㕦쉑뽟儭곂卥嫂欰柂暥쉱濂瀱쉦污媿㐱䨤捭</w:t>
      </w:r>
      <w:r>
        <w:rPr/>
        <w:t>ꦻ</w:t>
      </w:r>
      <w:r>
        <w:rPr/>
        <w:t>段⚣䕳숽界쵡湪男⦩⸪</w:t>
      </w:r>
      <w:r>
        <w:rPr/>
        <w:t>ⱉ⏍</w:t>
      </w:r>
      <w:r>
        <w:rPr/>
        <w:t>쵋쉋⺵慟歾瑵Ⓨꍦ㙟汦䒱〪稸〩㗂뼺</w:t>
      </w:r>
      <w:r>
        <w:rPr/>
        <w:t>⢘</w:t>
      </w:r>
      <w:r>
        <w:rPr/>
        <w:t>慕澘䲻쉊䙷狂쉒幎䣂</w:t>
      </w:r>
      <w:r>
        <w:rPr/>
        <w:t>⡓</w:t>
      </w:r>
      <w:r>
        <w:rPr/>
        <w:t>ⵣ⭢</w:t>
      </w:r>
      <w:r>
        <w:rPr/>
        <w:t>㡹⫂瀷劵⹏半匥愭䠪垵⯂㇂꺵硗瘬</w:t>
      </w:r>
      <w:r>
        <w:rPr/>
        <w:t>ꕞ</w:t>
      </w:r>
      <w:r>
        <w:rPr/>
        <w:t>硃梏参⩫畳쉏䯎猵숊捲</w:t>
      </w:r>
      <w:r>
        <w:rPr/>
        <w:t>ꗃ</w:t>
      </w:r>
      <w:r>
        <w:rPr/>
        <w:t>칙䔷숤⭊䕕单</w:t>
      </w:r>
      <w:r>
        <w:rPr/>
        <w:t>ꥂ</w:t>
      </w:r>
      <w:r>
        <w:rPr/>
        <w:t>噴犿湅呤湰ㆣ漪쉢祆浓䕦㒩㖮剠两츻㕌䵠幓硁䭣</w:t>
      </w:r>
      <w:r>
        <w:rPr/>
        <w:t>꧍</w:t>
      </w:r>
      <w:r>
        <w:rPr/>
        <w:t>汘庣睁䰻儹뇂杸걧婀䔵㜯</w:t>
      </w:r>
      <w:r>
        <w:rPr/>
        <w:t>ꤷ</w:t>
      </w:r>
      <w:r>
        <w:rPr/>
        <w:t>眩⍙㞩䭴㑡䵀睂㵢⛃䧂頽彨繈䣂珎땅嚥⿎根慡걨怫繆檘㵣쉈╠じ䛂깧车</w:t>
      </w:r>
      <w:r>
        <w:rPr/>
        <w:t>ⱖ</w:t>
      </w:r>
      <w:r>
        <w:rPr/>
        <w:t>乭䭫⚬潢</w:t>
      </w:r>
      <w:r>
        <w:rPr/>
        <w:t>ꦵ</w:t>
      </w:r>
      <w:r>
        <w:rPr/>
        <w:t>偘♢ꄺ瀽员問⬲쉃숷癢쉵䔹祢㤥墻橱溱熣곂唭乘卓╈睸㕋坱參㝈긹歶쉕淂싂쉠⪥䌪椹摷䌽滂</w:t>
      </w:r>
      <w:r>
        <w:rPr/>
        <w:t>ⴻ</w:t>
      </w:r>
      <w:r>
        <w:rPr/>
        <w:t>橞</w:t>
      </w:r>
      <w:r>
        <w:rPr/>
        <w:t>꧂</w:t>
      </w:r>
      <w:r>
        <w:rPr/>
        <w:t>㕈㥅繯槍</w:t>
      </w:r>
      <w:r>
        <w:rPr/>
        <w:t>ⴸ</w:t>
      </w:r>
      <w:r>
        <w:rPr/>
        <w:t>優牚顸⏎싂顓ꌺ걶䕀⤮獗싂숤녱䁃㥠㟍䤳뗂摳썎䐪숳슩㩊㥦㌱䵾䡔怤潠㙈㠴辬牔積橪䟂撘</w:t>
      </w:r>
      <w:r>
        <w:rPr/>
        <w:t>꧂</w:t>
      </w:r>
      <w:r>
        <w:rPr/>
        <w:t>伲꺩쉢旂琪㵐</w:t>
      </w:r>
      <w:r>
        <w:rPr/>
        <w:t>ꕤ</w:t>
      </w:r>
      <w:r>
        <w:rPr/>
        <w:t>琳片䕀췎䰣乾侱毂柂䵇䨽쉧⩶⽱␵咿쉉⧂奪淎楏ㅂ剬剺┵</w:t>
      </w:r>
      <w:r>
        <w:rPr/>
        <w:t>꤯</w:t>
      </w:r>
      <w:r>
        <w:rPr/>
        <w:t>뽱㙥싂쉠녳疮쵴⥊땆怨쉣㊥婟㇂⥤捵砹恱싂믂㇂浊戴硍嫂뽦畢楱㍧㵉㏍</w:t>
      </w:r>
      <w:r>
        <w:rPr/>
        <w:t>ꕇ</w:t>
      </w:r>
      <w:r>
        <w:rPr/>
        <w:t>뇃쉐烂♱婋憩⛃慯Ⓙ爤稷䙢ァ싂</w:t>
      </w:r>
      <w:r>
        <w:rPr/>
        <w:t>ꤦ</w:t>
      </w:r>
      <w:r>
        <w:rPr/>
        <w:t>䵑䥤挳兲䍥숩겻㥁坑敁敹济䡺楥乎䍂㐽傱轴䉏䦘⩴</w:t>
      </w:r>
      <w:r>
        <w:rPr/>
        <w:t>ꤺ</w:t>
      </w:r>
      <w:r>
        <w:rPr/>
        <w:t>瘰十䗂橩꺡杣䕦爩</w:t>
      </w:r>
      <w:r>
        <w:rPr/>
        <w:t>ꤨ</w:t>
      </w:r>
      <w:r>
        <w:rPr/>
        <w:t>摆ꌭ숽㡣佴匰쉴刪瑲╖浂䝲慧⹚噠싂塳昻慨刣⑧㑞玥㝍쉁佑辬◂兟㊣츸싂慨⿂㌲瞵㈭</w:t>
      </w:r>
      <w:r>
        <w:rPr/>
        <w:t>⵰</w:t>
      </w:r>
      <w:r>
        <w:rPr/>
        <w:t>段〣땀숸伬嗃晟컂眩枥睔䜱恟䩖奎쉂땹</w:t>
      </w:r>
      <w:r>
        <w:rPr/>
        <w:t>ꔷ</w:t>
      </w:r>
      <w:r>
        <w:rPr/>
        <w:t>쉵♚ꄣ䉍ꅡ慐囂晭潵桘⛂♦춱橞䡎⩉瀸䣂</w:t>
      </w:r>
      <w:r>
        <w:rPr/>
        <w:t>⡡</w:t>
      </w:r>
      <w:r>
        <w:rPr/>
        <w:t>䙭䡎燂橂瑦昴㥈䑐쉫轐歾湹⫂沿晱杩</w:t>
      </w:r>
      <w:r>
        <w:rPr/>
        <w:t>Ⳃ</w:t>
      </w:r>
      <w:r>
        <w:rPr/>
        <w:t>䵂䨯䁞䑠嘳썴뽞ㄽ쉂厬枣垱싎㥩擂坬⏂形⍡娪〻儽㨹㝓㭣뽡썲愶䥑슡견顄繬슻숳咏⭸で烂㉸䨰겿쉕䉮权昷㍬㷎僂琮䘯㙐䖡䡳䯂䕬颻㜷䉪숤쉭⼲숣╉칖佖⥃쉆轆⹱䡕⨴彎ㄮ祥㪮ꏂ쉉玵㪘</w:t>
      </w:r>
      <w:r>
        <w:rPr/>
        <w:t>ꤲ</w:t>
      </w:r>
      <w:r>
        <w:rPr/>
        <w:t>歇⛎꥙噐ヂ散橎䉭敎䖡昲攨㩬썆繰礹쉎㭅쉟㛂濂뇎坾呧師毂繏摓慱祊潒㜬姂娳땀晢狂뗂㝳쉃쉤⭨ㅇ숰녑</w:t>
      </w:r>
      <w:r>
        <w:rPr/>
        <w:t>⡖</w:t>
      </w:r>
      <w:r>
        <w:rPr/>
        <w:t>뿂⺏츽㩪幘幗숳兯뭎欪痂㵤䈊㙰걭医ㅔ칓╵꥔繴潵婒暘堽䦣깭塲塁煆슩뇂畚뗂倦쉖㍫썠쉢쉄⽰⑥㪻숤䎥썈桁⹷㙚敁ぞ딲</w:t>
      </w:r>
      <w:r>
        <w:rPr/>
        <w:t>ⷂ</w:t>
      </w:r>
      <w:r>
        <w:rPr/>
        <w:t>塠䭷㤭怷ꥪ甸쉸⭡改辱⿃睹쉖걄㧂杫畬擎ꌺ䍞㡓⏂䘭䴺猱啙眬㪩㔰㩖捍溿㕱槃㧂町傘</w:t>
      </w:r>
      <w:r>
        <w:rPr/>
        <w:t>ꥎ</w:t>
      </w:r>
      <w:r>
        <w:rPr/>
        <w:t>湋쵾顰</w:t>
      </w:r>
      <w:r>
        <w:rPr/>
        <w:t>ⴷ</w:t>
      </w:r>
      <w:r>
        <w:rPr/>
        <w:t>瑴䝺⫂⍳瘲㥟䤭㈳갦묳汕⴩┣垱⨳숨塕慙惂⒩넹摞숻䍙係싂睦쎿쉮⹪땕⻂㜣䪘슩䰸暩⧍㉮ィ㡺ꥮ㏂掿畭䝙凂꥚깫哂</w:t>
      </w:r>
      <w:r>
        <w:rPr/>
        <w:t>ꥍ⮱</w:t>
      </w:r>
      <w:r>
        <w:rPr/>
        <w:t>獚숫奐䗂灟捎썵㜣乐췂쉵䒮</w:t>
      </w:r>
      <w:r>
        <w:rPr/>
        <w:t>ⷂ</w:t>
      </w:r>
      <w:r>
        <w:rPr/>
        <w:t>囂䫂睪娨䒩㊵㭤呎묬</w:t>
      </w:r>
      <w:r>
        <w:rPr/>
        <w:t>ꗂ</w:t>
      </w:r>
      <w:r>
        <w:rPr/>
        <w:t>瑦䦵쉉し䱉㴵㵗싂쉈畑䱹</w:t>
      </w:r>
      <w:r>
        <w:rPr/>
        <w:t>⡇</w:t>
      </w:r>
      <w:r>
        <w:rPr/>
        <w:t>噢싂㴭䔪㴻㉡뭾刴扮欷싂痂뇂捤쉭圽걫⍒嘮佤奓㑌敡玘奃濂䠳棂亥唴⑞暵쉙繲쉉暻敾쉓걁权瓃瞘䳂飂䫍쉢坁쉊瑔砽矂䒻㇂뗂䙣칎扂楶䚩녡幹ꥶ䁋伭䡭</w:t>
      </w:r>
      <w:r>
        <w:rPr/>
        <w:t>ꔸ</w:t>
      </w:r>
      <w:r>
        <w:rPr/>
        <w:t>䱥區䍇쉕썤</w:t>
      </w:r>
      <w:r>
        <w:rPr/>
        <w:t>ⰵ</w:t>
      </w:r>
      <w:r>
        <w:rPr/>
        <w:t>淂깤牋긫㧂灒땨㥨㌲欲挱䫃張⭯⑘䰥灾䕩무䕟싂⼫乥恓助䯂㆏瑴슡彐</w:t>
      </w:r>
      <w:r>
        <w:rPr/>
        <w:t>⡩</w:t>
      </w:r>
      <w:r>
        <w:rPr/>
        <w:t>晴卌佚忂㜴䩚㜨噤</w:t>
      </w:r>
      <w:r>
        <w:rPr/>
        <w:t>ⱄ</w:t>
      </w:r>
      <w:r>
        <w:rPr/>
        <w:t>轩㥳圸扇空摐㈤恳湞䙋檏䋂ꥤ揂縴㵩摟넵뽅慟싂歐㥟☣㝎偀䅷⮏딤憵건婌祀圦⬪琬</w:t>
      </w:r>
      <w:r>
        <w:rPr/>
        <w:t>ⴷ</w:t>
      </w:r>
      <w:r>
        <w:rPr/>
        <w:t>䰶䁠橾䭙华颣含濎</w:t>
      </w:r>
      <w:r>
        <w:rPr/>
        <w:t>ⰲ</w:t>
      </w:r>
      <w:r>
        <w:rPr/>
        <w:t>䍀ち㔸轥轫瞵䔥恳䊘뭴稳洸洳潂쌣┰掱瀷縱彲䀱祄㷂싂妏⑀塕쉀</w:t>
      </w:r>
      <w:r>
        <w:rPr/>
        <w:t>꤭</w:t>
      </w:r>
      <w:r>
        <w:rPr/>
        <w:t>㛎숸䠰슮⤨쌸⸥橪ꅁ쉚쉙䉋숬䙦䶿彡싂⼣瀮へ斩堫㵆ꥸ亮䦬㒩浧䋎偲쉭䌪页㪣뿂盂⩮啐䤮爦啹祘昫辬䣃え儲狂䖱䱕녉⧂浙⬤撩牓湚楶瞡埂䵘怮</w:t>
      </w:r>
      <w:r>
        <w:rPr/>
        <w:t>ⱨ</w:t>
      </w:r>
      <w:r>
        <w:rPr/>
        <w:t>쉔䰻彧晋쉹忎輯捂⩨坞䈦</w:t>
      </w:r>
      <w:r>
        <w:rPr/>
        <w:t>ⱈ</w:t>
      </w:r>
      <w:r>
        <w:rPr/>
        <w:t>ꥧ䙦⥚㔯䑯嗂杄畘⩉䒥㡓⨶㵦춣㭶뭓</w:t>
      </w:r>
      <w:r>
        <w:rPr/>
        <w:t>ꦿ</w:t>
      </w:r>
      <w:r>
        <w:rPr/>
        <w:t>슻깢彆繣庱캣슏䒻晰牲儣䵉先䉤╰쉲稯嚥坲⮥</w:t>
      </w:r>
      <w:r>
        <w:rPr/>
        <w:t>ꤤ</w:t>
      </w:r>
      <w:r>
        <w:rPr/>
        <w:t>걺䩠싂折樨晚剹焬䆿礶燂櫂갨櫂忂쉷䁦䵯</w:t>
      </w:r>
      <w:r>
        <w:rPr/>
        <w:t>꤯☫</w:t>
      </w:r>
      <w:r>
        <w:rPr/>
        <w:t>咩㙆쉈凍湳딽⨽乔뽌⭇䜺穪瑑犏쉇徱優쉐⭱㡮睠佹츊顏딯㉩㥳썾硩╣걉♘ꥴ盂婒潞</w:t>
      </w:r>
      <w:r>
        <w:rPr/>
        <w:t>⡊</w:t>
      </w:r>
      <w:r>
        <w:rPr/>
        <w:t>㔶伳ꏂ⼰刦湤</w:t>
      </w:r>
      <w:r>
        <w:rPr/>
        <w:t>Ⱛ</w:t>
      </w:r>
      <w:r>
        <w:rPr/>
        <w:t>䗂平杷䱪녬쉆⯂</w:t>
      </w:r>
      <w:r>
        <w:rPr/>
        <w:t>ꕓ</w:t>
      </w:r>
      <w:r>
        <w:rPr/>
        <w:t>噦䤷쉏곂⛂싂㬮㫂睏睩㩶넬쉑懂縹津䤨唤쉌伴䵢䌫</w:t>
      </w:r>
      <w:r>
        <w:rPr/>
        <w:t>ꦡ</w:t>
      </w:r>
      <w:r>
        <w:rPr/>
        <w:t>갶卑</w:t>
      </w:r>
      <w:r>
        <w:rPr/>
        <w:t>ꤻ</w:t>
      </w:r>
      <w:r>
        <w:rPr/>
        <w:t>搷䊿琴쉆㎩㑴桸え쵈埂呌牶⌦婁뾮柂奟汀挪⸸</w:t>
      </w:r>
      <w:r>
        <w:rPr/>
        <w:t>ꤳ</w:t>
      </w:r>
      <w:r>
        <w:rPr/>
        <w:t>ꌸ</w:t>
      </w:r>
      <w:r>
        <w:rPr/>
        <w:t>ꦘ</w:t>
      </w:r>
      <w:r>
        <w:rPr/>
        <w:t>䴪䩗䤽슮竂㵗䕃儺㉫輱奏숯⛂⩡䅨믍䚿扌쉭剹杁顑嘲쉔皿橩</w:t>
      </w:r>
      <w:r>
        <w:rPr/>
        <w:t>ꤽ</w:t>
      </w:r>
      <w:r>
        <w:rPr/>
        <w:t>灟皡竂␸癞촺䏂倻啭䅷婢쉒쉫䧂娭㕱悵뽂愫敆숹嘩歒参㪿溏␶⺥憥砹ꍧ轧题癈촸秂╷戽砤祅䥑뇎</w:t>
      </w:r>
      <w:r>
        <w:rPr/>
        <w:t>ꔺꤲ䷂</w:t>
      </w:r>
      <w:r>
        <w:rPr/>
        <w:t>䜨쉉㩯怽㐵烂뽓檩勎彚䘯⛂䈮纻剷㥨喥⤳迂皥䍞⪵㵳坂妻攵䭰沵幍⽰㓂䱹夨顗嫂琽睇刨倰ꥤ녵毂㈨숹묺栮숸㌫⤹㙺㉑朤抏摴䟂攷습ꆘ㙵碩飂습東</w:t>
      </w:r>
      <w:r>
        <w:rPr/>
        <w:t>Ⱞ</w:t>
      </w:r>
      <w:r>
        <w:rPr/>
        <w:t>숯ꍅ쵲敄兏晍牀朲ヂ慐㈵ꥫ♚琪쌱彩旂긩轡䌰汢䈽쵈硦䩴녏뇂숥䡥칸仂싂⛂湁奕楓䕀</w:t>
      </w:r>
      <w:r>
        <w:rPr/>
        <w:t>⡈</w:t>
      </w:r>
      <w:r>
        <w:rPr/>
        <w:t>彟攷㍷瀱吺坑敁떱勂␸떬⽭ヂ卉牳㉠쌤呤噅佑䝬숹佑䝥畮焥겣䔥슻携䇂ꥧぅ畄땧캱柂幄</w:t>
      </w:r>
      <w:r>
        <w:rPr/>
        <w:t>ꥈ</w:t>
      </w:r>
      <w:r>
        <w:rPr/>
        <w:t>ㅤ䘶䄦㭭</w:t>
      </w:r>
      <w:r>
        <w:rPr/>
        <w:t>⡔</w:t>
      </w:r>
      <w:r>
        <w:rPr/>
        <w:t>㕮吩⼹걓案쉀㟂敚쉡㤺♗燂噅⹁枏怮㡁棂⩢쉚</w:t>
      </w:r>
      <w:r>
        <w:rPr/>
        <w:t>ꤹ</w:t>
      </w:r>
      <w:r>
        <w:rPr/>
        <w:t>刯晦硺습䧃煨䀳䵦쉠묳㭣位杞䩈⯂圥䘳䬭敃ꄪ異㥵</w:t>
      </w:r>
      <w:r>
        <w:rPr/>
        <w:t>Ⱚ</w:t>
      </w:r>
      <w:r>
        <w:rPr/>
        <w:t>傥䵅⹢㪡䕬㬦䥌敵</w:t>
      </w:r>
      <w:r>
        <w:rPr/>
        <w:t>Ⱙ⹹</w:t>
      </w:r>
      <w:r>
        <w:rPr/>
        <w:t>忂〺䀯槍⌥⬥쉯㵣⻂숦숲塇뼻믂쉭㬶䍖</w:t>
      </w:r>
      <w:r>
        <w:rPr/>
        <w:t>ꖩ</w:t>
      </w:r>
      <w:r>
        <w:rPr/>
        <w:t>橑涩㴤䙠쏂㌷⩫</w:t>
      </w:r>
      <w:r>
        <w:rPr/>
        <w:t>ꔹ</w:t>
      </w:r>
      <w:r>
        <w:rPr/>
        <w:t>䧂倣긪櫎䫂쉫◂㉸</w:t>
      </w:r>
      <w:r>
        <w:rPr/>
        <w:t>ꥀ</w:t>
      </w:r>
      <w:r>
        <w:rPr/>
        <w:t>礫橚뗃</w:t>
      </w:r>
      <w:r>
        <w:rPr/>
        <w:t>ⵊ</w:t>
      </w:r>
      <w:r>
        <w:rPr/>
        <w:t>⡧</w:t>
      </w:r>
      <w:r>
        <w:rPr/>
        <w:t>呺㍙㮩㌪㙢摺堳숹也⑸扦⪘朰쉺确䉗⩉䴥㥢瀱⪮輥杙녈땬쉒牟䕊侣颿煲厩숯⭎⩹顡斡桙䵨숦쉖䙑</w:t>
      </w:r>
      <w:r>
        <w:rPr/>
        <w:t>꧃</w:t>
      </w:r>
      <w:r>
        <w:rPr/>
        <w:t>婧㝯㕦ㅫ㩰</w:t>
      </w:r>
      <w:r>
        <w:rPr/>
        <w:t>ⵘ</w:t>
      </w:r>
      <w:r>
        <w:rPr/>
        <w:t>顰慺元␨숸쉹庿췍䏂僂껂姂剥ㅑ儫祲㴩燂祤碩癹ꄺ痂瑐猥卲唣쉉佔轣㜶䝣案临쉒梣顄教㝸歺榏䬶뗂卖ꄺ璮슿䐪쵯ꄪ轔侩⹘毂憵䍢뾵繆썐ꅊ⍭⒮け㑭捚幰熻㤺殡</w:t>
      </w:r>
      <w:r>
        <w:rPr/>
        <w:t>ꕫ</w:t>
      </w:r>
      <w:r>
        <w:rPr/>
        <w:t>氯䱉頊쉧⿂㝋瑄橄뗂쉗歕썾⹏긦갸奾牦猪楥瞻梵㋂쉵㩷歗␯㍄偔⎮佐㨩滍㩧杯〸噄쉨へ䝇攣쉊颿䘹桷㵄彯迂灴硰妏땚汗䟂彁㉴䅲坙㤺</w:t>
      </w:r>
      <w:r>
        <w:rPr/>
        <w:t>ⶩ</w:t>
      </w:r>
      <w:r>
        <w:rPr/>
        <w:t>㊵㙺嫂狂揂畉䭤猽⮡ꅬ╹㕥㔺슮㬫⾩⍚顎灬쉑㤨◂捴愮愪ꌰ礲汏敯儵倮썈潬㕈⩑묯噍쎱廂刣⩏刺彊類朷䜪슘㔻掻窏䱚坙暩걗ㅷ䃂㷂㉥捃⨯㭕ㅒ䩟流⻃颡炩⥟⹑</w:t>
      </w:r>
      <w:r>
        <w:rPr/>
        <w:t>ꕳ</w:t>
      </w:r>
      <w:r>
        <w:rPr/>
        <w:t>祡ꅢ桢㠹淂칳殬䒥㍒攮兩牉睚洺␪쉪㠪ㅀ싎愽噳⼺⧂쉥쉎䩹싂帪㕐睡쉟サ攦쉡䡁⥌</w:t>
      </w:r>
      <w:r>
        <w:rPr/>
        <w:t>⠨</w:t>
      </w:r>
      <w:r>
        <w:rPr/>
        <w:t>頪숮⹇䴤쉕噰갳쉂긶摳慷剴呔⺏㭆㡔橙坑뽦䃂⹭癓㜲栫救悡</w:t>
      </w:r>
      <w:r>
        <w:rPr/>
        <w:t>ⴺ</w:t>
      </w:r>
      <w:r>
        <w:rPr/>
        <w:t>䘵䂿塘歹䡭쉲愸搵㭌ㅡ⩸婒㍞栤朴⎏獯♶瑩杞機渲쉠㙁㤺⮮쉑硦◂䡍㦱쵖棂啫灊浞淂⬥恊걱쉂埂뿂㩟瘲弰㕭㧂녚暵渰⥩噰町⤴</w:t>
      </w:r>
      <w:r>
        <w:rPr/>
        <w:t>ꤪ</w:t>
      </w:r>
      <w:r>
        <w:rPr/>
        <w:t>㉎参歂칂睌䑰쉗䦻晀⑁瑏昣ꌪ⹞楬䑳捰䱒㶏濂▻</w:t>
      </w:r>
      <w:r>
        <w:rPr/>
        <w:t>⢿</w:t>
      </w:r>
      <w:r>
        <w:rPr/>
        <w:t>䍢幥䭦㈤眸싂㠰⩘嫂쉟⬮⭷凂摤曂入㑓</w:t>
      </w:r>
      <w:r>
        <w:rPr/>
        <w:t>ⵄ</w:t>
      </w:r>
      <w:r>
        <w:rPr/>
        <w:t>池쉲幧塪灳쉊捬㣂卷彵⪏⹬⑁⍵奦匪쉩潂噣곃슥噤吵䡷歏</w:t>
      </w:r>
      <w:r>
        <w:rPr/>
        <w:t>⡎</w:t>
      </w:r>
      <w:r>
        <w:rPr/>
        <w:t>䑨吻␣㭈싂惂秂奃潍瞱ꌹ椫㨮䧂쉲䡚卨仍䥬</w:t>
      </w:r>
    </w:p>
    <w:p>
      <w:pPr>
        <w:pStyle w:val="PreformattedText"/>
        <w:bidi w:val="0"/>
        <w:spacing w:before="0" w:after="0"/>
        <w:jc w:val="left"/>
        <w:rPr/>
      </w:pPr>
      <w:r>
        <w:rPr/>
        <w:t>懂娯⏂칫뭘쉭捳欵⾘瀤ꅵ墩쉣朩桍卆숬슣祊桞㠪⸱ꍇ匰潒楐扮乍䁲捃杀䱊䨴䍓硰縶䢵濂浉頽㍈轫僂䔥겥瘶슡䱤쉇坄兇⬻顯</w:t>
      </w:r>
      <w:r>
        <w:rPr/>
        <w:t>ꤱ</w:t>
      </w:r>
      <w:r>
        <w:rPr/>
        <w:t>枏⑹煄㴦䓎猶梱濂坺쉩懂光츪䧂쉸歷揍</w:t>
      </w:r>
      <w:r>
        <w:rPr/>
        <w:t>ⱏ</w:t>
      </w:r>
      <w:r>
        <w:rPr/>
        <w:t>朥撡佉帲⩏䝹旂①挪</w:t>
      </w:r>
      <w:r>
        <w:rPr/>
        <w:t>⠬⴪</w:t>
      </w:r>
      <w:r>
        <w:rPr/>
        <w:t>瑮朷쉷慇깲ꍅ㎱瞥擂序⍰긦湠</w:t>
      </w:r>
      <w:r>
        <w:rPr/>
        <w:t>ꕒ</w:t>
      </w:r>
      <w:r>
        <w:rPr/>
        <w:t>䕙儰긤슬쉭놮嘷</w:t>
      </w:r>
      <w:r>
        <w:rPr/>
        <w:t>ꗂ</w:t>
      </w:r>
      <w:r>
        <w:rPr/>
        <w:t>⽌顅⩖礹敯数揍抩扂车慱矂瀯矎顄싂帪㥬村㑚</w:t>
      </w:r>
      <w:r>
        <w:rPr/>
        <w:t>⠰</w:t>
      </w:r>
      <w:r>
        <w:rPr/>
        <w:t>偒㝣佥硂楊녧㍞슻㏂䂘㕩</w:t>
      </w:r>
      <w:r>
        <w:rPr/>
        <w:t>ꕐ</w:t>
      </w:r>
      <w:r>
        <w:rPr/>
        <w:t>ㅐ瑶䕚抩栤㩎獲祁迃焥丵塺橇䭗쉾㔦佩畐</w:t>
      </w:r>
      <w:r>
        <w:rPr/>
        <w:t>ⰺ</w:t>
      </w:r>
      <w:r>
        <w:rPr/>
        <w:t>嚱뮩歈</w:t>
      </w:r>
      <w:r>
        <w:rPr/>
        <w:t>ⴣ</w:t>
      </w:r>
      <w:r>
        <w:rPr/>
        <w:t>繐╕캵㙣㘺㶻걖晨佩䱏䗂⬳ꅁ㐥䠮䒩之禱唷洊䙪</w:t>
      </w:r>
      <w:r>
        <w:rPr/>
        <w:t>ꤵ</w:t>
      </w:r>
      <w:r>
        <w:rPr/>
        <w:t>硐佩旂浔⑗熏摷㵍湥</w:t>
      </w:r>
      <w:r>
        <w:rPr/>
        <w:t>ꔫ</w:t>
      </w:r>
      <w:r>
        <w:rPr/>
        <w:t>䙖廎숳婄숩珂</w:t>
      </w:r>
      <w:r>
        <w:rPr/>
        <w:t>ⵗ</w:t>
      </w:r>
      <w:r>
        <w:rPr/>
        <w:t>棂⨨뾡숺</w:t>
      </w:r>
      <w:r>
        <w:rPr/>
        <w:t>ꤽ</w:t>
      </w:r>
      <w:r>
        <w:rPr/>
        <w:t>䕐</w:t>
      </w:r>
      <w:r>
        <w:rPr/>
        <w:t>⠯⡨</w:t>
      </w:r>
      <w:r>
        <w:rPr/>
        <w:t>昶輳㔤ꄬ⨦땹믂啺係갫♗畱呲캱乩꥕獇圲呐숩㥠嗂敒瑓㵁辱洫컂쌨ꅢ橢䈱乤总泍璵</w:t>
      </w:r>
      <w:r>
        <w:rPr/>
        <w:t>⢿</w:t>
      </w:r>
      <w:r>
        <w:rPr/>
        <w:t>䑲狃㕰噩싂㙗㶡狂⩌圴슱㏎䅍쉸╇숶䵟㷂칈췂숩ꥺ쉈幑</w:t>
      </w:r>
      <w:r>
        <w:rPr/>
        <w:t>꥟</w:t>
      </w:r>
      <w:r>
        <w:rPr/>
        <w:t>娫㵲歠㧎牡䔰匮쉖竂䀯뽠슻╊䍁槎杌⹍⥐哂斿㉟㠽兲</w:t>
      </w:r>
      <w:r>
        <w:rPr/>
        <w:t>ꦥ</w:t>
      </w:r>
      <w:r>
        <w:rPr/>
        <w:t>⾡瞩䅭晡䅞穬縫卟땖喬㕓䃂〶侵놻弨䉊쉥瑾硚걐뽘揂倫⥨僂䛎だ깸捍⩧杤剩⩦啙嫎쉌ꍣ</w:t>
      </w:r>
      <w:r>
        <w:rPr/>
        <w:t>Ⱨ</w:t>
      </w:r>
      <w:r>
        <w:rPr/>
        <w:t>颥싍ꅸ輨姂愤㦵剅䡬쉳湊걍彏䙁㉴숥恪㡩䱔䓂떘堶嘰㵒戫䝵깰穅㭮瑇癊歔ꅗ䵤쉫䎿╇彰偑깤㤱哂匮穲效啓⹖숭깧숩冏漺칅⾿</w:t>
      </w:r>
      <w:r>
        <w:rPr/>
        <w:t>⡗</w:t>
      </w:r>
      <w:r>
        <w:rPr/>
        <w:t>㡀뽋㬣숱䡸䊱潅쉠桀䵚㩄昱ꅺ偦뼯䬬瑫㢱䱡况䌱ꥭ믎浳楏硷㨴哃癲䰱礰癵䡚眫⹠敡唫⧎ꥬ碏䉨溵弰췃穕剚칶숽乴瀻⩋櫂曂╙䢮剃挨땳坈㨳〉橪村轷慺칗뿍轰渪媡瘪㙤땉깦⍙㞩祷琪ꍢ浠䲩䛃潊걾剩㤯ㅾ璮</w:t>
      </w:r>
      <w:r>
        <w:rPr/>
        <w:t>ⱞ</w:t>
      </w:r>
      <w:r>
        <w:rPr/>
        <w:t>䥓䏂믂橱걵䝤扖쉑牶瀤摓爬䦩㘩懍䭃徥숶䙇㕙㑢䙃剮슿毂넭顫뽓</w:t>
      </w:r>
      <w:r>
        <w:rPr/>
        <w:t>ⵃ〉</w:t>
      </w:r>
      <w:r>
        <w:rPr/>
        <w:t>檬䙎썂礭⩉教쉱숦嘪氷瑌㙤䑱㥪椮瘣復␴䶥㋂쉂⑅皘⑩煊☣䔥奎䏎復獄夵⬴쉈㵔先敲숯䰷</w:t>
      </w:r>
      <w:r>
        <w:rPr/>
        <w:t>ꥃ</w:t>
      </w:r>
      <w:r>
        <w:rPr/>
        <w:t>䅅圻⹪瀦䚘치澿⩤ꍣ㩇</w:t>
      </w:r>
      <w:r>
        <w:rPr/>
        <w:t>ꔣ</w:t>
      </w:r>
      <w:r>
        <w:rPr/>
        <w:t>嘹䫂뭾䤤⾬堫</w:t>
      </w:r>
      <w:r>
        <w:rPr/>
        <w:t>ꕄ</w:t>
      </w:r>
      <w:r>
        <w:rPr/>
        <w:t>ⴥ╍</w:t>
      </w:r>
      <w:r>
        <w:rPr/>
        <w:t>썤淂⌻桲猭</w:t>
      </w:r>
      <w:r>
        <w:rPr/>
        <w:t>⡸</w:t>
      </w:r>
      <w:r>
        <w:rPr/>
        <w:t>䥘㩳卾揂武䀪ꍔ믂协䱵磍噊슩ꍌ㝕奦쉺坢㝾㣂壂埂⨩恁</w:t>
      </w:r>
      <w:r>
        <w:rPr/>
        <w:t>⣎⩩⡫</w:t>
      </w:r>
      <w:r>
        <w:rPr/>
        <w:t>轆⸫婭厬䪥㌮窩쉹</w:t>
      </w:r>
      <w:r>
        <w:rPr/>
        <w:t>⡪</w:t>
      </w:r>
      <w:r>
        <w:rPr/>
        <w:t>敎㥚ㆩ䀯獑盂忂亿慶㙴⛍㢻慖湔湷쉄䥶潞䶩剥瑒䌸䙚䇂숵䩁亣瑨䅫啶璱游摋勂䀪䡏문</w:t>
      </w:r>
      <w:r>
        <w:rPr/>
        <w:t>ꕌ</w:t>
      </w:r>
      <w:r>
        <w:rPr/>
        <w:t>歬浨쉘䊱囂䙔煣ㄤ浌䬺쉑渦卆䄦轖乯呓</w:t>
      </w:r>
      <w:r>
        <w:rPr/>
        <w:t>꧍</w:t>
      </w:r>
      <w:r>
        <w:rPr/>
        <w:t>䵀땪⨴䉮济⽃⚿䝆䍭숬⒩㉢〮⑟惍⽾䀪㨥䅴䈱佧卂㕒䎿䕙⑒當츊䲡猬䝦뼶楃兖㉚愵獺䡶╡洲泂╀灊⭡뽯橹稪䵏떩뭺問꺩㊏㉴숪䇂娪땒㙇顩灠칳䥞桊吶⽺歃㪵</w:t>
      </w:r>
      <w:r>
        <w:rPr/>
        <w:t>ꔻⷂ</w:t>
      </w:r>
      <w:r>
        <w:rPr/>
        <w:t>敧绂䩤普淍䈪坔</w:t>
      </w:r>
      <w:r>
        <w:rPr/>
        <w:t>ⱕ</w:t>
      </w:r>
      <w:r>
        <w:rPr/>
        <w:t>啭숫睘怯칡ꌣ灡俎㦻㵗⫂</w:t>
      </w:r>
      <w:r>
        <w:rPr/>
        <w:t>ⷂ</w:t>
      </w:r>
      <w:r>
        <w:rPr/>
        <w:t>㡍묲ㅀ숹숳㮻⤺伪硕丷匴輫畬슘怨圩숶娣숱洬싂婸俎⹗堲䣂䨸坣㐵</w:t>
      </w:r>
      <w:r>
        <w:rPr/>
        <w:t>ꤣ</w:t>
      </w:r>
      <w:r>
        <w:rPr/>
        <w:t>旂摗桩♚쉅殩䬤濂뽭甴숭♍〈熬び塄</w:t>
      </w:r>
      <w:r>
        <w:rPr/>
        <w:t>Ⱓ</w:t>
      </w:r>
      <w:r>
        <w:rPr/>
        <w:t>깈썁</w:t>
      </w:r>
      <w:r>
        <w:rPr/>
        <w:t>Ⲭ</w:t>
      </w:r>
      <w:r>
        <w:rPr/>
        <w:t>瑎녍칹矂䁖斿䤺숦⥣呷丮㝲</w:t>
      </w:r>
      <w:r>
        <w:rPr/>
        <w:t>ꕨ</w:t>
      </w:r>
      <w:r>
        <w:rPr/>
        <w:t>淎噑㓎숥</w:t>
      </w:r>
      <w:r>
        <w:rPr/>
        <w:t>ꔳ⸺</w:t>
      </w:r>
      <w:r>
        <w:rPr/>
        <w:t>칉畋う煘䩢楸丯깢䉷挵楚䵀䪮涥㉙䔳㭲㕅ꏂ⾵쉔攴皱☶沥ꅤ㡞㝓땪숺㌭䭱䀶䅚溬뽩䕇䘥䲥ꥷ瀴搮䊥⭕偍꥕┭㕾념盂强뗂操</w:t>
      </w:r>
      <w:r>
        <w:rPr/>
        <w:t>ꕑ</w:t>
      </w:r>
      <w:r>
        <w:rPr/>
        <w:t>婩ꏂ⭍摞䧍焦氵㗂硣⍑쉊伸</w:t>
      </w:r>
      <w:r>
        <w:rPr/>
        <w:t>ꕒ</w:t>
      </w:r>
      <w:r>
        <w:rPr/>
        <w:t>㒘쉭칷啮䡳⨴</w:t>
      </w:r>
      <w:r>
        <w:rPr/>
        <w:t>⣂</w:t>
      </w:r>
      <w:r>
        <w:rPr/>
        <w:t>頬쵶⭉</w:t>
      </w:r>
      <w:r>
        <w:rPr/>
        <w:t>ⱳ</w:t>
      </w:r>
      <w:r>
        <w:rPr/>
        <w:t>⾬濂╞煢ㄯ쉴轈숽</w:t>
      </w:r>
      <w:r>
        <w:rPr/>
        <w:t>⡹</w:t>
      </w:r>
      <w:r>
        <w:rPr/>
        <w:t>牉쉄砱奇ㆻ㞵⽡슏慆歑潩녡扚帣⪵䈫惂뭕⍋奤獙♨쉷塋뽋堹獷慶狂㛎湲쉷㜪䭹䅀쉍슡╱顫挷⍐</w:t>
      </w:r>
      <w:r>
        <w:rPr/>
        <w:t>Ɑ⥶</w:t>
      </w:r>
      <w:r>
        <w:rPr/>
        <w:t>單녔㇂</w:t>
      </w:r>
      <w:r>
        <w:rPr/>
        <w:t>Ⳏ</w:t>
      </w:r>
      <w:r>
        <w:rPr/>
        <w:t>ꍩ矎潾㌮칱㉠싎썳㔱圮侬䂵슬㷍䝮쉓煲쉈㡕䍾㪿</w:t>
      </w:r>
      <w:r>
        <w:rPr/>
        <w:t>Ɫ</w:t>
      </w:r>
      <w:r>
        <w:rPr/>
        <w:t>允녠乮留ぐ䝱頽䔪の洦兠瓂竂灬⭟습㠪斣瀻뼥挰汃⼻盂뭡湕</w:t>
      </w:r>
      <w:r>
        <w:rPr/>
        <w:t>ꤲ</w:t>
      </w:r>
      <w:r>
        <w:rPr/>
        <w:t>渳ヂ⩘穤煚䱅걙</w:t>
      </w:r>
      <w:r>
        <w:rPr/>
        <w:t>⡅</w:t>
      </w:r>
      <w:r>
        <w:rPr/>
        <w:t>쉉剪敺ㅙ吰䙵收싂䡎⤤쉎窩䐦</w:t>
      </w:r>
      <w:r>
        <w:rPr/>
        <w:t>⢿</w:t>
      </w:r>
      <w:r>
        <w:rPr/>
        <w:t>暬䅉坙睡놬攭坥⭪歍䈫婊彷剢쉖ꍙ桓愶䪿㞩牒汭</w:t>
      </w:r>
      <w:r>
        <w:rPr/>
        <w:t>ⱹ</w:t>
      </w:r>
      <w:r>
        <w:rPr/>
        <w:t>䱀ꄺ玩ㄸ䭅㢏⯍䑾幃槂咡⫂㍔杁䝂檩䡴䉲卞겥勂敲汵洪䮏橘瞩略牣⍾煫漭堪㑤参㑁協⑒㥑㓂轔䙇塠婺넲伲믍漯땷慸杏䭆⨸㚵⪻旂숵坏灟嘻갪䕤㡳眵㭵档㘯戸쉡칟땋䤨</w:t>
      </w:r>
      <w:r>
        <w:rPr/>
        <w:t>꧂</w:t>
      </w:r>
      <w:r>
        <w:rPr/>
        <w:t>숷슥㑥걨</w:t>
      </w:r>
      <w:r>
        <w:rPr/>
        <w:t>ꦱ⥱</w:t>
      </w:r>
      <w:r>
        <w:rPr/>
        <w:t>㕘䴯呚쉋䥷㡂䉂싎獦仂㎻摊꺱儣䋂抏轀穰</w:t>
      </w:r>
      <w:r>
        <w:rPr/>
        <w:t>ꤤ</w:t>
      </w:r>
      <w:r>
        <w:rPr/>
        <w:t>帰幌쉏欹烍⹒扃瘻橾춵灟⨪呏湌穞Ⓜ⽶땫갽㭩楫⍪</w:t>
      </w:r>
      <w:r>
        <w:rPr/>
        <w:t>ꤦ</w:t>
      </w:r>
      <w:r>
        <w:rPr/>
        <w:t>憡失ꥯ쉉瘮坲㭲䡣杧⑉쌫</w:t>
      </w:r>
      <w:r>
        <w:rPr/>
        <w:t>꧂</w:t>
      </w:r>
      <w:r>
        <w:rPr/>
        <w:t>水쉥働숪㇃</w:t>
      </w:r>
      <w:r>
        <w:rPr/>
        <w:t>ⰽ</w:t>
      </w:r>
      <w:r>
        <w:rPr/>
        <w:t>啞坶畾⍈녵쵗쉀琫␲剆洣硖䙎⏍挊</w:t>
      </w:r>
      <w:r>
        <w:rPr/>
        <w:t>ⰵ</w:t>
      </w:r>
      <w:r>
        <w:rPr/>
        <w:t>搵繥꺣轈周䒩숴矂堲⒩琮㐦</w:t>
      </w:r>
      <w:r>
        <w:rPr/>
        <w:t>ⶬ</w:t>
      </w:r>
      <w:r>
        <w:rPr/>
        <w:t>療㦘</w:t>
      </w:r>
      <w:r>
        <w:rPr/>
        <w:t>ꤹ</w:t>
      </w:r>
      <w:r>
        <w:rPr/>
        <w:t>抣㑌䱖佢䱣칉㵕剕䉠婵⍩ㄦ慶儽쉬⑩ꇂ顉奉搪䷂겱</w:t>
      </w:r>
      <w:r>
        <w:rPr/>
        <w:t>ꕡ</w:t>
      </w:r>
      <w:r>
        <w:rPr/>
        <w:t>䥘㙅쉫轶칊栳㕚礱슬딪숩춮祫瑺⩇걤㑠䛂숻噖뭺奢う뿎⫎䅑䡑ꥣ䅡䥞쉉ꥫ畞灩쉴⩷쉓戥㕒⭃潀⽦允㔳㑣煩䫂嫂倳⩞뽗塣琺噥恦㉷쉁凂䩦揂湲</w:t>
      </w:r>
      <w:r>
        <w:rPr/>
        <w:t>꧍</w:t>
      </w:r>
      <w:r>
        <w:rPr/>
        <w:t>䒱䯎䵰㍶䁵畗⩎穇忂썏捔㥌て嚮䱲숺抩呖牂㌲䝾⑇硓凂焫顰畃㈮慤幙뽏歵쉸汆㕔</w:t>
      </w:r>
      <w:r>
        <w:rPr/>
        <w:t>꧂</w:t>
      </w:r>
      <w:r>
        <w:rPr/>
        <w:t>杬㧂⥍內꥞</w:t>
      </w:r>
      <w:r>
        <w:rPr/>
        <w:t>ⴭ</w:t>
      </w:r>
      <w:r>
        <w:rPr/>
        <w:t>䟂敓숪丫噤⨽⨥싂單␦㙇⛂据浕㭤秂싂敍䅗꥾뼹䧂숷숻㙬槂摔⹫㞬区勂숦癈秂啸彍㝦摤⭰伹䍶稣㙆桁숤歎坴뮏㭬⪩朮䋂㪏㩀婅쉌猸ꌱ晘숵怵넮働數飂㠤礪⩓ꍔ婰ㄷ슬抡ㅾ帳塮쌥⿂朽쌷땖牫䕶䢡硠か䕖⨲숲总⥳䥂囂╘婬朰漱睨歸</w:t>
      </w:r>
      <w:r>
        <w:rPr/>
        <w:t>ꤱ</w:t>
      </w:r>
      <w:r>
        <w:rPr/>
        <w:t>啶飂祸唤ꅭ⹞吭捍녀狃伽숴깱쉥ꌲ㩧䍒灐♤숲䊬쉯⺿묪䝷䙋쌭橂璘⽹烂㛂ふ</w:t>
      </w:r>
      <w:r>
        <w:rPr/>
        <w:t>ꥉ</w:t>
      </w:r>
      <w:r>
        <w:rPr/>
        <w:t>䘴ꍔ昹㤰旂䔦穞熩</w:t>
      </w:r>
      <w:r>
        <w:rPr/>
        <w:t>ꤩ</w:t>
      </w:r>
      <w:r>
        <w:rPr/>
        <w:t>扪厏癠숪祭伽怵⩑晅戮䔩垣⽪瘴슩썎</w:t>
      </w:r>
      <w:r>
        <w:rPr/>
        <w:t>ꦻ</w:t>
      </w:r>
      <w:r>
        <w:rPr/>
        <w:t>㎻㛂轸Ⓜ灄</w:t>
      </w:r>
      <w:r>
        <w:rPr/>
        <w:t>⠭⑙</w:t>
      </w:r>
      <w:r>
        <w:rPr/>
        <w:t>ꏂ䩧④怯칂</w:t>
      </w:r>
      <w:r>
        <w:rPr/>
        <w:t>⡁Ⓜ</w:t>
      </w:r>
      <w:r>
        <w:rPr/>
        <w:t>〪测婍㔴깊悬䡣櫂♍湙飍祄䝰焺ㅘ㐤⑧椵㈻쉒슻</w:t>
      </w:r>
      <w:r>
        <w:rPr/>
        <w:t>Ⳃⱊ⍓</w:t>
      </w:r>
      <w:r>
        <w:rPr/>
        <w:t>䭇䕰䌨⽪傘徥爥娳氮輰䡕걚</w:t>
      </w:r>
      <w:r>
        <w:rPr/>
        <w:t>ⵞ</w:t>
      </w:r>
      <w:r>
        <w:rPr/>
        <w:t>斮쉋瘣溵숵쉉牒</w:t>
      </w:r>
      <w:r>
        <w:rPr/>
        <w:t>Ᵽ</w:t>
      </w:r>
      <w:r>
        <w:rPr/>
        <w:t>婊㯂믎</w:t>
      </w:r>
      <w:r>
        <w:rPr/>
        <w:t>⡏</w:t>
      </w:r>
      <w:r>
        <w:rPr/>
        <w:t>昦㉪儶䤴汬㍙</w:t>
      </w:r>
      <w:r>
        <w:rPr/>
        <w:t>ⶵ</w:t>
      </w:r>
      <w:r>
        <w:rPr/>
        <w:t>帶轡櫃쉰栳歔磂</w:t>
      </w:r>
      <w:r>
        <w:rPr/>
        <w:t>ꕞ</w:t>
      </w:r>
      <w:r>
        <w:rPr/>
        <w:t>㴺癙</w:t>
      </w:r>
      <w:r>
        <w:rPr/>
        <w:t>ⵌ</w:t>
      </w:r>
      <w:r>
        <w:rPr/>
        <w:t>瑢儵㌻䀳⤴㗂㭦</w:t>
      </w:r>
      <w:r>
        <w:rPr/>
        <w:t>ⱙ</w:t>
      </w:r>
      <w:r>
        <w:rPr/>
        <w:t>쉍煌ꅔ松숰䥰漪䖘</w:t>
      </w:r>
      <w:r>
        <w:rPr/>
        <w:t>꧍</w:t>
      </w:r>
      <w:r>
        <w:rPr/>
        <w:t>頻哂欪䬦敔畵卂澮椹䅁祔㘦䯂留䘵걦쉳㑀⹉습䝄쵅啶䦱㙓</w:t>
      </w:r>
      <w:r>
        <w:rPr/>
        <w:t>ꤻ</w:t>
      </w:r>
      <w:r>
        <w:rPr/>
        <w:t>䝇㐤轏칾䕹䃂㪩獯塎ぶ㤯幭뼥䕱㵸⤺瓎⭓穑歁넭池滂땆</w:t>
      </w:r>
      <w:r>
        <w:rPr/>
        <w:t>ꥏ</w:t>
      </w:r>
      <w:r>
        <w:rPr/>
        <w:t>䊮</w:t>
      </w:r>
      <w:r>
        <w:rPr/>
        <w:t>ꦡ</w:t>
      </w:r>
      <w:r>
        <w:rPr/>
        <w:t>㫂倩縨氥䥁忎䥊땲䭨싂䅥쏍⨽䙉쉖䘬啀元㠨┯彂䤫輹㑂扯ꍴ幦卵깸䐻䙲㌭烂</w:t>
      </w:r>
      <w:r>
        <w:rPr/>
        <w:t>ⵚ</w:t>
      </w:r>
      <w:r>
        <w:rPr/>
        <w:t>䝁╧剷吻⬴剁橌据愨匱</w:t>
      </w:r>
      <w:r>
        <w:rPr/>
        <w:t>ⵢ</w:t>
      </w:r>
      <w:r>
        <w:rPr/>
        <w:t>䭞㟂䱚佇䝡㠵渤캿⒱㞘싎砊䁯䩊⎬澩㕗㉔뽾杊</w:t>
      </w:r>
      <w:r>
        <w:rPr/>
        <w:t>ꖵ</w:t>
      </w:r>
      <w:r>
        <w:rPr/>
        <w:t>ㅰ㣃</w:t>
      </w:r>
      <w:r>
        <w:rPr/>
        <w:t>ⵧ</w:t>
      </w:r>
      <w:r>
        <w:rPr/>
        <w:t>穓⥴갭呇♚녧䕉㩀䃂╲쉏䥩玻䩫뽵땦</w:t>
      </w:r>
      <w:r>
        <w:rPr/>
        <w:t>ꕮ</w:t>
      </w:r>
      <w:r>
        <w:rPr/>
        <w:t>刳䁭伭믂帥繥䝩亻煺㣂琪쌪䉒ꍮ䔤싂⤳⪮</w:t>
      </w:r>
      <w:r>
        <w:rPr/>
        <w:t>Ɫ</w:t>
      </w:r>
      <w:r>
        <w:rPr/>
        <w:t>㙨唴ꄬ싂摨⸣㐺뽥녥绂㫃忂克㉧爵僂⭃뾩䅚숣ꎻ⏃坺⬳뽣㖱呌夰祱쉅琦䜦焥㑪칦䌨</w:t>
      </w:r>
      <w:r>
        <w:rPr/>
        <w:t>Ⳃ</w:t>
      </w:r>
      <w:r>
        <w:rPr/>
        <w:t>䬹숩䖥兇⹹橆ꥧ氵器悱</w:t>
      </w:r>
      <w:r>
        <w:rPr/>
        <w:t>ꕑ</w:t>
      </w:r>
      <w:r>
        <w:rPr/>
        <w:t>뭰濍슏䁑ꥴ㤤睶뼪竂䂏⚥⩦ꍥ䴷皩柂゘곍㪮㋂卑깆㠸纬晑슬▩歞柂猫毂㙑彩묥㈪伵ꥫ穷䊘呾灩⑁㪡⬭㝰埂쉁卨橀숸輬剥⹚䕯並泂ㄯ숷顊걋칪䱣凂兎Ⓝ玵뭗堪歟숲쵖婞攤繰䦵싃녾㛂㴸뼬托敠係恱딨뽢ㅮ曂牵㋂䌰㡥昱搷灚焹眷獾쉣㝇</w:t>
      </w:r>
      <w:r>
        <w:rPr/>
        <w:t>⢥</w:t>
      </w:r>
      <w:r>
        <w:rPr/>
        <w:t>䧎숻㍊</w:t>
      </w:r>
      <w:r>
        <w:rPr/>
        <w:t>꧃</w:t>
      </w:r>
      <w:r>
        <w:rPr/>
        <w:t>辬⸹㚡怭椲栣故☪ㅣ䍵촯⎣愫㭐땠쵆㵁熱䄤♧♖츸䥷숻㭞</w:t>
      </w:r>
      <w:r>
        <w:rPr/>
        <w:t>ꦏ</w:t>
      </w:r>
      <w:r>
        <w:rPr/>
        <w:t>杦却轈</w:t>
      </w:r>
      <w:r>
        <w:rPr/>
        <w:t>ⲩ</w:t>
      </w:r>
      <w:r>
        <w:rPr/>
        <w:t>㮵汒媣額숦䵈然氮䥌爫㩤㠺뭃ꥬ祺敫楧婣쉅䙭斵䂻⿂싂卯礦弲㉌女땂⍷㝦ꇂ摓ㄺ婩摟⿃㨩쉱䄲깸揂頤昦癃㉬숴놘幸棍숶䱐䩳㙷削幧䁘顙潂㛂车猲䤸숸报컂睸슻䝱睕㷂썇䥳浩畚硙䉍</w:t>
      </w:r>
      <w:r>
        <w:rPr/>
        <w:t>ꖻ</w:t>
      </w:r>
      <w:r>
        <w:rPr/>
        <w:t>傩塊爭煡灉㭫畄涱⿂䁄⑶䡍</w:t>
      </w:r>
      <w:r>
        <w:rPr/>
        <w:t>ꕟ</w:t>
      </w:r>
      <w:r>
        <w:rPr/>
        <w:t>뽫〮뽏껎玵秂氣⩆㮩熱䪻䅗磂䝞救塥숴⴬</w:t>
      </w:r>
      <w:r>
        <w:rPr/>
        <w:t>⠨</w:t>
      </w:r>
      <w:r>
        <w:rPr/>
        <w:t>ꥵ绂橉奷穋녞厮묹쉮땷쌶㑘⥠쉊囂杦ꥬ卶⧂숽ꄦ⽔</w:t>
      </w:r>
      <w:r>
        <w:rPr/>
        <w:t>ꦣ</w:t>
      </w:r>
      <w:r>
        <w:rPr/>
        <w:t>轭潐䝘轞䜣㙑珍瑃䓂吷긪쉁뮱㡐㙐쉉纩縭⚬䰺⦿뽦㊡쉱穖</w:t>
      </w:r>
      <w:r>
        <w:rPr/>
        <w:t>꤬</w:t>
      </w:r>
      <w:r>
        <w:rPr/>
        <w:t>⡬□</w:t>
      </w:r>
      <w:r>
        <w:rPr/>
        <w:t>渻嗂䰦䂵痂슏礳飂係癴咬皿橏㗂圪䵃뇂㩊獶䕅쉎쉷敹甩녍䪮쉌쉴쉮䡖焫㦡</w:t>
      </w:r>
      <w:r>
        <w:rPr/>
        <w:t>⣂</w:t>
      </w:r>
      <w:r>
        <w:rPr/>
        <w:t>拂땑ꏂが⬯⪘庱慈晸썇溱쉰婁獀ヂꅲ慪圷樳录㬸㝤칏⽖折쎵⥎捅䰭毂쉷桇轰㖩堪촨夰깺숨싂扢㝴べ㑶杀⩩留䢻싂癨娷吣⑘숪棍㵹帻㡖輻깅狂㍅均쉳㘬㥄瀦땈쉾拃噚뇂</w:t>
      </w:r>
      <w:r>
        <w:rPr/>
        <w:t>Ⱔⱄ</w:t>
      </w:r>
      <w:r>
        <w:rPr/>
        <w:t>땇䵂䑥獱땋췂㶩杂ꇂ㙬써촊攥滂뽦㌰쉾倭武Ⓜ뭂㵄⥮㜤瀦煞䉇哂㒩填䉟ꇎ嘪캻䱑矂ㄥ橃ꅬ伶祘坅弤稥촯毂种뭶⌻ꅃ칋周䥴⬷䵕ㄫ㚥숺䝹扞⧂敪ꥬ⥲塇츦獹枡忂娯걉瀺顉┪扖쉇⑓縶姂橍祀彉땓䷂積⍒</w:t>
      </w:r>
      <w:r>
        <w:rPr/>
        <w:t>ꗃ</w:t>
      </w:r>
      <w:r>
        <w:rPr/>
        <w:t>爥㏂깤渣橫教捺⭖</w:t>
      </w:r>
      <w:r>
        <w:rPr/>
        <w:t>ꔲ</w:t>
      </w:r>
      <w:r>
        <w:rPr/>
        <w:t>쉞쉩楋⵴摞㍳뗂歘䞡⭹㡫슩迂ꥫ坣⚬㗂啷쉊싂ㅅ숨睫갯쉚</w:t>
      </w:r>
      <w:r>
        <w:rPr/>
        <w:t>꧂</w:t>
      </w:r>
      <w:r>
        <w:rPr/>
        <w:t>㵎습㡒幥稴欶㑱싂竂坂㋂捾捴슱橮䑃倪㝷䑺뼨乚啒戫숱㙟洱䅚슩橗啘夻㍱썣숱㭎焮⪬㝕焺䇂</w:t>
      </w:r>
      <w:r>
        <w:rPr/>
        <w:t>Ⱕ</w:t>
      </w:r>
      <w:r>
        <w:rPr/>
        <w:t>伣濂슣剑斡⹥渷갹啑契楶婥癏晆쉥橔䀳䡓沣</w:t>
      </w:r>
      <w:r>
        <w:rPr/>
        <w:t>ꦣ</w:t>
      </w:r>
      <w:r>
        <w:rPr/>
        <w:t>믂㙕</w:t>
      </w:r>
      <w:r>
        <w:rPr/>
        <w:t>ꤽ</w:t>
      </w:r>
      <w:r>
        <w:rPr/>
        <w:t>敔拂⑕⹑䥍廂䥆㝱ꄯ㈻⹐乃묤⽧憵唹</w:t>
      </w:r>
      <w:r>
        <w:rPr/>
        <w:t>ꥑ</w:t>
      </w:r>
      <w:r>
        <w:rPr/>
        <w:t>쉁浉瑉걄旂녰뽖⿂싂㭷橐怤㧍甮䙘╒秂欫䥀䥥뼺顦</w:t>
      </w:r>
      <w:r>
        <w:rPr/>
        <w:t>ꔳ</w:t>
      </w:r>
      <w:r>
        <w:rPr/>
        <w:t>ꄬ䬹噊㥥녤⍫䕈稶䯂歌溬懂慌瀽쉌싂癏凂冘╳癆⚮彨灍偶</w:t>
      </w:r>
      <w:r>
        <w:rPr/>
        <w:t>ⶥ</w:t>
      </w:r>
      <w:r>
        <w:rPr/>
        <w:t>뇂㥐䍶焷呪㭌庘⫂ꍷ徿㵤촶┭测캵澏輭숬歭ꇂ灯䤵係⭲䑪婒癖呆桀恊ꥪ숽椮䰰䭯䝈㙭⨨怶쏂䐥</w:t>
      </w:r>
      <w:r>
        <w:rPr/>
        <w:t>ꥅ</w:t>
      </w:r>
      <w:r>
        <w:rPr/>
        <w:t>縪妣儸潵愽癳⑟怰㝐橑쉷㵃䕡⹏婢쉥束쉚⹓숮䩑뭺坹愺怫協ꌲ唥皮猭숸夰晗奨곂⩡拂䎿ꆡ䪏牏䭐擂䰽䢬㉺汷䱞琸숳呄㭍䴨䙾砪촲党穾杢伩㡤奴䖵</w:t>
      </w:r>
      <w:r>
        <w:rPr/>
        <w:t>ⱀ</w:t>
      </w:r>
      <w:r>
        <w:rPr/>
        <w:t>쉲瓍쉉䌶묱갲ㄦ㐩䰹쉚䦬擃啖⥧摩</w:t>
      </w:r>
      <w:r>
        <w:rPr/>
        <w:t>Ⱙ</w:t>
      </w:r>
      <w:r>
        <w:rPr/>
        <w:t>䅩癣쉹䛃乍촭걆憵䐳嫍⩲㥘</w:t>
      </w:r>
      <w:r>
        <w:rPr/>
        <w:t>ⵏ</w:t>
      </w:r>
      <w:r>
        <w:rPr/>
        <w:t>쉯橐䈣さ扷祦畦슩犻㦬剧嚩㝞쉺쌯뭤穕㞡╆숷抻敔桦쉅⨱䔸䓂</w:t>
      </w:r>
      <w:r>
        <w:rPr/>
        <w:t>⠩</w:t>
      </w:r>
      <w:r>
        <w:rPr/>
        <w:t>쉊橔做揂⒥媬噰玘圻朷깒䃂竂慟朤⥵ㅳ潾꺥넩惂숨</w:t>
      </w:r>
      <w:r>
        <w:rPr/>
        <w:t>ꥏ</w:t>
      </w:r>
      <w:r>
        <w:rPr/>
        <w:t>啀汢</w:t>
      </w:r>
      <w:r>
        <w:rPr/>
        <w:t>꧂⵱</w:t>
      </w:r>
      <w:r>
        <w:rPr/>
        <w:t>ꅋ츲갭꤮쉄〉呴Ⓜ숴䫂楃忎繘⥌뮵땢收</w:t>
      </w:r>
      <w:r>
        <w:rPr/>
        <w:t>⣂</w:t>
      </w:r>
      <w:r>
        <w:rPr/>
        <w:t>묣싍䐦슱싂썀䕴⺥</w:t>
      </w:r>
      <w:r>
        <w:rPr/>
        <w:t>⡭</w:t>
      </w:r>
      <w:r>
        <w:rPr/>
        <w:t>坩癡畖䳂숻禩묩媬忂</w:t>
      </w:r>
      <w:r>
        <w:rPr/>
        <w:t>ꦥ</w:t>
      </w:r>
      <w:r>
        <w:rPr/>
        <w:t>槂徏</w:t>
      </w:r>
      <w:r>
        <w:rPr/>
        <w:t>ꦿ</w:t>
      </w:r>
      <w:r>
        <w:rPr/>
        <w:t>䂥숩ꍯ⬹⪻䦩畸〵╭氰</w:t>
      </w:r>
      <w:r>
        <w:rPr/>
        <w:t>⡈</w:t>
      </w:r>
      <w:r>
        <w:rPr/>
        <w:t>ꤸ⥪</w:t>
      </w:r>
      <w:r>
        <w:rPr/>
        <w:t>歁㍫</w:t>
      </w:r>
      <w:r>
        <w:rPr/>
        <w:t>꧂</w:t>
      </w:r>
      <w:r>
        <w:rPr/>
        <w:t>㬦䳍纵匵顦䥞㜩숨啃숹䩓确捘琮쉴抩楹ꏃ䡱쵇慎䤶⥙</w:t>
      </w:r>
      <w:r>
        <w:rPr/>
        <w:t>ꤤ</w:t>
      </w:r>
      <w:r>
        <w:rPr/>
        <w:t>䒬숊넮㭘淂☶ꥭ⑖쉹슬쉃炡祄墘㉞弪쉄愤䩾긲촻椱䵖祇汯䌬佁╺塱䀫犬嚣㝔呯㩈轙輨쉞㙥㏂ꎿ剸쌰攭ꎩ輭坄㫂徏㭯犘</w:t>
      </w:r>
      <w:r>
        <w:rPr/>
        <w:t>Ɐ</w:t>
      </w:r>
      <w:r>
        <w:rPr/>
        <w:t>噮ꏂ摙亩췂敫쵋⩾㉐楑䢻婅㗂</w:t>
      </w:r>
      <w:r>
        <w:rPr/>
        <w:t>ⵓ</w:t>
      </w:r>
      <w:r>
        <w:rPr/>
        <w:t>숴㉬欤磂슥㬺㭹㇂㭥㔨嘥憵⭊뭂숹啇婏䌶揂楏冮奚樯걑僂幌価⥌御磎ち</w:t>
      </w:r>
      <w:r>
        <w:rPr/>
        <w:t>Ⱚ</w:t>
      </w:r>
      <w:r>
        <w:rPr/>
        <w:t>ꤩ</w:t>
      </w:r>
      <w:r>
        <w:rPr/>
        <w:t>稱⾩䁟優弴佚쉳♱썡뼮걞䍤傮䉱숸썵甶毂䁢漯奅⩪㵶싂惂⬭⹚썹顧痃䡸楸쏂汢쵣䱄껃嚣⏂녇㕟㑧┶䍍䑷砨恄棍ㄷ轑㜱輷䅺䍋⴩扸术⨻桫呦獆剆⩯쉠䀻㝩湯楅奓牡浆橳哂㴯슻⽹㥅뽗ꍐ䈭⩩㵯ꥨ䱏ꌩ獯楣漭搮桀⬭⫃녙栥㞡</w:t>
      </w:r>
      <w:r>
        <w:rPr/>
        <w:t>ⲵ</w:t>
      </w:r>
      <w:r>
        <w:rPr/>
        <w:t>칬灰㡤쉔㬻⩘䝹䂥礪圱廎兇䚩瑚䝞杒㵶◂걋猵⩑쉁䁵揍歟⎡⩆浰轁条奒칠⵨浈渻兂䥦䕗卬幂瀮瘩썮䅪癴牉楴녅뭲穂彟</w:t>
      </w:r>
      <w:r>
        <w:rPr/>
        <w:t>ꔻ</w:t>
      </w:r>
      <w:r>
        <w:rPr/>
        <w:t>〯䝢쉹쉊Ⓜ剡晒썷뇂杓䥅䕗杉硆깧걙㴮䁄㥢⥐捇厥ꄯ썠쉠硳慙╳䭋䕋癠㖡ㄻ壂䷂倯▣歒䢥㉔녅眱犡䀣畤⸣숮╭⑓䉆깺漩坓案㝸ㆡ澿쉰</w:t>
      </w:r>
      <w:r>
        <w:rPr/>
        <w:t>ⶏ</w:t>
      </w:r>
      <w:r>
        <w:rPr/>
        <w:t>숵え㌩兲ㄫ䃂昤⩑僂쉨慫䨨爨䢵搶ꍒ渦㧂슻媵㡹ㄪヂ冥</w:t>
      </w:r>
      <w:r>
        <w:rPr/>
        <w:t>꧃</w:t>
      </w:r>
      <w:r>
        <w:rPr/>
        <w:t>步佤敍㏂</w:t>
      </w:r>
      <w:r>
        <w:rPr/>
        <w:t>ⱌ</w:t>
      </w:r>
      <w:r>
        <w:rPr/>
        <w:t>㑠ꅡ㭡숪⫂礤䬴뭴쏂轢㝩숸嘰煲氥㢻轟</w:t>
      </w:r>
      <w:r>
        <w:rPr/>
        <w:t>ꕉ</w:t>
      </w:r>
      <w:r>
        <w:rPr/>
        <w:t>啣뭚晞슩䉚츸</w:t>
      </w:r>
      <w:r>
        <w:rPr/>
        <w:t>Ⳃ</w:t>
      </w:r>
      <w:r>
        <w:rPr/>
        <w:t>㴱噾⑏轩싂</w:t>
      </w:r>
      <w:r>
        <w:rPr/>
        <w:t>ⴺ</w:t>
      </w:r>
      <w:r>
        <w:rPr/>
        <w:t>䅋瑚ㅃ噹捪橨숦䶵䗂哂⤭쉇䡺㧂䎵㭙氤㶡竂牰겏</w:t>
      </w:r>
      <w:r>
        <w:rPr/>
        <w:t>ⲵ</w:t>
      </w:r>
      <w:r>
        <w:rPr/>
        <w:t>睁䴥繊䠫扐싍䢥쉲䥨噬瑒쉇繉싂⯂䤵幗쉮</w:t>
      </w:r>
      <w:r>
        <w:rPr/>
        <w:t>⣃</w:t>
      </w:r>
      <w:r>
        <w:rPr/>
        <w:t>쉘쉏獉</w:t>
      </w:r>
      <w:r>
        <w:rPr/>
        <w:t>⡫</w:t>
      </w:r>
      <w:r>
        <w:rPr/>
        <w:t>촣晀㟂䕹䏂⫂偤쉍堹</w:t>
      </w:r>
      <w:r>
        <w:rPr/>
        <w:t>꧍</w:t>
      </w:r>
      <w:r>
        <w:rPr/>
        <w:t>睘体卑䭨␭㡊䅺뇍穁牪뽠</w:t>
      </w:r>
      <w:r>
        <w:rPr/>
        <w:t>ꥐ</w:t>
      </w:r>
      <w:r>
        <w:rPr/>
        <w:t>页唳ꍫ</w:t>
      </w:r>
      <w:r>
        <w:rPr/>
        <w:t>ⶩ</w:t>
      </w:r>
      <w:r>
        <w:rPr/>
        <w:t>㓂츭䕋洤ꅺ彔䎡埍淂繤䑀乒櫂䭣쌺䭰㭞䗂䥹憩摷兪믃⩆硞ㅈ〳ぷ伶땥긷䭯쉊깹䴷ㅣꥰ䪮倯쵐갥犩쉵쉐樸넮㝾唭睙싂쉷绂Ⓨ䬲椩匭湓╲싂곂牵協帴帨辏昴믂奬싂犮䌩쉈懂䍺轵挊祧䬬쉊⧂湟䄩뮩䅶⩓爲㏂䀵痂㙫䑹䙈</w:t>
      </w:r>
      <w:r>
        <w:rPr/>
        <w:t>ⵅ</w:t>
      </w:r>
      <w:r>
        <w:rPr/>
        <w:t>㴶縲䅬⤱㐶ㆮ쉠땋㡅瑇♦幍㉫恎働㉓슘쉪숹ㅶꌷ儨䤲桄垩欵斏䩟抻癸땹␴拂녴佯⫎⹵⩈徏⭐⥡嫂熩汕㭋獅栺</w:t>
      </w:r>
      <w:r>
        <w:rPr/>
        <w:t>꧂</w:t>
      </w:r>
      <w:r>
        <w:rPr/>
        <w:t>쉚쉦⩸⪻</w:t>
      </w:r>
      <w:r>
        <w:rPr/>
        <w:t>ꕶ</w:t>
      </w:r>
      <w:r>
        <w:rPr/>
        <w:t>敹瑡㭘怩嚱熏쉆壂぀颏告䡐疻嫂䷂⴬矂儳扭欶䁩ꥯぞ⽄浾캬⵷㝆䤷䉹츲싂䡺쉥♹䬪녑榘㡣塠㷂쉵偀礶䍅煦쉘匱</w:t>
      </w:r>
      <w:r>
        <w:rPr/>
        <w:t>ꤸ</w:t>
      </w:r>
      <w:r>
        <w:rPr/>
        <w:t>싂係䣂䨺䰬䡏䈶敵칟挬纣쉞䭡䪣僂⑙숹嘪㡵땏䍗칵穨⪘兪悩䬲䙕牺䑖扗搲㠽</w:t>
      </w:r>
      <w:r>
        <w:rPr/>
        <w:t>ꥃ</w:t>
      </w:r>
      <w:r>
        <w:rPr/>
        <w:t>杘ㅖ쉘堤</w:t>
      </w:r>
      <w:r>
        <w:rPr/>
        <w:t>꥓</w:t>
      </w:r>
      <w:r>
        <w:rPr/>
        <w:t>値⌺䯂</w:t>
      </w:r>
      <w:r>
        <w:rPr/>
        <w:t>⠤</w:t>
      </w:r>
      <w:r>
        <w:rPr/>
        <w:t>瘴圦听灒⑅䜯숪慙㩙㩋杄京䒮爥</w:t>
      </w:r>
      <w:r>
        <w:rPr/>
        <w:t>ⷂ</w:t>
      </w:r>
      <w:r>
        <w:rPr/>
        <w:t>曂剎䪵</w:t>
      </w:r>
      <w:r>
        <w:rPr/>
        <w:t>ⱌ</w:t>
      </w:r>
      <w:r>
        <w:rPr/>
        <w:t>ꕰ</w:t>
      </w:r>
      <w:r>
        <w:rPr/>
        <w:t>䞵</w:t>
      </w:r>
      <w:r>
        <w:rPr/>
        <w:t>ⲩ</w:t>
      </w:r>
      <w:r>
        <w:rPr/>
        <w:t>敘쉭枏义熣</w:t>
      </w:r>
      <w:r>
        <w:rPr/>
        <w:t>ꥉ</w:t>
      </w:r>
      <w:r>
        <w:rPr/>
        <w:t>甪쉺䱞╬恆☪䰪瘺</w:t>
      </w:r>
      <w:r>
        <w:rPr/>
        <w:t>ⰻ⸭</w:t>
      </w:r>
      <w:r>
        <w:rPr/>
        <w:t>樨ご䕋睳繱쉅种檬瑺습潟乫偷㔱녠繷</w:t>
      </w:r>
      <w:r>
        <w:rPr/>
        <w:t>ⵐ</w:t>
      </w:r>
      <w:r>
        <w:rPr/>
        <w:t>唹穓殏</w:t>
      </w:r>
      <w:r>
        <w:rPr/>
        <w:t>ꤳ</w:t>
      </w:r>
      <w:r>
        <w:rPr/>
        <w:t>㵸匶⑷橊睭硇싂瑯潣㠪녦嘫䡘⑑塇摁啠頴㥆㑞쵪禿넰</w:t>
      </w:r>
      <w:r>
        <w:rPr/>
        <w:t>ꤳ⥉</w:t>
      </w:r>
      <w:r>
        <w:rPr/>
        <w:t>썰種䣂䁡㉲뽲轴判曂啶쉱</w:t>
      </w:r>
      <w:r>
        <w:rPr/>
        <w:t>ꤱ</w:t>
      </w:r>
      <w:r>
        <w:rPr/>
        <w:t>쉹㚏曂놩䅶┣슥</w:t>
      </w:r>
      <w:r>
        <w:rPr/>
        <w:t>ⵣ</w:t>
      </w:r>
      <w:r>
        <w:rPr/>
        <w:t>坥塱時䡵乐㜣轖穹串</w:t>
      </w:r>
      <w:r>
        <w:rPr/>
        <w:t>ⱓ</w:t>
      </w:r>
      <w:r>
        <w:rPr/>
        <w:t>梘氯漨浢걫뽺</w:t>
      </w:r>
      <w:r>
        <w:rPr/>
        <w:t>ꕷ</w:t>
      </w:r>
      <w:r>
        <w:rPr/>
        <w:t>幀</w:t>
      </w:r>
      <w:r>
        <w:rPr/>
        <w:t>ⴤ</w:t>
      </w:r>
      <w:r>
        <w:rPr/>
        <w:t>㩳稵싃䝍潁摏깈䄮싃쉉䑷㉡恴氨ㅄ嘤搴敒颩㜥ꥪ穞唩</w:t>
      </w:r>
      <w:r>
        <w:rPr/>
        <w:t>꧂⩬</w:t>
      </w:r>
      <w:r>
        <w:rPr/>
        <w:t>쵟楔⾿捲婀⦬뗂䱂ꅊ癐㬱⥀㊘쉘</w:t>
      </w:r>
      <w:r>
        <w:rPr/>
        <w:t>ꕅ</w:t>
      </w:r>
      <w:r>
        <w:rPr/>
        <w:t>䞩㟃䶵</w:t>
      </w:r>
      <w:r>
        <w:rPr/>
        <w:t>ⱖ</w:t>
      </w:r>
      <w:r>
        <w:rPr/>
        <w:t>쉉漣术梥썣숻唤␺嚩ㅶ慲䱗</w:t>
      </w:r>
      <w:r>
        <w:rPr/>
        <w:t>Ⱚ</w:t>
      </w:r>
      <w:r>
        <w:rPr/>
        <w:t>睓㑏䥉꥔뇎狂稽乴杙瑓쵯▩㪡扑轇痂䁏扱┣淂뽂쉢䥆뼵輤쵱⑾묥朲灇瀫싃</w:t>
      </w:r>
      <w:r>
        <w:rPr/>
        <w:t>ⱘ</w:t>
      </w:r>
      <w:r>
        <w:rPr/>
        <w:t>捒╢タ</w:t>
      </w:r>
      <w:r>
        <w:rPr/>
        <w:t>ⷃ</w:t>
      </w:r>
      <w:r>
        <w:rPr/>
        <w:t>湹晠敒꥕숳꧎だ坒칋璱뭹歖ꇂ⚩傮昬䅒뇎䕍썕䷂</w:t>
      </w:r>
      <w:r>
        <w:rPr/>
        <w:t>⡾</w:t>
      </w:r>
      <w:r>
        <w:rPr/>
        <w:t>㔰栯⾏嚻갯〷╴氣</w:t>
      </w:r>
      <w:r>
        <w:rPr/>
        <w:t>ⵋ</w:t>
      </w:r>
      <w:r>
        <w:rPr/>
        <w:t>垵伦輦愻椯杇䅤扅䜹汋晡촴但瀽뼦椻塞숬⬽颻</w:t>
      </w:r>
      <w:r>
        <w:rPr/>
        <w:t>ꗂ</w:t>
      </w:r>
      <w:r>
        <w:rPr/>
        <w:t>頴ㅑ督瑰敍䭇䢩깎⨤剭琹禮⑰朳火뗂싎煏瑔溩</w:t>
      </w:r>
      <w:r>
        <w:rPr/>
        <w:t>ꕗ</w:t>
      </w:r>
      <w:r>
        <w:rPr/>
        <w:t>剖楧畴曂穲䵭쉴쉪壂썣氥乗⭷숶䗂⤤澡浹⌱쉴ꌵ걞买轺쉞㉴쉶쉵䵎痂뾩넫棎쉆愽싂</w:t>
      </w:r>
      <w:r>
        <w:rPr/>
        <w:t>ꕠ</w:t>
      </w:r>
      <w:r>
        <w:rPr/>
        <w:t>顺䃍漴睲お彈⤩䕲ꅫ硕瑗盍䫂䉅</w:t>
      </w:r>
      <w:r>
        <w:rPr/>
        <w:t>ꕎ</w:t>
      </w:r>
      <w:r>
        <w:rPr/>
        <w:t>汀凂噧単㓂剚燂䴊睧䩂⶘╷轂䫂扙⨺顤녓녑숳妻産⩴싎⥰쉁獓瘱婴帳嗂婓녠⑹迎愤쉯㤰偊㯂匪䅉娺墏砥╪쉈敃轘㭴뼭橪光녂樶䑀坑偅䩦乕汞盂㓂煟㍏䜦⥦䟂썶摷搲⭷漻䨰㩗卂頬⭍쉔䝂◂穧塨穰⌺盂㠩⑥䷃곂眦䡢⥧䠻⺻刪塴猱㞣숶</w:t>
      </w:r>
      <w:r>
        <w:rPr/>
        <w:t>ⱑ</w:t>
      </w:r>
      <w:r>
        <w:rPr/>
        <w:t>瑩䵬扥</w:t>
      </w:r>
      <w:r>
        <w:rPr/>
        <w:t>ⰸ</w:t>
      </w:r>
      <w:r>
        <w:rPr/>
        <w:t>㝦ㆬ坙ㅰ仍斮쉏▏扣䢩夤䤵丷滂⻃㎬乕숭牱⚵䛂乷瘯⛂ꍬ</w:t>
      </w:r>
      <w:r>
        <w:rPr/>
        <w:t>꧂</w:t>
      </w:r>
      <w:r>
        <w:rPr/>
        <w:t>啇朵飂䈲夣䱢桫䙄嗂</w:t>
      </w:r>
      <w:r>
        <w:rPr/>
        <w:t>꧂</w:t>
      </w:r>
      <w:r>
        <w:rPr/>
        <w:t>塎㫂夺疱䥨扥恁䁀灩珂僂칬녤呇ꅀ쉍硹濍㩁頯牶</w:t>
      </w:r>
      <w:r>
        <w:rPr/>
        <w:t>ꥌꥑ</w:t>
      </w:r>
      <w:r>
        <w:rPr/>
        <w:t>盂愶䶘䵭䫂牰쉁</w:t>
      </w:r>
      <w:r>
        <w:rPr/>
        <w:t>ꔲ</w:t>
      </w:r>
      <w:r>
        <w:rPr/>
        <w:t>捇䌵别㜶坚绂⥾⭌歲슬㴪㡍彙쉁♪ꌶ捠</w:t>
      </w:r>
      <w:r>
        <w:rPr/>
        <w:t>ꕮ</w:t>
      </w:r>
      <w:r>
        <w:rPr/>
        <w:t>㡲浫⎬뭖췂彃</w:t>
      </w:r>
      <w:r>
        <w:rPr/>
        <w:t>ꕕ</w:t>
      </w:r>
      <w:r>
        <w:rPr/>
        <w:t>䴮</w:t>
      </w:r>
      <w:r>
        <w:rPr/>
        <w:t>꧂</w:t>
      </w:r>
      <w:r>
        <w:rPr/>
        <w:t>䟍䝪䡎ッ彶䵋䁑㙢䵓惂䥚걚䘦穟祭㙞癯湥轈坮灎䙚番婧皡⾥쉴䥃判单䙔쵯彡㋂㠽⤪慭㍶</w:t>
      </w:r>
      <w:r>
        <w:rPr/>
        <w:t>⠪</w:t>
      </w:r>
      <w:r>
        <w:rPr/>
        <w:t>澡愰弱圭〷</w:t>
      </w:r>
      <w:r>
        <w:rPr/>
        <w:t>ꔻ</w:t>
      </w:r>
      <w:r>
        <w:rPr/>
        <w:t>쵟睺쉗烂䩑</w:t>
      </w:r>
      <w:r>
        <w:rPr/>
        <w:t>ꤦ</w:t>
      </w:r>
      <w:r>
        <w:rPr/>
        <w:t>㌪堪杮滂⮮䥵⹭輨傻捣愪뽮⹟䑮弴</w:t>
      </w:r>
      <w:r>
        <w:rPr/>
        <w:t>ⶥ</w:t>
      </w:r>
      <w:r>
        <w:rPr/>
        <w:t>㣂⽲畦两损슣凃偾㝩瑧♙欣伷䍹쉒奉䊡浍쉍䚵礥쉹칆渤㉍㓂奆䈰儷숻ㅱ䁭싍ꥢ畦媮ꥬ♔畬⚬砦㬲伦깨䕤倻ꎡ녙㡾祑쉍䴳ヂ呢숥䄺ꥬ쉥쉁䐹䏂旎嚘⽎䵎Ⓧ狂슱싂㍳损䐥䑏싂捰攨礶숹䯂木㑒㉙廂쉋䓂ꅊ浆佹⧎彮슱㥇轅⹯㉱栮䫂⭷싂煑걂兰沬䤺畭搪깙捥㍔숦⥲䈲⹅딨捴爣毂癎姂쉏컃坘⥦㋂쉲獧䕠繬嫂機厩㉄祯櫍飂猪ꅭ周ꥤ撮슬偬殿婚䥱숭頴轨稱瀰兢夽圻쉪轃洰㨹慴汢廃껃</w:t>
      </w:r>
      <w:r>
        <w:rPr/>
        <w:t>ⵍ</w:t>
      </w:r>
      <w:r>
        <w:rPr/>
        <w:t>伫太眽景繩べ塄周㗂奯쉺갭䑱䜲水╪息⪮⩤㏂䵖칬걸⸨呦</w:t>
      </w:r>
      <w:r>
        <w:rPr/>
        <w:t>ꦘ</w:t>
      </w:r>
      <w:r>
        <w:rPr/>
        <w:t>梥楹슩捧쌪</w:t>
      </w:r>
      <w:r>
        <w:rPr/>
        <w:t>⠮</w:t>
      </w:r>
      <w:r>
        <w:rPr/>
        <w:t>轺䢡䌦슮걺䴲㩦㵠摇</w:t>
      </w:r>
      <w:r>
        <w:rPr/>
        <w:t>꧂⩾</w:t>
      </w:r>
      <w:r>
        <w:rPr/>
        <w:t>쉒栶숤甽乮砮⯂幓佬䙆唽츭涵땚䩈洱ꌻ姂畁㡆湔ꍾ㨻㝹싂⨣겮曍숦㢡⽯⩸湒瑐䴻䕧뽬価轍煍㙚歬</w:t>
      </w:r>
      <w:r>
        <w:rPr/>
        <w:t>ꕖ</w:t>
      </w:r>
      <w:r>
        <w:rPr/>
        <w:t>婧쉧╸⥾晖䌊繟뭢슩숫⨪挰쉌⑐▘㵙뼬㍱쉈䙑숸碥</w:t>
      </w:r>
      <w:r>
        <w:rPr/>
        <w:t>ꕗ</w:t>
      </w:r>
      <w:r>
        <w:rPr/>
        <w:t>䱞榡执뽎㵕ꥢ㑫木瘮쉄㭷䙔䍏쉔煄擎坳뽸⽱䭬뭬㭐䍢き⾘쎥䥧䕯◎쌤氣晑싃</w:t>
      </w:r>
      <w:r>
        <w:rPr/>
        <w:t>ꕷ</w:t>
      </w:r>
      <w:r>
        <w:rPr/>
        <w:t>䖥矂睾▵긥玏</w:t>
      </w:r>
      <w:r>
        <w:rPr/>
        <w:t>ꦣ</w:t>
      </w:r>
      <w:r>
        <w:rPr/>
        <w:t>칹怳暱⽒㠪쉵䃍坚慔顑摨卅妬䉫츳䩟牭⹏</w:t>
      </w:r>
      <w:r>
        <w:rPr/>
        <w:t>⠣</w:t>
      </w:r>
      <w:r>
        <w:rPr/>
        <w:t>숺㑭䭪ぇ쉱乌眲䬦䑔뼤⬣쵳䳂歵⻂䈷捡恌☺㭤⑳轭⌶㑙</w:t>
      </w:r>
      <w:r>
        <w:rPr/>
        <w:t>꧂꥟</w:t>
      </w:r>
      <w:r>
        <w:rPr/>
        <w:t>ꥣ汇㣂숣ꏂ䍟偆숥⬱琯뭞壂㴶瓂㍢乞㢡⤪牡辥</w:t>
      </w:r>
      <w:r>
        <w:rPr/>
        <w:t>⢩</w:t>
      </w:r>
      <w:r>
        <w:rPr/>
        <w:t>橅璩怪㉁壂繮凂</w:t>
      </w:r>
      <w:r>
        <w:rPr/>
        <w:t>⡏⒬</w:t>
      </w:r>
      <w:r>
        <w:rPr/>
        <w:t>礸娭뭠䢏</w:t>
      </w:r>
      <w:r>
        <w:rPr/>
        <w:t>⢏</w:t>
      </w:r>
      <w:r>
        <w:rPr/>
        <w:t>䰯싂䭠硨敠入㣂䠩뽈䀤杄㌤疣縥</w:t>
      </w:r>
      <w:r>
        <w:rPr/>
        <w:t>ꕈ</w:t>
      </w:r>
      <w:r>
        <w:rPr/>
        <w:t>愱♈䜣㡺㍄쉒⑅癏걀쉾啲橈⭎摺䘩╥䱍䢮绂㡕垿敆搷숱쵱悻䆩쉡</w:t>
      </w:r>
      <w:r>
        <w:rPr/>
        <w:t>ⱴ</w:t>
      </w:r>
      <w:r>
        <w:rPr/>
        <w:t>䂮啴썯</w:t>
      </w:r>
      <w:r>
        <w:rPr/>
        <w:t>ⵖ</w:t>
      </w:r>
      <w:r>
        <w:rPr/>
        <w:t>녇硘</w:t>
      </w:r>
      <w:r>
        <w:rPr/>
        <w:t>ꖡ⨬</w:t>
      </w:r>
      <w:r>
        <w:rPr/>
        <w:t>杷睌凂偈敩䱵捊健땎䰽㞻</w:t>
      </w:r>
      <w:r>
        <w:rPr/>
        <w:t>ꗂ</w:t>
      </w:r>
      <w:r>
        <w:rPr/>
        <w:t>輶숻㚬ꥮ案쉌浑䘪瑣啗곂⩺숽쉪㑙㩚䌫곂癘梘☴쉕埂칭潗䫎⥩䦱䉇숬ꥨ숲硥㤯渶凂뗎䝌㭷습숲㗂⭘㛂⍒캻⩩⩍杈</w:t>
      </w:r>
      <w:r>
        <w:rPr/>
        <w:t>⡴</w:t>
      </w:r>
      <w:r>
        <w:rPr/>
        <w:t>ㅤ懂䔮䪩瘤ㅁ</w:t>
      </w:r>
      <w:r>
        <w:rPr/>
        <w:t>ⵘ</w:t>
      </w:r>
      <w:r>
        <w:rPr/>
        <w:t>칬캩睯庥燂땟啃䶩汃卂숦潤㡬牮ㅢ땎啣穭쉱</w:t>
      </w:r>
      <w:r>
        <w:rPr/>
        <w:t>ꕩ</w:t>
      </w:r>
      <w:r>
        <w:rPr/>
        <w:t>摍懂싂㧂⨨冩瘭拂轂념䍠末拂倨顧槂兹넯穑</w:t>
      </w:r>
      <w:r>
        <w:rPr/>
        <w:t>ꕈ</w:t>
      </w:r>
      <w:r>
        <w:rPr/>
        <w:t>슡숺教彙╍격穒琨䈦츨뼶넺䳂꺮并卞煡숸깆칆䧂瀹扺漬㢮忂뭮ㄨ걊쉯쉑⩆쉬쉠焲歯숷犩彋䅠頸숽</w:t>
      </w:r>
      <w:r>
        <w:rPr/>
        <w:t>꤫</w:t>
      </w:r>
      <w:r>
        <w:rPr/>
        <w:t>浘漩䵾</w:t>
      </w:r>
      <w:r>
        <w:rPr/>
        <w:t>⡊</w:t>
      </w:r>
      <w:r>
        <w:rPr/>
        <w:t>慺堰쉭㋂棃쉓畹䍞⭦泂搭</w:t>
      </w:r>
      <w:r>
        <w:rPr/>
        <w:t>ⱘ</w:t>
      </w:r>
      <w:r>
        <w:rPr/>
        <w:t>乾繎挷쉉暩⥧歘녲牉쉡焰歠</w:t>
      </w:r>
      <w:r>
        <w:rPr/>
        <w:t>ⵠ</w:t>
      </w:r>
      <w:r>
        <w:rPr/>
        <w:t>ꍮ灱滂쉂瘳䱊歚伩硫</w:t>
      </w:r>
      <w:r>
        <w:rPr/>
        <w:t>ꔫ䷂</w:t>
      </w:r>
      <w:r>
        <w:rPr/>
        <w:t>䩕奾疥ꇂ䱌</w:t>
      </w:r>
      <w:r>
        <w:rPr/>
        <w:t>ꦘ</w:t>
      </w:r>
      <w:r>
        <w:rPr/>
        <w:t>㧃䖬</w:t>
      </w:r>
      <w:r>
        <w:rPr/>
        <w:t>꤬♺</w:t>
      </w:r>
      <w:r>
        <w:rPr/>
        <w:t>侮䱃숦ㅠ⭰㏂穙⩴愩싎杳瑂堩䍸땐䤥ꅳ獹</w:t>
      </w:r>
      <w:r>
        <w:rPr/>
        <w:t>ꥌ</w:t>
      </w:r>
      <w:r>
        <w:rPr/>
        <w:t>楫</w:t>
      </w:r>
      <w:r>
        <w:rPr/>
        <w:t>ꕤ</w:t>
      </w:r>
      <w:r>
        <w:rPr/>
        <w:t>䐦쉶侮牄㭕戸瘽ꆣ䌣揎剶愻攥晤</w:t>
      </w:r>
      <w:r>
        <w:rPr/>
        <w:t>ꥊ</w:t>
      </w:r>
      <w:r>
        <w:rPr/>
        <w:t>砩䘺椫欳㔣</w:t>
      </w:r>
      <w:r>
        <w:rPr/>
        <w:t>Ⱨ</w:t>
      </w:r>
      <w:r>
        <w:rPr/>
        <w:t>湪挪╶滂礬朴</w:t>
      </w:r>
      <w:r>
        <w:rPr/>
        <w:t>ⲿ</w:t>
      </w:r>
      <w:r>
        <w:rPr/>
        <w:t>㥃䭗䎥⩸ꅙ긥璩䣂塢敗ꍞ䱙䷂幦㙵ꏂ織㑷塯숽쉆䭥搮䬯楐⑾湵䟂㙭幔䋂숤㝮㍬朸⭀䵲景痂颿楋咿繌쉠쉯⩶뽴⹀䱟汨繟椱䡖繳㴥璣昱ꏎ㕍奸潒⭭쉳敤札䷂䤶䶥껂㪮刊⑕쉎숬뾡䍌瀦䍙</w:t>
      </w:r>
      <w:r>
        <w:rPr/>
        <w:t>ꤳ</w:t>
      </w:r>
      <w:r>
        <w:rPr/>
        <w:t>䇂硷弩は⭏灸杺䩦催⭮㦏ꄽ畴汦狂</w:t>
      </w:r>
      <w:r>
        <w:rPr/>
        <w:t>⢱⥡⹠</w:t>
      </w:r>
      <w:r>
        <w:rPr/>
        <w:t>ꅚ漬瘶䫃轈咱啡㥸ꥧ睪쉀쉪楂潤긹쌲捵⍰싎쉅䨺关⍫㑲懂䁥숭平⽒⩂㉥쉟堬䭾僂䵏䭂㬮摲⑞䥇燂ꌣ捀穬䧍搭頮顁⽩玻䰽乷뮻䑘湦䓍뭤稽湪㍍㏂긤㜯㥏⽊쉱硌</w:t>
      </w:r>
      <w:r>
        <w:rPr/>
        <w:t>꥓</w:t>
      </w:r>
      <w:r>
        <w:rPr/>
        <w:t>瀯䁩祶徿吻硂恕긥抱</w:t>
      </w:r>
      <w:r>
        <w:rPr/>
        <w:t>ⴽ</w:t>
      </w:r>
      <w:r>
        <w:rPr/>
        <w:t>䐷쉹㵋繯沘쉈㡨⎻</w:t>
      </w:r>
      <w:r>
        <w:rPr/>
        <w:t>ꦻ</w:t>
      </w:r>
      <w:r>
        <w:rPr/>
        <w:t>쉳㫂㜤桔뗂买⶘祰</w:t>
      </w:r>
      <w:r>
        <w:rPr/>
        <w:t>ⱸ⨽⨱╌</w:t>
      </w:r>
      <w:r>
        <w:rPr/>
        <w:t>쉮㙥勍恄攫輻䎿䭢쉞稬甫獶札囂牫唣⌬♮⨽갫⍰佉䳂悬䭰䧂㭤⻂쉤䔯ꏂ쉺칸畸䦩噳</w:t>
      </w:r>
      <w:r>
        <w:rPr/>
        <w:t>⡧</w:t>
      </w:r>
      <w:r>
        <w:rPr/>
        <w:t>쉐싂熻当쉩ꅧ㚏⨬䑠썑⨹㩚깅슱伦숬娲쉤辥䢮㥤澿庿䗂㈽⑲摈猤䑊뼸歒ꍣ畸⤹濂婚榘㭪㝱䙉坮稰牥묹㡫倻䵀숬䣂敡</w:t>
      </w:r>
      <w:r>
        <w:rPr/>
        <w:t>꧍</w:t>
      </w:r>
      <w:r>
        <w:rPr/>
        <w:t>㴷䄽楈涮</w:t>
      </w:r>
      <w:r>
        <w:rPr/>
        <w:t>⢿⏂</w:t>
      </w:r>
      <w:r>
        <w:rPr/>
        <w:t>婴扦癶愪癖</w:t>
      </w:r>
      <w:r>
        <w:rPr/>
        <w:t>ⰵ</w:t>
      </w:r>
      <w:r>
        <w:rPr/>
        <w:t>彑歔싂味晇땏䤵恤刽究㥶쉬␨幬껂⸸싂쉘烎㘪爽痍⬵堹刭깯掣☲䕎埂利倳⑞䖮硟䁌䡰㍡쉅䑷⸭⹃㌽⨤乺懂쉺燂쉖擂奧柂쉀摠擂갸싃扄꥔䴣咬싂徬</w:t>
      </w:r>
      <w:r>
        <w:rPr/>
        <w:t>⡧</w:t>
      </w:r>
      <w:r>
        <w:rPr/>
        <w:t>奎⚵⩡쉲갽瘯</w:t>
      </w:r>
      <w:r>
        <w:rPr/>
        <w:t>ⷂ⩯</w:t>
      </w:r>
      <w:r>
        <w:rPr/>
        <w:t>参쎻놡昪幞쉾妱扷䍱栵帳檮汫䥪瞬⯂숮㩁싂䉭䑟⵭䁾ㅹ</w:t>
      </w:r>
      <w:r>
        <w:rPr/>
        <w:t>ꕥ</w:t>
      </w:r>
      <w:r>
        <w:rPr/>
        <w:t>뮡㭣뮘</w:t>
      </w:r>
      <w:r>
        <w:rPr/>
        <w:t>ⵦ</w:t>
      </w:r>
      <w:r>
        <w:rPr/>
        <w:t>煢쉦恞瑾싃녢</w:t>
      </w:r>
      <w:r>
        <w:rPr/>
        <w:t>⡗</w:t>
      </w:r>
      <w:r>
        <w:rPr/>
        <w:t>㡏쉾侩䩣愸㐶㏂</w:t>
      </w:r>
      <w:r>
        <w:rPr/>
        <w:t>ⰻ</w:t>
      </w:r>
      <w:r>
        <w:rPr/>
        <w:t>격帬噈쉔癶쉴㝀湒숶濂쉅眱칮燂쉩根땸䋂쎵⪡睡㍶冬慐種辬坴⵩䝂녱䘲쉒╇</w:t>
      </w:r>
      <w:r>
        <w:rPr/>
        <w:t>⡸</w:t>
      </w:r>
      <w:r>
        <w:rPr/>
        <w:t>樲䍓㩗</w:t>
      </w:r>
      <w:r>
        <w:rPr/>
        <w:t>⡡</w:t>
      </w:r>
      <w:r>
        <w:rPr/>
        <w:t>攺☥捕ㄹ頪㌷썟컂昲奌㥆⚻ꅋ个氵숷⛂⍫䱶┻䱥晑别䔻㵠奋ꇍ䁪쉠슏㴪뽏</w:t>
      </w:r>
      <w:r>
        <w:rPr/>
        <w:t>꧂</w:t>
      </w:r>
      <w:r>
        <w:rPr/>
        <w:t>싃呙㚱䕥</w:t>
      </w:r>
      <w:r>
        <w:rPr/>
        <w:t>ⵢ</w:t>
      </w:r>
      <w:r>
        <w:rPr/>
        <w:t>㠬湍穔㴺⭐瑅칱轚쵧杮琫⬦쉖䒏⥅祤싂슿䙅槍湆꺵傘哂䣂䑕煤磍쉀潲竂䋂쉟녹牦偕㬱䕦뾏涬⫂煨⦥橠塮穌쉎⩔䇂䙩⩣싎䂩묶泂쉃</w:t>
      </w:r>
      <w:r>
        <w:rPr/>
        <w:t>ꕵ</w:t>
      </w:r>
      <w:r>
        <w:rPr/>
        <w:t>禩숪㮮沥䶘쉁ꍦ汑䰦䥔媡㨶䆬盂煆漸ꥪ썤⭦</w:t>
      </w:r>
      <w:r>
        <w:rPr/>
        <w:t>⠷</w:t>
      </w:r>
      <w:r>
        <w:rPr/>
        <w:t>倪㉫싍⻂䬹剈凂쉔⴪㟂㏃쉗媿⑁썙硤⼊</w:t>
      </w:r>
      <w:r>
        <w:rPr/>
        <w:t>⡏</w:t>
      </w:r>
      <w:r>
        <w:rPr/>
        <w:t>剹쉖㛂㍗歃塮䴩䍹焸牞丬㘰⛎坅悱☤㙋顰쉮䈥浘瀸具땟䑭惃㩋䏂⺵硟䅙놻습㍎㩂쉸</w:t>
      </w:r>
      <w:r>
        <w:rPr/>
        <w:t>ꕉ</w:t>
      </w:r>
      <w:r>
        <w:rPr/>
        <w:t>㞿橮㥚ㅫ쉺朣恎䢣睧ꍟ㙵⽺淂示䝟쉍殘塧橩싎獢䍱畂㍌呕䨬Ⓜ䈪ꅍ㶘憿獗ꅚは</w:t>
      </w:r>
      <w:r>
        <w:rPr/>
        <w:t>ꔸ</w:t>
      </w:r>
      <w:r>
        <w:rPr/>
        <w:t>歷敬숯瘩顧⤱갰曂㝌䇂爪䩯㔦当䲥ꅐ参䭁쉆컂</w:t>
      </w:r>
      <w:r>
        <w:rPr/>
        <w:t>ⱚ</w:t>
      </w:r>
      <w:r>
        <w:rPr/>
        <w:t>態쉎畠幦</w:t>
      </w:r>
      <w:r>
        <w:rPr/>
        <w:t>⡴</w:t>
      </w:r>
      <w:r>
        <w:rPr/>
        <w:t>㥓て䢡昻⍍戱䡟㨵</w:t>
      </w:r>
      <w:r>
        <w:rPr/>
        <w:t>ꕈ</w:t>
      </w:r>
      <w:r>
        <w:rPr/>
        <w:t>숩⪥壂㡪刣捪特뭾ꆏ┩㝂⭬㉎</w:t>
      </w:r>
      <w:r>
        <w:rPr/>
        <w:t>ⴱ╁</w:t>
      </w:r>
      <w:r>
        <w:rPr/>
        <w:t>槂겮⩰숶堻⬬䩂竍娤뭨昪滂쉪⨽숵樲煳䆩숥</w:t>
      </w:r>
      <w:r>
        <w:rPr/>
        <w:t>Ⱪ</w:t>
      </w:r>
      <w:r>
        <w:rPr/>
        <w:t>뽦戸娤扯쉀숻㫂쉏輸契弬춥煡숳䂩婫傿쉇숣</w:t>
      </w:r>
      <w:r>
        <w:rPr/>
        <w:t>ꕑ</w:t>
      </w:r>
      <w:r>
        <w:rPr/>
        <w:t>싂쉶噶䦮ㅫ沱⫂硫䵯╗渥깊쉱倱硠싍弰⥧橠祮慡娪ぇ飂⛂婳⩮礭뭦걖䉚⹠갬┮⌯潳ꥰ晾䆥⭫掣⸪塄䘺㬻䫍</w:t>
      </w:r>
      <w:r>
        <w:rPr/>
        <w:t>ⵦ</w:t>
      </w:r>
      <w:r>
        <w:rPr/>
        <w:t>䢥坌쉍⦮썥倳歅惂䝏攵渣䨶杙乒扫숪⥃䘯桎彾녧祦噩托测湔⍫⨲숦䑘瑳佚潶呵皘け㭧倶䊘ꍑ啚刪⭞獦ⸯ숵⹷玱䷂畟杌摄숵쉴⮱⨦湩칉媮恑䥐㐪숪灖啊厥䉍悿攺敲츻㬨惎頮쉗䙴祩</w:t>
      </w:r>
      <w:r>
        <w:rPr/>
        <w:t>ꤪ</w:t>
      </w:r>
      <w:r>
        <w:rPr/>
        <w:t>顫嘪숪搳䥎䩭慂㍫坓쉏넭䕷⹶쌥湧犩怣䮘幗㒬汃㩑挪♈䰽唣</w:t>
      </w:r>
      <w:r>
        <w:rPr/>
        <w:t>ꕌ</w:t>
      </w:r>
      <w:r>
        <w:rPr/>
        <w:t>桥栮榬⬹桩넽硕숳柎刴挫圬䕵</w:t>
      </w:r>
      <w:r>
        <w:rPr/>
        <w:t>ꕹ</w:t>
      </w:r>
      <w:r>
        <w:rPr/>
        <w:t>瓎쉰睵䕾曂奠⻂</w:t>
      </w:r>
      <w:r>
        <w:rPr/>
        <w:t>ꤨⵟ</w:t>
      </w:r>
      <w:r>
        <w:rPr/>
        <w:t>쉓䁘숰砯㝶䪮슣漺お喿䝮쵳稣穧廎싍⩢愩扸憘瑲⑰숦甯姍㚘砸汙彂㕈潗깕⩐숽穹녴䵂埍ご㪘睭♧싂顑慭뾥숯䚿숪穥슮䙔쉯</w:t>
      </w:r>
      <w:r>
        <w:rPr/>
        <w:t>ⴴ</w:t>
      </w:r>
      <w:r>
        <w:rPr/>
        <w:t>惂㐹␤䍵䜦</w:t>
      </w:r>
      <w:r>
        <w:rPr/>
        <w:t>ꤲ▬</w:t>
      </w:r>
      <w:r>
        <w:rPr/>
        <w:t>浅㌬呗ꍷ쉱佔橖䫂狂</w:t>
      </w:r>
      <w:r>
        <w:rPr/>
        <w:t>ⵞ</w:t>
      </w:r>
      <w:r>
        <w:rPr/>
        <w:t>侘睰癔祅䌮䝱頤㭇숱䡃깡숵⍄捗扫쉸块乪츭桚㌥⭶슻丷뽯</w:t>
      </w:r>
      <w:r>
        <w:rPr/>
        <w:t>⣂Ⱚ</w:t>
      </w:r>
      <w:r>
        <w:rPr/>
        <w:t>橨쉚⧎顾슬</w:t>
      </w:r>
      <w:r>
        <w:rPr/>
        <w:t>ꥌ</w:t>
      </w:r>
      <w:r>
        <w:rPr/>
        <w:t>痂瀴獱⛎칇</w:t>
      </w:r>
      <w:r>
        <w:rPr/>
        <w:t>ⶱ</w:t>
      </w:r>
      <w:r>
        <w:rPr/>
        <w:t>쉁칞</w:t>
      </w:r>
      <w:r>
        <w:rPr/>
        <w:t>ⵂ</w:t>
      </w:r>
      <w:r>
        <w:rPr/>
        <w:t>顺뭙䊬啴乢숰⩍ꌫ〵硄灀䁙彩窵㫂喩嗂슻㉒</w:t>
      </w:r>
      <w:r>
        <w:rPr/>
        <w:t>⡄</w:t>
      </w:r>
      <w:r>
        <w:rPr/>
        <w:t>䳂ꅷ氨硭煘ꇂ嫂䭐汁쉃優獚潅㴲揂숳棂ꄷ㘸㒏땉⩣㡍⩯攴稶싂睵颡쉂칬䑐呵䵐顮떿䐩僂䈣ꅯ圊繍쉈숳딻㢬</w:t>
      </w:r>
      <w:r>
        <w:rPr/>
        <w:t>ꦥ</w:t>
      </w:r>
      <w:r>
        <w:rPr/>
        <w:t>㴭権</w:t>
      </w:r>
      <w:r>
        <w:rPr/>
        <w:t>⠪⦥</w:t>
      </w:r>
      <w:r>
        <w:rPr/>
        <w:t>歩㩶䠱⨪埂㠴걷湅界煣뭃격帪顡싂딺䙎⸽딨佱땢恟氭㭅ꥤ砣⭠㉳壂캩㘪䄬싂坩╂㵪㖘䕘坆슮䋂쉺橇</w:t>
      </w:r>
      <w:r>
        <w:rPr/>
        <w:t>ꦿ</w:t>
      </w:r>
      <w:r>
        <w:rPr/>
        <w:t>䤶畖쉰ꅲ䝌汵䐬䣍潖䵏㩴㪘敉硣睖䩦㕒㑒爣</w:t>
      </w:r>
      <w:r>
        <w:rPr/>
        <w:t>ꗂ</w:t>
      </w:r>
      <w:r>
        <w:rPr/>
        <w:t>䂵녯㥷㍺棂敟摈䘵䆡槂䗂슩夶㩧䥦柃묶佚䦘⭇╀㋂輮▩㛂묱牞⹊슏癏쵧⹁ね⨭쏎㝍췂呁乔걵숰幕䱃祯싂獰쉠</w:t>
      </w:r>
      <w:r>
        <w:rPr/>
        <w:t>ꤹ</w:t>
      </w:r>
      <w:r>
        <w:rPr/>
        <w:t>硍㵅漰彙烂㙚稦楣橄丫迂⒣歸捷㵹恦畫獋쉈⨽繸活塃㑧灇䱋䗂䱲擂免晠㣂䨮ꍙ숻␺䑪熥뗂棂㎿曂散何汅㖩䰲⽐⬭</w:t>
      </w:r>
      <w:r>
        <w:rPr/>
        <w:t>ⱐ</w:t>
      </w:r>
      <w:r>
        <w:rPr/>
        <w:t>挻敇渨쉩⨣⿂湳啂쉮쵓䝓♈┭獰䥣瘳숺株쉤噘唷␵╯帮楆繀媩</w:t>
      </w:r>
      <w:r>
        <w:rPr/>
        <w:t>ⰰ</w:t>
      </w:r>
      <w:r>
        <w:rPr/>
        <w:t>欪쉠쉙琻⍓盂길⌫倷䉓쉭⹔甥愦睶䱬깪㉵㙒</w:t>
      </w:r>
      <w:r>
        <w:rPr/>
        <w:t>ⷃ</w:t>
      </w:r>
      <w:r>
        <w:rPr/>
        <w:t>到洶䨺椽㶩㴩㬲兺㤵䐹係ꌤ䵇䅂睆딦欵썉싂扷䏂攣♨⹎柂䚥⨳숰썙쉤숬哂婀뽆车堪쉗忂뭯㬲䡵唹⸵堯①녒磍挲</w:t>
      </w:r>
      <w:r>
        <w:rPr/>
        <w:t>ꥉ</w:t>
      </w:r>
      <w:r>
        <w:rPr/>
        <w:t>瑬䚏坖轶浰瘣玱绂쉩怤橍숹╠輹䄨浉ꅉ㣂숰歾噋睬ꥶ쉉倯</w:t>
      </w:r>
      <w:r>
        <w:rPr/>
        <w:t>꧂╀</w:t>
      </w:r>
      <w:r>
        <w:rPr/>
        <w:t>氷瀯㧍楸橞㬲潤䀺䕖祃춱땙䝩⥑䎬厩㏂㭘䃂㬳娴싂畀⍏兔䓂</w:t>
      </w:r>
      <w:r>
        <w:rPr/>
        <w:t>Ⱡ</w:t>
      </w:r>
      <w:r>
        <w:rPr/>
        <w:t>䙗숦盂浑穹숰倳琭摦쉗䙂⩌⥵嗂癅敞橯妮䱘䝂轳塺무弰쵓迂썭爣</w:t>
      </w:r>
      <w:r>
        <w:rPr/>
        <w:t>ⱐ</w:t>
      </w:r>
      <w:r>
        <w:rPr/>
        <w:t>瀷橇㜬츹䥲汴堰⥅㝤䕌⨲쉬獐牂渮숪䑓㇂䳂쎘</w:t>
      </w:r>
      <w:r>
        <w:rPr/>
        <w:t>ⶻ</w:t>
      </w:r>
      <w:r>
        <w:rPr/>
        <w:t>싂쉸쉀啔渰쉑禩㨯㎻슣䦘</w:t>
      </w:r>
      <w:r>
        <w:rPr/>
        <w:t>ꥈ</w:t>
      </w:r>
      <w:r>
        <w:rPr/>
        <w:t>뭫決䡃⺱咩輭慬兾䅇쉆擂</w:t>
      </w:r>
      <w:r>
        <w:rPr/>
        <w:t>ꦥ⩮</w:t>
      </w:r>
      <w:r>
        <w:rPr/>
        <w:t>硈♉㒩䕕濂㠹启</w:t>
      </w:r>
      <w:r>
        <w:rPr/>
        <w:t>ⱊ</w:t>
      </w:r>
      <w:r>
        <w:rPr/>
        <w:t>갱썷牋㝕樭쌪轡ꎩ⥶獯䮩憵䨭恤뭳椶䥁</w:t>
      </w:r>
      <w:r>
        <w:rPr/>
        <w:t>ⷂ</w:t>
      </w:r>
      <w:r>
        <w:rPr/>
        <w:t>䉃쏂슣싍긯뽪橩컂呶塵砣䝚块䘯䄻깗䭂埂⹃촱ꅠ息⍄穲卪乀瑙囂䲩ꅧ쎡숽礪䛂樳攸撩</w:t>
      </w:r>
      <w:r>
        <w:rPr/>
        <w:t>⡕</w:t>
      </w:r>
      <w:r>
        <w:rPr/>
        <w:t>甥⑈곂獙硒桚츰母稯䷂旎涩吰奰圶⹃抱改㩰噉䡉彣숨ꇃ䡹慳䖿⍗ꄲ㭁頭爣䃂婯㧂ㄯ窩辱쉹潑硈榩兣넬煹䜱뼱傩摾頊㨪牴쉬땁垵긶啟</w:t>
      </w:r>
      <w:r>
        <w:rPr/>
        <w:t>ⴴ</w:t>
      </w:r>
      <w:r>
        <w:rPr/>
        <w:t>穙䣂</w:t>
      </w:r>
      <w:r>
        <w:rPr/>
        <w:t>ⵎ</w:t>
      </w:r>
      <w:r>
        <w:rPr/>
        <w:t>欻潅〹䉨╹卯侵嘤촩䕷留槂䔵䠶䪵敠顒䮘婘杙</w:t>
      </w:r>
      <w:r>
        <w:rPr/>
        <w:t>⠬</w:t>
      </w:r>
      <w:r>
        <w:rPr/>
        <w:t>숫썗쉢⬰睡幥硭쉉숭氨濂䒵쉗㔪㩟숶쉖奄朦㞡牂灦⭦㒏未圽歐</w:t>
      </w:r>
      <w:r>
        <w:rPr/>
        <w:t>Ɱ⸹</w:t>
      </w:r>
      <w:r>
        <w:rPr/>
        <w:t>乩割</w:t>
      </w:r>
      <w:r>
        <w:rPr/>
        <w:t>ⰱ</w:t>
      </w:r>
      <w:r>
        <w:rPr/>
        <w:t>楰</w:t>
      </w:r>
      <w:r>
        <w:rPr/>
        <w:t>ⱸ</w:t>
      </w:r>
      <w:r>
        <w:rPr/>
        <w:t>兗摉炣曂颱关ꄶ㟎╾扶♧⥦煎煃㘪撘쵆⯂</w:t>
      </w:r>
      <w:r>
        <w:rPr/>
        <w:t>ꤲ</w:t>
      </w:r>
      <w:r>
        <w:rPr/>
        <w:t>杅䗂녹甭穘㡋슬뼤</w:t>
      </w:r>
      <w:r>
        <w:rPr/>
        <w:t>ꥐ</w:t>
      </w:r>
      <w:r>
        <w:rPr/>
        <w:t>牳攮쎏坁</w:t>
      </w:r>
      <w:r>
        <w:rPr/>
        <w:t>⡋</w:t>
      </w:r>
      <w:r>
        <w:rPr/>
        <w:t>戻⾱繌輴쉪煨幒ㅌ꥔朻痂恖숵砲剌奯偾⨣쵁딦㙟䫂뽲䈮桪浡㐴ꍶ㭯轢抏䅘䱠琸쉘涱뮏츪げ⎮姂</w:t>
      </w:r>
      <w:r>
        <w:rPr/>
        <w:t>ⲩ</w:t>
      </w:r>
      <w:r>
        <w:rPr/>
        <w:t>䀪䥩쎩뗂哂뽨䍏熿ꌫ僂懍숵䉯</w:t>
      </w:r>
      <w:r>
        <w:rPr/>
        <w:t>ⱬ</w:t>
      </w:r>
      <w:r>
        <w:rPr/>
        <w:t>㟂㌣쉮轘繃묫㭎恣</w:t>
      </w:r>
      <w:r>
        <w:rPr/>
        <w:t>ꕈ</w:t>
      </w:r>
      <w:r>
        <w:rPr/>
        <w:t>顢氮洴ꅦ顩싂輱</w:t>
      </w:r>
      <w:r>
        <w:rPr/>
        <w:t>⣂</w:t>
      </w:r>
      <w:r>
        <w:rPr/>
        <w:t>㉐</w:t>
      </w:r>
      <w:r>
        <w:rPr/>
        <w:t>ꗂ</w:t>
      </w:r>
      <w:r>
        <w:rPr/>
        <w:t>⡖</w:t>
      </w:r>
      <w:r>
        <w:rPr/>
        <w:t>ꇂ縳䡫硘呦㶣㪵䗂桩㝮樦⵱唥睰䎻穊恏ㅞ㢬䰤瑏繗痂妘繖睟䡐⾩槂楬ꌺ䢩礷犣姎╳뇂ꥦ祥ꍷ扚䭏昴䑃ㅄ⩡</w:t>
      </w:r>
      <w:r>
        <w:rPr/>
        <w:t>ꤲ</w:t>
      </w:r>
      <w:r>
        <w:rPr/>
        <w:t>獲祰嚻䄶㈩輣灞琯睦</w:t>
      </w:r>
      <w:r>
        <w:rPr/>
        <w:t>ꕪ</w:t>
      </w:r>
      <w:r>
        <w:rPr/>
        <w:t>瑳컎ꌱ슏䄤眭垿正㙒振彸숥湾쉩均倽숳潂뇂䡥䕑狍놘쉬稫⺬䝋娤䑭㜫呕격⼥</w:t>
      </w:r>
      <w:r>
        <w:rPr/>
        <w:t>ꗃ⚿</w:t>
      </w:r>
      <w:r>
        <w:rPr/>
        <w:t>놬</w:t>
      </w:r>
      <w:r>
        <w:rPr/>
        <w:t>⠶</w:t>
      </w:r>
      <w:r>
        <w:rPr/>
        <w:t>㍧幤爲슡㒥繢抩</w:t>
      </w:r>
      <w:r>
        <w:rPr/>
        <w:t>ⵧ</w:t>
      </w:r>
      <w:r>
        <w:rPr/>
        <w:t>塊睺奅</w:t>
      </w:r>
      <w:r>
        <w:rPr/>
        <w:t>ꤹ</w:t>
      </w:r>
      <w:r>
        <w:rPr/>
        <w:t>䊡㴪剂㢱㗂㥺燂㭒㣎慎䃂ㅗ⬳숨殡俎垥㭇걐</w:t>
      </w:r>
      <w:r>
        <w:rPr/>
        <w:t>Ɐ</w:t>
      </w:r>
      <w:r>
        <w:rPr/>
        <w:t>兣㗂祹垡뭣暘睡싃땟㬩숹繯</w:t>
      </w:r>
      <w:r>
        <w:rPr/>
        <w:t>꤫</w:t>
      </w:r>
      <w:r>
        <w:rPr/>
        <w:t>䉙쵇썤ꥺ䟎䗂䥉樷䖘㓂㑙凂削敱Ⓜ塯싂擂眨㎱辥参㥮㉓圩票걺ꥡ㚿帯㯂䮡敢딱惂圯獩썠쉚戽녪뽰㑬椱쏂椹쉅恣䅺睋슘廂䙗숶쏂卸桱쉃嘫㡒烎㌸煃㗂瓂䈳畈⫂䴣轍䁲歀祀䨹愭娬昲帯䠣⩹ꥸ숱唴㑰页</w:t>
      </w:r>
      <w:r>
        <w:rPr/>
        <w:t>ꔥ</w:t>
      </w:r>
      <w:r>
        <w:rPr/>
        <w:t>恎䥥恎冣縺▵깧庵穳塒녆怨敟硬쉂獘形㘳搶轅쉲</w:t>
      </w:r>
      <w:r>
        <w:rPr/>
        <w:t>ꦱ</w:t>
      </w:r>
      <w:r>
        <w:rPr/>
        <w:t>挻䝫⥾ㄸ쉞娯⹞쉮㑦쉴䭫싂灥潺戰噔礽숭硇畃埂쉦썟⥠㡈禱欬婯㴲坺썈䅾㵙</w:t>
      </w:r>
      <w:r>
        <w:rPr/>
        <w:t>⠵</w:t>
      </w:r>
      <w:r>
        <w:rPr/>
        <w:t>䕭㇂勂䠵轶숸䍫⍓䨭곂欴</w:t>
      </w:r>
      <w:r>
        <w:rPr/>
        <w:t>ꗂ</w:t>
      </w:r>
      <w:r>
        <w:rPr/>
        <w:t>繍灲숮䈽</w:t>
      </w:r>
      <w:r>
        <w:rPr/>
        <w:t>⠱</w:t>
      </w:r>
      <w:r>
        <w:rPr/>
        <w:t>츲㢥甶媬唹奦䝤埂⾘嚥쉘ꥤ</w:t>
      </w:r>
      <w:r>
        <w:rPr/>
        <w:t>꧂</w:t>
      </w:r>
      <w:r>
        <w:rPr/>
        <w:t>慌숣痂쉬</w:t>
      </w:r>
      <w:r>
        <w:rPr/>
        <w:t>ⵓ</w:t>
      </w:r>
      <w:r>
        <w:rPr/>
        <w:t>칈⑘</w:t>
      </w:r>
      <w:r>
        <w:rPr/>
        <w:t>Ⳃ⍒</w:t>
      </w:r>
      <w:r>
        <w:rPr/>
        <w:t>奈吨</w:t>
      </w:r>
      <w:r>
        <w:rPr/>
        <w:t>ꗂ</w:t>
      </w:r>
      <w:r>
        <w:rPr/>
        <w:t>㆘浧쉀䬲䐩瓂⼭䨺硰믂樫卨轃稊슬䦿枿㉺䙙杪썳轤␬奇쌷㥡烍䂱䣂穱싃䩂ꍮ</w:t>
      </w:r>
      <w:r>
        <w:rPr/>
        <w:t>ꔪ</w:t>
      </w:r>
      <w:r>
        <w:rPr/>
        <w:t>坭⌳猪桫坔ォ彇轐祐⎿䑷뽢䠴⥎㭅㥦䂩助䘹畚㙦슩浢쉨䈫塑┴暣⤭㝫⬶땆嗍殩䡐♒</w:t>
      </w:r>
      <w:r>
        <w:rPr/>
        <w:t>⡷</w:t>
      </w:r>
      <w:r>
        <w:rPr/>
        <w:t>쵗坡颩幨曃Ⓜ⍟浖⍊敓㐸偌墿挽庻䟂払䩗碬</w:t>
      </w:r>
      <w:r>
        <w:rPr/>
        <w:t>ⶮ</w:t>
      </w:r>
      <w:r>
        <w:rPr/>
        <w:t>睷⑏◂쉎〦㙐츻癙</w:t>
      </w:r>
      <w:r>
        <w:rPr/>
        <w:t>ꕥ</w:t>
      </w:r>
      <w:r>
        <w:rPr/>
        <w:t>긷呟썗晇㙣嘤칢優걍彌䀳䴪䥋숽眪ヂ쉐辬影⭊㖏窱囂츨懂婨搰㥦뭓䴮쉕睨㵂숥䁗</w:t>
      </w:r>
      <w:r>
        <w:rPr/>
        <w:t>ⷎ</w:t>
      </w:r>
      <w:r>
        <w:rPr/>
        <w:t>湴⿍永慬矎䊱协①界䩧敯渣浥䱐뭘䣂憩潣ꥭ</w:t>
      </w:r>
      <w:r>
        <w:rPr/>
        <w:t>⠩⩎</w:t>
      </w:r>
      <w:r>
        <w:rPr/>
        <w:t>ꤲ</w:t>
      </w:r>
      <w:r>
        <w:rPr/>
        <w:t>Ⳃ</w:t>
      </w:r>
      <w:r>
        <w:rPr/>
        <w:t>濂</w:t>
      </w:r>
      <w:r>
        <w:rPr/>
        <w:t>ꤹ</w:t>
      </w:r>
      <w:r>
        <w:rPr/>
        <w:t>獊煰⑂ꍵ没걾ㅎ桷뇂슥獔挪ꥭ剸佄䈪</w:t>
      </w:r>
      <w:r>
        <w:rPr/>
        <w:t>ꔩ</w:t>
      </w:r>
      <w:r>
        <w:rPr/>
        <w:t>垡泃佂噬⥟숤汰䁈⵩⻂쉤博䨺烂㙫嚮桋乎䑁녖扆焪┺뽱匭穹㥐慵啣싂뽣輨뭱楱乯㕗樣╤ꥪ㋎쉍䥦祗</w:t>
      </w:r>
      <w:r>
        <w:rPr/>
        <w:t>ꕪ</w:t>
      </w:r>
      <w:r>
        <w:rPr/>
        <w:t>债䱺넩숲춮揍塱晸轱繄砦浚祵滂版쵯楠盂⩔쏂呥⩚嘱쉑玏强⴮㝗皥扅</w:t>
      </w:r>
      <w:r>
        <w:rPr/>
        <w:t>ꔴ</w:t>
      </w:r>
      <w:r>
        <w:rPr/>
        <w:t>㍳깞哂㭧䜪걖欹坰摤摭</w:t>
      </w:r>
      <w:r>
        <w:rPr/>
        <w:t>ꤹ</w:t>
      </w:r>
      <w:r>
        <w:rPr/>
        <w:t>㡂飂⤦쉀걈剬䅊畦㠭畏幕昩䊱</w:t>
      </w:r>
      <w:r>
        <w:rPr/>
        <w:t>ꤨ┺</w:t>
      </w:r>
      <w:r>
        <w:rPr/>
        <w:t>圣싂穪䶘携⵱灦㋂䝍橠⪬䝀㉣땢</w:t>
      </w:r>
      <w:r>
        <w:rPr/>
        <w:t>ꦩ</w:t>
      </w:r>
      <w:r>
        <w:rPr/>
        <w:t>땔摄桡晗亿洪歯꺵埂䙞穂쌦⻃ꇂ땆</w:t>
      </w:r>
      <w:r>
        <w:rPr/>
        <w:t>ꕰ</w:t>
      </w:r>
      <w:r>
        <w:rPr/>
        <w:t>牮㊱㡚䤳⹓㉢硒㫂水䤽照勂㡵囂坵售ꄭ㡩灍⩷䁍㩁㍢</w:t>
      </w:r>
      <w:r>
        <w:rPr/>
        <w:t>ⵓ</w:t>
      </w:r>
      <w:r>
        <w:rPr/>
        <w:t>쉧㜷㟂⬮ꌻꆩ쉂侥朱⵪飂彴彬⭐㬥㨦䁠渪㴭</w:t>
      </w:r>
      <w:r>
        <w:rPr/>
        <w:t>ꕭ</w:t>
      </w:r>
      <w:r>
        <w:rPr/>
        <w:t>䫂瓂숦쉔梣璥㞡䘫䱡䛂䃂넶䪏䖥穈穮뾥充歵뇃⫂녇쵌慲䭸杫ㆵ帥㕺况潁䉰⨫⩣䉷渺쉏顚繷傿쵹獁卋㠶昺</w:t>
      </w:r>
      <w:r>
        <w:rPr/>
        <w:t>ꥎ</w:t>
      </w:r>
      <w:r>
        <w:rPr/>
        <w:t>ꅊ숣꥞슘町ㅮ楩䑯攳슥没啂倪曂玮参⹔⦿⭵湏汣⭓깓㯃癖栯坴ば칢䀩倴걓꺵輱拍噤䈵츪䔻砱㊻呵で桰㤳捵쉱㉣䙾煨䕠숲殡</w:t>
      </w:r>
      <w:r>
        <w:rPr/>
        <w:t>ꕞ</w:t>
      </w:r>
      <w:r>
        <w:rPr/>
        <w:t>쉱敯㵧숴垱嫂䕮奨㘴䑐晑ꅦ䌹⭫墻䦿녡湖ㅩ놥ꄩ⤥䓂쉸昪⽑㛂묹乷挹灟冩輦칂쉌㙮</w:t>
      </w:r>
      <w:r>
        <w:rPr/>
        <w:t>ⱟ</w:t>
      </w:r>
      <w:r>
        <w:rPr/>
        <w:t>獊䑉싂슏㡘旂氫䴸呶爻䙚湕䔴彫湒輰쉸牅楦煱숹㙧兑쉈</w:t>
      </w:r>
      <w:r>
        <w:rPr/>
        <w:t>⡘╂</w:t>
      </w:r>
      <w:r>
        <w:rPr/>
        <w:t>䴽⼦㊏炘숣⽍카</w:t>
      </w:r>
      <w:r>
        <w:rPr/>
        <w:t>ꦵ</w:t>
      </w:r>
      <w:r>
        <w:rPr/>
        <w:t>䜊也幥숭䑒ꅃ㴺쉡뭸땙嘩矂塦</w:t>
      </w:r>
      <w:r>
        <w:rPr/>
        <w:t>ⰽ</w:t>
      </w:r>
      <w:r>
        <w:rPr/>
        <w:t>䉇숻塡ꥬꥭ䎮䝨轳쉱ꄣ</w:t>
      </w:r>
      <w:r>
        <w:rPr/>
        <w:t>ⴸ</w:t>
      </w:r>
      <w:r>
        <w:rPr/>
        <w:t>礥㭋畬ꌽ欪㛂䉩䙬⧂湈⨭楑兪湸䬭楄▬噡♘煈慫쉖㵺刨넥歩슘</w:t>
      </w:r>
      <w:r>
        <w:rPr/>
        <w:t>ꗂ</w:t>
      </w:r>
      <w:r>
        <w:rPr/>
        <w:t>曂侣</w:t>
      </w:r>
      <w:r>
        <w:rPr/>
        <w:t>ꥂ</w:t>
      </w:r>
      <w:r>
        <w:rPr/>
        <w:t>涮㦻书塎兣榩쵕摭숱쉅</w:t>
      </w:r>
      <w:r>
        <w:rPr/>
        <w:t>ⵠ</w:t>
      </w:r>
      <w:r>
        <w:rPr/>
        <w:t>쉷㑂媻⌹ꥬ녍櫂긤泂畯杣澩擂填뿎㮥쉙䕁汉煭奫冏䃂㩦</w:t>
      </w:r>
      <w:r>
        <w:rPr/>
        <w:t>ⱊ</w:t>
      </w:r>
      <w:r>
        <w:rPr/>
        <w:t>䀳伭쉾캬瘴쉟㕯쉣ꥤ捕춘䘨䪣</w:t>
      </w:r>
      <w:r>
        <w:rPr/>
        <w:t>ⵔ</w:t>
      </w:r>
      <w:r>
        <w:rPr/>
        <w:t>捐䯃♖</w:t>
      </w:r>
      <w:r>
        <w:rPr/>
        <w:t>ꕁ</w:t>
      </w:r>
      <w:r>
        <w:rPr/>
        <w:t>㡎瑆㑮䴳숪</w:t>
      </w:r>
      <w:r>
        <w:rPr/>
        <w:t>꤫</w:t>
      </w:r>
      <w:r>
        <w:rPr/>
        <w:t>㎮䱁ꅟ⨺⸽爳䐶楮丰깺呐䧂丷</w:t>
      </w:r>
      <w:r>
        <w:rPr/>
        <w:t>ⱈ</w:t>
      </w:r>
      <w:r>
        <w:rPr/>
        <w:t>쉠噕爵뽑䍲㑱숦烍匮焽硣⏃</w:t>
      </w:r>
      <w:r>
        <w:rPr/>
        <w:t>ꖻ</w:t>
      </w:r>
      <w:r>
        <w:rPr/>
        <w:t>癘</w:t>
      </w:r>
      <w:r>
        <w:rPr/>
        <w:t>ꔫ</w:t>
      </w:r>
      <w:r>
        <w:rPr/>
        <w:t>捺뭉⻂䙏仂潅獴㔣摂桮呯숨偎䅶恍氣쉙⩩슻ぺ轎쉤佪䠶㵅숰⏂盎傏쉉쉱ꥺ㐪䭈頽惂幖種䢏顺煫䫂⫂璘䐲㥖쉕婳湸썲걚䒥恺朴幤숵䃂〫煴</w:t>
      </w:r>
      <w:r>
        <w:rPr/>
        <w:t>ꔣⓂ꤫</w:t>
      </w:r>
      <w:r>
        <w:rPr/>
        <w:t>츭갯싂㷃患뇂㝢徏쉑测煪き吱㥨⌰匥뿂セ</w:t>
      </w:r>
      <w:r>
        <w:rPr/>
        <w:t>ⵉ</w:t>
      </w:r>
      <w:r>
        <w:rPr/>
        <w:t>偬</w:t>
      </w:r>
      <w:r>
        <w:rPr/>
        <w:t>ꕈ</w:t>
      </w:r>
      <w:r>
        <w:rPr/>
        <w:t>䛂쉄歋ㅔ㴲쉅剑炵啅槍㊿㭘猹</w:t>
      </w:r>
      <w:r>
        <w:rPr/>
        <w:t>⢩</w:t>
      </w:r>
      <w:r>
        <w:rPr/>
        <w:t>䥳琺塚姂⽫ㄪ焭녓㍧徣䭾喩</w:t>
      </w:r>
      <w:r>
        <w:rPr/>
        <w:t>Ⱪ</w:t>
      </w:r>
      <w:r>
        <w:rPr/>
        <w:t>纵华数⨬幠佤침꥖쌳け勍㒿煅䜵礬硈</w:t>
      </w:r>
      <w:r>
        <w:rPr/>
        <w:t>ꕧ</w:t>
      </w:r>
      <w:r>
        <w:rPr/>
        <w:t>뽖췂쉋ꌩ坶걚</w:t>
      </w:r>
      <w:r>
        <w:rPr/>
        <w:t>⡱</w:t>
      </w:r>
      <w:r>
        <w:rPr/>
        <w:t>ㄱ䩹⽉넴㠹㏎游㝰桙䁔⎥擂ꄸ礦侥稥榵㙄噓橄恱쉯愹긹䠴揍⾩倣䍔偨</w:t>
      </w:r>
      <w:r>
        <w:rPr/>
        <w:t>꥟</w:t>
      </w:r>
      <w:r>
        <w:rPr/>
        <w:t>攥⥘䨽柂徏㍲쉴塏쉵畸剐㟎⩺佔僂쉓깰嫂昮庩係녘烃</w:t>
      </w:r>
      <w:r>
        <w:rPr/>
        <w:t>꥓⚻</w:t>
      </w:r>
      <w:r>
        <w:rPr/>
        <w:t>뼪㍵凂ㅈꇎ斩敇撣㏂枥塁⚡䑏樥擂♒㑑䵎㶘畯縺桭丷</w:t>
      </w:r>
      <w:r>
        <w:rPr/>
        <w:t>ꦬ</w:t>
      </w:r>
      <w:r>
        <w:rPr/>
        <w:t>幐汥쉰뽍䅲⩞꥚患㝥亿</w:t>
      </w:r>
      <w:r>
        <w:rPr/>
        <w:t>⡊</w:t>
      </w:r>
      <w:r>
        <w:rPr/>
        <w:t>䥦숻礲睫愵桶⼩䁯츭數竂偱啩㤹⫂</w:t>
      </w:r>
      <w:r>
        <w:rPr/>
        <w:t>ꖡ</w:t>
      </w:r>
      <w:r>
        <w:rPr/>
        <w:t>䁕皩戶午䱃㉫牊䱖䫎恸坕朴乐盃</w:t>
      </w:r>
      <w:r>
        <w:rPr/>
        <w:t>ⴰ</w:t>
      </w:r>
      <w:r>
        <w:rPr/>
        <w:t>䄸㕴浳⎻励䳂㝴⹸⚬啘㋂擂䙷欮㝋奨碿此㙄⑃眨洽</w:t>
      </w:r>
      <w:r>
        <w:rPr/>
        <w:t>ꕶ</w:t>
      </w:r>
      <w:r>
        <w:rPr/>
        <w:t>䅪캩숫숲⹬⨦싂䀳뗂䝕쉉灍</w:t>
      </w:r>
      <w:r>
        <w:rPr/>
        <w:t>ꥑ</w:t>
      </w:r>
      <w:r>
        <w:rPr/>
        <w:t>潚塺㇂㝥䄲⿂ꄰ稤</w:t>
      </w:r>
      <w:r>
        <w:rPr/>
        <w:t>ꤪ</w:t>
      </w:r>
      <w:r>
        <w:rPr/>
        <w:t>敨</w:t>
      </w:r>
      <w:r>
        <w:rPr/>
        <w:t>ꔵ</w:t>
      </w:r>
      <w:r>
        <w:rPr/>
        <w:t>쉃泂坰㪩╀软쉷䜪婢婮쉅</w:t>
      </w:r>
      <w:r>
        <w:rPr/>
        <w:t>ⱗ</w:t>
      </w:r>
      <w:r>
        <w:rPr/>
        <w:t>漯슬㙙幇ꄥ䛃◂硠彮䱎癩쉨䩟懂㔫䁐</w:t>
      </w:r>
      <w:r>
        <w:rPr/>
        <w:t>ꕩ</w:t>
      </w:r>
      <w:r>
        <w:rPr/>
        <w:t>瑔䇂橔城䱆숶扆⹞떩轠剤ꍨ浮䉗绂㉇恃ꅉ놱㉁渷摨灸盂뽬檘电扟䠹㉺쉳顊깠嗂쉍⬊뇂䕄ꌣ煔⹟㉸㉵潡橧橰뭱歈䝓啦㙅桒슥㏂礯抣ꅱ㴪䥒凂䱖慎挰呆栫㤴⿍썶䜺슿䕳幔䖘쎩昦浠묥⑔뾘砸</w:t>
      </w:r>
      <w:r>
        <w:rPr/>
        <w:t>ꤤ</w:t>
      </w:r>
      <w:r>
        <w:rPr/>
        <w:t>걨渷啐㴵䰭쉎䩄頤⵹潰⹐쵌⒥桳丮㡠轶☥㍟䈨㡄煞轑쉕禿涱쏂㕱竂䠹㭕䑰惂놵㇃䐹䡎垩⍦噾畟浫쉯䐺㘨䄰晲⨲㴺圷썧䳂吰䍀뭈扭⥎㝨⵳♾摺숰</w:t>
      </w:r>
      <w:r>
        <w:rPr/>
        <w:t>Ᵽ</w:t>
      </w:r>
      <w:r>
        <w:rPr/>
        <w:t>片깠坘彶컂㎘䬰归婨㙱땠⹡슥</w:t>
      </w:r>
      <w:r>
        <w:rPr/>
        <w:t>ꕵ</w:t>
      </w:r>
      <w:r>
        <w:rPr/>
        <w:t>填㞱坳㜣儬昪㟂딥㑨劵㠪慹帩瑠꤮⩱␰婦䬺㩒⌦䑙싂㐪쉋ㅗ⭮搦갸⨵춻䒻溏晔䥦䡊䩆딲田⬣㠮ꥯ浍帱溱瑆䙧ꥱ類쉕⭲䁥䚻祈凍ꍐ幆겣숽題칞穢㑂숦䉁䵤깘泎輦䌹뽤녀懂㦘슻卵⸮㪻匸熥춻䟂䦱顄栮䤭쵹琪繷眤窘瀭䍨獅乇㟂繤猰㤪썺奱呗㥢毂兑⵨捫瑏潧歴숮潨⏂꺿⥉겘睁䡟珂歖슘琱쉣硳妥䏃ㅾ숴㭮伨洨椶</w:t>
      </w:r>
      <w:r>
        <w:rPr/>
        <w:t>ꤪ⎣</w:t>
      </w:r>
      <w:r>
        <w:rPr/>
        <w:t>ァ쉦犏瓂煐㙏檩⩏ꅔ숭悘</w:t>
      </w:r>
      <w:r>
        <w:rPr/>
        <w:t>ꔴ</w:t>
      </w:r>
      <w:r>
        <w:rPr/>
        <w:t>祠䙲䕬싂ꌺ歑䙬⭠敤㖿痂슡㘺䃂兒剒匪걋☩㝹쉇橑飂彺歧ꥯ殻쉰䧂쉆璮祹싍樬㭎䯂㕅㓂瘤捹瑗繍</w:t>
      </w:r>
      <w:r>
        <w:rPr/>
        <w:t>ꕸ</w:t>
      </w:r>
      <w:r>
        <w:rPr/>
        <w:t>촸䝀偶쉈照⑹䘸匪南㒏쵶䄭싂䠶Ⓝ⩈塀䄨⸵</w:t>
      </w:r>
      <w:r>
        <w:rPr/>
        <w:t>⠪</w:t>
      </w:r>
      <w:r>
        <w:rPr/>
        <w:t>倨曍䯂㠽┵㓂辿乚㩣扰䈣烂⺘瑮묺漱愽슡㘽卍档숪祑攰┪匨䥰䛂䱶쉫恩ꅲ㍲쉏辱숥杆⩱㙅ㅲ㩺ꍁ</w:t>
      </w:r>
      <w:r>
        <w:rPr/>
        <w:t>꧃</w:t>
      </w:r>
      <w:r>
        <w:rPr/>
        <w:t>掩磂悻䆘㤱㈴⴨呙쉦╷♴䁶쉤숬쎻㑀䔪㑆숻厵㜪쉵⛂犩喣䂡㚏쵧⍙㕃</w:t>
      </w:r>
      <w:r>
        <w:rPr/>
        <w:t>⠽␦</w:t>
      </w:r>
      <w:r>
        <w:rPr/>
        <w:t>㝥嗂坬</w:t>
      </w:r>
      <w:r>
        <w:rPr/>
        <w:t>ⰳ</w:t>
      </w:r>
      <w:r>
        <w:rPr/>
        <w:t>䌩䱷彖㈹朹㊩㔨䝬㣂싃䨫棂⛂恱슱焻㡐</w:t>
      </w:r>
      <w:r>
        <w:rPr/>
        <w:t>ⱎ</w:t>
      </w:r>
      <w:r>
        <w:rPr/>
        <w:t>琩䑚䠺乐</w:t>
      </w:r>
      <w:r>
        <w:rPr/>
        <w:t>⡍</w:t>
      </w:r>
      <w:r>
        <w:rPr/>
        <w:t>䘬땑佅땂䕂畠숻</w:t>
      </w:r>
      <w:r>
        <w:rPr/>
        <w:t>ꕏ</w:t>
      </w:r>
      <w:r>
        <w:rPr/>
        <w:t>䡬䲏伤썙䵆㙞㫎츽歱㆏奘⬹ㅈ睃榥瑇䞡싎帳쉏幭痂爵杷桶⬪䮣迂싃濎䥪塹╏䔴怪圬쉺쌪硱뽰쉨扬⨨㑐㋍卦슥牑싂⨰쵧ꥥ乒㜪捲㍫匵㵐⍅乏쉊擂㒩㊿剔熏⸸毂쉗ヂ焊圷毂䱌塲浹딶쉇깊⤽</w:t>
      </w:r>
      <w:r>
        <w:rPr/>
        <w:t>ꔭ</w:t>
      </w:r>
      <w:r>
        <w:rPr/>
        <w:t>㍐惂䔹</w:t>
      </w:r>
      <w:r>
        <w:rPr/>
        <w:t>꧃</w:t>
      </w:r>
      <w:r>
        <w:rPr/>
        <w:t>刵㟂恄燂潅䧍瑵⩴ꍴ哎姂辻垬싂輰치冣塉伯楙싂䑸☭ぃ碱⹱㘷䧂奵瑉珂⏂ꅆ僂⒏〬攽</w:t>
      </w:r>
      <w:r>
        <w:rPr/>
        <w:t>꤬</w:t>
      </w:r>
      <w:r>
        <w:rPr/>
        <w:t>숰础灧ꄪ쉤浘辩牷땩伹甤痂剠繀썏䱀</w:t>
      </w:r>
      <w:r>
        <w:rPr/>
        <w:t>ꕅ</w:t>
      </w:r>
      <w:r>
        <w:rPr/>
        <w:t>彰汌䝰숻奤⎩쉀椱磂</w:t>
      </w:r>
      <w:r>
        <w:rPr/>
        <w:t>ⵄ</w:t>
      </w:r>
      <w:r>
        <w:rPr/>
        <w:t>䔶▮뿂副扖䬤い䔳求婙ㆡ⍙⨸セ㧂⤵丨㝪ケ淂剃ꥹ䆿卭䖘</w:t>
      </w:r>
      <w:r>
        <w:rPr/>
        <w:t>ꕒ</w:t>
      </w:r>
      <w:r>
        <w:rPr/>
        <w:t>琹뭲깪壂㝪쉁扉㑑硸墱슱쌸窣啬摉批츩쉸␷兮ꥠ슻仂ꅸ쉱ꄻ轞⭤䑐奺뭄㕤お番皿婏珃䕣</w:t>
      </w:r>
      <w:r>
        <w:rPr/>
        <w:t>ꤥ</w:t>
      </w:r>
      <w:r>
        <w:rPr/>
        <w:t>싂䳂廎䍔쉴⌲㇂⹂</w:t>
      </w:r>
      <w:r>
        <w:rPr/>
        <w:t>ꔵ</w:t>
      </w:r>
      <w:r>
        <w:rPr/>
        <w:t>숳橧╷쉭쉒⼪싂暩䡇</w:t>
      </w:r>
      <w:r>
        <w:rPr/>
        <w:t>Ⲭ</w:t>
      </w:r>
      <w:r>
        <w:rPr/>
        <w:t>熡畖剗奓爱彃懂䎩싂塂츪恱婦㭵穸쉫칤⌸繬캮ꎱ獘䝷쉗⑰긫档䕃懂徬顾⽯</w:t>
      </w:r>
      <w:r>
        <w:rPr/>
        <w:t>ⷂ</w:t>
      </w:r>
      <w:r>
        <w:rPr/>
        <w:t>㐯</w:t>
      </w:r>
      <w:r>
        <w:rPr/>
        <w:t>ꕥ</w:t>
      </w:r>
      <w:r>
        <w:rPr/>
        <w:t>㗂砰湨㙠恘㕇⼲摅䇂桑㕡参㝭䔭䷂㝢䦣뾻⭳ꅌ䅲긺熱村㥈쉊柍⑓砳⍀揂뽴桎穵剧攥䩑失斥剁玿橳䓂㖵桐纮㵡埂⭚栩칯潒䯂椸䉠쌵剓㞿䙏쉪숫⑶쉟恴惂</w:t>
      </w:r>
      <w:r>
        <w:rPr/>
        <w:t>ⴶ</w:t>
      </w:r>
      <w:r>
        <w:rPr/>
        <w:t>徣㴽䭤㵉슩坓☬獯슿</w:t>
      </w:r>
      <w:r>
        <w:rPr/>
        <w:t>ⴱ</w:t>
      </w:r>
      <w:r>
        <w:rPr/>
        <w:t>類뭳┳⭠♍瑉䢘炩䂡斩</w:t>
      </w:r>
      <w:r>
        <w:rPr/>
        <w:t>⡯⒘</w:t>
      </w:r>
      <w:r>
        <w:rPr/>
        <w:t>桧㙣轮占搰ꅣ⍕剢浞敞縨䁨ꏂ숫⺵䝦瀷</w:t>
      </w:r>
      <w:r>
        <w:rPr/>
        <w:t>ꕃ⤥</w:t>
      </w:r>
      <w:r>
        <w:rPr/>
        <w:t>㬩컍甭敧䐴伭启汏ꆵ㐹싍慟ꥵ⽑쉸帣婈根福县轠捰繧㵏䀹照婱⮘焪杔癠乍烂⍪䉏♋塰慹</w:t>
      </w:r>
      <w:r>
        <w:rPr/>
        <w:t>꧂</w:t>
      </w:r>
      <w:r>
        <w:rPr/>
        <w:t>䍸</w:t>
      </w:r>
      <w:r>
        <w:rPr/>
        <w:t>⡅</w:t>
      </w:r>
      <w:r>
        <w:rPr/>
        <w:t>⼭䍎췎偍〹䩱⩶扞</w:t>
      </w:r>
      <w:r>
        <w:rPr/>
        <w:t>ꔲ</w:t>
      </w:r>
      <w:r>
        <w:rPr/>
        <w:t>䛂永瘶栬奅䶿뭩䕾숽纩</w:t>
      </w:r>
      <w:r>
        <w:rPr/>
        <w:t>ꤴ</w:t>
      </w:r>
      <w:r>
        <w:rPr/>
        <w:t>ꍏ쉔쉲ꏂ㇂璡轔瞮숱땂繦慀伳썦쉾䄽睲</w:t>
      </w:r>
      <w:r>
        <w:rPr/>
        <w:t>ꦻ</w:t>
      </w:r>
      <w:r>
        <w:rPr/>
        <w:t>汹䲏ㅴ楎澬䙑碘䩾⼨싂桨껂컂⽫⤮轗窬奪弨稰⹥穪싂确⩣㭷쉟뽃恃䵘橺쉖姂媱奌㩂쵍摍獸瑚⍰慅繯䰬牨彷ㅧꌪ땅</w:t>
      </w:r>
      <w:r>
        <w:rPr/>
        <w:t>ꤰ</w:t>
      </w:r>
      <w:r>
        <w:rPr/>
        <w:t>쉁杖桬敀櫂弫ꥦ깇㦣剥⥺倥憮ヂ䠵呔䐻报捉</w:t>
      </w:r>
      <w:r>
        <w:rPr/>
        <w:t>ⵋ</w:t>
      </w:r>
      <w:r>
        <w:rPr/>
        <w:t>칱䱬䯂县彪층稲戽</w:t>
      </w:r>
      <w:r>
        <w:rPr/>
        <w:t>ꕁ</w:t>
      </w:r>
      <w:r>
        <w:rPr/>
        <w:t>繮쉆椻梱䄳框☩涬坓栴쉟垮</w:t>
      </w:r>
      <w:r>
        <w:rPr/>
        <w:t>ⵞ</w:t>
      </w:r>
      <w:r>
        <w:rPr/>
        <w:t>呠䉁䋂䫂⛂湞긵⧂啳⫂</w:t>
      </w:r>
      <w:r>
        <w:rPr/>
        <w:t>ⶥ</w:t>
      </w:r>
      <w:r>
        <w:rPr/>
        <w:t>畂숺⨬帶沬⫂싎㍪塄䭔恫⏂䕭䢵쉦颬乌灦漥咩柂幭噉䧂</w:t>
      </w:r>
      <w:r>
        <w:rPr/>
        <w:t>⠊⥢</w:t>
      </w:r>
      <w:r>
        <w:rPr/>
        <w:t>燃灔帪⩟쉮뽪硲㉠⸰䱭兇㟂忂唵涘滂仂秂步繴쉟〪颵坂潯䠳䨪썠彠</w:t>
      </w:r>
      <w:r>
        <w:rPr/>
        <w:t>⠶</w:t>
      </w:r>
      <w:r>
        <w:rPr/>
        <w:t>쉎盂㕬癤쉞쌵䁭⹴樲㵴䃂ㅲ灖␯癆䔭뗂娻㍦䌫</w:t>
      </w:r>
      <w:r>
        <w:rPr/>
        <w:t>⡃</w:t>
      </w:r>
      <w:r>
        <w:rPr/>
        <w:t>牵噸礳䁤䴴縭ヂ庡갵슩䕅㫂牎ㅉ숮啩녑䝘싂슘㇂썗싂⒬䅠坄⭨쉮䳎煉漱</w:t>
      </w:r>
      <w:r>
        <w:rPr/>
        <w:t>Ⱘ</w:t>
      </w:r>
      <w:r>
        <w:rPr/>
        <w:t>娹繳媥歬繵栫㇎ꥧ컂㨷쏃䍐矃㩀䠸〴䩯㍉䑒琴奋捠昸ぱ椭䄱뼦噌쎘坂㡣㊻伪숹묬㊮䑇弹䉩䝳⽓㵎ㄱ杪䝪㵬쉈뭌牌䨪皏㍕奒〬祯♏倣쉴槍殣坮䘯䅴쉀놡嗂</w:t>
      </w:r>
      <w:r>
        <w:rPr/>
        <w:t>ꥏ</w:t>
      </w:r>
      <w:r>
        <w:rPr/>
        <w:t>䉓</w:t>
      </w:r>
      <w:r>
        <w:rPr/>
        <w:t>ꕚ</w:t>
      </w:r>
      <w:r>
        <w:rPr/>
        <w:t>쉴Ⓜ썒㄰㈵啹棂爽砥䓍堶杭迎䩨긪걹㔸䞬ꍉ㣂牶轒Ⓜ䱮䜰⍂㝷獐㑘㥢䣂楇䜶窏ぐ䜤쉺䴺炡偂⪮暻燂䕌䥃츮㙭㞩剪ꍞ敃</w:t>
      </w:r>
      <w:r>
        <w:rPr/>
        <w:t>ꤵ</w:t>
      </w:r>
      <w:r>
        <w:rPr/>
        <w:t>㭞깥共⿎橨杧个縣繳歅呇唰㋂捗啹㬰塠</w:t>
      </w:r>
      <w:r>
        <w:rPr/>
        <w:t>ꤺ</w:t>
      </w:r>
      <w:r>
        <w:rPr/>
        <w:t>沿焬擎⮬㑍ㅈ攩斥楕⏃竂匶䑕坯晦䂿䫃眶䈦ꌪꎻ弥畓숯䖩칇㍏祐歅䵧搳撩硹㭌潓䡭䱔埂㔹꥘窩飂숲⵱뭖幌剹熮顆⭆⿂</w:t>
      </w:r>
      <w:r>
        <w:rPr/>
        <w:t>ꕲ</w:t>
      </w:r>
      <w:r>
        <w:rPr/>
        <w:t>纣䄸啧㩲伦滎䭠⩖슣姂긶숳呺乡⻂柂쵲汆橰䝅</w:t>
      </w:r>
      <w:r>
        <w:rPr/>
        <w:t>⡰</w:t>
      </w:r>
      <w:r>
        <w:rPr/>
        <w:t>㐶稫惂呧婥쉃⭵祅啙縭師䯍堩䄯䒮幂⩢쉆슱昣䷂䗂㉥参轐㭌♪捞偧祦</w:t>
      </w:r>
      <w:r>
        <w:rPr/>
        <w:t>⠵⨴</w:t>
      </w:r>
      <w:r>
        <w:rPr/>
        <w:t>㍗䏃㟂쉆䕋欲眫⮱쵠췂쉥㵖</w:t>
      </w:r>
      <w:r>
        <w:rPr/>
        <w:t>ꗂ</w:t>
      </w:r>
      <w:r>
        <w:rPr/>
        <w:t>ⰴ</w:t>
      </w:r>
      <w:r>
        <w:rPr/>
        <w:t>㠳啸痍㵙㵋顨</w:t>
      </w:r>
      <w:r>
        <w:rPr/>
        <w:t>ⱔ</w:t>
      </w:r>
      <w:r>
        <w:rPr/>
        <w:t>㥵䑖깯⍋</w:t>
      </w:r>
      <w:r>
        <w:rPr/>
        <w:t>ⴳ</w:t>
      </w:r>
      <w:r>
        <w:rPr/>
        <w:t>义㬬掩湉숰䜤䈭⯂怤呮䱵牣轳쉵畫䲩⛍</w:t>
      </w:r>
      <w:r>
        <w:rPr/>
        <w:t>ꥐ</w:t>
      </w:r>
      <w:r>
        <w:rPr/>
        <w:t>쉪㡷쉑뮮睱洣瑥甴⸦縸渣甩긴⬶쉬戱⨩䱥갨䨻欥䂿숣</w:t>
      </w:r>
      <w:r>
        <w:rPr/>
        <w:t>꥓</w:t>
      </w:r>
      <w:r>
        <w:rPr/>
        <w:t>Ⱞ</w:t>
      </w:r>
      <w:r>
        <w:rPr/>
        <w:t>畊</w:t>
      </w:r>
      <w:r>
        <w:rPr/>
        <w:t>ⲩ</w:t>
      </w:r>
      <w:r>
        <w:rPr/>
        <w:t>걹⤯搵䑆歟Ⓜ顾</w:t>
      </w:r>
      <w:r>
        <w:rPr/>
        <w:t>ꔰꥐ</w:t>
      </w:r>
      <w:r>
        <w:rPr/>
        <w:t>䵔汦슡瑫燂㧂䅀䡺䣎㥊┰䫂싂敲⤣恪</w:t>
      </w:r>
      <w:r>
        <w:rPr/>
        <w:t>ⵄ</w:t>
      </w:r>
      <w:r>
        <w:rPr/>
        <w:t>湾儦</w:t>
      </w:r>
      <w:r>
        <w:rPr/>
        <w:t>ꗂ</w:t>
      </w:r>
      <w:r>
        <w:rPr/>
        <w:t>繈㮡</w:t>
      </w:r>
      <w:r>
        <w:rPr/>
        <w:t>Ⱔ</w:t>
      </w:r>
      <w:r>
        <w:rPr/>
        <w:t>坲敷㚱姂炮㡓浌獟浴ꍪ䵈稲啸뭧朽</w:t>
      </w:r>
      <w:r>
        <w:rPr/>
        <w:t>ꤥ</w:t>
      </w:r>
      <w:r>
        <w:rPr/>
        <w:t>ご噙卅㌽〵쉞婋倩轍쉏䆩䗂甹帷䉣칳뽌㐦</w:t>
      </w:r>
      <w:r>
        <w:rPr/>
        <w:t>Ⱕ</w:t>
      </w:r>
      <w:r>
        <w:rPr/>
        <w:t>煕挻갱浂䣂楚쉹捹</w:t>
      </w:r>
      <w:r>
        <w:rPr/>
        <w:t>ꕄ</w:t>
      </w:r>
      <w:r>
        <w:rPr/>
        <w:t>唵失牐皘</w:t>
      </w:r>
      <w:r>
        <w:rPr/>
        <w:t>Ⳃ</w:t>
      </w:r>
      <w:r>
        <w:rPr/>
        <w:t>땓깸쉵嘻츸䀵뼲䅾슱捺椶㷂挹偃妩싂썣慗쉗</w:t>
      </w:r>
      <w:r>
        <w:rPr/>
        <w:t>꧂</w:t>
      </w:r>
      <w:r>
        <w:rPr/>
        <w:t>炏兂づ㌣㙞싂喘其싂䜪䵄⼊坴㤫䭗癋湶싂䜮炏䲬婙䅩瀵⌬</w:t>
      </w:r>
      <w:r>
        <w:rPr/>
        <w:t>⠶</w:t>
      </w:r>
      <w:r>
        <w:rPr/>
        <w:t>슬㵧ꎱ䕏쉅땮呇⌥題枥繖㥳꥞♃䂩瀽</w:t>
      </w:r>
      <w:r>
        <w:rPr/>
        <w:t>ⵈ</w:t>
      </w:r>
      <w:r>
        <w:rPr/>
        <w:t>兔⹵焮쏂幸㵶獕穾氯숤</w:t>
      </w:r>
      <w:r>
        <w:rPr/>
        <w:t>⢥</w:t>
      </w:r>
      <w:r>
        <w:rPr/>
        <w:t>쉄嗂㦿庵䝥炩㵎熮吷䀻</w:t>
      </w:r>
      <w:r>
        <w:rPr/>
        <w:t>ꥅ☹</w:t>
      </w:r>
      <w:r>
        <w:rPr/>
        <w:t>摸㊮땊㠦숭頹쉧갥␻嚮숮亻쉡䣂숭儤て숺⬴檣疏硴桌毃쌳㡳쉨泂걘奆䜣ㄴ넹癔削쉗吻</w:t>
      </w:r>
      <w:r>
        <w:rPr/>
        <w:t>ꦿ</w:t>
      </w:r>
      <w:r>
        <w:rPr/>
        <w:t>愪쉷䕅廎奚凂愳棂㥹ꥸ싂顇幙㨰㦿썡䩲渵䭀顟묷檱擂猵倦摣瑑䑌ꄫ⍪ꅹ</w:t>
      </w:r>
      <w:r>
        <w:rPr/>
        <w:t>ⵖ</w:t>
      </w:r>
      <w:r>
        <w:rPr/>
        <w:t>繆뼸䡫걀㭃⩈瞣杊戻㮏慏畄숨칹樱</w:t>
      </w:r>
      <w:r>
        <w:rPr/>
        <w:t>ꦩ</w:t>
      </w:r>
      <w:r>
        <w:rPr/>
        <w:t>獢珂䝅桍が痂歳䡈싂깤決異⽥汖坺</w:t>
      </w:r>
      <w:r>
        <w:rPr/>
        <w:t>ꔬ</w:t>
      </w:r>
      <w:r>
        <w:rPr/>
        <w:t>㩰㡐輦〷</w:t>
      </w:r>
      <w:r>
        <w:rPr/>
        <w:t>⣂</w:t>
      </w:r>
      <w:r>
        <w:rPr/>
        <w:t>䍤㬵枻溡䯍剧⭹쉸㑁⸽䌤⨳㵡㍥瑰棍䘴督䄷䕹僂걗쉖故⺘㐣楴垱䈮呶㩰お埃嫂䱺쉭東轓眱䅒㥍帤婬瑉䨪</w:t>
      </w:r>
      <w:r>
        <w:rPr/>
        <w:t>⡡</w:t>
      </w:r>
      <w:r>
        <w:rPr/>
        <w:t>呓疮숭⭁奦쉢㭇顳╅뼦䎥숬㒘汚⽨慚㮏쉧窘圥噗⥐㛍껂䌽侣ꏎ칅彄条玻㉮</w:t>
      </w:r>
      <w:r>
        <w:rPr/>
        <w:t>ꤸ</w:t>
      </w:r>
      <w:r>
        <w:rPr/>
        <w:t>ⱞ</w:t>
      </w:r>
      <w:r>
        <w:rPr/>
        <w:t>卡渪偮ꍒ䃂劬⌵슩걙䥷슣䦿墩㬮獁㘰⭆悬싂╙䔪㘤桦䏂⩡婃珂츳弪슥</w:t>
      </w:r>
      <w:r>
        <w:rPr/>
        <w:t>ꕰ</w:t>
      </w:r>
      <w:r>
        <w:rPr/>
        <w:t>頰</w:t>
      </w:r>
      <w:r>
        <w:rPr/>
        <w:t>ⴭ</w:t>
      </w:r>
      <w:r>
        <w:rPr/>
        <w:t>娹漷⎬椭⩍갲䵎凎숷昷⩳䥑冣瘳</w:t>
      </w:r>
      <w:r>
        <w:rPr/>
        <w:t>⣂</w:t>
      </w:r>
      <w:r>
        <w:rPr/>
        <w:t>ꇂ夤㘴걌싂楟璏瘣㨲塙싂㐰昷</w:t>
      </w:r>
      <w:r>
        <w:rPr/>
        <w:t>ꕲ</w:t>
      </w:r>
      <w:r>
        <w:rPr/>
        <w:t>쉃⩆쉁</w:t>
      </w:r>
      <w:r>
        <w:rPr/>
        <w:t>⡶</w:t>
      </w:r>
      <w:r>
        <w:rPr/>
        <w:t>倭Ⓝ䠥칫썓䕂晔㜨檱忂盂䩐慭懂悥歖朴慖</w:t>
      </w:r>
      <w:r>
        <w:rPr/>
        <w:t>ꤱ</w:t>
      </w:r>
      <w:r>
        <w:rPr/>
        <w:t>牾係嘳佪呴쉴纘棍䑥╔烂沏牔</w:t>
      </w:r>
      <w:r>
        <w:rPr/>
        <w:t>ꔦ</w:t>
      </w:r>
      <w:r>
        <w:rPr/>
        <w:t>然쉄稨樱懃⽌硡祩ㄲ㇍穁頯⍁塰쉬䅚땦㘶恀뼮住煄뭮焺圪䔽䪡㬨걶ꍩ汕搽㴻數䱇䳂栶쉒╾슻幢컂슬䔥悮뼩捊땗祫周싂湳稻싂浀焫䱕䅸♆䝘㑗䨱땨浤礵光瀥쉎</w:t>
      </w:r>
      <w:r>
        <w:rPr/>
        <w:t>⡗☯</w:t>
      </w:r>
      <w:r>
        <w:rPr/>
        <w:t>䱁嚬䵍䨪䌨㦘瀬숬獦䆬㎩敡쎩</w:t>
      </w:r>
      <w:r>
        <w:rPr/>
        <w:t>⠱</w:t>
      </w:r>
      <w:r>
        <w:rPr/>
        <w:t>彾⵬呕楂⩷捸쉙常쉶扏</w:t>
      </w:r>
      <w:r>
        <w:rPr/>
        <w:t>ꦏ</w:t>
      </w:r>
      <w:r>
        <w:rPr/>
        <w:t>癲뼥䜸쉰䙘圥⨻嘺㬰斣⦘㩥䛂썦儲换硒ꍗ杨䦣쉦轟樭⧂穷睮쉬嗂榵䅏㭘䥏煆㝺䢿朹䭉⑊썀䓂뭮別䙀♚牵녦뮥쵫뽾哂洵顭㥫</w:t>
      </w:r>
      <w:r>
        <w:rPr/>
        <w:t>ꥏ</w:t>
      </w:r>
      <w:r>
        <w:rPr/>
        <w:t>⽔咡狂⍩祍㤣⯂넮唻䱄싂슬䃂쏂療썯幚甩廂뮮㡅幍伊抣僂㪬숽</w:t>
      </w:r>
      <w:r>
        <w:rPr/>
        <w:t>⣂</w:t>
      </w:r>
      <w:r>
        <w:rPr/>
        <w:t>쉍뽅㡢攩⫍쌳啟ぷ啯卧䱺갦眶顄㋂却噪晳⍤䀬攪橰걨</w:t>
      </w:r>
      <w:r>
        <w:rPr/>
        <w:t>ⰷ</w:t>
      </w:r>
      <w:r>
        <w:rPr/>
        <w:t>杕</w:t>
      </w:r>
      <w:r>
        <w:rPr/>
        <w:t>⡉</w:t>
      </w:r>
      <w:r>
        <w:rPr/>
        <w:t>仂㎻⨺ꌳ뭒䖩␪噃毂侱颥催</w:t>
      </w:r>
      <w:r>
        <w:rPr/>
        <w:t>꧂</w:t>
      </w:r>
      <w:r>
        <w:rPr/>
        <w:t>䛂輤䵫姂쵾扄潕䵀㮥攵其</w:t>
      </w:r>
      <w:r>
        <w:rPr/>
        <w:t>Ⱬ</w:t>
      </w:r>
      <w:r>
        <w:rPr/>
        <w:t>⽾輱㥯㌶矂숶숯柂洴</w:t>
      </w:r>
      <w:r>
        <w:rPr/>
        <w:t>ꖻ</w:t>
      </w:r>
      <w:r>
        <w:rPr/>
        <w:t>땉䭖쉇⑵㩲に㕪㍶뭙䃎獥偣</w:t>
      </w:r>
      <w:r>
        <w:rPr/>
        <w:t>ꤺ</w:t>
      </w:r>
      <w:r>
        <w:rPr/>
        <w:t>嚏㩎熏穁䥡㵍坄쌪繪䳂癤</w:t>
      </w:r>
    </w:p>
    <w:p>
      <w:pPr>
        <w:pStyle w:val="PreformattedText"/>
        <w:bidi w:val="0"/>
        <w:spacing w:before="0" w:after="0"/>
        <w:jc w:val="left"/>
        <w:rPr/>
      </w:pPr>
      <w:r>
        <w:rPr/>
        <w:t>瓂숵癍숪䋂㇂㙺愬긫株欫ㆩ爱⤪昷サ숣䭒쉑</w:t>
      </w:r>
      <w:r>
        <w:rPr/>
        <w:t>ⱷ</w:t>
      </w:r>
      <w:r>
        <w:rPr/>
        <w:t>䅲㭟쉭买슏䏂㈻딻㉹쉢䴭㣂獸湰䡁䱟㬹㪩슿䅶䣂슮⭢歗兟⽕䭦뽱䓂쉎勂㗂⚣쌪枘♉瘤桱쉙⯂䷂䜻㫂噋컂␳䢱⺬⺿唯▥䄺䵑╟轠佇㈯썋搳㑒딨惂슬堦㵚橫壂⨹匪夨畎쉓颏⻍⩴㥈슡꺱燂忂摇奒숥秂瘦䬯䨦䅓䄴㘰⽋䁄쉖䊮㛂扟⺡⾮扮欷쉐盂</w:t>
      </w:r>
      <w:r>
        <w:rPr/>
        <w:t>ꥇ</w:t>
      </w:r>
      <w:r>
        <w:rPr/>
        <w:t>扑깴凂걱촷婐啘求顑때䱉礷牟⹡喩頣㡦䡑沿☦䕣컂ㅩ▻쉏㌣楟긷䅥夷ꥮ슥彥䙆湘㘻䕊ꎱ睷쉠坣橞</w:t>
      </w:r>
      <w:r>
        <w:rPr/>
        <w:t>ꕩ</w:t>
      </w:r>
      <w:r>
        <w:rPr/>
        <w:t>㫂슡繩轙숱湧挪唬뭕쉙䗃截発抬墮쉏</w:t>
      </w:r>
      <w:r>
        <w:rPr/>
        <w:t>ꤪꖮ</w:t>
      </w:r>
      <w:r>
        <w:rPr/>
        <w:t>摘歱䕭ꅘꍰ揃稩楩摏㉉轟㧂偶</w:t>
      </w:r>
      <w:r>
        <w:rPr/>
        <w:t>ꔤ</w:t>
      </w:r>
      <w:r>
        <w:rPr/>
        <w:t>撿堮噘녇ꅑ䃂</w:t>
      </w:r>
      <w:r>
        <w:rPr/>
        <w:t>Ⳃ</w:t>
      </w:r>
      <w:r>
        <w:rPr/>
        <w:t>숬玥杲煐㢏硷䝰䔬彦哂旂婴晭䉓憡쉴炥⽾淃䜦⨯椺卧쉔⽄◂恹䠴䉂玻䉪⵩潆⦣쉪숭昨势浠䄮劣垬</w:t>
      </w:r>
      <w:r>
        <w:rPr/>
        <w:t>ⲩ</w:t>
      </w:r>
      <w:r>
        <w:rPr/>
        <w:t>䐸假䮱縹㍒姂〹♂⑸倪愯┥涱⮩䍞秂昺两㬭兆㤶〨繶뼷㴮琥ざ䡓⯂䶡㜶圳⑍ꅃ㩋넶潧숤㕇갫걺Ⓙ汍䔬甦潯剙숪깉쉅䱵춻㭫ㆡふ竂嗂놮䘷ꄨ幐</w:t>
      </w:r>
      <w:r>
        <w:rPr/>
        <w:t>ꥑ</w:t>
      </w:r>
      <w:r>
        <w:rPr/>
        <w:t>䥾슏숦仂쉋ㆩ숱</w:t>
      </w:r>
      <w:r>
        <w:rPr/>
        <w:t>⡄</w:t>
      </w:r>
      <w:r>
        <w:rPr/>
        <w:t>쉰걊皣㉑㕉</w:t>
      </w:r>
      <w:r>
        <w:rPr/>
        <w:t>⣂</w:t>
      </w:r>
      <w:r>
        <w:rPr/>
        <w:t>㤻</w:t>
      </w:r>
      <w:r>
        <w:rPr/>
        <w:t>ⱌ</w:t>
      </w:r>
      <w:r>
        <w:rPr/>
        <w:t>偂盃䜦ꥷ⹲㴦䝷穢䭊㜣긪轄占걂䅃䍸瘫땶㡹걺칏㍪슮쉁櫂쉍皩傱</w:t>
      </w:r>
      <w:r>
        <w:rPr/>
        <w:t>⡤</w:t>
      </w:r>
      <w:r>
        <w:rPr/>
        <w:t>㍤䔯땀㢻版洵뭁㍩싂┹뇂⩨㦮辵걥礽㉌걑湖쉚哂걘剄⥄䈪싂䩅畏輥䈫ぅ䤹㈷塏㠯ꍏ䥫摰쉒⽳</w:t>
      </w:r>
      <w:r>
        <w:rPr/>
        <w:t>ꦩ</w:t>
      </w:r>
      <w:r>
        <w:rPr/>
        <w:t>땅樦弥澵㭖嘴䶻㋂係敁⑆ꍟ⩹儴獓䒻䵠쉒䎥⩀擂쉰䄪쎥㌯㬊⯂埂ぴ䭘놮䖵䝇繉磂⩷䱴䥄示⑁䤳䁪恎扯㛂伷㡹⨲汗쉘䨳乄뭤唵䷂䏂堸䍙偩썰梵呯쉭</w:t>
      </w:r>
      <w:r>
        <w:rPr/>
        <w:t>ⱙ</w:t>
      </w:r>
      <w:r>
        <w:rPr/>
        <w:t>桁썟䔶䵐䤪䓎坎睈找</w:t>
      </w:r>
      <w:r>
        <w:rPr/>
        <w:t>ⱱ</w:t>
      </w:r>
      <w:r>
        <w:rPr/>
        <w:t>슩⽁瀷礩穴穋个㉷彐椯䙇噐呾垘䵨瑨煡떵</w:t>
      </w:r>
      <w:r>
        <w:rPr/>
        <w:t>ⰴ⡊</w:t>
      </w:r>
      <w:r>
        <w:rPr/>
        <w:t>帰䮩皩占焦攺湶泂天塧洵婊㊡佞숤慴䩇碵恗</w:t>
      </w:r>
      <w:r>
        <w:rPr/>
        <w:t>ꕂ</w:t>
      </w:r>
      <w:r>
        <w:rPr/>
        <w:t>熻㧂娺痂䢻䮡</w:t>
      </w:r>
      <w:r>
        <w:rPr/>
        <w:t>ꥄ</w:t>
      </w:r>
      <w:r>
        <w:rPr/>
        <w:t>㎬硷⑟䭀杴쉌쵌瘤깖爰쉢㍂係</w:t>
      </w:r>
      <w:r>
        <w:rPr/>
        <w:t>ꖬ⯂</w:t>
      </w:r>
      <w:r>
        <w:rPr/>
        <w:t>ꅗ穘婹乄剞刻㵓䭤䱤㪿쎻╲硰싂憘칋祰顕祾吤쉕䶵瀮䘯䅅縪숷썓歘汰㑉䲣쵎ꅬ㍚睒䝯潐乨唥穡顬쉠♑噔獹䰸嫂㑬⩁䭳⤹녏ꆬ便䑂㭰剁嘥슬奁桹摱</w:t>
      </w:r>
      <w:r>
        <w:rPr/>
        <w:t>⢘</w:t>
      </w:r>
      <w:r>
        <w:rPr/>
        <w:t>㝚깓⏃瘥⤨囂擂쉊吵㍉穯稫活쉢</w:t>
      </w:r>
      <w:r>
        <w:rPr/>
        <w:t>ⷂ</w:t>
      </w:r>
      <w:r>
        <w:rPr/>
        <w:t>쵺⩂ㄩ歺潎汗㶏▿䬷쉑䷂뮬䥕睶싂䠷뭊⹫櫂ꅏ㩟갱畷伶䋃卍瀪摘牌㡲촲칎⭟⼹弲渮䫂</w:t>
      </w:r>
      <w:r>
        <w:rPr/>
        <w:t>ꥉ</w:t>
      </w:r>
      <w:r>
        <w:rPr/>
        <w:t>剣忂㫎漷嫃ꅦ䅹䕣㫂恍䉎⑲毂㙧▘奴땖쉾╢椫싂</w:t>
      </w:r>
      <w:r>
        <w:rPr/>
        <w:t>ꤻ</w:t>
      </w:r>
      <w:r>
        <w:rPr/>
        <w:t>参㝳</w:t>
      </w:r>
      <w:r>
        <w:rPr/>
        <w:t>⡺</w:t>
      </w:r>
      <w:r>
        <w:rPr/>
        <w:t>恧窘妻伻吺⸶卞䅵慊♪歏繉晋颩䅪긩</w:t>
      </w:r>
      <w:r>
        <w:rPr/>
        <w:t>ꗂ</w:t>
      </w:r>
      <w:r>
        <w:rPr/>
        <w:t>啭쉨催欨兪</w:t>
      </w:r>
      <w:r>
        <w:rPr/>
        <w:t>ⶻ</w:t>
      </w:r>
      <w:r>
        <w:rPr/>
        <w:t>牙婌煁ꆏ獬⧂〷♧琯</w:t>
      </w:r>
      <w:r>
        <w:rPr/>
        <w:t>⢿</w:t>
      </w:r>
      <w:r>
        <w:rPr/>
        <w:t>乩爮丽偋㭓쉚唰뽶䭡숽쉹摨壂摦췂㉇沮⩆</w:t>
      </w:r>
      <w:r>
        <w:rPr/>
        <w:t>ꦩ</w:t>
      </w:r>
      <w:r>
        <w:rPr/>
        <w:t>ㅳ㜷</w:t>
      </w:r>
      <w:r>
        <w:rPr/>
        <w:t>ꦘ</w:t>
      </w:r>
      <w:r>
        <w:rPr/>
        <w:t>치幸숽穤䭸窱揂ꄽ㥴狃奟熥쏂뽸쵡婱⤯⮱塉ꥧ捩䈶参椱녰</w:t>
      </w:r>
      <w:r>
        <w:rPr/>
        <w:t>ⵅ</w:t>
      </w:r>
      <w:r>
        <w:rPr/>
        <w:t>㑕ㅧ싃杋轙㩞╳扮睳竂썪犩</w:t>
      </w:r>
      <w:r>
        <w:rPr/>
        <w:t>ⱆ</w:t>
      </w:r>
      <w:r>
        <w:rPr/>
        <w:t>㚮␽쉎䅴睨掿敗⧂硵呣㍢偢㭬夰盂狂癚㉇碘灭嘫㤶颵</w:t>
      </w:r>
      <w:r>
        <w:rPr/>
        <w:t>ⱎ</w:t>
      </w:r>
      <w:r>
        <w:rPr/>
        <w:t>슏当㫂㡊畾唩漯含</w:t>
      </w:r>
      <w:r>
        <w:rPr/>
        <w:t>ꥂ┻</w:t>
      </w:r>
      <w:r>
        <w:rPr/>
        <w:t>땹噩棍凂쉈⩚幟慯쉵㖿係䴨꧎ㅥ䀱걑네</w:t>
      </w:r>
      <w:r>
        <w:rPr/>
        <w:t>ⱶ</w:t>
      </w:r>
      <w:r>
        <w:rPr/>
        <w:t>䝁癇䔹悥輸吵潬坏쉠♋뇎ば礪桅瀱剟汣栯痎䳍㜰걏娪祃湌澱⑇뿃쉥嗃猹焤</w:t>
      </w:r>
      <w:r>
        <w:rPr/>
        <w:t>Ⱚ</w:t>
      </w:r>
      <w:r>
        <w:rPr/>
        <w:t>㉙</w:t>
      </w:r>
      <w:r>
        <w:rPr/>
        <w:t>ꦣ</w:t>
      </w:r>
      <w:r>
        <w:rPr/>
        <w:t>갱</w:t>
      </w:r>
      <w:r>
        <w:rPr/>
        <w:t>ꕾ</w:t>
      </w:r>
      <w:r>
        <w:rPr/>
        <w:t>槃汉妏쉆縴朸伬慅䅡㝙澣⤨呐㕧㵫㠦㤴䌨㜣䕤숻呍ㅏ슩怲縶䈻ꇂ뗂唻춵㥶廃䟂枘㕤瑰䡉㞵㕔檬䡦㑙숩縤杌恑息⎮睕乯㌪䀮䄲</w:t>
      </w:r>
      <w:r>
        <w:rPr/>
        <w:t>꧂</w:t>
      </w:r>
      <w:r>
        <w:rPr/>
        <w:t>䞣충ꄲ恞䅴㍗嘫䩕ꅤ뽄촨剂穮䕹䁊夳飂쏂⬹畔㭶</w:t>
      </w:r>
      <w:r>
        <w:rPr/>
        <w:t>ꤊ</w:t>
      </w:r>
      <w:r>
        <w:rPr/>
        <w:t>뽧泍</w:t>
      </w:r>
      <w:r>
        <w:rPr/>
        <w:t>ⵉ</w:t>
      </w:r>
      <w:r>
        <w:rPr/>
        <w:t>揂</w:t>
      </w:r>
      <w:r>
        <w:rPr/>
        <w:t>ⷃ</w:t>
      </w:r>
      <w:r>
        <w:rPr/>
        <w:t>睭쎣㘦穅숦杗ꍨ</w:t>
      </w:r>
      <w:r>
        <w:rPr/>
        <w:t>ꥎ</w:t>
      </w:r>
      <w:r>
        <w:rPr/>
        <w:t>ⱖ</w:t>
      </w:r>
      <w:r>
        <w:rPr/>
        <w:t>瑰幂⑸䅶渲捱晓穞ォ杦ㅢ橅슏㌻땳㵃⻂䌰☷塘忍슻䃂⹩⥅캏쉌놡你뭥䌴</w:t>
      </w:r>
      <w:r>
        <w:rPr/>
        <w:t>ⵙ</w:t>
      </w:r>
      <w:r>
        <w:rPr/>
        <w:t>쵨澘뽖</w:t>
      </w:r>
      <w:r>
        <w:rPr/>
        <w:t>Ⱕ⩯</w:t>
      </w:r>
      <w:r>
        <w:rPr/>
        <w:t>灙轗쏂ꏂ</w:t>
      </w:r>
      <w:r>
        <w:rPr/>
        <w:t>ꗂ</w:t>
      </w:r>
      <w:r>
        <w:rPr/>
        <w:t>畊습䙃湌楱⻂ヂ桠獣ば숱找䩚䠬祖㩯⦵뮻䤣皿奟䄣僃け㕨䙪涻땲䈮쵦⩘䠶☳珍㪮</w:t>
      </w:r>
      <w:r>
        <w:rPr/>
        <w:t>ꔥ</w:t>
      </w:r>
      <w:r>
        <w:rPr/>
        <w:t>㗂숲⨫恣⼥숪䔻妏啲㯃䯂祒쉟</w:t>
      </w:r>
      <w:r>
        <w:rPr/>
        <w:t>ꕎ</w:t>
      </w:r>
      <w:r>
        <w:rPr/>
        <w:t>飂樻辘ꥫ天묩穇恫Ⓧ幗㡘썮磂숯楈䱟</w:t>
      </w:r>
      <w:r>
        <w:rPr/>
        <w:t>ꥁ</w:t>
      </w:r>
      <w:r>
        <w:rPr/>
        <w:t>浔䘥⪥烂磂卐⽘睂㤵䰩쉚</w:t>
      </w:r>
      <w:r>
        <w:rPr/>
        <w:t>ꔺ</w:t>
      </w:r>
      <w:r>
        <w:rPr/>
        <w:t>䠭彑䑤⩺啊瞮녅囂爻ꥲ㭑쉪쉙ㄬ氤㪿숫奯䀺殩噚╸넯垡券⩑⥌摁㗂⩞呺䙢䍯哂쉌믃櫂䑆슮</w:t>
      </w:r>
      <w:r>
        <w:rPr/>
        <w:t>⡭</w:t>
      </w:r>
      <w:r>
        <w:rPr/>
        <w:t>䵄⨺숶㑍넲瑺</w:t>
      </w:r>
      <w:r>
        <w:rPr/>
        <w:t>ⵋ</w:t>
      </w:r>
      <w:r>
        <w:rPr/>
        <w:t>ⱴ</w:t>
      </w:r>
      <w:r>
        <w:rPr/>
        <w:t>䓂㠮㬶䰴䭍䷎⭩숷</w:t>
      </w:r>
      <w:r>
        <w:rPr/>
        <w:t>ⵙ</w:t>
      </w:r>
      <w:r>
        <w:rPr/>
        <w:t>䁓攵慆啱㕀橦䝃敇ꎮ楄</w:t>
      </w:r>
      <w:r>
        <w:rPr/>
        <w:t>ꥒ</w:t>
      </w:r>
      <w:r>
        <w:rPr/>
        <w:t>味㍗슿</w:t>
      </w:r>
      <w:r>
        <w:rPr/>
        <w:t>ꕖ</w:t>
      </w:r>
      <w:r>
        <w:rPr/>
        <w:t>坭欳呍숺剸刨⧂쉺ꅂ癱復㐶䔣싂樵瓂縣⻂祎</w:t>
      </w:r>
      <w:r>
        <w:rPr/>
        <w:t>⡡</w:t>
      </w:r>
      <w:r>
        <w:rPr/>
        <w:t>쉄쉨䎵싂썥숲⌣떵䓃灡噮煃槂参㔻㫂䀹⪥⫂眨汈煄空슻瘻湮</w:t>
      </w:r>
      <w:r>
        <w:rPr/>
        <w:t>⡰</w:t>
      </w:r>
      <w:r>
        <w:rPr/>
        <w:t>㪱⍌</w:t>
      </w:r>
      <w:r>
        <w:rPr/>
        <w:t>ꗂ</w:t>
      </w:r>
      <w:r>
        <w:rPr/>
        <w:t>쉪⑁煢啰浇Ⓙ慶睺䵋归넬歱⪮싂쉥偵繐昽쵥幍ꎣ瑰但䅚</w:t>
      </w:r>
      <w:r>
        <w:rPr/>
        <w:t>꧂⴨</w:t>
      </w:r>
      <w:r>
        <w:rPr/>
        <w:t>否砲瑁攳䅄橚姂轥戮煟頳뽹넸㘪기䤷䁅▥唥殬㥠楤㪵깹䆡</w:t>
      </w:r>
      <w:r>
        <w:rPr/>
        <w:t>ꤳ</w:t>
      </w:r>
      <w:r>
        <w:rPr/>
        <w:t>慙땠</w:t>
      </w:r>
      <w:r>
        <w:rPr/>
        <w:t>ꤵ</w:t>
      </w:r>
      <w:r>
        <w:rPr/>
        <w:t>ꅌ埂穞싂</w:t>
      </w:r>
      <w:r>
        <w:rPr/>
        <w:t>⡹</w:t>
      </w:r>
      <w:r>
        <w:rPr/>
        <w:t>珂⽁㘽幎楟甽꥔䁣ガ縨勂╡䑪㘭⨲䬤⭣稬轐♳꤮䄨挨吶㊣但䙷槂橌䙑╟桾坩㵘昭</w:t>
      </w:r>
      <w:r>
        <w:rPr/>
        <w:t>꧂</w:t>
      </w:r>
      <w:r>
        <w:rPr/>
        <w:t>潸쉦亏숭乊晪㠨껂朥㑦復썬⑦䬮痂숬칃⿂ꍏ겏䭌녆①偄摅毂ꆱ䦮䝨⪩䜨䂘椴꥾슣⩌ꥹ儸䕰썚숦숩䥾獑⛂唫칄⼬␫땈묮枡갸䅕桠싂漺瀴⼮뼲债懂輽桗歄숳칣顢</w:t>
      </w:r>
      <w:r>
        <w:rPr/>
        <w:t>ⰵ</w:t>
      </w:r>
      <w:r>
        <w:rPr/>
        <w:t>췂济溿彗侩숤奷横眮睙┨殣ꅰ恡䩺䍡⥓剺쉇⭩灯捔뽷沿䠩す걖⑯묻忂숹佾</w:t>
      </w:r>
      <w:r>
        <w:rPr/>
        <w:t>ⵠ</w:t>
      </w:r>
      <w:r>
        <w:rPr/>
        <w:t>㩔䥮⩳猫</w:t>
      </w:r>
      <w:r>
        <w:rPr/>
        <w:t>ⰳ</w:t>
      </w:r>
      <w:r>
        <w:rPr/>
        <w:t>顁煁庻⽕歲圽䵷汱帷䕑⸭照楀呰쉆녍쉑䪘歉</w:t>
      </w:r>
      <w:r>
        <w:rPr/>
        <w:t>ⶵ</w:t>
      </w:r>
      <w:r>
        <w:rPr/>
        <w:t>싂癟촴뿂䋂껂歭礶충椷⥃倴歫役彟䆘쉏</w:t>
      </w:r>
      <w:r>
        <w:rPr/>
        <w:t>ⵕ</w:t>
      </w:r>
      <w:r>
        <w:rPr/>
        <w:t>示砺䁱㡲䞮녵넮漪▩㪩깩⽰䞡┊穭䀰㍩獠쵩匽昷⌬璬숭毂慌掻奤決갭숳夭슬摂䩭未⾬뗂佩㦮Ⓜ敐땢</w:t>
      </w:r>
      <w:r>
        <w:rPr/>
        <w:t>Ɱ</w:t>
      </w:r>
      <w:r>
        <w:rPr/>
        <w:t>礷숻儩ひ쉮汥쌪뭀敀关眪輭摴瑩깚恹숪揂㥷夹ꎘ딻彍</w:t>
      </w:r>
      <w:r>
        <w:rPr/>
        <w:t>ꕞ꥗</w:t>
      </w:r>
      <w:r>
        <w:rPr/>
        <w:t>䯃塚쏂숭꺘</w:t>
      </w:r>
      <w:r>
        <w:rPr/>
        <w:t>ꥐ</w:t>
      </w:r>
      <w:r>
        <w:rPr/>
        <w:t>ꍅ坭朴츩㭦捋♫싂㜰쉩</w:t>
      </w:r>
      <w:r>
        <w:rPr/>
        <w:t>ꥊ</w:t>
      </w:r>
      <w:r>
        <w:rPr/>
        <w:t>椹㷎♇㵅牥塋穧滂뼷䑲畩磂愽抣⒱묯妮⸹杲쉬焪묱璱嘺䵩䉯</w:t>
      </w:r>
      <w:r>
        <w:rPr/>
        <w:t>ꦘ</w:t>
      </w:r>
      <w:r>
        <w:rPr/>
        <w:t>뼪畡䃂☭쉞禵輬걗氣堯呰畷瑤倸ꅀ呹响䑯嘺嘳樳繠轆뽳セ埂繇ꄫ滂揎╷췂甪ꥤ㕮슥</w:t>
      </w:r>
      <w:r>
        <w:rPr/>
        <w:t>Ⱕ</w:t>
      </w:r>
      <w:r>
        <w:rPr/>
        <w:t>䡒☣桇刮慩㦩뽚⨪⸺瑟睮㐯⩔ꥭ玩灏塺晓㘯♎䋂䅢</w:t>
      </w:r>
      <w:r>
        <w:rPr/>
        <w:t>⡌</w:t>
      </w:r>
      <w:r>
        <w:rPr/>
        <w:t>恉쉒㠶ㄺ硈㯂썒㶘悱슥ꍎ穸⯂桳</w:t>
      </w:r>
      <w:r>
        <w:rPr/>
        <w:t>⣂</w:t>
      </w:r>
      <w:r>
        <w:rPr/>
        <w:t>祘埂썠唰㘩告攦땓䱷瘥쉰싃慁呟呹⮡汐揎ꥦ</w:t>
      </w:r>
      <w:r>
        <w:rPr/>
        <w:t>ꕯ</w:t>
      </w:r>
      <w:r>
        <w:rPr/>
        <w:t>㷂歓慈兰칗슻敔䁅朸숹琶⽌⨦椽湅浀⵬㛂婒偙啐⨴싂佭輻晅畡哂</w:t>
      </w:r>
      <w:r>
        <w:rPr/>
        <w:t>⣂⩌</w:t>
      </w:r>
      <w:r>
        <w:rPr/>
        <w:t>曍ꌭ氭ꅾ㩩㕩</w:t>
      </w:r>
      <w:r>
        <w:rPr/>
        <w:t>⢬▱</w:t>
      </w:r>
      <w:r>
        <w:rPr/>
        <w:t>쉮㧂癵頬⹫ꌦ卭㭲ꍀ刣睂渪츩玬䬵ꥤ숶</w:t>
      </w:r>
      <w:r>
        <w:rPr/>
        <w:t>ⲏ</w:t>
      </w:r>
      <w:r>
        <w:rPr/>
        <w:t>숩㭫摴縹숳㍮杣䌯ꍅ䤱⿂㡦桸䉋浉䫂쵫⌻㥸䮻橢Ⓜ⥰ꌰ样뭫갸浔</w:t>
      </w:r>
      <w:r>
        <w:rPr/>
        <w:t>ꔥ</w:t>
      </w:r>
      <w:r>
        <w:rPr/>
        <w:t>桠楖</w:t>
      </w:r>
      <w:r>
        <w:rPr/>
        <w:t>ⲏ</w:t>
      </w:r>
      <w:r>
        <w:rPr/>
        <w:t>癐卪啶儫쉍卓獶꺻渨</w:t>
      </w:r>
      <w:r>
        <w:rPr/>
        <w:t>Ɒ</w:t>
      </w:r>
      <w:r>
        <w:rPr/>
        <w:t>痂磂</w:t>
      </w:r>
      <w:r>
        <w:rPr/>
        <w:t>ꦡ</w:t>
      </w:r>
      <w:r>
        <w:rPr/>
        <w:t>橠稶瑗㕓⩶俎湓칗㮩</w:t>
      </w:r>
      <w:r>
        <w:rPr/>
        <w:t>ꦿ</w:t>
      </w:r>
      <w:r>
        <w:rPr/>
        <w:t>㤺則扔㕑杸</w:t>
      </w:r>
      <w:r>
        <w:rPr/>
        <w:t>ⴥ</w:t>
      </w:r>
      <w:r>
        <w:rPr/>
        <w:t>㒏쉑㑅싎⛂녅䔲놥恍䲡⑥쉰╎估䨪繲ㅯ䥥㩨⍉䨹欮싂䈳轭丮煲⵭牐ꅺ促坾슘㭢憬橒潆뇃㤺䎵䂱칥忎乚</w:t>
      </w:r>
      <w:r>
        <w:rPr/>
        <w:t>ꤹ</w:t>
      </w:r>
      <w:r>
        <w:rPr/>
        <w:t>숺桶㣂徬椴쌯攭걮뾏瑴晎未㡅楙眲䑡㥇散㥅⨴爺⩙䂥挰曂녘䐱딥㡱㬹㉯쵴슏幣橥⩬㇂忂䶬ノ⤶쉥쉙</w:t>
      </w:r>
      <w:r>
        <w:rPr/>
        <w:t>ꕚ</w:t>
      </w:r>
      <w:r>
        <w:rPr/>
        <w:t>㩠発䆏䍈㭐塈㌸戳晤䧂쉂숷畗⌶</w:t>
      </w:r>
      <w:r>
        <w:rPr/>
        <w:t>ꔨ</w:t>
      </w:r>
      <w:r>
        <w:rPr/>
        <w:t>畧琷歨㕗用䩸㬦玏䩆湀뭤慲奫㍩漹䢩埂庩圴⩵暩堺䗂渽婨啫⍰⽀⼸坆╤䄦恢</w:t>
      </w:r>
      <w:r>
        <w:rPr/>
        <w:t>ꕶ</w:t>
      </w:r>
      <w:r>
        <w:rPr/>
        <w:t>㨳䑪☱쉘穯挺弥䥲瞻㩭接涿桘偢⸹숷曂䬪까轶㨵優橬轓墘</w:t>
      </w:r>
      <w:r>
        <w:rPr/>
        <w:t>ꥈ</w:t>
      </w:r>
      <w:r>
        <w:rPr/>
        <w:t>䝆恍㋂啫〣母呴</w:t>
      </w:r>
      <w:r>
        <w:rPr/>
        <w:t>ꥑ</w:t>
      </w:r>
      <w:r>
        <w:rPr/>
        <w:t>縺쉭䍕슱쉥汑㝏昸摒朹癉彆㡱䁏㴪떮璵</w:t>
      </w:r>
      <w:r>
        <w:rPr/>
        <w:t>⣂</w:t>
      </w:r>
      <w:r>
        <w:rPr/>
        <w:t>䙩㜽䡤䵱넦㙦瓂쉦싍噷넊牯숪疩⦵䌦樶⩢猲䍐⯂⏂䄣䫂報矃쉫⽢㘱弥免婉欪楨⬩쉲촸숳</w:t>
      </w:r>
      <w:r>
        <w:rPr/>
        <w:t>ⴲ</w:t>
      </w:r>
      <w:r>
        <w:rPr/>
        <w:t>㦮⽫泂喵䈺쵊轧獍숮囂磍睖䚣㖥뽺⸰䑣灕爹潣쉮睲囂䙓慉呢嗂凂⫂吺戯떵녇佪묣捫</w:t>
      </w:r>
      <w:r>
        <w:rPr/>
        <w:t>ꗍ</w:t>
      </w:r>
      <w:r>
        <w:rPr/>
        <w:t>獱頤쉴煲挭猽瑤倨怯坔桫걟</w:t>
      </w:r>
      <w:r>
        <w:rPr/>
        <w:t>ꔳ</w:t>
      </w:r>
      <w:r>
        <w:rPr/>
        <w:t>こ넦低傏救놩␣뼩␮攪䡠ꅍ揂䝇亮㒥⽏朵㙓쎿廂䙆묦愽썞䨷䛂숱欺</w:t>
      </w:r>
      <w:r>
        <w:rPr/>
        <w:t>꧂</w:t>
      </w:r>
      <w:r>
        <w:rPr/>
        <w:t>噢浶␮䏂䩎쉐䄪剅昤䅷彶玏츳⩫啕쉳乕㕒놩</w:t>
      </w:r>
      <w:r>
        <w:rPr/>
        <w:t>⡎</w:t>
      </w:r>
      <w:r>
        <w:rPr/>
        <w:t>㝩㇃剹牤⩒긵쉮䖣㉢⩈넸檩参츩숪僂橥</w:t>
      </w:r>
      <w:r>
        <w:rPr/>
        <w:t>ꥃ</w:t>
      </w:r>
      <w:r>
        <w:rPr/>
        <w:t>㍎娩婴枩숨梏⾿䦵䪏숣䘩⍃⭕䭗ꍧ娺슮⧂正焷쉸㍓䰩匪婅支帺䶿</w:t>
      </w:r>
      <w:r>
        <w:rPr/>
        <w:t>⢣</w:t>
      </w:r>
      <w:r>
        <w:rPr/>
        <w:t>ꕠ</w:t>
      </w:r>
      <w:r>
        <w:rPr/>
        <w:t>㬵位쉅⩌奬ꅙ媻塄╮桵껂秂獃灨穘縬싂甭뿂斬㘨挦⑞㭬⨻䰰⺏䑘琵㕯㡴汮㵳䆏㠬쉘绂硪傩㙾㍲쉷光啗㐩朱呥杇걳嫂숰焤慉で⦩䳂轚䯂掘塩稩ꥶ䝚椳并걫偉╊瘭</w:t>
      </w:r>
      <w:r>
        <w:rPr/>
        <w:t>⠦</w:t>
      </w:r>
      <w:r>
        <w:rPr/>
        <w:t>輲♆╂痂砹か격噢祐徘숬췂</w:t>
      </w:r>
      <w:r>
        <w:rPr/>
        <w:t>ꥂ</w:t>
      </w:r>
      <w:r>
        <w:rPr/>
        <w:t>녟⼥♳摥넪묯⥹촪焬吪깴恀略</w:t>
      </w:r>
      <w:r>
        <w:rPr/>
        <w:t>⡇</w:t>
      </w:r>
      <w:r>
        <w:rPr/>
        <w:t>歍쉫뭌䔻瀺敓渨⮘⽹䩈ꇂ䇂䱦⨰慙⽒矂싂⩭걕硌啵哂轧䀳㝖僂뾿敔쉘㤹秃싍쉶</w:t>
      </w:r>
      <w:r>
        <w:rPr/>
        <w:t>ꥋ</w:t>
      </w:r>
      <w:r>
        <w:rPr/>
        <w:t>癟</w:t>
      </w:r>
      <w:r>
        <w:rPr/>
        <w:t>ⵁ</w:t>
      </w:r>
      <w:r>
        <w:rPr/>
        <w:t>㴨걸婟쌫慴䡺牊ꅥ슩恍戬呣㑑纱恺噫걦禘ㄳ迂숺ꅸ㩪습瓃◂繟슻쉈掣匲ㅤ㐴硈⻂숲슿딻幋</w:t>
      </w:r>
      <w:r>
        <w:rPr/>
        <w:t>ꔥ</w:t>
      </w:r>
      <w:r>
        <w:rPr/>
        <w:t>춡磂弸奭숳䕅㌭</w:t>
      </w:r>
      <w:r>
        <w:rPr/>
        <w:t>ⱀ</w:t>
      </w:r>
      <w:r>
        <w:rPr/>
        <w:t>녳⿂㩎汧쉓㵪</w:t>
      </w:r>
      <w:r>
        <w:rPr/>
        <w:t>ꕦ♂</w:t>
      </w:r>
      <w:r>
        <w:rPr/>
        <w:t>棍싂顭ㄭ</w:t>
      </w:r>
      <w:r>
        <w:rPr/>
        <w:t>⡤</w:t>
      </w:r>
      <w:r>
        <w:rPr/>
        <w:t>䡥㢥烂飂橈겮㣂塤</w:t>
      </w:r>
      <w:r>
        <w:rPr/>
        <w:t>⢿</w:t>
      </w:r>
      <w:r>
        <w:rPr/>
        <w:t>숰뗂究搩汓</w:t>
      </w:r>
      <w:r>
        <w:rPr/>
        <w:t>ⱱ</w:t>
      </w:r>
      <w:r>
        <w:rPr/>
        <w:t>恧㇃㒡ㄤ㉋쉳檿꥙愭⌭砩捂楔썥⥨</w:t>
      </w:r>
      <w:r>
        <w:rPr/>
        <w:t>ⵟ</w:t>
      </w:r>
      <w:r>
        <w:rPr/>
        <w:t>剃⛂춣婂㕹숵濂澥契決䉔䅴䍳⧂쎩뼨곍</w:t>
      </w:r>
      <w:r>
        <w:rPr/>
        <w:t>ꕰ</w:t>
      </w:r>
      <w:r>
        <w:rPr/>
        <w:t>繧僂⽓⸣㍵⽫숷쉓手♵偠癖勂⌫繳쵚氩쵀㡍녁쉚弴坞㘤㗃숷幀䔨㬰剎긪⸺椴唷晲割姂瑾걺䏂㭃⒣侏䕊欨칅䚵穢䕕</w:t>
      </w:r>
      <w:r>
        <w:rPr/>
        <w:t>⢮</w:t>
      </w:r>
      <w:r>
        <w:rPr/>
        <w:t>㧎兵瘭乖곍嫍玩呱딥灃彊癞䙃眷숰▻䥎縬쉤</w:t>
      </w:r>
      <w:r>
        <w:rPr/>
        <w:t>ꔪ</w:t>
      </w:r>
      <w:r>
        <w:rPr/>
        <w:t>㡓㑺㷂ꅰ쉖瑉恨䩣䌨湦濂档걱儣嗂㑮㇂塘㬪꥚쉚숊嗂㡾㥁ぷ㍡䜩楮⥳⩰슩䬲乲♃痎䉕㴽䒡</w:t>
      </w:r>
      <w:r>
        <w:rPr/>
        <w:t>ⵇ</w:t>
      </w:r>
      <w:r>
        <w:rPr/>
        <w:t>绂</w:t>
      </w:r>
      <w:r>
        <w:rPr/>
        <w:t>Ⳃ</w:t>
      </w:r>
      <w:r>
        <w:rPr/>
        <w:t>敁⩣뇂㢘⑃噰쉧⩪슻⥌畇춱曂䴪㏍啋슬媘</w:t>
      </w:r>
      <w:r>
        <w:rPr/>
        <w:t>⠰</w:t>
      </w:r>
      <w:r>
        <w:rPr/>
        <w:t>村칏佴㐰⭠㉹놿걬㥔兇湣䍖䴫㭑쉐椣</w:t>
      </w:r>
      <w:r>
        <w:rPr/>
        <w:t>꧂</w:t>
      </w:r>
      <w:r>
        <w:rPr/>
        <w:t>瞬煞幾</w:t>
      </w:r>
      <w:r>
        <w:rPr/>
        <w:t>ꥐ</w:t>
      </w:r>
      <w:r>
        <w:rPr/>
        <w:t>失圽깱츶☵元㛃炿㩒祍㟂塥䲩쉅䚘稱쉧潤␨쉒瓂쉂䁕瑺㕤䨷狎ㄷ쉞⸬썠숱泂⾣敗㦱吽稫ㄩ뗂싃氤㍷䑸꥔坫䐻圽⪥橺䁺㉦⺬桞䄶뇂땾搻縶獾䶩輽田䶻焽숽晲㧃◂㑸䱅啤⩤㤦浣扨쌶總깢뿂▩扫圽곂戭⥱頦⩵噔匥㉷獩Ⓜ쉀㋎⤺㵰칑娲쉕⪻ꅯ祬縪乯㴷쉈긫偁弻窿⵴슿</w:t>
      </w:r>
      <w:r>
        <w:rPr/>
        <w:t>ꤺ</w:t>
      </w:r>
      <w:r>
        <w:rPr/>
        <w:t>걮</w:t>
      </w:r>
      <w:r>
        <w:rPr/>
        <w:t>ⴻ</w:t>
      </w:r>
      <w:r>
        <w:rPr/>
        <w:t>㝊欭</w:t>
      </w:r>
      <w:r>
        <w:rPr/>
        <w:t>ꤱ</w:t>
      </w:r>
      <w:r>
        <w:rPr/>
        <w:t>䑐䣂숬皡㬥勂쉇</w:t>
      </w:r>
      <w:r>
        <w:rPr/>
        <w:t>ꔬ</w:t>
      </w:r>
      <w:r>
        <w:rPr/>
        <w:t>杰毎</w:t>
      </w:r>
      <w:r>
        <w:rPr/>
        <w:t>ꥌ</w:t>
      </w:r>
      <w:r>
        <w:rPr/>
        <w:t>瓃癣嗃⥩뼯습牥報婳㵋ꇂ䩳㔺츺쉂䵪㬪焥싂癐숯⸥彇剣ㅘ摮䄭䙁㝌</w:t>
      </w:r>
      <w:r>
        <w:rPr/>
        <w:t>ꦵ</w:t>
      </w:r>
      <w:r>
        <w:rPr/>
        <w:t>깏㕬쉏䄥吴畅䑇㘨瘷䅏⥷</w:t>
      </w:r>
      <w:r>
        <w:rPr/>
        <w:t>ⱅ</w:t>
      </w:r>
      <w:r>
        <w:rPr/>
        <w:t>䶡㑦㝠䕔伯㘣婎╗쉣㘷繸嗂츩ꌭꇂ㢣ꅑ쉶㝘㕷睅測숯碘딬쵖뽬慄塚牣⏂⩧偈煩戨</w:t>
      </w:r>
      <w:r>
        <w:rPr/>
        <w:t>⢩</w:t>
      </w:r>
      <w:r>
        <w:rPr/>
        <w:t>潑彤뭒䝳쉊㠦㩩䬯슏㥏䬴㍇攦㉂싂喩帴싃뗂刱浂㙱㵭쉌</w:t>
      </w:r>
      <w:r>
        <w:rPr/>
        <w:t>ꕍⵇ␯</w:t>
      </w:r>
      <w:r>
        <w:rPr/>
        <w:t>轙썇嚿⴩㝁猷怪吥쉨练繚</w:t>
      </w:r>
      <w:r>
        <w:rPr/>
        <w:t>⠮▵</w:t>
      </w:r>
      <w:r>
        <w:rPr/>
        <w:t>싂灊㡟⬲卵ꅧ漽桩颵㤩⦻婕椥甪繌偲칀侮⤹曂䁣吷겮⚩䒬䟂</w:t>
      </w:r>
      <w:r>
        <w:rPr/>
        <w:t>꤭</w:t>
      </w:r>
      <w:r>
        <w:rPr/>
        <w:t>촴㧂圶夲⩄썡浱뮡䕒쉓䞡뮣奮挽䑮䊥䥐⛂⎡堳㗂쉇找싃潔쉉⹐乞촤晕쵧祩懎挥扡坄숶㭾妘쉘䅡獀充㩞ㅯこ</w:t>
      </w:r>
      <w:r>
        <w:rPr/>
        <w:t>ⵁ</w:t>
      </w:r>
      <w:r>
        <w:rPr/>
        <w:t>爪⦡㭃㡂╱칩쉟繯ㅅ掻쉣扨숪츣欭啙檏亱㖿凂痂♱庘☱䝕ㅶ渲</w:t>
      </w:r>
      <w:r>
        <w:rPr/>
        <w:t>Ɫ</w:t>
      </w:r>
      <w:r>
        <w:rPr/>
        <w:t>媥㉚欸䵚窮ꍊ皣䑱扐䰪ㅑ瑪㜣睁깐묯ꅱ㡟싂刴⩪恐剟䰹⹾쉃猭㔥</w:t>
      </w:r>
      <w:r>
        <w:rPr/>
        <w:t>ⰶ</w:t>
      </w:r>
      <w:r>
        <w:rPr/>
        <w:t>ꕦ</w:t>
      </w:r>
      <w:r>
        <w:rPr/>
        <w:t>氱쉭③堲䖱쉸憥싂悻䔯깊㜩쉒願颱⎣呁磂㵃敏癭燍倪</w:t>
      </w:r>
      <w:r>
        <w:rPr/>
        <w:t>ⴥ</w:t>
      </w:r>
      <w:r>
        <w:rPr/>
        <w:t>쉪亮┵䝦輷슘☨䉤硓⭌枩呑炱甬冏숱は⤩㏎쉳僂纻畏没ꎵ⹢쉃縩</w:t>
      </w:r>
      <w:r>
        <w:rPr/>
        <w:t>ⱖ</w:t>
      </w:r>
      <w:r>
        <w:rPr/>
        <w:t>顢迃땍䜤䙉剤䑺礮⵩싂⨮䑕ㅇ㵈㭁뭢⯂䰴眊䨷쉗恍坔僃㚡灄ꅁ䕕□曍쉔瓂㉁瘷</w:t>
      </w:r>
      <w:r>
        <w:rPr/>
        <w:t>ꦩ</w:t>
      </w:r>
      <w:r>
        <w:rPr/>
        <w:t>숣晤뽍伴扣쉟婬슱㭠壃〰䝞칍슻刱싃儤㡘偡숯彴䎘떱匦㑓넱椣䷂㬮䏍湏ꆩ㇂쉸挻恕㵙灌滂ꍃ⦘뼮瑍쉥桊䘻⽄䓂쉥⬸楞</w:t>
      </w:r>
      <w:r>
        <w:rPr/>
        <w:t>Ⱶ</w:t>
      </w:r>
      <w:r>
        <w:rPr/>
        <w:t>卒䍺辩〤に☺栦⩔旂㝬䃂畅뼲녧獃稸칖殩ꅮ</w:t>
      </w:r>
      <w:r>
        <w:rPr/>
        <w:t>⡞</w:t>
      </w:r>
      <w:r>
        <w:rPr/>
        <w:t>숰㥆炩</w:t>
      </w:r>
      <w:r>
        <w:rPr/>
        <w:t>ꤣ</w:t>
      </w:r>
      <w:r>
        <w:rPr/>
        <w:t>洪䭨⪬䢩ꥲ싂硹硂␵渰ꅢ朹쉱婯种㥤㙣걃䬶걶剠䨪㡕䠣쉇棂呭ꇂ떘帤枵슡奙넯쉩숳숫</w:t>
      </w:r>
      <w:r>
        <w:rPr/>
        <w:t>ⰺ</w:t>
      </w:r>
      <w:r>
        <w:rPr/>
        <w:t>啊忂働煤渣⸵䙔畷⼶繙亡姎㫍朦佗䀰</w:t>
      </w:r>
      <w:r>
        <w:rPr/>
        <w:t>ⰻ</w:t>
      </w:r>
      <w:r>
        <w:rPr/>
        <w:t>顓䖮旂쉾溵쉘썅㍹牑噏繀吥䈰手百呆湥Ⓜ까穚婃㴥㕪塩輬ㅦ숯畈쉄습</w:t>
      </w:r>
      <w:r>
        <w:rPr/>
        <w:t>ꔨ</w:t>
      </w:r>
      <w:r>
        <w:rPr/>
        <w:t>䥌갦춏쉴</w:t>
      </w:r>
      <w:r>
        <w:rPr/>
        <w:t>ⶡ</w:t>
      </w:r>
      <w:r>
        <w:rPr/>
        <w:t>塂䔸ꍆ穠╣⻂浱㝱忂슿眰⍷긵楁㵱员</w:t>
      </w:r>
      <w:r>
        <w:rPr/>
        <w:t>ⵓ</w:t>
      </w:r>
      <w:r>
        <w:rPr/>
        <w:t>怫㙄</w:t>
      </w:r>
      <w:r>
        <w:rPr/>
        <w:t>ⱳ</w:t>
      </w:r>
      <w:r>
        <w:rPr/>
        <w:t>幂摈眸瑆㎏䐸ㄷ禩䎏㷂䤲䌬䴺䗂潆穷쉢⯂</w:t>
      </w:r>
      <w:r>
        <w:rPr/>
        <w:t>Ⳃ</w:t>
      </w:r>
      <w:r>
        <w:rPr/>
        <w:t>嘸慄夵䥚숽湹뽐㜬䓂䡬湦뭕⹡㠩溬䍁橶䰯挭慳쉟戸啕㝤潚颱⩀彶</w:t>
      </w:r>
      <w:r>
        <w:rPr/>
        <w:t>ꤷ⩀</w:t>
      </w:r>
      <w:r>
        <w:rPr/>
        <w:t>㬣㍙啗┬</w:t>
      </w:r>
      <w:r>
        <w:rPr/>
        <w:t>Ⱳ</w:t>
      </w:r>
      <w:r>
        <w:rPr/>
        <w:t>漩妻쉈ꅲ⥎慹婘컂恔㕘渳쉇녚㫂癶歀㚩㜸焺쉁숸㮱꺮뽚䨭瑾兣㴰坈磎⌳灷琫页㡵偲䜫숫稭眷쉑㭇╈浤僂뾥⍙䌬칵泂䙇</w:t>
      </w:r>
      <w:r>
        <w:rPr/>
        <w:t>ⲵ⪩⏂</w:t>
      </w:r>
      <w:r>
        <w:rPr/>
        <w:t>䜯쉌䄽卨坐〹⼵䨶捭礫⨳墣䴫䍄㗂㩾㦩㝴ヂꥺ䈯싃㨱侩坤㘮参㵠㠨㵚⮩坏扨㓃瑗收攨㍲弦棂廂䄵噾녹긬歠慏껂♱塩딽丨佌癲䘳㙠║棃㕢⽴拂潲⥎㝪剋⑷싂</w:t>
      </w:r>
      <w:r>
        <w:rPr/>
        <w:t>ꕀꥁ</w:t>
      </w:r>
      <w:r>
        <w:rPr/>
        <w:t>恃捙䣂䄷也뼬</w:t>
      </w:r>
      <w:r>
        <w:rPr/>
        <w:t>ꦏ⨤</w:t>
      </w:r>
      <w:r>
        <w:rPr/>
        <w:t>싂㩣쉑㡏㴭쉸㍞뽵扠侻</w:t>
      </w:r>
      <w:r>
        <w:rPr/>
        <w:t>ꖮ</w:t>
      </w:r>
      <w:r>
        <w:rPr/>
        <w:t>坲㐷庮뭴쵑迃㷍杣励㴷╉繚▏哂懂걳敬礪갪㣂쉥컂颱䉮⬯敱祁㇂ꏎ书㵖⥤唨ㅂ顩㌵쉸帥眻猳捏柂</w:t>
      </w:r>
      <w:r>
        <w:rPr/>
        <w:t>ⵚ</w:t>
      </w:r>
      <w:r>
        <w:rPr/>
        <w:t>弨纵㓂咱</w:t>
      </w:r>
      <w:r>
        <w:rPr/>
        <w:t>Ⱖ</w:t>
      </w:r>
      <w:r>
        <w:rPr/>
        <w:t>䘷祔潓塗쉄䇂磂㕾线䰬䲱㉎ㄯ痂㭞獙</w:t>
      </w:r>
      <w:r>
        <w:rPr/>
        <w:t>⠨</w:t>
      </w:r>
      <w:r>
        <w:rPr/>
        <w:t>毂</w:t>
      </w:r>
      <w:r>
        <w:rPr/>
        <w:t>ꦵ</w:t>
      </w:r>
      <w:r>
        <w:rPr/>
        <w:t>硨쉏묪⩟熩싂䦩噏嫂땠伬栥㙹╇摕㧂㙐爳⥳埃곃⥥◂䥫碩쉶縣깾</w:t>
      </w:r>
      <w:r>
        <w:rPr/>
        <w:t>ꦵ</w:t>
      </w:r>
      <w:r>
        <w:rPr/>
        <w:t>䙤㡃뭢</w:t>
      </w:r>
      <w:r>
        <w:rPr/>
        <w:t>ⵐ</w:t>
      </w:r>
      <w:r>
        <w:rPr/>
        <w:t>塋䰲燍彨仂恈㇂</w:t>
      </w:r>
      <w:r>
        <w:rPr/>
        <w:t>ꕪ</w:t>
      </w:r>
      <w:r>
        <w:rPr/>
        <w:t>걨慅辬䟎匊䔽䡚썊캩塖싎繕뿂뭑犱渨瑅⽫뼤㥒슏湶喵慉ㅶ뇂摄收숤欤䘥㥉瘷搭칵⹄⽗憥䯂僃慊䝹쉉䏃㩬㍔쉓攻넨焩奄兪넦썀㔵纩㷂欲彺ꍂ摤䘯秂捲⪻祰䞥垩㫍쉧㨤믎넶序ꅹ䑅剱畢⍳䁳顸䛎⭴㝲쏂歲䥮䍩뗂⮻え촫迂瑍䚬䬫牠礵㩁ꅺ쉀㐭㘣十촽撩거歗䥠䨻㈲㙊숬ㄳ楬畢洰뽷楓⽨朶欱싂䱕塍廂䥮䵔쉬슮썱爦⏂䈶㷍牁䝵㞮么廂㵲噴乆䍚⩈ꥪㅉ쉁炱汑凂剡䐴䞏</w:t>
      </w:r>
      <w:r>
        <w:rPr/>
        <w:t>ꦥ</w:t>
      </w:r>
      <w:r>
        <w:rPr/>
        <w:t>Ɐ</w:t>
      </w:r>
      <w:r>
        <w:rPr/>
        <w:t>灰㏂㉡㬨煣묬澥쉓歚瑎썩佌煔偉䀮婲湒㗂䞬丯싂쉞畓䁏䱚⫂㨤参ꅆ쉐勂䲣顓㚻䤽</w:t>
      </w:r>
      <w:r>
        <w:rPr/>
        <w:t>ⱂ</w:t>
      </w:r>
      <w:r>
        <w:rPr/>
        <w:t>瘨</w:t>
      </w:r>
      <w:r>
        <w:rPr/>
        <w:t>ꤣ</w:t>
      </w:r>
      <w:r>
        <w:rPr/>
        <w:t>⽦繬䬻뽗侻浒㙐棂숭嫂䴻彴슬呔偭쉧楆썹깮獬願쉃㙣嫂㙟異쉺㍰㩋뽢갮⑭㨸狂뽭䜸匬刲暬깈⑈㥞抮꥗奮砷㉊</w:t>
      </w:r>
      <w:r>
        <w:rPr/>
        <w:t>ꕳ</w:t>
      </w:r>
      <w:r>
        <w:rPr/>
        <w:t>渫つ䦵숤⤭╬숽䠤盂欵㍘쉃춵䌹燍</w:t>
      </w:r>
      <w:r>
        <w:rPr/>
        <w:t>Ⳃ</w:t>
      </w:r>
      <w:r>
        <w:rPr/>
        <w:t>杅⽞牉〱</w:t>
      </w:r>
      <w:r>
        <w:rPr/>
        <w:t>ꔣ</w:t>
      </w:r>
      <w:r>
        <w:rPr/>
        <w:t>燎┬◂쉥㩰癎⩣癌稩싍⫍┣䑈컃狎䲵渴䙾剷䌣揂癔頪猬⹊⮩䩰뽀㘻떬⍏뽫⨯㘫橠䎱摒洪ㆬ櫂吤⨵⽭䟎꥔痂䓂灖㧂ぎ㋃♱㈷㇂余哂숷</w:t>
      </w:r>
      <w:r>
        <w:rPr/>
        <w:t>⡁</w:t>
      </w:r>
      <w:r>
        <w:rPr/>
        <w:t>㡔捓䜪畠䑍놮</w:t>
      </w:r>
      <w:r>
        <w:rPr/>
        <w:t>ꦱ</w:t>
      </w:r>
      <w:r>
        <w:rPr/>
        <w:t>깙奫㤷兾项䥳뿃忂⺻쉌ㄳ㩚ꥱ瑳匯墱愳쉐쉶乤⧂轸녕敫婊䡟墩</w:t>
      </w:r>
      <w:r>
        <w:rPr/>
        <w:t>ꤵ</w:t>
      </w:r>
      <w:r>
        <w:rPr/>
        <w:t>凎淂䵣焷拂晷䭇㉏歇斮ꄶꥰ憬㡇佱꺻勂剎挣꺿ꥩ</w:t>
      </w:r>
      <w:r>
        <w:rPr/>
        <w:t>ⱐ</w:t>
      </w:r>
      <w:r>
        <w:rPr/>
        <w:t>横弱㕭⽸뼬硓┲</w:t>
      </w:r>
      <w:r>
        <w:rPr/>
        <w:t>⢮</w:t>
      </w:r>
      <w:r>
        <w:rPr/>
        <w:t>쎩畚盂㘻뭕䙢껂掻⩱◂䈬琹</w:t>
      </w:r>
      <w:r>
        <w:rPr/>
        <w:t>ⱂ</w:t>
      </w:r>
      <w:r>
        <w:rPr/>
        <w:t>㠮썡숷⴩싂슥㙊싂㍸⩭㙨슩쉅⑌䟂ꅭ䋎ꥠ䵎颩凎轈꥔慁嫂枏串⫂䌱</w:t>
      </w:r>
      <w:r>
        <w:rPr/>
        <w:t>ꥉ</w:t>
      </w:r>
      <w:r>
        <w:rPr/>
        <w:t>㍌쉯桋</w:t>
      </w:r>
      <w:r>
        <w:rPr/>
        <w:t>Ⱘ</w:t>
      </w:r>
      <w:r>
        <w:rPr/>
        <w:t>唺㝏꺣</w:t>
      </w:r>
      <w:r>
        <w:rPr/>
        <w:t>ⱕ</w:t>
      </w:r>
      <w:r>
        <w:rPr/>
        <w:t>迂滂⿎嗂ㄲ䨦</w:t>
      </w:r>
      <w:r>
        <w:rPr/>
        <w:t>ⰶ⠥</w:t>
      </w:r>
      <w:r>
        <w:rPr/>
        <w:t>ꌴ穸쉚</w:t>
      </w:r>
      <w:r>
        <w:rPr/>
        <w:t>ꕉ</w:t>
      </w:r>
      <w:r>
        <w:rPr/>
        <w:t>쏂ꍧ䬯佤浪슣渶扅</w:t>
      </w:r>
      <w:r>
        <w:rPr/>
        <w:t>⣂</w:t>
      </w:r>
      <w:r>
        <w:rPr/>
        <w:t>柂ꍟ칣</w:t>
      </w:r>
      <w:r>
        <w:rPr/>
        <w:t>⡾</w:t>
      </w:r>
      <w:r>
        <w:rPr/>
        <w:t>ꎩ䁳䴹橖庣䥨숸㪵⧂䶿䉘칍㓂啲咩숹♓⑱䙙瑂</w:t>
      </w:r>
      <w:r>
        <w:rPr/>
        <w:t>ꤽ</w:t>
      </w:r>
      <w:r>
        <w:rPr/>
        <w:t>㎱䝬䲩べ㍊ꍂ䱯迎䝾晍窩䭇캬</w:t>
      </w:r>
      <w:r>
        <w:rPr/>
        <w:t>ⵔ</w:t>
      </w:r>
      <w:r>
        <w:rPr/>
        <w:t>渻濎刷敯总妣⩬뼯䉥晨橏辱䜦㤣乣繢畲侥䟂䨊싂ꌻ睶⨨ㄶ⩎皘丰癣숽灸싂␰㙸収숲穤㴹</w:t>
      </w:r>
      <w:r>
        <w:rPr/>
        <w:t>ꤶꤤ</w:t>
      </w:r>
      <w:r>
        <w:rPr/>
        <w:t>䟂걠땨⚱숵㋂竂싎ꍪ爰帺⭔为斱冩渤瑬㙅卣㯎竂滍䇂忂执䨷⑆悮毂丹㭷</w:t>
      </w:r>
      <w:r>
        <w:rPr/>
        <w:t>ꔨ</w:t>
      </w:r>
      <w:r>
        <w:rPr/>
        <w:t>坙熣쉓㍥㔩떮쉬䡰村硄슩噪㤽桯偅爷䥌⍣슱捷딽䕈敟쉭噐</w:t>
      </w:r>
      <w:r>
        <w:rPr/>
        <w:t>ꗂ</w:t>
      </w:r>
      <w:r>
        <w:rPr/>
        <w:t>灐</w:t>
      </w:r>
      <w:r>
        <w:rPr/>
        <w:t>ⵗ</w:t>
      </w:r>
      <w:r>
        <w:rPr/>
        <w:t>뇂梏彀串♦毎걇䞏㉧㖱單并㵷숲䵭⌹㙳</w:t>
      </w:r>
      <w:r>
        <w:rPr/>
        <w:t>ⵇ</w:t>
      </w:r>
      <w:r>
        <w:rPr/>
        <w:t>ꥮ슏①긥偣숤㤨⩋吱뽚杞橏슣묵숣幏㷃偀吽恒㑌䅳㏍䙖뭄ꅗ〩ꥦ奵䂻뭳䫂泂⩎䅪뭲䪘⽵촭쉌갨搵쉞椻椽摺懂⸮㩫䝓䑨潨偭걣书쉯䏂磂⪮ぇ敭顏⚬癗䑳梏挬喬츥捣쉖숪凂⍴玏ꅘ栵啎쵩⹂⑊숽换嫎뭂싂썶䔹轴潔㒏乭䞩照㙀㣂</w:t>
      </w:r>
      <w:r>
        <w:rPr/>
        <w:t>Ⳏ</w:t>
      </w:r>
      <w:r>
        <w:rPr/>
        <w:t>穉⩐싂䢥슘哂ꥱ⌴䭐⽒슻䱵煒䊩砽梵䊘슘橥璿⥰げ渺싂⥚␨䨰嘪碻扇決呀䵦狃奏楱欭顤쉞쉠깒廂쉞歾</w:t>
      </w:r>
      <w:r>
        <w:rPr/>
        <w:t>ꗂ</w:t>
      </w:r>
      <w:r>
        <w:rPr/>
        <w:t>ꆵ柂녯妩塪㍂䱸ꎥ渴啺焲慎㩲ㅚ撩獟甦쉡㬷嘣썴쉡땆爦ꄦ癷⛍⫎</w:t>
      </w:r>
      <w:r>
        <w:rPr/>
        <w:t>ꦘ</w:t>
      </w:r>
      <w:r>
        <w:rPr/>
        <w:t>䐥䭎⴫版숵슘憱㟍懂噇㉭癍</w:t>
      </w:r>
      <w:r>
        <w:rPr/>
        <w:t>⡰</w:t>
      </w:r>
      <w:r>
        <w:rPr/>
        <w:t>偰쉕㛂숯瑉橁㩇愪纘</w:t>
      </w:r>
      <w:r>
        <w:rPr/>
        <w:t>꧂</w:t>
      </w:r>
      <w:r>
        <w:rPr/>
        <w:t>䅕捖啸땍㉾㥗兺渤桓汨꥾䨭穖㈽顸䚩껂晔伪潳䑶넻䖵䉘眷䙓㭙光汤⹟㩞⽥た熡汪⨵瑓껂灠垵쵔繾숥僂</w:t>
      </w:r>
      <w:r>
        <w:rPr/>
        <w:t>⡑</w:t>
      </w:r>
      <w:r>
        <w:rPr/>
        <w:t>嗍䩁濂乑㤳䰭㘰槂偤⦵슣凂⍉敥⽹刨䑖쉄╅嚩쉸⸥䥡撱迎䱩쉸䑶䭁䬳㌲渲쉅顧䩫灦浕</w:t>
      </w:r>
      <w:r>
        <w:rPr/>
        <w:t>ꕪ</w:t>
      </w:r>
      <w:r>
        <w:rPr/>
        <w:t>ケ伸瀩慢</w:t>
      </w:r>
      <w:r>
        <w:rPr/>
        <w:t>ꔻ</w:t>
      </w:r>
      <w:r>
        <w:rPr/>
        <w:t>䅊㧂彉毂勂㋃奇⫎♔禱㕥犘疥⼤⭌灍䂮╏䃂ꅭ㴭眯睩渲㥦곎啅橪</w:t>
      </w:r>
      <w:r>
        <w:rPr/>
        <w:t>ⴽ</w:t>
      </w:r>
      <w:r>
        <w:rPr/>
        <w:t>秂</w:t>
      </w:r>
      <w:r>
        <w:rPr/>
        <w:t>ꕖ</w:t>
      </w:r>
      <w:r>
        <w:rPr/>
        <w:t>癥啵뾻숨啃洷쉥녈</w:t>
      </w:r>
      <w:r>
        <w:rPr/>
        <w:t>ꤨ</w:t>
      </w:r>
      <w:r>
        <w:rPr/>
        <w:t>⾵⭄玩</w:t>
      </w:r>
      <w:r>
        <w:rPr/>
        <w:t>꧂</w:t>
      </w:r>
      <w:r>
        <w:rPr/>
        <w:t>礵</w:t>
      </w:r>
      <w:r>
        <w:rPr/>
        <w:t>ꤪ</w:t>
      </w:r>
      <w:r>
        <w:rPr/>
        <w:t>轶琷畱쉌슣伣䧂ꍕ㛎惂剁圶啉矂㩞䙥놩</w:t>
      </w:r>
      <w:r>
        <w:rPr/>
        <w:t>⠰</w:t>
      </w:r>
      <w:r>
        <w:rPr/>
        <w:t>滂曃姂䨣幪䕇獲쉕쉡㒡怣栬㎥숹</w:t>
      </w:r>
      <w:r>
        <w:rPr/>
        <w:t>⠯⭗</w:t>
      </w:r>
      <w:r>
        <w:rPr/>
        <w:t>䙈敊깍㚘기㫂╂⬹㷂싂⩣⩨欳</w:t>
      </w:r>
      <w:r>
        <w:rPr/>
        <w:t>ꗂ</w:t>
      </w:r>
      <w:r>
        <w:rPr/>
        <w:t>㩗爵嘳⻂㞩失獂狃姂啵祷</w:t>
      </w:r>
      <w:r>
        <w:rPr/>
        <w:t>ꥎ</w:t>
      </w:r>
      <w:r>
        <w:rPr/>
        <w:t>栶</w:t>
      </w:r>
      <w:r>
        <w:rPr/>
        <w:t>ꗂ</w:t>
      </w:r>
      <w:r>
        <w:rPr/>
        <w:t>쉗慴爪䲘숩噫</w:t>
      </w:r>
      <w:r>
        <w:rPr/>
        <w:t>꧂⤤</w:t>
      </w:r>
      <w:r>
        <w:rPr/>
        <w:t>숶慹佑獸影獐汋頮嗂</w:t>
      </w:r>
      <w:r>
        <w:rPr/>
        <w:t>Ⲙ⧂</w:t>
      </w:r>
      <w:r>
        <w:rPr/>
        <w:t>渷乌槂李䌊娽纘쏂</w:t>
      </w:r>
      <w:r>
        <w:rPr/>
        <w:t>ꔵ</w:t>
      </w:r>
      <w:r>
        <w:rPr/>
        <w:t>浃䤹깂㟂楈彞搮╋椨挹祧呈片</w:t>
      </w:r>
      <w:r>
        <w:rPr/>
        <w:t>ⱳ</w:t>
      </w:r>
      <w:r>
        <w:rPr/>
        <w:t>뽚㡵塧묷畺搽檵놿䙢䖱伥䶏⭓⍗㍮吱⸩類輵汘쉔着欺煗쉇戤떏걊砱汪㍥渪繒썊㡁䘺슻婪쉈숷嘬㵰噣䩰㥞顳䎻瑣썦㴵佢瀭猲瘪䇃䅡</w:t>
      </w:r>
      <w:r>
        <w:rPr/>
        <w:t>⣂</w:t>
      </w:r>
      <w:r>
        <w:rPr/>
        <w:t>璿썔摔㡁䭂쵑獸</w:t>
      </w:r>
      <w:r>
        <w:rPr/>
        <w:t>⠯</w:t>
      </w:r>
      <w:r>
        <w:rPr/>
        <w:t>ꎻ恴㌴쉑㡬</w:t>
      </w:r>
      <w:r>
        <w:rPr/>
        <w:t>ⱹ</w:t>
      </w:r>
      <w:r>
        <w:rPr/>
        <w:t>䜨⥪♦皩痂睔婲矂쉍桇㎏橵橏䙥䡫攪庱䈲슱嫂</w:t>
      </w:r>
      <w:r>
        <w:rPr/>
        <w:t>⡱</w:t>
      </w:r>
      <w:r>
        <w:rPr/>
        <w:t>乬卄杘剑〯㕐喡㫂슘숬坏䕇敌㛎睺㩬䭀싂摋瑅</w:t>
      </w:r>
      <w:r>
        <w:rPr/>
        <w:t>⠪</w:t>
      </w:r>
      <w:r>
        <w:rPr/>
        <w:t>쉋쉂까噋⦣瞻㠦䈮⹮㩱慍歀䚱瀱슱뽹䅕䔳</w:t>
      </w:r>
      <w:r>
        <w:rPr/>
        <w:t>ꔥ</w:t>
      </w:r>
      <w:r>
        <w:rPr/>
        <w:t>䉤瘰쉥券歡㝉彐㩭塡㛂㝟쉹泂別⥲⒡旎僃</w:t>
      </w:r>
      <w:r>
        <w:rPr/>
        <w:t>ꖵ</w:t>
      </w:r>
      <w:r>
        <w:rPr/>
        <w:t>ꍀ睗쉫䪿瀺塾䑈쉇김䦱㢩儬⥡䁙婣슩氱싂</w:t>
      </w:r>
      <w:r>
        <w:rPr/>
        <w:t>ⰴ</w:t>
      </w:r>
      <w:r>
        <w:rPr/>
        <w:t>숥♍售슥</w:t>
      </w:r>
      <w:r>
        <w:rPr/>
        <w:t>Ɫ</w:t>
      </w:r>
      <w:r>
        <w:rPr/>
        <w:t>轪祅積㷂櫂摢䅥뇂䙎쵸쉭</w:t>
      </w:r>
      <w:r>
        <w:rPr/>
        <w:t>꧂</w:t>
      </w:r>
      <w:r>
        <w:rPr/>
        <w:t>柂掬轓싂先卸䝌┬幷쉕믂瑦┤䍣㩈걞拂䵕溏䱃⛂㮏⽪娯쵃攳쉂畀썈㉂㡐橶䠬侏飍愮⭂但♘㨭橲㕚區椭奎恴䩂䴽坶氰㩵䥳灥勂⑶㍷ㅺ扅싎ぬ⩞쉚硥쉚㵱掬洯桗猨义뇎䵅⥤挬熡瑙之⥱⭁材琪슩権☭䃂乕杀깥婞颩㐻瘽⸳滍숭恥</w:t>
      </w:r>
      <w:r>
        <w:rPr/>
        <w:t>⡈</w:t>
      </w:r>
      <w:r>
        <w:rPr/>
        <w:t>䈺ㅯ㖿公뿂睰⵸潆쉕歌ꍷ䛂䁃繟獖뿂쉂⥪燂潤砤坭剅쉀䌰櫃慄䰯㡴쉧牆㩨揂딣䨨幔爬橬⹉攰┩숸䡐煢</w:t>
      </w:r>
      <w:r>
        <w:rPr/>
        <w:t>ⵗ</w:t>
      </w:r>
      <w:r>
        <w:rPr/>
        <w:t>杨卄故</w:t>
      </w:r>
      <w:r>
        <w:rPr/>
        <w:t>ꔰ</w:t>
      </w:r>
      <w:r>
        <w:rPr/>
        <w:t>㖿⵮㢬㚵灵浕璣쉖砨晥슣徻땎깅춿洦曂䠪㡡盍㈫쉺测⩳䥳嫂싍䐦㡧げ칆⑳迂ㅀ婀⼯䡄䟂⦬쉩쉬䝢奴癹䕟捡獗戶楂睊⒵</w:t>
      </w:r>
      <w:r>
        <w:rPr/>
        <w:t>ꔭ</w:t>
      </w:r>
      <w:r>
        <w:rPr/>
        <w:t>䥣쉾穪慏䫂깾◂欮电祯椷刯熡奨꤮뮥깒捅唤ꏂ奇㍀넷䥴栵縻䪬㧃濂⩞僂弪湕䲘쉲拂眸㝒⬺쉊串京⑉슱穳⥴䜪噩⽫ꌶ䑗㧂猲♦㍟潇勂싂⑊</w:t>
      </w:r>
      <w:r>
        <w:rPr/>
        <w:t>ꕞ</w:t>
      </w:r>
      <w:r>
        <w:rPr/>
        <w:t>㙭丮⦵婴䬴啇ご稹떩싂䀣쉳㕕</w:t>
      </w:r>
      <w:r>
        <w:rPr/>
        <w:t>ⵥ</w:t>
      </w:r>
      <w:r>
        <w:rPr/>
        <w:t>䭋呒㈳</w:t>
      </w:r>
      <w:r>
        <w:rPr/>
        <w:t>ꥀ</w:t>
      </w:r>
      <w:r>
        <w:rPr/>
        <w:t>쉫ㄯ䯂ㅤ깸⩠㔮狂㚏</w:t>
      </w:r>
      <w:r>
        <w:rPr/>
        <w:t>ꥎ</w:t>
      </w:r>
      <w:r>
        <w:rPr/>
        <w:t>係歒썥煕뼦䜦쉦橫坠⩮兦</w:t>
      </w:r>
      <w:r>
        <w:rPr/>
        <w:t>꧂</w:t>
      </w:r>
      <w:r>
        <w:rPr/>
        <w:t>숲숪桏믃㑹恌쵕墘頊</w:t>
      </w:r>
      <w:r>
        <w:rPr/>
        <w:t>⡷</w:t>
      </w:r>
      <w:r>
        <w:rPr/>
        <w:t>姍幾쉶硙䟂䵇깊ꄱ㈴䭡䍎恲⩷촹썠丮報䕚㊘</w:t>
      </w:r>
      <w:r>
        <w:rPr/>
        <w:t>ⱃ</w:t>
      </w:r>
      <w:r>
        <w:rPr/>
        <w:t>穀塕圫㜶긩㥚呲樭䲮㍁穟偵䅯⥂琮⩨灠垿싍癒书繵绂风淂▻㡆쵇슻扰쉘숷䱦⿂株卒</w:t>
      </w:r>
      <w:r>
        <w:rPr/>
        <w:t>ꥁ</w:t>
      </w:r>
      <w:r>
        <w:rPr/>
        <w:t>츷㩰쵡㦮뽴㝉溵츫䴽楺㑇癩⼣㘺쉃노商땗旂㡑쉨䡇瘦㥲輸⑖䶻</w:t>
      </w:r>
      <w:r>
        <w:rPr/>
        <w:t>ꥐ</w:t>
      </w:r>
      <w:r>
        <w:rPr/>
        <w:t>슘뼹湴怶偅瑺㡳瀶书厥ぬ䪬䒘ꅧ㡉녊弸晨䉩界穠塩뗂쉫놵卨慇숽숫♮</w:t>
      </w:r>
      <w:r>
        <w:rPr/>
        <w:t>ⲩ</w:t>
      </w:r>
      <w:r>
        <w:rPr/>
        <w:t>数䅑攭쉭偀ꥷ쵦떡汦䑙땣촸䥏䵾믂싂싂硱塙顭칙煉쉂昣汑祌䙦畉㌨쉂到潬</w:t>
      </w:r>
      <w:r>
        <w:rPr/>
        <w:t>ꥀ</w:t>
      </w:r>
      <w:r>
        <w:rPr/>
        <w:t>楈쉭㞿ꥶ䤻쉬췍輭畯⩖</w:t>
      </w:r>
      <w:r>
        <w:rPr/>
        <w:t>ⱦ</w:t>
      </w:r>
      <w:r>
        <w:rPr/>
        <w:t>稱쉦㞱ꅡ</w:t>
      </w:r>
      <w:r>
        <w:rPr/>
        <w:t>ⱊ</w:t>
      </w:r>
      <w:r>
        <w:rPr/>
        <w:t>斵瞿弥眫㕉吽슏湺潊㝴噴곂窵片숪彀㤳슘煙쵞썹瞣</w:t>
      </w:r>
      <w:r>
        <w:rPr/>
        <w:t>ꕋ</w:t>
      </w:r>
      <w:r>
        <w:rPr/>
        <w:t>唪噟刴쉞䑵㏂奆쵃⤪䩑倻畂⩦⍘戮깚썮㊱⺱⪡㘮싂搦㑾䝶渪</w:t>
      </w:r>
      <w:r>
        <w:rPr/>
        <w:t>ⰰ</w:t>
      </w:r>
      <w:r>
        <w:rPr/>
        <w:t>ꥺ响䞿偭╩埂敶㡃䜮㨬忂歊⹔祷憘轵琶긫⽍汆充烂싂墩揂飂癉㉺</w:t>
      </w:r>
      <w:r>
        <w:rPr/>
        <w:t>ⶻ</w:t>
      </w:r>
      <w:r>
        <w:rPr/>
        <w:t>썃⤹갮쉸㥺⯂濂䒵깏乗扇戫摒▬싂㜵楸⨷</w:t>
      </w:r>
      <w:r>
        <w:rPr/>
        <w:t>⡆</w:t>
      </w:r>
      <w:r>
        <w:rPr/>
        <w:t>쵈◂층슱⵴乇灮⨤䞡䑲彅㢮绎眶夲䩞쉌뗂㕱ꅈ嫂슱兹牴꺩㭐㦻獃澩婂㵍⵬┲䑦垡穴䒏窏싂嚮庩數䦬ヂ坤幬</w:t>
      </w:r>
      <w:r>
        <w:rPr/>
        <w:t>⣂</w:t>
      </w:r>
      <w:r>
        <w:rPr/>
        <w:t>캮ㅣ煳쉳櫂眱깢䧎彷毂ꍫ⥀뽧㛂쉆⩆摙效쌽殿づ汦쉏洹顄秃䊿쉋甹爳뮮冡㓍炣焬呟숨䍥嫂䨬獴繚썂䭆</w:t>
      </w:r>
      <w:r>
        <w:rPr/>
        <w:t>ꥈ</w:t>
      </w:r>
      <w:r>
        <w:rPr/>
        <w:t>乓㣂㙚戫灈癵긮扲ꅨ晣倱截</w:t>
      </w:r>
      <w:r>
        <w:rPr/>
        <w:t>⡠</w:t>
      </w:r>
      <w:r>
        <w:rPr/>
        <w:t>년Ⓜꥲ搦味땹ㅙ⌫ꥭ扳㓂䇂奍氱抡輱쉖睍幧㐺㠪娬㚵⥷⫃Ⓜ䙠癔幧쉾圤⺏⚿渰榘겏幉쉑㙲潌䧂湟⨣毃慑漤熱䙰걈㓂頺㛂㕕湙欵欪</w:t>
      </w:r>
      <w:r>
        <w:rPr/>
        <w:t>ꤳ</w:t>
      </w:r>
      <w:r>
        <w:rPr/>
        <w:t>쉸㥧轀⤨呦㕤㢣侱䡆凍恮</w:t>
      </w:r>
      <w:r>
        <w:rPr/>
        <w:t>ⱙ</w:t>
      </w:r>
      <w:r>
        <w:rPr/>
        <w:t>匤⭞⏂楪猬唭姂뽨䭞杳䂿</w:t>
      </w:r>
      <w:r>
        <w:rPr/>
        <w:t>ⲿ</w:t>
      </w:r>
      <w:r>
        <w:rPr/>
        <w:t>㭠걒떿쉠숶瓎☵㛂愬쉹挣⩳坪奵杕楦캏煳㋂⒘</w:t>
      </w:r>
      <w:r>
        <w:rPr/>
        <w:t>⡉</w:t>
      </w:r>
      <w:r>
        <w:rPr/>
        <w:t>䞮恁懂㌻殏걚塏걓㛂瓂捥䥫㪻秂⹤쉘⑴ꌵ㢵扳塶</w:t>
      </w:r>
      <w:r>
        <w:rPr/>
        <w:t>ꕊ</w:t>
      </w:r>
      <w:r>
        <w:rPr/>
        <w:t>剏⮏顕妏⤲椤⨪攤咻칌숺爫⾮㣂⨹㨷걣倽權컂顫售⦏敓硁吺皻樺⍢쉭滂厏㌨ㄽ♦䙬瑅牔䤹ㅀ却䘬습掩漬ꎬ┨㔥啷㌫轗㕍汉䈹廂㥂洸潵㑓䄱樬振䕺䔹긴噌朰幠偓䆮义匳⚥䱹䩡懂걧奚쉠半伭䐸䍂⑑</w:t>
      </w:r>
      <w:r>
        <w:rPr/>
        <w:t>ⲿ</w:t>
      </w:r>
      <w:r>
        <w:rPr/>
        <w:t>楤潤䄭뭄◂⬣敁㑨頴䲘츩㙧搻瑶땹繦쉖啸䱫熱쉎㕔䭍哂娵䅮愤䉆⽏깬纩</w:t>
      </w:r>
      <w:r>
        <w:rPr/>
        <w:t>ⴸ</w:t>
      </w:r>
      <w:r>
        <w:rPr/>
        <w:t>柍ㄽ⽣恭숮䘴⩹硖ꎻ뭴票杈䵐䣂</w:t>
      </w:r>
      <w:r>
        <w:rPr/>
        <w:t>ⰺ</w:t>
      </w:r>
      <w:r>
        <w:rPr/>
        <w:t>煚긷⩃祰呾촸匯〪〮⭶</w:t>
      </w:r>
      <w:r>
        <w:rPr/>
        <w:t>ⱗ</w:t>
      </w:r>
      <w:r>
        <w:rPr/>
        <w:t>䭗奆㡱싂セ捱䁑⫂䅒㘲䏂剆╄䫃␴䄻숻뮣栮剰顑㎣懂轘搤弱䕹壂慠祐捙</w:t>
      </w:r>
      <w:r>
        <w:rPr/>
        <w:t>ⵆ</w:t>
      </w:r>
      <w:r>
        <w:rPr/>
        <w:t>滃䵵檘쉎쉓껂ꍲ䉳湇갥깂슬告京湢</w:t>
      </w:r>
      <w:r>
        <w:rPr/>
        <w:t>ⵟ</w:t>
      </w:r>
      <w:r>
        <w:rPr/>
        <w:t>㮬濂㚿슘煱꺱䯎쏂⭖䝬硳ꍂ䖮㉉숱䡙㡶녟稩兇匭幕ꌮ硂歄毂</w:t>
      </w:r>
      <w:r>
        <w:rPr/>
        <w:t>⡍</w:t>
      </w:r>
      <w:r>
        <w:rPr/>
        <w:t>䉷侵で쉴䩕㐤楗剈⩋䲱슻썔칃测暻싂⽌</w:t>
      </w:r>
      <w:r>
        <w:rPr/>
        <w:t>ⵓ</w:t>
      </w:r>
      <w:r>
        <w:rPr/>
        <w:t>䢡恡츯䐤⩱纬瑨〽挦무泂䝭澏湄㵺䟂뽵䗂춱䮮</w:t>
      </w:r>
      <w:r>
        <w:rPr/>
        <w:t>ꥊ</w:t>
      </w:r>
      <w:r>
        <w:rPr/>
        <w:t>夤㑓㘸殩슿柂䜪䠯呯쏂䵖汌幦㌺瑷쉄⥬猪䕂䶱䳂ㅐ垿恺숽朥㵫帵轣싂繑⺿⪩堵䙇爲奆싂䥌㦩揂潭㴲⨲쉍쉘⫂潬䎬矂숦㑕朲畂伭䈹숭智㭅故庩毂類兹䢡愽戹㕄⥒ㅯ䋂걖半畺棂쉐㉌䔥쵀⥐畮ꥣ숺䕁摲쉾湸䱕砷撣숩㑺녀䅃煇㜥Ⓜ㝲呤捵桊깷㵾氣䗎갮㏂欲男깮䕢穚♮揂쉞彎뭇㝘ヂ⚿䎵塘칞塯䡋㐺梵䙪⮿煰睊㌪⩁칤썒ㄩ䉡䩟䵁轓卺쉸䭥淂䂏┷䐸瀽숭㦡毂썑牍⩔䩡䕨攷轀䬨㴤</w:t>
      </w:r>
      <w:r>
        <w:rPr/>
        <w:t>⡚</w:t>
      </w:r>
      <w:r>
        <w:rPr/>
        <w:t>쉓</w:t>
      </w:r>
      <w:r>
        <w:rPr/>
        <w:t>⣂⡹</w:t>
      </w:r>
      <w:r>
        <w:rPr/>
        <w:t>壂敢彮⌴㵸䥟掣㑎䎣硤䵘奾묩⍂䜲䄱炻꺬쉖牞哂参摎☱㝱呓䱎䡯㉥求扗灗숬</w:t>
      </w:r>
      <w:r>
        <w:rPr/>
        <w:t>ⵃ</w:t>
      </w:r>
      <w:r>
        <w:rPr/>
        <w:t>穀</w:t>
      </w:r>
      <w:r>
        <w:rPr/>
        <w:t>ꕪ♸ꦣ</w:t>
      </w:r>
      <w:r>
        <w:rPr/>
        <w:t>㉤</w:t>
      </w:r>
      <w:r>
        <w:rPr/>
        <w:t>⣍</w:t>
      </w:r>
      <w:r>
        <w:rPr/>
        <w:t>穕顱䑟潮긫</w:t>
      </w:r>
      <w:r>
        <w:rPr/>
        <w:t>ꥅ⬴</w:t>
      </w:r>
      <w:r>
        <w:rPr/>
        <w:t>摐楰瘵䷂␳弮稶䵕뽀䜣䨴ㅗ拂卧㐶슩쉹쉷䐭㔵是⩢煟䁢뭷䐷⥆</w:t>
      </w:r>
      <w:r>
        <w:rPr/>
        <w:t>ꥍ</w:t>
      </w:r>
      <w:r>
        <w:rPr/>
        <w:t>썶믂땾昫憬㩴ꥩ䋃倴┩㡬쉴擂癚塈깩噀슩㝮䭍熡伻㉡輻㙬佋습믂츯䈵칁她숱ㅴ묊슩넹슩⻂焮啹剨浭숯䑃</w:t>
      </w:r>
      <w:r>
        <w:rPr/>
        <w:t>ꥄ</w:t>
      </w:r>
      <w:r>
        <w:rPr/>
        <w:t>匵㝢㊘숴棂唫╗㇂祡楹긱熏䑰䱟繕㙉睓䧂쉙╾劻佚䑯</w:t>
      </w:r>
      <w:r>
        <w:rPr/>
        <w:t>ꔲ</w:t>
      </w:r>
      <w:r>
        <w:rPr/>
        <w:t>呎⭄佟燂䥁晦䑤숣灍㌽䁄</w:t>
      </w:r>
      <w:r>
        <w:rPr/>
        <w:t>ⷃ</w:t>
      </w:r>
      <w:r>
        <w:rPr/>
        <w:t>쉣咡츲殬㴬ꥱ䥃轏䩙┺惂䍾㠷凍뗂嘩輴㝐兂潮⥧輶嘳働딲</w:t>
      </w:r>
      <w:r>
        <w:rPr/>
        <w:t>ⵠ</w:t>
      </w:r>
      <w:r>
        <w:rPr/>
        <w:t>听쉭⍇㇂䝒⑪♀拂ꏃ싂浶縦眱㮮䱠숤潫㕧坘曂桋ꅇ</w:t>
      </w:r>
      <w:r>
        <w:rPr/>
        <w:t>꧂</w:t>
      </w:r>
      <w:r>
        <w:rPr/>
        <w:t>䟂䕇㠥唽佟獖喵涬㵦⫂洴♠嘳勂睫浍ㅷ獖⽸㞮灒氣䥒惃싃㙟丣㜩䰪쎩䙢㪿⫎䩪係떮㩴ꍚ㒵沵协橮䝏⑑䭰ꍈꎏ睒㡙歅⬴</w:t>
      </w:r>
      <w:r>
        <w:rPr/>
        <w:t>ꔥ</w:t>
      </w:r>
      <w:r>
        <w:rPr/>
        <w:t>勎硎洹奟⛂</w:t>
      </w:r>
      <w:r>
        <w:rPr/>
        <w:t>ꕇ⎮</w:t>
      </w:r>
      <w:r>
        <w:rPr/>
        <w:t>祆湹彆慩♫⹊慪썱轖㧎漷뇂歹儭眯㙊焭獀窘䂻⥷쉎塤쉬灸</w:t>
      </w:r>
      <w:r>
        <w:rPr/>
        <w:t>ꗃ</w:t>
      </w:r>
      <w:r>
        <w:rPr/>
        <w:t>咘悩㵇</w:t>
      </w:r>
      <w:r>
        <w:rPr/>
        <w:t>ⵖ</w:t>
      </w:r>
      <w:r>
        <w:rPr/>
        <w:t>䨥㧂슻쌹繊烂㗂ꇂ♂䩒矂䁫礲㠽╟輹顗⬨犮朰⹅幣뽊南㭐額ㅚ뇂썺㕱楱䓂쉗ㅱ滂㵚壂</w:t>
      </w:r>
      <w:r>
        <w:rPr/>
        <w:t>⢩</w:t>
      </w:r>
      <w:r>
        <w:rPr/>
        <w:t>夸䚿ꅆ녮ㅇ촸庻輨ꇂ䩎㑨䁅娱稦券䶡収癥椱䍇佋纱㣂쉅焨璥㙩䣂㉖毎嚬歔楢슿숣牫⩷坕慪⹊稣㉋㙞⭹쉍</w:t>
      </w:r>
      <w:r>
        <w:rPr/>
        <w:t>ꤴ</w:t>
      </w:r>
      <w:r>
        <w:rPr/>
        <w:t>啇削低嘽焴숲⬺喥</w:t>
      </w:r>
      <w:r>
        <w:rPr/>
        <w:t>ꕳ</w:t>
      </w:r>
      <w:r>
        <w:rPr/>
        <w:t>촩뽥묱묨光㑄擂⽂輲吽</w:t>
      </w:r>
      <w:r>
        <w:rPr/>
        <w:t>ⵊ</w:t>
      </w:r>
      <w:r>
        <w:rPr/>
        <w:t>嘨⩋畅轄㡺</w:t>
      </w:r>
      <w:r>
        <w:rPr/>
        <w:t>⡏⨨</w:t>
      </w:r>
      <w:r>
        <w:rPr/>
        <w:t>癹⍑⍏㝲쉖百祐⵷땑</w:t>
      </w:r>
      <w:r>
        <w:rPr/>
        <w:t>⠱</w:t>
      </w:r>
      <w:r>
        <w:rPr/>
        <w:t>䡭佰䡧슩⥟</w:t>
      </w:r>
      <w:r>
        <w:rPr/>
        <w:t>ⱺ</w:t>
      </w:r>
      <w:r>
        <w:rPr/>
        <w:t>敾㓃걲㙢煯㭥秂䧂䱋潵䕙䭏䵆䡆쌪乏扳ギ</w:t>
      </w:r>
      <w:r>
        <w:rPr/>
        <w:t>ꔪ</w:t>
      </w:r>
      <w:r>
        <w:rPr/>
        <w:t>偍㕇쉎</w:t>
      </w:r>
      <w:r>
        <w:rPr/>
        <w:t>ⵘ</w:t>
      </w:r>
      <w:r>
        <w:rPr/>
        <w:t>塗⪏싂杲瞩ꌺ䷂㒻㡹숱슱㔣䥟䦣廂頣湟䉯奟숫</w:t>
      </w:r>
      <w:r>
        <w:rPr/>
        <w:t>ⱡ</w:t>
      </w:r>
      <w:r>
        <w:rPr/>
        <w:t>擂쵨㨲</w:t>
      </w:r>
      <w:r>
        <w:rPr/>
        <w:t>ꤱ</w:t>
      </w:r>
      <w:r>
        <w:rPr/>
        <w:t>妮と슬哂儮쉔忂</w:t>
      </w:r>
      <w:r>
        <w:rPr/>
        <w:t>꧍</w:t>
      </w:r>
      <w:r>
        <w:rPr/>
        <w:t>硦帰䱾</w:t>
      </w:r>
      <w:r>
        <w:rPr/>
        <w:t>ꗂ⬬</w:t>
      </w:r>
      <w:r>
        <w:rPr/>
        <w:t>䅟ㅕ瓂拂㏂⭗䉷瘷枻啾ㅍ晋淂盂⹀癴숯㖮䟂쉴땘㙗轎祬䗍뽕ㅢぺ䵞䙷扩㑹㜩迎⹞䞘䵢刣㢮⍹</w:t>
      </w:r>
      <w:r>
        <w:rPr/>
        <w:t>⡞</w:t>
      </w:r>
      <w:r>
        <w:rPr/>
        <w:t>噤㦻</w:t>
      </w:r>
      <w:r>
        <w:rPr/>
        <w:t>ⵏ</w:t>
      </w:r>
      <w:r>
        <w:rPr/>
        <w:t>奊ㄣ戸挤姂摃づ䱪슩</w:t>
      </w:r>
      <w:r>
        <w:rPr/>
        <w:t>ꕇ</w:t>
      </w:r>
      <w:r>
        <w:rPr/>
        <w:t>氳潣쌷걟슩㗂䁬摮木廂쉆⑎眽灏橁䥷㜮⥄䒿䲿畍</w:t>
      </w:r>
      <w:r>
        <w:rPr/>
        <w:t>Ⳃ</w:t>
      </w:r>
      <w:r>
        <w:rPr/>
        <w:t>쉮摓⫂䄷긺扬뭀␸♴坺参㓍奚爴⺡狂听쏂䎱先焽牤㛃狂</w:t>
      </w:r>
      <w:r>
        <w:rPr/>
        <w:t>ⱚ</w:t>
      </w:r>
      <w:r>
        <w:rPr/>
        <w:t>繂䭵橍䨻</w:t>
      </w:r>
      <w:r>
        <w:rPr/>
        <w:t>ꤻ</w:t>
      </w:r>
      <w:r>
        <w:rPr/>
        <w:t>⣂</w:t>
      </w:r>
      <w:r>
        <w:rPr/>
        <w:t>ね⩒勃丫䒮輬椣偑싂桔祕捡</w:t>
      </w:r>
      <w:r>
        <w:rPr/>
        <w:t>꧂</w:t>
      </w:r>
      <w:r>
        <w:rPr/>
        <w:t>晰戩숲䡳偪썴䏂买⩬池琺す顲穁栫是顧硹⸊걄㴭愭⥀䈯轌㘣头걈矂⮥浩⨰䓂歊넲汲뽳㌯旂曃〺㷂捈埂䰸乊椲稭㙘䐵걚硾眹刲숴你癰딹狂扌</w:t>
      </w:r>
      <w:r>
        <w:rPr/>
        <w:t>Ⳃ</w:t>
      </w:r>
      <w:r>
        <w:rPr/>
        <w:t>瑌据⨩䮘⨨⌦改桯ꍧ슱䥏䅣䯂䡥窥뽙⩂쉌ぉ넮汣</w:t>
      </w:r>
      <w:r>
        <w:rPr/>
        <w:t>Ⳏ</w:t>
      </w:r>
      <w:r>
        <w:rPr/>
        <w:t>晐敒㍒㪿沏쉱ꏂ噀䲏⽋㙾숪攥㡮㵥⨤揂㤰勂〷䬩䮮冏䈪係ヂ칍幅㤰憩믂♔싂棃쉫䵨걇떣</w:t>
      </w:r>
      <w:r>
        <w:rPr/>
        <w:t>ⷂ</w:t>
      </w:r>
      <w:r>
        <w:rPr/>
        <w:t>쉸◂㉎奂숬딥段싂楥唯恩䕲剸摧獪갭㍶婔䝌숬淂</w:t>
      </w:r>
      <w:r>
        <w:rPr/>
        <w:t>ꥒ</w:t>
      </w:r>
      <w:r>
        <w:rPr/>
        <w:t>㑳⨺㕵뗂⦵䡤獫捓噁깲丶涩</w:t>
      </w:r>
      <w:r>
        <w:rPr/>
        <w:t>Ⳃ</w:t>
      </w:r>
      <w:r>
        <w:rPr/>
        <w:t>䉗㙓㵒橂楮떻渭瀫걡潞佢啉圦敄䒏別繂⒮捗⩹䲡䇂㨯칶燂ꥹ橞䨱䡱矂扃桃畹⍟䧍깐䑙⦣洶쎩䙪㡋노倩窩晾⑦춣䰸⭴捸</w:t>
      </w:r>
      <w:r>
        <w:rPr/>
        <w:t>ꤱ╂</w:t>
      </w:r>
      <w:r>
        <w:rPr/>
        <w:t>㕘뽠㤰노䵌⍅塊쉎兒</w:t>
      </w:r>
      <w:r>
        <w:rPr/>
        <w:t>ꥆ</w:t>
      </w:r>
      <w:r>
        <w:rPr/>
        <w:t>싂䜯䴷婈顔捕쉩䵺灢넹慁漬炮䁂ㄱ乒朤瀫쉈㨷䒿</w:t>
      </w:r>
      <w:r>
        <w:rPr/>
        <w:t>⡞</w:t>
      </w:r>
      <w:r>
        <w:rPr/>
        <w:t>瘯浀㴲䱡싂弸䡔伱䢱䱦⽈㠣ꥬ濂夲槂塎珂浔樨</w:t>
      </w:r>
      <w:r>
        <w:rPr/>
        <w:t>ⵖ</w:t>
      </w:r>
      <w:r>
        <w:rPr/>
        <w:t>싎教뿎么</w:t>
      </w:r>
      <w:r>
        <w:rPr/>
        <w:t>ꥆ</w:t>
      </w:r>
      <w:r>
        <w:rPr/>
        <w:t>歋쉲䆣ꍮ牎厏</w:t>
      </w:r>
      <w:r>
        <w:rPr/>
        <w:t>꧂</w:t>
      </w:r>
      <w:r>
        <w:rPr/>
        <w:t>婭瑄呈슩畂畈熿燂딴㍣⯃㐻㩓䡚晞潒斿⬳䥬瑟</w:t>
      </w:r>
      <w:r>
        <w:rPr/>
        <w:t>Ɽ</w:t>
      </w:r>
      <w:r>
        <w:rPr/>
        <w:t>㔨轅䝊剈┫㴨쉄㙕瑢剾曂䭧烂冩⩉쌣洵</w:t>
      </w:r>
      <w:r>
        <w:rPr/>
        <w:t>⡈</w:t>
      </w:r>
      <w:r>
        <w:rPr/>
        <w:t>쉃⩦煄徣</w:t>
      </w:r>
      <w:r>
        <w:rPr/>
        <w:t>ꕶ</w:t>
      </w:r>
      <w:r>
        <w:rPr/>
        <w:t>ꏎ㭇㡭乵⽫樯숶䉇浪乑㭞䔹灔祕轏ㅢ䘨牎嗂숥슥冻ぉ湷쉶ꇂꆡ뭕⹡</w:t>
      </w:r>
      <w:r>
        <w:rPr/>
        <w:t>ⴹ꧂</w:t>
      </w:r>
      <w:r>
        <w:rPr/>
        <w:t>係⹵焽怹㟎긩改䥋畖槎싂䵗癓挹⹓숯ㅃ䑚㶻땥</w:t>
      </w:r>
      <w:r>
        <w:rPr/>
        <w:t>ⷂ</w:t>
      </w:r>
      <w:r>
        <w:rPr/>
        <w:t>⼣ꅟ権吮䢮练숷瑢轤僎</w:t>
      </w:r>
      <w:r>
        <w:rPr/>
        <w:t>⣍</w:t>
      </w:r>
      <w:r>
        <w:rPr/>
        <w:t>墬㙏㉰䡸砰䱎♡冬批䂩砥</w:t>
      </w:r>
      <w:r>
        <w:rPr/>
        <w:t>⡸</w:t>
      </w:r>
      <w:r>
        <w:rPr/>
        <w:t>婰딥</w:t>
      </w:r>
      <w:r>
        <w:rPr/>
        <w:t>ⵅ</w:t>
      </w:r>
      <w:r>
        <w:rPr/>
        <w:t>슱慸飂畩娯칳뮮쉅櫂瀴瓂</w:t>
      </w:r>
      <w:r>
        <w:rPr/>
        <w:t>ⵕ</w:t>
      </w:r>
      <w:r>
        <w:rPr/>
        <w:t>摍採呒╄核棍旂</w:t>
      </w:r>
      <w:r>
        <w:rPr/>
        <w:t>Ⱓ</w:t>
      </w:r>
      <w:r>
        <w:rPr/>
        <w:t>칥⍙┳挽纮卾</w:t>
      </w:r>
      <w:r>
        <w:rPr/>
        <w:t>ꔹ</w:t>
      </w:r>
      <w:r>
        <w:rPr/>
        <w:t>䝠䉕䔱扰汔壎浨繸⍧䈰쉭㩆狂䵡杹</w:t>
      </w:r>
      <w:r>
        <w:rPr/>
        <w:t>Ɫ</w:t>
      </w:r>
      <w:r>
        <w:rPr/>
        <w:t>伭㑴㡮恙</w:t>
      </w:r>
      <w:r>
        <w:rPr/>
        <w:t>ꤩ</w:t>
      </w:r>
      <w:r>
        <w:rPr/>
        <w:t>䍶땓輬䁷칞ꇂ丮冱땟칊</w:t>
      </w:r>
      <w:r>
        <w:rPr/>
        <w:t>ꕭ</w:t>
      </w:r>
      <w:r>
        <w:rPr/>
        <w:t>歐太瑒啗煄挺䡃嘶潰桮低吱㵲瑇⏂癱㵪㕘㡹㑵㗂⏍啥䍣呈␺㑗㎘㎏⽖䙏</w:t>
      </w:r>
      <w:r>
        <w:rPr/>
        <w:t>ꔬ⩶</w:t>
      </w:r>
      <w:r>
        <w:rPr/>
        <w:t>䠸쉊⹠</w:t>
      </w:r>
      <w:r>
        <w:rPr/>
        <w:t>ⵀ</w:t>
      </w:r>
      <w:r>
        <w:rPr/>
        <w:t>八併㫂飃水숥㯂畣穧</w:t>
      </w:r>
      <w:r>
        <w:rPr/>
        <w:t>ꕵ</w:t>
      </w:r>
      <w:r>
        <w:rPr/>
        <w:t>ⰷ⩍</w:t>
      </w:r>
      <w:r>
        <w:rPr/>
        <w:t>㑔冩쉖睥㓂嚘쉷⾣縵㥋쉥㧂䴺㕈犣兮쉊䭅쉐剣ㄣ㩹卤橲摂숊춻䭦䨶슩㔤砳潑䭷⻂⼱榣㝒凂</w:t>
      </w:r>
      <w:r>
        <w:rPr/>
        <w:t>ⱎ</w:t>
      </w:r>
      <w:r>
        <w:rPr/>
        <w:t>琸儲⍳뿃佩濎刦潊扃牪숴⤰浪呎繉쉔ꌤ坫瘱녑뮵刦ㆱ䄻㶿䁚祲濂</w:t>
      </w:r>
      <w:r>
        <w:rPr/>
        <w:t>⠯</w:t>
      </w:r>
      <w:r>
        <w:rPr/>
        <w:t>갶</w:t>
      </w:r>
      <w:r>
        <w:rPr/>
        <w:t>ꕴ</w:t>
      </w:r>
      <w:r>
        <w:rPr/>
        <w:t>㘦朤쎏쉷䴷櫎㵗凍磂⽲眣扗漭쉢썕녂垩濂ꎘ숪獡秂꥔噵槂㑾瑠㏂潥槍䭆쉹硢딺</w:t>
      </w:r>
      <w:r>
        <w:rPr/>
        <w:t>⣂</w:t>
      </w:r>
      <w:r>
        <w:rPr/>
        <w:t>煭幞쉆슣㵟呕숩걶䉡긷滂㖬う畎湾氰ꍟ깃걹礷橍䔸䬤磂䰹塋癳曂䤷㘬礹䱫땨㡾啪瘪ㅬ㚡刬䑬⑘飂뇂쉮䆬</w:t>
      </w:r>
      <w:r>
        <w:rPr/>
        <w:t>⡞</w:t>
      </w:r>
      <w:r>
        <w:rPr/>
        <w:t>畤뿂뭌촷</w:t>
      </w:r>
      <w:r>
        <w:rPr/>
        <w:t>Ⱞ</w:t>
      </w:r>
      <w:r>
        <w:rPr/>
        <w:t>뽌璩숬쉤⚩쉏皱⑭揂쉐㤹숩決彂䄹⻂䰣</w:t>
      </w:r>
      <w:r>
        <w:rPr/>
        <w:t>ꖮ⯂</w:t>
      </w:r>
      <w:r>
        <w:rPr/>
        <w:t>㔲깓滂悩绂䕗澡劣ꌮ洬썕幅剤쉋㤵摐⹬厡犿⯂䡭</w:t>
      </w:r>
      <w:r>
        <w:rPr/>
        <w:t>ꖘ</w:t>
      </w:r>
      <w:r>
        <w:rPr/>
        <w:t>乩䁱⑔⬥쉵坪佊길⭌䜻쉘盂</w:t>
      </w:r>
      <w:r>
        <w:rPr/>
        <w:t>ⵊ</w:t>
      </w:r>
      <w:r>
        <w:rPr/>
        <w:t>癕䩧㍋䁃䐯璡쉹慢슿츮숪㔮㜰녲氪幫㣃弬硫䁂⥋ㄴ㵣쉁㨹杍穅捦♷廂䍷⤲毂摀橆奙숦䅐慳亩攸⎘녈匰䁍㥋劮썭淂ㅀ憮㯂㉌䝤塪꺡䐺椸僂촣⭮Ⓜ牂썺숦⺘싂</w:t>
      </w:r>
      <w:r>
        <w:rPr/>
        <w:t>ⰱ</w:t>
      </w:r>
      <w:r>
        <w:rPr/>
        <w:t>껂㔵枩汯뭢楚獁䉓矂皮ꥬ恐䀮ꥸ쉩묮</w:t>
      </w:r>
      <w:r>
        <w:rPr/>
        <w:t>ⷂ</w:t>
      </w:r>
      <w:r>
        <w:rPr/>
        <w:t>숵塤⩒⥃幆</w:t>
      </w:r>
      <w:r>
        <w:rPr/>
        <w:t>ꤶ⍘</w:t>
      </w:r>
      <w:r>
        <w:rPr/>
        <w:t>杵</w:t>
      </w:r>
      <w:r>
        <w:rPr/>
        <w:t>ꦣ</w:t>
      </w:r>
      <w:r>
        <w:rPr/>
        <w:t>樮轍唸쉗平㪥슬楚浺⹌땳㙰뿂쉤畲꥙칤噭⫍</w:t>
      </w:r>
      <w:r>
        <w:rPr/>
        <w:t>ꕬ</w:t>
      </w:r>
      <w:r>
        <w:rPr/>
        <w:t>父㚘䵙숪䥢㨰ㅆ◂槃㕐쉋뽬愶䵟쉹⎻と쌸攻뾡顊顾垱湤슘塡硶⌨厡櫍暘슡쉍㑭䥎歲ꌫ㬵彠憩桭㉥爰╕쉆숹兌쌴쵇中싂쉪䫎</w:t>
      </w:r>
      <w:r>
        <w:rPr/>
        <w:t>ⷂ⭉</w:t>
      </w:r>
      <w:r>
        <w:rPr/>
        <w:t>填榥</w:t>
      </w:r>
      <w:r>
        <w:rPr/>
        <w:t>ꥊ</w:t>
      </w:r>
      <w:r>
        <w:rPr/>
        <w:t>ⱨ</w:t>
      </w:r>
      <w:r>
        <w:rPr/>
        <w:t>穸㭧轧璩㮻䰶晶㷂</w:t>
      </w:r>
      <w:r>
        <w:rPr/>
        <w:t>⠰</w:t>
      </w:r>
      <w:r>
        <w:rPr/>
        <w:t>砣䡅싂싂珂扖痍쌪歹㩯䍅晰썞瓂录傱</w:t>
      </w:r>
      <w:r>
        <w:rPr/>
        <w:t>ⶩ⨫</w:t>
      </w:r>
      <w:r>
        <w:rPr/>
        <w:t>䉏</w:t>
      </w:r>
      <w:r>
        <w:rPr/>
        <w:t>⠵⩏</w:t>
      </w:r>
      <w:r>
        <w:rPr/>
        <w:t>싂䱱湋䂏숤愲㖩䰩坭噶숫</w:t>
      </w:r>
      <w:r>
        <w:rPr/>
        <w:t>⡏</w:t>
      </w:r>
      <w:r>
        <w:rPr/>
        <w:t>恕숪습⬥帪瑹쉨숽慗汱櫂㤤깂䡣♴禵䘯슱</w:t>
      </w:r>
      <w:r>
        <w:rPr/>
        <w:t>ꖱ</w:t>
      </w:r>
      <w:r>
        <w:rPr/>
        <w:t>㙈塩쉣䶻쉈숹㤱煁</w:t>
      </w:r>
      <w:r>
        <w:rPr/>
        <w:t>ⵤ</w:t>
      </w:r>
      <w:r>
        <w:rPr/>
        <w:t>態걣ㅈ♬卒</w:t>
      </w:r>
      <w:r>
        <w:rPr/>
        <w:t>꧂⩡</w:t>
      </w:r>
      <w:r>
        <w:rPr/>
        <w:t>쉵䘤캩頻쉤竂啉숴㍰싂䉐♌싂⪩싂顉㣍꺥</w:t>
      </w:r>
      <w:r>
        <w:rPr/>
        <w:t>ⱱ</w:t>
      </w:r>
      <w:r>
        <w:rPr/>
        <w:t>泃칟䜯廂眤㡅깇</w:t>
      </w:r>
      <w:r>
        <w:rPr/>
        <w:t>ꥌ</w:t>
      </w:r>
      <w:r>
        <w:rPr/>
        <w:t>㑱썷⽍㇍⤳䙟◂㡬敎埂瀨祵습쉎轵⴮㍷䵖捑</w:t>
      </w:r>
      <w:r>
        <w:rPr/>
        <w:t>ⷂ</w:t>
      </w:r>
      <w:r>
        <w:rPr/>
        <w:t>쉃䪩幩畹싂숦兑攻瘪ꍞ㕡橐⶘</w:t>
      </w:r>
      <w:r>
        <w:rPr/>
        <w:t>ⱹ</w:t>
      </w:r>
      <w:r>
        <w:rPr/>
        <w:t>쉡ㄹ⩔䝚彀樫</w:t>
      </w:r>
      <w:r>
        <w:rPr/>
        <w:t>ꕳ</w:t>
      </w:r>
      <w:r>
        <w:rPr/>
        <w:t>녣䅮欦汾⩌捂挰쉃䰊걩㡴氮㭰뽌慆␲⥕䎥桎坺츩櫂</w:t>
      </w:r>
      <w:r>
        <w:rPr/>
        <w:t>ⶻ</w:t>
      </w:r>
      <w:r>
        <w:rPr/>
        <w:t>䉠淂姂彑걪癃灺䯎⌵㠴깹挣假嘳擃㇎奐䥢㕉剨橹</w:t>
      </w:r>
      <w:r>
        <w:rPr/>
        <w:t>⡳</w:t>
      </w:r>
      <w:r>
        <w:rPr/>
        <w:t>䩈쉥♪촱㔩</w:t>
      </w:r>
      <w:r>
        <w:rPr/>
        <w:t>ⱄ</w:t>
      </w:r>
      <w:r>
        <w:rPr/>
        <w:t>䓃椩䍵딳䙶㈪⍧㙢㝚♣㎻㭈㶬䃂⪏礪⑧슻䍘</w:t>
      </w:r>
      <w:r>
        <w:rPr/>
        <w:t>⢥</w:t>
      </w:r>
      <w:r>
        <w:rPr/>
        <w:t>ꦻ</w:t>
      </w:r>
      <w:r>
        <w:rPr/>
        <w:t>瑶縮㒡쉓쉅쉅牫飂瑅⥇彯〭</w:t>
      </w:r>
      <w:r>
        <w:rPr/>
        <w:t>ⰶ</w:t>
      </w:r>
      <w:r>
        <w:rPr/>
        <w:t>辡</w:t>
      </w:r>
      <w:r>
        <w:rPr/>
        <w:t>⡭</w:t>
      </w:r>
      <w:r>
        <w:rPr/>
        <w:t>䩩咡䑳滂厮彃抩㝙䁌壂쎿䒮㯂䵖硔绍琱瑾㬯橀皣摩䥣춵囂㡒썺慪冻</w:t>
      </w:r>
      <w:r>
        <w:rPr/>
        <w:t>⡈</w:t>
      </w:r>
      <w:r>
        <w:rPr/>
        <w:t>슬㑭㜹哂㙒爳</w:t>
      </w:r>
      <w:r>
        <w:rPr/>
        <w:t>ⲥ⡚</w:t>
      </w:r>
      <w:r>
        <w:rPr/>
        <w:t>矂갷♑䑳漹놻㡂㙵㖵戱収쵑딥녈迂噒爣睢田숫쉚滎檬刲灢啀堻檘䡢긹縵땦硦䵓䢩祉炣䢩朹癩㌳䄹喬䁪㌨㭄</w:t>
      </w:r>
      <w:r>
        <w:rPr/>
        <w:t>ꥊⓂ</w:t>
      </w:r>
      <w:r>
        <w:rPr/>
        <w:t>䩇愳丹㍨㡺猱浚쉨囂扥ꥲ⵹㨱奙弪顮䑸頣䜭썦玵礸戫쉠㋂⎿昣</w:t>
      </w:r>
      <w:r>
        <w:rPr/>
        <w:t>ⱞ</w:t>
      </w:r>
      <w:r>
        <w:rPr/>
        <w:t>㑥溘ꆥ㑥灩獄䝁㷂煅춬ヂ쉂䛍珂䂩坮⩌⽹쉢쉕</w:t>
      </w:r>
      <w:r>
        <w:rPr/>
        <w:t>ꖿ</w:t>
      </w:r>
      <w:r>
        <w:rPr/>
        <w:t>⼹ꥦ窘娴犿츨떩쉄彫前㜹숻㡤禩吺穥䌯廂歎噉楏坷숫绂㔪塹奋摊捆掵</w:t>
      </w:r>
      <w:r>
        <w:rPr/>
        <w:t>ꔤꥊ</w:t>
      </w:r>
      <w:r>
        <w:rPr/>
        <w:t>ㅰ摇㎩</w:t>
      </w:r>
      <w:r>
        <w:rPr/>
        <w:t>⡴⏂</w:t>
      </w:r>
      <w:r>
        <w:rPr/>
        <w:t>桔奾灈㒥ꎥ瑴䱬痎ㅰ硈软㩨⥸떘</w:t>
      </w:r>
      <w:r>
        <w:rPr/>
        <w:t>ꦏ</w:t>
      </w:r>
      <w:r>
        <w:rPr/>
        <w:t>畳⿂夰쉣㝰⍷䕉攮迂浭匬㑠卯㴦問㟂佦乆ꇂ狎⩫杢梣┫</w:t>
      </w:r>
      <w:r>
        <w:rPr/>
        <w:t>ꤱ</w:t>
      </w:r>
      <w:r>
        <w:rPr/>
        <w:t>䢬걅含琱䭫旂夷弣风䅾顖妩㘳傣㵶牲㵙⭭쉶㕒噐堨숺⽅歙䱧榵摉堷䢩睥埂㍨塊⩈⨺╄䑔⍦㔰ㅩ캱斣컂㍍ꅀ</w:t>
      </w:r>
      <w:r>
        <w:rPr/>
        <w:t>ꤰ</w:t>
      </w:r>
      <w:r>
        <w:rPr/>
        <w:t>楦Ⓕ卧柂곎쌦吣쉸</w:t>
      </w:r>
      <w:r>
        <w:rPr/>
        <w:t>⢩</w:t>
      </w:r>
      <w:r>
        <w:rPr/>
        <w:t>뿂唺䬨⹟⩋䔤啱⨸线顢扮卅숤칕갮瓂걋䕆匨啢獯套橔</w:t>
      </w:r>
      <w:r>
        <w:rPr/>
        <w:t>ꕳ</w:t>
      </w:r>
      <w:r>
        <w:rPr/>
        <w:t>쵮䑍灔昷䗍㴶摯坠汇灒㜤칮瑀ぱ╫쌪㆘ㅏ☦⑆偦獥⸬㬫쉈땩倣숽䱑⯂湟燂깥</w:t>
      </w:r>
      <w:r>
        <w:rPr/>
        <w:t>ꕏ</w:t>
      </w:r>
      <w:r>
        <w:rPr/>
        <w:t>娷界橔䐭╗</w:t>
      </w:r>
      <w:r>
        <w:rPr/>
        <w:t>ꔲ</w:t>
      </w:r>
      <w:r>
        <w:rPr/>
        <w:t>啯⹫⾘塹牆懂㑗㕾睉㵺乷</w:t>
      </w:r>
      <w:r>
        <w:rPr/>
        <w:t>⡖</w:t>
      </w:r>
      <w:r>
        <w:rPr/>
        <w:t>⽚猴㩹⑲쉴썡幐哂ꍶ㍲䙨彗쉾㉈</w:t>
      </w:r>
      <w:r>
        <w:rPr/>
        <w:t>ꤦ</w:t>
      </w:r>
      <w:r>
        <w:rPr/>
        <w:t>役슩硺䉦⭚䙨慪獬쉎쉱䨪쵠쉦쉙啯纵견㙸庡㊥䱘⎩쉭䍱硎㖬숯䉁⩰乪</w:t>
      </w:r>
      <w:r>
        <w:rPr/>
        <w:t>⣎⥨</w:t>
      </w:r>
      <w:r>
        <w:rPr/>
        <w:t>㝧䭪弽䇎挬嗂㵺䋂丫徏斿啪㦿䩥⩭疬䏂㞿揂䑷긶䍹呯丱싎숶⫂䍀䱩坣牁盂</w:t>
      </w:r>
      <w:r>
        <w:rPr/>
        <w:t>ⰺ</w:t>
      </w:r>
      <w:r>
        <w:rPr/>
        <w:t>㡧䬪⸨䤦싂乃仂♈塌츊⎣偞参潀厏⥃쉾</w:t>
      </w:r>
      <w:r>
        <w:rPr/>
        <w:t>⡁</w:t>
      </w:r>
      <w:r>
        <w:rPr/>
        <w:t>䕓</w:t>
      </w:r>
      <w:r>
        <w:rPr/>
        <w:t>ꥐ</w:t>
      </w:r>
      <w:r>
        <w:rPr/>
        <w:t>歒䛂⫂区別㵁汦Ⓜ꥗⤤泂椯ꇂ栨癤㈫㓍梩ㅘ灋甩䡍☩彇썐┶捳桋盎쉱┬㜴</w:t>
      </w:r>
      <w:r>
        <w:rPr/>
        <w:t>ⱖ⏂</w:t>
      </w:r>
      <w:r>
        <w:rPr/>
        <w:t>噠䳍䠬禩䱴槍⑲쉊灥땊</w:t>
      </w:r>
      <w:r>
        <w:rPr/>
        <w:t>⡹</w:t>
      </w:r>
      <w:r>
        <w:rPr/>
        <w:t>갲疡㵖䘷㡶忂倶柂뼪乵埂劘깴쉴</w:t>
      </w:r>
      <w:r>
        <w:rPr/>
        <w:t>ⴳ</w:t>
      </w:r>
      <w:r>
        <w:rPr/>
        <w:t>걀㧂䭅氺犩㉵轚쉮䁯棃恃䅭幤㧂┤扩␫䈯䁑皘⩰싂⾏娤夣炩礲⭗倷</w:t>
      </w:r>
      <w:r>
        <w:rPr/>
        <w:t>⡥</w:t>
      </w:r>
      <w:r>
        <w:rPr/>
        <w:t>杬癬瀹檿睊彵仍䒥쉒㑪瞬␹춡曂穆⨥彾殡堤埂顣</w:t>
      </w:r>
      <w:r>
        <w:rPr/>
        <w:t>⠲</w:t>
      </w:r>
      <w:r>
        <w:rPr/>
        <w:t>獖㩪㆘칄怤懂样</w:t>
      </w:r>
      <w:r>
        <w:rPr/>
        <w:t>Ⱡ</w:t>
      </w:r>
      <w:r>
        <w:rPr/>
        <w:t>猻䓂컂⺩杄僂㞵轮沥䘱慇忂썠㐯抣牤噒쉣填슬㩎樲㉈⽑䶵獦䱱䴫</w:t>
      </w:r>
      <w:r>
        <w:rPr/>
        <w:t>ⷂ</w:t>
      </w:r>
      <w:r>
        <w:rPr/>
        <w:t>츤䙪溩㣂甽녂共犩쵀啠쵫媏䕪怫⽓熘剠뽙㆏㭊堳禮슩橙䅶㶬䨣䵱쉷숻ꅠ⮣숯縭뽺〲</w:t>
      </w:r>
      <w:r>
        <w:rPr/>
        <w:t>⡶⏂</w:t>
      </w:r>
      <w:r>
        <w:rPr/>
        <w:t>䩷捤丷숶柎汒彡䓂⵳娱쉳깋䡦た塠䜲樻䥇烂쉾盂슬㍀弣特䍞啔痂沣拂넹塴䭟祹䠷㔲夸弪顷湧숻桸朦㔨熘숪剌呱촶㤶婦姂㍪繉䔥䘵䳎泃</w:t>
      </w:r>
      <w:r>
        <w:rPr/>
        <w:t>ꔵ</w:t>
      </w:r>
      <w:r>
        <w:rPr/>
        <w:t>㮵昽촪塐洲㣂䈽䫂婈䑏⩤冬㖏恅㴹瑹獔䠦捐楑쉥洬杦獲焤牆〉普쵚쉅㬷ꅶヂ쵩挪㓂匦䕂幦</w:t>
      </w:r>
      <w:r>
        <w:rPr/>
        <w:t>⡩</w:t>
      </w:r>
      <w:r>
        <w:rPr/>
        <w:t>止</w:t>
      </w:r>
      <w:r>
        <w:rPr/>
        <w:t>ⵆ</w:t>
      </w:r>
      <w:r>
        <w:rPr/>
        <w:t>幄燂⹯䨣썺䥏摇帴䡺⥭飂⌣ꍐ盂琥䯂䍢㩗슿浙䑪⼬張偄捣칐㍵䐴洨⨨盂㑎稷瘻兡瘺</w:t>
      </w:r>
      <w:r>
        <w:rPr/>
        <w:t>꧃</w:t>
      </w:r>
      <w:r>
        <w:rPr/>
        <w:t>獬쉘浹ꄱ츪</w:t>
      </w:r>
      <w:r>
        <w:rPr/>
        <w:t>꧂</w:t>
      </w:r>
      <w:r>
        <w:rPr/>
        <w:t>㌵䫂䃂쉶숤䷂╔甲⩢㭊⎬乱烂楶䤪穟㩎습䩨潗쉆䷂摷浞氪ꍦ奢썂瑭灭剨䧂㗂⩆愳쉌䲿䍴⍷晥슩䕀뗎㡁敢ꥣ</w:t>
      </w:r>
      <w:r>
        <w:rPr/>
        <w:t>Ⳃ</w:t>
      </w:r>
      <w:r>
        <w:rPr/>
        <w:t>칭ㅈ썑쉣䱐⥀⥍슏썂轠╥숤䥯乤숹ꏂ</w:t>
      </w:r>
      <w:r>
        <w:rPr/>
        <w:t>ⱟ</w:t>
      </w:r>
      <w:r>
        <w:rPr/>
        <w:t>㊘䬯全址輫槃䵡秂걨砩⪩칞⏍兞䱹ꍘ㡕江浢숣瘻깊䇂㘪湪挽昲䐱뼭䫃晔椴뿂䩬㉌㉒㔹头亿䝑슮偐䑅㮬硎뭵破坋杵恏恄</w:t>
      </w:r>
      <w:r>
        <w:rPr/>
        <w:t>꥓</w:t>
      </w:r>
      <w:r>
        <w:rPr/>
        <w:t>⡚</w:t>
      </w:r>
      <w:r>
        <w:rPr/>
        <w:t>ꅐ楃쉱楏䇂ꄪ敳䭏</w:t>
      </w:r>
      <w:r>
        <w:rPr/>
        <w:t>ⷃ</w:t>
      </w:r>
      <w:r>
        <w:rPr/>
        <w:t>㌷晐挹瘱捋⨤뮡㜭洫㪥氬晋堦</w:t>
      </w:r>
      <w:r>
        <w:rPr/>
        <w:t>ꥎ</w:t>
      </w:r>
      <w:r>
        <w:rPr/>
        <w:t>浍</w:t>
      </w:r>
      <w:r>
        <w:rPr/>
        <w:t>꤫</w:t>
      </w:r>
      <w:r>
        <w:rPr/>
        <w:t>昪輺瓂䭆㡎櫎䏂㩄뾘奕꺱轳⵹ꅆ婴轘祂汐㡙쵑걄䉀悩卄晞㜥㕓⩁渊漤晆嘨䍰⚘⍓汢ㅞ創⫃瘽歱坃轴䣂塉㩷䮥㬰痂䍲숣㯎畖ノ碬깑쉔꺘佡玡䧂슥쵭꥗⫂䒘⽚幖印쉟넨祅䱶澥䳃슩ㅬ뼰㈩眷歇轏睾伴潆슻䝟㕨瞘숭猻⑇㈺㓂澡䀴㥐⩩壂㈮丷嗎䥊ꎏ煓慙</w:t>
      </w:r>
      <w:r>
        <w:rPr/>
        <w:t>⡸ⳍ</w:t>
      </w:r>
      <w:r>
        <w:rPr/>
        <w:t>捎琩쉘쉺䁒</w:t>
      </w:r>
      <w:r>
        <w:rPr/>
        <w:t>ꕠ</w:t>
      </w:r>
      <w:r>
        <w:rPr/>
        <w:t>䭴剣扏썍祯㜹扙眻磂栬晚䩬⍵⥸㐥쉘썤縹儴䅡睥塪猰㢏뭶뿂纣繯숷</w:t>
      </w:r>
      <w:r>
        <w:rPr/>
        <w:t>ꗂ</w:t>
      </w:r>
      <w:r>
        <w:rPr/>
        <w:t>䙱䕱䄸㜥档痍睑㨺剱恁</w:t>
      </w:r>
      <w:r>
        <w:rPr/>
        <w:t>⡞</w:t>
      </w:r>
      <w:r>
        <w:rPr/>
        <w:t>넴顇㉙㍧杞뽕䛂甶澵楡⸵딩否噲池煲捬쉘瑤娪㉐쉎컂䊵䉋䋂⴦쉕싂</w:t>
      </w:r>
      <w:r>
        <w:rPr/>
        <w:t>ⵊ</w:t>
      </w:r>
      <w:r>
        <w:rPr/>
        <w:t>䱱㕩쵧顇⛂ギ⩟쉪쉕╣㩨䦥뼦습䪮〽쉎꥗쏂ㅋ攷䴷쉊湄牗䭖싂硥呗⒏搩쉶启땊땟쵖쉡皱楱㜻槂뮱㩍㞵其䮵颱硂㬶纵쉱┮吭捱幬曂瞩渶⨨彵</w:t>
      </w:r>
      <w:r>
        <w:rPr/>
        <w:t>ⴶ⩮</w:t>
      </w:r>
      <w:r>
        <w:rPr/>
        <w:t>畔䶿畵⛂楈彀昫彦</w:t>
      </w:r>
      <w:r>
        <w:rPr/>
        <w:t>ꔨ</w:t>
      </w:r>
      <w:r>
        <w:rPr/>
        <w:t>꺬浺</w:t>
      </w:r>
      <w:r>
        <w:rPr/>
        <w:t>⠯</w:t>
      </w:r>
      <w:r>
        <w:rPr/>
        <w:t>㭶汤㑁䀤⫂䈩纩䒿ꄽ睁䐻㛂䦘슘啪塄癒䆬쌨㞡䔳┲䍨異⭩䬲넥㖻䑦슏帱녉㐷幣녆쉘쉡딫婹唱瀫挥浤癮䨪炵껂숷뭢쉋㢮䌦曍ꆱ쉁䉰戺睄穢⹗╌縱䦿剤걤䩃恦噍囂ꌷ⫂瞩⑍⭨䤶숳</w:t>
      </w:r>
      <w:r>
        <w:rPr/>
        <w:t>ⲩ</w:t>
      </w:r>
      <w:r>
        <w:rPr/>
        <w:t>䉕䑹䉢䭴扇칒䝪⼽㕫係慃淎⥏彲쉯춣㩡䵆</w:t>
      </w:r>
      <w:r>
        <w:rPr/>
        <w:t>⡔</w:t>
      </w:r>
      <w:r>
        <w:rPr/>
        <w:t>禥伭汕唷⭇㬭⫂晹㨪㵫喣ㅾ悮䦩ぅ</w:t>
      </w:r>
      <w:r>
        <w:rPr/>
        <w:t>ꕒ</w:t>
      </w:r>
      <w:r>
        <w:rPr/>
        <w:t>冘㍯佚判媬ꆣ噗숫</w:t>
      </w:r>
      <w:r>
        <w:rPr/>
        <w:t>ꦩ</w:t>
      </w:r>
      <w:r>
        <w:rPr/>
        <w:t>敗癞쉹</w:t>
      </w:r>
      <w:r>
        <w:rPr/>
        <w:t>Ⱬ</w:t>
      </w:r>
      <w:r>
        <w:rPr/>
        <w:t>숸囂䜹浑穂竂晅奥㵟╆䰴摦䤨妻殘㜪啌㭨숱晥嫎</w:t>
      </w:r>
      <w:r>
        <w:rPr/>
        <w:t>⠤</w:t>
      </w:r>
      <w:r>
        <w:rPr/>
        <w:t>婧⽱䥗杌䂬╴厱顫␪卄椬숶僂灐呯倪⎱燂䝰數伴䊮敆⒬瑪䕞䱠⬳칊搭劻異ㄽ뽫磍깂䚩뾥敟晶刺塄伪슩䉵漰숵坥㑮捙녘唪埂</w:t>
      </w:r>
      <w:r>
        <w:rPr/>
        <w:t>꧃☷</w:t>
      </w:r>
      <w:r>
        <w:rPr/>
        <w:t>⿂䠨쉶席ヂ㦏撮걑ꥰ슣剤䣂畢싂㝇恲㘵圽摞殬繗栤顎쉏숶싂䜵轀眱⩙㵯癣㍔卩扢╢䡇幒㈮恢</w:t>
      </w:r>
      <w:r>
        <w:rPr/>
        <w:t>Ɐ</w:t>
      </w:r>
      <w:r>
        <w:rPr/>
        <w:t>㶏춡♐⏂깆</w:t>
      </w:r>
      <w:r>
        <w:rPr/>
        <w:t>ꔦ</w:t>
      </w:r>
      <w:r>
        <w:rPr/>
        <w:t>穟쉌⻂坡睁⼲☰ヂ櫂溡</w:t>
      </w:r>
      <w:r>
        <w:rPr/>
        <w:t>Ⱨ</w:t>
      </w:r>
      <w:r>
        <w:rPr/>
        <w:t>係㦥곍</w:t>
      </w:r>
      <w:r>
        <w:rPr/>
        <w:t>ⱕ</w:t>
      </w:r>
      <w:r>
        <w:rPr/>
        <w:t>朶⛂頺컂啷䨲傥쵣䔺䤻䍤珎</w:t>
      </w:r>
      <w:r>
        <w:rPr/>
        <w:t>⠭</w:t>
      </w:r>
      <w:r>
        <w:rPr/>
        <w:t>쉁瑦婸쉵숊狃啹숰䑬䕈</w:t>
      </w:r>
      <w:r>
        <w:rPr/>
        <w:t>꤭</w:t>
      </w:r>
      <w:r>
        <w:rPr/>
        <w:t>呅㕷湱쵡潨晬㵢숩뗂ꎏ</w:t>
      </w:r>
      <w:r>
        <w:rPr/>
        <w:t>ⶵ</w:t>
      </w:r>
      <w:r>
        <w:rPr/>
        <w:t>是컂婭撘挴</w:t>
      </w:r>
      <w:r>
        <w:rPr/>
        <w:t>ꕆ</w:t>
      </w:r>
      <w:r>
        <w:rPr/>
        <w:t>敖⒵橮⑴⩍湶氰桫畄㤷秂睊뿂</w:t>
      </w:r>
      <w:r>
        <w:rPr/>
        <w:t>ⵧ</w:t>
      </w:r>
      <w:r>
        <w:rPr/>
        <w:t>䔻㊩恮燂㑄眫倨呦睎枥凎⼺쉓</w:t>
      </w:r>
      <w:r>
        <w:rPr/>
        <w:t>ⱷ</w:t>
      </w:r>
      <w:r>
        <w:rPr/>
        <w:t>汈嗂쵫坅캩凎潒⦡噷穢徥橷⭵倲䵦爦活瘦椰兕䤱건剖</w:t>
      </w:r>
      <w:r>
        <w:rPr/>
        <w:t>ⵙ</w:t>
      </w:r>
      <w:r>
        <w:rPr/>
        <w:t>坱慫⹐卮轥ㅧ顑쵘债繠⻎捦䱧⽍婶㣂㶡湀⨮</w:t>
      </w:r>
      <w:r>
        <w:rPr/>
        <w:t>⠰</w:t>
      </w:r>
      <w:r>
        <w:rPr/>
        <w:t>璣㐳䇍禵䩍繾ꥭ畓氪㛍ꇂ싂䉡묯䭤摁瓂䔽☸洪</w:t>
      </w:r>
      <w:r>
        <w:rPr/>
        <w:t>ꗂ</w:t>
      </w:r>
      <w:r>
        <w:rPr/>
        <w:t>燂䙣泂㤵슥恡懂徘穌恀䘴䕬╬⚘싂娹手究㷂㫂╬䞥歾充ず繞⪡ㅬ걷刬䠯䒥湡乏쉏쉃䗃稴䡆</w:t>
      </w:r>
      <w:r>
        <w:rPr/>
        <w:t>ⱃ</w:t>
      </w:r>
      <w:r>
        <w:rPr/>
        <w:t>ꅋ嫂偮⩥睫飂啚櫂爩ꌲ䙃䔸伱珂檱珂顓</w:t>
      </w:r>
      <w:r>
        <w:rPr/>
        <w:t>ꕾ</w:t>
      </w:r>
      <w:r>
        <w:rPr/>
        <w:t>걵䷂啣潤潳慗慬⒩숲㙂奟㝟䱶席滂䮥呱䙗伺惂䣎䥯婙㑺焫㊩轟飂䑦㡶깔爻䠩㊿㫂敨㕥䱦䣂슣䵉睍깨摀⧂⽃䐲뭑땁㭉䙾⍂ꅦ</w:t>
      </w:r>
      <w:r>
        <w:rPr/>
        <w:t>ⷎ</w:t>
      </w:r>
      <w:r>
        <w:rPr/>
        <w:t>걤⩱쉸婤츯漨䂏煰囃䘰쵊䯂꥚䵈慐걙꥙⤻稪</w:t>
      </w:r>
      <w:r>
        <w:rPr/>
        <w:t>ⲩ</w:t>
      </w:r>
      <w:r>
        <w:rPr/>
        <w:t>싂材췂䁵仂㯂쵠䅖슮</w:t>
      </w:r>
      <w:r>
        <w:rPr/>
        <w:t>ꥈ</w:t>
      </w:r>
      <w:r>
        <w:rPr/>
        <w:t>步䱖伹乮쉇㍎쉱ꍒ桑李佾䥄砮쉂偵婀琭</w:t>
      </w:r>
      <w:r>
        <w:rPr/>
        <w:t>ꥍ</w:t>
      </w:r>
      <w:r>
        <w:rPr/>
        <w:t>ꆩ繎敀楨싂뭫⫍걫挣⭄捋奊㡆</w:t>
      </w:r>
      <w:r>
        <w:rPr/>
        <w:t>ⵎ</w:t>
      </w:r>
      <w:r>
        <w:rPr/>
        <w:t>숯⸲슩䵸湰䤮眷稵싂갤塤㍴싂㝃</w:t>
      </w:r>
      <w:r>
        <w:rPr/>
        <w:t>⡙</w:t>
      </w:r>
      <w:r>
        <w:rPr/>
        <w:t>剹㓂ꌮ츥擂촣偃捋㐪䘩⛂⥺佂䁚뮱䑅婶乴⵱⌶䰸␲⩺㊻怪ꅀ掻熩녋偭숰犘䇃ꥦ녊潩僂䕓⨯塶ゥ敠䱏땮썚⻂㉙䈹䅨䓂歬쉩煉浉摾奕䛂啚⥺ꍆ桗㭟椳楍䭷숦䀫䰤湌弩晈嚥猳숮♆㖡吤癎䥲溬㬬☪煷╍囂♶䂘婣懂쉚쉟슱佟쉩壂梩琰䬣坃兑쎥撩ㅣォ娪쉎숵쉌海塡ꥴ㵠桠坙䭫</w:t>
      </w:r>
      <w:r>
        <w:rPr/>
        <w:t>⠺</w:t>
      </w:r>
      <w:r>
        <w:rPr/>
        <w:t>䀮㜺彞놘䱷⦬⽣⹙頪瑖㉪平禡湓玡幂㭦辩汐㵺敮杭㈽䵴</w:t>
      </w:r>
      <w:r>
        <w:rPr/>
        <w:t>ⷂ</w:t>
      </w:r>
      <w:r>
        <w:rPr/>
        <w:t>唫</w:t>
      </w:r>
      <w:r>
        <w:rPr/>
        <w:t>ꕕ</w:t>
      </w:r>
      <w:r>
        <w:rPr/>
        <w:t>슮따昣㠣䋃⤪䐴⧃㍴숩婡걍梏噍慞瑯乩</w:t>
      </w:r>
      <w:r>
        <w:rPr/>
        <w:t>ⰷ</w:t>
      </w:r>
      <w:r>
        <w:rPr/>
        <w:t>幠싂䬱城⩋ꎘ䘩牦楱ꥰ㭰柃輹偞쉓剶슘䈪灵偞失塡䶏彣浊䴪䭣刷奱棂㨱甯䦮䭵</w:t>
      </w:r>
      <w:r>
        <w:rPr/>
        <w:t>ꥂ</w:t>
      </w:r>
      <w:r>
        <w:rPr/>
        <w:t>え䝎䝩区㩸顯頰祄</w:t>
      </w:r>
      <w:r>
        <w:rPr/>
        <w:t>⢥</w:t>
      </w:r>
      <w:r>
        <w:rPr/>
        <w:t>扔䈊㯂じ㚏췂噬촷캻牺䕎䫂㝥彊恧縰恧녅떥珂牾獫嘬㙁昵活焱拍硁䙡汒</w:t>
      </w:r>
      <w:r>
        <w:rPr/>
        <w:t>ⱱ</w:t>
      </w:r>
      <w:r>
        <w:rPr/>
        <w:t>ꔵ</w:t>
      </w:r>
      <w:r>
        <w:rPr/>
        <w:t>싂㭍</w:t>
      </w:r>
      <w:r>
        <w:rPr/>
        <w:t>Ɐ</w:t>
      </w:r>
      <w:r>
        <w:rPr/>
        <w:t>彅뇂쉡淍㈤核쉦凂䉆</w:t>
      </w:r>
      <w:r>
        <w:rPr/>
        <w:t>ꤻ</w:t>
      </w:r>
      <w:r>
        <w:rPr/>
        <w:t>䍌庱噞㷂䒿☽媘扵㕧硩畀姂稪싂憬整䐤毂넷奰뇂뭘</w:t>
      </w:r>
      <w:r>
        <w:rPr/>
        <w:t>ꦻ</w:t>
      </w:r>
      <w:r>
        <w:rPr/>
        <w:t>䇂慗⥑玡癇썮╲䙦惂潑轺滂䚩ꅘ⚵⽅쉌朻橞䍗䉆쉾〬䙃彶䝱ꌲ싂</w:t>
      </w:r>
      <w:r>
        <w:rPr/>
        <w:t>Ɒ</w:t>
      </w:r>
      <w:r>
        <w:rPr/>
        <w:t>穔㓂슩䉞뼣甲卞껂⽟汚晷슥繀佟坉晖뽺顀䘪싂氪灦⨥</w:t>
      </w:r>
      <w:r>
        <w:rPr/>
        <w:t>⣂</w:t>
      </w:r>
      <w:r>
        <w:rPr/>
        <w:t>쉯쉄䴴⩰䰳倸썉쉗╨숹樷慅썒戤㴴䁀ꌲ♑瞬佋煍冿⬩併㨭⽳䗍揃愪쉍繥烂⥐健쵉幙숸息넴〩乪煦♤硘漽슬䉹썑氣剮禬㡭㌫桸슱ꥨ托梬䛂⫃㢵쵡剫</w:t>
      </w:r>
      <w:r>
        <w:rPr/>
        <w:t>ⵆ</w:t>
      </w:r>
      <w:r>
        <w:rPr/>
        <w:t>愫걪㡵睂ꅉ劮矃㕠⽌</w:t>
      </w:r>
      <w:r>
        <w:rPr/>
        <w:t>Ⳃ</w:t>
      </w:r>
      <w:r>
        <w:rPr/>
        <w:t>䵐濍疿쉵ꆵ┷녶</w:t>
      </w:r>
      <w:r>
        <w:rPr/>
        <w:t>⡄╘</w:t>
      </w:r>
      <w:r>
        <w:rPr/>
        <w:t>堫佇</w:t>
      </w:r>
      <w:r>
        <w:rPr/>
        <w:t>ⲻ</w:t>
      </w:r>
      <w:r>
        <w:rPr/>
        <w:t>치㶮挵쉍䡫䕑⩶杗瀥渣佥版㡹䠳䁨쉀䬲癵楴汮㡞⨽╖圽싎♂へ䙖䅾䩁浈繨栴슏睞⩇䖬䥳⸭㚩㵪㙵䟂晖䮻顶</w:t>
      </w:r>
      <w:r>
        <w:rPr/>
        <w:t>ꕣ</w:t>
      </w:r>
      <w:r>
        <w:rPr/>
        <w:t>儹갹ㆩ</w:t>
      </w:r>
      <w:r>
        <w:rPr/>
        <w:t>ꦡ</w:t>
      </w:r>
      <w:r>
        <w:rPr/>
        <w:t>㴭녶㕳䄵曂ꇃ⛎쉶ꏂ⵵晆䚿䅟㬩쵇璿睌㨵</w:t>
      </w:r>
      <w:r>
        <w:rPr/>
        <w:t>⠣</w:t>
      </w:r>
      <w:r>
        <w:rPr/>
        <w:t>슻칩矂扉䀵䔮</w:t>
      </w:r>
      <w:r>
        <w:rPr/>
        <w:t>ⴸ</w:t>
      </w:r>
      <w:r>
        <w:rPr/>
        <w:t>껂嘰慪瑂徘⥵䭁⼷㮩機椵䰬垘㋃㥠㪮⤥⨴⑪꺱䩭剸浒㣎◂</w:t>
      </w:r>
      <w:r>
        <w:rPr/>
        <w:t>ꕮ</w:t>
      </w:r>
      <w:r>
        <w:rPr/>
        <w:t>ꅰ卭惂땍䊻㏂砮㫎碘</w:t>
      </w:r>
      <w:r>
        <w:rPr/>
        <w:t>ꥂ</w:t>
      </w:r>
      <w:r>
        <w:rPr/>
        <w:t>卒╹櫂摇捐穹呩ꇃ쉆飂</w:t>
      </w:r>
      <w:r>
        <w:rPr/>
        <w:t>⡱</w:t>
      </w:r>
      <w:r>
        <w:rPr/>
        <w:t>迂狂㮩䎿㣂瘷顱䭶祒烂剺繷䡋㑐땞倴喩氯</w:t>
      </w:r>
      <w:r>
        <w:rPr/>
        <w:t>ꤴ</w:t>
      </w:r>
      <w:r>
        <w:rPr/>
        <w:t>晗䩣烂璩湓桡䐺嚘㚡䤱揂擂</w:t>
      </w:r>
    </w:p>
    <w:p>
      <w:pPr>
        <w:pStyle w:val="PreformattedText"/>
        <w:bidi w:val="0"/>
        <w:spacing w:before="0" w:after="0"/>
        <w:jc w:val="left"/>
        <w:rPr/>
      </w:pPr>
      <w:r>
        <w:rPr/>
        <w:t>쉳㍉八娣瞬㫎㵆◎㛃㉔佁炱涘佊</w:t>
      </w:r>
      <w:r>
        <w:rPr/>
        <w:t>ⵓ</w:t>
      </w:r>
      <w:r>
        <w:rPr/>
        <w:t>쉗┤弸眮쉸䠴庩</w:t>
      </w:r>
      <w:r>
        <w:rPr/>
        <w:t>Ⱪ</w:t>
      </w:r>
      <w:r>
        <w:rPr/>
        <w:t>숴</w:t>
      </w:r>
      <w:r>
        <w:rPr/>
        <w:t>ꕮ</w:t>
      </w:r>
      <w:r>
        <w:rPr/>
        <w:t>ㅺ㠷䏂㓂</w:t>
      </w:r>
      <w:r>
        <w:rPr/>
        <w:t>Ⱘ</w:t>
      </w:r>
      <w:r>
        <w:rPr/>
        <w:t>쉙坧⑾瀯䭈稭䩲稴깋煌䉆썑쉫숽噹乸䰮쎬拂쉠穣䗂㭦♀䙀䑖摣쉕塴堷吹쉪皩啾噈毂</w:t>
      </w:r>
      <w:r>
        <w:rPr/>
        <w:t>ꦮ</w:t>
      </w:r>
      <w:r>
        <w:rPr/>
        <w:t>爯뾱漵找</w:t>
      </w:r>
      <w:r>
        <w:rPr/>
        <w:t>ꔪꗂꔺ</w:t>
      </w:r>
      <w:r>
        <w:rPr/>
        <w:t>昮쉵㛃</w:t>
      </w:r>
      <w:r>
        <w:rPr/>
        <w:t>⡟</w:t>
      </w:r>
      <w:r>
        <w:rPr/>
        <w:t>묱擂싂♱摦숣쉊䝅啉セ䵓汷ꄷ⍗숫䥗博恠杕⫂琴ꥩ幫晳沩ꇂ㍨䥥矍绂橇뾘╨넽䰶楴瑕畃擂䡅頽夳䳂㑵긻繶䑭⨣⭘㝊搳♘썏쉎从ꍅ㝲囍晔䑖쉾甤䥨頰縨䔸</w:t>
      </w:r>
      <w:r>
        <w:rPr/>
        <w:t>⡟</w:t>
      </w:r>
      <w:r>
        <w:rPr/>
        <w:t>彧숪桸䉵辻촊䩃습䴰渳獤㉺꺣璩䐸걆㴵敦摚㩓煬塎걠㴽棎㌰</w:t>
      </w:r>
      <w:r>
        <w:rPr/>
        <w:t>ⱎ⩌</w:t>
      </w:r>
      <w:r>
        <w:rPr/>
        <w:t>쉯娵䞬</w:t>
      </w:r>
      <w:r>
        <w:rPr/>
        <w:t>ꦿ⬱</w:t>
      </w:r>
      <w:r>
        <w:rPr/>
        <w:t>搽枘丶</w:t>
      </w:r>
      <w:r>
        <w:rPr/>
        <w:t>Ɱ䷂</w:t>
      </w:r>
      <w:r>
        <w:rPr/>
        <w:t>믍畃乑⏂</w:t>
      </w:r>
      <w:r>
        <w:rPr/>
        <w:t>ꔥ</w:t>
      </w:r>
      <w:r>
        <w:rPr/>
        <w:t>䄵뭐畯ꅙ뾮</w:t>
      </w:r>
      <w:r>
        <w:rPr/>
        <w:t>ꦵ</w:t>
      </w:r>
      <w:r>
        <w:rPr/>
        <w:t>祶쵪步䳍剮縥䅲걉と佔걔깰奘彄䅘㜮쉊懂䕳⹣厱涣湟勂㵩뿂䖮슿갴猶橔ꍒ敲슬쌨穂⼪䅢┹䓂湗燂堬츱坠</w:t>
      </w:r>
      <w:r>
        <w:rPr/>
        <w:t>꥟</w:t>
      </w:r>
      <w:r>
        <w:rPr/>
        <w:t>惂䙯晪捋䀹䑫䉀匭匯쉞煪卡䭞싂烂繸䡪憡旂䝈椲捴穟䑱顨쉀煔⭱⽂ꍎ</w:t>
      </w:r>
      <w:r>
        <w:rPr/>
        <w:t>ꕃ</w:t>
      </w:r>
      <w:r>
        <w:rPr/>
        <w:t>敺掵쉐䍫帪敥祤慮慺쉅㋂祣乪畂关㉹⩲稹輲ꅂ幈쉁㍬䳂浯獺瘦磎到</w:t>
      </w:r>
      <w:r>
        <w:rPr/>
        <w:t>ꤣ</w:t>
      </w:r>
      <w:r>
        <w:rPr/>
        <w:t>츫⺥</w:t>
      </w:r>
      <w:r>
        <w:rPr/>
        <w:t>ꗂ</w:t>
      </w:r>
      <w:r>
        <w:rPr/>
        <w:t>숵浄穣쉐暿ぬ⑒⑬效辣癕걈╏䍙䚿愽㌬슩啙㩓썖恅</w:t>
      </w:r>
      <w:r>
        <w:rPr/>
        <w:t>ꕁ</w:t>
      </w:r>
      <w:r>
        <w:rPr/>
        <w:t>㶣䭘싍歓</w:t>
      </w:r>
      <w:r>
        <w:rPr/>
        <w:t>⡍꥘</w:t>
      </w:r>
      <w:r>
        <w:rPr/>
        <w:t>ꦣ</w:t>
      </w:r>
      <w:r>
        <w:rPr/>
        <w:t>剎氹⩪灷</w:t>
      </w:r>
      <w:r>
        <w:rPr/>
        <w:t>⡃</w:t>
      </w:r>
      <w:r>
        <w:rPr/>
        <w:t>盎剑㖥䐴繯縲뇂䆵挣넦⤦輴ꅪ⭚䭏</w:t>
      </w:r>
      <w:r>
        <w:rPr/>
        <w:t>ꕸ</w:t>
      </w:r>
      <w:r>
        <w:rPr/>
        <w:t>煁泂仂쉧㈬䝄疱眺쉚⩯⭴⦩穲㘷㍋䩱痂揂漰繎楠⺣㣂</w:t>
      </w:r>
      <w:r>
        <w:rPr/>
        <w:t>⡶</w:t>
      </w:r>
      <w:r>
        <w:rPr/>
        <w:t>毎</w:t>
      </w:r>
      <w:r>
        <w:rPr/>
        <w:t>ꕾ⭏</w:t>
      </w:r>
      <w:r>
        <w:rPr/>
        <w:t>浄朵䬫⧂䩍⵨瑆睴뼭뭁杂숶숤吳轵氪歭䛍䍚</w:t>
      </w:r>
      <w:r>
        <w:rPr/>
        <w:t>⡐⪣</w:t>
      </w:r>
      <w:r>
        <w:rPr/>
        <w:t>쉃⍎縩破⽫⽩繢㣎伭㕦숭堪剘⥰쉺ꌭ믂䠺썐</w:t>
      </w:r>
      <w:r>
        <w:rPr/>
        <w:t>ⴭ</w:t>
      </w:r>
      <w:r>
        <w:rPr/>
        <w:t>坰㥎㠯呏幋䁩硘挩㬯琤깦嚘⭑⪱ㅍ滂惂䷎츮싂幣䀶ㅑ㨫㙧䣂津轑</w:t>
      </w:r>
      <w:r>
        <w:rPr/>
        <w:t>⡣</w:t>
      </w:r>
      <w:r>
        <w:rPr/>
        <w:t>頰⺩晁쉬⬭娻甴쉄奸㔴偰땐</w:t>
      </w:r>
      <w:r>
        <w:rPr/>
        <w:t>ⴣ</w:t>
      </w:r>
      <w:r>
        <w:rPr/>
        <w:t>싂㭐浸츪췂夻⯂ꌭ炡</w:t>
      </w:r>
      <w:r>
        <w:rPr/>
        <w:t>ꥒ</w:t>
      </w:r>
      <w:r>
        <w:rPr/>
        <w:t>㙇⩁䴷嗎偙敏䑠慳䞣숯㴫塠㘯焵塺獱慧睴숪穧⨣瑒徏佉쉌䭥埂䈯喥㙙佦곃쉨⩎縹楊嚥⽚堣癎䝉怯⨪䨶䙑칣긨걮渵飂⼬㭡䥓䒣싂⹇㤲睨牠楉癈㥡吽쉤㍠堤슻媿煏轨㡞砭迂扷喬區剱</w:t>
      </w:r>
      <w:r>
        <w:rPr/>
        <w:t>⡭</w:t>
      </w:r>
      <w:r>
        <w:rPr/>
        <w:t>汓侏⏂⦱㵐搱썈⩬熏䭅瑴</w:t>
      </w:r>
      <w:r>
        <w:rPr/>
        <w:t>Ɑ</w:t>
      </w:r>
      <w:r>
        <w:rPr/>
        <w:t>䡨⩂⼹啔䉓楧쉪䕟琨걩ꍃ뭃뽶쉹灨獓潢撏㴪㝅揂㥯㶩坴ㅄ㍥䥙츰䥒㕟䴥䥒悮攳坨恃働堩뾬䨭썰ꅲ畀녈㜫ㆱ쉶䖥儣轍㍐⭒쉒</w:t>
      </w:r>
      <w:r>
        <w:rPr/>
        <w:t>⡩</w:t>
      </w:r>
      <w:r>
        <w:rPr/>
        <w:t>摁䭲</w:t>
      </w:r>
      <w:r>
        <w:rPr/>
        <w:t>ꕍ</w:t>
      </w:r>
      <w:r>
        <w:rPr/>
        <w:t>쵎顶剀①⥎䕕</w:t>
      </w:r>
      <w:r>
        <w:rPr/>
        <w:t>⡩</w:t>
      </w:r>
      <w:r>
        <w:rPr/>
        <w:t>睊⩔⥆碩㠦暩捂䁠㜳쉟썶佄塭쌫悱焥䨷숴啪▬傻䙇挲슬䁺⵲碩楒뽙繢숵⽥쉅猊彟⽞䵣䪩彴昽</w:t>
      </w:r>
      <w:r>
        <w:rPr/>
        <w:t>ꤦ</w:t>
      </w:r>
      <w:r>
        <w:rPr/>
        <w:t>뽩⩢潠쉮椲</w:t>
      </w:r>
      <w:r>
        <w:rPr/>
        <w:t>ꖱ</w:t>
      </w:r>
      <w:r>
        <w:rPr/>
        <w:t>쉯䨦䮿⧂㴩㈽䴮⩺쉢刬ꥬ䮩뽂</w:t>
      </w:r>
      <w:r>
        <w:rPr/>
        <w:t>ꖮ</w:t>
      </w:r>
      <w:r>
        <w:rPr/>
        <w:t>廎ꍙ</w:t>
      </w:r>
      <w:r>
        <w:rPr/>
        <w:t>ꤺ</w:t>
      </w:r>
      <w:r>
        <w:rPr/>
        <w:t>㈶垬땗歚슩珂갸⑐畗兾䬶갪杁㕡浕쉵呋㙐⩖䕞牒桁㍩䧂㣍䥁䉺䁭ヂ숸顋슩景㡂㙾㬮䘮싂祆殩ꅮ뗂噆勂쉡乖숬䕕캿慒娭㕦䶡╎㌰슩栣睦⽞⯂䅹</w:t>
      </w:r>
      <w:r>
        <w:rPr/>
        <w:t>ꔴ</w:t>
      </w:r>
      <w:r>
        <w:rPr/>
        <w:t>겮쉮㝙뇂䔬浵壂⑥㒩ꄳ灠材䌮偞컍쉟㙞⸬㭙䘷싂㡪辵ꍁ䬭䁥玬㑡瞡㡗䌻㉴刺⥂圲抮媿㉸剣抱䥔묮䁯硣砬兯</w:t>
      </w:r>
      <w:r>
        <w:rPr/>
        <w:t>⡚</w:t>
      </w:r>
      <w:r>
        <w:rPr/>
        <w:t>汓㵑つ佦쉔迍湪噸ꅆ㑟迂쉠㙚䋂㘸쵃儯特瀦䋂権䋂朹揃輬嘤稦⽷洣䋂倯慬䁨䭷</w:t>
      </w:r>
      <w:r>
        <w:rPr/>
        <w:t>ꥃ</w:t>
      </w:r>
      <w:r>
        <w:rPr/>
        <w:t>氫䌸癖普所䬶恐囂〦ꍥ쉔꥖㷂奨卂硧忂睆玩깎䑚⭁忍㙑䈮搸♌瘺뮿橅厩싂⾥䁣狂</w:t>
      </w:r>
      <w:r>
        <w:rPr/>
        <w:t>ꥉ</w:t>
      </w:r>
      <w:r>
        <w:rPr/>
        <w:t>껂繢攳ㆿ쉳㑱⩒┽䯂䛎</w:t>
      </w:r>
      <w:r>
        <w:rPr/>
        <w:t>Ɒ</w:t>
      </w:r>
      <w:r>
        <w:rPr/>
        <w:t>痂</w:t>
      </w:r>
      <w:r>
        <w:rPr/>
        <w:t>ꦵ</w:t>
      </w:r>
      <w:r>
        <w:rPr/>
        <w:t>橹걨쵃礻ꆏ䝇㙢敤怣灹숦䜺⑺睏收㬯믂넺桏氻樬쉾䅨ꌷ♰㉩㙚㍆썥瀰滂䅘</w:t>
      </w:r>
      <w:r>
        <w:rPr/>
        <w:t>ⱂ</w:t>
      </w:r>
      <w:r>
        <w:rPr/>
        <w:t>患㢻旎硱砶㭰쉔⑭ꥫ丫甴㕂㣍쉆䅄쉌㖘쉦效</w:t>
      </w:r>
      <w:r>
        <w:rPr/>
        <w:t>⡂</w:t>
      </w:r>
      <w:r>
        <w:rPr/>
        <w:t>䩮爥쉧</w:t>
      </w:r>
      <w:r>
        <w:rPr/>
        <w:t>꧍</w:t>
      </w:r>
      <w:r>
        <w:rPr/>
        <w:t>䧂</w:t>
      </w:r>
      <w:r>
        <w:rPr/>
        <w:t>ꕎ</w:t>
      </w:r>
      <w:r>
        <w:rPr/>
        <w:t>㠫㚏갸䋂◂犩숸┺쉤⼬皿慐곂</w:t>
      </w:r>
      <w:r>
        <w:rPr/>
        <w:t>ꕌ</w:t>
      </w:r>
      <w:r>
        <w:rPr/>
        <w:t>搮穮⺣⯎卦㙄倮氳㈨䑵쉺㟂彶暵숮㩚</w:t>
      </w:r>
      <w:r>
        <w:rPr/>
        <w:t>ꥂ</w:t>
      </w:r>
      <w:r>
        <w:rPr/>
        <w:t>숦䢥椻䝇䓂뽉칲ㅐ玏㑯槂㡄싂䉆穇</w:t>
      </w:r>
      <w:r>
        <w:rPr/>
        <w:t>ꕌ</w:t>
      </w:r>
      <w:r>
        <w:rPr/>
        <w:t>唸䒿캘긦碱⭀瘶縮猴㕀䁊䦣⩒⽒⥘썬瘩咮捚佢䛂췂竂彀䩘橦催癦䩾䚩㠻쉯稴漰㍲␲攨䱄璬梩撿恁㉂㡴숮䁮묯㮏䔴煂숭㥤㭵搯⹴㪱涩東</w:t>
      </w:r>
      <w:r>
        <w:rPr/>
        <w:t>ꦮ</w:t>
      </w:r>
      <w:r>
        <w:rPr/>
        <w:t>뭎獂쉩灵䝢䁅☥⤲き恇䡘係㧂炡卩䑦䖥쉘츻剚䗂갲牙ꄹ琸깙䁞긽⩥㐦彑戤䝲숽晎☬⮱彆뽎䍃㭇쉙歘㑑놘睗優枱焮㍬䱱歾놡䉢⤴☽ꍨっ獡癟㍕㑯⏂欬充녧奭⸫係⍋奲姍⌹ꅞ뇂㨪䪵</w:t>
      </w:r>
      <w:r>
        <w:rPr/>
        <w:t>Ⱬ</w:t>
      </w:r>
      <w:r>
        <w:rPr/>
        <w:t>晧轆㉴兾슡넻쉊䱰㑷㴶⫂剁毂쉺ㅩ圮媮쵰㩺绂䍡煞汾㋂䥈帪湕䱕</w:t>
      </w:r>
      <w:r>
        <w:rPr/>
        <w:t>ⵢ⍉</w:t>
      </w:r>
      <w:r>
        <w:rPr/>
        <w:t>싂㘱쉙椸㩏婶싂㑭硐⴨縩⸫睎䡄ꥠ</w:t>
      </w:r>
      <w:r>
        <w:rPr/>
        <w:t>ꤊꤵ</w:t>
      </w:r>
      <w:r>
        <w:rPr/>
        <w:t>䙑╫仂瑐碡䘦係灦쉌㐲晤歌쏎假</w:t>
      </w:r>
      <w:r>
        <w:rPr/>
        <w:t>ⵟ▥</w:t>
      </w:r>
      <w:r>
        <w:rPr/>
        <w:t>扣뮮䗂䑧䢥帰☸䙚깔浊噶䷂⩓쉩싂䕘쉆䌰䅃柂㩘㈶䥱㝾煓⿃䅁넫奯轇关ꍍ㠲䮮䍬⥏瀪䠣娺䜹刵㡴碏쉢썵ꍏ捓습㡴産飂慕扳㤻㍕猲⎣⽎㙫⛂뭲牳ꥭ棂쉨楓</w:t>
      </w:r>
      <w:r>
        <w:rPr/>
        <w:t>ⵣ</w:t>
      </w:r>
      <w:r>
        <w:rPr/>
        <w:t>춏뽦</w:t>
      </w:r>
      <w:r>
        <w:rPr/>
        <w:t>ꦘ</w:t>
      </w:r>
      <w:r>
        <w:rPr/>
        <w:t>㕧㥡䗂瀲涱剞쉉쉶䥺朴势⽬㠯飂쉟쉸怺㥚</w:t>
      </w:r>
      <w:r>
        <w:rPr/>
        <w:t>ꤱⷂ</w:t>
      </w:r>
      <w:r>
        <w:rPr/>
        <w:t>偋ꇂ極⩍漬䳂琲爳⑟</w:t>
      </w:r>
      <w:r>
        <w:rPr/>
        <w:t>ⵍ</w:t>
      </w:r>
      <w:r>
        <w:rPr/>
        <w:t>潏轰晔䲣偩싂숩뽟噾뭂墩䌺㠪杚兦쌦숬뼸瘮⚵塠〲株坤䐮䅲䵸뭊츨쉶敄㡯</w:t>
      </w:r>
      <w:r>
        <w:rPr/>
        <w:t>⠽</w:t>
      </w:r>
      <w:r>
        <w:rPr/>
        <w:t>佰楕긦</w:t>
      </w:r>
      <w:r>
        <w:rPr/>
        <w:t>ꤩ</w:t>
      </w:r>
      <w:r>
        <w:rPr/>
        <w:t>佋撡犵䱌녥ꥡꥤ櫃쉨仂伣쉧睐敂</w:t>
      </w:r>
      <w:r>
        <w:rPr/>
        <w:t>⢏</w:t>
      </w:r>
      <w:r>
        <w:rPr/>
        <w:t>甭ㅕ⪩夺匨쉶弶䝰┽兪걒伥䉋⿂牙땢畄싂㍲뼪숬쏂ꆻꄲ慨婫挻믎땾숪慖淎䁯祔歪싂录뇍在⏂썰朴㴲嘵쉮ふ慴儲㋂ꌺ䩙숲敱㨶</w:t>
      </w:r>
      <w:r>
        <w:rPr/>
        <w:t>ꥇ⥆</w:t>
      </w:r>
      <w:r>
        <w:rPr/>
        <w:t>䥅ꥯ</w:t>
      </w:r>
      <w:r>
        <w:rPr/>
        <w:t>ꕂ</w:t>
      </w:r>
      <w:r>
        <w:rPr/>
        <w:t>户吸䙃䕞䣂䡩뭺坟彵畸쉌䎵琹땲숷仂쌴碣浲㧂㏂⨸垬輨佃㙤숶⭓㡀⫂䥮ㅂ⩏槍䵞</w:t>
      </w:r>
      <w:r>
        <w:rPr/>
        <w:t>ꕓ</w:t>
      </w:r>
      <w:r>
        <w:rPr/>
        <w:t>婬</w:t>
      </w:r>
      <w:r>
        <w:rPr/>
        <w:t>Ⱪ</w:t>
      </w:r>
      <w:r>
        <w:rPr/>
        <w:t>乺啫啅庵ꅯ쉎숶㞩㵘숬䱘◂噀䛍뭓</w:t>
      </w:r>
      <w:r>
        <w:rPr/>
        <w:t>ꦩ</w:t>
      </w:r>
      <w:r>
        <w:rPr/>
        <w:t>놘纩恞婹欫杆쉤塺微넨愷祡㍉쉂깬淂㈸丯㖵嫎㬦憩䡷婗ꎏ獫㤣췂㨵堷扁瑘⵫䕑슬刪穱숦㧂㭬䝯▣䙂㯂䂣쉯㑥玩奔顋䠲㙂㍮城ꥭ</w:t>
      </w:r>
      <w:r>
        <w:rPr/>
        <w:t>ⶡ</w:t>
      </w:r>
      <w:r>
        <w:rPr/>
        <w:t>뇂쉲撘呆䊏㓂㘥䈱</w:t>
      </w:r>
      <w:r>
        <w:rPr/>
        <w:t>ꕟ</w:t>
      </w:r>
      <w:r>
        <w:rPr/>
        <w:t>歸</w:t>
      </w:r>
      <w:r>
        <w:rPr/>
        <w:t>꤬</w:t>
      </w:r>
      <w:r>
        <w:rPr/>
        <w:t>䰬顔癯㥺ꅣ㊮䓃녳슡㑙쵸湀쌪晵ぞ姂㤲瘹쌴䕉䮣䔽</w:t>
      </w:r>
      <w:r>
        <w:rPr/>
        <w:t>ꤻ</w:t>
      </w:r>
      <w:r>
        <w:rPr/>
        <w:t>䡠⭉㒻ㅋ稪僂噉歌焯싂숤㝕汊么쉴䠱䥾䘷⬵㩈摢깬啂싂쉵䵂橞䙙儥⨽⺱⹹啪歮ꍪ怶獙</w:t>
      </w:r>
      <w:r>
        <w:rPr/>
        <w:t>⠤</w:t>
      </w:r>
      <w:r>
        <w:rPr/>
        <w:t>顀</w:t>
      </w:r>
      <w:r>
        <w:rPr/>
        <w:t>⡘▱</w:t>
      </w:r>
      <w:r>
        <w:rPr/>
        <w:t>숸柂㩏☪녍䝰ꥫ䑱ぴ╁슩灪㉘幦卖㉾墿楤彶쉢挱㉺噌䷂싂䁎偨瓂ꄺ</w:t>
      </w:r>
      <w:r>
        <w:rPr/>
        <w:t>⡔</w:t>
      </w:r>
      <w:r>
        <w:rPr/>
        <w:t>䈥愬砻䉢べ쉐㝖癎眱穄䖿뼵汸懂쉸칈煭⭫迂慄</w:t>
      </w:r>
      <w:r>
        <w:rPr/>
        <w:t>ⱞ</w:t>
      </w:r>
      <w:r>
        <w:rPr/>
        <w:t>扵婍刹奍汸挣䜸剖顟器瀶⥾⽾㥅⭮</w:t>
      </w:r>
      <w:r>
        <w:rPr/>
        <w:t>⠵</w:t>
      </w:r>
      <w:r>
        <w:rPr/>
        <w:t>㉖睪깟쉨媬䕊瓂⩕晁㬮歗숶呬⫂砤㷂⍅곃╫灗睖㉹摉䴯숳㠰춥䜥坲掿슻⬊㕂㠥㕬쉎灉嫂⪱캏</w:t>
      </w:r>
      <w:r>
        <w:rPr/>
        <w:t>ꥆ</w:t>
      </w:r>
      <w:r>
        <w:rPr/>
        <w:t>睢呫쉦㗂砽瑫싍挬칕㵮曂쉃䉮塈싂</w:t>
      </w:r>
      <w:r>
        <w:rPr/>
        <w:t>ꤩ</w:t>
      </w:r>
      <w:r>
        <w:rPr/>
        <w:t>쉵숭渮쉺䔪㛂湯坱쉾쵾玮싂뭪毂徿剓␭갦灸┴㯎乴䧂</w:t>
      </w:r>
      <w:r>
        <w:rPr/>
        <w:t>ⱹ</w:t>
      </w:r>
      <w:r>
        <w:rPr/>
        <w:t>쏂浶欤㕅䇎㤻歹祒䨱쉞쉚꥙梣么숩䱠㭭潆䥱</w:t>
      </w:r>
      <w:r>
        <w:rPr/>
        <w:t>ⰰ</w:t>
      </w:r>
      <w:r>
        <w:rPr/>
        <w:t>䭨ꌥ╷㪩뽸轾偞䀩䜨匮埂⪩福槂</w:t>
      </w:r>
      <w:r>
        <w:rPr/>
        <w:t>ꤥ</w:t>
      </w:r>
      <w:r>
        <w:rPr/>
        <w:t>쉫ヂ</w:t>
      </w:r>
      <w:r>
        <w:rPr/>
        <w:t>Ⳃ</w:t>
      </w:r>
      <w:r>
        <w:rPr/>
        <w:t>年쉊⛂倵䑳杇余</w:t>
      </w:r>
      <w:r>
        <w:rPr/>
        <w:t>ꥁ</w:t>
      </w:r>
      <w:r>
        <w:rPr/>
        <w:t>딸쉇쉰㤩彘挹砰㷂祙幩熩⍴⹞땦垣뽂硓ꏂ潧</w:t>
      </w:r>
      <w:r>
        <w:rPr/>
        <w:t>ꤪ</w:t>
      </w:r>
      <w:r>
        <w:rPr/>
        <w:t>晎㤤</w:t>
      </w:r>
      <w:r>
        <w:rPr/>
        <w:t>⡔</w:t>
      </w:r>
      <w:r>
        <w:rPr/>
        <w:t>쉄漫</w:t>
      </w:r>
      <w:r>
        <w:rPr/>
        <w:t>ꕪ</w:t>
      </w:r>
      <w:r>
        <w:rPr/>
        <w:t>싂</w:t>
      </w:r>
      <w:r>
        <w:rPr/>
        <w:t>꥓</w:t>
      </w:r>
      <w:r>
        <w:rPr/>
        <w:t>楇セ弳偸㩾祘䤷쉷䡃뭨楠樹剾乚묣</w:t>
      </w:r>
      <w:r>
        <w:rPr/>
        <w:t>ꖿ</w:t>
      </w:r>
      <w:r>
        <w:rPr/>
        <w:t>祆刹⌤㬳獶升촦⬻平놣뽾瀷偠숪樶슥땅㚻䍪㭘啘┷戣歀畫쉯쉍ㅫ㇂姂參⭒敠⛂㝗숮䡈橌塆曂扵䑤䥋녇顴倶쵌䴩䱺㜴䅐䭶</w:t>
      </w:r>
      <w:r>
        <w:rPr/>
        <w:t>꧂</w:t>
      </w:r>
      <w:r>
        <w:rPr/>
        <w:t>䅚獳⑏助㝚璿卸ꅪ</w:t>
      </w:r>
      <w:r>
        <w:rPr/>
        <w:t>ⵐ</w:t>
      </w:r>
      <w:r>
        <w:rPr/>
        <w:t>싂㛎塭榘懂穭彈壂乴牲㥯椦晘渺녎䌰䙪걧楞뇂浳晕칮佢䍋⥋ꥫ未怮癐䋂楩⽒爸欥㋂⩔娦숲⫍䐮飂쉈쵏䘱䖥悮䦡硩㣂쉭ꄴ潁⽚㑺磃䒻꥖⨣㉆攪朷싂ㅢ䌬暮珂㡇偍녏頷医いꥲ㢻녪녑䁺땔辩䨮㉩칙싂쉥쉧싃⭨旂侩</w:t>
      </w:r>
      <w:r>
        <w:rPr/>
        <w:t>ⷂ</w:t>
      </w:r>
      <w:r>
        <w:rPr/>
        <w:t>ぅ쉖써㈻樯☨慹싂</w:t>
      </w:r>
      <w:r>
        <w:rPr/>
        <w:t>ⳍ</w:t>
      </w:r>
      <w:r>
        <w:rPr/>
        <w:t>䑓汎뽑묪勂㕓쉈㖮穫땁쉃♠ꆥ噈坯㞬⺩焻㣂⯍冏ꏂ㙫쉓㈺◂</w:t>
      </w:r>
      <w:r>
        <w:rPr/>
        <w:t>⡈</w:t>
      </w:r>
      <w:r>
        <w:rPr/>
        <w:t>ꥅ⸽</w:t>
      </w:r>
      <w:r>
        <w:rPr/>
        <w:t>쉍䵰枿竃煤係睟쉡硹帽痂睸㙌䅴么兖</w:t>
      </w:r>
      <w:r>
        <w:rPr/>
        <w:t>ⱬ</w:t>
      </w:r>
      <w:r>
        <w:rPr/>
        <w:t>곂姎枱歏⩊⏂충㠶㙃⸤瓂梥뽳싂⵶깤䉑쉅䅢瀨㎩煢䑍杓兂쌦啎伨攰䧂싂슿畭埂奸獄㪵䘽㢘橕牸奟뿂唬㇂穰ꄳ㈵숳ꄤ쉡殘坪剮働䉅쉨㩂条户䕫䚡㔷⻂睭䁗䵸㇂숭쉄싂㥊䠤⍫ㅖ숳깂䩎輮쉚⦏</w:t>
      </w:r>
      <w:r>
        <w:rPr/>
        <w:t>ꕂ</w:t>
      </w:r>
      <w:r>
        <w:rPr/>
        <w:t>㔽穴쵳体쉡忂冏竂⵶䁟乑歐⨤ヂぶ뭾畒浤師縨䜰</w:t>
      </w:r>
      <w:r>
        <w:rPr/>
        <w:t>ꤲ</w:t>
      </w:r>
      <w:r>
        <w:rPr/>
        <w:t>쉗嚏㨥呮⛂晫숪</w:t>
      </w:r>
      <w:r>
        <w:rPr/>
        <w:t>ⲻ</w:t>
      </w:r>
      <w:r>
        <w:rPr/>
        <w:t>揎䰴榣⩱拂╸칈쉁嚣깙䕀て妿儺싃숭싂⭩ꅬꥹ儽䅅汣焨ꥹ湱꥖숨ꎵ뽬슣걢㚘뽵灖婍䑵晔┯걭䒩⍱쉸䲿硪槂㈳歶楀䰲摥唪촊걋⩩地䡰煾梘呒슻①瑘斡ꍸ囂䂥쉂坍幄䳂冮㕲恁幄汷䥶廂侬㦵⍟츳⩭噓怸樥夸⍬卣轠䕗쉭乀⵮⩤녇搥쉱</w:t>
      </w:r>
      <w:r>
        <w:rPr/>
        <w:t>ꦣ</w:t>
      </w:r>
      <w:r>
        <w:rPr/>
        <w:t>㜭共뇎獘睘뽾捡䉠쉀</w:t>
      </w:r>
      <w:r>
        <w:rPr/>
        <w:t>Ⳏ</w:t>
      </w:r>
      <w:r>
        <w:rPr/>
        <w:t>䍇桠㠲㍕습䕇廍渹睧㍎㕏㝯㝋参</w:t>
      </w:r>
      <w:r>
        <w:rPr/>
        <w:t>ⴰ</w:t>
      </w:r>
      <w:r>
        <w:rPr/>
        <w:t>顦壂洴嘱</w:t>
      </w:r>
      <w:r>
        <w:rPr/>
        <w:t>⠨</w:t>
      </w:r>
      <w:r>
        <w:rPr/>
        <w:t>懂灞☯뮩䩱偑䖘쎥䝑歱䥯칢숦䭆漮㭤啭녰顚堷䂘㩳䭲幂䩶桥䝾惂녫⥦猭녰䕳捲敵䠬奉</w:t>
      </w:r>
      <w:r>
        <w:rPr/>
        <w:t>꤯</w:t>
      </w:r>
      <w:r>
        <w:rPr/>
        <w:t>轎䎥㎮榡⒘걹儸剩颥ꅹ㒣㬵浀啣⼭橮䡑樻克奠䭞扦熮奢</w:t>
      </w:r>
      <w:r>
        <w:rPr/>
        <w:t>ꦿ</w:t>
      </w:r>
      <w:r>
        <w:rPr/>
        <w:t>㐩礶硇摪殩⑟㌮⏂⭙</w:t>
      </w:r>
      <w:r>
        <w:rPr/>
        <w:t>ꔨ</w:t>
      </w:r>
      <w:r>
        <w:rPr/>
        <w:t>秂╀⛂ꍤ䂥⭉䜬兔䈬㜨煑쵗⽙估깵㉩媿潉뿎䀤偺䀶伦娴숶゘㬻幁습县쉄칃呀㑌橔♘塞싂繬儫轰䝪助绂㍙磂䑯䍭㝧⍟恈惂㠣쉀</w:t>
      </w:r>
      <w:r>
        <w:rPr/>
        <w:t>ꥎ</w:t>
      </w:r>
      <w:r>
        <w:rPr/>
        <w:t>ꥣ䨪摷䕓䷂偀䅋硆橋⑫杳〺㵯睚䀨夶敠䑥燂쉱吻ꅘ猴쵎䙆恚畧♙</w:t>
      </w:r>
      <w:r>
        <w:rPr/>
        <w:t>ⰴ</w:t>
      </w:r>
      <w:r>
        <w:rPr/>
        <w:t>숬桯⽠䯃㑫ㅈ䊩䁯琲㐬忂습眦癓ぇ촽潡䪩♢딯倽厥歺</w:t>
      </w:r>
      <w:r>
        <w:rPr/>
        <w:t>⡟</w:t>
      </w:r>
      <w:r>
        <w:rPr/>
        <w:t>쉎뭙侬뾬</w:t>
      </w:r>
      <w:r>
        <w:rPr/>
        <w:t>ꕙ</w:t>
      </w:r>
      <w:r>
        <w:rPr/>
        <w:t>ぴ</w:t>
      </w:r>
      <w:r>
        <w:rPr/>
        <w:t>ꥊ┣</w:t>
      </w:r>
      <w:r>
        <w:rPr/>
        <w:t>㕒煠来氫毂夰楥⩘갫呕䰦␽䍤쉇⑭숣浾숷頲氽噹숴輶㵭䙹䅁䩖뭤㉠婂吵塟样杭싂䙤㍄곍慡穱䠺⍏쉒窵⸪쉃弥䉕眯䱏洳由㗂渣춮滃㣂녰␣넲彀걎ㄮ䩄拎숣滂ꥧ梬欽䑪兖娹敱嘨ㅠ嘨䱑쉈㭫廍䱂䝐塧ꅋ千땫쉖卭祡挽</w:t>
      </w:r>
      <w:r>
        <w:rPr/>
        <w:t>ꥂ</w:t>
      </w:r>
      <w:r>
        <w:rPr/>
        <w:t>田썖惎쉒</w:t>
      </w:r>
      <w:r>
        <w:rPr/>
        <w:t>ⱑ</w:t>
      </w:r>
      <w:r>
        <w:rPr/>
        <w:t>氭⩵牚</w:t>
      </w:r>
      <w:r>
        <w:rPr/>
        <w:t>ꤵ</w:t>
      </w:r>
      <w:r>
        <w:rPr/>
        <w:t>採倶㵄杫</w:t>
      </w:r>
      <w:r>
        <w:rPr/>
        <w:t>ꥈ</w:t>
      </w:r>
      <w:r>
        <w:rPr/>
        <w:t>떵暵ァ촨䬣瀪⯂绂䩭⍓婰㷂숷稻繣喿杩㭍⨸⩲珂打滂䑹㭉焳恫卪瀪祕娰㒣땵暣⯂㵪䥚숻㌤徿</w:t>
      </w:r>
      <w:r>
        <w:rPr/>
        <w:t>⠽</w:t>
      </w:r>
      <w:r>
        <w:rPr/>
        <w:t>乎㘵䢻捈쏂未弦喿斩牾慞獀央㵡숣㍱坍戵⍔⯎杚곎쉋⍲䨸抿딶畳䆮䩗㭠숰숤槂㑷淂</w:t>
      </w:r>
      <w:r>
        <w:rPr/>
        <w:t>ⴳ</w:t>
      </w:r>
      <w:r>
        <w:rPr/>
        <w:t>쉑㴶斡쉋瑲䑁瀣♷咣칌㉦</w:t>
      </w:r>
      <w:r>
        <w:rPr/>
        <w:t>ⱔ</w:t>
      </w:r>
      <w:r>
        <w:rPr/>
        <w:t>凂ꥯ</w:t>
      </w:r>
      <w:r>
        <w:rPr/>
        <w:t>ⷎ</w:t>
      </w:r>
      <w:r>
        <w:rPr/>
        <w:t>숴㙅縳컂楈㚣㕁⾩火䄻⼶牸迂桩澻偀柂깐啺晘挱쉨嗂呺쉚숦⤤쉬轚썭쉩㡴母坡㝖溬㕣猣硵攲</w:t>
      </w:r>
      <w:r>
        <w:rPr/>
        <w:t>ꕂ</w:t>
      </w:r>
      <w:r>
        <w:rPr/>
        <w:t>㓃㤽걠媏瑔슡숊時⪻⑹썔獋㐬瑣떘煍⥅⭭忂塡倫뽗垱䔰䩕桟㔸䒣싂氹⛂숫뮏ㅫ瑘</w:t>
      </w:r>
      <w:r>
        <w:rPr/>
        <w:t>ⵤ</w:t>
      </w:r>
      <w:r>
        <w:rPr/>
        <w:t>呍灉縦ꄤ绂숨⩷砦⹁䉸뭗捘㡵亻幾捳㠰쉎㟂堨冘歏㑸쉣걔쉕ꅌ⩴獬湇䅥䪘㧂掣权㥗숸䚻</w:t>
      </w:r>
      <w:r>
        <w:rPr/>
        <w:t>Ⱙ</w:t>
      </w:r>
      <w:r>
        <w:rPr/>
        <w:t>㥡㉡潗쉩归琰呠灺쉫坣䢵櫂숭嘷</w:t>
      </w:r>
      <w:r>
        <w:rPr/>
        <w:t>ꕖ</w:t>
      </w:r>
      <w:r>
        <w:rPr/>
        <w:t>倯슣曂ヂ⩐盂稴썹⧂飂㉁쏂兆</w:t>
      </w:r>
      <w:r>
        <w:rPr/>
        <w:t>ꕞ</w:t>
      </w:r>
      <w:r>
        <w:rPr/>
        <w:t>晸丣浓㞘䤽當㑹뭍㑣꥗焯쉫䋂⮮䎡ヂ뽗乊㤫祁칏ㅁ歠▿䁧췂凂⭠㧂␵ꅁ⪵뼸◍ꅱ找넪䄽㕇息쉨婖⭖⚱㋂⺩瞩㢱촨瞻ꄩ㕖쉲擂坪䡙⽉㭊뽕㉨䐽㯂啘娯䥖쉧쉅㘭䖣㯂托⿂獫╇瑊ㅰ슣⭙䕉㑇湳祮熩參䝧東슩瑫ꍋ㩺숣쉇㝈쉡컂</w:t>
      </w:r>
      <w:r>
        <w:rPr/>
        <w:t>ⱳ</w:t>
      </w:r>
      <w:r>
        <w:rPr/>
        <w:t>ぱ㓂汵딪轧⽚咡⧂䡥坆쉈䎩⍶⎘嘽祮㡡썧ㄲ療剉愯昪䴹쉔湎睱㜹慘幏搭参</w:t>
      </w:r>
      <w:r>
        <w:rPr/>
        <w:t>ꔦ</w:t>
      </w:r>
      <w:r>
        <w:rPr/>
        <w:t>㨥쉥싂숩</w:t>
      </w:r>
      <w:r>
        <w:rPr/>
        <w:t>ⴭ</w:t>
      </w:r>
      <w:r>
        <w:rPr/>
        <w:t>싃䕲䎮⩞숱伯쉷슩싂㯂♎䱫겮⨣㔩睅䷎⩹╢⭫㜻쉾潱朣㐣쉖⩹䍶䋂焨周갯剁輪썚곂쉑㎩䤷습祳狂쉁䒮彐敊塺䡌䌷걍뭲儬珂兡㊮㗂喏煹眤숰㠽⩘ꅡ㭣湅녀久弹䭄匪쏃ꎩ䅯敠갣繾쉠䆥殿숥歙掬</w:t>
      </w:r>
      <w:r>
        <w:rPr/>
        <w:t>ꤦ</w:t>
      </w:r>
      <w:r>
        <w:rPr/>
        <w:t>䞘妣</w:t>
      </w:r>
      <w:r>
        <w:rPr/>
        <w:t>ꕯ</w:t>
      </w:r>
      <w:r>
        <w:rPr/>
        <w:t>䍏㡉䝵깥⑐⥕㙈梵⦮놮㙏晇㙮迂␺䮵嘪㪩婍轈楑츨㡍싂煇坙⧂쉒䆩縶亱轢欮眴ㅺ䴹㙊㙉䍃埍쉤兪䱹뭖걒䉔浞湭亻㦬䨷䑈쉙ㆬ쉑洣幙〶垏ㄻ⭹㡆彉䭶啉溣礸쵁仂煸䖬繘坂㣂歋䅤쉟</w:t>
      </w:r>
      <w:r>
        <w:rPr/>
        <w:t>ⵢ</w:t>
      </w:r>
      <w:r>
        <w:rPr/>
        <w:t>촪猽䄥</w:t>
      </w:r>
      <w:r>
        <w:rPr/>
        <w:t>ⷂ</w:t>
      </w:r>
      <w:r>
        <w:rPr/>
        <w:t>棂쉐뭌⺵墡刨瑎轄긬싂쵙녅匣獵癊唦沏</w:t>
      </w:r>
      <w:r>
        <w:rPr/>
        <w:t>ꗂ</w:t>
      </w:r>
      <w:r>
        <w:rPr/>
        <w:t>穣㭕걒彉䆥⪬わ䗂ꅲ㓂潟晖</w:t>
      </w:r>
      <w:r>
        <w:rPr/>
        <w:t>Ȿ</w:t>
      </w:r>
      <w:r>
        <w:rPr/>
        <w:t>わ㬨♒쉈⵫㑪ꥪ⥕곂焹澏塦䊿儽䭤</w:t>
      </w:r>
      <w:r>
        <w:rPr/>
        <w:t>Ⳃ</w:t>
      </w:r>
      <w:r>
        <w:rPr/>
        <w:t>圬兔况唱숴喘䵷쉅䨳⫂㬽ꅊ䓂わ</w:t>
      </w:r>
      <w:r>
        <w:rPr/>
        <w:t>ⱐ</w:t>
      </w:r>
      <w:r>
        <w:rPr/>
        <w:t>ⵡ</w:t>
      </w:r>
      <w:r>
        <w:rPr/>
        <w:t>䌬췂牍桎㈨浊⤮ꍋ唺当㡧걒㥖穁뗂䭓쉭戦⹘潓기桾숶稣䷂畷칪操煉⺻ㅘ渹婣</w:t>
      </w:r>
      <w:r>
        <w:rPr/>
        <w:t>ꕧ</w:t>
      </w:r>
      <w:r>
        <w:rPr/>
        <w:t>嗎䵂儺䉥顆䳂</w:t>
      </w:r>
      <w:r>
        <w:rPr/>
        <w:t>ꔪ</w:t>
      </w:r>
      <w:r>
        <w:rPr/>
        <w:t>䖡숥〺숲䍄쉪疏恤瘊桡吭彅䝩䟂</w:t>
      </w:r>
      <w:r>
        <w:rPr/>
        <w:t>ꔪ</w:t>
      </w:r>
      <w:r>
        <w:rPr/>
        <w:t>吶䴻⦡ꥰ⹧彫癣页쉌싂䕎⽃徻썰ꥡ쎣侮㣂敧⭯矂啞砶</w:t>
      </w:r>
      <w:r>
        <w:rPr/>
        <w:t>ⴤ</w:t>
      </w:r>
      <w:r>
        <w:rPr/>
        <w:t>⽫债</w:t>
      </w:r>
      <w:r>
        <w:rPr/>
        <w:t>ꕲ</w:t>
      </w:r>
      <w:r>
        <w:rPr/>
        <w:t>係儵숷ちꌶ掘䩬䱨㥑在皩昵湊戽橵␫澮때縰䘶</w:t>
      </w:r>
      <w:r>
        <w:rPr/>
        <w:t>ⱊ</w:t>
      </w:r>
      <w:r>
        <w:rPr/>
        <w:t>㵆頥␩枏绂焪㗂顔祕剚뽌㕍</w:t>
      </w:r>
      <w:r>
        <w:rPr/>
        <w:t>ⵗ</w:t>
      </w:r>
      <w:r>
        <w:rPr/>
        <w:t>慺䍂彨䅶䓂䌮䁦쉚昳慡敮䥌㫂딳仂乲땺潶祴殣珂껂겥䑟呣쉚梩伲碘墬橰け⫃Ⓜ㈤⨩繌쉭汪桂슻</w:t>
      </w:r>
      <w:r>
        <w:rPr/>
        <w:t>Ⱘ</w:t>
      </w:r>
      <w:r>
        <w:rPr/>
        <w:t>怱⵾槍摘穉䅐⑧娸⧂⌶䢩㩖⍾⪻怵歁歀辻ꎿ⥸㕶⽗쉱喩㡞彠䅹㆏</w:t>
      </w:r>
      <w:r>
        <w:rPr/>
        <w:t>⡢</w:t>
      </w:r>
      <w:r>
        <w:rPr/>
        <w:t>䑇땭㘰䍎顴⹓㈴뗎</w:t>
      </w:r>
      <w:r>
        <w:rPr/>
        <w:t>ꤺ</w:t>
      </w:r>
      <w:r>
        <w:rPr/>
        <w:t>挣婣璿䴩䨷と㴫潈䑐伣䑄愺琱呍뼴獚䑫숹桀䁷슡⥑坺畈华갪</w:t>
      </w:r>
      <w:r>
        <w:rPr/>
        <w:t>ⵡ</w:t>
      </w:r>
      <w:r>
        <w:rPr/>
        <w:t>剾㝤䵴ꥹ区甩⩐㦘扞䭆쉅迂䩴⨴</w:t>
      </w:r>
      <w:r>
        <w:rPr/>
        <w:t>ⰺ</w:t>
      </w:r>
      <w:r>
        <w:rPr/>
        <w:t>㫂珂敤⭈䩲欺뇃窵頶땁땀촻㵁쉁▿쉤癢ꇂ搱盍슱禣医敓稷䅊㄰暿땺儳獾⻂晰䤺⽳楷㩴怳⨳佋轈䑭擂㝫䱇摋毂䩳攱숴㙁ꎵ珂画㎩싃䦬杉㍠婦〺⩈䰪瘰싂䵂ꅁ䭥☻쉏딪䀬䘴歟숦⬩┽뿃⥯숬䴶⥥喥쉙䕵䖏딸ꍴ⹫爪兆</w:t>
      </w:r>
      <w:r>
        <w:rPr/>
        <w:t>ꖏ</w:t>
      </w:r>
      <w:r>
        <w:rPr/>
        <w:t>桕⑧匵ㄩ慱䝁┭녔㐭涩갳係䔽⪿쉡깇砹熩⭶恨窱媘싂</w:t>
      </w:r>
      <w:r>
        <w:rPr/>
        <w:t>⡷</w:t>
      </w:r>
      <w:r>
        <w:rPr/>
        <w:t>商瘬숨䨪쉒숺슏昬␺硢⨭䁒䵣洪쉕礽䰭勂乀剙東䙧</w:t>
      </w:r>
      <w:r>
        <w:rPr/>
        <w:t>ꕰ╠</w:t>
      </w:r>
      <w:r>
        <w:rPr/>
        <w:t>摗</w:t>
      </w:r>
      <w:r>
        <w:rPr/>
        <w:t>ꔦ</w:t>
      </w:r>
      <w:r>
        <w:rPr/>
        <w:t>Ⱖ</w:t>
      </w:r>
      <w:r>
        <w:rPr/>
        <w:t>䑱硣秂䐴畖䁡쉢䁧株⨳⵪⼯喱㕶㬤灬䏂啡쉚뮡浃뼮㨨穮㙆瘸쉩摃칈땋坾怳輯她䑾숩⩪㉞</w:t>
      </w:r>
      <w:r>
        <w:rPr/>
        <w:t>⣂⬺</w:t>
      </w:r>
      <w:r>
        <w:rPr/>
        <w:t>䓂繢砱㕯쉴⩫恧ㅖ卭怨㥇噡㎣숫㘽믂恒숻㕱䝖딺帯⥳佬㌻杓</w:t>
      </w:r>
      <w:r>
        <w:rPr/>
        <w:t>ⵣ</w:t>
      </w:r>
      <w:r>
        <w:rPr/>
        <w:t>㎬縯祓⑷㍐䡸䰪繶⬨⑨㔪砩㈽ㅰ瑀痍슿㙖浠숽⨭倱㟂뽨䠹歳捐帴⶿㕙⩙슏䵚捆吹曂兑쉇氤塞皩㭧硡洹幩ㄲ彣婠獞䀨긩摰╦놬伥槍愣숩㬺</w:t>
      </w:r>
      <w:r>
        <w:rPr/>
        <w:t>⢩</w:t>
      </w:r>
      <w:r>
        <w:rPr/>
        <w:t>泎␬堬</w:t>
      </w:r>
      <w:r>
        <w:rPr/>
        <w:t>ⰸ</w:t>
      </w:r>
      <w:r>
        <w:rPr/>
        <w:t>偙㑍</w:t>
      </w:r>
      <w:r>
        <w:rPr/>
        <w:t>ꔴ</w:t>
      </w:r>
      <w:r>
        <w:rPr/>
        <w:t>딶㉇祟轢祘磃祪呉珂⧂楒癪칃畳⏂쉅슩쉇䁣</w:t>
      </w:r>
      <w:r>
        <w:rPr/>
        <w:t>ꤶ</w:t>
      </w:r>
      <w:r>
        <w:rPr/>
        <w:t>숮㡋㙔ꅢ堲㵗䲬䡁⨨쉟渰狃▩沱湞쉍㭠⪏潮頪灗厣礬䰻㌭㐊偹䇂⩫楨쵐깯쉙䭶媏改慺䯂禱勂숵晎欭㉄䄥ㄻㅸ</w:t>
      </w:r>
      <w:r>
        <w:rPr/>
        <w:t>⡞</w:t>
      </w:r>
      <w:r>
        <w:rPr/>
        <w:t>㧂櫂傱參刲瀪硾猳伲⽷沩쉰㒩</w:t>
      </w:r>
      <w:r>
        <w:rPr/>
        <w:t>⠥</w:t>
      </w:r>
      <w:r>
        <w:rPr/>
        <w:t>损懂欮炩獠쉶깋彞쉫㋂兓橍ぬ橣帨뼭뭪炩輫剋恌䜦汲斣쉪〹뿍睨㐹弫樥⭧樴䕰椨䝆瀪慖瞥味㐵婊抻㉞纻</w:t>
      </w:r>
      <w:r>
        <w:rPr/>
        <w:t>ꤦ</w:t>
      </w:r>
      <w:r>
        <w:rPr/>
        <w:t>㮏䍣딯䁚慺</w:t>
      </w:r>
      <w:r>
        <w:rPr/>
        <w:t>ⴺ</w:t>
      </w:r>
      <w:r>
        <w:rPr/>
        <w:t>刦仂憡캿歓幱</w:t>
      </w:r>
      <w:r>
        <w:rPr/>
        <w:t>ꤣ</w:t>
      </w:r>
      <w:r>
        <w:rPr/>
        <w:t>帺㵧娱䢩칀䓂</w:t>
      </w:r>
      <w:r>
        <w:rPr/>
        <w:t>⣍</w:t>
      </w:r>
      <w:r>
        <w:rPr/>
        <w:t>㷂曂畕싎瀮</w:t>
      </w:r>
      <w:r>
        <w:rPr/>
        <w:t>ⰷ</w:t>
      </w:r>
      <w:r>
        <w:rPr/>
        <w:t>깪嘯䄴轰ꍡ䱺쉘쉰⌬㩵ꅀ戵땞吪傮</w:t>
      </w:r>
      <w:r>
        <w:rPr/>
        <w:t>ꔰ</w:t>
      </w:r>
      <w:r>
        <w:rPr/>
        <w:t>숥⤪쵕㕘䤰䌲䪵硙ꇂ彥</w:t>
      </w:r>
      <w:r>
        <w:rPr/>
        <w:t>ⵌ</w:t>
      </w:r>
      <w:r>
        <w:rPr/>
        <w:t>圪쉘唣⍟潠뽑㘦䧍㏂⩑쉢爴捴</w:t>
      </w:r>
      <w:r>
        <w:rPr/>
        <w:t>⡮</w:t>
      </w:r>
      <w:r>
        <w:rPr/>
        <w:t>牯⺵呈䳎뽫乬㚣㤷㩠䀺ꅳ轥쉸埂⮏千啥悵춥轎晱</w:t>
      </w:r>
      <w:r>
        <w:rPr/>
        <w:t>ꕮ</w:t>
      </w:r>
      <w:r>
        <w:rPr/>
        <w:t>汆⍯㊩ꥳ兺く⤯⯂㙗믂扥摤㕒갦슡♫䍙吸쉀긪畠슣녈㕠坷啓嚩夹乃</w:t>
      </w:r>
      <w:r>
        <w:rPr/>
        <w:t>ⱶ⹧</w:t>
      </w:r>
      <w:r>
        <w:rPr/>
        <w:t>츹㍠䍷뽚奲す⥴ꥴ杫쉬顇㢮쉋츮㝺晤䝦䥎㘯䠽쌬狂ヂ</w:t>
      </w:r>
      <w:r>
        <w:rPr/>
        <w:t>꧂</w:t>
      </w:r>
      <w:r>
        <w:rPr/>
        <w:t>汯뿂쉣华捋恦乧</w:t>
      </w:r>
      <w:r>
        <w:rPr/>
        <w:t>ⷂ</w:t>
      </w:r>
      <w:r>
        <w:rPr/>
        <w:t>爪濃拂頪쌫䚩䝒䡏扦瑇㉬숦⍙廍栨ꥱ䪣䨰긲垩숩夺㟂</w:t>
      </w:r>
      <w:r>
        <w:rPr/>
        <w:t>Ⳏ</w:t>
      </w:r>
      <w:r>
        <w:rPr/>
        <w:t>牴欪갦땂淍쵱兂╳⑨쉯坐栴癟啵癸⽖癕顈뇂浯뽆忍桘墡灘圦厣</w:t>
      </w:r>
      <w:r>
        <w:rPr/>
        <w:t>ⱉ</w:t>
      </w:r>
      <w:r>
        <w:rPr/>
        <w:t>睏깊㝚㙋瀯숯</w:t>
      </w:r>
      <w:r>
        <w:rPr/>
        <w:t>⡀</w:t>
      </w:r>
      <w:r>
        <w:rPr/>
        <w:t>姂揂⥎㛂</w:t>
      </w:r>
      <w:r>
        <w:rPr/>
        <w:t>ꤤ</w:t>
      </w:r>
      <w:r>
        <w:rPr/>
        <w:t>䪣ꥷ竂␰䩺你啶쉮哂㒩磎囂쉩泎ㅷꏂ竂뽔䵘に⨷숯㌦긬쉈뿂婴顒秂䵺廂塡暬쉇狂䊵轮견弰쵡頰剟癃䉴㝪䟂캣捘戨煪⸺㝒佧圫숱</w:t>
      </w:r>
      <w:r>
        <w:rPr/>
        <w:t>⠴</w:t>
      </w:r>
      <w:r>
        <w:rPr/>
        <w:t>숭</w:t>
      </w:r>
      <w:r>
        <w:rPr/>
        <w:t>ꗎ</w:t>
      </w:r>
      <w:r>
        <w:rPr/>
        <w:t>䈮侮슬捹┭凎㴫痂娸쉑ꍰ㩩幫뼮帶晐㩘轥怭弪숶䱎沩澏뽺妮┽塙⍏敩</w:t>
      </w:r>
      <w:r>
        <w:rPr/>
        <w:t>⡸</w:t>
      </w:r>
      <w:r>
        <w:rPr/>
        <w:t>㩐䐸瑵砦姂扉䲏ꥳ硐⩙㤮㭟梣摐☺䐱睒縩捇仂⻂浪务䕤抬숺䰯䑁╮슮╩⩡䣂繮桔狂</w:t>
      </w:r>
      <w:r>
        <w:rPr/>
        <w:t>ꥀ</w:t>
      </w:r>
      <w:r>
        <w:rPr/>
        <w:t>忂촷ꌦ枵璏祄䬴쉡噰쵐넽砸䙑⏂㴰帰⼴根斿焤恥ꍩ啅䄪怲</w:t>
      </w:r>
      <w:r>
        <w:rPr/>
        <w:t>Ȿ</w:t>
      </w:r>
      <w:r>
        <w:rPr/>
        <w:t>㕰熮煯</w:t>
      </w:r>
      <w:r>
        <w:rPr/>
        <w:t>ꕡ</w:t>
      </w:r>
      <w:r>
        <w:rPr/>
        <w:t>뽈땯㵗숹杘♇</w:t>
      </w:r>
      <w:r>
        <w:rPr/>
        <w:t>⡠⩁</w:t>
      </w:r>
      <w:r>
        <w:rPr/>
        <w:t>ꍷ깭㝏乸쎿㍐치榏</w:t>
      </w:r>
      <w:r>
        <w:rPr/>
        <w:t>ꕮ</w:t>
      </w:r>
      <w:r>
        <w:rPr/>
        <w:t>ぁ烂㝴顕칢쌯걪䑾奵啩祯祊슡떵뗂껂䍶숹灥纵顆乪쉏浢숯䭞坮幷뽗摈쉰急牌浹汲㙌쉂⑯㝄唶숊乭⏂䓂辡놿痂칠췂㈳㙓䟂顣僂⭏゘땞㵃癡뼩㎬琬촬쉙䨽⍦䚡彤纩に층쉗♢</w:t>
      </w:r>
      <w:r>
        <w:rPr/>
        <w:t>⡂</w:t>
      </w:r>
      <w:r>
        <w:rPr/>
        <w:t>䀴票㶱㜦㜶㦡䭍♅☷䞩</w:t>
      </w:r>
      <w:r>
        <w:rPr/>
        <w:t>ⶬ</w:t>
      </w:r>
      <w:r>
        <w:rPr/>
        <w:t>쉘滂깶⍒</w:t>
      </w:r>
      <w:r>
        <w:rPr/>
        <w:t>ⴹ</w:t>
      </w:r>
      <w:r>
        <w:rPr/>
        <w:t>ꄬ㖣獡え哂⾩飂㶻땘⨪䥌瀽潳樽싂⹲潀䅇쉌쉥湏걭䍤欵弨숷㌻䵺眤촹擂頻噢侥慒忎离敎噆䭶숬眭琵浒녠⍊洰슘敲⹦噸㣂뼺숥╠硞煱兒刽ぴ䙨䑒瑭敍䧂䵧欫栰卬</w:t>
      </w:r>
      <w:r>
        <w:rPr/>
        <w:t>ꕒ╟</w:t>
      </w:r>
      <w:r>
        <w:rPr/>
        <w:t>䭂呒㤹愹</w:t>
      </w:r>
      <w:r>
        <w:rPr/>
        <w:t>ⶡ</w:t>
      </w:r>
      <w:r>
        <w:rPr/>
        <w:t>ꏍ䀭⴨䳂㭫渽灒</w:t>
      </w:r>
      <w:r>
        <w:rPr/>
        <w:t>ꦿ</w:t>
      </w:r>
      <w:r>
        <w:rPr/>
        <w:t>㥃母塆숭믎歘氵滂末䙖盎堶塨歲㑚㊥</w:t>
      </w:r>
      <w:r>
        <w:rPr/>
        <w:t>⡏</w:t>
      </w:r>
      <w:r>
        <w:rPr/>
        <w:t>쉍싂䔴䔪㑉㥵⽷濂兡歌琥亩䨺繲濂칄쉤癣䱌犵厵⥴ꍉ⤺噳㥖慒愷桑⼷瀦䙕⹱⩰䱡◂⿂⩏癯䦩昩仍倨㡧䣂繈땘䐦㌪숶畉쉃琩䙏䝵⨭疻ꍄ瀺⵾奴玮슡窵칌쉄怦㥙䡹繉䘨㔣</w:t>
      </w:r>
      <w:r>
        <w:rPr/>
        <w:t>꤭</w:t>
      </w:r>
      <w:r>
        <w:rPr/>
        <w:t>ꍭ䃂</w:t>
      </w:r>
      <w:r>
        <w:rPr/>
        <w:t>⡉</w:t>
      </w:r>
      <w:r>
        <w:rPr/>
        <w:t>쵕䅰揃쉆轗电싂</w:t>
      </w:r>
      <w:r>
        <w:rPr/>
        <w:t>ꔵ</w:t>
      </w:r>
      <w:r>
        <w:rPr/>
        <w:t>祵䁶敾䉧に彏じ拂㜲佨쉌嗂䞥奰幉夤ꍲ⸣⯃塱쉀剆Ⓜ礨⸹㫂䮵圸♷⩩䝐枮慩슩䁂浟㥟</w:t>
      </w:r>
      <w:r>
        <w:rPr/>
        <w:t>꧂</w:t>
      </w:r>
      <w:r>
        <w:rPr/>
        <w:t>쉑奁⍇晇䭒⤭녰ꏂ</w:t>
      </w:r>
      <w:r>
        <w:rPr/>
        <w:t>꧂</w:t>
      </w:r>
      <w:r>
        <w:rPr/>
        <w:t>㕏䇂为丹땈쎬</w:t>
      </w:r>
      <w:r>
        <w:rPr/>
        <w:t>ⱶ</w:t>
      </w:r>
      <w:r>
        <w:rPr/>
        <w:t>捃槂却䁩栭䖩</w:t>
      </w:r>
      <w:r>
        <w:rPr/>
        <w:t>⡲</w:t>
      </w:r>
      <w:r>
        <w:rPr/>
        <w:t>ꥴ损仂</w:t>
      </w:r>
      <w:r>
        <w:rPr/>
        <w:t>꧂</w:t>
      </w:r>
      <w:r>
        <w:rPr/>
        <w:t>噕</w:t>
      </w:r>
      <w:r>
        <w:rPr/>
        <w:t>ⵊ</w:t>
      </w:r>
      <w:r>
        <w:rPr/>
        <w:t>슥㍇녆堩䒩稭欰健㵚숤쉲怺</w:t>
      </w:r>
      <w:r>
        <w:rPr/>
        <w:t>ⰹ</w:t>
      </w:r>
      <w:r>
        <w:rPr/>
        <w:t>㢡場煁旂⩴녀묪䭁㌳㚘潥䏂䉪䘻顯橌曃䭶㋂㭫決偢夺䰹쉾䩀椩</w:t>
      </w:r>
      <w:r>
        <w:rPr/>
        <w:t>ⴳ</w:t>
      </w:r>
      <w:r>
        <w:rPr/>
        <w:t>㝦䩈녈䖥㝸祀충㍯㍒㇃瀥</w:t>
      </w:r>
      <w:r>
        <w:rPr/>
        <w:t>⡓</w:t>
      </w:r>
      <w:r>
        <w:rPr/>
        <w:t>噡㮵墥稽ꍨ숪⑺乇</w:t>
      </w:r>
      <w:r>
        <w:rPr/>
        <w:t>ꦘ</w:t>
      </w:r>
      <w:r>
        <w:rPr/>
        <w:t>㵹ꅮ깈</w:t>
      </w:r>
      <w:r>
        <w:rPr/>
        <w:t>⠶</w:t>
      </w:r>
      <w:r>
        <w:rPr/>
        <w:t>塳ꌩ쉣ケ⯂⼴煭땴숻쉊祯곂玩㌳ꥲ믂䠴湲</w:t>
      </w:r>
      <w:r>
        <w:rPr/>
        <w:t>ꦥ</w:t>
      </w:r>
      <w:r>
        <w:rPr/>
        <w:t>辩䣎녯癪㞥쉡盂㤶顰燃숴㎮猦だ汞숦쉖否㉉</w:t>
      </w:r>
      <w:r>
        <w:rPr/>
        <w:t>⡰</w:t>
      </w:r>
      <w:r>
        <w:rPr/>
        <w:t>㩲뼭숣깸㔹䵟䍫䧂䅵匪⭏澩⑎ꄱ乙噴⍣쉇䨪圹殩潤刮숴</w:t>
      </w:r>
      <w:r>
        <w:rPr/>
        <w:t>ⰽ</w:t>
      </w:r>
      <w:r>
        <w:rPr/>
        <w:t>䥘</w:t>
      </w:r>
      <w:r>
        <w:rPr/>
        <w:t>ꕀ</w:t>
      </w:r>
      <w:r>
        <w:rPr/>
        <w:t>氥쉤懍桢슱掱桵싂㭵旃㣎</w:t>
      </w:r>
      <w:r>
        <w:rPr/>
        <w:t>ⱦ</w:t>
      </w:r>
      <w:r>
        <w:rPr/>
        <w:t>쉮䅷꺏㴱㌪☪㎵愩昫扆佰䱁㠮㡦敀㝦偷쉫椵輯㉅껂灂晐숮뿍䝰樬싂晰砨⬣恋녋䱍淂搫夽ꅋ呖䃂圮쉸ゥ嘹睾⭖偮瑙ㄱ㡕ㅥ瀤浱㭇컂싂繂녱</w:t>
      </w:r>
      <w:r>
        <w:rPr/>
        <w:t>ꤵ⑶⭀</w:t>
      </w:r>
      <w:r>
        <w:rPr/>
        <w:t>䘽揂쉣긪焊奕娬係夻奩繷塳숥⬥㴥칮</w:t>
      </w:r>
      <w:r>
        <w:rPr/>
        <w:t>꧂</w:t>
      </w:r>
      <w:r>
        <w:rPr/>
        <w:t>䐨㶮㨪⼦獢䚡瘺灇桗ㆻ㡟쵸ꄬ㪱䍨䤨礽⑋睨쉸頵恬㪿넶燂⭢쉇揎䜪副兹末癑穖⩔睈汦乱</w:t>
      </w:r>
      <w:r>
        <w:rPr/>
        <w:t>Ⲙ</w:t>
      </w:r>
      <w:r>
        <w:rPr/>
        <w:t>庻刱竂䅓뭰涥긵が㩙♉弸呶칔䥺祗ꇂ⤹ㅍ澿㬲쉖㑺䍄䀩恱䣂</w:t>
      </w:r>
      <w:r>
        <w:rPr/>
        <w:t>ⱪ</w:t>
      </w:r>
      <w:r>
        <w:rPr/>
        <w:t>幇</w:t>
      </w:r>
      <w:r>
        <w:rPr/>
        <w:t>Ⱙ</w:t>
      </w:r>
      <w:r>
        <w:rPr/>
        <w:t>ㆮ츴潥쵇弹僂쎏⽢</w:t>
      </w:r>
      <w:r>
        <w:rPr/>
        <w:t>ꗎ⨵</w:t>
      </w:r>
      <w:r>
        <w:rPr/>
        <w:t>䵚杊䥔쉃睎쉵䴦〵杵剂칙湇㌨㤽玮㟂</w:t>
      </w:r>
      <w:r>
        <w:rPr/>
        <w:t>꧂</w:t>
      </w:r>
      <w:r>
        <w:rPr/>
        <w:t>㩄땉㥪晫悥墡主⴦숪싂急뭋圴쉢⍫㇂婑</w:t>
      </w:r>
      <w:r>
        <w:rPr/>
        <w:t>ꕭ</w:t>
      </w:r>
      <w:r>
        <w:rPr/>
        <w:t>Ⱔ</w:t>
      </w:r>
      <w:r>
        <w:rPr/>
        <w:t>瑩丰㴩妡ㅲ偕畯䴯⎡䛂슘칉歱</w:t>
      </w:r>
      <w:r>
        <w:rPr/>
        <w:t>ꥉ</w:t>
      </w:r>
      <w:r>
        <w:rPr/>
        <w:t>㏍䓂⦣恦䐭啒⩁㗂⑯幵挺䕢ㅂ畡</w:t>
      </w:r>
      <w:r>
        <w:rPr/>
        <w:t>ꕇ</w:t>
      </w:r>
      <w:r>
        <w:rPr/>
        <w:t>㭹炩넦䕌杺噾싂쉔願쉬砩懂숪㎵䩳桤뇂갮穧卙ꌸ쵑ㅲ</w:t>
      </w:r>
      <w:r>
        <w:rPr/>
        <w:t>ⵑ</w:t>
      </w:r>
      <w:r>
        <w:rPr/>
        <w:t>䮡慎㵞奺䊵ꅪ㬮㉋楢偑䀺ꏂ</w:t>
      </w:r>
      <w:r>
        <w:rPr/>
        <w:t>꤬⵩</w:t>
      </w:r>
      <w:r>
        <w:rPr/>
        <w:t>䰳晣剹灌牉桘㝙牸䵹妣숽圫唳싂㧂䑁쉺獩価轔⭇</w:t>
      </w:r>
      <w:r>
        <w:rPr/>
        <w:t>⡖</w:t>
      </w:r>
      <w:r>
        <w:rPr/>
        <w:t>㬹呖冥䗂稻㕠獉搵瑋撩兯䘣♍䅵</w:t>
      </w:r>
      <w:r>
        <w:rPr/>
        <w:t>ꤷ</w:t>
      </w:r>
      <w:r>
        <w:rPr/>
        <w:t>摄睈䜯⹌⭷㡧挣䯂枩䙤걂㏂㡾䞵</w:t>
      </w:r>
      <w:r>
        <w:rPr/>
        <w:t>ꥊ</w:t>
      </w:r>
      <w:r>
        <w:rPr/>
        <w:t>祤桺噥怸㍋㍘恰䁾䤪Ⓨ칲딻烂䆬䮣싂顴顩湚㝬呾숣䥆斣璩쌸숲頩㵰슡噹圥䲮䡏幀딩硩⨽䛂⒣湉㌱繑䥯쵢牊㔶㩨㙾ㅘ娷䪩싂掏浳䊩╅䰦㌶䅖숦婙䊥쉕轘婡祌唣쉦㪣睵歰瀪癉瘨ꏂ⨬祶썸婃뭾⵬⹢棎㇃墵깖䏂</w:t>
      </w:r>
      <w:r>
        <w:rPr/>
        <w:t>ⰸ</w:t>
      </w:r>
      <w:r>
        <w:rPr/>
        <w:t>啄</w:t>
      </w:r>
      <w:r>
        <w:rPr/>
        <w:t>ꤪ⥚</w:t>
      </w:r>
      <w:r>
        <w:rPr/>
        <w:t>墬乌囂强숴슩⴪쉎㤷</w:t>
      </w:r>
      <w:r>
        <w:rPr/>
        <w:t>ⷂ</w:t>
      </w:r>
      <w:r>
        <w:rPr/>
        <w:t>熻渰㭍㐽㥬媩潀㓂䥗숱䩏牓塚媮쉊⥶ꄺ숸撣⩖䡆䍵⩂桃牳頹␱浶㩨쉦䉎깧䅶仃桐슏䕇䅞歹潀㮩榏깋싂愽칤瀱㙮⨫汥飍桌儩棂쉥쉫湋㜤</w:t>
      </w:r>
      <w:r>
        <w:rPr/>
        <w:t>⡊</w:t>
      </w:r>
      <w:r>
        <w:rPr/>
        <w:t>橐䱊⻂▻</w:t>
      </w:r>
      <w:r>
        <w:rPr/>
        <w:t>⡏</w:t>
      </w:r>
      <w:r>
        <w:rPr/>
        <w:t>滂췂哃녨♢뼤歙</w:t>
      </w:r>
      <w:r>
        <w:rPr/>
        <w:t>ꔸ</w:t>
      </w:r>
      <w:r>
        <w:rPr/>
        <w:t>䩆㠪呞剁녁十瀹䲘穄ㅒ㜥礪昻╫渦</w:t>
      </w:r>
      <w:r>
        <w:rPr/>
        <w:t>꧂</w:t>
      </w:r>
      <w:r>
        <w:rPr/>
        <w:t>番根걄䘬⽋䧂년教㣎쉙㜬唪⍍㙇摴榥悵到嗂松</w:t>
      </w:r>
      <w:r>
        <w:rPr/>
        <w:t>ꖩ</w:t>
      </w:r>
      <w:r>
        <w:rPr/>
        <w:t>禿걣瑕ㅎ</w:t>
      </w:r>
      <w:r>
        <w:rPr/>
        <w:t>ꔽ╩</w:t>
      </w:r>
      <w:r>
        <w:rPr/>
        <w:t>浾儻漱⑄煍⾱堪⩲癇漤へ</w:t>
      </w:r>
      <w:r>
        <w:rPr/>
        <w:t>⣂</w:t>
      </w:r>
      <w:r>
        <w:rPr/>
        <w:t>䳂壂偩栽쵬顥啟䁁㩞卋丽剡狂⨨歊獲</w:t>
      </w:r>
      <w:r>
        <w:rPr/>
        <w:t>ⵍ⸩</w:t>
      </w:r>
      <w:r>
        <w:rPr/>
        <w:t>㜽窻圽쉅单걸쉒⭟쉂</w:t>
      </w:r>
      <w:r>
        <w:rPr/>
        <w:t>⠳</w:t>
      </w:r>
      <w:r>
        <w:rPr/>
        <w:t>ꅚ矂</w:t>
      </w:r>
      <w:r>
        <w:rPr/>
        <w:t>꧂</w:t>
      </w:r>
      <w:r>
        <w:rPr/>
        <w:t>쉊ꌹ幹䡱쉪깦輊䵋墏䄰쉚쉆㠳䋎慏䁚懎⥺嫎걳慔繑頨炮</w:t>
      </w:r>
      <w:r>
        <w:rPr/>
        <w:t>ꤩ</w:t>
      </w:r>
      <w:r>
        <w:rPr/>
        <w:t>猩䙚㥍䙮썰潵扉ㅣ敥楩</w:t>
      </w:r>
      <w:r>
        <w:rPr/>
        <w:t>ꕀ</w:t>
      </w:r>
      <w:r>
        <w:rPr/>
        <w:t>涵㑵渳獎䚻㚻瑹⌱䁚넵剚</w:t>
      </w:r>
      <w:r>
        <w:rPr/>
        <w:t>ⱳ</w:t>
      </w:r>
      <w:r>
        <w:rPr/>
        <w:t>뿂㈱墘䥴⨫</w:t>
      </w:r>
      <w:r>
        <w:rPr/>
        <w:t>ⷍ</w:t>
      </w:r>
      <w:r>
        <w:rPr/>
        <w:t>敗䘤칃権䈺⩎</w:t>
      </w:r>
      <w:r>
        <w:rPr/>
        <w:t>ꤺ</w:t>
      </w:r>
      <w:r>
        <w:rPr/>
        <w:t>仂塊⪘㗂母⹕䧂ꍊ嚏䠭</w:t>
      </w:r>
      <w:r>
        <w:rPr/>
        <w:t>ⵙ</w:t>
      </w:r>
      <w:r>
        <w:rPr/>
        <w:t>繁껍䡭쉢呴㔸㵑㓂樦瓂䦏䄯쉸싂惂䡺娤轓깫㋂슩全⨪녡敠ꍮ晡◂勂䫂睏㜷磍칆㝔繲攽⻂繭灔ꥢ㥙偱䃂畍깇燎䴸垥뽢潨</w:t>
      </w:r>
      <w:r>
        <w:rPr/>
        <w:t>ⷃꕤ⹈</w:t>
      </w:r>
      <w:r>
        <w:rPr/>
        <w:t>窱奔쉯䓂窩ㅡ䤷琳⩪甶㉥</w:t>
      </w:r>
      <w:r>
        <w:rPr/>
        <w:t>ꔬ</w:t>
      </w:r>
      <w:r>
        <w:rPr/>
        <w:t>㥷</w:t>
      </w:r>
      <w:r>
        <w:rPr/>
        <w:t>ⱞ</w:t>
      </w:r>
      <w:r>
        <w:rPr/>
        <w:t>噳㣂歂滃뿍祤歳瀳敕嘷牔参䍎䛎䓂䵖⼮杨䷂䭌⥐飂⩢묯揍䛂╡噅浇㎘ꅸ搴㯂쉁佗㉂♵</w:t>
      </w:r>
      <w:r>
        <w:rPr/>
        <w:t>ꗃ⍵</w:t>
      </w:r>
      <w:r>
        <w:rPr/>
        <w:t>䭦뽍灟㜪煐睹㛂싂洶㉎⥙彟瑁䑬桎㙧澥⩹汸숴樬</w:t>
      </w:r>
      <w:r>
        <w:rPr/>
        <w:t>ⷂ</w:t>
      </w:r>
      <w:r>
        <w:rPr/>
        <w:t>恨䤦㭌습䅁</w:t>
      </w:r>
      <w:r>
        <w:rPr/>
        <w:t>ⶏ</w:t>
      </w:r>
      <w:r>
        <w:rPr/>
        <w:t>娤♊슩呱싂</w:t>
      </w:r>
      <w:r>
        <w:rPr/>
        <w:t>ⶥ</w:t>
      </w:r>
      <w:r>
        <w:rPr/>
        <w:t>坩땏</w:t>
      </w:r>
      <w:r>
        <w:rPr/>
        <w:t>ⲣ</w:t>
      </w:r>
      <w:r>
        <w:rPr/>
        <w:t>䩍兹煫䰥⑾ꍐ幢獱桤吪슩焨ㆣ牓䯂倸①㛂쉋☳穫媱汲까橤⍚墿⌵瘺䐮猲걃♸땗㍫佡䴪츰刣녈⪵☪噅쌸⫃挸딮椷灆쉤쉡춘檵汢숸猣穂㨬嘺橅㈪뿂⎩頻뾏쉀슣睏祣숫爳潗⭂넺䵸炬䭑⒣습摢</w:t>
      </w:r>
      <w:r>
        <w:rPr/>
        <w:t>⡓</w:t>
      </w:r>
      <w:r>
        <w:rPr/>
        <w:t>啲䩠灇䤥╄㌻䨮㙙딴䣂䌥煓打偺栭厣兯睞㝆急싂⑦⹓盂䀵䉑杕呰䎥╾㮘礪汈㚵纥㤬䠰䝟穡䘴䴻摌㉪⹱⽒䴭쉎匥悏颏瑪⪵攰磂痂乞⿂싃䉥걓噙劵晶癕⾩坬瘱擂</w:t>
      </w:r>
      <w:r>
        <w:rPr/>
        <w:t>⡷</w:t>
      </w:r>
      <w:r>
        <w:rPr/>
        <w:t>䕠怵淂䉇쉣䭘烂김⭤ꎏ㪘슏洭颵⹂剎㗂獒⽑딶뮵쵱禱⴩쉸䵏䭳磂浔䛂奩竍硷㕭兠쉾슩桭䱔倱澻䄪싎⽀㡥塦쉸⮻䌣捨</w:t>
      </w:r>
      <w:r>
        <w:rPr/>
        <w:t>⡩</w:t>
      </w:r>
      <w:r>
        <w:rPr/>
        <w:t>硤楠☬</w:t>
      </w:r>
      <w:r>
        <w:rPr/>
        <w:t>ꦩꤣ</w:t>
      </w:r>
      <w:r>
        <w:rPr/>
        <w:t>〶㙰繎숣佋䜰呐㫃䀩㔴楎쉕쉸쉟灋牧是䕃㩩乪䯂㨸眽帩睂㕇곍䈨쉵쉠뾮嘷吨滂䚘偱쵨劥浒剦</w:t>
      </w:r>
      <w:r>
        <w:rPr/>
        <w:t>ⲿ</w:t>
      </w:r>
      <w:r>
        <w:rPr/>
        <w:t>潱〹仂㥵柂朷쉉㩃썡廎穗瀪뗂쵇</w:t>
      </w:r>
      <w:r>
        <w:rPr/>
        <w:t>꧂</w:t>
      </w:r>
      <w:r>
        <w:rPr/>
        <w:t>樣⭔䎡剺漦녫㉊◂哂◂敩繙▵㍉练ꍹ䅦輭げ㑈劣奁椶䤴單售匨䰩䕨玵䡓婁䙘</w:t>
      </w:r>
      <w:r>
        <w:rPr/>
        <w:t>ꥆ</w:t>
      </w:r>
      <w:r>
        <w:rPr/>
        <w:t>Ⳃ</w:t>
      </w:r>
      <w:r>
        <w:rPr/>
        <w:t>㵟䱸ꆥ番쉆䀊ꏂ潨䍖쉷猷剱䎡䱓숥颬␭넴穪䁉䩭쉊䡂쉣䕁剐挲싂숩㷂⭦瑈㥱ㄤ摪穫쉶汸</w:t>
      </w:r>
      <w:r>
        <w:rPr/>
        <w:t>ⷃ</w:t>
      </w:r>
      <w:r>
        <w:rPr/>
        <w:t>枩檩顂奧쉡⭶㵬㵵쉨㵓夲轾뭬揃츪⍩拂懂慷㞣晩</w:t>
      </w:r>
      <w:r>
        <w:rPr/>
        <w:t>⢩</w:t>
      </w:r>
      <w:r>
        <w:rPr/>
        <w:t>炿ꍵ晬쉔頦</w:t>
      </w:r>
      <w:r>
        <w:rPr/>
        <w:t>⡇</w:t>
      </w:r>
      <w:r>
        <w:rPr/>
        <w:t>顁ㅯ쉣쉩슩毂攳떥ꅘ♕挪呎쉯眲⹆湙戲䱪ꅋ数晔⨪唱䨦汭䲱숳</w:t>
      </w:r>
      <w:r>
        <w:rPr/>
        <w:t>Ɑ</w:t>
      </w:r>
      <w:r>
        <w:rPr/>
        <w:t>䗂쵵䃂皩愻弯搯楘␮硾優朻컍景䅖江狂㎣幂쏂쉙쉗䎥毃☤䔹㣂䍀싂眨睾쉞烂恆䚏ヂ꺮</w:t>
      </w:r>
      <w:r>
        <w:rPr/>
        <w:t>ꥑ</w:t>
      </w:r>
      <w:r>
        <w:rPr/>
        <w:t>揎⩍㝷</w:t>
      </w:r>
      <w:r>
        <w:rPr/>
        <w:t>ꤱ</w:t>
      </w:r>
      <w:r>
        <w:rPr/>
        <w:t>㍳䉙㝒⭐公䈣⩋卥榱㣍歭뭄㡒祃⴦卨㬭⨨潊瞿颱晟䉦嘺媩䩹</w:t>
      </w:r>
      <w:r>
        <w:rPr/>
        <w:t>ꦣ</w:t>
      </w:r>
      <w:r>
        <w:rPr/>
        <w:t>ㅋ䉘㝖娦㍐輱촽㋍允櫂䜱囂坂╃㡎晁没䔽</w:t>
      </w:r>
      <w:r>
        <w:rPr/>
        <w:t>⠽</w:t>
      </w:r>
      <w:r>
        <w:rPr/>
        <w:t>浵숯睰偨ッ輬쉟㯂揂佔厡啵땘危㑫슬坱</w:t>
      </w:r>
      <w:r>
        <w:rPr/>
        <w:t>ꖩ</w:t>
      </w:r>
      <w:r>
        <w:rPr/>
        <w:t>㇂牐</w:t>
      </w:r>
      <w:r>
        <w:rPr/>
        <w:t>ⵣ</w:t>
      </w:r>
      <w:r>
        <w:rPr/>
        <w:t>祰⬤╞瘶倵</w:t>
      </w:r>
      <w:r>
        <w:rPr/>
        <w:t>ꥑ</w:t>
      </w:r>
      <w:r>
        <w:rPr/>
        <w:t>瘱擂渦</w:t>
      </w:r>
      <w:r>
        <w:rPr/>
        <w:t>꧂</w:t>
      </w:r>
      <w:r>
        <w:rPr/>
        <w:t>穭埂囃あ䋂扺敇</w:t>
      </w:r>
      <w:r>
        <w:rPr/>
        <w:t>ⶡ</w:t>
      </w:r>
      <w:r>
        <w:rPr/>
        <w:t>䍄쉑恘印⫍顓渪ꅘ敘橙䍒ꅐ楒㈶쉂硹ꇂꥳネ㕾㖣畫杣</w:t>
      </w:r>
      <w:r>
        <w:rPr/>
        <w:t>⡴</w:t>
      </w:r>
      <w:r>
        <w:rPr/>
        <w:t>ꕾ</w:t>
      </w:r>
      <w:r>
        <w:rPr/>
        <w:t>繨䏃懂䯎⹂숪㭙圤飂䷃⒩쉣♰㒘祐숩啮ㆻ猰</w:t>
      </w:r>
      <w:r>
        <w:rPr/>
        <w:t>⡍</w:t>
      </w:r>
      <w:r>
        <w:rPr/>
        <w:t>呷穮彷甲쉭</w:t>
      </w:r>
      <w:r>
        <w:rPr/>
        <w:t>ꔴ</w:t>
      </w:r>
      <w:r>
        <w:rPr/>
        <w:t>숦놣쉂顢⼭ꍳ乨䵞吣䐴</w:t>
      </w:r>
      <w:r>
        <w:rPr/>
        <w:t>Ⱝ</w:t>
      </w:r>
      <w:r>
        <w:rPr/>
        <w:t>㥌椬걨敀栱㡧슏挹硓</w:t>
      </w:r>
      <w:r>
        <w:rPr/>
        <w:t>ꔬ</w:t>
      </w:r>
      <w:r>
        <w:rPr/>
        <w:t>廂㥋㟂去⨰䟂悮硳䠪촥溬쉁瀳뽁뭇澘⽇澩㣂煭坏䙸</w:t>
      </w:r>
      <w:r>
        <w:rPr/>
        <w:t>⡤</w:t>
      </w:r>
      <w:r>
        <w:rPr/>
        <w:t>全勂塴</w:t>
      </w:r>
      <w:r>
        <w:rPr/>
        <w:t>⠱</w:t>
      </w:r>
      <w:r>
        <w:rPr/>
        <w:t>繞䈬㬦</w:t>
      </w:r>
      <w:r>
        <w:rPr/>
        <w:t>ⱑ</w:t>
      </w:r>
      <w:r>
        <w:rPr/>
        <w:t>쉾㘱⹀䀯痂꺣쉦䥆瑴</w:t>
      </w:r>
      <w:r>
        <w:rPr/>
        <w:t>ꤣ</w:t>
      </w:r>
      <w:r>
        <w:rPr/>
        <w:t>땆꤮㞥⌷䩷恶滂⵬䵎⤺䝏䨩時땬䥱⺮㞮瑸哂圸ꥧ㡀ネ㑳䀳攪쉁轣兆쉦听ㄷ睦깒氶䐰ꇂ뗂䐹伪땇湃㉮牡䉟玡幀싂䯂慒ㅺ쉢뇂䮣놮昻쉟朴㈦ꇂ氽⍴䠩㦵楅穕쉑塹ꍰ숯弱⍫偶ꥫ⥅䄪䭏㙹⚩㈦䄳乇䴭䉞漱稺熮숨⌯徱♀殡ꇂ䍰䑊晦쉠礫쉑컃氻嚮㡳飂슥䥅㍬⥋⽇⥳㘱䤦㈭唫숶㵶慃䙯塉ꍫ⨮乐濂榬㊬剭䨰橎呬싂倭숽䔭婠䱀祖㵆슬⽣示嗂묯浣䘰绂㠰⹫┤녅⼹呣哂䍡晊뽷璩</w:t>
      </w:r>
      <w:r>
        <w:rPr/>
        <w:t>ꥐ</w:t>
      </w:r>
      <w:r>
        <w:rPr/>
        <w:t>숸㘭뭯</w:t>
      </w:r>
      <w:r>
        <w:rPr/>
        <w:t>ⵇ</w:t>
      </w:r>
      <w:r>
        <w:rPr/>
        <w:t>䅋线</w:t>
      </w:r>
      <w:r>
        <w:rPr/>
        <w:t>ꔮ</w:t>
      </w:r>
      <w:r>
        <w:rPr/>
        <w:t>圲勂깃勃扞歘橤廂뽪</w:t>
      </w:r>
      <w:r>
        <w:rPr/>
        <w:t>ꖥ</w:t>
      </w:r>
      <w:r>
        <w:rPr/>
        <w:t>摔汉슬湐㡷扡䪬</w:t>
      </w:r>
      <w:r>
        <w:rPr/>
        <w:t>ⵒ☊</w:t>
      </w:r>
      <w:r>
        <w:rPr/>
        <w:t>ꍩ摪㥰썄⥍㖿橳⑖츤㐻䰽㒩湅淎숲幗桡囂瑧䌦浪堹쉋穨㉔〹㙶呃슏싎朻䉷梩瓂ㆬ䤹悮</w:t>
      </w:r>
      <w:r>
        <w:rPr/>
        <w:t>ꤻ</w:t>
      </w:r>
      <w:r>
        <w:rPr/>
        <w:t>땶⩁稵쉢쵰〲</w:t>
      </w:r>
      <w:r>
        <w:rPr/>
        <w:t>ⱹ</w:t>
      </w:r>
      <w:r>
        <w:rPr/>
        <w:t>绂妻뮣</w:t>
      </w:r>
      <w:r>
        <w:rPr/>
        <w:t>ⵙ</w:t>
      </w:r>
      <w:r>
        <w:rPr/>
        <w:t>昴歃㩪㜭칠皡⽒䰬䬫䥁䲬楨ㅩ栩歑쉥⥷ꍂ㙞㝏奃珃劵⻂</w:t>
      </w:r>
      <w:r>
        <w:rPr/>
        <w:t>ⷂ</w:t>
      </w:r>
      <w:r>
        <w:rPr/>
        <w:t>녘睐䅣䆻</w:t>
      </w:r>
      <w:r>
        <w:rPr/>
        <w:t>꤬</w:t>
      </w:r>
      <w:r>
        <w:rPr/>
        <w:t>偓䏂녣敺仂쉡䑣爨繟䝶䝪숷ꆩ쉈㠦㑓棂숸쉀껂顫偣䑺</w:t>
      </w:r>
      <w:r>
        <w:rPr/>
        <w:t>⢥Ⱛ</w:t>
      </w:r>
      <w:r>
        <w:rPr/>
        <w:t>㴩⍏뭪之</w:t>
      </w:r>
      <w:r>
        <w:rPr/>
        <w:t>ꔨ</w:t>
      </w:r>
      <w:r>
        <w:rPr/>
        <w:t>䥡쵍绂轫䐥슩⩀쉅戦숯區杌牮䃂䝓煠쉕</w:t>
      </w:r>
      <w:r>
        <w:rPr/>
        <w:t>Ᵽ</w:t>
      </w:r>
      <w:r>
        <w:rPr/>
        <w:t>쎬摍灠兠쉥㉚⧂⺩㊵㦮䘦</w:t>
      </w:r>
      <w:r>
        <w:rPr/>
        <w:t>ⷎ</w:t>
      </w:r>
      <w:r>
        <w:rPr/>
        <w:t>걫㑵⍷吥◂厏䥱⸪琮殏囂檵㉙欬싂䍃네겵橏塴噫㥈뭊넪䯂┰䉞哎⒮愵呏牫䊱䕕㣃떘噐⍷⍆㭞ꆥ榣幭㵱啔䭣쉤幤渤ꆬ樤扅</w:t>
      </w:r>
      <w:r>
        <w:rPr/>
        <w:t>⡸</w:t>
      </w:r>
      <w:r>
        <w:rPr/>
        <w:t>挦쉚䨹쉋䭧䝄栶劏珂ꥺ</w:t>
      </w:r>
      <w:r>
        <w:rPr/>
        <w:t>ⵊ</w:t>
      </w:r>
      <w:r>
        <w:rPr/>
        <w:t>䑀긮剨㡍쉣恩睘㡍쉐祙爱䏎␰搫╠汖䰭䁡싂䘫恧权깳숷瘺啤䉷慟썉窮쉢䇃춬</w:t>
      </w:r>
      <w:r>
        <w:rPr/>
        <w:t>ꕾ</w:t>
      </w:r>
      <w:r>
        <w:rPr/>
        <w:t>깏浇ꥸ乌</w:t>
      </w:r>
      <w:r>
        <w:rPr/>
        <w:t>ꤺ</w:t>
      </w:r>
      <w:r>
        <w:rPr/>
        <w:t>玮쉗숺煤숷䜦갲刵猱总厥牀ひ禩洬繀</w:t>
      </w:r>
      <w:r>
        <w:rPr/>
        <w:t>ꕘ</w:t>
      </w:r>
      <w:r>
        <w:rPr/>
        <w:t>䝌䑋⽁睫䭖栳姂䖱㍸捄淂쉓却⭧</w:t>
      </w:r>
      <w:r>
        <w:rPr/>
        <w:t>ꕣꔽ</w:t>
      </w:r>
      <w:r>
        <w:rPr/>
        <w:t>䥠</w:t>
      </w:r>
      <w:r>
        <w:rPr/>
        <w:t>Ⱝ♒</w:t>
      </w:r>
      <w:r>
        <w:rPr/>
        <w:t>劏썐쉗ㆡㅥ轾쉢䪏</w:t>
      </w:r>
      <w:r>
        <w:rPr/>
        <w:t>Ⱜ⹊</w:t>
      </w:r>
      <w:r>
        <w:rPr/>
        <w:t>堰뭍⑧⮱搱쉋た捗⯂歡硯㯎攪摂䩲济䤪뭃습當긮쉯䩫氤旂朵睧刱桡</w:t>
      </w:r>
      <w:r>
        <w:rPr/>
        <w:t>ꕗ</w:t>
      </w:r>
      <w:r>
        <w:rPr/>
        <w:t>쉍쉡轪</w:t>
      </w:r>
      <w:r>
        <w:rPr/>
        <w:t>⡟</w:t>
      </w:r>
      <w:r>
        <w:rPr/>
        <w:t>䍆쌶摴슬憵䥅淂别긻丩갵䖘겱딯슥煩㋍</w:t>
      </w:r>
      <w:r>
        <w:rPr/>
        <w:t>꥓</w:t>
      </w:r>
      <w:r>
        <w:rPr/>
        <w:t>稪奖⨶焪湵歖湚䡏硈杆摳⑥⧎煣⦡⩫츤⑟䆘㇂杋㙳⾣狂껂輶</w:t>
      </w:r>
      <w:r>
        <w:rPr/>
        <w:t>ꕔ</w:t>
      </w:r>
      <w:r>
        <w:rPr/>
        <w:t>犥㛂뗂㈳싎瓂⮿欺쉅땦顀掏컂쉙漸湌꺘뽪䥧總⩭ꌴ㘱䵞湧䂿兴ꥤ䤺ꄤ湣圹㙇扲璥⸣塱숱슻싂㑔ꄫ숸琩㙀⧂⨪⍹戨杢쉺슱㯂칑弳势꥔䭾惂曂</w:t>
      </w:r>
      <w:r>
        <w:rPr/>
        <w:t>ⵚ</w:t>
      </w:r>
      <w:r>
        <w:rPr/>
        <w:t>䆻썷繧危뭶娱䗂暮檏晖싂䙾䅗削助杓坺䜶ꅢ쉉␨畋䒱慏眽䭍䉒뽇</w:t>
      </w:r>
      <w:r>
        <w:rPr/>
        <w:t>⵰</w:t>
      </w:r>
      <w:r>
        <w:rPr/>
        <w:t>僂剾淂啊勂칂䝎灵㍐㤩뭠併뭸걫嘻礭</w:t>
      </w:r>
      <w:r>
        <w:rPr/>
        <w:t>ꕴ</w:t>
      </w:r>
      <w:r>
        <w:rPr/>
        <w:t>쉵쎿ㄷ춮㵈娨⹗廂䡨쉟䵕숨</w:t>
      </w:r>
      <w:r>
        <w:rPr/>
        <w:t>ꥉ</w:t>
      </w:r>
      <w:r>
        <w:rPr/>
        <w:t>其걐眣暩ꍺ洤쉐摤숣卪䝀쉍⭍䱡眫儵爭쉡朩</w:t>
      </w:r>
      <w:r>
        <w:rPr/>
        <w:t>Ⱖ</w:t>
      </w:r>
      <w:r>
        <w:rPr/>
        <w:t>㨨䫂䒏㑀圊䃃䅨숹⩰䁓扳숹쉠땵⸪歋䕸洯칩ꍸ䑬ふ祣珂길㕸干轫</w:t>
      </w:r>
      <w:r>
        <w:rPr/>
        <w:t>ꖥ⭩</w:t>
      </w:r>
      <w:r>
        <w:rPr/>
        <w:t>潢⼮䩸垡쉺䎩㐻䍹</w:t>
      </w:r>
      <w:r>
        <w:rPr/>
        <w:t>ꥀꤶ⤴</w:t>
      </w:r>
      <w:r>
        <w:rPr/>
        <w:t>囂潣䰳汣ꍤ▬⥭㦬䎩卶秂姂弫쵳㔲깁牃㜬㌺</w:t>
      </w:r>
      <w:r>
        <w:rPr/>
        <w:t>ꤪ</w:t>
      </w:r>
      <w:r>
        <w:rPr/>
        <w:t>䖮쉗싂䕞</w:t>
      </w:r>
      <w:r>
        <w:rPr/>
        <w:t>ꕾ</w:t>
      </w:r>
      <w:r>
        <w:rPr/>
        <w:t>ꆵ儩暏飂슏幕쉯带⛂縹漳䡨㭧</w:t>
      </w:r>
      <w:r>
        <w:rPr/>
        <w:t>⠹</w:t>
      </w:r>
      <w:r>
        <w:rPr/>
        <w:t>桒㡢䀥摴桤뭕暡</w:t>
      </w:r>
      <w:r>
        <w:rPr/>
        <w:t>ⱅ</w:t>
      </w:r>
      <w:r>
        <w:rPr/>
        <w:t>㑨땧偺㶮깸柃丬⧂䩇썄ㄫ싂뭅偳ケ卹剸嚏쵁쉴種떱創㝒⾻熥畧睁潁慄㣂揎飍</w:t>
      </w:r>
      <w:r>
        <w:rPr/>
        <w:t>ꕘ</w:t>
      </w:r>
      <w:r>
        <w:rPr/>
        <w:t>坾䨷繂쉀슮廂啴ꅏ⮣⴦曂䥾墮䃂瑂恐캬츳徻쵧♖㭚歸䑕畗汾㥇⯂轧⩟䥫硔犻뾮䕍恷☮止숩⚩⧂⹡╳䐫㓂숬畮捘캩⨲䱃佊숮</w:t>
      </w:r>
      <w:r>
        <w:rPr/>
        <w:t>꧂⹁</w:t>
      </w:r>
      <w:r>
        <w:rPr/>
        <w:t>䗍䥙꥔汎昤牍样㤥㗃潃喣⭟昰싍</w:t>
      </w:r>
      <w:r>
        <w:rPr/>
        <w:t>ꕟ</w:t>
      </w:r>
      <w:r>
        <w:rPr/>
        <w:t>顎쉯쉞瀱㟂乃䦡绂御厬唦㔯硱</w:t>
      </w:r>
      <w:r>
        <w:rPr/>
        <w:t>ⶻ⥾</w:t>
      </w:r>
      <w:r>
        <w:rPr/>
        <w:t>㷂憮쉸딺䑃㥣䆩凂昩丽⼹悵㑮䭴╇㷂㢩쉀췃쉡盍쉐썡洶牡⸺⬤呬㦡㍠㐪</w:t>
      </w:r>
      <w:r>
        <w:rPr/>
        <w:t>ꔲ</w:t>
      </w:r>
      <w:r>
        <w:rPr/>
        <w:t>꺩⌺刽割奡乱僃䡾Ⓙ㪮䬶믂桸権帯㜩ㄻ㝾쎿</w:t>
      </w:r>
      <w:r>
        <w:rPr/>
        <w:t>ⱘ</w:t>
      </w:r>
      <w:r>
        <w:rPr/>
        <w:t>䉡</w:t>
      </w:r>
      <w:r>
        <w:rPr/>
        <w:t>⠪⮥</w:t>
      </w:r>
      <w:r>
        <w:rPr/>
        <w:t>迂瑲㋂疡焬쌱ヂ⍆</w:t>
      </w:r>
      <w:r>
        <w:rPr/>
        <w:t>ꥈꗂ</w:t>
      </w:r>
      <w:r>
        <w:rPr/>
        <w:t>啮䥕硗兩ꥰ佣⩈乆⹪뭗</w:t>
      </w:r>
      <w:r>
        <w:rPr/>
        <w:t>ꥇ</w:t>
      </w:r>
      <w:r>
        <w:rPr/>
        <w:t>搪㘽ぅ桢塚瑶㩡伶婳硑⍌癩嚩䵚渵漹⩀睓⫃乪忂ꥸ㨸塈湗塥ꏂ娬㉒슮䎿쏂쉣唽儸䫂</w:t>
      </w:r>
      <w:r>
        <w:rPr/>
        <w:t>ꤣ</w:t>
      </w:r>
      <w:r>
        <w:rPr/>
        <w:t>㓂窏ꅦ㘦㟎쉮獊⭠☺뭙彮쉃⮮</w:t>
      </w:r>
      <w:r>
        <w:rPr/>
        <w:t>ⱷ</w:t>
      </w:r>
      <w:r>
        <w:rPr/>
        <w:t>㑭숵痂婪뽒</w:t>
      </w:r>
      <w:r>
        <w:rPr/>
        <w:t>ⴽ⹵☦</w:t>
      </w:r>
      <w:r>
        <w:rPr/>
        <w:t>顺呦⍧丨奵瑖싍浪</w:t>
      </w:r>
      <w:r>
        <w:rPr/>
        <w:t>Ⱜ</w:t>
      </w:r>
      <w:r>
        <w:rPr/>
        <w:t>態䋂彆걥劮쉟亘癥䭶⵲㨱潅㴶奫⛂쉋祓奄㋂牄䙧뽯䁲猨牥䕌ぴ廃䱨扑哂㙊⽟㑡걐扁流悱쉈搪숲㵶⑰繘桯⼤し擂쉹坙愮숴挲扔戫彪깇뇃猪汱ꏂ皱㎿杷帤⭶</w:t>
      </w:r>
      <w:r>
        <w:rPr/>
        <w:t>⠹</w:t>
      </w:r>
      <w:r>
        <w:rPr/>
        <w:t>輦呌썱猬쉟楖㍶禬㵬偂䀤</w:t>
      </w:r>
      <w:r>
        <w:rPr/>
        <w:t>ꕧ</w:t>
      </w:r>
      <w:r>
        <w:rPr/>
        <w:t>쉉⌷湧ぺ瑗쉓垮㛂숽⍆䡞긳쉐櫂䥞ꥺ쉕硹䑹祚畇뽤彗ㅬ墏炻䫂乨⩥㭞䩢䝆╢癴슮⺬杌熿䑙믂剸㌦皿㋎㘳㐣걆</w:t>
      </w:r>
      <w:r>
        <w:rPr/>
        <w:t>ꕄ⹞䷂</w:t>
      </w:r>
      <w:r>
        <w:rPr/>
        <w:t>㇂怪䃂녹疮抮皮涩뭲穨㚿纱☺抏皱㝧戶朥㙬⽤⑏습嗂㛂</w:t>
      </w:r>
      <w:r>
        <w:rPr/>
        <w:t>Ⳃ</w:t>
      </w:r>
      <w:r>
        <w:rPr/>
        <w:t>祔쉕⭾䈫쉶区걋〦䕌쵳浀숊瑤⩧䥷䝳ꥮ湸⭴㥤佔땈华㑸橳囂쵗⩴䞵쉥乬熩걢⚩扶楇桶䋂䊏乚ꅸ</w:t>
      </w:r>
      <w:r>
        <w:rPr/>
        <w:t>Ⱟ</w:t>
      </w:r>
      <w:r>
        <w:rPr/>
        <w:t>娸仂⩟曂ꍷ湞䩤⨱睠瓂䱧쉭爣䉌海췂獕쉠䜽淎㑰奶</w:t>
      </w:r>
      <w:r>
        <w:rPr/>
        <w:t>ⱙ</w:t>
      </w:r>
      <w:r>
        <w:rPr/>
        <w:t>破ご势⹊顷곃关</w:t>
      </w:r>
      <w:r>
        <w:rPr/>
        <w:t>ꥂ</w:t>
      </w:r>
      <w:r>
        <w:rPr/>
        <w:t>ꄹ䴮쉹슏瑹顯䕁判</w:t>
      </w:r>
      <w:r>
        <w:rPr/>
        <w:t>ꥁ</w:t>
      </w:r>
      <w:r>
        <w:rPr/>
        <w:t>頫䭘温걗䃂</w:t>
      </w:r>
      <w:r>
        <w:rPr/>
        <w:t>⡫⩬⭧⹪</w:t>
      </w:r>
      <w:r>
        <w:rPr/>
        <w:t>㉣申浄</w:t>
      </w:r>
      <w:r>
        <w:rPr/>
        <w:t>ⴷ</w:t>
      </w:r>
      <w:r>
        <w:rPr/>
        <w:t>爽溱憩恧㐵灠䡓㥀쉲浄湾ㄯ⩓갳獢⤩쵈쉔땾潨믂䑞</w:t>
      </w:r>
      <w:r>
        <w:rPr/>
        <w:t>ⴵ</w:t>
      </w:r>
      <w:r>
        <w:rPr/>
        <w:t>㨴䍄⭒拂輬⥾⥱⴬䘭轾䍁桞唺秃쉊䝈쵲朳汷㩄䑯恁伥奃慷䉋樲䫍頹廂겿牠畫䝅⩈杲䦡숯䁅깓卍㝶ꎩ쉘卪㥮婦硶䆡塁숦䄣䡬㉁쉣祩兔睮䠮利噩숦㍍ㄨ盍</w:t>
      </w:r>
      <w:r>
        <w:rPr/>
        <w:t>⠵</w:t>
      </w:r>
      <w:r>
        <w:rPr/>
        <w:t>䥵⮬⭭╶䴳戨䱚㘽䃂䕉愯</w:t>
      </w:r>
      <w:r>
        <w:rPr/>
        <w:t>ꕞ</w:t>
      </w:r>
      <w:r>
        <w:rPr/>
        <w:t>哎煳㍠췂揂睠쌦⦻㎩䩶劥啎盃䝷쉡⻂숪坪</w:t>
      </w:r>
      <w:r>
        <w:rPr/>
        <w:t>ⰺ</w:t>
      </w:r>
      <w:r>
        <w:rPr/>
        <w:t>䵣ꥥ䖮</w:t>
      </w:r>
      <w:r>
        <w:rPr/>
        <w:t>ⴲ</w:t>
      </w:r>
      <w:r>
        <w:rPr/>
        <w:t>㩉╺洸㩖灃걈쉭奐䄷</w:t>
      </w:r>
      <w:r>
        <w:rPr/>
        <w:t>ꦻ</w:t>
      </w:r>
      <w:r>
        <w:rPr/>
        <w:t>쉷㉧䶏儯浓싂告</w:t>
      </w:r>
      <w:r>
        <w:rPr/>
        <w:t>⡀</w:t>
      </w:r>
      <w:r>
        <w:rPr/>
        <w:t>轋㋂뽤㍯䎏㊿췍倫␴昽佫㨩䤬咬칫⭟奔ㅉ뽹숪慈獶旂㙴䙓㩒㣂塳姂桅殘쉎䅐㠹䘦癑쉔䓂ぇ晭轟憩䱃楆嘤⨱睪な椲뼱桀㉑䀭䁳玣쉠顕凂쉕繹㕾㭊眵僂敟洱䅯ꎮ쉲⨨秂䝅䠲祹機䩱潺䴪琽⨹哎⹬숬捷扫助橚城僂</w:t>
      </w:r>
      <w:r>
        <w:rPr/>
        <w:t>ⵑ</w:t>
      </w:r>
      <w:r>
        <w:rPr/>
        <w:t>ꎣ㞮硘瞥⽳쉑쉐畆煴偁㷂柂ひꍾ㊥䀪䤽爩갮썵乤繟숵⤣祶⩷싎⦩넩祥奭뾩⽆⿂쉲⻂獙䌯墻婾眴乙컍</w:t>
      </w:r>
      <w:r>
        <w:rPr/>
        <w:t>ⵑ</w:t>
      </w:r>
      <w:r>
        <w:rPr/>
        <w:t>䉲쉙繀佬瘵朹갭뭚뽟⩷獾畉埂⦵䐪뽨㩘ꅭ犵䠻쉍汩</w:t>
      </w:r>
      <w:r>
        <w:rPr/>
        <w:t>ⴭ</w:t>
      </w:r>
      <w:r>
        <w:rPr/>
        <w:t>咥匦抩떥넨橏䑪席懂⹨址䪥쵣㉚숰㩍㢣飍쉭湎甽啞</w:t>
      </w:r>
      <w:r>
        <w:rPr/>
        <w:t>ꥁ</w:t>
      </w:r>
      <w:r>
        <w:rPr/>
        <w:t>쉺⦥瀪싂榥佾쉸碬⩚唸縬東楡</w:t>
      </w:r>
      <w:r>
        <w:rPr/>
        <w:t>꧂</w:t>
      </w:r>
      <w:r>
        <w:rPr/>
        <w:t>쉑窿㕑半癪䦻殣╳</w:t>
      </w:r>
      <w:r>
        <w:rPr/>
        <w:t>ⱃ⡫</w:t>
      </w:r>
      <w:r>
        <w:rPr/>
        <w:t>玥敮癘㷂㙢䍭䥸</w:t>
      </w:r>
      <w:r>
        <w:rPr/>
        <w:t>ꕤ</w:t>
      </w:r>
      <w:r>
        <w:rPr/>
        <w:t>㨫捁딫迃䁌牱䔥ㅅ恾㣂╞冬䯂㡡쉦䔯쉢</w:t>
      </w:r>
      <w:r>
        <w:rPr/>
        <w:t>Ⲯ</w:t>
      </w:r>
      <w:r>
        <w:rPr/>
        <w:t>奦㚣䌵灠瞩娹兕纡瑹</w:t>
      </w:r>
      <w:r>
        <w:rPr/>
        <w:t>ⷃ</w:t>
      </w:r>
      <w:r>
        <w:rPr/>
        <w:t>䱭塲何穗〱扊硈⑎禘묶</w:t>
      </w:r>
      <w:r>
        <w:rPr/>
        <w:t>ꤵ⹧꧎</w:t>
      </w:r>
      <w:r>
        <w:rPr/>
        <w:t>吪䑁⨣壂╄潖扫䩯땓轺椭⫎䰶ꅎ⽬츯姂渵灟㦩⤪槂佘ꌮ塸澱⯎䴺㤤慆䩭傮䋂䴊뽶⫂쉬具㥒楟睩☺쉐䵲㢡⍣亣潸坠</w:t>
      </w:r>
      <w:r>
        <w:rPr/>
        <w:t>ⰺⰴ</w:t>
      </w:r>
      <w:r>
        <w:rPr/>
        <w:t>坏⭃</w:t>
      </w:r>
      <w:r>
        <w:rPr/>
        <w:t>Ⳃ</w:t>
      </w:r>
      <w:r>
        <w:rPr/>
        <w:t>㍭䑋䩌㗂㥀딭ꥤ䐻걉奲倭쉧䈲㄰싂䩌䈪懂址㵨싂䓂撣廂啈⒩슥㫂쉳</w:t>
      </w:r>
      <w:r>
        <w:rPr/>
        <w:t>ⱔ</w:t>
      </w:r>
      <w:r>
        <w:rPr/>
        <w:t>倫䩲㖿凂㝢摠焭䍎甪灗灹祒쉣穠㶱⬥싂㧂捊</w:t>
      </w:r>
      <w:r>
        <w:rPr/>
        <w:t>Ⳃ</w:t>
      </w:r>
      <w:r>
        <w:rPr/>
        <w:t>䑉顋琪砷䅰쉏挳瑒䝠㩅乨⨳㞱ㄳ係摖ꥣ⪱碏䳂쉢뭺㘻ꥫ振タ忂敲뼯Ⓜ硹慹娪쵏㙹恟숪摰椥憻쉱禮㙾噊慴슣땶䭌兩뽳效䉢灾싂㥘嗂祺啟繫債㉨扮갳⬭䝬慶㘻䢿䓂灶䶣頳䶿숦㬲</w:t>
      </w:r>
      <w:r>
        <w:rPr/>
        <w:t>ꤦ</w:t>
      </w:r>
      <w:r>
        <w:rPr/>
        <w:t>㨦䈻⑸⭧㎿⥤싍忂꥖</w:t>
      </w:r>
      <w:r>
        <w:rPr/>
        <w:t>꤬</w:t>
      </w:r>
      <w:r>
        <w:rPr/>
        <w:t>矍칋䱰勂칦畩깋쉑扒㌣おぅ격땖揂⴪ㄩ꥔湧汐惍偵頴㛂獶숥䔱</w:t>
      </w:r>
      <w:r>
        <w:rPr/>
        <w:t>ꦥ</w:t>
      </w:r>
      <w:r>
        <w:rPr/>
        <w:t>乳쉶슻슬쉎쉾畢쉚䧂灭뇂쉾歘㗂걲숭昵獯婸橤䐷㢩䍣쉋洣⯂橍睚ꏂ䮥깬牅숻묱燂숶</w:t>
      </w:r>
      <w:r>
        <w:rPr/>
        <w:t>ⱉ</w:t>
      </w:r>
      <w:r>
        <w:rPr/>
        <w:t>䱶싂썤쉱䊻慦⭾썊帪싃䅦禡䠽单㉂깳땉抻婺睖䴥松本</w:t>
      </w:r>
      <w:r>
        <w:rPr/>
        <w:t>⠪</w:t>
      </w:r>
      <w:r>
        <w:rPr/>
        <w:t>犩婃쵳唰悱䛂涵ㄥ术╨</w:t>
      </w:r>
      <w:r>
        <w:rPr/>
        <w:t>ꕹ</w:t>
      </w:r>
      <w:r>
        <w:rPr/>
        <w:t>盍㐦绂窵㮻ꏂ㥁뽩娳㝦お</w:t>
      </w:r>
      <w:r>
        <w:rPr/>
        <w:t>ꤳ</w:t>
      </w:r>
      <w:r>
        <w:rPr/>
        <w:t>顩獁斩䄫䥵녶瘥噄别꺏硨㵙</w:t>
      </w:r>
      <w:r>
        <w:rPr/>
        <w:t>ⷃ☭</w:t>
      </w:r>
      <w:r>
        <w:rPr/>
        <w:t>泂皬䩀煗狂䁖␲攵楇䥾♠ㅀ牄繷⫂顭桉䎱奭奣漵瘴쉳숩슻䩚슩犩</w:t>
      </w:r>
      <w:r>
        <w:rPr/>
        <w:t>⣂</w:t>
      </w:r>
      <w:r>
        <w:rPr/>
        <w:t>愯占ㄵ쉪卢㈮松捶싂⑳扈啟뾘纥祾⥟兙⭘傥䱈㍐奭ꅱ婰㥺쉴슣㉯⵬棂ꍇ숦㔣</w:t>
      </w:r>
      <w:r>
        <w:rPr/>
        <w:t>ꔷ</w:t>
      </w:r>
      <w:r>
        <w:rPr/>
        <w:t>先昵⑀㩰氶頤䉊獋梻輦㷂䰽乵癀㵙㫂␣쉂썰形</w:t>
      </w:r>
      <w:r>
        <w:rPr/>
        <w:t>꧂</w:t>
      </w:r>
      <w:r>
        <w:rPr/>
        <w:t>滃挴⚿欩繵祳繫傮䙄樴爰樨兑숨뽄晣买</w:t>
      </w:r>
      <w:r>
        <w:rPr/>
        <w:t>Ɽ⭫</w:t>
      </w:r>
      <w:r>
        <w:rPr/>
        <w:t>睭⩤侬㓂ꥵ츶㕔淎숱곃䩁呞䤤⥴쉎灮⏍숳</w:t>
      </w:r>
      <w:r>
        <w:rPr/>
        <w:t>Ⲭ</w:t>
      </w:r>
      <w:r>
        <w:rPr/>
        <w:t>쉦⥈쉌䛂칈䘯涣</w:t>
      </w:r>
      <w:r>
        <w:rPr/>
        <w:t>ꕩ</w:t>
      </w:r>
      <w:r>
        <w:rPr/>
        <w:t>싂䈪牰晍泂싂꥘枡瑍</w:t>
      </w:r>
      <w:r>
        <w:rPr/>
        <w:t>ꔤ</w:t>
      </w:r>
      <w:r>
        <w:rPr/>
        <w:t>慠熘䡢浠㖡䱍洬㙞橡煪痂㐫숽䲥ꄤ⨰쵢恢䫂櫂焳啊偩扞繍朦昹䍩䑎弭쉳瞥頣㖩手牧㥱촫丬即〉</w:t>
      </w:r>
      <w:r>
        <w:rPr/>
        <w:t>꧂</w:t>
      </w:r>
      <w:r>
        <w:rPr/>
        <w:t>幏権砤깮ꌳ姂琮☺睎썸彺牙쉟晴⌷숨煓㌳扂⥔㬥땢䕆⚱仂䉞氳䒣믂ꥺ幷꥔稷䶩䵓䱭塘⹉㩩겻썊捂畈擂</w:t>
      </w:r>
      <w:r>
        <w:rPr/>
        <w:t>ꔦ</w:t>
      </w:r>
      <w:r>
        <w:rPr/>
        <w:t>甴䁆䤊숺楒㞻煃䭠堯繗沩</w:t>
      </w:r>
      <w:r>
        <w:rPr/>
        <w:t>ꕠ</w:t>
      </w:r>
      <w:r>
        <w:rPr/>
        <w:t>厵㩄湖午䨤椭ꎡ촰</w:t>
      </w:r>
      <w:r>
        <w:rPr/>
        <w:t>ꗂ</w:t>
      </w:r>
      <w:r>
        <w:rPr/>
        <w:t>接숷쵯뮣玡㝴䉶稣</w:t>
      </w:r>
      <w:r>
        <w:rPr/>
        <w:t>Ɽ</w:t>
      </w:r>
      <w:r>
        <w:rPr/>
        <w:t>ꥫ䁴晖眩摴䪘⑕</w:t>
      </w:r>
      <w:r>
        <w:rPr/>
        <w:t>⡀</w:t>
      </w:r>
      <w:r>
        <w:rPr/>
        <w:t>搯䚿䁣╹婮扙㇂瑭呡쉳瘶睭갦杨㐪剡橲꺡쉌䵐剁琤㚩皡セ쉌뽱奓㒱</w:t>
      </w:r>
      <w:r>
        <w:rPr/>
        <w:t>ꗂ</w:t>
      </w:r>
      <w:r>
        <w:rPr/>
        <w:t>顨癓救쉤䉹啹쵁䑬</w:t>
      </w:r>
      <w:r>
        <w:rPr/>
        <w:t>ꖡ</w:t>
      </w:r>
      <w:r>
        <w:rPr/>
        <w:t>ꍈ㤮쉥杭㡢㤱扙녰㡌智畃</w:t>
      </w:r>
      <w:r>
        <w:rPr/>
        <w:t>꥟</w:t>
      </w:r>
      <w:r>
        <w:rPr/>
        <w:t>㐶⪘彅䤭怪넴⨳⿃单⥀娷䇂樥䓎슣㭔恂硏ꍂ</w:t>
      </w:r>
      <w:r>
        <w:rPr/>
        <w:t>ꤵ</w:t>
      </w:r>
      <w:r>
        <w:rPr/>
        <w:t>刯䉎칫</w:t>
      </w:r>
      <w:r>
        <w:rPr/>
        <w:t>ⱌ</w:t>
      </w:r>
      <w:r>
        <w:rPr/>
        <w:t>塞㝌爮䄶䵯뗂슩숪딩顦㭘攰㟂卢⨺慨</w:t>
      </w:r>
      <w:r>
        <w:rPr/>
        <w:t>ⱇ</w:t>
      </w:r>
      <w:r>
        <w:rPr/>
        <w:t>棂沥轀슿䗂숲♲⭣㘥䍂쉸꥗쉡긻温㡊杠湕槂摄㥃桁쉌桅⩥䵕纻欭뗍卩啮㷂汋䙡숨뼫獚⪿港漳ꆩ㩗囂䩬땧</w:t>
      </w:r>
      <w:r>
        <w:rPr/>
        <w:t>⡌</w:t>
      </w:r>
      <w:r>
        <w:rPr/>
        <w:t>싂⻂木녓匫ㄸ秂吥弤殿㙎ꍣ䡄䱯㣂浯檮㵖␭䵓搣怭ꥰ䱑㉮⚱㮣땠㊩</w:t>
      </w:r>
      <w:r>
        <w:rPr/>
        <w:t>ⵅ</w:t>
      </w:r>
      <w:r>
        <w:rPr/>
        <w:t>녩♷稳䜸磃牟做䖬娥⤵昲眪쉏⽓夨犿柂⽐⩘㶵椣佑⩤깆䠲㍦ꆮ伩䭸䬶䙗匱欮쉯갣坃轸䱑</w:t>
      </w:r>
      <w:r>
        <w:rPr/>
        <w:t>ⱬ</w:t>
      </w:r>
      <w:r>
        <w:rPr/>
        <w:t>㔯㡌깭쉍睆獆䠬奃囂땴剨䑊兯䡟䝌摈卄⭏䱣䁑촺こ뭞䘮긣焳⼭⵱䤫琪槂澣㓍䂵祸獴扊㍃㥐嚣慘㚮쉖傿㧃┪㬦嘫䠽竂慌ꏂ</w:t>
      </w:r>
      <w:r>
        <w:rPr/>
        <w:t>⠮</w:t>
      </w:r>
      <w:r>
        <w:rPr/>
        <w:t>浂札兂䅗楾䁴⨨⥤㡊䝬䁓穷⩊녥畢楯桪㥆䮏剮煚쵴</w:t>
      </w:r>
      <w:r>
        <w:rPr/>
        <w:t>꤬</w:t>
      </w:r>
      <w:r>
        <w:rPr/>
        <w:t>飂拎琱橳漹</w:t>
      </w:r>
      <w:r>
        <w:rPr/>
        <w:t>ⲵ</w:t>
      </w:r>
      <w:r>
        <w:rPr/>
        <w:t>硂么숻剥썕숬挵繪쉚未꥚⩊繃姂곂熘㔰纘侮掿縪ㄯ掘䝏㤤浢䀲懎㦩</w:t>
      </w:r>
      <w:r>
        <w:rPr/>
        <w:t>ꕥ</w:t>
      </w:r>
      <w:r>
        <w:rPr/>
        <w:t>䄱带䪏奋㭀⍢싂媘숱怲ぞ廂橈未爤狂뗂毂焭츳梵愬拂輨㙓⼲晇숽䉁䖱瘩穕䚥㗂杘ꆵ⩧슩㕥湡⸮㍢칳搽딷時싃敷</w:t>
      </w:r>
      <w:r>
        <w:rPr/>
        <w:t>⠣</w:t>
      </w:r>
      <w:r>
        <w:rPr/>
        <w:t>ꌳ㑎</w:t>
      </w:r>
      <w:r>
        <w:rPr/>
        <w:t>꧂</w:t>
      </w:r>
      <w:r>
        <w:rPr/>
        <w:t>測忍嘥숺쉆</w:t>
      </w:r>
      <w:r>
        <w:rPr/>
        <w:t>ⱂ</w:t>
      </w:r>
      <w:r>
        <w:rPr/>
        <w:t>亩冣繑⩆ㆩ轨硴䥮恍䥷妻숯㙇晡㕊떥쉪⚿敢䬸卆洫뭥㋃囂夦檡湏墱甫䁧捐뼱쉐㵌쉲扡</w:t>
      </w:r>
      <w:r>
        <w:rPr/>
        <w:t>꧂</w:t>
      </w:r>
      <w:r>
        <w:rPr/>
        <w:t>㥵</w:t>
      </w:r>
      <w:r>
        <w:rPr/>
        <w:t>ⲩ⡗</w:t>
      </w:r>
      <w:r>
        <w:rPr/>
        <w:t>ꥫ破嫂⼱漪㠱吮ㅱ</w:t>
      </w:r>
      <w:r>
        <w:rPr/>
        <w:t>ꔰ</w:t>
      </w:r>
      <w:r>
        <w:rPr/>
        <w:t>柃㗂䅶☣㵁斵䕱⩎㜹㬹獀匶泂吹祋䩔䐷䡬떬瓂昱牷癰乡</w:t>
      </w:r>
      <w:r>
        <w:rPr/>
        <w:t>ⱐ</w:t>
      </w:r>
      <w:r>
        <w:rPr/>
        <w:t>妮숽癳䑺㖻呱啴揂琩뿂煞䖻䧃䔣⭈桖塰䁾⫂濂슮媵奬摔輊祩䈩售㡒严썺奰⚵㡢⵵깗眫㡨</w:t>
      </w:r>
      <w:r>
        <w:rPr/>
        <w:t>ⷍ</w:t>
      </w:r>
      <w:r>
        <w:rPr/>
        <w:t>뽚칟獣決濂䍑䕶扪䙳㦿䑘洹쉺佀</w:t>
      </w:r>
      <w:r>
        <w:rPr/>
        <w:t>⡲⬹</w:t>
      </w:r>
      <w:r>
        <w:rPr/>
        <w:t>䍖嚱硯硃㍤坁</w:t>
      </w:r>
      <w:r>
        <w:rPr/>
        <w:t>⢡</w:t>
      </w:r>
      <w:r>
        <w:rPr/>
        <w:t>媵쉯〉䩡妘㊏掬唨╔뾱坐砥쉷稫硁⯂䄪呇쏂䍚㯂桗癓琫⭱⧂</w:t>
      </w:r>
      <w:r>
        <w:rPr/>
        <w:t>ꥆ</w:t>
      </w:r>
      <w:r>
        <w:rPr/>
        <w:t>劻浌⤷㗃぀冡偰ㄷ뮏乁敔攴䲥⚱쉩䢏싃挵势</w:t>
      </w:r>
      <w:r>
        <w:rPr/>
        <w:t>Ⱙ</w:t>
      </w:r>
      <w:r>
        <w:rPr/>
        <w:t>䗂瘹꥾輪恃场뼣牐Ⓜ뭵㶱墬煲庩汑乖②⽾瘵飂ㄪ숵䭈愵숴灀䝎潶䇂敘㒿</w:t>
      </w:r>
      <w:r>
        <w:rPr/>
        <w:t>ⱖ</w:t>
      </w:r>
      <w:r>
        <w:rPr/>
        <w:t>皥䏂칁㑙숹</w:t>
      </w:r>
      <w:r>
        <w:rPr/>
        <w:t>ⱆⰳ</w:t>
      </w:r>
      <w:r>
        <w:rPr/>
        <w:t>佅倻䮩硓楐䍌⭙檩䝖뿎桱♣㈩㶱婈䝎㝘슮뭃캱彋癢繰嗂䱭⧂彄怦뼬⩔偀녬囂乓噶믂㌯悬䥵쉖㙫⩤䕤乱땫숳幍슬䍫癵彎䥾쉹놬埂偵⑯</w:t>
      </w:r>
      <w:r>
        <w:rPr/>
        <w:t>ꤶ</w:t>
      </w:r>
      <w:r>
        <w:rPr/>
        <w:t>싂㖱父㝞番䕗㌣亩㐹썡湤窮㋍㭏狂⑗숩䈮뿍弮楙㑤쉫䆡㤦帷촷⻂년桐噉姂⩦쉃琪丨亩楸泂湸慯ꥣ妣杶ꅂ촳⧃╋祱夸焷습㭄⩄婤䆩䙒婐杖㡉梵抡긽䑍楙瓎ㅰ揂吶⑕䭅묹啲疣狃嚩ㄵ繹㈺㈺⼥幧☦犮牌乾쵎䴽埂顎帩嚵쉪⌸</w:t>
      </w:r>
      <w:r>
        <w:rPr/>
        <w:t>⠪</w:t>
      </w:r>
      <w:r>
        <w:rPr/>
        <w:t>ꦬ</w:t>
      </w:r>
      <w:r>
        <w:rPr/>
        <w:t>ꌰ숽獳㠯夹ㄩ㨸䵪坨㑉䕯敬⩾輳ぺ䦩쉠⻎ꅀ㎩⭋浔塖戫偏䭴捪哂潵䐩㌻態</w:t>
      </w:r>
      <w:r>
        <w:rPr/>
        <w:t>Ⱙ</w:t>
      </w:r>
      <w:r>
        <w:rPr/>
        <w:t>쉅⹸杶頱斻♘⥧硅쉬╓刵敟瘳纘⭓</w:t>
      </w:r>
      <w:r>
        <w:rPr/>
        <w:t>ⵍ</w:t>
      </w:r>
      <w:r>
        <w:rPr/>
        <w:t>㬷䉞녟塞㈦쵄㊮㦱</w:t>
      </w:r>
      <w:r>
        <w:rPr/>
        <w:t>ⱐ</w:t>
      </w:r>
      <w:r>
        <w:rPr/>
        <w:t>伳땯搽䖬싂塎捰彁㡨䍐㴮漫쉅区</w:t>
      </w:r>
      <w:r>
        <w:rPr/>
        <w:t>⡧</w:t>
      </w:r>
      <w:r>
        <w:rPr/>
        <w:t>〪䨷숱⩦䥅橨䤨㥊㫂</w:t>
      </w:r>
      <w:r>
        <w:rPr/>
        <w:t>ꕟ</w:t>
      </w:r>
      <w:r>
        <w:rPr/>
        <w:t>쉂습乳䉟坩뭙畄燂㉩㙴슣漪䂩䪻⽓杕⸹⑄䱄</w:t>
      </w:r>
      <w:r>
        <w:rPr/>
        <w:t>⡇</w:t>
      </w:r>
      <w:r>
        <w:rPr/>
        <w:t>㭲樻灃㣂䴴橀稯⹠㈨䡉ㅂ䥰焣煂㙘塴係땧㛂쉣熣㵤橐偢湋夨겣祟䉉싂暡츻敬싂㵷쉕䆵ケ♅䑹ꅲ쉐쌹썚坂潯쉣ㅖ神攪佴殏㘨⪿㵷佸싃䡵湆╳뇂⛂敱坾瓂汲慬勂異㑒␯灗넸딸䁵⺿무婡㥍⹩是숪㭆壎浯싂땹碘塙䱭⽫䍋䒣穆㙬䅨땋䘸啺橮쉡啞㑚⥏</w:t>
      </w:r>
      <w:r>
        <w:rPr/>
        <w:t>ⶡ</w:t>
      </w:r>
      <w:r>
        <w:rPr/>
        <w:t>⡫</w:t>
      </w:r>
      <w:r>
        <w:rPr/>
        <w:t>슘眮煪塭恇⬻慎䭘熿挽㠤墱㓎繤⽂㷂噋⒥뭎䠶挴꥗뽔瑀껂氊湧昵겘䕢浐㙪坢</w:t>
      </w:r>
      <w:r>
        <w:rPr/>
        <w:t>ꕶ</w:t>
      </w:r>
      <w:r>
        <w:rPr/>
        <w:t>桢圪獩疿睎盂輪飂創嘨睇眨숯楴玘</w:t>
      </w:r>
      <w:r>
        <w:rPr/>
        <w:t>ⵕ</w:t>
      </w:r>
      <w:r>
        <w:rPr/>
        <w:t>幃睮攩㥺甲八彲唷⍁垱㝵瑬啸䃂㍍䚏䴲쉔뇂</w:t>
      </w:r>
      <w:r>
        <w:rPr/>
        <w:t>ⰷ</w:t>
      </w:r>
      <w:r>
        <w:rPr/>
        <w:t>䨳塳䟂幃儻ㅓ䴪</w:t>
      </w:r>
      <w:r>
        <w:rPr/>
        <w:t>ⱷ</w:t>
      </w:r>
      <w:r>
        <w:rPr/>
        <w:t>㙢琰㕯ꌪ츮ꅞ⺥灶啶⽪䭇㨶䵅뗂땞噣攪슏㥈煋⹩㍮哂⭗䈣㝥灌뽫싂꺩ꅘㅄ段刽䣂嚣瑱⩈繈㷂␪朸쉦쉲娻걯䀳ꍭ⍞숵ꄵㄻ氺咣伵塁嘮捇噡劵⭀숬⭢杇䅄䊣碩㑾碡</w:t>
      </w:r>
      <w:r>
        <w:rPr/>
        <w:t>꤭</w:t>
      </w:r>
      <w:r>
        <w:rPr/>
        <w:t>䵂牥空㡘轄㉞㠭漬牊촻庱吥㭇⩳縱칗⭊㪘쉂灪ꎩ癙稸䑬轎恵</w:t>
      </w:r>
      <w:r>
        <w:rPr/>
        <w:t>ꥉ</w:t>
      </w:r>
      <w:r>
        <w:rPr/>
        <w:t>嘺㵟숴䅎竂奃ꥬ쵂烃澩瀵㉈녘㘯슘䑃杋㥱⍓獀塂掵䑨슡⮬ㆩ䋍뽣䃎숩䌲䉫吥쉦쉫걵彊⽖쉥⩧呾뇎坪輯ꥫ䜩楣僂땆㡑汬沿廎晅㭨䶿癄㟂ㅨ恇ㅭ㑲兩㍣⭊桨㴹形晕戬瞩穆⍺▘瞩幨佷町炮種⚩䙕䫃疬㋂冬녵瘫㑮穫⭷</w:t>
      </w:r>
      <w:r>
        <w:rPr/>
        <w:t>Ⳃ</w:t>
      </w:r>
      <w:r>
        <w:rPr/>
        <w:t>瞥熣쉃</w:t>
      </w:r>
      <w:r>
        <w:rPr/>
        <w:t>ꕔ</w:t>
      </w:r>
      <w:r>
        <w:rPr/>
        <w:t>睙偡坡</w:t>
      </w:r>
      <w:r>
        <w:rPr/>
        <w:t>ꥊ</w:t>
      </w:r>
      <w:r>
        <w:rPr/>
        <w:t>懎䠩⩎塙嚱浖쉕</w:t>
      </w:r>
      <w:r>
        <w:rPr/>
        <w:t>⡅</w:t>
      </w:r>
      <w:r>
        <w:rPr/>
        <w:t>걵妡⨪瀣牠䙃䅅祦숰㠺嘪妵汩扮䆿㥌ꅱ涱楏ꥨ棂汣뽂公捐祧⵲쵮睶顰炘輩䀳⯂촰慭숪慹晭䉕䱎⍀습슮呸</w:t>
      </w:r>
      <w:r>
        <w:rPr/>
        <w:t>ꕋ</w:t>
      </w:r>
      <w:r>
        <w:rPr/>
        <w:t>ꍳ县䵄쉌璬欩묱㥪玏</w:t>
      </w:r>
      <w:r>
        <w:rPr/>
        <w:t>ⲱ</w:t>
      </w:r>
      <w:r>
        <w:rPr/>
        <w:t>攵⩊쉀䃂츭卑倨奨婨䱰畇找慷⵳ㅪ㌬恡捎습䵪쉯䉷磂쉓䧂桱䤰悬灀猤港湟忂쉡㨴堻슱䜣⽭ꏂ櫂轃晙副숣㑞照顙⨰坆쉯숪ぺ⸽싃斬牯㤩싂쌮㡹琮䘴쌨轚坨♕⤪歲癓슘䌲敂吶䍑</w:t>
      </w:r>
      <w:r>
        <w:rPr/>
        <w:t>ⱐ</w:t>
      </w:r>
      <w:r>
        <w:rPr/>
        <w:t>캏轐敀䅥濂䖱掩僂㩥辥땲䡏깭䕫儫뭊쉦滂</w:t>
      </w:r>
      <w:r>
        <w:rPr/>
        <w:t>ꕃ</w:t>
      </w:r>
      <w:r>
        <w:rPr/>
        <w:t>㡳</w:t>
      </w:r>
      <w:r>
        <w:rPr/>
        <w:t>Ⳃ</w:t>
      </w:r>
      <w:r>
        <w:rPr/>
        <w:t>칋矍澣슬天⭉䅩䰴⥌㥌壍칟㝚洪뽋晸㙐䙌㒘嫂㩩갷旂</w:t>
      </w:r>
      <w:r>
        <w:rPr/>
        <w:t>ⱡ</w:t>
      </w:r>
      <w:r>
        <w:rPr/>
        <w:t>繾쉆偆⤲殘彯摓숽桘彲張佌恹딶⨪琵㥳垩㋃抱倸⍲杆痎䬱䩁纥숤㚡싂礦㶘究浦乨䚥㨦䝱⭖쉋묻</w:t>
      </w:r>
      <w:r>
        <w:rPr/>
        <w:t>ꔩ⸽</w:t>
      </w:r>
      <w:r>
        <w:rPr/>
        <w:t>秂㍸춮㣂彋佞㜥⽟</w:t>
      </w:r>
      <w:r>
        <w:rPr/>
        <w:t>ꥅ</w:t>
      </w:r>
      <w:r>
        <w:rPr/>
        <w:t>슘婯싂㙄彃䗂㈷ꍧ矂습넪䱗뭦琤游盂畑顐쉊싂彰倻쉏撏㈴䔊桎晩婸呸땇썮䡈㵀浠</w:t>
      </w:r>
      <w:r>
        <w:rPr/>
        <w:t>ꕠ</w:t>
      </w:r>
      <w:r>
        <w:rPr/>
        <w:t>碬婋畘壂쵚침滂슿昩䪩伹剎煕傏轒春炿䉬쉵囂䉋㑀乄⩪⵪ぞ嘲䁉迍〻뽺⸶爤⌫慉</w:t>
      </w:r>
      <w:r>
        <w:rPr/>
        <w:t>⢡</w:t>
      </w:r>
      <w:r>
        <w:rPr/>
        <w:t>䁀泂瀴◃묺䍕嗂搮췂兕啴彨摰卫敮껂ꅋ㨣渽剷彴┺妻䣂</w:t>
      </w:r>
      <w:r>
        <w:rPr/>
        <w:t>ⵕ</w:t>
      </w:r>
      <w:r>
        <w:rPr/>
        <w:t>걃숵⨻⨷椴䡕䙳ꄪ瘲偠塁떏쉢瀲繘㐬┱숳슡㍎兞䵧땃顋넱畊彩쉬へ何⍅轪厵슩䙱ヂ祦쉪礫㜬迂炩圪⹪숩㮩囂類⨲</w:t>
      </w:r>
    </w:p>
    <w:p>
      <w:pPr>
        <w:pStyle w:val="PreformattedText"/>
        <w:bidi w:val="0"/>
        <w:spacing w:before="0" w:after="0"/>
        <w:jc w:val="left"/>
        <w:rPr/>
      </w:pPr>
      <w:r>
        <w:rPr/>
        <w:t>潐䥕栣桂㕏䙴칶ꍒ㭳걷</w:t>
      </w:r>
      <w:r>
        <w:rPr/>
        <w:t>ⵥ</w:t>
      </w:r>
      <w:r>
        <w:rPr/>
        <w:t>癭떻䵠썲ꎿ슬㩓住땶숣㝺숻㟂殏硣氨⩐䣂녣摮塳顇䡱佺쵹</w:t>
      </w:r>
      <w:r>
        <w:rPr/>
        <w:t>ꗂⵑ</w:t>
      </w:r>
      <w:r>
        <w:rPr/>
        <w:t>쉘</w:t>
      </w:r>
      <w:r>
        <w:rPr/>
        <w:t>ꦡ</w:t>
      </w:r>
      <w:r>
        <w:rPr/>
        <w:t>祮汁⑖牣♹</w:t>
      </w:r>
      <w:r>
        <w:rPr/>
        <w:t>ꔩ</w:t>
      </w:r>
      <w:r>
        <w:rPr/>
        <w:t>焳並卤眨䉑懂⑗쉉㍌穯瑳䓂獠䔣╘㉞</w:t>
      </w:r>
      <w:r>
        <w:rPr/>
        <w:t>ꕆ♵</w:t>
      </w:r>
      <w:r>
        <w:rPr/>
        <w:t>㯂䝹㭧</w:t>
      </w:r>
      <w:r>
        <w:rPr/>
        <w:t>ⵋ</w:t>
      </w:r>
      <w:r>
        <w:rPr/>
        <w:t>ㅯ畕幘䤹瓂</w:t>
      </w:r>
      <w:r>
        <w:rPr/>
        <w:t>ꦱ</w:t>
      </w:r>
      <w:r>
        <w:rPr/>
        <w:t>桒⤰싍䩎숪敤㑱ぺ⒮灐辱䁲㤫䁔淂㙯</w:t>
      </w:r>
      <w:r>
        <w:rPr/>
        <w:t>ꤳ</w:t>
      </w:r>
      <w:r>
        <w:rPr/>
        <w:t>涬剭匤갻猴氲䋍</w:t>
      </w:r>
      <w:r>
        <w:rPr/>
        <w:t>ꔻ</w:t>
      </w:r>
      <w:r>
        <w:rPr/>
        <w:t>믂뽄쉬㛍㉪ꇂ畚뗂㕷珂樺婁縪쉵娯녁㓂厘浺䌰䱭圤摷⨰究攭㟂䭤</w:t>
      </w:r>
      <w:r>
        <w:rPr/>
        <w:t>ⱏ</w:t>
      </w:r>
      <w:r>
        <w:rPr/>
        <w:t>싃뭣⫎칉</w:t>
      </w:r>
      <w:r>
        <w:rPr/>
        <w:t>ꦡ</w:t>
      </w:r>
      <w:r>
        <w:rPr/>
        <w:t>㉌⾬㈮捫杋扷⦩兓桉輴破쉖穉김⍂着䩹땧䡎㷂♘㨨爤ꥷ槂恒䋂㩁䯎㡉䟂ꅍ䁌⯂츻쉎놵쉣숽䓃䄤숪쉞╯户</w:t>
      </w:r>
      <w:r>
        <w:rPr/>
        <w:t>ꥃ</w:t>
      </w:r>
      <w:r>
        <w:rPr/>
        <w:t>犵</w:t>
      </w:r>
      <w:r>
        <w:rPr/>
        <w:t>ⶩ</w:t>
      </w:r>
      <w:r>
        <w:rPr/>
        <w:t>頮⵮琯呺䵅㖣슩쉯</w:t>
      </w:r>
      <w:r>
        <w:rPr/>
        <w:t>ꥊ</w:t>
      </w:r>
      <w:r>
        <w:rPr/>
        <w:t>塋䪱䆿␽⹮</w:t>
      </w:r>
      <w:r>
        <w:rPr/>
        <w:t>ꥊ</w:t>
      </w:r>
      <w:r>
        <w:rPr/>
        <w:t>礹勂浅城㉋㢩</w:t>
      </w:r>
      <w:r>
        <w:rPr/>
        <w:t>ꗂ</w:t>
      </w:r>
      <w:r>
        <w:rPr/>
        <w:t>恷禣哂劏썹晡㔨⭟扏晬嚬丷昪쉹晰</w:t>
      </w:r>
      <w:r>
        <w:rPr/>
        <w:t>ꤱ</w:t>
      </w:r>
      <w:r>
        <w:rPr/>
        <w:t>ꥤ쉶㵔慎慖由䭗䇂䖣䕪搶⻃뭅</w:t>
      </w:r>
      <w:r>
        <w:rPr/>
        <w:t>ⴺ</w:t>
      </w:r>
      <w:r>
        <w:rPr/>
        <w:t>슡䕕䅱⽢슱愪썖</w:t>
      </w:r>
      <w:r>
        <w:rPr/>
        <w:t>ⵇ</w:t>
      </w:r>
      <w:r>
        <w:rPr/>
        <w:t>斩橍噃뇂泂뗂圮슘녃㭀弻딶꤮⚮䤻촶獸悮뭐쉯㝤䑦㴺⥀⫂땆ㅑ楦싍</w:t>
      </w:r>
      <w:r>
        <w:rPr/>
        <w:t>ꕹꖩ</w:t>
      </w:r>
      <w:r>
        <w:rPr/>
        <w:t>摊㗂녬灁숥婤獮㐪榏</w:t>
      </w:r>
      <w:r>
        <w:rPr/>
        <w:t>ⵓ</w:t>
      </w:r>
      <w:r>
        <w:rPr/>
        <w:t>쉗㵀颩䬣㑐獕쉏</w:t>
      </w:r>
      <w:r>
        <w:rPr/>
        <w:t>ꔪ</w:t>
      </w:r>
      <w:r>
        <w:rPr/>
        <w:t>䩐쉦쉎䄫ꥱ咵칳呈䕵祓컂怪㏂⹓딽╘䕄땾䏂♱噶泍殮橹뮣㔪挣⹲⌱</w:t>
      </w:r>
      <w:r>
        <w:rPr/>
        <w:t>ꦵ</w:t>
      </w:r>
      <w:r>
        <w:rPr/>
        <w:t>쌮轅슱歬晵㪩꧎숽칐</w:t>
      </w:r>
      <w:r>
        <w:rPr/>
        <w:t>ꤺ</w:t>
      </w:r>
      <w:r>
        <w:rPr/>
        <w:t>傮乍穘栴櫂攨⨻産氱畾帺窥㕺䪿ㄬ꺱</w:t>
      </w:r>
      <w:r>
        <w:rPr/>
        <w:t>ⶻ</w:t>
      </w:r>
      <w:r>
        <w:rPr/>
        <w:t>ꏂ쉗楉㐫䷃瓂佢쉄쉚穋뭪奡彸ㄺꅓ쉚珂昲啚䅎쵵</w:t>
      </w:r>
      <w:r>
        <w:rPr/>
        <w:t>ꥀ⥳⩢</w:t>
      </w:r>
      <w:r>
        <w:rPr/>
        <w:t>ⱬ</w:t>
      </w:r>
      <w:r>
        <w:rPr/>
        <w:t>䔴捘쵐쉒싂䘣来喱癏䄻㎡</w:t>
      </w:r>
      <w:r>
        <w:rPr/>
        <w:t>⡊╴</w:t>
      </w:r>
      <w:r>
        <w:rPr/>
        <w:t>䝌</w:t>
      </w:r>
      <w:r>
        <w:rPr/>
        <w:t>ⰽ</w:t>
      </w:r>
      <w:r>
        <w:rPr/>
        <w:t>䉇쉷</w:t>
      </w:r>
      <w:r>
        <w:rPr/>
        <w:t>⠮</w:t>
      </w:r>
      <w:r>
        <w:rPr/>
        <w:t>堩砊⭅住䩗焻</w:t>
      </w:r>
      <w:r>
        <w:rPr/>
        <w:t>ꤰ</w:t>
      </w:r>
      <w:r>
        <w:rPr/>
        <w:t>偍칆</w:t>
      </w:r>
      <w:r>
        <w:rPr/>
        <w:t>ꕰ</w:t>
      </w:r>
      <w:r>
        <w:rPr/>
        <w:t>䍰颣杰干쉉奉ꌴ憱漱儭슘猭奬楋敲䡓</w:t>
      </w:r>
      <w:r>
        <w:rPr/>
        <w:t>ꤶ</w:t>
      </w:r>
      <w:r>
        <w:rPr/>
        <w:t>㕌偍</w:t>
      </w:r>
      <w:r>
        <w:rPr/>
        <w:t>ⱡ</w:t>
      </w:r>
      <w:r>
        <w:rPr/>
        <w:t>硳</w:t>
      </w:r>
      <w:r>
        <w:rPr/>
        <w:t>⠰</w:t>
      </w:r>
      <w:r>
        <w:rPr/>
        <w:t>佣쉮䌵쉵䑊䙨걭湬搰䱤㦡㥵灪ꅕ㭩㡆砥싂츰깉畚䒻㈪悏칭橡쉘겵瘪Ⓜ⏎伻煓㍀♟汱ㅾ痂㘪竂▘䔺洬㴫쎻뭏숦携⨣⵭싎쉙갷幒猰㝺䙧䌬⥭㍢걚杙⻂㙀䬸⏂</w:t>
      </w:r>
      <w:r>
        <w:rPr/>
        <w:t>ꥅ⚘</w:t>
      </w:r>
      <w:r>
        <w:rPr/>
        <w:t>硲榏䵏䥀晀믂슘☲䠮㐲姂䖻⩊㩵彐⨺䡭愬⺱</w:t>
      </w:r>
      <w:r>
        <w:rPr/>
        <w:t>ⵒ</w:t>
      </w:r>
      <w:r>
        <w:rPr/>
        <w:t>쉩⥇⼶劏갫ꅆ㋎⥯㝹䍑⿂슡眦</w:t>
      </w:r>
      <w:r>
        <w:rPr/>
        <w:t>⡫</w:t>
      </w:r>
      <w:r>
        <w:rPr/>
        <w:t>捹竂슡琻</w:t>
      </w:r>
      <w:r>
        <w:rPr/>
        <w:t>ⱊ</w:t>
      </w:r>
      <w:r>
        <w:rPr/>
        <w:t>券獂䰻쉨갱䞮㦘项佯氭䁺剈噦숰瑺欬轩协칊</w:t>
      </w:r>
      <w:r>
        <w:rPr/>
        <w:t>ꔹ</w:t>
      </w:r>
      <w:r>
        <w:rPr/>
        <w:t>奉</w:t>
      </w:r>
      <w:r>
        <w:rPr/>
        <w:t>ꕔ</w:t>
      </w:r>
      <w:r>
        <w:rPr/>
        <w:t>慺㭊乶칱汵㪻抿㨥夺뼲劬噉쉢⛂桇硷䞥쉘䌤华쉢揎䌣㨦晎懂ㅨ⹒爥伮猴숩係畄㧂㟂橺恳␯쉩</w:t>
      </w:r>
      <w:r>
        <w:rPr/>
        <w:t>Ⳃ</w:t>
      </w:r>
      <w:r>
        <w:rPr/>
        <w:t>ꍪꌽ㙤䠰喱싎㡩伻⽱䥐⍡</w:t>
      </w:r>
      <w:r>
        <w:rPr/>
        <w:t>꧍</w:t>
      </w:r>
      <w:r>
        <w:rPr/>
        <w:t>况癃</w:t>
      </w:r>
      <w:r>
        <w:rPr/>
        <w:t>ꖻ</w:t>
      </w:r>
      <w:r>
        <w:rPr/>
        <w:t>櫍⭈㘤楟潳슥潑ꄱ㩫㎮䘬䍷䅾㕳啠䥟祶䡚颥슱垬</w:t>
      </w:r>
      <w:r>
        <w:rPr/>
        <w:t>ꔪ</w:t>
      </w:r>
      <w:r>
        <w:rPr/>
        <w:t>뿎兤♷䣂⫂☫橁䌽䅓</w:t>
      </w:r>
      <w:r>
        <w:rPr/>
        <w:t>⣂</w:t>
      </w:r>
      <w:r>
        <w:rPr/>
        <w:t>智懂䊮埂쌰埂彫焮䏂⥫穉猥䐪潕磂깶䌥㩉亵塺숫⥶呲噆丳쉊䂥㥃㍲쉶姂牐</w:t>
      </w:r>
      <w:r>
        <w:rPr/>
        <w:t>⠰</w:t>
      </w:r>
      <w:r>
        <w:rPr/>
        <w:t>瞘ꌬう⒱啧噤䤵燂䙉䙨琺녑䡠쉖潋輥㜪彚숬⤳긮㡋瑒区娷㙟㷂灖䡅瑡婐颻䍤玩쎥딦挻ꥤ啃楀圵䅪乣슩䝷梏儩쉂⨰㙄쉱곂㚏祍⹋쉕⥙</w:t>
      </w:r>
      <w:r>
        <w:rPr/>
        <w:t>⠵</w:t>
      </w:r>
      <w:r>
        <w:rPr/>
        <w:t>湫坺勃쉴갱ꍌ숮垣걾숲싂景㠪쉷㍘ㅄ噀슩碡碏슱繰柂쉧녱は㥆姂⽚慂쉮⑕働녗넳㵅숤䁺悡廂걦꥚囂繳㴬瀲头◎瑡␱执昭噢㙟㷂猣슣䶣묭仂싃奆䅕厥秂숵䏂珂ꎱ䥘眴癮</w:t>
      </w:r>
      <w:r>
        <w:rPr/>
        <w:t>ꔻ</w:t>
      </w:r>
      <w:r>
        <w:rPr/>
        <w:t>㬫ꅬ㙍癬戫爣쉩匲怸꥕䡹껍㥂獒産偏榥쉥ヂ䍟쉲믂ꏂ橘睮䴥⒬䏂䱂癰</w:t>
      </w:r>
      <w:r>
        <w:rPr/>
        <w:t>꧂</w:t>
      </w:r>
      <w:r>
        <w:rPr/>
        <w:t>樳㇂곍硱⹺㈣깦䥡녢뽎慓幕㕓䁧㑃栻묩⌻䋂┻쏂正썖噲쉠ꆘ稴</w:t>
      </w:r>
      <w:r>
        <w:rPr/>
        <w:t>ꤪ</w:t>
      </w:r>
      <w:r>
        <w:rPr/>
        <w:t>㙖欤걠뗍げ堬塧</w:t>
      </w:r>
      <w:r>
        <w:rPr/>
        <w:t>ⲏ</w:t>
      </w:r>
      <w:r>
        <w:rPr/>
        <w:t>㯂拎쉖佳㫂䑔䨹啐㢡㝏䢮녲⏍䔩쉮渱捞걌</w:t>
      </w:r>
      <w:r>
        <w:rPr/>
        <w:t>ꤦ</w:t>
      </w:r>
      <w:r>
        <w:rPr/>
        <w:t>슬</w:t>
      </w:r>
      <w:r>
        <w:rPr/>
        <w:t>ⵀ</w:t>
      </w:r>
      <w:r>
        <w:rPr/>
        <w:t>䡤匴玏䁆깎扞㙘サ乄䠣⭧留䨊碱땪橥な⩅⥗㌪助</w:t>
      </w:r>
      <w:r>
        <w:rPr/>
        <w:t>ꥉ</w:t>
      </w:r>
      <w:r>
        <w:rPr/>
        <w:t>嫂┵楨獫䁈啀쉚슘㑟渪窩迂㠸숻숤瑎⭥䉴帥⍏䭶歭쉊</w:t>
      </w:r>
      <w:r>
        <w:rPr/>
        <w:t>⡌</w:t>
      </w:r>
      <w:r>
        <w:rPr/>
        <w:t>䢵⍹쉚仂㴹칤ㅐ䴤䤣㝣朩祤堭㝣堳슱⍐䥮䁪眹煐甴幕捆娫䁴쏂䘮⴪䴰㒏쉷柂䨵㙰</w:t>
      </w:r>
      <w:r>
        <w:rPr/>
        <w:t>ꦡ</w:t>
      </w:r>
      <w:r>
        <w:rPr/>
        <w:t>噺檡㋎僂晆㵐縱♟拂曂슻Ⓜ쵆ㄻ㡴䡷灐ぎ瑐嫂⻂꺥㝺⴪숽凂甭轑숶⵶戭嫃恶瞩偂灈塨㵐␳稻杌具繍</w:t>
      </w:r>
      <w:r>
        <w:rPr/>
        <w:t>⡊</w:t>
      </w:r>
      <w:r>
        <w:rPr/>
        <w:t>촹䲮䀽奾穌廂깕</w:t>
      </w:r>
      <w:r>
        <w:rPr/>
        <w:t>ꦿ</w:t>
      </w:r>
      <w:r>
        <w:rPr/>
        <w:t>浱灳瑈䌭杀㩦朷쉠恍</w:t>
      </w:r>
      <w:r>
        <w:rPr/>
        <w:t>ꕧ</w:t>
      </w:r>
      <w:r>
        <w:rPr/>
        <w:t>怸畗㧂䕶䤷┮숥殡갰珂ㅞ磂䞮㋂䡯⎱녵䨬碘⤪쉤参䵅㮿礲캥瘪硪瑖癘㵗惂㢘轐㴣傡戣啺嚡ㅶ祭⩖顶ꅥ盂䀤硰⑋祂㈰⍠싍⫂⬥㕄灊䭸⌬擃档䥊竂㛍䭸㩏숪穴橞곂㕈䀽佯넶쉩</w:t>
      </w:r>
      <w:r>
        <w:rPr/>
        <w:t>ⷂ</w:t>
      </w:r>
      <w:r>
        <w:rPr/>
        <w:t>顦䅄쉤㤴柂勃䙇琪⑚煱午䙖愣㔹椣啙쉪╃㝏係春玬⩶海썡榵</w:t>
      </w:r>
      <w:r>
        <w:rPr/>
        <w:t>꧍ⷂ</w:t>
      </w:r>
      <w:r>
        <w:rPr/>
        <w:t>碱㫂猶彁䡳橸䰣灐䀮⽲䵐䧂飂摚㐪숽㉣⫃䰰呪┨吶参扵슡</w:t>
      </w:r>
      <w:r>
        <w:rPr/>
        <w:t>ꔵ</w:t>
      </w:r>
      <w:r>
        <w:rPr/>
        <w:t>淂礪䫂噴杬绂橗丶╒떻冿慉丷╡ㅂ</w:t>
      </w:r>
      <w:r>
        <w:rPr/>
        <w:t>⡀</w:t>
      </w:r>
      <w:r>
        <w:rPr/>
        <w:t>숣ꆬ桀嚣杁</w:t>
      </w:r>
      <w:r>
        <w:rPr/>
        <w:t>⡢</w:t>
      </w:r>
      <w:r>
        <w:rPr/>
        <w:t>䂣</w:t>
      </w:r>
      <w:r>
        <w:rPr/>
        <w:t>ⱪ</w:t>
      </w:r>
      <w:r>
        <w:rPr/>
        <w:t>煃启숮쉭䆣煉묰䱍單杨</w:t>
      </w:r>
      <w:r>
        <w:rPr/>
        <w:t>Ⳃ</w:t>
      </w:r>
      <w:r>
        <w:rPr/>
        <w:t>摍愬䵀⻂繐幧弴据㯂뾱彺쉲䩐⏂灤</w:t>
      </w:r>
      <w:r>
        <w:rPr/>
        <w:t>꧂</w:t>
      </w:r>
      <w:r>
        <w:rPr/>
        <w:t>䡣</w:t>
      </w:r>
      <w:r>
        <w:rPr/>
        <w:t>ⶥ</w:t>
      </w:r>
      <w:r>
        <w:rPr/>
        <w:t>⽰嘻橡㝊坅嚿沣쉡猩☮抩ꆬ䑉䊻㝭⩡ㅣ⍚牥껂</w:t>
      </w:r>
      <w:r>
        <w:rPr/>
        <w:t>ꤸ</w:t>
      </w:r>
      <w:r>
        <w:rPr/>
        <w:t>Ɐ</w:t>
      </w:r>
      <w:r>
        <w:rPr/>
        <w:t>傻</w:t>
      </w:r>
      <w:r>
        <w:rPr/>
        <w:t>ⷍ</w:t>
      </w:r>
      <w:r>
        <w:rPr/>
        <w:t>働挫㊵〪쉃杪慒슻쏂婴숦喏漶</w:t>
      </w:r>
      <w:r>
        <w:rPr/>
        <w:t>ꖘ</w:t>
      </w:r>
      <w:r>
        <w:rPr/>
        <w:t>佉䓂㙦ꅯ숯梿彐顉祒쉷⻂塧呡䏂偍ꌦ⽦穀匷琯澏剓婫♍㵶䱘⑥╦⦬伯⬶琸轒顯嘨彧䝔㝫</w:t>
      </w:r>
      <w:r>
        <w:rPr/>
        <w:t>ꥂ</w:t>
      </w:r>
      <w:r>
        <w:rPr/>
        <w:t>㍓浣竂쉸搫㬲㍤䑔匹䴪⤳㌸䝱庥欵瀮㕴曂䨫楊ꍠꍏꥴ㔲汴겿䦩灡桚䑤忂쉭礶媻恭</w:t>
      </w:r>
      <w:r>
        <w:rPr/>
        <w:t>꧂</w:t>
      </w:r>
      <w:r>
        <w:rPr/>
        <w:t>⽣숪</w:t>
      </w:r>
      <w:r>
        <w:rPr/>
        <w:t>ꥆ</w:t>
      </w:r>
      <w:r>
        <w:rPr/>
        <w:t>獏え擂湦䍧⹤쏂傻ㅥ⩔슣쉟숮</w:t>
      </w:r>
      <w:r>
        <w:rPr/>
        <w:t>ꕁ</w:t>
      </w:r>
      <w:r>
        <w:rPr/>
        <w:t>娮晌㜴榘⹡ヂ晥딨뭉ꍥ뭤숰李㖻뭸挨곂</w:t>
      </w:r>
      <w:r>
        <w:rPr/>
        <w:t>ꕰ</w:t>
      </w:r>
      <w:r>
        <w:rPr/>
        <w:t>쵬⫂㍓伩싂싂琯⽱瓂䕅剟找乧㧂⎘뽳塊</w:t>
      </w:r>
      <w:r>
        <w:rPr/>
        <w:t>ꖮ</w:t>
      </w:r>
      <w:r>
        <w:rPr/>
        <w:t>䠬㉋劘</w:t>
      </w:r>
      <w:r>
        <w:rPr/>
        <w:t>ⱊ⍌</w:t>
      </w:r>
      <w:r>
        <w:rPr/>
        <w:t>沱</w:t>
      </w:r>
      <w:r>
        <w:rPr/>
        <w:t>ꔣ</w:t>
      </w:r>
      <w:r>
        <w:rPr/>
        <w:t>獑㍊싂ꥳ母獾쉞杷晌㄰婓潕쉂彔⩣쉗䩑偈睕杍扶녵丽穙⩤戊㍧樽摫奘慉松싂䅞㢥</w:t>
      </w:r>
      <w:r>
        <w:rPr/>
        <w:t>ⴻ</w:t>
      </w:r>
      <w:r>
        <w:rPr/>
        <w:t>兵姂顧幙쉁</w:t>
      </w:r>
      <w:r>
        <w:rPr/>
        <w:t>ꥂ⫂ꤷ</w:t>
      </w:r>
      <w:r>
        <w:rPr/>
        <w:t>煩䔸䎩㍐䩨☤㉍淎媩㤩╌쵌㩋痂</w:t>
      </w:r>
      <w:r>
        <w:rPr/>
        <w:t>Ⳃ</w:t>
      </w:r>
      <w:r>
        <w:rPr/>
        <w:t>匪噃䇃넳轑呾쉴깱娩䦘⺣슘ㅦ칡䱨㝌⤥㘨⬯㕘穞⹋晘拂顔砯촪쉷⩢䟎䤵瑘쉆牠䯂䷃넺䱧㵷唹丷╔晤⌥⍴㉸䩾桄櫂㘳䈸⩞㣎彘䈩♬쉒䕸ꅉ稭怬쉅⏂浖⏂煋杲ㅴ頨㉕皥녙㘦灎䅦┥뽟氲佘偋堵㜻䦮쉵䙇◂</w:t>
      </w:r>
      <w:r>
        <w:rPr/>
        <w:t>⡾</w:t>
      </w:r>
      <w:r>
        <w:rPr/>
        <w:t>恠㠽瘰긪⼺塂疩쉗⥴ꅃ瑨晑杔䝳渣쉢쉥禩긫朸硪쉾⬺⫂갵佤싂㉓沮䈷啬</w:t>
      </w:r>
      <w:r>
        <w:rPr/>
        <w:t>ꕉ</w:t>
      </w:r>
      <w:r>
        <w:rPr/>
        <w:t>顕坘婙唯皩⩄潙㎣乑䩙ㅞ儭㬦䅹畐穣楴顕䛍숻걙⑱埂伺⩠慉唵痂▿䝢瑦㋂摸⑾쉇拂弱믂瑗冿席卬剳獢⑌瑣牕姂沏⤮⥑䙂扲䂘캬⍴쉣椭㥏恄</w:t>
      </w:r>
      <w:r>
        <w:rPr/>
        <w:t>ⵔ</w:t>
      </w:r>
      <w:r>
        <w:rPr/>
        <w:t>썢暩⤰뇂</w:t>
      </w:r>
      <w:r>
        <w:rPr/>
        <w:t>꧃</w:t>
      </w:r>
      <w:r>
        <w:rPr/>
        <w:t>쉍뗂剕</w:t>
      </w:r>
      <w:r>
        <w:rPr/>
        <w:t>ꖱ</w:t>
      </w:r>
      <w:r>
        <w:rPr/>
        <w:t>䧂㝄潨㫎䥏㤸䉂</w:t>
      </w:r>
      <w:r>
        <w:rPr/>
        <w:t>⡙</w:t>
      </w:r>
      <w:r>
        <w:rPr/>
        <w:t>畎⑹♫⥕</w:t>
      </w:r>
      <w:r>
        <w:rPr/>
        <w:t>⢮</w:t>
      </w:r>
      <w:r>
        <w:rPr/>
        <w:t>眮숯㡢갮</w:t>
      </w:r>
      <w:r>
        <w:rPr/>
        <w:t>ⵁ</w:t>
      </w:r>
      <w:r>
        <w:rPr/>
        <w:t>永썥⭐쉓싂䩢䠦┮㭞쵧ꄥ坅</w:t>
      </w:r>
      <w:r>
        <w:rPr/>
        <w:t>ⱀ</w:t>
      </w:r>
      <w:r>
        <w:rPr/>
        <w:t>年䜳⪱瘽犬䵾偋捱儽쉥戨㑥ㅄ⍸⩡쉹</w:t>
      </w:r>
      <w:r>
        <w:rPr/>
        <w:t>ꕥ</w:t>
      </w:r>
      <w:r>
        <w:rPr/>
        <w:t>畁䩟숲䍆䁴쉵쉟쵊搰汮敠쉳顒僂禥坴촰顱슏癤婣숨</w:t>
      </w:r>
      <w:r>
        <w:rPr/>
        <w:t>ꤸ</w:t>
      </w:r>
      <w:r>
        <w:rPr/>
        <w:t>輲愥䝚柂批꺘⼭쉑縺쉕擂습싂彅睢䶬䚻渥쉳⩀歭顥睱숻</w:t>
      </w:r>
      <w:r>
        <w:rPr/>
        <w:t>ⵘ</w:t>
      </w:r>
      <w:r>
        <w:rPr/>
        <w:t>㙚嚩䑺瓂猦猲</w:t>
      </w:r>
      <w:r>
        <w:rPr/>
        <w:t>ⱟ</w:t>
      </w:r>
      <w:r>
        <w:rPr/>
        <w:t>㉷材싂殘ꌭ㔫泂쌲樺뭘㬶</w:t>
      </w:r>
      <w:r>
        <w:rPr/>
        <w:t>⠹</w:t>
      </w:r>
      <w:r>
        <w:rPr/>
        <w:t>烂煘</w:t>
      </w:r>
      <w:r>
        <w:rPr/>
        <w:t>ꤽ</w:t>
      </w:r>
      <w:r>
        <w:rPr/>
        <w:t>䫂⩩橐甪䡁捶㉸슏嘭彉⪡剳ꅙ癆畇숸⍯⨬싂㬱䝾쵪⸭砫쵂㵠㷂窘⭎㩋朷䆩⛂⦏坤娯♐㡵瑎但갲䦵숰墵吴</w:t>
      </w:r>
      <w:r>
        <w:rPr/>
        <w:t>ꔳ</w:t>
      </w:r>
      <w:r>
        <w:rPr/>
        <w:t>䩄㷂潟氦㴫뽁䍺</w:t>
      </w:r>
      <w:r>
        <w:rPr/>
        <w:t>ⱁ</w:t>
      </w:r>
      <w:r>
        <w:rPr/>
        <w:t>猴䌳犻慁㥔掘枵掩䰩眹</w:t>
      </w:r>
      <w:r>
        <w:rPr/>
        <w:t>ꕳ</w:t>
      </w:r>
      <w:r>
        <w:rPr/>
        <w:t>쉠녓♬䠰䨮</w:t>
      </w:r>
      <w:r>
        <w:rPr/>
        <w:t>ꕂ</w:t>
      </w:r>
      <w:r>
        <w:rPr/>
        <w:t>忂䜻ꥨ堷뇂䠣呎轤睉쉦珂싂㤻㩦垥녷ꇎ㶡敩䍁╚깠乩</w:t>
      </w:r>
      <w:r>
        <w:rPr/>
        <w:t>Ⱞ</w:t>
      </w:r>
      <w:r>
        <w:rPr/>
        <w:t>숭幋䯂</w:t>
      </w:r>
      <w:r>
        <w:rPr/>
        <w:t>ꤲ</w:t>
      </w:r>
      <w:r>
        <w:rPr/>
        <w:t>ⲡ</w:t>
      </w:r>
      <w:r>
        <w:rPr/>
        <w:t>奸</w:t>
      </w:r>
      <w:r>
        <w:rPr/>
        <w:t>⡪</w:t>
      </w:r>
      <w:r>
        <w:rPr/>
        <w:t>浉ㅙ뭶䂵䟂♋滃㍠ꍷ㥤棂灅ㅦ暵⩓</w:t>
      </w:r>
      <w:r>
        <w:rPr/>
        <w:t>꧂</w:t>
      </w:r>
      <w:r>
        <w:rPr/>
        <w:t>䫂</w:t>
      </w:r>
      <w:r>
        <w:rPr/>
        <w:t>ꕹ</w:t>
      </w:r>
      <w:r>
        <w:rPr/>
        <w:t>㉲瀭♆</w:t>
      </w:r>
      <w:r>
        <w:rPr/>
        <w:t>ⷂ</w:t>
      </w:r>
      <w:r>
        <w:rPr/>
        <w:t>쉩㤪▮땲䙢桙参乾獞⤲汍숹䈤䑗秂걺晕⭰ネ䡅㝪火㜷汤⌱컂㒣祢칏슱猤㭃䢻⩤녭㔨䅄쉸㡥㥍晘</w:t>
      </w:r>
      <w:r>
        <w:rPr/>
        <w:t>ꖵ</w:t>
      </w:r>
      <w:r>
        <w:rPr/>
        <w:t>㍀煡⹄슱桹夊撻婚橅㙐䵩幩ꍃ⨦煬싂橸녍촺◂妬問⨭愸搥⪻䁷帷䕨浟溿慣冩櫎爹</w:t>
      </w:r>
      <w:r>
        <w:rPr/>
        <w:t>ⱨ⥟</w:t>
      </w:r>
      <w:r>
        <w:rPr/>
        <w:t>焦䩕ㅾ썙쉷䑴噵녵㴪╩㡫䣂側啣剡쉨ꅀ伪喿</w:t>
      </w:r>
      <w:r>
        <w:rPr/>
        <w:t>ⷂ</w:t>
      </w:r>
      <w:r>
        <w:rPr/>
        <w:t>䗂쉁㢮癉</w:t>
      </w:r>
      <w:r>
        <w:rPr/>
        <w:t>ⷂ</w:t>
      </w:r>
      <w:r>
        <w:rPr/>
        <w:t>噶⤮ꌽ䖬깨쵹</w:t>
      </w:r>
      <w:r>
        <w:rPr/>
        <w:t>꧍</w:t>
      </w:r>
      <w:r>
        <w:rPr/>
        <w:t>佀夵睲牃䩕慖摙皥扮务ꥢ⽦⍺浺㵳捂⍶噵ꥬ⨻⭠参䱆眴㇂䕘</w:t>
      </w:r>
      <w:r>
        <w:rPr/>
        <w:t>ⱍ</w:t>
      </w:r>
      <w:r>
        <w:rPr/>
        <w:t>塖⽓걇泂䰰싂㵒걃睏昦</w:t>
      </w:r>
      <w:r>
        <w:rPr/>
        <w:t>ꤨ</w:t>
      </w:r>
      <w:r>
        <w:rPr/>
        <w:t>係뼺䭘砲硋</w:t>
      </w:r>
      <w:r>
        <w:rPr/>
        <w:t>ⰺ</w:t>
      </w:r>
      <w:r>
        <w:rPr/>
        <w:t>쉞쉙䌽掿⼤硐뼱䁅硷䡷쉬⺥⽏礭瑗滎穄충겡摤奮㔱灦㚩婱頴㌪汕넪楐㣃啅橰浑剩係촫辻䥵</w:t>
      </w:r>
      <w:r>
        <w:rPr/>
        <w:t>ꗂ</w:t>
      </w:r>
      <w:r>
        <w:rPr/>
        <w:t>噬놻ぴ떵쵦䅶㥃䭮⬪㝃礪漴楆ꥳ꺡⮬䥅媩繐㓂썇싍桾姂</w:t>
      </w:r>
      <w:r>
        <w:rPr/>
        <w:t>ⱑ</w:t>
      </w:r>
      <w:r>
        <w:rPr/>
        <w:t>㫍뭏えㄱꌶ䣂䅎怮㙶㭟弳硷穢ꎩ榩䠩쌽땎㠴愫⤦扮ꄩ싂⯂档攮琻噬癥치爪숷쵎充唦㨤䵞</w:t>
      </w:r>
      <w:r>
        <w:rPr/>
        <w:t>⡠</w:t>
      </w:r>
      <w:r>
        <w:rPr/>
        <w:t>お</w:t>
      </w:r>
      <w:r>
        <w:rPr/>
        <w:t>⡖</w:t>
      </w:r>
      <w:r>
        <w:rPr/>
        <w:t>桖뽱䁃犬幔卑啵戨䱉</w:t>
      </w:r>
      <w:r>
        <w:rPr/>
        <w:t>ꤶ</w:t>
      </w:r>
      <w:r>
        <w:rPr/>
        <w:t>㩬䆡䇎嫂儤㌸쉪畡婃숭</w:t>
      </w:r>
      <w:r>
        <w:rPr/>
        <w:t>ⵔ</w:t>
      </w:r>
      <w:r>
        <w:rPr/>
        <w:t>䟍⎣啋穳䣂䴪쉅刪쉹䙄漪ꥲ到敓ꆩ掿䞻〱呄稲싂呈⥷䉆ꥲ卡疮佄㴫㥹噍</w:t>
      </w:r>
      <w:r>
        <w:rPr/>
        <w:t>ꖻ</w:t>
      </w:r>
      <w:r>
        <w:rPr/>
        <w:t>䋂⪻匽䁒繅뗂䨷挺䥨</w:t>
      </w:r>
      <w:r>
        <w:rPr/>
        <w:t>⠦</w:t>
      </w:r>
      <w:r>
        <w:rPr/>
        <w:t>쉖潧㔳䱁倲㑏␨璣䫍䝘弶숸⑟迎睟㝃㝑숴䨩㡀쉋ㅲ쌴</w:t>
      </w:r>
      <w:r>
        <w:rPr/>
        <w:t>ⴷ</w:t>
      </w:r>
      <w:r>
        <w:rPr/>
        <w:t>漷컂뼥䩐촳總⺱彞楡䯍䵹祹</w:t>
      </w:r>
      <w:r>
        <w:rPr/>
        <w:t>ⵡ</w:t>
      </w:r>
      <w:r>
        <w:rPr/>
        <w:t>䋍⑥奘圪놥⸥洷剣凂磂♳ꍋ싂㉮䢩쉒ꍄ㯃㝄嚩䍬쉩琹뽤㪻炏䌮晹㙗䊣⑰⦘嗂桟浺㤯㑁</w:t>
      </w:r>
      <w:r>
        <w:rPr/>
        <w:t>ⷍ</w:t>
      </w:r>
      <w:r>
        <w:rPr/>
        <w:t>澵뭔쉂厘쉔⎩슘䈱優␱숴⪣㫂辩剈녂䉳㵴䉄╌帵☸硪䕪癃㵳彡꺻숮偐欶␷捄猰徏⫂媮娽</w:t>
      </w:r>
      <w:r>
        <w:rPr/>
        <w:t>ꕌ</w:t>
      </w:r>
      <w:r>
        <w:rPr/>
        <w:t>捃摉吽滂㕎㄰㮡栩츣溣</w:t>
      </w:r>
      <w:r>
        <w:rPr/>
        <w:t>ꦿ</w:t>
      </w:r>
      <w:r>
        <w:rPr/>
        <w:t>ぱ땹⩯䨺㬯㌶䌺⥅忂</w:t>
      </w:r>
      <w:r>
        <w:rPr/>
        <w:t>ⱋ</w:t>
      </w:r>
      <w:r>
        <w:rPr/>
        <w:t>ꥁ⬸</w:t>
      </w:r>
      <w:r>
        <w:rPr/>
        <w:t>츬愹愯⫂䭁嘭⍇䑍ꍹ䕕伺告ぬ묨䤵쉞䏂卲♖</w:t>
      </w:r>
      <w:r>
        <w:rPr/>
        <w:t>ⱎ</w:t>
      </w:r>
      <w:r>
        <w:rPr/>
        <w:t>겡廂썒穮⤻磂嚿窩슬睆⑫쌮江瀷쉐偠걨扙辣並</w:t>
      </w:r>
      <w:r>
        <w:rPr/>
        <w:t>ⵟ</w:t>
      </w:r>
      <w:r>
        <w:rPr/>
        <w:t>框圦丳〫界춱</w:t>
      </w:r>
      <w:r>
        <w:rPr/>
        <w:t>ꥏ</w:t>
      </w:r>
      <w:r>
        <w:rPr/>
        <w:t>䑆䅠ꥧ债摚䱗㩗搦祒슥桙ㅘ㉉䈰頩걍嫎戯輦숲㉥汇丷杒㈭㤣楡</w:t>
      </w:r>
      <w:r>
        <w:rPr/>
        <w:t>ⱂ</w:t>
      </w:r>
      <w:r>
        <w:rPr/>
        <w:t>䕰楤♯䍾焺䱎䳃産硱嘻䉲恱䴬娽슘</w:t>
      </w:r>
      <w:r>
        <w:rPr/>
        <w:t>ⲣ</w:t>
      </w:r>
      <w:r>
        <w:rPr/>
        <w:t>顮擂䱭䘹ꥺ쉨⸊歅䵧啡祰</w:t>
      </w:r>
      <w:r>
        <w:rPr/>
        <w:t>ꦿ</w:t>
      </w:r>
      <w:r>
        <w:rPr/>
        <w:t>ⰷ</w:t>
      </w:r>
      <w:r>
        <w:rPr/>
        <w:t>畏㥓뽲䡰剶湗㪩坏䍅⼴楔䜷嘮兰漸窵묬䬻犿⬸敯쉴뾱</w:t>
      </w:r>
      <w:r>
        <w:rPr/>
        <w:t>ꖏ</w:t>
      </w:r>
      <w:r>
        <w:rPr/>
        <w:t>ꅐ䁣繧塅═뿂</w:t>
      </w:r>
      <w:r>
        <w:rPr/>
        <w:t>ꥐ</w:t>
      </w:r>
      <w:r>
        <w:rPr/>
        <w:t>瘩㩅</w:t>
      </w:r>
      <w:r>
        <w:rPr/>
        <w:t>⡪</w:t>
      </w:r>
      <w:r>
        <w:rPr/>
        <w:t>㶘쉍搭畭䁁</w:t>
      </w:r>
      <w:r>
        <w:rPr/>
        <w:t>ⳃ</w:t>
      </w:r>
      <w:r>
        <w:rPr/>
        <w:t>숽卷쵔䑡</w:t>
      </w:r>
      <w:r>
        <w:rPr/>
        <w:t>ⵤ</w:t>
      </w:r>
      <w:r>
        <w:rPr/>
        <w:t>悿斩束朵攥゘䍋땚䵷깍奧네䈮椽㕯係硂뼷甽숯⧂⍳䢥扅䡏榣㝸䞡樲쉆긶⥌㘫╟㇎䤭⥏㝤䅲䬽䑱촹䩣⽱噫牎䧂ㅡ旂</w:t>
      </w:r>
      <w:r>
        <w:rPr/>
        <w:t>ꖥ</w:t>
      </w:r>
      <w:r>
        <w:rPr/>
        <w:t>ꥨ櫂䵪浍ꥯ砬썲椳썄瀤䱹⤮</w:t>
      </w:r>
      <w:r>
        <w:rPr/>
        <w:t>ⰷ</w:t>
      </w:r>
      <w:r>
        <w:rPr/>
        <w:t>啃쉒⽰</w:t>
      </w:r>
      <w:r>
        <w:rPr/>
        <w:t>Ⲙⲩ</w:t>
      </w:r>
      <w:r>
        <w:rPr/>
        <w:t>㕮㎩</w:t>
      </w:r>
      <w:r>
        <w:rPr/>
        <w:t>ⴴ</w:t>
      </w:r>
      <w:r>
        <w:rPr/>
        <w:t>憩址呇⩭湃☣亩</w:t>
      </w:r>
      <w:r>
        <w:rPr/>
        <w:t>⡈</w:t>
      </w:r>
      <w:r>
        <w:rPr/>
        <w:t>摓츩催敋㭾</w:t>
      </w:r>
      <w:r>
        <w:rPr/>
        <w:t>ⱏ</w:t>
      </w:r>
      <w:r>
        <w:rPr/>
        <w:t>伹</w:t>
      </w:r>
      <w:r>
        <w:rPr/>
        <w:t>ⰱ</w:t>
      </w:r>
      <w:r>
        <w:rPr/>
        <w:t>쉵쉲뽐朹ꍓ祀䑋슿䍺슮㉲歨䍎숪僂猽恣㊩</w:t>
      </w:r>
      <w:r>
        <w:rPr/>
        <w:t>⠷</w:t>
      </w:r>
      <w:r>
        <w:rPr/>
        <w:t>숬㦱㨸狂䑮僂㥟㑶♢媘惎쉁숴徻㵵촺婙䍓♕愬桰顪刭灟㙎䩖瘩㫂䁃桒㡏癊硤獌쉖㉨癭繮␳梏玵걇䊿坹佉뿂㧂睠伤䀵쉆橎슡㭞숷畳썋獈坵佘听畑呃㉰㇂촳긣梘㫂⤵㑇깹칔</w:t>
      </w:r>
      <w:r>
        <w:rPr/>
        <w:t>ꕋ</w:t>
      </w:r>
      <w:r>
        <w:rPr/>
        <w:t>⼴숮쉤啹ꇂ味⥉䕣揎㩁䬷旂湤坖块輪转⥧믂묭쉑帷췃䡖暣墘ꄹ勂楟唩縨睋儭䄵丱쉔〰㑋坹⭯晌䁶䠽䝏榮㢡搭뭣稵ꅫ⪻䓂䕮㙰太㍟捈㎱噲䝯犡⨽啟⵮㑠縻飂婈䝖䴫濂㵬쉍䮏嚏캻䑑愷晒㭰湅쉂䳂슣숫뭄⺵ꥩ焬숷⭑䗃쉂稫偘掱슩涻㏍䱋扃哎</w:t>
      </w:r>
      <w:r>
        <w:rPr/>
        <w:t>Ⳃ</w:t>
      </w:r>
      <w:r>
        <w:rPr/>
        <w:t>숲⑵췃놩橁ꌰ</w:t>
      </w:r>
      <w:r>
        <w:rPr/>
        <w:t>ꖡ␬</w:t>
      </w:r>
      <w:r>
        <w:rPr/>
        <w:t>쌬炻쉯㬭땑⹪⹄卡橇쉭쉠숰昬䝚唩仂盎电⽗㴷幌癡橢㥞畇㐥煵숪䁘䭢汊䫃䉑悘橈</w:t>
      </w:r>
      <w:r>
        <w:rPr/>
        <w:t>ꤪ</w:t>
      </w:r>
      <w:r>
        <w:rPr/>
        <w:t>㊩뭭㮿싂幥颿噥쵨⑍㗂噧⌨</w:t>
      </w:r>
      <w:r>
        <w:rPr/>
        <w:t>ⱋ</w:t>
      </w:r>
      <w:r>
        <w:rPr/>
        <w:t>潟揂硉⌨攻熿쉒컃朮⨳ꏂ杔匯⍊</w:t>
      </w:r>
      <w:r>
        <w:rPr/>
        <w:t>ꕅⴷ</w:t>
      </w:r>
      <w:r>
        <w:rPr/>
        <w:t>넪칺␸㉆䡑☣匹佐夥㐪捆</w:t>
      </w:r>
      <w:r>
        <w:rPr/>
        <w:t>ꦣ</w:t>
      </w:r>
      <w:r>
        <w:rPr/>
        <w:t>㐻쉂⨪伪晄䔽瑋䑈灰㤪睐걁⑳㒿䈺뭶갣㡧浣乞欤㌶匦楊摩湡䩆摒䵵㛂쉴獩</w:t>
      </w:r>
      <w:r>
        <w:rPr/>
        <w:t>ꕯ</w:t>
      </w:r>
      <w:r>
        <w:rPr/>
        <w:t>燂쉋呢㉬帺湳暱䭵昭䑇桖㡞ㅱ⵾ꄤ뭨쉫䋂兯嫃쉰뭕쉬晵㉶捊☭睇슩䠷幈㏂吩뗂겱㪬䵇轊恔녳ご⫂㥎䙷㑃橖⪱츷䩔땘</w:t>
      </w:r>
      <w:r>
        <w:rPr/>
        <w:t>ꦻ</w:t>
      </w:r>
      <w:r>
        <w:rPr/>
        <w:t>慈쉨夺슥⌤硚晗捭</w:t>
      </w:r>
      <w:r>
        <w:rPr/>
        <w:t>ꤊ</w:t>
      </w:r>
      <w:r>
        <w:rPr/>
        <w:t>瘣⮡䯂⨴偮䡢咘救弣썓佈</w:t>
      </w:r>
      <w:r>
        <w:rPr/>
        <w:t>⡏</w:t>
      </w:r>
      <w:r>
        <w:rPr/>
        <w:t>歌㨰斘싎䬹卐╩⭶꺵穗䮘㭥杸㑍␷䟂␤亏汳䚿线䧂效獗檿⩏ㆣ쉷썱㥦</w:t>
      </w:r>
      <w:r>
        <w:rPr/>
        <w:t>⠰⹕</w:t>
      </w:r>
      <w:r>
        <w:rPr/>
        <w:t>渤䱎噖〺⹙</w:t>
      </w:r>
      <w:r>
        <w:rPr/>
        <w:t>ꗎ</w:t>
      </w:r>
      <w:r>
        <w:rPr/>
        <w:t>䌺祧슿⸥㕸㙅扇</w:t>
      </w:r>
      <w:r>
        <w:rPr/>
        <w:t>ⱂ</w:t>
      </w:r>
      <w:r>
        <w:rPr/>
        <w:t>묭扚牟䕔긶垏冘녙쉣쵲輸じ杊뾮扆ㅳ来刪慬橨垡滂ㄱ⏂䝮䝩乸㍩畔䷂묦輮㴱憏㙍㈪湐䩫䝮繺摧슏䜹䉵囂⪡輯䭑亩䉎兣槎</w:t>
      </w:r>
      <w:r>
        <w:rPr/>
        <w:t>ⶩ</w:t>
      </w:r>
      <w:r>
        <w:rPr/>
        <w:t>㜶低쉒禡片㬱녊瑪㔶旂슥䁐㩆ꍳ</w:t>
      </w:r>
      <w:r>
        <w:rPr/>
        <w:t>ꕏ</w:t>
      </w:r>
      <w:r>
        <w:rPr/>
        <w:t>嘨嘰╯뽴⑒⏂奚浍⹁滃硐숪値摾卮㉺正⨺숴牔⭦兀摮쉒♧⑂쉀숳䊘碥쵅㨵坣塂㑧숪䄮䝹䑭</w:t>
      </w:r>
      <w:r>
        <w:rPr/>
        <w:t>⣍</w:t>
      </w:r>
      <w:r>
        <w:rPr/>
        <w:t>싍땀㮡晑쉉顑껎仃睫쉶쉍</w:t>
      </w:r>
      <w:r>
        <w:rPr/>
        <w:t>ꕁ⭯⹔⑟⩇</w:t>
      </w:r>
      <w:r>
        <w:rPr/>
        <w:t>㖩</w:t>
      </w:r>
      <w:r>
        <w:rPr/>
        <w:t>Ⱚ</w:t>
      </w:r>
      <w:r>
        <w:rPr/>
        <w:t>匱幐椩</w:t>
      </w:r>
      <w:r>
        <w:rPr/>
        <w:t>⠷</w:t>
      </w:r>
      <w:r>
        <w:rPr/>
        <w:t>偺䞬ꥥ忂㑔珃啯嫃䣎檵걫䁨湷슿䥲ꆩ♗</w:t>
      </w:r>
      <w:r>
        <w:rPr/>
        <w:t>⡠</w:t>
      </w:r>
      <w:r>
        <w:rPr/>
        <w:t>㝱깨⪻␮▬嚏㒩喡弭媣㑃盂꥖佃湗썬曂䁳╏㤫ꅌ䥅公倽况</w:t>
      </w:r>
      <w:r>
        <w:rPr/>
        <w:t>ꤰ</w:t>
      </w:r>
      <w:r>
        <w:rPr/>
        <w:t>剙穇弪䓂쉐ꅑ顒겵䭋噬쉮깱輻⾏額쉵幓쉤䐦滍壂쉭⭦幐颣ꅩꌰ敟毂數㌹녧瑋渺摁榩潁☬䀴塇격恫却쉾⼺⹧烂꺏噯瀪⪿䂣刮楃䑃喡딤怰⩨䩖潤乒䁐噈⬹摅飂</w:t>
      </w:r>
      <w:r>
        <w:rPr/>
        <w:t>ꕁ</w:t>
      </w:r>
      <w:r>
        <w:rPr/>
        <w:t>쉟쉈쉨堪幾啁습轢</w:t>
      </w:r>
      <w:r>
        <w:rPr/>
        <w:t>ⶮ</w:t>
      </w:r>
      <w:r>
        <w:rPr/>
        <w:t>슏佗晥轔갯</w:t>
      </w:r>
      <w:r>
        <w:rPr/>
        <w:t>ꦻ</w:t>
      </w:r>
      <w:r>
        <w:rPr/>
        <w:t>싂櫂㢏쉨晫쉄泃䥂横䀸ꄴ</w:t>
      </w:r>
      <w:r>
        <w:rPr/>
        <w:t>ⳃ⠬</w:t>
      </w:r>
      <w:r>
        <w:rPr/>
        <w:t>슘捙䝚㨤䩀㡒睁梣喏캬</w:t>
      </w:r>
      <w:r>
        <w:rPr/>
        <w:t>꧂</w:t>
      </w:r>
      <w:r>
        <w:rPr/>
        <w:t>扨⧃㵶挪뽮䥗晔</w:t>
      </w:r>
      <w:r>
        <w:rPr/>
        <w:t>ⱨ</w:t>
      </w:r>
      <w:r>
        <w:rPr/>
        <w:t>轰</w:t>
      </w:r>
      <w:r>
        <w:rPr/>
        <w:t>꧂</w:t>
      </w:r>
      <w:r>
        <w:rPr/>
        <w:t>쉾䲘㝁婞ꍔ⩅쉾⩐묦䩢땐⎻忂輦泂㍢</w:t>
      </w:r>
      <w:r>
        <w:rPr/>
        <w:t>꧂</w:t>
      </w:r>
      <w:r>
        <w:rPr/>
        <w:t>싂䝑♃垏咩</w:t>
      </w:r>
      <w:r>
        <w:rPr/>
        <w:t>ⰸ</w:t>
      </w:r>
      <w:r>
        <w:rPr/>
        <w:t>咩ꄸꍸ촯圷숣绂䉺쉃넷洰幆挰⑹⥧內䔩㉨恋䕎毎䥃歐㐮㩈扗䑁㡚⍾卶깩奙䯂塸噉</w:t>
      </w:r>
      <w:r>
        <w:rPr/>
        <w:t>ꖩ</w:t>
      </w:r>
      <w:r>
        <w:rPr/>
        <w:t>뗂츲咻徥帱㑎㑵癵㍑䩾㝙</w:t>
      </w:r>
      <w:r>
        <w:rPr/>
        <w:t>ꔪ</w:t>
      </w:r>
      <w:r>
        <w:rPr/>
        <w:t>䥸偑縯挮䭵县䲿湪穖散恠㕟敺⤱煉䏎㘤</w:t>
      </w:r>
      <w:r>
        <w:rPr/>
        <w:t>ⱎ</w:t>
      </w:r>
      <w:r>
        <w:rPr/>
        <w:t>ꥊ</w:t>
      </w:r>
      <w:r>
        <w:rPr/>
        <w:t>숨</w:t>
      </w:r>
      <w:r>
        <w:rPr/>
        <w:t>ⱊ⡕</w:t>
      </w:r>
      <w:r>
        <w:rPr/>
        <w:t>䉹갹뽹乳땮쎩ꥯ僃숪④䴸惍捐䅟暱帱쉂刱奞䔣辬</w:t>
      </w:r>
      <w:r>
        <w:rPr/>
        <w:t>ꥇ</w:t>
      </w:r>
      <w:r>
        <w:rPr/>
        <w:t>㉐㫂䙆떥扬㮱㑂</w:t>
      </w:r>
      <w:r>
        <w:rPr/>
        <w:t>ꥐ</w:t>
      </w:r>
      <w:r>
        <w:rPr/>
        <w:t>温幊ꥸサ䞬⹫痂慑㩳</w:t>
      </w:r>
      <w:r>
        <w:rPr/>
        <w:t>ⱨ</w:t>
      </w:r>
      <w:r>
        <w:rPr/>
        <w:t>숨놏㞘玥甶뽘儣츥汣䔹偌䕓凂⬮䰸轠䡐帻⩀㉈녏䖡桄畏濂숱㢬쉅䐫夊䈰櫂亣⑀浸</w:t>
      </w:r>
      <w:r>
        <w:rPr/>
        <w:t>ꤸ</w:t>
      </w:r>
      <w:r>
        <w:rPr/>
        <w:t>䁭ぎꅍ㈺畂瑬甲⼺〲ꥺ婷碵무䎬㉏</w:t>
      </w:r>
      <w:r>
        <w:rPr/>
        <w:t>ⴽⴴ</w:t>
      </w:r>
      <w:r>
        <w:rPr/>
        <w:t>彔칣䎘⴬渲媏扂猨쉣㗂㍶畔娵쉟䣂깦⮡啙䴬祆辱</w:t>
      </w:r>
      <w:r>
        <w:rPr/>
        <w:t>⣂</w:t>
      </w:r>
      <w:r>
        <w:rPr/>
        <w:t>儨䑞娷ꅔ㉱싃</w:t>
      </w:r>
      <w:r>
        <w:rPr/>
        <w:t>ꕐ</w:t>
      </w:r>
      <w:r>
        <w:rPr/>
        <w:t>䂥挪</w:t>
      </w:r>
      <w:r>
        <w:rPr/>
        <w:t>ꥁ⩅</w:t>
      </w:r>
      <w:r>
        <w:rPr/>
        <w:t>輺末杘元䙶㕕㍋娻⥠塐㡘땓◎ㅑ癯婋䕀쉱瑇⍣獫</w:t>
      </w:r>
      <w:r>
        <w:rPr/>
        <w:t>ꕆ</w:t>
      </w:r>
      <w:r>
        <w:rPr/>
        <w:t>䥄㝟先煪彁煁䏂⼰슡촹頦呵쉢痂㊏䤪浠숮숪澵쉩瑎㍙쉎⩯懎楀獉</w:t>
      </w:r>
      <w:r>
        <w:rPr/>
        <w:t>Ɒ</w:t>
      </w:r>
      <w:r>
        <w:rPr/>
        <w:t>췍䎩摀瑮瑮⩯♟ㅈ⑪坭⫂眬牂癈挽䅕⍅奺儭슩⤱飂㪩摨橞弴쉭숵捎䭤温╕䬯睁ꅹ䚣㡠泂奆䡚⧂㯃畏眱쉴猭婢쉚呌䉌써祹⛂ꅪ뽫剱㟂▘涮쉅⑙䁵쉾싂䕴灪䁐眨㉲㍎무㣂坳兕伸彣⥨娲⥎噍⹨䩦穴⑲歬ꎬ砫偔⍬땮싂⩵쉈浩㝄坸䟎䂏䒡杳〮偶梣竃ぐ</w:t>
      </w:r>
      <w:r>
        <w:rPr/>
        <w:t>ꥈ</w:t>
      </w:r>
      <w:r>
        <w:rPr/>
        <w:t>䁾䀨␻⑮㒮쉸癗䡬吷癄䦩坺䩣擂烂슣亡啵愤⍉⑔㬽䑉뇂㩟櫂싂䕴灨䁹仂輻Ⓜꌣ칧頷獊뭹漶⨮妱ꏂꇂ儥啗悱捤쉓嫂湨曂斏㗍⤲礦걶噒䳃䎩幔깓䡁┰彂䯂娳䆱係圦歃㭖潸元뮡䰫싂楰쉀睙䙀灔넬숳⬪港䥁쉄娵␵婢</w:t>
      </w:r>
      <w:r>
        <w:rPr/>
        <w:t>ꥆ</w:t>
      </w:r>
      <w:r>
        <w:rPr/>
        <w:t>⾱╨</w:t>
      </w:r>
      <w:r>
        <w:rPr/>
        <w:t>ꥍ═</w:t>
      </w:r>
      <w:r>
        <w:rPr/>
        <w:t>婋␸示呄晚啘㵨昽〵믎协싂穰䅠⩣뭸䙤</w:t>
      </w:r>
      <w:r>
        <w:rPr/>
        <w:t>⠪</w:t>
      </w:r>
      <w:r>
        <w:rPr/>
        <w:t>庥た潎抩㕷爴곎㉨</w:t>
      </w:r>
      <w:r>
        <w:rPr/>
        <w:t>⡸</w:t>
      </w:r>
      <w:r>
        <w:rPr/>
        <w:t>䱳䤶ꅇ元㧂丬幞噊穱쉊顶㑮䆥幐䦘ꅒ쉯곍牓拂묫⭄쉦</w:t>
      </w:r>
      <w:r>
        <w:rPr/>
        <w:t>ꕌ</w:t>
      </w:r>
      <w:r>
        <w:rPr/>
        <w:t>埍佯㔵⩆깢ㅭ顱녶㌣⺬櫂췂煇♃爴磂总⻂搦㉰쉦</w:t>
      </w:r>
      <w:r>
        <w:rPr/>
        <w:t>⣂</w:t>
      </w:r>
      <w:r>
        <w:rPr/>
        <w:t>橎㗂싂㭯슩묥⹎繀秂瑌♶긶顶疮깎㵥싂辿瓃뽰⦣䳎⥓㥦丽캥썵摮숫㉰䪩䥀䝁</w:t>
      </w:r>
      <w:r>
        <w:rPr/>
        <w:t>ꥊ</w:t>
      </w:r>
      <w:r>
        <w:rPr/>
        <w:t>繨幘쌱㠵䭏敃⨹㬥</w:t>
      </w:r>
      <w:r>
        <w:rPr/>
        <w:t>ꤥꥊ</w:t>
      </w:r>
      <w:r>
        <w:rPr/>
        <w:t>朵</w:t>
      </w:r>
      <w:r>
        <w:rPr/>
        <w:t>Ⱞ</w:t>
      </w:r>
      <w:r>
        <w:rPr/>
        <w:t>꥓</w:t>
      </w:r>
      <w:r>
        <w:rPr/>
        <w:t>䭗印걂</w:t>
      </w:r>
      <w:r>
        <w:rPr/>
        <w:t>ⵆ</w:t>
      </w:r>
      <w:r>
        <w:rPr/>
        <w:t>쉴╩⨸ㅵ⍤犡娪ꌩ㡎㍆繬쉳땓㘳杄싂숦Ⓜ煸</w:t>
      </w:r>
      <w:r>
        <w:rPr/>
        <w:t>ⷂ</w:t>
      </w:r>
      <w:r>
        <w:rPr/>
        <w:t>泂䵯뭧슩慆숶迍頫瓂磂ꄲꌪ⾥⽫窣復䎘䱂樲瑉帣컃걬ꥭ쎘迂䄺믂祯揂⎥숣㚡㜪쵩슡抵穅怹㝑뗂㭢㮱惃煳⨦䔣⼵捂獖係⪥쉉䍦㣂뭠뭙祤쉱숊爬呇슏㑰</w:t>
      </w:r>
      <w:r>
        <w:rPr/>
        <w:t>ꕏ</w:t>
      </w:r>
      <w:r>
        <w:rPr/>
        <w:t>䉯媥㔵掿灐奺칱㝤</w:t>
      </w:r>
      <w:r>
        <w:rPr/>
        <w:t>ꤨ</w:t>
      </w:r>
      <w:r>
        <w:rPr/>
        <w:t>䵙媵쉰癡⽠䘭辏쉤硃㍦兯䡐繆硥䉏椫ꥷ㥫吶䄳쉣</w:t>
      </w:r>
      <w:r>
        <w:rPr/>
        <w:t>ⶡ⩷</w:t>
      </w:r>
      <w:r>
        <w:rPr/>
        <w:t>庡硬䡮␥숴恣뭈ꍸ坥쉹丳丷䤹䍖㥓칤敉卦쉍⥐뽗䑣䍤♢娭걃核䘪넨辣绂䰷姍슣乺</w:t>
      </w:r>
      <w:r>
        <w:rPr/>
        <w:t>ꕑ</w:t>
      </w:r>
      <w:r>
        <w:rPr/>
        <w:t>圤㥤갸兔繇</w:t>
      </w:r>
      <w:r>
        <w:rPr/>
        <w:t>ⴳ</w:t>
      </w:r>
      <w:r>
        <w:rPr/>
        <w:t>滂䋂⍾쉵噩硴쉺⑳⽙䠨㍁③楬╸걏촳ꍅ</w:t>
      </w:r>
      <w:r>
        <w:rPr/>
        <w:t>ⱓ</w:t>
      </w:r>
      <w:r>
        <w:rPr/>
        <w:t>熣숨쵺旍䓂丩숮迂뽰</w:t>
      </w:r>
      <w:r>
        <w:rPr/>
        <w:t>⡕</w:t>
      </w:r>
      <w:r>
        <w:rPr/>
        <w:t>쉸潩沿顸獚㩯婧纱⏂呶套</w:t>
      </w:r>
      <w:r>
        <w:rPr/>
        <w:t>ⵈ</w:t>
      </w:r>
      <w:r>
        <w:rPr/>
        <w:t>潂♎熘쉌䵤⩯⨪坾䋃匤䒏愽䩙浯⩃珂싃䜪卞═쉤⩥</w:t>
      </w:r>
      <w:r>
        <w:rPr/>
        <w:t>ꕅꖥ</w:t>
      </w:r>
      <w:r>
        <w:rPr/>
        <w:t>껂䕥畮⻂獖㤹㐱⛂硯埂┮䇂䡦劬㥑幸㙨ꍠ䢘䠴唫唹䳂⹳䘴</w:t>
      </w:r>
      <w:r>
        <w:rPr/>
        <w:t>ꥀ⍸</w:t>
      </w:r>
      <w:r>
        <w:rPr/>
        <w:t>쉔</w:t>
      </w:r>
      <w:r>
        <w:rPr/>
        <w:t>ⱃ</w:t>
      </w:r>
      <w:r>
        <w:rPr/>
        <w:t>䑪⛂䐯㉘㢮穆㪩䩤ㄶ╦徘쉈⹰쏂ꅪ核⍳⽦壂쉵숰䉫侬噭彎⮩囂乁⩅俍祪䌽⩊䴩㡯淂뭟</w:t>
      </w:r>
      <w:r>
        <w:rPr/>
        <w:t>ⱇ</w:t>
      </w:r>
      <w:r>
        <w:rPr/>
        <w:t>ꤪ</w:t>
      </w:r>
      <w:r>
        <w:rPr/>
        <w:t>쉁璮祳쉖쉮쉊㪵꤮넻急灮쉈땯쉖橌깳焱硴楩뼩㋂</w:t>
      </w:r>
      <w:r>
        <w:rPr/>
        <w:t>ꕑ</w:t>
      </w:r>
      <w:r>
        <w:rPr/>
        <w:t>婸㓎숶䔸⵳칪惂旂盍䑭拂橵땨桒殱檡参ㆥ㬯쉩㙪䠭⦥㜻쉕캥기悮싂걣欷樶怨琴頺轓㐻⭗⌺係걪㤭頪䬹慦㧂堪淂疩䊬彰辏䵘㌹敬擂㌷甬䫂廃䶘숣恕㫂〴숥쉕싂⽁涩䕘㍬䱥㮩䜮幮帩딣弬⌫噀⬽匣숰䅯泍勂䉅噣䁊卧杞◂⬣渹奊欵し╕쉨稯畠ꍢ쌣칭</w:t>
      </w:r>
      <w:r>
        <w:rPr/>
        <w:t>ꥍ⥅</w:t>
      </w:r>
      <w:r>
        <w:rPr/>
        <w:t>䭌攭䀻䐲</w:t>
      </w:r>
      <w:r>
        <w:rPr/>
        <w:t>ꖘ</w:t>
      </w:r>
      <w:r>
        <w:rPr/>
        <w:t>捦幺뭫㓎ꥶ쉑㍍熵硹㡣쉫彙䊘愹⻂⩴쉞ꥺ痍⽲䩐䖬믂斣╰敔䝖슱留슏瞡쉯橸쉸슡剭繸潟嗂煏ꌭ璮⬤㌴숪ꏂ杏杔坞䍓䅊⩂轳栱甯扉株싂婃婂辬睏繧㉩塄뼤㦘垩⫂㪩쉏礷䇂灒弰婳ꅋ晪㦱ꌹ灧摄⭧窵㍂卸硈ꥤ땴㑞싂坎咣妵칋싂딦</w:t>
      </w:r>
      <w:r>
        <w:rPr/>
        <w:t>ⷂ</w:t>
      </w:r>
      <w:r>
        <w:rPr/>
        <w:t>䁰乐슥䍒Ⓜ쉰婗䵅片煥乤汳쉎꧎㩋䵆촰淍㣎㉕㉯䭩澡爬敂</w:t>
      </w:r>
      <w:r>
        <w:rPr/>
        <w:t>ꕚ</w:t>
      </w:r>
      <w:r>
        <w:rPr/>
        <w:t>嘻啭㥾弬歚숲瓂㨦</w:t>
      </w:r>
      <w:r>
        <w:rPr/>
        <w:t>ⷂ</w:t>
      </w:r>
      <w:r>
        <w:rPr/>
        <w:t>䅣⮬쌨녾䥘捞扭걨㒘⑒㍍汕㝰◂潧颬徱䴯戰昴噱剸쉞离瑊毂䩋쵀㙶⹆슏䭾灵㘊⽇飂ꥣ框汞䆬ꍅ吶医䕓쉮</w:t>
      </w:r>
      <w:r>
        <w:rPr/>
        <w:t>ⱖ</w:t>
      </w:r>
      <w:r>
        <w:rPr/>
        <w:t>쉋㦏摡她䭂⬣쉖瑩걸⸰㮣뽐潑ㅆ䅩⼤伫匽⥵啰䌶半═▩猳갱숽뽹剄묣쉮ꅟ⭏瀭ㄶ旂⨬㑗欸丣슬썺辻戳潫뭮楾灀⽕쉗烂乫潐곂剸繱걗厵걅숮싎晨敯칑癬뽣ꥩ硟嘰㢻깺焰</w:t>
      </w:r>
      <w:r>
        <w:rPr/>
        <w:t>ⷂ</w:t>
      </w:r>
      <w:r>
        <w:rPr/>
        <w:t>뇃㑬濍拂癊ꇂ쉘땬怰☹꥖쉣ꌸ昵䥤</w:t>
      </w:r>
      <w:r>
        <w:rPr/>
        <w:t>ꔴ</w:t>
      </w:r>
      <w:r>
        <w:rPr/>
        <w:t>ㄥ㑹ꅪ걀츹㠪쉧컎朱䑯⺮䭚䇂捡⩇剌⤳쉂쉠</w:t>
      </w:r>
      <w:r>
        <w:rPr/>
        <w:t>⠣</w:t>
      </w:r>
      <w:r>
        <w:rPr/>
        <w:t>兴㕕ヂ敍帺뿂䅱况獮숤깓穕ㄸ㉃堦쉞</w:t>
      </w:r>
      <w:r>
        <w:rPr/>
        <w:t>⠬</w:t>
      </w:r>
      <w:r>
        <w:rPr/>
        <w:t>㡀딴佰⹩輨奯佭쉭朮䩺㩠涿竂㍞汱稱썏噠ꍰ숵癸䆩朷怬䆱</w:t>
      </w:r>
      <w:r>
        <w:rPr/>
        <w:t>ꗃ</w:t>
      </w:r>
      <w:r>
        <w:rPr/>
        <w:t>딮췂㕫偯숴獶唳幷</w:t>
      </w:r>
      <w:r>
        <w:rPr/>
        <w:t>ⵀ</w:t>
      </w:r>
      <w:r>
        <w:rPr/>
        <w:t>⠩</w:t>
      </w:r>
      <w:r>
        <w:rPr/>
        <w:t>ꤶ</w:t>
      </w:r>
      <w:r>
        <w:rPr/>
        <w:t>쵺楠䨫쉄愶佋뮡亣⹳㠤氫圹偮噞ꄸ愫啶⍭猺㶻䉖깁瑴个ㆩ倪䥪쉺쵩婶㥱쉖ㅷ㡯湡䥫灂䒱♟쉢海숭溻榣䡹㨹슣癄⨭槂䱥楖け㙇漬扑쵸瑠⮬慄ꥭ⥅䩔ꍒ䟃쉂⩙쵏䭄挪䝈㑄滂␣</w:t>
      </w:r>
      <w:r>
        <w:rPr/>
        <w:t>ⴺ</w:t>
      </w:r>
      <w:r>
        <w:rPr/>
        <w:t>㊬녭曂䉙㤪숽䞘⭋猶噂找敘</w:t>
      </w:r>
      <w:r>
        <w:rPr/>
        <w:t>ⱙ</w:t>
      </w:r>
      <w:r>
        <w:rPr/>
        <w:t>棂⫂걪埂䆱㝀⹒䵌椱⸲摒恶ㅸ䮮⩖䔷</w:t>
      </w:r>
      <w:r>
        <w:rPr/>
        <w:t>ꕩ</w:t>
      </w:r>
      <w:r>
        <w:rPr/>
        <w:t>㥹⌺嘳㕕㨥噉浆䊩欶⽺杰捚癢㑗湀䙶㘸♞뇂嚿⵬串숫汞⽺䶘칥⹰穫剰朷柍睊湬䬵곂╱쉒瀴⩐䱟桖⧂煰쎩坒佾곂塩䍪숫썵䢥䭦涿䘭☯噔䖱獁䝞ば慞슩䍸勂䝐癣癧䡚㪮畹⭱捚穢䭅拂牬⼨輸睍穸녡窣⑔</w:t>
      </w:r>
      <w:r>
        <w:rPr/>
        <w:t>ꤣ</w:t>
      </w:r>
      <w:r>
        <w:rPr/>
        <w:t>䵱걨쉭슿䏂⭗⭩唯㉞쵢啃偱癅㑞㶘썋暮捆꥖⪏䠷呶帺⹪</w:t>
      </w:r>
      <w:r>
        <w:rPr/>
        <w:t>ⵢ</w:t>
      </w:r>
      <w:r>
        <w:rPr/>
        <w:t>敲扷妿⥊숽쉪廂䰩晸</w:t>
      </w:r>
      <w:r>
        <w:rPr/>
        <w:t>ꥊ</w:t>
      </w:r>
      <w:r>
        <w:rPr/>
        <w:t>ꅔ敧盂갷慥愩╯幢싂䙒瑓嘱䔩㦿뼱</w:t>
      </w:r>
      <w:r>
        <w:rPr/>
        <w:t>꧍</w:t>
      </w:r>
      <w:r>
        <w:rPr/>
        <w:t>ꍟ</w:t>
      </w:r>
      <w:r>
        <w:rPr/>
        <w:t>ꤷ</w:t>
      </w:r>
      <w:r>
        <w:rPr/>
        <w:t>뾩稥쉏⥇㥅䩃⥓⌦炻摂刭</w:t>
      </w:r>
      <w:r>
        <w:rPr/>
        <w:t>꧂</w:t>
      </w:r>
      <w:r>
        <w:rPr/>
        <w:t>䴻啇⥄痂溥䡋顥睍䭲䵷纡쉲江别갮⑩ꅷ䨽敠㓂</w:t>
      </w:r>
      <w:r>
        <w:rPr/>
        <w:t>ꥁ</w:t>
      </w:r>
      <w:r>
        <w:rPr/>
        <w:t>㦿㔦䉘栥슘䧂䕃怮뽖㉶㍥䑆䮏캵슣兇슱恰攰␫⸸㡨傮⒡毂䈥顆깋廂硳畉⼮畅⭅㴹䖥㉮獂媻䏂⹍煘⥈斏熩奧㜫ㆻ㬹䙾䅸䔪剹杓⩬숪ꇂ싂䝦숊〽慕㑖楏刬平繋晐願䑋싂䁑序吺䢿㔣堸ㅶ䒘㡮硍歔╠뗂楌⥰␴珎쉬渰晬灚歡㑞숸場녑慟뭎꥔浧穎녳剷</w:t>
      </w:r>
      <w:r>
        <w:rPr/>
        <w:t>ⵗ</w:t>
      </w:r>
      <w:r>
        <w:rPr/>
        <w:t>쉇怰桷䥮娫㝡楾乖坅㨥⫂䋂颣奯쵎稻䁳び獂治♙夬卑塕懂</w:t>
      </w:r>
      <w:r>
        <w:rPr/>
        <w:t>꤭⥶⭔</w:t>
      </w:r>
      <w:r>
        <w:rPr/>
        <w:t>愥卬♡⯂䵍슱刲⹢견牺乤嗂顷濂嘥⌷礻</w:t>
      </w:r>
      <w:r>
        <w:rPr/>
        <w:t>ꕸ</w:t>
      </w:r>
      <w:r>
        <w:rPr/>
        <w:t>䋂걩䍾婔欫㭐槂쉚썞쉬吵숪춣元牸磃瑱獅湇積乥額丹噵橹</w:t>
      </w:r>
      <w:r>
        <w:rPr/>
        <w:t>ⰺ</w:t>
      </w:r>
      <w:r>
        <w:rPr/>
        <w:t>杘眷숪娮䂬偑橠⍃䉴쎡炿呺쉡妱뽪숺숰싍⻂秂䭢凂轗輩싂兲䃂ꥪ徱橐䇂毂卲⥉쉃㪿䔺凂◂ꅦ㉺ꥲ朤䌸⧂坨瀩ね㏎䋎堪唸厏毂</w:t>
      </w:r>
      <w:r>
        <w:rPr/>
        <w:t>ꕉ</w:t>
      </w:r>
      <w:r>
        <w:rPr/>
        <w:t>츺兺쉖</w:t>
      </w:r>
      <w:r>
        <w:rPr/>
        <w:t>ꥎꕐ</w:t>
      </w:r>
      <w:r>
        <w:rPr/>
        <w:t>䞩䁘〪㇂䏍쵋扢祢婰㨩⨮呖ꏍ䠣</w:t>
      </w:r>
      <w:r>
        <w:rPr/>
        <w:t>ꔯ</w:t>
      </w:r>
      <w:r>
        <w:rPr/>
        <w:t>祪昳徥㨮</w:t>
      </w:r>
      <w:r>
        <w:rPr/>
        <w:t>ꕢ⹵</w:t>
      </w:r>
      <w:r>
        <w:rPr/>
        <w:t>溮弭淂扣싂㠣瀶潊쉬</w:t>
      </w:r>
      <w:r>
        <w:rPr/>
        <w:t>ꕙ</w:t>
      </w:r>
      <w:r>
        <w:rPr/>
        <w:t>偢䉓獎㍄典⩗촯㩂</w:t>
      </w:r>
      <w:r>
        <w:rPr/>
        <w:t>ꕚ</w:t>
      </w:r>
      <w:r>
        <w:rPr/>
        <w:t>칷繍佖숭═牥䭳堦剋싂帶⸵숴眷㙞妣楆䄳䴵♰繆䴯㏂껂椪⯂䑣㝎ꥳ窡皩뽳ꍩ机숦㕚㭁䝈숱に㵘辻⩨ꆘ깐䱓</w:t>
      </w:r>
      <w:r>
        <w:rPr/>
        <w:t>ꔻ</w:t>
      </w:r>
      <w:r>
        <w:rPr/>
        <w:t>㜱</w:t>
      </w:r>
      <w:r>
        <w:rPr/>
        <w:t>ⱅ</w:t>
      </w:r>
      <w:r>
        <w:rPr/>
        <w:t>汚熿⑉♦⥆쏂恾乱갪捚걲㞩婩晥</w:t>
      </w:r>
      <w:r>
        <w:rPr/>
        <w:t>ⵟ</w:t>
      </w:r>
      <w:r>
        <w:rPr/>
        <w:t>뽚呞䌦</w:t>
      </w:r>
      <w:r>
        <w:rPr/>
        <w:t>ⳍ</w:t>
      </w:r>
      <w:r>
        <w:rPr/>
        <w:t>偒塗㉥捷⌬䨲〬ㆩ束祷䡁⌸㙌婹摓숻佁</w:t>
      </w:r>
      <w:r>
        <w:rPr/>
        <w:t>ꥍ</w:t>
      </w:r>
      <w:r>
        <w:rPr/>
        <w:t>恤㕦䍥⛂䤻ꍊ</w:t>
      </w:r>
      <w:r>
        <w:rPr/>
        <w:t>ꕌ</w:t>
      </w:r>
      <w:r>
        <w:rPr/>
        <w:t>⣂</w:t>
      </w:r>
      <w:r>
        <w:rPr/>
        <w:t>뼫潔恫</w:t>
      </w:r>
      <w:r>
        <w:rPr/>
        <w:t>ꤻ</w:t>
      </w:r>
      <w:r>
        <w:rPr/>
        <w:t>㤬</w:t>
      </w:r>
      <w:r>
        <w:rPr/>
        <w:t>ꔥ</w:t>
      </w:r>
      <w:r>
        <w:rPr/>
        <w:t>췂湪塤煡绂䍊</w:t>
      </w:r>
      <w:r>
        <w:rPr/>
        <w:t>꧂</w:t>
      </w:r>
      <w:r>
        <w:rPr/>
        <w:t>쉧婬뽭♴祴攦긽䉀㒬悩猴䇍⧂椸秎⌣쉉庿娶埍⥬煰庮뭞⨷住硂䡱</w:t>
      </w:r>
      <w:r>
        <w:rPr/>
        <w:t>ꕫ</w:t>
      </w:r>
      <w:r>
        <w:rPr/>
        <w:t>㔨☲栮㙃쉍䚻⽆⍯摓</w:t>
      </w:r>
      <w:r>
        <w:rPr/>
        <w:t>ꕈ</w:t>
      </w:r>
      <w:r>
        <w:rPr/>
        <w:t>ꌭ䄨슬⑏畊恐奣썬惂⴫㕐睭숭␮本ㄦ䥾桅⬹䀷頲㕟컎桌㵵歺嚿써轘쉲戶燂戨扣䭐</w:t>
      </w:r>
      <w:r>
        <w:rPr/>
        <w:t>ⱦ</w:t>
      </w:r>
      <w:r>
        <w:rPr/>
        <w:t>싂挭㍭숷걋嫂딨ꅹ䅁牂깢兟癍㘶偍⽣숦䑤浨䱙堬穙但쉓惂恙</w:t>
      </w:r>
      <w:r>
        <w:rPr/>
        <w:t>Ȿ</w:t>
      </w:r>
      <w:r>
        <w:rPr/>
        <w:t>顆椻飂煰⧂⧍㶣奠徏眹穙熵䁙捋窻녥</w:t>
      </w:r>
      <w:r>
        <w:rPr/>
        <w:t>ⴰ</w:t>
      </w:r>
      <w:r>
        <w:rPr/>
        <w:t>겡迂䀤偅洫격숨䔩걟坂楯⩅壂塳丣</w:t>
      </w:r>
      <w:r>
        <w:rPr/>
        <w:t>ꗂ</w:t>
      </w:r>
      <w:r>
        <w:rPr/>
        <w:t>灆䷃䉳쉮穘㡠妻㗎漶쉱㉍棂䑠썖繒瑹矂䁸機</w:t>
      </w:r>
      <w:r>
        <w:rPr/>
        <w:t>ⴹ</w:t>
      </w:r>
      <w:r>
        <w:rPr/>
        <w:t>繅</w:t>
      </w:r>
      <w:r>
        <w:rPr/>
        <w:t>ꥃ</w:t>
      </w:r>
      <w:r>
        <w:rPr/>
        <w:t>昨柂椺ꅣ䰫</w:t>
      </w:r>
      <w:r>
        <w:rPr/>
        <w:t>ꔩ䷂</w:t>
      </w:r>
      <w:r>
        <w:rPr/>
        <w:t>㡚杈牓敚㷂䴽揂</w:t>
      </w:r>
      <w:r>
        <w:rPr/>
        <w:t>⢻</w:t>
      </w:r>
      <w:r>
        <w:rPr/>
        <w:t>㉍汨걁</w:t>
      </w:r>
      <w:r>
        <w:rPr/>
        <w:t>ꥒ</w:t>
      </w:r>
      <w:r>
        <w:rPr/>
        <w:t>녟쉖ꥸ⯂⩩璥猴䏂〯슿么숊䐭幵㔲⼥玻倩촷숪瑬䘦꺡绂䜦剢扆眭淂䁏睍彬⩒樴㍉</w:t>
      </w:r>
      <w:r>
        <w:rPr/>
        <w:t>ⱆ</w:t>
      </w:r>
      <w:r>
        <w:rPr/>
        <w:t>ꆩ䯂쉁囂䡎㝫긣祵┪盍欨딯〲䰹縨晒⧂彀矂瘺祊類ꅌ䩄䑭幓䉋弯漪乫䬪吱딷挺㋂係촭⩕眯㭣瀥㔳䔯䣂㑏烂痂㈬溩</w:t>
      </w:r>
      <w:r>
        <w:rPr/>
        <w:t>ⱞ</w:t>
      </w:r>
      <w:r>
        <w:rPr/>
        <w:t>啌쉦䩱呫桭⩂普</w:t>
      </w:r>
      <w:r>
        <w:rPr/>
        <w:t>ꔬ</w:t>
      </w:r>
      <w:r>
        <w:rPr/>
        <w:t>妱呰㔤㔦䟂汦쉒</w:t>
      </w:r>
      <w:r>
        <w:rPr/>
        <w:t>꧂</w:t>
      </w:r>
      <w:r>
        <w:rPr/>
        <w:t>䬭摢瓎嘯呟稵ㆥ捚轁檮⭥潙祌汕偷䖣</w:t>
      </w:r>
      <w:r>
        <w:rPr/>
        <w:t>⣂</w:t>
      </w:r>
      <w:r>
        <w:rPr/>
        <w:t>檵儩♌欮⩈䝵⩑곂昲◂</w:t>
      </w:r>
      <w:r>
        <w:rPr/>
        <w:t>ꦿ</w:t>
      </w:r>
      <w:r>
        <w:rPr/>
        <w:t>쉧넥楑쉢師撿䊏㎱䕗ꥣ瞡♎⮬圳沮卧䳂㭑뭬癓뽟㊩⩡愱幉쉡睧ちꄺ츯塊쉪煀灆窏帱呁⩹癍戵⹯煫⍯呣嘸䫂㶥㘻싎ㅱ慟쉋숥灠⨵摒楐祟癕䩁囂</w:t>
      </w:r>
      <w:r>
        <w:rPr/>
        <w:t>ꕕ</w:t>
      </w:r>
      <w:r>
        <w:rPr/>
        <w:t>癐湁䅷㤽䞣䤥滎숵乣䕑繫䕄煘䶥䲡禘㵈㝁倽쉑唲恇⯂㔪숴⨸愯䰣祅㍾炣뭙䗂畋湁洦ꏂ啅⩂ㅊ㓂睅⿂敐敌싂佭⸰갹땘ꇂ</w:t>
      </w:r>
      <w:r>
        <w:rPr/>
        <w:t>⣂</w:t>
      </w:r>
      <w:r>
        <w:rPr/>
        <w:t>彐祗</w:t>
      </w:r>
      <w:r>
        <w:rPr/>
        <w:t>ꗎ</w:t>
      </w:r>
      <w:r>
        <w:rPr/>
        <w:t>㉵䠯</w:t>
      </w:r>
      <w:r>
        <w:rPr/>
        <w:t>ⷂ</w:t>
      </w:r>
      <w:r>
        <w:rPr/>
        <w:t>⾮䁨갯㮘뗎㋂㵰ꅪ딫梵ぴ未</w:t>
      </w:r>
      <w:r>
        <w:rPr/>
        <w:t>ⲱ</w:t>
      </w:r>
      <w:r>
        <w:rPr/>
        <w:t>佊昱쉺轎滃䥳촩㶬싂㍉녇㗎滂㗂쉘咬睰囂ꥦ乄乳㉯䡧슱䰳䥚숳幅ㅈ깲乢䭖䆮捖⬣☲睢圵畦㉏繑㵗숪稶批潨㥲瑍쉬乚녬䧂녞砸ꥶ㈦䁂纡뾩깴潧㯍䛂쉃䅪睬歩庘け</w:t>
      </w:r>
      <w:r>
        <w:rPr/>
        <w:t>Ⳃⲿ</w:t>
      </w:r>
      <w:r>
        <w:rPr/>
        <w:t>椷䭵㵮쉤哂瘽⎣땮뿂櫂䯂妿捰쉵㈮㐲⥣딳䍏ꎡ⭤㗃⑶淂䚻価㤨䬨䁕剴⸰え扊깏☽朶湧周楧䥵䎻뮩䱹뾻쉫磂⾩棂㥡漨淃썷뭱䀽</w:t>
      </w:r>
      <w:r>
        <w:rPr/>
        <w:t>ꔫ</w:t>
      </w:r>
      <w:r>
        <w:rPr/>
        <w:t>䨭䠵䁠䬱⸰⩞숺倩睏</w:t>
      </w:r>
      <w:r>
        <w:rPr/>
        <w:t>ꕉ</w:t>
      </w:r>
      <w:r>
        <w:rPr/>
        <w:t>忂䥳숺䝡幪싃쉤싂㟂⍣䵶⩌슩䩈㨫睂剮⌬幅숵⨪顩轳쉾偔㠷冣嗂䤽㊬긬伮곂䁲쉗</w:t>
      </w:r>
      <w:r>
        <w:rPr/>
        <w:t>ꕆ</w:t>
      </w:r>
      <w:r>
        <w:rPr/>
        <w:t>獣偫禱⤵䘭䙐塆쵡䜴땳䍚</w:t>
      </w:r>
      <w:r>
        <w:rPr/>
        <w:t>ⷂ</w:t>
      </w:r>
      <w:r>
        <w:rPr/>
        <w:t>䣂㩑奎僂桩曂泂숯걂毃⩮頫参轏癃矂䎿敃祾숸쉠쉋슩兵곂奯䁠佘潺摩⪱䓂啉⻍</w:t>
      </w:r>
      <w:r>
        <w:rPr/>
        <w:t>ⱁ</w:t>
      </w:r>
      <w:r>
        <w:rPr/>
        <w:t>瑃繮丣僂슥幔愻┣滂硗쉦쉊涡睇⽥䀤䍄쉸縣䤳㵂␫⨸徣潬睈卫晞숸</w:t>
      </w:r>
      <w:r>
        <w:rPr/>
        <w:t>ꥉ</w:t>
      </w:r>
      <w:r>
        <w:rPr/>
        <w:t>䮿斩쌯㪡믂䑩⩗浤쉺⑞⌱</w:t>
      </w:r>
      <w:r>
        <w:rPr/>
        <w:t>Ⰺ</w:t>
      </w:r>
      <w:r>
        <w:rPr/>
        <w:t>녮熥㥢瀰眥걥䙶㈫潉䕣␪</w:t>
      </w:r>
      <w:r>
        <w:rPr/>
        <w:t>ꕱ</w:t>
      </w:r>
      <w:r>
        <w:rPr/>
        <w:t>싂晋戶婄㬩慑刽䶣玣眣偘熘呙㑇</w:t>
      </w:r>
      <w:r>
        <w:rPr/>
        <w:t>ⰷ</w:t>
      </w:r>
      <w:r>
        <w:rPr/>
        <w:t>쉷긪㔫쉆ꍳ䳂⒩⩅숶ぬ敡曍㑲睙㬪㣃⑴</w:t>
      </w:r>
      <w:r>
        <w:rPr/>
        <w:t>ꔪ</w:t>
      </w:r>
      <w:r>
        <w:rPr/>
        <w:t>䉚걶슻⩀悻䝣숹獤獞⽧䓂煺녮썳㬯⮬</w:t>
      </w:r>
      <w:r>
        <w:rPr/>
        <w:t>ⴺ</w:t>
      </w:r>
      <w:r>
        <w:rPr/>
        <w:t>眻䕩䖿ㅾ汖䵠쉂</w:t>
      </w:r>
      <w:r>
        <w:rPr/>
        <w:t>ⱴ</w:t>
      </w:r>
      <w:r>
        <w:rPr/>
        <w:t>愣䡧⑵䕒䁮䌰捓䈲⽀䩩䍯桭测契숮슣畈圱묺</w:t>
      </w:r>
      <w:r>
        <w:rPr/>
        <w:t>ⵦ</w:t>
      </w:r>
      <w:r>
        <w:rPr/>
        <w:t>壃㦡危䅸쉁⍫㓃浵橌浤䘪勂呠沣⥚女쉅䕳</w:t>
      </w:r>
      <w:r>
        <w:rPr/>
        <w:t>ꕡ</w:t>
      </w:r>
      <w:r>
        <w:rPr/>
        <w:t>奬슱ꍺꌵ쉖䭀걢太捖暣Ⓝ愴⴨⺿噰㑭に吱禣䙓獚⪩窩捓䨤祕㭈楏쉹摗却塣숣걡怭濂旍䖿</w:t>
      </w:r>
      <w:r>
        <w:rPr/>
        <w:t>ⱎ╘</w:t>
      </w:r>
      <w:r>
        <w:rPr/>
        <w:t>杅㙞</w:t>
      </w:r>
      <w:r>
        <w:rPr/>
        <w:t>ⵟ</w:t>
      </w:r>
      <w:r>
        <w:rPr/>
        <w:t>䅶쉾轞數啈땮⹚䆘乳㭀쉯堪乷熏䂘쉃</w:t>
      </w:r>
      <w:r>
        <w:rPr/>
        <w:t>⡉ⱴ</w:t>
      </w:r>
      <w:r>
        <w:rPr/>
        <w:t>爹쉇ꅺ啢塸佪⑙偪㘪㔻⽙獨䡕橈偷</w:t>
      </w:r>
      <w:r>
        <w:rPr/>
        <w:t>ⴥ</w:t>
      </w:r>
      <w:r>
        <w:rPr/>
        <w:t>塂뗂坥⽢⭠懂㡺轒</w:t>
      </w:r>
      <w:r>
        <w:rPr/>
        <w:t>ꔨ</w:t>
      </w:r>
      <w:r>
        <w:rPr/>
        <w:t>昶灖㉡䨯땮璘㙑燂䴹匦倽杦总䝬⥟䵥땇싂㜮獨潎盂</w:t>
      </w:r>
      <w:r>
        <w:rPr/>
        <w:t>꧂</w:t>
      </w:r>
      <w:r>
        <w:rPr/>
        <w:t>䕍枬⹎枩愣⪏쉾䁗☹曍煷쉋䡙츲뗂弶숵䐻㉁竂⭨</w:t>
      </w:r>
      <w:r>
        <w:rPr/>
        <w:t>ⱌ</w:t>
      </w:r>
      <w:r>
        <w:rPr/>
        <w:t>愭繬幐卬ꎏ溱匥⏂啖獣垿敱넥炵㕲畯ꅲ敁恹㦵ㅞ㌵쉨禡套㷎⬶喱</w:t>
      </w:r>
      <w:r>
        <w:rPr/>
        <w:t>Ⱝ⥌</w:t>
      </w:r>
      <w:r>
        <w:rPr/>
        <w:t>⽇⥋媣䥊埂㫃㈵佾⏂칌免놵煭㈫曂쵐㜽㕓䘽㑌暮ㆡ嘰兑쉙穱桁師</w:t>
      </w:r>
      <w:r>
        <w:rPr/>
        <w:t>꧃</w:t>
      </w:r>
      <w:r>
        <w:rPr/>
        <w:t>扺⭹슮숱♢슣珂啺䕌槎䖘睅</w:t>
      </w:r>
      <w:r>
        <w:rPr/>
        <w:t>Ɒ</w:t>
      </w:r>
      <w:r>
        <w:rPr/>
        <w:t>瑄⭹㬵㤫揂쉓癟⶿櫎⩩頪ꅔ㍎㍊䥸㍸瑓쵠噸숭疩㖱쉫⌫숪恹⨴갳䔵䕧偬䐪滂⿃梬䥕ꥠ焲侮</w:t>
      </w:r>
      <w:r>
        <w:rPr/>
        <w:t>Ⲙ</w:t>
      </w:r>
      <w:r>
        <w:rPr/>
        <w:t>沏漣嘽灄橮搩싂慮绂愹䙵쉳曂㑈䤽㡴慂䞘〻䁹椻浆</w:t>
      </w:r>
      <w:r>
        <w:rPr/>
        <w:t>ꗂ⌺</w:t>
      </w:r>
      <w:r>
        <w:rPr/>
        <w:t>獔쵌琣恍倭㔸慫숶楌轕갱搰쉡ꅡ싍䖮睚狂쎩晰⽡潖㍦⩃橩쏎債桁浺牶亩䑇䥪뮣央ꄯ슮쉭䭋䒣㬲㝰싍</w:t>
      </w:r>
      <w:r>
        <w:rPr/>
        <w:t>ꕗ</w:t>
      </w:r>
      <w:r>
        <w:rPr/>
        <w:t>쉾堺숲儹⵴圦歺䚩충刷쉃䃂Ⓜ쵦</w:t>
      </w:r>
      <w:r>
        <w:rPr/>
        <w:t>ꦿ</w:t>
      </w:r>
      <w:r>
        <w:rPr/>
        <w:t>㍵⍂쉶떬㮵</w:t>
      </w:r>
      <w:r>
        <w:rPr/>
        <w:t>ꥂ</w:t>
      </w:r>
      <w:r>
        <w:rPr/>
        <w:t>洫䛂轌㓂畠⑮</w:t>
      </w:r>
      <w:r>
        <w:rPr/>
        <w:t>ꥎ</w:t>
      </w:r>
      <w:r>
        <w:rPr/>
        <w:t>⼷䉎氺㔨割꥔搪到前싂灠椲橱䀪숭䉎兣彧싂㊡愶ꅐ潓䜮쉘딲뼮穆⩭猯乆뽤杤컂烂䰮炩숨䫂䙎쵠</w:t>
      </w:r>
      <w:r>
        <w:rPr/>
        <w:t>⡞</w:t>
      </w:r>
      <w:r>
        <w:rPr/>
        <w:t>澩㨨侩깱潓쵈砫㕀䙒슥㩎稴</w:t>
      </w:r>
      <w:r>
        <w:rPr/>
        <w:t>⡮</w:t>
      </w:r>
      <w:r>
        <w:rPr/>
        <w:t>摙</w:t>
      </w:r>
      <w:r>
        <w:rPr/>
        <w:t>ꤺ</w:t>
      </w:r>
      <w:r>
        <w:rPr/>
        <w:t>癃䞻䵊╔㩆쉳氊歴榻廂쌺숱쉎쉨啞癌⯂㥎㐣슏♀䋂㙷䭙吲땦劣僂硐仂灁</w:t>
      </w:r>
      <w:r>
        <w:rPr/>
        <w:t>⡋</w:t>
      </w:r>
      <w:r>
        <w:rPr/>
        <w:t>숳쉶ㄴ㍃凂晨扶ꍱ平㵷캘稪䝎䝋敳⹙⻎祋⪬疩佇幄䜰兑ꅱ쉱쉙挸⍦쎥卵</w:t>
      </w:r>
      <w:r>
        <w:rPr/>
        <w:t>ꕪ</w:t>
      </w:r>
      <w:r>
        <w:rPr/>
        <w:t>슥楩奺攰车</w:t>
      </w:r>
      <w:r>
        <w:rPr/>
        <w:t>Ⱡ</w:t>
      </w:r>
      <w:r>
        <w:rPr/>
        <w:t>䉱繷╂䏂쉌길悘ꍮ뽱㩀朴绍㕋⭬녯䭓煯橇⫂⩍쉶掏洨秂춡쉴猫쉏揍䅥姂䌻♃쉟</w:t>
      </w:r>
      <w:r>
        <w:rPr/>
        <w:t>ⶮ</w:t>
      </w:r>
      <w:r>
        <w:rPr/>
        <w:t>䁊䁎䑥ꆡ䁺盃⽬繫촳㤬祚䝖䈴䕊顰䉵㡹潮㙆䥕旂猳뾩䋍㭍壂ꍠ棍夬⌦</w:t>
      </w:r>
      <w:r>
        <w:rPr/>
        <w:t>⡔</w:t>
      </w:r>
      <w:r>
        <w:rPr/>
        <w:t>㙏⼰圱之啶剓녟煅獧⽊涱女愨䩇㭳瑘</w:t>
      </w:r>
      <w:r>
        <w:rPr/>
        <w:t>ⱆ</w:t>
      </w:r>
      <w:r>
        <w:rPr/>
        <w:t>숴抿ꌬ灂ㆩ窮卥幢</w:t>
      </w:r>
      <w:r>
        <w:rPr/>
        <w:t>ꕨ</w:t>
      </w:r>
      <w:r>
        <w:rPr/>
        <w:t>珂슿歇摄暮〫正숪䛂㌪獖썴⩠关쉺숯╷幭⑅㙊椮</w:t>
      </w:r>
      <w:r>
        <w:rPr/>
        <w:t>ꕇ</w:t>
      </w:r>
      <w:r>
        <w:rPr/>
        <w:t>㤬浠⨮㩳␴싂槂晗</w:t>
      </w:r>
      <w:r>
        <w:rPr/>
        <w:t>ꖬ</w:t>
      </w:r>
      <w:r>
        <w:rPr/>
        <w:t>攻栶䙠㜽偸婴獺恖䧂呾䱌쉙棎䢻狂䊻䝑坔牰걉㓂獙奴숲충昶昽떩쉃㙶欤</w:t>
      </w:r>
      <w:r>
        <w:rPr/>
        <w:t>ⵊ</w:t>
      </w:r>
      <w:r>
        <w:rPr/>
        <w:t>飂䛂⸤幾㉨㍾䩇뭘갱䀤쉡癇쵪呓促쉶溣枡㕡싂硾冻㉷</w:t>
      </w:r>
      <w:r>
        <w:rPr/>
        <w:t>⡺</w:t>
      </w:r>
      <w:r>
        <w:rPr/>
        <w:t>啶쉊煖狃싃稩慵ꎘ╘싂畉⵪杀卶浉췂漳幫捕嫃㬨녰</w:t>
      </w:r>
      <w:r>
        <w:rPr/>
        <w:t>ⷂ</w:t>
      </w:r>
      <w:r>
        <w:rPr/>
        <w:t>ㄪ쉃柂䵘摆檬䅒㐥䃍摹䡨뿃呪僂쉹摨㭖樲䏂㑪婰숶</w:t>
      </w:r>
      <w:r>
        <w:rPr/>
        <w:t>Ⳃ</w:t>
      </w:r>
      <w:r>
        <w:rPr/>
        <w:t>坭偧潠㥹倣畱㝁栻㢘顢渵㭶录뽙淂䔨녔숴㙱㯂塢吶硲稪丸䀹㵑⽒쉮䑾⹷갺硒燎뭥槎䎮ガ顚婺㵑唲浂櫂爪䴶睊㋂䭭兪䱖쉥♦㬫䭣㙦䕮䡳獖㝖㷂㩈쉁⭗僂뽒廂慈秂뭵稱爴</w:t>
      </w:r>
      <w:r>
        <w:rPr/>
        <w:t>ꦘ</w:t>
      </w:r>
      <w:r>
        <w:rPr/>
        <w:t>椦㝫뭬輨䘺怺㠳弰䛂渦녶晪뼪欣穾游㦵㬩㨳썩㈮㐲㑷噍㈹癕䬶㜪匱</w:t>
      </w:r>
      <w:r>
        <w:rPr/>
        <w:t>ꕞ</w:t>
      </w:r>
      <w:r>
        <w:rPr/>
        <w:t>뭰栥刹긩溵숲⯂硶曂䱈㕇東⚬⩧⚣촸㵰╞䥣㛂坣싂㷂컃夷䆥⨽佷䶬囍㵁⥧呣㭬</w:t>
      </w:r>
      <w:r>
        <w:rPr/>
        <w:t>ꤱ</w:t>
      </w:r>
      <w:r>
        <w:rPr/>
        <w:t>怤⧂㠽⩚乥쌩恨뮮⌸橒쵯浘ㅳ쵭쉯係╉⺱恢</w:t>
      </w:r>
      <w:r>
        <w:rPr/>
        <w:t>ꕣ</w:t>
      </w:r>
      <w:r>
        <w:rPr/>
        <w:t>䤽</w:t>
      </w:r>
      <w:r>
        <w:rPr/>
        <w:t>ⱴ</w:t>
      </w:r>
      <w:r>
        <w:rPr/>
        <w:t>㙖⸷柂㊥싂쉋䅬挷ꥸ啊㐶廂䔰朳慥揂竍庬穦싍撮改甦啡䄰昸쉚쉦䛎♩佋旂楾䥄뭳ꇂ淂ꌺ烂㚩坃拃繵太曂帰갴湺湢癟슥㉙㑩쉅㉊슿係ꇂ恉急輮⹑䔬㴊縪刪쉔습㔲</w:t>
      </w:r>
      <w:r>
        <w:rPr/>
        <w:t>Ⱟ</w:t>
      </w:r>
      <w:r>
        <w:rPr/>
        <w:t>䛂牾⭰牢</w:t>
      </w:r>
      <w:r>
        <w:rPr/>
        <w:t>ⷂ</w:t>
      </w:r>
      <w:r>
        <w:rPr/>
        <w:t>녨걮癀煆썳牨澩敱긨奖儣䕘䜻╳煩⎡杈</w:t>
      </w:r>
      <w:r>
        <w:rPr/>
        <w:t>⣂</w:t>
      </w:r>
      <w:r>
        <w:rPr/>
        <w:t>뭖䗂쉋湣昻䧂㈻䐴卶㭞</w:t>
      </w:r>
      <w:r>
        <w:rPr/>
        <w:t>ꔬ</w:t>
      </w:r>
      <w:r>
        <w:rPr/>
        <w:t>㡢颱瑡催䥧땟쉚쉙ꍾ㤵繤噶縱棂䵵㐵</w:t>
      </w:r>
      <w:r>
        <w:rPr/>
        <w:t>ⳃ</w:t>
      </w:r>
      <w:r>
        <w:rPr/>
        <w:t>䥯栻桟⫂䩃ꅷ땒쉩剒嘻欣쎏頫䍅摱⨩稷⥡煖╬쉣⽑썓</w:t>
      </w:r>
      <w:r>
        <w:rPr/>
        <w:t>ⲏ</w:t>
      </w:r>
      <w:r>
        <w:rPr/>
        <w:t>㑀洭㥠捆坡䷂쉊싂楱浏繲⌲⽄晗슩㎏偃숯坁ㆡ</w:t>
      </w:r>
      <w:r>
        <w:rPr/>
        <w:t>ⴰ</w:t>
      </w:r>
      <w:r>
        <w:rPr/>
        <w:t>杓乆獬⨲䵒绂䩨㥾⹴先䑐桦㩓䛎뭶唤炣녣떱佺⺮恹㤨쉴㌪</w:t>
      </w:r>
      <w:r>
        <w:rPr/>
        <w:t>꧂</w:t>
      </w:r>
      <w:r>
        <w:rPr/>
        <w:t>촹恸ケ⩤⌱</w:t>
      </w:r>
      <w:r>
        <w:rPr/>
        <w:t>ꕙ</w:t>
      </w:r>
      <w:r>
        <w:rPr/>
        <w:t>ꍱ㙟晐쉐瑔걘獍㤯轏顷땫佫ꅣ깪㙢䵴⹤뼶┺䬤䔷싃癨樫</w:t>
      </w:r>
      <w:r>
        <w:rPr/>
        <w:t>ⱟ</w:t>
      </w:r>
      <w:r>
        <w:rPr/>
        <w:t>ꥺ⬤灮㐸畅湇氫䥦⩚癵嗂싂態칎悡牎侥劏浇䓂桩㥁㝷숺䥁湲⮿住杂⹟电摧䍋숬ㅮ㘥㞣㑅䨫♴椵扔싂숸㈬⬺쉞</w:t>
      </w:r>
      <w:r>
        <w:rPr/>
        <w:t>ꦏ</w:t>
      </w:r>
      <w:r>
        <w:rPr/>
        <w:t>轑ㆥ⹬䂵㴥术☱쎥帬拂〬ꏍ淍㇂䕔楦䤬쉷</w:t>
      </w:r>
      <w:r>
        <w:rPr/>
        <w:t>ꗃ</w:t>
      </w:r>
      <w:r>
        <w:rPr/>
        <w:t>䉈䯂⩤仂䱍盂忂潓뭆灊칈쉈ꥤ杦⥣⍬쉊컂㏂Ⓜ轰䶩婤</w:t>
      </w:r>
      <w:r>
        <w:rPr/>
        <w:t>ⰳ</w:t>
      </w:r>
      <w:r>
        <w:rPr/>
        <w:t>㧃㩹浨㉌ꍨ⍥偑䗂</w:t>
      </w:r>
      <w:r>
        <w:rPr/>
        <w:t>ꖣ␶</w:t>
      </w:r>
      <w:r>
        <w:rPr/>
        <w:t>㡡䥌䴲嘣塃眹接䭬砪츭㍴㯂◃㉏㕫椥ꍴ瓂쌩囂煐䈬╟犘䔸瑔繂뗂䕂繞皻䡳總娲奷숭囂겻쉺숪唴⩩炻䉢⭰갲떿掏䥃䮘纏충塣坫㖏た쉴䝶넸䋂兆싂忂儰晖忍췂㷂촽ꍺ勂ꎣ睎⒵䊥京⥄䠭걠䘳燎⍶䊣쉾硯숷⿎떮⺿䭭䪿扥㈦䍅</w:t>
      </w:r>
      <w:r>
        <w:rPr/>
        <w:t>ꦵ</w:t>
      </w:r>
      <w:r>
        <w:rPr/>
        <w:t>䁅</w:t>
      </w:r>
      <w:r>
        <w:rPr/>
        <w:t>ꤰ</w:t>
      </w:r>
      <w:r>
        <w:rPr/>
        <w:t>敡㥉ヂ汾쉓㭸灣╁桡単䩎噩顰䔽㶩樽獰䨥㕐眤氶党樫䈽ꌴ乭穞깢坸㡡䫂乣濂쉩穉䗂頪礱춱亣⚮뼰顫創䋂䠶汱쉋䭠䷂⽑䉇</w:t>
      </w:r>
      <w:r>
        <w:rPr/>
        <w:t>ꕾ</w:t>
      </w:r>
      <w:r>
        <w:rPr/>
        <w:t>冡쉤㛎砱쉭戴쉶段춡뮵浡㪱</w:t>
      </w:r>
      <w:r>
        <w:rPr/>
        <w:t>ꖡ</w:t>
      </w:r>
      <w:r>
        <w:rPr/>
        <w:t>嚥깩싃䱋䨭梡쉑㙬噢慒뽕</w:t>
      </w:r>
      <w:r>
        <w:rPr/>
        <w:t>ꤦ</w:t>
      </w:r>
      <w:r>
        <w:rPr/>
        <w:t>걓㡪䄸畭숺뗂㤵䱟뭑䡤㕗</w:t>
      </w:r>
      <w:r>
        <w:rPr/>
        <w:t>ⱙ</w:t>
      </w:r>
      <w:r>
        <w:rPr/>
        <w:t>ㅒ窩婍슩乺獶㡉䗂ꄣ㉮㉆䷂䴣浤哂</w:t>
      </w:r>
      <w:r>
        <w:rPr/>
        <w:t>꧂</w:t>
      </w:r>
      <w:r>
        <w:rPr/>
        <w:t>걡䥧偑㕃쉄⩰䩯㜫乥桃堵㏂曂坩眵儷潤䎱⯂녱⿂桑숩噙塊⹀澿濃쉬幣쉅噁捀㙌〭煣⧂⩉땂╍ㅀ敧⸻婥묭䡟转吺뼊扚</w:t>
      </w:r>
      <w:r>
        <w:rPr/>
        <w:t>ꕌ</w:t>
      </w:r>
      <w:r>
        <w:rPr/>
        <w:t>刣碿䑑噔䳂歮啲㕵뭢㙘到䤱涿ꥶ䵍擂䆿呐ㄳ쵉⚣꺣汇ꇂ숬稣ꥤ坊番⩌㙴吨㦘擂습盂甫䜰ぺ⌣徘䟂</w:t>
      </w:r>
      <w:r>
        <w:rPr/>
        <w:t>꧂</w:t>
      </w:r>
      <w:r>
        <w:rPr/>
        <w:t>穢┯塥妮辘ꅒ䉋숷仂习撩⥳⿍奣打쉺琪㠳轱⩈썖츱䤬䵤噓ꥱ⾬穥乧悿갨䩢䁵숥祶彃ァ㉰숽숪䭊⩋</w:t>
      </w:r>
      <w:r>
        <w:rPr/>
        <w:t>ⳍ</w:t>
      </w:r>
      <w:r>
        <w:rPr/>
        <w:t>㭋竂㕏殩塞瓂긣⥍㩨檩伻꥘촳쉲╇幘呙灀昻</w:t>
      </w:r>
      <w:r>
        <w:rPr/>
        <w:t>⣂</w:t>
      </w:r>
      <w:r>
        <w:rPr/>
        <w:t>䈹䒥䲬㕦畤嚡䵐㢬㮡촸</w:t>
      </w:r>
      <w:r>
        <w:rPr/>
        <w:t>ꦣ</w:t>
      </w:r>
      <w:r>
        <w:rPr/>
        <w:t>슏壃硘ㅾ㚩䡰皮㖱㑆䓂쌨</w:t>
      </w:r>
      <w:r>
        <w:rPr/>
        <w:t>Ⱡ</w:t>
      </w:r>
      <w:r>
        <w:rPr/>
        <w:t>珂㙕䊮숭祬싂漩濂䁭睗⨪挣媘㫂棂곂濎㇃곃</w:t>
      </w:r>
      <w:r>
        <w:rPr/>
        <w:t>ꤥ</w:t>
      </w:r>
      <w:r>
        <w:rPr/>
        <w:t>埂⩍獙⽡ꥳっ瀨뼺烂ꍔ㡥䭴녤侮唶㭢䓂</w:t>
      </w:r>
      <w:r>
        <w:rPr/>
        <w:t>ꕾ</w:t>
      </w:r>
      <w:r>
        <w:rPr/>
        <w:t>깈숶䑲洪묦ㄻ敞剔稴䑦归㩌ㄹ䠱穕礨䥡は㥦桑䩇ꥹ놘穊泂♓砯噶扟兙乄㧂〫쉕究쉵⥏凂땵</w:t>
      </w:r>
      <w:r>
        <w:rPr/>
        <w:t>꧂</w:t>
      </w:r>
      <w:r>
        <w:rPr/>
        <w:t>뗎┮祪격☹体㠤杀쵤䢬뮡䢥婵㭤땟繶쉨┯湸汄썚轣渵晠慘櫂杔榩告깹乙䘣</w:t>
      </w:r>
      <w:r>
        <w:rPr/>
        <w:t>⠰␳</w:t>
      </w:r>
      <w:r>
        <w:rPr/>
        <w:t>橚뇍彞䐰⤵頰⯎쉏</w:t>
      </w:r>
      <w:r>
        <w:rPr/>
        <w:t>⡑</w:t>
      </w:r>
      <w:r>
        <w:rPr/>
        <w:t>佰</w:t>
      </w:r>
      <w:r>
        <w:rPr/>
        <w:t>⡪</w:t>
      </w:r>
      <w:r>
        <w:rPr/>
        <w:t>䰱掿匦䝟湋䥥䨯╘䐪撮楗涵参㕚晌䩐䠪䡐뭊汆䮩⹵ꍪ烂夲啃眱䖮㵣弲摰捈整㪿䊬</w:t>
      </w:r>
      <w:r>
        <w:rPr/>
        <w:t>⡍</w:t>
      </w:r>
      <w:r>
        <w:rPr/>
        <w:t>怩믂湐卧僂촳秂슩습쵤䱏係迂</w:t>
      </w:r>
      <w:r>
        <w:rPr/>
        <w:t>ꤲ</w:t>
      </w:r>
      <w:r>
        <w:rPr/>
        <w:t>潖爬潬䎵獂㑄</w:t>
      </w:r>
      <w:r>
        <w:rPr/>
        <w:t>ꤤ⨯</w:t>
      </w:r>
      <w:r>
        <w:rPr/>
        <w:t>䝓</w:t>
      </w:r>
      <w:r>
        <w:rPr/>
        <w:t>ꕇ</w:t>
      </w:r>
      <w:r>
        <w:rPr/>
        <w:t>슥</w:t>
      </w:r>
      <w:r>
        <w:rPr/>
        <w:t>ꗃ</w:t>
      </w:r>
      <w:r>
        <w:rPr/>
        <w:t>ꌵ愸椹瘥攷䠬潍縴⹢儵㑢䴰呮슩</w:t>
      </w:r>
      <w:r>
        <w:rPr/>
        <w:t>ꤥ</w:t>
      </w:r>
      <w:r>
        <w:rPr/>
        <w:t>깮싂平昲䬷歩쉠</w:t>
      </w:r>
      <w:r>
        <w:rPr/>
        <w:t>⢵</w:t>
      </w:r>
      <w:r>
        <w:rPr/>
        <w:t>痂䭧皵㕐⩺㷎♡杈㝩깕桌䉷嘪</w:t>
      </w:r>
      <w:r>
        <w:rPr/>
        <w:t>⡇</w:t>
      </w:r>
      <w:r>
        <w:rPr/>
        <w:t>瓎충㩗牸焣祇ぇꎣ砨煐㘬晎㉕⑥쉅䙑繃奲兡쉰奃㉩쉭Ⓜ頦</w:t>
      </w:r>
      <w:r>
        <w:rPr/>
        <w:t>ⲡ</w:t>
      </w:r>
      <w:r>
        <w:rPr/>
        <w:t>㥍柂쉰숮没祺敐喏凂㥏㐯䌨</w:t>
      </w:r>
      <w:r>
        <w:rPr/>
        <w:t>Ⱖ</w:t>
      </w:r>
      <w:r>
        <w:rPr/>
        <w:t>摨ㆮ犮썺⨶殏桉⹚䟂쉘琴亣扚◂橴⍱췂㒘䭴㩖ㆩ轭倳꺿慓뼮쉎奫䇂</w:t>
      </w:r>
      <w:r>
        <w:rPr/>
        <w:t>⡂</w:t>
      </w:r>
      <w:r>
        <w:rPr/>
        <w:t>슻䥂슘祖㬥侩啥䍵䷂</w:t>
      </w:r>
      <w:r>
        <w:rPr/>
        <w:t>⣍</w:t>
      </w:r>
      <w:r>
        <w:rPr/>
        <w:t>猶䤳⹟</w:t>
      </w:r>
      <w:r>
        <w:rPr/>
        <w:t>ꤶ┱</w:t>
      </w:r>
      <w:r>
        <w:rPr/>
        <w:t>䉋慟杤畵䇂頩挬契숨╫櫂숴䶩䵴쌽楡嘵璿㦮⭷컂核氩숸睚啓뼷숭싂妥晧䡆顁캥爬頵懂未</w:t>
      </w:r>
      <w:r>
        <w:rPr/>
        <w:t>ꕣ</w:t>
      </w:r>
      <w:r>
        <w:rPr/>
        <w:t>䅞믍䝴恪䡄䌪盍䄻╱欷갻潕䩳樶啊▮ㄺ䛂깴橐牢⭲並婇쉮ꍓ䅡獯㡘堪㫂쉖太⨵싂《敒檡甦⧂쉣㌶睨</w:t>
      </w:r>
      <w:r>
        <w:rPr/>
        <w:t>ꤺ</w:t>
      </w:r>
      <w:r>
        <w:rPr/>
        <w:t>䵊㙃䱷쉭싂</w:t>
      </w:r>
      <w:r>
        <w:rPr/>
        <w:t>ⵔ</w:t>
      </w:r>
      <w:r>
        <w:rPr/>
        <w:t>灴䈵爮⿂䉉쌱╖숥㖡쉣瞻쵢䡴暩噌潶儸哂䠲㍹嘪</w:t>
      </w:r>
      <w:r>
        <w:rPr/>
        <w:t>ⱗ</w:t>
      </w:r>
      <w:r>
        <w:rPr/>
        <w:t>瀵䯎瞩䴴䄮╨</w:t>
      </w:r>
      <w:r>
        <w:rPr/>
        <w:t>⡾</w:t>
      </w:r>
      <w:r>
        <w:rPr/>
        <w:t>뽏桗瑷昹恋晀槂ꇂ네Ⓜ⸩㑢ㄣꏂ㡐却⪣䝍港칌睭〩徥轾唤䝍㢩眪桦뭺쵵瓂⑤䖻娪滂䰫㑱뭲녬숳光⑒幘⨽㌥輮</w:t>
      </w:r>
      <w:r>
        <w:rPr/>
        <w:t>⡊</w:t>
      </w:r>
      <w:r>
        <w:rPr/>
        <w:t>瞩ㄷ昻氪獢橧祤轮梥噧到뼫쉏噺穅쉸쵄㉩幱厡睳䉉盂쉣瘰</w:t>
      </w:r>
      <w:r>
        <w:rPr/>
        <w:t>ꕀ</w:t>
      </w:r>
      <w:r>
        <w:rPr/>
        <w:t>⡀</w:t>
      </w:r>
      <w:r>
        <w:rPr/>
        <w:t>癀礰놏䥧⵳伫ꥭ垘</w:t>
      </w:r>
      <w:r>
        <w:rPr/>
        <w:t>Ᵽ</w:t>
      </w:r>
      <w:r>
        <w:rPr/>
        <w:t>䄥䑴㬬穭촵眪ꥦ㮩䯂뽟⯃㉗갥䡀㉓</w:t>
      </w:r>
      <w:r>
        <w:rPr/>
        <w:t>⣂</w:t>
      </w:r>
      <w:r>
        <w:rPr/>
        <w:t>ꍓ椶㞩擂ㄩ㈷撏搻姎㠭甩䰺</w:t>
      </w:r>
      <w:r>
        <w:rPr/>
        <w:t>⡖</w:t>
      </w:r>
      <w:r>
        <w:rPr/>
        <w:t>祬瀹佦⵩긲晸奚敯㛂䐣慨秎⬮未䢡숹䙕佦</w:t>
      </w:r>
      <w:r>
        <w:rPr/>
        <w:t>Ⱶ⬳</w:t>
      </w:r>
      <w:r>
        <w:rPr/>
        <w:t>佧슱䕚</w:t>
      </w:r>
      <w:r>
        <w:rPr/>
        <w:t>⢮</w:t>
      </w:r>
      <w:r>
        <w:rPr/>
        <w:t>䙕墥睮䜭娮弣䝵싂槃汍惍</w:t>
      </w:r>
      <w:r>
        <w:rPr/>
        <w:t>ⵓ</w:t>
      </w:r>
      <w:r>
        <w:rPr/>
        <w:t>澿卆㭶믂䉎㦩墵乳</w:t>
      </w:r>
      <w:r>
        <w:rPr/>
        <w:t>ꥐ</w:t>
      </w:r>
      <w:r>
        <w:rPr/>
        <w:t>係匽</w:t>
      </w:r>
      <w:r>
        <w:rPr/>
        <w:t>ꔨ</w:t>
      </w:r>
      <w:r>
        <w:rPr/>
        <w:t>슮㵵哂䵑</w:t>
      </w:r>
      <w:r>
        <w:rPr/>
        <w:t>ꤰ</w:t>
      </w:r>
      <w:r>
        <w:rPr/>
        <w:t>兗䭰弲⮱䤷䤴卮偞㙆怬妩娲싂곂冡棂壎娱乂쉁迂ꅓ췃㈱㌺灵㠻愽ㅘ</w:t>
      </w:r>
      <w:r>
        <w:rPr/>
        <w:t>ⱎ</w:t>
      </w:r>
      <w:r>
        <w:rPr/>
        <w:t>쉱杰䴩쉺숪檏縹⽴䠶灋☪夵</w:t>
      </w:r>
      <w:r>
        <w:rPr/>
        <w:t>ⵀ</w:t>
      </w:r>
      <w:r>
        <w:rPr/>
        <w:t>쉉</w:t>
      </w:r>
      <w:r>
        <w:rPr/>
        <w:t>⠽</w:t>
      </w:r>
      <w:r>
        <w:rPr/>
        <w:t>뽴㫂幀문㡄䟂䨣</w:t>
      </w:r>
      <w:r>
        <w:rPr/>
        <w:t>ꕁ</w:t>
      </w:r>
      <w:r>
        <w:rPr/>
        <w:t>䱯嘸祮⥈㥥噑쉭䜵哃杗묺殬긬椪곂숴柃딩汭婅⦻䅔</w:t>
      </w:r>
      <w:r>
        <w:rPr/>
        <w:t>ꔪ</w:t>
      </w:r>
      <w:r>
        <w:rPr/>
        <w:t>儺㵔㝸䜴⶘㥇㡶⑒㋎欻⛂깖쏂䧂⥥녧炥灒ꌹ묦㵌嘫矂枘뮻繶⽬깉枻싂秂슩쉴췂督걢䙴</w:t>
      </w:r>
      <w:r>
        <w:rPr/>
        <w:t>ⱸ</w:t>
      </w:r>
      <w:r>
        <w:rPr/>
        <w:t>ꔴ</w:t>
      </w:r>
      <w:r>
        <w:rPr/>
        <w:t>㔬眩䔱캱削瓂◂⨬㕧䄮朥佪</w:t>
      </w:r>
      <w:r>
        <w:rPr/>
        <w:t>⢮</w:t>
      </w:r>
      <w:r>
        <w:rPr/>
        <w:t>䖩⑪㐺숽偖⺱冥晫啃頨⌸だꎡ쌵⭔彵䍘ヂ⦡♵숵쉂쉔佋塥㗂祶⌥䩭䁹㕷戴硂坈⍞㭅⨣䗂嘭췂獦䉬싂쉂㕪</w:t>
      </w:r>
      <w:r>
        <w:rPr/>
        <w:t>ꔪ</w:t>
      </w:r>
      <w:r>
        <w:rPr/>
        <w:t>輱넯쉈毂쵫⯃깨걹</w:t>
      </w:r>
      <w:r>
        <w:rPr/>
        <w:t>ꦻ</w:t>
      </w:r>
      <w:r>
        <w:rPr/>
        <w:t>䃍丩</w:t>
      </w:r>
      <w:r>
        <w:rPr/>
        <w:t>ꕃ</w:t>
      </w:r>
      <w:r>
        <w:rPr/>
        <w:t>去싂ㅞ干浆쉞쉮쌫싂噄晪祯䁈䵸擂碬쏂兘䙞䔳⭒䉎䤣뼵뭖䝗싂쎿</w:t>
      </w:r>
      <w:r>
        <w:rPr/>
        <w:t>ꤱ╄</w:t>
      </w:r>
      <w:r>
        <w:rPr/>
        <w:t>氹칶䘪垮䣂㭐䄵⸺佌汰畮䷂</w:t>
      </w:r>
      <w:r>
        <w:rPr/>
        <w:t>ꕒ</w:t>
      </w:r>
      <w:r>
        <w:rPr/>
        <w:t>搶惂녰⥍係</w:t>
      </w:r>
      <w:r>
        <w:rPr/>
        <w:t>ꕁ</w:t>
      </w:r>
      <w:r>
        <w:rPr/>
        <w:t>截幟싍쉟迂敨ㄳ뽵⽊硵愳⽙竂䝹匯㒬沩僂乹</w:t>
      </w:r>
      <w:r>
        <w:rPr/>
        <w:t>꧍</w:t>
      </w:r>
      <w:r>
        <w:rPr/>
        <w:t>冩⏃牆䴹䌶瘵ま쉒浪曃ꌰ</w:t>
      </w:r>
      <w:r>
        <w:rPr/>
        <w:t>⡉</w:t>
      </w:r>
      <w:r>
        <w:rPr/>
        <w:t>긫숪爦濂䦬轸瑙⦩䉄慂㥃䡲恋숮椤䵘恃戩쉳䍌⸫㡔转牓㵺╵㧂걅녧숳晙⪘秂〻䭞숊⑤쌲縶傱輷繙쉸卩䉩练⸬䠦⯎䎮别춬ぉ⵶䁭⩪樥⨭地穟硴哂떘祗礤佋슩쉶⻎䬳쉔だ本ꄥ놩唷婫䕚䱅쉵깾┰㑰搣쉊넰䍫㐨⮵䒬甩昳슣恳</w:t>
      </w:r>
      <w:r>
        <w:rPr/>
        <w:t>ⵀ</w:t>
      </w:r>
      <w:r>
        <w:rPr/>
        <w:t>㢘㒩䅺⑶爤깔</w:t>
      </w:r>
      <w:r>
        <w:rPr/>
        <w:t>ꕫ</w:t>
      </w:r>
      <w:r>
        <w:rPr/>
        <w:t>楒煚歳帪浞꧎劘䋍㌲浫软쉞䡇浗䝌쉃⑤뇂乘⦩㤮녧獊⍬숻刬숫䍃噃</w:t>
      </w:r>
      <w:r>
        <w:rPr/>
        <w:t>ⳂⱵ</w:t>
      </w:r>
      <w:r>
        <w:rPr/>
        <w:t>瞘棂在秂䔺娽쉄䑟숷슬䓂冣</w:t>
      </w:r>
      <w:r>
        <w:rPr/>
        <w:t>⡳</w:t>
      </w:r>
      <w:r>
        <w:rPr/>
        <w:t>ꍗ剭깷䔪桩㙏䅘嘫㩂</w:t>
      </w:r>
      <w:r>
        <w:rPr/>
        <w:t>ⴴ</w:t>
      </w:r>
      <w:r>
        <w:rPr/>
        <w:t>疿</w:t>
      </w:r>
      <w:r>
        <w:rPr/>
        <w:t>ꖬ</w:t>
      </w:r>
      <w:r>
        <w:rPr/>
        <w:t>슥</w:t>
      </w:r>
      <w:r>
        <w:rPr/>
        <w:t>Ⱪ</w:t>
      </w:r>
      <w:r>
        <w:rPr/>
        <w:t>㙄쉣놡盂助썳䍢</w:t>
      </w:r>
      <w:r>
        <w:rPr/>
        <w:t>Ⱔ</w:t>
      </w:r>
      <w:r>
        <w:rPr/>
        <w:t>祯⑙穞婎故汖걫輪숸㦩</w:t>
      </w:r>
      <w:r>
        <w:rPr/>
        <w:t>ꦻ</w:t>
      </w:r>
      <w:r>
        <w:rPr/>
        <w:t>㗂䨮摏♓ㄤ䯂⹆쉅䯂껂칓䗂㉐何㥚䒡枱憘䩦⪏帻⹄㘬磂狂攥䩎卸共䑳숵</w:t>
      </w:r>
      <w:r>
        <w:rPr/>
        <w:t>ꕯ</w:t>
      </w:r>
      <w:r>
        <w:rPr/>
        <w:t>匮浙㡁㭈䱣</w:t>
      </w:r>
      <w:r>
        <w:rPr/>
        <w:t>⡾</w:t>
      </w:r>
      <w:r>
        <w:rPr/>
        <w:t>頵ㅥ轧摍⵹䕰⯂類</w:t>
      </w:r>
      <w:r>
        <w:rPr/>
        <w:t>ⴰ</w:t>
      </w:r>
      <w:r>
        <w:rPr/>
        <w:t>쎥礵摋⴨帶⫂⩹┳武땋䭨䋎쉚磂䨦特ヂ▩⪱䅇숲畐睒〉</w:t>
      </w:r>
      <w:r>
        <w:rPr/>
        <w:t>⣃</w:t>
      </w:r>
      <w:r>
        <w:rPr/>
        <w:t>束繪渺墿㝾㙌䭳䕎愹䍾圫뇂䨰습䃂牉偁卥ꅒ佌묵쉊㜺晳숨☰쌱䈴留哂櫂⯂⫂쉏☺⽅煰╌층䖡쉎뽦兴䌥浞⹦佘쉵硳捰䬺쉺輺㪩摧悵憥啗咏睹츻</w:t>
      </w:r>
      <w:r>
        <w:rPr/>
        <w:t>ꦬ</w:t>
      </w:r>
      <w:r>
        <w:rPr/>
        <w:t>坴뭚爺幵⻂㔽妡</w:t>
      </w:r>
      <w:r>
        <w:rPr/>
        <w:t>ⱂ</w:t>
      </w:r>
      <w:r>
        <w:rPr/>
        <w:t>暘总䶵顖顠♦ꎥㄪ⩓쉎㭄㛂⛂</w:t>
      </w:r>
      <w:r>
        <w:rPr/>
        <w:t>⠪</w:t>
      </w:r>
      <w:r>
        <w:rPr/>
        <w:t>捗湏䩑䩂㥚栣䭒㕎僂㎩坏啱숴䐯轉䷂⦘⫂⨲獇┶뽧㡯갱灱灂싎塸噵轱咏쉮啨䨰飂恷</w:t>
      </w:r>
      <w:r>
        <w:rPr/>
        <w:t>꧂</w:t>
      </w:r>
      <w:r>
        <w:rPr/>
        <w:t>盂슣攻㥕⹠楮녨穃珂奢弨琬㌸䑾뭺樮搱嘤噱娤</w:t>
      </w:r>
      <w:r>
        <w:rPr/>
        <w:t>ꕖ</w:t>
      </w:r>
      <w:r>
        <w:rPr/>
        <w:t>顠輩轃獺徬徵</w:t>
      </w:r>
      <w:r>
        <w:rPr/>
        <w:t>⠩</w:t>
      </w:r>
      <w:r>
        <w:rPr/>
        <w:t>䩁癙</w:t>
      </w:r>
      <w:r>
        <w:rPr/>
        <w:t>ꤪ</w:t>
      </w:r>
      <w:r>
        <w:rPr/>
        <w:t>繙칓㨰⭬䠴쉗ꌮ桢슱䟃娪呌䦻恓婒㑕긪</w:t>
      </w:r>
      <w:r>
        <w:rPr/>
        <w:t>ⳍ</w:t>
      </w:r>
      <w:r>
        <w:rPr/>
        <w:t>歭㷂捒</w:t>
      </w:r>
      <w:r>
        <w:rPr/>
        <w:t>ⱘⰪ</w:t>
      </w:r>
      <w:r>
        <w:rPr/>
        <w:t>䊥䁉㭃捺䲘䐪╋㢏䠬噔䱓㥨숮渹숺南䕢挣네쵶⫂䩓깎湇⥘ꍣ㭢御ꍬꇂ⭰汁䣂煁祭怳扫㉧煹㍵敔獟뼽</w:t>
      </w:r>
      <w:r>
        <w:rPr/>
        <w:t>ꦩ</w:t>
      </w:r>
      <w:r>
        <w:rPr/>
        <w:t>櫃咩쌩䢡敏♈㭍깵싂䨫乢离㍭牑</w:t>
      </w:r>
      <w:r>
        <w:rPr/>
        <w:t>ꕳ</w:t>
      </w:r>
      <w:r>
        <w:rPr/>
        <w:t>硔扲㉌励䍟</w:t>
      </w:r>
      <w:r>
        <w:rPr/>
        <w:t>Ⱞ</w:t>
      </w:r>
      <w:r>
        <w:rPr/>
        <w:t>欪琺썱暩潸⨷㋂楪梻숦䙳㠺啣䨤失恫湫⩩摮汇뭚煓╴䍖칊뮩輻⽞䁁⹣犮佚夽潈䏂쉅㝞䡚磂樴甪䒵湘瑨⭊哂悏</w:t>
      </w:r>
      <w:r>
        <w:rPr/>
        <w:t>Ɽ⑥</w:t>
      </w:r>
      <w:r>
        <w:rPr/>
        <w:t>쉚⹋슣塟걵獡磂딊伣숩㇂⦏</w:t>
      </w:r>
      <w:r>
        <w:rPr/>
        <w:t>ꔯ♢</w:t>
      </w:r>
      <w:r>
        <w:rPr/>
        <w:t>禿숬쏂頲칕䡇</w:t>
      </w:r>
      <w:r>
        <w:rPr/>
        <w:t>⠥</w:t>
      </w:r>
      <w:r>
        <w:rPr/>
        <w:t>敘塡쌰뼨ㅋ䡷⽬平넸昻ꥴ㐲䝈따⩗ふ窥牡㑶쵠䱫爺숨㝍楔㕔䣂〷姂ㅪ頳⥘㐴쉠獃䕩쵂☦ㅸ牪㖡犥煎▱皡␪媥眮㢬⵨싂뽸㩥䭥伨쉡쵘싃깗痂瞻懂⬴싃䲮碥恦⯍刬껂汾</w:t>
      </w:r>
      <w:r>
        <w:rPr/>
        <w:t>ⴶ</w:t>
      </w:r>
      <w:r>
        <w:rPr/>
        <w:t>䌫唭넶⨥卦奯䴬ꅘ䡬곂牲땰毂걎杤ꥺ</w:t>
      </w:r>
      <w:r>
        <w:rPr/>
        <w:t>⡥</w:t>
      </w:r>
      <w:r>
        <w:rPr/>
        <w:t>㍎㍕猩硂枻ꄶ穣浒싃㭇ꥮ刵노䓂깅恎㠲繂뽔㙫瀹頳⏂哂戬㟂澱쉆싂焥⛂歱濎猦怸╶䥊珂⽋冬</w:t>
      </w:r>
      <w:r>
        <w:rPr/>
        <w:t>⣂</w:t>
      </w:r>
      <w:r>
        <w:rPr/>
        <w:t>ㅾ쉗⭭娻⬵ꎿ</w:t>
      </w:r>
      <w:r>
        <w:rPr/>
        <w:t>⣃</w:t>
      </w:r>
      <w:r>
        <w:rPr/>
        <w:t>夺䱀슩獒帮쉠</w:t>
      </w:r>
      <w:r>
        <w:rPr/>
        <w:t>꧍</w:t>
      </w:r>
      <w:r>
        <w:rPr/>
        <w:t>皱</w:t>
      </w:r>
      <w:r>
        <w:rPr/>
        <w:t>ꕗ</w:t>
      </w:r>
      <w:r>
        <w:rPr/>
        <w:t>氥廂浺쉫䥔숰뽑</w:t>
      </w:r>
      <w:r>
        <w:rPr/>
        <w:t>ꤪ</w:t>
      </w:r>
      <w:r>
        <w:rPr/>
        <w:t>쉩⹺숶慀쉂倳⪵䍶但㑠截夵쉪繎輻ざ塃㉶숴</w:t>
      </w:r>
      <w:r>
        <w:rPr/>
        <w:t>ꤵ</w:t>
      </w:r>
      <w:r>
        <w:rPr/>
        <w:t>ㅅ쉎迂癰쵷杍㜱껃䘸呵䕞㡺㪩廂恪썕⑫싂</w:t>
      </w:r>
      <w:r>
        <w:rPr/>
        <w:t>⡟</w:t>
      </w:r>
      <w:r>
        <w:rPr/>
        <w:t>潚쵣䔰⹕杗쉧捩숺繑⽏␶쉍倳倮顶숹瀫参숱䕺庵⯃嘹䶘⽄橬껂狂껂썐䟂뿂䨴椴洣噭㈷쉙奚㘪燂ꄽ썂⸱恊扠슻汴敺䲣숺쉰均畅嫂弲뽒怨㭭䲬榮䝭껂쉱坹</w:t>
      </w:r>
      <w:r>
        <w:rPr/>
        <w:t>⠳</w:t>
      </w:r>
      <w:r>
        <w:rPr/>
        <w:t>ㅑ䩲䕥쉪湹塔䱸숰晩偣䨬呓扷捵걸琷㘪㊬⪱㧃㍓犘㓂</w:t>
      </w:r>
      <w:r>
        <w:rPr/>
        <w:t>ꥁ</w:t>
      </w:r>
      <w:r>
        <w:rPr/>
        <w:t>䛎眷柂卨⩫썒䨮槂橭㢮杋䏂塡摰空幰㩘싂쉔捬㍖䭘圦辱倱⩊㶩伷췂顷曂㡆䩂䈦渳㍶忂쉴昲参積뭟え倵䱠㭤㠻쉍頮檱⸣ㅶ枡桵䄤묺啦慲䉤⭣㕵姍千㏂灑ꅎ㙞扁ꅏ姂</w:t>
      </w:r>
      <w:r>
        <w:rPr/>
        <w:t>ꥄ</w:t>
      </w:r>
      <w:r>
        <w:rPr/>
        <w:t>슣楯䵡剬䵚橷㨨〫쉞慥㍈䁾기䘴㤪㭱ぷ疬</w:t>
      </w:r>
      <w:r>
        <w:rPr/>
        <w:t>ⱈ</w:t>
      </w:r>
      <w:r>
        <w:rPr/>
        <w:t>喏碬췂䝫丮꺱喵䷂步▣⮣숶楨쵔惂柂⭊䠯⑂◍吺乗㭤䭥䷂쉂太湵╍ꌻ溮쉙췂ꅆ瀻僂彌⬯垡䬽쉄⹫榘溩䵒䵁䉎</w:t>
      </w:r>
      <w:r>
        <w:rPr/>
        <w:t>ⴷ</w:t>
      </w:r>
      <w:r>
        <w:rPr/>
        <w:t>쉦쏂璮歄硞䐥皏⬳浟匽㦥片㉗䁓呟칍촰卓넹⽖ꅉ䬳疘核㖥쉦渹辥⬣住쉠䍍쉉䡅楏㷂㭪⍍㭂庣䤬쉡偔㴳䉌批瑕⵮晖⪱昪祟歌匱窮⩂쉷䍏娶焵㎵⭧</w:t>
      </w:r>
      <w:r>
        <w:rPr/>
        <w:t>ⵁ</w:t>
      </w:r>
      <w:r>
        <w:rPr/>
        <w:t>卖썕썕쉁쉫単匹컂䲥뗂㜹桍祇䩳瘊⩦䝾㍩嘹⵳땕⩷䯃⪻輻썓⨵炩㬳</w:t>
      </w:r>
      <w:r>
        <w:rPr/>
        <w:t>ⱪ</w:t>
      </w:r>
      <w:r>
        <w:rPr/>
        <w:t>沬ꅷば慗⸮繳煅䡭乬㑧仂嫃渨歨⤪슮䱧딣栣祾ぬ⪡䢱쉴⥶♏⽱埂쉪걷䎩</w:t>
      </w:r>
      <w:r>
        <w:rPr/>
        <w:t>ⵇ</w:t>
      </w:r>
      <w:r>
        <w:rPr/>
        <w:t>塀䗂䍬</w:t>
      </w:r>
      <w:r>
        <w:rPr/>
        <w:t>ꕅ</w:t>
      </w:r>
      <w:r>
        <w:rPr/>
        <w:t>䅯䜶</w:t>
      </w:r>
      <w:r>
        <w:rPr/>
        <w:t>ⱙ</w:t>
      </w:r>
      <w:r>
        <w:rPr/>
        <w:t>䙵꺏⽦숷䉷櫃朶慪㮘묵쉡㩴䪡浓㵶港幩ꇂ⒡椻</w:t>
      </w:r>
      <w:r>
        <w:rPr/>
        <w:t>ꤺ</w:t>
      </w:r>
      <w:r>
        <w:rPr/>
        <w:t>欵䘻傥걬梬䤴㒻傥㵧煃䡫㙌ꌫ䶩摯桅欯╵機</w:t>
      </w:r>
      <w:r>
        <w:rPr/>
        <w:t>⠤</w:t>
      </w:r>
      <w:r>
        <w:rPr/>
        <w:t>睖垡䨨⽉쉡癴⿂乨爵琩䢘㕫䡥獄恠쉦쉩轋♰㟂쉢싂⤳瑐栭污</w:t>
      </w:r>
      <w:r>
        <w:rPr/>
        <w:t>ꕧ</w:t>
      </w:r>
      <w:r>
        <w:rPr/>
        <w:t>넱㏂浏숱擃䍀拃숣払묳땹䒩榩汭兾瑫㖻勂彏䤺慟싂쉵潗</w:t>
      </w:r>
      <w:r>
        <w:rPr/>
        <w:t>⣂</w:t>
      </w:r>
      <w:r>
        <w:rPr/>
        <w:t>꤬</w:t>
      </w:r>
      <w:r>
        <w:rPr/>
        <w:t>役悻甽싂깩呤㜫毎䥐㔭</w:t>
      </w:r>
      <w:r>
        <w:rPr/>
        <w:t>ꕅꤶ</w:t>
      </w:r>
      <w:r>
        <w:rPr/>
        <w:t>纵䍡偌ぉ拂穠煱偭扡剫</w:t>
      </w:r>
      <w:r>
        <w:rPr/>
        <w:t>ꤣ⌵</w:t>
      </w:r>
      <w:r>
        <w:rPr/>
        <w:t>쉈呲숫癙䰦䁇숷䙃㭰䀲䱕潒縬䊱圪䅷偭憡䅩圷奢拂㥯䱭㨬칸</w:t>
      </w:r>
      <w:r>
        <w:rPr/>
        <w:t>ꤲ</w:t>
      </w:r>
      <w:r>
        <w:rPr/>
        <w:t>輵轆㑴樹㵚颡柂ꌮ㈻平媮強卌轟倭꺣숰㚩撏㴲ꥦ圪棍䅕㭑欲⼬ꎮ桵留佞㖥爬啞攩捠곂擂␰䍔䩨穷痂洵뮡㍴摏䜯㖮⥥礫圦晶츴</w:t>
      </w:r>
      <w:r>
        <w:rPr/>
        <w:t>⡪</w:t>
      </w:r>
      <w:r>
        <w:rPr/>
        <w:t>微輵兹姂슏噚晁兤猱</w:t>
      </w:r>
      <w:r>
        <w:rPr/>
        <w:t>ⴣ⹎</w:t>
      </w:r>
      <w:r>
        <w:rPr/>
        <w:t>乧揂兒⴦⍙⽐㙒습</w:t>
      </w:r>
      <w:r>
        <w:rPr/>
        <w:t>ⰲ</w:t>
      </w:r>
      <w:r>
        <w:rPr/>
        <w:t>ꥀ</w:t>
      </w:r>
      <w:r>
        <w:rPr/>
        <w:t>㥷⩑숵쉇橥걆㎏⽰</w:t>
      </w:r>
      <w:r>
        <w:rPr/>
        <w:t>ⱕ⎡</w:t>
      </w:r>
      <w:r>
        <w:rPr/>
        <w:t>从做灶㫂⫂䈱㨺걅숩쉡숥</w:t>
      </w:r>
      <w:r>
        <w:rPr/>
        <w:t>ⱊ⦏</w:t>
      </w:r>
      <w:r>
        <w:rPr/>
        <w:t>쉂帻걇燂</w:t>
      </w:r>
      <w:r>
        <w:rPr/>
        <w:t>ꦮ⦱</w:t>
      </w:r>
      <w:r>
        <w:rPr/>
        <w:t>ど偈ず</w:t>
      </w:r>
      <w:r>
        <w:rPr/>
        <w:t>ⴱ</w:t>
      </w:r>
      <w:r>
        <w:rPr/>
        <w:t>㉸숱繗㌻슩傮㤰顦┥</w:t>
      </w:r>
      <w:r>
        <w:rPr/>
        <w:t>ꔸ♓</w:t>
      </w:r>
      <w:r>
        <w:rPr/>
        <w:t>쉢嚵㝙㋂뮏쉤칦梩歇┭ㅋ딩긻쉳戻爸䄪깖挩殥걓癄牆栭쵓</w:t>
      </w:r>
      <w:r>
        <w:rPr/>
        <w:t>⢩</w:t>
      </w:r>
      <w:r>
        <w:rPr/>
        <w:t>䕷䱡䦱汚顰䤤䅉㯂䮏츣牖娣⚿䋎뭤숻⩅ꄺ呏숻쉠⪱劏轵呮ꄤ喥쉫核㛎䇂伫칅埍㛂打恤뽉灯␬穇瀶⩦数浇ꅆ</w:t>
      </w:r>
    </w:p>
    <w:p>
      <w:pPr>
        <w:pStyle w:val="PreformattedText"/>
        <w:bidi w:val="0"/>
        <w:spacing w:before="0" w:after="0"/>
        <w:jc w:val="left"/>
        <w:rPr/>
      </w:pPr>
      <w:r>
        <w:rPr/>
        <w:t>塉攳扖恚뾩䤪딶⥟숵䚥슥塃䝨忂슥쉚娪뽨ㅖ僃呱犱쵨</w:t>
      </w:r>
      <w:r>
        <w:rPr/>
        <w:t>⡠</w:t>
      </w:r>
      <w:r>
        <w:rPr/>
        <w:t>㩰⬯櫂䀪啩娣唨숰뭍慁㊥⬴䩊</w:t>
      </w:r>
      <w:r>
        <w:rPr/>
        <w:t>⠷</w:t>
      </w:r>
      <w:r>
        <w:rPr/>
        <w:t>걚窬䝌慺</w:t>
      </w:r>
      <w:r>
        <w:rPr/>
        <w:t>꧂</w:t>
      </w:r>
      <w:r>
        <w:rPr/>
        <w:t>ⲩ⭊</w:t>
      </w:r>
      <w:r>
        <w:rPr/>
        <w:t>쉊䜰䌪䥩⽗瞻ネ䔤뭩甽煷</w:t>
      </w:r>
      <w:r>
        <w:rPr/>
        <w:t>ꤥ</w:t>
      </w:r>
      <w:r>
        <w:rPr/>
        <w:t>輩␣灷㘽剶숱ꍤ묪䣎⥸䵮놵獊砶牵拂〥싂乓쏃뭢㩃織栫眬卵渷䙣䘲䴸㩃㍵䢩䙕丰⩑㵪䣂琱恏쉸곂噆啹슱㍤楰㵊渮朻䴬㉚䬨⑭쉟컂彺䉞㙷⽞敲祢䱱☊䵴䵨瀲顐㉤⭆년剕ㅍꥬ䁤瘪䅶</w:t>
      </w:r>
      <w:r>
        <w:rPr/>
        <w:t>ꔪ</w:t>
      </w:r>
      <w:r>
        <w:rPr/>
        <w:t>쉲呐Ⓜ䍭䔬慡㚩春쉚</w:t>
      </w:r>
      <w:r>
        <w:rPr/>
        <w:t>꧂</w:t>
      </w:r>
      <w:r>
        <w:rPr/>
        <w:t>䮿쉦塢噴</w:t>
      </w:r>
      <w:r>
        <w:rPr/>
        <w:t>ⱉ</w:t>
      </w:r>
      <w:r>
        <w:rPr/>
        <w:t>頭䩳穒캬盂繾睘䔪꤮㵌싍婯奄</w:t>
      </w:r>
      <w:r>
        <w:rPr/>
        <w:t>꧂</w:t>
      </w:r>
      <w:r>
        <w:rPr/>
        <w:t>칍怲洱쉏楕稪盂瀪啘琥⭉⬵</w:t>
      </w:r>
      <w:r>
        <w:rPr/>
        <w:t>ⱥ</w:t>
      </w:r>
      <w:r>
        <w:rPr/>
        <w:t>䕱弭琬숲䵭䓃쉢㬣䱡</w:t>
      </w:r>
      <w:r>
        <w:rPr/>
        <w:t>ⷎ</w:t>
      </w:r>
      <w:r>
        <w:rPr/>
        <w:t>㜸㔸갮攰㘦쉅㔦睯쉺禥亵ず婆䱒썺ꍸ楩䒘偪塚㌶ぞ䅓㝋⑨瑫쉁周㓂䅤匦</w:t>
      </w:r>
      <w:r>
        <w:rPr/>
        <w:t>ⲿ</w:t>
      </w:r>
      <w:r>
        <w:rPr/>
        <w:t>묲䑙剈盂繒㡴㊮숩</w:t>
      </w:r>
      <w:r>
        <w:rPr/>
        <w:t>ꦏ</w:t>
      </w:r>
      <w:r>
        <w:rPr/>
        <w:t>䡥ꍊ㝡쉕</w:t>
      </w:r>
      <w:r>
        <w:rPr/>
        <w:t>ⱐ</w:t>
      </w:r>
      <w:r>
        <w:rPr/>
        <w:t>牍㍠僂䞵ꍊ佾㌪슣⦮숪塂昱祩㡳⩯䞬⩎㩴⎿䱓㇂庘杉偡⥇顾㑈哂ꄷ务⫂硎䕔颣⨽奎煥晨숶깟啮㵨</w:t>
      </w:r>
      <w:r>
        <w:rPr/>
        <w:t>ⷂ</w:t>
      </w:r>
      <w:r>
        <w:rPr/>
        <w:t>曂</w:t>
      </w:r>
      <w:r>
        <w:rPr/>
        <w:t>ꤪ</w:t>
      </w:r>
      <w:r>
        <w:rPr/>
        <w:t>쉺쉤㦘乑⩄⍊㏂摦㪬ヂ橣쉤海祡朳彣牦쉹⑋䭧ㅦ⽖␤权煑</w:t>
      </w:r>
      <w:r>
        <w:rPr/>
        <w:t>ⴤ⢥</w:t>
      </w:r>
      <w:r>
        <w:rPr/>
        <w:t>穨㭙㪬呶繦潎匹瀲⸩⩡橰ꍦ⽚爤숫段숪숭捣幦桳煑兢╥쉋㤦摈㩭칢ꍍ㶻ㄱ呧婮숲㘭</w:t>
      </w:r>
      <w:r>
        <w:rPr/>
        <w:t>⣂</w:t>
      </w:r>
      <w:r>
        <w:rPr/>
        <w:t>嘬楖ㅬ塟呖곍硾</w:t>
      </w:r>
      <w:r>
        <w:rPr/>
        <w:t>ꦥ⨥</w:t>
      </w:r>
      <w:r>
        <w:rPr/>
        <w:t>塋쉞딸㔦疏䢩갽⹺溱ヂ㷂</w:t>
      </w:r>
      <w:r>
        <w:rPr/>
        <w:t>⢏</w:t>
      </w:r>
      <w:r>
        <w:rPr/>
        <w:t>扮界䘣噬썳䤻砤㝶⯂䍡䍙쉮㑘쉒櫎ゥꥢ</w:t>
      </w:r>
      <w:r>
        <w:rPr/>
        <w:t>ⱌ</w:t>
      </w:r>
      <w:r>
        <w:rPr/>
        <w:t>ꇂ⫂㘶栭</w:t>
      </w:r>
      <w:r>
        <w:rPr/>
        <w:t>ⵕ</w:t>
      </w:r>
      <w:r>
        <w:rPr/>
        <w:t>䘽澥儻敷繂☷歃协㧂塇걶㵺㞿⽡䉧㇂넨ꆿ䭡唳쉩奙싂</w:t>
      </w:r>
      <w:r>
        <w:rPr/>
        <w:t>ⱘ</w:t>
      </w:r>
      <w:r>
        <w:rPr/>
        <w:t>ꕴ</w:t>
      </w:r>
      <w:r>
        <w:rPr/>
        <w:t>六ꍚㅫ䌱卙</w:t>
      </w:r>
      <w:r>
        <w:rPr/>
        <w:t>ꕶ</w:t>
      </w:r>
      <w:r>
        <w:rPr/>
        <w:t>乱幺呌伽睫献⨸㣂䔶澩奥쉰桖㑧䟎㤲轇쉠噓쉑偺圪㙄숥꥕䐺</w:t>
      </w:r>
      <w:r>
        <w:rPr/>
        <w:t>꥟</w:t>
      </w:r>
      <w:r>
        <w:rPr/>
        <w:t>㮮婐湃滃╓땵穬猣敕⽒㭌啘昱㠻⫎싂䰶扁㕬睩䘮</w:t>
      </w:r>
      <w:r>
        <w:rPr/>
        <w:t>ⱕ</w:t>
      </w:r>
      <w:r>
        <w:rPr/>
        <w:t>뿂䑨塲浯䡷㮮⨺墥쏂</w:t>
      </w:r>
      <w:r>
        <w:rPr/>
        <w:t>꥓</w:t>
      </w:r>
      <w:r>
        <w:rPr/>
        <w:t>歑ꄲ炡ꌲ䭟⤯㋂⾡ꄭ</w:t>
      </w:r>
      <w:r>
        <w:rPr/>
        <w:t>Ⱖ</w:t>
      </w:r>
      <w:r>
        <w:rPr/>
        <w:t>卖㶿</w:t>
      </w:r>
      <w:r>
        <w:rPr/>
        <w:t>ꔸ</w:t>
      </w:r>
      <w:r>
        <w:rPr/>
        <w:t>㢏㒱江楀瞩쌸睕皵颩㠳啳</w:t>
      </w:r>
      <w:r>
        <w:rPr/>
        <w:t>ⷂ</w:t>
      </w:r>
      <w:r>
        <w:rPr/>
        <w:t>輬칃硠ꍍ⾡娵啍佢梩⭚⵴䘴灦嗂忂澡慺味繙⸮弬畗妡䂱⌵䉷噯敥惃兡⩡䈲쉓땰䝁쎩㌻곂쉅㩾玵긮</w:t>
      </w:r>
      <w:r>
        <w:rPr/>
        <w:t>꧂</w:t>
      </w:r>
      <w:r>
        <w:rPr/>
        <w:t>术뇎椱㒏</w:t>
      </w:r>
      <w:r>
        <w:rPr/>
        <w:t>ⶻ</w:t>
      </w:r>
      <w:r>
        <w:rPr/>
        <w:t>쵬쉠⥐쉾䍪▣㑘쉩祊㢣偟</w:t>
      </w:r>
      <w:r>
        <w:rPr/>
        <w:t>Ⱬ</w:t>
      </w:r>
      <w:r>
        <w:rPr/>
        <w:t>䁑㭏숷䑍쉰㥊㙱춏</w:t>
      </w:r>
      <w:r>
        <w:rPr/>
        <w:t>⠳</w:t>
      </w:r>
      <w:r>
        <w:rPr/>
        <w:t>樷奶摒⾵</w:t>
      </w:r>
      <w:r>
        <w:rPr/>
        <w:t>ꗎ</w:t>
      </w:r>
      <w:r>
        <w:rPr/>
        <w:t>⣎</w:t>
      </w:r>
      <w:r>
        <w:rPr/>
        <w:t>숫</w:t>
      </w:r>
      <w:r>
        <w:rPr/>
        <w:t>ⱴ</w:t>
      </w:r>
      <w:r>
        <w:rPr/>
        <w:t>ꤪ</w:t>
      </w:r>
      <w:r>
        <w:rPr/>
        <w:t>彘㜩偳쉫从</w:t>
      </w:r>
      <w:r>
        <w:rPr/>
        <w:t>⢥</w:t>
      </w:r>
      <w:r>
        <w:rPr/>
        <w:t>玏쉞땦犘掣⬨兆斮</w:t>
      </w:r>
      <w:r>
        <w:rPr/>
        <w:t>ꖿ</w:t>
      </w:r>
      <w:r>
        <w:rPr/>
        <w:t>쉲㤪䅠敾⌹稷栱䩒쉙掏题쉸坷睍剀積</w:t>
      </w:r>
      <w:r>
        <w:rPr/>
        <w:t>Ɱ</w:t>
      </w:r>
      <w:r>
        <w:rPr/>
        <w:t>㧂涩䦬棂땫☮溩桀⿂쉩冬㦬츰娩⬭㏂幔Ⓜ恊䍐</w:t>
      </w:r>
      <w:r>
        <w:rPr/>
        <w:t>ⷂ</w:t>
      </w:r>
      <w:r>
        <w:rPr/>
        <w:t>䴊⍹䍮䇂⹡奘䂏숵塮㩾坔噱㍪⪿僂</w:t>
      </w:r>
      <w:r>
        <w:rPr/>
        <w:t>ⱐ</w:t>
      </w:r>
      <w:r>
        <w:rPr/>
        <w:t>䞣슥쉣縻㇃㡵䫂⽫칪皱彭⍆㉳䱹楠</w:t>
      </w:r>
      <w:r>
        <w:rPr/>
        <w:t>ꤺ</w:t>
      </w:r>
      <w:r>
        <w:rPr/>
        <w:t>煙啎幇埂玿敊슩♬숺쉕⽑⬵㠥婗㨱갰㉒乇佥喩丱䆩睢</w:t>
      </w:r>
      <w:r>
        <w:rPr/>
        <w:t>ⰹ</w:t>
      </w:r>
      <w:r>
        <w:rPr/>
        <w:t>睖刷㡘硣ꥱ㕶뽑䁇颮┰桞煫倯쵩</w:t>
      </w:r>
      <w:r>
        <w:rPr/>
        <w:t>ⵋ</w:t>
      </w:r>
      <w:r>
        <w:rPr/>
        <w:t>梩㬫슻</w:t>
      </w:r>
      <w:r>
        <w:rPr/>
        <w:t>Ⳃ</w:t>
      </w:r>
      <w:r>
        <w:rPr/>
        <w:t>쉥樬乚䝤㵟⏂⌸숰쉺⏂壂⾬䵉浠湆頤灃싂䥯ꎻ䚬놩あ⩞⩴쉇淂묳挤곂桅㘦癈䜻暬湩獒䤷썅쉪쉃쉣濂㥷쉯싂뼦畬뽠</w:t>
      </w:r>
      <w:r>
        <w:rPr/>
        <w:t>⠣⡺</w:t>
      </w:r>
      <w:r>
        <w:rPr/>
        <w:t>㙷楥䉌噰硞迂쉄俎㣍剐묨슥㑍⍋畊瘰捍㙐轒⪘㧍楲慌顺獣婢佭㠰쉇쉙䩳숬슮塙洵䥀</w:t>
      </w:r>
      <w:r>
        <w:rPr/>
        <w:t>ⱬ</w:t>
      </w:r>
      <w:r>
        <w:rPr/>
        <w:t>扺㏂㜴䴪ꅲ걥溡䀱灂숫⩠摇䔰䮥䉵欩杗爭湧숬␩䡘㕍枥繎埂싂</w:t>
      </w:r>
      <w:r>
        <w:rPr/>
        <w:t>Ⱓ</w:t>
      </w:r>
      <w:r>
        <w:rPr/>
        <w:t>깮歄坌☭</w:t>
      </w:r>
      <w:r>
        <w:rPr/>
        <w:t>ꥒ</w:t>
      </w:r>
      <w:r>
        <w:rPr/>
        <w:t>쉚쌷塦⥂摂摒䩮㩮␬卟㘺춮⽩琣숸囎뭭䴴⫂䱣夸썮烂뽭⸣坞稱䩊䵶矂넽楇武濂┺㯂玵穂⹲皵⺿♦슱㑸⸻㠭㥒丯䉶狂愽쉎㶬⽧쵘㙡㑀桳颏</w:t>
      </w:r>
      <w:r>
        <w:rPr/>
        <w:t>⣂</w:t>
      </w:r>
      <w:r>
        <w:rPr/>
        <w:t>惂숫⿂牣㉢灲摘瀮쉞兟獊깷뮣ꄣ甤䷂뭀侩匯ヂ㝭䤶뭁⼪皘㝫嘹䱧佧싂䭶题㝇窣⭈䉲桍䄷煣⹲瑉桊䵪䅚坊牙杦㖬砣洷䢥䬬䊮䍫䈣楍숥滂쉀繋敫冮噫晳囂轔洰優瀪狂橴呟潪</w:t>
      </w:r>
      <w:r>
        <w:rPr/>
        <w:t>ⵯ</w:t>
      </w:r>
      <w:r>
        <w:rPr/>
        <w:t>顧䔦쉍夵⨱戶겏껂撿㡍䥊䕥▱습⺥</w:t>
      </w:r>
      <w:r>
        <w:rPr/>
        <w:t>Ⲭ</w:t>
      </w:r>
      <w:r>
        <w:rPr/>
        <w:t>類瞩㡋⼤汈サ眬㛍弬噥㜷僃哂䵂묨歩뭂쉉瑕⩏挭仂䩹煇⿂㍯券呀곂繌㠪歌伳矂㴸䵇☵쉧繺ꅅ쉍摒䑥殩땀㵓䤺㉚獊⥷걕⏎亵妩頪⺿츯瀮勂㍀奍쉅䈲兡彃㤲瘩䕄㤣깏仂乵쉅㍖扱江</w:t>
      </w:r>
      <w:r>
        <w:rPr/>
        <w:t>ⶻ</w:t>
      </w:r>
      <w:r>
        <w:rPr/>
        <w:t>䏃光槂牓</w:t>
      </w:r>
      <w:r>
        <w:rPr/>
        <w:t>ꦻ</w:t>
      </w:r>
      <w:r>
        <w:rPr/>
        <w:t>곃㤴㠻晵摐ꥯ꺬깉䆵♳䠻</w:t>
      </w:r>
      <w:r>
        <w:rPr/>
        <w:t>ⵖ꧂ⵡ</w:t>
      </w:r>
      <w:r>
        <w:rPr/>
        <w:t>卞牚梿⨯儱㕉䖱㪩弰卺杋㣂䅣楬㩲䖥噩潓⪥㭤숦╠砬溡갣绂乥噊凂</w:t>
      </w:r>
      <w:r>
        <w:rPr/>
        <w:t>ꔶ</w:t>
      </w:r>
      <w:r>
        <w:rPr/>
        <w:t>啞㥐并䬬䁚쉩ㅺ坐獹瞵榩垵噘⛂湯ꍌ칓⑔の♙睰㇂穅㝸</w:t>
      </w:r>
      <w:r>
        <w:rPr/>
        <w:t>ꥃ</w:t>
      </w:r>
      <w:r>
        <w:rPr/>
        <w:t>捗䋂㥁橭兕㷂⩲硚㢬䂻䗂딹쌳䱀칙刊쉣㕣♤⽤쵃싂䅬勂㥒䷂喥⥡묱쉑輰剺根眰啥숰⍢ꥨꍋ</w:t>
      </w:r>
      <w:r>
        <w:rPr/>
        <w:t>ⵧ⑗⦿</w:t>
      </w:r>
      <w:r>
        <w:rPr/>
        <w:t>丨䌲쉰䕧뼺佇廂牥㚬埂轷繧浙旎쉋杁獃汀꺬뾥㒱䐤摟氣</w:t>
      </w:r>
      <w:r>
        <w:rPr/>
        <w:t>ⱓ</w:t>
      </w:r>
      <w:r>
        <w:rPr/>
        <w:t>䅔牔⍕䱂弬幧轫迂뗂묯仂쉆쉳灕兖剁公毂쏂쵱슻</w:t>
      </w:r>
      <w:r>
        <w:rPr/>
        <w:t>ꕅ</w:t>
      </w:r>
      <w:r>
        <w:rPr/>
        <w:t>わ丫痂⦡䦮</w:t>
      </w:r>
      <w:r>
        <w:rPr/>
        <w:t>ꔤ③</w:t>
      </w:r>
      <w:r>
        <w:rPr/>
        <w:t>榻쉫걓否</w:t>
      </w:r>
      <w:r>
        <w:rPr/>
        <w:t>ⱗ</w:t>
      </w:r>
      <w:r>
        <w:rPr/>
        <w:t>㘥机ꎏ瘺깓䯂쵳忂㙧䲬偙㭴倻狎⸨噪百乆㘪敄串</w:t>
      </w:r>
      <w:r>
        <w:rPr/>
        <w:t>ⶱ</w:t>
      </w:r>
      <w:r>
        <w:rPr/>
        <w:t>剀樷䱊瑁</w:t>
      </w:r>
      <w:r>
        <w:rPr/>
        <w:t>ꖩ</w:t>
      </w:r>
      <w:r>
        <w:rPr/>
        <w:t>栰</w:t>
      </w:r>
      <w:r>
        <w:rPr/>
        <w:t>ꕊ</w:t>
      </w:r>
      <w:r>
        <w:rPr/>
        <w:t>䕍凂⽹炮噬䖡┺䵧䏂숴圣坶싂ꌷ⿂嘩䙐浚ꅱ녞䩇䍗뽙灬弶朷촻樸牢櫍丣晑ꇂ㛂⤽堳㋃슩竂䁮媥㑈穄䧃䍰⍬䐮</w:t>
      </w:r>
      <w:r>
        <w:rPr/>
        <w:t>ⷂ</w:t>
      </w:r>
      <w:r>
        <w:rPr/>
        <w:t>㑳用㑙䭬㝹繃灾䵵甬媿싂塱濍䉇㖻䈯挬쵸垣숺㭙欩哎矂呌⑷甴㥑盂坭畭昤幟卧㙂⑯싍偫疡♏쉅캵녯㋂䱅䣂숲㌳珂㞻</w:t>
      </w:r>
      <w:r>
        <w:rPr/>
        <w:t>⣂</w:t>
      </w:r>
      <w:r>
        <w:rPr/>
        <w:t>磂␫䟂㩺䓃㐳┰湃槂儭ꌩ殡楥癄㩀䰭剋瞣䚥㛂礻灵涥쎣</w:t>
      </w:r>
      <w:r>
        <w:rPr/>
        <w:t>ꥐ</w:t>
      </w:r>
      <w:r>
        <w:rPr/>
        <w:t>玩漶䉉太唲塢</w:t>
      </w:r>
      <w:r>
        <w:rPr/>
        <w:t>ⱊ</w:t>
      </w:r>
      <w:r>
        <w:rPr/>
        <w:t>制匳녷⍇案其⨬㩆䟂㙐㐲䓂슩䜹昰础砣伴弭⹗彺쉫쉞㬰灈숥숷怤⯂兂桞ꍡ匨⹤瀬礲埂㤹䴨奦䥅䡆爫䬮佈⽒䉆⥵㇂托熩竂〉顳</w:t>
      </w:r>
      <w:r>
        <w:rPr/>
        <w:t>⡦</w:t>
      </w:r>
      <w:r>
        <w:rPr/>
        <w:t>䡴깊뭚穲瞡㧎垵奃壂䣂䡣椲㕍║䩪묶㪘㉦䜪浣滂숸쉆泂嘹</w:t>
      </w:r>
      <w:r>
        <w:rPr/>
        <w:t>ⴸ</w:t>
      </w:r>
      <w:r>
        <w:rPr/>
        <w:t>츦瞣☯뽦㩯䩇搤乵党꺥슡䩃奅쉟撱싂扱묽☫걢扄</w:t>
      </w:r>
      <w:r>
        <w:rPr/>
        <w:t>⠩</w:t>
      </w:r>
      <w:r>
        <w:rPr/>
        <w:t>汩䱕䉬愭곎洭冿顫ㅊ轃㛂깯㘦䱓氯㒵攵渤䩍灩焩温</w:t>
      </w:r>
      <w:r>
        <w:rPr/>
        <w:t>꧂</w:t>
      </w:r>
      <w:r>
        <w:rPr/>
        <w:t>夨⍖⧂媮䩫砵䁔杉</w:t>
      </w:r>
      <w:r>
        <w:rPr/>
        <w:t>ⴺ</w:t>
      </w:r>
      <w:r>
        <w:rPr/>
        <w:t>潗暡</w:t>
      </w:r>
      <w:r>
        <w:rPr/>
        <w:t>ꥑ</w:t>
      </w:r>
      <w:r>
        <w:rPr/>
        <w:t>䡺숽勃淂礳쉂⽠㍊抩⑞⑋旂쉵썪喥氦♔쏎䴻䰽䘨싂坷湑哂</w:t>
      </w:r>
      <w:r>
        <w:rPr/>
        <w:t>⡤</w:t>
      </w:r>
      <w:r>
        <w:rPr/>
        <w:t>慳䐬䛂䝴橨㩐ㅷ슻攴斩⥵⸴栶⽗㜷痍楃</w:t>
      </w:r>
      <w:r>
        <w:rPr/>
        <w:t>ⱖ</w:t>
      </w:r>
      <w:r>
        <w:rPr/>
        <w:t>楱爽①痂䅈彩坴╳呕泂輻猩ꥦ䀪</w:t>
      </w:r>
      <w:r>
        <w:rPr/>
        <w:t>ꦣ</w:t>
      </w:r>
      <w:r>
        <w:rPr/>
        <w:t>䴨牖㣍摶숥含略⵫彈檥䃂⌵⑋礷畴ぎ㕎쉞㎘⭍旂㯂⥋䡳浩扥쉕넪쉞振⑋깔繵冻佺湬啵ヂ䠫</w:t>
      </w:r>
      <w:r>
        <w:rPr/>
        <w:t>꤭</w:t>
      </w:r>
      <w:r>
        <w:rPr/>
        <w:t>㙢畏⫂轀䰨祲쉆숺䰳参䥧活쏍檡汯㐨ヂ㤸厘⭓뭲㝮页</w:t>
      </w:r>
      <w:r>
        <w:rPr/>
        <w:t>⡨ⱡ</w:t>
      </w:r>
      <w:r>
        <w:rPr/>
        <w:t>췎ㅥ囂顅堊䑖쉀喬㩭睘ㅭ斩쉋㈽睢쉖竂쉏冮坠┪㙐</w:t>
      </w:r>
      <w:r>
        <w:rPr/>
        <w:t>ꤻ</w:t>
      </w:r>
      <w:r>
        <w:rPr/>
        <w:t>딸ま䏂噍塈䅺</w:t>
      </w:r>
      <w:r>
        <w:rPr/>
        <w:t>ꦩ</w:t>
      </w:r>
      <w:r>
        <w:rPr/>
        <w:t>迂彧拂쉒⫍濂坧깃⬦繷歍⚣批䭐⍍싂歍</w:t>
      </w:r>
      <w:r>
        <w:rPr/>
        <w:t>꧂</w:t>
      </w:r>
      <w:r>
        <w:rPr/>
        <w:t>䎡梥䶩㭡갴杰潎湴숮㉬心슥썴䝀炣</w:t>
      </w:r>
      <w:r>
        <w:rPr/>
        <w:t>⣂</w:t>
      </w:r>
      <w:r>
        <w:rPr/>
        <w:t>佇偔ㄤ剆㷍</w:t>
      </w:r>
      <w:r>
        <w:rPr/>
        <w:t>Ⳃ</w:t>
      </w:r>
      <w:r>
        <w:rPr/>
        <w:t>슥䳂㑫発繠媏御睇䟂숥ㅋ晎㘽灙甶夻ꥧ㐸쵾뽈僂ꥧ</w:t>
      </w:r>
      <w:r>
        <w:rPr/>
        <w:t>ⱍ</w:t>
      </w:r>
      <w:r>
        <w:rPr/>
        <w:t>ꤰ┺</w:t>
      </w:r>
      <w:r>
        <w:rPr/>
        <w:t>숪⌮떮歡撥뗂숸夥坯濂輹婟䖏䔤㔯慾憩㥍⩷䐺劻灓晎秂⌻숵㵡彔䉏☥卅唲〸</w:t>
      </w:r>
      <w:r>
        <w:rPr/>
        <w:t>ꤵ⥐</w:t>
      </w:r>
      <w:r>
        <w:rPr/>
        <w:t>㞻♊䙁㍧揂쉦奞灱啺뿂柍䟂垵겱㵯忂숩汅怯ㆬ숩뾡朻㘻⬸䝗嫂䭰ꅐ弮埂</w:t>
      </w:r>
      <w:r>
        <w:rPr/>
        <w:t>ⱘ</w:t>
      </w:r>
      <w:r>
        <w:rPr/>
        <w:t>슣쉞쉍⑟兕祓⽮☪겮㔵⏂츦刵救剚畄㍭繱⑂洰催䅴浍摚截㑺칺倽슏嗂䑳㵯癄幵</w:t>
      </w:r>
      <w:r>
        <w:rPr/>
        <w:t>⠸</w:t>
      </w:r>
      <w:r>
        <w:rPr/>
        <w:t>㈩眫⩚噑婆慭숬柍䅈摶⨻㵔䍚㡈</w:t>
      </w:r>
      <w:r>
        <w:rPr/>
        <w:t>ꔬ</w:t>
      </w:r>
      <w:r>
        <w:rPr/>
        <w:t>䉃쉃㌪깙⩭싂썧⭢쉩⬺䬽녵⑇㤣</w:t>
      </w:r>
      <w:r>
        <w:rPr/>
        <w:t>ꕆ</w:t>
      </w:r>
      <w:r>
        <w:rPr/>
        <w:t>嘮坞뽲囂ㅨ嘥棂ꥯ뭵䛂칄啦橚弽侻㝶瑆䊱垘獰뾡䃂瑌璘㵚⩧㏃쉃⑮暮丰</w:t>
      </w:r>
      <w:r>
        <w:rPr/>
        <w:t>⡁</w:t>
      </w:r>
      <w:r>
        <w:rPr/>
        <w:t>煩扇湞쉥䭞栨湅⾏汷ꏂ꥙瓂㥎쌱Ⓧ氻穂숩奬䕈爷쏂䩹楸汑吮</w:t>
      </w:r>
      <w:r>
        <w:rPr/>
        <w:t>ⷂ♍</w:t>
      </w:r>
      <w:r>
        <w:rPr/>
        <w:t>䝉去⥓穟秂숽轡♯촻⨰㘦剾焣䴯呀䱦⭶숣氯仍繆䄦唥녹쉇獔剈싂칩偪捐촻氱祱飂唭毂</w:t>
      </w:r>
      <w:r>
        <w:rPr/>
        <w:t>ꕴ</w:t>
      </w:r>
      <w:r>
        <w:rPr/>
        <w:t>桖䤶녹싂䲻楙쉓䖻쉰⼪畗顪쵑⤻橸健쉴獓뭲쵂癫</w:t>
      </w:r>
      <w:r>
        <w:rPr/>
        <w:t>ꤨ</w:t>
      </w:r>
      <w:r>
        <w:rPr/>
        <w:t>싂棂쉥䛂쉀硍䑞稱긱嫃ꥥ嚱㑉⹢⺩칮欪⹠ꥲ䥏炏株䱊싎慧숻㍡㣂</w:t>
      </w:r>
      <w:r>
        <w:rPr/>
        <w:t>ꥐ</w:t>
      </w:r>
      <w:r>
        <w:rPr/>
        <w:t>噃䑕㝭쉪기㥎䪩挺洣䷃ㄴ桥㜱婺㤮쉆㘪愹熩䎏쉥춣쉧㜩䆻塤歞㔦朴⾩䥨桎⸽澥㬪厏슮㔮圽䩲</w:t>
      </w:r>
      <w:r>
        <w:rPr/>
        <w:t>ꔳ</w:t>
      </w:r>
      <w:r>
        <w:rPr/>
        <w:t>〮睄㕔㜹矂슬</w:t>
      </w:r>
      <w:r>
        <w:rPr/>
        <w:t>ꤲ</w:t>
      </w:r>
      <w:r>
        <w:rPr/>
        <w:t>氺쉀쎏꥚繺嚮䰺⭨硲䙚据殩⹕稩奆㴣㪮堯槎傱ꅅ♤땸곂琦据⨭슮깊䩸뽌灍쉖桱垻녘껂㆘珂牷</w:t>
      </w:r>
      <w:r>
        <w:rPr/>
        <w:t>ꥈ</w:t>
      </w:r>
      <w:r>
        <w:rPr/>
        <w:t>䦿癈䍨䖏檏촱䜯칸殩摱噸轠奷⚮戩㜳⩭</w:t>
      </w:r>
      <w:r>
        <w:rPr/>
        <w:t>ꦘ</w:t>
      </w:r>
      <w:r>
        <w:rPr/>
        <w:t>ꆻ㒥슱㭎㞻녨甲呮䴪㝎ㄨ䚡噡╪喩挸뭋批煴䭵灄㭨祍썙扅겏滃珂쉯쉧厏⛃怽刊忂顎氻ぺ녱숯싂녥Ⓜ偣愨䩶숮☱輴繅儭䌤◃㉆畟穓䥞斻뗂歑䉀㡇夻侘敷佷䉇⎵椤칧쉠촺灄刦㋃</w:t>
      </w:r>
      <w:r>
        <w:rPr/>
        <w:t>⡫</w:t>
      </w:r>
      <w:r>
        <w:rPr/>
        <w:t>栮恇츳橆充㡌珂</w:t>
      </w:r>
      <w:r>
        <w:rPr/>
        <w:t>ꖵ</w:t>
      </w:r>
      <w:r>
        <w:rPr/>
        <w:t>琸㉆制幭畱獩炡恀ㄲ冿녳숣㭰乘㉑䲬䂵뽶⭅⹦午</w:t>
      </w:r>
      <w:r>
        <w:rPr/>
        <w:t>꧂</w:t>
      </w:r>
      <w:r>
        <w:rPr/>
        <w:t>啞污뽃⪿숤匭녊〻ヂ꤮</w:t>
      </w:r>
      <w:r>
        <w:rPr/>
        <w:t>⡥</w:t>
      </w:r>
      <w:r>
        <w:rPr/>
        <w:t>灭㬺怩㵈䝖䎮䵈幫彚䄪</w:t>
      </w:r>
      <w:r>
        <w:rPr/>
        <w:t>ꥁ⯂</w:t>
      </w:r>
      <w:r>
        <w:rPr/>
        <w:t>帣쉦㙠촭揂㢣숮晥䜷䡁绂╢楪⦮슬㑦澩兺깗깒ꅕ漹玏땒䝄㴥쉆愳쉕㵓堶㝦䌫땈ꅈ椲ㄩ걷㥑뮥梱兊싂㡥琯㑶啳슱恩⻎坃桖㍑㉨㉈⮮쉫싂柂太㨨쵔恙敘㍞䕤䙐啚썉甩㶥牾ꍟ堹嚬湒坠㥀ꥦ쉬轡弶琪怩媩捬㢵Ⓝ㟂㜵긲凂攮⥹ㄮ䤹焪㫃</w:t>
      </w:r>
      <w:r>
        <w:rPr/>
        <w:t>⡢</w:t>
      </w:r>
      <w:r>
        <w:rPr/>
        <w:t>劻猯숽瘴漶恴疣歏䠽㭇쉌땍⫂㧂価뿂㢣⨰亩슻쉵橴繤婤┤噗嘩卧敟嘽⾵⩹⥡⽷堪싂䁎㥲쉸㥦䘵瀵愤꧎浗㌪欸ꏂ熮⵴⏂쉢潤㑡슮거値쉧딯焯ㄯ기轥湉깈汐䍥䠹浸딲⽚⤶</w:t>
      </w:r>
      <w:r>
        <w:rPr/>
        <w:t>ꤱ⚻</w:t>
      </w:r>
      <w:r>
        <w:rPr/>
        <w:t>녮쉭싂</w:t>
      </w:r>
      <w:r>
        <w:rPr/>
        <w:t>ⳃ</w:t>
      </w:r>
      <w:r>
        <w:rPr/>
        <w:t>썑㝱쉀撮ㆩ佑䌵꥘䖥挣칭☬碮㚵沣啐쉦갨䡶繡싂꥕䱂瀵꥾ꌷ仂䁠摄</w:t>
      </w:r>
      <w:r>
        <w:rPr/>
        <w:t>Ⱟ⡎⨸Ⱚ</w:t>
      </w:r>
      <w:r>
        <w:rPr/>
        <w:t>牏⍹걘Ⓜ䡲䡏瘵</w:t>
      </w:r>
      <w:r>
        <w:rPr/>
        <w:t>ꤤ</w:t>
      </w:r>
      <w:r>
        <w:rPr/>
        <w:t>⡅</w:t>
      </w:r>
      <w:r>
        <w:rPr/>
        <w:t>执个䀦畧㭈唪瀲攭殬嘰皏칠水뗂烂ꍟㅘ煆⍊</w:t>
      </w:r>
      <w:r>
        <w:rPr/>
        <w:t>ꕃ</w:t>
      </w:r>
      <w:r>
        <w:rPr/>
        <w:t>碣汖</w:t>
      </w:r>
      <w:r>
        <w:rPr/>
        <w:t>Ⱶ</w:t>
      </w:r>
      <w:r>
        <w:rPr/>
        <w:t>幐䡳㌣䵲頱琥캬繀뽕扣甽ꄣ秎㣂㶣</w:t>
      </w:r>
      <w:r>
        <w:rPr/>
        <w:t>ⵅ</w:t>
      </w:r>
      <w:r>
        <w:rPr/>
        <w:t>䴩玥싂究橫</w:t>
      </w:r>
      <w:r>
        <w:rPr/>
        <w:t>ꔰ⦻</w:t>
      </w:r>
      <w:r>
        <w:rPr/>
        <w:t>ㆩ玣暡乲쵮⵹㍋猹轰숪顊ㄱ䐬㜮唩뽰⌬㙫㡋쉋쉬딪</w:t>
      </w:r>
      <w:r>
        <w:rPr/>
        <w:t>ꥃ</w:t>
      </w:r>
      <w:r>
        <w:rPr/>
        <w:t>湵쉠㩧⸵컂䝩</w:t>
      </w:r>
      <w:r>
        <w:rPr/>
        <w:t>ꤪ</w:t>
      </w:r>
      <w:r>
        <w:rPr/>
        <w:t>쉔㩏㩯㝄ㅭ坮뼲㩑</w:t>
      </w:r>
      <w:r>
        <w:rPr/>
        <w:t>Ⱓ</w:t>
      </w:r>
      <w:r>
        <w:rPr/>
        <w:t>獐㴲㝯剃층瀮쉾槂䯎烂⼷奟硞彳妏촹娭ꄽ춮쉀睠つ䥉⬬儰⸦뭴싂慥産砶싂博煸䡂䙁繺湶奁ㅕ䙳☤䅡係冘厏⵫夣畉橓辱䀶싂⽾吪搪슘쉴뮡祲昦乧楄楣녷刴捸顟甦ㄫ⩂</w:t>
      </w:r>
      <w:r>
        <w:rPr/>
        <w:t>ꔲ</w:t>
      </w:r>
      <w:r>
        <w:rPr/>
        <w:t>ⱡ</w:t>
      </w:r>
      <w:r>
        <w:rPr/>
        <w:t>頮佈⤻呌쉬㡃灊쉣㉶煞〴輹뼱䑘摌う奊硾칲溵뭔獆</w:t>
      </w:r>
      <w:r>
        <w:rPr/>
        <w:t>ꥈ</w:t>
      </w:r>
      <w:r>
        <w:rPr/>
        <w:t>䩑뭍璵着╇呱䀸墮忍♐轨ㄮ⫂數䪱瑖㔊⹰</w:t>
      </w:r>
      <w:r>
        <w:rPr/>
        <w:t>⡀</w:t>
      </w:r>
      <w:r>
        <w:rPr/>
        <w:t>兓숮刦</w:t>
      </w:r>
      <w:r>
        <w:rPr/>
        <w:t>ꕘ</w:t>
      </w:r>
      <w:r>
        <w:rPr/>
        <w:t>哂港㡣칃㨸쵞兹獔㥏⪻㉩</w:t>
      </w:r>
      <w:r>
        <w:rPr/>
        <w:t>ⱏ</w:t>
      </w:r>
      <w:r>
        <w:rPr/>
        <w:t>ꌨ</w:t>
      </w:r>
      <w:r>
        <w:rPr/>
        <w:t>ⵠ</w:t>
      </w:r>
      <w:r>
        <w:rPr/>
        <w:t>㬵轹疩櫎痂卍껍旂㵏折幯栦썚橀䊘穒숺偞渹繷奭䁸䁅䐶</w:t>
      </w:r>
      <w:r>
        <w:rPr/>
        <w:t>Ⳃ</w:t>
      </w:r>
      <w:r>
        <w:rPr/>
        <w:t>慀坢㪿</w:t>
      </w:r>
      <w:r>
        <w:rPr/>
        <w:t>ꤽ</w:t>
      </w:r>
      <w:r>
        <w:rPr/>
        <w:t>ꅴ숦牉ㅎ㔱㑹슮⾮撡砥䴤쏂瀪♀ヂ㎘塭⽲</w:t>
      </w:r>
      <w:r>
        <w:rPr/>
        <w:t>ꤱ╗</w:t>
      </w:r>
      <w:r>
        <w:rPr/>
        <w:t>쉄갺츸묭䍧亘煬䅉昸渷ꅊ쉙潀堪桍杮╖ぐ穈⩐</w:t>
      </w:r>
      <w:r>
        <w:rPr/>
        <w:t>ⵃ</w:t>
      </w:r>
      <w:r>
        <w:rPr/>
        <w:t>㍲쉊䤹ꍚ坱顓쉂캩㥲쉡偁顬捋촭뭓䩲枮쉠</w:t>
      </w:r>
      <w:r>
        <w:rPr/>
        <w:t>Ⳃ</w:t>
      </w:r>
      <w:r>
        <w:rPr/>
        <w:t>祯숰步松䅀怦⨨㈺䝞슩⑇盎䔪쉇⤥⤳䄹欣⨶䩓場㴱䡶</w:t>
      </w:r>
      <w:r>
        <w:rPr/>
        <w:t>ⱊ</w:t>
      </w:r>
      <w:r>
        <w:rPr/>
        <w:t>浟쉠☫녌欪颡뾣愣</w:t>
      </w:r>
      <w:r>
        <w:rPr/>
        <w:t>ꕇ</w:t>
      </w:r>
      <w:r>
        <w:rPr/>
        <w:t>䡆▩춡㍅⬯剺畘厡㪬䰻橲㋂慃獷塶瓎</w:t>
      </w:r>
      <w:r>
        <w:rPr/>
        <w:t>ꤶ⬹</w:t>
      </w:r>
      <w:r>
        <w:rPr/>
        <w:t>뽦桕숦숩娩䲥썑숳⹏㚮䜫纘쉐䌤⸰슿⽢쏎⹉㫍⭳昪쉃</w:t>
      </w:r>
      <w:r>
        <w:rPr/>
        <w:t>ꗂ</w:t>
      </w:r>
      <w:r>
        <w:rPr/>
        <w:t>䅁</w:t>
      </w:r>
      <w:r>
        <w:rPr/>
        <w:t>ⷂ</w:t>
      </w:r>
      <w:r>
        <w:rPr/>
        <w:t>昱⫂ꥹ땾䭡땄吮칉䬻㟂㨺穧轏轭␺祎內</w:t>
      </w:r>
      <w:r>
        <w:rPr/>
        <w:t>⠯</w:t>
      </w:r>
      <w:r>
        <w:rPr/>
        <w:t>濂ꥲ긬㛃◂摘琩⩥뗂㗎䕏⪡促稰녌乷㉌㧂儳⾏繤㑵獲繃䷂숳潣汙振ꥳ祙畋痂愹儶冏㊱컂归쉍⹷䭂╔猦썕갳㧂⩉⒵⺻⑎싂츪⫂䠪⛂嚩숮漮㷂꺮쵒琤劮祠勂䁬䉘♎䵙呌⥈榵乪浩숪촺ꥰ쉃㩳砷</w:t>
      </w:r>
      <w:r>
        <w:rPr/>
        <w:t>ⵧ</w:t>
      </w:r>
      <w:r>
        <w:rPr/>
        <w:t>稤⽴쉄伶촹湭ꅶ敓◃瑾ꆿ榱⪣噟嚬畬䩊</w:t>
      </w:r>
      <w:r>
        <w:rPr/>
        <w:t>ⱴ</w:t>
      </w:r>
      <w:r>
        <w:rPr/>
        <w:t>爳秂㞩噖㙵ꅇ䙺㑧䡟쉶</w:t>
      </w:r>
      <w:r>
        <w:rPr/>
        <w:t>⡟</w:t>
      </w:r>
      <w:r>
        <w:rPr/>
        <w:t>囂並⥃係歊係㔳⨰硄⭚琯竂乃</w:t>
      </w:r>
      <w:r>
        <w:rPr/>
        <w:t>ⱌ</w:t>
      </w:r>
      <w:r>
        <w:rPr/>
        <w:t>숰佡顃㔵昺쉣㩋㙳</w:t>
      </w:r>
      <w:r>
        <w:rPr/>
        <w:t>ⱂ</w:t>
      </w:r>
      <w:r>
        <w:rPr/>
        <w:t>㬦⥈╆顆琥䧍繦坲瞩䌤㌣䷂惂쉫攽瘫㘸</w:t>
      </w:r>
      <w:r>
        <w:rPr/>
        <w:t>⡀</w:t>
      </w:r>
      <w:r>
        <w:rPr/>
        <w:t>煨䞡丮䭗潯健☪煪뼽促琴枣佉⑀䊣䋃㭯</w:t>
      </w:r>
      <w:r>
        <w:rPr/>
        <w:t>⡟</w:t>
      </w:r>
      <w:r>
        <w:rPr/>
        <w:t>슏㵘숩쉤촱獬䊏彚㥂</w:t>
      </w:r>
      <w:r>
        <w:rPr/>
        <w:t>ⷂ</w:t>
      </w:r>
      <w:r>
        <w:rPr/>
        <w:t>ず⿂炵焲恨僎彙⚱弶椬걀輳桯特挦橰轑쉌稣珃线潁㔦繰</w:t>
      </w:r>
      <w:r>
        <w:rPr/>
        <w:t>ꥇ</w:t>
      </w:r>
      <w:r>
        <w:rPr/>
        <w:t>爬㙲⨶</w:t>
      </w:r>
      <w:r>
        <w:rPr/>
        <w:t>ꦬ</w:t>
      </w:r>
      <w:r>
        <w:rPr/>
        <w:t>싂쉕䬪䙥颮䈸瘩硤뽭╴嚱촻娦墣䝉숹㧂뮮偰㨰䵷</w:t>
      </w:r>
      <w:r>
        <w:rPr/>
        <w:t>꧂</w:t>
      </w:r>
      <w:r>
        <w:rPr/>
        <w:t>슻栨泂뽒╸歋父㍉쉏쉣⍬妮杒䍭扖奮楠盂쉢䀷</w:t>
      </w:r>
      <w:r>
        <w:rPr/>
        <w:t>ⵆ</w:t>
      </w:r>
      <w:r>
        <w:rPr/>
        <w:t>珂殡勂辩矎珂瑀㍮奌潗␬瑓唫杚㙱䡰䥠乖汕公潙偔䵯嘤啷㘪楐吹杣땷䩗穥溿獀칖昩⪏㋂␰숴縮祙杧䐩⹟偄⹢燂搱柂긹復▏㤮顧ꌊ㭇䴶皘㉔剰呡㙢묭㍁▻⒬徘ㄸ⴨쉥あ杀</w:t>
      </w:r>
      <w:r>
        <w:rPr/>
        <w:t>⠫⮏</w:t>
      </w:r>
      <w:r>
        <w:rPr/>
        <w:t>ぶ</w:t>
      </w:r>
      <w:r>
        <w:rPr/>
        <w:t>⡡</w:t>
      </w:r>
      <w:r>
        <w:rPr/>
        <w:t>뽤欤숸</w:t>
      </w:r>
      <w:r>
        <w:rPr/>
        <w:t>ꥁ⸻</w:t>
      </w:r>
      <w:r>
        <w:rPr/>
        <w:t>夳呗䍷䤬③䥋⒩摵ꍯ皘廍庥〭뭌繫佪䱐搰潲〰礦곂싂繂넦掏뗂㵰ꆥ墏吽㌲䌹䵳捃</w:t>
      </w:r>
      <w:r>
        <w:rPr/>
        <w:t>ꤽ</w:t>
      </w:r>
      <w:r>
        <w:rPr/>
        <w:t>擂椭⤸偂쉚䵙ꥲ</w:t>
      </w:r>
      <w:r>
        <w:rPr/>
        <w:t>ꥏ</w:t>
      </w:r>
      <w:r>
        <w:rPr/>
        <w:t>䅂㑺皩截烂㧂噱䭏㕪㔰塍숣䁺坠䌱쉲禬䟂갬⭒梥㉤穅其榣祋湤䁵㔬眦깏䠱沿潤佩案噶╕숲類╧礸啟䐻倲⭬쉀䱚噙</w:t>
      </w:r>
      <w:r>
        <w:rPr/>
        <w:t>ⵯ</w:t>
      </w:r>
      <w:r>
        <w:rPr/>
        <w:t>ꅥ爷䂩㐹婂䕃⌤</w:t>
      </w:r>
      <w:r>
        <w:rPr/>
        <w:t>⠨</w:t>
      </w:r>
      <w:r>
        <w:rPr/>
        <w:t>畷挨离哂쉙⍀塇権䝶颱匶祐㵾㷂쌮슱繩妏轄⼳顐⏂⭷䕹囂쉓쵓㩶煩桺䕬忂쉃栴兟뗍汓싂㴣序盃纏㤪쵀㬶爻幷⨽䣂愣⨰倯⨷〴땄汷瞡썊⌤楣轩⵺憏摡습恗瑬䊥츱帮ㅁ쉱愸朸㑯电䅎余剳傮俍〺㌰杋⌹妮䜥倽쉁爱ꅌ쉦坞港㥾噬䋃疻ꅹ僂</w:t>
      </w:r>
      <w:r>
        <w:rPr/>
        <w:t>ⵯ</w:t>
      </w:r>
      <w:r>
        <w:rPr/>
        <w:t>庘</w:t>
      </w:r>
      <w:r>
        <w:rPr/>
        <w:t>ⵉ⨮</w:t>
      </w:r>
      <w:r>
        <w:rPr/>
        <w:t>䩸㑋㴣忎䣂㌬걓䥗</w:t>
      </w:r>
      <w:r>
        <w:rPr/>
        <w:t>ꤶ</w:t>
      </w:r>
      <w:r>
        <w:rPr/>
        <w:t>뼮檩纡</w:t>
      </w:r>
      <w:r>
        <w:rPr/>
        <w:t>ⶵ</w:t>
      </w:r>
      <w:r>
        <w:rPr/>
        <w:t>년浸㭾参剀繰輣毂浳싂䥌癋慲䡂⪩⨲겘璵땶煵攽</w:t>
      </w:r>
      <w:r>
        <w:rPr/>
        <w:t>꤫</w:t>
      </w:r>
      <w:r>
        <w:rPr/>
        <w:t>姂㵈橍版楶㪏⍳汑煢別婘놻싂㫍싂㍘㝾娭넱㭸</w:t>
      </w:r>
      <w:r>
        <w:rPr/>
        <w:t>꤭</w:t>
      </w:r>
      <w:r>
        <w:rPr/>
        <w:t>㑋䟂치䢘瞥⪣䓂業姂긬</w:t>
      </w:r>
      <w:r>
        <w:rPr/>
        <w:t>ⶩ</w:t>
      </w:r>
      <w:r>
        <w:rPr/>
        <w:t>挱쉳㪩㑁汦〥穧橰轴뭬䟂</w:t>
      </w:r>
      <w:r>
        <w:rPr/>
        <w:t>⡦</w:t>
      </w:r>
      <w:r>
        <w:rPr/>
        <w:t>㉌╸놵墡</w:t>
      </w:r>
      <w:r>
        <w:rPr/>
        <w:t>ꦬ⹭</w:t>
      </w:r>
      <w:r>
        <w:rPr/>
        <w:t>汁繄⭦㮩睳癷깡쉉沮椽卌⬬牉入员싂矂坠欮슿숺숤䧂䉔即⩂琨</w:t>
      </w:r>
      <w:r>
        <w:rPr/>
        <w:t>ꦵ</w:t>
      </w:r>
      <w:r>
        <w:rPr/>
        <w:t>坚⹒琦ꍇ拂杵䥧牺컂⴩疡㐺啳䅢浉㙩䄴䯂슻楎優禘䳎㝮澵⽖痂숬䯂涿顱穉숮潕呅廂换</w:t>
      </w:r>
      <w:r>
        <w:rPr/>
        <w:t>ⷂ</w:t>
      </w:r>
      <w:r>
        <w:rPr/>
        <w:t>걢畣⵭뮬祩眬</w:t>
      </w:r>
      <w:r>
        <w:rPr/>
        <w:t>ꕐ</w:t>
      </w:r>
      <w:r>
        <w:rPr/>
        <w:t>캡晋瓃⭃帷䂩剞㛂梿쉳灗</w:t>
      </w:r>
      <w:r>
        <w:rPr/>
        <w:t>ꕔ</w:t>
      </w:r>
      <w:r>
        <w:rPr/>
        <w:t>剢긺濂숲皮쉘㑴穙쉊숤湸㎩熩怴쏂㐵吷䥈넸祐産桯乁⭬㚘琹䢏쉁亱숪⽑뽄䢩묭楉♌䚿</w:t>
      </w:r>
      <w:r>
        <w:rPr/>
        <w:t>ⱸ</w:t>
      </w:r>
      <w:r>
        <w:rPr/>
        <w:t>轞住瑚砮牎䀣䬫⥔㩠ꅇ</w:t>
      </w:r>
      <w:r>
        <w:rPr/>
        <w:t>ⲻ</w:t>
      </w:r>
      <w:r>
        <w:rPr/>
        <w:t>ꖿ</w:t>
      </w:r>
      <w:r>
        <w:rPr/>
        <w:t>쉱框㞏乄ꥫ㐫</w:t>
      </w:r>
      <w:r>
        <w:rPr/>
        <w:t>ⱚ</w:t>
      </w:r>
      <w:r>
        <w:rPr/>
        <w:t>䥸뗂⩇慇䬭㤸轳祮㎘㦏獙①煎浡쉟칩慡㕎䁕ㄪ匥敞妱</w:t>
      </w:r>
      <w:r>
        <w:rPr/>
        <w:t>ꥇ</w:t>
      </w:r>
      <w:r>
        <w:rPr/>
        <w:t>㕂䱰淂䡕䵔剂祳숯㶬䳂椸嗂涥䴮딣栽숶㈥柂暩渽戨⪩睕區願なꅗ䤊ꌰ녢狂╍掘카婥灂쉗㞬㬽天填愶稯睭愮妱嗎䱔挲격塡慏䈴⨸◃墮쉬敁䞩슮☪쉃땋㨯때攺敃璻</w:t>
      </w:r>
      <w:r>
        <w:rPr/>
        <w:t>ꖻ</w:t>
      </w:r>
      <w:r>
        <w:rPr/>
        <w:t>剎싍燎칵湣䮏㝱僂塄⹵썙♋晓婡┥梩뼴湙灱歐珍칓</w:t>
      </w:r>
      <w:r>
        <w:rPr/>
        <w:t>ꤳ⨸</w:t>
      </w:r>
      <w:r>
        <w:rPr/>
        <w:t>䧂硫杦輥</w:t>
      </w:r>
      <w:r>
        <w:rPr/>
        <w:t>ⷂ</w:t>
      </w:r>
      <w:r>
        <w:rPr/>
        <w:t>硵䓍债</w:t>
      </w:r>
      <w:r>
        <w:rPr/>
        <w:t>ꕭ⑶</w:t>
      </w:r>
      <w:r>
        <w:rPr/>
        <w:t>䬺疮䜹╟甯䯂煬歍䉟獁䘺ꅹ獞干뼪</w:t>
      </w:r>
      <w:r>
        <w:rPr/>
        <w:t>ꤶ</w:t>
      </w:r>
      <w:r>
        <w:rPr/>
        <w:t>㧃쉣晶垥숲䕶暩䋂䇂뽩睮쉎ꍏ倥恙</w:t>
      </w:r>
      <w:r>
        <w:rPr/>
        <w:t>ꕪ</w:t>
      </w:r>
      <w:r>
        <w:rPr/>
        <w:t>戹㤴縮㑹湦썏㘦㫂琻㒵ꥧ䕔泂㵹歆숹</w:t>
      </w:r>
      <w:r>
        <w:rPr/>
        <w:t>ꥀ</w:t>
      </w:r>
      <w:r>
        <w:rPr/>
        <w:t>歱步㟂硑䍳䩍犵췂쵥䨻䑪扪⨬㍘㉪兟쉐뼲㉆쏍䉬煣☮礤䅚㩆㈵狂䢡㙣扎</w:t>
      </w:r>
      <w:r>
        <w:rPr/>
        <w:t>ⱨ</w:t>
      </w:r>
      <w:r>
        <w:rPr/>
        <w:t>䥭䍈懂猽⪿戭县㓂弤뭚슥╢䫂⩯⿂슏煯⫂堶칀㛂仂䭎</w:t>
      </w:r>
      <w:r>
        <w:rPr/>
        <w:t>ꥅ</w:t>
      </w:r>
      <w:r>
        <w:rPr/>
        <w:t>佌쵁湸㮩婺辬䖿攸偑䅡쉺㘥顰纏</w:t>
      </w:r>
      <w:r>
        <w:rPr/>
        <w:t>ⰷ</w:t>
      </w:r>
      <w:r>
        <w:rPr/>
        <w:t>浮</w:t>
      </w:r>
      <w:r>
        <w:rPr/>
        <w:t>ꤹ</w:t>
      </w:r>
      <w:r>
        <w:rPr/>
        <w:t>쉟쵪沮</w:t>
      </w:r>
      <w:r>
        <w:rPr/>
        <w:t>ꤶ</w:t>
      </w:r>
      <w:r>
        <w:rPr/>
        <w:t>整啥硐쉦숳</w:t>
      </w:r>
      <w:r>
        <w:rPr/>
        <w:t>ⴺ꤬</w:t>
      </w:r>
      <w:r>
        <w:rPr/>
        <w:t>唵憣戽쉯ꍮ楾秂浂匩栬毃걑た泎幃</w:t>
      </w:r>
      <w:r>
        <w:rPr/>
        <w:t>ꤪ</w:t>
      </w:r>
      <w:r>
        <w:rPr/>
        <w:t>쉌係夹杓곂㎡桷祚ꥢ伩䝱㘰吹哂⮥䈭梿穑䩭⥘冿彆橀堵琫㊵♡欷쌵剞ㅨꍆ其㮿兹僂⥎墻彏</w:t>
      </w:r>
      <w:r>
        <w:rPr/>
        <w:t>⡏</w:t>
      </w:r>
      <w:r>
        <w:rPr/>
        <w:t>䬻坤䄯〈䵰湊썯</w:t>
      </w:r>
      <w:r>
        <w:rPr/>
        <w:t>⡌</w:t>
      </w:r>
      <w:r>
        <w:rPr/>
        <w:t>숸칾稩䫍䩇䍗升畮嗂畺呹쉴</w:t>
      </w:r>
      <w:r>
        <w:rPr/>
        <w:t>ⵣ⭌</w:t>
      </w:r>
      <w:r>
        <w:rPr/>
        <w:t>칀⽕꥾睯㞬䰲쉃갹哃橎匷뭍席숥䐱㧂뽗촣䁰畒妻祢婈輪겱戭牺숻쉵祌圩⽴䔮</w:t>
      </w:r>
      <w:r>
        <w:rPr/>
        <w:t>Ⱚ</w:t>
      </w:r>
      <w:r>
        <w:rPr/>
        <w:t>窏沮浍䁅牮䱦⼫畀숯佘㇍獆繰⥴췎䝆煬潆琲딫䭆梩佭㯂㈪䤲㦩類䀦䁅栱偬㠹갷ꥳ楙睎䗂櫂畋숣⼭┮急⼱칷⭺☦榏危쉧⹖硪땫慨博떱坭쉋ꌻ㠨焽숤⨻숷</w:t>
      </w:r>
      <w:r>
        <w:rPr/>
        <w:t>ꕗ</w:t>
      </w:r>
      <w:r>
        <w:rPr/>
        <w:t>㙐ꌻ坢㗂夯㝁梡쉱歟䶬쉸쉹拂瑞⨣湁♣㚬普䩹뽓⭵⸹輳儯材偀숯촥</w:t>
      </w:r>
      <w:r>
        <w:rPr/>
        <w:t>⡨</w:t>
      </w:r>
      <w:r>
        <w:rPr/>
        <w:t>斣㉞㍃捐湮楐</w:t>
      </w:r>
      <w:r>
        <w:rPr/>
        <w:t>꧍꥟</w:t>
      </w:r>
      <w:r>
        <w:rPr/>
        <w:t>唴뽴䄩㥫乱䈰싎䓂極噌汎墬☺䶮縯䭗瞏戲泂꺱洮</w:t>
      </w:r>
      <w:r>
        <w:rPr/>
        <w:t>ⱳ</w:t>
      </w:r>
      <w:r>
        <w:rPr/>
        <w:t>株仂敚橚畸㯂넦䕓걊䜺㕪㘺숮朴⧂㤷睵슩뭃⬱捳焬</w:t>
      </w:r>
      <w:r>
        <w:rPr/>
        <w:t>ꔻ</w:t>
      </w:r>
      <w:r>
        <w:rPr/>
        <w:t>昺䭆숸畚傮䱐㝯櫂쉵䧂潴ꥰ┲楰硎䀦頦轸濎橦倥媣瑦硧⭢㡺氻⨸</w:t>
      </w:r>
      <w:r>
        <w:rPr/>
        <w:t>ꤦ</w:t>
      </w:r>
      <w:r>
        <w:rPr/>
        <w:t>ㅁ息乹묩砨넯橏녗</w:t>
      </w:r>
      <w:r>
        <w:rPr/>
        <w:t>ⶩ</w:t>
      </w:r>
      <w:r>
        <w:rPr/>
        <w:t>偟슣㡲攸上圽扗愺焮湵煤쎬捅䀻收</w:t>
      </w:r>
      <w:r>
        <w:rPr/>
        <w:t>ꤤ</w:t>
      </w:r>
      <w:r>
        <w:rPr/>
        <w:t>歀숬硭扨䳂</w:t>
      </w:r>
      <w:r>
        <w:rPr/>
        <w:t>⣂</w:t>
      </w:r>
      <w:r>
        <w:rPr/>
        <w:t>穗쉍㜷䙬悱ヂ쵶牱</w:t>
      </w:r>
      <w:r>
        <w:rPr/>
        <w:t>ꕁ</w:t>
      </w:r>
      <w:r>
        <w:rPr/>
        <w:t>䡎奡ㄽ䱖썾帮싍矂숵⎬嗂碿숣㝨䵺뇂㝰勂䵠玥咥╁</w:t>
      </w:r>
      <w:r>
        <w:rPr/>
        <w:t>ꖵ⫂</w:t>
      </w:r>
      <w:r>
        <w:rPr/>
        <w:t>슬晠䜹繭眻䆣⩤㝁佦♹䴣痎뇂긣恔顉䷂▏䙨婉呩頫頬畎䝢⭨갲⑦祣䠨䍒睕杂</w:t>
      </w:r>
      <w:r>
        <w:rPr/>
        <w:t>ⱃ⦏</w:t>
      </w:r>
      <w:r>
        <w:rPr/>
        <w:t>䩰ヂ穉瀷싂晇䃂怭垥䁖頰녷ꌮꏍ㉲컎㙀䐲쉹</w:t>
      </w:r>
      <w:r>
        <w:rPr/>
        <w:t>⢣</w:t>
      </w:r>
      <w:r>
        <w:rPr/>
        <w:t>䁘뾡䭑㬮䉔ꍪ쉇껍쉕㊘啃ꥹ땢夸乥卓掩擂ꌤ汳佭値奖䜵</w:t>
      </w:r>
      <w:r>
        <w:rPr/>
        <w:t>ꥌ</w:t>
      </w:r>
      <w:r>
        <w:rPr/>
        <w:t>忎皬⩒쉊兴倵䑇塐䙺딶乩쵈兂쉯䤭㜩汙</w:t>
      </w:r>
      <w:r>
        <w:rPr/>
        <w:t>ⴰ</w:t>
      </w:r>
      <w:r>
        <w:rPr/>
        <w:t>捐뿂♦뽨弲発辿걘䥮♇幷쵰쵔슩㌤⨪䷂⎵䵬촮矍勂⒩顟䝩쉘㦱㘻䥅汹塏佤奲捘䟂妘䱡檵桋⿂㢣潍㉫숬㝆⾥⦘痂⥃싂儦</w:t>
      </w:r>
      <w:r>
        <w:rPr/>
        <w:t>ꦿ</w:t>
      </w:r>
      <w:r>
        <w:rPr/>
        <w:t>卙㈯♪彯⻂䡃숺꺬瑌欣䑖䷂쉍㘦⑆抏嗂瑋欫㝏싂厏儱繬桕숫䱁ㄸ</w:t>
      </w:r>
      <w:r>
        <w:rPr/>
        <w:t>ꤱ</w:t>
      </w:r>
      <w:r>
        <w:rPr/>
        <w:t>䉢ꄹ䩣싃彧⿂晈ꥩ挵呲⹪碱숩昬䉃⑤䯂㧂㐴⍫她渭噵긤쉣㜺㥀稱䮱곎넪氰迂浏㠺汪㙀㥕伲乴乥湰쉗䑥숶歬娣晄㒥싂</w:t>
      </w:r>
      <w:r>
        <w:rPr/>
        <w:t>⡖</w:t>
      </w:r>
      <w:r>
        <w:rPr/>
        <w:t>䵎썒盂㋂琳䝯六歹쉚⫎♉䍒㔶㫂礷䔪쉄晩杂쉐䥲ꥹッꅟ䒩昪南恤稥䩢쉂쉖깶䮘쉩䝉썰䜷㉔䅵묰祢噾⿃䣎⤯쏂䛂歸㡢싂녫傘㎏⥢㵉䱊幔</w:t>
      </w:r>
      <w:r>
        <w:rPr/>
        <w:t>ꕁ</w:t>
      </w:r>
      <w:r>
        <w:rPr/>
        <w:t>纱珂⭴㩆〽䘹䱬祠쉎淂煍顓</w:t>
      </w:r>
      <w:r>
        <w:rPr/>
        <w:t>ꕬ</w:t>
      </w:r>
      <w:r>
        <w:rPr/>
        <w:t>曂㕄乂朦沣⌣☻繆싍䰣䙠⹁쉐汞ꥲ</w:t>
      </w:r>
      <w:r>
        <w:rPr/>
        <w:t>Ⱡ</w:t>
      </w:r>
      <w:r>
        <w:rPr/>
        <w:t>仂橠损䒡輤慴⪬稲織⽾䀺䌽㩋畳朸晱瘲炵搲嘳♇䂬佫䩊穪⫂潕做녧烂怩땈圹⥬扃瓂刨轪慶놏䙋ㅅ䢵䶵⩃彇쉪슩깮挷縳墣쌴깏橗䰶숨</w:t>
      </w:r>
      <w:r>
        <w:rPr/>
        <w:t>Ɫ</w:t>
      </w:r>
      <w:r>
        <w:rPr/>
        <w:t>礨啡갲</w:t>
      </w:r>
      <w:r>
        <w:rPr/>
        <w:t>⡺</w:t>
      </w:r>
      <w:r>
        <w:rPr/>
        <w:t>剩䐯</w:t>
      </w:r>
      <w:r>
        <w:rPr/>
        <w:t>ꔹ</w:t>
      </w:r>
      <w:r>
        <w:rPr/>
        <w:t>犵眫樺㊡僂毂</w:t>
      </w:r>
      <w:r>
        <w:rPr/>
        <w:t>ⰳ</w:t>
      </w:r>
      <w:r>
        <w:rPr/>
        <w:t>쉊㷂坮䴤䥢欹摦䤪㝖瑅潟ꇂ⍷쉯㵘숫㭫쉯測癡ꌸ䝓操眮顸⼣浩⹕䁬灖猵䝋摤潒ヂ╀吨奏呐쉚垮</w:t>
      </w:r>
      <w:r>
        <w:rPr/>
        <w:t>ꤽ</w:t>
      </w:r>
      <w:r>
        <w:rPr/>
        <w:t>ꅑ獒轊坞䩬䁊席숣쉸</w:t>
      </w:r>
      <w:r>
        <w:rPr/>
        <w:t>꥟</w:t>
      </w:r>
      <w:r>
        <w:rPr/>
        <w:t>歟癫⥵瑹㈹癖桃澮磂稸뮘癈晉獩线恳悵悩숪숊祒䥈娦㐵煄䊵幏檬㜬曂㖣䄣灧⹹ꄱ煶⵷䉪帶쉓⩖㛂䩗佟桥幠⛂博䄮㩞썑쉵牄䅄侣㨳漶썺杫て</w:t>
      </w:r>
      <w:r>
        <w:rPr/>
        <w:t>⡀</w:t>
      </w:r>
      <w:r>
        <w:rPr/>
        <w:t>딨싂坞⛂숯䡪偯䐪촹ꥮ</w:t>
      </w:r>
      <w:r>
        <w:rPr/>
        <w:t>⢵</w:t>
      </w:r>
      <w:r>
        <w:rPr/>
        <w:t>ま穘息숨唹婨櫂橊敏煦䊣啧⬹</w:t>
      </w:r>
      <w:r>
        <w:rPr/>
        <w:t>ꤥ</w:t>
      </w:r>
      <w:r>
        <w:rPr/>
        <w:t>㏂呙⚵</w:t>
      </w:r>
      <w:r>
        <w:rPr/>
        <w:t>ꕕ</w:t>
      </w:r>
      <w:r>
        <w:rPr/>
        <w:t>쵂㧃쏃憩瑊꥖硋䍵䬭擂</w:t>
      </w:r>
      <w:r>
        <w:rPr/>
        <w:t>ⵘ╡</w:t>
      </w:r>
      <w:r>
        <w:rPr/>
        <w:t>뽣䕒䝴</w:t>
      </w:r>
      <w:r>
        <w:rPr/>
        <w:t>ⵅ</w:t>
      </w:r>
      <w:r>
        <w:rPr/>
        <w:t>汣䱤䨶灠盂卯㊬싂䷂㕣晴</w:t>
      </w:r>
      <w:r>
        <w:rPr/>
        <w:t>ꤹ</w:t>
      </w:r>
      <w:r>
        <w:rPr/>
        <w:t>彇</w:t>
      </w:r>
      <w:r>
        <w:rPr/>
        <w:t>⡖</w:t>
      </w:r>
      <w:r>
        <w:rPr/>
        <w:t>촩纏쉤쉩䖥쉘쉖媻咣</w:t>
      </w:r>
      <w:r>
        <w:rPr/>
        <w:t>ꥊ</w:t>
      </w:r>
      <w:r>
        <w:rPr/>
        <w:t>渻䌱幧繩㉭㌸繭칁朹췂슩婦婭輵渶牄㞿䠶쉲㍣䲩㧂㝪焹䡖㡢싂䖮</w:t>
      </w:r>
      <w:r>
        <w:rPr/>
        <w:t>ꥒ</w:t>
      </w:r>
      <w:r>
        <w:rPr/>
        <w:t>⿂쉣媣뭙幃瘷䰤匷ꆏ⥌否⽟䈯䚏橆ꥯ浘䑔焴┭潫䝹숺塈깹䵢纣숬쉊⭰啗㉱㑙汦䶩쉙싎毂㉤☱徱䛂収䜭奡汐忂塹⍸仂⦘숯ꅙ㤬뼴쉪䇂⽆䫍쵎㌴祴嘱슡㬯獈䔽䈲㩈杳捶物숫견</w:t>
      </w:r>
      <w:r>
        <w:rPr/>
        <w:t>ꤴ</w:t>
      </w:r>
      <w:r>
        <w:rPr/>
        <w:t>佧幣ㅪ働⎩</w:t>
      </w:r>
      <w:r>
        <w:rPr/>
        <w:t>ⵗ</w:t>
      </w:r>
      <w:r>
        <w:rPr/>
        <w:t>总㝏塢☬幚彡攬啍㛂뮣</w:t>
      </w:r>
      <w:r>
        <w:rPr/>
        <w:t>⢏</w:t>
      </w:r>
      <w:r>
        <w:rPr/>
        <w:t>瑇슱浩杣䑲⍈㥷♱楆⍱뭴㙌슮숰뭌ꎡ㈲業⧎쉁숺⾵顤悱䞘걘⫂䡴⍆摘䔦쉠搵Ⓜ焤帤걇</w:t>
      </w:r>
      <w:r>
        <w:rPr/>
        <w:t>ⵥ</w:t>
      </w:r>
      <w:r>
        <w:rPr/>
        <w:t>田</w:t>
      </w:r>
      <w:r>
        <w:rPr/>
        <w:t>ꕵ</w:t>
      </w:r>
      <w:r>
        <w:rPr/>
        <w:t>梮㚵唸稫彪칩ꥤ帩䨷儭奤슬⥶潹⹙噶숲穉牡</w:t>
      </w:r>
      <w:r>
        <w:rPr/>
        <w:t>ꥒ</w:t>
      </w:r>
      <w:r>
        <w:rPr/>
        <w:t>歰䈻㗂䇂晣㕯壂畑쉵㈹傮ꍀ稸㈩⥔⽁壎礣슮獮則뽟歮娲쵀楪湱⹲迎떱儶⪏琺싂梵숪堬轫쉩繷</w:t>
      </w:r>
      <w:r>
        <w:rPr/>
        <w:t>꥓</w:t>
      </w:r>
      <w:r>
        <w:rPr/>
        <w:t>擂濎䬥潇疮欥䗂쵶剗</w:t>
      </w:r>
      <w:r>
        <w:rPr/>
        <w:t>꤯</w:t>
      </w:r>
      <w:r>
        <w:rPr/>
        <w:t>⾬㩓⍐帺㵷䷂太숭牋係쉷恚ネ硞焱橃勂㕩싃㡋庿欨浹쉠☩䭏䕲뿂쌰䭱侣걷中⑩ㆩ䐩椵怤柂㓂绂禩煭땲䐪䭂湉嫂䮣숥祇た쏎渪晋</w:t>
      </w:r>
      <w:r>
        <w:rPr/>
        <w:t>⡉⍣⹇䷂</w:t>
      </w:r>
      <w:r>
        <w:rPr/>
        <w:t>쉹䁧⍃婒穚⚘</w:t>
      </w:r>
      <w:r>
        <w:rPr/>
        <w:t>ꕲ</w:t>
      </w:r>
      <w:r>
        <w:rPr/>
        <w:t>ㄳ⹴偄⒏⩺泎ꆿ쉺朵椨쉥</w:t>
      </w:r>
      <w:r>
        <w:rPr/>
        <w:t>ꕗ</w:t>
      </w:r>
      <w:r>
        <w:rPr/>
        <w:t>ꏂ⍣昻畈稫⥮⽑䈦쉞촩縳㕺ヂ塞慤飍偔㬶び嘤材㭴쵶擃䔸䅈㛍坊뭲㭥</w:t>
      </w:r>
      <w:r>
        <w:rPr/>
        <w:t>꧂⪘</w:t>
      </w:r>
      <w:r>
        <w:rPr/>
        <w:t>员쉚旂㈮奦繌╱</w:t>
      </w:r>
      <w:r>
        <w:rPr/>
        <w:t>ⷂ</w:t>
      </w:r>
      <w:r>
        <w:rPr/>
        <w:t>뭣䱆栭迂灄㔬〈ㅥ숷捹⦬䨵䵆쉗</w:t>
      </w:r>
      <w:r>
        <w:rPr/>
        <w:t>ⵗꕧ</w:t>
      </w:r>
      <w:r>
        <w:rPr/>
        <w:t>礦搶䙶㑪䵵呂牌畷暥噦枵狂盂넺灀瑐挱䩢破숫榵喬䥪百剎뭸纡器숽獭걹䌴깲摓㴤猊畷湹쉱獒抱㉄⍞싂湲䵥㵁쉗夤쉞浟⩨㙹幹獣숺ぱ䗃縭㍣祸⨸䘮坐斥灈怯츭쉗䎩♏塍渳博쉆녪</w:t>
      </w:r>
      <w:r>
        <w:rPr/>
        <w:t>⢩</w:t>
      </w:r>
      <w:r>
        <w:rPr/>
        <w:t>ⷂ</w:t>
      </w:r>
      <w:r>
        <w:rPr/>
        <w:t>頣呩긹⼺䧂皥窏⫂䅖㜵슿㫂咩ꥶ䌣䁉捎䡲汄⽺㥨慨⥍灙쉑戸潟圪⪥䡅⩩ヂ極뭭橭</w:t>
      </w:r>
      <w:r>
        <w:rPr/>
        <w:t>ⱙ</w:t>
      </w:r>
      <w:r>
        <w:rPr/>
        <w:t>旎㗂圷땬뭁㐴⽙⩃璵㡓瞿쉔䉲⿂</w:t>
      </w:r>
      <w:r>
        <w:rPr/>
        <w:t>ꗂ</w:t>
      </w:r>
      <w:r>
        <w:rPr/>
        <w:t>猶</w:t>
      </w:r>
      <w:r>
        <w:rPr/>
        <w:t>ⱺ</w:t>
      </w:r>
      <w:r>
        <w:rPr/>
        <w:t>ⵣ</w:t>
      </w:r>
      <w:r>
        <w:rPr/>
        <w:t>彊숩칠겏䷍⫎启兪녂票ꅗ啶燂䤺飂懂ꍲ轇뼺칯㩊ꅇ抩뭰潗쉢㥹獑坮呷愷싃幬⑈涱汀慖쵍㙯⥫</w:t>
      </w:r>
      <w:r>
        <w:rPr/>
        <w:t>⡞</w:t>
      </w:r>
      <w:r>
        <w:rPr/>
        <w:t>癙깥칵쉕頲⍙뽊汎䂏⎣쉢偠扢䉥䔴쉳牦䝌婖町땹椫畧湣婟柍㭦⭣楙壂껂긶䱢䵟檬牳</w:t>
      </w:r>
      <w:r>
        <w:rPr/>
        <w:t>ꦿ</w:t>
      </w:r>
      <w:r>
        <w:rPr/>
        <w:t>梣⥑䄳ꅌ⭴祔礪堽䩷싂男♩㵪</w:t>
      </w:r>
      <w:r>
        <w:rPr/>
        <w:t>ⰻ</w:t>
      </w:r>
      <w:r>
        <w:rPr/>
        <w:t>櫂떮杮丬䑩壂㡥䧃槂♲꥔濂⨴縩썉堸㨨숴묪嘳瘴顐싂⩑쉾ㅸ㜵㙒绂浤㫂槂囂쉙쉆㭍故썞㜨澘猻녡㔦揂煃⪱⨲眥唴뼵깡캵⍵䑎䯂匽䏂뭣頴⩡剠⭷땤ꄮ氱뭊쵧两榮啧숤㕟</w:t>
      </w:r>
      <w:r>
        <w:rPr/>
        <w:t>ⵧ</w:t>
      </w:r>
      <w:r>
        <w:rPr/>
        <w:t>氺ㄳꄳ칂潤卞溏㥢澥娮氪㡖⩫䁷畬⻂ꅮ쉊⑅㉇犱䑣椥䝾兂쉒剏⽀♮ぷ녱剢娷挲っ儵剣⤺䱏</w:t>
      </w:r>
      <w:r>
        <w:rPr/>
        <w:t>⣂</w:t>
      </w:r>
      <w:r>
        <w:rPr/>
        <w:t>種떩쌰窡㋂示獦⑊쉶汭㥊媏뿂䵖녡칣澣纩剱⼽⥖稪砲栱╫촽쉏焭</w:t>
      </w:r>
      <w:r>
        <w:rPr/>
        <w:t>⡌</w:t>
      </w:r>
      <w:r>
        <w:rPr/>
        <w:t>獃㷂朹摟⥐呄뽕Ⓕ汐⩧걔┱㇂ꇂ숣弪捫쎘⌳䵯숭留㵅슩ꏂ⬨㙔⩬匮兾剋ꏂ桹䐸䅫問燂焸⥣梡儷仂圩</w:t>
      </w:r>
      <w:r>
        <w:rPr/>
        <w:t>ⷂ</w:t>
      </w:r>
      <w:r>
        <w:rPr/>
        <w:t>㵷拂淂䕐瀰쉳燂穪슱旎숯싍振䍊숯㪩潞做飂</w:t>
      </w:r>
      <w:r>
        <w:rPr/>
        <w:t>ꕇ</w:t>
      </w:r>
      <w:r>
        <w:rPr/>
        <w:t>呹䮡숪奏⍂</w:t>
      </w:r>
      <w:r>
        <w:rPr/>
        <w:t>ꕋ</w:t>
      </w:r>
      <w:r>
        <w:rPr/>
        <w:t>㵎䉇⨪呍晑癬⹘睰뽋椳㨪</w:t>
      </w:r>
      <w:r>
        <w:rPr/>
        <w:t>Ⱕ⩳</w:t>
      </w:r>
      <w:r>
        <w:rPr/>
        <w:t>ꄥ㞵塨券捧偦⌺␱䑫ꍊ橢晙</w:t>
      </w:r>
      <w:r>
        <w:rPr/>
        <w:t>⢩</w:t>
      </w:r>
      <w:r>
        <w:rPr/>
        <w:t>椹亡甯顰까</w:t>
      </w:r>
      <w:r>
        <w:rPr/>
        <w:t>ⱎ</w:t>
      </w:r>
      <w:r>
        <w:rPr/>
        <w:t>獐⵸卖硑⑇奋⤻㕐飂碏畵潕䑏硊</w:t>
      </w:r>
      <w:r>
        <w:rPr/>
        <w:t>ꕱ</w:t>
      </w:r>
      <w:r>
        <w:rPr/>
        <w:t>㖥긪</w:t>
      </w:r>
      <w:r>
        <w:rPr/>
        <w:t>ꗂ</w:t>
      </w:r>
      <w:r>
        <w:rPr/>
        <w:t>幂䁗ꅴ䝖稶ꥴ呦䢩晙迎⥭㥮丬ぱ쉘슩瘭싂㐥쉢楘⥢䴳녘쉾</w:t>
      </w:r>
      <w:r>
        <w:rPr/>
        <w:t>ꦥ</w:t>
      </w:r>
      <w:r>
        <w:rPr/>
        <w:t>㝗䦣䑫⸩但轥扵ㄳꄪ⹇恒刱昤獣ꄽ恺㣃撣뭕潑긪偒쉒轷䲿牡ꥰ숨兦춵䕡帶嫂噵沬</w:t>
      </w:r>
      <w:r>
        <w:rPr/>
        <w:t>⠊</w:t>
      </w:r>
      <w:r>
        <w:rPr/>
        <w:t>乂⥳䀴䨨䣂睢捌☲繸参䉐㌶쉯朩瓂顉䜤惂瑺瑭漲䅵쵰乐숷儯㡱煁ふ倷椽썺桔㕑㠲幞澣슥깓䙵쉀쉣㈦䶩幌兓충煎坞焦䍵奰汁奦搨硷␳䡔㨴쉣⥁숳甭</w:t>
      </w:r>
      <w:r>
        <w:rPr/>
        <w:t>ꕊ</w:t>
      </w:r>
      <w:r>
        <w:rPr/>
        <w:t>睅敃手吪㤭걶摖佴塞佯␤杢䉈쉋䙡⤪免</w:t>
      </w:r>
      <w:r>
        <w:rPr/>
        <w:t>ꗂ</w:t>
      </w:r>
      <w:r>
        <w:rPr/>
        <w:t>䟂䅓輭榩㝁獘呩兏⫃绍捋쉾㮮쉇䱖숪⑱놮沵숯働</w:t>
      </w:r>
      <w:r>
        <w:rPr/>
        <w:t>꤭</w:t>
      </w:r>
      <w:r>
        <w:rPr/>
        <w:t>噘奘䍯㉇参㛂쉃䶘椨숺乧칆⑥䞩估ꅶ♌䵐쉱欭⭎쵪弽䅗椻㕡슿灟睏楶恂숺⩇㥥噇永딭梬捸幃桫숴㈥䊥毂깬乑쉭싂⩙摧㡮剴楫숲㜩⛂䄫䈦┺쉹걏숨䁠</w:t>
      </w:r>
      <w:r>
        <w:rPr/>
        <w:t>⡨</w:t>
      </w:r>
      <w:r>
        <w:rPr/>
        <w:t>녙</w:t>
      </w:r>
      <w:r>
        <w:rPr/>
        <w:t>ꤩ</w:t>
      </w:r>
      <w:r>
        <w:rPr/>
        <w:t>⿃㓂櫂ꎩꍤ爬䩑炣┣⥉ꆵ쉌䍾埍甮⥑璡堰숪轧┫뭓皘睓⫎係偤㐬┴</w:t>
      </w:r>
      <w:r>
        <w:rPr/>
        <w:t>ⵋ</w:t>
      </w:r>
      <w:r>
        <w:rPr/>
        <w:t>㞵䐭偎䟂䈮㠨壂쉂㕀숷怬쎣〨㪬칸㝢幔朮㵡䎏轉憣ꍮ숱⭡㕥깺⻎濂轥塗</w:t>
      </w:r>
      <w:r>
        <w:rPr/>
        <w:t>ꤶ</w:t>
      </w:r>
      <w:r>
        <w:rPr/>
        <w:t>輬㊏ꅉ쉗깘愯颱徵散㭉딪쉅扖梣頨伭獆頯佋幍俍㎡뽆꺻焱⸸幰쉍䫂樮걓</w:t>
      </w:r>
      <w:r>
        <w:rPr/>
        <w:t>ⲩ</w:t>
      </w:r>
      <w:r>
        <w:rPr/>
        <w:t>轎䅭瀮㙔숥穂</w:t>
      </w:r>
      <w:r>
        <w:rPr/>
        <w:t>ⲏ</w:t>
      </w:r>
      <w:r>
        <w:rPr/>
        <w:t>䐬묨䋂坄䕸놩⻂쉍疏永쉮슱歠搸㕹쉸싂䴶水</w:t>
      </w:r>
      <w:r>
        <w:rPr/>
        <w:t>⡕</w:t>
      </w:r>
      <w:r>
        <w:rPr/>
        <w:t>呟뗂飍轟쉂縨昵슘䩭橔㢘䉢䴩䉉归ꄶ㭣揎숰煐쉙夨딤瘪숮轍楅啖慚桔䠥斡瘭뭗桁椽㩉</w:t>
      </w:r>
      <w:r>
        <w:rPr/>
        <w:t>ⱚ</w:t>
      </w:r>
      <w:r>
        <w:rPr/>
        <w:t>楑⩱圣晞⺘啺칞癔⥷㞱ヂ䀴浵䁕</w:t>
      </w:r>
      <w:r>
        <w:rPr/>
        <w:t>ꦵ⍪</w:t>
      </w:r>
      <w:r>
        <w:rPr/>
        <w:t>쉉怴깚䉠깡쉸⎡⑈捘典⴯♫偅뿎杍숽勎⦏㭰쵰瘭㮡㠭摙潤剞啍숲坲쉂⵳佧㈪</w:t>
      </w:r>
      <w:r>
        <w:rPr/>
        <w:t>⡹</w:t>
      </w:r>
      <w:r>
        <w:rPr/>
        <w:t>䀪顶ꄻ⏍⍣</w:t>
      </w:r>
      <w:r>
        <w:rPr/>
        <w:t>ꦏ</w:t>
      </w:r>
      <w:r>
        <w:rPr/>
        <w:t>㫂乓숷特╎놵桳</w:t>
      </w:r>
      <w:r>
        <w:rPr/>
        <w:t>꤬⸶⬤</w:t>
      </w:r>
      <w:r>
        <w:rPr/>
        <w:t>樥灣␣쉚㥘慠䆏⩑睮瞡熡⍏繤싂⌶祀坴싂쉶㗂ꏎ슡갮슥뼰䵫㢵傩嘨쉴杓㥮柂匲㌽쉁㴫츯㠳㔩欩䉵听䥦갥</w:t>
      </w:r>
      <w:r>
        <w:rPr/>
        <w:t>⣂</w:t>
      </w:r>
      <w:r>
        <w:rPr/>
        <w:t>㩷쉀㤲嘤숴娻礪숵䍪쉂さ</w:t>
      </w:r>
      <w:r>
        <w:rPr/>
        <w:t>ⷂ</w:t>
      </w:r>
      <w:r>
        <w:rPr/>
        <w:t>쉖摱⦩뼦㙄瀪榬㕡뮡欰♬⩖坎奅</w:t>
      </w:r>
      <w:r>
        <w:rPr/>
        <w:t>⣎</w:t>
      </w:r>
      <w:r>
        <w:rPr/>
        <w:t>浵ꥰ쉶</w:t>
      </w:r>
      <w:r>
        <w:rPr/>
        <w:t>ⱗ</w:t>
      </w:r>
      <w:r>
        <w:rPr/>
        <w:t>瑒㩘뽚䜣쉚ꥪ札䭳㮡㥖晙剺爫癖㔸渰潳枻숲컂辬걤䅭涩慾〪启⏂剀櫂槍泂넴港䑧㜲쉃杞洊㝓歲쉅湗䩀캮佧㵺</w:t>
      </w:r>
      <w:r>
        <w:rPr/>
        <w:t>Ⱬ</w:t>
      </w:r>
      <w:r>
        <w:rPr/>
        <w:t>싎䨻猽扵䡷手瑘穷畳쉷乩⸶㥃</w:t>
      </w:r>
      <w:r>
        <w:rPr/>
        <w:t>ꔭ⧂</w:t>
      </w:r>
      <w:r>
        <w:rPr/>
        <w:t>ꌤ네㖣⨩</w:t>
      </w:r>
      <w:r>
        <w:rPr/>
        <w:t>ⰵ</w:t>
      </w:r>
      <w:r>
        <w:rPr/>
        <w:t>깋伴䵮㠸杖䛃䔬恦楚걮쎩겏梩矃ꅯ䝍步砨⼣扑婩由㡚塉暻䍊㚩䜴㬤瘤싂슩奾싂唳咩瘨䈪䥪뽹㕔炿側弪瀮쉬啔기슩洸</w:t>
      </w:r>
      <w:r>
        <w:rPr/>
        <w:t>⠹</w:t>
      </w:r>
      <w:r>
        <w:rPr/>
        <w:t>椯䛂㕶⤻⹫䊩㍊뭗☵汮쉦췂⩃⽓㵏쵮橉쉫穒㭢쉅⽳癳⩀䏂擂塐係땫쉁⩕瓂䙳㑋㉸숽汙쏂싎쉚剡偡╨槂㝱</w:t>
      </w:r>
      <w:r>
        <w:rPr/>
        <w:t>⠱</w:t>
      </w:r>
      <w:r>
        <w:rPr/>
        <w:t>츴㩉夲ꥫ칑⭋㔽㪣⏂瞥ꥨ唥싎临③伯䝀넦⩑呱ꍥ癡䡫㘽⩒䬬䉧슣旃塞ꥦ㣂</w:t>
      </w:r>
      <w:r>
        <w:rPr/>
        <w:t>ꤻ</w:t>
      </w:r>
      <w:r>
        <w:rPr/>
        <w:t>剶쉃牦橣⌦뿂頯뽲ꍍ쉴晑쉦惂勂竂㟂扁慣䵴䠬復槂䍇䭔쵯澬ꆱꆡ숯琭㈩塋干쉒╘뭆⍕敍徿憱䰱劘싂㖏捕</w:t>
      </w:r>
      <w:r>
        <w:rPr/>
        <w:t>ꕖ</w:t>
      </w:r>
      <w:r>
        <w:rPr/>
        <w:t>㵂庻着쉫⹙橢㕭奢②汏䥞顪</w:t>
      </w:r>
      <w:r>
        <w:rPr/>
        <w:t>꧃┺</w:t>
      </w:r>
      <w:r>
        <w:rPr/>
        <w:t>槂◂娻쉓㩯㒘煡ꄴ䅩䱶繄칮⹋扗癔ꥭ⭈⩯컂쉍况櫂弨䍣癡⩌슩奊八慸⤳桂㶻嫃湂䚮歩偁ꇃ䴤뭫煭⩧睃䱤䭶曎䱗䑵⽞䝺싂䣂䂣湣㍭喥牒顴瑵⩩焩⴨</w:t>
      </w:r>
      <w:r>
        <w:rPr/>
        <w:t>ꗍ</w:t>
      </w:r>
      <w:r>
        <w:rPr/>
        <w:t>繷穪㪥泂䬽㭳攩숬䙾䭎</w:t>
      </w:r>
      <w:r>
        <w:rPr/>
        <w:t>ⵈ⵾</w:t>
      </w:r>
      <w:r>
        <w:rPr/>
        <w:t>伳㗂乂</w:t>
      </w:r>
      <w:r>
        <w:rPr/>
        <w:t>ⵎ</w:t>
      </w:r>
      <w:r>
        <w:rPr/>
        <w:t>偬䕥煣</w:t>
      </w:r>
      <w:r>
        <w:rPr/>
        <w:t>ⱸ</w:t>
      </w:r>
      <w:r>
        <w:rPr/>
        <w:t>曂兔⑤燂旂</w:t>
      </w:r>
      <w:r>
        <w:rPr/>
        <w:t>ⳃ</w:t>
      </w:r>
      <w:r>
        <w:rPr/>
        <w:t>ꏂ♬䒻手♙弫⻂爬硷卪㬸匤扤彔煍</w:t>
      </w:r>
      <w:r>
        <w:rPr/>
        <w:t>ꦱ</w:t>
      </w:r>
      <w:r>
        <w:rPr/>
        <w:t>呆㬲乡⏂祒匸㭈歁뽘뽞爷</w:t>
      </w:r>
      <w:r>
        <w:rPr/>
        <w:t>꧃</w:t>
      </w:r>
      <w:r>
        <w:rPr/>
        <w:t>㙵쉙Ⓙ⼥〰</w:t>
      </w:r>
      <w:r>
        <w:rPr/>
        <w:t>ꥑ</w:t>
      </w:r>
      <w:r>
        <w:rPr/>
        <w:t>㆘㕭楁楓堽扐捵畃偘⒏⦵㇂䂿柃唱싂窣玩㌻╂瑄橮䰴墵⚿㥾⨸挮☫㙫싂</w:t>
      </w:r>
      <w:r>
        <w:rPr/>
        <w:t>ⶬ</w:t>
      </w:r>
      <w:r>
        <w:rPr/>
        <w:t>㡡⹣</w:t>
      </w:r>
      <w:r>
        <w:rPr/>
        <w:t>ꤵ</w:t>
      </w:r>
      <w:r>
        <w:rPr/>
        <w:t>⡣</w:t>
      </w:r>
      <w:r>
        <w:rPr/>
        <w:t>卧曂㵩琮わ傩晷⪩䵗깎䗂䥑䭎敔狂䄦䊩䘵㑖梥ㅖ◂䡱砨䍁╭䅥</w:t>
      </w:r>
      <w:r>
        <w:rPr/>
        <w:t>ⱨ</w:t>
      </w:r>
      <w:r>
        <w:rPr/>
        <w:t>橆湨쵘彦廂⑨窘⏂繠숽〥⽧⥓䀯</w:t>
      </w:r>
      <w:r>
        <w:rPr/>
        <w:t>ⵃ</w:t>
      </w:r>
      <w:r>
        <w:rPr/>
        <w:t>棂㑐廂徏朦仂捞䝭㣂썉禮启䙏獾㷂㥩咿䅆澡狂弯</w:t>
      </w:r>
      <w:r>
        <w:rPr/>
        <w:t>⠥</w:t>
      </w:r>
      <w:r>
        <w:rPr/>
        <w:t>슻䝰뾬瘳䉏洤䩎㙄췂甯뽱砵㷂扠畦祘쉖⭷櫂㤱呮䞱⾿䳎磂⹍숩嘰썶轗</w:t>
      </w:r>
      <w:r>
        <w:rPr/>
        <w:t>꤫</w:t>
      </w:r>
      <w:r>
        <w:rPr/>
        <w:t>ね⍕쵤瑃䠮弸䉅싂숮汸쉈䥀噷頰␦쉱⍋乃噇䬯㝶潠瑳</w:t>
      </w:r>
      <w:r>
        <w:rPr/>
        <w:t>⡎</w:t>
      </w:r>
      <w:r>
        <w:rPr/>
        <w:t>伴墿⹌㡩灊⑮쉾땅兀么秂傘猊杂⽚疮毂奔ㄨ</w:t>
      </w:r>
      <w:r>
        <w:rPr/>
        <w:t>⡫</w:t>
      </w:r>
      <w:r>
        <w:rPr/>
        <w:t>轰곂㵧츽刣吤䉺쉋璮磂瀣浬桂暱厥믂쵳</w:t>
      </w:r>
      <w:r>
        <w:rPr/>
        <w:t>⠻</w:t>
      </w:r>
      <w:r>
        <w:rPr/>
        <w:t>㉱쉟央䧂껍㴱瑊뼹䙲䩯汶㷍䘫쉅溻⵲漭갩汋歎奪싂稫䇂</w:t>
      </w:r>
      <w:r>
        <w:rPr/>
        <w:t>꧂</w:t>
      </w:r>
      <w:r>
        <w:rPr/>
        <w:t>㜲顄穕쉆㕩䠳䏍咻楁㙐祾伮甬䒬癒瘣晑桂쉋獶嘣橱刣꺻㠮쉕㥓彧⬲睌ヂ⑓佞桢哂⪡㡖뽋奈ꌪ眰婧摆挪乐</w:t>
      </w:r>
      <w:r>
        <w:rPr/>
        <w:t>ⰹ</w:t>
      </w:r>
      <w:r>
        <w:rPr/>
        <w:t>咵䭶姂婡</w:t>
      </w:r>
      <w:r>
        <w:rPr/>
        <w:t>ⱏ</w:t>
      </w:r>
      <w:r>
        <w:rPr/>
        <w:t>䬬氪칦</w:t>
      </w:r>
      <w:r>
        <w:rPr/>
        <w:t>Ᵽ</w:t>
      </w:r>
      <w:r>
        <w:rPr/>
        <w:t>硣睫癁塪싂</w:t>
      </w:r>
      <w:r>
        <w:rPr/>
        <w:t>ꥅ</w:t>
      </w:r>
      <w:r>
        <w:rPr/>
        <w:t>땭呺䌬氹䴦佚燂咻걏㎩塉姃伹뽖䳂⥮焣恦恏⨸⭉⍥瘳頴㠶㒩公彣噚潨楷䙸䑴昳㴩渪摈猺묳㑗位䢩癎䆬打丷槂報獃睙묰捓⿂䤤䕃㇎杩炩楔ㄷ入㐳㵗兢婺睑绂幣歗㌨敗戻䁰싍䨪癄䡈厏</w:t>
      </w:r>
      <w:r>
        <w:rPr/>
        <w:t>ꔩ</w:t>
      </w:r>
      <w:r>
        <w:rPr/>
        <w:t>穵冻为㑄㩐㛂庿䁈䍔㥍껍佊㜳疮顚</w:t>
      </w:r>
      <w:r>
        <w:rPr/>
        <w:t>ꥎ</w:t>
      </w:r>
      <w:r>
        <w:rPr/>
        <w:t>싂㑓彖㴰㩨⥖</w:t>
      </w:r>
      <w:r>
        <w:rPr/>
        <w:t>ⱦ</w:t>
      </w:r>
      <w:r>
        <w:rPr/>
        <w:t>甮擂轒⪣뭣徥偮刵癶쉙떻浾曂</w:t>
      </w:r>
      <w:r>
        <w:rPr/>
        <w:t>ⷂ</w:t>
      </w:r>
      <w:r>
        <w:rPr/>
        <w:t>㕅ㄥ碘帱䵁</w:t>
      </w:r>
      <w:r>
        <w:rPr/>
        <w:t>ⵚ</w:t>
      </w:r>
      <w:r>
        <w:rPr/>
        <w:t>䬮㭧〩瀫</w:t>
      </w:r>
      <w:r>
        <w:rPr/>
        <w:t>ꔥ</w:t>
      </w:r>
      <w:r>
        <w:rPr/>
        <w:t>乏㋎䵄兘ꍶ瓂楤曃␽癲㉯㤨噥䝬疵싂慮轁獾恕恷う慨ꥨ䰭琦母䇂㥒☥冡湟☶⍩䴻䯂晲䙎䁖䵙批⨸䱳偵㥆⹘걈爯氮漫⨤䑬湚惂颬䤨䳂ꎿ쉂䬫쉪</w:t>
      </w:r>
      <w:r>
        <w:rPr/>
        <w:t>⡢</w:t>
      </w:r>
      <w:r>
        <w:rPr/>
        <w:t>쌮坆慏㡑䑨䥉役㈪쉖嘰㢻湞⍾싃呡쉀瘦䉹田〶┥㙔䙺烂㣂쉹甤䍙傘슏╉깴</w:t>
      </w:r>
      <w:r>
        <w:rPr/>
        <w:t>ⱇ</w:t>
      </w:r>
      <w:r>
        <w:rPr/>
        <w:t>噱</w:t>
      </w:r>
      <w:r>
        <w:rPr/>
        <w:t>⡀</w:t>
      </w:r>
      <w:r>
        <w:rPr/>
        <w:t>㑭쉳㫂琶ㅭ䗂献繊怸</w:t>
      </w:r>
      <w:r>
        <w:rPr/>
        <w:t>ⱴ</w:t>
      </w:r>
      <w:r>
        <w:rPr/>
        <w:t>顇妮ꇂ牸䅐畠츳Ⓜ䰫弳橙㙂澏쉵歹弴潅쉺呈䍲⭣쉯偘輷녵䭗獀ꍓ㍭輽晏㵢쉾坢ꆏ슮慙⑖灮楇穳</w:t>
      </w:r>
      <w:r>
        <w:rPr/>
        <w:t>ꕇ</w:t>
      </w:r>
      <w:r>
        <w:rPr/>
        <w:t>湮䧂啹◂䚩걖嗂䉚偡ꍘ佧䙨䠪匶允㤩䛂♁㍪뽟坟墣溣癧檘娹⤨噰㡮䝤㝲楡懂旃</w:t>
      </w:r>
      <w:r>
        <w:rPr/>
        <w:t>Ⳃ</w:t>
      </w:r>
      <w:r>
        <w:rPr/>
        <w:t>ꥏ</w:t>
      </w:r>
      <w:r>
        <w:rPr/>
        <w:t>杒䅘㥂憥洭潖㡆轱㷂顠燂䵕♒㔨걾ㆿ떏쉙걏뽠꺬䔹牷偷</w:t>
      </w:r>
      <w:r>
        <w:rPr/>
        <w:t>ⱋ</w:t>
      </w:r>
      <w:r>
        <w:rPr/>
        <w:t>楳恎湧厱橇╁㑃㜵╍硐꥔땄恵⛂漺潉敖ꅚ슬䣃쉱㭱</w:t>
      </w:r>
      <w:r>
        <w:rPr/>
        <w:t>ⶱꖩ</w:t>
      </w:r>
      <w:r>
        <w:rPr/>
        <w:t>㩯晑</w:t>
      </w:r>
      <w:r>
        <w:rPr/>
        <w:t>⡵</w:t>
      </w:r>
      <w:r>
        <w:rPr/>
        <w:t>焫깕ヂ潷朰㍪</w:t>
      </w:r>
      <w:r>
        <w:rPr/>
        <w:t>ꥑ</w:t>
      </w:r>
      <w:r>
        <w:rPr/>
        <w:t>숥呆摗扶거ꌯ쌳ꥦ䄫噶숩瞣噀侥썪硇㞩ꇂ넸쉬癪獯슬믂戣䋂썈㭂㐶숊㜯㜫奕其䍺곃䑷䰬が楷癄癋썙㙤</w:t>
      </w:r>
      <w:r>
        <w:rPr/>
        <w:t>ꤪ</w:t>
      </w:r>
      <w:r>
        <w:rPr/>
        <w:t>㷂䮘玱뽆ヂ猳숭⨮恬汵념歍颮⑨쉄椸뽓䨱怣㠪浅</w:t>
      </w:r>
      <w:r>
        <w:rPr/>
        <w:t>ꕟꔬ</w:t>
      </w:r>
      <w:r>
        <w:rPr/>
        <w:t>唦⭨䉓췂ꍥ쉮싂묲眷徱神㥾潉戦슩⌶呒뾿⽑쉈㵵旂⽡犻䑵☻㝡ꅪ⩰䩤⥐쉚吻甭卣䁨⥙䎱㙲꥘湯揂汥猤灆⩵浓幉䍌㡆싂䑓捧奡线걇坾祑扡繠䝦〮砯浾正久</w:t>
      </w:r>
      <w:r>
        <w:rPr/>
        <w:t>ꕰ</w:t>
      </w:r>
      <w:r>
        <w:rPr/>
        <w:t>祯捌傣䕳䎵슣㷂⹆傱⩉䙦湵䍵┱⤦䥟唺㥤촤偍</w:t>
      </w:r>
      <w:r>
        <w:rPr/>
        <w:t>ⳍ</w:t>
      </w:r>
      <w:r>
        <w:rPr/>
        <w:t>昦㍈</w:t>
      </w:r>
      <w:r>
        <w:rPr/>
        <w:t>ꔶ</w:t>
      </w:r>
      <w:r>
        <w:rPr/>
        <w:t>橃┵松祑榣䱒㌬ㄽ㧂㥙硏㧂乒辵㭀ㅧ辬ㆱ椭쉲乢뿃批</w:t>
      </w:r>
      <w:r>
        <w:rPr/>
        <w:t>ⰽ</w:t>
      </w:r>
      <w:r>
        <w:rPr/>
        <w:t>捷㙵楖䅰썞쉬⎿乷䂏㈭㑂景颮㵐</w:t>
      </w:r>
      <w:r>
        <w:rPr/>
        <w:t>ⰵ</w:t>
      </w:r>
      <w:r>
        <w:rPr/>
        <w:t>圮䭕が幩쉭㵖椷儩ꍚ쉊噔浹楨⫂之</w:t>
      </w:r>
      <w:r>
        <w:rPr/>
        <w:t>⡤</w:t>
      </w:r>
      <w:r>
        <w:rPr/>
        <w:t>슱殱媘䟃땅뽐⍕捖</w:t>
      </w:r>
      <w:r>
        <w:rPr/>
        <w:t>ⴵ</w:t>
      </w:r>
      <w:r>
        <w:rPr/>
        <w:t>垱噁䤳싂칆뭠츪噈⩍넻焳㴳䠺剆彣牠睩㐰䱮䕺瞵輪㝔捺恵㍫碱慚偸湭亥彸杇쉺侣䀺갵䱲떩</w:t>
      </w:r>
      <w:r>
        <w:rPr/>
        <w:t>꧃</w:t>
      </w:r>
      <w:r>
        <w:rPr/>
        <w:t>㑞嘭</w:t>
      </w:r>
      <w:r>
        <w:rPr/>
        <w:t>ꤺ</w:t>
      </w:r>
      <w:r>
        <w:rPr/>
        <w:t>旂</w:t>
      </w:r>
      <w:r>
        <w:rPr/>
        <w:t>⡶</w:t>
      </w:r>
      <w:r>
        <w:rPr/>
        <w:t>犵䈰</w:t>
      </w:r>
      <w:r>
        <w:rPr/>
        <w:t>⡲</w:t>
      </w:r>
      <w:r>
        <w:rPr/>
        <w:t>玩䍃㡯䙋く칵佮⧂伺䤣숱숴㏂癨숲瑓슻ど숻㵐㬻⥮牨⩔前</w:t>
      </w:r>
      <w:r>
        <w:rPr/>
        <w:t>Ⱟ</w:t>
      </w:r>
      <w:r>
        <w:rPr/>
        <w:t>넨愩䴸㔪⥟場꥙厣쉦敢㭳㑈쉤䙘盂案女爯슻㭒䭪颥浐⪮搸쉊仂昺</w:t>
      </w:r>
      <w:r>
        <w:rPr/>
        <w:t>ꦘ</w:t>
      </w:r>
      <w:r>
        <w:rPr/>
        <w:t>呣㠶攨坁䕊숭帪䃂</w:t>
      </w:r>
      <w:r>
        <w:rPr/>
        <w:t>ꕓ</w:t>
      </w:r>
      <w:r>
        <w:rPr/>
        <w:t>뭑꥖䥉㕁倶⌦癱穊輷瑠䀪㴹瞵⬸洤䋂也쉆㩋</w:t>
      </w:r>
      <w:r>
        <w:rPr/>
        <w:t>ⱘ</w:t>
      </w:r>
      <w:r>
        <w:rPr/>
        <w:t>㘱戳쉶杳禿싂戫䵇㑷곂个ꅅ吲뽉</w:t>
      </w:r>
      <w:r>
        <w:rPr/>
        <w:t>ⷂ</w:t>
      </w:r>
      <w:r>
        <w:rPr/>
        <w:t>湘浰占⼩䵤⯂烂䁧</w:t>
      </w:r>
      <w:r>
        <w:rPr/>
        <w:t>ꤩ</w:t>
      </w:r>
      <w:r>
        <w:rPr/>
        <w:t>瑅쉱参䴨䤤䌹矎勂⽫廂촪</w:t>
      </w:r>
      <w:r>
        <w:rPr/>
        <w:t>꧂</w:t>
      </w:r>
      <w:r>
        <w:rPr/>
        <w:t>繬敟䝆䱙汏</w:t>
      </w:r>
      <w:r>
        <w:rPr/>
        <w:t>⣂</w:t>
      </w:r>
      <w:r>
        <w:rPr/>
        <w:t>繄顉剓瑉䴤丽⪵쉌⹶䜴쉤歚稰긬扐並吺嗂瑧顣㭚쉣扳㖬炱㙰㴩漪䭀戯⬮瞵</w:t>
      </w:r>
      <w:r>
        <w:rPr/>
        <w:t>⡺</w:t>
      </w:r>
      <w:r>
        <w:rPr/>
        <w:t>년⒩䌩촲婈䭭穑欻슱㝮悿瞘睾削华浬皥⩄泂㖥煚绍䭏Ⓜ㨨噧㬳䱡䭥搩㍹怹䥍㝨䈷䉴慱䢬槂⹫⩒楤摢奰偓䔤㠬㥓㡁ꍈ䨮뽖␹晓㩁䯍㯂⍠樲뇃컎佀晋䬱땁</w:t>
      </w:r>
      <w:r>
        <w:rPr/>
        <w:t>ꕱ</w:t>
      </w:r>
      <w:r>
        <w:rPr/>
        <w:t>땈狂华匹䈤灥⥀⌱僃뮥轣싂䉮⩈녣嫂숶娲磍吨</w:t>
      </w:r>
      <w:r>
        <w:rPr/>
        <w:t>ꥀ</w:t>
      </w:r>
      <w:r>
        <w:rPr/>
        <w:t>牮㣂</w:t>
      </w:r>
      <w:r>
        <w:rPr/>
        <w:t>ⲱ</w:t>
      </w:r>
      <w:r>
        <w:rPr/>
        <w:t>䱔獍ꅷ㝵顪㠨⭆⽹淂畖</w:t>
      </w:r>
      <w:r>
        <w:rPr/>
        <w:t>⡚</w:t>
      </w:r>
      <w:r>
        <w:rPr/>
        <w:t>瀻㞬쉢䁖⩱⥙땇煨땯츽묊⍚煶싃抩㬤樴쵉</w:t>
      </w:r>
      <w:r>
        <w:rPr/>
        <w:t>ⵅ</w:t>
      </w:r>
      <w:r>
        <w:rPr/>
        <w:t>슮埂䱒걧슏쉞纥䓂쉐ꅎ師怣伺䟃쉱眸硔⽢</w:t>
      </w:r>
      <w:r>
        <w:rPr/>
        <w:t>ꥑ</w:t>
      </w:r>
      <w:r>
        <w:rPr/>
        <w:t>쉁穨䅥轂㕬未愩䤣恎⬪╓䱞䈻䚏䮥슬⩱㓂甲썕佈輣쉓牶匯⾡氷摐⼤䫂쉫⨩䕠䤺じꅺ⺿뼣璥琵瀱㜽瞡㥑⏎毂町吰母</w:t>
      </w:r>
      <w:r>
        <w:rPr/>
        <w:t>ꤱ</w:t>
      </w:r>
      <w:r>
        <w:rPr/>
        <w:t>䂘圪㭲㫂녱☽と倩摅溥⍵㵯숰슏숶⮬⭲뭳쉴顒䵶䃂슥矂坰슘灅䩂</w:t>
      </w:r>
      <w:r>
        <w:rPr/>
        <w:t>ⱶ</w:t>
      </w:r>
      <w:r>
        <w:rPr/>
        <w:t>瑨㟂䯂摤係</w:t>
      </w:r>
      <w:r>
        <w:rPr/>
        <w:t>ⱬ</w:t>
      </w:r>
      <w:r>
        <w:rPr/>
        <w:t>䨭淎恄旂㵾偭响秂忂珂猨猴炘뽅⽲㡢싍湮喡╶繇촯慇硗偄⛂幖䭚攪㌤䉧칶뭂⹌쌩쌷쌮浗⮿ꍫ玮딪䬭</w:t>
      </w:r>
      <w:r>
        <w:rPr/>
        <w:t>Ⱳ</w:t>
      </w:r>
      <w:r>
        <w:rPr/>
        <w:t>㉖ꥣ䬪⬭쉩烎渷ꎩ⩉ꅣ㉾숯깷숦戺</w:t>
      </w:r>
      <w:r>
        <w:rPr/>
        <w:t>ⶏ</w:t>
      </w:r>
      <w:r>
        <w:rPr/>
        <w:t>吲煆刻걉桸㩡弣䨹ꌳ䑙扌㈲婦⹉숣걱杆㛃</w:t>
      </w:r>
      <w:r>
        <w:rPr/>
        <w:t>ⷎ</w:t>
      </w:r>
      <w:r>
        <w:rPr/>
        <w:t>䵸瑓ꅭ썢便쉬婐깍䱅춥뽐彷繨⍸ꆡ呸䘸姂徘쉕猳窬琪免ꅮ曂쉡䵦䥸싂㮿忂瑁䙕春䯂뼪獯격썍뽭╳濂뽾䱗啕䈪摾獰슿</w:t>
      </w:r>
      <w:r>
        <w:rPr/>
        <w:t>ⴰ</w:t>
      </w:r>
      <w:r>
        <w:rPr/>
        <w:t>䝎쉋⬫䍷䘶婚䴻쉋뾡辥싂焽ꏂ쉍瑣ꍓ䕌涮噡</w:t>
      </w:r>
      <w:r>
        <w:rPr/>
        <w:t>ⵠ⨷</w:t>
      </w:r>
      <w:r>
        <w:rPr/>
        <w:t>ꌣ䕾䝺䴽猪㘬쉏숹憿塨␤硏唻䔻摶灹杬卅䘤呤䑾氨</w:t>
      </w:r>
      <w:r>
        <w:rPr/>
        <w:t>⣎</w:t>
      </w:r>
      <w:r>
        <w:rPr/>
        <w:t>颡◂呔恌朸夬䈹</w:t>
      </w:r>
      <w:r>
        <w:rPr/>
        <w:t>ⴽ</w:t>
      </w:r>
      <w:r>
        <w:rPr/>
        <w:t>佞䝑杴</w:t>
      </w:r>
      <w:r>
        <w:rPr/>
        <w:t>ⱄ┴</w:t>
      </w:r>
      <w:r>
        <w:rPr/>
        <w:t>⺮彯䅲繂劵㡚ꅸ丬㐹ち㖵儷䰮㦩彔挵캮僂娫牱썹乒姂伫ꎡ㵲彬☴⎩汆瞱뮵㵥债睴쉘䩐ぴ䡠㐰䕵긻넪䕈祚쉪</w:t>
      </w:r>
      <w:r>
        <w:rPr/>
        <w:t>ꥃ</w:t>
      </w:r>
      <w:r>
        <w:rPr/>
        <w:t>焲碩䬦牸根컂</w:t>
      </w:r>
      <w:r>
        <w:rPr/>
        <w:t>ꔬ</w:t>
      </w:r>
      <w:r>
        <w:rPr/>
        <w:t>땀䧂湇䑦獷恇习䉌旍欸擂恺畎갪뭣猣㝷㕫䍨</w:t>
      </w:r>
      <w:r>
        <w:rPr/>
        <w:t>ⵋ</w:t>
      </w:r>
      <w:r>
        <w:rPr/>
        <w:t>쵳⭋숸䤯䍩칙</w:t>
      </w:r>
      <w:r>
        <w:rPr/>
        <w:t>ꕓ</w:t>
      </w:r>
      <w:r>
        <w:rPr/>
        <w:t>⡎</w:t>
      </w:r>
      <w:r>
        <w:rPr/>
        <w:t>泂䖡侵䁁</w:t>
      </w:r>
      <w:r>
        <w:rPr/>
        <w:t>ꕕ</w:t>
      </w:r>
      <w:r>
        <w:rPr/>
        <w:t>䭕슡婧䰤怩皣쉉썐䵔浸歍䉦瑴걆⭋汶䥲㖘䌲ゥ⪻</w:t>
      </w:r>
      <w:r>
        <w:rPr/>
        <w:t>ⰰ</w:t>
      </w:r>
      <w:r>
        <w:rPr/>
        <w:t>땶䟂뽸쉱璱恀쉑䵴</w:t>
      </w:r>
      <w:r>
        <w:rPr/>
        <w:t>⠤</w:t>
      </w:r>
      <w:r>
        <w:rPr/>
        <w:t>䆣쉥㑅</w:t>
      </w:r>
      <w:r>
        <w:rPr/>
        <w:t>⡒</w:t>
      </w:r>
      <w:r>
        <w:rPr/>
        <w:t>묭㚡䑸桂づ⚣䚱汢묵涻</w:t>
      </w:r>
      <w:r>
        <w:rPr/>
        <w:t>ⵡ</w:t>
      </w:r>
      <w:r>
        <w:rPr/>
        <w:t>㯂秂奀</w:t>
      </w:r>
      <w:r>
        <w:rPr/>
        <w:t>ⱑ</w:t>
      </w:r>
      <w:r>
        <w:rPr/>
        <w:t>㉾毎⵺</w:t>
      </w:r>
      <w:r>
        <w:rPr/>
        <w:t>꧂</w:t>
      </w:r>
      <w:r>
        <w:rPr/>
        <w:t>穙矂쉨硳ꇂ煥쉾䰺</w:t>
      </w:r>
      <w:r>
        <w:rPr/>
        <w:t>⢮</w:t>
      </w:r>
      <w:r>
        <w:rPr/>
        <w:t>ꕮ</w:t>
      </w:r>
      <w:r>
        <w:rPr/>
        <w:t>昬쉐</w:t>
      </w:r>
      <w:r>
        <w:rPr/>
        <w:t>ⰳ</w:t>
      </w:r>
      <w:r>
        <w:rPr/>
        <w:t>걬仂䉥숷疣䅅</w:t>
      </w:r>
      <w:r>
        <w:rPr/>
        <w:t>Ⱟ</w:t>
      </w:r>
      <w:r>
        <w:rPr/>
        <w:t>煔쉤⩣烂輪㚿녫䫂扺⹮䅚眮䄬숻咬嗃곂⥕⑕쉶悵숸攵呄䣍䘣㍅扡쉓㩱幟♶凂恗夵杫祹䒘㔪⹕䍇㥫刪㝸뮘ꍮ䬮♋坘瑡戭樊䵢⸪䁆㌹栺⩗捍檩暩㍠쎣ꅚ┶〮塘未猵欺숵쉙婏䤶ꎡ杴숬땯</w:t>
      </w:r>
      <w:r>
        <w:rPr/>
        <w:t>ꔥ</w:t>
      </w:r>
      <w:r>
        <w:rPr/>
        <w:t>牅䑾ぃ㍔칬炵婆㐨灈圩㙚櫂甬䝇発晶憬䨬㎥⶿⍳堦ꅸ掘뼽畖건⽳쵵潚㙑䥰才淂䥏ꄮ烂奚婗㛂쵢刻</w:t>
      </w:r>
      <w:r>
        <w:rPr/>
        <w:t>⡢</w:t>
      </w:r>
      <w:r>
        <w:rPr/>
        <w:t>幺疬椪싂⭆〲摱싂싍⼱滂偗ꥬꅖ塸쉳ꍏ漬椣䘫倱⽡㙁晊砸摋百⬪㭲䩄䦩と㜣熣歄깷䡓㵄狃圯쉫╃䙋숨仂䜽牖牞㌰灨乧⤲묻䥗䬹䢣䑑䅠牷砩殱깟榘䠲扉爨䥕쉸숸繧䙢믂⏂␪쉉⦿塶塪帺</w:t>
      </w:r>
      <w:r>
        <w:rPr/>
        <w:t>ꕅ</w:t>
      </w:r>
      <w:r>
        <w:rPr/>
        <w:t>䱕숮漱杲㎡瑒剸朶쉁쉲涻敵䁋⍋뭘婢쉐扑녕匹ꅏ桹䍹䑆㷃牭游뾘㐨〽⩶⴯抮偧䐣㧎㑹䈨㵴쉰뮥㔺걁搪倲晄䄨䍹槂揎煳습娣김㨦촹幦⥗稦偒거坰顺婴噖㑢</w:t>
      </w:r>
      <w:r>
        <w:rPr/>
        <w:t>ꤤ⭑ⷍ</w:t>
      </w:r>
      <w:r>
        <w:rPr/>
        <w:t>䁫</w:t>
      </w:r>
      <w:r>
        <w:rPr/>
        <w:t>ꖱ</w:t>
      </w:r>
      <w:r>
        <w:rPr/>
        <w:t>恉㙡쉵㥁喡썾浀⌯但僂㡥숭瑖稩恞洱〮⯂┱嘥兰輫⩓묫ꥫ㙵</w:t>
      </w:r>
      <w:r>
        <w:rPr/>
        <w:t>ⵢ</w:t>
      </w:r>
      <w:r>
        <w:rPr/>
        <w:t>浱爬䐮碥슮轚䰻盍숫礨樶㠫乔</w:t>
      </w:r>
      <w:r>
        <w:rPr/>
        <w:t>⢿</w:t>
      </w:r>
      <w:r>
        <w:rPr/>
        <w:t>渺顫䑀乇썘婔䲣垥⥮쉉务㨺⏂儣䁲␯暥睤樬憣溘</w:t>
      </w:r>
      <w:r>
        <w:rPr/>
        <w:t>ⵍ</w:t>
      </w:r>
      <w:r>
        <w:rPr/>
        <w:t>䓂䡍㵒佘㪩㢣걋祀㙱堫㙒⨯扒㫂▩䰰╳㫂恞伴㬯癦湖뭪</w:t>
      </w:r>
      <w:r>
        <w:rPr/>
        <w:t>ꥑꕃ</w:t>
      </w:r>
      <w:r>
        <w:rPr/>
        <w:t>堻眮扸硋깯漽</w:t>
      </w:r>
      <w:r>
        <w:rPr/>
        <w:t>ꥊ</w:t>
      </w:r>
      <w:r>
        <w:rPr/>
        <w:t>栺㵞熏札숻⭬晴⼸싍䨣슩喿挱㈶祢쉷浊摭あ奂䝐刽慡桭㮘煨갸単⥺掬癵煐걠䣂䳂녪⒏㬪慖绂쉪췂务쉂슘支亮癓㉺</w:t>
      </w:r>
      <w:r>
        <w:rPr/>
        <w:t>ꔦ</w:t>
      </w:r>
      <w:r>
        <w:rPr/>
        <w:t>㘪䵕걮</w:t>
      </w:r>
      <w:r>
        <w:rPr/>
        <w:t>⠭</w:t>
      </w:r>
      <w:r>
        <w:rPr/>
        <w:t>橃䭃</w:t>
      </w:r>
      <w:r>
        <w:rPr/>
        <w:t>ꖏ</w:t>
      </w:r>
      <w:r>
        <w:rPr/>
        <w:t>㡄䡹剹佤畣싂⨤瞡窬啉䤱掵㥍㘲乞⥟</w:t>
      </w:r>
      <w:r>
        <w:rPr/>
        <w:t>ⶩ</w:t>
      </w:r>
      <w:r>
        <w:rPr/>
        <w:t>䌯䱙戽煚䑃뇂쉵䯂㈳</w:t>
      </w:r>
      <w:r>
        <w:rPr/>
        <w:t>Ⱨ</w:t>
      </w:r>
      <w:r>
        <w:rPr/>
        <w:t>桉슱刬䂬⩄何䙡桘歋숹뮩㴤溥㏃夳煶⿂</w:t>
      </w:r>
      <w:r>
        <w:rPr/>
        <w:t>ⱓ</w:t>
      </w:r>
      <w:r>
        <w:rPr/>
        <w:t>穴ꇂ㥶</w:t>
      </w:r>
      <w:r>
        <w:rPr/>
        <w:t>ⲱ</w:t>
      </w:r>
      <w:r>
        <w:rPr/>
        <w:t>儤牟䭙쵎挽쉥桵㞩숲뮬⹂卹倭欵挥嗂ꄦ䴪숹㭇묤係摒杗䴴砹媬っ敃慒婙ꍐ穠㙢歧柂</w:t>
      </w:r>
      <w:r>
        <w:rPr/>
        <w:t>⡢</w:t>
      </w:r>
      <w:r>
        <w:rPr/>
        <w:t>㑖灇⩞䈸捀㥷厘竂桭㶵㬵⽏㑋䩙㘨晀꥾㓂帱숹䱮䔣㦬奎䇃</w:t>
      </w:r>
      <w:r>
        <w:rPr/>
        <w:t>ꥇ</w:t>
      </w:r>
      <w:r>
        <w:rPr/>
        <w:t>煔扈⩴啊</w:t>
      </w:r>
      <w:r>
        <w:rPr/>
        <w:t>ꖱ</w:t>
      </w:r>
      <w:r>
        <w:rPr/>
        <w:t>穌婩ㅲ灢</w:t>
      </w:r>
      <w:r>
        <w:rPr/>
        <w:t>⡙</w:t>
      </w:r>
      <w:r>
        <w:rPr/>
        <w:t>獳剢扥쉖縲ㅡ坙杧泂昮䠸㌪⨲唣穣稊䡍恁勂䝊㫂㩡偒⼨카㕮㖩ꅫ汲顒⿂⑵敹㑁䫍㵴呓쉚晦匬坓轖弹ㅐ싂䥱獏ꇂ摦</w:t>
      </w:r>
      <w:r>
        <w:rPr/>
        <w:t>⡥Ɽ</w:t>
      </w:r>
      <w:r>
        <w:rPr/>
        <w:t>桖歾䝦ꄬ⪬吸懍䁨㠦네䁃⽡쉚䝢执쉘戶晓䩍</w:t>
      </w:r>
      <w:r>
        <w:rPr/>
        <w:t>ꤰ</w:t>
      </w:r>
      <w:r>
        <w:rPr/>
        <w:t>疡煳丶◂奩ぇ쉯縵灢彦壂拂㙳⿂卓</w:t>
      </w:r>
      <w:r>
        <w:rPr/>
        <w:t>ⴰ</w:t>
      </w:r>
      <w:r>
        <w:rPr/>
        <w:t>㕢숪幊꺥䭸쉞숯</w:t>
      </w:r>
      <w:r>
        <w:rPr/>
        <w:t>ꔰ</w:t>
      </w:r>
      <w:r>
        <w:rPr/>
        <w:t>佟䌵㡖单싂ꌪ⍺搣浀䊘⤻㈫䒵㝌飂</w:t>
      </w:r>
      <w:r>
        <w:rPr/>
        <w:t>ⴣ</w:t>
      </w:r>
      <w:r>
        <w:rPr/>
        <w:t>故啢슬睌敬顬㞮洮슥⫂穰轏쉅怰礪唪洶颱⥃습䑮牡䱓㢩䍸㈤뭧䎮䶱칏硋숨㥯⯂㍵땈쉏䔯㑎楶쉶䥈ㅲ漨䕹埂⩯噣䕇䡤櫃窮䅩䝢긬畒껂啑樮꥞䨫</w:t>
      </w:r>
      <w:r>
        <w:rPr/>
        <w:t>ꕦ</w:t>
      </w:r>
      <w:r>
        <w:rPr/>
        <w:t>㩌녅갰共顉슱倭猣⤦츪⨷㘶哂䌳繲牞슏떿㬶䬬樷溘㗂숴⩑䮘浂睋⥵䧃䉄剗䱭슣桖啲䙧扖숮卟⪱頰뾏㢩槂쉸쉅䱓呚毂</w:t>
      </w:r>
      <w:r>
        <w:rPr/>
        <w:t>ⷂ</w:t>
      </w:r>
      <w:r>
        <w:rPr/>
        <w:t>쉔ꅇ</w:t>
      </w:r>
      <w:r>
        <w:rPr/>
        <w:t>Ⱝ</w:t>
      </w:r>
      <w:r>
        <w:rPr/>
        <w:t>䂏⮬칖䥥搳稬║뽚㡉啥橢</w:t>
      </w:r>
      <w:r>
        <w:rPr/>
        <w:t>ꗎ</w:t>
      </w:r>
      <w:r>
        <w:rPr/>
        <w:t>䊏䧂啙䏂敏痃扰ꅷ氶㕍ꥧ婦⩸䬵</w:t>
      </w:r>
      <w:r>
        <w:rPr/>
        <w:t>ⵕ</w:t>
      </w:r>
      <w:r>
        <w:rPr/>
        <w:t>忂뼥港伮ꄽ燂䤲</w:t>
      </w:r>
      <w:r>
        <w:rPr/>
        <w:t>Ⳃ</w:t>
      </w:r>
      <w:r>
        <w:rPr/>
        <w:t>䙇䙶烂⥈伸幧슩갸纩烂煠</w:t>
      </w:r>
      <w:r>
        <w:rPr/>
        <w:t>ⵈ</w:t>
      </w:r>
      <w:r>
        <w:rPr/>
        <w:t>縫䵏頫㥃眸㚘녞숫䋍㫎싃쌵</w:t>
      </w:r>
      <w:r>
        <w:rPr/>
        <w:t>꧂</w:t>
      </w:r>
      <w:r>
        <w:rPr/>
        <w:t>놣搭ㅫ⭐㩠쉾䛂</w:t>
      </w:r>
      <w:r>
        <w:rPr/>
        <w:t>ⵔ⬱</w:t>
      </w:r>
      <w:r>
        <w:rPr/>
        <w:t>녤漵丯穓汬쉫彣猤役玘ㅢ㤹뭳㐦慅伯㖏縫</w:t>
      </w:r>
      <w:r>
        <w:rPr/>
        <w:t>ꥐ</w:t>
      </w:r>
      <w:r>
        <w:rPr/>
        <w:t>숪喡响뭵啓形伦䍂桅繌㍈䖡䐶硱题䱮欵塟숸壂杗녚摨뇂䍢묳ㆡ숻輯</w:t>
      </w:r>
      <w:r>
        <w:rPr/>
        <w:t>ⱄ</w:t>
      </w:r>
      <w:r>
        <w:rPr/>
        <w:t>幌땕橸㍈䊮䕷쉃䰥䎏夲佊穴噩㉭䫂凂顨㭙歧照㉸ㄦ牸匪⩹␮싃㔪轘칎춵䊿䮘摰㵬ぎꌶ䥖땖ㄥ쉾煑숩숮兎썡㨣</w:t>
      </w:r>
      <w:r>
        <w:rPr/>
        <w:t>ꥄ</w:t>
      </w:r>
      <w:r>
        <w:rPr/>
        <w:t>敠瀥⩉</w:t>
      </w:r>
      <w:r>
        <w:rPr/>
        <w:t>ꥂ</w:t>
      </w:r>
      <w:r>
        <w:rPr/>
        <w:t>唶ꍠ㗂䍉恚栽墣⽗</w:t>
      </w:r>
      <w:r>
        <w:rPr/>
        <w:t>ꥐ</w:t>
      </w:r>
      <w:r>
        <w:rPr/>
        <w:t>へ캘忎瑄戺䡉䣃㈲城⌹㢻슡壂쉖ち⭩⤦瘰漹</w:t>
      </w:r>
      <w:r>
        <w:rPr/>
        <w:t>ꦿ</w:t>
      </w:r>
      <w:r>
        <w:rPr/>
        <w:t>㇎</w:t>
      </w:r>
      <w:r>
        <w:rPr/>
        <w:t>⡫</w:t>
      </w:r>
      <w:r>
        <w:rPr/>
        <w:t>榏䡅♋啨䵬礥⒵皿䱄㴰㕪媏婲쉔칃瘽숤坣㎱攲㬽촺浃儥橢뗂</w:t>
      </w:r>
      <w:r>
        <w:rPr/>
        <w:t>⣂</w:t>
      </w:r>
      <w:r>
        <w:rPr/>
        <w:t>殩拃䖻딫涩걗슩╂仂悡懍兦䵣穧숴绂濂㉚教쉷</w:t>
      </w:r>
      <w:r>
        <w:rPr/>
        <w:t>ꥃ</w:t>
      </w:r>
      <w:r>
        <w:rPr/>
        <w:t>煘㷂䵬⒩䵩䖱▬⪵伥慦뭳捯ォ䙶杶侵㝯搪뭌</w:t>
      </w:r>
      <w:r>
        <w:rPr/>
        <w:t>Ⳃ⪏</w:t>
      </w:r>
      <w:r>
        <w:rPr/>
        <w:t>䞩䪱</w:t>
      </w:r>
      <w:r>
        <w:rPr/>
        <w:t>ꔬ</w:t>
      </w:r>
      <w:r>
        <w:rPr/>
        <w:t>䕺嘪睂䭪夸䭴䵎</w:t>
      </w:r>
      <w:r>
        <w:rPr/>
        <w:t>꤯</w:t>
      </w:r>
      <w:r>
        <w:rPr/>
        <w:t>墵䫂</w:t>
      </w:r>
      <w:r>
        <w:rPr/>
        <w:t>ꕘ</w:t>
      </w:r>
      <w:r>
        <w:rPr/>
        <w:t>伤摮䍊䙆숺愺冡汎穵ꍆ</w:t>
      </w:r>
      <w:r>
        <w:rPr/>
        <w:t>ⵁ</w:t>
      </w:r>
      <w:r>
        <w:rPr/>
        <w:t>䅹⼭愣纻椫堊全悡剬⩂㘬題껂䑔婚</w:t>
      </w:r>
      <w:r>
        <w:rPr/>
        <w:t>ꗂ</w:t>
      </w:r>
      <w:r>
        <w:rPr/>
        <w:t>奓淂긱슩秂厵暱湾獗습곂杌掣㩏汶朽㍋沩⹞䱠쉔歠䳂숯炻渶①囂뭑楤䢥牭䈪䵐沣쉉ꥷ䌤乞숫捕穊䅅癖杪氣㙺숵洸䙉ꄭ㍨婕氱␰슥祘ㅣ䅤䫂☰頭琳껃쉟啂愱깃㑣쉟焸싂桪碣⿂㘨浕슘㙹싂䰣䯂쉹䥞⌭숽楤橠橰</w:t>
      </w:r>
      <w:r>
        <w:rPr/>
        <w:t>Ⲭ</w:t>
      </w:r>
      <w:r>
        <w:rPr/>
        <w:t>㷂싂係쉂녦係䅹䆩久〉딳彃睶숭弳쉃㦩撡ꅂ쉙㕰⸴깎揂潵框⩾繎쉉╊䎵顁狂㏂뼣汸ꄺ䴤䭡縦烂祱쉞㷂쉫猱恃攻⹪悥</w:t>
      </w:r>
      <w:r>
        <w:rPr/>
        <w:t>Ⱚ</w:t>
      </w:r>
      <w:r>
        <w:rPr/>
        <w:t>뽳佸充䈪싂싂䳂桺樬歡</w:t>
      </w:r>
      <w:r>
        <w:rPr/>
        <w:t>ꔻ</w:t>
      </w:r>
      <w:r>
        <w:rPr/>
        <w:t>污爺䞵幾ぺ싂歅㋂◂⵾䉎辡㑾煕㇂ꥠ奟䕈숺⵶싎㉦睁쉒冥䉈쉗⩇癭棍땫䡩䁷칮䁀㝎懂⭳</w:t>
      </w:r>
      <w:r>
        <w:rPr/>
        <w:t>ⵋ</w:t>
      </w:r>
      <w:r>
        <w:rPr/>
        <w:t>땙쉎숭䃂穅楣栥쉷睚喬⭉啒轇瑱犬䗎呲㑘煄䄱㠶槂熮涻卩㝄猺慦䱐㥮繀殣歖焬⑸䈳䰹瑳☮꤮⺿归浴⶘쉮쉸䤨䤵⸩弪숭礷轳뼷㋃㍤癮깫娶</w:t>
      </w:r>
      <w:r>
        <w:rPr/>
        <w:t>ꔮ</w:t>
      </w:r>
      <w:r>
        <w:rPr/>
        <w:t>㧂呟걞繏块쉆数</w:t>
      </w:r>
      <w:r>
        <w:rPr/>
        <w:t>ꤤ</w:t>
      </w:r>
      <w:r>
        <w:rPr/>
        <w:t>剨䈪硚題浞㥵넵䡄꥖発槂䨫䰷睶⭀睎꥔䕏獁ヂ⨷㊩穾⛂䪻烂긺칉柂颏뮬㔴丮忂컂䱊咻顱⥷㡋뽁䥌쵋숵ㅦ䣃䱙の年</w:t>
      </w:r>
      <w:r>
        <w:rPr/>
        <w:t>⡕</w:t>
      </w:r>
      <w:r>
        <w:rPr/>
        <w:t>쉊쎬奍劮繱嗂⬪儴⩙䑸칊㩕浞南恧伯䮏昪䕯僂飂쉵싎䈬ꌸ</w:t>
      </w:r>
      <w:r>
        <w:rPr/>
        <w:t>ⳍ</w:t>
      </w:r>
      <w:r>
        <w:rPr/>
        <w:t>烂游쏃縫쌺숯浪녱徵⨰㥄뇍㡬げ灡昦㑯㉢슡⯂䑎䭧祚睗愻㴮䡈쵕⏂䅍깥噩轭垩啃㔨玿嗂帴쉥䜬</w:t>
      </w:r>
      <w:r>
        <w:rPr/>
        <w:t>⣂</w:t>
      </w:r>
      <w:r>
        <w:rPr/>
        <w:t>㘺穣䡐䚩쉬숱놣쉊</w:t>
      </w:r>
      <w:r>
        <w:rPr/>
        <w:t>ꥉ</w:t>
      </w:r>
      <w:r>
        <w:rPr/>
        <w:t>㓂㛂礶캿顱ꍆ栱ꍧ숯总쌬瀭ꅏ</w:t>
      </w:r>
      <w:r>
        <w:rPr/>
        <w:t>⢻⮿</w:t>
      </w:r>
      <w:r>
        <w:rPr/>
        <w:t>未땘ꇂ╴歲㊩繭깲矂塪쉏쉣걐匦땥䁱嚩䩕㩢쉦桯墡煮繨䴤縣湍劏썩織뽠瑔䙫卲普僂䄵徥儸⿂</w:t>
      </w:r>
      <w:r>
        <w:rPr/>
        <w:t>ꥑ</w:t>
      </w:r>
      <w:r>
        <w:rPr/>
        <w:t>慶쉚뾘扸幯⽬䰴丵ㄲ</w:t>
      </w:r>
      <w:r>
        <w:rPr/>
        <w:t>꧂</w:t>
      </w:r>
      <w:r>
        <w:rPr/>
        <w:t>㫂숭쉫⽙䩮䈽幧숫</w:t>
      </w:r>
      <w:r>
        <w:rPr/>
        <w:t>ꥇ</w:t>
      </w:r>
      <w:r>
        <w:rPr/>
        <w:t>䤽戴깏㯂㙳쉈浓偪㩹㓎䄦䍭啬㑥呣슥楈뭠䝁츷幨싂⪻쉐㣂ㆬ漴柂⧂穸惂䒩⼪╪䵁睬幨떘㉃⾥輊戲檘啴⺣䖩即獮杤䃃頤⭬畇伯숬敓㣂彶卪슘噚╥싂穱ꍌ煇</w:t>
      </w:r>
      <w:r>
        <w:rPr/>
        <w:t>⠦</w:t>
      </w:r>
      <w:r>
        <w:rPr/>
        <w:t>쵞汲琮갶璣祆⭂繸櫂췂㩅媩싎⩱쉶庵</w:t>
      </w:r>
      <w:r>
        <w:rPr/>
        <w:t>ꤩꤦ</w:t>
      </w:r>
      <w:r>
        <w:rPr/>
        <w:t>偾⤨噈쉯伤扃䙮㉥䕚轞쉨쉐穋녒欱灒彯숪␩漪ㆱ唷佁</w:t>
      </w:r>
      <w:r>
        <w:rPr/>
        <w:t>ⲱ</w:t>
      </w:r>
      <w:r>
        <w:rPr/>
        <w:t>礷썑싂䅁㔱㡬挤숰㪮꥗晢싂眪</w:t>
      </w:r>
      <w:r>
        <w:rPr/>
        <w:t>ⲱ</w:t>
      </w:r>
      <w:r>
        <w:rPr/>
        <w:t>輴썴싂㑷湄捌슏削昩绂懂桩獷杖䭗片⩏繊䠹泂煕䘵숽䦬弪伱参치⩆㬰轁㷂璏ꄹ뽄乱捩</w:t>
      </w:r>
      <w:r>
        <w:rPr/>
        <w:t>Ⱝ</w:t>
      </w:r>
      <w:r>
        <w:rPr/>
        <w:t>䓂佦中伯㔵㉲⫂䘤彧䳂</w:t>
      </w:r>
      <w:r>
        <w:rPr/>
        <w:t>ꕦ</w:t>
      </w:r>
      <w:r>
        <w:rPr/>
        <w:t>扤⍐♧뿎穯䉖䥯숫㟂参栨噂獳敂꤮縻物⍗㝥</w:t>
      </w:r>
    </w:p>
    <w:p>
      <w:pPr>
        <w:pStyle w:val="PreformattedText"/>
        <w:bidi w:val="0"/>
        <w:spacing w:before="0" w:after="0"/>
        <w:jc w:val="left"/>
        <w:rPr/>
      </w:pPr>
      <w:r>
        <w:rPr/>
        <w:t>㕇䠱묨⦻䘳␻쉨뗎䝞촷껎搥稪䣂㭬츮⵹颩䡯疿兏숦슱</w:t>
      </w:r>
      <w:r>
        <w:rPr/>
        <w:t>ꕞ</w:t>
      </w:r>
      <w:r>
        <w:rPr/>
        <w:t>浄氺湡坱⭷䧍淍窬䤳㉡䍠䘷싂싂㔪牑辵⤰儥⎬庥䂩禿睅⯂扭榻剶놏睲쉨爣玵矃슡牗奊輩畇槂㉢숳爮懂숽쉴쌫⏂迂呖㏂普㉌쉦쵐竂⨷</w:t>
      </w:r>
      <w:r>
        <w:rPr/>
        <w:t>ꥊ</w:t>
      </w:r>
      <w:r>
        <w:rPr/>
        <w:t>繥땉眻㨤⺏竂</w:t>
      </w:r>
      <w:r>
        <w:rPr/>
        <w:t>ⵇ</w:t>
      </w:r>
      <w:r>
        <w:rPr/>
        <w:t>瑙㝐䖥</w:t>
      </w:r>
      <w:r>
        <w:rPr/>
        <w:t>ꖏ</w:t>
      </w:r>
      <w:r>
        <w:rPr/>
        <w:t>弣煶☣쉐徬厩ꥱ噐㈭䑱쉮쉪숹䅩썇塢뭗奺㍇㟂㒣⑖</w:t>
      </w:r>
      <w:r>
        <w:rPr/>
        <w:t>ꕂ</w:t>
      </w:r>
      <w:r>
        <w:rPr/>
        <w:t>䱯㚬㫂凂䞥</w:t>
      </w:r>
      <w:r>
        <w:rPr/>
        <w:t>ꦏ</w:t>
      </w:r>
      <w:r>
        <w:rPr/>
        <w:t>坴啅㚘㐫倨怪슱䂬숻</w:t>
      </w:r>
      <w:r>
        <w:rPr/>
        <w:t>⡗</w:t>
      </w:r>
      <w:r>
        <w:rPr/>
        <w:t>㭁㨮쉡瘪㙾卦稶</w:t>
      </w:r>
      <w:r>
        <w:rPr/>
        <w:t>ⱕ</w:t>
      </w:r>
      <w:r>
        <w:rPr/>
        <w:t>쉀⫂⨨쉎樹㶿숪㕁㗍媡禣繀匪㬵獊湚⏂갹딺彷ꌨ璩쉭캻愬漯䤣數幐ヂ</w:t>
      </w:r>
      <w:r>
        <w:rPr/>
        <w:t>ⰷ</w:t>
      </w:r>
      <w:r>
        <w:rPr/>
        <w:t>숪础</w:t>
      </w:r>
      <w:r>
        <w:rPr/>
        <w:t>ꕇ</w:t>
      </w:r>
      <w:r>
        <w:rPr/>
        <w:t>卙ꏂ걵㜣♊㍂습ㆡ獺畑場场숻⩳</w:t>
      </w:r>
      <w:r>
        <w:rPr/>
        <w:t>ⱓ</w:t>
      </w:r>
      <w:r>
        <w:rPr/>
        <w:t>唯偡⽡䝕䤪㪵眶縱畺㘪㙐婌䵍杪䵏쉞뭤嘸쉏啵檱ㄯ眩䘯猤桔夫䩫묱⍂䯂獮戹쵆싂⽂な轭瑈颣慉㦻쵴⚩싃仂⮻煖猸椷쉉</w:t>
      </w:r>
      <w:r>
        <w:rPr/>
        <w:t>ⱥ</w:t>
      </w:r>
      <w:r>
        <w:rPr/>
        <w:t>ⴶ╰</w:t>
      </w:r>
      <w:r>
        <w:rPr/>
        <w:t>䕓偗爩唪〣弻奒䌦싂㮬ꄫ捈婆㙙</w:t>
      </w:r>
      <w:r>
        <w:rPr/>
        <w:t>ꥎ</w:t>
      </w:r>
      <w:r>
        <w:rPr/>
        <w:t>쉐㩚</w:t>
      </w:r>
      <w:r>
        <w:rPr/>
        <w:t>ꦡ</w:t>
      </w:r>
      <w:r>
        <w:rPr/>
        <w:t>㇂㩨䰨⭘⍺㌹桡灋欯☣⑚狂⹠濂癅</w:t>
      </w:r>
      <w:r>
        <w:rPr/>
        <w:t>ꕔ</w:t>
      </w:r>
      <w:r>
        <w:rPr/>
        <w:t>⼩神썎元猦䌷㊬轵⨴秂쉫㡺䭵彈╘䭧獣堮槂嫍唺㊱뇂㬦奎싂쉣쵚㵤넥煳⭷䵺ꅑ杆㍷㩏乹䍎㡫噢⭂捚쵘ꆏ姃タ剒繃眴㕶䥑奭婏쉪焷稫䄳䴳䨽⍄慕氷奯䤭顙盂獈奓</w:t>
      </w:r>
      <w:r>
        <w:rPr/>
        <w:t>ꤱ⥁⸰</w:t>
      </w:r>
      <w:r>
        <w:rPr/>
        <w:t>칦玩竂숺</w:t>
      </w:r>
      <w:r>
        <w:rPr/>
        <w:t>ⴶ</w:t>
      </w:r>
      <w:r>
        <w:rPr/>
        <w:t>꺩嘦照㩏䍥╀瑃娊㮱睚啭根垿쉕</w:t>
      </w:r>
      <w:r>
        <w:rPr/>
        <w:t>ꤴ</w:t>
      </w:r>
      <w:r>
        <w:rPr/>
        <w:t>泂估뮩亵欭娰⬤⩓䌰㔨縥㟂婮쉲啨眤硾䄤싂怯䭙斱捸⹙轚繲硘晷갪䲱㩋吶噈極칊氯슡焥ど녷㉃椽捃彤</w:t>
      </w:r>
      <w:r>
        <w:rPr/>
        <w:t>ⴴ</w:t>
      </w:r>
      <w:r>
        <w:rPr/>
        <w:t>컂晸䴷䨸</w:t>
      </w:r>
      <w:r>
        <w:rPr/>
        <w:t>Ɑ</w:t>
      </w:r>
      <w:r>
        <w:rPr/>
        <w:t>憿</w:t>
      </w:r>
      <w:r>
        <w:rPr/>
        <w:t>ꦩ</w:t>
      </w:r>
      <w:r>
        <w:rPr/>
        <w:t>䥶杙싍癲</w:t>
      </w:r>
      <w:r>
        <w:rPr/>
        <w:t>ⲿ</w:t>
      </w:r>
      <w:r>
        <w:rPr/>
        <w:t>䞵⚡㌭㢱䡥䊩へ묺て껂朹兑⼪澵枱焽</w:t>
      </w:r>
      <w:r>
        <w:rPr/>
        <w:t>ꕋ</w:t>
      </w:r>
      <w:r>
        <w:rPr/>
        <w:t>ꍙ땨浉숣뭒㑾네숹兂⩔떻숭ꥸ쉄䈤嘲湏牅撥愵㜰</w:t>
      </w:r>
      <w:r>
        <w:rPr/>
        <w:t>⡩</w:t>
      </w:r>
      <w:r>
        <w:rPr/>
        <w:t>녧䝲睍쉩甽挤⼩庱濂䭃憻摾㋂썎䢵焷穧媏凃쉷㫂ꅎ쉮䅬弹⻎</w:t>
      </w:r>
      <w:r>
        <w:rPr/>
        <w:t>⠵</w:t>
      </w:r>
      <w:r>
        <w:rPr/>
        <w:t>䣂䯂恱♏㭀䍡〈煪䁡擂䳂⩠</w:t>
      </w:r>
      <w:r>
        <w:rPr/>
        <w:t>ꦘ</w:t>
      </w:r>
      <w:r>
        <w:rPr/>
        <w:t>烂瘫汲ꥹ㎡쵵奃抱轈숰䭬ꍗ꥘ꅺ⽩桊獘싂⵬</w:t>
      </w:r>
      <w:r>
        <w:rPr/>
        <w:t>ꥉ</w:t>
      </w:r>
      <w:r>
        <w:rPr/>
        <w:t>㥱旂䡄쉪桳轡禥楒疬칮㚩暿煰ꇂ楮瑨吩枬恊㨨竂걡繖썁㕇䬰⤬燎彗칚깂䩸䣂慷穌敵爽囂⏎津쉕特㍡⦵睑⮻</w:t>
      </w:r>
      <w:r>
        <w:rPr/>
        <w:t>ꕅ</w:t>
      </w:r>
      <w:r>
        <w:rPr/>
        <w:t>埂儵⹑唴䅏㭹㭆恰ㅟ晦迂瘻惂</w:t>
      </w:r>
      <w:r>
        <w:rPr/>
        <w:t>ⵕ</w:t>
      </w:r>
      <w:r>
        <w:rPr/>
        <w:t>玘埂쉇䡵⽷</w:t>
      </w:r>
      <w:r>
        <w:rPr/>
        <w:t>ꤽ</w:t>
      </w:r>
      <w:r>
        <w:rPr/>
        <w:t>厩䱠歁䱘䊿䤨슩걬悬䞵깄剷㜱泂剦炵</w:t>
      </w:r>
      <w:r>
        <w:rPr/>
        <w:t>Ⲙ</w:t>
      </w:r>
      <w:r>
        <w:rPr/>
        <w:t>쉡爵獪熻啔失싂㝸꥞榵ꍲ␴뭺싂偫㡭彷㈳勂⩇숹</w:t>
      </w:r>
      <w:r>
        <w:rPr/>
        <w:t>ⰸ</w:t>
      </w:r>
      <w:r>
        <w:rPr/>
        <w:t>奢劘㍃坥숰㭘쉟玬⩢偱</w:t>
      </w:r>
      <w:r>
        <w:rPr/>
        <w:t>ꕆ</w:t>
      </w:r>
      <w:r>
        <w:rPr/>
        <w:t>깔㩈爤祍氵㎩㝵뭋さ䉹䵈㐪┨뼥智숵쵆떩砮칞穯㍤婢</w:t>
      </w:r>
      <w:r>
        <w:rPr/>
        <w:t>ꖵ⩀</w:t>
      </w:r>
      <w:r>
        <w:rPr/>
        <w:t>札帹㙗쉲㑏쉌⩢䇂갱㐪</w:t>
      </w:r>
      <w:r>
        <w:rPr/>
        <w:t>⡗</w:t>
      </w:r>
      <w:r>
        <w:rPr/>
        <w:t>ㅘ妮싂ꅀ獧穠硃䥐</w:t>
      </w:r>
      <w:r>
        <w:rPr/>
        <w:t>ⵒ</w:t>
      </w:r>
      <w:r>
        <w:rPr/>
        <w:t>昶숵㩩땨䨫倦싂㜯顂奲싂⹺䩈䥌㨭ㅆ䀵㗂慉㵵쵬쉷照䱇쉥㬳扉揂䇂䱾䬷쉰⩅ꇎ圤</w:t>
      </w:r>
      <w:r>
        <w:rPr/>
        <w:t>꧃</w:t>
      </w:r>
      <w:r>
        <w:rPr/>
        <w:t>䎩䄴⍎쉮姎睄氹冱偪㭋䂩⽄兔</w:t>
      </w:r>
      <w:r>
        <w:rPr/>
        <w:t>⡵⧎</w:t>
      </w:r>
      <w:r>
        <w:rPr/>
        <w:t>卄뇃쉥幇昹祏刦挳䤶㐲吺땋쉆㜺</w:t>
      </w:r>
      <w:r>
        <w:rPr/>
        <w:t>꤬</w:t>
      </w:r>
      <w:r>
        <w:rPr/>
        <w:t>焴瘥楶䉳캘埃⥇⺮涩</w:t>
      </w:r>
      <w:r>
        <w:rPr/>
        <w:t>Ȿ</w:t>
      </w:r>
      <w:r>
        <w:rPr/>
        <w:t>刹䗃猲潮癊掣쉃嫂쵸禩僃䥭쉥⿂썙갰䵶뭾ꥩ獅绂䰩䙅瘭㧂繇㝈轏ꍖ⑑塚囂煔偫떣瀣顲㉒때㵮쉒숷걎皘改쉅栰䩍旂㒥⩵쉀含䝖칇</w:t>
      </w:r>
      <w:r>
        <w:rPr/>
        <w:t>ⰻ</w:t>
      </w:r>
      <w:r>
        <w:rPr/>
        <w:t>六眳挹䯂怮㊻瑙慮⒣畦癆媱썉</w:t>
      </w:r>
      <w:r>
        <w:rPr/>
        <w:t>ꖻ</w:t>
      </w:r>
      <w:r>
        <w:rPr/>
        <w:t>甹숳ꎮ㈵⹃㨸冡䃂乊㣎뾏㝷ꆮ〹慊瑑慣束⍵ぢ十㉬硹⭊盂嘯圪港溩䥌칵䅒</w:t>
      </w:r>
      <w:r>
        <w:rPr/>
        <w:t>⡠</w:t>
      </w:r>
      <w:r>
        <w:rPr/>
        <w:t>䔽䒩瀷摔溿砥쎮吊页毂歀剑ꥧ慨⩭⽺獎䌰䃂ꥳ䱋䤫䒱唭⩱숹壂睰参顃⧍硶拂彦猷磂猸䵫䥀㉹⯃뗂柃⩮쉅슡䑠嗍吽쉲㢮</w:t>
      </w:r>
      <w:r>
        <w:rPr/>
        <w:t>ꥂ</w:t>
      </w:r>
      <w:r>
        <w:rPr/>
        <w:t>擂佉揂긭쉉欺쉰䍹㞿ぢ싎숲딲㩨썃秂睱爫癟껂琰皻㍆䭢뽂⬪㝢</w:t>
      </w:r>
      <w:r>
        <w:rPr/>
        <w:t>ꕐ⨤</w:t>
      </w:r>
      <w:r>
        <w:rPr/>
        <w:t>㘣係</w:t>
      </w:r>
      <w:r>
        <w:rPr/>
        <w:t>ꕟ</w:t>
      </w:r>
      <w:r>
        <w:rPr/>
        <w:t>牰稨呢⭶䨪뽢繀刴檡啧抣숱何皻犬慉䍵䡄㙬䉟坸䦵슥슩</w:t>
      </w:r>
      <w:r>
        <w:rPr/>
        <w:t>ⶮ</w:t>
      </w:r>
      <w:r>
        <w:rPr/>
        <w:t>煾橖䟂䌸瀦噂琥㩒匫딽ㅡ䰸츲슘녬䇂ꎱ䩑숶⑄⽦㕠犥顃恐쵐䅖㩁䶻쉌栮숵䱩喥数☪䡢칊偯쉪凂䧂┲䁰檱潧슿⹔쉫䯂偰獍婔磂帱惍䓂䪮䫂⶿䡳捴⩨䨲䐨⚻冿㡈⼨㥗噧梡氤係㏂啵䰬呺䂡䊥쉄썺떏顺䥀㵰杹熻䜺슏</w:t>
      </w:r>
      <w:r>
        <w:rPr/>
        <w:t>ꦻ</w:t>
      </w:r>
      <w:r>
        <w:rPr/>
        <w:t>祃ꥸ摔娶㌴쉹䖬剃␸ꍈ噲剺剢숴瀸숹싂숻⩄⩯⩷⩨츥珂䔯숬쉓〪</w:t>
      </w:r>
      <w:r>
        <w:rPr/>
        <w:t>ⵐ</w:t>
      </w:r>
      <w:r>
        <w:rPr/>
        <w:t>飃㮩⯂</w:t>
      </w:r>
      <w:r>
        <w:rPr/>
        <w:t>ⱨ</w:t>
      </w:r>
      <w:r>
        <w:rPr/>
        <w:t>숲碵䘻浯╎摵燃╓畲䱅</w:t>
      </w:r>
      <w:r>
        <w:rPr/>
        <w:t>⣂</w:t>
      </w:r>
      <w:r>
        <w:rPr/>
        <w:t>禩┫⭱䡀咱烂쌽涘슬슬䀩塣元</w:t>
      </w:r>
      <w:r>
        <w:rPr/>
        <w:t>꧂</w:t>
      </w:r>
      <w:r>
        <w:rPr/>
        <w:t>숶걇㏍⑔싂쉰</w:t>
      </w:r>
      <w:r>
        <w:rPr/>
        <w:t>ⵐ</w:t>
      </w:r>
      <w:r>
        <w:rPr/>
        <w:t>䲥泂瑫䵪㢣ꅩ呮嘽奍獐䥦敆䵆㇍⎱輶偎砻何女繳彲㨪ㅢ永녂汵縹剘쉄쉎䈥䥁あꥸ侩啲喩淎㥞䵑毂繪沩䤷灰悩ㄲ㭈杀沩呣戣⻂䯂桅㭙쉓䐫攣䊩숪晣顭漴뾡㣍徵┫甤婒㡙兇㉚䀰怸盂䝉䕨冻䔯奶䍁㑨瀪咡ꅳ椷⛂쎩䢩湥ㅢ㨨刻♦㭂噴汃幂슻쉁㙶䤤䮩涿檩땹报慖礦걂깞啁つ盍啾䍐㑏狂㫂</w:t>
      </w:r>
      <w:r>
        <w:rPr/>
        <w:t>Ⱘ</w:t>
      </w:r>
      <w:r>
        <w:rPr/>
        <w:t>奊吪쵮쉉䦘숹嚵䌯꺘㪮☮呏䑷㍚圱督䱟湑漤汋㡡に奋</w:t>
      </w:r>
      <w:r>
        <w:rPr/>
        <w:t>꧃</w:t>
      </w:r>
      <w:r>
        <w:rPr/>
        <w:t>㉔啂䱵촴⮏敬楘䩬뭧ꄮ쉯㯂咬뽍䒣㑷䷎쵐㵢柃쉒쉖䔶濂搩䱷떻⽇幌掱</w:t>
      </w:r>
      <w:r>
        <w:rPr/>
        <w:t>ⱑ</w:t>
      </w:r>
      <w:r>
        <w:rPr/>
        <w:t>䍌⹩潵〻慐</w:t>
      </w:r>
      <w:r>
        <w:rPr/>
        <w:t>⡃</w:t>
      </w:r>
      <w:r>
        <w:rPr/>
        <w:t>촤㧂䤪摌긷玡㯂녮歵ꥬ祓桏輳⬮刱ꆘ牶塄杄倽ば婢埂坰勂</w:t>
      </w:r>
      <w:r>
        <w:rPr/>
        <w:t>ꕫ</w:t>
      </w:r>
      <w:r>
        <w:rPr/>
        <w:t>杷婡쉆⩤</w:t>
      </w:r>
      <w:r>
        <w:rPr/>
        <w:t>ꥂ▏</w:t>
      </w:r>
      <w:r>
        <w:rPr/>
        <w:t>慩榥瑺燂䱴䡠⩯꺱ꅙ떵⽖숽</w:t>
      </w:r>
      <w:r>
        <w:rPr/>
        <w:t>ⷂ</w:t>
      </w:r>
      <w:r>
        <w:rPr/>
        <w:t>嫂京㍫</w:t>
      </w:r>
      <w:r>
        <w:rPr/>
        <w:t>⡞</w:t>
      </w:r>
      <w:r>
        <w:rPr/>
        <w:t>㋂캥橳칯⩪瑭뽈㄰浆갷쉗䩷ꏂ䮘싂暩곂㈭넴ꏂㅑ䒥䄊뼹卮⸦䤸竂愰慫습䆱㥱㞵⍧㗂쉚䒩奋欺百畱⺻䅣⦥䙖頥瑐싂堻싂棃埃塹棂뼤ꍦ⥙瓂녙쉞긵癔⧂쉯䕰싂⍇慰倪</w:t>
      </w:r>
      <w:r>
        <w:rPr/>
        <w:t>ꥌ</w:t>
      </w:r>
      <w:r>
        <w:rPr/>
        <w:t>壂㕵掏息奘瘶䜰쉅旂ぎ쉆긦㫂瑵䠪뭹꥕䜪秂偰⨴刯㩳顭</w:t>
      </w:r>
      <w:r>
        <w:rPr/>
        <w:t>ꕉ⑂</w:t>
      </w:r>
      <w:r>
        <w:rPr/>
        <w:t>㴪쉅</w:t>
      </w:r>
      <w:r>
        <w:rPr/>
        <w:t>Ɒ</w:t>
      </w:r>
      <w:r>
        <w:rPr/>
        <w:t>傡</w:t>
      </w:r>
      <w:r>
        <w:rPr/>
        <w:t>ꤴ</w:t>
      </w:r>
      <w:r>
        <w:rPr/>
        <w:t>汙噌숷㴵甩〦</w:t>
      </w:r>
      <w:r>
        <w:rPr/>
        <w:t>⣂</w:t>
      </w:r>
      <w:r>
        <w:rPr/>
        <w:t>慹쉎쉣ꅔ橶㐽쉧</w:t>
      </w:r>
      <w:r>
        <w:rPr/>
        <w:t>ꕹ</w:t>
      </w:r>
      <w:r>
        <w:rPr/>
        <w:t>䴤슿参瞏斩儽䰥穪晲⒱䄪呀䕔催倨浧渤䓂朮쵎땙㇂中⤪幑乨⑳弮㈸椣⑔䢥숥滂楍楶쌯仂㡯朤뭬ꅃꌰ墩㋂爹迂숵匬䣍쉀䍁䁉啳</w:t>
      </w:r>
      <w:r>
        <w:rPr/>
        <w:t>⡾</w:t>
      </w:r>
      <w:r>
        <w:rPr/>
        <w:t>뗂썶顭뽷癚숮걄旂楑쉷哂彠串単</w:t>
      </w:r>
      <w:r>
        <w:rPr/>
        <w:t>ⶡ⨦</w:t>
      </w:r>
      <w:r>
        <w:rPr/>
        <w:t>琣䪿ꌥ⩂㣂䙘㧍슻泃䜶쌩ꇂ幬⻂刣쉦슏洱⸷⸹숬㑏╂願뽆偳劬싂炏嫂允啀⭭쉫츰扣⒏䙓匩値垘숹䀬⑹䵸幸䵌㵪㙷☷㥮楄玡剹䝭慭㩯╰㕅䶩</w:t>
      </w:r>
      <w:r>
        <w:rPr/>
        <w:t>Ⱙ</w:t>
      </w:r>
      <w:r>
        <w:rPr/>
        <w:t>⼳⨪火믎歲癪励䎡걱慡㟂싂</w:t>
      </w:r>
      <w:r>
        <w:rPr/>
        <w:t>꧂⧂</w:t>
      </w:r>
      <w:r>
        <w:rPr/>
        <w:t>䵮䮏ㅾ䙾</w:t>
      </w:r>
      <w:r>
        <w:rPr/>
        <w:t>⡒</w:t>
      </w:r>
      <w:r>
        <w:rPr/>
        <w:t>永ꄭ䙇噰䕋懂璻쉬쉈쉺묭慂</w:t>
      </w:r>
      <w:r>
        <w:rPr/>
        <w:t>Ⲙ</w:t>
      </w:r>
      <w:r>
        <w:rPr/>
        <w:t>싂䔽슘⥣夲쉭䱸亩李从摇瑉忂㌨䭀勂哂㍗⚱戹渨侩矂濍书쌥剄ね永圬輯㠸⹗摨㒩攮漯睂㴺太煋悵Ⓙ未㖩祒ꄶ걔썂桒囂</w:t>
      </w:r>
      <w:r>
        <w:rPr/>
        <w:t>ꤤ</w:t>
      </w:r>
      <w:r>
        <w:rPr/>
        <w:t>숽䌵單┰恹瀳䩠䥴┦</w:t>
      </w:r>
      <w:r>
        <w:rPr/>
        <w:t>ꕏ</w:t>
      </w:r>
      <w:r>
        <w:rPr/>
        <w:t>塁䑀吣뽗橭庿顅䕉唯操偲纡祠䂵ㅤ컂땶柍☸恏牉秂긣㠸捾晞⴪쵭㕋灋썺㥲㭖㩸偳</w:t>
      </w:r>
      <w:r>
        <w:rPr/>
        <w:t>⢬╆</w:t>
      </w:r>
      <w:r>
        <w:rPr/>
        <w:t>奣⨯䟂떣싂殿䐳杄ꍯ坊쉑泎㭱┸總札吩砻猩㣂偉</w:t>
      </w:r>
      <w:r>
        <w:rPr/>
        <w:t>⡯</w:t>
      </w:r>
      <w:r>
        <w:rPr/>
        <w:t>⽀㥭믂⴫쉧桓⩲⻂剃恏樱䉦넲瑥싂♒污炻摰瀻㕷ꎬ恮漨⤥㛂층꺮全眬䥀⾣뭔甪⽁뭺硺숩禩쉺夬昺떡숴믂숪</w:t>
      </w:r>
      <w:r>
        <w:rPr/>
        <w:t>ⱴⱌ</w:t>
      </w:r>
      <w:r>
        <w:rPr/>
        <w:t>摴穧杷ꍚ칗幀싂⧂轌䥥</w:t>
      </w:r>
      <w:r>
        <w:rPr/>
        <w:t>⣂⢿</w:t>
      </w:r>
      <w:r>
        <w:rPr/>
        <w:t>挮琽灃伤嫃쉴瑑䂣䳂礪吨㥆</w:t>
      </w:r>
      <w:r>
        <w:rPr/>
        <w:t>ⷂ</w:t>
      </w:r>
      <w:r>
        <w:rPr/>
        <w:t>噴佁ꍟ伪廂稹ㆻ䐫쉚㥠䔬䝍潚䞩쉚녊盂㏂䭙卬㘮畉師⑟灄婘矂쉦㍌䕇숺ꥮ쉔幎䀷딳깣䐲䕚楦呃쉰碮剄題塄歍慶啰伮乣晢</w:t>
      </w:r>
      <w:r>
        <w:rPr/>
        <w:t>⡹║</w:t>
      </w:r>
      <w:r>
        <w:rPr/>
        <w:t>㩋灭깪⼮亥眊㴸页묷顮劬ふ猳⌽뽗硯뽷⹓ㅧ偊⭎占楸⩐㵖땑瀪㛂䝎쉃뽓礩땃繯</w:t>
      </w:r>
      <w:r>
        <w:rPr/>
        <w:t>ⶬ</w:t>
      </w:r>
      <w:r>
        <w:rPr/>
        <w:t>츬㓂㌵ꍍ丩浶浌싃瓂묰恇쉋猩䗍썞쉥⸪㝮ꅭㅟ䥇啷싂汣え</w:t>
      </w:r>
      <w:r>
        <w:rPr/>
        <w:t>ꥎ⭟</w:t>
      </w:r>
      <w:r>
        <w:rPr/>
        <w:t>㥢녳쉪㥾䬫⭭묶㠲瑓䱐䝮</w:t>
      </w:r>
      <w:r>
        <w:rPr/>
        <w:t>ꤻ</w:t>
      </w:r>
      <w:r>
        <w:rPr/>
        <w:t>䏎恈憬悮ꍬ姂乥䱖䏂辬꺬織썄䧂洮䙈</w:t>
      </w:r>
      <w:r>
        <w:rPr/>
        <w:t>ꕠ</w:t>
      </w:r>
      <w:r>
        <w:rPr/>
        <w:t>悬쉣㩺䞵⨷乕礷</w:t>
      </w:r>
      <w:r>
        <w:rPr/>
        <w:t>ⰻ</w:t>
      </w:r>
      <w:r>
        <w:rPr/>
        <w:t>捨末쉬幖儬䰵뽁견幟⥶喏漵☺椣숭渳┪㬦摾칠䌤췂摮껂䩧㬬</w:t>
      </w:r>
      <w:r>
        <w:rPr/>
        <w:t>ꤥ</w:t>
      </w:r>
      <w:r>
        <w:rPr/>
        <w:t>䅤쉬〻橰滂眯습祍䆱御繒쉗圥⑕⾘ヂ䥩┫썪䱪숪쉖怭浍숪八숦〴朷쉮㨸煴䍶䢘㈶싂┬洷轥摸숪楾㶏ꥯ땏슏쉏㐫싂㦥濂⸬末晟▩㐫⺩췍쉗乄渥숸牤欷穲兯䴱뽹繰眷㤰䝕⩖㬯⍘飂睗兲敖⽞쉧䥚걖쉦橉旂悵塾䎮䀮㶥塬匰쉰㭹扑</w:t>
      </w:r>
      <w:r>
        <w:rPr/>
        <w:t>ꔫ</w:t>
      </w:r>
      <w:r>
        <w:rPr/>
        <w:t>滂楎渥帩䔰煨⭪捤╭쉭啫⬪녢汦恓쵱⛍摇栱礴呁</w:t>
      </w:r>
      <w:r>
        <w:rPr/>
        <w:t>꧂</w:t>
      </w:r>
      <w:r>
        <w:rPr/>
        <w:t>촤晠䵱扒㑪顂繁甸⹟</w:t>
      </w:r>
      <w:r>
        <w:rPr/>
        <w:t>Ⲯ</w:t>
      </w:r>
      <w:r>
        <w:rPr/>
        <w:t>깲뼦⹲呌扙⩹拃津㝮숦慱忂쉐冥슮⬹⩃恡숱卥䑵啇媩戹橀繺橅瑆颻搯숺⯂⌵⩩숸쏂橔䭷繆⿂歬䍧슩桀颻싂쉭</w:t>
      </w:r>
      <w:r>
        <w:rPr/>
        <w:t>ꥈ</w:t>
      </w:r>
      <w:r>
        <w:rPr/>
        <w:t>㬪ㅺ縹╂䰺䵃⩔䥫슮㵾䅏徏挤坅淍䙪歎塈겮䱉慳䱃</w:t>
      </w:r>
      <w:r>
        <w:rPr/>
        <w:t>꧂</w:t>
      </w:r>
      <w:r>
        <w:rPr/>
        <w:t>Ⱕ</w:t>
      </w:r>
      <w:r>
        <w:rPr/>
        <w:t>喿朩㑥㌬幬⹍♹單牧廂싂⤹䑊┨樺뽹恬싍䩡栵奰ㅕ杊匳癸挣塢㝘䅈쉶㟂㗂㗍瞬獅堬妥愣㨤껍㔫塒쉾䩉ノ伹쉪䕫㴪⼯稴愶侱⮘危겡⫂瑾殻䭸噤䓂땲剆♴䄶㍍ꄨ꺏硧⾿╍歓浏㍁悩싂촭潧㈺丫⨸뭯뭁瘹깰刬癴奂畲숭䜴焽칯潫煷暥儮瀲券塇晎㕖硃䑶㉋敠湆䤯녁쉱숬偃쉤쉓쎡摖䍭剭䶱头噖頷녇䦿塳䀭䩏㬭䑠牪剒쉶ぎ啭겡喘瀵凂佘瑭氬桋来갽厏䷂싂슘坲⍎彘参共題⹬乸㈸䙷䉱㒩꥾䃂煒伯녂䣂뾿栦⑕쉘뭷뾬䓍슣祣湔擂潹汖껂燂䭩㙁恴</w:t>
      </w:r>
      <w:r>
        <w:rPr/>
        <w:t>ꥑ</w:t>
      </w:r>
      <w:r>
        <w:rPr/>
        <w:t>悿捯癲㕪夊䅟呙</w:t>
      </w:r>
      <w:r>
        <w:rPr/>
        <w:t>꧂</w:t>
      </w:r>
      <w:r>
        <w:rPr/>
        <w:t>컂싂⨮槂穧⽡⽙器싂恬㫂癒⽋轌夥⑊⼽쉊㑀朹丶╇伩</w:t>
      </w:r>
      <w:r>
        <w:rPr/>
        <w:t>꧂</w:t>
      </w:r>
      <w:r>
        <w:rPr/>
        <w:t>갶쉖啲슬㝇ꅀ</w:t>
      </w:r>
      <w:r>
        <w:rPr/>
        <w:t>ꤽ</w:t>
      </w:r>
      <w:r>
        <w:rPr/>
        <w:t>狍㑣⹏겿⪱畮汅䜽凂갪辻쉹㬸璩㪿⥔ꄮ㩵佶稭戳</w:t>
      </w:r>
      <w:r>
        <w:rPr/>
        <w:t>⡨</w:t>
      </w:r>
      <w:r>
        <w:rPr/>
        <w:t>活佹⩪䃂兤均갬㡩轋揍쉪創㤹♣炬쉞뾿矂砯습숽노样쉯轺ꥢ칶潤夰⫂⩦婃녁奆穕䑠숹〣</w:t>
      </w:r>
      <w:r>
        <w:rPr/>
        <w:t>ꥉ</w:t>
      </w:r>
      <w:r>
        <w:rPr/>
        <w:t>洣䘳穡歊숻ꅚ쉭搤扳䍏㔩䝯䫂椩䤨䖻歵☦瘨ꇂ䔩㑠겵琺㦣奟⑁㴺〰㵹爦쉷쉞浳⚮䭥</w:t>
      </w:r>
      <w:r>
        <w:rPr/>
        <w:t>⢏</w:t>
      </w:r>
      <w:r>
        <w:rPr/>
        <w:t>晟㭕獞牐넦䵙ィ⽴䓃㕈쉠䠩绂繺揂欨쉐䝤噟繫</w:t>
      </w:r>
      <w:r>
        <w:rPr/>
        <w:t>ⱉ</w:t>
      </w:r>
      <w:r>
        <w:rPr/>
        <w:t>畧땏㨹彳堬睁</w:t>
      </w:r>
      <w:r>
        <w:rPr/>
        <w:t>ꕺ</w:t>
      </w:r>
      <w:r>
        <w:rPr/>
        <w:t>昷쉆⪘㞿轷願녒渦싂䷎쵍땊㡳繑숷슘⥱埃甪灐顧牋獓싂곂恄扔楡㐻湆㋂䨲攫煖凂畤嫂秂䎘슘☵妵㕆煷哂㤻栱⚥딫怩┰⪮穹穰䌫㝃厬</w:t>
      </w:r>
      <w:r>
        <w:rPr/>
        <w:t>ꕠ</w:t>
      </w:r>
      <w:r>
        <w:rPr/>
        <w:t>晨丩⨤吹辿䈴㖻坲Ⓜ⦩塾견쉋쎥</w:t>
      </w:r>
      <w:r>
        <w:rPr/>
        <w:t>Ⱔ</w:t>
      </w:r>
      <w:r>
        <w:rPr/>
        <w:t>㑊슮ꍯ搹쉧⹲南剌恱䃂㑏䤨ま䅖쉙숥䤬㐤䵥汊䜫䥴嘥쉵啁南쉀歙扷⌸杅㙲믃㥢䌥㩦쵕㉨쉊偹堪䷃攱坊玩䠶ば칙䵀⩏柂쌭捺㛍佱䔱</w:t>
      </w:r>
      <w:r>
        <w:rPr/>
        <w:t>⵰</w:t>
      </w:r>
      <w:r>
        <w:rPr/>
        <w:t>飂숷뭖䨮甪쉶剉숲稱␹塡㭡䝑瑧녎⩙㝌⩫놣仂㭾ꥦ㠬杵䙣圶쉭㵒</w:t>
      </w:r>
      <w:r>
        <w:rPr/>
        <w:t>ⵅ</w:t>
      </w:r>
      <w:r>
        <w:rPr/>
        <w:t>䄸뭳⍂獖⫂枻垿㚘촣䱣婆</w:t>
      </w:r>
      <w:r>
        <w:rPr/>
        <w:t>ꔻ</w:t>
      </w:r>
      <w:r>
        <w:rPr/>
        <w:t>땩칄轴⩳喥汈周伦ꅒꥦ</w:t>
      </w:r>
      <w:r>
        <w:rPr/>
        <w:t>⢘ⴥ</w:t>
      </w:r>
      <w:r>
        <w:rPr/>
        <w:t>兙湄싃浨䑡䧂娭쏎敘桖䆱싂</w:t>
      </w:r>
      <w:r>
        <w:rPr/>
        <w:t>ꥏ</w:t>
      </w:r>
      <w:r>
        <w:rPr/>
        <w:t>䭆晖歄杏㙫</w:t>
      </w:r>
      <w:r>
        <w:rPr/>
        <w:t>ꔩ</w:t>
      </w:r>
      <w:r>
        <w:rPr/>
        <w:t>㞏杞䑨⼽⌰繞ぉ</w:t>
      </w:r>
      <w:r>
        <w:rPr/>
        <w:t>Ⱕ</w:t>
      </w:r>
      <w:r>
        <w:rPr/>
        <w:t>忂꥕⼭啡愹摞</w:t>
      </w:r>
      <w:r>
        <w:rPr/>
        <w:t>⡺</w:t>
      </w:r>
      <w:r>
        <w:rPr/>
        <w:t>機砶摄╞⶘䍯쉮䌳䧂煏悵ꥠ숶窱灙㔴窏䎵숫녞牳丮䢿묪⭴恲</w:t>
      </w:r>
      <w:r>
        <w:rPr/>
        <w:t>ⶱ</w:t>
      </w:r>
      <w:r>
        <w:rPr/>
        <w:t>潲愰ㄪ♍䇂녪䠦怮⪱晫幙甪갷딸캿撣</w:t>
      </w:r>
      <w:r>
        <w:rPr/>
        <w:t>ꤵ</w:t>
      </w:r>
      <w:r>
        <w:rPr/>
        <w:t>滂쉫戵彳䌵埂瑗╞䒡曂䭐攴毂畳伷煄</w:t>
      </w:r>
      <w:r>
        <w:rPr/>
        <w:t>ꤸ</w:t>
      </w:r>
      <w:r>
        <w:rPr/>
        <w:t>轭싂堭桪轙ꄵ슻㕄柂倫䑚禣輦㝭쉔⮩盂싂扖⾡页儱⩦楮穚欽儸㕍쉕슿⌰</w:t>
      </w:r>
      <w:r>
        <w:rPr/>
        <w:t>ꕨ</w:t>
      </w:r>
      <w:r>
        <w:rPr/>
        <w:t>桏創䇍䨽橅⼳쉍歆</w:t>
      </w:r>
      <w:r>
        <w:rPr/>
        <w:t>ⱥ</w:t>
      </w:r>
      <w:r>
        <w:rPr/>
        <w:t>䒘</w:t>
      </w:r>
      <w:r>
        <w:rPr/>
        <w:t>ꔷ</w:t>
      </w:r>
      <w:r>
        <w:rPr/>
        <w:t>樥</w:t>
      </w:r>
      <w:r>
        <w:rPr/>
        <w:t>ꔳ</w:t>
      </w:r>
      <w:r>
        <w:rPr/>
        <w:t>췍唦䕗☷癥䑏ㅘ딨╠祗挰焣</w:t>
      </w:r>
      <w:r>
        <w:rPr/>
        <w:t>ꕌ</w:t>
      </w:r>
      <w:r>
        <w:rPr/>
        <w:t>쉪䝬噔淂ㅨ⫂乨䗂䡸䍦樯⹫㕢業䈥猊優睊⪿숺曂䕥坂獘</w:t>
      </w:r>
      <w:r>
        <w:rPr/>
        <w:t>⡤</w:t>
      </w:r>
      <w:r>
        <w:rPr/>
        <w:t>恖쏂쉖䍯轃떣剓넮㑄놮쎮䂬坯⩅婹㣂檵幦䱠</w:t>
      </w:r>
      <w:r>
        <w:rPr/>
        <w:t>ꔺ⩊</w:t>
      </w:r>
      <w:r>
        <w:rPr/>
        <w:t>轭䠸쉋呑珂䙵庡䑊⨴쉚쉍곎ヂ쉟㴰㙎숱末刻⸵砫쉢撡⛂䃂딪</w:t>
      </w:r>
      <w:r>
        <w:rPr/>
        <w:t>ⱏ</w:t>
      </w:r>
      <w:r>
        <w:rPr/>
        <w:t>竂纥</w:t>
      </w:r>
      <w:r>
        <w:rPr/>
        <w:t>ꥌꔷ⹙</w:t>
      </w:r>
      <w:r>
        <w:rPr/>
        <w:t>㉪塹㈨⌥硔ꅎ愬幮쉒严呵睗桂偉⮿噺쉍쉧啒啵㢮쏍</w:t>
      </w:r>
      <w:r>
        <w:rPr/>
        <w:t>⡄</w:t>
      </w:r>
      <w:r>
        <w:rPr/>
        <w:t>㵷總쌲쉂乔╰슡灥숷眺䩪穷㭂</w:t>
      </w:r>
      <w:r>
        <w:rPr/>
        <w:t>Ɐ</w:t>
      </w:r>
      <w:r>
        <w:rPr/>
        <w:t>玿㙟瀱瘩쉭氨깙玩䢩䳂盂漹朲〥썀ꌬ㙦繭奇숱㍢㖡쉀╖⏂帲䕶쉱䈫숭剸䪏ꍬ</w:t>
      </w:r>
      <w:r>
        <w:rPr/>
        <w:t>ꕓ</w:t>
      </w:r>
      <w:r>
        <w:rPr/>
        <w:t>썲숤⵬窻塟甮싂㩡禩꺱</w:t>
      </w:r>
      <w:r>
        <w:rPr/>
        <w:t>ꔳ⤺</w:t>
      </w:r>
      <w:r>
        <w:rPr/>
        <w:t>㍠汖⤩⨱敾㣂싂숷㵄㛃</w:t>
      </w:r>
      <w:r>
        <w:rPr/>
        <w:t>⡢</w:t>
      </w:r>
      <w:r>
        <w:rPr/>
        <w:t>刲걱숫牦싂</w:t>
      </w:r>
      <w:r>
        <w:rPr/>
        <w:t>⡸</w:t>
      </w:r>
      <w:r>
        <w:rPr/>
        <w:t>갮䵰⤵뽓䖻璘칆砪⩕췃䍰傿商떬嫎</w:t>
      </w:r>
      <w:r>
        <w:rPr/>
        <w:t>ⵞ</w:t>
      </w:r>
      <w:r>
        <w:rPr/>
        <w:t>婸睟⵾㢿쉴稺捔썳쉕䱇䵬⯂厩䄹</w:t>
      </w:r>
      <w:r>
        <w:rPr/>
        <w:t>ꦩ</w:t>
      </w:r>
      <w:r>
        <w:rPr/>
        <w:t>䪣廂⒩뽳歉꥚猻쉦땗䙨쉭汈䍕ごꍙ礷⫂浇搽甮</w:t>
      </w:r>
      <w:r>
        <w:rPr/>
        <w:t>ꕩ</w:t>
      </w:r>
      <w:r>
        <w:rPr/>
        <w:t>ꅳ㉋免㑨䜫焸╍偟쉴㙰䅲甸떵㋂䉧䑗쉔㦩싃䝇</w:t>
      </w:r>
      <w:r>
        <w:rPr/>
        <w:t>ⱅ</w:t>
      </w:r>
      <w:r>
        <w:rPr/>
        <w:t>䓂ꅙ녀䊱숸㷂禿㙾㐪䆥䬬悱昳썓栳ꎮ⸩獔</w:t>
      </w:r>
      <w:r>
        <w:rPr/>
        <w:t>ⱑ</w:t>
      </w:r>
      <w:r>
        <w:rPr/>
        <w:t>彐</w:t>
      </w:r>
      <w:r>
        <w:rPr/>
        <w:t>ꦩ</w:t>
      </w:r>
      <w:r>
        <w:rPr/>
        <w:t>숻⪘쉘弱␳溥之숶⸲睺╧捎뽨慌獰獆</w:t>
      </w:r>
      <w:r>
        <w:rPr/>
        <w:t>ꔸ</w:t>
      </w:r>
      <w:r>
        <w:rPr/>
        <w:t>婙숭䍀患쉙⮿㫎瘤넥썗ꆩ呮㔥썡攻皬⍺⭣슩䵨꥙숶昣偑樶촳䵆⥎皩夰뇂幈朹싂춿긬䁟</w:t>
      </w:r>
      <w:r>
        <w:rPr/>
        <w:t>꥓</w:t>
      </w:r>
      <w:r>
        <w:rPr/>
        <w:t>堬뭢磎濂</w:t>
      </w:r>
      <w:r>
        <w:rPr/>
        <w:t>ꤳ</w:t>
      </w:r>
      <w:r>
        <w:rPr/>
        <w:t>畷ꅠ츶숱奁正뭅奫枿싂쉈슬䄳橔喣潀匵畾顺睒頳啌額睂ꥠ牯츪쉣セ뭥♶敫毂⩁纘幯轵쉚㏂뮿䡔婚涩⫃</w:t>
      </w:r>
      <w:r>
        <w:rPr/>
        <w:t>⡭</w:t>
      </w:r>
      <w:r>
        <w:rPr/>
        <w:t>숯곂弦祥ꅗ슻抩䛃㡞忎⌳䪱뼪⩶䌯㑺春촸䵙䱃杯坤</w:t>
      </w:r>
      <w:r>
        <w:rPr/>
        <w:t>ⵣ</w:t>
      </w:r>
      <w:r>
        <w:rPr/>
        <w:t>樹干丬⽅坙ネ㥾倨楑땠幢⚵氵㉐䜴쎘䉓瘥祔彧땦뽷愶卅ꅳ</w:t>
      </w:r>
      <w:r>
        <w:rPr/>
        <w:t>⡣</w:t>
      </w:r>
      <w:r>
        <w:rPr/>
        <w:t>慂숱䌽쉍桟䕈爪䔹</w:t>
      </w:r>
      <w:r>
        <w:rPr/>
        <w:t>ⴣ</w:t>
      </w:r>
      <w:r>
        <w:rPr/>
        <w:t>扔㧂敶棂塷檏촣䡂昩㴴뼭㚡桧쉖♃㙱췂⨶䭤ꍉ偬ㄫ顙彵╬牋碩䱢娨懂墩噭㬸渻瑌檵剘㉳浄쉙䡣숽</w:t>
      </w:r>
      <w:r>
        <w:rPr/>
        <w:t>Ⳃ␥</w:t>
      </w:r>
      <w:r>
        <w:rPr/>
        <w:t>걒⹓쉖ꍱ⼬䓂썊䥮䱸攸祔</w:t>
      </w:r>
      <w:r>
        <w:rPr/>
        <w:t>ⵠ</w:t>
      </w:r>
      <w:r>
        <w:rPr/>
        <w:t>杮㐫껃♉毃㥤楚稪㡅䕪ヂ顮硂氫슩呆栳捳单㐲㘺瀰뽾㭞奱珂䷍녗娸哂嘪㷃恇氲䁫䀪䔊</w:t>
      </w:r>
      <w:r>
        <w:rPr/>
        <w:t>ⵤ</w:t>
      </w:r>
      <w:r>
        <w:rPr/>
        <w:t>쉌佟䍫㡠洷⨷㞩㭯썘㌵䶿⭫⥣䣂♄뮮㡞竂䪮ꄲ憿塉䬻壂䡚╕疿</w:t>
      </w:r>
      <w:r>
        <w:rPr/>
        <w:t>ꦿ</w:t>
      </w:r>
      <w:r>
        <w:rPr/>
        <w:t>浤⩞␴</w:t>
      </w:r>
      <w:r>
        <w:rPr/>
        <w:t>ꖏ</w:t>
      </w:r>
      <w:r>
        <w:rPr/>
        <w:t>员⯍䥆䌴倪䖥汈顺䛍椣眳㇂싂쏎㢿䵯甤깵㙶칲戲旍啒</w:t>
      </w:r>
      <w:r>
        <w:rPr/>
        <w:t>ꤦ</w:t>
      </w:r>
      <w:r>
        <w:rPr/>
        <w:t>쉾</w:t>
      </w:r>
      <w:r>
        <w:rPr/>
        <w:t>ꕺ</w:t>
      </w:r>
      <w:r>
        <w:rPr/>
        <w:t>甦䢩䓎圦啈特䘬牊숽</w:t>
      </w:r>
      <w:r>
        <w:rPr/>
        <w:t>꧂</w:t>
      </w:r>
      <w:r>
        <w:rPr/>
        <w:t>㡞做㡵獘⴪沏⍷㤣</w:t>
      </w:r>
      <w:r>
        <w:rPr/>
        <w:t>ꔯ</w:t>
      </w:r>
      <w:r>
        <w:rPr/>
        <w:t>㍙㍵獒硕㉾㵌⌷輱</w:t>
      </w:r>
      <w:r>
        <w:rPr/>
        <w:t>ꔬⴴ</w:t>
      </w:r>
      <w:r>
        <w:rPr/>
        <w:t>싂</w:t>
      </w:r>
      <w:r>
        <w:rPr/>
        <w:t>ꕸ</w:t>
      </w:r>
      <w:r>
        <w:rPr/>
        <w:t>쎘䆥⹊䄣썓畩㍞숳컂亮摠㏂偃쎩</w:t>
      </w:r>
      <w:r>
        <w:rPr/>
        <w:t>⡵</w:t>
      </w:r>
      <w:r>
        <w:rPr/>
        <w:t>灅庣㥊癔䵪䞬穳䇂</w:t>
      </w:r>
      <w:r>
        <w:rPr/>
        <w:t>ⱨ</w:t>
      </w:r>
      <w:r>
        <w:rPr/>
        <w:t>䏂慳♺⾏뽉塴繚슥䕓潷㔨</w:t>
      </w:r>
      <w:r>
        <w:rPr/>
        <w:t>ꕒ</w:t>
      </w:r>
      <w:r>
        <w:rPr/>
        <w:t>ꥡ樽堩偧⚣碱浃柃</w:t>
      </w:r>
      <w:r>
        <w:rPr/>
        <w:t>ꔪ</w:t>
      </w:r>
      <w:r>
        <w:rPr/>
        <w:t>睞믂떘剂泂戨</w:t>
      </w:r>
      <w:r>
        <w:rPr/>
        <w:t>ⱆ</w:t>
      </w:r>
      <w:r>
        <w:rPr/>
        <w:t>樬</w:t>
      </w:r>
      <w:r>
        <w:rPr/>
        <w:t>ꤱ</w:t>
      </w:r>
      <w:r>
        <w:rPr/>
        <w:t>丬刭縪䓂攱圷牨⩣凂슏穓卋䍶⑥癡摲䙤⦱圳깳ꄽ绂㥕ㅐ㞻</w:t>
      </w:r>
      <w:r>
        <w:rPr/>
        <w:t>⡯</w:t>
      </w:r>
      <w:r>
        <w:rPr/>
        <w:t>晢姂싂ッ囎扴㩞쉏噸⩕塬뗂勂쉮䎱슥⩁䝍滎숯⍬♂쉬걎⏂偤</w:t>
      </w:r>
      <w:r>
        <w:rPr/>
        <w:t>ꔯ</w:t>
      </w:r>
      <w:r>
        <w:rPr/>
        <w:t>卑㴺╕땥䱊㝊渺㬪䱧扳쉠割슥䄩㌱穱㤦䍥乏ꍋ썟男氥穁싂䁤杭묥匰庿㶱氳㝠桪氭㉂瑁䥢츽숱瞡⾏䩅癄䝩녒偃柂뽔</w:t>
      </w:r>
      <w:r>
        <w:rPr/>
        <w:t>ⶮ</w:t>
      </w:r>
      <w:r>
        <w:rPr/>
        <w:t>땧⽺놡뾬疣欮㕴欥⫂恕携</w:t>
      </w:r>
      <w:r>
        <w:rPr/>
        <w:t>ꦏ</w:t>
      </w:r>
      <w:r>
        <w:rPr/>
        <w:t>쏃㷂⼸䣂凃佫㴤绂轶冿捆䍉⩥扡捶㨷飂䵺兆⫂◂䙲슩瑇洸䥃싃䝄浮㐭쉆兔⪵硬㬲⩇係䌰乳堳煥杲䠭壎挴滂놏抱睎噵乪䉆䁶癵䰹㙒父䲩쉠浮쉊걊꥕싂䒮촻㵹</w:t>
      </w:r>
      <w:r>
        <w:rPr/>
        <w:t>ⲣ</w:t>
      </w:r>
      <w:r>
        <w:rPr/>
        <w:t>㠦㙾슬䗃顄⨷繁</w:t>
      </w:r>
      <w:r>
        <w:rPr/>
        <w:t>ꕮ</w:t>
      </w:r>
      <w:r>
        <w:rPr/>
        <w:t>깱彩勍坐⒮</w:t>
      </w:r>
      <w:r>
        <w:rPr/>
        <w:t>ⱬ⩰</w:t>
      </w:r>
      <w:r>
        <w:rPr/>
        <w:t>쉦♏洳伪吳渹</w:t>
      </w:r>
      <w:r>
        <w:rPr/>
        <w:t>ⵯ</w:t>
      </w:r>
      <w:r>
        <w:rPr/>
        <w:t>娨䶱佔幓</w:t>
      </w:r>
      <w:r>
        <w:rPr/>
        <w:t>⡋</w:t>
      </w:r>
      <w:r>
        <w:rPr/>
        <w:t>䕅쉾吻쵰쉕䅦</w:t>
      </w:r>
      <w:r>
        <w:rPr/>
        <w:t>⡖</w:t>
      </w:r>
      <w:r>
        <w:rPr/>
        <w:t>쉸灅輽</w:t>
      </w:r>
      <w:r>
        <w:rPr/>
        <w:t>ⵇ</w:t>
      </w:r>
      <w:r>
        <w:rPr/>
        <w:t>係戣未⪮</w:t>
      </w:r>
      <w:r>
        <w:rPr/>
        <w:t>ꖮ</w:t>
      </w:r>
      <w:r>
        <w:rPr/>
        <w:t>扇䯂眮⩦捰砬畷杋愶꥔⺵䬣</w:t>
      </w:r>
      <w:r>
        <w:rPr/>
        <w:t>⡷</w:t>
      </w:r>
      <w:r>
        <w:rPr/>
        <w:t>뿍䫂係䐴</w:t>
      </w:r>
      <w:r>
        <w:rPr/>
        <w:t>ⰺ</w:t>
      </w:r>
      <w:r>
        <w:rPr/>
        <w:t>㭸ꌹぢ槂顭⭺슣噉风㒣ꍷ쉒䡸㥞싂⼪슥╸녪⌲㐹戴쉟㚮夨样ꄨ쉀ꍒ䭵祤▻䕘䮱瘯뭠䴱⦏䇂䵈싂㡠썗⩬䙬쉘㶿⩑ぷ䷂Ⓜ啊♄煊䢱旂䅄ꥮ歟彈祓埂槂盂僂▣桄⑅塐は佧쉔瘯⽡䐲ꍺ⩠に䮏䲵橳え个⩃䗎⸰㕠⥔秂☣촽幐祏穙녮</w:t>
      </w:r>
      <w:r>
        <w:rPr/>
        <w:t>ⲵ</w:t>
      </w:r>
      <w:r>
        <w:rPr/>
        <w:t>䱮♒从瓃뽙㞻쉑䅎飂ꎥ⍦㈫䇃殘쉁䥤▘쉪慠⎩Ⓜ〵쉢⬺쉈껂囂숊倪砨㭣児촻걤窡걡</w:t>
      </w:r>
      <w:r>
        <w:rPr/>
        <w:t>ꤲ</w:t>
      </w:r>
      <w:r>
        <w:rPr/>
        <w:t>奦婐쉐䘭䑫厵㕳슥䗂眦啣敪灒縴ㅂ䌻椶湰攫咵쉕珂ꅢ児䴵⧂祏〵剾悮䲩穟</w:t>
      </w:r>
      <w:r>
        <w:rPr/>
        <w:t>ⵗ</w:t>
      </w:r>
      <w:r>
        <w:rPr/>
        <w:t>烂矂幔㍹捆䭩겻썗十쉱╌婟깥佞纘췂⾱䎣싂⥍朷伦䔹㜪㙈㝞㮏녃眳慵滂匸囂ꌻ珂攲칂</w:t>
      </w:r>
      <w:r>
        <w:rPr/>
        <w:t>ⱀ</w:t>
      </w:r>
      <w:r>
        <w:rPr/>
        <w:t>쉃垩敯쉈쉶ㅨ捰⹄쉌䞻氣숸⼶숥祈廂䑍䴦瑸䩀䳂汤关乄夻녃</w:t>
      </w:r>
      <w:r>
        <w:rPr/>
        <w:t>⣃</w:t>
      </w:r>
      <w:r>
        <w:rPr/>
        <w:t>䍺䧂埂䭷⨸㑁辏磃䡃顅⯂䉌兡甴杦♬瑣습暬䝌䙢啡</w:t>
      </w:r>
      <w:r>
        <w:rPr/>
        <w:t>꥟</w:t>
      </w:r>
      <w:r>
        <w:rPr/>
        <w:t>晀矂夻숵㛂楸쉡녥硇活㫂晍昴ꅣ㩇ꅗ쵔쉂癡㣂㩊顮춮캻儵䘨뮣䂱桶쉐颿瘻嘸⮏꥘櫂䉖哂䲏㎿咩浊숯싂㘷㝈僃亩쉩澘洩䙤噢뭔⶘癴㌽䜫榱㢬坸彺⑯㈥㠰卡쉉汘⭙㙙츦䕸㮱䥹歃喬㑬㠻㉹歘</w:t>
      </w:r>
      <w:r>
        <w:rPr/>
        <w:t>⡾</w:t>
      </w:r>
      <w:r>
        <w:rPr/>
        <w:t>印楳⫎⸩⭸䝆㝭祾⩌㥈┦风懂ꍀ䈤ㄸꅃ矂顕</w:t>
      </w:r>
      <w:r>
        <w:rPr/>
        <w:t>ꔱ</w:t>
      </w:r>
      <w:r>
        <w:rPr/>
        <w:t>츷页扭頻╰入绎</w:t>
      </w:r>
      <w:r>
        <w:rPr/>
        <w:t>꧂⨸</w:t>
      </w:r>
      <w:r>
        <w:rPr/>
        <w:t>䏍桂숶煠䕏䁔卫긦䉯痂辣儰䵁㐷睲兊䪏⤶判䌹㵣긩奠彉┴灵䅒楅华啗椺⍨捩䙾獋偳硤漥漩湃剹䃂㋂숹偄儯潑轉秂硟悩婾眥㟂</w:t>
      </w:r>
      <w:r>
        <w:rPr/>
        <w:t>ꤣ</w:t>
      </w:r>
      <w:r>
        <w:rPr/>
        <w:t>怷樹䚱</w:t>
      </w:r>
      <w:r>
        <w:rPr/>
        <w:t>ꤶ</w:t>
      </w:r>
      <w:r>
        <w:rPr/>
        <w:t>쉐䮏迎縤穤䔩ꅔ摳轨⑷뭾癚㍌</w:t>
      </w:r>
      <w:r>
        <w:rPr/>
        <w:t>ⵓ␸</w:t>
      </w:r>
      <w:r>
        <w:rPr/>
        <w:t>祲挦氻竂剠㬳┴⵵㝀ꍑ勂쉱怱⚩땑坮塯欨</w:t>
      </w:r>
      <w:r>
        <w:rPr/>
        <w:t>Ⳃ</w:t>
      </w:r>
      <w:r>
        <w:rPr/>
        <w:t>싎⍯坲⮱椱䴤슻珂㙎煯器凂䴮癃쌩</w:t>
      </w:r>
      <w:r>
        <w:rPr/>
        <w:t>ⰲ</w:t>
      </w:r>
      <w:r>
        <w:rPr/>
        <w:t>磂⼸泂渫樺嫂楩繁⌷⺱幤䝕浭湋쉩䇂亿痂䑐쉖捓係湣湌偂䑎칡껂犩䈩猪㩾㍢歧䆻撘仂畹쉇橔灇</w:t>
      </w:r>
      <w:r>
        <w:rPr/>
        <w:t>⢡</w:t>
      </w:r>
      <w:r>
        <w:rPr/>
        <w:t>繍䬺⥪숩묱⌱唲景潉昮숶㷍묭♭⏂呋䥶㧂㉳輷㵞㧂습硄毂</w:t>
      </w:r>
      <w:r>
        <w:rPr/>
        <w:t>ꕧ</w:t>
      </w:r>
      <w:r>
        <w:rPr/>
        <w:t>暿囍圻幯硾⌰祧</w:t>
      </w:r>
      <w:r>
        <w:rPr/>
        <w:t>ⵒ</w:t>
      </w:r>
      <w:r>
        <w:rPr/>
        <w:t>싂杉떱睙㖿ꍓꏃ촪䝙汗䜪⮬柎卥쵧佹汾哂硚㌰썱깕呁ꅮ囂⑚止쉮祲扁沏桢京慒匦숽㵃㠭繧㩀顒䕦䖵쵇⹄⚥惂䰸▩瑁㕠뽌汖㭹睴㈬⼸敲⻂䣂拍㐯⒥䰬槃䥕⭌別⸫</w:t>
      </w:r>
      <w:r>
        <w:rPr/>
        <w:t>⡦</w:t>
      </w:r>
      <w:r>
        <w:rPr/>
        <w:t>쉆䲩椪䝍扨凂䍨긴濂仂児棂쉀츽䩏썖</w:t>
      </w:r>
      <w:r>
        <w:rPr/>
        <w:t>ꤊ</w:t>
      </w:r>
      <w:r>
        <w:rPr/>
        <w:t>긽ꅭ슏掣欱墿挶촳椽⭤畢⥃숹䆡䵏潳쉴睺쉖㟂渭湆奯䉏䚏쉌乧偮⎩꥚㇂㓂쉈⛂ꅟ⍬䅦䄨彇㚣⌳䠷숪ꍕ畇杷砬癊䥾汤頬쉧</w:t>
      </w:r>
      <w:r>
        <w:rPr/>
        <w:t>ⵖ</w:t>
      </w:r>
      <w:r>
        <w:rPr/>
        <w:t>飂欯㈫愫恕廂伳偳㭡咘뽵瑋쉖</w:t>
      </w:r>
      <w:r>
        <w:rPr/>
        <w:t>ꕀ</w:t>
      </w:r>
      <w:r>
        <w:rPr/>
        <w:t>땃㋂쎩쵟㣂숷ꏂ欪穲溵慮길塱쉌摍㇂橾䇂嘳</w:t>
      </w:r>
      <w:r>
        <w:rPr/>
        <w:t>⡌</w:t>
      </w:r>
      <w:r>
        <w:rPr/>
        <w:t>䙰ꄪ슥싂㦣皡┪썈</w:t>
      </w:r>
      <w:r>
        <w:rPr/>
        <w:t>ꤨ꧂⑭</w:t>
      </w:r>
      <w:r>
        <w:rPr/>
        <w:t>㩐焤扢묰呴⽈喵䱕쉄损㕫㎡</w:t>
      </w:r>
      <w:r>
        <w:rPr/>
        <w:t>ⶩ</w:t>
      </w:r>
      <w:r>
        <w:rPr/>
        <w:t>䉕䅚䅀ꇂ役塀㡃⹀奙繉倦吹⩅欰刱啘䡸♵⩫䁠┯㭈㇂幀すꥭ佫꺘⒩獄瑸숪⽴辘癖夫奚堥㝭楫穗㢩栫㈳佘㠳壂ㅎㅷ槂丬煥䥡䉡뗂╠</w:t>
      </w:r>
      <w:r>
        <w:rPr/>
        <w:t>⠲</w:t>
      </w:r>
      <w:r>
        <w:rPr/>
        <w:t>當啁␩琵獂䉓⭐숯숸顔匷</w:t>
      </w:r>
      <w:r>
        <w:rPr/>
        <w:t>ⵔ</w:t>
      </w:r>
      <w:r>
        <w:rPr/>
        <w:t>櫂䁐槂濂⚵䠫坟繺믂刮뮱歠㍇頨쉓䖱췂⩎幌䱙ꌮ⼳⧂䙀㕎溻칡⫂娦哂䰨䭢䖱灴⩅䈮橔슩愻癌숩䀻杅⑏췂繐㎱坺秂游꺘ꍐ②䶿놬牴걗㵕瑟⽍⾵浬疵坸㭹껎ꍐ㪬佣参楩娨</w:t>
      </w:r>
      <w:r>
        <w:rPr/>
        <w:t>⢿</w:t>
      </w:r>
      <w:r>
        <w:rPr/>
        <w:t>㉟甥곂䄷숽숷枮否㥲ꥬ쉪朻伨⺥</w:t>
      </w:r>
      <w:r>
        <w:rPr/>
        <w:t>ꕞ</w:t>
      </w:r>
      <w:r>
        <w:rPr/>
        <w:t>妵쉢㫂⩧䍐㣂ㆵ甮䟂㕐䕡⌦瑣砺싂稱㷂夫㥰⫂恇숶永㮱乺⨬</w:t>
      </w:r>
      <w:r>
        <w:rPr/>
        <w:t>⡮</w:t>
      </w:r>
      <w:r>
        <w:rPr/>
        <w:t>猳쉟攣塚牲摁朩摬佟听砣愯匰瀮桟╾瑅搷╁栬ㆩ彮쉖摄唥佰偀柂㨱䷍깟桠媬灲</w:t>
      </w:r>
      <w:r>
        <w:rPr/>
        <w:t>ⳍ⤩</w:t>
      </w:r>
      <w:r>
        <w:rPr/>
        <w:t>归瞏䪮浭牥䝥瓂䕌땖ㅬ䅞牞颬恷狎䞘ꄨ䶻⭣⩯⩖制츶쉵琻⑐⹤噦㝸栬單㤤㑎숪堥師朶</w:t>
      </w:r>
      <w:r>
        <w:rPr/>
        <w:t>⢏⡣</w:t>
      </w:r>
      <w:r>
        <w:rPr/>
        <w:t>䉋绂琲</w:t>
      </w:r>
      <w:r>
        <w:rPr/>
        <w:t>⡅</w:t>
      </w:r>
      <w:r>
        <w:rPr/>
        <w:t>䔹㜪彡뭏猩祗乪㉏쉞◎ꥮ㨩㕈┰</w:t>
      </w:r>
      <w:r>
        <w:rPr/>
        <w:t>ꕊ</w:t>
      </w:r>
      <w:r>
        <w:rPr/>
        <w:t>噉喩ꌻ깒〭漸⤤圽恞䘳ꅇ⫂䶵儷倦扣噔♰</w:t>
      </w:r>
      <w:r>
        <w:rPr/>
        <w:t>Ⳃ</w:t>
      </w:r>
      <w:r>
        <w:rPr/>
        <w:t>振捹녊段쉨싂祠晨埂琣㑸庥숺忍眻槂⪱㝨䧂瀶智剷㋂睃楎協潺쵴繤带쉰㍐䉶䴦獪㌯</w:t>
      </w:r>
      <w:r>
        <w:rPr/>
        <w:t>ⵞ</w:t>
      </w:r>
      <w:r>
        <w:rPr/>
        <w:t>晦器╥㨭㖘ꌱ㙣捫ꍎ⺻쉏敱吽啾㤮⩊㝔ꥺ숶䱇浮砮則璘截攵쏂╓╙놣땠坩䟎輪뇂彰枱欦녶걅に</w:t>
      </w:r>
      <w:r>
        <w:rPr/>
        <w:t>ꤣ</w:t>
      </w:r>
      <w:r>
        <w:rPr/>
        <w:t>㝒汔㤰常㥏갱杸涬䆿姂呂慳쉍扭䙔䡌こ쉶䰸쉔긫꥕氬栮䰊ꍖ䛂♍䝞穡摔쉔</w:t>
      </w:r>
      <w:r>
        <w:rPr/>
        <w:t>Ⱚ</w:t>
      </w:r>
      <w:r>
        <w:rPr/>
        <w:t>頱六</w:t>
      </w:r>
      <w:r>
        <w:rPr/>
        <w:t>ⱈ</w:t>
      </w:r>
      <w:r>
        <w:rPr/>
        <w:t>繵숷䅴兔摭</w:t>
      </w:r>
      <w:r>
        <w:rPr/>
        <w:t>ⶬ</w:t>
      </w:r>
      <w:r>
        <w:rPr/>
        <w:t>湗疩喩쉹␪ꇂ摉䔣櫂쉘녹犿澩숯桺武畃</w:t>
      </w:r>
      <w:r>
        <w:rPr/>
        <w:t>Ⳃ</w:t>
      </w:r>
      <w:r>
        <w:rPr/>
        <w:t>幍䑁⤤</w:t>
      </w:r>
      <w:r>
        <w:rPr/>
        <w:t>Ⱙ</w:t>
      </w:r>
      <w:r>
        <w:rPr/>
        <w:t>䬤硰</w:t>
      </w:r>
      <w:r>
        <w:rPr/>
        <w:t>⢘</w:t>
      </w:r>
      <w:r>
        <w:rPr/>
        <w:t>䒻繘浯乴쉍哂䓃ꥦ祚㜳瓂禵숰摈</w:t>
      </w:r>
      <w:r>
        <w:rPr/>
        <w:t>ⱡ</w:t>
      </w:r>
      <w:r>
        <w:rPr/>
        <w:t>䙎뽦꥙뽑彨啺쵧橣欲㭇弪ꇂ兏쉤侱㉗숦䌻⿂桉</w:t>
      </w:r>
      <w:r>
        <w:rPr/>
        <w:t>ⱅ</w:t>
      </w:r>
      <w:r>
        <w:rPr/>
        <w:t>涬稵䅫ꍗ䥳</w:t>
      </w:r>
      <w:r>
        <w:rPr/>
        <w:t>ꕌ</w:t>
      </w:r>
      <w:r>
        <w:rPr/>
        <w:t>겱숮沩坭</w:t>
      </w:r>
      <w:r>
        <w:rPr/>
        <w:t>⠱</w:t>
      </w:r>
      <w:r>
        <w:rPr/>
        <w:t>浤㘱䡖䌱奙䨺櫂瀱摎쉋⹋뭤垮숥匵剧歐䘪迂祒睡窩⍋녑棎稣⑙숥⽷쉟側睔⩑걏牂輥쉪儲牦で栺礱㩫湊⑸慀癕⨣싂縺忂䌴痂</w:t>
      </w:r>
      <w:r>
        <w:rPr/>
        <w:t>Ⳃ⏂</w:t>
      </w:r>
      <w:r>
        <w:rPr/>
        <w:t>凂␺穂彐㭋嗂义礥楃獨挤㕱쉡㨻正㐶⩀썡땟ꌶ껂䂮㴶凂䑲繬敐쉬깈㙶輥</w:t>
      </w:r>
      <w:r>
        <w:rPr/>
        <w:t>ꖬ</w:t>
      </w:r>
      <w:r>
        <w:rPr/>
        <w:t>哂</w:t>
      </w:r>
      <w:r>
        <w:rPr/>
        <w:t>ꥋ</w:t>
      </w:r>
      <w:r>
        <w:rPr/>
        <w:t>깫쉢䠨橡猰硆剺⑯ꎮ㩗眮瑢떩徱슱楳</w:t>
      </w:r>
      <w:r>
        <w:rPr/>
        <w:t>Ⲭ⪥</w:t>
      </w:r>
      <w:r>
        <w:rPr/>
        <w:t>싂硂女깗깏슬摒坨祭圭㝨株녟䤪煍輵䕧딩䌰썂塾쉦쌤㨫</w:t>
      </w:r>
      <w:r>
        <w:rPr/>
        <w:t>ꕤ</w:t>
      </w:r>
      <w:r>
        <w:rPr/>
        <w:t>据</w:t>
      </w:r>
      <w:r>
        <w:rPr/>
        <w:t>ⱀ</w:t>
      </w:r>
      <w:r>
        <w:rPr/>
        <w:t>煲</w:t>
      </w:r>
      <w:r>
        <w:rPr/>
        <w:t>⡠</w:t>
      </w:r>
      <w:r>
        <w:rPr/>
        <w:t>㨭♓〩ꥵ呈⮵磂⯎弳㑐⼤䘮㩁⍎쉇轞妬毂싍썹埂曂츪弸癵〱橒쉞갭쵎嫂㍮䎘㵲쉟쉰</w:t>
      </w:r>
      <w:r>
        <w:rPr/>
        <w:t>Ⳃ</w:t>
      </w:r>
      <w:r>
        <w:rPr/>
        <w:t>ㄽ瑌ㅪ묦厏</w:t>
      </w:r>
      <w:r>
        <w:rPr/>
        <w:t>ꦡ</w:t>
      </w:r>
      <w:r>
        <w:rPr/>
        <w:t>㚣깐㉮딸슩䏂꺱㤤挷烂祩燂⹀⚿城猪쉈偢䥕䕥ꅢ䅨㙮⍯㕤⮘ぇ窵婫</w:t>
      </w:r>
      <w:r>
        <w:rPr/>
        <w:t>ꖘ</w:t>
      </w:r>
      <w:r>
        <w:rPr/>
        <w:t>哂㮏㑶爪䙊捹䩞祂긨쵖瞿䘻癐幖楑䁬䗎倱恅炻</w:t>
      </w:r>
      <w:r>
        <w:rPr/>
        <w:t>ꔬ</w:t>
      </w:r>
      <w:r>
        <w:rPr/>
        <w:t>療溘煒㩖瑱呾䆻捸ㅬ禩矂欳熏悩坥彣䔭⯍辬婬㡯瑱ㄩ穨</w:t>
      </w:r>
      <w:r>
        <w:rPr/>
        <w:t>Ᵽ</w:t>
      </w:r>
      <w:r>
        <w:rPr/>
        <w:t>⽁칕啯쉳癦截轧ꍋ嚡塉牂쉴⹤杖쉁ꎘ㥗ꥺ濂䕮쉇ꏃ珂⸹城䑵旂帪䅊乵䪩뿎役</w:t>
      </w:r>
      <w:r>
        <w:rPr/>
        <w:t>ꖡ</w:t>
      </w:r>
      <w:r>
        <w:rPr/>
        <w:t>栲㜺㍋䲱澱ぺ쉺딲쉏䘵</w:t>
      </w:r>
      <w:r>
        <w:rPr/>
        <w:t>ꤰ</w:t>
      </w:r>
      <w:r>
        <w:rPr/>
        <w:t>氣凍㡄匭썰其橖㝖㍗㜪婠㟂伪癆坪朽㬳㵃甩깘惂⭺灕湈썅亣㵹嫂乬穮쉓쉳숻꥙空癹ꏂ秂中辏戨䉖╄朷쉇묽摌捲嚘♞祩剗禥☣䗂뮵椪皵쉭♟頭欥㭗氩愰슘㉧穀⦥썦⑖摍⩆湌쉱㤯䍪忂䘣㧂⸸橦ꌹ㜥揂⨫竂㵮だ뽃갵瑕㝘㙨쉹冣䕲䝄呒橞䥺䀣恂琴佗偷㩲亥呾⑕颮쉡♩쉴쉰飃㒘뭔癔⽺殡䙪䜊⦮촩㭪繨⺿쉑朰硤昲㔻⩅♶ꥫꎵ┪剘桅쉆䙉⤥쉙亵晶焭⭀</w:t>
      </w:r>
      <w:r>
        <w:rPr/>
        <w:t>ꔥ</w:t>
      </w:r>
      <w:r>
        <w:rPr/>
        <w:t>息㑱⑟촲ㆩ㨱杳憥兟</w:t>
      </w:r>
      <w:r>
        <w:rPr/>
        <w:t>ꔲ</w:t>
      </w:r>
      <w:r>
        <w:rPr/>
        <w:t>㩵䏂⩠⻂</w:t>
      </w:r>
      <w:r>
        <w:rPr/>
        <w:t>ⴣ</w:t>
      </w:r>
      <w:r>
        <w:rPr/>
        <w:t>㜬〉Ⓜ</w:t>
      </w:r>
      <w:r>
        <w:rPr/>
        <w:t>ꔴ</w:t>
      </w:r>
      <w:r>
        <w:rPr/>
        <w:t>䉞睒污坍</w:t>
      </w:r>
      <w:r>
        <w:rPr/>
        <w:t>⠥</w:t>
      </w:r>
      <w:r>
        <w:rPr/>
        <w:t>㌽숲츷슡纬扆◂䇂ㄽ婅ꄪ浾㐪丣䞵⭗䡂っ澱⯂睤煤盂干扃㡕ㅷ䉕</w:t>
      </w:r>
      <w:r>
        <w:rPr/>
        <w:t>⡯</w:t>
      </w:r>
      <w:r>
        <w:rPr/>
        <w:t>㥂手</w:t>
      </w:r>
      <w:r>
        <w:rPr/>
        <w:t>꧂</w:t>
      </w:r>
      <w:r>
        <w:rPr/>
        <w:t>橀抩ꄫ懂㭬顰뿂烂</w:t>
      </w:r>
      <w:r>
        <w:rPr/>
        <w:t>ⱙ</w:t>
      </w:r>
      <w:r>
        <w:rPr/>
        <w:t>䄤무</w:t>
      </w:r>
      <w:r>
        <w:rPr/>
        <w:t>⡳</w:t>
      </w:r>
      <w:r>
        <w:rPr/>
        <w:t>ꇂ㣂⍃塵䎩䐮垿迂攻ㅦ癬㌪轴㐷쉉毂䐷瀭猴뼺숫쉔䰲輽㋂ヂ⩲뾻䵓숰䎩슱뽉ꎩ呡ヂ䁧廎ꥱ㒱呮哂癔䐳氣㴦Ⓧ⴯廂焴敺</w:t>
      </w:r>
      <w:r>
        <w:rPr/>
        <w:t>⠫</w:t>
      </w:r>
      <w:r>
        <w:rPr/>
        <w:t>㒣慃礥䣂╂⹩总䎱ꥺ⹟捘兵䍗䱷癞</w:t>
      </w:r>
      <w:r>
        <w:rPr/>
        <w:t>꧂</w:t>
      </w:r>
      <w:r>
        <w:rPr/>
        <w:t>쵭넽昬㡠毂떻桯⵩娮䐶嫃뭡♡獢⥍扥뿂㝕坊版傻ꇂ㒵怺懂䰪摨쉈䅔䦘칰獡뽙⻂楶瑸땞䲥辘䱔潑埂彘媥䅡</w:t>
      </w:r>
      <w:r>
        <w:rPr/>
        <w:t>ꤨ</w:t>
      </w:r>
      <w:r>
        <w:rPr/>
        <w:t>䩅䉐䉤㘭ꥵ䧂散繀䭫狂䁈値</w:t>
      </w:r>
      <w:r>
        <w:rPr/>
        <w:t>ⵃ⮵</w:t>
      </w:r>
      <w:r>
        <w:rPr/>
        <w:t>桩搸쉗뿂격</w:t>
      </w:r>
      <w:r>
        <w:rPr/>
        <w:t>ⱔ</w:t>
      </w:r>
      <w:r>
        <w:rPr/>
        <w:t>砲㖱爭轚噘ꥫ瑞䩌墿䩮敲䆣榘坟슱捊頥ꌤ撣ꅠ⽨䴫뾻䉙㣂携䶏칕썆곂顧⶘呮呸㭞䭯䁭䳂が⬫ꎥ晧檥싂쉬轎䩷廂⫂칞䔷㗂倴窮걐戤숳촥㴹꥕ꍖ搴䙱氪怹숨</w:t>
      </w:r>
      <w:r>
        <w:rPr/>
        <w:t>ꔩ</w:t>
      </w:r>
      <w:r>
        <w:rPr/>
        <w:t>晃䀳汓沬䔪</w:t>
      </w:r>
      <w:r>
        <w:rPr/>
        <w:t>ꤰ</w:t>
      </w:r>
      <w:r>
        <w:rPr/>
        <w:t>潩숵急䅌딺䑟␲</w:t>
      </w:r>
      <w:r>
        <w:rPr/>
        <w:t>⡀⨪</w:t>
      </w:r>
      <w:r>
        <w:rPr/>
        <w:t>싂䅄懂琰㐭攱㡴摢亵쉞畲쉟恢瘨灍煒杳囂䴩佢㥑縹頪쉗䶩뼥欰쉤偢캩䡑汚녥뾏䍢䡕뇂㙒㠻畭烂⪿䩭</w:t>
      </w:r>
      <w:r>
        <w:rPr/>
        <w:t>ꦱ</w:t>
      </w:r>
      <w:r>
        <w:rPr/>
        <w:t>㑩㊣쉑狂兔㕮勍⩧呫婲䜱䩺町䩆ㅦ顃䠸㙐㑣玱⵮㥓⒩㔻숵怳凂쵅쉀</w:t>
      </w:r>
      <w:r>
        <w:rPr/>
        <w:t>⡄</w:t>
      </w:r>
      <w:r>
        <w:rPr/>
        <w:t>묷廍治뽇彌쉹놮㵠乊恙䏂伥稪║⍺梬숪싂⴦ㅊ</w:t>
      </w:r>
      <w:r>
        <w:rPr/>
        <w:t>ꕚ</w:t>
      </w:r>
      <w:r>
        <w:rPr/>
        <w:t>橗眭䍚縶姂쉙夭╃奞獤㩐溿奈땏䉰캱⑫剭潳湈⥮朣⛂쉰♪偩奈杁㢩⸵噰曂䁙秂</w:t>
      </w:r>
      <w:r>
        <w:rPr/>
        <w:t>ꕐ</w:t>
      </w:r>
      <w:r>
        <w:rPr/>
        <w:t>淎嫂㟂捏뭋癩湭㵂⩆枘照뭶兞╍쉬</w:t>
      </w:r>
      <w:r>
        <w:rPr/>
        <w:t>ꤩ</w:t>
      </w:r>
      <w:r>
        <w:rPr/>
        <w:t>灳숺쉧㕱稹洪싍材坓湅皵柂漭깃ィ㏂檻⩂獀扞歔㴩䬲</w:t>
      </w:r>
      <w:r>
        <w:rPr/>
        <w:t>Ⱙ</w:t>
      </w:r>
      <w:r>
        <w:rPr/>
        <w:t>獠氭迂䐣⵹卍恷垱㭑穂䵸じ쉕檏廂싍临ꍫ瑈䕳呒㝩剭䆱䰮橅⑲⍉</w:t>
      </w:r>
      <w:r>
        <w:rPr/>
        <w:t>⢱</w:t>
      </w:r>
      <w:r>
        <w:rPr/>
        <w:t>捂灑</w:t>
      </w:r>
      <w:r>
        <w:rPr/>
        <w:t>ⴊ</w:t>
      </w:r>
      <w:r>
        <w:rPr/>
        <w:t>滂䨷䡥㥒⽢㒿㒩䤦敀扸呉颩㤬眵쵋㵴喱㉮暥쉭⵲걃숥싂煣㦮䅩⍓㞏⨥䉤伫坰ꍒ㌥䡂뭋싂栬</w:t>
      </w:r>
      <w:r>
        <w:rPr/>
        <w:t>ⱇ</w:t>
      </w:r>
      <w:r>
        <w:rPr/>
        <w:t>䩵儴䷃⩔㙚繉㬯썆㔴⪩䚵煭긯繉⴫쉯⑰数䨶㥏㗂⎘愷ꅊ⌷긮⽉숳沿硚㉊䝊硧顒ㆡ矂䚥晄㙾悘㦥걌㛂</w:t>
      </w:r>
      <w:r>
        <w:rPr/>
        <w:t>ⵢ</w:t>
      </w:r>
      <w:r>
        <w:rPr/>
        <w:t>烂䮿戨當䡰㵩祠䥂쉌䌪乃轓䴻歚㡣僂桚</w:t>
      </w:r>
      <w:r>
        <w:rPr/>
        <w:t>⢻</w:t>
      </w:r>
      <w:r>
        <w:rPr/>
        <w:t>ꥍ</w:t>
      </w:r>
      <w:r>
        <w:rPr/>
        <w:t>䙷쉍䑘䧂⩹⼷ꥹ氪㐬狂噬♀杖䣂楁䣂縷区⹘䵶</w:t>
      </w:r>
      <w:r>
        <w:rPr/>
        <w:t>Ⱓ</w:t>
      </w:r>
      <w:r>
        <w:rPr/>
        <w:t>슥㵂嗂枏挻㪵と⭹쎩刹吺㔪乀硫쌺男쉄깗⦡</w:t>
      </w:r>
      <w:r>
        <w:rPr/>
        <w:t>ⱉ⥀</w:t>
      </w:r>
      <w:r>
        <w:rPr/>
        <w:t>䁁擂幚싂䅥⍢猽半㊱䎬〻潅汋妻敗焫祺惂때婍穦ひ싂娻捩㧂栴杓に䱁ꎩ浥㡹싎瑒㵅梡場奐瑣橰␮⴪䥵㶵㕪쉹싂爴땙ぎ毂眩싂㕡橌뾏䗂⥤䥑⬥슡쉺瑬쉁╧뭲婦싂⍘匰坧쉘坵檬仂磂ꏂ婓昲⽎뽡䥊浧眤땦⾥䛃凍桒</w:t>
      </w:r>
      <w:r>
        <w:rPr/>
        <w:t>ꤳ</w:t>
      </w:r>
      <w:r>
        <w:rPr/>
        <w:t>瓍昲溵䖱瀲䱦の⑃挷㥦儭ㆮ뮱嘩䵢숸䵤㐣싂㫂捭愮亮䨬彰奸</w:t>
      </w:r>
      <w:r>
        <w:rPr/>
        <w:t>ⱓ</w:t>
      </w:r>
      <w:r>
        <w:rPr/>
        <w:t>ⴴ</w:t>
      </w:r>
      <w:r>
        <w:rPr/>
        <w:t>轫⌦硚</w:t>
      </w:r>
      <w:r>
        <w:rPr/>
        <w:t>ⱚ</w:t>
      </w:r>
      <w:r>
        <w:rPr/>
        <w:t>䝴牒칖畺쉦捳</w:t>
      </w:r>
      <w:r>
        <w:rPr/>
        <w:t>ⱈ</w:t>
      </w:r>
      <w:r>
        <w:rPr/>
        <w:t>䩴商䴯䙌㷂搴䩈廂慏⹌盂怫䭸딸깘䩊睨攤穐</w:t>
      </w:r>
      <w:r>
        <w:rPr/>
        <w:t>꧃</w:t>
      </w:r>
      <w:r>
        <w:rPr/>
        <w:t>숺</w:t>
      </w:r>
      <w:r>
        <w:rPr/>
        <w:t>ⱨ</w:t>
      </w:r>
      <w:r>
        <w:rPr/>
        <w:t>㒥⽵徻겏쉟涮</w:t>
      </w:r>
      <w:r>
        <w:rPr/>
        <w:t>ꔻ</w:t>
      </w:r>
      <w:r>
        <w:rPr/>
        <w:t>㑯睞⩭摉䓎⹯䶮㭲偀伹쉟⭹勂繁瘸剶촪㊩䭨煋澏撱쉹弲뽭倪䐻㎩쉯䝌䙡슮㙾뭲癪</w:t>
      </w:r>
      <w:r>
        <w:rPr/>
        <w:t>⡌</w:t>
      </w:r>
      <w:r>
        <w:rPr/>
        <w:t>婆㤦佌⫍剩癡쉔灉䬳瓃⍗⼲걚摂华갻瘮冮숺礴</w:t>
      </w:r>
      <w:r>
        <w:rPr/>
        <w:t>⡈</w:t>
      </w:r>
      <w:r>
        <w:rPr/>
        <w:t>쉇䍂㷂</w:t>
      </w:r>
      <w:r>
        <w:rPr/>
        <w:t>Ɫ</w:t>
      </w:r>
      <w:r>
        <w:rPr/>
        <w:t>昷卆ぺ䁠穈䝆⼸娩㪱歠秂祾䰣剑䨵杖㠣⌦⍤牬</w:t>
      </w:r>
      <w:r>
        <w:rPr/>
        <w:t>ⴻ</w:t>
      </w:r>
      <w:r>
        <w:rPr/>
        <w:t>⽎⌻碩绂䘩쉊쉰榿甪泂㨵倻悘橭唬犥牢까</w:t>
      </w:r>
      <w:r>
        <w:rPr/>
        <w:t>ⱡ</w:t>
      </w:r>
      <w:r>
        <w:rPr/>
        <w:t>䴽慦繡䡱揂⽬숱䡮칲硅㕳礭쉖ꥷ梣䍖慧吨숷浒汯쉂슻⩟</w:t>
      </w:r>
      <w:r>
        <w:rPr/>
        <w:t>ⵗ</w:t>
      </w:r>
      <w:r>
        <w:rPr/>
        <w:t>쉧⩶噀ꍵ싂쵗슱䛍嘫㋂ꥢ慉슏㕀氤㭈㨭쉣䏂頶㡩瞥䵪破긦⚥碮⾩刴ꆿ촻슥숮帻⑵卌煮쉹⬣恰株硊磂冬㩑</w:t>
      </w:r>
      <w:r>
        <w:rPr/>
        <w:t>⡫</w:t>
      </w:r>
      <w:r>
        <w:rPr/>
        <w:t>佴偳㭌㩐㑭睄丽⫎㡄껎顳䶣僎䑾桒晐兾뇂慦㩤㉉䁤堶牱琯⮬轹敺敳㒩⸪</w:t>
      </w:r>
      <w:r>
        <w:rPr/>
        <w:t>ⱞ</w:t>
      </w:r>
      <w:r>
        <w:rPr/>
        <w:t>뽌쉖恩숊珂숪洸ㆿ泂爪猩⒩⑖䱮係狂㷂㥣勎楘扙⸺숤焻㛂⿂浭㍳깍⭁⺡䥏ㄮ䭑矂呎⫂㥡朱㝘灐㕲兪ㄣ슿ꥶ瑤假抮扭ꏃ녏㣂╅㙈湎㏂梡揂䝦쉶깳㝦㖱䗂挲쌨䆬⩏쉾</w:t>
      </w:r>
      <w:r>
        <w:rPr/>
        <w:t>ⴻ</w:t>
      </w:r>
      <w:r>
        <w:rPr/>
        <w:t>穬睈츹♲即栨깄晴繙帨敓吮⼸敾湨堪</w:t>
      </w:r>
      <w:r>
        <w:rPr/>
        <w:t>ⵐ</w:t>
      </w:r>
      <w:r>
        <w:rPr/>
        <w:t>숴戩</w:t>
      </w:r>
      <w:r>
        <w:rPr/>
        <w:t>꧂</w:t>
      </w:r>
      <w:r>
        <w:rPr/>
        <w:t>㉯䳂充⪥㡘㇂䯂摚敄渫ꥪ喏</w:t>
      </w:r>
      <w:r>
        <w:rPr/>
        <w:t>ⰵ</w:t>
      </w:r>
      <w:r>
        <w:rPr/>
        <w:t>促쉞ㅠ㝔䴪䖡焱䅙⭤偶戻涣傻㉢瑒쉶ㅶ쉍繋堹橲</w:t>
      </w:r>
      <w:r>
        <w:rPr/>
        <w:t>ⱙ</w:t>
      </w:r>
      <w:r>
        <w:rPr/>
        <w:t>矍䏂䙵睥⍕깠頪쉤◂㊥䙭甬⸽䉯眴쌦촦㵕쉋繣半䛂</w:t>
      </w:r>
      <w:r>
        <w:rPr/>
        <w:t>ꥇ</w:t>
      </w:r>
      <w:r>
        <w:rPr/>
        <w:t>癳繍ꥴ乧촯橔毂뭓毂䀺牍⨳稭䝟⑾⏂托凎ꥺ幆繫쉶獵慍䀩㩱坵㙮컂쵀瑢䱘</w:t>
      </w:r>
      <w:r>
        <w:rPr/>
        <w:t>ꕡ</w:t>
      </w:r>
      <w:r>
        <w:rPr/>
        <w:t>恂慣煩午㕭稴슮姍䖮摟哂捵▮散䍑烂呉漰䑃䭖㩈▮繀浬▩쉯癁⭺畈彂电游⪩쉘輪睦⌹㞬瑃⹟쵡숲暘劣㗂䭅ぇ</w:t>
      </w:r>
      <w:r>
        <w:rPr/>
        <w:t>⡅</w:t>
      </w:r>
      <w:r>
        <w:rPr/>
        <w:t>쉓껎䆵㨱넳慲怯樭睓⹸㊿쉶㥮䔤⮮捗呬㠥㩥⩺⽙礴</w:t>
      </w:r>
      <w:r>
        <w:rPr/>
        <w:t>ꖘ</w:t>
      </w:r>
      <w:r>
        <w:rPr/>
        <w:t>此彪凂绂䡪</w:t>
      </w:r>
      <w:r>
        <w:rPr/>
        <w:t>ꗃ</w:t>
      </w:r>
      <w:r>
        <w:rPr/>
        <w:t>乚痂湤㍗呑⫂칥⩈竂欩畔浫䓍쉵㈪晄놿⍔璻㐭楖䢮洫㫂㍍䦣촲涘椤</w:t>
      </w:r>
      <w:r>
        <w:rPr/>
        <w:t>ꤸ</w:t>
      </w:r>
      <w:r>
        <w:rPr/>
        <w:t>䡓欹㈩䅺敨</w:t>
      </w:r>
      <w:r>
        <w:rPr/>
        <w:t>ꖩ</w:t>
      </w:r>
      <w:r>
        <w:rPr/>
        <w:t>椪半㚩便䫂</w:t>
      </w:r>
      <w:r>
        <w:rPr/>
        <w:t>ꕯ</w:t>
      </w:r>
      <w:r>
        <w:rPr/>
        <w:t>浇썥皥瞥㑪ㅄ⑁䄱㙙싎制⥦칄䒱乾戬䍟♐쉔潃慦啹쉙倮䉯〤</w:t>
      </w:r>
      <w:r>
        <w:rPr/>
        <w:t>ꕮ⥀</w:t>
      </w:r>
      <w:r>
        <w:rPr/>
        <w:t>榩⑴</w:t>
      </w:r>
      <w:r>
        <w:rPr/>
        <w:t>ⵡ⥆</w:t>
      </w:r>
      <w:r>
        <w:rPr/>
        <w:t>㶿楆䕄䂩싂䝌獄䜥䌶⹆䱵땷</w:t>
      </w:r>
      <w:r>
        <w:rPr/>
        <w:t>Ɑ</w:t>
      </w:r>
      <w:r>
        <w:rPr/>
        <w:t>쉫䨵䱚悘칯浵嚥⏂呍</w:t>
      </w:r>
      <w:r>
        <w:rPr/>
        <w:t>ꦱ⨨</w:t>
      </w:r>
      <w:r>
        <w:rPr/>
        <w:t>䮥슥姂㩵漰぀㐷琫瘯</w:t>
      </w:r>
      <w:r>
        <w:rPr/>
        <w:t>⡣</w:t>
      </w:r>
      <w:r>
        <w:rPr/>
        <w:t>쵢⥇匫쉞䄩湫佤</w:t>
      </w:r>
      <w:r>
        <w:rPr/>
        <w:t>ⱐ⛂</w:t>
      </w:r>
      <w:r>
        <w:rPr/>
        <w:t>攴䌤瀻⤥⩄⦣㥏䕇睖㚥䡦瀸呌츫珂Ⓜ輬喵컂彖⿂썭桸쉯治囂轣㝌⼲楁倷顓癔殥攫慌㈨獩䋂</w:t>
      </w:r>
      <w:r>
        <w:rPr/>
        <w:t>ꕊ</w:t>
      </w:r>
      <w:r>
        <w:rPr/>
        <w:t>呒㵊捥</w:t>
      </w:r>
      <w:r>
        <w:rPr/>
        <w:t>⡷</w:t>
      </w:r>
      <w:r>
        <w:rPr/>
        <w:t>ꥮ㉍䙗뭘숬癶⿂敯硱촶匸䌭杏䔩㵺兦</w:t>
      </w:r>
      <w:r>
        <w:rPr/>
        <w:t>ꤰ</w:t>
      </w:r>
      <w:r>
        <w:rPr/>
        <w:t>䝨氱顏</w:t>
      </w:r>
      <w:r>
        <w:rPr/>
        <w:t>ꥋ</w:t>
      </w:r>
      <w:r>
        <w:rPr/>
        <w:t>䝔㙲쉐쉒㩌䅪쉳뿂橬땲剀㙀㑋坺츳깃</w:t>
      </w:r>
      <w:r>
        <w:rPr/>
        <w:t>ⱇ</w:t>
      </w:r>
      <w:r>
        <w:rPr/>
        <w:t>璩싂⪻础䦱䑳穪捹煉㕎傩〣㮻</w:t>
      </w:r>
      <w:r>
        <w:rPr/>
        <w:t>ꗂ</w:t>
      </w:r>
      <w:r>
        <w:rPr/>
        <w:t>깞슿쏂쉠숲싂뭬ꅶ吳㴺䩈睬䵩쉧坟⍋슘䓂</w:t>
      </w:r>
      <w:r>
        <w:rPr/>
        <w:t>꧂</w:t>
      </w:r>
      <w:r>
        <w:rPr/>
        <w:t>啵⦡祁忂䂩䅱捳繋磂绂⎥</w:t>
      </w:r>
      <w:r>
        <w:rPr/>
        <w:t>Ⳃ⯂</w:t>
      </w:r>
      <w:r>
        <w:rPr/>
        <w:t>材ㄪ繂ㅾ⍀䁚揃녃㕐썯쉾稊妘㉊恕ꥪ禣潎⭘〽甸ꅋ</w:t>
      </w:r>
      <w:r>
        <w:rPr/>
        <w:t>⡐⩅</w:t>
      </w:r>
      <w:r>
        <w:rPr/>
        <w:t>㜥⍦発啗썵繄㩦拂⚩䄷顯䠴捸䜶␶䈫㕀숩⹡츪儰㔪朲</w:t>
      </w:r>
      <w:r>
        <w:rPr/>
        <w:t>ⴽⴴ</w:t>
      </w:r>
      <w:r>
        <w:rPr/>
        <w:t>뽆쉲떘奎眽㝉싂쉬땁㕥丷㥁乗䥴千挪䝣⩙┴婋氥愽</w:t>
      </w:r>
      <w:r>
        <w:rPr/>
        <w:t>⠥</w:t>
      </w:r>
      <w:r>
        <w:rPr/>
        <w:t>瑱</w:t>
      </w:r>
      <w:r>
        <w:rPr/>
        <w:t>ꕂ</w:t>
      </w:r>
      <w:r>
        <w:rPr/>
        <w:t>爵뽶䳂㩸浸⹥⿂䊏쉦乢⭊䩙㵪갹浚쉴걌깪涱带䅇氦塣썐皿湃䁵⛂摌슿渭䔲뽲塧瘺慞䉣㕶棎織䚩挺㍫噞眰頥戣慳뽺</w:t>
      </w:r>
      <w:r>
        <w:rPr/>
        <w:t>Ⱨ</w:t>
      </w:r>
      <w:r>
        <w:rPr/>
        <w:t>摓⍴거繹䒱杔ꥮ慣䯂쉹婆꤮迂</w:t>
      </w:r>
      <w:r>
        <w:rPr/>
        <w:t>ꥇ</w:t>
      </w:r>
      <w:r>
        <w:rPr/>
        <w:t>㑷啱吽儥昪뼭弱迂⬫㵠䉧穭祭┸卹烂⒩䩓䐤㤯㘸䝉䧂倽眭숷䉗凃䝑촻桯</w:t>
      </w:r>
      <w:r>
        <w:rPr/>
        <w:t>Ⱘ⥘⣎</w:t>
      </w:r>
      <w:r>
        <w:rPr/>
        <w:t>塦札쉰껎皻當ꇂ怩썚偮摨䍓䘮噠亻晀䤫</w:t>
      </w:r>
      <w:r>
        <w:rPr/>
        <w:t>⡫</w:t>
      </w:r>
      <w:r>
        <w:rPr/>
        <w:t>䙏쉯䤩뽳项㢻怽旍㠻㉧桴⦥堯䰳㵨祹䄪싂何䙯숮曎晳</w:t>
      </w:r>
      <w:r>
        <w:rPr/>
        <w:t>ꖣ</w:t>
      </w:r>
      <w:r>
        <w:rPr/>
        <w:t>Ⱜ</w:t>
      </w:r>
      <w:r>
        <w:rPr/>
        <w:t>恤╔걹灷⌥㙤晴쉾䊥癸쵑䍪쌤╲兴廂쉏嚮䔪乐狂䑬䂬쉯塺惃瘲湃瀲佥愶妮撩䪣䭐惂塨╆䅸嘳䀽煶뮻渲爣⽹偔捸ꍗ摬獾䜽싂슥믂슱灰䥟䦩䫂쉲繦㭾㤫奪㩊⥖坌䉧假슣ꆱ싂债獀⹣⨯</w:t>
      </w:r>
      <w:r>
        <w:rPr/>
        <w:t>ⱘ</w:t>
      </w:r>
      <w:r>
        <w:rPr/>
        <w:t>矃㌥杁潶恍딬녬噠쉳幺뼩弽繱䥄梥嘰㏎뽺놥싂㍶塬祾獣䍇ꆵ믂숻埂◂摬Ⓜㅐ橠煤祄㘭灟숵汥╅䌪쉣</w:t>
      </w:r>
      <w:r>
        <w:rPr/>
        <w:t>ꥅ</w:t>
      </w:r>
      <w:r>
        <w:rPr/>
        <w:t>噩숺剸䍱㭲桂砮㬷䷂ꍦ嚮묱夤塢쉍氮⹵䉷숤⩦놱杢䑃쉺⫂彄湭⥵쉞瀣숷긷佘䑗싍懂⍷䬩䦮捆摂汤弳걖䤥喣뭪</w:t>
      </w:r>
      <w:r>
        <w:rPr/>
        <w:t>⡡</w:t>
      </w:r>
      <w:r>
        <w:rPr/>
        <w:t>䨶狂㘮ぞ瀤</w:t>
      </w:r>
      <w:r>
        <w:rPr/>
        <w:t>ⴵ</w:t>
      </w:r>
      <w:r>
        <w:rPr/>
        <w:t>块奲繮恈⩳瀫㧂伦숦캩㠹쉎潇쉈싂쏂쉘杈喻沿</w:t>
      </w:r>
      <w:r>
        <w:rPr/>
        <w:t>ꗂ</w:t>
      </w:r>
      <w:r>
        <w:rPr/>
        <w:t>싂</w:t>
      </w:r>
      <w:r>
        <w:rPr/>
        <w:t>Ⱓ</w:t>
      </w:r>
      <w:r>
        <w:rPr/>
        <w:t>쉌歒숨否坐娶쉅⥲匯瀪⭧⨶纬䢘䝇囂걾婹⫂싂䜲甩갫쉹扟⬲쉓걡㕉䑊䕪땠け㕫氫槂疬묯畀숰숦⨳껂䝞㵖帪⮡䮱乇숮呦숭穩쉌䕷⭰扬桉ꌪ</w:t>
      </w:r>
      <w:r>
        <w:rPr/>
        <w:t>ⴽ</w:t>
      </w:r>
      <w:r>
        <w:rPr/>
        <w:t>睞쉏睦</w:t>
      </w:r>
      <w:r>
        <w:rPr/>
        <w:t>꤫</w:t>
      </w:r>
      <w:r>
        <w:rPr/>
        <w:t>㔻⬲㩉契䱐쉄䆵╰䬵䝦刮媬촤扅泂쉌䷃☶䷂㙾</w:t>
      </w:r>
      <w:r>
        <w:rPr/>
        <w:t>꧂</w:t>
      </w:r>
      <w:r>
        <w:rPr/>
        <w:t>湫썾庘쉲ㄦ橁䇂塥䖏ꅥ</w:t>
      </w:r>
      <w:r>
        <w:rPr/>
        <w:t>⠥</w:t>
      </w:r>
      <w:r>
        <w:rPr/>
        <w:t>顃슡慫睱噠슡䡣</w:t>
      </w:r>
      <w:r>
        <w:rPr/>
        <w:t>Ⱳ</w:t>
      </w:r>
      <w:r>
        <w:rPr/>
        <w:t>摳暩儯搶潧稊轥</w:t>
      </w:r>
      <w:r>
        <w:rPr/>
        <w:t>⠩</w:t>
      </w:r>
      <w:r>
        <w:rPr/>
        <w:t>䢬唭䝀</w:t>
      </w:r>
      <w:r>
        <w:rPr/>
        <w:t>ⵍ</w:t>
      </w:r>
      <w:r>
        <w:rPr/>
        <w:t>䤦桀</w:t>
      </w:r>
      <w:r>
        <w:rPr/>
        <w:t>Ⳃ</w:t>
      </w:r>
      <w:r>
        <w:rPr/>
        <w:t>䱥湟洪䖿㜪䅣煁㘴䣂䟂灂塓◂</w:t>
      </w:r>
      <w:r>
        <w:rPr/>
        <w:t>ꖥ</w:t>
      </w:r>
      <w:r>
        <w:rPr/>
        <w:t>忂ㅢ务䝓</w:t>
      </w:r>
      <w:r>
        <w:rPr/>
        <w:t>ꤴ</w:t>
      </w:r>
      <w:r>
        <w:rPr/>
        <w:t>穑⤴쉍</w:t>
      </w:r>
      <w:r>
        <w:rPr/>
        <w:t>ꦣ</w:t>
      </w:r>
      <w:r>
        <w:rPr/>
        <w:t>瑞쵰㦵濂琪♔쉢碘㥗昤流쵨㴭곂㈪弻ㅈ瀮㩹⍞㉒穀⴪㪥딦슱䶱琰澿入偔슻쉰䥾쌯⍠暘䄽㟃呙䠮䭰佐쉀䜤妵欦</w:t>
      </w:r>
      <w:r>
        <w:rPr/>
        <w:t>ꗂ</w:t>
      </w:r>
      <w:r>
        <w:rPr/>
        <w:t>㚣㧂◂㉗㛂係㥑쵙슻嫎晭搷绍瘪♥㤵唯儷쉩抏輩琷怱䐽瞥썰之潄淂睙숨䱕쉬畊汆뭨㞿ꍁ㑁丹杢䅥飂뽊걌䎵䵠匫쉹唫桴灙땅伣</w:t>
      </w:r>
      <w:r>
        <w:rPr/>
        <w:t>ⳃ</w:t>
      </w:r>
      <w:r>
        <w:rPr/>
        <w:t>惍睚捈</w:t>
      </w:r>
      <w:r>
        <w:rPr/>
        <w:t>ꕢ</w:t>
      </w:r>
      <w:r>
        <w:rPr/>
        <w:t>穬祷刪参汣숪昴춘繓睗敩㫂䨸䈥欪♸桔慘딺䃂扞⬯䷂弱숫幍</w:t>
      </w:r>
      <w:r>
        <w:rPr/>
        <w:t>ⱊ</w:t>
      </w:r>
      <w:r>
        <w:rPr/>
        <w:t>䇃⹤嗂瞣䵟뿂佩갳値슿⍫䎱䅫潎</w:t>
      </w:r>
      <w:r>
        <w:rPr/>
        <w:t>ꕑ</w:t>
      </w:r>
      <w:r>
        <w:rPr/>
        <w:t>칤딪㑴㨺⹉焮榬䬭</w:t>
      </w:r>
      <w:r>
        <w:rPr/>
        <w:t>ⵊ</w:t>
      </w:r>
      <w:r>
        <w:rPr/>
        <w:t>㩳⪱쉑疻睟坰뭋</w:t>
      </w:r>
      <w:r>
        <w:rPr/>
        <w:t>ⶱ</w:t>
      </w:r>
      <w:r>
        <w:rPr/>
        <w:t>倵縥묣꥔㡮㝯睰㑚奩呓㣂⾻ꅃ㍂겮煰顢㋂쉺䄰⽖䝩椯쉩桢瞵㓂쉗㩩橮卡呓䶩숹侩湙㵔㢬⑹⦱婢獎</w:t>
      </w:r>
      <w:r>
        <w:rPr/>
        <w:t>ⴵ</w:t>
      </w:r>
      <w:r>
        <w:rPr/>
        <w:t>熬夥偟䌣⥏촪穴㝥쉘啴琦㝫䙷뭖㕸凂礦縭癱睐꺏ㄯ奎城凂䈰唻殣쉊숰┯倩숦☤杓䉊㉇晖뽉恖♲溬䤣捧</w:t>
      </w:r>
      <w:r>
        <w:rPr/>
        <w:t>Ɽ</w:t>
      </w:r>
      <w:r>
        <w:rPr/>
        <w:t>牣숵䚩撱⾣䨲㡥敱⹪䜰塕䀣⸤숪嗂桫䱞</w:t>
      </w:r>
      <w:r>
        <w:rPr/>
        <w:t>ꕭ</w:t>
      </w:r>
      <w:r>
        <w:rPr/>
        <w:t>滂䙚䥥唶單䆻湤㝬晃슬迎偨䴺姂ㄥ갹戰쉕쵺数姍楍䨬倱⫂㩾䡏烍슣췃樱烂䍦㓂啍슿</w:t>
      </w:r>
      <w:r>
        <w:rPr/>
        <w:t>ⱬ</w:t>
      </w:r>
      <w:r>
        <w:rPr/>
        <w:t>䝀㙊</w:t>
      </w:r>
      <w:r>
        <w:rPr/>
        <w:t>ꤻ</w:t>
      </w:r>
      <w:r>
        <w:rPr/>
        <w:t>剣뽘싂䄪䳂뭎爯년</w:t>
      </w:r>
      <w:r>
        <w:rPr/>
        <w:t>ⴤ</w:t>
      </w:r>
      <w:r>
        <w:rPr/>
        <w:t>쉚녖凂쉔㓂⬹漸祲汦☮轐栩歾唪녌쉊瞏水슿礽併곍嚩朦䞻潊쉕畱搽卨娽㵰⑎摲〳浧飂╖亮⫂칵㕙汣澱묬迂傏丹㔹䌤灸쵒</w:t>
      </w:r>
      <w:r>
        <w:rPr/>
        <w:t>Ⳃ</w:t>
      </w:r>
      <w:r>
        <w:rPr/>
        <w:t>晩獂묳䂻獘收⥶쉶⨳䃎ꏍ噈㭾偹䔨쉇뼴䅘瀦⹾摟ㅊ样▣슏㌯㫎夣슏頶䳂썉싂廂稵䤽䏂쉦</w:t>
      </w:r>
      <w:r>
        <w:rPr/>
        <w:t>ⱈ</w:t>
      </w:r>
      <w:r>
        <w:rPr/>
        <w:t>㟂杤䠳ꍏ䣂䀶⩯启㙏숺攮</w:t>
      </w:r>
      <w:r>
        <w:rPr/>
        <w:t>⡱</w:t>
      </w:r>
      <w:r>
        <w:rPr/>
        <w:t>㡠物奀囂灷㈱つ숮栬⽗ꍘ싂斏쉍쉥⽇杵婋捥♒䤯䯂쉭忂⍮睾</w:t>
      </w:r>
      <w:r>
        <w:rPr/>
        <w:t>ⶩ</w:t>
      </w:r>
      <w:r>
        <w:rPr/>
        <w:t>숴㵈䔦☸습摰ヂ枏摊⸬䫍戭⽢묹㜨灳숶⾡䭲⤪슡繹吪㴤</w:t>
      </w:r>
      <w:r>
        <w:rPr/>
        <w:t>ꕬ</w:t>
      </w:r>
      <w:r>
        <w:rPr/>
        <w:t>伫쉯㘊녱曂숫墵桭潶쉓촥☲祃㮘奵</w:t>
      </w:r>
      <w:r>
        <w:rPr/>
        <w:t>ꤺ</w:t>
      </w:r>
      <w:r>
        <w:rPr/>
        <w:t>縯䭑</w:t>
      </w:r>
      <w:r>
        <w:rPr/>
        <w:t>ꤳ</w:t>
      </w:r>
      <w:r>
        <w:rPr/>
        <w:t>䨹슬쉍獳牎딥䪬儥쵱녢㑏洭剦湀슘썹䷂熩ꅴ〩⩵䥆⹆琴含⤥䕩츹긵䓂╟硇甪쉖形泂䥋㉳쉁⺥绂쉬⾩䵌䜽䝣ꅏ㵫◍</w:t>
      </w:r>
      <w:r>
        <w:rPr/>
        <w:t>⡌</w:t>
      </w:r>
      <w:r>
        <w:rPr/>
        <w:t>瑤剦⵵쉂曂硃쏂打漲杊異┲♭偺汥迂唩숸剶㴪</w:t>
      </w:r>
      <w:r>
        <w:rPr/>
        <w:t>Ⳃ</w:t>
      </w:r>
      <w:r>
        <w:rPr/>
        <w:t>㉚썷卫ꥰ棃杌仂㥄땔㴵歹⭳걊漬</w:t>
      </w:r>
      <w:r>
        <w:rPr/>
        <w:t>ꥉ♃</w:t>
      </w:r>
      <w:r>
        <w:rPr/>
        <w:t>䔱绍ꍁ녏녱侬㝤怤懂쉨䰻煐毂乪璻䩷쏂䶩伮医슥恩楌嚻数⭩ꥴ깾恂⽷쉨䮡䵁娱䵤竂呸兡祅昽睬歑쉓塣へ쉯쌻夤ㅬ䡂쉲刭渱䨦걏⎿䑎睟揂⺡轌길</w:t>
      </w:r>
      <w:r>
        <w:rPr/>
        <w:t>ꗃꕬ</w:t>
      </w:r>
      <w:r>
        <w:rPr/>
        <w:t>乐幐⩗璵⍾轣숷㶩恟슩嗂檡祠愶䥋㑭㥰婞㠴櫂㭈␲卶⩺䍑⑾歪㉂䔨ꥥ坐噃塑乳쌵䩥穪汦숩剘旂싎䨲砥懂樫恕吸땟쉃ꥶ╲剨橋쵖䮱煥焰烂溏⴪瀯离畹ꅳ垥쉹㫂䱓䭵材睰㍥颮ꍘ싃䍊㇂昺㝗뼸秂睁恓坘慉⛂券츳숬䮿噸䨽춥츸쉯캩Ⓜ┻卺쉐榱ꥠ㜤쉕潫깲⨰娩轀杒桬싂ㄱ瘵槂긹瑪硩뽾땥⩵㒡촳뽕</w:t>
      </w:r>
      <w:r>
        <w:rPr/>
        <w:t>⢮</w:t>
      </w:r>
      <w:r>
        <w:rPr/>
        <w:t>張⎵痂㫂뭪竂敐㋂䝱㩕⭣⩖䁘柂ꅹ欺轞礭㟂吽</w:t>
      </w:r>
      <w:r>
        <w:rPr/>
        <w:t>ꤪ</w:t>
      </w:r>
      <w:r>
        <w:rPr/>
        <w:t>㌨칰㌺偣术쉡쉬剴〬㠪⮩숴</w:t>
      </w:r>
      <w:r>
        <w:rPr/>
        <w:t>ꗂ</w:t>
      </w:r>
      <w:r>
        <w:rPr/>
        <w:t>䘲䱧橺迃슩奬暩夲晒䄽</w:t>
      </w:r>
      <w:r>
        <w:rPr/>
        <w:t>ꖩ</w:t>
      </w:r>
      <w:r>
        <w:rPr/>
        <w:t>䤰柂격㠯剈㦘䙖뽐쉅숰썾뼳쉅㘩樶捞㞘噦橗䩔썱㨷搵杹㤪</w:t>
      </w:r>
      <w:r>
        <w:rPr/>
        <w:t>ꕠ</w:t>
      </w:r>
      <w:r>
        <w:rPr/>
        <w:t>椮迂盂眳嘽啢幩</w:t>
      </w:r>
      <w:r>
        <w:rPr/>
        <w:t>ⵑ</w:t>
      </w:r>
      <w:r>
        <w:rPr/>
        <w:t>㔹璮츩呩긪煂㦻繨䵅顪坤ꥪ䠤䲘橍♷</w:t>
      </w:r>
      <w:r>
        <w:rPr/>
        <w:t>ꔱ</w:t>
      </w:r>
      <w:r>
        <w:rPr/>
        <w:t>䴦녂桂㛂㨥䅳䝺䕴佯</w:t>
      </w:r>
      <w:r>
        <w:rPr/>
        <w:t>ⵦ</w:t>
      </w:r>
      <w:r>
        <w:rPr/>
        <w:t>歳슿깶竂䳂克䢥晤</w:t>
      </w:r>
      <w:r>
        <w:rPr/>
        <w:t>꧂</w:t>
      </w:r>
      <w:r>
        <w:rPr/>
        <w:t>㙦帺啅㨻</w:t>
      </w:r>
      <w:r>
        <w:rPr/>
        <w:t>ꕂ</w:t>
      </w:r>
      <w:r>
        <w:rPr/>
        <w:t>颡恀쉌电⍞盂㈪뭵䍾恅ꍳ晨䥬周쉡숨圮书乵癦冱싂숩䳂滂䲣뭌곂砮捖櫂䡒䯍</w:t>
      </w:r>
      <w:r>
        <w:rPr/>
        <w:t>ꔻ⚡</w:t>
      </w:r>
      <w:r>
        <w:rPr/>
        <w:t>杌═넸⩊礱⤹䁫쉏縸쉨奭䩩姃싂꥚ꅲ깹忂⩍</w:t>
      </w:r>
      <w:r>
        <w:rPr/>
        <w:t>ꔹ</w:t>
      </w:r>
      <w:r>
        <w:rPr/>
        <w:t>材</w:t>
      </w:r>
      <w:r>
        <w:rPr/>
        <w:t>ꕘ</w:t>
      </w:r>
      <w:r>
        <w:rPr/>
        <w:t>幊題恗⸪ッ쉃㞩땷潘牊琱燂䯃穈繮㐸䯍쉒轁㚬䯍揂飂쵦煶䄩呈顁◂乤冬칚䥂⭢갣䩲⽀痂䞩砬慂⸊쉕㩪⩺癙剙摕ㅰ牯◂⵹㝩幹楅绂捏</w:t>
      </w:r>
      <w:r>
        <w:rPr/>
        <w:t>Ⱖ</w:t>
      </w:r>
      <w:r>
        <w:rPr/>
        <w:t>칠䌴灤两쉘戯忎ㆿ</w:t>
      </w:r>
      <w:r>
        <w:rPr/>
        <w:t>꤬</w:t>
      </w:r>
      <w:r>
        <w:rPr/>
        <w:t>ꍸ䰪博梮璘繘⦿캵㵇礹⍟䡦</w:t>
      </w:r>
      <w:r>
        <w:rPr/>
        <w:t>ⱓ⑥</w:t>
      </w:r>
      <w:r>
        <w:rPr/>
        <w:t>搵⿍䔣쌪⽊恞㐣桯㣂微㩉㩮礸仂㑠妡奷ㄴ⦘䈩㥴呒⼹숬⥥沘灊曂䵃煌슻轫싍쉴껂䝃䓂놡㵯ꍏ쉹놮㩷䥫땧</w:t>
      </w:r>
      <w:r>
        <w:rPr/>
        <w:t>⡉</w:t>
      </w:r>
      <w:r>
        <w:rPr/>
        <w:t>䎘쉫暵숣⩐뽇瑆獶숩㌭꥙넮稫때䠰촷䙄쉑䱳</w:t>
      </w:r>
      <w:r>
        <w:rPr/>
        <w:t>⣂</w:t>
      </w:r>
      <w:r>
        <w:rPr/>
        <w:t>彷竂녶☳⑚䝆棂㴷䇂㨭呁ꏂ哂捾椪숣呦⍶</w:t>
      </w:r>
      <w:r>
        <w:rPr/>
        <w:t>ⷃ</w:t>
      </w:r>
      <w:r>
        <w:rPr/>
        <w:t>渫놣仂圦䉊</w:t>
      </w:r>
      <w:r>
        <w:rPr/>
        <w:t>ꔸ</w:t>
      </w:r>
      <w:r>
        <w:rPr/>
        <w:t>묲넩</w:t>
      </w:r>
      <w:r>
        <w:rPr/>
        <w:t>ⵂ</w:t>
      </w:r>
      <w:r>
        <w:rPr/>
        <w:t>焳剏③吺㣂稺㤩忂쉮㍀뇃쉅煘따本뼸獩爽쉞绂싂䢡塇䅈㕚썩</w:t>
      </w:r>
      <w:r>
        <w:rPr/>
        <w:t>ⰱ</w:t>
      </w:r>
      <w:r>
        <w:rPr/>
        <w:t>쉚⤨츪䙎瑎収䕱橒绂礽䛂⹪㡕䉌坵佣⩆걍砸⹥䍖칚窡䬻췂㤪</w:t>
      </w:r>
      <w:r>
        <w:rPr/>
        <w:t>ⶡ</w:t>
      </w:r>
      <w:r>
        <w:rPr/>
        <w:t>싂⑀쉧偔摵⩒㖩츽㥦眳匮畧슘弻㔸歴㊏뭹埂兲뗎䝗瀷祫珂漣숮⒬</w:t>
      </w:r>
      <w:r>
        <w:rPr/>
        <w:t>ꕊ</w:t>
      </w:r>
      <w:r>
        <w:rPr/>
        <w:t>呅⤮</w:t>
      </w:r>
      <w:r>
        <w:rPr/>
        <w:t>ꥌ</w:t>
      </w:r>
      <w:r>
        <w:rPr/>
        <w:t>繲䅱睭㋍♏⍀⽎㜭堥沿묥栱䭬兗煠㩊繧</w:t>
      </w:r>
      <w:r>
        <w:rPr/>
        <w:t>ꔸ</w:t>
      </w:r>
      <w:r>
        <w:rPr/>
        <w:t>䐯</w:t>
      </w:r>
      <w:r>
        <w:rPr/>
        <w:t>⡟</w:t>
      </w:r>
      <w:r>
        <w:rPr/>
        <w:t>灤椵⩭⒏畖渶坄쵙뾏乨㴷䡕桶싂漷쉨塄燂恦坸숫싂偱湎⾿戽灋䦡吻뭁祃䙌쉗䑢煢杹匪쉰녶㐻佴剔㦵塟㊬怮䑸摂お灅轫盂촲썐㭲䐫䙓愹⩭</w:t>
      </w:r>
      <w:r>
        <w:rPr/>
        <w:t>ⵉ</w:t>
      </w:r>
      <w:r>
        <w:rPr/>
        <w:t>㕵⹈盂卷佨〲쉮슬㟂ꏂ쉄싂䳍輤歙炩䝚低坏䍁싂湥ꍟ䛂쉣쉐쉖㙔弩䋂湑㵸橙浨曂쵱坂⧂垏ꌰ걳⥴⍄搶䈸쉙䜣歨곎겡㆏╞㑶㥓쉁椻畳䕍忍䝙㗂♑쉘䱹촺䉒촲牧庩噆仂쉠䥤Ⓧ긦䢡潶厵普⹥슏㥃教䁱桡塞ぐ媏浊㭌딱示⻍⥹畠湉䁠ꆥ┹夯嘸嗂匫칪暡呰꺵套剶ꥱ</w:t>
      </w:r>
      <w:r>
        <w:rPr/>
        <w:t>ⱀ</w:t>
      </w:r>
      <w:r>
        <w:rPr/>
        <w:t>숰䬩灊⧃烂䵶穤䴵轸䅱⩣㡘旍㘺ㅸ⥮䘳⤴灞⩆瀫㬴八妬⨴橸啓頽皘⽴䠤숨堦婈㖏⼭泂칩⯃歸쉫㦮쉂쉊㨭</w:t>
      </w:r>
      <w:r>
        <w:rPr/>
        <w:t>꤫⨷</w:t>
      </w:r>
      <w:r>
        <w:rPr/>
        <w:t>䁀獀春⏎싂㌷겵㍈妻㌫侵佲⪩啯䢘具杯쉔圻䀱㉨䐥榮倰娸䁚</w:t>
      </w:r>
      <w:r>
        <w:rPr/>
        <w:t>ꥆ</w:t>
      </w:r>
      <w:r>
        <w:rPr/>
        <w:t>侬㖮쉓</w:t>
      </w:r>
      <w:r>
        <w:rPr/>
        <w:t>ꖵ</w:t>
      </w:r>
      <w:r>
        <w:rPr/>
        <w:t>넻숤뽏噌걭沩漩쉱䍾楙漺쵲䵲㭸疩쉍哂싂㧂壎祰䮣摈琊䕋晐䭅☶䘩숽⸴扄捺⽳䅌嘣䉋櫎牂捐ꍋ涥뗂</w:t>
      </w:r>
      <w:r>
        <w:rPr/>
        <w:t>ⴷ⌴</w:t>
      </w:r>
      <w:r>
        <w:rPr/>
        <w:t>쉭焦卩噪睡◂悻幷㭑㌯䥧쉚僎㈦㉁㝠畦슡썭ㄺ㠸熩♶䉮嚘䋂䄩䭸⯂㑮ꅈ呗套硱栩戬ぬ쉊獃♖敬゘쉫睕桘牚</w:t>
      </w:r>
      <w:r>
        <w:rPr/>
        <w:t>Ɐ⹒</w:t>
      </w:r>
      <w:r>
        <w:rPr/>
        <w:t>⼫㝀拃묦䉉쉘䵟飂熏塂怷櫂</w:t>
      </w:r>
      <w:r>
        <w:rPr/>
        <w:t>ⲣ</w:t>
      </w:r>
      <w:r>
        <w:rPr/>
        <w:t>쉬眺找穥⭤쉉쉰ꥶ吻쉢䩤⩨⸶까拂츯椹朩쉌싂㜦侵穹슻䯂㝺傮廂긤ꍵ枘硡場</w:t>
      </w:r>
      <w:r>
        <w:rPr/>
        <w:t>⡯</w:t>
      </w:r>
      <w:r>
        <w:rPr/>
        <w:t>쉴桱䷂慾䲩㔰⪡檮硴䥲쉶䝸婉뽃歖㷃㑗忂縫쉗䵁凂常䭾䈶</w:t>
      </w:r>
      <w:r>
        <w:rPr/>
        <w:t>⠷</w:t>
      </w:r>
      <w:r>
        <w:rPr/>
        <w:t>쉰漩칹擂毂硗뭾긶땔㘯㩥䃂⫂纻繞并쵸匷ꍹ惃盂婎숪䏂</w:t>
      </w:r>
      <w:r>
        <w:rPr/>
        <w:t>ꕆ</w:t>
      </w:r>
      <w:r>
        <w:rPr/>
        <w:t>㡥㩒䁐穄懂硈媻癹쉢廂㥋泂䩧䍵⍣䄤䃂䨪⧎厮恎商䈪に熥煎⽔숰䈥䑯떵坈浔쉒止係쉴䀷垥㌵懂</w:t>
      </w:r>
      <w:r>
        <w:rPr/>
        <w:t>ꤽ</w:t>
      </w:r>
      <w:r>
        <w:rPr/>
        <w:t>礹㒥꺻嗃琯</w:t>
      </w:r>
      <w:r>
        <w:rPr/>
        <w:t>ꕳ</w:t>
      </w:r>
      <w:r>
        <w:rPr/>
        <w:t>㞻⩘따쉒숥</w:t>
      </w:r>
      <w:r>
        <w:rPr/>
        <w:t>꧂</w:t>
      </w:r>
      <w:r>
        <w:rPr/>
        <w:t>牏併㡦轳⹫戬啒周ㅏ㔬瑤兤⨹숪쉏䢻</w:t>
      </w:r>
      <w:r>
        <w:rPr/>
        <w:t>⣂</w:t>
      </w:r>
      <w:r>
        <w:rPr/>
        <w:t>す⹤吺嘶䱋楐㭆쉐硸♨吹憵ꄳ〈싂㩷辩哃꺬쉹숶䑑䂻⥹妻楅氪䋂⪣攣㙇◎</w:t>
      </w:r>
      <w:r>
        <w:rPr/>
        <w:t>ⱗ</w:t>
      </w:r>
      <w:r>
        <w:rPr/>
        <w:t>쉟輰㡵䈤ꅪ숦束獦姂潫䬷갳쉐땇毂其䩎㧃⹘쉀祇殏쏂쉨䕎䓂䬩⸱祤搶⭱뽪숲倪뼮吳㘥幱⍁뽉娯⑁⼽쵮쉨煵쵌⻂䚥顀眵⼲犘繈僂顐㧂攪漣幚䍄彎⼰䛂唪칲⮏氻玘쉩㡨畹</w:t>
      </w:r>
      <w:r>
        <w:rPr/>
        <w:t>ꥃ</w:t>
      </w:r>
      <w:r>
        <w:rPr/>
        <w:t>㕒忍暬攦桑⎻奇䁟爦幍숨㶱⭉嫂딱唵塤沏圫쉢京㷃捚㘯彊䀹卧樴段숵硨慆乫ꎥ娩䩙숺敲껂쉂</w:t>
      </w:r>
      <w:r>
        <w:rPr/>
        <w:t>ꥌ⍄</w:t>
      </w:r>
      <w:r>
        <w:rPr/>
        <w:t>幘穳썃</w:t>
      </w:r>
      <w:r>
        <w:rPr/>
        <w:t>ⲡ⍰</w:t>
      </w:r>
      <w:r>
        <w:rPr/>
        <w:t>쉲쉋䕆숺噇깊䆩썮穚♷嘯쉥歒⭔깆䑷礸祳⎩午㠣伤ꅂ㷂⩙⤩晑㕋☮㶩</w:t>
      </w:r>
      <w:r>
        <w:rPr/>
        <w:t>ꗂ</w:t>
      </w:r>
      <w:r>
        <w:rPr/>
        <w:t>畚剕㡲ꄶ慩顮婬治땠⍶숪澡껂瞻䋂医⹦噄牡彔畆夬땴珎䭣㌳啃ㆮ瓂딺ꍍ쉌潧呑恬䡸織偤쉈뭄䴥쉡긯碩싂潖猷垻⼲慟癲쉁쉥㬴숻沮ぶ截礷쉲숭</w:t>
      </w:r>
      <w:r>
        <w:rPr/>
        <w:t>ꖥ</w:t>
      </w:r>
      <w:r>
        <w:rPr/>
        <w:t>䞘䩘晄灧</w:t>
      </w:r>
      <w:r>
        <w:rPr/>
        <w:t>⡚</w:t>
      </w:r>
      <w:r>
        <w:rPr/>
        <w:t>캥䃂戯숳轡彶㡇䓂恐楬ꄰ㵬뼶䯂ゥ㕑㈵制否橺㉵</w:t>
      </w:r>
      <w:r>
        <w:rPr/>
        <w:t>ꕥ</w:t>
      </w:r>
      <w:r>
        <w:rPr/>
        <w:t>刊⽹꤮䉥쉵灭䵸䪥㙗匷爮捐䱇䝂穒僂疵灟倵䬬딩ꅤ㡫颩䨥磂쉈䨶</w:t>
      </w:r>
      <w:r>
        <w:rPr/>
        <w:t>ⷂ</w:t>
      </w:r>
      <w:r>
        <w:rPr/>
        <w:t>獆ꅑ埂썁⭳쉓敍杇</w:t>
      </w:r>
      <w:r>
        <w:rPr/>
        <w:t>ꤰ</w:t>
      </w:r>
      <w:r>
        <w:rPr/>
        <w:t>朤楰渵繰⮣⥩깂㝤</w:t>
      </w:r>
      <w:r>
        <w:rPr/>
        <w:t>ꔩ</w:t>
      </w:r>
      <w:r>
        <w:rPr/>
        <w:t>半</w:t>
      </w:r>
      <w:r>
        <w:rPr/>
        <w:t>ꕏ</w:t>
      </w:r>
      <w:r>
        <w:rPr/>
        <w:t>玡䥪녎淂촦뽂䭮䳂帨吺녥恞䝴爽</w:t>
      </w:r>
      <w:r>
        <w:rPr/>
        <w:t>꤫</w:t>
      </w:r>
      <w:r>
        <w:rPr/>
        <w:t>擂㤴慅쉭唳䂥썉╥権瞮㝍樵㒵撻ꄰ䴰皵쉰</w:t>
      </w:r>
      <w:r>
        <w:rPr/>
        <w:t>ⲏ⩡</w:t>
      </w:r>
      <w:r>
        <w:rPr/>
        <w:t>㚱</w:t>
      </w:r>
      <w:r>
        <w:rPr/>
        <w:t>ꤤ⩈</w:t>
      </w:r>
      <w:r>
        <w:rPr/>
        <w:t>숥껍⸵奪䅭㟂ꍲ併䥉뮏㐦唲㭠畬⥪㕑縫卖硏汵쵺唪轶搴㥥</w:t>
      </w:r>
      <w:r>
        <w:rPr/>
        <w:t>꧂</w:t>
      </w:r>
      <w:r>
        <w:rPr/>
        <w:t>䶬硷影楺枮⩰䭰䙨싂瀻숸欣涱略懂䡞渣</w:t>
      </w:r>
      <w:r>
        <w:rPr/>
        <w:t>ⱘ</w:t>
      </w:r>
      <w:r>
        <w:rPr/>
        <w:t>瘤⭀</w:t>
      </w:r>
      <w:r>
        <w:rPr/>
        <w:t>⵰</w:t>
      </w:r>
      <w:r>
        <w:rPr/>
        <w:t>桩넩㤪㕟</w:t>
      </w:r>
      <w:r>
        <w:rPr/>
        <w:t>⠷</w:t>
      </w:r>
      <w:r>
        <w:rPr/>
        <w:t>繸㣂冡京婈䈰⭉偵㶡番놥쉖</w:t>
      </w:r>
      <w:r>
        <w:rPr/>
        <w:t>ꕃ</w:t>
      </w:r>
      <w:r>
        <w:rPr/>
        <w:t>㑦㧎䦩쉹쉠걒娣⬺⭀녡呁瑰彄䇍娯⩐㴳⎥㝬䥉갻柂牞䍂㑤ꅑ偗㑗⭢昫녆席㥮䔵⩞抮兇歹䤫䭺㵖뽣囂ꍫ⽏␹</w:t>
      </w:r>
      <w:r>
        <w:rPr/>
        <w:t>ꤴ</w:t>
      </w:r>
      <w:r>
        <w:rPr/>
        <w:t>祚辿촽㭪搩</w:t>
      </w:r>
      <w:r>
        <w:rPr/>
        <w:t>ꦵ</w:t>
      </w:r>
      <w:r>
        <w:rPr/>
        <w:t>睵쉵旂숳숤嗂凂哂墘䬴禵걬⏂쉤䙱숥偞䰷⍂䐻特廂湇㘭刻檮⤱⥲䉊輨汵佩癈⩕碥숵顢䕧傡㔣恦㪻⑪䵈昩䗂啹塷攪쉊䉖潹䘷飂</w:t>
      </w:r>
      <w:r>
        <w:rPr/>
        <w:t>ꤴ</w:t>
      </w:r>
      <w:r>
        <w:rPr/>
        <w:t>繃焬捺辵癗╪⹦㑩䇂䁡瀣싂婆拎碘㋂橦⩄쉋쌥㥦眤䡔㙓呏欫썶칶</w:t>
      </w:r>
      <w:r>
        <w:rPr/>
        <w:t>ⱥ</w:t>
      </w:r>
      <w:r>
        <w:rPr/>
        <w:t>垡</w:t>
      </w:r>
      <w:r>
        <w:rPr/>
        <w:t>ꦡ</w:t>
      </w:r>
      <w:r>
        <w:rPr/>
        <w:t>楐假⩟䞱楍쉧췍䴨燂䝷盂㴭</w:t>
      </w:r>
      <w:r>
        <w:rPr/>
        <w:t>ꥒ</w:t>
      </w:r>
      <w:r>
        <w:rPr/>
        <w:t>䆮㉃㤸渣䅄剒숬쉶支</w:t>
      </w:r>
      <w:r>
        <w:rPr/>
        <w:t>ⵕ</w:t>
      </w:r>
      <w:r>
        <w:rPr/>
        <w:t>ꥢ긬煓睒쉰싂⩆潮呮녖帬ꍁ敧슮슣㭡敎㦏⩵슘쉶ꎿ숪</w:t>
      </w:r>
      <w:r>
        <w:rPr/>
        <w:t>ꖩ</w:t>
      </w:r>
      <w:r>
        <w:rPr/>
        <w:t>뭔㥁繶娭쏂숷矂嚮</w:t>
      </w:r>
      <w:r>
        <w:rPr/>
        <w:t>⣍</w:t>
      </w:r>
      <w:r>
        <w:rPr/>
        <w:t>渷쉘숪ꅶ揂砥㧂䵫疩䥰㝯坖</w:t>
      </w:r>
      <w:r>
        <w:rPr/>
        <w:t>⡰</w:t>
      </w:r>
      <w:r>
        <w:rPr/>
        <w:t>扩ヂ狍ㄯ䕊⭩䱄兂槂䒱쉃䋂ꄹ㬲㔰湖斡甸單</w:t>
      </w:r>
      <w:r>
        <w:rPr/>
        <w:t>꤬┤</w:t>
      </w:r>
      <w:r>
        <w:rPr/>
        <w:t>牏䶿娶梵㔻</w:t>
      </w:r>
      <w:r>
        <w:rPr/>
        <w:t>Ⱚ</w:t>
      </w:r>
      <w:r>
        <w:rPr/>
        <w:t>䅂䩭䌷</w:t>
      </w:r>
      <w:r>
        <w:rPr/>
        <w:t>ⷂ</w:t>
      </w:r>
      <w:r>
        <w:rPr/>
        <w:t>呪楕汰迂摃摖䥟䮩㖩⥓㵮癉䴩頮쌪㑡戣㞩奌㙘츪溥걨橎潀牸獳⹢䥶㞻喡</w:t>
      </w:r>
    </w:p>
    <w:p>
      <w:pPr>
        <w:pStyle w:val="PreformattedText"/>
        <w:bidi w:val="0"/>
        <w:spacing w:before="0" w:after="0"/>
        <w:jc w:val="left"/>
        <w:rPr/>
      </w:pPr>
      <w:r>
        <w:rPr/>
        <w:t>㬬䗂商枏념⵾⧂辬微灉ꅮ冱稬轾⛎吻棂矂쉆따妏䴭頬쉲祈쉧䱓䱚㭆此瑁塂㩶㖣䞡</w:t>
      </w:r>
      <w:r>
        <w:rPr/>
        <w:t>ⷂ⍑</w:t>
      </w:r>
      <w:r>
        <w:rPr/>
        <w:t>䈽䆣渪⑤쵺瘱쵓칮ꥰ䕙輹桷庩㚱捆♟쉧拂噀⽶</w:t>
      </w:r>
      <w:r>
        <w:rPr/>
        <w:t>ꥄ</w:t>
      </w:r>
      <w:r>
        <w:rPr/>
        <w:t>輥灍炩吷놡彊╰</w:t>
      </w:r>
      <w:r>
        <w:rPr/>
        <w:t>ꗂ</w:t>
      </w:r>
      <w:r>
        <w:rPr/>
        <w:t>淂纱䁆吨쉔</w:t>
      </w:r>
      <w:r>
        <w:rPr/>
        <w:t>ꔨ</w:t>
      </w:r>
      <w:r>
        <w:rPr/>
        <w:t>冣䉘噎⫂쵇츪兤欬쉖♄뼫뇎轔⨶曂쉲潎珂㨊슩쉕슩쉭⼰㍒硣塑村瞡礪㥥璵⥡庡䏂扫쵬쵬䂬䔻浱橖母⩕欸橦噌㑦畯揂놻ꥣ쉕㜲幄뽆乾畮쉈㵣䴫</w:t>
      </w:r>
      <w:r>
        <w:rPr/>
        <w:t>ꗍ</w:t>
      </w:r>
      <w:r>
        <w:rPr/>
        <w:t>湺恄穀⪮䙉扩䕏据䎬슥숩湠쉏㍃䅄</w:t>
      </w:r>
      <w:r>
        <w:rPr/>
        <w:t>⡫</w:t>
      </w:r>
      <w:r>
        <w:rPr/>
        <w:t>쉺灺⩠擂⒮琮䛂쉤꺡</w:t>
      </w:r>
      <w:r>
        <w:rPr/>
        <w:t>꤬</w:t>
      </w:r>
      <w:r>
        <w:rPr/>
        <w:t>灦䡲䣂氪⑞</w:t>
      </w:r>
      <w:r>
        <w:rPr/>
        <w:t>⢮</w:t>
      </w:r>
      <w:r>
        <w:rPr/>
        <w:t>쉦〥稯㜵㨰</w:t>
      </w:r>
      <w:r>
        <w:rPr/>
        <w:t>Ⱪ</w:t>
      </w:r>
      <w:r>
        <w:rPr/>
        <w:t>䭔칋癀</w:t>
      </w:r>
      <w:r>
        <w:rPr/>
        <w:t>⡊</w:t>
      </w:r>
      <w:r>
        <w:rPr/>
        <w:t>に匱썉䇂堷敆䏂♎쉸⥑캬싃</w:t>
      </w:r>
      <w:r>
        <w:rPr/>
        <w:t>ꦱ</w:t>
      </w:r>
      <w:r>
        <w:rPr/>
        <w:t>医싍哂ꏃ뾻礳燃䑶秎椷쉩摅䱕繩⭌皥飂䬦祚슿숳愯②䁘㵲쵫杭剣䁨䭓勃㑡䄸䡖玩縤</w:t>
      </w:r>
      <w:r>
        <w:rPr/>
        <w:t>ⰰ</w:t>
      </w:r>
      <w:r>
        <w:rPr/>
        <w:t>灙䕖檣숦轥㘮摹</w:t>
      </w:r>
      <w:r>
        <w:rPr/>
        <w:t>ꗂ</w:t>
      </w:r>
      <w:r>
        <w:rPr/>
        <w:t>칾깙睒䏂쎿깹䴻摂⩫礭쵞▵猺뇂䫂䭪⿃恍㭷滂䵲쉥幨땸轏㢵깲쉐畵䉎♂⩠䙅疣</w:t>
      </w:r>
      <w:r>
        <w:rPr/>
        <w:t>⡯</w:t>
      </w:r>
      <w:r>
        <w:rPr/>
        <w:t>楟뽮㡅恚싂⩃厣⭃쉈</w:t>
      </w:r>
      <w:r>
        <w:rPr/>
        <w:t>ꕵ</w:t>
      </w:r>
      <w:r>
        <w:rPr/>
        <w:t>潄숺㕬晞쉳录걠歐쉗㕣숫䅎⩢頦廂䕴쉴姂擂䤤婉瓂顧埂딶慍擂穠㣂灍呭ꥮ励쉶歫쉓挱䱷瀹ㄭ⩵皱䤥晅㙪眻穷숭㜹┻⹩摅煦녊㠫輩뽡슣圤♊䍥넦刦㵑⭧癉妵ヂꅘ䨵쉐礣뭃䏂䬷梘뽊</w:t>
      </w:r>
      <w:r>
        <w:rPr/>
        <w:t>ꔪ</w:t>
      </w:r>
      <w:r>
        <w:rPr/>
        <w:t>㛂橨넶㩙쵞⛍묥塗䅗吨泂숽꥗伪丱眥땋皩⽆帷쉧恗㈰潴슣㈨䗂䵖뭾啭浸牋䓂拎幈暩㝬余狂꥚硧溩</w:t>
      </w:r>
      <w:r>
        <w:rPr/>
        <w:t>ꦮ</w:t>
      </w:r>
      <w:r>
        <w:rPr/>
        <w:t>䣍桥⬬㎻久걘쉔栶楪朵䬵쉉슱숯櫂䑧掩ㅣ㕑殮妱쉡⎻⩩惂쵍뗍ꥢ칒⭋䉌싂쉱</w:t>
      </w:r>
      <w:r>
        <w:rPr/>
        <w:t>ⰸ</w:t>
      </w:r>
      <w:r>
        <w:rPr/>
        <w:t>ꕏ⭣</w:t>
      </w:r>
      <w:r>
        <w:rPr/>
        <w:t>㩍㝳䎘䡖柂呆쉂剨哂䑆噸쉖⩊㵓슏樬싂穡뽘ꎣ戣</w:t>
      </w:r>
      <w:r>
        <w:rPr/>
        <w:t>ꤴ</w:t>
      </w:r>
      <w:r>
        <w:rPr/>
        <w:t>刵柂湞卸弻⬨嫂戬娻呁⬺뽶灀着</w:t>
      </w:r>
      <w:r>
        <w:rPr/>
        <w:t>ꔪ</w:t>
      </w:r>
      <w:r>
        <w:rPr/>
        <w:t>⠭</w:t>
      </w:r>
      <w:r>
        <w:rPr/>
        <w:t>䳍祲슏쉔쉴䑑㥹</w:t>
      </w:r>
      <w:r>
        <w:rPr/>
        <w:t>ⱺ</w:t>
      </w:r>
      <w:r>
        <w:rPr/>
        <w:t>轨뭘嗂긣뭥绎ꅸ牬揂㜯⬪怪㮬畚쉮⍩ꥱ狂姂皮坦別⩺깄㙁呥⥩绂檥⚘쉉껎</w:t>
      </w:r>
      <w:r>
        <w:rPr/>
        <w:t>ꤤ</w:t>
      </w:r>
      <w:r>
        <w:rPr/>
        <w:t>婐</w:t>
      </w:r>
      <w:r>
        <w:rPr/>
        <w:t>⢻</w:t>
      </w:r>
      <w:r>
        <w:rPr/>
        <w:t>䔲噒⸷橙</w:t>
      </w:r>
      <w:r>
        <w:rPr/>
        <w:t>⢻</w:t>
      </w:r>
      <w:r>
        <w:rPr/>
        <w:t>头䌽匽쉺䕩</w:t>
      </w:r>
      <w:r>
        <w:rPr/>
        <w:t>ꤸ</w:t>
      </w:r>
      <w:r>
        <w:rPr/>
        <w:t>獥槃桫灮敂䑸ㄦ㤷䔨灢싍</w:t>
      </w:r>
      <w:r>
        <w:rPr/>
        <w:t>⠹</w:t>
      </w:r>
      <w:r>
        <w:rPr/>
        <w:t>盂쉪䤯뽡敾匯瀨庣숤削䭔ꌺ渻㕶橇㤪㙎䕨㕹桧䰶㈸⹀劻꥗䕁坭䷂쉩㔹欸쉁⽕⥗戴瀯뼣⮘숶汯輬䲿ꥣ拂⨨楰ꍭ</w:t>
      </w:r>
      <w:r>
        <w:rPr/>
        <w:t>ⵊ</w:t>
      </w:r>
      <w:r>
        <w:rPr/>
        <w:t>恁ꅱ쉣汲畗쉓䙪⵬䭥⫂折⑺噸꥘</w:t>
      </w:r>
      <w:r>
        <w:rPr/>
        <w:t>ꔊ</w:t>
      </w:r>
      <w:r>
        <w:rPr/>
        <w:t>䍦䗍싂硄숹⚿䰤췂</w:t>
      </w:r>
      <w:r>
        <w:rPr/>
        <w:t>ꔷ</w:t>
      </w:r>
      <w:r>
        <w:rPr/>
        <w:t>吴䑃숣毃兴痂祄⑧㮱瀽奰갨♒椴㍏㮮擂䤯┦걱奉偓쉯吪怽䩸䕵䱳䉃犣⑚总塭摑숬灶兓숱扯써㎏䡅䤮哂쉺⫂晹숽춣轅勂㈺怫칲汘碩縺海倦䉄䭰祮椤㪣</w:t>
      </w:r>
      <w:r>
        <w:rPr/>
        <w:t>ꤶ</w:t>
      </w:r>
      <w:r>
        <w:rPr/>
        <w:t>ꥰ敋㵅嗂䟂㝈쉐畖㉡㑷穟䘵䝠牍㙀啈步䤴촴皬☮頮氪갳땳녷䅞惃⍲呫깞䥥쉚係港夲礲顡〷輨⨲ꥪ悵戬䥵</w:t>
      </w:r>
      <w:r>
        <w:rPr/>
        <w:t>⡯</w:t>
      </w:r>
      <w:r>
        <w:rPr/>
        <w:t>䱩礮獅嘩쏍坪摳쉱幷批祸ꌫ楎煉凍嘹㈲㥯煒칍숯桱숲䍨촲⭈㟂秂汚由䅋偄</w:t>
      </w:r>
      <w:r>
        <w:rPr/>
        <w:t>ꤲ</w:t>
      </w:r>
      <w:r>
        <w:rPr/>
        <w:t>轧⴪漹</w:t>
      </w:r>
      <w:r>
        <w:rPr/>
        <w:t>ⱳ</w:t>
      </w:r>
      <w:r>
        <w:rPr/>
        <w:t>眩摡⏂札慓䍣灏纮䥡쉮뗍姎ꅬ湉⭚쉍穦晦쉥繨싂䕲쌯扶⥐꥔男婕⵲皘긳旂㥌䱁溣噆䞿숤旍ㅒ쉀싂刪䩗汫㍆ꥵ싂㬳슡畔뽵㵲ꥡ㛂썚</w:t>
      </w:r>
      <w:r>
        <w:rPr/>
        <w:t>ꔶ</w:t>
      </w:r>
      <w:r>
        <w:rPr/>
        <w:t>䴭䄹⍹⫂㡬㘪ꇎ咵刵劬⸶</w:t>
      </w:r>
      <w:r>
        <w:rPr/>
        <w:t>ꔣ</w:t>
      </w:r>
      <w:r>
        <w:rPr/>
        <w:t>汌圪啯栥婧杒扫去뇎㥃</w:t>
      </w:r>
      <w:r>
        <w:rPr/>
        <w:t>ⰸ♊</w:t>
      </w:r>
      <w:r>
        <w:rPr/>
        <w:t>⼱砵㧂礰婯䙨슘⸭ꥨ楖㈪珂⽬㫎顣뭡㓂轏剗ꇃ沮据⻂갪梿晳彫䐬䶥刱䨱⩐䱶煗썉椳嫂砥긦轉䙀</w:t>
      </w:r>
      <w:r>
        <w:rPr/>
        <w:t>꤭</w:t>
      </w:r>
      <w:r>
        <w:rPr/>
        <w:t>㈲栽怦쉰狂器栵⥆㉴녀恇弥䓍奵禵乩業⦩⍙㜲幫㑘竍橦쉫⽸瑘㜵啺啙ꍳ楺ꄻ浦쉃洫李摋㵏晨乃瑾犵⽆㑸歃欩㩴䩡书〪</w:t>
      </w:r>
      <w:r>
        <w:rPr/>
        <w:t>ꕵ</w:t>
      </w:r>
      <w:r>
        <w:rPr/>
        <w:t>毂杈ꅈ</w:t>
      </w:r>
      <w:r>
        <w:rPr/>
        <w:t>ⷂ</w:t>
      </w:r>
      <w:r>
        <w:rPr/>
        <w:t>⡥</w:t>
      </w:r>
      <w:r>
        <w:rPr/>
        <w:t>椪㜩扫쉓碮确녱숽䡎䷂丫⺥쉂⛂ㄬ琪懂⫂卌믍뽨䤯卬걤繓슡쉂轢싂⨰䥶</w:t>
      </w:r>
      <w:r>
        <w:rPr/>
        <w:t>⡕</w:t>
      </w:r>
      <w:r>
        <w:rPr/>
        <w:t>儯</w:t>
      </w:r>
      <w:r>
        <w:rPr/>
        <w:t>⢵</w:t>
      </w:r>
      <w:r>
        <w:rPr/>
        <w:t>塒彡쵎⫃恄旂煨䕞⪡</w:t>
      </w:r>
      <w:r>
        <w:rPr/>
        <w:t>ꤪ</w:t>
      </w:r>
      <w:r>
        <w:rPr/>
        <w:t>쉞呈廃쏂⭇兀伹牵轥㐪噩氦歬捒杢悡싂㚩⨶畦嚻䎏칤ꅸ♱桠</w:t>
      </w:r>
      <w:r>
        <w:rPr/>
        <w:t>ⱨ</w:t>
      </w:r>
      <w:r>
        <w:rPr/>
        <w:t>瑄ㅄ晹╺쉺⽐⽚捘祫睚䳂</w:t>
      </w:r>
      <w:r>
        <w:rPr/>
        <w:t>ꔭ</w:t>
      </w:r>
      <w:r>
        <w:rPr/>
        <w:t>쉱剪毂掣촪朤轨ㅅ㵇偈䊻師䭭乷ꆻ녑</w:t>
      </w:r>
      <w:r>
        <w:rPr/>
        <w:t>ꗂ</w:t>
      </w:r>
      <w:r>
        <w:rPr/>
        <w:t>厵䱞琸</w:t>
      </w:r>
      <w:r>
        <w:rPr/>
        <w:t>⡪</w:t>
      </w:r>
      <w:r>
        <w:rPr/>
        <w:t>䙺搽╺녳书剟桬쉳呖䎡偒橰微㤪뭎␫䞏仂橎㩦獃扃楦㭋⥚⥱◃樮䈪㍖䜹㌽煢䑍쉈쉡参䝧彾ꥥ숶</w:t>
      </w:r>
      <w:r>
        <w:rPr/>
        <w:t>ꥄ</w:t>
      </w:r>
      <w:r>
        <w:rPr/>
        <w:t>刻⨦怶敶뽉⭙네唱◂ꍐ煮쉣䡁織洱兌塤熻疩㶬숬슻믂浉汍塤纏䵗</w:t>
      </w:r>
      <w:r>
        <w:rPr/>
        <w:t>ⴊ</w:t>
      </w:r>
      <w:r>
        <w:rPr/>
        <w:t>奴⧂㑬椥⩾顔☽넫갷佀佋䀮ꍃ숤轩咮喩景걀䬳Ⓜ栩ㅧ䄨쉅⵹뽂堷⸽⩸⽩</w:t>
      </w:r>
      <w:r>
        <w:rPr/>
        <w:t>⡢ⱚ</w:t>
      </w:r>
      <w:r>
        <w:rPr/>
        <w:t>灯노渨쉠つ健杞䕢㉄㝳</w:t>
      </w:r>
      <w:r>
        <w:rPr/>
        <w:t>ꔨ</w:t>
      </w:r>
      <w:r>
        <w:rPr/>
        <w:t>㐰</w:t>
      </w:r>
      <w:r>
        <w:rPr/>
        <w:t>꥟</w:t>
      </w:r>
      <w:r>
        <w:rPr/>
        <w:t>榘ꥫ</w:t>
      </w:r>
      <w:r>
        <w:rPr/>
        <w:t>⡪</w:t>
      </w:r>
      <w:r>
        <w:rPr/>
        <w:t>恘瀳뽴䚿牨</w:t>
      </w:r>
      <w:r>
        <w:rPr/>
        <w:t>ꦱ⩖</w:t>
      </w:r>
      <w:r>
        <w:rPr/>
        <w:t>痂仂挩㓎喱卲</w:t>
      </w:r>
      <w:r>
        <w:rPr/>
        <w:t>ꕙ</w:t>
      </w:r>
      <w:r>
        <w:rPr/>
        <w:t>硖兌䭮挽區礬嘽春呡뭟坬⬭䉨쉔⥘ꏂ⯂亻夫딥顓輴卶⫃嗍楸⨤厥堸슣㑕楊瀹䉺樦䙖痎㝡⤱埃扳깨쉑硃奮洤栴內㵦㟂숽㕎䕵湒ꏂ〫戶䌬剓橢幸춣칎剃参眣땵䏃欶⭧</w:t>
      </w:r>
      <w:r>
        <w:rPr/>
        <w:t>⢵</w:t>
      </w:r>
      <w:r>
        <w:rPr/>
        <w:t>ꦱ</w:t>
      </w:r>
      <w:r>
        <w:rPr/>
        <w:t>䝬㛂</w:t>
      </w:r>
      <w:r>
        <w:rPr/>
        <w:t>ⲏ</w:t>
      </w:r>
      <w:r>
        <w:rPr/>
        <w:t>ꤶ</w:t>
      </w:r>
      <w:r>
        <w:rPr/>
        <w:t>䁕⍯何瀩㝾䥖灱⪻昣瘰</w:t>
      </w:r>
      <w:r>
        <w:rPr/>
        <w:t>ⴶ</w:t>
      </w:r>
      <w:r>
        <w:rPr/>
        <w:t>딩㉑싂⿂㘦슣奣嗂◃㝠묦婫♢㷂䐲湅쌹㥓썩㑰太颡爴쏂恞圭䍊숬䵀䬲숴⩱䵬뼮攴愫㠷吵숻顎縪䑞伯㡋剙㨽⥂쉰㘷㓂⼥穘땞숵뭁恺轀⑋</w:t>
      </w:r>
      <w:r>
        <w:rPr/>
        <w:t>ⵊ⭳</w:t>
      </w:r>
      <w:r>
        <w:rPr/>
        <w:t>瓂쉾싍䉃⪘刯뭃䝬쉥徏⨩䙖뽕쵅ㆡ╎䐪弽⿂示딳㑉</w:t>
      </w:r>
      <w:r>
        <w:rPr/>
        <w:t>Ⱝ</w:t>
      </w:r>
      <w:r>
        <w:rPr/>
        <w:t>뮣勂⩘⭔쉙汯猫⽦쉲澡</w:t>
      </w:r>
      <w:r>
        <w:rPr/>
        <w:t>ꥈ</w:t>
      </w:r>
      <w:r>
        <w:rPr/>
        <w:t>乕칣噯渦뽍㍎穩䅲⫂䩧䩫彘싍并轊䰹疡ぃ⵫轗楹畣甥碮</w:t>
      </w:r>
      <w:r>
        <w:rPr/>
        <w:t>ꕺ</w:t>
      </w:r>
      <w:r>
        <w:rPr/>
        <w:t>㔺碏姂⪮䊏䱊㞿</w:t>
      </w:r>
      <w:r>
        <w:rPr/>
        <w:t>꧂</w:t>
      </w:r>
      <w:r>
        <w:rPr/>
        <w:t>쌷</w:t>
      </w:r>
      <w:r>
        <w:rPr/>
        <w:t>Ⳃ</w:t>
      </w:r>
      <w:r>
        <w:rPr/>
        <w:t>桟乭晹싂卍ꌻ♷㕤⹖⑸䶱前</w:t>
      </w:r>
      <w:r>
        <w:rPr/>
        <w:t>ⱴ</w:t>
      </w:r>
      <w:r>
        <w:rPr/>
        <w:t>歷㌷㭲禥咮</w:t>
      </w:r>
      <w:r>
        <w:rPr/>
        <w:t>ⵄ</w:t>
      </w:r>
      <w:r>
        <w:rPr/>
        <w:t>쉦厩杇穅칳⩨⵨⴯쉰♘浯㉉噗㓂⚡烍砤쉃塪侱䵒忂䂥</w:t>
      </w:r>
      <w:r>
        <w:rPr/>
        <w:t>꧂</w:t>
      </w:r>
      <w:r>
        <w:rPr/>
        <w:t>⿂┳䙷딶쉺⭣⩞卫禘䥗堣</w:t>
      </w:r>
      <w:r>
        <w:rPr/>
        <w:t>⢥</w:t>
      </w:r>
      <w:r>
        <w:rPr/>
        <w:t>磂╒剉㦏␨砫啌愥⥉慓⸶⪡㑟♞漦抩쉘曂㥦썂偣䨫╧徣䭶䥂</w:t>
      </w:r>
      <w:r>
        <w:rPr/>
        <w:t>⣍</w:t>
      </w:r>
      <w:r>
        <w:rPr/>
        <w:t>甥橏婂潑啪甩圽庥睇磎㤤啧㥣救싂獗⽁䤨⼫쉤硱䖻⼺恃</w:t>
      </w:r>
      <w:r>
        <w:rPr/>
        <w:t>ⰱ</w:t>
      </w:r>
      <w:r>
        <w:rPr/>
        <w:t>쉨싂⧂轰娳</w:t>
      </w:r>
      <w:r>
        <w:rPr/>
        <w:t>Ⱶ</w:t>
      </w:r>
      <w:r>
        <w:rPr/>
        <w:t>晔参ㄪ</w:t>
      </w:r>
      <w:r>
        <w:rPr/>
        <w:t>꧃</w:t>
      </w:r>
      <w:r>
        <w:rPr/>
        <w:t>橪摺擂煣ꅳ⾏幚</w:t>
      </w:r>
      <w:r>
        <w:rPr/>
        <w:t>ꕍ</w:t>
      </w:r>
      <w:r>
        <w:rPr/>
        <w:t>뮥䅮浫片䕴⤽</w:t>
      </w:r>
      <w:r>
        <w:rPr/>
        <w:t>⡪</w:t>
      </w:r>
      <w:r>
        <w:rPr/>
        <w:t>싂</w:t>
      </w:r>
      <w:r>
        <w:rPr/>
        <w:t>ⰵ</w:t>
      </w:r>
      <w:r>
        <w:rPr/>
        <w:t>㗂婅婴㠶偰⺱ㆿ敮깅挶깚顰嫂畯䗂留梵常㭱䝐泂债䲩⤱䅖䟂穵値쉰彧㬳넣輱繐彊♰칋</w:t>
      </w:r>
      <w:r>
        <w:rPr/>
        <w:t>ꦩ</w:t>
      </w:r>
      <w:r>
        <w:rPr/>
        <w:t>弱坵녰⏎㖬並兇쉨䓎⬵䧂⽲来쉑䀪偶桷睱㙒潆䉉瀶⏂嗂䈯焪숹쉀딯䤦歳䪘框䙸柂슮㭉侘䅬⧂態慟싂区倬太娽쉟㕊穆쉟쉵습枵硭楪撩쉍㔵뾿圊䨲偪搲操呬琨슬ㄦ䕳榿뽀ꅫ橀쉩⽇♱亵栦啾卙숲┶⑶⥯</w:t>
      </w:r>
      <w:r>
        <w:rPr/>
        <w:t>ꕈ⮵</w:t>
      </w:r>
      <w:r>
        <w:rPr/>
        <w:t>呥祬슩敂渪쉄⵩䝱悩碮㣂嘬澡泂껎挦䁰圻䕧습乵⑑㭐啰싂灣啋晖쉚祣칚䡙ꥵ묰⩌츲껂䀩㠭盂숺⹪恪쉈潞凂坳⪣쉆쉟癤䔶眴⪥懃轞矂稥▏渭⿂䦵ㅀㅯ妿䵃䊥縫牵㥹壂</w:t>
      </w:r>
      <w:r>
        <w:rPr/>
        <w:t>ⱓ</w:t>
      </w:r>
      <w:r>
        <w:rPr/>
        <w:t>ꔴ</w:t>
      </w:r>
      <w:r>
        <w:rPr/>
        <w:t>婳⌥濂㉚⦬昸쉌瀣犘䩥캡䭁䳂祆칬轡␯䜺䣂썅瑡煭숻슮睥噉ꏂ</w:t>
      </w:r>
      <w:r>
        <w:rPr/>
        <w:t>ꕱ</w:t>
      </w:r>
      <w:r>
        <w:rPr/>
        <w:t>䴯畄쉔㬥眪뼨婓硶倶愳㘮</w:t>
      </w:r>
      <w:r>
        <w:rPr/>
        <w:t>ⵆ</w:t>
      </w:r>
      <w:r>
        <w:rPr/>
        <w:t>녠卉䡰眤偕뼨㍸㭘㥹㉃毂䭪畤⤱㉊䗂⌳䱀⩹␦䍃澥ꥩ䠣䄮㉰슣飂쉰♴䅞戬㙨</w:t>
      </w:r>
      <w:r>
        <w:rPr/>
        <w:t>⣂</w:t>
      </w:r>
      <w:r>
        <w:rPr/>
        <w:t>뽠刵䭒殡䷂뮣䌵甸䈪쉭獘숸柂㙄깏䍒칰䊬ꍺ序䎬㬨瑩</w:t>
      </w:r>
      <w:r>
        <w:rPr/>
        <w:t>ꤳ</w:t>
      </w:r>
      <w:r>
        <w:rPr/>
        <w:t>啥</w:t>
      </w:r>
      <w:r>
        <w:rPr/>
        <w:t>ꥎ</w:t>
      </w:r>
      <w:r>
        <w:rPr/>
        <w:t>쉥䵸숷帱⩙楕쉟</w:t>
      </w:r>
      <w:r>
        <w:rPr/>
        <w:t>ꦮ</w:t>
      </w:r>
      <w:r>
        <w:rPr/>
        <w:t>숤㝅埍䩲眲</w:t>
      </w:r>
      <w:r>
        <w:rPr/>
        <w:t>⡫</w:t>
      </w:r>
      <w:r>
        <w:rPr/>
        <w:t>⽱挹</w:t>
      </w:r>
      <w:r>
        <w:rPr/>
        <w:t>ꖘꖬ</w:t>
      </w:r>
      <w:r>
        <w:rPr/>
        <w:t>仍癋⼫㡒敂䭞䩐喱怯偔⹄棂橠䰽㞱쉮坎猰㭋呇⻂〽轍⭏䬣⩍侬⯂勂⹖䵤噚</w:t>
      </w:r>
      <w:r>
        <w:rPr/>
        <w:t>ꖱ</w:t>
      </w:r>
      <w:r>
        <w:rPr/>
        <w:t>彞颬塂戻婁允䘸숵玣垥㙺싂⼫祬廎捘煟湦睨䐩磂쉋딨䑩偢睐歲쉧輪倬伣慄卥싂䩫势㴳偯呴歔쏂䗂睵⩯呚䭥䄫⤩瑊</w:t>
      </w:r>
      <w:r>
        <w:rPr/>
        <w:t>ꦡ</w:t>
      </w:r>
      <w:r>
        <w:rPr/>
        <w:t>殘呆瘽伭⍄冮窣쉚㕩║╍㭭</w:t>
      </w:r>
      <w:r>
        <w:rPr/>
        <w:t>ꥁ</w:t>
      </w:r>
      <w:r>
        <w:rPr/>
        <w:t>㙪椨㩊㍷⸶址곂繳㉑湉ㄤ㑄堲칃칓眩䁒</w:t>
      </w:r>
      <w:r>
        <w:rPr/>
        <w:t>⠩</w:t>
      </w:r>
      <w:r>
        <w:rPr/>
        <w:t>烂瑙恳╌浍⨮疣䑮繲⸵</w:t>
      </w:r>
      <w:r>
        <w:rPr/>
        <w:t>ꤦ</w:t>
      </w:r>
      <w:r>
        <w:rPr/>
        <w:t>侣⹣䍣汅恔⹉슮</w:t>
      </w:r>
      <w:r>
        <w:rPr/>
        <w:t>ꗂ</w:t>
      </w:r>
      <w:r>
        <w:rPr/>
        <w:t>䘺⺥偱旂⛂䩱쉄牢噌㵟㟂⹬兑栣</w:t>
      </w:r>
      <w:r>
        <w:rPr/>
        <w:t>ⵄ⮩</w:t>
      </w:r>
      <w:r>
        <w:rPr/>
        <w:t>䋂ꥦ㉎㑢㐰㜯䵊兄啧ꍟ窮㐣㐺⴨껂兑瑤◎</w:t>
      </w:r>
      <w:r>
        <w:rPr/>
        <w:t>ⱥ</w:t>
      </w:r>
      <w:r>
        <w:rPr/>
        <w:t>ㄣ烂顎䈻숩䭌딪쉒⽚⾻䕗㋂걟兾櫂偙䱇䶩䥦捆㷂쉁皣䵚㩌爸娱㌳奲㑆⩐瑎瀣祎♯㐦⽢婐㑴煙怳摔⴪啤䃎</w:t>
      </w:r>
      <w:r>
        <w:rPr/>
        <w:t>ꥁ</w:t>
      </w:r>
      <w:r>
        <w:rPr/>
        <w:t>䈪䬮䭠쉟杵䋂末堹쉘䍫ꅈ汭顟獐촫桯㵉㵃䘴싎ꥪ숥慪⿎汅ꥵ숶眪灩䳎埂瑣뇂싃剙촳朦呌儦</w:t>
      </w:r>
      <w:r>
        <w:rPr/>
        <w:t>⠸</w:t>
      </w:r>
      <w:r>
        <w:rPr/>
        <w:t>䘪票癧땖櫃슘瘮顗싃殏癯噑癰爴㔫칐竎㘤堬稻癮ꇃ</w:t>
      </w:r>
      <w:r>
        <w:rPr/>
        <w:t>ⵐ</w:t>
      </w:r>
      <w:r>
        <w:rPr/>
        <w:t>幸槂顓쉮㩯촬뽇㩦⼽橅畐䥪柃堫㷂サ歺爊⎘噉癓땷堮塞쉸땅ꅡ♶ㅲ㑈슣춣</w:t>
      </w:r>
      <w:r>
        <w:rPr/>
        <w:t>Ⲭ</w:t>
      </w:r>
      <w:r>
        <w:rPr/>
        <w:t>拂♸顔㥷⥷䙹嘴哂싂轱潨彮墘쉟喻嚩䕣弣硯祶䛍畯䡍슡㪻싂䬫썭牓晾䁾吣慺け庮溬湓뗂뭭㎮痂䩒쉺䜪쉇⭥幏瑯转䕰㩖䪣堺㉌塮煔彄颏木䴹盂</w:t>
      </w:r>
      <w:r>
        <w:rPr/>
        <w:t>ꤹ</w:t>
      </w:r>
      <w:r>
        <w:rPr/>
        <w:t>㊮㥹癦乩㤶晥䴷⧂</w:t>
      </w:r>
      <w:r>
        <w:rPr/>
        <w:t>ꗂ</w:t>
      </w:r>
      <w:r>
        <w:rPr/>
        <w:t>㓂䝾㣂抵⥅灆㎏偱婍礫塸뽾䉠㍄</w:t>
      </w:r>
      <w:r>
        <w:rPr/>
        <w:t>ⴱ</w:t>
      </w:r>
      <w:r>
        <w:rPr/>
        <w:t>䠲㗎楶슡氪䉨瑙㉕機⥦御䌲䠴䨩䵑쉤獠䝠汌甮㥨撥汴慬쉁⸨⹟䄪㕍㑣숶橭敾㬵景⽷䱶嫎栺汲㠶婟临䫂䵴⩡㌽繫</w:t>
      </w:r>
      <w:r>
        <w:rPr/>
        <w:t>ꦡ</w:t>
      </w:r>
      <w:r>
        <w:rPr/>
        <w:t>㯍輸穩☳䑺</w:t>
      </w:r>
      <w:r>
        <w:rPr/>
        <w:t>ꦘ</w:t>
      </w:r>
      <w:r>
        <w:rPr/>
        <w:t>䍵顎磎쌽숪䰵긲䵩㚩瑅珂礮</w:t>
      </w:r>
      <w:r>
        <w:rPr/>
        <w:t>ꤹ⑮</w:t>
      </w:r>
      <w:r>
        <w:rPr/>
        <w:t>灾껃扎咣깧䘫㨺愪睱埂쉘</w:t>
      </w:r>
      <w:r>
        <w:rPr/>
        <w:t>Ⲭ</w:t>
      </w:r>
      <w:r>
        <w:rPr/>
        <w:t>㨴煐⨶氻䱸势兢渹䬵묱溥숫癭⍥뽰</w:t>
      </w:r>
      <w:r>
        <w:rPr/>
        <w:t>꧂</w:t>
      </w:r>
      <w:r>
        <w:rPr/>
        <w:t>㉱⸫쉀焬뽐㡦䱨䨴쉞猶䑚䮱慍땢颥䥌뇂橹⨯쉰椬歾皱瀴쉶整楶</w:t>
      </w:r>
      <w:r>
        <w:rPr/>
        <w:t>Ⳃ</w:t>
      </w:r>
      <w:r>
        <w:rPr/>
        <w:t>湡圹⛂倩䁹䖿땗⨫⩷㈯㝵硧싂㯂纏⨽嫂㝥ꄤ␷ꎬ쉱慂䛂칆쉸倱硵桥싂穄땔扤坁ꏂ稳璩噸␭轸㛂ꍮ</w:t>
      </w:r>
      <w:r>
        <w:rPr/>
        <w:t>⡮</w:t>
      </w:r>
      <w:r>
        <w:rPr/>
        <w:t>獃ꍚ硫伭楶䝊湾瓂㝡䠣旂㙹爴뿂垿稯睪呅堵迂䘨䭧穭ㄶ쏂欻倩⩚塡皵⭱圲拂숦橅佬义</w:t>
      </w:r>
      <w:r>
        <w:rPr/>
        <w:t>⡏</w:t>
      </w:r>
      <w:r>
        <w:rPr/>
        <w:t>㡭懎㵯䖱뽄깵⨹㮵䁌教䌰䚩奄㬰皮쉈ꅍ䩵幓䭅</w:t>
      </w:r>
      <w:r>
        <w:rPr/>
        <w:t>⡇</w:t>
      </w:r>
      <w:r>
        <w:rPr/>
        <w:t>顬쉕쉱ꄦ⍈䍴</w:t>
      </w:r>
      <w:r>
        <w:rPr/>
        <w:t>ⶩ</w:t>
      </w:r>
      <w:r>
        <w:rPr/>
        <w:t>捎ꍀ癭뽆깴乔⥬</w:t>
      </w:r>
      <w:r>
        <w:rPr/>
        <w:t>ꔥ</w:t>
      </w:r>
      <w:r>
        <w:rPr/>
        <w:t>ꄮ汗噈捕⸣䍸䕋轋쉔㭄⿎懂抩㘰㝮㐴㜪㵫桷슻⸣樴歓怯쉥䲻쉉㕏权村疥序獁䓂奦卩⬱歹弱丸瀮弮</w:t>
      </w:r>
      <w:r>
        <w:rPr/>
        <w:t>ⴽ</w:t>
      </w:r>
      <w:r>
        <w:rPr/>
        <w:t>摤⭔煔⫂츽䮡숹⚵쵾㭥朦砮䭇刽쉒伱神길拃砰潔숪縴쉋ꅓ奶轪渪┤</w:t>
      </w:r>
      <w:r>
        <w:rPr/>
        <w:t>ꕡ</w:t>
      </w:r>
      <w:r>
        <w:rPr/>
        <w:t>䶩㴨쉐츭⤯婆繗琯婌䵯䑘励敨쉱刳浭柎擂싍⾱䱥칊煟漴䛂☰숸猤熘</w:t>
      </w:r>
      <w:r>
        <w:rPr/>
        <w:t>ꕙ</w:t>
      </w:r>
      <w:r>
        <w:rPr/>
        <w:t>楚唻煶㌦</w:t>
      </w:r>
      <w:r>
        <w:rPr/>
        <w:t>⡫</w:t>
      </w:r>
      <w:r>
        <w:rPr/>
        <w:t>去ꍄ⩟佗</w:t>
      </w:r>
      <w:r>
        <w:rPr/>
        <w:t>Ⳃ</w:t>
      </w:r>
      <w:r>
        <w:rPr/>
        <w:t>숶ヂ殿ㅲ촲썹슬슡捖猽泂㕾㡄卒㡢憱ꥦ嗂汗睈昳涏戯佄䘬☪浲쉞戫䈪帮卮㛂伤⩓烍뭧⩔慤</w:t>
      </w:r>
      <w:r>
        <w:rPr/>
        <w:t>꤯</w:t>
      </w:r>
      <w:r>
        <w:rPr/>
        <w:t>㝇ぎ쉰⒣㨹傱䊬匴쉈捒쉖牨柂沿微圊䐤㈰䕳务ꍤꅈ췂⩹땉ふ㬤ꄽ嘤匪剑싂쉇⑷꥕剑圵ㆩ썘汵朮깅捵僂</w:t>
      </w:r>
      <w:r>
        <w:rPr/>
        <w:t>ⰳ⭤⑬</w:t>
      </w:r>
      <w:r>
        <w:rPr/>
        <w:t>ꇂ呌숦濃坱漶あ⑒곂ㆵ⩰呗敲䨯䬷䍭樷쉟畋用案녆牸吭䵘㎬敵轮䁚捳쉮㬦坃㛂㭠否ㅸ쉂쉧顅쉈䬨㍮儮參湠䝵숬꥘㡏땊穾⌰揂䞘剩깬쉘땖斡㝯츹氻洶䝷癉睕参䒏佧獇䕱쉞扵ち呰⩤䥯樨汎䥫⫍壂穡呲炏怲</w:t>
      </w:r>
      <w:r>
        <w:rPr/>
        <w:t>ꕧ</w:t>
      </w:r>
      <w:r>
        <w:rPr/>
        <w:t>慡浉⩄堤</w:t>
      </w:r>
      <w:r>
        <w:rPr/>
        <w:t>ⱬ</w:t>
      </w:r>
      <w:r>
        <w:rPr/>
        <w:t>ⵖ</w:t>
      </w:r>
      <w:r>
        <w:rPr/>
        <w:t>噞幧占兊ꌻꍩ䌭ꄫ썗뮮㤤㢣婨嗂繤䡬䵂憩瑵剹쉨慚䁚穫〴㈪梬㉈淂浤넻숲㍍싂瑐墵갱ꥺ⼯</w:t>
      </w:r>
      <w:r>
        <w:rPr/>
        <w:t>ꗂ⍣</w:t>
      </w:r>
      <w:r>
        <w:rPr/>
        <w:t>兕뽸㤥弲奪祦⎩⭲哂硃䔦깒䐵䥸倹♅싂㉳䙸ㄶ⭇琣渪〱췃㐽妬㭷昩烂畠</w:t>
      </w:r>
      <w:r>
        <w:rPr/>
        <w:t>Ⳏ</w:t>
      </w:r>
      <w:r>
        <w:rPr/>
        <w:t>玏ꥶ⩥㑬䅶깨祭䈥势䥯条歂뽅ꅺ幥⫂顡䍞㡬숭䈪뽞⥉䝁痂带歑㥯싂猤痂㑸灍轞兔䟂䛎繠帬さ穹忎楨扏㣂昰䉖컂䛂㡠漸毂㩣촯츻砫ꥳ畹㮡砥䭟칬껂㥥噕呖걭⒩樣䕐㬬毂䳎</w:t>
      </w:r>
      <w:r>
        <w:rPr/>
        <w:t>⡾▱</w:t>
      </w:r>
      <w:r>
        <w:rPr/>
        <w:t>晘⒬倬漳剸ㅠ矂浄煤打縤숸떬쉐㭷숦懂ꌲ搥㨤쉙</w:t>
      </w:r>
      <w:r>
        <w:rPr/>
        <w:t>ꤱ</w:t>
      </w:r>
      <w:r>
        <w:rPr/>
        <w:t>숪呠桗嚣䱸抻䁤礷熮獞䝐攰盂㐨넬ꥨ쏂坍䱄⪮쉎ꄪ⪻竂偨㩱焰☤癃䋂䕶컂㷂呏啈䚘摅㔪⽷땥ヂ녊昰춮䁇츸ꌽ묪䐦䒱⥚浱숣</w:t>
      </w:r>
      <w:r>
        <w:rPr/>
        <w:t>ꔰ</w:t>
      </w:r>
      <w:r>
        <w:rPr/>
        <w:t>瀥䏂ꌳ⭩숯䔶䥴쉃묣棂䀭ぉ䑗汢쉣畬䤯</w:t>
      </w:r>
      <w:r>
        <w:rPr/>
        <w:t>ⵍ</w:t>
      </w:r>
      <w:r>
        <w:rPr/>
        <w:t>䅥匥媘䡣㖻</w:t>
      </w:r>
      <w:r>
        <w:rPr/>
        <w:t>ꥑ</w:t>
      </w:r>
      <w:r>
        <w:rPr/>
        <w:t>㕕쉥㭢䥈⨯獤欻䩺슡㡔渣</w:t>
      </w:r>
      <w:r>
        <w:rPr/>
        <w:t>ꕯ</w:t>
      </w:r>
      <w:r>
        <w:rPr/>
        <w:t>㞩슱眴ㄳ吭楠敩㙓摪ꍀ昮㫂顉╸帪⥭⎏쉬痂⫍땫䈵乹欬擂杁⹘싃乁奪䩰䱊㘳</w:t>
      </w:r>
      <w:r>
        <w:rPr/>
        <w:t>ꕭ⹥ꥐ</w:t>
      </w:r>
      <w:r>
        <w:rPr/>
        <w:t>顢䘥ㅲ博㬳圻硰䲬佴疬䥱ꌬ⴫껂쉷⹺⍎渷剏</w:t>
      </w:r>
      <w:r>
        <w:rPr/>
        <w:t>ⰱ</w:t>
      </w:r>
      <w:r>
        <w:rPr/>
        <w:t>戰㑥曂兰㉷⦘灮䌴</w:t>
      </w:r>
      <w:r>
        <w:rPr/>
        <w:t>ꗂ</w:t>
      </w:r>
      <w:r>
        <w:rPr/>
        <w:t>숥숰偩収偐塕⸳猻䭊琯溩䙄怮主쉕湧⹄싂╭呮슏</w:t>
      </w:r>
      <w:r>
        <w:rPr/>
        <w:t>ꦘ</w:t>
      </w:r>
      <w:r>
        <w:rPr/>
        <w:t>爰啱䙣彭칔噘䱵뗂祈쎩倸橾獓</w:t>
      </w:r>
      <w:r>
        <w:rPr/>
        <w:t>ꕒ</w:t>
      </w:r>
      <w:r>
        <w:rPr/>
        <w:t>測ꆱ㵀딭䥀祸㈶係摚啥䘵兏ꅱ☬䁦甩息㬭믂䭺墱噰榵䙵뽳䈊뭢㌶ꅥ媿⼯</w:t>
      </w:r>
      <w:r>
        <w:rPr/>
        <w:t>ꤳ</w:t>
      </w:r>
      <w:r>
        <w:rPr/>
        <w:t>仂</w:t>
      </w:r>
      <w:r>
        <w:rPr/>
        <w:t>ⵅ</w:t>
      </w:r>
      <w:r>
        <w:rPr/>
        <w:t>썢뽵氪穭㥣땞</w:t>
      </w:r>
      <w:r>
        <w:rPr/>
        <w:t>ꕧ꥗꧂</w:t>
      </w:r>
      <w:r>
        <w:rPr/>
        <w:t>壂煟㵯浺쉱䝯瞥㨳晸㍹ꍔ捾儺猤겘圱䉋申넹浚♢㕟</w:t>
      </w:r>
      <w:r>
        <w:rPr/>
        <w:t>⡆</w:t>
      </w:r>
      <w:r>
        <w:rPr/>
        <w:t>懂顷扆㕌㒵䑠晍숵♢捏슩啡摈䑹秂毂縦</w:t>
      </w:r>
      <w:r>
        <w:rPr/>
        <w:t>ꥈ</w:t>
      </w:r>
      <w:r>
        <w:rPr/>
        <w:t>䙃쉘⽂瓂쉲漪卩썑櫂㤣</w:t>
      </w:r>
      <w:r>
        <w:rPr/>
        <w:t>ꕥ</w:t>
      </w:r>
      <w:r>
        <w:rPr/>
        <w:t>딨ㅚ乓弽쉉쉋㩙瞻</w:t>
      </w:r>
      <w:r>
        <w:rPr/>
        <w:t>ⱌ</w:t>
      </w:r>
      <w:r>
        <w:rPr/>
        <w:t>䬤个䙎彳橧긪㕦㗍収優幎䜹</w:t>
      </w:r>
      <w:r>
        <w:rPr/>
        <w:t>⡑</w:t>
      </w:r>
      <w:r>
        <w:rPr/>
        <w:t>㋂⹨뽳祧椱堥믂晌⩳敐智䀤垩輪旂⩺婃枬輭</w:t>
      </w:r>
      <w:r>
        <w:rPr/>
        <w:t>ꦥ</w:t>
      </w:r>
      <w:r>
        <w:rPr/>
        <w:t>〦䕴쉯段ꍧ攺⧂捒帶</w:t>
      </w:r>
      <w:r>
        <w:rPr/>
        <w:t>ꖩ</w:t>
      </w:r>
      <w:r>
        <w:rPr/>
        <w:t>沣擂숷参轉춬䨬僂숭⼪䕑㙴㩪㕢♢斥</w:t>
      </w:r>
      <w:r>
        <w:rPr/>
        <w:t>ꗂ</w:t>
      </w:r>
      <w:r>
        <w:rPr/>
        <w:t>䄬硰淂ぷ</w:t>
      </w:r>
      <w:r>
        <w:rPr/>
        <w:t>ꕪ</w:t>
      </w:r>
      <w:r>
        <w:rPr/>
        <w:t>숪㒿牂쵷䤲督樫㉇◂煹숺歩䅋촪儤磂窩㩩슿偋捸嘭쉇慂頯䌻쉧顩堬☳倪窩卓䍺</w:t>
      </w:r>
      <w:r>
        <w:rPr/>
        <w:t>ⶬ</w:t>
      </w:r>
      <w:r>
        <w:rPr/>
        <w:t>颿扫숶繆判쉕偋杍䀣㝧䱟杨㷂暻쌯桏湦슩쉤呺牱煪⻂컂</w:t>
      </w:r>
      <w:r>
        <w:rPr/>
        <w:t>ⴹ</w:t>
      </w:r>
      <w:r>
        <w:rPr/>
        <w:t>灏㣂䡮悱ꄰ䐳剈愨䤱䱓⻂爴材</w:t>
      </w:r>
      <w:r>
        <w:rPr/>
        <w:t>⠪</w:t>
      </w:r>
      <w:r>
        <w:rPr/>
        <w:t>ꄷ㒮䙑幑ぎ숮䮻獢獨䩇⩙♹橔䴺廂濂涮柂椷䑌擃幒侣慄㕖攰䯂癱슱걒䈰㢬焵灅땎</w:t>
      </w:r>
      <w:r>
        <w:rPr/>
        <w:t>ⱈ</w:t>
      </w:r>
      <w:r>
        <w:rPr/>
        <w:t>㭂埂숪㤺华䅮䊥磂㵎쉨睯</w:t>
      </w:r>
      <w:r>
        <w:rPr/>
        <w:t>ⶱ</w:t>
      </w:r>
      <w:r>
        <w:rPr/>
        <w:t>撘츥洣䪮眴摓割쉾ㄥ呹浰恰⑋䮘䍙席䩷恶空땎㗂捥䱮썟䭞啟㡏♅㶩⌣⹑㝃穏歉쉘䱯ꍥ╭쉑稪㐨恳</w:t>
      </w:r>
      <w:r>
        <w:rPr/>
        <w:t>ꕢ</w:t>
      </w:r>
      <w:r>
        <w:rPr/>
        <w:t>⺵乐档摞䚬췂칷⬪㩣⪏瑌</w:t>
      </w:r>
      <w:r>
        <w:rPr/>
        <w:t>ꤦ</w:t>
      </w:r>
      <w:r>
        <w:rPr/>
        <w:t>ꄤ埂땧䈽䑄⩡磂囎㙶䌪칧⍸慃㘱⥓㤣ꍐ숸䒮爮沬㝦怭</w:t>
      </w:r>
      <w:r>
        <w:rPr/>
        <w:t>ꦣ</w:t>
      </w:r>
      <w:r>
        <w:rPr/>
        <w:t>牸塘⍫坫싂咩䁉㥏㑕</w:t>
      </w:r>
      <w:r>
        <w:rPr/>
        <w:t>⠹</w:t>
      </w:r>
      <w:r>
        <w:rPr/>
        <w:t>쉨㝣浾甭潮슣怬梻</w:t>
      </w:r>
      <w:r>
        <w:rPr/>
        <w:t>ꕱ</w:t>
      </w:r>
      <w:r>
        <w:rPr/>
        <w:t>ꥨ</w:t>
      </w:r>
      <w:r>
        <w:rPr/>
        <w:t>ꥉ</w:t>
      </w:r>
      <w:r>
        <w:rPr/>
        <w:t>愤</w:t>
      </w:r>
      <w:r>
        <w:rPr/>
        <w:t>ⷂ</w:t>
      </w:r>
      <w:r>
        <w:rPr/>
        <w:t>搱轄绂㒱眻場㣍</w:t>
      </w:r>
      <w:r>
        <w:rPr/>
        <w:t>ꤽ</w:t>
      </w:r>
      <w:r>
        <w:rPr/>
        <w:t>兦轧⥇☪弩樹撡</w:t>
      </w:r>
      <w:r>
        <w:rPr/>
        <w:t>꧂</w:t>
      </w:r>
      <w:r>
        <w:rPr/>
        <w:t>妥♦歬쉐䐷䅄⽌㕩兓쉚꥗体</w:t>
      </w:r>
      <w:r>
        <w:rPr/>
        <w:t>Ⱡ</w:t>
      </w:r>
      <w:r>
        <w:rPr/>
        <w:t>䄻⵺䍀杧䕵炥䳂恈橡䝅甲廂䍰䔰⧂眬䙷㡦䂣扥助䅑丯焺㉈略呤썕氱奠</w:t>
      </w:r>
      <w:r>
        <w:rPr/>
        <w:t>ⱊ</w:t>
      </w:r>
      <w:r>
        <w:rPr/>
        <w:t>쎵怭煙幋⻂</w:t>
      </w:r>
      <w:r>
        <w:rPr/>
        <w:t>ⵄ</w:t>
      </w:r>
      <w:r>
        <w:rPr/>
        <w:t>椩싂哂쉣斣뿂싂꺩</w:t>
      </w:r>
      <w:r>
        <w:rPr/>
        <w:t>⠳</w:t>
      </w:r>
      <w:r>
        <w:rPr/>
        <w:t>숩㪣놥갥へ䭸䎩ꥹ뇎ま슱㑅뭧爪楧璱厡쉞ꆘ쉒䝍硞嚩乊</w:t>
      </w:r>
      <w:r>
        <w:rPr/>
        <w:t>ꔷ</w:t>
      </w:r>
      <w:r>
        <w:rPr/>
        <w:t>쉚瘽츲癰</w:t>
      </w:r>
      <w:r>
        <w:rPr/>
        <w:t>꧂</w:t>
      </w:r>
      <w:r>
        <w:rPr/>
        <w:t>晲쉄参싂</w:t>
      </w:r>
      <w:r>
        <w:rPr/>
        <w:t>ꕱ</w:t>
      </w:r>
      <w:r>
        <w:rPr/>
        <w:t>䄬之娦㵳穠숹싂纏䚬堽</w:t>
      </w:r>
      <w:r>
        <w:rPr/>
        <w:t>⠴</w:t>
      </w:r>
      <w:r>
        <w:rPr/>
        <w:t>걁㝦捘</w:t>
      </w:r>
      <w:r>
        <w:rPr/>
        <w:t>ⷂ♮</w:t>
      </w:r>
      <w:r>
        <w:rPr/>
        <w:t>毂⩄怰䩣掣㉱㙌䩮轲埂ꍮ</w:t>
      </w:r>
      <w:r>
        <w:rPr/>
        <w:t>ꕹ</w:t>
      </w:r>
      <w:r>
        <w:rPr/>
        <w:t>ㅷ넹ꏂ깘㭥</w:t>
      </w:r>
      <w:r>
        <w:rPr/>
        <w:t>ꕫ</w:t>
      </w:r>
      <w:r>
        <w:rPr/>
        <w:t>㬊䑥剞婮猳㐺故婚捇⮣淂竂싂浄扅뽅䩄圪㕬挨䁩歳樬ꥺ㉋㑲晲䷂㫂䤤硠쉮</w:t>
      </w:r>
      <w:r>
        <w:rPr/>
        <w:t>ⲥ</w:t>
      </w:r>
      <w:r>
        <w:rPr/>
        <w:t>扬</w:t>
      </w:r>
      <w:r>
        <w:rPr/>
        <w:t>ꔨ</w:t>
      </w:r>
      <w:r>
        <w:rPr/>
        <w:t>恳</w:t>
      </w:r>
      <w:r>
        <w:rPr/>
        <w:t>ⵂ</w:t>
      </w:r>
      <w:r>
        <w:rPr/>
        <w:t>䬫洹䵺쎻쉎ꥦ⽍䠪㤷䌲摈㡾煊党畣䰪䅌祳⥬츤榩ㄣ䡭⴬쎩槂䡺㉑╡轷쌰伲숷㥢Ⓜ䜨쉎쉴ꅫ䠳涘썘쉃</w:t>
      </w:r>
      <w:r>
        <w:rPr/>
        <w:t>ꕆ</w:t>
      </w:r>
      <w:r>
        <w:rPr/>
        <w:t>徏頰挷䴫潸佮繲</w:t>
      </w:r>
      <w:r>
        <w:rPr/>
        <w:t>ⱶ</w:t>
      </w:r>
      <w:r>
        <w:rPr/>
        <w:t>塢슘浙⽷놘ꍯ싂灈琨灣疮捔楥㶱䉀슩쉊熘㉄摁䭤埂椬싂橋奮旂㭇町瞩へ㭱溵呆</w:t>
      </w:r>
      <w:r>
        <w:rPr/>
        <w:t>ⰲ</w:t>
      </w:r>
      <w:r>
        <w:rPr/>
        <w:t>椨갬䬷支䵩싂幌佞쉍ꄴ싂ꅷ摢⛂櫂瀺憩⪩掩平㛍㢿扔쉧擎埂䁙숸婦听㴻汗焱⧂쉌捉䧎汹牡吭瓂㡁㡯뿂촭쉒뭍ꄪ</w:t>
      </w:r>
      <w:r>
        <w:rPr/>
        <w:t>ⱂ</w:t>
      </w:r>
      <w:r>
        <w:rPr/>
        <w:t>竂轊</w:t>
      </w:r>
      <w:r>
        <w:rPr/>
        <w:t>꧂</w:t>
      </w:r>
      <w:r>
        <w:rPr/>
        <w:t>係</w:t>
      </w:r>
      <w:r>
        <w:rPr/>
        <w:t>⠴</w:t>
      </w:r>
      <w:r>
        <w:rPr/>
        <w:t>숻潥獄塎㥀渥⩸묺䅹갯䘱淍煦伪㬲⤭㩎㩎⹩⾩㕳쉧坥栲偵숪畊瑅⽎畈央㓃琻숻漯䤹䥙뗂㶩摭彀䭃沮⬪숽㑌戩⭅栭晳㩅㍚珂旂㮿숱昹䵓⌺䡁㧂輫㏂轚猰▩颣匹⽐⭟牃ꅖ唽쉏ꌻ㟂땵䥂뿃橍쉉瑥ㅍ뽂㧂佺칮乘㥦玡䁇㑸忂숩㌶挸水拂</w:t>
      </w:r>
      <w:r>
        <w:rPr/>
        <w:t>ꗃ</w:t>
      </w:r>
      <w:r>
        <w:rPr/>
        <w:t>슩ꇂ摺긹潉ꥴ겣쉥奓</w:t>
      </w:r>
      <w:r>
        <w:rPr/>
        <w:t>Ⱪ</w:t>
      </w:r>
      <w:r>
        <w:rPr/>
        <w:t>쉨䣂橸幃挽䭤剖⿂婓啬穎숥䜲⭘숦偱㈳쉣爣捰숲䉨昮㠮䑫⽄䅳淂绂桤쉶喩乵</w:t>
      </w:r>
      <w:r>
        <w:rPr/>
        <w:t>ꕋ</w:t>
      </w:r>
      <w:r>
        <w:rPr/>
        <w:t>㑭睘꺩㋍㘸</w:t>
      </w:r>
      <w:r>
        <w:rPr/>
        <w:t>ꤣ</w:t>
      </w:r>
      <w:r>
        <w:rPr/>
        <w:t>嘳쉘숺ぱ啮⦵汳㫂놱쉌䊩</w:t>
      </w:r>
      <w:r>
        <w:rPr/>
        <w:t>Ⲭ</w:t>
      </w:r>
      <w:r>
        <w:rPr/>
        <w:t>塱仂⽱㉒깯湺㕗싍썯㝡焺습纩♂埂뽤쉄畓全ꥠ煹䅊䎣癪쉦敦漫慃頹轭⭾⩂䫂䷂⎵䑍氽䔬挶쉞䋂쉅咻嚿ꍫ䭁䘹㴹珂ꍡ弫</w:t>
      </w:r>
      <w:r>
        <w:rPr/>
        <w:t>ⶩ</w:t>
      </w:r>
      <w:r>
        <w:rPr/>
        <w:t>쉓汀惍쉂汇㴪㘥牷㥮䅎䍇㕋☵啯颥漺꥞顢⩃娳싃牣䮱碥쉒쵳幖㕧䖻倮䌳惂䬲㑋囂塐䭙稽拎捤캘䩄灗煏쉳眲獱弱㈶숵䕟㉟䘨牆쉲㏂癷쉌㒏쵃숣숪廂⼳劥免奲깦뭺漳䬺ꆿ╄깯潱䬥啦智⪬歲轴懃ꎩ䡩ㅶ숵䘬칦뮩墬剫슻</w:t>
      </w:r>
      <w:r>
        <w:rPr/>
        <w:t>ꥑ</w:t>
      </w:r>
      <w:r>
        <w:rPr/>
        <w:t>䕥⻂湑쉨常컂</w:t>
      </w:r>
      <w:r>
        <w:rPr/>
        <w:t>ꕷ</w:t>
      </w:r>
      <w:r>
        <w:rPr/>
        <w:t>畞䕹쉌朤䀷㴻䇂僂</w:t>
      </w:r>
      <w:r>
        <w:rPr/>
        <w:t>ꕦ</w:t>
      </w:r>
      <w:r>
        <w:rPr/>
        <w:t>땙䌵</w:t>
      </w:r>
      <w:r>
        <w:rPr/>
        <w:t>꥓ꕭ</w:t>
      </w:r>
      <w:r>
        <w:rPr/>
        <w:t>ꌯ昣彏䪿쉩求湞佊숊싍쉮숳⒥ꥶ繐愪削</w:t>
      </w:r>
      <w:r>
        <w:rPr/>
        <w:t>ⲻ</w:t>
      </w:r>
      <w:r>
        <w:rPr/>
        <w:t>㵇㷂坃彾妻녰䱐禩㗂繟晳㥔쉚쵎扅뽟⥐뽌䅱甭숳䟂</w:t>
      </w:r>
      <w:r>
        <w:rPr/>
        <w:t>꧂</w:t>
      </w:r>
      <w:r>
        <w:rPr/>
        <w:t>䴯쉚ꅂ潓梻纣䲩ꍚ㝧쉘獮⩏汄땃⹹潦䥵䭓猳☸╒쵷係깴⮱䕳쉕㥈湴揎㡸㵮噬쉋ꍯ뭒嫂壂⹧묦⎿숹攵쉒䥲ꎥ㈣帽呔㜤㉺䂩礶炬㙉뼤⭁㍦猺啓䍾쉅用噸쉂䀭쉕숲슥⩑轩ꇂ䀴▻녔媘㈪</w:t>
      </w:r>
      <w:r>
        <w:rPr/>
        <w:t>ꦘ</w:t>
      </w:r>
      <w:r>
        <w:rPr/>
        <w:t>捃쉆쵏灂䁎녥䅌懂䎏깨춿⥠쉂皱晠扦싂䕺㍰</w:t>
      </w:r>
      <w:r>
        <w:rPr/>
        <w:t>ⱇ</w:t>
      </w:r>
      <w:r>
        <w:rPr/>
        <w:t>䈪싂畟슣ꍋ㌸ꌴ䎻琴⨮㔨䥾슩掣輬唬☯娹⍱뭇䝊쉴類⺵漽뭍숪䱢坹쉋쉤梩儩㚵瘭촷礦숩漶꥞撱䀳䱭呢쉴ꥡ玱㡗祃싃灹㐮呸卩剅⽡⭟쌭㫂䩴㵉</w:t>
      </w:r>
      <w:r>
        <w:rPr/>
        <w:t>⡆</w:t>
      </w:r>
      <w:r>
        <w:rPr/>
        <w:t>洶</w:t>
      </w:r>
      <w:r>
        <w:rPr/>
        <w:t>ꕌ</w:t>
      </w:r>
      <w:r>
        <w:rPr/>
        <w:t>塭烂䆿塴␶捃⬻⩩⩧⫎㈷뾥쉅㡹㝙㯍쎻噏䆮奵睺僂䭪쉂ꌭ㌬ꌪ쉢碘㓂刭湏䙹ꍶ숶欶㝾愮⬸瑯獹☵㭰檿⨥╥䙲瀱䱀刽颥傩䱶㝆</w:t>
      </w:r>
      <w:r>
        <w:rPr/>
        <w:t>⠶</w:t>
      </w:r>
      <w:r>
        <w:rPr/>
        <w:t>뼲䙹⽆乗塭婓楗╥㌽䫂灊瑱⍤䞮걏묯䡹䟂挪捺㔬䮬␻㑍⽺쉲乃攮䡘㐷轣⥟迂䉖슡딹▵</w:t>
      </w:r>
      <w:r>
        <w:rPr/>
        <w:t>ⵋ</w:t>
      </w:r>
      <w:r>
        <w:rPr/>
        <w:t>싂噱沩幾⑮슩䱄㝢썞슮쉩甹潉憮숪顬䰭硕놏爱䰵숩㓂儱䉄䞡칢☺㭦穠澘䉷欣㩫ꏂ吱秂䯂묩抱彌㡖愻⨰숲嫂⪡䍖堵凂牾煱単摉숸洬䮮㝹湯㥑쉃瀹䍖쉺熣⪱䡩恍뽓伶縣슩橁숪瀭⭃␣♋걷圥奶轞㕏儬쌷繗썶ㅍ祮楸</w:t>
      </w:r>
      <w:r>
        <w:rPr/>
        <w:t>ꔮ</w:t>
      </w:r>
      <w:r>
        <w:rPr/>
        <w:t>䝇㡫佟午留숹㯂桷싂䰵⼱兪</w:t>
      </w:r>
      <w:r>
        <w:rPr/>
        <w:t>ⵋ</w:t>
      </w:r>
      <w:r>
        <w:rPr/>
        <w:t>갳</w:t>
      </w:r>
      <w:r>
        <w:rPr/>
        <w:t>ꥊ</w:t>
      </w:r>
      <w:r>
        <w:rPr/>
        <w:t>珂㐸숥걋欮㵍⭑瑍䩗䶡⿂䱁㩆⩍勍⵩⹉槂쉈撿㐶걺䥫땫⑕숦穵ꄶ꺡慗⥸긥ꏂꍁ橆〦걘䱭싂⩌煹</w:t>
      </w:r>
      <w:r>
        <w:rPr/>
        <w:t>Ᵽ</w:t>
      </w:r>
      <w:r>
        <w:rPr/>
        <w:t>佴浯쉢曃求滂ꄶ䵰䑖싃电ぁ儸嚵췂㥣</w:t>
      </w:r>
      <w:r>
        <w:rPr/>
        <w:t>⣂</w:t>
      </w:r>
      <w:r>
        <w:rPr/>
        <w:t>䛂湁輰啙㌽㑈ㄣ矂㕹⥧┭侩썮뾮䢩䩧㋂硴╖恤䥡ㄲ칋嗂숬䨶橋䉊㝁쉓憡</w:t>
      </w:r>
      <w:r>
        <w:rPr/>
        <w:t>ⱋ</w:t>
      </w:r>
      <w:r>
        <w:rPr/>
        <w:t>ꆥ橅繰⬳憱廃䥌쉆㤻朸⬤䩈䈩浵䑳奟奨㐤頬䘳汤歡땦䭓乒搰⭳挊汯㈪ꥥ浨㙳녮噑橂숱㯂</w:t>
      </w:r>
      <w:r>
        <w:rPr/>
        <w:t>ꕳ</w:t>
      </w:r>
      <w:r>
        <w:rPr/>
        <w:t>䎮ꅗ䕖䈶㑀⩰</w:t>
      </w:r>
      <w:r>
        <w:rPr/>
        <w:t>ⴻ</w:t>
      </w:r>
      <w:r>
        <w:rPr/>
        <w:t>砭㡤싎瘪⭭癭浗㥦숽瓂쉚怹䁗呺橮쉾偁떿녆兗廂쉞㨹碮楀싂싎楀枬穇㍑숩煄吴츳</w:t>
      </w:r>
      <w:r>
        <w:rPr/>
        <w:t>ⱇ</w:t>
      </w:r>
      <w:r>
        <w:rPr/>
        <w:t>ꥄ</w:t>
      </w:r>
      <w:r>
        <w:rPr/>
        <w:t>啋癔汳剏欦뭖ꥰ숲뗂긶䩋⹩㟂</w:t>
      </w:r>
      <w:r>
        <w:rPr/>
        <w:t>ꥏⶱ</w:t>
      </w:r>
      <w:r>
        <w:rPr/>
        <w:t>判熿瑱ㅕガ䡠窱げ慄㩧杂⩷⫂묳喵</w:t>
      </w:r>
      <w:r>
        <w:rPr/>
        <w:t>Ⱬ</w:t>
      </w:r>
      <w:r>
        <w:rPr/>
        <w:t>쉴戦㞿桥恑◂㝳䓂电竍⪬搳䭥㵖ꍙ怺泂搷ㅟ䥏湑뭨砰뼽⪻彩㡃싂捌⹀㕘燂䘮ㅹ繫䀽呪䙎䧂뭯奙숩쉹⩞⽀共⥘㔶䩈㝕䤯䝲搦焮湌㨷㙰嚮⺣땙嘹顗걋춥穙䁾轾硴⨯⍓갴썶</w:t>
      </w:r>
      <w:r>
        <w:rPr/>
        <w:t>ꖵ</w:t>
      </w:r>
      <w:r>
        <w:rPr/>
        <w:t>嚵䅆䔪䤵⼻䥷⫎뭏숲⬫䉵♎獁</w:t>
      </w:r>
      <w:r>
        <w:rPr/>
        <w:t>ꤲ</w:t>
      </w:r>
      <w:r>
        <w:rPr/>
        <w:t>娬剹瑘</w:t>
      </w:r>
      <w:r>
        <w:rPr/>
        <w:t>ꔦ⩟</w:t>
      </w:r>
      <w:r>
        <w:rPr/>
        <w:t>睬潉廂⽟硙縸歚䂻ꍯ䍄怴倭䅲쉟깵숶䩎顡㪱䍂吲⌤㵑嫂稸沮⹭㦱䬴㕷䩱䑧偕慦穓䡂强顶䙖쉨숪敉쵖䴱畘碱夭僂㠯쉚恥䭬廂嗂兘㕢㕵⹙ば湙扪䡚㉟玮칑彣昪戲厡깢礽䮣䍤柂练땩碘攽揂歃ㅚ╙啵祓彴숦깙</w:t>
      </w:r>
      <w:r>
        <w:rPr/>
        <w:t>ꦥ</w:t>
      </w:r>
      <w:r>
        <w:rPr/>
        <w:t>㣂儮쉄습殣懂䁒</w:t>
      </w:r>
      <w:r>
        <w:rPr/>
        <w:t>⡾</w:t>
      </w:r>
      <w:r>
        <w:rPr/>
        <w:t>瑳㪥걦䣂</w:t>
      </w:r>
      <w:r>
        <w:rPr/>
        <w:t>⡰</w:t>
      </w:r>
      <w:r>
        <w:rPr/>
        <w:t>䪏쉑쉧焪绂䡞䕙⍠柂쉩㕳喣婫漪哂䵔쉅沱껂싃김数偡쉦따䷂瑫悩⥃땱呆呉⌥㏂</w:t>
      </w:r>
      <w:r>
        <w:rPr/>
        <w:t>⡳⡔</w:t>
      </w:r>
      <w:r>
        <w:rPr/>
        <w:t>啎䭭柂쉰娶쉚渻繵썗뭠嗂嚣坍捒땖㭃쉱숮㬴判攬栥녪뭾䡮숽亥楅ㆿ伪㇂ひ祘侬癯숪쉤婫꥔걆浢쵰㔺协䔸掿汍䑙䊻싂珂牉呟仂祍䍲ヂㄨꅯ〭桅㴤夣䋂勂䰻䅅⩑</w:t>
      </w:r>
      <w:r>
        <w:rPr/>
        <w:t>ꖬ</w:t>
      </w:r>
      <w:r>
        <w:rPr/>
        <w:t>곂⾮噪갶㑾⩴숦离碵頪沩⛂⩷㥙쉊兂湖쉌䪏</w:t>
      </w:r>
      <w:r>
        <w:rPr/>
        <w:t>ꕾ</w:t>
      </w:r>
      <w:r>
        <w:rPr/>
        <w:t>套㬮硒䈸㥍ꥦ䟂焵췃繭柂䡗쉈儥畢㥣顳</w:t>
      </w:r>
      <w:r>
        <w:rPr/>
        <w:t>⢣</w:t>
      </w:r>
      <w:r>
        <w:rPr/>
        <w:t>礤灰䭡</w:t>
      </w:r>
      <w:r>
        <w:rPr/>
        <w:t>Ɑ⍚</w:t>
      </w:r>
      <w:r>
        <w:rPr/>
        <w:t>噱碏抩䁗쉳穸㐸亩숱夭睖㑑걯幂䪱숸</w:t>
      </w:r>
      <w:r>
        <w:rPr/>
        <w:t>ⲡ⩮</w:t>
      </w:r>
      <w:r>
        <w:rPr/>
        <w:t>橐㴮㐲晬硔㷂ꅰꌰ桤⮥㴩渱㵺䙩춻琵䄺礲갯椸伴婬氭䍾㑸</w:t>
      </w:r>
      <w:r>
        <w:rPr/>
        <w:t>ꔵ</w:t>
      </w:r>
      <w:r>
        <w:rPr/>
        <w:t>獠쉊㍖ꍌ縦</w:t>
      </w:r>
      <w:r>
        <w:rPr/>
        <w:t>ⵚ</w:t>
      </w:r>
      <w:r>
        <w:rPr/>
        <w:t>摡吹磎쉃촸䅴䩯⌥쉣戱깳婡⼷뽙獞匫椱쉴⭤檣曂썑䡐⦩瀴䬵깅檿㕓䍖䔦帪㑣焽漊ꄽ</w:t>
      </w:r>
      <w:r>
        <w:rPr/>
        <w:t>ꤤ</w:t>
      </w:r>
      <w:r>
        <w:rPr/>
        <w:t>樲掘슱怪浱燂䘯뇂䙧ꄭ坐╾䎥熡榻敖稶斩轏朱顯</w:t>
      </w:r>
      <w:r>
        <w:rPr/>
        <w:t>ꦏꕫ</w:t>
      </w:r>
      <w:r>
        <w:rPr/>
        <w:t>⿍녣䬷⹅乃献䝅媿</w:t>
      </w:r>
      <w:r>
        <w:rPr/>
        <w:t>Ⱨ</w:t>
      </w:r>
      <w:r>
        <w:rPr/>
        <w:t>쵺뭡썟䫂ꌦ奅숹低㕈朶㣂</w:t>
      </w:r>
      <w:r>
        <w:rPr/>
        <w:t>ꕵ</w:t>
      </w:r>
      <w:r>
        <w:rPr/>
        <w:t>磂싂匣场쉦㑰</w:t>
      </w:r>
      <w:r>
        <w:rPr/>
        <w:t>ⱥ</w:t>
      </w:r>
      <w:r>
        <w:rPr/>
        <w:t>㐬歬䩅塳</w:t>
      </w:r>
      <w:r>
        <w:rPr/>
        <w:t>ꔦ꧃</w:t>
      </w:r>
      <w:r>
        <w:rPr/>
        <w:t>싂㑲ꇂ楟☬䙎繱▘滂䭟典佈㐯㎡輪䋂⸽顤琬獢㴬슱橁協灸╮쉭撮浌쉡䆬쉈땊䴭䴮⒬扮칬</w:t>
      </w:r>
      <w:r>
        <w:rPr/>
        <w:t>ꖮ</w:t>
      </w:r>
      <w:r>
        <w:rPr/>
        <w:t>慶⧂싂䅔㜭깇ꥧ⼶〈⭒焺ꍋ璮旂測昹슱戲穇뭁穚橕녦摩⽔䱧䌬컂쏂ㅦ桑曂戤挤䱵恢숲⨰呑싂䭘</w:t>
      </w:r>
      <w:r>
        <w:rPr/>
        <w:t>ꤣ</w:t>
      </w:r>
      <w:r>
        <w:rPr/>
        <w:t>柂夰㭚⭁婐숭䬰㍚⼷♷䌯煮숲⨪긳㥹딪栤桀숳㚬㇂뿃杤汒䚻帳㠩쉰캩愯⭐佀戳濂㢬ꥧ塄昮슏㔸䃂乖</w:t>
      </w:r>
      <w:r>
        <w:rPr/>
        <w:t>⡧</w:t>
      </w:r>
      <w:r>
        <w:rPr/>
        <w:t>䑞恀㴲種眻浑个痂</w:t>
      </w:r>
      <w:r>
        <w:rPr/>
        <w:t>ꦻ</w:t>
      </w:r>
      <w:r>
        <w:rPr/>
        <w:t>䓂濂䅁㌣㩧</w:t>
      </w:r>
      <w:r>
        <w:rPr/>
        <w:t>ⱺ</w:t>
      </w:r>
      <w:r>
        <w:rPr/>
        <w:t>摓溬䵐</w:t>
      </w:r>
      <w:r>
        <w:rPr/>
        <w:t>ꕱ꥓</w:t>
      </w:r>
      <w:r>
        <w:rPr/>
        <w:t>䡆噲廂㦘⑲縲⯂牙牏ざ놻偠囂⪵</w:t>
      </w:r>
      <w:r>
        <w:rPr/>
        <w:t>ꕲ</w:t>
      </w:r>
      <w:r>
        <w:rPr/>
        <w:t>儴婎⩾毂㔰⩦憵습唺促椶楘䭾걔楈嘶弰礭刯뽳쉳傥䚩䲩썯묨䖏⭵㐤共祖⸸䨣䈺沬䂩嗃稩桇偭⨵⎮⬸쉳숪䨳挱숱㠷</w:t>
      </w:r>
      <w:r>
        <w:rPr/>
        <w:t>ꕒ</w:t>
      </w:r>
      <w:r>
        <w:rPr/>
        <w:t>弨摖汴晵匫넻묹凎砦뗎⩖䝶쉭넬슩䜺䡋ヂ乢吷⍠剋碻쉙匨䷎た煰숸㍆穾敭╱⩠桧깆㙷爰썖礵睈ꅃ㩡쉧瑢䅨祚䄴娥墩㦥晩繁</w:t>
      </w:r>
      <w:r>
        <w:rPr/>
        <w:t>ⶏ</w:t>
      </w:r>
      <w:r>
        <w:rPr/>
        <w:t>种㨮㯂㕾坹쉢祦瘲</w:t>
      </w:r>
      <w:r>
        <w:rPr/>
        <w:t>ꔮ</w:t>
      </w:r>
      <w:r>
        <w:rPr/>
        <w:t>凍礶婖⨵晁暻悩쉮扖奄쉗瑖卋晌썉</w:t>
      </w:r>
      <w:r>
        <w:rPr/>
        <w:t>⣂</w:t>
      </w:r>
      <w:r>
        <w:rPr/>
        <w:t>㡨ꄷ㥷䥂⩐奥晘剐桙</w:t>
      </w:r>
      <w:r>
        <w:rPr/>
        <w:t>⢏</w:t>
      </w:r>
      <w:r>
        <w:rPr/>
        <w:t>⻃䔸纥楂顇啎睸䕾♌墡灢㞣匬숪係瑀䙲꥙㩫쌰╊ヂ凂檮쉹</w:t>
      </w:r>
      <w:r>
        <w:rPr/>
        <w:t>⡪</w:t>
      </w:r>
      <w:r>
        <w:rPr/>
        <w:t>樹䒣⫂䣂걺㄰ㄯ쉫楣牠䱸䭖剅㑠䩦堵湔摀え呎棂恢⨻캿㟎⽲㥇⍄칵娽竍䪘䉙㜲挱橌春偡塥숥灸⌬壍瑭⑹䏎써ꍂ⩇㐫惂摐㚩⤱繐慏灦숤⭃湅</w:t>
      </w:r>
      <w:r>
        <w:rPr/>
        <w:t>ꔺ</w:t>
      </w:r>
      <w:r>
        <w:rPr/>
        <w:t>撩入㣂╪쉬彏숮浣佲坲破撘⭉⨺勃楈⩮牋倷慲ꄴ㝏䪡</w:t>
      </w:r>
      <w:r>
        <w:rPr/>
        <w:t>Ⳃ</w:t>
      </w:r>
      <w:r>
        <w:rPr/>
        <w:t>쌷嗂瀣뭓噸⍏쉡갯쉰⼫䉋佷숣煑⽆쉓숨瘦摩桤㞥싂㥥쉡뿂쌭段ㆮ穆㩬쉇䜵制싂啋Ⓕ湐쉟䉱㗂溿쉩⬊欪䕐獶습쉮㕈便䥖媏⻂塀圱㵐縳墘惍⽒輬⩸㖣</w:t>
      </w:r>
      <w:r>
        <w:rPr/>
        <w:t>⠪⥔</w:t>
      </w:r>
      <w:r>
        <w:rPr/>
        <w:t>㉠䱤疩歯㙾場唳넳竂縭㵸㤪乃숫뽑䘦顉쉾⵶漪숥㭀꧎徱㙮桪㊏沬䎩幞⿍磂䙊呯</w:t>
      </w:r>
      <w:r>
        <w:rPr/>
        <w:t>ꤥ</w:t>
      </w:r>
      <w:r>
        <w:rPr/>
        <w:t>㘻呋䩗城䍄塧愣瑾兓㚱슣ꅑ깎쉷厩쉆⥥㦬ꥬ恃㤬潍㥪媱繋䑴拂묩䫂乆塂先⛂칥칮恫輭㉎쉬⍪ㅖ浂쉭娯䙧ぱ⍩싎쉥熻捗牢两䍨쵺撿晵睔ꄱ</w:t>
      </w:r>
      <w:r>
        <w:rPr/>
        <w:t>⠥</w:t>
      </w:r>
      <w:r>
        <w:rPr/>
        <w:t>㷂㑕呹깡⼷桠佟⨬弽쉟癔䴭ㄴ涩뽫꥔偒긻㑒槂窻놥頳欹㧂䕀䍢⭺桨ꆩ楂䐪潆獥敫㬮畕㵊恁♉硆祫ㅾ슩幮쉾♣㈦晖㍺싂〬䉮磂</w:t>
      </w:r>
      <w:r>
        <w:rPr/>
        <w:t>⡸</w:t>
      </w:r>
      <w:r>
        <w:rPr/>
        <w:t>㩊珂慉䆮乾␲㥬쉖乧浬惂参㉌䝾䘰票</w:t>
      </w:r>
      <w:r>
        <w:rPr/>
        <w:t>ⱇ</w:t>
      </w:r>
      <w:r>
        <w:rPr/>
        <w:t>ꕭ</w:t>
      </w:r>
      <w:r>
        <w:rPr/>
        <w:t>柂㉯⩈㬫㖩숶㉭䑎瘰晘쉳悵倮⩹圹䬴┤⸮畂䆏쉖执곂歟䂮㕈敦쉙㦥彨뮵圳夵㥣䉁顪䜪⭟깲搹坣獾슻䲵㉋숴瀶慅</w:t>
      </w:r>
      <w:r>
        <w:rPr/>
        <w:t>꧂</w:t>
      </w:r>
      <w:r>
        <w:rPr/>
        <w:t>楈㠤䁺㭁睨곂睾卥轭㕍Ⓜ桗㔤歗㉧䑲䉅ㆩ깇栰쉷싂椣</w:t>
      </w:r>
      <w:r>
        <w:rPr/>
        <w:t>ꤹꕋ</w:t>
      </w:r>
      <w:r>
        <w:rPr/>
        <w:t>刦睡癔뼣稬乁䴮㤪挤炱䅤㍤쉡슡䭊䵭挽ꅮ摠ꥰ潩版㝑䕌愳뭏匤츦䉤眷넦畈均䋂쉴㑭爵礽⌭촫剤㟃䜤㝇攲ꥧ坎㎬啾ꅒ뗂副䝡楏뿂㑯㬰塥䰷夥䷂㇂쉓ꥵ쵷䱁㬫瘻쉄支䅢쎱䩳䉱</w:t>
      </w:r>
      <w:r>
        <w:rPr/>
        <w:t>ꕶ</w:t>
      </w:r>
      <w:r>
        <w:rPr/>
        <w:t>쵍꥚싂劮㕫슘⽢</w:t>
      </w:r>
      <w:r>
        <w:rPr/>
        <w:t>ꤥ</w:t>
      </w:r>
      <w:r>
        <w:rPr/>
        <w:t>땉갽</w:t>
      </w:r>
      <w:r>
        <w:rPr/>
        <w:t>ꥇ</w:t>
      </w:r>
      <w:r>
        <w:rPr/>
        <w:t>獞灴⽎塀硵⽬砲숳殮飂</w:t>
      </w:r>
      <w:r>
        <w:rPr/>
        <w:t>ⱙ</w:t>
      </w:r>
      <w:r>
        <w:rPr/>
        <w:t>ꤩ</w:t>
      </w:r>
      <w:r>
        <w:rPr/>
        <w:t>䵮겏祏㢱灋㯎ㄳ朹恶쌽䘣潉牄䰶攦冬ꍹ漣畹癘垬硥㚮▬㐪婎</w:t>
      </w:r>
      <w:r>
        <w:rPr/>
        <w:t>ꦻ</w:t>
      </w:r>
      <w:r>
        <w:rPr/>
        <w:t>쉳쵷넱啀弭禮ꍷ</w:t>
      </w:r>
      <w:r>
        <w:rPr/>
        <w:t>ꦿ</w:t>
      </w:r>
      <w:r>
        <w:rPr/>
        <w:t>치겮</w:t>
      </w:r>
      <w:r>
        <w:rPr/>
        <w:t>ꦻ</w:t>
      </w:r>
      <w:r>
        <w:rPr/>
        <w:t>숪公쉊䀷枩櫃쉣⭞个拂潩숦彎迍祀쵈䱾</w:t>
      </w:r>
      <w:r>
        <w:rPr/>
        <w:t>ꔣ</w:t>
      </w:r>
      <w:r>
        <w:rPr/>
        <w:t>坆㷂쉈湎㟃㣂䀬뽷碩癳㡖挦呵な浈⌲剫碥싂숭⺱用</w:t>
      </w:r>
      <w:r>
        <w:rPr/>
        <w:t>ⵀ</w:t>
      </w:r>
      <w:r>
        <w:rPr/>
        <w:t>扇慱ㆻ习摒⍟ꇂ䅑㡏쵂ꍹ汭쉑㭦쉴棃⿎愻浙ꍌ䭔瑾⨸뭠矂넦䟂瑀㌵帪嗂쉓숲쉨归</w:t>
      </w:r>
      <w:r>
        <w:rPr/>
        <w:t>ꕸ</w:t>
      </w:r>
      <w:r>
        <w:rPr/>
        <w:t>ⰲ</w:t>
      </w:r>
      <w:r>
        <w:rPr/>
        <w:t>睬뼲싂縸㉑嘨否睧願ㅵ坶깩슩촴䠦婰頹窬ヂ䏂焵㌫當縯乬⺩칆氨䐫歎婺坯楖䄊㋂䰨惂瑋楀䍡쉳⯂掵樶䒵攦璩</w:t>
      </w:r>
      <w:r>
        <w:rPr/>
        <w:t>ⳃ</w:t>
      </w:r>
      <w:r>
        <w:rPr/>
        <w:t>䭎幷쉕昴㫂硦⹐ꍴ呮㶩窬顊礴ꅈ嗂飂䕣㡍晲썳䉏剺墮</w:t>
      </w:r>
      <w:r>
        <w:rPr/>
        <w:t>⡆⨦</w:t>
      </w:r>
      <w:r>
        <w:rPr/>
        <w:t>깯秂㨮</w:t>
      </w:r>
      <w:r>
        <w:rPr/>
        <w:t>⡌</w:t>
      </w:r>
      <w:r>
        <w:rPr/>
        <w:t>㨽곂睞</w:t>
      </w:r>
      <w:r>
        <w:rPr/>
        <w:t>ꔮ⸦▣</w:t>
      </w:r>
      <w:r>
        <w:rPr/>
        <w:t>꺬㩰䂩䱐穈樰绂圸祚숪⬳撥琣⹬⛂坢㍞䵆䲬抿㩔캩쉗䡗伹矂慺盂顉㡢</w:t>
      </w:r>
      <w:r>
        <w:rPr/>
        <w:t>ⰺ</w:t>
      </w:r>
      <w:r>
        <w:rPr/>
        <w:t>獣㬯㜵묽㑐穖칭⑮䍎칑楆坦坸썋猲쎩뽥䭤彃♖㴮潳瀳睵圲框卆轇䥨䎮嚮</w:t>
      </w:r>
      <w:r>
        <w:rPr/>
        <w:t>⠪</w:t>
      </w:r>
      <w:r>
        <w:rPr/>
        <w:t>瑵䝮池⑮弴㟍걋斥땓쉄塪캣⬤柂㝢⯃扈凂⨫稷眨㭶晈숭痃捂杉䥗ㆵ䉐</w:t>
      </w:r>
      <w:r>
        <w:rPr/>
        <w:t>ꕅ⍉</w:t>
      </w:r>
      <w:r>
        <w:rPr/>
        <w:t>焪␺ぴ䜦揂頣</w:t>
      </w:r>
      <w:r>
        <w:rPr/>
        <w:t>Ⲙ</w:t>
      </w:r>
      <w:r>
        <w:rPr/>
        <w:t>㴮獁쉊搭睺칹歞䵟싂딷㞩㋂떿䚿欨쉂漶ꥤ⦏奒ꥣ㕃偟㧂祊祅숨</w:t>
      </w:r>
      <w:r>
        <w:rPr/>
        <w:t>ꥂ</w:t>
      </w:r>
      <w:r>
        <w:rPr/>
        <w:t>녙⬱䪥ㅷ</w:t>
      </w:r>
      <w:r>
        <w:rPr/>
        <w:t>ꤥ</w:t>
      </w:r>
      <w:r>
        <w:rPr/>
        <w:t>佀쵳뽃䖮戣⩥嘫</w:t>
      </w:r>
      <w:r>
        <w:rPr/>
        <w:t>ⵌ</w:t>
      </w:r>
      <w:r>
        <w:rPr/>
        <w:t>䓃摴㘥昳츬땠㣂⵩숸㑉㝪磂磂⍳顠</w:t>
      </w:r>
      <w:r>
        <w:rPr/>
        <w:t>⡠</w:t>
      </w:r>
      <w:r>
        <w:rPr/>
        <w:t>潄㌷吰䑬佴㡞䤨杮ㅴ㓍싂뮵楬奥숻朥祘偆긦婦뾵㦥䙋㩔愺幱卟煪擂⩸懂</w:t>
      </w:r>
      <w:r>
        <w:rPr/>
        <w:t>⡷</w:t>
      </w:r>
      <w:r>
        <w:rPr/>
        <w:t>㚘뼴⥰ꅯ숽⎿䥏慪⤩从㮏㭌庱쉡搱뽯狂䡅㕈</w:t>
      </w:r>
      <w:r>
        <w:rPr/>
        <w:t>ⱱ</w:t>
      </w:r>
      <w:r>
        <w:rPr/>
        <w:t>媿硥땸畟䖿桪杢긪朲穢⫂⸪㦩祩槂ꍖ涥</w:t>
      </w:r>
      <w:r>
        <w:rPr/>
        <w:t>⡧</w:t>
      </w:r>
      <w:r>
        <w:rPr/>
        <w:t>㵮界숺걂搥칖䋂末╗䙕兪㢏</w:t>
      </w:r>
      <w:r>
        <w:rPr/>
        <w:t>ⱹ</w:t>
      </w:r>
      <w:r>
        <w:rPr/>
        <w:t>䐭㧂泃㈹听䁊唴쉉撘</w:t>
      </w:r>
      <w:r>
        <w:rPr/>
        <w:t>ⷎ</w:t>
      </w:r>
      <w:r>
        <w:rPr/>
        <w:t>祗㧎⧃㉴婢䁡囂⧂䳂땊檘䡳㟂剩⭵焪⩴쉒㉡奺䈶杚濂喥歸係祀晰晒係숱瘷♪⯂쉗</w:t>
      </w:r>
      <w:r>
        <w:rPr/>
        <w:t>ⱉ</w:t>
      </w:r>
      <w:r>
        <w:rPr/>
        <w:t>⾘幐䬥ꥤ獍⵨숨숩ꆻ奰쉤执颻樰楓ꥩ䙪勍䉰繄汔磂杦幆깱渴槂☬㠴獶䭚䔽㓂㫂睙㭆캡㉵</w:t>
      </w:r>
      <w:r>
        <w:rPr/>
        <w:t>ꕳ</w:t>
      </w:r>
      <w:r>
        <w:rPr/>
        <w:t>썖捍梵칺䃂朥칏㫂熘媱⫂갹⤴ケ䡙㜴碘窩ㄣ㜭⍕䵊⍮쉡</w:t>
      </w:r>
      <w:r>
        <w:rPr/>
        <w:t>ꤦ</w:t>
      </w:r>
      <w:r>
        <w:rPr/>
        <w:t>ⱊ</w:t>
      </w:r>
      <w:r>
        <w:rPr/>
        <w:t>칏绂</w:t>
      </w:r>
      <w:r>
        <w:rPr/>
        <w:t>⡎</w:t>
      </w:r>
      <w:r>
        <w:rPr/>
        <w:t>䥊쉟柂楀⪩伳⦱㭈㬱㔳听䄻䩺幮猰呥䩺乒</w:t>
      </w:r>
      <w:r>
        <w:rPr/>
        <w:t>⡬</w:t>
      </w:r>
      <w:r>
        <w:rPr/>
        <w:t>獠佥땐䭭걣▥䙕▘䥗㌦녡澘漬츽䀦炘偙췂슩쉁练縻溘</w:t>
      </w:r>
      <w:r>
        <w:rPr/>
        <w:t>꧂</w:t>
      </w:r>
      <w:r>
        <w:rPr/>
        <w:t>⿂쉖奎뭊䭡汫ㅧꥰ䠩吪歩愣条壃</w:t>
      </w:r>
      <w:r>
        <w:rPr/>
        <w:t>Ⳏ</w:t>
      </w:r>
      <w:r>
        <w:rPr/>
        <w:t>숲⑅</w:t>
      </w:r>
      <w:r>
        <w:rPr/>
        <w:t>ⱉ</w:t>
      </w:r>
      <w:r>
        <w:rPr/>
        <w:t>捧㴮쉅䜲⹅㵳硯摲㙳뾮煕⼣</w:t>
      </w:r>
      <w:r>
        <w:rPr/>
        <w:t>ⰲ</w:t>
      </w:r>
      <w:r>
        <w:rPr/>
        <w:t>佮桶쉥뼺⽷啐塰숪纏祸촺㜭싍뼯⫎䍚奶䩘皥떬湶顙</w:t>
      </w:r>
      <w:r>
        <w:rPr/>
        <w:t>⢘⠰▬</w:t>
      </w:r>
      <w:r>
        <w:rPr/>
        <w:t>䴸狍桙䩖䷃</w:t>
      </w:r>
      <w:r>
        <w:rPr/>
        <w:t>ꕍ꥕</w:t>
      </w:r>
      <w:r>
        <w:rPr/>
        <w:t>挊瘶㡭猻쉦磂擃曂牬獯㉹㭇믂⦵噆䀥깥䊩碮땣墡숦䐪꥖ꅤ⹥瀤뗃슡䅡</w:t>
      </w:r>
      <w:r>
        <w:rPr/>
        <w:t>⢣</w:t>
      </w:r>
      <w:r>
        <w:rPr/>
        <w:t>晅柂猩溩뿂匯堥佸䱣⼫堨欭倵䵸⒱</w:t>
      </w:r>
      <w:r>
        <w:rPr/>
        <w:t>ⷂ⑯</w:t>
      </w:r>
      <w:r>
        <w:rPr/>
        <w:t>劣ㄫ⩅厏秂顉䅐摄縮㕱쉀┻촶塄쌣旂㒱婺㌶</w:t>
      </w:r>
      <w:r>
        <w:rPr/>
        <w:t>ꔷ</w:t>
      </w:r>
      <w:r>
        <w:rPr/>
        <w:t>瑶㮩묽慯쉃뭕繱⭞땋枘晹숩留숩珎迂掩쉐毂⏂〳獔</w:t>
      </w:r>
      <w:r>
        <w:rPr/>
        <w:t>ꕚ</w:t>
      </w:r>
      <w:r>
        <w:rPr/>
        <w:t>ヂ⨤畟勂⥨徿</w:t>
      </w:r>
      <w:r>
        <w:rPr/>
        <w:t>ꥈ</w:t>
      </w:r>
      <w:r>
        <w:rPr/>
        <w:t>䩧嘴堪揂⍡佞檏顟支焮⭔⨪⍉爲㡉が䇂쉂⺩㥱さ䡃⤬乶䓂狂慄䅮圬㉒䭙硵婕⪏帯湒䁖㡣灤㉥䨹徥⭡绂玡</w:t>
      </w:r>
      <w:r>
        <w:rPr/>
        <w:t>⡨</w:t>
      </w:r>
      <w:r>
        <w:rPr/>
        <w:t>灦睄塨슿咘땷ꥨ䀫쉀婠噗쉰撻䱥⍤</w:t>
      </w:r>
      <w:r>
        <w:rPr/>
        <w:t>⡓</w:t>
      </w:r>
      <w:r>
        <w:rPr/>
        <w:t>浞畠쌦㭢迂晩습쉎㑘⨻ꇂ挣㢻坥㴸썓╫揂ㄦ䭤墩挨䤹䜯桮</w:t>
      </w:r>
      <w:r>
        <w:rPr/>
        <w:t>⣂</w:t>
      </w:r>
      <w:r>
        <w:rPr/>
        <w:t>㤽㖩彲</w:t>
      </w:r>
      <w:r>
        <w:rPr/>
        <w:t>ꤱ</w:t>
      </w:r>
      <w:r>
        <w:rPr/>
        <w:t>쉧쎩剙䩵瓂긴㝫偢䖿䁬暩䏎㩹꥕⹟⑘녊灎䭱䩎쉒䳂쉥☺㑄慥㬥쉊橙濂♦烂뮩쌩獡攦晶⩳洩潤縫</w:t>
      </w:r>
      <w:r>
        <w:rPr/>
        <w:t>ꦣ</w:t>
      </w:r>
      <w:r>
        <w:rPr/>
        <w:t>쉰䜸</w:t>
      </w:r>
      <w:r>
        <w:rPr/>
        <w:t>ⱺ⥠</w:t>
      </w:r>
      <w:r>
        <w:rPr/>
        <w:t>㠬梩┪㯎栻垡疩䎡⭷䳃⨴娩獕숶乡呈</w:t>
      </w:r>
      <w:r>
        <w:rPr/>
        <w:t>Ⱝ</w:t>
      </w:r>
      <w:r>
        <w:rPr/>
        <w:t>갰⫍䌥</w:t>
      </w:r>
      <w:r>
        <w:rPr/>
        <w:t>ꥊ</w:t>
      </w:r>
      <w:r>
        <w:rPr/>
        <w:t>쌮圹䴦䤸穟쉤係姍䍌</w:t>
      </w:r>
      <w:r>
        <w:rPr/>
        <w:t>꧍</w:t>
      </w:r>
      <w:r>
        <w:rPr/>
        <w:t>渨쉢僂쉃漰䮣漪㷂啸戵뽍갹⤬䉋ꏂ䅒</w:t>
      </w:r>
      <w:r>
        <w:rPr/>
        <w:t>Ȿ</w:t>
      </w:r>
      <w:r>
        <w:rPr/>
        <w:t>亥䃂쉩啎撱䱈</w:t>
      </w:r>
      <w:r>
        <w:rPr/>
        <w:t>ⵒ</w:t>
      </w:r>
      <w:r>
        <w:rPr/>
        <w:t>ꥴ⩐輮味㍙炩㡕ꥢ淂䯎䉏⑱㭟顨㫂㧎뗂慔쉁确䯂쵦姂숥㋂浧갬瘮䅍ㄫ⹔唺숫⬷偞뇂灸긽楩숪䴭⸴䯂椯慩</w:t>
      </w:r>
      <w:r>
        <w:rPr/>
        <w:t>ꥐ</w:t>
      </w:r>
      <w:r>
        <w:rPr/>
        <w:t>䯂䕘䡆牁쉥⨤⑉輬㋂⩷㡚</w:t>
      </w:r>
      <w:r>
        <w:rPr/>
        <w:t>ꦵ</w:t>
      </w:r>
      <w:r>
        <w:rPr/>
        <w:t>췂⸮슏画頵楩恧갪捤㝤㉺칧嘱竂惂㙸䷂⺣⬷䍪䵮</w:t>
      </w:r>
      <w:r>
        <w:rPr/>
        <w:t>ⶩ</w:t>
      </w:r>
      <w:r>
        <w:rPr/>
        <w:t>婚㏂睍쉊녡♖潧歷Ⓜ啕쉩䁏䁌쉴䱯啰顐冩䊡칳氦畁䳂쉖梮焤皮쉪㍟潵潏♋</w:t>
      </w:r>
      <w:r>
        <w:rPr/>
        <w:t>ꤲ</w:t>
      </w:r>
      <w:r>
        <w:rPr/>
        <w:t>⠤</w:t>
      </w:r>
      <w:r>
        <w:rPr/>
        <w:t>儳숪獁땢䜫슱</w:t>
      </w:r>
      <w:r>
        <w:rPr/>
        <w:t>ꤽ</w:t>
      </w:r>
      <w:r>
        <w:rPr/>
        <w:t>睒婹뽟⑚녠幊ꍤ慺䵰璏婊숶淍狂ꇂ㨪輦⼣긬䵶䍠⯂乱硳栦䩣䥅</w:t>
      </w:r>
      <w:r>
        <w:rPr/>
        <w:t>ⴥ</w:t>
      </w:r>
      <w:r>
        <w:rPr/>
        <w:t>恲</w:t>
      </w:r>
      <w:r>
        <w:rPr/>
        <w:t>ⵔ</w:t>
      </w:r>
      <w:r>
        <w:rPr/>
        <w:t>柂畳楣ꍮ䴷硄땎㘴싂⸨捆쌱忂㈮쉈ꆻꥠ戦⩍꥾⨳涻꥘坒帩灶瀰䁓숶녓䐽硾佂奠녰渮䭔南䠤㊻뼶墻溮곂杏乓쉢䖘斩╏楊櫂乥伪䰩쉚礨쉌癲椦㎥涣こ辱슩ꎡ</w:t>
      </w:r>
      <w:r>
        <w:rPr/>
        <w:t>⡕ⱬ</w:t>
      </w:r>
      <w:r>
        <w:rPr/>
        <w:t>놣갪숊䭉슻뭅橣⪣㤪弥橧㥏☥婓䨳⸭㍀갫偯녉⩡숦♦썤쏂⪮㝁䕏⽭쉉兆⨰⿃䢵뿂入乹彲慕扥冻顶䉆滍쉈⩘㋂䡾㜸䵄ꍯ拂睱츪⩑印⒥復촬싂䂱䬶䵌倣㚱昪囂ぐ䡒惂㌴歋扐뽰╷䣂伳⭂㐥繈뽥㡠㩍⥧⍩䘵䦡㍞䍓顲樺単敬쉚믂横睴㬦걆獈⬫㓎偫</w:t>
      </w:r>
      <w:r>
        <w:rPr/>
        <w:t>⡦ⱎ</w:t>
      </w:r>
      <w:r>
        <w:rPr/>
        <w:t>楖猤쏂轰䭹㡐纡슥亮恖瀮䪏぀瘴竂㵫ꅭ熥眭垩㉪㭏숯䊱䨨깚싂㭹济♥穖飂售堯䁆╖湬걧䙌偀䐣</w:t>
      </w:r>
      <w:r>
        <w:rPr/>
        <w:t>Ⳃ</w:t>
      </w:r>
      <w:r>
        <w:rPr/>
        <w:t>䑧쉈扗쎥쉍䡲䅭癘剩쏎뽤㦵䡑顒</w:t>
      </w:r>
      <w:r>
        <w:rPr/>
        <w:t>ⱒ</w:t>
      </w:r>
      <w:r>
        <w:rPr/>
        <w:t>쉂㮿⼦⽚싂硷摴㊡쉣믂썍㥈坋숩䵷恔㬹䡦䤵攽縴嘸</w:t>
      </w:r>
      <w:r>
        <w:rPr/>
        <w:t>⡏</w:t>
      </w:r>
      <w:r>
        <w:rPr/>
        <w:t>愸じ⩾嚻</w:t>
      </w:r>
      <w:r>
        <w:rPr/>
        <w:t>ꔱ</w:t>
      </w:r>
      <w:r>
        <w:rPr/>
        <w:t>⾣슥숱㭴䅔扫뇂べꄪ㣂⑴</w:t>
      </w:r>
      <w:r>
        <w:rPr/>
        <w:t>ⶣ</w:t>
      </w:r>
      <w:r>
        <w:rPr/>
        <w:t>䑴妩싂畣㧂⽸╊㯂䍣幈㩡㩁佔氦幱⨴坹㠴㍯ㄱ㕗깈潄⹲⩹潲兙䠮㴴</w:t>
      </w:r>
      <w:r>
        <w:rPr/>
        <w:t>ꦡ</w:t>
      </w:r>
      <w:r>
        <w:rPr/>
        <w:t>顕⍤娩䶵슏뽀憵㈱㚡㛂〴䷂⻍婎싃⭗暘䩬兲㎵倱</w:t>
      </w:r>
      <w:r>
        <w:rPr/>
        <w:t>ⱋ</w:t>
      </w:r>
      <w:r>
        <w:rPr/>
        <w:t>⽭杣䠰쉾⥆㔦帤柂圤ㅍ쉠摢㖿窬㍾⭎㵠</w:t>
      </w:r>
      <w:r>
        <w:rPr/>
        <w:t>⡗</w:t>
      </w:r>
      <w:r>
        <w:rPr/>
        <w:t>礲㩾⑧桟</w:t>
      </w:r>
      <w:r>
        <w:rPr/>
        <w:t>⡔</w:t>
      </w:r>
      <w:r>
        <w:rPr/>
        <w:t>顈⺿</w:t>
      </w:r>
      <w:r>
        <w:rPr/>
        <w:t>Ⱶ</w:t>
      </w:r>
      <w:r>
        <w:rPr/>
        <w:t>䶥싍狂熬㝇㈣쉸넩</w:t>
      </w:r>
      <w:r>
        <w:rPr/>
        <w:t>꥓╁</w:t>
      </w:r>
      <w:r>
        <w:rPr/>
        <w:t>㖬义樭硁䝵浍嘻嗎爪呎睉┯恣⌸垩䩪㨫熮䃂䘴␬盂</w:t>
      </w:r>
      <w:r>
        <w:rPr/>
        <w:t>ꦘ</w:t>
      </w:r>
      <w:r>
        <w:rPr/>
        <w:t>갴升⥯䲿樰⌵幎걇쵇关㙵顬쉅唶急䴽䡟</w:t>
      </w:r>
      <w:r>
        <w:rPr/>
        <w:t>ⵧ</w:t>
      </w:r>
      <w:r>
        <w:rPr/>
        <w:t>瓂䷂㝴㔪㝣䁡⑅题畇匤쉘亡ꍉ쉙啘쉩睡</w:t>
      </w:r>
      <w:r>
        <w:rPr/>
        <w:t>ⰰ</w:t>
      </w:r>
      <w:r>
        <w:rPr/>
        <w:t>捂倱唩쉢♎㟂뽴噖</w:t>
      </w:r>
      <w:r>
        <w:rPr/>
        <w:t>⡌⡚</w:t>
      </w:r>
      <w:r>
        <w:rPr/>
        <w:t>䈪䁡䙕扅怤浪㌺䨪</w:t>
      </w:r>
      <w:r>
        <w:rPr/>
        <w:t>ꕔ</w:t>
      </w:r>
      <w:r>
        <w:rPr/>
        <w:t>숫媿</w:t>
      </w:r>
      <w:r>
        <w:rPr/>
        <w:t>ꤩ</w:t>
      </w:r>
      <w:r>
        <w:rPr/>
        <w:t>ꅾ僂瑆䊿䍎䑣瘯樮</w:t>
      </w:r>
      <w:r>
        <w:rPr/>
        <w:t>ꤴ</w:t>
      </w:r>
      <w:r>
        <w:rPr/>
        <w:t>㦵♒╵㪵㝾癲怰卧싂쉫㡇盂繴䈦䍘꺥彭숸卑塠滂⨪슘㍭⍱䦿♒瓃入㩡⹤딱丱</w:t>
      </w:r>
      <w:r>
        <w:rPr/>
        <w:t>꧂</w:t>
      </w:r>
      <w:r>
        <w:rPr/>
        <w:t>椦</w:t>
      </w:r>
      <w:r>
        <w:rPr/>
        <w:t>ꦿ</w:t>
      </w:r>
      <w:r>
        <w:rPr/>
        <w:t>숫轘⽺쉫╴㌸伬忂▬噬쉮⩓⚿⸮═䛂䈺䉷㥖慘⩃┶쉺楑䙄◂녪怦瑘싂亵䵐坺</w:t>
      </w:r>
      <w:r>
        <w:rPr/>
        <w:t>꧍</w:t>
      </w:r>
      <w:r>
        <w:rPr/>
        <w:t>硶嗂</w:t>
      </w:r>
      <w:r>
        <w:rPr/>
        <w:t>Ⱖ</w:t>
      </w:r>
      <w:r>
        <w:rPr/>
        <w:t>ぉꏂ</w:t>
      </w:r>
      <w:r>
        <w:rPr/>
        <w:t>ꤱ</w:t>
      </w:r>
      <w:r>
        <w:rPr/>
        <w:t>磃㩉掏⑤ꅒ⭢㕡洹楆滂㬩潎슣䘺䲿䀷㵙긪瑮㤪媱炡䵦嚩湕숳㠶瑬唹兪奲䁔놘갽空灂嚱堤禩敚䪏奇瀨쉁乩洹潋斮卭땊儬惂敎♑畡瑒촲灒朊纱櫂狍</w:t>
      </w:r>
      <w:r>
        <w:rPr/>
        <w:t>ⶏ</w:t>
      </w:r>
      <w:r>
        <w:rPr/>
        <w:t>쉎橶걏䤽婤憣批囂䁰</w:t>
      </w:r>
      <w:r>
        <w:rPr/>
        <w:t>ꕰ</w:t>
      </w:r>
      <w:r>
        <w:rPr/>
        <w:t>㠪彁ꅢ䯍歗녤縬䤪晢㵵싍飍杋⹫潞犮顃墱</w:t>
      </w:r>
      <w:r>
        <w:rPr/>
        <w:t>ꦥ</w:t>
      </w:r>
      <w:r>
        <w:rPr/>
        <w:t>갮녋杂亮剣㉟</w:t>
      </w:r>
      <w:r>
        <w:rPr/>
        <w:t>ⵞ</w:t>
      </w:r>
      <w:r>
        <w:rPr/>
        <w:t>火礥婧╢㞻뽢勂㋂橲㶩䡇䁂噧㙆슿璬凂걶怪挴婰⏂煹啱</w:t>
      </w:r>
      <w:r>
        <w:rPr/>
        <w:t>ꥈ</w:t>
      </w:r>
      <w:r>
        <w:rPr/>
        <w:t>쉳싂枥숺㤦伨䜰쉠㍋⩟瓂牊⨵◃䘯</w:t>
      </w:r>
      <w:r>
        <w:rPr/>
        <w:t>ꖥ</w:t>
      </w:r>
      <w:r>
        <w:rPr/>
        <w:t>䁶뽄繮㩑汫㭳쌸썎㙫썥橯쉉䉷瑘쵃煙㌥䙁発玵婋癅奃牑硲奨⍆瞬䧃倸洬捰廂婏숩䍵슩矂숸噉灊助┵쉔〩ㅲ쉮丬媵䪻嚱桬畁ꍷ</w:t>
      </w:r>
      <w:r>
        <w:rPr/>
        <w:t>ⱸ</w:t>
      </w:r>
      <w:r>
        <w:rPr/>
        <w:t>呞⍀橊幬⧂嫂桞㥺촥矂숰凂⽳瘩䕚㐭摞⫂㑱쉷뼤⬳㙦㉭숹姂繮揂轸⑎䡋礰䭮怷쉌</w:t>
      </w:r>
      <w:r>
        <w:rPr/>
        <w:t>ꤺ</w:t>
      </w:r>
      <w:r>
        <w:rPr/>
        <w:t>뮿뽫㔰䁨䭧光⹅㍶</w:t>
      </w:r>
      <w:r>
        <w:rPr/>
        <w:t>⠫</w:t>
      </w:r>
      <w:r>
        <w:rPr/>
        <w:t>瑙渰祡쵪歂橀ゥ䚘〳穟뮏湄皩〸㍘硞嫃汑䄨敪参歩㑖䵇</w:t>
      </w:r>
      <w:r>
        <w:rPr/>
        <w:t>ꗍ</w:t>
      </w:r>
      <w:r>
        <w:rPr/>
        <w:t>䔳䒩䍰⑃㙠擂潸⑓싂畭䑈㜵㉶쉞怶涮㡘숭䍩☪䝢䅠땊䌷曂浏拂タ䏍摈旂슩ꇂ㵔㍣ㅵ㕕幦帳䓂</w:t>
      </w:r>
      <w:r>
        <w:rPr/>
        <w:t>ꤰ</w:t>
      </w:r>
      <w:r>
        <w:rPr/>
        <w:t>灢䁊扡晚㪏녦슮愬</w:t>
      </w:r>
      <w:r>
        <w:rPr/>
        <w:t>ꖡ</w:t>
      </w:r>
      <w:r>
        <w:rPr/>
        <w:t>숪숭싂歊㉙湭㌯愳珂楍嘴숪慑佲呌</w:t>
      </w:r>
      <w:r>
        <w:rPr/>
        <w:t>ꗂ</w:t>
      </w:r>
      <w:r>
        <w:rPr/>
        <w:t>䙲㙀哎抩睶뭐䑦䱩</w:t>
      </w:r>
      <w:r>
        <w:rPr/>
        <w:t>ⱔ⛃⩲</w:t>
      </w:r>
      <w:r>
        <w:rPr/>
        <w:t>瞮싂숪㎩뿂䠯㇂䝂危䝺싂컎⿂⼦娽擃烂숲딨㙪뼻妘㧂爮숨</w:t>
      </w:r>
      <w:r>
        <w:rPr/>
        <w:t>Ⱪ</w:t>
      </w:r>
      <w:r>
        <w:rPr/>
        <w:t>촩毂噴숴쉏兞쏂䑲쌣ꏂ搵灸䍊</w:t>
      </w:r>
      <w:r>
        <w:rPr/>
        <w:t>ꥁ</w:t>
      </w:r>
      <w:r>
        <w:rPr/>
        <w:t>昣楬䱖灤꺣彍杣槂顲쉯䥱쉙旎獲쉶♀妿急稦</w:t>
      </w:r>
      <w:r>
        <w:rPr/>
        <w:t>Ȿ⌵</w:t>
      </w:r>
      <w:r>
        <w:rPr/>
        <w:t>䁡纵啁伽係䔵唭뭹栭</w:t>
      </w:r>
      <w:r>
        <w:rPr/>
        <w:t>ꔽ</w:t>
      </w:r>
      <w:r>
        <w:rPr/>
        <w:t>椩穒畞䯂泎凃쉭⩙䇂䮣⸦䵠迂䥫싂싂案싂ㅊ칉쉵䍈汀祂澩䛂㝩뽭慎㢡◍㫎惎䟂砣䥰慣⥌䔻搻</w:t>
      </w:r>
      <w:r>
        <w:rPr/>
        <w:t>ⶏ</w:t>
      </w:r>
      <w:r>
        <w:rPr/>
        <w:t>뼵瘳ꅲ쉷䩺㍺界쉁佑捒潴㥨䨤睚긶奦⭤僂绂䤥振ㅰ⶘塩╉쉫녮쉕쉮摪䕔燃旃╡㬴奙㝌</w:t>
      </w:r>
      <w:r>
        <w:rPr/>
        <w:t>ꕔ</w:t>
      </w:r>
      <w:r>
        <w:rPr/>
        <w:t>껍쉩扭稰浡灁뭀圥䅅䝔橁之쉳쉗䙍㭱材睳怮䩡輴</w:t>
      </w:r>
      <w:r>
        <w:rPr/>
        <w:t>ꕟ</w:t>
      </w:r>
      <w:r>
        <w:rPr/>
        <w:t>嗂숦⧂武㡕㇂䤥煱숤昸뭣⼽恹ꍚ숶딷䳂坸⤣䴷놮싂㯂</w:t>
      </w:r>
      <w:r>
        <w:rPr/>
        <w:t>ⵤ</w:t>
      </w:r>
      <w:r>
        <w:rPr/>
        <w:t>땎䵓愫稳㝏쉎습椯땀轨䳂칬ꇂ썀぀䭟乷䐱ꆮ顦昸㑕半氮ꅦ晘믂昽숥奁䧃䅅㬊繇辬䧂眶ꌮ儬潎歮扙兴婶⩀ㄨ獭싂佷쉷剖拂眴绂ꍟ곂套佾幈㭓ご㎩</w:t>
      </w:r>
      <w:r>
        <w:rPr/>
        <w:t>ⵕ</w:t>
      </w:r>
      <w:r>
        <w:rPr/>
        <w:t>旂䴳祹䷂捠쉮⩮焯⼹♰카␰숻䲘坁䩠⭊╚䌭깯숥숻捓⾏䵰瘣ꇂ㘫帴</w:t>
      </w:r>
      <w:r>
        <w:rPr/>
        <w:t>ꕓ</w:t>
      </w:r>
      <w:r>
        <w:rPr/>
        <w:t>啄㥏唺獧娩䜴併坚갹渽◂⑚䉶奺⚘䔤桦䧂㵯卩㋃⿂㙡䴺区悏걠땩쉺兇帥ꍧ䙘숯쉌噧坰慚슿磂烎⩍쉏棃瀩ふ撡犩㐫⭠䑎欤㯂䕧슻쉩ㅢ숪牱竍ꍞ䍶䵪䍚㙷⻂♕噥㤬䭮㕥摐六</w:t>
      </w:r>
      <w:r>
        <w:rPr/>
        <w:t>⡰</w:t>
      </w:r>
      <w:r>
        <w:rPr/>
        <w:t>呏婲쉒쉳癕儥乥嘤佪怣䡓則丵䢩珂㎩攪䋂쉍쌰㵦䍢磂搸䍵元瘪쉾䙶潫沱頮患⭸</w:t>
      </w:r>
      <w:r>
        <w:rPr/>
        <w:t>ꔭ</w:t>
      </w:r>
      <w:r>
        <w:rPr/>
        <w:t>쉀㓂㢣患믂硩瘤⬻癰湩⤦쵷扪</w:t>
      </w:r>
      <w:r>
        <w:rPr/>
        <w:t>ꦵ</w:t>
      </w:r>
      <w:r>
        <w:rPr/>
        <w:t>⢩</w:t>
      </w:r>
      <w:r>
        <w:rPr/>
        <w:t>偸싂皻㡳㉈㕬ꆵ⸷潧伮⥸縷帱⽪깃</w:t>
      </w:r>
      <w:r>
        <w:rPr/>
        <w:t>ꕧ</w:t>
      </w:r>
      <w:r>
        <w:rPr/>
        <w:t>䴶䗂犘䔻</w:t>
      </w:r>
      <w:r>
        <w:rPr/>
        <w:t>ꤶⓂ</w:t>
      </w:r>
      <w:r>
        <w:rPr/>
        <w:t>⻂渤睋㎩䑮싎砲㉯</w:t>
      </w:r>
      <w:r>
        <w:rPr/>
        <w:t>⡥</w:t>
      </w:r>
      <w:r>
        <w:rPr/>
        <w:t>䱱犬䕰䵉⪱䪥쉎㓂ꎿ儷ꅌ繑</w:t>
      </w:r>
      <w:r>
        <w:rPr/>
        <w:t>꧂</w:t>
      </w:r>
      <w:r>
        <w:rPr/>
        <w:t>㛂炵⥴</w:t>
      </w:r>
      <w:r>
        <w:rPr/>
        <w:t>ⲵ</w:t>
      </w:r>
      <w:r>
        <w:rPr/>
        <w:t>곍⪮灁ꥧ쵠ꅞ䱳䭪칫䙚♊쉠栣牄顑硌縺涣㴦</w:t>
      </w:r>
      <w:r>
        <w:rPr/>
        <w:t>⡠</w:t>
      </w:r>
      <w:r>
        <w:rPr/>
        <w:t>汶㫂㎩执⍯瑒䉩渪썷ㅀ元䦻纡恘걥╵쉫㯍䙉危⼭㥯ꅩ슿쉺稵숮丫⽦偗㞏㭶⺬睌</w:t>
      </w:r>
      <w:r>
        <w:rPr/>
        <w:t>ⷂ</w:t>
      </w:r>
      <w:r>
        <w:rPr/>
        <w:t>썺䚘숽싎稪渪畖噥⍲㭋ꄯ轮墬</w:t>
      </w:r>
      <w:r>
        <w:rPr/>
        <w:t>ⰶ</w:t>
      </w:r>
      <w:r>
        <w:rPr/>
        <w:t>䉠㮿晾갮ㄦ懂煴頥㭲檥⽘摈伮皥╟⛃牘璩╠穙ㅾ濎ꍴ묫쵓咏⬴쉄ꆘ⦿</w:t>
      </w:r>
      <w:r>
        <w:rPr/>
        <w:t>⠨</w:t>
      </w:r>
      <w:r>
        <w:rPr/>
        <w:t>祲穒쎵숲婡刻㕬</w:t>
      </w:r>
      <w:r>
        <w:rPr/>
        <w:t>⡡</w:t>
      </w:r>
      <w:r>
        <w:rPr/>
        <w:t>愣歬䅘硚⵭ꍦ在洶</w:t>
      </w:r>
      <w:r>
        <w:rPr/>
        <w:t>ꖡ</w:t>
      </w:r>
      <w:r>
        <w:rPr/>
        <w:t>慪䪏个湦怷䵎ꌭ䝔䇂呲䇂佰䌳쉇ㅏ</w:t>
      </w:r>
      <w:r>
        <w:rPr/>
        <w:t>ꤹ</w:t>
      </w:r>
      <w:r>
        <w:rPr/>
        <w:t>㤰䕦彑쉑쉷⪿⩉♐싂澻睑捗憩썣顷洰㑕춱佳輬숵썶싂牗曂쉁䧂帶没䵫檡敓⫂昰㡞㩓ㅵ슣싂挦灵匸祤恌꥾殮㍥砽숥ꍡ顶獗偫䱀摦쉌傱眲輦쉮转넬伣套⑂⒩祪埂梣䝺䅥␶戮発怶䙅洸쉖싂☪쉦䥅슿䤨㄰珂顎哂傮쵸쵕㉎슮쉙䋂䤫㗂䩧掣慣扱⩟塌</w:t>
      </w:r>
      <w:r>
        <w:rPr/>
        <w:t>ꕖ</w:t>
      </w:r>
      <w:r>
        <w:rPr/>
        <w:t>睠倵縵숥欥牄敞楆㕱〣渶余戭䚩渰㉴䅟슿䖡徬栮绂珂쉆䌮囂窻繸썣䡇넨䭔놩╃⍕瘹슣秂ꅸ憥棂㭾爊⺬汖煞渫睤쉮卙쉥믂쉣员促㭟潐</w:t>
      </w:r>
      <w:r>
        <w:rPr/>
        <w:t>Ⳃ</w:t>
      </w:r>
      <w:r>
        <w:rPr/>
        <w:t>칞医쉤轧嘻牑ノ䷂쉤彃捁頭漸䝀츴숦슿녭싂汆炘䵷潾까㩏㞩輯塤摪捴畵딪㕀坅促婸愭瞡㭉⍋剺⑱獀</w:t>
      </w:r>
      <w:r>
        <w:rPr/>
        <w:t>ⰸ</w:t>
      </w:r>
      <w:r>
        <w:rPr/>
        <w:t>囂䱵칧坸础슡佮慵긮⌷ꇎꍔ</w:t>
      </w:r>
      <w:r>
        <w:rPr/>
        <w:t>Ⱝ</w:t>
      </w:r>
      <w:r>
        <w:rPr/>
        <w:t>撻殻捰䵓顰땗䅺䕶瑉媩媘䉎磎숪䥈썺摗⽍䙮⪡搬▏㉹斘煪♓奭쉈恨㣍琦獩㡮숹䉰敗㐣숰捑恖䕭䀵①䱲砷祮兔浺桶㮮㩦춬⨴</w:t>
      </w:r>
      <w:r>
        <w:rPr/>
        <w:t>⡈</w:t>
      </w:r>
      <w:r>
        <w:rPr/>
        <w:t>猳䙊秂쉊갲䵡焪何儲슩</w:t>
      </w:r>
      <w:r>
        <w:rPr/>
        <w:t>ꕬ</w:t>
      </w:r>
      <w:r>
        <w:rPr/>
        <w:t>㑊圫欰䯂䤮㩨煐䑔䌴䕭칡⥯硋滍楤橒慸橘묥杦奊䱥は唪녅穨⥷㟃슏䡒䭹䢘娬橾</w:t>
      </w:r>
      <w:r>
        <w:rPr/>
        <w:t>ꥅꤶ</w:t>
      </w:r>
      <w:r>
        <w:rPr/>
        <w:t>녶녆奒繙⦩轡狂㡁쉨怣䘰◂捅壂⥯䭡㏂㑒䱧긷ꍧ䢩쉐乥㨸椤怷䋂䉧싂⯂⥶乹䛂䑢啠갴㈰慧瀸噑绂</w:t>
      </w:r>
      <w:r>
        <w:rPr/>
        <w:t>ⵔ⌤</w:t>
      </w:r>
      <w:r>
        <w:rPr/>
        <w:t>㉏㩈侵䡊呩枡熏䡙睵숽獏䵉盂㕔숮兾쉊썚쉥帯痂숬녲㤤㔮䈥洱⸦쉤╮쉈슏㙘㬨奵棃쉳</w:t>
      </w:r>
      <w:r>
        <w:rPr/>
        <w:t>Ɒ</w:t>
      </w:r>
      <w:r>
        <w:rPr/>
        <w:t>泂睮ꆻ싂䁊㐹昸ꍘ漽硲乲썸歋䘷げ쉱䁈嘪쉴殘</w:t>
      </w:r>
      <w:r>
        <w:rPr/>
        <w:t>ⱐ</w:t>
      </w:r>
      <w:r>
        <w:rPr/>
        <w:t>瑨䅧猶⨤慳熵炬晵琦轩⑟瑚楦套䇎䭍뭱㥹쉁煷䡪ꅉ숣㵖⹪坓牦䭶渱兇䮻</w:t>
      </w:r>
      <w:r>
        <w:rPr/>
        <w:t>⢮</w:t>
      </w:r>
      <w:r>
        <w:rPr/>
        <w:t>嗎䝺獖浕噎兆杏照㝧싂㐭燂栩婭싂先䟂牞噰䁱뭎녺啨枣ㄶ䂡㥈㒡䩤剣偫촶㙯㷂곎截䩣</w:t>
      </w:r>
      <w:r>
        <w:rPr/>
        <w:t>⡋⸭</w:t>
      </w:r>
      <w:r>
        <w:rPr/>
        <w:t>쉭く㣍♵</w:t>
      </w:r>
      <w:r>
        <w:rPr/>
        <w:t>⡑⑥</w:t>
      </w:r>
      <w:r>
        <w:rPr/>
        <w:t>牁䱋䟂ㅥ啢湹㌣⨣⨥싃忍슣株㥫쉂곂䨨┮顕慀周╷⩨䝺⑰</w:t>
      </w:r>
      <w:r>
        <w:rPr/>
        <w:t>⠴</w:t>
      </w:r>
      <w:r>
        <w:rPr/>
        <w:t>컃匲睓瞘㙘啑녅㭉숪ꌹ䌬顳ꍓ䑖婚癆慚䏂녥乍쉙쉉橯䔫殿启</w:t>
      </w:r>
      <w:r>
        <w:rPr/>
        <w:t>ⵋ</w:t>
      </w:r>
      <w:r>
        <w:rPr/>
        <w:t>쉐䵱兄癧吻墣㬥繖녈侘싂界䵟㧍</w:t>
      </w:r>
      <w:r>
        <w:rPr/>
        <w:t>ꥈ</w:t>
      </w:r>
      <w:r>
        <w:rPr/>
        <w:t>桵い㨯쉖洷慯兮</w:t>
      </w:r>
      <w:r>
        <w:rPr/>
        <w:t>ꦣ</w:t>
      </w:r>
      <w:r>
        <w:rPr/>
        <w:t>쉢䤪䩟䅹繖摵쉢呔쉐⹘싂㡆㘴䥧䁌杉枏슡쉙╚砵㘯</w:t>
      </w:r>
      <w:r>
        <w:rPr/>
        <w:t>ꤴ</w:t>
      </w:r>
      <w:r>
        <w:rPr/>
        <w:t>ⱎ</w:t>
      </w:r>
      <w:r>
        <w:rPr/>
        <w:t>去칳䑮灅朮</w:t>
      </w:r>
      <w:r>
        <w:rPr/>
        <w:t>ꤤ</w:t>
      </w:r>
      <w:r>
        <w:rPr/>
        <w:t>䓂싂╞ひ绂䫂珂摨슮㵬悻告灐晸畳슩</w:t>
      </w:r>
      <w:r>
        <w:rPr/>
        <w:t>⡑</w:t>
      </w:r>
      <w:r>
        <w:rPr/>
        <w:t>顏扬녫潍㉭浡쉏毂䕠⥟⺡땕楆慌顎</w:t>
      </w:r>
      <w:r>
        <w:rPr/>
        <w:t>ⵏ</w:t>
      </w:r>
      <w:r>
        <w:rPr/>
        <w:t>䩞塂扲쉗䝒갶噗杷깕⌵ㄪ㖮稫垮㎩㴦猬渣㙺倊⼶숺㈲⨽潾걣橒嘹쉸㠯ꍨ쉈쉦䄥轩夦숶卞㎩숱䍱칎奖䔬⪣佃漣걇櫂桙㬺偧⍓甲컂火䡮祔啞⑔숤꥚㬮珃년㚵慳⍣⎩㥑ꄪ숪</w:t>
      </w:r>
      <w:r>
        <w:rPr/>
        <w:t>⡊</w:t>
      </w:r>
      <w:r>
        <w:rPr/>
        <w:t>坭쉕㵠⩯彭땅拂䫎獎ꄪ䡁꥞㩭疮䫂䡏帳癚쏂⸵ꅒ伣칩界畠穨㶬楕灞ꥵ摠愭旂廎⬷㜶㡬썷䭒㘴</w:t>
      </w:r>
      <w:r>
        <w:rPr/>
        <w:t>꧂</w:t>
      </w:r>
      <w:r>
        <w:rPr/>
        <w:t>杫䯃砹쵘䉲쉳뇂彙幈䍯쉃뽫⩃捾㙪䰸瘻㋂⺏䄪幃㔣婡⽃瘲컂䵒䰹昽扉捦⭗</w:t>
      </w:r>
      <w:r>
        <w:rPr/>
        <w:t>ꥌ</w:t>
      </w:r>
      <w:r>
        <w:rPr/>
        <w:t>轩♈䞻火</w:t>
      </w:r>
      <w:r>
        <w:rPr/>
        <w:t>⠪</w:t>
      </w:r>
      <w:r>
        <w:rPr/>
        <w:t>瑤瑨쉈⍏撘⹧潰䡭煁伦烂棂産栰䮩</w:t>
      </w:r>
      <w:r>
        <w:rPr/>
        <w:t>ⵖ</w:t>
      </w:r>
      <w:r>
        <w:rPr/>
        <w:t>딪婪⩑捔</w:t>
      </w:r>
      <w:r>
        <w:rPr/>
        <w:t>꤬</w:t>
      </w:r>
      <w:r>
        <w:rPr/>
        <w:t>杕㛂⺏砥ꅦ딮噷⭖潣䉣机〺睮딶啣癨㝪轾儸ꅶ♆䩔㝟㍫ꄴ쉗䕃숥숨⩁奲江辵彆㎮⌴촨恩슩佚ꅴ甭걪䉎썍榻⚣截束䱠뼨뭧顆悱ꄹ擂썳쵫扢爷뼥⚱呷䤳</w:t>
      </w:r>
      <w:r>
        <w:rPr/>
        <w:t>ⵊ</w:t>
      </w:r>
      <w:r>
        <w:rPr/>
        <w:t>琪㥑柎쵍䵷楊兄⧂㵒湪卡쉗㝏⩡⑖뼬慭⥶䕔⩭敳催㟂땎㈶쉵汱伶縵洮⩋㯂棂</w:t>
      </w:r>
      <w:r>
        <w:rPr/>
        <w:t>ꤸ</w:t>
      </w:r>
      <w:r>
        <w:rPr/>
        <w:t>䟍扦갤癬汧䩂ざ常쉕恶䇂⌫깕㒥䥡愹䐥轺◂슿䕇뭂䟃埂쉤卸䄴慷牤剠婒汆秂䍁係迂</w:t>
      </w:r>
      <w:r>
        <w:rPr/>
        <w:t>ꖘ</w:t>
      </w:r>
      <w:r>
        <w:rPr/>
        <w:t>㩊䠷睫㙨塤佸뾿숤㥸杅츹䥫剄⩤璱</w:t>
      </w:r>
      <w:r>
        <w:rPr/>
        <w:t>ꤥ</w:t>
      </w:r>
      <w:r>
        <w:rPr/>
        <w:t>쉯⩉䨯䐬⭤戦숺䔤秂扏䣂捪倦夹啴㋂⪵樺秂⥘两㉳㷃潄坟稬䯂晪㦥╨吻ꏂ䑸ꅞ㨻䱠䩡뇂愫ㅰ㟂搮偦㔦牑噎疥쉰䬲숬믂䲻煗倭硈쌪䕎剳쵦獊㦻睒⍳</w:t>
      </w:r>
      <w:r>
        <w:rPr/>
        <w:t>ꗂ</w:t>
      </w:r>
      <w:r>
        <w:rPr/>
        <w:t>版昽惂丸攸쉹丯珍㙳灂栨쉳堩畑</w:t>
      </w:r>
      <w:r>
        <w:rPr/>
        <w:t>⡡</w:t>
      </w:r>
      <w:r>
        <w:rPr/>
        <w:t>㑆䑙剕乪싂汌츥牷偬㠷⥏常䛂獎憻㓂Ⓜ㮮割䆥砦枵ォ顤儳⥰땲ꅟ烍拂ꌷ⯂䬸⤰纩住嫂啭砨礹丳⹎戱䭍㶮쉫灲싂⎩㍷⑀剞숥繑ꍨ佳묲恫쏂䍁仂幓䗂</w:t>
      </w:r>
      <w:r>
        <w:rPr/>
        <w:t>⠥</w:t>
      </w:r>
      <w:r>
        <w:rPr/>
        <w:t>冥딤ꥤ㙶⑉⭘洹슩䟂떬瘬䭀䮿䁩묹偧㠬獌쉒牣櫂擂ぇ╴濍乶颏塦묲柂噖厥㑌녷潙洬剎楢숦祖伽此㬤剪瓂떘垵뮩湌癹堵剘싂㨱♹숻䜫슮䙋㜳㨣時励䘊㕓呹穆䤯⸽橀唥㚱뗂汹㶬䌮숫㊘悏䘩爣檩硖敠⭓䫂硸㯂㬪獞㌭슱㯂䉤慯㞩婮洴楙刪厥㩂㯂溥竂ヂ䭑䑀兵쉣䐸</w:t>
      </w:r>
      <w:r>
        <w:rPr/>
        <w:t>ꔴ⥭</w:t>
      </w:r>
      <w:r>
        <w:rPr/>
        <w:t>ꅥ㦥쉔琨洤㙺㥚免㙔㷂卤</w:t>
      </w:r>
      <w:r>
        <w:rPr/>
        <w:t>ⱓ</w:t>
      </w:r>
      <w:r>
        <w:rPr/>
        <w:t>畯竃潾㜪䢻甪♺</w:t>
      </w:r>
      <w:r>
        <w:rPr/>
        <w:t>⡢</w:t>
      </w:r>
      <w:r>
        <w:rPr/>
        <w:t>쉄⿂┰顙甲썀呴숪ꆮ抏溬</w:t>
      </w:r>
      <w:r>
        <w:rPr/>
        <w:t>ꥈ</w:t>
      </w:r>
      <w:r>
        <w:rPr/>
        <w:t>꺵㥮穕㈥Ⓕ弯⌲坷䉨⩸</w:t>
      </w:r>
      <w:r>
        <w:rPr/>
        <w:t>Ⱓ</w:t>
      </w:r>
      <w:r>
        <w:rPr/>
        <w:t>䡱뭺㎿⧃┷暬␨칆喵汣䑚⯂庻併湧䥅⌨쵃㵓䡭녷㐸䉙⩍⬥㑂⩎칸棂浥浖榩䥢䷂㤺䚱呫縥</w:t>
      </w:r>
      <w:r>
        <w:rPr/>
        <w:t>ⲱ</w:t>
      </w:r>
      <w:r>
        <w:rPr/>
        <w:t>ꥅ♬</w:t>
      </w:r>
      <w:r>
        <w:rPr/>
        <w:t>獆敃</w:t>
      </w:r>
      <w:r>
        <w:rPr/>
        <w:t>ⱴ</w:t>
      </w:r>
      <w:r>
        <w:rPr/>
        <w:t>㣎㙉䑶䛂恣兗땫煨싂䝶捥纻⥡畺単쉠儲卐健轡浾</w:t>
      </w:r>
      <w:r>
        <w:rPr/>
        <w:t>ꗃ</w:t>
      </w:r>
      <w:r>
        <w:rPr/>
        <w:t>ꍰ䕲颱楄帷㑷疘㠣ㅾ穴䱈琨</w:t>
      </w:r>
      <w:r>
        <w:rPr/>
        <w:t>⡀</w:t>
      </w:r>
      <w:r>
        <w:rPr/>
        <w:t>㵃⑨惂䲣唹剦䘲⮏뭣</w:t>
      </w:r>
    </w:p>
    <w:p>
      <w:pPr>
        <w:pStyle w:val="PreformattedText"/>
        <w:bidi w:val="0"/>
        <w:spacing w:before="0" w:after="0"/>
        <w:jc w:val="left"/>
        <w:rPr/>
      </w:pPr>
      <w:r>
        <w:rPr/>
        <w:t>숻놬싂牕㈸灋汶佸打⾘砽䕯顇⏂䔹愩긹洸兠㮥漴쉉滂䬽瘲偌</w:t>
      </w:r>
      <w:r>
        <w:rPr/>
        <w:t>ꤱ</w:t>
      </w:r>
      <w:r>
        <w:rPr/>
        <w:t>ⰸ</w:t>
      </w:r>
      <w:r>
        <w:rPr/>
        <w:t>妻獙</w:t>
      </w:r>
      <w:r>
        <w:rPr/>
        <w:t>ⴹꦏ</w:t>
      </w:r>
      <w:r>
        <w:rPr/>
        <w:t>ㅄ썸䕵</w:t>
      </w:r>
      <w:r>
        <w:rPr/>
        <w:t>⠫⹤</w:t>
      </w:r>
      <w:r>
        <w:rPr/>
        <w:t>礤㘸⻂㊏杫欱朳䝩猭桏䀪쉂뽶촽</w:t>
      </w:r>
      <w:r>
        <w:rPr/>
        <w:t>ꤤ</w:t>
      </w:r>
      <w:r>
        <w:rPr/>
        <w:t>ꏂ⩓洸䋂⾻濂쉦녍⩵걹긳㘶⫂稰䙐䒩反⽑㔨쉩ぇ㘰무㠹祗乡⥰</w:t>
      </w:r>
      <w:r>
        <w:rPr/>
        <w:t>ⱐ</w:t>
      </w:r>
      <w:r>
        <w:rPr/>
        <w:t>㭹ꎻ㙰坆䅵㖏ㅀ쉮쉭楐쵙땅榩㨯悮䄪橣쉗ꥲꥷ剮瀴㙨偋㠯墏⍗梿㑏䩤</w:t>
      </w:r>
      <w:r>
        <w:rPr/>
        <w:t>ⱆ</w:t>
      </w:r>
      <w:r>
        <w:rPr/>
        <w:t>輹츨㑶拂穆剆瑱컂輷⑟칀뾏⫂쉘뗂噗썉䩸坎恡◎瞥㝑䂩㤪</w:t>
      </w:r>
      <w:r>
        <w:rPr/>
        <w:t>ⶻ</w:t>
      </w:r>
      <w:r>
        <w:rPr/>
        <w:t>恁樨쉅太숵䀪儴氺桤䝓玡畢㍲</w:t>
      </w:r>
      <w:r>
        <w:rPr/>
        <w:t>ꤶ</w:t>
      </w:r>
      <w:r>
        <w:rPr/>
        <w:t>晑弽扁朱爽썤떱꺏쌽⑪圥湁疿䶥呈썣普サ숰</w:t>
      </w:r>
      <w:r>
        <w:rPr/>
        <w:t>ⱕ</w:t>
      </w:r>
      <w:r>
        <w:rPr/>
        <w:t>厘慹塶矎扔慢磂塍参㘷桤摫⭆따⥓傏쌤杦潹ꍎ桐㔵⒡㙋穲㌬瑢녲䙦싍䢬쉈㟂⼬扥싂畞ヂ䁤☹圫喬칷쉶</w:t>
      </w:r>
      <w:r>
        <w:rPr/>
        <w:t>ꥈ</w:t>
      </w:r>
      <w:r>
        <w:rPr/>
        <w:t>쉴⺏쉘皮슣彊</w:t>
      </w:r>
      <w:r>
        <w:rPr/>
        <w:t>ꗎ</w:t>
      </w:r>
      <w:r>
        <w:rPr/>
        <w:t>匥獉싂烍䑂쉹拂硨뭃쉂㩮慒뭞</w:t>
      </w:r>
      <w:r>
        <w:rPr/>
        <w:t>꤬</w:t>
      </w:r>
      <w:r>
        <w:rPr/>
        <w:t>弹䷂獅穈㔪⽀칋匫磂⎵⩡싂䬱ꏂꍂ榮㦬㇂樰喩췎ꥯ⩎쉐殥爹輷캩煷</w:t>
      </w:r>
      <w:r>
        <w:rPr/>
        <w:t>꧂</w:t>
      </w:r>
      <w:r>
        <w:rPr/>
        <w:t>쉫ꅖ⭭坣癁㭙쉆啈뽟슣牲䎘啩㜴썑쉠浮乡䏂</w:t>
      </w:r>
      <w:r>
        <w:rPr/>
        <w:t>⡏</w:t>
      </w:r>
      <w:r>
        <w:rPr/>
        <w:t>긨瀬䊩欥癭</w:t>
      </w:r>
      <w:r>
        <w:rPr/>
        <w:t>ⵢ</w:t>
      </w:r>
      <w:r>
        <w:rPr/>
        <w:t>㫂㙔灌㴩转ㅧ〩煂係晔瀪浃㈸娵眸곍祪쵧吶⤭晌搩痂슬抣㈽충㡾烂唱滂㔬ㅙ䳂桨戣噪春숊汣┵㞥橔庱䈤猨쉺뗂䢥瀺⸣縥䡷橆쵴쉫嘯硫䩳떡橦兵</w:t>
      </w:r>
      <w:r>
        <w:rPr/>
        <w:t>⢘</w:t>
      </w:r>
      <w:r>
        <w:rPr/>
        <w:t>ꅰ灳㗂抩檥䩥</w:t>
      </w:r>
      <w:r>
        <w:rPr/>
        <w:t>꧂</w:t>
      </w:r>
      <w:r>
        <w:rPr/>
        <w:t>塠婡輲湄玩卌恂♑䪘딵컂湩妬⽵ꥷ⫂ㅲ䯂㌷㊮慑㪡⬩倭䅄潞뭮䕏偯厏㨣㡭坓䉥摁㬱㎥甩땚顄⥑쉗春㉮곂쌺窣硭칳䂩⹥轑䲮슱硞겣猶</w:t>
      </w:r>
      <w:r>
        <w:rPr/>
        <w:t>ⶱ</w:t>
      </w:r>
      <w:r>
        <w:rPr/>
        <w:t>㙹㘭⫂⿂㒱⬵췂湮へ术ꅭ挺⭫걐轋猸㑷㠺怶⼥渷潫쉑</w:t>
      </w:r>
      <w:r>
        <w:rPr/>
        <w:t>Ⱪ</w:t>
      </w:r>
      <w:r>
        <w:rPr/>
        <w:t>숣⿂쉀牸末䃂渻剅湵焬䁂䋃咮숸〦窬㙋䁳婏摤㛂촰浹</w:t>
      </w:r>
      <w:r>
        <w:rPr/>
        <w:t>ⵞ</w:t>
      </w:r>
      <w:r>
        <w:rPr/>
        <w:t>㕲쵲咩参⌫毂뾿⨶久䇂숯猩</w:t>
      </w:r>
      <w:r>
        <w:rPr/>
        <w:t>꤯</w:t>
      </w:r>
      <w:r>
        <w:rPr/>
        <w:t>㉅</w:t>
      </w:r>
      <w:r>
        <w:rPr/>
        <w:t>⠩</w:t>
      </w:r>
      <w:r>
        <w:rPr/>
        <w:t>숮娹矂濃</w:t>
      </w:r>
      <w:r>
        <w:rPr/>
        <w:t>ꥉ</w:t>
      </w:r>
      <w:r>
        <w:rPr/>
        <w:t>䜰쉤䡃䵕㑹䩮䗂桍娴戸撵皬쵰㟍㕒碩塕꺱〈㨸栽㕶砫</w:t>
      </w:r>
      <w:r>
        <w:rPr/>
        <w:t>ⰲ</w:t>
      </w:r>
      <w:r>
        <w:rPr/>
        <w:t>ㅢ㵑㏂뽅䦻乺剑畮숭㔭株칆슻堯㉾㝶쉖痂꥾撥</w:t>
      </w:r>
      <w:r>
        <w:rPr/>
        <w:t>ⲣ</w:t>
      </w:r>
      <w:r>
        <w:rPr/>
        <w:t>쌵撮刷穈䓍挽⥙恱긦</w:t>
      </w:r>
      <w:r>
        <w:rPr/>
        <w:t>ꔣ</w:t>
      </w:r>
      <w:r>
        <w:rPr/>
        <w:t>帨娰癫煬搩䴷㙗穓䑈ꅤ穀⥄␦澿䉡⯂拂䃂倫䙾칦幉慱坓瞿⧂⫍犬녴慄晅ꆱ吭扙汮숺쉈廂欲摤촯捀촷⑒⭌䝴怪</w:t>
      </w:r>
      <w:r>
        <w:rPr/>
        <w:t>ⱃ</w:t>
      </w:r>
      <w:r>
        <w:rPr/>
        <w:t>뮏㩓䭚顾쉑獐携渰䍵츪숩幥䝂殻㡭⬴⬳䥹⍯㝈</w:t>
      </w:r>
      <w:r>
        <w:rPr/>
        <w:t>ꤲ</w:t>
      </w:r>
      <w:r>
        <w:rPr/>
        <w:t>䑠쉳ꆻ츹쉗う噈쏂</w:t>
      </w:r>
      <w:r>
        <w:rPr/>
        <w:t>ⵋ</w:t>
      </w:r>
      <w:r>
        <w:rPr/>
        <w:t>쉹烂⩗桌㏂㥓枘帬묽뽑쌪搣䱄㉵ぬ⨪⍙㡠</w:t>
      </w:r>
      <w:r>
        <w:rPr/>
        <w:t>⢩</w:t>
      </w:r>
      <w:r>
        <w:rPr/>
        <w:t>숨䪩汥㐭厩⮿⍯䉮頸㴫捑곂䠮㟂穕怵撬䬭쉏</w:t>
      </w:r>
      <w:r>
        <w:rPr/>
        <w:t>ꖥ</w:t>
      </w:r>
      <w:r>
        <w:rPr/>
        <w:t>쵷䛂긺♂녖ぅ呥⩍䍙⧂伫㈰썰䉉싂㈴⼦⪡䅲⫃桒廂㉯䭡〪㔨䷎싂儤灴竍囃殮ず挤㙗</w:t>
      </w:r>
      <w:r>
        <w:rPr/>
        <w:t>ⱇ</w:t>
      </w:r>
      <w:r>
        <w:rPr/>
        <w:t>佨祓婣쉃䜲쉂癭쉁㵳促㥕㏂㡄竂싂䱮䙺⼱㉔ꌰ祈擃穵</w:t>
      </w:r>
      <w:r>
        <w:rPr/>
        <w:t>⢱⹣</w:t>
      </w:r>
      <w:r>
        <w:rPr/>
        <w:t>㞩噹</w:t>
      </w:r>
      <w:r>
        <w:rPr/>
        <w:t>ꥋ⥺</w:t>
      </w:r>
      <w:r>
        <w:rPr/>
        <w:t>繣唲뼴乑楇䥨⬥浅ꅪꥶ吮⍁愯涬救넬元숣亵䡲扙盂縭沏쎩ꅞ彎䬴쉲稱䭷獮幢庱擂㘪깫ㅔ䜨ꄥ戻䑋彈싂朦숬쉂癠奱⩶㷂䛂偹患╴</w:t>
      </w:r>
      <w:r>
        <w:rPr/>
        <w:t>ⵋ</w:t>
      </w:r>
      <w:r>
        <w:rPr/>
        <w:t>䀽걂弤⽈轐轵穑祃⩃改</w:t>
      </w:r>
      <w:r>
        <w:rPr/>
        <w:t>ꔣ</w:t>
      </w:r>
      <w:r>
        <w:rPr/>
        <w:t>䜪塮뼸乑䈵䱄中盂슣溣⤽甪ꍰ⥋爸갯塺㧃栦⒵╁乢䡟幠晃㍾辩䡪숥⤺쉭医쉄娺慣犥⩸〣套参惍칬ꌪ颮</w:t>
      </w:r>
      <w:r>
        <w:rPr/>
        <w:t>⢻</w:t>
      </w:r>
      <w:r>
        <w:rPr/>
        <w:t>ꥋ</w:t>
      </w:r>
      <w:r>
        <w:rPr/>
        <w:t>卋⯂㝐弊眳⥸歪䌨⫂払䩤繟䆏♥㏂斡숹쉣쉹땓扮吸뇂柂⥾</w:t>
      </w:r>
      <w:r>
        <w:rPr/>
        <w:t>ⷃ⭹</w:t>
      </w:r>
      <w:r>
        <w:rPr/>
        <w:t>轖⭂祱珂碩坾쵈㕴㑦䩰桨䴸䟂㋃싂牡泂䡤恳杒䩌䉡勂㉠獐拂䚘㠹敾彂扊䧂嗂顊⥶뼷祀煚懂㩐痂扩縳怯扬㥥㩥䊮氪曂ꥪ긱ꇎ嘥묹</w:t>
      </w:r>
      <w:r>
        <w:rPr/>
        <w:t>ꕯ</w:t>
      </w:r>
      <w:r>
        <w:rPr/>
        <w:t>栣晣䣂쉉卓䍨樦숬繉湹䐤㙬</w:t>
      </w:r>
      <w:r>
        <w:rPr/>
        <w:t>ꔨ</w:t>
      </w:r>
      <w:r>
        <w:rPr/>
        <w:t>㈨싍橘쉵쉋僂숻䴤䆬췂恱攩䔭䫂㙅⨫㡯噶祵婾㙚啭땣縺眣쎥숸旂쎏㥖塶㵾啊쉪⩮</w:t>
      </w:r>
      <w:r>
        <w:rPr/>
        <w:t>ꔲ</w:t>
      </w:r>
      <w:r>
        <w:rPr/>
        <w:t>ꍬ쉲䪩秂輣쉎瑫焻洷煹氽廂䙂</w:t>
      </w:r>
      <w:r>
        <w:rPr/>
        <w:t>ꦱ</w:t>
      </w:r>
      <w:r>
        <w:rPr/>
        <w:t>焯</w:t>
      </w:r>
      <w:r>
        <w:rPr/>
        <w:t>⡖</w:t>
      </w:r>
      <w:r>
        <w:rPr/>
        <w:t>ꍸ촷纩爥坙剅硕幾㤱奴畫擂公⒱</w:t>
      </w:r>
      <w:r>
        <w:rPr/>
        <w:t>ꦬ</w:t>
      </w:r>
      <w:r>
        <w:rPr/>
        <w:t>夬澩摔쉠쉶쉥䍠奊纘</w:t>
      </w:r>
      <w:r>
        <w:rPr/>
        <w:t>⡣⡸</w:t>
      </w:r>
      <w:r>
        <w:rPr/>
        <w:t>嗂瘩</w:t>
      </w:r>
      <w:r>
        <w:rPr/>
        <w:t>ⵗ</w:t>
      </w:r>
      <w:r>
        <w:rPr/>
        <w:t>㧂⪩⼽䩟璵숳楰き喵䋂乗䕦嫂轇깞┺䝂쉺礲䘳犘当碘睹刻⽹佢瑅</w:t>
      </w:r>
      <w:r>
        <w:rPr/>
        <w:t>ⶣ</w:t>
      </w:r>
      <w:r>
        <w:rPr/>
        <w:t>䱍쉮䉱噗䥏呎硠䤪숯갷泂䩦충㤳㈣㝀땰婺</w:t>
      </w:r>
      <w:r>
        <w:rPr/>
        <w:t>ꗍ</w:t>
      </w:r>
      <w:r>
        <w:rPr/>
        <w:t>㣂呁敁愷別玿栭䥦⨸</w:t>
      </w:r>
      <w:r>
        <w:rPr/>
        <w:t>Ɫ</w:t>
      </w:r>
      <w:r>
        <w:rPr/>
        <w:t>湖㵆椭⨵䡎</w:t>
      </w:r>
      <w:r>
        <w:rPr/>
        <w:t>ꦥ</w:t>
      </w:r>
      <w:r>
        <w:rPr/>
        <w:t>䜸喬䔰䍆슩氮⿍㙾轚숥櫃㥾煫⑞</w:t>
      </w:r>
      <w:r>
        <w:rPr/>
        <w:t>ꖵ</w:t>
      </w:r>
      <w:r>
        <w:rPr/>
        <w:t>䞣墮㕆䥃䕁愦㋂憥㆏넮䰳䥱挶⩳쉡숮昶彘朴䀪숬뇎䭫뽑㩊票婱烂䠭橳欱⸮⩧祆⫂䚏</w:t>
      </w:r>
      <w:r>
        <w:rPr/>
        <w:t>ꕧ</w:t>
      </w:r>
      <w:r>
        <w:rPr/>
        <w:t>⿂㧂幅⹇녪ꍙ⍳䕞촵䝸晵䠺꥚磂㩘㨹쌻</w:t>
      </w:r>
      <w:r>
        <w:rPr/>
        <w:t>ꤹ</w:t>
      </w:r>
      <w:r>
        <w:rPr/>
        <w:t>穰</w:t>
      </w:r>
      <w:r>
        <w:rPr/>
        <w:t>ꕯꦩ</w:t>
      </w:r>
      <w:r>
        <w:rPr/>
        <w:t>䵕䵴⨦⥸┲㑣㍟⩎䢣쌯뼺⬻勂眴䐱쉺縷㵶乸桊쌺頤頶䭣疵쉗娨</w:t>
      </w:r>
      <w:r>
        <w:rPr/>
        <w:t>ꕘ</w:t>
      </w:r>
      <w:r>
        <w:rPr/>
        <w:t>旍㡚杳⽂⹴㩱⥄싂</w:t>
      </w:r>
      <w:r>
        <w:rPr/>
        <w:t>ꥍ</w:t>
      </w:r>
      <w:r>
        <w:rPr/>
        <w:t>㝹쵣깷啶獈呧琬㙕晔⭠⥳⵹浌渲㞵剙싃嫂浅瑴㙷堤⥰攥⍈</w:t>
      </w:r>
      <w:r>
        <w:rPr/>
        <w:t>⡠</w:t>
      </w:r>
      <w:r>
        <w:rPr/>
        <w:t>禮䄻ꥢ曂婍ꥬ</w:t>
      </w:r>
      <w:r>
        <w:rPr/>
        <w:t>⠭⌰◃</w:t>
      </w:r>
      <w:r>
        <w:rPr/>
        <w:t>숻堪╦僂쉔瘸轍겿</w:t>
      </w:r>
      <w:r>
        <w:rPr/>
        <w:t>ⷎ</w:t>
      </w:r>
      <w:r>
        <w:rPr/>
        <w:t>㈪き♰㕑睌偖䡬䥀ㄽ䲡忂㈰灞䉨砨塕娩恗䰰㑈啉뽅╰녅㑏縸쉸쉤䮮卓䓂潥䡷灩轭敇睕쉊囂濂懂⭓湨뇂믂㬰檵樮畠⿍㙡婂㉯⺱ァ揂㭈浮こ㊥橁䌩儻쉒쉖䑞慳碵숲䘥䀰矂僂塳㥲捰쏂仂癠橃┻伫슻涻Ⓜだ쉺䮱</w:t>
      </w:r>
      <w:r>
        <w:rPr/>
        <w:t>⡆</w:t>
      </w:r>
      <w:r>
        <w:rPr/>
        <w:t>㵖彀쉂䡐쉰⫂娬唰㩒桭䷂숮⭫慇灬顬昵炣걄䐪㈳浡栻쎥损敧倴湡疿숷ㄫ輊㥓卅</w:t>
      </w:r>
      <w:r>
        <w:rPr/>
        <w:t>ⴰ</w:t>
      </w:r>
      <w:r>
        <w:rPr/>
        <w:t>뽁彷䌨埂㉙灳⩬슩祚其搪䍔噊걋眰單顾匪䙑쉧</w:t>
      </w:r>
      <w:r>
        <w:rPr/>
        <w:t>ꤱ⫂</w:t>
      </w:r>
      <w:r>
        <w:rPr/>
        <w:t>ꥸ塈녵딪轋㩅⚮</w:t>
      </w:r>
      <w:r>
        <w:rPr/>
        <w:t>ꥋ</w:t>
      </w:r>
      <w:r>
        <w:rPr/>
        <w:t>桚뽧灭뭱䜴䀫截懎숹췂䉡⏂歓ㅪ牪䐹䙶槂㭚㡹╗깭⮻䬭⹂塠弽쉵⑺♺䡡汕浾䊩⍣癷</w:t>
      </w:r>
      <w:r>
        <w:rPr/>
        <w:t>ꤲ</w:t>
      </w:r>
      <w:r>
        <w:rPr/>
        <w:t>䠴眪⩩漲璩啵乆㌻⧂</w:t>
      </w:r>
      <w:r>
        <w:rPr/>
        <w:t>ⱚ</w:t>
      </w:r>
      <w:r>
        <w:rPr/>
        <w:t>껂䑚祳幑椥䋂䄻ㅃ</w:t>
      </w:r>
      <w:r>
        <w:rPr/>
        <w:t>ꔰ</w:t>
      </w:r>
      <w:r>
        <w:rPr/>
        <w:t>煑㕟前竂㩰爽䥁⨷쏂䝊冮甦䡎桺㕘䈽쏂Ⓜ倬剥晞偔楢之匶牡眮쉍숰뼶┪䟂䑇䩴杴숹捁☭싂쉊㩱</w:t>
      </w:r>
      <w:r>
        <w:rPr/>
        <w:t>ⱌ</w:t>
      </w:r>
      <w:r>
        <w:rPr/>
        <w:t>䆿洨</w:t>
      </w:r>
      <w:r>
        <w:rPr/>
        <w:t>ꕶ</w:t>
      </w:r>
      <w:r>
        <w:rPr/>
        <w:t>帣梡츱䧂攷䵹倷兠䫂숯</w:t>
      </w:r>
      <w:r>
        <w:rPr/>
        <w:t>⡉</w:t>
      </w:r>
      <w:r>
        <w:rPr/>
        <w:t>ꅨ㩐쉌煐䠸㤰兆⩰뇃㜥婊栣쉆㶩</w:t>
      </w:r>
      <w:r>
        <w:rPr/>
        <w:t>ⵠ</w:t>
      </w:r>
      <w:r>
        <w:rPr/>
        <w:t>佑獭䱏칙㍘椣㭳頵睋獍潰桢㑂瑌⩱쉔⑘輫憏쉪걞䝂㩸쉆留</w:t>
      </w:r>
      <w:r>
        <w:rPr/>
        <w:t>ꔪ</w:t>
      </w:r>
      <w:r>
        <w:rPr/>
        <w:t>硂础䌺兙㙊䕇㙍ㆿ쉺䁇纮䖥敮囎ꎘ쎥슡常恳祥囂㝾䱇恎㝦橦㥷뽑慈㚥쉅䄪䵭住뿂擎瑀</w:t>
      </w:r>
      <w:r>
        <w:rPr/>
        <w:t>ꤩ</w:t>
      </w:r>
      <w:r>
        <w:rPr/>
        <w:t>䵷슱䱓㩲䍳亣猺⭍態ꄸ㭹䕃⼳氻쉵쉮⏂㤣稱纏걭䯂幺썺磂橁㨷䥣슘纡灀噈幟潖瀦ꥪ港쉣轡</w:t>
      </w:r>
      <w:r>
        <w:rPr/>
        <w:t>ꖥ⬷</w:t>
      </w:r>
      <w:r>
        <w:rPr/>
        <w:t>䊻䀴吶䢩⍦㐭䝃</w:t>
      </w:r>
      <w:r>
        <w:rPr/>
        <w:t>ⵞꕫ</w:t>
      </w:r>
      <w:r>
        <w:rPr/>
        <w:t>顁䕚桳⨩弣╷剄쉯⩡ꥮ坋縬癑側</w:t>
      </w:r>
      <w:r>
        <w:rPr/>
        <w:t>⡑♌</w:t>
      </w:r>
      <w:r>
        <w:rPr/>
        <w:t>含◍佁汾뭓轁䭑숨杢窩伣䚣ꄨ燂牦欳ㅆ嗂⭘㨯樯㤲係뼤盂是䗂썀垥瑇朲싂欱彡嗍咏允곃晏浮幤搱㓂⺣焰㍹䄣</w:t>
      </w:r>
      <w:r>
        <w:rPr/>
        <w:t>ꕱ</w:t>
      </w:r>
      <w:r>
        <w:rPr/>
        <w:t>票啤歶壂ꥶ쉙㤽㬸塨䵗ꥹ쵆晸䉺硐爵쉫べ砮㩉㭢</w:t>
      </w:r>
      <w:r>
        <w:rPr/>
        <w:t>⡀</w:t>
      </w:r>
      <w:r>
        <w:rPr/>
        <w:t>㍤愤뽬㧂浒扱</w:t>
      </w:r>
      <w:r>
        <w:rPr/>
        <w:t>ⰳ</w:t>
      </w:r>
      <w:r>
        <w:rPr/>
        <w:t>㍫䌭㐥剁輰砭⩏媱穟숶뾮䱈歾㬶䑴欥┹</w:t>
      </w:r>
      <w:r>
        <w:rPr/>
        <w:t>⡤</w:t>
      </w:r>
      <w:r>
        <w:rPr/>
        <w:t>녧槂칸暿䡙뽚敨噞稶佸㉅轚渻㶡吺洤扫칃숴示姂㑩컂捨爩⏂祋䔴㡠䬫䀳땀䐪깳卭庬婐츭쉠┨䉞浗璩伥㉷樹쌰☮⹂㤱㝅び칑쉴땔쉖㭏⯂쉄煡揂</w:t>
      </w:r>
      <w:r>
        <w:rPr/>
        <w:t>⡋</w:t>
      </w:r>
      <w:r>
        <w:rPr/>
        <w:t>䟃ㄱ㉳坘䑅皮兙쉗⥏䈳썬坱坧圳ꥭ灖幅넳橖㏂祾䝹潹슥殩춱╗䵎繏쉡杨슡쉄⭴佈뾬爯쉑璬戬攥쉁䳂䬶㵸呤穒㡋녊쉃ꅲ䰨眪杆䑮東㏂㉫淎坌ぬ忂䵁</w:t>
      </w:r>
      <w:r>
        <w:rPr/>
        <w:t>ꥒ</w:t>
      </w:r>
      <w:r>
        <w:rPr/>
        <w:t>瀊怲␽暱</w:t>
      </w:r>
      <w:r>
        <w:rPr/>
        <w:t>ⵥ</w:t>
      </w:r>
      <w:r>
        <w:rPr/>
        <w:t>榬⨻</w:t>
      </w:r>
      <w:r>
        <w:rPr/>
        <w:t>ⵙ</w:t>
      </w:r>
      <w:r>
        <w:rPr/>
        <w:t>䰣お倥쌴㑾穤㤱斏</w:t>
      </w:r>
      <w:r>
        <w:rPr/>
        <w:t>ⵤ</w:t>
      </w:r>
      <w:r>
        <w:rPr/>
        <w:t>슿凂⫎㍁硫숪쉊偎氵祶潣싍쵔䥂䒘轅쉨御椪乐ꆡ䘬槂ꥫ璩㡈뽲則䇍剎㩋㑎ꥦ伴䡁睚뾘兊딪䩏仂䭠瀰ㅭ泍슱拂⍹䩋䱷旂媩呸唰썚女畇</w:t>
      </w:r>
      <w:r>
        <w:rPr/>
        <w:t>⡔</w:t>
      </w:r>
      <w:r>
        <w:rPr/>
        <w:t>爴潫浍䜽㞏쉔ꌦ</w:t>
      </w:r>
      <w:r>
        <w:rPr/>
        <w:t>ꔺ</w:t>
      </w:r>
      <w:r>
        <w:rPr/>
        <w:t>䧂嘰獎ㅕ꺻杸㛂幩䥹恩쉑㵀恶⭋䵕彐䬤楁</w:t>
      </w:r>
      <w:r>
        <w:rPr/>
        <w:t>ꦘ</w:t>
      </w:r>
      <w:r>
        <w:rPr/>
        <w:t>뭪凂㗂塈긲㛂圶䑙䨮涱ま숥ㅨ繠㊩朸扴歪숭뿂⪏奨⫂硧</w:t>
      </w:r>
      <w:r>
        <w:rPr/>
        <w:t>ꦩ</w:t>
      </w:r>
      <w:r>
        <w:rPr/>
        <w:t>癊唭䡋숪煬</w:t>
      </w:r>
      <w:r>
        <w:rPr/>
        <w:t>ꗂ</w:t>
      </w:r>
      <w:r>
        <w:rPr/>
        <w:t>㬷斩折넩쉆뭍㌤</w:t>
      </w:r>
      <w:r>
        <w:rPr/>
        <w:t>ⱘ</w:t>
      </w:r>
      <w:r>
        <w:rPr/>
        <w:t>獗깥⭌块⩌个忂恰㚥繘㝪癟땆䁵</w:t>
      </w:r>
      <w:r>
        <w:rPr/>
        <w:t>ⴥ</w:t>
      </w:r>
      <w:r>
        <w:rPr/>
        <w:t>傮♬摳䲩넽싂㇂瘪窩甲颡</w:t>
      </w:r>
      <w:r>
        <w:rPr/>
        <w:t>ꔥ</w:t>
      </w:r>
      <w:r>
        <w:rPr/>
        <w:t>㷂楔⚘潞痂啡</w:t>
      </w:r>
      <w:r>
        <w:rPr/>
        <w:t>ꖬ╁</w:t>
      </w:r>
      <w:r>
        <w:rPr/>
        <w:t>搫捌숱⭕⸷㎘礩뼸슻쉘槃䊱</w:t>
      </w:r>
      <w:r>
        <w:rPr/>
        <w:t>⣍</w:t>
      </w:r>
      <w:r>
        <w:rPr/>
        <w:t>獟</w:t>
      </w:r>
      <w:r>
        <w:rPr/>
        <w:t>ꕴ⩬</w:t>
      </w:r>
      <w:r>
        <w:rPr/>
        <w:t>竂슣ꥱ晃ㅄꍉ穪䉅㶣녭瑤⽔桪繺⌥獢奐幞숪쏂顢쉷ꍬ⴪㌦炘㐷厘憘㨲ꥡ猳榣땲⥓娴䔺塴䋂枱獬㡆♞疣쉴汈䁭䅌䝳⽠八欺쉣쉸憏㵓䈦桱呤땡䒿</w:t>
      </w:r>
      <w:r>
        <w:rPr/>
        <w:t>ⵈ</w:t>
      </w:r>
      <w:r>
        <w:rPr/>
        <w:t>婯樹╗祓</w:t>
      </w:r>
      <w:r>
        <w:rPr/>
        <w:t>ⱱ</w:t>
      </w:r>
      <w:r>
        <w:rPr/>
        <w:t>ㄨ</w:t>
      </w:r>
      <w:r>
        <w:rPr/>
        <w:t>ꗂ</w:t>
      </w:r>
      <w:r>
        <w:rPr/>
        <w:t>恵噴</w:t>
      </w:r>
      <w:r>
        <w:rPr/>
        <w:t>ꕃ</w:t>
      </w:r>
      <w:r>
        <w:rPr/>
        <w:t>睃♁⹭⸬㠰仍轠㦏繴㩥牄䉵京</w:t>
      </w:r>
      <w:r>
        <w:rPr/>
        <w:t>Ⳃ</w:t>
      </w:r>
      <w:r>
        <w:rPr/>
        <w:t>䍂呹啚潇さ묣⽬堰猽姂ꇂ㡚㕏参숯敕䕔珎戵쉾⤶僂⽯</w:t>
      </w:r>
      <w:r>
        <w:rPr/>
        <w:t>ꦬ</w:t>
      </w:r>
      <w:r>
        <w:rPr/>
        <w:t>穊</w:t>
      </w:r>
      <w:r>
        <w:rPr/>
        <w:t>ⵑ</w:t>
      </w:r>
      <w:r>
        <w:rPr/>
        <w:t>穸䤫繰繀ꍎ汏嗍秂玏쉴瑌⌦㦩漨啹쉞숯䷂煂⍶⭙</w:t>
      </w:r>
      <w:r>
        <w:rPr/>
        <w:t>ⴺ</w:t>
      </w:r>
      <w:r>
        <w:rPr/>
        <w:t>䝋彷㜵窬婃⤪㡕⽀撩夻䩒쉭⽘砹</w:t>
      </w:r>
      <w:r>
        <w:rPr/>
        <w:t>ꤻ</w:t>
      </w:r>
      <w:r>
        <w:rPr/>
        <w:t>慎楕䂻玩啮㭚睫싂拂뾡种㔽㡔갩갸䑫卪样扱⼴숪但溻⥚䜸딥淂␫扦䉣䕭䙥㎮⦮긬㮘頳恤瞮䩠</w:t>
      </w:r>
      <w:r>
        <w:rPr/>
        <w:t>ⰽ⏂</w:t>
      </w:r>
      <w:r>
        <w:rPr/>
        <w:t>㶩拎갭䅶猻浀砵ㅶ焭䥡뽾甫剕⾩갹爸廂禱轙䴣칅녆⎱昳祈</w:t>
      </w:r>
      <w:r>
        <w:rPr/>
        <w:t>ꦿ</w:t>
      </w:r>
      <w:r>
        <w:rPr/>
        <w:t>㕦⾮役剀⩀䀻焤㓂</w:t>
      </w:r>
      <w:r>
        <w:rPr/>
        <w:t>Ɫ</w:t>
      </w:r>
      <w:r>
        <w:rPr/>
        <w:t>ꎬ숷纮⥱㦱兓⤷쵹墩⏂竍輱⚱幢癠쉳䤣㶵㑇춱姂庱测⵲占戲响⏂憩충⍟⚱䜬手啖漱䵏潩쉹䙟頺䉚쉨㕊</w:t>
      </w:r>
      <w:r>
        <w:rPr/>
        <w:t>ⱚ</w:t>
      </w:r>
      <w:r>
        <w:rPr/>
        <w:t>㓃撿敊㕈吴䅦쉣ꄽ砥㡣均</w:t>
      </w:r>
      <w:r>
        <w:rPr/>
        <w:t>Ɑ</w:t>
      </w:r>
      <w:r>
        <w:rPr/>
        <w:t>㥞㵌㑟㕁止㥾⹩⹆숫</w:t>
      </w:r>
      <w:r>
        <w:rPr/>
        <w:t>ꕂ</w:t>
      </w:r>
      <w:r>
        <w:rPr/>
        <w:t>䡰溱䩱숪㚿㈫䥟⩶䲮ꎥ坪瀴쉒</w:t>
      </w:r>
      <w:r>
        <w:rPr/>
        <w:t>ꥅ</w:t>
      </w:r>
      <w:r>
        <w:rPr/>
        <w:t>搱䊬伱⹺㏂㒩〰坸仃☳⥠⑒ꥬ爊쉙㡉页㥳뗂</w:t>
      </w:r>
      <w:r>
        <w:rPr/>
        <w:t>ꤰ</w:t>
      </w:r>
      <w:r>
        <w:rPr/>
        <w:t>䯂⸮숶塐㉥㠹佉</w:t>
      </w:r>
      <w:r>
        <w:rPr/>
        <w:t>ⲣ</w:t>
      </w:r>
      <w:r>
        <w:rPr/>
        <w:t>歴</w:t>
      </w:r>
      <w:r>
        <w:rPr/>
        <w:t>ꤶ</w:t>
      </w:r>
      <w:r>
        <w:rPr/>
        <w:t>묱녓勂墣䈨갲㙟숥걬琬숳</w:t>
      </w:r>
      <w:r>
        <w:rPr/>
        <w:t>ꔵ</w:t>
      </w:r>
      <w:r>
        <w:rPr/>
        <w:t>刴煺㙪캥쉸塑㊮㫂橲쉩栫㏃堪</w:t>
      </w:r>
      <w:r>
        <w:rPr/>
        <w:t>꥟⤬</w:t>
      </w:r>
      <w:r>
        <w:rPr/>
        <w:t>坉ㄸ㙋䬦稱⩪䩺䝔깏㕷</w:t>
      </w:r>
      <w:r>
        <w:rPr/>
        <w:t>⠴</w:t>
      </w:r>
      <w:r>
        <w:rPr/>
        <w:t>쉑颩䴵畦꥾磂輮坒桍䆡║偯깨硫儨㵧㠻⼱慟쵨⻂</w:t>
      </w:r>
      <w:r>
        <w:rPr/>
        <w:t>Ⳃ</w:t>
      </w:r>
      <w:r>
        <w:rPr/>
        <w:t>ㄬ儯䅉⺡⫃琴䤷棂묶幸䣂癄毂</w:t>
      </w:r>
      <w:r>
        <w:rPr/>
        <w:t>⡧</w:t>
      </w:r>
      <w:r>
        <w:rPr/>
        <w:t>哂㇂⑥橹捏侱偸⒏瘲浫⫂⿂쵉䁲깬噯䤭塩幒僂䚱卓癴⑨漩癱坖▩穋䈥</w:t>
      </w:r>
      <w:r>
        <w:rPr/>
        <w:t>ꕔ</w:t>
      </w:r>
      <w:r>
        <w:rPr/>
        <w:t>䅺拂敺ꏂ極氨勂</w:t>
      </w:r>
      <w:r>
        <w:rPr/>
        <w:t>ⵈ</w:t>
      </w:r>
      <w:r>
        <w:rPr/>
        <w:t>䋂穎惃戤믂挩桙㝊甽亥幚ꍆ眽偄㨲㩎㩠毂樽假㕭뽕␭썕쉡숭噎妬</w:t>
      </w:r>
      <w:r>
        <w:rPr/>
        <w:t>Ⱪ</w:t>
      </w:r>
      <w:r>
        <w:rPr/>
        <w:t>갨⹗牆⭚䁨㋂⩟婇智쉍擂揂쵂㐱猻䭎⍭㠩걪䙱쉨杗㙞⤰凂嚻恺垣⚩扌穾⩍医甶</w:t>
      </w:r>
      <w:r>
        <w:rPr/>
        <w:t>⠨</w:t>
      </w:r>
      <w:r>
        <w:rPr/>
        <w:t>㖥疏啐乏䭢漥搦뭐曂橊慉숨㯂欸敄村ꄸ瑔碩瓂♍㑦</w:t>
      </w:r>
      <w:r>
        <w:rPr/>
        <w:t>ⵄ</w:t>
      </w:r>
      <w:r>
        <w:rPr/>
        <w:t>瑈쉷츣圱ꏂ甪ꅟ挵㐷㍱⨮圭煖㝶싂幂眫㨦祷䢩⯂庮估䞵所懂汕䘰刽甴朵껃滂慀䭐㙑繴뼵潺㜬숪䫂칁䙅䜬烂硁璡쉧橓敒</w:t>
      </w:r>
      <w:r>
        <w:rPr/>
        <w:t>ꕒ</w:t>
      </w:r>
      <w:r>
        <w:rPr/>
        <w:t>㩧㯍싂노摖뿍⥁涵瑐뮡땸灶痂</w:t>
      </w:r>
      <w:r>
        <w:rPr/>
        <w:t>ꥌ</w:t>
      </w:r>
      <w:r>
        <w:rPr/>
        <w:t>硇伹睺ㄪ伽싂꥕繺쉑䅓⮵焣쉔䤫㘰ㄹ焤䘺枏䭖祇꥕㡰輪㥧塍쉂㡋睋平믂뭤㧍䨩쉣썪斱䑆ꍤ</w:t>
      </w:r>
      <w:r>
        <w:rPr/>
        <w:t>⣂</w:t>
      </w:r>
      <w:r>
        <w:rPr/>
        <w:t>慃䉲깭䍉奩繇婡䝳楚</w:t>
      </w:r>
      <w:r>
        <w:rPr/>
        <w:t>ⶩ</w:t>
      </w:r>
      <w:r>
        <w:rPr/>
        <w:t>海㷂硫ꍭ⸬⛂爸㙉埂輨䡪梻쵁杢숪顨瘶㓂슮</w:t>
      </w:r>
      <w:r>
        <w:rPr/>
        <w:t>ⷂ</w:t>
      </w:r>
      <w:r>
        <w:rPr/>
        <w:t>婬浊洨捲⭓츯䇂뮩䥧뼭橪瑬喥⛍璱び塊慯壂剗䧎㐲⪱厡㑴暣敉땤</w:t>
      </w:r>
      <w:r>
        <w:rPr/>
        <w:t>ꔹ⭳</w:t>
      </w:r>
      <w:r>
        <w:rPr/>
        <w:t>쉐쉧㙖硲㉴㉞䉉⼪썎</w:t>
      </w:r>
      <w:r>
        <w:rPr/>
        <w:t>ⲥ</w:t>
      </w:r>
      <w:r>
        <w:rPr/>
        <w:t>㍚㷂䝇硁顃杩塵瑤扚</w:t>
      </w:r>
      <w:r>
        <w:rPr/>
        <w:t>⢵⥌</w:t>
      </w:r>
      <w:r>
        <w:rPr/>
        <w:t>汊숱繡穟倪ㅋ숵浚쉃뮥䡚磂序䡶㔽ㅐ쉰か⤫手㙁婞䩣で喩ꄪ渽㬦绂瘬彘呂䐫橒偳䰹갦救쉂慸婴䔣犻窱䴮⮵獋</w:t>
      </w:r>
      <w:r>
        <w:rPr/>
        <w:t>⠨</w:t>
      </w:r>
      <w:r>
        <w:rPr/>
        <w:t>嘥顮㪵弪䊮</w:t>
      </w:r>
      <w:r>
        <w:rPr/>
        <w:t>ꤤ⩆</w:t>
      </w:r>
      <w:r>
        <w:rPr/>
        <w:t>恎녈쉊</w:t>
      </w:r>
      <w:r>
        <w:rPr/>
        <w:t>⡃</w:t>
      </w:r>
      <w:r>
        <w:rPr/>
        <w:t>忂殻昽䌮䓂⫂쉒㙧坩䀣栽</w:t>
      </w:r>
      <w:r>
        <w:rPr/>
        <w:t>⡹</w:t>
      </w:r>
      <w:r>
        <w:rPr/>
        <w:t>厵㊩辵㭣䧍놻彏싂僂ꍦ㵆䭁㩖畱矃稷ꥶ䄨煲</w:t>
      </w:r>
      <w:r>
        <w:rPr/>
        <w:t>ꔥ</w:t>
      </w:r>
      <w:r>
        <w:rPr/>
        <w:t>숬湏呄⚣숵卤渭恦歚㉪쉎懂妵걬轩捑歃瘊穅쵍瑯⸴꥔숥母㬦皿瑄쉆浊㨩潨獨い䭎㥉噥㭕灊乔⌲硄汩湯쌥凂</w:t>
      </w:r>
      <w:r>
        <w:rPr/>
        <w:t>ꕣ</w:t>
      </w:r>
      <w:r>
        <w:rPr/>
        <w:t>噺殩㥐悥䃃㍔㑋䞱</w:t>
      </w:r>
      <w:r>
        <w:rPr/>
        <w:t>⢵</w:t>
      </w:r>
      <w:r>
        <w:rPr/>
        <w:t>圥县春츭</w:t>
      </w:r>
      <w:r>
        <w:rPr/>
        <w:t>ⱓ</w:t>
      </w:r>
      <w:r>
        <w:rPr/>
        <w:t>㥈䜫䵁䲵걷位旂橖⹄楴㙰</w:t>
      </w:r>
      <w:r>
        <w:rPr/>
        <w:t>ꦿ</w:t>
      </w:r>
      <w:r>
        <w:rPr/>
        <w:t>숽朣恣⏍輺䡐婑⩮䩩㌻㙗啯ꍗ䜱㙆嗂⽨갹쉥剮䍄湢╌슩⛂搱䱈䙉截쉊恏歆撻</w:t>
      </w:r>
      <w:r>
        <w:rPr/>
        <w:t>ꤦ</w:t>
      </w:r>
      <w:r>
        <w:rPr/>
        <w:t>桩䜬牡썓칷⨽땔縷䰬桹䑉ね穇䕇厏</w:t>
      </w:r>
      <w:r>
        <w:rPr/>
        <w:t>⠨</w:t>
      </w:r>
      <w:r>
        <w:rPr/>
        <w:t>䩉す따礤㉌ꥢ⿂䑰⬨㩠㥨땚㜦◍䠩숸㙭䥞幱栰숶ꍀ⤮⿂쉢⩬갰縷栵싂㏂㭈托番憘塀㔵瑤썕⩎线㡲槂䔪쉂䵫⼰⹤⩳쉗䚿䮿⯂媩摨⭊싍䀪ꥡ嫎쉏䊩睊硴煒</w:t>
      </w:r>
      <w:r>
        <w:rPr/>
        <w:t>ꕍ</w:t>
      </w:r>
      <w:r>
        <w:rPr/>
        <w:t>㔦桃␷偂떣ꍒ吵쉡瓂땦⌦敵쉏㉺♺쉠</w:t>
      </w:r>
      <w:r>
        <w:rPr/>
        <w:t>ⱍ</w:t>
      </w:r>
      <w:r>
        <w:rPr/>
        <w:t>ꇂ矂桌扳楪浙䜳뾿놮뭭䊩毂彤牥뿂⪿犱䘲帴楚塔ꏂ䈮敵汪慅獊倵圵⩇毂䫂숥㏂悏땄㞣礮席㡗㭮碩숣ꄬ溡촫桄⤫稣捎枵氥슥澱姂杙癵剉瘻繄稨걒슥슣縬㈷灣㣂畂扭쉕汪昫싍쉫浴䎮싎뭭쉪含㵟侵넦묳煔⍵䧂催睥昱</w:t>
      </w:r>
      <w:r>
        <w:rPr/>
        <w:t>Ɱ</w:t>
      </w:r>
      <w:r>
        <w:rPr/>
        <w:t>旂软⫃仂伹㴭⩮㝚ꅁ唱䊥稥梻毂婅揂堵刹檡灴㧃㐵쏂卪쉤</w:t>
      </w:r>
      <w:r>
        <w:rPr/>
        <w:t>ⱗ</w:t>
      </w:r>
      <w:r>
        <w:rPr/>
        <w:t>쉆穲漽利獣쏂넮</w:t>
      </w:r>
      <w:r>
        <w:rPr/>
        <w:t>⡅</w:t>
      </w:r>
      <w:r>
        <w:rPr/>
        <w:t>坮⫂┲쉐䜸牅Ⓜ伳塷쉱</w:t>
      </w:r>
      <w:r>
        <w:rPr/>
        <w:t>ⱕ⧂⍾</w:t>
      </w:r>
      <w:r>
        <w:rPr/>
        <w:t>싂灲珂浩捚</w:t>
      </w:r>
      <w:r>
        <w:rPr/>
        <w:t>ꕊ⩥ⴳ</w:t>
      </w:r>
      <w:r>
        <w:rPr/>
        <w:t>䌵</w:t>
      </w:r>
      <w:r>
        <w:rPr/>
        <w:t>ꥐ</w:t>
      </w:r>
      <w:r>
        <w:rPr/>
        <w:t>乁圣⥫穀㮣体</w:t>
      </w:r>
      <w:r>
        <w:rPr/>
        <w:t>ꤴ</w:t>
      </w:r>
      <w:r>
        <w:rPr/>
        <w:t>㨱榡怵⪡슏뽖棍㫍竎⨭轓輹컂䀦⧍ㅋ嚡䬯扫傮췂㣂炡㨴䑷懎參ꎩ꺿冣啳卪剎牙匪숴滂搷㏂</w:t>
      </w:r>
      <w:r>
        <w:rPr/>
        <w:t>ⵁ</w:t>
      </w:r>
      <w:r>
        <w:rPr/>
        <w:t>숰</w:t>
      </w:r>
      <w:r>
        <w:rPr/>
        <w:t>ꦘ</w:t>
      </w:r>
      <w:r>
        <w:rPr/>
        <w:t>䅁汈䮩䥙ꎮ啰頱</w:t>
      </w:r>
      <w:r>
        <w:rPr/>
        <w:t>꤫</w:t>
      </w:r>
      <w:r>
        <w:rPr/>
        <w:t>䮬싎ꌲ</w:t>
      </w:r>
      <w:r>
        <w:rPr/>
        <w:t>Ⱬ</w:t>
      </w:r>
      <w:r>
        <w:rPr/>
        <w:t>幣㄰坥슱顚仂改쉘㵮狂쉨䍅渪</w:t>
      </w:r>
      <w:r>
        <w:rPr/>
        <w:t>⡏</w:t>
      </w:r>
      <w:r>
        <w:rPr/>
        <w:t>睟ꆣ轡쉧쉩丫倫쉋攷檥迃搵獋䴯妩塄쉉乶㵒竂쉊㟂떬兂轾攪杫ꏂ䝎勂겿␽⩧〸쉸塢幚ꥪ䱭㴣숤촩쉋㖩䡏彧䥈ㅳ硷欥</w:t>
      </w:r>
      <w:r>
        <w:rPr/>
        <w:t>ⷂ</w:t>
      </w:r>
      <w:r>
        <w:rPr/>
        <w:t>㙔䁲㭌㢮⾩坆딨䒘䐳㝘쉍㎬塳⩖汭圯쉰摯뽨共䅧㍃</w:t>
      </w:r>
      <w:r>
        <w:rPr/>
        <w:t>ⵥ</w:t>
      </w:r>
      <w:r>
        <w:rPr/>
        <w:t>偫爪娣流깵㑎䗂쉹</w:t>
      </w:r>
      <w:r>
        <w:rPr/>
        <w:t>ⱆ</w:t>
      </w:r>
      <w:r>
        <w:rPr/>
        <w:t>⽉␥</w:t>
      </w:r>
      <w:r>
        <w:rPr/>
        <w:t>ⵓ</w:t>
      </w:r>
      <w:r>
        <w:rPr/>
        <w:t>䮬䉡亡싂⩢獂〦搷戱垣⨺迂⍠嘊╸徻슮轡</w:t>
      </w:r>
      <w:r>
        <w:rPr/>
        <w:t>ꥑ</w:t>
      </w:r>
      <w:r>
        <w:rPr/>
        <w:t>쉮썟䭧畳㤫⩕䕈奙♠숦玬堯䴻㝋ㅞ䄯㖣穸㝡浴䥊呡楾晳掬祥ꅴ㍴娫뽌㍪㍁繦촪婮䛂㶡㷂㕳䘮湓숵⬲汗㉾朴싂쵳㪮绍睐싂卧ꆵꅫ쉦碿牋䧂楟☩䋂恦쉗偞㥱⨻⎱</w:t>
      </w:r>
      <w:r>
        <w:rPr/>
        <w:t>ⰷ</w:t>
      </w:r>
      <w:r>
        <w:rPr/>
        <w:t>煥忂䠺ㅉ</w:t>
      </w:r>
      <w:r>
        <w:rPr/>
        <w:t>Ᵽ</w:t>
      </w:r>
      <w:r>
        <w:rPr/>
        <w:t>쉑頷纏呺儰捊恏慧걲䨷卒懂⍇夻洦</w:t>
      </w:r>
      <w:r>
        <w:rPr/>
        <w:t>ⴭ</w:t>
      </w:r>
      <w:r>
        <w:rPr/>
        <w:t>ⴸ</w:t>
      </w:r>
      <w:r>
        <w:rPr/>
        <w:t>䍶㦥⸣楶㙄쉍栬⹃楷겻敏㉯꥙䋂쉡䬫转损⮩</w:t>
      </w:r>
      <w:r>
        <w:rPr/>
        <w:t>ⱚ</w:t>
      </w:r>
      <w:r>
        <w:rPr/>
        <w:t>轮祎싂䝚橫숴㷍瘯乩が촯䭅ꏍ싍䥡⾬뗂ꇂ싂媥䃂䁋⥋硏⽗桚⬲ず猭斏ㅎ刯烎㜬怳㟂兣╮䀲瑚硖穳쉏児彔쉶塾딦睆⎬쏂犩摰</w:t>
      </w:r>
      <w:r>
        <w:rPr/>
        <w:t>ⱨ</w:t>
      </w:r>
      <w:r>
        <w:rPr/>
        <w:t>ꔽ</w:t>
      </w:r>
      <w:r>
        <w:rPr/>
        <w:t>ⱆ</w:t>
      </w:r>
      <w:r>
        <w:rPr/>
        <w:t>딣幦䴬愰숸剥㙏깅歹淂⸬칦檥</w:t>
      </w:r>
      <w:r>
        <w:rPr/>
        <w:t>ꥎ</w:t>
      </w:r>
      <w:r>
        <w:rPr/>
        <w:t>싃㥋父吥䱠녧㙤쉡䍀깠輬䍩ꇂ㈷祒猨</w:t>
      </w:r>
      <w:r>
        <w:rPr/>
        <w:t>ⶩ</w:t>
      </w:r>
      <w:r>
        <w:rPr/>
        <w:t>싂싎깖椥疵⪱㈭쎱盍㧂題畕䎮厮㭒</w:t>
      </w:r>
      <w:r>
        <w:rPr/>
        <w:t>ⵑ</w:t>
      </w:r>
      <w:r>
        <w:rPr/>
        <w:t>畅捩䰯⍌껂风墡㴶⦿⥐㯂琤㖮㩈唩嗂䅳㌶슩抬ぎ㭡땄墻乱㗂䥥吲㭧</w:t>
      </w:r>
      <w:r>
        <w:rPr/>
        <w:t>ꖩ</w:t>
      </w:r>
      <w:r>
        <w:rPr/>
        <w:t>敁楨潢㙱楴疩</w:t>
      </w:r>
      <w:r>
        <w:rPr/>
        <w:t>ꔯ</w:t>
      </w:r>
      <w:r>
        <w:rPr/>
        <w:t>彂睲㢻ㅴ깗뽉娨쉬싂</w:t>
      </w:r>
      <w:r>
        <w:rPr/>
        <w:t>ꤳ꥙</w:t>
      </w:r>
      <w:r>
        <w:rPr/>
        <w:t>縶帮깄쉄숴晙ꌰ吤摖③㴯䠷縳㏂㪱墩灡㘤</w:t>
      </w:r>
      <w:r>
        <w:rPr/>
        <w:t>ꥐ</w:t>
      </w:r>
      <w:r>
        <w:rPr/>
        <w:t>瑚숨⩁싂ꍺ椩긷㷎䩌湫</w:t>
      </w:r>
      <w:r>
        <w:rPr/>
        <w:t>ⱈ</w:t>
      </w:r>
      <w:r>
        <w:rPr/>
        <w:t>竃䱬楍땨䐪⥢슱䌸别忂㖮桦稴城䙎</w:t>
      </w:r>
      <w:r>
        <w:rPr/>
        <w:t>Ⳃ</w:t>
      </w:r>
      <w:r>
        <w:rPr/>
        <w:t>쉒ぱ걞숻穳䔦浭㬶쉶怽ㅩ䑏⨥懂㕆뭘檿싂</w:t>
      </w:r>
      <w:r>
        <w:rPr/>
        <w:t>Ⱶ⪻</w:t>
      </w:r>
      <w:r>
        <w:rPr/>
        <w:t>棂녺坏櫍</w:t>
      </w:r>
      <w:r>
        <w:rPr/>
        <w:t>꤬꥘</w:t>
      </w:r>
      <w:r>
        <w:rPr/>
        <w:t>椱⸬內䀵扐㥾䱡숴쉦깫嘳쉦㗂⩓䌱㨦穥栱뼳⥷䖡磂칷灍䗍彏</w:t>
      </w:r>
      <w:r>
        <w:rPr/>
        <w:t>ꕭ</w:t>
      </w:r>
      <w:r>
        <w:rPr/>
        <w:t>ㆻ⫂澱題佑亻奬敱淃獱⚘嚬眬쉇搵⩖䆵抩偢쉰兣潰㵦㡚䍤⍖摉㥍ꥶ乌匪椪⬨睗幫㩱쉸쉒䝩</w:t>
      </w:r>
      <w:r>
        <w:rPr/>
        <w:t>⡶</w:t>
      </w:r>
      <w:r>
        <w:rPr/>
        <w:t>磂쉍</w:t>
      </w:r>
      <w:r>
        <w:rPr/>
        <w:t>ⵤꕌ</w:t>
      </w:r>
      <w:r>
        <w:rPr/>
        <w:t>㭚墵ぎ浀㤫䛂⮬䕋歑癱숳嫍ꄷ㐣婾땺</w:t>
      </w:r>
      <w:r>
        <w:rPr/>
        <w:t>ꕋ</w:t>
      </w:r>
      <w:r>
        <w:rPr/>
        <w:t>噤㔰垱氲</w:t>
      </w:r>
      <w:r>
        <w:rPr/>
        <w:t>⠴</w:t>
      </w:r>
      <w:r>
        <w:rPr/>
        <w:t>栵ꍌ⭢䘲氺墻♗䅮䗂긩깩㧂窮쉌쉷⑇吩㣂棂輲浧滎稬䅲䳂姂</w:t>
      </w:r>
      <w:r>
        <w:rPr/>
        <w:t>⠹</w:t>
      </w:r>
      <w:r>
        <w:rPr/>
        <w:t>飂扪쉱摃侘⨱㌷幊轾╟껂㢩⍁⸪楕쉰⥃执㨴偈䅃畐䢣</w:t>
      </w:r>
      <w:r>
        <w:rPr/>
        <w:t>ⷂ⸤</w:t>
      </w:r>
      <w:r>
        <w:rPr/>
        <w:t>啈扰┮ꥥ硵슿䖘䡔숺兪娻쉟畸癈彰</w:t>
      </w:r>
      <w:r>
        <w:rPr/>
        <w:t>⠨</w:t>
      </w:r>
      <w:r>
        <w:rPr/>
        <w:t>桰㉓녠奩敲䁂⤦䨻뭺</w:t>
      </w:r>
      <w:r>
        <w:rPr/>
        <w:t>꧂</w:t>
      </w:r>
      <w:r>
        <w:rPr/>
        <w:t>睶瘊眹㕈녳患晩繂梩滂⥃弮梿恒欸眫䭾体⛂扔䁃塬숺倪</w:t>
      </w:r>
      <w:r>
        <w:rPr/>
        <w:t>⣂</w:t>
      </w:r>
      <w:r>
        <w:rPr/>
        <w:t>䕦㏂⹇⩇瓎焭싂ꍐ玘繌䪱恹轳婫㗍싂颱⎣⛂⭅杖ꥥㅊ勃愦쉱슬䍅싂婒䩓䑞疻戺敋㉊싂♣桸㈯敟ꅶ</w:t>
      </w:r>
      <w:r>
        <w:rPr/>
        <w:t>ꤺ</w:t>
      </w:r>
      <w:r>
        <w:rPr/>
        <w:t>穁쉅㒿⽨㡁皘㐲执</w:t>
      </w:r>
      <w:r>
        <w:rPr/>
        <w:t>⡧</w:t>
      </w:r>
      <w:r>
        <w:rPr/>
        <w:t>ꏂ䖵⛂䍺拂帱畷顧⧂噬涩㐦슮䁂畹殩䥠桅䤶伬劵싂ꌨ栶⩫爯⭹䙷썃喩䁥╡칃䑃㗃⫂㙨촵</w:t>
      </w:r>
      <w:r>
        <w:rPr/>
        <w:t>ꔮ</w:t>
      </w:r>
      <w:r>
        <w:rPr/>
        <w:t>殡癨䈪儥䌷枘䉋⥍打唸Ⓜ㞩뭎灀㝹瘹썋䩹㥶싂冮祔뭖窿彊亱嘤䤭䋃䊩串硉癧匶⒏䭆슩慥轐⩱䕔䗂㶮숹격坊꺏⽊쉒ꌪ칚牳䁮컂昩⍆䥃婑땎䨮听⨪乁䥐꺱汅盂⨳녈䵴睟杮㆏䱾⥇</w:t>
      </w:r>
      <w:r>
        <w:rPr/>
        <w:t>꤭</w:t>
      </w:r>
      <w:r>
        <w:rPr/>
        <w:t>쉔煳搥䯂㗃쉈㨳祷쉌灨彋欹슩쉩䙓⦬坹灇睆䶩䜶</w:t>
      </w:r>
      <w:r>
        <w:rPr/>
        <w:t>ꥀ</w:t>
      </w:r>
      <w:r>
        <w:rPr/>
        <w:t>䈱쉎晃㩉婾幢</w:t>
      </w:r>
      <w:r>
        <w:rPr/>
        <w:t>⡴</w:t>
      </w:r>
      <w:r>
        <w:rPr/>
        <w:t>哃쉞斡縬櫂慰毂싂⥈䙳⽾槂睗哂牢숶숨숶⹱佉態쉨摣뽬滂橱伶卖ㅲ捥⩷䥙</w:t>
      </w:r>
      <w:r>
        <w:rPr/>
        <w:t>ⵀ</w:t>
      </w:r>
      <w:r>
        <w:rPr/>
        <w:t>故쌮倬煶普</w:t>
      </w:r>
      <w:r>
        <w:rPr/>
        <w:t>ꔱ</w:t>
      </w:r>
      <w:r>
        <w:rPr/>
        <w:t>쉨场䍂浔㙅桲숳⨸␰䥦夸晅戰啘䏂炮碘묭䕋㕏琻幤灖숩㘵쉓䍚怪䅈䧍⩳캘题㘽嘦㧂刻犡汍縺䭬ㅃ璘潋쉤皬ꅧ♲쉈嘮</w:t>
      </w:r>
      <w:r>
        <w:rPr/>
        <w:t>⡙</w:t>
      </w:r>
      <w:r>
        <w:rPr/>
        <w:t>硁</w:t>
      </w:r>
      <w:r>
        <w:rPr/>
        <w:t>⠬</w:t>
      </w:r>
      <w:r>
        <w:rPr/>
        <w:t>猻㥗ㄩ䬴佬㭠扟㷂묯䠪燂䙞䥍䆘唭䁀碩樽㘴执㐫㝌뿎娴㵬㐤䵏妣廂眰梿䥵䥓睮〈⼥넸扞䜣繦뭀촵㊏쉓꺏䰳櫂噭歯䇂偹ぷ숤ꅾ⤲꥙欷瀯䱺싂☤뇎Ⓜꥴ囂⽣놬깢乸⑈</w:t>
      </w:r>
      <w:r>
        <w:rPr/>
        <w:t>⵰</w:t>
      </w:r>
      <w:r>
        <w:rPr/>
        <w:t>妮留쵅꺬呠歧</w:t>
      </w:r>
      <w:r>
        <w:rPr/>
        <w:t>⡺</w:t>
      </w:r>
      <w:r>
        <w:rPr/>
        <w:t>剚뼷嚣싂䍲䆘敦쉓숭㶘六杞숫䍧扄坾뽂坞颏㚩╃㡢庱숨⤺怶堮깣␪䯂⹡㇂㑨煯㒩偁牉♐怯庻扫佳捍慗숩싂礣こ䧂⥔㚿䥖息컃䍫ꎻ僂輪⥚</w:t>
      </w:r>
      <w:r>
        <w:rPr/>
        <w:t>ⴭ</w:t>
      </w:r>
      <w:r>
        <w:rPr/>
        <w:t>㥯厩컍숦싎朽捇쉈湬熮⩓嘳硶䄤뽤牆㵱永橠顸顃⼬塹갸⮏ㅘ뗎숶牷⏂㍁ざ捰歈䬺佶쉴牕숷묻恡頳쉉畋㍂㵒</w:t>
      </w:r>
      <w:r>
        <w:rPr/>
        <w:t>ꦡ</w:t>
      </w:r>
      <w:r>
        <w:rPr/>
        <w:t>灹䡹⩐㵟焥㙢揂긪䞣녇繙㡈⨽⍖쉮긊䨬</w:t>
      </w:r>
      <w:r>
        <w:rPr/>
        <w:t>Ⲭ☽</w:t>
      </w:r>
      <w:r>
        <w:rPr/>
        <w:t>뽈桡꥗㙄㵦⼬㢵飂朤䉮猪숮䵘戻쉐晹係䝭쉂쉾뼪㴹쉉</w:t>
      </w:r>
      <w:r>
        <w:rPr/>
        <w:t>⡘</w:t>
      </w:r>
      <w:r>
        <w:rPr/>
        <w:t>칂⦡畀瘯嘯㑲器朮䌺⯍䴭쉩捑㍩⹶◂뼵䪱敢ꥲ갳噶丩깂禘盂뗂剙쏎幷怣㕩⑗乴䠫碮湞ꅟ嘭䙉넺癏縺</w:t>
      </w:r>
      <w:r>
        <w:rPr/>
        <w:t>ꦱ</w:t>
      </w:r>
      <w:r>
        <w:rPr/>
        <w:t>牯쉟쎡䅋⧂㝗䦣땺䪩奠</w:t>
      </w:r>
      <w:r>
        <w:rPr/>
        <w:t>ꤨ</w:t>
      </w:r>
      <w:r>
        <w:rPr/>
        <w:t>畯䱆</w:t>
      </w:r>
      <w:r>
        <w:rPr/>
        <w:t>ꕏ</w:t>
      </w:r>
      <w:r>
        <w:rPr/>
        <w:t>䅚䕊⥚㈰㡆╮亩嫂颡喿숳췂뭪䝚迂쉐瑔䅄毂</w:t>
      </w:r>
      <w:r>
        <w:rPr/>
        <w:t>ⱀ</w:t>
      </w:r>
      <w:r>
        <w:rPr/>
        <w:t>⽞埂땨싂幹⹂촬㥉柂塃匪쉉暻〳弯䥌畠畚녾䵬乐湳㇂㩘嫂弻䵱䁒</w:t>
      </w:r>
      <w:r>
        <w:rPr/>
        <w:t>ⰲ</w:t>
      </w:r>
      <w:r>
        <w:rPr/>
        <w:t>꧍</w:t>
      </w:r>
      <w:r>
        <w:rPr/>
        <w:t>啅妩⑌嘳㐯</w:t>
      </w:r>
      <w:r>
        <w:rPr/>
        <w:t>Ⳃ</w:t>
      </w:r>
      <w:r>
        <w:rPr/>
        <w:t>棎歳㤳슡珂땪쉲</w:t>
      </w:r>
      <w:r>
        <w:rPr/>
        <w:t>Ⳃ⨦</w:t>
      </w:r>
      <w:r>
        <w:rPr/>
        <w:t>瑊秂湰긽歗숱燂伮促濂쉨其㉒璿呮浲⽃楀乄쉆☨㠭软뭃䚩恢䊘硲噊╙㨫戯䥸本쉂繒轾䑯撮겮쵳</w:t>
      </w:r>
      <w:r>
        <w:rPr/>
        <w:t>ꤳ</w:t>
      </w:r>
      <w:r>
        <w:rPr/>
        <w:t>偈䕵哂숹쉍⯂썚獧䍆䡯摂䱂䇂来奩숫愪恌놩圽䁋⭶뾥欩쉢ꅳ</w:t>
      </w:r>
      <w:r>
        <w:rPr/>
        <w:t>Ɽ⩔</w:t>
      </w:r>
      <w:r>
        <w:rPr/>
        <w:t>桠㡔扭䱰</w:t>
      </w:r>
      <w:r>
        <w:rPr/>
        <w:t>Ⲯ</w:t>
      </w:r>
      <w:r>
        <w:rPr/>
        <w:t>幑剭圲晀穑灕㧂ꅺ彍歪頳쉁扥橰噠浖⺘싂椵掘쉴㖮╓慟ꍙ㘣䏃싂䲥媘奺㧂㇂䕑숲䕏⫂佷쉅迂擂슩</w:t>
      </w:r>
      <w:r>
        <w:rPr/>
        <w:t>ꕍ</w:t>
      </w:r>
      <w:r>
        <w:rPr/>
        <w:t>坹珂숽</w:t>
      </w:r>
      <w:r>
        <w:rPr/>
        <w:t>ꖿ</w:t>
      </w:r>
      <w:r>
        <w:rPr/>
        <w:t>獢싂䌶⼤戹晈䙘</w:t>
      </w:r>
      <w:r>
        <w:rPr/>
        <w:t>Ⱝ</w:t>
      </w:r>
      <w:r>
        <w:rPr/>
        <w:t>歹뼸</w:t>
      </w:r>
      <w:r>
        <w:rPr/>
        <w:t>ⵦ⩑</w:t>
      </w:r>
      <w:r>
        <w:rPr/>
        <w:t>싎侩</w:t>
      </w:r>
      <w:r>
        <w:rPr/>
        <w:t>ꖻ</w:t>
      </w:r>
      <w:r>
        <w:rPr/>
        <w:t>슬狂偷勂穸쉌梻넮ꥴ⺩㓂㊘汭⼬䁔</w:t>
      </w:r>
      <w:r>
        <w:rPr/>
        <w:t>ꥎ</w:t>
      </w:r>
      <w:r>
        <w:rPr/>
        <w:t>㊩滂녉決쵦䷂칔迂圥䎿䍤硹拂㙗싂ㅟ</w:t>
      </w:r>
      <w:r>
        <w:rPr/>
        <w:t>ⱃ</w:t>
      </w:r>
      <w:r>
        <w:rPr/>
        <w:t>畯彺烂칠嗂⧍䍠㈽컂療䨩潸奕㴤䱟䉓噵䨣㉅常㫂쉅㖩嘯쉢轅敞痎㑳䫂</w:t>
      </w:r>
      <w:r>
        <w:rPr/>
        <w:t>ꥍ</w:t>
      </w:r>
      <w:r>
        <w:rPr/>
        <w:t>쉔뽓䱺儤䅄</w:t>
      </w:r>
      <w:r>
        <w:rPr/>
        <w:t>⢥</w:t>
      </w:r>
      <w:r>
        <w:rPr/>
        <w:t>䌨䱩瘪礷䈰▿컎㤥婖䱂땤䅬⽸㦬ꅂ淂⑘숻兙싎갲␫㫂䥊䭑䄱吣㇂㤮쉱汩쉈塪⴦桡ㅬ䱶戶从䅭漪佬轭</w:t>
      </w:r>
      <w:r>
        <w:rPr/>
        <w:t>⡸</w:t>
      </w:r>
      <w:r>
        <w:rPr/>
        <w:t>页廃顺冣⛂갨冮ꍩ擂긶촵潣⨸炻協ꆵ牁䱅樮⍆쉉ꌺ㗂瀽䞮晾櫂ꥳ抮狂瑭丵徵㥠焭䤩䑶啔婄佇</w:t>
      </w:r>
      <w:r>
        <w:rPr/>
        <w:t>⡫</w:t>
      </w:r>
      <w:r>
        <w:rPr/>
        <w:t>塙숮挬걉무䙰䞩딶株稸䘣䭎㮻㝭</w:t>
      </w:r>
      <w:r>
        <w:rPr/>
        <w:t>ꔰ</w:t>
      </w:r>
      <w:r>
        <w:rPr/>
        <w:t>祫싂</w:t>
      </w:r>
      <w:r>
        <w:rPr/>
        <w:t>ꔬ</w:t>
      </w:r>
      <w:r>
        <w:rPr/>
        <w:t>畗뽠싃恥䙯⍨䰭櫂䉏乖ㅍ䅎㝃</w:t>
      </w:r>
      <w:r>
        <w:rPr/>
        <w:t>ꥉ</w:t>
      </w:r>
      <w:r>
        <w:rPr/>
        <w:t>ꥴ䴮壂숻숭뽵♬兕䂘긽</w:t>
      </w:r>
      <w:r>
        <w:rPr/>
        <w:t>Ⱨ</w:t>
      </w:r>
      <w:r>
        <w:rPr/>
        <w:t>딤䩈</w:t>
      </w:r>
      <w:r>
        <w:rPr/>
        <w:t>Ⳏ</w:t>
      </w:r>
      <w:r>
        <w:rPr/>
        <w:t>䀹兢硲떣䒡◎㝪瞩轲</w:t>
      </w:r>
      <w:r>
        <w:rPr/>
        <w:t>⠻</w:t>
      </w:r>
      <w:r>
        <w:rPr/>
        <w:t>㡹稭ꥡ䕾搭쉦棂㥧梥썁㯎쉣⩗䰊뭃柂슩쉐뿂䌺썊刨䔦䩚䏂个䅸瑩䅦ꥡ喏ꎿ䑆燂숵숨㬹偣숪ꥩ숴ꍃ쉮橑꧎歸쏂䥳ꌹ愪獁㥥䧂ㄶ兒䍀搲ꎥ䡴䝄转쉖慩뽠㷂㉁싂吽⛃䰣䑊㤻幾佢㙥廂䅶輬亮⯂呡㨩䇂祾땐㒡掘顮칀딯㏂杂䙷㦻♶刱璩䌫啔싂싂嗂</w:t>
      </w:r>
      <w:r>
        <w:rPr/>
        <w:t>ꦩ</w:t>
      </w:r>
      <w:r>
        <w:rPr/>
        <w:t>녦쉹⥅䤮愪摕噩卌ぅ砶䪬歹㈽⵸塀㵫䩊睸獮㑇䦿湏⤫쉍ㆩ</w:t>
      </w:r>
      <w:r>
        <w:rPr/>
        <w:t>⡋╀</w:t>
      </w:r>
      <w:r>
        <w:rPr/>
        <w:t>掮扃煀⨥偟汋摦츤敎쉡橰␷</w:t>
      </w:r>
      <w:r>
        <w:rPr/>
        <w:t>ꥃ</w:t>
      </w:r>
      <w:r>
        <w:rPr/>
        <w:t>浈䡊㜰☨슻ꆵ䨺繖畑席쉒</w:t>
      </w:r>
      <w:r>
        <w:rPr/>
        <w:t>ꗂ</w:t>
      </w:r>
      <w:r>
        <w:rPr/>
        <w:t>轩㑚쉢晍쉂洰䲮弯䝃䬪㵢</w:t>
      </w:r>
      <w:r>
        <w:rPr/>
        <w:t>ⱄ</w:t>
      </w:r>
      <w:r>
        <w:rPr/>
        <w:t>䈯䑑㍖䘹偰烂⥏묻湧싂曃爣示歶席</w:t>
      </w:r>
      <w:r>
        <w:rPr/>
        <w:t>ꦥ</w:t>
      </w:r>
      <w:r>
        <w:rPr/>
        <w:t>硰癖◂ꥥ䵠⩶徘妱瀪꥔♨䖩乕瑹썓嗍뽀㮵숻</w:t>
      </w:r>
      <w:r>
        <w:rPr/>
        <w:t>ⳃ</w:t>
      </w:r>
      <w:r>
        <w:rPr/>
        <w:t>打楴</w:t>
      </w:r>
      <w:r>
        <w:rPr/>
        <w:t>⡕</w:t>
      </w:r>
      <w:r>
        <w:rPr/>
        <w:t>眫쉊礬⹮㥊癚䋂幅䥭桑</w:t>
      </w:r>
      <w:r>
        <w:rPr/>
        <w:t>ⷂ</w:t>
      </w:r>
      <w:r>
        <w:rPr/>
        <w:t>甽十䶩㭩ꍌ</w:t>
      </w:r>
      <w:r>
        <w:rPr/>
        <w:t>ꤪ</w:t>
      </w:r>
      <w:r>
        <w:rPr/>
        <w:t>硂渽玏祚묦⭭橅뿂䤶믂쉀渦渣╰㡲玥枘爨顓ꎩ䩔栭昦迍썂㓂庬䨫㥠칖㐺瑩넬⥶쉳숬</w:t>
      </w:r>
      <w:r>
        <w:rPr/>
        <w:t>⠶</w:t>
      </w:r>
      <w:r>
        <w:rPr/>
        <w:t>橃睸ぱ轢ꥣ㐶漤恭恓䓂슣穐盂㥠挹걚</w:t>
      </w:r>
      <w:r>
        <w:rPr/>
        <w:t>Ⱟ</w:t>
      </w:r>
      <w:r>
        <w:rPr/>
        <w:t>䣂숲쵾拂⍴싂䌦</w:t>
      </w:r>
      <w:r>
        <w:rPr/>
        <w:t>ꕮ</w:t>
      </w:r>
      <w:r>
        <w:rPr/>
        <w:t>睾桴湂╄⭸갴穟㜭晐䙀䣂伭汸㈸盂㙠纣슣걄痂䁪忂㜥娥搭彍畷쉠䅍ぱ張䄳⩅䑪⬴숲纩帪뭟帯걭煏儽沬松⤳䡗硦㙡嚵歭㡂䵸╦奖뭣墮爽䥾柂⭷淂숬搯朩⽏ꎡ⶘뗂櫂爻坚</w:t>
      </w:r>
      <w:r>
        <w:rPr/>
        <w:t>⡉</w:t>
      </w:r>
      <w:r>
        <w:rPr/>
        <w:t>癳⸵剱婸╾塺拎瘻噩䠹爮쉃캣畁绍䌩噷奅㩩橧╯⒏浕櫂珂扸쎡剎煂䉙洽䄬⧃ꎩ硯</w:t>
      </w:r>
      <w:r>
        <w:rPr/>
        <w:t>ⴰ</w:t>
      </w:r>
      <w:r>
        <w:rPr/>
        <w:t>땱浫娷⽞㝊㐥棂攵捸猭쉟㵚䱆䡮ㄶ澡뽲䘳껂牡뿂楉</w:t>
      </w:r>
      <w:r>
        <w:rPr/>
        <w:t>⣂</w:t>
      </w:r>
      <w:r>
        <w:rPr/>
        <w:t>㗂懂⤲獟</w:t>
      </w:r>
      <w:r>
        <w:rPr/>
        <w:t>Ɑ</w:t>
      </w:r>
      <w:r>
        <w:rPr/>
        <w:t>䈷ㅅ㑒婱桂춏㝬䉴⽓슏⽈䥂㙞ꥤ䋂䐳梵ィ噔㝱싍埂㗂쉋⮘쉫쉚猸淎轸憘</w:t>
      </w:r>
      <w:r>
        <w:rPr/>
        <w:t>⡠</w:t>
      </w:r>
      <w:r>
        <w:rPr/>
        <w:t>㥦䞏싂轏䥏摶ㄺꍐ⥪慧㉘갺떡慁洬桩幦ぶ剠䰮숺㥁⩄株싂㧂쉐슮汔䫂䁆杙縻檵㵺區媩坍㴴ꌴ欷乃㐺䦬漺佢椯扔</w:t>
      </w:r>
      <w:r>
        <w:rPr/>
        <w:t>Ⳃ</w:t>
      </w:r>
      <w:r>
        <w:rPr/>
        <w:t>㉌Ⓜ숻♪畋㯂⛂㔺칹杊</w:t>
      </w:r>
      <w:r>
        <w:rPr/>
        <w:t>ꕞ</w:t>
      </w:r>
      <w:r>
        <w:rPr/>
        <w:t>ꍈ甦椰唵뇂忂ㄳ炏惂壍獯숊乵懃ꥶ噲㔲녫㑞橗㔪㍍丶䁸⯂┩畵ぱ䰨噸ꥶ癷穹㩶煲灭㵆⸩⹺ꄺ卆狂⑰䭶䩶輩水呐扤煶깮硧╊䌯顧䅑剡</w:t>
      </w:r>
      <w:r>
        <w:rPr/>
        <w:t>ⱙ</w:t>
      </w:r>
      <w:r>
        <w:rPr/>
        <w:t>䅵쵕㴺䩾瀩⹬곂䊮⎏믃猽ꍳ毂轘䶿唴쌴殮숹䅄搭䭎奐⹙活㴽媩姃쉯䣂彏䐣烂栴㥪캏磂橑캿牕</w:t>
      </w:r>
      <w:r>
        <w:rPr/>
        <w:t>Ɽ</w:t>
      </w:r>
      <w:r>
        <w:rPr/>
        <w:t>栽㕤숻㑌繯</w:t>
      </w:r>
      <w:r>
        <w:rPr/>
        <w:t>ꥒ</w:t>
      </w:r>
      <w:r>
        <w:rPr/>
        <w:t>決僂㡬㥳</w:t>
      </w:r>
      <w:r>
        <w:rPr/>
        <w:t>꥟</w:t>
      </w:r>
      <w:r>
        <w:rPr/>
        <w:t>㤮顏츶</w:t>
      </w:r>
      <w:r>
        <w:rPr/>
        <w:t>⡋</w:t>
      </w:r>
      <w:r>
        <w:rPr/>
        <w:t>습꥖㥐硕Ⓜ幡㭥㨻䅣㵺顡縬⍟㒬쉃㡅桷祓㑢轎橂损䔨⥸㉙ꄽ땏쉷촤椺匳硏弳쉋녈⨹㚵婵깉椽爵癨㩉吹싍爻轌味숪뿂睹攬싂呄䅨땞坁彦怯</w:t>
      </w:r>
      <w:r>
        <w:rPr/>
        <w:t>ꕁ</w:t>
      </w:r>
      <w:r>
        <w:rPr/>
        <w:t>炡搻䶻㝭䁮뇂忂楄쉃础䘷弶幖㛂櫃沩⿂顬⩣〵係卢䰻쉒</w:t>
      </w:r>
      <w:r>
        <w:rPr/>
        <w:t>⡀</w:t>
      </w:r>
      <w:r>
        <w:rPr/>
        <w:t>恃</w:t>
      </w:r>
      <w:r>
        <w:rPr/>
        <w:t>꧂</w:t>
      </w:r>
      <w:r>
        <w:rPr/>
        <w:t>瑲㥁欶쉁瀫긩䁖䝹碣</w:t>
      </w:r>
      <w:r>
        <w:rPr/>
        <w:t>⡾</w:t>
      </w:r>
      <w:r>
        <w:rPr/>
        <w:t>ꄵ䠹迂樱⪣</w:t>
      </w:r>
      <w:r>
        <w:rPr/>
        <w:t>⠴</w:t>
      </w:r>
      <w:r>
        <w:rPr/>
        <w:t>㥯䴤歋슏呬</w:t>
      </w:r>
      <w:r>
        <w:rPr/>
        <w:t>ⱨ</w:t>
      </w:r>
      <w:r>
        <w:rPr/>
        <w:t>㍵␸悻歹䱱䡭䁒⪿微䙓捶稺縭</w:t>
      </w:r>
      <w:r>
        <w:rPr/>
        <w:t>ꔣ</w:t>
      </w:r>
      <w:r>
        <w:rPr/>
        <w:t>䈭╃奖쌨④㎱汭⑞圩㵌楟稬ꌺ숪硩毂梬ꏂ䯂塶で儫쌻佦⩅ㄳ䢩깴睾獔啚녙䉇摱盂懂⑰</w:t>
      </w:r>
      <w:r>
        <w:rPr/>
        <w:t>Ⳃ</w:t>
      </w:r>
      <w:r>
        <w:rPr/>
        <w:t>뽵䵚ꥴ頱쉫싃숤睷婏쵋惂⑸</w:t>
      </w:r>
      <w:r>
        <w:rPr/>
        <w:t>ꤹ</w:t>
      </w:r>
      <w:r>
        <w:rPr/>
        <w:t>녚澩潙濂绂墱炿剒恏ぱ冥散摶楁伪䅴潕㝠⴩劘堲稲坆</w:t>
      </w:r>
      <w:r>
        <w:rPr/>
        <w:t>ꥃ</w:t>
      </w:r>
      <w:r>
        <w:rPr/>
        <w:t>싃⿎</w:t>
      </w:r>
      <w:r>
        <w:rPr/>
        <w:t>⡟</w:t>
      </w:r>
      <w:r>
        <w:rPr/>
        <w:t>㍔顊䝶ꅄ</w:t>
      </w:r>
      <w:r>
        <w:rPr/>
        <w:t>ꦩ</w:t>
      </w:r>
      <w:r>
        <w:rPr/>
        <w:t>Ⲙ</w:t>
      </w:r>
      <w:r>
        <w:rPr/>
        <w:t>쉵潀숫</w:t>
      </w:r>
      <w:r>
        <w:rPr/>
        <w:t>ⱚ</w:t>
      </w:r>
      <w:r>
        <w:rPr/>
        <w:t>穗畏㛂焺⫂쉪␮ꥫ㕍쉆桧</w:t>
      </w:r>
      <w:r>
        <w:rPr/>
        <w:t>ꥐ</w:t>
      </w:r>
      <w:r>
        <w:rPr/>
        <w:t>䥫乨싂⛂縵澡捏ㆵ䰩瓂㈸扮琴쉶橾秂⩟깭겏㨬卦甴</w:t>
      </w:r>
      <w:r>
        <w:rPr/>
        <w:t>ꔬ</w:t>
      </w:r>
      <w:r>
        <w:rPr/>
        <w:t>䉔坶慎</w:t>
      </w:r>
      <w:r>
        <w:rPr/>
        <w:t>Ⱪ</w:t>
      </w:r>
      <w:r>
        <w:rPr/>
        <w:t>숯싍灳睾瘯쉊䝭䞵䭗搶깑⩉爽灣⻂䧂ꆱ廂呰</w:t>
      </w:r>
      <w:r>
        <w:rPr/>
        <w:t>꧂</w:t>
      </w:r>
      <w:r>
        <w:rPr/>
        <w:t>䩮⽤浑ꍬ垩捌싂呔칗彙埂숺灚묳</w:t>
      </w:r>
      <w:r>
        <w:rPr/>
        <w:t>ⱬ</w:t>
      </w:r>
      <w:r>
        <w:rPr/>
        <w:t>勎塱撮ꅕ焥㞱⽃彇놡䬨</w:t>
      </w:r>
      <w:r>
        <w:rPr/>
        <w:t>ⷂ</w:t>
      </w:r>
      <w:r>
        <w:rPr/>
        <w:t>辿䶱乐㌪㜽卉桴싎⩵奆㍍爪쉸싂⥹桓㏂⍠</w:t>
      </w:r>
      <w:r>
        <w:rPr/>
        <w:t>⣍</w:t>
      </w:r>
      <w:r>
        <w:rPr/>
        <w:t>쉚⑤䝸厵긹檘䕢㞩潳纩䡧吹꥖敖ⸯ敆婶橾堣䝤溮ꍢ䔷睏㶥亥助⍸䤱⥾㊻煏쉑喻灁쉈䔮䦩䕎◃㢘␱慶㵕亘呤녤䂣숶ꌽ싂䥫繦뽵婗╶㈭煲瀵澡</w:t>
      </w:r>
      <w:r>
        <w:rPr/>
        <w:t>ꔨ</w:t>
      </w:r>
      <w:r>
        <w:rPr/>
        <w:t>轲氽照晅쉑盂</w:t>
      </w:r>
      <w:r>
        <w:rPr/>
        <w:t>ⵍ</w:t>
      </w:r>
      <w:r>
        <w:rPr/>
        <w:t>ꅀ㝨⑎㇎灑싃旃䈱櫂깮奄厥煥壂⬪佟</w:t>
      </w:r>
      <w:r>
        <w:rPr/>
        <w:t>ꤥ</w:t>
      </w:r>
      <w:r>
        <w:rPr/>
        <w:t>彐쉇洯⬭⭖㣂녂慪넹ꄊ䀴뭅딭</w:t>
      </w:r>
      <w:r>
        <w:rPr/>
        <w:t>ꕈ</w:t>
      </w:r>
      <w:r>
        <w:rPr/>
        <w:t>썋颩练㖩㚮䙊婠䴽㦩䆩䛂쉉㩗㉤䥹噒␫</w:t>
      </w:r>
      <w:r>
        <w:rPr/>
        <w:t>ⵚ</w:t>
      </w:r>
      <w:r>
        <w:rPr/>
        <w:t>䑷硉㔨쵰秂灖┣乌住㤫㥩쉯滂⸸슩䰪⪣⩄㨽樭汕䤶癒╅痂焽䕤넶䭭桬况浧偺⥗癒繶㍎壂⩍澡㵇㴹䜺䤰核땑⨵买䱲呍䡍㥞쉦獶䍠副䵳係썟媿穈䁴</w:t>
      </w:r>
      <w:r>
        <w:rPr/>
        <w:t>Ⳏ</w:t>
      </w:r>
      <w:r>
        <w:rPr/>
        <w:t>㜵滎炿兓穈䡄ㅤ繫숬</w:t>
      </w:r>
      <w:r>
        <w:rPr/>
        <w:t>ꥎ</w:t>
      </w:r>
      <w:r>
        <w:rPr/>
        <w:t>䭌塯晓갦辏㉴敱䘴攲䵮坩</w:t>
      </w:r>
      <w:r>
        <w:rPr/>
        <w:t>ꥂ</w:t>
      </w:r>
      <w:r>
        <w:rPr/>
        <w:t>婃嗂揂䧂䑱ま樺呈獯剥䕅䑹䑚⩱乱⯂辣浐〸䙳硋䩀⽡㤻숪唴䍁⥅촱ㅏ栫梵갩填幐砨兓㋂䁎稽싂睐䑉䭤싂內⥟쉌쉂憱廂츰参╈咡啚싍捨搥擂慲䵺歲澣䳂</w:t>
      </w:r>
      <w:r>
        <w:rPr/>
        <w:t>⡈</w:t>
      </w:r>
      <w:r>
        <w:rPr/>
        <w:t>쉲縲䁴彚䠬㩋爥땏啩쉩佈쉉徿匲썔䵵䷂壂쉞</w:t>
      </w:r>
      <w:r>
        <w:rPr/>
        <w:t>ꥑ⨦</w:t>
      </w:r>
      <w:r>
        <w:rPr/>
        <w:t>숮숩妏亵瘵㍮堻㥡䜬㍠⍢⑏䣂쏍쉕㪣䪩䧂摡䁄╟幂䥇쵇卄녦⨴㖿쉺촩烂㦥犏쌨⥋쉵숨쏂쉡쉰物㍴帨囍汥쵫轌㇂㓂灬⩎쉹爭乕슱兡硈殩뽋ꆏ琩쉥瀰쉥䩰싃㶣獳桥伥㭾癟썲싂녴⚣⤪噺㠯潍㩤灔偍⥌滂櫃⽰䥵癴燂촷♷渱佌弬抏ぉ⩹⭊쉚䆣㝧</w:t>
      </w:r>
      <w:r>
        <w:rPr/>
        <w:t>ⲻ</w:t>
      </w:r>
      <w:r>
        <w:rPr/>
        <w:t>숴輬숸繴䠷ㅢ캬㨵繹婪恷䱠砮矃쉌ꅾ쉓婀땊檵氳妿껂彩쉣䁳熵⍫땐歀숪㝺쉓堹╳ひ쉁⥖扠</w:t>
      </w:r>
      <w:r>
        <w:rPr/>
        <w:t>ⵕ</w:t>
      </w:r>
      <w:r>
        <w:rPr/>
        <w:t>ꅙ숥乤뭣</w:t>
      </w:r>
      <w:r>
        <w:rPr/>
        <w:t>ⴥ</w:t>
      </w:r>
      <w:r>
        <w:rPr/>
        <w:t>繯䍰椽㚣♩吻쉉슩福슿⭋㕥祅䑖녦쉖噶칅ꥬ轇㍮</w:t>
      </w:r>
      <w:r>
        <w:rPr/>
        <w:t>⢻</w:t>
      </w:r>
      <w:r>
        <w:rPr/>
        <w:t>婏⬽숮♯沬塌燂収䩈㚿⩐㖣䅊嘯⤱䰥䭂渭싍祸㝌䙺컂砺⼸⽁쉺쉟䥟ꥪ夽䶡䭘墻潬抩傘䁵칾敐⭷祦洸㇂湂ꅾ녁浴㔺䁷呑䎥倩㑭㵴쉕嘹飂辵嚩䠯갴</w:t>
      </w:r>
      <w:r>
        <w:rPr/>
        <w:t>ⵁ</w:t>
      </w:r>
      <w:r>
        <w:rPr/>
        <w:t>幘祓測㏂㕀⩦╨䗂剭䠤匦飂</w:t>
      </w:r>
      <w:r>
        <w:rPr/>
        <w:t>⣎</w:t>
      </w:r>
      <w:r>
        <w:rPr/>
        <w:t>迂⍐</w:t>
      </w:r>
      <w:r>
        <w:rPr/>
        <w:t>꧂ꦬ</w:t>
      </w:r>
      <w:r>
        <w:rPr/>
        <w:t>䀰쌪㥙⥈溿슥묶璩忎昤ꥱ燂䮘樨뭦䛂䙡块繤쉗练⦏⑾夲⸱䈽䥹䂬ㅆ晟硚圤琵塂</w:t>
      </w:r>
      <w:r>
        <w:rPr/>
        <w:t>⢣</w:t>
      </w:r>
      <w:r>
        <w:rPr/>
        <w:t>싂溬磃촴슮㩹쌻洱棎ꥰ</w:t>
      </w:r>
      <w:r>
        <w:rPr/>
        <w:t>ꕨ</w:t>
      </w:r>
      <w:r>
        <w:rPr/>
        <w:t>礥쉏䱫⯂촥⺩伷ふ싂㦿츥䔽</w:t>
      </w:r>
      <w:r>
        <w:rPr/>
        <w:t>ⵟ</w:t>
      </w:r>
      <w:r>
        <w:rPr/>
        <w:t>潩쉄轩싂砵⚿㶘硲䌊攤⥋슱滂츻曍</w:t>
      </w:r>
      <w:r>
        <w:rPr/>
        <w:t>Ⱞ</w:t>
      </w:r>
      <w:r>
        <w:rPr/>
        <w:t>⽷竂槂厮</w:t>
      </w:r>
      <w:r>
        <w:rPr/>
        <w:t>ꕠ</w:t>
      </w:r>
      <w:r>
        <w:rPr/>
        <w:t>块싍渮祟摪ꄳ</w:t>
      </w:r>
      <w:r>
        <w:rPr/>
        <w:t>ꕧ</w:t>
      </w:r>
      <w:r>
        <w:rPr/>
        <w:t>㘴桋湧</w:t>
      </w:r>
      <w:r>
        <w:rPr/>
        <w:t>ⵘ</w:t>
      </w:r>
      <w:r>
        <w:rPr/>
        <w:t>䄯</w:t>
      </w:r>
      <w:r>
        <w:rPr/>
        <w:t>꧂</w:t>
      </w:r>
      <w:r>
        <w:rPr/>
        <w:t>穮ꅑ秂療⩩㠽ヂ朻扙張㙣填䵄煍昪㝧桦牋뼶㘵䉪싂灸숲</w:t>
      </w:r>
      <w:r>
        <w:rPr/>
        <w:t>ⱐ⸨</w:t>
      </w:r>
      <w:r>
        <w:rPr/>
        <w:t>迍昸穹嫎樻輸桫䩴央杈桉瓂乨恶쉤昫썏卍䅪㥘㬸䱍梥辥ㄷ穋㘲쉣䉯泂椣䕂⽆⨨潢믂㜩㬳杋넱췂⻍</w:t>
      </w:r>
      <w:r>
        <w:rPr/>
        <w:t>ⱇ</w:t>
      </w:r>
      <w:r>
        <w:rPr/>
        <w:t>癆싂摭債쉃쉰숽灴恳쉥뭗</w:t>
      </w:r>
      <w:r>
        <w:rPr/>
        <w:t>⠸</w:t>
      </w:r>
      <w:r>
        <w:rPr/>
        <w:t>긩</w:t>
      </w:r>
      <w:r>
        <w:rPr/>
        <w:t>ꤣ</w:t>
      </w:r>
      <w:r>
        <w:rPr/>
        <w:t>婍</w:t>
      </w:r>
      <w:r>
        <w:rPr/>
        <w:t>ⱔ</w:t>
      </w:r>
      <w:r>
        <w:rPr/>
        <w:t>ꌲ偤썭祡繇싂㵸딦䌫琷쵑挰桐略桗♬㉹♸栨싍㍥䭐樺숹숲帨礸⦥쉑敏㄰歠瑭⧂쉆汴繀擂쉳噖婓땰쏂徱杗棂쉆깧歳琯卪烂浅겘때弬䨪庵擂敗뼩㑕景䵊</w:t>
      </w:r>
      <w:r>
        <w:rPr/>
        <w:t>⡇┰</w:t>
      </w:r>
      <w:r>
        <w:rPr/>
        <w:t>䇂⽑係㝺婌痂䢻栯湇ꌤ桚㭴潨敊㝤楯䵬</w:t>
      </w:r>
      <w:r>
        <w:rPr/>
        <w:t>ꦵ</w:t>
      </w:r>
      <w:r>
        <w:rPr/>
        <w:t>㣂</w:t>
      </w:r>
      <w:r>
        <w:rPr/>
        <w:t>ꥌ</w:t>
      </w:r>
      <w:r>
        <w:rPr/>
        <w:t>お䲏쵒슬쉥㥷숱灡爥熥僎吤ꌶ⩹卅⩗㬣擂奭埂〻亩숰佶⫂囍숥䈸䅙繥싍ꅥ狎奮䕄丯壂潣㩩</w:t>
      </w:r>
      <w:r>
        <w:rPr/>
        <w:t>⢱</w:t>
      </w:r>
      <w:r>
        <w:rPr/>
        <w:t>癹㍗</w:t>
      </w:r>
      <w:r>
        <w:rPr/>
        <w:t>ⷂ</w:t>
      </w:r>
      <w:r>
        <w:rPr/>
        <w:t>䑗숬쵍䐦儫穾塅潢</w:t>
      </w:r>
      <w:r>
        <w:rPr/>
        <w:t>ꔦ</w:t>
      </w:r>
      <w:r>
        <w:rPr/>
        <w:t>竂楲촸䝒쉢䒿旎倫歍㎬唸갷抻䭲揂㩾䉳㨲뿎䭴</w:t>
      </w:r>
      <w:r>
        <w:rPr/>
        <w:t>ꔰ</w:t>
      </w:r>
      <w:r>
        <w:rPr/>
        <w:t>弤깖숮扎䇍頹䕩怺穩딪♨䵄䒡숤幣〣婫輲⽥⩞㈽䑮咮쉊橆穒ꥴ숱亣䝳䊩䅐</w:t>
      </w:r>
      <w:r>
        <w:rPr/>
        <w:t>ⵁ</w:t>
      </w:r>
      <w:r>
        <w:rPr/>
        <w:t>塰癏넮╀穡겿쉥䖱捾</w:t>
      </w:r>
      <w:r>
        <w:rPr/>
        <w:t>ꦬ</w:t>
      </w:r>
      <w:r>
        <w:rPr/>
        <w:t>䵾뽏</w:t>
      </w:r>
      <w:r>
        <w:rPr/>
        <w:t>⡅</w:t>
      </w:r>
      <w:r>
        <w:rPr/>
        <w:t>㵮⽁䌲칏䓂㵺獖⍶輹䙘䱴汯쉒䁤壂唹⽸埂䨦呮</w:t>
      </w:r>
      <w:r>
        <w:rPr/>
        <w:t>ꕉ</w:t>
      </w:r>
      <w:r>
        <w:rPr/>
        <w:t>ꥴ䙘䙫컂䡴怦㥁䖩倪爪傣쉍啕㇂但㶿쉴栵瑑뼽䨮⩷⚥㝑⹔䠯뭊녰䑧噱꥾乊䁸嘤恌櫂</w:t>
      </w:r>
      <w:r>
        <w:rPr/>
        <w:t>⣂</w:t>
      </w:r>
      <w:r>
        <w:rPr/>
        <w:t>⽀夭싂㵭摂㇂堬⭪숮숣</w:t>
      </w:r>
      <w:r>
        <w:rPr/>
        <w:t>ⰵ</w:t>
      </w:r>
      <w:r>
        <w:rPr/>
        <w:t>묪䤬싂奺䜰壂惂썙啫갭딪䙀礱慎轕㡢㭩㵙䋃丳滎卯煑噑柍彬憩쉄䈵</w:t>
      </w:r>
      <w:r>
        <w:rPr/>
        <w:t>ⰽ</w:t>
      </w:r>
      <w:r>
        <w:rPr/>
        <w:t>潶ꥠ榬携쉳䕉痂㮏쉺숷坒纻兒㵎쉡┲㉘歘䰬뽖堷⥭슏쉈偍㐱吽㐣湙┪숪䱇⌱び䭯恒⥙㕧싂㣂昱쉆嘨⥄序싂슩做ㄦ偄쉒穳쏂佁㉐</w:t>
      </w:r>
      <w:r>
        <w:rPr/>
        <w:t>ꕠ</w:t>
      </w:r>
      <w:r>
        <w:rPr/>
        <w:t>䕕斱䍬印㡠娰幡⯂䎣楃䢩쉄獷㐻䫃奯顎町칲㜨㕵썖伪⏃</w:t>
      </w:r>
      <w:r>
        <w:rPr/>
        <w:t>ꤩ</w:t>
      </w:r>
      <w:r>
        <w:rPr/>
        <w:t>匰祧䂣䉨㏂</w:t>
      </w:r>
      <w:r>
        <w:rPr/>
        <w:t>ꕂ</w:t>
      </w:r>
      <w:r>
        <w:rPr/>
        <w:t>塐槂㤤睐漸婖栫</w:t>
      </w:r>
      <w:r>
        <w:rPr/>
        <w:t>ꕌ</w:t>
      </w:r>
      <w:r>
        <w:rPr/>
        <w:t>쉙拃氊癵晕㩑娱ꄺ</w:t>
      </w:r>
      <w:r>
        <w:rPr/>
        <w:t>Ⱓ</w:t>
      </w:r>
      <w:r>
        <w:rPr/>
        <w:t>쉆떿㥩</w:t>
      </w:r>
      <w:r>
        <w:rPr/>
        <w:t>ⵡ</w:t>
      </w:r>
      <w:r>
        <w:rPr/>
        <w:t>䍣朥㡊患</w:t>
      </w:r>
      <w:r>
        <w:rPr/>
        <w:t>ⲩ</w:t>
      </w:r>
      <w:r>
        <w:rPr/>
        <w:t>쉠奊顭╊顈⿂撏䅗䕶窡숷䬬⺮⸣杖㧂楦涱⸲稭ㅹ稩춮㩟䩎</w:t>
      </w:r>
      <w:r>
        <w:rPr/>
        <w:t>⠥</w:t>
      </w:r>
      <w:r>
        <w:rPr/>
        <w:t>㙩旂䄱歓긹䥬쌶湷卵㵡嫂㴫䱭쉫숬䉡㍙掮婭津祊㕦狂㉢嚮慌䗂佒䶘념睑딲뼺敺㞥䝁䅆뮩䨱㔲彡쉮穷⛂協䍩囂啂ㄷ偗獨ㄱ廍</w:t>
      </w:r>
      <w:r>
        <w:rPr/>
        <w:t>⡍</w:t>
      </w:r>
      <w:r>
        <w:rPr/>
        <w:t>洫栺卑䉋捰㐴换燂怰洸㕵뇂쉡⧂숵刬⤪㭁礫칟䮩뇎</w:t>
      </w:r>
      <w:r>
        <w:rPr/>
        <w:t>ꦥ</w:t>
      </w:r>
      <w:r>
        <w:rPr/>
        <w:t>䙓獂愪䲩䕰㨱斡쵯橚䅚쉮䞥疥㤳</w:t>
      </w:r>
      <w:r>
        <w:rPr/>
        <w:t>⣂</w:t>
      </w:r>
      <w:r>
        <w:rPr/>
        <w:t>쌮唸䝎䄹숪稹㇂滂</w:t>
      </w:r>
      <w:r>
        <w:rPr/>
        <w:t>ꦮ</w:t>
      </w:r>
      <w:r>
        <w:rPr/>
        <w:t>䱇╯䌳偔欰捫湴⹶㬦갪橦㝠뭐쵘恌슡䁭瀥儶걸</w:t>
      </w:r>
      <w:r>
        <w:rPr/>
        <w:t>Ɒ</w:t>
      </w:r>
      <w:r>
        <w:rPr/>
        <w:t>〦ꎬ쉑歇块숰幦睆㶵檩뇂⥗</w:t>
      </w:r>
      <w:r>
        <w:rPr/>
        <w:t>ⰷ</w:t>
      </w:r>
      <w:r>
        <w:rPr/>
        <w:t>䙵䡸窮넭㙱㐸</w:t>
      </w:r>
      <w:r>
        <w:rPr/>
        <w:t>ꦏ</w:t>
      </w:r>
      <w:r>
        <w:rPr/>
        <w:t>澬婢穮撥睅䘸敫촰炘牍漹</w:t>
      </w:r>
      <w:r>
        <w:rPr/>
        <w:t>ꔰ</w:t>
      </w:r>
      <w:r>
        <w:rPr/>
        <w:t>䙤䥂挮㵙曍싂⮏䴰㍸㥣숯珎㓂卌</w:t>
      </w:r>
      <w:r>
        <w:rPr/>
        <w:t>꤭</w:t>
      </w:r>
      <w:r>
        <w:rPr/>
        <w:t>卞偩놬␺䃂䀬祢昷쉋厬ㅧ爳䊵㵖顲牊㭟</w:t>
      </w:r>
      <w:r>
        <w:rPr/>
        <w:t>⡖</w:t>
      </w:r>
      <w:r>
        <w:rPr/>
        <w:t>녋牣䇂熩䈳꥘前䒿疻呣吪㉕㝂㵷杹嚮┫⮱䇂⮵卉㕱촮焰疱㔹㍙䔮⹅⏎녬습ꄦ䙄呭湯</w:t>
      </w:r>
      <w:r>
        <w:rPr/>
        <w:t>Ⲭ</w:t>
      </w:r>
      <w:r>
        <w:rPr/>
        <w:t>祶㕧쵰㋎塳숮녅ꄺ啄䕺礳㵄┩쉍睁䢡췍쉊抻䱘䇂䠭儳</w:t>
      </w:r>
      <w:r>
        <w:rPr/>
        <w:t>ⵂ┭</w:t>
      </w:r>
      <w:r>
        <w:rPr/>
        <w:t>慱□ꥹ⵩䈺氲㝀⫎㓂⩁湑쉵吳숥穫㈦敁⒣㮥㌱㴵␻戤⥔䎿</w:t>
      </w:r>
      <w:r>
        <w:rPr/>
        <w:t>ꦵ</w:t>
      </w:r>
      <w:r>
        <w:rPr/>
        <w:t>檥焭抱瀵䙹眤轱깹쉯ꥯ楌䱫⨸䩓䝥繣쉣歧쉹⹥</w:t>
      </w:r>
      <w:r>
        <w:rPr/>
        <w:t>ⶬ</w:t>
      </w:r>
      <w:r>
        <w:rPr/>
        <w:t>뭯呍㌴칉䐲墵싂숲䁧숻咱숩䠨䭎칷⥠⍳光䵶숮ꅺ⩶携</w:t>
      </w:r>
      <w:r>
        <w:rPr/>
        <w:t>ꥃ</w:t>
      </w:r>
      <w:r>
        <w:rPr/>
        <w:t>䥏쉃</w:t>
      </w:r>
      <w:r>
        <w:rPr/>
        <w:t>ꖣ</w:t>
      </w:r>
      <w:r>
        <w:rPr/>
        <w:t>㚩⧂礲昸㜯쉓䭉뭣㤦㔴㭏쉾쉃灅呠ꆿ㏎꥕秂䞏㪡祧쉦楩焦幆穞뮱꥞皱㜶沩睑㆘⑭咵ꌥ㔯浚卲䍺䟂䱄␦ꌽ╅⭥䫂㭰쌻⪘愭䅘슡긶㟃␹漯何瀽愷牫熿桄♍橌츺卨䗂塞ꍦ⌥㕪搶⦿⤮㑆슣倦⥬㦏珂ꥪ⑧䚣椰䥲䬭淃秂歡利彞䥓顢卓婒⥍砷⑗敷쉤牪쉋晦뼫슩뭔䙓硧䬨㡤</w:t>
      </w:r>
      <w:r>
        <w:rPr/>
        <w:t>ꖩ</w:t>
      </w:r>
      <w:r>
        <w:rPr/>
        <w:t>㐮</w:t>
      </w:r>
      <w:r>
        <w:rPr/>
        <w:t>ⴳ</w:t>
      </w:r>
      <w:r>
        <w:rPr/>
        <w:t>㠷숶㬺卸塬뭮䬷쉆䕃</w:t>
      </w:r>
      <w:r>
        <w:rPr/>
        <w:t>꤫</w:t>
      </w:r>
      <w:r>
        <w:rPr/>
        <w:t>䄱쉨믂欬문〶㜽뭓救㎡丳칔桬啍䑠⯂</w:t>
      </w:r>
      <w:r>
        <w:rPr/>
        <w:t>ꥂ</w:t>
      </w:r>
      <w:r>
        <w:rPr/>
        <w:t>墮䉦㘥段洰㨊楶⩹</w:t>
      </w:r>
      <w:r>
        <w:rPr/>
        <w:t>⡩</w:t>
      </w:r>
      <w:r>
        <w:rPr/>
        <w:t>偮か㚏湣样硘碻佤灚轹⪩䖱껂䖵燂癙䪘䅚圸쉊칫슏牔숱</w:t>
      </w:r>
      <w:r>
        <w:rPr/>
        <w:t>ⷎ╏</w:t>
      </w:r>
      <w:r>
        <w:rPr/>
        <w:t>塄㍮쏂⌣乧䱤㥏䝶䍮扷伪⽙⽳䘹쉏损伲刪䵺</w:t>
      </w:r>
      <w:r>
        <w:rPr/>
        <w:t>ꕍ</w:t>
      </w:r>
      <w:r>
        <w:rPr/>
        <w:t>灵곃䑯㍮䜪㉔朲恔⨶ꆿ狂ꍦ┫勎噇揂倽㉣촺䇂㩞Ⓜ</w:t>
      </w:r>
      <w:r>
        <w:rPr/>
        <w:t>ꥅ</w:t>
      </w:r>
      <w:r>
        <w:rPr/>
        <w:t>㩑顇猥⽦⨬갴㷂쉇䝬捰썙㌷땙ꌥ</w:t>
      </w:r>
      <w:r>
        <w:rPr/>
        <w:t>ⴥ☻</w:t>
      </w:r>
      <w:r>
        <w:rPr/>
        <w:t>楟䎩㋂泂숱㕉剭䑙找䩙䝔뭧䑅췂♄</w:t>
      </w:r>
      <w:r>
        <w:rPr/>
        <w:t>ꕖ</w:t>
      </w:r>
      <w:r>
        <w:rPr/>
        <w:t>쉗⍪ꍚ㇂剙琷</w:t>
      </w:r>
      <w:r>
        <w:rPr/>
        <w:t>ꤳ</w:t>
      </w:r>
      <w:r>
        <w:rPr/>
        <w:t>噖徥뿂瑀땩煚乺嘴⪩㍊⨥⑪</w:t>
      </w:r>
      <w:r>
        <w:rPr/>
        <w:t>⡶</w:t>
      </w:r>
      <w:r>
        <w:rPr/>
        <w:t>⾣♐숰</w:t>
      </w:r>
      <w:r>
        <w:rPr/>
        <w:t>ꕇ</w:t>
      </w:r>
      <w:r>
        <w:rPr/>
        <w:t>䭰䴯免冣浄㖘숳⫂朵䙂折⻂㡑媩琷㙚塉⌽佲牖쉁犻竂繣穂亩쉨딲灱禿⪘轾煐桕暵㩠</w:t>
      </w:r>
      <w:r>
        <w:rPr/>
        <w:t>ⴲ꧍</w:t>
      </w:r>
      <w:r>
        <w:rPr/>
        <w:t>竍福柂参</w:t>
      </w:r>
      <w:r>
        <w:rPr/>
        <w:t>ꥎ</w:t>
      </w:r>
      <w:r>
        <w:rPr/>
        <w:t>숩촹</w:t>
      </w:r>
      <w:r>
        <w:rPr/>
        <w:t>ꤶ</w:t>
      </w:r>
      <w:r>
        <w:rPr/>
        <w:t>ꏂ㚡爪怴䁓夺䥱亻偙䱥䟂係席秂壂㕱凂母暱汦캬싂쵍</w:t>
      </w:r>
      <w:r>
        <w:rPr/>
        <w:t>ꥏ</w:t>
      </w:r>
      <w:r>
        <w:rPr/>
        <w:t>摥䁰⭥癚こ捨䀬</w:t>
      </w:r>
      <w:r>
        <w:rPr/>
        <w:t>ꤺ</w:t>
      </w:r>
      <w:r>
        <w:rPr/>
        <w:t>稱㜰䝔쎵顯䁲䲏캩特쉋䜪싂㖩⑒䮬畁䈣姂㴶⭎♘况⒱뽰顥〹乀</w:t>
      </w:r>
      <w:r>
        <w:rPr/>
        <w:t>꧍</w:t>
      </w:r>
      <w:r>
        <w:rPr/>
        <w:t>뭔璩㒮奅䰷</w:t>
      </w:r>
      <w:r>
        <w:rPr/>
        <w:t>ꤩ</w:t>
      </w:r>
      <w:r>
        <w:rPr/>
        <w:t>쉣⥌癳컂䩒겡獔敤繤䅘슏㑐쌽숳埂䔩乙䍊걫佊⪏焥쉂☷슬ぇ䏃瓂⥪⨤╶걔㉮쌦浯椽⽡</w:t>
      </w:r>
      <w:r>
        <w:rPr/>
        <w:t>Ⳃ</w:t>
      </w:r>
      <w:r>
        <w:rPr/>
        <w:t>쉌䐵庩䒱깵䵎䭶뽴け湱弽儥䩪⑆</w:t>
      </w:r>
      <w:r>
        <w:rPr/>
        <w:t>ⵖ</w:t>
      </w:r>
      <w:r>
        <w:rPr/>
        <w:t>녹㭸啖䉐乵⽱⭭쉩㕆绂䨦吲椩Ⓜ쉧汩辏긹ꅋ甸╷樫㯍䑉숮</w:t>
      </w:r>
      <w:r>
        <w:rPr/>
        <w:t>ⵏ</w:t>
      </w:r>
      <w:r>
        <w:rPr/>
        <w:t>ノ㭶做㮩她ぺ义惂佟숳囂〉樹杆</w:t>
      </w:r>
      <w:r>
        <w:rPr/>
        <w:t>ꕠ</w:t>
      </w:r>
      <w:r>
        <w:rPr/>
        <w:t>뽇稹忂ꍁ儦㤩⹾漪桺쉵땥㈰㙉佲癆ꅸ싂弮轆穒㌳慐⩩⩮摞䙖쉃䩹쌪쉂슏긺䡂㟂啩佁㛂쉗撡숲⩟慊攻䱐㘪䉥伪㥴䡅습☯⭃捍건址矍婵は瑖湔拃⩬琪匵体懎䉙㙠乓塨㞵쉣澡䝚彣쉷圣㨴䩣㙵䄦抿噖䩔겡칦で캏瀥䩣硪噃숩╚䘰䆮㝖爳⹢숰卞</w:t>
      </w:r>
      <w:r>
        <w:rPr/>
        <w:t>ꕤ</w:t>
      </w:r>
      <w:r>
        <w:rPr/>
        <w:t>墱䂵橤슬瞡䱮欰⍣⥟䵘䬱┰⯂焯뭸䎵澘㝈䑍䀪䩟瀵杦極긮쉦䵂ꏂ繇潨ㄱ弪乌걈㮻뇂䕑⑋녕䙩縵牴㊏ꍑ썧呉汚㭚奈㥠剠쉏奯숦땹癁桕䙊䄰潮⫎⵲⍔瑬獩뽅걑⚬斏吲炥䬱纩캏</w:t>
      </w:r>
      <w:r>
        <w:rPr/>
        <w:t>ⷃ</w:t>
      </w:r>
      <w:r>
        <w:rPr/>
        <w:t>촊쉠䅧揃䝡帩截쉄䏂池穀쉒冱撡棂䙱微䄦健瑑쉷쉔</w:t>
      </w:r>
      <w:r>
        <w:rPr/>
        <w:t>⠯</w:t>
      </w:r>
      <w:r>
        <w:rPr/>
        <w:t>捳뽥䁡깅⬯橶㕦䙾쵪숫噸泂塣轓剐⫂䀳枱啹婓쉠塮땅縦⵷䭐쉒촴㘦쵯䁵㡺光啕⧂⫂昴따䅌㭑塏帹⩃㤮</w:t>
      </w:r>
      <w:r>
        <w:rPr/>
        <w:t>⠦</w:t>
      </w:r>
      <w:r>
        <w:rPr/>
        <w:t>项䩋㛃⨬䁟㙗懂ꥣ뽀ꄻ㧂瑙䅑昪䞬슡䰪䰪㙒玿乊杤癥썧⩗搶쉞塨慟焱摆싂㕐䔺㛂嚵㷂쉠楓圬⌹沿ざ♁슮녨槂年䅍兞㜨啑䉇轕꥙炣⩆䒮</w:t>
      </w:r>
      <w:r>
        <w:rPr/>
        <w:t>ꖡ</w:t>
      </w:r>
      <w:r>
        <w:rPr/>
        <w:t>䢮䄲䫍偆輶⩑</w:t>
      </w:r>
      <w:r>
        <w:rPr/>
        <w:t>ⵀ</w:t>
      </w:r>
      <w:r>
        <w:rPr/>
        <w:t>祳晫煢ぐ</w:t>
      </w:r>
      <w:r>
        <w:rPr/>
        <w:t>ⳍ</w:t>
      </w:r>
      <w:r>
        <w:rPr/>
        <w:t>넬桪䔵轷埂싂숫ぴ⑰湢渭睨ꏂ䫂睧⥒⵩㓂㕫熱䂘兹斡㐪坥ꍶ升穦쉕斘뗂㷍㥯䱒绂쉤䕎䡘妱物☥县</w:t>
      </w:r>
      <w:r>
        <w:rPr/>
        <w:t>ⵄ</w:t>
      </w:r>
      <w:r>
        <w:rPr/>
        <w:t>狂栳쉵</w:t>
      </w:r>
      <w:r>
        <w:rPr/>
        <w:t>ⵉ</w:t>
      </w:r>
      <w:r>
        <w:rPr/>
        <w:t>㵞慞</w:t>
      </w:r>
      <w:r>
        <w:rPr/>
        <w:t>꧂</w:t>
      </w:r>
      <w:r>
        <w:rPr/>
        <w:t>棃坂晗朹⥗婶⩔輵濂扆쉞燂䔱砸癄⵬秂晵拂䘱㕔ꍀ别呭㠪揂깾䡆⾥ꌪ党䉡⭴硓㫂⩴숽녧湁㝹瓂楢</w:t>
      </w:r>
      <w:r>
        <w:rPr/>
        <w:t>ⴰ</w:t>
      </w:r>
      <w:r>
        <w:rPr/>
        <w:t>䟂ひ⩙佸橮ぢ캵</w:t>
      </w:r>
      <w:r>
        <w:rPr/>
        <w:t>Ɐ</w:t>
      </w:r>
      <w:r>
        <w:rPr/>
        <w:t>睁榬䱗묩넩䵒䩶⤺쉔껂䭯㫍㑋䌺祀⦻彠╵⌥⿂㩲矂潐轠ㅱ縣㕹礳뿂쉋颻堶䖻瓂未旂辬匤깪畚顧眥囂㨰䲩煪汍戱싃橆㑐槂剡敦轺숳㈫⪩⩧⥟猤숶╸㚵嘤슱墱瞵穚䆱㤻癭琳㈮瓂⹳祰놩影깩摮楊潃쉋슣潌묺쉔㓂颣矂瞏㕖繊㠻㞡⑪㝴䥮뽥ꏂ条췎卋ㅕㅓ祑</w:t>
      </w:r>
      <w:r>
        <w:rPr/>
        <w:t>ⱏ</w:t>
      </w:r>
      <w:r>
        <w:rPr/>
        <w:t>䰨礩땭犣</w:t>
      </w:r>
      <w:r>
        <w:rPr/>
        <w:t>⢩</w:t>
      </w:r>
      <w:r>
        <w:rPr/>
        <w:t>允䨺碬㨻갫绂㉰슩⨽癬刳輪숤썑㯂啇</w:t>
      </w:r>
      <w:r>
        <w:rPr/>
        <w:t>ⴺ</w:t>
      </w:r>
      <w:r>
        <w:rPr/>
        <w:t>걤䁲ㄫ忂帥㜦묪梿⥁⽁</w:t>
      </w:r>
      <w:r>
        <w:rPr/>
        <w:t>ⱍ</w:t>
      </w:r>
      <w:r>
        <w:rPr/>
        <w:t>挸堸䱞䕂䙪䖏偁숤䑥澩䑺ァ轱㕱⌮庘</w:t>
      </w:r>
      <w:r>
        <w:rPr/>
        <w:t>꤯</w:t>
      </w:r>
      <w:r>
        <w:rPr/>
        <w:t>䬻㕴</w:t>
      </w:r>
      <w:r>
        <w:rPr/>
        <w:t>ⱍ</w:t>
      </w:r>
      <w:r>
        <w:rPr/>
        <w:t>婗娸녔꺩橙乇㪮畇슥咩☸⍔䥖걧䡵濃佋哎悵뗂㴣ꍪ꥚䥰뽄숬剦㌶婦啕</w:t>
      </w:r>
      <w:r>
        <w:rPr/>
        <w:t>ⴭ</w:t>
      </w:r>
      <w:r>
        <w:rPr/>
        <w:t>䶩䀸䋂㑌疻幫껍纥</w:t>
      </w:r>
      <w:r>
        <w:rPr/>
        <w:t>ⷃ</w:t>
      </w:r>
      <w:r>
        <w:rPr/>
        <w:t>佨畎場㚩敒쉩轘㎬扨獋硓☰◂礶</w:t>
      </w:r>
      <w:r>
        <w:rPr/>
        <w:t>⡤</w:t>
      </w:r>
      <w:r>
        <w:rPr/>
        <w:t>毂㝠쉃</w:t>
      </w:r>
      <w:r>
        <w:rPr/>
        <w:t>ꥂ</w:t>
      </w:r>
      <w:r>
        <w:rPr/>
        <w:t>睅㈴恬⹌䘴䎵⾣슣䅞</w:t>
      </w:r>
      <w:r>
        <w:rPr/>
        <w:t>ꦮ</w:t>
      </w:r>
      <w:r>
        <w:rPr/>
        <w:t>儺㙁ꍘ걘⫂껎ꥬꄮ䗂⹋祶䡣䊏䭁幺䃂忂뭦椺쉆숲썧䄺媘楱榻⹸瑱</w:t>
      </w:r>
      <w:r>
        <w:rPr/>
        <w:t>꧂</w:t>
      </w:r>
      <w:r>
        <w:rPr/>
        <w:t>뽙彡숴㛂⩱顰쉅뼴숸⩑圴免⯂긊ꌶ䄣婙硪䱌ꏃꍇ䝩䨴佐⎮垬䭔⚩飍坞睖墻㵧ꅷ⑸啬</w:t>
      </w:r>
      <w:r>
        <w:rPr/>
        <w:t>ꤴ⭰</w:t>
      </w:r>
      <w:r>
        <w:rPr/>
        <w:t>숥恍숫绂卭垥칌䱨╏㥰哃湱㝆两㈤숱塄ꅙ⽱싂⥅䭴쉅䘶</w:t>
      </w:r>
      <w:r>
        <w:rPr/>
        <w:t>⠮</w:t>
      </w:r>
      <w:r>
        <w:rPr/>
        <w:t>㙖⽃厥癚椤挸뗂㝵⑪㕤쉱䖻뽙忎⩫塄䃂ꥷ㇂卪⑀揂执䩟㭪牥嘹刴堬⨭╒敊숻硟쉊僎╂噓Ⓜ牟楎㋃싍ꍆ㥃昶牬䀷半ㄣ乨춡䱫彧楩儬⼳쉌⽵ッ䱞䈭䗂㵉䈷䅇⤯䕗坑쉈䥾時</w:t>
      </w:r>
      <w:r>
        <w:rPr/>
        <w:t>ꥎ</w:t>
      </w:r>
      <w:r>
        <w:rPr/>
        <w:t>卲쉮슩땶洳뽋ꌯ剓쉉걫橁颮㴰쉰䵀걆녾</w:t>
      </w:r>
      <w:r>
        <w:rPr/>
        <w:t>ꤺ</w:t>
      </w:r>
      <w:r>
        <w:rPr/>
        <w:t>䒩㕨礦伹瑠牊斩뽖怳欤焲⍬╰⥲捃쉷쵙╤쉟쉋䮮⹭㭾긻㠵쉁</w:t>
      </w:r>
      <w:r>
        <w:rPr/>
        <w:t>ⴥ</w:t>
      </w:r>
      <w:r>
        <w:rPr/>
        <w:t>쉦幬㵉倯䕑䷂戫⻂嫂䭾쉤⵫䔻쉦ꥸ㩱䅕儽活浥♶㘹捥촹卟扆橇煣䄴囂싂㕥乚晕䩋䙗♷쉴輷숨䊿⧂掮쉀繊쉫쉇뭷⿃榿㐶澻頽䡫슩䷃忂敬슿乓傩㈱▩⽾㜤ㅹ䝕乨㭏纥곃</w:t>
      </w:r>
      <w:r>
        <w:rPr/>
        <w:t>⡭</w:t>
      </w:r>
      <w:r>
        <w:rPr/>
        <w:t>쉬甮츳浸䥵䚩녓䃍숣垩㋂怨</w:t>
      </w:r>
      <w:r>
        <w:rPr/>
        <w:t>ⲥ</w:t>
      </w:r>
      <w:r>
        <w:rPr/>
        <w:t>믂き桑</w:t>
      </w:r>
      <w:r>
        <w:rPr/>
        <w:t>ꔥ⛂</w:t>
      </w:r>
      <w:r>
        <w:rPr/>
        <w:t>勂〶ꍱ㡗䁑</w:t>
      </w:r>
      <w:r>
        <w:rPr/>
        <w:t>ⵌ</w:t>
      </w:r>
      <w:r>
        <w:rPr/>
        <w:t>䱆弭煈까䔲稷繉쉪칦</w:t>
      </w:r>
      <w:r>
        <w:rPr/>
        <w:t>Ⱝ</w:t>
      </w:r>
      <w:r>
        <w:rPr/>
        <w:t>뮮㠪쉆卭冻漪涘佂嗃佱⪻䅗숦⽊뮘⴩</w:t>
      </w:r>
      <w:r>
        <w:rPr/>
        <w:t>ꥀ⍑</w:t>
      </w:r>
      <w:r>
        <w:rPr/>
        <w:t>䄤繋ꌤ</w:t>
      </w:r>
      <w:r>
        <w:rPr/>
        <w:t>⡑</w:t>
      </w:r>
      <w:r>
        <w:rPr/>
        <w:t>搴颡㩤獪⭥繙兕儷䭊</w:t>
      </w:r>
      <w:r>
        <w:rPr/>
        <w:t>⡾</w:t>
      </w:r>
      <w:r>
        <w:rPr/>
        <w:t>땯琴矂䝅㨩碱쉠畏싂䁰畖㕚䩮⿂</w:t>
      </w:r>
      <w:r>
        <w:rPr/>
        <w:t>⡠</w:t>
      </w:r>
      <w:r>
        <w:rPr/>
        <w:t>湙쉞夥啎橠呲治桑漩숸瘶㩸숷振牶䞻扪剫煉뽸柂쉓歋㥟쵾秃婋⹗甮体딪纻繓═疘⑔惂㪥唩슘卋⩴捁係깔悵㈫䀪숴</w:t>
      </w:r>
      <w:r>
        <w:rPr/>
        <w:t>꤯</w:t>
      </w:r>
      <w:r>
        <w:rPr/>
        <w:t>䉄杭</w:t>
      </w:r>
      <w:r>
        <w:rPr/>
        <w:t>ⰱ</w:t>
      </w:r>
      <w:r>
        <w:rPr/>
        <w:t>磂뽡㑋撘奀渲䌪ꥱ浇뮥噅㩩咣쉤쉤恚呱ꇍ烃瑗䣃</w:t>
      </w:r>
      <w:r>
        <w:rPr/>
        <w:t>ⴹ⥣</w:t>
      </w:r>
      <w:r>
        <w:rPr/>
        <w:t>䑅ꥣ쉖效憥슱吣썅塮⹮歒䌱顺쎵䝅쉙䍆燂쉕桗㖣뽔䩯싂⑰䷍淃녙</w:t>
      </w:r>
      <w:r>
        <w:rPr/>
        <w:t>⢮</w:t>
      </w:r>
      <w:r>
        <w:rPr/>
        <w:t>㟂⽐疵㮘</w:t>
      </w:r>
      <w:r>
        <w:rPr/>
        <w:t>ⵦ</w:t>
      </w:r>
      <w:r>
        <w:rPr/>
        <w:t>ㅂ㙟媩녊堫塾乙쉯</w:t>
      </w:r>
      <w:r>
        <w:rPr/>
        <w:t>ꕘ</w:t>
      </w:r>
      <w:r>
        <w:rPr/>
        <w:t>䐭⩕㉑佅⴬䲻춏䶻䈳쉞⪬妬瘱㝀颿␵冣㟂繕쉯怸埂㝀☨埂嘯顋繢싂</w:t>
      </w:r>
      <w:r>
        <w:rPr/>
        <w:t>ꖘ</w:t>
      </w:r>
      <w:r>
        <w:rPr/>
        <w:t>⼭⫍⛂庣긲㏂啴棂㮮䝯坡歷㚘슣䌴沱祪갫偃䁩䒩䪏쉵㵶춬쉠㍥▏ꏎ싂쉱桱㉱</w:t>
      </w:r>
      <w:r>
        <w:rPr/>
        <w:t>ⱋ╸</w:t>
      </w:r>
      <w:r>
        <w:rPr/>
        <w:t>浅쵡癎㉮煇扱く圊쉇頸촭⾻吩汋쉘堵㇂䩐佲敏曂眪</w:t>
      </w:r>
      <w:r>
        <w:rPr/>
        <w:t>ⰲ</w:t>
      </w:r>
      <w:r>
        <w:rPr/>
        <w:t>㍵쉥䩠⨷顶噥까놵㠪獑䑨ㅁ婁뽐</w:t>
      </w:r>
      <w:r>
        <w:rPr/>
        <w:t>꤫</w:t>
      </w:r>
      <w:r>
        <w:rPr/>
        <w:t>棂桊轺䞿頪ꇂ洤슡⨣淂吵⤷彘栮勂浈敖䰹숮⨸楃摈摄⩅㏍䎣憻柂橈䉦㍌煕쉪䘫ㅫ堦㥬㕨쉆</w:t>
      </w:r>
      <w:r>
        <w:rPr/>
        <w:t>ꕕ</w:t>
      </w:r>
      <w:r>
        <w:rPr/>
        <w:t>㜥前飍㡖䋂㝌瘩圹칰숺獉彞椫⍉顬쉶①䄥楖䢮㐰㭎땾믂걞촣眷숣ꍏ㵂睓廂轶㛂쉰潘㑵⏂걓ㅔ弹☷⹒券ꍑ녴깂쉣潫彶顥潆⑗捣ざ䭘溮뾿묹殣⫍〳䤮戭唥녹乙ꏂ㭀</w:t>
      </w:r>
      <w:r>
        <w:rPr/>
        <w:t>꧂</w:t>
      </w:r>
      <w:r>
        <w:rPr/>
        <w:t>뇂㑚桕摠쉎쉵촷怶뽌ㅨ㛂䁪㡄婄ㅴ湒놡ꍹ櫂咏싂稻⾿洽㚬噤ꥠ癁⍒ㄪ䝤⎥칃弦片澻栳쉨喬</w:t>
      </w:r>
      <w:r>
        <w:rPr/>
        <w:t>ⱒ☺</w:t>
      </w:r>
      <w:r>
        <w:rPr/>
        <w:t>愤杞䩎歨깋繣癠ꇂ䉑ꥦ⨷</w:t>
      </w:r>
      <w:r>
        <w:rPr/>
        <w:t>ꕢ⹲</w:t>
      </w:r>
      <w:r>
        <w:rPr/>
        <w:t>뭇곍硎睚弦狂䅑烂坹吮䡤䵳汃慃㉟㜲슻嗂彃껂⭈땔쉇숩䥥걋㊱꥔╤こ卋ァ땧⫂슡懂撩㡕楃敔圳堭쉑⽫公唰㍆竂䠣狂ꅶ䃃制敚쉺塴璣懂祳곍䉷걲슣㑱⹏썕䈥参츫ꎥ쉒⚱싂쉋⍖瑟╪쉚摢㘷⹊掬浥顙嘤㡁牠</w:t>
      </w:r>
      <w:r>
        <w:rPr/>
        <w:t>ꕎ</w:t>
      </w:r>
      <w:r>
        <w:rPr/>
        <w:t>ꎩ呍⸲攭⭌儹䧂眶塓慐纩⍾㋍杗䠪</w:t>
      </w:r>
      <w:r>
        <w:rPr/>
        <w:t>⡩</w:t>
      </w:r>
      <w:r>
        <w:rPr/>
        <w:t>瘩췃⑳䉬妻ꇂ䙬넲弦䈹녗䨳䱄⍅걘놥犩椯猰㌶扤⥡佬⺬傏</w:t>
      </w:r>
      <w:r>
        <w:rPr/>
        <w:t>ⵥ</w:t>
      </w:r>
      <w:r>
        <w:rPr/>
        <w:t>⾬狍仂攺挦〪䭈䫎偦礱쉺瀽扎</w:t>
      </w:r>
      <w:r>
        <w:rPr/>
        <w:t>⢣</w:t>
      </w:r>
      <w:r>
        <w:rPr/>
        <w:t>䱂⵭瑤杭䵚쎏䓂昭</w:t>
      </w:r>
      <w:r>
        <w:rPr/>
        <w:t>ꦥ</w:t>
      </w:r>
      <w:r>
        <w:rPr/>
        <w:t>敮摢㩳䓎㖣晔电䑩告䖮뗃栳永쉡珂呧</w:t>
      </w:r>
      <w:r>
        <w:rPr/>
        <w:t>ⵙ</w:t>
      </w:r>
      <w:r>
        <w:rPr/>
        <w:t>湅䛂쉀⚣穠칲稱棂猵⻎協묩싂숺捗싂顷♨轋</w:t>
      </w:r>
      <w:r>
        <w:rPr/>
        <w:t>Ⳏ</w:t>
      </w:r>
      <w:r>
        <w:rPr/>
        <w:t>晎╡堵奅╲剁汅䑢㩇쉬㌪㑪怰㘰㍍潡䝒⭣申嫂繘㑸㤤轥습乁轕洨䁘敎⫂䔯☩뭷㗂㤱⯂⦩</w:t>
      </w:r>
      <w:r>
        <w:rPr/>
        <w:t>ꦥ</w:t>
      </w:r>
      <w:r>
        <w:rPr/>
        <w:t>쉰飂瑱쌶╆恷塞ꇂ偘쉅穀剗甸땧</w:t>
      </w:r>
      <w:r>
        <w:rPr/>
        <w:t>⣂</w:t>
      </w:r>
      <w:r>
        <w:rPr/>
        <w:t>ꄬ煋칚쉹汰挺㉟䏍䡠쉈凂䍉毂瞮䌪䱹깑쉰䕹佐劻獁긯瑕牰敫皱㑁ネ稱쉧칋</w:t>
      </w:r>
      <w:r>
        <w:rPr/>
        <w:t>ꥀ</w:t>
      </w:r>
      <w:r>
        <w:rPr/>
        <w:t>睡쎡䀩㯂쉊ꎮ䵺礩癆쉘槂㩟㍒页摴搩顡奈砰潗潓勂칞噀♷ꏂ甲奊␹쉠睌㝏竂仃扨䍵晘攸县춻䨊挷轂숸兮</w:t>
      </w:r>
      <w:r>
        <w:rPr/>
        <w:t>ꥀ⦩</w:t>
      </w:r>
      <w:r>
        <w:rPr/>
        <w:t>쉐♔留⌮떩托顖ꍆ䈷當㉅㑧䌵</w:t>
      </w:r>
      <w:r>
        <w:rPr/>
        <w:t>ⴹ</w:t>
      </w:r>
      <w:r>
        <w:rPr/>
        <w:t>湰乂懂澻㙕䜣슿畦⨯</w:t>
      </w:r>
      <w:r>
        <w:rPr/>
        <w:t>ꖿ</w:t>
      </w:r>
      <w:r>
        <w:rPr/>
        <w:t>乧䙃</w:t>
      </w:r>
      <w:r>
        <w:rPr/>
        <w:t>ⰱ</w:t>
      </w:r>
      <w:r>
        <w:rPr/>
        <w:t>싂쌴砪浪䍪깁涱썤꺥䔩ꄳ㌽毂噇䍧䔲䅆ꄶ</w:t>
      </w:r>
      <w:r>
        <w:rPr/>
        <w:t>ꥎ</w:t>
      </w:r>
      <w:r>
        <w:rPr/>
        <w:t>呯搱偶䵪䵁䳂㘪㜳渤头㭡浚칤쵗ㆻ뭨凂噭쉡妵</w:t>
      </w:r>
      <w:r>
        <w:rPr/>
        <w:t>ꕳ</w:t>
      </w:r>
      <w:r>
        <w:rPr/>
        <w:t>㷎梻䝷믂氦ꍕ㫃䶬䩥⨨猽丨䱴⸴彙刳兒䥃湗盂숥嫂䑭㙡伷圥琬界㩞焵숸</w:t>
      </w:r>
      <w:r>
        <w:rPr/>
        <w:t>⡱</w:t>
      </w:r>
      <w:r>
        <w:rPr/>
        <w:t>숵싂爮散慸⩺䳂썞刵乢㈵䴮煟吰숹燃硟㞥쉎뭙港</w:t>
      </w:r>
      <w:r>
        <w:rPr/>
        <w:t>ⰰ</w:t>
      </w:r>
      <w:r>
        <w:rPr/>
        <w:t>祙쏍췂㍈晲扌</w:t>
      </w:r>
      <w:r>
        <w:rPr/>
        <w:t>⣂</w:t>
      </w:r>
      <w:r>
        <w:rPr/>
        <w:t>쉓숯娬쉳乯此䭶</w:t>
      </w:r>
      <w:r>
        <w:rPr/>
        <w:t>ⶬꕩ</w:t>
      </w:r>
      <w:r>
        <w:rPr/>
        <w:t>伷㵸獊걏稲䝬䰨䞮禥瓂쎩縺㭙㝚╮䛂긷煦托⍞占佌䱤楎⩖땳㬣か㥲歷湀瑴⵩☩㙠䁭参歭囂䈲僂乱㕸剁扂뇂䟂摰橓欭㝫☯</w:t>
      </w:r>
      <w:r>
        <w:rPr/>
        <w:t>ⵃ</w:t>
      </w:r>
      <w:r>
        <w:rPr/>
        <w:t>忂扄싂㍟⽫䙎桥슮䉨噃侩칐쉏♗</w:t>
      </w:r>
      <w:r>
        <w:rPr/>
        <w:t>ꔦ</w:t>
      </w:r>
      <w:r>
        <w:rPr/>
        <w:t>칢싎拎噠㥴渮瘲祎쉯甩䕉卪歬ꌭ䗂灑쉶숮⩑숪뿂ꍡ䔻⚻燍쉅囂彩爤戨㐱兡㥗뾥顊殩㵋嘩穙꥾걯䙀㖱污</w:t>
      </w:r>
      <w:r>
        <w:rPr/>
        <w:t>ⵗ</w:t>
      </w:r>
      <w:r>
        <w:rPr/>
        <w:t>䪘딨汤쵃晞⪩咩稲はꥲ呸㵉숴䭉䘨㕟⌰ꅸ④☪╗쉧⽊㉚䱁㴨䔱걪佀쉥墮䛂揂땇㙍橘䞡㉹╙潖穈愮偠ꆱ⴩繵쎘䯂咣㖘窩奵쉦却䶥硪䵰汸桏㩥겵갳숱旂倪秂沿噵婋䡭䭨奸廂</w:t>
      </w:r>
      <w:r>
        <w:rPr/>
        <w:t>ⳃ</w:t>
      </w:r>
      <w:r>
        <w:rPr/>
        <w:t>犩仂㍭刨䕒딻䷂⩳剙䂵䬽싂滂冻쉵숭哃廂㧂㛎♸䝇秂啋䭅⚮枻参⬬⺬뭰塅숱숫썖츦櫂⩍䈣㚥姂쉋奞䵌곂</w:t>
      </w:r>
      <w:r>
        <w:rPr/>
        <w:t>ꦩ</w:t>
      </w:r>
      <w:r>
        <w:rPr/>
        <w:t>䕘儽焱㡂䩏⮮숤㝵䥚䉟⍔ꌣ㕱싂轌⽒娲常⩚係싂渲㢥汋㵾</w:t>
      </w:r>
      <w:r>
        <w:rPr/>
        <w:t>⡋</w:t>
      </w:r>
      <w:r>
        <w:rPr/>
        <w:t>ꔽ⹦</w:t>
      </w:r>
      <w:r>
        <w:rPr/>
        <w:t>쉓쌻쉌䟂托憘洣癉噱丹슱㒱穎ꅋ칃潹页輪垮숰ꆬ煥䈻年扲湞祕呵습쉗㧂</w:t>
      </w:r>
      <w:r>
        <w:rPr/>
        <w:t>⢿</w:t>
      </w:r>
      <w:r>
        <w:rPr/>
        <w:t>㥨깇썌䫂慐㑭⨺癲㦘쉯</w:t>
      </w:r>
      <w:r>
        <w:rPr/>
        <w:t>ꖱ</w:t>
      </w:r>
      <w:r>
        <w:rPr/>
        <w:t>卺⧎牾⬩</w:t>
      </w:r>
    </w:p>
    <w:p>
      <w:pPr>
        <w:pStyle w:val="PreformattedText"/>
        <w:bidi w:val="0"/>
        <w:spacing w:before="0" w:after="0"/>
        <w:jc w:val="left"/>
        <w:rPr/>
      </w:pPr>
      <w:r>
        <w:rPr/>
        <w:t>슩穸썫⹫䴷⍈䟂䱏婆㡀䥶뭭䕤䃃ꥵ㩄涻⩑ꄶ顄刭⸫瘪䤻</w:t>
      </w:r>
      <w:r>
        <w:rPr/>
        <w:t>ꕶ</w:t>
      </w:r>
      <w:r>
        <w:rPr/>
        <w:t>慮昸爺椽䌵㐽</w:t>
      </w:r>
      <w:r>
        <w:rPr/>
        <w:t>⠤⩳</w:t>
      </w:r>
      <w:r>
        <w:rPr/>
        <w:t>砨䫂䄨瑞硗썎쉓浞겥⑟㬵へ椨ꅄ슬</w:t>
      </w:r>
      <w:r>
        <w:rPr/>
        <w:t>ꤩ</w:t>
      </w:r>
      <w:r>
        <w:rPr/>
        <w:t>〷쉓⍰ꅪ</w:t>
      </w:r>
      <w:r>
        <w:rPr/>
        <w:t>ⴻ</w:t>
      </w:r>
      <w:r>
        <w:rPr/>
        <w:t>㤹杫瀰玩</w:t>
      </w:r>
      <w:r>
        <w:rPr/>
        <w:t>ꤷ</w:t>
      </w:r>
      <w:r>
        <w:rPr/>
        <w:t>딣猊淂䇂䥖敵㍾⹱佬汰䉆</w:t>
      </w:r>
      <w:r>
        <w:rPr/>
        <w:t>⡙Ⱪ</w:t>
      </w:r>
      <w:r>
        <w:rPr/>
        <w:t>彃췍㢩뇍㍀깹썅ꅩ揂㉓烂剄擂쉒坈碬☮</w:t>
      </w:r>
      <w:r>
        <w:rPr/>
        <w:t>꧂♧</w:t>
      </w:r>
      <w:r>
        <w:rPr/>
        <w:t>䰬牳剕栴</w:t>
      </w:r>
      <w:r>
        <w:rPr/>
        <w:t>ⵯꕔ</w:t>
      </w:r>
      <w:r>
        <w:rPr/>
        <w:t>婃♌</w:t>
      </w:r>
      <w:r>
        <w:rPr/>
        <w:t>꥟</w:t>
      </w:r>
      <w:r>
        <w:rPr/>
        <w:t>㩨ㅶ祎拂愯樯땹㙲婯晵慘異싎昽䩞偪怸䤩墮窿⧂䓂䵐숤䭘쉋</w:t>
      </w:r>
      <w:r>
        <w:rPr/>
        <w:t>ꤻ</w:t>
      </w:r>
      <w:r>
        <w:rPr/>
        <w:t>䑇뽄꺣楡挣彖</w:t>
      </w:r>
      <w:r>
        <w:rPr/>
        <w:t>Ⳃ</w:t>
      </w:r>
      <w:r>
        <w:rPr/>
        <w:t>뽞塶⼩㊵䴰긬坯敋⽑뭞뭩弯溮䱩묦숦株⭃瓃轤숸숪쉩쵬뗂䕉뮻䭅㡡숣☻慙礪쉊걫♗啮⌣숷</w:t>
      </w:r>
      <w:r>
        <w:rPr/>
        <w:t>ⶩ</w:t>
      </w:r>
      <w:r>
        <w:rPr/>
        <w:t>딭彁她幭쉚穅⹈썶Ⓜ瘴欪┲憩䁓檮⨻佗쉂쉤啥兢䜪⥏攽兮獟癃☬獚椭䕞歂␺坱枮숣戦넪따祇칕숮ㆩ㡾⎵␲楮⩀䍉䂱뭑㧍숪㗎</w:t>
      </w:r>
      <w:r>
        <w:rPr/>
        <w:t>ꥈ</w:t>
      </w:r>
      <w:r>
        <w:rPr/>
        <w:t>忂䭩껂⑎奶숴⒣䱱㟍䉋朶</w:t>
      </w:r>
      <w:r>
        <w:rPr/>
        <w:t>ⵥ▥</w:t>
      </w:r>
      <w:r>
        <w:rPr/>
        <w:t>歺䁎츸浸㕪ꄲ䇍싂⼪䬳熩畸⤰浞⫂呡☫䋂쉄䬮</w:t>
      </w:r>
      <w:r>
        <w:rPr/>
        <w:t>Ⲯ</w:t>
      </w:r>
      <w:r>
        <w:rPr/>
        <w:t>갮싍偱㙑⤱칇轋⿂쉔矂挮㴳潎〴쉣</w:t>
      </w:r>
      <w:r>
        <w:rPr/>
        <w:t>ꕰ</w:t>
      </w:r>
      <w:r>
        <w:rPr/>
        <w:t>惎캱㇂竂督⹭썵쉠⼳</w:t>
      </w:r>
      <w:r>
        <w:rPr/>
        <w:t>ⱙ</w:t>
      </w:r>
      <w:r>
        <w:rPr/>
        <w:t>㪣晟뭬♅䈽</w:t>
      </w:r>
      <w:r>
        <w:rPr/>
        <w:t>⣎</w:t>
      </w:r>
      <w:r>
        <w:rPr/>
        <w:t>垻べ츬숵卯剄揂㉆썮딩顐廂㡆촭♢겘㪬圪䰲슻䵌傥硊偧쵃係眰㭾Ⓜ㤵걕</w:t>
      </w:r>
      <w:r>
        <w:rPr/>
        <w:t>⢘♖</w:t>
      </w:r>
      <w:r>
        <w:rPr/>
        <w:t>卨⨽汸▣䄥습䌩</w:t>
      </w:r>
      <w:r>
        <w:rPr/>
        <w:t>⠥</w:t>
      </w:r>
      <w:r>
        <w:rPr/>
        <w:t>焣旎穠䟎悿灚䳂た洦摭쉌㙗갸⮻奕炵⭑</w:t>
      </w:r>
      <w:r>
        <w:rPr/>
        <w:t>⡔</w:t>
      </w:r>
      <w:r>
        <w:rPr/>
        <w:t>だ㠽㠥㡌村⛂䤴焱砨摍歄</w:t>
      </w:r>
      <w:r>
        <w:rPr/>
        <w:t>⠨</w:t>
      </w:r>
      <w:r>
        <w:rPr/>
        <w:t>㛂ㅪ⫍桮恀췂㦡物⸵怮䵦슩뭒皻쉸壂㯂뾩沩촩㩦</w:t>
      </w:r>
      <w:r>
        <w:rPr/>
        <w:t>⡚</w:t>
      </w:r>
      <w:r>
        <w:rPr/>
        <w:t>䈰潑쉸쉬䕑䅸煷숤盂卪뽇飂걅</w:t>
      </w:r>
      <w:r>
        <w:rPr/>
        <w:t>⡋</w:t>
      </w:r>
      <w:r>
        <w:rPr/>
        <w:t>掱쉊嗂噈ガ商쉓縵꥞殣晴歾ꇎ砭扸潨ꌷ쉧㝣䅺慧♲곂┦扪뼺슩</w:t>
      </w:r>
      <w:r>
        <w:rPr/>
        <w:t>ⵌ</w:t>
      </w:r>
      <w:r>
        <w:rPr/>
        <w:t>兀睍쉧朶䖣㟍뭈⚱焤堶⧍쉺樵쉌㙐爺␩桘瑱扸䨴䝕疘ギ슩䑦潗싂稷㐽牠牘嗂ꥪ㭕䰰サ칓癡㫂㋍⩚䈺牪乕倹깫䪬桁轭㍣䭉䢿砮幪녮</w:t>
      </w:r>
      <w:r>
        <w:rPr/>
        <w:t>ꖘ</w:t>
      </w:r>
      <w:r>
        <w:rPr/>
        <w:t>愱䟂䖣灒념姃⩆佫灂슘⭱쉑煇⨵毎轙ꥶ㠪㡔슥컂땚䥆⍌ꏂ쉂堬㝧썏䙒넶噀⑩</w:t>
      </w:r>
      <w:r>
        <w:rPr/>
        <w:t>ꕡ</w:t>
      </w:r>
      <w:r>
        <w:rPr/>
        <w:t>恗瘬</w:t>
      </w:r>
      <w:r>
        <w:rPr/>
        <w:t>ꥍ</w:t>
      </w:r>
      <w:r>
        <w:rPr/>
        <w:t>썶슘⮡墱䨷扰쉯撥渲쉳㙙䕯䇂깙槂啾㖡뮣</w:t>
      </w:r>
      <w:r>
        <w:rPr/>
        <w:t>ⴭ⏂</w:t>
      </w:r>
      <w:r>
        <w:rPr/>
        <w:t>䑊㕖ꆱ녹䔺ㄮ㐪䔯䄩个绂슣奮껂䨨瑇桦⍃뭄</w:t>
      </w:r>
      <w:r>
        <w:rPr/>
        <w:t>ꕦ</w:t>
      </w:r>
      <w:r>
        <w:rPr/>
        <w:t>㩔幦칢㜤栻ꇂ倽啲儊怨廂⤨쉪凂啔싂ꥹ뗂䕨⑹쉊剓旍犿ꥤ桄娨㏂婌勂顅㡨氺숱灺㦥特辻</w:t>
      </w:r>
      <w:r>
        <w:rPr/>
        <w:t>⡮</w:t>
      </w:r>
      <w:r>
        <w:rPr/>
        <w:t>眶繠칄犏愭쉑ꅐ뽉柂噮砩奆䑐卡圻쉗⭔</w:t>
      </w:r>
      <w:r>
        <w:rPr/>
        <w:t>ꔨ⏂</w:t>
      </w:r>
      <w:r>
        <w:rPr/>
        <w:t>ㅀ⍫칏㶱믂䬫猺⽇椸쉕믂</w:t>
      </w:r>
      <w:r>
        <w:rPr/>
        <w:t>Ⲙ</w:t>
      </w:r>
      <w:r>
        <w:rPr/>
        <w:t>繐杅穪㋂沣⫂㣂㣂깘䟂毂쉴毂싂⩦䁙숱湮硡⩈繲㟂烂䣂</w:t>
      </w:r>
      <w:r>
        <w:rPr/>
        <w:t>ⱋ</w:t>
      </w:r>
      <w:r>
        <w:rPr/>
        <w:t>ꥀ</w:t>
      </w:r>
      <w:r>
        <w:rPr/>
        <w:t>㬲녔皵稬</w:t>
      </w:r>
      <w:r>
        <w:rPr/>
        <w:t>ꕏ</w:t>
      </w:r>
      <w:r>
        <w:rPr/>
        <w:t>숽뭗䰬ꎩ影썀</w:t>
      </w:r>
      <w:r>
        <w:rPr/>
        <w:t>ⴰ</w:t>
      </w:r>
      <w:r>
        <w:rPr/>
        <w:t>䎵㢬슣⒮㭶啅숸睶噵䭦␺䝊瑓檻繖⩏づ䜫碬夭㩡兖♹偎〮⏂㡗땭撏숵㈳啧䎮ꥷ䶵⑞땙땢刪쉐⮮轟쌪媿깊刨䈸⭩⥠爯牁殡椥儩坑䴯帵♍⨴呒攪⮿搲쉖ꍚ媵仂偊偄䖱숨硭䚱ㅗ捆⽅轇☻▵㟃御敇ꅊ敵쉾⥫깦딯</w:t>
      </w:r>
      <w:r>
        <w:rPr/>
        <w:t>ⱋ</w:t>
      </w:r>
      <w:r>
        <w:rPr/>
        <w:t>瑚ꄬ깾契㬱犩仂挨촪⹁癱㬶슣恾琱묹氱䠲埂佇橘</w:t>
      </w:r>
      <w:r>
        <w:rPr/>
        <w:t>ⷂ</w:t>
      </w:r>
      <w:r>
        <w:rPr/>
        <w:t>䴦瘽懂晭⩤䵥䡓轄</w:t>
      </w:r>
      <w:r>
        <w:rPr/>
        <w:t>ꔳ</w:t>
      </w:r>
      <w:r>
        <w:rPr/>
        <w:t>쉲뇂㙢䔷睹⸭怲瀯</w:t>
      </w:r>
      <w:r>
        <w:rPr/>
        <w:t>⣂</w:t>
      </w:r>
      <w:r>
        <w:rPr/>
        <w:t>㮘嫂卂숭╫吷⨪쉺</w:t>
      </w:r>
      <w:r>
        <w:rPr/>
        <w:t>ꤥ</w:t>
      </w:r>
      <w:r>
        <w:rPr/>
        <w:t>㵈숥凍婔狂穪⵲㙑㷎긮㕪⑅䀷壂㉨斻啺顄쉄⾏刨㕴权䝙䕶캱깎</w:t>
      </w:r>
      <w:r>
        <w:rPr/>
        <w:t>꧂</w:t>
      </w:r>
      <w:r>
        <w:rPr/>
        <w:t>꺩澩欥䭄쵓촵䒡䋂⮿⩪䎘</w:t>
      </w:r>
      <w:r>
        <w:rPr/>
        <w:t>ⶬ</w:t>
      </w:r>
      <w:r>
        <w:rPr/>
        <w:t>䵒⩄癃橑뾮</w:t>
      </w:r>
      <w:r>
        <w:rPr/>
        <w:t>ꥒ</w:t>
      </w:r>
      <w:r>
        <w:rPr/>
        <w:t>䄰塓</w:t>
      </w:r>
      <w:r>
        <w:rPr/>
        <w:t>ꔹ</w:t>
      </w:r>
      <w:r>
        <w:rPr/>
        <w:t>ꍋ捐䳂呆땋⹳숷╥婓〉⽸갬㝚䡆梩偒땩쉆⥋獋㵑</w:t>
      </w:r>
      <w:r>
        <w:rPr/>
        <w:t>⡀</w:t>
      </w:r>
      <w:r>
        <w:rPr/>
        <w:t>싂何쉷⩈娱쉐兣⎏㬮枘⩾</w:t>
      </w:r>
      <w:r>
        <w:rPr/>
        <w:t>⡲</w:t>
      </w:r>
      <w:r>
        <w:rPr/>
        <w:t>㵂彭㎻</w:t>
      </w:r>
      <w:r>
        <w:rPr/>
        <w:t>Ⱕ</w:t>
      </w:r>
      <w:r>
        <w:rPr/>
        <w:t>䥉습㵂泂␵㉚⩗僂</w:t>
      </w:r>
      <w:r>
        <w:rPr/>
        <w:t>ꥃ</w:t>
      </w:r>
      <w:r>
        <w:rPr/>
        <w:t>慭쵹ㅚ쉄伺嗂湖쉦믂䭰녰</w:t>
      </w:r>
      <w:r>
        <w:rPr/>
        <w:t>Ⳃ</w:t>
      </w:r>
      <w:r>
        <w:rPr/>
        <w:t>つ恭晱</w:t>
      </w:r>
      <w:r>
        <w:rPr/>
        <w:t>ꖏ</w:t>
      </w:r>
      <w:r>
        <w:rPr/>
        <w:t>䕢숸㢬䕭䝱噊摎䪱佢㔺䬫쵗쉙頸뿂湠奷㩟</w:t>
      </w:r>
      <w:r>
        <w:rPr/>
        <w:t>꧂</w:t>
      </w:r>
      <w:r>
        <w:rPr/>
        <w:t>䖮⑑䈻⼭噊牚彾奍飂熵쉆幙㥩쉗㭲睂⌭噒걶⎵⹀⦩숽㍖硴䛂轳師때╸南숨쉖♷쉰갳떘Ⓜ场녧席剗彟公쉔⨱쌸쉡浭捁御琶㭂</w:t>
      </w:r>
      <w:r>
        <w:rPr/>
        <w:t>Ⱖ</w:t>
      </w:r>
      <w:r>
        <w:rPr/>
        <w:t>ꤥ</w:t>
      </w:r>
      <w:r>
        <w:rPr/>
        <w:t>숳슩뼸䜣榥숩恮洣ꇂ칑쉴</w:t>
      </w:r>
      <w:r>
        <w:rPr/>
        <w:t>⡉</w:t>
      </w:r>
      <w:r>
        <w:rPr/>
        <w:t>묣㑹乡㈦䏍䫃쏂䅹頻灸砷婧䩹亥畖剐숴Ⓜ넭쉎</w:t>
      </w:r>
      <w:r>
        <w:rPr/>
        <w:t>ꥉ</w:t>
      </w:r>
      <w:r>
        <w:rPr/>
        <w:t>桰熻</w:t>
      </w:r>
      <w:r>
        <w:rPr/>
        <w:t>ⴱ</w:t>
      </w:r>
      <w:r>
        <w:rPr/>
        <w:t>쉲繯쉵⭊ꆥ⍭䐺煱懃녵磂繟䫎厬숳뽰梻䡨ꌴ</w:t>
      </w:r>
      <w:r>
        <w:rPr/>
        <w:t>⡥</w:t>
      </w:r>
      <w:r>
        <w:rPr/>
        <w:t>㘲㫂硳幯⵴땪ꅅ칑㷂墘畀</w:t>
      </w:r>
      <w:r>
        <w:rPr/>
        <w:t>ꤪ</w:t>
      </w:r>
      <w:r>
        <w:rPr/>
        <w:t>嗂</w:t>
      </w:r>
      <w:r>
        <w:rPr/>
        <w:t>ꤷ</w:t>
      </w:r>
      <w:r>
        <w:rPr/>
        <w:t>稳攥輹柂塭칓뿂</w:t>
      </w:r>
      <w:r>
        <w:rPr/>
        <w:t>ⲏ</w:t>
      </w:r>
      <w:r>
        <w:rPr/>
        <w:t>䉀伪컂㙈쵳⺏⤲挬瑃숰㌊秂ㄯ挷걣⭮슻</w:t>
      </w:r>
      <w:r>
        <w:rPr/>
        <w:t>⢣</w:t>
      </w:r>
      <w:r>
        <w:rPr/>
        <w:t>㡓뽾噴填䪬캘嘱櫂犩㩮単㩯㒡䈰㜳佁卌獭⤵䝫悻憣䭪㵶㡦桑嘷捖</w:t>
      </w:r>
      <w:r>
        <w:rPr/>
        <w:t>ꤩ</w:t>
      </w:r>
      <w:r>
        <w:rPr/>
        <w:t>숻晣⛂汉杭⹀뗃䙂噸䉞瑇쉙毂夰㘤单洪愻と搪劥繫牚㕞瑦䩌ㅈ</w:t>
      </w:r>
      <w:r>
        <w:rPr/>
        <w:t>ⴳ</w:t>
      </w:r>
      <w:r>
        <w:rPr/>
        <w:t>䅢㤲㡸⑎쉇쉣坨獣䩊璥吥㥤橏怭噥戵ぴ渰⩬噓껃㞵䉌焵顋쉏칭ꌺ</w:t>
      </w:r>
      <w:r>
        <w:rPr/>
        <w:t>⠩</w:t>
      </w:r>
      <w:r>
        <w:rPr/>
        <w:t>䣂㩕쉐㙦╍䁃䂡쵠①婷</w:t>
      </w:r>
      <w:r>
        <w:rPr/>
        <w:t>ⵌ</w:t>
      </w:r>
      <w:r>
        <w:rPr/>
        <w:t>숯昻䄷僂盂⍐汫⸰꥖⵸숬潨槂슘쉎娳숳㦻슬姂㭋儤</w:t>
      </w:r>
      <w:r>
        <w:rPr/>
        <w:t>ⷍ</w:t>
      </w:r>
      <w:r>
        <w:rPr/>
        <w:t>䘮숱⹬潲弭슩渴佈奠伫䠨⩴䁶渲⬣櫂幎嘪扡䪮⚣䳂偬穣䙱㒿佣㥧囂㬥啁慆㦩盂딽㕬</w:t>
      </w:r>
      <w:r>
        <w:rPr/>
        <w:t>ꕏ</w:t>
      </w:r>
      <w:r>
        <w:rPr/>
        <w:t>ꥮ⽒㦣偷䭆␭杋窮⨪䴱太唥┪ꥶ㠷⾥墬⍪剌偖氵祉㠤ꅷ♐坫坋摸겿</w:t>
      </w:r>
      <w:r>
        <w:rPr/>
        <w:t>ꖣ</w:t>
      </w:r>
      <w:r>
        <w:rPr/>
        <w:t>㐯氹丫淍㭷燂洹强干澩⩶へ攬弲伮䡡딶䭍㦮㑭杳掘撱券㡢当滂뼴㟂쉟婷갣䜣㭆剈뽵녉䷂쉺碮꺩⭪煘숣䜥偈㚏쉆䐯ꥡ㑱婘堲</w:t>
      </w:r>
      <w:r>
        <w:rPr/>
        <w:t>ⷂ</w:t>
      </w:r>
      <w:r>
        <w:rPr/>
        <w:t>䁍㶏攬兺澮桺䙬繳숳꥘永普쉇愶桃숳</w:t>
      </w:r>
      <w:r>
        <w:rPr/>
        <w:t>⡴</w:t>
      </w:r>
      <w:r>
        <w:rPr/>
        <w:t>〰唣쉈䩨컍参㩑⎡嘨盂癱䙘싂匪㝾氵甮</w:t>
      </w:r>
      <w:r>
        <w:rPr/>
        <w:t>ꤸ</w:t>
      </w:r>
      <w:r>
        <w:rPr/>
        <w:t>䅬禿頱䜲唯⑅</w:t>
      </w:r>
      <w:r>
        <w:rPr/>
        <w:t>⡫</w:t>
      </w:r>
      <w:r>
        <w:rPr/>
        <w:t>싂␲슱㙌슣祐䝋灆쉹䁺숥⩚ꍷ睈쉮湙嫂ꎻ栨땮煪⎵桭轃⽀䓂</w:t>
      </w:r>
      <w:r>
        <w:rPr/>
        <w:t>ꦵ</w:t>
      </w:r>
      <w:r>
        <w:rPr/>
        <w:t>䐮ㅇ慠顸⧂뽇쉆</w:t>
      </w:r>
      <w:r>
        <w:rPr/>
        <w:t>꧂</w:t>
      </w:r>
      <w:r>
        <w:rPr/>
        <w:t>欵䝵柎깦⎥撱╸侮䅪싍ⸯ䉾</w:t>
      </w:r>
      <w:r>
        <w:rPr/>
        <w:t>꧂</w:t>
      </w:r>
      <w:r>
        <w:rPr/>
        <w:t>싂䂡揍纏ꏂ爩뽉煣⑐䮬奡⌨㩇숪㧂㒬扌㔶뗂쉤㇂员佯煔矂䍬䑐⨥噓摆楠䍠㨦積㬦♏㡶偵깁硔杔</w:t>
      </w:r>
      <w:r>
        <w:rPr/>
        <w:t>⠩⌱</w:t>
      </w:r>
      <w:r>
        <w:rPr/>
        <w:t>㧎䤤쉣兓疱⨰ꆡ眨䅧㉙瓂潁㏂싂䒩</w:t>
      </w:r>
      <w:r>
        <w:rPr/>
        <w:t>ⵙ</w:t>
      </w:r>
      <w:r>
        <w:rPr/>
        <w:t>塱曂숨顰䞡㤹牪繕䅅轄䝢㍘堣㩁꺡쉺ꍾ㑗녧璡穌彞䀦</w:t>
      </w:r>
      <w:r>
        <w:rPr/>
        <w:t>ꦵ</w:t>
      </w:r>
      <w:r>
        <w:rPr/>
        <w:t>浢恸洨浊匯⩦㨹슣恁㐳싍쏂䉂弽Ⓜ帤⍬쉍楗櫂渺ꄣ䁒杈哂</w:t>
      </w:r>
      <w:r>
        <w:rPr/>
        <w:t>ꤤ</w:t>
      </w:r>
      <w:r>
        <w:rPr/>
        <w:t>슩䀫숱弪걲슣䥳䅏⏃奦晢땷瑸곂䎣쉱橤畹쉑⩰䷎숸単㭸쉕剫婏浡掻숺乒㷂㪵습㩬呣䁾漺帱睕䬽䴭곂狍ꍂ㩎潮瑺䄨쉤係栩猣⥅싂놘⨻喩䡳</w:t>
      </w:r>
      <w:r>
        <w:rPr/>
        <w:t>Ɒ</w:t>
      </w:r>
      <w:r>
        <w:rPr/>
        <w:t>䥢걾䑟뽤漊塥䉉䲩</w:t>
      </w:r>
      <w:r>
        <w:rPr/>
        <w:t>⡕</w:t>
      </w:r>
      <w:r>
        <w:rPr/>
        <w:t>呇숨摕䓂㝍⺡氳儷永뽈暏숤楡洫⽟匴⽢걤딮殿愴⛂梱쉹⪡ꎩ繂걈晃片繢轆椬㪿秂渰⫂晉㩣⺿测⸫숬穩䙭摔땐㋍噐千䣂숱</w:t>
      </w:r>
      <w:r>
        <w:rPr/>
        <w:t>ⷂ</w:t>
      </w:r>
      <w:r>
        <w:rPr/>
        <w:t>츮싂卟猪묷⑑쉒㥴묷⬦</w:t>
      </w:r>
      <w:r>
        <w:rPr/>
        <w:t>ꤰ</w:t>
      </w:r>
      <w:r>
        <w:rPr/>
        <w:t>䜫㈥㶬㤣ꇂ녓坓愥⸪쉢獫佰⹬啵쌰㊬煀곂穀㘴硫㘫⩦⑗杕搪剋⭭㠱숻婋㚥䱙쉃㋂迂갲睏</w:t>
      </w:r>
      <w:r>
        <w:rPr/>
        <w:t>ꥁ</w:t>
      </w:r>
      <w:r>
        <w:rPr/>
        <w:t>坙姂㙥ꄹ幠㥹㍕싂䭵剃◍⍈⥂抵帪瑩</w:t>
      </w:r>
      <w:r>
        <w:rPr/>
        <w:t>꧂</w:t>
      </w:r>
      <w:r>
        <w:rPr/>
        <w:t>憣溥塈ㅈ恅轑嫂沘묽輶깴䅕</w:t>
      </w:r>
      <w:r>
        <w:rPr/>
        <w:t>Ⱨ</w:t>
      </w:r>
      <w:r>
        <w:rPr/>
        <w:t>掏梘⧂主䡡㝳걒㝹仍噢べ쉡浸轳촴琭ㅹ녙椳湟繅ꆬ侮癣㝚桒椨晩瑸⽹ꏂ湓㑷㍐伨匯䪿⫂㑒㣂䯂</w:t>
      </w:r>
      <w:r>
        <w:rPr/>
        <w:t>ꕯ</w:t>
      </w:r>
      <w:r>
        <w:rPr/>
        <w:t>柃䃎㡺⨹浪⚣痂塢碡쉹倽䀷壂瑹숣걌春묣坴ꍀ䯂녍煹摚쉷쉡㤶稷걋圤</w:t>
      </w:r>
      <w:r>
        <w:rPr/>
        <w:t>ꔪ</w:t>
      </w:r>
      <w:r>
        <w:rPr/>
        <w:t>帹㭳㍺┪汔ꅃ䕅딤㦬奲牕䍬⭦䡭㑷㛂쉋㋎쉩꥚㕠獲囂抩瑕廂甲呫所⭈䎿毂硤㍎㙴匫ㅧ䍞⩡㑆獵匤亩復䙒殻뼴穞牞㍖㙄캮榩玡乺楁䈶嘪싂㑖塹掻㨻뽎啃⾘㝡捌䝰쉾䥭橂싂㛂䠦獅囂〵갷ㄸ灂㬵㋂䣍瀯磂䃂쉓䥆숴땸ㅢ숯</w:t>
      </w:r>
      <w:r>
        <w:rPr/>
        <w:t>Ⲭ</w:t>
      </w:r>
      <w:r>
        <w:rPr/>
        <w:t>猩撿兒庥䏂票⽭䭆뽇稻⤪顨儰걅乎㔺꥚⸹쉈㭱㛂㑣夺⽬池⩰碩䭲瘬桚숦뾮⒣瀪䁀㜰쉑</w:t>
      </w:r>
      <w:r>
        <w:rPr/>
        <w:t>꧂</w:t>
      </w:r>
      <w:r>
        <w:rPr/>
        <w:t>偾⚿橋쉘礤쉗묦㍟䑋嗂견뗂싎枣⹩种⯍坤姂☺繏䛂轠爻쉶㕷琣녗䡄椪繦㙧心ꍾ슱先䤻⻂ㅦ⸸祂瑸㙺ㆥ杙桎䛃쉣廂깧昲䵋䆬獹犮䉥㩎ꌽ拍</w:t>
      </w:r>
      <w:r>
        <w:rPr/>
        <w:t>ꔯ</w:t>
      </w:r>
      <w:r>
        <w:rPr/>
        <w:t>凃⑤㴦ぬ㫂ꇃ偁䳂㡤⍌쉓⴩䘵⸻</w:t>
      </w:r>
      <w:r>
        <w:rPr/>
        <w:t>ⴭⴥ</w:t>
      </w:r>
      <w:r>
        <w:rPr/>
        <w:t>梏亩</w:t>
      </w:r>
      <w:r>
        <w:rPr/>
        <w:t>ⵔ</w:t>
      </w:r>
      <w:r>
        <w:rPr/>
        <w:t>欦厏稬顸쉫幞ꅚ䌻</w:t>
      </w:r>
      <w:r>
        <w:rPr/>
        <w:t>ⱬ</w:t>
      </w:r>
      <w:r>
        <w:rPr/>
        <w:t>쉮剋</w:t>
      </w:r>
      <w:r>
        <w:rPr/>
        <w:t>⣂</w:t>
      </w:r>
      <w:r>
        <w:rPr/>
        <w:t>뭹㥍吶䄵⭈爺䴮单檏쉪ꍥ堶沣呭⑸⩌⭓쉄쉏녗⼵㔴轐撩㒡䭫싃놩뼫枥쉚䙍咩奡쉙녍獱慆机䝡⥊滂</w:t>
      </w:r>
      <w:r>
        <w:rPr/>
        <w:t>꧂</w:t>
      </w:r>
      <w:r>
        <w:rPr/>
        <w:t>싂圻䕋姂㵲䆩䐱</w:t>
      </w:r>
      <w:r>
        <w:rPr/>
        <w:t>ⱕ</w:t>
      </w:r>
      <w:r>
        <w:rPr/>
        <w:t>瓂쉇㘷剤伺汕싂婎瑠⩡쉬䭍㩕㉹湺奌갴䤭ꍊ⭐뼳彂轷価盃琥睒㬊媣䎩復偣</w:t>
      </w:r>
      <w:r>
        <w:rPr/>
        <w:t>ⱅ</w:t>
      </w:r>
      <w:r>
        <w:rPr/>
        <w:t>噞㶣浅䈷桱</w:t>
      </w:r>
      <w:r>
        <w:rPr/>
        <w:t>⣃</w:t>
      </w:r>
      <w:r>
        <w:rPr/>
        <w:t>숸㡾晶㘺㣃뗂佌砹浕㔶䓂姂䝘쌵</w:t>
      </w:r>
      <w:r>
        <w:rPr/>
        <w:t>⡬</w:t>
      </w:r>
      <w:r>
        <w:rPr/>
        <w:t>㏂╬碩쉖揍汑獇幨俎剋坲䝓㙧䋂⬰쵈庩⺏䡩䝣刣</w:t>
      </w:r>
      <w:r>
        <w:rPr/>
        <w:t>ⱂ</w:t>
      </w:r>
      <w:r>
        <w:rPr/>
        <w:t>쉈걅㌣䜷⑐䝆䀽㠸㯍뮱䕱떿摎싂洫剫☵뭸⪩俍昪挸灶꺡牧뽎效烂ㄵ劮犵浳떮煅琷䣂督㈽䅥穐</w:t>
      </w:r>
      <w:r>
        <w:rPr/>
        <w:t>ⱉ</w:t>
      </w:r>
      <w:r>
        <w:rPr/>
        <w:t>慤㴥溏獤땢</w:t>
      </w:r>
      <w:r>
        <w:rPr/>
        <w:t>꧃</w:t>
      </w:r>
      <w:r>
        <w:rPr/>
        <w:t>䯂啺㠮숦塷뮬칁娪顺捲䕐䀩㡗㡱</w:t>
      </w:r>
      <w:r>
        <w:rPr/>
        <w:t>ⴽ</w:t>
      </w:r>
      <w:r>
        <w:rPr/>
        <w:t>䁌槂悏朸坕㕋浈䘬䄦啯㗍呲憮ꏂ㤸</w:t>
      </w:r>
      <w:r>
        <w:rPr/>
        <w:t>ⱂ</w:t>
      </w:r>
      <w:r>
        <w:rPr/>
        <w:t>瑖濂䕒爺捎䵺⤵洮婱畊쉆뭟母⫂⩧扏兙䘩枱枿乣吷</w:t>
      </w:r>
      <w:r>
        <w:rPr/>
        <w:t>ꔸ</w:t>
      </w:r>
      <w:r>
        <w:rPr/>
        <w:t>䞬睊䝆쉬㤯⬳숺깐榣溡</w:t>
      </w:r>
      <w:r>
        <w:rPr/>
        <w:t>ⵋ</w:t>
      </w:r>
      <w:r>
        <w:rPr/>
        <w:t>쉅⽂畵걳琶싂㕌浏♃䬨珂ꥠ睇㫂쉑硶繭幯猥䨫㔹扔⭴矍塲柃浀䙆ꌣ</w:t>
      </w:r>
      <w:r>
        <w:rPr/>
        <w:t>⡍</w:t>
      </w:r>
      <w:r>
        <w:rPr/>
        <w:t>㘲⍌㘥㊩㴰㷂溣嚡⏂繐娨뗂╦썒ꎬ硢溻則⴪縷捪㡏轕츨숤盂ꌭ捪磂⹠剴顁硏</w:t>
      </w:r>
      <w:r>
        <w:rPr/>
        <w:t>ꦩ</w:t>
      </w:r>
      <w:r>
        <w:rPr/>
        <w:t>㜮쉔㘫䱳䱤䕋녏쵆䏂剃䱪⽊䶻砸⩱儳딵싂딷僂⦱䁩䵐㠨灶流睩溣〯때半쉺垿깩␥㠷獰桚䑧</w:t>
      </w:r>
      <w:r>
        <w:rPr/>
        <w:t>ⵅ</w:t>
      </w:r>
      <w:r>
        <w:rPr/>
        <w:t>까숴⬻圵넬⭣㍋칊놬☪恎丳䝫䋂伣佯䥨炣⍓澬拂슩넶刴妩겵</w:t>
      </w:r>
      <w:r>
        <w:rPr/>
        <w:t>ꥐ</w:t>
      </w:r>
      <w:r>
        <w:rPr/>
        <w:t>㢣敫祉⻂睃䐴숪</w:t>
      </w:r>
      <w:r>
        <w:rPr/>
        <w:t>ⵞ⩣</w:t>
      </w:r>
      <w:r>
        <w:rPr/>
        <w:t>㡣⑘㡣䕌쉠轃㭗硤䍯땎扚奅⑀䙱䶮㙭焽놘䤦總㕚ッ</w:t>
      </w:r>
      <w:r>
        <w:rPr/>
        <w:t>ꤶ</w:t>
      </w:r>
      <w:r>
        <w:rPr/>
        <w:t>砺㔯恈ⸯ煯媣纬ꍳ㥇爥䕤⧍</w:t>
      </w:r>
      <w:r>
        <w:rPr/>
        <w:t>ⷂ</w:t>
      </w:r>
      <w:r>
        <w:rPr/>
        <w:t>䩰㗂⬴眩愰繅㴶睘㉍㶡挫㩕뿎⑰楅牊썬쉍☽䄬殘䭢땷娴洴䀳쉭摱硚䍡</w:t>
      </w:r>
      <w:r>
        <w:rPr/>
        <w:t>꥟</w:t>
      </w:r>
      <w:r>
        <w:rPr/>
        <w:t>潢奈</w:t>
      </w:r>
      <w:r>
        <w:rPr/>
        <w:t>꧍</w:t>
      </w:r>
      <w:r>
        <w:rPr/>
        <w:t>㝷欺䵨儳婟</w:t>
      </w:r>
      <w:r>
        <w:rPr/>
        <w:t>꧂⯂ⴰ</w:t>
      </w:r>
      <w:r>
        <w:rPr/>
        <w:t>嘹</w:t>
      </w:r>
      <w:r>
        <w:rPr/>
        <w:t>꤫</w:t>
      </w:r>
      <w:r>
        <w:rPr/>
        <w:t>썬┤涥梣쉄伣眪䁈╋䍦佣⑦劵圽䫃幞䋂싂慧砯숥♟䅷呁硖⨹쉢㠫ꍞ吽㥸䁕〱</w:t>
      </w:r>
      <w:r>
        <w:rPr/>
        <w:t>Ⳃ</w:t>
      </w:r>
      <w:r>
        <w:rPr/>
        <w:t>噺</w:t>
      </w:r>
      <w:r>
        <w:rPr/>
        <w:t>ꦬ</w:t>
      </w:r>
      <w:r>
        <w:rPr/>
        <w:t>문瑫癙칍쎩穲奤</w:t>
      </w:r>
      <w:r>
        <w:rPr/>
        <w:t>ꤷ</w:t>
      </w:r>
      <w:r>
        <w:rPr/>
        <w:t>凂ꅹ칪숣嚩슮싂煰⩋⥟쵳䫂䁩뿂㮏伮䋂瘣䱑</w:t>
      </w:r>
      <w:r>
        <w:rPr/>
        <w:t>⡰</w:t>
      </w:r>
      <w:r>
        <w:rPr/>
        <w:t>쎣믂⫂쵚</w:t>
      </w:r>
      <w:r>
        <w:rPr/>
        <w:t>ꔽ</w:t>
      </w:r>
      <w:r>
        <w:rPr/>
        <w:t>獒쉸䴳噏쉊䥶睷㏂㑤泂楁䧃䵢㥖숶땖㥬楌砥扉⫂⿃恙栻䱢</w:t>
      </w:r>
      <w:r>
        <w:rPr/>
        <w:t>⢬</w:t>
      </w:r>
      <w:r>
        <w:rPr/>
        <w:t>婅繗쉨㩹䱤</w:t>
      </w:r>
      <w:r>
        <w:rPr/>
        <w:t>Ⲙ</w:t>
      </w:r>
      <w:r>
        <w:rPr/>
        <w:t>旂⭉癇슘䏎぀彋쉷秂䐣晘桴뭀♄⭴悻ㅞ⑋䑗婍䕐䑐䙯㌯稳婧瑎坦惂捱</w:t>
      </w:r>
      <w:r>
        <w:rPr/>
        <w:t>ꔊ</w:t>
      </w:r>
      <w:r>
        <w:rPr/>
        <w:t>廂숭琣⤦竂</w:t>
      </w:r>
      <w:r>
        <w:rPr/>
        <w:t>ꕵ</w:t>
      </w:r>
      <w:r>
        <w:rPr/>
        <w:t>ꥪ촮㕐汲쉢</w:t>
      </w:r>
      <w:r>
        <w:rPr/>
        <w:t>ⱀ</w:t>
      </w:r>
      <w:r>
        <w:rPr/>
        <w:t>媮캿䜱ꄫꌽ歌桰顯䍭䜻彳婒䑃顩咏숦喩㍸䠬䙚中쉁懂浸彣㝷쉆く暡묮杀汀ꌦ䝱繲䠻顰务</w:t>
      </w:r>
      <w:r>
        <w:rPr/>
        <w:t>⡁</w:t>
      </w:r>
      <w:r>
        <w:rPr/>
        <w:t>慡惃䓂卷杵䩐噰嚵㬸兌䙒䡪</w:t>
      </w:r>
      <w:r>
        <w:rPr/>
        <w:t>ⵌ</w:t>
      </w:r>
      <w:r>
        <w:rPr/>
        <w:t>祯弳⩩㙨绎顦别녓䔦⬷坕栣숶䭦뽴䝡倪⥎㡂㝏幣媿⽗㡮</w:t>
      </w:r>
      <w:r>
        <w:rPr/>
        <w:t>꤬</w:t>
      </w:r>
      <w:r>
        <w:rPr/>
        <w:t>㝙嘸秂浥충捇╗䐨稴숥</w:t>
      </w:r>
      <w:r>
        <w:rPr/>
        <w:t>꤭</w:t>
      </w:r>
      <w:r>
        <w:rPr/>
        <w:t>ꥷ䇍䁁癵㌫쉁噕</w:t>
      </w:r>
      <w:r>
        <w:rPr/>
        <w:t>ⰵ</w:t>
      </w:r>
      <w:r>
        <w:rPr/>
        <w:t>灠晒쉭㌶慊㍵䉏顊剠繗</w:t>
      </w:r>
      <w:r>
        <w:rPr/>
        <w:t>ⷍ</w:t>
      </w:r>
      <w:r>
        <w:rPr/>
        <w:t>浠㙪䤤幍扳磂䑒䑧搥歅墮夺徘ꍉ憵쉡浒匬䵎吣眯捏⨸⽌⩒싎䲩䧍䍈浑僂㕒㉚◃祃䘭㈣癣㵀ꥤ싂㨹숪⤫䑂元䖻幨</w:t>
      </w:r>
      <w:r>
        <w:rPr/>
        <w:t>ꕬ⨤</w:t>
      </w:r>
      <w:r>
        <w:rPr/>
        <w:t>㔭㏂㎩ꌨ洣딩</w:t>
      </w:r>
      <w:r>
        <w:rPr/>
        <w:t>ⶩ⩇</w:t>
      </w:r>
      <w:r>
        <w:rPr/>
        <w:t>䊣呺䊩戤獋</w:t>
      </w:r>
      <w:r>
        <w:rPr/>
        <w:t>⡈</w:t>
      </w:r>
      <w:r>
        <w:rPr/>
        <w:t>䂱컂녲㩒〽⍺⵳⬤轧쉥浗</w:t>
      </w:r>
      <w:r>
        <w:rPr/>
        <w:t>⡷</w:t>
      </w:r>
      <w:r>
        <w:rPr/>
        <w:t>쌮幓䡠啥㫂娨ꏂꥢ␯┽숷頷뾘獡八⌥慮恈噪哂깊便偹汨䀸⨯坅㵸杊潢㝱嗂⨮煯䨷㉖涵牎놘䂮䮬㊣票ㅚ땱䀩睔슿⥄쉐曂淂걑敯撣뽉兖敍숺疘恌瑵眮捬䙸쉮䔻</w:t>
      </w:r>
      <w:r>
        <w:rPr/>
        <w:t>ꕳ</w:t>
      </w:r>
      <w:r>
        <w:rPr/>
        <w:t>숣恦츭㥢乲믃ㅉ㇂┭뽫</w:t>
      </w:r>
      <w:r>
        <w:rPr/>
        <w:t>ꤦ</w:t>
      </w:r>
      <w:r>
        <w:rPr/>
        <w:t>临䫍䴨♗咘슱㙒䄴欲츬㌤쵋桇⨭刻渪䭯⭍춏䜩弻穈䚿教癁獗傏庩ꏂ牴쵵㝗䆬䌣꤮恀ꆥ穲煍敀桺傿쵉䲏懃䤺匹瘱갺㕪〯┥♹朵㉨縥쵱畤칱㍎</w:t>
      </w:r>
      <w:r>
        <w:rPr/>
        <w:t>ꕋ</w:t>
      </w:r>
      <w:r>
        <w:rPr/>
        <w:t>砲䁄</w:t>
      </w:r>
      <w:r>
        <w:rPr/>
        <w:t>⡠</w:t>
      </w:r>
      <w:r>
        <w:rPr/>
        <w:t>䭘剖䎩碩繩⫂㮻幔</w:t>
      </w:r>
      <w:r>
        <w:rPr/>
        <w:t>ꕄ</w:t>
      </w:r>
      <w:r>
        <w:rPr/>
        <w:t>噢稯㛂揂䚮⺵畵港쵢</w:t>
      </w:r>
      <w:r>
        <w:rPr/>
        <w:t>⡠</w:t>
      </w:r>
      <w:r>
        <w:rPr/>
        <w:t>ꥧ</w:t>
      </w:r>
      <w:r>
        <w:rPr/>
        <w:t>⡴Ⱟ</w:t>
      </w:r>
      <w:r>
        <w:rPr/>
        <w:t>충痂쉸洫⵭숪剸䟂矂瓂䔪⽣塃䅑㙁ꥺ곂깢氳쉖</w:t>
      </w:r>
      <w:r>
        <w:rPr/>
        <w:t>꤫</w:t>
      </w:r>
      <w:r>
        <w:rPr/>
        <w:t>年榡傱偍</w:t>
      </w:r>
      <w:r>
        <w:rPr/>
        <w:t>ⵌ</w:t>
      </w:r>
      <w:r>
        <w:rPr/>
        <w:t>乕츨坎傩쉟䅓䱖囂䣂</w:t>
      </w:r>
      <w:r>
        <w:rPr/>
        <w:t>꥓</w:t>
      </w:r>
      <w:r>
        <w:rPr/>
        <w:t>㙎⸨㪘넺ꥫ㥕⤴⥙넣挵梥습뇎㉱婃䏂敩绂쉴㈵庘纩⥩ず쉺쉔矎Ⓧ☦䉀愬䣂求怪깫䙍◂갬㪣爻⵸畀奰㍙䗂彅慞飂뾘敯쉭⭤捭窱摉쉮뭙䠪㒩쵍彞㤯놬繓䥏珎湉泂歃恂䝏夷딶獸⹗⭒숵兲䨹慩䁤걸㤬䝩㥫揎▩䵒⻂녮淎盍싃慄頣걚京슣䱒쉦㌦埂딪匰嗂ꌹ</w:t>
      </w:r>
      <w:r>
        <w:rPr/>
        <w:t>⡖</w:t>
      </w:r>
      <w:r>
        <w:rPr/>
        <w:t>䱚歁ⸯ妮</w:t>
      </w:r>
      <w:r>
        <w:rPr/>
        <w:t>ꕤ♭</w:t>
      </w:r>
      <w:r>
        <w:rPr/>
        <w:t>杌䔺⌊硑䑁歬啵旎⥕椥䜺⺵獃䡪췎⥏㜵뽊㉣壂뽲穦⪩泎噂䛂䭴⫍</w:t>
      </w:r>
      <w:r>
        <w:rPr/>
        <w:t>Ⳃ</w:t>
      </w:r>
      <w:r>
        <w:rPr/>
        <w:t>盂揂ㆿ⹐窮恁ち渴欪樹䉋䰷싂⍤╸쵘슮卶䨬뭱숬焴䎩뭁</w:t>
      </w:r>
      <w:r>
        <w:rPr/>
        <w:t>⣂</w:t>
      </w:r>
      <w:r>
        <w:rPr/>
        <w:t>懂頸熩桟瑫撘轀灴眫䅅㟂ㆣ欦넶ꎘ⩶⤦⌦盂㝅剨칣㭨⥤ꥺ颏쉊⼹輶䡸婊男秂ꏂ劘㔩╍佡㙂䵹ꍆ潾䉮犻睓潵䳂⩓쉷㵲썒ꎏ䵇</w:t>
      </w:r>
      <w:r>
        <w:rPr/>
        <w:t>ꔻ</w:t>
      </w:r>
      <w:r>
        <w:rPr/>
        <w:t>㑉⩷凂挱⮥斣帺橎〣칬彉䭈⾿摘痂㉗⽯頩䉡慹뼯⨫䝒㢿滂剷㖥㑬穦숴哂䙀吩㗍桖琽樺</w:t>
      </w:r>
      <w:r>
        <w:rPr/>
        <w:t>ⴵ</w:t>
      </w:r>
      <w:r>
        <w:rPr/>
        <w:t>䨵斵䡫䴲䐷潊갽쉌䰫㝾싍쉶䃃칓浹彗梱汧儻玏啗⬱幨쉒傮</w:t>
      </w:r>
      <w:r>
        <w:rPr/>
        <w:t>⡕</w:t>
      </w:r>
      <w:r>
        <w:rPr/>
        <w:t>쉗摓쉨쵐쉆㝋怽놏ㅆ</w:t>
      </w:r>
      <w:r>
        <w:rPr/>
        <w:t>ⴤ</w:t>
      </w:r>
      <w:r>
        <w:rPr/>
        <w:t>卸浲쉭䝐뽠䙺⑉쉗浩䌤⑺欴</w:t>
      </w:r>
      <w:r>
        <w:rPr/>
        <w:t>ꕸ</w:t>
      </w:r>
      <w:r>
        <w:rPr/>
        <w:t>毂汩杅⍉⩫晦뮣쉠潯쌳</w:t>
      </w:r>
      <w:r>
        <w:rPr/>
        <w:t>⢻⦱</w:t>
      </w:r>
      <w:r>
        <w:rPr/>
        <w:t>〪쉯⨶琲싂⹅㓂奦楗쉸쉠⨸㋍渶⫂䱵督녾彟佭枘㵖坹䁱</w:t>
      </w:r>
      <w:r>
        <w:rPr/>
        <w:t>Ⱓ</w:t>
      </w:r>
      <w:r>
        <w:rPr/>
        <w:t>ꅎ煍恇뮩♙㞻妘쵭췂</w:t>
      </w:r>
      <w:r>
        <w:rPr/>
        <w:t>ꤦ</w:t>
      </w:r>
      <w:r>
        <w:rPr/>
        <w:t>숻彂싂堦땕彞촴</w:t>
      </w:r>
      <w:r>
        <w:rPr/>
        <w:t>ꕬ</w:t>
      </w:r>
      <w:r>
        <w:rPr/>
        <w:t>氶䤯ꌵ㛂⽓ㅈ漹숤楥㕱呴愱䌩䭠振太⭲뇃慗檿䏂末ꍐ㡏숹㨹玻侵ずㅹ轗狂壎쉷彈ꥸꇂ딫捉桍걬䍶칗</w:t>
      </w:r>
      <w:r>
        <w:rPr/>
        <w:t>ⴥ</w:t>
      </w:r>
      <w:r>
        <w:rPr/>
        <w:t>썮숯廂⮩䀭</w:t>
      </w:r>
      <w:r>
        <w:rPr/>
        <w:t>ꕞ</w:t>
      </w:r>
      <w:r>
        <w:rPr/>
        <w:t>숮깇䡢㥸♒싂漷싂</w:t>
      </w:r>
      <w:r>
        <w:rPr/>
        <w:t>Ⳏ</w:t>
      </w:r>
      <w:r>
        <w:rPr/>
        <w:t>申䥊䭤繣婪㤨壃灴幠</w:t>
      </w:r>
      <w:r>
        <w:rPr/>
        <w:t>꧃꧂</w:t>
      </w:r>
      <w:r>
        <w:rPr/>
        <w:t>㒡쉕橚뗂汘䄦䙏㘶卺噾숪椬㌽ꎘ␫⨯䢣ㄫ桘幗깐潒案報廂䃂橴漥㛂㧂䐸㕉案♴</w:t>
      </w:r>
      <w:r>
        <w:rPr/>
        <w:t>ⰷ⏂</w:t>
      </w:r>
      <w:r>
        <w:rPr/>
        <w:t>㴵乄呦쉃潓㕍捬</w:t>
      </w:r>
      <w:r>
        <w:rPr/>
        <w:t>ⱌ</w:t>
      </w:r>
      <w:r>
        <w:rPr/>
        <w:t>㗂䁗晎</w:t>
      </w:r>
      <w:r>
        <w:rPr/>
        <w:t>꧂</w:t>
      </w:r>
      <w:r>
        <w:rPr/>
        <w:t>獓妘桨</w:t>
      </w:r>
      <w:r>
        <w:rPr/>
        <w:t>꧂</w:t>
      </w:r>
      <w:r>
        <w:rPr/>
        <w:t>煇칣䗂⩆䭆株⍺ꍲ瀯湖쉨䀭넻䡦䠬伸促沵媻䥹㉯弸畘歚癠炣摞䩾</w:t>
      </w:r>
      <w:r>
        <w:rPr/>
        <w:t>ꔮ</w:t>
      </w:r>
      <w:r>
        <w:rPr/>
        <w:t>㌭⥗匪껂湸瑧쉎䠸⩴塋숪弩㭣㐻쉤㣂歨</w:t>
      </w:r>
      <w:r>
        <w:rPr/>
        <w:t>ꕊ⬳</w:t>
      </w:r>
      <w:r>
        <w:rPr/>
        <w:t>깅潫㠻䬻㠮桋㕺⑑</w:t>
      </w:r>
      <w:r>
        <w:rPr/>
        <w:t>⡶Ⓧ</w:t>
      </w:r>
      <w:r>
        <w:rPr/>
        <w:t>썄爺꥕</w:t>
      </w:r>
      <w:r>
        <w:rPr/>
        <w:t>ꤰ</w:t>
      </w:r>
      <w:r>
        <w:rPr/>
        <w:t>傩䌪椱啘춬橰䱺坷硓硎⍓侮顺숴偶㤨偅땷땚䡙쉋㍺ꎘ硣㕵㯃傏塨㒬呵庘牫⹖쉋懂⨳⹀乎㝈慮䩉쉃슘㶱劥㴮奋</w:t>
      </w:r>
      <w:r>
        <w:rPr/>
        <w:t>ⵇ</w:t>
      </w:r>
      <w:r>
        <w:rPr/>
        <w:t>报䩌ꌮ㕕䁅깵㧍壂⩠牫橙佑瑣⸬犘呸厏딪</w:t>
      </w:r>
      <w:r>
        <w:rPr/>
        <w:t>⠣</w:t>
      </w:r>
      <w:r>
        <w:rPr/>
        <w:t>犱</w:t>
      </w:r>
      <w:r>
        <w:rPr/>
        <w:t>꧂</w:t>
      </w:r>
      <w:r>
        <w:rPr/>
        <w:t>噏</w:t>
      </w:r>
      <w:r>
        <w:rPr/>
        <w:t>ꕅ</w:t>
      </w:r>
      <w:r>
        <w:rPr/>
        <w:t>㠹쉾⶘⥯ꎱ䠩牋琪狂《⨭䍵⸱㉧改丽䵲놵顣㮵⹥楅桍슬㑍颱⨻浞⽬㚩掵扱槎浧㛂汉ꎩꅣ컂熵싂䵸⼶컂潎</w:t>
      </w:r>
      <w:r>
        <w:rPr/>
        <w:t>⠵</w:t>
      </w:r>
      <w:r>
        <w:rPr/>
        <w:t>〣㐺㡞䱞割桫슱焩</w:t>
      </w:r>
      <w:r>
        <w:rPr/>
        <w:t>ⱒ⪱</w:t>
      </w:r>
      <w:r>
        <w:rPr/>
        <w:t>掮쉋숳扤秂䩷ꥥ塧則昨䍤杵唲쉔췂⨻ꆵ</w:t>
      </w:r>
      <w:r>
        <w:rPr/>
        <w:t>⡐</w:t>
      </w:r>
      <w:r>
        <w:rPr/>
        <w:t>剰嫂疻䝧⥦㋂奫쉹</w:t>
      </w:r>
      <w:r>
        <w:rPr/>
        <w:t>⠥</w:t>
      </w:r>
      <w:r>
        <w:rPr/>
        <w:t>땂⪩⍁⩐湑䟂㵁까슩ㅀ䧂卹넨伻穔뾱䥗惍啨祸㣂싂瘴本焨䶥㋂瞱䅈橏숪玬숻㡸㬲嚘⭕帴슥猰繶礰噋楉㈥し</w:t>
      </w:r>
      <w:r>
        <w:rPr/>
        <w:t>ꥉ</w:t>
      </w:r>
      <w:r>
        <w:rPr/>
        <w:t>顟椣晳㏂ꌣ轊䥖뭧楚獗쉶兯拂怰㑟烂牤촩⌽併⨣㑁坳뭥⫂㴨ꎩ獎兒セ㝵䅹⩘䞥㏂</w:t>
      </w:r>
      <w:r>
        <w:rPr/>
        <w:t>⠽</w:t>
      </w:r>
      <w:r>
        <w:rPr/>
        <w:t>㌥㩗⽩牆娲䭸ㅰ㣂걳摑繒⌥䘰塣玩㗂</w:t>
      </w:r>
      <w:r>
        <w:rPr/>
        <w:t>ꦏ</w:t>
      </w:r>
      <w:r>
        <w:rPr/>
        <w:t>㵘ꅂ䛂秂⩥숪䩸慠⨳ꌫ싂</w:t>
      </w:r>
      <w:r>
        <w:rPr/>
        <w:t>ꥂ</w:t>
      </w:r>
      <w:r>
        <w:rPr/>
        <w:t>嗂濂伵䑨ꅨ䕁榡㥗⪿䮵뮘烂甹䫂党⭤教</w:t>
      </w:r>
      <w:r>
        <w:rPr/>
        <w:t>ꤣ</w:t>
      </w:r>
      <w:r>
        <w:rPr/>
        <w:t>㝔䙯縪硪佗灹</w:t>
      </w:r>
      <w:r>
        <w:rPr/>
        <w:t>ⲱ</w:t>
      </w:r>
      <w:r>
        <w:rPr/>
        <w:t>啶</w:t>
      </w:r>
      <w:r>
        <w:rPr/>
        <w:t>ꤩ</w:t>
      </w:r>
      <w:r>
        <w:rPr/>
        <w:t>쉉捏砱塂佸䉌䱞搹싂숰畔䭶⬪抬顬䖩숽쉨杗桉搮坢厥숷厱떥녏䧃穞堪挪숷䉴ㄣ漷畏</w:t>
      </w:r>
      <w:r>
        <w:rPr/>
        <w:t>ꦡ</w:t>
      </w:r>
      <w:r>
        <w:rPr/>
        <w:t>촪偵ㅙ剩┵䖵⩙䕮䌩壂浍へ娺ꅋ⽠㉂歖䥄쉷쉮㇂敁╋瘳㧍ꆩ숴徵晏㕸掏䐮煹塙敠恷楏飂싍乓彅夰慒쉀潷䝓⏍剐뗂㥙䱈橣傡揂쉂㙅묪殘暬坘䛂汈未瓂頰洩摨㪣ꏂ♱䍵浞杭幈瘥縭⚣朤瓂婹싂뼭彏椵䨶䊩乨瞿ㅨ焭灡㑳뽩劘⽵扪歗颥䲵</w:t>
      </w:r>
      <w:r>
        <w:rPr/>
        <w:t>Ⱪ</w:t>
      </w:r>
      <w:r>
        <w:rPr/>
        <w:t>⾘䄻硣</w:t>
      </w:r>
      <w:r>
        <w:rPr/>
        <w:t>ꖏꦏ</w:t>
      </w:r>
      <w:r>
        <w:rPr/>
        <w:t>儹㍞ꥺ㕘煁廃䆬繍凎泂㥖⥉丹䠲竂㙦椣恤⑈橪硙捪颬㝢☷쉃桞㍺珂ꥧ䶡獆䝚땵坕㣂</w:t>
      </w:r>
      <w:r>
        <w:rPr/>
        <w:t>ꗂ</w:t>
      </w:r>
      <w:r>
        <w:rPr/>
        <w:t>縳呚䋂䟍䤦䑯场녮䥓獮숻</w:t>
      </w:r>
      <w:r>
        <w:rPr/>
        <w:t>⡓</w:t>
      </w:r>
      <w:r>
        <w:rPr/>
        <w:t>숱䝸䉑ꥱ쉴䑹渭侻쉪摓</w:t>
      </w:r>
      <w:r>
        <w:rPr/>
        <w:t>ꥌ</w:t>
      </w:r>
      <w:r>
        <w:rPr/>
        <w:t>惂⩗癲勂坃쉴녚䧂卢輷眵睯㗂䭈瑇⦡⪘廂垱䝚澻江影癮㋂侩痂煉쉑佲슣渲놬ꥫ쉾洴㣍쉦쉨껂牄쉦璬▬牱⹕䖻偕摇쏂彇碩묷坨呚徘Ⓜ쉶⍦쵣灷绂䠬㏂㆏佧㭅お⬭䠪</w:t>
      </w:r>
      <w:r>
        <w:rPr/>
        <w:t>ꤤ⍇</w:t>
      </w:r>
      <w:r>
        <w:rPr/>
        <w:t>䅑椺杫䉀떱녯쉃㍅ヂ쉊爰㎩썚䬽䟃ㄣ슏슩䑬⏂㖵硾昩幞穾輊㕹慑矂秂㡙䓂딬䅎㩦㛂숪塨檣硨强㝾⨺⧂쉚䡣兲其祵扗䙴埂弤깨쉫숻䉔楆䇂璩ぴ</w:t>
      </w:r>
      <w:r>
        <w:rPr/>
        <w:t>⡊</w:t>
      </w:r>
      <w:r>
        <w:rPr/>
        <w:t>쉞低⭰喏䪘䢵뇂䝬걲깯䫂쉮樤祐ꅾ䅠</w:t>
      </w:r>
      <w:r>
        <w:rPr/>
        <w:t>ꤵ</w:t>
      </w:r>
      <w:r>
        <w:rPr/>
        <w:t>乩硍</w:t>
      </w:r>
      <w:r>
        <w:rPr/>
        <w:t>ꦩ</w:t>
      </w:r>
      <w:r>
        <w:rPr/>
        <w:t>牱㌳쉸ꥢ㗂ꥣ쌲⩎偦⛂涵喘⼬整䆿쉪䟍畵䌲㓂抿걦⯂唻㵯摶⨳䁣</w:t>
      </w:r>
      <w:r>
        <w:rPr/>
        <w:t>꤫</w:t>
      </w:r>
      <w:r>
        <w:rPr/>
        <w:t>쉖</w:t>
      </w:r>
      <w:r>
        <w:rPr/>
        <w:t>ⶥ</w:t>
      </w:r>
      <w:r>
        <w:rPr/>
        <w:t>剢恨䟍䍪슮侘掮䤬㐴洰쉋⩟쉡숴乕〯⥨啐夹♲</w:t>
      </w:r>
      <w:r>
        <w:rPr/>
        <w:t>⡌</w:t>
      </w:r>
      <w:r>
        <w:rPr/>
        <w:t>숶䤬だ㤵商뼶曂槃噋汧獇⍩䉫剷쉍椷䱯싂儯皘涻㣎唣欥쉗琱⸦䑓窬䁡つ曂硞쉥쉑仂⨣枬쉋琵쉃Ⓜ</w:t>
      </w:r>
      <w:r>
        <w:rPr/>
        <w:t>ⴱ</w:t>
      </w:r>
      <w:r>
        <w:rPr/>
        <w:t>슩爱꺥㓂䥏슩䭌塱</w:t>
      </w:r>
      <w:r>
        <w:rPr/>
        <w:t>⠯</w:t>
      </w:r>
      <w:r>
        <w:rPr/>
        <w:t>婸쎮⍊佞ㅚ⮏㤻勂</w:t>
      </w:r>
      <w:r>
        <w:rPr/>
        <w:t>ꥀ</w:t>
      </w:r>
      <w:r>
        <w:rPr/>
        <w:t>癮䛍榬㙚猪歙쉡㭏䠬䛂䜨奄惂涵朹㕄㯍幘⎱숵䅲═ꆘ뽀瘵갪숹䱳⸬廂兄厱㔥娩桌⹚妘뭠쉋攲㕌噄깅쉱䨷땣㟂䈶奵♌☱슥㌪㯍儳条媮䨬痂伪⨭犣婭猣싍╴싂㭯㴩敓塱瘨嘷槂礵縫狂㭬太䱕据⽍拂畣愷</w:t>
      </w:r>
      <w:r>
        <w:rPr/>
        <w:t>ꤹ</w:t>
      </w:r>
      <w:r>
        <w:rPr/>
        <w:t>剒숳浏걔䡄噓㭯假凂碻汉㵫쉄쉔㵉磍卋㡩旂楇츦숤㚮䠶⬸䠺祂⩓숣숭转깬⚩姂⯂弭䤹♆숽㜭䂘䚥슥摋⑐欤桧䪱䕌쎩氵䰥ヂ쉱㉓瑖묪쉍㦻▩光奅瘤╨쉊啎嫂䉢㓍奇磂畕牍䑈憘獑䔥⑇뭗䃂朹</w:t>
      </w:r>
      <w:r>
        <w:rPr/>
        <w:t>ⵖ</w:t>
      </w:r>
      <w:r>
        <w:rPr/>
        <w:t>쉳毂夵晈共㈬偢幤敓쵸䥟ꥴ嫂瑹䥴䅋䜴ㅗ㙌恎庡䗎ㅅ㢩</w:t>
      </w:r>
      <w:r>
        <w:rPr/>
        <w:t>ꥀ⑄</w:t>
      </w:r>
      <w:r>
        <w:rPr/>
        <w:t>칕㍟搲摔剶湚</w:t>
      </w:r>
      <w:r>
        <w:rPr/>
        <w:t>ⱌ</w:t>
      </w:r>
      <w:r>
        <w:rPr/>
        <w:t>㌮ㅟ啎숽䂩ꍁ䵋⨰祄츫条瀥株쉪䱰䕊㙧破殥䬴所慦㌳歺䑘湚乣깳暘䝈㉏截繚</w:t>
      </w:r>
      <w:r>
        <w:rPr/>
        <w:t>ꤴ</w:t>
      </w:r>
      <w:r>
        <w:rPr/>
        <w:t>剴復㗃㙦㙨⸲洨啾뿂㭂乒쉅繲縪쉭⩮塑</w:t>
      </w:r>
      <w:r>
        <w:rPr/>
        <w:t>ꖏ</w:t>
      </w:r>
      <w:r>
        <w:rPr/>
        <w:t>숪輸싃煐</w:t>
      </w:r>
      <w:r>
        <w:rPr/>
        <w:t>ⱉ</w:t>
      </w:r>
      <w:r>
        <w:rPr/>
        <w:t>条㈭嚬㡍呦佥渻숯ㄻ堮瘸势⼺꺥坵䤴␽柍呮싂匸啇稭枏췍䡩㦵ꎻ氽朲辏摳縤숶势쉲뽶啊쉓⺵쉫亩䡌츮夨쉏ꥬ놱䁯ꅪ놮꥚㕐乴㍥䭲ꅟ뭱佂潍⫂嚩쉋쵙轥㝓卪⥂㥬爭㈥彣⩭桬僂牄婉䨮䔵㚏</w:t>
      </w:r>
      <w:r>
        <w:rPr/>
        <w:t>ꥁ</w:t>
      </w:r>
      <w:r>
        <w:rPr/>
        <w:t>彃딹唴숊歴癫㕱숵䍟旎栬㕡祟书⨰䵬潬欳⑄䱈楍㠫쉯橨㊮썪畆㶣戰灇䯂숣슏싂①潂敕뽔</w:t>
      </w:r>
      <w:r>
        <w:rPr/>
        <w:t>ꤵ</w:t>
      </w:r>
      <w:r>
        <w:rPr/>
        <w:t>뼤债昪칞㬫燂䙘㝶㤭긩걩䌶䝞녞숹</w:t>
      </w:r>
      <w:r>
        <w:rPr/>
        <w:t>ꦥ</w:t>
      </w:r>
      <w:r>
        <w:rPr/>
        <w:t>쉟</w:t>
      </w:r>
      <w:r>
        <w:rPr/>
        <w:t>ꗍ</w:t>
      </w:r>
      <w:r>
        <w:rPr/>
        <w:t>ꌯ깩楈㙲桷꥞⹗瀽啬꥚슻숵숴䱮縭䎮쉃灑싂摱哃㭺兗瑾</w:t>
      </w:r>
      <w:r>
        <w:rPr/>
        <w:t>꧂</w:t>
      </w:r>
      <w:r>
        <w:rPr/>
        <w:t>㍾嗂哂顖㎏䬰縭報㌰⺵䐭顐㴪⿎佉窻쵆딷㩠兘瘫湹睗䥔灬숪┩唤䱟㪣䰶剣哂쉫橯쉱</w:t>
      </w:r>
      <w:r>
        <w:rPr/>
        <w:t>ꤤ</w:t>
      </w:r>
      <w:r>
        <w:rPr/>
        <w:t>⡾</w:t>
      </w:r>
      <w:r>
        <w:rPr/>
        <w:t>祫</w:t>
      </w:r>
      <w:r>
        <w:rPr/>
        <w:t>ꥂ</w:t>
      </w:r>
      <w:r>
        <w:rPr/>
        <w:t>쉌㙃쉘싂橱</w:t>
      </w:r>
      <w:r>
        <w:rPr/>
        <w:t>ꤣ</w:t>
      </w:r>
      <w:r>
        <w:rPr/>
        <w:t>窏奚䚱歸漲쉮㚘杕盂䩣柂僂歑姂挻绂仂땞♒瑣慃估㧂㍦ꍂ恔䴱⹔㒡㝣恐弤</w:t>
      </w:r>
      <w:r>
        <w:rPr/>
        <w:t>⠰</w:t>
      </w:r>
      <w:r>
        <w:rPr/>
        <w:t>ꔲ</w:t>
      </w:r>
      <w:r>
        <w:rPr/>
        <w:t>奊␫⭨㛂楢癏䪥䉲怱六䔺슥摰⥐彘⦏繰쉊飂檵⪵睟슡渰⺩</w:t>
      </w:r>
      <w:r>
        <w:rPr/>
        <w:t>⢡</w:t>
      </w:r>
      <w:r>
        <w:rPr/>
        <w:t>姂晟剙兹廍䣂係枡呚摨琬㟂☨㵑扇넫瘹强攳喩쉚㭍䡔쏂価쉋ꥰꄥꄵ뼷䉾洳카╕琸佲☱䬤硇癭䤫䍋昭Ⓜ杳숽㴦恸唫歑捒疣녀㮻⒡䚱〶体䶘ꅳ䙊楘䩐㉥竎䘹奖䓂䍨䓂䟂쵥頴ꥯ㫍畷껂盂⥬ꄳ숸⨰璵뭘숴湉곂䅇⑳㕰䝓뗂쉢㟂㉃</w:t>
      </w:r>
      <w:r>
        <w:rPr/>
        <w:t>ꖘ</w:t>
      </w:r>
      <w:r>
        <w:rPr/>
        <w:t>䳂灣慠䠶䀣㢘佃潐</w:t>
      </w:r>
      <w:r>
        <w:rPr/>
        <w:t>ⱸ</w:t>
      </w:r>
      <w:r>
        <w:rPr/>
        <w:t>숱悩恓憡숥</w:t>
      </w:r>
      <w:r>
        <w:rPr/>
        <w:t>ⱌ</w:t>
      </w:r>
      <w:r>
        <w:rPr/>
        <w:t>䴷偣煒⭳싂䅮嫂⹤㤯㝦浦숩깨䍵⽗埃癖旂汧散쉈䥦</w:t>
      </w:r>
      <w:r>
        <w:rPr/>
        <w:t>ꕈ꧂</w:t>
      </w:r>
      <w:r>
        <w:rPr/>
        <w:t>揎係숽繰楲䇃⤱㥀ꅲ긥쉆协쉮①猺㕶瘪灹䡵汖</w:t>
      </w:r>
      <w:r>
        <w:rPr/>
        <w:t>⡁⤪ⲿ</w:t>
      </w:r>
      <w:r>
        <w:rPr/>
        <w:t>燎㕁禱䕚仂넣折癍숹╡㒏쉠썃噫栤ꌪ⽰⥅숲塴卐炻圵썘狂</w:t>
      </w:r>
      <w:r>
        <w:rPr/>
        <w:t>ⷂ</w:t>
      </w:r>
      <w:r>
        <w:rPr/>
        <w:t>扄煡칟嚣쉏쉮眨べ勂瘤ꍉ㩾橭쉗琣焯ꎻ帤坘㒮䆏⭗숤䒥堫獙㩄剈弨兪㵘쉐剅䆬</w:t>
      </w:r>
      <w:r>
        <w:rPr/>
        <w:t>ꥅⴴ</w:t>
      </w:r>
      <w:r>
        <w:rPr/>
        <w:t>㎏깺䙉뭠</w:t>
      </w:r>
      <w:r>
        <w:rPr/>
        <w:t>꤫⨻</w:t>
      </w:r>
      <w:r>
        <w:rPr/>
        <w:t>㑦㕴䥖攤扱㥍쉄婞泂癓辿卂搨杤</w:t>
      </w:r>
      <w:r>
        <w:rPr/>
        <w:t>ⷂ</w:t>
      </w:r>
      <w:r>
        <w:rPr/>
        <w:t>䌲㟎㭾睁灇硔싎佁⭕浈싃ꍟ繢䒘散땙淎䵵</w:t>
      </w:r>
      <w:r>
        <w:rPr/>
        <w:t>ꥂ</w:t>
      </w:r>
      <w:r>
        <w:rPr/>
        <w:t>池</w:t>
      </w:r>
      <w:r>
        <w:rPr/>
        <w:t>ⱁ</w:t>
      </w:r>
      <w:r>
        <w:rPr/>
        <w:t>㩨卙</w:t>
      </w:r>
      <w:r>
        <w:rPr/>
        <w:t>Ⱬ</w:t>
      </w:r>
      <w:r>
        <w:rPr/>
        <w:t>䀹攫憱䬶⥋⭏参쉡噲뇂쉰㴬㘵㈦煳숮⽢䵎⍴⥲䏂㡡䉫⥯숺</w:t>
      </w:r>
      <w:r>
        <w:rPr/>
        <w:t>ⵈ</w:t>
      </w:r>
      <w:r>
        <w:rPr/>
        <w:t>癔垘琫⽨礶믂彋浙㓂撥祍䣂깭眥狂瑳쉇䕪ꍖ瑢轗㥓㙄摣侵狂䅆ꇃ㭣싂桴眰㔰楚戱囎뼊拎㘹浕塁㏂片兀へ숵塶⥐숤獺쉇숬╶ㅱ䭀䕅䊥愶䢱华䉦侥ꅓ㶩숦獔慱㉐硺ꥢ䉤Ⓜ</w:t>
      </w:r>
      <w:r>
        <w:rPr/>
        <w:t>ꥀ</w:t>
      </w:r>
      <w:r>
        <w:rPr/>
        <w:t>穦</w:t>
      </w:r>
      <w:r>
        <w:rPr/>
        <w:t>꧂</w:t>
      </w:r>
      <w:r>
        <w:rPr/>
        <w:t>䡁睔䡴싂ㅇ摣捵䅶焪烂狂塧嫃숤扖䰦婂枥䏂浈㛂焪䱰⺬♯啌쌪㓍慗⩨毂昻䵄慀懍䕁뭒䳂넬轙湤剁䑐⼸깇扊硴女版牌⼣숸眴煘㙢䔦壂䖵檡䰻</w:t>
      </w:r>
      <w:r>
        <w:rPr/>
        <w:t>ꕫ</w:t>
      </w:r>
      <w:r>
        <w:rPr/>
        <w:t>换ㆩ題⬯싂侥伦췂散剀榿䋂浟</w:t>
      </w:r>
      <w:r>
        <w:rPr/>
        <w:t>⢱</w:t>
      </w:r>
      <w:r>
        <w:rPr/>
        <w:t>䀤熩䰩ꍘ拎㨤剁㥟昵⵸㵠憵싎䟂癬⨺㘴</w:t>
      </w:r>
      <w:r>
        <w:rPr/>
        <w:t>ⵋ</w:t>
      </w:r>
      <w:r>
        <w:rPr/>
        <w:t>吪滃쎮杭䱧㉅歖塒㝘㓂</w:t>
      </w:r>
      <w:r>
        <w:rPr/>
        <w:t>ⱀ</w:t>
      </w:r>
      <w:r>
        <w:rPr/>
        <w:t>歆澏⸫戤문묽侩썣</w:t>
      </w:r>
      <w:r>
        <w:rPr/>
        <w:t>ⲩ</w:t>
      </w:r>
      <w:r>
        <w:rPr/>
        <w:t>囂俍彈启쉑彑䉌忂昪廂䅊䩬煐侣⿍⽪吩긥䩭</w:t>
      </w:r>
      <w:r>
        <w:rPr/>
        <w:t>ꖡⴻ</w:t>
      </w:r>
      <w:r>
        <w:rPr/>
        <w:t>䴶捩</w:t>
      </w:r>
      <w:r>
        <w:rPr/>
        <w:t>ⵉ</w:t>
      </w:r>
      <w:r>
        <w:rPr/>
        <w:t>㕃䘺╄䥀妱湃䡉占溬汉殻摲漦㵣⩟瘦⨹噞⧂淂潶믂浾祡ꅞ㑚嘤䧂⦏嚘슡싃䳂䭭쉾轴塋偗圩숶긪楊䂩潐</w:t>
      </w:r>
      <w:r>
        <w:rPr/>
        <w:t>⡞</w:t>
      </w:r>
      <w:r>
        <w:rPr/>
        <w:t>㌱祯썵⼷츱쉙땬兌䵪⸴</w:t>
      </w:r>
      <w:r>
        <w:rPr/>
        <w:t>ꕎ</w:t>
      </w:r>
      <w:r>
        <w:rPr/>
        <w:t>䐭昪쉳瀳</w:t>
      </w:r>
      <w:r>
        <w:rPr/>
        <w:t>⡙</w:t>
      </w:r>
      <w:r>
        <w:rPr/>
        <w:t>爳</w:t>
      </w:r>
      <w:r>
        <w:rPr/>
        <w:t>⣂</w:t>
      </w:r>
      <w:r>
        <w:rPr/>
        <w:t>䑹枬쉇䎻䑙眴⼹⨣쉹总兗쉯佔姎쵦䄪㮘⩴쉊┯悻慍땃썴숮땹桡恹漻쎩煩䫃녨㉨숺敀㋂깃硹㇂灆㥙⍺に㝋쉞㑵츶噳땁呹갴瀺䥩朲뽨㟃㶘剮偲䧂䵁습彷</w:t>
      </w:r>
      <w:r>
        <w:rPr/>
        <w:t>ꕵ</w:t>
      </w:r>
      <w:r>
        <w:rPr/>
        <w:t>佁㩇刯嫂걹䥥⏃氣㐳⥣晏䐶䱚쉃沣乆슬㝬柂彍瑕俎⍗瑬疱㩴⾱쉊杀䉊泎숺故壎</w:t>
      </w:r>
      <w:r>
        <w:rPr/>
        <w:t>ⰰ</w:t>
      </w:r>
      <w:r>
        <w:rPr/>
        <w:t>瑤䔯曂</w:t>
      </w:r>
      <w:r>
        <w:rPr/>
        <w:t>ⵚ</w:t>
      </w:r>
      <w:r>
        <w:rPr/>
        <w:t>顢⥶搰捂ꇍ䐪横楕⭁轖ꍎ僂嫂扲縸幬塋䩴ꍱ癐쉢䠪ꏂ⏂浄唰偔⵲〫</w:t>
      </w:r>
      <w:r>
        <w:rPr/>
        <w:t>ꕖ</w:t>
      </w:r>
      <w:r>
        <w:rPr/>
        <w:t>㕯輰橶僂ꌴ檻☯截欫䤭硐ꍚꏍ㦱琺숹碡쉳䅡破㭆楖숵녌䕺䞬깕깒䞬㉋ꎩ䅞剙偵ꇂ䈨穾㌮쉁숺䛂题頸穚⬦숬</w:t>
      </w:r>
      <w:r>
        <w:rPr/>
        <w:t>Ⱟ</w:t>
      </w:r>
      <w:r>
        <w:rPr/>
        <w:t>녧㡊䴰䴴䢵焽㉸녗䀪싂輪</w:t>
      </w:r>
      <w:r>
        <w:rPr/>
        <w:t>Ɽ⪏</w:t>
      </w:r>
      <w:r>
        <w:rPr/>
        <w:t>䕮⍖䅁녢眯塌ひ矂┮ꆩ䀸喘쵴ꅷ싂杆</w:t>
      </w:r>
      <w:r>
        <w:rPr/>
        <w:t>Ⱙ</w:t>
      </w:r>
      <w:r>
        <w:rPr/>
        <w:t>䕁督딤喱䯂䴳㒵悿凂彵搣匪걤ꄳ啕㡬幷ッ䲱攽棂慷彯平丽䣂┪싂煎㜸夯ꇂ숭</w:t>
      </w:r>
      <w:r>
        <w:rPr/>
        <w:t>ⱦ</w:t>
      </w:r>
      <w:r>
        <w:rPr/>
        <w:t>⼪䝨</w:t>
      </w:r>
      <w:r>
        <w:rPr/>
        <w:t>ⵚ</w:t>
      </w:r>
      <w:r>
        <w:rPr/>
        <w:t>猸쏂顭噰녪〉⌨⒘㭘䁀潺⤴쉊剞顮淍竂걩橪딹輪숪杙䑁㕕倊冱卧湅轲潯㝮슱渭촭䨦㌰ㅨ䌸䁈䉬믂㙌</w:t>
      </w:r>
      <w:r>
        <w:rPr/>
        <w:t>ⰷ</w:t>
      </w:r>
      <w:r>
        <w:rPr/>
        <w:t>埍汹⩃䀷泃犮䥎␲歐쉆嘩䄫頹쉓绂ㅰ煷匭拂䚥뽄埂嘫䄽恔⹚帪㋂乊⿂塖塨剚䝾녌攸吰嘪竂䑣깈쉆㙀</w:t>
      </w:r>
      <w:r>
        <w:rPr/>
        <w:t>ꥑ</w:t>
      </w:r>
      <w:r>
        <w:rPr/>
        <w:t>쉇㊵污漵㓂䡙ゥ䴯쉺浪␷䵂</w:t>
      </w:r>
      <w:r>
        <w:rPr/>
        <w:t>Ⱙ⬭</w:t>
      </w:r>
      <w:r>
        <w:rPr/>
        <w:t>쉱䅷숹⻂轭</w:t>
      </w:r>
      <w:r>
        <w:rPr/>
        <w:t>ꗂ</w:t>
      </w:r>
      <w:r>
        <w:rPr/>
        <w:t>娩ꏂ⹯츪ㆥ潅娩个傱佾㝐呲睲컂깰硯㔹䐤楙椳圻塋☪彸頰</w:t>
      </w:r>
      <w:r>
        <w:rPr/>
        <w:t>ⵑꗂ⍭</w:t>
      </w:r>
      <w:r>
        <w:rPr/>
        <w:t>㵋但쉕䥑䤭쉘役哂彣女♅沥㴰쵤牰쉞슣儯뭧⑏㭂呞柃㏂썗</w:t>
      </w:r>
      <w:r>
        <w:rPr/>
        <w:t>⡐</w:t>
      </w:r>
      <w:r>
        <w:rPr/>
        <w:t>䈨䙸㬱滂彨坶睏㝎䏂ぴ겮쉴䱢吮㭪噕佬乄싂䵪㦣扐䏃</w:t>
      </w:r>
      <w:r>
        <w:rPr/>
        <w:t>⠬</w:t>
      </w:r>
      <w:r>
        <w:rPr/>
        <w:t>悱擃硴橓恴旂⽖쉸숯剒쉬⽯洤Ⓜ堫獆砤瑱썠⛂䍂⹫彰䩀ㅷ쌴浘묨婫걟喡爺㴥卮⥟昲㉅湶䭡䍩䨺咘嘤</w:t>
      </w:r>
      <w:r>
        <w:rPr/>
        <w:t>ꥎ</w:t>
      </w:r>
      <w:r>
        <w:rPr/>
        <w:t>㇂䵊址㕳匯㥤ꅴ啘㕾⽱㜦䙳䴱乞⨨繮浍曂顓</w:t>
      </w:r>
      <w:r>
        <w:rPr/>
        <w:t>ꥑ</w:t>
      </w:r>
      <w:r>
        <w:rPr/>
        <w:t>넪ㅗ挫檩䩬汥㉯吷卦ꅹ</w:t>
      </w:r>
      <w:r>
        <w:rPr/>
        <w:t>ꤴ</w:t>
      </w:r>
      <w:r>
        <w:rPr/>
        <w:t>摴</w:t>
      </w:r>
      <w:r>
        <w:rPr/>
        <w:t>ⵇ</w:t>
      </w:r>
      <w:r>
        <w:rPr/>
        <w:t>쉴皩娭栭숽伦썴␪汫頥숴䔲洣唲剹亮燂숦⑍伭偩㡔╂㕷쉊杪䓂쉱⑪畟扂ꥶꄽ쉨⼪ㄪ㐯䁏㮡䉑乔쉔噷㥖冘⥪곂摙奕燃朦</w:t>
      </w:r>
      <w:r>
        <w:rPr/>
        <w:t>Ⱘ</w:t>
      </w:r>
      <w:r>
        <w:rPr/>
        <w:t>祳坌</w:t>
      </w:r>
      <w:r>
        <w:rPr/>
        <w:t>꤬</w:t>
      </w:r>
      <w:r>
        <w:rPr/>
        <w:t>㩉㥌涮㙇搹격狂殩⬩辥悏슬挴䟂㈸爷坸昻숬姍쵀旂䂥橭䲵埂焫쵧微㆏싂牮坑⭠㗂습㖵溩毂</w:t>
      </w:r>
      <w:r>
        <w:rPr/>
        <w:t>ꖣ</w:t>
      </w:r>
      <w:r>
        <w:rPr/>
        <w:t>ⱗ</w:t>
      </w:r>
      <w:r>
        <w:rPr/>
        <w:t>䦱깘쉠쉨睡</w:t>
      </w:r>
      <w:r>
        <w:rPr/>
        <w:t>ⵊ</w:t>
      </w:r>
      <w:r>
        <w:rPr/>
        <w:t>卂䕍檥㬤</w:t>
      </w:r>
      <w:r>
        <w:rPr/>
        <w:t>⡅</w:t>
      </w:r>
      <w:r>
        <w:rPr/>
        <w:t>䫃䀤剢䝐㞩</w:t>
      </w:r>
      <w:r>
        <w:rPr/>
        <w:t>⡯</w:t>
      </w:r>
      <w:r>
        <w:rPr/>
        <w:t>㘯슩숰䝉뭒䬱卥樵懂穲⫂㑚⽉弪☪㍮厏渦숲쉌唯䇂</w:t>
      </w:r>
      <w:r>
        <w:rPr/>
        <w:t>⡨</w:t>
      </w:r>
      <w:r>
        <w:rPr/>
        <w:t>슻抩松暩쉆䝊</w:t>
      </w:r>
      <w:r>
        <w:rPr/>
        <w:t>⡇</w:t>
      </w:r>
      <w:r>
        <w:rPr/>
        <w:t>㵋㖣</w:t>
      </w:r>
      <w:r>
        <w:rPr/>
        <w:t>ⴵ⑞</w:t>
      </w:r>
      <w:r>
        <w:rPr/>
        <w:t>슩䁑㵡ꌭꍨ숱㴣㙸懃⼭쉲슡迂숪숸</w:t>
      </w:r>
      <w:r>
        <w:rPr/>
        <w:t>꤯</w:t>
      </w:r>
      <w:r>
        <w:rPr/>
        <w:t>儣⭙♵祃题쉬溡㇂⩆祘⼪㞡て祄䧂㭯䨪晟欪桺䙫쉓娦⑁柂牣䥟椦쉵伤牸瘸㵔颡吣㉣猽ꆬ柂慫⨰咩敢⤩噩㡊쉓ㅗꍪ百扎㩍硃믂㉷猸頩䉤憏妬嚩곎ꍑ奩㨷䌬㝾朴⹞倽ィ呥䅉␶歡顩歾㨪楾昳冻ꅠ砷戶㡫⎡</w:t>
      </w:r>
      <w:r>
        <w:rPr/>
        <w:t>⡂</w:t>
      </w:r>
      <w:r>
        <w:rPr/>
        <w:t>㕐䀰捌㭸⛎칲䛃</w:t>
      </w:r>
      <w:r>
        <w:rPr/>
        <w:t>ꦮ</w:t>
      </w:r>
      <w:r>
        <w:rPr/>
        <w:t>ꍯ歸然㙓ㅘ</w:t>
      </w:r>
      <w:r>
        <w:rPr/>
        <w:t>ꥑ</w:t>
      </w:r>
      <w:r>
        <w:rPr/>
        <w:t>ꌱ⽃㡌ㅑ䎻숽⼸怤</w:t>
      </w:r>
      <w:r>
        <w:rPr/>
        <w:t>ꤷ</w:t>
      </w:r>
      <w:r>
        <w:rPr/>
        <w:t>噌┊畒弻告딹䌸䙮恇轂㭷榿䪵疏</w:t>
      </w:r>
      <w:r>
        <w:rPr/>
        <w:t>ⵘ</w:t>
      </w:r>
      <w:r>
        <w:rPr/>
        <w:t>ㅅ顦洯⪡⧂⩖汏嘳䅒拎㵏컂♊顙濂⍡䟃땙꥾㖬佚癇슩䤬쎱⼳ꍳぐ슱䝎싂嫂湩拂딵渻㖻棂땓숩䔣喥㉴ㆮ䡪뗂⬫歖犘╫䱳妱䵃쉰瀽䴬䐷⮥儮䵢㛎恵嘪喬睃悿</w:t>
      </w:r>
      <w:r>
        <w:rPr/>
        <w:t>⡃</w:t>
      </w:r>
      <w:r>
        <w:rPr/>
        <w:t>숲䙭睮䖩懂䵕塨숯䩹彸頭眰⬱쉉䁈䀥轎㵊ㆬ뗂刪⥎㭺숲䡉䱡潫㝇䑅</w:t>
      </w:r>
      <w:r>
        <w:rPr/>
        <w:t>꥟</w:t>
      </w:r>
      <w:r>
        <w:rPr/>
        <w:t>畱숽噳쌦췍楠䘤숳滂楆璏ㅌ串껂䀬㡊숸⮘䌦숤䈻痃⤵㌹烂숲倪숰㫂祊쉸楬卟辘囂숣䵈祔畀㌬숨꥚䈩</w:t>
      </w:r>
      <w:r>
        <w:rPr/>
        <w:t>⠴</w:t>
      </w:r>
      <w:r>
        <w:rPr/>
        <w:t>飂䩈窩昹䝔摤冻</w:t>
      </w:r>
      <w:r>
        <w:rPr/>
        <w:t>ꔵ</w:t>
      </w:r>
      <w:r>
        <w:rPr/>
        <w:t>獴썩쉬啗쉀쉢兓</w:t>
      </w:r>
      <w:r>
        <w:rPr/>
        <w:t>⢱</w:t>
      </w:r>
      <w:r>
        <w:rPr/>
        <w:t>㢻务⾻⩲뽢</w:t>
      </w:r>
      <w:r>
        <w:rPr/>
        <w:t>ⳃ</w:t>
      </w:r>
      <w:r>
        <w:rPr/>
        <w:t>쉖䅔秂㥭슬ꏂꇍ쉘爮勂넣⑗䑮⹆乬䥶獩䋃슣䝨橙瑐皬轾䉡疮⑧卒杉ㅃ权떘㕌䟂㥠䘫祉䋃묳썏믂䭟棂뽧䥳ㄤ繓⩖⩲긨氪瑊塈</w:t>
      </w:r>
      <w:r>
        <w:rPr/>
        <w:t>ꕑ</w:t>
      </w:r>
      <w:r>
        <w:rPr/>
        <w:t>숴䵥䐯뿂䡅䰱琽丣㍖깦䋂</w:t>
      </w:r>
      <w:r>
        <w:rPr/>
        <w:t>⡯</w:t>
      </w:r>
      <w:r>
        <w:rPr/>
        <w:t>矂灨㔮璡汑唩ꥺ眲䌻嫂</w:t>
      </w:r>
      <w:r>
        <w:rPr/>
        <w:t>ꥉ</w:t>
      </w:r>
      <w:r>
        <w:rPr/>
        <w:t>녎⹂癵쉔䩆檩傱싂껂⹷橎싂彏</w:t>
      </w:r>
      <w:r>
        <w:rPr/>
        <w:t>ꤷ</w:t>
      </w:r>
      <w:r>
        <w:rPr/>
        <w:t>武슘쉯딦㵥┮⩴㡚쉢쉫䴪싂숶䕳樱欲婮稵☷</w:t>
      </w:r>
      <w:r>
        <w:rPr/>
        <w:t>ⱦ</w:t>
      </w:r>
      <w:r>
        <w:rPr/>
        <w:t>䃂⽳坵祋㙤䱓⼬㘰쉇╭㔭㚘쉣쎣撡╶临瑳獯偠拂㑍栽⍓㯂礪ⸯ⵲䩕奧㤳䳂乴⏂㝥偓䡩揂칣碮矎䙣眣㉵橁歎뼻䊡쉲⭠婎ꄮ꥞䐺⑴敄圻娥瞥</w:t>
      </w:r>
      <w:r>
        <w:rPr/>
        <w:t>Ⳃ</w:t>
      </w:r>
      <w:r>
        <w:rPr/>
        <w:t>斵禵轉て숩⒣漮⦩厥⑾숦ㅥ쉵쉭奕츭⩁珂</w:t>
      </w:r>
      <w:r>
        <w:rPr/>
        <w:t>ꕹ</w:t>
      </w:r>
      <w:r>
        <w:rPr/>
        <w:t>뭔䩍ꥬ捓役㡟뽯桉쉄乪夷</w:t>
      </w:r>
      <w:r>
        <w:rPr/>
        <w:t>ⴵ</w:t>
      </w:r>
      <w:r>
        <w:rPr/>
        <w:t>㙲奸灹ㅞ彾澩곂喡墵㔯숩愸㕈</w:t>
      </w:r>
      <w:r>
        <w:rPr/>
        <w:t>ꕬ</w:t>
      </w:r>
      <w:r>
        <w:rPr/>
        <w:t>圥嘦禥</w:t>
      </w:r>
      <w:r>
        <w:rPr/>
        <w:t>꧂</w:t>
      </w:r>
      <w:r>
        <w:rPr/>
        <w:t>쉹ど䮥楱橮摊䈸숰숯ㄵ㑃䧂幋砣硚㍅㡹⴨剖吽䍐呚呙䘪煙┮㨨刭捒쉾䵍祵惂浦兎呀係♷杨䛂歚睵挬璏轤癌♃恧䌰捀㵓樳떣䯂轢中㊏숶湃辘</w:t>
      </w:r>
      <w:r>
        <w:rPr/>
        <w:t>Ɐ</w:t>
      </w:r>
      <w:r>
        <w:rPr/>
        <w:t>䛂碏参⽤獤䍭㓂墏繣쉮偓噩츬卸숪桫숪♭轮畳用䜴飂䙷慄</w:t>
      </w:r>
      <w:r>
        <w:rPr/>
        <w:t>ꥌ</w:t>
      </w:r>
      <w:r>
        <w:rPr/>
        <w:t>䩮䞏幊卹㝲쉗牧긫楳䬽</w:t>
      </w:r>
      <w:r>
        <w:rPr/>
        <w:t>ꕘ</w:t>
      </w:r>
      <w:r>
        <w:rPr/>
        <w:t>顬楧䬺⩚痂噱祫願ꆮ</w:t>
      </w:r>
      <w:r>
        <w:rPr/>
        <w:t>ꥏ</w:t>
      </w:r>
      <w:r>
        <w:rPr/>
        <w:t>ㅌ╃埂㝐䴻戥㔬礊ㅏ汑掩썄怵䱬ㅂ庣㴱싂捔囂숽썒搽⏂偆歄䥧扒⫎刲轚㥀䇂싂汏炩䚘갺妮䬤</w:t>
      </w:r>
      <w:r>
        <w:rPr/>
        <w:t>Ⱬ</w:t>
      </w:r>
      <w:r>
        <w:rPr/>
        <w:t>쉱㓂煔煚轆촻땢㧎猯睱栭</w:t>
      </w:r>
      <w:r>
        <w:rPr/>
        <w:t>⣎</w:t>
      </w:r>
      <w:r>
        <w:rPr/>
        <w:t>珃琤㬣㝃㜻䘰뭴싂싂뽸ㄴ樯㴯슘㕃䵱츣뽣乑쉓䨳쉠汮슏䡀㍸㨱㎬帤칤彶⛂䥇強琨僂⩣揂⍧頮欻捐瘵뽸㍥啌扌썌㵖⭆港啫Ⓝ㬫栫쉦瘺繫擂坠䁚</w:t>
      </w:r>
      <w:r>
        <w:rPr/>
        <w:t>ⵯ</w:t>
      </w:r>
      <w:r>
        <w:rPr/>
        <w:t>硫卦扸쉚쉐䍫坌䭌숤䰥䘰慸䈥顒㭪쵹湯㘩辘쉓㵀癙楠깞瑚䛂灢灸㉸䶮싂䠦帽䵯뭙摩淂䑱䱴擂꥕쉡橃⬽</w:t>
      </w:r>
      <w:r>
        <w:rPr/>
        <w:t>ꥁ</w:t>
      </w:r>
      <w:r>
        <w:rPr/>
        <w:t>凂徬䲩쉳⑁땴쉓睶吺☣쉁쉓쉇敕瘸</w:t>
      </w:r>
      <w:r>
        <w:rPr/>
        <w:t>ⱱ</w:t>
      </w:r>
      <w:r>
        <w:rPr/>
        <w:t>漱晅瑧♸橩떻㷂瑆</w:t>
      </w:r>
      <w:r>
        <w:rPr/>
        <w:t>ⲣ</w:t>
      </w:r>
      <w:r>
        <w:rPr/>
        <w:t>녔㯂捧彴䙆쵐獵㙒穔䂡쉤椳娹뽍申䉹ヂ쉬쉗⼲㠤朷⵨쉒偵纮ㅆ⧍</w:t>
      </w:r>
      <w:r>
        <w:rPr/>
        <w:t>ⶱ</w:t>
      </w:r>
      <w:r>
        <w:rPr/>
        <w:t>噐쉯頮牋싎깁矎䎏硕슿卉䂵쉨填厘禡嗎⎮㝮숽㐪曂⥀䍁㍰㑇椯潸⩑填睇㍞숫悱걋걂노汃当廂숲捥墱⍸ꏂ㉍춿爱뼥怵捞䍵싂微㌱걹潒㩇穚⪿䱉煋⸥砮㪘慞懂㒱犣䃂</w:t>
      </w:r>
      <w:r>
        <w:rPr/>
        <w:t>ꤹ</w:t>
      </w:r>
      <w:r>
        <w:rPr/>
        <w:t>敉㑤濂杲塡䥚幖獕숳녴痂樱뼷丵쉬呫쉋繀㧂睡睑䃂㎵穊꧎瑬䍣轳湢㥂榥뽚</w:t>
      </w:r>
      <w:r>
        <w:rPr/>
        <w:t>ꥒ꥘</w:t>
      </w:r>
      <w:r>
        <w:rPr/>
        <w:t>炏䔲ꌩ稭潙汌⽈䍰䮩轺ꥠ㖮</w:t>
      </w:r>
      <w:r>
        <w:rPr/>
        <w:t>ⷎ</w:t>
      </w:r>
      <w:r>
        <w:rPr/>
        <w:t>框♎杅冣搥汍愫㭁畉圻畳䭺忂깄꺱깕湈ꍾ쉉쉕へ</w:t>
      </w:r>
      <w:r>
        <w:rPr/>
        <w:t>ⶬ⸦</w:t>
      </w:r>
      <w:r>
        <w:rPr/>
        <w:t>㭌㜱佅㩇橰垿싂쉴㥗娦</w:t>
      </w:r>
      <w:r>
        <w:rPr/>
        <w:t>⢘</w:t>
      </w:r>
      <w:r>
        <w:rPr/>
        <w:t>䍟䩎凍倻灁䓂쉘뭑噏ꍞ浉嗎噢歕䔤扳쉒</w:t>
      </w:r>
      <w:r>
        <w:rPr/>
        <w:t>ⱳ</w:t>
      </w:r>
      <w:r>
        <w:rPr/>
        <w:t>㥨厩熥䙥捋⾻㥭⑘녹⭾⬨뼫슡橱卓墵囂户っヂ坪뭴汥췃匬숺썸</w:t>
      </w:r>
      <w:r>
        <w:rPr/>
        <w:t>⢥</w:t>
      </w:r>
      <w:r>
        <w:rPr/>
        <w:t>땵傱䭠ꅮ</w:t>
      </w:r>
      <w:r>
        <w:rPr/>
        <w:t>ꦻ</w:t>
      </w:r>
      <w:r>
        <w:rPr/>
        <w:t>块쌦숪</w:t>
      </w:r>
      <w:r>
        <w:rPr/>
        <w:t>ⰶ</w:t>
      </w:r>
      <w:r>
        <w:rPr/>
        <w:t>떮㔤⭏爥䏂啄允㪵꥾䐫칏☣</w:t>
      </w:r>
      <w:r>
        <w:rPr/>
        <w:t>꤫</w:t>
      </w:r>
      <w:r>
        <w:rPr/>
        <w:t>슿癡땒颥䩓惂숵䕇䩋僂쉩ヂ쉾㓂轙칟ꍷ㒣允㧂㉍䉲昩ㄤ敀䡁捧⯎䫂䰦暏쵲䚿廂⥔䶱칎깡㵂ꍥ딨▿偋땊㓂坈亱幫慦堭놻漳⽲</w:t>
      </w:r>
      <w:r>
        <w:rPr/>
        <w:t>ꤳ</w:t>
      </w:r>
      <w:r>
        <w:rPr/>
        <w:t>䣂杮夳祕촵挪䁤癠周╰匭㮘䀵稰煥ꍖ㠷䱶毂숲潱䱣쉚嫂㕠싂걃ォ娸灹塷昊秂㜸묮江ꍅ偟盂䥉ㅚ싂楎敵⪵盂</w:t>
      </w:r>
      <w:r>
        <w:rPr/>
        <w:t>ꤦ</w:t>
      </w:r>
      <w:r>
        <w:rPr/>
        <w:t>촱婷䩰⹁類㙯㥪泂弱뽇愺</w:t>
      </w:r>
      <w:r>
        <w:rPr/>
        <w:t>ꕧⵈ</w:t>
      </w:r>
      <w:r>
        <w:rPr/>
        <w:t>촬削䯂䍍ꌤꄴ䥔穔쉚쉅痂쉞礱뭏滎嘳⑂敔䀰䡑㎣쉸촹恌쉀㬱䜭쉓쉚촽슡</w:t>
      </w:r>
      <w:r>
        <w:rPr/>
        <w:t>ꥐ⏎</w:t>
      </w:r>
      <w:r>
        <w:rPr/>
        <w:t>焴汘ꍮꄤ戬睖</w:t>
      </w:r>
      <w:r>
        <w:rPr/>
        <w:t>ⵧ</w:t>
      </w:r>
      <w:r>
        <w:rPr/>
        <w:t>㑧敶쉇숪⹺汚摔慆䨱꺩깣哂捑㑴祂彘㬭␱땵⭪꺬쉦깇挦㍯</w:t>
      </w:r>
      <w:r>
        <w:rPr/>
        <w:t>ꥄ</w:t>
      </w:r>
      <w:r>
        <w:rPr/>
        <w:t>ヂ斏䈲⥡⺡㗍</w:t>
      </w:r>
      <w:r>
        <w:rPr/>
        <w:t>Ⱟ</w:t>
      </w:r>
      <w:r>
        <w:rPr/>
        <w:t>䣂칱犮⦬䕡儳쉱䬫ꎣ佡쉉爥쉑㵋슏癖걷〰⤤氦䉡䬴⨭㯎痂㪩歒䅡ꥡ哂쉎兣㥆걍㬪쉀㠽㝇堽쉓㚻焳佋쵊绂䃂啟⼲</w:t>
      </w:r>
      <w:r>
        <w:rPr/>
        <w:t>ꥌ</w:t>
      </w:r>
      <w:r>
        <w:rPr/>
        <w:t>쉁</w:t>
      </w:r>
      <w:r>
        <w:rPr/>
        <w:t>ⷂ</w:t>
      </w:r>
      <w:r>
        <w:rPr/>
        <w:t>灮䞱婁呩⨭枻咘䕵䯂녆ㅘ⩙⫍晡頨搪噁㩓〲숯싎瑀慤㘲╂╊潶♉桊ꅶ쌪告啋♮싂瑑㩎㝭䑄猵䇂슮廂㈰䩒济啀뽥䕾炮쉳⑷は曂쉡潗싂䑯⨦ぁ쉮㙙扁쉙놮⼪欷ち椲䭄忂㦱頹슡繣䉺㩹奇繗吪彯딲깵뇂⩱㏂쉴璩숽丽</w:t>
      </w:r>
      <w:r>
        <w:rPr/>
        <w:t>ꤳ</w:t>
      </w:r>
      <w:r>
        <w:rPr/>
        <w:t>憿晭쉁쉋쉹싂堷祟</w:t>
      </w:r>
      <w:r>
        <w:rPr/>
        <w:t>ꥑ</w:t>
      </w:r>
      <w:r>
        <w:rPr/>
        <w:t>啑</w:t>
      </w:r>
      <w:r>
        <w:rPr/>
        <w:t>⡀</w:t>
      </w:r>
      <w:r>
        <w:rPr/>
        <w:t>싂㕢怪⵨椫幓慕䫂┤働㵺</w:t>
      </w:r>
      <w:r>
        <w:rPr/>
        <w:t>ⰸ</w:t>
      </w:r>
      <w:r>
        <w:rPr/>
        <w:t>慍榵㕠纵쉹本佚頮敖坰幎숨狂磂뼱婧㉒넱䫂晹す痂㕖哂녦䬨磃싂牤灆㭔打彂㢵⚬姂ꄽ싂⨷捦넯때儵㠴李䉙䬷썸⏂䎣╚쉐⴦挴䤤縮</w:t>
      </w:r>
      <w:r>
        <w:rPr/>
        <w:t>⢱</w:t>
      </w:r>
      <w:r>
        <w:rPr/>
        <w:t>啷ꅔ㩖昫㯃縫숮䫂悱桧潕䕩⧂䐽㪬坠牍䥁쉚ꇂ⩢携㙔㎩㕩䫃</w:t>
      </w:r>
      <w:r>
        <w:rPr/>
        <w:t>ꗃ</w:t>
      </w:r>
      <w:r>
        <w:rPr/>
        <w:t>渽쉄ꇂ㉫洪</w:t>
      </w:r>
      <w:r>
        <w:rPr/>
        <w:t>⢡</w:t>
      </w:r>
      <w:r>
        <w:rPr/>
        <w:t>夹䌻偗否ꥲ㈵</w:t>
      </w:r>
      <w:r>
        <w:rPr/>
        <w:t>Ⱡ</w:t>
      </w:r>
      <w:r>
        <w:rPr/>
        <w:t>뽂百쉚⥳</w:t>
      </w:r>
      <w:r>
        <w:rPr/>
        <w:t>ꔺ</w:t>
      </w:r>
      <w:r>
        <w:rPr/>
        <w:t>ꍏ㠨廃</w:t>
      </w:r>
      <w:r>
        <w:rPr/>
        <w:t>⠥</w:t>
      </w:r>
      <w:r>
        <w:rPr/>
        <w:t>䍢숷췎㜸昮涩ꥺ겥䯂떱⵶僂♷㨲䠦弫慆幋뼹勂䄶瘹䐭癞灾坯㆘⩥숪</w:t>
      </w:r>
      <w:r>
        <w:rPr/>
        <w:t>ꔲ</w:t>
      </w:r>
      <w:r>
        <w:rPr/>
        <w:t>慔</w:t>
      </w:r>
      <w:r>
        <w:rPr/>
        <w:t>ꕪ</w:t>
      </w:r>
      <w:r>
        <w:rPr/>
        <w:t>쉡繲⨣婇爭㞘ꍈ佇凍뭀쉍⩹ꍐ</w:t>
      </w:r>
      <w:r>
        <w:rPr/>
        <w:t>ⵆ</w:t>
      </w:r>
      <w:r>
        <w:rPr/>
        <w:t>港傩彨乓伨幅쉪位偒幭</w:t>
      </w:r>
      <w:r>
        <w:rPr/>
        <w:t>ⵍ</w:t>
      </w:r>
      <w:r>
        <w:rPr/>
        <w:t>㘶橤㢩㍱㐺焪妿傘㵪則㡦扙䕀쉁㌥쉓㥋噄圸㵈</w:t>
      </w:r>
      <w:r>
        <w:rPr/>
        <w:t>⡚</w:t>
      </w:r>
      <w:r>
        <w:rPr/>
        <w:t>㥇슏갮皡湎䔰爳䘨嘬䵤숤╔塍煩땩未ꇂ湷ꎱ暥桯㭑档傩纥睶⩫㍭礴곂湲啕뭙浖㥤悩숪恢癨㜴乮⼨渳彚츱潺歐朦䜤</w:t>
      </w:r>
      <w:r>
        <w:rPr/>
        <w:t>ⷂ</w:t>
      </w:r>
      <w:r>
        <w:rPr/>
        <w:t>㭐䡰䈱㌸⽀桠䙅⦡痂䄹䁤䴊䝳〽숴睾橭禩槃䁥♯</w:t>
      </w:r>
      <w:r>
        <w:rPr/>
        <w:t>ꕷ</w:t>
      </w:r>
      <w:r>
        <w:rPr/>
        <w:t>怰繇暩婹䭪僂쉃싂幋ヂ偘䔳䍈㕹坄礪썙ꅲ⮣䍣ꏃ▮⤽獺摓磂䋂㈰쎱勂</w:t>
      </w:r>
      <w:r>
        <w:rPr/>
        <w:t>ꕾ</w:t>
      </w:r>
      <w:r>
        <w:rPr/>
        <w:t>昶䭣犻썊䝚䘵ꅑ견稩⬪뿂싂㉇ꅉ쉬墬쉘㓃婪息斮㨥さ矂㥘䙃ㅪ呾浄꺡</w:t>
      </w:r>
      <w:r>
        <w:rPr/>
        <w:t>ꕭ</w:t>
      </w:r>
      <w:r>
        <w:rPr/>
        <w:t>噀</w:t>
      </w:r>
      <w:r>
        <w:rPr/>
        <w:t>ꕤ║⸽</w:t>
      </w:r>
      <w:r>
        <w:rPr/>
        <w:t>䍖뽍</w:t>
      </w:r>
      <w:r>
        <w:rPr/>
        <w:t>ꕅ</w:t>
      </w:r>
      <w:r>
        <w:rPr/>
        <w:t>⠪</w:t>
      </w:r>
      <w:r>
        <w:rPr/>
        <w:t>獖乺䕦䅎傏牤㓃䵶瞿睧숰畉㚬淂㬪㮩浖䞘㑑⑂椤㭀戭ꌱ⍟ꄪ쎣犿慗䵥뗂䊏Ⓕ㔮扌丹轹祉䦬炻獴☹㕾묥㦩䕥顀灕䭇ꥢ呌숵䍬吵⑓┱㵇쉴杅潑쉣仂拃硉帱⥙뗂琳딷⑒櫂汵轆匵秂쉚拍桅啪㙐⤽꺩⒡䵂䄤숣呰橞涮䕸⽢䍬潪敘偶歭瑆</w:t>
      </w:r>
      <w:r>
        <w:rPr/>
        <w:t>ꔷ</w:t>
      </w:r>
      <w:r>
        <w:rPr/>
        <w:t>㮩쉧ꍟ촽㉮涬堯輻ꅊ츣</w:t>
      </w:r>
      <w:r>
        <w:rPr/>
        <w:t>Ɫ</w:t>
      </w:r>
      <w:r>
        <w:rPr/>
        <w:t>用뭖灒䑓䁭쉹㙈㈹⻂䩷䔳㥦杓묦䕞顮䍴㡔塢䒡並㭎牤숸㔹㈦毂桫瞿묳丮䄯顒㥦庣䤲係㙸묳慣⌤偆殘㍚</w:t>
      </w:r>
      <w:r>
        <w:rPr/>
        <w:t>⠪</w:t>
      </w:r>
      <w:r>
        <w:rPr/>
        <w:t>㈨䱕䖩佗䉳쉸丬습味䕩㙅⨸姂窩깅䤨硋숮⩌䂩</w:t>
      </w:r>
      <w:r>
        <w:rPr/>
        <w:t>ꔥⓎ</w:t>
      </w:r>
      <w:r>
        <w:rPr/>
        <w:t>础⩗㝊䘫眵䳃㛍獋</w:t>
      </w:r>
      <w:r>
        <w:rPr/>
        <w:t>ꥁ</w:t>
      </w:r>
      <w:r>
        <w:rPr/>
        <w:t>礨䉘걩橀晸䱡슩숸⬸儳쉄窿㥇㴻⹳畞㙵㮩㕉䩹痂녫卬繀惂牚㡔歠ꅭ砰쉣땤슩㴫䉺㥈塃焦쉚딷䅣땅뗂㜭熿硵疏</w:t>
      </w:r>
      <w:r>
        <w:rPr/>
        <w:t>ꦻ꤬</w:t>
      </w:r>
      <w:r>
        <w:rPr/>
        <w:t>轌橊뿂戭</w:t>
      </w:r>
      <w:r>
        <w:rPr/>
        <w:t>ꔵ</w:t>
      </w:r>
      <w:r>
        <w:rPr/>
        <w:t>桒⹀쉩䭚灂堪쉩瑙咩扡ꍓ쉋瑉獤扂䎣唣瀨깲ꆥ䅃쵹䌽顎兪䖮䈯獦</w:t>
      </w:r>
      <w:r>
        <w:rPr/>
        <w:t>⡖</w:t>
      </w:r>
      <w:r>
        <w:rPr/>
        <w:t>幭丵칶숦⭋㥀숨抩♞䩹⩷㭂ꍅ⹒厩欬㈪⌫뽎疥싂啅愯슥㤶슥扢漨㉤䮣㩂⥋支䁖桵㕅掩</w:t>
      </w:r>
      <w:r>
        <w:rPr/>
        <w:t>Ⳃ</w:t>
      </w:r>
      <w:r>
        <w:rPr/>
        <w:t>哂喱숮숣硔⴬䒻橈㯂獶煮䠪博天䶩쉆⼨⿂竍牵瘳戺䘯␳掩땉輹</w:t>
      </w:r>
      <w:r>
        <w:rPr/>
        <w:t>ⵡ⍟</w:t>
      </w:r>
      <w:r>
        <w:rPr/>
        <w:t>悩昻</w:t>
      </w:r>
      <w:r>
        <w:rPr/>
        <w:t>⢡</w:t>
      </w:r>
      <w:r>
        <w:rPr/>
        <w:t>㑵╉〩浦児뽅쉵㥦㕢潩⦻⧂⍌䦵焵墮怶䝶쉥</w:t>
      </w:r>
      <w:r>
        <w:rPr/>
        <w:t>ⵚ</w:t>
      </w:r>
      <w:r>
        <w:rPr/>
        <w:t>瑥畄㌺癀쉴㠮栲䙕</w:t>
      </w:r>
      <w:r>
        <w:rPr/>
        <w:t>⠰</w:t>
      </w:r>
      <w:r>
        <w:rPr/>
        <w:t>ㆡ⹮歹男㵺⩂䱑</w:t>
      </w:r>
      <w:r>
        <w:rPr/>
        <w:t>⢣</w:t>
      </w:r>
      <w:r>
        <w:rPr/>
        <w:t>彩슡뽇ꌦ噐眶숻㤫쉇䶥䈨쵗涵␱秂總吷⨻扶슩긹椦湧걁矂唬奙种</w:t>
      </w:r>
      <w:r>
        <w:rPr/>
        <w:t>⠮</w:t>
      </w:r>
      <w:r>
        <w:rPr/>
        <w:t>砪㩥徬뼶啟獟婑䑶ꆣ瑥딷忂吰役穰猪숽滂䔦毂㑣쉡権ꅲ献曍䬻숊頤彃係습ꎣ⑋䛂䭶嘹顎歙穵窿ㄤ坵쉨䒣╵歯䎘䅊⍉슬归㌮䥑</w:t>
      </w:r>
      <w:r>
        <w:rPr/>
        <w:t>⡎</w:t>
      </w:r>
      <w:r>
        <w:rPr/>
        <w:t>䐳婃桯⹵兇츭䭊䧂挨</w:t>
      </w:r>
      <w:r>
        <w:rPr/>
        <w:t>꥓</w:t>
      </w:r>
      <w:r>
        <w:rPr/>
        <w:t>䱩晏滂쌯畊걦⸦帲惂쉞垥椳슡癬填頳</w:t>
      </w:r>
      <w:r>
        <w:rPr/>
        <w:t>ꖣ</w:t>
      </w:r>
      <w:r>
        <w:rPr/>
        <w:t>칄㨣繎䡗憬㵴潩㇂櫎呒婅㗂劬爫楲⎵婑玥轩쉏瑇췂張坫橡火䥔慴숴㩸걭歃埂矂咻㉣繬⪩均㵢末㵰깉⌣绂曂兲恃瑅䎣쉧⿂䅙積䍌ꍠ䕾⼥睩䯂穢</w:t>
      </w:r>
      <w:r>
        <w:rPr/>
        <w:t>ꔥ</w:t>
      </w:r>
      <w:r>
        <w:rPr/>
        <w:t>瞵䥧坨</w:t>
      </w:r>
      <w:r>
        <w:rPr/>
        <w:t>⠪</w:t>
      </w:r>
      <w:r>
        <w:rPr/>
        <w:t>녆柂갺櫂숫꺥땏㉯噪娣唸磂ꍫ暬䑃건䱞㥇䍕噹☶摰꥚汖㝹겡썧䋍걔場埂婎쉀⪱녨습均瞬</w:t>
      </w:r>
      <w:r>
        <w:rPr/>
        <w:t>ꕵ</w:t>
      </w:r>
      <w:r>
        <w:rPr/>
        <w:t>겣䝒垮澵嫂㭧숱顺扢䱂傮乱쉷秂焥슿呸</w:t>
      </w:r>
      <w:r>
        <w:rPr/>
        <w:t>ꥈ</w:t>
      </w:r>
      <w:r>
        <w:rPr/>
        <w:t>療⨲☩噍</w:t>
      </w:r>
      <w:r>
        <w:rPr/>
        <w:t>ꥍ</w:t>
      </w:r>
      <w:r>
        <w:rPr/>
        <w:t>쵑縮䎘묰浘䝠垻惎橓轆㔥測</w:t>
      </w:r>
      <w:r>
        <w:rPr/>
        <w:t>⢡</w:t>
      </w:r>
      <w:r>
        <w:rPr/>
        <w:t>ⵘ</w:t>
      </w:r>
      <w:r>
        <w:rPr/>
        <w:t>ꌴ㩘䉋煑㴥녩♐溣悵畢汕숵䋂杇⸷⨻皘夦갪</w:t>
      </w:r>
      <w:r>
        <w:rPr/>
        <w:t>꧂䷂</w:t>
      </w:r>
      <w:r>
        <w:rPr/>
        <w:t>넴湺哂䩊</w:t>
      </w:r>
      <w:r>
        <w:rPr/>
        <w:t>ⱖ</w:t>
      </w:r>
      <w:r>
        <w:rPr/>
        <w:t>숮뇂䤩疩䝩⩅唩⥊䙳Ⓜ䉢淂䅍쉹杁瓂뼰偓땷쉕⚩쉾縵癈걦半庻</w:t>
      </w:r>
      <w:r>
        <w:rPr/>
        <w:t>ꥇ</w:t>
      </w:r>
      <w:r>
        <w:rPr/>
        <w:t>千층济썹䙂췂땃怱潰扮窩神橓⨣䅆</w:t>
      </w:r>
      <w:r>
        <w:rPr/>
        <w:t>Ⱖ</w:t>
      </w:r>
      <w:r>
        <w:rPr/>
        <w:t>㎘榣㵸佹佖숹瑘偖碥⥫痂</w:t>
      </w:r>
      <w:r>
        <w:rPr/>
        <w:t>⡐</w:t>
      </w:r>
      <w:r>
        <w:rPr/>
        <w:t>〦帱䯂쉍㈳쉢☬睫ぴ顀伶</w:t>
      </w:r>
      <w:r>
        <w:rPr/>
        <w:t>⢩</w:t>
      </w:r>
      <w:r>
        <w:rPr/>
        <w:t>ꕺ</w:t>
      </w:r>
      <w:r>
        <w:rPr/>
        <w:t>囂㝹䮘⽎䖥离傡䷂</w:t>
      </w:r>
      <w:r>
        <w:rPr/>
        <w:t>ꔵ</w:t>
      </w:r>
      <w:r>
        <w:rPr/>
        <w:t>㥴堽㡑싂䋍쉩橇칡漯愬桖숸䄺쉕䕃䷂뼥幫穮ꥷ췃撡뮮㴻慅㵄救縨硓ㆻ瑆</w:t>
      </w:r>
      <w:r>
        <w:rPr/>
        <w:t>⡢</w:t>
      </w:r>
      <w:r>
        <w:rPr/>
        <w:t>乆㴬䑙⽍⍐瓂婊䐰癢匯㥊洽䠤轒偞壂</w:t>
      </w:r>
      <w:r>
        <w:rPr/>
        <w:t>⡪</w:t>
      </w:r>
      <w:r>
        <w:rPr/>
        <w:t>扚䝴쵗類췂䱬㨶慈㒘싂氶슿쉗╁乮쵰甴</w:t>
      </w:r>
      <w:r>
        <w:rPr/>
        <w:t>ⰺ</w:t>
      </w:r>
      <w:r>
        <w:rPr/>
        <w:t>ⵗ</w:t>
      </w:r>
      <w:r>
        <w:rPr/>
        <w:t>칖摐墵䅮故唻䛂瀳숭兰癃頶㚬칭㌲㕰䆻睥玡稭奥</w:t>
      </w:r>
      <w:r>
        <w:rPr/>
        <w:t>ꤸ⩊</w:t>
      </w:r>
      <w:r>
        <w:rPr/>
        <w:t>浴丵숳슡깕䁗㡦⩚䙵櫎</w:t>
      </w:r>
      <w:r>
        <w:rPr/>
        <w:t>Ⳃ</w:t>
      </w:r>
      <w:r>
        <w:rPr/>
        <w:t>䵵칹〸싂⬲扞䩯쉟ㄨ</w:t>
      </w:r>
      <w:r>
        <w:rPr/>
        <w:t>꧂</w:t>
      </w:r>
      <w:r>
        <w:rPr/>
        <w:t>噄걥㘦噏⵺桒何⫂搬䝥쉰堸䁱⹲</w:t>
      </w:r>
      <w:r>
        <w:rPr/>
        <w:t>ꥎ</w:t>
      </w:r>
      <w:r>
        <w:rPr/>
        <w:t>㙷ㅈ⩟杦</w:t>
      </w:r>
      <w:r>
        <w:rPr/>
        <w:t>ꦏ</w:t>
      </w:r>
      <w:r>
        <w:rPr/>
        <w:t>⡙</w:t>
      </w:r>
      <w:r>
        <w:rPr/>
        <w:t>녒攱⨫▵䢱匱䏃캩쉥㡙摊㡊秂䯂딴슩㍞䭤獇</w:t>
      </w:r>
      <w:r>
        <w:rPr/>
        <w:t>ⱏ</w:t>
      </w:r>
      <w:r>
        <w:rPr/>
        <w:t>䧂䘷癡쉓쉂婐쉀癄</w:t>
      </w:r>
      <w:r>
        <w:rPr/>
        <w:t>ꤽ</w:t>
      </w:r>
      <w:r>
        <w:rPr/>
        <w:t>扭猥橾쉃䯂넷獞枿灶嚬瑨䍉䏂츲あ숳㗂摖坲뼰⑧⚩㍒灒杪썒뗂姂坩꺬䜥쉒䅤愤䍸꺡</w:t>
      </w:r>
      <w:r>
        <w:rPr/>
        <w:t>ꤳ</w:t>
      </w:r>
      <w:r>
        <w:rPr/>
        <w:t>婫╮琻势꥖䉡囂炱䁕쉾塑쉊刊爫故䤥곃杪걇쉒䚘垮汙瓂䝎䳂撡숱單</w:t>
      </w:r>
      <w:r>
        <w:rPr/>
        <w:t>⡦</w:t>
      </w:r>
      <w:r>
        <w:rPr/>
        <w:t>ꍹ싍䥯坾橃剩㩪쵹썧숶ꅅ捾ꅁ쉗숴쵶ㅣ浠딷昣彖슩慞싂獌쉄扗浌辻憱午䑟쉞䍄亥썌㉎ꎏ♳㝾慣癦佁垿⫃剅杹睖搦ァ愲匣츱奺숥싂䵵쉞琣执掿䝡塌숪</w:t>
      </w:r>
      <w:r>
        <w:rPr/>
        <w:t>ꕐ</w:t>
      </w:r>
      <w:r>
        <w:rPr/>
        <w:t>睊䱪唵ㅔ硥뇂㷂攴圮▱盂⩯擂습ꌪ⩏뿎坦眯䫂㘴ꄦ栽㈵쉰㙔┺䁈뇂侱穵䁬㙮뾣做䷂壂睏</w:t>
      </w:r>
      <w:r>
        <w:rPr/>
        <w:t>ꖬ</w:t>
      </w:r>
      <w:r>
        <w:rPr/>
        <w:t>㍩걎婺捨넥摈枡캿⭦〫ッ걏坥桶䑱㕚搣</w:t>
      </w:r>
      <w:r>
        <w:rPr/>
        <w:t>꧍▱</w:t>
      </w:r>
      <w:r>
        <w:rPr/>
        <w:t>㖱淂숪圸猴쉲㣂㔭㠪憿父搶╇</w:t>
      </w:r>
      <w:r>
        <w:rPr/>
        <w:t>ⱚ</w:t>
      </w:r>
      <w:r>
        <w:rPr/>
        <w:t>뭇㪥썬㵥砨ꌲ牄䚿〻䙥䎿焱</w:t>
      </w:r>
      <w:r>
        <w:rPr/>
        <w:t>꧂</w:t>
      </w:r>
      <w:r>
        <w:rPr/>
        <w:t>䭋冏幖ヂ㉴卒珂獍⪡稰䡐恍琩䥔䔣䍊汱乧顀⛂놿灨乒녫䥉⾩⬳䝌걈㎬湃拂⸫轵噶</w:t>
      </w:r>
      <w:r>
        <w:rPr/>
        <w:t>ꖱꕂ</w:t>
      </w:r>
      <w:r>
        <w:rPr/>
        <w:t>檘넻쉕幗㐩쉸걐窬喻桞ㅏ㷂ꇃ⨨칏獡쉟♢싂</w:t>
      </w:r>
      <w:r>
        <w:rPr/>
        <w:t>꤬</w:t>
      </w:r>
      <w:r>
        <w:rPr/>
        <w:t>䙬墣慹渰渤壂㮮䌩塞䀩⚻卌◂⸵䫂䝓桷䑵</w:t>
      </w:r>
      <w:r>
        <w:rPr/>
        <w:t>⡒</w:t>
      </w:r>
      <w:r>
        <w:rPr/>
        <w:t>㮥柂塭⍇⽱ㅰ䕍츬㉳⑏硱欣䀰쉷失</w:t>
      </w:r>
      <w:r>
        <w:rPr/>
        <w:t>Ⲭ</w:t>
      </w:r>
      <w:r>
        <w:rPr/>
        <w:t>妬卫㘰灐桸</w:t>
      </w:r>
      <w:r>
        <w:rPr/>
        <w:t>ⱦ</w:t>
      </w:r>
      <w:r>
        <w:rPr/>
        <w:t>쉨娶怣祐䑡斘䍬珎瘮⹱쉩⩁墩啴珃䉣</w:t>
      </w:r>
      <w:r>
        <w:rPr/>
        <w:t>꧂</w:t>
      </w:r>
      <w:r>
        <w:rPr/>
        <w:t>䈩슱搭쉵〸瀸쏂슮䐷幆噷⑈숳摠䐯숰硣ꍏ硋喘歌ꏂ弴땀䩮쵅숣묩</w:t>
      </w:r>
      <w:r>
        <w:rPr/>
        <w:t>Ⱶ</w:t>
      </w:r>
      <w:r>
        <w:rPr/>
        <w:t>쉶㩱쉗楁桅㟂칎⽁⽸稭㗂畔幋ꇂ㭈ꥰ쉓偷颩⨵晅ꆥ긨窣ꍇ䕋塅ꅹ땩倩싂뿂睪</w:t>
      </w:r>
      <w:r>
        <w:rPr/>
        <w:t>ⱔ</w:t>
      </w:r>
      <w:r>
        <w:rPr/>
        <w:t>㕡숦樹쎬䩣숯</w:t>
      </w:r>
      <w:r>
        <w:rPr/>
        <w:t>⡭</w:t>
      </w:r>
      <w:r>
        <w:rPr/>
        <w:t>㠸</w:t>
      </w:r>
      <w:r>
        <w:rPr/>
        <w:t>ꦥ</w:t>
      </w:r>
      <w:r>
        <w:rPr/>
        <w:t>坪並ꅲ奆稬㘽䏂㩀㑹◂䆵沩祫숽</w:t>
      </w:r>
      <w:r>
        <w:rPr/>
        <w:t>ⰷ</w:t>
      </w:r>
      <w:r>
        <w:rPr/>
        <w:t>繧♚汳쉙搷⨴⍟딺繗䅍睅숭숽⦩砪ぬ癑녀ꌭ㉪ㆻ㘶⿎⒏䵅繐캮㍵渱쵒숬洶쉄啳걮ꅋ偆䡗䥃狍</w:t>
      </w:r>
      <w:r>
        <w:rPr/>
        <w:t>⣂</w:t>
      </w:r>
      <w:r>
        <w:rPr/>
        <w:t>區㝂</w:t>
      </w:r>
      <w:r>
        <w:rPr/>
        <w:t>ꤩ</w:t>
      </w:r>
      <w:r>
        <w:rPr/>
        <w:t>꺬辵嘨㈦刭挶愷䵏갳䁎㷎䱶轅䱖</w:t>
      </w:r>
      <w:r>
        <w:rPr/>
        <w:t>ꔮ⩺</w:t>
      </w:r>
      <w:r>
        <w:rPr/>
        <w:t>䱐稤壂䪡</w:t>
      </w:r>
      <w:r>
        <w:rPr/>
        <w:t>ꖬ</w:t>
      </w:r>
      <w:r>
        <w:rPr/>
        <w:t>彷䍧䜪⏂卧塖䥫</w:t>
      </w:r>
      <w:r>
        <w:rPr/>
        <w:t>ⱟ</w:t>
      </w:r>
      <w:r>
        <w:rPr/>
        <w:t>㠥쏂쵬캘숶焻⨮䧂縱䬰汘㍅漯牗</w:t>
      </w:r>
      <w:r>
        <w:rPr/>
        <w:t>꧂</w:t>
      </w:r>
      <w:r>
        <w:rPr/>
        <w:t>侏夵㩲䤬眴匩</w:t>
      </w:r>
      <w:r>
        <w:rPr/>
        <w:t>Ⱡ</w:t>
      </w:r>
      <w:r>
        <w:rPr/>
        <w:t>枩瀨愣쉂沬䠪⺻䄸깙烂습婤␥㌩教쉲祱甤丯㉚㫂뗎쌲瑱쵢㠸ꥢ毂뗎⑩煙</w:t>
      </w:r>
      <w:r>
        <w:rPr/>
        <w:t>ꦏ</w:t>
      </w:r>
      <w:r>
        <w:rPr/>
        <w:t>䕶昬⒣婦ㅶ▣㍋敐쉖쉀䱲帪が皘쉧⨊捁䞣䉰䗂묽㌨硌婃畃じ埂啩</w:t>
      </w:r>
      <w:r>
        <w:rPr/>
        <w:t>Ⱕ</w:t>
      </w:r>
      <w:r>
        <w:rPr/>
        <w:t>猪轥뽶倽⤩⫂䯂捵</w:t>
      </w:r>
      <w:r>
        <w:rPr/>
        <w:t>ⱳ</w:t>
      </w:r>
      <w:r>
        <w:rPr/>
        <w:t>瀭쉈쉇瀭敄슣</w:t>
      </w:r>
      <w:r>
        <w:rPr/>
        <w:t>⣂</w:t>
      </w:r>
      <w:r>
        <w:rPr/>
        <w:t>슥</w:t>
      </w:r>
      <w:r>
        <w:rPr/>
        <w:t>ꦡ</w:t>
      </w:r>
      <w:r>
        <w:rPr/>
        <w:t>㕂頯䵈摆挷磂칂䙕凂㕪</w:t>
      </w:r>
      <w:r>
        <w:rPr/>
        <w:t>ⵯ</w:t>
      </w:r>
      <w:r>
        <w:rPr/>
        <w:t>祦挬桁瓂䙕䥤愱썂깗愯䝗갰䘰坆橏㍸䩤⪣䉨</w:t>
      </w:r>
      <w:r>
        <w:rPr/>
        <w:t>ⲡ⹵</w:t>
      </w:r>
      <w:r>
        <w:rPr/>
        <w:t>㜣䩓啲⩤쉭갣⽑㇂꥗⹮瓂托䪿䝇㑷凎싂㉆</w:t>
      </w:r>
      <w:r>
        <w:rPr/>
        <w:t>ⴵ</w:t>
      </w:r>
      <w:r>
        <w:rPr/>
        <w:t>㇂쉁橸株吨␬轧懂㴦⨵櫂敋쉡ꥣ䍞슮䆡嘽쵦ꌬ畖滂䱗촯쉤瀳㥸쉖䭵畦쉄슿⹨쉶穴橬ぞ熻欹</w:t>
      </w:r>
      <w:r>
        <w:rPr/>
        <w:t>Ⳃⰸ⚩</w:t>
      </w:r>
      <w:r>
        <w:rPr/>
        <w:t>憘슥楠䝓놏쉁潂䫂㎱숶攦恖䕟䱊煆晤싎㊘ꆮ♸꥞쉑ㅱ䅀䵺疏⌰⺡䷃☭⪬契煣晕䄯照漺瀱䅯㥴⺡流轴㚏♭題兇浳䀰䵗恑⨶揂昰㑟⤫甽癘㵪긻싂㕡썔侻然㘵矍璏儨睏硱쉨</w:t>
      </w:r>
      <w:r>
        <w:rPr/>
        <w:t>ⵢ</w:t>
      </w:r>
      <w:r>
        <w:rPr/>
        <w:t>潣◍쉠쉃淂喩挻犩쉹昵</w:t>
      </w:r>
      <w:r>
        <w:rPr/>
        <w:t>ⴵ</w:t>
      </w:r>
      <w:r>
        <w:rPr/>
        <w:t>摚瘴碡ꌣ숽夬쉌䰸䅱狂䚱繾楠뽁煟揂⽢㑥김ㄦ㑎⥨긪䕏浪甹村䍦啴慖䯂딪䍑㒩⤤摋湾啦坑晘柂暻쉧⺡쌪㍰㉪㋍䤰쉵쉑㑩做</w:t>
      </w:r>
      <w:r>
        <w:rPr/>
        <w:t>ⵈ</w:t>
      </w:r>
      <w:r>
        <w:rPr/>
        <w:t>壂</w:t>
      </w:r>
      <w:r>
        <w:rPr/>
        <w:t>ꕷ</w:t>
      </w:r>
      <w:r>
        <w:rPr/>
        <w:t>刻㆏儩䌰畈</w:t>
      </w:r>
      <w:r>
        <w:rPr/>
        <w:t>⡒</w:t>
      </w:r>
      <w:r>
        <w:rPr/>
        <w:t>棂쉴⥋毂乣瑣⒘睤슩狎</w:t>
      </w:r>
      <w:r>
        <w:rPr/>
        <w:t>ⱕ</w:t>
      </w:r>
      <w:r>
        <w:rPr/>
        <w:t>娤磃䈫숷싂㜣婖䖵砵廂獱〰畲椰쌺㩏畖怯㍔晫䑬숨⨸轲猪</w:t>
      </w:r>
      <w:r>
        <w:rPr/>
        <w:t>⡳</w:t>
      </w:r>
      <w:r>
        <w:rPr/>
        <w:t>敢制䦩</w:t>
      </w:r>
      <w:r>
        <w:rPr/>
        <w:t>ꕢ</w:t>
      </w:r>
      <w:r>
        <w:rPr/>
        <w:t>櫂摵坥⪘쵀䡞嘣憬뭷뭆轔ꄨ穲⽞⥬ケ♤弹縩䴯㊮</w:t>
      </w:r>
      <w:r>
        <w:rPr/>
        <w:t>ꤹ⏎</w:t>
      </w:r>
      <w:r>
        <w:rPr/>
        <w:t>怮숳㐺䎬潆㌩␪咱</w:t>
      </w:r>
      <w:r>
        <w:rPr/>
        <w:t>Ⱨ</w:t>
      </w:r>
      <w:r>
        <w:rPr/>
        <w:t>穑⭱⫂婦⩲桸쵯弫ㅯ䑹썦轪쉅숭䝘</w:t>
      </w:r>
      <w:r>
        <w:rPr/>
        <w:t>ꦿ⩡</w:t>
      </w:r>
      <w:r>
        <w:rPr/>
        <w:t>䅑玻在偆繣♄䃍䙩猳ꄷ┲╍⑧땪䰴樶僂⥫㔴츮⾘䇎䆬䑦㝵</w:t>
      </w:r>
      <w:r>
        <w:rPr/>
        <w:t>ꦻ⵫</w:t>
      </w:r>
      <w:r>
        <w:rPr/>
        <w:t>䍉䝩싂洱浥祌쉫쉯坄⵮慬洫櫃䵺䝾㝴勂橅</w:t>
      </w:r>
      <w:r>
        <w:rPr/>
        <w:t>⠱</w:t>
      </w:r>
      <w:r>
        <w:rPr/>
        <w:t>썳燂瞿歧吩䛎</w:t>
      </w:r>
      <w:r>
        <w:rPr/>
        <w:t>ꔲ</w:t>
      </w:r>
      <w:r>
        <w:rPr/>
        <w:t>곂</w:t>
      </w:r>
      <w:r>
        <w:rPr/>
        <w:t>ꤳ</w:t>
      </w:r>
      <w:r>
        <w:rPr/>
        <w:t>뗂潘坉歳╬䨷木슩⽙㐦汮喵摰쉠彩㝗ꥡ墱㒣숲癇⯍쉦竂彚湶긴捨쉏넯䶡슣煾⌤䥕촱슡䰺湖揂飂䱋䵣硋慦奍싂⽃⧂㑺纱㧂ꅖ捞⾿㔫㥐썲䑚轐숨쉑儳朷浦</w:t>
      </w:r>
      <w:r>
        <w:rPr/>
        <w:t>ꤤ꥓</w:t>
      </w:r>
      <w:r>
        <w:rPr/>
        <w:t>汸㍂廂啦싂暡潤숹쵘␻숶숴朲⽤縤䬯䳍浰쉒牌昱⦏义♡䡇쵶禡迂勃䜊㙍䠶䯃ば夥形쉠獸숬䩖깵坔揂䜥轋쉆</w:t>
      </w:r>
      <w:r>
        <w:rPr/>
        <w:t>ⱇ</w:t>
      </w:r>
      <w:r>
        <w:rPr/>
        <w:t>䥉欳䅗ꌪ숷堷⿂愩欭䔮杙禡燂⨣䕺㕳⩤迂囂쉳嗂婏㥎支</w:t>
      </w:r>
      <w:r>
        <w:rPr/>
        <w:t>ⵀ</w:t>
      </w:r>
      <w:r>
        <w:rPr/>
        <w:t>䕺搷䀹伶숲堷䉳頲時쉳쉢ꄺ췃ば噌䋂썐</w:t>
      </w:r>
      <w:r>
        <w:rPr/>
        <w:t>ꖥ</w:t>
      </w:r>
      <w:r>
        <w:rPr/>
        <w:t>㭓쉾⑑䡢촻</w:t>
      </w:r>
      <w:r>
        <w:rPr/>
        <w:t>ꤰ</w:t>
      </w:r>
      <w:r>
        <w:rPr/>
        <w:t>ꥤ놿</w:t>
      </w:r>
      <w:r>
        <w:rPr/>
        <w:t>ꔯ</w:t>
      </w:r>
      <w:r>
        <w:rPr/>
        <w:t>祃撣爸唬</w:t>
      </w:r>
      <w:r>
        <w:rPr/>
        <w:t>ⱹ</w:t>
      </w:r>
      <w:r>
        <w:rPr/>
        <w:t>슿偌╹繈䩈념</w:t>
      </w:r>
      <w:r>
        <w:rPr/>
        <w:t>⡓</w:t>
      </w:r>
      <w:r>
        <w:rPr/>
        <w:t>汥乲⪮䙤卶懂녋</w:t>
      </w:r>
      <w:r>
        <w:rPr/>
        <w:t>ⵄ</w:t>
      </w:r>
      <w:r>
        <w:rPr/>
        <w:t>ꏃ溡䕕</w:t>
      </w:r>
      <w:r>
        <w:rPr/>
        <w:t>ⷂ</w:t>
      </w:r>
      <w:r>
        <w:rPr/>
        <w:t>䫂쉠</w:t>
      </w:r>
      <w:r>
        <w:rPr/>
        <w:t>ⰳ</w:t>
      </w:r>
      <w:r>
        <w:rPr/>
        <w:t>埂䵵摸␬䱞䑺</w:t>
      </w:r>
      <w:r>
        <w:rPr/>
        <w:t>꧂</w:t>
      </w:r>
      <w:r>
        <w:rPr/>
        <w:t>秂䉕</w:t>
      </w:r>
      <w:r>
        <w:rPr/>
        <w:t>ⵉ</w:t>
      </w:r>
      <w:r>
        <w:rPr/>
        <w:t>湉</w:t>
      </w:r>
      <w:r>
        <w:rPr/>
        <w:t>ⶏ</w:t>
      </w:r>
      <w:r>
        <w:rPr/>
        <w:t>썅圵㥮乢췂灟䉆㨺넸椺䝭暵盂瑠㜩影汧䃂㥖潲側痂圶쉴깣쉵쉾浖慕橹츯⦡敁⹙朹䭕㘤幦⥇ㅧ䝉愳㢿</w:t>
      </w:r>
      <w:r>
        <w:rPr/>
        <w:t>ꕘ</w:t>
      </w:r>
      <w:r>
        <w:rPr/>
        <w:t>칲眫扤쉅䥺媣䝔걈狂嘯呬稥⩇頷䁰橵숰繥温彘㊥瑋㑸쉀⍁㩍슻쉰婐匭땺福漱商沩呶㈥啥</w:t>
      </w:r>
      <w:r>
        <w:rPr/>
        <w:t>꤬</w:t>
      </w:r>
      <w:r>
        <w:rPr/>
        <w:t>桑歧쉬䃂䕐渣䡚⭯䌤輶㙦䠩䥊囂쉙机䝤穰꺣</w:t>
      </w:r>
    </w:p>
    <w:p>
      <w:pPr>
        <w:pStyle w:val="PreformattedText"/>
        <w:bidi w:val="0"/>
        <w:spacing w:before="0" w:after="0"/>
        <w:jc w:val="left"/>
        <w:rPr/>
      </w:pPr>
      <w:r>
        <w:rPr/>
        <w:t>㐤睞佌싂㷂珂♯浵⩵㉊怤兇京䕸⒵彞剗䩅猷쎱䥊⚏硢♀䴳싂扇ꄳ㙶䭟幥㵀㩌坹</w:t>
      </w:r>
      <w:r>
        <w:rPr/>
        <w:t>ⰷ⩎⡳</w:t>
      </w:r>
      <w:r>
        <w:rPr/>
        <w:t>摠곂咿捧㔵ꥤ</w:t>
      </w:r>
      <w:r>
        <w:rPr/>
        <w:t>ⰷ⍌</w:t>
      </w:r>
      <w:r>
        <w:rPr/>
        <w:t>卵걍汵秃</w:t>
      </w:r>
      <w:r>
        <w:rPr/>
        <w:t>ꔭ</w:t>
      </w:r>
      <w:r>
        <w:rPr/>
        <w:t>䩩╮䐯勎슩敉⤭뭟⸳搱去ꏂ厡疬拂敶①煮暿扙匽䠮淂睂ぺ帹</w:t>
      </w:r>
      <w:r>
        <w:rPr/>
        <w:t>ⵁ</w:t>
      </w:r>
      <w:r>
        <w:rPr/>
        <w:t>딷妱兌乓吳뭔塡ꍎ塸滂秂㨪頯녨㑡灖ꥬ夶㉀믍ꥯ䵭㉴ꍅ偎묰癲硰桬년䋎䵲涿砽싂媻㌴䠨䨪㉘</w:t>
      </w:r>
      <w:r>
        <w:rPr/>
        <w:t>ⷂ╘</w:t>
      </w:r>
      <w:r>
        <w:rPr/>
        <w:t>偅轰䭁亣㭈</w:t>
      </w:r>
      <w:r>
        <w:rPr/>
        <w:t>⠹</w:t>
      </w:r>
      <w:r>
        <w:rPr/>
        <w:t>戸</w:t>
      </w:r>
      <w:r>
        <w:rPr/>
        <w:t>ꦣ</w:t>
      </w:r>
      <w:r>
        <w:rPr/>
        <w:t>炣矂牑煘洽칌楒扆墵櫃䭸タ祸칬䪮濂䙾ꥢ䟂廂䁫嘽獃숻䇂䘱璘瞣⧂疵</w:t>
      </w:r>
      <w:r>
        <w:rPr/>
        <w:t>ꕃ</w:t>
      </w:r>
      <w:r>
        <w:rPr/>
        <w:t>쌵⸤刬繈䄴棂睸㴨勍縪겱倶唵桷숽䑗炡稸怣슡南♑洭欰弣㫂</w:t>
      </w:r>
      <w:r>
        <w:rPr/>
        <w:t>ⶬ</w:t>
      </w:r>
      <w:r>
        <w:rPr/>
        <w:t>唫带䁃㙕䍩딬毃䠹祷쉰싂迂䮩湗潀㮡纮길숺揂⎻칓纥⤻欪</w:t>
      </w:r>
      <w:r>
        <w:rPr/>
        <w:t>⡚</w:t>
      </w:r>
      <w:r>
        <w:rPr/>
        <w:t>긷⩐轾疣</w:t>
      </w:r>
      <w:r>
        <w:rPr/>
        <w:t>ꗍ</w:t>
      </w:r>
      <w:r>
        <w:rPr/>
        <w:t>厥椸䙥潱</w:t>
      </w:r>
      <w:r>
        <w:rPr/>
        <w:t>ⴶ⬦</w:t>
      </w:r>
      <w:r>
        <w:rPr/>
        <w:t>救棂爲敚㢩㧍漪䥍稷쉋⧂⍎䈹쉟㊥㔪</w:t>
      </w:r>
      <w:r>
        <w:rPr/>
        <w:t>ꕲ</w:t>
      </w:r>
      <w:r>
        <w:rPr/>
        <w:t>玩깱㗂珂⌽㥲⥔硾炮畈</w:t>
      </w:r>
      <w:r>
        <w:rPr/>
        <w:t>ⴸ</w:t>
      </w:r>
      <w:r>
        <w:rPr/>
        <w:t>噀걎싃숤洩뼪樹京渮</w:t>
      </w:r>
      <w:r>
        <w:rPr/>
        <w:t>⡁</w:t>
      </w:r>
      <w:r>
        <w:rPr/>
        <w:t>噐槍쉣䇂</w:t>
      </w:r>
      <w:r>
        <w:rPr/>
        <w:t>ⱆ</w:t>
      </w:r>
      <w:r>
        <w:rPr/>
        <w:t>卍싂숴⏍冣扙㝑䤱숰歡睭㙖⍔땄搽䁹飂㝹䙇䥫싂㥌䠵穩㕢潏䔮灡숤</w:t>
      </w:r>
      <w:r>
        <w:rPr/>
        <w:t>Ɒ</w:t>
      </w:r>
      <w:r>
        <w:rPr/>
        <w:t>ぇ䩑⩘皿슱娥䰊炡玩颮䟂勂䵀彈㵶啯瑬碘乲晡쉦礣匴汰</w:t>
      </w:r>
      <w:r>
        <w:rPr/>
        <w:t>ⱙ</w:t>
      </w:r>
      <w:r>
        <w:rPr/>
        <w:t>か㉞㡦䝾곂</w:t>
      </w:r>
      <w:r>
        <w:rPr/>
        <w:t>ꔱ</w:t>
      </w:r>
      <w:r>
        <w:rPr/>
        <w:t>㥉扃凎㎥啠␨쉤ꥨ숺䍾썥楧朽⮻쉱㬦⽌猲㙖畱걲橱卮剢뽨䵍样슬⌶挺煨積华䩉繵ꥹ扔㑩䈽넩⻂⛎묶牐䕣⥹㌤ぇ縭儣⿂ꌦ燂㐳义慾畷⦻䥦⌻䯂牞瑡㉳獆ㅨ塉悿쉞熱</w:t>
      </w:r>
      <w:r>
        <w:rPr/>
        <w:t>⠨</w:t>
      </w:r>
      <w:r>
        <w:rPr/>
        <w:t>츣び滂橄싂썊睬泂牪⩧慣땭汪嘸뇂煸繈</w:t>
      </w:r>
      <w:r>
        <w:rPr/>
        <w:t>ⲵ</w:t>
      </w:r>
      <w:r>
        <w:rPr/>
        <w:t>싂╔眫顲啘격䗃╰⯂旂⭍㣂녀皵╯ꍾꅯ稱娤猰嘤凂ㅋ挰樴䕁숩㝧㶮⭺ꥡ뽫䡓䧂㑞⽡埂䝨쉸⍰氩숮癷朶剹橘䕓㝩汉숵歁煳쉶偯깣歾⑨♡挻佤塚噥䣂⚥뽌㙎縬㈻㙍쉇濃췂믂⫂慞噰䙙</w:t>
      </w:r>
      <w:r>
        <w:rPr/>
        <w:t>ⴱ⬰</w:t>
      </w:r>
      <w:r>
        <w:rPr/>
        <w:t>䒻㭏栱輽걹쉏浪棂</w:t>
      </w:r>
      <w:r>
        <w:rPr/>
        <w:t>ꗂ⍀</w:t>
      </w:r>
      <w:r>
        <w:rPr/>
        <w:t>䥃숴㌥串⫂㠽犵由辱䐸⭓刷縯沥夻恨쌹洵穀卙㜩䗂绂뽓婟싂䱀칁♟嫎쏂泃⤯䝌칷姂</w:t>
      </w:r>
      <w:r>
        <w:rPr/>
        <w:t>ꕲ</w:t>
      </w:r>
      <w:r>
        <w:rPr/>
        <w:t>槂䵺伭わ戮䪣㉧쵹䑯痎ㅦ䵯硔슘矂啐㙗숱䅘㵟圳琴䨷뭁埂⥘湊洯䬲㕴慗柂ꇍ싂塅娷⿂숺꺥캥쉰縭䉾摫슬䁎橌⧂쉠ꥩ싂啲牷걩䩗沮쉅ま捫충⪱⮱牺反噇싂㍷⸺涱痍⽗㚣ㅔ挫頭稬䁊䰹䁏㨦涮㤬浇轴䦱싎䁬㙨㵎䫍兺坴歋瑘⿎묭뽯顀㥡</w:t>
      </w:r>
      <w:r>
        <w:rPr/>
        <w:t>⣎</w:t>
      </w:r>
      <w:r>
        <w:rPr/>
        <w:t>깃汌畐䣂깋户㈦⽫쉌卓慲係䊬輹⨶䱘䑧幡戽</w:t>
      </w:r>
      <w:r>
        <w:rPr/>
        <w:t>⡈</w:t>
      </w:r>
      <w:r>
        <w:rPr/>
        <w:t>㐩潍㋎绂椲搵⫂ꅁ朲䩰</w:t>
      </w:r>
      <w:r>
        <w:rPr/>
        <w:t>Ⱜ</w:t>
      </w:r>
      <w:r>
        <w:rPr/>
        <w:t>ꍎ썤塒⚿捆땣쉢歂</w:t>
      </w:r>
      <w:r>
        <w:rPr/>
        <w:t>⣂</w:t>
      </w:r>
      <w:r>
        <w:rPr/>
        <w:t>祲䄲刳疻Ⓜ</w:t>
      </w:r>
      <w:r>
        <w:rPr/>
        <w:t>⡨</w:t>
      </w:r>
      <w:r>
        <w:rPr/>
        <w:t>䑄塩剌捒⼶㵕䀱㥘婮敟䴭惃ꅴ⛂숨ㆿ긭㍾㟂넦㶩쉗숷숶竂䀲쉨</w:t>
      </w:r>
      <w:r>
        <w:rPr/>
        <w:t>ꕄ</w:t>
      </w:r>
      <w:r>
        <w:rPr/>
        <w:t>兄男壂亩兙㵧䛂婩㫂㷂⥟坴䫎捊숽し浈佤滂쉊忂〽싂盂㐪䱇唴迂䰯슿抻䥬暣恵깬矂쉇⺩㉈凂洤乯朷췂凂眱쉑䡚㉵㧂䅯獃⪩瘳截㴻넭</w:t>
      </w:r>
      <w:r>
        <w:rPr/>
        <w:t>ⳃ⭒</w:t>
      </w:r>
      <w:r>
        <w:rPr/>
        <w:t>ど汧♣浀剉⎣䏂쉯摕깲걊썁微깎癐癄싂䤴䨰㠪䕣㝳䔫偄嫂秎䍦⑭䐪㜨吹桟你樫竂剩</w:t>
      </w:r>
      <w:r>
        <w:rPr/>
        <w:t>Ⱜ</w:t>
      </w:r>
      <w:r>
        <w:rPr/>
        <w:t>盂洨</w:t>
      </w:r>
      <w:r>
        <w:rPr/>
        <w:t>ⴊ␣</w:t>
      </w:r>
      <w:r>
        <w:rPr/>
        <w:t>숶䭶숳슘㉂䢵걩싂ꌴ㝊拎う넬席䔹久何싂页뽯䅁さ䪬祮㘻啙縨䴣㡥睂桎䥗㕧浏⺘敘ㅍ數</w:t>
      </w:r>
      <w:r>
        <w:rPr/>
        <w:t>ⵅ</w:t>
      </w:r>
      <w:r>
        <w:rPr/>
        <w:t>㬤梡嘹㡞㫂숹转怩</w:t>
      </w:r>
      <w:r>
        <w:rPr/>
        <w:t>⢩</w:t>
      </w:r>
      <w:r>
        <w:rPr/>
        <w:t>嫂辻쉴슥딣뭋껂奴⹳㜻숵瞩痂㥨㙞顫숨┥乞㋂䔷壂ㅙⒿ쉤䝁竂彮숹䅥轨係⦻갸䋂䈮澮兹斏쉒攤㟎畹ば㬷灺㙂砺⽟쉍㏂佀顰⯂䐣䞬澿楌仂ㆻ㉃敹砳勂싂柂㚩숽䔩睺砥壂㝙䥆棂㈪⒵ㄥ稵⭈쉊쵰⌨</w:t>
      </w:r>
      <w:r>
        <w:rPr/>
        <w:t>ⷂ</w:t>
      </w:r>
      <w:r>
        <w:rPr/>
        <w:t>䛂啔唶</w:t>
      </w:r>
      <w:r>
        <w:rPr/>
        <w:t>ꦿ</w:t>
      </w:r>
      <w:r>
        <w:rPr/>
        <w:t>幊䓂䍕썸塘余呰畍䭘䂬㑳쉇</w:t>
      </w:r>
      <w:r>
        <w:rPr/>
        <w:t>ꤳ</w:t>
      </w:r>
      <w:r>
        <w:rPr/>
        <w:t>垮떥䨶㠣牋␸䗂扨琩哎┺걾汇楫땢⥓䑭㦬깮䕄䲬㨵</w:t>
      </w:r>
      <w:r>
        <w:rPr/>
        <w:t>ⳃ</w:t>
      </w:r>
      <w:r>
        <w:rPr/>
        <w:t>⻂埍쉺◂㑟晥䵹ㅀ眺⬵彯〹嗂㛂䵧䩳㐺㩐〦숫㐰總⹁瀵ꥹ뭵婄夵璘猦딵卞㜴ㅞ侩ヂ潷⽭牸顗扢猹䱓瞵쵌顪긯䙄懂䝘㬤楹♕㭥쉋塋狂眳䤤쉐쉫䭉唷㝃</w:t>
      </w:r>
      <w:r>
        <w:rPr/>
        <w:t>ⱄ</w:t>
      </w:r>
      <w:r>
        <w:rPr/>
        <w:t>塪넶숷洹쉂慾</w:t>
      </w:r>
      <w:r>
        <w:rPr/>
        <w:t>ⵥ</w:t>
      </w:r>
      <w:r>
        <w:rPr/>
        <w:t>穪츥欬㷂䐲⤭</w:t>
      </w:r>
      <w:r>
        <w:rPr/>
        <w:t>⢬</w:t>
      </w:r>
      <w:r>
        <w:rPr/>
        <w:t>爩啊㫂坶䄳갣㣂</w:t>
      </w:r>
      <w:r>
        <w:rPr/>
        <w:t>Ⱚ</w:t>
      </w:r>
      <w:r>
        <w:rPr/>
        <w:t>坟쉉㘹⍂㚻祬녢䡭䅭㡎奍</w:t>
      </w:r>
      <w:r>
        <w:rPr/>
        <w:t>ꕂ⨹</w:t>
      </w:r>
      <w:r>
        <w:rPr/>
        <w:t>業丬⑯爽쉎ꏍ</w:t>
      </w:r>
      <w:r>
        <w:rPr/>
        <w:t>ⵃ</w:t>
      </w:r>
      <w:r>
        <w:rPr/>
        <w:t>伨⭰숸㑀⩕⻃ꍶ乃瑀㭩⤽䉄䭄媩婂䵈㡔㤴囂䤪</w:t>
      </w:r>
      <w:r>
        <w:rPr/>
        <w:t>ꔩ</w:t>
      </w:r>
      <w:r>
        <w:rPr/>
        <w:t>怬眰</w:t>
      </w:r>
      <w:r>
        <w:rPr/>
        <w:t>⡮</w:t>
      </w:r>
      <w:r>
        <w:rPr/>
        <w:t>档</w:t>
      </w:r>
      <w:r>
        <w:rPr/>
        <w:t>ⲏ</w:t>
      </w:r>
      <w:r>
        <w:rPr/>
        <w:t>丯慟㫎塱歌숥摟㑖悬㥡竂쉩쉆⩡⦥䨨橊촥숩숴싂㭚㝉ꇂ</w:t>
      </w:r>
      <w:r>
        <w:rPr/>
        <w:t>ⴹ</w:t>
      </w:r>
      <w:r>
        <w:rPr/>
        <w:t>䉲摭晩䅇쉋婌쉫</w:t>
      </w:r>
      <w:r>
        <w:rPr/>
        <w:t>ⴲ</w:t>
      </w:r>
      <w:r>
        <w:rPr/>
        <w:t>숸</w:t>
      </w:r>
      <w:r>
        <w:rPr/>
        <w:t>ⱄ</w:t>
      </w:r>
      <w:r>
        <w:rPr/>
        <w:t>ㅸ䌻⪮⑫婣䓂䮡挣딹䡱楮쌷쌩⍡牓☬䡳㛂⺩썑渣䖩灓祅幩ꥦ뾵愤⽬넩窩㝴䐴桎䭮枩㵋㬱㬶噳湊⩴뽐㚥싂䄬䶘搪唪灎㵙⪻扇ꍩ炏㭶轖⪘땒쉟㊿婀㌣擂놣偏쉳〨쉘䑲묦㜣慞년㉀ꍮ㎏噧숸㡬卶ꍟ쉔뽞⩷穱◂䭍ꅐ㙒쉑⨺㈥塸☤楚쉢캩䮻䵅扗쉗潚恬楹牴쉄㵦♵匱㙧걘촽㑤깔⹎啞䌪䅁㤰挬塑뽺䕪㕀偑璩㑑㗂뿂쉕숭</w:t>
      </w:r>
      <w:r>
        <w:rPr/>
        <w:t>Ⱜ</w:t>
      </w:r>
      <w:r>
        <w:rPr/>
        <w:t>㉟栯䜤卾딮녴쵚帲</w:t>
      </w:r>
      <w:r>
        <w:rPr/>
        <w:t>ⵅ</w:t>
      </w:r>
      <w:r>
        <w:rPr/>
        <w:t>숭䁂摕츩⑂㑱</w:t>
      </w:r>
      <w:r>
        <w:rPr/>
        <w:t>ꤷ</w:t>
      </w:r>
      <w:r>
        <w:rPr/>
        <w:t>뼽땦顆ㅐ</w:t>
      </w:r>
      <w:r>
        <w:rPr/>
        <w:t>ⴣ</w:t>
      </w:r>
      <w:r>
        <w:rPr/>
        <w:t>纬䝫䙕嫂꺡㬹땹揂䍾䩬汨敍榡堷捉砨猊祇牷㤬슘熥畴摑</w:t>
      </w:r>
      <w:r>
        <w:rPr/>
        <w:t>⡓</w:t>
      </w:r>
      <w:r>
        <w:rPr/>
        <w:t>兦</w:t>
      </w:r>
      <w:r>
        <w:rPr/>
        <w:t>Ⳃ▥</w:t>
      </w:r>
      <w:r>
        <w:rPr/>
        <w:t>牺걡禥㨷轐塺䘺</w:t>
      </w:r>
      <w:r>
        <w:rPr/>
        <w:t>⡴</w:t>
      </w:r>
      <w:r>
        <w:rPr/>
        <w:t>恌㍤☦番슏썃</w:t>
      </w:r>
      <w:r>
        <w:rPr/>
        <w:t>ⵎ</w:t>
      </w:r>
      <w:r>
        <w:rPr/>
        <w:t>䅲⥳瓍繫썱뭢婒⨬轕轍䣍숤昸牪姂㏎橥⩧숻ꅄ䡙숭䑣㙴搷</w:t>
      </w:r>
      <w:r>
        <w:rPr/>
        <w:t>ⵥ</w:t>
      </w:r>
      <w:r>
        <w:rPr/>
        <w:t>㝙㷂榡縻圪歆⎵쉰圻穬渵䭹幂特㍋嫂礪䁔䕌だ歶櫍</w:t>
      </w:r>
      <w:r>
        <w:rPr/>
        <w:t>ⴻ</w:t>
      </w:r>
      <w:r>
        <w:rPr/>
        <w:t>뽆坴兓⻂ꥩ묶぀央幦䀤뽊硂垣쉞䓂焺硯ㄽꅷ旂睑⪩ぱ顊뽷牮㍴슏슻</w:t>
      </w:r>
      <w:r>
        <w:rPr/>
        <w:t>ꔽ</w:t>
      </w:r>
      <w:r>
        <w:rPr/>
        <w:t>ꌹ⺣⺘碡揂싂奆쉚꺮䛂湍啦攻煒摮캏䋂칷垘晤晴䵚挩껂䵸䨱汙卨牔뽄吽⨣⽚癸祎⑴쌱䙪䱚썅</w:t>
      </w:r>
      <w:r>
        <w:rPr/>
        <w:t>⡑</w:t>
      </w:r>
      <w:r>
        <w:rPr/>
        <w:t>澥执싂䄸⸩纱焮㩱갸싂믃뭅䁣娯⾩䶣濂⼣䥘坨싃춥織ꄫ禬浟숯畺䭰⹱盍扩쵃楙坋䙑瑬燎♷䨨㑸ㆩ㌴깱攻긯⩬䅥⿍⩸</w:t>
      </w:r>
      <w:r>
        <w:rPr/>
        <w:t>⡈</w:t>
      </w:r>
      <w:r>
        <w:rPr/>
        <w:t>ꍑ幀⴪</w:t>
      </w:r>
      <w:r>
        <w:rPr/>
        <w:t>ꦥ</w:t>
      </w:r>
      <w:r>
        <w:rPr/>
        <w:t>ꥳ␨免棍뽱㶘぀掵싃轅䫂☪㥐呁檏쉉깁뗎ꥬ媩쌮쉍顙䭮슻숤뮩㌷煑䐨쉏攩㡊♞獡춮則焤䅬䭞樦卮懂딭䫃䍙숤惂䱆슿坴䝒⾩㪡쉯쉫偮ꥮ海啷皥</w:t>
      </w:r>
      <w:r>
        <w:rPr/>
        <w:t>⡥</w:t>
      </w:r>
      <w:r>
        <w:rPr/>
        <w:t>穗䮥⥀땧넷⧂䵍櫂滂ぱ㉯뼯契歗汗杦捥쉦楲ꄺ칕쵄⑘歡䥏</w:t>
      </w:r>
      <w:r>
        <w:rPr/>
        <w:t>ꤻ</w:t>
      </w:r>
      <w:r>
        <w:rPr/>
        <w:t>扠뾡</w:t>
      </w:r>
      <w:r>
        <w:rPr/>
        <w:t>ⱋ</w:t>
      </w:r>
      <w:r>
        <w:rPr/>
        <w:t>ꕭ⹯</w:t>
      </w:r>
      <w:r>
        <w:rPr/>
        <w:t>纘㍴枡⥾넻哂楣彥뽰䍶쉤♫칹丱ヂ硍繗䊿썧Ⓜ榵天䭌䑂䕐栲ꆣ眤漽梡轑婘⼣彴搮濂╂숳⹗䀦칪</w:t>
      </w:r>
      <w:r>
        <w:rPr/>
        <w:t>ꔪ</w:t>
      </w:r>
      <w:r>
        <w:rPr/>
        <w:t>甸㑺</w:t>
      </w:r>
      <w:r>
        <w:rPr/>
        <w:t>ⷎ</w:t>
      </w:r>
      <w:r>
        <w:rPr/>
        <w:t>ⱦ</w:t>
      </w:r>
      <w:r>
        <w:rPr/>
        <w:t>瑷㬣꺥楡싎놵䭃년싂䝇噒顠</w:t>
      </w:r>
      <w:r>
        <w:rPr/>
        <w:t>꧂</w:t>
      </w:r>
      <w:r>
        <w:rPr/>
        <w:t>旂旂煌뮩츯㩭㵚쵕参䴶⽸䅌洸㙺㍲䴳</w:t>
      </w:r>
      <w:r>
        <w:rPr/>
        <w:t>⠪</w:t>
      </w:r>
      <w:r>
        <w:rPr/>
        <w:t>礲㙺</w:t>
      </w:r>
      <w:r>
        <w:rPr/>
        <w:t>ⵑ</w:t>
      </w:r>
      <w:r>
        <w:rPr/>
        <w:t>牒沵숥㘪</w:t>
      </w:r>
      <w:r>
        <w:rPr/>
        <w:t>ⵠ</w:t>
      </w:r>
      <w:r>
        <w:rPr/>
        <w:t>眽싂⭑强棂⑕녡䁁䜶䳂뿂徵뼤</w:t>
      </w:r>
      <w:r>
        <w:rPr/>
        <w:t>ꥇ</w:t>
      </w:r>
      <w:r>
        <w:rPr/>
        <w:t>䭡姃碩싍憵な灧偹ꇂ싂쌩穘媱㭧♎⩕╟轴䥚⴦䆡卍䍇堶佰灓䩸淂塋䅬掿䱱▬쉾䉍⥮쌪䩬쉀䁣</w:t>
      </w:r>
      <w:r>
        <w:rPr/>
        <w:t>꥓</w:t>
      </w:r>
      <w:r>
        <w:rPr/>
        <w:t>慳</w:t>
      </w:r>
      <w:r>
        <w:rPr/>
        <w:t>⡞</w:t>
      </w:r>
      <w:r>
        <w:rPr/>
        <w:t>㫂掱㘴穢竂</w:t>
      </w:r>
      <w:r>
        <w:rPr/>
        <w:t>ꦿ</w:t>
      </w:r>
      <w:r>
        <w:rPr/>
        <w:t>㡹䬸灗㐬䥁乀䥌㊻ꏂ頺治浲컂칲梡噵쉇睏灹䥋睠꥞䮩䵵癰㉘쵁⭚䢵䜨湹곂깾怸갻煘쉏奎⩒⥪촦╯㈪썈煺⽷煍湣녫㤦䱶瑸㨸╎쉉䱹넥ꍦ湢䈽썧긵母㛂乚ꆱ嚣縩䞻⫂氊⩵싂쏎⧂㔰幞⻂ꥬ帺쉭䬱慯竂呯싂淃捞㘲뭀쉚堪㭗ぴ塒轴</w:t>
      </w:r>
      <w:r>
        <w:rPr/>
        <w:t>Ᵽ</w:t>
      </w:r>
      <w:r>
        <w:rPr/>
        <w:t>ꅤ츫䍦䁡匥쉎ノ쉂嘦䱥䭬娻嚡</w:t>
      </w:r>
      <w:r>
        <w:rPr/>
        <w:t>ꤰ</w:t>
      </w:r>
      <w:r>
        <w:rPr/>
        <w:t>ノ⌷掘禥係弱滂歏䉈㡃䥈䙧ㅌ汎슿⥅⮻㡄扖潬佶⽂礸慷睢㜯㵖游窩樻个噭污</w:t>
      </w:r>
      <w:r>
        <w:rPr/>
        <w:t>ⵅ</w:t>
      </w:r>
      <w:r>
        <w:rPr/>
        <w:t>싂常츻殣穆琹䕨单晇套</w:t>
      </w:r>
      <w:r>
        <w:rPr/>
        <w:t>꧂</w:t>
      </w:r>
      <w:r>
        <w:rPr/>
        <w:t>癘樹슩쉮䵎⍙ꄶ쉫䵗ꏂ䤥⩖⩣⩭癬樵桁昲獃捗깮䈤</w:t>
      </w:r>
      <w:r>
        <w:rPr/>
        <w:t>Ⱶ</w:t>
      </w:r>
      <w:r>
        <w:rPr/>
        <w:t>숩슩厬樭䬫烍</w:t>
      </w:r>
      <w:r>
        <w:rPr/>
        <w:t>⣂</w:t>
      </w:r>
      <w:r>
        <w:rPr/>
        <w:t>녵偘祖㬣쉳뼵疬廂걏숽㩑硱⍦燂ꍠ㑱㝠淍䕬㭚䥇썓猸</w:t>
      </w:r>
      <w:r>
        <w:rPr/>
        <w:t>ⵦ</w:t>
      </w:r>
      <w:r>
        <w:rPr/>
        <w:t>楘揎䥭녰䕥卯䒥껂䠰</w:t>
      </w:r>
      <w:r>
        <w:rPr/>
        <w:t>ꕰ</w:t>
      </w:r>
      <w:r>
        <w:rPr/>
        <w:t>쉐恇穭⼲杰뼻溱穉츹硖㭹䭰</w:t>
      </w:r>
      <w:r>
        <w:rPr/>
        <w:t>ꔳ</w:t>
      </w:r>
      <w:r>
        <w:rPr/>
        <w:t>伺䕭⩈䎱㥃쎩䙊믂呕숥瘺㝓穃⮩갤恾쉑뼥弦佷䭂址숣䉱潈싍㟂㶮撵䙀䠨쉕奊</w:t>
      </w:r>
      <w:r>
        <w:rPr/>
        <w:t>ꗂ</w:t>
      </w:r>
      <w:r>
        <w:rPr/>
        <w:t>朥♳䨣橒쉈煠⨲㍸</w:t>
      </w:r>
      <w:r>
        <w:rPr/>
        <w:t>ⲻ</w:t>
      </w:r>
      <w:r>
        <w:rPr/>
        <w:t>珂盂㑱匱㤻㩣⫂欪丩繙䈲㵁牣딪獏뭅枡歓䤹愷側䞥␹</w:t>
      </w:r>
      <w:r>
        <w:rPr/>
        <w:t>⠱</w:t>
      </w:r>
      <w:r>
        <w:rPr/>
        <w:t>湳㇂搪软乮㕑숣祶归쉡慓쉑顲䟂♆⾿㥅眰⨤♯⩀䭔歐걖㥬漮쉦弥쉋㵸晫噐旂넨뽳뼳慄昱瑾摖슩牐䁇䚣꺵炬䐪怣捚쉳걨⛂쌳⫂炡楀别栭䥂㠬佘竂睉硪㤥卓す뿂煊戭</w:t>
      </w:r>
      <w:r>
        <w:rPr/>
        <w:t>⠪</w:t>
      </w:r>
      <w:r>
        <w:rPr/>
        <w:t>숫迂숮컂䝓䂬碡⼶쉁⩺矂猣乴㛂䝐⺏李⹹㊻쉺䙳⩨顎쉹㘣玥摌掵ꅈ嫂⹗惂妣䓂䝐券潪徥儷迎㪩㦩슡煂싂懂䬮奁ꅢ瓂䑣桖</w:t>
      </w:r>
      <w:r>
        <w:rPr/>
        <w:t>ꥊ</w:t>
      </w:r>
      <w:r>
        <w:rPr/>
        <w:t>债轍ꍔ礩绂歃憡싎갶硊숬慪㙈䇂⸳䱴㭋戳ぱ瘷去㶥欣⛂췂桒⻂渳価䘯⨯ㅕ뭵䐸癣쉚恣⼤쉅畖甴⻂呅䬻</w:t>
      </w:r>
      <w:r>
        <w:rPr/>
        <w:t>ꥈ</w:t>
      </w:r>
      <w:r>
        <w:rPr/>
        <w:t>辥㧂楉</w:t>
      </w:r>
      <w:r>
        <w:rPr/>
        <w:t>⢻</w:t>
      </w:r>
      <w:r>
        <w:rPr/>
        <w:t>儭潌㴯⧂곂杩皿先뾥橯嘭뽡凂깶⼬쉪灑</w:t>
      </w:r>
      <w:r>
        <w:rPr/>
        <w:t>ꤪ</w:t>
      </w:r>
      <w:r>
        <w:rPr/>
        <w:t>兺倣╾뭁㯂灢뽞櫎暱匴䡗繷㡧뗍㥟䩂勃磎猻䄪쉅庣䀭</w:t>
      </w:r>
      <w:r>
        <w:rPr/>
        <w:t>ꕌ</w:t>
      </w:r>
      <w:r>
        <w:rPr/>
        <w:t>殏싂剷穆疱넫쉁〰穑㩲楊⹮祄싂</w:t>
      </w:r>
      <w:r>
        <w:rPr/>
        <w:t>ꥃ</w:t>
      </w:r>
      <w:r>
        <w:rPr/>
        <w:t>剣捤轵⌫䄶啐捺繌幎쉉墩쉌䩭걈⥆卥稪䕈手␷츰摁晉硉숴네ヂꇂ矂礩呦㑯㵘뽆쎘輦</w:t>
      </w:r>
      <w:r>
        <w:rPr/>
        <w:t>⡥</w:t>
      </w:r>
      <w:r>
        <w:rPr/>
        <w:t>䕳睅刹⥅楗㍯偹汧娽歉ㅁ㕣歒瑴갺洊琻╍썲祌슘슻⫃㓎</w:t>
      </w:r>
      <w:r>
        <w:rPr/>
        <w:t>ⷃ</w:t>
      </w:r>
      <w:r>
        <w:rPr/>
        <w:t>䥙㕕慈瘩숩乇㩢村慍껂塒⮩䲮뇂揂席免䟂濂쉧咱睢哂塗싎</w:t>
      </w:r>
      <w:r>
        <w:rPr/>
        <w:t>⠰</w:t>
      </w:r>
      <w:r>
        <w:rPr/>
        <w:t>녳⸰숨갩놣䦻婷</w:t>
      </w:r>
      <w:r>
        <w:rPr/>
        <w:t>ⵙ</w:t>
      </w:r>
      <w:r>
        <w:rPr/>
        <w:t>幃䬸払</w:t>
      </w:r>
      <w:r>
        <w:rPr/>
        <w:t>ꤶ</w:t>
      </w:r>
      <w:r>
        <w:rPr/>
        <w:t>ㅍ⨬樰江槃确쉷堩䁳燂恞愦催㧂飂뭩疮䳂䚣湨ꅄ㘷獹恪䶵쉂䚻䍯盂䭢祘剑䍘䙚儱椸쉯㑏䩆妥顩䤨獖窣쉲䴪</w:t>
      </w:r>
      <w:r>
        <w:rPr/>
        <w:t>ꕒ</w:t>
      </w:r>
      <w:r>
        <w:rPr/>
        <w:t>敶⬪⽶侩쵘拂⒣⬻唶廂㝤卟㵔㘥槂⪱믂礥깒⼩䥗䐺㐯幐剆</w:t>
      </w:r>
      <w:r>
        <w:rPr/>
        <w:t>ꔪ</w:t>
      </w:r>
      <w:r>
        <w:rPr/>
        <w:t>獘녠剾썭뽣煬䑨뇂뭀礯쉅儮ꎩ祃ꅢꍙ┰䑔奐㘦儽⦣⩸⽙</w:t>
      </w:r>
      <w:r>
        <w:rPr/>
        <w:t>꥓</w:t>
      </w:r>
      <w:r>
        <w:rPr/>
        <w:t>硣쵕</w:t>
      </w:r>
      <w:r>
        <w:rPr/>
        <w:t>ꤪ</w:t>
      </w:r>
      <w:r>
        <w:rPr/>
        <w:t>䅅䱣副怴潰䄺숪쉰樦潯溥偫⸰㑒仂䎥彐䜪冏梻㝨☶쵰㟂煉䠮抿嫃쉷</w:t>
      </w:r>
      <w:r>
        <w:rPr/>
        <w:t>ꥎ</w:t>
      </w:r>
      <w:r>
        <w:rPr/>
        <w:t>挦捥㘵啬嘰싂啴䉁숬숪䩂썴㒏쉎兕⩮慟숸</w:t>
      </w:r>
      <w:r>
        <w:rPr/>
        <w:t>ⱸ</w:t>
      </w:r>
      <w:r>
        <w:rPr/>
        <w:t>䋂뮥珃块</w:t>
      </w:r>
      <w:r>
        <w:rPr/>
        <w:t>ꥁ</w:t>
      </w:r>
      <w:r>
        <w:rPr/>
        <w:t>飂뭖啤쎥╫㕐㐱싂㑣䡯来♂煚</w:t>
      </w:r>
      <w:r>
        <w:rPr/>
        <w:t>꧂</w:t>
      </w:r>
      <w:r>
        <w:rPr/>
        <w:t>博㦘</w:t>
      </w:r>
      <w:r>
        <w:rPr/>
        <w:t>⣂</w:t>
      </w:r>
      <w:r>
        <w:rPr/>
        <w:t>믃⹌칌춘⽄┩㬲拂</w:t>
      </w:r>
      <w:r>
        <w:rPr/>
        <w:t>ⰺ</w:t>
      </w:r>
      <w:r>
        <w:rPr/>
        <w:t>攴</w:t>
      </w:r>
      <w:r>
        <w:rPr/>
        <w:t>⠤</w:t>
      </w:r>
      <w:r>
        <w:rPr/>
        <w:t>㌭噹촳</w:t>
      </w:r>
      <w:r>
        <w:rPr/>
        <w:t>ꥍ</w:t>
      </w:r>
      <w:r>
        <w:rPr/>
        <w:t>輫佪슻暻儲戱⨥숪犿㙉㐬捲堻柂捯焷뗂⬪㣂갬䭀摴䍾睳껂싂☥</w:t>
      </w:r>
      <w:r>
        <w:rPr/>
        <w:t>ꥉ</w:t>
      </w:r>
      <w:r>
        <w:rPr/>
        <w:t>쉖⑍濂伴䊣䯂轔獡㵵瘣㉴</w:t>
      </w:r>
      <w:r>
        <w:rPr/>
        <w:t>ꥆ</w:t>
      </w:r>
      <w:r>
        <w:rPr/>
        <w:t>泂参숩㊵</w:t>
      </w:r>
      <w:r>
        <w:rPr/>
        <w:t>꧂</w:t>
      </w:r>
      <w:r>
        <w:rPr/>
        <w:t>캡䡥亏穟佤칥싂㈣ꏂ奮ꌫ㵚垻Ⓜ⥩氣橷䁎氨獱扮䱹㤪故㥴뼭㍈⫂␭旂ꎵ넺䵟⦥捶㣃刷奨뽁㡥깕䅵䀵徵御㇂圽숷</w:t>
      </w:r>
      <w:r>
        <w:rPr/>
        <w:t>꧂ꕕ</w:t>
      </w:r>
      <w:r>
        <w:rPr/>
        <w:t>乞䭟䐤쉌</w:t>
      </w:r>
      <w:r>
        <w:rPr/>
        <w:t>Ⱨ</w:t>
      </w:r>
      <w:r>
        <w:rPr/>
        <w:t>娤甭숪싂亩쉇䴣弸偰樤⩮ꍧ䠫</w:t>
      </w:r>
      <w:r>
        <w:rPr/>
        <w:t>ⴺ</w:t>
      </w:r>
      <w:r>
        <w:rPr/>
        <w:t>ꌪ頸啙슥摄뭓璮ꅙ䗂瀽⨵䡁恫㥥␱〴䞬䬺쉫䝀癄煸썺弪㈩㌥카灈塗ꎿ슡숤汣넮</w:t>
      </w:r>
      <w:r>
        <w:rPr/>
        <w:t>ⱓ</w:t>
      </w:r>
      <w:r>
        <w:rPr/>
        <w:t>憻獴⻂橴㓂숦䵺췂쉥㭠欪奄Ⓜ繺쵘啯⽟䏂숴쉢䌮䵸촦싃Ⓜ㥳硕悻参兹彮繫ꆻ슩婓愹㉃쉸ぎ癅戲ꄦ⍏쉮㌷挽啟奸正䯂䑚櫂桠␸슩佾</w:t>
      </w:r>
      <w:r>
        <w:rPr/>
        <w:t>ꗂ</w:t>
      </w:r>
      <w:r>
        <w:rPr/>
        <w:t>쌳桔抏⼵㝈癳殮쉃吳㏂䁱眩㠰姎㛎䙙悏⸥乭ㅺ欪쉡숥栣숪歄䧂</w:t>
      </w:r>
      <w:r>
        <w:rPr/>
        <w:t>ꕁ</w:t>
      </w:r>
      <w:r>
        <w:rPr/>
        <w:t>慒䤲㉀未湾☩㙑ꥠ䐻쉑惂숭偖㩤쉵㤽坋怯湤猳⑩䎬䖡♖洪ꍣ䡱穂夽걲䝡卭싂㵑焥喩뭂⎵␬䝈</w:t>
      </w:r>
      <w:r>
        <w:rPr/>
        <w:t>ꤹ</w:t>
      </w:r>
      <w:r>
        <w:rPr/>
        <w:t>쉞깔</w:t>
      </w:r>
      <w:r>
        <w:rPr/>
        <w:t>ꤊ</w:t>
      </w:r>
      <w:r>
        <w:rPr/>
        <w:t>严쵙⌮䛂깓捦녹숣㴵伨숶奫顬䙒啔䑎剴䑅㬽彏䲻稦繞汆卭⭔俍ㅚ䊱䥴㨰╅</w:t>
      </w:r>
      <w:r>
        <w:rPr/>
        <w:t>⠦</w:t>
      </w:r>
      <w:r>
        <w:rPr/>
        <w:t>쉴䔳淂䐶숻쉖剹䂬㭍䡶⸪卨䜷汚婶</w:t>
      </w:r>
      <w:r>
        <w:rPr/>
        <w:t>⡓</w:t>
      </w:r>
      <w:r>
        <w:rPr/>
        <w:t>㤥쉐⮩睷奔쉕㥴䄶䍖䱵娵祚啡䥢桊奵唬㠵久</w:t>
      </w:r>
      <w:r>
        <w:rPr/>
        <w:t>ꥌ</w:t>
      </w:r>
      <w:r>
        <w:rPr/>
        <w:t>噁佮</w:t>
      </w:r>
      <w:r>
        <w:rPr/>
        <w:t>⡞</w:t>
      </w:r>
      <w:r>
        <w:rPr/>
        <w:t>䈽숦</w:t>
      </w:r>
      <w:r>
        <w:rPr/>
        <w:t>ⴹ</w:t>
      </w:r>
      <w:r>
        <w:rPr/>
        <w:t>汪딮㭗䅵㡙㭑炿滂捈⑔坑䚡漪兾玮䀰摄员⬥㤩盂吨䝮灧╍깘奬뗂㦿勂⽷睎㡤겏倷塲┴䤹爰䖵湫你땆墵杭炩깳㕒䩌슬⼭穲瓂䥲㍐繄⵹佤䭖奍㌽じ쉂戹쉣楎种瀹꺘쉱䷂汯祎顰噣䥱⥶䈪猹中</w:t>
      </w:r>
      <w:r>
        <w:rPr/>
        <w:t>ꤪ</w:t>
      </w:r>
      <w:r>
        <w:rPr/>
        <w:t>걆곂䙤䓂쉵䌲眣⩦◎椵彌䬬</w:t>
      </w:r>
      <w:r>
        <w:rPr/>
        <w:t>⡙</w:t>
      </w:r>
      <w:r>
        <w:rPr/>
        <w:t>뼲</w:t>
      </w:r>
      <w:r>
        <w:rPr/>
        <w:t>ⰰ</w:t>
      </w:r>
      <w:r>
        <w:rPr/>
        <w:t>榏留卭⩢싂涏ꇎ䈽쉲䟂䩢灺</w:t>
      </w:r>
      <w:r>
        <w:rPr/>
        <w:t>⡘</w:t>
      </w:r>
      <w:r>
        <w:rPr/>
        <w:t>촱㖿㝥숮灺祰䝓⎩歷硢쵬畱桊㕶</w:t>
      </w:r>
      <w:r>
        <w:rPr/>
        <w:t>ⶥ</w:t>
      </w:r>
      <w:r>
        <w:rPr/>
        <w:t>䉏땑쉕医䰻</w:t>
      </w:r>
      <w:r>
        <w:rPr/>
        <w:t>ⵯ</w:t>
      </w:r>
      <w:r>
        <w:rPr/>
        <w:t>깕</w:t>
      </w:r>
      <w:r>
        <w:rPr/>
        <w:t>ꥑ</w:t>
      </w:r>
      <w:r>
        <w:rPr/>
        <w:t>渷꺥▩株쉡</w:t>
      </w:r>
      <w:r>
        <w:rPr/>
        <w:t>ꥐ</w:t>
      </w:r>
      <w:r>
        <w:rPr/>
        <w:t>畎㈲〥췂㍪愻녌慱秂㌲浂掮伴噞眯沩凂쉢⍮칙칍쉑싂ꆩ䘨幋쉁습</w:t>
      </w:r>
      <w:r>
        <w:rPr/>
        <w:t>ⱅⰽ</w:t>
      </w:r>
      <w:r>
        <w:rPr/>
        <w:t>卲杷뽙뭑⥉캘㔻</w:t>
      </w:r>
      <w:r>
        <w:rPr/>
        <w:t>⠭</w:t>
      </w:r>
      <w:r>
        <w:rPr/>
        <w:t>橅毂喩▻뿂ㆬ犥找㙳喡攫㖣参⌴瓂氭⥯䵭䈸凂〹⥁숹䉭䑰㘱恍⨺碮뼸䙀㑞䭞♩瀳嚵곂䞩䉐䍭슬癘兙喬뽾ꇎ硁敱䁯쉦싃㠥囂ꅟ㵷ㄸ쉯僂幦ぞ狃⥺</w:t>
      </w:r>
      <w:r>
        <w:rPr/>
        <w:t>ꥀ⸶⍇</w:t>
      </w:r>
      <w:r>
        <w:rPr/>
        <w:t>뇂㨳䅋洤⽩⻎姂♆㏃哃쉑㵥쉀ꄣ机䓂쉺㵣녗㍡䊱楐㥦偹灋㈵㑪⹅橀䍪㑾</w:t>
      </w:r>
      <w:r>
        <w:rPr/>
        <w:t>Ⳃ</w:t>
      </w:r>
      <w:r>
        <w:rPr/>
        <w:t>硊㍌㡘熬</w:t>
      </w:r>
      <w:r>
        <w:rPr/>
        <w:t>ⵞ</w:t>
      </w:r>
      <w:r>
        <w:rPr/>
        <w:t>奇㭨堫䲩顓츩㤪禬幞슡</w:t>
      </w:r>
      <w:r>
        <w:rPr/>
        <w:t>ⲩ♏</w:t>
      </w:r>
      <w:r>
        <w:rPr/>
        <w:t>瓂숴硶䮣숦</w:t>
      </w:r>
      <w:r>
        <w:rPr/>
        <w:t>꧃</w:t>
      </w:r>
      <w:r>
        <w:rPr/>
        <w:t>嘶䩶熵勂⑗幕⩰則⌷が갬</w:t>
      </w:r>
      <w:r>
        <w:rPr/>
        <w:t>ⴸ</w:t>
      </w:r>
      <w:r>
        <w:rPr/>
        <w:t>呔扳⌺숽槂⑵㭀뗂係㑇䤴숹䀰㢮单슥桤婃습㥶⍬䉎昩</w:t>
      </w:r>
      <w:r>
        <w:rPr/>
        <w:t>⠬</w:t>
      </w:r>
      <w:r>
        <w:rPr/>
        <w:t>뭅悿깈窏繪珂浱⩯⩄썥廂怷☦䣍䭥㏂繺㉳㜪싂湳떱术␱䴯</w:t>
      </w:r>
      <w:r>
        <w:rPr/>
        <w:t>ⴹ</w:t>
      </w:r>
      <w:r>
        <w:rPr/>
        <w:t>㕊슬⼭⭩㝧㩠뭁佫繣㇂湂⥔䈺侥殩䜰丬숥摆슘単娶⬬쉟䀳䙵쉈摗䩩㉩ꄪ垵⥣旂癀딭祳塕䍄㦘顡⬫䵆㕊⏂濂彩硢⍌剧〣쉈㉊㌦旂噫愷浆싂愨怣곂⥾⽋⦻潊숻檩䝑煱治㨵</w:t>
      </w:r>
      <w:r>
        <w:rPr/>
        <w:t>꧂</w:t>
      </w:r>
      <w:r>
        <w:rPr/>
        <w:t>쉺쉑嫂啤畦숊䜨숺┵⯂㣎ꅲ㴱灉䅤做╂轆䐬攭䦵⽶습㩡䣂類卲倯쉭䨣쉕旂숥䆡珂䁞⴦쉵쏂櫃瘩睙套怯幓槂</w:t>
      </w:r>
      <w:r>
        <w:rPr/>
        <w:t>ⴵ</w:t>
      </w:r>
      <w:r>
        <w:rPr/>
        <w:t>쉥䱫硙</w:t>
      </w:r>
      <w:r>
        <w:rPr/>
        <w:t>ꔵ</w:t>
      </w:r>
      <w:r>
        <w:rPr/>
        <w:t>䄶䍨⿂橦吻촭潃습䈣䀫䷂煠䝱☵瓍숨䰱洪慮⍈싂</w:t>
      </w:r>
      <w:r>
        <w:rPr/>
        <w:t>ⵓ</w:t>
      </w:r>
      <w:r>
        <w:rPr/>
        <w:t>夳䨳⩠佢ꍬ䷂╠◂䚩㡢盂떱䘺䜯祓玡䱪旂䁕犡쎏澩</w:t>
      </w:r>
      <w:r>
        <w:rPr/>
        <w:t>ꥇ</w:t>
      </w:r>
      <w:r>
        <w:rPr/>
        <w:t>太♈䥁⩨쉘⏂㷂⯂䌺䛂眷⬷剢</w:t>
      </w:r>
      <w:r>
        <w:rPr/>
        <w:t>ꥈ</w:t>
      </w:r>
      <w:r>
        <w:rPr/>
        <w:t>椷瀦긱䍹漣硸桸飂⥯䐬㧍䩌晶瀨㵥㥓⹮ㅃ溥瀩䋃泂唪慥爽쌽燂㯎扬穬㴱畏걮㷃喘祾♄䆵쉐䵟㶣䕍䁇呭싍</w:t>
      </w:r>
      <w:r>
        <w:rPr/>
        <w:t>ꔮ</w:t>
      </w:r>
      <w:r>
        <w:rPr/>
        <w:t>ⱆ</w:t>
      </w:r>
      <w:r>
        <w:rPr/>
        <w:t>숰䴥㞘溣牃儹窬㊡⽎䡓⤮숳楣╁伵周뭑愩⹄쉊㏃歘䝾灩♄惂夳䑪</w:t>
      </w:r>
      <w:r>
        <w:rPr/>
        <w:t>ⴵ</w:t>
      </w:r>
      <w:r>
        <w:rPr/>
        <w:t>昲쉱⒮祳⩋庣䕑䴯䤬ㅂ</w:t>
      </w:r>
      <w:r>
        <w:rPr/>
        <w:t>ⰱ</w:t>
      </w:r>
      <w:r>
        <w:rPr/>
        <w:t>绂숭☵婯帥奨</w:t>
      </w:r>
      <w:r>
        <w:rPr/>
        <w:t>ⱍ</w:t>
      </w:r>
      <w:r>
        <w:rPr/>
        <w:t>杆싂㵫元顏刬쉭⦩㚥♆깧㡾⭉祶㥩乮嚱捒깸ꄯ繠兙쉟</w:t>
      </w:r>
      <w:r>
        <w:rPr/>
        <w:t>ꕶ</w:t>
      </w:r>
      <w:r>
        <w:rPr/>
        <w:t>煣獙䁱㝘㐫뇂쉲ノ숨攵긨刬䤰䗂쉆偷㝘牁⭷偶㷂乷䭩쉍㠹漳婆獍</w:t>
      </w:r>
      <w:r>
        <w:rPr/>
        <w:t>Ⱬ</w:t>
      </w:r>
      <w:r>
        <w:rPr/>
        <w:t>恀⼩㛂佢䄶顯泂媵奀㜹为ㅑ䘩䩮㓂싂䰳䒡䓂淍义沵싂䕎慦侘쉟䰩恴杧獁炻ㅥへ⴯䀸乚斬딯⽾쉚併⼸</w:t>
      </w:r>
      <w:r>
        <w:rPr/>
        <w:t>ꖩ</w:t>
      </w:r>
      <w:r>
        <w:rPr/>
        <w:t>䘥僂㝮⵳⺬㈥䓂</w:t>
      </w:r>
      <w:r>
        <w:rPr/>
        <w:t>ⵚ</w:t>
      </w:r>
      <w:r>
        <w:rPr/>
        <w:t>挻㦏敡⸺祪搪欦ꥪ䡌堮䀳⥃㮩⍡㨱偭㕤ㅄ묷ㅲ떩噤轌奪瞵圥쉨</w:t>
      </w:r>
      <w:r>
        <w:rPr/>
        <w:t>꥟</w:t>
      </w:r>
      <w:r>
        <w:rPr/>
        <w:t>倲䭉干手㪡㞮䬽䡾楓ꄰ䴸⩨噯䜦㑷曂李䌤乐⭌轸충琱纩♈㡯牫灰숮ꍾ桁町搶쉈佨辩ꆱ噚䑮䍘嗍乨婾䏂┽⹾⑨彵䌩ꍀ癘瀵뼯敒剣帹坋ꍖ㞬뭩湙劣恇歎轾浦⚏漳슮쉩䜸걩䔥䩷倲漨㪵♔楯䈸橵縦砻숫ꥪ뼨倴⍓棎䵚╤쉭沮䛂㍕噔椬畹┫㪏긭녕伫䛂彦까僎ㄨ囂瘬쉳睇쉰啢迂녊㫂浫橐㜴憱倴㡣桩洤慫痎轤䚻쉙쎥畚⍀〵㵸䉞딪䱶쉂썅ぷ䰦甶啑畹숵슿枵䏂뇂畡⚱倱獖柍嗂컂䇂㍭恳䆬盂彳彁凂숦싂䅬쉩套歲晢⼱牃㊵⨷轾皮㶵娺</w:t>
      </w:r>
      <w:r>
        <w:rPr/>
        <w:t>Ⰺ</w:t>
      </w:r>
      <w:r>
        <w:rPr/>
        <w:t>넪⍤〸⨰橀ㅙ䅣ꥪ</w:t>
      </w:r>
      <w:r>
        <w:rPr/>
        <w:t>ꕏ</w:t>
      </w:r>
      <w:r>
        <w:rPr/>
        <w:t>倭皘깞뿍狂捁吵吹뽥㛂⥨</w:t>
      </w:r>
      <w:r>
        <w:rPr/>
        <w:t>ⱘ</w:t>
      </w:r>
      <w:r>
        <w:rPr/>
        <w:t>娫⹩汌牶⬥䬶焨䕀</w:t>
      </w:r>
      <w:r>
        <w:rPr/>
        <w:t>⡶</w:t>
      </w:r>
      <w:r>
        <w:rPr/>
        <w:t>顲㕋幬歚噆祲繠暱案䰱汳쉄뽉摰弪溬⨭㡞⥏搹橯克</w:t>
      </w:r>
      <w:r>
        <w:rPr/>
        <w:t>Ɫ⵳</w:t>
      </w:r>
      <w:r>
        <w:rPr/>
        <w:t>㍂欴䑄쉧幨╡摂싂帵㡈奪剱㙥㵆券㈵⼮敡頣火♱ꄻ쉐㣂ꆩ擂彃넴㉟╦䄩瀣䕬䵣捨䇂百穞灥佅넭垏췂櫂춱숷◂杊攷啐曂愥爥칍♮猴娳슩獈娻⤲恄㩟䖡睹꺥쉄⹰嗃䡕牠⩴⸲⼻杙硦爯㵾䭏㥕慡止䒘硖橗ꍴ쉫㌮⨷妏㙐璱쌰桹嗎煳攽쉊ㅤ桾숭䱦뭰⹒枱顦♓戺㙍䗂⑶㓂仂싂쉂嗂뗂䝰敤啈䌹捷轠刦摢䓂䓂ꄣ</w:t>
      </w:r>
      <w:r>
        <w:rPr/>
        <w:t>ⰵ</w:t>
      </w:r>
      <w:r>
        <w:rPr/>
        <w:t>ꗂ꥖</w:t>
      </w:r>
      <w:r>
        <w:rPr/>
        <w:t>摞牢楩祫⨩姂䙭숯⒵䮘滂⭣쉍杁䑪슣㩫倲頦쉅䇂쉸冩⩲䉠⩪</w:t>
      </w:r>
      <w:r>
        <w:rPr/>
        <w:t>ⱟ</w:t>
      </w:r>
      <w:r>
        <w:rPr/>
        <w:t>瓂禡楹奕뭟曂繧归꥞쉃瘲䳂㭲㕣䔷秂싂圪싍汵殿归浶偀湋歬곂浓㡄⸨㏂⒩쉩杖瀳⩌䅃쉘♒쉲伦⚣㏂녂싂ꍸ圫梘顚瞏枵쉷樲梮穞⴪幸祈秂繚숹䡥⌣녤싂破⨪⯂枿</w:t>
      </w:r>
      <w:r>
        <w:rPr/>
        <w:t>ⵁ</w:t>
      </w:r>
      <w:r>
        <w:rPr/>
        <w:t>渽뽦䕭匲乱恂繭ꍸ抿녥獁◂繙㟂顓爷쉨琬敋侮숯剔㕓㜴噃烂⿂嫂睉䗂栬썀塅儶</w:t>
      </w:r>
      <w:r>
        <w:rPr/>
        <w:t>ꥋ</w:t>
      </w:r>
      <w:r>
        <w:rPr/>
        <w:t>乥䘥泂䋂䁩求瀪湣㨱祋壂熬⍰僃놵癤穋쌣朳〉╯▥䱭穷䢬␷乺숪</w:t>
      </w:r>
      <w:r>
        <w:rPr/>
        <w:t>ꦘ⩘</w:t>
      </w:r>
      <w:r>
        <w:rPr/>
        <w:t>欲⌵쉵䲩砣▮別쉮咡桀捍㝁櫂核컂搸浞䚿쉢坾䦥柂⵾ꌹ⩅㙤㐪瑑⤹녌㖥櫎旂ㄩꄤ焳</w:t>
      </w:r>
      <w:r>
        <w:rPr/>
        <w:t>ⶮⵕ</w:t>
      </w:r>
      <w:r>
        <w:rPr/>
        <w:t>땡㵐㕙偹唱䒩席洴⥱뽹框슥쉧㍔쉄猯牱兡䅳㉅刵斘녔쉄ぇ䅾ㅥ㉦䡅⍓⭭假奣漤伪㥬</w:t>
      </w:r>
      <w:r>
        <w:rPr/>
        <w:t>ꥎ</w:t>
      </w:r>
      <w:r>
        <w:rPr/>
        <w:t>榩䎿穩㵔楎繌浧轉컂쉎摉乱겿漻</w:t>
      </w:r>
      <w:r>
        <w:rPr/>
        <w:t>ⴭ</w:t>
      </w:r>
      <w:r>
        <w:rPr/>
        <w:t>㡸娩⍉䁠ꌻ습䝂歠欭숮쉒䪮뽠䣂ㅬ獀ꏂ灬쉍⍎瑃</w:t>
      </w:r>
      <w:r>
        <w:rPr/>
        <w:t>ꕱ</w:t>
      </w:r>
      <w:r>
        <w:rPr/>
        <w:t>兵愤氥汬쉂숪朶牬潸싎䅾⪵쉲</w:t>
      </w:r>
      <w:r>
        <w:rPr/>
        <w:t>⢣</w:t>
      </w:r>
      <w:r>
        <w:rPr/>
        <w:t>㥅滂껂夭繙⹒촳</w:t>
      </w:r>
      <w:r>
        <w:rPr/>
        <w:t>ⴰ</w:t>
      </w:r>
      <w:r>
        <w:rPr/>
        <w:t>纏쉘䗂㝑涿弱䄹瓂⎿湋</w:t>
      </w:r>
      <w:r>
        <w:rPr/>
        <w:t>⢮</w:t>
      </w:r>
      <w:r>
        <w:rPr/>
        <w:t>偗㙉捯縭</w:t>
      </w:r>
      <w:r>
        <w:rPr/>
        <w:t>⢵⬮</w:t>
      </w:r>
      <w:r>
        <w:rPr/>
        <w:t>㡧务쉚牫楨熩䧂䦩江䅀厡畑썅⸊去捐㉟㩂礬⍨㚵䈯佚䥥㣂湈憡⭁㙀䉬悿塇欪䶡䤲樳怯㙘塆碣캩汞⫂璥꺣츯桭䈩撥쵱旎顠瘽쉓姃璩㕏녯믍쎥쉅㡹熻冻浦䌰埃㋎䱚奥氮</w:t>
      </w:r>
      <w:r>
        <w:rPr/>
        <w:t>ꤣ</w:t>
      </w:r>
      <w:r>
        <w:rPr/>
        <w:t>牨匽딳坉祉祫䱧㙣걊桘䩺싂䤪煪樥帳卓棂㡇㏂朴⹰绂呗</w:t>
      </w:r>
      <w:r>
        <w:rPr/>
        <w:t>ꦱ</w:t>
      </w:r>
      <w:r>
        <w:rPr/>
        <w:t>癙숺幧汪싂䚣潺䨽淂㩁杷椭䥑ꅔ壂숣住栺棂숲촩炻幡㊩⏂⾘塹繾數敕睉漫ꍖ뮻꥔쉭</w:t>
      </w:r>
      <w:r>
        <w:rPr/>
        <w:t>ꕋ</w:t>
      </w:r>
      <w:r>
        <w:rPr/>
        <w:t>䊘㑢쉍⹙歙幞枏淃䀻㣂儮䄻▻㵗㑹┱喩䝐쉮䱬㊬佇㙷灯潎㌺煴励壂冮婍婍슣瑚昲쵷䡌瑞睾稻쉙뿂䵢㫍⌺祐꤮栵买䪬숳㈰歇畷湁戫䝗偷갣䜽剾╫桳潵牶䩉갳痂烂潔顠쉅⨬쉮숰癩沥싂牁浉㠪䩆甤쉔顴䉏愶䎿畮쉧쏂㵺☬磂쵳硹婍灮숲頯根쉸쉣⚻쉈⎣砲䩐⏃쎱牤갤煖堦ꥰ</w:t>
      </w:r>
      <w:r>
        <w:rPr/>
        <w:t>ⴥ</w:t>
      </w:r>
      <w:r>
        <w:rPr/>
        <w:t>뽣㎏⦏樳㠩䇂畡㵋㕱䙲㓎契凂常步䴲♠吭㭪䉓畸焺带㧂걶䃎㢣쉏坖⎿䁁恬㛂싍㠶쉨佘</w:t>
      </w:r>
      <w:r>
        <w:rPr/>
        <w:t>⡊</w:t>
      </w:r>
      <w:r>
        <w:rPr/>
        <w:t>땤朮▱殣⌹쉉㨷毂</w:t>
      </w:r>
      <w:r>
        <w:rPr/>
        <w:t>ⱱ</w:t>
      </w:r>
      <w:r>
        <w:rPr/>
        <w:t>泂뇂㔦橹攪洰灒硏䉡⍅㡋恨뇎땚⌹ꥲ녾㭄奋䗂㴻輴塃⩸狎깫䩴ꆏ䠸</w:t>
      </w:r>
      <w:r>
        <w:rPr/>
        <w:t>ꗂ⩆</w:t>
      </w:r>
      <w:r>
        <w:rPr/>
        <w:t>皘ꥧ匹㍂⽘싂◂䯂숸漤亩侵朱獘䙇␨쉷쉯㴱䡆䵆⬶䑉折噍畲頳癭컂䥢印剴쉓坱㞩吳䍨侩瞘ꥸ쉌忍㩮瓂㷂獒⥤䡥☺庥걺⭂珂䷂⼸숪㉞婟쉁㉑垬䅙曂䑌樣슣</w:t>
      </w:r>
      <w:r>
        <w:rPr/>
        <w:t>꧂</w:t>
      </w:r>
      <w:r>
        <w:rPr/>
        <w:t>囂楐숣彃䢱帷潁洳䰨숭剅┶⍙슮</w:t>
      </w:r>
      <w:r>
        <w:rPr/>
        <w:t>Ⳃ</w:t>
      </w:r>
      <w:r>
        <w:rPr/>
        <w:t>挸䁀呈㜶娽쉋㌳䕘厱啡恲⤥䠤묻扢⬪䌺摹⼩쉾⹃</w:t>
      </w:r>
      <w:r>
        <w:rPr/>
        <w:t>Ⱕ</w:t>
      </w:r>
      <w:r>
        <w:rPr/>
        <w:t>䅰窬煯䶩栽㈩椪唰祵㩑勂</w:t>
      </w:r>
      <w:r>
        <w:rPr/>
        <w:t>꤭</w:t>
      </w:r>
      <w:r>
        <w:rPr/>
        <w:t>橥쉉㈩놡</w:t>
      </w:r>
      <w:r>
        <w:rPr/>
        <w:t>Ⱖ</w:t>
      </w:r>
      <w:r>
        <w:rPr/>
        <w:t>ꦵ</w:t>
      </w:r>
      <w:r>
        <w:rPr/>
        <w:t>歄슩㐶剋繥渭煴繆</w:t>
      </w:r>
      <w:r>
        <w:rPr/>
        <w:t>⢻</w:t>
      </w:r>
      <w:r>
        <w:rPr/>
        <w:t>帤뗂⯂卤儭㬣쉔䑑</w:t>
      </w:r>
      <w:r>
        <w:rPr/>
        <w:t>ꦘ</w:t>
      </w:r>
      <w:r>
        <w:rPr/>
        <w:t>ꍕ䕞朻廎捑㜪쉘偘䂥拍</w:t>
      </w:r>
      <w:r>
        <w:rPr/>
        <w:t>⡏</w:t>
      </w:r>
      <w:r>
        <w:rPr/>
        <w:t>稩㛂朤칅숸㍎㙮ꄯ␲氽쌥仂깋</w:t>
      </w:r>
      <w:r>
        <w:rPr/>
        <w:t>ꤨ</w:t>
      </w:r>
      <w:r>
        <w:rPr/>
        <w:t>㩄反歳颩㵩㙧晃</w:t>
      </w:r>
      <w:r>
        <w:rPr/>
        <w:t>ⶏ⹌</w:t>
      </w:r>
      <w:r>
        <w:rPr/>
        <w:t>컎䕥塳梮楋䍱㏂䭧䔭慵쵅橇싂主슻儰썹숪湣㬹晠杒湊숊쌫䛎䜵忂堯䰤圥祏</w:t>
      </w:r>
      <w:r>
        <w:rPr/>
        <w:t>ꤥ</w:t>
      </w:r>
      <w:r>
        <w:rPr/>
        <w:t>奠濂柂䐰浩䵌汄</w:t>
      </w:r>
      <w:r>
        <w:rPr/>
        <w:t>⡨</w:t>
      </w:r>
      <w:r>
        <w:rPr/>
        <w:t>䕢㴱奲儮愨歌が㔲吭⏂繰</w:t>
      </w:r>
      <w:r>
        <w:rPr/>
        <w:t>Ⳃ</w:t>
      </w:r>
      <w:r>
        <w:rPr/>
        <w:t>䲱渳㯃䄳땢㍧䄪湳䛂獯兯砪⥦긫쉕债슩ㄤ癈⧂䕴</w:t>
      </w:r>
      <w:r>
        <w:rPr/>
        <w:t>ꕇ</w:t>
      </w:r>
      <w:r>
        <w:rPr/>
        <w:t>瘲轶牖璿ꅈ쉡摯唱塾慔㉃숤敩</w:t>
      </w:r>
      <w:r>
        <w:rPr/>
        <w:t>⡘</w:t>
      </w:r>
      <w:r>
        <w:rPr/>
        <w:t>㷂畘쏂佔䄹⦩呦곂唳奮ꏃ쉷䬥帣</w:t>
      </w:r>
      <w:r>
        <w:rPr/>
        <w:t>ⱴ</w:t>
      </w:r>
      <w:r>
        <w:rPr/>
        <w:t>䠻但⤸쉑怤䅯ぷ匶㇂⍀偂䁱</w:t>
      </w:r>
      <w:r>
        <w:rPr/>
        <w:t>⡃</w:t>
      </w:r>
      <w:r>
        <w:rPr/>
        <w:t>捥怲淂䭚㍴横暘婨┹㘰쉇㑓㍧</w:t>
      </w:r>
      <w:r>
        <w:rPr/>
        <w:t>ⵔ</w:t>
      </w:r>
      <w:r>
        <w:rPr/>
        <w:t>捸体ꏂ뽸ㅰ⴮束䩭攪뽅飂⍱⚵䱨怶瑇⩺㥵숫㡺쉤嘸</w:t>
      </w:r>
      <w:r>
        <w:rPr/>
        <w:t>ꕵ</w:t>
      </w:r>
      <w:r>
        <w:rPr/>
        <w:t>礽〸牰〨搶쉦充硐彀쉨䉸㘻扁扞ぴ╬촩轑灔싂桊놻䌩넸晵깪內쉒╍愭禱썎┣卓</w:t>
      </w:r>
      <w:r>
        <w:rPr/>
        <w:t>ⱘ</w:t>
      </w:r>
      <w:r>
        <w:rPr/>
        <w:t>㍳燎䄱䀴䌺伪슡䵖扃奟䐦썖橪㊘䡣뽇杔ꅓ姂썑煔⻂⥞頨⨽剷彴欭䤷欶ꍢ吩쉐䡾璘剩뽹⨭猪煭䠣칈炥欴숦곂⴩넷숫걦</w:t>
      </w:r>
      <w:r>
        <w:rPr/>
        <w:t>ꗂ</w:t>
      </w:r>
      <w:r>
        <w:rPr/>
        <w:t>猹ꍖ䉎</w:t>
      </w:r>
      <w:r>
        <w:rPr/>
        <w:t>ꕈⓃ</w:t>
      </w:r>
      <w:r>
        <w:rPr/>
        <w:t>䠹㬰䁷沿⍘洸题歃ꅶ婮㑈犥슩祵卺</w:t>
      </w:r>
      <w:r>
        <w:rPr/>
        <w:t>꧂</w:t>
      </w:r>
      <w:r>
        <w:rPr/>
        <w:t>㋂竃呉乶㜶䵞䲻矂畋⭹넦䔰僂楍批癧汳䁎쉭煟슱⽳溘煰쉠㈱♅㭐灟神㜹</w:t>
      </w:r>
      <w:r>
        <w:rPr/>
        <w:t>⡹</w:t>
      </w:r>
      <w:r>
        <w:rPr/>
        <w:t>㝘嘦娸긪䙑슡揂쉉楶輺⥐⴯떏칓긤啎橕戭믂슬䡈㕃⍞뇂䫂刻㵁땣绎樦機瞱䥧㜹ず╄扭䕷暮䱳帤瓂潵ꍴ䥲</w:t>
      </w:r>
      <w:r>
        <w:rPr/>
        <w:t>ⵌ</w:t>
      </w:r>
      <w:r>
        <w:rPr/>
        <w:t>㪻㐹䪵슩辱䤥</w:t>
      </w:r>
      <w:r>
        <w:rPr/>
        <w:t>⡲⩓⫃</w:t>
      </w:r>
      <w:r>
        <w:rPr/>
        <w:t>灸⪡幐⩉뽴딹㡆</w:t>
      </w:r>
      <w:r>
        <w:rPr/>
        <w:t>꧂</w:t>
      </w:r>
      <w:r>
        <w:rPr/>
        <w:t>쌱⫂捲</w:t>
      </w:r>
      <w:r>
        <w:rPr/>
        <w:t>ꕬ</w:t>
      </w:r>
      <w:r>
        <w:rPr/>
        <w:t>⼰㡕</w:t>
      </w:r>
      <w:r>
        <w:rPr/>
        <w:t>ꥉ⨤</w:t>
      </w:r>
      <w:r>
        <w:rPr/>
        <w:t>㵙♐祟ꅡ匬䍠剷쉦㙟䠺䄷㑁条숰摏䌱輷ㅊ</w:t>
      </w:r>
      <w:r>
        <w:rPr/>
        <w:t>⣂</w:t>
      </w:r>
      <w:r>
        <w:rPr/>
        <w:t>劥쉓佤瑢䕹숨嚱㥊奩⹾卆♮做䀵坰佫猪䊱灚쉁␹⩞刹獵曎쉘⌣슱㋂싎冬盃祭㩉㵊㔪쉊晹坕獾슿轥漦촰䉭檩쉟숣僂碬涡䔤칯輫⨨䥉儻轗</w:t>
      </w:r>
      <w:r>
        <w:rPr/>
        <w:t>ⱋ</w:t>
      </w:r>
      <w:r>
        <w:rPr/>
        <w:t>䏂꥾숺煚呟癨澣偩쉚쉏冻⥔嫂숶樷温獌</w:t>
      </w:r>
      <w:r>
        <w:rPr/>
        <w:t>⠬</w:t>
      </w:r>
      <w:r>
        <w:rPr/>
        <w:t>怯⹩</w:t>
      </w:r>
      <w:r>
        <w:rPr/>
        <w:t>⡎</w:t>
      </w:r>
      <w:r>
        <w:rPr/>
        <w:t>숰䡠䉥焱䗂瘳䷂䭙幨轸⩉慎昵潎䈯땊뾻쉏䕴쉣㑖숯甦圣䓂䤸䚥ふꍉ䃂杢㡙㬹쉹档瘻㥱䑈棂䔺顢秂矂쉔墵疣憵쵃棍㑷숶㍣姂盂숸䭾슘</w:t>
      </w:r>
      <w:r>
        <w:rPr/>
        <w:t>ⱙ</w:t>
      </w:r>
      <w:r>
        <w:rPr/>
        <w:t>溿뾡䯂㑊땅吮䍹⬷槂㥤☸䯂䵔숦䤊䱾䅱檩땙俎廎䚩╋╦摐㖩湣츷歌瑪垥佧兇䝒潢㉄</w:t>
      </w:r>
      <w:r>
        <w:rPr/>
        <w:t>꤬</w:t>
      </w:r>
      <w:r>
        <w:rPr/>
        <w:t>㝱</w:t>
      </w:r>
      <w:r>
        <w:rPr/>
        <w:t>ⵞ</w:t>
      </w:r>
      <w:r>
        <w:rPr/>
        <w:t>儱剪催䷃浠轷戺椪繓睷넪쉖걄迂썡眦㛂⏂</w:t>
      </w:r>
      <w:r>
        <w:rPr/>
        <w:t>ꤤ</w:t>
      </w:r>
      <w:r>
        <w:rPr/>
        <w:t>썒繄䐦믎쉺欱䙱䈮殿⎻㒥斮犿⼣䱵瑟戫煺撵</w:t>
      </w:r>
      <w:r>
        <w:rPr/>
        <w:t>ꕡ</w:t>
      </w:r>
      <w:r>
        <w:rPr/>
        <w:t>쉸ꅲ䌷䑣攪燃楄睌㒬㭘轫㥺쵒ㅲ䎿숹剉砪䘴㓂潨㌸⸱扬㭦㡯</w:t>
      </w:r>
      <w:r>
        <w:rPr/>
        <w:t>ꔪ</w:t>
      </w:r>
      <w:r>
        <w:rPr/>
        <w:t>㬥䍧橸ꥺ嫂⑲繒匽伭㡎㉖硉⭳稭⽞劬㵥쉁䙋倻╉恙迎⵳겮䆿㑕幆桔갬坅⨣祴껂♒䔸歳塳海</w:t>
      </w:r>
      <w:r>
        <w:rPr/>
        <w:t>ⴰ</w:t>
      </w:r>
      <w:r>
        <w:rPr/>
        <w:t>뭯</w:t>
      </w:r>
      <w:r>
        <w:rPr/>
        <w:t>⡹</w:t>
      </w:r>
      <w:r>
        <w:rPr/>
        <w:t>橺敵梡灬浞칄䎵쉹⩚쉙䁎䍁歀䭓啄伴썎楣</w:t>
      </w:r>
      <w:r>
        <w:rPr/>
        <w:t>ⵢ</w:t>
      </w:r>
      <w:r>
        <w:rPr/>
        <w:t>꺮䍐䩖쉙歒竂灁쌳㐵ꅟ슣䙮⑤ꍐꏃ垣㋂뽨㥦颥⩤䭓琰</w:t>
      </w:r>
      <w:r>
        <w:rPr/>
        <w:t>⣂</w:t>
      </w:r>
      <w:r>
        <w:rPr/>
        <w:t>㯂㡎㑪䮘祡</w:t>
      </w:r>
      <w:r>
        <w:rPr/>
        <w:t>ꦩ</w:t>
      </w:r>
      <w:r>
        <w:rPr/>
        <w:t>㎻榣쉢槂㝚皻뽸┩娴⒩扉瑞㨪汇쎥地渣슩㡈㝂㘤穷坈ꍶ㠺숸啠┺땾䵓摈彦㡎撩窩㕵</w:t>
      </w:r>
      <w:r>
        <w:rPr/>
        <w:t>ꤪ</w:t>
      </w:r>
      <w:r>
        <w:rPr/>
        <w:t>싂炘癎恕慁䨽绂樬呦响☭辵㑪㍨嚻煤ꅚ伣䤭뽹涩믂쉁땵걓쉲沵亣摅丮</w:t>
      </w:r>
      <w:r>
        <w:rPr/>
        <w:t>ꕩ</w:t>
      </w:r>
      <w:r>
        <w:rPr/>
        <w:t>坖ꍶ㥢⭶摙</w:t>
      </w:r>
      <w:r>
        <w:rPr/>
        <w:t>⣎</w:t>
      </w:r>
      <w:r>
        <w:rPr/>
        <w:t>䉳쉃吴쉮㬽⩤戩㑁㩶爲㠲쉚깧슻擂숥숺瑲쉐䞱</w:t>
      </w:r>
      <w:r>
        <w:rPr/>
        <w:t>ꗂ</w:t>
      </w:r>
      <w:r>
        <w:rPr/>
        <w:t>츹숮䒻秂嘦牔奱⴮뭴䦩䍍繰ꥪ쉶䬱⽒㩓⪣揎䑥긤</w:t>
      </w:r>
      <w:r>
        <w:rPr/>
        <w:t>ꥈ◃</w:t>
      </w:r>
      <w:r>
        <w:rPr/>
        <w:t>숣轮啁떥ꏂ撥묥䁠窬愤喱⧂湩쉣硅ꎥ璿ꎻ纘ぃ</w:t>
      </w:r>
      <w:r>
        <w:rPr/>
        <w:t>ⵋ</w:t>
      </w:r>
      <w:r>
        <w:rPr/>
        <w:t>䝯濂뽑숪㛎伨뭾敪㬯挻</w:t>
      </w:r>
      <w:r>
        <w:rPr/>
        <w:t>ⱖ⑂</w:t>
      </w:r>
      <w:r>
        <w:rPr/>
        <w:t>傡常氤䱐畮</w:t>
      </w:r>
      <w:r>
        <w:rPr/>
        <w:t>ꕫ</w:t>
      </w:r>
      <w:r>
        <w:rPr/>
        <w:t>伪浉쉤㚏纥걗栳쉾쉸㵠滂捌归</w:t>
      </w:r>
      <w:r>
        <w:rPr/>
        <w:t>ꕰ</w:t>
      </w:r>
      <w:r>
        <w:rPr/>
        <w:t>彡敤歺竂汧婌믂啸冩㞘䍦婵</w:t>
      </w:r>
      <w:r>
        <w:rPr/>
        <w:t>Ⱞ</w:t>
      </w:r>
      <w:r>
        <w:rPr/>
        <w:t>쉗畊燂瑫穳彦昽녀㉯㘭䯂䵉칄䭋婂䨪䝆숩♏䁭ꍦ噵橫䀰슻穐䉦칁㌽敖㐪䜸䩃</w:t>
      </w:r>
      <w:r>
        <w:rPr/>
        <w:t>ⲿⳂ</w:t>
      </w:r>
      <w:r>
        <w:rPr/>
        <w:t>쉄♟抵傿輫㎡獞乶卟捹쌷䨫넵숤⑃甪削乒漶坘ꥧ熿娬⍖㝮쉃</w:t>
      </w:r>
      <w:r>
        <w:rPr/>
        <w:t>ꥑ</w:t>
      </w:r>
      <w:r>
        <w:rPr/>
        <w:t>烂婴歕帽㠦쉎⭏轰畖</w:t>
      </w:r>
      <w:r>
        <w:rPr/>
        <w:t>Ⳃ꥞</w:t>
      </w:r>
      <w:r>
        <w:rPr/>
        <w:t>暵♒焸⤰믂繠暏捋ꍮ쉙⹍ꅃ</w:t>
      </w:r>
      <w:r>
        <w:rPr/>
        <w:t>⡐</w:t>
      </w:r>
      <w:r>
        <w:rPr/>
        <w:t>쏂</w:t>
      </w:r>
      <w:r>
        <w:rPr/>
        <w:t>ꥑ</w:t>
      </w:r>
      <w:r>
        <w:rPr/>
        <w:t>稷촳딹獷싂䣃숬䩢收㡖異</w:t>
      </w:r>
      <w:r>
        <w:rPr/>
        <w:t>ⵣ</w:t>
      </w:r>
      <w:r>
        <w:rPr/>
        <w:t>坟⥕쉀㕗稽⫂椫㈥溥ꥭ弲协떣塇놮乹뿃䅆弩慶慩슻녭咥긶㓂氪꺻뭣䏂椩个损⥄⴯묰칖䉟啭婉吮恎䈷煺殬</w:t>
      </w:r>
      <w:r>
        <w:rPr/>
        <w:t>Ⱓ</w:t>
      </w:r>
      <w:r>
        <w:rPr/>
        <w:t>㠊䆮仂슥칙</w:t>
      </w:r>
      <w:r>
        <w:rPr/>
        <w:t>ⴳ</w:t>
      </w:r>
      <w:r>
        <w:rPr/>
        <w:t>숥㟂䕲쉃뽳䭯帵毂䄴煲</w:t>
      </w:r>
      <w:r>
        <w:rPr/>
        <w:t>Ᵽ</w:t>
      </w:r>
      <w:r>
        <w:rPr/>
        <w:t>甪</w:t>
      </w:r>
      <w:r>
        <w:rPr/>
        <w:t>ꥑ</w:t>
      </w:r>
      <w:r>
        <w:rPr/>
        <w:t>婂䉎⨷⍇㍳땐ꌻ숥䳂⩒슻㘴뭭䞻恕㨭啾䓂彰物㦥唽痂⨭呭쉀㶿牾磂卶爱⥷</w:t>
      </w:r>
      <w:r>
        <w:rPr/>
        <w:t>ꖥ</w:t>
      </w:r>
      <w:r>
        <w:rPr/>
        <w:t>㥍㉕䜩</w:t>
      </w:r>
      <w:r>
        <w:rPr/>
        <w:t>ꤸ</w:t>
      </w:r>
      <w:r>
        <w:rPr/>
        <w:t>⽹歺題晸</w:t>
      </w:r>
      <w:r>
        <w:rPr/>
        <w:t>ⲻ</w:t>
      </w:r>
      <w:r>
        <w:rPr/>
        <w:t>쉐炱輶幌쵟䱊慸칩稨㏍潒疩䢡摩슘㌲偎塮唷싍ㅡ橐轡㴦㑔桘慈㴲써쉪䛍쉴깊楕䏂쉭䬶塌㦵剾噓晘싃</w:t>
      </w:r>
      <w:r>
        <w:rPr/>
        <w:t>ꥀ</w:t>
      </w:r>
      <w:r>
        <w:rPr/>
        <w:t>뽔䅘䂥燂㗍㔲䵢</w:t>
      </w:r>
      <w:r>
        <w:rPr/>
        <w:t>꧂</w:t>
      </w:r>
      <w:r>
        <w:rPr/>
        <w:t>挰瑶䍟沏䙉伭䅡恙坪숭⽯灶夻㧂⩚噚츽</w:t>
      </w:r>
      <w:r>
        <w:rPr/>
        <w:t>ⵈ</w:t>
      </w:r>
      <w:r>
        <w:rPr/>
        <w:t>⽴侘䠣ꏂ쉖</w:t>
      </w:r>
      <w:r>
        <w:rPr/>
        <w:t>ⴥ</w:t>
      </w:r>
      <w:r>
        <w:rPr/>
        <w:t>杩卅⩥獰淂勂숲숪䙷乺䕞矂㝡걖敗␷꥚浰슮䬽彀⬬㶣䜯ば眪潳䡉恎쉉</w:t>
      </w:r>
      <w:r>
        <w:rPr/>
        <w:t>ꖥ⭷⩎</w:t>
      </w:r>
      <w:r>
        <w:rPr/>
        <w:t>䔻</w:t>
      </w:r>
      <w:r>
        <w:rPr/>
        <w:t>ⶬ</w:t>
      </w:r>
      <w:r>
        <w:rPr/>
        <w:t>ㅀ깴㩭曂浔稵媩</w:t>
      </w:r>
      <w:r>
        <w:rPr/>
        <w:t>ⱺ</w:t>
      </w:r>
      <w:r>
        <w:rPr/>
        <w:t>쉥쉴츴敭ꎵㅅ넯庱떩⺘枩彊䬺縲⥰딶䝮놥彈瑇珂쎡瀮⵫嚵⽎떩坯␹灦䮿䄭匦⦻㩌猷欲䡙睯矂堽</w:t>
      </w:r>
      <w:r>
        <w:rPr/>
        <w:t>ꕓ⥱</w:t>
      </w:r>
      <w:r>
        <w:rPr/>
        <w:t>㠯䦘䵸䅋哂恫憩庱ぞ㉧織癒㍃煍澡쉒䅫䗂㔬繵쉠숭⫂㜫恧塕싎涏睰⭈㯂危⍖땥復稶⚣弹祏汌</w:t>
      </w:r>
      <w:r>
        <w:rPr/>
        <w:t>ⱆ</w:t>
      </w:r>
      <w:r>
        <w:rPr/>
        <w:t>䁱䵴氥䕦숣䨫唰䐫ꅎ晍灸⛂瑱㵚쉣숤⥕優搷曂晵ꅯ䎩橗쉙썾땃師☺捳숭扟⍳竍㝖쉳㩹䅑伣㣂䏃睄䭟썉䭠洸倮⑌潐☵㭶卂㍆搷⿂</w:t>
      </w:r>
      <w:r>
        <w:rPr/>
        <w:t>⵰</w:t>
      </w:r>
      <w:r>
        <w:rPr/>
        <w:t>婬亮⵫剀쏍숻ꍹ⍰刱楯㢮▿㘺楍㜵䔹濂䰪颿伥⌰太穳磂㍙㍭䊱忎슡쵥⨫拂䍉穦倭兤摖딹卐牟⥒㕒㵵㷂轭䌴</w:t>
      </w:r>
      <w:r>
        <w:rPr/>
        <w:t>⠻</w:t>
      </w:r>
      <w:r>
        <w:rPr/>
        <w:t>ꕨ</w:t>
      </w:r>
      <w:r>
        <w:rPr/>
        <w:t>繇竂⥚</w:t>
      </w:r>
      <w:r>
        <w:rPr/>
        <w:t>ꕎ</w:t>
      </w:r>
      <w:r>
        <w:rPr/>
        <w:t>쉍䭤噠䞵㌴汏䋂狂䌪⥔氲</w:t>
      </w:r>
      <w:r>
        <w:rPr/>
        <w:t>Ⳃ</w:t>
      </w:r>
      <w:r>
        <w:rPr/>
        <w:t>ꗂ</w:t>
      </w:r>
      <w:r>
        <w:rPr/>
        <w:t>獑⩌쉷梡瀨썔⿂呴䀹㡰깯䅸徱扦㪥⨳甪쉌ヂ畡䠺</w:t>
      </w:r>
      <w:r>
        <w:rPr/>
        <w:t>ⱘ</w:t>
      </w:r>
      <w:r>
        <w:rPr/>
        <w:t>扚堯吵極⽦獞䗂㜥쎡䙈溻旂녬杞⹯昬</w:t>
      </w:r>
      <w:r>
        <w:rPr/>
        <w:t>Ⳃ</w:t>
      </w:r>
      <w:r>
        <w:rPr/>
        <w:t>づ⍉䜸ꥢ喡䅌歁ㅥ네求캮穔伣怵⻂⤵⹘䕴䖿Ⓜ煯녆꤮쉱个琴栰ꍑ潠痂묱긭桐␩楹碘栰췂殮杳쉙梮䌪僂ッ根䥌╤婉睥숮䅰洶畘⚬쉣睱颬琷奕싎뭋こ奰偞扮쉖夳⍴稪帳㐳습㒮瑃娷㉋</w:t>
      </w:r>
      <w:r>
        <w:rPr/>
        <w:t>ꕘ</w:t>
      </w:r>
      <w:r>
        <w:rPr/>
        <w:t>㮡祊ㅷ攤쉯</w:t>
      </w:r>
      <w:r>
        <w:rPr/>
        <w:t>꤬ⶥ</w:t>
      </w:r>
      <w:r>
        <w:rPr/>
        <w:t>㍩剬┭숊晋橤쌪┰坺区</w:t>
      </w:r>
      <w:r>
        <w:rPr/>
        <w:t>ꕰ</w:t>
      </w:r>
      <w:r>
        <w:rPr/>
        <w:t>숫</w:t>
      </w:r>
      <w:r>
        <w:rPr/>
        <w:t>ꦩ</w:t>
      </w:r>
      <w:r>
        <w:rPr/>
        <w:t>牎</w:t>
      </w:r>
      <w:r>
        <w:rPr/>
        <w:t>⡳</w:t>
      </w:r>
      <w:r>
        <w:rPr/>
        <w:t>畩乩⪻恘暱㧂㴣悩㪬ぶ轸湊嗂㟂칞⨷ꇂ欺쉠煊충㈮땶女㟂䊮獢佒숰椮璏</w:t>
      </w:r>
      <w:r>
        <w:rPr/>
        <w:t>ⱶ</w:t>
      </w:r>
      <w:r>
        <w:rPr/>
        <w:t>顰㨮牦뼭嘥偸䭣걟恔䅷呗쉴쉂䵒弣⥁㜴㑺礯쌦⼽椲숭䃃璵</w:t>
      </w:r>
      <w:r>
        <w:rPr/>
        <w:t>ⵊ</w:t>
      </w:r>
      <w:r>
        <w:rPr/>
        <w:t>摶剱䍸浲슬</w:t>
      </w:r>
      <w:r>
        <w:rPr/>
        <w:t>Ⱘ</w:t>
      </w:r>
      <w:r>
        <w:rPr/>
        <w:t>䔤圫싃吺欻⩕圮싂숭쉠栮⩲微捕뭗㜰쉒繲顔䰣禡</w:t>
      </w:r>
      <w:r>
        <w:rPr/>
        <w:t>ꕈ</w:t>
      </w:r>
      <w:r>
        <w:rPr/>
        <w:t>㭺</w:t>
      </w:r>
      <w:r>
        <w:rPr/>
        <w:t>⡰</w:t>
      </w:r>
      <w:r>
        <w:rPr/>
        <w:t>䱲䩅㥔뼹吩䱇쉳楎稪숩⨫㬷湋纬塃䵒쉍떵뭊䅕䗂奔す⥠㶵楳</w:t>
      </w:r>
      <w:r>
        <w:rPr/>
        <w:t>ⲱ</w:t>
      </w:r>
      <w:r>
        <w:rPr/>
        <w:t>塦㦘</w:t>
      </w:r>
      <w:r>
        <w:rPr/>
        <w:t>ꤵ</w:t>
      </w:r>
      <w:r>
        <w:rPr/>
        <w:t>忂奕帪何䪡쉴컎</w:t>
      </w:r>
      <w:r>
        <w:rPr/>
        <w:t>⣂</w:t>
      </w:r>
      <w:r>
        <w:rPr/>
        <w:t>㙹輭㖬䙮㴶</w:t>
      </w:r>
      <w:r>
        <w:rPr/>
        <w:t>Ⱚ</w:t>
      </w:r>
      <w:r>
        <w:rPr/>
        <w:t>䴨猤杺뭷⪵柎㵖䟂㉚怩ꅬꍁ</w:t>
      </w:r>
      <w:r>
        <w:rPr/>
        <w:t>ⰻ</w:t>
      </w:r>
      <w:r>
        <w:rPr/>
        <w:t>渺</w:t>
      </w:r>
      <w:r>
        <w:rPr/>
        <w:t>ⵂ</w:t>
      </w:r>
      <w:r>
        <w:rPr/>
        <w:t>㌪껂㮏</w:t>
      </w:r>
      <w:r>
        <w:rPr/>
        <w:t>꧂</w:t>
      </w:r>
      <w:r>
        <w:rPr/>
        <w:t>䤽幵吰砰걡</w:t>
      </w:r>
      <w:r>
        <w:rPr/>
        <w:t>ⳍ</w:t>
      </w:r>
      <w:r>
        <w:rPr/>
        <w:t>䎮卨坺䨳⨤⽪颩갴晳杀⵵┭枣潑昦池⩬⹎䰣䑆㚩</w:t>
      </w:r>
      <w:r>
        <w:rPr/>
        <w:t>ꕕ⪮</w:t>
      </w:r>
      <w:r>
        <w:rPr/>
        <w:t>僂壂㈽揂䬣恄╫㍅쉱䡅┤䄮掏⴦䍬┹櫂</w:t>
      </w:r>
      <w:r>
        <w:rPr/>
        <w:t>⡵␨</w:t>
      </w:r>
      <w:r>
        <w:rPr/>
        <w:t>ꥺ⍟ㄬ堮啺</w:t>
      </w:r>
      <w:r>
        <w:rPr/>
        <w:t>ꤹ┣</w:t>
      </w:r>
      <w:r>
        <w:rPr/>
        <w:t>ꥲ䁧汍坙燂浥䷂倵昴쉊攮䭈⬪妘</w:t>
      </w:r>
      <w:r>
        <w:rPr/>
        <w:t>ꔪ</w:t>
      </w:r>
      <w:r>
        <w:rPr/>
        <w:t>埂</w:t>
      </w:r>
      <w:r>
        <w:rPr/>
        <w:t>ꕒ</w:t>
      </w:r>
      <w:r>
        <w:rPr/>
        <w:t>督顴幆橑⩱넺ꌽ涿놬숴牨숫䭤</w:t>
      </w:r>
      <w:r>
        <w:rPr/>
        <w:t>⡡</w:t>
      </w:r>
      <w:r>
        <w:rPr/>
        <w:t>䯍嚣䡫堮㕅杺숫牬倲䥭㕄⽫䡏玏夯슬䴮佫쉊癴癃健杄㕏쉍乨⼱⤦쉫뽹㙷其敔䰻䁣ꎡ启☲呐柍䴶唽</w:t>
      </w:r>
      <w:r>
        <w:rPr/>
        <w:t>ⲩ</w:t>
      </w:r>
      <w:r>
        <w:rPr/>
        <w:t>䄪䍰</w:t>
      </w:r>
      <w:r>
        <w:rPr/>
        <w:t>ⶡ</w:t>
      </w:r>
      <w:r>
        <w:rPr/>
        <w:t>枡⩉頦稪啨▬璱䤪㭆</w:t>
      </w:r>
      <w:r>
        <w:rPr/>
        <w:t>ⱑ</w:t>
      </w:r>
      <w:r>
        <w:rPr/>
        <w:t>畓⩚썷䕣숷坖쉡⹬슣㠽瘵䠽毂뼴噺浑긷濎䤤</w:t>
      </w:r>
      <w:r>
        <w:rPr/>
        <w:t>Ⲙ</w:t>
      </w:r>
      <w:r>
        <w:rPr/>
        <w:t>䙳浓⯂㉤☽숩㍎싂ぺ놘䔪獤</w:t>
      </w:r>
      <w:r>
        <w:rPr/>
        <w:t>⡲</w:t>
      </w:r>
      <w:r>
        <w:rPr/>
        <w:t>癍硰⪩쉘瑩椰⥠樨䯂啬顋</w:t>
      </w:r>
      <w:r>
        <w:rPr/>
        <w:t>ⶬ</w:t>
      </w:r>
      <w:r>
        <w:rPr/>
        <w:t>䏎</w:t>
      </w:r>
      <w:r>
        <w:rPr/>
        <w:t>ꥒ</w:t>
      </w:r>
      <w:r>
        <w:rPr/>
        <w:t>桙硨庱♂猨⼩ꥫ⩋侩穑㇂柂⾣潋ꥯ䞡䈹싂呾䥟窩䥩嫂燍歑䵦㍚偟</w:t>
      </w:r>
      <w:r>
        <w:rPr/>
        <w:t>⢥</w:t>
      </w:r>
      <w:r>
        <w:rPr/>
        <w:t>廂㩪ꏂ極䅈춵숥ꥬ杲灟숲㤷穴쉖乲㙟⑂博쉙浍싂䉲轉뼴㠣쎏囍녡䵡믂껂撿ꅩ灚橵刨桖穩瞱ㄩ櫂帪쉸⽋朳⽰걾剋䩐啇獁숥䴰싃䯃晾牭〶쉷㡫㍾㥲</w:t>
      </w:r>
      <w:r>
        <w:rPr/>
        <w:t>ⲿ</w:t>
      </w:r>
      <w:r>
        <w:rPr/>
        <w:t>瀹䭮</w:t>
      </w:r>
      <w:r>
        <w:rPr/>
        <w:t>ꥎ</w:t>
      </w:r>
      <w:r>
        <w:rPr/>
        <w:t>껂㴸䎻㩭䘩㙟啒偑칭쉦ㅗ뗂⩆纵⽲</w:t>
      </w:r>
      <w:r>
        <w:rPr/>
        <w:t>ⵒ</w:t>
      </w:r>
      <w:r>
        <w:rPr/>
        <w:t>揂</w:t>
      </w:r>
      <w:r>
        <w:rPr/>
        <w:t>ⷃ</w:t>
      </w:r>
      <w:r>
        <w:rPr/>
        <w:t>惃兕朩敐䱉㩑䝆戨묪䠰䰭숯슘⫂弨礪쉾歇␪瑍䌷庵넽숦䑪⪮憱쵲婤䚘㡢촱쵳㉯□乧坏ꅶ硈歴슮䁇쉹</w:t>
      </w:r>
      <w:r>
        <w:rPr/>
        <w:t>⣂</w:t>
      </w:r>
      <w:r>
        <w:rPr/>
        <w:t>本㏂牆숊䡞枮䡶㕰</w:t>
      </w:r>
      <w:r>
        <w:rPr/>
        <w:t>⡵</w:t>
      </w:r>
      <w:r>
        <w:rPr/>
        <w:t>䏂깎䫂슱坱橴䝠ꎱ偲◂㡒ꥡ樯♫摾瑲㛂焤긨飂卄瑡⍁놬䅦唰怬싂㈽긥뿂㣂䐫㨽㍪</w:t>
      </w:r>
      <w:r>
        <w:rPr/>
        <w:t>⣂</w:t>
      </w:r>
      <w:r>
        <w:rPr/>
        <w:t>ꄣ呗㈺쎘皩婀㥅椦⫃産掿妩뭮潨㛃嘫唶넵瀣勂</w:t>
      </w:r>
      <w:r>
        <w:rPr/>
        <w:t>Ɽ</w:t>
      </w:r>
      <w:r>
        <w:rPr/>
        <w:t>愽숫慆쉾垱⩎嘶祮娲⾘슮㣂殡ꅠ幗澩洽欵㘽뭤</w:t>
      </w:r>
      <w:r>
        <w:rPr/>
        <w:t>ꥆ</w:t>
      </w:r>
      <w:r>
        <w:rPr/>
        <w:t>㥷▣祺呰敧쉉쉕걶榩煥〉湉垿䁵쉃痂据扵獧璘䇂窣췂番㵷◂썃惂⩂枱塵碣䅮</w:t>
      </w:r>
      <w:r>
        <w:rPr/>
        <w:t>⣂</w:t>
      </w:r>
      <w:r>
        <w:rPr/>
        <w:t>䭱妏御땩杗䕱捰</w:t>
      </w:r>
      <w:r>
        <w:rPr/>
        <w:t>ⰽ</w:t>
      </w:r>
      <w:r>
        <w:rPr/>
        <w:t>䘥쉮쉌㮻怫䵥怶</w:t>
      </w:r>
      <w:r>
        <w:rPr/>
        <w:t>ꤻ</w:t>
      </w:r>
      <w:r>
        <w:rPr/>
        <w:t>转땮㴣䫂䫂䐸潊㩪</w:t>
      </w:r>
      <w:r>
        <w:rPr/>
        <w:t>Ⳃ</w:t>
      </w:r>
      <w:r>
        <w:rPr/>
        <w:t>湁㷂侘</w:t>
      </w:r>
      <w:r>
        <w:rPr/>
        <w:t>⠩</w:t>
      </w:r>
      <w:r>
        <w:rPr/>
        <w:t>潌廂⪏䜽爦䭶喣嘫攳䈫ꥤ幏䩴珂欰⑯</w:t>
      </w:r>
      <w:r>
        <w:rPr/>
        <w:t>ꦿ</w:t>
      </w:r>
      <w:r>
        <w:rPr/>
        <w:t>㕃椪㘨焭璣</w:t>
      </w:r>
      <w:r>
        <w:rPr/>
        <w:t>ⱙ</w:t>
      </w:r>
      <w:r>
        <w:rPr/>
        <w:t>ꤦ</w:t>
      </w:r>
      <w:r>
        <w:rPr/>
        <w:t>汋䌷슱片뽰싂숳䶮䝷싂</w:t>
      </w:r>
      <w:r>
        <w:rPr/>
        <w:t>ꦻ</w:t>
      </w:r>
      <w:r>
        <w:rPr/>
        <w:t>넱懎슻싎浥숦佱顔쉙燂恰䅙㉀ㅠ辡痍廂楯歰ꥫ㐸</w:t>
      </w:r>
      <w:r>
        <w:rPr/>
        <w:t>ꦿ</w:t>
      </w:r>
      <w:r>
        <w:rPr/>
        <w:t>䡮䝩쉗摴㘻숴乀쉤⹒쉋㉠䛃浰ヂ⭖䫂쉄싂项䑾ㅁ㕦皩㩲䕓㷂㤳䂮利䁆䭈憬쉴猤䦻稷祦쉎氽䘶柂智堯썒</w:t>
      </w:r>
      <w:r>
        <w:rPr/>
        <w:t>ⰵ</w:t>
      </w:r>
      <w:r>
        <w:rPr/>
        <w:t>䯂瑖껂た䩑迂䩺呔框祸晪煌枿匲伶塮䙆瘺䑬䲿䚻䐭砳敵穣画</w:t>
      </w:r>
      <w:r>
        <w:rPr/>
        <w:t>ꕫ</w:t>
      </w:r>
      <w:r>
        <w:rPr/>
        <w:t>淂䫃</w:t>
      </w:r>
      <w:r>
        <w:rPr/>
        <w:t>⡧</w:t>
      </w:r>
      <w:r>
        <w:rPr/>
        <w:t>暵戨奎歳圲춡䌵千ㄣ숺頫꥘䵆ㅆ㭺堻쵸獦㬺繢䝰䈣厬噎つ偧ぱ⛂〲剥슮쵐쉉幚숣彊楔渱痂䕰硇歖♸窬</w:t>
      </w:r>
      <w:r>
        <w:rPr/>
        <w:t>ꕰ</w:t>
      </w:r>
      <w:r>
        <w:rPr/>
        <w:t>䝯숪儫⪮梻卩</w:t>
      </w:r>
      <w:r>
        <w:rPr/>
        <w:t>ꦩ</w:t>
      </w:r>
      <w:r>
        <w:rPr/>
        <w:t>ꌪ㑐䩏⩄債㕕栯㇂䅙䚥═䢥숮</w:t>
      </w:r>
      <w:r>
        <w:rPr/>
        <w:t>꧂</w:t>
      </w:r>
      <w:r>
        <w:rPr/>
        <w:t>⺥慟㕇썓䐰塺⺬㯎灁⍦숪圲⨰쉙䱁♒촤焴숫纥♭쉂㩄⽔横㔳뽬ㆩ辿건繉允捶</w:t>
      </w:r>
      <w:r>
        <w:rPr/>
        <w:t>⣍</w:t>
      </w:r>
      <w:r>
        <w:rPr/>
        <w:t>媣辮繯⹡坙쉤煺癎爺⪮嫂⹑悩庘䔯嘪쉄ヂ㐪坅</w:t>
      </w:r>
      <w:r>
        <w:rPr/>
        <w:t>ꖩ⥦</w:t>
      </w:r>
      <w:r>
        <w:rPr/>
        <w:t>敆壂⭵猳뭪祏</w:t>
      </w:r>
      <w:r>
        <w:rPr/>
        <w:t>ꦬ</w:t>
      </w:r>
      <w:r>
        <w:rPr/>
        <w:t>㡓뮿⩤⥸䡁⺮㤥뾏䕸쉟䥃⿎祶쉴싂⹒칏睵泂榡㔳朳</w:t>
      </w:r>
      <w:r>
        <w:rPr/>
        <w:t>Ⳃ</w:t>
      </w:r>
      <w:r>
        <w:rPr/>
        <w:t>曂쉐싂睪묪擂捵硟䅱⥣䡮슻漫恰䗎凎穃쉡囂㐤数佃㙟汧焮爩⻂䑑恦桧味㎩牫䐸渪噅쉏넮橚彥</w:t>
      </w:r>
      <w:r>
        <w:rPr/>
        <w:t>⠱</w:t>
      </w:r>
      <w:r>
        <w:rPr/>
        <w:t>ꍞ伵喿㕁䔭슏刺캡쉈梻忂扆</w:t>
      </w:r>
      <w:r>
        <w:rPr/>
        <w:t>ꕌ</w:t>
      </w:r>
      <w:r>
        <w:rPr/>
        <w:t>睵縸㕾兆旂䱗迂⭷⫎</w:t>
      </w:r>
      <w:r>
        <w:rPr/>
        <w:t>ꤥ⪩</w:t>
      </w:r>
      <w:r>
        <w:rPr/>
        <w:t>歍㙊㜴瑍繊敇뗂盂쉙숭噆漶숹쉆㤽癁숊䆻䱵呋潧䥞堸㙱强䍑潵堷⥐⮮╶濂쉅땲숣扬쉲槂칁뽀쉱걋決疩楶浒숣㉩敉쉘濂扬摲礨칟瑀뗂䱀砫</w:t>
      </w:r>
      <w:r>
        <w:rPr/>
        <w:t>ꕈ</w:t>
      </w:r>
      <w:r>
        <w:rPr/>
        <w:t>땗旂嗂㭌</w:t>
      </w:r>
      <w:r>
        <w:rPr/>
        <w:t>ꦮ</w:t>
      </w:r>
      <w:r>
        <w:rPr/>
        <w:t>뽂ㅐ䙇</w:t>
      </w:r>
      <w:r>
        <w:rPr/>
        <w:t>⡘</w:t>
      </w:r>
      <w:r>
        <w:rPr/>
        <w:t>摴壂</w:t>
      </w:r>
      <w:r>
        <w:rPr/>
        <w:t>ꤨ</w:t>
      </w:r>
      <w:r>
        <w:rPr/>
        <w:t>䮥숱彉汬䡐䩸</w:t>
      </w:r>
      <w:r>
        <w:rPr/>
        <w:t>ꤽ</w:t>
      </w:r>
      <w:r>
        <w:rPr/>
        <w:t>䈣祂乔䱐뿃䪱䞱位년㋂쉪숣䶮溥㩠㙤㩐䣂婫竂ꅣ乗凂喱繒䅨幘唴坌싂⑁숱⫃㘨歔利┳奀挳노䵭䄬櫂働奨쉲</w:t>
      </w:r>
      <w:r>
        <w:rPr/>
        <w:t>ꕫ</w:t>
      </w:r>
      <w:r>
        <w:rPr/>
        <w:t>㍌樯单슩䩶⩬갶⸬顦哂彥睩㏍⪘啴浸⮮䦻幵슘㑐歡噔塠䔶㭄⪬睑땠</w:t>
      </w:r>
      <w:r>
        <w:rPr/>
        <w:t>꥟</w:t>
      </w:r>
      <w:r>
        <w:rPr/>
        <w:t>䢡㕂䋂搨칾扡圳䶡</w:t>
      </w:r>
      <w:r>
        <w:rPr/>
        <w:t>ꗂ</w:t>
      </w:r>
      <w:r>
        <w:rPr/>
        <w:t>⻂䗂㙫䟂癹쉁售䞘쌽쉮⚬칄䈷飂坹焩挣祡晊䡁佥ꥸ䚣犘桙亩딩쉹塺㈥欭傏</w:t>
      </w:r>
      <w:r>
        <w:rPr/>
        <w:t>ⵓ</w:t>
      </w:r>
      <w:r>
        <w:rPr/>
        <w:t>悏⼽⥇뭇扴㑞儫硱启睮瓂慅⛃갬䥳琭楓晌㠦</w:t>
      </w:r>
      <w:r>
        <w:rPr/>
        <w:t>ꥃ</w:t>
      </w:r>
      <w:r>
        <w:rPr/>
        <w:t>㬮䱖券懂伹偦晵ッ쉪㮏湣꺬潍쉂柃쉃復⭮凂䆡猸嘤欭싍뽍⼮轔츦춣깃╶췂祰䔰祰咮堺싎䡨䝊佄ꍥ沱洷暥㏂싂剙겥䁳䏂歃爦迂塠橋㩒⯂婫</w:t>
      </w:r>
      <w:r>
        <w:rPr/>
        <w:t>ⴻ</w:t>
      </w:r>
      <w:r>
        <w:rPr/>
        <w:t>塠䑗⽁䉆곂梱商愨轘숳爪㎩䡀㡬烎ば䎘⹈쉥숱⩲ォ䃂╊♺䇃敯숳硃帻潷牱ꆵ쉹䫂</w:t>
      </w:r>
      <w:r>
        <w:rPr/>
        <w:t>⣂</w:t>
      </w:r>
      <w:r>
        <w:rPr/>
        <w:t>礶兵恃恁坩녙轡㛂晎歑䙶慶啤䍄숶⨤⽹杖汩焻幑숴娤㠱瞥숪⍡枩擂杍婙扅乏</w:t>
      </w:r>
      <w:r>
        <w:rPr/>
        <w:t>ꕷ</w:t>
      </w:r>
      <w:r>
        <w:rPr/>
        <w:t>숽㕊䄰싂礨顯桢䐪</w:t>
      </w:r>
      <w:r>
        <w:rPr/>
        <w:t>ꖣ</w:t>
      </w:r>
      <w:r>
        <w:rPr/>
        <w:t>깥쉰◂竂彋숱啌ꄽ슘睷䯂轐㭭啹숥乔슣㉨坁頫捦ㆬ塉縭䁉硯䋂ꇂ咵丫輰⩷걉녆숶两䌩顈䡎㪻祂䔰깤顟㇂刺濎棂싂ギ뭶潔</w:t>
      </w:r>
      <w:r>
        <w:rPr/>
        <w:t>ⱄ</w:t>
      </w:r>
      <w:r>
        <w:rPr/>
        <w:t>で䝍땄曂伫母歘桴쉞뮣ꥸ改쉖㭤榱쉇⻂㡦</w:t>
      </w:r>
      <w:r>
        <w:rPr/>
        <w:t>Ⱕ</w:t>
      </w:r>
      <w:r>
        <w:rPr/>
        <w:t>츥꥖䀷顁佢勂䗎㌺䤺儲獔㏂뽮煌汶瑀쉺䱯摋祪タ䱌㵋杌싂쉣╎塐䌻䡀┥ꥫ偟晰彄</w:t>
      </w:r>
      <w:r>
        <w:rPr/>
        <w:t>ⲱ</w:t>
      </w:r>
      <w:r>
        <w:rPr/>
        <w:t>睱䤺⹕壎ꅅ汎갣幉숣䙭汨瘬穏걦㍣㈦䄹䁷癦슡梥歵뼴乳瘽栨ꅒ栭帩彄╳까녦剆뽸⌲</w:t>
      </w:r>
      <w:r>
        <w:rPr/>
        <w:t>⠭</w:t>
      </w:r>
      <w:r>
        <w:rPr/>
        <w:t>轕瘬挰䨻䅈㝃쉓⤨ㅆ⧍㊵捘启㭭滂畋幾婅儷睋춵䭤쌯犻硹쉉쌊母橱恸ず쉸뽋㆏</w:t>
      </w:r>
      <w:r>
        <w:rPr/>
        <w:t>ꥄ</w:t>
      </w:r>
      <w:r>
        <w:rPr/>
        <w:t>獈숥숪末瑗淎썭⺵ꥴ갴꥞⸵穲䌩</w:t>
      </w:r>
      <w:r>
        <w:rPr/>
        <w:t>⡔</w:t>
      </w:r>
      <w:r>
        <w:rPr/>
        <w:t>㵞⩟㐻쉶⑱슬坹圭ꥰ橰兒</w:t>
      </w:r>
      <w:r>
        <w:rPr/>
        <w:t>⡳</w:t>
      </w:r>
      <w:r>
        <w:rPr/>
        <w:t>뭸䀣䦵哎汈株㦩牤갳璏夦癩浞癸ぢ㝁䅌硥䤩쵞╁◃势싎帺䦩歁䱒</w:t>
      </w:r>
      <w:r>
        <w:rPr/>
        <w:t>ⴱ</w:t>
      </w:r>
      <w:r>
        <w:rPr/>
        <w:t>쉏潘⫂昵偅㝖楨숤汢捲摬䄮檡쉔㝂ꆬ䅖䱷⍌ꆥ㥖⑖弩煴繒㝬塱䵀쵩獙</w:t>
      </w:r>
      <w:r>
        <w:rPr/>
        <w:t>ꔵ</w:t>
      </w:r>
      <w:r>
        <w:rPr/>
        <w:t>橌쉷ꌵ瑉숩猥딭抩◂戩ꅆ漹矃ꥳぃ⬯䴻⫂檻䢻⭥救椭㗂䐨㝑㉆썱긮⴨뭫卞炮䕑䵓땇剸䤷瀸摟睎㒵숯♏喥榿㕦橶燂流竂슩</w:t>
      </w:r>
      <w:r>
        <w:rPr/>
        <w:t>ⱕ</w:t>
      </w:r>
      <w:r>
        <w:rPr/>
        <w:t>慹瞬</w:t>
      </w:r>
      <w:r>
        <w:rPr/>
        <w:t>ꖡ</w:t>
      </w:r>
      <w:r>
        <w:rPr/>
        <w:t>뽘氨㍤⩀䧂参쵡潭䙏쉈佐呎畭恇样䜶싂椯ꥠ禮田䡆쉪⻂쉵쉩獱땁</w:t>
      </w:r>
      <w:r>
        <w:rPr/>
        <w:t>⡮</w:t>
      </w:r>
      <w:r>
        <w:rPr/>
        <w:t>쉙⫍呆쉕슬걂慔놮㔶캵㐱轃煩䙣睂䇂㙰佞捱歓</w:t>
      </w:r>
      <w:r>
        <w:rPr/>
        <w:t>ⷂ</w:t>
      </w:r>
      <w:r>
        <w:rPr/>
        <w:t>焤頯塦</w:t>
      </w:r>
      <w:r>
        <w:rPr/>
        <w:t>⠮</w:t>
      </w:r>
      <w:r>
        <w:rPr/>
        <w:t>輪쉊硢䥭吮瓂轪妥㷂⩃湕㥳晾捍㍷칲潵놬䍨䜵㐫쉕獏伱牨䌫쉌쉊摢淂䕮⤵燂⑍컎轴摱⿍뭘愰温砰冱祾</w:t>
      </w:r>
      <w:r>
        <w:rPr/>
        <w:t>ꥇ</w:t>
      </w:r>
      <w:r>
        <w:rPr/>
        <w:t>楄栫䍋桁楉秂慾琫僃쉤숪飂ꄪ恹璡〬㡄싂殣⨥浨楅ㅊㆩ⨵</w:t>
      </w:r>
      <w:r>
        <w:rPr/>
        <w:t>⡳</w:t>
      </w:r>
      <w:r>
        <w:rPr/>
        <w:t>囂츬䥀䫎㣂圣䙱⸱獫㭴</w:t>
      </w:r>
      <w:r>
        <w:rPr/>
        <w:t>ꕪ</w:t>
      </w:r>
      <w:r>
        <w:rPr/>
        <w:t>쉣␹怨</w:t>
      </w:r>
      <w:r>
        <w:rPr/>
        <w:t>⡞</w:t>
      </w:r>
      <w:r>
        <w:rPr/>
        <w:t>걨䝾疱瞥灏䱊뇂顠쉥䔹旂</w:t>
      </w:r>
      <w:r>
        <w:rPr/>
        <w:t>ⱎ</w:t>
      </w:r>
      <w:r>
        <w:rPr/>
        <w:t>䍕ꅊ牵ꍺ썷</w:t>
      </w:r>
      <w:r>
        <w:rPr/>
        <w:t>ⷂ</w:t>
      </w:r>
      <w:r>
        <w:rPr/>
        <w:t>檣</w:t>
      </w:r>
      <w:r>
        <w:rPr/>
        <w:t>ꤣ┱</w:t>
      </w:r>
      <w:r>
        <w:rPr/>
        <w:t>娯䙖╂憮㮵</w:t>
      </w:r>
      <w:r>
        <w:rPr/>
        <w:t>⡮⨭</w:t>
      </w:r>
      <w:r>
        <w:rPr/>
        <w:t>僂㍥桀輨戶㍩烂䎩쉪㉯睧捏卉곂쉔摧听倦頵곃䥐湷뾏䴣扳䥞擂䫂婳呃숳呀剸乭껂旂睎䵉쉗戹㷂瑹㈶䂵쉑繑㚡坬㫂칋⏂㉠堥唰瑪䁱傏䘴㭬捚䛎杅땙繎숻攥慭쉒뼪睅页충楈</w:t>
      </w:r>
      <w:r>
        <w:rPr/>
        <w:t>ꤤ</w:t>
      </w:r>
      <w:r>
        <w:rPr/>
        <w:t>輳轂剮㭱旂䒥剅녩䵇걓㷂犻啖ꅋ煢恥ヂ뽊</w:t>
      </w:r>
      <w:r>
        <w:rPr/>
        <w:t>ⲡ</w:t>
      </w:r>
      <w:r>
        <w:rPr/>
        <w:t>뗍剂䰥䉄樸␽넸塕䅲牁䥖칢䈸</w:t>
      </w:r>
      <w:r>
        <w:rPr/>
        <w:t>ⴸ</w:t>
      </w:r>
      <w:r>
        <w:rPr/>
        <w:t>均棍곂ꅰ䙣䕫卺㈭ꇂ椷㦵慘堻䁧䱚幓序煍洭뾬沵䠰㝩뾘㵋䘩⩰⛂</w:t>
      </w:r>
      <w:r>
        <w:rPr/>
        <w:t>ꕖ</w:t>
      </w:r>
      <w:r>
        <w:rPr/>
        <w:t>䕦쎿挸琯劘╳爳䷂娸숪䁔⹈津〴ꅲ⭚呮ㄣ㩇</w:t>
      </w:r>
      <w:r>
        <w:rPr/>
        <w:t>ꤹ</w:t>
      </w:r>
      <w:r>
        <w:rPr/>
        <w:t>睋冿숯쌺摁Ⓙ亿橎슩╨⻂</w:t>
      </w:r>
      <w:r>
        <w:rPr/>
        <w:t>⡥</w:t>
      </w:r>
      <w:r>
        <w:rPr/>
        <w:t>响</w:t>
      </w:r>
      <w:r>
        <w:rPr/>
        <w:t>ꥅ⫂</w:t>
      </w:r>
      <w:r>
        <w:rPr/>
        <w:t>슩䕔灔숬婨氭睾縸輱懃⌳扇䅙쉡⾿殩ꥭ⬭浖쉏㢿堊焩䎵捇捈䖣浃⒘迂携슿甦扭圤㬦</w:t>
      </w:r>
      <w:r>
        <w:rPr/>
        <w:t>ꕫ</w:t>
      </w:r>
      <w:r>
        <w:rPr/>
        <w:t>恡嘸轪㜯뽉䂘塳檮⹆</w:t>
      </w:r>
      <w:r>
        <w:rPr/>
        <w:t>⢣</w:t>
      </w:r>
      <w:r>
        <w:rPr/>
        <w:t>剌⎣轥唵䔷瘽䱮⹩琸䬽ꍰ㤯䥲柂㡙䵓⑐䦥歎╸㌸磎咣⒵⪱暬쵴䢱泂䇂䡔⩒⩃놵Ⓜㄥ楦녯潩町⭮숮䈥</w:t>
      </w:r>
      <w:r>
        <w:rPr/>
        <w:t>⡕</w:t>
      </w:r>
      <w:r>
        <w:rPr/>
        <w:t>枬</w:t>
      </w:r>
      <w:r>
        <w:rPr/>
        <w:t>ⶵ</w:t>
      </w:r>
      <w:r>
        <w:rPr/>
        <w:t>棂瞮迍湖頱䗂싂婖♏䄲儫矂</w:t>
      </w:r>
      <w:r>
        <w:rPr/>
        <w:t>ꦵ⥂</w:t>
      </w:r>
      <w:r>
        <w:rPr/>
        <w:t>敭匷眴恆汍㯂渻揂牷娨숺쉄璮䷎숤仂捘꤮⹏瑄⒥㠩䄶</w:t>
      </w:r>
      <w:r>
        <w:rPr/>
        <w:t>ⰲ</w:t>
      </w:r>
      <w:r>
        <w:rPr/>
        <w:t>扺稫煚뗂昷䍓㙹⽐佋弩兤䪿睶砻쉋兺輲딪숪搩㢥㴦桧灸䝅浊뽠卬塉</w:t>
      </w:r>
      <w:r>
        <w:rPr/>
        <w:t>꤬</w:t>
      </w:r>
      <w:r>
        <w:rPr/>
        <w:t>䟃汋顃乌䝥㑄倩⤪숬깖뭩䡚▵迂녋숴</w:t>
      </w:r>
      <w:r>
        <w:rPr/>
        <w:t>ⷂ</w:t>
      </w:r>
      <w:r>
        <w:rPr/>
        <w:t>쉏槂㭥硩堶硐쉇䅰䃂</w:t>
      </w:r>
      <w:r>
        <w:rPr/>
        <w:t>ⵖ</w:t>
      </w:r>
      <w:r>
        <w:rPr/>
        <w:t>䄽㩶㑌浤㡙껃슥爬彍䭡㛂㉷䙍兒䛂猷뭴硴쵖뭴繥庩瑧䀪佃슩䢥忂뽓⥦辣숯け</w:t>
      </w:r>
      <w:r>
        <w:rPr/>
        <w:t>⢿</w:t>
      </w:r>
      <w:r>
        <w:rPr/>
        <w:t>⻂䭦喱滂㜴楑⮮彃䵘彅斿歯䄪懂灨쉧唪䰪</w:t>
      </w:r>
      <w:r>
        <w:rPr/>
        <w:t>ⱐ</w:t>
      </w:r>
      <w:r>
        <w:rPr/>
        <w:t>䉊깕⤱奋飂</w:t>
      </w:r>
      <w:r>
        <w:rPr/>
        <w:t>ⰹ⨳</w:t>
      </w:r>
      <w:r>
        <w:rPr/>
        <w:t>愥癨떥勂⹇㇂淂뭦</w:t>
      </w:r>
      <w:r>
        <w:rPr/>
        <w:t>Ⳃ</w:t>
      </w:r>
      <w:r>
        <w:rPr/>
        <w:t>竃䳂⹤矂係嘰乇煠㒘轞䗂唭㶡䭫쵓滂怯</w:t>
      </w:r>
      <w:r>
        <w:rPr/>
        <w:t>ꥄ</w:t>
      </w:r>
      <w:r>
        <w:rPr/>
        <w:t>剡硦悩㤷慄䨸㴪桫憱ꄤ㡾ㅘ䲮慨䵯뽑扫숴䩌嫂숯喩恅娮쉈⩑㬽쉨껂娩뽌幈慞漪灲쉢</w:t>
      </w:r>
      <w:r>
        <w:rPr/>
        <w:t>ⰲ</w:t>
      </w:r>
      <w:r>
        <w:rPr/>
        <w:t>珂獷瘩曂哎䱱妱䦻싂攳숫敳猥㤺挣䐬⪮㭔䄩煌䑓⩈쉟</w:t>
      </w:r>
      <w:r>
        <w:rPr/>
        <w:t>ꔩ</w:t>
      </w:r>
      <w:r>
        <w:rPr/>
        <w:t>䑌灘⽌싂䅍题弬묥뽣散汙깴⹔噏㵸㉮坒瑌㓂슣熿㝶剮棂곂搬㋎䙚츶㪏⛂쉶䂩썍曂焪忍毂娱挰〸窘㈹깢么倻㵷伪繉核睃癷檩䛂☴愳㨰㶘䐸睪쉣䐲</w:t>
      </w:r>
      <w:r>
        <w:rPr/>
        <w:t>ꔴ</w:t>
      </w:r>
      <w:r>
        <w:rPr/>
        <w:t>㟂兑猤刨⎱欵⭦䱙绂ꌥ딳쉠</w:t>
      </w:r>
      <w:r>
        <w:rPr/>
        <w:t>ꤲ</w:t>
      </w:r>
      <w:r>
        <w:rPr/>
        <w:t>乢⛂쉠䅵嗂奓湣㞵땯侮㩯佷㤥牸㶡橎卩⨸㥬숶甪心슬⽅ꄹ뽈䴹</w:t>
      </w:r>
      <w:r>
        <w:rPr/>
        <w:t>⣂⡧</w:t>
      </w:r>
      <w:r>
        <w:rPr/>
        <w:t>쉟砩</w:t>
      </w:r>
      <w:r>
        <w:rPr/>
        <w:t>ⲵ</w:t>
      </w:r>
      <w:r>
        <w:rPr/>
        <w:t>媻怮穠칬뿂㴤値뇍▏쉤東爯頯촫숱砯瀶楴湪敡ꥺ顋彔䉵䝨⿍歁╚썵㬽⨴楡器</w:t>
      </w:r>
      <w:r>
        <w:rPr/>
        <w:t>ⰶ</w:t>
      </w:r>
      <w:r>
        <w:rPr/>
        <w:t>勂䭓㥎䱵쉳礹恍乫橏䉄싂橏䜦摨뽦</w:t>
      </w:r>
      <w:r>
        <w:rPr/>
        <w:t>꧂</w:t>
      </w:r>
      <w:r>
        <w:rPr/>
        <w:t>係⌬圭</w:t>
      </w:r>
      <w:r>
        <w:rPr/>
        <w:t>Ⱡ</w:t>
      </w:r>
      <w:r>
        <w:rPr/>
        <w:t>吮傏츽뭄梩</w:t>
      </w:r>
      <w:r>
        <w:rPr/>
        <w:t>ꕨ</w:t>
      </w:r>
      <w:r>
        <w:rPr/>
        <w:t>悮╀䔽쉲滃席䁮⽷佲珂嘱斬쉎숴쉉</w:t>
      </w:r>
      <w:r>
        <w:rPr/>
        <w:t>ꤦ</w:t>
      </w:r>
      <w:r>
        <w:rPr/>
        <w:t>坭ꍟ復坣扖</w:t>
      </w:r>
      <w:r>
        <w:rPr/>
        <w:t>ꔬ</w:t>
      </w:r>
      <w:r>
        <w:rPr/>
        <w:t>쉳⨹숰䉕斱㤺杇䄊挨␵췂煶숥쉙쉪桋堰究参쎮㑓冿䟂⨩</w:t>
      </w:r>
      <w:r>
        <w:rPr/>
        <w:t>⣂</w:t>
      </w:r>
      <w:r>
        <w:rPr/>
        <w:t>㠳洷ぐ♊⯂녕劮软⼣</w:t>
      </w:r>
      <w:r>
        <w:rPr/>
        <w:t>ⵥ</w:t>
      </w:r>
      <w:r>
        <w:rPr/>
        <w:t>時慤ふ楢敓㘯儤䥐</w:t>
      </w:r>
      <w:r>
        <w:rPr/>
        <w:t>꧂♮</w:t>
      </w:r>
      <w:r>
        <w:rPr/>
        <w:t>公㭖疿䀺乃睵祅矂</w:t>
      </w:r>
      <w:r>
        <w:rPr/>
        <w:t>⢵</w:t>
      </w:r>
      <w:r>
        <w:rPr/>
        <w:t>睯歋欶睕卮啞偠昫橀┥⽤泎煈⪏깊未ヂ囂</w:t>
      </w:r>
      <w:r>
        <w:rPr/>
        <w:t>⠱</w:t>
      </w:r>
      <w:r>
        <w:rPr/>
        <w:t>丷䳂䘶쉖獄碿쉘</w:t>
      </w:r>
      <w:r>
        <w:rPr/>
        <w:t>ꤻ</w:t>
      </w:r>
      <w:r>
        <w:rPr/>
        <w:t>䃃偑扠갳㏂</w:t>
      </w:r>
      <w:r>
        <w:rPr/>
        <w:t>ꔻ</w:t>
      </w:r>
      <w:r>
        <w:rPr/>
        <w:t>걢썏㞥牍㭒䐻氻㕂扪揍䭢偟槂⼷䍒깹쉡睫狂㨫녀氹平㠶㫂攸㩐瓂䒻摒穏潊촲㍃쉖㐬ꥥ䢿夯偖敒㣂뭗䓂Ⓜ</w:t>
      </w:r>
      <w:r>
        <w:rPr/>
        <w:t>ꕑ</w:t>
      </w:r>
      <w:r>
        <w:rPr/>
        <w:t>轓ㆬ⿂埂㑾쉾㗃싂兲兟⭚佃쉭冿</w:t>
      </w:r>
      <w:r>
        <w:rPr/>
        <w:t>ꥀ꧂</w:t>
      </w:r>
      <w:r>
        <w:rPr/>
        <w:t>瑕썆涥憻氮칶䱩㑗쉍</w:t>
      </w:r>
      <w:r>
        <w:rPr/>
        <w:t>ⵕ</w:t>
      </w:r>
      <w:r>
        <w:rPr/>
        <w:t>辱瑎䍄땳䙘쉶컍䡺敨⹗琫녲ㄪ떬彆쉴価䜴㛂</w:t>
      </w:r>
      <w:r>
        <w:rPr/>
        <w:t>ꦣ</w:t>
      </w:r>
      <w:r>
        <w:rPr/>
        <w:t>来</w:t>
      </w:r>
      <w:r>
        <w:rPr/>
        <w:t>⡾</w:t>
      </w:r>
      <w:r>
        <w:rPr/>
        <w:t>슿⾮嘭䷂獉⑹䇍㭞䀲㌣祮䱖⩠㡐懂庥깔㵞꺿抿숤</w:t>
      </w:r>
      <w:r>
        <w:rPr/>
        <w:t>ꕺ</w:t>
      </w:r>
      <w:r>
        <w:rPr/>
        <w:t>ꎘ숥䁒竂숬◂斩练䑏네揍欹灏救▩ꍒ긨杚㔩硁⤨眤憿쉣쏎쵘䁀太쉟⎵沮繆灹깱剈䥂⭂硺旂♎㯂䖩뭌䜰䒬啗걗䡂卺顒㊡ㅈ♇갺淂䤹皱ꇂ硢瘮♠ㆩ㉄츶劘넨▩䩋쵙슿녒厣沩攩㎣氽㡸示硸슣썸</w:t>
      </w:r>
      <w:r>
        <w:rPr/>
        <w:t>Ⱘ</w:t>
      </w:r>
      <w:r>
        <w:rPr/>
        <w:t>歧䕡쉫㝲딶놘쉷捀㥌厩佉氪坧穓湫뭔⥬䝗势单㐨歖繯ꍀ䅖氵뭾</w:t>
      </w:r>
      <w:r>
        <w:rPr/>
        <w:t>⡋</w:t>
      </w:r>
      <w:r>
        <w:rPr/>
        <w:t>沮㓂渦쉤</w:t>
      </w:r>
      <w:r>
        <w:rPr/>
        <w:t>Ȿ⨺ⱺ</w:t>
      </w:r>
      <w:r>
        <w:rPr/>
        <w:t>㠰㟍ㄩ뽸䨴彣쉍桳⬳漮쉇⥷剐剭싂塎</w:t>
      </w:r>
      <w:r>
        <w:rPr/>
        <w:t>ⱓ</w:t>
      </w:r>
      <w:r>
        <w:rPr/>
        <w:t>摆䵙坒떿쉯吸ꌯ硍媬攤</w:t>
      </w:r>
      <w:r>
        <w:rPr/>
        <w:t>ⵀ</w:t>
      </w:r>
      <w:r>
        <w:rPr/>
        <w:t>祗偠帪硐쉯㗂긷䔪渺䭚⩏㡷杁卣䞩숲磂輶숯䫂䀴⥁☷⪻轡㵦썑瀮⥴慩剈問䍶瓃弮煴䝮頣깒㡵䚱ㆩ兇䁒뭞揍汴傩䌸摸执⽋東촦쉠⽒揂廂嫂嚿㕢庡刳埂⩖갦䝌䉀숮㆏㧂摐瀤⥰䑺乒栩浒㜤썔䝵넻壂窣扌槂嘯华䩅曂匦껂꺥堽縲坴䝂猳㭆춮啃楱ぉ斱깱毂┵숹숸繳쵊⹢⭲뽩㘣㎩轌頽佷㔸牮竂♂䱌㡣䛂丽㝹婾㔪뗂쉅劏䬽揍瀬㙵䃂䁃쉟拂㗂뿍恑䠬⥠䉌㩱⤩</w:t>
      </w:r>
      <w:r>
        <w:rPr/>
        <w:t>꧂</w:t>
      </w:r>
      <w:r>
        <w:rPr/>
        <w:t>掏䧂噍㉃歲溱䆘䥵〲绂</w:t>
      </w:r>
      <w:r>
        <w:rPr/>
        <w:t>ꕆ</w:t>
      </w:r>
      <w:r>
        <w:rPr/>
        <w:t>ꏃ쵭〬㈻㟎㥞䘶⵫⬽슩</w:t>
      </w:r>
      <w:r>
        <w:rPr/>
        <w:t>ꤊ␯</w:t>
      </w:r>
      <w:r>
        <w:rPr/>
        <w:t>歕곂㑟뼲秂</w:t>
      </w:r>
      <w:r>
        <w:rPr/>
        <w:t>ꤻ</w:t>
      </w:r>
      <w:r>
        <w:rPr/>
        <w:t>䵓⤳슣揂券䝆怬캡䀪뮩繵㝔䵐儱澱쉫㕕䄭䉐</w:t>
      </w:r>
      <w:r>
        <w:rPr/>
        <w:t>⠬⩣</w:t>
      </w:r>
      <w:r>
        <w:rPr/>
        <w:t>깗쵘吶睒뭒쉰䡶칇깂淂冮湥䅚坎灹㥦㠮敨硠슩┯倽兂ꥮ础䜤녔婇ꍠ礽䙈쉟♭區㗂杭唦疻㑌䢩彭嘸㥹㙷执♃䍸⸥䩗</w:t>
      </w:r>
      <w:r>
        <w:rPr/>
        <w:t>ꕈ</w:t>
      </w:r>
      <w:r>
        <w:rPr/>
        <w:t>抩㢻䂮㉄慈奠쉹呈扇縲嗂潟쉄啣攲礪ꄥ⽣䠦䄺婳涘癥</w:t>
      </w:r>
      <w:r>
        <w:rPr/>
        <w:t>ꦻ</w:t>
      </w:r>
      <w:r>
        <w:rPr/>
        <w:t>〣摐奓ꅋ廂潲疏ㅑ뽶顥ㄫ扬犏祐庥曂橧⫂捲뭨싂唭썐㡏갪帩슩ず㡂刷쉺⩞呸칓㕾眩⥁㊩⨤眽欬猻䍓䵘</w:t>
      </w:r>
      <w:r>
        <w:rPr/>
        <w:t>ꕘ</w:t>
      </w:r>
      <w:r>
        <w:rPr/>
        <w:t>欩産䩸礯塮촨♢ꅕ硵楐圲깊塉䲵畏깇婀搰嘥浟쉨捱컍乬䡧䝖숭卢묶㣂</w:t>
      </w:r>
      <w:r>
        <w:rPr/>
        <w:t>ꥃ</w:t>
      </w:r>
      <w:r>
        <w:rPr/>
        <w:t>株牅㕹㙴㕪䎱녋坰歡䱟旂䁅埂䩁桾䱟䅶㝩㕢</w:t>
      </w:r>
      <w:r>
        <w:rPr/>
        <w:t>ꤤ</w:t>
      </w:r>
      <w:r>
        <w:rPr/>
        <w:t>ⰵ</w:t>
      </w:r>
      <w:r>
        <w:rPr/>
        <w:t>滂쉸녘盎呣㷂旂䁺녢㉩煦䉤⚵⿂琳お땆䩘䀪ꄴ偪䛃숪噈癕싂嫂</w:t>
      </w:r>
      <w:r>
        <w:rPr/>
        <w:t>ꥀ</w:t>
      </w:r>
      <w:r>
        <w:rPr/>
        <w:t>숩窻睴橞뭭</w:t>
      </w:r>
      <w:r>
        <w:rPr/>
        <w:t>ꕒ</w:t>
      </w:r>
      <w:r>
        <w:rPr/>
        <w:t>昦祬쉑깲幍祘ㅷ⑖䝪</w:t>
      </w:r>
      <w:r>
        <w:rPr/>
        <w:t>ꕐ</w:t>
      </w:r>
      <w:r>
        <w:rPr/>
        <w:t>从⭶畺⨩숯䱥䱒</w:t>
      </w:r>
      <w:r>
        <w:rPr/>
        <w:t>ꔭ</w:t>
      </w:r>
      <w:r>
        <w:rPr/>
        <w:t>ꏂ濂杳獧礥欰唥槂匳㭱坉쉉썾㡊䥳⹢ꄻ슣昨硃こ䔰乥⼨䤦頴摤㗂</w:t>
      </w:r>
      <w:r>
        <w:rPr/>
        <w:t>⠮</w:t>
      </w:r>
      <w:r>
        <w:rPr/>
        <w:t>䅀䩋㘲猳䙪䣂么悻녖ㅈ犘癱깸묱杊䅨깮朽╚</w:t>
      </w:r>
      <w:r>
        <w:rPr/>
        <w:t>ⱴ䷂</w:t>
      </w:r>
      <w:r>
        <w:rPr/>
        <w:t>뽷쉊숩䕭琨䝙칣㡶㙂㩸硠싂砹ꌨ佃딪態㥚䷂坶䗃堯숮쵱</w:t>
      </w:r>
      <w:r>
        <w:rPr/>
        <w:t>Ⳃ</w:t>
      </w:r>
      <w:r>
        <w:rPr/>
        <w:t>畃犩砮⭺녥䀸쉴</w:t>
      </w:r>
      <w:r>
        <w:rPr/>
        <w:t>ꥍ</w:t>
      </w:r>
      <w:r>
        <w:rPr/>
        <w:t>噋⭍⭹뼷牴繌♅넦恌䡳쉍숻戵뽾♤䰻⨱넮璱싂</w:t>
      </w:r>
      <w:r>
        <w:rPr/>
        <w:t>ꗂ</w:t>
      </w:r>
      <w:r>
        <w:rPr/>
        <w:t>숯䭅拂⵵䳂祋縤⌽㝸眯싂ㅔ哂㫂堳</w:t>
      </w:r>
      <w:r>
        <w:rPr/>
        <w:t>ꖮ</w:t>
      </w:r>
      <w:r>
        <w:rPr/>
        <w:t>穡䐴獔䈪⑫塟뽷慪䈴曍䕮忎㬦呱碵ㄶ⭲쉺稬</w:t>
      </w:r>
      <w:r>
        <w:rPr/>
        <w:t>ⲡ</w:t>
      </w:r>
      <w:r>
        <w:rPr/>
        <w:t>슘散꺮彄娶塢䥔㙟</w:t>
      </w:r>
      <w:r>
        <w:rPr/>
        <w:t>⠶</w:t>
      </w:r>
      <w:r>
        <w:rPr/>
        <w:t>呢杫頪佡㝃氤偶⸽乇瘮</w:t>
      </w:r>
      <w:r>
        <w:rPr/>
        <w:t>ⰹ</w:t>
      </w:r>
      <w:r>
        <w:rPr/>
        <w:t>嘦䶵捃卷獕壂뇂㭢쏃숵䄳䩒ꍨ濍䥾潅⸳䟂㙀炬塁썑䅚吵쉺砱勂</w:t>
      </w:r>
      <w:r>
        <w:rPr/>
        <w:t>⢥</w:t>
      </w:r>
      <w:r>
        <w:rPr/>
        <w:t>竃哂稣쵚狂电⬥敪䓂쉰쉍⽆庘砰欸椲瘲䱕⩬䫂秎⍎놏㭏녑䧂</w:t>
      </w:r>
      <w:r>
        <w:rPr/>
        <w:t>ⵐ</w:t>
      </w:r>
      <w:r>
        <w:rPr/>
        <w:t>ꌩ</w:t>
      </w:r>
      <w:r>
        <w:rPr/>
        <w:t>ꕯ</w:t>
      </w:r>
      <w:r>
        <w:rPr/>
        <w:t>촵㮩♄䄽ꅑ呁䩹䅩摱顴⬳䝌</w:t>
      </w:r>
      <w:r>
        <w:rPr/>
        <w:t>ⱑ</w:t>
      </w:r>
    </w:p>
    <w:p>
      <w:pPr>
        <w:pStyle w:val="PreformattedText"/>
        <w:bidi w:val="0"/>
        <w:spacing w:before="0" w:after="0"/>
        <w:jc w:val="left"/>
        <w:rPr/>
      </w:pPr>
      <w:r>
        <w:rPr/>
        <w:t>瑱슣⤪걌摥㠰녁䴽</w:t>
      </w:r>
      <w:r>
        <w:rPr/>
        <w:t>⡎</w:t>
      </w:r>
      <w:r>
        <w:rPr/>
        <w:t>䵂杏㍉朳⩡쉅䡭땈䡵匩칥迂</w:t>
      </w:r>
      <w:r>
        <w:rPr/>
        <w:t>⡓</w:t>
      </w:r>
      <w:r>
        <w:rPr/>
        <w:t>쉟怽Ⓨ䆻♺㬳썆䥹㈊╞漮池㉘畤䜷剄</w:t>
      </w:r>
      <w:r>
        <w:rPr/>
        <w:t>ꕟ⮬</w:t>
      </w:r>
      <w:r>
        <w:rPr/>
        <w:t>戲숳⾡浫娮㡄捤⸨彣塶䡂柂䢮쵳㉏顡繩⑪㜳䵑┣捈抏橄晱朹燂䕓平䤲ꥣ繖戽숹䭒</w:t>
      </w:r>
      <w:r>
        <w:rPr/>
        <w:t>ⵔ</w:t>
      </w:r>
      <w:r>
        <w:rPr/>
        <w:t>奟㉐矎⽖昰汨⽁桠䴩</w:t>
      </w:r>
      <w:r>
        <w:rPr/>
        <w:t>ꕔ</w:t>
      </w:r>
      <w:r>
        <w:rPr/>
        <w:t>⡣</w:t>
      </w:r>
      <w:r>
        <w:rPr/>
        <w:t>쉞䂩㍺쉌ィ䖥㙮渪⥒恞氺轩</w:t>
      </w:r>
      <w:r>
        <w:rPr/>
        <w:t>ꥂ</w:t>
      </w:r>
      <w:r>
        <w:rPr/>
        <w:t>쉬슮㵙愩毂싂扉</w:t>
      </w:r>
      <w:r>
        <w:rPr/>
        <w:t>ⵄ</w:t>
      </w:r>
      <w:r>
        <w:rPr/>
        <w:t>⡢</w:t>
      </w:r>
      <w:r>
        <w:rPr/>
        <w:t>汘頫딭䈻</w:t>
      </w:r>
      <w:r>
        <w:rPr/>
        <w:t>ꤪ</w:t>
      </w:r>
      <w:r>
        <w:rPr/>
        <w:t>哂⸦硦㕆杉厥䑩纱䔪䐻갬幋儵㵖奾⎏杪ꇂ儳숫䠪䨷</w:t>
      </w:r>
      <w:r>
        <w:rPr/>
        <w:t>⡵</w:t>
      </w:r>
      <w:r>
        <w:rPr/>
        <w:t>⻂撻㕟嫂䠱瀬⥚츦䣂恁杺繷㣂杠呕숯</w:t>
      </w:r>
      <w:r>
        <w:rPr/>
        <w:t>ꥈ</w:t>
      </w:r>
      <w:r>
        <w:rPr/>
        <w:t>橫㗂䡣姂</w:t>
      </w:r>
      <w:r>
        <w:rPr/>
        <w:t>ꥎ</w:t>
      </w:r>
      <w:r>
        <w:rPr/>
        <w:t>楖旃겥뼸挲潐殘</w:t>
      </w:r>
      <w:r>
        <w:rPr/>
        <w:t>⠭</w:t>
      </w:r>
      <w:r>
        <w:rPr/>
        <w:t>䥓嫎爫숮䜩睞䥧欯⤵쉓┭⼩♮咘ꍢㅁ異㩮⩨畂䝚杸埂⥓䍠䭷癦</w:t>
      </w:r>
      <w:r>
        <w:rPr/>
        <w:t>⣂</w:t>
      </w:r>
      <w:r>
        <w:rPr/>
        <w:t>奇璮睐⹲䡌칯繹쉐㤤摂싂땙뾬㡊敞⍃戱戽깍烂䷂坪㟃㙾⥎繍꺘⹣枣䄸怴숵䄬싂轑긥伹ꥪ充깘㵺♦칫䷂㧂吨椴瑭䳍슩㬫㝂お㠶瑗潸绂弭摃슣灹⽉沣婓憱䠩焣⺮参㥬㤺┷硉䰫匭䔣䫂䎥䞩穋辥睨梩搹⩰昹묨ꅬ⏂췂쉄ꍫ䓂㈬☫夻깹幁仂儱㨴녕㉪숭檘僂父⌱䜪歨単䔰쉥싂ꅪ悵㖩䦏䝸洦</w:t>
      </w:r>
      <w:r>
        <w:rPr/>
        <w:t>ⱳ</w:t>
      </w:r>
      <w:r>
        <w:rPr/>
        <w:t>枣䙬ㆮ幰㩆汋슬䔥䝤쉓㭙砨䁯杦湑걭싂瞩嘥瑆塓딯쉫슿㦥䁧</w:t>
      </w:r>
      <w:r>
        <w:rPr/>
        <w:t>ⴱ</w:t>
      </w:r>
      <w:r>
        <w:rPr/>
        <w:t>啘偆숴⍨伻婖</w:t>
      </w:r>
      <w:r>
        <w:rPr/>
        <w:t>ꕯ</w:t>
      </w:r>
      <w:r>
        <w:rPr/>
        <w:t>瑡䩷칦捡瑕땵捅⹦㔷</w:t>
      </w:r>
      <w:r>
        <w:rPr/>
        <w:t>⣂</w:t>
      </w:r>
      <w:r>
        <w:rPr/>
        <w:t>땟穴썄偍灊䀲䁅䏂⑈쉓慞䭘剤습䕟瞿싍⥢獅쌲䙁</w:t>
      </w:r>
      <w:r>
        <w:rPr/>
        <w:t>⡔⩬</w:t>
      </w:r>
      <w:r>
        <w:rPr/>
        <w:t>䜮汊쌭싂瞵㘨䙳㣂匫㍓允䴨Ⓜ䕈䉙㌷숺带䣂㊩쉾㌱繥⪩</w:t>
      </w:r>
      <w:r>
        <w:rPr/>
        <w:t>⡥</w:t>
      </w:r>
      <w:r>
        <w:rPr/>
        <w:t>깄숱曂⼹쉨⥤⺻䱀싂⽀婒습</w:t>
      </w:r>
      <w:r>
        <w:rPr/>
        <w:t>ⰸ</w:t>
      </w:r>
      <w:r>
        <w:rPr/>
        <w:t>슣␹⩩睷㥠偤䓂⥭⽪渻扗兀區㜳䁶涩弤晹圽숲汰㝯䭃剴ꅳ抣摵漲潌㝮</w:t>
      </w:r>
      <w:r>
        <w:rPr/>
        <w:t>ꕤ</w:t>
      </w:r>
      <w:r>
        <w:rPr/>
        <w:t>뭗株⒵剩</w:t>
      </w:r>
      <w:r>
        <w:rPr/>
        <w:t>ꥇ</w:t>
      </w:r>
      <w:r>
        <w:rPr/>
        <w:t>璩䪬䵬ꥪ硄繭뽢䯂殬瑯禩⵲䅇恠愱쉮浰䥕䌬转瞏ꍁ㶵쉹䥫Ⓙ㥾焲싂</w:t>
      </w:r>
      <w:r>
        <w:rPr/>
        <w:t>ꥀ</w:t>
      </w:r>
      <w:r>
        <w:rPr/>
        <w:t>쉺洮摹淂迎䴳䵁嘨㈲䳃兘䍘㍡桖</w:t>
      </w:r>
      <w:r>
        <w:rPr/>
        <w:t>ⰰ⦬⶿</w:t>
      </w:r>
      <w:r>
        <w:rPr/>
        <w:t>䤦⒵쉏䙁席畃幠쉲⑒㫂你쉺祆娺</w:t>
      </w:r>
      <w:r>
        <w:rPr/>
        <w:t>ⵁ</w:t>
      </w:r>
      <w:r>
        <w:rPr/>
        <w:t>땢幃ㄨ圳ꥡ넦쌳伹㝞姂枘顺幘㝘熮垥⪩쉡슬⻂䝇㟂禡䤊쉳題埂㥣哂䁓睙䡤⑭炥枱札睑燂庮轂㩄꥗輶㴷뽡⼫⌰슘䩨뇂묦</w:t>
      </w:r>
      <w:r>
        <w:rPr/>
        <w:t>ꥁ</w:t>
      </w:r>
      <w:r>
        <w:rPr/>
        <w:t>뾻沩뭍㵚彑泂穥彇徥쉳憘摎숮亏⽉幂쉥㷂쉹</w:t>
      </w:r>
      <w:r>
        <w:rPr/>
        <w:t>⣂</w:t>
      </w:r>
      <w:r>
        <w:rPr/>
        <w:t>쉙抿竂⩞쉫♮啉挰</w:t>
      </w:r>
      <w:r>
        <w:rPr/>
        <w:t>ꕊ</w:t>
      </w:r>
      <w:r>
        <w:rPr/>
        <w:t>㙊䟂さ㉷昻噚媱䫂뭹녉攵믎⼹⩃婢恧侵余吤䎩숨牡含攺嗂䬽愲뼽織偠䥈㔸</w:t>
      </w:r>
      <w:r>
        <w:rPr/>
        <w:t>ꤴ</w:t>
      </w:r>
      <w:r>
        <w:rPr/>
        <w:t>슮嘸㵱悵⩈牞額晗儸剠牴侮砤散습溻녡⪿攮轁䥦焻䀺㝨⩒ꎘ䨤녞⵶䦵ꅅ㠳⵬汆싂⹖制瑁뭦ꅂ唩␹歉쉏슿⦩䠶쉐熮䋂呑䍅⩰勃稣ꍋ剦䕑㙱湅擂슬䚮晆䁣䭞偐Ⓕ煸슥椯啸깬⽃㙶㌮彌匨슏癡欳슩</w:t>
      </w:r>
      <w:r>
        <w:rPr/>
        <w:t>⠴</w:t>
      </w:r>
      <w:r>
        <w:rPr/>
        <w:t>ꥳ쉅佯湉㡙㣂숫ㅁ녓愮⻂⎣䤦塙冬欴栬噄⤤㐪⽕䭎歃甤冥乗슱顳</w:t>
      </w:r>
      <w:r>
        <w:rPr/>
        <w:t>ⴤ</w:t>
      </w:r>
      <w:r>
        <w:rPr/>
        <w:t>㋂憮츰㮘唲촥숩䱐颬䉇䜴㙄ㆵ⽙ꍡ匯䘷쉶䆱ꅥ츸뼥矂渤凂쉕쉳ꅃ牷幆츴埂䙴啨浒㭑</w:t>
      </w:r>
      <w:r>
        <w:rPr/>
        <w:t>Ⱕ</w:t>
      </w:r>
      <w:r>
        <w:rPr/>
        <w:t>䘦쉎쉍㧃灠䬶欱桚䵵ㅫ䭇쉆灠哃䦏㡅犣䱲嘹䵆⩀ㄪ묣䰯䕍썷쏂䝳婇뮮䅖枮</w:t>
      </w:r>
      <w:r>
        <w:rPr/>
        <w:t>꧂</w:t>
      </w:r>
      <w:r>
        <w:rPr/>
        <w:t>桦杀</w:t>
      </w:r>
      <w:r>
        <w:rPr/>
        <w:t>ⴰ⒣⩞</w:t>
      </w:r>
      <w:r>
        <w:rPr/>
        <w:t>싂繈⹢䁵䭌ꅯ㍭枿⸷瑁喩繰敁繞嚻䕸⭮妻繢奲◂禥扬䦿䵳祎䐱枵슩穢怪憘㙂晭㉪堽깵㵾材偈挮轶帴ꍸ㯍柂爱仂轆䑟⾩쉳匳⌷걗偨싂썌憵⭊䥏㕤䵇癧据싃㕋⽁녳扫㓂숳䍤ꥪ</w:t>
      </w:r>
      <w:r>
        <w:rPr/>
        <w:t>ꕲ</w:t>
      </w:r>
      <w:r>
        <w:rPr/>
        <w:t>쉬</w:t>
      </w:r>
      <w:r>
        <w:rPr/>
        <w:t>Ⱟ</w:t>
      </w:r>
      <w:r>
        <w:rPr/>
        <w:t>彈쉥找婤싂漸䝱⫂㣂畯</w:t>
      </w:r>
      <w:r>
        <w:rPr/>
        <w:t>⣂</w:t>
      </w:r>
      <w:r>
        <w:rPr/>
        <w:t>⼴㌵㝎촫䒻쵫뽺겘扴㕸</w:t>
      </w:r>
      <w:r>
        <w:rPr/>
        <w:t>Ⳃ⌵</w:t>
      </w:r>
      <w:r>
        <w:rPr/>
        <w:t>䕃癖땡眻</w:t>
      </w:r>
      <w:r>
        <w:rPr/>
        <w:t>ꕄ</w:t>
      </w:r>
      <w:r>
        <w:rPr/>
        <w:t>⽵㉀啩硓♞쉆칾畩⭟瀱幍纩彦堺撿癯㤶填兩䐣䉐컂딭㭶炩♃싂䛎㡇犿䯂璘副汭瀭役彍</w:t>
      </w:r>
      <w:r>
        <w:rPr/>
        <w:t>ꥆ</w:t>
      </w:r>
      <w:r>
        <w:rPr/>
        <w:t>顷㭱쉔䚡⨩쉠喿顑</w:t>
      </w:r>
      <w:r>
        <w:rPr/>
        <w:t>ꦏ⤰</w:t>
      </w:r>
      <w:r>
        <w:rPr/>
        <w:t>纡슬䅶㍍夫╓恟┱坄㕍칐涩쵢춏櫂䶩ꇂ㕀十䤸䝶깘믂싂灤痂僎</w:t>
      </w:r>
      <w:r>
        <w:rPr/>
        <w:t>ꥍ</w:t>
      </w:r>
      <w:r>
        <w:rPr/>
        <w:t>ꍏ</w:t>
      </w:r>
      <w:r>
        <w:rPr/>
        <w:t>ꤺ</w:t>
      </w:r>
      <w:r>
        <w:rPr/>
        <w:t>碩땒䧂㑕瀱䅣癫⵮昦습㥮쉡⧂㑞</w:t>
      </w:r>
      <w:r>
        <w:rPr/>
        <w:t>ⶣ⫎⥟</w:t>
      </w:r>
      <w:r>
        <w:rPr/>
        <w:t>㝐䦡㖥噰⨵奾䡘</w:t>
      </w:r>
      <w:r>
        <w:rPr/>
        <w:t>ⱡ</w:t>
      </w:r>
      <w:r>
        <w:rPr/>
        <w:t>칆掩恨ぃ㵹辩⨹㵰㈵쉆숪歷싂獺♚䜱츸싍梘䱩⥖偖晡戥轺䤥츊晗歉兴卭卸㑎塔⽯䭹쵹⤸쉯扪㵭촹祎橄獅뗂⩀摍㭌㤦繳幡洳恄䄲㙩搰⩓썮䌶⩠쉵</w:t>
      </w:r>
      <w:r>
        <w:rPr/>
        <w:t>⡃</w:t>
      </w:r>
      <w:r>
        <w:rPr/>
        <w:t>浠뭯䕲슿㕸奊场攩䙙뽁哂㒩䱅狍滂桩쉯皣啢㐲䭄䰣땢ꅐ柂瓂ꅨ⌻⹕幊㭟㜴噦噷쉰共㍕礵⭅떮</w:t>
      </w:r>
      <w:r>
        <w:rPr/>
        <w:t>ⶱ</w:t>
      </w:r>
      <w:r>
        <w:rPr/>
        <w:t>䱱</w:t>
      </w:r>
      <w:r>
        <w:rPr/>
        <w:t>ꔷ</w:t>
      </w:r>
      <w:r>
        <w:rPr/>
        <w:t>渶뗎湦头♚牑ㅌ偓奇</w:t>
      </w:r>
      <w:r>
        <w:rPr/>
        <w:t>⡯</w:t>
      </w:r>
      <w:r>
        <w:rPr/>
        <w:t>긴坩傣恢畺旂䁋</w:t>
      </w:r>
      <w:r>
        <w:rPr/>
        <w:t>ꕉ</w:t>
      </w:r>
      <w:r>
        <w:rPr/>
        <w:t>机</w:t>
      </w:r>
      <w:r>
        <w:rPr/>
        <w:t>ⱋ</w:t>
      </w:r>
      <w:r>
        <w:rPr/>
        <w:t>뽎佮嫂☱穥</w:t>
      </w:r>
      <w:r>
        <w:rPr/>
        <w:t>ⵌ</w:t>
      </w:r>
      <w:r>
        <w:rPr/>
        <w:t>剄䔪欪啠轁뽶㝾㖿녚沿殘砺㭫⽩쉤ꄳ婑㍄䓂슥⑮浙扤樨⑥쉨춱ꌰ㶡绂싂婱槂녓⩏澡䥆⻂</w:t>
      </w:r>
      <w:r>
        <w:rPr/>
        <w:t>Ⱚ</w:t>
      </w:r>
      <w:r>
        <w:rPr/>
        <w:t>爬㛂囂䋂☪呉柂䐹剂䕲䗎䔸牔帪</w:t>
      </w:r>
      <w:r>
        <w:rPr/>
        <w:t>ⵓ</w:t>
      </w:r>
      <w:r>
        <w:rPr/>
        <w:t>猪쉯숺泂䡶쉆敄춣牙捃⩁㑟皮纬쌩獊礵썏⼨䪵画쵓꥖㙊㥳瀨䈺숻玻㯂쉯愷쉰췂瑰넺碘儨判䁉呵쉹㭥橈坢䉨祇湬匪ヂ亿숲⩳⥬쵺⭊⽄⏍匵슩橯嘪뭸숪飂뾵坱傏矂</w:t>
      </w:r>
      <w:r>
        <w:rPr/>
        <w:t>ⵌ</w:t>
      </w:r>
      <w:r>
        <w:rPr/>
        <w:t>悩啭梘쉸拃䞣숰呠噁燃견㝺䩁潱┣㉟卉䝇╪䡶㵁顧硱ꍂ夥態䩾⩔䧂〭㦥癄灮⮏橀걭剌쉚揃䙺㵣䧂㵺뽷칮䭈挱䮵末㴶傻䯍㌽嫃噄㮬潢⯂惂彶</w:t>
      </w:r>
      <w:r>
        <w:rPr/>
        <w:t>ꖏ⌹</w:t>
      </w:r>
      <w:r>
        <w:rPr/>
        <w:t>海琺潒ꍔ네싂挮</w:t>
      </w:r>
      <w:r>
        <w:rPr/>
        <w:t>ꦱ</w:t>
      </w:r>
      <w:r>
        <w:rPr/>
        <w:t>爨숣䐻捂㑈汃쉘啤㝮䭐ꅁ⥳囂煰嘻䝕⤹⤺ꎣ쉸睒▮瘲㨽䲬歰砨쉕㘰쉓숦쉴㇃숤䥦礨</w:t>
      </w:r>
      <w:r>
        <w:rPr/>
        <w:t>⢮</w:t>
      </w:r>
      <w:r>
        <w:rPr/>
        <w:t>䉶桡積獞忂䥙쉀恸깢⩮䙹澩慷䀮湦㵳</w:t>
      </w:r>
      <w:r>
        <w:rPr/>
        <w:t>⡁</w:t>
      </w:r>
      <w:r>
        <w:rPr/>
        <w:t>恉晰䍊⬬습⑮숽橳⬤爪䍇摲쌪煭〽</w:t>
      </w:r>
      <w:r>
        <w:rPr/>
        <w:t>ⴱ</w:t>
      </w:r>
      <w:r>
        <w:rPr/>
        <w:t>啩幑䡑⧂뭒午쉵汑䱾녲녱⧂⩓凂䴬慟朵畒奓ㅶ治伨敁쉕柂</w:t>
      </w:r>
      <w:r>
        <w:rPr/>
        <w:t>꤬</w:t>
      </w:r>
      <w:r>
        <w:rPr/>
        <w:t>겡癃顉㍇쉊⩡숤㨦쉵灲爻䅕し摍旂疿䩪歗慩轵쉚愪ㅍ殻뮬땊칀獅㙾쉓䕞걤♞㍞䲵䁃扨⩣䙗ꅐ兢䵁琪⪻뗂癷匨㊿뼪䕚㑐徵㕖接㗃쉋숤慾歗媡幖倥噣ꥰ汸칡㕑㪩㪥䬮⥩帹</w:t>
      </w:r>
      <w:r>
        <w:rPr/>
        <w:t>ꗍ</w:t>
      </w:r>
      <w:r>
        <w:rPr/>
        <w:t>癳깫㤹塡儳䢿㭊㴩ꥬ쉒쉾䉊橮숥癄딷䝷깒쵄䥤⍐츩媱싃</w:t>
      </w:r>
      <w:r>
        <w:rPr/>
        <w:t>⠨⫃</w:t>
      </w:r>
      <w:r>
        <w:rPr/>
        <w:t>瑺梻슘䙋촻㑫弬ꌱ昩劣歕䱞睔⑎嚣塌념㬊⺘燂쉘ꅚヂ摩燂廎矃弪깤䜺슩썵灏呄ꌺ쉾䔣쉗쉌㙪䌬折桥琹嘫</w:t>
      </w:r>
      <w:r>
        <w:rPr/>
        <w:t>ꖩ</w:t>
      </w:r>
      <w:r>
        <w:rPr/>
        <w:t>㍪쵅幕쉀澏ꍄ싂㘴渨䑖奆〶쉌㋂悵깲伲⮬숭뗂䧂쵺숹ㄤ㥫⧂婥瞥슬晔㕣佌갳⥹⼨獬⴩汨畳䴯ꆣ剅癘㌹⹠硟楀柂㜳偖䑭䐭㐫瓂♟珂⺵썃到䭬䕎婡幈</w:t>
      </w:r>
      <w:r>
        <w:rPr/>
        <w:t>ⷂ</w:t>
      </w:r>
      <w:r>
        <w:rPr/>
        <w:t>㤪䩃⎥묱䩶⩡捬暬浥</w:t>
      </w:r>
      <w:r>
        <w:rPr/>
        <w:t>ꗂ</w:t>
      </w:r>
      <w:r>
        <w:rPr/>
        <w:t>⾥◂곂⍣촭恦浵䑭쉋煭걂䡖畺㘻뽋⫎祯숪⬪㯍쉌쉡烂瀴⩤</w:t>
      </w:r>
      <w:r>
        <w:rPr/>
        <w:t>ⷂ</w:t>
      </w:r>
      <w:r>
        <w:rPr/>
        <w:t>㙩</w:t>
      </w:r>
      <w:r>
        <w:rPr/>
        <w:t>ⵄ</w:t>
      </w:r>
      <w:r>
        <w:rPr/>
        <w:t>欥䥏偡䴦</w:t>
      </w:r>
      <w:r>
        <w:rPr/>
        <w:t>ꕂ</w:t>
      </w:r>
      <w:r>
        <w:rPr/>
        <w:t>싂囂坧掻焱儫顧ꍺ⹳䩩䲥뭣汘惂슘恓灣⬳슘뾥涬甴꤮㢱걾扇☰渦晨㇂䪻棂㉕瓂痂䒘㜽唦〭中墘╌昷唥繁㭶轓ㄣ䡤噥㐶烂䑙㨯慸㕐숰쉌ㅭ磂癒䉸滂晗垏⨹䓂</w:t>
      </w:r>
      <w:r>
        <w:rPr/>
        <w:t>ⶬ</w:t>
      </w:r>
      <w:r>
        <w:rPr/>
        <w:t>쉰ꥳ숯烂㥑숪쉠⧂埂</w:t>
      </w:r>
      <w:r>
        <w:rPr/>
        <w:t>ⵔ</w:t>
      </w:r>
      <w:r>
        <w:rPr/>
        <w:t>弪ꇂ㕡㈺眭쉏숣䝪剄瘻犮繾ꎱ倷玱睥係㍨繒䴸ꍱ╺焭卦疡楍偷媵栶留㵥䫂婉獤繫ꥢ䃂㞩ㄤ兎㉉⹥⬱彤塍卑쉟깔潕⩡긯縯涡</w:t>
      </w:r>
      <w:r>
        <w:rPr/>
        <w:t>ꦘ</w:t>
      </w:r>
      <w:r>
        <w:rPr/>
        <w:t>ꅡ</w:t>
      </w:r>
      <w:r>
        <w:rPr/>
        <w:t>Ⳃ</w:t>
      </w:r>
      <w:r>
        <w:rPr/>
        <w:t>칷⍵励썙幖䁂䉤</w:t>
      </w:r>
      <w:r>
        <w:rPr/>
        <w:t>ꥎ</w:t>
      </w:r>
      <w:r>
        <w:rPr/>
        <w:t>弰</w:t>
      </w:r>
      <w:r>
        <w:rPr/>
        <w:t>꧂⑄</w:t>
      </w:r>
      <w:r>
        <w:rPr/>
        <w:t>彈娤䨱뗂⾿轈桳䑓딹</w:t>
      </w:r>
      <w:r>
        <w:rPr/>
        <w:t>꥟</w:t>
      </w:r>
      <w:r>
        <w:rPr/>
        <w:t>氤楃䪻扄拂䝸坎侥䲣</w:t>
      </w:r>
      <w:r>
        <w:rPr/>
        <w:t>ꖵ</w:t>
      </w:r>
      <w:r>
        <w:rPr/>
        <w:t>瞣슥쉒牲灎</w:t>
      </w:r>
      <w:r>
        <w:rPr/>
        <w:t>⡘</w:t>
      </w:r>
      <w:r>
        <w:rPr/>
        <w:t>쉬坎椹䌳䫂싂嫂뾱午䡗䱓⹔窡㥠归猥摑弴兵硙땺⎿⍱㨥⍞㤩㡨繤愽㊏㕅㬸䛂汉ꍨ纘䆘묦歳卡⨮숰㔺</w:t>
      </w:r>
      <w:r>
        <w:rPr/>
        <w:t>ⵇ</w:t>
      </w:r>
      <w:r>
        <w:rPr/>
        <w:t>㍇猪䱒盂⩐睏㩚揂啋갹斏⦥頪㏂⹾睅ꅍㄪ䟂슏㵐猨伬묳幖瑍</w:t>
      </w:r>
      <w:r>
        <w:rPr/>
        <w:t>ⵔ</w:t>
      </w:r>
      <w:r>
        <w:rPr/>
        <w:t>걐⼣쵥쉭䍮</w:t>
      </w:r>
      <w:r>
        <w:rPr/>
        <w:t>ⰻ</w:t>
      </w:r>
      <w:r>
        <w:rPr/>
        <w:t>爽뽠뗂樶㜣睬捨⸸숷</w:t>
      </w:r>
      <w:r>
        <w:rPr/>
        <w:t>ⱐ</w:t>
      </w:r>
      <w:r>
        <w:rPr/>
        <w:t>깣</w:t>
      </w:r>
      <w:r>
        <w:rPr/>
        <w:t>ꖣ</w:t>
      </w:r>
      <w:r>
        <w:rPr/>
        <w:t>橐幅惂</w:t>
      </w:r>
      <w:r>
        <w:rPr/>
        <w:t>ꖿ⍉⩴</w:t>
      </w:r>
      <w:r>
        <w:rPr/>
        <w:t>彞䐱ꥢ㙳墻汇뽦〉扟⼶捱抬ꎘ컃⪥㯂깬户佡湄挴畯曃橂塐洰澱潃⍸爹㉙쵮</w:t>
      </w:r>
      <w:r>
        <w:rPr/>
        <w:t>⡎</w:t>
      </w:r>
      <w:r>
        <w:rPr/>
        <w:t>䳂䌻캏偮쏂쉯坘睕湯卄쵤쎏㴣䥮녬涵䁀啁䔴䵹츶僂氰抣額噅쉆⪵⥚繫啖桞</w:t>
      </w:r>
      <w:r>
        <w:rPr/>
        <w:t>ꤴ</w:t>
      </w:r>
      <w:r>
        <w:rPr/>
        <w:t>ꍓ全杗㕹瀬㌷奯⑴啟浚</w:t>
      </w:r>
      <w:r>
        <w:rPr/>
        <w:t>Ᵽ</w:t>
      </w:r>
      <w:r>
        <w:rPr/>
        <w:t>숬䀫捈怷奱</w:t>
      </w:r>
      <w:r>
        <w:rPr/>
        <w:t>ꥋ</w:t>
      </w:r>
      <w:r>
        <w:rPr/>
        <w:t>祣䉶䕫瑮慑䵲䩗㦩㑓⒵땗敱싂晱뼴썔壃䂏㮥唪깞湃ㅡ猤摞</w:t>
      </w:r>
      <w:r>
        <w:rPr/>
        <w:t>ⱎⰺ</w:t>
      </w:r>
      <w:r>
        <w:rPr/>
        <w:t>㴊</w:t>
      </w:r>
      <w:r>
        <w:rPr/>
        <w:t>ⵉ</w:t>
      </w:r>
      <w:r>
        <w:rPr/>
        <w:t>䙈伴ꍨ쉰䈱㋃凂竃┯⛂♕⭰ㅒ슩济䍸䨤䱦㩙僂嘳湃녁䠸싂辵䟂剨</w:t>
      </w:r>
      <w:r>
        <w:rPr/>
        <w:t>꧂</w:t>
      </w:r>
      <w:r>
        <w:rPr/>
        <w:t>㋂飂煁牁恉憵⮣⨻숬</w:t>
      </w:r>
      <w:r>
        <w:rPr/>
        <w:t>ꦻ</w:t>
      </w:r>
      <w:r>
        <w:rPr/>
        <w:t>忂㈻䛂吤㕀ꎮ쉭挦ィ䴪䢘牾晦䙚氫潠眮㍧慟到㑐迂㐵㡒䱤⪵</w:t>
      </w:r>
      <w:r>
        <w:rPr/>
        <w:t>ⱦ</w:t>
      </w:r>
      <w:r>
        <w:rPr/>
        <w:t>쉢㕇瑨ꍭ厣䉾넹㕣伵穨縣娥璥䙌矂⩑ꎿ⩋⫂呚썊㩏煳垥䱹橲璵쉈쉦挹⿎䑞╳着儩獕쉂䩖捡䉖䕀扶㉳恟枬佷쉚杔浆祢쉅橠㡘⽁瘨繬殏僂⑁䡃洬숤㤲愰⿎뗂ꥪ겡숪㜪䢱</w:t>
      </w:r>
      <w:r>
        <w:rPr/>
        <w:t>ⶻ</w:t>
      </w:r>
      <w:r>
        <w:rPr/>
        <w:t>捔瓍但╭伶숹浍楀䡥䥅</w:t>
      </w:r>
      <w:r>
        <w:rPr/>
        <w:t>ⴤ</w:t>
      </w:r>
      <w:r>
        <w:rPr/>
        <w:t>䤴汯悩䭠ꅂ瑴䁡也㭞祟䁨㣂幵歍깙焻䗂⵮䭔㵥在火浙じ祶뭖獤╈뽤偺ァ刣刻歸깙</w:t>
      </w:r>
      <w:r>
        <w:rPr/>
        <w:t>ⵚ</w:t>
      </w:r>
      <w:r>
        <w:rPr/>
        <w:t>囂哎坦乾楠䫂╢憬癊汖♠㕀渮䊏충呖㤻䃎绂汳쌤强䲘</w:t>
      </w:r>
      <w:r>
        <w:rPr/>
        <w:t>⠲</w:t>
      </w:r>
      <w:r>
        <w:rPr/>
        <w:t>牄쉥</w:t>
      </w:r>
      <w:r>
        <w:rPr/>
        <w:t>ꔽ</w:t>
      </w:r>
      <w:r>
        <w:rPr/>
        <w:t>묳顁쉶䀹ꆿ㥵婷坆⵪⹯뽧⩑ㄻ疩㙙</w:t>
      </w:r>
      <w:r>
        <w:rPr/>
        <w:t>ⱃ</w:t>
      </w:r>
      <w:r>
        <w:rPr/>
        <w:t>䟂ꆻ㟂十輨数潆넪凂</w:t>
      </w:r>
      <w:r>
        <w:rPr/>
        <w:t>ꖘ</w:t>
      </w:r>
      <w:r>
        <w:rPr/>
        <w:t>슣姂洷䜹뽐Ⓜ示걄</w:t>
      </w:r>
      <w:r>
        <w:rPr/>
        <w:t>꧂</w:t>
      </w:r>
      <w:r>
        <w:rPr/>
        <w:t>义쵊㘭㮏牘犥乭砺穖䊣⨦숴輤넬幾ㄻ⹣樯캮㉅轸禱潅숪哂숹츬毂僂櫂ぴ幓䩢㙯婔幈㕣潣⼩ㅚ䒥啫⦘䁖䭤污瑘⦻╪殮쉭䵂塙慧㝓庥坹썓祉䒿傣䪡卒쉂쉢䋂彥敱㍩䣂㔩憩㥁ꍔ뼺摃쉑潃洮⩶㉺揍䵚㨺</w:t>
      </w:r>
      <w:r>
        <w:rPr/>
        <w:t>ꖱ</w:t>
      </w:r>
      <w:r>
        <w:rPr/>
        <w:t>嘱汢䄬慒帯頻䭇ꅬ彙垩㵀礦搦숮싂伪㝾漯⽚浱䡎떘뭞顨灄汖搸桅슱槂杰颻</w:t>
      </w:r>
      <w:r>
        <w:rPr/>
        <w:t>ⱅ</w:t>
      </w:r>
      <w:r>
        <w:rPr/>
        <w:t>捎╏걺塭浠祯恄頴瘳ꥤ呢绍깄杉◂쉇쌮佌䝯硉慶㩀뭕쉱潋썵儨슣ꇂ⥥⥸㍈썏㴩숣揂ꅬ</w:t>
      </w:r>
      <w:r>
        <w:rPr/>
        <w:t>ꦡ</w:t>
      </w:r>
      <w:r>
        <w:rPr/>
        <w:t>榱硉⫂⫂㍁椹幗䑲ꌬ㭇쌹㭳㭩쉢湗␮硉婹猭䐦伯䩋潳칎</w:t>
      </w:r>
      <w:r>
        <w:rPr/>
        <w:t>⡖</w:t>
      </w:r>
      <w:r>
        <w:rPr/>
        <w:t>疘䮣扣働碮쉋싍▩쵡炱稭焥䡑㨰丽䭶弣ꆥ穩싂杒</w:t>
      </w:r>
      <w:r>
        <w:rPr/>
        <w:t>⡵⍆</w:t>
      </w:r>
      <w:r>
        <w:rPr/>
        <w:t>숨穰甥㝌싍䀱欶磂㭴숳瞘⹂栨帤땏䱺숫⑋</w:t>
      </w:r>
      <w:r>
        <w:rPr/>
        <w:t>ꦻ</w:t>
      </w:r>
      <w:r>
        <w:rPr/>
        <w:t>⣂</w:t>
      </w:r>
      <w:r>
        <w:rPr/>
        <w:t>秂숮㦬潭②ꅗ숶栬㕓剄䑯쵙슩뭊梥甽坖扮쉘쉅售咘뽂</w:t>
      </w:r>
      <w:r>
        <w:rPr/>
        <w:t>⡀</w:t>
      </w:r>
      <w:r>
        <w:rPr/>
        <w:t>쉩港瘵矎㯂梻㵴乆꺬Ⓜ灑嫂ꌻ숤匱</w:t>
      </w:r>
      <w:r>
        <w:rPr/>
        <w:t>ꔊ</w:t>
      </w:r>
      <w:r>
        <w:rPr/>
        <w:t>녟䣂穒墩奾</w:t>
      </w:r>
      <w:r>
        <w:rPr/>
        <w:t>Ⱚ</w:t>
      </w:r>
      <w:r>
        <w:rPr/>
        <w:t>䎿塧䑮㘨</w:t>
      </w:r>
      <w:r>
        <w:rPr/>
        <w:t>ꕒ</w:t>
      </w:r>
      <w:r>
        <w:rPr/>
        <w:t>敬</w:t>
      </w:r>
      <w:r>
        <w:rPr/>
        <w:t>Ɽ</w:t>
      </w:r>
      <w:r>
        <w:rPr/>
        <w:t>扇橹嘤彘싂㚩䬨卭䕸⨯⍟妮啂䩧搵긣囂⫂昷奲넦瑏㴱㜲䍩畀煙ꏎ猴呌땞㇂䒵救⭧匽畠䱂땎㙓樳⩱捡㩨敫쉕⍋뇂䜽噒쉖㍚㉁⮡嗂ꥮ㡺畲呃䉲稪䇂兞天慕杋Ⓜ框뽷䡌싂</w:t>
      </w:r>
      <w:r>
        <w:rPr/>
        <w:t>ꕓ</w:t>
      </w:r>
      <w:r>
        <w:rPr/>
        <w:t>啯勂畖䩚殡昰싂䥵</w:t>
      </w:r>
      <w:r>
        <w:rPr/>
        <w:t>ꤽ</w:t>
      </w:r>
      <w:r>
        <w:rPr/>
        <w:t>偆䝇쉞㡍睞칔渹䠹⩟浢㝩숶뾬摮あ琭䙠佉칰뗂뗂쏍땋ꍓ䌩佰楤ꄪ燂⻍꺵敄䵎祔</w:t>
      </w:r>
      <w:r>
        <w:rPr/>
        <w:t>ꤨ</w:t>
      </w:r>
      <w:r>
        <w:rPr/>
        <w:t>契䍎傩敚塹嚿冿㍇懂塦姂儤</w:t>
      </w:r>
      <w:r>
        <w:rPr/>
        <w:t>⡐</w:t>
      </w:r>
      <w:r>
        <w:rPr/>
        <w:t>严쉩䙔싂倯硟뗃厬䱆☺牖⹂♈㘻䭓슿⸶桤戤㑲</w:t>
      </w:r>
      <w:r>
        <w:rPr/>
        <w:t>Ⱳ⡢</w:t>
      </w:r>
      <w:r>
        <w:rPr/>
        <w:t>㭐뮥쉠潅䱲껂䱕伩䚿䝤춘⩣䡦樮숨⌬晳溡䭨䩆犩中╯슩摫汵㕊琩砽ㄽ歐亏</w:t>
      </w:r>
      <w:r>
        <w:rPr/>
        <w:t>ꕁ</w:t>
      </w:r>
      <w:r>
        <w:rPr/>
        <w:t>땳癈⽹⽗ꅱ啹䰻剘䪡呢䮣㏂☩㝺䡶ꥳ淃㇂쵒㙧昱熻獭冏䩶彍奆幎扈伬䡳彖啱頹慡⽒</w:t>
      </w:r>
      <w:r>
        <w:rPr/>
        <w:t>Ⱞⱳ</w:t>
      </w:r>
      <w:r>
        <w:rPr/>
        <w:t>㵎ꍳ彄穮弫䕗</w:t>
      </w:r>
      <w:r>
        <w:rPr/>
        <w:t>⡩</w:t>
      </w:r>
      <w:r>
        <w:rPr/>
        <w:t>䮻偔㩪矎숥炘䉡숳東揂佰佬䩬漪勂圴깈䵣쉰땔▣痂㴳慂顅䋂烂风㍾㍏ꅆ</w:t>
      </w:r>
      <w:r>
        <w:rPr/>
        <w:t>ꥁ</w:t>
      </w:r>
      <w:r>
        <w:rPr/>
        <w:t>㮡ㆥ婒僂坊䱡圪䦩깃瘰䢣䩬婠姂쉹幌㉈䇂숹</w:t>
      </w:r>
      <w:r>
        <w:rPr/>
        <w:t>ꥐ</w:t>
      </w:r>
      <w:r>
        <w:rPr/>
        <w:t>捶㌷术呧晪燃ㅡ玵</w:t>
      </w:r>
      <w:r>
        <w:rPr/>
        <w:t>ꔰ</w:t>
      </w:r>
      <w:r>
        <w:rPr/>
        <w:t>쉭䥟㍦权㌵㟂塹</w:t>
      </w:r>
      <w:r>
        <w:rPr/>
        <w:t>ⴭ</w:t>
      </w:r>
      <w:r>
        <w:rPr/>
        <w:t>㕖⹂딩슩帵㍴⤪땴䠴㢏戱㙒癉卵⽷䇂挤녟㛂䭃䨹㝂爥牥敦숮牳椬娽䵳牸쉀㜵繊頷畆</w:t>
      </w:r>
      <w:r>
        <w:rPr/>
        <w:t>⠤</w:t>
      </w:r>
      <w:r>
        <w:rPr/>
        <w:t>勂嘵㉩</w:t>
      </w:r>
      <w:r>
        <w:rPr/>
        <w:t>Ⲙ</w:t>
      </w:r>
      <w:r>
        <w:rPr/>
        <w:t>壂쉷硂⩾福곂䴹慺摗⹙严㡯싍숪偯䍲싂䖬垮歩⾱⑰ꅞ䑷⩥⵩垣㐱⹧散幵彺㋂♍瑆甶枏伳晆㤮㯂枘積へ⌭烎쉅ㄶ</w:t>
      </w:r>
      <w:r>
        <w:rPr/>
        <w:t>ꕶ</w:t>
      </w:r>
      <w:r>
        <w:rPr/>
        <w:t>䚏瑹䁗搽</w:t>
      </w:r>
      <w:r>
        <w:rPr/>
        <w:t>ꤶ</w:t>
      </w:r>
      <w:r>
        <w:rPr/>
        <w:t>繨乓穱顠쉣䨰匥牂䗂祈싂颣☤瑪ꎱ嫂畾</w:t>
      </w:r>
      <w:r>
        <w:rPr/>
        <w:t>꧂</w:t>
      </w:r>
      <w:r>
        <w:rPr/>
        <w:t>匨㉗갳恲㢣幅♍䩠녗㩪桙㭤䒿摹ꍲ싃䄫轢㪻⪩湢䙬䉘㍋뼻녤㷂㐵䦘矂</w:t>
      </w:r>
      <w:r>
        <w:rPr/>
        <w:t>ꥍⴳ</w:t>
      </w:r>
      <w:r>
        <w:rPr/>
        <w:t>㶘땩</w:t>
      </w:r>
      <w:r>
        <w:rPr/>
        <w:t>ꕗ</w:t>
      </w:r>
      <w:r>
        <w:rPr/>
        <w:t>㗂䔹땧刳儹捲⤷䷃䂿轷汴㥨歹犡偣噉澻栥测땥숻幯奠</w:t>
      </w:r>
      <w:r>
        <w:rPr/>
        <w:t>ꦣ</w:t>
      </w:r>
      <w:r>
        <w:rPr/>
        <w:t>㝊놣숫䔸海临㷂</w:t>
      </w:r>
      <w:r>
        <w:rPr/>
        <w:t>ꖿ</w:t>
      </w:r>
      <w:r>
        <w:rPr/>
        <w:t>䀤⯂</w:t>
      </w:r>
      <w:r>
        <w:rPr/>
        <w:t>Ⳃ</w:t>
      </w:r>
      <w:r>
        <w:rPr/>
        <w:t>䖿灺未轔㜪</w:t>
      </w:r>
      <w:r>
        <w:rPr/>
        <w:t>ꤣ⩔</w:t>
      </w:r>
      <w:r>
        <w:rPr/>
        <w:t>쉢汳沿넹枥湉礪猹</w:t>
      </w:r>
      <w:r>
        <w:rPr/>
        <w:t>⡖</w:t>
      </w:r>
      <w:r>
        <w:rPr/>
        <w:t>ꖘ</w:t>
      </w:r>
      <w:r>
        <w:rPr/>
        <w:t>묊쉒</w:t>
      </w:r>
      <w:r>
        <w:rPr/>
        <w:t>Ⱘ</w:t>
      </w:r>
      <w:r>
        <w:rPr/>
        <w:t>䶩⧂㝙㯂慴游挺䴪㨹洣癌╺묱</w:t>
      </w:r>
      <w:r>
        <w:rPr/>
        <w:t>ⱆ</w:t>
      </w:r>
      <w:r>
        <w:rPr/>
        <w:t>恖椩숣樵쉠吭뭍쉇㍰쉗繷䩱し墻쉯輪㐹⦏穾㡴媩願慵䍸㉦</w:t>
      </w:r>
      <w:r>
        <w:rPr/>
        <w:t>ꕥ</w:t>
      </w:r>
      <w:r>
        <w:rPr/>
        <w:t>煏뭴睠㍱瘲䎱⍒䀲唦쉥㝖뼣䭧㍗껎⽦촸稫埂♃㭙Ⓜ䆻䉢쉌獷㘳轳揂묷</w:t>
      </w:r>
      <w:r>
        <w:rPr/>
        <w:t>ⱬ</w:t>
      </w:r>
      <w:r>
        <w:rPr/>
        <w:t>쉢㙺䥀晳</w:t>
      </w:r>
      <w:r>
        <w:rPr/>
        <w:t>꥟</w:t>
      </w:r>
      <w:r>
        <w:rPr/>
        <w:t>顸䥃吱♕습츱⑮抿亩쉚</w:t>
      </w:r>
      <w:r>
        <w:rPr/>
        <w:t>ꖩ</w:t>
      </w:r>
      <w:r>
        <w:rPr/>
        <w:t>㭒䞮⽮扊帣䣎䃂숩橊</w:t>
      </w:r>
      <w:r>
        <w:rPr/>
        <w:t>Ⱖ</w:t>
      </w:r>
      <w:r>
        <w:rPr/>
        <w:t>䂩丳晵吩</w:t>
      </w:r>
      <w:r>
        <w:rPr/>
        <w:t>⠩</w:t>
      </w:r>
      <w:r>
        <w:rPr/>
        <w:t>䃂䣂㥅♏ꌪ弣影娪䀺琨㌨쉘깆䭸쉴洤㧃洰㵚卓楪丶깩偲䕞垘儫쎵歮숻깰䭊斻Ⓜ癍勂숽呪湷⸰榡┽慘偏쉔䭧썘偬䔷䝍⎿⍂瑇䅕␷䔪瑒琬슩⍊畍䴯싂ꍉ㬻⹖婯◂</w:t>
      </w:r>
      <w:r>
        <w:rPr/>
        <w:t>⡘</w:t>
      </w:r>
      <w:r>
        <w:rPr/>
        <w:t>兖䱔卪ꄰ穡촷扢⭓䝠</w:t>
      </w:r>
      <w:r>
        <w:rPr/>
        <w:t>ꦱ</w:t>
      </w:r>
      <w:r>
        <w:rPr/>
        <w:t>㝷坸㮿呉倳嫂치牌纘㬴⩧敬싎⩊㵁싂敖繉彚쉔䬫徘슮춮猱剭扳⑦ㅇ祪涮晆匷䁕犩㪥偢쉗し⪵匮祣숵瘩◂嚻䭒灪㭴判⭌攪㡃㩀捭ꏂ猺</w:t>
      </w:r>
      <w:r>
        <w:rPr/>
        <w:t>ꤻ</w:t>
      </w:r>
      <w:r>
        <w:rPr/>
        <w:t>깸뭕堪輨촪쉋䧂䵓쵊瑑숶쌫䱦싂⽑䥤䉮</w:t>
      </w:r>
      <w:r>
        <w:rPr/>
        <w:t>ꤥ</w:t>
      </w:r>
      <w:r>
        <w:rPr/>
        <w:t>弰깅싂㬹슬刨泎깑䭣䯂</w:t>
      </w:r>
      <w:r>
        <w:rPr/>
        <w:t>ⱇ</w:t>
      </w:r>
      <w:r>
        <w:rPr/>
        <w:t>㕸戵䁙坚䞏䭬嘣ꥧ愤䄽嫃⥞繰䭯㩳額低㕱</w:t>
      </w:r>
      <w:r>
        <w:rPr/>
        <w:t>ꗂ</w:t>
      </w:r>
      <w:r>
        <w:rPr/>
        <w:t>悩쉾쉂딥</w:t>
      </w:r>
      <w:r>
        <w:rPr/>
        <w:t>ꕀ</w:t>
      </w:r>
      <w:r>
        <w:rPr/>
        <w:t>㠯㡒桙佗沿땅欻䅎슩녵쉗뇂㩕⦵牷榣塩뽬䑦⪩䋂呞⩕㩡⑓쉸㜯뿍쵴⽟뽟恭䭷겥뼶⮵恾䬲䪵䙙痂扣㐷╺썋╦⤸칎☺昭桃䀸칶</w:t>
      </w:r>
      <w:r>
        <w:rPr/>
        <w:t>⠤</w:t>
      </w:r>
      <w:r>
        <w:rPr/>
        <w:t>싂쉈숫煔⩲⼰湉♰噞湕㇂㊬쵙䡳婉懂⽀烂迂㴦穬⩕슮档땺㡢</w:t>
      </w:r>
      <w:r>
        <w:rPr/>
        <w:t>ⵌ</w:t>
      </w:r>
      <w:r>
        <w:rPr/>
        <w:t>슣灰嘶顱㥭扡濃愷㙴䅉㵅ꄸ兒땤⭰숭⩑牅쉐湦顐땭䨶穵婥䃂䥔⒩♢㨰㨮␺싂숬轤塰묨츶䐩䢣呈埂捁㥡昣뭦뮱녹쉊呶吮ㅅ䡤幥䍎狂㟂徬㡃ㅣ䵫椻䦣敾牾䱅䫂䡾㭪牸␰⬣ꅋ슻彁䑹摟䅡ぶ题瀯䵱瑒䙆額吣䉊䆿⩓唽ㅚ걕澩楪娴</w:t>
      </w:r>
      <w:r>
        <w:rPr/>
        <w:t>Ⱪ</w:t>
      </w:r>
      <w:r>
        <w:rPr/>
        <w:t>숮慗껂ꍘ숨兴␯猹⨨乘烂滂㯂숪幊䀲䳂㍏숤䁉⩤婁䵕牾㤻剄癵偶⥁썒嘻싃⥄䤶獋灢䅓䁰濂昳䴊쉙偐⑈窿佣숷ꏂ兒숮慨ㅟ⥥焣㮩</w:t>
      </w:r>
      <w:r>
        <w:rPr/>
        <w:t>ꤺⓍ</w:t>
      </w:r>
      <w:r>
        <w:rPr/>
        <w:t>畀竂頮䋃䵣㋂</w:t>
      </w:r>
      <w:r>
        <w:rPr/>
        <w:t>ⷂ</w:t>
      </w:r>
      <w:r>
        <w:rPr/>
        <w:t>仂桬縲슩䝬숽塪婎棂湏䤭䷂瀫墩皱㵎瞘뽄迂</w:t>
      </w:r>
      <w:r>
        <w:rPr/>
        <w:t>ꤹ</w:t>
      </w:r>
      <w:r>
        <w:rPr/>
        <w:t>吶塄썑㭵硔</w:t>
      </w:r>
      <w:r>
        <w:rPr/>
        <w:t>⠸</w:t>
      </w:r>
      <w:r>
        <w:rPr/>
        <w:t>㦡䎱촳珂깤慎䩎딸咡곂䁟뇂䜦倰⍄숨楖숶纣⛂숸㐳ꅴ</w:t>
      </w:r>
      <w:r>
        <w:rPr/>
        <w:t>ⴰ</w:t>
      </w:r>
      <w:r>
        <w:rPr/>
        <w:t>⡗⚩⡆</w:t>
      </w:r>
      <w:r>
        <w:rPr/>
        <w:t>슮剖㤪싂䶱쉮焮绂楸ꆥ쉷⑇搷繳⪿杆强䤥甲玿恴걺㴯輹䠤噖㮣畯扑䌩쉐ꌴ䱾쉈庿彘䱬</w:t>
      </w:r>
      <w:r>
        <w:rPr/>
        <w:t>ꕥ</w:t>
      </w:r>
      <w:r>
        <w:rPr/>
        <w:t>䀬ꍉ䨷⛂ぺ깲쉁扁⻂佺⍨</w:t>
      </w:r>
      <w:r>
        <w:rPr/>
        <w:t>ⱇ</w:t>
      </w:r>
      <w:r>
        <w:rPr/>
        <w:t>改㩬啰瘴숳杤</w:t>
      </w:r>
      <w:r>
        <w:rPr/>
        <w:t>ⱶ</w:t>
      </w:r>
      <w:r>
        <w:rPr/>
        <w:t>쉘㣂拂欯</w:t>
      </w:r>
      <w:r>
        <w:rPr/>
        <w:t>ⴰ</w:t>
      </w:r>
      <w:r>
        <w:rPr/>
        <w:t>敩智㍷쉫潶掣땖㉷浥층娬丸削쉅깕乍塾佌겡䀮撏⿍⥾恱䵠䙱慏䈴⩱皱㠨쉘</w:t>
      </w:r>
      <w:r>
        <w:rPr/>
        <w:t>ꗎ</w:t>
      </w:r>
      <w:r>
        <w:rPr/>
        <w:t>䌳싂</w:t>
      </w:r>
      <w:r>
        <w:rPr/>
        <w:t>ꥀ</w:t>
      </w:r>
      <w:r>
        <w:rPr/>
        <w:t>㥬</w:t>
      </w:r>
      <w:r>
        <w:rPr/>
        <w:t>⠭</w:t>
      </w:r>
      <w:r>
        <w:rPr/>
        <w:t>揂㉩</w:t>
      </w:r>
      <w:r>
        <w:rPr/>
        <w:t>⢥</w:t>
      </w:r>
      <w:r>
        <w:rPr/>
        <w:t>䥊坋㉕뭟</w:t>
      </w:r>
      <w:r>
        <w:rPr/>
        <w:t>Ɐ</w:t>
      </w:r>
      <w:r>
        <w:rPr/>
        <w:t>䄶묵椺싂</w:t>
      </w:r>
      <w:r>
        <w:rPr/>
        <w:t>⡐</w:t>
      </w:r>
      <w:r>
        <w:rPr/>
        <w:t>摨</w:t>
      </w:r>
      <w:r>
        <w:rPr/>
        <w:t>꧂</w:t>
      </w:r>
      <w:r>
        <w:rPr/>
        <w:t>ꌵ嫂柂乊徥瑢⹲祇刪故⩾⩬</w:t>
      </w:r>
      <w:r>
        <w:rPr/>
        <w:t>ꔣꥂ</w:t>
      </w:r>
      <w:r>
        <w:rPr/>
        <w:t>椣⤩㩃杤충爷璩ꥮ囂橩懃捤</w:t>
      </w:r>
      <w:r>
        <w:rPr/>
        <w:t>ⰺ</w:t>
      </w:r>
      <w:r>
        <w:rPr/>
        <w:t>䁱瑑潹䚩</w:t>
      </w:r>
      <w:r>
        <w:rPr/>
        <w:t>ꕒ⎵</w:t>
      </w:r>
      <w:r>
        <w:rPr/>
        <w:t>懂㭀漰⌭抱獌桓뼫㤥쉟</w:t>
      </w:r>
      <w:r>
        <w:rPr/>
        <w:t>ꕫ</w:t>
      </w:r>
      <w:r>
        <w:rPr/>
        <w:t>疩竂飂쉯㙟㕕⤺㇂畁䕮⤴畷潭쉭䉓쉓䀳㤭䉐곂갥横项</w:t>
      </w:r>
      <w:r>
        <w:rPr/>
        <w:t>ꕠ</w:t>
      </w:r>
      <w:r>
        <w:rPr/>
        <w:t>㕗㨥穈時掣㫂녇抻噢숵슻檏眩숩涮ꇂ沩昪</w:t>
      </w:r>
      <w:r>
        <w:rPr/>
        <w:t>ꥌ</w:t>
      </w:r>
      <w:r>
        <w:rPr/>
        <w:t>䍢쉵⼱쌺ꥭ璩戸㶏炩긥⫂弰䲣婾쉞坓捀䱔帤参睠磂쉏亩䍷숷恪걲汴坧殬〻쉕䥟</w:t>
      </w:r>
      <w:r>
        <w:rPr/>
        <w:t>⠰</w:t>
      </w:r>
      <w:r>
        <w:rPr/>
        <w:t>㩵䕋䶿⎩㡸⩯㘩䝭ꆥ囂癁ㄫ㮻</w:t>
      </w:r>
      <w:r>
        <w:rPr/>
        <w:t>⡒</w:t>
      </w:r>
      <w:r>
        <w:rPr/>
        <w:t>㦮⶘祆쉄䙂쉙㊥㓎</w:t>
      </w:r>
      <w:r>
        <w:rPr/>
        <w:t>ꤥ</w:t>
      </w:r>
      <w:r>
        <w:rPr/>
        <w:t>슻ね쵔쉘帪㘣椴숫䶏涥㑎柂頳割㌸</w:t>
      </w:r>
      <w:r>
        <w:rPr/>
        <w:t>⡖</w:t>
      </w:r>
      <w:r>
        <w:rPr/>
        <w:t>㵴䝧슩</w:t>
      </w:r>
      <w:r>
        <w:rPr/>
        <w:t>⠹</w:t>
      </w:r>
      <w:r>
        <w:rPr/>
        <w:t>뭲쉯塟⯂슬깓㴦瑐帨䑒㥏㥐橓䵲幎玥壂㕡䩐뼷睪ꇂ嘩䉵䁸勎䥘䁩㉇㍈助䡦</w:t>
      </w:r>
      <w:r>
        <w:rPr/>
        <w:t>Ⱚ</w:t>
      </w:r>
      <w:r>
        <w:rPr/>
        <w:t>ㅣ㖩껂䙤炣湑沩瀰㑳숱䭪걠춏怵煚咿䅉䴥䥡顙쉃䌫祵彸ꍅ⽁쉰쉉㞡</w:t>
      </w:r>
      <w:r>
        <w:rPr/>
        <w:t>⢿</w:t>
      </w:r>
      <w:r>
        <w:rPr/>
        <w:t>楆㠥쉩┰繕껂皩癯⫂填轏卺妬神⌱秂戵☷埂佸浯爰긯牄氭氰玩⌬⺥㡌摑沣㑇穗ꥲ뽋썔祬堺畀㗂輬䂩촴⩰浕楏</w:t>
      </w:r>
      <w:r>
        <w:rPr/>
        <w:t>ⱡ⑔</w:t>
      </w:r>
      <w:r>
        <w:rPr/>
        <w:t>쉊獧⒥╥噣狂楪숳깯⚥拃滂䱫</w:t>
      </w:r>
      <w:r>
        <w:rPr/>
        <w:t>ⱌ</w:t>
      </w:r>
      <w:r>
        <w:rPr/>
        <w:t>쉕璬丬夭歙恫⫂쉨䕗䍅杗䩐䣂䱪ㅪ繌牺软</w:t>
      </w:r>
      <w:r>
        <w:rPr/>
        <w:t>꧂</w:t>
      </w:r>
      <w:r>
        <w:rPr/>
        <w:t>浠⾬䭍杅⩰⚻ꥪ㉏䑊슏⨊㧂쉫皥㴮奏⧂嗎㞬䈳挬〪穡纩</w:t>
      </w:r>
      <w:r>
        <w:rPr/>
        <w:t>ꕦ</w:t>
      </w:r>
      <w:r>
        <w:rPr/>
        <w:t>㇂挹ꇂ慴柂摆㔹坷䉢䊥촻睃杷ꥱ썡</w:t>
      </w:r>
      <w:r>
        <w:rPr/>
        <w:t>ꔵ┮</w:t>
      </w:r>
      <w:r>
        <w:rPr/>
        <w:t>㍚杩⨻瘨皱깆땃</w:t>
      </w:r>
      <w:r>
        <w:rPr/>
        <w:t>ⵑ</w:t>
      </w:r>
      <w:r>
        <w:rPr/>
        <w:t>䙓杨渲䘽橾땱ꅫ䬸㵾쉆迂</w:t>
      </w:r>
      <w:r>
        <w:rPr/>
        <w:t>ꦣ</w:t>
      </w:r>
      <w:r>
        <w:rPr/>
        <w:t>ㄵ슩敶♘㘯쌮쌺</w:t>
      </w:r>
      <w:r>
        <w:rPr/>
        <w:t>ⴭ</w:t>
      </w:r>
      <w:r>
        <w:rPr/>
        <w:t>⽣湍꺩顐顏倭㜹纡怸䫂쉊㢿</w:t>
      </w:r>
      <w:r>
        <w:rPr/>
        <w:t>ꔤ</w:t>
      </w:r>
      <w:r>
        <w:rPr/>
        <w:t>쉩敞摵쉀獷墮瘥⫂㭃⻂汫䌻쵰碬㯂ꅢ侩쉗㤣唷䱈䵬樵슬〉っꇍ瑯毂</w:t>
      </w:r>
      <w:r>
        <w:rPr/>
        <w:t>ꤱ</w:t>
      </w:r>
      <w:r>
        <w:rPr/>
        <w:t>愥䑅䂡辮뗃╘打牳슩䤽촦숻㩷㝟땾祂䁍䘤</w:t>
      </w:r>
      <w:r>
        <w:rPr/>
        <w:t>ꤹ</w:t>
      </w:r>
      <w:r>
        <w:rPr/>
        <w:t>䅧禩쉉숶㣍歁㗂䩡䫂숫偷䵪晌</w:t>
      </w:r>
      <w:r>
        <w:rPr/>
        <w:t>ⴣ</w:t>
      </w:r>
      <w:r>
        <w:rPr/>
        <w:t>춣㬰쌰</w:t>
      </w:r>
      <w:r>
        <w:rPr/>
        <w:t>ⴥ</w:t>
      </w:r>
      <w:r>
        <w:rPr/>
        <w:t>겵╊⍍呙쉟⪡偳敷媩弶䩀⽺彩썃係슘䰸愱助슿怱㭂☷</w:t>
      </w:r>
      <w:r>
        <w:rPr/>
        <w:t>꤯</w:t>
      </w:r>
      <w:r>
        <w:rPr/>
        <w:t>㜥㍪繵ㆩꌺ撿</w:t>
      </w:r>
      <w:r>
        <w:rPr/>
        <w:t>ꕱ</w:t>
      </w:r>
      <w:r>
        <w:rPr/>
        <w:t>㵯㩯挫怤捬⒘⩕塢墏偎捌歘係뽦⾩䅩</w:t>
      </w:r>
      <w:r>
        <w:rPr/>
        <w:t>ⱁ</w:t>
      </w:r>
      <w:r>
        <w:rPr/>
        <w:t>䠽䲥祸싂晙⭄䙳滂㵭</w:t>
      </w:r>
      <w:r>
        <w:rPr/>
        <w:t>ꕍ</w:t>
      </w:r>
      <w:r>
        <w:rPr/>
        <w:t>攣촪梩告烂䅡숣숨禬䎩䡷⧍䍐轍撩슣䳂穕挩睓䆘剖♋</w:t>
      </w:r>
      <w:r>
        <w:rPr/>
        <w:t>ⵗ</w:t>
      </w:r>
      <w:r>
        <w:rPr/>
        <w:t>潦㨰繭祆欶쵦㭭癉牡愩䪬䅶噺欬揂㍊繨⹌斏쉍挹␣ㅙ扲ꍮ祣꺡䐹姂䕧穷琨㫂㠮挩睆⨱쉴䭱쉋顢㋂⽰</w:t>
      </w:r>
      <w:r>
        <w:rPr/>
        <w:t>ꥀ</w:t>
      </w:r>
      <w:r>
        <w:rPr/>
        <w:t>塟</w:t>
      </w:r>
      <w:r>
        <w:rPr/>
        <w:t>⡾</w:t>
      </w:r>
      <w:r>
        <w:rPr/>
        <w:t>桺挳⩏滍</w:t>
      </w:r>
      <w:r>
        <w:rPr/>
        <w:t>ⱅ</w:t>
      </w:r>
      <w:r>
        <w:rPr/>
        <w:t>〺</w:t>
      </w:r>
      <w:r>
        <w:rPr/>
        <w:t>ꦻ</w:t>
      </w:r>
      <w:r>
        <w:rPr/>
        <w:t>䡬쵳싎⩴⨮杏㧂땈浹瑞⒬㭪顭䩎㴤彴夫뾮뼥⏂㜵쉎破췂㷍祘</w:t>
      </w:r>
      <w:r>
        <w:rPr/>
        <w:t>ⱓ</w:t>
      </w:r>
      <w:r>
        <w:rPr/>
        <w:t>㐪쉺⭵숦숷㭪쉮浫⹣唹슥⼰ꥠ奤⥥畖땈⩪仂㕣䊡毂灆溘塯갸⹓⨷슥縷懂克갪瀭祭싍伪創啭祋乫쉉㯂濂札㊣働</w:t>
      </w:r>
      <w:r>
        <w:rPr/>
        <w:t>ꤷ</w:t>
      </w:r>
      <w:r>
        <w:rPr/>
        <w:t>숭䪬奎♱杏倬攫佥煾䦻圳䑀琰磂奯欬慤猳갰扴櫂⪮묻⨤乚쏎敡戲渹㔭숱␥䣂㬦숩ꥦ捪쉔潄㈻쉣㘪쉐䭨柂䭑䡘潕潵矂係⽘쉗杵樣╚幫噗⤻冻卣偷繒껃框싂硞吺頸䛃┲怹汌欵⦡칟卣㉒숴㙸䅗歚楋슱</w:t>
      </w:r>
      <w:r>
        <w:rPr/>
        <w:t>ꕹ</w:t>
      </w:r>
      <w:r>
        <w:rPr/>
        <w:t>쉭䷎쌻㚿쵣곂輺⨵獎⼨殣⪣䅙넪䥀硧㙳澏</w:t>
      </w:r>
      <w:r>
        <w:rPr/>
        <w:t>ꖿ</w:t>
      </w:r>
      <w:r>
        <w:rPr/>
        <w:t>칬䖻쉤☸捾偢䝬ꏃ坣抱頲슻痃夶偏㙠⭾♋⴪䨸⦏撻い卪頹㨪竎㑹䩀겿䱃懎帤䤭㙎䤪숰媣潐쉣쉧㫂</w:t>
      </w:r>
      <w:r>
        <w:rPr/>
        <w:t>ⱦ</w:t>
      </w:r>
      <w:r>
        <w:rPr/>
        <w:t>䩶繡쉋䔻썢幧䐪긬渪哂숺싂╕㍍䘣⨊幧榘捆焽縫坐歴</w:t>
      </w:r>
      <w:r>
        <w:rPr/>
        <w:t>ꥉ</w:t>
      </w:r>
      <w:r>
        <w:rPr/>
        <w:t>暻쉊佄</w:t>
      </w:r>
      <w:r>
        <w:rPr/>
        <w:t>꧂◂</w:t>
      </w:r>
      <w:r>
        <w:rPr/>
        <w:t>斵䥳㉲樽䌹숴䍐塷晵哂⑦곂䢮慘祮╶㕊⨸摧┮쉩丷桹硥䐷</w:t>
      </w:r>
      <w:r>
        <w:rPr/>
        <w:t>Ⱨ</w:t>
      </w:r>
      <w:r>
        <w:rPr/>
        <w:t>䮘练㵗晵䭏倪敥唶습唻뿂砦⚩걨刱䧍噫네⥡쉯湤䙹㐵⮱礤⭔쉐彴塠</w:t>
      </w:r>
      <w:r>
        <w:rPr/>
        <w:t>ꔫ</w:t>
      </w:r>
      <w:r>
        <w:rPr/>
        <w:t>䨺쉤晭㩩뼬桕奤⩖㝨甴⩢怹쉇串㵩땎线仂䷂䷂浦頭쵇呖剮㨶微夣獣</w:t>
      </w:r>
      <w:r>
        <w:rPr/>
        <w:t>⡅</w:t>
      </w:r>
      <w:r>
        <w:rPr/>
        <w:t>숩畎숺㖡套ㄦ䉕捫摍癊⥀彔滂䝈썯싂匭梮塤쉊㑦싎⏂숣䑮硯栮啸숱斻</w:t>
      </w:r>
      <w:r>
        <w:rPr/>
        <w:t>ⷍ</w:t>
      </w:r>
      <w:r>
        <w:rPr/>
        <w:t>参悬㫂㥤毃楉㌻</w:t>
      </w:r>
      <w:r>
        <w:rPr/>
        <w:t>Ⱞ♠</w:t>
      </w:r>
      <w:r>
        <w:rPr/>
        <w:t>䝋喵숫䤫쉅婱ꆘ㕰놩婙䞩⭨塳칰恹쵦⹒싎⩓祴煨쌶坫싂䈣䱦䁠긪㘩䂥쵆䡒⭬煷煾쉰嚣怲扰쉁砵疱㪵顾垵</w:t>
      </w:r>
      <w:r>
        <w:rPr/>
        <w:t>ⱳ</w:t>
      </w:r>
      <w:r>
        <w:rPr/>
        <w:t>橌⫂䁮⩡硅湪㥣敕⩟⑙彐䕔㇂㔯춻▬⨸쉃쉳皮⩅썢桅呷녤슱겣</w:t>
      </w:r>
      <w:r>
        <w:rPr/>
        <w:t>ꤥ</w:t>
      </w:r>
      <w:r>
        <w:rPr/>
        <w:t>㷂挶⩙幔싂</w:t>
      </w:r>
      <w:r>
        <w:rPr/>
        <w:t>ꕫ</w:t>
      </w:r>
      <w:r>
        <w:rPr/>
        <w:t>㇂䵋⑐杕⺵䩖繰뭎湟䗂拂쵈ꅫ撵礩ギ嘪摌畮쉭䠱傱椯畡칂䍭央䤪䗂慲䰥</w:t>
      </w:r>
      <w:r>
        <w:rPr/>
        <w:t>ꕘ</w:t>
      </w:r>
      <w:r>
        <w:rPr/>
        <w:t>쉣㜴竂殿䳂</w:t>
      </w:r>
      <w:r>
        <w:rPr/>
        <w:t>ꥎ</w:t>
      </w:r>
      <w:r>
        <w:rPr/>
        <w:t>桟妬㇂⪘皥♺䥟武㠭䕱㵩䮵ꥪ㍩硌컂妬④䆘稹☶⬵ㄪ洫㨬祑숴焰┰⩍숦⥨㥏縳⤴㑴⍕扵뗂児슡⥢슬竂堽Ⓜ剩渻싂쉴㐻⩳⿂츳嗂⬺䲏協</w:t>
      </w:r>
      <w:r>
        <w:rPr/>
        <w:t>ꥏ</w:t>
      </w:r>
      <w:r>
        <w:rPr/>
        <w:t>偱癣</w:t>
      </w:r>
      <w:r>
        <w:rPr/>
        <w:t>ꤲ</w:t>
      </w:r>
      <w:r>
        <w:rPr/>
        <w:t>癭</w:t>
      </w:r>
      <w:r>
        <w:rPr/>
        <w:t>ꖣ</w:t>
      </w:r>
      <w:r>
        <w:rPr/>
        <w:t>慹㭙⑭숽窮顨牠瓎䳂楔ꅰ䴥圥⪏숬奋慳䥕儥쉃䬻㧂</w:t>
      </w:r>
      <w:r>
        <w:rPr/>
        <w:t>ꕶ</w:t>
      </w:r>
      <w:r>
        <w:rPr/>
        <w:t>ꎱ儰⫂䉮썌戣</w:t>
      </w:r>
      <w:r>
        <w:rPr/>
        <w:t>ꕷ</w:t>
      </w:r>
      <w:r>
        <w:rPr/>
        <w:t>뼣㮮丱㶵녶䐨僂坫湤㝘䕁쉥䍎离␤㵧䥊</w:t>
      </w:r>
      <w:r>
        <w:rPr/>
        <w:t>ꕉ</w:t>
      </w:r>
      <w:r>
        <w:rPr/>
        <w:t>䨰걓뇂當䩠㑺숵睙쉈輳⑤䬤爴㪏㘦佄숸䢵幤弪咥䞩</w:t>
      </w:r>
      <w:r>
        <w:rPr/>
        <w:t>ꕑ</w:t>
      </w:r>
      <w:r>
        <w:rPr/>
        <w:t>欤䭷㭤挩ꥺꅯ숸㐥㭌楏恊䧍떻扃숶㶮䡶⍭㝢쉱䩀슥쉑愥숤</w:t>
      </w:r>
      <w:r>
        <w:rPr/>
        <w:t>⡉</w:t>
      </w:r>
      <w:r>
        <w:rPr/>
        <w:t>楟⾩쉘碣䝊係咏뿃繘坧㵉쉲䥙礨⹖䅴繘䡒偷썞떘値侩䉋䕵收쉨䝌偫坅璡쉉祈쉎䕍쉄깔컃睙╪䍎夦ꍕ迂숯걇㉆㝥眸</w:t>
      </w:r>
      <w:r>
        <w:rPr/>
        <w:t>ꥂ</w:t>
      </w:r>
      <w:r>
        <w:rPr/>
        <w:t>懂塃呠扏乊繊넪䭸㙑噇깺</w:t>
      </w:r>
      <w:r>
        <w:rPr/>
        <w:t>ⵙ</w:t>
      </w:r>
      <w:r>
        <w:rPr/>
        <w:t>捆正摦㕢晗녂刯礱佑迎깾坾⛂彫쉈煶</w:t>
      </w:r>
      <w:r>
        <w:rPr/>
        <w:t>ꤲ</w:t>
      </w:r>
      <w:r>
        <w:rPr/>
        <w:t>쉰物숬牯㍱佟楖䤪琴ꥲ潇뭠㞘䓂숊佌姂쉊㖩⑷䈸䕾積♚넱슻攵땆癕㫂砵繭䛎偵⻎㕒犻灱䍯呶悩歉哎㥒⎱祐唫奪晱繤嚘⬽쉾氶桙⿎╠䠸쉑䔷숱捹䥂塨畍쵯싂㕵昶♪溣䁤娶樷猥愵숵㵆瘬昵ㅵ㍕晎拎㡞슻⭄彅긪呬⑊䪡뭒煷頯偗⩟咣긺厮칮䝑忂搣澬榵㑎⒩洹琪繤㡠ꥠ夵夣⸣䐥楔쉋猥⫂庱䝳柂䲏䈹䁰㔺瞩ㅡ獭숭皵繄뽱浺䠪圥剄⩂䭦㤤䫂㙎琱㘦啌</w:t>
      </w:r>
      <w:r>
        <w:rPr/>
        <w:t>ꤰ</w:t>
      </w:r>
      <w:r>
        <w:rPr/>
        <w:t>ꅵ旂쉰媮</w:t>
      </w:r>
      <w:r>
        <w:rPr/>
        <w:t>ꗃ╢</w:t>
      </w:r>
      <w:r>
        <w:rPr/>
        <w:t>㷂⭴쉯䦩</w:t>
      </w:r>
      <w:r>
        <w:rPr/>
        <w:t>⠷</w:t>
      </w:r>
      <w:r>
        <w:rPr/>
        <w:t>杨㐳ㅊ坄䜺䨰怱</w:t>
      </w:r>
      <w:r>
        <w:rPr/>
        <w:t>ⵊ</w:t>
      </w:r>
      <w:r>
        <w:rPr/>
        <w:t>걉䙔堨挷⩬迂㌽</w:t>
      </w:r>
      <w:r>
        <w:rPr/>
        <w:t>ⵘ┨</w:t>
      </w:r>
      <w:r>
        <w:rPr/>
        <w:t>㎡ꇂ区䭮䌥塦沵</w:t>
      </w:r>
      <w:r>
        <w:rPr/>
        <w:t>ꔹ</w:t>
      </w:r>
      <w:r>
        <w:rPr/>
        <w:t>畉吱痂氵쉾</w:t>
      </w:r>
      <w:r>
        <w:rPr/>
        <w:t>꧂</w:t>
      </w:r>
      <w:r>
        <w:rPr/>
        <w:t>怨瘯戹䴭숫幅彍冏㍔⵴偄穹</w:t>
      </w:r>
      <w:r>
        <w:rPr/>
        <w:t>ⱞ</w:t>
      </w:r>
      <w:r>
        <w:rPr/>
        <w:t>䩍䁘神쉑뗂䄱壂洺㓂䵙뭢卷䱌摑楱㍟歩矂㏂繉깢쉧値溩䘦壂獧┴㬥扪</w:t>
      </w:r>
      <w:r>
        <w:rPr/>
        <w:t>ⱹ</w:t>
      </w:r>
      <w:r>
        <w:rPr/>
        <w:t>獃煃扗圷癙婅♉䍳株煚摪쵑ꅘ婂⑾꥕瀦摘昷땄妿公挻㭶睏繗槎扰┺稦䭂</w:t>
      </w:r>
      <w:r>
        <w:rPr/>
        <w:t>꧂</w:t>
      </w:r>
      <w:r>
        <w:rPr/>
        <w:t>轡ꌶ㉠琬彷侱祦壂䞿䶘㤤⑰㕺ㅮ카惍枻偣䕳扑썳뭧剸瑐</w:t>
      </w:r>
      <w:r>
        <w:rPr/>
        <w:t>ⵢ</w:t>
      </w:r>
      <w:r>
        <w:rPr/>
        <w:t>磂啂捫䁀湥煶没카⌵⯂确埂䄰䌪㷂啶夵</w:t>
      </w:r>
      <w:r>
        <w:rPr/>
        <w:t>⢏</w:t>
      </w:r>
      <w:r>
        <w:rPr/>
        <w:t>⽹녗썉伷⼻⍈䄺䩖煓曂촱猵</w:t>
      </w:r>
      <w:r>
        <w:rPr/>
        <w:t>ꗂ</w:t>
      </w:r>
      <w:r>
        <w:rPr/>
        <w:t>娭瑥⭸╰䩾䱃칬㬵쉌ㅃ竍䚩㝊別祹塮恒쉂㉺⾩眩噚뾩竂儱噫桊畯쉸쉊슡⭗㚏갦瘺䱢㡡䈶獎⍚싂瑊┪숸㡒〈㬳</w:t>
      </w:r>
      <w:r>
        <w:rPr/>
        <w:t>Ⱚ</w:t>
      </w:r>
      <w:r>
        <w:rPr/>
        <w:t>顓晘浟劣숥癟숽칠汸</w:t>
      </w:r>
      <w:r>
        <w:rPr/>
        <w:t>ꤱ</w:t>
      </w:r>
      <w:r>
        <w:rPr/>
        <w:t>匥㦬㜺硂欹㌱㠩뼦墱숦╤慎뗂㍊慂父뽴⹑捤䝱悬⥅晬慚樤⤱</w:t>
      </w:r>
      <w:r>
        <w:rPr/>
        <w:t>⣂⚏⥎</w:t>
      </w:r>
      <w:r>
        <w:rPr/>
        <w:t>싂乇㝴兾깒〨洭</w:t>
      </w:r>
      <w:r>
        <w:rPr/>
        <w:t>Ⱜ╷</w:t>
      </w:r>
      <w:r>
        <w:rPr/>
        <w:t>硆参</w:t>
      </w:r>
      <w:r>
        <w:rPr/>
        <w:t>⡒</w:t>
      </w:r>
      <w:r>
        <w:rPr/>
        <w:t>丳璘偮㙯䗂仂충㩯㑴祑灃㍕ꄲ撣晄깆㙟㯂䯂䩾쵢䊱뼷♌뽷䥫犮〲⏂繐╸顋婍晈棂晨䞮칡帨眪쉌╞걀䨪ㅕ眺깅迂</w:t>
      </w:r>
      <w:r>
        <w:rPr/>
        <w:t>ⶩ</w:t>
      </w:r>
      <w:r>
        <w:rPr/>
        <w:t>쉐</w:t>
      </w:r>
      <w:r>
        <w:rPr/>
        <w:t>ꤱ</w:t>
      </w:r>
      <w:r>
        <w:rPr/>
        <w:t>澱ㅏ禩坐澻㤹䮱갮檏쵏⭢⍏♉半䭅䀩㍂炱⌵厮㴩쉖쉴磂剳楏䉠쉂쉌䕾潄쉇慰꺮挮繆쉾牧</w:t>
      </w:r>
      <w:r>
        <w:rPr/>
        <w:t>ꤺ</w:t>
      </w:r>
      <w:r>
        <w:rPr/>
        <w:t>僂쉎㙦㖣</w:t>
      </w:r>
      <w:r>
        <w:rPr/>
        <w:t>꧂</w:t>
      </w:r>
      <w:r>
        <w:rPr/>
        <w:t>獹숤䥡癘匭毂弳⍉㑕㭅栊㌯恕畭⩙슮Ⓜꍤ㓂捨쉖轧㵗ꅆ㇃⍭츶夰两嫃슩㯂ㆣ䕬㭟쉄</w:t>
      </w:r>
      <w:r>
        <w:rPr/>
        <w:t>ꤳ</w:t>
      </w:r>
      <w:r>
        <w:rPr/>
        <w:t>亥딭쉡槂쉳呦朲塈㘮슥⵹歍繺䥨輽穓繳</w:t>
      </w:r>
      <w:r>
        <w:rPr/>
        <w:t>ⱈ</w:t>
      </w:r>
      <w:r>
        <w:rPr/>
        <w:t>潬畤싂⥁⑮框쉹㜶⎥幎悡䓂䱆坌꺡っ頶媿슻辻呵偠㨤쉲椱楤洸쉡侻乾쉫쵏㴨浠愤帰쉔绂窩煲捙㌩</w:t>
      </w:r>
      <w:r>
        <w:rPr/>
        <w:t>꧂</w:t>
      </w:r>
      <w:r>
        <w:rPr/>
        <w:t>窻偬䱲䔮轐䵵쉧兘</w:t>
      </w:r>
      <w:r>
        <w:rPr/>
        <w:t>ꗂ</w:t>
      </w:r>
      <w:r>
        <w:rPr/>
        <w:t>㝵⑧檡楆⹕⥴囍딲쉘歇湩ꅍ唶</w:t>
      </w:r>
      <w:r>
        <w:rPr/>
        <w:t>ꕒ</w:t>
      </w:r>
      <w:r>
        <w:rPr/>
        <w:t>顭ꄺ</w:t>
      </w:r>
      <w:r>
        <w:rPr/>
        <w:t>ⶡ</w:t>
      </w:r>
      <w:r>
        <w:rPr/>
        <w:t>挴䠦䩧쉈塬꺩긬䳂⨵媘丩긽싂㓂儵幔瀽唩뽳⹋傘祀晍</w:t>
      </w:r>
      <w:r>
        <w:rPr/>
        <w:t>ꔣ</w:t>
      </w:r>
      <w:r>
        <w:rPr/>
        <w:t>垿䁑永弤䭭쉶</w:t>
      </w:r>
      <w:r>
        <w:rPr/>
        <w:t>ꥁ</w:t>
      </w:r>
      <w:r>
        <w:rPr/>
        <w:t>畸瑈ㆡ䒬ꎩ慲㌦䭚쉄䏂琰숭⥫敮犩䍘㶩㥃秎</w:t>
      </w:r>
      <w:r>
        <w:rPr/>
        <w:t>ꕒ</w:t>
      </w:r>
      <w:r>
        <w:rPr/>
        <w:t>⺬杏兏㌯뽎昰攮㞣晎㔵슮囂甸ヂ材㕾摦⎿㙦绍埂摱쉔</w:t>
      </w:r>
      <w:r>
        <w:rPr/>
        <w:t>ꦮ</w:t>
      </w:r>
      <w:r>
        <w:rPr/>
        <w:t>柂㝉䊬ヂ殩悿⭫剨쉩仂⍘쉐嗂㉨䡮䨪䙍쉂顧潓圣⑲♈㋂쏂牚䍔뽋烍쉯⍹㥹䭾歵♑⍸氻截䅷㭤␲輶䶬松⍥㉮슿獏傱숽싂琺㨫⽡䠴⪩橰쎬䬺媏囎㟂沣숦⭮姂㩉楓堪㵰䴺䭉畆卯稥㤻凂깸⚿싂쏂励놣䉗⻍橗㩫䝺</w:t>
      </w:r>
      <w:r>
        <w:rPr/>
        <w:t>ꔺ</w:t>
      </w:r>
      <w:r>
        <w:rPr/>
        <w:t>쉹奡獙瑔䵤䙄♁</w:t>
      </w:r>
      <w:r>
        <w:rPr/>
        <w:t>ꥆ</w:t>
      </w:r>
      <w:r>
        <w:rPr/>
        <w:t>轵숵㧍녓慃땐뽸恋</w:t>
      </w:r>
      <w:r>
        <w:rPr/>
        <w:t>⠥</w:t>
      </w:r>
      <w:r>
        <w:rPr/>
        <w:t>䌺㆏</w:t>
      </w:r>
      <w:r>
        <w:rPr/>
        <w:t>ⱅ</w:t>
      </w:r>
      <w:r>
        <w:rPr/>
        <w:t>뭴壂쉹畊⯃ガ悿繶ꌶ⾥䄻⸴擂뽍</w:t>
      </w:r>
      <w:r>
        <w:rPr/>
        <w:t>⢬</w:t>
      </w:r>
      <w:r>
        <w:rPr/>
        <w:t>䑷占汉穞睶䝇⑨녌幖禿恤瀽쉨쉢頷丱乊㭒卄剤縰슮潥玿㝡姂쉧瘫䫂恈</w:t>
      </w:r>
      <w:r>
        <w:rPr/>
        <w:t>ⵅ</w:t>
      </w:r>
      <w:r>
        <w:rPr/>
        <w:t>啑䷂䡁楅⨣䩪⬮㩉뮩䫂潈啡祣硓共쉐浹潩眵ꅃ瑁晕㝤繑便奵</w:t>
      </w:r>
      <w:r>
        <w:rPr/>
        <w:t>ꕟ䷍</w:t>
      </w:r>
      <w:r>
        <w:rPr/>
        <w:t>㊻掱쉾侵瘣〭쉌⩉卞⼪飂垱믂愬嚵晹捌截䁡䢘偗珂掻伳兣斱恸䛂쉲千⨦癥쉂⽉긷⨨䁌䪮㛂ꎵ쉥⑅塾䓎쉐䓂剚煔䐻䜱슘㷂摨⭠뭷村へ乑㘷牬湁䳂</w:t>
      </w:r>
      <w:r>
        <w:rPr/>
        <w:t>ⱄ</w:t>
      </w:r>
      <w:r>
        <w:rPr/>
        <w:t>䝔⍘愴慕슮㴻熻䵶㒻ꍶ婺㥔恬㥰即䑁쉏⛂춱⩑癐╾甫测⵸췂땟㉥狎</w:t>
      </w:r>
      <w:r>
        <w:rPr/>
        <w:t>ⱉ</w:t>
      </w:r>
      <w:r>
        <w:rPr/>
        <w:t>慰숵䉗㏍䍕婰慺䭰穈숴⸮ꇂ䁭恸㡥ふ垥爯쉘剧拂┱璩琮</w:t>
      </w:r>
      <w:r>
        <w:rPr/>
        <w:t>ⳍ</w:t>
      </w:r>
      <w:r>
        <w:rPr/>
        <w:t>㥱쉾瑀ꎿ慎녠䥖쉡捆칾乮뭅椴敁⨹堽숫쵂汰剗㣂䁙⨊慉均♸ㆮ</w:t>
      </w:r>
      <w:r>
        <w:rPr/>
        <w:t>ꕐ</w:t>
      </w:r>
      <w:r>
        <w:rPr/>
        <w:t>㡧洲쉂慺牣䯂䌯潅幀㕧숩䪣䊏數싂뭞⭑殡㕖㠲濂副挰⍯勂桰晅⤩癐쉁뼽⵩健噒숯煕</w:t>
      </w:r>
      <w:r>
        <w:rPr/>
        <w:t>Ⱘ</w:t>
      </w:r>
      <w:r>
        <w:rPr/>
        <w:t>〴䤦겡庬攥㘰⬪偱䆬꥙㦩漶偟쉷圯䱤䙀촤〩㏂걕昲瓂쉴쉹塱땀搨㝲깞녙㚻㘨숭佀㠽㬸汄㑙㔩䍯栵㍍</w:t>
      </w:r>
      <w:r>
        <w:rPr/>
        <w:t>Ⱬ</w:t>
      </w:r>
      <w:r>
        <w:rPr/>
        <w:t>㟂㇍䡁柂㬱䵇怪㑑ㅌ唩䈫㍊쉗獭㕹穸歭⥭⺮䒥浢카歅㠸敕슏㑎幈捸否剺奉㉄㇂</w:t>
      </w:r>
      <w:r>
        <w:rPr/>
        <w:t>ꖱ</w:t>
      </w:r>
      <w:r>
        <w:rPr/>
        <w:t>畢깦吽䘮歋</w:t>
      </w:r>
      <w:r>
        <w:rPr/>
        <w:t>⵰</w:t>
      </w:r>
      <w:r>
        <w:rPr/>
        <w:t>䡁␵奺捬쉔⥞牙쉮쏃䐨䝈竂ꍅ㑞顴⭮䩦吵扎滂뽏㬩ꅑ㧂쉗䑇樳䱒숺顂㔴嚵쉫硬䍎帪㭯猥敵剋娨捫弶充⯂⭳扞乙쉂䡹뭁参쌨⮘쉓⧂⌴拎칦</w:t>
      </w:r>
      <w:r>
        <w:rPr/>
        <w:t>⠸</w:t>
      </w:r>
      <w:r>
        <w:rPr/>
        <w:t>긪浕先슱暩欫转杫姎숪깞䆮偞䩃慯夻乮䎻兑쉮⌫彦柎숴⨭</w:t>
      </w:r>
      <w:r>
        <w:rPr/>
        <w:t>ⴲ</w:t>
      </w:r>
      <w:r>
        <w:rPr/>
        <w:t>ꅗ䴱瑏䁺䥁唺博堨献</w:t>
      </w:r>
      <w:r>
        <w:rPr/>
        <w:t>ꕍ</w:t>
      </w:r>
      <w:r>
        <w:rPr/>
        <w:t>䊣歯珂쉗囂⼹輶쉄Ⓙ乂湊싂쉂〽沏橠숵䄣㝅牲㙁</w:t>
      </w:r>
      <w:r>
        <w:rPr/>
        <w:t>ꕾ</w:t>
      </w:r>
      <w:r>
        <w:rPr/>
        <w:t>䱱</w:t>
      </w:r>
      <w:r>
        <w:rPr/>
        <w:t>ꦩ</w:t>
      </w:r>
      <w:r>
        <w:rPr/>
        <w:t>慍쵀ケꇂ㠷㥙ㅭ䜪뿂䁓䘣䴷怳◂녙䣂个䆵塧横䭬⭆灕쉤㍦泍㩐田恳䯃䵆년⨸㕄⼤癤捷轔劻恸祢숩♚싂歰㌨汞㵋♉䈷⥙橖淂桙⧂䡄伪쉗捂䊻墩㝥硨甹⼩쌪㇃顩㔻쉇쉉⻂䕢⌵䉭奾慄娷쉺슥傻</w:t>
      </w:r>
      <w:r>
        <w:rPr/>
        <w:t>⣂</w:t>
      </w:r>
      <w:r>
        <w:rPr/>
        <w:t>䉤摲깘싂牊䟂㵌縷㇂⑞愬</w:t>
      </w:r>
      <w:r>
        <w:rPr/>
        <w:t>ⷃ</w:t>
      </w:r>
      <w:r>
        <w:rPr/>
        <w:t>뼲쉆䒮煨㈰㪡削瘳甪쉮扨䏂用沘彋땂繏쉖旃瑉乫䅲␭顀ꍞ㨶丩幖㙯帺㗂㓂俍</w:t>
      </w:r>
      <w:r>
        <w:rPr/>
        <w:t>ꦬ</w:t>
      </w:r>
      <w:r>
        <w:rPr/>
        <w:t>㙆⨤촫츲幌⍴䅔枿汾땭숦䬩⨽믂頶뗎柂杇穁㡊睨</w:t>
      </w:r>
      <w:r>
        <w:rPr/>
        <w:t>꧂</w:t>
      </w:r>
      <w:r>
        <w:rPr/>
        <w:t>㌲剔䦣䱫唴㎻呗쉦♲쉦呣欶稫䕭㶬㬵쉘숻輪⍲䕶</w:t>
      </w:r>
      <w:r>
        <w:rPr/>
        <w:t>⡴</w:t>
      </w:r>
      <w:r>
        <w:rPr/>
        <w:t>硂迂繊刴걁也祵䑩㙸呐輽슮䱢</w:t>
      </w:r>
      <w:r>
        <w:rPr/>
        <w:t>ꕹ</w:t>
      </w:r>
      <w:r>
        <w:rPr/>
        <w:t>噤㝎⩐ヂ弰盍䗃⸪水䱇쉉湏婰㷎抵䪣滂䀶쉒桡쉂呁㜲杒堮㉩繚뼭卣扫쉊汆楬枵楈坥ㅲ坊獓ぞ䈹扞䋍欷쉬積搽獰柂ㅙ乬氰整뿂溱</w:t>
      </w:r>
      <w:r>
        <w:rPr/>
        <w:t>ⴻ</w:t>
      </w:r>
      <w:r>
        <w:rPr/>
        <w:t>剳쉚焴슣穁撣ꥲ뭳</w:t>
      </w:r>
      <w:r>
        <w:rPr/>
        <w:t>⡐</w:t>
      </w:r>
      <w:r>
        <w:rPr/>
        <w:t>숤쉸쉋땘</w:t>
      </w:r>
      <w:r>
        <w:rPr/>
        <w:t>꧂</w:t>
      </w:r>
      <w:r>
        <w:rPr/>
        <w:t>㉱䢩祸쉓</w:t>
      </w:r>
      <w:r>
        <w:rPr/>
        <w:t>ⰷ</w:t>
      </w:r>
      <w:r>
        <w:rPr/>
        <w:t>䝀夦㙵䔊㕰䀤堸煏癞⥍浗啲䩮獇穹捓깵뽣哎㕄畐⑞녠㛂슬破檩セか╬䐭䙘뽨㙁琣쵒怮ꍡ䍳䬱湚쉕溥䥏杪뾻깄싂</w:t>
      </w:r>
      <w:r>
        <w:rPr/>
        <w:t>ⰻ⑸</w:t>
      </w:r>
      <w:r>
        <w:rPr/>
        <w:t>水ꇂ䃂敵㉶煸嫂䔪땇쉗䨦쉙猵쉁䵯睕顈桾㍱</w:t>
      </w:r>
      <w:r>
        <w:rPr/>
        <w:t>Ⳃ</w:t>
      </w:r>
      <w:r>
        <w:rPr/>
        <w:t>꧂</w:t>
      </w:r>
      <w:r>
        <w:rPr/>
        <w:t>촳⹸㕕㧂碱恖⽚녮⿂姂剐묻쉙䔣땡㩦佁╞扚╷䁱땫梡숰</w:t>
      </w:r>
      <w:r>
        <w:rPr/>
        <w:t>ꤻ</w:t>
      </w:r>
      <w:r>
        <w:rPr/>
        <w:t>숥㈱⥇</w:t>
      </w:r>
      <w:r>
        <w:rPr/>
        <w:t>ꕘ</w:t>
      </w:r>
      <w:r>
        <w:rPr/>
        <w:t>䩘쉎</w:t>
      </w:r>
      <w:r>
        <w:rPr/>
        <w:t>꧂</w:t>
      </w:r>
      <w:r>
        <w:rPr/>
        <w:t>㕚껃倵䰪싂싃</w:t>
      </w:r>
      <w:r>
        <w:rPr/>
        <w:t>⠭⎥</w:t>
      </w:r>
      <w:r>
        <w:rPr/>
        <w:t>䴤춿偄欵夻潋歠쉓뼰〺呆숦氽쉈搮걃䱨쉋쉲敚쉷恫㏂瀯䔰</w:t>
      </w:r>
      <w:r>
        <w:rPr/>
        <w:t>ꕾ</w:t>
      </w:r>
      <w:r>
        <w:rPr/>
        <w:t>㔺䚡啑噖⍂㋎쉠勂禥纩␫条쎥䉥䐴䐱坴</w:t>
      </w:r>
      <w:r>
        <w:rPr/>
        <w:t>ⳍ</w:t>
      </w:r>
      <w:r>
        <w:rPr/>
        <w:t>䩸づ䋂㙦梡䬷⑌䑏쌰忂䌯⚩伻╷値쵍㵰䍅撘䱔䍃⩂智爪ㅶ顄䂡睃쏂</w:t>
      </w:r>
      <w:r>
        <w:rPr/>
        <w:t>⡘</w:t>
      </w:r>
      <w:r>
        <w:rPr/>
        <w:t>潖</w:t>
      </w:r>
      <w:r>
        <w:rPr/>
        <w:t>ꗂ</w:t>
      </w:r>
      <w:r>
        <w:rPr/>
        <w:t>쉯ぉ㣂쉒挶䎥㦱㐩숷穉洫皣㎡噐妮⑊⧂㯂㉈䟂輮疏⩫</w:t>
      </w:r>
      <w:r>
        <w:rPr/>
        <w:t>⣂</w:t>
      </w:r>
      <w:r>
        <w:rPr/>
        <w:t>攻捓⎮嚡䄫䖻繪쉫䠥☭畳婰쵓⼱わ潫柃ꏂ쵯欵⩺</w:t>
      </w:r>
      <w:r>
        <w:rPr/>
        <w:t>ⱔ</w:t>
      </w:r>
      <w:r>
        <w:rPr/>
        <w:t>䖩䄮⭾ꄸ堯坾㥏</w:t>
      </w:r>
      <w:r>
        <w:rPr/>
        <w:t>ⵦ</w:t>
      </w:r>
      <w:r>
        <w:rPr/>
        <w:t>恩숶弰㙞慏弮畘ㆣ䬻䚣䐳䅖칩㑞啡捋怱璥䥣㔫繸⫂㈸䩚槂啩숰佒敚숻毂堪灙兙</w:t>
      </w:r>
      <w:r>
        <w:rPr/>
        <w:t>⠲⪩</w:t>
      </w:r>
      <w:r>
        <w:rPr/>
        <w:t>繢㜯乱␤䅸⭲啄琤㥪䜦㡖㉤슘暡숦㝃挱杶㥥杂걬ꅠ敄杲쉬쉖뽀䡯兊⫂佣숫喿䛂쉂晋╈佒焽繵圳涮</w:t>
      </w:r>
      <w:r>
        <w:rPr/>
        <w:t>Ⱛ</w:t>
      </w:r>
      <w:r>
        <w:rPr/>
        <w:t>쉬깸繟卲呔⩕䉭뼯㵸</w:t>
      </w:r>
      <w:r>
        <w:rPr/>
        <w:t>ꥅ</w:t>
      </w:r>
      <w:r>
        <w:rPr/>
        <w:t>뗃</w:t>
      </w:r>
      <w:r>
        <w:rPr/>
        <w:t>ⴺ</w:t>
      </w:r>
      <w:r>
        <w:rPr/>
        <w:t>佡䚩婚⮵儽㙤䎣㵒歩䜯⭒剆䙃瑌䡠</w:t>
      </w:r>
      <w:r>
        <w:rPr/>
        <w:t>⠻</w:t>
      </w:r>
      <w:r>
        <w:rPr/>
        <w:t>ꇂ琯椴⫎噖䦮顋唥䁣⩥㤷祵橢⍴潕</w:t>
      </w:r>
      <w:r>
        <w:rPr/>
        <w:t>⠣</w:t>
      </w:r>
      <w:r>
        <w:rPr/>
        <w:t>䩌䠭縱ꥹ㔳㮿癇싂䴺兑佐㭪㙆䆱幓쉭拍䵌떬</w:t>
      </w:r>
      <w:r>
        <w:rPr/>
        <w:t>ꥇ</w:t>
      </w:r>
      <w:r>
        <w:rPr/>
        <w:t>煲㎬噏㴲乗畏昵摅뽖쉄埍怰믂⍳彤썯極湷䭶숵䂿䍮䲬汭秂幐硍쉙뮵棂⍎㡑쉟睆灆숩</w:t>
      </w:r>
      <w:r>
        <w:rPr/>
        <w:t>⢥</w:t>
      </w:r>
      <w:r>
        <w:rPr/>
        <w:t>幷犮䆬ㅁ祆绂⼻ꥵ쵭嘵썒㍌⸬朲㡳㏂煇䩺때偞⺥Ⓜ숪쉪⭀㍭㣂녷䅳⼻걳斮䤩剴樥垘쉶</w:t>
      </w:r>
      <w:r>
        <w:rPr/>
        <w:t>ⴹ</w:t>
      </w:r>
      <w:r>
        <w:rPr/>
        <w:t>䔥쉡䙶抣䁎桂䍠쉳쉑쉍乳桫奄䝐兢樳쉕ꆩ䑈쉘个䩣䐺䠣䘹⭴㌽숵垣太樮</w:t>
      </w:r>
      <w:r>
        <w:rPr/>
        <w:t>꧂</w:t>
      </w:r>
      <w:r>
        <w:rPr/>
        <w:t>쉳牓慙껎㎮摸偭ꏂ䥈</w:t>
      </w:r>
      <w:r>
        <w:rPr/>
        <w:t>ⷂ</w:t>
      </w:r>
      <w:r>
        <w:rPr/>
        <w:t>㭍䀨曎塆숳㣍涮留⩀割瘵䩬㍅摕攊䐨梻䋍縨塏䘥䩓⯎칳炥숭䍩땑冬╢奰嚵䟎琮쉕숬슏䕰畆栥⹖湷囎⹷毂垥埂厣쵮⥕兢숳株㑚쉘带瀦⩫殏㣂⸩슣穪呫⩷灦쉨儫祗癏稤⹵땁䍸吥塟洳恞坥숵異Ⓜ偪斵넭숷顧擂㋂㕕쉥䰣㘪㞣颵玩瘲扫䊥楩쵨ꍐ⭊쉓〹┫穅弰</w:t>
      </w:r>
      <w:r>
        <w:rPr/>
        <w:t>Ᵽ</w:t>
      </w:r>
      <w:r>
        <w:rPr/>
        <w:t>㫂</w:t>
      </w:r>
      <w:r>
        <w:rPr/>
        <w:t>꧂</w:t>
      </w:r>
      <w:r>
        <w:rPr/>
        <w:t>쉨眳䅍煟깒啎㶘슏拂浧睴깏恊쉭傩싎潬㙦堭〣</w:t>
      </w:r>
      <w:r>
        <w:rPr/>
        <w:t>ꥋ</w:t>
      </w:r>
      <w:r>
        <w:rPr/>
        <w:t>唲䧍싎琬㏃㙗⭹䡃珂券乮睒去숣攤⍎쉐渪싂䩚剔싂砸摞싂칍彈慁卆⑦䍆弪摟䝙扉截婢⥙걡䫃땶</w:t>
      </w:r>
      <w:r>
        <w:rPr/>
        <w:t>ꤥ</w:t>
      </w:r>
      <w:r>
        <w:rPr/>
        <w:t>촹</w:t>
      </w:r>
      <w:r>
        <w:rPr/>
        <w:t>ꤨ</w:t>
      </w:r>
      <w:r>
        <w:rPr/>
        <w:t>췂㔽넩네녋䡥救侣涬励㌦䁺獣쉪瑡䈦䑩㵏總⸥䕲츶⥱⍓癊牶쉙夤昩⺱㈪摣夯匨</w:t>
      </w:r>
      <w:r>
        <w:rPr/>
        <w:t>ꗃ</w:t>
      </w:r>
      <w:r>
        <w:rPr/>
        <w:t>䉧何稭㐸쉏⨳瑣临偹⧂顸</w:t>
      </w:r>
      <w:r>
        <w:rPr/>
        <w:t>⡔</w:t>
      </w:r>
      <w:r>
        <w:rPr/>
        <w:t>硒썺桩頬♀㉫徱敞䘬䰫</w:t>
      </w:r>
      <w:r>
        <w:rPr/>
        <w:t>Ⳏ</w:t>
      </w:r>
      <w:r>
        <w:rPr/>
        <w:t>數塀呀㌱쉵㵠灰敁</w:t>
      </w:r>
      <w:r>
        <w:rPr/>
        <w:t>⡚</w:t>
      </w:r>
      <w:r>
        <w:rPr/>
        <w:t>毎発⑊쵟䘵㕬䥨㫂总깚捈</w:t>
      </w:r>
      <w:r>
        <w:rPr/>
        <w:t>ⰻ</w:t>
      </w:r>
      <w:r>
        <w:rPr/>
        <w:t>玣歐䐫䵆쉙僂硸䫂숩圻ꄰ塄땆婮浺祶㥌䎮彣礮歲</w:t>
      </w:r>
      <w:r>
        <w:rPr/>
        <w:t>ꤨ</w:t>
      </w:r>
      <w:r>
        <w:rPr/>
        <w:t>灱克转썵</w:t>
      </w:r>
      <w:r>
        <w:rPr/>
        <w:t>ꕮ</w:t>
      </w:r>
      <w:r>
        <w:rPr/>
        <w:t>ㅎ䑈싂치䬺쉭㜵㑵創⽲䵥⫂椩淃⾥㐵剓㬷숰噖契꥾싂畠</w:t>
      </w:r>
      <w:r>
        <w:rPr/>
        <w:t>Ⱘ</w:t>
      </w:r>
      <w:r>
        <w:rPr/>
        <w:t>㐰쵬쉪勂촨䅕땃㗂顀桚㊘瞏啚婢愣캩㩕瑡␬穓</w:t>
      </w:r>
      <w:r>
        <w:rPr/>
        <w:t>Ⱚ⨯⩂</w:t>
      </w:r>
      <w:r>
        <w:rPr/>
        <w:t>剁䐸橦獴稵冣揂슥䰣뼭⍩桰晔</w:t>
      </w:r>
      <w:r>
        <w:rPr/>
        <w:t>ꕑ</w:t>
      </w:r>
      <w:r>
        <w:rPr/>
        <w:t>慕묣㨴佞꥔䩘쉉숭</w:t>
      </w:r>
      <w:r>
        <w:rPr/>
        <w:t>ꥎ</w:t>
      </w:r>
      <w:r>
        <w:rPr/>
        <w:t>惂걭㡮湟甫煴乀仂䜣到晤憿楧䉴숵幃丳偪캩墘㗃煂猳憻瘳彀䵞働䢡伪䝙塵璻匱갴伭녓琰倯痂樫䍂㡱幔쉯⨦㭃癮兑桎乔帰扭姃㦵</w:t>
      </w:r>
      <w:r>
        <w:rPr/>
        <w:t>ꦩ</w:t>
      </w:r>
      <w:r>
        <w:rPr/>
        <w:t>䙌⥓㬪숸㦩瑔⌺桨垬偺</w:t>
      </w:r>
      <w:r>
        <w:rPr/>
        <w:t>⣂</w:t>
      </w:r>
      <w:r>
        <w:rPr/>
        <w:t>㑡䅫嘫浮獇熩㶏㩷⩊燂ꏂ扥矂쉞㕦桕⹶轨⭏䵅灚楌塊梿䓂䋂㣂䖮轩꺩</w:t>
      </w:r>
      <w:r>
        <w:rPr/>
        <w:t>ⱘ</w:t>
      </w:r>
      <w:r>
        <w:rPr/>
        <w:t>녔挦꺱걧制슩䙩䅐殏쉅㉇瀫勂쉚伦㟂嘲䮻楲㡂춘䱫楲彺䉱싂稭晗潹牍䱑쉥쉖噏㡮繄䋂싂欤쉾㩴徏⽯㑨奡ㅦꍇ揂쉁嘣䴴ꅄ坣싂皵㘯㑠ꅃ䪡쌶殏쉑㝀㉐䕹녈噖婾㓂㫂ꅠ숬뽤頽⵸焊湂圪䚵㬥⽅䴻乹ꅄ湴䆿頮䦏쌤敶䶣偓쉐딯⫂湄䛂㬶쉨影⩎捂主癧䃂㙒杮圫⾩晬⽉彖㮿㧂㪥숸㕤㝦痍捍㦩⍋⍖顭䡭湅癎쉁塢爽㵰幄顥幵슱当彬乓㙍䄸迂땁余䑀塍쉂쉄⻂止</w:t>
      </w:r>
      <w:r>
        <w:rPr/>
        <w:t>ꦱ</w:t>
      </w:r>
      <w:r>
        <w:rPr/>
        <w:t>䃃姂揃㛎咱䔮║唹晨䤤</w:t>
      </w:r>
      <w:r>
        <w:rPr/>
        <w:t>ⴳ</w:t>
      </w:r>
      <w:r>
        <w:rPr/>
        <w:t>繙ꆘ卐曂쵠䨩㕨縤䐸欵稦⥵쉁癬噘䉆㙙呧改䮬☦礱帬湁滍儯ぎ堸䙵䀥䙎㙱⩏䛂楹⽲坉㉰䛂眳氹♊㡪从썗欣숥氣扎ㅧ썈쉉晆䊩䃂㛂牫㭡㉨쉺妩⥊樭桲煊쉔噖硱⽉♕쉨뽏㛂싂ず厵䦥䅩繳迎䭧煺畨顡쉀숻䢡搬䉇췂矍䕤㡊允睆깗ꄳ䐰⤫硱䩤㜩ꆡ㙫昻渭걡쉹쵥痎</w:t>
      </w:r>
      <w:r>
        <w:rPr/>
        <w:t>꧂</w:t>
      </w:r>
      <w:r>
        <w:rPr/>
        <w:t>㩂쉈쉗當奕㥅</w:t>
      </w:r>
      <w:r>
        <w:rPr/>
        <w:t>⢩</w:t>
      </w:r>
      <w:r>
        <w:rPr/>
        <w:t>噧彡䙬㶩牥숱毂딩畇⍰䕫뽬䝖溏녯⹧쉪桖煠橯䱉䩡柂컂</w:t>
      </w:r>
      <w:r>
        <w:rPr/>
        <w:t>ⱍ</w:t>
      </w:r>
      <w:r>
        <w:rPr/>
        <w:t>䆿琦㴨檵硒쉃䉥쉧斡告纏桐恦쉏临䂘煮㚻掩숲뼬㘱嫂⹌칬♧칲䮻䞻쉠焯㙈轮摘祱噕ㅰ弱숷䭸䝩숭㭯偱쉱⤺懂</w:t>
      </w:r>
      <w:r>
        <w:rPr/>
        <w:t>ꖵ</w:t>
      </w:r>
      <w:r>
        <w:rPr/>
        <w:t>畮</w:t>
      </w:r>
      <w:r>
        <w:rPr/>
        <w:t>Ⳃ</w:t>
      </w:r>
      <w:r>
        <w:rPr/>
        <w:t>拃瀤婟哂枬⍩圽⥴掏㑆</w:t>
      </w:r>
      <w:r>
        <w:rPr/>
        <w:t>ꗂ</w:t>
      </w:r>
      <w:r>
        <w:rPr/>
        <w:t>숭</w:t>
      </w:r>
      <w:r>
        <w:rPr/>
        <w:t>⠽⤽</w:t>
      </w:r>
      <w:r>
        <w:rPr/>
        <w:t>轩杘奦唣쉟䣎䱑㶿参넸瑖穚</w:t>
      </w:r>
      <w:r>
        <w:rPr/>
        <w:t>⡂</w:t>
      </w:r>
      <w:r>
        <w:rPr/>
        <w:t>숫潶쉌</w:t>
      </w:r>
      <w:r>
        <w:rPr/>
        <w:t>ꤽ</w:t>
      </w:r>
      <w:r>
        <w:rPr/>
        <w:t>쵢⌣梮湴㈻婇䩕到슣㝍弪⥧偬⩸㵊㘴撱噩껂燂ꎣ呕⹶泂ㅦ噯暻竂狂</w:t>
      </w:r>
      <w:r>
        <w:rPr/>
        <w:t>⣂</w:t>
      </w:r>
      <w:r>
        <w:rPr/>
        <w:t>栵揂洬彔奷㉦쉬盂쉦ꏂ杫䙱⨦塘ㅡ㶿輱</w:t>
      </w:r>
      <w:r>
        <w:rPr/>
        <w:t>ꔷ</w:t>
      </w:r>
      <w:r>
        <w:rPr/>
        <w:t>浬湬</w:t>
      </w:r>
      <w:r>
        <w:rPr/>
        <w:t>꤭</w:t>
      </w:r>
      <w:r>
        <w:rPr/>
        <w:t>硍湔쉸慸</w:t>
      </w:r>
      <w:r>
        <w:rPr/>
        <w:t>Ⱪ</w:t>
      </w:r>
      <w:r>
        <w:rPr/>
        <w:t>睑</w:t>
      </w:r>
      <w:r>
        <w:rPr/>
        <w:t>ꔭ</w:t>
      </w:r>
      <w:r>
        <w:rPr/>
        <w:t>ⲩ</w:t>
      </w:r>
      <w:r>
        <w:rPr/>
        <w:t>걯㉶㪥⾱䁧</w:t>
      </w:r>
      <w:r>
        <w:rPr/>
        <w:t>Ⱚ</w:t>
      </w:r>
      <w:r>
        <w:rPr/>
        <w:t>炡硷壂ꅆ숶牙飂繤곂恄辣㑷싎䐶杌쉙彠䕾摺⻂㡣䭏䡅渫䔤ꎏ刣慯⑀⫂쉥쉵斩⼮ꄣ㵠</w:t>
      </w:r>
      <w:r>
        <w:rPr/>
        <w:t>ꤨ</w:t>
      </w:r>
      <w:r>
        <w:rPr/>
        <w:t>뮵쉍儭䪘硕쉣숺⬱쉁呈嚡</w:t>
      </w:r>
      <w:r>
        <w:rPr/>
        <w:t>꥟</w:t>
      </w:r>
      <w:r>
        <w:rPr/>
        <w:t>㍵檿㝣〫畸㵤捙쉄⍉슱⏂㉷ち䑧嚥唰晡囂㗃숪</w:t>
      </w:r>
      <w:r>
        <w:rPr/>
        <w:t>ⵑꕭ</w:t>
      </w:r>
      <w:r>
        <w:rPr/>
        <w:t>畊쉣瑠游怣䧂쉃䢩廎슘촳摄泂칠⑬䴸☵⫎〸䱘</w:t>
      </w:r>
      <w:r>
        <w:rPr/>
        <w:t>꧂</w:t>
      </w:r>
      <w:r>
        <w:rPr/>
        <w:t>磂䪱슿坌슩捃䬳</w:t>
      </w:r>
      <w:r>
        <w:rPr/>
        <w:t>ꤸ␦</w:t>
      </w:r>
      <w:r>
        <w:rPr/>
        <w:t>頯㮱䁀敘畐</w:t>
      </w:r>
      <w:r>
        <w:rPr/>
        <w:t>ꕴꥈ</w:t>
      </w:r>
      <w:r>
        <w:rPr/>
        <w:t>晦䙸歖ꏂ⫂焽⍦奯爥棂䯂썮⵪⑂獠칟㕲浅묪敃稪恄拂䅞슻쉙㴪ꥨ슱숊㭍䱕车뇃</w:t>
      </w:r>
      <w:r>
        <w:rPr/>
        <w:t>꥓</w:t>
      </w:r>
      <w:r>
        <w:rPr/>
        <w:t>쉓琭戫뼫损숻</w:t>
      </w:r>
      <w:r>
        <w:rPr/>
        <w:t>ꥊ</w:t>
      </w:r>
      <w:r>
        <w:rPr/>
        <w:t>嘥幉쉵⽐睮⨲쵩⍩卖㑘础〯䉰㵳确乊䡚潋㩕䰬ꅦ睔쉴곂䞵砸浆畇⩓⺮璮㉥樫㴳숽쉭ꍷ䡺兾獦䭮摫䁾楐⩶攺䈮䭥灙禩</w:t>
      </w:r>
      <w:r>
        <w:rPr/>
        <w:t>ⶩ</w:t>
      </w:r>
      <w:r>
        <w:rPr/>
        <w:t>㓂猰娴</w:t>
      </w:r>
      <w:r>
        <w:rPr/>
        <w:t>⠰</w:t>
      </w:r>
      <w:r>
        <w:rPr/>
        <w:t>䕯斏</w:t>
      </w:r>
      <w:r>
        <w:rPr/>
        <w:t>ꦬ</w:t>
      </w:r>
      <w:r>
        <w:rPr/>
        <w:t>땧䠻迂こ倩䙲礰㕸걭뼯晱恭仂ㄩ核迂䁀㩕晑䭰䵬犘卂⽅㩊쉦</w:t>
      </w:r>
      <w:r>
        <w:rPr/>
        <w:t>ⳃ</w:t>
      </w:r>
      <w:r>
        <w:rPr/>
        <w:t>棍숣䩗♁⨸愲썮瑓䕕夤䃃繹漷瑖䥪轡㭈╴浣穂坈곂㨤</w:t>
      </w:r>
      <w:r>
        <w:rPr/>
        <w:t>ꗂ</w:t>
      </w:r>
      <w:r>
        <w:rPr/>
        <w:t>搩쉓⽵瀹녓</w:t>
      </w:r>
      <w:r>
        <w:rPr/>
        <w:t>ⱕ</w:t>
      </w:r>
      <w:r>
        <w:rPr/>
        <w:t>厣冡㝏</w:t>
      </w:r>
      <w:r>
        <w:rPr/>
        <w:t>ꦡ</w:t>
      </w:r>
      <w:r>
        <w:rPr/>
        <w:t>桳▮㔽珃숷硾祄皏⵵〫摀쉍숴塟㥰牅㕸슿欸㙤깺뭥廂䅸灺㡟㫂彡乒</w:t>
      </w:r>
      <w:r>
        <w:rPr/>
        <w:t>ⷎ</w:t>
      </w:r>
      <w:r>
        <w:rPr/>
        <w:t>䙢琷㍊硢彯媡坲⩙</w:t>
      </w:r>
      <w:r>
        <w:rPr/>
        <w:t>ⰰ</w:t>
      </w:r>
      <w:r>
        <w:rPr/>
        <w:t>偾䵾抣⻂쉐漩㤵㏂䌺싂䝱◂㇂搯橌䠥㉣㯂싂怫栤慌</w:t>
      </w:r>
      <w:r>
        <w:rPr/>
        <w:t>Ⱞ</w:t>
      </w:r>
      <w:r>
        <w:rPr/>
        <w:t>기獍呙⥊在⩾넪숱┪彖爹垏</w:t>
      </w:r>
      <w:r>
        <w:rPr/>
        <w:t>ⱷ</w:t>
      </w:r>
      <w:r>
        <w:rPr/>
        <w:t>當怹硹숰㶿穵漫瓂</w:t>
      </w:r>
      <w:r>
        <w:rPr/>
        <w:t>ⱵⱧ</w:t>
      </w:r>
      <w:r>
        <w:rPr/>
        <w:t>呴繵뗂浮㕦□뽖⛂煗</w:t>
      </w:r>
      <w:r>
        <w:rPr/>
        <w:t>ꤥ</w:t>
      </w:r>
      <w:r>
        <w:rPr/>
        <w:t>Ⳏ</w:t>
      </w:r>
      <w:r>
        <w:rPr/>
        <w:t>偩쉘皵硒썋겏䁵轵唳䏂쉤숪䊿煷犻搰⨨䜤畠㝵╘㥑浯氶〤轚⩎樺칕獰╳廂挭쉤摒㑔㕴⧂⨸棂恠癐䊣⨪輰춘䝂슏싂䁡땒磂畡曂䝌쉺</w:t>
      </w:r>
      <w:r>
        <w:rPr/>
        <w:t>⡱</w:t>
      </w:r>
      <w:r>
        <w:rPr/>
        <w:t>恀摊㑷␯恡灨䵶㚵硋</w:t>
      </w:r>
      <w:r>
        <w:rPr/>
        <w:t>ⴷ</w:t>
      </w:r>
      <w:r>
        <w:rPr/>
        <w:t>噾싂吽冬瓂犩柂珎뽠晎㭆⩶恷ね쉵䇍쉗쉦⵷⵵燂猱촪썄樰ꆵ渹窵兩☪歫꥕⯂俎抏华㨪顾䱳凂䥟睬㭐⩫숬쉤껂㝇䀲♗ꅈ幹㪥슩⺵㕗係</w:t>
      </w:r>
      <w:r>
        <w:rPr/>
        <w:t>Ⱞ</w:t>
      </w:r>
      <w:r>
        <w:rPr/>
        <w:t>掏㨭䣂</w:t>
      </w:r>
      <w:r>
        <w:rPr/>
        <w:t>ꥊ</w:t>
      </w:r>
      <w:r>
        <w:rPr/>
        <w:t>桧地皱㖣獥䡉瘦㜣䮩⥎異쉵噊さ洶촮䝋꥚溮汕䝁䗂氯썢拂䓍䩌摩来슏据䒘䑡伻潸䥸䀷</w:t>
      </w:r>
      <w:r>
        <w:rPr/>
        <w:t>ꔪ⒩</w:t>
      </w:r>
      <w:r>
        <w:rPr/>
        <w:t>䉥䉠癈</w:t>
      </w:r>
      <w:r>
        <w:rPr/>
        <w:t>ⵙ⍫</w:t>
      </w:r>
      <w:r>
        <w:rPr/>
        <w:t>瑉䶵㉴쉵䡁䍦窬슥㭐䐱숶䞩⯎䡲⸣⮬⦣싂쉾䂏妻</w:t>
      </w:r>
      <w:r>
        <w:rPr/>
        <w:t>⣂</w:t>
      </w:r>
      <w:r>
        <w:rPr/>
        <w:t>숵⥔⺡②쉣</w:t>
      </w:r>
      <w:r>
        <w:rPr/>
        <w:t>ⱃ</w:t>
      </w:r>
      <w:r>
        <w:rPr/>
        <w:t>砯숽⍚輩䙹洱側䛂묽숲焵⹔倴桯挣゘녴秂䱚䁴⩟梻㡧捏䉚顷癨匩桌稵恴助싂潪䕇狃父䝔勂䉌䦵쉫汓䓂쉚癙갺</w:t>
      </w:r>
      <w:r>
        <w:rPr/>
        <w:t>⠥</w:t>
      </w:r>
      <w:r>
        <w:rPr/>
        <w:t>䤵쉶㕢婕쉇摮獑⚏㜩䦿⒥♒⨯</w:t>
      </w:r>
      <w:r>
        <w:rPr/>
        <w:t>ⱙ</w:t>
      </w:r>
      <w:r>
        <w:rPr/>
        <w:t>澱쉷块內썭㍄⨵顢呴녎火㵖偟㑣瞬䠩樬䵆㶣묬⏂頊告獰㫂䦩쏂娴⒏㈪쉳숷䪻숭案䭴칷㥩딫坷兲顊▬汕䞬䥊䘦쉲</w:t>
      </w:r>
      <w:r>
        <w:rPr/>
        <w:t>ꤪ</w:t>
      </w:r>
      <w:r>
        <w:rPr/>
        <w:t>㟂䡮䦥穥䀣ꎩ囎䐦쉍㩉㩪쉷奔捥ꇂ琦浯쵯佁湯吶䯂⩐⭃䉏揂䁴⹕따欣䨥氺ꥹ䁞猷췎숥♤㭠㍋瑶쉧恄䀥乁쉸憱</w:t>
      </w:r>
      <w:r>
        <w:rPr/>
        <w:t>⡚</w:t>
      </w:r>
      <w:r>
        <w:rPr/>
        <w:t>㕵⒩䭲⩒㉷ꍇ䱬䴣䩀帳䉍晨䲏輣◂쉑쉚墩쵬⨴䵄珎䵒⩣⸮浯⥄♈⻂싂慹坒⾩額껂䙳囎䅲潖恤琮浅놩䁵䡟恴䘭畣刺ꅯ伯湀☶⍯</w:t>
      </w:r>
      <w:r>
        <w:rPr/>
        <w:t>⡅</w:t>
      </w:r>
      <w:r>
        <w:rPr/>
        <w:t>浾㊘쉲뽡繒⵸噆㝶㙍ꇎ䢮㈪䑁ꍓ楒爸捦䷂</w:t>
      </w:r>
      <w:r>
        <w:rPr/>
        <w:t>ꕞ</w:t>
      </w:r>
      <w:r>
        <w:rPr/>
        <w:t>債攥넻ぎ㴶⨶쉵塔礶묹倶噰奦썞슬딭填䕚곂⹓佰⹌뼶쉲接㙡䵈쏃䊿쉀眴䱙뮩歡填䭁⦮勂껂⹫쉫ま슮睘</w:t>
      </w:r>
      <w:r>
        <w:rPr/>
        <w:t>ꗍ</w:t>
      </w:r>
      <w:r>
        <w:rPr/>
        <w:t>繕㪩哂㛃刳㵈습㣂䴣繚꥔</w:t>
      </w:r>
      <w:r>
        <w:rPr/>
        <w:t>ꖻ</w:t>
      </w:r>
      <w:r>
        <w:rPr/>
        <w:t>卸䘥䨮䱠싃晉啞쉗䆵숩奦彊뇂ꇎ囃묵㤦썏</w:t>
      </w:r>
      <w:r>
        <w:rPr/>
        <w:t>ꕍ</w:t>
      </w:r>
      <w:r>
        <w:rPr/>
        <w:t>⼴妬摕ㅪ뿂㬪㐤䁓漨䡘浧䐱놻囂묳㩯獁潖㕟妻</w:t>
      </w:r>
      <w:r>
        <w:rPr/>
        <w:t>ⳍ</w:t>
      </w:r>
      <w:r>
        <w:rPr/>
        <w:t>匰婳숬䅗樤捘ꄩ㪿䌶啟⹚顸漭砸</w:t>
      </w:r>
      <w:r>
        <w:rPr/>
        <w:t>ꤷ</w:t>
      </w:r>
      <w:r>
        <w:rPr/>
        <w:t>⽒儭㩌╈⹙え橐榿숪䑸뗍杬槎圭䵵炿쉄瑀奟</w:t>
      </w:r>
      <w:r>
        <w:rPr/>
        <w:t>ⱸ</w:t>
      </w:r>
      <w:r>
        <w:rPr/>
        <w:t>樫</w:t>
      </w:r>
      <w:r>
        <w:rPr/>
        <w:t>ꕥ</w:t>
      </w:r>
      <w:r>
        <w:rPr/>
        <w:t>쉓儲䠨⭷顏㝪浌숽佾⽹곂痎䵭ꍣ滂㮮冿쉷䈲䕌슻뭬䮵⫂歖㩎䡆㝑䡖뗂춱摃㥭噙슏䰳</w:t>
      </w:r>
      <w:r>
        <w:rPr/>
        <w:t>ⱊ</w:t>
      </w:r>
      <w:r>
        <w:rPr/>
        <w:t>碬쉹⩀䦣婍</w:t>
      </w:r>
      <w:r>
        <w:rPr/>
        <w:t>ꤲ</w:t>
      </w:r>
      <w:r>
        <w:rPr/>
        <w:t>⠺</w:t>
      </w:r>
      <w:r>
        <w:rPr/>
        <w:t>쉟充桥灯恈</w:t>
      </w:r>
      <w:r>
        <w:rPr/>
        <w:t>ⵑ</w:t>
      </w:r>
      <w:r>
        <w:rPr/>
        <w:t>㏂瓂㢿</w:t>
      </w:r>
      <w:r>
        <w:rPr/>
        <w:t>ⷂ</w:t>
      </w:r>
      <w:r>
        <w:rPr/>
        <w:t>牶⭴恊潴⸸䙫⒡䍍杉숶</w:t>
      </w:r>
      <w:r>
        <w:rPr/>
        <w:t>⢻</w:t>
      </w:r>
      <w:r>
        <w:rPr/>
        <w:t>㇃㭲轑顄ꎻ浤傘敊礹匲硎</w:t>
      </w:r>
      <w:r>
        <w:rPr/>
        <w:t>ⱷⰳ</w:t>
      </w:r>
      <w:r>
        <w:rPr/>
        <w:t>弸䍀恌숭㯂摎╺稳썎䷍惂⩙嘴伣睰㘭顄䵍頶咘䇂䈪剋丰䪣圪梩留洤䉹颩갱♉숲쉡</w:t>
      </w:r>
      <w:r>
        <w:rPr/>
        <w:t>ⶩ</w:t>
      </w:r>
      <w:r>
        <w:rPr/>
        <w:t>칓敒幪升▏中ꌥ㵀䬻䊘䛂教╧䬰榣㕒䙈穚⩊꥕㐸슥単␻⤺㨪ꍴ⬬뽸䰪飂㧎</w:t>
      </w:r>
      <w:r>
        <w:rPr/>
        <w:t>ꦵꕾ꤯</w:t>
      </w:r>
      <w:r>
        <w:rPr/>
        <w:t>樰⸽彾⩰쉘䝇噸쉒䗎㐻䵹ꄴ橺⸲爩슩뼱놏</w:t>
      </w:r>
      <w:r>
        <w:rPr/>
        <w:t>ⵁ</w:t>
      </w:r>
      <w:r>
        <w:rPr/>
        <w:t>数⍃</w:t>
      </w:r>
      <w:r>
        <w:rPr/>
        <w:t>ꖻ</w:t>
      </w:r>
      <w:r>
        <w:rPr/>
        <w:t>䍃槂洮</w:t>
      </w:r>
      <w:r>
        <w:rPr/>
        <w:t>⡄</w:t>
      </w:r>
      <w:r>
        <w:rPr/>
        <w:t>䁉殘戲⥆䈪䗃嚵칹庿繬欻㦡䉀</w:t>
      </w:r>
      <w:r>
        <w:rPr/>
        <w:t>ⰷ</w:t>
      </w:r>
      <w:r>
        <w:rPr/>
        <w:t>쉨燂乯⦣㬯뽲놥飃壂숣璬儷嗃䙷䀶典</w:t>
      </w:r>
      <w:r>
        <w:rPr/>
        <w:t>ⲿ</w:t>
      </w:r>
      <w:r>
        <w:rPr/>
        <w:t>敭丽燂</w:t>
      </w:r>
      <w:r>
        <w:rPr/>
        <w:t>Ⲯ</w:t>
      </w:r>
      <w:r>
        <w:rPr/>
        <w:t>敐婦㭯⸩넫</w:t>
      </w:r>
      <w:r>
        <w:rPr/>
        <w:t>ꤷ</w:t>
      </w:r>
      <w:r>
        <w:rPr/>
        <w:t>欹總</w:t>
      </w:r>
      <w:r>
        <w:rPr/>
        <w:t>꤬☯</w:t>
      </w:r>
      <w:r>
        <w:rPr/>
        <w:t>悻뭩㗂뮻癆⛂啴♢稊싂㯂湂䭒쎩坯牾슱ꅲ弰</w:t>
      </w:r>
      <w:r>
        <w:rPr/>
        <w:t>⠭</w:t>
      </w:r>
      <w:r>
        <w:rPr/>
        <w:t>戸</w:t>
      </w:r>
      <w:r>
        <w:rPr/>
        <w:t>ꦩ</w:t>
      </w:r>
      <w:r>
        <w:rPr/>
        <w:t>砳庱燂䝣</w:t>
      </w:r>
      <w:r>
        <w:rPr/>
        <w:t>ꤪ⍤</w:t>
      </w:r>
      <w:r>
        <w:rPr/>
        <w:t>긻ꅨ燎噸冘쉍㘷㥢桐䬽⏂䩢揂㑳杶쉴㍸啧䀪啯땓浯쉆⵫⸩䧍㭤䉤䍠껂稪</w:t>
      </w:r>
      <w:r>
        <w:rPr/>
        <w:t>ꕚ</w:t>
      </w:r>
      <w:r>
        <w:rPr/>
        <w:t>痂쉕仂</w:t>
      </w:r>
      <w:r>
        <w:rPr/>
        <w:t>ⵟ</w:t>
      </w:r>
      <w:r>
        <w:rPr/>
        <w:t>㩺⸭䠨敖㤷瞏癄睥쉟䐶㵕獓轄㉢䱎㭹䨷摒盂照凂⵨淂礫坌怳浚싂썕淂洺갬繱㘤⹩倦⭏♱쉶洺櫂♀软ꎣ</w:t>
      </w:r>
      <w:r>
        <w:rPr/>
        <w:t>ꖡ</w:t>
      </w:r>
      <w:r>
        <w:rPr/>
        <w:t>卩뭪㡸⼦癐㡰捲췂啚壂䄶쉘㍙允껃⩵㩐㨷だ</w:t>
      </w:r>
      <w:r>
        <w:rPr/>
        <w:t>Ⲯ</w:t>
      </w:r>
      <w:r>
        <w:rPr/>
        <w:t>㚡㗂⩗䙋淂煲熩佮䠷╴넶塞⽉䈲敪㛂쉾싂穸剤䷂憱圬ꥢ儳稨깯⑨輽</w:t>
      </w:r>
      <w:r>
        <w:rPr/>
        <w:t>꤫</w:t>
      </w:r>
      <w:r>
        <w:rPr/>
        <w:t>繺坫쉥</w:t>
      </w:r>
      <w:r>
        <w:rPr/>
        <w:t>Ȿ</w:t>
      </w:r>
      <w:r>
        <w:rPr/>
        <w:t>瑰䓂䰷썬⬳繎颩扙堤㙊</w:t>
      </w:r>
      <w:r>
        <w:rPr/>
        <w:t>ꤷ</w:t>
      </w:r>
      <w:r>
        <w:rPr/>
        <w:t>䱷坱牎쌲㍶컂슣泃⎥輪숤䝬歀嚣㡐娯瞻쉧䍒嘭㵷爥</w:t>
      </w:r>
      <w:r>
        <w:rPr/>
        <w:t>ꔳ</w:t>
      </w:r>
      <w:r>
        <w:rPr/>
        <w:t>㑚숣頥僂祊㝩䱑噹僂挪쉗瑩穏樸碬걸癲殥</w:t>
      </w:r>
      <w:r>
        <w:rPr/>
        <w:t>ⷂ</w:t>
      </w:r>
      <w:r>
        <w:rPr/>
        <w:t>䩯飂쉩ꅢ汣쉑囃䌲⻂塲숯柂癯⭎⭲䳃牞䲩㭬效㉌沬뗂圯啪坷浮</w:t>
      </w:r>
      <w:r>
        <w:rPr/>
        <w:t>꧃</w:t>
      </w:r>
      <w:r>
        <w:rPr/>
        <w:t>싂䁸쉹ꍖꍬ숲伸兊숹奆煮䩎敳⸷偃곂炱呶쉴숬㬱甪恹呇땔숩</w:t>
      </w:r>
      <w:r>
        <w:rPr/>
        <w:t>ꤲ</w:t>
      </w:r>
      <w:r>
        <w:rPr/>
        <w:t>濂愹弪⫂䍔刨捀揍㑘㩄㉬嘴眯</w:t>
      </w:r>
      <w:r>
        <w:rPr/>
        <w:t>ꤲ⴫</w:t>
      </w:r>
      <w:r>
        <w:rPr/>
        <w:t>偬㩡剆奸祇䍸♤쉱ひ숽슩犣湏⵭䘴⮏轕㘦顴</w:t>
      </w:r>
      <w:r>
        <w:rPr/>
        <w:t>ꕁ⮥</w:t>
      </w:r>
      <w:r>
        <w:rPr/>
        <w:t>究廂㟂⬭务瞥쉾䱂촱놥⭶⌣╳</w:t>
      </w:r>
      <w:r>
        <w:rPr/>
        <w:t>ⳃ</w:t>
      </w:r>
      <w:r>
        <w:rPr/>
        <w:t>掿䭔춘墣兎扥欺쉘숤㕣噓煟㔨瑧⼽☯ㆻ梻␥㕣橈칹恶⛂뽹䯂嚩</w:t>
      </w:r>
      <w:r>
        <w:rPr/>
        <w:t>Ⱝ</w:t>
      </w:r>
      <w:r>
        <w:rPr/>
        <w:t>剹⌯䑠㵎䌻繋썰洣椸瑞♱䦣䁑楢刷癣⹪▿⑔敁⥺灣긫ぺ捲쉱仂숪쉶归걧挤っ싂兑쉕捉撻畋췂䥅쉈㝓椯㭍ㄭ䈥止㭓䛂祯兌攱煱櫂琵⪥쉹発䓂䌪⸭㢩䱸慐捈繏썠優扴末썯硵䮩挮兺칦⑚瘹췍㙺棂塌桁㗂摬塧뭶瀷塓坒敳也⬣卫㩋淂숰⩙쉡塇浕杅轭壂乸싂긹砮㴶婡呄松㑚䏍噷剮䕔冩倱숻祾剕┬㙓㜨㭘頤㜪썄♖곂녉䵎狎㐹㘥收</w:t>
      </w:r>
      <w:r>
        <w:rPr/>
        <w:t>⠮</w:t>
      </w:r>
      <w:r>
        <w:rPr/>
        <w:t>幃劬佁泂㴳㇂䎬쉥䤨汳䩰녏戵녖䤭ꇂ㐨櫂呋䲘收繲槂呁灕ㅅ</w:t>
      </w:r>
      <w:r>
        <w:rPr/>
        <w:t>꧂</w:t>
      </w:r>
      <w:r>
        <w:rPr/>
        <w:t>쉐轄쉃濂</w:t>
      </w:r>
      <w:r>
        <w:rPr/>
        <w:t>ⵌ</w:t>
      </w:r>
      <w:r>
        <w:rPr/>
        <w:t>䐊䄳䛎塷␷⑤礯㐫噏曍싂圴䑲╍㨨뿂㙙剳楂⽡ꅌ噗槍䭪㌦畕瘰㜵栳䔹挻䞻⥚</w:t>
      </w:r>
      <w:r>
        <w:rPr/>
        <w:t>ꔴ</w:t>
      </w:r>
      <w:r>
        <w:rPr/>
        <w:t>䵧奢⍒땒入繟轥쉴⹮楙</w:t>
      </w:r>
      <w:r>
        <w:rPr/>
        <w:t>ꔻ</w:t>
      </w:r>
      <w:r>
        <w:rPr/>
        <w:t>瑵仂瘸</w:t>
      </w:r>
      <w:r>
        <w:rPr/>
        <w:t>⠵</w:t>
      </w:r>
      <w:r>
        <w:rPr/>
        <w:t>慂☻咱徬哂䔸䡩䰵䄫⒬⩖垮䬪</w:t>
      </w:r>
      <w:r>
        <w:rPr/>
        <w:t>ⵯ</w:t>
      </w:r>
      <w:r>
        <w:rPr/>
        <w:t>䱌頽䍮ꥣ썡⑆슻歏깱幫微捪ꄺッ▬䬣ㄪ䩁佁⪱䍌⦘祪⬲ꆣ浺彷㧂ぃ焹쉪縬쉡컂橑喘䝞⩡</w:t>
      </w:r>
      <w:r>
        <w:rPr/>
        <w:t>ꤳ</w:t>
      </w:r>
      <w:r>
        <w:rPr/>
        <w:t>ꍈ慥䙭</w:t>
      </w:r>
      <w:r>
        <w:rPr/>
        <w:t>⡑</w:t>
      </w:r>
      <w:r>
        <w:rPr/>
        <w:t>숭⑤攥㙸䶥溮</w:t>
      </w:r>
      <w:r>
        <w:rPr/>
        <w:t>Ɫ</w:t>
      </w:r>
      <w:r>
        <w:rPr/>
        <w:t>캣摵俍捀䄣깂反</w:t>
      </w:r>
      <w:r>
        <w:rPr/>
        <w:t>꤬</w:t>
      </w:r>
      <w:r>
        <w:rPr/>
        <w:t>擂ㄫ剰쉀沘暬咿숤乨疻ヂ矂숻儯숣湕䨶</w:t>
      </w:r>
      <w:r>
        <w:rPr/>
        <w:t>⢻</w:t>
      </w:r>
      <w:r>
        <w:rPr/>
        <w:t>䦵线剅묥焳瘴瀩싂긪㖿䭪딷⑸치煐ㄪ歌쉐⯂竂슣⩐氱梏徱㩖晬⯂㑌桸飂渴匰㘻㕡⥨硏䥮浍歬奖쉫稹싂憻奴轟揂仃欰썀䉹갪䄶䅅ꌺ樲슘㩏쉙戳숷</w:t>
      </w:r>
      <w:r>
        <w:rPr/>
        <w:t>ꦩ</w:t>
      </w:r>
      <w:r>
        <w:rPr/>
        <w:t>녋</w:t>
      </w:r>
      <w:r>
        <w:rPr/>
        <w:t>ⴸ</w:t>
      </w:r>
      <w:r>
        <w:rPr/>
        <w:t>㍏娤㤨湘䌩떡䱁彈㊮䄸畩硢㛂獥</w:t>
      </w:r>
      <w:r>
        <w:rPr/>
        <w:t>Ᵽ</w:t>
      </w:r>
      <w:r>
        <w:rPr/>
        <w:t>皿넱顢未⥂㥚☰畒獠煦凂教兆坔㝈勂縪䠨泂㉘倱쉡</w:t>
      </w:r>
    </w:p>
    <w:p>
      <w:pPr>
        <w:pStyle w:val="PreformattedText"/>
        <w:bidi w:val="0"/>
        <w:spacing w:before="0" w:after="0"/>
        <w:jc w:val="left"/>
        <w:rPr/>
      </w:pPr>
      <w:r>
        <w:rPr/>
        <w:t>縨뽋㘪烎㖩</w:t>
      </w:r>
      <w:r>
        <w:rPr/>
        <w:t>ⶡꗂ</w:t>
      </w:r>
      <w:r>
        <w:rPr/>
        <w:t>䝳䉖슥瀥塅</w:t>
      </w:r>
      <w:r>
        <w:rPr/>
        <w:t>ꤥ♬</w:t>
      </w:r>
      <w:r>
        <w:rPr/>
        <w:t>뼭⥭♍㡇촤倸䄱灥微䠫⏂奍㭲䊿⩇㝁梿ꍁ彗甩┭昷㑀③繠圣拂挶便⥴㈦頫慁浴뽐⭡㫂㑋窻숪긳䡶抬╶睱䩭瑍⯂挷⑀뽟浈壂廂㵦⮬捬⑐湌╱煊㕫晗㘱稵㴣㉇獫塇묰䡇瀬싂奥祲轧ꥪ涮灂칔佃㕬쉈潚</w:t>
      </w:r>
      <w:r>
        <w:rPr/>
        <w:t>⡠</w:t>
      </w:r>
      <w:r>
        <w:rPr/>
        <w:t>ꍳ敡␹佨汇轳䍄瘪⤬숶䞮䗎</w:t>
      </w:r>
      <w:r>
        <w:rPr/>
        <w:t>ⴸ</w:t>
      </w:r>
      <w:r>
        <w:rPr/>
        <w:t>䆩캩㌨歴ㄫ쉀⿂㗃䨫䕏䦵땠슿곂썹⾘斏䵙砹㊥䣃偾䄰䥶</w:t>
      </w:r>
      <w:r>
        <w:rPr/>
        <w:t>ⰰ</w:t>
      </w:r>
      <w:r>
        <w:rPr/>
        <w:t>繫긷㕅橰녏䊏녹㔤晣㔵瀪䇍灳습佑幕걙祔䕖玥潮⥕內ㅥ⍅刨愵</w:t>
      </w:r>
      <w:r>
        <w:rPr/>
        <w:t>ꥀ</w:t>
      </w:r>
      <w:r>
        <w:rPr/>
        <w:t>癎彳烂燂単䕄믂杉睲䥪믂ㄬ䍬泂ꍞ䨻槂㭩䔴ꥹ싂䑹盂♙欪娪칢眮塱否砳뭎ꥹ㬪揂塥숪慷쉤䅱깉懂䙚兟</w:t>
      </w:r>
      <w:r>
        <w:rPr/>
        <w:t>ⵏ</w:t>
      </w:r>
      <w:r>
        <w:rPr/>
        <w:t>瑐␲⍦ꥹ繳彮숮</w:t>
      </w:r>
      <w:r>
        <w:rPr/>
        <w:t>ⰻ</w:t>
      </w:r>
      <w:r>
        <w:rPr/>
        <w:t>㐪摺촨颬皥渪쵊</w:t>
      </w:r>
      <w:r>
        <w:rPr/>
        <w:t>ꔴ</w:t>
      </w:r>
      <w:r>
        <w:rPr/>
        <w:t>숮쉗ぉ⑦睅⩶淂╫⩉縱埂䰺刺䕓ꍂ</w:t>
      </w:r>
      <w:r>
        <w:rPr/>
        <w:t>ꕴ</w:t>
      </w:r>
      <w:r>
        <w:rPr/>
        <w:t>㕺硲䚱쉚⨽뭈쉴쉴轈帩瘺な滍硌쉳믂컂㠽洰䠱╂硯⿂㩩㭷圻䎘䉏</w:t>
      </w:r>
      <w:r>
        <w:rPr/>
        <w:t>ⵠ</w:t>
      </w:r>
      <w:r>
        <w:rPr/>
        <w:t>礊礬硤杲䩤塑쉊꥾ꌨ湉㖻⑨☮䖩婫㩵⪱僂⍑䵑牷ꍐ쉥父쉐㏂⛎</w:t>
      </w:r>
      <w:r>
        <w:rPr/>
        <w:t>ꔫ♌</w:t>
      </w:r>
      <w:r>
        <w:rPr/>
        <w:t>㤣煺牾쉕橯뇂偌깹瘳癸깷窱懎숰䙙矂砩墩䄰題⽊⥐奯㍎䁇쌱橹疩쵺</w:t>
      </w:r>
      <w:r>
        <w:rPr/>
        <w:t>ꦮ</w:t>
      </w:r>
      <w:r>
        <w:rPr/>
        <w:t>쉤뽍䱺昷瀣쉀〰쉁彋恃礤夥㵳滍轲唶䜤憩㜱娬╕㩠딪卡啞ㅒ䄺空㢱꤮썰쉓ꥦ촱呢串䳃硉</w:t>
      </w:r>
      <w:r>
        <w:rPr/>
        <w:t>Ⱘ</w:t>
      </w:r>
      <w:r>
        <w:rPr/>
        <w:t>䂮牎復긬䵒</w:t>
      </w:r>
      <w:r>
        <w:rPr/>
        <w:t>⠺</w:t>
      </w:r>
      <w:r>
        <w:rPr/>
        <w:t>䩅祄</w:t>
      </w:r>
      <w:r>
        <w:rPr/>
        <w:t>Ⳃ</w:t>
      </w:r>
      <w:r>
        <w:rPr/>
        <w:t>剖泂뾣擂朣䵖䉁慧䘵欲䱌珂堶温</w:t>
      </w:r>
      <w:r>
        <w:rPr/>
        <w:t>ꗃ</w:t>
      </w:r>
      <w:r>
        <w:rPr/>
        <w:t>戹擂呩놵党〻浘潣䃍⼪쉸栴떘걥坺䳂䪩⚥⾬棂┭䬯䆏묯䒩</w:t>
      </w:r>
      <w:r>
        <w:rPr/>
        <w:t>ⵑ</w:t>
      </w:r>
      <w:r>
        <w:rPr/>
        <w:t>㖩뗂숩⨳䂥种</w:t>
      </w:r>
      <w:r>
        <w:rPr/>
        <w:t>ⷃ</w:t>
      </w:r>
      <w:r>
        <w:rPr/>
        <w:t>灍义㤶습壂슿⦥䡵⩯⭋깷轅俍쌨쉍䁂颵⩇䅏横䎩㨨瘬▏숴竂싃墬䗂慇彚猹䇍놬촱飂쉩煱之</w:t>
      </w:r>
      <w:r>
        <w:rPr/>
        <w:t>ꤪ</w:t>
      </w:r>
      <w:r>
        <w:rPr/>
        <w:t>ꏂ畾</w:t>
      </w:r>
      <w:r>
        <w:rPr/>
        <w:t>ⰶ</w:t>
      </w:r>
      <w:r>
        <w:rPr/>
        <w:t>婮쉍晁♯캡⪻</w:t>
      </w:r>
      <w:r>
        <w:rPr/>
        <w:t>ⴽ</w:t>
      </w:r>
      <w:r>
        <w:rPr/>
        <w:t>畨갶祹橾䑂칮䲘⛂帩䮮⬸⴩䠲⼴侘挪䁂☸싃뿂ꍃ╂䵦⽚禿捆婃䱠杴㩓䩅⍱䵺㌲祱䙣佖㠮</w:t>
      </w:r>
      <w:r>
        <w:rPr/>
        <w:t>⡪</w:t>
      </w:r>
      <w:r>
        <w:rPr/>
        <w:t>䪵䁅啇㩱䁀咣䱨싍颥漶숶㩌뽴뽖숨쉎涱깞摎䝉</w:t>
      </w:r>
      <w:r>
        <w:rPr/>
        <w:t>⢩</w:t>
      </w:r>
      <w:r>
        <w:rPr/>
        <w:t>楹橆㡏䛂〱㵥쉀焣彈弽</w:t>
      </w:r>
      <w:r>
        <w:rPr/>
        <w:t>ꗎ</w:t>
      </w:r>
      <w:r>
        <w:rPr/>
        <w:t>갲䆱廂</w:t>
      </w:r>
      <w:r>
        <w:rPr/>
        <w:t>⡱</w:t>
      </w:r>
      <w:r>
        <w:rPr/>
        <w:t>䘯煈㏂妬颵灳淍㡗恂轶湖숺秎坆縦ꥸ쉋樱╫◂ꍳ⫂뗂ꄥ</w:t>
      </w:r>
      <w:r>
        <w:rPr/>
        <w:t>⠽</w:t>
      </w:r>
      <w:r>
        <w:rPr/>
        <w:t>슱⦘堰卅㥅쉯䱯㍡갭甪䙴⪘걞슘꥕뼻뭐牑噋걩顥숶ꇂ冻⵵抱䏂⺮쉣嚻⻂숯쉰</w:t>
      </w:r>
      <w:r>
        <w:rPr/>
        <w:t>ꕭ</w:t>
      </w:r>
      <w:r>
        <w:rPr/>
        <w:t>从塷䶵潯걡⦻䆩癠䔹檩橞淂슩埂機썑灨媬㇂碡슬卲</w:t>
      </w:r>
      <w:r>
        <w:rPr/>
        <w:t>ⱘ</w:t>
      </w:r>
      <w:r>
        <w:rPr/>
        <w:t>係墿쌹뼨뽎䴰頫咱乑ꍨ䑟暩␰疮偆촩伭爺㒣䕳渵䁷썗䎵춬町转쉔䁚숸爬㑹奭㨲礰⴫썥쵲</w:t>
      </w:r>
      <w:r>
        <w:rPr/>
        <w:t>꧍</w:t>
      </w:r>
      <w:r>
        <w:rPr/>
        <w:t>ꅢ갹媻繣䱏煵습㓂⨮灖欷睨䑤쉒吭⧍汔澩ꅤ㍷㯎津䭔쉂扃䁂㣂甫⫂걕样䏂㠶믂슮㧂㭌㤱⥔丵务帨놣걅걭칞竂ㅸ灋⨭쉆㟃㑧㘰⽰係洬</w:t>
      </w:r>
      <w:r>
        <w:rPr/>
        <w:t>ꥇ⚘</w:t>
      </w:r>
      <w:r>
        <w:rPr/>
        <w:t>奁쉚幢걇轟네煚㴵佬䂣䲩摰乃䩇砶打繋獰㴭冬⹠嚏獧ꎣ刪㚱숬㕙浂愮江㙇櫂㝔䡆㡳䆵礳깡㙓ꇂ䋍⭱</w:t>
      </w:r>
      <w:r>
        <w:rPr/>
        <w:t>ꤳ</w:t>
      </w:r>
      <w:r>
        <w:rPr/>
        <w:t>싂䉉䂩晳⽭뽰뗂ꌪ숊別</w:t>
      </w:r>
      <w:r>
        <w:rPr/>
        <w:t>⡪</w:t>
      </w:r>
      <w:r>
        <w:rPr/>
        <w:t>杁皡㍂⩴匪制坷共㫂ꍪ㝮櫂ꍩ딩㨱⨸⪻䃂嘤㵁䱫晸䊮ꎡ숩♥습⺮稹慫潴츯뾿쉏숥㐩╚⍲╴☯湺꥖攱戩ꏂ桇特汢쉵䁥쉹壂ぷ汎扠啎㕃</w:t>
      </w:r>
      <w:r>
        <w:rPr/>
        <w:t>ⷂ</w:t>
      </w:r>
      <w:r>
        <w:rPr/>
        <w:t>頻繶䌫㐫颣祋묶朰침剳쉔刭䔰輪⥯䑞䢱瓂夹</w:t>
      </w:r>
      <w:r>
        <w:rPr/>
        <w:t>ⷃ</w:t>
      </w:r>
      <w:r>
        <w:rPr/>
        <w:t>䳂쉬숸</w:t>
      </w:r>
      <w:r>
        <w:rPr/>
        <w:t>ꕾ</w:t>
      </w:r>
      <w:r>
        <w:rPr/>
        <w:t>琶海쉙䕕걡惂⽲疣穳㪏䚻搶昸妻䭶ㅹ㢵ㅨ穪꧎뼳슮渳彤楢䙡㋂嫂䶮믂▘㛂㩚⩾쉷恤玩쉋䬴姂쎏ヂ숸㍷숬쉕숮ㄤ♦떡쉉梩啤䁞ギ㙧䥊て刱쌺䉔㑏倣慚き硈硓顇</w:t>
      </w:r>
      <w:r>
        <w:rPr/>
        <w:t>ꤵ</w:t>
      </w:r>
      <w:r>
        <w:rPr/>
        <w:t>⡆</w:t>
      </w:r>
      <w:r>
        <w:rPr/>
        <w:t>渹㒿숨</w:t>
      </w:r>
      <w:r>
        <w:rPr/>
        <w:t>ⶮ</w:t>
      </w:r>
      <w:r>
        <w:rPr/>
        <w:t>숪⥮⍗㉇䟃䝗㝁轥杄䁄儽䝱숻䠤㡷呙䰩䆮쉆슥쉺칒쉰</w:t>
      </w:r>
      <w:r>
        <w:rPr/>
        <w:t>꧂</w:t>
      </w:r>
      <w:r>
        <w:rPr/>
        <w:t>枡ぷ㉴晕㬪</w:t>
      </w:r>
      <w:r>
        <w:rPr/>
        <w:t>Ⳃ⸽</w:t>
      </w:r>
      <w:r>
        <w:rPr/>
        <w:t>彌쉺⑆⽇⑗쉯╾</w:t>
      </w:r>
      <w:r>
        <w:rPr/>
        <w:t>ⷂ</w:t>
      </w:r>
      <w:r>
        <w:rPr/>
        <w:t>㫂츶</w:t>
      </w:r>
      <w:r>
        <w:rPr/>
        <w:t>꧂</w:t>
      </w:r>
      <w:r>
        <w:rPr/>
        <w:t>䤣㍱촦껂쉂㈴</w:t>
      </w:r>
      <w:r>
        <w:rPr/>
        <w:t>ꦻ</w:t>
      </w:r>
      <w:r>
        <w:rPr/>
        <w:t>晋깆䡷</w:t>
      </w:r>
      <w:r>
        <w:rPr/>
        <w:t>ⱸ</w:t>
      </w:r>
      <w:r>
        <w:rPr/>
        <w:t>焥♰瀷䱙격澏旂瞥뼨瑙녍쏂촲㍑溩䩰㎥䁎</w:t>
      </w:r>
      <w:r>
        <w:rPr/>
        <w:t>⡴</w:t>
      </w:r>
      <w:r>
        <w:rPr/>
        <w:t>깗⫂硁滂潟긴䉖䍁쉌⸶吺㨷坐六橕㥂湟坸幆嫂䁆摡䵸숮싍窮╱깅灰⹀祍쉆䒻潱䓂怨⭢淂슥</w:t>
      </w:r>
      <w:r>
        <w:rPr/>
        <w:t>ⱉ</w:t>
      </w:r>
      <w:r>
        <w:rPr/>
        <w:t>䐶秂桭</w:t>
      </w:r>
      <w:r>
        <w:rPr/>
        <w:t>ꤴ</w:t>
      </w:r>
      <w:r>
        <w:rPr/>
        <w:t>唤漽柂䥈㙄⩫欳쏂뭬䁺張쉸係愯싂⍵⸺硡繯畖漭ㄬ㒻穏⭅栮㠵慂㶘쉯漺剱㉍侩䭹▿愪┨䃂컂拂</w:t>
      </w:r>
      <w:r>
        <w:rPr/>
        <w:t>ꕾ</w:t>
      </w:r>
      <w:r>
        <w:rPr/>
        <w:t>懂ㅡ盂狎䡱噈珂恏䭺姃쏂沩녟狂娣䭚玵뭓Ⓧ呯ꍑ⭣䉄쉉⎥晀쉟⹣⑯쉃猪䊡奫</w:t>
      </w:r>
      <w:r>
        <w:rPr/>
        <w:t>Ⳃ</w:t>
      </w:r>
      <w:r>
        <w:rPr/>
        <w:t>䝭⎡뗂䆬㌯숣⴫㩩顀礯睰䎡䋎䝊㎮䒿╅㉐湯樰┩⥪婤儵</w:t>
      </w:r>
      <w:r>
        <w:rPr/>
        <w:t>ꕩ</w:t>
      </w:r>
      <w:r>
        <w:rPr/>
        <w:t>썀炣⑨㚮坊겣</w:t>
      </w:r>
      <w:r>
        <w:rPr/>
        <w:t>ⷂ</w:t>
      </w:r>
      <w:r>
        <w:rPr/>
        <w:t>㐸䞣刮숫숮⥉⯂刺愯疮煸凍⼴⥞低싃</w:t>
      </w:r>
      <w:r>
        <w:rPr/>
        <w:t>꧂</w:t>
      </w:r>
      <w:r>
        <w:rPr/>
        <w:t>匪</w:t>
      </w:r>
      <w:r>
        <w:rPr/>
        <w:t>ⰴ</w:t>
      </w:r>
      <w:r>
        <w:rPr/>
        <w:t>幗쉄⎱싃䝲䊩숴滂䩙䝉免碿ꅤ䍁畆깉剕呫㡁</w:t>
      </w:r>
      <w:r>
        <w:rPr/>
        <w:t>ꕉ</w:t>
      </w:r>
      <w:r>
        <w:rPr/>
        <w:t>啘</w:t>
      </w:r>
      <w:r>
        <w:rPr/>
        <w:t>ⶥ</w:t>
      </w:r>
      <w:r>
        <w:rPr/>
        <w:t>秂㭒婅汅䤪䉶庵ꄻ⒣㧂畑슣⎡䥴穱㥤䡾꺻祈〽噊是쉄刵瑡渵焦슬㈵㑍㒱㧂昮呡冏㴲愷쉨摇㵋皻癓䔬쉉㜪㈮ꥸ唰娱䟂놵깤乘彁묷佾狂㥔奦啗澘敋츪⩪榵煀</w:t>
      </w:r>
      <w:r>
        <w:rPr/>
        <w:t>ꥀ⒘</w:t>
      </w:r>
      <w:r>
        <w:rPr/>
        <w:t>쉂뼽⩆敺樤畵扪㣂乬迂爤灈쉕ㆩ⿎⫂䅃横䄣湾攊칇呷䂻㙡䄮</w:t>
      </w:r>
      <w:r>
        <w:rPr/>
        <w:t>ꦘ</w:t>
      </w:r>
      <w:r>
        <w:rPr/>
        <w:t>䌮䭷勂㍥慁㑣ꥬ☷轆汷捲娦⭇㍊伽쉍쉈偣㵠㟎㯂䭆壃</w:t>
      </w:r>
      <w:r>
        <w:rPr/>
        <w:t>⣂</w:t>
      </w:r>
      <w:r>
        <w:rPr/>
        <w:t>堲晭⼨䙦砱숴쉡䟂坱</w:t>
      </w:r>
      <w:r>
        <w:rPr/>
        <w:t>ꕚ</w:t>
      </w:r>
      <w:r>
        <w:rPr/>
        <w:t>璏庩侥쉌湶匤摱椹坠⵷⍅轤</w:t>
      </w:r>
      <w:r>
        <w:rPr/>
        <w:t>ⵅ</w:t>
      </w:r>
      <w:r>
        <w:rPr/>
        <w:t>싂쉲ㆬ쉲桷慃⑆쵶穓临⹦썸䁗쉺숷嘪车䱱╇⍥䙰乘숯㶩䅢ꍁ㝐쏂䫃纥䡌噱슥偺䶥ㅤ椪䤻쉾쉨䁦㤸䜪䭢夬㷂뽶⩍珂</w:t>
      </w:r>
      <w:r>
        <w:rPr/>
        <w:t>꥟</w:t>
      </w:r>
      <w:r>
        <w:rPr/>
        <w:t>㔭渷䡠摈獤刮⴨꺱䴳䮵潦</w:t>
      </w:r>
      <w:r>
        <w:rPr/>
        <w:t>ⶵ</w:t>
      </w:r>
      <w:r>
        <w:rPr/>
        <w:t>쉋⪣怦쉉숨幵숦⍑丽䬻潌⚡殮棂⸥乺쉈周⵩㡧</w:t>
      </w:r>
      <w:r>
        <w:rPr/>
        <w:t>ꔽ</w:t>
      </w:r>
      <w:r>
        <w:rPr/>
        <w:t>䉐깐势绂쉭칊悮㕹楳숣㨪㕕㯂숥㵥㝙䡏䱷栮</w:t>
      </w:r>
      <w:r>
        <w:rPr/>
        <w:t>ꖮ</w:t>
      </w:r>
      <w:r>
        <w:rPr/>
        <w:t>䵅旂</w:t>
      </w:r>
      <w:r>
        <w:rPr/>
        <w:t>ⰻ</w:t>
      </w:r>
      <w:r>
        <w:rPr/>
        <w:t>楐彠歎灶田䯂┣摬싂⽶彠奤㍊繲奣쉠䵡輻刱쉓匪䱒夺捾숬懂쉚縲䐲뮿⥈쉞쌲䩟轗凂庿슮恊傱숷剺婰檡槃쏂汰䊏䙉㈽ㅍ䱟㔪㕍䷂渪♙쌸⽱㣂塢┤슣걙䁺䭘</w:t>
      </w:r>
      <w:r>
        <w:rPr/>
        <w:t>ⰵ</w:t>
      </w:r>
      <w:r>
        <w:rPr/>
        <w:t>䑡吹彣ꅕ啰煢쉫뭲깹㨵啍쉋奍깁딷䤽瑒␩⽸╳梘⌰츫</w:t>
      </w:r>
      <w:r>
        <w:rPr/>
        <w:t>ⱖ</w:t>
      </w:r>
      <w:r>
        <w:rPr/>
        <w:t>秂祬䥲灪䝯堤♊</w:t>
      </w:r>
      <w:r>
        <w:rPr/>
        <w:t>ⴣ</w:t>
      </w:r>
      <w:r>
        <w:rPr/>
        <w:t>楰湯⌳奎珂掿쏎磍ꍶ䄻溩復</w:t>
      </w:r>
      <w:r>
        <w:rPr/>
        <w:t>ꥂ</w:t>
      </w:r>
      <w:r>
        <w:rPr/>
        <w:t>䥌珍灤慹公権䱩䁅⥉檻猩攺䍏숪楤渣啞⮻ㄬ堪⶘帶쉣䨴䖮䅌⽞⭳☩⭦乺</w:t>
      </w:r>
      <w:r>
        <w:rPr/>
        <w:t>⡞</w:t>
      </w:r>
      <w:r>
        <w:rPr/>
        <w:t>쉦偄ꅴ쉂杮녲쉸슘嗂䃂䜳珂깅帣磂䴱夶뽆潨㫍灔䴷䔻歒쉌춱</w:t>
      </w:r>
      <w:r>
        <w:rPr/>
        <w:t>ꗂ</w:t>
      </w:r>
      <w:r>
        <w:rPr/>
        <w:t>긮䕥㕎ꌱ〪愹넺兂祰ꍕ睱</w:t>
      </w:r>
      <w:r>
        <w:rPr/>
        <w:t>⠬</w:t>
      </w:r>
      <w:r>
        <w:rPr/>
        <w:t>即砪⺏兾涵僂䡮剹务숸┰辱치䭈瑮䑗烂琱</w:t>
      </w:r>
      <w:r>
        <w:rPr/>
        <w:t>꤫</w:t>
      </w:r>
      <w:r>
        <w:rPr/>
        <w:t>㔨땈㗂</w:t>
      </w:r>
      <w:r>
        <w:rPr/>
        <w:t>꧂</w:t>
      </w:r>
      <w:r>
        <w:rPr/>
        <w:t>ꆏ쎬姂劣硂⵾</w:t>
      </w:r>
      <w:r>
        <w:rPr/>
        <w:t>ⴭ</w:t>
      </w:r>
      <w:r>
        <w:rPr/>
        <w:t>걳쉰㝢佳갴彲놩ꍷ愤묰⹮積摬㦥⪩愷⏂繈㤩뽗</w:t>
      </w:r>
      <w:r>
        <w:rPr/>
        <w:t>ꗂ</w:t>
      </w:r>
      <w:r>
        <w:rPr/>
        <w:t>䱺</w:t>
      </w:r>
      <w:r>
        <w:rPr/>
        <w:t>⢥</w:t>
      </w:r>
      <w:r>
        <w:rPr/>
        <w:t>㡙㑆燃⍪汄㤭䉎旎圤湐セ僎儻皱捠䅪婤⩍</w:t>
      </w:r>
      <w:r>
        <w:rPr/>
        <w:t>ꥀ</w:t>
      </w:r>
      <w:r>
        <w:rPr/>
        <w:t>剌䄰⨪쉏䜨敁㑍뽱䕚确㕞㛂颱㕪♟揂嘺䱅焱纱㥪啓⹯梥䭍㭑</w:t>
      </w:r>
      <w:r>
        <w:rPr/>
        <w:t>ꔩ⩵</w:t>
      </w:r>
      <w:r>
        <w:rPr/>
        <w:t>灳㵣湈伹Ⓜ촫⽂쉈恰炥꥙㭱䅰⸦䉤깸祚汯沣䋂㥧祥勂晴迂ぇ彵浃⍊稣䁙纻㩖숺倲散ぱ䤷䖿ꄳ奺㧍㈮</w:t>
      </w:r>
      <w:r>
        <w:rPr/>
        <w:t>ⱖ</w:t>
      </w:r>
      <w:r>
        <w:rPr/>
        <w:t>쉌坙湯쉔숸⤨槂㍟슥匹䅠쉞䀥幩畉曂⚱吻</w:t>
      </w:r>
      <w:r>
        <w:rPr/>
        <w:t>꧂</w:t>
      </w:r>
      <w:r>
        <w:rPr/>
        <w:t>깷⑀空쉐숯瞡⨊䋂䩕暘㡶噙땊䀤掮創刨깨䢱矂皥⾣呥慥㇂椺걀炵轗嫂㞣㖵쉯係ꆿ摆砹杤堮䵂偺祄撡숲칣䝃斡믎䭆쉈䢱⤨䩔䍚숣⧂쉨숸顂彚扦⪬潢㔱㦏㬩滂숸㍥橁㟂䇂⨴⨶ち敘輶╘剔に싂䮣슘◂扎婌슻䙷䰤剘╶쉂묪쉄䩈</w:t>
      </w:r>
      <w:r>
        <w:rPr/>
        <w:t>ⶣ</w:t>
      </w:r>
      <w:r>
        <w:rPr/>
        <w:t>䈵</w:t>
      </w:r>
      <w:r>
        <w:rPr/>
        <w:t>⡌⧂</w:t>
      </w:r>
      <w:r>
        <w:rPr/>
        <w:t>唴싂䙩桵뽑Ⓜ啍ㅒ숪</w:t>
      </w:r>
      <w:r>
        <w:rPr/>
        <w:t>ꔭ</w:t>
      </w:r>
      <w:r>
        <w:rPr/>
        <w:t>뾻䇂</w:t>
      </w:r>
      <w:r>
        <w:rPr/>
        <w:t>ꖥ</w:t>
      </w:r>
      <w:r>
        <w:rPr/>
        <w:t>六晁估穟䕅攵療쉕祵剏ꄲ唣晥穥乀㯃숥欩숶䍍ㄪ숫캘汬쉪츮䩍祊껂</w:t>
      </w:r>
      <w:r>
        <w:rPr/>
        <w:t>ⰰ</w:t>
      </w:r>
      <w:r>
        <w:rPr/>
        <w:t>쉕婉䡎抮恑䕕幾ꆡ獤䨫숴䁃㕕转䱎摖婁㖿걳䀦쉣䨳㉊ゥ媥䒥䍇쵑轡殬愽</w:t>
      </w:r>
      <w:r>
        <w:rPr/>
        <w:t>ꤪ</w:t>
      </w:r>
      <w:r>
        <w:rPr/>
        <w:t>潖䭐䍣䥒惂뽥⩥쉎⸩㉹捩灇剮싂侬浚쉇瀻礪焳␦窘썄썉扟┱揂ㅙ䅢喘偕啎쉲</w:t>
      </w:r>
      <w:r>
        <w:rPr/>
        <w:t>ⲥ</w:t>
      </w:r>
      <w:r>
        <w:rPr/>
        <w:t>䙱晴쌦⹍楍迂竂</w:t>
      </w:r>
      <w:r>
        <w:rPr/>
        <w:t>ⳍ</w:t>
      </w:r>
      <w:r>
        <w:rPr/>
        <w:t>㨪婎掵圹䱪䩟㈯</w:t>
      </w:r>
      <w:r>
        <w:rPr/>
        <w:t>꧂ꤸ</w:t>
      </w:r>
      <w:r>
        <w:rPr/>
        <w:t>㶏䆿帰氽⨺쉲㚱湸灺䱈晪捧恒彮倶帴轈䙟彸䔦䜨縶䙧ヂ㜩扎쉓䩰Ⓜꌶ弲䝪䅈숰氷쉙捎㠺녂潮쉞沣㡰䭯䏎쉙顨搹扷㴩⹇戨⩫䇂汆⑤ꍐ㪘㝡癃㣂杪乩ㅷ恳믂곂숱吴塯䉉疩㦬员숯쉍哂䜭燂㙧쉃穷싂쉣⑦㝗䍇쉷呶亣긭䴬復剷囂攳秂䑈扁䠩䫂쉸殘</w:t>
      </w:r>
      <w:r>
        <w:rPr/>
        <w:t>⡸ⱎ</w:t>
      </w:r>
      <w:r>
        <w:rPr/>
        <w:t>睅뽾洪䁓쵀⹙䄤佒棂夶䅅㇂硖牌爦</w:t>
      </w:r>
      <w:r>
        <w:rPr/>
        <w:t>ꔽꔬ</w:t>
      </w:r>
      <w:r>
        <w:rPr/>
        <w:t>⢘</w:t>
      </w:r>
      <w:r>
        <w:rPr/>
        <w:t>㩤쉕⍢塳숰煓촻䮥쉰⬹⚥⹥䉬䏂䩶兩漽䂡⴩䅾皩ネ㝶洰幨櫎彙䉈쉱츶⭈</w:t>
      </w:r>
      <w:r>
        <w:rPr/>
        <w:t>ꕌ</w:t>
      </w:r>
      <w:r>
        <w:rPr/>
        <w:t>劏캮쉏幓䬪쉲㑌㒘挺ぉ쉭䙚迂䙺⼷繣⿂懂㕉灎㘣並䒏灣䠲癵正唴⯂穀䏍牬潮䵐娽䱮弰盍榏캡㩟稪慅䉮焤伬䌲</w:t>
      </w:r>
      <w:r>
        <w:rPr/>
        <w:t>⣎</w:t>
      </w:r>
      <w:r>
        <w:rPr/>
        <w:t>轨甩䵂猨晦焷猪橥济쵅츦♪㬩</w:t>
      </w:r>
      <w:r>
        <w:rPr/>
        <w:t>ⶬ</w:t>
      </w:r>
      <w:r>
        <w:rPr/>
        <w:t>娸娹䄲⤦䑯ꏂ㯂㙄썑쉍癐㨱歖汄⩇礪奌␻恙⼰䐦〨깊㙁㕊哂숴奮坥䈣恠䝒䪥╶</w:t>
      </w:r>
      <w:r>
        <w:rPr/>
        <w:t>⠶</w:t>
      </w:r>
      <w:r>
        <w:rPr/>
        <w:t>싂㫂畲挶婱</w:t>
      </w:r>
      <w:r>
        <w:rPr/>
        <w:t>ⵞ</w:t>
      </w:r>
      <w:r>
        <w:rPr/>
        <w:t>㏂쉭地</w:t>
      </w:r>
      <w:r>
        <w:rPr/>
        <w:t>ꦱ</w:t>
      </w:r>
      <w:r>
        <w:rPr/>
        <w:t>愪斬㜹⭭껃䁫⽁땑숽偵쉰绂潰䌵池奴愳</w:t>
      </w:r>
      <w:r>
        <w:rPr/>
        <w:t>ⴻ</w:t>
      </w:r>
      <w:r>
        <w:rPr/>
        <w:t>숥컂夵ꍦ䕴䝯⹑飂䠽</w:t>
      </w:r>
      <w:r>
        <w:rPr/>
        <w:t>ꔩ</w:t>
      </w:r>
      <w:r>
        <w:rPr/>
        <w:t>싃煦⤵上瑯㜷념煺쉌洺쉒樳伯猱嚻</w:t>
      </w:r>
      <w:r>
        <w:rPr/>
        <w:t>ⷂ</w:t>
      </w:r>
      <w:r>
        <w:rPr/>
        <w:t>瀻⩮㝧揂呀</w:t>
      </w:r>
      <w:r>
        <w:rPr/>
        <w:t>ⵥ</w:t>
      </w:r>
      <w:r>
        <w:rPr/>
        <w:t>姃嫂</w:t>
      </w:r>
      <w:r>
        <w:rPr/>
        <w:t>Ɫ</w:t>
      </w:r>
      <w:r>
        <w:rPr/>
        <w:t>丹싂䕉쉚㕗睳刲㑖漸뽇琭숤䡇獃颿煣╳Ⓝ䵢⍦奺斡辵㬷䌤㑠坷㏂嘷㙤쉉繕勂嚮扴쵺걐珎걬ぷ쉺批祃뭸礨䳂㭆㤣働䍀䠰估숪硍㈳⍶桓䑂☮欩㓂剃匥帳乇㥯捃縴堷㙮䑚欦쉠彈⩧祗恲䱳숴䁖䭴㥢禵쉷汃猬甥츲硫䐲潓㐹</w:t>
      </w:r>
      <w:r>
        <w:rPr/>
        <w:t>ꤩ</w:t>
      </w:r>
      <w:r>
        <w:rPr/>
        <w:t>塎┤녩㨬䩸䙊䔮繗噷⩷㡘枵啋皩ꏃ㉬䙸位놣숤㠦縵窣挦甹㴮䤪</w:t>
      </w:r>
      <w:r>
        <w:rPr/>
        <w:t>꤫</w:t>
      </w:r>
      <w:r>
        <w:rPr/>
        <w:t>硎潀</w:t>
      </w:r>
      <w:r>
        <w:rPr/>
        <w:t>ꥄ</w:t>
      </w:r>
      <w:r>
        <w:rPr/>
        <w:t>窮潋⩫⭉</w:t>
      </w:r>
      <w:r>
        <w:rPr/>
        <w:t>ⱦ</w:t>
      </w:r>
      <w:r>
        <w:rPr/>
        <w:t>辬䙎칅䡷䩘竂䞏⍸娦拂싎䗂</w:t>
      </w:r>
      <w:r>
        <w:rPr/>
        <w:t>ⵉ</w:t>
      </w:r>
      <w:r>
        <w:rPr/>
        <w:t>穯敭䗂䥡偘숸㤱䐦쉴瑇</w:t>
      </w:r>
      <w:r>
        <w:rPr/>
        <w:t>ꗂ</w:t>
      </w:r>
      <w:r>
        <w:rPr/>
        <w:t>쉣䀫⩑㭃껍㚏樴瀪</w:t>
      </w:r>
      <w:r>
        <w:rPr/>
        <w:t>ꤪ⎣</w:t>
      </w:r>
      <w:r>
        <w:rPr/>
        <w:t>汞떘剶㠵洪昣氻䙏擂</w:t>
      </w:r>
      <w:r>
        <w:rPr/>
        <w:t>ꕰ</w:t>
      </w:r>
      <w:r>
        <w:rPr/>
        <w:t>ꅬ娴堹싎秃䦡숺愸</w:t>
      </w:r>
      <w:r>
        <w:rPr/>
        <w:t>ⷂ</w:t>
      </w:r>
      <w:r>
        <w:rPr/>
        <w:t>䳂</w:t>
      </w:r>
      <w:r>
        <w:rPr/>
        <w:t>ꕂ</w:t>
      </w:r>
      <w:r>
        <w:rPr/>
        <w:t>顴捍彇⬷䥅갥䢱ꍞ䔨䱮╯便幃㵉皥넹⹧⵮幱</w:t>
      </w:r>
      <w:r>
        <w:rPr/>
        <w:t>ⴻ</w:t>
      </w:r>
      <w:r>
        <w:rPr/>
        <w:t>㞏摧</w:t>
      </w:r>
      <w:r>
        <w:rPr/>
        <w:t>꤭</w:t>
      </w:r>
      <w:r>
        <w:rPr/>
        <w:t>쌣㑲뭊䝍睐䵣姂䍂쉆㥓쌪땄婦㐪玩䍔숨乀煙⨸璵쉊㑌ぱ쉃㵰⚩䃍㏂</w:t>
      </w:r>
      <w:r>
        <w:rPr/>
        <w:t>⠵</w:t>
      </w:r>
      <w:r>
        <w:rPr/>
        <w:t>捬欲䋂灷癨긩娬㑉숣㌨</w:t>
      </w:r>
      <w:r>
        <w:rPr/>
        <w:t>ꕦ</w:t>
      </w:r>
      <w:r>
        <w:rPr/>
        <w:t>獘氬䠹畧奵⹵昭Ⓧ⍃慅渭숽剑싂漸쉘때绂㵈싂㥓穤䅅㨷䅦칙⩆彡夨丳쉘쉨칵䐲쉬礸╰慅礮奕煸䰽쉍彤癤噇䉅壎쉚㝣㕃幥㩂畨廂숷礱卣녀穬㉡䰫顄数㝥㦩昰</w:t>
      </w:r>
      <w:r>
        <w:rPr/>
        <w:t>⡭</w:t>
      </w:r>
      <w:r>
        <w:rPr/>
        <w:t>瓂슘恣⒣⤪</w:t>
      </w:r>
      <w:r>
        <w:rPr/>
        <w:t>Ⱛ</w:t>
      </w:r>
      <w:r>
        <w:rPr/>
        <w:t>参촣ㅳ癃층䥥⍔晆䬣噳呱稷⑵싂㵨妣午쉾搯挣싃싂怨厏⩂쉩扱䥃䩯⸦捲䌵쉸뮵⩩㪩㉪棂♋ꅐ彏</w:t>
      </w:r>
      <w:r>
        <w:rPr/>
        <w:t>ⱷ</w:t>
      </w:r>
      <w:r>
        <w:rPr/>
        <w:t>挱㓎獴䝱쉥涥㍸伽쌳숮㕭刪湈䕏㵉츬㙭</w:t>
      </w:r>
      <w:r>
        <w:rPr/>
        <w:t>ⴳ</w:t>
      </w:r>
      <w:r>
        <w:rPr/>
        <w:t>祷㇃剀䙶쉱姂촥⤥䕷쉑쉾슏㭸⽗녗偾㨦咥㉷쉍⬤湕믂惂뿂</w:t>
      </w:r>
      <w:r>
        <w:rPr/>
        <w:t>ꕕ</w:t>
      </w:r>
      <w:r>
        <w:rPr/>
        <w:t>未䑳땠슡轱䔪暩䌶转떩堺摇助渴へ棂捱╆沵긻剭楖⨨恠숣ꌽ⒡㉯旂⭚摐是啥㙗灏梘抱凂䑨慨彲橃䝰</w:t>
      </w:r>
      <w:r>
        <w:rPr/>
        <w:t>ꗂ</w:t>
      </w:r>
      <w:r>
        <w:rPr/>
        <w:t>䭧䭫뼪긶䮥㷂啃坏绂扁摾Ⓜ穸⥆쉳仂偁㝴晴䍾쉳⨵⩷硰숳ノ갻䧂擂揂땈塱ꥣ㉤煦䌴뽇䤩頊☯㜬啢卌걮亮扭䷂숺祦뽊┪煥䱙㥖汔</w:t>
      </w:r>
      <w:r>
        <w:rPr/>
        <w:t>Ⳃ</w:t>
      </w:r>
      <w:r>
        <w:rPr/>
        <w:t>㤭㉰仂䕳䪱坳☫庻䉖㛂㤥席柃쵸껂쉦兎쉒ꏂ춬佺沮呫䠹⨨幨ꌣ彌ꅔ숹㪡睃䅬顎䵭伨嘹悡氻頪桋쉚浳湥䰭㗂䁎瀮䥵ꌭ敎甲숸㡱弣뭕泂㥠䐨椶걠抏㩥㍤⎏숮숤媬珂싍ꄰ슻冮⧂剦숣쉪䉠싂嘲疏䅟呤爦榩ꄯ땚㉚㟂썀쉯浵╁㭣顩䅫⧃犩㡩穱参㦩汀썟䂩ⸯ坌湎繫긽㦏啀⍋嘩㵅灕땍걧</w:t>
      </w:r>
      <w:r>
        <w:rPr/>
        <w:t>⡘</w:t>
      </w:r>
      <w:r>
        <w:rPr/>
        <w:t>㓎弪㔽⤱⩣</w:t>
      </w:r>
      <w:r>
        <w:rPr/>
        <w:t>ꤪ</w:t>
      </w:r>
      <w:r>
        <w:rPr/>
        <w:t>숻쉧拂갭僂灸飂촱䡆䭌⫂怪⩒㗍潟싂</w:t>
      </w:r>
      <w:r>
        <w:rPr/>
        <w:t>ꦏ</w:t>
      </w:r>
      <w:r>
        <w:rPr/>
        <w:t>슡搫兡쉀氷⽟堣갯婳灩狃潦泎㷃숹㎣獴䊘塏圻姂乾칖畇䉁쉤獌⥊싂쉒甥녔넬顚幘囂晐嘰㔶吲塮Ⓜ꥾㇍⫂煔丣瑵剕♑</w:t>
      </w:r>
      <w:r>
        <w:rPr/>
        <w:t>⡥</w:t>
      </w:r>
      <w:r>
        <w:rPr/>
        <w:t>쉲佄牢㜷䩒걷</w:t>
      </w:r>
      <w:r>
        <w:rPr/>
        <w:t>⡪⹌</w:t>
      </w:r>
      <w:r>
        <w:rPr/>
        <w:t>㪮彊䡷쉂穩䣂煊祒幠숺䝐⭾쌻㈭</w:t>
      </w:r>
      <w:r>
        <w:rPr/>
        <w:t>ⵢ</w:t>
      </w:r>
      <w:r>
        <w:rPr/>
        <w:t>䤪㉁揂칮啟㙡䥎믂朸䭕䣂䥞縪</w:t>
      </w:r>
      <w:r>
        <w:rPr/>
        <w:t>ⵙ</w:t>
      </w:r>
      <w:r>
        <w:rPr/>
        <w:t>呫疬쵌ㅐ橦䍧恆쉫瑶</w:t>
      </w:r>
      <w:r>
        <w:rPr/>
        <w:t>ⱙ</w:t>
      </w:r>
      <w:r>
        <w:rPr/>
        <w:t>슩䱬ꅱ쉸並숭癅쉂倬쉗䧂獨쉂㞡攵敖熡숦㥄</w:t>
      </w:r>
      <w:r>
        <w:rPr/>
        <w:t>⡧</w:t>
      </w:r>
      <w:r>
        <w:rPr/>
        <w:t>쉧厥澵創顨弪嫎㮱䬶䮿獳뭫㭟啕쉒╌</w:t>
      </w:r>
      <w:r>
        <w:rPr/>
        <w:t>ꤴ</w:t>
      </w:r>
      <w:r>
        <w:rPr/>
        <w:t>佃湕戬쉚Ⓝ〽쌪㍷㢮뼵斮狂⤥㥣</w:t>
      </w:r>
      <w:r>
        <w:rPr/>
        <w:t>ꔲ</w:t>
      </w:r>
      <w:r>
        <w:rPr/>
        <w:t>匰쉷䩗㭡䓂䙢╎䶵쉰䈪뼪䌲쵉♫㙹係</w:t>
      </w:r>
      <w:r>
        <w:rPr/>
        <w:t>ⱈ</w:t>
      </w:r>
      <w:r>
        <w:rPr/>
        <w:t>ꅓ쉞摀⩧썟懂</w:t>
      </w:r>
      <w:r>
        <w:rPr/>
        <w:t>ꤽ</w:t>
      </w:r>
      <w:r>
        <w:rPr/>
        <w:t>⾩埍㚘꥕祹슘</w:t>
      </w:r>
      <w:r>
        <w:rPr/>
        <w:t>ⲩ</w:t>
      </w:r>
      <w:r>
        <w:rPr/>
        <w:t>촩쉈渫컂灣戥唦♮쉵⽇㐫䍴恦圻컎⧍噒땦㬥ꥧ㟎</w:t>
      </w:r>
      <w:r>
        <w:rPr/>
        <w:t>ⲿ</w:t>
      </w:r>
      <w:r>
        <w:rPr/>
        <w:t>쉫䩐⧂剖싂㉊䢱妥䑱</w:t>
      </w:r>
      <w:r>
        <w:rPr/>
        <w:t>ꗂ</w:t>
      </w:r>
      <w:r>
        <w:rPr/>
        <w:t>숯顩ꅍ䅏㥀恒吲컂ꄮ癃獚㋂숥</w:t>
      </w:r>
      <w:r>
        <w:rPr/>
        <w:t>⵰⩋⫎ꕘ</w:t>
      </w:r>
      <w:r>
        <w:rPr/>
        <w:t>쉖땘祵</w:t>
      </w:r>
      <w:r>
        <w:rPr/>
        <w:t>ⴭ</w:t>
      </w:r>
      <w:r>
        <w:rPr/>
        <w:t>걶穴搦⸸爴幚ꌪ쉳䢻穮</w:t>
      </w:r>
      <w:r>
        <w:rPr/>
        <w:t>ⱳ</w:t>
      </w:r>
      <w:r>
        <w:rPr/>
        <w:t>心㵋潏쉸轄䐨ギ癅瑁䱖㭬䩊唹뽹楍䩔⦿漭渪쉂㉂慷㋂祪⑉싂坷쉎☶㑭⬰⫂숭⨣녷穖쉴吴睂煫你쉍</w:t>
      </w:r>
      <w:r>
        <w:rPr/>
        <w:t>⠶</w:t>
      </w:r>
      <w:r>
        <w:rPr/>
        <w:t>䄦垏狂弬숯ꅅ㧃䕬刱䅵</w:t>
      </w:r>
      <w:r>
        <w:rPr/>
        <w:t>ꤻ</w:t>
      </w:r>
      <w:r>
        <w:rPr/>
        <w:t>딯輳礪㙳㡮슱㑬䒩咩灈摶假縷뾩䫂焰쉧㝃쉏剮긶㛂敾㔻㇂쉙煖噷娬秂䝁碘㡺㕙㌷㩲녔嗃ꇂ䩹禵䩧欯灟䔫㔻歇쉚忂妮䕈㵄㑁</w:t>
      </w:r>
      <w:r>
        <w:rPr/>
        <w:t>ꤊ</w:t>
      </w:r>
      <w:r>
        <w:rPr/>
        <w:t>潊뽹牗⩡栻䔩갦믂⭳⬯〭穳칔㥌伬싂쉦숮䵙숪䤭䑱땮䛂喡ꌯ㕑䠺啙䉌灂㉠槂㵄䡕쏂쉙刯嫂쉁䙙</w:t>
      </w:r>
      <w:r>
        <w:rPr/>
        <w:t>ꥋ</w:t>
      </w:r>
      <w:r>
        <w:rPr/>
        <w:t>㭭䈯썞㡐睮쎻♃⍍稣係敥噍</w:t>
      </w:r>
      <w:r>
        <w:rPr/>
        <w:t>꤫</w:t>
      </w:r>
      <w:r>
        <w:rPr/>
        <w:t>奊夹숭杏쉵〰颡癠칤숷ꅀ塦쉀啓儨</w:t>
      </w:r>
      <w:r>
        <w:rPr/>
        <w:t>⠻</w:t>
      </w:r>
      <w:r>
        <w:rPr/>
        <w:t>쉸</w:t>
      </w:r>
      <w:r>
        <w:rPr/>
        <w:t>⣂</w:t>
      </w:r>
      <w:r>
        <w:rPr/>
        <w:t>ㅰ儹才価坎䅑㐻싂넶㆘曂䕲繞䵂㘣璡ꅺ㖮긦睕㒬慫碩䝆䗂뽞㩤祏䇂쵓僂쉺剪㡥䪻믂檥㝨庻繙漰潐夫䕳쉧묵歠竂煣넮⹒吸ㅀ♴䘻桍ꅲ㥋暥䦵⭖숮숸橖彈晫땪汍忂깞䤨柂牆橌坸焳䥾夺獣䜻⚩䱚㑭쉋佩疻싂⩃捯悘摠䯂泂輦⩡䅴츻劵滂쉷盂橳싂⥹洷津쉂䥣卮槂칙䁞㕡쉏囂쉞媩獲幃</w:t>
      </w:r>
      <w:r>
        <w:rPr/>
        <w:t>ⱥ</w:t>
      </w:r>
      <w:r>
        <w:rPr/>
        <w:t>扸呂挺</w:t>
      </w:r>
      <w:r>
        <w:rPr/>
        <w:t>⡓</w:t>
      </w:r>
      <w:r>
        <w:rPr/>
        <w:t>䭯䁇硺娮轕䕇⑹㈸㓂敭껂椪扸</w:t>
      </w:r>
      <w:r>
        <w:rPr/>
        <w:t>ꦻ</w:t>
      </w:r>
      <w:r>
        <w:rPr/>
        <w:t>漨쉃䋂愻ꍣ쉕轊넣㥌갱扒掱⨺䵦乔嫂䰽</w:t>
      </w:r>
      <w:r>
        <w:rPr/>
        <w:t>ꤰ</w:t>
      </w:r>
      <w:r>
        <w:rPr/>
        <w:t>⻂樱獆☭쉀␪䵧ぞ轥뽺渫</w:t>
      </w:r>
      <w:r>
        <w:rPr/>
        <w:t>ⷎ</w:t>
      </w:r>
      <w:r>
        <w:rPr/>
        <w:t>顔幏</w:t>
      </w:r>
      <w:r>
        <w:rPr/>
        <w:t>ⵦ</w:t>
      </w:r>
      <w:r>
        <w:rPr/>
        <w:t>摠䘸㭐칺瘤捑獊燂촨啸偆쉶컂坡녒䕊奶</w:t>
      </w:r>
      <w:r>
        <w:rPr/>
        <w:t>ꕓ</w:t>
      </w:r>
      <w:r>
        <w:rPr/>
        <w:t>쉯竂呙栳惂慍슩䦻</w:t>
      </w:r>
      <w:r>
        <w:rPr/>
        <w:t>ⷂ</w:t>
      </w:r>
      <w:r>
        <w:rPr/>
        <w:t>纩睐⽾㍬䢿噵䥭棎桧䑷䁉녇䡲캬楂甽冩掿䮿汦⪣㝠䂮䬣ㄸ썘㐽䍸쉮쉏⌻琱㷍獇亏╗⹩숪券㑃㭕瘥ノ頫⏂떵⭤⭁쉁迂橘</w:t>
      </w:r>
      <w:r>
        <w:rPr/>
        <w:t>ꥉ</w:t>
      </w:r>
      <w:r>
        <w:rPr/>
        <w:t>싎恃嫂煟姂☰塂䜥숮愷呶쉋⹆</w:t>
      </w:r>
      <w:r>
        <w:rPr/>
        <w:t>⡭</w:t>
      </w:r>
      <w:r>
        <w:rPr/>
        <w:t>亵㑫ꆩ</w:t>
      </w:r>
      <w:r>
        <w:rPr/>
        <w:t>⡷</w:t>
      </w:r>
      <w:r>
        <w:rPr/>
        <w:t>偒汞</w:t>
      </w:r>
      <w:r>
        <w:rPr/>
        <w:t>ꗂ</w:t>
      </w:r>
      <w:r>
        <w:rPr/>
        <w:t>쉯秂䏂䨩녙⚿祴⩳城ꅯ㩯⥌䜨ㅟ捐䡗䛂</w:t>
      </w:r>
      <w:r>
        <w:rPr/>
        <w:t>ꔩ</w:t>
      </w:r>
      <w:r>
        <w:rPr/>
        <w:t>뭌凂Ⓜ砰慬떩坈䇂漮欺䄻떏⦥⾻䞣摨㥚⩌</w:t>
      </w:r>
      <w:r>
        <w:rPr/>
        <w:t>ꕸ</w:t>
      </w:r>
      <w:r>
        <w:rPr/>
        <w:t>썓</w:t>
      </w:r>
      <w:r>
        <w:rPr/>
        <w:t>ꤵ</w:t>
      </w:r>
      <w:r>
        <w:rPr/>
        <w:t>㥾利轍頳䠪䄪⨽桹捴슣⮬飍땰⪣⥅来㜮睒칬䓂牲┴摧㝇噁汹嘷奬싎쉱</w:t>
      </w:r>
      <w:r>
        <w:rPr/>
        <w:t>ⵗ</w:t>
      </w:r>
      <w:r>
        <w:rPr/>
        <w:t>췍쉸牢⮻싎猺䡦怭呟稹眤쉕</w:t>
      </w:r>
      <w:r>
        <w:rPr/>
        <w:t>ⴱ</w:t>
      </w:r>
      <w:r>
        <w:rPr/>
        <w:t>쉰捱柂⤪㆏欮扨仃弤喣쉘ꌰ剸㑴愤䔹</w:t>
      </w:r>
      <w:r>
        <w:rPr/>
        <w:t>ⴵ</w:t>
      </w:r>
      <w:r>
        <w:rPr/>
        <w:t>⻃㑔⏂飂倫㊘㖵</w:t>
      </w:r>
      <w:r>
        <w:rPr/>
        <w:t>ꕯ</w:t>
      </w:r>
      <w:r>
        <w:rPr/>
        <w:t>獆做쉪깚泂勂쉥ꍠ쉪縪晰塘</w:t>
      </w:r>
      <w:r>
        <w:rPr/>
        <w:t>ꗂ</w:t>
      </w:r>
      <w:r>
        <w:rPr/>
        <w:t>䚿슩㕮⩶갽㖘⍌䇂濍頮伪䕓畲쉣楁</w:t>
      </w:r>
      <w:r>
        <w:rPr/>
        <w:t>ⷎ</w:t>
      </w:r>
      <w:r>
        <w:rPr/>
        <w:t>㷂㕕</w:t>
      </w:r>
      <w:r>
        <w:rPr/>
        <w:t>⡁</w:t>
      </w:r>
      <w:r>
        <w:rPr/>
        <w:t>湭汌숰槂恐㝏㩵♫削쉳竂㝸쉐놥䘨</w:t>
      </w:r>
      <w:r>
        <w:rPr/>
        <w:t>ꕳ</w:t>
      </w:r>
      <w:r>
        <w:rPr/>
        <w:t>獕捸奧桹棂搸䶻杸湂⵹⤶숊搳頷汙⨭䅁䄰犵칅傱畊狂捡긺㗂仂窬䵗䍩橾䬶쉪뭔䅣⹭ꅷ敢싂츤洹栫坞䭕求㤰싂⫂㵨業彯䁎싂橾䯍窿ヂ⿎偺獎䝋欶潷㵥</w:t>
      </w:r>
      <w:r>
        <w:rPr/>
        <w:t>ꕇ</w:t>
      </w:r>
      <w:r>
        <w:rPr/>
        <w:t>ㅖ䑱䫂㨮ꍋ숵婴䑺桙採䄶轕䩯껂ꍺ㒩⸣癴恐疮싃抬烂䛎ꥨ矂乆摙</w:t>
      </w:r>
      <w:r>
        <w:rPr/>
        <w:t>ꔥ</w:t>
      </w:r>
      <w:r>
        <w:rPr/>
        <w:t>火땯☳ㄫ猪傘䔴꥙䑕敓怵瑰⥳愩㵷佱玬싂䧂顾轏㕉淍쉺慌놮ꌵ煰䑺癸䟂싂橒䝩牑てꅣ瑞</w:t>
      </w:r>
      <w:r>
        <w:rPr/>
        <w:t>⢱</w:t>
      </w:r>
      <w:r>
        <w:rPr/>
        <w:t>㵹坢㕗操⭞摃焦╔愤䱮煐湐慑╹䀦꥕쉴⑚⩊ꏂ务圹쵣싎慡깺⭠뮵</w:t>
      </w:r>
      <w:r>
        <w:rPr/>
        <w:t>ꔩ</w:t>
      </w:r>
      <w:r>
        <w:rPr/>
        <w:t>幒牸娸䀪䡌␤敀搪禘癵</w:t>
      </w:r>
      <w:r>
        <w:rPr/>
        <w:t>⡉</w:t>
      </w:r>
      <w:r>
        <w:rPr/>
        <w:t>煣橙㏂칩婡亡⑙⧃䭚䭋璥</w:t>
      </w:r>
      <w:r>
        <w:rPr/>
        <w:t>ꖿ</w:t>
      </w:r>
      <w:r>
        <w:rPr/>
        <w:t>ꅎ癐⤯쉭䱠䀯穦싂격㍟轂딺潕㵎线㍁な異䱖䝺桨</w:t>
      </w:r>
      <w:r>
        <w:rPr/>
        <w:t>ꔱ</w:t>
      </w:r>
      <w:r>
        <w:rPr/>
        <w:t>戽곂⫂堹숨㢮卬숮⥉䉧倥㥞杵穹昺へ斱쉂ꥱ轰楴桍⥓䋂ꥯ佘␸棃偃숮䙠穩㍯敳睴䍚攰칖⹈呟幸뗂癸礹䉆頨촮穎╃顃♆䳂䡉</w:t>
      </w:r>
      <w:r>
        <w:rPr/>
        <w:t>Ⱜ</w:t>
      </w:r>
      <w:r>
        <w:rPr/>
        <w:t>㭲㑩䩟䁅檩朳啃⹊䥠䨴깣캻䵠䃂爺剷쉓䬪ꆿ摡㜸敍䛂싂潲㍂⒱꺬䥡氺乐ㅟ뮿䥓쏂</w:t>
      </w:r>
      <w:r>
        <w:rPr/>
        <w:t>ꕠ</w:t>
      </w:r>
      <w:r>
        <w:rPr/>
        <w:t>囂眥佳쉅媻奅攺쉯딷쉫</w:t>
      </w:r>
      <w:r>
        <w:rPr/>
        <w:t>Ɒ</w:t>
      </w:r>
      <w:r>
        <w:rPr/>
        <w:t>弭⤰㭂呮先敦뮏䨣㵇买쉶</w:t>
      </w:r>
      <w:r>
        <w:rPr/>
        <w:t>⠫</w:t>
      </w:r>
      <w:r>
        <w:rPr/>
        <w:t>䋍獑⯂珂ꍭ轚睞凂卭격澩</w:t>
      </w:r>
      <w:r>
        <w:rPr/>
        <w:t>ⱘ</w:t>
      </w:r>
      <w:r>
        <w:rPr/>
        <w:t>䯂숱沩㕄䩀</w:t>
      </w:r>
      <w:r>
        <w:rPr/>
        <w:t>ꕖ</w:t>
      </w:r>
      <w:r>
        <w:rPr/>
        <w:t>묮쵚</w:t>
      </w:r>
      <w:r>
        <w:rPr/>
        <w:t>Ⳃ</w:t>
      </w:r>
      <w:r>
        <w:rPr/>
        <w:t>硋忎稫숳昪㉮</w:t>
      </w:r>
      <w:r>
        <w:rPr/>
        <w:t>⠯</w:t>
      </w:r>
      <w:r>
        <w:rPr/>
        <w:t>쉱숫犘䥐䅨暏㕂䁐녟쉍灄榬冣江쉮䩹味灺婢慩氱睮䍯㆏쉉極</w:t>
      </w:r>
      <w:r>
        <w:rPr/>
        <w:t>ⵚ</w:t>
      </w:r>
      <w:r>
        <w:rPr/>
        <w:t>㵨婐橈慘嫂쉸塌䵓㥉</w:t>
      </w:r>
      <w:r>
        <w:rPr/>
        <w:t>ⱘ</w:t>
      </w:r>
      <w:r>
        <w:rPr/>
        <w:t>㭁㨭垱商潤꥚䡲奱㓂呶匦未㙢濂㭶眶䶮繏</w:t>
      </w:r>
      <w:r>
        <w:rPr/>
        <w:t>Ⳃ</w:t>
      </w:r>
      <w:r>
        <w:rPr/>
        <w:t>奈涥癟㝑昽娹⹋穤쵎묤⌵䓂㙹礸ꅴ顧䁫题圫쉷䕒䋍</w:t>
      </w:r>
      <w:r>
        <w:rPr/>
        <w:t>ⶩ</w:t>
      </w:r>
      <w:r>
        <w:rPr/>
        <w:t>瓂컂䍴㑥⼸甴産淂煱稷⻂し갦㠪쉘矍</w:t>
      </w:r>
      <w:r>
        <w:rPr/>
        <w:t>꧂</w:t>
      </w:r>
      <w:r>
        <w:rPr/>
        <w:t>爦컂㕮쉑ꄥ丳칥电区㍚숯⩸穁습慴쉗䍳囂壂⪡⹎쉍숯湍쉮㥰氰쉳</w:t>
      </w:r>
      <w:r>
        <w:rPr/>
        <w:t>⣂▮</w:t>
      </w:r>
      <w:r>
        <w:rPr/>
        <w:t>煳癧桠橬㕦㇃欦堸䥞쉌澱⚏欬쉄淂㑷칾쉆䒮瘲⼫</w:t>
      </w:r>
      <w:r>
        <w:rPr/>
        <w:t>ꤥ</w:t>
      </w:r>
      <w:r>
        <w:rPr/>
        <w:t>슮숪</w:t>
      </w:r>
      <w:r>
        <w:rPr/>
        <w:t>ⴤ⩸⩍</w:t>
      </w:r>
      <w:r>
        <w:rPr/>
        <w:t>䕠쉉</w:t>
      </w:r>
      <w:r>
        <w:rPr/>
        <w:t>ⶬ</w:t>
      </w:r>
      <w:r>
        <w:rPr/>
        <w:t>癡咏</w:t>
      </w:r>
      <w:r>
        <w:rPr/>
        <w:t>ꔮ</w:t>
      </w:r>
      <w:r>
        <w:rPr/>
        <w:t>䛃扥쉣城憏異低췂晱硎兙幙쉵쉁</w:t>
      </w:r>
      <w:r>
        <w:rPr/>
        <w:t>ⱨ</w:t>
      </w:r>
      <w:r>
        <w:rPr/>
        <w:t>票⬊쉫</w:t>
      </w:r>
      <w:r>
        <w:rPr/>
        <w:t>Ɽ</w:t>
      </w:r>
      <w:r>
        <w:rPr/>
        <w:t>䚩攸ꍞ穘煺</w:t>
      </w:r>
      <w:r>
        <w:rPr/>
        <w:t>꧂</w:t>
      </w:r>
      <w:r>
        <w:rPr/>
        <w:t>췂┻䛂䥳쉆䁌숻旂伲猽◍䴳㝎䕃怺㍄圦ふ婍⍚浸숰ㄻ</w:t>
      </w:r>
      <w:r>
        <w:rPr/>
        <w:t>ꕋ</w:t>
      </w:r>
      <w:r>
        <w:rPr/>
        <w:t>칅タ婁㑙椣祟⹬䭶哂䤮</w:t>
      </w:r>
      <w:r>
        <w:rPr/>
        <w:t>ⱳ</w:t>
      </w:r>
      <w:r>
        <w:rPr/>
        <w:t>啫ꇂ숷슥祑淂撡敶ꍤ暣嗂䬴漪䆥曂桘㉱</w:t>
      </w:r>
      <w:r>
        <w:rPr/>
        <w:t>ꔥ</w:t>
      </w:r>
      <w:r>
        <w:rPr/>
        <w:t>슱♙⹆썸癫䡄ꇂ眴䤶㥠숸숻⪱轰䤵ギ䄭䲻湮긳㎩敘♘汴ꅴ␤彸䴷㥢歪䀩숳⩴땗썵ご慚</w:t>
      </w:r>
      <w:r>
        <w:rPr/>
        <w:t>Ⳃ</w:t>
      </w:r>
      <w:r>
        <w:rPr/>
        <w:t>䧃㦱丱丷䛂睩㋂么䨫䁹獅⺘挪㥂䭱獳倸㵰싂憣汩浅卶㈤⩡쌻㏂塞䙲塍㑉嫂싂ㄱ收辬쉅깣䰹琪䵄塸祲쉔㠣쎏佇轥毎癏慷祊㠻</w:t>
      </w:r>
      <w:r>
        <w:rPr/>
        <w:t>ꕤꕀ</w:t>
      </w:r>
      <w:r>
        <w:rPr/>
        <w:t>쉃㉱㉧쉭䜵祒䁑䐫灁弶庘楓쉢申긴䢥䜳䝔㫂睇⨹䁯剗쉾♃⨩浆숹飂嚩䯂쏂숳幃숻啈佁轲未偙⬤縬牮换㑶</w:t>
      </w:r>
      <w:r>
        <w:rPr/>
        <w:t>꥟</w:t>
      </w:r>
      <w:r>
        <w:rPr/>
        <w:t>㍩畘瑡갱쉳⥘倪䘱㎡䕴ィ㫃</w:t>
      </w:r>
      <w:r>
        <w:rPr/>
        <w:t>ⱋ</w:t>
      </w:r>
      <w:r>
        <w:rPr/>
        <w:t>穁쉸</w:t>
      </w:r>
      <w:r>
        <w:rPr/>
        <w:t>ꕳ</w:t>
      </w:r>
      <w:r>
        <w:rPr/>
        <w:t>ꌵ㑤ど䱣╍⌽쉩</w:t>
      </w:r>
      <w:r>
        <w:rPr/>
        <w:t>ꔩ</w:t>
      </w:r>
      <w:r>
        <w:rPr/>
        <w:t>煢穢⭹摟䥕彀</w:t>
      </w:r>
      <w:r>
        <w:rPr/>
        <w:t>ꤤ</w:t>
      </w:r>
      <w:r>
        <w:rPr/>
        <w:t>䍑㷂犡㕫넪⸬쉈顈枡凂⺻祓浢䭫㦻⑤卑</w:t>
      </w:r>
      <w:r>
        <w:rPr/>
        <w:t>⢿</w:t>
      </w:r>
      <w:r>
        <w:rPr/>
        <w:t>摋歏㝚㓂潳䐱ㅍ걱㥢恾漩⩠쌷䑪繙┭儵ꅷ烂厩繮넱捄䩯刮漷㙧哂숰땤⩓긪</w:t>
      </w:r>
      <w:r>
        <w:rPr/>
        <w:t>⢏</w:t>
      </w:r>
      <w:r>
        <w:rPr/>
        <w:t>㭀㣎李㓂倽ꍠ</w:t>
      </w:r>
      <w:r>
        <w:rPr/>
        <w:t>⢥</w:t>
      </w:r>
      <w:r>
        <w:rPr/>
        <w:t>䉰䭺泂塑傘皥揂㠵ꄵ⨤䀮狂䭉扇ꏂ祇쉌㢬㡘䙀ꄭ䑲獧㡏睡칟甯싂敎</w:t>
      </w:r>
      <w:r>
        <w:rPr/>
        <w:t>ꕲ╣</w:t>
      </w:r>
      <w:r>
        <w:rPr/>
        <w:t>땪眲싂敧楓</w:t>
      </w:r>
      <w:r>
        <w:rPr/>
        <w:t>ꕑ</w:t>
      </w:r>
      <w:r>
        <w:rPr/>
        <w:t>䪏ꄫ彠判墩╭슱</w:t>
      </w:r>
      <w:r>
        <w:rPr/>
        <w:t>꧂</w:t>
      </w:r>
      <w:r>
        <w:rPr/>
        <w:t>繈稸吱異拂沥⥕姎㩒쵑㶻㶡瓃掩沘</w:t>
      </w:r>
      <w:r>
        <w:rPr/>
        <w:t>ꦻ</w:t>
      </w:r>
      <w:r>
        <w:rPr/>
        <w:t>喩摢怸뽃捄㜨栻傥䟂㒩䡐䙕</w:t>
      </w:r>
      <w:r>
        <w:rPr/>
        <w:t>ꔦ</w:t>
      </w:r>
      <w:r>
        <w:rPr/>
        <w:t>敬</w:t>
      </w:r>
      <w:r>
        <w:rPr/>
        <w:t>ꕕ⭊</w:t>
      </w:r>
      <w:r>
        <w:rPr/>
        <w:t>㭁丳婄昱⛂㘯</w:t>
      </w:r>
      <w:r>
        <w:rPr/>
        <w:t>ꔮ</w:t>
      </w:r>
      <w:r>
        <w:rPr/>
        <w:t>䗎뼦촩쉊☨숥䭳䶱⾩⩇彯欷쉀扔숨硔䁀参䋂噕뮣硎⑺㚮걟ꍯ싂쉹</w:t>
      </w:r>
      <w:r>
        <w:rPr/>
        <w:t>ꦻ</w:t>
      </w:r>
      <w:r>
        <w:rPr/>
        <w:t>揂㇃玏쉨㡹싂唦</w:t>
      </w:r>
      <w:r>
        <w:rPr/>
        <w:t>Ᵽ</w:t>
      </w:r>
      <w:r>
        <w:rPr/>
        <w:t>㑔㤨</w:t>
      </w:r>
      <w:r>
        <w:rPr/>
        <w:t>ⰺ</w:t>
      </w:r>
      <w:r>
        <w:rPr/>
        <w:t>ꅵ䶵슘ꍮ杬☨浘毂䵇</w:t>
      </w:r>
      <w:r>
        <w:rPr/>
        <w:t>ⲩ</w:t>
      </w:r>
      <w:r>
        <w:rPr/>
        <w:t>棂獷㭘㵨숺䍈樨䒘噄㍭</w:t>
      </w:r>
      <w:r>
        <w:rPr/>
        <w:t>ꦿ</w:t>
      </w:r>
      <w:r>
        <w:rPr/>
        <w:t>숩磂㓂녀</w:t>
      </w:r>
      <w:r>
        <w:rPr/>
        <w:t>ꔫ</w:t>
      </w:r>
      <w:r>
        <w:rPr/>
        <w:t>彀扏枣呈喵媩辵攫弪⵴㵔⨮㜲격쉷瑱쉟ꥦ쉪敳ꅷ淂⯂潍쏂汷漲⫃濂</w:t>
      </w:r>
      <w:r>
        <w:rPr/>
        <w:t>ꕭ</w:t>
      </w:r>
      <w:r>
        <w:rPr/>
        <w:t>癹쉳瀬剐ㅷ坅╏ㅊ䩁쵤䐰⑧┰僂洩㥮쉁頻</w:t>
      </w:r>
      <w:r>
        <w:rPr/>
        <w:t>꤯</w:t>
      </w:r>
      <w:r>
        <w:rPr/>
        <w:t>創係㢘景⸶㎥畣㑓⴨쎡㊣匰녣䙓㌺曍䱇</w:t>
      </w:r>
      <w:r>
        <w:rPr/>
        <w:t>ꤹ</w:t>
      </w:r>
      <w:r>
        <w:rPr/>
        <w:t>参㨵땬㥓顏䤊汖⾻䝈</w:t>
      </w:r>
      <w:r>
        <w:rPr/>
        <w:t>ⲣ⡰</w:t>
      </w:r>
      <w:r>
        <w:rPr/>
        <w:t>捇曂ꅂ⎮潍慕琶欹渳嘳ꄭ쉵啧ꍊ稥毂䜵曂쉹䌵쉕</w:t>
      </w:r>
      <w:r>
        <w:rPr/>
        <w:t>⣂⭉</w:t>
      </w:r>
      <w:r>
        <w:rPr/>
        <w:t>㇂䝒㩯畒⹦싂楶㝷♋떮壂慪懎祘㈰䕄╥恗䖣칗忂塌⫂㑺顢땆싂숤䴹娣㡄ꅈ╪と牑偬䩚术煨辘⭉ꍖ僃숤㭱塤쌦㐽㉢␳㕸塾氥깕歉ꥧ썢숫갯窻㍊䐪⭡㍐拂슱䦡㤣瞩輫冏㗂깯け呑䑄て숨㡂╭殡甸㦬慠䕱싂䙙煸䉞湣具䅶欱䍔桘喥숨</w:t>
      </w:r>
      <w:r>
        <w:rPr/>
        <w:t>꧂</w:t>
      </w:r>
      <w:r>
        <w:rPr/>
        <w:t>ꥲ⩤䤱썬䇂楉儸㭓㘸圫灑瑌ꏂ깹꧎偮☸础</w:t>
      </w:r>
      <w:r>
        <w:rPr/>
        <w:t>⡴</w:t>
      </w:r>
      <w:r>
        <w:rPr/>
        <w:t>器숪甯娪咿碵</w:t>
      </w:r>
      <w:r>
        <w:rPr/>
        <w:t>ꖏ</w:t>
      </w:r>
      <w:r>
        <w:rPr/>
        <w:t>칳䨯婅微쉇</w:t>
      </w:r>
      <w:r>
        <w:rPr/>
        <w:t>ꤦ</w:t>
      </w:r>
      <w:r>
        <w:rPr/>
        <w:t>䅔塁徱쉲⤩⍸兘⸭吪䑦</w:t>
      </w:r>
      <w:r>
        <w:rPr/>
        <w:t>ꤣ</w:t>
      </w:r>
      <w:r>
        <w:rPr/>
        <w:t>强⿂ネ掵湇촻슩姂浞潮彌潅恲㷂喿䳂㴺䍙㴯䕥⽖㓂䎩䍙⍁乶곂㜪쉐繒</w:t>
      </w:r>
      <w:r>
        <w:rPr/>
        <w:t>⡓</w:t>
      </w:r>
      <w:r>
        <w:rPr/>
        <w:t>㉩噋碩⯂纘渵佗嘸瀽セ毂癔⨫䡯啮숷坾㆘쉵ꄫ䑯䑖畟䯂縻⑞</w:t>
      </w:r>
      <w:r>
        <w:rPr/>
        <w:t>ⱱ</w:t>
      </w:r>
      <w:r>
        <w:rPr/>
        <w:t>䵂ꄮ榿䱹⦿⽔쌷뭞䮩칦뗂浀婢栺璮</w:t>
      </w:r>
      <w:r>
        <w:rPr/>
        <w:t>ꕌ</w:t>
      </w:r>
      <w:r>
        <w:rPr/>
        <w:t>슩뭬揍慱剧㈱兂ꅱ積숹▩㐸彪矂偲䙕坯凂䜶⽎ꇂㅅ묦숷畲녱㡒牡䨯╥쉡숤䄻䐻梡愸䬳䈣婡倵⑟咏燎抩濃ꆮ手䵕玮ꅐ㍋뭊╟呭戺⼱⭇矂户슬氰愵㑫洣</w:t>
      </w:r>
      <w:r>
        <w:rPr/>
        <w:t>ⵀ</w:t>
      </w:r>
      <w:r>
        <w:rPr/>
        <w:t>䌮津塯䥗⼪碿ォ쉥䰵忂晀扃㴹䕷뾥兏攩⑩浓⦘춬捧煳곂唣슱竂䖱䒩椴</w:t>
      </w:r>
      <w:r>
        <w:rPr/>
        <w:t>ꤱ</w:t>
      </w:r>
      <w:r>
        <w:rPr/>
        <w:t>㨨䭚䜭▻瑍㉟쉓</w:t>
      </w:r>
      <w:r>
        <w:rPr/>
        <w:t>ꥇ꧂</w:t>
      </w:r>
      <w:r>
        <w:rPr/>
        <w:t>㡺牺⨷뭢儦쉰쉉摇䉎町㭨┥毂㋃숥物䔹礣㉖䀩兎</w:t>
      </w:r>
      <w:r>
        <w:rPr/>
        <w:t>ꤲ</w:t>
      </w:r>
      <w:r>
        <w:rPr/>
        <w:t>刪썁칫味幂㊵ごꄳ丣캡匯</w:t>
      </w:r>
      <w:r>
        <w:rPr/>
        <w:t>⡵</w:t>
      </w:r>
      <w:r>
        <w:rPr/>
        <w:t>冡㙳䋍㡕㫃ꍤ䖥秂治䃂呁辻㡐쉰䚻噪♦숪㝉㈮㩖뽟칥</w:t>
      </w:r>
      <w:r>
        <w:rPr/>
        <w:t>꧂</w:t>
      </w:r>
      <w:r>
        <w:rPr/>
        <w:t>硎〴剁䕺쉣漩⨲婯摀䞣㍹攱杳뽋恐숮㭡쉧礤ヂ汰癃슿싂権卖⽷⍨汑㡷컂떬싂딹ꌶ兮䟂습䀸朰琺䇃祙ꥮ晋繅㣂杂꺻朦쉒奸䄩檡숹⵾</w:t>
      </w:r>
      <w:r>
        <w:rPr/>
        <w:t>ꥌ</w:t>
      </w:r>
      <w:r>
        <w:rPr/>
        <w:t>睵쉕汦灹ꇂ縨㝍쌣싂顰</w:t>
      </w:r>
      <w:r>
        <w:rPr/>
        <w:t>ⰳ⥢</w:t>
      </w:r>
      <w:r>
        <w:rPr/>
        <w:t>㔣뮩擂獞繏湗쉵婊㯂㈱䭪珂界杯琳㜩䝰瘯껂湢䈰帪</w:t>
      </w:r>
      <w:r>
        <w:rPr/>
        <w:t>ꦬ</w:t>
      </w:r>
      <w:r>
        <w:rPr/>
        <w:t>氤䕡⯂쉔愵嫂</w:t>
      </w:r>
      <w:r>
        <w:rPr/>
        <w:t>⣎</w:t>
      </w:r>
      <w:r>
        <w:rPr/>
        <w:t>쉡⤽䓍睪晴顗ꄊ㥭⹦쉉㔴瑖䢻쉁佗晐憡숺⹰䑎搸洭㵸뾣䝂</w:t>
      </w:r>
      <w:r>
        <w:rPr/>
        <w:t>Ⱨ</w:t>
      </w:r>
      <w:r>
        <w:rPr/>
        <w:t>溬땍桐</w:t>
      </w:r>
      <w:r>
        <w:rPr/>
        <w:t>꤬ꕣ</w:t>
      </w:r>
      <w:r>
        <w:rPr/>
        <w:t>쉔働悡決硗タ</w:t>
      </w:r>
      <w:r>
        <w:rPr/>
        <w:t>꤬</w:t>
      </w:r>
      <w:r>
        <w:rPr/>
        <w:t>䔱⥉御㌨晕伽繱ꥧ㶱埂뭉佰祱䭾繨</w:t>
      </w:r>
      <w:r>
        <w:rPr/>
        <w:t>Ⱡ</w:t>
      </w:r>
      <w:r>
        <w:rPr/>
        <w:t>㝐䙴狂砥㵮ꥶ슥⭌ㅅ樯摵䩣깉丨쉳橦渱숮愬獷⸱칍ꄯ痂⩙庩묰䦣곂勍浸⨫欭뭨쉣䵧睂さ淂⩥丮轌欸奦</w:t>
      </w:r>
      <w:r>
        <w:rPr/>
        <w:t>꤯</w:t>
      </w:r>
      <w:r>
        <w:rPr/>
        <w:t>䜳䱠䱏㤤犣㗂䄲擃払숯椹␥㪩♧슡䴲쉘恣</w:t>
      </w:r>
      <w:r>
        <w:rPr/>
        <w:t>ꥀ</w:t>
      </w:r>
      <w:r>
        <w:rPr/>
        <w:t>⡤</w:t>
      </w:r>
      <w:r>
        <w:rPr/>
        <w:t>숮捬숺╚㵆쵆慯晢╈⾻剉䡵恥䀽䅉慍癙㇂쉃</w:t>
      </w:r>
      <w:r>
        <w:rPr/>
        <w:t>ꗂ</w:t>
      </w:r>
      <w:r>
        <w:rPr/>
        <w:t>㡫쉕㘺轭堦싍숣睷녑儽㵡椴슬嘲㕓⑀姍䁅䔽牉</w:t>
      </w:r>
      <w:r>
        <w:rPr/>
        <w:t>ⷂ</w:t>
      </w:r>
      <w:r>
        <w:rPr/>
        <w:t>쉯係湅♴갲櫂䩎땡摡⽈⏂⥖瑰槃⩾嘨椴䲵炻剮䉘쉚ꥧ</w:t>
      </w:r>
      <w:r>
        <w:rPr/>
        <w:t>ꦣ</w:t>
      </w:r>
      <w:r>
        <w:rPr/>
        <w:t>牶칍泍煰卵救䩕祴撩㵴硒⛂ꍳ쉙敂喏杷愸帩牏쉮䬯묩獅쉥ご⵮京塦㜶숨</w:t>
      </w:r>
      <w:r>
        <w:rPr/>
        <w:t>ꥍ</w:t>
      </w:r>
      <w:r>
        <w:rPr/>
        <w:t>楬뽂⹾晬帣烎슻갵佃珂䍠숴⩨奆拂㩄䕬싂㙑橷琨濂㧂灹㟍䓃泂숤弹칳㉒㊱슣걓猤彷忂獈噲浆兔⎬噮䉉걶슩䥁礦彐㌸癑갳故䠥摖ꍢ憩䁖夲繪圶㙤㮬숭ꏂ歕剖烎幃㌳畁歏촬쉞䍞㝋</w:t>
      </w:r>
      <w:r>
        <w:rPr/>
        <w:t>ⰺ</w:t>
      </w:r>
      <w:r>
        <w:rPr/>
        <w:t>䙃澿쵐㡳杷썧潅攫塋㎏坞憣⽟堽塭䠭䍾칬炘冣佘兘⯂㩨ꅾ渭怤ㅑ뽡䍧뭒㔸畮</w:t>
      </w:r>
      <w:r>
        <w:rPr/>
        <w:t>ⰴ</w:t>
      </w:r>
      <w:r>
        <w:rPr/>
        <w:t>橊氳⏎</w:t>
      </w:r>
      <w:r>
        <w:rPr/>
        <w:t>ꔺ</w:t>
      </w:r>
      <w:r>
        <w:rPr/>
        <w:t>彉습獭伱⭬</w:t>
      </w:r>
      <w:r>
        <w:rPr/>
        <w:t>⣂</w:t>
      </w:r>
      <w:r>
        <w:rPr/>
        <w:t>䝓〸恍敖〫쉪쉮츨掮狂녶㡘┬㭩숺顁样燂뿂䠭㥞䐰</w:t>
      </w:r>
      <w:r>
        <w:rPr/>
        <w:t>⡠</w:t>
      </w:r>
      <w:r>
        <w:rPr/>
        <w:t>쉹祤䡶춬ぎ㴷飃䥖幊숳猴㶬曂敬䐸含</w:t>
      </w:r>
      <w:r>
        <w:rPr/>
        <w:t>ⴭ</w:t>
      </w:r>
      <w:r>
        <w:rPr/>
        <w:t>繳㜤㧂╋址㭨唻㨳⫍㵫㋂치♇ꅄ奴癎稪佟燂硡떩⬦㡡㤥捵牍</w:t>
      </w:r>
      <w:r>
        <w:rPr/>
        <w:t>ꕭ</w:t>
      </w:r>
      <w:r>
        <w:rPr/>
        <w:t>숹奲䈹ぅ㕉㷎껃㟂睗땄⼸ꄽ숸쉐䩚忂旍机櫃싂䡏싂</w:t>
      </w:r>
      <w:r>
        <w:rPr/>
        <w:t>ⶣ</w:t>
      </w:r>
      <w:r>
        <w:rPr/>
        <w:t>㫂썩싍䝭牒</w:t>
      </w:r>
      <w:r>
        <w:rPr/>
        <w:t>ꔥ</w:t>
      </w:r>
      <w:r>
        <w:rPr/>
        <w:t>㑥乔䵒⑄坵䡡噕⭁乃ꆩ䘩柂灓⪘檡㑨桊採㡃櫂췂捠㜨幮ㅵ穞㵧㍍㔣쉌</w:t>
      </w:r>
      <w:r>
        <w:rPr/>
        <w:t>⣂</w:t>
      </w:r>
      <w:r>
        <w:rPr/>
        <w:t>쎵䒩㇃焵䭩츱哂ぅ슘䄯츸嗂䊮喱ゥ쉌䈭㙐갪䎬䗂䘪䣍渵戯䑒뮬䰲숶灎僂爪깨</w:t>
      </w:r>
      <w:r>
        <w:rPr/>
        <w:t>ⱷ</w:t>
      </w:r>
      <w:r>
        <w:rPr/>
        <w:t>怷碥旂</w:t>
      </w:r>
      <w:r>
        <w:rPr/>
        <w:t>ꥑ</w:t>
      </w:r>
      <w:r>
        <w:rPr/>
        <w:t>幇⹄猻䵯䡸夤扠畊䵃쉎䰬⸸⑇㏍꥔匸뼊뽠浴繪슩䨪㬴꥗䏂㤫疥畤扄쉯䝵㍂싂頮擂䈮埂撘恧奐䣃乇歮千䁲쉚稵䙨ぬ呏䵪湄ꅷ矂䙎幐㑎⥃煑⤹姂숫캻䍷</w:t>
      </w:r>
      <w:r>
        <w:rPr/>
        <w:t>ꕶ</w:t>
      </w:r>
      <w:r>
        <w:rPr/>
        <w:t>䎩㡀䉶捡㙷幡칢转⵪숭땎숸䚘琻乤숤걗搸刻㠫䍅摡仂뽏咥䘷啨⍅擂뗃搭爰才堵넲彖⬥⩾剬⹶坲槃깔쉠쉨㑖烂炩癥㏂⩯桧侩ば</w:t>
      </w:r>
      <w:r>
        <w:rPr/>
        <w:t>ꕂ</w:t>
      </w:r>
      <w:r>
        <w:rPr/>
        <w:t>쉎㒬㒩䙦⹆嚬偢쉲儮깴㩺⍮䵌塺쉙瑂㜦慙獔䁨亱쉞偱摈牟扞숦⑉㇂穕佲싂睏暩⭱呠墵窿卑圭䉋뇂곂䭮⚩䐦神畄愲</w:t>
      </w:r>
      <w:r>
        <w:rPr/>
        <w:t>⡱</w:t>
      </w:r>
      <w:r>
        <w:rPr/>
        <w:t>ꍨ䈱協⹔怨垮伨쉊㯂䕔塬竂⩥</w:t>
      </w:r>
      <w:r>
        <w:rPr/>
        <w:t>ꔽⶏ</w:t>
      </w:r>
      <w:r>
        <w:rPr/>
        <w:t>砽쉒迃뇂徱摗告쉐⑟㨴㶡</w:t>
      </w:r>
      <w:r>
        <w:rPr/>
        <w:t>ⳃ</w:t>
      </w:r>
      <w:r>
        <w:rPr/>
        <w:t>婶ꍎ坉䭃◂轩뭃⫍椲</w:t>
      </w:r>
      <w:r>
        <w:rPr/>
        <w:t>ꔬ</w:t>
      </w:r>
      <w:r>
        <w:rPr/>
        <w:t>䶣⎡䱧⌥找䅓뽫⫍䩫扵㭌⦩楺堣싃䙧獥꥾䘰뮮딪繠獋溱氤◂⻂塶⵴慯䅾佳䥗숴㝌썥䠯춏晨썋摚熿숦쉌啹䩖畎帪彇顟㬦숱쉋畮瀣䛂</w:t>
      </w:r>
      <w:r>
        <w:rPr/>
        <w:t>⠺</w:t>
      </w:r>
      <w:r>
        <w:rPr/>
        <w:t>㞩쉾</w:t>
      </w:r>
      <w:r>
        <w:rPr/>
        <w:t>ꦻ⭣</w:t>
      </w:r>
      <w:r>
        <w:rPr/>
        <w:t>沬樯淂㖩揂飂</w:t>
      </w:r>
      <w:r>
        <w:rPr/>
        <w:t>ꕪ</w:t>
      </w:r>
      <w:r>
        <w:rPr/>
        <w:t>縤洬ꅈ扂⫃啰晢䓂䁟着⮩쉚</w:t>
      </w:r>
      <w:r>
        <w:rPr/>
        <w:t>ⵍ⮡</w:t>
      </w:r>
      <w:r>
        <w:rPr/>
        <w:t>碏싂䲻</w:t>
      </w:r>
      <w:r>
        <w:rPr/>
        <w:t>ꕣ</w:t>
      </w:r>
      <w:r>
        <w:rPr/>
        <w:t>촤嚥쏃睮쉄恈敺㊱ꄷ永牗슬䲘㘱칅쉆㡦廂㵶㏃㔱㝶ギ拃頩慏幗飂呪㨻块숫ꆮ쎣䉂⌵硰㫂쉮牖䫂⒡噈묵湴輱숭㣂⫎쉣愴楘硡撩넽䁰ꥳ桏偬쉟갨뇂戰䄭㍄⌦乾㇂漩</w:t>
      </w:r>
      <w:r>
        <w:rPr/>
        <w:t>꧃</w:t>
      </w:r>
      <w:r>
        <w:rPr/>
        <w:t>兰歾</w:t>
      </w:r>
      <w:r>
        <w:rPr/>
        <w:t>꧂</w:t>
      </w:r>
      <w:r>
        <w:rPr/>
        <w:t>䯂丣䱷䑍飂㕑兠쵬깤揍佣啗슱㤮╔묮ꎘ䚡쉕㈥⩉뗂皮到⍖摀畲兂愥⎡泂橺䷂〉偓쉔汸汐搤슘敎</w:t>
      </w:r>
      <w:r>
        <w:rPr/>
        <w:t>Ⱟ</w:t>
      </w:r>
      <w:r>
        <w:rPr/>
        <w:t>淂㒱䙱ㆥ圭䩪㥮싂뼹敡꺡쉶㧂洷嫂숶쉙匥䩤癸㬻瘽咬涩땚⑾䥺곂榩쉵䌰ㅯ쉩슩䍱㍅␥㍋꤮┬䵧剙噇쉃</w:t>
      </w:r>
      <w:r>
        <w:rPr/>
        <w:t>ⱊ</w:t>
      </w:r>
      <w:r>
        <w:rPr/>
        <w:t>㕪娬츷⯂싂䑕潱쉩쉲㑦⭟䌦ㅋ╳䥧쉁썙쉧</w:t>
      </w:r>
      <w:r>
        <w:rPr/>
        <w:t>⡱♁</w:t>
      </w:r>
      <w:r>
        <w:rPr/>
        <w:t>㕲犱䅪슱卑浑딵ㅏ潞⫂䴷畱偄䩨〹怭漹㈪狂䋂柂⍅到凂☽托뭞껂㉣癁䑟殏뿂睡ㅃ㪣異䈴䥠䀩伮뭣㩶沱깱쉚䍎䙱唸숷䉈琤ꌦ䝊㖵䄊䩏奣繮椲沏噱癊皬뇂恓橦</w:t>
      </w:r>
      <w:r>
        <w:rPr/>
        <w:t>꤯</w:t>
      </w:r>
      <w:r>
        <w:rPr/>
        <w:t>깵癖䘱숭䇂氪亩⥤걂䑔呰婇溮歍㐵輥癞湲䉎</w:t>
      </w:r>
      <w:r>
        <w:rPr/>
        <w:t>Ɒ</w:t>
      </w:r>
      <w:r>
        <w:rPr/>
        <w:t>獕㍇歁㝗⺻溏⮮츽瘦쉒汢壂⴨幰偒琲墥䶿扮晍䐲夻㕢㘵䣍⏂㜥潒믂쉳娦⹠伤炘唨䩲顃⻂㜥</w:t>
      </w:r>
      <w:r>
        <w:rPr/>
        <w:t>ⶱ</w:t>
      </w:r>
      <w:r>
        <w:rPr/>
        <w:t>ꍶ洲═䨶侣싂夤䕤珂⬶捔扶믂뗂棂杴煎墣츰⥀幫쉠桒㟎쉕䵳焫睆싍啥⌮䚻㡪咏쉣佌㇂</w:t>
      </w:r>
      <w:r>
        <w:rPr/>
        <w:t>ꔷ</w:t>
      </w:r>
      <w:r>
        <w:rPr/>
        <w:t>悵慩獳䣂塒</w:t>
      </w:r>
      <w:r>
        <w:rPr/>
        <w:t>ⵊ</w:t>
      </w:r>
      <w:r>
        <w:rPr/>
        <w:t>슥僃</w:t>
      </w:r>
      <w:r>
        <w:rPr/>
        <w:t>ꥃ</w:t>
      </w:r>
      <w:r>
        <w:rPr/>
        <w:t>彸㨤焦䁏䘮搮뽱娪亻參㑖넯睟ꄴ乗㭨칀캩㥒䵌癍媬⏂挥䁾깔唥딲쵩昹쉫썧䀩乊䴩督ꎩꏂ煤煌䱕⦩佊쉵뽨뭒ガ⑵楪炿㒵䱁㍲硊䔲㡪䅢갻쌬䯂圲갣딨㋂䐥未䘩⬩䳂摙牾㔲㕟は</w:t>
      </w:r>
      <w:r>
        <w:rPr/>
        <w:t>ⱄ</w:t>
      </w:r>
      <w:r>
        <w:rPr/>
        <w:t>柂栨䕠갳瘽뽣㉕捑쉯塹輨捚♴䭑</w:t>
      </w:r>
      <w:r>
        <w:rPr/>
        <w:t>ꤽ</w:t>
      </w:r>
      <w:r>
        <w:rPr/>
        <w:t>䭾泎쉸쉭瓂匶玩쉢坧떮佦呥眦㍟祦坙慒晋浀㡹⑰싂顈╇垿䙚澮땍晁䣂</w:t>
      </w:r>
      <w:r>
        <w:rPr/>
        <w:t>ꦥ</w:t>
      </w:r>
      <w:r>
        <w:rPr/>
        <w:t>硶쉗㉦㑭䨣決촶匦⹟⭬䁲㍉硐砷쉭㈬顢</w:t>
      </w:r>
      <w:r>
        <w:rPr/>
        <w:t>ⷍ</w:t>
      </w:r>
      <w:r>
        <w:rPr/>
        <w:t>슮嫂㡐⩀싂칸乃優</w:t>
      </w:r>
      <w:r>
        <w:rPr/>
        <w:t>ꕯ</w:t>
      </w:r>
      <w:r>
        <w:rPr/>
        <w:t>杳놏싃忂뭰反깅숸⭤쉎娤㪥佲恙琹橺灩晏㘱⒵걲싂싂⍐⑳㝁戴瀩㘭슘䂣땺</w:t>
      </w:r>
      <w:r>
        <w:rPr/>
        <w:t>ꖣ</w:t>
      </w:r>
      <w:r>
        <w:rPr/>
        <w:t>亱㵘婕</w:t>
      </w:r>
      <w:r>
        <w:rPr/>
        <w:t>ꕶ</w:t>
      </w:r>
      <w:r>
        <w:rPr/>
        <w:t>쉾</w:t>
      </w:r>
      <w:r>
        <w:rPr/>
        <w:t>⡦⠦</w:t>
      </w:r>
      <w:r>
        <w:rPr/>
        <w:t>墘䆘椯슥♇䙲쉡䐦㷂ꍟ拂쉇슩坚⪵♸琵塤ㅋ</w:t>
      </w:r>
      <w:r>
        <w:rPr/>
        <w:t>ꕬ</w:t>
      </w:r>
      <w:r>
        <w:rPr/>
        <w:t>畞秂甸个奒䅠╡㋂㩯ꅃ䋂眸へꍶ숫숤쉫䦡⤲䋂녔噶땧皏䕺䲿找꥾㔵椨楚쉣䵆飂⥸층ꄵ㊩㑰牕䨥噕瘵㈦漹쎮娽⼳싂戣䝲煄㗂睨愣㵦숻쉐璻硵⹱埂恶⍙㇂佦癍䍉갩ふ㴪䩹쉈쉔숰㭴ꍙ⍂⵬剀湸䞻쉐䙶깸㞻扤辱橴䩑슱啉䵾⨸啓堭刭煘⩠亮䍗殱숽䍯</w:t>
      </w:r>
      <w:r>
        <w:rPr/>
        <w:t>⡂</w:t>
      </w:r>
      <w:r>
        <w:rPr/>
        <w:t>㥩놣ꍦ㭷숦䡮숫㥫眵㞿♸噲</w:t>
      </w:r>
      <w:r>
        <w:rPr/>
        <w:t>ꕱ</w:t>
      </w:r>
      <w:r>
        <w:rPr/>
        <w:t>徻乧橵渪朳浲䑶䑣牘⭹换牠洯晇矂싎⩐⥱䗎墘敃㵏捧뽌樣繊䙄周啴䄥</w:t>
      </w:r>
      <w:r>
        <w:rPr/>
        <w:t>ꖘ꥞</w:t>
      </w:r>
      <w:r>
        <w:rPr/>
        <w:t>哂⨫녢㙧┽</w:t>
      </w:r>
      <w:r>
        <w:rPr/>
        <w:t>⢘</w:t>
      </w:r>
      <w:r>
        <w:rPr/>
        <w:t>廃䡙ꍫ쵨窵격㩷炻浈㵉氮땾倵嚬䍈椦慘䛂摒䱇爰搨癳㠷䐲橌쉂떮긊⭤䉶⧂</w:t>
      </w:r>
      <w:r>
        <w:rPr/>
        <w:t>ⱒ</w:t>
      </w:r>
      <w:r>
        <w:rPr/>
        <w:t>墩⨥숫</w:t>
      </w:r>
      <w:r>
        <w:rPr/>
        <w:t>Ⲭ</w:t>
      </w:r>
      <w:r>
        <w:rPr/>
        <w:t>췂䕔쵪싂㩮䉏쉪</w:t>
      </w:r>
      <w:r>
        <w:rPr/>
        <w:t>ꤻ</w:t>
      </w:r>
      <w:r>
        <w:rPr/>
        <w:t>丨뿂決橶轕껂숷㜻ꄪ䏂㈣檱䟂슿숻佴䩎㮿は싂汖숯啺彅</w:t>
      </w:r>
      <w:r>
        <w:rPr/>
        <w:t>ⰷ⹴</w:t>
      </w:r>
      <w:r>
        <w:rPr/>
        <w:t>伫㌨飂县⩯䰳牀㔹偅㍚뿎䄹㦣杁쵓숽檥싂䑮㈱䅮楧䝷挤㐺旂畂媮䪏捰㘶</w:t>
      </w:r>
      <w:r>
        <w:rPr/>
        <w:t>ⵤ</w:t>
      </w:r>
      <w:r>
        <w:rPr/>
        <w:t>狍䛂싂扖ㅈ곃䲿祩睄䁊녠歩딯⨤楙嗂乄参</w:t>
      </w:r>
      <w:r>
        <w:rPr/>
        <w:t>Ⱪ</w:t>
      </w:r>
      <w:r>
        <w:rPr/>
        <w:t>倴쉭影⫂ば㯂䥕圶䭒浊幀奇⸸䈤斩䡗硃呂墏ꅖ佋稶㣂䀹䭒숺</w:t>
      </w:r>
      <w:r>
        <w:rPr/>
        <w:t>ꥇ</w:t>
      </w:r>
      <w:r>
        <w:rPr/>
        <w:t>쉲橏徱㋂䑃쌣쉐婀檵婦ㆥ椷㍉깷払䪩忍噏⽮汕奞</w:t>
      </w:r>
      <w:r>
        <w:rPr/>
        <w:t>⢡</w:t>
      </w:r>
      <w:r>
        <w:rPr/>
        <w:t>ぺ疘⑺橷㞣칢桩繷睡䁪㖩繋璵燂뼪䈽仃㠪汍㒣佘䥎쉙⸻婃楄啠塕ㅄ此쉧㍚쵃슩䡾搭㥋⭅㈪繑쉍挴瀪眦洮杋⛂活婊ꄵ奙ㄲ뭞渱晦汈䵵㣂〫</w:t>
      </w:r>
      <w:r>
        <w:rPr/>
        <w:t>ⴰ⦩</w:t>
      </w:r>
      <w:r>
        <w:rPr/>
        <w:t>䱄㋎爲〮㟂啐䘽敎恓顬敫</w:t>
      </w:r>
      <w:r>
        <w:rPr/>
        <w:t>ⶣ</w:t>
      </w:r>
      <w:r>
        <w:rPr/>
        <w:t>壂긬썘幡橫熩갽쉣⨹䕨</w:t>
      </w:r>
      <w:r>
        <w:rPr/>
        <w:t>ꔫ</w:t>
      </w:r>
      <w:r>
        <w:rPr/>
        <w:t>㇎겣䗂墥⨣庻숺쉍亩녗匴癷쉠</w:t>
      </w:r>
      <w:r>
        <w:rPr/>
        <w:t>ⱓ</w:t>
      </w:r>
      <w:r>
        <w:rPr/>
        <w:t>彸㷂澱䏎ꍇ뽮牒쉈슩兢쉔礦⥺啊痂噰桳㙪ꅯ㋂倰祗呩颿乑朽㝆깪繇硠쉍利幭쉄媿凂献⩰扙뭉欽䑌칪숱輸猨捴轤⑉硥楷㦣㥦썎繢쵈넸沏</w:t>
      </w:r>
      <w:r>
        <w:rPr/>
        <w:t>꧂</w:t>
      </w:r>
      <w:r>
        <w:rPr/>
        <w:t>〸捠橹飂⨩싂⭃幣쉺摘쉀桬圶䩔⼵ꥫ쉭䶥碡噮쉋䟃㩫䫂㗂睮⿎仂⑸な숪⍫</w:t>
      </w:r>
      <w:r>
        <w:rPr/>
        <w:t>⡓</w:t>
      </w:r>
      <w:r>
        <w:rPr/>
        <w:t>쉶⼨乁彴匲</w:t>
      </w:r>
      <w:r>
        <w:rPr/>
        <w:t>ꤱ</w:t>
      </w:r>
      <w:r>
        <w:rPr/>
        <w:t>桳偉</w:t>
      </w:r>
      <w:r>
        <w:rPr/>
        <w:t>ⴴ</w:t>
      </w:r>
      <w:r>
        <w:rPr/>
        <w:t>쉳숦坟濂祶禿㔣숽㉨습瞵㆏ㆥ깬堲녨䁪怱橋换뮩歺┦ꏂ䍞</w:t>
      </w:r>
      <w:r>
        <w:rPr/>
        <w:t>ⱟ</w:t>
      </w:r>
      <w:r>
        <w:rPr/>
        <w:t>揎儽⩏땒쉉噪䞏拂畧</w:t>
      </w:r>
      <w:r>
        <w:rPr/>
        <w:t>⡠</w:t>
      </w:r>
      <w:r>
        <w:rPr/>
        <w:t>剭넮</w:t>
      </w:r>
      <w:r>
        <w:rPr/>
        <w:t>⠨</w:t>
      </w:r>
      <w:r>
        <w:rPr/>
        <w:t>䭵圴丹싂츪녩쉬䞮總摯䏂恢摰㭳㥃味佭숫쉷吱㝺쉹繆线숻佁䉂嘳绂剟쉱㔩灧㏂樬⩅⹗䋂㩯뭺쉳奄숽㑋悵녍淎묳ꌲ癷숫㥰⍬割秂㩗牑╟㧂幤⽏ꌫ⽱漴乏ꥨ歺㔺ꇂ䝐啳땾숳皥癄㩅橡╰欯兟偠䭈쉈춻㋃䦩⽬</w:t>
      </w:r>
      <w:r>
        <w:rPr/>
        <w:t>⠪</w:t>
      </w:r>
      <w:r>
        <w:rPr/>
        <w:t>䦻噐睬け濂㚩琺轀汸㉑㍈姂</w:t>
      </w:r>
      <w:r>
        <w:rPr/>
        <w:t>ꦻ</w:t>
      </w:r>
      <w:r>
        <w:rPr/>
        <w:t>繈㵬</w:t>
      </w:r>
      <w:r>
        <w:rPr/>
        <w:t>ꔦ</w:t>
      </w:r>
      <w:r>
        <w:rPr/>
        <w:t>䐵</w:t>
      </w:r>
      <w:r>
        <w:rPr/>
        <w:t>ⴶⶏ</w:t>
      </w:r>
      <w:r>
        <w:rPr/>
        <w:t>㧎啙쉦槂땴溬</w:t>
      </w:r>
      <w:r>
        <w:rPr/>
        <w:t>꧂</w:t>
      </w:r>
      <w:r>
        <w:rPr/>
        <w:t>獪畟忂㝎呗轲ꥢ㩦숪䤵礯</w:t>
      </w:r>
      <w:r>
        <w:rPr/>
        <w:t>꥟</w:t>
      </w:r>
      <w:r>
        <w:rPr/>
        <w:t>쉰乑慵䙎쉤權牢ㅘ쉧㵞睬쉒슬婢㩯妘䇎㨲䘪䒵䔪䅘ガ夲掩圮杓垻欷⥷狂唷揂뿃⑲뭲㦘丯㙫䖩娶涘쉏兹碘摩䖡⬫⌫쉞湢⍎┤啑悡칍帽</w:t>
      </w:r>
      <w:r>
        <w:rPr/>
        <w:t>ⵏꗃ</w:t>
      </w:r>
      <w:r>
        <w:rPr/>
        <w:t>去⩸縲䋂㖩凂汄測ꅚ䝂㉎娣睐䷂☭䨽玥失깡䜬썧뭋歯䋍╁係棍⼯忂セ⩩䨴㡁䙰쉰瀺슘猹ꅒ䒩瑪㥣幧凂</w:t>
      </w:r>
      <w:r>
        <w:rPr/>
        <w:t>ꕶ</w:t>
      </w:r>
      <w:r>
        <w:rPr/>
        <w:t>쉎䭰䗂洯믂</w:t>
      </w:r>
      <w:r>
        <w:rPr/>
        <w:t>ꕱ⥮</w:t>
      </w:r>
      <w:r>
        <w:rPr/>
        <w:t>뽂⍨睑彺瓂⑃纬ꥺ◂⵸㞥朥㨬乥⦩䭀练싂쵅湹秂슻棃榘嘺</w:t>
      </w:r>
      <w:r>
        <w:rPr/>
        <w:t>ꔲ</w:t>
      </w:r>
      <w:r>
        <w:rPr/>
        <w:t>뽠㈶彯晟겱䦩牲栽ㄣꥵ夹숦칍㯃怪걱㞏殏琳梬ꥣ唶쉚匪싂飃쉈䉟썂傘杇硑幮⥒㠨㭚㑣幡㊩䜮纬㵇쉲㔻其䩚恈슩ꍮ乳䔬</w:t>
      </w:r>
      <w:r>
        <w:rPr/>
        <w:t>⡾</w:t>
      </w:r>
      <w:r>
        <w:rPr/>
        <w:t>婅쌯囂䁑숺恀⹐穇쉑䕥厮㤺년</w:t>
      </w:r>
      <w:r>
        <w:rPr/>
        <w:t>ⱄ⩆⑸</w:t>
      </w:r>
      <w:r>
        <w:rPr/>
        <w:t>쉆ꥭ䍉⫎䩆䆻権柂瓂䢥ꥷ⼴묰걯쉺녊䀪佋坹䯃㉴瑔⮵</w:t>
      </w:r>
      <w:r>
        <w:rPr/>
        <w:t>ⵧ</w:t>
      </w:r>
      <w:r>
        <w:rPr/>
        <w:t>䛂㕚䭹⫂晘櫂䱕숹쉲泂㡭涘棃捉숪</w:t>
      </w:r>
      <w:r>
        <w:rPr/>
        <w:t>꧂</w:t>
      </w:r>
      <w:r>
        <w:rPr/>
        <w:t>祙⧂畸</w:t>
      </w:r>
      <w:r>
        <w:rPr/>
        <w:t>Ⱶ</w:t>
      </w:r>
      <w:r>
        <w:rPr/>
        <w:t>㍙⍾⍯싂쉊澩䂬쉔⩮仂冬璥㬱彬</w:t>
      </w:r>
      <w:r>
        <w:rPr/>
        <w:t>ⵈ</w:t>
      </w:r>
      <w:r>
        <w:rPr/>
        <w:t>慊</w:t>
      </w:r>
      <w:r>
        <w:rPr/>
        <w:t>ꥋ</w:t>
      </w:r>
      <w:r>
        <w:rPr/>
        <w:t>㕡瑸䪡瑦㡾썱⨪攰㬫梩⭁숣㋂</w:t>
      </w:r>
      <w:r>
        <w:rPr/>
        <w:t>ⱪ┪</w:t>
      </w:r>
      <w:r>
        <w:rPr/>
        <w:t>숲숪묪祌</w:t>
      </w:r>
      <w:r>
        <w:rPr/>
        <w:t>ⲱ</w:t>
      </w:r>
      <w:r>
        <w:rPr/>
        <w:t>煗畅执⹑꥙춵攺侥啗䉷䅨⭵浉摯문勂毂</w:t>
      </w:r>
      <w:r>
        <w:rPr/>
        <w:t>Ⱖ</w:t>
      </w:r>
      <w:r>
        <w:rPr/>
        <w:t>浱癄쵓쉅秂乎쉍⑁ㅭ楓⹉奆ꍔ轍䀺뭮⹲슏慴쉪恪䦿皘椴쉤㓎숬桌䡫砲⩾慢䐹う䕈录꺘瑁䊡漩㍷䬸땾䠨兹故浏♰쉠焸浲</w:t>
      </w:r>
      <w:r>
        <w:rPr/>
        <w:t>Ɽ</w:t>
      </w:r>
      <w:r>
        <w:rPr/>
        <w:t>䎩䤸䨤煮⥔挳숱妏異㡃偋㊱才䦬䥓坊楰氬⴪婃숬剆ꅙ摌</w:t>
      </w:r>
      <w:r>
        <w:rPr/>
        <w:t>⡍</w:t>
      </w:r>
      <w:r>
        <w:rPr/>
        <w:t>숴柂䍲噘䔻潞쉹䩃稤㦏䁏⬷⹊␱⍷겻♏㭨ꥹ砪䡠⬴묤䍇秂歭쵹祰</w:t>
      </w:r>
      <w:r>
        <w:rPr/>
        <w:t>ⵉ</w:t>
      </w:r>
      <w:r>
        <w:rPr/>
        <w:t>ꍅ䜴彗</w:t>
      </w:r>
      <w:r>
        <w:rPr/>
        <w:t>ꤸ</w:t>
      </w:r>
      <w:r>
        <w:rPr/>
        <w:t>態䉤♑摹♖㵢⭃쵔瘺䐪⛂䊩攻⻂睚乧䉡㶵顏</w:t>
      </w:r>
      <w:r>
        <w:rPr/>
        <w:t>ⱬ</w:t>
      </w:r>
      <w:r>
        <w:rPr/>
        <w:t>惂婌燂幚䩕ꍹ壂櫂恚㈱☰</w:t>
      </w:r>
      <w:r>
        <w:rPr/>
        <w:t>⡾</w:t>
      </w:r>
      <w:r>
        <w:rPr/>
        <w:t>䋂摺㡢뼺䩀昭㶩⯂港숵潕契㩂썒䵘숱쵔敆娩⨹䡩繭橣倪け牱</w:t>
      </w:r>
      <w:r>
        <w:rPr/>
        <w:t>ⱷ</w:t>
      </w:r>
      <w:r>
        <w:rPr/>
        <w:t>ꦱ</w:t>
      </w:r>
      <w:r>
        <w:rPr/>
        <w:t>刪⽥⑅嗂</w:t>
      </w:r>
      <w:r>
        <w:rPr/>
        <w:t>⢏</w:t>
      </w:r>
      <w:r>
        <w:rPr/>
        <w:t>쉀⽹뿂輬䪱㙗眶湸땒暣숴佅ꎻ畈氯楇䨴䡅䅨幠⹩䍌収⩬㩲に㍲숹</w:t>
      </w:r>
      <w:r>
        <w:rPr/>
        <w:t>ꥂ</w:t>
      </w:r>
      <w:r>
        <w:rPr/>
        <w:t>䙸滂吣个⩵吳</w:t>
      </w:r>
      <w:r>
        <w:rPr/>
        <w:t>ꕐ</w:t>
      </w:r>
      <w:r>
        <w:rPr/>
        <w:t>䙓盍圊昪녡婓껂⨥撣輲塇灁⹃眰縰䔰꥖╟ꥥ㵺䱔奍佹㌸势䬶獙⥙깱唪</w:t>
      </w:r>
      <w:r>
        <w:rPr/>
        <w:t>⣂</w:t>
      </w:r>
      <w:r>
        <w:rPr/>
        <w:t>橑摉勂昲䁎☱䐫暣亩㡧䀽才䥫斻夬偹椥쉹┰䅎呕⥢놩</w:t>
      </w:r>
      <w:r>
        <w:rPr/>
        <w:t>꧂</w:t>
      </w:r>
      <w:r>
        <w:rPr/>
        <w:t>䰥磂놣橚畁⭆숦䂥愵轶䎵㘪쉂숦</w:t>
      </w:r>
      <w:r>
        <w:rPr/>
        <w:t>ꕌ</w:t>
      </w:r>
      <w:r>
        <w:rPr/>
        <w:t>숪橙癶稻澣浇稨㑃獳숩櫂떩類䁡正㜣㘫ꏎ梮䢻쉖㤮晎㙒洷䣂歭轖机䜳恒⏍呓⍃癊믂眰吵伥⼫⺻깁嘩䫍䖡噎勂曂汵㝪机允湀噴⨩䝦湒⼫쉸折晎</w:t>
      </w:r>
      <w:r>
        <w:rPr/>
        <w:t>꧂</w:t>
      </w:r>
      <w:r>
        <w:rPr/>
        <w:t>轳㙃䠶곂㌱瓂瞡心剄用妡㍬琰쉶债㏂칶䈥攷㢮䙕䓂䭹⫂뭸佉㵋䵹呭穮妩땴垥</w:t>
      </w:r>
      <w:r>
        <w:rPr/>
        <w:t>ꥄ</w:t>
      </w:r>
      <w:r>
        <w:rPr/>
        <w:t>凂⹗</w:t>
      </w:r>
      <w:r>
        <w:rPr/>
        <w:t>ⱏ</w:t>
      </w:r>
      <w:r>
        <w:rPr/>
        <w:t>扔㡆䋍偆ꥪ畏䡥㑕⌶䡰摾▿숸쉷祾䉊㟂갽爸氤狂䘺숨♁▩慏昤䉘欩쵴뿂썆渫栰怴瑷轨楟梮侻⍉쉚녁塳</w:t>
      </w:r>
      <w:r>
        <w:rPr/>
        <w:t>Ⱔ</w:t>
      </w:r>
      <w:r>
        <w:rPr/>
        <w:t>쌻晵汳쉕穋䷂婃欱쏂皩爳乃㡲</w:t>
      </w:r>
      <w:r>
        <w:rPr/>
        <w:t>ꕺ</w:t>
      </w:r>
      <w:r>
        <w:rPr/>
        <w:t>瞬슮剏䑭扬㕁ㄩ䁪⯂䵅啦瓂種䘶僂㕅㡇䧂⑔洺㑘潊水䱣车㄰晞䩥넬ꍱ㮬溿䆩佯䍉兩幒숥ꅯ䴣呉</w:t>
      </w:r>
      <w:r>
        <w:rPr/>
        <w:t>⡈</w:t>
      </w:r>
      <w:r>
        <w:rPr/>
        <w:t>冩⩣嚡☶庱숽⨴⮏⫂悘殣癸乥숴땎橖乘妘䈱녔숦</w:t>
      </w:r>
      <w:r>
        <w:rPr/>
        <w:t>⡥⤹</w:t>
      </w:r>
      <w:r>
        <w:rPr/>
        <w:t>숦偨䤷䵞⵭睙㑒札煾橺獞㯂⩕䝅기㝲縱匬</w:t>
      </w:r>
      <w:r>
        <w:rPr/>
        <w:t>⡐</w:t>
      </w:r>
      <w:r>
        <w:rPr/>
        <w:t>슬愺渨洭坑坪⦡㕀㩸噅眷㦘桦本깹⫎杄慡╆ぴ慠欦彟瑀䁪쉙㓂木㕰睮枻</w:t>
      </w:r>
      <w:r>
        <w:rPr/>
        <w:t>ⵓ⴩</w:t>
      </w:r>
      <w:r>
        <w:rPr/>
        <w:t>杷㝔咩㡔瓂玏㜤婹뾿숥䱠侬㜰灓</w:t>
      </w:r>
      <w:r>
        <w:rPr/>
        <w:t>ꤻ</w:t>
      </w:r>
      <w:r>
        <w:rPr/>
        <w:t>쵶썞뭋⹑祾㉣䩯㨶漪稶婐㑐䑆</w:t>
      </w:r>
      <w:r>
        <w:rPr/>
        <w:t>Ⳃ</w:t>
      </w:r>
      <w:r>
        <w:rPr/>
        <w:t>ꍏ噦ꍐ璻㍊쉺⯍뾩⭅沿䠳</w:t>
      </w:r>
      <w:r>
        <w:rPr/>
        <w:t>⡉⩮</w:t>
      </w:r>
      <w:r>
        <w:rPr/>
        <w:t>㭸晃徘쵺灯扒┺╢녴⩥㇂㢡츱慺슮䝑䁺垿䪱㭩쉁䍮朻顴婟偎禮</w:t>
      </w:r>
      <w:r>
        <w:rPr/>
        <w:t>ꤱ</w:t>
      </w:r>
      <w:r>
        <w:rPr/>
        <w:t>쉾坩따뭆치쉘녈䵸祈쉘䥘禿⌮췂⥓␸忂</w:t>
      </w:r>
      <w:r>
        <w:rPr/>
        <w:t>⢣</w:t>
      </w:r>
      <w:r>
        <w:rPr/>
        <w:t>塴갹</w:t>
      </w:r>
      <w:r>
        <w:rPr/>
        <w:t>⡟</w:t>
      </w:r>
      <w:r>
        <w:rPr/>
        <w:t>쉥㵨敁懂顸쉥湨ꌩ⫂轂</w:t>
      </w:r>
      <w:r>
        <w:rPr/>
        <w:t>ⱷ</w:t>
      </w:r>
      <w:r>
        <w:rPr/>
        <w:t>쎮</w:t>
      </w:r>
      <w:r>
        <w:rPr/>
        <w:t>ⱞ</w:t>
      </w:r>
      <w:r>
        <w:rPr/>
        <w:t>嘣捒䥪칢䶿樹㑯堷믂싍㯃伭棂㴦⬶㕘䐯뽵慊呡㧂䡫䔺숯ㅘ</w:t>
      </w:r>
      <w:r>
        <w:rPr/>
        <w:t>ꦿ</w:t>
      </w:r>
      <w:r>
        <w:rPr/>
        <w:t>娨㘯숪쉒뭊녪氵</w:t>
      </w:r>
      <w:r>
        <w:rPr/>
        <w:t>ꦥ</w:t>
      </w:r>
      <w:r>
        <w:rPr/>
        <w:t>窘䙪䭋䛂畞捆怨</w:t>
      </w:r>
      <w:r>
        <w:rPr/>
        <w:t>⡍</w:t>
      </w:r>
      <w:r>
        <w:rPr/>
        <w:t>殿䁺㕊ꥭ洲㡯쉅䡟琫嘭췂</w:t>
      </w:r>
      <w:r>
        <w:rPr/>
        <w:t>ꤶ</w:t>
      </w:r>
      <w:r>
        <w:rPr/>
        <w:t>幬戩䓎㔽乾弲睱栺轕硞䁎瘊⌴䩬繈㕐䉠潯䒩偾뭾瘫曂╧쉎䭱䱲㭥㤮ꍇ摀砬䁁滂䀪婞쉥匩喿呵转䱚</w:t>
      </w:r>
      <w:r>
        <w:rPr/>
        <w:t>ⵄꤩ</w:t>
      </w:r>
      <w:r>
        <w:rPr/>
        <w:t>㵗㦵徻剫㫂쉐</w:t>
      </w:r>
      <w:r>
        <w:rPr/>
        <w:t>ⲱ</w:t>
      </w:r>
      <w:r>
        <w:rPr/>
        <w:t>⽢뭔⒮⩟破ꍇ칩乪瑣䩾⥨塒</w:t>
      </w:r>
      <w:r>
        <w:rPr/>
        <w:t>ⴺ</w:t>
      </w:r>
      <w:r>
        <w:rPr/>
        <w:t>檏嘨䩤䁔牁坰</w:t>
      </w:r>
      <w:r>
        <w:rPr/>
        <w:t>ꥀ</w:t>
      </w:r>
      <w:r>
        <w:rPr/>
        <w:t>슡挰輹싂㒬佥癒슱캩쉅⫂㵦熘䥩硉欵晫䡗扈侩煁噆쉚⦬唳쉐济圳娦婹疮爬㏎棃䫂䬪촩礥か䀽</w:t>
      </w:r>
      <w:r>
        <w:rPr/>
        <w:t>⠽</w:t>
      </w:r>
      <w:r>
        <w:rPr/>
        <w:t>歏䵘噺㡇숲暏</w:t>
      </w:r>
      <w:r>
        <w:rPr/>
        <w:t>Ɫ</w:t>
      </w:r>
      <w:r>
        <w:rPr/>
        <w:t>녺칣딱潱</w:t>
      </w:r>
      <w:r>
        <w:rPr/>
        <w:t>ⱘ⸥</w:t>
      </w:r>
      <w:r>
        <w:rPr/>
        <w:t>傏㶩瀮⫂椲슮䵱ꌻ癖⽮⽰쉀偩숲嚩纬䃎䮣㝤䨤㭷璵䀤⩱쌥戺摤縺⤬妿䍐싂丮䆣拎㢘⪵쉎갩睯䄶땳⹋楎㭮颩㑧뽏䗂췂⌣硙昲걋䳂ꅑ迂⚬䍅塰⚏쵶刨瞵ꍨ䡫参녈숯咘啵</w:t>
      </w:r>
      <w:r>
        <w:rPr/>
        <w:t>⡠</w:t>
      </w:r>
      <w:r>
        <w:rPr/>
        <w:t>橥灂繎摗畣䑵㭧㡄숹䱇숬䭩䬬塡䘫䥘⺡扥塦促䝊㜨䤺</w:t>
      </w:r>
      <w:r>
        <w:rPr/>
        <w:t>ꗂ</w:t>
      </w:r>
      <w:r>
        <w:rPr/>
        <w:t>揂䇃轶⍶卪斵䀣扺䔳捡㬬扅䵓㭲⥐ꍅ⸶㌹祎䉍쉔☳뽡뽆儳坔쉏墱⌷绍㙗祃숫㔺⨫䶻圳㉵쌭썊婪泂潪敃슣깔䙀츥䵊⩊ꇍ쉗晶</w:t>
      </w:r>
      <w:r>
        <w:rPr/>
        <w:t>ꕱ</w:t>
      </w:r>
      <w:r>
        <w:rPr/>
        <w:t>疬婥䧂믂ꥪ帷쉾猷넵촽博쵳</w:t>
      </w:r>
      <w:r>
        <w:rPr/>
        <w:t>ꔭ</w:t>
      </w:r>
      <w:r>
        <w:rPr/>
        <w:t>䑖㤶主䵥</w:t>
      </w:r>
      <w:r>
        <w:rPr/>
        <w:t>꧂</w:t>
      </w:r>
      <w:r>
        <w:rPr/>
        <w:t>哃㨮䜯坧㑆婟呀⑓佡形㠶潲檏憣숯묨땮汩噰숬爷彁漹䴮と䎮暿䱶뮘쵾䋂숹㍗爳刮㠫쉁쉌係弤녥伪䭂쉋ꌶ</w:t>
      </w:r>
      <w:r>
        <w:rPr/>
        <w:t>ꔶ</w:t>
      </w:r>
      <w:r>
        <w:rPr/>
        <w:t>噖쉙</w:t>
      </w:r>
      <w:r>
        <w:rPr/>
        <w:t>ꕳ</w:t>
      </w:r>
      <w:r>
        <w:rPr/>
        <w:t>稽拂汷样㡎㪱묲⽕㯃㈪掩瀳</w:t>
      </w:r>
      <w:r>
        <w:rPr/>
        <w:t>ꖻ</w:t>
      </w:r>
      <w:r>
        <w:rPr/>
        <w:t>剠楤녤兰쉐抩⚬㕾䝎⩣䵷允뽩䥒䩉습⥶頯坔娨刽塶䝷⩑桢</w:t>
      </w:r>
      <w:r>
        <w:rPr/>
        <w:t>ꕬ</w:t>
      </w:r>
      <w:r>
        <w:rPr/>
        <w:t>쉣䙸♍슿⨴ꌰ슿疻婧ꇂ琻橤䘥⥶玮쉴뇃顃㕡싂䛍⩥䍖楒뼷䦣毂煋쎣䙖汘ꄹ싂쉁䅐㵞啎㑚㭎㐽䬭㡂⽥㠳祒㬩輪떘悵䛎䡬〱</w:t>
      </w:r>
      <w:r>
        <w:rPr/>
        <w:t>꧂</w:t>
      </w:r>
      <w:r>
        <w:rPr/>
        <w:t>噓⿂쉎昪盂畲特⼯㛎녏츴搽扖넪</w:t>
      </w:r>
      <w:r>
        <w:rPr/>
        <w:t>⡥⡶</w:t>
      </w:r>
      <w:r>
        <w:rPr/>
        <w:t>䩭㗂祑㜥䅶㜲⭘杭捐㍑쉘놥걌䝬稳╒ꥧ噓쉫杺┨⩶숩䉅䏂䭍轊㒘傡ㅢ䘰㕪䮬▣癄慎땐⑚⏂呈춵㟎捉썞㭥쉹拂㘺⎵ꆘ䰮瞵扷璱䜦㫂獴㉯䈫쉍癶쵆奦⭨浴숯冿瑰呶╂斣轾쵦긊䈮偐碱</w:t>
      </w:r>
      <w:r>
        <w:rPr/>
        <w:t>ⴰ</w:t>
      </w:r>
      <w:r>
        <w:rPr/>
        <w:t>兣穯䱚</w:t>
      </w:r>
      <w:r>
        <w:rPr/>
        <w:t>⡂</w:t>
      </w:r>
      <w:r>
        <w:rPr/>
        <w:t>뽎▿慳㤸埂쉖湌祆䣂瞩唱䵋奢杞㵯㉒䩍⭡匴㥮䘣丹轂⿂싂㙠☤㴤䕳顆瑋슩</w:t>
      </w:r>
      <w:r>
        <w:rPr/>
        <w:t>Ⲯ</w:t>
      </w:r>
      <w:r>
        <w:rPr/>
        <w:t>杨塅猯頤価敯</w:t>
      </w:r>
      <w:r>
        <w:rPr/>
        <w:t>⡪</w:t>
      </w:r>
      <w:r>
        <w:rPr/>
        <w:t>䅰㡀숻兰ꏂ䏂䱀枱␪主恮싂轟⽆䒏칑⵶숣猲䄬㕑彃묯</w:t>
      </w:r>
      <w:r>
        <w:rPr/>
        <w:t>ⰹ</w:t>
      </w:r>
      <w:r>
        <w:rPr/>
        <w:t>硖㭍⸲⫂呇㙥숳䬫⫂潫㝾䇂㭫潍</w:t>
      </w:r>
      <w:r>
        <w:rPr/>
        <w:t>⡶</w:t>
      </w:r>
      <w:r>
        <w:rPr/>
        <w:t>칟㡘癳䫂쵒긨</w:t>
      </w:r>
      <w:r>
        <w:rPr/>
        <w:t>Ⳏ</w:t>
      </w:r>
      <w:r>
        <w:rPr/>
        <w:t>뽐慷㙧㡮㤤쉲嚏硌㘩漬䶩싂♟㍦㜩湵䲿頤浇䙰匽㩧⩬묺熣뮬쉔畖畎䡶䱢獩묪䁇♉⍁䁅哂㈩䡸㟂☮䕡䞩嗎䫂堥䕩呚쉰呤爪㡀䑓繑扳捩㭰䪻슮쉸㭏偳</w:t>
      </w:r>
      <w:r>
        <w:rPr/>
        <w:t>Ⲭ</w:t>
      </w:r>
      <w:r>
        <w:rPr/>
        <w:t>숽䅮䤴彩娶桱䌰䙨䤩楤捶参싂敔㩇㜶斵癟䒩쉊癀䃂䭠숬卭歄甲㥡충</w:t>
      </w:r>
      <w:r>
        <w:rPr/>
        <w:t>ꕯ</w:t>
      </w:r>
      <w:r>
        <w:rPr/>
        <w:t>㡰</w:t>
      </w:r>
      <w:r>
        <w:rPr/>
        <w:t>ⴵ</w:t>
      </w:r>
      <w:r>
        <w:rPr/>
        <w:t>䖡㡃頦쉐ㄭㄥ쉪歚恄犻</w:t>
      </w:r>
      <w:r>
        <w:rPr/>
        <w:t>ꖿ</w:t>
      </w:r>
      <w:r>
        <w:rPr/>
        <w:t>強剱⍔異晘䭒師</w:t>
      </w:r>
      <w:r>
        <w:rPr/>
        <w:t>⢩</w:t>
      </w:r>
      <w:r>
        <w:rPr/>
        <w:t>䏃䀮숪䠺㓂収䑅㩀ꥺ䔦䦮偁칉瞡哃쉵숪䅹睌춘䣂</w:t>
      </w:r>
      <w:r>
        <w:rPr/>
        <w:t>ⱞ⫂</w:t>
      </w:r>
      <w:r>
        <w:rPr/>
        <w:t>在숺㉈깗䃂䭯①숺㵨浦넪窥䰵꥙欺咏놻㤣抣숫㨲쵙睶쉳㐳景䎏⥡轖輮</w:t>
      </w:r>
      <w:r>
        <w:rPr/>
        <w:t>Ⳃ</w:t>
      </w:r>
      <w:r>
        <w:rPr/>
        <w:t>穖礽录㥩쵒顲ㅺ슡盂⛂</w:t>
      </w:r>
      <w:r>
        <w:rPr/>
        <w:t>ⱘ</w:t>
      </w:r>
      <w:r>
        <w:rPr/>
        <w:t>擃婫砥潫⭰呢뭓恀厩塟溥䂮ぎ㒩景쉍係䡫涬怱氱㉠⹒奃畲䡢煖썅煤⬥䩹㕏썤쉬땱쉹숶恕꥾牕犱䗂깞樴캩</w:t>
      </w:r>
      <w:r>
        <w:rPr/>
        <w:t>⣂</w:t>
      </w:r>
      <w:r>
        <w:rPr/>
        <w:t>煺汩쉠⍄㢩廂杨張</w:t>
      </w:r>
      <w:r>
        <w:rPr/>
        <w:t>ⰴ</w:t>
      </w:r>
      <w:r>
        <w:rPr/>
        <w:t>媿䢡偱</w:t>
      </w:r>
      <w:r>
        <w:rPr/>
        <w:t>ꤣ</w:t>
      </w:r>
      <w:r>
        <w:rPr/>
        <w:t>䡖歹祈䀮縻╎摙䐪슥깰僂形뭈㵋楟堲⩯在繣䩓칀숰䙭뇂⸤䝈⩗潴櫂녒䯂⸩쎥礲急绍</w:t>
      </w:r>
      <w:r>
        <w:rPr/>
        <w:t>ꕸ</w:t>
      </w:r>
      <w:r>
        <w:rPr/>
        <w:t>㚣긲夲걃ꥯ촫䍢쉘䬪깒ㅦ☶㕈㛂䭗ꥳ䱞</w:t>
      </w:r>
      <w:r>
        <w:rPr/>
        <w:t>ꥆ</w:t>
      </w:r>
      <w:r>
        <w:rPr/>
        <w:t>圤义걔憩갹</w:t>
      </w:r>
      <w:r>
        <w:rPr/>
        <w:t>ⷂ</w:t>
      </w:r>
      <w:r>
        <w:rPr/>
        <w:t>瀸䰳⑄礥⎻塩쉢䡦㑇㤳教䖥䉱戹쉙㍨池䆥녡祟坦填歁㡖⭺樳瑾꥗捙㩩ㅹ숩戶䙕⼵噭뽭䉪숺</w:t>
      </w:r>
      <w:r>
        <w:rPr/>
        <w:t>ꕎ┤</w:t>
      </w:r>
      <w:r>
        <w:rPr/>
        <w:t>ㄽ匥</w:t>
      </w:r>
      <w:r>
        <w:rPr/>
        <w:t>ꕺ</w:t>
      </w:r>
      <w:r>
        <w:rPr/>
        <w:t>쵧㔯⤽⹞놮䬳썘쵶总쉲吸瑞썰轕숯㔬慐㩖㵧䑄暻슿숩</w:t>
      </w:r>
      <w:r>
        <w:rPr/>
        <w:t>⢻</w:t>
      </w:r>
      <w:r>
        <w:rPr/>
        <w:t>畄</w:t>
      </w:r>
      <w:r>
        <w:rPr/>
        <w:t>ⷃ</w:t>
      </w:r>
      <w:r>
        <w:rPr/>
        <w:t>珂昬汌㕥桩睇䬭䕦極僂</w:t>
      </w:r>
      <w:r>
        <w:rPr/>
        <w:t>ꥐ</w:t>
      </w:r>
      <w:r>
        <w:rPr/>
        <w:t>扶䙚숵⭩묪潁ㅬ⒱⨦朴</w:t>
      </w:r>
      <w:r>
        <w:rPr/>
        <w:t>ꕺ꥕</w:t>
      </w:r>
      <w:r>
        <w:rPr/>
        <w:t>⡭</w:t>
      </w:r>
      <w:r>
        <w:rPr/>
        <w:t>㎡凂顉췂严搨쉑眵╅喏ꍣ䥁凂뿂坲㦘⨭吵噮恎窩♰ꥬ樊飃剾⥔䬣싂圶䄯뭋愯䘴嫂䕬汌숴䖩噌㒱ꄰ呃棃氤㨭䱱쉫颥⑊</w:t>
      </w:r>
      <w:r>
        <w:rPr/>
        <w:t>⡷</w:t>
      </w:r>
      <w:r>
        <w:rPr/>
        <w:t>㢩浹汘숸겏玩畓彸⑎獠㵬Ⓕ녭彍카㮩氭⽂昣牺焨숽琺磃슻姂쌸亮ꅖ싂숬䩢畳㝲묤浮が忎氦䋂夬昷迂顖㡩協䝦싂</w:t>
      </w:r>
      <w:r>
        <w:rPr/>
        <w:t>ꕵ</w:t>
      </w:r>
      <w:r>
        <w:rPr/>
        <w:t>敌祩圥颮㛃卫⸪繲⿂㛂䜥䄨䈷皡⩔숪㕪楌恐漷䴺椷项廍⚡⌬亡⨶儰佒䫂戲繢疬</w:t>
      </w:r>
      <w:r>
        <w:rPr/>
        <w:t>꧂</w:t>
      </w:r>
      <w:r>
        <w:rPr/>
        <w:t>쉁⤬쵁㕚当뽨</w:t>
      </w:r>
      <w:r>
        <w:rPr/>
        <w:t>ꗃ</w:t>
      </w:r>
      <w:r>
        <w:rPr/>
        <w:t>ꌳ䨻砸깮到⹅䵌泂쏂⨨䅋㍪䭃発㵌ヂ係瞮杺ㄻ칡⨫砲㗂껂쉔숵䣂⽉걢坕⮱⑀漵揂姂輥柂䂱瑕橲㬵倭礭慭㑦┲╍ㅈ砪㩌쉁甤䀸迂䡙㵯䁾㋂䜪땾け䵍</w:t>
      </w:r>
      <w:r>
        <w:rPr/>
        <w:t>ꖵ</w:t>
      </w:r>
      <w:r>
        <w:rPr/>
        <w:t>㭦ꇂ橮쉄쉚㉈乐쉸畧꤮</w:t>
      </w:r>
      <w:r>
        <w:rPr/>
        <w:t>ꥉ☸</w:t>
      </w:r>
      <w:r>
        <w:rPr/>
        <w:t>㦩轓猸琳⧃匰䡇♟㩁⩷檩䕊▮썾剁恬溩넱ꄨ偣㉏灦걬幯䙪습쎵稴썮싂땩뭢슮秂潖␨桋▻ㄲꄬ♍烍扩湷剡侣渵</w:t>
      </w:r>
      <w:r>
        <w:rPr/>
        <w:t>ⷂ</w:t>
      </w:r>
      <w:r>
        <w:rPr/>
        <w:t>㠮潹牎쉁嗍噉湎ㄪ</w:t>
      </w:r>
      <w:r>
        <w:rPr/>
        <w:t>ⲏ</w:t>
      </w:r>
      <w:r>
        <w:rPr/>
        <w:t>⼸楮⾮䚬涡㐺澩䑺䨵昵⽀㡶⹠뼳䱙ㆩ싂䥏严㝕倰㉇㙥갬칧⴦䊵╹湸ꇂ奋쉀⩂</w:t>
      </w:r>
      <w:r>
        <w:rPr/>
        <w:t>ꥏ</w:t>
      </w:r>
      <w:r>
        <w:rPr/>
        <w:t>쌴㭴⨨㉆숽㑈㶩佢㔲嫂哂楘쉫⑗䘪䄦㭭쏎問숷硆쉒㝲슩轧숴斮擂炏汐䔺숬쉄쉊卮┣搪싎䵇䝐☺䵋뭘懂</w:t>
      </w:r>
      <w:r>
        <w:rPr/>
        <w:t>ⵥ</w:t>
      </w:r>
      <w:r>
        <w:rPr/>
        <w:t>㍱슥䡫䦩珂쉈淃䡏䤸㟂彔</w:t>
      </w:r>
      <w:r>
        <w:rPr/>
        <w:t>⡲⯂</w:t>
      </w:r>
      <w:r>
        <w:rPr/>
        <w:t>ⵯ</w:t>
      </w:r>
      <w:r>
        <w:rPr/>
        <w:t>칔⭠坏倦쉣株⪩䣂硋⸴㥉䪣帵</w:t>
      </w:r>
      <w:r>
        <w:rPr/>
        <w:t>ꔫ</w:t>
      </w:r>
      <w:r>
        <w:rPr/>
        <w:t>颩竂㜻潞畾쉬礻䁁睤䯂䨽㏂䍞漺⻂䅘擂ꥺ쉲畒䙐湃拂㵍ꥹ䉭쉷欴┤㜹彤楟弨㝘슮⹗繎璩ㄣ攷슡燂숪넰춥佗</w:t>
      </w:r>
      <w:r>
        <w:rPr/>
        <w:t>ꔳ</w:t>
      </w:r>
      <w:r>
        <w:rPr/>
        <w:t>㏂쉩⫂ヂ卷䓎墮㇍䶏辵䱑䤭縰張搱䍟楘숭㖥㝇㵯䭩썱务㕣⩭츶뭧䕹깨㭾갹㩉焯咩轫乌䡁╇掱囂</w:t>
      </w:r>
      <w:r>
        <w:rPr/>
        <w:t>⣂</w:t>
      </w:r>
      <w:r>
        <w:rPr/>
        <w:t>吶婧䣍⚡⨮쉅쵎싎♱摲䕃쉊츭㜫噆搯ꥤ㤮㈱쉙슏䙦쉃盃곍ふ␺ぐ┽皮穮▣奔䯍ヂꌲ㕡焹</w:t>
      </w:r>
      <w:r>
        <w:rPr/>
        <w:t>⡕</w:t>
      </w:r>
      <w:r>
        <w:rPr/>
        <w:t>槂昳뭡㡌䁢怩숸哂</w:t>
      </w:r>
      <w:r>
        <w:rPr/>
        <w:t>ⵞ⍮</w:t>
      </w:r>
      <w:r>
        <w:rPr/>
        <w:t>걉煘汧㩵浵⒣捊禵</w:t>
      </w:r>
      <w:r>
        <w:rPr/>
        <w:t>⡁</w:t>
      </w:r>
      <w:r>
        <w:rPr/>
        <w:t>庿䆵숻㍄癞係</w:t>
      </w:r>
    </w:p>
    <w:p>
      <w:pPr>
        <w:pStyle w:val="PreformattedText"/>
        <w:bidi w:val="0"/>
        <w:spacing w:before="0" w:after="0"/>
        <w:jc w:val="left"/>
        <w:rPr/>
      </w:pPr>
      <w:r>
        <w:rPr/>
        <w:t>숊䨳圽䀯浧兮␥廃眺愵⤬㑧南浓㉧䘸</w:t>
      </w:r>
      <w:r>
        <w:rPr/>
        <w:t>ꕓ⎩</w:t>
      </w:r>
      <w:r>
        <w:rPr/>
        <w:t>撻疥쉟怷玱㶣彐潑浡ば</w:t>
      </w:r>
      <w:r>
        <w:rPr/>
        <w:t>ꥃ</w:t>
      </w:r>
      <w:r>
        <w:rPr/>
        <w:t>橕摲뽞⭳榩〭千캏숽婀惂ㅊ㘶ꄦ싃갷淂漭剀쉈ꌪ䅍䩈䅒떥猻촤し쉃썄ꍁ⨺䧂啩⑵琹婁ꍰ慄剗뭒춡숨ꏃ迂憡䤫䩥㕸⍰徏䝞</w:t>
      </w:r>
      <w:r>
        <w:rPr/>
        <w:t>ꤥ╂</w:t>
      </w:r>
      <w:r>
        <w:rPr/>
        <w:t>㬪婃䐶っ㉓㙞咵嚥参</w:t>
      </w:r>
      <w:r>
        <w:rPr/>
        <w:t>⡺</w:t>
      </w:r>
      <w:r>
        <w:rPr/>
        <w:t>ꅚ牐椸䞩쉂殣㦥煷㡊㵺캡偨䩐姂飃硌啨걣쉷佞佁瘳爹숰彬䩙쉠⦘䵖쉐䮮煂䔻㛂㐵슮轀䬬刦⍧楫䰭숸⑈숶浍眵⹥䰩繦偄</w:t>
      </w:r>
      <w:r>
        <w:rPr/>
        <w:t>Ⲙ</w:t>
      </w:r>
      <w:r>
        <w:rPr/>
        <w:t>獆☱偌サ䩌♞믎䜯祫⺩⌻숪凂倬獺䅖彙⩕⤽䡟䢱</w:t>
      </w:r>
      <w:r>
        <w:rPr/>
        <w:t>Ɫ</w:t>
      </w:r>
      <w:r>
        <w:rPr/>
        <w:t>曂㭇㡇㦻迂〯뽮녏劘洴</w:t>
      </w:r>
      <w:r>
        <w:rPr/>
        <w:t>ꔳ</w:t>
      </w:r>
      <w:r>
        <w:rPr/>
        <w:t>뭦쉬瀤珂恬痂䁴楢癎㑳숴噾녔슮땫䑴╒幬弰쉣</w:t>
      </w:r>
      <w:r>
        <w:rPr/>
        <w:t>ꗂ</w:t>
      </w:r>
      <w:r>
        <w:rPr/>
        <w:t>卤朷廂绂溩轏</w:t>
      </w:r>
      <w:r>
        <w:rPr/>
        <w:t>ⲿ</w:t>
      </w:r>
      <w:r>
        <w:rPr/>
        <w:t>樸㯂</w:t>
      </w:r>
      <w:r>
        <w:rPr/>
        <w:t>⡫</w:t>
      </w:r>
      <w:r>
        <w:rPr/>
        <w:t>㑇畂䕈싂㩋쉃숱涣㑡㚻깋⤦㬵㡏劵䏂㘥呎曎☮쉬䡂䀣〫熿㭂</w:t>
      </w:r>
      <w:r>
        <w:rPr/>
        <w:t>ꥀ</w:t>
      </w:r>
      <w:r>
        <w:rPr/>
        <w:t>䤶믂㵣쉹ꌷ⭖숳块㕲⩮ㅇ䝣썹未卓縸䒥潌䝅攴㙅㠣䑬⨥숽숪滂슩㭐ꅫ쉧㘮⩴䬫♚总熩␻攣깋䵙䉀轸䞥ꥹ㙊䒩⭃ꆻ䰺㭳쌺깊愰⩏輲癰썉敪㐹⩾漪⽟橅暻坹氫央䂱갨楄쵀쵋⩁䦵놱澩潠뭔㯎㜭䜥㍨㨪뾣お싎滂䤫㬫⭍㷂⽚䴬뗎喱卾佚숯皵偾批⑶䇎盂炱塊異挭㒏⪿䮻穊娣㩡쉥걬ꄷ</w:t>
      </w:r>
      <w:r>
        <w:rPr/>
        <w:t>⠥</w:t>
      </w:r>
      <w:r>
        <w:rPr/>
        <w:t>潱⬰塩⤵㞡爨畂㭕慇뽭秂璮䉶牡㥀奟歎슏席䁢㉏攻㗂</w:t>
      </w:r>
      <w:r>
        <w:rPr/>
        <w:t>ꗎ</w:t>
      </w:r>
      <w:r>
        <w:rPr/>
        <w:t>汐嫂⮥び㵉⾮傩橣繖⩁响疩䕧顁㩠溘㕉썟彬瑚쉱䝵捏灒督숺슬⸪쉮쉱氷⑟灗绂啦哃⫂猪긦塴</w:t>
      </w:r>
      <w:r>
        <w:rPr/>
        <w:t>ꖣꥅ</w:t>
      </w:r>
      <w:r>
        <w:rPr/>
        <w:t>槂⹇咩樵ぐ揂伬䁹䌶恋盂噴浓땬쉶</w:t>
      </w:r>
      <w:r>
        <w:rPr/>
        <w:t>⢩</w:t>
      </w:r>
      <w:r>
        <w:rPr/>
        <w:t>么渭硁桇싂步繇穖䬯瘰輰摱땐䨨䱠卥燂圲㐻䰻绎創㇂䍉</w:t>
      </w:r>
      <w:r>
        <w:rPr/>
        <w:t>ꦱ</w:t>
      </w:r>
      <w:r>
        <w:rPr/>
        <w:t>〥朷</w:t>
      </w:r>
      <w:r>
        <w:rPr/>
        <w:t>⣂</w:t>
      </w:r>
      <w:r>
        <w:rPr/>
        <w:t>呄㌭쉃祣슱縫갪慴伯匥충洦〨繱愱⽪ㆩ係䁹쉦刳ォ쉚杸溿묪묻ㄶ弹浮숳悬䣂漣穳</w:t>
      </w:r>
      <w:r>
        <w:rPr/>
        <w:t>⡒</w:t>
      </w:r>
      <w:r>
        <w:rPr/>
        <w:t>迂窬⽙㑎슿⩀灰晕䵉嚬♨䐊긲杘稣</w:t>
      </w:r>
      <w:r>
        <w:rPr/>
        <w:t>⡧</w:t>
      </w:r>
      <w:r>
        <w:rPr/>
        <w:t>塄ꌵ椵쉞쏂嗂㶡㈣</w:t>
      </w:r>
      <w:r>
        <w:rPr/>
        <w:t>ꥐ</w:t>
      </w:r>
      <w:r>
        <w:rPr/>
        <w:t>쉾噆塯쉄䱌頵乎칧㫍位浍牶整숵凂㞮䍆ꌯㆡ枱憿䞏䀱圲⩪녧咡佳夸疩쉙㓂湐⚩</w:t>
      </w:r>
      <w:r>
        <w:rPr/>
        <w:t>ⱱ</w:t>
      </w:r>
      <w:r>
        <w:rPr/>
        <w:t>幵쉁顀</w:t>
      </w:r>
      <w:r>
        <w:rPr/>
        <w:t>ꥈ</w:t>
      </w:r>
      <w:r>
        <w:rPr/>
        <w:t>恗桦璥쉢칃숦걀㈨浟䙑♐挶䛂懂厡䍒</w:t>
      </w:r>
      <w:r>
        <w:rPr/>
        <w:t>⡖</w:t>
      </w:r>
      <w:r>
        <w:rPr/>
        <w:t>灟㕨佥⩅쉂땓槂쉬攤ꌴ啥晾䡊伵椦숽</w:t>
      </w:r>
      <w:r>
        <w:rPr/>
        <w:t>ꕱ</w:t>
      </w:r>
      <w:r>
        <w:rPr/>
        <w:t>쉱㮻㔪</w:t>
      </w:r>
      <w:r>
        <w:rPr/>
        <w:t>ⵒ</w:t>
      </w:r>
      <w:r>
        <w:rPr/>
        <w:t>乸갬剀ヂ</w:t>
      </w:r>
      <w:r>
        <w:rPr/>
        <w:t>ⰺ</w:t>
      </w:r>
      <w:r>
        <w:rPr/>
        <w:t>氫殣땕䯂璣楳</w:t>
      </w:r>
      <w:r>
        <w:rPr/>
        <w:t>ꗍ</w:t>
      </w:r>
      <w:r>
        <w:rPr/>
        <w:t>쌥攱䥒㟂瀸啕싂涿唫䮩</w:t>
      </w:r>
      <w:r>
        <w:rPr/>
        <w:t>ꕗ</w:t>
      </w:r>
      <w:r>
        <w:rPr/>
        <w:t>倪噊쵡榱⭴ヂ恨╲䑒皱搮爦橞飍쉄䝌㥆㏂到煃湄䀯쉨穣垩敏▬ꍀ꥚䛂熵碏乏砭넦憿ㅄꏂ澣㬸▥぀숣䈥廂偷幙꺬浃㡋卩祄滂曍獔穓⍢</w:t>
      </w:r>
      <w:r>
        <w:rPr/>
        <w:t>ꕊ</w:t>
      </w:r>
      <w:r>
        <w:rPr/>
        <w:t>勍䭳땔䡤⬪怷瑰슥䡵倰占稨縥祩싎坅炻</w:t>
      </w:r>
      <w:r>
        <w:rPr/>
        <w:t>ꔨ</w:t>
      </w:r>
      <w:r>
        <w:rPr/>
        <w:t>卙䰨치汤塂⩮䜺汑㉆䶩䱅㌰堰⌺䱚秂扄숱壂䥒㝎棂ㄮ䤯㵒湷榩䑶깐⹞剬ꄴ䕅슘頭╘땨䵙顏彾縪怰慧洪䥃⪘ꅖ㵖眴ꅵ伮䥡쉸䁂㯂㘯旎充䕀㒩ㄯ剁</w:t>
      </w:r>
      <w:r>
        <w:rPr/>
        <w:t>ⱇ</w:t>
      </w:r>
      <w:r>
        <w:rPr/>
        <w:t>칉晞䡙稲㥎쉎춬썞⬸⌦⎿숫媏旂걄㡣䮿䳂</w:t>
      </w:r>
      <w:r>
        <w:rPr/>
        <w:t>ꦬ</w:t>
      </w:r>
      <w:r>
        <w:rPr/>
        <w:t>囍쉗呒뽣恨츳塹暵</w:t>
      </w:r>
      <w:r>
        <w:rPr/>
        <w:t>ꕆ</w:t>
      </w:r>
      <w:r>
        <w:rPr/>
        <w:t>䡯穫긪⩩兊숨䙤硶㥵㈭樨췂獒䥓⪬䡲噠繾뼤畇灟牚♕咣潪灏쉗奖恲禱ふ師氣갣</w:t>
      </w:r>
      <w:r>
        <w:rPr/>
        <w:t>꧂</w:t>
      </w:r>
      <w:r>
        <w:rPr/>
        <w:t>婆煐䬬췂㔬洰䔤⽢☥⴬横⮥䙎彞溮䝩穥</w:t>
      </w:r>
      <w:r>
        <w:rPr/>
        <w:t>ꤳ</w:t>
      </w:r>
      <w:r>
        <w:rPr/>
        <w:t>쉥朶㙋洯걑뽉顏슡咿飂砪轘䦩뼺徻썥敪⎣♨湞뭃</w:t>
      </w:r>
      <w:r>
        <w:rPr/>
        <w:t>ꦿ</w:t>
      </w:r>
      <w:r>
        <w:rPr/>
        <w:t>顤㡥頪䵅⹶䅱塧濂瞏䍎⤣습쉐䰸ㄷ⥉쵹숪彈뽱周슡䮿機숵奎暡숶昷稴兄쉦䉢灹䖿場</w:t>
      </w:r>
      <w:r>
        <w:rPr/>
        <w:t>ꦡ</w:t>
      </w:r>
      <w:r>
        <w:rPr/>
        <w:t>眩捂偁䜦呩墥䡤奘㉺䄪㏂氪뗂橣싂㶱乤㑍쉩太牥獹㩑</w:t>
      </w:r>
      <w:r>
        <w:rPr/>
        <w:t>ⵞ</w:t>
      </w:r>
      <w:r>
        <w:rPr/>
        <w:t>丶</w:t>
      </w:r>
      <w:r>
        <w:rPr/>
        <w:t>ꤪ</w:t>
      </w:r>
      <w:r>
        <w:rPr/>
        <w:t>쉞摥쉮畠䗎湵문⻂쉌㔷癱掵慙</w:t>
      </w:r>
      <w:r>
        <w:rPr/>
        <w:t>ꔹ</w:t>
      </w:r>
      <w:r>
        <w:rPr/>
        <w:t>䁃⹖婯䅤</w:t>
      </w:r>
      <w:r>
        <w:rPr/>
        <w:t>ꤵ</w:t>
      </w:r>
      <w:r>
        <w:rPr/>
        <w:t>乐숩㥫砵▏뭅⥈⨣繥玬朲呗⤩慉㬽眪땗녞樴求乕䅖쉄壂뮘ꇂ恟䡘輱彁漨쉯컂椵䬦帲⬥⑥䌫䴰⥄牡㜱슻깠㋃佇䝊奦쉈仃妏</w:t>
      </w:r>
      <w:r>
        <w:rPr/>
        <w:t>ⰰ</w:t>
      </w:r>
      <w:r>
        <w:rPr/>
        <w:t>㡧⍌䒮湇碬썾忂걈</w:t>
      </w:r>
      <w:r>
        <w:rPr/>
        <w:t>⡕</w:t>
      </w:r>
      <w:r>
        <w:rPr/>
        <w:t>㗂쉬⩓䰪憥</w:t>
      </w:r>
      <w:r>
        <w:rPr/>
        <w:t>ꗎ</w:t>
      </w:r>
      <w:r>
        <w:rPr/>
        <w:t>쉍묤䑞焲囂䵺氊깄纩䡴坒匷斱䡊ㅉ䦩恢珂䕪䮥㭔呗轪余捁쉠䡠쉇㵊穰㡕㎮䃂甫輽㏂췂긱묯卙♊厵</w:t>
      </w:r>
      <w:r>
        <w:rPr/>
        <w:t>ꥇ</w:t>
      </w:r>
      <w:r>
        <w:rPr/>
        <w:t>飂䭕剹撩㵹斻䙁癥奚ㅗ此⩸싂序伵䝆䗂</w:t>
      </w:r>
      <w:r>
        <w:rPr/>
        <w:t>ⴺ</w:t>
      </w:r>
      <w:r>
        <w:rPr/>
        <w:t>灡</w:t>
      </w:r>
      <w:r>
        <w:rPr/>
        <w:t>ꥃꦘ⑪</w:t>
      </w:r>
      <w:r>
        <w:rPr/>
        <w:t>㢮⩃着</w:t>
      </w:r>
      <w:r>
        <w:rPr/>
        <w:t>⡷</w:t>
      </w:r>
      <w:r>
        <w:rPr/>
        <w:t>啬㕀슏址䑦偋⨤㑌</w:t>
      </w:r>
      <w:r>
        <w:rPr/>
        <w:t>ꕓ</w:t>
      </w:r>
      <w:r>
        <w:rPr/>
        <w:t>硘㛂旂昳娻㕕幀儰愪刺䁏㵙ꎥ䄷㒣뮻嘫凃䙂⬦쉔믂佟쵩뗂奩⩩㍬쉒㙥㕫㮬疻偉㥩敱ꅄ슬곂潗樺䲣溬䉬櫂싂⎥妥猭</w:t>
      </w:r>
      <w:r>
        <w:rPr/>
        <w:t>ⵢ</w:t>
      </w:r>
      <w:r>
        <w:rPr/>
        <w:t>Ȿ</w:t>
      </w:r>
      <w:r>
        <w:rPr/>
        <w:t>쉒瘺쉈걳싂慸煌⺩硔䜫⵵洮㵓䍤慔☻淂眷涡慔廂渵响쵑欭敪啟〥</w:t>
      </w:r>
      <w:r>
        <w:rPr/>
        <w:t>Ⱔ</w:t>
      </w:r>
      <w:r>
        <w:rPr/>
        <w:t>婙剘穔焸嘽녉呃歒甪䭗䌣䍭ꍞ搽숹漻䩠啅㮣쵺爮伷䴬䥒嫂㑌쉦㶡䌸䝔㒩촶</w:t>
      </w:r>
      <w:r>
        <w:rPr/>
        <w:t>ꥀ</w:t>
      </w:r>
      <w:r>
        <w:rPr/>
        <w:t>䫂敯先䫂礫䑆䭖</w:t>
      </w:r>
      <w:r>
        <w:rPr/>
        <w:t>ꥁ</w:t>
      </w:r>
      <w:r>
        <w:rPr/>
        <w:t>硌</w:t>
      </w:r>
      <w:r>
        <w:rPr/>
        <w:t>⡐</w:t>
      </w:r>
      <w:r>
        <w:rPr/>
        <w:t>걆쉭渪愹싂걹漻俎㔹㥘獑䭃⨥㓂뮮稽戫㝁矎⽆䱧堫儻㑟埂╸䴤灯⏂妱䭩숴扺坁㡬䑙쉚뾩庩췂䦩䚡毎쉟偪쉄䡌畖䕘嫂獘婃</w:t>
      </w:r>
      <w:r>
        <w:rPr/>
        <w:t>⡸</w:t>
      </w:r>
      <w:r>
        <w:rPr/>
        <w:t>权䌣䒣</w:t>
      </w:r>
      <w:r>
        <w:rPr/>
        <w:t>ⱗ</w:t>
      </w:r>
      <w:r>
        <w:rPr/>
        <w:t>彃뼶녱뾥═</w:t>
      </w:r>
      <w:r>
        <w:rPr/>
        <w:t>ⱐ</w:t>
      </w:r>
      <w:r>
        <w:rPr/>
        <w:t>쉓甦䐯㡆䒵桱</w:t>
      </w:r>
      <w:r>
        <w:rPr/>
        <w:t>ꕀ</w:t>
      </w:r>
      <w:r>
        <w:rPr/>
        <w:t>㥺ꍟⓂ슻㵈䍊숤畊䟂頭㓂⭄㝗椸䩂砥쉁뾡㜶剀勂猨㡍扖積䕌㈳䩤촸帴区歑睷奫뇂⴯䴥椰⪿眰쉅䄣町쎵䌤ꎬ杇倷ㅵ㝈▏춵캬쌰佀愮䅗⏂</w:t>
      </w:r>
      <w:r>
        <w:rPr/>
        <w:t>ⰷ</w:t>
      </w:r>
      <w:r>
        <w:rPr/>
        <w:t>睱奘摺㭀低㭦</w:t>
      </w:r>
      <w:r>
        <w:rPr/>
        <w:t>⢘</w:t>
      </w:r>
      <w:r>
        <w:rPr/>
        <w:t>歑顯䅐㥰㵺㥃䝩扵こ䥇碘眦梩썋妩싂癉䖘䅢䍷쉟⨲</w:t>
      </w:r>
      <w:r>
        <w:rPr/>
        <w:t>ⷂ</w:t>
      </w:r>
      <w:r>
        <w:rPr/>
        <w:t>䨬浒ꍉ⑖ㅩ堫敓穔縤壂唻싂䵕奡싍廂슏♘⥁쉙捉へ噦潨⭭┲</w:t>
      </w:r>
      <w:r>
        <w:rPr/>
        <w:t>꧂꥟⵬</w:t>
      </w:r>
      <w:r>
        <w:rPr/>
        <w:t>眨佩썇䕧橈♉橧墩硗㘶潆恊⩢♄杖⧂⹶㖣뿍桤玵때⹙</w:t>
      </w:r>
      <w:r>
        <w:rPr/>
        <w:t>ⷂ꧂</w:t>
      </w:r>
      <w:r>
        <w:rPr/>
        <w:t>⡌</w:t>
      </w:r>
      <w:r>
        <w:rPr/>
        <w:t>潲녇싂⽤熿樷ぐ</w:t>
      </w:r>
      <w:r>
        <w:rPr/>
        <w:t>ꖣ</w:t>
      </w:r>
      <w:r>
        <w:rPr/>
        <w:t>䤨䍖⎿䎏淂轎걋櫂쉪砫숫</w:t>
      </w:r>
      <w:r>
        <w:rPr/>
        <w:t>ⱀ</w:t>
      </w:r>
      <w:r>
        <w:rPr/>
        <w:t>숣琣啺⬳顣刮⥴⨶쉞㘻敠挸</w:t>
      </w:r>
      <w:r>
        <w:rPr/>
        <w:t>ⵙⵐ</w:t>
      </w:r>
      <w:r>
        <w:rPr/>
        <w:t>犘悱⑾光㛍牵⥰쉵⹺梩猺縰湖싂땀㕰瀤塨縣껂倭买㵴쉉걸䑲䳂</w:t>
      </w:r>
      <w:r>
        <w:rPr/>
        <w:t>⣃</w:t>
      </w:r>
      <w:r>
        <w:rPr/>
        <w:t>恨</w:t>
      </w:r>
      <w:r>
        <w:rPr/>
        <w:t>ⱹ</w:t>
      </w:r>
      <w:r>
        <w:rPr/>
        <w:t>睭恭쉸庮敶具⨶칠卖㎮슣</w:t>
      </w:r>
      <w:r>
        <w:rPr/>
        <w:t>⠺Ⱕ</w:t>
      </w:r>
      <w:r>
        <w:rPr/>
        <w:t>擃爵</w:t>
      </w:r>
      <w:r>
        <w:rPr/>
        <w:t>ꗂ</w:t>
      </w:r>
      <w:r>
        <w:rPr/>
        <w:t>怦䅺婱癸㑄㘺匸挻琦杮츲䘳䶏䂱㥔刷碩</w:t>
      </w:r>
      <w:r>
        <w:rPr/>
        <w:t>ⵡ</w:t>
      </w:r>
      <w:r>
        <w:rPr/>
        <w:t>츤㭌䄣숷ヂ숊뭹䉤쉇쉅췂숦⹃潘娵䙣櫎䳂瀻灘样썊瑁捹畀숺ァ쉠㕈咬悿⤩䔥奂䵶㡚숪潅欷싂⽄㑅渰穎媣㑸甴╫⑩</w:t>
      </w:r>
      <w:r>
        <w:rPr/>
        <w:t>⡦</w:t>
      </w:r>
      <w:r>
        <w:rPr/>
        <w:t>䑢獢䲬쉁쉪廂⍹吸♭垡稽倳싂</w:t>
      </w:r>
      <w:r>
        <w:rPr/>
        <w:t>⢿꥾</w:t>
      </w:r>
      <w:r>
        <w:rPr/>
        <w:t>쉃伱㙸剮穾妬线杵䄮䉳땔쏂뭃⑎⍯卯숭圮걏汊着㛂㕔숵⩷⬬㙔湚䈬⻍넵╆杚쉊⌽㡲墬䫍皘䷂⹕さ呰妣橅愪佶噷㍠⛂ꍈ硂睃⩃〻☪⵶弳숭六垩睃壂汗励搷⥮䅎캮䷂겣⩄ꍎ㪘泂煩쉾伭你ㄸ洽쵷㍾䁆넪睄䟂ꥣ牋㥎椽仂ㅔꥶ恓⨣輲䥴撘桚祸摡穖ꄶ㔫슡䅭关溘䯂匨䚩䴰㬹깭奠愥唣慇쉅⩹掩湸癗乯晃⍄坪⭅攽㵲磂埂䡢槂썵⽷晬恒</w:t>
      </w:r>
      <w:r>
        <w:rPr/>
        <w:t>ꔱ</w:t>
      </w:r>
      <w:r>
        <w:rPr/>
        <w:t>쉒䱫숸䈩繈䟂쉧唭녎습⽬⩲恢剠杉䅟뭍楆晓㟂儨䊩㥣ㅵ摦㈮皘㍩쉯䀸剦⪻▥숺桑汯㭭䝒⑁栬核㑠⸤뭟敪祈晞䃎숤뽖ヂ쉺⑤쌵쉹媘䥠⩃㠯걊㉰</w:t>
      </w:r>
      <w:r>
        <w:rPr/>
        <w:t>ꤣ</w:t>
      </w:r>
      <w:r>
        <w:rPr/>
        <w:t>㙘顄媮轗▬뽔㊡庬╸婒㥟癏⤥䡨㘯䆵慷兒煴樮⍇獬未中⍍辩싃乁熿唰顑쏂戥숫潅愨쉄彑쉉㛂숥슬圸믂惂ꥴ믎爮弣湆숩撣圭⌦䂩眻歰急ꍐ煮恕朩扠摯㔽슣숪桪걥猣犘轑硴䁖ꍹ張参ꥸ煸煕欪ꎩ⫂쉇顋洮潈奾汁</w:t>
      </w:r>
      <w:r>
        <w:rPr/>
        <w:t>Ⳃ</w:t>
      </w:r>
      <w:r>
        <w:rPr/>
        <w:t>ꏂ쉕㙉䅬塢췂偦燍呀眯䕺漷灘썶◂썶␶皘㤴囂</w:t>
      </w:r>
      <w:r>
        <w:rPr/>
        <w:t>ꖡ</w:t>
      </w:r>
      <w:r>
        <w:rPr/>
        <w:t>칆⭱⽶弫㬪稣ꄭ습䥫呉䱘䭯祙畾⼫걭䌦祠뇂♶港㖥彘⭠柎쉾垿쉖煦</w:t>
      </w:r>
      <w:r>
        <w:rPr/>
        <w:t>ⰳ</w:t>
      </w:r>
      <w:r>
        <w:rPr/>
        <w:t>뭹噉䍲쉾쉺囂</w:t>
      </w:r>
      <w:r>
        <w:rPr/>
        <w:t>ⰱ</w:t>
      </w:r>
      <w:r>
        <w:rPr/>
        <w:t>⼶甫䙌⎣겡畤穨做泂♶⭥</w:t>
      </w:r>
      <w:r>
        <w:rPr/>
        <w:t>⡘</w:t>
      </w:r>
      <w:r>
        <w:rPr/>
        <w:t>䆿体㏂斻剎䞱䨪딴積硥⥬쉮㎩兲㴹繎参祧</w:t>
      </w:r>
      <w:r>
        <w:rPr/>
        <w:t>ⰱ</w:t>
      </w:r>
      <w:r>
        <w:rPr/>
        <w:t>㡃扣⽁彑㡯</w:t>
      </w:r>
      <w:r>
        <w:rPr/>
        <w:t>ⱴ</w:t>
      </w:r>
      <w:r>
        <w:rPr/>
        <w:t>㎡⩚</w:t>
      </w:r>
      <w:r>
        <w:rPr/>
        <w:t>⡶</w:t>
      </w:r>
      <w:r>
        <w:rPr/>
        <w:t>㍕</w:t>
      </w:r>
      <w:r>
        <w:rPr/>
        <w:t>ꔱ</w:t>
      </w:r>
      <w:r>
        <w:rPr/>
        <w:t>单辩⑊恺⨸獞⩑唴恞썬</w:t>
      </w:r>
      <w:r>
        <w:rPr/>
        <w:t>⡾⭵</w:t>
      </w:r>
      <w:r>
        <w:rPr/>
        <w:t>䐰乂䁉㡈婌</w:t>
      </w:r>
      <w:r>
        <w:rPr/>
        <w:t>ⱋ</w:t>
      </w:r>
      <w:r>
        <w:rPr/>
        <w:t>挳杹嘦础唬뽦㤷</w:t>
      </w:r>
      <w:r>
        <w:rPr/>
        <w:t>ꕙ</w:t>
      </w:r>
      <w:r>
        <w:rPr/>
        <w:t>䜺쉳깇䚮䬰ふ樤奤숪弤䡔㢵⧂轡暩⹑㎣睔슥녢䑪</w:t>
      </w:r>
      <w:r>
        <w:rPr/>
        <w:t>ꥎ</w:t>
      </w:r>
      <w:r>
        <w:rPr/>
        <w:t>椤싂乩뼫幁惂䱳墻쵘㡑啗䬣嘊獬䨶彁♕ꅔ㭅啕彦睃奡⭓</w:t>
      </w:r>
      <w:r>
        <w:rPr/>
        <w:t>Ɫ</w:t>
      </w:r>
      <w:r>
        <w:rPr/>
        <w:t>伸奒睙㭖</w:t>
      </w:r>
      <w:r>
        <w:rPr/>
        <w:t>꧂♘</w:t>
      </w:r>
      <w:r>
        <w:rPr/>
        <w:t>啸殡㌹⹴긩䐵䶩泂䵰☴㤦䦻㈪䱗橭伱恧㔨䋂湄걷䯎槂歓儬㛂▏䏂睢䘺㍳䍭싂⑗福猱琫뗂⛂煘䘽⻂捇昹㬳뾏縵䠮⦬扅㣎⸨㩁珂갪摹♑䕴䆘䭮剓彈栥䀺䄮䴵</w:t>
      </w:r>
      <w:r>
        <w:rPr/>
        <w:t>ⵉ</w:t>
      </w:r>
      <w:r>
        <w:rPr/>
        <w:t>䱚浞䁍總㝷橾飂佔僂畅愣⽯禿㡴▮堽㋂쉰墬埂㛃恂祈⌲刣ふ瀳㷃ꌽ䙔䅗묻竂숫</w:t>
      </w:r>
      <w:r>
        <w:rPr/>
        <w:t>ꕳ</w:t>
      </w:r>
      <w:r>
        <w:rPr/>
        <w:t>䣃쉡丸滂╟爻㍱枿刵ケ䑗忂췂쉍梣쉊庘稯灴汦숳쉆䥫㌹䦩挳滂䭚縳曍ㆮ</w:t>
      </w:r>
      <w:r>
        <w:rPr/>
        <w:t>⠮</w:t>
      </w:r>
      <w:r>
        <w:rPr/>
        <w:t>祆塋怵縣恮⼲瑊楋숪䱞⥄⩤ꥬ湲㥏瓍珂묶弯⭌曂顃煈㥴⻂彄䡌敲輽木渰侮厥楌쉬顋欶䷂䣎⴮㤺䏂輰곃쉀ꥤꅢ顚睊塴吳껎橇百㭥◂</w:t>
      </w:r>
      <w:r>
        <w:rPr/>
        <w:t>ⵆ</w:t>
      </w:r>
      <w:r>
        <w:rPr/>
        <w:t>㥤㥦㣂</w:t>
      </w:r>
      <w:r>
        <w:rPr/>
        <w:t>꥓</w:t>
      </w:r>
      <w:r>
        <w:rPr/>
        <w:t>껂慴㝩䙈슻䈦丣杂榵偔潖⧂稺䥷䙾䡯橃徵췂㦥⻃个</w:t>
      </w:r>
      <w:r>
        <w:rPr/>
        <w:t>ꥀ</w:t>
      </w:r>
      <w:r>
        <w:rPr/>
        <w:t>䅧椻㖵稱怩믂䱤⍅숻숽쉄潔⼰⪥娫㡱쏂扊䃂</w:t>
      </w:r>
      <w:r>
        <w:rPr/>
        <w:t>ⱔ</w:t>
      </w:r>
      <w:r>
        <w:rPr/>
        <w:t>壂</w:t>
      </w:r>
      <w:r>
        <w:rPr/>
        <w:t>ⶣ</w:t>
      </w:r>
      <w:r>
        <w:rPr/>
        <w:t>亩숣깰噵姍䕦磂쵾㮵睺畇洫嫂ꥯ슘긲砱뼪榿싂䦱䣎칞뭬㠦⩡</w:t>
      </w:r>
      <w:r>
        <w:rPr/>
        <w:t>⢵</w:t>
      </w:r>
      <w:r>
        <w:rPr/>
        <w:t>〥敏ㅍ圲顤䁯未绂㙥抵ㅗ㙮칾䆩彥깈䭧⏂믂并在婫⍔숨匶숲</w:t>
      </w:r>
      <w:r>
        <w:rPr/>
        <w:t>ⰴ</w:t>
      </w:r>
      <w:r>
        <w:rPr/>
        <w:t>꧂ⴰ</w:t>
      </w:r>
      <w:r>
        <w:rPr/>
        <w:t>㍄쉄䑷助捞嫂婮</w:t>
      </w:r>
      <w:r>
        <w:rPr/>
        <w:t>ⱙ</w:t>
      </w:r>
      <w:r>
        <w:rPr/>
        <w:t>ꥱ僂</w:t>
      </w:r>
      <w:r>
        <w:rPr/>
        <w:t>ꕓ</w:t>
      </w:r>
      <w:r>
        <w:rPr/>
        <w:t>㇂張⑪⍣绂㮣ㆩ</w:t>
      </w:r>
      <w:r>
        <w:rPr/>
        <w:t>ⱄ</w:t>
      </w:r>
      <w:r>
        <w:rPr/>
        <w:t>䱵뭍婘嘦</w:t>
      </w:r>
      <w:r>
        <w:rPr/>
        <w:t>ꤺ</w:t>
      </w:r>
      <w:r>
        <w:rPr/>
        <w:t>⼭抩ㅫꅉ璡歆䍙婌䘲噌</w:t>
      </w:r>
      <w:r>
        <w:rPr/>
        <w:t>ⶻ</w:t>
      </w:r>
      <w:r>
        <w:rPr/>
        <w:t>꺬쵳☫䢬갨⭈牮琲矂确䔫</w:t>
      </w:r>
      <w:r>
        <w:rPr/>
        <w:t>ꥋ</w:t>
      </w:r>
      <w:r>
        <w:rPr/>
        <w:t>땩슡䭡乮걩嘲싂⹅烂䢥䁵犏䉪倳睬煤⤦滂</w:t>
      </w:r>
      <w:r>
        <w:rPr/>
        <w:t>⡸</w:t>
      </w:r>
      <w:r>
        <w:rPr/>
        <w:t>爺洸⧂촩┽ꅓ슡촺㭾卋扫瑞轓䃍噅乭⍭쉌츦쉰弱擂ㄮ⫂</w:t>
      </w:r>
      <w:r>
        <w:rPr/>
        <w:t>ⲻ</w:t>
      </w:r>
      <w:r>
        <w:rPr/>
        <w:t>扦ㅕ㝞䣂儭熏㤪撡丽</w:t>
      </w:r>
      <w:r>
        <w:rPr/>
        <w:t>Ⱚ</w:t>
      </w:r>
      <w:r>
        <w:rPr/>
        <w:t>쉇쉎轥놻떮呢</w:t>
      </w:r>
      <w:r>
        <w:rPr/>
        <w:t>ꥊ</w:t>
      </w:r>
      <w:r>
        <w:rPr/>
        <w:t>幦㍲</w:t>
      </w:r>
      <w:r>
        <w:rPr/>
        <w:t>Ᵽ</w:t>
      </w:r>
      <w:r>
        <w:rPr/>
        <w:t>숱癒㙎䓍縪㕚媻呈䙕ꍹ牒竍ㅳ颿〤뽚㓂哂丰䬤懂䭈噏煐眤䄱䐽䑃忂쉏䵃凂㭷䕘쉰㍞㍁伩繈狂쉐㯂㧂䘵㝐䙶熬숸쉣㩐꺘〣㡘䘹⽺婁ꄰ䶱⵵쵘䍖橡␹ꅮ瀹⭍숫颱䙰⑈縰牳柂</w:t>
      </w:r>
      <w:r>
        <w:rPr/>
        <w:t>Ⳃ</w:t>
      </w:r>
      <w:r>
        <w:rPr/>
        <w:t>䘶䢩挣䡔슥摑㛂獱墣䈫啤晭䈊⒮㨯쌻䑓灸䭯숴癥㓃煔깤</w:t>
      </w:r>
      <w:r>
        <w:rPr/>
        <w:t>⡊</w:t>
      </w:r>
      <w:r>
        <w:rPr/>
        <w:t>噸䛂⤪뼣㍯㍾⬻啡뼥央瀩噥걵䜰氽</w:t>
      </w:r>
      <w:r>
        <w:rPr/>
        <w:t>⡌⧂</w:t>
      </w:r>
      <w:r>
        <w:rPr/>
        <w:t>쉳䀯䍓</w:t>
      </w:r>
      <w:r>
        <w:rPr/>
        <w:t>ꕱ</w:t>
      </w:r>
      <w:r>
        <w:rPr/>
        <w:t>ꅑ</w:t>
      </w:r>
      <w:r>
        <w:rPr/>
        <w:t>ⵘ</w:t>
      </w:r>
      <w:r>
        <w:rPr/>
        <w:t>땉庩湏䝎幄㕂㤩ッ쵍⹟뾘潁堽</w:t>
      </w:r>
      <w:r>
        <w:rPr/>
        <w:t>⡰⭭</w:t>
      </w:r>
      <w:r>
        <w:rPr/>
        <w:t>ꔪ</w:t>
      </w:r>
      <w:r>
        <w:rPr/>
        <w:t>穆楄疡䲮㞬䚏䭺妻䍫忂幍䨵摬愱啔숺뮏佾䑭</w:t>
      </w:r>
      <w:r>
        <w:rPr/>
        <w:t>ꥉ</w:t>
      </w:r>
      <w:r>
        <w:rPr/>
        <w:t>歇檡╡㍙正㑄灳縪㝍睫煰啊⬪</w:t>
      </w:r>
      <w:r>
        <w:rPr/>
        <w:t>⡤⣂</w:t>
      </w:r>
      <w:r>
        <w:rPr/>
        <w:t>쉞ꎣ楄婺札쉭祈健쉩슱䐨匦숴껂ず橓乎䡐㘲썦䆡牟쉉걙䤺䝫ꍫ狂橦昤桄㍬桶健䱑䔫濃甪⑏</w:t>
      </w:r>
      <w:r>
        <w:rPr/>
        <w:t>ꥌ</w:t>
      </w:r>
      <w:r>
        <w:rPr/>
        <w:t>報㉘䀺䩥䛂갲</w:t>
      </w:r>
      <w:r>
        <w:rPr/>
        <w:t>Ⳃ</w:t>
      </w:r>
      <w:r>
        <w:rPr/>
        <w:t>姂恊干ꥡ쉥幺⮿숳␪</w:t>
      </w:r>
      <w:r>
        <w:rPr/>
        <w:t>Ⱝ</w:t>
      </w:r>
      <w:r>
        <w:rPr/>
        <w:t>佺⍆슩懍䌬䀦〨徿⍚種촸䛂䖬㑰慒뭀頸㈸梩♙浀㍈偆楧땓䴴ひ焫䬵䨯獊獺쎩整乏䝪⭳湬㤰潖䥐柍⨶㉧㥢轷け䵰䁑榮㙢攽ꥵ䘥⩑싂</w:t>
      </w:r>
      <w:r>
        <w:rPr/>
        <w:t>⡷</w:t>
      </w:r>
      <w:r>
        <w:rPr/>
        <w:t>㮿㥟戶䲡겏䭬쵖歕灎뽉놘楙갪㕘칕쵈お㜤乘橤敋쉾칰偡婚ꎥ넵顋⽎⾩縮㑪쵑⍙묭喩쉤</w:t>
      </w:r>
      <w:r>
        <w:rPr/>
        <w:t>ꥃ</w:t>
      </w:r>
      <w:r>
        <w:rPr/>
        <w:t>ꇂ걔嗎李</w:t>
      </w:r>
      <w:r>
        <w:rPr/>
        <w:t>ⵒ</w:t>
      </w:r>
      <w:r>
        <w:rPr/>
        <w:t>딥愬</w:t>
      </w:r>
      <w:r>
        <w:rPr/>
        <w:t>ꤻ</w:t>
      </w:r>
      <w:r>
        <w:rPr/>
        <w:t>㠦㢏䑍䫂㔳</w:t>
      </w:r>
      <w:r>
        <w:rPr/>
        <w:t>ꖬ</w:t>
      </w:r>
      <w:r>
        <w:rPr/>
        <w:t>啚갣䭦䍇⑵䤹䅕坈⭫䅍癎娱憱㗂䀶偰车㡩쉡⽄⹍扮恂爪쉌㵙춻稪〽昳⸭㝲繺츳縨ꍊ匪捪摳쵊쉈땷䵷瑠㈹딴栥甪䁱⍤䕂숭쉇嗂烂癏橫偮썕渮</w:t>
      </w:r>
      <w:r>
        <w:rPr/>
        <w:t>ꕰ</w:t>
      </w:r>
      <w:r>
        <w:rPr/>
        <w:t>뭚䕍偂倣潗坯땮갸嚥깧穰廍塋椦䁤杳䋂慎숫䩭䴨칟싂久繭割ッ⿂㝒全偑䥅拂ꆿꍩ愩쵞ꍴ</w:t>
      </w:r>
      <w:r>
        <w:rPr/>
        <w:t>ꦘ</w:t>
      </w:r>
      <w:r>
        <w:rPr/>
        <w:t>䳃塣㈶슡彃䔤⚘쏂㗂兵</w:t>
      </w:r>
      <w:r>
        <w:rPr/>
        <w:t>ⵗ</w:t>
      </w:r>
      <w:r>
        <w:rPr/>
        <w:t>枩썶戥</w:t>
      </w:r>
      <w:r>
        <w:rPr/>
        <w:t>ꕤ</w:t>
      </w:r>
      <w:r>
        <w:rPr/>
        <w:t>恐旂枣⌤氪땈䳃百쉆仂参搮䩷뭐渦坣爤␯盂뭅㜲ꍡ㭢㬪呉侘⍲㩅朳䩪㐹긭䢣愤䍤癬䝂溩䄰䑰椰攤呸楋係䝏⎩繠</w:t>
      </w:r>
      <w:r>
        <w:rPr/>
        <w:t>Ᵽ</w:t>
      </w:r>
      <w:r>
        <w:rPr/>
        <w:t>癙숸㛂伺示祒㡋㶡⨥桊獰녧땎扚枩䑋幃㤹敶産䥭숫廂ꥥ㨲繢溘㚩⬻奨䥔奊掩⑈⤨쉤剧</w:t>
      </w:r>
      <w:r>
        <w:rPr/>
        <w:t>ꤥ</w:t>
      </w:r>
      <w:r>
        <w:rPr/>
        <w:t>㥮刻け弭啬䭆싂琥넥㛂䤸竎摆㝤甦稺婔㟂砣機䁾㠴⌶䡙䒻</w:t>
      </w:r>
      <w:r>
        <w:rPr/>
        <w:t>ⳃ⏂</w:t>
      </w:r>
      <w:r>
        <w:rPr/>
        <w:t>땇氵夺穸쉳䉐쌪슿쵬▮煡⏍硨睵긵轁췎쉠繖圣剄盎녮侣档겘䬪墥湁㩗숊㝇꺥쉘㏂坦颮䕎㌱䥸睢朴㶵ㅧ惂쌴奏㵳䣂썱갩숸䥹㟍꥕䬬쉾㥲䩥丹䙾┷留숽㝺䀮垥䃂䔽曂숯䅴歔㘪杚ヂ㴴睳䱭浂䤰撵㑩熵㫂物啴쉴縶칖偮烂╡湪갪圸⥅⥘朹户㚏䐶⤩坖⺩</w:t>
      </w:r>
      <w:r>
        <w:rPr/>
        <w:t>⢱</w:t>
      </w:r>
      <w:r>
        <w:rPr/>
        <w:t>涻ꥨ梡剚</w:t>
      </w:r>
      <w:r>
        <w:rPr/>
        <w:t>ⵑ</w:t>
      </w:r>
      <w:r>
        <w:rPr/>
        <w:t>敠础쵔匳㘻曂櫂瑖㚣쉀䘦愴칾硔⍤⬯쉠撿嚻⥕墘眸䌱슩啮暡⸫쉘㋂啎迂氫彌橗뽙쉠溏䡗㨣榵兯乥楇⬨振冱炘╦澩䤯摺䕑㥔䥙摸䗂</w:t>
      </w:r>
      <w:r>
        <w:rPr/>
        <w:t>ꕩ</w:t>
      </w:r>
      <w:r>
        <w:rPr/>
        <w:t>楔姂</w:t>
      </w:r>
      <w:r>
        <w:rPr/>
        <w:t>ꕑ</w:t>
      </w:r>
      <w:r>
        <w:rPr/>
        <w:t>숬瑵怭㶩䱄輪淍⭱嚥㒩䭯ꌬ⿂뭈䨺愱㡒穐智父畉䦏獆扨䤹呀땤⹒◍埍␩⩮䅱䀫僂捖迃危</w:t>
      </w:r>
      <w:r>
        <w:rPr/>
        <w:t>ⵧ</w:t>
      </w:r>
      <w:r>
        <w:rPr/>
        <w:t>哂</w:t>
      </w:r>
      <w:r>
        <w:rPr/>
        <w:t>ꤳ</w:t>
      </w:r>
      <w:r>
        <w:rPr/>
        <w:t>否伬</w:t>
      </w:r>
      <w:r>
        <w:rPr/>
        <w:t>ꕄ⨩</w:t>
      </w:r>
      <w:r>
        <w:rPr/>
        <w:t>捈歚䰹쉐⹄䉓</w:t>
      </w:r>
      <w:r>
        <w:rPr/>
        <w:t>ⲡ</w:t>
      </w:r>
      <w:r>
        <w:rPr/>
        <w:t>盂䯃</w:t>
      </w:r>
      <w:r>
        <w:rPr/>
        <w:t>ⱄ⥦</w:t>
      </w:r>
      <w:r>
        <w:rPr/>
        <w:t>쉤⥈㠻瘨ꥵꍃ⽏䪿딻⽚숬㝃慭쉠ㅔ칡䖮뭔掣뮥ꅳ⿂싂</w:t>
      </w:r>
      <w:r>
        <w:rPr/>
        <w:t>Ⱛ</w:t>
      </w:r>
      <w:r>
        <w:rPr/>
        <w:t>ㅭ忂唸쉟㵡繄盃璿㚮</w:t>
      </w:r>
      <w:r>
        <w:rPr/>
        <w:t>ꤵ</w:t>
      </w:r>
      <w:r>
        <w:rPr/>
        <w:t>숲Ⓨ䁺䅷컂䱧眭㮮犿䘭㌥쉺䐯數䴭㩸䩦在</w:t>
      </w:r>
      <w:r>
        <w:rPr/>
        <w:t>ⱺ</w:t>
      </w:r>
      <w:r>
        <w:rPr/>
        <w:t>ꕤ</w:t>
      </w:r>
      <w:r>
        <w:rPr/>
        <w:t>쉷</w:t>
      </w:r>
      <w:r>
        <w:rPr/>
        <w:t>⡆</w:t>
      </w:r>
      <w:r>
        <w:rPr/>
        <w:t>쵣</w:t>
      </w:r>
      <w:r>
        <w:rPr/>
        <w:t>⡲</w:t>
      </w:r>
      <w:r>
        <w:rPr/>
        <w:t>ぱ憮慭杇风䝎旂据䌳癯㭑䁮欨睹</w:t>
      </w:r>
      <w:r>
        <w:rPr/>
        <w:t>ꕺ</w:t>
      </w:r>
      <w:r>
        <w:rPr/>
        <w:t>伫䭰칯䬮⩍썲潾碘頹㵥</w:t>
      </w:r>
      <w:r>
        <w:rPr/>
        <w:t>ꥇ⪱</w:t>
      </w:r>
      <w:r>
        <w:rPr/>
        <w:t>숦숻碩쉕浮稳浐牎</w:t>
      </w:r>
      <w:r>
        <w:rPr/>
        <w:t>ⱇ</w:t>
      </w:r>
      <w:r>
        <w:rPr/>
        <w:t>䨴懂搵ꥠ喩樮浔弩㵕䆣⑍噌矂丣땔묱⩫参㢿戽⼺洨ㄺ㑔塊牙ꍫ썄滂㕡癘旂㭹砪숲い兤䠫乧欰㮡슩倲쉓⭁恧</w:t>
      </w:r>
      <w:r>
        <w:rPr/>
        <w:t>⡘</w:t>
      </w:r>
      <w:r>
        <w:rPr/>
        <w:t>ꔩ</w:t>
      </w:r>
      <w:r>
        <w:rPr/>
        <w:t>㉞㭃쵈꺬슱ꥨ稨</w:t>
      </w:r>
      <w:r>
        <w:rPr/>
        <w:t>ꕰ</w:t>
      </w:r>
      <w:r>
        <w:rPr/>
        <w:t>顭海㴴牉⩞숫猪쉡皘㕞⍀쉚禣</w:t>
      </w:r>
      <w:r>
        <w:rPr/>
        <w:t>Ⱛ</w:t>
      </w:r>
      <w:r>
        <w:rPr/>
        <w:t>䐪坳䌱祑乾ꥤ狎爱具矂橤㕒獉쉕</w:t>
      </w:r>
      <w:r>
        <w:rPr/>
        <w:t>⠯</w:t>
      </w:r>
      <w:r>
        <w:rPr/>
        <w:t>㕷♥海乌顈捾䩞佢Ⓜ漦㝅桵攥摃眸넷㉵严쌳浖╪縴掩쉓樮㈥娸挴樭傩ꎿ䳂癦⫂㞵畋凂ꌻ浗番뭁捡쉒䭘牷</w:t>
      </w:r>
      <w:r>
        <w:rPr/>
        <w:t>ⵆ</w:t>
      </w:r>
      <w:r>
        <w:rPr/>
        <w:t>矂吪找⒱穃숮③♉⩧礻⬰숭彬涣⼬流奘煍㓂椱硕旃쉏买㎮䌽碥땠啖䡺捌値⧂쉮싂㐺棂嘭㜭쉺깹㵈瑁㡞偡땂搱╥갶桂숵촻湐擎㛂⥢쉴䖘愰顷剠쉰帲姂氵㬣婌䔹갭慣䒡컂⑹愪㈶癉䠨䑉숻䮩싎㕋䝤쏂숻凍剚ꍌ</w:t>
      </w:r>
      <w:r>
        <w:rPr/>
        <w:t>⣂</w:t>
      </w:r>
      <w:r>
        <w:rPr/>
        <w:t>㧂넊싎</w:t>
      </w:r>
      <w:r>
        <w:rPr/>
        <w:t>ⱬ</w:t>
      </w:r>
      <w:r>
        <w:rPr/>
        <w:t>쉓䍋桭䕑公轠祅産佄ꆵꆩ塟䝙䘻磂녂</w:t>
      </w:r>
      <w:r>
        <w:rPr/>
        <w:t>ⴺ</w:t>
      </w:r>
      <w:r>
        <w:rPr/>
        <w:t>懃爰硱䑖毂纩컍田⍈쉤쵫㵲䙤湦䍃쉐␷甴浑숤痂┤枘⭈䱢쉱␣昣㓂⹘婆㜦咱献潥╺긩眥彭䆩淍卋㭖⭊ㄵ䞻</w:t>
      </w:r>
      <w:r>
        <w:rPr/>
        <w:t>ꔬ</w:t>
      </w:r>
      <w:r>
        <w:rPr/>
        <w:t>㕧汬托쉡獤堪䝗儬㍾䂱⩚䵹顳洪甶迂▘㴭䎿⩖⽪딤</w:t>
      </w:r>
      <w:r>
        <w:rPr/>
        <w:t>ꕰ</w:t>
      </w:r>
      <w:r>
        <w:rPr/>
        <w:t>뿂ㄽ惍싂横㮿</w:t>
      </w:r>
      <w:r>
        <w:rPr/>
        <w:t>ꕉ⚥</w:t>
      </w:r>
      <w:r>
        <w:rPr/>
        <w:t>樱䨪歔然ぁ䎱䵈牉影뽇딲쉟쉘䳂癉䭏找敷ꥢ憣쉫牧佾㩐䉆䲮</w:t>
      </w:r>
      <w:r>
        <w:rPr/>
        <w:t>ꦿ</w:t>
      </w:r>
      <w:r>
        <w:rPr/>
        <w:t>婰〩种毃哎䩄㨬䬪⍟쉞䵹곂丣眺䰽쉇〉묨칞姂恕숬绂歯⽯掣뽡硚䛂䏂憵椩숦</w:t>
      </w:r>
      <w:r>
        <w:rPr/>
        <w:t>ꤴ⚩⸤</w:t>
      </w:r>
      <w:r>
        <w:rPr/>
        <w:t>潇싂湡⥃㨪彭츭䥊㉐㗂뭃䆵ㅯ⥫썫婤䢘㘯濂㠺녾䩔쉓㡱秂ꍗㅩ昳</w:t>
      </w:r>
      <w:r>
        <w:rPr/>
        <w:t>ⱸ</w:t>
      </w:r>
      <w:r>
        <w:rPr/>
        <w:t>祘㥯浔䴽伨熻䅁偖⭥䝚▩䀪⽟㑃</w:t>
      </w:r>
      <w:r>
        <w:rPr/>
        <w:t>ꖩ</w:t>
      </w:r>
      <w:r>
        <w:rPr/>
        <w:t>圽숰䪵╹쉐傮䍕䖥ぅ䥫⹔⍾呰惎┻祀⑒</w:t>
      </w:r>
      <w:r>
        <w:rPr/>
        <w:t>ꕦ</w:t>
      </w:r>
      <w:r>
        <w:rPr/>
        <w:t>⽏䯂敷婰癰⍑䙃啘껃顳癫樴䓂楈縱歪䢘乤녶</w:t>
      </w:r>
      <w:r>
        <w:rPr/>
        <w:t>⢱</w:t>
      </w:r>
      <w:r>
        <w:rPr/>
        <w:t>ꇍ䃍楄䯂쉖倰㭖䈻彙吵頣쉾繌⭭㙤㜷䝺걍䡀爳願㩤䯂䄮쉾</w:t>
      </w:r>
      <w:r>
        <w:rPr/>
        <w:t>ⲿ</w:t>
      </w:r>
      <w:r>
        <w:rPr/>
        <w:t>쉘穉⸪╢쎥ꍥ㩏牓㝠숪쉃</w:t>
      </w:r>
      <w:r>
        <w:rPr/>
        <w:t>ⱷ</w:t>
      </w:r>
      <w:r>
        <w:rPr/>
        <w:t>쉲搣杔慬⪱歧慸䡭䶩⽒⬴뽶</w:t>
      </w:r>
      <w:r>
        <w:rPr/>
        <w:t>ꥎ</w:t>
      </w:r>
      <w:r>
        <w:rPr/>
        <w:t>挹碡汢칱顆숻숪썦㍩뇂嘲⭯挴</w:t>
      </w:r>
      <w:r>
        <w:rPr/>
        <w:t>ⰰ</w:t>
      </w:r>
      <w:r>
        <w:rPr/>
        <w:t>㙟浱쉌⧂♷瞵⍅喡晇㶩ꅞ⪩쉀⩞癉散㖬䙨禱止㘹뭾杮唱䠻䙬숵쉷䍺滂携⽎㙫썰卸瓍噦⼦⬭</w:t>
      </w:r>
      <w:r>
        <w:rPr/>
        <w:t>ⱔ</w:t>
      </w:r>
      <w:r>
        <w:rPr/>
        <w:t>숱䨶꥗䧃⫎䕸䥲䔪擎㑌咮䠩슏偸슣䶱⹨슡哂䭢걔㮮䩍㬤슻췂吱繓棂䟂슏숶潕촬㠤녉干侮䱉䎬쉓⦡敨⧎繋媏颻뿂☻⌦넽欳獵丸쉈湍䓂槂㑑䁈癆瞡썋뽯⨭⧂䍩⑷싂쉱瓂沏숩싂</w:t>
      </w:r>
      <w:r>
        <w:rPr/>
        <w:t>Ⳏ</w:t>
      </w:r>
      <w:r>
        <w:rPr/>
        <w:t>爻乕煳문</w:t>
      </w:r>
      <w:r>
        <w:rPr/>
        <w:t>⠩</w:t>
      </w:r>
      <w:r>
        <w:rPr/>
        <w:t>嫂쉀䏂乞懂⭺怸쉎⽺顣䙉愳硏숰䬫⽫㉖⿂顓电熱⴦㔪䉓䃂暣㣂녈穮䑂用凂偐⽌殩㍑㑃䭎䨵껂摦䑠枏捞畚卉撘兊㴫넱☯쉞卭쉤浔偍乱呴呎ㅴ䔬刽쉷ㅞ奟써ꇂ썥拂瑚습楬╦⫂</w:t>
      </w:r>
      <w:r>
        <w:rPr/>
        <w:t>꧍</w:t>
      </w:r>
      <w:r>
        <w:rPr/>
        <w:t>䝤䄪ꥶ归䔴㨤倱桩⍒氊吶浨䝘之㬩䄱쏂圤䙺䬭⻂⭇격塆す噶慟檩⹭꥔辿搩敮渥㋂㷎澥椭轺㑪쉍쉌眪弬湊矃洣쉟斿主☸祣倲䵕</w:t>
      </w:r>
      <w:r>
        <w:rPr/>
        <w:t>ⵍ</w:t>
      </w:r>
      <w:r>
        <w:rPr/>
        <w:t>繾轅匪煦쌺㡙숸颣慈㉠帨㐥昻へ䨲砥勂䙴灢䱈楎걑坍㡞璿甩炱싃ィ瑱风汥</w:t>
      </w:r>
      <w:r>
        <w:rPr/>
        <w:t>꧂</w:t>
      </w:r>
      <w:r>
        <w:rPr/>
        <w:t>睫㑯ꅆ믂⩟礬席楀</w:t>
      </w:r>
      <w:r>
        <w:rPr/>
        <w:t>ꔶ</w:t>
      </w:r>
      <w:r>
        <w:rPr/>
        <w:t>㯂穀㩠攷仂湠轭깖砰뇎妿</w:t>
      </w:r>
      <w:r>
        <w:rPr/>
        <w:t>⡚</w:t>
      </w:r>
      <w:r>
        <w:rPr/>
        <w:t>啺癅接䘣奀䷍숥歪㴣ㄣⒿ顉剬僂䝶䁓獫呾⍯깣싂哂櫂㵆㵥䨥녯顎栯輫䇎硯接汨猻깇癶瀯숯奂</w:t>
      </w:r>
      <w:r>
        <w:rPr/>
        <w:t>ꕟ</w:t>
      </w:r>
      <w:r>
        <w:rPr/>
        <w:t>䮿癩儫䭤煦슿壂슬積嘩䀲⍂⵮啺썪䵭⥮煍琶놱彄믍쉴桠숮쉫浣䝘㦩썭嚏佉쉎弱䀺쉉拍㩚䡃偺䂣⹥睁汾復硱㉖싍⽩䵹뽐ㅚ숫䅄敢</w:t>
      </w:r>
      <w:r>
        <w:rPr/>
        <w:t>⣃</w:t>
      </w:r>
      <w:r>
        <w:rPr/>
        <w:t>牖繃⌣</w:t>
      </w:r>
      <w:r>
        <w:rPr/>
        <w:t>ꥊ</w:t>
      </w:r>
      <w:r>
        <w:rPr/>
        <w:t>猰佌숻昤硓ꍐ㭲汣녎乒⵵⮩乇樲杮촩숣栥凂䳂⚩㑅⑞禵佡汾惃쉐떏牁⮣䔵殡㥳⬤㖱塤뭩䚿꺵⑹慞啍熿䁹頵䁭쉯卐䐯地㩲嗂⎬썧썤朻挷織卬䮻슩慷䈸슬녞奃쉏땅습琨䮵䬣쉊</w:t>
      </w:r>
      <w:r>
        <w:rPr/>
        <w:t>ꔴ</w:t>
      </w:r>
      <w:r>
        <w:rPr/>
        <w:t>㑌㵯묽⼫㯍頺䦡䴳㞵亥쉞⺏吤呆㤤彆㩍䩆㑎숬</w:t>
      </w:r>
      <w:r>
        <w:rPr/>
        <w:t>꤬⩺</w:t>
      </w:r>
      <w:r>
        <w:rPr/>
        <w:t>瀳杄稯⹗桠楺彧䑷䙒佉嘪뭪唬⽅拂춻瀸䔬婮</w:t>
      </w:r>
      <w:r>
        <w:rPr/>
        <w:t>⡷</w:t>
      </w:r>
      <w:r>
        <w:rPr/>
        <w:t>剰䄥桗</w:t>
      </w:r>
      <w:r>
        <w:rPr/>
        <w:t>꧂</w:t>
      </w:r>
      <w:r>
        <w:rPr/>
        <w:t>枮㣂ヂ伵</w:t>
      </w:r>
      <w:r>
        <w:rPr/>
        <w:t>꧂</w:t>
      </w:r>
      <w:r>
        <w:rPr/>
        <w:t>煄䑃뼭⌭纩</w:t>
      </w:r>
      <w:r>
        <w:rPr/>
        <w:t>ⱸ⥇⥰</w:t>
      </w:r>
      <w:r>
        <w:rPr/>
        <w:t>啖칫䜣꥞㋂</w:t>
      </w:r>
      <w:r>
        <w:rPr/>
        <w:t>ꗂ⯎</w:t>
      </w:r>
      <w:r>
        <w:rPr/>
        <w:t>秂┽숳땒ꇂ㒬싂숨克ꥫ㡾쎏参佘쉔♯䅎猱彡潨䁏瑠橹</w:t>
      </w:r>
      <w:r>
        <w:rPr/>
        <w:t>ⱳ⬻</w:t>
      </w:r>
      <w:r>
        <w:rPr/>
        <w:t>塶佹㙗땧㉨ヂ</w:t>
      </w:r>
      <w:r>
        <w:rPr/>
        <w:t>ꕾ</w:t>
      </w:r>
      <w:r>
        <w:rPr/>
        <w:t>녣慣轉䝌伻ꥵ惎땉獁竂硚슡梡玘哂偌瀭⩍㙂녩ꥢ뼪㇂숰徵⥬䑐㕥吶깉ꥤ</w:t>
      </w:r>
      <w:r>
        <w:rPr/>
        <w:t>ꔬ</w:t>
      </w:r>
      <w:r>
        <w:rPr/>
        <w:t>䬪䁨兵䱴땮쉦刳愻</w:t>
      </w:r>
      <w:r>
        <w:rPr/>
        <w:t>ⱳ</w:t>
      </w:r>
      <w:r>
        <w:rPr/>
        <w:t>ヂ奂剱彅偅⚬奵縺瀺摶䟂䍠⮬㶩牓楎슻딽뽴⸦⑪檱㐨쉫䄲秂썳浈컂깟⩡쵉㌭싂㚡⥺㡯总㪩湔䳎⿂䜲컍㍦까⛂漦뇎汮䭵뽮顣泂⒩㈫</w:t>
      </w:r>
      <w:r>
        <w:rPr/>
        <w:t>ꤽ</w:t>
      </w:r>
      <w:r>
        <w:rPr/>
        <w:t>爽典䯂칸䑤䂥繅偓楏㡣싂び元⹺뽭䤪㗍쉾숵䝦긱⍚⨹䝗ꍶ뿂䢥▵</w:t>
      </w:r>
      <w:r>
        <w:rPr/>
        <w:t>ⱂ</w:t>
      </w:r>
      <w:r>
        <w:rPr/>
        <w:t>彂楆⹒䑷쉔싂摖䪬姂幎縣搊걂㭥佟숫协ꄷ걂嚩㴸瀨憩皮⹍⎩䯂♥䥹䓂⬪숦쉤惂⑖䔦䫃盎涻</w:t>
      </w:r>
      <w:r>
        <w:rPr/>
        <w:t>ꕖ</w:t>
      </w:r>
      <w:r>
        <w:rPr/>
        <w:t>⽉杪쉸捃⚮㑃䝺䝆窥싂쉶睦㷂桓䁤쎩䊩⍍椻稺뭪匬걙坾稪⎱䏂牍儥犡⩀伣樮癢㈬ぃ榣䕹潓묭塄쉒䝱</w:t>
      </w:r>
      <w:r>
        <w:rPr/>
        <w:t>ꤳ</w:t>
      </w:r>
      <w:r>
        <w:rPr/>
        <w:t>睞弣焩䫂긴㓂䵌塑쉅煬썸眨瘭꥾뮻䗂敕味矂ꄩ㥢縳습㘪嘹㩑㧂橨噋洤桙辬깧䈺㏂껂戫뗂㍧␷睯㭩쎏玩弰刽毂쉙숶㩦쵕䥭㙤䤰䩾䂱牷䩥檮冬ꥢ彅琫抏渳旂潓</w:t>
      </w:r>
      <w:r>
        <w:rPr/>
        <w:t>⠵</w:t>
      </w:r>
      <w:r>
        <w:rPr/>
        <w:t>は꥙柎撏吮㉓㌥冩は囂땩⨹믍䙪珂䀻</w:t>
      </w:r>
      <w:r>
        <w:rPr/>
        <w:t>ⱌ</w:t>
      </w:r>
      <w:r>
        <w:rPr/>
        <w:t>祩斡参啨慆扭䃂䉔⥴㔬ꅢ䌪档䟂仍栵焦ꅳ摑斘쉶싂炮걃涥僂㍒㙺㝀睈</w:t>
      </w:r>
      <w:r>
        <w:rPr/>
        <w:t>꧂⒩</w:t>
      </w:r>
      <w:r>
        <w:rPr/>
        <w:t>⿂⩍䰱懃獑뽦䘳걃캣䲘쵁쉔㙫嘩떩칰⸫柂祍⦱䵭灕嘨憮䱰堭쉐慥吷ꥠ숶批䍪牴쉮泂⍑儩⹏넮撡䤽毂奟⩸⤱쉒䥦琣䴦⫂怰숸歰쏂⫂쉲䵧쉒灁瀪⸽싎㈮䝒枩꧎쉰묹煞卶</w:t>
      </w:r>
      <w:r>
        <w:rPr/>
        <w:t>ⱃ</w:t>
      </w:r>
      <w:r>
        <w:rPr/>
        <w:t>硺㵈숪㭉깮䧂〯⥚치숳浸㉘砶⮿㕃⩹墏䵗㙴</w:t>
      </w:r>
      <w:r>
        <w:rPr/>
        <w:t>⡗</w:t>
      </w:r>
      <w:r>
        <w:rPr/>
        <w:t>㗎䵍哂쉵焽挳顯乗㙞杴䵊弥䁂걊捊컂츤噏堰嘹숯</w:t>
      </w:r>
      <w:r>
        <w:rPr/>
        <w:t>ꗂ</w:t>
      </w:r>
      <w:r>
        <w:rPr/>
        <w:t>땖債㵀捦爺愫</w:t>
      </w:r>
      <w:r>
        <w:rPr/>
        <w:t>꧂</w:t>
      </w:r>
      <w:r>
        <w:rPr/>
        <w:t>眪묽痎㩷숲㉩傏숥汃</w:t>
      </w:r>
      <w:r>
        <w:rPr/>
        <w:t>ꥀ</w:t>
      </w:r>
      <w:r>
        <w:rPr/>
        <w:t>䶩</w:t>
      </w:r>
      <w:r>
        <w:rPr/>
        <w:t>꤯</w:t>
      </w:r>
      <w:r>
        <w:rPr/>
        <w:t>㦵䨭榵わ뗂幯㋂汚僂쉨쉺儩条䤬噁歶</w:t>
      </w:r>
      <w:r>
        <w:rPr/>
        <w:t>ꤲ</w:t>
      </w:r>
      <w:r>
        <w:rPr/>
        <w:t>畃睪歊ㆬ㉵渹䴣</w:t>
      </w:r>
      <w:r>
        <w:rPr/>
        <w:t>⣂</w:t>
      </w:r>
      <w:r>
        <w:rPr/>
        <w:t>䵸슘䚱䑱撏㕀京璩柂</w:t>
      </w:r>
      <w:r>
        <w:rPr/>
        <w:t>ⱟ</w:t>
      </w:r>
      <w:r>
        <w:rPr/>
        <w:t>ㄵ쉗吷繓㡠晩䇂쉺拂㑢慫嗃㠫す潷庱⩢佥⴪捦攰䉞♪숩◂⹙恩숺坩⴪ぅ灷慧㶩渰䍵ㆿ獋沬瘤䬥斬爻穱⥷䦻兾啹㩅噩땱㭔䉫仍</w:t>
      </w:r>
      <w:r>
        <w:rPr/>
        <w:t>Ⱞ</w:t>
      </w:r>
      <w:r>
        <w:rPr/>
        <w:t>㴶ꆏ杨䅅䐵깯䌳恂☥</w:t>
      </w:r>
      <w:r>
        <w:rPr/>
        <w:t>꧂</w:t>
      </w:r>
      <w:r>
        <w:rPr/>
        <w:t>숻숭坖娨恖浰㙸掩冩싃珂╬佲噰坾怵婈曍</w:t>
      </w:r>
      <w:r>
        <w:rPr/>
        <w:t>ⵗ</w:t>
      </w:r>
      <w:r>
        <w:rPr/>
        <w:t>숰䡢洭䒩䙧䔫厱쌮㑈晠乂潰쌸⩎⫃刱擃뼯偖掱盂廂煣㣂슬슡쉫㒩玣燂ヂ⛂㭪摂㡀徬祮接䐲쵬焽砻䘬欰ㆣ伱쉃㍊</w:t>
      </w:r>
      <w:r>
        <w:rPr/>
        <w:t>Ⱖ</w:t>
      </w:r>
      <w:r>
        <w:rPr/>
        <w:t>䠰⼲䎥婵쉎㡲煨悩幧</w:t>
      </w:r>
      <w:r>
        <w:rPr/>
        <w:t>⠶</w:t>
      </w:r>
      <w:r>
        <w:rPr/>
        <w:t>矎棎䆥刬㵤쌩㴹⌷쉠⫂敶숊喿ꆩㅨ⼷싂</w:t>
      </w:r>
      <w:r>
        <w:rPr/>
        <w:t>ⴴ</w:t>
      </w:r>
      <w:r>
        <w:rPr/>
        <w:t>딪㕁㖣歺</w:t>
      </w:r>
      <w:r>
        <w:rPr/>
        <w:t>ⰶ</w:t>
      </w:r>
      <w:r>
        <w:rPr/>
        <w:t>渳ꍨ숨倫妡⿂걦潃⩸ꌩ䡲祱䝷煵㝏숪桄歇</w:t>
      </w:r>
      <w:r>
        <w:rPr/>
        <w:t>ⱬ</w:t>
      </w:r>
      <w:r>
        <w:rPr/>
        <w:t>䝦갷䒱㵘侥</w:t>
      </w:r>
      <w:r>
        <w:rPr/>
        <w:t>꧂</w:t>
      </w:r>
      <w:r>
        <w:rPr/>
        <w:t>쉫䒻㍆瑌䝙㞥</w:t>
      </w:r>
      <w:r>
        <w:rPr/>
        <w:t>Ⱨ</w:t>
      </w:r>
      <w:r>
        <w:rPr/>
        <w:t>殻輻⍳싂</w:t>
      </w:r>
      <w:r>
        <w:rPr/>
        <w:t>ⱥ</w:t>
      </w:r>
      <w:r>
        <w:rPr/>
        <w:t>六ꆩ瘱ち剥㠤㑨㜮扎⹐迂䔸娨═穠㉴䄰卪䯎悩습⯂桅땥넰습䇂湰敘䦩䩯</w:t>
      </w:r>
      <w:r>
        <w:rPr/>
        <w:t>ꤱ</w:t>
      </w:r>
      <w:r>
        <w:rPr/>
        <w:t>쉌欮桧扢쌷⥡愴啍䔭쉲䤵쉂洳年桭氯㈣畂歡皏愵䵅썁䈻⭷偳</w:t>
      </w:r>
      <w:r>
        <w:rPr/>
        <w:t>ⵥ</w:t>
      </w:r>
      <w:r>
        <w:rPr/>
        <w:t>乓煴╢墻慔⎥啁䐱⸨ꌽ⤴昮砭敎⩄洶佒곃㮮晸ㅾ墮慳췂</w:t>
      </w:r>
      <w:r>
        <w:rPr/>
        <w:t>ꖣ</w:t>
      </w:r>
      <w:r>
        <w:rPr/>
        <w:t>싃</w:t>
      </w:r>
      <w:r>
        <w:rPr/>
        <w:t>ꥑ</w:t>
      </w:r>
      <w:r>
        <w:rPr/>
        <w:t>숰烂偦䫂숷㷂顧坮쉏㶣䪘</w:t>
      </w:r>
      <w:r>
        <w:rPr/>
        <w:t>꧍</w:t>
      </w:r>
      <w:r>
        <w:rPr/>
        <w:t>浆뾵輸</w:t>
      </w:r>
      <w:r>
        <w:rPr/>
        <w:t>ꕅ</w:t>
      </w:r>
      <w:r>
        <w:rPr/>
        <w:t>쉶䠭</w:t>
      </w:r>
      <w:r>
        <w:rPr/>
        <w:t>ꥎ</w:t>
      </w:r>
      <w:r>
        <w:rPr/>
        <w:t>恺挪昨⎏縯⸽琺ꍠ漮㩺䅤橥⩨컍席㩫䐦썒祟浾걈⿂䝩沮丣〉兎䦿깣뗃㩗摘⍃㢵숬념녂칷噔갥撩溥楢晍䍌滂</w:t>
      </w:r>
      <w:r>
        <w:rPr/>
        <w:t>꧃</w:t>
      </w:r>
      <w:r>
        <w:rPr/>
        <w:t>䣂瞮畵枮濂圤䱉쉢⴪㙪捕擂쉉㒡</w:t>
      </w:r>
      <w:r>
        <w:rPr/>
        <w:t>ꥈ</w:t>
      </w:r>
      <w:r>
        <w:rPr/>
        <w:t>剠燂敩╣ㅋ싂捶灰</w:t>
      </w:r>
      <w:r>
        <w:rPr/>
        <w:t>Ⱔ</w:t>
      </w:r>
      <w:r>
        <w:rPr/>
        <w:t>睑쉐䣂牀䫂庘</w:t>
      </w:r>
      <w:r>
        <w:rPr/>
        <w:t>ⰹ</w:t>
      </w:r>
      <w:r>
        <w:rPr/>
        <w:t>癅땥䡚昭쉩䨶牦奆숣쉾╔㵮狂浆祆剥懂┭쉠䡖竂⩞䵙㬩숦</w:t>
      </w:r>
      <w:r>
        <w:rPr/>
        <w:t>ꤹ</w:t>
      </w:r>
      <w:r>
        <w:rPr/>
        <w:t>⿃匱㜹杫ꥰ祦咬ノ쉩䭐쉴杩䩂䁍櫂싎楹뼺䞱祥숲坸塗싍䬹楐⥷㉭쉫兡䭇숳坰䩦ご掏绂㓂轳㩯⵫㮘쉃佖⑴砣䌽겵槂幕滂樸㕵갵슱窿娪䉥䬯䳂䝈䑆刨㬣⪩痂器슱䩞㑇</w:t>
      </w:r>
      <w:r>
        <w:rPr/>
        <w:t>⢵</w:t>
      </w:r>
      <w:r>
        <w:rPr/>
        <w:t>㡰</w:t>
      </w:r>
      <w:r>
        <w:rPr/>
        <w:t>ꕆ</w:t>
      </w:r>
      <w:r>
        <w:rPr/>
        <w:t>擎朴쉙⤭㕑⽀넬䑣橶眯盎灏顋彅쉑顁橆䓍䁓슩䗂숪䗃</w:t>
      </w:r>
      <w:r>
        <w:rPr/>
        <w:t>ꦥ⤮</w:t>
      </w:r>
      <w:r>
        <w:rPr/>
        <w:t>䁦䃂숲呉쉮町㉋禱㥄伸焥硴昫癋㵣浘参쉁㡈쉲磂仂㍲晬㈤擂顺⑷䍉牄䵳숮격떮烎ꅆ숪烍䓂穞憣渷숵類繉싂倳䩨┨</w:t>
      </w:r>
      <w:r>
        <w:rPr/>
        <w:t>ⵇ</w:t>
      </w:r>
      <w:r>
        <w:rPr/>
        <w:t>뼣쉫캏塲䩧礴䵮㑆䕊㭸숥ꍹ䥚盂兇ꇂ祇䥎㥍復䭢숦慲呋䉲㥄䯃䰮甪晈杲㘺ㄪ坦幓啙뿂숪敏㣂땬兰栶幑</w:t>
      </w:r>
      <w:r>
        <w:rPr/>
        <w:t>ꔴ</w:t>
      </w:r>
      <w:r>
        <w:rPr/>
        <w:t>嫂痂浾瘣깢싂睾䓂⍺㕉燃쉚⩺䰽쉷䭵䌫㏂㫂쉮毂樯춮뭦☬牄く硎썚け쉯거刮㉍剦廂</w:t>
      </w:r>
      <w:r>
        <w:rPr/>
        <w:t>ꦮ</w:t>
      </w:r>
      <w:r>
        <w:rPr/>
        <w:t>숶땀䝟塾䁰坅㙺婺嫂盂槃⭰쉲䑒싂漮</w:t>
      </w:r>
      <w:r>
        <w:rPr/>
        <w:t>ꗂ</w:t>
      </w:r>
      <w:r>
        <w:rPr/>
        <w:t>㡏啕剓獅慥⍮硶瀊쉡ꄬ䧂⧍奋䅂輵쉍⩢문㩂䤷憘㨵뭵渹㎘杋䰪쉊⩕佫枏溱걾顎䝉ꄽ䄰쉖⺏婧곎㣂숰</w:t>
      </w:r>
      <w:r>
        <w:rPr/>
        <w:t>ꔱ</w:t>
      </w:r>
      <w:r>
        <w:rPr/>
        <w:t>㐺㍶㍷檻癦参椺繑ꎏ쌮弭</w:t>
      </w:r>
      <w:r>
        <w:rPr/>
        <w:t>ⰺ</w:t>
      </w:r>
      <w:r>
        <w:rPr/>
        <w:t>䢻⎣㇂儸촭싂⦣㑂樸煦䦩㩂捧便癕瑥</w:t>
      </w:r>
      <w:r>
        <w:rPr/>
        <w:t>ⱘ</w:t>
      </w:r>
      <w:r>
        <w:rPr/>
        <w:t>挱ꍔ싂硌窮쉦㵗埂숤╠ꌭ싂㖏㩶⤭妵숦偾旂捯啕乯䍫剄슻嘰兡䃂ꅥ숤쉕偭⥖䱉쉵穕矂뇍▩ꆣ⩦斏䍊报</w:t>
      </w:r>
      <w:r>
        <w:rPr/>
        <w:t>ⱈ</w:t>
      </w:r>
      <w:r>
        <w:rPr/>
        <w:t>測쉔涬朲㧂䨽䵡⩔穩呈䥨侵슮䂻恰╹숲㑆⩩湏祓婣깏숵摯䊻晸䄣呖</w:t>
      </w:r>
      <w:r>
        <w:rPr/>
        <w:t>ⵀ</w:t>
      </w:r>
      <w:r>
        <w:rPr/>
        <w:t>쉗疩썦깾晧幸⪣汌䕷塾敌⿂ꍄ擂쉁</w:t>
      </w:r>
      <w:r>
        <w:rPr/>
        <w:t>⠻</w:t>
      </w:r>
      <w:r>
        <w:rPr/>
        <w:t>썟</w:t>
      </w:r>
      <w:r>
        <w:rPr/>
        <w:t>ⶩ</w:t>
      </w:r>
      <w:r>
        <w:rPr/>
        <w:t>懂䓍㡀捂카砱渪噲楁ㅘ湺춣⑲녟㔴䑍ꥩ牔嗂숮⽦灂㘲愷㝳搪쉺攪淂睧껂쉦照怹ꍬ硖㙏弬溘顈⨷쉎硫枣쵾盂繬⬣顊䝴梘</w:t>
      </w:r>
      <w:r>
        <w:rPr/>
        <w:t>ꥉ</w:t>
      </w:r>
      <w:r>
        <w:rPr/>
        <w:t>썇慍䵳江㙍兇牊忂㜫影桉獆땗뼽쌪䈹儷繨㑚䀮㭷湲믂楃䩟坵㵲渨獐卦皬녹숻櫂昬숰亻僂숽䫂⑖䈪습Ⓜ䒿噎堸湟䂩偯䈱⵶母⌽㤵昴⯃뭏</w:t>
      </w:r>
      <w:r>
        <w:rPr/>
        <w:t>⡡</w:t>
      </w:r>
      <w:r>
        <w:rPr/>
        <w:t>偑넺戸㦱䗂䍞㥒囂䅹슻㙷留녫怳䢡㉠窮䛂䵗穅⧂뭌潷⤤㨦睭䫃뼦煪슘쉂媮뗂⑭믎</w:t>
      </w:r>
      <w:r>
        <w:rPr/>
        <w:t>ⰷ</w:t>
      </w:r>
      <w:r>
        <w:rPr/>
        <w:t>䝚帹輩䐰䬭</w:t>
      </w:r>
      <w:r>
        <w:rPr/>
        <w:t>ꤲ</w:t>
      </w:r>
      <w:r>
        <w:rPr/>
        <w:t>慣칅䨴㍕彐쉏㩏쌦슩캩繷㑦땦噎瑕匳祌ꥦ쉊숶瀭攪桯ꥸ걋녀捥㌤㩶㨳睈깴뽰猻䁡揂彃놩쉌쉒䝟穗摦扎ㅰ䙕縩慆䥌瑱쵁ㆻ㣂栫⺩儲츯⩚呱⒵䵓垥慞㉰</w:t>
      </w:r>
      <w:r>
        <w:rPr/>
        <w:t>⣂</w:t>
      </w:r>
      <w:r>
        <w:rPr/>
        <w:t>㬶毃ꅕ睶䞱㉰⥑쉌싂珂㝏걡㍔칶喥揂땬</w:t>
      </w:r>
      <w:r>
        <w:rPr/>
        <w:t>⢩</w:t>
      </w:r>
      <w:r>
        <w:rPr/>
        <w:t>甭爥쉐</w:t>
      </w:r>
      <w:r>
        <w:rPr/>
        <w:t>ⱷ</w:t>
      </w:r>
      <w:r>
        <w:rPr/>
        <w:t>츲㷂쉦㍫</w:t>
      </w:r>
      <w:r>
        <w:rPr/>
        <w:t>ⰱ</w:t>
      </w:r>
      <w:r>
        <w:rPr/>
        <w:t>侮⨪뼲숯睪池☶ꅵ䑳</w:t>
      </w:r>
      <w:r>
        <w:rPr/>
        <w:t>⢻</w:t>
      </w:r>
      <w:r>
        <w:rPr/>
        <w:t>佾䍀싍썮䨦僂떩쉉姂숹䜭頥㖩浍⚏⸪뮬塭燂搰䕗㣂뽑䂩灙祸溘</w:t>
      </w:r>
      <w:r>
        <w:rPr/>
        <w:t>꧂</w:t>
      </w:r>
      <w:r>
        <w:rPr/>
        <w:t>䑈煺䝬浍幨쉌硹桪㵢椴䅡凂슬繹琷撬妱䵮㜩呱꥕琶轸夯顑畫㵂ꆘ䂮煢ヂ껍쎵嘯ꍺ㝤䫂縮갷懂ꍯ噆⍌䲿슏睎땔橬㌳⽋暵⭍딳뽔䘯⬷䁇弳帲⤮瀨쉩绂땆쉟辥洸憣祦䆻昊䲿繃忂㥙瑊犱彨擂꥗䍎</w:t>
      </w:r>
      <w:r>
        <w:rPr/>
        <w:t>⢿</w:t>
      </w:r>
      <w:r>
        <w:rPr/>
        <w:t>쉫縪梩戸䠷습惂츥넳亏昶</w:t>
      </w:r>
      <w:r>
        <w:rPr/>
        <w:t>ⵓ</w:t>
      </w:r>
      <w:r>
        <w:rPr/>
        <w:t>潺扔梡慰⍅ノ숩䱙촣⬣쉆参◂</w:t>
      </w:r>
      <w:r>
        <w:rPr/>
        <w:t>ꤤ</w:t>
      </w:r>
      <w:r>
        <w:rPr/>
        <w:t>䩔㐬㍆圻䬸䮩瓂</w:t>
      </w:r>
      <w:r>
        <w:rPr/>
        <w:t>⡞</w:t>
      </w:r>
      <w:r>
        <w:rPr/>
        <w:t>僂徻뾻䱱啠灙收牶</w:t>
      </w:r>
      <w:r>
        <w:rPr/>
        <w:t>꧃</w:t>
      </w:r>
      <w:r>
        <w:rPr/>
        <w:t>畢晪睾췂憮湣䞿㡈杊剺桰䨪㙬䡶뼦吨櫂砨뇎婞掏懂뽐㛂⩬ꏂ㤹樳勂싂煮䡐曂숳䉋긺䙩滂쏂㴪睊示呀娯㑚䥅礫묹䅉䙣婉㩲숴싂</w:t>
      </w:r>
      <w:r>
        <w:rPr/>
        <w:t>Ɐ</w:t>
      </w:r>
      <w:r>
        <w:rPr/>
        <w:t>슩祄䵌町䕨槍玡㍘睆漨䍘쉉⒩Ⓜ吻祣兹곂椩쉅゘</w:t>
      </w:r>
      <w:r>
        <w:rPr/>
        <w:t>ꥅ</w:t>
      </w:r>
      <w:r>
        <w:rPr/>
        <w:t>䁗䥗㫂瑥썣祪</w:t>
      </w:r>
      <w:r>
        <w:rPr/>
        <w:t>ⲻ⍘␷</w:t>
      </w:r>
      <w:r>
        <w:rPr/>
        <w:t>畚䭌쉌煮쉐ꄳ㤫쉷⽤橇煔㚩偰攲彩쉍쉭넯⪬</w:t>
      </w:r>
      <w:r>
        <w:rPr/>
        <w:t>Ⱡ</w:t>
      </w:r>
      <w:r>
        <w:rPr/>
        <w:t>컂▬ヂ䊩ꍂ㩲㪮䭐뭕ꍯ剳穔倪</w:t>
      </w:r>
      <w:r>
        <w:rPr/>
        <w:t>ꕱ</w:t>
      </w:r>
      <w:r>
        <w:rPr/>
        <w:t>奐亘䉓㋂㥁秎䀳싂䝺⽃㉩뽙涩◂쉌ご</w:t>
      </w:r>
      <w:r>
        <w:rPr/>
        <w:t>ⴳ</w:t>
      </w:r>
      <w:r>
        <w:rPr/>
        <w:t>斬䭀为卸䭢溏橨㑚輳⨹딲⹉</w:t>
      </w:r>
      <w:r>
        <w:rPr/>
        <w:t>ⴽ</w:t>
      </w:r>
      <w:r>
        <w:rPr/>
        <w:t>쉭㠩⮩ꍃㆣ桴類땀䲿䥙</w:t>
      </w:r>
      <w:r>
        <w:rPr/>
        <w:t>꥟</w:t>
      </w:r>
      <w:r>
        <w:rPr/>
        <w:t>塆╙㯂烂쉀丮㭈磂搤瘤䐪츥䍬改쉋琭姂喿敾䄨佔⍍縺䳂颻슬亻搳盂뼳欽敠䘪敐娤䙌싂䁓㋂怶숫䁡捰쉍繴썩慟兟㔹걔敯⑒쏍其時硣癓䙫㎏牢ꍱ</w:t>
      </w:r>
      <w:r>
        <w:rPr/>
        <w:t>⢵</w:t>
      </w:r>
      <w:r>
        <w:rPr/>
        <w:t>䁾痂⹋㭎쵢摑䕨坎涣噀桠憻</w:t>
      </w:r>
      <w:r>
        <w:rPr/>
        <w:t>ⵧ</w:t>
      </w:r>
      <w:r>
        <w:rPr/>
        <w:t>㐣沩㵁슩䴸恉坤䍮䁸牷恇뮿⽬桧祖쉺恂쉒⯂䗂㍑扭睷穪⑟䇂㐵뿂㘪䥸畮橐싂땡偠祗충㐬戳䞿畁䊻佳싂뮡</w:t>
      </w:r>
      <w:r>
        <w:rPr/>
        <w:t>⡮</w:t>
      </w:r>
      <w:r>
        <w:rPr/>
        <w:t>㝏椻⽭䍣全奯㐬灨兘䯂㑕⚬ꥫㆻ䰯穧⑦㥋燎堥淂ꅔ┥桕</w:t>
      </w:r>
      <w:r>
        <w:rPr/>
        <w:t>ⴻ</w:t>
      </w:r>
      <w:r>
        <w:rPr/>
        <w:t>쉉潕癦䋂轭畵児椲쉬剷扭㕋怷獦숪</w:t>
      </w:r>
      <w:r>
        <w:rPr/>
        <w:t>Ⱕ</w:t>
      </w:r>
      <w:r>
        <w:rPr/>
        <w:t>땓畷ꍕ扡㕉⛂㥭敍恋戭⩓ꍫ摳⩡䉯땂洣砥縭繾㌱牚⽞㐵畵顂쉢</w:t>
      </w:r>
      <w:r>
        <w:rPr/>
        <w:t>ꤺ</w:t>
      </w:r>
      <w:r>
        <w:rPr/>
        <w:t>廂傮廂湆畠촩썏⼲卤匰츴㵑갨䍫⬳痂敇儤穐䳍㶘쉱晐㌬㉮쏂稴瘮㝯촹慷瑌꥔䞱㕲☪컂溵</w:t>
      </w:r>
      <w:r>
        <w:rPr/>
        <w:t>ⱪ</w:t>
      </w:r>
      <w:r>
        <w:rPr/>
        <w:t>湾⯍琱䗎⏂繥捇幣俍䀪숪呷幦杬庡쉉疩⨵⫂ꄦ瀫彰晀沮轗쉋걀塯浂⬨⸤穑⭐呃⩣⼣⯃硎습檵杄쉩</w:t>
      </w:r>
      <w:r>
        <w:rPr/>
        <w:t>⵰</w:t>
      </w:r>
      <w:r>
        <w:rPr/>
        <w:t>⡑</w:t>
      </w:r>
      <w:r>
        <w:rPr/>
        <w:t>ꤵ</w:t>
      </w:r>
      <w:r>
        <w:rPr/>
        <w:t>慲㍳潌⑮쉑⻂</w:t>
      </w:r>
      <w:r>
        <w:rPr/>
        <w:t>꧍</w:t>
      </w:r>
      <w:r>
        <w:rPr/>
        <w:t>呬轃牚⽋䘶숺䑪䭵칙槂祩婪䅵숹焭昊硦뽥썘煋䔴穐䍰쉇㗂깷ヂ쉳⼪쌳矂繰⵩떏걪呷牵䜴颡顁묷</w:t>
      </w:r>
      <w:r>
        <w:rPr/>
        <w:t>ⱺ⨬</w:t>
      </w:r>
      <w:r>
        <w:rPr/>
        <w:t>幙礽婁㝭祁父焫燎繖全ꌣ氻㟃칔側彇轗㑞⩱輤祃湀ㄬ☥䩶硧⫎슿眷숬㓂縷쉪嘪椩砥僂</w:t>
      </w:r>
      <w:r>
        <w:rPr/>
        <w:t>꤭</w:t>
      </w:r>
      <w:r>
        <w:rPr/>
        <w:t>䎱ㅵ䰵⌬滂</w:t>
      </w:r>
      <w:r>
        <w:rPr/>
        <w:t>ꦻ</w:t>
      </w:r>
      <w:r>
        <w:rPr/>
        <w:t>䩢唫䲣獒㭳硂瘶䑖佘穚轮㙖슻䀻穒䷂兇㭺垵娳氯甥兞⍎뭾㍪甪⍭㖱㉫瑣⻂슿䴭숤䭪쉴䎣숦转䅇䡯瑧䰥䈪汸坭䘦</w:t>
      </w:r>
      <w:r>
        <w:rPr/>
        <w:t>Ɐ</w:t>
      </w:r>
      <w:r>
        <w:rPr/>
        <w:t>䅇⧂</w:t>
      </w:r>
      <w:r>
        <w:rPr/>
        <w:t>ⱬ</w:t>
      </w:r>
      <w:r>
        <w:rPr/>
        <w:t>䐰橐싂䔰瑬潁녥</w:t>
      </w:r>
      <w:r>
        <w:rPr/>
        <w:t>ⱂ</w:t>
      </w:r>
      <w:r>
        <w:rPr/>
        <w:t>濂칰깑习湱싂쉀桤䲏䝢撻硾㬴旂슩⭖䜸⭳䌯䒬슬䅙숭슩묵瘣辿䨰卐ヂ䡊㮥礣ꥷ䰨䜶䮡禩떱欹㮱健뾏灱</w:t>
      </w:r>
      <w:r>
        <w:rPr/>
        <w:t>ⵑ</w:t>
      </w:r>
      <w:r>
        <w:rPr/>
        <w:t>䪩㉆砲컂䀮堺䃂뿎</w:t>
      </w:r>
      <w:r>
        <w:rPr/>
        <w:t>ꦘ</w:t>
      </w:r>
      <w:r>
        <w:rPr/>
        <w:t>ꏂ쉵⑃轭䑟搬▬升땟歄癸才쉥吤稯Ⓕ䁓幩</w:t>
      </w:r>
      <w:r>
        <w:rPr/>
        <w:t>ꤸ⛃</w:t>
      </w:r>
      <w:r>
        <w:rPr/>
        <w:t>輽江⨨</w:t>
      </w:r>
      <w:r>
        <w:rPr/>
        <w:t>⡾</w:t>
      </w:r>
      <w:r>
        <w:rPr/>
        <w:t>ꥒ</w:t>
      </w:r>
      <w:r>
        <w:rPr/>
        <w:t>쉰썶ꥴ噮딱彍復㧂땷乇㨻剢䥵⪡쉞慲摨쉺楉⽷ꥥ쉒頩ꅕ穊ꅕ⍯塬䆥䱔婓晷繵栰繩⫂㍄债灄숸㕺㝧䁮祾榬⹠慡</w:t>
      </w:r>
      <w:r>
        <w:rPr/>
        <w:t>ⱬ</w:t>
      </w:r>
      <w:r>
        <w:rPr/>
        <w:t>슩긣䶥梮券砳䀳㖵繰偌䙷츹㍞㬮껂䤪㜱쉔껂疻牘㈤䌣㘩딴싂㉢㑪塰䩙⴬뮬匯ꌪ䅦稤乮勂⽟䥥</w:t>
      </w:r>
      <w:r>
        <w:rPr/>
        <w:t>ꥃ</w:t>
      </w:r>
      <w:r>
        <w:rPr/>
        <w:t>㉪쵋匶ㅀ垬</w:t>
      </w:r>
      <w:r>
        <w:rPr/>
        <w:t>ꥄ</w:t>
      </w:r>
      <w:r>
        <w:rPr/>
        <w:t>硩坡塂帱半䑙숻⼽癸颻戰ꏍ䱶숺嘫䕉䁗</w:t>
      </w:r>
      <w:r>
        <w:rPr/>
        <w:t>ⵤ</w:t>
      </w:r>
      <w:r>
        <w:rPr/>
        <w:t>吶〳쉘勂繫坭쉯〈斡䤴ㆱ求癃杂䞻璮┣听參㗂싂㉪쉣䘺掏♚䞵侣眨线쉥썤⛂䑎娸䙋燂濂㧂䩣牡뭈圱㈷㉴칅㵘</w:t>
      </w:r>
      <w:r>
        <w:rPr/>
        <w:t>ⶣ</w:t>
      </w:r>
      <w:r>
        <w:rPr/>
        <w:t>䱔纡歮㛃剏습</w:t>
      </w:r>
      <w:r>
        <w:rPr/>
        <w:t>⡋␩⸦</w:t>
      </w:r>
      <w:r>
        <w:rPr/>
        <w:t>놣깃쉾뾥㈯愳ㅂ⧂問쉳䷃晃秂ꍩ┺숻쉘攮恲儴桶ꅮꥷ쉄䥅䛍妏뿂匽䃂㍈䩊쉠煋썆奴ぬ⵳獁썓瑸摌습♥㵎嚩䂩獗㍣쉶灮쉙焱䮩싂㩇㥾顯甲兮偐䛂䶵壂쉨넹⽒⪬剏㕬怨</w:t>
      </w:r>
      <w:r>
        <w:rPr/>
        <w:t>ꕯ</w:t>
      </w:r>
      <w:r>
        <w:rPr/>
        <w:t>䦱츲恓倯秎䊩樯顸쉘獵塌㊩숸♙╌䈪쉑儳䵰⺿䝹㵴싂깮䰨䥶</w:t>
      </w:r>
      <w:r>
        <w:rPr/>
        <w:t>ꥉ</w:t>
      </w:r>
      <w:r>
        <w:rPr/>
        <w:t>恶䉌䩯䖘塟썶䙌焯♘ㄨ橎㗂ぱ㑷녭慧呷ꍡ</w:t>
      </w:r>
      <w:r>
        <w:rPr/>
        <w:t>Ⳃ</w:t>
      </w:r>
      <w:r>
        <w:rPr/>
        <w:t>柂ꄬ⫂⩘瑦뿍わ䅓䉠ꎩ▱轂뮡</w:t>
      </w:r>
      <w:r>
        <w:rPr/>
        <w:t>ꔊ</w:t>
      </w:r>
      <w:r>
        <w:rPr/>
        <w:t>椩╠칹녔啭佒癡♤숣劥䗍䂱♉㤱ꅘ偮㜨슡㝯쉓總測繚␫䅉쉇恘浧녏攣묨橀녇顷砩桂싍杗䶏⩈뽏쉏䍚壎⺵㥧ㅁ稬空坐轘摊쉧ꎘヂ㉐穓慈䉫䥪녴䴭뿂烂扒싎滃䕬䃂䝧㒱渪ꅺ煣싂⨯썱椴썀顂䩀湏倪揂ㅏ녥⹎楷竎⌮灵䖡⒘侬参숭겿呡㵠擂杙掮㐱쉓廂厘煦礪庬汯</w:t>
      </w:r>
      <w:r>
        <w:rPr/>
        <w:t>⵰</w:t>
      </w:r>
      <w:r>
        <w:rPr/>
        <w:t>涥挪埂ꥢ⩦␬兡杕䑓兂刽슮噫⥙꺏㤲숹슱</w:t>
      </w:r>
      <w:r>
        <w:rPr/>
        <w:t>ꤺ</w:t>
      </w:r>
      <w:r>
        <w:rPr/>
        <w:t>䉨曂긬噾搷충녯瀭稴숺全䟂佩瞩쉂丨㩅깬㝳㭐䐹哂┳灬桓⯂쉔㠸쉚䝘浢녗獥╲슿縭疡</w:t>
      </w:r>
      <w:r>
        <w:rPr/>
        <w:t>ⷂ</w:t>
      </w:r>
      <w:r>
        <w:rPr/>
        <w:t>ꎬꏂ卒橗쵠䭷⧂䑆祶渮⹇쵒呲쉊㉄亩◂亘곂⵭呫쵲⑹⸤摣湊걮</w:t>
      </w:r>
      <w:r>
        <w:rPr/>
        <w:t>⡈</w:t>
      </w:r>
      <w:r>
        <w:rPr/>
        <w:t>瞿䝃숷</w:t>
      </w:r>
      <w:r>
        <w:rPr/>
        <w:t>⣂</w:t>
      </w:r>
      <w:r>
        <w:rPr/>
        <w:t>湴歌뽙슻浸넥㵳䤩䁸䉧넷摕晀坔嚘♥⽓杸㨲剁䑯䃂뽡╘쉎挲ꆘ塚光◂䉗囂ぞ䁦⩣ひ㝮㌥㣂俍싍幋呀숮剥琳뽤幺䝗忂㊩㊿硠愬彺䬽䥰䠸㠷⭋</w:t>
      </w:r>
      <w:r>
        <w:rPr/>
        <w:t>ꤲ</w:t>
      </w:r>
      <w:r>
        <w:rPr/>
        <w:t>睘쉚嘵楎녠쉆椱◂╺浊㠲幣무歖㞱ꍟ┮⥣䨽㤶쉐쉅뽈䁗⼰匲廍㍸쉆穴ꅵ㩪슘倪쵤Ⓜ煴㦿灣䝞㩰⌺䪬琯吽契䗂刯쌷敁뭤顟䠴䵃瘵</w:t>
      </w:r>
      <w:r>
        <w:rPr/>
        <w:t>ꥁꕱ</w:t>
      </w:r>
      <w:r>
        <w:rPr/>
        <w:t>㜦䵕䟃㢥恞쉖䬶㩚</w:t>
      </w:r>
      <w:r>
        <w:rPr/>
        <w:t>ⴲ</w:t>
      </w:r>
      <w:r>
        <w:rPr/>
        <w:t>嫍</w:t>
      </w:r>
      <w:r>
        <w:rPr/>
        <w:t>ꔩ</w:t>
      </w:r>
      <w:r>
        <w:rPr/>
        <w:t>뽪┸갺癎噠쉆涘䶡츪䓂㙯쉗㙞묯⴩䁲こ녴睡爫㐲녦偣䏂⍬伸㊩싂쉱쉉慑㄰═楓쉚皮埍꥔믂㙢䠬䕨쉶뭯㵫楂攩揂盂榮抮ㅭ浭⩇⿂㕦牀▮摯ꌱ畩桃檿㔯㝗牲쉂轇쉑塬숱㬴刵쵞扠獇䛂穇䅂夽乆噖䡐ꅊ懃參⎩㐽깅㋃썞颿䄷呂幂䅙㞵땅来싃稩⏂쏍繥䯂䅺⪩桍晴䅞堮仂剸</w:t>
      </w:r>
      <w:r>
        <w:rPr/>
        <w:t>ꗂ</w:t>
      </w:r>
      <w:r>
        <w:rPr/>
        <w:t>澣犥湙땵痂顡╹촰뽰ꅷ⨪쉩繏顾刺╆橾ꍵ顇┫礫楥싂亩敆礽䑞䰯㘬땂䑴匲㕢惂ꇂ桯䙎灪⼽礸깎쉾㴵辻⥢祱ꥴ땆歆⽆爪穔ꍄ녚䵳攽桨쉴輴礽㟂歩쉀剓摬충쌩쵢刊䌥楟輩煲穦㝌⸸䙷뭃쉒䌹噀橊忍輶䆩迂晡♖囂穈㬮싂猦쉚告숴싂扷䅂禬晇⦡숮敪䕗牞㝭㢬쉗浒栴䥮汯싂绍䥭㣂僃뼸⿂╫䅔印渫奪啾㌲ㄳ挶</w:t>
      </w:r>
      <w:r>
        <w:rPr/>
        <w:t>Ⱛ</w:t>
      </w:r>
      <w:r>
        <w:rPr/>
        <w:t>⽃쏂剣盂䕆ꍱ㘪꥖ꄤ</w:t>
      </w:r>
      <w:r>
        <w:rPr/>
        <w:t>ⴥ</w:t>
      </w:r>
      <w:r>
        <w:rPr/>
        <w:t>哂硙</w:t>
      </w:r>
      <w:r>
        <w:rPr/>
        <w:t>ꥂ</w:t>
      </w:r>
      <w:r>
        <w:rPr/>
        <w:t>쉀㝦㝳䤫你歴</w:t>
      </w:r>
      <w:r>
        <w:rPr/>
        <w:t>ꕑ䷂</w:t>
      </w:r>
      <w:r>
        <w:rPr/>
        <w:t>汉겣쵾伳</w:t>
      </w:r>
      <w:r>
        <w:rPr/>
        <w:t>ꥐ</w:t>
      </w:r>
      <w:r>
        <w:rPr/>
        <w:t>杢惂䝍</w:t>
      </w:r>
      <w:r>
        <w:rPr/>
        <w:t>ꕴ</w:t>
      </w:r>
      <w:r>
        <w:rPr/>
        <w:t>復偠⨨祢⫂</w:t>
      </w:r>
      <w:r>
        <w:rPr/>
        <w:t>ꔹ</w:t>
      </w:r>
      <w:r>
        <w:rPr/>
        <w:t>剂⭥⩫ꌶ硒湭넶숳칦为瘲師匸塐灵媥怷♹儸䜶</w:t>
      </w:r>
      <w:r>
        <w:rPr/>
        <w:t>ꕊ</w:t>
      </w:r>
      <w:r>
        <w:rPr/>
        <w:t>扫䘪ꍆ磂辩盂畭쎩䩣水剩嫂쉏㓂祀頶吺슏塴硾昬⨻劥싂墮䷂沮砬</w:t>
      </w:r>
      <w:r>
        <w:rPr/>
        <w:t>ⴰ</w:t>
      </w:r>
      <w:r>
        <w:rPr/>
        <w:t>淂䡧뿎偦䬹슬쉐⑋漵㬫乳䑘숸㠩ꌪ⍙⨦꥕㚣䍥쌻뽺棂쉞쉈欯硓碏</w:t>
      </w:r>
      <w:r>
        <w:rPr/>
        <w:t>⡏</w:t>
      </w:r>
      <w:r>
        <w:rPr/>
        <w:t>뾘㨸唴唲堫硚⩌㥖㘩㛎싂儱⑁兵㟍媡⩒創㤭婳墥싂䥫䜩煑걾坬栩⥰䔤┪煶弪橋⮻催㍭䧃㗃␥䃂轥冱婅뿂晈쉗쉩䩧䉳⥃朰䭍䅊쉌⽩䄻걢⩙녬갽뭆쉪澡浊燂瘬쉁轟썱眵匩䭾柂쉹년쉊䡌噹种</w:t>
      </w:r>
      <w:r>
        <w:rPr/>
        <w:t>ꖡ</w:t>
      </w:r>
      <w:r>
        <w:rPr/>
        <w:t>쎩敌䴤쵯⑊癚兡瘪䭫䗂灳奋쉞婳戫縩區䩾䥡⽩做⑺⍘캱ꌭ㩐氣⭃挵⑀쉥㍕剒癊싂塓쉡꺬泂㝇牬⮡唺뮥㴯䍄杓쉄䀹䇃ꍞ⥹갶뼲칎⽃䁣쉁媣䁸媬걷겣싃嘦</w:t>
      </w:r>
      <w:r>
        <w:rPr/>
        <w:t>ꤳ</w:t>
      </w:r>
      <w:r>
        <w:rPr/>
        <w:t>䬬㬬幬䉓啘瑴坱䑏唳</w:t>
      </w:r>
      <w:r>
        <w:rPr/>
        <w:t>ꕫ</w:t>
      </w:r>
      <w:r>
        <w:rPr/>
        <w:t>治圶掏洴⫂䁘噟傥ꇂ扵汞☬㖬</w:t>
      </w:r>
      <w:r>
        <w:rPr/>
        <w:t>ⵉ</w:t>
      </w:r>
      <w:r>
        <w:rPr/>
        <w:t>嘲쉫㐪庵吪㜽昬恞圹䄽⵾⫂䑬㵈䑌뗂쉍䣂</w:t>
      </w:r>
      <w:r>
        <w:rPr/>
        <w:t>Ⱡ</w:t>
      </w:r>
      <w:r>
        <w:rPr/>
        <w:t>穅㨱㧎䔭쵉太◎</w:t>
      </w:r>
      <w:r>
        <w:rPr/>
        <w:t>ⴳ</w:t>
      </w:r>
      <w:r>
        <w:rPr/>
        <w:t>䭺祳㡨湁┴㉀칦彳䑇쉸쉹江⎡剸쉚䕳쉓瑾䱇歙ꅡ숦暣䔭뮏䍰╸쉡啞杊顋卣䙴傮㡺땀勂♠쉤쉙</w:t>
      </w:r>
      <w:r>
        <w:rPr/>
        <w:t>⡎</w:t>
      </w:r>
      <w:r>
        <w:rPr/>
        <w:t>縪瀶暱晙</w:t>
      </w:r>
      <w:r>
        <w:rPr/>
        <w:t>ꥁ</w:t>
      </w:r>
      <w:r>
        <w:rPr/>
        <w:t>䗃獲⥲㴽⮥盂㵂䄶迂栳皮䣂⩅ꥫ拂场督♘캩奐穊堬䩉믂쉬</w:t>
      </w:r>
      <w:r>
        <w:rPr/>
        <w:t>ꦮ</w:t>
      </w:r>
      <w:r>
        <w:rPr/>
        <w:t>쉲ꍓ쉷楳幅兂䴪㭊㭃桖䉎촫坷쉩愦亻䚘嘱村싂䈣晚制㝅⪬歰祷匬捖싂囍썃䘹唻㙚⥭䤪깖樭⦩塯䢩⧂숥䉏㘷䍩類煁砺⩦乀卣慤ꎘ徬⦬뭨喩墏뇂剌⽥䣂뼴圊㣂繃教匫</w:t>
      </w:r>
      <w:r>
        <w:rPr/>
        <w:t>ⱨ</w:t>
      </w:r>
      <w:r>
        <w:rPr/>
        <w:t>쉐㠵숷㑐睭ㅹ싂⭯佤</w:t>
      </w:r>
      <w:r>
        <w:rPr/>
        <w:t>ꕧ⧂</w:t>
      </w:r>
      <w:r>
        <w:rPr/>
        <w:t>숰긥䑤汇恎橩䅏拂揃慦才⥪습쉕祣矎祲䍗ꄣ獇깣쉞䩘㜪瑗两뼮㩲䒿숨楊敲㑚䁚쉱㉶恩㛂䊮⭪䄩▥㗂</w:t>
      </w:r>
      <w:r>
        <w:rPr/>
        <w:t>ⵚ</w:t>
      </w:r>
      <w:r>
        <w:rPr/>
        <w:t>牗硃夹싂䗍䭉쉢</w:t>
      </w:r>
      <w:r>
        <w:rPr/>
        <w:t>꧂⥢</w:t>
      </w:r>
      <w:r>
        <w:rPr/>
        <w:t>䕸浃杓䒣</w:t>
      </w:r>
      <w:r>
        <w:rPr/>
        <w:t>Ⲭ</w:t>
      </w:r>
      <w:r>
        <w:rPr/>
        <w:t>慩쉣ォ䬽싎卭㛂䈱呧浪斥婲⮻偤췂깘呴싂彋枘</w:t>
      </w:r>
      <w:r>
        <w:rPr/>
        <w:t>ⷍ</w:t>
      </w:r>
      <w:r>
        <w:rPr/>
        <w:t>습⩧숯痂琺촸煏顒쉋䑮獷ァ⏂䅣⵹㙀</w:t>
      </w:r>
      <w:r>
        <w:rPr/>
        <w:t>ⱂ</w:t>
      </w:r>
      <w:r>
        <w:rPr/>
        <w:t>催瀷갮㵠쉷堮橒컂媡㨽浮師攤瑣獊権䑐䧂䑴〹〹꺿ꅉ㯂싂䟂晢Ⓨ畆䰶⽪塙䙺ꥥ╄呗故硢皣嗎輯</w:t>
      </w:r>
      <w:r>
        <w:rPr/>
        <w:t>⠵</w:t>
      </w:r>
      <w:r>
        <w:rPr/>
        <w:t>焰垘䍠䁵炘㡒㛃碥〱縩夵坵쉦뾬묲眯</w:t>
      </w:r>
      <w:r>
        <w:rPr/>
        <w:t>ꖏ</w:t>
      </w:r>
      <w:r>
        <w:rPr/>
        <w:t>當畱⿂癄쉋쉇轚噸稩⽏ぢ⥣⼥쌱攺</w:t>
      </w:r>
      <w:r>
        <w:rPr/>
        <w:t>⣃⬯</w:t>
      </w:r>
      <w:r>
        <w:rPr/>
        <w:t>硨呢轢䁏</w:t>
      </w:r>
      <w:r>
        <w:rPr/>
        <w:t>ꥐ</w:t>
      </w:r>
      <w:r>
        <w:rPr/>
        <w:t>걷漳ㅸ</w:t>
      </w:r>
      <w:r>
        <w:rPr/>
        <w:t>ⶥ</w:t>
      </w:r>
      <w:r>
        <w:rPr/>
        <w:t>奺䕍噅䜵춬轰栩쉠绂숴쉸㝆恲쉙ꍹ숽䍹佁别㩶湟㚥飂嫃欰淂佡欨캡噋槂䵈䘮㴥楓畍칵瑥睠⥡到⍥䥓䔨</w:t>
      </w:r>
      <w:r>
        <w:rPr/>
        <w:t>ꕘ</w:t>
      </w:r>
      <w:r>
        <w:rPr/>
        <w:t>뼫圫</w:t>
      </w:r>
      <w:r>
        <w:rPr/>
        <w:t>⠩</w:t>
      </w:r>
      <w:r>
        <w:rPr/>
        <w:t>娳硃쉡橓澡캻⹫悘䦱䩬숣冩쵂坄</w:t>
      </w:r>
      <w:r>
        <w:rPr/>
        <w:t>ꕂ</w:t>
      </w:r>
      <w:r>
        <w:rPr/>
        <w:t>爩瞮滃伪㈽垮奈獨摗쉷侩䕍䆻㌪䑈㭉㭞祩칠춣牳亩걬⫂䵠歑栭偳梥䎮垮睌ㄯ打塌慳䠰뽷潔䒱橾싂㑐쉭쉙쉦痍奈</w:t>
      </w:r>
      <w:r>
        <w:rPr/>
        <w:t>ꤱ</w:t>
      </w:r>
      <w:r>
        <w:rPr/>
        <w:t>係</w:t>
      </w:r>
      <w:r>
        <w:rPr/>
        <w:t>Ⳃ</w:t>
      </w:r>
      <w:r>
        <w:rPr/>
        <w:t>奣椹ꏍ杚뽕愸卥䟍桇洲兀掬䴬싂䎻奨䚏刪쉸䙘煌䱡⹈곂┪땩䡇녚喏栨뮣庥놵䔦迂넽슣⻂䥠䲮쉸ㅂ升䉆</w:t>
      </w:r>
      <w:r>
        <w:rPr/>
        <w:t>Ɒ</w:t>
      </w:r>
      <w:r>
        <w:rPr/>
        <w:t>偀ꥺ</w:t>
      </w:r>
      <w:r>
        <w:rPr/>
        <w:t>ꤥ⪻</w:t>
      </w:r>
      <w:r>
        <w:rPr/>
        <w:t>녊噋狃</w:t>
      </w:r>
      <w:r>
        <w:rPr/>
        <w:t>꧂</w:t>
      </w:r>
      <w:r>
        <w:rPr/>
        <w:t>汥싂㥃獇쉸㉃␺쉦㜪⿂ꅥ</w:t>
      </w:r>
      <w:r>
        <w:rPr/>
        <w:t>⡟</w:t>
      </w:r>
      <w:r>
        <w:rPr/>
        <w:t>㙙堩숨㬷彲캿쉟②晨쉚爳⩬녋놏⍗辥</w:t>
      </w:r>
      <w:r>
        <w:rPr/>
        <w:t>꥟</w:t>
      </w:r>
      <w:r>
        <w:rPr/>
        <w:t>欮춣穵懎싂</w:t>
      </w:r>
      <w:r>
        <w:rPr/>
        <w:t>ꤸ</w:t>
      </w:r>
      <w:r>
        <w:rPr/>
        <w:t>䬴倲ꥥ塖㫍啇噃㙃婷㠵칄㔭␪䪵</w:t>
      </w:r>
      <w:r>
        <w:rPr/>
        <w:t>Ⳃ</w:t>
      </w:r>
      <w:r>
        <w:rPr/>
        <w:t>䕭䏂䍂싂坋輩䵀⑰싂숪숷啰ꆥ숳汹奬㡱啢瞩慺슿盂䆡꺮</w:t>
      </w:r>
      <w:r>
        <w:rPr/>
        <w:t>ꔪ</w:t>
      </w:r>
      <w:r>
        <w:rPr/>
        <w:t>뭵ꅖ숥䰪轕⍠䕧䙲숶爫⼰</w:t>
      </w:r>
      <w:r>
        <w:rPr/>
        <w:t>ꥀ</w:t>
      </w:r>
      <w:r>
        <w:rPr/>
        <w:t>䭃琩⑴忂傣㥌숴땓㐦䭞습癶晏硞牣癌</w:t>
      </w:r>
      <w:r>
        <w:rPr/>
        <w:t>⣂</w:t>
      </w:r>
      <w:r>
        <w:rPr/>
        <w:t>䝌䋂䘭䊱䙤扨䐪숻湚㕀忂湉⩌䔰昫坡畺浸쵈忂</w:t>
      </w:r>
      <w:r>
        <w:rPr/>
        <w:t>⡑</w:t>
      </w:r>
      <w:r>
        <w:rPr/>
        <w:t>捄</w:t>
      </w:r>
      <w:r>
        <w:rPr/>
        <w:t>ꔮ</w:t>
      </w:r>
      <w:r>
        <w:rPr/>
        <w:t>愬櫎쉊燍僂䰲⤪㋂摯顅㓂繦呫</w:t>
      </w:r>
      <w:r>
        <w:rPr/>
        <w:t>ꥅ</w:t>
      </w:r>
      <w:r>
        <w:rPr/>
        <w:t>爽</w:t>
      </w:r>
      <w:r>
        <w:rPr/>
        <w:t>ⱋ</w:t>
      </w:r>
      <w:r>
        <w:rPr/>
        <w:t>睖㣂䀱桵椊쉚뾻湣洬癧싂뽉捎썳攪싂氫ㅗ</w:t>
      </w:r>
      <w:r>
        <w:rPr/>
        <w:t>ꤩ</w:t>
      </w:r>
      <w:r>
        <w:rPr/>
        <w:t>敯从䱉彑㝘洴⚩䇎咱瑯䵇揍撿숦瓃⚬䥤䬪啄天䕒濎柍䝱</w:t>
      </w:r>
      <w:r>
        <w:rPr/>
        <w:t>ꤰ</w:t>
      </w:r>
      <w:r>
        <w:rPr/>
        <w:t>湇录쌨♖姍㵧娺ꥱ⏃歔姂</w:t>
      </w:r>
      <w:r>
        <w:rPr/>
        <w:t>ꕤ</w:t>
      </w:r>
      <w:r>
        <w:rPr/>
        <w:t>瀦畀</w:t>
      </w:r>
      <w:r>
        <w:rPr/>
        <w:t>ꕈ</w:t>
      </w:r>
      <w:r>
        <w:rPr/>
        <w:t>땵⥞☣灯晸녘</w:t>
      </w:r>
      <w:r>
        <w:rPr/>
        <w:t>꥟</w:t>
      </w:r>
      <w:r>
        <w:rPr/>
        <w:t>⾿땆칩坸婌噲轕ꅭ⭲䘻䶣拂桹⼤䠸믂䜳昺쉲쉊嫂┩쉯癗吵썮繙䭊汤긪쉥슻摑灳敄兯㠸席ꥤ䁄㞬쉮剈攤㎩瀺塅䞻칏晴⽯⭖硓㑕恕噐䠣䥧㐤䔸剪稺쉂싍捴문䉤䋂</w:t>
      </w:r>
      <w:r>
        <w:rPr/>
        <w:t>ꦩ</w:t>
      </w:r>
      <w:r>
        <w:rPr/>
        <w:t>癙䱊吲庮㘨瘪姂깄㨴窮瑮⩠</w:t>
      </w:r>
      <w:r>
        <w:rPr/>
        <w:t>ꤹ</w:t>
      </w:r>
      <w:r>
        <w:rPr/>
        <w:t>癍쉦偗쌥卺橸</w:t>
      </w:r>
      <w:r>
        <w:rPr/>
        <w:t>ⱆ</w:t>
      </w:r>
      <w:r>
        <w:rPr/>
        <w:t>ꄨ㩬烂녁쉡</w:t>
      </w:r>
      <w:r>
        <w:rPr/>
        <w:t>ⶥ⩙</w:t>
      </w:r>
      <w:r>
        <w:rPr/>
        <w:t>眽⚩싂乭쉩彇䫂楞기儳층싂╒㉒썡䗂橤獸Ⓜ㝄䱬㍎㉊㕌卩䙈쉹愤で㑌㦮딶䬪⦘奞輩놩硣痂彲湵䬬䧍쉷獬䩶쉸䰩썋갽⍈ꍉ㩰㥇⩌䀶未䨲欪㍴␮슘싂祦㉯</w:t>
      </w:r>
      <w:r>
        <w:rPr/>
        <w:t>ꦘ</w:t>
      </w:r>
      <w:r>
        <w:rPr/>
        <w:t>捗╶䈶숰⑮擂숽㝉辱떣穨汘䚮㬫楞䤯䁍嚣숥⑩㤶煬긵겥㜷捆剈곂樸䦵㝮抩쵙碩쉊セ♂딦㭠␸懂歙䉚幾썶瑊</w:t>
      </w:r>
      <w:r>
        <w:rPr/>
        <w:t>ꕉꤩ</w:t>
      </w:r>
      <w:r>
        <w:rPr/>
        <w:t>礵否</w:t>
      </w:r>
      <w:r>
        <w:rPr/>
        <w:t>ꤹ</w:t>
      </w:r>
      <w:r>
        <w:rPr/>
        <w:t>偪仍戥奲枩츣⿂杴敀繸⨻婔촯慗朽㩅숪档祶</w:t>
      </w:r>
      <w:r>
        <w:rPr/>
        <w:t>ꥃ</w:t>
      </w:r>
      <w:r>
        <w:rPr/>
        <w:t>氰䕥慤ㅸꥱ祎⶿灊奢眬쵞䍞㉀丮䵵㋍⼪쉌ㆩ婵䒿⥫癪걖뭌ꅟ繵圪</w:t>
      </w:r>
      <w:r>
        <w:rPr/>
        <w:t>ꦏ</w:t>
      </w:r>
      <w:r>
        <w:rPr/>
        <w:t>佩な幡뾏噱䴨ㅪ♧䭋⦩녅</w:t>
      </w:r>
      <w:r>
        <w:rPr/>
        <w:t>ⱸ☭</w:t>
      </w:r>
      <w:r>
        <w:rPr/>
        <w:t>㶘숴䩃昪딨堯䍫輣숵슘쉢橐嘳⵵杯悵じ</w:t>
      </w:r>
      <w:r>
        <w:rPr/>
        <w:t>ⴵ</w:t>
      </w:r>
      <w:r>
        <w:rPr/>
        <w:t>䏂䀵걡含瘯瀨摦⼣怴䭅廎牆싂垬䍋䵆婙曂碵쉘㈪⩒䟃癘䅠噧瑶♖湧䬮쉍塭㴴戽㵣塏䅔嘱輪倰暩怣촷瘣光떵</w:t>
      </w:r>
      <w:r>
        <w:rPr/>
        <w:t>Ⱜ</w:t>
      </w:r>
      <w:r>
        <w:rPr/>
        <w:t>ꤪ</w:t>
      </w:r>
      <w:r>
        <w:rPr/>
        <w:t>䕨쉰쉇㉋</w:t>
      </w:r>
      <w:r>
        <w:rPr/>
        <w:t>Ⱖ</w:t>
      </w:r>
      <w:r>
        <w:rPr/>
        <w:t>歆矂獑係⨨湎㜣쉡䋂洣</w:t>
      </w:r>
      <w:r>
        <w:rPr/>
        <w:t>ꤳ</w:t>
      </w:r>
      <w:r>
        <w:rPr/>
        <w:t>䁾商䥸⩄⤯榩㍲䬵䁒䅚숰獯旂놣㠣ヂ츸癊睫</w:t>
      </w:r>
      <w:r>
        <w:rPr/>
        <w:t>⠬</w:t>
      </w:r>
      <w:r>
        <w:rPr/>
        <w:t>灚⩙</w:t>
      </w:r>
      <w:r>
        <w:rPr/>
        <w:t>꤫</w:t>
      </w:r>
      <w:r>
        <w:rPr/>
        <w:t>㚏싂瑱䚥⍌垿㷂塎嘣㭚倳쉓䉍㏍䣂</w:t>
      </w:r>
      <w:r>
        <w:rPr/>
        <w:t>ⵕ</w:t>
      </w:r>
      <w:r>
        <w:rPr/>
        <w:t>숲浙啚婞畓ㆩ劣③▵䄱愤ぃ畢祂</w:t>
      </w:r>
      <w:r>
        <w:rPr/>
        <w:t>ꦣ</w:t>
      </w:r>
      <w:r>
        <w:rPr/>
        <w:t>깅乳䑠</w:t>
      </w:r>
      <w:r>
        <w:rPr/>
        <w:t>⢣</w:t>
      </w:r>
      <w:r>
        <w:rPr/>
        <w:t>슩</w:t>
      </w:r>
      <w:r>
        <w:rPr/>
        <w:t>ⵠ</w:t>
      </w:r>
      <w:r>
        <w:rPr/>
        <w:t>칁뭣쉘쉖㡫幧숦禬䑫ぃ䱱灠浥恄悡喵幈埂㟂ꇂ⧂䁸仂ㄷ乒ꅇ攲硣㨣䁙䠳䏂╀㠊긦</w:t>
      </w:r>
      <w:r>
        <w:rPr/>
        <w:t>ⱐ</w:t>
      </w:r>
      <w:r>
        <w:rPr/>
        <w:t>䑣숰␲컂案뾥깾╖㤬摒璩繋</w:t>
      </w:r>
      <w:r>
        <w:rPr/>
        <w:t>ꖩ</w:t>
      </w:r>
      <w:r>
        <w:rPr/>
        <w:t>所幃</w:t>
      </w:r>
      <w:r>
        <w:rPr/>
        <w:t>ⱊ</w:t>
      </w:r>
      <w:r>
        <w:rPr/>
        <w:t>祫㥾顾♡敉㞵硏佺싂딴噌㋂⍥秂①楾㕅쉧碣硹恩奂쉙村깴䢱䅠復偮쉑㩢䕭㥹㴬晄</w:t>
      </w:r>
      <w:r>
        <w:rPr/>
        <w:t>ꕆ</w:t>
      </w:r>
      <w:r>
        <w:rPr/>
        <w:t>䅸䍮㩳</w:t>
      </w:r>
      <w:r>
        <w:rPr/>
        <w:t>ꕸ</w:t>
      </w:r>
      <w:r>
        <w:rPr/>
        <w:t>栽呩挺扒</w:t>
      </w:r>
      <w:r>
        <w:rPr/>
        <w:t>⢵</w:t>
      </w:r>
      <w:r>
        <w:rPr/>
        <w:t>剷婃싂畧䠥쉇䷂啁</w:t>
      </w:r>
      <w:r>
        <w:rPr/>
        <w:t>꧂</w:t>
      </w:r>
      <w:r>
        <w:rPr/>
        <w:t>迂䴦뽵㐦砣䵖䑞攲</w:t>
      </w:r>
      <w:r>
        <w:rPr/>
        <w:t>꧂</w:t>
      </w:r>
      <w:r>
        <w:rPr/>
        <w:t>曂♢圴廂坅싂슿㇃㶏䱟걫</w:t>
      </w:r>
      <w:r>
        <w:rPr/>
        <w:t>꥟</w:t>
      </w:r>
      <w:r>
        <w:rPr/>
        <w:t>彺纮깐氪瑐唸</w:t>
      </w:r>
      <w:r>
        <w:rPr/>
        <w:t>꤫</w:t>
      </w:r>
      <w:r>
        <w:rPr/>
        <w:t>繬奘揂⌴敠癌䵸烂辿橒湪晔橍牐딳戹昲煘梩䱱쉚㈩</w:t>
      </w:r>
      <w:r>
        <w:rPr/>
        <w:t>⡋</w:t>
      </w:r>
      <w:r>
        <w:rPr/>
        <w:t>彺犱憮题䅤</w:t>
      </w:r>
      <w:r>
        <w:rPr/>
        <w:t>ꔶ</w:t>
      </w:r>
      <w:r>
        <w:rPr/>
        <w:t>쉅奚睵偞潭䉋壂䭙硢쉳欽ㅣ걎쉄쏂猹쉫眩ꏂ땒</w:t>
      </w:r>
      <w:r>
        <w:rPr/>
        <w:t>⡳</w:t>
      </w:r>
      <w:r>
        <w:rPr/>
        <w:t>숨㈰㌦㡈悵僎殣氵ꥸ㉩ꍌ啑潇乫氲⩸䄦뭡㈽䌳硉쵴漸䌰瓂揂</w:t>
      </w:r>
      <w:r>
        <w:rPr/>
        <w:t>⠴</w:t>
      </w:r>
      <w:r>
        <w:rPr/>
        <w:t>垣⪩た⬣숨伲穏슮㪘䐷䚘剐夹禩▣瑚㶡놣쉸슬쉅爹亏愭긪用싂乇䵍츦싍㥍促畄⥕䩶䉒顆䍌쉧⸶⩈䨫◂轍숱顫깘楊㵮</w:t>
      </w:r>
      <w:r>
        <w:rPr/>
        <w:t>꧂</w:t>
      </w:r>
      <w:r>
        <w:rPr/>
        <w:t>湪伱숹㔳썁⒥┭愪</w:t>
      </w:r>
      <w:r>
        <w:rPr/>
        <w:t>⡧</w:t>
      </w:r>
      <w:r>
        <w:rPr/>
        <w:t>䖥㙡싂싂⥒⌲㉮頻싍곂⽮⨽</w:t>
      </w:r>
      <w:r>
        <w:rPr/>
        <w:t>⡍</w:t>
      </w:r>
      <w:r>
        <w:rPr/>
        <w:t>ꅸ祲抩⩡쉺䴻䉊瑪柂啹哂㘮㯂ꥰꥱ건</w:t>
      </w:r>
      <w:r>
        <w:rPr/>
        <w:t>ⱑ</w:t>
      </w:r>
      <w:r>
        <w:rPr/>
        <w:t>呲止假䪮㨸䱈捬╟灅⭦买䵔녱쉍媩쉕䯂圭奲㯂渮塭扂轞纩唻傮꺩徘䱋⿂㗂倹㩙㵌浖焣牀偂戽⼥쉨뽕顓穊炿䆣䱲㙐⩩뽌ꅭ桾떥쵍㵙㤭噓䬨媿ꏂ旂⫎䤪拃ꅪ싂猹⽣쉐乭湏ㅨ癨坒朣磃䳂쵐뾣吳쉟樱ㅣ嘷㎩绎䚏뽄숱睗</w:t>
      </w:r>
      <w:r>
        <w:rPr/>
        <w:t>ꤵ</w:t>
      </w:r>
      <w:r>
        <w:rPr/>
        <w:t>柃春땮䣂哂</w:t>
      </w:r>
      <w:r>
        <w:rPr/>
        <w:t>⠷</w:t>
      </w:r>
      <w:r>
        <w:rPr/>
        <w:t>帹♋</w:t>
      </w:r>
      <w:r>
        <w:rPr/>
        <w:t>⠬</w:t>
      </w:r>
      <w:r>
        <w:rPr/>
        <w:t>녈㟂橆䍌坒否噧깆㑯㢻쉾깆檡㐻䯂땬歧娩悬숵㭤㌭숭唴椳嘦⩀碩灁弪싂⩦쉟䰰儰◂厮僂╹䙂㙬뿂繹噒䃂걭稹건漯顃䕁⩫楎쉉䈫ㅞ橑䍐兤敧勎䬤䏂浐㵉꥾㜹挶吩喩숯䴮䍎敥⪘㩌㙔㔥輹䔪⑁㍩䁎뮣㏎并쵴╙ꥯ</w:t>
      </w:r>
      <w:r>
        <w:rPr/>
        <w:t>Ⱘ</w:t>
      </w:r>
      <w:r>
        <w:rPr/>
        <w:t>깙栰⯂숪ꇂ扈汩䵧쉃婁㕈넬湚㝬⍣뇂⥔嫂匪싂⏂圮쉲싍깧凃䑣剶繭轱⫍쉴겘戺싂慑쉨歔畦癠땵䭾㉹斱摓㥭녪♲</w:t>
      </w:r>
      <w:r>
        <w:rPr/>
        <w:t>ꥐ</w:t>
      </w:r>
      <w:r>
        <w:rPr/>
        <w:t>啹슿睖楣⨊桉幸幥坶縶</w:t>
      </w:r>
      <w:r>
        <w:rPr/>
        <w:t>ⲻ</w:t>
      </w:r>
      <w:r>
        <w:rPr/>
        <w:t>㬨㥂牖</w:t>
      </w:r>
      <w:r>
        <w:rPr/>
        <w:t>ⷃ</w:t>
      </w:r>
      <w:r>
        <w:rPr/>
        <w:t>幪䍈⨷旎何庵䩲浗䑌復檵轒参</w:t>
      </w:r>
      <w:r>
        <w:rPr/>
        <w:t>ꕾꗂ</w:t>
      </w:r>
      <w:r>
        <w:rPr/>
        <w:t>繁㕵年偈䀩扸칫姂⴪爺⽃煇た癄⏍獰㭉䭺⬦䩙殩穤뮏♘쉆伪挷砦⭫憱䔻䒮圵硄쵖</w:t>
      </w:r>
      <w:r>
        <w:rPr/>
        <w:t>ꥒ</w:t>
      </w:r>
      <w:r>
        <w:rPr/>
        <w:t>䭰꺩頲⮬⭫╇䘫偸뭖捚涩╲奘쉮灆㧂</w:t>
      </w:r>
      <w:r>
        <w:rPr/>
        <w:t>⡈</w:t>
      </w:r>
      <w:r>
        <w:rPr/>
        <w:t>㗂㵩榩䱲쉍爥㇂婮쉅琦焫㓂ꍌ潇煎潐㢩쉑㕱呁䢬</w:t>
      </w:r>
      <w:r>
        <w:rPr/>
        <w:t>ⳍ</w:t>
      </w:r>
      <w:r>
        <w:rPr/>
        <w:t>朩㋂</w:t>
      </w:r>
      <w:r>
        <w:rPr/>
        <w:t>ⱔ</w:t>
      </w:r>
      <w:r>
        <w:rPr/>
        <w:t>ぃ否摡捱儻Ⓜ䵣奲免넣숸硎朻䖿㪮坤⫂嘺濂</w:t>
      </w:r>
      <w:r>
        <w:rPr/>
        <w:t>Ⱔ</w:t>
      </w:r>
      <w:r>
        <w:rPr/>
        <w:t>晃轨繾坰唣⾏숶쌲杺</w:t>
      </w:r>
      <w:r>
        <w:rPr/>
        <w:t>ꥀ⩴⨱</w:t>
      </w:r>
      <w:r>
        <w:rPr/>
        <w:t>㑈ㅖ</w:t>
      </w:r>
      <w:r>
        <w:rPr/>
        <w:t>ꕷ</w:t>
      </w:r>
      <w:r>
        <w:rPr/>
        <w:t>칾禥딱㙓励挶쉟晟ꥦ뭘璏䁺乏뼦묦懂参㞻搯㬶轕쉠淂</w:t>
      </w:r>
      <w:r>
        <w:rPr/>
        <w:t>Ⱚ</w:t>
      </w:r>
      <w:r>
        <w:rPr/>
        <w:t>辻㥱칰㡦䅀숩⿂枿쉪㓂䧃㙫严</w:t>
      </w:r>
      <w:r>
        <w:rPr/>
        <w:t>ⷎꤸⷎ</w:t>
      </w:r>
      <w:r>
        <w:rPr/>
        <w:t>番⽯昳</w:t>
      </w:r>
      <w:r>
        <w:rPr/>
        <w:t>ⱪ</w:t>
      </w:r>
      <w:r>
        <w:rPr/>
        <w:t>咡쉄瑖ꍘ긽숪䫂㨴瓂깹䅀匸稦슮䄹堳䛂䱈犘䬦⥉氹县恍䘣䐣瀴䥫剡嗂䚵쉒쏂㚩㙢幃㩊淂㑊䉓泃係㜬稳</w:t>
      </w:r>
      <w:r>
        <w:rPr/>
        <w:t>ꔤ</w:t>
      </w:r>
      <w:r>
        <w:rPr/>
        <w:t>䛃煪喣呙噹뽌쉗界獀쉕㏂쉳潃⻂ꇂ嗂晥䜺杙</w:t>
      </w:r>
      <w:r>
        <w:rPr/>
        <w:t>ꕾ</w:t>
      </w:r>
      <w:r>
        <w:rPr/>
        <w:t>䭋</w:t>
      </w:r>
      <w:r>
        <w:rPr/>
        <w:t>ꤣ</w:t>
      </w:r>
      <w:r>
        <w:rPr/>
        <w:t>䧂欥</w:t>
      </w:r>
      <w:r>
        <w:rPr/>
        <w:t>ⴥ⦮</w:t>
      </w:r>
      <w:r>
        <w:rPr/>
        <w:t>呃係瀥㝫</w:t>
      </w:r>
      <w:r>
        <w:rPr/>
        <w:t>ꗂ</w:t>
      </w:r>
      <w:r>
        <w:rPr/>
        <w:t>㦿싂倵⨪䡇坷쉴婤䁸䎡⚘숭</w:t>
      </w:r>
    </w:p>
    <w:p>
      <w:pPr>
        <w:pStyle w:val="PreformattedText"/>
        <w:bidi w:val="0"/>
        <w:spacing w:before="0" w:after="0"/>
        <w:jc w:val="left"/>
        <w:rPr/>
      </w:pPr>
      <w:r>
        <w:rPr/>
        <w:t>숥劥</w:t>
      </w:r>
      <w:r>
        <w:rPr/>
        <w:t>⣂</w:t>
      </w:r>
      <w:r>
        <w:rPr/>
        <w:t>姂⵴澏㔵傣깬䅐㙣塄␤☬쉎</w:t>
      </w:r>
      <w:r>
        <w:rPr/>
        <w:t>ꕆ</w:t>
      </w:r>
      <w:r>
        <w:rPr/>
        <w:t>쉪煤겻飂녉쉞쉚쉨䱤爸䤨䥨⫂掿毂呠坞爤㍂獳⼻䝁⵫彖꥕⿂쎻匰</w:t>
      </w:r>
      <w:r>
        <w:rPr/>
        <w:t>ꤤ⥆</w:t>
      </w:r>
      <w:r>
        <w:rPr/>
        <w:t>坫䐯壂</w:t>
      </w:r>
      <w:r>
        <w:rPr/>
        <w:t>ꥆ</w:t>
      </w:r>
      <w:r>
        <w:rPr/>
        <w:t>睇吰帱樫㙟恩捹㡧쉷爪㴹恫ꥦ땊뭩轠</w:t>
      </w:r>
      <w:r>
        <w:rPr/>
        <w:t>⡶</w:t>
      </w:r>
      <w:r>
        <w:rPr/>
        <w:t>浒쉘獓癙桴ꅐ娣唳숺穈犿⽇㵥帻Ⓜ⌣䬯㕢぀㪮䇂칩⭑㙾壂橍䠨䭒㙵숳礲믍㌤</w:t>
      </w:r>
      <w:r>
        <w:rPr/>
        <w:t>ꔽ</w:t>
      </w:r>
      <w:r>
        <w:rPr/>
        <w:t>浳㉐쉓噎曂㙐撥⽈矃檩扞㛂㥸穤䝧䱴湭</w:t>
      </w:r>
      <w:r>
        <w:rPr/>
        <w:t>⣂</w:t>
      </w:r>
      <w:r>
        <w:rPr/>
        <w:t>焷猷烂ㅩ忂</w:t>
      </w:r>
      <w:r>
        <w:rPr/>
        <w:t>ⴰ</w:t>
      </w:r>
      <w:r>
        <w:rPr/>
        <w:t>䁆츫潉숺愨쉩䵍⽓契䠺幮ꅏ⩖뽢쉂ざ硘揂恘㡭歾祭煰ꅥ偬㪬쉑祅䣂輮做㦩冘塥槍浠뮘싂婣뽏歕爯␴⪬焬⍣숤旂嘥っ뽬⦣◍湰癎</w:t>
      </w:r>
      <w:r>
        <w:rPr/>
        <w:t>⡱</w:t>
      </w:r>
      <w:r>
        <w:rPr/>
        <w:t>塂</w:t>
      </w:r>
      <w:r>
        <w:rPr/>
        <w:t>Ɫ</w:t>
      </w:r>
      <w:r>
        <w:rPr/>
        <w:t>쎩㘫䔥瘺な싂亥㛂祑썭☪憮㵸⩇乡╏强畡쉙侩ꌲ쉺</w:t>
      </w:r>
      <w:r>
        <w:rPr/>
        <w:t>ꤩ</w:t>
      </w:r>
      <w:r>
        <w:rPr/>
        <w:t>䁴唣輹㠵倣灕䥏䨺捋</w:t>
      </w:r>
      <w:r>
        <w:rPr/>
        <w:t>ⱂ</w:t>
      </w:r>
      <w:r>
        <w:rPr/>
        <w:t>ꄻ뽸栯㋃轄攴灦煑硇汨</w:t>
      </w:r>
      <w:r>
        <w:rPr/>
        <w:t>⡣</w:t>
      </w:r>
      <w:r>
        <w:rPr/>
        <w:t>䐨㌪姃繏⩌ꅊ偺쉹꺡悏뼥漩秂㭌숊쉃儦⹅濂剳썄</w:t>
      </w:r>
      <w:r>
        <w:rPr/>
        <w:t>Ȿ</w:t>
      </w:r>
      <w:r>
        <w:rPr/>
        <w:t>潯汤</w:t>
      </w:r>
      <w:r>
        <w:rPr/>
        <w:t>꧍ⵙ</w:t>
      </w:r>
      <w:r>
        <w:rPr/>
        <w:t>녰縶洤</w:t>
      </w:r>
      <w:r>
        <w:rPr/>
        <w:t>ⱆ</w:t>
      </w:r>
      <w:r>
        <w:rPr/>
        <w:t>ꦵ〉</w:t>
      </w:r>
      <w:r>
        <w:rPr/>
        <w:t>숰䈥㙰싂뭨쉃禣湐뽉☺敨繆柂汾㝸忂廍捱싂⑴含杕딹췂疻慚</w:t>
      </w:r>
      <w:r>
        <w:rPr/>
        <w:t>ꕈ</w:t>
      </w:r>
      <w:r>
        <w:rPr/>
        <w:t>뭬榩氩</w:t>
      </w:r>
      <w:r>
        <w:rPr/>
        <w:t>ꕕ</w:t>
      </w:r>
      <w:r>
        <w:rPr/>
        <w:t>䗂墬䵡湵⍷꤮숩轋칊⨵ꥸ灌싂槂獓걙⥯㬥ꥬ牡ꄲ潢乤긦癧㯂漤슣櫎</w:t>
      </w:r>
      <w:r>
        <w:rPr/>
        <w:t>⠶</w:t>
      </w:r>
      <w:r>
        <w:rPr/>
        <w:t>㫃猦䄴䙾牅쉄猦䥱柂⨸䠬捗슩땑歏㩇洺쉠甪恫总䰬⩉䥫</w:t>
      </w:r>
      <w:r>
        <w:rPr/>
        <w:t>ꖘ</w:t>
      </w:r>
      <w:r>
        <w:rPr/>
        <w:t>䝵㑨慤㭁♏瑷䵫伫춵⍎䕚┷牚睙䧎奌炿皥瑐뗂숯䙐噹녵쉾塖䏂㙓䬬獦歲畐㐷夨掣ꍹ撘䩧轓♟榱殩㯂ꎡ㍲썗硴偂쉂牂牄氭⿂䲵⌴䐽⍊嘪</w:t>
      </w:r>
      <w:r>
        <w:rPr/>
        <w:t>ꗂ</w:t>
      </w:r>
      <w:r>
        <w:rPr/>
        <w:t>㍺⸳兾溻湕䯂䩎娹剤盂斡㥶䁔湪䑉䕯⹢ㅑ牏塃</w:t>
      </w:r>
      <w:r>
        <w:rPr/>
        <w:t>ⴰ</w:t>
      </w:r>
      <w:r>
        <w:rPr/>
        <w:t>ꏃ㴵㤣昪猫⩥䊱䭲䪩숴㙘瘦썎ꍳ佹条쵬ꌰㅐ⹳稦呑剸瑆䵢佤輤쏂</w:t>
      </w:r>
      <w:r>
        <w:rPr/>
        <w:t>⢿</w:t>
      </w:r>
      <w:r>
        <w:rPr/>
        <w:t>䅵넯싂ㅀ⭡摵⹊欯慇䰮穷兇쉃칃꥞悩</w:t>
      </w:r>
      <w:r>
        <w:rPr/>
        <w:t>Ⳃ</w:t>
      </w:r>
      <w:r>
        <w:rPr/>
        <w:t>㨤類瘰㉂爻噾싂洬縪㤱츦숩烂♇㠲優厬䉵湖嫂奐⏂楹䝄浵</w:t>
      </w:r>
      <w:r>
        <w:rPr/>
        <w:t>ꦩ</w:t>
      </w:r>
      <w:r>
        <w:rPr/>
        <w:t>輸潨䁷㇂塋뿂䭮</w:t>
      </w:r>
      <w:r>
        <w:rPr/>
        <w:t>ꕹ</w:t>
      </w:r>
      <w:r>
        <w:rPr/>
        <w:t>믂⨪恑숴栶⥺倱矂炩⭹戵忂㧂憡頦䍘浾恺䭵槂⯂恶弶뭨깭瑔燎濂橕</w:t>
      </w:r>
      <w:r>
        <w:rPr/>
        <w:t>ⵡ</w:t>
      </w:r>
      <w:r>
        <w:rPr/>
        <w:t>弽껂扶佊쉰쉭潢繫奁橅슩</w:t>
      </w:r>
      <w:r>
        <w:rPr/>
        <w:t>ⵣ</w:t>
      </w:r>
      <w:r>
        <w:rPr/>
        <w:t>쉊⬸뭭〯떩깠塆欳娳䢥숲㍌䙃恨ꄲ뭺⩌禬轕稪싂燂昳뽀稳㉭估皏긪炵썴潦싂⪏㵗</w:t>
      </w:r>
      <w:r>
        <w:rPr/>
        <w:t>ⵚ</w:t>
      </w:r>
      <w:r>
        <w:rPr/>
        <w:t>偉쉠䷂䅷㷃绍伤㟂势싂扶橆㙕싂硸㙩┲異䡹繫䩞樵쉔⑃쉩䭞㯂</w:t>
      </w:r>
      <w:r>
        <w:rPr/>
        <w:t>ⵄ</w:t>
      </w:r>
      <w:r>
        <w:rPr/>
        <w:t>晁䱩抡瑙䭦㤨心㨰支癥夣쉍琶㜸婨䥚䯂急</w:t>
      </w:r>
      <w:r>
        <w:rPr/>
        <w:t>ꕪ</w:t>
      </w:r>
      <w:r>
        <w:rPr/>
        <w:t>砺兕䡦䌴⑐㤯㑱䁘⽳婆㣂剅瀣싂ㅌ぀椥㌦頦⸷卪꺘㇂恚塌攻畺䂵烂乷⑉⥪㕸碣佅쉂⥸㞿⩃䬰剢슥栬颿쉏뗂恈昦潋啊縥檏䖩敄긵仂䭺⨶㤲䓂祎楄係숣ꌴ亩㩦佳㝆</w:t>
      </w:r>
      <w:r>
        <w:rPr/>
        <w:t>ⰶ</w:t>
      </w:r>
      <w:r>
        <w:rPr/>
        <w:t>祁䔽暮ꏃ뾻숪㈽䵊</w:t>
      </w:r>
      <w:r>
        <w:rPr/>
        <w:t>꧍</w:t>
      </w:r>
      <w:r>
        <w:rPr/>
        <w:t>숮⧎䱀촲습싂䬶撏㐱칇珂꧎亘䭃甥塳哂㥄殩咱槂洤䄱쉉啾厮쉫浃琩⹘⍓启䅏䆏兊䤲</w:t>
      </w:r>
      <w:r>
        <w:rPr/>
        <w:t>ꤳ</w:t>
      </w:r>
      <w:r>
        <w:rPr/>
        <w:t>太㕐瑌䱮䵄塾繆伊⏂⹷뽍漱顳땐伮呱旂㛂䫂偦轠㵹慃㤰硉䫎撮쵺奟桯숴嗂㑟㵩슡婢ꥷ㝺☳걂扏䱁椷堲瞵流㨥</w:t>
      </w:r>
      <w:r>
        <w:rPr/>
        <w:t>ⲵ</w:t>
      </w:r>
      <w:r>
        <w:rPr/>
        <w:t>刪㭰䏂啫滂內䈯㉵쉱쉯걨晈䕉埂㣂</w:t>
      </w:r>
      <w:r>
        <w:rPr/>
        <w:t>꥟</w:t>
      </w:r>
      <w:r>
        <w:rPr/>
        <w:t>乃</w:t>
      </w:r>
      <w:r>
        <w:rPr/>
        <w:t>⣂</w:t>
      </w:r>
      <w:r>
        <w:rPr/>
        <w:t>弰㑄涬㉱倣칭䑍縺䚻椪녘</w:t>
      </w:r>
      <w:r>
        <w:rPr/>
        <w:t>ꦮ</w:t>
      </w:r>
      <w:r>
        <w:rPr/>
        <w:t>恋Ⓙ쉔䪻丬㞿䔷祎㤣ꆮ䲣</w:t>
      </w:r>
      <w:r>
        <w:rPr/>
        <w:t>ꕊ</w:t>
      </w:r>
      <w:r>
        <w:rPr/>
        <w:t>䪿⧂伩䁠杚浗䰫숯乡偩䡎哂煏숳䅩싂乾䍴爸썬㣂确顂䑳䁈쉮넬䠥㩌땋〹싃䡡㬴</w:t>
      </w:r>
      <w:r>
        <w:rPr/>
        <w:t>ⶣ</w:t>
      </w:r>
      <w:r>
        <w:rPr/>
        <w:t>䠰杆쉔慟䥘츱쎮乬慄稪쵓堯</w:t>
      </w:r>
      <w:r>
        <w:rPr/>
        <w:t>ꕓ</w:t>
      </w:r>
      <w:r>
        <w:rPr/>
        <w:t>壂毂슩⨰旃⥷剤橸灈숫秂怯淂</w:t>
      </w:r>
      <w:r>
        <w:rPr/>
        <w:t>⠴</w:t>
      </w:r>
      <w:r>
        <w:rPr/>
        <w:t>䬹倴㕹㤤啸攲甭獖牤쉞㙮帹쉅䳂摶쉵歙㴱捹夭⬦兎䶵䥠䜱畟午轹ꅭ⺿摈걣칾䑚匳㇎☽숭뿂䉭愪걄쉎啲숪㓂求丱</w:t>
      </w:r>
      <w:r>
        <w:rPr/>
        <w:t>ꤳ</w:t>
      </w:r>
      <w:r>
        <w:rPr/>
        <w:t>眫깆偁縱流曂〣쉲㩙쉡彆쉂넶珂壂殡⍍⒩㗂祐汍㵥⥡䭣湩쵲獂䥯ꥦ㝞숥㕚쉓◂女䵕㉚晅噊㕔䑚㶡ꥸ㝷㶩汐䝂⵾乁帥挺塘炻槂㨶祹䍬㐭⥇䙴숨哂严戬</w:t>
      </w:r>
      <w:r>
        <w:rPr/>
        <w:t>ⰷ</w:t>
      </w:r>
      <w:r>
        <w:rPr/>
        <w:t>癔걙甪卥⩡쉲乆⬮奭뭁佸吮䘬</w:t>
      </w:r>
      <w:r>
        <w:rPr/>
        <w:t>ꗂ☲⍋</w:t>
      </w:r>
      <w:r>
        <w:rPr/>
        <w:t>쉊攺㔦㇂㣂瑭썧辘浧⎥</w:t>
      </w:r>
      <w:r>
        <w:rPr/>
        <w:t>꧂♞</w:t>
      </w:r>
      <w:r>
        <w:rPr/>
        <w:t>㎏据䗂灅㴶䥘⵨⥚썫硕垩㑍汀倹뼴쵟が䩒琥太䁹㬪땔㢩㵪堶䡅쉑頺㡲琹㵧촬洲婧頵䭏䤥䇎쌴쉔䔽〺汍祊㔥춿뽄⛂匸㩕䡎䴱㕒⽵뼹䑚뭱弲⽶촯坴灍ㅷ</w:t>
      </w:r>
      <w:r>
        <w:rPr/>
        <w:t>Ɫ</w:t>
      </w:r>
      <w:r>
        <w:rPr/>
        <w:t>摍㩖쉠嚩娯杏䕾斩쉯樷瑅♮쉏⸲썖숥敂</w:t>
      </w:r>
      <w:r>
        <w:rPr/>
        <w:t>ⵊ</w:t>
      </w:r>
      <w:r>
        <w:rPr/>
        <w:t>樵쉍䮏浊彷슏輬噇칫㉯㈶泂竎烎琤太憬쉎싂片㝋县┩</w:t>
      </w:r>
      <w:r>
        <w:rPr/>
        <w:t>ꦿ</w:t>
      </w:r>
      <w:r>
        <w:rPr/>
        <w:t>쉘卍걘故ꍟ䞥灧圪⹶潉サ㥓䗂轹兒沘썠㜸ꅯ꥗啕㙨敢䱞係䰳页優䊥㑯囃㵠⩴䷂㟂㯂䥞㉚楏姂伣㮵숳쌤䅳渮⏂楗氱┹䍪瞮⨤輩㘺</w:t>
      </w:r>
      <w:r>
        <w:rPr/>
        <w:t>ꤻ⩳</w:t>
      </w:r>
      <w:r>
        <w:rPr/>
        <w:t>橓㤳╅㔫〪䫂㥚嗂殩싂䭹乌武剆敷썄䝥㘹杊昽瞿쉯卶䕺䎩⥗櫂숰埂呲Ⓜ䠶擂䠴ꍺ廂䶵㡙䥍垿쌫䕉䰷㍀惂</w:t>
      </w:r>
      <w:r>
        <w:rPr/>
        <w:t>ꕒ</w:t>
      </w:r>
      <w:r>
        <w:rPr/>
        <w:t>歷挶슮揂据䜭殿牃䠱썌숬䄪繤檻╘堊㉔</w:t>
      </w:r>
      <w:r>
        <w:rPr/>
        <w:t>ꕪ♸</w:t>
      </w:r>
      <w:r>
        <w:rPr/>
        <w:t>ꅀ䱣⸥䥷숰湹숹亮瘻堽⩨䊡ꅤ䌣䝺杌䑞</w:t>
      </w:r>
      <w:r>
        <w:rPr/>
        <w:t>ꤲ</w:t>
      </w:r>
      <w:r>
        <w:rPr/>
        <w:t>㐶㘭慏䠪⫎晪琮瀮싂告憡㵦㭙啦瀽쉴㟂浃繺村䣂䤺杉㯂啹〥䆬㑰쉡</w:t>
      </w:r>
      <w:r>
        <w:rPr/>
        <w:t>ꕴ</w:t>
      </w:r>
      <w:r>
        <w:rPr/>
        <w:t>싂稰䕢朰兣</w:t>
      </w:r>
      <w:r>
        <w:rPr/>
        <w:t>ꕌ</w:t>
      </w:r>
      <w:r>
        <w:rPr/>
        <w:t>쵢컂凃┱쉓漶슿幮硴惂呕㨽矎礹咱兯싂뽙싂焪⪡婳橴㕲㦻䈫䕎녏煅䅉䴥轃ꄬ땠☵㙭撮㪘</w:t>
      </w:r>
      <w:r>
        <w:rPr/>
        <w:t>ꥂ</w:t>
      </w:r>
      <w:r>
        <w:rPr/>
        <w:t>敖⽂璣⫂迂搸橉慘戣뼺歏깟⬳彏㌺て佌繡呫꺵癕갴庿ꄤ潇㦱䬰</w:t>
      </w:r>
      <w:r>
        <w:rPr/>
        <w:t>ⴣ</w:t>
      </w:r>
      <w:r>
        <w:rPr/>
        <w:t>ꌺ毂煘⬪⨨绂䝾</w:t>
      </w:r>
      <w:r>
        <w:rPr/>
        <w:t>ꥍ</w:t>
      </w:r>
      <w:r>
        <w:rPr/>
        <w:t>睥䙚㣃杓䀷㕗氪쉷䣂㞩䙎䕘㗂䨽⹯쎩晸䥗ꅮ㩈</w:t>
      </w:r>
      <w:r>
        <w:rPr/>
        <w:t>ꥋ</w:t>
      </w:r>
      <w:r>
        <w:rPr/>
        <w:t>䔺숽劥㝚是䗂뼮弹쏂䫂她䑖瘹䝘吪䦻뭱㈵祣櫂爯㉉䄮</w:t>
      </w:r>
      <w:r>
        <w:rPr/>
        <w:t>ꗍꕃ</w:t>
      </w:r>
      <w:r>
        <w:rPr/>
        <w:t>瓎禥㥀ꍸ⫂拂츩㝇기〣睄楕炱䍃䡩㉊</w:t>
      </w:r>
      <w:r>
        <w:rPr/>
        <w:t>⠰⑮</w:t>
      </w:r>
      <w:r>
        <w:rPr/>
        <w:t>硇⽲딤䬺轋䑶</w:t>
      </w:r>
      <w:r>
        <w:rPr/>
        <w:t>ꕢ</w:t>
      </w:r>
      <w:r>
        <w:rPr/>
        <w:t>彑繱쉗優㴳▵숶ꎵあꇂ긣쉾♟硬⿂㕖촳</w:t>
      </w:r>
      <w:r>
        <w:rPr/>
        <w:t>Ⱛ</w:t>
      </w:r>
      <w:r>
        <w:rPr/>
        <w:t>쉂敨塥녏ㆡ奈㐳싂䠬쉃娦楗㵢牍㤽䈥㉪㥲쌱兂쉌喿爺습歅곂僂숯쉣乥䉌싂搽싃佌囂眽⥅樰楗䈤㝓ꥢꥯ十⪿ꅃ⍃濂</w:t>
      </w:r>
      <w:r>
        <w:rPr/>
        <w:t>ⲩ</w:t>
      </w:r>
      <w:r>
        <w:rPr/>
        <w:t>䭌</w:t>
      </w:r>
      <w:r>
        <w:rPr/>
        <w:t>ⰴ</w:t>
      </w:r>
      <w:r>
        <w:rPr/>
        <w:t>쌪整㭂䔯擂촬쉥䂬컍畏싂⺩澩䣂畄刳慇䤦</w:t>
      </w:r>
      <w:r>
        <w:rPr/>
        <w:t>⠪</w:t>
      </w:r>
      <w:r>
        <w:rPr/>
        <w:t>㌥뽷ꍳ까瘰浉䱍쉃떡䩘煎汞䮩</w:t>
      </w:r>
      <w:r>
        <w:rPr/>
        <w:t>ⰷ</w:t>
      </w:r>
      <w:r>
        <w:rPr/>
        <w:t>琪〨⍒潡䌻㨤共晤</w:t>
      </w:r>
      <w:r>
        <w:rPr/>
        <w:t>ⵚ⹅</w:t>
      </w:r>
      <w:r>
        <w:rPr/>
        <w:t>堳㥯曂楷獋쉎깦</w:t>
      </w:r>
      <w:r>
        <w:rPr/>
        <w:t>꥟⪻</w:t>
      </w:r>
      <w:r>
        <w:rPr/>
        <w:t>㶥슩</w:t>
      </w:r>
      <w:r>
        <w:rPr/>
        <w:t>ⵑ⭞⒩</w:t>
      </w:r>
      <w:r>
        <w:rPr/>
        <w:t>牆㑱䭞␩顡䎣摟捒⩸總䘮暮⯂⍉牴义㞬䭏䁤乐㘤摵</w:t>
      </w:r>
      <w:r>
        <w:rPr/>
        <w:t>ⰽ</w:t>
      </w:r>
      <w:r>
        <w:rPr/>
        <w:t>瀷⪮埂⍬儥⦩皵⑘깁嗂凂䥹所喏⸲畠䩦䨻䙨椽剸戴쉖䖿烂午⨪숫濍斩顧싂껂竂쉇䓂䵪㝣摸䐩츤页ㅵ슮숨䋂稻顡ꅏ戲싂杁뽗扷⸮係숷昴歂ㄲ⍋㣂揂</w:t>
      </w:r>
      <w:r>
        <w:rPr/>
        <w:t>ꕫ</w:t>
      </w:r>
      <w:r>
        <w:rPr/>
        <w:t>煙䌯쉶丶䐳칣娴䢬飂䋂傘硒ヂ뾏</w:t>
      </w:r>
      <w:r>
        <w:rPr/>
        <w:t>⢿</w:t>
      </w:r>
      <w:r>
        <w:rPr/>
        <w:t>橆䢩眰嫂䚮柂녟㵖ケ숹㝋䥴䤮㡪쉷䦩땕佤幏녑⩩淂㯂슱</w:t>
      </w:r>
      <w:r>
        <w:rPr/>
        <w:t>ⰽ</w:t>
      </w:r>
      <w:r>
        <w:rPr/>
        <w:t>扃쉟숵㫂佃汁顧楢숥乎殬扳彳㘲礤䆻⛂㕔칹䨩갸긶猦輳䒥⩯㎿甭䊵칣䌲칚⫂䓂췂摉쉂輣㑗猣乚瑯넩숴味湞昣䳂䃍슩䔹쉉楆冩朊潎搱⨳祀캡晲线悩璏ꥨ겵ヂ由ꥰ䒵숤狂</w:t>
      </w:r>
      <w:r>
        <w:rPr/>
        <w:t>⡱⩩</w:t>
      </w:r>
      <w:r>
        <w:rPr/>
        <w:t>㠽㕲㍮㘬ꄽ㐲칠⛂쉵䵸㴫㘨喏쉺噆卅뼹畭埂</w:t>
      </w:r>
      <w:r>
        <w:rPr/>
        <w:t>Ⳃ⏂</w:t>
      </w:r>
      <w:r>
        <w:rPr/>
        <w:t>싂焲圤갸䩁䴴긳㥄䙕䙂杭㴩</w:t>
      </w:r>
      <w:r>
        <w:rPr/>
        <w:t>ꤴ</w:t>
      </w:r>
      <w:r>
        <w:rPr/>
        <w:t>㭙煺䑚㵨䰪㛂扡㆘♷獍瓂㕄䱥䋂䍒㏂䬥깦촤䳂䈨⯂</w:t>
      </w:r>
      <w:r>
        <w:rPr/>
        <w:t>ꗂ</w:t>
      </w:r>
      <w:r>
        <w:rPr/>
        <w:t>쵅䍱⪵</w:t>
      </w:r>
      <w:r>
        <w:rPr/>
        <w:t>⢘</w:t>
      </w:r>
      <w:r>
        <w:rPr/>
        <w:t>垬쉭ꄹ纣潺䕁楔㬪ꥰ쉂ぎ⴪歕</w:t>
      </w:r>
      <w:r>
        <w:rPr/>
        <w:t>⡵</w:t>
      </w:r>
      <w:r>
        <w:rPr/>
        <w:t>䇂䗂楀沩㞥싂僃伵칋碡촴打䡏싂♕兖ㅷ䙳稱归⨻欯桹捍⬣숹</w:t>
      </w:r>
      <w:r>
        <w:rPr/>
        <w:t>ꥑ</w:t>
      </w:r>
      <w:r>
        <w:rPr/>
        <w:t>潪⽀╭☶潂湤㙁欦㫂煲</w:t>
      </w:r>
      <w:r>
        <w:rPr/>
        <w:t>ⱙ</w:t>
      </w:r>
      <w:r>
        <w:rPr/>
        <w:t>䡋슣⩱⹷唵獆슏츴⨬縮轟摅쉹걎匽歘䇂</w:t>
      </w:r>
      <w:r>
        <w:rPr/>
        <w:t>ⷂ</w:t>
      </w:r>
      <w:r>
        <w:rPr/>
        <w:t>劮㇃幷ふ슬䬨</w:t>
      </w:r>
      <w:r>
        <w:rPr/>
        <w:t>⠸</w:t>
      </w:r>
      <w:r>
        <w:rPr/>
        <w:t>浚慆圴㬭쉨欳滂㆘䕒〱䐣⩓梬澩슩⨱歋䪱砦乄⨳숻싎╪序瘱䡣䝨녭㮬땭氥畭咻朣竂녭숫⤲䶣䌻䍎〭⑾楣䰰쉞摅番녨쉳숶溡攥䐬ㅒ偀㥰숦汒쉦磂숽碥슱숫</w:t>
      </w:r>
      <w:r>
        <w:rPr/>
        <w:t>ꔳ</w:t>
      </w:r>
      <w:r>
        <w:rPr/>
        <w:t>呍䝓⻂匲㙢溘瓂㚣㝚样呕쎱숤恓뽞弸ꏂ獢橓縥⫂惂쉑渽䀳礮㝬㡔未ꍍ걣啱喿摈꥗㝕☤☷嗂♊뇂瞣夽呭䃎놘搷䍇串뭇⚩녡妣묨祴⨪䰣壂彞쵨숭䨮⑆䀦䥡쉶</w:t>
      </w:r>
      <w:r>
        <w:rPr/>
        <w:t>ꤨꤰ</w:t>
      </w:r>
      <w:r>
        <w:rPr/>
        <w:t>㐫奁穥坱㠸硂䉌繁沮毂慘祰ꥷ爯百掘灯㨪㢥┰悬爸堩湍♮⦬嘪幱긶䉧で㕊䥑뽚쉊칍慦䡗慟哂숪瓍䕈兢숹縤쉮獧梩䫂䕆네㩾奐息</w:t>
      </w:r>
      <w:r>
        <w:rPr/>
        <w:t>⠦</w:t>
      </w:r>
      <w:r>
        <w:rPr/>
        <w:t>㝋ㅶ厬⨨㜮쉺뭗浭彍機</w:t>
      </w:r>
      <w:r>
        <w:rPr/>
        <w:t>ꦵ</w:t>
      </w:r>
      <w:r>
        <w:rPr/>
        <w:t>㣂쉚쉀</w:t>
      </w:r>
      <w:r>
        <w:rPr/>
        <w:t>ꥉ</w:t>
      </w:r>
      <w:r>
        <w:rPr/>
        <w:t>䡫䩢牡啂幨㇂┩⪵㍄奮呪〳窮劮䒮</w:t>
      </w:r>
      <w:r>
        <w:rPr/>
        <w:t>⢏</w:t>
      </w:r>
      <w:r>
        <w:rPr/>
        <w:t>쉱丮쉬敐䰶晋䅏歏싂㛂块ぬ⸥㘮ヂ塍䁺竂䘵坡ㅸ슣侱⹎幌彟砳ꅲ穐䩆⥺㇂憣</w:t>
      </w:r>
      <w:r>
        <w:rPr/>
        <w:t>ⵄ</w:t>
      </w:r>
      <w:r>
        <w:rPr/>
        <w:t>堩燂䡘</w:t>
      </w:r>
      <w:r>
        <w:rPr/>
        <w:t>Ɐ</w:t>
      </w:r>
      <w:r>
        <w:rPr/>
        <w:t>杀㷍뭅歫塮懂䱬慒썱唨쵧悵㤰掣⴫勂⭂쉎偌䌯숮扖䭹䤱䐤姂⭔畵扟㗂쉖䞿쉯⽬堹礲潐商瑂㬪䭫뼴参轂婞婇䄳幦ㅮ此僂戮ꥤ嗂</w:t>
      </w:r>
      <w:r>
        <w:rPr/>
        <w:t>⡂</w:t>
      </w:r>
      <w:r>
        <w:rPr/>
        <w:t>捚쵭썋숪ㅒ싂숪䐭칃쉍槍儫컃煠瑂䀣ꄪ㄰</w:t>
      </w:r>
      <w:r>
        <w:rPr/>
        <w:t>ꤨ</w:t>
      </w:r>
      <w:r>
        <w:rPr/>
        <w:t>湰穋榿啓녴批䕎李②䐪⪵⤥榱儣顾ꌦ쉖쉺싍㥀☊⩾䙟㡄싂呕歬浡免滂禵뭁쉭琶繯┩仂</w:t>
      </w:r>
      <w:r>
        <w:rPr/>
        <w:t>ꥄ</w:t>
      </w:r>
      <w:r>
        <w:rPr/>
        <w:t>쉄㥫圦噡䨮ꍊ쉌쉎㈷圱뾡位컂쵹䝕奃ꥦ⺻碘넥嘫䝋僃猣梡쵥</w:t>
      </w:r>
      <w:r>
        <w:rPr/>
        <w:t>ꦡ</w:t>
      </w:r>
      <w:r>
        <w:rPr/>
        <w:t>싃ꍖ捀㉶슮反冻礣㘭の갰</w:t>
      </w:r>
      <w:r>
        <w:rPr/>
        <w:t>⣂</w:t>
      </w:r>
      <w:r>
        <w:rPr/>
        <w:t>游斻⍺㨱䙏繘숦湢水䮡뿂캿⹧轔⌫☪䝖슻쉸</w:t>
      </w:r>
      <w:r>
        <w:rPr/>
        <w:t>ⷂ</w:t>
      </w:r>
      <w:r>
        <w:rPr/>
        <w:t>颩㜪걓ㅘ幎⯂䙧쉷㉺瘳쉒㇂㨹繸䡈䬪杖칌帣牓奯汤懂⑈슿⍑ꎣ卸慃弸</w:t>
      </w:r>
      <w:r>
        <w:rPr/>
        <w:t>ꖣ</w:t>
      </w:r>
      <w:r>
        <w:rPr/>
        <w:t>뇂䉢긵凂㎩</w:t>
      </w:r>
      <w:r>
        <w:rPr/>
        <w:t>Ⱬ</w:t>
      </w:r>
      <w:r>
        <w:rPr/>
        <w:t>꧂</w:t>
      </w:r>
      <w:r>
        <w:rPr/>
        <w:t>拂婎䥫問滂噟佔⭨⍷슏䩳獰㭭海䡦夨䐮䌽䍇滂游㘽뭕䈯湫央䍤穟杚敭媱䥋뿍潾㠥ꅂ䔤㝁㕇칆掱쉓쉠⼪獮쉉熏㊥쉇挦</w:t>
      </w:r>
      <w:r>
        <w:rPr/>
        <w:t>Ⲯ</w:t>
      </w:r>
      <w:r>
        <w:rPr/>
        <w:t>儦潔俍硔湹슘⵷恺牭䪬⬪䙭</w:t>
      </w:r>
      <w:r>
        <w:rPr/>
        <w:t>ꦻ</w:t>
      </w:r>
      <w:r>
        <w:rPr/>
        <w:t>哂쉅㮘⩬恣䗃啺</w:t>
      </w:r>
      <w:r>
        <w:rPr/>
        <w:t>⡉</w:t>
      </w:r>
      <w:r>
        <w:rPr/>
        <w:t>䥸싂쉦슥摰▘漴㥳뇎伩숪䙷顀塥稽싂⧂⼪朹㕉㈤はが漵슩㍣帥䠲㡑</w:t>
      </w:r>
      <w:r>
        <w:rPr/>
        <w:t>Ⱪ</w:t>
      </w:r>
      <w:r>
        <w:rPr/>
        <w:t>땴⽌套뭴䉔䰽田潄䡴䂻쉷繹숯盍㎻浡⚿</w:t>
      </w:r>
      <w:r>
        <w:rPr/>
        <w:t>ꔴ⭴</w:t>
      </w:r>
      <w:r>
        <w:rPr/>
        <w:t>䅤㠥顪汪游뿂丸</w:t>
      </w:r>
      <w:r>
        <w:rPr/>
        <w:t>ⰶ</w:t>
      </w:r>
      <w:r>
        <w:rPr/>
        <w:t>숦䬵掵癡숫吱甽摅⸷䰪䑫⩃汱卤㭆ざ㩋瀸䉯䙎均纘幖畈䪻額㷂㗂䠤墥涏⍘氺瑍╕么⹏쉬矃㖻活⎻㩉슬䡱䛂㕦竂漣棂칢䷂촭䬻㖮쉂碏♱</w:t>
      </w:r>
      <w:r>
        <w:rPr/>
        <w:t>ⱎ</w:t>
      </w:r>
      <w:r>
        <w:rPr/>
        <w:t>繗櫂〰剑悘䝴皵쉺</w:t>
      </w:r>
      <w:r>
        <w:rPr/>
        <w:t>⡢</w:t>
      </w:r>
      <w:r>
        <w:rPr/>
        <w:t>浏䁒歷㚩쉕礹啯塨橘洽뇂꤮氮䱎匪⸨慖堷</w:t>
      </w:r>
      <w:r>
        <w:rPr/>
        <w:t>⣍</w:t>
      </w:r>
      <w:r>
        <w:rPr/>
        <w:t>槂灠놣걱䙩⥁爸燂永纮晘䪩溵싂슏숲뇂╗杗慈</w:t>
      </w:r>
      <w:r>
        <w:rPr/>
        <w:t>ⵤ</w:t>
      </w:r>
      <w:r>
        <w:rPr/>
        <w:t>晨㵬⤩㟂顳</w:t>
      </w:r>
      <w:r>
        <w:rPr/>
        <w:t>ꦮ</w:t>
      </w:r>
      <w:r>
        <w:rPr/>
        <w:t>쵫䩶橕껂⏂瞏刳ㅳ</w:t>
      </w:r>
      <w:r>
        <w:rPr/>
        <w:t>⣂</w:t>
      </w:r>
      <w:r>
        <w:rPr/>
        <w:t>輱䃂䀺幯橉녇쉵㗂瘪〻湗坮⪣걅坣갰䄸⴮쉀췂㴶쉾漮따녱浞睦⤹瘶╡⽃㦏欵⥀嗃䀷쉧</w:t>
      </w:r>
      <w:r>
        <w:rPr/>
        <w:t>꧂</w:t>
      </w:r>
      <w:r>
        <w:rPr/>
        <w:t>晆愲ꥤ</w:t>
      </w:r>
      <w:r>
        <w:rPr/>
        <w:t>ꕨ⤸⩤</w:t>
      </w:r>
      <w:r>
        <w:rPr/>
        <w:t>껂칩卵</w:t>
      </w:r>
      <w:r>
        <w:rPr/>
        <w:t>ⵒ</w:t>
      </w:r>
      <w:r>
        <w:rPr/>
        <w:t>剌䌷췂伥啡♳숳块䬤欨煏</w:t>
      </w:r>
      <w:r>
        <w:rPr/>
        <w:t>꥓</w:t>
      </w:r>
      <w:r>
        <w:rPr/>
        <w:t>䰵㩷愮╢儭ꅎ⛂㵋厥飂慵⽬妱獍㕊쉆넥䁾秂⥢㙔槂䢮숰땞숫侩怺㵪녌ꍂ⾩妘쉍䜣湮뭇转盂곂桏坰⩥䤯㢩㦬偧♘꺩幈</w:t>
      </w:r>
      <w:r>
        <w:rPr/>
        <w:t>ⰳ</w:t>
      </w:r>
      <w:r>
        <w:rPr/>
        <w:t>剥顾猣橎啕䥪䡆숯</w:t>
      </w:r>
      <w:r>
        <w:rPr/>
        <w:t>꧂</w:t>
      </w:r>
      <w:r>
        <w:rPr/>
        <w:t>忂忂⥕潅쉖쉐숭⩘⾻晵城牭烂걷灸渽㵳仂ㄭ쉌㬰☶㜶唪긱氊璩䝱㍙剫䙓䴣䡅숶楋唲⍢啍渹쉆㵀ꌭ䙰䟂浍涣㶱捖扈䛂ꍨ싂쉉年轩숰⨦㌶渨汋숱湎焣呷湙싂겥⬳쵀杭⍰印쵞䅤⬦䐩幒㵹ㅴ䘽㉪丳㎥䑠敄戽</w:t>
      </w:r>
      <w:r>
        <w:rPr/>
        <w:t>ꦘ</w:t>
      </w:r>
      <w:r>
        <w:rPr/>
        <w:t>〩恄㍡ㅴ쉕卦⤨녩㍾䊿彐⭴⿂싎破䥴ꍯ썗䡅捓㈳徿奎轁割쉦⩖⑞噓걦쉏幨⹔⥡⩄썩囍</w:t>
      </w:r>
      <w:r>
        <w:rPr/>
        <w:t>ꤪ</w:t>
      </w:r>
      <w:r>
        <w:rPr/>
        <w:t>䙅告⩆栤堤海毂䍑儶浑㵴睦嫂</w:t>
      </w:r>
      <w:r>
        <w:rPr/>
        <w:t>ꤴ</w:t>
      </w:r>
      <w:r>
        <w:rPr/>
        <w:t>䑕礯浘䠻</w:t>
      </w:r>
      <w:r>
        <w:rPr/>
        <w:t>⡳</w:t>
      </w:r>
      <w:r>
        <w:rPr/>
        <w:t>穥㑆㩶쌦撵厱䝢珂㌣摉</w:t>
      </w:r>
      <w:r>
        <w:rPr/>
        <w:t>꧂</w:t>
      </w:r>
      <w:r>
        <w:rPr/>
        <w:t>癡幠뭵⫂坕副剸矂뼱砹ꥲ汌䬹녙噋奵徵㴨쉈쉷烍䲱癸丯䠲摺潙쉈⵹㖩湅佖仂⑭湊礳싂㭖䬹恪愣</w:t>
      </w:r>
      <w:r>
        <w:rPr/>
        <w:t>Ⳃ⑓</w:t>
      </w:r>
      <w:r>
        <w:rPr/>
        <w:t>溡ぁ潥㋂愤ㅅ䪣㤣</w:t>
      </w:r>
      <w:r>
        <w:rPr/>
        <w:t>Ⳃ</w:t>
      </w:r>
      <w:r>
        <w:rPr/>
        <w:t>쉥</w:t>
      </w:r>
      <w:r>
        <w:rPr/>
        <w:t>ⵏ</w:t>
      </w:r>
      <w:r>
        <w:rPr/>
        <w:t>숷</w:t>
      </w:r>
      <w:r>
        <w:rPr/>
        <w:t>ⱈ</w:t>
      </w:r>
      <w:r>
        <w:rPr/>
        <w:t>稬㊩留啾䔲㭮揂㑉쉊飂넰咵渳䝊徘䥲㄰樯剑䉚㙢恆숬戵潙칏</w:t>
      </w:r>
      <w:r>
        <w:rPr/>
        <w:t>⡀</w:t>
      </w:r>
      <w:r>
        <w:rPr/>
        <w:t>㑙쉗欪䍐稵</w:t>
      </w:r>
      <w:r>
        <w:rPr/>
        <w:t>Ɱ</w:t>
      </w:r>
      <w:r>
        <w:rPr/>
        <w:t>䩫㧂䐫唫平쉮⎮⥥噺㉲䡗</w:t>
      </w:r>
      <w:r>
        <w:rPr/>
        <w:t>ꔨ</w:t>
      </w:r>
      <w:r>
        <w:rPr/>
        <w:t>쉏숳珂숦ꥵ㙈ꅖ氣칑⬰啂䚻䥕㙆礳땇摇숶</w:t>
      </w:r>
      <w:r>
        <w:rPr/>
        <w:t>⣂</w:t>
      </w:r>
      <w:r>
        <w:rPr/>
        <w:t>깠椪</w:t>
      </w:r>
      <w:r>
        <w:rPr/>
        <w:t>ꦮ</w:t>
      </w:r>
      <w:r>
        <w:rPr/>
        <w:t>싂⻂㔲쉣剏汸㠪旂㇂䵬咻㣂䆱⹮㩳倵软⍖帯</w:t>
      </w:r>
      <w:r>
        <w:rPr/>
        <w:t>ⲻ</w:t>
      </w:r>
      <w:r>
        <w:rPr/>
        <w:t>僂檡䰮⹁矂搲禩䉵⩦戦矂瀱</w:t>
      </w:r>
      <w:r>
        <w:rPr/>
        <w:t>ꕺ</w:t>
      </w:r>
      <w:r>
        <w:rPr/>
        <w:t>묦瘽橕瓂杹땔婡䱸슩撵ꍢ倹塘繡⨭ꍧ樨癣烂쵹幒塐䂱싂歘쉊庩⨶⹁熵䲿䧂녂强竂迂輥ꥳ䷂䍆땰</w:t>
      </w:r>
      <w:r>
        <w:rPr/>
        <w:t>⡂Ⳃ</w:t>
      </w:r>
      <w:r>
        <w:rPr/>
        <w:t>⽁⏂㕴噩澻㩶쉚긲卧⹷㮱廃溏䠪歎破顫넪㭭䉴呃䒡祴娣䵢啉쉈쌷쉅復㨱䉘祍㈪獆楾摔</w:t>
      </w:r>
      <w:r>
        <w:rPr/>
        <w:t>ꥏ</w:t>
      </w:r>
      <w:r>
        <w:rPr/>
        <w:t>顑㭺쉆㆏⪿㔹슥吲庮痍畴祠䉫싂䁁佳輽垩穡슱䵒喿䴪쉌抡슩祱顮⫂⩦까佧ꌰ坹坎䖬潨猽婴熥ㅕ␴敧䢱剙뽘슿쉀匴숱ㆥ穨땂䝭</w:t>
      </w:r>
      <w:r>
        <w:rPr/>
        <w:t>⡋</w:t>
      </w:r>
      <w:r>
        <w:rPr/>
        <w:t>母楟䁉갫线㜹뭋猰쉴쉠Ⓜ㥋⽀柂䕉禘츶㵘喩䃂㓎㡤</w:t>
      </w:r>
      <w:r>
        <w:rPr/>
        <w:t>ⴷ</w:t>
      </w:r>
      <w:r>
        <w:rPr/>
        <w:t>碡긮겱䁲単㤸栶㵸㭲匹眯址䱶⍶繦摠睾啦쉣灱獸杊䯂䤩歕䳂⥎䕬䔯潩确ꍡ㝏啚䆘⥲ꌥ㝭쉅䮡偖厡䶮煦㋂䑓</w:t>
      </w:r>
      <w:r>
        <w:rPr/>
        <w:t>ꥂ</w:t>
      </w:r>
      <w:r>
        <w:rPr/>
        <w:t>㬩䩫捅뭑㣍</w:t>
      </w:r>
      <w:r>
        <w:rPr/>
        <w:t>ⱍ</w:t>
      </w:r>
      <w:r>
        <w:rPr/>
        <w:t>㉆䖬䉢禩灟報♗쉄㍈</w:t>
      </w:r>
      <w:r>
        <w:rPr/>
        <w:t>ꕕ</w:t>
      </w:r>
      <w:r>
        <w:rPr/>
        <w:t>䅤夭洪睠䤊⦩吻뿂⩍</w:t>
      </w:r>
      <w:r>
        <w:rPr/>
        <w:t>ꕳ</w:t>
      </w:r>
      <w:r>
        <w:rPr/>
        <w:t>婊癌數ꄲ쉫</w:t>
      </w:r>
      <w:r>
        <w:rPr/>
        <w:t>꧂</w:t>
      </w:r>
      <w:r>
        <w:rPr/>
        <w:t>㉬녫昺珂ꅢ䱖佖㤩ꏂ숸䈯갹♇</w:t>
      </w:r>
      <w:r>
        <w:rPr/>
        <w:t>ꤶ꥾</w:t>
      </w:r>
      <w:r>
        <w:rPr/>
        <w:t>乗眲◃㩚焺쉡㍘滎뼤幡䝷⩩嗂㡣ꎣ䅒潖匲쉤䀪㭋⒩桲塸䄦쌶戳䉇쉎㕙卲睡㡴䳂轠㙇쉩숮䳂汵桗滂攰搻惂廂뮬䥤燂獧泂獤</w:t>
      </w:r>
      <w:r>
        <w:rPr/>
        <w:t>ꖩ</w:t>
      </w:r>
      <w:r>
        <w:rPr/>
        <w:t>㩇迍䯂垿쉠㑃㋂灄갮〶䍒湙溥磂硕礤䍸奟녓䘯繹洳促╨癸ㅴ㦘싂参㭃⩒䩴싂숺㉙쉐쉠䎘䍕核轷唭愬썩慠믂噮勃没⹙</w:t>
      </w:r>
      <w:r>
        <w:rPr/>
        <w:t>ꤵ</w:t>
      </w:r>
      <w:r>
        <w:rPr/>
        <w:t>橑䏂쉮숹秂睳䝌擎⵲炣䦘㩒夶⍳擂檵猣扢츶汍倮楹轊䬪灔깐唣〩ꥮ䵎䀰竎㫂⼩㗃漽杔쉍</w:t>
      </w:r>
      <w:r>
        <w:rPr/>
        <w:t>ꕷ</w:t>
      </w:r>
      <w:r>
        <w:rPr/>
        <w:t>㡉뭮湱㭗쉍</w:t>
      </w:r>
      <w:r>
        <w:rPr/>
        <w:t>ⴱ꤯</w:t>
      </w:r>
      <w:r>
        <w:rPr/>
        <w:t>牢슘剗傩㍘</w:t>
      </w:r>
      <w:r>
        <w:rPr/>
        <w:t>ꔨ</w:t>
      </w:r>
      <w:r>
        <w:rPr/>
        <w:t>瑲埂䨲녗䱇⫂曍冻勂꧎ヂ㬩숦捇⼸捴깫슣氪憣</w:t>
      </w:r>
      <w:r>
        <w:rPr/>
        <w:t>⡑</w:t>
      </w:r>
      <w:r>
        <w:rPr/>
        <w:t>䕐顀쵓垮⩓垩</w:t>
      </w:r>
      <w:r>
        <w:rPr/>
        <w:t>꧂</w:t>
      </w:r>
      <w:r>
        <w:rPr/>
        <w:t>㒮摡⛂牤敹懂⹎딯</w:t>
      </w:r>
      <w:r>
        <w:rPr/>
        <w:t>⣂</w:t>
      </w:r>
      <w:r>
        <w:rPr/>
        <w:t>栫⽁䅇쵱⨸悬ꌫꍮ㝐摏숲⿎婩ꥯ沩儴</w:t>
      </w:r>
      <w:r>
        <w:rPr/>
        <w:t>⡾</w:t>
      </w:r>
      <w:r>
        <w:rPr/>
        <w:t>ꥐ</w:t>
      </w:r>
      <w:r>
        <w:rPr/>
        <w:t>㈽睆橩ざ㵟硹摹⑸は쉄媬컃䴪牅┺燎㶡た哂優㥨喿ꏂ攥䕴㕊깬⦏克꺮⾩뗂擂偁砺参㵌硘㭪剋</w:t>
      </w:r>
      <w:r>
        <w:rPr/>
        <w:t>ⷂ</w:t>
      </w:r>
      <w:r>
        <w:rPr/>
        <w:t>䕳佖</w:t>
      </w:r>
      <w:r>
        <w:rPr/>
        <w:t>ⵔ</w:t>
      </w:r>
      <w:r>
        <w:rPr/>
        <w:t>ꇂ塃숴墵伣慅溵</w:t>
      </w:r>
      <w:r>
        <w:rPr/>
        <w:t>ⱨ</w:t>
      </w:r>
      <w:r>
        <w:rPr/>
        <w:t>欻倹䱎䰲匪涮稪噦㉺┥☨㘽슡䵗墿灋慸뽌ꍃ</w:t>
      </w:r>
      <w:r>
        <w:rPr/>
        <w:t>ꔵ☪</w:t>
      </w:r>
      <w:r>
        <w:rPr/>
        <w:t>癶硡䏂싂䫂颣쉤⍕癳う党䁶깸갹棂䍣䧎䫂䚩畩刺딽㷂숽牷䱆䀨卥</w:t>
      </w:r>
      <w:r>
        <w:rPr/>
        <w:t>ꦣ</w:t>
      </w:r>
      <w:r>
        <w:rPr/>
        <w:t>㡅♬氷午⩵䆏⩇䱪㩪䚱牵⑤쉁䱤컃䞱㘮熬♐愺㥍</w:t>
      </w:r>
      <w:r>
        <w:rPr/>
        <w:t>ꗃ⒣</w:t>
      </w:r>
      <w:r>
        <w:rPr/>
        <w:t>㥘</w:t>
      </w:r>
      <w:r>
        <w:rPr/>
        <w:t>⡑</w:t>
      </w:r>
      <w:r>
        <w:rPr/>
        <w:t>瓍쉧瑮の䶬呧쉥</w:t>
      </w:r>
      <w:r>
        <w:rPr/>
        <w:t>ꕉ</w:t>
      </w:r>
      <w:r>
        <w:rPr/>
        <w:t>究䱵恕㥈汍堹싂뭉캩玥ヂ畮⥎</w:t>
      </w:r>
      <w:r>
        <w:rPr/>
        <w:t>⡃</w:t>
      </w:r>
      <w:r>
        <w:rPr/>
        <w:t>䆩⭔</w:t>
      </w:r>
      <w:r>
        <w:rPr/>
        <w:t>⡀</w:t>
      </w:r>
      <w:r>
        <w:rPr/>
        <w:t>㡨亣ㆱ䣍▏橗</w:t>
      </w:r>
      <w:r>
        <w:rPr/>
        <w:t>⡹</w:t>
      </w:r>
      <w:r>
        <w:rPr/>
        <w:t>杲恲偶䍖쉅颿卒丫믃睂湑ꥯ牓㍍瀩慌晊嫂媩쉙ꆣ⭶攺橠⽊敁徘㥃䉾䝱㴬싂⸪⭈녵䡐⩡瓃뗍䥄垮칹捫輨杒塄䤴䥩䰴⨫憏㩎瓂儴璵頭</w:t>
      </w:r>
      <w:r>
        <w:rPr/>
        <w:t>ꔭ</w:t>
      </w:r>
      <w:r>
        <w:rPr/>
        <w:t>㗂䔩쉀䩉畐㝒䪻</w:t>
      </w:r>
      <w:r>
        <w:rPr/>
        <w:t>꧂</w:t>
      </w:r>
      <w:r>
        <w:rPr/>
        <w:t>䘲僂녃슿漹䟂帣쉯恁癫</w:t>
      </w:r>
      <w:r>
        <w:rPr/>
        <w:t>ⴴ</w:t>
      </w:r>
      <w:r>
        <w:rPr/>
        <w:t>嚣숫繣⫍㡗㨨掩⍤䣍</w:t>
      </w:r>
      <w:r>
        <w:rPr/>
        <w:t>⠥</w:t>
      </w:r>
      <w:r>
        <w:rPr/>
        <w:t>本輷汸깩唵㉬畒뼰⩴ꍃ䬷</w:t>
      </w:r>
      <w:r>
        <w:rPr/>
        <w:t>⢩</w:t>
      </w:r>
      <w:r>
        <w:rPr/>
        <w:t>晲꥔䝤⻃츲쉱䌶츥뿂偳氺扷婤䌰쉡剒䗂昊具숦슩㐺쉎呯쉞⾮䑥恦瘦塳䡋問剂癦딣뗂縱㑌妥㍩堵焱숦㓃父䍏猷╤䅟捨杀砱疬㐳㴫♋ꇂま瀵凍乕奖⩒걑䄷縺擂숭슘繕关氩獴슥⩍㝒伺㔨顄⍏础䩮녪畖⪣㕪싂쉪걣穸쉌灟梵慈쵤䢱긩뼷産顔ꍳ</w:t>
      </w:r>
      <w:r>
        <w:rPr/>
        <w:t>⡙</w:t>
      </w:r>
      <w:r>
        <w:rPr/>
        <w:t>딮쉆</w:t>
      </w:r>
      <w:r>
        <w:rPr/>
        <w:t>ꦘ</w:t>
      </w:r>
      <w:r>
        <w:rPr/>
        <w:t>ぱ乷埂뇂묦</w:t>
      </w:r>
      <w:r>
        <w:rPr/>
        <w:t>꧂</w:t>
      </w:r>
      <w:r>
        <w:rPr/>
        <w:t>琭䡾煊橶䲥獑睾</w:t>
      </w:r>
      <w:r>
        <w:rPr/>
        <w:t>ⶻ</w:t>
      </w:r>
      <w:r>
        <w:rPr/>
        <w:t>唴䁊獹㉯껍歞獦</w:t>
      </w:r>
      <w:r>
        <w:rPr/>
        <w:t>Ⲙ</w:t>
      </w:r>
      <w:r>
        <w:rPr/>
        <w:t>슱珎娻樰ꥱ椲復싂떣䈹塗䉤䡓䑺参瀥쉯堪♐敡⌻媥㑈䵦⫎嘰썭놥燂偔㑬䁰⩃⭠⻎扱䲻싎숹⭐⌫쉠椬쉙䪘⥖〈䢩噆䵡䍐ヂ摶쉁禣㍟湧煳䙫灉睊싂㍴㵠彈䈩䚻</w:t>
      </w:r>
      <w:r>
        <w:rPr/>
        <w:t>꤯</w:t>
      </w:r>
      <w:r>
        <w:rPr/>
        <w:t>琹⩓⑺䎬嫂㈰䜳뮮砭漵䧂㛂㭺㋂긩</w:t>
      </w:r>
      <w:r>
        <w:rPr/>
        <w:t>ꥀ</w:t>
      </w:r>
      <w:r>
        <w:rPr/>
        <w:t>睂汧眸숭㋎䉲뽴㭸癨梻⼳玻䡫捪桳迍縵搷슘啙参䑸㝔熮⹺爦獘슬繟䉞幵⛂ꄻ䵙辬䭆仂央噡湠䅦䝋ꍔ摐飂慄塋先㫂䅣憿猪呮窵㨳㠲姂뼯</w:t>
      </w:r>
      <w:r>
        <w:rPr/>
        <w:t>ꕕ</w:t>
      </w:r>
      <w:r>
        <w:rPr/>
        <w:t>㕚㉱⌽</w:t>
      </w:r>
      <w:r>
        <w:rPr/>
        <w:t>Ⳃ</w:t>
      </w:r>
      <w:r>
        <w:rPr/>
        <w:t>㒡妱뗂稽㝅獇扏⛂ㅨ辘䜪㨪㕾助偱㠦゘潓겡琴⩱刪칦煨␺⎩䐬姂㉓춬뭏棂㥁ꍅ싂䩥佰䎿扅䊮繡⩕☲⵩䁁</w:t>
      </w:r>
      <w:r>
        <w:rPr/>
        <w:t>ⵐ</w:t>
      </w:r>
      <w:r>
        <w:rPr/>
        <w:t>⣎</w:t>
      </w:r>
      <w:r>
        <w:rPr/>
        <w:t>ꇂ磂ꆩ</w:t>
      </w:r>
      <w:r>
        <w:rPr/>
        <w:t>ꕀ</w:t>
      </w:r>
      <w:r>
        <w:rPr/>
        <w:t>匸䨣摠穦쉧塋戤歖喏彯㴭⹥땯湠䱀䥚무泂깎䤷⪱깊뗂庬숳䳍扵㍠楰䳂恷⩚⭮쉬</w:t>
      </w:r>
      <w:r>
        <w:rPr/>
        <w:t>Ⱪ</w:t>
      </w:r>
      <w:r>
        <w:rPr/>
        <w:t>妵꥚剗縹⭎♰䬪潍䵉奙쉑售㕚싃ꅉ頥汋곂㵂㉈ば是슱棂걸坢싂桷幕겣쉶塠硳㨤⥂潗婎琻║╃ㅫ轞䙖⹇㩺嗂䰸ꄺ毂偷濃⽋㍡⦻⏎繑녵숷㵩卞녩牺⩙唱숬㉚䊿숶⩨싂畯啭㡗䕵싂䣂掱ꥶ煁䨹潾䭢썒⹮挥䉑怪帪㙢〦⚮䤳땞⩘쉠皘櫂ꌯ㠲슩㵦嘱㎘䙖怭墩湫剫啗睲⼪겮牕놿佈꺱㕠␫㖻싂炱獕硬抻쉆䆬슩</w:t>
      </w:r>
      <w:r>
        <w:rPr/>
        <w:t>⣃</w:t>
      </w:r>
      <w:r>
        <w:rPr/>
        <w:t>旂恚婙쉁輰匷奁㭷땨쉬</w:t>
      </w:r>
      <w:r>
        <w:rPr/>
        <w:t>ⲣ</w:t>
      </w:r>
      <w:r>
        <w:rPr/>
        <w:t>搭彃乞䝶印䍺뇂ㅁ싂䜻ㅭ樱</w:t>
      </w:r>
      <w:r>
        <w:rPr/>
        <w:t>ꤥ⛂</w:t>
      </w:r>
      <w:r>
        <w:rPr/>
        <w:t>⣃</w:t>
      </w:r>
      <w:r>
        <w:rPr/>
        <w:t>硂䬶䡨䡬偎숶杚쉒칺㩓깵䝅凂쉏</w:t>
      </w:r>
      <w:r>
        <w:rPr/>
        <w:t>ꤨ</w:t>
      </w:r>
      <w:r>
        <w:rPr/>
        <w:t>숊ま煪烂䔴轲繄䵘砶⯂剋㑏ꄬ捗</w:t>
      </w:r>
      <w:r>
        <w:rPr/>
        <w:t>ꕰ</w:t>
      </w:r>
      <w:r>
        <w:rPr/>
        <w:t>䙓䰦⤱ォ쉬⥔捳漤⺮㈴煇飂敲숸呩壎㩣体</w:t>
      </w:r>
      <w:r>
        <w:rPr/>
        <w:t>ⵞꦮ</w:t>
      </w:r>
      <w:r>
        <w:rPr/>
        <w:t>晕䗎塩䙸녍</w:t>
      </w:r>
      <w:r>
        <w:rPr/>
        <w:t>ⵁ</w:t>
      </w:r>
      <w:r>
        <w:rPr/>
        <w:t>浅⑌숯㢩潞坡뭸넨参싎⍃㑂숨䤦昳洹父砥☲䅈䡮┻㬦轣愯☪╾숫朷딳㑬④⥒</w:t>
      </w:r>
      <w:r>
        <w:rPr/>
        <w:t>ⴭ</w:t>
      </w:r>
      <w:r>
        <w:rPr/>
        <w:t>숪侻쉕㵶㨽</w:t>
      </w:r>
      <w:r>
        <w:rPr/>
        <w:t>ꦬ</w:t>
      </w:r>
      <w:r>
        <w:rPr/>
        <w:t>䟂㤣捘땈싍䕙뗂䳃슡璣䵒⧂硔ㄳ䕸갤呐쉵쉶奎쉴㵕㝟㐹珂繏㉑捡瘥㑳晦긺쉣㠫쉢溣婫頮䥣偐</w:t>
      </w:r>
      <w:r>
        <w:rPr/>
        <w:t>⡤</w:t>
      </w:r>
      <w:r>
        <w:rPr/>
        <w:t>䡢뗂뿂甭剪쉟潑㝀唹䕞灋礦繭剮婹態㘥쉈䩘丶딮汷牭噘婪⥌䁬䂵䙐䄷슬䑂澿⍳睉㚏쉇⑔泂ㅂꍞꍭ瘰뿎㥪㑱㑖竂倥쉗桟顴䉡ぎ</w:t>
      </w:r>
      <w:r>
        <w:rPr/>
        <w:t>ꤱ⩸</w:t>
      </w:r>
      <w:r>
        <w:rPr/>
        <w:t>當䒏慶樮托普뼷氷淍楦㛂乄㋍半䵟⩳䥟噹⭺䐤◂숮</w:t>
      </w:r>
      <w:r>
        <w:rPr/>
        <w:t>ꥁ</w:t>
      </w:r>
      <w:r>
        <w:rPr/>
        <w:t>㑡稤䁥煋䤶僂㑖⹫⑑瓂♤煀偪⍙뭲䭟촫㕺䅤猵쵡畆ꇎ⍢晍垿噐㭅捱깹歇㡁䥋쉟䁗恖甫㬨眽싂㔲ㅟ뇂쵪㍑兢䅬忂쉓䋂搰♔剤숬吣穥硰洸㑭⨮</w:t>
      </w:r>
      <w:r>
        <w:rPr/>
        <w:t>꧂</w:t>
      </w:r>
      <w:r>
        <w:rPr/>
        <w:t>伳獉顁弩此亱彪湾㖏㓂⏂乒䓂娮쉷⩰恟쉬磂㵍㯂쉙秂攬</w:t>
      </w:r>
      <w:r>
        <w:rPr/>
        <w:t>⢩</w:t>
      </w:r>
      <w:r>
        <w:rPr/>
        <w:t>슥⌣</w:t>
      </w:r>
      <w:r>
        <w:rPr/>
        <w:t>ꦱ</w:t>
      </w:r>
      <w:r>
        <w:rPr/>
        <w:t>顗싃䁪쉑䬴ノ獁䱹걡慈⩮㦻</w:t>
      </w:r>
      <w:r>
        <w:rPr/>
        <w:t>ꥋ</w:t>
      </w:r>
      <w:r>
        <w:rPr/>
        <w:t>㍤⹮稯晁払䔪楧塇顤䥔갫⬫</w:t>
      </w:r>
      <w:r>
        <w:rPr/>
        <w:t>ⲣ</w:t>
      </w:r>
      <w:r>
        <w:rPr/>
        <w:t>煎ㆵ煷</w:t>
      </w:r>
      <w:r>
        <w:rPr/>
        <w:t>ⵈ</w:t>
      </w:r>
      <w:r>
        <w:rPr/>
        <w:t>쉙䷍떮呄嗂偸淂숫潬쉌䑆㍷㡰㝁ㅮ䬮ꥲ丶㘹慖</w:t>
      </w:r>
      <w:r>
        <w:rPr/>
        <w:t>ⶩ</w:t>
      </w:r>
      <w:r>
        <w:rPr/>
        <w:t>䭲湤㑆ꄮ祤숩憏滂㗎僂㖡⬰平塠┸ꅳ뽷</w:t>
      </w:r>
      <w:r>
        <w:rPr/>
        <w:t>ⱺ⣂</w:t>
      </w:r>
      <w:r>
        <w:rPr/>
        <w:t>ꍔ썕乬在樦ꄪ㡔瘲㨶⍪慬柂⩞参姂汸婴긣䕚敬䘶顭쉸ㄲ䬰戣帱䑺䭰䵣㨻녀♍㡸穆勂椴쉓쌮弩浦䙚㟂싃슡硨祓ㅀ掘숨〷然⨨堻쉰冮뇃沥敁㕘繉숴긳㥘쉗嫎</w:t>
      </w:r>
      <w:r>
        <w:rPr/>
        <w:t>ⱥ⡉</w:t>
      </w:r>
      <w:r>
        <w:rPr/>
        <w:t>伣㨺䕌顏燂稬朶渲敍쉑伸䖻塪䬫湓攩搲杚</w:t>
      </w:r>
      <w:r>
        <w:rPr/>
        <w:t>꧃</w:t>
      </w:r>
      <w:r>
        <w:rPr/>
        <w:t>獢佰썑⬷幔㉊扈攵묦ㆥ恗쉊캘係匭쉣</w:t>
      </w:r>
      <w:r>
        <w:rPr/>
        <w:t>⡁</w:t>
      </w:r>
      <w:r>
        <w:rPr/>
        <w:t>浇㝠塢勂扢㖡剡灹晧⻃䣂朶潷玬顭▬栫繡</w:t>
      </w:r>
      <w:r>
        <w:rPr/>
        <w:t>⡋⫂</w:t>
      </w:r>
      <w:r>
        <w:rPr/>
        <w:t>㘳숥䶘ꥬ땎项䭫猤奲颣䩾涵ꌽ▥噕䙤䱉䕲煸⩕啦</w:t>
      </w:r>
      <w:r>
        <w:rPr/>
        <w:t>ꦩ</w:t>
      </w:r>
      <w:r>
        <w:rPr/>
        <w:t>歭ィ为䑐놻祓숊칮</w:t>
      </w:r>
      <w:r>
        <w:rPr/>
        <w:t>ⵉ</w:t>
      </w:r>
      <w:r>
        <w:rPr/>
        <w:t>䤶䌻⺏뭮伺祉숥숷牴灱榬⹦煋飂쉺危♆쉎唥恏轨ꥳ奂⏂⸪</w:t>
      </w:r>
      <w:r>
        <w:rPr/>
        <w:t>꤬</w:t>
      </w:r>
      <w:r>
        <w:rPr/>
        <w:t>쉤眹㵐땢敄숭樥땳穦吸숬央⫂꥗燂晤歁窩䭄䴽⩍㡵ぱ䑴䩮杣⍠圪⸨䕖䦬㕧숳쉓水㦵娨썟佢輦녨⽪ネ摲䅤갤⨷婎倻䉊뭱弱</w:t>
      </w:r>
      <w:r>
        <w:rPr/>
        <w:t>ⷂ</w:t>
      </w:r>
      <w:r>
        <w:rPr/>
        <w:t>䍠땘숯치슮䨲姃쉬䠶㥔깏⵶</w:t>
      </w:r>
      <w:r>
        <w:rPr/>
        <w:t>ꕙ</w:t>
      </w:r>
      <w:r>
        <w:rPr/>
        <w:t>桙㕍䅗硅㵒</w:t>
      </w:r>
      <w:r>
        <w:rPr/>
        <w:t>ꖡ☪</w:t>
      </w:r>
      <w:r>
        <w:rPr/>
        <w:t>뽤轕슩뽢ꅪ悡㵶싍㧂灣偵䬦䆩㙺䬶繪㠷搲⾿顨䤪놩㌣桴㑉꺮㑾㡱匶㭣⨦䦘㑴꺵⨯琭啤</w:t>
      </w:r>
      <w:r>
        <w:rPr/>
        <w:t>ꥈ</w:t>
      </w:r>
      <w:r>
        <w:rPr/>
        <w:t>⡾</w:t>
      </w:r>
      <w:r>
        <w:rPr/>
        <w:t>楸硱吪熬匰䕗琦戻唷硍剰癌潘긣央促磎吲☶杰</w:t>
      </w:r>
      <w:r>
        <w:rPr/>
        <w:t>ꥍ</w:t>
      </w:r>
      <w:r>
        <w:rPr/>
        <w:t>슻噙䨤녠睆淂瑞뼺偩槂响쉂䝃㕚搹桐㣍玏垱堽䑃橇灈䨱㑸⼶䵂晈䝇慅湚輦䜬ㅱ桓䉺欻䀩恶♙䐫꥔㠰㡄䡢弻⎿뭡穘ꅥ㫂䠺㑈商斘㝀쉹吵䘬殮싂숹卟㢬㖵䩲䑶㍕㨳䐹ꌷ㭒㦩礴ꄵ啵䨲㠤爴</w:t>
      </w:r>
      <w:r>
        <w:rPr/>
        <w:t>⡶</w:t>
      </w:r>
      <w:r>
        <w:rPr/>
        <w:t>冬掱䈪棂失㑕佅ꅴ噕晦佈坮믃칣츳忂佊栻촴㫂慭슱䢏纩䤹兙繴♏䑾</w:t>
      </w:r>
      <w:r>
        <w:rPr/>
        <w:t>ꤹ</w:t>
      </w:r>
      <w:r>
        <w:rPr/>
        <w:t>쉃繑琩⪬獥噮獢湤㈻䝗渥煊ꏂ輮ㅞ⬮漫祒ヂ걯䍌爱殏㥚䡚怬甭楠쉹敕쉒숤电㶩䉬㒩㡶效破抮債</w:t>
      </w:r>
      <w:r>
        <w:rPr/>
        <w:t>⡚</w:t>
      </w:r>
      <w:r>
        <w:rPr/>
        <w:t>漤⵵斩活숥⍹싂</w:t>
      </w:r>
      <w:r>
        <w:rPr/>
        <w:t>ꕷⶵ</w:t>
      </w:r>
      <w:r>
        <w:rPr/>
        <w:t>百뽢쉀긵㯂쵅顯眺</w:t>
      </w:r>
      <w:r>
        <w:rPr/>
        <w:t>Ɱ</w:t>
      </w:r>
      <w:r>
        <w:rPr/>
        <w:t>佪긩싂㍤畨㔤敍抏쉸癫䡖楱썞싂㴺䄰ゥ숩厡쵦쉖긶慑뗍♯딷</w:t>
      </w:r>
      <w:r>
        <w:rPr/>
        <w:t>ⵠ</w:t>
      </w:r>
      <w:r>
        <w:rPr/>
        <w:t>ꇃ②⸽䠮䉋촨怸祦㩳瑶땭種坉塵繏嘺由䙂漻숣╒䵣깹坊㫂华䜻⧂⥐嘨乃捥㣂㫂쉍彲쉌午䈪十䏂쉎永榘歑뾮䀸坧奒꥙田佅坌䩪䅫盂倭⩨㡠䍶ꅐ楗堲</w:t>
      </w:r>
      <w:r>
        <w:rPr/>
        <w:t>ⲡ⠫</w:t>
      </w:r>
      <w:r>
        <w:rPr/>
        <w:t>⽎榩睂䁌⺣땥弥놥㥃⹱棂捯勍⩘癡쌷㷂쉁⩶㢏楰␻末塱婍㜶</w:t>
      </w:r>
      <w:r>
        <w:rPr/>
        <w:t>ꥅ</w:t>
      </w:r>
      <w:r>
        <w:rPr/>
        <w:t>䅾壎浖⥲녖䁨㍟䛂曂뽄祱␻䌬쵞摞樺쉧轓㡢晑灮숻⭲쉾㝨곂⎥딥桀䡗㕇げ㓂ㅷ硣䱭剗싃栰䠮䅉牲⨴묵㢬㝴摀扬繓卓㙒䈲숯柂估䗂ぁ</w:t>
      </w:r>
      <w:r>
        <w:rPr/>
        <w:t>ꦏ⥉</w:t>
      </w:r>
      <w:r>
        <w:rPr/>
        <w:t>䎿</w:t>
      </w:r>
      <w:r>
        <w:rPr/>
        <w:t>Ⱓ</w:t>
      </w:r>
      <w:r>
        <w:rPr/>
        <w:t>䌊轋㝅瑳玘氭긽썸딬쉮獘员剰甽䕨䉚婃䭊</w:t>
      </w:r>
      <w:r>
        <w:rPr/>
        <w:t>ꤻ</w:t>
      </w:r>
      <w:r>
        <w:rPr/>
        <w:t>摹싂䱭㨶壂撱ヂ䉐꺡煞䁾奔췂㣂㡥⑍⏂単</w:t>
      </w:r>
      <w:r>
        <w:rPr/>
        <w:t>ⲿ</w:t>
      </w:r>
      <w:r>
        <w:rPr/>
        <w:t>哂ㅸ숬䁗摄</w:t>
      </w:r>
      <w:r>
        <w:rPr/>
        <w:t>ꕷ</w:t>
      </w:r>
      <w:r>
        <w:rPr/>
        <w:t>呦ꅈ뭋⽚頵㭧㜤䁏㠪椹쌬䗃</w:t>
      </w:r>
      <w:r>
        <w:rPr/>
        <w:t>ⲏ</w:t>
      </w:r>
      <w:r>
        <w:rPr/>
        <w:t>믂긪杒⌸楨</w:t>
      </w:r>
      <w:r>
        <w:rPr/>
        <w:t>꤭</w:t>
      </w:r>
      <w:r>
        <w:rPr/>
        <w:t>潓厬振慳总縤ㅮ楗偄捷坈㑰澥杆⽅䑶뭮껂뭂␨깐ꌫ䍱啧斏츣櫂囂⧂廂䇂嚮⴩稨싂䭓⥱歁⭓转㡳㉍䣂婐㈲䌱㐦녢婗⩸숳쵷ぺ晫㯍䂱迎╘䕉撵㐷⺻ꄣ湟橖⽢칲瀲⦮䅆겻毂灪ꄲ㋂썫扩帩浱剒恀䴻ぢꅴ㵈牀掵Ⓜ碘憣䩢免夤㠽쉫뭫擂䳂弴顯匷</w:t>
      </w:r>
      <w:r>
        <w:rPr/>
        <w:t>Ⱓ</w:t>
      </w:r>
      <w:r>
        <w:rPr/>
        <w:t>㙄堯砣睎㏂</w:t>
      </w:r>
      <w:r>
        <w:rPr/>
        <w:t>⡠</w:t>
      </w:r>
      <w:r>
        <w:rPr/>
        <w:t>㉘潄磂䨮ꌺ썁䌰㙂迂㩳䡴兺쉬乪桮楄ꌱ欥玱㡄숹㥤䚱癒㵠싂歳㥏㵆湊쉦穂쵋㮻ꅙ촪</w:t>
      </w:r>
      <w:r>
        <w:rPr/>
        <w:t>ꥌ</w:t>
      </w:r>
      <w:r>
        <w:rPr/>
        <w:t>쵎뿂쉊╇櫃䥍畫啊㜽쎵㊥獹⍌愹꺵겻쉇㌥㉀㘥䵤䭇ꄨ剕츫㥧ヂㆱ싂㬶恠爨癋쉊摦</w:t>
      </w:r>
      <w:r>
        <w:rPr/>
        <w:t>ꦘꦱ</w:t>
      </w:r>
      <w:r>
        <w:rPr/>
        <w:t>䑧㑕䔮♆㡊硪䇂飂䖿⭊癦顕췂㡶妵</w:t>
      </w:r>
      <w:r>
        <w:rPr/>
        <w:t>ꖥ</w:t>
      </w:r>
      <w:r>
        <w:rPr/>
        <w:t>㧂쉐㥣㥚允樦橇┶㨭何ꇃ杸</w:t>
      </w:r>
      <w:r>
        <w:rPr/>
        <w:t>ꦩ</w:t>
      </w:r>
      <w:r>
        <w:rPr/>
        <w:t>䓂䓍䈵쉷</w:t>
      </w:r>
      <w:r>
        <w:rPr/>
        <w:t>ꦥ</w:t>
      </w:r>
      <w:r>
        <w:rPr/>
        <w:t>숷⹴쉐佧㑺</w:t>
      </w:r>
      <w:r>
        <w:rPr/>
        <w:t>ꕑ</w:t>
      </w:r>
      <w:r>
        <w:rPr/>
        <w:t>썍쉉呃惂</w:t>
      </w:r>
      <w:r>
        <w:rPr/>
        <w:t>ⵒ</w:t>
      </w:r>
      <w:r>
        <w:rPr/>
        <w:t>稴뭱⨱轲⨭伴仂澵㡧呱皡憬䴫場</w:t>
      </w:r>
      <w:r>
        <w:rPr/>
        <w:t>⢘</w:t>
      </w:r>
      <w:r>
        <w:rPr/>
        <w:t>婢쉓</w:t>
      </w:r>
      <w:r>
        <w:rPr/>
        <w:t>ꕞ</w:t>
      </w:r>
      <w:r>
        <w:rPr/>
        <w:t>㖬䒻顊⭵⩢㈸浯쵏繇务㨳儩㭟椬칵䕾쉤숰쉀偮乊㕩숪걎쉉癪撻</w:t>
      </w:r>
      <w:r>
        <w:rPr/>
        <w:t>⡲</w:t>
      </w:r>
      <w:r>
        <w:rPr/>
        <w:t>温㵞㥎갱썭⿂穐</w:t>
      </w:r>
      <w:r>
        <w:rPr/>
        <w:t>ꕣ</w:t>
      </w:r>
      <w:r>
        <w:rPr/>
        <w:t>矂쉬☩绂☵</w:t>
      </w:r>
      <w:r>
        <w:rPr/>
        <w:t>ⱀ</w:t>
      </w:r>
      <w:r>
        <w:rPr/>
        <w:t>ꦻ</w:t>
      </w:r>
      <w:r>
        <w:rPr/>
        <w:t>反깉烍캏啀걨㕃剢䙄⹕浄奄ノ牬䉣娷⮣究숦쉁帵썂넷栵顱녅橍슿쉘뽸治煷䕣㡴䉨硨ꥨ㉎㡄瑟晕頩</w:t>
      </w:r>
      <w:r>
        <w:rPr/>
        <w:t>ⴱ</w:t>
      </w:r>
      <w:r>
        <w:rPr/>
        <w:t>䬪㯂䈪길垩塧旎卤䃂㩞䙒弹ꅥ䥹游楔숣㨶ㅣ</w:t>
      </w:r>
      <w:r>
        <w:rPr/>
        <w:t>ꕤ</w:t>
      </w:r>
      <w:r>
        <w:rPr/>
        <w:t>ꅆ㴣柎걀䁊숥떻뽱슻</w:t>
      </w:r>
      <w:r>
        <w:rPr/>
        <w:t>⡠</w:t>
      </w:r>
      <w:r>
        <w:rPr/>
        <w:t>䚩極</w:t>
      </w:r>
      <w:r>
        <w:rPr/>
        <w:t>⡑</w:t>
      </w:r>
      <w:r>
        <w:rPr/>
        <w:t>塔氬硸Ⓜ㗂碡椥⼸ㆵ槂獫䁟敠烂뭚匥檻땶頬숻⫎凍슮㒵浖係画ꇂ싂㘴䝰前灕硪딲抡䁆䑴䱴쉄獹⫂⭧㵲겮ㅉ炻㠮䐸ꌸ꤮쉊塷弩䍗煸ꍗ뽮挩杪</w:t>
      </w:r>
      <w:r>
        <w:rPr/>
        <w:t>⡇</w:t>
      </w:r>
      <w:r>
        <w:rPr/>
        <w:t>稽䩏숺</w:t>
      </w:r>
      <w:r>
        <w:rPr/>
        <w:t>ꥎ</w:t>
      </w:r>
      <w:r>
        <w:rPr/>
        <w:t>檿㞣슏뽂汶┹쎩ꆘ</w:t>
      </w:r>
      <w:r>
        <w:rPr/>
        <w:t>ⱎ</w:t>
      </w:r>
      <w:r>
        <w:rPr/>
        <w:t>㮬㠣䍙⯎呯圵塉⭭愰㍦ꄸ縊⽡淂埂冮塥믎〉摬慔辬䍄扉垿潱㍣⫍槂⽏焯⮮硯</w:t>
      </w:r>
      <w:r>
        <w:rPr/>
        <w:t>ꦵ</w:t>
      </w:r>
      <w:r>
        <w:rPr/>
        <w:t>䴽畩攲䁾癏뽞橷쉈勂␫亘䱋煯娰싎塣卾</w:t>
      </w:r>
      <w:r>
        <w:rPr/>
        <w:t>ꗂ</w:t>
      </w:r>
      <w:r>
        <w:rPr/>
        <w:t>恖쉮녂⍘绂橁勂柂䙪숴啣浅㥔橃炻䅴䠲䧂칰</w:t>
      </w:r>
      <w:r>
        <w:rPr/>
        <w:t>ꤵ╔ꔪ</w:t>
      </w:r>
      <w:r>
        <w:rPr/>
        <w:t>㯂넣䵰㥈偦塗䙥䘴硸⻂璻쉅⑆쉈⬷㉣䭑瑬犏禵⸱㮻㦘瑀딥䥁瓂⸪桨칑彚卵䥨쉵⩪暘쉏㩨㭗潍곂㶏湤슩潩癤烂숦抩㠵칶眱啞</w:t>
      </w:r>
      <w:r>
        <w:rPr/>
        <w:t>꤬⍫</w:t>
      </w:r>
      <w:r>
        <w:rPr/>
        <w:t>櫂⦵幧汇슻䪣㌯ꇂ겵싍쉭⤽숥㵍㭩㍠넳䡇唻Ⓜ⽇䥑稻乣䝆⼤沥杂憩䯂⹰序汃쉳瞣桋位灪⨮䌥枿碱偤汖祟并㯂夨⚩縥㯂婾쉄싂漯晡䱈쉊璱顎扒⭬歬徱殏晴</w:t>
      </w:r>
      <w:r>
        <w:rPr/>
        <w:t>⡹⒩</w:t>
      </w:r>
      <w:r>
        <w:rPr/>
        <w:t>䁢枏漬捦⸤㬨㩦걸媿쉑䵄⍸東쉶⌻泎怰楍쵍㡇湀</w:t>
      </w:r>
      <w:r>
        <w:rPr/>
        <w:t>ⲱ</w:t>
      </w:r>
      <w:r>
        <w:rPr/>
        <w:t>⻂⽺⩟</w:t>
      </w:r>
      <w:r>
        <w:rPr/>
        <w:t>⡉</w:t>
      </w:r>
      <w:r>
        <w:rPr/>
        <w:t>ꄬ奡</w:t>
      </w:r>
      <w:r>
        <w:rPr/>
        <w:t>⠳</w:t>
      </w:r>
      <w:r>
        <w:rPr/>
        <w:t>獓촶橦暿㡅쵊〥湧숪礳⭅</w:t>
      </w:r>
      <w:r>
        <w:rPr/>
        <w:t>ꕾ</w:t>
      </w:r>
      <w:r>
        <w:rPr/>
        <w:t>슣㖿杧䠷湕呉乙噔牣⑳榻㌱칯</w:t>
      </w:r>
      <w:r>
        <w:rPr/>
        <w:t>ⱙ</w:t>
      </w:r>
      <w:r>
        <w:rPr/>
        <w:t>㥅沘ざ䚩潏ꏂ넭䕰氤쉩华땶쉏ꍩ㥖쉇㎘슩樤</w:t>
      </w:r>
      <w:r>
        <w:rPr/>
        <w:t>ꕤ</w:t>
      </w:r>
      <w:r>
        <w:rPr/>
        <w:t>礳硎轩숷싎㑥桦婺彨⛂奌䉮愲</w:t>
      </w:r>
      <w:r>
        <w:rPr/>
        <w:t>ꦮ</w:t>
      </w:r>
      <w:r>
        <w:rPr/>
        <w:t>穉た砦㌻쉮㨪쌮쉏剃㥨䡶ꥢ娫弪唻摶〵䭆䙘偏䵦⥑곂橍㠹䑳偔넪쉆쉾偦뽢쉞桧氹ꍅ쉹㍖땩</w:t>
      </w:r>
      <w:r>
        <w:rPr/>
        <w:t>ⱟ</w:t>
      </w:r>
      <w:r>
        <w:rPr/>
        <w:t>䢡숤迂弱⭌쉀䑆㍲䕣嫂㞬뭾䓃っ놘㍄儰全瑭⽡⨵㤷슡轴繃忂砲娶皬䅔㦘⧂奱</w:t>
      </w:r>
      <w:r>
        <w:rPr/>
        <w:t>꧂</w:t>
      </w:r>
      <w:r>
        <w:rPr/>
        <w:t>㦻常칉</w:t>
      </w:r>
      <w:r>
        <w:rPr/>
        <w:t>ꗂ</w:t>
      </w:r>
      <w:r>
        <w:rPr/>
        <w:t>䵅䱄</w:t>
      </w:r>
      <w:r>
        <w:rPr/>
        <w:t>⡮</w:t>
      </w:r>
      <w:r>
        <w:rPr/>
        <w:t>㇍䉙㗂㶣䐴⥫び挶숭䱗</w:t>
      </w:r>
      <w:r>
        <w:rPr/>
        <w:t>ꥈꦥ</w:t>
      </w:r>
      <w:r>
        <w:rPr/>
        <w:t>숯㐪⑌㮩挤卐뽹䍫䴬䨻⿂䙰煟慧㜰全ぇ㬰䑺轟⚮猸偒㕱㡌堣썪㬱䭔┨繱ㆵ則颵墡殩汶䭶桘け瀫幠椤䈩㇃呆浅晆敓</w:t>
      </w:r>
      <w:r>
        <w:rPr/>
        <w:t>⡗</w:t>
      </w:r>
      <w:r>
        <w:rPr/>
        <w:t>숱癫帥</w:t>
      </w:r>
      <w:r>
        <w:rPr/>
        <w:t>⡶</w:t>
      </w:r>
      <w:r>
        <w:rPr/>
        <w:t>睡숳佱晁㡎穩潚轪炣幟眥䉐㴹갳◂㥔겡繠棂恠㕯廂㍷牴绂숣佫幬妱矂츻椮乩塀뽂参</w:t>
      </w:r>
      <w:r>
        <w:rPr/>
        <w:t>ꕊ</w:t>
      </w:r>
      <w:r>
        <w:rPr/>
        <w:t>쉂㯂㭑䁅♍砰繕㧂</w:t>
      </w:r>
      <w:r>
        <w:rPr/>
        <w:t>ꥈ</w:t>
      </w:r>
      <w:r>
        <w:rPr/>
        <w:t>轄带伻묹⩡㥹员幢䭏睆⫂ꍱ慵轞쉃噵땓䘳類</w:t>
      </w:r>
      <w:r>
        <w:rPr/>
        <w:t>Ⱳ</w:t>
      </w:r>
      <w:r>
        <w:rPr/>
        <w:t>㟍㥞凎珍숸䭘놵弬쉋쉡洣䩎伴숪瀫뽀쉊啗㙂婀䕯⬫矂晋氊⮏㉯䉞⬮⧂숹华婶栨捏㍪䞻㝳磂</w:t>
      </w:r>
      <w:r>
        <w:rPr/>
        <w:t>ꕙ</w:t>
      </w:r>
      <w:r>
        <w:rPr/>
        <w:t>㨷晔䩃</w:t>
      </w:r>
      <w:r>
        <w:rPr/>
        <w:t>ⱳ</w:t>
      </w:r>
      <w:r>
        <w:rPr/>
        <w:t>倥祓棂</w:t>
      </w:r>
      <w:r>
        <w:rPr/>
        <w:t>ꦿ</w:t>
      </w:r>
      <w:r>
        <w:rPr/>
        <w:t>眹噃挲㥕㥗摴쌹숲䭃</w:t>
      </w:r>
      <w:r>
        <w:rPr/>
        <w:t>ꗂ</w:t>
      </w:r>
      <w:r>
        <w:rPr/>
        <w:t>ぷ参⽹偮䡙쉪㢬碩㥺쉞繭抣</w:t>
      </w:r>
      <w:r>
        <w:rPr/>
        <w:t>ꔲ</w:t>
      </w:r>
      <w:r>
        <w:rPr/>
        <w:t>쉀纬窬噈숱깐柂ꥪ䯂㦮噌戯뭮䵠䍕⧂</w:t>
      </w:r>
      <w:r>
        <w:rPr/>
        <w:t>꧂</w:t>
      </w:r>
      <w:r>
        <w:rPr/>
        <w:t>十</w:t>
      </w:r>
      <w:r>
        <w:rPr/>
        <w:t>ⷂ</w:t>
      </w:r>
      <w:r>
        <w:rPr/>
        <w:t>䜪ㅐ厏㙏䍋㕬瀤묽敆㐽轔䫂偡䘫䶬癌䬨煥␲剉昵狂ꅉ㕀垬쉺㞩㠥㨪乐㥵䭄い湢㝧䒘ꍅ㔹伸</w:t>
      </w:r>
      <w:r>
        <w:rPr/>
        <w:t>ꥄ</w:t>
      </w:r>
      <w:r>
        <w:rPr/>
        <w:t>稤䀮彵恘枿治硟⦘歫ꍡ쌹䄹牑곍执䩊䭶⼰쉑슿戹䝍⫂⯃쉰⭋㩑䍁긻杔㍅㕞촲祧딳쌪䱊稱㯂걓漸카싂唹┸䑇㔪䱉</w:t>
      </w:r>
      <w:r>
        <w:rPr/>
        <w:t>ꦮ⹔</w:t>
      </w:r>
      <w:r>
        <w:rPr/>
        <w:t>䍣輹䕯⥇</w:t>
      </w:r>
      <w:r>
        <w:rPr/>
        <w:t>ⱄ</w:t>
      </w:r>
      <w:r>
        <w:rPr/>
        <w:t>敍猣</w:t>
      </w:r>
      <w:r>
        <w:rPr/>
        <w:t>ꤦ</w:t>
      </w:r>
      <w:r>
        <w:rPr/>
        <w:t>䍷뇎</w:t>
      </w:r>
      <w:r>
        <w:rPr/>
        <w:t>ⷂ</w:t>
      </w:r>
      <w:r>
        <w:rPr/>
        <w:t>⿍</w:t>
      </w:r>
      <w:r>
        <w:rPr/>
        <w:t>ⵧ</w:t>
      </w:r>
      <w:r>
        <w:rPr/>
        <w:t>匭䢡㵟杹䝙딤側撮湔繩䄨㨦ꅴ敌㠨奧쉐쉺捱㍆漻楐㩞숵䲬</w:t>
      </w:r>
      <w:r>
        <w:rPr/>
        <w:t>ꕚ</w:t>
      </w:r>
      <w:r>
        <w:rPr/>
        <w:t>䟂圬쉕拍㙮</w:t>
      </w:r>
      <w:r>
        <w:rPr/>
        <w:t>ꥊ</w:t>
      </w:r>
      <w:r>
        <w:rPr/>
        <w:t>廂⩄싂쵣碵扎吥ꌸ圹</w:t>
      </w:r>
      <w:r>
        <w:rPr/>
        <w:t>꥓</w:t>
      </w:r>
      <w:r>
        <w:rPr/>
        <w:t>㊮㜮椳㭾䡹숹뗂㐤갪惃쉴슥㥌숽</w:t>
      </w:r>
      <w:r>
        <w:rPr/>
        <w:t>⡰</w:t>
      </w:r>
      <w:r>
        <w:rPr/>
        <w:t>唹卨并☤⽚♑싂䜷佹⿂吷녺칢</w:t>
      </w:r>
      <w:r>
        <w:rPr/>
        <w:t>⠰</w:t>
      </w:r>
      <w:r>
        <w:rPr/>
        <w:t>䴰䗂咡祖䒱橓쉦哂㝩⏎䕒䙹䵾婠ꏃ痂彡쉩쉇楺㎮㯂纵㞮컂슬◃洸儣㠻</w:t>
      </w:r>
      <w:r>
        <w:rPr/>
        <w:t>ꤻ</w:t>
      </w:r>
      <w:r>
        <w:rPr/>
        <w:t>敳싂吰쉙䵳</w:t>
      </w:r>
      <w:r>
        <w:rPr/>
        <w:t>ⶩꕒ</w:t>
      </w:r>
      <w:r>
        <w:rPr/>
        <w:t>䞱灄瑅쉏卩쉪柂䙷</w:t>
      </w:r>
      <w:r>
        <w:rPr/>
        <w:t>ꤴ</w:t>
      </w:r>
      <w:r>
        <w:rPr/>
        <w:t>㘣幭勂㵨癄䢣쉄㙭妩䅪摶戳䄩⎮쉈갫䉯濂䮏㥬佀䱇獨䗂㍚㷎쉓楸样깑㓃숶⥇墡䲬夺恐儥稥擂䇃矂奕浬쉱獬⭧䉂썐瑊싂澥⤺䝂女㩥燂㕩噺㷍摆慺◂╓圫췂싂塩㨰⹭놵桹悿畢䈻㧂ㅠ䞩攻䔵㑕⩓⭡幥㝚⶘亣넦䑇娤煁䒏썦瀱ꅅ睙斿搮㭋떻僎坁济債䉵敶槍撥㎱縹ㆿ녙⫂扱쉦卤湙츨楯矂倥㔫뭲㘫숯쌯땏柃䫂㑹䡁买㔽㍶狂㶣⑾垮之繪婪摺㍭㉡䢿䝱殮塖樯䑍䭮啀뗂灙墮넬湾㡰塭䴶㉀睲橂硢뮿ꅵ䌽⑾㜩攪䬪䉎砮</w:t>
      </w:r>
      <w:r>
        <w:rPr/>
        <w:t>⢿</w:t>
      </w:r>
      <w:r>
        <w:rPr/>
        <w:t>潙ㅇ佖䆬㠮獈刳䉀偧泂䩥무㊻嚩唻坧竂顱烂䘬汲昶⸸싂䜽啭숶挤媵♴뼰䍓䈪恉へ</w:t>
      </w:r>
      <w:r>
        <w:rPr/>
        <w:t>Ⳃ</w:t>
      </w:r>
      <w:r>
        <w:rPr/>
        <w:t>浣묳숥싂㜸⑅㗂㋂匫橗犿窣娹炱㔰┊欰쉁厵伴㥉拂㜲⭫㕐㡏䦮싂䍂㵱乭柂</w:t>
      </w:r>
      <w:r>
        <w:rPr/>
        <w:t>ꤥ⤯</w:t>
      </w:r>
      <w:r>
        <w:rPr/>
        <w:t>滎䛂쉯䅐쉥䡳⼶㦩摳쉖꺡䨻䑉顃佘칱䕢恘未</w:t>
      </w:r>
      <w:r>
        <w:rPr/>
        <w:t>ꥊ</w:t>
      </w:r>
      <w:r>
        <w:rPr/>
        <w:t>㤴겵㩃灳歘</w:t>
      </w:r>
      <w:r>
        <w:rPr/>
        <w:t>ⲡ</w:t>
      </w:r>
      <w:r>
        <w:rPr/>
        <w:t>熵挪䙂㞘懎뽉剢⽄</w:t>
      </w:r>
      <w:r>
        <w:rPr/>
        <w:t>ꤥ</w:t>
      </w:r>
      <w:r>
        <w:rPr/>
        <w:t>呟皱</w:t>
      </w:r>
      <w:r>
        <w:rPr/>
        <w:t>⡇⨴</w:t>
      </w:r>
      <w:r>
        <w:rPr/>
        <w:t>䐬⾏汦</w:t>
      </w:r>
      <w:r>
        <w:rPr/>
        <w:t>ꗂ</w:t>
      </w:r>
      <w:r>
        <w:rPr/>
        <w:t>㘫ꅉタ㋍㴸䦩䊡뽵洵砲揂☩顸彲彤媥愳慊垩砹佞卤恹玩戮⸻余煏摔쉦儦뇂睃喿哂䜬恆♺畦</w:t>
      </w:r>
      <w:r>
        <w:rPr/>
        <w:t>꥟</w:t>
      </w:r>
      <w:r>
        <w:rPr/>
        <w:t>䖻畷䳂┻媏挵䩾䝕㍬䴺충癴瀪䈨⌣棂湰䤤椰墥뭫弯唪僂歄䵠㡪瑹䰫싂⮵呟柂嫂䑟䌭쌩</w:t>
      </w:r>
      <w:r>
        <w:rPr/>
        <w:t>ⲏ</w:t>
      </w:r>
      <w:r>
        <w:rPr/>
        <w:t>㢡怶曃兙╥焸㋂⽍轀⤥♖爥㓂䷂幓㤴</w:t>
      </w:r>
      <w:r>
        <w:rPr/>
        <w:t>ꕧ</w:t>
      </w:r>
      <w:r>
        <w:rPr/>
        <w:t>楤㝓䨫㴣〱쉾쉑硣쉖슘넰䵌㟂⫂䱁壂汧抣琶呑쉶偟</w:t>
      </w:r>
      <w:r>
        <w:rPr/>
        <w:t>ⵙ</w:t>
      </w:r>
      <w:r>
        <w:rPr/>
        <w:t>㔩䇃쉪⭘㠲冡㖵칐쉅䎥썲㙤⫂颡</w:t>
      </w:r>
      <w:r>
        <w:rPr/>
        <w:t>꤭</w:t>
      </w:r>
      <w:r>
        <w:rPr/>
        <w:t>ぢ牵⯂顗㑷扪㡌啖幘橙싂쉩ꇍ坦䵨㩹䭒偊睭僂㩓싂ꍈ撻캏㚘춬촯쉚㡪碩牅갨梩澏䱒쉥濂怪纩彶盂쉃恠⼽䔹㤦╚뽍禿</w:t>
      </w:r>
      <w:r>
        <w:rPr/>
        <w:t>⠬⩌</w:t>
      </w:r>
      <w:r>
        <w:rPr/>
        <w:t>獥呇浮䁚ꍴ㥯쉑瞩㙑슱柂媬쌮港䅐⧎⩋⹌㭆㉬䌽㉘塘썇␩깮席懂椬慘</w:t>
      </w:r>
      <w:r>
        <w:rPr/>
        <w:t>ꕢ</w:t>
      </w:r>
      <w:r>
        <w:rPr/>
        <w:t>㝸顷㍶坬㡇慃换㉬♴猭剤䩊⩆䭥쉌⥋⑵幔묵畀癄䊥扵竂具뭷獏䖮摗硱㡮⽕䏂㉣丮䊿䁩伣垩㠲挴儭參眣眷䅙測춣刻</w:t>
      </w:r>
      <w:r>
        <w:rPr/>
        <w:t>⠭</w:t>
      </w:r>
      <w:r>
        <w:rPr/>
        <w:t>䗂捪捕矂⤶瑄쉸⹈⑒쵠쉢窩彂숲夳機䥫쵞⵾畤싂朵焯噧슩埂쉶墿⭱轺䤥</w:t>
      </w:r>
      <w:r>
        <w:rPr/>
        <w:t>ꤳ</w:t>
      </w:r>
      <w:r>
        <w:rPr/>
        <w:t>業剾睵╥汍瓂㢩啣숰㓎㭧䃂㈱殣淂眶湎⸺⶿恫䒻촹㞮硗</w:t>
      </w:r>
      <w:r>
        <w:rPr/>
        <w:t>ꥈ</w:t>
      </w:r>
      <w:r>
        <w:rPr/>
        <w:t>偔넬没硸穄仂頤숷毂⻃䈳슿劵숴址种☳</w:t>
      </w:r>
      <w:r>
        <w:rPr/>
        <w:t>ꤦ</w:t>
      </w:r>
      <w:r>
        <w:rPr/>
        <w:t>䑹拂㥑昭⥯䆩妱䅮ꅖ䙣ꍦ彟숲䁟婶怱♁儮䉫쵔参塾⩫묮┺壎뽆甮偟旂氬姂숺䝰柂桗䰴⨬칇顫</w:t>
      </w:r>
      <w:r>
        <w:rPr/>
        <w:t>ⰻ⩉⍠</w:t>
      </w:r>
      <w:r>
        <w:rPr/>
        <w:t>浨敾栬午⬣掱椮쉡䩆㙐쉨电뿂矂싃哂쵓傣깴獺⒩䧂䰻㘣䥞⦬杙唭㥓싂숤숹㙺䳍㷂歳畷⩢湇湒⮬窮</w:t>
      </w:r>
      <w:r>
        <w:rPr/>
        <w:t>⡱</w:t>
      </w:r>
      <w:r>
        <w:rPr/>
        <w:t>㍏溿슮䉴㪥㏂渨녈秂뾘㔩彬勂敞哂漹喡煵瑮穆㣃奇瑣䘊怤㯂</w:t>
      </w:r>
      <w:r>
        <w:rPr/>
        <w:t>ⷂ</w:t>
      </w:r>
      <w:r>
        <w:rPr/>
        <w:t>兯乞甲ㄵ쉏捠硍쉬쉥䍦</w:t>
      </w:r>
      <w:r>
        <w:rPr/>
        <w:t>⡠</w:t>
      </w:r>
      <w:r>
        <w:rPr/>
        <w:t>牂淂쵌熩汔潞⑭䁖椣</w:t>
      </w:r>
      <w:r>
        <w:rPr/>
        <w:t>⡍</w:t>
      </w:r>
      <w:r>
        <w:rPr/>
        <w:t>咻杤敎숥㩺㍥䃂倣䉬䉞㥯却┻</w:t>
      </w:r>
      <w:r>
        <w:rPr/>
        <w:t>ꕸ</w:t>
      </w:r>
      <w:r>
        <w:rPr/>
        <w:t>䚘㓂숩츬昣㋂쉲㙏辣朶眰瀯쉏窣䚩䞩煖⍏璮卫⛂</w:t>
      </w:r>
      <w:r>
        <w:rPr/>
        <w:t>꧂</w:t>
      </w:r>
      <w:r>
        <w:rPr/>
        <w:t>䅡⥯硦쉾瘲慉ㄩ㉭ꇎ敗癕幋⤰</w:t>
      </w:r>
      <w:r>
        <w:rPr/>
        <w:t>Ⳃ</w:t>
      </w:r>
      <w:r>
        <w:rPr/>
        <w:t>迂쉟別ꍐ⨮䥭䙷䠸癏깩䁑䍉䑟숯쌹兇㪩믂䰪戣橤乹噏轰狂쉟塂䙕쉱깏싃戵쌰쉞戸슩⩸徿ꥳ㕭䡈䕎擂乹갶䀵剆쉟㑞琫眽䁲轺슘㥭⩚䙧爯煬灶ꍞ丨婔汦汄〉쉩琮愰水橋汉䱌䡩嗂䁯⹸⨯亥㛂䉸牅瘴</w:t>
      </w:r>
      <w:r>
        <w:rPr/>
        <w:t>ꤽ</w:t>
      </w:r>
      <w:r>
        <w:rPr/>
        <w:t>空⥞亵福Ⓜ橺種㴮䥨祺딫狂慧猰㛂</w:t>
      </w:r>
      <w:r>
        <w:rPr/>
        <w:t>ꔨ</w:t>
      </w:r>
      <w:r>
        <w:rPr/>
        <w:t>潆䝊숳䥃㧎唥㨣慅癱唪䆱㔽䡺弬싂녈슬</w:t>
      </w:r>
      <w:r>
        <w:rPr/>
        <w:t>ⱗ</w:t>
      </w:r>
      <w:r>
        <w:rPr/>
        <w:t>ⶬ</w:t>
      </w:r>
      <w:r>
        <w:rPr/>
        <w:t>彩</w:t>
      </w:r>
      <w:r>
        <w:rPr/>
        <w:t>Ⱓ</w:t>
      </w:r>
      <w:r>
        <w:rPr/>
        <w:t>슿Ⓜ㚬㥑䝧</w:t>
      </w:r>
      <w:r>
        <w:rPr/>
        <w:t>꧂</w:t>
      </w:r>
      <w:r>
        <w:rPr/>
        <w:t>晷㉶浦꺩獖싍䅵숦⫂扠쉯㥋婒</w:t>
      </w:r>
      <w:r>
        <w:rPr/>
        <w:t>ꥅ⭃</w:t>
      </w:r>
      <w:r>
        <w:rPr/>
        <w:t>䑋</w:t>
      </w:r>
      <w:r>
        <w:rPr/>
        <w:t>Ⲭ</w:t>
      </w:r>
      <w:r>
        <w:rPr/>
        <w:t>煳歧䅰梩슣祎㧂</w:t>
      </w:r>
      <w:r>
        <w:rPr/>
        <w:t>ꖡ</w:t>
      </w:r>
      <w:r>
        <w:rPr/>
        <w:t>獕帶⵾眽唽暣䩰갽穚呇䕞</w:t>
      </w:r>
      <w:r>
        <w:rPr/>
        <w:t>⡺</w:t>
      </w:r>
      <w:r>
        <w:rPr/>
        <w:t>땦䑢쌶湊婗㝧숳瓃濂㗍顗䙰䛂㟂滂촺묱颩땨촨촶</w:t>
      </w:r>
      <w:r>
        <w:rPr/>
        <w:t>ꥅ</w:t>
      </w:r>
      <w:r>
        <w:rPr/>
        <w:t>䪘搰幯쉫猯偉䵾䕱䄺顚⨲䀹쉈牥敎接⹰</w:t>
      </w:r>
      <w:r>
        <w:rPr/>
        <w:t>ꤲ</w:t>
      </w:r>
      <w:r>
        <w:rPr/>
        <w:t>ꅀォ⩞渨ꌬ䭀桍勂檿癨䨫帴轙☽櫂䥷䩾♗囂倱숬⹉夹輪㴷眯</w:t>
      </w:r>
      <w:r>
        <w:rPr/>
        <w:t>ꔦ</w:t>
      </w:r>
      <w:r>
        <w:rPr/>
        <w:t>淂䝣쉴䪻ꥷ</w:t>
      </w:r>
      <w:r>
        <w:rPr/>
        <w:t>ꕚ</w:t>
      </w:r>
      <w:r>
        <w:rPr/>
        <w:t>八⫍뇂</w:t>
      </w:r>
      <w:r>
        <w:rPr/>
        <w:t>ꕨ</w:t>
      </w:r>
      <w:r>
        <w:rPr/>
        <w:t>ꅡ数椬㡳漪摫⥹熩㥕걩抮㣂䁵穐ꍇ愷ꌦ擂꧎㮩抵橷獲祩㩶敲恣뽓ꌫ焫畣㢬</w:t>
      </w:r>
      <w:r>
        <w:rPr/>
        <w:t>ⴳ⫂</w:t>
      </w:r>
      <w:r>
        <w:rPr/>
        <w:t>땂ㄶ䅵㭉⍪⴪녟쉟㶏汌呁㨽潮╌⧂䥁並</w:t>
      </w:r>
      <w:r>
        <w:rPr/>
        <w:t>ꗂ</w:t>
      </w:r>
      <w:r>
        <w:rPr/>
        <w:t>晈疮縹䱞䤪庱琮⩏䚘䡺䅷╉녶⩗쉦䚘╣숯倣⩷깣㥒䥂奞⍖쌹ꅒ搰</w:t>
      </w:r>
      <w:r>
        <w:rPr/>
        <w:t>ꥐ</w:t>
      </w:r>
      <w:r>
        <w:rPr/>
        <w:t>梩惂恄쉎⍬⪥</w:t>
      </w:r>
      <w:r>
        <w:rPr/>
        <w:t>ⷂ</w:t>
      </w:r>
      <w:r>
        <w:rPr/>
        <w:t>칶뽐睈瑢穭涵⎬쉤㐬〣凂砷㝋堩儴뽅業숯禘㵈㜰⽩獆熣犡吹갺瘯䊮噈긱쉧幃桅㝲ꄷ卑睬</w:t>
      </w:r>
      <w:r>
        <w:rPr/>
        <w:t>꧂</w:t>
      </w:r>
      <w:r>
        <w:rPr/>
        <w:t>卡쉓㙔煓歍㝑</w:t>
      </w:r>
      <w:r>
        <w:rPr/>
        <w:t>⡓</w:t>
      </w:r>
      <w:r>
        <w:rPr/>
        <w:t>쉄</w:t>
      </w:r>
      <w:r>
        <w:rPr/>
        <w:t>ꔶ</w:t>
      </w:r>
      <w:r>
        <w:rPr/>
        <w:t>㑮繮㒥┴㔶㍒녺帬䄦쌸䍏啲捐⫂恋繪싂⍾係⭙슩犏꥕摯⩵㍺쉏㡚⺻埂湋⩚瑖瞮뽙佊圳칡㩎⒱猦⑚䭎䭦㉷滂塟꥾助ꌷ㙸㍓穩傩䅊攸</w:t>
      </w:r>
      <w:r>
        <w:rPr/>
        <w:t>⠷</w:t>
      </w:r>
      <w:r>
        <w:rPr/>
        <w:t>墱䷂쉢숊睶噥恚ꌹ䤲걅杦磍싂纘㕖硣く婏瞘㔤漦캬䆏䭈琮䃂慚</w:t>
      </w:r>
      <w:r>
        <w:rPr/>
        <w:t>ⰳ</w:t>
      </w:r>
      <w:r>
        <w:rPr/>
        <w:t>ㅣ㩥쵳ꍫ株⨲걄䞣戸幂卫䙠顢楎㙎帳䷃슱偡摇䠶</w:t>
      </w:r>
      <w:r>
        <w:rPr/>
        <w:t>ⱉ</w:t>
      </w:r>
      <w:r>
        <w:rPr/>
        <w:t>䑦秂恳暱쉾兺瑴儱潕⍃湫渴㆘</w:t>
      </w:r>
      <w:r>
        <w:rPr/>
        <w:t>ⷂ</w:t>
      </w:r>
      <w:r>
        <w:rPr/>
        <w:t>〤쉉㝎汞녔昳</w:t>
      </w:r>
      <w:r>
        <w:rPr/>
        <w:t>ⷃ</w:t>
      </w:r>
      <w:r>
        <w:rPr/>
        <w:t>穁</w:t>
      </w:r>
      <w:r>
        <w:rPr/>
        <w:t>ꦻ</w:t>
      </w:r>
      <w:r>
        <w:rPr/>
        <w:t>쉆㩲ꍹ摟㡊㴫辻쉞権긺♡辩囂ꥹ牉⨩倽ꥮꇍ딷슩睘㩹숲犏</w:t>
      </w:r>
      <w:r>
        <w:rPr/>
        <w:t>⡞</w:t>
      </w:r>
      <w:r>
        <w:rPr/>
        <w:t>橙걔ꍎ묽⑶䝌啪㐳</w:t>
      </w:r>
      <w:r>
        <w:rPr/>
        <w:t>ⱄ</w:t>
      </w:r>
      <w:r>
        <w:rPr/>
        <w:t>畉ꍠ䕋扩䙇毂꥞辬横偦㑺칍䱴⵨䑑乡橃挽ꥠ祮恖繰繘</w:t>
      </w:r>
      <w:r>
        <w:rPr/>
        <w:t>ⱒ</w:t>
      </w:r>
      <w:r>
        <w:rPr/>
        <w:t>䴬ㅁꎩ쉰敷⤰㙳䨪⛎䎘仂瘳숦潉㣂煡䱥칤㕏㥘⧂啳쵱쉷</w:t>
      </w:r>
      <w:r>
        <w:rPr/>
        <w:t>⡗</w:t>
      </w:r>
      <w:r>
        <w:rPr/>
        <w:t>숫⨶㜤戺⻂쉺䆥㡡颻⑞㖏坁㪩玱繣噲⚬梡偐㠥숯圩싎种</w:t>
      </w:r>
      <w:r>
        <w:rPr/>
        <w:t>꧂</w:t>
      </w:r>
      <w:r>
        <w:rPr/>
        <w:t>㡯뇃漴圬㵆ꆬ㙟췍塾䥂䠤⩎䐭</w:t>
      </w:r>
      <w:r>
        <w:rPr/>
        <w:t>⡠</w:t>
      </w:r>
      <w:r>
        <w:rPr/>
        <w:t>冩䴫桯嫂촤ㅯ啘獦칕硁길䊘礮㨲㭍十㴣</w:t>
      </w:r>
      <w:r>
        <w:rPr/>
        <w:t>ⵔ</w:t>
      </w:r>
      <w:r>
        <w:rPr/>
        <w:t>Ⱓ</w:t>
      </w:r>
      <w:r>
        <w:rPr/>
        <w:t>숭䙃檿䦣⼯婾⭭桘慲父頤奲恌夶癭䀰牞쉒廂楬湩⹇磂⨵ㅳ㦣婯剓繮㞬噾뗂㐶坨Ⓜっ㷎斘쉓䞩䜦⽩凂曂뽚싍⯂⩸敞䙬垩䙗栱䦣뼬祰Ⓜ丣捪乏橴쉃癫檱㝗䥄亡恩碿扮뽬칹塯焩穈の㭃根䉌睟ㅸ呬䅾淂儨坴</w:t>
      </w:r>
      <w:r>
        <w:rPr/>
        <w:t>⡒</w:t>
      </w:r>
      <w:r>
        <w:rPr/>
        <w:t>녦浴䏂쉚䠺ガ䮣㷂甦然떣ケ慨皮䜱轧昵幟╊掬숣瘫䛂夺춏㡯⨽쉬㭧朣晨⩯ꌥ㙧獘⪡撡쉑䡧燂쉍狂㭴刽</w:t>
      </w:r>
      <w:r>
        <w:rPr/>
        <w:t>ꕏ</w:t>
      </w:r>
      <w:r>
        <w:rPr/>
        <w:t>湣쏂䭕㇂ꏂ썀슮⑦塮㴪佺뿂</w:t>
      </w:r>
      <w:r>
        <w:rPr/>
        <w:t>ⵑ</w:t>
      </w:r>
      <w:r>
        <w:rPr/>
        <w:t>祹噭彘妱呟杮⦏垣䡠㊡㔸쉒</w:t>
      </w:r>
      <w:r>
        <w:rPr/>
        <w:t>⡌</w:t>
      </w:r>
      <w:r>
        <w:rPr/>
        <w:t>瑁睱䝩䅈嘫㴳揂걗슣橶ꅋ剥숰嘻睘걈䕀娫䗃輶玱䓂䥥杣쉏繸쉪扶䲵迂轆䜺婠곂䐩呺⑩㚮剐汬㡲枥갵䫂兵䈱싂⩈쉺瑱㵄濂쉬⑊䄵⩵</w:t>
      </w:r>
      <w:r>
        <w:rPr/>
        <w:t>ⱎ</w:t>
      </w:r>
      <w:r>
        <w:rPr/>
        <w:t>灤䩶殬漯⺬㴸⑳슱ꄹ児䭫繦갬쉂슱츷克䄺湤쉺氽䪥⥄</w:t>
      </w:r>
      <w:r>
        <w:rPr/>
        <w:t>ⴥ</w:t>
      </w:r>
      <w:r>
        <w:rPr/>
        <w:t>춱瑺쉤禩䟂用♩车敉爩쉙䵦䝩竎妡㋂⑺㋎塳ꄣ䬣䩙繮⚘柂⹳녒幄愰敒硊睐ㅧ䲵치桄╣㨵帩兣ꍙ딻杳떮幟㙴쉾瑩䎩祙窿⽹噀瀳깺皘䱨瀸슥䚘㝁⌊</w:t>
      </w:r>
      <w:r>
        <w:rPr/>
        <w:t>ꗂ</w:t>
      </w:r>
      <w:r>
        <w:rPr/>
        <w:t>条㡂</w:t>
      </w:r>
      <w:r>
        <w:rPr/>
        <w:t>⡱</w:t>
      </w:r>
      <w:r>
        <w:rPr/>
        <w:t>치挨幙冩</w:t>
      </w:r>
      <w:r>
        <w:rPr/>
        <w:t>ꕙ</w:t>
      </w:r>
      <w:r>
        <w:rPr/>
        <w:t>䇂彞帤쉍㕹ꥰ㝙眯⤪딹䱗䒿澥㦱䅭参ㅵ倷瞘搮㜮痂⵱兠싂䣂⹡䑾椺숰슥僂Ⓜ咘䲡硣疻噇⑉恊瘴顃个歨瑋쉇㉧摰싎慾㟂䅵彭牙忂刬瘳땔殘⭌倻熏顯쉶涩唥欳奩䧂䁶喻淂싂〳憬䂏䜪烂㔸塕㑍䕟쉅呾⥈깹唥⫂䩾㙧ㅗ묲숯⩇⥒哎㢱幮启毂椫兑슿睢䫂㙎繘稩쉅싂⨣뗂䆱埂㔹庿唹쉤晠숹東</w:t>
      </w:r>
      <w:r>
        <w:rPr/>
        <w:t>ⰽ</w:t>
      </w:r>
      <w:r>
        <w:rPr/>
        <w:t>帱焹晑兤捘䙚⨦㡷瑶梩湴쉢⽅灁쉬⍶假塚㜫瑟</w:t>
      </w:r>
      <w:r>
        <w:rPr/>
        <w:t>ⱹ</w:t>
      </w:r>
      <w:r>
        <w:rPr/>
        <w:t>㑭㔹敓⵹奨湦㤶䅯擂橳㙶慌ꅚꥪ圫婟⍀咏䱳灢獵挰䑇쵾煖畱쉾꥗刯偩䩨쉚⻂瑣㑪걳戬숷쉶㏂父䭡书窮掱椸㩉땍䉟ㅉ乭땥⩳噡쉲䌻抿㭂䆏爰ꅹ</w:t>
      </w:r>
      <w:r>
        <w:rPr/>
        <w:t>꧂</w:t>
      </w:r>
      <w:r>
        <w:rPr/>
        <w:t>慺䄻ꏂ숩쉞報灊㚣땆䍞⬣♢␲깍朥긤ꥧ슥</w:t>
      </w:r>
      <w:r>
        <w:rPr/>
        <w:t>꧂</w:t>
      </w:r>
      <w:r>
        <w:rPr/>
        <w:t>㢵䩫ゥ侵⒡慆係奟㙗㔸뭘㭯썞彥슏⍮怪䙫숣</w:t>
      </w:r>
      <w:r>
        <w:rPr/>
        <w:t>ⱇ</w:t>
      </w:r>
      <w:r>
        <w:rPr/>
        <w:t>潳こ卥깟採洸旎뼪㫂⩑儭ꎩ婣晎栨㥡슘숽仂弩ꥠ坪⹟䐥剆㫂楠橏쉏䍋幮ꥶ떿畳彄〵싂癐儩⥃樮</w:t>
      </w:r>
      <w:r>
        <w:rPr/>
        <w:t>⡪</w:t>
      </w:r>
      <w:r>
        <w:rPr/>
        <w:t>쉾丷橯晢㐦癋挣癱䡫彔摃毂伩싂㟎縴⹳㤭栮</w:t>
      </w:r>
      <w:r>
        <w:rPr/>
        <w:t>ꔥ</w:t>
      </w:r>
      <w:r>
        <w:rPr/>
        <w:t>㙞䢱欬矍ꄮ㑩</w:t>
      </w:r>
      <w:r>
        <w:rPr/>
        <w:t>ⵈ</w:t>
      </w:r>
      <w:r>
        <w:rPr/>
        <w:t>椺瘮曍燂仃睇슩流␩뽵㴮彾䍺㙉悿仂깘癹㋎㟂穁</w:t>
      </w:r>
      <w:r>
        <w:rPr/>
        <w:t>ꖿ</w:t>
      </w:r>
      <w:r>
        <w:rPr/>
        <w:t>숬甴쉊噚幐㥓</w:t>
      </w:r>
      <w:r>
        <w:rPr/>
        <w:t>ⵎ</w:t>
      </w:r>
      <w:r>
        <w:rPr/>
        <w:t>䭂确兕慠慍</w:t>
      </w:r>
      <w:r>
        <w:rPr/>
        <w:t>ꖘ╬</w:t>
      </w:r>
      <w:r>
        <w:rPr/>
        <w:t>垡䷃㞏奆ꍰ쉙뼯䒵</w:t>
      </w:r>
      <w:r>
        <w:rPr/>
        <w:t>ꦿ</w:t>
      </w:r>
      <w:r>
        <w:rPr/>
        <w:t>纻ꅤ婗䙣ヂ쉫乹敘嗂煬䨱쉹卐뭊</w:t>
      </w:r>
      <w:r>
        <w:rPr/>
        <w:t>ⵔ</w:t>
      </w:r>
      <w:r>
        <w:rPr/>
        <w:t>갽㠥顬⥓싂㐰幤湵▿㙌橕䳂欻祄⪩䝬橮㙠奞着⶿婲</w:t>
      </w:r>
      <w:r>
        <w:rPr/>
        <w:t>ꕬ</w:t>
      </w:r>
      <w:r>
        <w:rPr/>
        <w:t>敾슬漪奢䵙告䤵쉰䝾癏噀纏</w:t>
      </w:r>
      <w:r>
        <w:rPr/>
        <w:t>ꤻ</w:t>
      </w:r>
      <w:r>
        <w:rPr/>
        <w:t>偅剅摩儻</w:t>
      </w:r>
      <w:r>
        <w:rPr/>
        <w:t>ꖣ</w:t>
      </w:r>
      <w:r>
        <w:rPr/>
        <w:t>㭐䧂쉔㙬硶潏쉙쉳堫繐洬㙮⥪搩겡挱㕰梮桷</w:t>
      </w:r>
      <w:r>
        <w:rPr/>
        <w:t>ꕵ</w:t>
      </w:r>
      <w:r>
        <w:rPr/>
        <w:t>싂쵀䅅⚏㒿</w:t>
      </w:r>
      <w:r>
        <w:rPr/>
        <w:t>ꕫ</w:t>
      </w:r>
      <w:r>
        <w:rPr/>
        <w:t>录歯⍤격쉇扟剪䥪塎晱䎏湦咮딤㡾瘪쵣平祬</w:t>
      </w:r>
      <w:r>
        <w:rPr/>
        <w:t>ⵓ</w:t>
      </w:r>
      <w:r>
        <w:rPr/>
        <w:t>㝰敊书㌫⼯</w:t>
      </w:r>
      <w:r>
        <w:rPr/>
        <w:t>ꤩ</w:t>
      </w:r>
      <w:r>
        <w:rPr/>
        <w:t>爩椵婤廂琪▻⨳츯烂扉幯䶮斮⩕㡰쉑</w:t>
      </w:r>
      <w:r>
        <w:rPr/>
        <w:t>ⵑ</w:t>
      </w:r>
      <w:r>
        <w:rPr/>
        <w:t>湣땍긯䩏䄤♁걘♧毂꤮뼮⥑摯㘣䪥⽑䁳Ⓜ潥츊䱟</w:t>
      </w:r>
      <w:r>
        <w:rPr/>
        <w:t>꤭</w:t>
      </w:r>
      <w:r>
        <w:rPr/>
        <w:t>奖ꅅ䊬겘䤤쉍</w:t>
      </w:r>
      <w:r>
        <w:rPr/>
        <w:t>ⴶ</w:t>
      </w:r>
      <w:r>
        <w:rPr/>
        <w:t>灸䵞갦⨨</w:t>
      </w:r>
      <w:r>
        <w:rPr/>
        <w:t>ꤸ</w:t>
      </w:r>
      <w:r>
        <w:rPr/>
        <w:t>습癆숦堦⍯⤺⤷塙戶䎩ꥠ涿姂珂⨬䶥橀䜭뽱捆쉹놏畴砵슬慕뭒潦䄰䨸ㄲ六⏂娬之柂书䨺椥楂恔潢⥦㩩畊携畟</w:t>
      </w:r>
      <w:r>
        <w:rPr/>
        <w:t>ꦡⶩ</w:t>
      </w:r>
      <w:r>
        <w:rPr/>
        <w:t>䜦</w:t>
      </w:r>
      <w:r>
        <w:rPr/>
        <w:t>ⱇ</w:t>
      </w:r>
      <w:r>
        <w:rPr/>
        <w:t>⺵槂轩네栤⯂彣⽇嘰숬悬痂䛂⩆쉬⽀〭슱⨹睙顳쉭繭촲忂穭䥠婨떱姂硩欦䆘쉘槂㐪嘵믃偡䥤싂夹䅟ꏂ煡♕⹰佥物䆻幷⚩晦㓂⩲ꄫ⤲䶣㕅㣎㙭ㅮ숨神噖濃꥞㝤ꅏ䑡⚵뇎칄瘵䁚䘣</w:t>
      </w:r>
      <w:r>
        <w:rPr/>
        <w:t>ꕖ</w:t>
      </w:r>
      <w:r>
        <w:rPr/>
        <w:t>单</w:t>
      </w:r>
      <w:r>
        <w:rPr/>
        <w:t>ⵔ⩶</w:t>
      </w:r>
      <w:r>
        <w:rPr/>
        <w:t>ꥬ䡕祆獗䣂摶ⸯ炣쉮曎갰쉇䁾䖱ꅚ之䉶炵濂㉖걺⽌䩓慘칄睷埂牳䕉䵗쵍䇂婆ꍳ㴩츪亿땃桐猵㨮楢摳䳂沥娫硧唳晊㝉쉯㕓</w:t>
      </w:r>
      <w:r>
        <w:rPr/>
        <w:t>ⱑ</w:t>
      </w:r>
      <w:r>
        <w:rPr/>
        <w:t>쉲偒繤</w:t>
      </w:r>
      <w:r>
        <w:rPr/>
        <w:t>ꦱ</w:t>
      </w:r>
      <w:r>
        <w:rPr/>
        <w:t>㥑洣縹櫂飂쌲㷂南칎朥垮凂쉮擂伩䕙堯繧숶쉵칆䐵</w:t>
      </w:r>
      <w:r>
        <w:rPr/>
        <w:t>ꕲ</w:t>
      </w:r>
      <w:r>
        <w:rPr/>
        <w:t>顚㴽㙾딸쉄䩓喏╫榩抵⾣⥍䥄䌥手쉢偢熻唣偟</w:t>
      </w:r>
      <w:r>
        <w:rPr/>
        <w:t>ⴵ</w:t>
      </w:r>
      <w:r>
        <w:rPr/>
        <w:t>啨㘨飃坰燂䇂䥗⸵䬳湗갪䑨㬳暮席䤻係䓂</w:t>
      </w:r>
      <w:r>
        <w:rPr/>
        <w:t>ⱏ⑞</w:t>
      </w:r>
      <w:r>
        <w:rPr/>
        <w:t>ꤴꔶ⨲⩙</w:t>
      </w:r>
      <w:r>
        <w:rPr/>
        <w:t>啾䶏旂⽲穾䙊洱숮㙴숴䊱⽭䗂䉩㌱穩싂汫䟂㖩㷂楗쉟甬땤剢Ⓜ䚩㝑싃䡵㝑쉋噪</w:t>
      </w:r>
      <w:r>
        <w:rPr/>
        <w:t>⠤</w:t>
      </w:r>
      <w:r>
        <w:rPr/>
        <w:t>晒杷䓂偡☪犥顓为嚏ꇂ쉭</w:t>
      </w:r>
      <w:r>
        <w:rPr/>
        <w:t>꧃</w:t>
      </w:r>
      <w:r>
        <w:rPr/>
        <w:t>싂싂㌮梵祟穠㑅哂縬⥓쉳㏎珂⩧깡땗煱䡂䰰</w:t>
      </w:r>
      <w:r>
        <w:rPr/>
        <w:t>Ⱔ⎘</w:t>
      </w:r>
      <w:r>
        <w:rPr/>
        <w:t>슮</w:t>
      </w:r>
      <w:r>
        <w:rPr/>
        <w:t>ⷂ</w:t>
      </w:r>
      <w:r>
        <w:rPr/>
        <w:t>㭊穥땅䢮♦칣圶쌽柃䁓㙥ꥪ歗挴쉚䕑⪘幕⩥堰瘽⸩⑥皩䊱䁡⯎㵃噕畦</w:t>
      </w:r>
      <w:r>
        <w:rPr/>
        <w:t>ꖣ</w:t>
      </w:r>
      <w:r>
        <w:rPr/>
        <w:t>䎥㌸녬䙕繢带⍅ꍕ䃂反楴䥐☮ㆡ⑞ꅂ㍷䡂婫</w:t>
      </w:r>
      <w:r>
        <w:rPr/>
        <w:t>꧂</w:t>
      </w:r>
      <w:r>
        <w:rPr/>
        <w:t>昷繞坉弲쌪┤婶숲帯䅓㭶䰬斮息⩆⾮硒䩏㌹싂矂风㝉⍫厵㓂占겵炥洵ꅟ쉟䑗㌭슘쉾⨮㕞䌳捇瑡쉦䉒쉎㑳㎬⩃㥵刺춮쌥坆㍁乎숯쉷烂ィ澱唲㤩껂㖻</w:t>
      </w:r>
      <w:r>
        <w:rPr/>
        <w:t>⡲</w:t>
      </w:r>
      <w:r>
        <w:rPr/>
        <w:t>싂</w:t>
      </w:r>
      <w:r>
        <w:rPr/>
        <w:t>ⷂ</w:t>
      </w:r>
      <w:r>
        <w:rPr/>
        <w:t>爥䵲쵰䣂旂凂ㆵ燂怮牳⍥穮╷⽃喬䉷浬㙸潮㐪潪</w:t>
      </w:r>
      <w:r>
        <w:rPr/>
        <w:t>ꕹ</w:t>
      </w:r>
      <w:r>
        <w:rPr/>
        <w:t>넨㜴㉑奰䐨쉁쉚帴쉒䙾땙</w:t>
      </w:r>
      <w:r>
        <w:rPr/>
        <w:t>ꕓ</w:t>
      </w:r>
      <w:r>
        <w:rPr/>
        <w:t>兾㝢擂瓂⩖婭慡㥲뮏繱쉨㴹曂䭩</w:t>
      </w:r>
      <w:r>
        <w:rPr/>
        <w:t>⣃</w:t>
      </w:r>
      <w:r>
        <w:rPr/>
        <w:t>싎硄㵒潄쉈갊슡쉙⤪焺㉌窬歨棃☸柂楠あ⤸摇潞⩤䨽璣彥嗂灒厣癙숣䂿쉮繑顕䡀削垬燂呹奭穨塧啃暵繵啾歵浊琸䯃쏂싂⑑까墿䩈斵樶櫃总䩶쉺啎⨲쉆⽒㐹⍢灘쉴⥥售쉪䧂쉯</w:t>
      </w:r>
      <w:r>
        <w:rPr/>
        <w:t>ⱚ</w:t>
      </w:r>
      <w:r>
        <w:rPr/>
        <w:t>뽟㍣ㄱ䁷꥗庡⚿僂痍⏎捹쉥</w:t>
      </w:r>
      <w:r>
        <w:rPr/>
        <w:t>ꕩ</w:t>
      </w:r>
      <w:r>
        <w:rPr/>
        <w:t>䑱漽㉮㵊堭⩾㯂⾩廂瞏奤喥瑖䵚䵟ꥧ싎䝔⏃䕱⌦扢☤幓갯摀歊嗂㟂⵺䲵捇녙딤슻䢏㩧啟癴丳丨繀䀩┶숥츲䡃硗涩⸷煷㩙氣쉶⩊㯂싂娭汶妥轌㩍㊩</w:t>
      </w:r>
      <w:r>
        <w:rPr/>
        <w:t>ⷂ</w:t>
      </w:r>
      <w:r>
        <w:rPr/>
        <w:t>䤫뿂祌䤴䗎绂㍱煣⨲</w:t>
      </w:r>
      <w:r>
        <w:rPr/>
        <w:t>Ⳃ</w:t>
      </w:r>
      <w:r>
        <w:rPr/>
        <w:t>䑶䆏轡䘭</w:t>
      </w:r>
      <w:r>
        <w:rPr/>
        <w:t>⠦⥀</w:t>
      </w:r>
      <w:r>
        <w:rPr/>
        <w:t>䎻</w:t>
      </w:r>
      <w:r>
        <w:rPr/>
        <w:t>꧍╀</w:t>
      </w:r>
      <w:r>
        <w:rPr/>
        <w:t>ⳃ</w:t>
      </w:r>
      <w:r>
        <w:rPr/>
        <w:t>䧂庩슻昮儥颡䀪䳎㩩砪輣撩類硈䎘獱坂</w:t>
      </w:r>
      <w:r>
        <w:rPr/>
        <w:t>ꕢ⨬⦵</w:t>
      </w:r>
      <w:r>
        <w:rPr/>
        <w:t>䉠⩠卩䊥♢</w:t>
      </w:r>
      <w:r>
        <w:rPr/>
        <w:t>꧂</w:t>
      </w:r>
      <w:r>
        <w:rPr/>
        <w:t>栺</w:t>
      </w:r>
      <w:r>
        <w:rPr/>
        <w:t>⣂</w:t>
      </w:r>
      <w:r>
        <w:rPr/>
        <w:t>敭슥汳㐳䴨䱥瞵斬故獲䔱쉎㞱ヂ捞吪ꅔꥢ甽⨫佊䡷倴䍈睆氩╷敨䨷땅녁</w:t>
      </w:r>
      <w:r>
        <w:rPr/>
        <w:t>ⲻ</w:t>
      </w:r>
      <w:r>
        <w:rPr/>
        <w:t>燂ꍑ䱙츰㓂䥑䥅䁘ꅌ㫂⨹擂䥸栱噪⦡ㅂ䭰愷潙</w:t>
      </w:r>
      <w:r>
        <w:rPr/>
        <w:t>⠵ⱅ</w:t>
      </w:r>
      <w:r>
        <w:rPr/>
        <w:t>ꍨ쉟漱ꄵ</w:t>
      </w:r>
      <w:r>
        <w:rPr/>
        <w:t>꤬</w:t>
      </w:r>
      <w:r>
        <w:rPr/>
        <w:t>ꍦ㡃幈췂㍵为欽㬷</w:t>
      </w:r>
      <w:r>
        <w:rPr/>
        <w:t>꧂</w:t>
      </w:r>
      <w:r>
        <w:rPr/>
        <w:t>燂輸癱⨬噀䙰㴴쉊</w:t>
      </w:r>
      <w:r>
        <w:rPr/>
        <w:t>Ⳃ</w:t>
      </w:r>
      <w:r>
        <w:rPr/>
        <w:t>祵焷伭木깵뭶</w:t>
      </w:r>
      <w:r>
        <w:rPr/>
        <w:t>ꦱ</w:t>
      </w:r>
      <w:r>
        <w:rPr/>
        <w:t>塆</w:t>
      </w:r>
      <w:r>
        <w:rPr/>
        <w:t>⡀</w:t>
      </w:r>
      <w:r>
        <w:rPr/>
        <w:t>礵䓎</w:t>
      </w:r>
      <w:r>
        <w:rPr/>
        <w:t>ꥌ</w:t>
      </w:r>
      <w:r>
        <w:rPr/>
        <w:t>瘣汐䢡噰㙾畵䰱쉒䌯쉙㭡ꥹ彇廂칪克转⌵㦵</w:t>
      </w:r>
      <w:r>
        <w:rPr/>
        <w:t>Ɱ</w:t>
      </w:r>
      <w:r>
        <w:rPr/>
        <w:t>䫃旍싂祢兤䵍亩싂畇炡㟂〷슮䉧칥卟喻㕀喵慥田␯⩖걷㣎倽㏍啌偸睂類佢楪䅾슣▿⸱䕏슿忂顈扡㤪偁㤽㟂梩猷⸴䅱幤熡暡㵞偶녉㋂⮣긥</w:t>
      </w:r>
      <w:r>
        <w:rPr/>
        <w:t>ꕬ</w:t>
      </w:r>
      <w:r>
        <w:rPr/>
        <w:t>硸卾⵹䏂癑晘頤哂怨㝺冱稥坂烍玩䗂禣㙂潄䜪䘪彥뽐璡슥恞敹愴슩卞浘㙉</w:t>
      </w:r>
      <w:r>
        <w:rPr/>
        <w:t>⢩</w:t>
      </w:r>
      <w:r>
        <w:rPr/>
        <w:t>㵸⎘</w:t>
      </w:r>
      <w:r>
        <w:rPr/>
        <w:t>ꦣ</w:t>
      </w:r>
      <w:r>
        <w:rPr/>
        <w:t>杢昰묯땎愻爸禘卺㴪⿂쉚㉔㍅쉪撩湭哂户歐⽥惂</w:t>
      </w:r>
      <w:r>
        <w:rPr/>
        <w:t>ꤻ</w:t>
      </w:r>
      <w:r>
        <w:rPr/>
        <w:t>慚吨䭇懂牣䱂池凎坎</w:t>
      </w:r>
      <w:r>
        <w:rPr/>
        <w:t>ⶬ⯂</w:t>
      </w:r>
      <w:r>
        <w:rPr/>
        <w:t>轾㉑厱깸㪿습盂湎㴲㗍祳</w:t>
      </w:r>
      <w:r>
        <w:rPr/>
        <w:t>ꥊ</w:t>
      </w:r>
      <w:r>
        <w:rPr/>
        <w:t>煾硱</w:t>
      </w:r>
      <w:r>
        <w:rPr/>
        <w:t>ⷂ</w:t>
      </w:r>
      <w:r>
        <w:rPr/>
        <w:t>슬㞩棎焽㙥㧂塎⒩⭷乧汅ぷ⫂䕷䉔㕴䩂㮣楎⩓묬唥숱㴬坫灌③催摌䍄⫍䲬⧂浗슥眯⥐摞壍嫂썕偔呋奆숰䉹㝦㞿烎䑐㙋坉♱揂枥䰨슻係䑍䔹쉧䅭</w:t>
      </w:r>
      <w:r>
        <w:rPr/>
        <w:t>⣂</w:t>
      </w:r>
      <w:r>
        <w:rPr/>
        <w:t>吊ꄰ盎物瑮歸⯎䂘坟</w:t>
      </w:r>
      <w:r>
        <w:rPr/>
        <w:t>⡞</w:t>
      </w:r>
      <w:r>
        <w:rPr/>
        <w:t>㘹㵞䔵녾쉃㍸呠䴽扬䄲喏䔣䴺柎㮥嗂㩾娪걶ꅚ</w:t>
      </w:r>
    </w:p>
    <w:p>
      <w:pPr>
        <w:pStyle w:val="PreformattedText"/>
        <w:bidi w:val="0"/>
        <w:spacing w:before="0" w:after="0"/>
        <w:jc w:val="left"/>
        <w:rPr/>
      </w:pPr>
      <w:r>
        <w:rPr/>
        <w:t>塑㕬碮숯╕彞䦩䁴痍䧂</w:t>
      </w:r>
      <w:r>
        <w:rPr/>
        <w:t>ꤤ</w:t>
      </w:r>
      <w:r>
        <w:rPr/>
        <w:t>祱</w:t>
      </w:r>
      <w:r>
        <w:rPr/>
        <w:t>ꤱ</w:t>
      </w:r>
      <w:r>
        <w:rPr/>
        <w:t>偀␯䂩숯⩢焪颱泂獫䑍渵坕䕷䝁ꅖ䂣䝢썧䑗♷쉳桲숪眵灸⭕</w:t>
      </w:r>
      <w:r>
        <w:rPr/>
        <w:t>⡵</w:t>
      </w:r>
      <w:r>
        <w:rPr/>
        <w:t>橊烎浏ꌷ妣牲䇂怬♌뭩㥰ꥱ땤㠰癸♋ꍉ㴺珂剁⥂숪横䭶灚</w:t>
      </w:r>
      <w:r>
        <w:rPr/>
        <w:t>ⵯ</w:t>
      </w:r>
      <w:r>
        <w:rPr/>
        <w:t>䕢圹㑔쎱㕩⩥塍㓂圤╲囂畫䑵塾轟쉅</w:t>
      </w:r>
      <w:r>
        <w:rPr/>
        <w:t>ꦮ</w:t>
      </w:r>
      <w:r>
        <w:rPr/>
        <w:t>汩㌹쉄顧㡅䞥彈숬癹㩄긨撩颵㉪瑲㕉♍湕쉩썓╃숴颱Ⓙ正⥅區噋瀺䰦秂㵠㍺䝆㝡硷㐲䅠슘ꍙ瀸畹䕣戨쉺쏂쉏쉸坅场땺䕏䴲㨱汀奠⵷䔩㫂㉮噶榩䑘뇂打䩭朴䗂䍙浀</w:t>
      </w:r>
      <w:r>
        <w:rPr/>
        <w:t>ⷂ</w:t>
      </w:r>
      <w:r>
        <w:rPr/>
        <w:t>刽挥儮ꎘ捉⩬堨硟㤪软䌴江剖㥤洦神䐸倯㑹㴮⵴本䁀悻疡奢</w:t>
      </w:r>
      <w:r>
        <w:rPr/>
        <w:t>ꔥ</w:t>
      </w:r>
      <w:r>
        <w:rPr/>
        <w:t>瀫뽓쉕䑔싂껂║뼻䕖쉢ꥥ憏숶獇깂桂⩀皬䪻╄⽩姂䮡⮏儭ꅂ坳쉉녲쉵⑹欰쉖䪣喏捙梩奈⽺ッ쉙⽭숯潓坸껂繺싂恃倰쉳㘩祌湂爽㊥噁䩹춻眪獘牶</w:t>
      </w:r>
      <w:r>
        <w:rPr/>
        <w:t>ⰱ⑏╲</w:t>
      </w:r>
      <w:r>
        <w:rPr/>
        <w:t>㉌䭎⪬ㄺ㬭습㴱捺슬⨯桺婦묨㩳ㅤ숴噣唪撿쉏敉</w:t>
      </w:r>
      <w:r>
        <w:rPr/>
        <w:t>ꕥ</w:t>
      </w:r>
      <w:r>
        <w:rPr/>
        <w:t>剦</w:t>
      </w:r>
      <w:r>
        <w:rPr/>
        <w:t>⡈</w:t>
      </w:r>
      <w:r>
        <w:rPr/>
        <w:t>横䩐癏焪싂쏍㔣䁓숴琬딭䆡ꇂ싂䃂㥦╭싂桞뗂盂懂䝃搸⧎䈺䩕㴣갩</w:t>
      </w:r>
      <w:r>
        <w:rPr/>
        <w:t>꧃</w:t>
      </w:r>
      <w:r>
        <w:rPr/>
        <w:t>㖩煯瓂숭〦牂깶⩹걎抩愪䑪敶㕏其䅬泂坊柂㑠䄴噕숫㔽땞</w:t>
      </w:r>
      <w:r>
        <w:rPr/>
        <w:t>⢱</w:t>
      </w:r>
      <w:r>
        <w:rPr/>
        <w:t>썰䍪噒庩㠣癡猤땢숽⹍杢⹭캣㑅穚だ㗂⿂媘䘤㥠灯쉸</w:t>
      </w:r>
      <w:r>
        <w:rPr/>
        <w:t>ꕠ</w:t>
      </w:r>
      <w:r>
        <w:rPr/>
        <w:t>䡏䅐쉉潥佉挩쉳</w:t>
      </w:r>
      <w:r>
        <w:rPr/>
        <w:t>⠰</w:t>
      </w:r>
      <w:r>
        <w:rPr/>
        <w:t>칄</w:t>
      </w:r>
      <w:r>
        <w:rPr/>
        <w:t>ꔶ</w:t>
      </w:r>
      <w:r>
        <w:rPr/>
        <w:t>辡洩싂湂쉊</w:t>
      </w:r>
      <w:r>
        <w:rPr/>
        <w:t>⠺</w:t>
      </w:r>
      <w:r>
        <w:rPr/>
        <w:t>敧煷婑</w:t>
      </w:r>
      <w:r>
        <w:rPr/>
        <w:t>ⱒ</w:t>
      </w:r>
      <w:r>
        <w:rPr/>
        <w:t>朹䁢</w:t>
      </w:r>
      <w:r>
        <w:rPr/>
        <w:t>ⶡ</w:t>
      </w:r>
      <w:r>
        <w:rPr/>
        <w:t>쉶길䗂⨯猫㴩쉋숦氫땇㡅乶䨱塐ꥥ垥쉟㴯抣㨵奪㥥殘獫倶㣂䉐썫숳䅡쉃恘䤯啘䕋数㇂숫䛂ヂ쉃セ땪癧⸷㷂뽩䟂㐮璩㕹姂긴打窵汔딣㙏Ⓜ㪮穥ꥩ㝫⭡</w:t>
      </w:r>
      <w:r>
        <w:rPr/>
        <w:t>⡒</w:t>
      </w:r>
      <w:r>
        <w:rPr/>
        <w:t>单愺㥖쵖䍁뭞㡳搳䋂⥢楖⸮繭ぉ帽㷂쉷⍴</w:t>
      </w:r>
      <w:r>
        <w:rPr/>
        <w:t>⠩</w:t>
      </w:r>
      <w:r>
        <w:rPr/>
        <w:t>绍</w:t>
      </w:r>
      <w:r>
        <w:rPr/>
        <w:t>⡘</w:t>
      </w:r>
      <w:r>
        <w:rPr/>
        <w:t>䵔</w:t>
      </w:r>
      <w:r>
        <w:rPr/>
        <w:t>ꖘ</w:t>
      </w:r>
      <w:r>
        <w:rPr/>
        <w:t>稸拂䥒쵸䨪婆煑㡯曂㶻쉌㒵渱䶱祱側㨵匸㭉ㅰ檏樊싍묽⍋</w:t>
      </w:r>
      <w:r>
        <w:rPr/>
        <w:t>꧂ꦘ</w:t>
      </w:r>
      <w:r>
        <w:rPr/>
        <w:t>匷</w:t>
      </w:r>
      <w:r>
        <w:rPr/>
        <w:t>ꕩ</w:t>
      </w:r>
      <w:r>
        <w:rPr/>
        <w:t>쉸⏂숪㙗廂㉦撘⨰</w:t>
      </w:r>
      <w:r>
        <w:rPr/>
        <w:t>ꔶ</w:t>
      </w:r>
      <w:r>
        <w:rPr/>
        <w:t>쉈쉃싂숦㈮숦䴨竂䐪悱㤶塮☤亵氵潌쉲硺啞摪杰␤兾</w:t>
      </w:r>
      <w:r>
        <w:rPr/>
        <w:t>꤬</w:t>
      </w:r>
      <w:r>
        <w:rPr/>
        <w:t>숩㕺⽢㙟</w:t>
      </w:r>
      <w:r>
        <w:rPr/>
        <w:t>ꦱ</w:t>
      </w:r>
      <w:r>
        <w:rPr/>
        <w:t>䝕㕧㌹숱</w:t>
      </w:r>
      <w:r>
        <w:rPr/>
        <w:t>ⲱ</w:t>
      </w:r>
      <w:r>
        <w:rPr/>
        <w:t>牧噸숥煃儷橕㕧昵䅙쏂㝠㝢け皡吲瑅숩슩⑟뭂</w:t>
      </w:r>
      <w:r>
        <w:rPr/>
        <w:t>ⱓ</w:t>
      </w:r>
      <w:r>
        <w:rPr/>
        <w:t>싂ꌩ灷輷싂漨⍍摵䈫╏겮恣㧂债匹励刣걑橆喵싂縷挻㍍獅瓍딥㘺⩏漲㇂쉀䴭무ꥶ갵副뭴唸䳍䱨䁭䛂ꥮ㵳噭⵺爱슬녯忂쉏䍰噶⭰㝕砤⾵㬣潠顑琸䕞⽆</w:t>
      </w:r>
      <w:r>
        <w:rPr/>
        <w:t>ⱬ</w:t>
      </w:r>
      <w:r>
        <w:rPr/>
        <w:t>㦱䢡睴㷂ㆩ</w:t>
      </w:r>
      <w:r>
        <w:rPr/>
        <w:t>⡤</w:t>
      </w:r>
      <w:r>
        <w:rPr/>
        <w:t>槂椱伻쉲灦㮥愯昽眦숣깅倵惂乹溻卞悬쎡⨵숪汓㡹숪곂䑈쉍婧䴰䕡싂湚癆轟</w:t>
      </w:r>
      <w:r>
        <w:rPr/>
        <w:t>⢥</w:t>
      </w:r>
      <w:r>
        <w:rPr/>
        <w:t>䘷⩯煙妵⹹漷⽙</w:t>
      </w:r>
      <w:r>
        <w:rPr/>
        <w:t>ⱀ</w:t>
      </w:r>
      <w:r>
        <w:rPr/>
        <w:t>ッ䨯憮玬䩩榩伣弫ケ僂汭쉔</w:t>
      </w:r>
      <w:r>
        <w:rPr/>
        <w:t>꥟</w:t>
      </w:r>
      <w:r>
        <w:rPr/>
        <w:t>瀽材埂稥祥洤딸片彴⹰ꍟ</w:t>
      </w:r>
      <w:r>
        <w:rPr/>
        <w:t>ꕄ</w:t>
      </w:r>
      <w:r>
        <w:rPr/>
        <w:t>挣䒵敦쉲弲併瑇걃段䠬⿂戵┱䩾䣂桥♄㍇橫뇎㞣썸쉊ꥨ䚏ꌮ쉔⽕䓂周겱敾惎♡瑅摣ꅍ戰㋂⮥㔵Ⓨ䠺母敒卭␨䤩嚥䍤湟</w:t>
      </w:r>
      <w:r>
        <w:rPr/>
        <w:t>ⵋ</w:t>
      </w:r>
      <w:r>
        <w:rPr/>
        <w:t>ⲏ</w:t>
      </w:r>
      <w:r>
        <w:rPr/>
        <w:t>硍泂䦬䬳쵯䅠쉃䍃㝂㐩欦椪漰쉗쉖啁뭃㘳쎏拂촰</w:t>
      </w:r>
      <w:r>
        <w:rPr/>
        <w:t>꤭</w:t>
      </w:r>
      <w:r>
        <w:rPr/>
        <w:t>䱇쉰玣恗汐꥞刪쉎朹㈨䇂楓䷂긤戸㡠습咘ꅁ䞏걓泂坺췂</w:t>
      </w:r>
      <w:r>
        <w:rPr/>
        <w:t>꤬</w:t>
      </w:r>
      <w:r>
        <w:rPr/>
        <w:t>긺⿂ꎱ恧쉒佘슬睞㝪䏂矂칬硎冥輺烂婖核쉂㜥슡䇂쉱땳烂</w:t>
      </w:r>
      <w:r>
        <w:rPr/>
        <w:t>⠪</w:t>
      </w:r>
      <w:r>
        <w:rPr/>
        <w:t>吨榮㙅晍捴ꌽ拎慌滂㒡⍴뽁⑳뼲싂쎡싍琰济⼭僂剙敉쉰剬</w:t>
      </w:r>
      <w:r>
        <w:rPr/>
        <w:t>ꦩ</w:t>
      </w:r>
      <w:r>
        <w:rPr/>
        <w:t>いㅌ䑖淂⯎䵓놩祠买쉟㍐彄슣搹</w:t>
      </w:r>
      <w:r>
        <w:rPr/>
        <w:t>ꕃ</w:t>
      </w:r>
      <w:r>
        <w:rPr/>
        <w:t>⽖轃⭞㉵嗂䮣楏磂䵶榻煠〈ꌱ㑦桭㙑㜯䜳兪ꆿ⼬汖㵇䰰</w:t>
      </w:r>
      <w:r>
        <w:rPr/>
        <w:t>ꤪ</w:t>
      </w:r>
      <w:r>
        <w:rPr/>
        <w:t>뗂烂㕓ㅠ⍞䵊⤩瞣쌻檻㑖⑦䦩ば戽䉶⹈땴睋祴䨥㨪仂␷</w:t>
      </w:r>
      <w:r>
        <w:rPr/>
        <w:t>꧂</w:t>
      </w:r>
      <w:r>
        <w:rPr/>
        <w:t>슘䩾걸癔穃㐣</w:t>
      </w:r>
      <w:r>
        <w:rPr/>
        <w:t>⡢</w:t>
      </w:r>
      <w:r>
        <w:rPr/>
        <w:t>㍗嘹⸪䭭㝷幌䎏칉懎婯啡灙檻⩳氵⌴旂⽓潺扣ㅴ縨喻堷⵹슻⪻䢩爷䩎晅祘桚숪牗믂</w:t>
      </w:r>
      <w:r>
        <w:rPr/>
        <w:t>ꕭ</w:t>
      </w:r>
      <w:r>
        <w:rPr/>
        <w:t>厬␪䵁뇂쉒朹喩敧媘栣䌩序塴坸妥㝾縲쉈㍑灁ㆣ</w:t>
      </w:r>
      <w:r>
        <w:rPr/>
        <w:t>⠣</w:t>
      </w:r>
      <w:r>
        <w:rPr/>
        <w:t>䧃氷顕浓ꥯ嘲㊮뭯嫂浉뼹䕠쉬춘숵橉厱轠琯猊棂嫂㝨㑖㒣敯汦⧂㡱ꅅ嫍欪⬽祭㟂쉍䳂싂愭썓煳⩟ꥱ䡆㍊</w:t>
      </w:r>
      <w:r>
        <w:rPr/>
        <w:t>⡫</w:t>
      </w:r>
      <w:r>
        <w:rPr/>
        <w:t>쉕⥨㜣啗쵥婪䑆轥戲</w:t>
      </w:r>
      <w:r>
        <w:rPr/>
        <w:t>⡂</w:t>
      </w:r>
      <w:r>
        <w:rPr/>
        <w:t>⼶⤪瑖嘩戻禿敩睷䬥뭉㭂幬丵佥쉠栨愬姃갨䁇反쉀㋂걈硺싂</w:t>
      </w:r>
      <w:r>
        <w:rPr/>
        <w:t>ⰽ</w:t>
      </w:r>
      <w:r>
        <w:rPr/>
        <w:t>礬딳顰㙩䜭䇂卵飂⨰頩塖츫佃㡨竂칅묲癏幭硠倹䈹稬⫂싂祬ㆡ甸숹穆當⭹⒵갫⩊╅䕆輱剁侣托㝾䕫幒䋂敩㙤걉䓃䇂䊩㐭呤♍塷瑈檮楖뽾컂硺㘽㡶쉳繉狂㝔䩱晭眹䉢䈥倥䙱</w:t>
      </w:r>
      <w:r>
        <w:rPr/>
        <w:t>ꥊ</w:t>
      </w:r>
      <w:r>
        <w:rPr/>
        <w:t>婍㴭竂樤漮啪㵘ㅔ</w:t>
      </w:r>
      <w:r>
        <w:rPr/>
        <w:t>ⵅ</w:t>
      </w:r>
      <w:r>
        <w:rPr/>
        <w:t>㐯숳쉋䛂刮皥㜬瀪憡㋂ꍓ呟堪䯂㡰弴浯潙⑍쎿갳牘㍯爰㡦摨僂幑⩞癵扐䗂癕㴺䮮灸</w:t>
      </w:r>
      <w:r>
        <w:rPr/>
        <w:t>ꥂ</w:t>
      </w:r>
      <w:r>
        <w:rPr/>
        <w:t>㌸畬쉕啠⮣䉃㝅쉏</w:t>
      </w:r>
      <w:r>
        <w:rPr/>
        <w:t>ⴳ</w:t>
      </w:r>
      <w:r>
        <w:rPr/>
        <w:t>㙅숭猸쵬兲ㅫ㧃塈犵稣뮩쉁䲡顺㮘制奯呕廂숴㬳긵埃䈥噾⤰捪╬捐彔䠭ꄺ恣磂䱑懂숸㋂싂湰穐⿂썃싂긮㋎㗂帴⩄碩ꄶ乺湺彐갬</w:t>
      </w:r>
      <w:r>
        <w:rPr/>
        <w:t>ꥃ</w:t>
      </w:r>
      <w:r>
        <w:rPr/>
        <w:t>据绂䠪⍎</w:t>
      </w:r>
      <w:r>
        <w:rPr/>
        <w:t>ꗎ</w:t>
      </w:r>
      <w:r>
        <w:rPr/>
        <w:t>쉶䱇뽤㷂灥쉂숵⸹ꌺ截숸敆摸繪⩩㑩爳䤥쉑㫎埂朣겥싂啌쉋䅮䩕㘽䠵쉃礷㞵幤䔪幇璻惂⭨</w:t>
      </w:r>
      <w:r>
        <w:rPr/>
        <w:t>ꕗ</w:t>
      </w:r>
      <w:r>
        <w:rPr/>
        <w:t>㩗䀦洽乌嘭숮浫싂춡숯䔪烂싂灖칆䱖浡⾱协〲畔⵪싂䂬漪硰偁浆쉞漨뭖㬤㉐⼣넴煘땴䋂げ炏瑺♰䨻ㅳ䝤硩䶿㉲슩恲啐ㅒ甤匱杶⭑쉰䍫䫂</w:t>
      </w:r>
      <w:r>
        <w:rPr/>
        <w:t>Ⱟ☽</w:t>
      </w:r>
      <w:r>
        <w:rPr/>
        <w:t>䅁嚏浡睚묩セ㗂숦婩畑㴷</w:t>
      </w:r>
      <w:r>
        <w:rPr/>
        <w:t>⣂</w:t>
      </w:r>
      <w:r>
        <w:rPr/>
        <w:t>娮䵤妩슮䈺⽐땑恩싂쉪깺撣쉀⽄숨癵</w:t>
      </w:r>
      <w:r>
        <w:rPr/>
        <w:t>ꥈ</w:t>
      </w:r>
      <w:r>
        <w:rPr/>
        <w:t>㬶滂쉍</w:t>
      </w:r>
      <w:r>
        <w:rPr/>
        <w:t>ⴸ</w:t>
      </w:r>
      <w:r>
        <w:rPr/>
        <w:t>斡㬪⦱妻䕣顒ㅓ슿烂㕸뽰넭㉙</w:t>
      </w:r>
      <w:r>
        <w:rPr/>
        <w:t>ꕙ</w:t>
      </w:r>
      <w:r>
        <w:rPr/>
        <w:t>磂ば輪쉈輶칓廂␳䧂毂潘乣⯂焺稨楤㵂</w:t>
      </w:r>
      <w:r>
        <w:rPr/>
        <w:t>ⵐ</w:t>
      </w:r>
      <w:r>
        <w:rPr/>
        <w:t>싂橃⩤</w:t>
      </w:r>
      <w:r>
        <w:rPr/>
        <w:t>ꕇꕒ</w:t>
      </w:r>
      <w:r>
        <w:rPr/>
        <w:t>䡤噪</w:t>
      </w:r>
      <w:r>
        <w:rPr/>
        <w:t>ⴤ</w:t>
      </w:r>
      <w:r>
        <w:rPr/>
        <w:t>䉵⽫廂땖㴴䡂쉗撱濂쉩㠱⩵숥⺡㍗便숨╓燍敵焺䥭썶숬顦뭉⵬欶ꅢ墱䟂昸ꍫ瑘㑷砰潞칅婚㵪種쉦㖘슘婞┭ꌶ䍄颻汑浓乯䉉뽹⚩䱵</w:t>
      </w:r>
      <w:r>
        <w:rPr/>
        <w:t>ⲿ</w:t>
      </w:r>
      <w:r>
        <w:rPr/>
        <w:t>僂▣㕔쉏硪橍攴숲殩⨵</w:t>
      </w:r>
      <w:r>
        <w:rPr/>
        <w:t>ⱱ</w:t>
      </w:r>
      <w:r>
        <w:rPr/>
        <w:t>楾䉎獀彚兆㶵亏㦣䱱㙴䟃燂</w:t>
      </w:r>
      <w:r>
        <w:rPr/>
        <w:t>⡘</w:t>
      </w:r>
      <w:r>
        <w:rPr/>
        <w:t>痂溣儊泃幆壂兾숴㠺거槂愹㦵⍮䴭⥆쉣</w:t>
      </w:r>
      <w:r>
        <w:rPr/>
        <w:t>⠫</w:t>
      </w:r>
      <w:r>
        <w:rPr/>
        <w:t>㩒묶㬶硲♤䕖쎬⿂쉺晕痂◂滂䭅栶䁎灮쉀桘뼯깋穑彆⥦⬸㋂砵縪畢⍺싂泂⹏⑫渮煰쉰숥冥ㅇ卫⾡楺䧎煭숴窡䞡쉇㠶떏뽉</w:t>
      </w:r>
      <w:r>
        <w:rPr/>
        <w:t>ꕞ</w:t>
      </w:r>
      <w:r>
        <w:rPr/>
        <w:t>半⹯䐹뽧㉠㍗䙚䝒뗂㔵⫂</w:t>
      </w:r>
      <w:r>
        <w:rPr/>
        <w:t>ꤣ</w:t>
      </w:r>
      <w:r>
        <w:rPr/>
        <w:t>⼯姎奡</w:t>
      </w:r>
      <w:r>
        <w:rPr/>
        <w:t>ꥆ</w:t>
      </w:r>
      <w:r>
        <w:rPr/>
        <w:t>숨壂硶慒ꇂ㔭單牊慠剥</w:t>
      </w:r>
      <w:r>
        <w:rPr/>
        <w:t>ꦱ</w:t>
      </w:r>
      <w:r>
        <w:rPr/>
        <w:t>権囂슥淎㦘癙╺쉰䊣䙡碡縵䏍塸㑁뿃匨獧榡⫂煶㈯呵</w:t>
      </w:r>
      <w:r>
        <w:rPr/>
        <w:t>⡗⭵</w:t>
      </w:r>
      <w:r>
        <w:rPr/>
        <w:t>䰳㏂䒩</w:t>
      </w:r>
      <w:r>
        <w:rPr/>
        <w:t>ꦥ</w:t>
      </w:r>
      <w:r>
        <w:rPr/>
        <w:t>楳䊬슿⏂碿圱쉧桅뽒㢵㡪䰪쉮妡㝬碏攨ㄽ칃婰泍䔷獐窩稯⦥♪㵪⾘桤渰깣楺穾㈹⧃⤭</w:t>
      </w:r>
      <w:r>
        <w:rPr/>
        <w:t>ꥑ</w:t>
      </w:r>
      <w:r>
        <w:rPr/>
        <w:t>桱쉯숹哂뗂묬榥攸橅ꄩ汳䋍暩夲㩗扴ㅮ噑쉣曂桹祂扸ㆣ啨歩䋂瑥矂浚쉪戳▥ꆏ䡵佥䝦㵬⮘츤쉓뭈戵썳뽳ぅ╨㡃䷂ㅂ塚쉍䔸슡쉘</w:t>
      </w:r>
      <w:r>
        <w:rPr/>
        <w:t>ꥂ</w:t>
      </w:r>
      <w:r>
        <w:rPr/>
        <w:t>扸⥊㶣쉋걂㑫⿂숩湓潃㙸䙁䇂呞䐶슣輽攪묶뭑歇圽㍱䵆歑ꏃ慺䕪東⸦䘬栺拂勎땭쉊⽅</w:t>
      </w:r>
      <w:r>
        <w:rPr/>
        <w:t>ꤴ</w:t>
      </w:r>
      <w:r>
        <w:rPr/>
        <w:t>妻ꥢ⛎䁴숰㡌⭔縪⫂⹂潭⥲湯쉳癕㕏촹䁣䁪</w:t>
      </w:r>
      <w:r>
        <w:rPr/>
        <w:t>ꥂ</w:t>
      </w:r>
      <w:r>
        <w:rPr/>
        <w:t>뾮璩畐䱙⨹埂땅䡤숹⥟숪긮幐䁩숳矂塃婹奨慒㣍桬颥칚䜱嘬䠲㈸쉨憩걐걑洭堪⴫㟂刹恲傣氮珂牰⬷堰쉏䅵湭桰쉍扟쉈땕쉗栲䎿㠱牁ꇂ坞呑␥慾䅺싃␪♢牞䥂</w:t>
      </w:r>
      <w:r>
        <w:rPr/>
        <w:t>꥓</w:t>
      </w:r>
      <w:r>
        <w:rPr/>
        <w:t>奾ꏂ␹轶䑸䅔杞╉㧎숵</w:t>
      </w:r>
      <w:r>
        <w:rPr/>
        <w:t>⢱</w:t>
      </w:r>
      <w:r>
        <w:rPr/>
        <w:t>㡯捭敷썖⎥ꅤ㜺楐슣뮥瀺⭚囂廂⥃䍮╈㵞捤䱀⌹䥏曂瑺烂顸긬걁</w:t>
      </w:r>
      <w:r>
        <w:rPr/>
        <w:t>ⷃ</w:t>
      </w:r>
      <w:r>
        <w:rPr/>
        <w:t>숭㶩べ忂㐱♰♕㷂刱㐨㇍嚏⨦⥞睓ㄲ⽨⫂</w:t>
      </w:r>
      <w:r>
        <w:rPr/>
        <w:t>Ⱚ</w:t>
      </w:r>
      <w:r>
        <w:rPr/>
        <w:t>斏숹ㅈ⩰儵义ꥯ瑰硰顬璻㤲佳顊湄㩒깹숶奕䩟劻㡚쉍恎歩副䔭䨪癢浟妡ꥵ</w:t>
      </w:r>
      <w:r>
        <w:rPr/>
        <w:t>ꕲ</w:t>
      </w:r>
      <w:r>
        <w:rPr/>
        <w:t>㕨䖻㔬䩳숲㈺睫焹扷祔</w:t>
      </w:r>
      <w:r>
        <w:rPr/>
        <w:t>ꖮ</w:t>
      </w:r>
      <w:r>
        <w:rPr/>
        <w:t>䉆⹥⺣䜮桏䄥癈쉱瑍椬㜻䵐䅴杶㈪⩱숳獈슥㥉䛎☴彷숨⹺倦唤⏂⩔쉞坋洵歍告ㄳ䖱煕䃂犬用㪿础睹愪縳乐䌰穦쉁⤺䦏仂뼨熿숴䃂䒡椬湒橳瓂枥䏂숊潉㎿㉉䙗썘</w:t>
      </w:r>
      <w:r>
        <w:rPr/>
        <w:t>Ⱨ</w:t>
      </w:r>
      <w:r>
        <w:rPr/>
        <w:t>뇃慮싂</w:t>
      </w:r>
      <w:r>
        <w:rPr/>
        <w:t>ꦏ</w:t>
      </w:r>
      <w:r>
        <w:rPr/>
        <w:t>瑔䈺凂쉉欪穂䭬䅭摓싃㌤⽎⬣걺單긤榡⹬㥙嫂湌楪㜺㧂兇㩒硟츽㬣㋎刺未⭪サ뼤捘䠦䟂畲⚿奏䉤顸捂䱈䁩榥㉴쉷頺碵楲㤤彂畕싂⯂䁟㎩</w:t>
      </w:r>
      <w:r>
        <w:rPr/>
        <w:t>ⷂ</w:t>
      </w:r>
      <w:r>
        <w:rPr/>
        <w:t>即㓍쉋</w:t>
      </w:r>
      <w:r>
        <w:rPr/>
        <w:t>⠨⑭⹒</w:t>
      </w:r>
      <w:r>
        <w:rPr/>
        <w:t>쉾杍䔰咡啖썄輸碥䝰卖⨴넰⩙⨲㴥窥桬䍚땃㬳⨰䗍佦쌽憬</w:t>
      </w:r>
      <w:r>
        <w:rPr/>
        <w:t>ꥌ</w:t>
      </w:r>
      <w:r>
        <w:rPr/>
        <w:t>쉈扸㈩摤繮⽂⮻捇</w:t>
      </w:r>
      <w:r>
        <w:rPr/>
        <w:t>⡨</w:t>
      </w:r>
      <w:r>
        <w:rPr/>
        <w:t>㍱쉗쉋䣂ꥲ䱯呥牆</w:t>
      </w:r>
      <w:r>
        <w:rPr/>
        <w:t>ⱈ</w:t>
      </w:r>
      <w:r>
        <w:rPr/>
        <w:t>㌣㍎</w:t>
      </w:r>
      <w:r>
        <w:rPr/>
        <w:t>ꦣ</w:t>
      </w:r>
      <w:r>
        <w:rPr/>
        <w:t>칞㗂갵䓂</w:t>
      </w:r>
      <w:r>
        <w:rPr/>
        <w:t>⡨</w:t>
      </w:r>
      <w:r>
        <w:rPr/>
        <w:t>栤搭⥮嗂恂⥬〰䱋⧂慞䉠ꅍ彾掩⌨轶旂画⽩㙌洺䠬戴縤싂け㊻</w:t>
      </w:r>
      <w:r>
        <w:rPr/>
        <w:t>ⱌ</w:t>
      </w:r>
      <w:r>
        <w:rPr/>
        <w:t>囂繢쉷㝦噡♥</w:t>
      </w:r>
      <w:r>
        <w:rPr/>
        <w:t>꧂⭁</w:t>
      </w:r>
      <w:r>
        <w:rPr/>
        <w:t>㜤ꌴ뭘坒庩㒵숷㵒</w:t>
      </w:r>
      <w:r>
        <w:rPr/>
        <w:t>⠤</w:t>
      </w:r>
      <w:r>
        <w:rPr/>
        <w:t>穨䰤䰰⼪瑁ꥠ㎱特싂⌲瘪嚣ネ浶</w:t>
      </w:r>
      <w:r>
        <w:rPr/>
        <w:t>ⱒ</w:t>
      </w:r>
      <w:r>
        <w:rPr/>
        <w:t>칖坾啰橠喡復㑓汭䫂倶梬咩뇎</w:t>
      </w:r>
      <w:r>
        <w:rPr/>
        <w:t>ꖏ</w:t>
      </w:r>
      <w:r>
        <w:rPr/>
        <w:t>䭍㗂杩싂썌洭楀䄥</w:t>
      </w:r>
      <w:r>
        <w:rPr/>
        <w:t>ⰶ◂</w:t>
      </w:r>
      <w:r>
        <w:rPr/>
        <w:t>冬㭢깑䩇䃃</w:t>
      </w:r>
      <w:r>
        <w:rPr/>
        <w:t>Ⳃ</w:t>
      </w:r>
      <w:r>
        <w:rPr/>
        <w:t>頭慯塰㵠灤⨤䣂㇂쉡ざ櫎</w:t>
      </w:r>
      <w:r>
        <w:rPr/>
        <w:t>ⰹ</w:t>
      </w:r>
      <w:r>
        <w:rPr/>
        <w:t>㉘〣焩䃂숮䌦风焽</w:t>
      </w:r>
      <w:r>
        <w:rPr/>
        <w:t>⡲</w:t>
      </w:r>
      <w:r>
        <w:rPr/>
        <w:t>囂뭸㕉埂朱쉹쉱䃂燃睁湥놩䏂䴽䙌㥾栫숺奨摦硒壂榱㑭㭦昦䙩땲⥨汮媘飂昪吰煌佊澣眯䑺䙗䬺栬欣乪쉞쉀</w:t>
      </w:r>
      <w:r>
        <w:rPr/>
        <w:t>ⰲ</w:t>
      </w:r>
      <w:r>
        <w:rPr/>
        <w:t>弤⭩䬺䵃쉳澩㐯⑙쉈睋㥞晒执毂</w:t>
      </w:r>
      <w:r>
        <w:rPr/>
        <w:t>ꦱ</w:t>
      </w:r>
      <w:r>
        <w:rPr/>
        <w:t>頬偃悘縦穈墵</w:t>
      </w:r>
      <w:r>
        <w:rPr/>
        <w:t>Ᵽ</w:t>
      </w:r>
      <w:r>
        <w:rPr/>
        <w:t>䏂쉂欵截뽧㎣婁恋搭ㅍ쉇ㆩ疘晢㧂㷂㞏땹庘䥢殡쉆元榩㵩牁瑍侵䕸櫂䈯歵溮ꏎ뭷㨩曂⿂矂䉈䎡穨쌶䴶婘㝩檬䵨惂牭싂숩奱渵剺畵獀匥杂敬칙䴪</w:t>
      </w:r>
      <w:r>
        <w:rPr/>
        <w:t>⡔⶘</w:t>
      </w:r>
      <w:r>
        <w:rPr/>
        <w:t>녆啉㉃싍柂晶숲淍掻♘䝨쉢㕙쉈䜴掵䒣䚱㥃䜴晢繍⥸ꄺ䤵久㬸</w:t>
      </w:r>
      <w:r>
        <w:rPr/>
        <w:t>ꦩ</w:t>
      </w:r>
      <w:r>
        <w:rPr/>
        <w:t>쉰㩵䥈瑎㕯浪</w:t>
      </w:r>
      <w:r>
        <w:rPr/>
        <w:t>Ⱙ</w:t>
      </w:r>
      <w:r>
        <w:rPr/>
        <w:t>㭆습넵숷⨯椱牄但顄쉡㥒橀䵒辱⌱뇍敷煁☪䕆敩숩념牊獎</w:t>
      </w:r>
      <w:r>
        <w:rPr/>
        <w:t>⠵</w:t>
      </w:r>
      <w:r>
        <w:rPr/>
        <w:t>穭煐㌣싂䵳涮⺡ㄪ</w:t>
      </w:r>
      <w:r>
        <w:rPr/>
        <w:t>ꕄ</w:t>
      </w:r>
      <w:r>
        <w:rPr/>
        <w:t>湪沏〴噸쉔㙂䥃⿂⫂焪掩㭪汆獆䰩ㅌꌥ</w:t>
      </w:r>
      <w:r>
        <w:rPr/>
        <w:t>ⱱ</w:t>
      </w:r>
      <w:r>
        <w:rPr/>
        <w:t>㡨㵶</w:t>
      </w:r>
      <w:r>
        <w:rPr/>
        <w:t>Ⱚ</w:t>
      </w:r>
      <w:r>
        <w:rPr/>
        <w:t>啒顊⫂딥걢㯃堭슣撩䴬⏃䘦扸景쉧氻氪捒乲䱍慡佳喡갣畊䣂敬슣䤷㞏ꍥ彖㩟쉪畬⛂쉴䇍漷㫃䙧㑋䂡発䤺뽚䄸䉶숊⫂歃⿃숲拂슣슮坃㕆䉆썷숺㤹泂䙊쉡匴秎숬喵쉎캣뭇歊⮩㭂厬類常☹眴⿃娲栤䟂⩪</w:t>
      </w:r>
      <w:r>
        <w:rPr/>
        <w:t>꧂</w:t>
      </w:r>
      <w:r>
        <w:rPr/>
        <w:t>氱䴥䑲䁒儮〉⬪㡋</w:t>
      </w:r>
      <w:r>
        <w:rPr/>
        <w:t>ꤱ</w:t>
      </w:r>
      <w:r>
        <w:rPr/>
        <w:t>桗䟂媵睘䵟⭠剧㐯恕䄶쉚㫃⑈䶬⑔썯䠥側佾</w:t>
      </w:r>
      <w:r>
        <w:rPr/>
        <w:t>ꤪ</w:t>
      </w:r>
      <w:r>
        <w:rPr/>
        <w:t>숣䭂侘</w:t>
      </w:r>
      <w:r>
        <w:rPr/>
        <w:t>⠽⴮</w:t>
      </w:r>
      <w:r>
        <w:rPr/>
        <w:t>沥㑖⩋づ걕癓噔㤳橵䃎㢱疏㕺㩟佘ꥥ䅪⥑촯惃㴪硒썇◂⨪穏䈹捔⥡㙈剐温熻䯃兎䥄飂䥲䰶묯啹곍䳂䁬㩁</w:t>
      </w:r>
      <w:r>
        <w:rPr/>
        <w:t>⡨</w:t>
      </w:r>
      <w:r>
        <w:rPr/>
        <w:t>쉺싃恄쉰</w:t>
      </w:r>
      <w:r>
        <w:rPr/>
        <w:t>ꦥ</w:t>
      </w:r>
      <w:r>
        <w:rPr/>
        <w:t>恃愲㞣狂슱</w:t>
      </w:r>
      <w:r>
        <w:rPr/>
        <w:t>Ⳏ</w:t>
      </w:r>
      <w:r>
        <w:rPr/>
        <w:t>潎㨬樵걨㑯愮</w:t>
      </w:r>
      <w:r>
        <w:rPr/>
        <w:t>ⷎ</w:t>
      </w:r>
      <w:r>
        <w:rPr/>
        <w:t>䈨␤쉂悥换칬</w:t>
      </w:r>
      <w:r>
        <w:rPr/>
        <w:t>ꤪ</w:t>
      </w:r>
      <w:r>
        <w:rPr/>
        <w:t>㘴⽙迂䥦⭫㛂㉏ꍷ䅴슿䡡䣃칂倩뭗⼪䈪⤬</w:t>
      </w:r>
      <w:r>
        <w:rPr/>
        <w:t>⡰</w:t>
      </w:r>
      <w:r>
        <w:rPr/>
        <w:t>ꄮ쉭歮彎녙쉙ㄥ䆿獤걐儹䡾奪䜰뭕㙢䂩玿晍㖱⨹况㙑숬塑슡偘☣彯㌵㷂⪏䱀噱⭍媥㤶彈⨴䴭쉥强숭牫仍㚩슩㊻伦碬澩</w:t>
      </w:r>
      <w:r>
        <w:rPr/>
        <w:t>ꔴ</w:t>
      </w:r>
      <w:r>
        <w:rPr/>
        <w:t>榥겥뿂㥌⺮쉑㜦㑑牊䉖䩣熻䕤쉤琯䑩䍖㷂滂忂⹸婆♒⼦䂬哂䐷凂煢瘩䕉⍡썕彨䬶</w:t>
      </w:r>
      <w:r>
        <w:rPr/>
        <w:t>ⰷ⴨</w:t>
      </w:r>
      <w:r>
        <w:rPr/>
        <w:t>桳ꌺ䓂쉺卵懂燂䴤涏湨⩄</w:t>
      </w:r>
      <w:r>
        <w:rPr/>
        <w:t>ꥋ</w:t>
      </w:r>
      <w:r>
        <w:rPr/>
        <w:t>쉌䝫딩繶礷氯慫⥎偕</w:t>
      </w:r>
      <w:r>
        <w:rPr/>
        <w:t>ꖻ</w:t>
      </w:r>
      <w:r>
        <w:rPr/>
        <w:t>네╶쉺䬤涏묵칠噥輤琳썹㥉啯㴴堩㙶垣</w:t>
      </w:r>
      <w:r>
        <w:rPr/>
        <w:t>ꥈ</w:t>
      </w:r>
      <w:r>
        <w:rPr/>
        <w:t>ꅰ嗂焳頥싂剒䎵깫뇂쉺䣂破敺ꅱ촶潯圻婸썏쉰杺㥧撡帽쉦☩獨夦穷ㅢ乊瑞䣂걱䝊乃싎뼯</w:t>
      </w:r>
      <w:r>
        <w:rPr/>
        <w:t>Ⳏ</w:t>
      </w:r>
      <w:r>
        <w:rPr/>
        <w:t>숨参榩쌥㍤ꅈ頷噯潔㵆㕮슩癄摷ㆿ瓂䭨촷뗂썊澡䲏猪墣䰷勂䐸숰睘灏睺机깠쉶␶뭆</w:t>
      </w:r>
      <w:r>
        <w:rPr/>
        <w:t>⡕</w:t>
      </w:r>
      <w:r>
        <w:rPr/>
        <w:t>䱍礭䄪</w:t>
      </w:r>
      <w:r>
        <w:rPr/>
        <w:t>ꦻ</w:t>
      </w:r>
      <w:r>
        <w:rPr/>
        <w:t>懍ꍩ卫뽊偾燂畨䤪伽秂ꅨ뾻ꍃ㥹䦥☸숲檥녺䖏毂촬쉵べ뮬瘹秂숪㥮䦣䭣</w:t>
      </w:r>
      <w:r>
        <w:rPr/>
        <w:t>ꔪ</w:t>
      </w:r>
      <w:r>
        <w:rPr/>
        <w:t>顲穀⩎畾ꅆ싂歾쵡顸⥊ㅳ御浇⥐歑꺻䅶䑀♉</w:t>
      </w:r>
      <w:r>
        <w:rPr/>
        <w:t>⡄</w:t>
      </w:r>
      <w:r>
        <w:rPr/>
        <w:t>澣㉩촪䵈顄忂뾮圸㩸砦炿</w:t>
      </w:r>
      <w:r>
        <w:rPr/>
        <w:t>ꕂ</w:t>
      </w:r>
      <w:r>
        <w:rPr/>
        <w:t>䵡⭓䅳긽㵫⩯㝾걦㈱䍦氽䆩灞欴</w:t>
      </w:r>
      <w:r>
        <w:rPr/>
        <w:t>ꤣ</w:t>
      </w:r>
      <w:r>
        <w:rPr/>
        <w:t>捒参㔲奴睸迂뼩⥠슡栭瀯ぃ煙뿃ꏂ䓎숱捠兎娬䕺䥱쎩畣佨䶘焸捩䵊嗃梩㍘녕뽣亡䄭긪䠻ꆬ姂䖘佰愣㵀煤侣刻㕍夥ꍗ긭㌲㴷剗뼲㋎싂㭏㡤숬䥌䡢숊焵걬⛂싂丰㊬쉾傻坩䑫奁숣䏂ヂ兢瑚帱⤫穄烂싂辩쉅䫂㉓彷硡车땰䴵쉪㝮桯䅃睞倣捦䃂敮䔬矂皏㑠偋쏂</w:t>
      </w:r>
      <w:r>
        <w:rPr/>
        <w:t>⡃</w:t>
      </w:r>
      <w:r>
        <w:rPr/>
        <w:t>渱⤩쉩ガ⩞쉒칢飂쉹空䙩䵔䙆剚央</w:t>
      </w:r>
      <w:r>
        <w:rPr/>
        <w:t>꤭</w:t>
      </w:r>
      <w:r>
        <w:rPr/>
        <w:t>칐䚣樥⚵⬸枿</w:t>
      </w:r>
      <w:r>
        <w:rPr/>
        <w:t>Ⱘ</w:t>
      </w:r>
      <w:r>
        <w:rPr/>
        <w:t>疣슻㡧䈴䜩佔㕣眰</w:t>
      </w:r>
      <w:r>
        <w:rPr/>
        <w:t>ꕞ☲</w:t>
      </w:r>
      <w:r>
        <w:rPr/>
        <w:t>嚱ㅢ璮䝵싂♈滎梿䠲旂儶☣浒꥔礵繐</w:t>
      </w:r>
      <w:r>
        <w:rPr/>
        <w:t>ꥒ</w:t>
      </w:r>
      <w:r>
        <w:rPr/>
        <w:t>掩儯灢䈴⹷쉾堵䑰䧂彥쉧擃쵫佨㡔濂☤塀獠幦ꎥ⺬㢻</w:t>
      </w:r>
      <w:r>
        <w:rPr/>
        <w:t>Ɒ</w:t>
      </w:r>
      <w:r>
        <w:rPr/>
        <w:t>䘻媩ꎻ畇䉖ꅣ㙯睇慴䍢땤煶㉫挫㕹硥㵈쉵쉹⮡積頩䉴쉑䑓煏㙃</w:t>
      </w:r>
      <w:r>
        <w:rPr/>
        <w:t>ꥑ</w:t>
      </w:r>
      <w:r>
        <w:rPr/>
        <w:t>枡樮떬슬⌨쵘쉇㴨拎䕇쉁쉉堹唤㉙姂슿䮩兔佴⍑䄴睤汒ㅫ㌰㥊䩁奉</w:t>
      </w:r>
      <w:r>
        <w:rPr/>
        <w:t>ⵃ</w:t>
      </w:r>
      <w:r>
        <w:rPr/>
        <w:t>飂</w:t>
      </w:r>
      <w:r>
        <w:rPr/>
        <w:t>⠩</w:t>
      </w:r>
      <w:r>
        <w:rPr/>
        <w:t>묵⭭㬭桟檱䎘堪㮣噬╤칌㍢䁕</w:t>
      </w:r>
      <w:r>
        <w:rPr/>
        <w:t>⡶</w:t>
      </w:r>
      <w:r>
        <w:rPr/>
        <w:t>牒숴㕾</w:t>
      </w:r>
      <w:r>
        <w:rPr/>
        <w:t>⡁</w:t>
      </w:r>
      <w:r>
        <w:rPr/>
        <w:t>娸㣂否숯壂硔㑄쉞㵉숸瞘뽙뭳拂㤶숥䍸瀵䩩</w:t>
      </w:r>
      <w:r>
        <w:rPr/>
        <w:t>ⵔꕈ</w:t>
      </w:r>
      <w:r>
        <w:rPr/>
        <w:t>䪿㍠敵뭣復斬奮勂ꅐ♮㑪뼲㟂习痂숸쉐疣䭘䍟╢슡쵚</w:t>
      </w:r>
      <w:r>
        <w:rPr/>
        <w:t>ⰲ</w:t>
      </w:r>
      <w:r>
        <w:rPr/>
        <w:t>飂숭⦿䝖ㅲ瘯嘭桑稲␣甽乙嘨㴽ꎿ旂䕓喻堪穏挪♦</w:t>
      </w:r>
      <w:r>
        <w:rPr/>
        <w:t>ꥊ</w:t>
      </w:r>
      <w:r>
        <w:rPr/>
        <w:t>䋂輩⥓䟂</w:t>
      </w:r>
      <w:r>
        <w:rPr/>
        <w:t>⡺</w:t>
      </w:r>
      <w:r>
        <w:rPr/>
        <w:t>⾻婠平硦凂슱㵖쏂男楡ꥰㆥ</w:t>
      </w:r>
      <w:r>
        <w:rPr/>
        <w:t>ꦩ</w:t>
      </w:r>
      <w:r>
        <w:rPr/>
        <w:t>싂䖮佭畉畫쏂㙘圯恵䥸呃栨쉭믂딭쉮⹈㕭剴䌲稫稺䌶㥎㋍湅爲㭷⹓쉋䱨䴱慥슿䬸⽓噦煔</w:t>
      </w:r>
      <w:r>
        <w:rPr/>
        <w:t>ꦏ</w:t>
      </w:r>
      <w:r>
        <w:rPr/>
        <w:t>氱枡⧂ꇃ博쉍焭縫뮻껂쉹獲숻暬䪏⸱㕪湭摙㘳繳佶㈮땏⬬恧楍奸礵滂掱迂䈷슬扈ꏃ㒵稰㫂♚숫盂␳䍞堸彃ꍯ猯㦡懂䴣坰녢</w:t>
      </w:r>
      <w:r>
        <w:rPr/>
        <w:t>⡙</w:t>
      </w:r>
      <w:r>
        <w:rPr/>
        <w:t>딭⌹ꍩ쉕桳♭䜥儷⽰朵䔬䖻䁟嫂꺻㠵䡌勂싂⭡矂懂墥䅩ꅆ碩䉔乃憡眭硇吷쉶歧兲埃ꄣ橃⸶恬〯ꥡ恃숪妣썢</w:t>
      </w:r>
      <w:r>
        <w:rPr/>
        <w:t>⡑</w:t>
      </w:r>
      <w:r>
        <w:rPr/>
        <w:t>〰䡉ꌣ顖떻坵㨷츮啃呵獮쉉煫␲㠲◂ご睳卤㭟따슿䝁땒兮⨶놣潫㡌戣戹係ꇂ礰柂䉫♩檿⼬</w:t>
      </w:r>
      <w:r>
        <w:rPr/>
        <w:t>ⱞ</w:t>
      </w:r>
      <w:r>
        <w:rPr/>
        <w:t>匬摬뭱䡙</w:t>
      </w:r>
      <w:r>
        <w:rPr/>
        <w:t>ꤵ</w:t>
      </w:r>
      <w:r>
        <w:rPr/>
        <w:t>㭋</w:t>
      </w:r>
      <w:r>
        <w:rPr/>
        <w:t>ꕰ</w:t>
      </w:r>
      <w:r>
        <w:rPr/>
        <w:t>⢣</w:t>
      </w:r>
      <w:r>
        <w:rPr/>
        <w:t>瞩갰灩㥟</w:t>
      </w:r>
      <w:r>
        <w:rPr/>
        <w:t>ꕢ</w:t>
      </w:r>
      <w:r>
        <w:rPr/>
        <w:t>뭱㝲桌榻児㝐싂坸쉎摇噊㴫歲㈮캩䕪⪩㘲㫂弭</w:t>
      </w:r>
      <w:r>
        <w:rPr/>
        <w:t>ꥎ</w:t>
      </w:r>
      <w:r>
        <w:rPr/>
        <w:t>冻渤긲汒숨手Ⓜ歇垮恹楩䥍攦䀊ッ쉢♊╂䴵䭣瀨呖珂⍧䞥慏䏂䥦潕獢쉪䐶츮盂㡧</w:t>
      </w:r>
      <w:r>
        <w:rPr/>
        <w:t>ꤰ</w:t>
      </w:r>
      <w:r>
        <w:rPr/>
        <w:t>煾䄹瑗娶</w:t>
      </w:r>
      <w:r>
        <w:rPr/>
        <w:t>ꕆ</w:t>
      </w:r>
      <w:r>
        <w:rPr/>
        <w:t>唭繥剹</w:t>
      </w:r>
      <w:r>
        <w:rPr/>
        <w:t>ꖵ</w:t>
      </w:r>
      <w:r>
        <w:rPr/>
        <w:t>䨹</w:t>
      </w:r>
      <w:r>
        <w:rPr/>
        <w:t>ꥅ</w:t>
      </w:r>
      <w:r>
        <w:rPr/>
        <w:t>秂倸惂카⭒䉫擂䪣恊帩楓䦿桁䫂츪⏂㥡췂捎␪</w:t>
      </w:r>
      <w:r>
        <w:rPr/>
        <w:t>ꕗ⩰</w:t>
      </w:r>
      <w:r>
        <w:rPr/>
        <w:t>惃墵䏂祂⍶ど⍥칲쉯浞䃂啡♹숯恐⍎抣싍去㘶♗洪┪牨</w:t>
      </w:r>
      <w:r>
        <w:rPr/>
        <w:t>꤯</w:t>
      </w:r>
      <w:r>
        <w:rPr/>
        <w:t>唸こ穧</w:t>
      </w:r>
      <w:r>
        <w:rPr/>
        <w:t>ⵠ</w:t>
      </w:r>
      <w:r>
        <w:rPr/>
        <w:t>乑⹉榮䁥</w:t>
      </w:r>
      <w:r>
        <w:rPr/>
        <w:t>ꤹ</w:t>
      </w:r>
      <w:r>
        <w:rPr/>
        <w:t>땐쉈䈬슘转⬤㬵慙狂뽤唨轋䯂橓稪⭪抱䅰䒏禬㊵㍡쉯㘱䄽瑨砭㕤ꅟ</w:t>
      </w:r>
      <w:r>
        <w:rPr/>
        <w:t>Ⱓ</w:t>
      </w:r>
      <w:r>
        <w:rPr/>
        <w:t>㨥습㡾⥅ꏂ眥ꅰ祧忂ꍳ쉵뭈䕞杙喿䉇幾⨬㴷╧숷丷畢歕쉢圽埂飂⑮䥀</w:t>
      </w:r>
      <w:r>
        <w:rPr/>
        <w:t>⵰</w:t>
      </w:r>
      <w:r>
        <w:rPr/>
        <w:t>⠻</w:t>
      </w:r>
      <w:r>
        <w:rPr/>
        <w:t>恡偓爽㍂땖뿂栨㢥楙쌩颩䝾桶㭡䅓㩨쉅䁔</w:t>
      </w:r>
      <w:r>
        <w:rPr/>
        <w:t>⠻ⱄ</w:t>
      </w:r>
      <w:r>
        <w:rPr/>
        <w:t>䒱㎬썳⎱깕칱䑅竂報싂⎡쉲䰽嗂夶卦⵫</w:t>
      </w:r>
      <w:r>
        <w:rPr/>
        <w:t>ꖿ</w:t>
      </w:r>
      <w:r>
        <w:rPr/>
        <w:t>癟繯</w:t>
      </w:r>
      <w:r>
        <w:rPr/>
        <w:t>Ɽ</w:t>
      </w:r>
      <w:r>
        <w:rPr/>
        <w:t>摁䑫⌦癡侘怱⴪㥇숶싂땨癘凍甤䥟슡氵♯⸫㞵쉧漱슬쉉塕넨吱懂</w:t>
      </w:r>
      <w:r>
        <w:rPr/>
        <w:t>ꕯ</w:t>
      </w:r>
      <w:r>
        <w:rPr/>
        <w:t>夲㈻疱擂㵏㜲妿㑑㭃㌸숱㩁匶ꍨ㵹⩊㡌䙙焭剺</w:t>
      </w:r>
      <w:r>
        <w:rPr/>
        <w:t>ꕇ⪥</w:t>
      </w:r>
      <w:r>
        <w:rPr/>
        <w:t>拂摂偂╀㔳╡晐䐯圶䙓㬰恤㬤녓灄帣뽕䤥䞡䩵瑉쉟㙀䥍䑌兢</w:t>
      </w:r>
      <w:r>
        <w:rPr/>
        <w:t>ⷎ⸺ꕅ⯂</w:t>
      </w:r>
      <w:r>
        <w:rPr/>
        <w:t>⡊⸽</w:t>
      </w:r>
      <w:r>
        <w:rPr/>
        <w:t>딩㡈썊硡僂礳</w:t>
      </w:r>
      <w:r>
        <w:rPr/>
        <w:t>⡔♨</w:t>
      </w:r>
      <w:r>
        <w:rPr/>
        <w:t>䙮䝠⍢數⩄</w:t>
      </w:r>
      <w:r>
        <w:rPr/>
        <w:t>ⵣ</w:t>
      </w:r>
      <w:r>
        <w:rPr/>
        <w:t>칁忂㥁卞湈넽싂煞㢿㡎</w:t>
      </w:r>
      <w:r>
        <w:rPr/>
        <w:t>ꕱ꥕◂⭧</w:t>
      </w:r>
      <w:r>
        <w:rPr/>
        <w:t>稸䈴晙䡱彁㇂杇敎睞촯뾩辬⨪欬彴兂</w:t>
      </w:r>
      <w:r>
        <w:rPr/>
        <w:t>ꥅ</w:t>
      </w:r>
      <w:r>
        <w:rPr/>
        <w:t>䒵</w:t>
      </w:r>
      <w:r>
        <w:rPr/>
        <w:t>ꕮ</w:t>
      </w:r>
      <w:r>
        <w:rPr/>
        <w:t>㭞搱哂㴬㉴牊뮿焤則⏂䱅繴楡㕊兴숯⏂䔹㩚쉳</w:t>
      </w:r>
      <w:r>
        <w:rPr/>
        <w:t>Ⱔ</w:t>
      </w:r>
      <w:r>
        <w:rPr/>
        <w:t>㠸</w:t>
      </w:r>
      <w:r>
        <w:rPr/>
        <w:t>Ⱖ</w:t>
      </w:r>
      <w:r>
        <w:rPr/>
        <w:t>悩</w:t>
      </w:r>
      <w:r>
        <w:rPr/>
        <w:t>ⰵ</w:t>
      </w:r>
      <w:r>
        <w:rPr/>
        <w:t>愣㕅쉫眱㫂䙗뇂摍䅣⯂盍쉋帷㌳</w:t>
      </w:r>
      <w:r>
        <w:rPr/>
        <w:t>ⶣ</w:t>
      </w:r>
      <w:r>
        <w:rPr/>
        <w:t>剪쉙㧎쉲떻慤</w:t>
      </w:r>
      <w:r>
        <w:rPr/>
        <w:t>ꗂ</w:t>
      </w:r>
      <w:r>
        <w:rPr/>
        <w:t>숵䗍繍擂</w:t>
      </w:r>
      <w:r>
        <w:rPr/>
        <w:t>ꤶ</w:t>
      </w:r>
      <w:r>
        <w:rPr/>
        <w:t>깸檩</w:t>
      </w:r>
      <w:r>
        <w:rPr/>
        <w:t>ꦣ</w:t>
      </w:r>
      <w:r>
        <w:rPr/>
        <w:t>娻노⭬浢瘩杫䘸㚿礽싂㑥楊儣䈭㕡倩轹⑅湅䓂</w:t>
      </w:r>
      <w:r>
        <w:rPr/>
        <w:t>⠩</w:t>
      </w:r>
      <w:r>
        <w:rPr/>
        <w:t>秂沏䚮㈦瘽숮㴪松橈땸穌愽㔪곍瀲繎杹欤ꥺべꌳ爵췍奨䋂灬截㩖弻䁂䈪ꇂ䅶㑈䄽掮杷䯂㝀浾䅄㌭割땷竂䐭췂乣촹걊쵢䷂偙묺쵚䩁幥䥲숵䱭䙮㘫稨煶⭔硞昷䁔녠ォ牀캿뾩到걫슏⭐ヂ䳍剶쉄倰</w:t>
      </w:r>
      <w:r>
        <w:rPr/>
        <w:t>ꔣ</w:t>
      </w:r>
      <w:r>
        <w:rPr/>
        <w:t>㕁㈰⩒呸뇂桺쉑긤䙦飂♯싂♑䶱쉋楩婰뿂吮㡷㉠◂㐣⨤</w:t>
      </w:r>
      <w:r>
        <w:rPr/>
        <w:t>ⵚ</w:t>
      </w:r>
      <w:r>
        <w:rPr/>
        <w:t>써爪墩焭散愊彧〲偧</w:t>
      </w:r>
      <w:r>
        <w:rPr/>
        <w:t>ⶡ</w:t>
      </w:r>
      <w:r>
        <w:rPr/>
        <w:t>硴爵獦⭫穙儲潾慈硅䇂朱ば⽢쉈㤳싂㦻⵵떘乧⥴겻济卙怦</w:t>
      </w:r>
      <w:r>
        <w:rPr/>
        <w:t>ꦡ</w:t>
      </w:r>
      <w:r>
        <w:rPr/>
        <w:t>㤻곂憱歟♉䔩汵䵭䑴勎</w:t>
      </w:r>
      <w:r>
        <w:rPr/>
        <w:t>ꔬ</w:t>
      </w:r>
      <w:r>
        <w:rPr/>
        <w:t>嫃ㅠ㞿㯃乁썢疥哂넺䎡㖩╕⬦쉋⭏乚喩⨯檏⤦纩槂슩ꏃ㩕顦涩딮喏憏㉬䅠旃㛃硥ㅓ</w:t>
      </w:r>
      <w:r>
        <w:rPr/>
        <w:t>Ⱘ</w:t>
      </w:r>
      <w:r>
        <w:rPr/>
        <w:t>뾩烂쉀⍍噫噚㩃</w:t>
      </w:r>
      <w:r>
        <w:rPr/>
        <w:t>ꕩ</w:t>
      </w:r>
      <w:r>
        <w:rPr/>
        <w:t>쉧瑒ꄹ杇䠪橑⥉ꌽ䱎뇂竂ㅱ⹉稣㭘⽅췂参煐飃ㄣ务氨길⦡⛂㞏슣쉯㥠쉷眫⹩堥쉖쉆儳쉶扌⥯啟ꍀ熣㏂䂬</w:t>
      </w:r>
      <w:r>
        <w:rPr/>
        <w:t>ꕫ</w:t>
      </w:r>
      <w:r>
        <w:rPr/>
        <w:t>攸朰塆㮏</w:t>
      </w:r>
      <w:r>
        <w:rPr/>
        <w:t>ꕨ</w:t>
      </w:r>
      <w:r>
        <w:rPr/>
        <w:t>縦繘걍깶땷⩯Ⓜ硌猰쉒剺䜰ꏍ⥙倽软䛂</w:t>
      </w:r>
      <w:r>
        <w:rPr/>
        <w:t>ꕬ</w:t>
      </w:r>
      <w:r>
        <w:rPr/>
        <w:t>썑捐爽痂䈤偢潘辥歨縱刹瑪湇盍⹬쵱畩쉨堪⨩</w:t>
      </w:r>
      <w:r>
        <w:rPr/>
        <w:t>⡅</w:t>
      </w:r>
      <w:r>
        <w:rPr/>
        <w:t>窿쉁穚䢩숥䵄戳⫂殣欩숱껂▣⨻汨㍅䵬櫎侱椨煱⽗㊩䕓䱋穃䕵숻摷攩㢿㙠⨹娭在䆡瓃䤽桔儱祷穘䘳䦡㖘繯㍲樻㐴浨숫恓婯㈯擂䴭䁧洨▣쉭㙉㨷䱚</w:t>
      </w:r>
      <w:r>
        <w:rPr/>
        <w:t>⡄</w:t>
      </w:r>
      <w:r>
        <w:rPr/>
        <w:t>桉扅堨獶⸲彐嚻⺥浔쉵繍啰츣慀枿告</w:t>
      </w:r>
      <w:r>
        <w:rPr/>
        <w:t>ꥅ</w:t>
      </w:r>
      <w:r>
        <w:rPr/>
        <w:t>〻㠭숪䐥䈨㝥䇎䩢</w:t>
      </w:r>
      <w:r>
        <w:rPr/>
        <w:t>ⱓ</w:t>
      </w:r>
      <w:r>
        <w:rPr/>
        <w:t>깟捯㌨摒♊漭㝄ꥹ猤㑋䵂⭙悥辏╥숦昮怹䘨슡朱常牓噫湅桠嫃噀뿂䍤숦颵㮏츮싂瘭⍮⽊凎썴㦡䨵犘䵲䭎卮獵扥䣂盂噬䢱歊㑾櫎顬扱䩴慟昪싂㚩懍穳숶쉏练썋</w:t>
      </w:r>
      <w:r>
        <w:rPr/>
        <w:t>ⱁ</w:t>
      </w:r>
      <w:r>
        <w:rPr/>
        <w:t>슩꺵䵦䯍摂③䡀䬻垻櫂椲剳櫂颏싂甩愹뽪㥯獊㯂佮窘쉹깭뇎쉀ぁ潀渤쉱嘻禥䙷㘵ㅎ쉲㝵煖卆敗潮佈瑎╵匷樹灕녮㟂⥞區瑚瀱愪坈佊䒬橴畠⍍ꅅ㥎刳⦵圶繨╭珍䄪啞煠栬땒䩎卢뾣䋂䙷⻂淂슿悩ヂ厏ꍣ</w:t>
      </w:r>
      <w:r>
        <w:rPr/>
        <w:t>ⷂ</w:t>
      </w:r>
      <w:r>
        <w:rPr/>
        <w:t>㍘ꅶ⥯怦</w:t>
      </w:r>
      <w:r>
        <w:rPr/>
        <w:t>ⱱ</w:t>
      </w:r>
      <w:r>
        <w:rPr/>
        <w:t>䭣숺敪夶䕫땚皩䩡쏂⭸椱㭙쉕㘮꥞⭪繋灟摲㙩싂쉩䙺쉡⚘严⌦彶㭒穧䡑樻櫂</w:t>
      </w:r>
      <w:r>
        <w:rPr/>
        <w:t>ꥃ</w:t>
      </w:r>
      <w:r>
        <w:rPr/>
        <w:t>䥫潐矂幁彭㉾㥒⼥塊습숷颥卦⵪瘹䰬숯桌㵉칏摭乞껎搪걕塸轧</w:t>
      </w:r>
      <w:r>
        <w:rPr/>
        <w:t>⠤</w:t>
      </w:r>
      <w:r>
        <w:rPr/>
        <w:t>슘쏂䆿凂⨣焩塯挨㭘礽䑍䜷渵㘵슿元㍱溩쉀딬怣㈬權䭡쎱憣㬤幄浉祆㴪</w:t>
      </w:r>
      <w:r>
        <w:rPr/>
        <w:t>ꖬ</w:t>
      </w:r>
      <w:r>
        <w:rPr/>
        <w:t>䑳熩潧奎䓂頪⏂껎塊칶숪㌷㩟迂㯍瑴⌱頯⦮䲬壂䁀哂䡵칾卡䉺充</w:t>
      </w:r>
      <w:r>
        <w:rPr/>
        <w:t>ꕂ</w:t>
      </w:r>
      <w:r>
        <w:rPr/>
        <w:t>넵䡩报쉨칱ヂ싂쉢㙗떡⛂擂慚</w:t>
      </w:r>
      <w:r>
        <w:rPr/>
        <w:t>ꕔ</w:t>
      </w:r>
      <w:r>
        <w:rPr/>
        <w:t>쏂깥伳䭌</w:t>
      </w:r>
      <w:r>
        <w:rPr/>
        <w:t>⢡</w:t>
      </w:r>
      <w:r>
        <w:rPr/>
        <w:t>犡穎꤮⍲挴⬮敫摷癦쵭䅳␱潳梻쉺⩌南暵</w:t>
      </w:r>
      <w:r>
        <w:rPr/>
        <w:t>ꥄ</w:t>
      </w:r>
      <w:r>
        <w:rPr/>
        <w:t>旂䙥扙쉃깨쉐䂩潷땥슣깘懃搽堰炩僂㡯瘩곂汫⤪き䝞兰⩡塦歁穴䕅䑧刭숵걑쉴䕯睁촣쉆뭘</w:t>
      </w:r>
      <w:r>
        <w:rPr/>
        <w:t>Ⱞ</w:t>
      </w:r>
      <w:r>
        <w:rPr/>
        <w:t>㯂徘湰噟穰婕迂⥅⵺㜰橩潾뗂⽇⺘凂쉮ꆿ⪡슱劘⹲縮估싂刳㭐䵌⌦쉠畏쉚眷椻</w:t>
      </w:r>
      <w:r>
        <w:rPr/>
        <w:t>ꗂ⩬</w:t>
      </w:r>
      <w:r>
        <w:rPr/>
        <w:t>숦奧婘畒䊱⚮㒬⭠廂砲喩☳쉐䘪穀뽔帹厱䡒䍏䥗噆⪡洣㘸砣坂㵥娴湈䫂啢呫奵쉴椵浧떥氥匶穩堲猰浊凂䎵⹹嘪䵇硷奘昻ꌻ㯂쉑숫偶乐䤭捤쉑朰咘啶ꇂ具䜥⑘숸㡱㡹潏忂⩂兇䳂熻쉭칙顉㙾爪쉱は瘰䭀樣梵剥싎獂癀</w:t>
      </w:r>
      <w:r>
        <w:rPr/>
        <w:t>Ⳃ</w:t>
      </w:r>
      <w:r>
        <w:rPr/>
        <w:t>싂祶卐숭㝋⵳╇</w:t>
      </w:r>
      <w:r>
        <w:rPr/>
        <w:t>ꕉ</w:t>
      </w:r>
      <w:r>
        <w:rPr/>
        <w:t>㛂噶䍣㝯卮㭢丷潄년揂</w:t>
      </w:r>
      <w:r>
        <w:rPr/>
        <w:t>ꕧ</w:t>
      </w:r>
      <w:r>
        <w:rPr/>
        <w:t>慸楧쎿㨦쵏恩䙦㈪㚱硤溵慹쵒瘪抏땡顔뭫䱢♲弩澮啬쉾㫂敠걾甲쉒쉒㥨瑪⎬眨䝳䁢䋂幌悡焪⫍ㄳ晤兊灖뽞塘</w:t>
      </w:r>
      <w:r>
        <w:rPr/>
        <w:t>ⴻ</w:t>
      </w:r>
      <w:r>
        <w:rPr/>
        <w:t>焲慾⹦㝘컂乓쉏썷쉧轱敶䦩㞣슏숯兠⦩ㄭ渶ꎥ漵䰴癈奁辿슏㑀⫂䈬䡉ㆥ䶬冥쉧묵㍱冩呥</w:t>
      </w:r>
      <w:r>
        <w:rPr/>
        <w:t>꧂</w:t>
      </w:r>
      <w:r>
        <w:rPr/>
        <w:t>㍧ꥯ</w:t>
      </w:r>
      <w:r>
        <w:rPr/>
        <w:t>⡯</w:t>
      </w:r>
      <w:r>
        <w:rPr/>
        <w:t>습땄楷ꎿ컂噒惂悻煺硗折啞䰻䫂쌽硐榬淂坳썏⭷⾱⨫촪</w:t>
      </w:r>
      <w:r>
        <w:rPr/>
        <w:t>ꦵ</w:t>
      </w:r>
      <w:r>
        <w:rPr/>
        <w:t>樤摓䈫漨ㆻ⫃硊쉓䀴睡杭⼦浫墱煫ꅏ⏂숳㑖睅礴恊꺻煇⴪䙂吤侥煪⸨꺬䐣믂䌸未꤮燂㩲䡯剢䴴쉩捃杠轣⍪</w:t>
      </w:r>
      <w:r>
        <w:rPr/>
        <w:t>ꥍ</w:t>
      </w:r>
      <w:r>
        <w:rPr/>
        <w:t>䭍塙汸긬䱞걟参ꅵ⽆쉹㍵⥮⨬쉠ㄹ㙂䉕夳渪泃䅸㵚䛂䐬ꍺ싂츬뼶䝁呠㷂炮쉴牍㶘䥩</w:t>
      </w:r>
      <w:r>
        <w:rPr/>
        <w:t>⠻</w:t>
      </w:r>
      <w:r>
        <w:rPr/>
        <w:t>敄迍䑥뗃㩀浚쉥恏쉸㌶㡘乺쉒㨳䑄卤쉈歊浖격娪땇</w:t>
      </w:r>
      <w:r>
        <w:rPr/>
        <w:t>ꦿ</w:t>
      </w:r>
      <w:r>
        <w:rPr/>
        <w:t>숬ꄬ偾䎿⏂☳䰪싍ꇂ䪵㨫着光㟍뇂摈歆꥗⸤</w:t>
      </w:r>
      <w:r>
        <w:rPr/>
        <w:t>ꔥ</w:t>
      </w:r>
      <w:r>
        <w:rPr/>
        <w:t>쉂</w:t>
      </w:r>
      <w:r>
        <w:rPr/>
        <w:t>ⰸ</w:t>
      </w:r>
      <w:r>
        <w:rPr/>
        <w:t>㈣쉀㍧䈊瑉</w:t>
      </w:r>
      <w:r>
        <w:rPr/>
        <w:t>ⱔ</w:t>
      </w:r>
      <w:r>
        <w:rPr/>
        <w:t>啋収伲㭌ꥠ斥楊嗂숰⭾祆</w:t>
      </w:r>
      <w:r>
        <w:rPr/>
        <w:t>⡺</w:t>
      </w:r>
      <w:r>
        <w:rPr/>
        <w:t>扪楍淂촳㯂⩷橵䵹㖩␩⿂</w:t>
      </w:r>
      <w:r>
        <w:rPr/>
        <w:t>ⱬ⣍</w:t>
      </w:r>
      <w:r>
        <w:rPr/>
        <w:t>㝱⤻䙞为걢녑땫⸵쉣䲵暮䥣桖</w:t>
      </w:r>
      <w:r>
        <w:rPr/>
        <w:t>꧂</w:t>
      </w:r>
      <w:r>
        <w:rPr/>
        <w:t>숽種쉙쉠に熏⽺男깷⩤䓃⥈㜰数瑕썶☳걫ꍷ싂갮</w:t>
      </w:r>
      <w:r>
        <w:rPr/>
        <w:t>ꔩ</w:t>
      </w:r>
      <w:r>
        <w:rPr/>
        <w:t>幹冱犬╯偕睠乸쉭꥾栴</w:t>
      </w:r>
      <w:r>
        <w:rPr/>
        <w:t>⡓</w:t>
      </w:r>
      <w:r>
        <w:rPr/>
        <w:t>쉗㡠剒⥸冩顨</w:t>
      </w:r>
      <w:r>
        <w:rPr/>
        <w:t>ꦩ</w:t>
      </w:r>
      <w:r>
        <w:rPr/>
        <w:t>䵒⫂⹂皩䙤凂⭚㙫桍싂湭冏</w:t>
      </w:r>
      <w:r>
        <w:rPr/>
        <w:t>ⵋ</w:t>
      </w:r>
      <w:r>
        <w:rPr/>
        <w:t>숶乪䙚쎻彋敺칒쉘ꄣ쉤嘶㡎습숲슏ㅓ䕘썑睙칗䬰兔⽟轎兙桯䲩깚幍ㄱ敫瘭쌥⍁쉂慫</w:t>
      </w:r>
      <w:r>
        <w:rPr/>
        <w:t>ꦘ</w:t>
      </w:r>
      <w:r>
        <w:rPr/>
        <w:t>朲쉐ネ塊䙳㭄</w:t>
      </w:r>
      <w:r>
        <w:rPr/>
        <w:t>ⱂ</w:t>
      </w:r>
      <w:r>
        <w:rPr/>
        <w:t>浃㩇╵㍖㑬甪ꍲ偣婅╁䢣곂牖顥걢奞㑥ꏎ╪뭸喩䖡盂穚飂⩾轙곂朻䷂ꄣ녳桓甭⽸穪剪䬣쵟䪣쵉睙⦻懂깳싃ꅦ斩쉙䱫牺㏂ㅚ牦轱佗樴⩣旂쉌䍁㦩䑧⻂ㄭ䥏㇂䑰彅ꥥ桗椻桺뾡兡㚥⬯佖㐷녨뾩栮桪㵈爵♍♇潃ꏂ健㵑礲ꍧ呌啀㉥硴仂呓槂⪿縸嘫ꄬ떵㴪쉟♤㘸䱋坘ꌸ楬昹䱀塾噤颬⨲ꍱ顰䑋佚武╳做䖬欨⌽璏栲䥋浂㎏椬縮块</w:t>
      </w:r>
      <w:r>
        <w:rPr/>
        <w:t>ꕾ</w:t>
      </w:r>
      <w:r>
        <w:rPr/>
        <w:t>唯〷㛂汫涿侘婲쵘憥㋂悥異堪썈栰㑨兞쉰</w:t>
      </w:r>
      <w:r>
        <w:rPr/>
        <w:t>ⵐ</w:t>
      </w:r>
      <w:r>
        <w:rPr/>
        <w:t>ꅊ䁙㐽个</w:t>
      </w:r>
      <w:r>
        <w:rPr/>
        <w:t>ꕒ</w:t>
      </w:r>
      <w:r>
        <w:rPr/>
        <w:t>睃电침묱眤摳슿兒咮숱年ꅢ숯穔搤弦썶⸳㡺⥒㡷㛂숽犻⍆轌䑷歃嘥넨硃䞩禩ㅈ⨣뭶杵㈹</w:t>
      </w:r>
      <w:r>
        <w:rPr/>
        <w:t>ⰴ</w:t>
      </w:r>
      <w:r>
        <w:rPr/>
        <w:t>㔦쉀㓎ꇍ䉧瀴愵⭢畔卉㵊散㎮業汣唶慖塗栱憏╶쉅䅅煁顋ꅩ唯平垮奕䪵䩇䥬ꅕ僂幖㭞澣넸슿쉯뭃潩슿슮䩆䘰뭕⏂ꄶ</w:t>
      </w:r>
      <w:r>
        <w:rPr/>
        <w:t>ⶩ</w:t>
      </w:r>
      <w:r>
        <w:rPr/>
        <w:t>扂か뾻癖汯⽅姂䡵䙵䡨畋獷㣃⌽䃂숩懂潡况ꅥ넲</w:t>
      </w:r>
      <w:r>
        <w:rPr/>
        <w:t>ⱃ⩤⥮</w:t>
      </w:r>
      <w:r>
        <w:rPr/>
        <w:t>ꍓ煷쉚ㅡ㬫䱕㡩牉党䭐䖮☵礳숮瑢걠싂乩䤻ꅑ兞땠넶㈽牨慑쵩攷歬䛎⩍䪘⼫斩䉀</w:t>
      </w:r>
      <w:r>
        <w:rPr/>
        <w:t>꥟</w:t>
      </w:r>
      <w:r>
        <w:rPr/>
        <w:t>숣</w:t>
      </w:r>
      <w:r>
        <w:rPr/>
        <w:t>ⱞ</w:t>
      </w:r>
      <w:r>
        <w:rPr/>
        <w:t>䒣ㅩ䍤丱怫㉡䠳獨☳轩唺欻㙠</w:t>
      </w:r>
      <w:r>
        <w:rPr/>
        <w:t>ⵖ</w:t>
      </w:r>
      <w:r>
        <w:rPr/>
        <w:t>䱤匤圴剪ꅎ숽뭪䲻쉓</w:t>
      </w:r>
      <w:r>
        <w:rPr/>
        <w:t>ⱸ</w:t>
      </w:r>
      <w:r>
        <w:rPr/>
        <w:t>畓䭗䕺啕</w:t>
      </w:r>
      <w:r>
        <w:rPr/>
        <w:t>ꤪ</w:t>
      </w:r>
      <w:r>
        <w:rPr/>
        <w:t>瘩䈷</w:t>
      </w:r>
      <w:r>
        <w:rPr/>
        <w:t>ꕳ</w:t>
      </w:r>
      <w:r>
        <w:rPr/>
        <w:t>礽伫쎮쉣濂ꄽ渤轈䀨啄䙹侩壂쎻⵭䰴〷</w:t>
      </w:r>
      <w:r>
        <w:rPr/>
        <w:t>ꤶ</w:t>
      </w:r>
      <w:r>
        <w:rPr/>
        <w:t>㨪㷂쉹埂뮏纏坭갨堳上䱖所</w:t>
      </w:r>
      <w:r>
        <w:rPr/>
        <w:t>ꗂ</w:t>
      </w:r>
      <w:r>
        <w:rPr/>
        <w:t>숽⥘杵숰쉔慪</w:t>
      </w:r>
      <w:r>
        <w:rPr/>
        <w:t>⡐</w:t>
      </w:r>
      <w:r>
        <w:rPr/>
        <w:t>䩘嘷곂⬭繵硃匵␴呀⑄彯爯剓琫佉슩冡깧梩</w:t>
      </w:r>
      <w:r>
        <w:rPr/>
        <w:t>Ⱓ</w:t>
      </w:r>
      <w:r>
        <w:rPr/>
        <w:t>塨呺딶쌯뭊洨췂捏쉐扢畾⶘纥䍴楨䔯滂摁槂汵媱匥ま債樥䣂搯昺◍쉬䐭䡸䘱㝗싂卬䤫猪㵐䙣䅁剺顇噵</w:t>
      </w:r>
      <w:r>
        <w:rPr/>
        <w:t>꧂</w:t>
      </w:r>
      <w:r>
        <w:rPr/>
        <w:t>祠繪呤䫃⽟輬硞佭楹㑇ꥪ▿⌱䵷燂싂块橈䪩剆ꥭ쉯</w:t>
      </w:r>
      <w:r>
        <w:rPr/>
        <w:t>ⱉ</w:t>
      </w:r>
      <w:r>
        <w:rPr/>
        <w:t>桬㐭䝁匳轭楤☸⹲䷎걀⑴㈣杤杮䨳䟂╧</w:t>
      </w:r>
      <w:r>
        <w:rPr/>
        <w:t>ꕳ</w:t>
      </w:r>
      <w:r>
        <w:rPr/>
        <w:t>失㕚妱湹⑮묵䭰昷㝏楯㉟㑖欽슩䞩딪ヂ캣싃㑺⪮깚숥㭖䱫싂囂㕢瑪㉐숬녤䅌楬捨墮捙㥏剢繫뭰ꄵ⬫縸⮬歞憵쉗㜽⨥搬㌳쉮烂湔䘰㆘盍奤췂</w:t>
      </w:r>
      <w:r>
        <w:rPr/>
        <w:t>ꤽ</w:t>
      </w:r>
      <w:r>
        <w:rPr/>
        <w:t>堻䑀睰䁘␯쉯慴</w:t>
      </w:r>
      <w:r>
        <w:rPr/>
        <w:t>ⶣ♨</w:t>
      </w:r>
      <w:r>
        <w:rPr/>
        <w:t>슣㭦숪顺䩄奏渣䢮凍㒵⫂쉒凂썎瞩瓂搳㑩䝁</w:t>
      </w:r>
      <w:r>
        <w:rPr/>
        <w:t>⡐</w:t>
      </w:r>
      <w:r>
        <w:rPr/>
        <w:t>へ奍稹⾩쉑瘵숩◃廂䝡儨ㅊ畏ꍅ兇㡒匪夸싂嗃⤪礤䑘輷彨洤䴦啠ꥣ</w:t>
      </w:r>
      <w:r>
        <w:rPr/>
        <w:t>ⷂ</w:t>
      </w:r>
      <w:r>
        <w:rPr/>
        <w:t>歏匣걀숶彁轐䛂浃婡㝫獋漳涵䙂숱㡗幩녧獳㩲떻櫂䉴䩦䍌楪걇塹䦿塉漰촣眽䴻捥繲戭</w:t>
      </w:r>
      <w:r>
        <w:rPr/>
        <w:t>⢣</w:t>
      </w:r>
      <w:r>
        <w:rPr/>
        <w:t>繓湕嗂䱺晎䢥婷操漬揂湤싂復坣戽潳奒圭濂顷슘땗竂䐨汅㚣쉇圯⨬ꄴ㙴ㅓ⵾乨做⬹싍싂灯ㅘ숳穱砳걓摫㓂⼬噟楅婄쉹䱕⮘뇂⵵꺱捳땓␰숣厘䙕坴⹒穢ㅁ쉙믂겱㙐䡱㛎츸玥獶㪿䙂싂潠숪䱢쉔ㅎ㡶䕸㨦怳⹯汎컂싎숩䭎捐䗂⼳兵⥅顡</w:t>
      </w:r>
      <w:r>
        <w:rPr/>
        <w:t>Ⱟ</w:t>
      </w:r>
      <w:r>
        <w:rPr/>
        <w:t>摘輮䗂㬹쉠福⬨頤咵䉦쉰湊搱捫杍뭘⵵硤껂繖</w:t>
      </w:r>
      <w:r>
        <w:rPr/>
        <w:t>ꥍ</w:t>
      </w:r>
      <w:r>
        <w:rPr/>
        <w:t>轳穖갹쌤恟㨪싃ꍦ敋쉾瀣琱䍓⹇揂䁺㜪ォ焩⻂ꌬ⚩浐썃橊</w:t>
      </w:r>
      <w:r>
        <w:rPr/>
        <w:t>꧂</w:t>
      </w:r>
      <w:r>
        <w:rPr/>
        <w:t>畬⬻</w:t>
      </w:r>
      <w:r>
        <w:rPr/>
        <w:t>ꥆ</w:t>
      </w:r>
      <w:r>
        <w:rPr/>
        <w:t>숪㉨㷍䡀⩘樳⸷琴焽</w:t>
      </w:r>
      <w:r>
        <w:rPr/>
        <w:t>ⴲ</w:t>
      </w:r>
      <w:r>
        <w:rPr/>
        <w:t>僂搶ꄥ灘䂥㬭縰柂㩱䷂种썱숷禡揎轨祴顔숻⍶⭙</w:t>
      </w:r>
      <w:r>
        <w:rPr/>
        <w:t>Ⱘ</w:t>
      </w:r>
      <w:r>
        <w:rPr/>
        <w:t>嚩盎潆</w:t>
      </w:r>
      <w:r>
        <w:rPr/>
        <w:t>ꦩ</w:t>
      </w:r>
      <w:r>
        <w:rPr/>
        <w:t>烂</w:t>
      </w:r>
      <w:r>
        <w:rPr/>
        <w:t>ꔶ</w:t>
      </w:r>
      <w:r>
        <w:rPr/>
        <w:t>뽔㕈セ旃ꅡ⭸쉩幟䚱㡫础뮵轚쉦秎狂潗촻娨挰眪⴪쉹硚橁朳䑟╁䙷癯恰朷樻洩毂灍沘</w:t>
      </w:r>
      <w:r>
        <w:rPr/>
        <w:t>ꕇ</w:t>
      </w:r>
      <w:r>
        <w:rPr/>
        <w:t>ꅏ⭣</w:t>
      </w:r>
      <w:r>
        <w:rPr/>
        <w:t>ⰳ</w:t>
      </w:r>
      <w:r>
        <w:rPr/>
        <w:t>䙲싎嘨⩧䫂洷慄</w:t>
      </w:r>
      <w:r>
        <w:rPr/>
        <w:t>ꤶ</w:t>
      </w:r>
      <w:r>
        <w:rPr/>
        <w:t>栊穞딴ꄣ깉㬳뽒掏㍞南㮣劏ㅌ操桡弯㍖ㅵ䤲獇庿쵒⛂㥴彐뭏㫎⸣䘹䍪桄땈⥢⍩畆㉹帪ꥱ剌徵浣柂悻䨱쉩硺瑾</w:t>
      </w:r>
      <w:r>
        <w:rPr/>
        <w:t>ꖩ</w:t>
      </w:r>
      <w:r>
        <w:rPr/>
        <w:t>ネ禘뾵偌쉶车睴</w:t>
      </w:r>
      <w:r>
        <w:rPr/>
        <w:t>ⱹ</w:t>
      </w:r>
      <w:r>
        <w:rPr/>
        <w:t>㠰媵䠹⻃㉠쉙㵴慇煹㩎か⪩䕃坙싂卡긯浊矂▩樰㉈꥾榏⎿㨣䅅䡲䍱⵪</w:t>
      </w:r>
      <w:r>
        <w:rPr/>
        <w:t>⡱</w:t>
      </w:r>
      <w:r>
        <w:rPr/>
        <w:t>ꥳ썘㌹쌺⬮呵䵰据䔪彃䶩恋㡈〳㩫爹뿂䍙䥩桓㓂㟂愺汌䟂圥斻㙥䬯␫쉕楅䅸⵴녯</w:t>
      </w:r>
      <w:r>
        <w:rPr/>
        <w:t>⡮</w:t>
      </w:r>
      <w:r>
        <w:rPr/>
        <w:t>쵯ꅆ桩柂⍩쉹숯딱㤯幰䲻</w:t>
      </w:r>
      <w:r>
        <w:rPr/>
        <w:t>ⱆ</w:t>
      </w:r>
      <w:r>
        <w:rPr/>
        <w:t>㜦㶬䭶䕬⹅</w:t>
      </w:r>
      <w:r>
        <w:rPr/>
        <w:t>ꦩ</w:t>
      </w:r>
      <w:r>
        <w:rPr/>
        <w:t>吷瀶쉖吪潹漭疣뭺⾮䬬㠷乒䝃䵖뾡彨䔨⩅䅦旂䜹湉晆깉㈪걳숨䩴畤彳㣂䉊輻繊迂쉍㉫⫂까㞡癩晴捞⽋㉬</w:t>
      </w:r>
      <w:r>
        <w:rPr/>
        <w:t>꧂⩫</w:t>
      </w:r>
      <w:r>
        <w:rPr/>
        <w:t>⽂䅓쉱⭀掩啢Ⓜ⼪竂顯䉓敺䏍㵗䌻幾묬額畃桃痂㭪妮㜪ꎵ⵾怯슩뽹슏瑉术曂涵㕴拍穑婤갤쉙樦싂剋埂坘䬤쉟六♯⩦⑁╤㗂걖猷䴨眥뼻儵숴╭땁⩃䡞쉍礣迂捩⹌⥇䰫쉈땑䩳穌쉢䕳楧摺啇烂쉷挳㬪卖䅃䄪긷⌻</w:t>
      </w:r>
      <w:r>
        <w:rPr/>
        <w:t>ⲱ</w:t>
      </w:r>
      <w:r>
        <w:rPr/>
        <w:t>卷䕹쵢轎㶡䝫ㅳ싂澿侮睲⭕轚幖义슩サ㝅櫂皿冥숪㤺</w:t>
      </w:r>
      <w:r>
        <w:rPr/>
        <w:t>⡥</w:t>
      </w:r>
      <w:r>
        <w:rPr/>
        <w:t>忂</w:t>
      </w:r>
      <w:r>
        <w:rPr/>
        <w:t>ꕗ</w:t>
      </w:r>
      <w:r>
        <w:rPr/>
        <w:t>昵偂㪡䉃瞣</w:t>
      </w:r>
      <w:r>
        <w:rPr/>
        <w:t>ꦿ</w:t>
      </w:r>
      <w:r>
        <w:rPr/>
        <w:t>癣䩔佞顚</w:t>
      </w:r>
      <w:r>
        <w:rPr/>
        <w:t>Ⳃ</w:t>
      </w:r>
      <w:r>
        <w:rPr/>
        <w:t>牃㘣横촪</w:t>
      </w:r>
      <w:r>
        <w:rPr/>
        <w:t>⢱</w:t>
      </w:r>
      <w:r>
        <w:rPr/>
        <w:t>潞佳⍪汘</w:t>
      </w:r>
      <w:r>
        <w:rPr/>
        <w:t>⠽</w:t>
      </w:r>
      <w:r>
        <w:rPr/>
        <w:t>숴潫땬</w:t>
      </w:r>
      <w:r>
        <w:rPr/>
        <w:t>ⶏ</w:t>
      </w:r>
      <w:r>
        <w:rPr/>
        <w:t>숣☴輻札厱⤱煢䎱쉯䫂</w:t>
      </w:r>
      <w:r>
        <w:rPr/>
        <w:t>ⱀ</w:t>
      </w:r>
      <w:r>
        <w:rPr/>
        <w:t>쉞京迂彶뼣捐拂梘ꍹ估㥴渤깔摔䦩썱쉀ㄨ幟㶩縪</w:t>
      </w:r>
      <w:r>
        <w:rPr/>
        <w:t>ꕔ</w:t>
      </w:r>
      <w:r>
        <w:rPr/>
        <w:t>幈帥栳㢬焮⑘幞即⥨걫㬰洫凂㶩夭㟂吶떣䩂に䆏䩑侩쵫曂瘴ꅧ烂쉸䘨䍀䬦協㦿䅋ꥯ坓䭇쉣瑙愨쉊䍙奃䌻⥚软⭔妬䁳촫⪱뮱쉥免썥忍杶⤨걑嫂땨䧃啀慀⫂ㆿ瑙顅甴┭뽾樴숹㡥假䀤䃂념氤琪媘㤴⩅搪숵塯浬䕏睐쉨⌺컂朽㠺捌矂婘繷杵䙖㨪嘫㦬䙉漫浭쉩걓归걫㜯縬㤲䌦呁䨣灐改畮㤭杅숸盂璥㬩쉸倶㓎</w:t>
      </w:r>
      <w:r>
        <w:rPr/>
        <w:t>ꖡ</w:t>
      </w:r>
      <w:r>
        <w:rPr/>
        <w:t>慩⛂癢㭩昪쉟녬斘㭧⥖</w:t>
      </w:r>
      <w:r>
        <w:rPr/>
        <w:t>ⵙ</w:t>
      </w:r>
      <w:r>
        <w:rPr/>
        <w:t>칣숷焦쉕愱穸㓂걎</w:t>
      </w:r>
      <w:r>
        <w:rPr/>
        <w:t>ꤴ</w:t>
      </w:r>
      <w:r>
        <w:rPr/>
        <w:t>氊䱤䬤슻숵氲輽拂䤯⌮湃哂轡顾㙋㙰䚿⤯놡뭅뗂ꥣㅃ䥉</w:t>
      </w:r>
      <w:r>
        <w:rPr/>
        <w:t>Ⳃ</w:t>
      </w:r>
      <w:r>
        <w:rPr/>
        <w:t>牐畀䮏䮻쉚쉧⚏뇃⺿㢏䄤뭒曍獬瞻ꍵ䰷䵱쉖♗</w:t>
      </w:r>
      <w:r>
        <w:rPr/>
        <w:t>ꕅ</w:t>
      </w:r>
      <w:r>
        <w:rPr/>
        <w:t>䁒婊㫂㨯矎</w:t>
      </w:r>
      <w:r>
        <w:rPr/>
        <w:t>ⶻ♋</w:t>
      </w:r>
      <w:r>
        <w:rPr/>
        <w:t>挷뭡쉎卐㬱䅶剠牮쵃䅪쉺쉭☳圸婗䘥幠杪ꍘ䑹㍁껃숽춻摂쉊灨嫂㕊</w:t>
      </w:r>
      <w:r>
        <w:rPr/>
        <w:t>ꤵ</w:t>
      </w:r>
      <w:r>
        <w:rPr/>
        <w:t>썱쉆獷䐴ꅓꍒ⶿⩢╹⬱眵䭫幺땥敚版습ㅲ숷뽹㢘쉥恉뭟牌礵</w:t>
      </w:r>
      <w:r>
        <w:rPr/>
        <w:t>⣂</w:t>
      </w:r>
      <w:r>
        <w:rPr/>
        <w:t>䑄</w:t>
      </w:r>
      <w:r>
        <w:rPr/>
        <w:t>ꥑ</w:t>
      </w:r>
      <w:r>
        <w:rPr/>
        <w:t>㩚䅆㊬뗂㝃弯桙쉮烂㠣䢵㒻䍞䰶⽈♞㥐㐱恪</w:t>
      </w:r>
      <w:r>
        <w:rPr/>
        <w:t>Ⱶ⏃</w:t>
      </w:r>
      <w:r>
        <w:rPr/>
        <w:t>㑶晥䃂䙍根⩁뽋偭ꍓ</w:t>
      </w:r>
      <w:r>
        <w:rPr/>
        <w:t>ꗂ⸷</w:t>
      </w:r>
      <w:r>
        <w:rPr/>
        <w:t>䱚칂䈲硯⩯䢱䁚步塠㑮䅞㵈깉⏂漯넯禡쉘縵煕兯㑵顧縷忂┹뽏ざ彟佤癑㮘严煞㝳朻걌믂ꇍ瀯敭ㅅ慖쉈戺晲싂樦䥬礳睬湗슥┷唣䄦佖弫슩슿㐲ㄱ</w:t>
      </w:r>
      <w:r>
        <w:rPr/>
        <w:t>ⵎ</w:t>
      </w:r>
      <w:r>
        <w:rPr/>
        <w:t>焮橪숫獲숴⺿瓂㙆楦顾ぞ顊㐻噚払ざ睒璻</w:t>
      </w:r>
      <w:r>
        <w:rPr/>
        <w:t>ꤱ</w:t>
      </w:r>
      <w:r>
        <w:rPr/>
        <w:t>轮ꇎ쉮⩘ꌪ牗숺䦥</w:t>
      </w:r>
      <w:r>
        <w:rPr/>
        <w:t>⡅</w:t>
      </w:r>
      <w:r>
        <w:rPr/>
        <w:t>䩠役湃塱쉏䋂堥땞뽮</w:t>
      </w:r>
      <w:r>
        <w:rPr/>
        <w:t>ⴸ</w:t>
      </w:r>
      <w:r>
        <w:rPr/>
        <w:t>顧⌳숵䥉练楸깾뼹汤⥈ꍸ숲ꥩ䂱깳⸻䬽䍚㙧㵇㩱嘳㍣㬤␬㑒䁘棂䛂⥎顰禡秂䔪䏂㏂ꥭ燍츻捀䆥穷橧縫村䙤䑌䄪灧</w:t>
      </w:r>
      <w:r>
        <w:rPr/>
        <w:t>ꦏ</w:t>
      </w:r>
      <w:r>
        <w:rPr/>
        <w:t>䱳橮博䩄呅慄硂䰴⼬䝗睶捸䓃㫃幄瑚</w:t>
      </w:r>
      <w:r>
        <w:rPr/>
        <w:t>ⵖ</w:t>
      </w:r>
      <w:r>
        <w:rPr/>
        <w:t>盂䫂䌲䊡걥啰䱯䩺〈呥</w:t>
      </w:r>
      <w:r>
        <w:rPr/>
        <w:t>꤫</w:t>
      </w:r>
      <w:r>
        <w:rPr/>
        <w:t>㣂獱灪㐶敶㉴圻幚쉶뿃쉐㕄偸湚捦恲ㄴ㌤獫䍭⑤뼺㡣抮䝬挰橄瑷櫂숵敇玘⵱ꍌ</w:t>
      </w:r>
      <w:r>
        <w:rPr/>
        <w:t>⠪</w:t>
      </w:r>
      <w:r>
        <w:rPr/>
        <w:t>숨⭘䖮㩟䄨兙旂깚갮瑋䑒㮘⭧汊㮱⤪쉉松⩇뭓顐帪쉚ꅐ꥖</w:t>
      </w:r>
      <w:r>
        <w:rPr/>
        <w:t>꧂</w:t>
      </w:r>
      <w:r>
        <w:rPr/>
        <w:t>桪쉯元轇甲숥璮穏䆩瘷瑞犘旂걇顡</w:t>
      </w:r>
      <w:r>
        <w:rPr/>
        <w:t>ꔲ</w:t>
      </w:r>
      <w:r>
        <w:rPr/>
        <w:t>輺⍵䡲걉⏂婑쉙⩡땾㫎ꍈ勂㜶숶迎⒡䧂⨯繷䄪䘯煖뭵건䓂即╍쉤㓎䠨㡞砶櫍塏䎡䇂숩畺쉱ꅢ쉍夽䑩䭤쉊╂摡湚⿎⬬異塓㪡祰묪⥀瞮㋂噚坯䙟숮쉒扷⫂쉭橠</w:t>
      </w:r>
      <w:r>
        <w:rPr/>
        <w:t>꧂ꤵ⬣</w:t>
      </w:r>
      <w:r>
        <w:rPr/>
        <w:t>湔쉰瞥㝅漩䭧焩梬繇猬쉒㙒頣〮偂땀惂慸䲣稤申浒뼪怨烂춻</w:t>
      </w:r>
      <w:r>
        <w:rPr/>
        <w:t>⣂⯎</w:t>
      </w:r>
      <w:r>
        <w:rPr/>
        <w:t>札塹硍砷潮婙恃쉡㒏쉰炱机天뮩촊칤⹢懍抣쉹㭅䠳椥砤琷䴮縬</w:t>
      </w:r>
      <w:r>
        <w:rPr/>
        <w:t>ꥃ⴪</w:t>
      </w:r>
      <w:r>
        <w:rPr/>
        <w:t>刨愥⎵㎱繓㘪懂숴</w:t>
      </w:r>
      <w:r>
        <w:rPr/>
        <w:t>Ⳃ⪥</w:t>
      </w:r>
      <w:r>
        <w:rPr/>
        <w:t>㥦獪晨</w:t>
      </w:r>
      <w:r>
        <w:rPr/>
        <w:t>⡴</w:t>
      </w:r>
      <w:r>
        <w:rPr/>
        <w:t>繴攬䄯쵌㵆瑓輽ꇂ㑊轂⹪쉮奢촦⼣瑌ꌫ䕺</w:t>
      </w:r>
      <w:r>
        <w:rPr/>
        <w:t>ⴥ</w:t>
      </w:r>
      <w:r>
        <w:rPr/>
        <w:t>㉫⨴具깃狃갭僂値癅皬</w:t>
      </w:r>
      <w:r>
        <w:rPr/>
        <w:t>ꕶ</w:t>
      </w:r>
      <w:r>
        <w:rPr/>
        <w:t>촳땘숱㡔怴⨥濃䪱㪱牨⭣嘱娱洰쉃啖硫た佒汾歫奠㙎쉣칤㷂㜯杄㶱物⑗呓싂惂숸幹쉍輣癪⪥爭ふ灭珂係颬睋獏ㅌ뮬⚱쉉凂繧㵮땮쉘硤㥅恾囍</w:t>
      </w:r>
      <w:r>
        <w:rPr/>
        <w:t>ꦩ꥟</w:t>
      </w:r>
      <w:r>
        <w:rPr/>
        <w:t>뽤숲䵖</w:t>
      </w:r>
      <w:r>
        <w:rPr/>
        <w:t>ⳃ</w:t>
      </w:r>
      <w:r>
        <w:rPr/>
        <w:t>䵣栫㩗䩢吲澩⩈婁汤놵숯䁊䯂撵슱䁟し睐⪻㌮㥆潦扎⥏廂硭쵙穌畧が⤵숮▥숪</w:t>
      </w:r>
      <w:r>
        <w:rPr/>
        <w:t>꧂</w:t>
      </w:r>
      <w:r>
        <w:rPr/>
        <w:t>쉘圣⨻㣂㑟쵚㍋㞿侩䱄湱쉐</w:t>
      </w:r>
      <w:r>
        <w:rPr/>
        <w:t>ⵑ</w:t>
      </w:r>
      <w:r>
        <w:rPr/>
        <w:t>㨻쉺싂櫂瑃⍊䮘쉮♳池쉖ケ橉昴儬⦻칩⽖倵ꆡ狂㕳攳电䅂촰凂㕂憘䌲䕄潹璱긶硊숬〪㑣噾噚唪⩴쉬幢㝹祴縶쉤劥</w:t>
      </w:r>
      <w:r>
        <w:rPr/>
        <w:t>Ⲯ</w:t>
      </w:r>
      <w:r>
        <w:rPr/>
        <w:t>勂㡳</w:t>
      </w:r>
      <w:r>
        <w:rPr/>
        <w:t>ꦣ꧂</w:t>
      </w:r>
      <w:r>
        <w:rPr/>
        <w:t>뽁楶┥쉍琪쉗兞숤㦣顢嗂杮슘硇啹㙫</w:t>
      </w:r>
      <w:r>
        <w:rPr/>
        <w:t>ꦥ</w:t>
      </w:r>
      <w:r>
        <w:rPr/>
        <w:t>㭰梏娬縮쉄⒵穒㭈睱⥋쉑ꥢ┱ㄫ⚘</w:t>
      </w:r>
      <w:r>
        <w:rPr/>
        <w:t>ꔨ</w:t>
      </w:r>
      <w:r>
        <w:rPr/>
        <w:t>繳쉱䃂뿃☵⽉</w:t>
      </w:r>
      <w:r>
        <w:rPr/>
        <w:t>ꤷ</w:t>
      </w:r>
      <w:r>
        <w:rPr/>
        <w:t>優拂䦏汰䋂橳촥</w:t>
      </w:r>
      <w:r>
        <w:rPr/>
        <w:t>Ⲯ</w:t>
      </w:r>
      <w:r>
        <w:rPr/>
        <w:t>禩깰쉳兗䭸㜴췍ㅲ牏䫂顎㌶䄪輶泂䡇獖䐵⏂睕恇䑬슱䊘㥭숯쉉䝱⩚ꍑ啦숳䱒杤㎿췍쉧挪輻䥺坑㈺癑⭪</w:t>
      </w:r>
      <w:r>
        <w:rPr/>
        <w:t>Ⲭ</w:t>
      </w:r>
      <w:r>
        <w:rPr/>
        <w:t>䝸猺势䱂捨㵌㩑瑟쉷㟂䎩㉈䏍䦿㥸歒쉏䑁牀纡䱡뗂堪搸敺숤숱囂剎晤池㷂兌佁䔹쉩</w:t>
      </w:r>
      <w:r>
        <w:rPr/>
        <w:t>ⴸ</w:t>
      </w:r>
      <w:r>
        <w:rPr/>
        <w:t>匸沥┩䁂㑏㩉㕪浄</w:t>
      </w:r>
      <w:r>
        <w:rPr/>
        <w:t>⣃</w:t>
      </w:r>
      <w:r>
        <w:rPr/>
        <w:t>俍⥙䧂</w:t>
      </w:r>
      <w:r>
        <w:rPr/>
        <w:t>꧂</w:t>
      </w:r>
      <w:r>
        <w:rPr/>
        <w:t>奍游䱞坟⑨癬㈪顇娲仂</w:t>
      </w:r>
      <w:r>
        <w:rPr/>
        <w:t>ⱬ</w:t>
      </w:r>
      <w:r>
        <w:rPr/>
        <w:t>ꍏ⎿㐱싂潁⍂갸칸싂㠻顶䠵쉙뽒廃땆偒숨䌶쵁戽参㍆煷썢瑷前⹗浠⵨㡤숣嫂父癯⪿</w:t>
      </w:r>
      <w:r>
        <w:rPr/>
        <w:t>ꦩ</w:t>
      </w:r>
      <w:r>
        <w:rPr/>
        <w:t>題敔斻쉎颩⍱睈凍冻晙슿恵쵭쉤⵵겡㊱穏旂</w:t>
      </w:r>
      <w:r>
        <w:rPr/>
        <w:t>ꥐ</w:t>
      </w:r>
      <w:r>
        <w:rPr/>
        <w:t>姂琫䱏䆿匴ㆩ煨塮</w:t>
      </w:r>
      <w:r>
        <w:rPr/>
        <w:t>ⱒ</w:t>
      </w:r>
      <w:r>
        <w:rPr/>
        <w:t>捅䪮㥏獨灩</w:t>
      </w:r>
      <w:r>
        <w:rPr/>
        <w:t>ꤴ</w:t>
      </w:r>
      <w:r>
        <w:rPr/>
        <w:t>乯䁧슥烂埃礦洹⥺煋畧晅ꄱ⽙</w:t>
      </w:r>
      <w:r>
        <w:rPr/>
        <w:t>ⵈ</w:t>
      </w:r>
      <w:r>
        <w:rPr/>
        <w:t>㧎嚵걎㩩呪쉢㩧숳敶⍰㮡ꅩ飂係媵坂噞䆮櫂䁫兤䁚灉繁䭮⼽猶숯싂批䨨칫䲥䳂狂딹侣쉙</w:t>
      </w:r>
      <w:r>
        <w:rPr/>
        <w:t>⣎</w:t>
      </w:r>
      <w:r>
        <w:rPr/>
        <w:t>쉩㘣⌣畵㤪渊䑠䙔奵癯幆㖩转祄㐭⨱浞恀㍮渫</w:t>
      </w:r>
      <w:r>
        <w:rPr/>
        <w:t>⣂</w:t>
      </w:r>
      <w:r>
        <w:rPr/>
        <w:t>棂깄㍪柂亻喥䎮䱇</w:t>
      </w:r>
      <w:r>
        <w:rPr/>
        <w:t>ⵐ</w:t>
      </w:r>
      <w:r>
        <w:rPr/>
        <w:t>칱㨷䮥⯂獠煫㥘슥㤺椽䟂㈦녟⨱琰味樻슩㤶䘤ꌰ䢣⹉参彖浈┪う歀㡣䍢彀쉓䛎♵ꥱ瓂㖏湬繬뽖恕㌬㚡䑔潥⩪♰♚湱係꧎擂⎻⭷灇츫꥖彆㓂䡌㍒炮礴恮朩渨ꥲ晒伱걣걒烂䚘</w:t>
      </w:r>
      <w:r>
        <w:rPr/>
        <w:t>ꕋ</w:t>
      </w:r>
      <w:r>
        <w:rPr/>
        <w:t>砣梩中╅捏⩉쵁䘪猪氭丯䂏쉑僂縣参⼱顕㩤ꍌ㉓輻⬭勂户桴ꌤ숥㏂숹找顙䈪䳍걯쉥嘻砺摧磂썘圱</w:t>
      </w:r>
      <w:r>
        <w:rPr/>
        <w:t>ꔪ</w:t>
      </w:r>
      <w:r>
        <w:rPr/>
        <w:t>瞩␹⻂仂䱌䮘</w:t>
      </w:r>
      <w:r>
        <w:rPr/>
        <w:t>ꦡ</w:t>
      </w:r>
      <w:r>
        <w:rPr/>
        <w:t>潇㵳㠷〨쉟䍤砫䨣싂䘨⩒㮻低쉋摦숣牢潎ꥦ쉉婙啊溿瓂ꆥ戸常惂┣㡦쉐䶘</w:t>
      </w:r>
      <w:r>
        <w:rPr/>
        <w:t>ⴲ</w:t>
      </w:r>
      <w:r>
        <w:rPr/>
        <w:t>绂쎱旂⭫灁稪幓쉱쵏頰㡯뼶帪걋⺵</w:t>
      </w:r>
      <w:r>
        <w:rPr/>
        <w:t>꤯</w:t>
      </w:r>
      <w:r>
        <w:rPr/>
        <w:t>䈣噴搱潦㎏</w:t>
      </w:r>
      <w:r>
        <w:rPr/>
        <w:t>ꥆ</w:t>
      </w:r>
      <w:r>
        <w:rPr/>
        <w:t>㉱柂仂녢⩃䍈츳㨹桑〩♂⑳㚱䄸乇步电䖱쉢⩬네</w:t>
      </w:r>
      <w:r>
        <w:rPr/>
        <w:t>Ⱙ</w:t>
      </w:r>
      <w:r>
        <w:rPr/>
        <w:t>쉲쉠䑰颡숰⹊煲丩녀栥䭵䥺䱱䐩㉸㎩弸㷂丮桇쉈琬䕅桇싂攥㑳</w:t>
      </w:r>
      <w:r>
        <w:rPr/>
        <w:t>ꤩ</w:t>
      </w:r>
      <w:r>
        <w:rPr/>
        <w:t>畖싂坚놿㮘䙉琴慀卐濎啄儫坙녅⥱眤㑷쉃摲쉥뼬欪桒╬슣弪瞮䗂㝑毂琮췂</w:t>
      </w:r>
      <w:r>
        <w:rPr/>
        <w:t>ꤶ</w:t>
      </w:r>
      <w:r>
        <w:rPr/>
        <w:t>쉐숺쉬⨹搳⹁쉷灑숪⩑䬺</w:t>
      </w:r>
      <w:r>
        <w:rPr/>
        <w:t>ⱉ</w:t>
      </w:r>
      <w:r>
        <w:rPr/>
        <w:t>㉡䅵幉楔匱偭㠩䄶䱋ꌱ㍯庻걨䢻癓幌礬潦⧂汨扤</w:t>
      </w:r>
      <w:r>
        <w:rPr/>
        <w:t>ⱆ</w:t>
      </w:r>
      <w:r>
        <w:rPr/>
        <w:t>숴</w:t>
      </w:r>
      <w:r>
        <w:rPr/>
        <w:t>ⵎ</w:t>
      </w:r>
      <w:r>
        <w:rPr/>
        <w:t>숲캡瑣堥䆻</w:t>
      </w:r>
      <w:r>
        <w:rPr/>
        <w:t>ꗃ</w:t>
      </w:r>
      <w:r>
        <w:rPr/>
        <w:t>⽢穱婅䐳䱠⼯汣别쉤灷牐姍額䅌婠⍄盂燎枬쌽䖘仂灭䘯쉃쉳싂甽汷⹠匳䲱⽚奂㘴뭾ꏍ桃</w:t>
      </w:r>
      <w:r>
        <w:rPr/>
        <w:t>꤬</w:t>
      </w:r>
      <w:r>
        <w:rPr/>
        <w:t>䉄䙹坧㠦슡顖怫兇㝷枱村㕌ㅫꇂ㵚</w:t>
      </w:r>
      <w:r>
        <w:rPr/>
        <w:t>ⷍ</w:t>
      </w:r>
      <w:r>
        <w:rPr/>
        <w:t>熱穐禮卂䡇쉵捵幐䴲恇卦劘▬숯㕠䬸攣乾稻偍㍈</w:t>
      </w:r>
      <w:r>
        <w:rPr/>
        <w:t>ꦘ</w:t>
      </w:r>
      <w:r>
        <w:rPr/>
        <w:t>㊣</w:t>
      </w:r>
      <w:r>
        <w:rPr/>
        <w:t>ꤲ</w:t>
      </w:r>
      <w:r>
        <w:rPr/>
        <w:t>仂燍♲걋䦮轀畀뭾갭㕺㍇</w:t>
      </w:r>
      <w:r>
        <w:rPr/>
        <w:t>ꥇ</w:t>
      </w:r>
      <w:r>
        <w:rPr/>
        <w:t>㍌♄丹╵䴽绎擂䵲䅈橉奴슏洷㵘栲䝲䏂刭ㅅ䱨㈣汖깅쉶女㡬䬵쉲畠䤪쵂뿃숷⑸⌴긯곃㉗塆牪剋䍘顣뼳侬⏂䘶俎㋃␥떿戲䩂┤稤쉇격乩◂奙托캡唻컂湓爵䀨牁㈴眩曍報⥹뮥機弯竂捑⬣汰걊㚵恲쉞쉚쉰㍧쉦轴깋俎⨊싂㞏쉾슱㵙迂⑨䅓䭚禮┸砱쉁⩴㗎留倱槂Ⓜ汲슩剂窘㩓걶쉪煊䅮煟䁫</w:t>
      </w:r>
      <w:r>
        <w:rPr/>
        <w:t>⡋</w:t>
      </w:r>
      <w:r>
        <w:rPr/>
        <w:t>⽹⥺쉲来浰䘣㡡挪</w:t>
      </w:r>
      <w:r>
        <w:rPr/>
        <w:t>ⷂ</w:t>
      </w:r>
      <w:r>
        <w:rPr/>
        <w:t>徏┷㕃溬쉏倭樤垩숥슘懂恬⨴䓍</w:t>
      </w:r>
      <w:r>
        <w:rPr/>
        <w:t>⡁</w:t>
      </w:r>
      <w:r>
        <w:rPr/>
        <w:t>䄱堷䌲뽡슮揂</w:t>
      </w:r>
      <w:r>
        <w:rPr/>
        <w:t>ꕴ</w:t>
      </w:r>
      <w:r>
        <w:rPr/>
        <w:t>곂슱ꆡ繫忂</w:t>
      </w:r>
      <w:r>
        <w:rPr/>
        <w:t>⢡</w:t>
      </w:r>
      <w:r>
        <w:rPr/>
        <w:t>㪿㭆坯犩䍺⩕䡗</w:t>
      </w:r>
      <w:r>
        <w:rPr/>
        <w:t>ꤪ␹</w:t>
      </w:r>
      <w:r>
        <w:rPr/>
        <w:t>睟㢿汆楢刲⹲穈濂皱䁪澣슬걘汏眷䀪轩䁦礽穐쵨딻煠숬⩍幢ぅ쉫ꆻ䇂䉕彖땔捭⩋</w:t>
      </w:r>
      <w:r>
        <w:rPr/>
        <w:t>ꕬꗂ</w:t>
      </w:r>
      <w:r>
        <w:rPr/>
        <w:t>汫싃ꍐ啱木㦘灑쉤쉦쉷轋㩏⤹</w:t>
      </w:r>
      <w:r>
        <w:rPr/>
        <w:t>ꥂ</w:t>
      </w:r>
      <w:r>
        <w:rPr/>
        <w:t>䡌㈭䅰偉攫濂猴䉲⹮⯂乤싂䥎欮♠汶滂쉪㙋䍳暏㑷䥳숤頫丫깃睙嫂䥷妣樳䏃疘♀쉗㭴쵕揂ꇎ㝰搴䦘䕔䁸䉤䉡凂ꅫ轷썊㬷恚百圬砷슮拂㉠쉧此剌做쉐壂㯍⩢䓎캥汓䉤깱秎场䟎⩰乹穞䏂쉇䔮栬숵匲䲵帺㭬걔䷂㉑ꅵ獙</w:t>
      </w:r>
      <w:r>
        <w:rPr/>
        <w:t>⡗</w:t>
      </w:r>
      <w:r>
        <w:rPr/>
        <w:t>颮瑚㝏쉸</w:t>
      </w:r>
      <w:r>
        <w:rPr/>
        <w:t>ⶩ</w:t>
      </w:r>
      <w:r>
        <w:rPr/>
        <w:t>婈숮礲畄㴹㯂걅䙆쉂戳湥纩ㄪ싂段컂쉌⏂弭슮埂䱩㮏窣彐劻</w:t>
      </w:r>
      <w:r>
        <w:rPr/>
        <w:t>ⵊ⤺</w:t>
      </w:r>
      <w:r>
        <w:rPr/>
        <w:t>唳獞噵帶䙟矃칕撵偲泂</w:t>
      </w:r>
      <w:r>
        <w:rPr/>
        <w:t>ⵁ☰</w:t>
      </w:r>
      <w:r>
        <w:rPr/>
        <w:t>株㵈䴶䴴숵쵙㩰슮㠣䕴稵坋⹬⮩睦숥猩▏㥶⿂朹숫䡢䭅ꍞ厩栯</w:t>
      </w:r>
      <w:r>
        <w:rPr/>
        <w:t>ⵞ</w:t>
      </w:r>
      <w:r>
        <w:rPr/>
        <w:t>쉶⭯熏갦⭟䈨灷睮䥊㡞傩㷂</w:t>
      </w:r>
      <w:r>
        <w:rPr/>
        <w:t>ꤸ</w:t>
      </w:r>
      <w:r>
        <w:rPr/>
        <w:t>䱌뗂䵧六⿂⽳숥⸱復쉀쵓烍幥땇繭쉾兡䅤硖♊⨦顮ㅂ婗쉢㚬㡹⭀녮媥敡烂欯䩰穌愬楓礵っꥥ䰥ㅑ⚣</w:t>
      </w:r>
      <w:r>
        <w:rPr/>
        <w:t>ⰵ</w:t>
      </w:r>
      <w:r>
        <w:rPr/>
        <w:t>娽䱌欥杖潩湔뭄</w:t>
      </w:r>
      <w:r>
        <w:rPr/>
        <w:t>⣎⤸</w:t>
      </w:r>
      <w:r>
        <w:rPr/>
        <w:t>绂㭯恠畵が䔪㡺</w:t>
      </w:r>
      <w:r>
        <w:rPr/>
        <w:t>ꤽ</w:t>
      </w:r>
      <w:r>
        <w:rPr/>
        <w:t>䐪挲믂㕙ㅴ䩦惂㠩獷㍬瀪乴♸焥㍉숬す쉎䱧䃂┵쉓撻㌣㬨⩥ㅣ䨴</w:t>
      </w:r>
      <w:r>
        <w:rPr/>
        <w:t>⡎</w:t>
      </w:r>
      <w:r>
        <w:rPr/>
        <w:t>灶⥂獵㯃抩ꇎ欶䚱㉁㩸啃拂曎哂⚘䜨꥕伶⚿㣃㉄㑀숫쉧</w:t>
      </w:r>
      <w:r>
        <w:rPr/>
        <w:t>ⱡ</w:t>
      </w:r>
      <w:r>
        <w:rPr/>
        <w:t>숱</w:t>
      </w:r>
      <w:r>
        <w:rPr/>
        <w:t>ꤰ</w:t>
      </w:r>
      <w:r>
        <w:rPr/>
        <w:t>倮㙬姎桓幐灾ꌷ㚱㋎⦿灙煵컃꥙</w:t>
      </w:r>
      <w:r>
        <w:rPr/>
        <w:t>ꗂ</w:t>
      </w:r>
      <w:r>
        <w:rPr/>
        <w:t>儸</w:t>
      </w:r>
      <w:r>
        <w:rPr/>
        <w:t>ꤶ</w:t>
      </w:r>
      <w:r>
        <w:rPr/>
        <w:t>塥囂䲘⺏矂╙穒玩⍔㉴䡋ㄲ㍁䩕䪱㡕软幟槂㨩</w:t>
      </w:r>
      <w:r>
        <w:rPr/>
        <w:t>ꕯ</w:t>
      </w:r>
      <w:r>
        <w:rPr/>
        <w:t>깏瑒礹䱧橰塃椹␥獤焹⭹⭬</w:t>
      </w:r>
      <w:r>
        <w:rPr/>
        <w:t>ⰸ</w:t>
      </w:r>
      <w:r>
        <w:rPr/>
        <w:t>싂⥳캣⸪瀤欽⩭彘杒矍㨪捩</w:t>
      </w:r>
      <w:r>
        <w:rPr/>
        <w:t>⡺</w:t>
      </w:r>
      <w:r>
        <w:rPr/>
        <w:t>㨴⼻ꅦ</w:t>
      </w:r>
      <w:r>
        <w:rPr/>
        <w:t>ꕤ</w:t>
      </w:r>
      <w:r>
        <w:rPr/>
        <w:t>顏䍷떬쉙♁쉰쉠彂爦参䴪⼲彣☪义슬ぅ救썒딊쉏䂥䒵␷슏긷甶故兂</w:t>
      </w:r>
      <w:r>
        <w:rPr/>
        <w:t>ⴲ</w:t>
      </w:r>
      <w:r>
        <w:rPr/>
        <w:t>慏攻皡噫湣傣幑塋斣䁫繇晣䍮乪䵲祒䕚㑄쉣땶</w:t>
      </w:r>
      <w:r>
        <w:rPr/>
        <w:t>ⵄ</w:t>
      </w:r>
      <w:r>
        <w:rPr/>
        <w:t>睵⨪싂㝠㇂硍䃂䯂쉠砭</w:t>
      </w:r>
      <w:r>
        <w:rPr/>
        <w:t>⡅</w:t>
      </w:r>
      <w:r>
        <w:rPr/>
        <w:t>䐪㦱⽧䡶㒩促쵶桺䍞쉹숤⽔쉀슘獘千⤭時</w:t>
      </w:r>
      <w:r>
        <w:rPr/>
        <w:t>ꤤ</w:t>
      </w:r>
      <w:r>
        <w:rPr/>
        <w:t>牪슥⩫䙡</w:t>
      </w:r>
      <w:r>
        <w:rPr/>
        <w:t>꤫</w:t>
      </w:r>
      <w:r>
        <w:rPr/>
        <w:t>牭改ꅍ䡨䅬壂㭈䉖</w:t>
      </w:r>
      <w:r>
        <w:rPr/>
        <w:t>ꕋ</w:t>
      </w:r>
      <w:r>
        <w:rPr/>
        <w:t>䇍뽩䡑걏卟습⨺慯畂</w:t>
      </w:r>
      <w:r>
        <w:rPr/>
        <w:t>ꤶ</w:t>
      </w:r>
      <w:r>
        <w:rPr/>
        <w:t>啨</w:t>
      </w:r>
      <w:r>
        <w:rPr/>
        <w:t>⠻</w:t>
      </w:r>
      <w:r>
        <w:rPr/>
        <w:t>棂儯컂䥃偍涬슱彬싂뭕⺘兪照╍ね䉄넫싂䠵쉃촣偪兌⭸놩ㄪ뭪뮿䐹긺汇玩꺵䌥收쵤搶䁊䤹秂㵱곎쉹慢싎䣃♃⧂堵⌥槂쉩㩩츩六녊歈깳厵扠䙘幏Ⓜ㈲桦䊣</w:t>
      </w:r>
      <w:r>
        <w:rPr/>
        <w:t>ⰴ</w:t>
      </w:r>
      <w:r>
        <w:rPr/>
        <w:t>숥䴦䥫쉸匬♀慌슣⩲圻㜹㐪숤犮䝹㠣擂䙇啐ꅧ怹槂숬㭾때婏</w:t>
      </w:r>
      <w:r>
        <w:rPr/>
        <w:t>ꖵ</w:t>
      </w:r>
      <w:r>
        <w:rPr/>
        <w:t>ꄱ</w:t>
      </w:r>
      <w:r>
        <w:rPr/>
        <w:t>ꕭ</w:t>
      </w:r>
      <w:r>
        <w:rPr/>
        <w:t>卡</w:t>
      </w:r>
      <w:r>
        <w:rPr/>
        <w:t>ꤹ</w:t>
      </w:r>
      <w:r>
        <w:rPr/>
        <w:t>颩剞걇嘪䑕㭐畏嚏쉵걖灢☹쵂塏䡪柂歸况⸽ㄭ汰祙㖿惂䭗⥏⑖⏃숺畮晀</w:t>
      </w:r>
      <w:r>
        <w:rPr/>
        <w:t>ꥄ</w:t>
      </w:r>
      <w:r>
        <w:rPr/>
        <w:t>싃歋䙲⹬⽴漵祶㕣쉈쵱䅈녏</w:t>
      </w:r>
      <w:r>
        <w:rPr/>
        <w:t>ꤪ</w:t>
      </w:r>
      <w:r>
        <w:rPr/>
        <w:t>丣䬯䮩㠽䝸㴶㤰딱䷎⚡歧嘳겻杶淂娨渶숬뭡㠦熩썦獇쉹娶晭乺ㅧ楋쉾盂싂琭棂쉮㭌⍓湱刣</w:t>
      </w:r>
      <w:r>
        <w:rPr/>
        <w:t>Ɒ⨺</w:t>
      </w:r>
      <w:r>
        <w:rPr/>
        <w:t>湵氮偶䍸숩唳呡㖿犏묬䓂㥲쵺䱅奟쉗䐫兖⼲婷塊削㝘㑶⽥䘺セ恀쉈䰣卣䝓栩䎵猪┱쉎䑌輽洵㵕깞쉘쉖ㅧ㕵䄮晞뽌片쵗湐겱婰⽮側坹瘪䒮暮㴦䃎숮쉓㍄䴷愬⌰ꌬ纬彨偄縻偒㥂湀浵甬㉨䅍쉦揍슮䥠쉄流♧浯姃敇忂䕹㵍쉨剣佡녾汐䎏㏎쉊兔儱䁞橉㕍䆣쎻㑕쉏啤䬰祥頲䩲㨨癓奾侻忂ꇍ輩轆</w:t>
      </w:r>
      <w:r>
        <w:rPr/>
        <w:t>⡵</w:t>
      </w:r>
      <w:r>
        <w:rPr/>
        <w:t>슩劵佗䙐</w:t>
      </w:r>
      <w:r>
        <w:rPr/>
        <w:t>ꕐ</w:t>
      </w:r>
      <w:r>
        <w:rPr/>
        <w:t>ꍗ勂䑪</w:t>
      </w:r>
      <w:r>
        <w:rPr/>
        <w:t>⡴</w:t>
      </w:r>
      <w:r>
        <w:rPr/>
        <w:t>撩䧂氯⹈䄲洨쌪慕睊䜨甴吻썥弥滂깸쉂稭祂湭䤲兕甶朤</w:t>
      </w:r>
      <w:r>
        <w:rPr/>
        <w:t>⠽</w:t>
      </w:r>
      <w:r>
        <w:rPr/>
        <w:t>畫䑫쉏楪숺煉剁녎圪ㅸ㍵春朣㟂晵唣ぉ</w:t>
      </w:r>
      <w:r>
        <w:rPr/>
        <w:t>⢿</w:t>
      </w:r>
      <w:r>
        <w:rPr/>
        <w:t>奧呷樹稳飂牓䜫佶囂</w:t>
      </w:r>
      <w:r>
        <w:rPr/>
        <w:t>ꦣ</w:t>
      </w:r>
      <w:r>
        <w:rPr/>
        <w:t>쉂㵂婭⩆煉䳂㜥䡂㖻䣂煳뽘澿ꄶ晧杮刽杩儲䱍싂㌲</w:t>
      </w:r>
      <w:r>
        <w:rPr/>
        <w:t>⣂</w:t>
      </w:r>
      <w:r>
        <w:rPr/>
        <w:t>ꌤ轭䀤깉뼣녋啃坒㪿ꍭ묣쉤싂㉈倭猦䱵쉭㙸轣摞焷版ꥶ걆뾩⌵㶏䵢睞쌽嘊땠彧떥滃呺䝃䡱╴</w:t>
      </w:r>
      <w:r>
        <w:rPr/>
        <w:t>ꤺ</w:t>
      </w:r>
      <w:r>
        <w:rPr/>
        <w:t>係◂⨪䅦⑈䅨硅䗂㝳⩵㩮䥉挲䍾拍〤䉀</w:t>
      </w:r>
      <w:r>
        <w:rPr/>
        <w:t>ꥄ</w:t>
      </w:r>
      <w:r>
        <w:rPr/>
        <w:t>〦㘶䍂춘穁伦㭥⺥㙄洷뾣㩄獔䂱</w:t>
      </w:r>
      <w:r>
        <w:rPr/>
        <w:t>Ⱜ</w:t>
      </w:r>
      <w:r>
        <w:rPr/>
        <w:t>썖䈰䰸쉠ꅱ洷歏쌵割恁爤싂浌暿</w:t>
      </w:r>
      <w:r>
        <w:rPr/>
        <w:t>⡌</w:t>
      </w:r>
      <w:r>
        <w:rPr/>
        <w:t>䕎穲碩硺㢘⹢桬昵皩믂슩㘨欣摀柂⑄숳깮碩田긺춮瑂秂䐮䟂</w:t>
      </w:r>
      <w:r>
        <w:rPr/>
        <w:t>ⱋ</w:t>
      </w:r>
      <w:r>
        <w:rPr/>
        <w:t>呣䈵潁剄</w:t>
      </w:r>
      <w:r>
        <w:rPr/>
        <w:t>ꥎ</w:t>
      </w:r>
      <w:r>
        <w:rPr/>
        <w:t>汋녀숲슻</w:t>
      </w:r>
      <w:r>
        <w:rPr/>
        <w:t>ꔥ</w:t>
      </w:r>
      <w:r>
        <w:rPr/>
        <w:t>䅲걠ㆣ㧍쉡〮㎿桫</w:t>
      </w:r>
      <w:r>
        <w:rPr/>
        <w:t>⡭</w:t>
      </w:r>
      <w:r>
        <w:rPr/>
        <w:t>꤯</w:t>
      </w:r>
      <w:r>
        <w:rPr/>
        <w:t>ꄪꍣ慢칈숽㷎쉦佳坲</w:t>
      </w:r>
      <w:r>
        <w:rPr/>
        <w:t>ⴵ</w:t>
      </w:r>
      <w:r>
        <w:rPr/>
        <w:t>剕敎㡨参樰檡坯쉣㬪轘烍땤㔫㧂⍒␴㥾䑥䝺囂汔灶갽╨炻汖쉬優祳꺘⩄煏汣췂優乃땖䭭焫⩴墬噉쉀倽㒘吵뽊䣂潑ㅵ奰쌨潎恺쉆딷싂婟뭔䞘␬⩞焲㪮杕漸⌣响⧂穀떥煌復숪⍸䤣橢䤪嘭</w:t>
      </w:r>
      <w:r>
        <w:rPr/>
        <w:t>⡓</w:t>
      </w:r>
      <w:r>
        <w:rPr/>
        <w:t>뮩啯ꄴ歔</w:t>
      </w:r>
      <w:r>
        <w:rPr/>
        <w:t>ⰷ</w:t>
      </w:r>
      <w:r>
        <w:rPr/>
        <w:t>敪숨쉲渽㡢佩繓㖻奥畎焪쉱禬䲏爵⬴姎䁘㔣潢枻椥奊杮䳍숮䯂樣橪㷂歔橳䵄Ⓝ繋㝟杀㕚婶䑰猰卦俎</w:t>
      </w:r>
      <w:r>
        <w:rPr/>
        <w:t>ꤱ</w:t>
      </w:r>
      <w:r>
        <w:rPr/>
        <w:t>㩏怺潣㒏</w:t>
      </w:r>
      <w:r>
        <w:rPr/>
        <w:t>Ⳃ꥚</w:t>
      </w:r>
      <w:r>
        <w:rPr/>
        <w:t>숫㪮㦣쉡ひ甬泂牢瓂썂썖摺䎩烂い⌫䠪⯂ꄮ繆繙⸴⹎⮩坠櫂썟桶氷䅮由䥇煰㬱䊡揂斩쉓땟橰〈䗂</w:t>
      </w:r>
      <w:r>
        <w:rPr/>
        <w:t>ꤹ</w:t>
      </w:r>
      <w:r>
        <w:rPr/>
        <w:t>硭畹䥈䃂슮⸬쉬愫洮㖩䍭嗂恎쉆썶扫캵⪩⵵乾쉗䔵⸬㭔⥹㴳쉑欸輣乗碡숣抻㵭</w:t>
      </w:r>
      <w:r>
        <w:rPr/>
        <w:t>⡠</w:t>
      </w:r>
      <w:r>
        <w:rPr/>
        <w:t>뽐繭ね彗㞣奰䏂</w:t>
      </w:r>
      <w:r>
        <w:rPr/>
        <w:t>꧂⍟</w:t>
      </w:r>
      <w:r>
        <w:rPr/>
        <w:t>㪮쉌㡷䇂싂㉭┩☩攻秂㑍숦穾佲㵪㠻塥䢏啳䒏獴惂ꍞ䍬輭灃걊쉃슬썗甬䪘㝧㮬⩱⥎玿䖣㒣㵣㌶婮呚竂乌</w:t>
      </w:r>
      <w:r>
        <w:rPr/>
        <w:t>ꕲ</w:t>
      </w:r>
      <w:r>
        <w:rPr/>
        <w:t>璘ꏎ㑺</w:t>
      </w:r>
      <w:r>
        <w:rPr/>
        <w:t>Ᵽ</w:t>
      </w:r>
      <w:r>
        <w:rPr/>
        <w:t>煤쎮淂祴넳甥갤敱䙹슿㗍祧꥾抣妏歘䩃⑭⻂轐카堮ꅟ캬嫂桄㷂硆凃䝗潒⾿㊱瑺慺勂㍆㭣㏎</w:t>
      </w:r>
      <w:r>
        <w:rPr/>
        <w:t>꧂</w:t>
      </w:r>
      <w:r>
        <w:rPr/>
        <w:t>穬彙獢㵚쉡愸毂〦㯃</w:t>
      </w:r>
      <w:r>
        <w:rPr/>
        <w:t>ꤷ</w:t>
      </w:r>
      <w:r>
        <w:rPr/>
        <w:t>슘㙲抣獇儵</w:t>
      </w:r>
      <w:r>
        <w:rPr/>
        <w:t>꧂</w:t>
      </w:r>
      <w:r>
        <w:rPr/>
        <w:t>风䥾䴭깈堪쉨厥㟂㡍繾쉚䲘津〺㬵㝨啬⍌燍싂㡳做㉤䐸奭浖猪㚥橠㘴㙭㝯喣쉢帲櫃煨䑌匤껂⌫睸뽉塠池稪⮬⽔晪</w:t>
      </w:r>
      <w:r>
        <w:rPr/>
        <w:t>ꗍ</w:t>
      </w:r>
      <w:r>
        <w:rPr/>
        <w:t>㉐ꎡ</w:t>
      </w:r>
      <w:r>
        <w:rPr/>
        <w:t>ꤥ</w:t>
      </w:r>
      <w:r>
        <w:rPr/>
        <w:t>ㄷ쉧嘨숪㛂⑘쉺浃䅲㑑斡⵾䵡㡸灪瘪</w:t>
      </w:r>
      <w:r>
        <w:rPr/>
        <w:t>ꔊ</w:t>
      </w:r>
      <w:r>
        <w:rPr/>
        <w:t>瞿䱓縪䣂璥⽃参幧쉵싂</w:t>
      </w:r>
      <w:r>
        <w:rPr/>
        <w:t>Ⳏ</w:t>
      </w:r>
      <w:r>
        <w:rPr/>
        <w:t>瑨炣猩全䓂洰숪潡ㅚ츩</w:t>
      </w:r>
      <w:r>
        <w:rPr/>
        <w:t>⠱</w:t>
      </w:r>
      <w:r>
        <w:rPr/>
        <w:t>ꔲ</w:t>
      </w:r>
      <w:r>
        <w:rPr/>
        <w:t>倯係颬䡕숩⺵뽫뼵</w:t>
      </w:r>
      <w:r>
        <w:rPr/>
        <w:t>⢬</w:t>
      </w:r>
      <w:r>
        <w:rPr/>
        <w:t>婁뭗婨坡⨽ꇎ㥶桃䌨㕍暬㏂녞</w:t>
      </w:r>
      <w:r>
        <w:rPr/>
        <w:t>꧂</w:t>
      </w:r>
      <w:r>
        <w:rPr/>
        <w:t>晗洽╦幕슬㑐獃⍘䱘⨪兓⭒汴樫匫兎嚱싃晴뼹搸㖿恊绂쉷挻䍯</w:t>
      </w:r>
      <w:r>
        <w:rPr/>
        <w:t>ꕉ</w:t>
      </w:r>
      <w:r>
        <w:rPr/>
        <w:t>㉮䔫硔繁攤ꥲ才桶</w:t>
      </w:r>
      <w:r>
        <w:rPr/>
        <w:t>ꦮ</w:t>
      </w:r>
      <w:r>
        <w:rPr/>
        <w:t>祏䊮싂</w:t>
      </w:r>
      <w:r>
        <w:rPr/>
        <w:t>꤭</w:t>
      </w:r>
      <w:r>
        <w:rPr/>
        <w:t>牀슬杗</w:t>
      </w:r>
      <w:r>
        <w:rPr/>
        <w:t>Ɒ</w:t>
      </w:r>
      <w:r>
        <w:rPr/>
        <w:t>캩⴬畆樣瑧皡ꍐ㕕쉅憻⥡쉧愨摸琶䩂渮硪牬⩑싍䫂噑츮狂깴넭塚塂湡顫䉮썣䱚쵘쏃쉡⍐矎쉌桐劥捠頤捤䥢</w:t>
      </w:r>
      <w:r>
        <w:rPr/>
        <w:t>ꥃ</w:t>
      </w:r>
      <w:r>
        <w:rPr/>
        <w:t>䥏쉴眫뽷</w:t>
      </w:r>
      <w:r>
        <w:rPr/>
        <w:t>Ⱪ</w:t>
      </w:r>
      <w:r>
        <w:rPr/>
        <w:t>穁갱彤炩칖ㅀ䁑ꍥ칧㩳歯</w:t>
      </w:r>
      <w:r>
        <w:rPr/>
        <w:t>ꤨⵋ</w:t>
      </w:r>
      <w:r>
        <w:rPr/>
        <w:t>涩걋숱牡飍绂䑵㉰⑺張佫侩䡣䓍㕷䠴䕱珂滂呕癩携쉺瑀幅掱䁤廃걆썟瘣珂⍧姂숸⩙촨愨㩵恸뭡껂쉫⩄頶咘슘⼶帤㚵㵡䴷愪슘彈</w:t>
      </w:r>
      <w:r>
        <w:rPr/>
        <w:t>ꥌ</w:t>
      </w:r>
      <w:r>
        <w:rPr/>
        <w:t>偏娻埂〳묦浾刬灂繬ㅮ㡂쉍㩋丬⽂㬩〯㙁獶숫牾쉰쉩彉⎱抡╩뇂伤껎격渹顭潊뽥ꄭ敾䪘呯偯恩䉴␩儤㤪뭊療彘쉒慏䀨䵓䇂幖⩍娪憩㥧걔쉶䭄煉恠喵칸潊ㄻ仂轠㍁</w:t>
      </w:r>
      <w:r>
        <w:rPr/>
        <w:t>⠲</w:t>
      </w:r>
      <w:r>
        <w:rPr/>
        <w:t>睏</w:t>
      </w:r>
      <w:r>
        <w:rPr/>
        <w:t>⡕</w:t>
      </w:r>
      <w:r>
        <w:rPr/>
        <w:t>顕♋㉏㭘䚩ㄪ쏂氶넮硶┺⥸䱥㍨춮</w:t>
      </w:r>
    </w:p>
    <w:p>
      <w:pPr>
        <w:pStyle w:val="PreformattedText"/>
        <w:bidi w:val="0"/>
        <w:spacing w:before="0" w:after="0"/>
        <w:jc w:val="left"/>
        <w:rPr/>
      </w:pPr>
      <w:r>
        <w:rPr/>
        <w:t>㑞戤剶䩡⬷ヂ쉌숳轫搷츨栲뽊捭뭾甮</w:t>
      </w:r>
      <w:r>
        <w:rPr/>
        <w:t>ꕷ</w:t>
      </w:r>
      <w:r>
        <w:rPr/>
        <w:t>䬪뽾汮⪻轵瓂牠ㅾ㦮ꄩ磎넣䱬숮䁠䢘幉呔</w:t>
      </w:r>
      <w:r>
        <w:rPr/>
        <w:t>⡢</w:t>
      </w:r>
      <w:r>
        <w:rPr/>
        <w:t>숽겮玮纩㘶㢬䐨䰣啔곂猽矂⼯䙊挺䗂殿忂걩剹⥾</w:t>
      </w:r>
      <w:r>
        <w:rPr/>
        <w:t>ꕹ</w:t>
      </w:r>
      <w:r>
        <w:rPr/>
        <w:t>夷檵</w:t>
      </w:r>
      <w:r>
        <w:rPr/>
        <w:t>ⷂ</w:t>
      </w:r>
      <w:r>
        <w:rPr/>
        <w:t>싍</w:t>
      </w:r>
      <w:r>
        <w:rPr/>
        <w:t>ꥏ</w:t>
      </w:r>
      <w:r>
        <w:rPr/>
        <w:t>싂ꥲꆬ쉎癙⯍獑奢朥ㅡ偅朹佃䱓컂㙮䪵㙲쉹䡆싂⭯㝞攣䭤⒏娣숵곂䵴␹㑰䥃㠭顅㥳便䴮䅁䗎칦䌳恹䇂唨䖻숶쉹⤰䔵㕐⑾ꅹ㉟⨬䬻泂뽍췂㥞檵숹䫂惂杺쉏숮噑䫃繺슡柍뽎濍㩘숺厘挽䔤ꥸ硖悩ꆏ硡㡆轇꺬䩕⼪㖩쉞嫂⎏㑢䘵眯㈸桍뗎䱫䍦偣ꅊ㧂쉗潯㊡佋奇갣䢏仃䗂幉쉯슩檣쉶煀ꄣ剣놿坘㑾潇⥀㕹丱傥쉷ꥵ⭅쉫컂狃繬䱏㮩</w:t>
      </w:r>
      <w:r>
        <w:rPr/>
        <w:t>ⵈ</w:t>
      </w:r>
      <w:r>
        <w:rPr/>
        <w:t>橠㘸穡廂浰ꅰ穞塰㓂縊싃商奸䟂穸瘪繋浊㭲畞㐶쉱꺥㕳晕兺痎䫎┳ꌲ瀣摅朤坂け瘦䨽䑑깟强斏땩栭㠸僃⩘⩸樶䈥뭏暱⽇䘤㌴깓昵㎩ꄪ迃䅌卬䴷╵䭰䭂噥쉦▬䅗⭐ꍓꍳ㕧깱䵕樥⹊䈪⭦㉨輫琪⽡畒扬䭋摶녶</w:t>
      </w:r>
      <w:r>
        <w:rPr/>
        <w:t>⠣⹄</w:t>
      </w:r>
      <w:r>
        <w:rPr/>
        <w:t>ꥨ쉹♠侏쉹⻂飂쉶䖣䑷⑱儩슏所䏂숩㝱彪戹䀽⿂么깇䬽做</w:t>
      </w:r>
      <w:r>
        <w:rPr/>
        <w:t>ⱨ</w:t>
      </w:r>
      <w:r>
        <w:rPr/>
        <w:t>極칊㶣䴭塎싂㉇䭆</w:t>
      </w:r>
      <w:r>
        <w:rPr/>
        <w:t>ⵏ</w:t>
      </w:r>
      <w:r>
        <w:rPr/>
        <w:t>㛂竂磂捭슮쉗</w:t>
      </w:r>
      <w:r>
        <w:rPr/>
        <w:t>ⵂ</w:t>
      </w:r>
      <w:r>
        <w:rPr/>
        <w:t>穱㊬䭺싂瑴⩞頬╞䍦に悱硸噤桉瀯櫂偁奢ꄻㅒ딷爯頵㷂⑲佘汑顊區頬䛂썓썬䱖䂣숽䙸䑌偏偆眤噮슥䘯뾱洵뮩㶻</w:t>
      </w:r>
      <w:r>
        <w:rPr/>
        <w:t>Ɑ</w:t>
      </w:r>
      <w:r>
        <w:rPr/>
        <w:t>⽡쉍䎩牃쉟戭</w:t>
      </w:r>
      <w:r>
        <w:rPr/>
        <w:t>ⱈ⦣</w:t>
      </w:r>
      <w:r>
        <w:rPr/>
        <w:t>쌥䧍쉅橶</w:t>
      </w:r>
      <w:r>
        <w:rPr/>
        <w:t>Ⱬ</w:t>
      </w:r>
      <w:r>
        <w:rPr/>
        <w:t>炏⪩㙬䵟싂㙺晇뗂</w:t>
      </w:r>
      <w:r>
        <w:rPr/>
        <w:t>ⵓ</w:t>
      </w:r>
      <w:r>
        <w:rPr/>
        <w:t>⼦녦쉗汮爬䅩儸쉱쉠싂㚏싃</w:t>
      </w:r>
      <w:r>
        <w:rPr/>
        <w:t>ꔭ</w:t>
      </w:r>
      <w:r>
        <w:rPr/>
        <w:t>瑘轌쉖牪쉍◂䍠겏樺싂㭾夻慦쉔刮쉚䑇숩幠輯祵獴⩱䒡䌥</w:t>
      </w:r>
      <w:r>
        <w:rPr/>
        <w:t>⡴</w:t>
      </w:r>
      <w:r>
        <w:rPr/>
        <w:t>䝆㑏塣⪘䤪奊僂琻佡㵉㇎슡坂癈</w:t>
      </w:r>
      <w:r>
        <w:rPr/>
        <w:t>ꤽ</w:t>
      </w:r>
      <w:r>
        <w:rPr/>
        <w:t>瑫牃⥊歉슱睚딽⾱㍓䡣㕀颡汧숭搳컂쉤쵟搩㕫뿂眴쉢䴷䱟쵣硅㍶긺壂偵⪥竂搵⤪牃뼩슩</w:t>
      </w:r>
      <w:r>
        <w:rPr/>
        <w:t>⠥</w:t>
      </w:r>
      <w:r>
        <w:rPr/>
        <w:t>㝈㙁轄楒㵇䱑䕢录쉸瑖桄</w:t>
      </w:r>
      <w:r>
        <w:rPr/>
        <w:t>ꗂ</w:t>
      </w:r>
      <w:r>
        <w:rPr/>
        <w:t>嚬轙쉙䙭쉴㕆⍕炘穩촶稫浮㙫顱䐨믍纱挦泎塅쉯⑊긲柂丸㔪悩⩡瑅</w:t>
      </w:r>
      <w:r>
        <w:rPr/>
        <w:t>ꕔ</w:t>
      </w:r>
      <w:r>
        <w:rPr/>
        <w:t>䈲䟂㭾垘⨺佴䵃浾䅑쉮⨷刭㜣剅⎘숮ㅢ礱玵ꅦ㑏⑲뽬ㅮ噬婳悿㌽ꅔ䓂弦싂꥾쉏浾硓ㅊ婀쉖攨婗䝘쉹♈쉘曂挫秃ꌽ坅猫ォ⏂爣䬲䍕③ぷ倣쉺쉶깐㵣㡒琷爹吭䰲⩵父쉉䎡⧂繘攫⑉恐恴㴨㌫슬슏䰤쉹礹ꅾ䰦ㄵ恩牄䱇칡つ䭈㈦㝲쉄㍄ꎿヂ◃⼲灉奫␻瀲ꥠ晦慨</w:t>
      </w:r>
      <w:r>
        <w:rPr/>
        <w:t>ꥊ</w:t>
      </w:r>
      <w:r>
        <w:rPr/>
        <w:t>沱</w:t>
      </w:r>
      <w:r>
        <w:rPr/>
        <w:t>ꗂ</w:t>
      </w:r>
      <w:r>
        <w:rPr/>
        <w:t>땈⎡弲䄷垥氥썬⑑揂</w:t>
      </w:r>
      <w:r>
        <w:rPr/>
        <w:t>ꕉ</w:t>
      </w:r>
      <w:r>
        <w:rPr/>
        <w:t>㬬桦捭偹睴煉飂倪싂묻⏂⥌ꆩㆵ噊擂㕅㙢촩㬪ㄤ橺쉥⹤뮿椩싍숭⍙楔싂啗</w:t>
      </w:r>
      <w:r>
        <w:rPr/>
        <w:t>Ⱖ</w:t>
      </w:r>
      <w:r>
        <w:rPr/>
        <w:t>䛂伤䑺⦥扚</w:t>
      </w:r>
      <w:r>
        <w:rPr/>
        <w:t>ꔭ</w:t>
      </w:r>
      <w:r>
        <w:rPr/>
        <w:t>쉺頸轌婒ꍲ㎱䲿♳灴㵪杫㩤칾㍫执矂㛃☹녁否䵾㡩刊塚僂悡㙢놘䡳䘥橂䙧걨ꄩ껎╲眪ꏂ䨺歸伪⌯묤㡹숽건ꍧ纩㓎䉕꧎夳彚숹煤꺥䱂儱奍뭮坌슡㩓婘</w:t>
      </w:r>
      <w:r>
        <w:rPr/>
        <w:t>꤭</w:t>
      </w:r>
      <w:r>
        <w:rPr/>
        <w:t>쉒뽠뮱挲㡵扬幭␷挪啈匰</w:t>
      </w:r>
      <w:r>
        <w:rPr/>
        <w:t>⡌</w:t>
      </w:r>
      <w:r>
        <w:rPr/>
        <w:t>漣焣⽪汳畬涡恞顸㪵㬳㈫⍄⍖</w:t>
      </w:r>
      <w:r>
        <w:rPr/>
        <w:t>ꥋ</w:t>
      </w:r>
      <w:r>
        <w:rPr/>
        <w:t>啐亻䭦䝆슣攪幩녃㔵機⤲䵉㙇晤垵䴥ꎿ並澬</w:t>
      </w:r>
      <w:r>
        <w:rPr/>
        <w:t>⡋</w:t>
      </w:r>
      <w:r>
        <w:rPr/>
        <w:t>䙪穣啖毂춿칃⩟堪㇂싂㑣顤祑恪䭏硫卓䭰껂楩慲뼬懂䥚䥕⧍⸷슩䈶숩䋃梱⨩뗂摦䱏㵂湏쉡⚩㡵뮡剶洴妣䉞</w:t>
      </w:r>
      <w:r>
        <w:rPr/>
        <w:t>⡗</w:t>
      </w:r>
      <w:r>
        <w:rPr/>
        <w:t>兹摸杏ꄣ</w:t>
      </w:r>
      <w:r>
        <w:rPr/>
        <w:t>ⴳ</w:t>
      </w:r>
      <w:r>
        <w:rPr/>
        <w:t>䡎걵䕧樶㝥䵣才璘</w:t>
      </w:r>
      <w:r>
        <w:rPr/>
        <w:t>Ⱶ</w:t>
      </w:r>
      <w:r>
        <w:rPr/>
        <w:t>ⵍ⸻</w:t>
      </w:r>
      <w:r>
        <w:rPr/>
        <w:t>瑷噺╺撩㡓</w:t>
      </w:r>
      <w:r>
        <w:rPr/>
        <w:t>ꥃ</w:t>
      </w:r>
      <w:r>
        <w:rPr/>
        <w:t>ㅳ嚱櫂㙐♱䠺顧楁乌傘框㌽浴挳䡷轺呍</w:t>
      </w:r>
      <w:r>
        <w:rPr/>
        <w:t>ꗃ</w:t>
      </w:r>
      <w:r>
        <w:rPr/>
        <w:t>剱㝯⾡瓂뗃쉱辻佸儸</w:t>
      </w:r>
      <w:r>
        <w:rPr/>
        <w:t>⡂</w:t>
      </w:r>
      <w:r>
        <w:rPr/>
        <w:t>噩㉉㩐拂䡎싎썆䉲㍑䅞ꇂ䭴␵偸睴檥㕯佑愥슬떩숵洰䥘싎垣䕚㮵싂儬倨ꄶ呄䤯㜫쉖쉍쉩剓琨⥕쵗숭婏㍘棂摒녍칎䑪顟嗂</w:t>
      </w:r>
      <w:r>
        <w:rPr/>
        <w:t>⡣</w:t>
      </w:r>
      <w:r>
        <w:rPr/>
        <w:t>䥷쉭⫎倩䥮穘⛎䙡穎䴨幘㙖抱湂氣㖿捇</w:t>
      </w:r>
      <w:r>
        <w:rPr/>
        <w:t>ꤶ</w:t>
      </w:r>
      <w:r>
        <w:rPr/>
        <w:t>沩ꎩ쉇婎䝇䉴㝣㩉恳竂싂瀥⼩㷂潃殩兙ネ뇂</w:t>
      </w:r>
      <w:r>
        <w:rPr/>
        <w:t>ⱃ</w:t>
      </w:r>
      <w:r>
        <w:rPr/>
        <w:t>㩊걳캣痂歩╃䑉恄壎攳ㄨ恱㑤喡슡䥈剶㝔㙦㑗桖楃妡㕣䕔</w:t>
      </w:r>
      <w:r>
        <w:rPr/>
        <w:t>ⱍ</w:t>
      </w:r>
      <w:r>
        <w:rPr/>
        <w:t>䁒㬳炱䬽㨣ㄻ갥ꌽ偮穆悿積兀䀶彏䍲뭀䀪⌥⌭</w:t>
      </w:r>
      <w:r>
        <w:rPr/>
        <w:t>꧂</w:t>
      </w:r>
      <w:r>
        <w:rPr/>
        <w:t>爲</w:t>
      </w:r>
      <w:r>
        <w:rPr/>
        <w:t>ⰵ</w:t>
      </w:r>
      <w:r>
        <w:rPr/>
        <w:t>쉐圽㤤칎뭯㯃䡆⺱쉒曂ꥷㅐ堨猱暩栲뮣夳㭃䍷㓂䍳䀰殬䵘䲩穮䝁㝚䙧㦣輸報슩㮮뿂㵉싃㨩眤个슻⍸塸ꥯ䵯䌬</w:t>
      </w:r>
      <w:r>
        <w:rPr/>
        <w:t>꧂</w:t>
      </w:r>
      <w:r>
        <w:rPr/>
        <w:t>䈲숳㐪㕢䯂숪⩊䕢㕭乏䖡䫂兘湚▘睱⮘瞿婱䄮㯂㈴唴䠽穕疱갶敌㢏㝺쉐ꥹ꥘</w:t>
      </w:r>
      <w:r>
        <w:rPr/>
        <w:t>ꔸ</w:t>
      </w:r>
      <w:r>
        <w:rPr/>
        <w:t>ꄩ掮珂䥲偓栮숽깁扖♀숤桲辩㌽攪</w:t>
      </w:r>
      <w:r>
        <w:rPr/>
        <w:t>ꗍⵔ</w:t>
      </w:r>
      <w:r>
        <w:rPr/>
        <w:t>灹扚獗⩒㑢掩썟㘨穔㙮㑂</w:t>
      </w:r>
      <w:r>
        <w:rPr/>
        <w:t>⡑</w:t>
      </w:r>
      <w:r>
        <w:rPr/>
        <w:t>繱땲⚵⥁쉱㘵䦿</w:t>
      </w:r>
      <w:r>
        <w:rPr/>
        <w:t>ꕷ</w:t>
      </w:r>
      <w:r>
        <w:rPr/>
        <w:t>晠㥑摚䌯湟硃䏂摔轆</w:t>
      </w:r>
      <w:r>
        <w:rPr/>
        <w:t>⠦</w:t>
      </w:r>
      <w:r>
        <w:rPr/>
        <w:t>睁⥑售殥へ▮슬䱅癭칶㭊幣뮥氳䉭栵暥汃普⽺栵木䃂桕㥊</w:t>
      </w:r>
      <w:r>
        <w:rPr/>
        <w:t>꧂</w:t>
      </w:r>
      <w:r>
        <w:rPr/>
        <w:t>땖汍偱</w:t>
      </w:r>
      <w:r>
        <w:rPr/>
        <w:t>⡟</w:t>
      </w:r>
      <w:r>
        <w:rPr/>
        <w:t>痂</w:t>
      </w:r>
      <w:r>
        <w:rPr/>
        <w:t>ⱖ</w:t>
      </w:r>
      <w:r>
        <w:rPr/>
        <w:t>浬㘪婩쉶挴㊱</w:t>
      </w:r>
      <w:r>
        <w:rPr/>
        <w:t>ⱊ</w:t>
      </w:r>
      <w:r>
        <w:rPr/>
        <w:t>㙳夵㨽儩촬幰⩤湀畴묽넪瓎奦殻㤬瑲搪</w:t>
      </w:r>
      <w:r>
        <w:rPr/>
        <w:t>ꖘ</w:t>
      </w:r>
      <w:r>
        <w:rPr/>
        <w:t>갊単䱂䔣㎵䚣摘⩩㍟奉慠瀦⑰걱轖⾩쉐穨</w:t>
      </w:r>
      <w:r>
        <w:rPr/>
        <w:t>꧂⩄</w:t>
      </w:r>
      <w:r>
        <w:rPr/>
        <w:t>ㅶ⨯♃猱쉐⽾抩瘮匬⦮戮㥵咘䍇ㅹ䷂繸쉐在徘嚱塶歎쉊䅤싂恞숰䕫═⑯갹瀷䅍牊儴穾轙䑱煕⩔䭓뮩䛂┰儭礦瀤噃숲嚻爭勎쉂넪制瑈䍚⩎쌶</w:t>
      </w:r>
      <w:r>
        <w:rPr/>
        <w:t>ꦏ</w:t>
      </w:r>
      <w:r>
        <w:rPr/>
        <w:t>䙄䭳ꄪ兌숵煨䩓焥氽</w:t>
      </w:r>
      <w:r>
        <w:rPr/>
        <w:t>꧂</w:t>
      </w:r>
      <w:r>
        <w:rPr/>
        <w:t>뭀繤㑰氺㨹栳塁涩⸵䉁䵄⽀㛂䃂汲䭸囂㵦橎䁒辮쉆匽う呚⹥䜭抏⽰⭤睁㨣橉佧䍦컂栨啈슩䂱呮䳂☨⵺匥兌꥘⤳狂╚灺爤╶琯䑙쌵길숰□뽶㡔槂㇂呵긷ꥵ</w:t>
      </w:r>
      <w:r>
        <w:rPr/>
        <w:t>ⴴ</w:t>
      </w:r>
      <w:r>
        <w:rPr/>
        <w:t>뿂抱녆瀮㜪櫂歐슘顎獁䠱頵懂ぴ搴</w:t>
      </w:r>
      <w:r>
        <w:rPr/>
        <w:t>⣂</w:t>
      </w:r>
      <w:r>
        <w:rPr/>
        <w:t>䝗䩡樦슬恀栭榥츮䉩⬭갫걟┪㍍廂窩囃숹係斱춥</w:t>
      </w:r>
      <w:r>
        <w:rPr/>
        <w:t>ꕀ</w:t>
      </w:r>
      <w:r>
        <w:rPr/>
        <w:t>ꌹ睌忂싎旍⹲濂䑣䱁呀彘</w:t>
      </w:r>
      <w:r>
        <w:rPr/>
        <w:t>ꥀ</w:t>
      </w:r>
      <w:r>
        <w:rPr/>
        <w:t>⡊</w:t>
      </w:r>
      <w:r>
        <w:rPr/>
        <w:t>걸曂㒵痂呍祵眬캱迂勂䨪匪䟂橾䔲쉥㴷偆㔪</w:t>
      </w:r>
      <w:r>
        <w:rPr/>
        <w:t>⠫</w:t>
      </w:r>
      <w:r>
        <w:rPr/>
        <w:t>쉟盂側⍇</w:t>
      </w:r>
      <w:r>
        <w:rPr/>
        <w:t>ꕡ</w:t>
      </w:r>
      <w:r>
        <w:rPr/>
        <w:t>煬㵔䤣쉂䍰瑓⴪䰯칀恢污뿃秂䇂쉬噁㕘奷</w:t>
      </w:r>
      <w:r>
        <w:rPr/>
        <w:t>ꔣ</w:t>
      </w:r>
      <w:r>
        <w:rPr/>
        <w:t>〯쵀걙ㅈ㭭瓂塺쏂㝱㢣瑁獰礨䕠䭢㎣⩁⨶싂唭て슿渹㐶仃玬㟂煨꺻쌸䉒璿僂⒩</w:t>
      </w:r>
      <w:r>
        <w:rPr/>
        <w:t>ⱡ</w:t>
      </w:r>
      <w:r>
        <w:rPr/>
        <w:t>攳㈮쉨水瘰☨썸塪颥쉡㉍䆏砹䑪칔⎿礬䅯晓敓汸婮吻</w:t>
      </w:r>
      <w:r>
        <w:rPr/>
        <w:t>ꥐ</w:t>
      </w:r>
      <w:r>
        <w:rPr/>
        <w:t>䴤ꥵ歐幕뽍哂區⩫슿ㄪ캬걖㍅廂噘䗂췃塍싂痂滂槂㙢吪㭓쉘싂</w:t>
      </w:r>
      <w:r>
        <w:rPr/>
        <w:t>Ⲭ</w:t>
      </w:r>
      <w:r>
        <w:rPr/>
        <w:t>㨫歳⩗愤悘쏂</w:t>
      </w:r>
      <w:r>
        <w:rPr/>
        <w:t>ꗂ</w:t>
      </w:r>
      <w:r>
        <w:rPr/>
        <w:t>杖睲併놻椽㠰䥁洹獴廂䥷숤㙩딽ꆏ仂싂⽂参偎쉒兊䝲媩䚥䠲僂滍棂뿂㫂煳匲䪱뿂⩒汎櫂绂ꄫ牃⚱녡榵愣뗂쉀쉨㴴䯂扚넦垩㨮灹䣂砳䅹晥睐쉔⨬穋埂顋瘦擂氳㋂䳂뭎ヂ㫂敘䉮䙩䕟걋堣㉐湸塖偟싂牆奄䉧⍺仂瘷㈰奨㉴睒숩䤳塊噴䵄뭴㵫슬慱哂䜵癲䡾瞥䐤㜤嘭輴呩ㅒ未㮥ꄥ쵩杅⍺㦩㉙촪牶樺幣䣎㗂燂⽪䔩彲塚⩄繙쉀䁱䌪</w:t>
      </w:r>
      <w:r>
        <w:rPr/>
        <w:t>ꥈ꤬</w:t>
      </w:r>
      <w:r>
        <w:rPr/>
        <w:t>梮磎啰乔⥕牯칭갻础圽繴⹑幬乌桇拂偬䍏䇂땀쵫</w:t>
      </w:r>
      <w:r>
        <w:rPr/>
        <w:t>ⵑ꥘</w:t>
      </w:r>
      <w:r>
        <w:rPr/>
        <w:t>⽷䠻☊硕䈥⼫숪숣猵懂䅏娸쉄㙋䩺䱥䑳囎䥀쉳⍫걪帷쉆兗〈扞쉯땅洹瑴捁숩숫뭣庿깖此灆⸸晁숰䕰깢㌪쉁輽獅皩싂㭯썏佳睖晚걂㩡氩⽟⌲䀬⨬넺棂㘮䵆汌堰갲凂優㌽꺥䁭䭬㨷䝭䅒㭗畯帱呌ㅸ辮㙨⩈頻淂䠸</w:t>
      </w:r>
      <w:r>
        <w:rPr/>
        <w:t>ⵕ</w:t>
      </w:r>
      <w:r>
        <w:rPr/>
        <w:t>敍䕴⑒⵨然橄畲坟〹灌䍤䝢쉴쉖쏂究制喩뽭煍䡟慪䤬奐⑫▬僂奠쉇⌨⥥⽬海싎䞡桏슱顤⩦椸橸⑚⩧咩⼷깆</w:t>
      </w:r>
      <w:r>
        <w:rPr/>
        <w:t>ⵊ</w:t>
      </w:r>
      <w:r>
        <w:rPr/>
        <w:t>䧂さ瑅䍢杭ꥱ睴녃狂뼺剋兯쵡츳呀窻ヂ쉐㬰䨩ㅍ䭉址䈱顟喏搳捬䷂物㭷㘸⭁쉪䠸偩牀㋎䥡ㄸ촲浚ㄣ梡쉨睃呅㡲㝒䅟呹轠쉡䩞䭏ꅋ쉂頪</w:t>
      </w:r>
      <w:r>
        <w:rPr/>
        <w:t>⡄</w:t>
      </w:r>
      <w:r>
        <w:rPr/>
        <w:t>杷쉶冱묺깍㕶㓂䩕䘸楙恘㕊稪슱䧂ꌷ캥췂☻</w:t>
      </w:r>
      <w:r>
        <w:rPr/>
        <w:t>ⵯ</w:t>
      </w:r>
      <w:r>
        <w:rPr/>
        <w:t>橗厵怪樲奂摊쉰䩈橩畅捄㓂杓㴫䃂㜮싂ꍟ㤮杏潅䕬暬䟂欭⩭惂뽂䥧</w:t>
      </w:r>
      <w:r>
        <w:rPr/>
        <w:t>ꥇꔤ</w:t>
      </w:r>
      <w:r>
        <w:rPr/>
        <w:t>全昫ꥲ䀵並冿癩䮡喻쉤숵㬸썅児♞猺뗂杬䓂⥉㍗戳숱晴㐣숹携㙖녰燂坖怨氬캡쉌촬뼷䎏⎣</w:t>
      </w:r>
      <w:r>
        <w:rPr/>
        <w:t>ꦱ</w:t>
      </w:r>
      <w:r>
        <w:rPr/>
        <w:t>㠭䑺縷숦⯂걡稽ꅭ㓂</w:t>
      </w:r>
      <w:r>
        <w:rPr/>
        <w:t>ꥂ</w:t>
      </w:r>
      <w:r>
        <w:rPr/>
        <w:t>ꍢ숸⼩猷㜺㝡䆵⻍㈶䦵䝥⹶ꍀ捞묯ꌲꥰ⯂䅟䑇⍖汈奊쉇김爽㓂땟⽵炮卤䳃匤偘桧摬䳎喩昪偍⚬⼶奭䡚攬╯愨⬷曎</w:t>
      </w:r>
      <w:r>
        <w:rPr/>
        <w:t>ⴻ</w:t>
      </w:r>
      <w:r>
        <w:rPr/>
        <w:t>껂䅲㜳ꄱ쉁싂숵⑍恱毂歖橌㐶䭉싂䂵썭浩煥䵰啳</w:t>
      </w:r>
      <w:r>
        <w:rPr/>
        <w:t>ꖵ</w:t>
      </w:r>
      <w:r>
        <w:rPr/>
        <w:t>䉗癨㝂慄䆮由☸⥤瀳쉈䌹뽪塃┤쉧敶</w:t>
      </w:r>
      <w:r>
        <w:rPr/>
        <w:t>ⱶ</w:t>
      </w:r>
      <w:r>
        <w:rPr/>
        <w:t>歭╰咥䡬熻</w:t>
      </w:r>
      <w:r>
        <w:rPr/>
        <w:t>ⰵ⍢</w:t>
      </w:r>
      <w:r>
        <w:rPr/>
        <w:t>佯吶輴呖</w:t>
      </w:r>
      <w:r>
        <w:rPr/>
        <w:t>Ɒ</w:t>
      </w:r>
      <w:r>
        <w:rPr/>
        <w:t>썺䝌깓ꍴ⤪殻㭖</w:t>
      </w:r>
      <w:r>
        <w:rPr/>
        <w:t>Ⱚ</w:t>
      </w:r>
      <w:r>
        <w:rPr/>
        <w:t>㵊⍑扎㐴깘䍲</w:t>
      </w:r>
      <w:r>
        <w:rPr/>
        <w:t>ꥀꤣ⩺⨪</w:t>
      </w:r>
      <w:r>
        <w:rPr/>
        <w:t>슮樸掩㦏癭䍐䌳槂淂싂䩺걙뼪⻂뾮䜫䥵ꍩ쉣뮡ꄶ숻奕汷⿃㯂긽爫氰獶놵♪硸</w:t>
      </w:r>
      <w:r>
        <w:rPr/>
        <w:t>Ⳃ</w:t>
      </w:r>
      <w:r>
        <w:rPr/>
        <w:t>楺姍뽶꤮䵘㤬⎩楀之䤱卦泃䩷㩫⩌剤츨⭎刦昱䈳㙰⽇椨㜪묻揂뼸㡔䋃唽⺵쉠祓嫂幷㑆壂伱䍙쉥쌸涡쵴儤睗李慒썧䩺瀺ㅗ攱䭮㵪䵔숲ꍕ〫䝭땬㵳⩥怺ꄊ毂産⯎⽮啀㢣㕩숰杂繞䤹䚮坊䅹쉦숶⾱捞䯂婗슬⥔䙕晑쉄恐浠敯넦轢䁮㒩浞啐䅉轡捷噞嘱</w:t>
      </w:r>
      <w:r>
        <w:rPr/>
        <w:t>ⱥ</w:t>
      </w:r>
      <w:r>
        <w:rPr/>
        <w:t>橳冱欣䕞栴仂⽵⪵墏畞츥呢</w:t>
      </w:r>
      <w:r>
        <w:rPr/>
        <w:t>ⱋ</w:t>
      </w:r>
      <w:r>
        <w:rPr/>
        <w:t>䵉쉄䟎塑卟浨䬷</w:t>
      </w:r>
      <w:r>
        <w:rPr/>
        <w:t>ꤪ</w:t>
      </w:r>
      <w:r>
        <w:rPr/>
        <w:t>숪繓奤况祐噺숬㙦慔㍄충顚</w:t>
      </w:r>
      <w:r>
        <w:rPr/>
        <w:t>⡳</w:t>
      </w:r>
      <w:r>
        <w:rPr/>
        <w:t>䵠⭙쉲㝢元幸牫歫乩</w:t>
      </w:r>
      <w:r>
        <w:rPr/>
        <w:t>ꔣ</w:t>
      </w:r>
      <w:r>
        <w:rPr/>
        <w:t>썒쉃⭊䡸㙉</w:t>
      </w:r>
      <w:r>
        <w:rPr/>
        <w:t>⣂</w:t>
      </w:r>
      <w:r>
        <w:rPr/>
        <w:t>뽄ꅳ祢╯顨⚬䀷ㅟ㡒槂佧橰䑡䙋〺〭䩣⹳呚</w:t>
      </w:r>
      <w:r>
        <w:rPr/>
        <w:t>ꕮ</w:t>
      </w:r>
      <w:r>
        <w:rPr/>
        <w:t>牟</w:t>
      </w:r>
      <w:r>
        <w:rPr/>
        <w:t>ꕓ</w:t>
      </w:r>
      <w:r>
        <w:rPr/>
        <w:t>슣뭅礰㙉楳卷쉳愣咩⸤숪漻歭㕴뭏朸긨⶘漹⭔䃂繠硌싂炱洸硐슻恨渥쉨㙢쉰摠⭁㥨춻礭瑞橾뗍圩䄶㞏딪昨䤤츽乲땪㌥㉐컂禩䴫㠶姃颩쵗㶏磂䮩</w:t>
      </w:r>
      <w:r>
        <w:rPr/>
        <w:t>ꦥ</w:t>
      </w:r>
      <w:r>
        <w:rPr/>
        <w:t>懂␺樷⹦䱓斡⭄助汖숰祯撵撵煹䈪䀸쉕䐣⩫佚㛂녨ꅚ겮</w:t>
      </w:r>
      <w:r>
        <w:rPr/>
        <w:t>ꤷ</w:t>
      </w:r>
      <w:r>
        <w:rPr/>
        <w:t>顊穐⹆礫湗ꄦ㧃协䤭呣⑅愩숦幺</w:t>
      </w:r>
      <w:r>
        <w:rPr/>
        <w:t>ꔭ</w:t>
      </w:r>
      <w:r>
        <w:rPr/>
        <w:t>㝭㉠獘䈣놘쉓⩢㍠㮬쉅伲牗숩㍍ㅦ櫂⩵琺쉹╓嚥堽㔪曂㥘儯〥</w:t>
      </w:r>
      <w:r>
        <w:rPr/>
        <w:t>Ɽ</w:t>
      </w:r>
      <w:r>
        <w:rPr/>
        <w:t>〱䝘</w:t>
      </w:r>
      <w:r>
        <w:rPr/>
        <w:t>Ⱚ</w:t>
      </w:r>
      <w:r>
        <w:rPr/>
        <w:t>祭盂漱䞮넭</w:t>
      </w:r>
      <w:r>
        <w:rPr/>
        <w:t>⡵</w:t>
      </w:r>
      <w:r>
        <w:rPr/>
        <w:t>痂䤪兘㫂挪겵爯欴擂幭穄瀷仂疥⑓顆⴪꺣ꄻ뭎䔴긨唸坩㷂</w:t>
      </w:r>
      <w:r>
        <w:rPr/>
        <w:t>ꥎ</w:t>
      </w:r>
      <w:r>
        <w:rPr/>
        <w:t>氵熻彦촷漭㙚瀱瑎幤痂㜸噵쉦呫幇歐灟㵮珂橀⹷䉐盂㷂㜻颬㩃硰⨻숶</w:t>
      </w:r>
      <w:r>
        <w:rPr/>
        <w:t>ꦱ⵴</w:t>
      </w:r>
      <w:r>
        <w:rPr/>
        <w:t>ㅆ辩兒竂坃傿嘩䭪嚡⹟昫債㩓쉄⼻숫䞮⥙渨싂湀쉘⽊廂氽歗䊣</w:t>
      </w:r>
      <w:r>
        <w:rPr/>
        <w:t>꥓</w:t>
      </w:r>
      <w:r>
        <w:rPr/>
        <w:t>ꌴ쉃啷の椵摨뿎</w:t>
      </w:r>
      <w:r>
        <w:rPr/>
        <w:t>ⵆ</w:t>
      </w:r>
      <w:r>
        <w:rPr/>
        <w:t>㗂숴橕㉬촬슩⑨杒쵃</w:t>
      </w:r>
      <w:r>
        <w:rPr/>
        <w:t>Ⱝ</w:t>
      </w:r>
      <w:r>
        <w:rPr/>
        <w:t>ꥪ䦻숪療娲坉䍟⌷楳슻噳奬辥轵䄻掣硇쉏瘥儺숣⩷䋂㝾</w:t>
      </w:r>
      <w:r>
        <w:rPr/>
        <w:t>ꗂ</w:t>
      </w:r>
      <w:r>
        <w:rPr/>
        <w:t>숪㈳숹吥顑爳</w:t>
      </w:r>
      <w:r>
        <w:rPr/>
        <w:t>ꖡ</w:t>
      </w:r>
      <w:r>
        <w:rPr/>
        <w:t>倪</w:t>
      </w:r>
      <w:r>
        <w:rPr/>
        <w:t>ꔮ</w:t>
      </w:r>
      <w:r>
        <w:rPr/>
        <w:t>㑬器砮稬䞮䝈憘䝴묣䝯扚妣뭱嫂⩒◍뭓㥲쉾卪轊㉆숪뽂㖻煁穩桨睯⥅猨轤戸兄ꅶ⽰</w:t>
      </w:r>
      <w:r>
        <w:rPr/>
        <w:t>⡙</w:t>
      </w:r>
      <w:r>
        <w:rPr/>
        <w:t>ⶱ</w:t>
      </w:r>
      <w:r>
        <w:rPr/>
        <w:t>䎱穊狂쉢䩅溘喻拂浹넭塓矂긹晘磂</w:t>
      </w:r>
      <w:r>
        <w:rPr/>
        <w:t>⡕</w:t>
      </w:r>
      <w:r>
        <w:rPr/>
        <w:t>숦쉮뭀繺拂</w:t>
      </w:r>
      <w:r>
        <w:rPr/>
        <w:t>ꔱ</w:t>
      </w:r>
      <w:r>
        <w:rPr/>
        <w:t>癥硫숭港剓䳎⩹熱煴慆䍎㗂嚩쉬긪橠䵐㑁升⍟犻硭摞啦焨噀権⒱겘硞䱳㭀椪挤䓂剒㭑坒뿂⻂漲䷍囃ꍳ儸⨤协</w:t>
      </w:r>
      <w:r>
        <w:rPr/>
        <w:t>ꤳ</w:t>
      </w:r>
      <w:r>
        <w:rPr/>
        <w:t>竂珂⩲䑓</w:t>
      </w:r>
      <w:r>
        <w:rPr/>
        <w:t>⡺⡊</w:t>
      </w:r>
      <w:r>
        <w:rPr/>
        <w:t>ァ搫牫쉫欬喏⤴挊</w:t>
      </w:r>
      <w:r>
        <w:rPr/>
        <w:t>ⲩ</w:t>
      </w:r>
      <w:r>
        <w:rPr/>
        <w:t>䱈㵉灈♷慵컂녨긴쵁㌯뽑祂剠䕴䨨ぁ걠</w:t>
      </w:r>
      <w:r>
        <w:rPr/>
        <w:t>ꤨ</w:t>
      </w:r>
      <w:r>
        <w:rPr/>
        <w:t>熮奷䤯뇎쉁묥桖ꏍꆡ쉸偊쉦㕐㖮榵湋攥㕁䑘䟂朶깷搬剱咻㜥桮囍戦쉱䐣䤲稫唫纻╕</w:t>
      </w:r>
      <w:r>
        <w:rPr/>
        <w:t>ꤶ</w:t>
      </w:r>
      <w:r>
        <w:rPr/>
        <w:t>⽯㨵⭟䙮婃㕉┱坄䩫쉘쵕摃딻妣佱쉑位摈ꅞ쏂㡯獟炱䭱摳숸暿朰쉨澩啨婒癏⾘䝀㵢☽灢楥操䧂㩁瀮⽯㘫䐵氱⍔旍僂☥㯂挱⌻啵묶楢拍䝘䍅汌桉슣쉤</w:t>
      </w:r>
      <w:r>
        <w:rPr/>
        <w:t>ⴳ</w:t>
      </w:r>
      <w:r>
        <w:rPr/>
        <w:t>湷쉣稶獪婒ꍴ⍄启</w:t>
      </w:r>
      <w:r>
        <w:rPr/>
        <w:t>ⱱ</w:t>
      </w:r>
      <w:r>
        <w:rPr/>
        <w:t>껂쉎싂쌽</w:t>
      </w:r>
      <w:r>
        <w:rPr/>
        <w:t>ꥁ</w:t>
      </w:r>
      <w:r>
        <w:rPr/>
        <w:t>怷余떵䗂朮ꥩ䑺吵숬忂▬卺傿땙繏䠯쉒噥쉍ㅲ⛂呰⑯녖䬦숩쉎瑹佷</w:t>
      </w:r>
      <w:r>
        <w:rPr/>
        <w:t>꧂</w:t>
      </w:r>
      <w:r>
        <w:rPr/>
        <w:t>䍣婮䉎䑠䂥瑒皥劵쉑㤽</w:t>
      </w:r>
      <w:r>
        <w:rPr/>
        <w:t>ꦥ</w:t>
      </w:r>
      <w:r>
        <w:rPr/>
        <w:t>땄猻ꄤ傏杔瘵癈呙⌯祸⽖呑썭摊䘥䱩光硚쵘歉쉕淂⺏敥樴쉔呂媏䢱槂彞優潠児䉫⾏彄婷挦숤亩슘犿䝶槃쉥ギ瀵㡩䝹뭡爬䴭숸㒬ꎣ杯瓂为嗂懂噰♈㵄彭婔䢏슡廍晘⚥䘶棎歆揂炬卣꺘</w:t>
      </w:r>
      <w:r>
        <w:rPr/>
        <w:t>ꥈ</w:t>
      </w:r>
      <w:r>
        <w:rPr/>
        <w:t>柎⑅灢쉞帨䁮㉄쉍⬷殿搷쉕</w:t>
      </w:r>
      <w:r>
        <w:rPr/>
        <w:t>ꤣ</w:t>
      </w:r>
      <w:r>
        <w:rPr/>
        <w:t>滂䚻놿슏䩯⮻䙘澮쉖䫎</w:t>
      </w:r>
      <w:r>
        <w:rPr/>
        <w:t>ⱟ</w:t>
      </w:r>
      <w:r>
        <w:rPr/>
        <w:t>侬瑀椱烎㐹离嘥汶係均慅</w:t>
      </w:r>
      <w:r>
        <w:rPr/>
        <w:t>ꕹ</w:t>
      </w:r>
      <w:r>
        <w:rPr/>
        <w:t>㔸卟㫂쌹쉆⍮쉭싎㭈䥎⵵䀴꥾䂏偹␷쵍쵈眨⸦丣懍祳䡙㝴桄楰坕㡋쉞祅う恦슏숩歗畲彎㙴쉓槂煊堰挱싂㛂㝭顳煢䝁烂쉷ꌰ䎏㊻♶偖扲⤷䵷橏䭬⭅憥녥䣂睤䑊欽숵䧂桄뽯嚵ꅖ瓂わ画汭珂活縦戮䌹싂</w:t>
      </w:r>
      <w:r>
        <w:rPr/>
        <w:t>ꥂ</w:t>
      </w:r>
      <w:r>
        <w:rPr/>
        <w:t>䕧⭷䥑슩숬䉉焪䡮瘬碥</w:t>
      </w:r>
      <w:r>
        <w:rPr/>
        <w:t>ꗂ</w:t>
      </w:r>
      <w:r>
        <w:rPr/>
        <w:t>䉖㬰㐹⥌䉗䭓칉硋硬歷䝠伭圫䑰숪喱䱺숳塦い䩣</w:t>
      </w:r>
      <w:r>
        <w:rPr/>
        <w:t>ꔫ</w:t>
      </w:r>
      <w:r>
        <w:rPr/>
        <w:t>氪繇池ꆩ슿摮徵◎梮㕺땾䮮䩃䧂御</w:t>
      </w:r>
      <w:r>
        <w:rPr/>
        <w:t>⢻</w:t>
      </w:r>
      <w:r>
        <w:rPr/>
        <w:t>䑵彈攦歬稲뭔⩮湅㔫祺ꄮㅞ♣䄪敋䝓ꍔ猯䥲剓䑃깹슩슩뭬䙄焤匱ㄣ坒⩐牣䯂㒥扗쉄⤵</w:t>
      </w:r>
      <w:r>
        <w:rPr/>
        <w:t>ꤰ</w:t>
      </w:r>
      <w:r>
        <w:rPr/>
        <w:t>촬禱숳呣優䝺㝯⺩硖</w:t>
      </w:r>
      <w:r>
        <w:rPr/>
        <w:t>ꥁ</w:t>
      </w:r>
      <w:r>
        <w:rPr/>
        <w:t>珃碩㩯ㆥ䥑䉐㚩〵彋牰쎱摮깃仂㍳㑀乆</w:t>
      </w:r>
      <w:r>
        <w:rPr/>
        <w:t>ⵑ</w:t>
      </w:r>
      <w:r>
        <w:rPr/>
        <w:t>䃂ꅀ⑍싂䵠犘⴦噐㡀㋂딪䜦슥숽</w:t>
      </w:r>
      <w:r>
        <w:rPr/>
        <w:t>ꤳ</w:t>
      </w:r>
      <w:r>
        <w:rPr/>
        <w:t>숰浉剆䅢弊獈擂⛍窩杪䀬晵弹䛂㞡即剋烂慄䬰婀걌䈳䆣</w:t>
      </w:r>
      <w:r>
        <w:rPr/>
        <w:t>ⶣ</w:t>
      </w:r>
      <w:r>
        <w:rPr/>
        <w:t>⽑⩆僎뭸⌰樶祾⑃㘲☪畐␣䵰刽뽭敚⩆⤪神歳浄炿⑙䡘쉰瑦䝕橵橯廂䁞숪瑨싎♀瞬卬縬ꍬ凂㝸潵㕓坑⭥㥱㝏妮컂⏍八摉㟂洬䉅깃偆涮쉐瑦싂⌰⪩妮숹垘攣숫婺⩗吶獕㯃㌮䴲㝠㡺晶党桚ㄬ䙒硗㴳䀳슩슮彴⥹呭硧飍序싂暏쉦숸关杘ꥵ썃䥧ꅡ㏂劻娳숦挸⩂⴮⍶稸㴫쉠䱗䍫摾ꅴ䭺婥輶瘩顐楣쉑湌惂㬭쉂䑸䄽怲竂묪伤槃㯃ꎡ</w:t>
      </w:r>
      <w:r>
        <w:rPr/>
        <w:t>⡴</w:t>
      </w:r>
      <w:r>
        <w:rPr/>
        <w:t>匭</w:t>
      </w:r>
      <w:r>
        <w:rPr/>
        <w:t>ⱸ</w:t>
      </w:r>
      <w:r>
        <w:rPr/>
        <w:t>挬戽矂쵍꺩癘䑞ꎩ╢♃䨵㐨洬喥歠獘伳칠拂洣䁾瀭東</w:t>
      </w:r>
      <w:r>
        <w:rPr/>
        <w:t>ꦡ</w:t>
      </w:r>
      <w:r>
        <w:rPr/>
        <w:t>⡯⨯</w:t>
      </w:r>
      <w:r>
        <w:rPr/>
        <w:t>ꕹ⩊⥗</w:t>
      </w:r>
      <w:r>
        <w:rPr/>
        <w:t>ꥰ琶뽭䩶啕⩳䤳辘乂䘴㦬㪣濂䶿濂ㄵ咿刭껂楬樶匴㋃</w:t>
      </w:r>
      <w:r>
        <w:rPr/>
        <w:t>Ⱖ</w:t>
      </w:r>
      <w:r>
        <w:rPr/>
        <w:t>牓쉨쉯쉺</w:t>
      </w:r>
      <w:r>
        <w:rPr/>
        <w:t>꧂</w:t>
      </w:r>
      <w:r>
        <w:rPr/>
        <w:t>潰쉧슥㑾⏎瑶⌶숪⩙䩍冥숣싂</w:t>
      </w:r>
      <w:r>
        <w:rPr/>
        <w:t>⢣</w:t>
      </w:r>
      <w:r>
        <w:rPr/>
        <w:t>㙊伴</w:t>
      </w:r>
      <w:r>
        <w:rPr/>
        <w:t>ꖩ</w:t>
      </w:r>
      <w:r>
        <w:rPr/>
        <w:t>摐䵵숫</w:t>
      </w:r>
      <w:r>
        <w:rPr/>
        <w:t>Ⱕ</w:t>
      </w:r>
      <w:r>
        <w:rPr/>
        <w:t>偍䫂㍤⼶┳灺慮橲쉮⚻洮쉔沵礪㍃䮿橙堶癅繠⑃딬恱쉴䓂</w:t>
      </w:r>
      <w:r>
        <w:rPr/>
        <w:t>⡑⯂</w:t>
      </w:r>
      <w:r>
        <w:rPr/>
        <w:t>ꄺ쏂⹙걣姂뽹ꍊ溬顡䐭䋃숹㶻쉄싂䵷物䬭㗂㟂곃⹆▻썭쉺숸䩷摬싍숵깖쏂瀺申牟噣쌲쉶㡋㇃⩕깶汈숩灢晔倬䵟䍧佡싂숺㥞畹숩⼬怵뽲瑕㐸䥎噘亿㘱㇂㍇䠴浭凂湰숪㵀쉴塌Ⓜ⑴嫂딦硩畀㑤㕒敨ぺ</w:t>
      </w:r>
      <w:r>
        <w:rPr/>
        <w:t>ꕈ</w:t>
      </w:r>
      <w:r>
        <w:rPr/>
        <w:t>㒱术㠮䬺ꅟ</w:t>
      </w:r>
      <w:r>
        <w:rPr/>
        <w:t>ⱡ</w:t>
      </w:r>
      <w:r>
        <w:rPr/>
        <w:t>ꗂ</w:t>
      </w:r>
      <w:r>
        <w:rPr/>
        <w:t>弬〷땍숽뿂湍繙辱哃捶漮嘳橦ꅯ灉ꎮ䁾䕀亡썂츦辵䛂㔹쉸䡁ㅍ啳䙉㕀珂併㠮㴯挴⩵ご䲘墏䳂健슩㙲⑦ꍂ形</w:t>
      </w:r>
      <w:r>
        <w:rPr/>
        <w:t>ꔶ</w:t>
      </w:r>
      <w:r>
        <w:rPr/>
        <w:t>㕾䍓佈쉅冬ꎿ㫂典숨쉹쵇柍告牂䄥</w:t>
      </w:r>
      <w:r>
        <w:rPr/>
        <w:t>ⱗ</w:t>
      </w:r>
      <w:r>
        <w:rPr/>
        <w:t>恲䝸佈扏쉡넱竂갱礦啞敄牘塗浄⪣䡒坔䅫武爤怦䵗硘昹復攴ꅲ廂琷搶⩨嚮敢녹稭쉭쉹</w:t>
      </w:r>
      <w:r>
        <w:rPr/>
        <w:t>ⱹ</w:t>
      </w:r>
      <w:r>
        <w:rPr/>
        <w:t>滂縻걇轴곂偧参垮㩍毂싂╆㝍⩏슮㡀䩥〲녡䰷怺㝪䍥公磍긫摗⮻煬㙇</w:t>
      </w:r>
      <w:r>
        <w:rPr/>
        <w:t>ꗂ</w:t>
      </w:r>
      <w:r>
        <w:rPr/>
        <w:t>䭧澩橧橫䑡㠵䚩㬩쉸䯂⩾⩸䰵쉑걙剸祙쉴㭠㥹夊挣ㅨ縪硄栬塐捄</w:t>
      </w:r>
      <w:r>
        <w:rPr/>
        <w:t>⡨⩢</w:t>
      </w:r>
      <w:r>
        <w:rPr/>
        <w:t>䍓컂뾻啴쉾䥶剩楐头癋捀䡣슣䬴쉇따䯂晓⍭咡昭樣때猱꥗歚㭎╥떏䵶䱍䍁䅏头䟎뮵♟慵佈꥖棂㘳긱轓智넻㵪兯呃⪥棂䱏넮栱컂㉮砤녏塆嗂樤厩啸숤썶녩㇃橫悱㈲幮吻䁹伺轂勂浨쉠秃汦椥睌矃㝂䉅⩞硋㭅䙾㞡</w:t>
      </w:r>
      <w:r>
        <w:rPr/>
        <w:t>꧂</w:t>
      </w:r>
      <w:r>
        <w:rPr/>
        <w:t>⣂</w:t>
      </w:r>
      <w:r>
        <w:rPr/>
        <w:t>䰩啰歇擂쉭쉏歲烂슡䔬숻档싂뗂頨숹</w:t>
      </w:r>
      <w:r>
        <w:rPr/>
        <w:t>⡤</w:t>
      </w:r>
      <w:r>
        <w:rPr/>
        <w:t>䰱㚬暏</w:t>
      </w:r>
      <w:r>
        <w:rPr/>
        <w:t>ꗂ</w:t>
      </w:r>
      <w:r>
        <w:rPr/>
        <w:t>ꄪ暬汬爴</w:t>
      </w:r>
      <w:r>
        <w:rPr/>
        <w:t>⡚⣂</w:t>
      </w:r>
      <w:r>
        <w:rPr/>
        <w:t>䩋〴㭶䮬⑲灓慏曂</w:t>
      </w:r>
      <w:r>
        <w:rPr/>
        <w:t>ꗂ</w:t>
      </w:r>
      <w:r>
        <w:rPr/>
        <w:t>丳癚癊싂晢㈬猸쉘歄漺</w:t>
      </w:r>
      <w:r>
        <w:rPr/>
        <w:t>ꔩ</w:t>
      </w:r>
      <w:r>
        <w:rPr/>
        <w:t>㭃쉭ㅍ</w:t>
      </w:r>
      <w:r>
        <w:rPr/>
        <w:t>Ⲯ</w:t>
      </w:r>
      <w:r>
        <w:rPr/>
        <w:t>쉭㪿摬兑幖㑒</w:t>
      </w:r>
      <w:r>
        <w:rPr/>
        <w:t>ⵥ</w:t>
      </w:r>
      <w:r>
        <w:rPr/>
        <w:t>ㄫ䱵稫㤰䕚塭溿榮捯惎佁</w:t>
      </w:r>
      <w:r>
        <w:rPr/>
        <w:t>ꦻ</w:t>
      </w:r>
      <w:r>
        <w:rPr/>
        <w:t>䡸橔湆穰焸㢱潪䬶眷悘⭤쉇奦㜰㔣煯땚砽</w:t>
      </w:r>
      <w:r>
        <w:rPr/>
        <w:t>ꕟ</w:t>
      </w:r>
      <w:r>
        <w:rPr/>
        <w:t>擂뼷嘹㵬䆡塰愮㐳楩轗冱倱䞩轡쉩┷顾偧넵쉷顴숻剺⨬纩硾慡걎숫䗃갫</w:t>
      </w:r>
      <w:r>
        <w:rPr/>
        <w:t>⡙</w:t>
      </w:r>
      <w:r>
        <w:rPr/>
        <w:t>ヂ㈷◂⩮쉞㝋깰숵</w:t>
      </w:r>
      <w:r>
        <w:rPr/>
        <w:t>ⲩ</w:t>
      </w:r>
      <w:r>
        <w:rPr/>
        <w:t>僂溡ㅒ㭇彦쉱⹪に偪䝬묤⵲䘽㠭</w:t>
      </w:r>
      <w:r>
        <w:rPr/>
        <w:t>ⱂ</w:t>
      </w:r>
      <w:r>
        <w:rPr/>
        <w:t>긫⹉⬪瘩剀╠硒⭲</w:t>
      </w:r>
      <w:r>
        <w:rPr/>
        <w:t>ⱄ</w:t>
      </w:r>
      <w:r>
        <w:rPr/>
        <w:t>깘晇꺣⸲竂氲柂㉉⒵㙴䄵恮䑏겥堨⩂㘬䩯熻䅒旍걊恳彊㕫湵曎剟䁗歋䉧獫辣숣쉥矂党쉲嗎匴녬⩾娰꥾슮칞汕輪朻唫杕啥╎㔻⩳湁彅㉠漸㠥㩇ꅕ㔹懂⥂ㅗ㗂坟㒮쵧煨걮券땮参</w:t>
      </w:r>
      <w:r>
        <w:rPr/>
        <w:t>⣂</w:t>
      </w:r>
      <w:r>
        <w:rPr/>
        <w:t>㝁憱䖬䒩堣滂ꎩ奄䅰㶣湡微湒头䜶祭慶␫㨸䡦慖华䋂佫⵲䎱滂灱嘨㓂穡頺厩쉂뇂쉍埃</w:t>
      </w:r>
      <w:r>
        <w:rPr/>
        <w:t>꧂</w:t>
      </w:r>
      <w:r>
        <w:rPr/>
        <w:t>뭧嫂싂煰唽㗂쉁沩뭄盎쉙㣃⬺祦㥌⌳쉸禵娩䡓䑐㝅䡂⿂쉰㑷숰捡ꄪ主쉐쉣䡕䉨싂ㄴ搰坥숸伺堥摨楤▥扦汃뼤䢩弹▵参䑹摞伲䍡䦣佡顳䮡㩹쉀剌煨灹칔녎놘䖘娴恐㔱</w:t>
      </w:r>
      <w:r>
        <w:rPr/>
        <w:t>ꤵ⬩</w:t>
      </w:r>
      <w:r>
        <w:rPr/>
        <w:t>䚡兯⍁塢깵⩤恮⯂㠬揍牮啓⫂柍㣂䀵걱쉢灓㡑㟂獊嘬坈煠싂繤顃㍟楁䇍楮㥫㕌쉹ꅙ慮</w:t>
      </w:r>
      <w:r>
        <w:rPr/>
        <w:t>⡘⵷</w:t>
      </w:r>
      <w:r>
        <w:rPr/>
        <w:t>쉖戦係</w:t>
      </w:r>
      <w:r>
        <w:rPr/>
        <w:t>Ⳃ</w:t>
      </w:r>
      <w:r>
        <w:rPr/>
        <w:t>䁔⍞杦⩑楠窿樸㌵潴䄱焯佣ꅐ</w:t>
      </w:r>
      <w:r>
        <w:rPr/>
        <w:t>ꥅ</w:t>
      </w:r>
      <w:r>
        <w:rPr/>
        <w:t>싍깐噵숵</w:t>
      </w:r>
      <w:r>
        <w:rPr/>
        <w:t>ⴭ</w:t>
      </w:r>
      <w:r>
        <w:rPr/>
        <w:t>縯㩔渻쉟⬣愱曂渊㥇琸</w:t>
      </w:r>
      <w:r>
        <w:rPr/>
        <w:t>ꗂ</w:t>
      </w:r>
      <w:r>
        <w:rPr/>
        <w:t>䰻媵嘸瘷剑⼱䍮⪮䰭촽䩾♃癈顖栻⩟걳㝶渹䪿땩컂⍆爨偈䅦獢灭撿係儶晠뽃뼦瓃싂</w:t>
      </w:r>
      <w:r>
        <w:rPr/>
        <w:t>ⱑ</w:t>
      </w:r>
      <w:r>
        <w:rPr/>
        <w:t>牺ㅬ믍殏ꅅ瓂哂參╩ㅩ┮祐⩒⥔</w:t>
      </w:r>
      <w:r>
        <w:rPr/>
        <w:t>ⶩ♋</w:t>
      </w:r>
      <w:r>
        <w:rPr/>
        <w:t>潉⭅纩橏쉉ㅆ㍎痍弲䱖䱱</w:t>
      </w:r>
      <w:r>
        <w:rPr/>
        <w:t>ꔭ</w:t>
      </w:r>
      <w:r>
        <w:rPr/>
        <w:t>숽⍾嗍槂쉇싂兖㟂啢旂䉲䱮놬亩㈦쉗쉥廂</w:t>
      </w:r>
      <w:r>
        <w:rPr/>
        <w:t>⡷</w:t>
      </w:r>
      <w:r>
        <w:rPr/>
        <w:t>义刪戱縭䀸썶彟䫂咬쉍桉溡ㄯ矃⌭䅲区</w:t>
      </w:r>
      <w:r>
        <w:rPr/>
        <w:t>⢿</w:t>
      </w:r>
      <w:r>
        <w:rPr/>
        <w:t>䏂</w:t>
      </w:r>
      <w:r>
        <w:rPr/>
        <w:t>⡩</w:t>
      </w:r>
      <w:r>
        <w:rPr/>
        <w:t>꧍</w:t>
      </w:r>
      <w:r>
        <w:rPr/>
        <w:t>烍䨺潯깖ㅔ睹㥶䚮棂쉦⼵땗强慊瑳䅮穚쉪匷䣂</w:t>
      </w:r>
      <w:r>
        <w:rPr/>
        <w:t>⡊</w:t>
      </w:r>
      <w:r>
        <w:rPr/>
        <w:t>捓슡獌幖秂帤⽐恾睾싂獰☵쉠</w:t>
      </w:r>
      <w:r>
        <w:rPr/>
        <w:t>⡹</w:t>
      </w:r>
      <w:r>
        <w:rPr/>
        <w:t>䵱㩱숳쉐껂硹</w:t>
      </w:r>
      <w:r>
        <w:rPr/>
        <w:t>ꤩ</w:t>
      </w:r>
      <w:r>
        <w:rPr/>
        <w:t>唸ꇂ敺墩彵棂改䑒촪乹癕쉮撩묪䍮兺</w:t>
      </w:r>
      <w:r>
        <w:rPr/>
        <w:t>⠬</w:t>
      </w:r>
      <w:r>
        <w:rPr/>
        <w:t>顱泎⪮礬䡏匩輭䆩땸긵㗂</w:t>
      </w:r>
      <w:r>
        <w:rPr/>
        <w:t>ꤩ</w:t>
      </w:r>
      <w:r>
        <w:rPr/>
        <w:t>汉幉㩍啸칱偾數䫂슥娮␺窮䈲깇⯂墣僂爮敆参在㕬溩쌥碩㭴⭲䴶恚䰪깏⹢⛂礨䡋⍙䩡쉇쉳庬㐭䄪摖ꍑ</w:t>
      </w:r>
      <w:r>
        <w:rPr/>
        <w:t>ꦮ</w:t>
      </w:r>
      <w:r>
        <w:rPr/>
        <w:t>㙦癔甯쵥幘䫂㭸걍单樷序ꌥ쉊䡄㭓㕣㌻</w:t>
      </w:r>
      <w:r>
        <w:rPr/>
        <w:t>ꕕ</w:t>
      </w:r>
      <w:r>
        <w:rPr/>
        <w:t>額帩㧂㵥숷䴫숩沵櫂墣⥣畒兇䮵奍凃쌶뗂津㥙喩</w:t>
      </w:r>
      <w:r>
        <w:rPr/>
        <w:t>ꔬ⩾</w:t>
      </w:r>
      <w:r>
        <w:rPr/>
        <w:t>㎣⸩䌬橺쉧楋</w:t>
      </w:r>
      <w:r>
        <w:rPr/>
        <w:t>ꦬ⹃</w:t>
      </w:r>
      <w:r>
        <w:rPr/>
        <w:t>쉠呃䱍䪘搪쉤䖣璡</w:t>
      </w:r>
      <w:r>
        <w:rPr/>
        <w:t>ⷂ</w:t>
      </w:r>
      <w:r>
        <w:rPr/>
        <w:t>䨽ꄷ갴婹⸮㎵ㅐ뭟縮偧坑䤬㩟怹洱轃䰻⪩㕅项⩊㙁⥉넯杂⎿瀵唪佤喡煬渥繒싃潡偮㵱佚격卐昪싎㙶䕊顠熥傩繢㨵兩䝹恃떥煐煾顖⥨睑쉍慱祒愶浩惂䡾〵㚬異쉾㓂쉃ㅦ杧䕣쉫䍏뭆牮潓晙쵲啹⩫吶䝲</w:t>
      </w:r>
      <w:r>
        <w:rPr/>
        <w:t>ⴤ</w:t>
      </w:r>
      <w:r>
        <w:rPr/>
        <w:t>浺갨쉵癠ꅲ⸮杒⯂␨堨䝾牶쉱ꅮ㉤灀㢩㎩磂䨶䔪쉲䔫䐶숤㬸묽䝵扔쉩䙺䭦债쉯奬䵱惂湉</w:t>
      </w:r>
      <w:r>
        <w:rPr/>
        <w:t>ꥅ</w:t>
      </w:r>
      <w:r>
        <w:rPr/>
        <w:t>吮樵</w:t>
      </w:r>
      <w:r>
        <w:rPr/>
        <w:t>ⵋ</w:t>
      </w:r>
      <w:r>
        <w:rPr/>
        <w:t>牆璱㜰쵊♈欩츦榿䌯㠷䍠䵧獋渴⥬쉖䡢㗂㈮楨哂嫍泂숬朻⸩你䁓䍘侻坚</w:t>
      </w:r>
      <w:r>
        <w:rPr/>
        <w:t>ꥇ</w:t>
      </w:r>
      <w:r>
        <w:rPr/>
        <w:t>灇瀲⽴梬䯂䦏䤹칡挽価婦㬳偩爭싃恩硩ィ쵦䟂쉟癁垻楋</w:t>
      </w:r>
      <w:r>
        <w:rPr/>
        <w:t>⡊⸵</w:t>
      </w:r>
      <w:r>
        <w:rPr/>
        <w:t>쉆乬祹㭑⤵⍙쉮夲係䱗桓䁉䛂ꆥ</w:t>
      </w:r>
      <w:r>
        <w:rPr/>
        <w:t>ꔦ</w:t>
      </w:r>
      <w:r>
        <w:rPr/>
        <w:t>쉅㕍쉷燂</w:t>
      </w:r>
      <w:r>
        <w:rPr/>
        <w:t>⠤</w:t>
      </w:r>
      <w:r>
        <w:rPr/>
        <w:t>優칇眬䉮㯂쵆ꅶ壂却嘳伲䰶䇂䍇棂쉢㟂</w:t>
      </w:r>
      <w:r>
        <w:rPr/>
        <w:t>⡂</w:t>
      </w:r>
      <w:r>
        <w:rPr/>
        <w:t>唶ꍧ쉷塮䳂䠊繑㶣穵⍖㭱㨭⍈촯䁗㕠瀦奩刳潈濂玡汤携獓䁄瑯㵬焺䑲恦䙩䷂癣㕒䟂</w:t>
      </w:r>
      <w:r>
        <w:rPr/>
        <w:t>ꦮ</w:t>
      </w:r>
      <w:r>
        <w:rPr/>
        <w:t>祲匹</w:t>
      </w:r>
      <w:r>
        <w:rPr/>
        <w:t>⡵</w:t>
      </w:r>
      <w:r>
        <w:rPr/>
        <w:t>卢㙮頫慵厵䈪畟싂⽦⍊숪浪熡呷䴲奨슥繊汸坓ㅕ숦㡲숷䴴숺头싂㡫쉓㜵灊歆汢煄熡偞ꅣ祄㐺甭轮䍎婣</w:t>
      </w:r>
      <w:r>
        <w:rPr/>
        <w:t>⠭</w:t>
      </w:r>
      <w:r>
        <w:rPr/>
        <w:t>輰뗂縲恱沿彟坢桫䚩</w:t>
      </w:r>
      <w:r>
        <w:rPr/>
        <w:t>ꦡ</w:t>
      </w:r>
      <w:r>
        <w:rPr/>
        <w:t>㥅</w:t>
      </w:r>
      <w:r>
        <w:rPr/>
        <w:t>ⱍ⭁</w:t>
      </w:r>
      <w:r>
        <w:rPr/>
        <w:t>쉷슏啢썥뽓䕇玮䂱䔱䑬쌺匹楋刯긮柂剎墿城顙䅑ノ恙婳쉨太</w:t>
      </w:r>
      <w:r>
        <w:rPr/>
        <w:t>ⳍ</w:t>
      </w:r>
      <w:r>
        <w:rPr/>
        <w:t>癋嘻䓂利숻匸坣祅쉃䘪ゥ㢩滂</w:t>
      </w:r>
      <w:r>
        <w:rPr/>
        <w:t>ⳃ⥡╒</w:t>
      </w:r>
      <w:r>
        <w:rPr/>
        <w:t>숬參㝢쉲殏换哂췂偫垩䡫⨤爬ㄹ䍬ꥨ⸣⸤燃潳䛂攩辬슻婯湕昤갵䭥畀ㅗ칂匨⩍泂参㉋숹婾䱯甪싂㙎쉇夥</w:t>
      </w:r>
      <w:r>
        <w:rPr/>
        <w:t>꧂⬲⎘⹚</w:t>
      </w:r>
      <w:r>
        <w:rPr/>
        <w:t>甸</w:t>
      </w:r>
      <w:r>
        <w:rPr/>
        <w:t>꧂</w:t>
      </w:r>
      <w:r>
        <w:rPr/>
        <w:t>㐲ꍘ眭䱖슱⺩砬湨顟곂</w:t>
      </w:r>
      <w:r>
        <w:rPr/>
        <w:t>ꕗ</w:t>
      </w:r>
      <w:r>
        <w:rPr/>
        <w:t>ꅓ䭥ꌰ效丬㓂呬Ⓜ싂쉘杒</w:t>
      </w:r>
      <w:r>
        <w:rPr/>
        <w:t>ꤦ</w:t>
      </w:r>
      <w:r>
        <w:rPr/>
        <w:t>㥭矂</w:t>
      </w:r>
      <w:r>
        <w:rPr/>
        <w:t>ꗂ╈</w:t>
      </w:r>
      <w:r>
        <w:rPr/>
        <w:t>쉗剤싂术㝬䇂숯쉎灘썌㗂㭔⩒ꌬ㛂㷂顁愱䬤㥾㋂痃卧겻瀦慾쉒剙淎故</w:t>
      </w:r>
      <w:r>
        <w:rPr/>
        <w:t>ꕧ</w:t>
      </w:r>
      <w:r>
        <w:rPr/>
        <w:t>㕞썧僂⦡䣂杲䍋</w:t>
      </w:r>
      <w:r>
        <w:rPr/>
        <w:t>⣂</w:t>
      </w:r>
      <w:r>
        <w:rPr/>
        <w:t>⼪╁㉬◍太汥</w:t>
      </w:r>
      <w:r>
        <w:rPr/>
        <w:t>ⲏ</w:t>
      </w:r>
      <w:r>
        <w:rPr/>
        <w:t>쉾穴失䣂䩂㝈䕹</w:t>
      </w:r>
      <w:r>
        <w:rPr/>
        <w:t>ꦬ</w:t>
      </w:r>
      <w:r>
        <w:rPr/>
        <w:t>哂㨤恨恇ꌹ⺩が敵ꅲ䙂㥓㉥煉䁯쉷佺瑄报潰㈩桧슻꺣畆㩣嘯佊쉗䒏琸⨦싂午</w:t>
      </w:r>
      <w:r>
        <w:rPr/>
        <w:t>ⲥ</w:t>
      </w:r>
      <w:r>
        <w:rPr/>
        <w:t>깨㎏뗂㘸쉠䭬</w:t>
      </w:r>
      <w:r>
        <w:rPr/>
        <w:t>ⵦ</w:t>
      </w:r>
      <w:r>
        <w:rPr/>
        <w:t>个㴰땬垩繆슏ぴ㵬㩰⭪繍獒⑬攴㡩쵓梮</w:t>
      </w:r>
      <w:r>
        <w:rPr/>
        <w:t>ꦱ</w:t>
      </w:r>
      <w:r>
        <w:rPr/>
        <w:t>啔燎䃎䚿</w:t>
      </w:r>
      <w:r>
        <w:rPr/>
        <w:t>⡷</w:t>
      </w:r>
      <w:r>
        <w:rPr/>
        <w:t>礨쎻娻⩀帳沘啇慃⩃㷃烂ㄽ僂쉯숻䕁♶싂斱廂㡪</w:t>
      </w:r>
      <w:r>
        <w:rPr/>
        <w:t>ⰽ</w:t>
      </w:r>
      <w:r>
        <w:rPr/>
        <w:t>弩뗃묰싂偠䡓辻晬⿂⨵쉑㗂顩쉕䳂㩇ㅇ⏂汄瞮㒻㡫汯丫㎬榩䵢厡轾桵䜫䂵光刨㴫喱坊溘捏䩣潸슥戱⵬澏䚡堰㒻摣䉘頶猶쉪ㅉ噏䰵쉯硲㔲䌸슱嚏洺犏숻뾮毂圽쉓頳窩ꆩ</w:t>
      </w:r>
      <w:r>
        <w:rPr/>
        <w:t>ⷂ</w:t>
      </w:r>
      <w:r>
        <w:rPr/>
        <w:t>䙞䰣뭌㢵◂䑁ㆿ㗂䲱쵠弹⦿ヂ汔</w:t>
      </w:r>
      <w:r>
        <w:rPr/>
        <w:t>ⶩ</w:t>
      </w:r>
      <w:r>
        <w:rPr/>
        <w:t>㉯灡㭸浠䁏쏂拂쵠뽾氤김䑟滂䡸⩮䉲慨搷剟쉦滃넻枱슬⩘쉦</w:t>
      </w:r>
      <w:r>
        <w:rPr/>
        <w:t>ⱔ</w:t>
      </w:r>
      <w:r>
        <w:rPr/>
        <w:t>厩</w:t>
      </w:r>
      <w:r>
        <w:rPr/>
        <w:t>⠪</w:t>
      </w:r>
      <w:r>
        <w:rPr/>
        <w:t>匭礲汲ꏂ╁㑠䁋䅁慖横⑞浚埂ꍞ䉌曂潹凂</w:t>
      </w:r>
      <w:r>
        <w:rPr/>
        <w:t>⡓</w:t>
      </w:r>
      <w:r>
        <w:rPr/>
        <w:t>䤲숪쉯㦩眵⩒幈奪䇂㌽숳ꅹ発</w:t>
      </w:r>
      <w:r>
        <w:rPr/>
        <w:t>꧂</w:t>
      </w:r>
      <w:r>
        <w:rPr/>
        <w:t>埍</w:t>
      </w:r>
      <w:r>
        <w:rPr/>
        <w:t>⣂</w:t>
      </w:r>
      <w:r>
        <w:rPr/>
        <w:t>妘䭢⩕呴슬擂夊⑳䀩浯⍤㌰쵊漱쉢慭䕙㜷䈴婟뭟䵊捲⩧쌹쵤竂呩㏂昨ꏂ⵷猳쉐㝐⫂</w:t>
      </w:r>
      <w:r>
        <w:rPr/>
        <w:t>ꕎ</w:t>
      </w:r>
      <w:r>
        <w:rPr/>
        <w:t>搷䊡╔愬걘㨱昣쉕㩤㩈癒癊硪쉧ꌫ충쉌䐳呴⬻䝨싂쉕欱幅쉯敮썡뿂䵁琳瀵썄忎㥩樶內ꍌ夫典㩮쉐搯汑彺㔯ꥮ晚圷</w:t>
      </w:r>
      <w:r>
        <w:rPr/>
        <w:t>ꗂ</w:t>
      </w:r>
      <w:r>
        <w:rPr/>
        <w:t>䩫夺㩈嘪⎿攵セ煍</w:t>
      </w:r>
      <w:r>
        <w:rPr/>
        <w:t>ꕪ</w:t>
      </w:r>
      <w:r>
        <w:rPr/>
        <w:t>땔㥸剁츴숴⩘打♎䘭瑏㜳㔤㕴嫃顂啾䚘忂典礹쉁䐽䥰⸪뽦깣</w:t>
      </w:r>
      <w:r>
        <w:rPr/>
        <w:t>ⲵ</w:t>
      </w:r>
      <w:r>
        <w:rPr/>
        <w:t>㩹촽偗쉉匪㐲摟䵐</w:t>
      </w:r>
      <w:r>
        <w:rPr/>
        <w:t>⠰</w:t>
      </w:r>
      <w:r>
        <w:rPr/>
        <w:t>卶☱䍇㨨挩숤숽敔坲灥毂桧</w:t>
      </w:r>
      <w:r>
        <w:rPr/>
        <w:t>⡫</w:t>
      </w:r>
      <w:r>
        <w:rPr/>
        <w:t>ꥨ祱渶睾煥晢</w:t>
      </w:r>
      <w:r>
        <w:rPr/>
        <w:t>⡭⨰</w:t>
      </w:r>
      <w:r>
        <w:rPr/>
        <w:t>䑩楰爰䞮䬮䨫桁㊩穫稻䃂䟂䍺睅䌫惂樫空슘佡</w:t>
      </w:r>
      <w:r>
        <w:rPr/>
        <w:t>ⱨ⎩</w:t>
      </w:r>
      <w:r>
        <w:rPr/>
        <w:t>䥯瑭쉒갷㒻牄숰뼽奯䋃据⥈栨⹧⥕浬⍔彮塖㷂弪猴☶灌</w:t>
      </w:r>
      <w:r>
        <w:rPr/>
        <w:t>⡕</w:t>
      </w:r>
      <w:r>
        <w:rPr/>
        <w:t>畔墩夯㭅徵䄻숱杬渳㉟祫憻⸸ꌥ値㭰欪쉚扂䑆偘㕓습匷쉀噂倩䝅榣材帵</w:t>
      </w:r>
      <w:r>
        <w:rPr/>
        <w:t>ꤴ⌳</w:t>
      </w:r>
      <w:r>
        <w:rPr/>
        <w:t>뼰偳剶栦桀䥓䖬♚껂쌵쉶摕⫂숮捹㢏汸䵰眸圵涥砽橁⪣灢⒬䵦깘煮쉔썆攨憡쵟坆秂숫ꅵ䁸숰琽䈻넷朲㉺癟쉫庮嫂汴榻呭搳兟晡ㄺ愥</w:t>
      </w:r>
      <w:r>
        <w:rPr/>
        <w:t>ꥋ⍕</w:t>
      </w:r>
      <w:r>
        <w:rPr/>
        <w:t>㌷䮣쉙犻杁䑗旂㌲쵟⺩⍒惂祸⑄忍묷廂䙩⛂兎싂壂쵅桙䩰䬵䜥</w:t>
      </w:r>
      <w:r>
        <w:rPr/>
        <w:t>ⵆ</w:t>
      </w:r>
      <w:r>
        <w:rPr/>
        <w:t>숪噺쵇刪㴳㥇⼳輻轢</w:t>
      </w:r>
      <w:r>
        <w:rPr/>
        <w:t>⠩</w:t>
      </w:r>
      <w:r>
        <w:rPr/>
        <w:t>⼸䜻㊵䒩毂僂쉴쉲煬挣숦渻䅢䭸ぬ춏䝪朹䱓㥪䗍䑋祙</w:t>
      </w:r>
      <w:r>
        <w:rPr/>
        <w:t>Ⱚ</w:t>
      </w:r>
      <w:r>
        <w:rPr/>
        <w:t>焬싂</w:t>
      </w:r>
      <w:r>
        <w:rPr/>
        <w:t>ꕸ꧂⮮</w:t>
      </w:r>
      <w:r>
        <w:rPr/>
        <w:t>杦⒥怶㉢怵⽔㥩╀⛂쉂煔琪塥⑥收⏂숣⽆㥸湲浒轈㑤쉖歗ㆬ塄싎潷兙榮⾻獺㔸䓂䘪䉈♅圱挲圯촬䂩⤪㔱㨥䙸㌸剳⚩瑫㭶⽟㫂⭦䨬䧎ㅟ智飍⿂牊䎣ꅇ걁㩄슥泂ꎩ⛂⼲伥껂⥮⍃硷쉚敋㗎쉨樨䙬쉦氨辮卂슩쉁⫂믂뭇匭畍⫂焪姂㈸柍㶿攬䪩㈻搽깳懂슩捴촭㵥厩⤫ꍪ䄲䨺猩䍚㖮椱㕨㬭⹨䀵牂竍촹䷃썴䭷㐮浐参쵮捃獊䊩땪坲㨥♍</w:t>
      </w:r>
      <w:r>
        <w:rPr/>
        <w:t>⠣⹆</w:t>
      </w:r>
      <w:r>
        <w:rPr/>
        <w:t>兯⥊瑋ㅦ쏂䫂깆␨佶癘깤橥轣녂噤䠣㤲컂䀊䫂⹍쉚帲㕬硔疥싂㏂⸭쉅뽷</w:t>
      </w:r>
      <w:r>
        <w:rPr/>
        <w:t>⡮ⱄ</w:t>
      </w:r>
      <w:r>
        <w:rPr/>
        <w:t>㍄䀳쉍摂窏樮縯癣沮仍쉤䢩亥쉀敹뇂瘹㡌㤴祃숫ꄪ瞻䶱깟憬轭䱋漮䘨栤梥꥾⪵╂䥦숦숱䢡䑰슩䌷幞汓瓂浫唷奪亩梣딲</w:t>
      </w:r>
      <w:r>
        <w:rPr/>
        <w:t>⡫</w:t>
      </w:r>
      <w:r>
        <w:rPr/>
        <w:t>䤪䍞彯硆卺칓䝎</w:t>
      </w:r>
      <w:r>
        <w:rPr/>
        <w:t>ⴶ</w:t>
      </w:r>
      <w:r>
        <w:rPr/>
        <w:t>侬䙭㤨牱に츴㕵姂䈴캩睶䔩特쉥〸</w:t>
      </w:r>
      <w:r>
        <w:rPr/>
        <w:t>꤫▻</w:t>
      </w:r>
      <w:r>
        <w:rPr/>
        <w:t>祥䈯坢䮩⯃쉞숴䬳ㅶ넰㥚愽껂</w:t>
      </w:r>
      <w:r>
        <w:rPr/>
        <w:t>ꥀ</w:t>
      </w:r>
      <w:r>
        <w:rPr/>
        <w:t>橴</w:t>
      </w:r>
      <w:r>
        <w:rPr/>
        <w:t>⡕</w:t>
      </w:r>
      <w:r>
        <w:rPr/>
        <w:t>欷濂땾剡丮恰䱟</w:t>
      </w:r>
      <w:r>
        <w:rPr/>
        <w:t>ꗂ</w:t>
      </w:r>
      <w:r>
        <w:rPr/>
        <w:t>堪倴쵪䥠㘨楨扥곂䁰츬䵐쉸楤坎獱⑞慔쉞깍뽳䖩楥뽾柂ꄥ♃㕕低㞣捭㡏妬뽚妿㋂圶槂旂獧㓂幏</w:t>
      </w:r>
      <w:r>
        <w:rPr/>
        <w:t>꤭</w:t>
      </w:r>
      <w:r>
        <w:rPr/>
        <w:t>쉎澩璘圵췎숪哎쉟捱⛂䡂쉍▘㆏扯畲슏㕓䅙</w:t>
      </w:r>
      <w:r>
        <w:rPr/>
        <w:t>꤯</w:t>
      </w:r>
      <w:r>
        <w:rPr/>
        <w:t>ꆏ䵚灣ꅣ丣⩊숭汏用ꅈ奯䱾砶忂䜵䙨吮䙹㣂找㙲쉑恗䐽뼽숺弭䚩⑯嗂캩◂</w:t>
      </w:r>
      <w:r>
        <w:rPr/>
        <w:t>ꥒ</w:t>
      </w:r>
      <w:r>
        <w:rPr/>
        <w:t>㈳⹁쉢␤⭪䨷▣桯㉪껂쉥焽旂啮甮數䡗</w:t>
      </w:r>
      <w:r>
        <w:rPr/>
        <w:t>꧃</w:t>
      </w:r>
      <w:r>
        <w:rPr/>
        <w:t>䥂걟〬犩㕯啢뼱뭸执橤半疩繪쵀䘫䜱⺘㔯稯䙟걮塉⩮㡰쉲츴⬻睂</w:t>
      </w:r>
      <w:r>
        <w:rPr/>
        <w:t>Ⳃ</w:t>
      </w:r>
      <w:r>
        <w:rPr/>
        <w:t>ⴱ</w:t>
      </w:r>
      <w:r>
        <w:rPr/>
        <w:t>䁞䑹</w:t>
      </w:r>
      <w:r>
        <w:rPr/>
        <w:t>ⰵ</w:t>
      </w:r>
      <w:r>
        <w:rPr/>
        <w:t>甪㵌䉇⛂㚘辥⭐㢵䆘轚</w:t>
      </w:r>
      <w:r>
        <w:rPr/>
        <w:t>ꥄ╠</w:t>
      </w:r>
      <w:r>
        <w:rPr/>
        <w:t>捲䨫佤䬶嗂䔪搪伯匴䈣쉩榵癖䣂瑧呡䩇棂぀㮥彌六庘⥖</w:t>
      </w:r>
      <w:r>
        <w:rPr/>
        <w:t>꧃</w:t>
      </w:r>
      <w:r>
        <w:rPr/>
        <w:t>⼫䚻숺넱纻捨䔥彟㉕ꌤ顂夻晗轐뿂깉⹁ぉ䴩</w:t>
      </w:r>
      <w:r>
        <w:rPr/>
        <w:t>ꕱ</w:t>
      </w:r>
      <w:r>
        <w:rPr/>
        <w:t>䤪ぬ㔸婾旂辏㐸㏂夲갪慟촱땍㡔䭉녉慒䭮┣䰦〫湕䟂䐪⻂棂㡹</w:t>
      </w:r>
      <w:r>
        <w:rPr/>
        <w:t>⣂</w:t>
      </w:r>
      <w:r>
        <w:rPr/>
        <w:t>㤥깅䶵뭂午</w:t>
      </w:r>
      <w:r>
        <w:rPr/>
        <w:t>ꦘ</w:t>
      </w:r>
      <w:r>
        <w:rPr/>
        <w:t>㥧偵䋃녧뭞硙浥⥰쉞㉭䋂䥺煸㧂겮恤㘱쉕⨶☦⨣싃䳂杴奍숷쉗싂䳂쉟婎湠䓂帽橆澻쉐稪㝃ㅓ㐮숩噷⹱⩅숸䥊䈹촲숽な獦쉬</w:t>
      </w:r>
      <w:r>
        <w:rPr/>
        <w:t>⡤</w:t>
      </w:r>
      <w:r>
        <w:rPr/>
        <w:t>슩婀梬㤸接ꌴ彩쉂♾䶡⦡但㈮┯⫂匮뽅洭</w:t>
      </w:r>
      <w:r>
        <w:rPr/>
        <w:t>ⵏ</w:t>
      </w:r>
      <w:r>
        <w:rPr/>
        <w:t>癇쉹</w:t>
      </w:r>
      <w:r>
        <w:rPr/>
        <w:t>ꕙ</w:t>
      </w:r>
      <w:r>
        <w:rPr/>
        <w:t>쉳値쉹ꎵ䐻揂慲갲嘭넦恤쉘㚏卆業숤</w:t>
      </w:r>
      <w:r>
        <w:rPr/>
        <w:t>ꕦ</w:t>
      </w:r>
      <w:r>
        <w:rPr/>
        <w:t>欮浃싂䗂</w:t>
      </w:r>
      <w:r>
        <w:rPr/>
        <w:t>ⵤꦮ</w:t>
      </w:r>
      <w:r>
        <w:rPr/>
        <w:t>劬</w:t>
      </w:r>
      <w:r>
        <w:rPr/>
        <w:t>꧍</w:t>
      </w:r>
      <w:r>
        <w:rPr/>
        <w:t>嗂숴灀갲き傱싂怷怮</w:t>
      </w:r>
      <w:r>
        <w:rPr/>
        <w:t>ꔫ</w:t>
      </w:r>
      <w:r>
        <w:rPr/>
        <w:t>㯂⭳务杸䥘佈</w:t>
      </w:r>
      <w:r>
        <w:rPr/>
        <w:t>Ⳃ</w:t>
      </w:r>
      <w:r>
        <w:rPr/>
        <w:t>ꌸ㉃싍쉵单畆긣䕳烂䏍쉟碥ꇂ婏偹숹攥㉟溣䁥갻幣♄憩㣂幖㔵窏㢩䭶䵐稥轈渳ꅔ쉡䵨秂걚뭅汈묊硔㓂㩔㕋쉙䣍㕖쏂싂䩃畹珂뽨깘䁒땠椺㉓䕀숬晲䉥캏沮慔䅇䁱味繺䢬䳂㩏稯昹㜦掮㩉䓂䑢咣恨瑏⩁⺩灵</w:t>
      </w:r>
      <w:r>
        <w:rPr/>
        <w:t>ꗃ</w:t>
      </w:r>
      <w:r>
        <w:rPr/>
        <w:t>땚灰쉓␫ぎ忂ꍔ믎縦ꥡ嗍뭞父䄹䡓兀が器믂欵璣䤭싂숯湧</w:t>
      </w:r>
      <w:r>
        <w:rPr/>
        <w:t>⡠</w:t>
      </w:r>
      <w:r>
        <w:rPr/>
        <w:t>盂挣깊쉄㉥䣎㶬栳圽秂怴繱獒䡬头剐䰮䦣䈸썉噇ケ</w:t>
      </w:r>
      <w:r>
        <w:rPr/>
        <w:t>ꕸ</w:t>
      </w:r>
      <w:r>
        <w:rPr/>
        <w:t>숵婄畓</w:t>
      </w:r>
      <w:r>
        <w:rPr/>
        <w:t>⡒</w:t>
      </w:r>
      <w:r>
        <w:rPr/>
        <w:t>拂甫娦䲘嗍辩㍪㎻佋晲⏂␨숪쉴伲湉㭳거媩略懂</w:t>
      </w:r>
      <w:r>
        <w:rPr/>
        <w:t>⡏╋</w:t>
      </w:r>
      <w:r>
        <w:rPr/>
        <w:t>汯嚩䕅㙤깒晔㭟⨣坸⭟汣湕佗洹숰弸悿㏍䩭囂쉄楢슱ꍲ㭇塠獦顩ふ딤녵㤶硑䘦㨰牋咡⨯猱墣晸匤哂渪圹㩕瑗묮넫숳㡡썎櫂玡뼦䥌ꥲ</w:t>
      </w:r>
      <w:r>
        <w:rPr/>
        <w:t>⠯</w:t>
      </w:r>
      <w:r>
        <w:rPr/>
        <w:t>㣂䟎숫啭쉴徣佬焵숻嗂媻쉲卤⨹</w:t>
      </w:r>
      <w:r>
        <w:rPr/>
        <w:t>ꤴꖮ</w:t>
      </w:r>
      <w:r>
        <w:rPr/>
        <w:t>儯係瞮傮쉸欸燂卞䟂</w:t>
      </w:r>
      <w:r>
        <w:rPr/>
        <w:t>ꤨꕪ꥔</w:t>
      </w:r>
      <w:r>
        <w:rPr/>
        <w:t>슻ꅧ䥌迂㕶〻♎䥋慇䅃畵쉨牁枬㥇睒橄ꥱ쉋摬瘸</w:t>
      </w:r>
      <w:r>
        <w:rPr/>
        <w:t>ꕡ</w:t>
      </w:r>
      <w:r>
        <w:rPr/>
        <w:t>瑰祃纣噫潇才丨⨴쉍顐䉫煕怽썓䶩獍ꆱ⎿쉘</w:t>
      </w:r>
      <w:r>
        <w:rPr/>
        <w:t>⡍Ⓕ</w:t>
      </w:r>
      <w:r>
        <w:rPr/>
        <w:t>㴸兕剨뭁䰪믂⼱䐸桊旂슮幏惂☩轲⪮幭劘ꥠ</w:t>
      </w:r>
      <w:r>
        <w:rPr/>
        <w:t>ⷂ</w:t>
      </w:r>
      <w:r>
        <w:rPr/>
        <w:t>㬹㋂⬨</w:t>
      </w:r>
      <w:r>
        <w:rPr/>
        <w:t>ⶏ</w:t>
      </w:r>
      <w:r>
        <w:rPr/>
        <w:t>灌⭘儳東徻㕶ずと㌰瑦㉒嫂䭦扠椻䡨⨦쏂䅲㕷쉐厵偩摾偉䁀뾬쉡潇垏啪恸兒⽆埂㬫⿂顰⩈㥒⩆⛃䀥祳䩙䑾物</w:t>
      </w:r>
      <w:r>
        <w:rPr/>
        <w:t>ꖮ</w:t>
      </w:r>
      <w:r>
        <w:rPr/>
        <w:t>批顢ㅙ獾</w:t>
      </w:r>
      <w:r>
        <w:rPr/>
        <w:t>ⲥ</w:t>
      </w:r>
      <w:r>
        <w:rPr/>
        <w:t>㋂䟂␽</w:t>
      </w:r>
      <w:r>
        <w:rPr/>
        <w:t>ꔱ</w:t>
      </w:r>
      <w:r>
        <w:rPr/>
        <w:t>⼬슿呗쉠숮煦쉩䕯</w:t>
      </w:r>
      <w:r>
        <w:rPr/>
        <w:t>ⵖ</w:t>
      </w:r>
      <w:r>
        <w:rPr/>
        <w:t>⠦</w:t>
      </w:r>
      <w:r>
        <w:rPr/>
        <w:t>䑔촵㭹坤⼫撩䙆欻ㅠ㕶숪幭쉢⪱⬫梡컎칣唣츰浩慚狂</w:t>
      </w:r>
      <w:r>
        <w:rPr/>
        <w:t>ⵘ</w:t>
      </w:r>
      <w:r>
        <w:rPr/>
        <w:t>塹縣潖䄥懂㑊⹀暏栮놩쉒滎쉌佸婔浘斿</w:t>
      </w:r>
      <w:r>
        <w:rPr/>
        <w:t>Ⲙ</w:t>
      </w:r>
      <w:r>
        <w:rPr/>
        <w:t>䳂䩈␳挪樦潊䦥爵ꥷ㎮斘汱슩框깨㭫戮㉣䛂㫂攴</w:t>
      </w:r>
      <w:r>
        <w:rPr/>
        <w:t>ⲣ</w:t>
      </w:r>
      <w:r>
        <w:rPr/>
        <w:t>杦乌楄䝔㩧㓂ㄮ</w:t>
      </w:r>
      <w:r>
        <w:rPr/>
        <w:t>ⵦ</w:t>
      </w:r>
      <w:r>
        <w:rPr/>
        <w:t>畃㙴⑴☯㍁剞頵氯洭垩㌱㍯嘹㔵숴㕈䄻轶䉐乀嫂</w:t>
      </w:r>
      <w:r>
        <w:rPr/>
        <w:t>ⵢ</w:t>
      </w:r>
      <w:r>
        <w:rPr/>
        <w:t>䳍䚩朳灪♩⭏䁇㴽</w:t>
      </w:r>
      <w:r>
        <w:rPr/>
        <w:t>ⵢ</w:t>
      </w:r>
      <w:r>
        <w:rPr/>
        <w:t>橂깐挽皏䕀䨪</w:t>
      </w:r>
      <w:r>
        <w:rPr/>
        <w:t>ⱹⱖ⍵</w:t>
      </w:r>
      <w:r>
        <w:rPr/>
        <w:t>晐穮硪</w:t>
      </w:r>
      <w:r>
        <w:rPr/>
        <w:t>ⵎ</w:t>
      </w:r>
      <w:r>
        <w:rPr/>
        <w:t>牦㑟敒頦⭮吷绎싂</w:t>
      </w:r>
      <w:r>
        <w:rPr/>
        <w:t>⡶</w:t>
      </w:r>
      <w:r>
        <w:rPr/>
        <w:t>ㅙ猹浤䑁け䥷㔪㮘灖㔭硳瑦獰⸶祧㵊쉀弽㐸帵匪兡땇슘㙨䭎⛂껂</w:t>
      </w:r>
      <w:r>
        <w:rPr/>
        <w:t>꧃</w:t>
      </w:r>
      <w:r>
        <w:rPr/>
        <w:t>轚꥘楟婓搭祪ꌽ⨴</w:t>
      </w:r>
      <w:r>
        <w:rPr/>
        <w:t>ꥌ</w:t>
      </w:r>
      <w:r>
        <w:rPr/>
        <w:t>걒咿⏂</w:t>
      </w:r>
      <w:r>
        <w:rPr/>
        <w:t>ⴳ</w:t>
      </w:r>
      <w:r>
        <w:rPr/>
        <w:t>썭䜷儊땹惂⹡杮싎</w:t>
      </w:r>
      <w:r>
        <w:rPr/>
        <w:t>⡌</w:t>
      </w:r>
      <w:r>
        <w:rPr/>
        <w:t>㇂쉀쉦췂싂</w:t>
      </w:r>
      <w:r>
        <w:rPr/>
        <w:t>ꦱ</w:t>
      </w:r>
      <w:r>
        <w:rPr/>
        <w:t>䄬氪坤禱숽</w:t>
      </w:r>
      <w:r>
        <w:rPr/>
        <w:t>ⲏ</w:t>
      </w:r>
      <w:r>
        <w:rPr/>
        <w:t>쉀⽒䡢渴㜱뽵⑏瘱窩㍵</w:t>
      </w:r>
      <w:r>
        <w:rPr/>
        <w:t>ꕙ</w:t>
      </w:r>
      <w:r>
        <w:rPr/>
        <w:t>䰪卓㵨拂㝢숥컂</w:t>
      </w:r>
      <w:r>
        <w:rPr/>
        <w:t>ꥄ</w:t>
      </w:r>
      <w:r>
        <w:rPr/>
        <w:t>ꏎ牊奢䱠甦磂怭녑稭㫎桒㔣歌即摢╸楃ꍆ⍁杫䙭㭬剮浧灢쌸杦轸䇂䨰䴻⏂</w:t>
      </w:r>
      <w:r>
        <w:rPr/>
        <w:t>ꕈ</w:t>
      </w:r>
      <w:r>
        <w:rPr/>
        <w:t>䈪㍤猪쉇</w:t>
      </w:r>
      <w:r>
        <w:rPr/>
        <w:t>⠴</w:t>
      </w:r>
      <w:r>
        <w:rPr/>
        <w:t>숴╊싂橥愨瑞攽㡖橈⨪浑拂车⛍숪桷忂⍎敍㶩쏂ㆮ㐪楁毂捬䪻㫂席恲쌵漣䜫佋幷秂쉲䑣㡒</w:t>
      </w:r>
      <w:r>
        <w:rPr/>
        <w:t>ꔱ</w:t>
      </w:r>
      <w:r>
        <w:rPr/>
        <w:t>㨳쉆挦啓瓂</w:t>
      </w:r>
      <w:r>
        <w:rPr/>
        <w:t>ꥐ␩</w:t>
      </w:r>
      <w:r>
        <w:rPr/>
        <w:t>ꅇ⤰松䖮堭㩦⴪塌慀숲㭃㘭숱顯㘥견</w:t>
      </w:r>
      <w:r>
        <w:rPr/>
        <w:t>⣂</w:t>
      </w:r>
      <w:r>
        <w:rPr/>
        <w:t>꧂</w:t>
      </w:r>
      <w:r>
        <w:rPr/>
        <w:t>櫂顡㑉猦畱䁴牅剒</w:t>
      </w:r>
      <w:r>
        <w:rPr/>
        <w:t>ⵢ</w:t>
      </w:r>
      <w:r>
        <w:rPr/>
        <w:t>䅸录땥쉅噉녃祒ꌪ⭟䇃츶噭숴沮繍扦找㩏䥱轲炵⬲숴㕥啔ヂ뭚䩤祍㕞侬偃扱晄琨⽳╦䣂⾘ꌪ䥳䳎乤勂棃숱刻㬽婐焲彚㭗㉭㯂㥔炬牠硁ㅊ쉀</w:t>
      </w:r>
      <w:r>
        <w:rPr/>
        <w:t>⡮</w:t>
      </w:r>
      <w:r>
        <w:rPr/>
        <w:t>쉰圪塅⍱숤</w:t>
      </w:r>
      <w:r>
        <w:rPr/>
        <w:t>ꔪ</w:t>
      </w:r>
      <w:r>
        <w:rPr/>
        <w:t>깵䡾係䧃칄微䝋땱娳囂ぬꥪ業头猵㧂䈬䘤㵔⵹䭪獗桎쉳㵀佚幒㨯㬩㉖䩫쉃뗂栫稺唹Ⓜ뽋쵲쉯改䉕㩌幵墬숲棂㌪坬䵇☪䍺䀦乎爲꥾焪怵숪绂煇쌮癪歌</w:t>
      </w:r>
      <w:r>
        <w:rPr/>
        <w:t>Ɱ⧍</w:t>
      </w:r>
      <w:r>
        <w:rPr/>
        <w:t>復깮䁳쉍庥꥙䉔쌩슡㚱幒㴸〽䂮䤻硃繩牄㉦椹걧꥗䲱攥╁숭媩묬ꌭ㫍硰䬸</w:t>
      </w:r>
      <w:r>
        <w:rPr/>
        <w:t>ⱸ</w:t>
      </w:r>
      <w:r>
        <w:rPr/>
        <w:t>䑀䥃汱嫍迂畺㩌暣橣睆癚噭妻╺</w:t>
      </w:r>
      <w:r>
        <w:rPr/>
        <w:t>ⱅ</w:t>
      </w:r>
      <w:r>
        <w:rPr/>
        <w:t>䠬頫쉰頩숵幹椯烂獓</w:t>
      </w:r>
      <w:r>
        <w:rPr/>
        <w:t>ꕹ</w:t>
      </w:r>
      <w:r>
        <w:rPr/>
        <w:t>쉪吹䪩㵐⏂栲倵뼱繸</w:t>
      </w:r>
      <w:r>
        <w:rPr/>
        <w:t>ⱑ</w:t>
      </w:r>
      <w:r>
        <w:rPr/>
        <w:t>ꄮ䈴瑢矎쉴ꌻ┣</w:t>
      </w:r>
      <w:r>
        <w:rPr/>
        <w:t>⡑</w:t>
      </w:r>
      <w:r>
        <w:rPr/>
        <w:t>澣秎㕇䅓⑨숳㥲䑞䴤拂搰숬⩺ꅷ쉂摂䭔걳癨婶쉣托⧂쉪╍칈潴㩢兤䭖璏毃⩔灇幁㩈矂䵘쉈樵</w:t>
      </w:r>
      <w:r>
        <w:rPr/>
        <w:t>꧂</w:t>
      </w:r>
      <w:r>
        <w:rPr/>
        <w:t>칷祈⽣싂</w:t>
      </w:r>
      <w:r>
        <w:rPr/>
        <w:t>ꦩ</w:t>
      </w:r>
      <w:r>
        <w:rPr/>
        <w:t>瀸㡰潖䭭껎娺숸硢畈싎㈷兢䩊厡参╕</w:t>
      </w:r>
      <w:r>
        <w:rPr/>
        <w:t>⠥</w:t>
      </w:r>
      <w:r>
        <w:rPr/>
        <w:t>㑣倶嗂䁘妮쉹뭧췃⤱洵䨶婏숥ꅭ潒決懂䭚뭃㨣楡堵南敗㡷♈嚣堵輹睑滂獾飂믍母瞏捋⚘쉦婤滂態㓂悱뮩晆癱涬쉬祹繣潮슏⭖갨슮へ睭♪欦祉㑕橀硗獄칋䭞䠥渨쉆榵䅑殱숵ꥷ쉰据⤹㝱儯䙨㢱梮乄療⽲弸䍪걠䍓</w:t>
      </w:r>
      <w:r>
        <w:rPr/>
        <w:t>ꤊ</w:t>
      </w:r>
      <w:r>
        <w:rPr/>
        <w:t>䁶</w:t>
      </w:r>
      <w:r>
        <w:rPr/>
        <w:t>ⷎ⑉</w:t>
      </w:r>
      <w:r>
        <w:rPr/>
        <w:t>쉒땷䢬㵷潚輸杉</w:t>
      </w:r>
      <w:r>
        <w:rPr/>
        <w:t>ꕣ</w:t>
      </w:r>
      <w:r>
        <w:rPr/>
        <w:t>迎ず딮㵵ㅏ♠惂䘮ꄽ㙒슩쉧캩䭤ꅑ䣎卂剅걖剱硐梿㥌轙楋戳橃㡅焪彰勂䟍㑢秂橡幬珃婴⫂泂堫搪썍瑈⼰㙴ꆻ⽰墬⧎牦湷숷쵬桗䪏䅥㭾牚眪ぃ쉚쉧넽䁩据⨰䠽슘</w:t>
      </w:r>
      <w:r>
        <w:rPr/>
        <w:t>ꦿ</w:t>
      </w:r>
      <w:r>
        <w:rPr/>
        <w:t>敓ꅴ╁廂쉨䁵쉌⻂ㄩ潺䴨</w:t>
      </w:r>
      <w:r>
        <w:rPr/>
        <w:t>ꕩ</w:t>
      </w:r>
      <w:r>
        <w:rPr/>
        <w:t>걌㝈ꥫ딷幺绂쉋眬①潤쉫쉙䅊䍴뭎⨤参哂樫轐숦去㕴慱潮ꌪ啶䐣个⩟㊱</w:t>
      </w:r>
      <w:r>
        <w:rPr/>
        <w:t>ꔽ</w:t>
      </w:r>
      <w:r>
        <w:rPr/>
        <w:t>䵉畦겣昭⑐㕩⭃梬䬳⑲⩨ず佞땎⥧</w:t>
      </w:r>
      <w:r>
        <w:rPr/>
        <w:t>ⵅ⬩</w:t>
      </w:r>
      <w:r>
        <w:rPr/>
        <w:t>㍎呧湌灴싂彍⎿䅧祖䵭⺩㜭䤮充䄵⸮婯轸砥㩏쉉쉱ぇ獦⥚䑌꥗歊乙焹</w:t>
      </w:r>
      <w:r>
        <w:rPr/>
        <w:t>⣂</w:t>
      </w:r>
      <w:r>
        <w:rPr/>
        <w:t>掻쉇䡦払슱깯⵩但幙쉡琰┸奇</w:t>
      </w:r>
      <w:r>
        <w:rPr/>
        <w:t>ꦩ⬰</w:t>
      </w:r>
      <w:r>
        <w:rPr/>
        <w:t>䔶㤴彇㝠售㙈噹쉬汫輭檩䡒摓㬥睡䭲牓䁲╵⛂噂딲拎潀䦱參</w:t>
      </w:r>
      <w:r>
        <w:rPr/>
        <w:t>ꕯ</w:t>
      </w:r>
      <w:r>
        <w:rPr/>
        <w:t>噺泂ꄽꍏꍨ┥灣쉗㏂稤쉍䱓漷싂⧂煁灒獕㡬⌸氬䩲瀲祡汚쉨䰩䣂㬶숣䉣ㄯ</w:t>
      </w:r>
      <w:r>
        <w:rPr/>
        <w:t>ꦬ</w:t>
      </w:r>
      <w:r>
        <w:rPr/>
        <w:t>촪䑌㩔㵠ㅴ乪숴쉲她⑧숳慁㇎쉣湅橁䙃瘳圲</w:t>
      </w:r>
      <w:r>
        <w:rPr/>
        <w:t>ꔰ⍣</w:t>
      </w:r>
      <w:r>
        <w:rPr/>
        <w:t>の쉃癵⬵</w:t>
      </w:r>
      <w:r>
        <w:rPr/>
        <w:t>ꕘ⧃</w:t>
      </w:r>
      <w:r>
        <w:rPr/>
        <w:t>浃␺칈</w:t>
      </w:r>
      <w:r>
        <w:rPr/>
        <w:t>ⷂ</w:t>
      </w:r>
      <w:r>
        <w:rPr/>
        <w:t>䥎祏顡祪垿⛂싂쉦</w:t>
      </w:r>
      <w:r>
        <w:rPr/>
        <w:t>ꔮ</w:t>
      </w:r>
      <w:r>
        <w:rPr/>
        <w:t>䚏檿幓浄䃂</w:t>
      </w:r>
      <w:r>
        <w:rPr/>
        <w:t>ꕗ</w:t>
      </w:r>
      <w:r>
        <w:rPr/>
        <w:t>勂♐㡙怱ꇂ㘬颻亥玱㡾槂䳃쉃瀩⻂偹쉌愮쉆瞻슮딺假㊘칓䍓剄곍係柂⥧㈯䅺假併殥쵔琦쌺ㄥ䀫䩗歧뽅䭓숳圩坪婺㜸뭠⤭㍆催慾乺甽勂䕭䡳⥧䋍种뭀㡏扔▩単参숻◂</w:t>
      </w:r>
      <w:r>
        <w:rPr/>
        <w:t>ꦱ</w:t>
      </w:r>
      <w:r>
        <w:rPr/>
        <w:t>顩쉁捩쉖⚮▏㉸</w:t>
      </w:r>
      <w:r>
        <w:rPr/>
        <w:t>ꕩ</w:t>
      </w:r>
      <w:r>
        <w:rPr/>
        <w:t>扔歁</w:t>
      </w:r>
      <w:r>
        <w:rPr/>
        <w:t>ꥁ</w:t>
      </w:r>
      <w:r>
        <w:rPr/>
        <w:t>⡙</w:t>
      </w:r>
      <w:r>
        <w:rPr/>
        <w:t>䴺䭰塒뽞㜺捵䍉⬣쉰湺堥⦵倬┨瑇㜺䱦飂⽪╏쉫彔䲏懍硌쉩⥴䝱뗂</w:t>
      </w:r>
      <w:r>
        <w:rPr/>
        <w:t>ꖏ</w:t>
      </w:r>
      <w:r>
        <w:rPr/>
        <w:t>⡆</w:t>
      </w:r>
      <w:r>
        <w:rPr/>
        <w:t>쉧捌捯숥歮䁃䍬쉌䤯갰撬⽈治䬤坱墥䵲⸳飂쉬元컂参樱쎩㠯㉋瀣쉦嘳⛂懂䘴畭䝁塖杅楰獉㜶師ꄹ㑾瘳勂</w:t>
      </w:r>
      <w:r>
        <w:rPr/>
        <w:t>ⵘ</w:t>
      </w:r>
      <w:r>
        <w:rPr/>
        <w:t>輰䱢㘦影뇂扙㒵浆晹氪体愹</w:t>
      </w:r>
      <w:r>
        <w:rPr/>
        <w:t>ꔻ</w:t>
      </w:r>
      <w:r>
        <w:rPr/>
        <w:t>㒩堩嗂硖偊摠が숴싂枱䁑琷椰⻂╷慵ꍯ쉙䪬汒幤曂㭲彟⩯㩣弫亩璏</w:t>
      </w:r>
      <w:r>
        <w:rPr/>
        <w:t>ⱃ</w:t>
      </w:r>
      <w:r>
        <w:rPr/>
        <w:t>湳걃扢</w:t>
      </w:r>
      <w:r>
        <w:rPr/>
        <w:t>Ⱬ</w:t>
      </w:r>
      <w:r>
        <w:rPr/>
        <w:t>쉞쉦䛂䌱㩚⨭</w:t>
      </w:r>
      <w:r>
        <w:rPr/>
        <w:t>ⱊ</w:t>
      </w:r>
      <w:r>
        <w:rPr/>
        <w:t>䣂彡</w:t>
      </w:r>
      <w:r>
        <w:rPr/>
        <w:t>ⴊ</w:t>
      </w:r>
      <w:r>
        <w:rPr/>
        <w:t>㘤䒱瑚怽싂䐱䘻猦뗃⩚祱</w:t>
      </w:r>
      <w:r>
        <w:rPr/>
        <w:t>ⵘ♪</w:t>
      </w:r>
      <w:r>
        <w:rPr/>
        <w:t>䍰ㅚ뼲⻂슱䤴㎮⽩썸쌰獢쉧ㅶ潊愦䟂別癖灨穊働呞劬㴲䝙걌숪媩䍄⍇</w:t>
      </w:r>
      <w:r>
        <w:rPr/>
        <w:t>ⵠ</w:t>
      </w:r>
      <w:r>
        <w:rPr/>
        <w:t>䓂恒憣㧂挩숺썠ꅉ歴⽇携帴쉕嘳⦩㋂㞡櫂揂숮䋂祃枵攽쵋㩕橗穒潹産喬ぅ䔹庬츴슮숹婋싍兊</w:t>
      </w:r>
      <w:r>
        <w:rPr/>
        <w:t>Ᵽ</w:t>
      </w:r>
      <w:r>
        <w:rPr/>
        <w:t>哂瑪ㅆ</w:t>
      </w:r>
      <w:r>
        <w:rPr/>
        <w:t>⡂</w:t>
      </w:r>
      <w:r>
        <w:rPr/>
        <w:t>㙚彶㙀睇쉪땾塪彤㡦⍭</w:t>
      </w:r>
      <w:r>
        <w:rPr/>
        <w:t>ꖩ</w:t>
      </w:r>
      <w:r>
        <w:rPr/>
        <w:t>〻䋂穭软䏂䍌⒣彤祓瑭正㠫㉩⽎껂搬禵啍灠⛂</w:t>
      </w:r>
      <w:r>
        <w:rPr/>
        <w:t>Ⱨ</w:t>
      </w:r>
      <w:r>
        <w:rPr/>
        <w:t>倬䙐⹋♆</w:t>
      </w:r>
      <w:r>
        <w:rPr/>
        <w:t>ꔱ</w:t>
      </w:r>
      <w:r>
        <w:rPr/>
        <w:t>浍儰慆쉵瞵숱䈳㤦䉄偳汐狂╓䳂쉂撿䚏挦〻猲沘촭쌤硏ꇂ츺癩䚵슣棂橱㌻㗂煪쉩☨녋睠弨㷃숬쉓く쉭㡱⥇쉉㭣僂␴溱轴䱲摕倽傻噩䢮侵⬰搽깳ㅅ潍䕨浡䈻묤ꍶ⹃뭨轣殘쉎</w:t>
      </w:r>
      <w:r>
        <w:rPr/>
        <w:t>ꤰ</w:t>
      </w:r>
      <w:r>
        <w:rPr/>
        <w:t>盍䋂咩矂哂ꥺ洪䭟㥫常穵숨썟䎏</w:t>
      </w:r>
      <w:r>
        <w:rPr/>
        <w:t>ꤸ</w:t>
      </w:r>
      <w:r>
        <w:rPr/>
        <w:t>根剌噹</w:t>
      </w:r>
      <w:r>
        <w:rPr/>
        <w:t>ⵎ</w:t>
      </w:r>
      <w:r>
        <w:rPr/>
        <w:t>乡숳ォ䭄⩳㵳쵢歲怪橮숹僂撮㛃恷䭶慩瞱奢⍋輳濂䈩丵允⮏겱䕞呋䝗卤慕甫䀳临䉸숷뭙╉婷䥅䕧ꍁ땙是䴷澻挫坤娩</w:t>
      </w:r>
      <w:r>
        <w:rPr/>
        <w:t>⡖</w:t>
      </w:r>
      <w:r>
        <w:rPr/>
        <w:t>丬䙳剷쵶升▩䱏숮乤츳儷穦具唳匭䤥䶬歩嫂뽒슻㜽묥潮喿뽸䧃</w:t>
      </w:r>
      <w:r>
        <w:rPr/>
        <w:t>ⱕ</w:t>
      </w:r>
      <w:r>
        <w:rPr/>
        <w:t>㖥䬻뽩㡌쉡織灓쉂녑坺䭠䴶㭤䭆뭒䩰갻㴻敧䁧䙓⬴ꍈ⍡쉂泂㍆</w:t>
      </w:r>
      <w:r>
        <w:rPr/>
        <w:t>ꕀ</w:t>
      </w:r>
      <w:r>
        <w:rPr/>
        <w:t>獷㷎䁞㨹쉢洴䃍</w:t>
      </w:r>
      <w:r>
        <w:rPr/>
        <w:t>ꥆ</w:t>
      </w:r>
      <w:r>
        <w:rPr/>
        <w:t>ㄹ䁮䂥愫绍䝗氵㐰杮㩏参쉇㴣ㅾ䩶</w:t>
      </w:r>
      <w:r>
        <w:rPr/>
        <w:t>ꕀ</w:t>
      </w:r>
      <w:r>
        <w:rPr/>
        <w:t>乃촥쉀♢摢慦쉌磎</w:t>
      </w:r>
      <w:r>
        <w:rPr/>
        <w:t>꧂</w:t>
      </w:r>
      <w:r>
        <w:rPr/>
        <w:t>컂ぢ琫뽢ꍇ灔娭ㅖ㯂琲漵⭺塲䵧勂偉㙭庬쉀긴濃쉫浔慩쉆卙쉫꧎㕉쉸㴮え싂地⤪긲噣䢻煱灋㍥</w:t>
      </w:r>
      <w:r>
        <w:rPr/>
        <w:t>ⵋ</w:t>
      </w:r>
      <w:r>
        <w:rPr/>
        <w:t>䃎㯂瘪㐦潇㭍㢣㉴廂ꆩ</w:t>
      </w:r>
      <w:r>
        <w:rPr/>
        <w:t>ⵃ⬪</w:t>
      </w:r>
      <w:r>
        <w:rPr/>
        <w:t>浀</w:t>
      </w:r>
      <w:r>
        <w:rPr/>
        <w:t>ꥏ</w:t>
      </w:r>
      <w:r>
        <w:rPr/>
        <w:t>塤ㅺꍢ火</w:t>
      </w:r>
      <w:r>
        <w:rPr/>
        <w:t>ꔦ</w:t>
      </w:r>
      <w:r>
        <w:rPr/>
        <w:t>繡圹〪轇縭慀祧琴汾</w:t>
      </w:r>
      <w:r>
        <w:rPr/>
        <w:t>ⲥ</w:t>
      </w:r>
      <w:r>
        <w:rPr/>
        <w:t>彥쉌䉣景뇂憩숵㘻奺皥</w:t>
      </w:r>
      <w:r>
        <w:rPr/>
        <w:t>ꥐ</w:t>
      </w:r>
      <w:r>
        <w:rPr/>
        <w:t>쉲</w:t>
      </w:r>
      <w:r>
        <w:rPr/>
        <w:t>ꗂ</w:t>
      </w:r>
      <w:r>
        <w:rPr/>
        <w:t>⡓</w:t>
      </w:r>
      <w:r>
        <w:rPr/>
        <w:t>쉌습촽</w:t>
      </w:r>
      <w:r>
        <w:rPr/>
        <w:t>⡷</w:t>
      </w:r>
      <w:r>
        <w:rPr/>
        <w:t>睁㘨䑄䥪徿䥶♓敾㍠㠣嘻剣</w:t>
      </w:r>
      <w:r>
        <w:rPr/>
        <w:t>ⵠ</w:t>
      </w:r>
      <w:r>
        <w:rPr/>
        <w:t>㵂♠</w:t>
      </w:r>
      <w:r>
        <w:rPr/>
        <w:t>ꦿ</w:t>
      </w:r>
      <w:r>
        <w:rPr/>
        <w:t>噺쉊⹂呒眩</w:t>
      </w:r>
      <w:r>
        <w:rPr/>
        <w:t>⣂</w:t>
      </w:r>
      <w:r>
        <w:rPr/>
        <w:t>걬⑏⩊疘㕊⍉쉆囃囂售琥顯숶湥轚匲ꄣ䂘쉶硷</w:t>
      </w:r>
      <w:r>
        <w:rPr/>
        <w:t>ꖩ</w:t>
      </w:r>
      <w:r>
        <w:rPr/>
        <w:t>犩㐪ꥠⒻ캿永싂걪쉟磂枥禡敃⽆坦겿</w:t>
      </w:r>
      <w:r>
        <w:rPr/>
        <w:t>ꤨ</w:t>
      </w:r>
      <w:r>
        <w:rPr/>
        <w:t>楑矂숊亣狍㥶䤶뮻䖿獪妩䨭䴽䳍</w:t>
      </w:r>
      <w:r>
        <w:rPr/>
        <w:t>ⴹ</w:t>
      </w:r>
      <w:r>
        <w:rPr/>
        <w:t>䯂杺江督</w:t>
      </w:r>
      <w:r>
        <w:rPr/>
        <w:t>ꕔ</w:t>
      </w:r>
      <w:r>
        <w:rPr/>
        <w:t>湑땠싂䉢䀯습㨱祏녤㧂딻牏煌싂低潂㥣䡌䐥</w:t>
      </w:r>
      <w:r>
        <w:rPr/>
        <w:t>ꥌ</w:t>
      </w:r>
      <w:r>
        <w:rPr/>
        <w:t>皵䥪䵫縪Ⓨ璏⿂싂ꆻ꺬㥵⩁㌵轳獕캱숴睁⭾슘㍳ꅆ䠨櫂㥭</w:t>
      </w:r>
      <w:r>
        <w:rPr/>
        <w:t>ꕬ</w:t>
      </w:r>
      <w:r>
        <w:rPr/>
        <w:t>䱵깏䭑牂煡橢⚘⍅嗂숱⑊⼦灎싂쉍㤭㑾䕑뇂ꍫ疩整琪䤲栺幤䴳㎥咥䡦</w:t>
      </w:r>
      <w:r>
        <w:rPr/>
        <w:t>⠲</w:t>
      </w:r>
      <w:r>
        <w:rPr/>
        <w:t>湄奟剷曂灌㉑␣ꄯ䔴╟</w:t>
      </w:r>
      <w:r>
        <w:rPr/>
        <w:t>ꕋ♆</w:t>
      </w:r>
      <w:r>
        <w:rPr/>
        <w:t>傩噍뼩戺㈦쉬⽊</w:t>
      </w:r>
      <w:r>
        <w:rPr/>
        <w:t>ꕤ</w:t>
      </w:r>
      <w:r>
        <w:rPr/>
        <w:t>渫彰栴搣䩺⥈嚬</w:t>
      </w:r>
      <w:r>
        <w:rPr/>
        <w:t>ꤻ</w:t>
      </w:r>
      <w:r>
        <w:rPr/>
        <w:t>珂汄⴩䕲ꄽ歮촥㭹悮</w:t>
      </w:r>
      <w:r>
        <w:rPr/>
        <w:t>꧍♯</w:t>
      </w:r>
      <w:r>
        <w:rPr/>
        <w:t>獚帺㭢怲偞捉睇⩮㵫ㄽ亥⩒녂砬㥠搷䬷䏂⍡僂㵄煉䧎땃땺栥㡒⩪槂女刪渵⍩楔녟⩂ご喬걃䕷恭䙘丽녯쵃媻싂썂㇃氪煊䠺揂珂砦⎏㕤榻䘤碮⸣ꄸ啷顠畈싂ꅌ穮딱썘剞䨷永䙗㥴慚⼩櫍竂淂쉲땎剘兢䕎⹀</w:t>
      </w:r>
      <w:r>
        <w:rPr/>
        <w:t>ꤪ</w:t>
      </w:r>
      <w:r>
        <w:rPr/>
        <w:t>쉕兊ㅕ瀺佈㉩꥾♷䝅쉡ꌽ䡆㤪瘭摪丨告써䆻쵮녁牸圲㢣☹勂怫㙨⬻쵎洤칏䙘숱ㅑ숨⼴牳쉕䕪䑫痎</w:t>
      </w:r>
      <w:r>
        <w:rPr/>
        <w:t>ꥋ</w:t>
      </w:r>
      <w:r>
        <w:rPr/>
        <w:t>煖䘳僂咏縳婍䝦漻촴쉓⩪䍉曍潔稫轘기悱䔷㟂⥇椯뽋ꆵ⵲㝑杩㉺ㅉ瀪⭇䞥匹슘녧敳佹䠴ㅋ뽪⧂婳㡅曃漮䛎纏츫䭭欺⹱쉒</w:t>
      </w:r>
      <w:r>
        <w:rPr/>
        <w:t>ꤹ</w:t>
      </w:r>
      <w:r>
        <w:rPr/>
        <w:t>䕞㌨嘴䑳瞘橪泎캱䡹嚡佟攴</w:t>
      </w:r>
      <w:r>
        <w:rPr/>
        <w:t>⡋</w:t>
      </w:r>
      <w:r>
        <w:rPr/>
        <w:t>썕</w:t>
      </w:r>
      <w:r>
        <w:rPr/>
        <w:t>꧂</w:t>
      </w:r>
      <w:r>
        <w:rPr/>
        <w:t>䖏怩㥉⥞⦱⑊祚╱剹硘쉊쉪䥙캩玣畋쉊浑꤮꥗</w:t>
      </w:r>
      <w:r>
        <w:rPr/>
        <w:t>⠸</w:t>
      </w:r>
      <w:r>
        <w:rPr/>
        <w:t>숩숵쉂顉⧂숶佘㶩긺⫃坆浮䆱縮㗂</w:t>
      </w:r>
      <w:r>
        <w:rPr/>
        <w:t>ꕡ</w:t>
      </w:r>
      <w:r>
        <w:rPr/>
        <w:t>浕⽡䔶溮猴汧䟂숮⭎䔨䍴汎帹ꎣ⥦儤췍摧㕳渫놘䂿䲵㠮숳煏捬撡璥䙟쉌䑴䑩쵑幘싎㌪㉀湹剮슘⮩쉮습䩀珍汁땎넨</w:t>
      </w:r>
      <w:r>
        <w:rPr/>
        <w:t>ⱪ</w:t>
      </w:r>
      <w:r>
        <w:rPr/>
        <w:t>儱㨮琮猫</w:t>
      </w:r>
      <w:r>
        <w:rPr/>
        <w:t>ꔭ</w:t>
      </w:r>
      <w:r>
        <w:rPr/>
        <w:t>긹䱰쏂⌻悱⑥嘸礤飂䞏묲䚵뼮㤴佦ꅅ䅹쏂撱䅎⩁はꌳ䅭嘰숶恀䛂塔㥰쉡獀硩⛂幇㞥쉧京㩋橞为䔨塁灎淂쉟歷慦ꄹ싂⹐⑸쉾悥䅐ꌲ繵桍⬯頺⩓睰䙗㤣⩢佅噑⫂㍭䖏䍐珍卫繆</w:t>
      </w:r>
      <w:r>
        <w:rPr/>
        <w:t>ꦻ⑐</w:t>
      </w:r>
      <w:r>
        <w:rPr/>
        <w:t>祕㡖놩䗎癵电丬䊵䙤煭䕍숶숊庩싂偏振㘵呌⽶뼹뗂␻敄</w:t>
      </w:r>
      <w:r>
        <w:rPr/>
        <w:t>⡔</w:t>
      </w:r>
      <w:r>
        <w:rPr/>
        <w:t>ꔣ</w:t>
      </w:r>
      <w:r>
        <w:rPr/>
        <w:t>뭘婈⌦㫂쵈쉃扑⩩쉤</w:t>
      </w:r>
      <w:r>
        <w:rPr/>
        <w:t>ꥀ</w:t>
      </w:r>
      <w:r>
        <w:rPr/>
        <w:t>숥㑂䭥乮묰㉆췂⑇兗㩚䐣㵧⍘係㠫딴㉳䳃牤慈</w:t>
      </w:r>
      <w:r>
        <w:rPr/>
        <w:t>ꥈ</w:t>
      </w:r>
      <w:r>
        <w:rPr/>
        <w:t>䔵㭒㒡礴⬯䅟猱숱♢⿂㍥殥뽵梩兀⥞瞩怵䘵档呪倯⩮䡀㤱凂擂䐳䘷㙗</w:t>
      </w:r>
      <w:r>
        <w:rPr/>
        <w:t>ⴴ</w:t>
      </w:r>
      <w:r>
        <w:rPr/>
        <w:t>넲繂だ놣が啑歟⹒쉀㨸쉩䁫咻瑒琻㍷㙣ꄪ㡱獟뼪㍘犣爽奠熵敥桷ꄮ㊩㉔爣뗂繴氥浔ノ瑩䌫呐瑆劮幚䋎</w:t>
      </w:r>
      <w:r>
        <w:rPr/>
        <w:t>ꖵꦻ</w:t>
      </w:r>
      <w:r>
        <w:rPr/>
        <w:t>쉸䈤</w:t>
      </w:r>
      <w:r>
        <w:rPr/>
        <w:t>ⷃ</w:t>
      </w:r>
      <w:r>
        <w:rPr/>
        <w:t>ꇂ</w:t>
      </w:r>
      <w:r>
        <w:rPr/>
        <w:t>ⵑ</w:t>
      </w:r>
      <w:r>
        <w:rPr/>
        <w:t>塎썹썉奤扎䫂飂憱슘䁶债瑎䧃⭫䥞䪻兘㋍礫ꌶ幆녳㭎⵶瞡坕䐨捳痂㨽쉚⩯呦灠㩴杌䈻㓂瞩㤲歇슥琨ꍴ㣂祖琤╎쉯娷獁兩昮唦帱欺䡗뇂뇂煾싃쉤썘剘겘绂⥆䂱쉩先轶栭</w:t>
      </w:r>
      <w:r>
        <w:rPr/>
        <w:t>Ɽ</w:t>
      </w:r>
      <w:r>
        <w:rPr/>
        <w:t>椲䊡䛂癡⯂㉋䆬㘲䖡徬ꅸ䞣넻揂元⩟奐吳䘻숯⩉숸슣眭煤䑗扩禡垣睺㥾</w:t>
      </w:r>
      <w:r>
        <w:rPr/>
        <w:t>ⵢ</w:t>
      </w:r>
      <w:r>
        <w:rPr/>
        <w:t>㔩⩉껂싂冿惂呤柂㓃⩈쉏ꅲ㵭嫂穣</w:t>
      </w:r>
      <w:r>
        <w:rPr/>
        <w:t>ⲵ</w:t>
      </w:r>
      <w:r>
        <w:rPr/>
        <w:t>쏂</w:t>
      </w:r>
      <w:r>
        <w:rPr/>
        <w:t>ⵂ</w:t>
      </w:r>
      <w:r>
        <w:rPr/>
        <w:t>祳婋㊘壃㚘攨㦘杘ꥵ抩殻幁歵꥖塅믂⒬숤噑䟃⭏♸㭩</w:t>
      </w:r>
      <w:r>
        <w:rPr/>
        <w:t>⡪</w:t>
      </w:r>
      <w:r>
        <w:rPr/>
        <w:t>쉺䩙㠮㵣佦瑰숩睈你┩</w:t>
      </w:r>
      <w:r>
        <w:rPr/>
        <w:t>ⵘ</w:t>
      </w:r>
      <w:r>
        <w:rPr/>
        <w:t>斱⍥䨺䨳溥ㅁ剪ꍧ㭍犬祭拂쉧⑥䦮瑋坴卌扃ㆱ䒬櫂⭕䒮⩔㪩牄䄪⍱忂䋂刯泎숮뮣前䅒뭾奀⫂眽悘䭐乤䲬</w:t>
      </w:r>
      <w:r>
        <w:rPr/>
        <w:t>ꥍ</w:t>
      </w:r>
      <w:r>
        <w:rPr/>
        <w:t>木挷婬壂楐䭉塖뼩奐숷⹞㉑☻磂湎쉦砺䕓갳ꄪ⏂숣㍖两뭑㝵掿䡅습窵䐵㈺</w:t>
      </w:r>
      <w:r>
        <w:rPr/>
        <w:t>⡉</w:t>
      </w:r>
      <w:r>
        <w:rPr/>
        <w:t>䑨㭘곃썀輽쉭氵쉥幮⮮䁌㵪⑂爭㊵뽕慵⽱</w:t>
      </w:r>
      <w:r>
        <w:rPr/>
        <w:t>ꕣ</w:t>
      </w:r>
      <w:r>
        <w:rPr/>
        <w:t>썋ꍤ㯃쉣扂⦥䪏</w:t>
      </w:r>
      <w:r>
        <w:rPr/>
        <w:t>Ⱟ</w:t>
      </w:r>
      <w:r>
        <w:rPr/>
        <w:t>ⵯ</w:t>
      </w:r>
      <w:r>
        <w:rPr/>
        <w:t>㑈⌥쌻</w:t>
      </w:r>
      <w:r>
        <w:rPr/>
        <w:t>⠦</w:t>
      </w:r>
      <w:r>
        <w:rPr/>
        <w:t>䪘䍂埂ꌮ勂烎⮣⹭䕵⭶</w:t>
      </w:r>
      <w:r>
        <w:rPr/>
        <w:t>ꤷ</w:t>
      </w:r>
      <w:r>
        <w:rPr/>
        <w:t>墡冣숪㉲㍶</w:t>
      </w:r>
      <w:r>
        <w:rPr/>
        <w:t>ⵥ</w:t>
      </w:r>
      <w:r>
        <w:rPr/>
        <w:t>숦䥪ꇂ㴣⩏匦</w:t>
      </w:r>
      <w:r>
        <w:rPr/>
        <w:t>ꔭ</w:t>
      </w:r>
      <w:r>
        <w:rPr/>
        <w:t>쉡婵㷂堤煭㉸⹌</w:t>
      </w:r>
      <w:r>
        <w:rPr/>
        <w:t>ꔳ</w:t>
      </w:r>
      <w:r>
        <w:rPr/>
        <w:t>焦䱷䆮穊甮爯桊㨥硓槂ꌩ湏쉮磂쉊卄슘ꄯ強</w:t>
      </w:r>
      <w:r>
        <w:rPr/>
        <w:t>ꥆ</w:t>
      </w:r>
      <w:r>
        <w:rPr/>
        <w:t>搪䔶汢䱅楁⽯숯智싎㶩甶狂슣</w:t>
      </w:r>
      <w:r>
        <w:rPr/>
        <w:t>⡭</w:t>
      </w:r>
      <w:r>
        <w:rPr/>
        <w:t>擎뗂焤㍇쉷䣍䙊䒿⩘䨨磂嗂剃뭁梏쉋䙟华쉢ㅉ칔㙫圣췂㙋㥓浢杧妩쉭淂칦䥔坲轴煩ꥭ嘪숬矎쉪乯懂慄䑚⭖盂뭧橞㍹帊칯</w:t>
      </w:r>
      <w:r>
        <w:rPr/>
        <w:t>ꤤ</w:t>
      </w:r>
      <w:r>
        <w:rPr/>
        <w:t>恶♗⿂⭉쵷坊姂䄭㍐ꍂ╂䵚浢䓂</w:t>
      </w:r>
      <w:r>
        <w:rPr/>
        <w:t>ꤷ</w:t>
      </w:r>
      <w:r>
        <w:rPr/>
        <w:t>汥䄴䨵牆娯値纮䥹䬭㉡佩ㆵ숪땕㉫⯂楺坕츸彋</w:t>
      </w:r>
      <w:r>
        <w:rPr/>
        <w:t>ꦡ</w:t>
      </w:r>
      <w:r>
        <w:rPr/>
        <w:t>숣戱琩긶䆿焽</w:t>
      </w:r>
      <w:r>
        <w:rPr/>
        <w:t>꧂</w:t>
      </w:r>
      <w:r>
        <w:rPr/>
        <w:t>转쉆兪</w:t>
      </w:r>
      <w:r>
        <w:rPr/>
        <w:t>⢮</w:t>
      </w:r>
      <w:r>
        <w:rPr/>
        <w:t>ⶩ</w:t>
      </w:r>
      <w:r>
        <w:rPr/>
        <w:t>ꥷ䭀㭥猻杣⽥捫슱䎣穚㔱깩杸⽱썖博㜩侵拂檮⑆ꅅ瘶婰⩑元䑸깱塟싂㜭沥ꏂ촭</w:t>
      </w:r>
      <w:r>
        <w:rPr/>
        <w:t>ⵂ</w:t>
      </w:r>
      <w:r>
        <w:rPr/>
        <w:t>숯</w:t>
      </w:r>
      <w:r>
        <w:rPr/>
        <w:t>ⰵ</w:t>
      </w:r>
      <w:r>
        <w:rPr/>
        <w:t>繘㡍䐱湭</w:t>
      </w:r>
      <w:r>
        <w:rPr/>
        <w:t>ⰸ</w:t>
      </w:r>
      <w:r>
        <w:rPr/>
        <w:t>㘶䳂ぇ슬⑌㍗整主慵깢㜨쉸㴷⸫⭭啺</w:t>
      </w:r>
      <w:r>
        <w:rPr/>
        <w:t>ꔹ</w:t>
      </w:r>
      <w:r>
        <w:rPr/>
        <w:t>⼮华婤䌭啑촽</w:t>
      </w:r>
      <w:r>
        <w:rPr/>
        <w:t>ꥍꔶ</w:t>
      </w:r>
      <w:r>
        <w:rPr/>
        <w:t>坌扐숹墮櫍☨딣䙦䏂⹟䀶⭒啧츮奢⑁촬灎♧丳㔱礬慍擂쌽㑺渷</w:t>
      </w:r>
      <w:r>
        <w:rPr/>
        <w:t>ꖥ</w:t>
      </w:r>
      <w:r>
        <w:rPr/>
        <w:t>㋂弻捵瀬⼩㢣姂䕨煞</w:t>
      </w:r>
      <w:r>
        <w:rPr/>
        <w:t>ꖩ</w:t>
      </w:r>
      <w:r>
        <w:rPr/>
        <w:t>㍶䉭眶㡇㍗灏㭞⩁扔卩ꥢ獘㩳戶恭棎吭╓砻쉶恈䣂嗂숪⥺幖㛂⤻繱唪歑</w:t>
      </w:r>
      <w:r>
        <w:rPr/>
        <w:t>ꤪ</w:t>
      </w:r>
      <w:r>
        <w:rPr/>
        <w:t>䈤ꏂ쉮싎㡏碮</w:t>
      </w:r>
      <w:r>
        <w:rPr/>
        <w:t>⠥</w:t>
      </w:r>
      <w:r>
        <w:rPr/>
        <w:t>株║挭⭋䑣俎䵤⑯숥쉷哂嫂⒣쉖漻祉慏顣⎡繐䨩繚䰴䍌</w:t>
      </w:r>
      <w:r>
        <w:rPr/>
        <w:t>ꤱꦿ</w:t>
      </w:r>
      <w:r>
        <w:rPr/>
        <w:t>㛎⤸獉穏䵂嗃弮济㩾熏⬰䤬⍨싂奙ꅅ䷂┯慃怸示㬥⿂塬칭</w:t>
      </w:r>
      <w:r>
        <w:rPr/>
        <w:t>ⱨ</w:t>
      </w:r>
      <w:r>
        <w:rPr/>
        <w:t>䝏㧂쉊숩強奇슣껂䥋卉敟쉣常䌦⴪슩晃ꍭ칪⹟쵬㘴쉯总痂番㡕뭑䯂ꄪ坄頺딸䅥┮㏍揂枣㕓⽤㥞㤽</w:t>
      </w:r>
      <w:r>
        <w:rPr/>
        <w:t>ⱑ</w:t>
      </w:r>
      <w:r>
        <w:rPr/>
        <w:t>䩴ꄯ穸숵㡯繫♘稻䑌긪瀥숨搦쉏썫扄凂㐮쉺枬睸係轥♚焯ㅏ恲厩</w:t>
      </w:r>
      <w:r>
        <w:rPr/>
        <w:t>ⴳ</w:t>
      </w:r>
      <w:r>
        <w:rPr/>
        <w:t>徬</w:t>
      </w:r>
      <w:r>
        <w:rPr/>
        <w:t>꥓</w:t>
      </w:r>
      <w:r>
        <w:rPr/>
        <w:t>参娦슏⼦촲秃彈橖</w:t>
      </w:r>
      <w:r>
        <w:rPr/>
        <w:t>ⷂ</w:t>
      </w:r>
      <w:r>
        <w:rPr/>
        <w:t>㵴獤䕅琭뭘깈뽥숲⬻繷슩⹲⎩甮硰䈹</w:t>
      </w:r>
      <w:r>
        <w:rPr/>
        <w:t>Ⲙ</w:t>
      </w:r>
      <w:r>
        <w:rPr/>
        <w:t>㒮䐤컂</w:t>
      </w:r>
      <w:r>
        <w:rPr/>
        <w:t>Ᵽ</w:t>
      </w:r>
      <w:r>
        <w:rPr/>
        <w:t>쉖偑佌婀</w:t>
      </w:r>
      <w:r>
        <w:rPr/>
        <w:t>ꦏ</w:t>
      </w:r>
      <w:r>
        <w:rPr/>
        <w:t>呶</w:t>
      </w:r>
      <w:r>
        <w:rPr/>
        <w:t>ꕚ</w:t>
      </w:r>
      <w:r>
        <w:rPr/>
        <w:t>슮녱쉰䷂佢⤻砫걭挪걸숩敡幾噧秂뭐싂䥊慨兤⥺⪬싎係ひ硱뇂</w:t>
      </w:r>
      <w:r>
        <w:rPr/>
        <w:t>⢡</w:t>
      </w:r>
      <w:r>
        <w:rPr/>
        <w:t>ꌰ⑖숣쉔縸䵩琬妥㡤䯂䂘⫂ꥲ䢘睒䥅溘㊣㘵婺뼵穀䁈쉨㶩浫䩠쎏䭞杆痃唥佀沩䁢拂⨣⥢䅣㘳椱쌦쉂䌩㥄⑴䉆廂睕块氮⥨浩復╏顸긪䀴縻係䮣癆㭭ꥰ湧⵴쵴㩊ヂ</w:t>
      </w:r>
      <w:r>
        <w:rPr/>
        <w:t>⢣</w:t>
      </w:r>
      <w:r>
        <w:rPr/>
        <w:t>뭧떵楅塾弮묮妏</w:t>
      </w:r>
      <w:r>
        <w:rPr/>
        <w:t>⠲</w:t>
      </w:r>
      <w:r>
        <w:rPr/>
        <w:t>滂㍅纡牖䥨㜦䑥倶쉹彯剚灘⍚轞顴硾ꍋ反ꆮ쉰潀奃漮呕䙠㉹凃䍩睢⍭</w:t>
      </w:r>
      <w:r>
        <w:rPr/>
        <w:t>ꕺ</w:t>
      </w:r>
      <w:r>
        <w:rPr/>
        <w:t>䵅춘</w:t>
      </w:r>
      <w:r>
        <w:rPr/>
        <w:t>ꦘ</w:t>
      </w:r>
      <w:r>
        <w:rPr/>
        <w:t>硎㟎呾녉頷溬㝕뮩㙱▏쉾恵汆盂圊佤熏䥖ꥮ㐯䐪ꏂ璘ꎱ轤株⸽佢㑵䝌싎㵸娬䗍汯睟幤摞㊣榡卥所⺱圫䱟她㥺믂⍁礣捀睱㥢䵯兎輲浔窣</w:t>
      </w:r>
      <w:r>
        <w:rPr/>
        <w:t>꧃</w:t>
      </w:r>
      <w:r>
        <w:rPr/>
        <w:t>典㢏柂⩓싎䏎⽐楄㢵散ㆡ㪣슿夲䏂</w:t>
      </w:r>
    </w:p>
    <w:p>
      <w:pPr>
        <w:pStyle w:val="PreformattedText"/>
        <w:bidi w:val="0"/>
        <w:spacing w:before="0" w:after="0"/>
        <w:jc w:val="left"/>
        <w:rPr/>
      </w:pPr>
      <w:r>
        <w:rPr/>
        <w:t>⛎</w:t>
      </w:r>
      <w:r>
        <w:rPr/>
        <w:t>싂쉺坕싂⵺婳㣂⿎</w:t>
      </w:r>
      <w:r>
        <w:rPr/>
        <w:t>ꕯ⩭</w:t>
      </w:r>
      <w:r>
        <w:rPr/>
        <w:t>睊뭯쉴⯂柂䩁췎搫墮䠳㕀⫂怫⩥债ꍴず⦩컂煮示䷂䈳淂╡䱁剁</w:t>
      </w:r>
      <w:r>
        <w:rPr/>
        <w:t>ꕚ</w:t>
      </w:r>
      <w:r>
        <w:rPr/>
        <w:t>숪㙏瞡⭬䐵㩷樮晧唦漴頳啰彋捴濂䍔⩌啐䢱恙</w:t>
      </w:r>
      <w:r>
        <w:rPr/>
        <w:t>⡔</w:t>
      </w:r>
      <w:r>
        <w:rPr/>
        <w:t>唩뭾쵸示ꌱ轾凂䭦</w:t>
      </w:r>
      <w:r>
        <w:rPr/>
        <w:t>⡾</w:t>
      </w:r>
      <w:r>
        <w:rPr/>
        <w:t>妡䔭♥䈣㡾䍥棂㍏ꆬ䫂䘰숹样仂檱䍩쎵圮繈䙀쉐걫愺⩦揂츩</w:t>
      </w:r>
      <w:r>
        <w:rPr/>
        <w:t>ⴭ</w:t>
      </w:r>
      <w:r>
        <w:rPr/>
        <w:t>拂⒩</w:t>
      </w:r>
      <w:r>
        <w:rPr/>
        <w:t>ⴸ</w:t>
      </w:r>
      <w:r>
        <w:rPr/>
        <w:t>ㅹ煏捓⸷牘手嫂</w:t>
      </w:r>
      <w:r>
        <w:rPr/>
        <w:t>ⱃ</w:t>
      </w:r>
      <w:r>
        <w:rPr/>
        <w:t>匤瀺則偍췂⤦쉷</w:t>
      </w:r>
      <w:r>
        <w:rPr/>
        <w:t>ⱔ⹲</w:t>
      </w:r>
      <w:r>
        <w:rPr/>
        <w:t>栵䝧硗㤯穨ㆡ䷎⑈㡞싂搵䘶捉숱风渳숳輨䚏婵㔹츽깴숣沣㓂뮮皩彬㉌⸣촷牃祷䱰긴欥ꍺ</w:t>
      </w:r>
      <w:r>
        <w:rPr/>
        <w:t>⡚</w:t>
      </w:r>
      <w:r>
        <w:rPr/>
        <w:t>問痂䘭䑆춻⥤㩪睁味彵쉒㝃稱幋싂䰭椩┣䷂纬䁏䏃癰畍汋䥺妬潄扌洩</w:t>
      </w:r>
      <w:r>
        <w:rPr/>
        <w:t>⢩</w:t>
      </w:r>
      <w:r>
        <w:rPr/>
        <w:t>熡灦也쉮녫싂싂⩊噲깵㪱</w:t>
      </w:r>
      <w:r>
        <w:rPr/>
        <w:t>⡵</w:t>
      </w:r>
      <w:r>
        <w:rPr/>
        <w:t>䩘獇㩊⌶츻縭⼬侵쉩숴湗乚䩴卓歫</w:t>
      </w:r>
      <w:r>
        <w:rPr/>
        <w:t>ꦡ</w:t>
      </w:r>
      <w:r>
        <w:rPr/>
        <w:t>娮쉨硺顥⻂瘰玮⍮挹Ⓧ䡎頩㴸瀫⴩矂稤睷⹎꥙あ䍎低牡琱伱⬽捌婂⭄</w:t>
      </w:r>
      <w:r>
        <w:rPr/>
        <w:t>ⰴ</w:t>
      </w:r>
      <w:r>
        <w:rPr/>
        <w:t>㵰嗂㔤梱桾祉</w:t>
      </w:r>
      <w:r>
        <w:rPr/>
        <w:t>ⷂ</w:t>
      </w:r>
      <w:r>
        <w:rPr/>
        <w:t>䪏奥습견⫍么䡇쉷牅剧㙵⍣畭䡱䠸煩㋂歓㤽쉙噾쉣䠲싎⥴滂場帴歭숯䶱櫂㙊</w:t>
      </w:r>
      <w:r>
        <w:rPr/>
        <w:t>ⱈ</w:t>
      </w:r>
      <w:r>
        <w:rPr/>
        <w:t>슣㩥漵뭦⦻潠⨮◃⩪〈海㜵</w:t>
      </w:r>
      <w:r>
        <w:rPr/>
        <w:t>ꕗ〉</w:t>
      </w:r>
      <w:r>
        <w:rPr/>
        <w:t>쵠숵働坨쉣ꌣ믂嚵⎱⨹汇潱噒呇겡硙硄匸执窩䱢祚う普뼩匬䩞涘쵵숭숨</w:t>
      </w:r>
      <w:r>
        <w:rPr/>
        <w:t>ꥂ⹅</w:t>
      </w:r>
      <w:r>
        <w:rPr/>
        <w:t>㝭繃剎⚱璏꥞놩슣⵸</w:t>
      </w:r>
      <w:r>
        <w:rPr/>
        <w:t>⠷</w:t>
      </w:r>
      <w:r>
        <w:rPr/>
        <w:t>摨愪常췂昪걗杌婫乚쉖㍊⹑歆捌䅯飂樱㬤습呟㩦䌤ꍨ</w:t>
      </w:r>
      <w:r>
        <w:rPr/>
        <w:t>ꕟ</w:t>
      </w:r>
      <w:r>
        <w:rPr/>
        <w:t>砦坄䓂彗懎</w:t>
      </w:r>
      <w:r>
        <w:rPr/>
        <w:t>ꥌ</w:t>
      </w:r>
      <w:r>
        <w:rPr/>
        <w:t>坶〫㷂㕯䕖㟂⤳슬溻⽁␫乌楁䅕䈸쉄恙Ⓜ潙娩</w:t>
      </w:r>
      <w:r>
        <w:rPr/>
        <w:t>ⲩ</w:t>
      </w:r>
      <w:r>
        <w:rPr/>
        <w:t>㭩离♂輱杚䓃潰䭡떡㦣ꅈ䩵常扷㥴</w:t>
      </w:r>
      <w:r>
        <w:rPr/>
        <w:t>Ⳃ⩐</w:t>
      </w:r>
      <w:r>
        <w:rPr/>
        <w:t>䰮係㑒숥彀☳⹹ㆵ</w:t>
      </w:r>
      <w:r>
        <w:rPr/>
        <w:t>ⵒ</w:t>
      </w:r>
      <w:r>
        <w:rPr/>
        <w:t>ぇ</w:t>
      </w:r>
      <w:r>
        <w:rPr/>
        <w:t>ⱳ</w:t>
      </w:r>
      <w:r>
        <w:rPr/>
        <w:t>䩫溬枏쉓칋䍎睏轑䥖⹆⎥癟斵䞱斮旂㣂煲⭔檘獋頺슏呔町깈嫂쉨坥䮡攊쉯䨤牌㕅帰䡘眲⥴㑣六쉹類灋温捞䙓싎␭슡㧂璥㍞㤱ꅇ䷂⩶㔶숪䑩쉩形㐥挩싍㤵玩眲⹪慊怺䥱睾싃圦楐秂淍</w:t>
      </w:r>
      <w:r>
        <w:rPr/>
        <w:t>ⳍ</w:t>
      </w:r>
      <w:r>
        <w:rPr/>
        <w:t>畑桹浴ㆩ㘴쉃⑩⸴畆浃숻朮㴨奞砫唨乩嘣䉚㐦灓輭䉷⭡潔뭳싍䍉怮䀰掿妿啈쉫剭쉮☴ㄴ䐱쉰䕶㕒栶妱견䝖㐫幙⑪㬪Ⓜ츣쉬</w:t>
      </w:r>
      <w:r>
        <w:rPr/>
        <w:t>⠭</w:t>
      </w:r>
      <w:r>
        <w:rPr/>
        <w:t>㞻犬彑쉪圲㍣慗ヂ층䑖牌啴쉣栨噲瀮썆奟杮㙣쎱侥滎攲婦祢숤</w:t>
      </w:r>
      <w:r>
        <w:rPr/>
        <w:t>ⲡ</w:t>
      </w:r>
      <w:r>
        <w:rPr/>
        <w:t>ⵍ</w:t>
      </w:r>
      <w:r>
        <w:rPr/>
        <w:t>哎琸瞮偙碵轧⚘搮挴㷂橉쉦믃獮싂槂礽썡깙䉖湄盂⤱㐭沏⥫栩吵太䘱儦幺쵗䰳㎩ꍷ칁ꅪ</w:t>
      </w:r>
      <w:r>
        <w:rPr/>
        <w:t>ꕢ</w:t>
      </w:r>
      <w:r>
        <w:rPr/>
        <w:t>슻汭슘䙇㥖⻂敐轮噗愷纏츸唵썥是椣뽘㑕囂ォ슬㖩捾쉙渺砽䡢㓎뭊傘쉓츽싂桞飂偾䖩䯂Ⓜ弦㖡橑䝌</w:t>
      </w:r>
      <w:r>
        <w:rPr/>
        <w:t>ꥅ</w:t>
      </w:r>
      <w:r>
        <w:rPr/>
        <w:t>扬깭娻啥슣䉑䭧䮵칑㗂㑭挨㠶쉧ꍮぺ吪挪</w:t>
      </w:r>
      <w:r>
        <w:rPr/>
        <w:t>ꕐ</w:t>
      </w:r>
      <w:r>
        <w:rPr/>
        <w:t>뽴쵗⎥칵땀슣朻柂쉔獑싎뽪椻杮灢묦딨䍊侥㧂⭣싂撵硺协쉎ま</w:t>
      </w:r>
      <w:r>
        <w:rPr/>
        <w:t>ⵕ</w:t>
      </w:r>
      <w:r>
        <w:rPr/>
        <w:t>숭딴䑺㋂濂㢩⩗噚橔⺿</w:t>
      </w:r>
      <w:r>
        <w:rPr/>
        <w:t>꧃</w:t>
      </w:r>
      <w:r>
        <w:rPr/>
        <w:t>圻⍪⼸畏睔쉤潑嚡䍨摺⫂㐱拂땄堳㕦걚숬ㆩꥴ뼻犱祪侵묱砦䈸猭坂㢿漫怭痂氥㕔䱤䑉녾澮뽠㝾䧂灯뗂</w:t>
      </w:r>
      <w:r>
        <w:rPr/>
        <w:t>Ⳃ</w:t>
      </w:r>
      <w:r>
        <w:rPr/>
        <w:t>㍘物獎⪵烂幗幗䐣깚珂秂숸㐯⼬䵧㬳숮┻輫枏搨慰⩆⼷䓂⥯⭴⤲檵㏂礱嗂稫땹䩧⍨穰恺䥲嫂</w:t>
      </w:r>
      <w:r>
        <w:rPr/>
        <w:t>ꔩ</w:t>
      </w:r>
      <w:r>
        <w:rPr/>
        <w:t>惃伶祺頷䘰弰㤺</w:t>
      </w:r>
      <w:r>
        <w:rPr/>
        <w:t>ꦿ</w:t>
      </w:r>
      <w:r>
        <w:rPr/>
        <w:t>噥䇂썧⒥䰺⼱桦禥幁싂䯂썔䤦栻溩ꇂ猹穭</w:t>
      </w:r>
      <w:r>
        <w:rPr/>
        <w:t>Ⱔ</w:t>
      </w:r>
      <w:r>
        <w:rPr/>
        <w:t>ꤴ</w:t>
      </w:r>
      <w:r>
        <w:rPr/>
        <w:t>堵堽噎㴺</w:t>
      </w:r>
      <w:r>
        <w:rPr/>
        <w:t>Ⱛ</w:t>
      </w:r>
      <w:r>
        <w:rPr/>
        <w:t>危刻숶堵㉪㟂㜯땑唳썰</w:t>
      </w:r>
      <w:r>
        <w:rPr/>
        <w:t>ⶮ</w:t>
      </w:r>
      <w:r>
        <w:rPr/>
        <w:t>縤쉅</w:t>
      </w:r>
      <w:r>
        <w:rPr/>
        <w:t>Ⱙ╶⭎</w:t>
      </w:r>
      <w:r>
        <w:rPr/>
        <w:t>꺩쉮挸㡳㙯滃䵍쉡䉞疻쉠䡈疻숤㪩㊩輶㚩䍞㣂♉瘰썱䙈</w:t>
      </w:r>
      <w:r>
        <w:rPr/>
        <w:t>ⵑ</w:t>
      </w:r>
      <w:r>
        <w:rPr/>
        <w:t>쉯楐숯婶瘯喥潐幚㥉榩⽰⚣슮㞩썵卲◂䓂⭏睵┺ꍞ杠毂갩쉗夫䑗㭡晩쌤㬺畊晭圤剤硹湧⥸</w:t>
      </w:r>
      <w:r>
        <w:rPr/>
        <w:t>ⳃ</w:t>
      </w:r>
      <w:r>
        <w:rPr/>
        <w:t>땧汵惂㙀숽㌱䭓⦡</w:t>
      </w:r>
      <w:r>
        <w:rPr/>
        <w:t>꧂</w:t>
      </w:r>
      <w:r>
        <w:rPr/>
        <w:t>䉭㫂㔣゘剏숪쉞</w:t>
      </w:r>
      <w:r>
        <w:rPr/>
        <w:t>Ⳃ</w:t>
      </w:r>
      <w:r>
        <w:rPr/>
        <w:t>恐浘⹓奕痂䑔</w:t>
      </w:r>
      <w:r>
        <w:rPr/>
        <w:t>⡧</w:t>
      </w:r>
      <w:r>
        <w:rPr/>
        <w:t>㢮噅♞⩱㮬煳슥㇎䵕勂ꥨ䤵⫂숩⩢</w:t>
      </w:r>
      <w:r>
        <w:rPr/>
        <w:t>ⴊ</w:t>
      </w:r>
      <w:r>
        <w:rPr/>
        <w:t>䶩쉨䑗瘰繊涏奀㕇⹅䫂六뽋㵬ꄺ呢⭾䥰牍ꇍ㔤佁쉑칍桶櫂哂攮婕懂㭤䐲䌹⩷뮵窻깅♇쉡乗凃序䐷周ꍇ㠦啨㐥땁⺣呶겡䑒䃂견ㄸ副煠㌯摬楔썗쉖杀䩘栺剾쉸☵恕ㅥ딭灗㯂䄪〨䁟㈴깚⭹顫䃃狍拂琨</w:t>
      </w:r>
      <w:r>
        <w:rPr/>
        <w:t>Ⳃ</w:t>
      </w:r>
      <w:r>
        <w:rPr/>
        <w:t>さ佑㉊깋쉪灇剄㥟㝘䙅庡稵䩈숮檿⎡稷琹偩숦걀䲬㕥싂刻䱭ꅆ偸쉥忂剮뾘숦濂</w:t>
      </w:r>
      <w:r>
        <w:rPr/>
        <w:t>ꤸ</w:t>
      </w:r>
      <w:r>
        <w:rPr/>
        <w:t>塮</w:t>
      </w:r>
      <w:r>
        <w:rPr/>
        <w:t>ꥀ</w:t>
      </w:r>
      <w:r>
        <w:rPr/>
        <w:t>ㆣ椨</w:t>
      </w:r>
      <w:r>
        <w:rPr/>
        <w:t>ꦬ</w:t>
      </w:r>
      <w:r>
        <w:rPr/>
        <w:t>쉩䄭⍵쉨⼶숳䁇瘫ㅩ祵⸬싍㔤䥄☳䐸媥딪</w:t>
      </w:r>
      <w:r>
        <w:rPr/>
        <w:t>ꕒ</w:t>
      </w:r>
      <w:r>
        <w:rPr/>
        <w:t>洶普池楧牴뽺슩㦘⒡坈㕀썰䃂쉐矂</w:t>
      </w:r>
      <w:r>
        <w:rPr/>
        <w:t>Ⳃ</w:t>
      </w:r>
      <w:r>
        <w:rPr/>
        <w:t>䭫</w:t>
      </w:r>
      <w:r>
        <w:rPr/>
        <w:t>ꤻ</w:t>
      </w:r>
      <w:r>
        <w:rPr/>
        <w:t>个眶搸䳂猫䐹恚扎䈫稣⯎㕄⫂硄潢䁯晏</w:t>
      </w:r>
      <w:r>
        <w:rPr/>
        <w:t>⣂</w:t>
      </w:r>
      <w:r>
        <w:rPr/>
        <w:t>稹건橞쉰때浺䄬执숮䵇</w:t>
      </w:r>
      <w:r>
        <w:rPr/>
        <w:t>ꕐ⑕</w:t>
      </w:r>
      <w:r>
        <w:rPr/>
        <w:t>䵑</w:t>
      </w:r>
      <w:r>
        <w:rPr/>
        <w:t>ꥎ☦</w:t>
      </w:r>
      <w:r>
        <w:rPr/>
        <w:t>㭙숰땲ㅕ촷㩩乄て福㜵䕋꥖恠䩒췂ꍧ쉪숻婴渻㧂圶䝧绂秂쵴剒佮慙쏎䝒㙌㩕㉵獷㕒⛎䐴㤪城剎</w:t>
      </w:r>
      <w:r>
        <w:rPr/>
        <w:t>ⱄ</w:t>
      </w:r>
      <w:r>
        <w:rPr/>
        <w:t>抣</w:t>
      </w:r>
      <w:r>
        <w:rPr/>
        <w:t>ꔳ</w:t>
      </w:r>
      <w:r>
        <w:rPr/>
        <w:t>캬㘳ヂ⩀㙶</w:t>
      </w:r>
      <w:r>
        <w:rPr/>
        <w:t>ⵉ</w:t>
      </w:r>
      <w:r>
        <w:rPr/>
        <w:t>㌦慈䉕禣뭷⭀칎彁䑡䡟扮椶㚬☷砤⏂쉫匯灯ꅘ䂿幋熩所琪飃夨悘㈭㢥卣㡯皿♹䨵䕊搷㭐쉣碮恡澘潉捑年슥卋뮩㵄ꅷ祉⭐娷浺捳止쉐妥㕍⽧㞿썠</w:t>
      </w:r>
      <w:r>
        <w:rPr/>
        <w:t>Ⱟ</w:t>
      </w:r>
      <w:r>
        <w:rPr/>
        <w:t>ꄲ兴츯㭫⽳쵑䵑匷꺘</w:t>
      </w:r>
      <w:r>
        <w:rPr/>
        <w:t>꧂</w:t>
      </w:r>
      <w:r>
        <w:rPr/>
        <w:t>䡦硆啅㑠磂坺쉷姂敦灵깴䅅쉄㴱輤㮣〤榮摒쉔繷祭㐽濍</w:t>
      </w:r>
      <w:r>
        <w:rPr/>
        <w:t>ꕩ⏂</w:t>
      </w:r>
      <w:r>
        <w:rPr/>
        <w:t>싂쉒꥘䄪ꄭ樮䥳婃癯瘶쉍뼯幰牎쉧墡뼱琩䰦䋎쉁긷쉳䟂쉈</w:t>
      </w:r>
      <w:r>
        <w:rPr/>
        <w:t>ꔰ</w:t>
      </w:r>
      <w:r>
        <w:rPr/>
        <w:t>喿</w:t>
      </w:r>
      <w:r>
        <w:rPr/>
        <w:t>ⱒ</w:t>
      </w:r>
      <w:r>
        <w:rPr/>
        <w:t>婠坒䅅桮媡牬䝈┲쉚敩㍞◂㖿禥硩⍾卖䅖䴰仂䕸去繕</w:t>
      </w:r>
      <w:r>
        <w:rPr/>
        <w:t>ⵁ</w:t>
      </w:r>
      <w:r>
        <w:rPr/>
        <w:t>榱㬳딹ꅌ愣⹔恳䌦瑈썅㡭浸㬮⴨쵅뽬</w:t>
      </w:r>
      <w:r>
        <w:rPr/>
        <w:t>ⴭ⭵</w:t>
      </w:r>
      <w:r>
        <w:rPr/>
        <w:t>ㄵ㤨ね⦻婗睎洭枥ꍫ敢⨻櫂䭪凍爳祊呡偁컂⏂䀦墩䕢啲녉恘儹甽打熥뽤撿䠩쎥橯쵳</w:t>
      </w:r>
      <w:r>
        <w:rPr/>
        <w:t>⡄</w:t>
      </w:r>
      <w:r>
        <w:rPr/>
        <w:t>ꅌꆬ婸뿂⭀摈쉷啗䉯㡃⸱⩂땉䚵䝞昸呗</w:t>
      </w:r>
      <w:r>
        <w:rPr/>
        <w:t>Ⱕ</w:t>
      </w:r>
      <w:r>
        <w:rPr/>
        <w:t>杴뭤搽恋⨬⩔㝁⩶땹渵숴捧旂滃䰪걵剬婟긵㍐⧂張轩癬슡</w:t>
      </w:r>
      <w:r>
        <w:rPr/>
        <w:t>ⲣ</w:t>
      </w:r>
      <w:r>
        <w:rPr/>
        <w:t>潹奰獋楊㍖</w:t>
      </w:r>
      <w:r>
        <w:rPr/>
        <w:t>ꥐ</w:t>
      </w:r>
      <w:r>
        <w:rPr/>
        <w:t>䌽싂ꌳ⥙迂넪⴮癬庡梏䴊牔䠪⪥</w:t>
      </w:r>
      <w:r>
        <w:rPr/>
        <w:t>⡁</w:t>
      </w:r>
      <w:r>
        <w:rPr/>
        <w:t>煩奔琴䌩澣䁟쉋쉲</w:t>
      </w:r>
      <w:r>
        <w:rPr/>
        <w:t>⡏</w:t>
      </w:r>
      <w:r>
        <w:rPr/>
        <w:t>轄</w:t>
      </w:r>
      <w:r>
        <w:rPr/>
        <w:t>ꖣ</w:t>
      </w:r>
      <w:r>
        <w:rPr/>
        <w:t>ꍮ湴㝕呞⻂걏ꥩ創䝒䯂湖頩⹊颬圹汇걁䩄畲䄦僂</w:t>
      </w:r>
      <w:r>
        <w:rPr/>
        <w:t>ꥍ</w:t>
      </w:r>
      <w:r>
        <w:rPr/>
        <w:t>㤯ヂ⍾䂡卢쉅亡쉳䩇挴딩</w:t>
      </w:r>
      <w:r>
        <w:rPr/>
        <w:t>ⰶ</w:t>
      </w:r>
      <w:r>
        <w:rPr/>
        <w:t>敉</w:t>
      </w:r>
      <w:r>
        <w:rPr/>
        <w:t>ⵤ</w:t>
      </w:r>
      <w:r>
        <w:rPr/>
        <w:t>ꍤ쉃㴻㕅⭫癬橚庻浡煭슻匷㢮墬㴻啞⑶浸</w:t>
      </w:r>
      <w:r>
        <w:rPr/>
        <w:t>⣂</w:t>
      </w:r>
      <w:r>
        <w:rPr/>
        <w:t>獕ꅸ滂껂祶䡺⥰䤣扄⥴穑旃半</w:t>
      </w:r>
      <w:r>
        <w:rPr/>
        <w:t>ⴸ</w:t>
      </w:r>
      <w:r>
        <w:rPr/>
        <w:t>兒⬽㌺㣃</w:t>
      </w:r>
      <w:r>
        <w:rPr/>
        <w:t>ꤶ</w:t>
      </w:r>
      <w:r>
        <w:rPr/>
        <w:t>䉇埂㥇伭격㑞㜪塣⩌斮㩨㑱睡㘯䩹瓍뽚㩅⩫庮⥨䃂穤毎쉠⽈㩤슥☣쉑㩮伫㡨䍾礮⍹䑯⍄싂幭䨻廂췎淂瓂䅣㩃␴숲嘻熥㮩焱珂㜰橓ヂ偂⌣깤䡰係奵楱쉓湏颮癍䌪硭畎㔤ꅳ伽繦乄㚬参儮䔬电焣態갽뽇쉖ꅍ㭪噑쏂</w:t>
      </w:r>
      <w:r>
        <w:rPr/>
        <w:t>ꕠ</w:t>
      </w:r>
      <w:r>
        <w:rPr/>
        <w:t>䍋㈦㨨숪䰴</w:t>
      </w:r>
      <w:r>
        <w:rPr/>
        <w:t>꥟</w:t>
      </w:r>
      <w:r>
        <w:rPr/>
        <w:t>坸楂䌪㝉뼷漨䋂ꅺ㵬㗂器ꥧ</w:t>
      </w:r>
      <w:r>
        <w:rPr/>
        <w:t>ꕷ</w:t>
      </w:r>
      <w:r>
        <w:rPr/>
        <w:t>䉗믂劻쉩灯晚⮡沘⭐</w:t>
      </w:r>
      <w:r>
        <w:rPr/>
        <w:t>⡐</w:t>
      </w:r>
      <w:r>
        <w:rPr/>
        <w:t>䎮숩⨯䀫囎ꍗ䡵桕剣쉷숭⏂쉥〨松圹瑩</w:t>
      </w:r>
      <w:r>
        <w:rPr/>
        <w:t>Ⱘ</w:t>
      </w:r>
      <w:r>
        <w:rPr/>
        <w:t>哂㡇슿㐵昣깏쌹抡䪮⫂☹毂戲䅬䬸卲쉇え⽀</w:t>
      </w:r>
      <w:r>
        <w:rPr/>
        <w:t>ꤩ</w:t>
      </w:r>
      <w:r>
        <w:rPr/>
        <w:t>쉐歁⑖旂쵑繋숵硍⯂뭲칩싂⪣쉟녚畚关㭒</w:t>
      </w:r>
      <w:r>
        <w:rPr/>
        <w:t>ꥉ</w:t>
      </w:r>
      <w:r>
        <w:rPr/>
        <w:t>䡸瑅穌䁑偾ꥨ哂䓂唶춻싂轓ꌫꅔ䑯㩄䙌☥姂繏싂穟␽</w:t>
      </w:r>
      <w:r>
        <w:rPr/>
        <w:t>⡣⦵</w:t>
      </w:r>
      <w:r>
        <w:rPr/>
        <w:t>湰㜪쉏摨</w:t>
      </w:r>
      <w:r>
        <w:rPr/>
        <w:t>ⱦ</w:t>
      </w:r>
      <w:r>
        <w:rPr/>
        <w:t>꧂</w:t>
      </w:r>
      <w:r>
        <w:rPr/>
        <w:t>녀桺京㠶뭾慓啱渳⵷堻⚩</w:t>
      </w:r>
      <w:r>
        <w:rPr/>
        <w:t>Ⱝ</w:t>
      </w:r>
      <w:r>
        <w:rPr/>
        <w:t>䐥䬫氯牙琹患⨲㡠㢬䕥洹ꆡ숦㜪㇂䱖偪䵠捣㍆믍䈰汐㋂⼪㕳♩䵁淂㵤呖猤䥹掿然輩⹣슥⿂⩓싃敳䧂컂啢怯涮㉵剗慀輪䰨刲╦穎汐</w:t>
      </w:r>
      <w:r>
        <w:rPr/>
        <w:t>ⵈ</w:t>
      </w:r>
      <w:r>
        <w:rPr/>
        <w:t>佒洯朲</w:t>
      </w:r>
      <w:r>
        <w:rPr/>
        <w:t>ⲿ</w:t>
      </w:r>
      <w:r>
        <w:rPr/>
        <w:t>戮㔲⾿⼻梣塴㉁䅍狂祶갪擃숩摔㑈숦縪♯㟃⫂㦣ꅕ</w:t>
      </w:r>
      <w:r>
        <w:rPr/>
        <w:t>ꦏ</w:t>
      </w:r>
      <w:r>
        <w:rPr/>
        <w:t>㈤긪倯吮堺뇂㇎쉾恳쉌싂挹ꥷ婤獘⵫⑾坥뭾假䡬쉚䇎䵳㌪촰䦱歒塥츽</w:t>
      </w:r>
      <w:r>
        <w:rPr/>
        <w:t>ꕗ</w:t>
      </w:r>
      <w:r>
        <w:rPr/>
        <w:t>桫</w:t>
      </w:r>
      <w:r>
        <w:rPr/>
        <w:t>ꖱ</w:t>
      </w:r>
      <w:r>
        <w:rPr/>
        <w:t>顇㢩ꌸ䙌䲿◂捤</w:t>
      </w:r>
      <w:r>
        <w:rPr/>
        <w:t>Ⱜ</w:t>
      </w:r>
      <w:r>
        <w:rPr/>
        <w:t>欰ꥤ剶䵯녹</w:t>
      </w:r>
      <w:r>
        <w:rPr/>
        <w:t>ꖏ</w:t>
      </w:r>
      <w:r>
        <w:rPr/>
        <w:t>깐䀥櫍䔩쉾則敡瑪ꇂ䨷㍴싂㟂ꍸ㉒禡갪呇ꅞ㑩㍯故婯⾻</w:t>
      </w:r>
      <w:r>
        <w:rPr/>
        <w:t>ꗍ</w:t>
      </w:r>
      <w:r>
        <w:rPr/>
        <w:t>佾뽱⽯썚묳⩾䃂</w:t>
      </w:r>
      <w:r>
        <w:rPr/>
        <w:t>ⲻ</w:t>
      </w:r>
      <w:r>
        <w:rPr/>
        <w:t>䉢夲ꥠ奧䐣⼶潍䕊疱頵䑏狂☣쉦飍斱戴䉗⑈礭⪏毂뮬긪㕏䅥䏂☤剤儱枵愩</w:t>
      </w:r>
      <w:r>
        <w:rPr/>
        <w:t>Ɽ</w:t>
      </w:r>
      <w:r>
        <w:rPr/>
        <w:t>ꌣ噧渪坹쉵權僂䲿⥹轍䤷彁嗂ヂ票</w:t>
      </w:r>
      <w:r>
        <w:rPr/>
        <w:t>ꥅ</w:t>
      </w:r>
      <w:r>
        <w:rPr/>
        <w:t>癱ヂ</w:t>
      </w:r>
      <w:r>
        <w:rPr/>
        <w:t>ꕑ⫎</w:t>
      </w:r>
      <w:r>
        <w:rPr/>
        <w:t>ꥧ⫂浺</w:t>
      </w:r>
      <w:r>
        <w:rPr/>
        <w:t>ꕸ</w:t>
      </w:r>
      <w:r>
        <w:rPr/>
        <w:t>䑤桇潲硉䅥瑾彖ꥡ䍕갩㑐抮穡㩪뼳竂猩桩䅹恲癫硫䵰䰸⺣䊱顈䎩晏啍幾䌭癰ヂ䝮塚攨㭚弪쉾敪쉑쉱ꥠ強灪懂噷ꅉ畁⩬쵓繋캥縺䙕歘뾣塔⤮쏂떻焪擂ꌱ轱扸昮썁䬦幅畀瞵侱쉕稹但⭯凂썫㍑畟믂䝕䡊╯䴦杔㯂㋂圽♶睇칏䪬뗂</w:t>
      </w:r>
      <w:r>
        <w:rPr/>
        <w:t>ꤪ</w:t>
      </w:r>
      <w:r>
        <w:rPr/>
        <w:t>擂凂扑◂牨朩瑋♶捓䓎婕㭺䙡⯂숩潓ꇂ</w:t>
      </w:r>
      <w:r>
        <w:rPr/>
        <w:t>ꦡ</w:t>
      </w:r>
      <w:r>
        <w:rPr/>
        <w:t>숵浌轸敖个꤮네╫灷檱欵牴⬪뼬奐䁯流㉦呤</w:t>
      </w:r>
      <w:r>
        <w:rPr/>
        <w:t>ⶩ</w:t>
      </w:r>
      <w:r>
        <w:rPr/>
        <w:t>畳䆘淃ꄭ玬慌睞汬彀싂爪杌쉡塅伷渥媬숣䰹⸷䜯습㵬쉺淂긯⩱뽕婞湦惂</w:t>
      </w:r>
      <w:r>
        <w:rPr/>
        <w:t>ⶵꦬ</w:t>
      </w:r>
      <w:r>
        <w:rPr/>
        <w:t>捄䖩㈷愳䈶穰樰뽌捑ꄷ싎捨彏䵟썒㑯⩱愤煨⬦⍠䙔쵴ꌯ呫瞻쉥쉇浨⏂뽳䎮だ噘啓</w:t>
      </w:r>
      <w:r>
        <w:rPr/>
        <w:t>ⱘ⭋┪</w:t>
      </w:r>
      <w:r>
        <w:rPr/>
        <w:t>䡷幁凍戽恞祱ꍑ䩈㉮唲층ꅹ圤췂땍䝮ꅌ䄩皏噅숨꥘轴숮仍㍺㕦梮숳슡⭮䅎戣㡪</w:t>
      </w:r>
      <w:r>
        <w:rPr/>
        <w:t>ⱶ</w:t>
      </w:r>
      <w:r>
        <w:rPr/>
        <w:t>吣ꄴ㧂</w:t>
      </w:r>
      <w:r>
        <w:rPr/>
        <w:t>ⵋ</w:t>
      </w:r>
      <w:r>
        <w:rPr/>
        <w:t>슡䯃걗债䝶彑䥋皱佫剢氪䑫╄슩癶卅㝙瘥쉞轟숵䄻獣걙㭆浇顯⒵⽯䑺轙繢焸㭖兢摯㑆獤㴦⨱啅츲䴫猦湨湨㊻䒻쉂啎伩坧⍾䈩瞥恄灐⨴⩓숥쉎싎溻⩔</w:t>
      </w:r>
      <w:r>
        <w:rPr/>
        <w:t>⡮</w:t>
      </w:r>
      <w:r>
        <w:rPr/>
        <w:t>氷⩷轸稽奀촴ꥪ싃扣祤榵ꅄ㙍伵䡳슻㝋걏㝚旂䕮㬤䂵挤⨪쉨敊䯂䙨ぇ⩅걋㘱へ瑘䡕</w:t>
      </w:r>
      <w:r>
        <w:rPr/>
        <w:t>⡴</w:t>
      </w:r>
      <w:r>
        <w:rPr/>
        <w:t>쉎ꅧ椥쉺潊⛂</w:t>
      </w:r>
      <w:r>
        <w:rPr/>
        <w:t>ꕸ</w:t>
      </w:r>
      <w:r>
        <w:rPr/>
        <w:t>佐塨걓瞩㑸쉖敄긨칳奵䡸㵵⍟楒嫂</w:t>
      </w:r>
      <w:r>
        <w:rPr/>
        <w:t>ꗂ</w:t>
      </w:r>
      <w:r>
        <w:rPr/>
        <w:t>彬습䗂攰灌䨦迂⫍䧂⫂硘䙩敃烎㶘뭪䰻瀵㌻牵♎欤</w:t>
      </w:r>
      <w:r>
        <w:rPr/>
        <w:t>⣃</w:t>
      </w:r>
      <w:r>
        <w:rPr/>
        <w:t>㡩⨭쉞싂辿䫂숸䱴が刴瑴슡顉껂摣忂摊坪싂䩚涥쉬</w:t>
      </w:r>
      <w:r>
        <w:rPr/>
        <w:t>ꤴ</w:t>
      </w:r>
      <w:r>
        <w:rPr/>
        <w:t>敕傱晲禵獎뮿䳂匱睐溮扞て㉬쉪긶숶⽆晈珂녀灆硙㭓䉰㞩顎쉪쉣灷촷㑆慩⍈煯湨㵊뽇婩坎摌搤㜴㝃녙牉濂帣椶盂</w:t>
      </w:r>
      <w:r>
        <w:rPr/>
        <w:t>ⱗ</w:t>
      </w:r>
      <w:r>
        <w:rPr/>
        <w:t>侮⸶憵彭ヂㅳ瑍媬塒⭯싃晱洦촯瑺䡙䳂渽幯偅䙊彎싂䅵╘摢䭍</w:t>
      </w:r>
      <w:r>
        <w:rPr/>
        <w:t>ꤊ</w:t>
      </w:r>
      <w:r>
        <w:rPr/>
        <w:t>㉳⥾䄴癥䮮㝍㡸숥㧍⍱䠦</w:t>
      </w:r>
      <w:r>
        <w:rPr/>
        <w:t>ꦿ⥠</w:t>
      </w:r>
      <w:r>
        <w:rPr/>
        <w:t>櫂䁍㧂</w:t>
      </w:r>
      <w:r>
        <w:rPr/>
        <w:t>⡔</w:t>
      </w:r>
      <w:r>
        <w:rPr/>
        <w:t>곂䔲슮ꄪ䕎㢩䕧⽺匶녥䝆欹縪숸涥䰳◃形奬婙쉆쉔㭑⸶쉀ꥲ疱汃깉</w:t>
      </w:r>
      <w:r>
        <w:rPr/>
        <w:t>⢬</w:t>
      </w:r>
      <w:r>
        <w:rPr/>
        <w:t>悱扯塡쉃䁃</w:t>
      </w:r>
      <w:r>
        <w:rPr/>
        <w:t>ꦏⓂ</w:t>
      </w:r>
      <w:r>
        <w:rPr/>
        <w:t>婡쉕묰쉞⪥䵆炣捍녋䜨⦱㡓烂숹栨</w:t>
      </w:r>
      <w:r>
        <w:rPr/>
        <w:t>ꔣ</w:t>
      </w:r>
      <w:r>
        <w:rPr/>
        <w:t>杄⭭睮</w:t>
      </w:r>
      <w:r>
        <w:rPr/>
        <w:t>ⷂ</w:t>
      </w:r>
      <w:r>
        <w:rPr/>
        <w:t>䭾楀祣䅖뽣䕗㕦桓䈫꺬戮丷婶兇숦쉅䤽⴮䀣㝡婂䠺⩥㑨㫂㭣睭猬斣</w:t>
      </w:r>
      <w:r>
        <w:rPr/>
        <w:t>ꔯ</w:t>
      </w:r>
      <w:r>
        <w:rPr/>
        <w:t>恎䮻忂䵆㟎癍⸰心憏숺㈰破╋捰㥂嚬숪晋䉠线㬪廂묵徬䝶</w:t>
      </w:r>
      <w:r>
        <w:rPr/>
        <w:t>꧂</w:t>
      </w:r>
      <w:r>
        <w:rPr/>
        <w:t>柂㚩䝡帯欪坓싂穬急焬쏂歅␫싂䪬╒敓뭩乐</w:t>
      </w:r>
      <w:r>
        <w:rPr/>
        <w:t>꥟</w:t>
      </w:r>
      <w:r>
        <w:rPr/>
        <w:t>䥏촩췃䉤頫渵⍾䵋洬</w:t>
      </w:r>
      <w:r>
        <w:rPr/>
        <w:t>⢮</w:t>
      </w:r>
      <w:r>
        <w:rPr/>
        <w:t>瘯刳ㆻ쉤亥㙡츲癱樰⬯㚩㊡䳂昱䵍稽扉䤪싂쉚䐭쉕⩳扄㉟㉈愮ガ⩠瓂⚿㧂䰲딥䋎슿砪瘸便煀㡄斿忎쉱堮뽱䱞㡀癩쉒獾⫂揂吮쉢汥㌭湳涡䢬쉲䤽汰憥拂䅔汩洤睳慢䠮</w:t>
      </w:r>
      <w:r>
        <w:rPr/>
        <w:t>ⰳ</w:t>
      </w:r>
      <w:r>
        <w:rPr/>
        <w:t>녶窩昻䙆쉔칳컂敗濂惂숹繉䙕䍈泂懂⑉壂㙚숺뽍嘷⼷憻⑮毂䵙癭ㅗ㍙䠯桚惂漤獈</w:t>
      </w:r>
      <w:r>
        <w:rPr/>
        <w:t>⡪</w:t>
      </w:r>
      <w:r>
        <w:rPr/>
        <w:t>ꌫ硂䝵</w:t>
      </w:r>
      <w:r>
        <w:rPr/>
        <w:t>ꤶ</w:t>
      </w:r>
      <w:r>
        <w:rPr/>
        <w:t>轀橴用</w:t>
      </w:r>
      <w:r>
        <w:rPr/>
        <w:t>ⱑ</w:t>
      </w:r>
      <w:r>
        <w:rPr/>
        <w:t>쉮汗滂䐭慐쉺啦㡤晃슣䍖뇎⾩䁟牲硡䵭쉙抬术숻嘷⽇浄╫</w:t>
      </w:r>
      <w:r>
        <w:rPr/>
        <w:t>⣂</w:t>
      </w:r>
      <w:r>
        <w:rPr/>
        <w:t>뭬䓃䭓迂輪갵晈斣恤떵㘩车䔫儦묩幂䈣㔪䮏뿂싎쉫瑞湅㬩䂘㡐뭓뿃廎噈繞乊묫摏咱쉅ㄽ匦斵⌦潅쉘䖻㭃</w:t>
      </w:r>
      <w:r>
        <w:rPr/>
        <w:t>ꥅ</w:t>
      </w:r>
      <w:r>
        <w:rPr/>
        <w:t>徘䵉印先䘫瘰㴺⹵╮뭠싂痂</w:t>
      </w:r>
      <w:r>
        <w:rPr/>
        <w:t>ꤪ</w:t>
      </w:r>
      <w:r>
        <w:rPr/>
        <w:t>㔳㙎䙋㕇땾㵤⧂䅏嗃晩垻쉑䖮㍃沬ㄥ㈸杭漤䯂㝐䳂ꌦ佗瑃戻琰礣갨爪</w:t>
      </w:r>
      <w:r>
        <w:rPr/>
        <w:t>ⵇ</w:t>
      </w:r>
      <w:r>
        <w:rPr/>
        <w:t>䠩䯍䴪㷂撏</w:t>
      </w:r>
      <w:r>
        <w:rPr/>
        <w:t>⠺</w:t>
      </w:r>
      <w:r>
        <w:rPr/>
        <w:t>橀伷扉唪䑇坕偦숶㐤埂歲⩕⫂漺奚숹♃ꅬ捕㑋싂懂奎戥汇ㅯ弸弯歐쉴쉯晥〣뗂轕슿㵙暿⛂䍘睙㡰䱰稲녱㤮怱떘쉯灯썥䅖哂ㄤ佢싂Ⓧ㡩睃쉯睪땑均竂灎⑙助⩗䈨</w:t>
      </w:r>
      <w:r>
        <w:rPr/>
        <w:t>ⵂ</w:t>
      </w:r>
      <w:r>
        <w:rPr/>
        <w:t>潴숪搥呡繩啥넦个딴慭煢晫兺㉇堩쉀쌪⩎㥱</w:t>
      </w:r>
      <w:r>
        <w:rPr/>
        <w:t>ꕈ</w:t>
      </w:r>
      <w:r>
        <w:rPr/>
        <w:t>獾⧎氪썆ꅤ</w:t>
      </w:r>
      <w:r>
        <w:rPr/>
        <w:t>ⵣ</w:t>
      </w:r>
      <w:r>
        <w:rPr/>
        <w:t>䅈摈焥磂擂祊䝍쉱⍏㩱쉡頨癲䝐쉞쉊戯弊䦻匯惂頪쎣㒻</w:t>
      </w:r>
      <w:r>
        <w:rPr/>
        <w:t>ꤸ</w:t>
      </w:r>
      <w:r>
        <w:rPr/>
        <w:t>쉕偱뽃欴놩䁤쉄梩禩쉃氻僂㝮柎껂딨勂瑨㵳㡫漶娷걗夣歟䱔쉉呅㛂䞻ꅭ㭏䧃机걁㮡琸ꅀ㋂䃂唯䂿䔩숮焲깉㏂㍤弤啅捔♑⬱欮偏녟斡㬣╯矂恞⑱瑺쉡恁墩⩈㬨涘厱묪偈㑬楹◂噑甲⴬姂싎朽獱娭㩚䍷쉤稶갪䀦㕂水</w:t>
      </w:r>
      <w:r>
        <w:rPr/>
        <w:t>ꤷ</w:t>
      </w:r>
      <w:r>
        <w:rPr/>
        <w:t>ⱀ</w:t>
      </w:r>
      <w:r>
        <w:rPr/>
        <w:t>兕㍆⚘㘥佁㉠</w:t>
      </w:r>
      <w:r>
        <w:rPr/>
        <w:t>ꗂ</w:t>
      </w:r>
      <w:r>
        <w:rPr/>
        <w:t>䕀</w:t>
      </w:r>
      <w:r>
        <w:rPr/>
        <w:t>⡉</w:t>
      </w:r>
      <w:r>
        <w:rPr/>
        <w:t>㚩䅷垱偾</w:t>
      </w:r>
      <w:r>
        <w:rPr/>
        <w:t>ꤪ</w:t>
      </w:r>
      <w:r>
        <w:rPr/>
        <w:t>쉁潩琷</w:t>
      </w:r>
      <w:r>
        <w:rPr/>
        <w:t>ꖱ</w:t>
      </w:r>
      <w:r>
        <w:rPr/>
        <w:t>弶毂㘦⪣쉘恕兏硂穂縨䯂䐷兀ㆩ弹䥣颻⪘佨敶䭂繅䡶쉶治呾恪뗂塹䑒㍯颬꺿</w:t>
      </w:r>
      <w:r>
        <w:rPr/>
        <w:t>ꕞ</w:t>
      </w:r>
      <w:r>
        <w:rPr/>
        <w:t>決</w:t>
      </w:r>
      <w:r>
        <w:rPr/>
        <w:t>⠦</w:t>
      </w:r>
      <w:r>
        <w:rPr/>
        <w:t>촮㥞渴朥㕓䛃䇂塍</w:t>
      </w:r>
      <w:r>
        <w:rPr/>
        <w:t>ꥇ</w:t>
      </w:r>
      <w:r>
        <w:rPr/>
        <w:t>ㅲ㙷쉂㷂氺飍ㆥ숨䵲㵣④做㭁硸机佨奃挦뽓믎湀牉啓ㄣ姂쎡⨩촣瘪䥊㢥呈⬫惂㏂䳂㑎ꄮ䫂㠨癞䪥슣</w:t>
      </w:r>
      <w:r>
        <w:rPr/>
        <w:t>ꔰ</w:t>
      </w:r>
      <w:r>
        <w:rPr/>
        <w:t>㛃⨷毂午涡믂扆摉禮㕓䅞浢촲싂쉒쉗㨰渵斘䭡뽬潥╥䁙猵卥戺슡塲松쉯匯堩幘쉓캱㝺ㄵ䀹幍戤뽈㩏湣쉟땈䴶䬵䀨</w:t>
      </w:r>
      <w:r>
        <w:rPr/>
        <w:t>ꕫ</w:t>
      </w:r>
      <w:r>
        <w:rPr/>
        <w:t>忂廂畟湖彦⍫吴搫뽌쉲ꅓ窩⒱㥑쉀畦婩䕺副㍋☫⪮쉺깢䱎㭤䁾䴰潀咏硏偰繰⬸숺츻扈刬⩘琺䂣갮</w:t>
      </w:r>
      <w:r>
        <w:rPr/>
        <w:t>ⱞ</w:t>
      </w:r>
      <w:r>
        <w:rPr/>
        <w:t>橫畒뗂⌮游䊘⸶楇啃䅉䙫㬦㠺湘</w:t>
      </w:r>
      <w:r>
        <w:rPr/>
        <w:t>ꕚ</w:t>
      </w:r>
      <w:r>
        <w:rPr/>
        <w:t>侩㞩假う砪⧂</w:t>
      </w:r>
      <w:r>
        <w:rPr/>
        <w:t>⢮⑙</w:t>
      </w:r>
      <w:r>
        <w:rPr/>
        <w:t>㡣㋂싂娶接呌猭㞱노쉘楗</w:t>
      </w:r>
      <w:r>
        <w:rPr/>
        <w:t>⢬⭀</w:t>
      </w:r>
      <w:r>
        <w:rPr/>
        <w:t>奨쉓⫃㣂䵋뽨泍䗂</w:t>
      </w:r>
      <w:r>
        <w:rPr/>
        <w:t>⣂</w:t>
      </w:r>
      <w:r>
        <w:rPr/>
        <w:t>슣轀㙣䥉祏䣃汸乢㘫⬹ꎱ㍅쉍䨮ㄬ慹쉃⽗␤秂⏂畁䭥䠻㐮愪䚱䉁ꅟ啴㕶畆摲㯂晅轖倸슩</w:t>
      </w:r>
      <w:r>
        <w:rPr/>
        <w:t>ⰲ</w:t>
      </w:r>
      <w:r>
        <w:rPr/>
        <w:t>㟂쉃壂⥷ㄮ⪩뼲灏矂갬㭹䴪슏䩣쉍潆呄䍍迍㪵☰庵뽂녣쉍숬ꍳ䥓㤹䷂璡恏숽쉙㭟栥で쉂捋傡</w:t>
      </w:r>
      <w:r>
        <w:rPr/>
        <w:t>ⰶ</w:t>
      </w:r>
      <w:r>
        <w:rPr/>
        <w:t>싂獚怰䵆</w:t>
      </w:r>
      <w:r>
        <w:rPr/>
        <w:t>ⱖ⩇┰</w:t>
      </w:r>
      <w:r>
        <w:rPr/>
        <w:t>溬㭺䅏吥㜤瘬䨰䝵ꍐ愺瀫灲猴ꅺ䤱泂⹷⩣盂䍈楨畔汆뾣╡</w:t>
      </w:r>
      <w:r>
        <w:rPr/>
        <w:t>ꕺ</w:t>
      </w:r>
      <w:r>
        <w:rPr/>
        <w:t>噊㵦穘ꅧꍅ㭲</w:t>
      </w:r>
      <w:r>
        <w:rPr/>
        <w:t>ꤶ</w:t>
      </w:r>
      <w:r>
        <w:rPr/>
        <w:t>偑漵</w:t>
      </w:r>
      <w:r>
        <w:rPr/>
        <w:t>ⱹ</w:t>
      </w:r>
      <w:r>
        <w:rPr/>
        <w:t>栬</w:t>
      </w:r>
      <w:r>
        <w:rPr/>
        <w:t>⡨</w:t>
      </w:r>
      <w:r>
        <w:rPr/>
        <w:t>倯换놣㗂睎啞牫慙睉</w:t>
      </w:r>
      <w:r>
        <w:rPr/>
        <w:t>ꦣꕋ</w:t>
      </w:r>
      <w:r>
        <w:rPr/>
        <w:t>싃佣싃쉰ꥸ〦쉹偆䝤䑴썞佴ꥩ㍰䒣ꎏ祂冣枬䑷⭆祖㫎㵾싍⹌♌䑇깐㓂ㄊ眻⹺䋂䅙䬫䕚쉳轳湋顭癴쉄딺午洪楺泂彖㵦쉏㉮㉉丷穪爦縶䒘澏꥕旂ꄪ爪㊬㜦瑭쉨슬㞣䔲搳䑴轫䕹傘뗎쉉땵⥐瞬参⽠䱃㉌眭䴪湡痂呦䍓硣㡮</w:t>
      </w:r>
      <w:r>
        <w:rPr/>
        <w:t>ꕘ⥗ꕋ</w:t>
      </w:r>
      <w:r>
        <w:rPr/>
        <w:t>繁ㅡ墩䱴⨦潒쉧㖵쉷櫂杚炿顃庣쉇癨⩸湌㙨쉨㙚슩㷂祒晷氮ꍐ繇⌽䴪슥㑲⫎쉆䘤搻䎱싍䝱䜸㉐䭰轟媮⩹䡮噆凎繩彡㩩⾱砲迃楣之㏃坎㖵䝋⩥㪥拎乞䔪숦㷂樷奞湗땢</w:t>
      </w:r>
      <w:r>
        <w:rPr/>
        <w:t>ꖥ</w:t>
      </w:r>
      <w:r>
        <w:rPr/>
        <w:t>盂㔦皵념䰯煭愽䅖吷㍨㘽䰹쌣瑴儽숣兔扵䋂你炏㡌氹숮彋穊싂狂彦癤䴨╗䅆乭⭫⮡ꅱ畊椸恟䬰♏杨䋂슩奂呶걲䑢곎숫쉕슱硸㉃⭹幵顁捙癃㨯摺싂䜣⨫佚偔</w:t>
      </w:r>
      <w:r>
        <w:rPr/>
        <w:t>⡔</w:t>
      </w:r>
      <w:r>
        <w:rPr/>
        <w:t>煔</w:t>
      </w:r>
      <w:r>
        <w:rPr/>
        <w:t>ꕔ</w:t>
      </w:r>
      <w:r>
        <w:rPr/>
        <w:t>걦⥍쉍䝃╵긩㋂悿䇂䡡幀뭔帴慀㐰桺久磂㴥䘣拂㝤</w:t>
      </w:r>
      <w:r>
        <w:rPr/>
        <w:t>ꕢ</w:t>
      </w:r>
      <w:r>
        <w:rPr/>
        <w:t>壂檵䑄숥穰숮䊡☪佀㯂숴绂㝫䨥䀨潅䥧⩭ㄲ檩칧㴮㟃⭉㤴념䗎吥침ㄽ㨬쉉㨥싂</w:t>
      </w:r>
      <w:r>
        <w:rPr/>
        <w:t>ⴶ</w:t>
      </w:r>
      <w:r>
        <w:rPr/>
        <w:t>췃椺猶伪䁰桘な</w:t>
      </w:r>
      <w:r>
        <w:rPr/>
        <w:t>⢩</w:t>
      </w:r>
      <w:r>
        <w:rPr/>
        <w:t>㑰썉䐲側촻䄱村桀쉶末轆〵뇂俍숵樲갭㥣幅⾥㥚㥰辣</w:t>
      </w:r>
      <w:r>
        <w:rPr/>
        <w:t>Ⱞ</w:t>
      </w:r>
      <w:r>
        <w:rPr/>
        <w:t>ꌽ⪵</w:t>
      </w:r>
      <w:r>
        <w:rPr/>
        <w:t>⡤</w:t>
      </w:r>
      <w:r>
        <w:rPr/>
        <w:t>圪䍰兺</w:t>
      </w:r>
      <w:r>
        <w:rPr/>
        <w:t>ꕱ</w:t>
      </w:r>
      <w:r>
        <w:rPr/>
        <w:t>㭣⫃啂쉤椰㙏㣂之乤䙫䭒▘숯㝉췂婌㬹썶⍈㵑璡㖬灾捥ꅈ㩈㈥擂♯㑆圪꺣夰縪华쉥쉣䥯기⹦㘵繪佴墩썏樨ꅯ匣ꅧ䡰㶵쉄嗂뼺┩䭭㵓椦嘲䰨恭㝚숦楙浺ꍑ숰⤩숲㶣濂䅴禮䥋督㭌偬昦␣쉸畎숺쎵䲩㠳捏渴庿</w:t>
      </w:r>
      <w:r>
        <w:rPr/>
        <w:t>ꕩ</w:t>
      </w:r>
      <w:r>
        <w:rPr/>
        <w:t>硥슥⥰眩狂橃婱䍑┱캩癀</w:t>
      </w:r>
      <w:r>
        <w:rPr/>
        <w:t>ⵞ</w:t>
      </w:r>
      <w:r>
        <w:rPr/>
        <w:t>䘭㕧␰</w:t>
      </w:r>
      <w:r>
        <w:rPr/>
        <w:t>ⱓ</w:t>
      </w:r>
      <w:r>
        <w:rPr/>
        <w:t>싂啣䰶汀쉶稯剅걹乓琫ꍢ슡㝰㭫</w:t>
      </w:r>
      <w:r>
        <w:rPr/>
        <w:t>⠮</w:t>
      </w:r>
      <w:r>
        <w:rPr/>
        <w:t>慃擂塘㙇䥎帻ꆥ䐮䵳柃䑾煀彶根♱丯坙畾䑆숶㑓◎┣㓃姂㚘</w:t>
      </w:r>
      <w:r>
        <w:rPr/>
        <w:t>ꤰ</w:t>
      </w:r>
      <w:r>
        <w:rPr/>
        <w:t>긩窥㊵䡪桗穦쉧歙걱싃쵉뽬⩮䚮䢡␮⨺總㖘䦡牡䍃䵀䃂㜳䥾涘䥸㓂ꥶ㌥㖥슘⌹楏쉅䧂䂵╺䍆扡歂䜺瑕쵖佗⭲泂昦婃䥐♴♆쵷愦䈥⌬䡓癄긦急䀊ぁ⵹ꍬ</w:t>
      </w:r>
      <w:r>
        <w:rPr/>
        <w:t>ⵐ</w:t>
      </w:r>
      <w:r>
        <w:rPr/>
        <w:t>쉄긮灖婋硷漤㌮㝱步礻㣂쉁꤮</w:t>
      </w:r>
      <w:r>
        <w:rPr/>
        <w:t>ⱈ</w:t>
      </w:r>
      <w:r>
        <w:rPr/>
        <w:t>ꌣ焪㉗쉩㠣쉺</w:t>
      </w:r>
      <w:r>
        <w:rPr/>
        <w:t>ⴻ</w:t>
      </w:r>
      <w:r>
        <w:rPr/>
        <w:t>恐奊╩抩䡠㵌㔩ꥫ恎㩋쉱⍯⵺䴳爳䯂係쉭摪⽓촦乬瘮쉨넸쵶</w:t>
      </w:r>
      <w:r>
        <w:rPr/>
        <w:t>ⱗ</w:t>
      </w:r>
      <w:r>
        <w:rPr/>
        <w:t>嫂敖慾ふ⽉㭩㐤㪵䡉싂䵂䡑녷䣂顦㤫䔬墻渲䐪杕㵕㡂桓彸ꥯㄪ檮⨸奆渽猹厱姂杕쉖䁇娱泂묳╢⭐猩</w:t>
      </w:r>
      <w:r>
        <w:rPr/>
        <w:t>ⲡ</w:t>
      </w:r>
      <w:r>
        <w:rPr/>
        <w:t>瑭㥍뽒캘顤㑆慈唯灙毂㵙橱唰㧍</w:t>
      </w:r>
      <w:r>
        <w:rPr/>
        <w:t>ⷂ</w:t>
      </w:r>
      <w:r>
        <w:rPr/>
        <w:t>䝎版擂숽⧂沥</w:t>
      </w:r>
      <w:r>
        <w:rPr/>
        <w:t>Ⱚ</w:t>
      </w:r>
      <w:r>
        <w:rPr/>
        <w:t>泂땚掘녋╥琰撏祃坷슻쏂쉯堷䴣楞禿挻飍䑁</w:t>
      </w:r>
      <w:r>
        <w:rPr/>
        <w:t>ꤤ</w:t>
      </w:r>
      <w:r>
        <w:rPr/>
        <w:t>熵昲⌲輱㖘坒娴㭰昱樻ꅱ쉎顡彡牊⺿暩慚噂幯浞兒숸畠㛂슱楉ꄤ恋娯偬㥬쉰願㝠ㄮ뽱㊡⭱숱⥥嫂䉒䉚獬㐨쉹䜫剉丫灡序䝺恢坳㌳硬䍴殮쵠침䡅㕣瓍⪩┲뭠桇㔣ꥲ쉡㬺㙍겣噬兎䏎亿兑㩑漸쉈在拂ꌪ浗</w:t>
      </w:r>
      <w:r>
        <w:rPr/>
        <w:t>ꔸ</w:t>
      </w:r>
      <w:r>
        <w:rPr/>
        <w:t>奲</w:t>
      </w:r>
      <w:r>
        <w:rPr/>
        <w:t>ⷂ</w:t>
      </w:r>
      <w:r>
        <w:rPr/>
        <w:t>숻䵬</w:t>
      </w:r>
      <w:r>
        <w:rPr/>
        <w:t>꧂</w:t>
      </w:r>
      <w:r>
        <w:rPr/>
        <w:t>侩⽎縺⥴砰䴯⍫獡㜺帽枿䑺懂㭫睩偏♣揍슘瓎싂⭭싍嘳␯徬欸㑣稵䡣</w:t>
      </w:r>
      <w:r>
        <w:rPr/>
        <w:t>ꦬ⩯</w:t>
      </w:r>
      <w:r>
        <w:rPr/>
        <w:t>슩칓ㆱ䩪戭䉎䴩뗎桙攱䵴䀩⥫汏</w:t>
      </w:r>
      <w:r>
        <w:rPr/>
        <w:t>⵰⭍</w:t>
      </w:r>
      <w:r>
        <w:rPr/>
        <w:t>㮩썰㵄쉷车</w:t>
      </w:r>
      <w:r>
        <w:rPr/>
        <w:t>Ⳃ</w:t>
      </w:r>
      <w:r>
        <w:rPr/>
        <w:t>䘪湩佺汵縮습묶쵓ㅗ壂</w:t>
      </w:r>
      <w:r>
        <w:rPr/>
        <w:t>ꦻ</w:t>
      </w:r>
      <w:r>
        <w:rPr/>
        <w:t>쵺猽</w:t>
      </w:r>
      <w:r>
        <w:rPr/>
        <w:t>⢵</w:t>
      </w:r>
      <w:r>
        <w:rPr/>
        <w:t>걦⒣걍쉁浦湧獲䇂旂㚩썹숹㊱㓂牦▬䱔숪凂⸥䁋⍳特䪣⤬걺㡪汵湱ꇃ〩땺㑱啪Ⓜ䦩쉒㉆⺥㯍幡컂坠卉灇滂故厵녤啩╊슩剄</w:t>
      </w:r>
      <w:r>
        <w:rPr/>
        <w:t>ⴵ</w:t>
      </w:r>
      <w:r>
        <w:rPr/>
        <w:t>싂㩡璱⍄뭪浹汾癍䁕憡썀땋쉺䵌婒䍪䲵ꥵ곂儵썁㨫䕠⩕嫂参䑷瑰</w:t>
      </w:r>
      <w:r>
        <w:rPr/>
        <w:t>ꥑ</w:t>
      </w:r>
      <w:r>
        <w:rPr/>
        <w:t>桫칸쵇</w:t>
      </w:r>
      <w:r>
        <w:rPr/>
        <w:t>ꦬ</w:t>
      </w:r>
      <w:r>
        <w:rPr/>
        <w:t>燂㠭夲敟</w:t>
      </w:r>
      <w:r>
        <w:rPr/>
        <w:t>ꥀ</w:t>
      </w:r>
      <w:r>
        <w:rPr/>
        <w:t>救侘归䣂⫂佀疏琫㮱卥硃츺乷㍲枏牟伱캬쉪犏ꎱ伺偋ꥸ䱾䈰걹眳</w:t>
      </w:r>
      <w:r>
        <w:rPr/>
        <w:t>ⲥ</w:t>
      </w:r>
      <w:r>
        <w:rPr/>
        <w:t>㕷吥怽쉏橊䔵坫뭀硫挬爪쉴놻洰匷걶堪㛍숯╰敲⍢轈啙⨨稨卞啌父辡쉐䐯渪䧂䫍娰갣㜫䞿㕗쉦敃牘㍖㬩歂旂橍䁪毂敁녧걬焦礭獌</w:t>
      </w:r>
      <w:r>
        <w:rPr/>
        <w:t>Ⳃ</w:t>
      </w:r>
      <w:r>
        <w:rPr/>
        <w:t>슮</w:t>
      </w:r>
      <w:r>
        <w:rPr/>
        <w:t>ꤸ♭</w:t>
      </w:r>
      <w:r>
        <w:rPr/>
        <w:t>뾩㭁〺⎻㉟긳쉦憥싎ꇂ吤쉟ꥮꄹꅤ뭕㧂䕂㡔晆⍐김飂</w:t>
      </w:r>
      <w:r>
        <w:rPr/>
        <w:t>⡸</w:t>
      </w:r>
      <w:r>
        <w:rPr/>
        <w:t>湩佱歈</w:t>
      </w:r>
      <w:r>
        <w:rPr/>
        <w:t>⢱</w:t>
      </w:r>
      <w:r>
        <w:rPr/>
        <w:t>捬し摪㩧怊敗疮坏幢쉬迂丣䨨冣唭㩩䁏湬䅶亿坳浇</w:t>
      </w:r>
      <w:r>
        <w:rPr/>
        <w:t>Ⱟ</w:t>
      </w:r>
      <w:r>
        <w:rPr/>
        <w:t>疻椳싂祃凂瀮칉㬲住祪浢칃⩂썯㝴싂卧곂⪩曂恸뽗⌮搨獧쉉</w:t>
      </w:r>
      <w:r>
        <w:rPr/>
        <w:t>ⶏ</w:t>
      </w:r>
      <w:r>
        <w:rPr/>
        <w:t>쉌쉁긬到䉕⬪弨㙲塴ꅶ坶婹哂捪</w:t>
      </w:r>
      <w:r>
        <w:rPr/>
        <w:t>ꕖ</w:t>
      </w:r>
      <w:r>
        <w:rPr/>
        <w:t>쉾倱湯庡㥠쵧櫂癗䥳灁슻塆幑㛃迂呉쉕</w:t>
      </w:r>
      <w:r>
        <w:rPr/>
        <w:t>Ⳃ</w:t>
      </w:r>
      <w:r>
        <w:rPr/>
        <w:t>兣两忂</w:t>
      </w:r>
      <w:r>
        <w:rPr/>
        <w:t>ꔪ</w:t>
      </w:r>
      <w:r>
        <w:rPr/>
        <w:t>滃쉠㕟瑂偑壎</w:t>
      </w:r>
      <w:r>
        <w:rPr/>
        <w:t>ꔦ╒</w:t>
      </w:r>
      <w:r>
        <w:rPr/>
        <w:t>쉪畊숵扞樨녨特칎숽놵慷숥飂⩢㭞买땟炘䥙喻⻂恘싍㊩楬숫然榿轠㛂輦愪繟</w:t>
      </w:r>
      <w:r>
        <w:rPr/>
        <w:t>⢡</w:t>
      </w:r>
      <w:r>
        <w:rPr/>
        <w:t>쉊䉰ㅟ⪡䅨䕶ꥠタㅕ숱썑ꥳ㷂轰癗煠쉎쉍䩞姂瑟뽈攭頺洱䨦捐䁮猦㤱</w:t>
      </w:r>
      <w:r>
        <w:rPr/>
        <w:t>ⰱ</w:t>
      </w:r>
      <w:r>
        <w:rPr/>
        <w:t>䩩⒱␸婟쉕噶䭉恵㝩䡸쉣乲䉲矍䖣뮥䒬⹀㡡暩싂㕣쉢㟂Ⓜ祏㩶曂燂楚䶱噇桢쏂㝁婠㄰겿Ⓙ</w:t>
      </w:r>
      <w:r>
        <w:rPr/>
        <w:t>ꤵ⭹</w:t>
      </w:r>
      <w:r>
        <w:rPr/>
        <w:t>숨娱熱禱㵍煈㤪〪⯂涩䉙㬬干㢏噑㑉㕴숭믂뽏숪汍⌴幡䐽쉉䵥涬쉞㥟䃃瘫剞睵眽㑦枏橩뽗硣딸圬㵒畀▩浸噅案扄恃䔳秂║ㅦ䇎㍱䡫䱢╫偷沏김䔸떬眤뭊婔썹奪녹⽓䘦玿痂轊⤱帯坨㠷杣嘹塵⭮橴쌬㛂슡绂乧獹䩧窏㷂촲䀽㖏⥴橕態坑슥申呡⹀㉊䋂乬⽆䓂긬</w:t>
      </w:r>
      <w:r>
        <w:rPr/>
        <w:t>⡭</w:t>
      </w:r>
      <w:r>
        <w:rPr/>
        <w:t>潯⍑漵幫獮杚睭癊昱礬①橆牙瓎乃䅄㕺쵶疩揂⽦㡎冣슿깪咩</w:t>
      </w:r>
      <w:r>
        <w:rPr/>
        <w:t>ꖩ</w:t>
      </w:r>
      <w:r>
        <w:rPr/>
        <w:t>幭牃楾숷걐걱呭傡뽆圹佐ꍅ</w:t>
      </w:r>
      <w:r>
        <w:rPr/>
        <w:t>ꤨ</w:t>
      </w:r>
      <w:r>
        <w:rPr/>
        <w:t>帺䠴捾뾬⯂</w:t>
      </w:r>
      <w:r>
        <w:rPr/>
        <w:t>ꗂ</w:t>
      </w:r>
      <w:r>
        <w:rPr/>
        <w:t>숭⌹쉁䫂滂獥깆恤慥歞㋂䮥火䷃㪵슻䐳癲係⩵橾⩥猩䍄숯哂䡯硥</w:t>
      </w:r>
      <w:r>
        <w:rPr/>
        <w:t>⡇</w:t>
      </w:r>
      <w:r>
        <w:rPr/>
        <w:t>匤╒祳</w:t>
      </w:r>
      <w:r>
        <w:rPr/>
        <w:t>Ⱝ</w:t>
      </w:r>
      <w:r>
        <w:rPr/>
        <w:t>歚쵓佹숤毃㵫┹</w:t>
      </w:r>
      <w:r>
        <w:rPr/>
        <w:t>⠺</w:t>
      </w:r>
      <w:r>
        <w:rPr/>
        <w:t>塥末싂灙숪䵷轒숰䛍╬願嘽咬乭杒繑䍧䆮卄㈫圹轏슻輫䁾影灸漱쉀䜹♢獈뭈䝕绂䤽㥑壂捥쉦湲㭍奮䞵潫凂㬰뽇湮</w:t>
      </w:r>
      <w:r>
        <w:rPr/>
        <w:t>⡶</w:t>
      </w:r>
      <w:r>
        <w:rPr/>
        <w:t>㙬瘨䪘桐</w:t>
      </w:r>
      <w:r>
        <w:rPr/>
        <w:t>ⵑ</w:t>
      </w:r>
      <w:r>
        <w:rPr/>
        <w:t>춿㤴硣䨲⩥╔焵쉫뽯佺䆣橨⪿㣂䉅橬넥潬㑺医倵礳椺樶䚡䆘</w:t>
      </w:r>
      <w:r>
        <w:rPr/>
        <w:t>⠦</w:t>
      </w:r>
      <w:r>
        <w:rPr/>
        <w:t>뭖礲輱乣愸묨䝑㊘㩘䉸슩㉄㩚⛃瑙⫂ꍳ䞬䁋㈸牤</w:t>
      </w:r>
      <w:r>
        <w:rPr/>
        <w:t>ꕒ</w:t>
      </w:r>
      <w:r>
        <w:rPr/>
        <w:t>牎砩쉒ꍃ繀ꆵ挣縳柎傩䅶昴灉</w:t>
      </w:r>
      <w:r>
        <w:rPr/>
        <w:t>ꤊ⍉</w:t>
      </w:r>
      <w:r>
        <w:rPr/>
        <w:t>숤獳ꅯ䁙⑄婗슩兣ꇂ㇂捦쉄걚숳㑱捀쉟㘰榬垱ꍠㄸ祘氹㑫쉍㩔⤱甸썱㈳♞硄뽄䐤㝣䟂䀣</w:t>
      </w:r>
      <w:r>
        <w:rPr/>
        <w:t>Ɐ</w:t>
      </w:r>
      <w:r>
        <w:rPr/>
        <w:t>䨭䡸땵쉥協ꥶ╙깘瘪숦䏂䩔偊捁唥䨹䍖ꄸ♘쵘⍙決썟場쉦</w:t>
      </w:r>
      <w:r>
        <w:rPr/>
        <w:t>ꤤ</w:t>
      </w:r>
      <w:r>
        <w:rPr/>
        <w:t>뾣百䤲쉤辥祘따曂㵷拂⭵楯䡆煶䖥䫂⩗</w:t>
      </w:r>
      <w:r>
        <w:rPr/>
        <w:t>⠰</w:t>
      </w:r>
      <w:r>
        <w:rPr/>
        <w:t>湭㵊ㅬ捏⩇留扆촤擂䗎圭楋♱椯〦캿쵠慰瑗䈶疱獮곂㭇슥煚䅤庬䄰딥슘摲暣</w:t>
      </w:r>
      <w:r>
        <w:rPr/>
        <w:t>ꤲ</w:t>
      </w:r>
      <w:r>
        <w:rPr/>
        <w:t>㡵㢩䠸䡚瓂쉇쉈坙쉔땑束稤쉉</w:t>
      </w:r>
      <w:r>
        <w:rPr/>
        <w:t>⡡</w:t>
      </w:r>
      <w:r>
        <w:rPr/>
        <w:t>ꇍ㙱轴愷牪杍橔迂ꌬ⤯떮縫췂㵌㩺쉡咬䃂䘲칕輰廂兦</w:t>
      </w:r>
      <w:r>
        <w:rPr/>
        <w:t>⣎</w:t>
      </w:r>
      <w:r>
        <w:rPr/>
        <w:t>坑甫숥㡒汚㭍攪煃㕅숰奇猱㥕㤮楆╏療╞㴪갣嚩⩶䨮濂뭈</w:t>
      </w:r>
      <w:r>
        <w:rPr/>
        <w:t>Ⱶ</w:t>
      </w:r>
      <w:r>
        <w:rPr/>
        <w:t>䎵⑇</w:t>
      </w:r>
      <w:r>
        <w:rPr/>
        <w:t>⡫</w:t>
      </w:r>
      <w:r>
        <w:rPr/>
        <w:t>呇扏壂㔨碘摈䨯뽌ꥪ坙タ⭠쵡偐湏倵⭆杶楰归</w:t>
      </w:r>
      <w:r>
        <w:rPr/>
        <w:t>ꕳ</w:t>
      </w:r>
      <w:r>
        <w:rPr/>
        <w:t>坓㊮晒潳㙣柂쉣䉣汗㤳㵘曂㬥禵쉀⩾ꌭ慁噳䅪䠫⽚低毂汊夽썮汉瘺䦡呅┱䙶</w:t>
      </w:r>
      <w:r>
        <w:rPr/>
        <w:t>꤫</w:t>
      </w:r>
      <w:r>
        <w:rPr/>
        <w:t>琶嘦ㅆ辘⯂</w:t>
      </w:r>
      <w:r>
        <w:rPr/>
        <w:t>ꤸ</w:t>
      </w:r>
      <w:r>
        <w:rPr/>
        <w:t>炏啬效祖㢻㗂㬪炣轴㑷쉯䑏⨩䕤娯䮬ぎ쉩扳潡煠⤦썬걥睴건瞩숬뼥䱏ꍃ䠸싂眤轸쌰칳噰숽が䒣㙩绂㠦怮眨⩚禥</w:t>
      </w:r>
      <w:r>
        <w:rPr/>
        <w:t>꤬</w:t>
      </w:r>
      <w:r>
        <w:rPr/>
        <w:t>渭䭘묩剟</w:t>
      </w:r>
      <w:r>
        <w:rPr/>
        <w:t>ꥑ</w:t>
      </w:r>
      <w:r>
        <w:rPr/>
        <w:t>⽠は僂硵녒噔슘晫㊮⬫㭓櫂湔㏂</w:t>
      </w:r>
      <w:r>
        <w:rPr/>
        <w:t>ⱷ</w:t>
      </w:r>
      <w:r>
        <w:rPr/>
        <w:t>榵强썱潒싂睗䪘ꄥ무摘卧收噑䝷쉏飂敢싂싍</w:t>
      </w:r>
      <w:r>
        <w:rPr/>
        <w:t>ꥃ</w:t>
      </w:r>
      <w:r>
        <w:rPr/>
        <w:t>썐穠侱決兴슥洭㵓礫侥긦䭪彖</w:t>
      </w:r>
      <w:r>
        <w:rPr/>
        <w:t>⡔</w:t>
      </w:r>
      <w:r>
        <w:rPr/>
        <w:t>顧쉟뗂夳䄻櫃瞘䁴係쉆⨭쌽畓软㣂싂⥕┯슩⭁쉭⨶뼽쉒硙쌵ꆩ湑札㌦奂晁㍹쉯獡平硐浉숴栲㪩橙䡭⹯㛂祭⨳捲쉒圷娶묲㜤灪喣⽘</w:t>
      </w:r>
      <w:r>
        <w:rPr/>
        <w:t>ꤥ</w:t>
      </w:r>
      <w:r>
        <w:rPr/>
        <w:t>倲旂㎩敩쉳</w:t>
      </w:r>
      <w:r>
        <w:rPr/>
        <w:t>ꤴ</w:t>
      </w:r>
      <w:r>
        <w:rPr/>
        <w:t>쉁㗂灲䴻稯䷂䭐伳</w:t>
      </w:r>
      <w:r>
        <w:rPr/>
        <w:t>ꕀ</w:t>
      </w:r>
      <w:r>
        <w:rPr/>
        <w:t>쉲乑ꇂ硃⥦濎䗂矂Ⓜ슏䘭</w:t>
      </w:r>
      <w:r>
        <w:rPr/>
        <w:t>⡱</w:t>
      </w:r>
      <w:r>
        <w:rPr/>
        <w:t>硓䵑竂슱洬擂整塥彲頪☷⨬䨭灲周捣뼦䴥쉶摬䜷䍡♌忂쏂䙰砨煄㜨劘㴪㕗繡㌦䡖ꌵ䭫灾</w:t>
      </w:r>
      <w:r>
        <w:rPr/>
        <w:t>ⵂ</w:t>
      </w:r>
      <w:r>
        <w:rPr/>
        <w:t>⾘午쉩땇긽㥾奐煯㑂뾿⿂㶻쵊쉦碩当싂傥牗疬⩲毎뭧층⮩⹡땶刯깠쉃⥏䙞㥃㶱畨湐</w:t>
      </w:r>
      <w:r>
        <w:rPr/>
        <w:t>⡏</w:t>
      </w:r>
      <w:r>
        <w:rPr/>
        <w:t>䝔帪瘊</w:t>
      </w:r>
      <w:r>
        <w:rPr/>
        <w:t>ꥋꥈ</w:t>
      </w:r>
      <w:r>
        <w:rPr/>
        <w:t>潗啥캵⮮</w:t>
      </w:r>
      <w:r>
        <w:rPr/>
        <w:t>ⵟ</w:t>
      </w:r>
      <w:r>
        <w:rPr/>
        <w:t>⽉顂癕埂廂浉楦㍊奓⑐祔쵴믂ꇂ䭡㵴囃狂䱡剣㍉参祈깫쎿쉠炏☭</w:t>
      </w:r>
      <w:r>
        <w:rPr/>
        <w:t>⡠</w:t>
      </w:r>
      <w:r>
        <w:rPr/>
        <w:t>浣쉬⍐쉋⏍⛂歯숲焴拂㨪拂値</w:t>
      </w:r>
      <w:r>
        <w:rPr/>
        <w:t>ꕓ</w:t>
      </w:r>
      <w:r>
        <w:rPr/>
        <w:t>㭏䝕╚</w:t>
      </w:r>
      <w:r>
        <w:rPr/>
        <w:t>ꕰ</w:t>
      </w:r>
      <w:r>
        <w:rPr/>
        <w:t>係㡓㩒</w:t>
      </w:r>
      <w:r>
        <w:rPr/>
        <w:t>Ⳃ</w:t>
      </w:r>
      <w:r>
        <w:rPr/>
        <w:t>㕊㔽参썮⾥</w:t>
      </w:r>
      <w:r>
        <w:rPr/>
        <w:t>ꕰ</w:t>
      </w:r>
      <w:r>
        <w:rPr/>
        <w:t>穩䉬煊㝳捃㡟拂顠꥞冡숪儦庵ぬ佃⩢繺</w:t>
      </w:r>
      <w:r>
        <w:rPr/>
        <w:t>ꦿ</w:t>
      </w:r>
      <w:r>
        <w:rPr/>
        <w:t>䝴긲甤꺡熏䌮⌴⭖僂流㈫㬨祐䁱☰⨭頵哂⑱⴮㠸湇</w:t>
      </w:r>
      <w:r>
        <w:rPr/>
        <w:t>ⱗ</w:t>
      </w:r>
      <w:r>
        <w:rPr/>
        <w:t>丨捠䒩쉅吰㧂㴪离㵄䢮媡轍ꅩ妘쉇医㝳①摗⦵ㄪ轳䭥䬤徿칓娽数熘垥啣係녈쉾쉢⸪䉬⽵奈㕴䰽⩆憏潶</w:t>
      </w:r>
      <w:r>
        <w:rPr/>
        <w:t>ꥂ⦻⭲</w:t>
      </w:r>
      <w:r>
        <w:rPr/>
        <w:t>㭫㡧㍁䀭ꅰ歒쉒㝚ㅗ슥㍥㡨쉁扌뿂</w:t>
      </w:r>
      <w:r>
        <w:rPr/>
        <w:t>Ⳏ</w:t>
      </w:r>
      <w:r>
        <w:rPr/>
        <w:t>䩙婳⻂夯</w:t>
      </w:r>
      <w:r>
        <w:rPr/>
        <w:t>⡍⍞</w:t>
      </w:r>
      <w:r>
        <w:rPr/>
        <w:t>仂敹䠳䫂卓祗狂깒땃平䧂ꅰ淂㘶椳獒䣂㭍杖㍨</w:t>
      </w:r>
      <w:r>
        <w:rPr/>
        <w:t>ⵚ</w:t>
      </w:r>
      <w:r>
        <w:rPr/>
        <w:t>攷獍䩞抻⺬乂㕀ㅍ쉶⾱夣䑨奎灵㊩殱䝾㎣</w:t>
      </w:r>
      <w:r>
        <w:rPr/>
        <w:t>ꔣ</w:t>
      </w:r>
      <w:r>
        <w:rPr/>
        <w:t>쉓⩏倱뿂䵵㓂⴦䣂稽</w:t>
      </w:r>
      <w:r>
        <w:rPr/>
        <w:t>ⶩ</w:t>
      </w:r>
      <w:r>
        <w:rPr/>
        <w:t>쉹딦䙯横쉆祔幵쉯뽞⹞쌺杺幈捩慮슘슿싂䑏뽡瘫㭱촲䡑쉕旂烂</w:t>
      </w:r>
      <w:r>
        <w:rPr/>
        <w:t>ꤦ</w:t>
      </w:r>
      <w:r>
        <w:rPr/>
        <w:t>숷噭㕘䉕橞扵싂㡘敍䏂楖戻䑩䲻䒬噰㗂䩬䉯顊</w:t>
      </w:r>
      <w:r>
        <w:rPr/>
        <w:t>ꕤ</w:t>
      </w:r>
      <w:r>
        <w:rPr/>
        <w:t>䈮숣</w:t>
      </w:r>
      <w:r>
        <w:rPr/>
        <w:t>ꦱ</w:t>
      </w:r>
      <w:r>
        <w:rPr/>
        <w:t>硅疱䑶慇偉쵁樤梡䔣轸⑂슱䟂救䙦ꍗ硷睫슥嚵뽍浥싂䙴㡅⵩⨶믎╫浩敘员灕격㮵䁡䈨䘺慱呐깅칫䲿ꥣ滂㘥걵垿컂烂稭칭永敔㵚儩怲뾬쉑뗂顷礭갨䠦䉪瘳㩊惂堯唨〨迂繖樸㮣潇囂傻攦昪吲䥰숸</w:t>
      </w:r>
      <w:r>
        <w:rPr/>
        <w:t>⡘</w:t>
      </w:r>
      <w:r>
        <w:rPr/>
        <w:t>䀪盂乀嚡轖带</w:t>
      </w:r>
      <w:r>
        <w:rPr/>
        <w:t>Ɑ</w:t>
      </w:r>
      <w:r>
        <w:rPr/>
        <w:t>武䕪땵帬꥞竂噶⯍</w:t>
      </w:r>
      <w:r>
        <w:rPr/>
        <w:t>ⶵ</w:t>
      </w:r>
      <w:r>
        <w:rPr/>
        <w:t>䄻砥⩞啭䴳杨㯂쉅⼴䨫묪걳㋂쉟䵄싂湙頯免䉥顺숶ꅩ条䢮唸ヂ亏⽃劵䫂嫍까ꍸ瑐⪱愥슩⨳숽磂塵⽩坵숺쉟㵴痂䝂㝹쉺⑒流飂녣㭉煤㍏卍㵊兰⽴</w:t>
      </w:r>
      <w:r>
        <w:rPr/>
        <w:t>ⵉ⑓</w:t>
      </w:r>
      <w:r>
        <w:rPr/>
        <w:t>捏⨰䙚㯂䜵ꇂ敌칕뽣⵨쉂䯂䠬㵁戴獈♰歍䉬䌳⑺㖱㌲ꄦ</w:t>
      </w:r>
      <w:r>
        <w:rPr/>
        <w:t>ꗂꕓ</w:t>
      </w:r>
      <w:r>
        <w:rPr/>
        <w:t>楖</w:t>
      </w:r>
      <w:r>
        <w:rPr/>
        <w:t>Ⱜ</w:t>
      </w:r>
      <w:r>
        <w:rPr/>
        <w:t>顳呰䉏塴汞顧</w:t>
      </w:r>
      <w:r>
        <w:rPr/>
        <w:t>ⵈ</w:t>
      </w:r>
      <w:r>
        <w:rPr/>
        <w:t>㕾洭㕢迂ꅤ녔䝭⤹㉮䣂싂义挷싃䫂繢ㅖ☶彨轤瓂㜺䓂㘣⵹뭁㩄</w:t>
      </w:r>
      <w:r>
        <w:rPr/>
        <w:t>ꦮ</w:t>
      </w:r>
      <w:r>
        <w:rPr/>
        <w:t>㝩癳㏂땟㥈싂捪轸촊쉊</w:t>
      </w:r>
      <w:r>
        <w:rPr/>
        <w:t>ⱍ</w:t>
      </w:r>
      <w:r>
        <w:rPr/>
        <w:t>㬹⾏䤤⹪䲻夣⥋</w:t>
      </w:r>
      <w:r>
        <w:rPr/>
        <w:t>ⱦ</w:t>
      </w:r>
      <w:r>
        <w:rPr/>
        <w:t>숳昨幡숥⤪</w:t>
      </w:r>
      <w:r>
        <w:rPr/>
        <w:t>ꥄ</w:t>
      </w:r>
      <w:r>
        <w:rPr/>
        <w:t>啫吪䱌슮坟䉪璥畋潵轆弣㡘橞⽣㝢勂⩠潵㝞䘽</w:t>
      </w:r>
      <w:r>
        <w:rPr/>
        <w:t>ꤲ⎩</w:t>
      </w:r>
      <w:r>
        <w:rPr/>
        <w:t>㉵啳싂</w:t>
      </w:r>
      <w:r>
        <w:rPr/>
        <w:t>Ⳃ</w:t>
      </w:r>
      <w:r>
        <w:rPr/>
        <w:t>䭅䐮⏂垻烎䭟䓂䔯刭⶿碬쉀圱썯畭畾㬭乳懂璣獱轖㌪㗍</w:t>
      </w:r>
      <w:r>
        <w:rPr/>
        <w:t>꧂</w:t>
      </w:r>
      <w:r>
        <w:rPr/>
        <w:t>灱偰䌶摓쉸晅䨳숫충뽀슘</w:t>
      </w:r>
      <w:r>
        <w:rPr/>
        <w:t>ꕺ</w:t>
      </w:r>
      <w:r>
        <w:rPr/>
        <w:t>濃싂䇂吪⛂猸戵剺甦䳂顊き쉰ꏍ䰻䈬┮偐㧂</w:t>
      </w:r>
      <w:r>
        <w:rPr/>
        <w:t>ꤽ</w:t>
      </w:r>
      <w:r>
        <w:rPr/>
        <w:t>繵㨪亩⩀頦㉴睳슬棂劏八䭘ꄭ偷䬯浅䖻썺갩䡵煙ꌪ〤喬⫎乹⹩畦</w:t>
      </w:r>
      <w:r>
        <w:rPr/>
        <w:t>⣂</w:t>
      </w:r>
      <w:r>
        <w:rPr/>
        <w:t>쵈疩쉢䬪样⩭┶䑩쌶䨶쵣䱨㵺琵쉦㬵槂⵺깥攴㫂砱砪セ嘣ꅱ쉺攩칯쉁㮵畍瓂쉄禥刺噒犮뽵慩弶ꄱ䅊庬싂</w:t>
      </w:r>
      <w:r>
        <w:rPr/>
        <w:t>꧍</w:t>
      </w:r>
      <w:r>
        <w:rPr/>
        <w:t>숮㤦㓍恗슱⥌䩲䥵唵䁗쉱噓璬묭奎转盂轡썯䕫䡒乁ヂ瞱攩쉑夷녓昻婓㍢㩧廂칍炣唬䡊嚵쉪╊夺</w:t>
      </w:r>
      <w:r>
        <w:rPr/>
        <w:t>ꥉ</w:t>
      </w:r>
      <w:r>
        <w:rPr/>
        <w:t>습恈쵡刺㕇싂놬㓂⩆㪣弪穭걄婶⧂촮汭촶㡸稷稽⩠䃃桤⛍싂熩申╒⫍</w:t>
      </w:r>
      <w:r>
        <w:rPr/>
        <w:t>Ⱓ</w:t>
      </w:r>
      <w:r>
        <w:rPr/>
        <w:t>瑣䭰憩奀쉀⽣偪䑃</w:t>
      </w:r>
      <w:r>
        <w:rPr/>
        <w:t>⠵</w:t>
      </w:r>
      <w:r>
        <w:rPr/>
        <w:t>㈲⒥奴暩桕㝋⽙뮘䭲橴☱쉭㚱㑗슬哂㥗噖쏂估昬棃䵀殩쉕株晬숺斏碏祢橈⤤揂幗欷娤</w:t>
      </w:r>
      <w:r>
        <w:rPr/>
        <w:t>⡀</w:t>
      </w:r>
      <w:r>
        <w:rPr/>
        <w:t>ぇ쉆㵶䳂硳堺纬獲挶㐰㭒嚵⑏㍍畎畕</w:t>
      </w:r>
      <w:r>
        <w:rPr/>
        <w:t>ꔽ</w:t>
      </w:r>
      <w:r>
        <w:rPr/>
        <w:t>䂩쉕幀啚⸸䭲⑀썫䅚䮘뽅ꅣ⼱乇秎쉚㑈㥱㗂⾵놘쉏瘺츫礰䐵匽</w:t>
      </w:r>
      <w:r>
        <w:rPr/>
        <w:t>ⵂ</w:t>
      </w:r>
      <w:r>
        <w:rPr/>
        <w:t>濂塔繢</w:t>
      </w:r>
      <w:r>
        <w:rPr/>
        <w:t>Ⱶ</w:t>
      </w:r>
      <w:r>
        <w:rPr/>
        <w:t>獣뭐⬪⍠ㄸ</w:t>
      </w:r>
      <w:r>
        <w:rPr/>
        <w:t>ꥋ</w:t>
      </w:r>
      <w:r>
        <w:rPr/>
        <w:t>窿弻쉩湎ꥶ柂圻㍘쉪煏势䑏摁敁⩥䑎卣쉙⽳╠䁢㥭⮿䑞伱䷂쉡忍㝳ꍙ潈潾넺浆</w:t>
      </w:r>
      <w:r>
        <w:rPr/>
        <w:t>ⷂ</w:t>
      </w:r>
      <w:r>
        <w:rPr/>
        <w:t>恸㭲癞쉄轹瓍⍪並䧍䙩江습쉺乖슩䣂꺣숭浚㬥㬪坥썢䰭䨩㡡䪵瘸獀</w:t>
      </w:r>
      <w:r>
        <w:rPr/>
        <w:t>Ⳃ</w:t>
      </w:r>
      <w:r>
        <w:rPr/>
        <w:t>獘䁋䜩╖⤷♞䣂쉱䆵숩</w:t>
      </w:r>
      <w:r>
        <w:rPr/>
        <w:t>ꕩ</w:t>
      </w:r>
      <w:r>
        <w:rPr/>
        <w:t>㥈컂칤⾡䁲敳䅺煑俍婙唥</w:t>
      </w:r>
      <w:r>
        <w:rPr/>
        <w:t>⡕⩺</w:t>
      </w:r>
      <w:r>
        <w:rPr/>
        <w:t>ꍠ쉲</w:t>
      </w:r>
      <w:r>
        <w:rPr/>
        <w:t>ꥉ</w:t>
      </w:r>
      <w:r>
        <w:rPr/>
        <w:t>啞䘷䅗匨䁋䱄㊻㘫祹</w:t>
      </w:r>
      <w:r>
        <w:rPr/>
        <w:t>Ɑ</w:t>
      </w:r>
      <w:r>
        <w:rPr/>
        <w:t>䱺ꌨ</w:t>
      </w:r>
      <w:r>
        <w:rPr/>
        <w:t>ꕒ</w:t>
      </w:r>
      <w:r>
        <w:rPr/>
        <w:t>䩤樶匳䌺䜯쉬⑏淂쉧</w:t>
      </w:r>
      <w:r>
        <w:rPr/>
        <w:t>ꥑ</w:t>
      </w:r>
      <w:r>
        <w:rPr/>
        <w:t>玩칩숻⻂녤焨⏂쉍頷穭噎入殬갴㑁半⥾</w:t>
      </w:r>
      <w:r>
        <w:rPr/>
        <w:t>ꤨ</w:t>
      </w:r>
      <w:r>
        <w:rPr/>
        <w:t>겏焬捏ꥮ匣焮㭬坏⽊</w:t>
      </w:r>
      <w:r>
        <w:rPr/>
        <w:t>⠩ⱅ⥧</w:t>
      </w:r>
      <w:r>
        <w:rPr/>
        <w:t>瓍ꌻ䙑懂硠⹴뽄头繎⥑칳쉇橌绂愴㍯⪿上╄砪숻稪扮㌨朱쉒猽漤䐵敨숯갭⩑磂捪묯</w:t>
      </w:r>
      <w:r>
        <w:rPr/>
        <w:t>⡏⩹</w:t>
      </w:r>
      <w:r>
        <w:rPr/>
        <w:t>繞싂㔳乱呋쉶ㆥ칎娶</w:t>
      </w:r>
      <w:r>
        <w:rPr/>
        <w:t>ⱴ</w:t>
      </w:r>
      <w:r>
        <w:rPr/>
        <w:t>뗂朴</w:t>
      </w:r>
      <w:r>
        <w:rPr/>
        <w:t>ⵗ</w:t>
      </w:r>
      <w:r>
        <w:rPr/>
        <w:t>桠␩䥯쏎影䘹奯㩓뭴总㋂瓂瘷㑫</w:t>
      </w:r>
      <w:r>
        <w:rPr/>
        <w:t>Ⳃ</w:t>
      </w:r>
      <w:r>
        <w:rPr/>
        <w:t>戣瑄匨夻싂䱅ㅐ敃撘㙺⩶</w:t>
      </w:r>
      <w:r>
        <w:rPr/>
        <w:t>ꤺ</w:t>
      </w:r>
      <w:r>
        <w:rPr/>
        <w:t>恮参㙎轅뽯楹곎⭟䍁滂毂쉊睐䭬⾮⩑䵡心쵌犩癅</w:t>
      </w:r>
      <w:r>
        <w:rPr/>
        <w:t>ⵟ</w:t>
      </w:r>
      <w:r>
        <w:rPr/>
        <w:t>䣂㍹桄偎兯䉬辵潟칰⥇㵺쉕⹶徻</w:t>
      </w:r>
      <w:r>
        <w:rPr/>
        <w:t>ⵂ</w:t>
      </w:r>
      <w:r>
        <w:rPr/>
        <w:t>公㏂㍃쉉乤뼰楮煠⼳奺輫㥚쉓頷㧍欮⨮剔浈䫂晞</w:t>
      </w:r>
      <w:r>
        <w:rPr/>
        <w:t>ꕍ</w:t>
      </w:r>
      <w:r>
        <w:rPr/>
        <w:t>㋂湃橖╞圱穯⒮漥揍楁啅碮怪䨬쉢숽盂䙞塺㑏窵ꌰ⥍朵ꌳ督枱唯⥳湆乪煊祤뼤㭣硄䵕숯깫䁔</w:t>
      </w:r>
      <w:r>
        <w:rPr/>
        <w:t>ꕩ⎥</w:t>
      </w:r>
      <w:r>
        <w:rPr/>
        <w:t>敞ヂ皱彡い숩猤橰쉾⨩䙮츴繵婳䐮獪ㄣꍮ㣂匭眨䱋轲䠤䑨㉔녯ꥴ㉵싂⌻⹙灉㍫猭䵦⤱칇硨㐶㟂䩌睑싂䮵截懂</w:t>
      </w:r>
      <w:r>
        <w:rPr/>
        <w:t>⢡</w:t>
      </w:r>
      <w:r>
        <w:rPr/>
        <w:t>竂뽫彧〸</w:t>
      </w:r>
      <w:r>
        <w:rPr/>
        <w:t>ⱖ</w:t>
      </w:r>
      <w:r>
        <w:rPr/>
        <w:t>㇂爦捥쉄復煶뗂ꄪ䩇扨忂琵敎畺충㬤뿂</w:t>
      </w:r>
      <w:r>
        <w:rPr/>
        <w:t>ⵃ</w:t>
      </w:r>
      <w:r>
        <w:rPr/>
        <w:t>奌㟎뾮祆主䶮飂숦摕庮䷂숦⭾숺䵆呄祚戸쉃ꆘ㉋⍗깑숤慲烂督</w:t>
      </w:r>
      <w:r>
        <w:rPr/>
        <w:t>ꤣ</w:t>
      </w:r>
      <w:r>
        <w:rPr/>
        <w:t>䙬⹰㍫쉚⍃杴╍슣轶㌲吪睭偷ꥬ桳眥浌䱳</w:t>
      </w:r>
      <w:r>
        <w:rPr/>
        <w:t>ⷂ</w:t>
      </w:r>
      <w:r>
        <w:rPr/>
        <w:t>慇楌䲘㎏ㅟ</w:t>
      </w:r>
      <w:r>
        <w:rPr/>
        <w:t>Ⱶ</w:t>
      </w:r>
      <w:r>
        <w:rPr/>
        <w:t>冘ㅲ</w:t>
      </w:r>
      <w:r>
        <w:rPr/>
        <w:t>ꕨ</w:t>
      </w:r>
      <w:r>
        <w:rPr/>
        <w:t>坸禱皣⫃乆泂⬩숷圤恪婕갴</w:t>
      </w:r>
      <w:r>
        <w:rPr/>
        <w:t>⠦</w:t>
      </w:r>
      <w:r>
        <w:rPr/>
        <w:t>唯㠪㵴慰뽵싂祾灆辵灏걲⪩徿幺쉰圬</w:t>
      </w:r>
      <w:r>
        <w:rPr/>
        <w:t>ⷃ</w:t>
      </w:r>
      <w:r>
        <w:rPr/>
        <w:t>厵걖슻彶쉙桏␵쉴⩗擂쉆䒘☦歙쉸硙㭑딵⩍쌰</w:t>
      </w:r>
      <w:r>
        <w:rPr/>
        <w:t>ⰸ</w:t>
      </w:r>
      <w:r>
        <w:rPr/>
        <w:t>걵晖塓</w:t>
      </w:r>
      <w:r>
        <w:rPr/>
        <w:t>⡂</w:t>
      </w:r>
      <w:r>
        <w:rPr/>
        <w:t>硞涩㭲쉵䁇</w:t>
      </w:r>
      <w:r>
        <w:rPr/>
        <w:t>Ⱨ</w:t>
      </w:r>
      <w:r>
        <w:rPr/>
        <w:t>䵌쉧段塖杞ꥷ촲㍬격嫂칌愷秂瑟쉌</w:t>
      </w:r>
      <w:r>
        <w:rPr/>
        <w:t>ⰺ</w:t>
      </w:r>
      <w:r>
        <w:rPr/>
        <w:t>딵顲桒塲⏂祬牠숫㜦슣썎悻슥犻戶쉷쉱䨹녭䭢纮슻䕏䈲椨㍑䴰㉓</w:t>
      </w:r>
      <w:r>
        <w:rPr/>
        <w:t>ꕐ</w:t>
      </w:r>
      <w:r>
        <w:rPr/>
        <w:t>䊣䙷積㬪坣壂傱呗忂㡪俍稸丽䥳넣婲뼫扈甹木㉇䀶砹㡇䠶䡪䅂㍾슡浴坳歂䨥婸樭</w:t>
      </w:r>
      <w:r>
        <w:rPr/>
        <w:t>ꦻ</w:t>
      </w:r>
      <w:r>
        <w:rPr/>
        <w:t>쉹⩊唥縳곂ꅏ稸䥪㝋⍶⫂䱆悮癄⩣佤慅佰撵桙䧂ꥬ獗⬽参</w:t>
      </w:r>
      <w:r>
        <w:rPr/>
        <w:t>ꕶ</w:t>
      </w:r>
      <w:r>
        <w:rPr/>
        <w:t>䭫뿂呺춿琽쵩珂싂⨦㘴䬱숩ꅂ橹倪冏쉉墬</w:t>
      </w:r>
      <w:r>
        <w:rPr/>
        <w:t>ꔰ</w:t>
      </w:r>
      <w:r>
        <w:rPr/>
        <w:t>䶩坚㔦싂䝲ㅇ⍸泂뼨轃婍勂懎兄㩾㖣㬸坂ꍄ䥢쉁㨫磂ぺ㟂輯杣</w:t>
      </w:r>
      <w:r>
        <w:rPr/>
        <w:t>⢏</w:t>
      </w:r>
      <w:r>
        <w:rPr/>
        <w:t>澵棍칓쉆慓挦印슡⨊</w:t>
      </w:r>
      <w:r>
        <w:rPr/>
        <w:t>ꔵ</w:t>
      </w:r>
      <w:r>
        <w:rPr/>
        <w:t>싂녤</w:t>
      </w:r>
      <w:r>
        <w:rPr/>
        <w:t>⡣</w:t>
      </w:r>
      <w:r>
        <w:rPr/>
        <w:t>娨쉐嗂潄㑘彨猳潅㯂칤瘤䁾搯䖿㣂婆畓䁠</w:t>
      </w:r>
      <w:r>
        <w:rPr/>
        <w:t>ꥍ</w:t>
      </w:r>
      <w:r>
        <w:rPr/>
        <w:t>牵㚱橢嘷礫숤剉啬楗䁒礻占㝢匥슡偦␭㡳녵飂</w:t>
      </w:r>
      <w:r>
        <w:rPr/>
        <w:t>ꕞ꧍</w:t>
      </w:r>
      <w:r>
        <w:rPr/>
        <w:t>䐥층珂㕌礨ꌬ㢘㯂깒</w:t>
      </w:r>
      <w:r>
        <w:rPr/>
        <w:t>⡖</w:t>
      </w:r>
      <w:r>
        <w:rPr/>
        <w:t>숴暬慕习╪촪䩷䉗㏂癥䴽摞䌸哂㥋倴橰弣떩</w:t>
      </w:r>
      <w:r>
        <w:rPr/>
        <w:t>ⱊ</w:t>
      </w:r>
      <w:r>
        <w:rPr/>
        <w:t>煭抏쉏兹㨯쉰倵뭣樱咿쉫帨恋汬䷂敮頩烂㝍坆佗⩟싂⵷捩⥃⫍墻唪催䡞⨬䴥埂慂戲뽆㐫父습⮵㙕䡁塙歉숦㡂䪥剔瑵쉍烂晦沵吥匥䝃䏂啄恸䔺㩆╉⍲쉎嗂㥶슩⩇⍄䑟쉶㴶㩐䋂칁矍쉵猵㨽爰傿啅㡇璮噫묱껂〥关慉</w:t>
      </w:r>
      <w:r>
        <w:rPr/>
        <w:t>ꤵ</w:t>
      </w:r>
      <w:r>
        <w:rPr/>
        <w:t>睘䑷疱쵦⥈乣썴䱠⤷</w:t>
      </w:r>
      <w:r>
        <w:rPr/>
        <w:t>ⴤ</w:t>
      </w:r>
      <w:r>
        <w:rPr/>
        <w:t>⼯凂竂쉑녬깠畫䧂쉵塮咱椫犱쉈佨珂</w:t>
      </w:r>
      <w:r>
        <w:rPr/>
        <w:t>ⵉ</w:t>
      </w:r>
      <w:r>
        <w:rPr/>
        <w:t>䍓䆬揂琬㍗</w:t>
      </w:r>
      <w:r>
        <w:rPr/>
        <w:t>ꕺ</w:t>
      </w:r>
      <w:r>
        <w:rPr/>
        <w:t>杗洽挽땓獓欮꺣轁</w:t>
      </w:r>
      <w:r>
        <w:rPr/>
        <w:t>ⴴ</w:t>
      </w:r>
      <w:r>
        <w:rPr/>
        <w:t>䇃쉇眫栯䝧磍⒮娫숦浴싂洹⽱眣칥䥸䧂杚滃瀻쉌亡䑚㵪儭䙉瀷㘪</w:t>
      </w:r>
      <w:r>
        <w:rPr/>
        <w:t>⡳</w:t>
      </w:r>
      <w:r>
        <w:rPr/>
        <w:t>칑숤䂥婮쉇쉟佚係瑙暡扌⨺㥷㜹呢</w:t>
      </w:r>
      <w:r>
        <w:rPr/>
        <w:t>꧂⩆</w:t>
      </w:r>
      <w:r>
        <w:rPr/>
        <w:t>爪樴䌷悩쉎칰걬⬦㭩䂬䅖湈䡃쏂倩杍쵥숨컂渷䳂搪⍆ꏂ춏㯂着㏂쉕㜪潨余ㅳ䭎攳輪摯</w:t>
      </w:r>
      <w:r>
        <w:rPr/>
        <w:t>⡡</w:t>
      </w:r>
      <w:r>
        <w:rPr/>
        <w:t>奏楋⤤䫂毂㐶印顋汰⦘⭱帯⥖ꍘ㘣澘厡싂숱䩦⼴偗悩㪮䓂淂瑂녌䝧숰긪쉈䙅幈╷协其侩䖵示춻숫䲣㓂슻♆憘숥䝹쉺助僂楮䣎绂</w:t>
      </w:r>
      <w:r>
        <w:rPr/>
        <w:t>ꗂ</w:t>
      </w:r>
      <w:r>
        <w:rPr/>
        <w:t>ꥳ嗂煺抿쉆犮祍쵹牭⻂杁</w:t>
      </w:r>
      <w:r>
        <w:rPr/>
        <w:t>ꦬ</w:t>
      </w:r>
      <w:r>
        <w:rPr/>
        <w:t>䳂㊱쉠涡䜪㗂</w:t>
      </w:r>
      <w:r>
        <w:rPr/>
        <w:t>꧃</w:t>
      </w:r>
      <w:r>
        <w:rPr/>
        <w:t>뿂⩰◂䥕㝡瀭㋃慶숫绂煺桘朵癉瑉䭰⭰䊱扰摴䅈⑹㝉䝥祍┽狎ㄱ칤땃╅쉑⥠帬䌷䚱爷佾怳㚘婴砦䝴숨㙮啤枏㮥㑉轟</w:t>
      </w:r>
      <w:r>
        <w:rPr/>
        <w:t>⢏</w:t>
      </w:r>
      <w:r>
        <w:rPr/>
        <w:t>繁♀晒꺿슩길杩娨励琵䞬協扇䬬棂湪乡佗卟䴽䡧妮旂伬</w:t>
      </w:r>
      <w:r>
        <w:rPr/>
        <w:t>ⷂ</w:t>
      </w:r>
      <w:r>
        <w:rPr/>
        <w:t>쉃␣㥇╩⩊扸</w:t>
      </w:r>
      <w:r>
        <w:rPr/>
        <w:t>ꗂ</w:t>
      </w:r>
      <w:r>
        <w:rPr/>
        <w:t>炘礬⪥睡녃ꎣ뭇딻쌺쉒慩掮습슮彌쉣⨦汶猽䝁䱗妬䩳獄畐䅣⌥噷瀲㑆桏却㥄䔶嚣ꍁ幗㦻婑믂㕢敪☹懂璡瑆䛍걥긷싂氻</w:t>
      </w:r>
      <w:r>
        <w:rPr/>
        <w:t>꧂</w:t>
      </w:r>
      <w:r>
        <w:rPr/>
        <w:t>伽㎩슡쉤杤䙫丫녤縊嚏彁㒡숥⑀㡅䤲煔걢</w:t>
      </w:r>
      <w:r>
        <w:rPr/>
        <w:t>ꥋ꧍</w:t>
      </w:r>
      <w:r>
        <w:rPr/>
        <w:t>쵆ꥫ㕩</w:t>
      </w:r>
      <w:r>
        <w:rPr/>
        <w:t>ꦣ</w:t>
      </w:r>
      <w:r>
        <w:rPr/>
        <w:t>扈坩䟂畨㨭뿂盂㭍槂稽伱硍㉑呑㙈쉑⨸썶摲</w:t>
      </w:r>
      <w:r>
        <w:rPr/>
        <w:t>ⷂ</w:t>
      </w:r>
      <w:r>
        <w:rPr/>
        <w:t>猽숹捰㚬⍧〫楨</w:t>
      </w:r>
      <w:r>
        <w:rPr/>
        <w:t>Ⳃ</w:t>
      </w:r>
      <w:r>
        <w:rPr/>
        <w:t>뼦뽟剘㮵爳晱䁀参숲彦㓂揂挶⵹娦슏啯䥴</w:t>
      </w:r>
      <w:r>
        <w:rPr/>
        <w:t>ⱴ⩨</w:t>
      </w:r>
      <w:r>
        <w:rPr/>
        <w:t>穘挪䁳䃂穉焲两땧剐ꍱ朶슣塟쉧깟轠䵨栤砰</w:t>
      </w:r>
      <w:r>
        <w:rPr/>
        <w:t>ꤦ⹨</w:t>
      </w:r>
      <w:r>
        <w:rPr/>
        <w:t>癑輴쉒瑐〩礮瘦⾣潋溩싃뭡㔥ㆥ╋⑸轀뽨걠딲쉳쎘㵴⹀燃ꍈ津䣂桶쉙겡</w:t>
      </w:r>
      <w:r>
        <w:rPr/>
        <w:t>⡥</w:t>
      </w:r>
      <w:r>
        <w:rPr/>
        <w:t>㓍睶㍌䃂潯溻幩싂穇☲썰侘搻楰묪傻眸㫂ㄣ⸣⸩楗⹩娪㶬쉉쉌</w:t>
      </w:r>
      <w:r>
        <w:rPr/>
        <w:t>ⷂ꧂</w:t>
      </w:r>
      <w:r>
        <w:rPr/>
        <w:t>㡋녱싂卖奱䁑中⼦暿昤轶䬴滂灏놘爨⦵</w:t>
      </w:r>
      <w:r>
        <w:rPr/>
        <w:t>ⱓ</w:t>
      </w:r>
      <w:r>
        <w:rPr/>
        <w:t>깔䞻慒內싃칙␽걓䐩转䁸听</w:t>
      </w:r>
      <w:r>
        <w:rPr/>
        <w:t>ⰰ</w:t>
      </w:r>
      <w:r>
        <w:rPr/>
        <w:t>䱡쉲坅Ⓧ汗䫂瑊⏍㙂坹곂⽥吨놬㧂梩ꄵ뮿䅬皥忂乱晴⩕䭟ꍁ䓂숺佤挵佹⪱㉺싂漺䡎啒㡮毂뗂潮搫⹰䉇Ⓜ싎剸䍋猰</w:t>
      </w:r>
      <w:r>
        <w:rPr/>
        <w:t>ⷂ</w:t>
      </w:r>
      <w:r>
        <w:rPr/>
        <w:t>싂췂䙮晎갹츻弫杲⮏㥏뽧</w:t>
      </w:r>
      <w:r>
        <w:rPr/>
        <w:t>ꔥ</w:t>
      </w:r>
      <w:r>
        <w:rPr/>
        <w:t>갪묤敶⥔懂挺ㆿ弹쉳습⹮啠毂㙡䴪㇂㴬㭍㑱橎</w:t>
      </w:r>
      <w:r>
        <w:rPr/>
        <w:t>ꖩ</w:t>
      </w:r>
      <w:r>
        <w:rPr/>
        <w:t>珂沩ꌤ㑱杇捰疩싍穦</w:t>
      </w:r>
      <w:r>
        <w:rPr/>
        <w:t>ꖏ</w:t>
      </w:r>
      <w:r>
        <w:rPr/>
        <w:t>泂㌫쉴泂쉳啨㐣䬤帲㯂瑦숨兤迂꥚䕢촩</w:t>
      </w:r>
      <w:r>
        <w:rPr/>
        <w:t>ⴺ⭒</w:t>
      </w:r>
      <w:r>
        <w:rPr/>
        <w:t>潵㍢伭吣㉶걆嘴琫</w:t>
      </w:r>
      <w:r>
        <w:rPr/>
        <w:t>ꔦ</w:t>
      </w:r>
      <w:r>
        <w:rPr/>
        <w:t>杉꥚穵ꍔ櫂䅌㑲剠汋㉡䮱숨竂ꥲ圻ꆬꥩ</w:t>
      </w:r>
      <w:r>
        <w:rPr/>
        <w:t>ꕂ</w:t>
      </w:r>
      <w:r>
        <w:rPr/>
        <w:t>埂参温乱♆ꏍ噫䙦廃冮칷䟂㔦싃㜤摔卶슩䨪牁㜺⩗쉬奙걯ギ攩䵧뮻</w:t>
      </w:r>
      <w:r>
        <w:rPr/>
        <w:t>ꖡ</w:t>
      </w:r>
      <w:r>
        <w:rPr/>
        <w:t>熏垏쉙瘰</w:t>
      </w:r>
      <w:r>
        <w:rPr/>
        <w:t>꧂</w:t>
      </w:r>
      <w:r>
        <w:rPr/>
        <w:t>顔吭氫뿂攸禣⨪㌪䱱䓂㉤洸䨶桤㥑暵ヂ</w:t>
      </w:r>
      <w:r>
        <w:rPr/>
        <w:t>⠲</w:t>
      </w:r>
      <w:r>
        <w:rPr/>
        <w:t>没㍪恏亡琰</w:t>
      </w:r>
      <w:r>
        <w:rPr/>
        <w:t>ⰶ</w:t>
      </w:r>
      <w:r>
        <w:rPr/>
        <w:t>煰㨨⹱擂兟䐭</w:t>
      </w:r>
      <w:r>
        <w:rPr/>
        <w:t>ꥒ</w:t>
      </w:r>
      <w:r>
        <w:rPr/>
        <w:t>䡐떩楑㑟硺晲璮唳⌥梻긣쉱㕖䫂䥳숣玩썲슻仂奾넦긤卆堰䡆珂㢮番䨹䀪䑤睌⫂汖狍〫</w:t>
      </w:r>
      <w:r>
        <w:rPr/>
        <w:t>꧂</w:t>
      </w:r>
      <w:r>
        <w:rPr/>
        <w:t>䬫슩䕌㯂婗㭫쉩䢘╧壂壂⍃㨤㍘縰⭃ꅢ쉥偊卹瑥슘슏瘦匴긲뽙迂칂㥹灬㚿㭏㵺徘䤹窿곂⨭婳公が䃂쉶乹䑩쵤䷂⽠䩏쉟辘넱␲</w:t>
      </w:r>
      <w:r>
        <w:rPr/>
        <w:t>ꕏ</w:t>
      </w:r>
      <w:r>
        <w:rPr/>
        <w:t>扭䙐䭶㕩姂㥅橈㦏儣懃䍍땯㍘슘</w:t>
      </w:r>
      <w:r>
        <w:rPr/>
        <w:t>ꖵ</w:t>
      </w:r>
      <w:r>
        <w:rPr/>
        <w:t>ꌱ堤潏</w:t>
      </w:r>
      <w:r>
        <w:rPr/>
        <w:t>Ⳃ</w:t>
      </w:r>
      <w:r>
        <w:rPr/>
        <w:t>ꥢ⼰䵃</w:t>
      </w:r>
      <w:r>
        <w:rPr/>
        <w:t>ꦩ</w:t>
      </w:r>
      <w:r>
        <w:rPr/>
        <w:t>ꍦ뽩㝣朷칢쉆䭷灥祚穇⸲쵥扤뿂倊쉃仂扎乊㵣</w:t>
      </w:r>
      <w:r>
        <w:rPr/>
        <w:t>ꥌ</w:t>
      </w:r>
      <w:r>
        <w:rPr/>
        <w:t>㥈摥幒塡灗城곂牺〹䱾㍞ꏂ橫컂</w:t>
      </w:r>
      <w:r>
        <w:rPr/>
        <w:t>ꦏ</w:t>
      </w:r>
      <w:r>
        <w:rPr/>
        <w:t>㫍婵썉䛂숨䌳㋂ꥴ潭彙汍♮숵䨩顮ꅑ㋂疻⽨㮩䥟쌩쵸㬳쎬敲⥕䖿䅡痂弪䜤穷⩘硫参䘺ꥶ䅅乨祲쉢숯慆뽐쉹䃎䥾牂䩧ꥭ싍扥恤쵱䍪轟䔫䁆䩣뼮窩慍슣繥噭긵⩧䷎㒿愲姂判ꥦ⭚䝷긮ꅰ</w:t>
      </w:r>
      <w:r>
        <w:rPr/>
        <w:t>ⵕ</w:t>
      </w:r>
      <w:r>
        <w:rPr/>
        <w:t>䒱숽忂숨捏숣晕⌱㡖㧂쉾⍯奢䥑⏂呉䛂䈳珎╲䑾♨楧洪숪伹갯ㄨ㝱焵㢩牤睒䜲숦乖쉋礸楗奫뽟⺮쉥쉉츶汶䷂曂女═壂桩娴쉐囂䇂硍깔㭒㵶묨迂栵䖮ꍞ컂捪⬯䬸晀瞩⛂ꌭꎵ炥煒犏䖱櫂䍍쉵嘲㙓吤參㥵婱偕楃礷컂啇䕃縱䕳潓哂슬曎딸券䅵扁⑔놵㌻娻獱御抩㝒</w:t>
      </w:r>
      <w:r>
        <w:rPr/>
        <w:t>⡥</w:t>
      </w:r>
      <w:r>
        <w:rPr/>
        <w:t>䚱숲뗂㭈甹䉀窘䕦帬䪮⏂礮敪旂숺썎瑦䭰焵煱뭹昪ꥡ浾⴬剴㟂♹싂쉍癆</w:t>
      </w:r>
      <w:r>
        <w:rPr/>
        <w:t>ꤽ</w:t>
      </w:r>
      <w:r>
        <w:rPr/>
        <w:t>强ꄵ싂摋㛂凂슏깣</w:t>
      </w:r>
      <w:r>
        <w:rPr/>
        <w:t>ꕭ</w:t>
      </w:r>
      <w:r>
        <w:rPr/>
        <w:t>㴶㝈╨♄㔹䬪䙴ㅥ</w:t>
      </w:r>
      <w:r>
        <w:rPr/>
        <w:t>꥓</w:t>
      </w:r>
      <w:r>
        <w:rPr/>
        <w:t>歌总偁䩆杒䩯湡쉺칦绂건걠楄䕵䖏㞡㓃숪炥㥾䛃숰湅㏎䡸싂佄䬺㝨刭⑍䞵</w:t>
      </w:r>
      <w:r>
        <w:rPr/>
        <w:t>ꤶ</w:t>
      </w:r>
      <w:r>
        <w:rPr/>
        <w:t>顶⿂毂厏礪쉾䊱䝮⼫쉐⩫칣祅煪礬塓뗂뿍숽쉇㔭楓䌳獈쵄扠顈癮쉦倪⸽汸싃卲畣썸䕓恞</w:t>
      </w:r>
      <w:r>
        <w:rPr/>
        <w:t>Ⱬ</w:t>
      </w:r>
      <w:r>
        <w:rPr/>
        <w:t>䁾唰礪焳깷晷㥑拂ꥷ繭摫⏂䥆轰묦顋췍砪⹖母⭤卣䰮⩒</w:t>
      </w:r>
      <w:r>
        <w:rPr/>
        <w:t>꥓</w:t>
      </w:r>
      <w:r>
        <w:rPr/>
        <w:t>쉦㵙</w:t>
      </w:r>
      <w:r>
        <w:rPr/>
        <w:t>⢩</w:t>
      </w:r>
      <w:r>
        <w:rPr/>
        <w:t>塥久쉈悮欹䅲权⪱恠塚冥甭╊ㆻ䒱ꌷ地</w:t>
      </w:r>
      <w:r>
        <w:rPr/>
        <w:t>ꔦ☲</w:t>
      </w:r>
      <w:r>
        <w:rPr/>
        <w:t>䜦潧啮摆싂慥쉓欺乣캮係땂摎䰪길䱘垮噒䝐䳂쉇㢣剎垻쉑习灍</w:t>
      </w:r>
      <w:r>
        <w:rPr/>
        <w:t>ⲣ</w:t>
      </w:r>
      <w:r>
        <w:rPr/>
        <w:t>櫂뽍쵉⌸쉁慸汗㡳쉬柂</w:t>
      </w:r>
      <w:r>
        <w:rPr/>
        <w:t>ⱳ</w:t>
      </w:r>
      <w:r>
        <w:rPr/>
        <w:t>淍婞</w:t>
      </w:r>
      <w:r>
        <w:rPr/>
        <w:t>ꥑ</w:t>
      </w:r>
      <w:r>
        <w:rPr/>
        <w:t>㜶싍썈촨泂⩰戦绂壂쉖ꥳ</w:t>
      </w:r>
      <w:r>
        <w:rPr/>
        <w:t>꧂</w:t>
      </w:r>
      <w:r>
        <w:rPr/>
        <w:t>㛂䱵䦏䁠兟뼭晰뭡⎣싂䅮䠩쉏報믃䕫쉶稹뽈噪杬㔵싃놻ㅖ쉊䮩⩎坙䡌娤</w:t>
      </w:r>
      <w:r>
        <w:rPr/>
        <w:t>꥟⑨</w:t>
      </w:r>
      <w:r>
        <w:rPr/>
        <w:t>칑幄싂杋畍睍䭘浐淂㉁㙲㠨䩘䮡㮮䴳慌橠掩䵑쉂䜩歟其㬶瞣流㘵걠猱區惂澩佁㩠儶䅭ꅌ樯眱⑆</w:t>
      </w:r>
      <w:r>
        <w:rPr/>
        <w:t>ꔻ</w:t>
      </w:r>
      <w:r>
        <w:rPr/>
        <w:t>슮猊뮮㨸卮㝾响䊵쉧뼫⤣䷂䭐坰깑敨㕚쉚畂쉗㥮照</w:t>
      </w:r>
      <w:r>
        <w:rPr/>
        <w:t>⢣</w:t>
      </w:r>
      <w:r>
        <w:rPr/>
        <w:t>꺬穮칀剰쉢⍩ㄴ幓뮻䕱⍴搪坪䩓幤뇂务杚汌쉃녹稬灮潠⭕硌猶末绂㍥弽猵燂墵</w:t>
      </w:r>
      <w:r>
        <w:rPr/>
        <w:t>ⰲ</w:t>
      </w:r>
      <w:r>
        <w:rPr/>
        <w:t>㥸圯츺㖣㜳쉄榮敋熻㵅䲥磎㔭䇂⩂欦ꍋ儹⍥潙彪額顈稸㢩㩅琩숰福塠噯쉧</w:t>
      </w:r>
      <w:r>
        <w:rPr/>
        <w:t>Ⳃ</w:t>
      </w:r>
      <w:r>
        <w:rPr/>
        <w:t>쉅夤숨䠷넪焹䍀쉵晎辬姂䬣뭎噯恒촫單甤圻䡉㞮幾畴뽉⽒⥭杴焲穠瑂ꅃ硃㵹偗轕</w:t>
      </w:r>
      <w:r>
        <w:rPr/>
        <w:t>⠤⸤</w:t>
      </w:r>
      <w:r>
        <w:rPr/>
        <w:t>敁䲘凂㑥컂湺꺏䉓琹䱔䘸⭶䊩啾縤梡汓⽠煷ꎿ渲츥幦숦䜷唹䱌唳摴敶䕖㔽걬泂</w:t>
      </w:r>
      <w:r>
        <w:rPr/>
        <w:t>ⱡ</w:t>
      </w:r>
      <w:r>
        <w:rPr/>
        <w:t>숻ㅦ╺숯긦呒</w:t>
      </w:r>
      <w:r>
        <w:rPr/>
        <w:t>⡊␷</w:t>
      </w:r>
      <w:r>
        <w:rPr/>
        <w:t>啅吲樹娮棂숦㊵⬽㠸쉔圳䚿癳挺넪䋂顶쉥♡啐祟䑋冥癌飂奮塰扎녮㭲㩈係迂繯儵⮱㈽쉭쉁慨〪䊩쉢칧桥畉⨹㜯䝲瘯</w:t>
      </w:r>
      <w:r>
        <w:rPr/>
        <w:t>ꕌ</w:t>
      </w:r>
      <w:r>
        <w:rPr/>
        <w:t>㑔䣂睞⹆祺怯䅍儷ꥠ挦卶⼦横뇂걫䜰抵숹縤执亩싃䙰梣刯抻坒䴸㘭슥⌱䐳潚</w:t>
      </w:r>
      <w:r>
        <w:rPr/>
        <w:t>ꕦ</w:t>
      </w:r>
      <w:r>
        <w:rPr/>
        <w:t>瘹</w:t>
      </w:r>
      <w:r>
        <w:rPr/>
        <w:t>꧂</w:t>
      </w:r>
      <w:r>
        <w:rPr/>
        <w:t>奵쉹㓃㡬劘㓂ꥪ쉓뽮䩑⶘츯煱懂䟂㮻债牳墬椬戮갵昵剆撡甴䥖噆䁳潇䬫桢矍偯⩙忂繭⨮熩䤲ꍗ椸䔫䮩䀩畄漶㤱奵堨</w:t>
      </w:r>
      <w:r>
        <w:rPr/>
        <w:t>ⱌ</w:t>
      </w:r>
      <w:r>
        <w:rPr/>
        <w:t>싂䣂䵨祕䨺쉒㞻㫂쌶哂쉳ꄫ촷慞䍚牊걕敫⥕</w:t>
      </w:r>
      <w:r>
        <w:rPr/>
        <w:t>ꔺ</w:t>
      </w:r>
      <w:r>
        <w:rPr/>
        <w:t>八</w:t>
      </w:r>
      <w:r>
        <w:rPr/>
        <w:t>꧂</w:t>
      </w:r>
      <w:r>
        <w:rPr/>
        <w:t>㭩건䭩甸呕繗긮㈫恍숶䮱夷顩哂ꅃ灌⌻㚩癀㇃䑫걶㵴⎥勂㝯䏂恊祥徱桍</w:t>
      </w:r>
      <w:r>
        <w:rPr/>
        <w:t>꤫</w:t>
      </w:r>
      <w:r>
        <w:rPr/>
        <w:t>쉌썍䣂⹦䀶쉋噠洣䍂슣卙痂䭠䛂琵渫㪱樥ꍵ痂慞싂㘭㟂劬쉟숰栭歉⩪⥕䘳ㅨ⒣搭</w:t>
      </w:r>
      <w:r>
        <w:rPr/>
        <w:t>ꦣ</w:t>
      </w:r>
      <w:r>
        <w:rPr/>
        <w:t>䳂䁈䕓票컂ㅆ博⽃⩩䩒轐促⒱쉫轐煃</w:t>
      </w:r>
      <w:r>
        <w:rPr/>
        <w:t>ꦩ</w:t>
      </w:r>
      <w:r>
        <w:rPr/>
        <w:t>剧쵐离揃煮塲啶恞⩢佊摰䦩啹</w:t>
      </w:r>
      <w:r>
        <w:rPr/>
        <w:t>ꥌ</w:t>
      </w:r>
      <w:r>
        <w:rPr/>
        <w:t>獑䨩ㅒ橸䚘췂湑为ꏂ䙆ㆣ쵴何彩꥗슬㵅噌療榵숸㍺柂ꌰ㑙뾱燂畎㫍캩뾿⤶쎥⨹皬㥃䭖剅嘪⩗컎☰㭰砭晖煞⥮乃쉄獋咩⥰슿䡘䉄䌣</w:t>
      </w:r>
      <w:r>
        <w:rPr/>
        <w:t>ꤩ┩</w:t>
      </w:r>
      <w:r>
        <w:rPr/>
        <w:t>컂顺</w:t>
      </w:r>
      <w:r>
        <w:rPr/>
        <w:t>⣂</w:t>
      </w:r>
      <w:r>
        <w:rPr/>
        <w:t>ꍸ⤶帣䥡楃䘲</w:t>
      </w:r>
      <w:r>
        <w:rPr/>
        <w:t>꧃</w:t>
      </w:r>
      <w:r>
        <w:rPr/>
        <w:t>㡩䘰싎㤷䨩쏍穰挽䡮㈣쉙呣湁</w:t>
      </w:r>
      <w:r>
        <w:rPr/>
        <w:t>ⱗ</w:t>
      </w:r>
      <w:r>
        <w:rPr/>
        <w:t>㡄夊ꥡ</w:t>
      </w:r>
      <w:r>
        <w:rPr/>
        <w:t>ⱏ</w:t>
      </w:r>
      <w:r>
        <w:rPr/>
        <w:t>䝎䕡浪썣伺숽㐻쵪䤽싂쉳産숺恕</w:t>
      </w:r>
      <w:r>
        <w:rPr/>
        <w:t>ⱖ</w:t>
      </w:r>
      <w:r>
        <w:rPr/>
        <w:t>숴倶痂焮㎩촩땬㩁偉슘䁳塄瞮睶煁砸땦㎵帳䶏⼵兘쌷櫂瑹厮⩐슱㕴硕쉚幒⛍湾쉯썅숳㋂伪樣熿쉙怭㧂摊썈穴序䙣</w:t>
      </w:r>
      <w:r>
        <w:rPr/>
        <w:t>ⱦ</w:t>
      </w:r>
      <w:r>
        <w:rPr/>
        <w:t>쉭熩䭙䑷㯂印迃</w:t>
      </w:r>
      <w:r>
        <w:rPr/>
        <w:t>ⱞ</w:t>
      </w:r>
      <w:r>
        <w:rPr/>
        <w:t>뼳쉆䤪弻䱳쉫㇂幬녋걌㜬♊</w:t>
      </w:r>
      <w:r>
        <w:rPr/>
        <w:t>ⴤ</w:t>
      </w:r>
      <w:r>
        <w:rPr/>
        <w:t>炡䍗燍奖</w:t>
      </w:r>
      <w:r>
        <w:rPr/>
        <w:t>ⶵ</w:t>
      </w:r>
      <w:r>
        <w:rPr/>
        <w:t>劻䣎츽㖿㡐婫席牫桏潍伭䩌㕡礹彨⌴刽䤳㉤呇祬暩</w:t>
      </w:r>
      <w:r>
        <w:rPr/>
        <w:t>ⶱ</w:t>
      </w:r>
      <w:r>
        <w:rPr/>
        <w:t>主쉬㵚㕇怭䭯䙩瘭㥘扺妏歑啉䬹春㐬䅖瘯ッ㘮慏䁩䦩呐</w:t>
      </w:r>
      <w:r>
        <w:rPr/>
        <w:t>⡋</w:t>
      </w:r>
      <w:r>
        <w:rPr/>
        <w:t>쉑䉄橧偃㖩頫楉뽂⹁ㅏ䉠숵䫂⨬ㄭ瑆</w:t>
      </w:r>
      <w:r>
        <w:rPr/>
        <w:t>⡃</w:t>
      </w:r>
      <w:r>
        <w:rPr/>
        <w:t>癍</w:t>
      </w:r>
      <w:r>
        <w:rPr/>
        <w:t>ⶬ</w:t>
      </w:r>
      <w:r>
        <w:rPr/>
        <w:t>䚱䐣⺵圤⭧㝆䅹뾥㥬癰䡏擂沩楙熏ㅓ䜤䩣婉땒䞣ꅞ癶⨯慷싂䬳䑱癷ㅏ쏂䕏⽺ꎩ숩㕕䛂䙀ꄫ䗂㝴灊煐啲</w:t>
      </w:r>
      <w:r>
        <w:rPr/>
        <w:t>ꥁ</w:t>
      </w:r>
      <w:r>
        <w:rPr/>
        <w:t>稯橒䉀䍱䄣</w:t>
      </w:r>
      <w:r>
        <w:rPr/>
        <w:t>ⲏ♄</w:t>
      </w:r>
      <w:r>
        <w:rPr/>
        <w:t>㨭┩쉮繳繑改䅤恰帴슻</w:t>
      </w:r>
      <w:r>
        <w:rPr/>
        <w:t>ꦡ</w:t>
      </w:r>
      <w:r>
        <w:rPr/>
        <w:t>留䆥獨攰ꥯ╯䥡杚녥彟</w:t>
      </w:r>
      <w:r>
        <w:rPr/>
        <w:t>⣂</w:t>
      </w:r>
      <w:r>
        <w:rPr/>
        <w:t>걢祤輪兠</w:t>
      </w:r>
      <w:r>
        <w:rPr/>
        <w:t>⡐⍓</w:t>
      </w:r>
      <w:r>
        <w:rPr/>
        <w:t>瑖琮恳䚬䬯䝶썰䅈칱轂</w:t>
      </w:r>
      <w:r>
        <w:rPr/>
        <w:t>ⵓꦥ</w:t>
      </w:r>
      <w:r>
        <w:rPr/>
        <w:t>楓䮮ㄴ㈪朻窣␤佱⍢䄩싎㟂㕫숪弬愯抩뭈䵙ふ嫂㢏쏂걺쉯䵎숰离㍞녃䰪㵖痍칋싂䵡慘⨱轘촽奎爰嘫䬣㐦愯琦ꄳ桮</w:t>
      </w:r>
      <w:r>
        <w:rPr/>
        <w:t>ꕦ</w:t>
      </w:r>
      <w:r>
        <w:rPr/>
        <w:t>係㤷싂㩱参灦떣濂⩠㋂汲婊␫䰦쉰뮬숰倱畎</w:t>
      </w:r>
      <w:r>
        <w:rPr/>
        <w:t>ⰦⳂ♉</w:t>
      </w:r>
      <w:r>
        <w:rPr/>
        <w:t>硣慌㵫䛂牌쵹㏂⫂汎㮿㵊</w:t>
      </w:r>
      <w:r>
        <w:rPr/>
        <w:t>ꤤ</w:t>
      </w:r>
      <w:r>
        <w:rPr/>
        <w:t>㡾♹瑠땫숪␬摖䤤㈸璬⩎㉾춡갩㡊砵슱䉎쉘㙔</w:t>
      </w:r>
      <w:r>
        <w:rPr/>
        <w:t>ꕦ</w:t>
      </w:r>
      <w:r>
        <w:rPr/>
        <w:t>卢䄰㝡祕磂拍参㌹걎辣䁴숱䖣汅焸㣂爽㝃摪挦촶廂旂◎顫師㕧嘱䬰♹⮮숭ꇂ⨰</w:t>
      </w:r>
      <w:r>
        <w:rPr/>
        <w:t>ꦿ꤮</w:t>
      </w:r>
      <w:r>
        <w:rPr/>
        <w:t>暿八ㅆ⏍轔ꍓ쉌䙁숪䳂싂䙂┮瘬Ⓨ婑棂쉆긹춥⌯</w:t>
      </w:r>
      <w:r>
        <w:rPr/>
        <w:t>ꕳ⬽</w:t>
      </w:r>
      <w:r>
        <w:rPr/>
        <w:t>晹浀歶㕐奚敉썀䴴충先캏땉⬹䱥㑗毃偧⼯ㅖꆻ</w:t>
      </w:r>
      <w:r>
        <w:rPr/>
        <w:t>ⲿ</w:t>
      </w:r>
      <w:r>
        <w:rPr/>
        <w:t>䭮㉖</w:t>
      </w:r>
      <w:r>
        <w:rPr/>
        <w:t>ꤪ</w:t>
      </w:r>
      <w:r>
        <w:rPr/>
        <w:t>玥ꏂ⩧묺䋂⍕潓㨤㭓㤯묤嫂奭曂䚩甽輣쉕뽠䕚ㅨ妥䰩⎬夤晠睋␽渻◂䑟婊䖻</w:t>
      </w:r>
      <w:r>
        <w:rPr/>
        <w:t>ꕳ</w:t>
      </w:r>
      <w:r>
        <w:rPr/>
        <w:t>堷㴲</w:t>
      </w:r>
      <w:r>
        <w:rPr/>
        <w:t>꤯</w:t>
      </w:r>
      <w:r>
        <w:rPr/>
        <w:t>⻂싂汴橕牄唽捦䈫䥭</w:t>
      </w:r>
      <w:r>
        <w:rPr/>
        <w:t>ꕃ⹈</w:t>
      </w:r>
      <w:r>
        <w:rPr/>
        <w:t>넮竃炏⩀汶䁆嘻숷䑰昽滂祪녦ね䡱售</w:t>
      </w:r>
      <w:r>
        <w:rPr/>
        <w:t>ⶩ</w:t>
      </w:r>
      <w:r>
        <w:rPr/>
        <w:t>㴹䩵䍪딹겮睕夊彸㜲쉏⩀漫䭺⹒㝕喘䖿㔲扩洹䒵층歠愵楯겿쉕</w:t>
      </w:r>
      <w:r>
        <w:rPr/>
        <w:t>ⳍ</w:t>
      </w:r>
      <w:r>
        <w:rPr/>
        <w:t>ꍱ⍇㙀㕧剾⫂沮塖妱쉊⨣숦쵙颿깢▘⥳溡㩍</w:t>
      </w:r>
      <w:r>
        <w:rPr/>
        <w:t>ⱴ</w:t>
      </w:r>
      <w:r>
        <w:rPr/>
        <w:t>⺵掩瓎䴸睮彑砣心㩆䜨嘨쏂䅱䐺숴츭⩧焩䮡䘳ꍥ칟瓂䥄䨹伶㆏你䈨쎮繯⍎숭딬椬愯ꎘ䥺믂昫뗂⵱揂幷쉤㑚卋㵔숫</w:t>
      </w:r>
      <w:r>
        <w:rPr/>
        <w:t>ꗂ</w:t>
      </w:r>
      <w:r>
        <w:rPr/>
        <w:t>뗃呪䝖假</w:t>
      </w:r>
      <w:r>
        <w:rPr/>
        <w:t>ꥂꥊ</w:t>
      </w:r>
      <w:r>
        <w:rPr/>
        <w:t>淂</w:t>
      </w:r>
      <w:r>
        <w:rPr/>
        <w:t>Ɱ</w:t>
      </w:r>
      <w:r>
        <w:rPr/>
        <w:t>묽癪⭫犬䮩䰹슮䉧⑺〽♴页䣂弮</w:t>
      </w:r>
      <w:r>
        <w:rPr/>
        <w:t>ⱳ</w:t>
      </w:r>
      <w:r>
        <w:rPr/>
        <w:t>浏洳奙敺〯〉②獧穖嘵縺厩쉵祧佚祘⸹쉖㙔╶䓎强噲毂珂䍏㩷</w:t>
      </w:r>
      <w:r>
        <w:rPr/>
        <w:t>⡞</w:t>
      </w:r>
      <w:r>
        <w:rPr/>
        <w:t>い娷杅佅숩㔱⸸⩚剎娤촪去轁㘵숶憩特㈶傣樲睱䕒唨쉎顎汒䥷㭘婩㴻顧</w:t>
      </w:r>
      <w:r>
        <w:rPr/>
        <w:t>ꤱ</w:t>
      </w:r>
      <w:r>
        <w:rPr/>
        <w:t>凂</w:t>
      </w:r>
      <w:r>
        <w:rPr/>
        <w:t>ⱇ</w:t>
      </w:r>
      <w:r>
        <w:rPr/>
        <w:t>츱⩏嚡슿㮻幉䎬熮숹溏⎩啂⍓</w:t>
      </w:r>
      <w:r>
        <w:rPr/>
        <w:t>ꗂ</w:t>
      </w:r>
      <w:r>
        <w:rPr/>
        <w:t>杶輪瀭久</w:t>
      </w:r>
      <w:r>
        <w:rPr/>
        <w:t>⡮</w:t>
      </w:r>
      <w:r>
        <w:rPr/>
        <w:t>카煾⩃슩吺妬䱅䞬㭗묬㪬旎㭚啥敯㪥ꅒ슱䥘쉘溡⧂乖침樵슏噶쉉쵺砰牟〵忂ㄤ▱樴牦梏矂䑕晊乇嚥㡘伦싂攤㘪㵕쵔⨦癐싍仂搭啹쉄兟恡䅉䠻彳䱘绂䤤佗眱쉚춥杫䥙컂䈦㨲쉠な墵奀⭥噓灚⛂䉱瘰焻欴⤭</w:t>
      </w:r>
      <w:r>
        <w:rPr/>
        <w:t>ⱋ</w:t>
      </w:r>
      <w:r>
        <w:rPr/>
        <w:t>截刪䥔⽅㭾쉮땫▏歱頨␦㥆䰺뽲洣⑧欭♇硭䑍</w:t>
      </w:r>
      <w:r>
        <w:rPr/>
        <w:t>ⵙ⚘</w:t>
      </w:r>
      <w:r>
        <w:rPr/>
        <w:t>损㕣娭坲㩧㈪␦쉅来汱녕㏂椺⻂</w:t>
      </w:r>
      <w:r>
        <w:rPr/>
        <w:t>ⵓ</w:t>
      </w:r>
      <w:r>
        <w:rPr/>
        <w:t>䤲搹䀬牷⸳슘썄뭗뽗䷍</w:t>
      </w:r>
    </w:p>
    <w:p>
      <w:pPr>
        <w:pStyle w:val="PreformattedText"/>
        <w:bidi w:val="0"/>
        <w:spacing w:before="0" w:after="0"/>
        <w:jc w:val="left"/>
        <w:rPr/>
      </w:pPr>
      <w:r>
        <w:rPr/>
        <w:t>䌥瑖㊏녶换싂佲渵庵䥌杠숨⭬⵪げ㥋汨싎㍆䝩㷍䤱</w:t>
      </w:r>
      <w:r>
        <w:rPr/>
        <w:t>ⲵ</w:t>
      </w:r>
      <w:r>
        <w:rPr/>
        <w:t>挳商津坣㕄</w:t>
      </w:r>
      <w:r>
        <w:rPr/>
        <w:t>ⴭ</w:t>
      </w:r>
      <w:r>
        <w:rPr/>
        <w:t>頳䪡⎬疩䶣磍㏂煣쉪囂媡䠷摌ꅢꥺ僂抵쵁禩⌴숺⭏ꌻ䚣浠㍭</w:t>
      </w:r>
      <w:r>
        <w:rPr/>
        <w:t>ⴻ</w:t>
      </w:r>
      <w:r>
        <w:rPr/>
        <w:t>䵆뽇䁧汒㯂嘤슬娪弫슻</w:t>
      </w:r>
      <w:r>
        <w:rPr/>
        <w:t>Ⱶ</w:t>
      </w:r>
      <w:r>
        <w:rPr/>
        <w:t>쉓䠳䎣㡣噬㵆䝵㘵</w:t>
      </w:r>
      <w:r>
        <w:rPr/>
        <w:t>ⲻ</w:t>
      </w:r>
      <w:r>
        <w:rPr/>
        <w:t>쉕席딹杔땕⍋澡䩰깰潬녰㍴⨦欤摸ㄶ㡟咮䫂䐹桊▥参楮楃盂싍漦湭眥迂⩱瀰ꌪ湺⛂㉮呐噉칕갥</w:t>
      </w:r>
      <w:r>
        <w:rPr/>
        <w:t>ⵎ</w:t>
      </w:r>
      <w:r>
        <w:rPr/>
        <w:t>쉳昣껂㕂彸い⼸</w:t>
      </w:r>
      <w:r>
        <w:rPr/>
        <w:t>ꦩ</w:t>
      </w:r>
      <w:r>
        <w:rPr/>
        <w:t>槂䯃⍸焪슥佷攤</w:t>
      </w:r>
      <w:r>
        <w:rPr/>
        <w:t>ꥃ</w:t>
      </w:r>
      <w:r>
        <w:rPr/>
        <w:t>䔵獸㕕┸땩厩䶘쉕䝧縱べ挳㇂쉓攫㵧쉋싃ꅠ䦱</w:t>
      </w:r>
      <w:r>
        <w:rPr/>
        <w:t>ꦻⴳ</w:t>
      </w:r>
      <w:r>
        <w:rPr/>
        <w:t>쉊毂嫂煹辮㑒</w:t>
      </w:r>
      <w:r>
        <w:rPr/>
        <w:t>ⵚ</w:t>
      </w:r>
      <w:r>
        <w:rPr/>
        <w:t>廂䰹㨣䡡䊣⩧䐮쵊䰪汭㭵洣て갽䀩啰䣂婤䀊頩䌪䍲剖乣呷䴻祘垩䐪穣䱯楡䨺䅏哂깯畨歱祏晱椪습⽷⬮未쉈桶</w:t>
      </w:r>
      <w:r>
        <w:rPr/>
        <w:t>ⴳ</w:t>
      </w:r>
      <w:r>
        <w:rPr/>
        <w:t>䱈땹쌪㦵扱浶恾깙昮쉆갬顷撮夷⺻쉌晢䉆⚥⻂晑녋ひꏂ쉏쵂獞痂獟灗㜮Ⓜ纬帥숱楨䉦</w:t>
      </w:r>
      <w:r>
        <w:rPr/>
        <w:t>⠪</w:t>
      </w:r>
      <w:r>
        <w:rPr/>
        <w:t>ꍎ⨦婹磂쉷幖恚䬦썪㉄䱳칇뮡朽儫㊩关塌싂㥴噥䈬㩊⹣轡숺㶿⏂䭁쉦梡凃棂╠穖녲報곎㌣潹憩灪倵徥佬盂迂쉧⩈煇㭑㡮摆睂㫍⥪䷂䭏䁖幬숯噣쉯</w:t>
      </w:r>
      <w:r>
        <w:rPr/>
        <w:t>ꔩ</w:t>
      </w:r>
      <w:r>
        <w:rPr/>
        <w:t>乷䅉䢻朻⭔䑷䩑参습䇎痎䠴쉮櫍숵</w:t>
      </w:r>
      <w:r>
        <w:rPr/>
        <w:t>ꕓ</w:t>
      </w:r>
      <w:r>
        <w:rPr/>
        <w:t>挭㥓</w:t>
      </w:r>
      <w:r>
        <w:rPr/>
        <w:t>⡄⍐</w:t>
      </w:r>
      <w:r>
        <w:rPr/>
        <w:t>쉲㡘䃂䍚ꥵ値湸꥕⫎쉵㉴䷍</w:t>
      </w:r>
      <w:r>
        <w:rPr/>
        <w:t>⠩</w:t>
      </w:r>
      <w:r>
        <w:rPr/>
        <w:t>接渷癭싂吭</w:t>
      </w:r>
      <w:r>
        <w:rPr/>
        <w:t>Ⳃ</w:t>
      </w:r>
      <w:r>
        <w:rPr/>
        <w:t>桏곂䶿柎栺潉浵水딦⪮</w:t>
      </w:r>
      <w:r>
        <w:rPr/>
        <w:t>ꕡ</w:t>
      </w:r>
      <w:r>
        <w:rPr/>
        <w:t>揍뽷抩뼯獣◂</w:t>
      </w:r>
      <w:r>
        <w:rPr/>
        <w:t>ꔥ⩫</w:t>
      </w:r>
      <w:r>
        <w:rPr/>
        <w:t>㵗</w:t>
      </w:r>
      <w:r>
        <w:rPr/>
        <w:t>⠬</w:t>
      </w:r>
      <w:r>
        <w:rPr/>
        <w:t>塢晹칦</w:t>
      </w:r>
      <w:r>
        <w:rPr/>
        <w:t>Ⳏ</w:t>
      </w:r>
      <w:r>
        <w:rPr/>
        <w:t>涬殬樶ꇎ灧掩⺘歖慅쉏믃䡹</w:t>
      </w:r>
      <w:r>
        <w:rPr/>
        <w:t>⠩</w:t>
      </w:r>
      <w:r>
        <w:rPr/>
        <w:t>䉂灄䀷繃㫂⥃숪卮な攽携뼹</w:t>
      </w:r>
      <w:r>
        <w:rPr/>
        <w:t>⡖</w:t>
      </w:r>
      <w:r>
        <w:rPr/>
        <w:t>歋䞣婇뽎뼬䳂㍞晳</w:t>
      </w:r>
      <w:r>
        <w:rPr/>
        <w:t>ⱥ⹨</w:t>
      </w:r>
      <w:r>
        <w:rPr/>
        <w:t>㌺䵩摟刻㞿䡆⒘숦싍䵇ꅯ걀佚놻棂幣㜴癸㍇</w:t>
      </w:r>
      <w:r>
        <w:rPr/>
        <w:t>ꤩ</w:t>
      </w:r>
      <w:r>
        <w:rPr/>
        <w:t>㧂噑䭳싂</w:t>
      </w:r>
      <w:r>
        <w:rPr/>
        <w:t>⡣</w:t>
      </w:r>
      <w:r>
        <w:rPr/>
        <w:t>啐쉸䁋婃擃儰</w:t>
      </w:r>
      <w:r>
        <w:rPr/>
        <w:t>꧂</w:t>
      </w:r>
      <w:r>
        <w:rPr/>
        <w:t>⡪</w:t>
      </w:r>
      <w:r>
        <w:rPr/>
        <w:t>坊穞㯂㈦轩䤦</w:t>
      </w:r>
      <w:r>
        <w:rPr/>
        <w:t>ꕴ</w:t>
      </w:r>
      <w:r>
        <w:rPr/>
        <w:t>あ䲡䵥딲䏂杧㌰线㝖升⩨뮵ㅁ桸䉳啉㦮圵慖ꄱ匮䉬뼱⒮慰嘱䥳頤ぞ겵㐥扢</w:t>
      </w:r>
      <w:r>
        <w:rPr/>
        <w:t>꧂⩪</w:t>
      </w:r>
      <w:r>
        <w:rPr/>
        <w:t>䡐䮻愲쉯䵞厘杈顥僂煭剎⍞允쉚祠䥫쉔婄敌湍極䖩䝺㍙题㭵䲥䩶祏珍곎㎡顤䁭睹嘦㉄䱶㓂嫂</w:t>
      </w:r>
      <w:r>
        <w:rPr/>
        <w:t>꧃</w:t>
      </w:r>
      <w:r>
        <w:rPr/>
        <w:t>䵓䉩㨮汓嫍㌣䇂㑈䍠</w:t>
      </w:r>
      <w:r>
        <w:rPr/>
        <w:t>ⷂ</w:t>
      </w:r>
      <w:r>
        <w:rPr/>
        <w:t>顾ㅶ丶</w:t>
      </w:r>
      <w:r>
        <w:rPr/>
        <w:t>⡒</w:t>
      </w:r>
      <w:r>
        <w:rPr/>
        <w:t>棂輥䐰癈뭱싂숣⩣㗃⑩</w:t>
      </w:r>
      <w:r>
        <w:rPr/>
        <w:t>ⰻ</w:t>
      </w:r>
      <w:r>
        <w:rPr/>
        <w:t>墘嫃썅劥瑪撬땈穞㯍夤婧縦扯녊䕅䰬깋损ꄯ父㜲⸺刦慊겏偏昣冏佃뗂깓侮未촩</w:t>
      </w:r>
      <w:r>
        <w:rPr/>
        <w:t>⡒</w:t>
      </w:r>
      <w:r>
        <w:rPr/>
        <w:t>䰱쉢朷숩橄桄欬乹</w:t>
      </w:r>
      <w:r>
        <w:rPr/>
        <w:t>ꖘ</w:t>
      </w:r>
      <w:r>
        <w:rPr/>
        <w:t>䞮煳栲怳䑪硖愮</w:t>
      </w:r>
      <w:r>
        <w:rPr/>
        <w:t>⡵</w:t>
      </w:r>
      <w:r>
        <w:rPr/>
        <w:t>뭂䐶辩湥㎱题硁昪扵牍숺䚿㕸媻師</w:t>
      </w:r>
      <w:r>
        <w:rPr/>
        <w:t>ꥄ</w:t>
      </w:r>
      <w:r>
        <w:rPr/>
        <w:t>㖬顰ꍒ爩쉙楘瘹䎡株畹畬吺쉟䁁䝹숨⤽㘮쉙䤲⵸㛂楤䌫⍩숽䍨쵸␷쵢㛎</w:t>
      </w:r>
      <w:r>
        <w:rPr/>
        <w:t>ⴹ</w:t>
      </w:r>
      <w:r>
        <w:rPr/>
        <w:t>啁ꍖ걇ㅓ⨱걑哂悘奰呌幠浱摊囂毎땘沬칎숱㫂ꥤ㑤䠴楷⍢戮싂숲㧂ꥨ湷壂癢微⴫卯癱䕙枬㬫⨊繅쉑禣癃晰⦥栭㴪厣㵩柂䉞先睂놩摯②戻䔭浚睔涮圣䧂塇矂洤ㄹ廂뼮㴯䪱䣎槂䰯쌮歖싂顒剕䫂輴傮乘喩祙务뽁⩠⿂쉚温㕏㢬晹㨭勂兢숭⍫呐ꅯ嘩乐瑪숲幷圬ꌨ顣ち갺㉘摠㋍쉍礵卟ꄵ弦戮矂洰垏</w:t>
      </w:r>
      <w:r>
        <w:rPr/>
        <w:t>ⴤ</w:t>
      </w:r>
      <w:r>
        <w:rPr/>
        <w:t>싂乧</w:t>
      </w:r>
      <w:r>
        <w:rPr/>
        <w:t>ⱞ</w:t>
      </w:r>
      <w:r>
        <w:rPr/>
        <w:t>칰숸彇⩟敁泂瑱据挫㵦亣䧂䔳</w:t>
      </w:r>
      <w:r>
        <w:rPr/>
        <w:t>ꤽ</w:t>
      </w:r>
      <w:r>
        <w:rPr/>
        <w:t>睉輨⍏쉦氬⹓嘩眽礹㪣由㍬惎毂⩪㭵㠤뭚懂㌯癕ㅮ䭳싍煙䡵䶵⹪䪬堬묱呒塚歫刬쵱參습祂晗䘩䀫걧㡇⻍䋂癆唦㣂㕥㕪轡奩煏浴䗂⾩乄☪界䝆䨶兩㛎仂㔻䉗⌲恓뽮唪啸䉘偵깵幞侮</w:t>
      </w:r>
      <w:r>
        <w:rPr/>
        <w:t>⡁</w:t>
      </w:r>
      <w:r>
        <w:rPr/>
        <w:t>㥉奄彖㊥⧂슏⥴おㄭ囂⍈㭺獶痂玵숪䵫╳焳䠫䅦ㅚ</w:t>
      </w:r>
      <w:r>
        <w:rPr/>
        <w:t>ꦩ</w:t>
      </w:r>
      <w:r>
        <w:rPr/>
        <w:t>췂撡獁</w:t>
      </w:r>
      <w:r>
        <w:rPr/>
        <w:t>ꗂ</w:t>
      </w:r>
      <w:r>
        <w:rPr/>
        <w:t>流戨ㅧ</w:t>
      </w:r>
      <w:r>
        <w:rPr/>
        <w:t>⢬</w:t>
      </w:r>
      <w:r>
        <w:rPr/>
        <w:t>挶囂樲䁯녡㙀匽㊬</w:t>
      </w:r>
      <w:r>
        <w:rPr/>
        <w:t>Ⲭ</w:t>
      </w:r>
      <w:r>
        <w:rPr/>
        <w:t>쉠㨮쉖쉈㝐숰橮䣂榡놮뼵厥㬪灬杄㧂兂洬⨪촣䰨㍓⥚꥚戩㭫噎坉뽋⩙ꎿ땔쉬挪睃딭㝩숳</w:t>
      </w:r>
      <w:r>
        <w:rPr/>
        <w:t>ⵟ</w:t>
      </w:r>
      <w:r>
        <w:rPr/>
        <w:t>㚿湓畤昨䅄㣂啅䡓伯㈥㥲浈額恕싂湡㯂瑤氰숥</w:t>
      </w:r>
      <w:r>
        <w:rPr/>
        <w:t>ⴸ</w:t>
      </w:r>
      <w:r>
        <w:rPr/>
        <w:t>漪傣㓂彇⑷彐췂</w:t>
      </w:r>
      <w:r>
        <w:rPr/>
        <w:t>ꤤ</w:t>
      </w:r>
      <w:r>
        <w:rPr/>
        <w:t>泂쵄剸と긮쉎竂照婆䞵勂撏㕣쉨⥍䛂㵧뽎ꌸ瘬䃂幗䅟쉓슥こ䝸䭠稥旂磃깫䁷杠灧氰㪮쉲睥쉂</w:t>
      </w:r>
      <w:r>
        <w:rPr/>
        <w:t>ⱍ</w:t>
      </w:r>
      <w:r>
        <w:rPr/>
        <w:t>六礫쉱䥫쉦䅪浈ꍚ슮⑯</w:t>
      </w:r>
      <w:r>
        <w:rPr/>
        <w:t>ꥅ♐</w:t>
      </w:r>
      <w:r>
        <w:rPr/>
        <w:t>슮䡔瀩睱㗂䩊埃琷浩</w:t>
      </w:r>
      <w:r>
        <w:rPr/>
        <w:t>⡸</w:t>
      </w:r>
      <w:r>
        <w:rPr/>
        <w:t>ꇂ㐳夵깃숯牲⪵揂㋂㈩</w:t>
      </w:r>
      <w:r>
        <w:rPr/>
        <w:t>⡷</w:t>
      </w:r>
      <w:r>
        <w:rPr/>
        <w:t>䕂䬲䔩榮⎡䴳曂㡔놏嘤㩱噂顺䣂片潶⩁䩶썧쉢壂㤽䵊䑕䁤奒恏䶏걓湘䵊妬纩⼸䔵␲桅伥쉱슮쉇嫂싂뾘⵪쉑沿⍪卒쉭畠꥞ぢ娨츤䜱乹杒妿⥔</w:t>
      </w:r>
      <w:r>
        <w:rPr/>
        <w:t>ꕗ</w:t>
      </w:r>
      <w:r>
        <w:rPr/>
        <w:t>主儤뼸獸务渲숨뭤恧皱뮣ケ汙凂䬹䝎瑚쉅㈭痂䴺</w:t>
      </w:r>
      <w:r>
        <w:rPr/>
        <w:t>ⱃ</w:t>
      </w:r>
      <w:r>
        <w:rPr/>
        <w:t>쉌숭ㅤ噦奖꥙䝯㕠㚡湥佀㴫䏂</w:t>
      </w:r>
      <w:r>
        <w:rPr/>
        <w:t>ⴣ</w:t>
      </w:r>
      <w:r>
        <w:rPr/>
        <w:t>㔺⫍㉫竂燃助䁢</w:t>
      </w:r>
      <w:r>
        <w:rPr/>
        <w:t>ⵧ</w:t>
      </w:r>
      <w:r>
        <w:rPr/>
        <w:t>狍䋂池窿ㄻ瞩橸썤㕇䲬⭄䘵桓䭁습</w:t>
      </w:r>
      <w:r>
        <w:rPr/>
        <w:t>ⶥ⍑</w:t>
      </w:r>
      <w:r>
        <w:rPr/>
        <w:t>じ瑒쉭摩⴯䠶␦桶塺⍥䥁噃깶牎匽妥쉹䱂丬䄥숯⍆捃䡕䕣穐祍稊乮슣狃秂䆻楶墬兏ㆩ䇂唽⬺깧꺬䵕䀰㔩䱞痍썠沵칥穨輩䦩共奫뽏祱䁲䱵썈쉅딪亮㡄漴婋</w:t>
      </w:r>
      <w:r>
        <w:rPr/>
        <w:t>ꥑ</w:t>
      </w:r>
      <w:r>
        <w:rPr/>
        <w:t>쵷⥚漹⸱惂⬵싍枡㑯㨣㋂䋂㗂嗎</w:t>
      </w:r>
      <w:r>
        <w:rPr/>
        <w:t>ꕂ</w:t>
      </w:r>
      <w:r>
        <w:rPr/>
        <w:t>潲䝾⩙⽑㤺瓂戻悩싂縭夤嫂쉪칑⪏슩</w:t>
      </w:r>
      <w:r>
        <w:rPr/>
        <w:t>ꦵ⹁</w:t>
      </w:r>
      <w:r>
        <w:rPr/>
        <w:t>뽔숵牕㡬欥긨쉶슘䥉睷晆숩</w:t>
      </w:r>
      <w:r>
        <w:rPr/>
        <w:t>ⱁ</w:t>
      </w:r>
      <w:r>
        <w:rPr/>
        <w:t>싍슩浦䩺⭙ꥪ㍇彭</w:t>
      </w:r>
      <w:r>
        <w:rPr/>
        <w:t>ꕳ</w:t>
      </w:r>
      <w:r>
        <w:rPr/>
        <w:t>뿎琵瑺땤㑱彣숰⩲凂敇盂あ⯎彷쉹ꌫ䴹숫㘱숯䰱怨硒抩䯂㡖䡓剡㑒㡑夨彞稬瑟싂㬺埂牲쉄슬䌲쉀奶慭녀买</w:t>
      </w:r>
      <w:r>
        <w:rPr/>
        <w:t>Ᵽ⩢⭒⩋</w:t>
      </w:r>
      <w:r>
        <w:rPr/>
        <w:t>摬㵈</w:t>
      </w:r>
      <w:r>
        <w:rPr/>
        <w:t>⢥</w:t>
      </w:r>
      <w:r>
        <w:rPr/>
        <w:t>湘㕓⩫剬泍恰䕹㒡湀ꇂ栥쉁劵橤땏뭎䬽慟潉伣匬橞樣䥦꺘㎱䥤氱䦏</w:t>
      </w:r>
      <w:r>
        <w:rPr/>
        <w:t>ꥆ</w:t>
      </w:r>
      <w:r>
        <w:rPr/>
        <w:t>㵘繐⽪治呯⍸淂偳숲</w:t>
      </w:r>
      <w:r>
        <w:rPr/>
        <w:t>⡉</w:t>
      </w:r>
      <w:r>
        <w:rPr/>
        <w:t>佟㞣彖伩淂㤪쉸⪘㑯琦汯摃昨㷎캬㕧䌱긲㯂灾僎浵넥哎横㌥眥ꍶ攲ꥠ繗뭫乧</w:t>
      </w:r>
      <w:r>
        <w:rPr/>
        <w:t>ꤺ</w:t>
      </w:r>
      <w:r>
        <w:rPr/>
        <w:t>姂楰쉹䕧♱숳䭥獷烂㩢숭쉥녘쉄习⭴璵싎넷䏂쉃㘴偃㝾ꍳ䄣뽟帹쉋䉹슥쉠껂顎夫摳㩍挤</w:t>
      </w:r>
      <w:r>
        <w:rPr/>
        <w:t>ⵊ</w:t>
      </w:r>
      <w:r>
        <w:rPr/>
        <w:t>슏⎻쎱卆竃㓂쉆숰⥈祓繆媮殣⺡촶칆ꥨ㴵겣㗍火촱쉔挻竂穓檩墩皣썐漹轮쉒䠦歕暩䡕戻뼺䲱唪慱ꥢ㍑慗剁㵍䱗</w:t>
      </w:r>
      <w:r>
        <w:rPr/>
        <w:t>ꕀ</w:t>
      </w:r>
      <w:r>
        <w:rPr/>
        <w:t>䀲恲▣䭆㴺䩀깠걄㣂䲵</w:t>
      </w:r>
      <w:r>
        <w:rPr/>
        <w:t>⣂</w:t>
      </w:r>
      <w:r>
        <w:rPr/>
        <w:t>ぞ䈯桫ㆡ䜶慮</w:t>
      </w:r>
      <w:r>
        <w:rPr/>
        <w:t>⡗</w:t>
      </w:r>
      <w:r>
        <w:rPr/>
        <w:t>砥䧂⾩♴쉒汕☴滂숫껂噵싂捥</w:t>
      </w:r>
      <w:r>
        <w:rPr/>
        <w:t>⠭</w:t>
      </w:r>
      <w:r>
        <w:rPr/>
        <w:t>䂮佥믍㝍㡆穦䋂⩀熵扂숸┴嘦㩚吲埂晦⽚䠩䭖䉓杍晉捇㵫ꥩ숺뼬㝥き䨩깱䥅⸭䋃䜦䵠桃䀭쉤䃂㑳扐⭌춏㵲唬磂갵楤父</w:t>
      </w:r>
      <w:r>
        <w:rPr/>
        <w:t>ⴸ</w:t>
      </w:r>
      <w:r>
        <w:rPr/>
        <w:t>䉕쉠䴪뭚縳㏂숭祹쉢䍺煑䅫僎때䥂暱㙶㉁玻乭쉲䳂穗㷂穄┪⹑숹妵쵰쉇颩슥</w:t>
      </w:r>
      <w:r>
        <w:rPr/>
        <w:t>⡙</w:t>
      </w:r>
      <w:r>
        <w:rPr/>
        <w:t>ⵂ</w:t>
      </w:r>
      <w:r>
        <w:rPr/>
        <w:t>㚻㭰曂㑔穥䦵扠싂煪眸徥牓싍塇쉍</w:t>
      </w:r>
      <w:r>
        <w:rPr/>
        <w:t>⠷</w:t>
      </w:r>
      <w:r>
        <w:rPr/>
        <w:t>慥潹睨常㩷㕡䈭뼰㍾堹</w:t>
      </w:r>
      <w:r>
        <w:rPr/>
        <w:t>ⶬ</w:t>
      </w:r>
      <w:r>
        <w:rPr/>
        <w:t>珂㡁㙶</w:t>
      </w:r>
      <w:r>
        <w:rPr/>
        <w:t>ⶵ</w:t>
      </w:r>
      <w:r>
        <w:rPr/>
        <w:t>殘卬坟싂瑦⽪慮㑇㊻恫睚쉃澩牴暬㕫⻍偹쉨䥣慍䯂湮湥䈴㦮㢡⾩癷擂礣䍢싂䖮婇쉦䑉놥쉨넲숯卅</w:t>
      </w:r>
      <w:r>
        <w:rPr/>
        <w:t>ⰰ</w:t>
      </w:r>
      <w:r>
        <w:rPr/>
        <w:t>坅⼸恪慥ぞ䵑彮긭쉡礊땏吭焦慢佷㕧渫⚩⨸⑩劣㭨畣顧</w:t>
      </w:r>
      <w:r>
        <w:rPr/>
        <w:t>⠸</w:t>
      </w:r>
      <w:r>
        <w:rPr/>
        <w:t>婣싂⑧놏潚辮彪╈槍䛂冡쉕쵖帥</w:t>
      </w:r>
      <w:r>
        <w:rPr/>
        <w:t>ꦘ</w:t>
      </w:r>
      <w:r>
        <w:rPr/>
        <w:t>梡⑴汱쉨䥀匩夣幭녁倥칀믂䪥⼱側僂</w:t>
      </w:r>
      <w:r>
        <w:rPr/>
        <w:t>Ⳃ⑭</w:t>
      </w:r>
      <w:r>
        <w:rPr/>
        <w:t>弬⑖䯎㉉츯㵣䉔딴绂쉚쵈彡⍭䱶䋂뽂싂汳㋍璩</w:t>
      </w:r>
      <w:r>
        <w:rPr/>
        <w:t>ⵁ</w:t>
      </w:r>
      <w:r>
        <w:rPr/>
        <w:t>䡾⻂</w:t>
      </w:r>
      <w:r>
        <w:rPr/>
        <w:t>⡭</w:t>
      </w:r>
      <w:r>
        <w:rPr/>
        <w:t>ㅷ柍琩刪炱珂坭⨮住氰䪩䬯䅚䅇桦砫쉀䏍碏쉍瀲䡓</w:t>
      </w:r>
      <w:r>
        <w:rPr/>
        <w:t>ꥇꤪ</w:t>
      </w:r>
      <w:r>
        <w:rPr/>
        <w:t>㈹䵹婕ꍣ奋绎걠潔慩㙇ꍋ칞囂녗</w:t>
      </w:r>
      <w:r>
        <w:rPr/>
        <w:t>Ⲭ</w:t>
      </w:r>
      <w:r>
        <w:rPr/>
        <w:t>ꍤ懂</w:t>
      </w:r>
      <w:r>
        <w:rPr/>
        <w:t>ꕫ</w:t>
      </w:r>
      <w:r>
        <w:rPr/>
        <w:t>焰顳獆姂坦硴奞忂睶噓楂쉾啥쉾쉍쉩⽴쉹䵁㕕瘰숹䅨㜨쉺</w:t>
      </w:r>
      <w:r>
        <w:rPr/>
        <w:t>⡯</w:t>
      </w:r>
      <w:r>
        <w:rPr/>
        <w:t>䴰♱玱䕃䭅⽹뭥獦縱兰</w:t>
      </w:r>
      <w:r>
        <w:rPr/>
        <w:t>ⱄ</w:t>
      </w:r>
      <w:r>
        <w:rPr/>
        <w:t>䈶쉭⿎㛂䡓╶⵬㐸═쉖䬫剒ꌪ땉║扶呞䙣㒩に䡞低썴煙췂扞牋</w:t>
      </w:r>
      <w:r>
        <w:rPr/>
        <w:t>꤯</w:t>
      </w:r>
      <w:r>
        <w:rPr/>
        <w:t>确ㆱ䱀깢硣㘨㯂ㆱ埂瘸幀⍥䷎䥭猯卲⽡䵾飂䁰</w:t>
      </w:r>
      <w:r>
        <w:rPr/>
        <w:t>ⲩ</w:t>
      </w:r>
      <w:r>
        <w:rPr/>
        <w:t>쉚⥢穡眣⧂ꥵ⯂挵娶幤湩⤲걹㩱</w:t>
      </w:r>
      <w:r>
        <w:rPr/>
        <w:t>ꤦ</w:t>
      </w:r>
      <w:r>
        <w:rPr/>
        <w:t>놘㝯ネ恦嗂㙐䱞䭃칥숲兖圤奶䬵</w:t>
      </w:r>
      <w:r>
        <w:rPr/>
        <w:t>ⷎ</w:t>
      </w:r>
      <w:r>
        <w:rPr/>
        <w:t>繐</w:t>
      </w:r>
      <w:r>
        <w:rPr/>
        <w:t>ꤶ</w:t>
      </w:r>
      <w:r>
        <w:rPr/>
        <w:t>昣칱⭫깊浧䠬㵟打攬䞿垱卣㮡䅴⼣䜪</w:t>
      </w:r>
      <w:r>
        <w:rPr/>
        <w:t>ⵌ</w:t>
      </w:r>
      <w:r>
        <w:rPr/>
        <w:t>㔣獳㗂匫㋂⻂吺㡸컂䓂瀪䉶䬲쉇へ쉊떮숫獊䕨幷䉞곃숳獤歓婶喩狎彵◂䭣ꍒ〹睫婊価⹳秂㗍깐㵠䝊걥竂쉲딲숯樨☫쉍䙘怳圯眪堺啉⩍䌳欬扄㩱쉞煨䡂쌦㥗役㣃⩠払깊塥ꍅ㕵恘兾㐱噏灮쉫</w:t>
      </w:r>
      <w:r>
        <w:rPr/>
        <w:t>ꥍ</w:t>
      </w:r>
      <w:r>
        <w:rPr/>
        <w:t>䤪㕶洦湢갪슘歏㡯癮朳⚣䤵╚琴倪䙋녳㫎橃煳</w:t>
      </w:r>
      <w:r>
        <w:rPr/>
        <w:t>ⶩ</w:t>
      </w:r>
      <w:r>
        <w:rPr/>
        <w:t>摞⩓瘱㥎슘轇쉓㕟㡑⽪䕓ㄵ噚䬶迂椪췂摀顎</w:t>
      </w:r>
      <w:r>
        <w:rPr/>
        <w:t>Ⱖ</w:t>
      </w:r>
      <w:r>
        <w:rPr/>
        <w:t>䑨砵燂싂쉃犵Ⓧ曂离</w:t>
      </w:r>
      <w:r>
        <w:rPr/>
        <w:t>ⱴ</w:t>
      </w:r>
      <w:r>
        <w:rPr/>
        <w:t>楣瀳照♶㔺㎩뭄助쉪瑎扪䩦⦡穪떩櫂猴剀쉅</w:t>
      </w:r>
      <w:r>
        <w:rPr/>
        <w:t>⠪╮</w:t>
      </w:r>
      <w:r>
        <w:rPr/>
        <w:t>걲넣楎悬㏂숵愪〈ㅈ쉸䛂䵁硠갩칉㤹╠땦䀶</w:t>
      </w:r>
      <w:r>
        <w:rPr/>
        <w:t>ꤪ</w:t>
      </w:r>
      <w:r>
        <w:rPr/>
        <w:t>싂ꍳ犻⭙쉍歂땵⵮⩢ꥶ⑰쉡硭㠴䉫档쉳쉂㏂瑷깠쉑瑺䲬걅䥗徿唥攤䥬⌮ꍡ㡖摏幔䬰⽳恦䵇偲뽴㌺썧⹏쉚곂ꅤ庵슮쉭숪㩎㏎橓牋쉞⵹⥬</w:t>
      </w:r>
      <w:r>
        <w:rPr/>
        <w:t>ꥎ</w:t>
      </w:r>
      <w:r>
        <w:rPr/>
        <w:t>硘䝰</w:t>
      </w:r>
      <w:r>
        <w:rPr/>
        <w:t>ꕰ</w:t>
      </w:r>
      <w:r>
        <w:rPr/>
        <w:t>沩숮⩱枩</w:t>
      </w:r>
      <w:r>
        <w:rPr/>
        <w:t>⣂</w:t>
      </w:r>
      <w:r>
        <w:rPr/>
        <w:t>癁</w:t>
      </w:r>
      <w:r>
        <w:rPr/>
        <w:t>ꦵ</w:t>
      </w:r>
      <w:r>
        <w:rPr/>
        <w:t>幍淍⩱㑕獱곂晔䱓戣秂睩싂瑈浊洲倣優땥汃긊䍅</w:t>
      </w:r>
      <w:r>
        <w:rPr/>
        <w:t>ⴵ䷂</w:t>
      </w:r>
      <w:r>
        <w:rPr/>
        <w:t>捑문橮⹇榥啚쉐䄶偦뿂뇎</w:t>
      </w:r>
      <w:r>
        <w:rPr/>
        <w:t>ꕤ</w:t>
      </w:r>
      <w:r>
        <w:rPr/>
        <w:t>励떥睙奍珂坳㙃桙뇂灢䶻䥾敥轎䝬</w:t>
      </w:r>
      <w:r>
        <w:rPr/>
        <w:t>⡙</w:t>
      </w:r>
      <w:r>
        <w:rPr/>
        <w:t>頺扡归녏⬱㗂䰱瑹⪵彔㕮츲所乃㑕噖㷂澮偵숮獤顡睙恓晚嫂皩剅熬椯슩乨湄䑇딹摨捸</w:t>
      </w:r>
      <w:r>
        <w:rPr/>
        <w:t>⡦</w:t>
      </w:r>
      <w:r>
        <w:rPr/>
        <w:t>䢿䡢⧂穊⭇廂쉦瀥渦䕗</w:t>
      </w:r>
      <w:r>
        <w:rPr/>
        <w:t>꧂</w:t>
      </w:r>
      <w:r>
        <w:rPr/>
        <w:t>䮥䱩㤽㴤撡掮</w:t>
      </w:r>
      <w:r>
        <w:rPr/>
        <w:t>꤯</w:t>
      </w:r>
      <w:r>
        <w:rPr/>
        <w:t>ꅡ숣⛂烂飂兡強塗卒氳숴슣쉨⑋㑥ぞ㍒形㩇㖥瀬炣剘</w:t>
      </w:r>
      <w:r>
        <w:rPr/>
        <w:t>ⵈ</w:t>
      </w:r>
      <w:r>
        <w:rPr/>
        <w:t>싂幎䨳杩걄ꥣ窮</w:t>
      </w:r>
      <w:r>
        <w:rPr/>
        <w:t>꧂</w:t>
      </w:r>
      <w:r>
        <w:rPr/>
        <w:t>䙚湇噇㐯绂漷㭘쉇쉾땦痎䩏쉫⵲妩顗瀬㴱帩媡顺㦬椨</w:t>
      </w:r>
      <w:r>
        <w:rPr/>
        <w:t>ꥀ</w:t>
      </w:r>
      <w:r>
        <w:rPr/>
        <w:t>ꄹ⪩뇂彺뭣恹打啠뭀卧搷껍쉉輣员䕭桁㚮떩걭⑅뭡参帽獸绂녊晤奒숮䔱㩙ꄪ䡄瘪쉋갭哂컃䒣⹓</w:t>
      </w:r>
      <w:r>
        <w:rPr/>
        <w:t>ⱉ</w:t>
      </w:r>
      <w:r>
        <w:rPr/>
        <w:t>䉶啱䴺皡猪䢱椪喣㵸汅浲硚뽞桔ꅲ㩎瓂䕎䭅歉싂洪瓂ぎ묪㠥싂浨挬</w:t>
      </w:r>
      <w:r>
        <w:rPr/>
        <w:t>ⱳ</w:t>
      </w:r>
      <w:r>
        <w:rPr/>
        <w:t>ꥆ</w:t>
      </w:r>
      <w:r>
        <w:rPr/>
        <w:t>깉긹㍪㨩숶⍞䁙</w:t>
      </w:r>
      <w:r>
        <w:rPr/>
        <w:t>ꗂ</w:t>
      </w:r>
      <w:r>
        <w:rPr/>
        <w:t>䩗숣圹厘㓂⸸磎䍶☳⍍㭍䚥䥇⤴涏뭆畂㓂㡳楷숣⼤㉠䟂</w:t>
      </w:r>
      <w:r>
        <w:rPr/>
        <w:t>꧂</w:t>
      </w:r>
      <w:r>
        <w:rPr/>
        <w:t>䅟䃎ꍎ딨㝮㩗㍗</w:t>
      </w:r>
      <w:r>
        <w:rPr/>
        <w:t>ꕄ</w:t>
      </w:r>
      <w:r>
        <w:rPr/>
        <w:t>뇂깰숦楕縩⼤年⭁滂䅠挳숮轆摹쉀つ쉊ꅠ䴷湩싂梘썚㇂䕄迂䉳ꥢ幧瀳洸煸㟂颿晟䙇♡ꅷ爪갨</w:t>
      </w:r>
      <w:r>
        <w:rPr/>
        <w:t>ꦘꔥ</w:t>
      </w:r>
      <w:r>
        <w:rPr/>
        <w:t>哂奬䭮║佄㙸쉐䦩䩠慯顆♚숻슱䉑⭟痂㶘㡈绂숦窮</w:t>
      </w:r>
      <w:r>
        <w:rPr/>
        <w:t>ꥌ</w:t>
      </w:r>
      <w:r>
        <w:rPr/>
        <w:t>숦塢曂</w:t>
      </w:r>
      <w:r>
        <w:rPr/>
        <w:t>꥟</w:t>
      </w:r>
      <w:r>
        <w:rPr/>
        <w:t>䌮⸰矂⺩숪㘩숪⍚⥅┲セ喻쉧戳뭰奖瀰欻塡樦潏睢䗂攭㉂剧ㅙじ歹奯涵揂쌻싂㝇넱딷쉸捾枩㪬䏂㵭奣牗㍌扖硂</w:t>
      </w:r>
      <w:r>
        <w:rPr/>
        <w:t>ꥊ</w:t>
      </w:r>
      <w:r>
        <w:rPr/>
        <w:t>收㵖㉇㎩䈻㢏</w:t>
      </w:r>
      <w:r>
        <w:rPr/>
        <w:t>Ⳃ</w:t>
      </w:r>
      <w:r>
        <w:rPr/>
        <w:t>㝪顺</w:t>
      </w:r>
      <w:r>
        <w:rPr/>
        <w:t>ꤸ</w:t>
      </w:r>
      <w:r>
        <w:rPr/>
        <w:t>克汴㭖䛂悿䟎쉈慰</w:t>
      </w:r>
      <w:r>
        <w:rPr/>
        <w:t>⠻</w:t>
      </w:r>
      <w:r>
        <w:rPr/>
        <w:t>繠噮卉슿溏䥷</w:t>
      </w:r>
      <w:r>
        <w:rPr/>
        <w:t>⡎</w:t>
      </w:r>
      <w:r>
        <w:rPr/>
        <w:t>⽩䫎떡㌶捞갱⦩⌳塮䴵砣쵐㭾ꅁ䉄䘵䑧쉭䤮嗂截⤽汬畂潯慱璵깢睙䭮䕅쉯쉒橄塱숣婬柂轠昱癙⸦㩁㍳㦮ꄲ쉈쉣⍪瞩䟂⯍漪쉷⪱颱䂮帪㙓㇂あ劘搲</w:t>
      </w:r>
      <w:r>
        <w:rPr/>
        <w:t>ⰰ</w:t>
      </w:r>
      <w:r>
        <w:rPr/>
        <w:t>䨥晩圶挳</w:t>
      </w:r>
      <w:r>
        <w:rPr/>
        <w:t>ꕣ</w:t>
      </w:r>
      <w:r>
        <w:rPr/>
        <w:t>扉挻䍡䢱뾻迍穒䄷㚻癆ꥢ䢵䄦硥ꄰギ卧潺숵䚡쉕犩椮㉯쉤䓍瓍걈쉣깒춘滂轈㍊</w:t>
      </w:r>
      <w:r>
        <w:rPr/>
        <w:t>ⵏ</w:t>
      </w:r>
      <w:r>
        <w:rPr/>
        <w:t>쏂䃂敵㖣曃⩨攊幃쵵䙯컂庩쉁怩</w:t>
      </w:r>
      <w:r>
        <w:rPr/>
        <w:t>⢱</w:t>
      </w:r>
      <w:r>
        <w:rPr/>
        <w:t>歗묤穖⵺楩顥䴭噚䔯椪䪿뿂⌭ꅥ䴥㌪</w:t>
      </w:r>
      <w:r>
        <w:rPr/>
        <w:t>ꤰ</w:t>
      </w:r>
      <w:r>
        <w:rPr/>
        <w:t>摷晇慥け䀸⫍䤳</w:t>
      </w:r>
      <w:r>
        <w:rPr/>
        <w:t>Ⳏ</w:t>
      </w:r>
      <w:r>
        <w:rPr/>
        <w:t>쉡瀬仍坰噲㫂淂愴쉀</w:t>
      </w:r>
      <w:r>
        <w:rPr/>
        <w:t>ⱺ</w:t>
      </w:r>
      <w:r>
        <w:rPr/>
        <w:t>䉔丯⬰쉱ㅌꍊ숶㈣敖뭐</w:t>
      </w:r>
      <w:r>
        <w:rPr/>
        <w:t>꧃⹤</w:t>
      </w:r>
      <w:r>
        <w:rPr/>
        <w:t>䁮깩氣繖睭匫䍑㔤䍋璡湠</w:t>
      </w:r>
      <w:r>
        <w:rPr/>
        <w:t>ꤨ</w:t>
      </w:r>
      <w:r>
        <w:rPr/>
        <w:t>䉲뽉썎</w:t>
      </w:r>
      <w:r>
        <w:rPr/>
        <w:t>⡂</w:t>
      </w:r>
      <w:r>
        <w:rPr/>
        <w:t>ꥪ㙸㍕␬㚘쉃㧂쉮㗎뼨゘繇兆⍕汌쉒숪晠吹换䁬䥫凂捌␦砻幗뇂뇂쵋싍乪劮䖿Ⓜ</w:t>
      </w:r>
      <w:r>
        <w:rPr/>
        <w:t>ꗂ</w:t>
      </w:r>
      <w:r>
        <w:rPr/>
        <w:t>乊噶숦挲싂留煩䮘ヂ╹捳㡂䌩⦬嘴灡傻♖煾싍堰㊱啾⛂䴲椤皏瑕뮿䬫</w:t>
      </w:r>
      <w:r>
        <w:rPr/>
        <w:t>⡋</w:t>
      </w:r>
      <w:r>
        <w:rPr/>
        <w:t>䰭穏㷍㡠穘땃佋넮佁塢䭒칱滂彫⍧瑮칟숰姎</w:t>
      </w:r>
      <w:r>
        <w:rPr/>
        <w:t>ⱚ</w:t>
      </w:r>
      <w:r>
        <w:rPr/>
        <w:t>瘪灞搯싂僂ꌲ갭䍑㵀</w:t>
      </w:r>
      <w:r>
        <w:rPr/>
        <w:t>ꕱ</w:t>
      </w:r>
      <w:r>
        <w:rPr/>
        <w:t>奮㠴숮</w:t>
      </w:r>
      <w:r>
        <w:rPr/>
        <w:t>⠦</w:t>
      </w:r>
      <w:r>
        <w:rPr/>
        <w:t>晾炏剮숯</w:t>
      </w:r>
      <w:r>
        <w:rPr/>
        <w:t>ⵏ</w:t>
      </w:r>
      <w:r>
        <w:rPr/>
        <w:t>쉬┽愱䜹</w:t>
      </w:r>
      <w:r>
        <w:rPr/>
        <w:t>ꥅ⩴</w:t>
      </w:r>
      <w:r>
        <w:rPr/>
        <w:t>祗䥄䝆湩숪䟂⾡䫃埂㪮䝴쉧卄칮㶮숯炏㡞奘㝚㑋湕側</w:t>
      </w:r>
      <w:r>
        <w:rPr/>
        <w:t>ⵉ</w:t>
      </w:r>
      <w:r>
        <w:rPr/>
        <w:t>兪뭤捷楫⑔숣ꅥ敧楫䈻䵲䚻⽣쉂灍쉋ꄶ뼹橳⤶䝍</w:t>
      </w:r>
      <w:r>
        <w:rPr/>
        <w:t>ꕲ</w:t>
      </w:r>
      <w:r>
        <w:rPr/>
        <w:t>䕉䍧쉀欤痂楹䧂䛍硢싂␳〫ꅉ쉚び桁䪵⦵䑉て숪㎻⩊䈵嘻㥄绂汀樭㙴何쉅炥顈쵏䀦祖쉃卉䝵㗂恭⤺瑂쉷淂싂⭁敗</w:t>
      </w:r>
      <w:r>
        <w:rPr/>
        <w:t>ꤥ</w:t>
      </w:r>
      <w:r>
        <w:rPr/>
        <w:t>䱤</w:t>
      </w:r>
      <w:r>
        <w:rPr/>
        <w:t>⢮</w:t>
      </w:r>
      <w:r>
        <w:rPr/>
        <w:t>夸ꍾꍹ숣䐪䮩楲澿晎䕞怶な숫䡸쎏☴䭆⨮⬶츸⾿䳃灶晡檏䡞潇塯㈹琭╊⭢块徻猬䍪䘰项杪辏䍖喱㡫偘牬䚘㗂㮩䬯⪮痂䍸獄申숬墵浬캩쉾帩㡈彌䕋囂䩲䉪⩹堯䁄쉺</w:t>
      </w:r>
      <w:r>
        <w:rPr/>
        <w:t>ꤻ</w:t>
      </w:r>
      <w:r>
        <w:rPr/>
        <w:t>ㅞ〮╳싂潁쉾弶䁧㡧쉏柂⩒㇂쌥⥩䄻䭔</w:t>
      </w:r>
      <w:r>
        <w:rPr/>
        <w:t>ꥄ</w:t>
      </w:r>
      <w:r>
        <w:rPr/>
        <w:t>乆㵸頪姂</w:t>
      </w:r>
      <w:r>
        <w:rPr/>
        <w:t>ⵌ</w:t>
      </w:r>
      <w:r>
        <w:rPr/>
        <w:t>ㄺ帯㩘ぅ䤽숴䱁⌣剴杁䁊⍰㭬㨥䐻</w:t>
      </w:r>
      <w:r>
        <w:rPr/>
        <w:t>ꔷ</w:t>
      </w:r>
      <w:r>
        <w:rPr/>
        <w:t>䙤ヂ슱⌥ぇ涮ㆩ⪬쉌涩眭氫搱兖猶쉪姂</w:t>
      </w:r>
      <w:r>
        <w:rPr/>
        <w:t>⠩</w:t>
      </w:r>
      <w:r>
        <w:rPr/>
        <w:t>㵓䦣뿂况▩儲쉍呆〮倩③㬷㩆丷儴斩纥㵷䞘囂劬执⼪娷치숪乡⚵䈴幌쉂烂亩䥳⻎礱㫂啐쉭㤶묭놬妘彙⑨塺䐦穨恒晦偔⥆갣⤺煴灍뭁塲潌扱埂ぴ숱縱쉓申䢏</w:t>
      </w:r>
      <w:r>
        <w:rPr/>
        <w:t>ⶣ</w:t>
      </w:r>
      <w:r>
        <w:rPr/>
        <w:t>顟〹忍䤤剏묺䜪䁫쉤㗂梣灉㍐╊䭌婉湏숬䰲쉱⨯姂潀兎咱婕瀥㑵쵞䭊扵▣牶䐫㈊김</w:t>
      </w:r>
      <w:r>
        <w:rPr/>
        <w:t>Ⱬ</w:t>
      </w:r>
      <w:r>
        <w:rPr/>
        <w:t>뭟▮㔣碻⫂毂䄬쉉䥶榮뭊ꅘ䰸呙㉞녬껂圤촫⥙</w:t>
      </w:r>
      <w:r>
        <w:rPr/>
        <w:t>ꕏ</w:t>
      </w:r>
      <w:r>
        <w:rPr/>
        <w:t>쉀䩪绂摞偨숸㥹礯䔤皩㦻輲悩뿃琴乾愺⥁兒깎牀㍆썫슬⚣쉫숣稵旂㠨弫ぶ䂿䁥</w:t>
      </w:r>
      <w:r>
        <w:rPr/>
        <w:t>ꤪ⩰</w:t>
      </w:r>
      <w:r>
        <w:rPr/>
        <w:t>欭䡒㜶拂塯瘬恒穎깸哎䔨圻坾⹔榩棎㑞</w:t>
      </w:r>
      <w:r>
        <w:rPr/>
        <w:t>ꕥ</w:t>
      </w:r>
      <w:r>
        <w:rPr/>
        <w:t>ꥫ汱祈㩑㥹⩌⩨敱ꅬ숻㴦癩兲〨揂惍䰺녋決뇂㵢㑣灃㤨堦녲⦩佲瑯䡟㙚㙐숵䷂漴⹚瞥╳쉞枻樸颩坟噟朳䭹煥칗䨰쉮녩幬녶⥫ꅖ</w:t>
      </w:r>
      <w:r>
        <w:rPr/>
        <w:t>ꕩ</w:t>
      </w:r>
      <w:r>
        <w:rPr/>
        <w:t>稪刵剘쉰杅㈨汨췂歁抱묰㷂쉁</w:t>
      </w:r>
      <w:r>
        <w:rPr/>
        <w:t>ꦻ</w:t>
      </w:r>
      <w:r>
        <w:rPr/>
        <w:t>슘根䉵克奺畺䇂浳剤썞슡䏎偕⑆淂硵</w:t>
      </w:r>
      <w:r>
        <w:rPr/>
        <w:t>ⱟ⨻</w:t>
      </w:r>
      <w:r>
        <w:rPr/>
        <w:t>䦻烂愦쉊顋䝙⩙浶㜻彲쉧</w:t>
      </w:r>
      <w:r>
        <w:rPr/>
        <w:t>ꦥ</w:t>
      </w:r>
      <w:r>
        <w:rPr/>
        <w:t>䅒憘습晠싂⨹唴䃂쉵㈽땷廂쵊疱愪</w:t>
      </w:r>
      <w:r>
        <w:rPr/>
        <w:t>ⶮ</w:t>
      </w:r>
      <w:r>
        <w:rPr/>
        <w:t>猻䱋䖩</w:t>
      </w:r>
      <w:r>
        <w:rPr/>
        <w:t>ꤪ</w:t>
      </w:r>
      <w:r>
        <w:rPr/>
        <w:t>乬㦩䉦塨땆渻焥⨭㗃䡇輹</w:t>
      </w:r>
      <w:r>
        <w:rPr/>
        <w:t>⢘</w:t>
      </w:r>
      <w:r>
        <w:rPr/>
        <w:t>煃䞬</w:t>
      </w:r>
      <w:r>
        <w:rPr/>
        <w:t>ꤩ</w:t>
      </w:r>
      <w:r>
        <w:rPr/>
        <w:t>䉧㌸媘㙮㷂昪弪쵔僂슏㕒乮悏</w:t>
      </w:r>
      <w:r>
        <w:rPr/>
        <w:t>ⲣ</w:t>
      </w:r>
      <w:r>
        <w:rPr/>
        <w:t>뇂⹠坚┩涩縴瘭奬숵徬晓㑨祦玘쉧係刱㥾頯卂唩伸畨⩧썷捪⺣쏂䝊㉂玱㑧슘䡬쉪幅圦漪商沏䚱갺㡊㯃濂轵㔥⑟照쉳뭵⥵ꌰ㶿圥ヂ姂슬䴵䝡报儲旂숶楀ꥮ佨䒩祢깧顥뽵溘☪桾싂ꇂ싂䬲쉍㐵㗂쉷넩녇歩埂</w:t>
      </w:r>
      <w:r>
        <w:rPr/>
        <w:t>ⵘ</w:t>
      </w:r>
      <w:r>
        <w:rPr/>
        <w:t>橋⑈쏂炣⑳㌴琵卫挣숷쉪䍣恊⩦摗䝚䩔싂呯㵍畎晶䳂硇惂祊䎻彡漴祀硣癍㧂䖣䝀㶻佪쉁皏쉘档垩⹲迃뽎埂坞䌮떿恘瑴묨㕵⑹拃⑌砮쉎숳旍䉣䑸仍♪칅쎏歙㷂⑱넶く䬺쌦冩싎⭷긬汷䵆싂搲恠뾘䚬</w:t>
      </w:r>
      <w:r>
        <w:rPr/>
        <w:t>⡤</w:t>
      </w:r>
      <w:r>
        <w:rPr/>
        <w:t>坳为碩뭫㋎妩恕䘥轰填璏堵ㅴ倫咮</w:t>
      </w:r>
      <w:r>
        <w:rPr/>
        <w:t>ꤨ</w:t>
      </w:r>
      <w:r>
        <w:rPr/>
        <w:t>⽔䶣溱숳牯</w:t>
      </w:r>
      <w:r>
        <w:rPr/>
        <w:t>ⰱ</w:t>
      </w:r>
      <w:r>
        <w:rPr/>
        <w:t>넪㥷迂硴䅾</w:t>
      </w:r>
      <w:r>
        <w:rPr/>
        <w:t>ⷂ</w:t>
      </w:r>
      <w:r>
        <w:rPr/>
        <w:t>⠻</w:t>
      </w:r>
      <w:r>
        <w:rPr/>
        <w:t>乕柂싂䶵⌳쉍䉾⽩숭撩㥹⩾⺘</w:t>
      </w:r>
      <w:r>
        <w:rPr/>
        <w:t>Ⱘ</w:t>
      </w:r>
      <w:r>
        <w:rPr/>
        <w:t>昫㙥⩤湈쉔⼪搮忂爯떘啭关</w:t>
      </w:r>
      <w:r>
        <w:rPr/>
        <w:t>ⵋ</w:t>
      </w:r>
      <w:r>
        <w:rPr/>
        <w:t>祵䌹睸欰쉶吱內㟃佚쉣숶嘩䡠恮ꅤ슏쌭䉀奫㙉⍙祣抩슱旍䋂땤汩顲睌溵京䒱</w:t>
      </w:r>
      <w:r>
        <w:rPr/>
        <w:t>꤯</w:t>
      </w:r>
      <w:r>
        <w:rPr/>
        <w:t>싂㬵挲</w:t>
      </w:r>
      <w:r>
        <w:rPr/>
        <w:t>ꥊ</w:t>
      </w:r>
      <w:r>
        <w:rPr/>
        <w:t>딻䉣쉫쉨ꥢ佚乞顸癣㮩␪癠倸놵奠䜥穦</w:t>
      </w:r>
      <w:r>
        <w:rPr/>
        <w:t>ⲣ</w:t>
      </w:r>
      <w:r>
        <w:rPr/>
        <w:t>긊疬ꍐ䲡烂㑷䤷</w:t>
      </w:r>
      <w:r>
        <w:rPr/>
        <w:t>⢱</w:t>
      </w:r>
      <w:r>
        <w:rPr/>
        <w:t>毂㜦呸</w:t>
      </w:r>
      <w:r>
        <w:rPr/>
        <w:t>ⱔ</w:t>
      </w:r>
      <w:r>
        <w:rPr/>
        <w:t>⼯노갴扅㏂扪䊬䁀卾⩧쉬㕈匽惍灀煰싂穪偳⏂失撱牮숽뭆㚡啣欹㉬ざ恞杚㠨쉮杏䩃⽃楇の䒩䧂㝩斱츳⭔뭦격숳⬯묬▩䰷懂祖彰ꥦ挣⭮ㅒ㝦䙹灓䭨徘奒⮏☵싂殿え䐸止瘴樹婰䫂児壂싂䨬</w:t>
      </w:r>
      <w:r>
        <w:rPr/>
        <w:t>ⱘ</w:t>
      </w:r>
      <w:r>
        <w:rPr/>
        <w:t>昰噧쉙噹硶ꅎ㑔㵵幅㐤祓㉦ㄶ廃♚䱟匰쉤倣㩖땁⫂橪</w:t>
      </w:r>
      <w:r>
        <w:rPr/>
        <w:t>ꥎ</w:t>
      </w:r>
      <w:r>
        <w:rPr/>
        <w:t>敷瑴</w:t>
      </w:r>
      <w:r>
        <w:rPr/>
        <w:t>⡫</w:t>
      </w:r>
      <w:r>
        <w:rPr/>
        <w:t>䏍怬</w:t>
      </w:r>
      <w:r>
        <w:rPr/>
        <w:t>⡄</w:t>
      </w:r>
      <w:r>
        <w:rPr/>
        <w:t>敡⑈쉀啖</w:t>
      </w:r>
      <w:r>
        <w:rPr/>
        <w:t>ꤶ</w:t>
      </w:r>
      <w:r>
        <w:rPr/>
        <w:t>䁏捪㵡呞쉸䴺뽌溬睕</w:t>
      </w:r>
      <w:r>
        <w:rPr/>
        <w:t>ꖡ</w:t>
      </w:r>
      <w:r>
        <w:rPr/>
        <w:t>刺戣ꅭ搨爤迍䧂⭅</w:t>
      </w:r>
      <w:r>
        <w:rPr/>
        <w:t>ꕹꕀ</w:t>
      </w:r>
      <w:r>
        <w:rPr/>
        <w:t>쉌彰⭾㴰䉇睯갰㙶⨭⾣숯䧂뗂슿갪㬨䙅畋乤幆㕊쉔歍걭允獀穩䜵㚬偶飃㑸犣係䥔畖儲勂慲碬⧎䀽玡⩚</w:t>
      </w:r>
      <w:r>
        <w:rPr/>
        <w:t>ⱺ</w:t>
      </w:r>
      <w:r>
        <w:rPr/>
        <w:t>潾橃㜣幆깤</w:t>
      </w:r>
      <w:r>
        <w:rPr/>
        <w:t>ⵎ</w:t>
      </w:r>
      <w:r>
        <w:rPr/>
        <w:t>縴䲥⺥땪땨眱ꅗ偌䠩</w:t>
      </w:r>
      <w:r>
        <w:rPr/>
        <w:t>ⶩꤸꕅ</w:t>
      </w:r>
      <w:r>
        <w:rPr/>
        <w:t>樱离㣂㵉顗ꍒ娽䗂슿嘥㗂</w:t>
      </w:r>
      <w:r>
        <w:rPr/>
        <w:t>ꥒ</w:t>
      </w:r>
      <w:r>
        <w:rPr/>
        <w:t>㉬颱쵲坙䰸썇睒</w:t>
      </w:r>
      <w:r>
        <w:rPr/>
        <w:t>⡆</w:t>
      </w:r>
      <w:r>
        <w:rPr/>
        <w:t>䌨牢슣㬱㡋䭘䈤뽋汫額助㝮吮奂㴭츸彴쉚⩗䆣瘸獧싎瀯쉷䙃哂穠䩔⨰쉕쉫湙긲獫쉉</w:t>
      </w:r>
      <w:r>
        <w:rPr/>
        <w:t>ꥅ</w:t>
      </w:r>
      <w:r>
        <w:rPr/>
        <w:t>灷ꍆ樱橒兰楗</w:t>
      </w:r>
      <w:r>
        <w:rPr/>
        <w:t>ⵟ</w:t>
      </w:r>
      <w:r>
        <w:rPr/>
        <w:t>⠯</w:t>
      </w:r>
      <w:r>
        <w:rPr/>
        <w:t>㉷煨ꎘ떱슿ㅟ숯뭈偯깳</w:t>
      </w:r>
      <w:r>
        <w:rPr/>
        <w:t>⡥꥚</w:t>
      </w:r>
      <w:r>
        <w:rPr/>
        <w:t>䝇䍋㋍傏⥾漮棂焱⤹玣숻砺い䱀顴昽춣扩硱稱景숪墩㬹껂縭썟</w:t>
      </w:r>
      <w:r>
        <w:rPr/>
        <w:t>ⴥ</w:t>
      </w:r>
      <w:r>
        <w:rPr/>
        <w:t>㗂猵</w:t>
      </w:r>
      <w:r>
        <w:rPr/>
        <w:t>ⵦ⑦</w:t>
      </w:r>
      <w:r>
        <w:rPr/>
        <w:t>ㅵ⪻恮뗂䒻⹔䑡ꄸ⭁姂砪䕣䑂浶硑⫂䉊琸쉐㚘桲䊿䅖婖떿ぺ椦숸</w:t>
      </w:r>
      <w:r>
        <w:rPr/>
        <w:t>ꤽ</w:t>
      </w:r>
      <w:r>
        <w:rPr/>
        <w:t>樯⩄婪䭋䎵쉭싂㐪ꍱ녎䍐毂坞⥉琸뽌塷坅</w:t>
      </w:r>
      <w:r>
        <w:rPr/>
        <w:t>ⱬ</w:t>
      </w:r>
      <w:r>
        <w:rPr/>
        <w:t>쉒⫂䔪甪ꌵ년싂橢╩顊䬮㙃</w:t>
      </w:r>
      <w:r>
        <w:rPr/>
        <w:t>⡷</w:t>
      </w:r>
      <w:r>
        <w:rPr/>
        <w:t>쉥瘫幹㵓ꎮ硫땙頩塉柂㘱䶏⩢牊䎱㍑䛃喘皱䑂㍟刺䱡慥</w:t>
      </w:r>
      <w:r>
        <w:rPr/>
        <w:t>ⱖ</w:t>
      </w:r>
      <w:r>
        <w:rPr/>
        <w:t>ꦱ</w:t>
      </w:r>
      <w:r>
        <w:rPr/>
        <w:t>쉭晑漳湰㭐䑫뭫䋂뗂쉭幐忂⩢쎩쉪칦䥙戫敺浮権䝄䤳䂩呐䘵⩶</w:t>
      </w:r>
      <w:r>
        <w:rPr/>
        <w:t>⡨</w:t>
      </w:r>
      <w:r>
        <w:rPr/>
        <w:t>ꏂ㏂捗</w:t>
      </w:r>
      <w:r>
        <w:rPr/>
        <w:t>Ɐ</w:t>
      </w:r>
      <w:r>
        <w:rPr/>
        <w:t>杴砻㘱㣍顑湵쉙䥐樷䨪㥔⪡砮숪</w:t>
      </w:r>
      <w:r>
        <w:rPr/>
        <w:t>⡡</w:t>
      </w:r>
      <w:r>
        <w:rPr/>
        <w:t>玩纻朻䠫츹싂䀳燂奬楦싂㑳用䄴겏䅧李䥆⪻㊮쉃츳⫂昻쉑顺湩╮싂⥭稻嗂棍煱묪⭑㵸漶佴佯쉇㍺쉖䉹㐳䍉乒汃묰䥇牤䠷噟幂䧃䠹따皬怊摓쉞</w:t>
      </w:r>
      <w:r>
        <w:rPr/>
        <w:t>ꥌꦻ</w:t>
      </w:r>
      <w:r>
        <w:rPr/>
        <w:t>䉏䃂䬭瀨敺砨⨬癪傏쉙☤</w:t>
      </w:r>
      <w:r>
        <w:rPr/>
        <w:t>ꥇ</w:t>
      </w:r>
      <w:r>
        <w:rPr/>
        <w:t>浠碣녯䕍唶楙</w:t>
      </w:r>
      <w:r>
        <w:rPr/>
        <w:t>⡙</w:t>
      </w:r>
      <w:r>
        <w:rPr/>
        <w:t>午㦘䍅助撱㜬</w:t>
      </w:r>
      <w:r>
        <w:rPr/>
        <w:t>⠱</w:t>
      </w:r>
      <w:r>
        <w:rPr/>
        <w:t>偙䔨幙严䬦□㐬溮兔啧⥀쉄猲컍숭䬽帴縪쉾晲橍瀩칌奷㝂</w:t>
      </w:r>
      <w:r>
        <w:rPr/>
        <w:t>ⶏ</w:t>
      </w:r>
      <w:r>
        <w:rPr/>
        <w:t>冮㭨</w:t>
      </w:r>
      <w:r>
        <w:rPr/>
        <w:t>ꖏ</w:t>
      </w:r>
      <w:r>
        <w:rPr/>
        <w:t>䤰偋쎏⫂幡녇硳♓庬㞱䙵歴㵡怭쉵獢卥毂㇂婰契搶칅噥⍱䱆浗縫</w:t>
      </w:r>
      <w:r>
        <w:rPr/>
        <w:t>꧂</w:t>
      </w:r>
      <w:r>
        <w:rPr/>
        <w:t>땇畐쉪嗃䬫</w:t>
      </w:r>
      <w:r>
        <w:rPr/>
        <w:t>ⷂ</w:t>
      </w:r>
      <w:r>
        <w:rPr/>
        <w:t>쉥楮栥眫祌䉱睓㷂佫祷넴뾵剾묶兮䡡녖轖䔪坔㈴뽌㗂</w:t>
      </w:r>
      <w:r>
        <w:rPr/>
        <w:t>ꔷ</w:t>
      </w:r>
      <w:r>
        <w:rPr/>
        <w:t>걨爮⥓爩㥡쎻䤲⽺捄숪愻긥硶烂杦⫍瑾幙淎䍁⤺乪摮硘睖뾮㩕慶灯⨨</w:t>
      </w:r>
      <w:r>
        <w:rPr/>
        <w:t>ꕨ</w:t>
      </w:r>
      <w:r>
        <w:rPr/>
        <w:t>侵姂奤숫⎻䩨斮슏䬳埂歇Ⓜ杷烂㕖奍㴵扉灂颵쉢䶥啸㝓湸</w:t>
      </w:r>
      <w:r>
        <w:rPr/>
        <w:t>ꤷ</w:t>
      </w:r>
      <w:r>
        <w:rPr/>
        <w:t>剡甪쉇</w:t>
      </w:r>
      <w:r>
        <w:rPr/>
        <w:t>ⱒ</w:t>
      </w:r>
      <w:r>
        <w:rPr/>
        <w:t>毂깊떣㏂卄㩘晠␷䵊湅䰰䲻</w:t>
      </w:r>
      <w:r>
        <w:rPr/>
        <w:t>ꤥ</w:t>
      </w:r>
      <w:r>
        <w:rPr/>
        <w:t>獙㡁겻慊倪䵯厥猽䌣싍彫갨い㘪䥪䡨摾琭䁣撵쉋偘䵩䧂幅⍋牾</w:t>
      </w:r>
      <w:r>
        <w:rPr/>
        <w:t>ⲻ</w:t>
      </w:r>
      <w:r>
        <w:rPr/>
        <w:t>ㄣ뽠䱶㛂氱塄浭〺づ橓싂敮숴ꅁ䠺숱컍숦㝈婯촱䁋┷悘㪥轷沵⽰䅾㡧놻㙞潱濂숴껂</w:t>
      </w:r>
      <w:r>
        <w:rPr/>
        <w:t>ꖩ</w:t>
      </w:r>
      <w:r>
        <w:rPr/>
        <w:t>㍴⥮쉵⏍⭆砵攲⨯ꍸ⸴뗂兄싂묰ㅴ䑲全⑊縤摄塔</w:t>
      </w:r>
      <w:r>
        <w:rPr/>
        <w:t>ⴭ</w:t>
      </w:r>
      <w:r>
        <w:rPr/>
        <w:t>㶬墡䀤埍汌氷丹扆䡍䔯⑯숦</w:t>
      </w:r>
      <w:r>
        <w:rPr/>
        <w:t>⠸</w:t>
      </w:r>
      <w:r>
        <w:rPr/>
        <w:t>䶬땋焸扐</w:t>
      </w:r>
      <w:r>
        <w:rPr/>
        <w:t>꧂</w:t>
      </w:r>
      <w:r>
        <w:rPr/>
        <w:t>䱺㉶稨噘丶</w:t>
      </w:r>
      <w:r>
        <w:rPr/>
        <w:t>ⷂ</w:t>
      </w:r>
      <w:r>
        <w:rPr/>
        <w:t>䜺樸숹숤쉺痂䷎긤凂싂頥牰繪㐱摞㔽睤䇂䤴桚쉦拂㋂뭦瀽쉰슩㊥ㆱ弲⩑╸櫍썋獈㕈싂畃䁥橁싃⽷쉇㭣䨵景┯䬻掩쉧쉭ㅗ卡湍禥楋浫䉯</w:t>
      </w:r>
      <w:r>
        <w:rPr/>
        <w:t>ꗂ</w:t>
      </w:r>
      <w:r>
        <w:rPr/>
        <w:t>숶歬湧껂䍇쉦㨦牓</w:t>
      </w:r>
      <w:r>
        <w:rPr/>
        <w:t>ꦻ</w:t>
      </w:r>
      <w:r>
        <w:rPr/>
        <w:t>畗숯媣㉭⑖䄵䢿慴㌩圮䴩㩡</w:t>
      </w:r>
      <w:r>
        <w:rPr/>
        <w:t>ⴥ</w:t>
      </w:r>
      <w:r>
        <w:rPr/>
        <w:t>灘癪㴣⫂晨兰癁쉀싎淂留䥣捥䅥恙村楂쉶䭴䄪⽶㉣杁吩摘晅䦻㉉炘牨㕞쉗䥺癬슥浈숪浌䥅䐶촱쉢䜹㉳涡㡱</w:t>
      </w:r>
      <w:r>
        <w:rPr/>
        <w:t>⡠</w:t>
      </w:r>
      <w:r>
        <w:rPr/>
        <w:t>奅顑</w:t>
      </w:r>
      <w:r>
        <w:rPr/>
        <w:t>ꦻ</w:t>
      </w:r>
      <w:r>
        <w:rPr/>
        <w:t>兔싂䩆欯伽繏礦娴슿䌸㡒㵐칁垥媣</w:t>
      </w:r>
      <w:r>
        <w:rPr/>
        <w:t>ꦥ</w:t>
      </w:r>
      <w:r>
        <w:rPr/>
        <w:t>煙䑺挪䥉䋂촲칐琹湐⍕㵔迂㬽쉡䅒严瑇煋摀슱㐸未癦杹䥘</w:t>
      </w:r>
      <w:r>
        <w:rPr/>
        <w:t>ⷂ</w:t>
      </w:r>
      <w:r>
        <w:rPr/>
        <w:t>飂槂䘩幺䟂楾숨싂䂏⍢光⭄䕯츪仂⴪땎噓</w:t>
      </w:r>
      <w:r>
        <w:rPr/>
        <w:t>Ⱪ</w:t>
      </w:r>
      <w:r>
        <w:rPr/>
        <w:t>噐涩輯⾣〶旂뮵杯坳恔囂쉗⹪椶䆮颩昊哂繴숬疩</w:t>
      </w:r>
      <w:r>
        <w:rPr/>
        <w:t>⡁</w:t>
      </w:r>
      <w:r>
        <w:rPr/>
        <w:t>彦䖡楸洮쉵溘╟埂熿儰⸶潎</w:t>
      </w:r>
      <w:r>
        <w:rPr/>
        <w:t>ⶣ</w:t>
      </w:r>
      <w:r>
        <w:rPr/>
        <w:t>뭞穖湐淂깧녇檘兖潪㘮厬㐵슡䕚〴䭴䢮㌰쉺焻扰쵕쉏ぐ䷂偂츱溱쵒単㍺䰣䩢㔪偍䥏枘뿎斩㭄䡑䔺쉸䭋爲㪻歄땯㝸⩋熬湷汞硍㌰㤪칙녤춘梩昮乤䊏ㅥ揃䡣㍐失㌦歫䩋숻⍫敧奰㙮㡙썧쉚栶迂兵㭂ꄽ掱轈䱀振息䲱㩬䪱쉌懂䄪䭨冏亩䉨卑儻㐣⩦㎩婎뾱뭟칂㝏湓슩啳㉖</w:t>
      </w:r>
      <w:r>
        <w:rPr/>
        <w:t>꤯</w:t>
      </w:r>
      <w:r>
        <w:rPr/>
        <w:t>幏猪彞겏偅⮘熥䴷⼵㍈⪿⽩䅍漬总㔵捦婇䅊칯繥딺樬惎拂⥃〷煠娪㒻䠤⩾轃ꅋ竂⹟咩坷싂攷癄⨶䍹祋ꍋ⩢䜬숸穷슩唸毂</w:t>
      </w:r>
      <w:r>
        <w:rPr/>
        <w:t>ⶬ</w:t>
      </w:r>
      <w:r>
        <w:rPr/>
        <w:t>儸顺欽婗獾浯坸⩍숲繤绎㢣檣帲攭扬歂䂥쉍ꇍ㩖硈╦▘暵匲쉀䴽쉹쉴ㄮ癵拂玩盂打啞䝙爥睵쉙栮☤㗂窩뽍抿⩁䰬潏奭傩Ⓝ쉒櫂</w:t>
      </w:r>
      <w:r>
        <w:rPr/>
        <w:t>ꗂ⵷</w:t>
      </w:r>
      <w:r>
        <w:rPr/>
        <w:t>洨歭勂灰剾灡䭺う</w:t>
      </w:r>
      <w:r>
        <w:rPr/>
        <w:t>ⱚ</w:t>
      </w:r>
      <w:r>
        <w:rPr/>
        <w:t>䅃䌺</w:t>
      </w:r>
      <w:r>
        <w:rPr/>
        <w:t>ⷎ</w:t>
      </w:r>
      <w:r>
        <w:rPr/>
        <w:t>뗂긫僂睬愮</w:t>
      </w:r>
      <w:r>
        <w:rPr/>
        <w:t>⡷</w:t>
      </w:r>
      <w:r>
        <w:rPr/>
        <w:t>쉓爪䉹숹皵晣慟䙅䥾䰨㡞쉳敗</w:t>
      </w:r>
      <w:r>
        <w:rPr/>
        <w:t>⡮</w:t>
      </w:r>
      <w:r>
        <w:rPr/>
        <w:t>츭⩖㈨㶥싂㠺♕䉷숯䑇</w:t>
      </w:r>
      <w:r>
        <w:rPr/>
        <w:t>꤬</w:t>
      </w:r>
      <w:r>
        <w:rPr/>
        <w:t>摎潪〩瑓示妱쉰彥㯂</w:t>
      </w:r>
      <w:r>
        <w:rPr/>
        <w:t>ⴱ</w:t>
      </w:r>
      <w:r>
        <w:rPr/>
        <w:t>坷癑捔呰</w:t>
      </w:r>
      <w:r>
        <w:rPr/>
        <w:t>ⱱ</w:t>
      </w:r>
      <w:r>
        <w:rPr/>
        <w:t>敾㔸彣⑵嗂䵥슱㞵㔳唶긯슡</w:t>
      </w:r>
      <w:r>
        <w:rPr/>
        <w:t>⡉</w:t>
      </w:r>
      <w:r>
        <w:rPr/>
        <w:t>則⑧礷坕䈵䱀쉵捩䱎汶숷痂渫䭤犻쉵瀬숺슮㭌䑲煆갹ぁ幫恫穀뇂⍍┯䡢澏䪮拎慴</w:t>
      </w:r>
      <w:r>
        <w:rPr/>
        <w:t>ꤳ</w:t>
      </w:r>
      <w:r>
        <w:rPr/>
        <w:t>啷㉊潾쉴慱⩈敐㌪㑖뼸䑓浨쵾</w:t>
      </w:r>
      <w:r>
        <w:rPr/>
        <w:t>ⵋ</w:t>
      </w:r>
      <w:r>
        <w:rPr/>
        <w:t>䥖穪쉬匬恮憬栨丽䘩㥗␶稤쉒쉲</w:t>
      </w:r>
      <w:r>
        <w:rPr/>
        <w:t>ꕈ</w:t>
      </w:r>
      <w:r>
        <w:rPr/>
        <w:t>뭟㕴䶵⚏䄫恡</w:t>
      </w:r>
      <w:r>
        <w:rPr/>
        <w:t>ⱺ</w:t>
      </w:r>
      <w:r>
        <w:rPr/>
        <w:t>䌵旂㟂뽑吪歚幄╷栶顲녳爣恒梏䡪숯숫</w:t>
      </w:r>
      <w:r>
        <w:rPr/>
        <w:t>ⴴ♆</w:t>
      </w:r>
      <w:r>
        <w:rPr/>
        <w:t>츴祮䩞健㑷敮쉋昶瘤습♆㠥촵㭫䵴恃칮䅘쵊쉧쉫卑츶썬㜪</w:t>
      </w:r>
      <w:r>
        <w:rPr/>
        <w:t>⡁</w:t>
      </w:r>
      <w:r>
        <w:rPr/>
        <w:t>略瀳搳侻䴷ꎻꍦ硱쉩摥嗂⌲걤쉢煕㝞呏䟂쉰扲♉洶숰ꅢ⫂╘쵢뽅題뽸ꏃ潈晔㶩璘煯磂懂⌵㍷枏怵剙ꥰ쉃䉱깯쉓恙㭐쉱䟂칢帣䍰婊幂⩸</w:t>
      </w:r>
      <w:r>
        <w:rPr/>
        <w:t>ⷂ</w:t>
      </w:r>
      <w:r>
        <w:rPr/>
        <w:t>슩䂮</w:t>
      </w:r>
      <w:r>
        <w:rPr/>
        <w:t>ꤽ⥡</w:t>
      </w:r>
      <w:r>
        <w:rPr/>
        <w:t>じ兪剋䢏摊䁐㙗껂䱆庮숴㑏⿂䙇</w:t>
      </w:r>
      <w:r>
        <w:rPr/>
        <w:t>⠦</w:t>
      </w:r>
      <w:r>
        <w:rPr/>
        <w:t>㠥窻溿숊吵彤숯倯轨䊩㊏쉨洤싂癈䏍♭ꅍ⍾㜷汌焷⥡浏㮡摺懂飂总꥖乆桡䌺棍㉩吪泂갹␦婖㕀㵥뮬쉴㴯㍩〯涿㎡</w:t>
      </w:r>
      <w:r>
        <w:rPr/>
        <w:t>ꤥ</w:t>
      </w:r>
      <w:r>
        <w:rPr/>
        <w:t>䯃呹漮瑤塎䀻ꄷ帥櫂瓂⦵⩘湶㠪捴㑱㔪㘫洩</w:t>
      </w:r>
      <w:r>
        <w:rPr/>
        <w:t>ꥃ</w:t>
      </w:r>
      <w:r>
        <w:rPr/>
        <w:t>渦깇漨췂</w:t>
      </w:r>
      <w:r>
        <w:rPr/>
        <w:t>ꕠ</w:t>
      </w:r>
      <w:r>
        <w:rPr/>
        <w:t>咬╮</w:t>
      </w:r>
      <w:r>
        <w:rPr/>
        <w:t>ꕨ</w:t>
      </w:r>
      <w:r>
        <w:rPr/>
        <w:t>㭓㟍䜪䩊泂牡ㄭ㎵쉺壂晁浉摅具矂潭判喣瑞橩晋䨭䶥썀쉒⽪祳</w:t>
      </w:r>
      <w:r>
        <w:rPr/>
        <w:t>꧂</w:t>
      </w:r>
      <w:r>
        <w:rPr/>
        <w:t>긷⺣쉔顄⹩梮긷怭徬儶㝟入㡆彧啸媏㑰싎䡪歪䍣</w:t>
      </w:r>
      <w:r>
        <w:rPr/>
        <w:t>⠹</w:t>
      </w:r>
      <w:r>
        <w:rPr/>
        <w:t>啖䐥⨱火机乮</w:t>
      </w:r>
      <w:r>
        <w:rPr/>
        <w:t>ꦏ꧂</w:t>
      </w:r>
      <w:r>
        <w:rPr/>
        <w:t>쵉깷숰竂䑊ꇃ⸱猰䉔㙮煞矃䙠㩓쉲轑佐쉋ꆡ䝹䥤䑩乖奾ꅰ儻㩱뼯奲噒吪쉔疩㇂쉔슩⺥</w:t>
      </w:r>
      <w:r>
        <w:rPr/>
        <w:t>ꕲ</w:t>
      </w:r>
      <w:r>
        <w:rPr/>
        <w:t>䩦⽥㙢㧃⽍䥮䩵光弰㜪䕭䡥灷劮Ⓜ䅰㵖皿숫淎㡬睢檏칏捅橙態潢㑘ㅉ楎含晁泂</w:t>
      </w:r>
      <w:r>
        <w:rPr/>
        <w:t>Ɫ</w:t>
      </w:r>
      <w:r>
        <w:rPr/>
        <w:t>啷⹢㩌硂싂爨䖩♺嘻㮘顇亻䐰榱놩㉚</w:t>
      </w:r>
      <w:r>
        <w:rPr/>
        <w:t>ꤷ</w:t>
      </w:r>
      <w:r>
        <w:rPr/>
        <w:t>呵䵒楖</w:t>
      </w:r>
      <w:r>
        <w:rPr/>
        <w:t>⡃</w:t>
      </w:r>
      <w:r>
        <w:rPr/>
        <w:t>땭牚楉䑯㥈놻숽䗂咣䙸쉸㍡걟摂쉎㡓縥⹸⭱偙싂⩇⛂ꍊ숻썄數栵㌺쉅喿稣睭她</w:t>
      </w:r>
      <w:r>
        <w:rPr/>
        <w:t>Ⱳ</w:t>
      </w:r>
      <w:r>
        <w:rPr/>
        <w:t>値쉗껂</w:t>
      </w:r>
      <w:r>
        <w:rPr/>
        <w:t>꧂</w:t>
      </w:r>
      <w:r>
        <w:rPr/>
        <w:t>쉀摯ꇂ硩䦻牰썍깰佪獳㒥걘숹㌰Ⓜ□뽸慕쉰数潏旂싂쉗㌬桉⫂썠湁䤬䥕㈥쉺愰⍒</w:t>
      </w:r>
      <w:r>
        <w:rPr/>
        <w:t>ⵟ</w:t>
      </w:r>
      <w:r>
        <w:rPr/>
        <w:t>슿ꏃ碱爤㕃䌻愺㙒</w:t>
      </w:r>
      <w:r>
        <w:rPr/>
        <w:t>ꦵ</w:t>
      </w:r>
      <w:r>
        <w:rPr/>
        <w:t>䥯䵕乵副䷂넬♸䈳噞ꄻ潟숱㑘춬奾䜺憩갶慧廂癲塹轨剌뮵晊佰䛃轳쉲憣洤愲㉷⥳㤶츪꺘䃂쉎쉯갮斿䱹剭澩區⑲县⧂䣎㣍䭀⚮긳亥␻뿂㗂Ⓨ琥桚参</w:t>
      </w:r>
      <w:r>
        <w:rPr/>
        <w:t>ꕎ</w:t>
      </w:r>
      <w:r>
        <w:rPr/>
        <w:t>奎䤲숽쉗㧂숫灂칆桃⼩瓂牯呣깢ꍘ桀恆䁫㑸䩚ꅧ䱖䏂슮繤昵㦏㑹兇⩠煲㔹슏䛂瑪딴㕈䟍캘ꄹ쉹据猯槂怲砵䠱慃ꥵ欵䡏丫䘻䑊潓䵄쉬婁</w:t>
      </w:r>
      <w:r>
        <w:rPr/>
        <w:t>ⰲ</w:t>
      </w:r>
      <w:r>
        <w:rPr/>
        <w:t>㶮甸佇</w:t>
      </w:r>
      <w:r>
        <w:rPr/>
        <w:t>ꥆ</w:t>
      </w:r>
      <w:r>
        <w:rPr/>
        <w:t>幧㙚䠦灞㐤</w:t>
      </w:r>
      <w:r>
        <w:rPr/>
        <w:t>Ɑ</w:t>
      </w:r>
      <w:r>
        <w:rPr/>
        <w:t>㕺☺䵰䤯磂捤墩桯媬汰갰偁猵焨숭⸸</w:t>
      </w:r>
      <w:r>
        <w:rPr/>
        <w:t>ꤳ⩅</w:t>
      </w:r>
      <w:r>
        <w:rPr/>
        <w:t>䇂쉵劘䘬⹃く䈸徏♧썡䷂硳ꅚ㩫牆</w:t>
      </w:r>
      <w:r>
        <w:rPr/>
        <w:t>ꕲ</w:t>
      </w:r>
      <w:r>
        <w:rPr/>
        <w:t>吩㨵ꌪ슻넫쵟唵</w:t>
      </w:r>
      <w:r>
        <w:rPr/>
        <w:t>Ⲭ</w:t>
      </w:r>
      <w:r>
        <w:rPr/>
        <w:t>捰塈ꆻ</w:t>
      </w:r>
      <w:r>
        <w:rPr/>
        <w:t>ⱞ</w:t>
      </w:r>
      <w:r>
        <w:rPr/>
        <w:t>坚㷍䍶</w:t>
      </w:r>
      <w:r>
        <w:rPr/>
        <w:t>⡰</w:t>
      </w:r>
      <w:r>
        <w:rPr/>
        <w:t>䔷䍱쉇䥭䙾怵楄昶㧂䑸卢㜱䟂슩榡檻쉾숺䈊轡㕸〮煆뼽䅢穞ㄦ숮⨶抏넽䰥⥂㕮걉杵珂㕧婎䝌䡷晡쉪⽟㐰숷㯂䁯眴㵢儴쉐䉡쉳磂恎氺췂숭溻㑀颩䕈縦玱䮩ㅨ憩塌ꅒ</w:t>
      </w:r>
      <w:r>
        <w:rPr/>
        <w:t>⡺⑰</w:t>
      </w:r>
      <w:r>
        <w:rPr/>
        <w:t>塰㛂㭆칂</w:t>
      </w:r>
      <w:r>
        <w:rPr/>
        <w:t>ⱑ</w:t>
      </w:r>
      <w:r>
        <w:rPr/>
        <w:t>㑏㶻顣䑰</w:t>
      </w:r>
      <w:r>
        <w:rPr/>
        <w:t>ꔸ</w:t>
      </w:r>
      <w:r>
        <w:rPr/>
        <w:t>⡾</w:t>
      </w:r>
      <w:r>
        <w:rPr/>
        <w:t>卫䭯䝰㑰〦媬╔猺栩绂</w:t>
      </w:r>
      <w:r>
        <w:rPr/>
        <w:t>Ⱔ</w:t>
      </w:r>
      <w:r>
        <w:rPr/>
        <w:t>浬敢䉠敊嫂ㅷ㋂栻숱㍬焪⽰稦䥭壂の懂啡</w:t>
      </w:r>
      <w:r>
        <w:rPr/>
        <w:t>ꥏ</w:t>
      </w:r>
      <w:r>
        <w:rPr/>
        <w:t>壂䐫獘䉊熣䁂熩村帮ꥡ쉩䑬슻刬㩾㵦⨲䩴㉙厏竂奏厘ꍀ堰쉄熵⍬牑偬䨫扂ꅄ愨㡧㝪痂据쵭嘺숣䖩겵礦㝸</w:t>
      </w:r>
      <w:r>
        <w:rPr/>
        <w:t>꥓</w:t>
      </w:r>
      <w:r>
        <w:rPr/>
        <w:t>斏扭嘻</w:t>
      </w:r>
      <w:r>
        <w:rPr/>
        <w:t>ⱔ</w:t>
      </w:r>
      <w:r>
        <w:rPr/>
        <w:t>䔺捁</w:t>
      </w:r>
      <w:r>
        <w:rPr/>
        <w:t>⡆</w:t>
      </w:r>
      <w:r>
        <w:rPr/>
        <w:t>㏂䠮곂ꇂ䀰倷⩱啥䁨뼻ま쉏㘷噧檬슘싂싂⩖眦怳塷</w:t>
      </w:r>
      <w:r>
        <w:rPr/>
        <w:t>ⵋ</w:t>
      </w:r>
      <w:r>
        <w:rPr/>
        <w:t>纮爴煂塨略接</w:t>
      </w:r>
      <w:r>
        <w:rPr/>
        <w:t>ꤺ</w:t>
      </w:r>
      <w:r>
        <w:rPr/>
        <w:t>㴣㝎㵗</w:t>
      </w:r>
      <w:r>
        <w:rPr/>
        <w:t>ꕥ</w:t>
      </w:r>
      <w:r>
        <w:rPr/>
        <w:t>婑曂㝕顅쉹䁈噹歋ㅸ녞썳湂⑸숳䛂䕎쉧昴</w:t>
      </w:r>
      <w:r>
        <w:rPr/>
        <w:t>ⱔ</w:t>
      </w:r>
      <w:r>
        <w:rPr/>
        <w:t>쉯</w:t>
      </w:r>
      <w:r>
        <w:rPr/>
        <w:t>ⱐ</w:t>
      </w:r>
      <w:r>
        <w:rPr/>
        <w:t>ꄨ╣洯</w:t>
      </w:r>
      <w:r>
        <w:rPr/>
        <w:t>꧂</w:t>
      </w:r>
      <w:r>
        <w:rPr/>
        <w:t>偅⍊쉓朸䍞牋琯煞卯瞘</w:t>
      </w:r>
      <w:r>
        <w:rPr/>
        <w:t>ⵥꥅ</w:t>
      </w:r>
      <w:r>
        <w:rPr/>
        <w:t>牮㉰兓煗䓍熏䌣⥡污恞擂</w:t>
      </w:r>
      <w:r>
        <w:rPr/>
        <w:t>ⱴ</w:t>
      </w:r>
      <w:r>
        <w:rPr/>
        <w:t>䙹彠㬨书扄䩠呑쉬猷걞乃걕㬳䑏幌</w:t>
      </w:r>
      <w:r>
        <w:rPr/>
        <w:t>ꕉ</w:t>
      </w:r>
      <w:r>
        <w:rPr/>
        <w:t>繅䆣䑄恹ォ㝁䥳쉈ォ䘸䝱坄ꏂ▩曂摪⑨䕭僂㙲⏎瘪摑项췂估窏单䐴䥦╺䐪숨⨵氪恭焸繫啂犿疻깥硡쉭嘻䔶䪩义㞣ㅏ⬵떏挸⌱瑉⫂圳槂埂䝪춥啪䟎顐呗땅숱슩剹䇂쉕䡦橩癸䠭걮쉮땔渨♎ꌫ숤㌫灑瞮㝞ぷ쵶䭖煄⨲</w:t>
      </w:r>
      <w:r>
        <w:rPr/>
        <w:t>ⷂ</w:t>
      </w:r>
      <w:r>
        <w:rPr/>
        <w:t>㑩䬦癑</w:t>
      </w:r>
      <w:r>
        <w:rPr/>
        <w:t>ꥍ</w:t>
      </w:r>
      <w:r>
        <w:rPr/>
        <w:t>숷䭔夦숵썏①싂숪杄窏⽋䭯</w:t>
      </w:r>
      <w:r>
        <w:rPr/>
        <w:t>⣂</w:t>
      </w:r>
      <w:r>
        <w:rPr/>
        <w:t>㴸幤灯榣䮣吺頯恧꺿</w:t>
      </w:r>
      <w:r>
        <w:rPr/>
        <w:t>ⲵ</w:t>
      </w:r>
      <w:r>
        <w:rPr/>
        <w:t>쉶婖䰪幠楤⪱㣂싂䤽栤㙨䞻㏂땔怱걈穞䐤娭唨슱⎩숶쉣砯㌻横㭩䃂⽔싂䬵㩎楠椱疣㍈쉥縪㩴浫䍪⭨涬뭋坈쵃唷쉎㘩⒡⻂冮䗂⨳㴰㊘楋긤</w:t>
      </w:r>
      <w:r>
        <w:rPr/>
        <w:t>꧂</w:t>
      </w:r>
      <w:r>
        <w:rPr/>
        <w:t>佺獳穦母捚㭘偵朤녁⫂⨣䈱慷</w:t>
      </w:r>
      <w:r>
        <w:rPr/>
        <w:t>ⰻ⥏</w:t>
      </w:r>
      <w:r>
        <w:rPr/>
        <w:t>㉸焲坊穓쉬☩쉧晒牙⹴녨圵䇂砩佄啨⵨瀪婨㙑甤㶩䁸⹬却ꅒ⏃煾깮弦碥斘窩䨪숴㒥</w:t>
      </w:r>
      <w:r>
        <w:rPr/>
        <w:t>ꥎ</w:t>
      </w:r>
      <w:r>
        <w:rPr/>
        <w:t>ㄸ轂⽩⹔⻎嫂숣拂疮䙌䡎祘㬦뽟忂䎩</w:t>
      </w:r>
      <w:r>
        <w:rPr/>
        <w:t>ⱹ</w:t>
      </w:r>
      <w:r>
        <w:rPr/>
        <w:t>伦帩갱戸⩫䳎垵摃걈㣂⽧㭦䄺䍨瑄轉硶猊숩啨뇍抡䌶⬶㌰숦쉏숩卭渱祔㘦悘㵎䍧䵑喡㑗哎녨</w:t>
      </w:r>
      <w:r>
        <w:rPr/>
        <w:t>⡊</w:t>
      </w:r>
      <w:r>
        <w:rPr/>
        <w:t>氪灀숺卋义쉧쉟⒬갩⍾南祸犩物㝬昤估䈸牯犣弪</w:t>
      </w:r>
      <w:r>
        <w:rPr/>
        <w:t>ꖏ</w:t>
      </w:r>
      <w:r>
        <w:rPr/>
        <w:t>硣슮䣂⥐䁉긷䦣뭵㡖偹㏂땶き</w:t>
      </w:r>
      <w:r>
        <w:rPr/>
        <w:t>ꕉ</w:t>
      </w:r>
      <w:r>
        <w:rPr/>
        <w:t>䲩睪戶破⥭슩㢣쉓⫎⩘轋䰥☦싂卥뭢杖⍷暘摈䀪焲捨쉔</w:t>
      </w:r>
      <w:r>
        <w:rPr/>
        <w:t>⣂</w:t>
      </w:r>
      <w:r>
        <w:rPr/>
        <w:t>悮슡ꥷ⼫汰曂쉙</w:t>
      </w:r>
      <w:r>
        <w:rPr/>
        <w:t>⡱</w:t>
      </w:r>
      <w:r>
        <w:rPr/>
        <w:t>繴奘䍺</w:t>
      </w:r>
      <w:r>
        <w:rPr/>
        <w:t>ⵄ</w:t>
      </w:r>
      <w:r>
        <w:rPr/>
        <w:t>票乸癇</w:t>
      </w:r>
      <w:r>
        <w:rPr/>
        <w:t>ⱁ</w:t>
      </w:r>
      <w:r>
        <w:rPr/>
        <w:t>쉓㎻佹潤</w:t>
      </w:r>
      <w:r>
        <w:rPr/>
        <w:t>ꖩ</w:t>
      </w:r>
      <w:r>
        <w:rPr/>
        <w:t>敏䝸涘㘲濃澱妿⹴䕫⨻畅䱐␸硱伣䨦牘塎睞⧂曂</w:t>
      </w:r>
      <w:r>
        <w:rPr/>
        <w:t>Ɑ⑃</w:t>
      </w:r>
      <w:r>
        <w:rPr/>
        <w:t>畖湯촦祤⌯犩뽐쌬㧃迍䱑啲슥塤沘ぺ</w:t>
      </w:r>
      <w:r>
        <w:rPr/>
        <w:t>꧂</w:t>
      </w:r>
      <w:r>
        <w:rPr/>
        <w:t>촴弨</w:t>
      </w:r>
      <w:r>
        <w:rPr/>
        <w:t>ꤥ⩬</w:t>
      </w:r>
      <w:r>
        <w:rPr/>
        <w:t>껎抬쌷塈♘䌺厏㤷</w:t>
      </w:r>
      <w:r>
        <w:rPr/>
        <w:t>Ⱚ◂</w:t>
      </w:r>
      <w:r>
        <w:rPr/>
        <w:t>女㐣䥺ꥣ쉇걃⩐ꥮ堳禵䕋쉣参悿쌴쉳㷂畣⑎뭚卵武㕉汓〥殏╌父窿╇〷쉥┪䬺哂卉樯啓ぉ䮿㴬ヂ⎩卷䱐쉇䍌䲮じ敷</w:t>
      </w:r>
      <w:r>
        <w:rPr/>
        <w:t>ꥅ</w:t>
      </w:r>
      <w:r>
        <w:rPr/>
        <w:t>ꍌ뽂䑬⑱숶票쉀擂掵痂㉳顰掮木愤ヂ喵眦슿숴쉠㵐♲档斩⥃梩欻☮墮㕴䌦卋䝗之뽴䔥璱佴슻䵦䠨顬捄䇍</w:t>
      </w:r>
      <w:r>
        <w:rPr/>
        <w:t>⡥</w:t>
      </w:r>
      <w:r>
        <w:rPr/>
        <w:t>ꍥ⾩䩴ꄥ╔改⩘呎</w:t>
      </w:r>
      <w:r>
        <w:rPr/>
        <w:t>Ⳏ</w:t>
      </w:r>
      <w:r>
        <w:rPr/>
        <w:t>佷剩묬⸶숱畱迂硷䡡싂妡炏</w:t>
      </w:r>
      <w:r>
        <w:rPr/>
        <w:t>ⵃ</w:t>
      </w:r>
      <w:r>
        <w:rPr/>
        <w:t>싂段祙䵀俍祍慦癐䪱㔵攺䅾氪噘⿂瑀쉗梻琹걾却祤剉祮䃂㕳⑳숨䟂싂檩烎ꅣ쉗쉳䳃긽猫㥄녎㍃㵧中浚숷⭬慈剟쉊迂쉈㩊䫂昵け硧印㫍咘ぃ抏呟칾ꍃ牡湲뭰㇃碱殩圳㷎䣂畢</w:t>
      </w:r>
      <w:r>
        <w:rPr/>
        <w:t>꧂</w:t>
      </w:r>
      <w:r>
        <w:rPr/>
        <w:t>汚䅢倥啍影䁍䉔슏扰恹습欻奤公痂꺥썹唣쉃슘䡍⥉勂伺漤盂숣穕䁓㥨⒏噎슻婘䍎♂䊱䵐彗칁欻쉁塈倱⬮ꥠ嚮</w:t>
      </w:r>
      <w:r>
        <w:rPr/>
        <w:t>ꕊ⍶</w:t>
      </w:r>
      <w:r>
        <w:rPr/>
        <w:t>㍀㍲焮쉴숣敨쵹硚</w:t>
      </w:r>
      <w:r>
        <w:rPr/>
        <w:t>ꕏ</w:t>
      </w:r>
      <w:r>
        <w:rPr/>
        <w:t>쉣怣穑ꥡ穣周临䵪癚挻囃噅歶⎣㵓㡙傩칂㡊㧂偺浒슣䝊숴䰤䱰秂桁慳䩎䆻䉁橘榥癗쵪䏂┦ㅸ䊩䉱⹶촣숸㝂</w:t>
      </w:r>
      <w:r>
        <w:rPr/>
        <w:t>ꕦ</w:t>
      </w:r>
      <w:r>
        <w:rPr/>
        <w:t>슘頥ㅉ潈썵㵮潣〻싍䙳湰쉓䠱珍㵵숮坈촻凃㍺䁈쉹䵢㙚䉐⪩쉢䌮琺쉗扎슥太䮡쉚忂摓旂⒣䘳⩇ꅀ⥚壂쉫⭍ぅ㕅쉥颩檩疥攦砊呬쉖顳䀷兤숴祤㉉矎穣뿂⥍凂㘸㙭☲乃䑮묥䥾頣㡡煟䣂浱⩆ㅓ츷痃슮圴䅃眸㭓䵕⮻ꍌ咏컂千걭㑪廂䕍㠸䟂柂䝺䥣숳슩歁榡烂</w:t>
      </w:r>
      <w:r>
        <w:rPr/>
        <w:t>꤬</w:t>
      </w:r>
      <w:r>
        <w:rPr/>
        <w:t>㪥䉏䑮夲숣睓珂焣縯䔹烂䁡婗䐫ꅳ儷䛂⴬坄뼤㄰⩔偓⮻걳捅㙹䌭䱷䗂䖩썹쉭㩹쉉싂塤쉑窩楇乯旂湣뇍煎扐⩐슿ㅞ余쉌뭗徱䥺⍎瑇顱怩恉祒숣恤ꆥ泂췂嫂</w:t>
      </w:r>
      <w:r>
        <w:rPr/>
        <w:t>⡃</w:t>
      </w:r>
      <w:r>
        <w:rPr/>
        <w:t>盂⩁别湦ⸯ器ꍢ䋂꥘숳偅㑨㞮牚璻求扲瞱曃徱是坟⍺恷껍䨱匱ッ㊱츴㴬灶쉏坊䄨䍍愵猽䑺昸쉣䉣䖻穞격䔳쉟夣⿎汸</w:t>
      </w:r>
      <w:r>
        <w:rPr/>
        <w:t>Ⲯ</w:t>
      </w:r>
      <w:r>
        <w:rPr/>
        <w:t>䢩䩡〨䝮㥯ꥫ╣䳂⵲㡍♮㦿숶偮畃圫넵琫辏債䳂⥨ぢ㐻猴憥칌㩃슏嘻栫獣偔䡙♂珂癇獴厥澱搮ꥠ㄰깺뮵煣⾡㡎棂咣喵颏楩⵳춵偗㈻啟⩏⽎촥㍔毃灅慎췃猲</w:t>
      </w:r>
      <w:r>
        <w:rPr/>
        <w:t>ⰻ</w:t>
      </w:r>
      <w:r>
        <w:rPr/>
        <w:t>兎焷</w:t>
      </w:r>
      <w:r>
        <w:rPr/>
        <w:t>ꗂ♇</w:t>
      </w:r>
      <w:r>
        <w:rPr/>
        <w:t>渴挭漸⥁泂坴뼩樯杢년ꇃ毂</w:t>
      </w:r>
      <w:r>
        <w:rPr/>
        <w:t>ꗂ</w:t>
      </w:r>
      <w:r>
        <w:rPr/>
        <w:t>杧剡坄숶ꄬ咬</w:t>
      </w:r>
      <w:r>
        <w:rPr/>
        <w:t>ꗂ</w:t>
      </w:r>
      <w:r>
        <w:rPr/>
        <w:t>䡍㞡煓敤䠨⵨祁坾슘灋쉤⥰㡉⨨╮㎻쉾꺩⩸숽싂啹婵㥾頰祌摰땥숭슥쉟㉱싎ꥥ㑴恪泃☹創ꆣ煤䔩쉮兓</w:t>
      </w:r>
      <w:r>
        <w:rPr/>
        <w:t>ⵢ⨹⶿</w:t>
      </w:r>
      <w:r>
        <w:rPr/>
        <w:t>穕瘳☤劵⹋辬係彥쉹甯╄䱒働䠨磂䱵㕓◂㠵Ⓨ拂䁙뽁뭮숺琱㡵涣恏桵卲㌴潺</w:t>
      </w:r>
      <w:r>
        <w:rPr/>
        <w:t>ꔶ</w:t>
      </w:r>
      <w:r>
        <w:rPr/>
        <w:t>乯걸</w:t>
      </w:r>
      <w:r>
        <w:rPr/>
        <w:t>꧂</w:t>
      </w:r>
      <w:r>
        <w:rPr/>
        <w:t>뭑뽒쵚橰♕椣剅丷㡣捐</w:t>
      </w:r>
      <w:r>
        <w:rPr/>
        <w:t>Ⱨ</w:t>
      </w:r>
      <w:r>
        <w:rPr/>
        <w:t>怰숻獋䀰䍂斘㩇㓂⭮㑑丱䥡坟쎿洺䴬朽怶顯㑟歷뭸㴪숽琲㢱䊵ォ䓂恙䥵ꍰ㍲㢿敷啹忂⩍㡔䉙ぶ姂桉ꥪ捬厱╹⼫晅睐繥㢵氲㠪癭榵깲</w:t>
      </w:r>
      <w:r>
        <w:rPr/>
        <w:t>⢡</w:t>
      </w:r>
      <w:r>
        <w:rPr/>
        <w:t>䕄䫂凂朦㌬뭕琫♟ꅟ싂䥹帬散汱摂㵄匴噳穗</w:t>
      </w:r>
      <w:r>
        <w:rPr/>
        <w:t>ⵃ</w:t>
      </w:r>
      <w:r>
        <w:rPr/>
        <w:t>숨싂⹳䟂숷獭⾬㚬火戺⬥槂溮㑷숪쉯獇睕杲湗䜮㖮썪呡⹵쉅녬㷂䋂⪮䤤꤮㍙⥊딱</w:t>
      </w:r>
      <w:r>
        <w:rPr/>
        <w:t>ꤪ</w:t>
      </w:r>
      <w:r>
        <w:rPr/>
        <w:t>桳扊幨㉵㚻䴳쉔⩞獸捾뽢</w:t>
      </w:r>
      <w:r>
        <w:rPr/>
        <w:t>ꔬ</w:t>
      </w:r>
      <w:r>
        <w:rPr/>
        <w:t>䌦䀳ꆿ璣槍㴥䚩歯쉑樸쉋找⮩㖻ꌱ</w:t>
      </w:r>
      <w:r>
        <w:rPr/>
        <w:t>ꗂ♾⨭ꤻ</w:t>
      </w:r>
      <w:r>
        <w:rPr/>
        <w:t>乀硃㜻捨</w:t>
      </w:r>
      <w:r>
        <w:rPr/>
        <w:t>ꔫ</w:t>
      </w:r>
      <w:r>
        <w:rPr/>
        <w:t>刲儊ꥱ沘据矍牠㏂唬슏갱⶘癯泃廃숷歁㧂쉪䑇뼽⵬眳믂氨丽㆘촰槂┺쵀</w:t>
      </w:r>
      <w:r>
        <w:rPr/>
        <w:t>ꔩ</w:t>
      </w:r>
      <w:r>
        <w:rPr/>
        <w:t>獄䂩湮䱃싂Ⓧ㧍檿囍啇╌弮牬䂣촰⪵撮㍔쌣䡶뼶䵬㷂쉒겮橲䔺楴憏⌹椵</w:t>
      </w:r>
      <w:r>
        <w:rPr/>
        <w:t>ⰰ</w:t>
      </w:r>
      <w:r>
        <w:rPr/>
        <w:t>塪䭳灤슿Ⓜ䭠쉏〽긽愥쉢㍉</w:t>
      </w:r>
      <w:r>
        <w:rPr/>
        <w:t>ⱇ</w:t>
      </w:r>
      <w:r>
        <w:rPr/>
        <w:t>㯎关妥侘桀긫</w:t>
      </w:r>
      <w:r>
        <w:rPr/>
        <w:t>ꥆ⩓◂</w:t>
      </w:r>
      <w:r>
        <w:rPr/>
        <w:t>쉓䅺擂ꅲ⽐⹷쉟㋂␥擂飂楌㨵㩴㡁樭朵ㅓ厏婀㕁쉅</w:t>
      </w:r>
      <w:r>
        <w:rPr/>
        <w:t>⡓╄</w:t>
      </w:r>
      <w:r>
        <w:rPr/>
        <w:t>䍃㵓愪䑡쉓橏녇딦輤䕈囂</w:t>
      </w:r>
      <w:r>
        <w:rPr/>
        <w:t>ꥃ</w:t>
      </w:r>
      <w:r>
        <w:rPr/>
        <w:t>쉭䈹ꅵ╫䐯垏瀪幆婞䢣䝌⩍棂潚쉹놱</w:t>
      </w:r>
      <w:r>
        <w:rPr/>
        <w:t>ⴥ</w:t>
      </w:r>
      <w:r>
        <w:rPr/>
        <w:t>㭩⨤⎩样곃䭖䩖杸卺</w:t>
      </w:r>
      <w:r>
        <w:rPr/>
        <w:t>⠺</w:t>
      </w:r>
      <w:r>
        <w:rPr/>
        <w:t>싂▵쉇扎묪䥨䜤䂵乁漶坫츸쉀䙚㍐쉋搴ꄨ爹牦║克⩀㌩噆垩㛂當灗쉣恗楐ㄦ倽幘䨳</w:t>
      </w:r>
      <w:r>
        <w:rPr/>
        <w:t>ꥈ</w:t>
      </w:r>
      <w:r>
        <w:rPr/>
        <w:t>슣爥ꍖ깬䰺湀吴䄯ꌶ⍗䔪쉙쉢稵奅攺堺쉓⩪⧂⍘歇犬</w:t>
      </w:r>
      <w:r>
        <w:rPr/>
        <w:t>⡅</w:t>
      </w:r>
      <w:r>
        <w:rPr/>
        <w:t>싎숬檱乳頷輳㙢飂뽷撮僂싂䤴帳쉓咱쎣䪩乯</w:t>
      </w:r>
      <w:r>
        <w:rPr/>
        <w:t>ꤳ</w:t>
      </w:r>
      <w:r>
        <w:rPr/>
        <w:t>녷瘺쉵瑦䐣䀤曂ぱ睰쉁싍쉳呰ㆮ䩍樨楧숰㙟占敄捓攣係弲ぴた</w:t>
      </w:r>
      <w:r>
        <w:rPr/>
        <w:t>⡢</w:t>
      </w:r>
      <w:r>
        <w:rPr/>
        <w:t>䟂묮埂㥍䚬汊⽪䛂ꍋ坣⒵㉔嚻</w:t>
      </w:r>
      <w:r>
        <w:rPr/>
        <w:t>Ⱬ⡮</w:t>
      </w:r>
      <w:r>
        <w:rPr/>
        <w:t>㝏㴴</w:t>
      </w:r>
      <w:r>
        <w:rPr/>
        <w:t>ⵀ</w:t>
      </w:r>
      <w:r>
        <w:rPr/>
        <w:t>뽈剏渦硈㙰䱊碥智㓂⻂烍摵</w:t>
      </w:r>
      <w:r>
        <w:rPr/>
        <w:t>ꕲ⒘</w:t>
      </w:r>
      <w:r>
        <w:rPr/>
        <w:t>汇灑䕃眦ㅾ䉵攫榏춿獑⩎幗촹儨啮㫂딹挳势쵨쉱쵶뾡炩坪助㥓슩犏垻员稬⽷輬㧂䌰⚿䡡䭾쌹恅⭴剦䋂䡑꺏⽰뽔⥥쉤㦡ㆬ并㥟㕋ꌭ㫂묥㉠</w:t>
      </w:r>
      <w:r>
        <w:rPr/>
        <w:t>ⷂ</w:t>
      </w:r>
      <w:r>
        <w:rPr/>
        <w:t>堩칣㞩</w:t>
      </w:r>
      <w:r>
        <w:rPr/>
        <w:t>ꥂ</w:t>
      </w:r>
      <w:r>
        <w:rPr/>
        <w:t>湄牾顷朲止䚮㫂⎡␯佥橅湕쉍㝇扌싂嘮㝨痂㋂剦灶䁞噡樴칠囂슣癓瑦瘤㕠傡슥帳灧梣숳쉸쉬촥绂兺䙯祹怪뽋䉀䅢䮬㡏숰况㭒쉈칎䅩싂礥☴䕕쉈䥅㡩㥃颿츨䅏싂亣⑐瘪ꥤ垮杬捚灏Ⓜ場⥪䶘瑍뾘参싂⚵啌䷂橞廂捊㧂깹뇂쌪彈㡖뮱</w:t>
      </w:r>
      <w:r>
        <w:rPr/>
        <w:t>ⱔ⍩</w:t>
      </w:r>
      <w:r>
        <w:rPr/>
        <w:t>㦩灄慮㐭瀭숽뗍␨䙎⩚杩⿎幔婀싂䰪癡쏍䰳䘭녉</w:t>
      </w:r>
      <w:r>
        <w:rPr/>
        <w:t>ꥈ</w:t>
      </w:r>
      <w:r>
        <w:rPr/>
        <w:t>㕀廂쉀䰨椥橑</w:t>
      </w:r>
      <w:r>
        <w:rPr/>
        <w:t>ⷂ</w:t>
      </w:r>
      <w:r>
        <w:rPr/>
        <w:t>䲬晎㴮㜵幠瘭卡㖮潢䯂數䀰쉔侩뭬啈は祃䙕썓げ뽀猦㕑㬮䴩쉂顥</w:t>
      </w:r>
      <w:r>
        <w:rPr/>
        <w:t>Ⱛ</w:t>
      </w:r>
      <w:r>
        <w:rPr/>
        <w:t>슿焊ꌻ</w:t>
      </w:r>
      <w:r>
        <w:rPr/>
        <w:t>⡭</w:t>
      </w:r>
      <w:r>
        <w:rPr/>
        <w:t>暬ꄪ改㓂쉅偲䨱䩞䜪쉟쉮咥焴洷噀轹썺娳砩娱썏䱹</w:t>
      </w:r>
      <w:r>
        <w:rPr/>
        <w:t>ꤶ</w:t>
      </w:r>
      <w:r>
        <w:rPr/>
        <w:t>㐬杆䯂幅ㆡ杍楯⍡칈纡炥䐺⩄票䭦䁺用頴쉶敍帥⩟㭍</w:t>
      </w:r>
      <w:r>
        <w:rPr/>
        <w:t>ꥁ</w:t>
      </w:r>
      <w:r>
        <w:rPr/>
        <w:t>敇ꅉ</w:t>
      </w:r>
      <w:r>
        <w:rPr/>
        <w:t>⵰</w:t>
      </w:r>
      <w:r>
        <w:rPr/>
        <w:t>깦爻䐨㈦㭆头䁏煶㜣⛂ꥰ掱싃쉆洨쵐帤꥔</w:t>
      </w:r>
      <w:r>
        <w:rPr/>
        <w:t>ꔲ䷂</w:t>
      </w:r>
      <w:r>
        <w:rPr/>
        <w:t>슩乸쉍剌縷癢╏⼫挦报㔯偢慓㵱춿抣㎬⦵쉑㥑녓뼳슱琪䁹숵싂䑑硾⺵㵧洨㙤숫䵶恲㨴轶炱썥뭢働갳礴珂⥵⑓㠷䒩뭵戱妘⩬毂刴䌯噋䉾⭯樸轁䈬恘⑎污쵘否쏂㝉侥橹媘</w:t>
      </w:r>
      <w:r>
        <w:rPr/>
        <w:t>꧂</w:t>
      </w:r>
      <w:r>
        <w:rPr/>
        <w:t>庥䡌㕂燂쉕㉢濂뽟㉘瑵湀呪⿎督숶湰녃</w:t>
      </w:r>
      <w:r>
        <w:rPr/>
        <w:t>ꔳ</w:t>
      </w:r>
      <w:r>
        <w:rPr/>
        <w:t>整칗싂쉤</w:t>
      </w:r>
      <w:r>
        <w:rPr/>
        <w:t>ꥑ</w:t>
      </w:r>
      <w:r>
        <w:rPr/>
        <w:t>煠슏佊祕쉎㗃ㅒ䔨⩍兄⴬㝁깲坦戥狃䉔幋拂殩컂慵着幢㧂瞡转⬪䕁쉔⾣쉘砽㝬</w:t>
      </w:r>
      <w:r>
        <w:rPr/>
        <w:t>ⵁ</w:t>
      </w:r>
      <w:r>
        <w:rPr/>
        <w:t>捃呠嗂㭶塷땢㝮㓂╩淂㌲畮䖿敨流卌쉘示┰昶</w:t>
      </w:r>
      <w:r>
        <w:rPr/>
        <w:t>ꕁꕥ⧂</w:t>
      </w:r>
      <w:r>
        <w:rPr/>
        <w:t>皡皻쉸娵輣녎㝣恟⽬⥞㥹墻䩘걑獵竍␦瓍浇╖煈쉾匵㍒猣嚩䍭⻍刺燂倨斏稵砯東쉮顐⹄녾䭴䢻怦歇</w:t>
      </w:r>
      <w:r>
        <w:rPr/>
        <w:t>Ⱨ</w:t>
      </w:r>
      <w:r>
        <w:rPr/>
        <w:t>㜳썔䌤㓂⑷买䁷ꌪ</w:t>
      </w:r>
      <w:r>
        <w:rPr/>
        <w:t>⢮</w:t>
      </w:r>
      <w:r>
        <w:rPr/>
        <w:t>칢頪문䠯⾩獌⍸帣♋䯍彅싂䱲ꅃ捰뾘</w:t>
      </w:r>
      <w:r>
        <w:rPr/>
        <w:t>Ⱚ</w:t>
      </w:r>
      <w:r>
        <w:rPr/>
        <w:t>槃埂☱亮搫䛂牥慾浨頳썶䕔怰杊㉹墵摤砳坬⩖䝖⬲㑶</w:t>
      </w:r>
      <w:r>
        <w:rPr/>
        <w:t>⡍</w:t>
      </w:r>
      <w:r>
        <w:rPr/>
        <w:t>杦绂</w:t>
      </w:r>
      <w:r>
        <w:rPr/>
        <w:t>ꖿ</w:t>
      </w:r>
      <w:r>
        <w:rPr/>
        <w:t>暵䥥牞⽙◎䩎慊煉䓂䨫煗倲⧎皘컂⪥㖬䯂ꌰ싂䜴汳䌨</w:t>
      </w:r>
      <w:r>
        <w:rPr/>
        <w:t>ⰽ</w:t>
      </w:r>
      <w:r>
        <w:rPr/>
        <w:t>甲깈砺㛂䎱炥捖氷슻瘣䯍潆䕇參㜣圪㡦</w:t>
      </w:r>
      <w:r>
        <w:rPr/>
        <w:t>ⳃ</w:t>
      </w:r>
      <w:r>
        <w:rPr/>
        <w:t>㇍숩棎攴怰쉑꥞獗瘪쉈偖ㄪ㔺⹂뭆䥰敗た柂뽲搣쉗癮쉫夯䙬┻㵾乸䱊⨩㝩漭㠷Ⓧ䡪漵彀捩㭸쉠䀨╉䩠杓ㄨ睉숳楋䥙녢疣칞婑勍潕畱仃⼺穲뇂伦砽轃畑㍒㖣ㅗ氩䶿甤㍌乳慭㐭橢</w:t>
      </w:r>
      <w:r>
        <w:rPr/>
        <w:t>꧂</w:t>
      </w:r>
      <w:r>
        <w:rPr/>
        <w:t>瑏䰦氫睷復슥佅毃⍧顦⨷犩橵慞쉲漪㈦潧瀥厬颏慸츹吱昮协⺏땶ꍍ捐⨷⽴㡴뭀撡瑎摍뽒㧂䱣⩡㥱♇⛂彭繖敎焷</w:t>
      </w:r>
      <w:r>
        <w:rPr/>
        <w:t>ꤣ</w:t>
      </w:r>
      <w:r>
        <w:rPr/>
        <w:t>恸颮捨剙䡪杴嘫瑪摇かけ</w:t>
      </w:r>
      <w:r>
        <w:rPr/>
        <w:t>⡴</w:t>
      </w:r>
      <w:r>
        <w:rPr/>
        <w:t>뭾硊썒轚奰⫂幧敚洊</w:t>
      </w:r>
      <w:r>
        <w:rPr/>
        <w:t>⡍</w:t>
      </w:r>
      <w:r>
        <w:rPr/>
        <w:t>녨</w:t>
      </w:r>
      <w:r>
        <w:rPr/>
        <w:t>ⱂ</w:t>
      </w:r>
      <w:r>
        <w:rPr/>
        <w:t>敋㭆䥶뽰쵇檬卮潲田冏へㅰ숥梵갫뽓額㙰砯く㉋싂쉂刹轟䩮样乌坨촲㡑⑔㥱㑐◂쉧㛂塰䌺걳䙚⩎祕厣䡡䙉匩䭎癬쉄쌬㚱瘹䑃惃쵡湃奂琴睫卋䯂武灤쉫ꆱ杨嘭ꥥ儽</w:t>
      </w:r>
      <w:r>
        <w:rPr/>
        <w:t>ꤤ</w:t>
      </w:r>
      <w:r>
        <w:rPr/>
        <w:t>湅扥犩꺣⏂䤳椰兟攮깬</w:t>
      </w:r>
      <w:r>
        <w:rPr/>
        <w:t>ꔯ</w:t>
      </w:r>
      <w:r>
        <w:rPr/>
        <w:t>睐帳椦䵙堨㭭わ督⽏吹䅷⽚乵쉎깶</w:t>
      </w:r>
      <w:r>
        <w:rPr/>
        <w:t>ꕤ</w:t>
      </w:r>
      <w:r>
        <w:rPr/>
        <w:t>㩥</w:t>
      </w:r>
      <w:r>
        <w:rPr/>
        <w:t>ⲱ</w:t>
      </w:r>
      <w:r>
        <w:rPr/>
        <w:t>橁吥슥⚣췂桋䬤숤</w:t>
      </w:r>
      <w:r>
        <w:rPr/>
        <w:t>ⱙ</w:t>
      </w:r>
      <w:r>
        <w:rPr/>
        <w:t>ㄳ刲撡㘭怰╺♊怮⴪轉㡵슣㜬䡟ꄸ太焸슩橆幑挮殩獯㘣幂廂⍧泂칃朰坆ㆥ쉃㑍㝍㍉</w:t>
      </w:r>
      <w:r>
        <w:rPr/>
        <w:t>⡱</w:t>
      </w:r>
      <w:r>
        <w:rPr/>
        <w:t>ぐ⍃椶滃摺占礴稪戵䢡넥空☪琦ꅧ䘥迂䝋洯乣⽕⤶⫂攺㌫剒</w:t>
      </w:r>
      <w:r>
        <w:rPr/>
        <w:t>ꤽ</w:t>
      </w:r>
      <w:r>
        <w:rPr/>
        <w:t>㜵䪩穣竃</w:t>
      </w:r>
      <w:r>
        <w:rPr/>
        <w:t>⡤</w:t>
      </w:r>
      <w:r>
        <w:rPr/>
        <w:t>㘳す쉲뽲䵴</w:t>
      </w:r>
      <w:r>
        <w:rPr/>
        <w:t>꧂</w:t>
      </w:r>
      <w:r>
        <w:rPr/>
        <w:t>恍▵</w:t>
      </w:r>
      <w:r>
        <w:rPr/>
        <w:t>ꔰ</w:t>
      </w:r>
      <w:r>
        <w:rPr/>
        <w:t>㴹䭳</w:t>
      </w:r>
      <w:r>
        <w:rPr/>
        <w:t>ꤰ</w:t>
      </w:r>
      <w:r>
        <w:rPr/>
        <w:t>噪哂䨶唹⬱轪깥ꎬ⽣㙓㑮쉙걥溵煭䑅澮㪬晗㔪숨卖瑸渣⬮⹇䁣歶숨䤻戱瀬獢廃㥆쉩楬當䍣顳䕋湆</w:t>
      </w:r>
      <w:r>
        <w:rPr/>
        <w:t>ⱓ</w:t>
      </w:r>
      <w:r>
        <w:rPr/>
        <w:t>繃䅋涱䥟帥⽙⹠婙㠲愷쉎楈䆻쉨彔燍然匪⭂拂坠ꥬ숹损㕾轖怫㩇쉗⽢숹轐뼥䆣ꌯ⒣䑎ꆻ嘫</w:t>
      </w:r>
      <w:r>
        <w:rPr/>
        <w:t>ⱥ</w:t>
      </w:r>
      <w:r>
        <w:rPr/>
        <w:t>깳搨渣ꌰ䎿갰瀴⭨䁢⽆ꇂ䳂慎땨坃䱪␶繳쉇佧믂⥕曂㗂㝒䛂췂偢쵕⹀㯂⨨浥䫍䍮㡆ㅹ㐺留♔凂칶搸㐪컂天㔲쉗䭃쌷执㝟咮元庱⭅瑧땇戵</w:t>
      </w:r>
      <w:r>
        <w:rPr/>
        <w:t>ꔻ</w:t>
      </w:r>
      <w:r>
        <w:rPr/>
        <w:t>泂彳䝢뼩㙫쉲쉏쉚뼳♞⍤㙯摷彺숦槂浔暡쉺挦塅㉫</w:t>
      </w:r>
      <w:r>
        <w:rPr/>
        <w:t>Ⱳ</w:t>
      </w:r>
      <w:r>
        <w:rPr/>
        <w:t>婌畓䔯䉍桟態䁷䩃㍌</w:t>
      </w:r>
      <w:r>
        <w:rPr/>
        <w:t>⡺</w:t>
      </w:r>
      <w:r>
        <w:rPr/>
        <w:t>确坥땺傣녧收촴숨䍍嘪祤쉷♠哂傡숻ꥷ两⩕漪欵쉅穎灸偨枡灠才㮿쌫㴻瞏㷂ꥸ䨷뼹슿ꅖ復总</w:t>
      </w:r>
      <w:r>
        <w:rPr/>
        <w:t>ꤤ</w:t>
      </w:r>
      <w:r>
        <w:rPr/>
        <w:t>쉒㄰漤싂䌽䀰硹䵯低䙨搭䝩䌤債쎬繀恨⪣䅵⍮塾⬪┸橐⑬种狂洷䞱偉洮盂兊槂</w:t>
      </w:r>
      <w:r>
        <w:rPr/>
        <w:t>ⵄ</w:t>
      </w:r>
      <w:r>
        <w:rPr/>
        <w:t>橢싍䄬䄣䱧</w:t>
      </w:r>
      <w:r>
        <w:rPr/>
        <w:t>ꖥ䷂</w:t>
      </w:r>
      <w:r>
        <w:rPr/>
        <w:t>숺瑤</w:t>
      </w:r>
      <w:r>
        <w:rPr/>
        <w:t>⣃</w:t>
      </w:r>
      <w:r>
        <w:rPr/>
        <w:t>䄲垩꺮炮썉ꥨ穐㨤䡧礥쉞嚿湆繓歔佅㝗쉖汴쉶楏기깇䅔曂깥䥕껂䁪㙮</w:t>
      </w:r>
      <w:r>
        <w:rPr/>
        <w:t>ꗂ</w:t>
      </w:r>
      <w:r>
        <w:rPr/>
        <w:t>慗ꆡ쉉乃䁃奦䑑</w:t>
      </w:r>
      <w:r>
        <w:rPr/>
        <w:t>ꦥ</w:t>
      </w:r>
      <w:r>
        <w:rPr/>
        <w:t>参♇䠪긽㴲浨</w:t>
      </w:r>
      <w:r>
        <w:rPr/>
        <w:t>⡮⡍⎥</w:t>
      </w:r>
      <w:r>
        <w:rPr/>
        <w:t>项㝵</w:t>
      </w:r>
      <w:r>
        <w:rPr/>
        <w:t>ⴷ</w:t>
      </w:r>
      <w:r>
        <w:rPr/>
        <w:t>烂歵繴啐㵹怊廂䡑䭤㟂</w:t>
      </w:r>
      <w:r>
        <w:rPr/>
        <w:t>⣍</w:t>
      </w:r>
      <w:r>
        <w:rPr/>
        <w:t>쉂㍥</w:t>
      </w:r>
      <w:r>
        <w:rPr/>
        <w:t>Ⱓ⥪</w:t>
      </w:r>
      <w:r>
        <w:rPr/>
        <w:t>뾵猳䄷쉃示㡳佃⑮啖档墩㡁</w:t>
      </w:r>
      <w:r>
        <w:rPr/>
        <w:t>ꗂ⩫</w:t>
      </w:r>
      <w:r>
        <w:rPr/>
        <w:t>湈刲긬灊收桩㡈⭌䥬㵗濂쉹乱乹</w:t>
      </w:r>
      <w:r>
        <w:rPr/>
        <w:t>ꔥ</w:t>
      </w:r>
      <w:r>
        <w:rPr/>
        <w:t>䡶ぅ㈲绂⨭䛂価灋◂䧎⼽</w:t>
      </w:r>
      <w:r>
        <w:rPr/>
        <w:t>ⶣ</w:t>
      </w:r>
      <w:r>
        <w:rPr/>
        <w:t>汔</w:t>
      </w:r>
      <w:r>
        <w:rPr/>
        <w:t>Ⳏ</w:t>
      </w:r>
      <w:r>
        <w:rPr/>
        <w:t>潄櫂</w:t>
      </w:r>
      <w:r>
        <w:rPr/>
        <w:t>ⱂ</w:t>
      </w:r>
      <w:r>
        <w:rPr/>
        <w:t>牴轀ꏂ㠹縪☴轥磂勂婦眶囂晩幖樴㥮⌷䫍딪欺뿍䤽扰佶余쉵ㅬ剞在㴦⥍䮘欷卺辱㖥䠫允묮嗂摯</w:t>
      </w:r>
      <w:r>
        <w:rPr/>
        <w:t>ꦿ</w:t>
      </w:r>
      <w:r>
        <w:rPr/>
        <w:t>暣</w:t>
      </w:r>
      <w:r>
        <w:rPr/>
        <w:t>ⰴ</w:t>
      </w:r>
      <w:r>
        <w:rPr/>
        <w:t>祢轙㥢㵺㑞ꍩ弥䢣礵収楑쉒頸⸸㫎刽却婇쉹⌦噤㙃椪痂⽒歷堦쉉婆歯뽦㡬奺⥀睶䁗硟䍏</w:t>
      </w:r>
      <w:r>
        <w:rPr/>
        <w:t>ꔴ</w:t>
      </w:r>
      <w:r>
        <w:rPr/>
        <w:t>㵓婂楗坠䤴恍奒楕幡②犱㠸㈱⥕</w:t>
      </w:r>
      <w:r>
        <w:rPr/>
        <w:t>ⱑ</w:t>
      </w:r>
      <w:r>
        <w:rPr/>
        <w:t>ㆮ㡒쉌泂ꅕ䬬⩂</w:t>
      </w:r>
      <w:r>
        <w:rPr/>
        <w:t>ⴸ</w:t>
      </w:r>
      <w:r>
        <w:rPr/>
        <w:t>偣刺쉐䓂㩞橋쵔御抿潵偬⬩亩縤䌸慌ꍰ숶頤쉃</w:t>
      </w:r>
      <w:r>
        <w:rPr/>
        <w:t>ⵞ</w:t>
      </w:r>
      <w:r>
        <w:rPr/>
        <w:t>啀긫杉亮㭇ꄦ幌冩瘯쉎〸ꎿ┽材晥悩떵傡橭戻並顇⿃⭨柂⬩깑参䉇뿎䡣砩璵灉顀</w:t>
      </w:r>
      <w:r>
        <w:rPr/>
        <w:t>ꦘ</w:t>
      </w:r>
      <w:r>
        <w:rPr/>
        <w:t>숭</w:t>
      </w:r>
      <w:r>
        <w:rPr/>
        <w:t>ꕱ</w:t>
      </w:r>
      <w:r>
        <w:rPr/>
        <w:t>䔭硖喘扌杓䤫噠쉃⩦ㄦ</w:t>
      </w:r>
      <w:r>
        <w:rPr/>
        <w:t>ꕐ</w:t>
      </w:r>
      <w:r>
        <w:rPr/>
        <w:t>偵娸顎⺩⥸</w:t>
      </w:r>
      <w:r>
        <w:rPr/>
        <w:t>⡨</w:t>
      </w:r>
      <w:r>
        <w:rPr/>
        <w:t>싂䑠</w:t>
      </w:r>
      <w:r>
        <w:rPr/>
        <w:t>⣎</w:t>
      </w:r>
      <w:r>
        <w:rPr/>
        <w:t>恬싎漱㉰牞쉅쉥塞顩硤㝊獢㑆䞵攣畔</w:t>
      </w:r>
      <w:r>
        <w:rPr/>
        <w:t>ꤶ</w:t>
      </w:r>
      <w:r>
        <w:rPr/>
        <w:t>ぬ⥒奊촹中嗂皿⑖䅌췂堸䧂㵙灅㏂칔⪩쎻圲㒿䭏戯䝎㝰息㚿㶩獆杊</w:t>
      </w:r>
      <w:r>
        <w:rPr/>
        <w:t>ꤥ</w:t>
      </w:r>
      <w:r>
        <w:rPr/>
        <w:t>䊩樦</w:t>
      </w:r>
      <w:r>
        <w:rPr/>
        <w:t>ⱆ</w:t>
      </w:r>
      <w:r>
        <w:rPr/>
        <w:t>䲩슿⩹</w:t>
      </w:r>
      <w:r>
        <w:rPr/>
        <w:t>Ⱟ</w:t>
      </w:r>
      <w:r>
        <w:rPr/>
        <w:t>痂八㠵偪刳庮</w:t>
      </w:r>
      <w:r>
        <w:rPr/>
        <w:t>꤯</w:t>
      </w:r>
      <w:r>
        <w:rPr/>
        <w:t>圦桺⼰㙇梡꺘剰⭣</w:t>
      </w:r>
      <w:r>
        <w:rPr/>
        <w:t>⡞</w:t>
      </w:r>
      <w:r>
        <w:rPr/>
        <w:t>橢⪏睔쉰䠷⫂椩䴴㮱輣礯晚仂煇䤺걋♓䡮参ꆣ쵕숱䦘</w:t>
      </w:r>
      <w:r>
        <w:rPr/>
        <w:t>⡨</w:t>
      </w:r>
      <w:r>
        <w:rPr/>
        <w:t>樨㍙껂橎䭨ꥭ싂玱桳⥾◂쉷の㮵偾ꅱ圤ꍔ䍪样걗㉰瑠䫂⑰쉫恐䒵剒匶Ⓜ伱瑟㝫땶柂䴷剮庮潉䨥婃䩈楮</w:t>
      </w:r>
      <w:r>
        <w:rPr/>
        <w:t>ꤨ</w:t>
      </w:r>
      <w:r>
        <w:rPr/>
        <w:t>䠣协칡城塭便쉐⤽슡爨稺獃㍢슘╥㑍䵂弩췂㍮긪쉒礦幂⩗䟂橇剅歚顦頩偞歗㟂烂㍦⹀顥榣갪㖘㥖쉲偊示瘦澩䱮坓改牢奡桷㚮쉎穟硊㭆兟硂啬绂佒⩎䕓堩慏榿⍩</w:t>
      </w:r>
      <w:r>
        <w:rPr/>
        <w:t>Ⱨ</w:t>
      </w:r>
      <w:r>
        <w:rPr/>
        <w:t>싂䱕奲숯䘣帱敱嘻</w:t>
      </w:r>
      <w:r>
        <w:rPr/>
        <w:t>⡀</w:t>
      </w:r>
      <w:r>
        <w:rPr/>
        <w:t>䥴奊坏じ♶她ꅾ싃凂㍁⽗琽칉⬯稺稬㑙쉅佇ㅚ㑚䎡泂撩㩄쉹䷂</w:t>
      </w:r>
      <w:r>
        <w:rPr/>
        <w:t>ⰹ</w:t>
      </w:r>
      <w:r>
        <w:rPr/>
        <w:t>䥇硑恓슘䝄搤刱쉇忎桅㈳뭁爯쉶杋偧╷⧂吵쉋</w:t>
      </w:r>
      <w:r>
        <w:rPr/>
        <w:t>⠪</w:t>
      </w:r>
      <w:r>
        <w:rPr/>
        <w:t>㕶㨤츭⏂怊䵯㨥䫂썠쉅⍩た䨶圻ㅫ</w:t>
      </w:r>
      <w:r>
        <w:rPr/>
        <w:t>ⵔ</w:t>
      </w:r>
      <w:r>
        <w:rPr/>
        <w:t>坡县⹷窿</w:t>
      </w:r>
      <w:r>
        <w:rPr/>
        <w:t>ⴭ</w:t>
      </w:r>
      <w:r>
        <w:rPr/>
        <w:t>劻址ꥤ劏캘ꇂ湣礴땪慟桔奸쉮싂습喡쉚☬⬪㙥吩겡父䨭偪⎱䳂户䪥含㑀縶䏃␤参썶╏䪻呠䴺ꏂ噪䩌ꌥ灕썆⩎기⹏碮숽㨤㕔䅳㬪㡙䄰琪溩垮滂愱</w:t>
      </w:r>
      <w:r>
        <w:rPr/>
        <w:t>Ᵽ</w:t>
      </w:r>
      <w:r>
        <w:rPr/>
        <w:t>숸ㅉ䀨걲⑘뭋䕮幾ㅨ奾䦡⬫电쉨㩁췂슱㟎㌻땴䭧㌹딷旂䝱㝁⑂╈彗⸬ヂ깣싂嘳慭⌥窩숦⹯偏䭰⌷ꆬ䓂땰춏㤩㉍楡슻㭹愪迂飂묺쵆剴칮㥩䄥㡶숻䑶걣埂䐲兟⥉䤬猲〬㉲㭴冩䝲獊㕰ぇꅙ</w:t>
      </w:r>
      <w:r>
        <w:rPr/>
        <w:t>⡴</w:t>
      </w:r>
      <w:r>
        <w:rPr/>
        <w:t>쵋䯂</w:t>
      </w:r>
      <w:r>
        <w:rPr/>
        <w:t>ⵉ</w:t>
      </w:r>
      <w:r>
        <w:rPr/>
        <w:t>坬瘸助숬䀷⧂楠숯搪뽾坰䥶슬瘤쉾칲塱뽮㬭疏汑♮뽸窬䘸煖奥㠫䯂䷃佇⹧䍸䥲슿⥳帶係撡걹㠪癹㓂㉦䥧쵭걇啺恁穊繚㙲뾩⏍㔪㴸䱡ꅯ栤䵹䍐녊椮噃쉶䫂顫啰桅㢥⑚煤⭡</w:t>
      </w:r>
      <w:r>
        <w:rPr/>
        <w:t>ⱪ</w:t>
      </w:r>
      <w:r>
        <w:rPr/>
        <w:t>䥙爵唥ꎱ</w:t>
      </w:r>
      <w:r>
        <w:rPr/>
        <w:t>⠮</w:t>
      </w:r>
      <w:r>
        <w:rPr/>
        <w:t>杩⩚</w:t>
      </w:r>
      <w:r>
        <w:rPr/>
        <w:t>ⴶ⩷</w:t>
      </w:r>
      <w:r>
        <w:rPr/>
        <w:t>捰ꄪ䑰呵⍚걒梵未㍾判噩坎丰潪</w:t>
      </w:r>
      <w:r>
        <w:rPr/>
        <w:t>⠺</w:t>
      </w:r>
      <w:r>
        <w:rPr/>
        <w:t>뿍䭋枮</w:t>
      </w:r>
      <w:r>
        <w:rPr/>
        <w:t>ꕂ</w:t>
      </w:r>
      <w:r>
        <w:rPr/>
        <w:t>娳忂器㤭䉄⍅⽞녌♁〭慓숭晷┰䅭싃䕀쏂</w:t>
      </w:r>
      <w:r>
        <w:rPr/>
        <w:t>꧂</w:t>
      </w:r>
      <w:r>
        <w:rPr/>
        <w:t>垣楖辩캮偌⿂⹏쉖痂칫礲䅑睰</w:t>
      </w:r>
      <w:r>
        <w:rPr/>
        <w:t>꤭</w:t>
      </w:r>
      <w:r>
        <w:rPr/>
        <w:t>佖敦㌨䩞ꌥ励塟ꄺ偘佰溿嘻⑸頤쵙懂䩂摎⹐♋塋究㈫车⤥昰瀰咩䈥䭯깎⯍啚傡ꄽ昶땲㡃嫂啋</w:t>
      </w:r>
      <w:r>
        <w:rPr/>
        <w:t>⡮</w:t>
      </w:r>
      <w:r>
        <w:rPr/>
        <w:t>敃幟쉾頽</w:t>
      </w:r>
      <w:r>
        <w:rPr/>
        <w:t>⡥</w:t>
      </w:r>
      <w:r>
        <w:rPr/>
        <w:t>싂격녁杚敒恹▿汊ꥭ䁸盃澿掮떵啫䱥䙋刨捔</w:t>
      </w:r>
      <w:r>
        <w:rPr/>
        <w:t>꤬</w:t>
      </w:r>
      <w:r>
        <w:rPr/>
        <w:t>싂倪櫂</w:t>
      </w:r>
      <w:r>
        <w:rPr/>
        <w:t>ꥑ</w:t>
      </w:r>
      <w:r>
        <w:rPr/>
        <w:t>䂣弥䡥乙⥸⽐坎碵縱싃婒彷⥫橞煢㤤縲䭊柂㴴쉚䬤欩䌴幸⹡숷婟瀻슱潀</w:t>
      </w:r>
      <w:r>
        <w:rPr/>
        <w:t>ꕊ</w:t>
      </w:r>
      <w:r>
        <w:rPr/>
        <w:t>确潄쉳琸숲獢厡飂곍䢻㕔繁歨斣皩䩮㬳쉤꥞쉾硕厩ご녋䔹轆彺뼹穋㕗禣</w:t>
      </w:r>
      <w:r>
        <w:rPr/>
        <w:t>ꦵ</w:t>
      </w:r>
      <w:r>
        <w:rPr/>
        <w:t>嗂湊䵟ꌯ哂滃쉅숽䔸쉤畧敖楩녁坒쉏ꄱ춡㣂娣瘤숨㕰쉄圷</w:t>
      </w:r>
      <w:r>
        <w:rPr/>
        <w:t>ꕓꕭ</w:t>
      </w:r>
      <w:r>
        <w:rPr/>
        <w:t>쉣呖슥婵</w:t>
      </w:r>
      <w:r>
        <w:rPr/>
        <w:t>ⱙ</w:t>
      </w:r>
      <w:r>
        <w:rPr/>
        <w:t>瑇</w:t>
      </w:r>
      <w:r>
        <w:rPr/>
        <w:t>⢮</w:t>
      </w:r>
      <w:r>
        <w:rPr/>
        <w:t>十㥧恉活╕ꆩ묱禵㍤䴶獤媻뼬毎廂汗䙓싂䍖乊슥晷䷂쉞輫믂캥쉸汊쉘╃偋䙩쉹䤣涣쉨</w:t>
      </w:r>
      <w:r>
        <w:rPr/>
        <w:t>⣂</w:t>
      </w:r>
      <w:r>
        <w:rPr/>
        <w:t>瀪䱙畸卫瀵顁㷂徿娊氹쉲</w:t>
      </w:r>
      <w:r>
        <w:rPr/>
        <w:t>ꕱ</w:t>
      </w:r>
      <w:r>
        <w:rPr/>
        <w:t>쉞䑓䨦쉂圥恉╥啭怦頪灮㩂顇츮擂⼭咬⸳䜮㉾繦㑷兦刪쉉䴤㙵싍♉磂쉔凂劣쉞囂辥渲則♯슬슮긺楑㡵㉢壂㑑䜪䅺頸別䥰⧂䣂㉀숫浠倯ꅘ熩쉂슩쉏晬ぉ믂숭슡㡾</w:t>
      </w:r>
      <w:r>
        <w:rPr/>
        <w:t>ꔭ</w:t>
      </w:r>
      <w:r>
        <w:rPr/>
        <w:t>癄沵揂쉄㥮恆慞縸넨獤䑭磂땇ば㍰ꄴ</w:t>
      </w:r>
    </w:p>
    <w:p>
      <w:pPr>
        <w:pStyle w:val="PreformattedText"/>
        <w:bidi w:val="0"/>
        <w:spacing w:before="0" w:after="0"/>
        <w:jc w:val="left"/>
        <w:rPr/>
      </w:pPr>
      <w:r>
        <w:rPr/>
        <w:t>䇂쵸煳㍟쉒ㅥ敤ぁ⍴ヂ悵癋㇂灁㟂⼪♓땧扎呖焽⨳睞唲䍕繆幌横슱싂眮쉊쉸瑤슩䍖乂⥙놩䍚繮晪䩗䁃⏂䱏뗂녈ꥡ쌴슻係弽㥾砤㨩䰴穚㖣␲㠩</w:t>
      </w:r>
      <w:r>
        <w:rPr/>
        <w:t>⡕</w:t>
      </w:r>
      <w:r>
        <w:rPr/>
        <w:t>ꖵ</w:t>
      </w:r>
      <w:r>
        <w:rPr/>
        <w:t>牥䐺쉅㘽䂮䵣匥⪡硕⪘숺층썅칅太幫心畩奫當栩槂⍣쉀걩㖱䧂썱䂏婎㝨檮숽</w:t>
      </w:r>
      <w:r>
        <w:rPr/>
        <w:t>ꤷ</w:t>
      </w:r>
      <w:r>
        <w:rPr/>
        <w:t>썬㥵檣䩓䝃犮싂겣窻儱甽元䐴╲ꌶ洶卅啯汦物秂偩泂獮쉞彴䠬濂乎</w:t>
      </w:r>
      <w:r>
        <w:rPr/>
        <w:t>ⱷ</w:t>
      </w:r>
      <w:r>
        <w:rPr/>
        <w:t>뭖捲䈹㩾⩢썟繭┯吺煳</w:t>
      </w:r>
      <w:r>
        <w:rPr/>
        <w:t>ⳍ</w:t>
      </w:r>
      <w:r>
        <w:rPr/>
        <w:t>歩光兘칂ォ깺</w:t>
      </w:r>
      <w:r>
        <w:rPr/>
        <w:t>ꦱ</w:t>
      </w:r>
      <w:r>
        <w:rPr/>
        <w:t>䀷칶墱慡澬ぺ嫂⨺曂乪⥃䋎愮䁺䯂㉖㇂⫂〲⨽潪⿃쉲廂㝪☭♪浺㷎搵⸨戮싂</w:t>
      </w:r>
      <w:r>
        <w:rPr/>
        <w:t>⠬⸥</w:t>
      </w:r>
      <w:r>
        <w:rPr/>
        <w:t>딫쉡壂슣㴽㥢㉲畀愸橤䓂䐱쉹㩉⭀係徘</w:t>
      </w:r>
      <w:r>
        <w:rPr/>
        <w:t>Ⲯ</w:t>
      </w:r>
      <w:r>
        <w:rPr/>
        <w:t>砥쉹檻潃㭶䅎슩喘䌪䵮슻噌㥧擂䕥긮歺献卓⑎숱쉒琴狂⑯湾숩慏怺棂땡攦䞥彞佫췍</w:t>
      </w:r>
      <w:r>
        <w:rPr/>
        <w:t>Ⱘ</w:t>
      </w:r>
      <w:r>
        <w:rPr/>
        <w:t>輩쉞㑀썱〷</w:t>
      </w:r>
      <w:r>
        <w:rPr/>
        <w:t>꧂</w:t>
      </w:r>
      <w:r>
        <w:rPr/>
        <w:t>わ긥恸繦⍏湎ꆩ售刳櫃⩠䕦汣䤪冱䳎倳硅뭭놣穹⾡兑⺮橙ꍔ㣂桒顇沣徣䕲㨹</w:t>
      </w:r>
      <w:r>
        <w:rPr/>
        <w:t>ⱔ</w:t>
      </w:r>
      <w:r>
        <w:rPr/>
        <w:t>ꤩ</w:t>
      </w:r>
      <w:r>
        <w:rPr/>
        <w:t>⽔㥩杣烂摘㗂⭥㡳䁚䠳㍘싍</w:t>
      </w:r>
      <w:r>
        <w:rPr/>
        <w:t>ⵕⵏ</w:t>
      </w:r>
      <w:r>
        <w:rPr/>
        <w:t>ⰰ</w:t>
      </w:r>
      <w:r>
        <w:rPr/>
        <w:t>슘杖㯍迂沬㔪捪쉅쉥䪬䙬䕰晶砶〤쉓啩滂䫂㵘쉍䊏场䵖弳㑕⍇扯䎿潭夶㎩쉥⑪䠦숱㫎숳⭱典딤㉹眴꥾⽕쉗⸰</w:t>
      </w:r>
      <w:r>
        <w:rPr/>
        <w:t>ꤪ</w:t>
      </w:r>
      <w:r>
        <w:rPr/>
        <w:t>癏䵋뼴䎥⬫序믂ぎ䩀썅㥉眪瘣⭤╹産䤵幋暵汾㙔掩杚⪩㩕㎣狂ギ偳渪澵㵘③⩬呓싂偃顦</w:t>
      </w:r>
      <w:r>
        <w:rPr/>
        <w:t>Ⱬ</w:t>
      </w:r>
      <w:r>
        <w:rPr/>
        <w:t>灒呟녵숷쉮塁稷繬</w:t>
      </w:r>
      <w:r>
        <w:rPr/>
        <w:t>ꕊ</w:t>
      </w:r>
      <w:r>
        <w:rPr/>
        <w:t>纱뭦쌯췂숶</w:t>
      </w:r>
      <w:r>
        <w:rPr/>
        <w:t>ⵘ</w:t>
      </w:r>
      <w:r>
        <w:rPr/>
        <w:t>乡婙扂扸㙓</w:t>
      </w:r>
      <w:r>
        <w:rPr/>
        <w:t>ꗂ</w:t>
      </w:r>
      <w:r>
        <w:rPr/>
        <w:t>爲숨⽗⩲晞夳♥숻</w:t>
      </w:r>
      <w:r>
        <w:rPr/>
        <w:t>ⵞ</w:t>
      </w:r>
      <w:r>
        <w:rPr/>
        <w:t>⺿復獦態稣亵ꎘ橔</w:t>
      </w:r>
      <w:r>
        <w:rPr/>
        <w:t>ꔥ</w:t>
      </w:r>
      <w:r>
        <w:rPr/>
        <w:t>漳꥾䛃戮杌《穱쉧䔰ㅳ썓䩰䈴뼰庩桮扪슡轖㠯쉁⻂祫⭓⩨뼣㡁쉙栳⫂垬䉔䉵쌬㒬䢱㠻㡳䅆쉄쉳쵵뼦</w:t>
      </w:r>
      <w:r>
        <w:rPr/>
        <w:t>Ɱ</w:t>
      </w:r>
      <w:r>
        <w:rPr/>
        <w:t>繏全㉔扩䕡䪱绂楓東吮慇墮슮栥捫砵ㆱ噷僂</w:t>
      </w:r>
      <w:r>
        <w:rPr/>
        <w:t>ꕖ</w:t>
      </w:r>
      <w:r>
        <w:rPr/>
        <w:t>欦딮申슱湒깘⭋織뽶겵す恄捣攣䨥䅅癭桲숣㠽穫曃猨䤨䲏㒡婭楱숦㉓䁘㥵⍁怨楞䳃ぞ碣숲潀瑐쏎爦䩊礮</w:t>
      </w:r>
      <w:r>
        <w:rPr/>
        <w:t>ꥂ</w:t>
      </w:r>
      <w:r>
        <w:rPr/>
        <w:t>欬乺⩅⫂剄僂䨸㜫</w:t>
      </w:r>
      <w:r>
        <w:rPr/>
        <w:t>Ⳃ</w:t>
      </w:r>
      <w:r>
        <w:rPr/>
        <w:t>ㅙ츳積ꥱ澥뗎뭢</w:t>
      </w:r>
      <w:r>
        <w:rPr/>
        <w:t>⠦</w:t>
      </w:r>
      <w:r>
        <w:rPr/>
        <w:t>䨶欷꺱眭딩캘숩ꄳ姂㘨뭃殣⭢㑺숹⍩╋卵啲瀸兄⸭Ⓜ湁橒䭈⮩㌪䈵䭠䡖┦䓎剂免뼮祉쉶⫂塎慖쉤촨㗂꺏㕅䨴숫惎堫炏숨⒱息㡟㭣欷䥖㭲숪呯䅓칤ꥪ偰浶剚楪烂圦䝉䩐垿䢣⩾쌫⑮⍯슿䉲䠽卖뭦슩㷍♂숰稷䭴숯㫂绂狂硥嫃其嚮䏍ꅞ뭢㭑딩싂ꇂ啙䁾婈潹숵쉡䃂願</w:t>
      </w:r>
      <w:r>
        <w:rPr/>
        <w:t>ꥏ</w:t>
      </w:r>
      <w:r>
        <w:rPr/>
        <w:t>㠪</w:t>
      </w:r>
      <w:r>
        <w:rPr/>
        <w:t>⡞</w:t>
      </w:r>
      <w:r>
        <w:rPr/>
        <w:t>쉠숵秂潄쵵獱港⑰䄥迂㭤⽾坉套劣縵樫䉡䨪싂湯䉠攷⩭殡쉸⿍㥬</w:t>
      </w:r>
      <w:r>
        <w:rPr/>
        <w:t>꧃</w:t>
      </w:r>
      <w:r>
        <w:rPr/>
        <w:t>甮쵧⹔</w:t>
      </w:r>
      <w:r>
        <w:rPr/>
        <w:t>ꦡ</w:t>
      </w:r>
      <w:r>
        <w:rPr/>
        <w:t>ꎮ▘쉖</w:t>
      </w:r>
      <w:r>
        <w:rPr/>
        <w:t>ⰶ</w:t>
      </w:r>
      <w:r>
        <w:rPr/>
        <w:t>㭲橫㥲☵ꄴ冱걍㕄懍㍃⛂ꏎ窩漪㠪쉲</w:t>
      </w:r>
      <w:r>
        <w:rPr/>
        <w:t>ꤶ</w:t>
      </w:r>
      <w:r>
        <w:rPr/>
        <w:t>枵婟㍚쉨䀱䓂⽔㷂䕅犮㍨숹썯⤺摄䀨♵䵯숯橣㌷熬㙬癈䪻쉥丯扁ꅹ숸㪡쉚㣂湂㡥쉯⒬潾勂싍숣⥠牪輱卶</w:t>
      </w:r>
      <w:r>
        <w:rPr/>
        <w:t>ⱱ</w:t>
      </w:r>
      <w:r>
        <w:rPr/>
        <w:t>敉忂圫⧂穯䲿椵뿂싂䵈砪甶爣㢱숶哂㴩쵙⩵牘摦⎱喡淂ꌰ䏂⹣</w:t>
      </w:r>
      <w:r>
        <w:rPr/>
        <w:t>ⵦ</w:t>
      </w:r>
      <w:r>
        <w:rPr/>
        <w:t>ꍸ㩮㩲䍗塶ꅶ愮㑯䌨싎彄싎䑍Ⓜ쉔</w:t>
      </w:r>
      <w:r>
        <w:rPr/>
        <w:t>ⱨ</w:t>
      </w:r>
      <w:r>
        <w:rPr/>
        <w:t>녪싍♠效㝏塀㵦</w:t>
      </w:r>
      <w:r>
        <w:rPr/>
        <w:t>Ɐ</w:t>
      </w:r>
      <w:r>
        <w:rPr/>
        <w:t>ꅞ轉啫㋂圥迂牎啒珂偱</w:t>
      </w:r>
      <w:r>
        <w:rPr/>
        <w:t>⠷</w:t>
      </w:r>
      <w:r>
        <w:rPr/>
        <w:t>轟庱䏂㍚㕷僎</w:t>
      </w:r>
      <w:r>
        <w:rPr/>
        <w:t>ꕘ</w:t>
      </w:r>
      <w:r>
        <w:rPr/>
        <w:t>慡㜣瑸榮佷渽秎뽆㇂┱瀶칰</w:t>
      </w:r>
      <w:r>
        <w:rPr/>
        <w:t>ⱔ</w:t>
      </w:r>
      <w:r>
        <w:rPr/>
        <w:t>슻㬮彊啀쉸爥</w:t>
      </w:r>
      <w:r>
        <w:rPr/>
        <w:t>ꤣꔷ</w:t>
      </w:r>
      <w:r>
        <w:rPr/>
        <w:t>슩쎘顨</w:t>
      </w:r>
      <w:r>
        <w:rPr/>
        <w:t>Ⱬ</w:t>
      </w:r>
      <w:r>
        <w:rPr/>
        <w:t>睚땅⭑㓂싎⩯偆숶捱嘨䔷䰥歭噉쉾倮쵞숰爪⍧걆♰狂㥊眨楡⨤晇昴뾡㭙兵潶⽹䌨瀴畹쉸⹇礵㭳뼮⩚塕쉪</w:t>
      </w:r>
      <w:r>
        <w:rPr/>
        <w:t>ꕋ</w:t>
      </w:r>
      <w:r>
        <w:rPr/>
        <w:t>䔱塖썌㝁厩䡾숲䴶灧쉫㵄㕭썒灞绎</w:t>
      </w:r>
      <w:r>
        <w:rPr/>
        <w:t>ꕉ</w:t>
      </w:r>
      <w:r>
        <w:rPr/>
        <w:t>煑氨繒弯畮㪡戳䐵咩슘⩪眤敨繳㑢䁋伳묺圊搽甲㋂䈱䜲긱㭨뗂娵䡅灾敐䱁㌽⤱癉䝤䬥八㇎烂쉨촵夥飂⩂祍杸싂䭦嘪⪩䚣椹ꥬ婱砸憘㓂憮㦿넵슥쵶슩⸬塘潒뾵浫쉧㙘卩濂⯍磂䥠츪☦昬䙋</w:t>
      </w:r>
      <w:r>
        <w:rPr/>
        <w:t>ꥀ</w:t>
      </w:r>
      <w:r>
        <w:rPr/>
        <w:t>㙪㍹⥕㑞兌쉒㵤敬쌥䝇▥奮劏漪匦歱稽㴻吱噯〷</w:t>
      </w:r>
      <w:r>
        <w:rPr/>
        <w:t>ⵐ</w:t>
      </w:r>
      <w:r>
        <w:rPr/>
        <w:t>参쉾䞵䭑⹄쉶⍮䥷⎬땕♋䡶啢딺</w:t>
      </w:r>
      <w:r>
        <w:rPr/>
        <w:t>ꥁ</w:t>
      </w:r>
      <w:r>
        <w:rPr/>
        <w:t>䞩깬漹곎桚捫䠺숶剣숣㉗癲㒏쉨䅚䕠⩮祋ノ쉚婘┭㈵㩪㉓</w:t>
      </w:r>
      <w:r>
        <w:rPr/>
        <w:t>ꦡ</w:t>
      </w:r>
      <w:r>
        <w:rPr/>
        <w:t>啓䍌㑔吵㊮慣剖쉭䁷迂⍨슩卲⽬⦵启㭞顳䠯夦뗂瓂ꇎꏂ楯㚩剑塗灾䕔⪱㌥</w:t>
      </w:r>
      <w:r>
        <w:rPr/>
        <w:t>ⱈ</w:t>
      </w:r>
      <w:r>
        <w:rPr/>
        <w:t>幸䎣桨燂⌶쉚ꥺ</w:t>
      </w:r>
      <w:r>
        <w:rPr/>
        <w:t>ꖘ</w:t>
      </w:r>
      <w:r>
        <w:rPr/>
        <w:t>坬</w:t>
      </w:r>
      <w:r>
        <w:rPr/>
        <w:t>Ɫ</w:t>
      </w:r>
      <w:r>
        <w:rPr/>
        <w:t>未⹣ꄺ</w:t>
      </w:r>
      <w:r>
        <w:rPr/>
        <w:t>Ⱪ</w:t>
      </w:r>
      <w:r>
        <w:rPr/>
        <w:t>呗쉭ィ䵋渨㡢懃湡⭏⥓⨽┫숫佀捷䭓桘顃勍떣刪䫂恲ꥰⓂ畧繒爣晏㨩㕙⑐杌</w:t>
      </w:r>
      <w:r>
        <w:rPr/>
        <w:t>Ɫ</w:t>
      </w:r>
      <w:r>
        <w:rPr/>
        <w:t>ꄽ慯晄祳墘汁材ㅾ쎬ꥢㅺ畾쉇쉌㏂礵体势㠳偠䉘獑⽅䭫싃啭亿쉬ꅘ쵲</w:t>
      </w:r>
      <w:r>
        <w:rPr/>
        <w:t>꧍</w:t>
      </w:r>
      <w:r>
        <w:rPr/>
        <w:t>嘺硒♒淃㑨╄⦻愬セ懂쉫抩촳纣伶洨슱싂녗㝲⪵呪⼳슘〬숥飍矂뽯卸秂싂砲⫂㭕祊ꍊꥪ♁っ究辘喏ꥤ쉖㝥䡱䨹頷稱灞䥭忂恞夫稷⎩녕䩌</w:t>
      </w:r>
      <w:r>
        <w:rPr/>
        <w:t>ꥒ</w:t>
      </w:r>
      <w:r>
        <w:rPr/>
        <w:t>碣乆㈹憥湟呚噍慚暮뾏⸽䈪浒䉾슏⽚䙦瑁檵畉숦但瑍쉫䛃䅆椨佳㕣㉬</w:t>
      </w:r>
      <w:r>
        <w:rPr/>
        <w:t>ⶻ</w:t>
      </w:r>
      <w:r>
        <w:rPr/>
        <w:t>ꥢ伦㉹䆵㤫拂䭷㔥幑ꍶ⤲顋⼮♫䩥偰昪枣癬辻剸呚ꆣ櫂垩㢿쎥䞻⴪䏂뼬곂쉟㠨⚱棍輺</w:t>
      </w:r>
      <w:r>
        <w:rPr/>
        <w:t>Ɱ</w:t>
      </w:r>
      <w:r>
        <w:rPr/>
        <w:t>嗂☻轳</w:t>
      </w:r>
      <w:r>
        <w:rPr/>
        <w:t>ꤳ</w:t>
      </w:r>
      <w:r>
        <w:rPr/>
        <w:t>繅䰳</w:t>
      </w:r>
      <w:r>
        <w:rPr/>
        <w:t>ⱴ</w:t>
      </w:r>
      <w:r>
        <w:rPr/>
        <w:t>뽫漶㨤䢿䨩竂땩䵞檮㊮㑀問圪쵀쉾</w:t>
      </w:r>
      <w:r>
        <w:rPr/>
        <w:t>ⳃ</w:t>
      </w:r>
      <w:r>
        <w:rPr/>
        <w:t>따湞呦縱氹슣쉮暱쉇䕡⥏㟎⹮畴쉫獪敶쉑䡠硚唷轮杮㋂牞㧂㮬灊걂呬瀫噤瘪瑦姂싂</w:t>
      </w:r>
      <w:r>
        <w:rPr/>
        <w:t>ꕮ</w:t>
      </w:r>
      <w:r>
        <w:rPr/>
        <w:t>弦䑊矎䱥塡숣</w:t>
      </w:r>
      <w:r>
        <w:rPr/>
        <w:t>ꖡ</w:t>
      </w:r>
      <w:r>
        <w:rPr/>
        <w:t>㈩碩䒿쵪</w:t>
      </w:r>
      <w:r>
        <w:rPr/>
        <w:t>ꥀ</w:t>
      </w:r>
      <w:r>
        <w:rPr/>
        <w:t>䔱梿</w:t>
      </w:r>
      <w:r>
        <w:rPr/>
        <w:t>ꤣ</w:t>
      </w:r>
      <w:r>
        <w:rPr/>
        <w:t>畸䱒때绂穦兤⑗垡恺싂汃묷ㄫ䜦猪愮쌷瞥媥䙄㥒克쉭柃䕏쵐썟主奲牊딺</w:t>
      </w:r>
      <w:r>
        <w:rPr/>
        <w:t>ꔫ</w:t>
      </w:r>
      <w:r>
        <w:rPr/>
        <w:t>礬</w:t>
      </w:r>
      <w:r>
        <w:rPr/>
        <w:t>ꔥ</w:t>
      </w:r>
      <w:r>
        <w:rPr/>
        <w:t>䉅◂噤砱</w:t>
      </w:r>
      <w:r>
        <w:rPr/>
        <w:t>⡨</w:t>
      </w:r>
      <w:r>
        <w:rPr/>
        <w:t>슮拂璬慺쵚猽㡤</w:t>
      </w:r>
      <w:r>
        <w:rPr/>
        <w:t>ꕥ</w:t>
      </w:r>
      <w:r>
        <w:rPr/>
        <w:t>橁煫쉾偦칌␰숨懃煺䙪깳ㄲ瘮敂⩓䅫긨癶숩浭䛂</w:t>
      </w:r>
      <w:r>
        <w:rPr/>
        <w:t>ꦻ</w:t>
      </w:r>
      <w:r>
        <w:rPr/>
        <w:t>漳㬊瘬䀪치슥敇㕀滂嘮渵祩♷橅㥵捠潲桅幮슥埂䀨㤤㩕稨ꅠぷ捁摉뽃步捪쵥捍칱䛎츻꺵놘㯂摔睳갩䥒欽㡑煘兌䎥匬⿂绂仂瑫䩃楞灎䇂깔꥙䅺␯熣瘨潉썱㔶⤴䋎極㝩玩戮쉢偱汐歪묪䑵걘轍睕灒</w:t>
      </w:r>
      <w:r>
        <w:rPr/>
        <w:t>꧂</w:t>
      </w:r>
      <w:r>
        <w:rPr/>
        <w:t>㒩㩆⺘椫癨幎㎱渦娳㦩䙒佮坩䋍嗂役㐪剡뽃쵐숺癔갭ꅤ⨩뭘㄰䟂䮡癋单湓潐</w:t>
      </w:r>
      <w:r>
        <w:rPr/>
        <w:t>ꦡ</w:t>
      </w:r>
      <w:r>
        <w:rPr/>
        <w:t>⣂♁</w:t>
      </w:r>
      <w:r>
        <w:rPr/>
        <w:t>䍇洫</w:t>
      </w:r>
      <w:r>
        <w:rPr/>
        <w:t>ꤷ⎱</w:t>
      </w:r>
      <w:r>
        <w:rPr/>
        <w:t>싍⌦牒⤻妘濂䦵玮쉭䭵㩅숥</w:t>
      </w:r>
      <w:r>
        <w:rPr/>
        <w:t>ⵒ</w:t>
      </w:r>
      <w:r>
        <w:rPr/>
        <w:t>朱</w:t>
      </w:r>
      <w:r>
        <w:rPr/>
        <w:t>⠴</w:t>
      </w:r>
      <w:r>
        <w:rPr/>
        <w:t>㝰쉉숮ꍉ牢Ⓜ乺剏㵂䝇숹뭕硚䒏壂棂汕淂㵃歓睳䰴䅃⺏飃䜫䌫</w:t>
      </w:r>
      <w:r>
        <w:rPr/>
        <w:t>Ⱘⰻ</w:t>
      </w:r>
      <w:r>
        <w:rPr/>
        <w:t>捃丫㥂乹䱙廂噯轫株浨佇倰㕭浶겵祮䣂夥</w:t>
      </w:r>
      <w:r>
        <w:rPr/>
        <w:t>ꗂ</w:t>
      </w:r>
      <w:r>
        <w:rPr/>
        <w:t>桀슻뭄숺䬻땋䐳灠㜭栫떮</w:t>
      </w:r>
      <w:r>
        <w:rPr/>
        <w:t>ꦱ</w:t>
      </w:r>
      <w:r>
        <w:rPr/>
        <w:t>揂场㡌╪炩う䕪㝰쉲⬵輣優繲轈祈顥浈칸䙓框┮夸曂参傣땅硭ꍮ㬸딹믂♖</w:t>
      </w:r>
      <w:r>
        <w:rPr/>
        <w:t>ⱞ</w:t>
      </w:r>
      <w:r>
        <w:rPr/>
        <w:t>晨숤䤤傩杆㑀⵮頰쉆浺넣儨珂땫沮䚩⬽숰쉆圤</w:t>
      </w:r>
      <w:r>
        <w:rPr/>
        <w:t>ⳂⰯ</w:t>
      </w:r>
      <w:r>
        <w:rPr/>
        <w:t>桹淂畸嘱晘숷⩄轚䉋숥㩥墱敭묫搱輱乷㶬깞䨸⌸榬⍡卬挭礶䄤噆싂项瑄咻玿乸磂徵䥕㩮扙츻䁴迂徥䴦㥮䑢娽㌳䱏㠷癣繐⼪㒩捫⍌坾㝁㣂꥾稶䖵埂煫㍢漹</w:t>
      </w:r>
      <w:r>
        <w:rPr/>
        <w:t>⡯</w:t>
      </w:r>
      <w:r>
        <w:rPr/>
        <w:t>숤㠻怩⪱쉷慐뭃樭煗⥇䆡걆洵</w:t>
      </w:r>
      <w:r>
        <w:rPr/>
        <w:t>ⷂ</w:t>
      </w:r>
      <w:r>
        <w:rPr/>
        <w:t>楊桞⹮뭌愨轤⒥䁧堻숪⽤⩲灣顧㏍⬯潈㙮挫頻垮ꆩ洸쉶呰穤䵞䦮繐爵㯂䔮㇂⾱ギ啧㵔쉮迃⩹숮畚㙂䛂溩懂䶡쵟㥩썞杔乊쉈䄭末♀쎵쉂쉒濂쉇滂飂☮ꅴ䵙</w:t>
      </w:r>
      <w:r>
        <w:rPr/>
        <w:t>ꦘ</w:t>
      </w:r>
      <w:r>
        <w:rPr/>
        <w:t>砻嘩㣂</w:t>
      </w:r>
      <w:r>
        <w:rPr/>
        <w:t>⡱⩞⡹</w:t>
      </w:r>
      <w:r>
        <w:rPr/>
        <w:t>坣縯</w:t>
      </w:r>
      <w:r>
        <w:rPr/>
        <w:t>⠵</w:t>
      </w:r>
      <w:r>
        <w:rPr/>
        <w:t>颿氥佃䩠㒣熥ꅳ␩쉀녀㦮頻䠬申玵灪畸輶摀㜽惃瑫㘯匪㩸䭢卬썅갸硸札摩⤴⸴</w:t>
      </w:r>
      <w:r>
        <w:rPr/>
        <w:t>ꥋ</w:t>
      </w:r>
      <w:r>
        <w:rPr/>
        <w:t>员杂硣ꎣ䘨㥱⭃땺顈䀬擂捇숲潲嫃廃♃䅀싂㕆轋</w:t>
      </w:r>
      <w:r>
        <w:rPr/>
        <w:t>ⲏ</w:t>
      </w:r>
      <w:r>
        <w:rPr/>
        <w:t>欳Ⓜ㩩䅂乔顴㵹杴枻⽶晒娮⽃䙱繨穲眭⩉</w:t>
      </w:r>
      <w:r>
        <w:rPr/>
        <w:t>⣃</w:t>
      </w:r>
      <w:r>
        <w:rPr/>
        <w:t>剨〷</w:t>
      </w:r>
      <w:r>
        <w:rPr/>
        <w:t>ꦩ</w:t>
      </w:r>
      <w:r>
        <w:rPr/>
        <w:t>싂稬濂捉ち쎥</w:t>
      </w:r>
      <w:r>
        <w:rPr/>
        <w:t>⡇</w:t>
      </w:r>
      <w:r>
        <w:rPr/>
        <w:t>晴⽕ꅎ轮橵쉁⼯頲㛂숴</w:t>
      </w:r>
      <w:r>
        <w:rPr/>
        <w:t>ꤤ</w:t>
      </w:r>
      <w:r>
        <w:rPr/>
        <w:t>印㞻</w:t>
      </w:r>
      <w:r>
        <w:rPr/>
        <w:t>ⱁ</w:t>
      </w:r>
      <w:r>
        <w:rPr/>
        <w:t>弪쉧昊攫縬帩슩廂桊⑯땒䔮썇쉇⩲䯂皘쉵</w:t>
      </w:r>
      <w:r>
        <w:rPr/>
        <w:t>ⵣ</w:t>
      </w:r>
      <w:r>
        <w:rPr/>
        <w:t>烂╕夯쉠愥䨨䉨␳쉉桺梘숲Ⓜ悩꺿뽵礥깬쉶㥑じ⽍䋎橓ꌪ䉎擂뽘뭏</w:t>
      </w:r>
      <w:r>
        <w:rPr/>
        <w:t>ꕪ</w:t>
      </w:r>
      <w:r>
        <w:rPr/>
        <w:t>⢩</w:t>
      </w:r>
      <w:r>
        <w:rPr/>
        <w:t>禵쉺忂쉥瓂쉋䑢㜹䢵倯</w:t>
      </w:r>
      <w:r>
        <w:rPr/>
        <w:t>⡓</w:t>
      </w:r>
      <w:r>
        <w:rPr/>
        <w:t>숲琷슘㉣癯</w:t>
      </w:r>
      <w:r>
        <w:rPr/>
        <w:t>ⷂ</w:t>
      </w:r>
      <w:r>
        <w:rPr/>
        <w:t>념㟂僂弰暵</w:t>
      </w:r>
      <w:r>
        <w:rPr/>
        <w:t>꥟</w:t>
      </w:r>
      <w:r>
        <w:rPr/>
        <w:t>扇敁깲潬㝯쉶껂个녖</w:t>
      </w:r>
      <w:r>
        <w:rPr/>
        <w:t>⢱</w:t>
      </w:r>
      <w:r>
        <w:rPr/>
        <w:t>䁍支䲿散쉐슮塬깨㢡晵縷䈪싃䮩礹冡倥瀵琻稴숰슻坥偙顺百㭭偏偁㉣</w:t>
      </w:r>
      <w:r>
        <w:rPr/>
        <w:t>ꕬ</w:t>
      </w:r>
      <w:r>
        <w:rPr/>
        <w:t>껂焲促〤㤪頫猲奱晐⍃䚿伳쉸濂⬲湔숤</w:t>
      </w:r>
      <w:r>
        <w:rPr/>
        <w:t>Ⳃ</w:t>
      </w:r>
      <w:r>
        <w:rPr/>
        <w:t>捠㥅䋂抮兙ㆻ則쉀</w:t>
      </w:r>
      <w:r>
        <w:rPr/>
        <w:t>ꕤ</w:t>
      </w:r>
      <w:r>
        <w:rPr/>
        <w:t>슬牦䕖繨䬯㯂⽉⼭</w:t>
      </w:r>
      <w:r>
        <w:rPr/>
        <w:t>⢻</w:t>
      </w:r>
      <w:r>
        <w:rPr/>
        <w:t>ㅘ偧숴</w:t>
      </w:r>
      <w:r>
        <w:rPr/>
        <w:t>ⱁ</w:t>
      </w:r>
      <w:r>
        <w:rPr/>
        <w:t>䑈ㄬ惂敡컂뾮ꍟ枿숪飂摏恶싂伱뇂獀䝒䙍犱攣牂㔱恈䍍剙䭋뽳㝖佂洵洪㤴⩑慲焷濂⩹㙞䵌썖䨭</w:t>
      </w:r>
      <w:r>
        <w:rPr/>
        <w:t>ⷂ</w:t>
      </w:r>
      <w:r>
        <w:rPr/>
        <w:t>㤹깏</w:t>
      </w:r>
      <w:r>
        <w:rPr/>
        <w:t>ꤽ</w:t>
      </w:r>
      <w:r>
        <w:rPr/>
        <w:t>㬺匪뗂頷믂쉦숣㭹쉔汐</w:t>
      </w:r>
      <w:r>
        <w:rPr/>
        <w:t>ⶡ</w:t>
      </w:r>
      <w:r>
        <w:rPr/>
        <w:t>년㪩⪏ꥫ⚱㧂摶⩈皥</w:t>
      </w:r>
      <w:r>
        <w:rPr/>
        <w:t>ꥌ</w:t>
      </w:r>
      <w:r>
        <w:rPr/>
        <w:t>繚</w:t>
      </w:r>
      <w:r>
        <w:rPr/>
        <w:t>ⴴ</w:t>
      </w:r>
      <w:r>
        <w:rPr/>
        <w:t>곂쵞</w:t>
      </w:r>
      <w:r>
        <w:rPr/>
        <w:t>Ᵽ</w:t>
      </w:r>
      <w:r>
        <w:rPr/>
        <w:t>갵</w:t>
      </w:r>
      <w:r>
        <w:rPr/>
        <w:t>ⰹ</w:t>
      </w:r>
      <w:r>
        <w:rPr/>
        <w:t>瘽浶榡䗂숻奘ㄲ㝸묥캵</w:t>
      </w:r>
      <w:r>
        <w:rPr/>
        <w:t>ꦩ</w:t>
      </w:r>
      <w:r>
        <w:rPr/>
        <w:t>ꥫ嘺䰣</w:t>
      </w:r>
      <w:r>
        <w:rPr/>
        <w:t>Ⳏ</w:t>
      </w:r>
      <w:r>
        <w:rPr/>
        <w:t>痂♦쉰뽧祬⹃노祈嘺轠</w:t>
      </w:r>
      <w:r>
        <w:rPr/>
        <w:t>⠸</w:t>
      </w:r>
      <w:r>
        <w:rPr/>
        <w:t>㡃奅皘뭺㖩櫂撘當敆剁輤╢畭䍸恵祍</w:t>
      </w:r>
      <w:r>
        <w:rPr/>
        <w:t>ꗂ</w:t>
      </w:r>
      <w:r>
        <w:rPr/>
        <w:t>晒쉞曂뇂싂縪䜵玵泂淂橩ㅙ催슩瀩仂㩁治䍎坮촮쉑쵔澱樰橹毂溣歊슮⸰奁㩎柍⑫㙣⪏쉘炘숮䶥堸啪㔩䰤填쉃䓍摅ꍦ곂䅣䏂則暘噦㏂쉞㡹曍檮治兆⒱쉑穳〦獘硋塭䭑浍棂椱流䜫♰敓⤹걥䡁㝏檮쉲㐱⩴暩딬</w:t>
      </w:r>
      <w:r>
        <w:rPr/>
        <w:t>ꤴ</w:t>
      </w:r>
      <w:r>
        <w:rPr/>
        <w:t>矂匹怺䐪숻䮩겵⍉淃窻幍뽟㐶癨⭌㜤㉞绂䞩坥汞</w:t>
      </w:r>
      <w:r>
        <w:rPr/>
        <w:t>ⰱ</w:t>
      </w:r>
      <w:r>
        <w:rPr/>
        <w:t>傮唵䭎捅㪣ㅶ剂樳쉍⯂㖱㑦㬱渪싍圫숦吻㥆㭭숵묪坕揂䔵썔橘狂係䵖╵䔯熩䭴磍憿猨摘怳</w:t>
      </w:r>
      <w:r>
        <w:rPr/>
        <w:t>ꤺ</w:t>
      </w:r>
      <w:r>
        <w:rPr/>
        <w:t>쉉⯃〶⹏㩊刬瓂棂匲ꅥ滃ひ䝤쉧吵娰䀹䰥硢搲睆䭸⒩慅␲⩾뽯⿂吭</w:t>
      </w:r>
      <w:r>
        <w:rPr/>
        <w:t>ꥊ</w:t>
      </w:r>
      <w:r>
        <w:rPr/>
        <w:t>숪쉾숱䱑庘⽫顰颣쉴싍樫㩕꺏㉂⨹⥐䚱䅊䵉婅㖡뾩⬦쉃㍆䠴㌹䑯楘瑾</w:t>
      </w:r>
      <w:r>
        <w:rPr/>
        <w:t>ꤥ</w:t>
      </w:r>
      <w:r>
        <w:rPr/>
        <w:t>株䁑頴⌣纱怮䉍嫂横㤶帹埂橌剟ち坉쉗쉂䜣㦱쉳在久㙫恾㝣䵷䧂㊩㟂䎣䱡愊洴浫</w:t>
      </w:r>
      <w:r>
        <w:rPr/>
        <w:t>ⵧ</w:t>
      </w:r>
      <w:r>
        <w:rPr/>
        <w:t>쉌㥉䵣숱쉶䍯牚抻놣딣幖杆䬮娩䱪⚿䘲⒵쉂焺児夶쉂绂卄憵嘤き⬬湠瘶䷃㷎㩎㒱䭪佗焣値깷琫㙎恒䥂䷂⭴煍戺嘽杮</w:t>
      </w:r>
      <w:r>
        <w:rPr/>
        <w:t>ꦡ</w:t>
      </w:r>
      <w:r>
        <w:rPr/>
        <w:t>啦瀨珂偬啞⻂楡癣慓</w:t>
      </w:r>
      <w:r>
        <w:rPr/>
        <w:t>Ɫ</w:t>
      </w:r>
      <w:r>
        <w:rPr/>
        <w:t>氦慃祶숯嘪参㩾㌦</w:t>
      </w:r>
      <w:r>
        <w:rPr/>
        <w:t>ꕉ</w:t>
      </w:r>
      <w:r>
        <w:rPr/>
        <w:t>䪿潴㨭㥔쉋㔥♤⥭㨹䙐Ⓜ땒♦彌</w:t>
      </w:r>
      <w:r>
        <w:rPr/>
        <w:t>⠪ⲵ</w:t>
      </w:r>
      <w:r>
        <w:rPr/>
        <w:t>숨ꆥ㥷䵷潱쉱</w:t>
      </w:r>
      <w:r>
        <w:rPr/>
        <w:t>꧂</w:t>
      </w:r>
      <w:r>
        <w:rPr/>
        <w:t>睪畏싃癍幉숵灆癊꥚彀卟䫂</w:t>
      </w:r>
      <w:r>
        <w:rPr/>
        <w:t>ꖣ</w:t>
      </w:r>
      <w:r>
        <w:rPr/>
        <w:t>澘恵习汎䝠⥟䌪檣侏쉔㩱䭮⪣⍷츭⫂戴㤶⻂⯂橱슘繲㙊溣为슏佾㙮쉦䄺䈰뭖升削穞䵄光뽖祒瞡쵍噏㥔扴睂</w:t>
      </w:r>
      <w:r>
        <w:rPr/>
        <w:t>⡡</w:t>
      </w:r>
      <w:r>
        <w:rPr/>
        <w:t>㐣쉙湃쉊癵乹則竂⭚▵⫂朳쉇䕖福䱰㙭䌬☯獱⬩汌쉀㪻ꍾ氫⑪珂</w:t>
      </w:r>
      <w:r>
        <w:rPr/>
        <w:t>ꤳ</w:t>
      </w:r>
      <w:r>
        <w:rPr/>
        <w:t>汸噅顅</w:t>
      </w:r>
      <w:r>
        <w:rPr/>
        <w:t>ꕱ</w:t>
      </w:r>
      <w:r>
        <w:rPr/>
        <w:t>䧂㡣師슻呱䣂⑭</w:t>
      </w:r>
      <w:r>
        <w:rPr/>
        <w:t>ⱐ</w:t>
      </w:r>
      <w:r>
        <w:rPr/>
        <w:t>쉆喱潤港쉊牶▩㣂輪ㄩ쉞䱈㙏쉄䁳啫ꥨ傡⸭乮啗婗쉥䴵縫槂穷숩剄爸晬䬽싎扭㑕绂긺</w:t>
      </w:r>
      <w:r>
        <w:rPr/>
        <w:t>ⴽ</w:t>
      </w:r>
      <w:r>
        <w:rPr/>
        <w:t>楤㥰ぶ⩄㙌ㄤ䐩㑈㘪匩ㄨ㔫뽡ꍇ☩껂⭓剧</w:t>
      </w:r>
      <w:r>
        <w:rPr/>
        <w:t>⠥</w:t>
      </w:r>
      <w:r>
        <w:rPr/>
        <w:t>楚睃⛂깪㖬捗쉢촰傩⩙愦숥煸弹쵦쉖彩</w:t>
      </w:r>
      <w:r>
        <w:rPr/>
        <w:t>ꦿ</w:t>
      </w:r>
      <w:r>
        <w:rPr/>
        <w:t>㘴汀⨯熩穡╭녨ꅃ㴫欫㑅㕬싍䋂併ꇃ奞佅悏</w:t>
      </w:r>
      <w:r>
        <w:rPr/>
        <w:t>ꦮꗂ</w:t>
      </w:r>
      <w:r>
        <w:rPr/>
        <w:t>椣澻畅┷㤥搸㥹걵뿎湂〈坪矂柂奙컂䜻쵐攨牭⥁吶乩牸쉩넶⩏繊䱡癳ꄳㄯ뭚䑉⍭䉔輵䋂㇂ꎥ兀橲쵶娥轰⤦꥗伭䥾唽渮⾿䐱싂⵨╢杸⨯땡㕋⍭顡伯⽕橧걟奴갮㭵</w:t>
      </w:r>
      <w:r>
        <w:rPr/>
        <w:t>ⵥ</w:t>
      </w:r>
      <w:r>
        <w:rPr/>
        <w:t>ꏂ䲮暻ㅀㄮ畣䅊摵슣쉁⽄䅶䵆싂숲䡞䅌쵂汓♷杗啡娪ꄰ㯂⩲쉁摬쉙㮣䵯塚䤫䕴䷂ꥮ䱹싂㘽</w:t>
      </w:r>
      <w:r>
        <w:rPr/>
        <w:t>⡚</w:t>
      </w:r>
      <w:r>
        <w:rPr/>
        <w:t>ꆮ嘴晇廂澥쉭䀦䘭晟쉙穡眱呩硡넽䲘㝅半戱噘㵡埂ㄩ灊㣂套恦怲禮겘</w:t>
      </w:r>
      <w:r>
        <w:rPr/>
        <w:t>ⰽ</w:t>
      </w:r>
      <w:r>
        <w:rPr/>
        <w:t>輵䐽싃傘㷂땡漷纥歹깙䁙䥀㤤㫂㵃杫捶</w:t>
      </w:r>
      <w:r>
        <w:rPr/>
        <w:t>Ⱬ</w:t>
      </w:r>
      <w:r>
        <w:rPr/>
        <w:t>撿復牳摎⨻睚ꅢ轱䙐㋂㦮䦻슥</w:t>
      </w:r>
      <w:r>
        <w:rPr/>
        <w:t>ꖵ</w:t>
      </w:r>
      <w:r>
        <w:rPr/>
        <w:t>汰숶쉆칁煅䱤斿㎱丶来䍸囂쉹爲噗弴椭䥆景塹未땰⫍涏⽪갮䠬ꥰ⥪칦⬺숶債㵴♾礮춡</w:t>
      </w:r>
      <w:r>
        <w:rPr/>
        <w:t>ⴽ</w:t>
      </w:r>
      <w:r>
        <w:rPr/>
        <w:t>乞偾橠䡦玏牥䁋숊櫂컍〣ㅋ畑숳ㅞ爪싂䚣䙥䢩䖏摪䗂㌶灃ꅰ숲ヂ슬搣䉏</w:t>
      </w:r>
      <w:r>
        <w:rPr/>
        <w:t>ꖏ</w:t>
      </w:r>
      <w:r>
        <w:rPr/>
        <w:t>煬樥쉉䥹♈懂卂㝰숬⍧䑯挬憥犿⽕숤䜸䱐呕⫂塳⵬뽭縪欯㡋</w:t>
      </w:r>
      <w:r>
        <w:rPr/>
        <w:t>ⷂ</w:t>
      </w:r>
      <w:r>
        <w:rPr/>
        <w:t>ヂ숪惂</w:t>
      </w:r>
      <w:r>
        <w:rPr/>
        <w:t>ⱪ</w:t>
      </w:r>
      <w:r>
        <w:rPr/>
        <w:t>涩⍡璬</w:t>
      </w:r>
      <w:r>
        <w:rPr/>
        <w:t>ꥈ</w:t>
      </w:r>
      <w:r>
        <w:rPr/>
        <w:t>㢣僂⚡컂堯吰欲⨫䝲坐塊疘伴</w:t>
      </w:r>
      <w:r>
        <w:rPr/>
        <w:t>ꕹ</w:t>
      </w:r>
      <w:r>
        <w:rPr/>
        <w:t>风ꆥ㍋湇쉳睬幩囂攬䭇梱㵢剭匷␯㫂䑯牺땅慤㥹녾ꄲ䅣汙圣䙖戴䁇싃㍹쉐쉄敺뭟帤䀺䉆泂썅祄떿剦䮡뮏偕獙녂杷求깔沣쉗쵩ꆩ뭋ㅫ㕺㡐쉵뭉秂彬㨪㘯汕⮮䅲凂숻灁㝰濂䐦頲牣犮㊡㴺䝞</w:t>
      </w:r>
      <w:r>
        <w:rPr/>
        <w:t>ꖩ</w:t>
      </w:r>
      <w:r>
        <w:rPr/>
        <w:t>숭쌴칃뭊悮甽㭁啞⸷癉슿칗믂⛎狃佒晭䉄쉃</w:t>
      </w:r>
      <w:r>
        <w:rPr/>
        <w:t>⡊</w:t>
      </w:r>
      <w:r>
        <w:rPr/>
        <w:t>飂숸㵉뇂䟂㕬䩃繡뽑⽢㈬娬轇묬歗婷㢿妱䝌╚啡䰩⩉䃂玻禩璥䥴㡏묤〈⭞橖⮻矃⹱䜨⯂땙⫂ꥯ杄刷⽆㘪㬶唦礳忂䔭䴱畱</w:t>
      </w:r>
      <w:r>
        <w:rPr/>
        <w:t>⠶</w:t>
      </w:r>
      <w:r>
        <w:rPr/>
        <w:t>㧂狎硇斻汆瑌썧湴ꅂ䩂璻⶿栯含啋洭侥収⪱㐣쉫㥳딣</w:t>
      </w:r>
      <w:r>
        <w:rPr/>
        <w:t>⡍</w:t>
      </w:r>
      <w:r>
        <w:rPr/>
        <w:t>쉨⺿⪩⤹</w:t>
      </w:r>
      <w:r>
        <w:rPr/>
        <w:t>꤬</w:t>
      </w:r>
      <w:r>
        <w:rPr/>
        <w:t>쉈숲䰲⼵参䬪曂슘株祮媏땃떵呚㩴쵎㗃ꄻ컂쉡㏂쉑䡈㐪捄츥㌵氬倸壂숳쵐䳍㘫⼽䭹妩⨣ꄨ⽄㵃㬨ㅎ</w:t>
      </w:r>
      <w:r>
        <w:rPr/>
        <w:t>⠮</w:t>
      </w:r>
      <w:r>
        <w:rPr/>
        <w:t>稩歪싃쉱㷃㙓揃ꍹ瓎⫂䡹⭔愸숭䯂넵㷂慰婓⛂쉵敪㭳䣂央쉋呪晒⍨攪㵁卩恰睊攤盂䥷슘쵋㞿歅滂輦┦⵳䂏娻婴⽖㷂愦氭䯂息㝸㒣怣秂䭍츻써䱢扲숷⻂</w:t>
      </w:r>
      <w:r>
        <w:rPr/>
        <w:t>⡺</w:t>
      </w:r>
      <w:r>
        <w:rPr/>
        <w:t>䵱㫂</w:t>
      </w:r>
      <w:r>
        <w:rPr/>
        <w:t>Ⳃ</w:t>
      </w:r>
      <w:r>
        <w:rPr/>
        <w:t>䕁쉫㇂僃㬺煪䲘</w:t>
      </w:r>
      <w:r>
        <w:rPr/>
        <w:t>ⱈ</w:t>
      </w:r>
      <w:r>
        <w:rPr/>
        <w:t>꧂</w:t>
      </w:r>
      <w:r>
        <w:rPr/>
        <w:t>䘪㵗穸䴣丮⛂㗂扵係氳昨ꎵ④䅨唨䖱슘䙰⪣愱뭡츪抻䢥顚쉸䝚╀녒椯䙤弣㥁渺漤欮淂</w:t>
      </w:r>
      <w:r>
        <w:rPr/>
        <w:t>ⵌ</w:t>
      </w:r>
      <w:r>
        <w:rPr/>
        <w:t>區␭䉵姂昵渳숬䡙쌵槂価圷捖桮꥗⹨轢洤掣瘴澮顏摀囂幙硕䡰敕欱庘块뭉材ㅅ榻摭嘰殱㯂煎㐫㪮剶쉮껂嘶뭔悏쉢橯偁⽐彮촤䤺숻牯祍숪Ⓙ湺</w:t>
      </w:r>
      <w:r>
        <w:rPr/>
        <w:t>ꖡ</w:t>
      </w:r>
      <w:r>
        <w:rPr/>
        <w:t>Ⲯ</w:t>
      </w:r>
      <w:r>
        <w:rPr/>
        <w:t>ぎ㙬橵塃㘪⏂庩㗂㵂猳檏䐪飃灲穏긪姂촸싂故⽎▥䩳⚏堶嚻숣격</w:t>
      </w:r>
      <w:r>
        <w:rPr/>
        <w:t>ⵘ꥙</w:t>
      </w:r>
      <w:r>
        <w:rPr/>
        <w:t>ⴤ⩂</w:t>
      </w:r>
      <w:r>
        <w:rPr/>
        <w:t>搊⌶〣䁵医깚뇂十枩컂䥒㉌䝔␹䭖顨厩⩓歲檿瀳浸䀫地䐭┥싂暡䡔炿沮縪兺컂걎䤪睉䨶습欣穏</w:t>
      </w:r>
      <w:r>
        <w:rPr/>
        <w:t>⡫▻</w:t>
      </w:r>
      <w:r>
        <w:rPr/>
        <w:t>꧂</w:t>
      </w:r>
      <w:r>
        <w:rPr/>
        <w:t>㘱敧⯂</w:t>
      </w:r>
      <w:r>
        <w:rPr/>
        <w:t>ꕯ</w:t>
      </w:r>
      <w:r>
        <w:rPr/>
        <w:t>쉍癄땅䌪䉈摈形슘歪頮䙤灘嗂䞬瘥㕯⿂㋂⼯싂䀪㕑䕾⨪嫂숵㔭</w:t>
      </w:r>
      <w:r>
        <w:rPr/>
        <w:t>ⶣ</w:t>
      </w:r>
      <w:r>
        <w:rPr/>
        <w:t>䞏呱妘슿⩄⏂꥕湱뿂뾬渫숵쉯꥗쉭㍉穂숺硇䑂穹畒啸ꥸ愯ぬ깯捍㇂圹坚泂㉖땷儬䷂殣㝗</w:t>
      </w:r>
      <w:r>
        <w:rPr/>
        <w:t>ꥐ</w:t>
      </w:r>
      <w:r>
        <w:rPr/>
        <w:t>颿</w:t>
      </w:r>
      <w:r>
        <w:rPr/>
        <w:t>⡅</w:t>
      </w:r>
      <w:r>
        <w:rPr/>
        <w:t>獅楴辥埂쉰㪩吺癥廍쉲숯⤰싂爩硵㕋䂩숺</w:t>
      </w:r>
      <w:r>
        <w:rPr/>
        <w:t>꤯</w:t>
      </w:r>
      <w:r>
        <w:rPr/>
        <w:t>繏瘣⼰汙繌ㅰ撣僂㧂䬳噑곂◂</w:t>
      </w:r>
      <w:r>
        <w:rPr/>
        <w:t>꧂</w:t>
      </w:r>
      <w:r>
        <w:rPr/>
        <w:t>奰睙쉡㬪䔷攺⪘摖쉏껂疿囍噲땹呤뗂⍡㟂匶顑</w:t>
      </w:r>
      <w:r>
        <w:rPr/>
        <w:t>ⷂ</w:t>
      </w:r>
      <w:r>
        <w:rPr/>
        <w:t>㙡䙑㤪御昰爥긮瑙㝮촵竂㵲佳㝰煡⸮녺秂䛂㙓䬱⹠㵄癴䭃瀫匨䁄䍆怫♋桗㵀䙹洴쉶䤳殱凂㥀在㕥땚딨</w:t>
      </w:r>
      <w:r>
        <w:rPr/>
        <w:t>ꤰ</w:t>
      </w:r>
      <w:r>
        <w:rPr/>
        <w:t>䬪ꄳ䡒쉅幀㕴䊿摎䔮稩땔㭒㴽佉㒬碩⾩湾䱆强煴㞵ㄺ╰묭縩䭀쉈</w:t>
      </w:r>
      <w:r>
        <w:rPr/>
        <w:t>ꗂ⩚</w:t>
      </w:r>
      <w:r>
        <w:rPr/>
        <w:t>쉸儴獾뭨穸矂㉡쉪睾启䍭</w:t>
      </w:r>
      <w:r>
        <w:rPr/>
        <w:t>ꤨ</w:t>
      </w:r>
      <w:r>
        <w:rPr/>
        <w:t>汣쉔⸵㶣숺捏숺恸⽪彲堥쉳捍硚堯녎⬫⯍싂䟂兯⩟拍慹䱥未昤⥚⍴溥摷츦♏</w:t>
      </w:r>
      <w:r>
        <w:rPr/>
        <w:t>ꗃ</w:t>
      </w:r>
      <w:r>
        <w:rPr/>
        <w:t>쉩⭥⧂␲칟㨯䍒硳䦿</w:t>
      </w:r>
      <w:r>
        <w:rPr/>
        <w:t>Ⱶ</w:t>
      </w:r>
      <w:r>
        <w:rPr/>
        <w:t>㚿쌰炩つꍒ⹔圲긴啢㑙슮䅧改穦弪쎿ꅭ䆏㫍楞ꍑ㝬깤婏㙥睶</w:t>
      </w:r>
      <w:r>
        <w:rPr/>
        <w:t>꧂</w:t>
      </w:r>
      <w:r>
        <w:rPr/>
        <w:t>㞬癈濂쉙쉥⩄䜺숵䋍⨪浸搤싂㑓䵤侏䯂㦵⨬䥡摑噅뮥漯쉂汢偸復嗂숶十ꥵ搭䐽⍳睨习䥌</w:t>
      </w:r>
      <w:r>
        <w:rPr/>
        <w:t>꤯⨹</w:t>
      </w:r>
      <w:r>
        <w:rPr/>
        <w:t>쉇嗃为껂恄㭆㕣䜵슩獐</w:t>
      </w:r>
      <w:r>
        <w:rPr/>
        <w:t>⡑</w:t>
      </w:r>
      <w:r>
        <w:rPr/>
        <w:t>摟刦䌥殬烂䍊轕畡㞮뭄쉡疩恉䉉깚犿猨䙰䱒䶱礰칑⩢䝦㡷</w:t>
      </w:r>
      <w:r>
        <w:rPr/>
        <w:t>⡀</w:t>
      </w:r>
      <w:r>
        <w:rPr/>
        <w:t>゘䆮ぇ㭀㍆㉭쉪숫捰넬捍쉺氤厩兊瘻⒩䅆╤␯䭊䯂ㄤ꥕琬扳㏂컂녚㩤㬹略浔橗ꅕ木⿂䜥⥐⩴䆬뼱䅟䍍打쉍쉱슘칣슩轨쉎獁㍺숤倣砽쉎</w:t>
      </w:r>
      <w:r>
        <w:rPr/>
        <w:t>ꕶ</w:t>
      </w:r>
      <w:r>
        <w:rPr/>
        <w:t>幏䑂儤狂湸믂䶿炩礪䵨淂⩏㋂漪㕪堪吹겱격䞡奺㑡樯睈烂塖佫攤䡮慙땙浇乞㙑㮥㝰䛂唪顫㢡䉾睘兰剺㑍츴</w:t>
      </w:r>
      <w:r>
        <w:rPr/>
        <w:t>ꕯ</w:t>
      </w:r>
      <w:r>
        <w:rPr/>
        <w:t>弊佲뽣捑唵棂䋂煋䕔슩⎬礽湏⦩䑹帯숶牮塤影剫堵ꍹ⽘쉾⬴㟎剟帵㵨ひ䙲㙅칖攻걬戬슿쉓牞㕔恥</w:t>
      </w:r>
      <w:r>
        <w:rPr/>
        <w:t>ꕧ</w:t>
      </w:r>
      <w:r>
        <w:rPr/>
        <w:t>漬떩楁剐獘㙄硰䗂싂㉐䭫㩰㫂婡쵮癶啁⭢圹啕渣瞱㉀㯂幣</w:t>
      </w:r>
      <w:r>
        <w:rPr/>
        <w:t>⡌</w:t>
      </w:r>
      <w:r>
        <w:rPr/>
        <w:t>㶩</w:t>
      </w:r>
      <w:r>
        <w:rPr/>
        <w:t>ⱁ</w:t>
      </w:r>
      <w:r>
        <w:rPr/>
        <w:t>칞便숽低歰⼷恄桡呞圹樱痂䱣畍瀻⍓䧍卭숪坧〷搤低囂朶䁙⑶歙呌䣂妮ぴ佬䳂㙲䕐㕁䝴쏎䅷䘥</w:t>
      </w:r>
      <w:r>
        <w:rPr/>
        <w:t>⡇</w:t>
      </w:r>
      <w:r>
        <w:rPr/>
        <w:t>唯딫頮㨹捷ꄽㄥ♖숴矂</w:t>
      </w:r>
      <w:r>
        <w:rPr/>
        <w:t>ⰻ</w:t>
      </w:r>
      <w:r>
        <w:rPr/>
        <w:t>싂뿂䉀頣⼯숮䙘⌨쉂㡉</w:t>
      </w:r>
      <w:r>
        <w:rPr/>
        <w:t>Ᵽ</w:t>
      </w:r>
      <w:r>
        <w:rPr/>
        <w:t>䅾䩄䋂㌦㈺슿匹䁫㤪䕐帰䥰㴨ㅞ䳂쉨漽硦㴩㮣☨嚩㑑慞츥顪♆䎏뼱쉵擂摸䂻딯恾뭨瓂䠦⭓⬮ꅫ㋂潊깟䄭⹀獞㝱䡉兖轾⿂쉳獁厩슘橘䜫塎慚顴轰</w:t>
      </w:r>
      <w:r>
        <w:rPr/>
        <w:t>Ȿ⨵⭒⒘</w:t>
      </w:r>
      <w:r>
        <w:rPr/>
        <w:t>ヂ쉄䞏琫䛂淂灬纣⌹⬶繠㡂ㅆ婊㵺䄨槂㭟⭴䪻曎䭐⼤㡸꧎债磂刬⭕</w:t>
      </w:r>
      <w:r>
        <w:rPr/>
        <w:t>꧍</w:t>
      </w:r>
      <w:r>
        <w:rPr/>
        <w:t>均쌪晖敐彨癉㝬㴳没⬬奭⹎䑯恭슩入揎</w:t>
      </w:r>
      <w:r>
        <w:rPr/>
        <w:t>ⲵ</w:t>
      </w:r>
      <w:r>
        <w:rPr/>
        <w:t>䁕穵㉊ㅤ</w:t>
      </w:r>
      <w:r>
        <w:rPr/>
        <w:t>ꤱ</w:t>
      </w:r>
      <w:r>
        <w:rPr/>
        <w:t>ꅙ汳坄頰侻祌敱潏곂䴫繴痂潖㞩垱뽉偞㗂杪幯</w:t>
      </w:r>
      <w:r>
        <w:rPr/>
        <w:t>ꦩ</w:t>
      </w:r>
      <w:r>
        <w:rPr/>
        <w:t>摡瘯땕뽕슘桎䵠匷쌹갪挨砪䂘⺥</w:t>
      </w:r>
      <w:r>
        <w:rPr/>
        <w:t>⠩</w:t>
      </w:r>
      <w:r>
        <w:rPr/>
        <w:t>쵙䜫怮┨쉧㙊穴祮䁃彨숬䯂弰睗穔</w:t>
      </w:r>
      <w:r>
        <w:rPr/>
        <w:t>⡶</w:t>
      </w:r>
      <w:r>
        <w:rPr/>
        <w:t>䍋瞮潳䫂㤲欫婰湟捃用⩢칔╲匽㏍ꌷ搤⭂⻍从硓쉙쉰쵠哃쉅澥㕎㙚숪䝨䡰㩯䑉⦘塌婏⪮䩧</w:t>
      </w:r>
      <w:r>
        <w:rPr/>
        <w:t>⡢</w:t>
      </w:r>
      <w:r>
        <w:rPr/>
        <w:t>啔⾮匥剥愨㘯겣捖䁐땕歞㒻灑쉲싂䋂吩橾䴲櫂碱橒⩙硟䒻忂琭쉰乡兴⏂瑄뿂復쉪</w:t>
      </w:r>
      <w:r>
        <w:rPr/>
        <w:t>⢥</w:t>
      </w:r>
      <w:r>
        <w:rPr/>
        <w:t>쉇㗂囂쉎怨潫싂輴噉攭</w:t>
      </w:r>
      <w:r>
        <w:rPr/>
        <w:t>⠰♋</w:t>
      </w:r>
      <w:r>
        <w:rPr/>
        <w:t>呐爦쉔䄶㊩煁</w:t>
      </w:r>
      <w:r>
        <w:rPr/>
        <w:t>ꖣ</w:t>
      </w:r>
      <w:r>
        <w:rPr/>
        <w:t>⽏浀绂沣痂슻杰㬽枬刵꥗楑偨╆恂縳쉥꥗쉩딪歙⪬儱顪䮻䲱唥啇睚⽨겻갯䐭祺ぶ슩繫⏂쉘뭸皿泂顷</w:t>
      </w:r>
      <w:r>
        <w:rPr/>
        <w:t>ꥅ</w:t>
      </w:r>
      <w:r>
        <w:rPr/>
        <w:t>䵁倶⫃䡟桮佴䤲唽䞥⼭秂⨯杤恥</w:t>
      </w:r>
      <w:r>
        <w:rPr/>
        <w:t>ꖿ</w:t>
      </w:r>
      <w:r>
        <w:rPr/>
        <w:t>깘쉊䁕쉔⾿╵⍸楌츰䵸朲創噩</w:t>
      </w:r>
      <w:r>
        <w:rPr/>
        <w:t>ꦘ</w:t>
      </w:r>
      <w:r>
        <w:rPr/>
        <w:t>㙦</w:t>
      </w:r>
      <w:r>
        <w:rPr/>
        <w:t>ꕲ</w:t>
      </w:r>
      <w:r>
        <w:rPr/>
        <w:t>㌪</w:t>
      </w:r>
      <w:r>
        <w:rPr/>
        <w:t>꤫</w:t>
      </w:r>
      <w:r>
        <w:rPr/>
        <w:t>煾㋂⭢㑎摠桒㍄捤쉁쉱䴸칲⍅</w:t>
      </w:r>
      <w:r>
        <w:rPr/>
        <w:t>⡄</w:t>
      </w:r>
      <w:r>
        <w:rPr/>
        <w:t>充꺩癖</w:t>
      </w:r>
      <w:r>
        <w:rPr/>
        <w:t>⡷⵵⩓</w:t>
      </w:r>
      <w:r>
        <w:rPr/>
        <w:t>劏</w:t>
      </w:r>
      <w:r>
        <w:rPr/>
        <w:t>ꕬ</w:t>
      </w:r>
      <w:r>
        <w:rPr/>
        <w:t>儣妩㥬슡슏坁彶ㄤ䨤晫때橱砊⩂が쉷佦쉁䌷뭨걊㡀亮╴슮梻磎ㅯ禣충積㜥䴲䛂䠮䍞☵焭囂别숻녈㈱㡀䍟♎䁖慦쉇䫂</w:t>
      </w:r>
      <w:r>
        <w:rPr/>
        <w:t>ⱌ⥟</w:t>
      </w:r>
      <w:r>
        <w:rPr/>
        <w:t>䀦쉅뭎圷汱쉤⩭椵䬦卫쉙㙦僂䙵坘卟쉰㑉쉇슣ꅹ⌴⥮攦滂㥙쵚쉟䲵⭒㢱㟂儺</w:t>
      </w:r>
      <w:r>
        <w:rPr/>
        <w:t>ꤲ</w:t>
      </w:r>
      <w:r>
        <w:rPr/>
        <w:t>殮㖩伥뭞぀㝋ꥡ墮䁪</w:t>
      </w:r>
      <w:r>
        <w:rPr/>
        <w:t>꤭⸻</w:t>
      </w:r>
      <w:r>
        <w:rPr/>
        <w:t>橾숦숯⹳瀱婈瀣⍎塪捪橗塔䖱䁃썳</w:t>
      </w:r>
      <w:r>
        <w:rPr/>
        <w:t>ⱀ⪏</w:t>
      </w:r>
      <w:r>
        <w:rPr/>
        <w:t>촪츴畎暬㈪灊㡶숹佊睚쉈ヂ灙㭬㕉쉓幫甥⥄獕␴쌹礯猸牔숫燂朴灣幋㌵녦特痃牒䶩㵾䭯磂掮〪幓⨪⒵㵇쉢⍷嗂砩䅭⌶깭䑩檱⼽亩쉀灵䵔츬壂歄숫摩⽠湖䕚䉟幙㕘</w:t>
      </w:r>
      <w:r>
        <w:rPr/>
        <w:t>ꔱ</w:t>
      </w:r>
      <w:r>
        <w:rPr/>
        <w:t>㭀奏䁗倨䭑堶樣촵㘱欰⑭噍娬摖低渮䜬땘猩猫䰥쌹⮘싂딽䙐僂䍆⩸㙱㬩쎡瘮䍚숵⪥琮淎</w:t>
      </w:r>
      <w:r>
        <w:rPr/>
        <w:t>ꔯ</w:t>
      </w:r>
      <w:r>
        <w:rPr/>
        <w:t>牟恏ぅ癓㩱㘱戻焸㒩丬䈲毎儺灰䙅搫氹쉙ㅓ猨敆㕧祲ꌫ㤯긴疡㨫ꄺ䬳稬浮㘣⑍敍硲썡䰹湏쉠㉷쉱쉡獌奴橍喡䥑泂</w:t>
      </w:r>
      <w:r>
        <w:rPr/>
        <w:t>ꗂ</w:t>
      </w:r>
      <w:r>
        <w:rPr/>
        <w:t>㠳╍ꅢ</w:t>
      </w:r>
      <w:r>
        <w:rPr/>
        <w:t>ꤥ</w:t>
      </w:r>
      <w:r>
        <w:rPr/>
        <w:t>쉀⑨廍慱瑱</w:t>
      </w:r>
      <w:r>
        <w:rPr/>
        <w:t>ꦬ</w:t>
      </w:r>
      <w:r>
        <w:rPr/>
        <w:t>䁯⹩䝉䩷칬㗂汵冩⩥浉㜹숰䩆㨲쉅汐澮塘憩䰰㬨꺻䅯</w:t>
      </w:r>
      <w:r>
        <w:rPr/>
        <w:t>ꥀ</w:t>
      </w:r>
      <w:r>
        <w:rPr/>
        <w:t>睨盂⥀㴪㢬㉠㠸㭐㥹奨弬砲䇂</w:t>
      </w:r>
      <w:r>
        <w:rPr/>
        <w:t>ⱕ⡇</w:t>
      </w:r>
      <w:r>
        <w:rPr/>
        <w:t>䳍亘昭⽠䡉ㅪ氷⭅塀⹧㐵㡷晑㪩</w:t>
      </w:r>
      <w:r>
        <w:rPr/>
        <w:t>ⵔ</w:t>
      </w:r>
      <w:r>
        <w:rPr/>
        <w:t>땂㋂稱漭⪵싃쉓䃂㌪晏六渨⥡쉣景쵓</w:t>
      </w:r>
      <w:r>
        <w:rPr/>
        <w:t>⠤</w:t>
      </w:r>
      <w:r>
        <w:rPr/>
        <w:t>繮놩硄싎⥒싂扤ꌹ싂⥴槂ꍵ㢥숪䁧䝈䬥䮻뭁녠㭢浖歪䤣</w:t>
      </w:r>
      <w:r>
        <w:rPr/>
        <w:t>⢿</w:t>
      </w:r>
      <w:r>
        <w:rPr/>
        <w:t>潷㵟⑦绂堸牋䩆欴쉹</w:t>
      </w:r>
      <w:r>
        <w:rPr/>
        <w:t>⢘</w:t>
      </w:r>
      <w:r>
        <w:rPr/>
        <w:t>쉋쉣澮協湟浱瘤挻伶슘䐯犿㩤㵍</w:t>
      </w:r>
      <w:r>
        <w:rPr/>
        <w:t>ꗂ⑘╔</w:t>
      </w:r>
      <w:r>
        <w:rPr/>
        <w:t>瑫⽃䃂璿䁗圣⌽摎卢輰쉩⥚お䬮쉣</w:t>
      </w:r>
      <w:r>
        <w:rPr/>
        <w:t>⢥</w:t>
      </w:r>
      <w:r>
        <w:rPr/>
        <w:t>眵卙쉒䨽迂殡㑍礫㝟示剾䵔䡐㙊㠫煊歒婊딣穈㡵</w:t>
      </w:r>
      <w:r>
        <w:rPr/>
        <w:t>ⶣ</w:t>
      </w:r>
      <w:r>
        <w:rPr/>
        <w:t>쉰䡁檿딹愴娮뽟刵㵶╱▮儲䭐쉯䰮㙦煙쉬儰檵嚩㉭捣숸㢘伳穬歟礱⵳䤪摏</w:t>
      </w:r>
      <w:r>
        <w:rPr/>
        <w:t>ꕋ</w:t>
      </w:r>
      <w:r>
        <w:rPr/>
        <w:t>輯㩅⩵瘴㍫廎뽌쉄圴䅶⽌캬暏浈瑣㬪願礫⺩䁃써뽭뽵塋䞵懃浥</w:t>
      </w:r>
      <w:r>
        <w:rPr/>
        <w:t>Ⱕ</w:t>
      </w:r>
      <w:r>
        <w:rPr/>
        <w:t>灎纡据䢏⑍㞻煊车猶숽わ彭輥偘⤴</w:t>
      </w:r>
      <w:r>
        <w:rPr/>
        <w:t>⡗</w:t>
      </w:r>
      <w:r>
        <w:rPr/>
        <w:t>帷礪ꌊ①爥㪥㝃䠺</w:t>
      </w:r>
      <w:r>
        <w:rPr/>
        <w:t>ꦱ</w:t>
      </w:r>
      <w:r>
        <w:rPr/>
        <w:t>砻姂㕘곂⿂硦婂䚵㇂樹䛂䅀倳쉓⩤䀷溥</w:t>
      </w:r>
      <w:r>
        <w:rPr/>
        <w:t>⣂</w:t>
      </w:r>
      <w:r>
        <w:rPr/>
        <w:t>偋损䵪夻秎夯䵉桟㴪祭⪣㭱槍樴十⯂烂治㶩疣哂뮘⩑깠汢㟃䍷썩挳吥썥嫂숭ꥫ⪡╷㔨숦</w:t>
      </w:r>
      <w:r>
        <w:rPr/>
        <w:t>ꔪ</w:t>
      </w:r>
      <w:r>
        <w:rPr/>
        <w:t>昭墩乞呕ㅱ</w:t>
      </w:r>
      <w:r>
        <w:rPr/>
        <w:t>꧂</w:t>
      </w:r>
      <w:r>
        <w:rPr/>
        <w:t>㡐刱砳⪩</w:t>
      </w:r>
      <w:r>
        <w:rPr/>
        <w:t>⡫</w:t>
      </w:r>
      <w:r>
        <w:rPr/>
        <w:t>挹놘쉠漽步幩쉥頫걯갨숸녪年眪穇楗呩窻쉩㙇⹄恈㒡妮숸⩐廂畳⭨烂㌩㉴唨ꥵ啙幔瘯⩖䱺♬㘻㥌怭ꅞ䔺ꅆ痂橑┤넵䱚戫䗂吰䛂ꍑⓂ慃쵮</w:t>
      </w:r>
      <w:r>
        <w:rPr/>
        <w:t>Ɐ☽⫂</w:t>
      </w:r>
      <w:r>
        <w:rPr/>
        <w:t>憡硰ꍫ䵑殩䥆刣戮斥⪩ꍠ뇂⩺칁慥⹟싎뽄┣㢩硵꥔敉⑾盂</w:t>
      </w:r>
      <w:r>
        <w:rPr/>
        <w:t>ⰳ⪥</w:t>
      </w:r>
      <w:r>
        <w:rPr/>
        <w:t>べ乫⎡숯␶</w:t>
      </w:r>
      <w:r>
        <w:rPr/>
        <w:t>ⵘ</w:t>
      </w:r>
      <w:r>
        <w:rPr/>
        <w:t>摩劣썦䡦曂桑㩳斻杊㣍摘䉈嚘슡乄깨恠</w:t>
      </w:r>
      <w:r>
        <w:rPr/>
        <w:t>ꕒ⫂</w:t>
      </w:r>
      <w:r>
        <w:rPr/>
        <w:t>睸䙩쉃쉐敎佔灠㡂깱潉睕塧쵲㑘⵳捂癶煅䱤⦩䌵稥⒡</w:t>
      </w:r>
      <w:r>
        <w:rPr/>
        <w:t>ⴷ</w:t>
      </w:r>
      <w:r>
        <w:rPr/>
        <w:t>쵾땧</w:t>
      </w:r>
      <w:r>
        <w:rPr/>
        <w:t>ⴽ</w:t>
      </w:r>
      <w:r>
        <w:rPr/>
        <w:t>숻礻恔</w:t>
      </w:r>
      <w:r>
        <w:rPr/>
        <w:t>⠲</w:t>
      </w:r>
      <w:r>
        <w:rPr/>
        <w:t>䅯堶㭍秂㮣戳촸쉅땞勍䵥兣뼸ㄦ吷瑺娨쉸딻</w:t>
      </w:r>
      <w:r>
        <w:rPr/>
        <w:t>ꥄ</w:t>
      </w:r>
      <w:r>
        <w:rPr/>
        <w:t>깰⵱</w:t>
      </w:r>
      <w:r>
        <w:rPr/>
        <w:t>ⴽ</w:t>
      </w:r>
      <w:r>
        <w:rPr/>
        <w:t>殮</w:t>
      </w:r>
      <w:r>
        <w:rPr/>
        <w:t>Ⱚ</w:t>
      </w:r>
      <w:r>
        <w:rPr/>
        <w:t>ꥮ⛂䰭摁䀩浹㕟炵爬䉨䰲煐♓痂</w:t>
      </w:r>
      <w:r>
        <w:rPr/>
        <w:t>ꦩ</w:t>
      </w:r>
      <w:r>
        <w:rPr/>
        <w:t>繒㎻畺䩇넲⨬</w:t>
      </w:r>
      <w:r>
        <w:rPr/>
        <w:t>ⶻ</w:t>
      </w:r>
      <w:r>
        <w:rPr/>
        <w:t>㉡氽卷瑉乘숻憵穳⹆盍</w:t>
      </w:r>
      <w:r>
        <w:rPr/>
        <w:t>ⱱ</w:t>
      </w:r>
      <w:r>
        <w:rPr/>
        <w:t>ꥵ믂幏瑔礲頥㝣썥楞ꍦ坬泂㝊扂쉗太摶⬴仂㵟</w:t>
      </w:r>
      <w:r>
        <w:rPr/>
        <w:t>ꖣ</w:t>
      </w:r>
      <w:r>
        <w:rPr/>
        <w:t>祷奄嘶䙃燂晋숷噙⨳⽋止㑲䴪辩㤲电⪿⭺猥㑂祈煯䑄</w:t>
      </w:r>
      <w:r>
        <w:rPr/>
        <w:t>ⱌ</w:t>
      </w:r>
      <w:r>
        <w:rPr/>
        <w:t>柂樴</w:t>
      </w:r>
      <w:r>
        <w:rPr/>
        <w:t>ⷂ</w:t>
      </w:r>
      <w:r>
        <w:rPr/>
        <w:t>갪쉄⻂녾㉓⭟⨫딣䝗〷砬楙쉤ꅍ쉔怸⌭梩婤⽆땤뭅倩㩐犡⍊㵃嘶嫂瀸採彞汌頨轊䙃䅨彰瀪쵶滂㑥싎쉖熿㡱㐨夫獁䦩畐煉弨묬㗂⑉䅺橋汆癄⥲슥ꅣ쉨뮩䩫슩䴤숴䋂</w:t>
      </w:r>
      <w:r>
        <w:rPr/>
        <w:t>ⴭ</w:t>
      </w:r>
      <w:r>
        <w:rPr/>
        <w:t>卭瘽瑇䐱㩡㌵慒刹䗂楬㑢꥔埃츸埂㵘䙇䨥啍싂庮烍㬽쉤氺쉈涥咱涥䁓싃㞿</w:t>
      </w:r>
      <w:r>
        <w:rPr/>
        <w:t>Ⲙ</w:t>
      </w:r>
      <w:r>
        <w:rPr/>
        <w:t>湩椹뽩㮣쉂뮩㑉晅畖쉆悮㕠㤦瘳䥙噈</w:t>
      </w:r>
      <w:r>
        <w:rPr/>
        <w:t>ꔣ</w:t>
      </w:r>
      <w:r>
        <w:rPr/>
        <w:t>㍊摍㮻畐免싂뾩쉱㩺牔亩心炮帪摘晰䍄教䑈穣䡸䄪쉦䭹ㅉ䉐㉹䝏坖䑲⸳슩玮摤强䕫欯檩♯䶮넰畀瑖ꎻ♴溱곂㵏♧</w:t>
      </w:r>
      <w:r>
        <w:rPr/>
        <w:t>ⵗ</w:t>
      </w:r>
      <w:r>
        <w:rPr/>
        <w:t>䅇䙔㦱いㆮ狂愥</w:t>
      </w:r>
      <w:r>
        <w:rPr/>
        <w:t>ꥂ</w:t>
      </w:r>
      <w:r>
        <w:rPr/>
        <w:t>睭䨪佋㢬⍒</w:t>
      </w:r>
      <w:r>
        <w:rPr/>
        <w:t>꧂</w:t>
      </w:r>
      <w:r>
        <w:rPr/>
        <w:t>ꥴ刊쉖䙧㒿总묽碮硚噬椽畚썺㕳䝾求쉘仂墵</w:t>
      </w:r>
      <w:r>
        <w:rPr/>
        <w:t>꧂</w:t>
      </w:r>
      <w:r>
        <w:rPr/>
        <w:t>⽭噲傡帻쉭剞爦楞䕅䊩瘰뽟⩑⹹슘煮㡕濂▏䣂딭䭸忎汆⩊㥑祎</w:t>
      </w:r>
      <w:r>
        <w:rPr/>
        <w:t>ꥒ</w:t>
      </w:r>
      <w:r>
        <w:rPr/>
        <w:t>넳네긨歁埂娰숨塰南愺</w:t>
      </w:r>
      <w:r>
        <w:rPr/>
        <w:t>ⶥ</w:t>
      </w:r>
      <w:r>
        <w:rPr/>
        <w:t>ⱘ</w:t>
      </w:r>
      <w:r>
        <w:rPr/>
        <w:t>抮䄭숲䍮싂磍洴繎佐⌵䲮漤㉤㚣</w:t>
      </w:r>
      <w:r>
        <w:rPr/>
        <w:t>ⱚ</w:t>
      </w:r>
      <w:r>
        <w:rPr/>
        <w:t>熵</w:t>
      </w:r>
      <w:r>
        <w:rPr/>
        <w:t>ⴱ</w:t>
      </w:r>
      <w:r>
        <w:rPr/>
        <w:t>䑎䄪瞱ꥴ挲礥뽂冡⧂쉺磂楪쌭㪮福垏㤣쉶瞩녤⍨숫⑲檥</w:t>
      </w:r>
      <w:r>
        <w:rPr/>
        <w:t>꧂</w:t>
      </w:r>
      <w:r>
        <w:rPr/>
        <w:t>䭉ꄳ仂䬦爹㡬䕈媣㕹㖻䗂슿燂甯뭪䓂轵㵶䤳㈶갨</w:t>
      </w:r>
      <w:r>
        <w:rPr/>
        <w:t>⡧</w:t>
      </w:r>
      <w:r>
        <w:rPr/>
        <w:t>乴⵾囂쉷欲㠽㍏慟䬦</w:t>
      </w:r>
      <w:r>
        <w:rPr/>
        <w:t>ꖵ</w:t>
      </w:r>
      <w:r>
        <w:rPr/>
        <w:t>睮</w:t>
      </w:r>
      <w:r>
        <w:rPr/>
        <w:t>ꕲ</w:t>
      </w:r>
      <w:r>
        <w:rPr/>
        <w:t>怭⪿쉏穗㐩湒숱参㈳玥ꄯ䁌쵹</w:t>
      </w:r>
      <w:r>
        <w:rPr/>
        <w:t>ꔥⵘ</w:t>
      </w:r>
      <w:r>
        <w:rPr/>
        <w:t>딨䩅ꥢ㴻㦩⭬楴⻍⩷╺㙩䍪畠朸坠쉰㑢</w:t>
      </w:r>
      <w:r>
        <w:rPr/>
        <w:t>ꥂ</w:t>
      </w:r>
      <w:r>
        <w:rPr/>
        <w:t>䜶뭏㡅ꄨ㮩캡ぬ쉗</w:t>
      </w:r>
      <w:r>
        <w:rPr/>
        <w:t>ⰳ</w:t>
      </w:r>
      <w:r>
        <w:rPr/>
        <w:t>㴷汯䠹爣弥ꥵ纏캬轖癯熡嘽杸⭹畊牨頦슏</w:t>
      </w:r>
      <w:r>
        <w:rPr/>
        <w:t>ꦿ⎱</w:t>
      </w:r>
      <w:r>
        <w:rPr/>
        <w:t>恟漯痂쉸쉆犘项쉣敯</w:t>
      </w:r>
      <w:r>
        <w:rPr/>
        <w:t>ꖩ</w:t>
      </w:r>
      <w:r>
        <w:rPr/>
        <w:t>燂쉾䁁竂昸숪㬨憩䩣⾣⪩晲湄쉅䟃顂쉕䘪</w:t>
      </w:r>
      <w:r>
        <w:rPr/>
        <w:t>ꕣ</w:t>
      </w:r>
      <w:r>
        <w:rPr/>
        <w:t>殩뭺晾㑯坚㜪</w:t>
      </w:r>
      <w:r>
        <w:rPr/>
        <w:t>꧂</w:t>
      </w:r>
      <w:r>
        <w:rPr/>
        <w:t>頰슩䮘㑂牆挷숣녞뼽䩚쉏숯䎣</w:t>
      </w:r>
      <w:r>
        <w:rPr/>
        <w:t>ⳍ</w:t>
      </w:r>
      <w:r>
        <w:rPr/>
        <w:t>攽穗⹓婳䑏㘸⦡䮬䭯㩦硔啰偡佣住僂迂㉮䝧쉅㍎硢⑖悵㤽쉩쉈⧃꥗슡槂灶へ㑘╡牵䤭眰穙뽘斻⪻뽦뼹轟쉴呂⩬牰뭂佬乥┽뭡츬㜹⹡⭡唦녘䶱</w:t>
      </w:r>
      <w:r>
        <w:rPr/>
        <w:t>⠻</w:t>
      </w:r>
      <w:r>
        <w:rPr/>
        <w:t>朴橺䴪楕堫汷㙬녱⩀㓂ꥺ</w:t>
      </w:r>
      <w:r>
        <w:rPr/>
        <w:t>ꔣ</w:t>
      </w:r>
      <w:r>
        <w:rPr/>
        <w:t>걆漷뽦쉨⥋ꅶ仂䄹땫슣廂㥹奒╓숽儴䉭㚣漦♹佣䅫⹬䱐曎礭㋎뼬偅癀䖬煌慴灶갲</w:t>
      </w:r>
      <w:r>
        <w:rPr/>
        <w:t>⢩</w:t>
      </w:r>
      <w:r>
        <w:rPr/>
        <w:t>攻㶏㣂쉠ㄤ吶쉇惂捉ꥠ⸱䫎♕塖牸䪻扸瀷⹤榮澮䡡곂쉂棂䐥쌱쉗⨽䱷쉈睅㡊灃挹⨺䖘</w:t>
      </w:r>
      <w:r>
        <w:rPr/>
        <w:t>Ⱳ</w:t>
      </w:r>
      <w:r>
        <w:rPr/>
        <w:t>㵔元쉓浺撬䝒싃灚瑤</w:t>
      </w:r>
      <w:r>
        <w:rPr/>
        <w:t>ꥆ</w:t>
      </w:r>
      <w:r>
        <w:rPr/>
        <w:t>땒꥖伭伴祯ヂ㉳偶</w:t>
      </w:r>
      <w:r>
        <w:rPr/>
        <w:t>⠺</w:t>
      </w:r>
      <w:r>
        <w:rPr/>
        <w:t>楙報ꆵ何暘䳂슘硩⩬浔湐䱧⽺乴䑷쉧畕⥭㵘橖牥輱〻⭩穃䡰쌸楥捥幐啠顡쉔煪頫쉬懂⨷</w:t>
      </w:r>
      <w:r>
        <w:rPr/>
        <w:t>⠵</w:t>
      </w:r>
      <w:r>
        <w:rPr/>
        <w:t>숦까䑦녅碡䪩吱㧂杌䃂㩐㡯兵乐⭓♁ꍧ䈪䵓㙘勂ㄫ㉴潨⨺䉳炮猥䝭⯂瑴䠱슏帬㏂⎘敓쉩婨獣略䍉깈썀䵩</w:t>
      </w:r>
      <w:r>
        <w:rPr/>
        <w:t>ꗂ⹎</w:t>
      </w:r>
      <w:r>
        <w:rPr/>
        <w:t>䘲扃쉺녺ꍖ싍♏桅㷂愫轀㗂㨊䈭썮氪썞橑쉮乓橂悬쵢彅橴幀輮危치슡뭞숥䙁佔稴䀳ꌪ幕⨷嘵⩎呔</w:t>
      </w:r>
      <w:r>
        <w:rPr/>
        <w:t>⡹</w:t>
      </w:r>
      <w:r>
        <w:rPr/>
        <w:t>묵</w:t>
      </w:r>
      <w:r>
        <w:rPr/>
        <w:t>Ⱚ</w:t>
      </w:r>
      <w:r>
        <w:rPr/>
        <w:t>圴婄숮슡悥⥎숮睕쵤㬵촽玬쉉爫</w:t>
      </w:r>
      <w:r>
        <w:rPr/>
        <w:t>꧃</w:t>
      </w:r>
      <w:r>
        <w:rPr/>
        <w:t>쵦升츰䁧恖쉹♕嗂瀷㥰顆쉏䅟ꍣ牥쉇璩</w:t>
      </w:r>
      <w:r>
        <w:rPr/>
        <w:t>ꕱ</w:t>
      </w:r>
      <w:r>
        <w:rPr/>
        <w:t>쉲牴䈪썖繂㡓唺奞뭰垩╢氬숤偵奉㴭晐娱兾哂</w:t>
      </w:r>
      <w:r>
        <w:rPr/>
        <w:t>ꤲ</w:t>
      </w:r>
      <w:r>
        <w:rPr/>
        <w:t>숷㠻⭸亻矂乞乓긪䜵숺ヂ佴㕣媵걬䩓狂杣徿</w:t>
      </w:r>
      <w:r>
        <w:rPr/>
        <w:t>ⵃ</w:t>
      </w:r>
      <w:r>
        <w:rPr/>
        <w:t>䉂⬻画</w:t>
      </w:r>
      <w:r>
        <w:rPr/>
        <w:t>⡦</w:t>
      </w:r>
      <w:r>
        <w:rPr/>
        <w:t>竂㌮煒뼴녯쉭뗂</w:t>
      </w:r>
      <w:r>
        <w:rPr/>
        <w:t>ꖱ</w:t>
      </w:r>
      <w:r>
        <w:rPr/>
        <w:t>泂㭓䉠䍫戵奏숸쉒⸤牘䘥뿃焷䟎㙮㙶䎮슣癓䴹딩別卟쉷䥟䲩쉟塅竃柂䵑桢ヂ싂뼫剢쉌䭨氣㥨䐴扉䬫湧숱卮轱䀸怴洲슡◍䙢硤쉱彉䍥䨭뇂䴩兎숶猴쉀䂬㋂䵄⌮</w:t>
      </w:r>
      <w:r>
        <w:rPr/>
        <w:t>Ⱪ</w:t>
      </w:r>
      <w:r>
        <w:rPr/>
        <w:t>썱啪䊵䵉㣂숶掘䩬㧍땩灃㡆坑⭢깱䥔䰽싂浰剅</w:t>
      </w:r>
      <w:r>
        <w:rPr/>
        <w:t>ꕟ</w:t>
      </w:r>
      <w:r>
        <w:rPr/>
        <w:t>挥슏쌴┩剈슩䬣㊩㝚汴㑓녑當堮䰳䱃灒䅒敗汗䅯⯃⍓ꄬ㥔惂䑨슮㡫쉳</w:t>
      </w:r>
      <w:r>
        <w:rPr/>
        <w:t>ꦵⓂ</w:t>
      </w:r>
      <w:r>
        <w:rPr/>
        <w:t>䝏散⥮⹡灊㤳扂㡧斣쉵烂</w:t>
      </w:r>
      <w:r>
        <w:rPr/>
        <w:t>ꖘ</w:t>
      </w:r>
      <w:r>
        <w:rPr/>
        <w:t>恐呺㔪슥㵢怦瞏愮溩挥컂㕣嘷䂣㝏싍瀮싃쉐挫숹攩塑繈歟䈥</w:t>
      </w:r>
      <w:r>
        <w:rPr/>
        <w:t>⡤</w:t>
      </w:r>
      <w:r>
        <w:rPr/>
        <w:t>쉂춥䍙♾繴⭕湄杨囂㎿偕놿싂ꏂ櫂⹡</w:t>
      </w:r>
      <w:r>
        <w:rPr/>
        <w:t>ⱹ</w:t>
      </w:r>
      <w:r>
        <w:rPr/>
        <w:t>䥵숦囂㉦슬婰</w:t>
      </w:r>
      <w:r>
        <w:rPr/>
        <w:t>ꔽ</w:t>
      </w:r>
      <w:r>
        <w:rPr/>
        <w:t>辘歑</w:t>
      </w:r>
      <w:r>
        <w:rPr/>
        <w:t>ⷎꖿ</w:t>
      </w:r>
      <w:r>
        <w:rPr/>
        <w:t>㡪쉡슘畭参김</w:t>
      </w:r>
      <w:r>
        <w:rPr/>
        <w:t>ꕖ</w:t>
      </w:r>
      <w:r>
        <w:rPr/>
        <w:t>壂㔶</w:t>
      </w:r>
      <w:r>
        <w:rPr/>
        <w:t>⡊</w:t>
      </w:r>
      <w:r>
        <w:rPr/>
        <w:t>磂ꍗ䶡⨥땶嘣數㵉畘猱슩넳䭺숫竂숳䭡䡈塩⻂䝥婏俍</w:t>
      </w:r>
      <w:r>
        <w:rPr/>
        <w:t>ⱃ</w:t>
      </w:r>
      <w:r>
        <w:rPr/>
        <w:t>归⾱兯攥뼥⩪쉬㡆䊩瑋㩦浣쉂뭓敤慔頲䴪噾☫窡</w:t>
      </w:r>
      <w:r>
        <w:rPr/>
        <w:t>ⷂ</w:t>
      </w:r>
      <w:r>
        <w:rPr/>
        <w:t>泂嘪扅쉓倷싂땾숴䘯뽄⩩噺顯扣搰䨤┭䨽쉰㖬</w:t>
      </w:r>
      <w:r>
        <w:rPr/>
        <w:t>ꤳꤱ</w:t>
      </w:r>
      <w:r>
        <w:rPr/>
        <w:t>쉢썪䌣컂戦䅪㩞녗橣슱䬫</w:t>
      </w:r>
      <w:r>
        <w:rPr/>
        <w:t>꧃</w:t>
      </w:r>
      <w:r>
        <w:rPr/>
        <w:t>挥䙫뭺䡟䇂㮘䥖녯數顈繘㒥숦婾半䉾⤦썍䴥睫䝭㍘䈪砭㬵⍣瀺쉌゘祃匥깷⧂浮戶</w:t>
      </w:r>
      <w:r>
        <w:rPr/>
        <w:t>⢡</w:t>
      </w:r>
      <w:r>
        <w:rPr/>
        <w:t>䣂睡䭨⧂懂伮⩕㙦䣂牓畺輬沏㩚竂┬⫂쉲竎婸㷃咬幵쉺搩⩒䏎怲恢䧎樥</w:t>
      </w:r>
      <w:r>
        <w:rPr/>
        <w:t>ⵖ</w:t>
      </w:r>
      <w:r>
        <w:rPr/>
        <w:t>朩쉥䒻䍷䱐噩畺䝙⏃旂숯䇂榱彏쉮輣놏ꅪ杈ㆡ乇彟縮⽷</w:t>
      </w:r>
      <w:r>
        <w:rPr/>
        <w:t>ꕔ</w:t>
      </w:r>
      <w:r>
        <w:rPr/>
        <w:t>杴妱痂⑋⽥〨䵹䲩烂浇呸걒䅅漽뭰曂㜭嗍痂囃㦡숊㍰歺ꇂ㬪顟쉒渷伪뭩祁䰦係䍉껂恘쎬穒八䝃묤䐲䓍ꎮ婀</w:t>
      </w:r>
      <w:r>
        <w:rPr/>
        <w:t>ⰱ</w:t>
      </w:r>
      <w:r>
        <w:rPr/>
        <w:t>ご㬩〉㞘䍎⌨숪䅘瓍輱쉮슱쉈쉤怭剕坸䍢⧂쉈깗☸⤫㑭䝾⍃弫剄䭪䯂ㅃ쉞</w:t>
      </w:r>
      <w:r>
        <w:rPr/>
        <w:t>ⱗ</w:t>
      </w:r>
      <w:r>
        <w:rPr/>
        <w:t>景䁺媏⍋㔳夻뾥奆쉀</w:t>
      </w:r>
      <w:r>
        <w:rPr/>
        <w:t>Ⱔ</w:t>
      </w:r>
      <w:r>
        <w:rPr/>
        <w:t>싃䁄参䥆慒녶</w:t>
      </w:r>
      <w:r>
        <w:rPr/>
        <w:t>ꕩ</w:t>
      </w:r>
      <w:r>
        <w:rPr/>
        <w:t>쉐轾䴮亻䵭㘽</w:t>
      </w:r>
      <w:r>
        <w:rPr/>
        <w:t>⠦</w:t>
      </w:r>
      <w:r>
        <w:rPr/>
        <w:t>㍾뮘㷂싂넭搩杺瀬⭗⽞機椦慲佱戱╍䡭夬㭳슻⥥걦䡈컂⿂牕䐪䅎㇂烂䭟㙉澡꥾即䙶싎</w:t>
      </w:r>
      <w:r>
        <w:rPr/>
        <w:t>ꕷ</w:t>
      </w:r>
      <w:r>
        <w:rPr/>
        <w:t>斬攨숣쉙硇ㄸ乾卞汔☵⨤䭚⥥微䀵㦱奾㟂␴瑇琯</w:t>
      </w:r>
      <w:r>
        <w:rPr/>
        <w:t>ꔭ</w:t>
      </w:r>
      <w:r>
        <w:rPr/>
        <w:t>䡊湊昺浳䉳乾佳䛂㙮㪣㦻⭔䡔捄깖쉁쌪甽䘽쉙抻㜯硷祮潋剨䄭搫硞儬彌泂깢숹睫칌㩸彃离썷牆敋牺睈䞣䀫䏂䷂檵䵥갻癅垏媵媱盂愸쉠⚡癃䵞礪㧂坱䖡勃剋䙈毎疥灮摁⏍⼻僂扯췂啙䠣䉔啀䝩䍡擂瓂䞵䢿⮩䭚㋂檿쉞畢歅㩋㡆㝰╬卍슡㕀妘넮均땄捍畡䵶博轋稳⼳毂䊩䁁싃珍倪滂堳瓂㘥涻믍愸슮</w:t>
      </w:r>
      <w:r>
        <w:rPr/>
        <w:t>⡏</w:t>
      </w:r>
      <w:r>
        <w:rPr/>
        <w:t>쉳쌻</w:t>
      </w:r>
      <w:r>
        <w:rPr/>
        <w:t>⠻</w:t>
      </w:r>
      <w:r>
        <w:rPr/>
        <w:t>坏㉚恋䋂♉獍㐯歍⒩欽⧂〈㍀即睑嘫戫坆ꥪ潮⩙庩㍂♂慏묥</w:t>
      </w:r>
      <w:r>
        <w:rPr/>
        <w:t>ꦮ</w:t>
      </w:r>
      <w:r>
        <w:rPr/>
        <w:t>㶥</w:t>
      </w:r>
      <w:r>
        <w:rPr/>
        <w:t>⡲◂</w:t>
      </w:r>
      <w:r>
        <w:rPr/>
        <w:t>瑮㥃</w:t>
      </w:r>
      <w:r>
        <w:rPr/>
        <w:t>ꥋ</w:t>
      </w:r>
      <w:r>
        <w:rPr/>
        <w:t>佾桵䕍슥䜥䍩䪣䩆䩗㍌愣皱쉵夻걚숦敭☱䑄썘컂ꍄ䝌慇쉕秂唨쉨祣䚱ꥱ뭺Ⓙ⥫⽔刮磂슥묪䁦꥖⭘ꍧ橕䅷ꅢ䓂쉧痂</w:t>
      </w:r>
      <w:r>
        <w:rPr/>
        <w:t>ꤸ</w:t>
      </w:r>
      <w:r>
        <w:rPr/>
        <w:t>奤圭倽洽が䊻䵎◂㵲䡙啢搯ꍄ⨥⭁쉉彏䣂偨년</w:t>
      </w:r>
      <w:r>
        <w:rPr/>
        <w:t>ꕔ</w:t>
      </w:r>
      <w:r>
        <w:rPr/>
        <w:t>쉐뇂딶卬㭶婍器䜮䙥煸劮</w:t>
      </w:r>
      <w:r>
        <w:rPr/>
        <w:t>ꤨ</w:t>
      </w:r>
      <w:r>
        <w:rPr/>
        <w:t>쵥㆏壃⨲ꏃ칍䂻改盂䡲</w:t>
      </w:r>
      <w:r>
        <w:rPr/>
        <w:t>ꤺ</w:t>
      </w:r>
      <w:r>
        <w:rPr/>
        <w:t>嘰䩗뮏頱頻㒩</w:t>
      </w:r>
      <w:r>
        <w:rPr/>
        <w:t>꥓</w:t>
      </w:r>
      <w:r>
        <w:rPr/>
        <w:t>漤愰浚㋂煞쉮樺ꅈ숩䖘㙁澵슿縫숬硲猦奠庣숩䈭䝳㍱煫䕾啅晢㉔瓂㵒䱨숹칓⫍⺬쵄♣垏捑䣂漲䑷녠䕋싍区啱䭟辿䜪㍫嘴洷煙䗂</w:t>
      </w:r>
      <w:r>
        <w:rPr/>
        <w:t>ꔥ</w:t>
      </w:r>
      <w:r>
        <w:rPr/>
        <w:t>ꎿ硰奊㪡稴浒뼺塆伨ぺꥺ澏迃䛂㐽쉀轒㩙</w:t>
      </w:r>
      <w:r>
        <w:rPr/>
        <w:t>ꤱ</w:t>
      </w:r>
      <w:r>
        <w:rPr/>
        <w:t>뽥</w:t>
      </w:r>
      <w:r>
        <w:rPr/>
        <w:t>ꕰ</w:t>
      </w:r>
      <w:r>
        <w:rPr/>
        <w:t>쉕䈶涮㎣ꆡ捠걶♬湆摢飂⤷</w:t>
      </w:r>
      <w:r>
        <w:rPr/>
        <w:t>ⴳ</w:t>
      </w:r>
      <w:r>
        <w:rPr/>
        <w:t>砷㍅倮⨲挩䥥깢敇슮縣䭗</w:t>
      </w:r>
      <w:r>
        <w:rPr/>
        <w:t>ꖱ</w:t>
      </w:r>
      <w:r>
        <w:rPr/>
        <w:t>摴⥷ꥤ䨊木呥䍖呤</w:t>
      </w:r>
      <w:r>
        <w:rPr/>
        <w:t>ꔦ</w:t>
      </w:r>
      <w:r>
        <w:rPr/>
        <w:t>塣⨴噋㨩곂冻乞廍ち겱숯眣</w:t>
      </w:r>
      <w:r>
        <w:rPr/>
        <w:t>ꕄ</w:t>
      </w:r>
      <w:r>
        <w:rPr/>
        <w:t>涩䕌灆♶㑡㒮愩楏橍쉞繯䶿囂슣</w:t>
      </w:r>
      <w:r>
        <w:rPr/>
        <w:t>Ⱛ</w:t>
      </w:r>
      <w:r>
        <w:rPr/>
        <w:t>䣂♏攦穲긪福ꄻ㙞</w:t>
      </w:r>
      <w:r>
        <w:rPr/>
        <w:t>ꥀ</w:t>
      </w:r>
      <w:r>
        <w:rPr/>
        <w:t>嘫䌰쉧㵈㙤</w:t>
      </w:r>
      <w:r>
        <w:rPr/>
        <w:t>ꤴ</w:t>
      </w:r>
      <w:r>
        <w:rPr/>
        <w:t>浑湊⹁祄䠦劥杮愯洩䦿쉕ꅸ숩㑥厏⹐䈹</w:t>
      </w:r>
      <w:r>
        <w:rPr/>
        <w:t>ꥏ</w:t>
      </w:r>
      <w:r>
        <w:rPr/>
        <w:t>김乷恄歨쉊䅲哂숱䊬딽額息奸嗂冥幑깞⥸纱楹浗兘</w:t>
      </w:r>
      <w:r>
        <w:rPr/>
        <w:t>ꤪ</w:t>
      </w:r>
      <w:r>
        <w:rPr/>
        <w:t>ꌦ噧</w:t>
      </w:r>
      <w:r>
        <w:rPr/>
        <w:t>⠹</w:t>
      </w:r>
      <w:r>
        <w:rPr/>
        <w:t>竃搪壂庵㚏摐⑀껂嘨</w:t>
      </w:r>
      <w:r>
        <w:rPr/>
        <w:t>⠪</w:t>
      </w:r>
      <w:r>
        <w:rPr/>
        <w:t>숴㩸夦㩬⌰摆潫♦㌣輷娭仂썀濂꺩䔨洱쉣嘯숴깗摚偳晏䱳婔彀犬竂숮ꅁ딥瘴獠쉒勂</w:t>
      </w:r>
      <w:r>
        <w:rPr/>
        <w:t>ꕤ</w:t>
      </w:r>
      <w:r>
        <w:rPr/>
        <w:t>䥏췂㭰曂</w:t>
      </w:r>
      <w:r>
        <w:rPr/>
        <w:t>⣍</w:t>
      </w:r>
      <w:r>
        <w:rPr/>
        <w:t>督卾쎡彟囂瑚깓塅搫偎쉮怷癘쉥ꅸ⤥䴩㭯㢱뽩꤮ꍅ繖冩烂李怪㕁戭穇䨮楀戽彸䎥咬㟂Ⓝ숬㌤䥅吷噁顁喻柂⫂䔳牖乶⎮껂穉ꅂ䄳熏斱㭌㭚亱䳎ヂㅏ歭泃싃段㥤彨⬦</w:t>
      </w:r>
      <w:r>
        <w:rPr/>
        <w:t>ꤩ</w:t>
      </w:r>
      <w:r>
        <w:rPr/>
        <w:t>㜮坐㒱슮祍灨싂沵㣃⌽樭䔣⑳总⩠⹃䄹㙪㞣榬癩☩䑨썵䙱毂땹⍵怷抡搮⍈疮䑀⽊</w:t>
      </w:r>
      <w:r>
        <w:rPr/>
        <w:t>⠨</w:t>
      </w:r>
      <w:r>
        <w:rPr/>
        <w:t>內㡹瀶瞵摣놱⪘ꥴ繯⩲矂䗂噮浘廎숲潠䠲秂㙈煾</w:t>
      </w:r>
      <w:r>
        <w:rPr/>
        <w:t>ⱎ</w:t>
      </w:r>
      <w:r>
        <w:rPr/>
        <w:t>ꕠ꥕</w:t>
      </w:r>
      <w:r>
        <w:rPr/>
        <w:t>㐲剐⵸⮩楀睃䜥參潫塖确䔦䉷</w:t>
      </w:r>
      <w:r>
        <w:rPr/>
        <w:t>꥟</w:t>
      </w:r>
      <w:r>
        <w:rPr/>
        <w:t>疻싂䌦䁞쏂䌮⫂녎⧂뭩牖㈪䋃㴵唳㕕건吷놡瑯坄㬪顉汍</w:t>
      </w:r>
      <w:r>
        <w:rPr/>
        <w:t>⠤</w:t>
      </w:r>
      <w:r>
        <w:rPr/>
        <w:t>澩桥槂獃㔵䉗䋂啫䉴框旂掵䖵泍쉠桖숥㞿㍌兰桎輵</w:t>
      </w:r>
      <w:r>
        <w:rPr/>
        <w:t>ꤪ</w:t>
      </w:r>
      <w:r>
        <w:rPr/>
        <w:t>칚㎱縣뭒愤摍싍喥摑뾥║塰壂䫎楎䌵皥摁䐥坶瑹繓썑쉊䬬䜳㩬싂仂㑋畏砩塃䈬婀佸弲幰㭸䀺㤫响⍷禱䡈ㅀ砱⭇幬ꌪ⵲딵</w:t>
      </w:r>
      <w:r>
        <w:rPr/>
        <w:t>ꕘ</w:t>
      </w:r>
      <w:r>
        <w:rPr/>
        <w:t>攸⩈♒穐晞亏夥哃煌싂㉁⩇⧂⭯䁲眬〻묪⤻瑇疬暵煙촲⩐Ⓜサ쉑優轢汧숵</w:t>
      </w:r>
      <w:r>
        <w:rPr/>
        <w:t>ⲻ</w:t>
      </w:r>
      <w:r>
        <w:rPr/>
        <w:t>猦廂㑩㗃窣䵓啔其곂숹㉅ꇂ炥㘷䋂䢏䥡</w:t>
      </w:r>
      <w:r>
        <w:rPr/>
        <w:t>ⶱ</w:t>
      </w:r>
      <w:r>
        <w:rPr/>
        <w:t>쉎䥑祐卵祰瑑洽啇쉭㩎摉숦啴顾ꅃ쵸癇쵃䬪⍤㬷瑀</w:t>
      </w:r>
      <w:r>
        <w:rPr/>
        <w:t>⢥</w:t>
      </w:r>
      <w:r>
        <w:rPr/>
        <w:t>滂⫂⹐ㅨ⤴礵児걃撬쉶ꄶ淂㘣䟂辿⽩礫䤫䌳䁊剌䁗浘偢祉䐹汩穯ㅙ</w:t>
      </w:r>
      <w:r>
        <w:rPr/>
        <w:t>⡐╒</w:t>
      </w:r>
      <w:r>
        <w:rPr/>
        <w:t>䙱⽭㵒ッ栫㎥繕슮琺㕾塾썖䠬敥㡞僂䤊楺㌽땍쉘</w:t>
      </w:r>
      <w:r>
        <w:rPr/>
        <w:t>⡫</w:t>
      </w:r>
      <w:r>
        <w:rPr/>
        <w:t>偨㉫갪〪쉂䁍摷焯⥂灑浟㑋</w:t>
      </w:r>
      <w:r>
        <w:rPr/>
        <w:t>ꥐ</w:t>
      </w:r>
      <w:r>
        <w:rPr/>
        <w:t>僂䥰䩏瑉滂䍰氫䩟湙彘쉮洶◂噣썠祹⽷〰▣祒弭廂</w:t>
      </w:r>
      <w:r>
        <w:rPr/>
        <w:t>⠸</w:t>
      </w:r>
      <w:r>
        <w:rPr/>
        <w:t>澘湸뽕䅸湆뭙䥴칉挭眬</w:t>
      </w:r>
      <w:r>
        <w:rPr/>
        <w:t>ꕋ</w:t>
      </w:r>
      <w:r>
        <w:rPr/>
        <w:t>珂㦥弳楒㔻㕸奎녃懍䭷倴☹歈썅喏頷썊☭습㵪㥦慂䍅圮④녖숳晉␤⨷坁桙캩稴復桯池淂⍚悩獠帽个ꍤ㑂쉺㊘吺刣䟂쏎䍂쵹뭨挹䀤接ꍶ쵄</w:t>
      </w:r>
      <w:r>
        <w:rPr/>
        <w:t>⡯</w:t>
      </w:r>
      <w:r>
        <w:rPr/>
        <w:t>ꍂ涿䵑癫哂橉玣欻슡</w:t>
      </w:r>
      <w:r>
        <w:rPr/>
        <w:t>꧍</w:t>
      </w:r>
      <w:r>
        <w:rPr/>
        <w:t>䍏䑞㇎숯⹆⼪然㕨㡃帯</w:t>
      </w:r>
      <w:r>
        <w:rPr/>
        <w:t>⡗</w:t>
      </w:r>
      <w:r>
        <w:rPr/>
        <w:t>녇恭쉓</w:t>
      </w:r>
      <w:r>
        <w:rPr/>
        <w:t>Ⱡ</w:t>
      </w:r>
      <w:r>
        <w:rPr/>
        <w:t>쉑䩷暵㍷㑵坞䦩輫믂뭵㙴摥祯쉨쉔㩞㙲㩧䩸ㆵ灌劬灨썡璻㩩僂浂䉠까♣灠</w:t>
      </w:r>
      <w:r>
        <w:rPr/>
        <w:t>ꕔ⑇</w:t>
      </w:r>
      <w:r>
        <w:rPr/>
        <w:t>攥ꥺ懂깑䚿啫飂氳㉡⥘昤弩殿⩫쉳晘縻㐲견쉳㑬쌦⩥뽎㞥丷숴䂩稴䑔弣癬㊩䍨⫂獭싂딪兄␽쉳Ⓧ쉄⭙걅䉧匲颻轞걱䕶걳恸㴻〻ꆩ扮㓂塎呧卲</w:t>
      </w:r>
      <w:r>
        <w:rPr/>
        <w:t>꧂</w:t>
      </w:r>
      <w:r>
        <w:rPr/>
        <w:t>汴汯싂懂㙵䟂⥹놥</w:t>
      </w:r>
      <w:r>
        <w:rPr/>
        <w:t>ꕙ꥖</w:t>
      </w:r>
      <w:r>
        <w:rPr/>
        <w:t>딶ꅲ㑭칾嘱䵰숲ꌨㄩ挽⬺싂枣ㅃ쉏催䜽轷䝓㭋轣浘扂싍潓枘剰䨩ꄯ䎿㡭</w:t>
      </w:r>
      <w:r>
        <w:rPr/>
        <w:t>⣃</w:t>
      </w:r>
      <w:r>
        <w:rPr/>
        <w:t>쉬㋂</w:t>
      </w:r>
      <w:r>
        <w:rPr/>
        <w:t>꧂</w:t>
      </w:r>
      <w:r>
        <w:rPr/>
        <w:t>㕫딱捕祘普</w:t>
      </w:r>
      <w:r>
        <w:rPr/>
        <w:t>꤫</w:t>
      </w:r>
      <w:r>
        <w:rPr/>
        <w:t>ꄷ</w:t>
      </w:r>
      <w:r>
        <w:rPr/>
        <w:t>ꥏ</w:t>
      </w:r>
      <w:r>
        <w:rPr/>
        <w:t>凂橱쌪숻伩㙹싎쉤梡쉃㬣眦效来춏츰㚩㕔뽘瞏哂㵩母佦싍숣秂䠩䱰䤱忂쉟卩浑妬健걡쉋ꍒ佨䝑쏂汦橢</w:t>
      </w:r>
      <w:r>
        <w:rPr/>
        <w:t>ꔸ</w:t>
      </w:r>
      <w:r>
        <w:rPr/>
        <w:t>甲숵칑쉈仃숰圦䈥⮏</w:t>
      </w:r>
      <w:r>
        <w:rPr/>
        <w:t>ⴤ</w:t>
      </w:r>
      <w:r>
        <w:rPr/>
        <w:t>㗂쉦Ⓜ浲填⹸椮䖱</w:t>
      </w:r>
      <w:r>
        <w:rPr/>
        <w:t>ⵃ</w:t>
      </w:r>
      <w:r>
        <w:rPr/>
        <w:t>顗斘牗뇎姂㕙嗂싂䗍ㄭ柎塙㘺挻繳曂顅䤥䭏⦩兩桏啲쉪뽍海庬畗쉀䡑瑏쉲⍫␴浔슬煍뇎⩵塢物恸쉗䁡䍒㑷</w:t>
      </w:r>
      <w:r>
        <w:rPr/>
        <w:t>ꗂ</w:t>
      </w:r>
      <w:r>
        <w:rPr/>
        <w:t>晣⛂渪뮩</w:t>
      </w:r>
      <w:r>
        <w:rPr/>
        <w:t>ⰱ⩎</w:t>
      </w:r>
      <w:r>
        <w:rPr/>
        <w:t>䀽䉰⪬永顯䩵绂㶩䏂柃匬䅦䕌䟎恙슣䘴拍渥</w:t>
      </w:r>
      <w:r>
        <w:rPr/>
        <w:t>ꥇ</w:t>
      </w:r>
      <w:r>
        <w:rPr/>
        <w:t>뭲♘칵剈쉱싍吲沩浰숰쉥捦슱ꅪ㣂煕儷渲ꍓ辻坨癋婓嫂桙䤲숪쉞칩轁惂쉈顱猹䔹쉍場⭪䵯獢쉟㝏▿揂㬷痎숸습洶穖ꏂ쌬⽹煸䐥瘻帹汮爸畆㜬祍䡋쉺䑊䘭⹊䕒啥潞䠷慮ㅍ뮵ꆏ䵘습쉺칁璏</w:t>
      </w:r>
      <w:r>
        <w:rPr/>
        <w:t>ⰺ</w:t>
      </w:r>
      <w:r>
        <w:rPr/>
        <w:t>䱫䥑䰶繣♅飂⩳</w:t>
      </w:r>
      <w:r>
        <w:rPr/>
        <w:t>⠊</w:t>
      </w:r>
      <w:r>
        <w:rPr/>
        <w:t>ꍇ㵨弨氽佚癊䁋䟂稫淂纣㝤䪣춘协슮숬⽎偁싂뽄桠캱欭⤳挣</w:t>
      </w:r>
      <w:r>
        <w:rPr/>
        <w:t>⡁</w:t>
      </w:r>
      <w:r>
        <w:rPr/>
        <w:t>煏⪡싃癀⥠㉾乧婤敨ㄤ伭暣祲痃䑙㨺䕏佇쏂숵扟㥙䃂㜷硫頨優䕳</w:t>
      </w:r>
      <w:r>
        <w:rPr/>
        <w:t>ⴵ</w:t>
      </w:r>
      <w:r>
        <w:rPr/>
        <w:t>ㄳ坴佉洺䝉䖻슱</w:t>
      </w:r>
      <w:r>
        <w:rPr/>
        <w:t>⡌</w:t>
      </w:r>
      <w:r>
        <w:rPr/>
        <w:t>徏깞獩姃츺䝣츹䵏ㅤ塢㦩爨땺懂瑎⮱䡩浸塂슣⍶칟쉵◂噉ꍬ⭪瓂㭣穂瑅⽖瞥喏숨⪿㐸뭓ㄭ</w:t>
      </w:r>
      <w:r>
        <w:rPr/>
        <w:t>ꔴ</w:t>
      </w:r>
      <w:r>
        <w:rPr/>
        <w:t>眥녬쉆輦</w:t>
      </w:r>
      <w:r>
        <w:rPr/>
        <w:t>Ɒ</w:t>
      </w:r>
      <w:r>
        <w:rPr/>
        <w:t>㙇떬</w:t>
      </w:r>
      <w:r>
        <w:rPr/>
        <w:t>ꕣ</w:t>
      </w:r>
      <w:r>
        <w:rPr/>
        <w:t>쉓猥쉒嫂梏쉉뇂獬轨漪畆</w:t>
      </w:r>
      <w:r>
        <w:rPr/>
        <w:t>ⱊ</w:t>
      </w:r>
      <w:r>
        <w:rPr/>
        <w:t>瑾숱儵摤⸵깅䟂珂瓃</w:t>
      </w:r>
      <w:r>
        <w:rPr/>
        <w:t>Ⱞ</w:t>
      </w:r>
      <w:r>
        <w:rPr/>
        <w:t>싂겮檩噰ꥪ뮮딽䉅搣愩戳ㅔ㓂揂</w:t>
      </w:r>
      <w:r>
        <w:rPr/>
        <w:t>꧂</w:t>
      </w:r>
      <w:r>
        <w:rPr/>
        <w:t>杚潢뿂商㘹洯砭参䱔⩁晇繴⍍扷ꇂ⭣打然梥欪쉠컂쉘瓂剤갶숪㨭硡╬䡒㭰潬숣捨竂쉌</w:t>
      </w:r>
      <w:r>
        <w:rPr/>
        <w:t>⠲</w:t>
      </w:r>
      <w:r>
        <w:rPr/>
        <w:t>䤥쵣嚮㡒搻⨷녓㔮䁱䒻颥껂⥦⵲넣䈱숷⫍癸⸷쵪珂晱䜭恬㟎⍵疩啧㝕쉂䈥繓甭䱮囂樬柂噱お䤷䇂痂噳幋女穞濂䟂癊쵸刦쉢稲</w:t>
      </w:r>
      <w:r>
        <w:rPr/>
        <w:t>ꥐ</w:t>
      </w:r>
      <w:r>
        <w:rPr/>
        <w:t>걉朽溘</w:t>
      </w:r>
      <w:r>
        <w:rPr/>
        <w:t>꧂⸭</w:t>
      </w:r>
      <w:r>
        <w:rPr/>
        <w:t>梵숭䩙䵶纣㍬㈶썓烂敷걎煞桐䑪捚쉀买彠깅싍㥈⨷態繐槍け길犣쉈䂘␭橙ㅺ㭕嗂㵋垣뼭礨嫂㤤뭇䨨搪䕲央偺䑰뼪氬額歇슻ㆣ㍬싃䥐梵獏⪣⸱䵷帬摃땖偺瀦泎㵯ꄫ믂ㅸ䁊</w:t>
      </w:r>
      <w:r>
        <w:rPr/>
        <w:t>ꕂ</w:t>
      </w:r>
      <w:r>
        <w:rPr/>
        <w:t>䊡걾楮熩㞩㝃숥歇⸸禘幂奃兹⵺䒱煚♔圷뼶⥢⩂䀺恈㓂娶䈱䏎圪䎵悩䩾顎䏎慩</w:t>
      </w:r>
      <w:r>
        <w:rPr/>
        <w:t>ꕁ䷂</w:t>
      </w:r>
      <w:r>
        <w:rPr/>
        <w:t>祬</w:t>
      </w:r>
      <w:r>
        <w:rPr/>
        <w:t>ⱓ</w:t>
      </w:r>
      <w:r>
        <w:rPr/>
        <w:t>䏃㩖䬩擂츱ꆘ秂樰䡎㷎攳ꆵ䎱뽘</w:t>
      </w:r>
      <w:r>
        <w:rPr/>
        <w:t>⡉</w:t>
      </w:r>
      <w:r>
        <w:rPr/>
        <w:t>儣㇎䡪쉈坳焮싃ꅅ⩖䯂洲☳</w:t>
      </w:r>
      <w:r>
        <w:rPr/>
        <w:t>ⲣ</w:t>
      </w:r>
      <w:r>
        <w:rPr/>
        <w:t>촣䤸杴㝬滂</w:t>
      </w:r>
      <w:r>
        <w:rPr/>
        <w:t>⢬</w:t>
      </w:r>
      <w:r>
        <w:rPr/>
        <w:t>炘婔㐯奙稫䕷꥞넲摐䣂癷摸弭瑇嘩獵忎쉫昻⪡䥕쉧⽏吷쉔㕇咣猸䉱彌⻂彊䙤쵎䉸걌顔䝇娰뼪硁싂䁫帤㝫⩸㤣땯湦䕠洶⿂⎻㵣繮⭙潺匹嘣噱⽓䵶㢥滂쉚건㵑癯刣⑌炮뽀</w:t>
      </w:r>
      <w:r>
        <w:rPr/>
        <w:t>꥓</w:t>
      </w:r>
      <w:r>
        <w:rPr/>
        <w:t>䑆싎䳃琽</w:t>
      </w:r>
      <w:r>
        <w:rPr/>
        <w:t>⣂</w:t>
      </w:r>
      <w:r>
        <w:rPr/>
        <w:t>슻䴮唥⹱건槂䝅쉭㌻ꥨ榱䝾녧婡쉃쉰漶癰㉦偯睟뼴收奮睒숵㘭걓昱ꌦ櫂ꍖ杓呤⌨ㆥ숳㡖砤썲瘊摀ꆏ恁</w:t>
      </w:r>
      <w:r>
        <w:rPr/>
        <w:t>ꤻ</w:t>
      </w:r>
      <w:r>
        <w:rPr/>
        <w:t>㢣佅砻坐숷춮濂쉂숥呌䑥┸</w:t>
      </w:r>
      <w:r>
        <w:rPr/>
        <w:t>⡒ⱅ</w:t>
      </w:r>
      <w:r>
        <w:rPr/>
        <w:t>쵘抩䙍煌灭洩剘灸깯㐯⼪䉀绂쉵⩊珂䍄故坘檮䷂瑳</w:t>
      </w:r>
      <w:r>
        <w:rPr/>
        <w:t>ⵑ</w:t>
      </w:r>
      <w:r>
        <w:rPr/>
        <w:t>倥捦兦䉔䍑卌뽫촪딸ㄮ慞╮쉊㵲쉩䑒畓坅浯頹㑎搯♳瘯뭟⩗䠸캏痂匴敧쉋싂榩</w:t>
      </w:r>
      <w:r>
        <w:rPr/>
        <w:t>ⷂ</w:t>
      </w:r>
      <w:r>
        <w:rPr/>
        <w:t>打挬㤤乮璮♣楎♰䑹捺畯⧃㭑偨㣂⩊㤴捱噶쉟痂普廂숪㝉嫂㙵쉇䕣券滍䴳㐮䡒轩獴繓쵓〴瘨珂欤嘷쵅Ⓜ</w:t>
      </w:r>
      <w:r>
        <w:rPr/>
        <w:t>ⷂ</w:t>
      </w:r>
      <w:r>
        <w:rPr/>
        <w:t>싂♲杷輦♯⽥</w:t>
      </w:r>
      <w:r>
        <w:rPr/>
        <w:t>ⴽ</w:t>
      </w:r>
      <w:r>
        <w:rPr/>
        <w:t>䛂⸫乇係弹頺扙</w:t>
      </w:r>
      <w:r>
        <w:rPr/>
        <w:t>ꕄ</w:t>
      </w:r>
      <w:r>
        <w:rPr/>
        <w:t>烂깋ㅓ㑥幇柎⵸硳䑔梡濂〬歧禩⨶啾奵츶晉奮焲깖偗</w:t>
      </w:r>
      <w:r>
        <w:rPr/>
        <w:t>ⱒ</w:t>
      </w:r>
      <w:r>
        <w:rPr/>
        <w:t>术㩦樺猲ꅣ墬䭤쉐</w:t>
      </w:r>
      <w:r>
        <w:rPr/>
        <w:t>Ɫ⫂</w:t>
      </w:r>
      <w:r>
        <w:rPr/>
        <w:t>牆㥰憱㟂㘱祟汗䙚戱匳䑺</w:t>
      </w:r>
      <w:r>
        <w:rPr/>
        <w:t>ⱺ</w:t>
      </w:r>
      <w:r>
        <w:rPr/>
        <w:t>懂쉷싂</w:t>
      </w:r>
      <w:r>
        <w:rPr/>
        <w:t>ꕊ</w:t>
      </w:r>
      <w:r>
        <w:rPr/>
        <w:t>⽔ꅣ䲡頭㚩顇卲䵣㵹柂潕猬쉂숪㧂㥈瞩슏婧䁶䐯㡾싍灌㊘</w:t>
      </w:r>
      <w:r>
        <w:rPr/>
        <w:t>ꕳ╚</w:t>
      </w:r>
      <w:r>
        <w:rPr/>
        <w:t>稦쉈犱灸汘扨墮㕁決恰㚩䰴㍆牍偉</w:t>
      </w:r>
      <w:r>
        <w:rPr/>
        <w:t>ꕬ</w:t>
      </w:r>
      <w:r>
        <w:rPr/>
        <w:t>敘</w:t>
      </w:r>
      <w:r>
        <w:rPr/>
        <w:t>Ⱪ</w:t>
      </w:r>
      <w:r>
        <w:rPr/>
        <w:t>넹愮狂싂汏</w:t>
      </w:r>
      <w:r>
        <w:rPr/>
        <w:t>ꔷ</w:t>
      </w:r>
      <w:r>
        <w:rPr/>
        <w:t>䕋</w:t>
      </w:r>
      <w:r>
        <w:rPr/>
        <w:t>⣂</w:t>
      </w:r>
      <w:r>
        <w:rPr/>
        <w:t>쉫炥ꥰⓂ</w:t>
      </w:r>
      <w:r>
        <w:rPr/>
        <w:t>ꕸ⧂</w:t>
      </w:r>
      <w:r>
        <w:rPr/>
        <w:t>㒬쉟숣楬⩐</w:t>
      </w:r>
      <w:r>
        <w:rPr/>
        <w:t>⡚</w:t>
      </w:r>
      <w:r>
        <w:rPr/>
        <w:t>燎⹰畯奎쉡扠⦿⥧䘺囃⭗榬䝰㡁㠦♈沣땢㜷䛂㭙䙾쉊㇂䀲쉏捸칧夦슩쉒痂䨮椶</w:t>
      </w:r>
      <w:r>
        <w:rPr/>
        <w:t>ꕔ</w:t>
      </w:r>
      <w:r>
        <w:rPr/>
        <w:t>㡩䀺㩉㩡䮩塕䈣桢幈㤮뿂圩晀䌲癋㬰煳畣欮㴹楄쉉㌦噹強忂噉㟂숳祊歺䙳䁕䕍楤䡤⸥湐䍤䠽摨彶⮩녵䇂瞱쎱ꅁィ갽䙁幺䉖彫⩗幥꥕꤮녊습㤻焬祴亵穡潉曂伴</w:t>
      </w:r>
      <w:r>
        <w:rPr/>
        <w:t>ꕌ</w:t>
      </w:r>
      <w:r>
        <w:rPr/>
        <w:t>䍭깑⼳ㆻ楣䂘</w:t>
      </w:r>
      <w:r>
        <w:rPr/>
        <w:t>ⲵ</w:t>
      </w:r>
      <w:r>
        <w:rPr/>
        <w:t>츹</w:t>
      </w:r>
      <w:r>
        <w:rPr/>
        <w:t>꧂</w:t>
      </w:r>
      <w:r>
        <w:rPr/>
        <w:t>㡗ꥷ携㉤祦</w:t>
      </w:r>
      <w:r>
        <w:rPr/>
        <w:t>ⴳ</w:t>
      </w:r>
      <w:r>
        <w:rPr/>
        <w:t>き廂墿䜤㇂쉑偧喩水椳澩刪繌⮡榿䌻〤晷恵</w:t>
      </w:r>
      <w:r>
        <w:rPr/>
        <w:t>ꕎ</w:t>
      </w:r>
      <w:r>
        <w:rPr/>
        <w:t>甹儤칸䓂䲥轘中娪㡹䍡兟㭋⪡挦⫂뭗卆</w:t>
      </w:r>
      <w:r>
        <w:rPr/>
        <w:t>ꖡ</w:t>
      </w:r>
      <w:r>
        <w:rPr/>
        <w:t>㊣慁䅵䕸幦娻䙩別껂㵚숲所䰭⬶㥸㌪繑㩉숶䁶殡師䜳⤷ヂ</w:t>
      </w:r>
      <w:r>
        <w:rPr/>
        <w:t>Ᵽ</w:t>
      </w:r>
      <w:r>
        <w:rPr/>
        <w:t>獖挺⸹</w:t>
      </w:r>
      <w:r>
        <w:rPr/>
        <w:t>ⱘ</w:t>
      </w:r>
      <w:r>
        <w:rPr/>
        <w:t>噵㥶慺⭫浦恋뭧樻㌽김䮩㵚칇䮮㴩獂䝱땟盂㙸报塤⽓噡㨫摡䊡洪긯</w:t>
      </w:r>
      <w:r>
        <w:rPr/>
        <w:t>ⱑ</w:t>
      </w:r>
      <w:r>
        <w:rPr/>
        <w:t>桋祚怫䣂컂爽奥⸣䔻ꅊ</w:t>
      </w:r>
      <w:r>
        <w:rPr/>
        <w:t>⠹</w:t>
      </w:r>
      <w:r>
        <w:rPr/>
        <w:t>污冡唲놘繩䀥䈦甲淂呬こ怤皩敗⯂</w:t>
      </w:r>
      <w:r>
        <w:rPr/>
        <w:t>⡨⤬</w:t>
      </w:r>
      <w:r>
        <w:rPr/>
        <w:t>땮㴩䜬䭍䡆⚱䰹檵䵬㩢䝮坍⥏㡦輊䡸녂㩀䕀哂廃쉁䱮⍊Ⓜ炻⬲⍢癖洶</w:t>
      </w:r>
      <w:r>
        <w:rPr/>
        <w:t>ꕧ</w:t>
      </w:r>
      <w:r>
        <w:rPr/>
        <w:t>㈯撥䈱⥑ꥫ顄㑔놣ㄥ礪椷瀹灨</w:t>
      </w:r>
      <w:r>
        <w:rPr/>
        <w:t>ꥋ</w:t>
      </w:r>
      <w:r>
        <w:rPr/>
        <w:t>ꍂ</w:t>
      </w:r>
      <w:r>
        <w:rPr/>
        <w:t>ꖱ</w:t>
      </w:r>
      <w:r>
        <w:rPr/>
        <w:t>䈳ㅸ㥓⩍瑟轖</w:t>
      </w:r>
      <w:r>
        <w:rPr/>
        <w:t>ⱶ</w:t>
      </w:r>
      <w:r>
        <w:rPr/>
        <w:t>ぃ怰朩嗂歕㡵票斩梿頣</w:t>
      </w:r>
      <w:r>
        <w:rPr/>
        <w:t>ꦩ</w:t>
      </w:r>
      <w:r>
        <w:rPr/>
        <w:t>涮晲畲</w:t>
      </w:r>
      <w:r>
        <w:rPr/>
        <w:t>ꗂ</w:t>
      </w:r>
      <w:r>
        <w:rPr/>
        <w:t>杅亻ꄩ浱⛂妏橫</w:t>
      </w:r>
      <w:r>
        <w:rPr/>
        <w:t>⡋</w:t>
      </w:r>
      <w:r>
        <w:rPr/>
        <w:t>䁚磍㍨</w:t>
      </w:r>
      <w:r>
        <w:rPr/>
        <w:t>Ⱞ</w:t>
      </w:r>
      <w:r>
        <w:rPr/>
        <w:t>츶䨻敕坩澏䆿숷硲猶년⧂㪩숪숴さ瑘㈩䭇獕梩쉬ꍧ䛂⭆ꆡ瓃兹潪숬㴤呀쉈쉷㬻녓ꅁ摧䤪䘪╲䨲뽄轳䯂㤶</w:t>
      </w:r>
      <w:r>
        <w:rPr/>
        <w:t>꧍⌭</w:t>
      </w:r>
      <w:r>
        <w:rPr/>
        <w:t>䎥否ヂ䙗䉕쉑摠㦱숴䉪촺瑳㍞䈶</w:t>
      </w:r>
      <w:r>
        <w:rPr/>
        <w:t>ꗂ</w:t>
      </w:r>
      <w:r>
        <w:rPr/>
        <w:t>㉕䥲숬</w:t>
      </w:r>
      <w:r>
        <w:rPr/>
        <w:t>ꤤ</w:t>
      </w:r>
      <w:r>
        <w:rPr/>
        <w:t>咩쉗ꆥ弪䉈ꍦ砳㩧㈣䙬</w:t>
      </w:r>
      <w:r>
        <w:rPr/>
        <w:t>Ⳃ</w:t>
      </w:r>
      <w:r>
        <w:rPr/>
        <w:t>䨮싂⭂쌺䯂⪵䰫杢硯䒱</w:t>
      </w:r>
      <w:r>
        <w:rPr/>
        <w:t>ꔽ</w:t>
      </w:r>
      <w:r>
        <w:rPr/>
        <w:t>序쉬嫂쉯乩칖摷䧂帵쉸쵺⨪挬牲灹䔪剬绂䣃睪썾⎩咵係䡊䡸ノ恴歵䈷愣슬奺넸䭇㛎偔뭱敷䠦轸ꄬꥰ玣彀</w:t>
      </w:r>
      <w:r>
        <w:rPr/>
        <w:t>ⱌ</w:t>
      </w:r>
      <w:r>
        <w:rPr/>
        <w:t>슿싂쉬な⩹慪戻ꍚ쉋㜲㍳戶ㅰ瑀□╫츺湖䩳煳昱</w:t>
      </w:r>
      <w:r>
        <w:rPr/>
        <w:t>ⱓ</w:t>
      </w:r>
      <w:r>
        <w:rPr/>
        <w:t>䦵橨䁨彋䦻㍉匩傘睗䥣䚣䡞劏쉇婖쉶具</w:t>
      </w:r>
      <w:r>
        <w:rPr/>
        <w:t>ⵤ</w:t>
      </w:r>
      <w:r>
        <w:rPr/>
        <w:t>䜩䤪珂幑塮乱䅔姂疿</w:t>
      </w:r>
      <w:r>
        <w:rPr/>
        <w:t>Ⳃ</w:t>
      </w:r>
      <w:r>
        <w:rPr/>
        <w:t>썓⽔兖⭇桥勂ㅸ䕾쉥婐潔묵쉢썑瑚煡숽さ秂吹䝴彌頰扒湍뮡칅㭂坳깢㦵ꥤ华儳뽹쉳쉞桬昶刳㝦걦彉㔭</w:t>
      </w:r>
      <w:r>
        <w:rPr/>
        <w:t>⡵</w:t>
      </w:r>
      <w:r>
        <w:rPr/>
        <w:t>楞用䴦쉤䩱⥾䅢숬╶偦껂䡉쉣輪熘塈塀㷂呧⩔奨祫頻쉫갣潧枏숯⤪娵歡碮桵㍌⭮숪嗃겘頫榿拂</w:t>
      </w:r>
      <w:r>
        <w:rPr/>
        <w:t>ꔯ⩤</w:t>
      </w:r>
      <w:r>
        <w:rPr/>
        <w:t>㕺╰卥䑴쉗숥昦묫剱㜭㩊婶쉀恮票楏坷婔燂⹋輤</w:t>
      </w:r>
      <w:r>
        <w:rPr/>
        <w:t>ꦩ</w:t>
      </w:r>
      <w:r>
        <w:rPr/>
        <w:t>뽀㵖䡓毂깲뿂礭啁⭣</w:t>
      </w:r>
      <w:r>
        <w:rPr/>
        <w:t>ꕟ</w:t>
      </w:r>
      <w:r>
        <w:rPr/>
        <w:t>煅輷⒱쉖쉍灶䂻䤳㪿䉣浐䍏⑌卋撬⸹卒⍨䵗䙾欩㩧䉶걟煳睗♢壂彴䅒医쉃䕊ㅡꥺ懂녔㭋☱믎䬨〵㝧㡎䪩㜭揂⍍䩺䄴ㅆ悬灯</w:t>
      </w:r>
      <w:r>
        <w:rPr/>
        <w:t>ꤪ</w:t>
      </w:r>
      <w:r>
        <w:rPr/>
        <w:t>쉈心别伱ꅚ獒⩏㍋쉌쉥嘸琺呵⴩㎬庬婈㍋壂嘰滂䱳杭⥢䜤쉭䧂塞䉘兩䈭奓쵸爭拍輤猣쉱㡕쉠椭琹⎱樮啮䱎</w:t>
      </w:r>
      <w:r>
        <w:rPr/>
        <w:t>ꕒ</w:t>
      </w:r>
      <w:r>
        <w:rPr/>
        <w:t>㉌㈥歗参穨止剭</w:t>
      </w:r>
      <w:r>
        <w:rPr/>
        <w:t>ꦡ</w:t>
      </w:r>
      <w:r>
        <w:rPr/>
        <w:t>ご摑堪⑸〴㙶쵟뭞䨸獈顁䁳싂䅀书칃숩摓ꎵ⪬ꄱ〶偾</w:t>
      </w:r>
      <w:r>
        <w:rPr/>
        <w:t>ꗂ</w:t>
      </w:r>
      <w:r>
        <w:rPr/>
        <w:t>顰呯ꎩ촴癩䂩桇쉥숊⨥睂䍣堫췂瀰柂碥싂榥橍㐺壂兌秎渪础低㍃썳干⬶滂䍐㈻堸灃</w:t>
      </w:r>
      <w:r>
        <w:rPr/>
        <w:t>ⵠ┷</w:t>
      </w:r>
      <w:r>
        <w:rPr/>
        <w:t>祔䙗㠳㈮싂殏뭐飃佺橳ꍱ긨㙧幢䠬楧</w:t>
      </w:r>
      <w:r>
        <w:rPr/>
        <w:t>ⵃ</w:t>
      </w:r>
      <w:r>
        <w:rPr/>
        <w:t>輸숫獔쉞奮쉭砶䵥也</w:t>
      </w:r>
      <w:r>
        <w:rPr/>
        <w:t>ꦩ</w:t>
      </w:r>
      <w:r>
        <w:rPr/>
        <w:t>轈浅顟쉞珂㝋슥䥶㯃瞿ㄻ惂場␺㭁ㅤ쵚浪復</w:t>
      </w:r>
      <w:r>
        <w:rPr/>
        <w:t>ꥈ</w:t>
      </w:r>
      <w:r>
        <w:rPr/>
        <w:t>쵦幧氨䛂딥悡㑪믂칡</w:t>
      </w:r>
      <w:r>
        <w:rPr/>
        <w:t>⢵⍓</w:t>
      </w:r>
      <w:r>
        <w:rPr/>
        <w:t>겥쌪⩹숨쉹쉐湤杀묯견싂䭦쉐슣乕츶䍵婠쉕楅ꥢ祪㤸㕪䭶湚幖溏奊ꌵ⨵䱢⍊䕂㩧偫䭱飂칚啟䠪╩牗唬曂煨矍濂쉎〴浶〰⻎⌴怨⑱⥓甹⨣칍堭촶뮻⩘</w:t>
      </w:r>
      <w:r>
        <w:rPr/>
        <w:t>ꔭ</w:t>
      </w:r>
      <w:r>
        <w:rPr/>
        <w:t>ⱪ</w:t>
      </w:r>
      <w:r>
        <w:rPr/>
        <w:t>칪椫车뼲浪珂婹䭋䁮㈣⎻Ⓜ䎘䪘嘤㑶쉇쉲쉚⼬ꥱ桙</w:t>
      </w:r>
      <w:r>
        <w:rPr/>
        <w:t>⠯</w:t>
      </w:r>
      <w:r>
        <w:rPr/>
        <w:t>땹桏쉂쉢汯䡈⨬债숱織묻杁睷亡橞庻愻是</w:t>
      </w:r>
      <w:r>
        <w:rPr/>
        <w:t>ⲡ</w:t>
      </w:r>
      <w:r>
        <w:rPr/>
        <w:t>淂啤쉺갫津뽫㙄䱅䱱䬱놮厘塠桢慹</w:t>
      </w:r>
      <w:r>
        <w:rPr/>
        <w:t>Ⱜ</w:t>
      </w:r>
      <w:r>
        <w:rPr/>
        <w:t>숯▵䆩䵰쉒䬹䞵摣瞿⑅癞截ふ㢏촷쉣楒䝺䇂獪䄸쉕洴礭ꍊ暿顶项숱⹓䜮搷珂ꍓ䦩彘捚漲仂䬨㬵扂疘쎣뭢橑쵉⪘떩樵㮏䱑숱硍輣彦䵭☣╏㘯슬ꄽ匪䐽掬琶㘩ꏂ㌽䁴六⻂睬棂挫♢쉂琺⬤䅡浏爪㭘䄯幔</w:t>
      </w:r>
      <w:r>
        <w:rPr/>
        <w:t>⡃</w:t>
      </w:r>
      <w:r>
        <w:rPr/>
        <w:t>湉</w:t>
      </w:r>
      <w:r>
        <w:rPr/>
        <w:t>ⰻ꥕</w:t>
      </w:r>
      <w:r>
        <w:rPr/>
        <w:t>璣旂묹쉅㩡ㄯⒿ</w:t>
      </w:r>
      <w:r>
        <w:rPr/>
        <w:t>Ɐ</w:t>
      </w:r>
      <w:r>
        <w:rPr/>
        <w:t>轕時칦濂べ䬮쉟</w:t>
      </w:r>
      <w:r>
        <w:rPr/>
        <w:t>ꖱ</w:t>
      </w:r>
      <w:r>
        <w:rPr/>
        <w:t>딦䦡㎩⨶冥喥쵓쉌♀湠깍⼵ꍕ稱婕썈땩㜶</w:t>
      </w:r>
      <w:r>
        <w:rPr/>
        <w:t>⠦</w:t>
      </w:r>
      <w:r>
        <w:rPr/>
        <w:t>禩깚䄭╘䠷伻┪轎ꆡ揂촲扏㨹昦쉚쉋놏⥅㕢㍖㙘쌶晡灨⨶</w:t>
      </w:r>
    </w:p>
    <w:p>
      <w:pPr>
        <w:pStyle w:val="PreformattedText"/>
        <w:bidi w:val="0"/>
        <w:spacing w:before="0" w:after="0"/>
        <w:jc w:val="left"/>
        <w:rPr/>
      </w:pPr>
      <w:r>
        <w:rPr/>
        <w:t>⩯</w:t>
      </w:r>
      <w:r>
        <w:rPr/>
        <w:t>堭妩匽矂㍱慐噍睧춬㣍㑯恚礳晡参怷⛃硃顊慖㪥㷂祈呚䘻ꅐ卢䂩乸纏呥䱀伻녨塶漽뭘捲㕱걘棂</w:t>
      </w:r>
      <w:r>
        <w:rPr/>
        <w:t>⡠</w:t>
      </w:r>
      <w:r>
        <w:rPr/>
        <w:t>垵琬</w:t>
      </w:r>
      <w:r>
        <w:rPr/>
        <w:t>ⱎ</w:t>
      </w:r>
      <w:r>
        <w:rPr/>
        <w:t>땂䒥⸹硠ぃ呣╬긳猩稯䘨싂帲쉢㷂䁏⺣䙓䆩皵䘭㕍儸窬杧敱㡩䃂습惂塟散⯂淂쉭繮♌恂㘰湆䄣⼽券</w:t>
      </w:r>
      <w:r>
        <w:rPr/>
        <w:t>ꦏ</w:t>
      </w:r>
      <w:r>
        <w:rPr/>
        <w:t>㕓䥴䨴炮䝰쉔淂⸰䮣ㄳ㵣倱數⺘㭲쉎깡⍆辡恮컂䰶䐲嘮根곂兵顧</w:t>
      </w:r>
      <w:r>
        <w:rPr/>
        <w:t>ⵊ⩹</w:t>
      </w:r>
      <w:r>
        <w:rPr/>
        <w:t>䭑䂡⪘┷牍頦渺⽯㐹䉹⍕䦿穗搮⩙䰩竎⤪뽄獋汁쉠㶩杙숴彧㔴縪矂⧂幦⨊洮╞杦慇숯쉉⩙㟂䵚术⍚⼺䯂⛍秂椪狂疩슣堹䁅猭潲喱ꅤ失嘺杣슮榩䵠뿂奬煟뿂䑙ꄲ皘뽠㵡䈣쉢숸睚깓桙ꍑ晖䡣㦻⪩썰猣兆쉸塾獒</w:t>
      </w:r>
      <w:r>
        <w:rPr/>
        <w:t>ⳃ</w:t>
      </w:r>
      <w:r>
        <w:rPr/>
        <w:t>䉆畇꥚倣칗桃숸㭧♈䨣ヂꥮ槂슣歃晶㭮㪿ꍹ㩉㪡䉆䚩㢣숣츶㎿坸␷㥴奩</w:t>
      </w:r>
      <w:r>
        <w:rPr/>
        <w:t>ꦩ</w:t>
      </w:r>
      <w:r>
        <w:rPr/>
        <w:t>ㅮ㠶</w:t>
      </w:r>
      <w:r>
        <w:rPr/>
        <w:t>ⰶ</w:t>
      </w:r>
      <w:r>
        <w:rPr/>
        <w:t>ꅆ䫂쉞硑⵪繙⭒飂㔷㶥瑯橰伫</w:t>
      </w:r>
      <w:r>
        <w:rPr/>
        <w:t>ꥆ</w:t>
      </w:r>
      <w:r>
        <w:rPr/>
        <w:t>쉱㑐吩〷漯싂뗂塖쉠轾⻂欩洲掩◂</w:t>
      </w:r>
      <w:r>
        <w:rPr/>
        <w:t>ⱺ</w:t>
      </w:r>
      <w:r>
        <w:rPr/>
        <w:t>磂繲㩔䴤ꄨ</w:t>
      </w:r>
      <w:r>
        <w:rPr/>
        <w:t>ⷂ</w:t>
      </w:r>
      <w:r>
        <w:rPr/>
        <w:t>佗䨲꥖⩅촰걟塒弮坯숰♫쵟싃䡈ꥫ汫뭭ꅪ⛂䜩쵓䈽쉶䣃勂儭歈꥖싂쉯飂幗䢵䩯乍㕔넥繤⍡쉯쵥䜲꺬犮祳烎쉙칪繡樳䭪䉢ㅮ</w:t>
      </w:r>
      <w:r>
        <w:rPr/>
        <w:t>ꦣ</w:t>
      </w:r>
      <w:r>
        <w:rPr/>
        <w:t>㜴札녃쉘潁</w:t>
      </w:r>
      <w:r>
        <w:rPr/>
        <w:t>ⱚ⏂</w:t>
      </w:r>
      <w:r>
        <w:rPr/>
        <w:t>佄䨦檩㠺싂䬹盂瑌䃂넦쉉</w:t>
      </w:r>
      <w:r>
        <w:rPr/>
        <w:t>ⱑ</w:t>
      </w:r>
      <w:r>
        <w:rPr/>
        <w:t>氳䙶䑳戩쉳갶猬睩䴩剃繩啴毂瑒婬拎䜤犩⑌슥䕴</w:t>
      </w:r>
      <w:r>
        <w:rPr/>
        <w:t>ⱱ</w:t>
      </w:r>
      <w:r>
        <w:rPr/>
        <w:t>숱䘩䤻焵ꅃ⭕潫⮘숷ꍎ숰桭噔⚩걀湁䚻嚘</w:t>
      </w:r>
      <w:r>
        <w:rPr/>
        <w:t>ꕗ</w:t>
      </w:r>
      <w:r>
        <w:rPr/>
        <w:t>䍭頦㌮牨땥轊㡹烂瑔녠ネ桂⍃㑁摤繁숫칸䐲㩘숪쉊캿⵮겵⩢礹⧃㩏挬剘慉㖿捦⩙땧⫂潱澣⫂掩ꥥ</w:t>
      </w:r>
      <w:r>
        <w:rPr/>
        <w:t>꧂</w:t>
      </w:r>
      <w:r>
        <w:rPr/>
        <w:t>潉砮</w:t>
      </w:r>
      <w:r>
        <w:rPr/>
        <w:t>ⴽ</w:t>
      </w:r>
      <w:r>
        <w:rPr/>
        <w:t>顠乸杫洪♰䗂긭厡⚡檘⥦칦圯䝣恏弹썒牄땗</w:t>
      </w:r>
      <w:r>
        <w:rPr/>
        <w:t>ⱊ꥞</w:t>
      </w:r>
      <w:r>
        <w:rPr/>
        <w:t>䙕㝵⿎灅癄呮㷂㮵幃⬩斥뭶ꥰ娺⬨㵚껂卲汕䑗堲</w:t>
      </w:r>
      <w:r>
        <w:rPr/>
        <w:t>ꦥ</w:t>
      </w:r>
      <w:r>
        <w:rPr/>
        <w:t>扷参涏㖣㝆쉳䕖뽢乷丰</w:t>
      </w:r>
      <w:r>
        <w:rPr/>
        <w:t>ꦡ</w:t>
      </w:r>
      <w:r>
        <w:rPr/>
        <w:t>櫂⨲窵便参♘辿李</w:t>
      </w:r>
      <w:r>
        <w:rPr/>
        <w:t>⠰</w:t>
      </w:r>
      <w:r>
        <w:rPr/>
        <w:t>䐵㐶幩♢⫂⛂䴴歬㝱恳彵焬穪凂凎컂䩂奮海凍䦬惍쏂쉕杔㡕䅶⑩愷噧</w:t>
      </w:r>
      <w:r>
        <w:rPr/>
        <w:t>ꖥ</w:t>
      </w:r>
      <w:r>
        <w:rPr/>
        <w:t>橭攻儥煁걤佸㑎⤣䎿傣</w:t>
      </w:r>
      <w:r>
        <w:rPr/>
        <w:t>ꕶ</w:t>
      </w:r>
      <w:r>
        <w:rPr/>
        <w:t>慄딳硸䁒娮昴⭢ꅰ쉔⨻煘䰱숳싂쉓㇂㩋</w:t>
      </w:r>
      <w:r>
        <w:rPr/>
        <w:t>Ⳃ</w:t>
      </w:r>
      <w:r>
        <w:rPr/>
        <w:t>捬땚╉扈䡅昹滍䕌꥞獰䕭딳呸亣碘煴抻娹渲ꅔ⑶습汌</w:t>
      </w:r>
      <w:r>
        <w:rPr/>
        <w:t>⢩</w:t>
      </w:r>
      <w:r>
        <w:rPr/>
        <w:t>䜩䉦㥑⬫㭧⤩슻</w:t>
      </w:r>
      <w:r>
        <w:rPr/>
        <w:t>꧃</w:t>
      </w:r>
      <w:r>
        <w:rPr/>
        <w:t>㴸䁶숤硚⩦㮥祤攺㨬炬潪</w:t>
      </w:r>
      <w:r>
        <w:rPr/>
        <w:t>ꕁ</w:t>
      </w:r>
      <w:r>
        <w:rPr/>
        <w:t>䭘繌杪娽깳摇憮棂協幹ぅ긬슥㍚䖘挭楮歓䟎䍢⼶祐슡쉁㕌⿂쉳뽹캥䪻兯百䭁</w:t>
      </w:r>
      <w:r>
        <w:rPr/>
        <w:t>ⷂ</w:t>
      </w:r>
      <w:r>
        <w:rPr/>
        <w:t>栴ꍃ楸쉪卅婵扙䁙䊵渽䁁䈱扗싂겥쉲슿顐懂슮漮☊⑂挨슻䨭砸ꥬ</w:t>
      </w:r>
      <w:r>
        <w:rPr/>
        <w:t>ꦏ</w:t>
      </w:r>
      <w:r>
        <w:rPr/>
        <w:t>䞻档稴㑡夺啾穡塓挺兂칲㑌垬椸搪医焣㣂嗂ꇂ噔땃桙橦戹⩥☻슮쵳㮘⴦슱䂮㌭⩤刲ꅡ喬䱋牰教싂♥砷쉀싂䑎</w:t>
      </w:r>
      <w:r>
        <w:rPr/>
        <w:t>ⰳ</w:t>
      </w:r>
      <w:r>
        <w:rPr/>
        <w:t>ㅊ沘爵㍹뗎戱啥캩牚ネ瑏䱺䊡㪣啁敾乑濂瑕䍄䅮牘䤳䗂㜦瞱</w:t>
      </w:r>
      <w:r>
        <w:rPr/>
        <w:t>ꕡ</w:t>
      </w:r>
      <w:r>
        <w:rPr/>
        <w:t>㙮瑰숪쉱剚䡾䒿慏㍏䛃婩♂徿㥡⪱㚬嘦慶䋂㨤숲싂顆㙄轁㊱牡牤堺쉩쵩⌶䇂倩畱땎奌⽚炵䵂偆凂ㅷ춬䨥㜨湣椨ꍏ</w:t>
      </w:r>
      <w:r>
        <w:rPr/>
        <w:t>ꕬ⥀</w:t>
      </w:r>
      <w:r>
        <w:rPr/>
        <w:t>쉞毂숩䥫싂浯쉵氰⽯쉲䁓쉡䍶츲걬捹</w:t>
      </w:r>
      <w:r>
        <w:rPr/>
        <w:t>Ⳃ</w:t>
      </w:r>
      <w:r>
        <w:rPr/>
        <w:t>呁窣䁭係䉘⑳䴤偲䵐伤㇂畾瞥</w:t>
      </w:r>
      <w:r>
        <w:rPr/>
        <w:t>ꤽ</w:t>
      </w:r>
      <w:r>
        <w:rPr/>
        <w:t>嘭⽥㄰䅑⥏畷慓⹥涩煾</w:t>
      </w:r>
      <w:r>
        <w:rPr/>
        <w:t>Ⱘ</w:t>
      </w:r>
      <w:r>
        <w:rPr/>
        <w:t>晌祩㨴䱓䭦뭸</w:t>
      </w:r>
      <w:r>
        <w:rPr/>
        <w:t>ⵔ</w:t>
      </w:r>
      <w:r>
        <w:rPr/>
        <w:t>潚找뭥갭桾</w:t>
      </w:r>
      <w:r>
        <w:rPr/>
        <w:t>꧍</w:t>
      </w:r>
      <w:r>
        <w:rPr/>
        <w:t>櫂䰶䍴</w:t>
      </w:r>
      <w:r>
        <w:rPr/>
        <w:t>⠳♗</w:t>
      </w:r>
      <w:r>
        <w:rPr/>
        <w:t>䕄쉴숴㕪䑌긷㊩珂乲싂</w:t>
      </w:r>
      <w:r>
        <w:rPr/>
        <w:t>꤯</w:t>
      </w:r>
      <w:r>
        <w:rPr/>
        <w:t>睳㉕⯍싍⽪き㐭슣쉮旂ま䁮轒砣䂻楉戤洩뇂⑔畑洬⩨楧奉䝗獳が幡湤㥧㬥獉䒏ꌤ☮㩃㛂숨瑤⻂棂䝐乕唷湎瑬䰴㵤穔㈨灎轑묽쉕䩰䥚杔歊䮬潸䉸桞⹬縦믂債㍶╄⩤婨睐昮숪献輪</w:t>
      </w:r>
      <w:r>
        <w:rPr/>
        <w:t>꤯⤣</w:t>
      </w:r>
      <w:r>
        <w:rPr/>
        <w:t>纘</w:t>
      </w:r>
      <w:r>
        <w:rPr/>
        <w:t>ꦣ</w:t>
      </w:r>
      <w:r>
        <w:rPr/>
        <w:t>憱顧頹眦穪慦呍彞쵐ꏂ⩏숩䕚䤪딤䨲숤乧㴰숨䯂뽈䠩숪摞䴸祧썸塏お泂挭䯂슥䍮樥䮘⹏旂淂睁砩临걦䫂璩さ堵爻⮬⩓儩轈轺塾㠦瑴柍</w:t>
      </w:r>
      <w:r>
        <w:rPr/>
        <w:t>⡋</w:t>
      </w:r>
      <w:r>
        <w:rPr/>
        <w:t>瘫쉚쉸⹷쉯㩾濂촪潓椶朻╔┫놣㕘啠⤺廂◂䕬㐽䙶뼫栺票捲搦㙐</w:t>
      </w:r>
      <w:r>
        <w:rPr/>
        <w:t>ⷂ</w:t>
      </w:r>
      <w:r>
        <w:rPr/>
        <w:t>쵸歀슏塟䅷䤩䮏㫂帪澬숳塀㯂䉕繁磂䘴扣啩숩</w:t>
      </w:r>
      <w:r>
        <w:rPr/>
        <w:t>ⰲ</w:t>
      </w:r>
      <w:r>
        <w:rPr/>
        <w:t>숺央楏</w:t>
      </w:r>
      <w:r>
        <w:rPr/>
        <w:t>⡆</w:t>
      </w:r>
      <w:r>
        <w:rPr/>
        <w:t>縯轱㌰쉕堬偳⮮⨨楤쎡ꄵふ熱㍌ㆩꄽ捓剪䁖愴恎꧎싂㭏噷摧椴⸵긽쉆䓃⩀곂䐳╾倣瑃ꏂ焭剎婴ꎣ卺깈</w:t>
      </w:r>
      <w:r>
        <w:rPr/>
        <w:t>꤯╱</w:t>
      </w:r>
      <w:r>
        <w:rPr/>
        <w:t>橭啤㍙桔凍態캩你ꅯ哂숪숩뾻</w:t>
      </w:r>
      <w:r>
        <w:rPr/>
        <w:t>꧂</w:t>
      </w:r>
      <w:r>
        <w:rPr/>
        <w:t>䵔桙桐瘲が昬♞绎</w:t>
      </w:r>
      <w:r>
        <w:rPr/>
        <w:t>ꕑ</w:t>
      </w:r>
      <w:r>
        <w:rPr/>
        <w:t>䣍쉦癰轰幡싂敲⥗⥲쉰汸</w:t>
      </w:r>
      <w:r>
        <w:rPr/>
        <w:t>꧃</w:t>
      </w:r>
      <w:r>
        <w:rPr/>
        <w:t>恕㤣숹扨剀乢硷ꥨ䡞㝃묦灅</w:t>
      </w:r>
      <w:r>
        <w:rPr/>
        <w:t>⡙♳</w:t>
      </w:r>
      <w:r>
        <w:rPr/>
        <w:t>涘䍭습뽏쉲쵪獴♩싎玡㘵숦牱♬牅숯焵皡䥣甊剉촰깱╟⑉⿂⩌祔纻烂牱浐熱夬녟뽃쉃㝑╖썭쵓츹畞ꅵ毂䞥塪晘䰩乎㭵夹쉫䝃頱⨪긨浖䋂䩃廂쉣쉁쉔稩坥</w:t>
      </w:r>
      <w:r>
        <w:rPr/>
        <w:t>ꕔ⑰</w:t>
      </w:r>
      <w:r>
        <w:rPr/>
        <w:t>츶㖩祷쉠坖湈僎뼹瑬柂㠫垘⒬䭳쉪儺䉆</w:t>
      </w:r>
      <w:r>
        <w:rPr/>
        <w:t>Ⱔ</w:t>
      </w:r>
      <w:r>
        <w:rPr/>
        <w:t>烂轋숻㌱整⽃䥍哂摐揂촻㴬</w:t>
      </w:r>
      <w:r>
        <w:rPr/>
        <w:t>ⱹ</w:t>
      </w:r>
      <w:r>
        <w:rPr/>
        <w:t>伯瀨싂⍰塏䵊</w:t>
      </w:r>
      <w:r>
        <w:rPr/>
        <w:t>⢘</w:t>
      </w:r>
      <w:r>
        <w:rPr/>
        <w:t>쉓⑃쉲㑺㥚祅격場쉥쉃</w:t>
      </w:r>
      <w:r>
        <w:rPr/>
        <w:t>ⵒ</w:t>
      </w:r>
      <w:r>
        <w:rPr/>
        <w:t>䔵㜤抏㋂㙭⍐</w:t>
      </w:r>
      <w:r>
        <w:rPr/>
        <w:t>꧂</w:t>
      </w:r>
      <w:r>
        <w:rPr/>
        <w:t>奥潥㵆䌰牯ꄬ歰⭡⪿颣疩㭄慯磂潏䕠啉㭧슿쉰㣂侬쉚</w:t>
      </w:r>
      <w:r>
        <w:rPr/>
        <w:t>ꕧ</w:t>
      </w:r>
      <w:r>
        <w:rPr/>
        <w:t>樯眲吣㖩촷㐱⭏⩸䮣숦冥浡꧎⭖⚡䓂楋彥ㅒ㤩慘쉬溩ꆩ⪩쉴䥦惍䙱╗믎硏⵫異擂⬵⦘盂㉟䁡뮻䝮쉾抱槂株ꏃ⥐䝳愩♍뭎䂱넺䅅숭晀⍬쌽ꇂ칱灆쉶盂佾樦嫂偧䜯ꍙ㟍슘柃扚睖</w:t>
      </w:r>
      <w:r>
        <w:rPr/>
        <w:t>ꥍ</w:t>
      </w:r>
      <w:r>
        <w:rPr/>
        <w:t>䵯</w:t>
      </w:r>
      <w:r>
        <w:rPr/>
        <w:t>⠪</w:t>
      </w:r>
      <w:r>
        <w:rPr/>
        <w:t>顃㙊ꍩ쉵䄻숴悻吹⥇䭞쉭</w:t>
      </w:r>
      <w:r>
        <w:rPr/>
        <w:t>ⴷ</w:t>
      </w:r>
      <w:r>
        <w:rPr/>
        <w:t>썄娷ꄥ繤頮佄ꍚ쉢穂轔练슏啖⤸䶥恀坄뿂䴸稨畴洷쉭顠⧍</w:t>
      </w:r>
      <w:r>
        <w:rPr/>
        <w:t>⡌⍌</w:t>
      </w:r>
      <w:r>
        <w:rPr/>
        <w:t>捡楗㨪㶬␪⩎⫂꺥╩⩾偲숸㵄걪柂㥴頳噧旂敳슥Ⓜ㍘乾깶滂懂쵕扑煫旂恘㉺坪䭐떬田确㩎슩穎걬㔷⥳㑵깲␷⍲⧂촱䕬촵䕲</w:t>
      </w:r>
      <w:r>
        <w:rPr/>
        <w:t>ꦻ</w:t>
      </w:r>
      <w:r>
        <w:rPr/>
        <w:t>Ⱙ⩕</w:t>
      </w:r>
      <w:r>
        <w:rPr/>
        <w:t>晳쉩奩䨶䉑泂㙌畖⑷㕮樺숣歅擂⩙浢싎余焤啯䕇쉭⩬歍毂</w:t>
      </w:r>
      <w:r>
        <w:rPr/>
        <w:t>ⴰ꧍␤</w:t>
      </w:r>
      <w:r>
        <w:rPr/>
        <w:t>牁♲輴㤲剅摪嗂湟危畹䇂杊ふ숪쉪䑓싂渦딷坕⽕䬫瓎漦卯⩪䄺쉞㌣〷깊쉖⒬숨縬求到楚枮献故仂严</w:t>
      </w:r>
      <w:r>
        <w:rPr/>
        <w:t>Ⱘ</w:t>
      </w:r>
      <w:r>
        <w:rPr/>
        <w:t>슘썭彡噳㝟穰煞迂帯숨⛂㭠䙕㝔</w:t>
      </w:r>
      <w:r>
        <w:rPr/>
        <w:t>⡾</w:t>
      </w:r>
      <w:r>
        <w:rPr/>
        <w:t>䵩㜯⫂瑰䌩㯂쉍䣂犿㑸ꆬ⑶㝤䫎㙋捆仃슥顥숪䉭㉋뿂礽䝪㭖啌</w:t>
      </w:r>
      <w:r>
        <w:rPr/>
        <w:t>ꔳ</w:t>
      </w:r>
      <w:r>
        <w:rPr/>
        <w:t>츰䍦㕘睥숪땶뼣练兾쉒夵捩촪쉈싂䧃䬳</w:t>
      </w:r>
      <w:r>
        <w:rPr/>
        <w:t>ꦵ</w:t>
      </w:r>
      <w:r>
        <w:rPr/>
        <w:t>㝖䵓稳⾬橇껃싂㛂♳쉗䱫炿砦䏂</w:t>
      </w:r>
      <w:r>
        <w:rPr/>
        <w:t>ⵄ</w:t>
      </w:r>
      <w:r>
        <w:rPr/>
        <w:t>䚿⦻攻</w:t>
      </w:r>
      <w:r>
        <w:rPr/>
        <w:t>ꕅ</w:t>
      </w:r>
      <w:r>
        <w:rPr/>
        <w:t>싂橷⹣㠤㜤쉕ꍀ折⩑瀱扏</w:t>
      </w:r>
      <w:r>
        <w:rPr/>
        <w:t>ⷂ</w:t>
      </w:r>
      <w:r>
        <w:rPr/>
        <w:t>愸〷Ⓜ</w:t>
      </w:r>
      <w:r>
        <w:rPr/>
        <w:t>ꔩ</w:t>
      </w:r>
      <w:r>
        <w:rPr/>
        <w:t>숩</w:t>
      </w:r>
      <w:r>
        <w:rPr/>
        <w:t>ⱟ</w:t>
      </w:r>
      <w:r>
        <w:rPr/>
        <w:t>ꅇ伥爲剌掣䘮僂㦏깗永쉥쵄갦⥗쉱♱</w:t>
      </w:r>
      <w:r>
        <w:rPr/>
        <w:t>ꖻ</w:t>
      </w:r>
      <w:r>
        <w:rPr/>
        <w:t>煹슱氦瘷㍍䵒┰奏懂牕竂呡넻档㮮敤걉슏た쉌ㅱ걏䆱䀊並琭挽☱䥞㥦쉲丵倭穦參⽴稸썲楺ꥸ睅洭썩녯䢣</w:t>
      </w:r>
      <w:r>
        <w:rPr/>
        <w:t>ꕘ</w:t>
      </w:r>
      <w:r>
        <w:rPr/>
        <w:t>焰渫竂㡬땢⺿帴䉪晧頴捩搮녳彌偠⒡ㅕ揂侱넱硊弤廍亱熬칷溱묽䕫㵷楇칄⾬奸</w:t>
      </w:r>
      <w:r>
        <w:rPr/>
        <w:t>⡞⒥</w:t>
      </w:r>
      <w:r>
        <w:rPr/>
        <w:t>歌榩㓂뭋䆥⩧乢梩ꍾ祴朽슩䬬♣䖱喡体碬ꍉ䇂夯呤곂쉘晨匸頤恏夨印之甶䝰橾㩍䐸剄쉡项僂놻䥅帩堷⵹췂</w:t>
      </w:r>
      <w:r>
        <w:rPr/>
        <w:t>ꕞ</w:t>
      </w:r>
      <w:r>
        <w:rPr/>
        <w:t>갭㘭㌦敏㐲떵㉠娱⵫呦숷䔴祬秂캬썗⩃顶睅쉆⨰⥴㎥癵啲恏乷슏쉶㡌慄</w:t>
      </w:r>
      <w:r>
        <w:rPr/>
        <w:t>ꕵ⍟</w:t>
      </w:r>
      <w:r>
        <w:rPr/>
        <w:t>協숱珂䫂卾⯂株䴸眥顸瑳㉤⪿숣彎⩀爺⤩䭞潺焰斏⑊숯숸⒵潵⥃硳昲汯䡭浺奫싂䑵⨹Ⓜ쵔쉔⫂䯂滂䟂輪</w:t>
      </w:r>
      <w:r>
        <w:rPr/>
        <w:t>ꤲ</w:t>
      </w:r>
      <w:r>
        <w:rPr/>
        <w:t>䈱噬浤榩橱</w:t>
      </w:r>
      <w:r>
        <w:rPr/>
        <w:t>ⴭ</w:t>
      </w:r>
      <w:r>
        <w:rPr/>
        <w:t>ꅵ</w:t>
      </w:r>
      <w:r>
        <w:rPr/>
        <w:t>ꤻ</w:t>
      </w:r>
      <w:r>
        <w:rPr/>
        <w:t>呫捄䅖溬䃂瀩♇㣂熵쌳桌欹䥍쉋慄顩╍棂Ⓜ㡰쉞싂伸瑫⍡♈垱䙈並児顴㕉堶橳係當䅏戸彖쉸䵑⍂쉴깺湬⩭ꍕ呅妬柎帯顷哂⶿⽹䥤轫歷䡑睶猫䚣숳䑵洷⹵歟灠㭧쉬櫂獱攣窡⹖敔忂櫃櫍</w:t>
      </w:r>
      <w:r>
        <w:rPr/>
        <w:t>ꥒ┣</w:t>
      </w:r>
      <w:r>
        <w:rPr/>
        <w:t>㐪轤湈쉏湹숴此쉥瞡䙎⾥佡煇긷㔸ゥ抵瑟矎쉁싃썗䉫♢뭆숴걃ꍀ横㔩㍊偒⍇㕥숪痂婩떥攭ꄽ妘</w:t>
      </w:r>
      <w:r>
        <w:rPr/>
        <w:t>ⲱⱉ</w:t>
      </w:r>
      <w:r>
        <w:rPr/>
        <w:t>㍶쉑ꎘ捃㗂䴨⩣㗂⹵啞䡐婅㍙狂嚡⤵䝮㘱쉞樽䞘슻䪣䙑䵵汞䕴䘱橡┱噪堻</w:t>
      </w:r>
      <w:r>
        <w:rPr/>
        <w:t>ꦏ</w:t>
      </w:r>
      <w:r>
        <w:rPr/>
        <w:t>汢㝨塱</w:t>
      </w:r>
      <w:r>
        <w:rPr/>
        <w:t>ꕮ</w:t>
      </w:r>
      <w:r>
        <w:rPr/>
        <w:t>慚彾쉍畨갻뽎㉳厘⭴㝊幚祟兠㑸欰㵤佧䔱睫瑑⹡쵩捈彥硗⑨⍮숨㵋</w:t>
      </w:r>
      <w:r>
        <w:rPr/>
        <w:t>⠤</w:t>
      </w:r>
      <w:r>
        <w:rPr/>
        <w:t>뽟哂㉊</w:t>
      </w:r>
      <w:r>
        <w:rPr/>
        <w:t>⠬</w:t>
      </w:r>
      <w:r>
        <w:rPr/>
        <w:t>奾囂⵱␳</w:t>
      </w:r>
      <w:r>
        <w:rPr/>
        <w:t>ꕣ</w:t>
      </w:r>
      <w:r>
        <w:rPr/>
        <w:t>䍌䙦顲뭯䙙丳䅨䕮湾怸䕚갵祈橁塚긲⨥竂숪㐨㨨㔵쉐爯嚡㭂汓杷쉯䵈숰숴⬫칞⩯ꌴ窣偑</w:t>
      </w:r>
      <w:r>
        <w:rPr/>
        <w:t>ⳍ</w:t>
      </w:r>
      <w:r>
        <w:rPr/>
        <w:t>뼥彯䥈搤칮䀵帪ꍐ䴭⩩污瑴㜭㉭싂쉔滂쉕癞㗂場⵳甦䨭칋갪佦器䩐潏枩䡥毂䑖썣溵숪䍲䉩䱦偋껂李繨⪵碮㜪㚘</w:t>
      </w:r>
      <w:r>
        <w:rPr/>
        <w:t>ⱴ</w:t>
      </w:r>
      <w:r>
        <w:rPr/>
        <w:t>景숲汲溣祕㜰슿牫堲濎榬欸㇂⮿妮欪獗쉄䇂숪㝓</w:t>
      </w:r>
      <w:r>
        <w:rPr/>
        <w:t>ⰺ</w:t>
      </w:r>
      <w:r>
        <w:rPr/>
        <w:t>㧂匤☯Ⓜ☱슬焱奧䩒㐊熩捬싂慟盂䃂燃㍄숶圶슡䫂獀睉㌵恬⏂땣焣摢쉗㩎숩쵆</w:t>
      </w:r>
      <w:r>
        <w:rPr/>
        <w:t>⠭</w:t>
      </w:r>
      <w:r>
        <w:rPr/>
        <w:t>ꥢ㡰硐澣㩢썹칔睯㭬䶡姂畃묬䤪⑹婀걣戻㒏〴穹쉲㝸㮥柂뭲䨩뭟睎㇎垩歒䉩숥繍湞凂䡪晀瀨쉌⨴浸쉵⨰㨯晳ꇂ</w:t>
      </w:r>
      <w:r>
        <w:rPr/>
        <w:t>ꥁ</w:t>
      </w:r>
      <w:r>
        <w:rPr/>
        <w:t>ꍲ亮彔⭙纮㦩䨥拂쉀</w:t>
      </w:r>
      <w:r>
        <w:rPr/>
        <w:t>ꦵ</w:t>
      </w:r>
      <w:r>
        <w:rPr/>
        <w:t>숸㔲匶녨뽫쵅</w:t>
      </w:r>
      <w:r>
        <w:rPr/>
        <w:t>ꥃ</w:t>
      </w:r>
      <w:r>
        <w:rPr/>
        <w:t>쉵歩䝐⤦⨦싂疘潶♪溱㐻䴣卣倭⽐弹啩꺣懍䕹ꍎ堲瑨썰</w:t>
      </w:r>
      <w:r>
        <w:rPr/>
        <w:t>ꔰ⵾</w:t>
      </w:r>
      <w:r>
        <w:rPr/>
        <w:t>㋎䑵唲瘰쉣싂⤲喘埃슿갦싂</w:t>
      </w:r>
      <w:r>
        <w:rPr/>
        <w:t>ꤥ</w:t>
      </w:r>
      <w:r>
        <w:rPr/>
        <w:t>ⴭ</w:t>
      </w:r>
      <w:r>
        <w:rPr/>
        <w:t>乑橊숻沮ヂ쉮㭠伹껎츶쉗㤯ꅬ</w:t>
      </w:r>
      <w:r>
        <w:rPr/>
        <w:t>꧂</w:t>
      </w:r>
      <w:r>
        <w:rPr/>
        <w:t>쵘쉺슱敹뽡</w:t>
      </w:r>
      <w:r>
        <w:rPr/>
        <w:t>ⱺ</w:t>
      </w:r>
      <w:r>
        <w:rPr/>
        <w:t>兔⍶椨弳䓂䝶㡳䭅䰰┯싂玵⒮꥙쉇澡佔䭠乀쉇㘩顢轹題⤫恊恾剙쉋땒桇刣瞬橶玩ꍸ汢瑳숲쉆桹找唪杒⍇㶮で獹떩숰畑⭠썪䫂㷂썾䖻ㅩ䈳祔㕨繦㐱枩洩煵䥱☲悩</w:t>
      </w:r>
      <w:r>
        <w:rPr/>
        <w:t>ꦩ</w:t>
      </w:r>
      <w:r>
        <w:rPr/>
        <w:t>轳灌珃⩁繲䜮彘</w:t>
      </w:r>
      <w:r>
        <w:rPr/>
        <w:t>ꤴ</w:t>
      </w:r>
      <w:r>
        <w:rPr/>
        <w:t>슩㕁㚘揂쉨顓佢</w:t>
      </w:r>
      <w:r>
        <w:rPr/>
        <w:t>ⱔ</w:t>
      </w:r>
      <w:r>
        <w:rPr/>
        <w:t>䉋뮮⥀</w:t>
      </w:r>
      <w:r>
        <w:rPr/>
        <w:t>ꥒ</w:t>
      </w:r>
      <w:r>
        <w:rPr/>
        <w:t>䏂轙쵍싂</w:t>
      </w:r>
      <w:r>
        <w:rPr/>
        <w:t>ꕁ</w:t>
      </w:r>
      <w:r>
        <w:rPr/>
        <w:t>쉠䶏䠣硞갽甴⽌⽟䇎汪㐹⛂䬬칈撱嘺辵拂䱹汰剱忂摤杌啷⤮玻⺥⌣㭴爹║剪㩭獔䚵뗂㤽斩㠦竂䅂ㆱ䡙싂⹞棃朳䚥飂匦晇㙬轋숴䮱圸慟䥏녥쉕癖璿╠䄥楮䕅싂䬹獩쵶⬸䀮녈炩捱땋倪㜬㩢뽒</w:t>
      </w:r>
      <w:r>
        <w:rPr/>
        <w:t>ꔪ</w:t>
      </w:r>
      <w:r>
        <w:rPr/>
        <w:t>쉣⤽灴숥畄你㜴㍦祪㜴칄潫칂䱂畊神轺瑦쵎숵榱⭹祌䙌㭬䅭묩䷂慞磂숲堪</w:t>
      </w:r>
      <w:r>
        <w:rPr/>
        <w:t>⡎</w:t>
      </w:r>
      <w:r>
        <w:rPr/>
        <w:t>犏癲祤摒坥㝘슻䑩硄쉌꥚ꍍ案䎡䍣恖때㤬昩婫㯂뽩幘䭨䬬⚿⍑䍱䩱礪䘸漨⑵쉯轵䰻䡈</w:t>
      </w:r>
      <w:r>
        <w:rPr/>
        <w:t>⡁ⰸ</w:t>
      </w:r>
      <w:r>
        <w:rPr/>
        <w:t>杫⹷顖슣席區則㭋</w:t>
      </w:r>
      <w:r>
        <w:rPr/>
        <w:t>ꖱ</w:t>
      </w:r>
      <w:r>
        <w:rPr/>
        <w:t>恏ꥪ繚㡓쉾㘮坆乘⍢</w:t>
      </w:r>
      <w:r>
        <w:rPr/>
        <w:t>⠨</w:t>
      </w:r>
      <w:r>
        <w:rPr/>
        <w:t>湔</w:t>
      </w:r>
      <w:r>
        <w:rPr/>
        <w:t>ꥇ</w:t>
      </w:r>
      <w:r>
        <w:rPr/>
        <w:t>䮱숣绂わ杒颱楁㝙攪䷍輽쉄⩗┰䈯숤</w:t>
      </w:r>
      <w:r>
        <w:rPr/>
        <w:t>ⶏ</w:t>
      </w:r>
      <w:r>
        <w:rPr/>
        <w:t>쌩呯⒘犘据㉗㕘副⌶㐤껂싃쵖㗂䄣㈤䊻␳卾顥쉣땐㭆猳慆彮奪</w:t>
      </w:r>
      <w:r>
        <w:rPr/>
        <w:t>ⲻ</w:t>
      </w:r>
      <w:r>
        <w:rPr/>
        <w:t>깗繷嚬㥤</w:t>
      </w:r>
      <w:r>
        <w:rPr/>
        <w:t>⠽Ⱘ</w:t>
      </w:r>
      <w:r>
        <w:rPr/>
        <w:t>曍㉺怱呕⩉싂㬨칒咩兎㉔숪♍⩩眱쉹쉮形䵄츭녊眩砬숦卭䜽뽀쉞橋玡䚡⸰넨漫</w:t>
      </w:r>
      <w:r>
        <w:rPr/>
        <w:t>ꖣ♠</w:t>
      </w:r>
      <w:r>
        <w:rPr/>
        <w:t>䜰参䎱戊穫숯㕢═噥楕</w:t>
      </w:r>
      <w:r>
        <w:rPr/>
        <w:t>⢩</w:t>
      </w:r>
      <w:r>
        <w:rPr/>
        <w:t>䜰㯂轞</w:t>
      </w:r>
      <w:r>
        <w:rPr/>
        <w:t>ⶡ</w:t>
      </w:r>
      <w:r>
        <w:rPr/>
        <w:t>搨爪</w:t>
      </w:r>
      <w:r>
        <w:rPr/>
        <w:t>Ⳃ</w:t>
      </w:r>
      <w:r>
        <w:rPr/>
        <w:t>朹庱㓃穂쉲恪쉇顢䜷婔</w:t>
      </w:r>
      <w:r>
        <w:rPr/>
        <w:t>꧂</w:t>
      </w:r>
      <w:r>
        <w:rPr/>
        <w:t>傿幊䭺皣㉵쉍긩猶㵂숥恆歐㫂䑈十漥ꅏ㍠偘⤶报壂䍟潲㵪塄ㅀ〪썖夵㕄渦ぬ䍤ꍰ瀥獡剐搸泂玡◃걇乗䑠係㮏䛂㙢㑈お汑偢牫晷슬숪穔煘琬獯䅶䁉塏漥瑥繪穃瑈痂颥纩眵ꥯ恒쉍쉨⚘☵䊡穃</w:t>
      </w:r>
      <w:r>
        <w:rPr/>
        <w:t>ꔻ</w:t>
      </w:r>
      <w:r>
        <w:rPr/>
        <w:t>쵶戻惂婂奔⽥⩡⒩␻䖬恰걀張朦⦻係砣桚뾿땫䝳䡂奁㵂浌恰㩢癀灟䜪쉺ꅋ䩀睟뽍쉌쉲乂氹祟橘ꥷ咡洪涿䕐㊻쎘畓圹渲쵬놮⹉⩏╔忂䧂걱噋䬮䗂</w:t>
      </w:r>
      <w:r>
        <w:rPr/>
        <w:t>ꤪ</w:t>
      </w:r>
      <w:r>
        <w:rPr/>
        <w:t>춱稻⪩暩㭫䵣딫㑣䕊奠싂轾璬䐲</w:t>
      </w:r>
      <w:r>
        <w:rPr/>
        <w:t>⠫</w:t>
      </w:r>
      <w:r>
        <w:rPr/>
        <w:t>俎</w:t>
      </w:r>
      <w:r>
        <w:rPr/>
        <w:t>Ⱞ</w:t>
      </w:r>
      <w:r>
        <w:rPr/>
        <w:t>挪ꅇ⩥▬兇⑾칗砮媵ꏂ⾻䈰擂扄搬</w:t>
      </w:r>
      <w:r>
        <w:rPr/>
        <w:t>ⵦ</w:t>
      </w:r>
      <w:r>
        <w:rPr/>
        <w:t>쏂슮⨲㵴㭱긨瞻녚湕㉄䶣㕣怪顇摃坋䭚朽쉪杮媩㬻䑮幋煫橨塌临地参⌽湌繡</w:t>
      </w:r>
      <w:r>
        <w:rPr/>
        <w:t>ⱦ</w:t>
      </w:r>
      <w:r>
        <w:rPr/>
        <w:t>뽾</w:t>
      </w:r>
      <w:r>
        <w:rPr/>
        <w:t>ⷍ</w:t>
      </w:r>
      <w:r>
        <w:rPr/>
        <w:t>橖⪣獥쉘吴㨴쉭练ㅇ眺悱</w:t>
      </w:r>
      <w:r>
        <w:rPr/>
        <w:t>⡅⹀</w:t>
      </w:r>
      <w:r>
        <w:rPr/>
        <w:t>曂뾮璘昨湟乡滂㟂㙭旂つ塚땬烂敆⎱桤䉃娤㙰ꌩ⨴扇⤪潔</w:t>
      </w:r>
      <w:r>
        <w:rPr/>
        <w:t>⣂</w:t>
      </w:r>
      <w:r>
        <w:rPr/>
        <w:t>䢥飍⽖漪껂싂뽭䢣浔䤲抣佒彙ꄺ⮿숽㍣硕啳慇⼸쉪癐煴㛂奭䑌瓂捀挫猸썞䱌畕啰嚻搳╤⹸桖㐱免싂敱ꥹ梘⑀⮩攳䰰땐橓䕸숷䵑㜴乕䌦</w:t>
      </w:r>
      <w:r>
        <w:rPr/>
        <w:t>ⰴ⬪</w:t>
      </w:r>
      <w:r>
        <w:rPr/>
        <w:t>睱쉞⥏⤴瘤쉫奉숫扱┪묪祇䰺싎뼻습東䈥桞쉄썶顋ꌷꅺ祀吮䴩祬痂㴪燃㢮牷䍩辡娤걏䴩昷㘭湎䛂呑䴻㥶杚轐畫䑲瑨ꥰ䁈助ꅧ昦犣⭣쉂潱䂿</w:t>
      </w:r>
      <w:r>
        <w:rPr/>
        <w:t>Ⳃ</w:t>
      </w:r>
      <w:r>
        <w:rPr/>
        <w:t>ꏂ用㝕皡燂嗂䐵䀴䦵쉊㕵⍴慈犱䑂毃㍬㑟轸傿믂剡☩㴺⯂쉩懂橞ㅰ㥒⛂稵䡤숤曂슻慙</w:t>
      </w:r>
      <w:r>
        <w:rPr/>
        <w:t>⡅⡥</w:t>
      </w:r>
      <w:r>
        <w:rPr/>
        <w:t>绂竂</w:t>
      </w:r>
      <w:r>
        <w:rPr/>
        <w:t>⣎</w:t>
      </w:r>
      <w:r>
        <w:rPr/>
        <w:t>睥卑</w:t>
      </w:r>
      <w:r>
        <w:rPr/>
        <w:t>⠲</w:t>
      </w:r>
      <w:r>
        <w:rPr/>
        <w:t>쉐兀슩⹋䄹묫ち稽壂㞩揂顺䃂</w:t>
      </w:r>
      <w:r>
        <w:rPr/>
        <w:t>ꦵ</w:t>
      </w:r>
      <w:r>
        <w:rPr/>
        <w:t>䤬⥷䭺あ㜥쉾䁣땆樻뭋眤㵟榣⽐⩑䭶滂珃洽汫漸帲畾⩱䴬瀥湆獸ꏂ穕〤晚</w:t>
      </w:r>
      <w:r>
        <w:rPr/>
        <w:t>ꗂ</w:t>
      </w:r>
      <w:r>
        <w:rPr/>
        <w:t>칤⦘畕㡍싂㜺伯쉂㥩书깾彧傿깑싂䱯㠨幾塤㈸㨊淂獠땸쉾楒眵伷⩍쉢眳塈剞䊣㘵⼦伹惂⭕</w:t>
      </w:r>
      <w:r>
        <w:rPr/>
        <w:t>ⱥ</w:t>
      </w:r>
      <w:r>
        <w:rPr/>
        <w:t>싃昪䵉剹䉪⑚䔥ꌽ쎿</w:t>
      </w:r>
      <w:r>
        <w:rPr/>
        <w:t>ⱶ</w:t>
      </w:r>
      <w:r>
        <w:rPr/>
        <w:t>䕠䱇䁉䛂桢칯硰睘塠㍕惂煯䒻⑒㝑樭な췂ぉ慮⽪⽱爻땥䧂恋䙓쉄療쉚</w:t>
      </w:r>
      <w:r>
        <w:rPr/>
        <w:t>⡖</w:t>
      </w:r>
      <w:r>
        <w:rPr/>
        <w:t>㵺䓎䔯㘪祸⦥種琤噶䔣딱갯轲⒣皬ꌹ片卓㤰烂奌媻㦱儮㛂⚮瀫䩬쎥獡</w:t>
      </w:r>
      <w:r>
        <w:rPr/>
        <w:t>ⶱ</w:t>
      </w:r>
      <w:r>
        <w:rPr/>
        <w:t>㈻扊坹㙲奨呂卥轟㢩쉆⧎棂</w:t>
      </w:r>
      <w:r>
        <w:rPr/>
        <w:t>ⷂ</w:t>
      </w:r>
      <w:r>
        <w:rPr/>
        <w:t>ꌳ⪬</w:t>
      </w:r>
      <w:r>
        <w:rPr/>
        <w:t>ꕰ</w:t>
      </w:r>
      <w:r>
        <w:rPr/>
        <w:t>佶㭒슏슻슿彊煥</w:t>
      </w:r>
      <w:r>
        <w:rPr/>
        <w:t>⣍</w:t>
      </w:r>
      <w:r>
        <w:rPr/>
        <w:t>땣䨵㵋㭅㑄⾿轣䩞燂扌繶깚㦻쉏瓂㝎昺㉹憘橇灮嘱㡬㔸顗긦悩懂㙎瞏乇⥠昨㍰垻六擂迂␰쉔䵒숷捘⨰</w:t>
      </w:r>
      <w:r>
        <w:rPr/>
        <w:t>ⵉ</w:t>
      </w:r>
      <w:r>
        <w:rPr/>
        <w:t>䶘쉳湺䍠⩵쉅穈</w:t>
      </w:r>
      <w:r>
        <w:rPr/>
        <w:t>ꕃⵌ</w:t>
      </w:r>
      <w:r>
        <w:rPr/>
        <w:t>䵡慇窣⨱뼬玻䒻橨⥡㭋깥䓍䟂⍯〴䤩瘷䵗晅楃䔻㪩㉂䏂뽰⩕䁩␶䀽剡䬷搶쉡猨䅞ꏍ捉烂䱗䝟⚩䄰⬷䤦썀묽稽䵌␵没炻扸祘癁毂</w:t>
      </w:r>
      <w:r>
        <w:rPr/>
        <w:t>ꗂ</w:t>
      </w:r>
      <w:r>
        <w:rPr/>
        <w:t>䪬夰뮡唺</w:t>
      </w:r>
      <w:r>
        <w:rPr/>
        <w:t>ꕰ</w:t>
      </w:r>
      <w:r>
        <w:rPr/>
        <w:t>긺撡╔쉃夲ꆣ⤭뽏㈶强꥚䁡㟂捗桌䥢繭쉵䉮煸䤬⥶桁</w:t>
      </w:r>
      <w:r>
        <w:rPr/>
        <w:t>Ⱘ</w:t>
      </w:r>
      <w:r>
        <w:rPr/>
        <w:t>瘩䵄쉧墮榏朷캩婫樬䑃癥ꌰ쉴䝷杦䱣䭯슘她僂ꥺ쉑劻畴睬㍘⸽乒쉹숪㏂特䦩</w:t>
      </w:r>
      <w:r>
        <w:rPr/>
        <w:t>ⵞ</w:t>
      </w:r>
      <w:r>
        <w:rPr/>
        <w:t>别晠⿂䭣坌놥禩㥭쉍싂쉮묥兊㣎摪㧃婘갵⩐䢮ㆿꇂ䓂焲⥓㈷⩧䛂愬獉</w:t>
      </w:r>
      <w:r>
        <w:rPr/>
        <w:t>⡇</w:t>
      </w:r>
      <w:r>
        <w:rPr/>
        <w:t>从䑘</w:t>
      </w:r>
      <w:r>
        <w:rPr/>
        <w:t>Ɫ</w:t>
      </w:r>
      <w:r>
        <w:rPr/>
        <w:t>깮</w:t>
      </w:r>
      <w:r>
        <w:rPr/>
        <w:t>꧂</w:t>
      </w:r>
      <w:r>
        <w:rPr/>
        <w:t>祒類</w:t>
      </w:r>
      <w:r>
        <w:rPr/>
        <w:t>ⶡ</w:t>
      </w:r>
      <w:r>
        <w:rPr/>
        <w:t>殱セ문䑙杬擂쌪쉲呬頻滃쉬奨⍦乖䎩쉸갦뭄奙⑱煡呦穲桠㠷␭</w:t>
      </w:r>
      <w:r>
        <w:rPr/>
        <w:t>꥟</w:t>
      </w:r>
      <w:r>
        <w:rPr/>
        <w:t>灢渽磍걪쉷㵌䣂瑋⑸倻睃㌬䎬쉔穋溻㏂硇烃썭債뇂⩗</w:t>
      </w:r>
      <w:r>
        <w:rPr/>
        <w:t>⠪</w:t>
      </w:r>
      <w:r>
        <w:rPr/>
        <w:t>橨㟂佣慆⨴套숭棎㉇깣恘䄦啥㝡䬵欩䈪숩扦䱏䌩⹢歞⭶急稣墮䅡쉣뭫♸瀩癖䥎</w:t>
      </w:r>
      <w:r>
        <w:rPr/>
        <w:t>ⵙꔯ</w:t>
      </w:r>
      <w:r>
        <w:rPr/>
        <w:t>䭊충浦䙑</w:t>
      </w:r>
      <w:r>
        <w:rPr/>
        <w:t>ⴣ</w:t>
      </w:r>
      <w:r>
        <w:rPr/>
        <w:t>췂䉞䒻潋쵦惂쉏㥦썪啄쉏晥</w:t>
      </w:r>
      <w:r>
        <w:rPr/>
        <w:t>⡦</w:t>
      </w:r>
      <w:r>
        <w:rPr/>
        <w:t>吨싂⽷橮쌭坐㚏쉴걶瓂纮礹숻棂憵쵃瑴꧎㑐獙䁐⑪䩷丯楎堹⏂싂㥙숤䍘煵䴯컂灡</w:t>
      </w:r>
      <w:r>
        <w:rPr/>
        <w:t>ꖩ</w:t>
      </w:r>
      <w:r>
        <w:rPr/>
        <w:t>瞻숲⑩⭣扪</w:t>
      </w:r>
      <w:r>
        <w:rPr/>
        <w:t>⡰</w:t>
      </w:r>
      <w:r>
        <w:rPr/>
        <w:t>䒿⑱䘫♗㔷潙䷂乣兵</w:t>
      </w:r>
      <w:r>
        <w:rPr/>
        <w:t>ⰹ</w:t>
      </w:r>
      <w:r>
        <w:rPr/>
        <w:t>⽂堺넰넦녺輰뼹뗂睉</w:t>
      </w:r>
      <w:r>
        <w:rPr/>
        <w:t>ⱐ</w:t>
      </w:r>
      <w:r>
        <w:rPr/>
        <w:t>䯃潃뭎길쌻㛎츪⽔쉀ꆘ咏놵쉪㗂ㅨ딬㴊穥忂佩</w:t>
      </w:r>
      <w:r>
        <w:rPr/>
        <w:t>ⷂ⭏</w:t>
      </w:r>
      <w:r>
        <w:rPr/>
        <w:t>㕑┪㦩皱ㅣ⽍㨣㙢숱娽咻</w:t>
      </w:r>
      <w:r>
        <w:rPr/>
        <w:t>⡗</w:t>
      </w:r>
      <w:r>
        <w:rPr/>
        <w:t>牘批캘䕞쉬摁숬丳♇㕚㠨敂㥢矂㵎䵥侱⨽䩢湀⤯땹劥꺱勂揂㦥䳂由쉍ꌶ乴辣㵑䵦檏䗂㎩癱呑䨻何䐪佌䢩㕋쉨吻쉀繆堫䙱䦬悩⩍䜹幆⬫슣ꆩ剺繃䥀䥄穂ꅫ⦩썹稥彧䴲㫂幾㗎擎</w:t>
      </w:r>
      <w:r>
        <w:rPr/>
        <w:t>⡤</w:t>
      </w:r>
      <w:r>
        <w:rPr/>
        <w:t>獾㛂깕穫牚쉒쉋倷썸䚘轟㟂桂嚥䐮숣뼳䝓廂숲殘否顀昹䭉摞匰窩⹨쉫咏励싂侩䠵幏昮쌫㉱榩犘勂딫敋绂깅旂㍇唹ꥤ坍欷浂坅檣㥱獵梩䑀ꅇ杷焵╦㭟穴䖡獒䱠噷뭃䱀瑤爬슻䬸쉫濂㌹⺩캱㐳⬻</w:t>
      </w:r>
      <w:r>
        <w:rPr/>
        <w:t>ꦏ</w:t>
      </w:r>
      <w:r>
        <w:rPr/>
        <w:t>煏㐪䩊㝡㵯䔰㗂㬥㖩し䮬</w:t>
      </w:r>
      <w:r>
        <w:rPr/>
        <w:t>⠸</w:t>
      </w:r>
      <w:r>
        <w:rPr/>
        <w:t>太䭂ㅭ</w:t>
      </w:r>
      <w:r>
        <w:rPr/>
        <w:t>꧂</w:t>
      </w:r>
      <w:r>
        <w:rPr/>
        <w:t>優묳쉧欦ꥸ汔⽐㥫쉪쏂㷂䑃㒩슿촥稩걘漳灦㧂슥呐⫂䰦伶</w:t>
      </w:r>
      <w:r>
        <w:rPr/>
        <w:t>ꕕ</w:t>
      </w:r>
      <w:r>
        <w:rPr/>
        <w:t>喣塎䕸</w:t>
      </w:r>
      <w:r>
        <w:rPr/>
        <w:t>⠸</w:t>
      </w:r>
      <w:r>
        <w:rPr/>
        <w:t>䨩拂ふ</w:t>
      </w:r>
      <w:r>
        <w:rPr/>
        <w:t>ꕯ</w:t>
      </w:r>
      <w:r>
        <w:rPr/>
        <w:t>쉀楉瑘⏂싂嗂㍺恌⼣頨ꥺ⍶縮쉄灟㌽뇂顇憻畚떱灨㥺♉䡷䥰㭑硩쉘㉤⪬噌⨬渮痂춻璿剪煭䤱㝣⭔噧숰쉙捱⹎刺ぬ㋂恈㝰庡╎恃쉔穂⦿☯泎⭄쉳㑘弸㙶겻ㆮ싂⑶眣䥓拎╷</w:t>
      </w:r>
      <w:r>
        <w:rPr/>
        <w:t>ⱷ</w:t>
      </w:r>
      <w:r>
        <w:rPr/>
        <w:t>쉃숭숨乕祸䁵㦩㯂䅹뭸桺뽩⍸숣夨⨳嗂䩾䁺坈쉰싃⥐湕㤭係圤쉄쉢欽卞啸攫╮奮䔪촯</w:t>
      </w:r>
      <w:r>
        <w:rPr/>
        <w:t>⠣</w:t>
      </w:r>
      <w:r>
        <w:rPr/>
        <w:t>䭁Ⓧ啡攨䯂汹伱穖촮べ禱侣䦏쉁䭳䝩瘦㊵㍶當桒⮻</w:t>
      </w:r>
      <w:r>
        <w:rPr/>
        <w:t>ⱁ</w:t>
      </w:r>
      <w:r>
        <w:rPr/>
        <w:t>䕹疩佲獞ㄷ坄戹⭇䂩⏂犣䉕瀤䥰䦵濂憘⽯仂彠呌拂䁲녒杣㡚䁲</w:t>
      </w:r>
      <w:r>
        <w:rPr/>
        <w:t>⡌</w:t>
      </w:r>
      <w:r>
        <w:rPr/>
        <w:t>奊敤㈦剭쉈쉪猯ꥢ촽⿍⨳〥㪮슩䥶廍쉭쉰橖牟⍡쵄긶⩂㍓</w:t>
      </w:r>
      <w:r>
        <w:rPr/>
        <w:t>ⳃ</w:t>
      </w:r>
      <w:r>
        <w:rPr/>
        <w:t>䅎숤쉍滂ꄪ冩瑡氲曂䴩녏敎</w:t>
      </w:r>
      <w:r>
        <w:rPr/>
        <w:t>ꕔ</w:t>
      </w:r>
      <w:r>
        <w:rPr/>
        <w:t>縺照䥒䚻偧뭓㉆㭆濃뮩쉞穑䔴夷祬欸㘪弫奀䯂潉懎㤪쉺牭</w:t>
      </w:r>
      <w:r>
        <w:rPr/>
        <w:t>ⶏ</w:t>
      </w:r>
      <w:r>
        <w:rPr/>
        <w:t>䍺숪便쉰네</w:t>
      </w:r>
      <w:r>
        <w:rPr/>
        <w:t>ⳍ</w:t>
      </w:r>
      <w:r>
        <w:rPr/>
        <w:t>㝹㴪楪䅳</w:t>
      </w:r>
      <w:r>
        <w:rPr/>
        <w:t>ꗎꕎ</w:t>
      </w:r>
      <w:r>
        <w:rPr/>
        <w:t>캻䀹</w:t>
      </w:r>
      <w:r>
        <w:rPr/>
        <w:t>ꦘ</w:t>
      </w:r>
      <w:r>
        <w:rPr/>
        <w:t>普쉇⨺车㥕쉒쉾匪䮻楹뼵夭煢땏☣썒て塳쉰䝀⨪䝸슬촮仂⭁癘噗䉞䈪⸷梱兡ꥯ싂洷挺根䡐捲售숦㴊剂䉭칐䣂啶쉬싂⨩䁇䇃䡄놻泎橅涻╸㙪긫獯칸迍䱱쉇慗</w:t>
      </w:r>
      <w:r>
        <w:rPr/>
        <w:t>⢩</w:t>
      </w:r>
      <w:r>
        <w:rPr/>
        <w:t>䵾⬭婐㥟㵃怰ꏂ</w:t>
      </w:r>
      <w:r>
        <w:rPr/>
        <w:t>Ⳃ</w:t>
      </w:r>
      <w:r>
        <w:rPr/>
        <w:t>扆欰㝁彎㍗㥇㓂䴩発穗䯍倪氥숤▿㑮輦眳숣榮湊䉴偦⽄츨嫂</w:t>
      </w:r>
      <w:r>
        <w:rPr/>
        <w:t>⡨</w:t>
      </w:r>
      <w:r>
        <w:rPr/>
        <w:t>步弫帩쉤썌殘⭖䀮殮⨦ꅟ灐⭡檩⹏깡ꅓ</w:t>
      </w:r>
      <w:r>
        <w:rPr/>
        <w:t>꧂</w:t>
      </w:r>
      <w:r>
        <w:rPr/>
        <w:t>䕯깐儸攮㜨䊬效㩪硵⩧ꅀ䥥乳숽揂⌮</w:t>
      </w:r>
      <w:r>
        <w:rPr/>
        <w:t>ꕫ</w:t>
      </w:r>
      <w:r>
        <w:rPr/>
        <w:t>飂䵖輭氩汩炡便㉴슩䥸繘涻瘸⌤䱧渫쉏ꥤ佣幫桅숹硾煒偆ꥸ⽺慤쉙求纮䝾兹楺漻扪䘴ㅡ瀭㬯</w:t>
      </w:r>
      <w:r>
        <w:rPr/>
        <w:t>꤯</w:t>
      </w:r>
      <w:r>
        <w:rPr/>
        <w:t>춣⛍敀㋂睺磂ꍩ싃挽晵き慭䕺椳䱬⦏⍨払淃숫痂啱쉱䍦䍑吷汄䅳刪穐慖轴ꅭ灩窱妻汔眣噳뼯儬禡摃㡞㘥쌽畭疩녂䭣橯ꥳ瀹潩廂顶佞槃偧㉠䐺柂噏周摪䍡㮵㑯晸촦䁸搫겻媬畨憬硾숤딪䈨䤰⭬㫂托滃㜰硊칷轌⹩䖿쉌稣녴䐨쵥囂</w:t>
      </w:r>
      <w:r>
        <w:rPr/>
        <w:t>ⱈ</w:t>
      </w:r>
      <w:r>
        <w:rPr/>
        <w:t>ꦥ⫂⩟</w:t>
      </w:r>
      <w:r>
        <w:rPr/>
        <w:t>漫㜺唪晢♗其쉆⪘촻彠䃂쉫甭獣ꥨ梿⬹垱幙</w:t>
      </w:r>
      <w:r>
        <w:rPr/>
        <w:t>꧂</w:t>
      </w:r>
      <w:r>
        <w:rPr/>
        <w:t>畂癊⍆꥘습潳</w:t>
      </w:r>
      <w:r>
        <w:rPr/>
        <w:t>⡈</w:t>
      </w:r>
      <w:r>
        <w:rPr/>
        <w:t>䶡䉣帪祑挮瑭⩀っ敤</w:t>
      </w:r>
      <w:r>
        <w:rPr/>
        <w:t>ꕹ</w:t>
      </w:r>
      <w:r>
        <w:rPr/>
        <w:t>婭⾥犩㉬穁썹砳</w:t>
      </w:r>
      <w:r>
        <w:rPr/>
        <w:t>ꥇ</w:t>
      </w:r>
      <w:r>
        <w:rPr/>
        <w:t>啃剀쉞촷녬䠵䉺桊ꅂ쉈撵䵉㈮⼸祈共쉹汒牵浊幄輴㵊䥄☸㈨㕱匽숪妩剓䴤穈슘뭭轂쉏辣祎瑱뽆獌卦倥쉪㥇㵂平䭒碬歙</w:t>
      </w:r>
      <w:r>
        <w:rPr/>
        <w:t>Ⳃ</w:t>
      </w:r>
      <w:r>
        <w:rPr/>
        <w:t>畓㚩⏂呷獘쉡噢숯ㄻ估欺抩ㅁ济䍠췂乐湳䍐穲䞬ꎩ儰⩵灊㭅砻壂杄䌱⤸␵凃淂梻ꄶ⩱瑩擂쉴畧愵仂⍠浞瑤␲䉈嘩䥗䝐碩ㅯ䕯檘煯挨⽔䇂쉋</w:t>
      </w:r>
      <w:r>
        <w:rPr/>
        <w:t>⠽</w:t>
      </w:r>
      <w:r>
        <w:rPr/>
        <w:t>墿䝤㕯癔㯃栯煇䂮機搶ꏂ뭅乶獲㑐뭳乢垡呁쉥呴쉎ꥺ㮩䃂゘灦㝸ꍗ穄噉㫂슬燂㟂呯潠㙖⨪뽅幰呷숫頻佁嚬㉁뼨愥㪵樶睳㴲ꅔ⍤㍪䑢㧍촯꥘칈㵂</w:t>
      </w:r>
      <w:r>
        <w:rPr/>
        <w:t>꤫</w:t>
      </w:r>
      <w:r>
        <w:rPr/>
        <w:t>숻焽</w:t>
      </w:r>
      <w:r>
        <w:rPr/>
        <w:t>ꔪ</w:t>
      </w:r>
      <w:r>
        <w:rPr/>
        <w:t>ㄤ䉗㷂㥵꥚囍䵒칡燂教쵕⭚</w:t>
      </w:r>
      <w:r>
        <w:rPr/>
        <w:t>ⱞ</w:t>
      </w:r>
      <w:r>
        <w:rPr/>
        <w:t>쉣窮쉤쉂㘤椮偔쉠神쌦⩍䵥䬽㥩㬴輩漪橳灹ꆮ䨤⤺兎縴㔽㝣슻쉞捺丩唫幔泂☶弭扁䔽</w:t>
      </w:r>
      <w:r>
        <w:rPr/>
        <w:t>ꤊ</w:t>
      </w:r>
      <w:r>
        <w:rPr/>
        <w:t>晌煋浺ꥦꅀ싎㕶呁</w:t>
      </w:r>
      <w:r>
        <w:rPr/>
        <w:t>ꤳ</w:t>
      </w:r>
      <w:r>
        <w:rPr/>
        <w:t>깮杧⽪卺滂久颻싂䮩灟怷䟍쉡僂싎숱ォ䍗慐䵪싂쉒㬸䝁毂䨨嚿㡌걥夸㥩캵쉚彙㪮㎵䀽쉣䏍攰⥄迂숣ㅭ瀳쉭䍄</w:t>
      </w:r>
      <w:r>
        <w:rPr/>
        <w:t>ⱡ</w:t>
      </w:r>
      <w:r>
        <w:rPr/>
        <w:t>䱲䵅䨶놿睕䉓⩹睺扣䑷㌳㬷桭</w:t>
      </w:r>
      <w:r>
        <w:rPr/>
        <w:t>ⵞ</w:t>
      </w:r>
      <w:r>
        <w:rPr/>
        <w:t>催䝅拂㓂㏂떘</w:t>
      </w:r>
      <w:r>
        <w:rPr/>
        <w:t>⡩</w:t>
      </w:r>
      <w:r>
        <w:rPr/>
        <w:t>婎䄸䍶塤祕彇申쉤뼲ꅾ땨䕆庬琺半幖㉟乍</w:t>
      </w:r>
      <w:r>
        <w:rPr/>
        <w:t>⠺</w:t>
      </w:r>
      <w:r>
        <w:rPr/>
        <w:t>噬䍠伣槂䶡䩳漪䵬皡싂⒩瞮숫⫂汧묬〣╊轟</w:t>
      </w:r>
      <w:r>
        <w:rPr/>
        <w:t>⠣</w:t>
      </w:r>
      <w:r>
        <w:rPr/>
        <w:t>㍋彫쉣㑯挦塺礵ヂ</w:t>
      </w:r>
      <w:r>
        <w:rPr/>
        <w:t>Ⱓ</w:t>
      </w:r>
      <w:r>
        <w:rPr/>
        <w:t>쉅橘싂灎⛂녌杂抡╙㙄㨱슬䏍⍵㭕升♏쉲뽑</w:t>
      </w:r>
      <w:r>
        <w:rPr/>
        <w:t>ⵡ</w:t>
      </w:r>
      <w:r>
        <w:rPr/>
        <w:t>䫂犘凂别穑쉆</w:t>
      </w:r>
      <w:r>
        <w:rPr/>
        <w:t>ⱇ⧂</w:t>
      </w:r>
      <w:r>
        <w:rPr/>
        <w:t>싂灕ꥥ癮獍熿礵䞡皻参浌嗂쉃槂쉅痍ㅀ䧂②席摉偊硸⻂⻂슮㇂爵슥쌲㤮</w:t>
      </w:r>
      <w:r>
        <w:rPr/>
        <w:t>ⱄ</w:t>
      </w:r>
      <w:r>
        <w:rPr/>
        <w:t>䡆朥ㅦ撘뼺伶ꍔ畮樤毎칃颩漣慍ꍯ晏倴뮿䧂轎㛂䥅伹딲悥</w:t>
      </w:r>
      <w:r>
        <w:rPr/>
        <w:t>ꥌ</w:t>
      </w:r>
      <w:r>
        <w:rPr/>
        <w:t>碡⭖填␰⨴祢幬櫂㑚ꏂ</w:t>
      </w:r>
      <w:r>
        <w:rPr/>
        <w:t>⢏</w:t>
      </w:r>
      <w:r>
        <w:rPr/>
        <w:t>숺楢</w:t>
      </w:r>
      <w:r>
        <w:rPr/>
        <w:t>ⶡ</w:t>
      </w:r>
      <w:r>
        <w:rPr/>
        <w:t>⡢</w:t>
      </w:r>
      <w:r>
        <w:rPr/>
        <w:t>嗂縭⒩慳㴣祯썟㭟湭ꎡ쉓㝵侘슥卍匦컂硞乒瘴厘㬻</w:t>
      </w:r>
      <w:r>
        <w:rPr/>
        <w:t>ꖥ</w:t>
      </w:r>
      <w:r>
        <w:rPr/>
        <w:t>瑏숻⎩扃⤯㜰쵈未䑉畈㙢쌰曂춬숣촯焦祩쉉敃䉇⽀浹浶砫䩣摌牺侩䋎⛂㭳橎迂䝬䳃㎻</w:t>
      </w:r>
      <w:r>
        <w:rPr/>
        <w:t>ⱖ</w:t>
      </w:r>
      <w:r>
        <w:rPr/>
        <w:t>⽗㠵쉵恚䤸㕵쉚㉺䆮癘丸쉶뿎偬㫂燍땮搲濂㙏揍佰ꎻ湅⥅⵭⽓䍠䉘⬮搸츥佩灕㛂瞩䁠뇂쉲剭숱슿睒泂䵡獞焴漣⨨ꥸ哂</w:t>
      </w:r>
      <w:r>
        <w:rPr/>
        <w:t>⣂</w:t>
      </w:r>
      <w:r>
        <w:rPr/>
        <w:t>쉕牦䀹䠮⪩겏癈辩卉啳橃呀쉢睚⑆Ⓜ浯欭⌲熮</w:t>
      </w:r>
      <w:r>
        <w:rPr/>
        <w:t>꧂</w:t>
      </w:r>
      <w:r>
        <w:rPr/>
        <w:t>娦楑怦숯㋂</w:t>
      </w:r>
      <w:r>
        <w:rPr/>
        <w:t>⵰</w:t>
      </w:r>
      <w:r>
        <w:rPr/>
        <w:t>쉷猲곂捂⹒묫⽗硯㭋溘䄽㡸燂</w:t>
      </w:r>
      <w:r>
        <w:rPr/>
        <w:t>꧂</w:t>
      </w:r>
      <w:r>
        <w:rPr/>
        <w:t>剞横䛂</w:t>
      </w:r>
      <w:r>
        <w:rPr/>
        <w:t>ꦻ</w:t>
      </w:r>
      <w:r>
        <w:rPr/>
        <w:t>㝣迂瘶ꎬ游歓囍殻㭈갲剟柂䈸䞿쌬奸䒬㩫㡔冏坞䥡总昮䩔ㅵ汋汥⥍儤癗呧沱僂硲쉠⨺㒡硷䰨甭쉪쉎扫䳍奯夵懃슣④</w:t>
      </w:r>
      <w:r>
        <w:rPr/>
        <w:t>꧃</w:t>
      </w:r>
      <w:r>
        <w:rPr/>
        <w:t>ㄺ숻숬뭕慌䡈쉣啡⩯겱瀨놘墣㫂ㆵ乍⨣ㅥ嫂䭌쉌녰䩦獖㩤ꅢ</w:t>
      </w:r>
      <w:r>
        <w:rPr/>
        <w:t>ꦏ</w:t>
      </w:r>
      <w:r>
        <w:rPr/>
        <w:t>깦汉뗂䙒⹐㙄毂灸䅕㭺䅱Ⓜ쉘塋☭灬</w:t>
      </w:r>
      <w:r>
        <w:rPr/>
        <w:t>⠵</w:t>
      </w:r>
      <w:r>
        <w:rPr/>
        <w:t>㉔爥넣㶬稤</w:t>
      </w:r>
      <w:r>
        <w:rPr/>
        <w:t>ⱷ</w:t>
      </w:r>
      <w:r>
        <w:rPr/>
        <w:t>佃⸩䠹婈娭庮⥨慺呉䲱</w:t>
      </w:r>
      <w:r>
        <w:rPr/>
        <w:t>⠫</w:t>
      </w:r>
      <w:r>
        <w:rPr/>
        <w:t>欴涻㤱ꅔ嗂喏쉥㭊䩦㓂⨤숨輦掮䘊忂녵穅䲻剣䍄幧쉪囂뭃쉠搷淃⬯䭧㵃绂坆㐦⸲刱</w:t>
      </w:r>
      <w:r>
        <w:rPr/>
        <w:t>ꗂ</w:t>
      </w:r>
      <w:r>
        <w:rPr/>
        <w:t>敩狂䑷㕺쉑䯍佗쉐뮩⼬坩⩡</w:t>
      </w:r>
      <w:r>
        <w:rPr/>
        <w:t>ꔰ</w:t>
      </w:r>
      <w:r>
        <w:rPr/>
        <w:t>㵱쵁桒穵塮㵨䭮晡反⭩⎡婀┽</w:t>
      </w:r>
      <w:r>
        <w:rPr/>
        <w:t>ⱔ</w:t>
      </w:r>
      <w:r>
        <w:rPr/>
        <w:t>瑗㉸檬摖兂㖵儤</w:t>
      </w:r>
      <w:r>
        <w:rPr/>
        <w:t>⣂</w:t>
      </w:r>
      <w:r>
        <w:rPr/>
        <w:t>䡘쏂桠䩹㦣穯쉪䵾㩴戨䰦␲䙁熘뭡⥘슥䕧䵊爷꥾琮</w:t>
      </w:r>
      <w:r>
        <w:rPr/>
        <w:t>Ⱘ</w:t>
      </w:r>
      <w:r>
        <w:rPr/>
        <w:t>䅹땘◂⽧⩩㗍쉰촴㐶特䈪▩촷繉슥믂㬲婈乖栺㘲㠵伸䔵兞歭輭␸췂슏⨯슬쌰㍡懂䈸㍲䅳썈㩘ꅷ쉊幮㩮㥕䀭⨨灕猱⽒儲ꅗ弶숮싂異㜷惂썐</w:t>
      </w:r>
      <w:r>
        <w:rPr/>
        <w:t>ⵗ</w:t>
      </w:r>
      <w:r>
        <w:rPr/>
        <w:t>㪩䯂ꍎ⹨䍭⍱숴䍷곂㵔뾡噏䰪ꅴ</w:t>
      </w:r>
      <w:r>
        <w:rPr/>
        <w:t>ⲣ</w:t>
      </w:r>
      <w:r>
        <w:rPr/>
        <w:t>㑷</w:t>
      </w:r>
      <w:r>
        <w:rPr/>
        <w:t>ꕎ</w:t>
      </w:r>
      <w:r>
        <w:rPr/>
        <w:t>ㄴ䝭쉓坪⽵䕦⵷町礬伤ぬ睦倹恡</w:t>
      </w:r>
      <w:r>
        <w:rPr/>
        <w:t>ꔻ⭄</w:t>
      </w:r>
      <w:r>
        <w:rPr/>
        <w:t>㌺걹㦩숰块未瑉杆桺䱰숥珂䔳䴮牌쉐</w:t>
      </w:r>
      <w:r>
        <w:rPr/>
        <w:t>Ᵽ</w:t>
      </w:r>
      <w:r>
        <w:rPr/>
        <w:t>깨穠槂⤦䥘瑸幷嚵숪剤⨻뇂奥䊱</w:t>
      </w:r>
      <w:r>
        <w:rPr/>
        <w:t>ꦩ</w:t>
      </w:r>
      <w:r>
        <w:rPr/>
        <w:t>㚘氣獴⛂䚩破쉂汙⑚颏湁㉺㕀坧뽨</w:t>
      </w:r>
      <w:r>
        <w:rPr/>
        <w:t>ꦡ</w:t>
      </w:r>
      <w:r>
        <w:rPr/>
        <w:t>숥眪礪昻䑩䈵瀪䱇㍩愣癘쉘슻⩨숮㭯㧂估畾慍䩎㝸灙朹輽슮䉙깉砻䁡呗壂㤭</w:t>
      </w:r>
      <w:r>
        <w:rPr/>
        <w:t>ꤣ</w:t>
      </w:r>
      <w:r>
        <w:rPr/>
        <w:t>繷樤楸䕏剢朲㭉▩㨹優䝗で卧䧂硭楮槍숵딦獅橢塥橨꥙싍椻䂱쉫燂䍋䌱㤰촻採숽恞杋컂桁攳䢱</w:t>
      </w:r>
      <w:r>
        <w:rPr/>
        <w:t>ꔦ꧂</w:t>
      </w:r>
      <w:r>
        <w:rPr/>
        <w:t>䋂污䬬㈴☥㴵┨斿䉰转슩慤汆䧂</w:t>
      </w:r>
      <w:r>
        <w:rPr/>
        <w:t>ꗂ</w:t>
      </w:r>
      <w:r>
        <w:rPr/>
        <w:t>䑔䱧砬抏숦쎮橹䲱䁾⍺㈫♍㈦轺썱㑺딩䅷⑂쉤迂</w:t>
      </w:r>
      <w:r>
        <w:rPr/>
        <w:t>ꕬ</w:t>
      </w:r>
      <w:r>
        <w:rPr/>
        <w:t>갪嘤潏廂걀疡걱䳂놏⒬걤믂劵䑢䙏䂬뇂㟂ꆩ슮睂</w:t>
      </w:r>
      <w:r>
        <w:rPr/>
        <w:t>⡭</w:t>
      </w:r>
      <w:r>
        <w:rPr/>
        <w:t>갮䕉</w:t>
      </w:r>
      <w:r>
        <w:rPr/>
        <w:t>ꤣ</w:t>
      </w:r>
      <w:r>
        <w:rPr/>
        <w:t>睁쉫뼤穪</w:t>
      </w:r>
      <w:r>
        <w:rPr/>
        <w:t>ꥌ⍯⍋</w:t>
      </w:r>
      <w:r>
        <w:rPr/>
        <w:t>硱㣂廂䅅슡〯ふ昮ㅐ渰쵒⍶⫂啢剂⩾ㄸ㵁췂彙䩂ꥶ슩楖䀬⭨徣㕄⭁⥺䑑깪灏䞡</w:t>
      </w:r>
      <w:r>
        <w:rPr/>
        <w:t>ꥉ</w:t>
      </w:r>
      <w:r>
        <w:rPr/>
        <w:t>䕮</w:t>
      </w:r>
      <w:r>
        <w:rPr/>
        <w:t>ⱃ</w:t>
      </w:r>
      <w:r>
        <w:rPr/>
        <w:t>ぃ쉌浸</w:t>
      </w:r>
      <w:r>
        <w:rPr/>
        <w:t>ꕫ</w:t>
      </w:r>
      <w:r>
        <w:rPr/>
        <w:t>뭯⽡⹅牟갴磂彘뽂칀쉞け嫂幒去☭䌯♸擂唵뽒䧂숪當䑞㗂嘫겣쵷</w:t>
      </w:r>
      <w:r>
        <w:rPr/>
        <w:t>ⵈ</w:t>
      </w:r>
      <w:r>
        <w:rPr/>
        <w:t>뾏炮枻⾩쌭♗䈲㶱⵹쉃坆㐸숪䥟䩃獓㝐㙺奷砳</w:t>
      </w:r>
      <w:r>
        <w:rPr/>
        <w:t>ꤦ</w:t>
      </w:r>
      <w:r>
        <w:rPr/>
        <w:t>ꥺ㙍㤤轠썩딱쉵ꌹ쌪䉬牑㩲㜽䕙敲匭㝑嚘</w:t>
      </w:r>
      <w:r>
        <w:rPr/>
        <w:t>⠹</w:t>
      </w:r>
      <w:r>
        <w:rPr/>
        <w:t>煶块㓂뿂䒏췎晸晢夬䕰幦쉤♵㊡琩</w:t>
      </w:r>
      <w:r>
        <w:rPr/>
        <w:t>ꗂ⬬</w:t>
      </w:r>
      <w:r>
        <w:rPr/>
        <w:t>㞣㘭쉃쉣潗棂쏂ꍪ潠顂䫂扆睟</w:t>
      </w:r>
      <w:r>
        <w:rPr/>
        <w:t>ꥌ♧</w:t>
      </w:r>
      <w:r>
        <w:rPr/>
        <w:t>係祊䴊</w:t>
      </w:r>
      <w:r>
        <w:rPr/>
        <w:t>ꤨ</w:t>
      </w:r>
      <w:r>
        <w:rPr/>
        <w:t>柂䄵⿂澿ㆵ穖㉮뽢奤橰绂캡ㅤ⒩䮣䜥稺쉬顯䫂祭깈㴶䢣彠⑩溿쉔礮䀳捐떵뭖迂쵪示捣䭘⸽쉕倦♘</w:t>
      </w:r>
      <w:r>
        <w:rPr/>
        <w:t>ꥉ</w:t>
      </w:r>
      <w:r>
        <w:rPr/>
        <w:t>嗂瀫䖘串䩳砰</w:t>
      </w:r>
      <w:r>
        <w:rPr/>
        <w:t>⢻</w:t>
      </w:r>
      <w:r>
        <w:rPr/>
        <w:t>輳⑷迃ㅟ쉙꥚⤤浮嫂㠦愨煙硈쉩䍀䭘捘摱櫂啞䮩䋂ꍋ숦뭚汯㶻匰땈⥡䭷祆ꥴ䩸⍤痂椰</w:t>
      </w:r>
      <w:r>
        <w:rPr/>
        <w:t>꧃</w:t>
      </w:r>
      <w:r>
        <w:rPr/>
        <w:t>捤ꍯ⎵⩞⵲绂⹍姂㥱</w:t>
      </w:r>
      <w:r>
        <w:rPr/>
        <w:t>ꥒ</w:t>
      </w:r>
      <w:r>
        <w:rPr/>
        <w:t>惍埂쉘슱慺奵扅㠬圭爬楌圸形䱺䬥父㬫弦싂쉾幹梿㵧秂컂硸쉩微ォ䁶狂䅪悏彁숬Ⓝ䘲暻⫂䡲쉷칓䱁⩦勂싂䇂㑰⥪㫍</w:t>
      </w:r>
      <w:r>
        <w:rPr/>
        <w:t>⣂</w:t>
      </w:r>
      <w:r>
        <w:rPr/>
        <w:t>㥙浺䋂睊쉌焷呹採숶쉖⌬氹䱎晏心츣䠱쉪洯疡轍凂칋猴婍浀䲱戴⥦坉⽥</w:t>
      </w:r>
      <w:r>
        <w:rPr/>
        <w:t>ꔱ</w:t>
      </w:r>
      <w:r>
        <w:rPr/>
        <w:t>쉇淍㍬繟䅥泂⤵</w:t>
      </w:r>
      <w:r>
        <w:rPr/>
        <w:t>ꕄ</w:t>
      </w:r>
      <w:r>
        <w:rPr/>
        <w:t>奢䫂☱쉸쉉祊廂轷곂칣帣ꎘ♃쉡슣到癁䦏㧂仂⭫硾쉠丷䤸硪♰㑂桦썢쉳浢㌮伳䡀ꥸ獏</w:t>
      </w:r>
      <w:r>
        <w:rPr/>
        <w:t>ꕸ</w:t>
      </w:r>
      <w:r>
        <w:rPr/>
        <w:t>슩䦩䄣㵮䁍쉘⨦獫䉀晀␸噉婾쉸琳癶쌤쉐</w:t>
      </w:r>
      <w:r>
        <w:rPr/>
        <w:t>ⶵ</w:t>
      </w:r>
      <w:r>
        <w:rPr/>
        <w:t>烂㈣恓係晒乺땋묪쉌橰슱暩ꌶ畇䖿␺䕥截揂䬹㡒允悩拂唪쉴儫㴻쉲컍呄橃夽栣촪䉔採쉚ꄦ뽟쉟</w:t>
      </w:r>
      <w:r>
        <w:rPr/>
        <w:t>Ⱙ</w:t>
      </w:r>
      <w:r>
        <w:rPr/>
        <w:t>䙍</w:t>
      </w:r>
      <w:r>
        <w:rPr/>
        <w:t>ⵎ</w:t>
      </w:r>
      <w:r>
        <w:rPr/>
        <w:t>䩇</w:t>
      </w:r>
      <w:r>
        <w:rPr/>
        <w:t>⡷</w:t>
      </w:r>
      <w:r>
        <w:rPr/>
        <w:t>䞵㤻㩭頶潡㈭</w:t>
      </w:r>
      <w:r>
        <w:rPr/>
        <w:t>ꕎ</w:t>
      </w:r>
      <w:r>
        <w:rPr/>
        <w:t>슩帲</w:t>
      </w:r>
      <w:r>
        <w:rPr/>
        <w:t>ꦱ</w:t>
      </w:r>
      <w:r>
        <w:rPr/>
        <w:t>兑㍳䀰䮻碘♩쵢乊⯂숶㙔晙歒ぉ</w:t>
      </w:r>
      <w:r>
        <w:rPr/>
        <w:t>ⲿ</w:t>
      </w:r>
      <w:r>
        <w:rPr/>
        <w:t>䄷╖⌭䥰兟浩接噗䶮界䠲촥䈥䴱梏깸縻癁䱮⧂㔦睧ㅯ䴤꺩洰晌쉄優摹쉬⍸湓♌⩚䥔堫쉹杆㎱䩫⏂⽩䑹䥖䱳╮癭⼭渶呗㠸㎿㥣쉄䆏⍮偰並摈쉊係啈硘确穰㌩煎⽢偤磂싎㑲繐獙충⍭믂쉙洪愣攰놩ꍶ瑊슡숨⽉猺檱䩒歗眲쉾쉘圻㕨⴪쉐싂</w:t>
      </w:r>
      <w:r>
        <w:rPr/>
        <w:t>Ⱚ</w:t>
      </w:r>
      <w:r>
        <w:rPr/>
        <w:t>䑕旃</w:t>
      </w:r>
      <w:r>
        <w:rPr/>
        <w:t>ꥃ</w:t>
      </w:r>
      <w:r>
        <w:rPr/>
        <w:t>師㈲⩦兊⿂朦桰⬭卤琭㙷奞싂畇匶妘묽㥔䭥漤쉴㭸</w:t>
      </w:r>
      <w:r>
        <w:rPr/>
        <w:t>ⱐ</w:t>
      </w:r>
      <w:r>
        <w:rPr/>
        <w:t>쌤㴳썍獤꺩뽤乘</w:t>
      </w:r>
      <w:r>
        <w:rPr/>
        <w:t>ⰻ</w:t>
      </w:r>
      <w:r>
        <w:rPr/>
        <w:t>䙪⽠噃啵穨♓깧쉣扅╗奰硡畃䑗硃㪵歸稲䭖숶䙐녶쉹䱧ㅘ㪏㡵共辏㩹㩧꥞祩㏂歭场殘뽮춮㟂桄椥숹㜪㝏串뇃䰽張뽾穈嚩䑸깷竂㡖㎮㔶伊掩倽㬮</w:t>
      </w:r>
      <w:r>
        <w:rPr/>
        <w:t>ꤦ</w:t>
      </w:r>
      <w:r>
        <w:rPr/>
        <w:t>揂슿坾壂祬瑶穪䵁땗场唷</w:t>
      </w:r>
      <w:r>
        <w:rPr/>
        <w:t>⡬</w:t>
      </w:r>
      <w:r>
        <w:rPr/>
        <w:t>䂩灉⸩参쉒眴晔䩎ꍷ㤭깚䃂쉙牶澩灨刣䩣깲楆⨶儵⥂汾揂䓂枿汵⦩㷂穐㏂</w:t>
      </w:r>
      <w:r>
        <w:rPr/>
        <w:t>⡌</w:t>
      </w:r>
      <w:r>
        <w:rPr/>
        <w:t>暵婷춻㋂唶禡頣쉟睖㉦浐ꥧ頪⾩⭀♖⭬副幇⭨顣䒩慵쉔ち洪뗃♲䌬啚湋숽悵獫乬渰彀♆獟쏂⭐숲嫃쉚捷春꥗숮쉮禿㪩摞䫂曂捱狃湨剮㇎幉坌捗꺩㉤䏂㕫潟䜥ꅟ題쉌厘抏䁵㉠䙊␫걧㉍牆椺䠲⽐쉐没㍋穓晓䐫</w:t>
      </w:r>
      <w:r>
        <w:rPr/>
        <w:t>ꗃ</w:t>
      </w:r>
      <w:r>
        <w:rPr/>
        <w:t>䕹佡惂啌뿂札䥅䌮딣煢䱋灌樮幗䑲ㄶ窻</w:t>
      </w:r>
      <w:r>
        <w:rPr/>
        <w:t>ꗂ⵫</w:t>
      </w:r>
      <w:r>
        <w:rPr/>
        <w:t>ォ뭘䜲庥飂硦轷</w:t>
      </w:r>
      <w:r>
        <w:rPr/>
        <w:t>ⷂ</w:t>
      </w:r>
      <w:r>
        <w:rPr/>
        <w:t>⽧䩟㢬摖숺䚩슩轐쏂曂숥䁳灲㪥帮쉯뽯爰</w:t>
      </w:r>
      <w:r>
        <w:rPr/>
        <w:t>Ⳃ</w:t>
      </w:r>
      <w:r>
        <w:rPr/>
        <w:t>憡</w:t>
      </w:r>
      <w:r>
        <w:rPr/>
        <w:t>⡄</w:t>
      </w:r>
      <w:r>
        <w:rPr/>
        <w:t>㍣⭤剳ꏂ頪◂ꅶ唩쉰祾㖱儵嚿㘱㙂牞獪灨䩂捥숴㍪沩杉㑏浕⒩싂</w:t>
      </w:r>
      <w:r>
        <w:rPr/>
        <w:t>ⴸꕺ</w:t>
      </w:r>
      <w:r>
        <w:rPr/>
        <w:t>㞱㕪哂低컎㙭幑⮵硥쉭쵴깃ꍬ煘䥓쉨潍㍤傩싂쎬呉╢㩡ꇂ刵䭆儫⪵䝬橘掿쉔炏䷃</w:t>
      </w:r>
      <w:r>
        <w:rPr/>
        <w:t>ꥂ⵷</w:t>
      </w:r>
      <w:r>
        <w:rPr/>
        <w:t>㷎䕀楚煹敎睎㵐惂椲</w:t>
      </w:r>
      <w:r>
        <w:rPr/>
        <w:t>ꕹ</w:t>
      </w:r>
      <w:r>
        <w:rPr/>
        <w:t>牠⪿㙙厬쵺㕀帳戸쉟爦狂飂奩싂歇祸뽥</w:t>
      </w:r>
      <w:r>
        <w:rPr/>
        <w:t>ꕤ</w:t>
      </w:r>
      <w:r>
        <w:rPr/>
        <w:t>ⱸ</w:t>
      </w:r>
      <w:r>
        <w:rPr/>
        <w:t>眰썙ꄣ쉣䯎樹汴쉚</w:t>
      </w:r>
      <w:r>
        <w:rPr/>
        <w:t>ꕲ</w:t>
      </w:r>
      <w:r>
        <w:rPr/>
        <w:t>牢祭숯뽶촦㌤轵畤㜻</w:t>
      </w:r>
      <w:r>
        <w:rPr/>
        <w:t>ꕓ</w:t>
      </w:r>
      <w:r>
        <w:rPr/>
        <w:t>ㅒ딶싂</w:t>
      </w:r>
      <w:r>
        <w:rPr/>
        <w:t>ꦮ</w:t>
      </w:r>
      <w:r>
        <w:rPr/>
        <w:t>쉺㢵歚⾵习숦䭑</w:t>
      </w:r>
      <w:r>
        <w:rPr/>
        <w:t>ꔱ</w:t>
      </w:r>
      <w:r>
        <w:rPr/>
        <w:t>쉥⥖楓㩊㈤㈥烂䶩縵濂⩩娸璣㑒氱幏쉡쵋</w:t>
      </w:r>
      <w:r>
        <w:rPr/>
        <w:t>ⵗ</w:t>
      </w:r>
      <w:r>
        <w:rPr/>
        <w:t>杪ꥴ唪䍷쉕材䔥弤块</w:t>
      </w:r>
      <w:r>
        <w:rPr/>
        <w:t>ⵀ</w:t>
      </w:r>
      <w:r>
        <w:rPr/>
        <w:t>窩</w:t>
      </w:r>
      <w:r>
        <w:rPr/>
        <w:t>ꦘ</w:t>
      </w:r>
      <w:r>
        <w:rPr/>
        <w:t>婕䑸䎱䙦斬</w:t>
      </w:r>
      <w:r>
        <w:rPr/>
        <w:t>⢡</w:t>
      </w:r>
      <w:r>
        <w:rPr/>
        <w:t>䩒戭캬係䟂㓂乘긦汖掿䮵椻䝶伷匹䎘橶公橱湈䡍祠瘹呆⻂㛂灵䉉顤晦걣睨숥</w:t>
      </w:r>
      <w:r>
        <w:rPr/>
        <w:t>ⱍ</w:t>
      </w:r>
      <w:r>
        <w:rPr/>
        <w:t>䰰녣玿㔽滂瞿깥迂䰩䋂㙅繳栯ꅺꌹ㕒ꌲ</w:t>
      </w:r>
      <w:r>
        <w:rPr/>
        <w:t>ⳃ</w:t>
      </w:r>
      <w:r>
        <w:rPr/>
        <w:t>獩夸佁䩥ꅺ㕵歗頷倦㓂檣䮱㇂炏쉕獏彉㓂䍮</w:t>
      </w:r>
      <w:r>
        <w:rPr/>
        <w:t>⡶</w:t>
      </w:r>
      <w:r>
        <w:rPr/>
        <w:t>카녳ㅣ믂䑧磎쉞깞济㐫⼣㫂㩡⍗놵琻䎏숻㚬싂婰쵒毂⬮ァ中啇礥扺쵍䑈嫂싂刪⽑轀떣漴䦬乀䉱徣뭸䈱䱏楣䘤洴䙘숶┰澵⯂쏂㕈㡮츱僂념煲䈭쉣湁侵眵䟎䅁所㵰碥幚楁癌坍瑗縮쵘⻎爺嗍礮绂ㅔ牋灲㠺쉇╥숊쉙⻂⼶示噍䲿䥰塣⩹㯂織璩轈兞灉仂伶쉬㡉⌱䩓ㅴ䋃䏂椻⚡⑇쉕䝖곂佤갤㭡塱슣祰㣂甭ꄴ硘楯㪏繴歗枵츷䑄廃숴轐浘쉴</w:t>
      </w:r>
      <w:r>
        <w:rPr/>
        <w:t>⡬</w:t>
      </w:r>
      <w:r>
        <w:rPr/>
        <w:t>滂暥汍颬㙃떱쉓刮剀洷⥱权懃ㆻ쉉걒</w:t>
      </w:r>
      <w:r>
        <w:rPr/>
        <w:t>ꖬ꧂ꕹ</w:t>
      </w:r>
      <w:r>
        <w:rPr/>
        <w:t>繉썡⨰搦⫂乙爣忂㵺칲渻쉚敫따獙瑋㗂뽭暮䬣䵪繢숮瀲䤵浺㍈匯㌯⩓쉾烃乃町ꄮ碩숤䅡췂䶩뾥㙯ꌽ桍④乸纡쉹輬䮱⮩쉆칎啗䅏⸥伺爲쉟깞㥈溿潀㘦뽬濍䥇彏䙬⾏겘块⽬㙾⍡숩뭮</w:t>
      </w:r>
      <w:r>
        <w:rPr/>
        <w:t>ꦮ</w:t>
      </w:r>
      <w:r>
        <w:rPr/>
        <w:t>サ朤兏啺婴㨸</w:t>
      </w:r>
      <w:r>
        <w:rPr/>
        <w:t>ⰸ</w:t>
      </w:r>
      <w:r>
        <w:rPr/>
        <w:t>ㅺ時</w:t>
      </w:r>
      <w:r>
        <w:rPr/>
        <w:t>Ⱡ</w:t>
      </w:r>
      <w:r>
        <w:rPr/>
        <w:t>슩쵬캬䤺亮呏⧃ꏂ䵰䚡楇뽚䅺╦杂噶⩩㒩㑏㕒걳楥䐹</w:t>
      </w:r>
      <w:r>
        <w:rPr/>
        <w:t>ꦩ⌻</w:t>
      </w:r>
      <w:r>
        <w:rPr/>
        <w:t>딪恆單懎⬻㢻぀煳䝤殻㩘澱楧繒㕐쉙⽮参썘싂乚㭚恘椺繴</w:t>
      </w:r>
      <w:r>
        <w:rPr/>
        <w:t>ⶡ</w:t>
      </w:r>
      <w:r>
        <w:rPr/>
        <w:t>憣</w:t>
      </w:r>
      <w:r>
        <w:rPr/>
        <w:t>Ⱨ</w:t>
      </w:r>
      <w:r>
        <w:rPr/>
        <w:t>㴪㒬䃎浰⹲爸♶䚥䐤쉡礽⥪⥭쉅灁㚩숲㉖䩯慍㩘扐묰㋂汹ꥢ쉧伻楍浵弳ꅰ㞩問呍♡㉨畳䭠栬쉸利싂䀪焴堨</w:t>
      </w:r>
      <w:r>
        <w:rPr/>
        <w:t>⡐</w:t>
      </w:r>
      <w:r>
        <w:rPr/>
        <w:t>뼥唪囍⩔㭒〹</w:t>
      </w:r>
      <w:r>
        <w:rPr/>
        <w:t>ⵉ꧍ꔶ</w:t>
      </w:r>
      <w:r>
        <w:rPr/>
        <w:t>徏</w:t>
      </w:r>
      <w:r>
        <w:rPr/>
        <w:t>ꕴ</w:t>
      </w:r>
      <w:r>
        <w:rPr/>
        <w:t>憱䴹ꍔ숺則㙰桰副噓晡춵辻♇桞烂垬쉗㣂㞩飂견奃쵘</w:t>
      </w:r>
      <w:r>
        <w:rPr/>
        <w:t>⡳</w:t>
      </w:r>
      <w:r>
        <w:rPr/>
        <w:t>㓂頭⑳娪塯攤圯</w:t>
      </w:r>
      <w:r>
        <w:rPr/>
        <w:t>ⵄ</w:t>
      </w:r>
      <w:r>
        <w:rPr/>
        <w:t>剓쉋䣂硢㥄껍歷婆ꄮ伻䩰塈伫瘻</w:t>
      </w:r>
      <w:r>
        <w:rPr/>
        <w:t>ꤨ</w:t>
      </w:r>
      <w:r>
        <w:rPr/>
        <w:t>剢㑖슻쉇疱숩婐칞쉴步쉁禱䕮쉃⑩걊照泍潰㵦</w:t>
      </w:r>
      <w:r>
        <w:rPr/>
        <w:t>ꕊ</w:t>
      </w:r>
      <w:r>
        <w:rPr/>
        <w:t>恪쉚䕖幄㪩噐⍀뭧⽨䐶公</w:t>
      </w:r>
      <w:r>
        <w:rPr/>
        <w:t>ⱍ</w:t>
      </w:r>
      <w:r>
        <w:rPr/>
        <w:t>橯穙슿</w:t>
      </w:r>
      <w:r>
        <w:rPr/>
        <w:t>ꔱ</w:t>
      </w:r>
      <w:r>
        <w:rPr/>
        <w:t>楮썾願汹쉡㢿㴥朳쉖塏쉃畃婋汳䥑⼻䍒쉩瞩穤䡆쉉쉤婱⫂橇⑏顮彫㍭顀쌤쉚桏ヂ娵䁢䱱⻎</w:t>
      </w:r>
      <w:r>
        <w:rPr/>
        <w:t>⠴</w:t>
      </w:r>
      <w:r>
        <w:rPr/>
        <w:t>㮡䟂쉵畄췃奖墣乘捁⒥뭠ば䁤硉⸳꥾暏涱䪥쉁〫</w:t>
      </w:r>
      <w:r>
        <w:rPr/>
        <w:t>ꔯ</w:t>
      </w:r>
      <w:r>
        <w:rPr/>
        <w:t>碡䭖攳숤畍⹏쉵⑬竍쉰旂瘥썓繢쉓檩⭆㚵쉥</w:t>
      </w:r>
      <w:r>
        <w:rPr/>
        <w:t>ꦘ</w:t>
      </w:r>
      <w:r>
        <w:rPr/>
        <w:t>㩞놻㙔⏂㉒䭬咩䱷琬礫ꎮ딲쏂婐㖣</w:t>
      </w:r>
      <w:r>
        <w:rPr/>
        <w:t>ꕒ⩯</w:t>
      </w:r>
      <w:r>
        <w:rPr/>
        <w:t>㣂挸㩹꥙媬穙卡楩⩦⹀⩚긷䝫쉎嘥绍乏睐⼯䉌묷扉灗棂⥤颥</w:t>
      </w:r>
      <w:r>
        <w:rPr/>
        <w:t>ⵌ</w:t>
      </w:r>
      <w:r>
        <w:rPr/>
        <w:t>䕙䍺坪쉈⹯纡ㄭ㭸優硳꥖ご琪⍮ꅹ䟂쉓稸娵圱䩪楱煆┨⪩痂㝱䲩ㅓ㋂⌊쉐㝋땞㠥犘攩㚣䡖⥦⑶丱湱奸愪栥囍㙖楞穢⌽䦡㋂뽙</w:t>
      </w:r>
      <w:r>
        <w:rPr/>
        <w:t>ꥊ</w:t>
      </w:r>
      <w:r>
        <w:rPr/>
        <w:t>垮故㘻쉪ꍔ</w:t>
      </w:r>
      <w:r>
        <w:rPr/>
        <w:t>⡘</w:t>
      </w:r>
      <w:r>
        <w:rPr/>
        <w:t>瑐惂樴㋍穈쉘南旂〺亻滂㔺恘㕑䩥典摹幋竎┱싃愳頪ꅊ䴩夹砫纥劬㩫ꥢ⨣帲敹匰瞵ꍴ嘮䩞䀻㧂숥㞮晸懂⑷⤽破灺㙚㦵炡뇂뮱숬⍞쉚㛂䳂</w:t>
      </w:r>
      <w:r>
        <w:rPr/>
        <w:t>ⰻ</w:t>
      </w:r>
      <w:r>
        <w:rPr/>
        <w:t>䝍싂캏쉘䉫禬庩䯃燎⵮㇂녚쉬</w:t>
      </w:r>
      <w:r>
        <w:rPr/>
        <w:t>ⱁ</w:t>
      </w:r>
      <w:r>
        <w:rPr/>
        <w:t>ꅟ⪥썇⩪倭倹녗ꥯ摭䥵</w:t>
      </w:r>
      <w:r>
        <w:rPr/>
        <w:t>ꥄ</w:t>
      </w:r>
      <w:r>
        <w:rPr/>
        <w:t>皻㑀怳牪</w:t>
      </w:r>
      <w:r>
        <w:rPr/>
        <w:t>ꥐ</w:t>
      </w:r>
      <w:r>
        <w:rPr/>
        <w:t>渪抿␭晖伴뾡䥬㑮⥏⥷沩歍⤺䱘䑥ꍣ㢩♂匵㧂瑇쉘ㄭ숫㯃佨硶塵⍋卓慒㡖幸쉭칾䩕眬</w:t>
      </w:r>
      <w:r>
        <w:rPr/>
        <w:t>꧂</w:t>
      </w:r>
      <w:r>
        <w:rPr/>
        <w:t>㉸䁌䅸䑏祀숶뭲扴쉹걧숨숽㦡칫㬺㈰患做歗畒圦䕑噇䜷䃂㵒쉺桕㖥</w:t>
      </w:r>
      <w:r>
        <w:rPr/>
        <w:t>ꕈ</w:t>
      </w:r>
      <w:r>
        <w:rPr/>
        <w:t>楂奭愦澿两䭶딬轋剃㩇</w:t>
      </w:r>
      <w:r>
        <w:rPr/>
        <w:t>ꔭ</w:t>
      </w:r>
      <w:r>
        <w:rPr/>
        <w:t>形쉤⹬</w:t>
      </w:r>
      <w:r>
        <w:rPr/>
        <w:t>⡺</w:t>
      </w:r>
      <w:r>
        <w:rPr/>
        <w:t>漱䮻쉧</w:t>
      </w:r>
      <w:r>
        <w:rPr/>
        <w:t>Ⱘ</w:t>
      </w:r>
      <w:r>
        <w:rPr/>
        <w:t>ꔸ</w:t>
      </w:r>
      <w:r>
        <w:rPr/>
        <w:t>璩뽇쉠ꅂ⤪</w:t>
      </w:r>
      <w:r>
        <w:rPr/>
        <w:t>ꤪ</w:t>
      </w:r>
      <w:r>
        <w:rPr/>
        <w:t>숳参䱐倪㫂啌未敞⩍琰牱捩넨乱幖顇晸쉀摭쉩嘽繈㝐抩㑑</w:t>
      </w:r>
      <w:r>
        <w:rPr/>
        <w:t>⠮</w:t>
      </w:r>
      <w:r>
        <w:rPr/>
        <w:t>녧뽮兮卧䳂⭰┲</w:t>
      </w:r>
      <w:r>
        <w:rPr/>
        <w:t>ꔵ</w:t>
      </w:r>
      <w:r>
        <w:rPr/>
        <w:t>㗃춣뭧禩썺䡳挲⨰⭘ㅇ걎繌䰶ꍫ灩슏싂䥇⩵慡稳佂牦塧넶繨䰸깑半쉧</w:t>
      </w:r>
      <w:r>
        <w:rPr/>
        <w:t>ꗂ</w:t>
      </w:r>
      <w:r>
        <w:rPr/>
        <w:t>쉧卐숵숷쉂竂秎頮助썣煳㝄⪮⚮䗍䓂뿂塯䝎䩉珂截⽄慈숪㭤潘穁Ⓜ넴纵〷彇㣂䬪겡䔻╬숥乎ꍾ⸰晟⏎㭚꺏䛂ꄰ䠫摂㕕啙썘䭃摠毂搥灣㵘</w:t>
      </w:r>
      <w:r>
        <w:rPr/>
        <w:t>ⱓ⌹</w:t>
      </w:r>
      <w:r>
        <w:rPr/>
        <w:t>䄭⦩䍸捣쉘</w:t>
      </w:r>
      <w:r>
        <w:rPr/>
        <w:t>ꤲ</w:t>
      </w:r>
      <w:r>
        <w:rPr/>
        <w:t>亩倵焭䰣䉙牏氪仂㴵촬䑈桩风樴汲촨㢣걲⼲㓂教뼨㖡秂暿䤯䙨㧂婲㮡恄匭頹㡕⑫剾슻䱒쵫䵣旂師ㅮ</w:t>
      </w:r>
      <w:r>
        <w:rPr/>
        <w:t>ꕮ</w:t>
      </w:r>
      <w:r>
        <w:rPr/>
        <w:t>機旃싎䁙싎딪䪮䯂쉇䖱彅뮩ㆱ䙪婚⌽株䈱坕坵㵒祲祃</w:t>
      </w:r>
      <w:r>
        <w:rPr/>
        <w:t>⠶</w:t>
      </w:r>
      <w:r>
        <w:rPr/>
        <w:t>뇂䉢⿂榬깂橮敗牲⌹䑋쉅뭅⏂⵩㙸쉂扫⨲숸䌺㡹盎⩔䮵䳍쉍轟忂〸熵쉀⩴〶䣂梥ㄶ슩념倷檻楘㩘喿帨䆩匽穰䵐係쉒幗〯盃凂仂㝳嘩쏍ぁ䓃炿㭰す䝢狂⥊뼵⾩곂쉬此瘻캱ꥯ匹兩⹓檩橌淂⾮쉟圸根</w:t>
      </w:r>
      <w:r>
        <w:rPr/>
        <w:t>ⱡ</w:t>
      </w:r>
      <w:r>
        <w:rPr/>
        <w:t>湀숨녢쉞쉲</w:t>
      </w:r>
      <w:r>
        <w:rPr/>
        <w:t>⡊</w:t>
      </w:r>
      <w:r>
        <w:rPr/>
        <w:t>奮⪿쉤슣微㕴㐊呪㥤煌ꥦ뮘썣拂㭙泂傏歁昶쉈㙏</w:t>
      </w:r>
      <w:r>
        <w:rPr/>
        <w:t>ⲱ</w:t>
      </w:r>
      <w:r>
        <w:rPr/>
        <w:t>漶䲩㣎깴ꍕ䑨睕㍭彬䬮ꍳ㑳숽㑶〣䕌쉩婣憥㭴彤㐲䅊䤸뽲䙢쉣啔슬䔹ꅪ䁲쉄뽇呉婍칱坭眹䙍唫垣挽吻婳乙桤꤮塨쉂䱂犿⍢䤨건坒칸땢姍䠻撩桑碣䋂扫䥠곂쉑㵲潊晗䅠뿂楠묽땷伽䱨䤫珂慩䭦쎱㝠剦㣂쉠䅂佩숸㔩畖쵵⵬幾㍴㡳颿搮墮䩮礪䕖슱琴⍢佃⸱塕睫磃땔猱숵慪曂⏎뼺䉱⨣烂汇勂治䶩ㆿ究幪助揂汍싂싂纱畲쉌슩噩捬术슩厩㎏潶煉盂쉖䙏散쉴琱숷睋畬祹䉮㑪걐橎䚡瘭㥬彫癑恾䞻㕎妘毂쉘囂쉁扭桁쉱뗂弭呾⛂儻㉾䞏땟⨲溵繦滂䓂輸걑깚</w:t>
      </w:r>
      <w:r>
        <w:rPr/>
        <w:t>꧂</w:t>
      </w:r>
      <w:r>
        <w:rPr/>
        <w:t>礹⹄⍈幨㩱戥䙰녠丬딹뽔㭰䨭</w:t>
      </w:r>
      <w:r>
        <w:rPr/>
        <w:t>ꕋ</w:t>
      </w:r>
      <w:r>
        <w:rPr/>
        <w:t>䲘쏎皥晫㭤嘱䱁杺녎椻䰭〨从㝄祰䭈껎ꍓ摅䡗偶䉺䈷楗⫂䥤䨯믂楀怲迎⒮吱堵弹䝎䅹䳂さ딲睾㞵⨻뭤癙숨䀹睈⦻怶䨪츥ꍥ是墱싂갥穈槂䩆䋂偄㙮♱瞬ㅠ稴畒슩瀫䐰ꥣ떣樱쉨䍳䘱썐ꍩ彯䥹歄</w:t>
      </w:r>
      <w:r>
        <w:rPr/>
        <w:t>⡇</w:t>
      </w:r>
      <w:r>
        <w:rPr/>
        <w:t>卉溿䅵䁆⻂烂獥刺塧坚獮䙥澩㩕㕹僂䵞⚥쉠慊䡁䚱倱摺뇂摙슩拂꥞긷歲쉐숽걃숦쉾犵浵쉪⭟ぃ䉔捘浇⹆䬽⤮旂啁浫慉獾㝓쉕쉑碣媩凂畇⹄쉏쉮佈⫂汉忂깬灙砰硥怪쉁嫂憡썩䩹⨫ꏎ䑚弩彡㉫攰䐵⨤牮䅮爭싂䃂슻깙瑦匦䐲䣃い爯쉫恑䎘来硾啉䍸䙇䂮㠩</w:t>
      </w:r>
      <w:r>
        <w:rPr/>
        <w:t>ꤹ</w:t>
      </w:r>
      <w:r>
        <w:rPr/>
        <w:t>洱塚御╓㔨徱懂䌴䓂䕫䍍坹㣂頴嘳熮亏⩯</w:t>
      </w:r>
      <w:r>
        <w:rPr/>
        <w:t>ⱘ</w:t>
      </w:r>
      <w:r>
        <w:rPr/>
        <w:t>㉊ꅐ⭊轸焴坈䥢堹瘽㝤㜲ꇂ擂䑥拂剧⩨妬⑈墮偫わ極污◂쉇極⒵뽪顥ꍫ堽弬頤㝦㐺勂㈪숪䴳珂壂䩑頲乀⩌㐴⯍뭕╡乸뭘毂帥搵</w:t>
      </w:r>
      <w:r>
        <w:rPr/>
        <w:t>ꤤ</w:t>
      </w:r>
      <w:r>
        <w:rPr/>
        <w:t>珂塂땍싎䚩䁦癈浌䜸娻ꆮ娨䰺㝵</w:t>
      </w:r>
      <w:r>
        <w:rPr/>
        <w:t>꧃</w:t>
      </w:r>
      <w:r>
        <w:rPr/>
        <w:t>㍯ォ뼳壍䱳猶珂땋匊辿╢딲㋂쉒恥矂潙䀯汁⩑〵뗂傿㝪⿎楎ꏃ杰䩖썣姃琣쵮悩</w:t>
      </w:r>
      <w:r>
        <w:rPr/>
        <w:t>꧂</w:t>
      </w:r>
      <w:r>
        <w:rPr/>
        <w:t>哂⼪쉘숸䛃獩枡楂檥⿂슬玩做兗</w:t>
      </w:r>
      <w:r>
        <w:rPr/>
        <w:t>Ⱬ</w:t>
      </w:r>
      <w:r>
        <w:rPr/>
        <w:t>扠皬䵗㝲쉍辥ㅫ㩅쉄さ睈焬㐴숤栩务싂䨪㜹녆拂頫⩋칪䱮칇䙁硲칌</w:t>
      </w:r>
      <w:r>
        <w:rPr/>
        <w:t>ꦻ</w:t>
      </w:r>
      <w:r>
        <w:rPr/>
        <w:t>睆䥘땸厘</w:t>
      </w:r>
      <w:r>
        <w:rPr/>
        <w:t>ꦏ</w:t>
      </w:r>
      <w:r>
        <w:rPr/>
        <w:t>ぐ䐶牶칑晫捥碿搪匭契彉⧂숷㩡橶㝇礶싂⹷兕狂乧숪䕰琰撥⽩䚘畊㨸ꌤ坘呚焯♔係橺顢㏂놮忍㈽涩颮㡕떬⵵㴱䶏乑䭩坌까縴愻䉐呯싂⑾⹍</w:t>
      </w:r>
      <w:r>
        <w:rPr/>
        <w:t>⡹</w:t>
      </w:r>
      <w:r>
        <w:rPr/>
        <w:t>䐸쌵쉃땘眱㛂瀴ꌯ夰涘䞡촶湶央╬㡃焱摐⩉녒겡敾繸㎩唯堽ꌯ숬攱䰯急쉌쉡畅믂숣쉂⫂懍슱匵뽙숥夦樷깬ㄷ䁔ꄸ䒮쉆啗䆥숹㈯祈爪㬩㈪癞╸촭㣂슥䵱嚩썞午徬祁ꅫ쉯䊩輹奓懂촫矂숫硢⹔㵰♞뭅縹䠪䍣䙒숶攵㠷싂个䯂睈楦圪歙뼣䩩䰥㎮촲抵䂏洪线깣ケ뽋䭶쉏娤夺瞵숱欷㙤슻⫍⥪숪깲㈤㔹剢呡䷎徬幬㘹⽴㌣ㅤ㇎䀩摄걊㍧懂竂忂쉌幩쉔숰충煟쉇</w:t>
      </w:r>
      <w:r>
        <w:rPr/>
        <w:t>ⱗ</w:t>
      </w:r>
      <w:r>
        <w:rPr/>
        <w:t>埂頬爮䌯瓂䤷浒</w:t>
      </w:r>
      <w:r>
        <w:rPr/>
        <w:t>ꔥ</w:t>
      </w:r>
      <w:r>
        <w:rPr/>
        <w:t>싎䌨砫뮣슣㡦䟂煀갤嘪㥌⽸</w:t>
      </w:r>
      <w:r>
        <w:rPr/>
        <w:t>ⴤ</w:t>
      </w:r>
      <w:r>
        <w:rPr/>
        <w:t>싍檥䞮뇂㝈燂摃</w:t>
      </w:r>
      <w:r>
        <w:rPr/>
        <w:t>ꕷ</w:t>
      </w:r>
      <w:r>
        <w:rPr/>
        <w:t>㈳䩉ꍷ嘱㏂祃쉹㥀숶慾㭌싃㤤㤬슿㐭稫㙰䫂⧎唬楠噭싂슣칐畎녙眭䋂䵧硋㌵榩幤⨩◂䠲捹颏⨻㵱啌眣</w:t>
      </w:r>
      <w:r>
        <w:rPr/>
        <w:t>ꕮ</w:t>
      </w:r>
      <w:r>
        <w:rPr/>
        <w:t>㜶剉ゥ숩㵵㩣两㑯㭄横係㤪汞㋃ㅖ縥쵘䂩숹䡘汮㕰쉮榡뽃繗睋轈氺煺瑷싃痂䨳徬堬숥ꍁ㮱祏儶晴㘫쉬䰣숴弲渲ま</w:t>
      </w:r>
      <w:r>
        <w:rPr/>
        <w:t>⡃</w:t>
      </w:r>
      <w:r>
        <w:rPr/>
        <w:t>挬晸⸱숨恵</w:t>
      </w:r>
      <w:r>
        <w:rPr/>
        <w:t>⡸</w:t>
      </w:r>
      <w:r>
        <w:rPr/>
        <w:t>婟㕉䷂圮녱㥕</w:t>
      </w:r>
      <w:r>
        <w:rPr/>
        <w:t>⡌</w:t>
      </w:r>
      <w:r>
        <w:rPr/>
        <w:t>䑒癏喿숸땚⚬池</w:t>
      </w:r>
      <w:r>
        <w:rPr/>
        <w:t>⢵</w:t>
      </w:r>
      <w:r>
        <w:rPr/>
        <w:t>穚炵潂㧂</w:t>
      </w:r>
      <w:r>
        <w:rPr/>
        <w:t>⣂</w:t>
      </w:r>
      <w:r>
        <w:rPr/>
        <w:t>싂</w:t>
      </w:r>
      <w:r>
        <w:rPr/>
        <w:t>꧂</w:t>
      </w:r>
      <w:r>
        <w:rPr/>
        <w:t>伬䶬瘥⽅䕬䐬㴪쉥䚣瀤껍戮桒</w:t>
      </w:r>
      <w:r>
        <w:rPr/>
        <w:t>ⵋ⑆</w:t>
      </w:r>
      <w:r>
        <w:rPr/>
        <w:t>䞘懂瑋婯獄䶻䊏恗恾뭫숰牃䈩깰⑅犩쉰磎슥稰䍥桖</w:t>
      </w:r>
      <w:r>
        <w:rPr/>
        <w:t>ꤷ</w:t>
      </w:r>
      <w:r>
        <w:rPr/>
        <w:t>斱숪숲吪即</w:t>
      </w:r>
      <w:r>
        <w:rPr/>
        <w:t>꧂</w:t>
      </w:r>
      <w:r>
        <w:rPr/>
        <w:t>쉞ꥪ椪칑쉨ㅰ䱓⑀偆㯂匪쉐䏂男䱫汁䬤⑨⵺⮬숺繕ꍬ땍䴸</w:t>
      </w:r>
      <w:r>
        <w:rPr/>
        <w:t>⢥</w:t>
      </w:r>
      <w:r>
        <w:rPr/>
        <w:t>浴癑戊頥땲</w:t>
      </w:r>
      <w:r>
        <w:rPr/>
        <w:t>⡯</w:t>
      </w:r>
      <w:r>
        <w:rPr/>
        <w:t>䑁쉒乧啮숪쉎⍖歋</w:t>
      </w:r>
      <w:r>
        <w:rPr/>
        <w:t>⡪</w:t>
      </w:r>
      <w:r>
        <w:rPr/>
        <w:t>ꍦ</w:t>
      </w:r>
      <w:r>
        <w:rPr/>
        <w:t>꤭</w:t>
      </w:r>
      <w:r>
        <w:rPr/>
        <w:t>쉋媣䬯</w:t>
      </w:r>
      <w:r>
        <w:rPr/>
        <w:t>ꖡ⑑</w:t>
      </w:r>
      <w:r>
        <w:rPr/>
        <w:t>圣忂捓㋂쉶弸㇂㵉竂⥎湗䝤숰⵨쉎恉䁄䘩䙎䭔䣂憱泂쉳䈤䡳夬噯⿂갰獒싂슥ㆣ쉭䬽䱄噉眺䘽䠳䞩窮뿍⹾싍녊瓂片橄䁖礪⽌곂旂㤭䵞㙅慫瞬쉾囎㧂䅚䮩煥框䕤採깵䭏⩶㑬㕥㨫</w:t>
      </w:r>
      <w:r>
        <w:rPr/>
        <w:t>ꖣ</w:t>
      </w:r>
      <w:r>
        <w:rPr/>
        <w:t>녖䦥㡙惂轃쉥捘♕圫㡡</w:t>
      </w:r>
      <w:r>
        <w:rPr/>
        <w:t>⡣</w:t>
      </w:r>
      <w:r>
        <w:rPr/>
        <w:t>뭊</w:t>
      </w:r>
      <w:r>
        <w:rPr/>
        <w:t>ⷂꦩ</w:t>
      </w:r>
      <w:r>
        <w:rPr/>
        <w:t>쉖绂心啬ꍎ㥲숷吨⫂숪祵䜷㮻겏⩬슬湏䝁䒩긪婫矂⍎쉅습</w:t>
      </w:r>
      <w:r>
        <w:rPr/>
        <w:t>꧃</w:t>
      </w:r>
      <w:r>
        <w:rPr/>
        <w:t>〱犥掘ꅧ轾呴딺嗎頰扣呄ꏃ乫䐪潲煥瘱┴欻䅔⥗䍒</w:t>
      </w:r>
      <w:r>
        <w:rPr/>
        <w:t>ⱋ</w:t>
      </w:r>
      <w:r>
        <w:rPr/>
        <w:t>㴪䅃싂昰瘮싂䕙咮뭒久繖窵䍖㴩卹</w:t>
      </w:r>
      <w:r>
        <w:rPr/>
        <w:t>⡞</w:t>
      </w:r>
      <w:r>
        <w:rPr/>
        <w:t>쉗⩌⹬슩⥰⬪숽奞㥊캥㯂癒⴪䅕쉪㉦ㆵ⑨汬숺娱䝄䁨</w:t>
      </w:r>
      <w:r>
        <w:rPr/>
        <w:t>ꕍ</w:t>
      </w:r>
      <w:r>
        <w:rPr/>
        <w:t>쉅⛂埂祍쌸䅙⹙慘♤슣갫㡰</w:t>
      </w:r>
      <w:r>
        <w:rPr/>
        <w:t>ꖱ┽</w:t>
      </w:r>
      <w:r>
        <w:rPr/>
        <w:t>㥊唨㑯㧂싂䉔숤</w:t>
      </w:r>
      <w:r>
        <w:rPr/>
        <w:t>ⶵ</w:t>
      </w:r>
      <w:r>
        <w:rPr/>
        <w:t>㦣㙷쉮⨻父㕣迂䉇欥䖥숣獟䁪奾洹癦</w:t>
      </w:r>
      <w:r>
        <w:rPr/>
        <w:t>ꖿ⩭</w:t>
      </w:r>
      <w:r>
        <w:rPr/>
        <w:t>ⲣ</w:t>
      </w:r>
      <w:r>
        <w:rPr/>
        <w:t>㡷磂竂㘻㨣瑸쉅⑇묭氰乨椦</w:t>
      </w:r>
      <w:r>
        <w:rPr/>
        <w:t>⣂</w:t>
      </w:r>
      <w:r>
        <w:rPr/>
        <w:t>㤸䍮剃</w:t>
      </w:r>
      <w:r>
        <w:rPr/>
        <w:t>ꕳ</w:t>
      </w:r>
      <w:r>
        <w:rPr/>
        <w:t>弽⹰硸ꎬ穮㕴煤</w:t>
      </w:r>
      <w:r>
        <w:rPr/>
        <w:t>Ⱜ</w:t>
      </w:r>
      <w:r>
        <w:rPr/>
        <w:t>쉫徬穌췂碿番乷긹숴</w:t>
      </w:r>
      <w:r>
        <w:rPr/>
        <w:t>ⱞ</w:t>
      </w:r>
      <w:r>
        <w:rPr/>
        <w:t>婆札</w:t>
      </w:r>
      <w:r>
        <w:rPr/>
        <w:t>⠤</w:t>
      </w:r>
      <w:r>
        <w:rPr/>
        <w:t>瑐奨㜻걔䡴⥺㍉숦쉯䪏眬⍣暘</w:t>
      </w:r>
      <w:r>
        <w:rPr/>
        <w:t>ⱑ</w:t>
      </w:r>
      <w:r>
        <w:rPr/>
        <w:t>㩄㪘熩깘땃獹䭮䄤玣⺬㜩⩪숪㡯칹嗂坞뭉䍕橸横迂⿂婍奢兮놏㤽⍭潑祁䱇⿂⩄ꥫ頷䝉穮㵯촱攱版䡌㉁䌸ヂ㎩扥긹ꍪ넫祷춱걖䬻⥊倷⍬呏⨶䉶憵債曂긣㵉炱弨䢘쌤숶恈眯╇㙌⮡썹㔬䳂偨㬹</w:t>
      </w:r>
      <w:r>
        <w:rPr/>
        <w:t>ⷂ</w:t>
      </w:r>
      <w:r>
        <w:rPr/>
        <w:t>橒ㅆ⛂顷쵋呪畵杁㢣곂䝃┮癩㐪癈깞洴䵊䤽㙃◂</w:t>
      </w:r>
      <w:r>
        <w:rPr/>
        <w:t>ⱙ</w:t>
      </w:r>
      <w:r>
        <w:rPr/>
        <w:t>丹砱啎僂⿎卆䰺</w:t>
      </w:r>
      <w:r>
        <w:rPr/>
        <w:t>Ⱟ</w:t>
      </w:r>
      <w:r>
        <w:rPr/>
        <w:t>悩␷湴搱㍾㐯伵怩㓍숽</w:t>
      </w:r>
      <w:r>
        <w:rPr/>
        <w:t>ⵒ</w:t>
      </w:r>
      <w:r>
        <w:rPr/>
        <w:t>녾竎祆珂⽘뽕䖡䥓汌祵</w:t>
      </w:r>
      <w:r>
        <w:rPr/>
        <w:t>ꕯ</w:t>
      </w:r>
      <w:r>
        <w:rPr/>
        <w:t>ꥬ帪</w:t>
      </w:r>
      <w:r>
        <w:rPr/>
        <w:t>ꕨ⯂⵰</w:t>
      </w:r>
      <w:r>
        <w:rPr/>
        <w:t>쵢뽉扳婈穣㨺녌㉷丫⾿埂䥔稯⥇⽧界㔮璡녰믂楇睴ꅾ捞祚爮收⛂㉆奎떩깮ꅑ带䄯㝇䐥典땃╳倷㡗ꌣ渳澣쉴</w:t>
      </w:r>
      <w:r>
        <w:rPr/>
        <w:t>ꕎ</w:t>
      </w:r>
      <w:r>
        <w:rPr/>
        <w:t>㝈쉱쉏㖩</w:t>
      </w:r>
      <w:r>
        <w:rPr/>
        <w:t>⡄</w:t>
      </w:r>
      <w:r>
        <w:rPr/>
        <w:t>偟挫쉊갵</w:t>
      </w:r>
      <w:r>
        <w:rPr/>
        <w:t>꧂</w:t>
      </w:r>
      <w:r>
        <w:rPr/>
        <w:t>歖숵楚䥆嗂庱꺱冻㡞敵◂⩵浬䅡쉆쉧婷䍕⿂祆杄傡</w:t>
      </w:r>
      <w:r>
        <w:rPr/>
        <w:t>ꥆ</w:t>
      </w:r>
      <w:r>
        <w:rPr/>
        <w:t>뭁㤊穚㩪煤匹㝀煙樳묨嚏禱凂♓䙤摑䌳皡励㷂猤</w:t>
      </w:r>
      <w:r>
        <w:rPr/>
        <w:t>⠮</w:t>
      </w:r>
      <w:r>
        <w:rPr/>
        <w:t>䃂㞥㡃䓂戯唦싂쎡檿〰懂뇍㍤㙀㶱伪䁓⩒</w:t>
      </w:r>
      <w:r>
        <w:rPr/>
        <w:t>⡀</w:t>
      </w:r>
      <w:r>
        <w:rPr/>
        <w:t>쉨啟껂癉䍅厬⚩泃䩗숳⯃畣⽧䭷⩩侮⯂꥗係딨⪻䦮⧂㵢婬摂硁㫂췂㟃煴╧쉹</w:t>
      </w:r>
      <w:r>
        <w:rPr/>
        <w:t>ⱦ</w:t>
      </w:r>
      <w:r>
        <w:rPr/>
        <w:t>捫湌㊬撥䶏瘷爫敎칔⻎熬朹佷仂頶㥤器⤽⹡쉈畱</w:t>
      </w:r>
      <w:r>
        <w:rPr/>
        <w:t>ꤩ</w:t>
      </w:r>
      <w:r>
        <w:rPr/>
        <w:t>繡䅆䡑〺塨㒮轫娵</w:t>
      </w:r>
      <w:r>
        <w:rPr/>
        <w:t>⡃</w:t>
      </w:r>
      <w:r>
        <w:rPr/>
        <w:t>䴣㧂余獥떱ㄪ乭칢┬⴫쏃凂〴䉣</w:t>
      </w:r>
      <w:r>
        <w:rPr/>
        <w:t>⣃</w:t>
      </w:r>
      <w:r>
        <w:rPr/>
        <w:t>ㄽ冬촴㭢㞱䥑숭⧂序幹冿쏂쉅ㄪ炬呺뽠㥟䝸恐⍥ꎬ땒楬䉤갯收ꅢ</w:t>
      </w:r>
      <w:r>
        <w:rPr/>
        <w:t>Ⱙ⩀</w:t>
      </w:r>
      <w:r>
        <w:rPr/>
        <w:t>獡矂䏍⨥穎梻珍䞘䴵桧촳颻徱ㅊ暱⹳䩩稴쉱䰯㩊㬬㘳䄱⨶余㩕㪘뇂슻⍾䞻嫂숺忂㡫摍塀䈪␰䭭洽╸꥙强슻</w:t>
      </w:r>
      <w:r>
        <w:rPr/>
        <w:t>꧂</w:t>
      </w:r>
      <w:r>
        <w:rPr/>
        <w:t>㭡㫎㦡婂㗂㧂䍉싂刵挹焬䱒㭫䍏䘴䅚梬敕ꥳ倳╴唰䵱☬㩀报⽖御獾桵꺮갸쉲곂⧂슘싂뿂慌帲周슡㝵䁎䔦戹幸ㄶ묻䡚佦㑨깴抻愷㡁䊻</w:t>
      </w:r>
      <w:r>
        <w:rPr/>
        <w:t>ꥊ</w:t>
      </w:r>
      <w:r>
        <w:rPr/>
        <w:t>촳㕵⬶慵烂㑃걞⏎⚡楥숳矂㥅亡묪ꇂ榥䍐䢱갩슡畾㐤⨣㎩썵稭潓䑚싂飂娷湱歌䵢僂┽摪㇂숻㡪䥾ご廍呺礴칔♲숸⹍〨땥灸䥞</w:t>
      </w:r>
      <w:r>
        <w:rPr/>
        <w:t>ⷂ</w:t>
      </w:r>
      <w:r>
        <w:rPr/>
        <w:t>䭳걭擂</w:t>
      </w:r>
      <w:r>
        <w:rPr/>
        <w:t>ꗍ</w:t>
      </w:r>
      <w:r>
        <w:rPr/>
        <w:t>橒乸䮵⤫㙣⑾頴까</w:t>
      </w:r>
      <w:r>
        <w:rPr/>
        <w:t>ꥊ</w:t>
      </w:r>
      <w:r>
        <w:rPr/>
        <w:t>䙒㙄兪䠱⩸塶㙩秂쉉뼵㉤僂稪拂彫坧⨣⚮囂幭䵸䌻扨뽨쉮</w:t>
      </w:r>
      <w:r>
        <w:rPr/>
        <w:t>ꕭ</w:t>
      </w:r>
      <w:r>
        <w:rPr/>
        <w:t>㔵䝗䍨祵칈ꥴ숵縴㉯溬⨵潒瞡㙾깉䬤</w:t>
      </w:r>
      <w:r>
        <w:rPr/>
        <w:t>ⵂ␭</w:t>
      </w:r>
      <w:r>
        <w:rPr/>
        <w:t>枱扡氦䩬⹴繸䷂楈汙⨵⯎〨䑣떬⌽祒歊灣䕂愦⑂숮橣步䮮噌攪㕂碿た쉟</w:t>
      </w:r>
      <w:r>
        <w:rPr/>
        <w:t>⡆</w:t>
      </w:r>
      <w:r>
        <w:rPr/>
        <w:t>嚩桄熮灧㵯磂栵䙓捾⨫⮡䄷⚣쉊牏</w:t>
      </w:r>
      <w:r>
        <w:rPr/>
        <w:t>ⵉ</w:t>
      </w:r>
      <w:r>
        <w:rPr/>
        <w:t>楢呧奙氬汉⥀䍉潾塀慆겥ꌬ䈱塰㟂䅶䂻쉈灭兗搩穂◂</w:t>
      </w:r>
      <w:r>
        <w:rPr/>
        <w:t>ꕅ</w:t>
      </w:r>
      <w:r>
        <w:rPr/>
        <w:t>渵睍</w:t>
      </w:r>
      <w:r>
        <w:rPr/>
        <w:t>ꗂ</w:t>
      </w:r>
      <w:r>
        <w:rPr/>
        <w:t>䵍쉬쉵㥄敫偄批숺쉸洲甹慲쉪乇껎㭗쉖䝭顦习⽄슿⤳㟂汦䐲</w:t>
      </w:r>
      <w:r>
        <w:rPr/>
        <w:t>ⱸ</w:t>
      </w:r>
      <w:r>
        <w:rPr/>
        <w:t>潭㎏癄ㄽ典쉲曂げ녅教쉺毂䈳晊员妣け㐮숪䊿棎갻䕮</w:t>
      </w:r>
      <w:r>
        <w:rPr/>
        <w:t>ⵓ</w:t>
      </w:r>
      <w:r>
        <w:rPr/>
        <w:t>彦</w:t>
      </w:r>
      <w:r>
        <w:rPr/>
        <w:t>ⷃ</w:t>
      </w:r>
      <w:r>
        <w:rPr/>
        <w:t>㛍求淂깸呇쉱㉮⿂湊婚畉浍础䙈딬揂</w:t>
      </w:r>
      <w:r>
        <w:rPr/>
        <w:t>ꗂ</w:t>
      </w:r>
      <w:r>
        <w:rPr/>
        <w:t>昊姂걟걬晆睰琪゘⩊䌹搻顆</w:t>
      </w:r>
      <w:r>
        <w:rPr/>
        <w:t>ⷂ</w:t>
      </w:r>
      <w:r>
        <w:rPr/>
        <w:t>㝳␥渪㡦䥟䌫䭱䈰깓◂ꥰ晀㍎⴪습塞ꍺ숰슮帻㝺</w:t>
      </w:r>
      <w:r>
        <w:rPr/>
        <w:t>꧂</w:t>
      </w:r>
      <w:r>
        <w:rPr/>
        <w:t>辵汨츶癭歊敖榩㔨ぃ䌲ꅯ懂眪ꎥ숰空</w:t>
      </w:r>
      <w:r>
        <w:rPr/>
        <w:t>⣍</w:t>
      </w:r>
      <w:r>
        <w:rPr/>
        <w:t>䙺숭湓椰䩴札顣땣場伻䁶竂䩞쉄⬥⭑朤渱ぞ⨹꥖稪슻䕘秂숷癠쉌뿂慷⫍磂洪昺幒⑮㝢㉪湸㮩幟쉒Ⓜ怣䭍㣂奕䚱</w:t>
      </w:r>
      <w:r>
        <w:rPr/>
        <w:t>ꤹ</w:t>
      </w:r>
      <w:r>
        <w:rPr/>
        <w:t>竎㚡甤䵗礵奓䈬숤싂么㥥殣ꆮ煯䒩</w:t>
      </w:r>
      <w:r>
        <w:rPr/>
        <w:t>⡺</w:t>
      </w:r>
      <w:r>
        <w:rPr/>
        <w:t>㪬䤥朤</w:t>
      </w:r>
    </w:p>
    <w:p>
      <w:pPr>
        <w:pStyle w:val="PreformattedText"/>
        <w:bidi w:val="0"/>
        <w:spacing w:before="0" w:after="0"/>
        <w:jc w:val="left"/>
        <w:rPr/>
      </w:pPr>
      <w:r>
        <w:rPr/>
        <w:t>뭆☫䥖ꍥ䑩䐬깶┵未擂摫썌칧㙟쉞狂㟂싂깐</w:t>
      </w:r>
      <w:r>
        <w:rPr/>
        <w:t>⡒</w:t>
      </w:r>
      <w:r>
        <w:rPr/>
        <w:t>瀺땬녨婗䉟嘱쉍싂儥ꍦ畩걶歩쉸城䥂⺩긳桬忂䃂䉆猯쉩뽾杭儺㭱</w:t>
      </w:r>
      <w:r>
        <w:rPr/>
        <w:t>ⴽ</w:t>
      </w:r>
      <w:r>
        <w:rPr/>
        <w:t>略常灾潬䠹싎単㑙⭤嚏쉔兾爮㭈Ⓜ</w:t>
      </w:r>
      <w:r>
        <w:rPr/>
        <w:t>⠤</w:t>
      </w:r>
      <w:r>
        <w:rPr/>
        <w:t>녁⽬슥䇎곂쵅恙恘焹婅꺮⾡㉁쉐㵮쉫䐸㘷䕭䅪⩦唱칹獕狍</w:t>
      </w:r>
      <w:r>
        <w:rPr/>
        <w:t>⠪</w:t>
      </w:r>
      <w:r>
        <w:rPr/>
        <w:t>坏冱㨱㫂⩱쉴</w:t>
      </w:r>
      <w:r>
        <w:rPr/>
        <w:t>ꔭ⩺</w:t>
      </w:r>
      <w:r>
        <w:rPr/>
        <w:t>竂档歾써⯂쉮</w:t>
      </w:r>
      <w:r>
        <w:rPr/>
        <w:t>⡬</w:t>
      </w:r>
      <w:r>
        <w:rPr/>
        <w:t>䝬䰵涿긺桺捗䨶쉌励</w:t>
      </w:r>
      <w:r>
        <w:rPr/>
        <w:t>⢬</w:t>
      </w:r>
      <w:r>
        <w:rPr/>
        <w:t>쉋瀤に⩏ꌪ稤⭃獒牶⑞䔥걡壂曂橞썕䱦琫怷劮㦿戴촩楤䞮䑥獫䜴捭捈瑈噈㌳机䁍毂⽋</w:t>
      </w:r>
      <w:r>
        <w:rPr/>
        <w:t>ꕊ</w:t>
      </w:r>
      <w:r>
        <w:rPr/>
        <w:t>嘯걆⑒橈溘㫂숮䥯뽮桊㷂汈䑗繗쉸煓枬쵉땞䵨煟繺뭮칑㠲䍃⩕幟摺椫截㉞橲塲㩸疿</w:t>
      </w:r>
      <w:r>
        <w:rPr/>
        <w:t>⡶</w:t>
      </w:r>
      <w:r>
        <w:rPr/>
        <w:t>橱牡總剦쉓䭤⮻氻䶵摏揂稩꥖幗</w:t>
      </w:r>
      <w:r>
        <w:rPr/>
        <w:t>꧂</w:t>
      </w:r>
      <w:r>
        <w:rPr/>
        <w:t>䫂偓㘪䉭〺⍺⮡䑅뮩䪘乂쉳牲㧂⍵䉂㥆歚濂繡幩獁</w:t>
      </w:r>
      <w:r>
        <w:rPr/>
        <w:t>ꦥ</w:t>
      </w:r>
      <w:r>
        <w:rPr/>
        <w:t>⡚</w:t>
      </w:r>
      <w:r>
        <w:rPr/>
        <w:t>硯旍묳ㄣ坌歆묤眮촰ꥤ㮣擂噡㑊敫䍹⾻䘻浄淂</w:t>
      </w:r>
      <w:r>
        <w:rPr/>
        <w:t>⣍⪘⹳</w:t>
      </w:r>
      <w:r>
        <w:rPr/>
        <w:t>㑃䡠楹煖쉉扷⮿䖿⭄轡偺恐䕈兔㯂坅䥹⥕湨搪썗싂忂桱穙䔽佅ꅯ썏뇍渤抮䣂䳎睦쉹㡱浚瀣싃愰祵쉾姎ꄩ쉘쉎楮燍牗뽹告⥒</w:t>
      </w:r>
      <w:r>
        <w:rPr/>
        <w:t>ⳃ</w:t>
      </w:r>
      <w:r>
        <w:rPr/>
        <w:t>쉵</w:t>
      </w:r>
      <w:r>
        <w:rPr/>
        <w:t>ꕾ</w:t>
      </w:r>
      <w:r>
        <w:rPr/>
        <w:t>깧㭆⤪〵</w:t>
      </w:r>
      <w:r>
        <w:rPr/>
        <w:t>ꗂꤳ</w:t>
      </w:r>
      <w:r>
        <w:rPr/>
        <w:t>泂</w:t>
      </w:r>
      <w:r>
        <w:rPr/>
        <w:t>ꖩ</w:t>
      </w:r>
      <w:r>
        <w:rPr/>
        <w:t>䵸슩ꌪ數儨싂硺䡳⍀䜲獟㙗ヂ㔸㡲⮣灱嘸䍀俎㔪⩳癶畚쉲煩츤輨矂⩞嗂楰睮敎䪡㑘䠤㑃⸷杤䵁繳敲⑤</w:t>
      </w:r>
      <w:r>
        <w:rPr/>
        <w:t>⡤</w:t>
      </w:r>
      <w:r>
        <w:rPr/>
        <w:t>썞䯂埂卄䢘㘥䡂挳戩䳂樷祄숣慎⹧㍶䝹쉘⌶뽦쌸八氩畘⽓⥈汷乀쉌慱</w:t>
      </w:r>
      <w:r>
        <w:rPr/>
        <w:t>ⴊ</w:t>
      </w:r>
      <w:r>
        <w:rPr/>
        <w:t>婴䕦⍚㝴洴♺⵸⥌到佃穀䜯뼽㥞祑汶牱癦祗爽䫂呡䭒剳싂猻䡌勂㌣呈⩴顧</w:t>
      </w:r>
      <w:r>
        <w:rPr/>
        <w:t>ꕡ┰</w:t>
      </w:r>
      <w:r>
        <w:rPr/>
        <w:t>䅰쉶圩欬㙶攸坞晙犿゘䨪晹䴨㍉</w:t>
      </w:r>
      <w:r>
        <w:rPr/>
        <w:t>ⱶ⬭</w:t>
      </w:r>
      <w:r>
        <w:rPr/>
        <w:t>烂㙆卸䵰偾슩⩑纡恹슩栤㓂㥨䡡摡敞䥫⹶牱涻咥㠷悥ꥲ坸⩴ㅔ♢쉣숬䥭⼮塃儨䲵庱頬䗂橆㧃噟ꌫꅡ畘䄰⿂㉀湺橡睃뿂晅䈪쉣䲬嫂쉾優㖱濍숭츮쉉墵健樮去愺剥䃎䥍縸ꎿ杗礫橇奡眻䂵儳</w:t>
      </w:r>
      <w:r>
        <w:rPr/>
        <w:t>ꗎ</w:t>
      </w:r>
      <w:r>
        <w:rPr/>
        <w:t>쉰摦䇂汮뾘忂녮頮嘪䴵㘪案䜴ꅋ䞻幗쉕灀쉣頸╄쉮呟컎뭞彪숨ㄯ⹁ꍈ秂쉀쉸垘⺻䍰囂⹠슩呒⥔桘⩭꤮漦녟뼫炩⛂⥅㒘縭繪玏獣䩔失哂곂☻㡅丨顁칚䢘␹織ㅌ췂奉䈶</w:t>
      </w:r>
      <w:r>
        <w:rPr/>
        <w:t>ⱁ</w:t>
      </w:r>
      <w:r>
        <w:rPr/>
        <w:t>쉰쉰䗃啖擂扲䱩坑䨽〫칏婋갽숰撱磍旎䫂癋侱慦瑰䘯津惂䶱㞵껂疥䕓习哂瑙㓃牄獮␵掣タ⌯佹瑕䗎棎槂楞別幄愺㘬䅋㇃吨仂っ㙲䭲浤걵⩸洰硄穣⽇入䎩晖</w:t>
      </w:r>
      <w:r>
        <w:rPr/>
        <w:t>Ⳃ</w:t>
      </w:r>
      <w:r>
        <w:rPr/>
        <w:t>㔬쉠䁓</w:t>
      </w:r>
      <w:r>
        <w:rPr/>
        <w:t>ⱃ</w:t>
      </w:r>
      <w:r>
        <w:rPr/>
        <w:t>啞眪ど쉎䥶㝩嘲奃썩偅ꆩ싂繺⽹买㤳㩥縷걯窩꺮湀싂䁶捀⩘硦煹瑊䢮轓㜳㬴⽙睳㔭泂湊倱克</w:t>
      </w:r>
      <w:r>
        <w:rPr/>
        <w:t>ꥀ</w:t>
      </w:r>
      <w:r>
        <w:rPr/>
        <w:t>슱</w:t>
      </w:r>
      <w:r>
        <w:rPr/>
        <w:t>ⵢ</w:t>
      </w:r>
      <w:r>
        <w:rPr/>
        <w:t>쉚ꄪ썤䕠瀩䄶ꥧ쉪년䜽杣㑚呐輻姂吨㥃쌸剭彌</w:t>
      </w:r>
      <w:r>
        <w:rPr/>
        <w:t>ꔥ</w:t>
      </w:r>
      <w:r>
        <w:rPr/>
        <w:t>쉇䥄㕘卫䄻堶飍䝰礻爭斱ꅸ⒩佰㵾⤩祯⭓仂䝎ꆻ禮㕋祭瘤墻䘳㙰扖愬</w:t>
      </w:r>
      <w:r>
        <w:rPr/>
        <w:t>ⱞ</w:t>
      </w:r>
      <w:r>
        <w:rPr/>
        <w:t>딸땧啎忂ㅚ枏쉡潇䱍獗係㤨숩㭅椴礽</w:t>
      </w:r>
      <w:r>
        <w:rPr/>
        <w:t>ꥂ</w:t>
      </w:r>
      <w:r>
        <w:rPr/>
        <w:t>畈乬䀰祮⻎쉥쉚썬䙪扺</w:t>
      </w:r>
      <w:r>
        <w:rPr/>
        <w:t>ꦿ</w:t>
      </w:r>
      <w:r>
        <w:rPr/>
        <w:t>繎乏坧㉰</w:t>
      </w:r>
      <w:r>
        <w:rPr/>
        <w:t>ⱓ</w:t>
      </w:r>
      <w:r>
        <w:rPr/>
        <w:t>祍䫂쉘Ⓜ楟桐問䩫剬⏂뽵乩䓂徘湄愣㏂䥸걗⩃㈥⥴㩉特犏⑶뇂㐴灉㉖痃扺壃㩧뇂</w:t>
      </w:r>
      <w:r>
        <w:rPr/>
        <w:t>⡦⌣</w:t>
      </w:r>
      <w:r>
        <w:rPr/>
        <w:t>걄䚩嘸晳숰ㄱ捱䍤栥쉔숷싂搥ꇂ敥㐲䅧縰墬⹁쉪</w:t>
      </w:r>
      <w:r>
        <w:rPr/>
        <w:t>ꤪ</w:t>
      </w:r>
      <w:r>
        <w:rPr/>
        <w:t>䥢坙</w:t>
      </w:r>
      <w:r>
        <w:rPr/>
        <w:t>ⶩ</w:t>
      </w:r>
      <w:r>
        <w:rPr/>
        <w:t>쉈捹癇</w:t>
      </w:r>
      <w:r>
        <w:rPr/>
        <w:t>ꦘ</w:t>
      </w:r>
      <w:r>
        <w:rPr/>
        <w:t>㭏뭨㙫㨻劻卪㍢彠䍦㩭⹬濎뽤</w:t>
      </w:r>
      <w:r>
        <w:rPr/>
        <w:t>ꕱ</w:t>
      </w:r>
      <w:r>
        <w:rPr/>
        <w:t>䬹眨㯂洳</w:t>
      </w:r>
      <w:r>
        <w:rPr/>
        <w:t>ꔫ</w:t>
      </w:r>
      <w:r>
        <w:rPr/>
        <w:t>㇃頭䤬㭨쉄顫꥙兞繀⺥㌤渺䍋溩扩䝃ꥨ쉺幺쉤㯂쉥</w:t>
      </w:r>
      <w:r>
        <w:rPr/>
        <w:t>⡕</w:t>
      </w:r>
      <w:r>
        <w:rPr/>
        <w:t>숊䍆⩴䭀⑔㘦㩤䥍牴橣枻</w:t>
      </w:r>
      <w:r>
        <w:rPr/>
        <w:t>ⷂ</w:t>
      </w:r>
      <w:r>
        <w:rPr/>
        <w:t>奋䭳呢</w:t>
      </w:r>
      <w:r>
        <w:rPr/>
        <w:t>⠦</w:t>
      </w:r>
      <w:r>
        <w:rPr/>
        <w:t>䜮浢싂ㅐ塉睠뾘轩抿쉲쉬故揎掻匣쉉⩇⩖圷挪䌽愵쉵奲Ⓜ䙎煢⼵獏䭞㋂ꍯ긪捀䏃溵䝗婇㘤浨㑦⛃싎秂壂墮</w:t>
      </w:r>
      <w:r>
        <w:rPr/>
        <w:t>꧂</w:t>
      </w:r>
      <w:r>
        <w:rPr/>
        <w:t>偶庬⨨숱影㑯쌥瀯䭧煀手칍슘頭礮䄸䤣囂⑁</w:t>
      </w:r>
      <w:r>
        <w:rPr/>
        <w:t>ⱈ</w:t>
      </w:r>
      <w:r>
        <w:rPr/>
        <w:t>묥壂漩砽揂ꥸ恀疮ㆣ义塰⵴녺숬睁未瀸䂣ꄪ슣摌係歚䀰</w:t>
      </w:r>
      <w:r>
        <w:rPr/>
        <w:t>⠪</w:t>
      </w:r>
      <w:r>
        <w:rPr/>
        <w:t>桯䩂</w:t>
      </w:r>
      <w:r>
        <w:rPr/>
        <w:t>⢬</w:t>
      </w:r>
      <w:r>
        <w:rPr/>
        <w:t>器㈱䍌숥㟂䃂䉮栶쉎</w:t>
      </w:r>
      <w:r>
        <w:rPr/>
        <w:t>ꕓ</w:t>
      </w:r>
      <w:r>
        <w:rPr/>
        <w:t>漫㠳煾쉯仂摏쉪朻⑈搨뭵떡⭯㛂䅑뽄夳⩩忂洵ꥰ䵮</w:t>
      </w:r>
      <w:r>
        <w:rPr/>
        <w:t>꧂</w:t>
      </w:r>
      <w:r>
        <w:rPr/>
        <w:t>걓妮딲䆥쏂ꍪ啰쎵〮䛂愮침⩁䎡</w:t>
      </w:r>
      <w:r>
        <w:rPr/>
        <w:t>ꕌ╞</w:t>
      </w:r>
      <w:r>
        <w:rPr/>
        <w:t>壂싂牳ꅅ㝩秃弱㵢楰⺩恟⨷䔸䝊眥</w:t>
      </w:r>
      <w:r>
        <w:rPr/>
        <w:t>ⵣ</w:t>
      </w:r>
      <w:r>
        <w:rPr/>
        <w:t>ꇂ쉟</w:t>
      </w:r>
      <w:r>
        <w:rPr/>
        <w:t>ꥑ</w:t>
      </w:r>
      <w:r>
        <w:rPr/>
        <w:t>惂슻䀫칐</w:t>
      </w:r>
      <w:r>
        <w:rPr/>
        <w:t>⢏</w:t>
      </w:r>
      <w:r>
        <w:rPr/>
        <w:t>ꦮ</w:t>
      </w:r>
      <w:r>
        <w:rPr/>
        <w:t>発㐦⹡晲㉤溱圽痂쉚怷弭䞮爩ꥳ穤氪쵵䤷㭡㭘䘩⌴呗卪</w:t>
      </w:r>
      <w:r>
        <w:rPr/>
        <w:t>ⴣ</w:t>
      </w:r>
      <w:r>
        <w:rPr/>
        <w:t>眳㒱轣⤴揎</w:t>
      </w:r>
      <w:r>
        <w:rPr/>
        <w:t>ⵥ</w:t>
      </w:r>
      <w:r>
        <w:rPr/>
        <w:t>㩒焪䱉ꥩ뭶䱲牥灶䙠浟쌻癤弭皥⹗</w:t>
      </w:r>
      <w:r>
        <w:rPr/>
        <w:t>ꕖ</w:t>
      </w:r>
      <w:r>
        <w:rPr/>
        <w:t>녉轣쉂䝮櫃㏂⑍䕣䇂櫂庥兮歗⹔渳扭珎䐯係땹抏係䭃䭘由急汲쵎⥗坬┽</w:t>
      </w:r>
      <w:r>
        <w:rPr/>
        <w:t>ⵙ</w:t>
      </w:r>
      <w:r>
        <w:rPr/>
        <w:t>爱쉀숰檩唪灲㜱杅쉊䵂瑎⽐䱕쉯⭒뭸슣杇㕂颣甯䕏╃檵</w:t>
      </w:r>
      <w:r>
        <w:rPr/>
        <w:t>ⵚ</w:t>
      </w:r>
      <w:r>
        <w:rPr/>
        <w:t>父祢潩⥎䁴⍏材圶㑟䄫숤</w:t>
      </w:r>
      <w:r>
        <w:rPr/>
        <w:t>ꕘ</w:t>
      </w:r>
      <w:r>
        <w:rPr/>
        <w:t>县䱂ꍬ숭┫兦嘨搲娱쉮</w:t>
      </w:r>
      <w:r>
        <w:rPr/>
        <w:t>ꤤ</w:t>
      </w:r>
      <w:r>
        <w:rPr/>
        <w:t>噱㨺쉥湃迂</w:t>
      </w:r>
      <w:r>
        <w:rPr/>
        <w:t>⡖⑄</w:t>
      </w:r>
      <w:r>
        <w:rPr/>
        <w:t>쉫奉⛂⼩⵲⿎凂䶬師䉾숲枻垡⸴徣슡♀묻卟稥싂⿂党쉪啾뽇幊湇숹㕂繟쏍儲惂欳婎珂ꆡ漬ㅳ㌣辡奴㥆ㅞ睚甭乣⥳娵䙟뗎拂ꅪ쉢㢻뼥伬剹祾睪㈵晤沥⩮损</w:t>
      </w:r>
      <w:r>
        <w:rPr/>
        <w:t>⡘</w:t>
      </w:r>
      <w:r>
        <w:rPr/>
        <w:t>㙏뭖在컂녀゘嚮焷捪䭞噮僂癦䍪㑮枬쵋ꎮ呆</w:t>
      </w:r>
      <w:r>
        <w:rPr/>
        <w:t>ⵈ</w:t>
      </w:r>
      <w:r>
        <w:rPr/>
        <w:t>輫슘栰⩦갣⭣㡁呕ꏂこ쉫㤲繦⥶뭚</w:t>
      </w:r>
      <w:r>
        <w:rPr/>
        <w:t>ⴸ</w:t>
      </w:r>
      <w:r>
        <w:rPr/>
        <w:t>슻捇願奵夬쌽乴所仍ꌪ⭘㩆</w:t>
      </w:r>
      <w:r>
        <w:rPr/>
        <w:t>⡄Ɫ</w:t>
      </w:r>
      <w:r>
        <w:rPr/>
        <w:t>晸硴쌬恣쉔</w:t>
      </w:r>
      <w:r>
        <w:rPr/>
        <w:t>ꥉ</w:t>
      </w:r>
      <w:r>
        <w:rPr/>
        <w:t>䫂♲䝄獟纩兵ꍨ扏橮⽫朳䵌䭐䕐桟汚슬</w:t>
      </w:r>
      <w:r>
        <w:rPr/>
        <w:t>Ⱝ⬫</w:t>
      </w:r>
      <w:r>
        <w:rPr/>
        <w:t>轂套㑴䁬딦浖␨倮獹丫</w:t>
      </w:r>
      <w:r>
        <w:rPr/>
        <w:t>ⱶ</w:t>
      </w:r>
      <w:r>
        <w:rPr/>
        <w:t>硱䐶㥶ぎ礰䀳␥⼳硓佄窣涥촩挫쉅坆咏ꌪ</w:t>
      </w:r>
      <w:r>
        <w:rPr/>
        <w:t>ⴺ</w:t>
      </w:r>
      <w:r>
        <w:rPr/>
        <w:t>祤숨拃刷摨슬땵窥欳唰㬪䩹쌫轫㉑灅噺慾㓎盂䕢☊슣슡䡁儵⤻</w:t>
      </w:r>
      <w:r>
        <w:rPr/>
        <w:t>ⷂ</w:t>
      </w:r>
      <w:r>
        <w:rPr/>
        <w:t>⽂싂䇍溬♥쉲恱樰匲堩쉭</w:t>
      </w:r>
      <w:r>
        <w:rPr/>
        <w:t>Ⳃ</w:t>
      </w:r>
      <w:r>
        <w:rPr/>
        <w:t>䔯䈲숨嘸牵걂晏埂</w:t>
      </w:r>
      <w:r>
        <w:rPr/>
        <w:t>ꤶ</w:t>
      </w:r>
      <w:r>
        <w:rPr/>
        <w:t>畢㛂䢮䀮슻扲ꅫ晆䷂䵷㩒冥䉡곎ꌭ⨦쉊䁆쉣⭈猬⫂</w:t>
      </w:r>
      <w:r>
        <w:rPr/>
        <w:t>ⰱ</w:t>
      </w:r>
      <w:r>
        <w:rPr/>
        <w:t>幍頫䷂智轫䌥瑬</w:t>
      </w:r>
      <w:r>
        <w:rPr/>
        <w:t>꧂</w:t>
      </w:r>
      <w:r>
        <w:rPr/>
        <w:t>䈴䨪䑸㑠嚱犩檡绂㧎奔夽䡅楐捧ꇂ睘㙢ꥭ犵싂奐晷녤琩灈䃂顑䉌㙤쎥债䡅獦迃땗焵睡녰슬췂녇쉕拎ꏂ䡂뼴癁剘愷㕏䙃䴪⿂坬䉙⯂䍷颻ꥩ䷂攦걐畇쉴⻂敭兑怲癟嗂䱘慗䍔垮숫㝭瑟촯</w:t>
      </w:r>
      <w:r>
        <w:rPr/>
        <w:t>⠵</w:t>
      </w:r>
      <w:r>
        <w:rPr/>
        <w:t>祓</w:t>
      </w:r>
      <w:r>
        <w:rPr/>
        <w:t>ꦿ</w:t>
      </w:r>
      <w:r>
        <w:rPr/>
        <w:t>滎彴숸칠⩭䕋坾瘲ꍨ䎮潃㞻慡兮栵깣獋㶡ꍉⒻ甭揂㓂洰竎쌪坌묵顺⌮⹑枮숲婾⽫厘濂칡䜰由楤帰弥治沵祊亥쵎㖏쉁䈳穓䳂歸と놘㉊ꥶꍱ⽸敉걋</w:t>
      </w:r>
      <w:r>
        <w:rPr/>
        <w:t>ꤦ</w:t>
      </w:r>
      <w:r>
        <w:rPr/>
        <w:t>쉆䠱眫⥺꥗㛎攻恆</w:t>
      </w:r>
      <w:r>
        <w:rPr/>
        <w:t>ⷂ</w:t>
      </w:r>
      <w:r>
        <w:rPr/>
        <w:t>ꇂ你慞぀㴲숱㬯ば汖㥖ꏂ䘵截쉃利塖㪥</w:t>
      </w:r>
      <w:r>
        <w:rPr/>
        <w:t>ꥏ</w:t>
      </w:r>
      <w:r>
        <w:rPr/>
        <w:t>쵥㧂땡숤쉙ぺ</w:t>
      </w:r>
      <w:r>
        <w:rPr/>
        <w:t>ꕌ⹈</w:t>
      </w:r>
      <w:r>
        <w:rPr/>
        <w:t>ꅎ촺儱䈤権轁쉕㡥摊</w:t>
      </w:r>
      <w:r>
        <w:rPr/>
        <w:t>ꕯ</w:t>
      </w:r>
      <w:r>
        <w:rPr/>
        <w:t>啔숮칾⸭縸⩃㯂쉇畕彭딫</w:t>
      </w:r>
      <w:r>
        <w:rPr/>
        <w:t>⡆</w:t>
      </w:r>
      <w:r>
        <w:rPr/>
        <w:t>㣃쉴ꏂ⤵㍠劣╍坙䐥쉓㡩⬵灎ꅊ㏂뽅⒘磂塂畁뭩쉆㛎슩杣䎣煑㣂⿃楦帳牁坞䎘囂昤㵐㗂⩓䶬乡汍㡃捞⚻⧂싂恋颵啍䎩畍쉏췍⩄긶淂</w:t>
      </w:r>
      <w:r>
        <w:rPr/>
        <w:t>꧂</w:t>
      </w:r>
      <w:r>
        <w:rPr/>
        <w:t>瘲娨</w:t>
      </w:r>
      <w:r>
        <w:rPr/>
        <w:t>ꖏ</w:t>
      </w:r>
      <w:r>
        <w:rPr/>
        <w:t>䈹䉹슱柃橵乮싂碩烂㙱灁썀㛍⏎쉃컂歭깋倹睱捲⑙僂숶颡昪㡷从敩㣂싂⍥䔱䑟睥⪻瑖畱参甬婓☬〣戽䍲牐柂</w:t>
      </w:r>
      <w:r>
        <w:rPr/>
        <w:t>Ⱛ</w:t>
      </w:r>
      <w:r>
        <w:rPr/>
        <w:t>㬴瀭꺻呾䕞杁橯㜮숺潧㟎쉢捉竍쏂ꥺ</w:t>
      </w:r>
      <w:r>
        <w:rPr/>
        <w:t>ⵗ</w:t>
      </w:r>
      <w:r>
        <w:rPr/>
        <w:t>䉆⹰祣㵟瘤灺歵慣畤䈷</w:t>
      </w:r>
      <w:r>
        <w:rPr/>
        <w:t>꤫</w:t>
      </w:r>
      <w:r>
        <w:rPr/>
        <w:t>娶</w:t>
      </w:r>
      <w:r>
        <w:rPr/>
        <w:t>ꕯ</w:t>
      </w:r>
      <w:r>
        <w:rPr/>
        <w:t>Ⱓ</w:t>
      </w:r>
      <w:r>
        <w:rPr/>
        <w:t>夹䲣㡏⺩♞瀺䤦⛂挵쉺슿㒩輺偭洩슣</w:t>
      </w:r>
      <w:r>
        <w:rPr/>
        <w:t>ꤳ</w:t>
      </w:r>
      <w:r>
        <w:rPr/>
        <w:t>碘㤰乡爬뮩敳㌱䳂䂩偞⬸项䫂瑤㑌㋂</w:t>
      </w:r>
      <w:r>
        <w:rPr/>
        <w:t>ꥉ</w:t>
      </w:r>
      <w:r>
        <w:rPr/>
        <w:t>妬㖣䰪卙滂䱬怸</w:t>
      </w:r>
      <w:r>
        <w:rPr/>
        <w:t>ⵂ</w:t>
      </w:r>
      <w:r>
        <w:rPr/>
        <w:t>㴤숴</w:t>
      </w:r>
      <w:r>
        <w:rPr/>
        <w:t>Ȿ</w:t>
      </w:r>
      <w:r>
        <w:rPr/>
        <w:t>橃</w:t>
      </w:r>
      <w:r>
        <w:rPr/>
        <w:t>ꕵ</w:t>
      </w:r>
      <w:r>
        <w:rPr/>
        <w:t>扲슡噶䙤婅噰슩䤸뽟敱쉥뽬㑓⽆⩵갫┸洪娻佰㴴愣歱</w:t>
      </w:r>
      <w:r>
        <w:rPr/>
        <w:t>⡙</w:t>
      </w:r>
      <w:r>
        <w:rPr/>
        <w:t>ꗂ</w:t>
      </w:r>
      <w:r>
        <w:rPr/>
        <w:t>汳䢣䐶梏㭁뽳浕䔽硫䕊牧昪煎ネ㦱쉷稬兤㶱劮彤祤㵰泍딥桹쵶彯挴暥⭎䵂牁䙒쉣祆쉸媏掘♁權䍺㢘䵺⒱ㅥ㴤㗂</w:t>
      </w:r>
      <w:r>
        <w:rPr/>
        <w:t>ⵍ</w:t>
      </w:r>
      <w:r>
        <w:rPr/>
        <w:t>淂䀪</w:t>
      </w:r>
      <w:r>
        <w:rPr/>
        <w:t>ꔦ</w:t>
      </w:r>
      <w:r>
        <w:rPr/>
        <w:t>㠪⭇桱⩶㭚伩ꅀ⏂淂扳輬䱺輯䝺呶뗂潪係祾䰶⍢幀⽠壂⯂䌸䵴潪녒縴輲慎㩩싂奈⩱㙱䏂⤹歭哂堥㙾据쉞䓃㜤杦噞㭱䆩䷃攷䆏縫䔴땅䝹놻塄떣厣皥</w:t>
      </w:r>
      <w:r>
        <w:rPr/>
        <w:t>꧂</w:t>
      </w:r>
      <w:r>
        <w:rPr/>
        <w:t>稶瞿ㅣ⽯䶘⵸ꥨ㭚⬸婧⽎猬㌨꥚栫奭⎣⑕㞿㆘と㇂䳂걒潴搭毂쌳朣橅奍氭믂</w:t>
      </w:r>
      <w:r>
        <w:rPr/>
        <w:t>ꔱ</w:t>
      </w:r>
      <w:r>
        <w:rPr/>
        <w:t>䑢슏췂枩疡♚溥숲╯숺⩬竂㨳</w:t>
      </w:r>
      <w:r>
        <w:rPr/>
        <w:t>ꦣ</w:t>
      </w:r>
      <w:r>
        <w:rPr/>
        <w:t>札㶣縰⻂佱ꅭ숳䙣母婷甯碡䅒暬剋嫂쉲녂幉癚嗂慓䥏</w:t>
      </w:r>
      <w:r>
        <w:rPr/>
        <w:t>꧂</w:t>
      </w:r>
      <w:r>
        <w:rPr/>
        <w:t>갤⥟嘶⸹䎩盂刵숹柂㭀伭쉦땤太㑦圯</w:t>
      </w:r>
      <w:r>
        <w:rPr/>
        <w:t>ⱆ</w:t>
      </w:r>
      <w:r>
        <w:rPr/>
        <w:t>䵪梿䊣塈〪</w:t>
      </w:r>
      <w:r>
        <w:rPr/>
        <w:t>⣂</w:t>
      </w:r>
      <w:r>
        <w:rPr/>
        <w:t>䡣쉵걚頳伱</w:t>
      </w:r>
      <w:r>
        <w:rPr/>
        <w:t>꤭</w:t>
      </w:r>
      <w:r>
        <w:rPr/>
        <w:t>祠冘㥢輣⨱洣쉊呩쉅咘て䵇쉸쉖</w:t>
      </w:r>
      <w:r>
        <w:rPr/>
        <w:t>ꥀ</w:t>
      </w:r>
      <w:r>
        <w:rPr/>
        <w:t>뽨쵄晨┫婤瘪쉰拂瑴땩䨺慩獈恀䭌顖쉏猷슮恴匱㉮◂</w:t>
      </w:r>
      <w:r>
        <w:rPr/>
        <w:t>ⱷ</w:t>
      </w:r>
      <w:r>
        <w:rPr/>
        <w:t>捊숪纘ꅩ堪曂싂뇂묩桷哎⍁桃獗囂䍑츸뭂</w:t>
      </w:r>
      <w:r>
        <w:rPr/>
        <w:t>ⲿ</w:t>
      </w:r>
      <w:r>
        <w:rPr/>
        <w:t>쉮半䵯</w:t>
      </w:r>
      <w:r>
        <w:rPr/>
        <w:t>ꤻ</w:t>
      </w:r>
      <w:r>
        <w:rPr/>
        <w:t>썍殩</w:t>
      </w:r>
      <w:r>
        <w:rPr/>
        <w:t>ꥍ</w:t>
      </w:r>
      <w:r>
        <w:rPr/>
        <w:t>ⱳ</w:t>
      </w:r>
      <w:r>
        <w:rPr/>
        <w:t>儹뭗慭㠰輨⤨獓䱷㐺瀮⥋慊걫㵩쵴栶彭杪쉎숲쉨䱭轠⑚䝤汰䌯쉏⩈畚⧍乇숩槍때䍗묱琸쉸轕剮㦵穌壂</w:t>
      </w:r>
      <w:r>
        <w:rPr/>
        <w:t>ⱪ</w:t>
      </w:r>
      <w:r>
        <w:rPr/>
        <w:t>皩⨲딣䑳啐</w:t>
      </w:r>
      <w:r>
        <w:rPr/>
        <w:t>ꔰ⭥꧃</w:t>
      </w:r>
      <w:r>
        <w:rPr/>
        <w:t>㕲䍯쵈㈺㭅硉</w:t>
      </w:r>
      <w:r>
        <w:rPr/>
        <w:t>ꗂ</w:t>
      </w:r>
      <w:r>
        <w:rPr/>
        <w:t>摏⑦┷眴숱쉗싂参垡숪⧂䭙쉊狂偳戹䯍⭢습塬劘뗂깯廂㉑쉁깷㥓뽳칉慮杏単</w:t>
      </w:r>
      <w:r>
        <w:rPr/>
        <w:t>꥟</w:t>
      </w:r>
      <w:r>
        <w:rPr/>
        <w:t>嘫御弣昽桱松䁸숮㤪睤</w:t>
      </w:r>
      <w:r>
        <w:rPr/>
        <w:t>⡄</w:t>
      </w:r>
      <w:r>
        <w:rPr/>
        <w:t>汚쉣싍㠹걅伮뇂楌摚兀䴳栰歇圬╕㩀整流䑃啯当煬奱澮眰猲䓍뼣䰭幥慐뾩㑇扷㙍扱ꥦ⌤쉄⌵吳쉞䩟숹䑍㫂⫍숤䙩辵⨶숷</w:t>
      </w:r>
      <w:r>
        <w:rPr/>
        <w:t>ⱍ</w:t>
      </w:r>
      <w:r>
        <w:rPr/>
        <w:t>䠫䅨忂쉁썏坦奫矂싂䁷渤槂榘掻숰䫂刽쉍</w:t>
      </w:r>
      <w:r>
        <w:rPr/>
        <w:t>ꤦ</w:t>
      </w:r>
      <w:r>
        <w:rPr/>
        <w:t>弦埂䰣숭䚿䴤</w:t>
      </w:r>
      <w:r>
        <w:rPr/>
        <w:t>ꥒ</w:t>
      </w:r>
      <w:r>
        <w:rPr/>
        <w:t>档輳걦䖩ꅍ摓䠪</w:t>
      </w:r>
      <w:r>
        <w:rPr/>
        <w:t>ꔩ</w:t>
      </w:r>
      <w:r>
        <w:rPr/>
        <w:t>촯⌥䝇卢幭┷쎻⹰券汒氯洷㕫稱樴懂䰸凂┽⫂狂䙱쉮⥡捕ꏂ겿믂櫂⬵䈳年祐妵頴慃⤤楆녋癙䙘津㕄ꌵ䕠溩녃䢥묽⹢䘵囂쉬檥⵮㗃쉵ㅰ湫</w:t>
      </w:r>
      <w:r>
        <w:rPr/>
        <w:t>⡋</w:t>
      </w:r>
      <w:r>
        <w:rPr/>
        <w:t>煁떥䧂縱쉵깮福싃灖㭐坶</w:t>
      </w:r>
      <w:r>
        <w:rPr/>
        <w:t>ꤶ</w:t>
      </w:r>
      <w:r>
        <w:rPr/>
        <w:t>畯愩떱뭾婬權椱䝵䵉乢⼵捔쉭념쉳仂깹婏瘩⍰쉃뭟攰⧂쉅넪㝊⼲숷⛂䭋㕪싂ꥴ琸ざ</w:t>
      </w:r>
      <w:r>
        <w:rPr/>
        <w:t>ꥂ</w:t>
      </w:r>
      <w:r>
        <w:rPr/>
        <w:t>欶彭⮘穣睨쉣썉쎡眣쉧ꅸ慀滂檮쉑</w:t>
      </w:r>
      <w:r>
        <w:rPr/>
        <w:t>꥓</w:t>
      </w:r>
      <w:r>
        <w:rPr/>
        <w:t>嗂瑡츥숮埂숥噫⫎썔쉏㍹쉌⻂</w:t>
      </w:r>
      <w:r>
        <w:rPr/>
        <w:t>ꤤ</w:t>
      </w:r>
      <w:r>
        <w:rPr/>
        <w:t>쉂숩橺⑾刮⩺湤頤皩갶䵣㑳쵶걋⻂橤때礱哂쉑숻⥰窥춏轥参쉾쉬⍒場噖쉙⩭䵆牷캥桂⥃䉹㩚元畭㙵㑗䐩㇂ヂ걮</w:t>
      </w:r>
      <w:r>
        <w:rPr/>
        <w:t>ⷎ</w:t>
      </w:r>
      <w:r>
        <w:rPr/>
        <w:t>摙쉊䍑</w:t>
      </w:r>
      <w:r>
        <w:rPr/>
        <w:t>ⵘ</w:t>
      </w:r>
      <w:r>
        <w:rPr/>
        <w:t>椫</w:t>
      </w:r>
      <w:r>
        <w:rPr/>
        <w:t>ꗂ</w:t>
      </w:r>
      <w:r>
        <w:rPr/>
        <w:t>쉦뿂繏숫숷Ⓝ䍤猸汰⥟㘯㝵꺡敋뭕겡䊩洵㡖渫淂䢱䀯ヂ竂甦棂祓䗂橵䪻嫃썫杕⽁썖嘤넱⧂璩䁋썆</w:t>
      </w:r>
      <w:r>
        <w:rPr/>
        <w:t>⡴</w:t>
      </w:r>
      <w:r>
        <w:rPr/>
        <w:t>묵䊥狂灥僂彞㵒硧</w:t>
      </w:r>
      <w:r>
        <w:rPr/>
        <w:t>ⷃ</w:t>
      </w:r>
      <w:r>
        <w:rPr/>
        <w:t>瘰쉇뭇颩숹</w:t>
      </w:r>
      <w:r>
        <w:rPr/>
        <w:t>⠯</w:t>
      </w:r>
      <w:r>
        <w:rPr/>
        <w:t>疥⥞쉒慂쉂ꍒ䬥揂甶⬲㔦◂뭴眩ぅ숹⻎疥䛎ㅲ⽒係㙗䛂ꅙ幾朹砦煔吻収㵋녪埂燍丶煉呺</w:t>
      </w:r>
      <w:r>
        <w:rPr/>
        <w:t>ꥇⵘ</w:t>
      </w:r>
      <w:r>
        <w:rPr/>
        <w:t>㕒奐䜶㙒捒摤幃㖮䬪╲弶漤떮㵄쉪燍ㄲ싂쵟㐲╦슏桡䱯⽢汹ꎡ轃</w:t>
      </w:r>
      <w:r>
        <w:rPr/>
        <w:t>⠤</w:t>
      </w:r>
      <w:r>
        <w:rPr/>
        <w:t>弪⫂촬㔽숥印뽎䕋땃䠸呀␻㈺摳垩쉶祸싂䕥瘲塶呂⸴忎䑈倩牁㯂㙣칑冱縳숸</w:t>
      </w:r>
      <w:r>
        <w:rPr/>
        <w:t>ⷂ</w:t>
      </w:r>
      <w:r>
        <w:rPr/>
        <w:t>奢뭍佭쉯牗怤攭갪ꌱ싂㜣쉍㴪䵡牷숥땾橍싂穙佾䍒是쉊滂⼬喣晟㙺彖슡㵲㉀㨴煶䍥</w:t>
      </w:r>
      <w:r>
        <w:rPr/>
        <w:t>ⱘ</w:t>
      </w:r>
      <w:r>
        <w:rPr/>
        <w:t>塆頲䱲숵剨椨</w:t>
      </w:r>
      <w:r>
        <w:rPr/>
        <w:t>꥓</w:t>
      </w:r>
      <w:r>
        <w:rPr/>
        <w:t>䕎슬╓䕞捤兾畾縪㝕公숴Ⓨ쉅䭇ꌴ敐슱ꅊ㝞㛂繣欪걵⭰䖘뗍喵乬究㝄顶㠬祓睕갽う妮숬歧犬楈긩輵㵧媏싃塄촮穠땇Ⓕ㵬癁䈸禮㝥㕏夫允眦振幰櫂䏃煘轤漮숣炮쉀Ⓨ横总긬婍䕈䔰䰱炿뇎㡹係炥⹐畹䱗界䜱䡱⥤旂旍掏</w:t>
      </w:r>
      <w:r>
        <w:rPr/>
        <w:t>ⵦ</w:t>
      </w:r>
      <w:r>
        <w:rPr/>
        <w:t>쉟癤ㄷぞ樻춣㨱</w:t>
      </w:r>
      <w:r>
        <w:rPr/>
        <w:t>ⱏ</w:t>
      </w:r>
      <w:r>
        <w:rPr/>
        <w:t>뮵佢䰯싂䁐㥌㑄䏃ꆩ堯庱䨪썢⛂穞쉚焷縦捡㞱堻숷没䥄⨣牢⩄슮婾⭚䘫쉄梻彍쉞噭♤㕲㉦媿桀⽵⹢申穌牶壂彈㞵쉃狂攤⾡</w:t>
      </w:r>
      <w:r>
        <w:rPr/>
        <w:t>꧂</w:t>
      </w:r>
      <w:r>
        <w:rPr/>
        <w:t>湤갮꥗ꍃ售搩係ㅒ攴幟캵轣䌪묦䢥杓ꅸ伻䙅䵆偫䙇㬽なꆮ숣䃂䩕␥歱亘숯唬癠爊⤯慲䥨걟쉑⾣倦顐</w:t>
      </w:r>
      <w:r>
        <w:rPr/>
        <w:t>⢿</w:t>
      </w:r>
      <w:r>
        <w:rPr/>
        <w:t>ꔱ</w:t>
      </w:r>
      <w:r>
        <w:rPr/>
        <w:t>炩い</w:t>
      </w:r>
      <w:r>
        <w:rPr/>
        <w:t>⡈</w:t>
      </w:r>
      <w:r>
        <w:rPr/>
        <w:t>쉐깃갷▣㉕싂兪噈╭쉈䵨晙</w:t>
      </w:r>
      <w:r>
        <w:rPr/>
        <w:t>ꦩ⍎</w:t>
      </w:r>
      <w:r>
        <w:rPr/>
        <w:t>깏惂啲湱敕숣⍇剄块츤拂</w:t>
      </w:r>
      <w:r>
        <w:rPr/>
        <w:t>꤬</w:t>
      </w:r>
      <w:r>
        <w:rPr/>
        <w:t>㑥슩獅㔷⨸智㘸⑩╡㴭슱眹掿딺♏瑆嫃䗂⍫祣婲䭕㐱刨㵥䟍浱㌵偸䍮⫂礷坭</w:t>
      </w:r>
      <w:r>
        <w:rPr/>
        <w:t>ꥅ</w:t>
      </w:r>
      <w:r>
        <w:rPr/>
        <w:t>か欴뭦䅈揂숦뭳䆵㭘㊱䑯痃⭙쉞쉄㑌땢㕃椫쏎埂呤䐰㕰⽶⚩䡩칣슩숶⽉灎怸숨슘䤪곂懍䔹</w:t>
      </w:r>
      <w:r>
        <w:rPr/>
        <w:t>ꕤ⦬</w:t>
      </w:r>
      <w:r>
        <w:rPr/>
        <w:t>秂迂⩎㐯쌲쉴숻䴴轑嫂넱䑴쉒彯幪枩䔷暱촦䥡䁣ㄺ⪩轠垡⩍䐣</w:t>
      </w:r>
      <w:r>
        <w:rPr/>
        <w:t>ꕶ</w:t>
      </w:r>
      <w:r>
        <w:rPr/>
        <w:t>湦迂쉅桄㬺千촦䡸奱䯃砺歙渶㢬搽捨</w:t>
      </w:r>
      <w:r>
        <w:rPr/>
        <w:t>꧂</w:t>
      </w:r>
      <w:r>
        <w:rPr/>
        <w:t>쌷奬潖╊⏂係睞囍㍸䘽皬ꥸ晈甸䐥䋂숶䱶䜶ㅮ</w:t>
      </w:r>
      <w:r>
        <w:rPr/>
        <w:t>ꔶ</w:t>
      </w:r>
      <w:r>
        <w:rPr/>
        <w:t>汲䉊顟䨭疡弱剒⍪转꺣縱䁕걉㫂䡹勎뽟幚ッ䈽恊⸥⪣</w:t>
      </w:r>
      <w:r>
        <w:rPr/>
        <w:t>꧂</w:t>
      </w:r>
      <w:r>
        <w:rPr/>
        <w:t>䡫⫂桴牵쉁</w:t>
      </w:r>
      <w:r>
        <w:rPr/>
        <w:t>ⲩ</w:t>
      </w:r>
      <w:r>
        <w:rPr/>
        <w:t>숦㑥嘷利夣⾣⏂</w:t>
      </w:r>
      <w:r>
        <w:rPr/>
        <w:t>Ⱜ</w:t>
      </w:r>
      <w:r>
        <w:rPr/>
        <w:t>浑䬫⯂參摭숪㑚☪㟂㭪ꥴꍘ▵繊煡⥒숦䭑ぇ䲮㋂㥐뮥䨶牐嘸礷吥㐵䦏㩗ㅨ弴塲</w:t>
      </w:r>
      <w:r>
        <w:rPr/>
        <w:t>⠩</w:t>
      </w:r>
      <w:r>
        <w:rPr/>
        <w:t>ꗂ⩇</w:t>
      </w:r>
      <w:r>
        <w:rPr/>
        <w:t>쉙뼦</w:t>
      </w:r>
      <w:r>
        <w:rPr/>
        <w:t>ꥃ</w:t>
      </w:r>
      <w:r>
        <w:rPr/>
        <w:t>⠬</w:t>
      </w:r>
      <w:r>
        <w:rPr/>
        <w:t>䔬散汯걒䘥⺣╦祲㔵㩋矍灑伵穠쉬</w:t>
      </w:r>
      <w:r>
        <w:rPr/>
        <w:t>ⵣⵧ</w:t>
      </w:r>
      <w:r>
        <w:rPr/>
        <w:t>숻䥚䁖쏂녭灗쉥</w:t>
      </w:r>
      <w:r>
        <w:rPr/>
        <w:t>⣂</w:t>
      </w:r>
      <w:r>
        <w:rPr/>
        <w:t>奀幀梣숥⤪</w:t>
      </w:r>
      <w:r>
        <w:rPr/>
        <w:t>ⰲ</w:t>
      </w:r>
      <w:r>
        <w:rPr/>
        <w:t>区仂㨤㡃싎硯슏愺䥄佅㩬䉧쉢곎坘쉡祸䤷協칹唰쉵䮻㵐瞩싂祵㥫</w:t>
      </w:r>
      <w:r>
        <w:rPr/>
        <w:t>ⰺ</w:t>
      </w:r>
      <w:r>
        <w:rPr/>
        <w:t>温剄噙ꅳ婎㊣㕾楉㘲䥐㝷硠疣未䜹瓂녓䕏狃숷췍⹉⨶숮䀩溣쉮爵瘭憬顒⬯쉚浂䯍奩쉈夹쉵㍍恈穌灟뭓네싂갽灥飍㦩〵䲵禿녣⧂썩勎珂勍樬㍖弯嘱갰倥掮딨㨣◍쏂卶畾挮歶㥅䰲뼬敲⧂⧂剐瓂畢杲䵶瘫쉲썐쵾꥔佁坃䄮슏슩</w:t>
      </w:r>
      <w:r>
        <w:rPr/>
        <w:t>ꦘ</w:t>
      </w:r>
      <w:r>
        <w:rPr/>
        <w:t>㌣煔彪⼤噾䖿顖㡃</w:t>
      </w:r>
      <w:r>
        <w:rPr/>
        <w:t>⠪</w:t>
      </w:r>
      <w:r>
        <w:rPr/>
        <w:t>汆獓ㅾ溏깭⭋䉸ꥡ쉑갷㙂㥢⿂㡍╙</w:t>
      </w:r>
      <w:r>
        <w:rPr/>
        <w:t>ꥍ</w:t>
      </w:r>
      <w:r>
        <w:rPr/>
        <w:t>쉧頦瀨묯숪</w:t>
      </w:r>
      <w:r>
        <w:rPr/>
        <w:t>Ⳃ</w:t>
      </w:r>
      <w:r>
        <w:rPr/>
        <w:t>㡳숸悻놮湀⎩煀轕㉗ꌳ版숰쏂桫㶬땏潒</w:t>
      </w:r>
      <w:r>
        <w:rPr/>
        <w:t>ⲵ</w:t>
      </w:r>
      <w:r>
        <w:rPr/>
        <w:t>㑓椫㑬剉敡穵㖩</w:t>
      </w:r>
      <w:r>
        <w:rPr/>
        <w:t>ꕸ</w:t>
      </w:r>
      <w:r>
        <w:rPr/>
        <w:t>䣃刯〦싂熵㠷츳瞩슡優橌䡀捠뽴磂乴灄汫嫃㊮噄䖵畃囂⼸乺ꅩ묮ꌰ␴⑄㏂䪻</w:t>
      </w:r>
      <w:r>
        <w:rPr/>
        <w:t>ⶥ</w:t>
      </w:r>
      <w:r>
        <w:rPr/>
        <w:t>슣恑婒彟杳輊쉴䍀䀥懂挰妱坹䵴⹐嗂꥾拎係㦘囂獩쵊剨썓⥅②</w:t>
      </w:r>
      <w:r>
        <w:rPr/>
        <w:t>ⰷ</w:t>
      </w:r>
      <w:r>
        <w:rPr/>
        <w:t>轑䪻侮뗂畀嗂썳䬶稸㥙ㅚ硐㏂ꅣ歖♚攽⑉쌳截⥾</w:t>
      </w:r>
      <w:r>
        <w:rPr/>
        <w:t>ꥏ</w:t>
      </w:r>
      <w:r>
        <w:rPr/>
        <w:t>䩓礽☣</w:t>
      </w:r>
      <w:r>
        <w:rPr/>
        <w:t>⠨</w:t>
      </w:r>
      <w:r>
        <w:rPr/>
        <w:t>숭硂惂⨷瘺怷䥚揂䱤助⩲塭⍓⯂獢걇숤⼽頸珂</w:t>
      </w:r>
      <w:r>
        <w:rPr/>
        <w:t>Ⱖ</w:t>
      </w:r>
      <w:r>
        <w:rPr/>
        <w:t>輭㑋䀮塉</w:t>
      </w:r>
      <w:r>
        <w:rPr/>
        <w:t>ꔣ</w:t>
      </w:r>
      <w:r>
        <w:rPr/>
        <w:t>刻恂쉊硫惂丩灅</w:t>
      </w:r>
      <w:r>
        <w:rPr/>
        <w:t>ⰹ</w:t>
      </w:r>
      <w:r>
        <w:rPr/>
        <w:t>䨳⑔칀眰䶡⾱뽃欬砷扔쉚捊ゥ䨯걈㩪撬쉓弰㥢㵊䯂쉄뼫懂㉨숪㥨뭧瀥</w:t>
      </w:r>
      <w:r>
        <w:rPr/>
        <w:t>ⵞ</w:t>
      </w:r>
      <w:r>
        <w:rPr/>
        <w:t>㭋㒿丯䜵⿂繑곂帻㓂</w:t>
      </w:r>
      <w:r>
        <w:rPr/>
        <w:t>⠻</w:t>
      </w:r>
      <w:r>
        <w:rPr/>
        <w:t>橇㙲</w:t>
      </w:r>
      <w:r>
        <w:rPr/>
        <w:t>⠪</w:t>
      </w:r>
      <w:r>
        <w:rPr/>
        <w:t>勂墿桚䯂迂⮮습㤤</w:t>
      </w:r>
      <w:r>
        <w:rPr/>
        <w:t>ⴰ</w:t>
      </w:r>
      <w:r>
        <w:rPr/>
        <w:t>扆년䍂딺</w:t>
      </w:r>
      <w:r>
        <w:rPr/>
        <w:t>ꔷ</w:t>
      </w:r>
      <w:r>
        <w:rPr/>
        <w:t>춱㦏䑊⼻㙰㦵쉱㘬숫懂厏⹑湱⫂啉泃檏ꍄ刹썲깄嗂㭴䌬佑칤쉫칄㠺歂硈摀帬뽸〈擂뾿睈</w:t>
      </w:r>
      <w:r>
        <w:rPr/>
        <w:t>ꕈ</w:t>
      </w:r>
      <w:r>
        <w:rPr/>
        <w:t>䥖瑃牥⭥ꍕ獴轑촷䜯婅厥⍍숷</w:t>
      </w:r>
      <w:r>
        <w:rPr/>
        <w:t>ꗂ</w:t>
      </w:r>
      <w:r>
        <w:rPr/>
        <w:t>礫敩怰쉆</w:t>
      </w:r>
      <w:r>
        <w:rPr/>
        <w:t>⡺</w:t>
      </w:r>
      <w:r>
        <w:rPr/>
        <w:t>偆</w:t>
      </w:r>
      <w:r>
        <w:rPr/>
        <w:t>ꕥ</w:t>
      </w:r>
      <w:r>
        <w:rPr/>
        <w:t>䜱䤬䝬礬恐暿㌦杭穕쉥䊡斩䵌⩴넪ぇ桑杌㭆克쉮繆䇂䉓敾</w:t>
      </w:r>
      <w:r>
        <w:rPr/>
        <w:t>⣂</w:t>
      </w:r>
      <w:r>
        <w:rPr/>
        <w:t>囂⑘塯</w:t>
      </w:r>
      <w:r>
        <w:rPr/>
        <w:t>Ȿ⫂</w:t>
      </w:r>
      <w:r>
        <w:rPr/>
        <w:t>䓂뇂㥏뽙썋攪杭噅▥汈</w:t>
      </w:r>
      <w:r>
        <w:rPr/>
        <w:t>ꤴ</w:t>
      </w:r>
      <w:r>
        <w:rPr/>
        <w:t>爥焭煇㘽⍬㐶祶䩉嘩噎갣捳</w:t>
      </w:r>
      <w:r>
        <w:rPr/>
        <w:t>ꤰ</w:t>
      </w:r>
      <w:r>
        <w:rPr/>
        <w:t>参뭲⩂塡갽▩</w:t>
      </w:r>
      <w:r>
        <w:rPr/>
        <w:t>⡾</w:t>
      </w:r>
      <w:r>
        <w:rPr/>
        <w:t>塩ꥭ硏䉰</w:t>
      </w:r>
      <w:r>
        <w:rPr/>
        <w:t>ꥁ</w:t>
      </w:r>
      <w:r>
        <w:rPr/>
        <w:t>扇橓琪긩佡磎쉀</w:t>
      </w:r>
      <w:r>
        <w:rPr/>
        <w:t>ꥆ</w:t>
      </w:r>
      <w:r>
        <w:rPr/>
        <w:t>婩</w:t>
      </w:r>
      <w:r>
        <w:rPr/>
        <w:t>ꔺ</w:t>
      </w:r>
      <w:r>
        <w:rPr/>
        <w:t>썳榡砰뭥갪␮硙䧂歷䐩㑠䈸쉑埂ⸯꍀ愻堸磃침녮ꏎ搮䫃㖡頳⭶㨰싂㩒┰㕘䇎⽵伦쉐╰玩湊</w:t>
      </w:r>
      <w:r>
        <w:rPr/>
        <w:t>⡞</w:t>
      </w:r>
      <w:r>
        <w:rPr/>
        <w:t>呔婟⵩砺歃乏睦輥⨭㜽꺻슩灚ㆻ烂湌뇂垮⑍걉⏃㎩瑪ꌣ쉁㛂䚘煙轊␺䆮擂㔮䱒䅶轺潰橺挣䵾礶唭玩깚幟╢癔恚䆩쉪䠷懂╮숸燂숩奾䩀轾⩀䙇凎甭偔</w:t>
      </w:r>
      <w:r>
        <w:rPr/>
        <w:t>ⵆ</w:t>
      </w:r>
      <w:r>
        <w:rPr/>
        <w:t>쉠뭑ꄲ䮮伬咘䵖硏佒㵮㨪揂ꍢ纣悿奥䭌㣂㍩幗爴婾㩫╄坮쉯区穮弱㡑吨曃㞩숭쉘煫싂ꏂ捞稤姂칈㨥䯂申㵀瘻믂焰⬨操䑓溣繾쵷前</w:t>
      </w:r>
      <w:r>
        <w:rPr/>
        <w:t>ꦩ</w:t>
      </w:r>
      <w:r>
        <w:rPr/>
        <w:t>숷堲揂䁩摾㑌쉏滂</w:t>
      </w:r>
      <w:r>
        <w:rPr/>
        <w:t>⡑</w:t>
      </w:r>
      <w:r>
        <w:rPr/>
        <w:t>睂ノꅧ奋彩⽷摌슻썸璻樶佦䠫쵙⫂摥䌷⭶Ⓜ</w:t>
      </w:r>
      <w:r>
        <w:rPr/>
        <w:t>Ɽ┷</w:t>
      </w:r>
      <w:r>
        <w:rPr/>
        <w:t>潷瘶䷂咩⏂뾿棂㝓輴☻呸쉨䑖䵒슻</w:t>
      </w:r>
      <w:r>
        <w:rPr/>
        <w:t>ꤲ</w:t>
      </w:r>
      <w:r>
        <w:rPr/>
        <w:t>即싂</w:t>
      </w:r>
      <w:r>
        <w:rPr/>
        <w:t>ⲵ</w:t>
      </w:r>
      <w:r>
        <w:rPr/>
        <w:t>犣䀸⨴氲睚숽顀㍇䈵⾣啚䩓</w:t>
      </w:r>
      <w:r>
        <w:rPr/>
        <w:t>ꕘ</w:t>
      </w:r>
      <w:r>
        <w:rPr/>
        <w:t>湋</w:t>
      </w:r>
      <w:r>
        <w:rPr/>
        <w:t>ⱂ</w:t>
      </w:r>
      <w:r>
        <w:rPr/>
        <w:t>橉㘰⍞䉓獮玵稨⬣昊弦◂児슻祏⽧珂</w:t>
      </w:r>
      <w:r>
        <w:rPr/>
        <w:t>ꔫ♣</w:t>
      </w:r>
      <w:r>
        <w:rPr/>
        <w:t>撮顺슬䌪䩰潗㮏㉔瑲⩣乁奕拂晇쉶䪩㚣녀슡숵슘⩵숸匵⺮斮涥朤奸䬵쉂㟂硔業⩂ꌣ㥈땲䴭扭싂妿潈썷搵挤䱢쵠뭠⩃潳炩囂┥䉍着⑤椶朣幪㜯▬깢浓湪䄥㑶噺督棂䡄恹䵎㙑싂</w:t>
      </w:r>
      <w:r>
        <w:rPr/>
        <w:t>⡖</w:t>
      </w:r>
      <w:r>
        <w:rPr/>
        <w:t>䠺桵㕄칣㉷</w:t>
      </w:r>
      <w:r>
        <w:rPr/>
        <w:t>⢬</w:t>
      </w:r>
      <w:r>
        <w:rPr/>
        <w:t>坙쉂㑥</w:t>
      </w:r>
      <w:r>
        <w:rPr/>
        <w:t>ⷂ</w:t>
      </w:r>
      <w:r>
        <w:rPr/>
        <w:t>櫃䉊奋⚵뼤杭</w:t>
      </w:r>
      <w:r>
        <w:rPr/>
        <w:t>ꥅ</w:t>
      </w:r>
      <w:r>
        <w:rPr/>
        <w:t>뭊⾩뮩䰹⹤⑇㐶쉷地</w:t>
      </w:r>
      <w:r>
        <w:rPr/>
        <w:t>ꗂ</w:t>
      </w:r>
      <w:r>
        <w:rPr/>
        <w:t>⡆</w:t>
      </w:r>
      <w:r>
        <w:rPr/>
        <w:t>横偅쵸癊繓⍟⍷⿂疿妵橓溬廂奣泎ノ♌潎쵷纵彍塦ㅀ</w:t>
      </w:r>
      <w:r>
        <w:rPr/>
        <w:t>⡮</w:t>
      </w:r>
      <w:r>
        <w:rPr/>
        <w:t>庩毂㡴쉧ꅗ敵㵐㩤㡰쌪偎扤㙞ꅹ橚䜦勍㡦㝍渦绂匴轃弪㩈␵帽徘䁓쉣♌〫琪㧂</w:t>
      </w:r>
      <w:r>
        <w:rPr/>
        <w:t>ꗃ</w:t>
      </w:r>
      <w:r>
        <w:rPr/>
        <w:t>輯ꍰ灔</w:t>
      </w:r>
      <w:r>
        <w:rPr/>
        <w:t>ⶡ</w:t>
      </w:r>
      <w:r>
        <w:rPr/>
        <w:t>猲䍘幎㑅彚姂抮싂⼬焷ꍭ䅠㟂</w:t>
      </w:r>
      <w:r>
        <w:rPr/>
        <w:t>ⴤ</w:t>
      </w:r>
      <w:r>
        <w:rPr/>
        <w:t>ㄲ䅄䰽숴쉂捶쉬㥎</w:t>
      </w:r>
      <w:r>
        <w:rPr/>
        <w:t>ꔩ</w:t>
      </w:r>
      <w:r>
        <w:rPr/>
        <w:t>坴砲区㵖伶浫슩䋂㥟슻秂⹏ち㵋㬮쉎</w:t>
      </w:r>
      <w:r>
        <w:rPr/>
        <w:t>ꥐ</w:t>
      </w:r>
      <w:r>
        <w:rPr/>
        <w:t>櫂␶캏㵳欮仂쉐⎱䤳⨶쉁䉞參硏柂⻂煈䨭汩縭숮㥃㙕䱙㣂⸰䱋숱䀽䥟暻쉪祀顚灓⤻瘳去喥縯洴㉬</w:t>
      </w:r>
      <w:r>
        <w:rPr/>
        <w:t>ꗎ</w:t>
      </w:r>
      <w:r>
        <w:rPr/>
        <w:t>搶坎杤滍圣兪</w:t>
      </w:r>
      <w:r>
        <w:rPr/>
        <w:t>⡷</w:t>
      </w:r>
      <w:r>
        <w:rPr/>
        <w:t>杪쉐쉋ꄮ奖橢쉲쉾┥爨恉捎䱉元檵繂癗㋃☪㥣⌻䝣㘮㍡뭨㔴촸⭋슣㍀焩兇摣뽧췎쉂싂</w:t>
      </w:r>
      <w:r>
        <w:rPr/>
        <w:t>ꦏ</w:t>
      </w:r>
      <w:r>
        <w:rPr/>
        <w:t>張싂㠬䷎㩷슏疥⑬佱쵶繋䴣偁싂か䵔彠幨啚슩</w:t>
      </w:r>
      <w:r>
        <w:rPr/>
        <w:t>ꕒ</w:t>
      </w:r>
      <w:r>
        <w:rPr/>
        <w:t>乑枵숭슡烂頽柂ꎘ␨⹁쉉爫ꌳ</w:t>
      </w:r>
      <w:r>
        <w:rPr/>
        <w:t>꤬</w:t>
      </w:r>
      <w:r>
        <w:rPr/>
        <w:t>庬戰썀浶婋獦겵싂㙩⥭쉇弯未</w:t>
      </w:r>
      <w:r>
        <w:rPr/>
        <w:t>ꗂ</w:t>
      </w:r>
      <w:r>
        <w:rPr/>
        <w:t>氳牰慔゘쉋䭁┦쉅ォ숷瘦⬷쉫条䍆㤲瑅㠻堹</w:t>
      </w:r>
      <w:r>
        <w:rPr/>
        <w:t>⡍</w:t>
      </w:r>
      <w:r>
        <w:rPr/>
        <w:t>怬쉩繱灨呬猩㡯⥔倷䣂쉹슿汭쉉쉦䌫颡佧⏎쵺㕠䩵毃⌥囂牀걘땨洲颵䑱穋┪쉕瑠숴⤹婃湌♩ꌬ绂</w:t>
      </w:r>
      <w:r>
        <w:rPr/>
        <w:t>⡧</w:t>
      </w:r>
      <w:r>
        <w:rPr/>
        <w:t>䑅顡煴儸慾⭘偸浠伪䅂澿쎬伷㉳㛂╓撩扭影咥捒⪵潃숳</w:t>
      </w:r>
      <w:r>
        <w:rPr/>
        <w:t>ꥈ꥔</w:t>
      </w:r>
      <w:r>
        <w:rPr/>
        <w:t>䌻瀩䘻⪘촶촨係硁夫쉐游儨嘩噣硗⨰숨숲仂顇䈮汈噩晟</w:t>
      </w:r>
      <w:r>
        <w:rPr/>
        <w:t>ⱉ</w:t>
      </w:r>
      <w:r>
        <w:rPr/>
        <w:t>堫㏂䷂뽓畔䉣쉅녋□䀣䙞ㅾ楎忂䊱⩎搫估쉹䯂こ⏃⹇㍉슿磂쉧슩乊飂䉍⍯た湰栤싎敍呕常깧泂</w:t>
      </w:r>
      <w:r>
        <w:rPr/>
        <w:t>ꕅꔸ</w:t>
      </w:r>
      <w:r>
        <w:rPr/>
        <w:t>⼫搊☽⥂瓂摵䂬斮参橪쉊㈷矂潢쉡슱繉繬敵칐砽呦嗍䜲㥦涮慨墮뮿儷䗂窻뇂瑞ꌹ亡䳍で搲扇쉕祡輩♚㕷幑⤪恍埂歚쉇⩓䈷츩浅之숷痂曂숽殮捈ꇂ杍㞱뽘忂瑓ㅑ偦㵧楴折彑䵺拂吴扃捧䐴㈱歬䗂췂㓂쉕戨媱╍䵈怩桺䤹匣歠⛎徘쉮썃⩴敎곂㭔䩐싂䆵故㚩껎㗂쉺牞㣂汃楆䭶䭸⛂䙙ꍄ㥙湚䝹本䰹䃂숷䁭㑺獁㍕⑃쉡穒쉩天㨴㖿晎슬轒煘䞱⩟⩱딱</w:t>
      </w:r>
      <w:r>
        <w:rPr/>
        <w:t>⡇</w:t>
      </w:r>
      <w:r>
        <w:rPr/>
        <w:t>剕瀯䆩쉥剁沘㥩䨺桚帴쉎た伱ꄻ⩃쉔쉉쉂歧庿瑌瑷摍춡䢿杠灭䩙剌㍚䐨䭠乓恫䊣で쉳䙇꥖숺㞵拂쉞噙㌨䝥䄷均㚿</w:t>
      </w:r>
      <w:r>
        <w:rPr/>
        <w:t>ꕘ</w:t>
      </w:r>
      <w:r>
        <w:rPr/>
        <w:t>繟噢煓꥖㘬ꆩ걡䉖煸ꥭ敹⩩</w:t>
      </w:r>
      <w:r>
        <w:rPr/>
        <w:t>꥓꧂</w:t>
      </w:r>
      <w:r>
        <w:rPr/>
        <w:t>匤眱䵓㡖畋Ⓝ쉩㠷쉘숫噂쉀危伤㑱村⼴걢敨轠䔹뮵ꥲ╢☵뿎숮漪䕭穆ꄱ춬㜷湇墘㩧縪咿䬣琳瀬堺嘰樳㇂傻係</w:t>
      </w:r>
      <w:r>
        <w:rPr/>
        <w:t>ꤶ</w:t>
      </w:r>
      <w:r>
        <w:rPr/>
        <w:t>攩뭯瞵㡺䗂</w:t>
      </w:r>
      <w:r>
        <w:rPr/>
        <w:t>⣂</w:t>
      </w:r>
      <w:r>
        <w:rPr/>
        <w:t>䳃痂塱穁㘳䭲䣂彋䍓呭睹柂숬츰ひ㑟皩㋂婑歀䀮呀㧂擎쵢⌫㚡捪</w:t>
      </w:r>
      <w:r>
        <w:rPr/>
        <w:t>⠪</w:t>
      </w:r>
      <w:r>
        <w:rPr/>
        <w:t>嚘깩坩ㄨ穊⼽䋂狂⥀佂쉃䰭䭉攫㛂穖䐻炿쵘奾捤䱀輽獭꺣㇂痂㩦搥项奋䅐䕮呂쉸싃䜹쉕ꅪ慒╵♞迂칔묻䵏啷㫂䕟楥⏃㍸㛍剗嚿幏땉瀺䑉杧烂窵䍁⪮劣⒮浙戶瑔怶汕毂䖮䵒允㍗䵨顔橧쉯扮盂䉙</w:t>
      </w:r>
      <w:r>
        <w:rPr/>
        <w:t>ꦻ</w:t>
      </w:r>
      <w:r>
        <w:rPr/>
        <w:t>ꅢ䘭숩椹憮䉄穕녙㭭긲欮轄㓂</w:t>
      </w:r>
      <w:r>
        <w:rPr/>
        <w:t>⠵</w:t>
      </w:r>
      <w:r>
        <w:rPr/>
        <w:t>ꖻ</w:t>
      </w:r>
      <w:r>
        <w:rPr/>
        <w:t>佗啎㫂녋嫂⭇祅牤䢡哂뽯栳乖浹縰䩃싂념爲洹飂㵶</w:t>
      </w:r>
      <w:r>
        <w:rPr/>
        <w:t>ꕂ</w:t>
      </w:r>
      <w:r>
        <w:rPr/>
        <w:t>䙗祹杈⩟⫂噓慦栽毂㧂彐礪뽐恐ꅉ묵猬弴挺㕤딪先楾쉀⩯쉑⩊⥏숩⹟⍌猳칤橈쵚汈㜨桵</w:t>
      </w:r>
      <w:r>
        <w:rPr/>
        <w:t>ⰲ⩮</w:t>
      </w:r>
      <w:r>
        <w:rPr/>
        <w:t>摯</w:t>
      </w:r>
      <w:r>
        <w:rPr/>
        <w:t>ꤲ</w:t>
      </w:r>
      <w:r>
        <w:rPr/>
        <w:t>쉕繕佡凂</w:t>
      </w:r>
      <w:r>
        <w:rPr/>
        <w:t>ⱊ</w:t>
      </w:r>
      <w:r>
        <w:rPr/>
        <w:t>入睗♠뽗슱䅮渴㨩嫂꧎ꍇ焸旍⍍怶噥輻쉮儹⥞匭獗忂싍숩啞慤繵辣溏姂㤻묦╤瑨䵬⩣⎱⩾止妥쉕㠥朻桅땒䅋墩㥎怸䜊区師椭捲䰤搫䘵㩪쉡渨楋</w:t>
      </w:r>
      <w:r>
        <w:rPr/>
        <w:t>ⱋ</w:t>
      </w:r>
      <w:r>
        <w:rPr/>
        <w:t>ぇ䰮噴䙋⑔楪䰦䙲ヂ晈晱숽晌㩂㘵쉬䬻睬祸䦬ꅦ偲긮칇瑉㖬㩕攵䑪㥶卵</w:t>
      </w:r>
      <w:r>
        <w:rPr/>
        <w:t>⠲♀</w:t>
      </w:r>
      <w:r>
        <w:rPr/>
        <w:t>싃⍓╨忎㙕뽭摒瑔輳⍖⨭썭㘺媏③쉎摬昤總㙓ㅭꥶ칥䁶격娽栵槃奤瑷価䑎绂</w:t>
      </w:r>
      <w:r>
        <w:rPr/>
        <w:t>ⴹ</w:t>
      </w:r>
      <w:r>
        <w:rPr/>
        <w:t>땅⿂畟䣃갩爬䉋쵘摖折쉘御쉕去牓㴴ォ幸䰱ぉ䲮撬垡䭊숻妿塱뮿据▩숩〪</w:t>
      </w:r>
      <w:r>
        <w:rPr/>
        <w:t>ꤶ</w:t>
      </w:r>
      <w:r>
        <w:rPr/>
        <w:t>塋□繱㦏</w:t>
      </w:r>
      <w:r>
        <w:rPr/>
        <w:t>⠬</w:t>
      </w:r>
      <w:r>
        <w:rPr/>
        <w:t>未璬涱煋飂㕗繬⩬숳楥轡楉슥숺쉓票䁋䥃爤떵ガ匳㋃潓䭖傏䛂㏂⹮䲬正場ꄥ▱熘䞡攻䕴㇎瓂쉁쉫슩</w:t>
      </w:r>
      <w:r>
        <w:rPr/>
        <w:t>ꥎ⬺</w:t>
      </w:r>
      <w:r>
        <w:rPr/>
        <w:t>㐮숵繪桺硳䝍㙇</w:t>
      </w:r>
      <w:r>
        <w:rPr/>
        <w:t>ⰽ</w:t>
      </w:r>
      <w:r>
        <w:rPr/>
        <w:t>穾ㄦ扯歬幋禿治昻㥪支㤵Ⓜ檡呭䙾䕔楦楯䟂慊㍲㤰溩슏祍界⩉숱㝌쉳繭塇⑳然畒䑬墵汀䱪顮憱㓂㏂쉦땍憩䃂㑰㩵㝧祍ꍇ澻冏ꄻ쉄⼫㩃甴冣⬪噷漵㒿딲䑁ち狂깥挣썁竂쉟춥䝀烂熥쉷☸䑆춻渻슻䝚쉔䙦㵈䅇♭␽幮惂秃䱐㗍⩒厩䁗祥砦䐪䍐慓空䤫瑳ꍠ숸㞘⌰婘瑴㉔䠱쉾勃督㵸㤪牕潨哃ꄪ剪刺㘹媵栵갪ꅢ䝐문⹄㴴歄䕈땆␩䰻佤獫⥷ꍂ睴敟䱵溘싂</w:t>
      </w:r>
      <w:r>
        <w:rPr/>
        <w:t>꥟</w:t>
      </w:r>
      <w:r>
        <w:rPr/>
        <w:t>皻깒幹䥟䩢䇂廂瑆쉏㴦縱䍓걢爻浯땨쉥⻂牒</w:t>
      </w:r>
      <w:r>
        <w:rPr/>
        <w:t>ⱐ</w:t>
      </w:r>
      <w:r>
        <w:rPr/>
        <w:t>憬攣숷ꍸ깵䅞瘻㏂</w:t>
      </w:r>
      <w:r>
        <w:rPr/>
        <w:t>ⵏ</w:t>
      </w:r>
      <w:r>
        <w:rPr/>
        <w:t>碘㕔帹⩾⚩竂쉣㍺숰䝞⍆䵳睋</w:t>
      </w:r>
      <w:r>
        <w:rPr/>
        <w:t>ⲣ</w:t>
      </w:r>
      <w:r>
        <w:rPr/>
        <w:t>䑦湱禡倹婗䏂썋平牤㵷䠦䨨场睳㈵쉰깹纮洺</w:t>
      </w:r>
      <w:r>
        <w:rPr/>
        <w:t>ⶻ</w:t>
      </w:r>
      <w:r>
        <w:rPr/>
        <w:t>卖䬪칣ㅒ敚㷂ꌮ坆榵숨</w:t>
      </w:r>
      <w:r>
        <w:rPr/>
        <w:t>ⰰ</w:t>
      </w:r>
      <w:r>
        <w:rPr/>
        <w:t>恁幧渤偘쉌獾繘쵺뽏檏걬揍乒桇䘨ㅹ쉗㎏㙕쉥㤪⽴⺬슩漵⪥䄤㵫</w:t>
      </w:r>
      <w:r>
        <w:rPr/>
        <w:t>꧂</w:t>
      </w:r>
      <w:r>
        <w:rPr/>
        <w:t>濂쵤쉑䑷坵瀪칄周묫湦囂也䙷繣⾡䃂ꥤ桫昬乊䕗슻捤偐숵㩢슣燂杕婾</w:t>
      </w:r>
      <w:r>
        <w:rPr/>
        <w:t>⠳</w:t>
      </w:r>
      <w:r>
        <w:rPr/>
        <w:t>䱘喏숱惎</w:t>
      </w:r>
      <w:r>
        <w:rPr/>
        <w:t>⡄</w:t>
      </w:r>
      <w:r>
        <w:rPr/>
        <w:t>숹䟂旂䭣╠拂䐱塈⪥ꍮ灡げ녟䖥⬦쉅␥츭佈欣曍偙썉</w:t>
      </w:r>
      <w:r>
        <w:rPr/>
        <w:t>⡡</w:t>
      </w:r>
      <w:r>
        <w:rPr/>
        <w:t>칏쉾獦⼻煥睶⛂ꎮ㘯ぇ♫䉭⎿䅧긺㕚⑚⍁깭숯슥㐮烂Ⓜ쉖⍣㒣䁰⨪ㄊ瑡㔹稶彩睴䝗쌣䌩䡑깃습뭅䳂顙䯂</w:t>
      </w:r>
      <w:r>
        <w:rPr/>
        <w:t>꤯</w:t>
      </w:r>
      <w:r>
        <w:rPr/>
        <w:t>㜪⬪</w:t>
      </w:r>
      <w:r>
        <w:rPr/>
        <w:t>ⵏ</w:t>
      </w:r>
      <w:r>
        <w:rPr/>
        <w:t>杰䈪ꌱ冮乖싂숪礵洺㝐䥈⭦䝨㐫쉰熿睩뽣녬⩏걊㉫넴⨵硐╠⨪</w:t>
      </w:r>
      <w:r>
        <w:rPr/>
        <w:t>ⵤꥆ</w:t>
      </w:r>
      <w:r>
        <w:rPr/>
        <w:t>砦呡睎元唪⨽⑟까塩畸慊浞╫轌つ䍠䋂忂廂쉈䘪쏂戸슬い㜩攷䭹싍噀㥃刯쉮ꥶ䇃橕怩</w:t>
      </w:r>
      <w:r>
        <w:rPr/>
        <w:t>Ⱛ</w:t>
      </w:r>
      <w:r>
        <w:rPr/>
        <w:t>礽涻⨩䙯㔱ꥦ촺㖘彸숹溵⍦睕飂区⹌싍䣂睠敡</w:t>
      </w:r>
      <w:r>
        <w:rPr/>
        <w:t>⣂</w:t>
      </w:r>
      <w:r>
        <w:rPr/>
        <w:t>㧂땸숪䐻畕䯂숥㘶␩⼭彨㜭敖婔㉆噹她슮숵戶㴦竃녘♥⌰沱姂湚긫睩顋</w:t>
      </w:r>
      <w:r>
        <w:rPr/>
        <w:t>⢘</w:t>
      </w:r>
      <w:r>
        <w:rPr/>
        <w:t>恋䁨▥匣涿帥숶걳ꄲ報癈昤䞣䑓쉬樸㬯㜷刷损☣娶係⸽娹㐺뽓呓⨰䚘⽁숲슱歺</w:t>
      </w:r>
      <w:r>
        <w:rPr/>
        <w:t>ꕋ</w:t>
      </w:r>
      <w:r>
        <w:rPr/>
        <w:t>輸操䭧牲摅♎䍱祗桾䐰㮬轕슱な䝨兩䆻煃</w:t>
      </w:r>
      <w:r>
        <w:rPr/>
        <w:t>ⶡ</w:t>
      </w:r>
      <w:r>
        <w:rPr/>
        <w:t>ꍟ깦쉰癋⬫六慆摎䙶䎻뮮剨松⦏썅쉐쉶晬䙥ꥸ焷♸晠睮煭奃칋癕뽅⥵쉡決ꅲ쉶䵤뼪偉ꥠ娣썬쉰⽃徻㙠灉轟</w:t>
      </w:r>
      <w:r>
        <w:rPr/>
        <w:t>⡕</w:t>
      </w:r>
      <w:r>
        <w:rPr/>
        <w:t>쉱祐곎쌶ㅮ㴷</w:t>
      </w:r>
      <w:r>
        <w:rPr/>
        <w:t>⠳⠶</w:t>
      </w:r>
      <w:r>
        <w:rPr/>
        <w:t>婚㔨恪칹倦㙯楍盍匦䑺⼽꥞⩠쉓殩㝌ㄵ眬允住淍䅕玮䍯煶旂⚩ꥦ㭆㘫睰쉯뭤쉈䐭摈磂싂坶ㄲ쉧Ⓨ煍穊㉭兒ꌬ⥣栴⩩䚱쉖䤹垡쉐쉶慾䌵禿桵깪슩충⿍㙆쉑戱瑂搮ㆮ쉣</w:t>
      </w:r>
      <w:r>
        <w:rPr/>
        <w:t>꤭</w:t>
      </w:r>
      <w:r>
        <w:rPr/>
        <w:t>뮬䄮䑋␣䍭䁮㴥㨺䌲渨㤰㵑特摘勂ꅫⓎ獩㨩咵ꌦ椻䯂汹쉆牖뗂숷涥灩⽘祵䵉揂辩刱䱊丷뭷湾썞灸♓㙚╚䈺촪㫎</w:t>
      </w:r>
      <w:r>
        <w:rPr/>
        <w:t>Ⱕ</w:t>
      </w:r>
      <w:r>
        <w:rPr/>
        <w:t>剋䍗䑤⼩嫂曍녧썠</w:t>
      </w:r>
      <w:r>
        <w:rPr/>
        <w:t>ꥒⵋ</w:t>
      </w:r>
      <w:r>
        <w:rPr/>
        <w:t>겏䢮뼳⍠娩堫擂㢣周䑧瀶⑔兖䝌ꄹ暏䁂煓捉䱺摋㘣睗妻䍤숭壂⭈䈣䬴杖囂▱</w:t>
      </w:r>
      <w:r>
        <w:rPr/>
        <w:t>⡗</w:t>
      </w:r>
      <w:r>
        <w:rPr/>
        <w:t>쉖䡸殿盂奯棂婧搯⩴㨺晫䥣쉞怹䄤湭獇ꅍ䝳㨸쵨싎敎犥畃䕄깤碿쉚㗂侵畁檮쉞⩘㯂㴸歚卯⩍</w:t>
      </w:r>
      <w:r>
        <w:rPr/>
        <w:t>ꕳ</w:t>
      </w:r>
      <w:r>
        <w:rPr/>
        <w:t>䗃쏍뽪䵷漵梩硗弤㭸牌㬹瓂╨꺱凎憩㵙䨵坺穔</w:t>
      </w:r>
      <w:r>
        <w:rPr/>
        <w:t>ꔣ</w:t>
      </w:r>
      <w:r>
        <w:rPr/>
        <w:t>ⱹ</w:t>
      </w:r>
      <w:r>
        <w:rPr/>
        <w:t>㗂勂㉊숯</w:t>
      </w:r>
      <w:r>
        <w:rPr/>
        <w:t>⠻</w:t>
      </w:r>
      <w:r>
        <w:rPr/>
        <w:t>頻</w:t>
      </w:r>
      <w:r>
        <w:rPr/>
        <w:t>Ⱪ</w:t>
      </w:r>
      <w:r>
        <w:rPr/>
        <w:t>칖숯㧂䂣坢춬⽠䬵扲伯盂쉶刻㉂䰬畋䠯ꅇ쉷䒬곂갲쵢⦵☷嚱䬴㣂稊┣⪱䭺</w:t>
      </w:r>
      <w:r>
        <w:rPr/>
        <w:t>Ⱟⲡ</w:t>
      </w:r>
      <w:r>
        <w:rPr/>
        <w:t>쉓⪵時轐楥彡㝭㡗갪ぺ溘晁슏䒬⑌㪿氱穕婌伽걒䕺⬪쉦썴⥕⒘</w:t>
      </w:r>
      <w:r>
        <w:rPr/>
        <w:t>⡰</w:t>
      </w:r>
      <w:r>
        <w:rPr/>
        <w:t>㵁辣伵喩뽮쉰⤪⩩뭨㋂칠硫슣䭶㘰畎噵썋䙂偊쉭㨸䙃侵⍇帳狂䨩癪긯♗쉹ꎘ싂⩦묯并㚘쉃㡅㩲䭖乮席顸⨵幙愫题匬䖩儮歀⹞垬ꥱ㜰㌮촤绂硍戱奘쌽䖏呓䵴</w:t>
      </w:r>
      <w:r>
        <w:rPr/>
        <w:t>ⵆ</w:t>
      </w:r>
      <w:r>
        <w:rPr/>
        <w:t>깷佘瑊⼶噫♊䁗硧䐦輶싂劏</w:t>
      </w:r>
      <w:r>
        <w:rPr/>
        <w:t>ⲱ</w:t>
      </w:r>
      <w:r>
        <w:rPr/>
        <w:t>숻쵦ꥮ丽⥌傩습慖㚿偀啺佬쵂础뮱攸䴬昭숺煮傡㝨㙯䡉</w:t>
      </w:r>
      <w:r>
        <w:rPr/>
        <w:t>Ɐ</w:t>
      </w:r>
      <w:r>
        <w:rPr/>
        <w:t>䞣噢か싎쌳⽐녫㨤照係呇</w:t>
      </w:r>
      <w:r>
        <w:rPr/>
        <w:t>ꕅ</w:t>
      </w:r>
      <w:r>
        <w:rPr/>
        <w:t>顚쉣丱潚ꅟ뭡㑁ㅔ</w:t>
      </w:r>
      <w:r>
        <w:rPr/>
        <w:t>ꥒ</w:t>
      </w:r>
      <w:r>
        <w:rPr/>
        <w:t>㶱潳灧㨲䜸杒숥摓幊枘堻컂㜪</w:t>
      </w:r>
      <w:r>
        <w:rPr/>
        <w:t>ꔶ</w:t>
      </w:r>
      <w:r>
        <w:rPr/>
        <w:t>숴⩲⑮䴺湅㭉砪倴殻煍坞泂杢劻頲琫⺥輮潠睦</w:t>
      </w:r>
      <w:r>
        <w:rPr/>
        <w:t>ⶥ</w:t>
      </w:r>
      <w:r>
        <w:rPr/>
        <w:t>쉨嗎쉰</w:t>
      </w:r>
      <w:r>
        <w:rPr/>
        <w:t>⡉</w:t>
      </w:r>
      <w:r>
        <w:rPr/>
        <w:t>숵숳뼹偠晹婴㮩넣毂輪幀노昵圱⥋未쉶卟轠浟</w:t>
      </w:r>
      <w:r>
        <w:rPr/>
        <w:t>ꦣ</w:t>
      </w:r>
      <w:r>
        <w:rPr/>
        <w:t>곂愯搥噢쉯摲䙖顺</w:t>
      </w:r>
      <w:r>
        <w:rPr/>
        <w:t>ꕭ</w:t>
      </w:r>
      <w:r>
        <w:rPr/>
        <w:t>漭抣滂䭀</w:t>
      </w:r>
      <w:r>
        <w:rPr/>
        <w:t>ⷂ</w:t>
      </w:r>
      <w:r>
        <w:rPr/>
        <w:t>숤婮䧂㈫녩䉸兄넥</w:t>
      </w:r>
      <w:r>
        <w:rPr/>
        <w:t>ⰰ</w:t>
      </w:r>
      <w:r>
        <w:rPr/>
        <w:t>꧂</w:t>
      </w:r>
      <w:r>
        <w:rPr/>
        <w:t>ꌴ쉶怤⭇摵㌰쵥捅祧ꆡ⨮䝑䥇縵쉇儳獎ぁ</w:t>
      </w:r>
      <w:r>
        <w:rPr/>
        <w:t>ⶡ</w:t>
      </w:r>
      <w:r>
        <w:rPr/>
        <w:t>惎䡗⼵녵슣껂渳敧⹬</w:t>
      </w:r>
      <w:r>
        <w:rPr/>
        <w:t>꧂</w:t>
      </w:r>
      <w:r>
        <w:rPr/>
        <w:t>슥汔稯頮⼳䑶晣摇慮딱䊬幫㕗슣刬顢ꏎ歗䵆䯂⽲㝠㝶ꌱ礣哂쉍湰⨩⏂긣類摚㨦坆㭄ヂ㊣䬶쎩燂泂礪⑈긪㉭</w:t>
      </w:r>
      <w:r>
        <w:rPr/>
        <w:t>ꔦ</w:t>
      </w:r>
      <w:r>
        <w:rPr/>
        <w:t>卶</w:t>
      </w:r>
      <w:r>
        <w:rPr/>
        <w:t>ꤲ</w:t>
      </w:r>
      <w:r>
        <w:rPr/>
        <w:t>ꥸ煲扫ꌪ䁋䟂㙭拃徘㩨쉋塬딶塕玥幫칪摁ꥳ㒘⍾㡆匮犡摑⤫㡘椣䨰⽹礸灔浍쉀걡䱭所슮呠슮䚵⵴싂⏂촬弸춿潨硢睈䐬촤楁쉄䉶</w:t>
      </w:r>
      <w:r>
        <w:rPr/>
        <w:t>ꤴ</w:t>
      </w:r>
      <w:r>
        <w:rPr/>
        <w:t>뼭䓂츫娴㠬熮⑏䲡뭲坮ꍄ眺璿䩂揂걔琶慾싂⵲䥔䙔〷䉊剰</w:t>
      </w:r>
      <w:r>
        <w:rPr/>
        <w:t>⡊</w:t>
      </w:r>
      <w:r>
        <w:rPr/>
        <w:t>盂㩫彣</w:t>
      </w:r>
      <w:r>
        <w:rPr/>
        <w:t>ꥅ</w:t>
      </w:r>
      <w:r>
        <w:rPr/>
        <w:t>砸䵺</w:t>
      </w:r>
      <w:r>
        <w:rPr/>
        <w:t>Ⱙ</w:t>
      </w:r>
      <w:r>
        <w:rPr/>
        <w:t>䍋㩋伫轀璣싂숣</w:t>
      </w:r>
      <w:r>
        <w:rPr/>
        <w:t>ⱷ</w:t>
      </w:r>
      <w:r>
        <w:rPr/>
        <w:t>숫쉥숭꥖칏쉧捳嚮嗂湐䡦싎㙳녱</w:t>
      </w:r>
      <w:r>
        <w:rPr/>
        <w:t>꤭</w:t>
      </w:r>
      <w:r>
        <w:rPr/>
        <w:t>愣兀頩妡䄦捁쉗㕷窥柂湱轁䅙㥤슱䵌䄶㘷猤䌲甴뽳濂䕮꥗熮┱쉸숯넨ꥥ癎숴쉮숭煲</w:t>
      </w:r>
      <w:r>
        <w:rPr/>
        <w:t>ꕪ</w:t>
      </w:r>
      <w:r>
        <w:rPr/>
        <w:t>㥢痂獫愣쏂穣쉁幈숥䟂䈸娻⪬⻂氶쉁</w:t>
      </w:r>
      <w:r>
        <w:rPr/>
        <w:t>ꤻ</w:t>
      </w:r>
      <w:r>
        <w:rPr/>
        <w:t>䴵䌪䅾쉷癤吪䳍</w:t>
      </w:r>
      <w:r>
        <w:rPr/>
        <w:t>ꖬ</w:t>
      </w:r>
      <w:r>
        <w:rPr/>
        <w:t>䌪飂珂潂⑇♡쵌䭳甽</w:t>
      </w:r>
      <w:r>
        <w:rPr/>
        <w:t>ꕂ</w:t>
      </w:r>
      <w:r>
        <w:rPr/>
        <w:t>牏䄪䉓榘녟</w:t>
      </w:r>
      <w:r>
        <w:rPr/>
        <w:t>ꔊ</w:t>
      </w:r>
      <w:r>
        <w:rPr/>
        <w:t>䵾넯</w:t>
      </w:r>
      <w:r>
        <w:rPr/>
        <w:t>ꔺ</w:t>
      </w:r>
      <w:r>
        <w:rPr/>
        <w:t>Ⱟ</w:t>
      </w:r>
      <w:r>
        <w:rPr/>
        <w:t>쉶稽佈秂䵞敚䁤穤숺㗂轡⌽捥氷獁숦禮轹㜰㐮沱ㅗ杉</w:t>
      </w:r>
      <w:r>
        <w:rPr/>
        <w:t>꤫</w:t>
      </w:r>
      <w:r>
        <w:rPr/>
        <w:t>佳㕭䨺㶩枩쉬⵴㙬匰祚戤⨱桯湞녞䥓䴮滂頳浀㮿権睸ꥨ䙡㜱轊䅋瑣䖣</w:t>
      </w:r>
      <w:r>
        <w:rPr/>
        <w:t>Ɐ</w:t>
      </w:r>
      <w:r>
        <w:rPr/>
        <w:t>ꍷ䌬⫂颬⯂矂婄⤣㙰땄㩯쉤䕨싂㝔汨玻珂⩖㞵⽓⍢쉌쉕榬뗂幭썔時싂涏뽀</w:t>
      </w:r>
      <w:r>
        <w:rPr/>
        <w:t>⡀</w:t>
      </w:r>
      <w:r>
        <w:rPr/>
        <w:t>檩䥸䳂뽘爰輦▬♁싂숳惂ꍑ憮獦충쌴䉟쉍</w:t>
      </w:r>
      <w:r>
        <w:rPr/>
        <w:t>ꕵ</w:t>
      </w:r>
      <w:r>
        <w:rPr/>
        <w:t>煬㥯칎䘱ㄵ쉐㍸埂坵勍</w:t>
      </w:r>
      <w:r>
        <w:rPr/>
        <w:t>ꥄ</w:t>
      </w:r>
      <w:r>
        <w:rPr/>
        <w:t>䖘縷쉹侥挪梮䤯埂쵒䶬浟祍捫睒숶檩싂全⻂쉟㙱䙎栱珃땺慍⹓쉑䩢㙹</w:t>
      </w:r>
      <w:r>
        <w:rPr/>
        <w:t>ⶱ</w:t>
      </w:r>
      <w:r>
        <w:rPr/>
        <w:t>ㅟ㮮は</w:t>
      </w:r>
      <w:r>
        <w:rPr/>
        <w:t>⣂</w:t>
      </w:r>
      <w:r>
        <w:rPr/>
        <w:t>䩶䵪</w:t>
      </w:r>
      <w:r>
        <w:rPr/>
        <w:t>⡢⮮</w:t>
      </w:r>
      <w:r>
        <w:rPr/>
        <w:t>痂剢㈮反悱쉟去䄰瑦쉃機뇂컂ꇂ⨩㘻㔥揂╸㣂㥖㵰䍬침땁◂乀潰촰皣슏危䅂숱뼺沩㨬埂挽숦캮쉁⫂渵⸥⛃䭃㡓</w:t>
      </w:r>
      <w:r>
        <w:rPr/>
        <w:t>ⱬ</w:t>
      </w:r>
      <w:r>
        <w:rPr/>
        <w:t>湁捞</w:t>
      </w:r>
      <w:r>
        <w:rPr/>
        <w:t>Ⲯ</w:t>
      </w:r>
      <w:r>
        <w:rPr/>
        <w:t>䥊쉇煫䭤摍</w:t>
      </w:r>
      <w:r>
        <w:rPr/>
        <w:t>ꕇ</w:t>
      </w:r>
      <w:r>
        <w:rPr/>
        <w:t>㉲Ⓜ櫂疱揍仂</w:t>
      </w:r>
      <w:r>
        <w:rPr/>
        <w:t>꤫ꖱ</w:t>
      </w:r>
      <w:r>
        <w:rPr/>
        <w:t>⡋</w:t>
      </w:r>
      <w:r>
        <w:rPr/>
        <w:t>䑓幫쉅係䅒ㄸ入丯㵯⍩捑矂</w:t>
      </w:r>
      <w:r>
        <w:rPr/>
        <w:t>⡸</w:t>
      </w:r>
      <w:r>
        <w:rPr/>
        <w:t>埂쉗绂⩆</w:t>
      </w:r>
      <w:r>
        <w:rPr/>
        <w:t>ⵓ</w:t>
      </w:r>
      <w:r>
        <w:rPr/>
        <w:t>㝂婤䍰쉋㌰숸瀺捾稲桙</w:t>
      </w:r>
      <w:r>
        <w:rPr/>
        <w:t>ꤽ⎻</w:t>
      </w:r>
      <w:r>
        <w:rPr/>
        <w:t>捀칷㭖㕞幅㥊爪⯎噍쵂쉶去坲獙䑐棎㨶晤䈮煸硰浦촣橵䑣坑⤰䄻䅫廂숪䉍ヂ瀺싂</w:t>
      </w:r>
      <w:r>
        <w:rPr/>
        <w:t>꥟</w:t>
      </w:r>
      <w:r>
        <w:rPr/>
        <w:t>숤䝊쉌婮ꆿ</w:t>
      </w:r>
      <w:r>
        <w:rPr/>
        <w:t>ⴻ</w:t>
      </w:r>
      <w:r>
        <w:rPr/>
        <w:t>䮱汒⩚猥쉦丨㩁䍂灈焪冬䵨恥济櫂䪏縥砽俎</w:t>
      </w:r>
      <w:r>
        <w:rPr/>
        <w:t>ꕳ</w:t>
      </w:r>
      <w:r>
        <w:rPr/>
        <w:t>剅灧쉭㯂䡑杢뇂䝆啞䭇頬⭂걋䫂兄槂匭쉂歚呓潾佳皏央瓂㧃琣</w:t>
      </w:r>
      <w:r>
        <w:rPr/>
        <w:t>ⴺ</w:t>
      </w:r>
      <w:r>
        <w:rPr/>
        <w:t>䭭瀥䰻곂䝑䉅䈬</w:t>
      </w:r>
      <w:r>
        <w:rPr/>
        <w:t>ꕪ꥓</w:t>
      </w:r>
      <w:r>
        <w:rPr/>
        <w:t>桒輻彘⑔泂燍瑯싃眰㴹긹䡖㏂쌪暘숭</w:t>
      </w:r>
      <w:r>
        <w:rPr/>
        <w:t>ⱞ</w:t>
      </w:r>
      <w:r>
        <w:rPr/>
        <w:t>쉠帣깥啶欽犻ꌫ믍縷⩸繨쌮䧂桒쉌㛂䕲剭㩵뼽半噬</w:t>
      </w:r>
      <w:r>
        <w:rPr/>
        <w:t>Ɒ</w:t>
      </w:r>
      <w:r>
        <w:rPr/>
        <w:t>慊旂쉴辥㍯佾⮏杔嫂䀱抏쉋䧍쵰搤</w:t>
      </w:r>
      <w:r>
        <w:rPr/>
        <w:t>ⱎ</w:t>
      </w:r>
      <w:r>
        <w:rPr/>
        <w:t>悿㡨뗂⽥슥㙘欻䝌㑄轍ꌰ쉍乑쉋⎵䌦堪⫂䚵煂ꆵ瘬枿〫洦徱</w:t>
      </w:r>
      <w:r>
        <w:rPr/>
        <w:t>ꤤ</w:t>
      </w:r>
      <w:r>
        <w:rPr/>
        <w:t>瞩睭櫂뽙슩쉲䕪쉁哂彴䍓汀쉆䰺䖡橲慪癸噬榩숩椪㏂昰婘浵숥⸫轏㕂摅㬤刷琭癘숪ꄮ乌췂♳泂</w:t>
      </w:r>
      <w:r>
        <w:rPr/>
        <w:t>ꔮ</w:t>
      </w:r>
      <w:r>
        <w:rPr/>
        <w:t>桎⚩繖䥩䄲扠桋痂摟뭎獪䱉㞣頻쉑縳䑵㕑䉯⩏걅숴憬╈녍绂쉙玏救⼊⩷爪䙴㩷Ⓙ싂䝆</w:t>
      </w:r>
      <w:r>
        <w:rPr/>
        <w:t>ⱇⳂ</w:t>
      </w:r>
      <w:r>
        <w:rPr/>
        <w:t>숭▿嗍䣍뽁쉧獘㵢獉ご㍦穥㤪ㅵ숬楰슱⫃싂䜦슩ヂ琥뼹厮䑀㢮徿␦種䥦쉹瞬䇂䚱楢硆䙹쉲滂⼯睞㟂쉟䄥㵖仂灄煯⬷쉏ㅦㅁ弳䍦拂乺侱ꥱ㉋囎堫쉖䩒洴橙껂煫歯쉆こ獙⸤畷뼫䁀뭷穖䌰畤䢻넲⨦轙墻네娽㩏䍳佃噒䑹䠹猨戤纻汘㍱涥</w:t>
      </w:r>
      <w:r>
        <w:rPr/>
        <w:t>ꕫ</w:t>
      </w:r>
      <w:r>
        <w:rPr/>
        <w:t>㤰噑뗂걆쉠ㄥ硱</w:t>
      </w:r>
      <w:r>
        <w:rPr/>
        <w:t>ꥏ</w:t>
      </w:r>
      <w:r>
        <w:rPr/>
        <w:t>䙖⍐䕭匥㍔䉞㴪唽煆쉥쉆㘦挫䕉쉍忂䥌火</w:t>
      </w:r>
      <w:r>
        <w:rPr/>
        <w:t>⡺</w:t>
      </w:r>
      <w:r>
        <w:rPr/>
        <w:t>歹眻溱깦啠告䈹</w:t>
      </w:r>
      <w:r>
        <w:rPr/>
        <w:t>ⰶ</w:t>
      </w:r>
      <w:r>
        <w:rPr/>
        <w:t>ㅹ</w:t>
      </w:r>
      <w:r>
        <w:rPr/>
        <w:t>ꕱ</w:t>
      </w:r>
      <w:r>
        <w:rPr/>
        <w:t>䰴截䝐㣂穒氹䯎噳</w:t>
      </w:r>
      <w:r>
        <w:rPr/>
        <w:t>ꥐ</w:t>
      </w:r>
      <w:r>
        <w:rPr/>
        <w:t>㡫迂쉾昳灧⼥杖擂</w:t>
      </w:r>
      <w:r>
        <w:rPr/>
        <w:t>⣂</w:t>
      </w:r>
      <w:r>
        <w:rPr/>
        <w:t>䊡平啶牫呲丩㖘庿兊水瑹侥眨꥗숣味浄具쉸䪩쉐䕸ꍉ䂻䭞䣂猪㏎婘㉳䞩䊥摺娣穷숣ꄳ剥ㅳ㬭瘶剴㮘焨橔슡縱禥쵠㔳㙩쉀縯祐</w:t>
      </w:r>
      <w:r>
        <w:rPr/>
        <w:t>ⶬ</w:t>
      </w:r>
      <w:r>
        <w:rPr/>
        <w:t>壂䵏㑈䭥⹬⭾奡庥숰⬮뽴䭣쉖幁㵸ꥢ䉸녡乹㨸丶涣⨷坅䞏瑴允뽇⵲戣椤䵂䨵亻䤣숤枥硢纵묮㑉顗䅭슣湓㥣汵㬰ꇂ䫂琮녾扥⩰뭫㡙㔬㘹㬸썤啢䁭䥏盃畊橌㣂祴싂槃啔䤮娺呵䂡쉕稨啠</w:t>
      </w:r>
      <w:r>
        <w:rPr/>
        <w:t>ⰹ</w:t>
      </w:r>
      <w:r>
        <w:rPr/>
        <w:t>惂區떩塵⯂숪슩┵쉲恀칦払堯滍ꍏ幪彌쵠䡍潄쉰㍶놵呚㕩瑬瑡⭧䝑潙痂揂硂幇癙繤丣녺㩌敦㑖䠪项爺䫂</w:t>
      </w:r>
      <w:r>
        <w:rPr/>
        <w:t>⡔</w:t>
      </w:r>
      <w:r>
        <w:rPr/>
        <w:t>练礹䜤쉖洸⼤⥢轥睧⿂神㯂䍤⑄⨥椷迂勂㵶</w:t>
      </w:r>
      <w:r>
        <w:rPr/>
        <w:t>ꗂ</w:t>
      </w:r>
      <w:r>
        <w:rPr/>
        <w:t>⢬</w:t>
      </w:r>
      <w:r>
        <w:rPr/>
        <w:t>䩐唤睈䧂뿂䂱쉺걈噱㝨㥔啒슱株倸畊䟎塦䠬塶긻썆創쏂뭇卥嚩务で㤦숤䱩▘劣兀⺮</w:t>
      </w:r>
      <w:r>
        <w:rPr/>
        <w:t>ꕹ</w:t>
      </w:r>
      <w:r>
        <w:rPr/>
        <w:t>㥐╾䯂圫쎣䑗䱨싂넳䄻渽㙔츶㙤瓂䤱㵪睭깱</w:t>
      </w:r>
      <w:r>
        <w:rPr/>
        <w:t>ⴸ⍭</w:t>
      </w:r>
      <w:r>
        <w:rPr/>
        <w:t>쉩뭂쉳椶繠㡷縯浰户慞쵪㴶숸ま盂ㄤ湷吨嗍㵉燎쉙慙䪏瘰깖瑀넷療⍟㵰䁃冩栽쉪녵䉁숰捥佁숫彞♤</w:t>
      </w:r>
      <w:r>
        <w:rPr/>
        <w:t>ⶏ</w:t>
      </w:r>
      <w:r>
        <w:rPr/>
        <w:t>䡅⍌䔥偂묶</w:t>
      </w:r>
      <w:r>
        <w:rPr/>
        <w:t>ⷎ</w:t>
      </w:r>
      <w:r>
        <w:rPr/>
        <w:t>焪뭘쵞妻煢쉤磂桢圽㉙숱户汈문擂縮</w:t>
      </w:r>
      <w:r>
        <w:rPr/>
        <w:t>ꥈ⹥</w:t>
      </w:r>
      <w:r>
        <w:rPr/>
        <w:t>硓ꏂ⺿乎严䮮摗쵖㉺穡㜤㐲塤畯⫂숬嘲瑐㕎煮</w:t>
      </w:r>
      <w:r>
        <w:rPr/>
        <w:t>ꤊ</w:t>
      </w:r>
      <w:r>
        <w:rPr/>
        <w:t>睫䴳㍁姂轐뽸㥬迂㩔㍬爰㑌桀縯吹䁏廎뭯</w:t>
      </w:r>
      <w:r>
        <w:rPr/>
        <w:t>ⲥ</w:t>
      </w:r>
      <w:r>
        <w:rPr/>
        <w:t>畂뗎쌪㝆呙潏␳煴㡷輱뽱楒싎嫂</w:t>
      </w:r>
      <w:r>
        <w:rPr/>
        <w:t>ꤪ</w:t>
      </w:r>
      <w:r>
        <w:rPr/>
        <w:t>朩癡啑䒥碱䱒䱰流爱春뗂䙅䗂쉙숺녨䚮䨶⍳ゥ♅䌱幸喱㏂時拂⩴긮䧂ㅧ稭숽</w:t>
      </w:r>
      <w:r>
        <w:rPr/>
        <w:t>ⰻ</w:t>
      </w:r>
      <w:r>
        <w:rPr/>
        <w:t>㯂櫎歈癥쉌䨪슩憬勂ꄰ砱ꄸ牫</w:t>
      </w:r>
      <w:r>
        <w:rPr/>
        <w:t>⡅</w:t>
      </w:r>
      <w:r>
        <w:rPr/>
        <w:t>ꥸ⍣쉁⥦㕠쉁쉔䭕ㄷ怷噰榿珂斩扄뭎䑱ꥪ兔㬤⨮쉤뇂슩迂㷂卶嘮䲡숤哂</w:t>
      </w:r>
      <w:r>
        <w:rPr/>
        <w:t>ꖩ</w:t>
      </w:r>
      <w:r>
        <w:rPr/>
        <w:t>轌⬭땮輷걄稬眭⧂偨縩坕</w:t>
      </w:r>
      <w:r>
        <w:rPr/>
        <w:t>ꗂ</w:t>
      </w:r>
      <w:r>
        <w:rPr/>
        <w:t>䥭껂䕶㙙</w:t>
      </w:r>
      <w:r>
        <w:rPr/>
        <w:t>ꥎ</w:t>
      </w:r>
      <w:r>
        <w:rPr/>
        <w:t>㯂숽㵔偏搹䁾㩧睔䵷㭑䈪常㈩㍫兡쵭쉡㝀칖圮扎㜱깥澘⫂</w:t>
      </w:r>
      <w:r>
        <w:rPr/>
        <w:t>ꔮ</w:t>
      </w:r>
      <w:r>
        <w:rPr/>
        <w:t>곎偄싂쉱兊⫍轧쉵⯂睞ꅫ㴪牎㙬媩⫍摅䕱㋂獦┭</w:t>
      </w:r>
      <w:r>
        <w:rPr/>
        <w:t>⡴</w:t>
      </w:r>
      <w:r>
        <w:rPr/>
        <w:t>ꅙ썡妩朹칱硍が</w:t>
      </w:r>
      <w:r>
        <w:rPr/>
        <w:t>ⰹ</w:t>
      </w:r>
      <w:r>
        <w:rPr/>
        <w:t>暩枘㩆䴰ㄹ쉳咬䝾</w:t>
      </w:r>
      <w:r>
        <w:rPr/>
        <w:t>ꤳ</w:t>
      </w:r>
      <w:r>
        <w:rPr/>
        <w:t>潹纘坡奭⵵狂䩣ꇂ㡏ꌴ䘶堭싂쉭母땋⛂쉹璏쉘㡋䩍</w:t>
      </w:r>
      <w:r>
        <w:rPr/>
        <w:t>ꔳ</w:t>
      </w:r>
      <w:r>
        <w:rPr/>
        <w:t>恧⽯숲㪮숰潊瀱瓂⨭묵䷂칖桪哂</w:t>
      </w:r>
      <w:r>
        <w:rPr/>
        <w:t>꥓</w:t>
      </w:r>
      <w:r>
        <w:rPr/>
        <w:t>昮뭁ㅙ痂㜮숪긬</w:t>
      </w:r>
      <w:r>
        <w:rPr/>
        <w:t>ꕳ</w:t>
      </w:r>
      <w:r>
        <w:rPr/>
        <w:t>슻則套㇂䞥칺棂灏⹍⥴䝡侬⵸惂敱䀤칏넴矂⮮暻딺幂䪣▵婾晴䑾歒灑轹桒╬娸喵䨮㍬</w:t>
      </w:r>
      <w:r>
        <w:rPr/>
        <w:t>ꕚ</w:t>
      </w:r>
      <w:r>
        <w:rPr/>
        <w:t>椤䭧쉬䋎晃倶㭵䑐摨干썶㖏框澵ꄦ⿍걠敡쌸⩆슮撡쉾䙬片䡕瓂</w:t>
      </w:r>
      <w:r>
        <w:rPr/>
        <w:t>ꗂ</w:t>
      </w:r>
      <w:r>
        <w:rPr/>
        <w:t>ꄲ甽㔲灒㏍抮倲弳栶쉰㞵䡅슏</w:t>
      </w:r>
      <w:r>
        <w:rPr/>
        <w:t>⡒</w:t>
      </w:r>
      <w:r>
        <w:rPr/>
        <w:t>㖻⩈栱슩摮烍䑘縦穅匸⭍桚</w:t>
      </w:r>
      <w:r>
        <w:rPr/>
        <w:t>ⴴ</w:t>
      </w:r>
      <w:r>
        <w:rPr/>
        <w:t>協氪䥌噁璣숹⎥쉡湮ꍇ꥞癡⼻녏쉓썪娪乆潍㍓쉸숪硄䵂㊡⭣䗂昲睌迂妩쉊촫⦣漺㩓煩</w:t>
      </w:r>
      <w:r>
        <w:rPr/>
        <w:t>⠰</w:t>
      </w:r>
      <w:r>
        <w:rPr/>
        <w:t>厮滂唥ꅤ싂깏☸⩨䁋숱쉊⩲㕦畋彌슿癑쉶땷㈥䕖㙪</w:t>
      </w:r>
      <w:r>
        <w:rPr/>
        <w:t>ⵑ</w:t>
      </w:r>
      <w:r>
        <w:rPr/>
        <w:t>〽슣㶱嗃㥀䠷恱圮쌸拂⸮䭈㤪渲㞏쉧⑹梵幕껂䵭琮☤놵牙癪㫂䌭⨽ど浐煍땹⨲砯</w:t>
      </w:r>
      <w:r>
        <w:rPr/>
        <w:t>ⲩ</w:t>
      </w:r>
      <w:r>
        <w:rPr/>
        <w:t>췍枏あ橲⽀䝔</w:t>
      </w:r>
      <w:r>
        <w:rPr/>
        <w:t>ꗂ</w:t>
      </w:r>
      <w:r>
        <w:rPr/>
        <w:t>쉹车䱆</w:t>
      </w:r>
      <w:r>
        <w:rPr/>
        <w:t>ⵔ</w:t>
      </w:r>
      <w:r>
        <w:rPr/>
        <w:t>䗂⍑撿⥗頲摯갰慆㘷琹䩍</w:t>
      </w:r>
      <w:r>
        <w:rPr/>
        <w:t>ꔸ</w:t>
      </w:r>
      <w:r>
        <w:rPr/>
        <w:t>掬汓冥䵨㕔쉀祀扔玿슻帩搨㪱呲췂걱桸⩕偢佗</w:t>
      </w:r>
      <w:r>
        <w:rPr/>
        <w:t>ⵂ</w:t>
      </w:r>
      <w:r>
        <w:rPr/>
        <w:t>歯䯂䉋䢘칤祒亘깎ネ⪡汏欭䌵슮⫂玏걧㦡㝦楊顉땸슩璿䅸湾</w:t>
      </w:r>
      <w:r>
        <w:rPr/>
        <w:t>⡺</w:t>
      </w:r>
      <w:r>
        <w:rPr/>
        <w:t>⺏䠩杯朹층䧂뽉嘷䠊䨵㢥敒썠䅅獇洷兀䥄싂䱨狍漵䡫偰䉾䍠㊵䨯礴숽뭪</w:t>
      </w:r>
      <w:r>
        <w:rPr/>
        <w:t>⡔</w:t>
      </w:r>
      <w:r>
        <w:rPr/>
        <w:t>䨻䌥琷啅噫礦晁슩珂娭쉷싂啖效㝴泂䥫浵㵸</w:t>
      </w:r>
      <w:r>
        <w:rPr/>
        <w:t>ꤱ</w:t>
      </w:r>
      <w:r>
        <w:rPr/>
        <w:t>쌵㬹眻噃썷ꥪ䍗뿂祃琤숤</w:t>
      </w:r>
      <w:r>
        <w:rPr/>
        <w:t>⢵</w:t>
      </w:r>
      <w:r>
        <w:rPr/>
        <w:t>朲</w:t>
      </w:r>
      <w:r>
        <w:rPr/>
        <w:t>ꖬ</w:t>
      </w:r>
      <w:r>
        <w:rPr/>
        <w:t>丣⎘噊</w:t>
      </w:r>
      <w:r>
        <w:rPr/>
        <w:t>ꦩ</w:t>
      </w:r>
      <w:r>
        <w:rPr/>
        <w:t>汌縹䑶䍮浊쵚禣歞䵍쉥⨽㞩䄷䭩印Ⓜ㈵뇂湆⥉欻楴繋䵥拂溣挫䥔쵊拂䁐敦敖潥䙳㵂畢䍖䳂牃♹쉥佤㑙╸넳㭵㥑슣坋춏灔뽹景⍢쵙矍㝷쉊㤩唺穟칙㉧䭥ꥨ牡圤畟祇⍕湌啎瞮뗂猩京║ꥡ䱆⒮</w:t>
      </w:r>
      <w:r>
        <w:rPr/>
        <w:t>Ɑ</w:t>
      </w:r>
      <w:r>
        <w:rPr/>
        <w:t>뭗䌸瑙戯娬囂䕶匰쵹䴨兩숯䯂佀歾矂㉱⑲㥆榘㕠䃎睷呚뿂⻎䟂朮싍</w:t>
      </w:r>
      <w:r>
        <w:rPr/>
        <w:t>꥟</w:t>
      </w:r>
      <w:r>
        <w:rPr/>
        <w:t>悩〲쏂眬</w:t>
      </w:r>
      <w:r>
        <w:rPr/>
        <w:t>⡸</w:t>
      </w:r>
      <w:r>
        <w:rPr/>
        <w:t>ꤥ</w:t>
      </w:r>
      <w:r>
        <w:rPr/>
        <w:t>爫㛂硷洺⩊䱀瑾扮䭍숰㩠</w:t>
      </w:r>
      <w:r>
        <w:rPr/>
        <w:t>ꕐ</w:t>
      </w:r>
      <w:r>
        <w:rPr/>
        <w:t>坕彪칆⫂⪩璮칱⪡捧愸걹樷㓂䠫攴儤썈䁁䛂</w:t>
      </w:r>
      <w:r>
        <w:rPr/>
        <w:t>Ⳃ</w:t>
      </w:r>
      <w:r>
        <w:rPr/>
        <w:t>穏숪䡖槎匰忂쉩䜣玻㙎捓兟ꏂ뇂湢奶伽㡧番쉁悻ꥶ畁䫂纱㣂䨳⹍䵑쉀⸵潅䧃䉙뇂䔪䔸商⫂䍩䢥䝬㕫숬칉䉞슿儶슿䊻摪倣幡瑎쉕㒥㑶㜰含䡥</w:t>
      </w:r>
      <w:r>
        <w:rPr/>
        <w:t>ꤱ</w:t>
      </w:r>
      <w:r>
        <w:rPr/>
        <w:t>쉦獠煈숭Ⓜ刻⫂穨쉢曂칊쵡坬廂晩</w:t>
      </w:r>
      <w:r>
        <w:rPr/>
        <w:t>ⵂ</w:t>
      </w:r>
      <w:r>
        <w:rPr/>
        <w:t>甦奯盂⧂㔳妿䡡瞿偔㍣漴熩슡⥄暮愹楞⤴稱晗췂츹奱䣂啚숱쌻</w:t>
      </w:r>
      <w:r>
        <w:rPr/>
        <w:t>ꦬ┵</w:t>
      </w:r>
      <w:r>
        <w:rPr/>
        <w:t>牸桕㩈浦䬳쉖㵚轮쉲걸숻磂䙁䝢顁摃杔뿂䍭쉢䁩彉</w:t>
      </w:r>
      <w:r>
        <w:rPr/>
        <w:t>ⱎ⭘</w:t>
      </w:r>
      <w:r>
        <w:rPr/>
        <w:t>쉁槂㈶⾵扠慗䄩㤱嚩敳䁷䑺쉇쉆俎伷䡫⩥幄千⥴㊡洸焫㦩쏎☰怱乴⵸깃㌴徏⦣湢쉔</w:t>
      </w:r>
      <w:r>
        <w:rPr/>
        <w:t>ꥋꗂ</w:t>
      </w:r>
      <w:r>
        <w:rPr/>
        <w:t>⣃⚣</w:t>
      </w:r>
      <w:r>
        <w:rPr/>
        <w:t>祄싃⑖搱琻ꄺ祬⹚ꅚ㡇⹨頲싎剭㕅檡畗潪礯⻂硟垥杙</w:t>
      </w:r>
      <w:r>
        <w:rPr/>
        <w:t>ⵦ</w:t>
      </w:r>
      <w:r>
        <w:rPr/>
        <w:t>묳䶱湤呭㕐숷ㆩ</w:t>
      </w:r>
      <w:r>
        <w:rPr/>
        <w:t>꤫</w:t>
      </w:r>
      <w:r>
        <w:rPr/>
        <w:t>攥颬扑橾㖱乘棂飂欱묶横쵺楫뿂汓숲숸칖䍾숪儹桢</w:t>
      </w:r>
      <w:r>
        <w:rPr/>
        <w:t>ꥇ</w:t>
      </w:r>
      <w:r>
        <w:rPr/>
        <w:t>恧恵滂싎㣍䥘ꅠ桌⩡㝮⩩䑗䡧┽䌫쉟싂쌪⛃燂떘㕘獏堥潭轖犩湚쉭㵯㙊㩒䉒攫쉯槂⩆䥑滂呞攽넵㕆ꍂ싂掵ꄫ䢮堷䫂䴬⭋䐪剑幘䦣</w:t>
      </w:r>
      <w:r>
        <w:rPr/>
        <w:t>ꦩ</w:t>
      </w:r>
      <w:r>
        <w:rPr/>
        <w:t>䭍丰䪱堵⨪쉳癭</w:t>
      </w:r>
      <w:r>
        <w:rPr/>
        <w:t>ⱞ</w:t>
      </w:r>
      <w:r>
        <w:rPr/>
        <w:t>彫何싍䙧㙀敵</w:t>
      </w:r>
      <w:r>
        <w:rPr/>
        <w:t>Ɽ</w:t>
      </w:r>
      <w:r>
        <w:rPr/>
        <w:t>ⴳ</w:t>
      </w:r>
      <w:r>
        <w:rPr/>
        <w:t>Ⳃ</w:t>
      </w:r>
      <w:r>
        <w:rPr/>
        <w:t>녌䀊쉁䋂껃婍歊♧熮砳爪쉊</w:t>
      </w:r>
      <w:r>
        <w:rPr/>
        <w:t>Ⳃ</w:t>
      </w:r>
      <w:r>
        <w:rPr/>
        <w:t>녅啶</w:t>
      </w:r>
      <w:r>
        <w:rPr/>
        <w:t>ꤩ</w:t>
      </w:r>
      <w:r>
        <w:rPr/>
        <w:t>쉦烂晠垣䨫繅⮮漦</w:t>
      </w:r>
      <w:r>
        <w:rPr/>
        <w:t>⠹</w:t>
      </w:r>
      <w:r>
        <w:rPr/>
        <w:t>が칌슘⌤村㌸䱺潰⺣禣⧂⩈</w:t>
      </w:r>
      <w:r>
        <w:rPr/>
        <w:t>ⱷ</w:t>
      </w:r>
      <w:r>
        <w:rPr/>
        <w:t>㴺䘷카䙴䁬〱啹㈻숮㬷勂䉩晞䜩机</w:t>
      </w:r>
      <w:r>
        <w:rPr/>
        <w:t>ꤪ</w:t>
      </w:r>
      <w:r>
        <w:rPr/>
        <w:t>㪬㓎縳彲쌱牌⭵灰乏倪숩쉊档</w:t>
      </w:r>
      <w:r>
        <w:rPr/>
        <w:t>ⵗ</w:t>
      </w:r>
      <w:r>
        <w:rPr/>
        <w:t>橔⼻䡚牴⨰繳刲ꅶ칌䩟⚘쉴쉸격</w:t>
      </w:r>
      <w:r>
        <w:rPr/>
        <w:t>꧂ꤪ</w:t>
      </w:r>
      <w:r>
        <w:rPr/>
        <w:t>晔檿슡쉗浤䡄剣딲繰ㅆ</w:t>
      </w:r>
      <w:r>
        <w:rPr/>
        <w:t>ꔸ</w:t>
      </w:r>
      <w:r>
        <w:rPr/>
        <w:t>䭷畭侮嗃姂㇂쵑뭧㗂⽹㠳輱뼱䵁숩䉚ꌪ潙䈳쉑圸㝎額眩䜯</w:t>
      </w:r>
      <w:r>
        <w:rPr/>
        <w:t>ꕺ</w:t>
      </w:r>
      <w:r>
        <w:rPr/>
        <w:t>쉹猪㢩</w:t>
      </w:r>
      <w:r>
        <w:rPr/>
        <w:t>Ⱚ</w:t>
      </w:r>
      <w:r>
        <w:rPr/>
        <w:t>ꎥꆣ</w:t>
      </w:r>
      <w:r>
        <w:rPr/>
        <w:t>ⵐ</w:t>
      </w:r>
      <w:r>
        <w:rPr/>
        <w:t>轘制⩃쉔琪怷懍睾䎏</w:t>
      </w:r>
      <w:r>
        <w:rPr/>
        <w:t>ⱦ</w:t>
      </w:r>
      <w:r>
        <w:rPr/>
        <w:t>쵸挨权츦楴ꏂ婆捗顴匪㕱界倯䦵硯때殘쉴䅪矂碘椷扤ꍫ㔺</w:t>
      </w:r>
      <w:r>
        <w:rPr/>
        <w:t>ꤽ</w:t>
      </w:r>
      <w:r>
        <w:rPr/>
        <w:t>猱숥䱨澩桌칞塏때묣栭뮱穲쉔㑖皬熥䁬氬⨬噦䥠㢘</w:t>
      </w:r>
      <w:r>
        <w:rPr/>
        <w:t>Ⲙ</w:t>
      </w:r>
      <w:r>
        <w:rPr/>
        <w:t>䞿佚牃㡤㩷嚘照睹攦⑃辮盂䙐깎愱眳㥍䐨犿煞扳⑤摑瘭㭔湈偮㑉⹀숵䅱杔啨䅳䠷硫夲哎뗂숥楮穕塓㬮捩㝢</w:t>
      </w:r>
      <w:r>
        <w:rPr/>
        <w:t>ⷂ</w:t>
      </w:r>
      <w:r>
        <w:rPr/>
        <w:t>䕂⤮歁祱䡥ぅ쌶呾穉区楣䁨쵌쉖⧂㡭</w:t>
      </w:r>
      <w:r>
        <w:rPr/>
        <w:t>ꦵ</w:t>
      </w:r>
      <w:r>
        <w:rPr/>
        <w:t>캱辿㊿</w:t>
      </w:r>
      <w:r>
        <w:rPr/>
        <w:t>ꦩ</w:t>
      </w:r>
      <w:r>
        <w:rPr/>
        <w:t>㉺⪿슮庱슩䔶㘱彮串⫂♙劏䔦稪偅㵠穮稷幢䯂媏땕埂숮ꥣ䌪⽂⬲晨걁頬漯슻</w:t>
      </w:r>
      <w:r>
        <w:rPr/>
        <w:t>ꤪ</w:t>
      </w:r>
      <w:r>
        <w:rPr/>
        <w:t>硑⭧숦녌╨咡窮컎꥾㩈漤㑐扰</w:t>
      </w:r>
      <w:r>
        <w:rPr/>
        <w:t>ꦵ</w:t>
      </w:r>
      <w:r>
        <w:rPr/>
        <w:t>쉊嘲戨挲습␻칞晃숳䱎牸昷쵳쉄晟旂숲彨㑞泂</w:t>
      </w:r>
      <w:r>
        <w:rPr/>
        <w:t>⠣</w:t>
      </w:r>
      <w:r>
        <w:rPr/>
        <w:t>䕪쉺輤枩㈸䀯쉇⹏䵨쉓ꍬ♧喵勂㜽䩷⽾祚</w:t>
      </w:r>
      <w:r>
        <w:rPr/>
        <w:t>ꗂ</w:t>
      </w:r>
      <w:r>
        <w:rPr/>
        <w:t>䟂뼵灢⿍숵洩</w:t>
      </w:r>
      <w:r>
        <w:rPr/>
        <w:t>ꔰ</w:t>
      </w:r>
      <w:r>
        <w:rPr/>
        <w:t>偬痂㍟冿佨泂㭠㐰슏⺿뿂䬩獇䭠䱦嘰窻䭖㤸欪佮䏍睂勂揃뭉뼪牃瀺煍싂扨</w:t>
      </w:r>
      <w:r>
        <w:rPr/>
        <w:t>ⵐ╹</w:t>
      </w:r>
      <w:r>
        <w:rPr/>
        <w:t>䮩偅卓䨥煳啦琱䨷呓넽슱夤䷂뾵幠䕞朰欵촦뮮쉺唵䨵戯㨮扟⫎睳㔴䝎啥</w:t>
      </w:r>
      <w:r>
        <w:rPr/>
        <w:t>ꥑꕎ</w:t>
      </w:r>
      <w:r>
        <w:rPr/>
        <w:t>䟂䜲싂숺㔦</w:t>
      </w:r>
      <w:r>
        <w:rPr/>
        <w:t>ꦡ</w:t>
      </w:r>
      <w:r>
        <w:rPr/>
        <w:t>乘</w:t>
      </w:r>
      <w:r>
        <w:rPr/>
        <w:t>ꦵ</w:t>
      </w:r>
      <w:r>
        <w:rPr/>
        <w:t>䐸⑹牠晬獪넰싂㵎㨫媵砬穌囂㭰捫쉠坲䂱匥晵廎숨싃慪</w:t>
      </w:r>
      <w:r>
        <w:rPr/>
        <w:t>⡠</w:t>
      </w:r>
      <w:r>
        <w:rPr/>
        <w:t>䟂欪싃敢偢♺ㄸ氤쏍⿂슥楗湲⹂⩭싂娺欲桂쉟⴨癃凂吺礰㍄㵕ㅣ촰㬭䵔⩫怵伶柎㞮쉅䑘㫂彳祭㙐禥넷狂亩</w:t>
      </w:r>
      <w:r>
        <w:rPr/>
        <w:t>ⰲ</w:t>
      </w:r>
      <w:r>
        <w:rPr/>
        <w:t>区炮쉫所涘噪䥑媱琩䩀⑙恚扆⍚⑶꥗上焵갷⑮</w:t>
      </w:r>
      <w:r>
        <w:rPr/>
        <w:t>Ⱳ⤥</w:t>
      </w:r>
      <w:r>
        <w:rPr/>
        <w:t>㥰枘页暣</w:t>
      </w:r>
      <w:r>
        <w:rPr/>
        <w:t>⣂</w:t>
      </w:r>
      <w:r>
        <w:rPr/>
        <w:t>싍拍싂㑟녓嫂橮僂祷珂䋂䥠쉘㩨顈⨷걢呤쉪</w:t>
      </w:r>
      <w:r>
        <w:rPr/>
        <w:t>⣂</w:t>
      </w:r>
      <w:r>
        <w:rPr/>
        <w:t>숬⍇䥡㵧牫爪걡磂</w:t>
      </w:r>
      <w:r>
        <w:rPr/>
        <w:t>⣂</w:t>
      </w:r>
      <w:r>
        <w:rPr/>
        <w:t>쉲뭮쉯䈭㐥渽땩ㅎㄹ琻쉬稱母䱘䜣摣䟂╟⭭㠱彮昷姂瀪浣轢棂唺匩쉈㯃⼪壂媻磂</w:t>
      </w:r>
      <w:r>
        <w:rPr/>
        <w:t>ꥍ</w:t>
      </w:r>
      <w:r>
        <w:rPr/>
        <w:t>㙔쌺偐畡睕塮떣疘嗂擂䀮晨묪焺䡢炱숥⩇轆伶灆䆣丹猤</w:t>
      </w:r>
      <w:r>
        <w:rPr/>
        <w:t>ꕔ</w:t>
      </w:r>
      <w:r>
        <w:rPr/>
        <w:t>䂥㑂䨨顂廃</w:t>
      </w:r>
      <w:r>
        <w:rPr/>
        <w:t>ꤥ</w:t>
      </w:r>
      <w:r>
        <w:rPr/>
        <w:t>呬쉺ㅱ轘㬦㴪쉶稻䤣瀵슡슬係䉋땆琥彌囂愨湷斻頹슣⛂煈㇂摁⺵べ䞥㵆묺匬쉮</w:t>
      </w:r>
      <w:r>
        <w:rPr/>
        <w:t>⣂</w:t>
      </w:r>
      <w:r>
        <w:rPr/>
        <w:t>ꌨ㯂</w:t>
      </w:r>
      <w:r>
        <w:rPr/>
        <w:t>ꕱ</w:t>
      </w:r>
      <w:r>
        <w:rPr/>
        <w:t>ꥲ㬱焮焩塀㖵墣瞩슩깰䨽䅸敓䏂倨习䒏搳咡䃂癠</w:t>
      </w:r>
      <w:r>
        <w:rPr/>
        <w:t>ꕁ</w:t>
      </w:r>
      <w:r>
        <w:rPr/>
        <w:t>숽㩷颥ㅍ摇浟㭏䑇櫂犮슿썃煰柍┩ꍏ稶䕴⩀슘쎻</w:t>
      </w:r>
      <w:r>
        <w:rPr/>
        <w:t>ⱶ</w:t>
      </w:r>
      <w:r>
        <w:rPr/>
        <w:t>쉯쉡㜫柂숸瑫㨯灏䙈輷쉪汾슏䭘䃂</w:t>
      </w:r>
      <w:r>
        <w:rPr/>
        <w:t>ꕥ</w:t>
      </w:r>
      <w:r>
        <w:rPr/>
        <w:t>ⰲ</w:t>
      </w:r>
      <w:r>
        <w:rPr/>
        <w:t>ꍚ♣㝆䳂쵖瘻깓橎⍟ꥦ칅㚣忂⽳卭ꄩ䩤㴲㩗估뿂煉繟㌭楌灗츺숳頽⬽挻砲슏䑶顉칎싂轃쉹㭦⴫填䄰䞩渤䡯ㅁ㶩넰㒏唹牃쉗呖䥵唨枻ꌰ㘫灰䄪彠캩╞啄쉴㩕뭯걥싂繞䡂곂⿂晥䦵瞱췂摎殏䮻䊮⥗稷㙏㕔楳쉧梱쉚徱顨뭊稽䒬촻䘻䅷捆䀮㤭到煌쉈橩㙥溮楠坂䑉瑥숩쉞轘䌵뇃癭㨻떘杭兆ꥣ䩓顣⽡㉮䅄䉡⹕ꥠず땔䈬츲渵辏啌䩺쉵㖵塠嘦슡䭎乣㴲㝺㥊깢䕱坩櫂䁱祈浫䨮쉣敄年匣⩖㮩</w:t>
      </w:r>
      <w:r>
        <w:rPr/>
        <w:t>ⴵ</w:t>
      </w:r>
      <w:r>
        <w:rPr/>
        <w:t>⼨濍彑憻䊿顙☪牋쵍㵠䦿正慍䮏搪奱坨䅆猥칒㙦顺㇂卲⩞걨㩁⨩䢻캩攦噇娵캱愨쉰と矂㠺愩纩⍭媡䒡</w:t>
      </w:r>
      <w:r>
        <w:rPr/>
        <w:t>꤬</w:t>
      </w:r>
      <w:r>
        <w:rPr/>
        <w:t>㑳堪猹䭤䑟썠佅㶘숣洴㵺刪祈⮮⏂⏂쉄彬敂䝓搦⪏□卟燂까啨殘</w:t>
      </w:r>
      <w:r>
        <w:rPr/>
        <w:t>ⵢ</w:t>
      </w:r>
      <w:r>
        <w:rPr/>
        <w:t>搬䚘㑪㕄䕘吩坫숱癯</w:t>
      </w:r>
      <w:r>
        <w:rPr/>
        <w:t>ⵤⶣ</w:t>
      </w:r>
      <w:r>
        <w:rPr/>
        <w:t>伯礸煌뼳㡋潳愵乧洸擂椹䶱뽇獶䘰啬干칀窻浊㉞䶵䓍쉘楋瀶⤮極칰汙카奄滂⥂딭ꌨ慣䙚칕嘮潳礽㛂⒩ꥰ</w:t>
      </w:r>
      <w:r>
        <w:rPr/>
        <w:t>ⵔ⩖</w:t>
      </w:r>
      <w:r>
        <w:rPr/>
        <w:t>쉂</w:t>
      </w:r>
      <w:r>
        <w:rPr/>
        <w:t>⡗</w:t>
      </w:r>
      <w:r>
        <w:rPr/>
        <w:t>橔䝵洦嘨䊣</w:t>
      </w:r>
      <w:r>
        <w:rPr/>
        <w:t>ꕵ⤶</w:t>
      </w:r>
      <w:r>
        <w:rPr/>
        <w:t>珂漨갊㴺㉒ꍑ湞埂匪偦䥸䫂⩙녒恈䣂녘丮智咘倪䕄쉘䀪</w:t>
      </w:r>
      <w:r>
        <w:rPr/>
        <w:t>ⵊ</w:t>
      </w:r>
      <w:r>
        <w:rPr/>
        <w:t>쉘獠暣䥾楬쉔쉔汷呶楩㌷䁇␩㘦㪡㨣䧃쉋塐瑷쉧㤣뭳䙞㑧毂瘫牠␹䂩位牂噓䁓쉏숷䉓싂䉍쉦긬ꍚ批䕧啪挺ꆩ瀺</w:t>
      </w:r>
      <w:r>
        <w:rPr/>
        <w:t>Ⳃ</w:t>
      </w:r>
      <w:r>
        <w:rPr/>
        <w:t>報淎䑕噥牆洲</w:t>
      </w:r>
      <w:r>
        <w:rPr/>
        <w:t>ⵠ</w:t>
      </w:r>
      <w:r>
        <w:rPr/>
        <w:t>쉴剐㝨䁠兣琣ひ輴갬놘싂숲帩</w:t>
      </w:r>
      <w:r>
        <w:rPr/>
        <w:t>ⵑ</w:t>
      </w:r>
      <w:r>
        <w:rPr/>
        <w:t>捲槂쉗㕏䁸瑮汁偣未싂䵭䐭灄⼰쉊놡숴丮╶</w:t>
      </w:r>
      <w:r>
        <w:rPr/>
        <w:t>ꕔ</w:t>
      </w:r>
      <w:r>
        <w:rPr/>
        <w:t>䒱捳숫䅈</w:t>
      </w:r>
      <w:r>
        <w:rPr/>
        <w:t>⢿</w:t>
      </w:r>
      <w:r>
        <w:rPr/>
        <w:t>䅰숷쉒쉦⨭摣歱䘮긽쉔䱦</w:t>
      </w:r>
      <w:r>
        <w:rPr/>
        <w:t>꧂</w:t>
      </w:r>
      <w:r>
        <w:rPr/>
        <w:t>伹滂摗䜬䨥</w:t>
      </w:r>
      <w:r>
        <w:rPr/>
        <w:t>ꦱ</w:t>
      </w:r>
      <w:r>
        <w:rPr/>
        <w:t>ꅌ녗扊ꍂ㭴䣂顖剋繨뾬⵨顺㍨烂暻䘤天㠳潁㘸㢩싂皱㭊咱灇ㅃ쉺썄䌭硋转凂橷㑓⯎揂㞱撻䬪뭰쉧砦걂쉒〬漽</w:t>
      </w:r>
      <w:r>
        <w:rPr/>
        <w:t>ꤰ</w:t>
      </w:r>
      <w:r>
        <w:rPr/>
        <w:t>Ɽ</w:t>
      </w:r>
      <w:r>
        <w:rPr/>
        <w:t>䗂뇂䑚䡄水硦朷䉅</w:t>
      </w:r>
      <w:r>
        <w:rPr/>
        <w:t>Ⱕ</w:t>
      </w:r>
      <w:r>
        <w:rPr/>
        <w:t>汌</w:t>
      </w:r>
      <w:r>
        <w:rPr/>
        <w:t>ꕖ</w:t>
      </w:r>
      <w:r>
        <w:rPr/>
        <w:t>形ꅱ쉦녯憣㏂娷</w:t>
      </w:r>
      <w:r>
        <w:rPr/>
        <w:t>ⵏ</w:t>
      </w:r>
      <w:r>
        <w:rPr/>
        <w:t>繷⹑㬯</w:t>
      </w:r>
      <w:r>
        <w:rPr/>
        <w:t>ꕱ</w:t>
      </w:r>
      <w:r>
        <w:rPr/>
        <w:t>颬긨張橳癶䫂♳쉪싂盂⛂䗎쉺</w:t>
      </w:r>
      <w:r>
        <w:rPr/>
        <w:t>Ⱪ</w:t>
      </w:r>
      <w:r>
        <w:rPr/>
        <w:t>쉠꺮煹㌸甥呺礨卡쉲䳂䍄⭳䈵</w:t>
      </w:r>
      <w:r>
        <w:rPr/>
        <w:t>ꕖ</w:t>
      </w:r>
      <w:r>
        <w:rPr/>
        <w:t>䉇䀱呹䉇楺㡢檿䑗쉄在䎩杓杤涣剂煞婈⹫爩㍫枮景䄸뭅충䃂㣂癖獦</w:t>
      </w:r>
      <w:r>
        <w:rPr/>
        <w:t>⡀</w:t>
      </w:r>
      <w:r>
        <w:rPr/>
        <w:t>슬燂䜨顕殘䉙ꅒ䢏塶慨渽睐㍱氰係㵖暱淂熩揃䕞顨丱촪协䂿縰啾⭳㥄捥啖㇂숣圪㑇ꇂ쉍唽㏂䣂䳂</w:t>
      </w:r>
      <w:r>
        <w:rPr/>
        <w:t>ꔪ</w:t>
      </w:r>
      <w:r>
        <w:rPr/>
        <w:t>쉯刮</w:t>
      </w:r>
      <w:r>
        <w:rPr/>
        <w:t>ⶏ</w:t>
      </w:r>
      <w:r>
        <w:rPr/>
        <w:t>䍕㉟䵹皩丩䝚놏뽑戽쉭䩡丯埂</w:t>
      </w:r>
      <w:r>
        <w:rPr/>
        <w:t>ꥍ</w:t>
      </w:r>
      <w:r>
        <w:rPr/>
        <w:t>塂參顉噮쉞䝸⹪䑰焪噫뇂숷䩡⬦</w:t>
      </w:r>
      <w:r>
        <w:rPr/>
        <w:t>ꕖ</w:t>
      </w:r>
      <w:r>
        <w:rPr/>
        <w:t>딥垿恬數⼴ㅙ쉈坠爦</w:t>
      </w:r>
      <w:r>
        <w:rPr/>
        <w:t>ꕦ</w:t>
      </w:r>
      <w:r>
        <w:rPr/>
        <w:t>振츥싎⩕睫匷싂村棍〵摏戻㕘⒏㣂暻澵㜰⑲㜬瞻㯂祬숺⥆失瘴쵩䅘싎㜰뼩ꅭ穦繐勂塏何䖻⍳</w:t>
      </w:r>
    </w:p>
    <w:p>
      <w:pPr>
        <w:pStyle w:val="PreformattedText"/>
        <w:bidi w:val="0"/>
        <w:spacing w:before="0" w:after="0"/>
        <w:jc w:val="left"/>
        <w:rPr/>
      </w:pPr>
      <w:r>
        <w:rPr/>
        <w:t>橣癯놱慔䂣橐촰牆䴥祰墿䨮刹칾뭫参浴츳捆㭇</w:t>
      </w:r>
      <w:r>
        <w:rPr/>
        <w:t>Ⱙ</w:t>
      </w:r>
      <w:r>
        <w:rPr/>
        <w:t>轋칔</w:t>
      </w:r>
      <w:r>
        <w:rPr/>
        <w:t>ꔥ</w:t>
      </w:r>
      <w:r>
        <w:rPr/>
        <w:t>凂偙䱹䴲ォ噕슮䁊㑏⭢礨坐ꎱ⥣쉭⏂眥潨싂从係㋂숵柂㓂䒵숪䋂偠숵䴯⛂擎兏䀻煯</w:t>
      </w:r>
      <w:r>
        <w:rPr/>
        <w:t>⡆</w:t>
      </w:r>
      <w:r>
        <w:rPr/>
        <w:t>愶扆㴤㥅癹㘪䉪爬뽈员쵅㍩ꍓ⭥숯頸썑睡⍢䅎栻剨浖伮啶幣焥囂癵啰䝏䀩⍕䉗桎</w:t>
      </w:r>
      <w:r>
        <w:rPr/>
        <w:t>⠬</w:t>
      </w:r>
      <w:r>
        <w:rPr/>
        <w:t>깃╹䚥祰䑀〦剺囂걖걨</w:t>
      </w:r>
      <w:r>
        <w:rPr/>
        <w:t>꧃</w:t>
      </w:r>
      <w:r>
        <w:rPr/>
        <w:t>圤伪ꄪ쉯䱵싂揎⭂⩫獲</w:t>
      </w:r>
      <w:r>
        <w:rPr/>
        <w:t>⣎</w:t>
      </w:r>
      <w:r>
        <w:rPr/>
        <w:t>쉊</w:t>
      </w:r>
      <w:r>
        <w:rPr/>
        <w:t>꧂</w:t>
      </w:r>
      <w:r>
        <w:rPr/>
        <w:t>㐊녊</w:t>
      </w:r>
      <w:r>
        <w:rPr/>
        <w:t>ꤰ</w:t>
      </w:r>
      <w:r>
        <w:rPr/>
        <w:t>쉪瑧䌮晾⫂䉯딫穮槂亱⥓깪併⦘④䏂쉘⚥녴剑参ꅣ숬┷⬪顔ꍾ佌㌺祮</w:t>
      </w:r>
      <w:r>
        <w:rPr/>
        <w:t>ⰸ</w:t>
      </w:r>
      <w:r>
        <w:rPr/>
        <w:t>恸땚顣佞睭枘㫂쉠囃</w:t>
      </w:r>
      <w:r>
        <w:rPr/>
        <w:t>ꗂ</w:t>
      </w:r>
      <w:r>
        <w:rPr/>
        <w:t>㘨爪묽쵬䵾煂㡏䵙祫潚畱え㍇䁉숥べ싂땆⵩츻仂碩깤</w:t>
      </w:r>
      <w:r>
        <w:rPr/>
        <w:t>⡀</w:t>
      </w:r>
      <w:r>
        <w:rPr/>
        <w:t>坄敏䤦䐶冘⸽</w:t>
      </w:r>
      <w:r>
        <w:rPr/>
        <w:t>ⷂ</w:t>
      </w:r>
      <w:r>
        <w:rPr/>
        <w:t>彋晣眩お녹微徵⩬</w:t>
      </w:r>
      <w:r>
        <w:rPr/>
        <w:t>⣂Ⱳ╘</w:t>
      </w:r>
      <w:r>
        <w:rPr/>
        <w:t>佄係⯎朦槎뽊㖬景杖俍숬瞣㢘扢硈㭀瘩⪥㦥</w:t>
      </w:r>
      <w:r>
        <w:rPr/>
        <w:t>ⶥ</w:t>
      </w:r>
      <w:r>
        <w:rPr/>
        <w:t>旂ㅂ䦻숯숩䚬佺慁昲⍪숭禿䭙ꍵ䉯♪礻溵컂뭓☭䜦恦ヂ깚剠╋硭㑔┫⧂兞쉧⬩</w:t>
      </w:r>
      <w:r>
        <w:rPr/>
        <w:t>⡈</w:t>
      </w:r>
      <w:r>
        <w:rPr/>
        <w:t>噹㙃晹⑗숪깈ꍏ⩅깷ㄸ庻㴻杫湌烂⽅橍浄숤⹆顂凂獒坈䲘党瑀⽷䨩欭ꍧ뭁㟃㙯戺はꥠ猴婖䜹썔歴䍧ず</w:t>
      </w:r>
      <w:r>
        <w:rPr/>
        <w:t>ꥎ</w:t>
      </w:r>
      <w:r>
        <w:rPr/>
        <w:t>ꥳ桃晔噧㴯䍹⺵夶䓂걺싂哂㥯狂겱슿䴱稸뭚厣⩪ꅣ칀䚥捡兔싂싂╍⑸㥉컂顱쉋䱑겮칶湳⍒</w:t>
      </w:r>
      <w:r>
        <w:rPr/>
        <w:t>ⵔ</w:t>
      </w:r>
      <w:r>
        <w:rPr/>
        <w:t>䑣䴰洰쉤珂䬴顁泂䗂⦱㤶㗂玱祙⬱恖〉椽숭愦</w:t>
      </w:r>
      <w:r>
        <w:rPr/>
        <w:t>ⱃ</w:t>
      </w:r>
      <w:r>
        <w:rPr/>
        <w:t>弸⭍㩙嚿쵷싂毂ꎣ⩬䉫䭍㑮睇♨⎩䉱</w:t>
      </w:r>
      <w:r>
        <w:rPr/>
        <w:t>꧍⚩</w:t>
      </w:r>
      <w:r>
        <w:rPr/>
        <w:t>頴畾橪ㄴ䃂掻婕⩳歷㩺嘸慅䃂╵묲兌⧂㙕慁䥀浪噐癐슡숳碻灖柂䣂䣎敭䑬슮䥈♠愣</w:t>
      </w:r>
      <w:r>
        <w:rPr/>
        <w:t>ꦡ</w:t>
      </w:r>
      <w:r>
        <w:rPr/>
        <w:t>姂桷睍瀬뽕眰䥟╕쉾流숹㙬䀰</w:t>
      </w:r>
      <w:r>
        <w:rPr/>
        <w:t>⠫</w:t>
      </w:r>
      <w:r>
        <w:rPr/>
        <w:t>磂㚬㜫扗ꌥ㬤祹攮䗂䝺䕮슩뽂䠹⌽圷췂桗㫂㝨땬煗숹奏숰慎睏⌨佒㍎䲡繴쉹ꅌ㔸싂喘⩴懍輦칞춣绍搽䝾抩⽑╞戺⯃牍䷂夥⭬㵄奡</w:t>
      </w:r>
      <w:r>
        <w:rPr/>
        <w:t>ⲱ</w:t>
      </w:r>
      <w:r>
        <w:rPr/>
        <w:t>ㄲ⏂㉰⻃棂길瘲亣쉍⪱唬祐싂⒡摰页</w:t>
      </w:r>
      <w:r>
        <w:rPr/>
        <w:t>ꦣ</w:t>
      </w:r>
      <w:r>
        <w:rPr/>
        <w:t>焷浕轓꧎矂⏂撱무䇂쉈嘳㫂䴹</w:t>
      </w:r>
      <w:r>
        <w:rPr/>
        <w:t>Ⲯ</w:t>
      </w:r>
      <w:r>
        <w:rPr/>
        <w:t>乙츥⽡썴⦡䤽畃숬啸倰䅳濂㡡睍恇뇂ㅹ䣃䏂곂楳싂爳瘴睵潃心㉾슬쉒烂窬敡䅍䭳숱囂䑉啁䙖숬䍎</w:t>
      </w:r>
      <w:r>
        <w:rPr/>
        <w:t>ꕶ</w:t>
      </w:r>
      <w:r>
        <w:rPr/>
        <w:t>犿佷䃂琶祰橡磃窏⍅䅈俍桍歡䮬</w:t>
      </w:r>
      <w:r>
        <w:rPr/>
        <w:t>ꔬ</w:t>
      </w:r>
      <w:r>
        <w:rPr/>
        <w:t>딶떻慓숺煔숣幓偏㕦偔姂毂췂浾쉌橞䔪䭏ꅬ뭕唬♂报场䔪㈪轹㭩丳</w:t>
      </w:r>
      <w:r>
        <w:rPr/>
        <w:t>⣎</w:t>
      </w:r>
      <w:r>
        <w:rPr/>
        <w:t>䱙潞䡅娰杸캏懂쉵桮㥡狃縶斣쉰╃⩠쉄♋参傮</w:t>
      </w:r>
      <w:r>
        <w:rPr/>
        <w:t>ꤊ⩍</w:t>
      </w:r>
      <w:r>
        <w:rPr/>
        <w:t>싂녴扎瑑埂䕚㣂㨰䕏뿃䭔쉓ꌦ呹㬥兇瑐䡹睚怪ㅂ傘뾣檏♲䳂悥䩋時惂啂쉢ㅌ⽮䙞쉂搤塺汴呥咮쉚䎻쉩圸슡</w:t>
      </w:r>
      <w:r>
        <w:rPr/>
        <w:t>ꥍ</w:t>
      </w:r>
      <w:r>
        <w:rPr/>
        <w:t>㥷珂ㆣ♬숪燂恘牍灥住晦</w:t>
      </w:r>
      <w:r>
        <w:rPr/>
        <w:t>⡤</w:t>
      </w:r>
      <w:r>
        <w:rPr/>
        <w:t>싍ꄹ渶㕖쉠汧⼸ꄳ쉱ꄴ橸ꍤ䁔㝠煈痂牉⒱櫂捕쉡쉦亩</w:t>
      </w:r>
      <w:r>
        <w:rPr/>
        <w:t>⣂</w:t>
      </w:r>
      <w:r>
        <w:rPr/>
        <w:t>東顚숫쉇따但싂啤牔嘱主匬숺䝾唯䕙⽋쉳⫃䙱칒堻녰秂晉쏂輴噒⩏濂㡮唦甴⪮⫂</w:t>
      </w:r>
      <w:r>
        <w:rPr/>
        <w:t>Ⳃ</w:t>
      </w:r>
      <w:r>
        <w:rPr/>
        <w:t>䈱쉳瓂갶칈숤顯皩坪</w:t>
      </w:r>
      <w:r>
        <w:rPr/>
        <w:t>ⵇ</w:t>
      </w:r>
      <w:r>
        <w:rPr/>
        <w:t>硙䁏敇숻⸮悘啦걶䦵浇穊깄剸쉣䥚쌱㖩敖칧㍉璩㤻䩯爮꥕瑏䅇幇캏㩎潗㘸砺䝒䲥</w:t>
      </w:r>
      <w:r>
        <w:rPr/>
        <w:t>⣂</w:t>
      </w:r>
      <w:r>
        <w:rPr/>
        <w:t>묩䔷瑁⽘㡮睬并玮ꍁ</w:t>
      </w:r>
      <w:r>
        <w:rPr/>
        <w:t>ꔤ</w:t>
      </w:r>
      <w:r>
        <w:rPr/>
        <w:t>䕺潢剄뭩㍶뭉扣䅑쉱⭟囍䲱</w:t>
      </w:r>
      <w:r>
        <w:rPr/>
        <w:t>ⰹ</w:t>
      </w:r>
      <w:r>
        <w:rPr/>
        <w:t>쉌昨转㏂䎏⦱䅹䭈㑩㕺</w:t>
      </w:r>
      <w:r>
        <w:rPr/>
        <w:t>⣎</w:t>
      </w:r>
      <w:r>
        <w:rPr/>
        <w:t>瀪刦ꄫ畯勍싂繋㠮呃ㅧ昷浓</w:t>
      </w:r>
      <w:r>
        <w:rPr/>
        <w:t>⠸</w:t>
      </w:r>
      <w:r>
        <w:rPr/>
        <w:t>㨮瑈⩱</w:t>
      </w:r>
      <w:r>
        <w:rPr/>
        <w:t>ꔴ</w:t>
      </w:r>
      <w:r>
        <w:rPr/>
        <w:t>깎睃㒣烂瘶痎涱牠㕮䗎㒬楧췂♦窥㍢쉔㩖扈彵䅮牣庣䡐</w:t>
      </w:r>
      <w:r>
        <w:rPr/>
        <w:t>ⶮ</w:t>
      </w:r>
      <w:r>
        <w:rPr/>
        <w:t>坙䴺潵纡吥⩎姂䂩</w:t>
      </w:r>
      <w:r>
        <w:rPr/>
        <w:t>ⱎ</w:t>
      </w:r>
      <w:r>
        <w:rPr/>
        <w:t>歆祄쉉쉦漤촥嘲숴㨱个坩⾡煆琯쉞摟繧숥縶䥑䪥䍶梵뼭ꅪ깶㝔⑳琣睫輻弫칮涩쉎쉖</w:t>
      </w:r>
      <w:r>
        <w:rPr/>
        <w:t>⡏</w:t>
      </w:r>
      <w:r>
        <w:rPr/>
        <w:t>ꔬ</w:t>
      </w:r>
      <w:r>
        <w:rPr/>
        <w:t>狎䅏䓍䔻態쉯䙟迃쉈</w:t>
      </w:r>
      <w:r>
        <w:rPr/>
        <w:t>⡯</w:t>
      </w:r>
      <w:r>
        <w:rPr/>
        <w:t>믃⎣쉮칄佷䠴が䙀쉺夷夦偣渦㜷楢恲䵂㯃潧</w:t>
      </w:r>
      <w:r>
        <w:rPr/>
        <w:t>꧃</w:t>
      </w:r>
      <w:r>
        <w:rPr/>
        <w:t>瘲슮</w:t>
      </w:r>
      <w:r>
        <w:rPr/>
        <w:t>ꕅ</w:t>
      </w:r>
      <w:r>
        <w:rPr/>
        <w:t>쉧啍歨っ䏍⒏乥佗嫂⹩⪮쉂㍇噣獄뭲坐</w:t>
      </w:r>
      <w:r>
        <w:rPr/>
        <w:t>ꥁ</w:t>
      </w:r>
      <w:r>
        <w:rPr/>
        <w:t>㴭昸卌婰兯䴺株潕㘫㠰爴䭊拍〵瑊⩚頭轠숪䈴塲쉖獣砯넴捊</w:t>
      </w:r>
      <w:r>
        <w:rPr/>
        <w:t>⣂</w:t>
      </w:r>
      <w:r>
        <w:rPr/>
        <w:t>椵ꥧ唣狂庩婷㥍攳皩䁫曂哂㤷㩀숯갭㉋楘畺㭖숱놿슱䮮灀ꄭ婃橯걯㍰䑠㍑獗☷䪩䧂滂乩颣␺繤䑇䁞氪숺澿꥚扃㠷ぬ㮥ㅮ傥ㅮ슥䪻瀫轙꥕쉀쉷쉃橀䡗厬슣顋畖䬭穡뗂뽷轍쉯摰쉺猹ㅁ圻㔩桸歊湁䈱녺쉋摦牗䜵</w:t>
      </w:r>
      <w:r>
        <w:rPr/>
        <w:t>ꕣ</w:t>
      </w:r>
      <w:r>
        <w:rPr/>
        <w:t>㞡⤽썞䝐潦晃晗</w:t>
      </w:r>
      <w:r>
        <w:rPr/>
        <w:t>ꦵ</w:t>
      </w:r>
      <w:r>
        <w:rPr/>
        <w:t>쉕싍痂쉏췂⼷껂㑅⵨</w:t>
      </w:r>
      <w:r>
        <w:rPr/>
        <w:t>ꕖ</w:t>
      </w:r>
      <w:r>
        <w:rPr/>
        <w:t>습쉟樯牋쉶恑痂之⍨擂渺</w:t>
      </w:r>
      <w:r>
        <w:rPr/>
        <w:t>⠥</w:t>
      </w:r>
      <w:r>
        <w:rPr/>
        <w:t>顷칵</w:t>
      </w:r>
      <w:r>
        <w:rPr/>
        <w:t>꥟</w:t>
      </w:r>
      <w:r>
        <w:rPr/>
        <w:t>촸㕗⮿칕숦㒻噘㴽</w:t>
      </w:r>
      <w:r>
        <w:rPr/>
        <w:t>ⵣ</w:t>
      </w:r>
      <w:r>
        <w:rPr/>
        <w:t>枥㠸䡔扲땉獶㝯䪿⏂䓍䥎㚥輊ꅗ卺쵇磎圱摅晌䲱숥믂쏃潭㖬촲⪮㴱枩潗쵚쉴欴⑟弯懂쉱婥温⪣</w:t>
      </w:r>
      <w:r>
        <w:rPr/>
        <w:t>ꥉ</w:t>
      </w:r>
      <w:r>
        <w:rPr/>
        <w:t>牏娶攦娮㉇轶ヂ숷懂</w:t>
      </w:r>
      <w:r>
        <w:rPr/>
        <w:t>ⵓ</w:t>
      </w:r>
      <w:r>
        <w:rPr/>
        <w:t>䲻爭⾩奇싂㉓琸噭◂</w:t>
      </w:r>
      <w:r>
        <w:rPr/>
        <w:t>ꕃ⩑</w:t>
      </w:r>
      <w:r>
        <w:rPr/>
        <w:t>汀쉪ꅉ硕啾깪쉳幫婧숳⽡瓂⬹⭹쉥␷烃숷ㆵ幤</w:t>
      </w:r>
      <w:r>
        <w:rPr/>
        <w:t>⢏</w:t>
      </w:r>
      <w:r>
        <w:rPr/>
        <w:t>儨⦩♊䀻礷⻂㥍㪩然⫎걘䂘䲻癚城セ⽧砶⹶쉴恱䐣㕖⸴쉟捩䵕쉍䕅撡婬湞쵖歊䆱䜹㑵繐浬睾㜸囂獸湪숳䛎敯乂歀干</w:t>
      </w:r>
      <w:r>
        <w:rPr/>
        <w:t>ꥑ</w:t>
      </w:r>
      <w:r>
        <w:rPr/>
        <w:t>瑟䌬⥅呥氯</w:t>
      </w:r>
      <w:r>
        <w:rPr/>
        <w:t>ꕺ</w:t>
      </w:r>
      <w:r>
        <w:rPr/>
        <w:t>吷找䑔㒥䝠灬摆剩①泂剕氣▻䴺祩夨泂㵍捥琽췂䄰彋㤮䂮땥棂穋쉥뭴桔僂倣뭖䡊칦慳䩯浥䀵묫灄佭昰截婑</w:t>
      </w:r>
      <w:r>
        <w:rPr/>
        <w:t>ⵆ</w:t>
      </w:r>
      <w:r>
        <w:rPr/>
        <w:t>獪걊</w:t>
      </w:r>
      <w:r>
        <w:rPr/>
        <w:t>ꦬ</w:t>
      </w:r>
      <w:r>
        <w:rPr/>
        <w:t>䯂䣂硈噈⭚湸쉢긩祮</w:t>
      </w:r>
      <w:r>
        <w:rPr/>
        <w:t>ꔸ</w:t>
      </w:r>
      <w:r>
        <w:rPr/>
        <w:t>癟ꅪ䩏슬</w:t>
      </w:r>
      <w:r>
        <w:rPr/>
        <w:t>꧃⭌</w:t>
      </w:r>
      <w:r>
        <w:rPr/>
        <w:t>卤⹮숬⩡弥쉯顶쉢쉋걠滂㩇⩍䙖末</w:t>
      </w:r>
      <w:r>
        <w:rPr/>
        <w:t>ⷂ♰</w:t>
      </w:r>
      <w:r>
        <w:rPr/>
        <w:t>䙥㟂쉅掬垣긪㉍䋎숮㎻偭来꺡㭲䥄呕湨㷍숶</w:t>
      </w:r>
      <w:r>
        <w:rPr/>
        <w:t>ⵧ</w:t>
      </w:r>
      <w:r>
        <w:rPr/>
        <w:t>匰畺⵬䙩灠㝡浐㜪氯師䰷쉇乥䭂心딭䶣⛃</w:t>
      </w:r>
      <w:r>
        <w:rPr/>
        <w:t>ꤦ</w:t>
      </w:r>
      <w:r>
        <w:rPr/>
        <w:t>獠쉤眬⥣契</w:t>
      </w:r>
      <w:r>
        <w:rPr/>
        <w:t>⡰</w:t>
      </w:r>
      <w:r>
        <w:rPr/>
        <w:t>砪갷效獂晥⑸㴪墱슿呅숶㵯㕲쉤슬栺呰④㭆숵穇싂ぬ吵㕖獱汉䡓깩䍄⽯䡱ꅠ</w:t>
      </w:r>
      <w:r>
        <w:rPr/>
        <w:t>ⵐ</w:t>
      </w:r>
      <w:r>
        <w:rPr/>
        <w:t>欩爪㡡㥵䵾◂慒玩</w:t>
      </w:r>
      <w:r>
        <w:rPr/>
        <w:t>⠰</w:t>
      </w:r>
      <w:r>
        <w:rPr/>
        <w:t>쵈싃숷犩繄傥全喱쉚싂繘治璮剮䄣攬婣믂䤯싂頳纏猳䁹뭢컂彔棂炏ㅫ⌵쉋</w:t>
      </w:r>
      <w:r>
        <w:rPr/>
        <w:t>⡩</w:t>
      </w:r>
      <w:r>
        <w:rPr/>
        <w:t>瞮ヂ偡쉔</w:t>
      </w:r>
      <w:r>
        <w:rPr/>
        <w:t>ⴱ</w:t>
      </w:r>
      <w:r>
        <w:rPr/>
        <w:t>䌰攲</w:t>
      </w:r>
      <w:r>
        <w:rPr/>
        <w:t>ꔮ⤦</w:t>
      </w:r>
      <w:r>
        <w:rPr/>
        <w:t>걠습</w:t>
      </w:r>
      <w:r>
        <w:rPr/>
        <w:t>ꤤ</w:t>
      </w:r>
      <w:r>
        <w:rPr/>
        <w:t>숣䀭橄싂䋂㙾⻃싂碵ㆥ汗栤╠扩淍當쉩슡桀쉷疡쉋숭㭧숷쉈⥁뮘</w:t>
      </w:r>
      <w:r>
        <w:rPr/>
        <w:t>ꗂ</w:t>
      </w:r>
      <w:r>
        <w:rPr/>
        <w:t>쉰偅쉊瑔撮䮻㙵佥桉啇䱧㌪恊숺惂〭噒獖♍墩爻剑䍭䜥⹓䍡桱⼬晸⽢㮥炮顖깏䚩纱㵋呉协㭉槂呋䵞爺咮瓂姂♾쵕゘䆵煏䷍ꅃ橌⻃䡡쉫놩䘪䥹䔱浳嫂獴⍚浠捵儭</w:t>
      </w:r>
      <w:r>
        <w:rPr/>
        <w:t>ꦿ</w:t>
      </w:r>
      <w:r>
        <w:rPr/>
        <w:t>䩥䩏侵깙奄䱬㡨㝣</w:t>
      </w:r>
      <w:r>
        <w:rPr/>
        <w:t>⡲</w:t>
      </w:r>
      <w:r>
        <w:rPr/>
        <w:t>뮱묣楞垩쉦䌥啓땵넪♇쉚썶쉬䀤玡兩</w:t>
      </w:r>
      <w:r>
        <w:rPr/>
        <w:t>ꤷ</w:t>
      </w:r>
      <w:r>
        <w:rPr/>
        <w:t>㭭䕓䈥㙉獋磂瑪佯䍙㉣辥偎</w:t>
      </w:r>
      <w:r>
        <w:rPr/>
        <w:t>ꕤ</w:t>
      </w:r>
      <w:r>
        <w:rPr/>
        <w:t>乧䅘⤰䁄뽨㛂橘䱆䥰归딽捃♇矂㩞摂숴㵫╯灖깓숬숵忂轆견啦健⩋娊</w:t>
      </w:r>
      <w:r>
        <w:rPr/>
        <w:t>ꥁ</w:t>
      </w:r>
      <w:r>
        <w:rPr/>
        <w:t>伹䀴夥숸쉡♡ㆱ㕱眭飂猥天⩥礲恍⸳へ睹쉑䄵䲏䈬塲吣쉳䉅祋촰</w:t>
      </w:r>
      <w:r>
        <w:rPr/>
        <w:t>꧂</w:t>
      </w:r>
      <w:r>
        <w:rPr/>
        <w:t>걊쉸㵁潇쉄辱潩示</w:t>
      </w:r>
      <w:r>
        <w:rPr/>
        <w:t>Ⱞ</w:t>
      </w:r>
      <w:r>
        <w:rPr/>
        <w:t>㡁晸ꍴ㡯嘪ꅳ䠪뽢䝧攱䒻㛃䙣䥙⑚偕婧時⛂坬䗂猵뽊ꍶ䙯⭃䕌壂䯂㈪瑭捣捆쉚呯杏倹䑮㪥猪䉶截摊㇂㯂䁟걀</w:t>
      </w:r>
      <w:r>
        <w:rPr/>
        <w:t>ꕇ</w:t>
      </w:r>
      <w:r>
        <w:rPr/>
        <w:t>䕵땾狎걩䥄ꅃ侮喏彃뽖李숲䝢쉙⎘彖숨</w:t>
      </w:r>
      <w:r>
        <w:rPr/>
        <w:t>ꕒ</w:t>
      </w:r>
      <w:r>
        <w:rPr/>
        <w:t>숪甲䭞䥒♍䒥幺⦘쉦㤨穌當婧䁎爱뾮⹞</w:t>
      </w:r>
      <w:r>
        <w:rPr/>
        <w:t>ⱓ</w:t>
      </w:r>
      <w:r>
        <w:rPr/>
        <w:t>怳ꄣ砽⨳抡䕩伥깮⼦睂뽁</w:t>
      </w:r>
      <w:r>
        <w:rPr/>
        <w:t>꧂</w:t>
      </w:r>
      <w:r>
        <w:rPr/>
        <w:t>汵갬昳烂奫祍湾橀毂癱䯂⽖㭍〬</w:t>
      </w:r>
      <w:r>
        <w:rPr/>
        <w:t>ⵈ</w:t>
      </w:r>
      <w:r>
        <w:rPr/>
        <w:t>㐹ꍶ䩃㍒捺剥뼯䱵櫂</w:t>
      </w:r>
      <w:r>
        <w:rPr/>
        <w:t>ⲩ⦘</w:t>
      </w:r>
      <w:r>
        <w:rPr/>
        <w:t>䥋</w:t>
      </w:r>
      <w:r>
        <w:rPr/>
        <w:t>⡆</w:t>
      </w:r>
      <w:r>
        <w:rPr/>
        <w:t>璵旂灄쉅㥗㑀뭺励矂⹢슥䵥⌨涮㞱㉨䕨敱強稥幆灍桠㊘縵</w:t>
      </w:r>
      <w:r>
        <w:rPr/>
        <w:t>ꕧ</w:t>
      </w:r>
      <w:r>
        <w:rPr/>
        <w:t>慶䝴⚻䗂囃敶⛂슣㫎烂ꥰ⹔⮱歋䘸幟啹녰癙煶楫汇娶♈⍶ァ䌬泂⌮뼤숻䄩䩂</w:t>
      </w:r>
      <w:r>
        <w:rPr/>
        <w:t>ⱁ</w:t>
      </w:r>
      <w:r>
        <w:rPr/>
        <w:t>숪䭳䤯㵊䯂乄牪</w:t>
      </w:r>
      <w:r>
        <w:rPr/>
        <w:t>ⴶ</w:t>
      </w:r>
      <w:r>
        <w:rPr/>
        <w:t>㩷䎘䁥堣䟂汰㕊싂剧ꄺ☳㤰佦漲</w:t>
      </w:r>
      <w:r>
        <w:rPr/>
        <w:t>ꥂ</w:t>
      </w:r>
      <w:r>
        <w:rPr/>
        <w:t>㖵㩥瘽⮡</w:t>
      </w:r>
      <w:r>
        <w:rPr/>
        <w:t>⡢</w:t>
      </w:r>
      <w:r>
        <w:rPr/>
        <w:t>ꍲ䐣㙉㮩ㅙ潀偑걾䈪犏凃㍓䓂参汫僃꥖䙖♤␫乲슡啯坰쉌쉁ꄯ乷⌮㐳쉟旂</w:t>
      </w:r>
      <w:r>
        <w:rPr/>
        <w:t>ⰽ</w:t>
      </w:r>
      <w:r>
        <w:rPr/>
        <w:t>彷숶䠳때媏䩙牣捎껂㑘⒡䖱倪㩞漴獶췂扎煬⤴咡㦥쌮灘슏숪关〤</w:t>
      </w:r>
      <w:r>
        <w:rPr/>
        <w:t>⠱Ⳃ</w:t>
      </w:r>
      <w:r>
        <w:rPr/>
        <w:t>㕇㑏塥꺏恱㣂⪏쉌䫂㕃⻂歇澏䌪㐮〽硷㩔根䲱⼯䣂깗녱♳健氭扣㑰숸剕徘睁䎣稩爩뭙</w:t>
      </w:r>
      <w:r>
        <w:rPr/>
        <w:t>ⰻ</w:t>
      </w:r>
      <w:r>
        <w:rPr/>
        <w:t>쉕敆</w:t>
      </w:r>
      <w:r>
        <w:rPr/>
        <w:t>⠸</w:t>
      </w:r>
      <w:r>
        <w:rPr/>
        <w:t>ꦥ</w:t>
      </w:r>
      <w:r>
        <w:rPr/>
        <w:t>卣㉋䑲棂䱭圽슿㴫捃玩쉰⸮歭瑑㐭哂</w:t>
      </w:r>
      <w:r>
        <w:rPr/>
        <w:t>ⴭ⩉</w:t>
      </w:r>
      <w:r>
        <w:rPr/>
        <w:t>㓎擂</w:t>
      </w:r>
      <w:r>
        <w:rPr/>
        <w:t>⡕</w:t>
      </w:r>
      <w:r>
        <w:rPr/>
        <w:t>쉷佬⶘繭ꍯ䩅㜻媬숸核畤婾㑸䔽癦奅⨭娩㑋敂싂숩䗃䭐娩숴쉭䍌⥆㪥⍑䷂媿땍녙弪㍋⵾潁㈽犥硉氪갦㡓⪏墩〲勎䀹㖱쉮䥧幾瘤쵯彮硢촵㥮┻彌䒩敯怷㮥䞥墏긪坷煤妥㝋睱䭨녂坞㝕䑾㎣⥭䑄咣⬽頺墮啑盂䁏轴싂撩〷</w:t>
      </w:r>
      <w:r>
        <w:rPr/>
        <w:t>⣂</w:t>
      </w:r>
      <w:r>
        <w:rPr/>
        <w:t>ꌷ斘⩒欬⽏ꍥ冥挳ご꺻栺䝅㭩憬吣儨灴怨⦣䬽䭔⩲</w:t>
      </w:r>
      <w:r>
        <w:rPr/>
        <w:t>ꔦ</w:t>
      </w:r>
      <w:r>
        <w:rPr/>
        <w:t>딹䡠</w:t>
      </w:r>
      <w:r>
        <w:rPr/>
        <w:t>ꕐ⩨⥶</w:t>
      </w:r>
      <w:r>
        <w:rPr/>
        <w:t>㴫㊬䃍⛂ꍁ楺歍畳ⸯ䙈⥌</w:t>
      </w:r>
      <w:r>
        <w:rPr/>
        <w:t>⢱</w:t>
      </w:r>
      <w:r>
        <w:rPr/>
        <w:t>넊㕂쉚㑯㩘畕⼻믂</w:t>
      </w:r>
      <w:r>
        <w:rPr/>
        <w:t>ꤪ</w:t>
      </w:r>
      <w:r>
        <w:rPr/>
        <w:t>㣃껃ꅇ戹</w:t>
      </w:r>
      <w:r>
        <w:rPr/>
        <w:t>ꔬ</w:t>
      </w:r>
      <w:r>
        <w:rPr/>
        <w:t>牔뽣棂湑灺☪</w:t>
      </w:r>
      <w:r>
        <w:rPr/>
        <w:t>ⰴ</w:t>
      </w:r>
      <w:r>
        <w:rPr/>
        <w:t>쵂梣싂쉁乷숸싂⯂뗃嚩嫂⽔䅄쉗⍒⌬汱䡲⪿朩玣㉂쉴䰷㕳爫</w:t>
      </w:r>
      <w:r>
        <w:rPr/>
        <w:t>ꕶ</w:t>
      </w:r>
      <w:r>
        <w:rPr/>
        <w:t>瘬⺮싂㛂숬⩚</w:t>
      </w:r>
      <w:r>
        <w:rPr/>
        <w:t>⠫</w:t>
      </w:r>
      <w:r>
        <w:rPr/>
        <w:t>瞩轕㕭坞걍婰䳂쉌乬䱂䊣㔥</w:t>
      </w:r>
      <w:r>
        <w:rPr/>
        <w:t>ⱒ</w:t>
      </w:r>
      <w:r>
        <w:rPr/>
        <w:t>쉷</w:t>
      </w:r>
      <w:r>
        <w:rPr/>
        <w:t>꧂</w:t>
      </w:r>
      <w:r>
        <w:rPr/>
        <w:t>㟂游操ꥫ땢㑊祋㧂摣껎㍩揂〣ꅒ㭉皬瓂ㅏ숳汖싂穱쉓橄汓⪏묭칅⒬縶坟欱数瑳瀸䴤⻍牣浹싂</w:t>
      </w:r>
      <w:r>
        <w:rPr/>
        <w:t>ꤪ꧂</w:t>
      </w:r>
      <w:r>
        <w:rPr/>
        <w:t>䅚㤱橗攬䶥쉶潆넫㨻㥮䃎숷숷勂啎⛂㫂瘥弪佩쉐쉹쉶丣琨쉢쉴숱晰㑅䄵污摚輭䝙䋎⤭숹噪</w:t>
      </w:r>
      <w:r>
        <w:rPr/>
        <w:t>ꕟ</w:t>
      </w:r>
      <w:r>
        <w:rPr/>
        <w:t>燂㐳䘻묪操悵㪬⼣⏂ケ祥堶땸╓㞡溱䏂깨쉖숤䍎슥䡦䝠皿穙㘣兾쌻녃䉶杕瑗䖩䈳㍾畢堮싂关걯婀쉑夨촳㭫䅆摏䵥㍟也ꍐ潙쉪䴽묨</w:t>
      </w:r>
      <w:r>
        <w:rPr/>
        <w:t>⠰</w:t>
      </w:r>
      <w:r>
        <w:rPr/>
        <w:t>넮</w:t>
      </w:r>
      <w:r>
        <w:rPr/>
        <w:t>⡟</w:t>
      </w:r>
      <w:r>
        <w:rPr/>
        <w:t>浴偭</w:t>
      </w:r>
      <w:r>
        <w:rPr/>
        <w:t>꤫</w:t>
      </w:r>
      <w:r>
        <w:rPr/>
        <w:t>믂䅰願轂슱칥扢ㅑ捕</w:t>
      </w:r>
      <w:r>
        <w:rPr/>
        <w:t>⡤</w:t>
      </w:r>
      <w:r>
        <w:rPr/>
        <w:t>揂싂㈷接숤摶</w:t>
      </w:r>
      <w:r>
        <w:rPr/>
        <w:t>⠥</w:t>
      </w:r>
      <w:r>
        <w:rPr/>
        <w:t>㯂䌨穱㥤稭䐵乷㔪뽙⴦긪㴺㖻塶숶昹</w:t>
      </w:r>
      <w:r>
        <w:rPr/>
        <w:t>ꤱ</w:t>
      </w:r>
      <w:r>
        <w:rPr/>
        <w:t>摣撻浍祎棂깘澿歋轨瘽ꌽ甶攥┨쉉ꅁ⭩礤쉣㒬⵳㤵</w:t>
      </w:r>
      <w:r>
        <w:rPr/>
        <w:t>ꦘ</w:t>
      </w:r>
      <w:r>
        <w:rPr/>
        <w:t>柂껂䛎硊쉊䦡㆘㝠夹灁䅖뼸汋㯍㪩畫⭫具䎿쉴깇㘩轚숱⍇㭢쉪渪</w:t>
      </w:r>
      <w:r>
        <w:rPr/>
        <w:t>Ⱳ</w:t>
      </w:r>
      <w:r>
        <w:rPr/>
        <w:t>ꦣ</w:t>
      </w:r>
      <w:r>
        <w:rPr/>
        <w:t>戦捑婃吮旂⥌洰瑬忍畐쏃ꅃ숻ꥵ⤭뇃␱쉣쵇⽚頬⤤噏깳幦婋춬▻㬺䃂ꥯ</w:t>
      </w:r>
      <w:r>
        <w:rPr/>
        <w:t>ꦩ</w:t>
      </w:r>
      <w:r>
        <w:rPr/>
        <w:t>㤦瑮奞칷놥쉳</w:t>
      </w:r>
      <w:r>
        <w:rPr/>
        <w:t>ⵅ</w:t>
      </w:r>
      <w:r>
        <w:rPr/>
        <w:t>䅮쉏璿炥쉁癵</w:t>
      </w:r>
      <w:r>
        <w:rPr/>
        <w:t>ꥆ</w:t>
      </w:r>
      <w:r>
        <w:rPr/>
        <w:t>䑎䯂晖啖卍焵〉顎㷂牑쉨⩚嘹䁐⼪쉡样ㆱ㑳楘</w:t>
      </w:r>
      <w:r>
        <w:rPr/>
        <w:t>ꕈ</w:t>
      </w:r>
      <w:r>
        <w:rPr/>
        <w:t>뽤癏㐪땗噩쉤</w:t>
      </w:r>
      <w:r>
        <w:rPr/>
        <w:t>ⳃ</w:t>
      </w:r>
      <w:r>
        <w:rPr/>
        <w:t>쵆刪</w:t>
      </w:r>
      <w:r>
        <w:rPr/>
        <w:t>ꖏ</w:t>
      </w:r>
      <w:r>
        <w:rPr/>
        <w:t>㢥縪⤶⼸磂싂</w:t>
      </w:r>
      <w:r>
        <w:rPr/>
        <w:t>⡨</w:t>
      </w:r>
      <w:r>
        <w:rPr/>
        <w:t>쉂㍮磂뽷⽗숽╱녢䭁磂䌰佇녹圩烂奥坙䁵䩲桒☴</w:t>
      </w:r>
      <w:r>
        <w:rPr/>
        <w:t>ꗂ</w:t>
      </w:r>
      <w:r>
        <w:rPr/>
        <w:t>깍ㅔⓂ歄䀽⯂쉺坐⮥昣奁㜷㎵水썸㥈㩂吮ち汸楪</w:t>
      </w:r>
      <w:r>
        <w:rPr/>
        <w:t>ꕈ</w:t>
      </w:r>
      <w:r>
        <w:rPr/>
        <w:t>뽱杖䋂싂♸乇囎싃搦츺숲洦쉉乡䕹</w:t>
      </w:r>
      <w:r>
        <w:rPr/>
        <w:t>ꥈ</w:t>
      </w:r>
      <w:r>
        <w:rPr/>
        <w:t>轢썺頫땭敨獸</w:t>
      </w:r>
      <w:r>
        <w:rPr/>
        <w:t>⣂</w:t>
      </w:r>
      <w:r>
        <w:rPr/>
        <w:t>埂칈傘㕾扄煵ァ潧ꍁ㒩倯恺梣㕷습땅⌺漻숲쉾挩ㅏ䩘䫂噡渭㵧싂彎氳丶㏂쉩싎焨㘨</w:t>
      </w:r>
      <w:r>
        <w:rPr/>
        <w:t>ꗂ</w:t>
      </w:r>
      <w:r>
        <w:rPr/>
        <w:t>瑂犘숲㝖⦥味稬ꄱ껂䤳辏⥁</w:t>
      </w:r>
      <w:r>
        <w:rPr/>
        <w:t>꧂</w:t>
      </w:r>
      <w:r>
        <w:rPr/>
        <w:t>っ䐰</w:t>
      </w:r>
      <w:r>
        <w:rPr/>
        <w:t>ꥀ</w:t>
      </w:r>
      <w:r>
        <w:rPr/>
        <w:t>䠩乒⼹䙍䚥ꍷ浅ꄊ㉪掿䇂换媏䭶栴⻂⥤땲숬恇輻⹣␣䧂쉀忂⦿㭥䢣敔ꆮ슻뾱煐</w:t>
      </w:r>
      <w:r>
        <w:rPr/>
        <w:t>ꤹ</w:t>
      </w:r>
      <w:r>
        <w:rPr/>
        <w:t>딬䐲瘷牁乬</w:t>
      </w:r>
      <w:r>
        <w:rPr/>
        <w:t>꧍</w:t>
      </w:r>
      <w:r>
        <w:rPr/>
        <w:t>쉇⿂祘判⒡硹쉔㌹轥㇃灨</w:t>
      </w:r>
      <w:r>
        <w:rPr/>
        <w:t>⠸</w:t>
      </w:r>
      <w:r>
        <w:rPr/>
        <w:t>싂拂爰匩擂壎땰╳牌爴祊숽䞥痂ꍬ皘弨硍㬷</w:t>
      </w:r>
      <w:r>
        <w:rPr/>
        <w:t>ꗂ</w:t>
      </w:r>
      <w:r>
        <w:rPr/>
        <w:t>䊘긭ⸯ牒乆슘奙凃ꄭね⦵䣂揂幬痂祙싃坥敏穐抱䱶ㅙ獸嗂</w:t>
      </w:r>
      <w:r>
        <w:rPr/>
        <w:t>ⵁ</w:t>
      </w:r>
      <w:r>
        <w:rPr/>
        <w:t>セ쉉⑰扅숩䄪칥徱싂捍爣捗䰥だ戳斘猤쉋劻て䘸⍗☶慅顋画轭⒥步䱣䲵䭒䵴漲〈䑙漳ꍆ干⩇囂佴⹗楍</w:t>
      </w:r>
      <w:r>
        <w:rPr/>
        <w:t>ꕾ</w:t>
      </w:r>
      <w:r>
        <w:rPr/>
        <w:t>뽚䜯</w:t>
      </w:r>
      <w:r>
        <w:rPr/>
        <w:t>⡣</w:t>
      </w:r>
      <w:r>
        <w:rPr/>
        <w:t>样㛃⽗颵㛂剨</w:t>
      </w:r>
      <w:r>
        <w:rPr/>
        <w:t>Ⱬ</w:t>
      </w:r>
      <w:r>
        <w:rPr/>
        <w:t>숦쉯㟂潪⍺晳伴㘩㒘呦桚䓂䧂敗촷煂㉎斘升넶曂圦啬⨷椽⨲眱圪桕沩쉍狃ꍀ噪瀯杬⽀㟂奐깤婌㡙噦♬땪䉞⨸穟쉠䡆澡氭䀱皬뭋桲㬸竂쉰ꍺ栮穓䅀♬㏂恏䵀㆘澻㩄</w:t>
      </w:r>
      <w:r>
        <w:rPr/>
        <w:t>ꥉ</w:t>
      </w:r>
      <w:r>
        <w:rPr/>
        <w:t>ꎥ숱㥦椽</w:t>
      </w:r>
      <w:r>
        <w:rPr/>
        <w:t>ⱇ</w:t>
      </w:r>
      <w:r>
        <w:rPr/>
        <w:t>楙濂樻昴浆䶩뇂㔯숹슥쉘䕴㡌戲⌯⍧繫攣ꍆ倭轒杮烂</w:t>
      </w:r>
      <w:r>
        <w:rPr/>
        <w:t>ⱌ⪮</w:t>
      </w:r>
      <w:r>
        <w:rPr/>
        <w:t>㬰ㆮ揂䙫⹏潪ꄻ扢䑉䍀垵嗂놩녫㴹䧂攭숺湓顬輰䂣䂬쉀⼰䤤扑䩭爨毂䴦㢿愻칢䥙搸㠲㍟晤㔽硺슣쵸敐</w:t>
      </w:r>
      <w:r>
        <w:rPr/>
        <w:t>꤬⑦</w:t>
      </w:r>
      <w:r>
        <w:rPr/>
        <w:t>冥灀奦䙅䕴䠥㥵㧂参湢썡춬戲䉃⹐䭇澱慱束</w:t>
      </w:r>
      <w:r>
        <w:rPr/>
        <w:t>ⲩ</w:t>
      </w:r>
      <w:r>
        <w:rPr/>
        <w:t>湮桰哃浦쉯堪婈輵썑擂珂뮡彳䁓焬쉣㮥席㍯刪녯땕䕩ㆡ㑖潑䝣⩖梮姂硡拃╺䉭䠣橖捌ꍮ恐</w:t>
      </w:r>
      <w:r>
        <w:rPr/>
        <w:t>ⶩ</w:t>
      </w:r>
      <w:r>
        <w:rPr/>
        <w:t>䰪</w:t>
      </w:r>
      <w:r>
        <w:rPr/>
        <w:t>Ɑ</w:t>
      </w:r>
      <w:r>
        <w:rPr/>
        <w:t>辬噂䩀쵤憥燍쉇欪厣猤头瘱⩸漬晅䑕㑷⍋慴㡎倪숲쉀慧剨槂䝗䬰</w:t>
      </w:r>
      <w:r>
        <w:rPr/>
        <w:t>꧂</w:t>
      </w:r>
      <w:r>
        <w:rPr/>
        <w:t>㭅湂ꅆ氨烍숶습幎쉰싍䱦佗㵑栴晇呸䫂⵸搪</w:t>
      </w:r>
      <w:r>
        <w:rPr/>
        <w:t>Ⱓ</w:t>
      </w:r>
      <w:r>
        <w:rPr/>
        <w:t>猳뭒㚘暿</w:t>
      </w:r>
      <w:r>
        <w:rPr/>
        <w:t>Ⱟ♯</w:t>
      </w:r>
      <w:r>
        <w:rPr/>
        <w:t>疵彗싂微录⩘摬䕉╪套扮啁</w:t>
      </w:r>
      <w:r>
        <w:rPr/>
        <w:t>ꕑ</w:t>
      </w:r>
      <w:r>
        <w:rPr/>
        <w:t>㡅㵋牍禡硕숨㍃搫⑰때䕩扱갽⤫矂湇㜳㎩捰쉹㙐顈㢱啷ꄪ嘻甹江㥡愦⻎⥐䩸畢⍡汢㚘䕱轄䥱⤮</w:t>
      </w:r>
      <w:r>
        <w:rPr/>
        <w:t>⠷</w:t>
      </w:r>
      <w:r>
        <w:rPr/>
        <w:t>㩏秂澡扡䀤⨰ぱ瑡潴╺춿싂煤㯂㭾歉♅奾曂祴汬㤬쉩㢻⯂䭤</w:t>
      </w:r>
      <w:r>
        <w:rPr/>
        <w:t>ꤤ</w:t>
      </w:r>
      <w:r>
        <w:rPr/>
        <w:t>쉉偑穎䑭䃂嘸䠱뽯洤顓⽲䅣煐쉷䖡乾佄漻晭넊暩㬲㕘桒쉕䨪帪咮싂쉁녏⯂믎⑾⮘䙓</w:t>
      </w:r>
      <w:r>
        <w:rPr/>
        <w:t>⡳</w:t>
      </w:r>
      <w:r>
        <w:rPr/>
        <w:t>楘뭸</w:t>
      </w:r>
      <w:r>
        <w:rPr/>
        <w:t>ꕭ</w:t>
      </w:r>
      <w:r>
        <w:rPr/>
        <w:t>乍㙊㕦슻桫㴵湩啑⩠昸穧囂砸⼱컎꺱サ䁈䕳睐辱䕣摋ꍐ䬮竂玩㊡坮捈歬磍</w:t>
      </w:r>
      <w:r>
        <w:rPr/>
        <w:t>ꥋ</w:t>
      </w:r>
      <w:r>
        <w:rPr/>
        <w:t>쉇㙱쉍灺슩ꍥ癴刪놘斡癚窱ꏂ싃녊䮿김쉗ꎿ樥档弸懂</w:t>
      </w:r>
      <w:r>
        <w:rPr/>
        <w:t>ⴥ</w:t>
      </w:r>
      <w:r>
        <w:rPr/>
        <w:t>㗂녪亘㭷琸ꇂ㕉擎曂呈㡭歘ꅉ剶숦숳歒乹穅▣ꥲ䆬슥沬⨽▏本猣䱾㉴땇⩲歎녇樸뽬㬭迂卵쉃슩〸㡎㑳燍瞿ㅐ凂渮廃楈㉠俎䋂㑕䥬睒◂晕欮</w:t>
      </w:r>
      <w:r>
        <w:rPr/>
        <w:t>꧂ꗂ</w:t>
      </w:r>
      <w:r>
        <w:rPr/>
        <w:t>繐斮丳쉣斩뽅㐪焵㏂杺硘쉕潎㑌㐨䙘橱帹싂䀷䦿楡㙤氳硂䐯摇塈祃浲싍潥甶칷倣偖쉫칷勎捳⨺㈸况쉣埃⪥搫츳僂䙫</w:t>
      </w:r>
      <w:r>
        <w:rPr/>
        <w:t>Ⲯ</w:t>
      </w:r>
      <w:r>
        <w:rPr/>
        <w:t>䫂灐䅑쉸⚬껂쵣奊</w:t>
      </w:r>
      <w:r>
        <w:rPr/>
        <w:t>ꦱ</w:t>
      </w:r>
      <w:r>
        <w:rPr/>
        <w:t>ㄯ滂摃䵕䬷僎㈬樸渻占穧뽠㜴䷃祑此䷂捄歔亩쉫轹걧㷃恗Ⓜ넺倯爽⩩愸繶ꄬ剗眸ㅌ乀澥⻂湓斩琰㫂䨽숦╴쉴슿䈣㗂渳塪⨵</w:t>
      </w:r>
      <w:r>
        <w:rPr/>
        <w:t>ⱉ</w:t>
      </w:r>
      <w:r>
        <w:rPr/>
        <w:t>깾㌦䑒딺쉀䉄췂䈴숱①䐱뭖䙐㕀⪏</w:t>
      </w:r>
      <w:r>
        <w:rPr/>
        <w:t>ꥅ</w:t>
      </w:r>
      <w:r>
        <w:rPr/>
        <w:t>㘵柂埂敗ꅮ⴯慷땶䡅㭸깋ꍊ싂晠幓츤扥쉏晩ꆣ樦硎猯伳婮灆䀦䌫漭ꍶ娰䰫䝢쉬뇃숻캻䍖獯嘻檿幖䉙䠰折싂␥剭晢櫂뽇湭奵矂녨넭㡗쉙扃癞㩹喬琮슡牥⍬</w:t>
      </w:r>
      <w:r>
        <w:rPr/>
        <w:t>ⳍ</w:t>
      </w:r>
      <w:r>
        <w:rPr/>
        <w:t>䱥숳㗂䓂䙬夬忂䴵奙喻㝣䋂⪥䁘⍂壂轞刦㥓䆿</w:t>
      </w:r>
      <w:r>
        <w:rPr/>
        <w:t>Ⳃ</w:t>
      </w:r>
      <w:r>
        <w:rPr/>
        <w:t>瀣塍㙉爵慘啖樺뼴堩⬭䔷䍪⎵䵮⸶</w:t>
      </w:r>
      <w:r>
        <w:rPr/>
        <w:t>ꔪ</w:t>
      </w:r>
      <w:r>
        <w:rPr/>
        <w:t>潹䜱忂啐摘㕈䔪祱繖깣칋⪵ꄱ塦䱍禩眦뮩申汫㭕址䱋䥇쉋牌吨杠癎⍫彙㤴䁨䅪슥彫</w:t>
      </w:r>
      <w:r>
        <w:rPr/>
        <w:t>Ⱳ</w:t>
      </w:r>
      <w:r>
        <w:rPr/>
        <w:t>涻惍㒮숣ㅒ䁒兤䲏湋䑄䅷䍎䧂桬䑎숺㈲忂呩梻䊻乓剷䜷䄦묻惂瘮</w:t>
      </w:r>
      <w:r>
        <w:rPr/>
        <w:t>ꖬ</w:t>
      </w:r>
      <w:r>
        <w:rPr/>
        <w:t>輶䱹촦䨪䜪燂ꍪ칇䈦橬参녆奲⩉쉊⾩狂슣</w:t>
      </w:r>
      <w:r>
        <w:rPr/>
        <w:t>ꕶ</w:t>
      </w:r>
      <w:r>
        <w:rPr/>
        <w:t>䕳潀坨츪䮮ꆩ싂匪䨺辏潳奇깋䅺㝠㭈䑢娤兌䣍</w:t>
      </w:r>
      <w:r>
        <w:rPr/>
        <w:t>ꕌ</w:t>
      </w:r>
      <w:r>
        <w:rPr/>
        <w:t>㉕渺⩋玘쉷䶬ꌻ㥯싂쉞敂땅䒱㍗㬯㷂槂</w:t>
      </w:r>
      <w:r>
        <w:rPr/>
        <w:t>ꗂꕫ</w:t>
      </w:r>
      <w:r>
        <w:rPr/>
        <w:t>绎⥍淂瓂⺮䍹惂濃슏呍슥甤柂숊습穱䐲䈵慃쉯务䝹乐ㄣ</w:t>
      </w:r>
      <w:r>
        <w:rPr/>
        <w:t>Ɒ</w:t>
      </w:r>
      <w:r>
        <w:rPr/>
        <w:t>唥ꍮ䷃块拃쉗汾僂걧䩗畱㋂颏䖬男迃六䅶浚溮䑗걃抩㭌숳徣瑟㩈놮┪汙㤫╺뼯癫쉗䍍柎䒩ꅞ</w:t>
      </w:r>
      <w:r>
        <w:rPr/>
        <w:t>ꥑ</w:t>
      </w:r>
      <w:r>
        <w:rPr/>
        <w:t>噕⭅쉈ꌱ淂启娺䳂걐㕒⤯眥㌳䅡摁츱</w:t>
      </w:r>
      <w:r>
        <w:rPr/>
        <w:t>ꕏ</w:t>
      </w:r>
      <w:r>
        <w:rPr/>
        <w:t>ㅷ䕄㪩呹伶䨬</w:t>
      </w:r>
      <w:r>
        <w:rPr/>
        <w:t>ꥃ</w:t>
      </w:r>
      <w:r>
        <w:rPr/>
        <w:t>乵慳ꍚ坪嚱楉뼷쉡眩㆏塞㥐強嗂㙾疮㞥偑㖡癞睥</w:t>
      </w:r>
      <w:r>
        <w:rPr/>
        <w:t>ⴰ</w:t>
      </w:r>
      <w:r>
        <w:rPr/>
        <w:t>揂欨</w:t>
      </w:r>
      <w:r>
        <w:rPr/>
        <w:t>ꕚ</w:t>
      </w:r>
      <w:r>
        <w:rPr/>
        <w:t>컂쉩㨱顕䐪㋂椲灦挬</w:t>
      </w:r>
      <w:r>
        <w:rPr/>
        <w:t>⡆</w:t>
      </w:r>
      <w:r>
        <w:rPr/>
        <w:t>뿂砽㙪ꍌ椮쉀瑇⧂䥞塋〤匭瘺䱷䵂憩㥚瘯溿⩟ꏎ⭯捞⩩噎殻泂넥幵顁湄抵깺啇㢥婥廂佚칟숷柂썫㠰녒쵥桩</w:t>
      </w:r>
      <w:r>
        <w:rPr/>
        <w:t>ꤥ</w:t>
      </w:r>
      <w:r>
        <w:rPr/>
        <w:t>녹춣㙫礸깍쉦숪懂㡢煳惂쌸㷂勂⩢吴␹⑆〭ꅙ⺬坾㘤㉸⚥桥ꅧ㨨䁊뽘쉬稦瘰⩺婠쉈機▘珃뿂㬱䡩嫂离啢牾넲</w:t>
      </w:r>
      <w:r>
        <w:rPr/>
        <w:t>⠪</w:t>
      </w:r>
      <w:r>
        <w:rPr/>
        <w:t>䍂㉁〻칊囂噡剴毂쉴桳캩쉀橗㙣☮슩矎䠽쉎礻礬⸲飂㡌椬㗂㑱䇂楎潡瀶掮녶灟⩹䡊㊘㩲쉦嚥縵攳䁍㍗칩彞䯂숨ꅋ坴祘斻䒏㐯슣ꄪ稶㢥㤫佣걔츭硈哃⩟湶䇂繗㍷㟂⌻⨰⩀制瀪䄽づ䵯獢╢㥍㒡땔䮡轖䡁杲晲㝵爭奃㴤氭檻⧂住쉑槂쉙䂘祵仂漪㵩丳쉡䒬畆칀捍㟂☣噞쉹折</w:t>
      </w:r>
      <w:r>
        <w:rPr/>
        <w:t>⠰</w:t>
      </w:r>
      <w:r>
        <w:rPr/>
        <w:t>䶿䠪塤䬭㨭澡슣</w:t>
      </w:r>
      <w:r>
        <w:rPr/>
        <w:t>ꥁ</w:t>
      </w:r>
      <w:r>
        <w:rPr/>
        <w:t>顊䥴땎皱㨯땐㩲噓㦻壃⹞㖱颩쉓썧믂吮煳卂氯撡乫</w:t>
      </w:r>
      <w:r>
        <w:rPr/>
        <w:t>Ⳃ⛂</w:t>
      </w:r>
      <w:r>
        <w:rPr/>
        <w:t>䕺唫㝸</w:t>
      </w:r>
      <w:r>
        <w:rPr/>
        <w:t>ꤣ</w:t>
      </w:r>
      <w:r>
        <w:rPr/>
        <w:t>磂埂䃂怮⽔㯍ꥶ㡐㕃彍汓捄㥐煄兘뽊㵔忂䝵滂뿎땹믂슥슩味佩깬뗎摮ꍓ䳂뼻⥶䡞녞⩍彃㠰䅂촬뭂畯㴣갪搥牎␹␩曂飂愭散춡幪乱睆㤵㛂㌫ꅰ㙘〱㑾䙶썧楊磎頱㡹</w:t>
      </w:r>
      <w:r>
        <w:rPr/>
        <w:t>ⱂ</w:t>
      </w:r>
      <w:r>
        <w:rPr/>
        <w:t>쉭㝅懂㚥眺䱧䱧</w:t>
      </w:r>
      <w:r>
        <w:rPr/>
        <w:t>ⴴ</w:t>
      </w:r>
      <w:r>
        <w:rPr/>
        <w:t>칋뽏繬㥊矂⭄あ彾ꌫ㕓婐㩟琫㮘</w:t>
      </w:r>
      <w:r>
        <w:rPr/>
        <w:t>ⴣ</w:t>
      </w:r>
      <w:r>
        <w:rPr/>
        <w:t>㣂㙊㭐⵾⽢䧂浉㯂勂칦呁务䅢焩甬</w:t>
      </w:r>
      <w:r>
        <w:rPr/>
        <w:t>ⷎ</w:t>
      </w:r>
      <w:r>
        <w:rPr/>
        <w:t>묶⩏ꍕ䡵㋂偞㙵楍盂徏쎵칭깘⽙ꅒꆱ浥䃂獭啸獬睖禩慏쉤䯎䙧⨹扇䑠⽚砥关ꇂ䆘═쉧顃숰쉫쉉⹞㙃稊䫂</w:t>
      </w:r>
      <w:r>
        <w:rPr/>
        <w:t>ꔮ</w:t>
      </w:r>
      <w:r>
        <w:rPr/>
        <w:t>㔥痂쉲䰲偉慷ꄺ噬泂敠⌴婥뽪㕟㙰</w:t>
      </w:r>
      <w:r>
        <w:rPr/>
        <w:t>ꥉ</w:t>
      </w:r>
      <w:r>
        <w:rPr/>
        <w:t>ꄫ䍵䴩슮숭囂㙄晚㘭瘯弽危싂㬪놵䡡ꎱ㐽䥒ㄯ沥㑋㕙堲㢿㭎䰰䜯</w:t>
      </w:r>
      <w:r>
        <w:rPr/>
        <w:t>ꥋ⩗</w:t>
      </w:r>
      <w:r>
        <w:rPr/>
        <w:t>稩㔩땺俎䨨</w:t>
      </w:r>
      <w:r>
        <w:rPr/>
        <w:t>ꥏ</w:t>
      </w:r>
      <w:r>
        <w:rPr/>
        <w:t>獵嘫뽇䬸쎩숫⤣绂㙚潈呶䍨株幭婂㠲瘴炘晥彞䭷伺塾쉵㍳婯䈸칃쏎⭩쉖琹쉏纣癖䭉뽢伵㩉䓂㏂녰轑䮩㨰싂㥕㐩洪뭍슏쉟㴯繍晉瘪䜮父䍰搥獙睠瑠働水ꍴ偳뽕</w:t>
      </w:r>
      <w:r>
        <w:rPr/>
        <w:t>ꦿ</w:t>
      </w:r>
      <w:r>
        <w:rPr/>
        <w:t>痂␽䰫桎ꆱ䱩柂浺슱䈪</w:t>
      </w:r>
      <w:r>
        <w:rPr/>
        <w:t>ꤨ</w:t>
      </w:r>
      <w:r>
        <w:rPr/>
        <w:t>灊汹䵍竂杴櫂㕍参䤮숳숲さ迂颩歙뽀洺⮱䍗ッ䡹煥塺珂飂䴳㔫摾㩥ㅺ칁쉵樨獡숭䡡䃂轞⩱⤫灋扶뇎쵘栵⪵呁䷂轉䕥㩘⤲䣍숽뭰䌪䗂呭䑉♧戣⭔</w:t>
      </w:r>
      <w:r>
        <w:rPr/>
        <w:t>ⲿ</w:t>
      </w:r>
      <w:r>
        <w:rPr/>
        <w:t>焮슩</w:t>
      </w:r>
      <w:r>
        <w:rPr/>
        <w:t>꧂</w:t>
      </w:r>
      <w:r>
        <w:rPr/>
        <w:t>㞩</w:t>
      </w:r>
      <w:r>
        <w:rPr/>
        <w:t>ꕎ</w:t>
      </w:r>
      <w:r>
        <w:rPr/>
        <w:t>깟獗䡴捘䐩祩싂狂㐨</w:t>
      </w:r>
      <w:r>
        <w:rPr/>
        <w:t>ⷂ⤦</w:t>
      </w:r>
      <w:r>
        <w:rPr/>
        <w:t>䈦搯쉕攮匷画牚亘搱碮婔奪磂乓幡㤴쵍盂畠⍧恎⚡⌲</w:t>
      </w:r>
      <w:r>
        <w:rPr/>
        <w:t>ꕢ</w:t>
      </w:r>
      <w:r>
        <w:rPr/>
        <w:t>䱕砺싂䉤慦礦㜩⩎换横橂奆묲⥯캏玵⤵奭堩슻癥쵮⎩顀숰쉯⍒싂挬䜹飂⨣컂⺥伸嚘슡⵴戭싂顊⩴견煵慂揂썭玩稫</w:t>
      </w:r>
      <w:r>
        <w:rPr/>
        <w:t>⠸</w:t>
      </w:r>
      <w:r>
        <w:rPr/>
        <w:t>㉴椭瑳묰㵈乫츫♞甪磂쉎八杄湗畣吷䑙債牧偾䴴㵚偤싂樻ゥ䕇녕꧎춱㭮溱䤰㩒뿂⎘♢䥦噯䇂䙟㭒䵣乗瘣⥔杗쉎権</w:t>
      </w:r>
      <w:r>
        <w:rPr/>
        <w:t>ⲩ</w:t>
      </w:r>
      <w:r>
        <w:rPr/>
        <w:t>땦䮩轘㣂党㕐穧嚥璩顾ꥸ␦숪⪡썕ㄪ䭌</w:t>
      </w:r>
      <w:r>
        <w:rPr/>
        <w:t>ꤨ</w:t>
      </w:r>
      <w:r>
        <w:rPr/>
        <w:t>娲╅⌫桫쉔슩㙪幏剸䨣뿂睬攫쉢柂쉠氷喩壂㶩坃⴩ꍠ쉠瞣漹</w:t>
      </w:r>
      <w:r>
        <w:rPr/>
        <w:t>ⷂ</w:t>
      </w:r>
      <w:r>
        <w:rPr/>
        <w:t>싂獳晄䠲涿</w:t>
      </w:r>
      <w:r>
        <w:rPr/>
        <w:t>ⷃ</w:t>
      </w:r>
      <w:r>
        <w:rPr/>
        <w:t>ꥦ摅窡㥮夶㣂浚䶏彘愪繴琯쉧橳쉳桗ㅄ⫍拂䀪䌳㉆捰均▏䌻쉬椫⼻䩑濎敪㥡坵㶩ꆥ乏쉊睙祙䰷ㄨ惂唴棂噙넯ꄦ㈨䔨䨩幒</w:t>
      </w:r>
      <w:r>
        <w:rPr/>
        <w:t>⠽</w:t>
      </w:r>
      <w:r>
        <w:rPr/>
        <w:t>夤</w:t>
      </w:r>
      <w:r>
        <w:rPr/>
        <w:t>ꤳ⩞</w:t>
      </w:r>
      <w:r>
        <w:rPr/>
        <w:t>ㅣ썍癒촳爭离杹潅皿掘쉣쉐쉕堦䷂</w:t>
      </w:r>
      <w:r>
        <w:rPr/>
        <w:t>Ⳃ</w:t>
      </w:r>
      <w:r>
        <w:rPr/>
        <w:t>温╧睂呬숰䨨䔶</w:t>
      </w:r>
      <w:r>
        <w:rPr/>
        <w:t>ⵕ</w:t>
      </w:r>
      <w:r>
        <w:rPr/>
        <w:t>噐䬤⽊쉅슩㥯⹘嘵⹮恳⨰兒䕎椲䰺┰숪䶩債쉨敯敊㌪⽉噣澩摣♘㏂䂵㔫喡慍瀵㯂쉌쉯⩱咘䩨奌쉥</w:t>
      </w:r>
      <w:r>
        <w:rPr/>
        <w:t>⠯</w:t>
      </w:r>
      <w:r>
        <w:rPr/>
        <w:t>上地⹥ㅣ健녢⥷啟⹺値䅕ㅭ噯䉋㙗㙉㡠係뭞쏂⩺扯癍</w:t>
      </w:r>
      <w:r>
        <w:rPr/>
        <w:t>⡖</w:t>
      </w:r>
      <w:r>
        <w:rPr/>
        <w:t>撩뼣湚⩲獒⩺딦䰮⬶㋂捋㭀㗃娵䋂ꄹ⹧컂㥫唯ꥩ䱌슣刵⫂䑮걆啱瀲㡱晃呥쉢숻ꇂ숩</w:t>
      </w:r>
      <w:r>
        <w:rPr/>
        <w:t>ꗃ</w:t>
      </w:r>
      <w:r>
        <w:rPr/>
        <w:t>唨界捗숲璣斬䍘춱乇</w:t>
      </w:r>
      <w:r>
        <w:rPr/>
        <w:t>ⱏ⭱</w:t>
      </w:r>
      <w:r>
        <w:rPr/>
        <w:t>じ婏믎摔常淂六뇃剃獵</w:t>
      </w:r>
      <w:r>
        <w:rPr/>
        <w:t>ꥐ</w:t>
      </w:r>
      <w:r>
        <w:rPr/>
        <w:t>沘츩넺顈炿䷂⍨婙頺典쵧䍑</w:t>
      </w:r>
      <w:r>
        <w:rPr/>
        <w:t>ⷂ</w:t>
      </w:r>
      <w:r>
        <w:rPr/>
        <w:t>佭沮⩟쵰㑯떩</w:t>
      </w:r>
      <w:r>
        <w:rPr/>
        <w:t>ꦬ</w:t>
      </w:r>
      <w:r>
        <w:rPr/>
        <w:t>ꄤ䅗⿍칵㐥縬숵䷍顢⾵쉸洱㆏暥⑵㈻⍺摈슘決疮䚏畍䙊⩍㜱愷㔹⭩숻견ㅫ带呯愩恓匵沏⩃栥楕㦡뽬刴捑姎㔨숬穧䝥畧㠻싂뿂슣䝨癕埂狃晖</w:t>
      </w:r>
      <w:r>
        <w:rPr/>
        <w:t>⡠</w:t>
      </w:r>
      <w:r>
        <w:rPr/>
        <w:t>㢩瑘䜬⨫从┲⭯ꅐ煪顶뼶䡘槂쉉晖䜪匲䚡ꍲ뭾嚩獰꥾䭨㘴敎琪恫憥卅楥⩺싂倱扎</w:t>
      </w:r>
      <w:r>
        <w:rPr/>
        <w:t>⣃</w:t>
      </w:r>
      <w:r>
        <w:rPr/>
        <w:t>轢两뭵顄걱⑓伪恣轐䑶婏썢⥐쵬恴氷仂奞喬䌪仂⿂恷柍뭪␽乐摙濃㴵渥칥浑숨쉣</w:t>
      </w:r>
      <w:r>
        <w:rPr/>
        <w:t>ⱃ</w:t>
      </w:r>
      <w:r>
        <w:rPr/>
        <w:t>ꍕ牳偨え䊬曂䭸攷㩌䕒⩸扇䕷摫呱숻칗⩊⨺ꅨ⑦兞숩㵧䡩啤噰幫牺숦⺣쉠坡</w:t>
      </w:r>
      <w:r>
        <w:rPr/>
        <w:t>ⷍ</w:t>
      </w:r>
      <w:r>
        <w:rPr/>
        <w:t>彰</w:t>
      </w:r>
      <w:r>
        <w:rPr/>
        <w:t>⣂</w:t>
      </w:r>
      <w:r>
        <w:rPr/>
        <w:t>橨⹒</w:t>
      </w:r>
      <w:r>
        <w:rPr/>
        <w:t>⠩</w:t>
      </w:r>
      <w:r>
        <w:rPr/>
        <w:t>䩭⿂焬浇顱汭灶䰨뭇牭㟎湔㣂乡숵潕㑦滂刪恬ㄨ뮩半슏彬啳</w:t>
      </w:r>
      <w:r>
        <w:rPr/>
        <w:t>ꤽ</w:t>
      </w:r>
      <w:r>
        <w:rPr/>
        <w:t>痂噧䭢쵕慡ꎡ歡縥㴤땭䉮毂砫瑓⭚⥵싂ꅲ窻汐占</w:t>
      </w:r>
      <w:r>
        <w:rPr/>
        <w:t>ⱴ</w:t>
      </w:r>
      <w:r>
        <w:rPr/>
        <w:t>婬焣䱄轸怦穨㜰䘪係摍걵䠤浫䱌晫杋辣䒏깮漨猻堨飂㍮烂㓂乖⌰摗湍쉏楏</w:t>
      </w:r>
      <w:r>
        <w:rPr/>
        <w:t>⠭</w:t>
      </w:r>
      <w:r>
        <w:rPr/>
        <w:t>뇂ꥳ檘ꍉ攻ꎱ㜳숱</w:t>
      </w:r>
      <w:r>
        <w:rPr/>
        <w:t>⢻</w:t>
      </w:r>
      <w:r>
        <w:rPr/>
        <w:t>썟⹀때轍숮땯幯ꅎ丵堸瀱す㔪绂䖩쉩슻幏唰⹡슥</w:t>
      </w:r>
      <w:r>
        <w:rPr/>
        <w:t>ꗃ</w:t>
      </w:r>
      <w:r>
        <w:rPr/>
        <w:t>傏獱婶捤䵀쵣쉫칎䜹㙄梻</w:t>
      </w:r>
      <w:r>
        <w:rPr/>
        <w:t>ꔨⶬ</w:t>
      </w:r>
      <w:r>
        <w:rPr/>
        <w:t>嫂㙭ꅯ拍⤩㭂㥆䲱⼭◂┣數䋂䨭숷숨嫂灘녰慤〻⫂</w:t>
      </w:r>
      <w:r>
        <w:rPr/>
        <w:t>⠥</w:t>
      </w:r>
      <w:r>
        <w:rPr/>
        <w:t>匥坍깺㉃泂催䤹灀桳畮煨췂卑♲埂⌱焪╸뗂놏ꍱ녍츶쵓◃⩈噪檬燂썋牖䨺촽轤繺潧</w:t>
      </w:r>
      <w:r>
        <w:rPr/>
        <w:t>꥓</w:t>
      </w:r>
      <w:r>
        <w:rPr/>
        <w:t>は㌨呯瘺ね曂⎿搩坘╓穘獢顀㥯⏂䩙쌶</w:t>
      </w:r>
      <w:r>
        <w:rPr/>
        <w:t>ⱊ</w:t>
      </w:r>
      <w:r>
        <w:rPr/>
        <w:t>쉹牅曂숩幋偹㑯ㅧ䬩㔦柂⹰䥍塘犘瘤⽂깣䯃摘쉯䐺悮䑑䝠啮㙖䇂湓⍢슘怨㕀䀊参䎏携啧Ⓜ礹㨵朦䰻穐㟂㴶桄恍쉀㇃䥠祥煟婍쉦潉剌竂䥂ㄬ燂⩦</w:t>
      </w:r>
      <w:r>
        <w:rPr/>
        <w:t>Ⲭ</w:t>
      </w:r>
      <w:r>
        <w:rPr/>
        <w:t>숽氦⏂⽪⏂㈤㯂烂쉋洪㙄䙊뽯䶵䁌⩁㭘충ꍕㄸ䏂</w:t>
      </w:r>
      <w:r>
        <w:rPr/>
        <w:t>ꤩ</w:t>
      </w:r>
      <w:r>
        <w:rPr/>
        <w:t>숨帪煉乬㑙뇂⮥䙚卤㎵㨻슩桅䵵ꎥ⩖슩懂</w:t>
      </w:r>
      <w:r>
        <w:rPr/>
        <w:t>ꥏ</w:t>
      </w:r>
      <w:r>
        <w:rPr/>
        <w:t>쉒슣夶춵䏂氱⨪䑣㗂瘴⨰㉾䙒䩔숦晎␴晔䜩㙇椩녨䑲㑈柂</w:t>
      </w:r>
      <w:r>
        <w:rPr/>
        <w:t>ⴭ</w:t>
      </w:r>
      <w:r>
        <w:rPr/>
        <w:t>乍쎡</w:t>
      </w:r>
      <w:r>
        <w:rPr/>
        <w:t>⡨</w:t>
      </w:r>
      <w:r>
        <w:rPr/>
        <w:t>䨫⹍</w:t>
      </w:r>
      <w:r>
        <w:rPr/>
        <w:t>ꕊ┪</w:t>
      </w:r>
      <w:r>
        <w:rPr/>
        <w:t>癨歌顾晃쉌瀣硌憘汄抏</w:t>
      </w:r>
      <w:r>
        <w:rPr/>
        <w:t>⡚</w:t>
      </w:r>
      <w:r>
        <w:rPr/>
        <w:t>儣兯⩊╹楒㜵辥捁⹪っ斵稹焫㋂㡇䵈쌰땟堯㯂杴お⺩㡗剋务묫㑦슮浍ㅣ䧂佢繘숪</w:t>
      </w:r>
      <w:r>
        <w:rPr/>
        <w:t>Ⱨ</w:t>
      </w:r>
      <w:r>
        <w:rPr/>
        <w:t>灃倪뽀녏쉁䥑䵨㝨䩒䭙欰䤤췂桎䵕싃노䴩⭺⨪䱍ꅞ</w:t>
      </w:r>
      <w:r>
        <w:rPr/>
        <w:t>⠭</w:t>
      </w:r>
      <w:r>
        <w:rPr/>
        <w:t>䞮恐뇂䌽뭣祂㝎䔴㍤슻䙌朩녪哂亥䩒䵧쉂摡湞䏂꥔喻浄⨤숺㏃䄽燂湒</w:t>
      </w:r>
      <w:r>
        <w:rPr/>
        <w:t>ⰷ</w:t>
      </w:r>
      <w:r>
        <w:rPr/>
        <w:t>在慌毂╾㘰㍃睰摪硺撥慷皻浱微</w:t>
      </w:r>
      <w:r>
        <w:rPr/>
        <w:t>ꤩ</w:t>
      </w:r>
      <w:r>
        <w:rPr/>
        <w:t>顱吸ㅭ⾱挬㤪䡱䍕䍒戬捈㈹</w:t>
      </w:r>
      <w:r>
        <w:rPr/>
        <w:t>ⷂ</w:t>
      </w:r>
      <w:r>
        <w:rPr/>
        <w:t>䭑伶숺楘</w:t>
      </w:r>
      <w:r>
        <w:rPr/>
        <w:t>⡑</w:t>
      </w:r>
      <w:r>
        <w:rPr/>
        <w:t>未녋▣㕀</w:t>
      </w:r>
      <w:r>
        <w:rPr/>
        <w:t>ꥅ</w:t>
      </w:r>
      <w:r>
        <w:rPr/>
        <w:t>ㆣ숮㉖쌣穊呭瞏兞ㄷ슘슏竂㭖ꅚ⦵⹄䍚⏂晊䡌电딶</w:t>
      </w:r>
      <w:r>
        <w:rPr/>
        <w:t>Ɑ</w:t>
      </w:r>
      <w:r>
        <w:rPr/>
        <w:t>仂㠴㡧杏皩</w:t>
      </w:r>
      <w:r>
        <w:rPr/>
        <w:t>⡧</w:t>
      </w:r>
      <w:r>
        <w:rPr/>
        <w:t>슏摠顙</w:t>
      </w:r>
      <w:r>
        <w:rPr/>
        <w:t>ⰲ</w:t>
      </w:r>
      <w:r>
        <w:rPr/>
        <w:t>扃⍑奏劥숫걟㢱䭒썷⍃쉊㐴▩䳂㩄</w:t>
      </w:r>
      <w:r>
        <w:rPr/>
        <w:t>ꦩ</w:t>
      </w:r>
      <w:r>
        <w:rPr/>
        <w:t>浹䥉⸣幠〪㐻廂捄╣橺嫂榱嘶娤ꄺ奐揂彵⒣⿂㩁쵦놿♱吸丨殬◂攩⦬十㶿쌤걗놏ꅳ䥂桓敢쉮䡅獺慅쉚區깊</w:t>
      </w:r>
      <w:r>
        <w:rPr/>
        <w:t>ⴱ</w:t>
      </w:r>
      <w:r>
        <w:rPr/>
        <w:t>뽤⾻쉎슿䬪㉇摎</w:t>
      </w:r>
      <w:r>
        <w:rPr/>
        <w:t>ꤺ</w:t>
      </w:r>
      <w:r>
        <w:rPr/>
        <w:t>믂쉭捓⹁ヂ昷㥟弭숭깺睆⍋繋灎</w:t>
      </w:r>
      <w:r>
        <w:rPr/>
        <w:t>ⱗ</w:t>
      </w:r>
      <w:r>
        <w:rPr/>
        <w:t>並汫匶掣䑸䐫슏㚥슘䜥剧瀲縪䡕煪ꍾ澿䠻㜹㕾⼻嘮㕏ꄱ㵈⨮圵曍摌⩔嚻䥟</w:t>
      </w:r>
      <w:r>
        <w:rPr/>
        <w:t>ⱱ</w:t>
      </w:r>
      <w:r>
        <w:rPr/>
        <w:t>玡</w:t>
      </w:r>
      <w:r>
        <w:rPr/>
        <w:t>ⶱ</w:t>
      </w:r>
      <w:r>
        <w:rPr/>
        <w:t>䝶倵䡉␶</w:t>
      </w:r>
      <w:r>
        <w:rPr/>
        <w:t>⣂</w:t>
      </w:r>
      <w:r>
        <w:rPr/>
        <w:t>兺쉣瀯婢潋㩗쉪긳奀䨸⨭䪩㔩뭚㡂妮䝫썷擂㌻싍싂䵍쉞㯂樹䡷嘶ꌽ㣂辣딣唪傱䍑ꍷ牉칏꺩뭱</w:t>
      </w:r>
      <w:r>
        <w:rPr/>
        <w:t>ꥏ␥</w:t>
      </w:r>
      <w:r>
        <w:rPr/>
        <w:t>礤㨪쉎刬㨻싍ꍫ㍱㗂싍⩫</w:t>
      </w:r>
      <w:r>
        <w:rPr/>
        <w:t>ⴭ</w:t>
      </w:r>
      <w:r>
        <w:rPr/>
        <w:t>㎡欻顉⑀</w:t>
      </w:r>
      <w:r>
        <w:rPr/>
        <w:t>⡎</w:t>
      </w:r>
      <w:r>
        <w:rPr/>
        <w:t>亣捺绂杳⨵겮쉯䱉䭯櫂䣂ꥶ䗂ꏂ</w:t>
      </w:r>
      <w:r>
        <w:rPr/>
        <w:t>ⱙ</w:t>
      </w:r>
      <w:r>
        <w:rPr/>
        <w:t>㑨睵깂泂枮㐭潂녫ꅾ倣慡辵숸䥭땒扫睍煬坊숤␻㒏⾩椪</w:t>
      </w:r>
      <w:r>
        <w:rPr/>
        <w:t>ꦏ</w:t>
      </w:r>
      <w:r>
        <w:rPr/>
        <w:t>䔨䪻걈㝴ꥫ制潆乍쵸堮㬶䨊倥㓂娵惎⩲숩堺娵</w:t>
      </w:r>
      <w:r>
        <w:rPr/>
        <w:t>ⶮ</w:t>
      </w:r>
      <w:r>
        <w:rPr/>
        <w:t>숺㨬</w:t>
      </w:r>
      <w:r>
        <w:rPr/>
        <w:t>ⱶ</w:t>
      </w:r>
      <w:r>
        <w:rPr/>
        <w:t>뽧奦┪⚣㊻喻然쉓摢䁣䱘ꌦ忂</w:t>
      </w:r>
      <w:r>
        <w:rPr/>
        <w:t>ꤹ⑷</w:t>
      </w:r>
      <w:r>
        <w:rPr/>
        <w:t>塵㡩䰲Ⓜ뮡毂㏂㨷䠱案ず䳂</w:t>
      </w:r>
      <w:r>
        <w:rPr/>
        <w:t>ꕈ⑟</w:t>
      </w:r>
      <w:r>
        <w:rPr/>
        <w:t>獖敤䬯㭀㦡晒칸䐥숻べ慇煯뭃㉴煃㑉䔹囂匳彾묤뾵歰</w:t>
      </w:r>
      <w:r>
        <w:rPr/>
        <w:t>⡹</w:t>
      </w:r>
      <w:r>
        <w:rPr/>
        <w:t>轇⩪悱奲獖䭢䰣</w:t>
      </w:r>
      <w:r>
        <w:rPr/>
        <w:t>ꕨ</w:t>
      </w:r>
      <w:r>
        <w:rPr/>
        <w:t>뾿⏎쌱幦숤⭺쉎瞬硙⨬䡤繆♈倽♫啰㨴丳㵋</w:t>
      </w:r>
      <w:r>
        <w:rPr/>
        <w:t>ⱹ</w:t>
      </w:r>
      <w:r>
        <w:rPr/>
        <w:t>冿캵䖡숬時╉徥쉗㵥唭쉦喣뽞响煋䴰䩮䅹ケ頳兀戦䠽</w:t>
      </w:r>
      <w:r>
        <w:rPr/>
        <w:t>ꦱ</w:t>
      </w:r>
      <w:r>
        <w:rPr/>
        <w:t>䁒佮佗兴眬卶⩗⩘</w:t>
      </w:r>
      <w:r>
        <w:rPr/>
        <w:t>ꕕ</w:t>
      </w:r>
      <w:r>
        <w:rPr/>
        <w:t>湔㔫硲䩠䉍쉪㝴题쉠䵎쉚뼭년剰䤷컃䁟</w:t>
      </w:r>
      <w:r>
        <w:rPr/>
        <w:t>ꦏ</w:t>
      </w:r>
      <w:r>
        <w:rPr/>
        <w:t>꺡㙺깴뮮䊥㷂時ㆡ쉦㕰䡚</w:t>
      </w:r>
      <w:r>
        <w:rPr/>
        <w:t>ꔯ</w:t>
      </w:r>
      <w:r>
        <w:rPr/>
        <w:t>䉔쎡潁甭潲㙰쉭彬䙆ꄴ頻ꄬꅾ奇숬녵煥煺穉䟂灀⥭⌥ꌫ㔰숰眸걋ꥵ䙰书촫☥凂깹</w:t>
      </w:r>
      <w:r>
        <w:rPr/>
        <w:t>ⵔ</w:t>
      </w:r>
      <w:r>
        <w:rPr/>
        <w:t>숳⹨䰰썬꺏㩌쉬愸쉴囂昣꥖䉺曂숮朹歳眲敯厵杫䫂</w:t>
      </w:r>
      <w:r>
        <w:rPr/>
        <w:t>ⴺ</w:t>
      </w:r>
      <w:r>
        <w:rPr/>
        <w:t>塒佐쉍䥰欵䊮慇洯番뇂쉐숹忂䕲㕦㡇䂩쉸䍹䮵䨺㯂䭁⯎㵒뇎</w:t>
      </w:r>
      <w:r>
        <w:rPr/>
        <w:t>⡃</w:t>
      </w:r>
      <w:r>
        <w:rPr/>
        <w:t>ꅲ昴爪㋂汖櫂쉾坶㉏熿썙䗂䞘꺻⹄썡㜯犏쎱䱖顇쉦⛂嘨쉪쉮攣䝶㤵汳⏍刹繺⛂㴲繄㩢扑쉌㚱␹㍊♵칯潤璡攥愩朻䙐</w:t>
      </w:r>
      <w:r>
        <w:rPr/>
        <w:t>Ɑ</w:t>
      </w:r>
      <w:r>
        <w:rPr/>
        <w:t>塨ꍹ뭯뮣⩘假㡸⧂㣂䵤땋磂硣繩佶湒䕱顂懂婠촩쉧佺乓</w:t>
      </w:r>
      <w:r>
        <w:rPr/>
        <w:t>ⵤ</w:t>
      </w:r>
      <w:r>
        <w:rPr/>
        <w:t>牞㧎㵂祗急䝤꺱숤땇捔噃䐶幇䘬棂勂幾穵㉓犏㌲⑒⩳췂卵슮♣</w:t>
      </w:r>
      <w:r>
        <w:rPr/>
        <w:t>꥓⩚</w:t>
      </w:r>
      <w:r>
        <w:rPr/>
        <w:t>囍䑃㨰塖⨻墩넣摃䵤⩖灒숲⨳⚘습療杉䗂녃捚栴㙭㥂</w:t>
      </w:r>
      <w:r>
        <w:rPr/>
        <w:t>ⴰ</w:t>
      </w:r>
      <w:r>
        <w:rPr/>
        <w:t>싎猭呎形枿ぷ싂喩狂㟂쉶砶毂楙䜪敺硡愤ꆿ盃</w:t>
      </w:r>
      <w:r>
        <w:rPr/>
        <w:t>ⵊ</w:t>
      </w:r>
      <w:r>
        <w:rPr/>
        <w:t>䣂⾩⑘奬䥄惂쉏輷칦㨷㧂䁶뭗敭ど⥘䈥頮쉄瑓䅋䞩</w:t>
      </w:r>
      <w:r>
        <w:rPr/>
        <w:t>⢱⢣⹣</w:t>
      </w:r>
      <w:r>
        <w:rPr/>
        <w:t>㘣⭊뭗쉠뾥</w:t>
      </w:r>
      <w:r>
        <w:rPr/>
        <w:t>ꤸ</w:t>
      </w:r>
      <w:r>
        <w:rPr/>
        <w:t>帨熩ꍾ⬬攨⽂㡂㴻싂썉♗⿂堣䠲垿帵卥唶ꄲ辬㆏⍸쵫땶䤫녮猴긲䪘䬦煀쉩䕨㘸⚩卥犿畈㎩쉸</w:t>
      </w:r>
      <w:r>
        <w:rPr/>
        <w:t>ꥂ</w:t>
      </w:r>
      <w:r>
        <w:rPr/>
        <w:t>摔剶焭</w:t>
      </w:r>
      <w:r>
        <w:rPr/>
        <w:t>Ⳃ</w:t>
      </w:r>
      <w:r>
        <w:rPr/>
        <w:t>愹晱䚣琬啢䘥猲㙌欵␲⽘쎩ꏂ⪿疿쉕⮵甤敹䟂㉢⏂숨쵞䅹㛂ꇂ껂剃쉵쉡싂楥ヂ恇挱ぉ㙢ꍟ䍆⑺쉩쉲圊묺믂恇㇂〷㭔捙歙</w:t>
      </w:r>
      <w:r>
        <w:rPr/>
        <w:t>ⰻ</w:t>
      </w:r>
      <w:r>
        <w:rPr/>
        <w:t>싂䡋捙㖥䐵쉾婙唺숩슘桄</w:t>
      </w:r>
      <w:r>
        <w:rPr/>
        <w:t>ꔵ</w:t>
      </w:r>
      <w:r>
        <w:rPr/>
        <w:t>䑷딶椪噲㔮辻ꥸ쉚磂輣䱪슩쉡沬㕁䭕쉣斩滍繅㍯䭞怪㑐㘳쌩疮敥숩싍橬柂䒩ㅍ乞숮吳䙯偞녁淂怶㝪</w:t>
      </w:r>
      <w:r>
        <w:rPr/>
        <w:t>ꥇ</w:t>
      </w:r>
      <w:r>
        <w:rPr/>
        <w:t>搩ꄺ呸䝰⌮뭴䑌䝥嘨洱常䣂칙</w:t>
      </w:r>
      <w:r>
        <w:rPr/>
        <w:t>Ⱝ</w:t>
      </w:r>
      <w:r>
        <w:rPr/>
        <w:t>㐷攬㑄㝯嘬㑔싂땆悥嘬</w:t>
      </w:r>
      <w:r>
        <w:rPr/>
        <w:t>⡎</w:t>
      </w:r>
      <w:r>
        <w:rPr/>
        <w:t>䱞擂</w:t>
      </w:r>
      <w:r>
        <w:rPr/>
        <w:t>⢩◂</w:t>
      </w:r>
      <w:r>
        <w:rPr/>
        <w:t>搭⨴〶⹧ꍹ㡪썂刮帥睷価⼹깞䂵眤獬慺倦깥梵⥙橡竂묫繖ヂ圶摡䳂</w:t>
      </w:r>
      <w:r>
        <w:rPr/>
        <w:t>⣂</w:t>
      </w:r>
      <w:r>
        <w:rPr/>
        <w:t>壂깫䃎쏂⴫㝳</w:t>
      </w:r>
      <w:r>
        <w:rPr/>
        <w:t>ꔴ</w:t>
      </w:r>
      <w:r>
        <w:rPr/>
        <w:t>㤪欪⽁婸嚬䉸숣⵹偞捳묻嫂녅湣獦咥匹䕪䡔祫く䗂匣숹</w:t>
      </w:r>
      <w:r>
        <w:rPr/>
        <w:t>ꥒ</w:t>
      </w:r>
      <w:r>
        <w:rPr/>
        <w:t>싂橸瑦䕔㵆㝓쉩㵯㍘䰴쉰坴䬽㧂䕮畩樭漸</w:t>
      </w:r>
      <w:r>
        <w:rPr/>
        <w:t>ꤸ</w:t>
      </w:r>
      <w:r>
        <w:rPr/>
        <w:t>㥓頩믂噠慃浅슮䬽㢻浹</w:t>
      </w:r>
      <w:r>
        <w:rPr/>
        <w:t>ꔯ</w:t>
      </w:r>
      <w:r>
        <w:rPr/>
        <w:t>勂株깂捳眮ꄻ杏⵸쌽</w:t>
      </w:r>
      <w:r>
        <w:rPr/>
        <w:t>⡥</w:t>
      </w:r>
      <w:r>
        <w:rPr/>
        <w:t>債</w:t>
      </w:r>
      <w:r>
        <w:rPr/>
        <w:t>ꗂ</w:t>
      </w:r>
      <w:r>
        <w:rPr/>
        <w:t>뽟숴㨦懃⛍쉮猲격⩉垘걡⥷⚏☭兙眲</w:t>
      </w:r>
      <w:r>
        <w:rPr/>
        <w:t>ⴣ</w:t>
      </w:r>
      <w:r>
        <w:rPr/>
        <w:t>갴杍㜩繇⑇繩땨갨䌩쉁걈쉟⵾슘幁吨㒱敱쉢頳싂堺쉶硬䵢⍘㑩梿垩㑷쉟吽䈹䗂䘭⺮䩍ꍹ땎㓎츴뭆췂䷃⍈쉗</w:t>
      </w:r>
      <w:r>
        <w:rPr/>
        <w:t>ꗂ</w:t>
      </w:r>
      <w:r>
        <w:rPr/>
        <w:t>癎숤䕉㑕願硄싃숶噊嘽숤浈땙楮杨숦稶</w:t>
      </w:r>
      <w:r>
        <w:rPr/>
        <w:t>ꕃ</w:t>
      </w:r>
      <w:r>
        <w:rPr/>
        <w:t>㌨怫㝄疏땙䡥㘷뽶⬬癵ㆱ쌨瀮彌䁬ㆬ夨ヂ渣懂㉃슿摷啉欻♅畣嘱录⩞佺弣䔳䖣湅</w:t>
      </w:r>
      <w:r>
        <w:rPr/>
        <w:t>ꕨ</w:t>
      </w:r>
      <w:r>
        <w:rPr/>
        <w:t>幭䎥䝹呙⸨쉖䡊喩뭂㉍㉮轥</w:t>
      </w:r>
      <w:r>
        <w:rPr/>
        <w:t>⡔</w:t>
      </w:r>
      <w:r>
        <w:rPr/>
        <w:t>㇂</w:t>
      </w:r>
      <w:r>
        <w:rPr/>
        <w:t>ⵉ␪</w:t>
      </w:r>
      <w:r>
        <w:rPr/>
        <w:t>纡䘵뮱榣쉸⼫싂顱杕浍曂址乺匪牗</w:t>
      </w:r>
      <w:r>
        <w:rPr/>
        <w:t>ꔯ</w:t>
      </w:r>
      <w:r>
        <w:rPr/>
        <w:t>頪碵假╗矂煇</w:t>
      </w:r>
      <w:r>
        <w:rPr/>
        <w:t>ⶥ</w:t>
      </w:r>
      <w:r>
        <w:rPr/>
        <w:t>䤰䵈䫍匪唦樭㊮䉨窘싂ꆡ䦣숺城䲩繟䐨쉱䑮⸭㵎쉡쉆ㅣ忂슣⽱</w:t>
      </w:r>
      <w:r>
        <w:rPr/>
        <w:t>ꤱꦿ</w:t>
      </w:r>
      <w:r>
        <w:rPr/>
        <w:t>⻂╈㬬쉮獤슣긨䘶ꏂ⽚녓㮥ㅬ幐繈摖瑧珂輱匭䱧縻楢ね</w:t>
      </w:r>
      <w:r>
        <w:rPr/>
        <w:t>ꤥ</w:t>
      </w:r>
      <w:r>
        <w:rPr/>
        <w:t>刭땾䇂䝈晫䘥㘭猯縵繋栵十婳䛂⼹暮䩧畀䘣쉶橷氽</w:t>
      </w:r>
      <w:r>
        <w:rPr/>
        <w:t>ꤪ</w:t>
      </w:r>
      <w:r>
        <w:rPr/>
        <w:t>㶩幚杺</w:t>
      </w:r>
      <w:r>
        <w:rPr/>
        <w:t>ⷂ</w:t>
      </w:r>
      <w:r>
        <w:rPr/>
        <w:t>㴳䅓⭟当캮⦘⌸濂걁渺묺堣圭縴습㡆䝈⨩뽠殱刻湰쉇⨮倵</w:t>
      </w:r>
      <w:r>
        <w:rPr/>
        <w:t>ⲏ</w:t>
      </w:r>
      <w:r>
        <w:rPr/>
        <w:t>琯ꌽ冮匨뽏긥딣恕䌪樰쉆</w:t>
      </w:r>
      <w:r>
        <w:rPr/>
        <w:t>ⱞ</w:t>
      </w:r>
      <w:r>
        <w:rPr/>
        <w:t>獢㡦㍊氦伯禩槂╕</w:t>
      </w:r>
      <w:r>
        <w:rPr/>
        <w:t>ⰰ♾</w:t>
      </w:r>
      <w:r>
        <w:rPr/>
        <w:t>싃皿嫎礮숳歔썳숰摚슘</w:t>
      </w:r>
      <w:r>
        <w:rPr/>
        <w:t>ⷂ</w:t>
      </w:r>
      <w:r>
        <w:rPr/>
        <w:t>奩뭹桦䡯숲樯ꍑ䔣轥슥숳厬긶</w:t>
      </w:r>
      <w:r>
        <w:rPr/>
        <w:t>ꔥ</w:t>
      </w:r>
      <w:r>
        <w:rPr/>
        <w:t>䑋璿갊䜯뽳</w:t>
      </w:r>
      <w:r>
        <w:rPr/>
        <w:t>ꕆ</w:t>
      </w:r>
      <w:r>
        <w:rPr/>
        <w:t>椶氪縳㠪浊쉺㍬繙瞻㧍烎䩱⫍喩灷</w:t>
      </w:r>
      <w:r>
        <w:rPr/>
        <w:t>ꤽ</w:t>
      </w:r>
      <w:r>
        <w:rPr/>
        <w:t>ꎡ獓╖ꥦ喡</w:t>
      </w:r>
      <w:r>
        <w:rPr/>
        <w:t>ⱏ⭷</w:t>
      </w:r>
      <w:r>
        <w:rPr/>
        <w:t>恨橹쉍쉦╌숻捞⹉捸祄捕</w:t>
      </w:r>
      <w:r>
        <w:rPr/>
        <w:t>ꥋ</w:t>
      </w:r>
      <w:r>
        <w:rPr/>
        <w:t>쵓䑉☨꥔欩ꇂ㍙妬䵬䑺泍㒿倩䡒</w:t>
      </w:r>
      <w:r>
        <w:rPr/>
        <w:t>ꤲ</w:t>
      </w:r>
      <w:r>
        <w:rPr/>
        <w:t>쉐搱䳂狂</w:t>
      </w:r>
      <w:r>
        <w:rPr/>
        <w:t>⡲</w:t>
      </w:r>
      <w:r>
        <w:rPr/>
        <w:t>ꖬ</w:t>
      </w:r>
      <w:r>
        <w:rPr/>
        <w:t>ꍥ挺湋숩䑶숬䡾奒쉎┺輪싂䩢檩㍄䔭㙕縱录橍怬噲塃쉤숫㙘斥囂뇂땨㭦懂䰽矂숱떱堫涣獂祾䞵㘱繧뭪へ쉧㈮轔洦쉙坅숷敧㕟剡䅵䑦</w:t>
      </w:r>
      <w:r>
        <w:rPr/>
        <w:t>ꕭ</w:t>
      </w:r>
      <w:r>
        <w:rPr/>
        <w:t>䵕쉒䩐슮昺祓彇컂</w:t>
      </w:r>
      <w:r>
        <w:rPr/>
        <w:t>ⴰ</w:t>
      </w:r>
      <w:r>
        <w:rPr/>
        <w:t>㓂쉆眯杂⼳</w:t>
      </w:r>
      <w:r>
        <w:rPr/>
        <w:t>꧂</w:t>
      </w:r>
      <w:r>
        <w:rPr/>
        <w:t>截䛂뼴칍湨䶏♪㐷楖쉠䈬塨쉮⫍☦뽧⴪妥갤깵搩컍顋婐䕘㩲㐫䅗员硺땋㧂榮欴䙫⹑畬</w:t>
      </w:r>
      <w:r>
        <w:rPr/>
        <w:t>ꦥ</w:t>
      </w:r>
      <w:r>
        <w:rPr/>
        <w:t>딤숹䕨㠽쉉洽婂썏⽾獺橇繺䙶潈ꥯ㈳繲硚뗂숫䥡⽀㵕㡴䭆⩳桫摧唵䑠</w:t>
      </w:r>
      <w:r>
        <w:rPr/>
        <w:t>ⱁ</w:t>
      </w:r>
      <w:r>
        <w:rPr/>
        <w:t>瞩繐嫂㓂쉁⪿䴩弲漴烂灺⭲慘칟つ睊䊿⨳숣ㄬ쵟췂嘩⪘㷂斏塑惂쉗⹟</w:t>
      </w:r>
      <w:r>
        <w:rPr/>
        <w:t>ꔯ</w:t>
      </w:r>
      <w:r>
        <w:rPr/>
        <w:t>甪歨䃂㥸穥塢컃均矂긷칂幫䕵噚啚嚬䀫冏獸敉敵稣乨㙗䬳啹㧎㉓湺燂唫堹⸲员싍丨栳땉㇎깃칓㝶穤㥰㙩䬪⵳㴱熬啐쉠쉌䱫割㩪┽⫂䉺숽氽㭊旂㌥⍆癟뽳뽗㇂</w:t>
      </w:r>
      <w:r>
        <w:rPr/>
        <w:t>⡸</w:t>
      </w:r>
      <w:r>
        <w:rPr/>
        <w:t>쉕怲䐽䀩汉秂⤤⌥</w:t>
      </w:r>
      <w:r>
        <w:rPr/>
        <w:t>ꗂ</w:t>
      </w:r>
      <w:r>
        <w:rPr/>
        <w:t>䣍㴬㩭</w:t>
      </w:r>
      <w:r>
        <w:rPr/>
        <w:t>ⷂ꧎</w:t>
      </w:r>
      <w:r>
        <w:rPr/>
        <w:t>勎癚☱뭵숤㵶戽습瑞挶쉒䭯穣⹖皣ㄭ䬸䗂쉡㝾꥞뮻獠쉎䍢쌤㭷</w:t>
      </w:r>
      <w:r>
        <w:rPr/>
        <w:t>⣂</w:t>
      </w:r>
      <w:r>
        <w:rPr/>
        <w:t>䴭슘桳㫂潫练갩縭惂潰奥</w:t>
      </w:r>
      <w:r>
        <w:rPr/>
        <w:t>ⷂ</w:t>
      </w:r>
      <w:r>
        <w:rPr/>
        <w:t>슡◂숣숵繂束싂竂쉷接뗂块썘▩䝺喱撻江␸乃囂쏂織㡦䉞噓癰</w:t>
      </w:r>
      <w:r>
        <w:rPr/>
        <w:t>ꤦ</w:t>
      </w:r>
      <w:r>
        <w:rPr/>
        <w:t>뽀犱䥶녰獶쉬灠慳슩㍷㙆㕪湃㘯㤰坨슩纡䶡爦輪湕ꅚ䉠窣㧂촦㥇掘皻ꅇ䳂㧂沬곂瞣◂</w:t>
      </w:r>
      <w:r>
        <w:rPr/>
        <w:t>ⱊ</w:t>
      </w:r>
      <w:r>
        <w:rPr/>
        <w:t>妻뽧問繉깇悬纱넥⼶濂㨯䞮啫剦䙈用⨬㟂䱩扞칪栮㟂ꅱ敊纵⮏煋</w:t>
      </w:r>
      <w:r>
        <w:rPr/>
        <w:t>ⱐ</w:t>
      </w:r>
      <w:r>
        <w:rPr/>
        <w:t>㌱捒㥆禱繨熏呅幱</w:t>
      </w:r>
      <w:r>
        <w:rPr/>
        <w:t>ⰴ</w:t>
      </w:r>
      <w:r>
        <w:rPr/>
        <w:t>䕎买摀獳䚮懂곂싎とꅳ乺瀮뼣</w:t>
      </w:r>
      <w:r>
        <w:rPr/>
        <w:t>⡙</w:t>
      </w:r>
      <w:r>
        <w:rPr/>
        <w:t>慄嗂恠纘硎顒䁥沩嗂啠┻⍏汧깇⥉桋剃甽䍂⹺噦び泎枩㴱ꍾ쉪楀轁╺䍺쉡꺥潈繗䁆쉞䍡挊㍪䵭煖꥾矂㛂㙯</w:t>
      </w:r>
      <w:r>
        <w:rPr/>
        <w:t>ꔻ䷂</w:t>
      </w:r>
      <w:r>
        <w:rPr/>
        <w:t>晱뭫칎䦘ꄴ凂䁂祗쉰⸫㶵灞恩⩌ㆵ䝃墮㤷⹚쌻做깊⒬땥损♁转떮㝞쉱憬溡㟂湃獒㓂䔲樴弰欩夺殮㴫쉠♞쉦⑩庬䭶⩉</w:t>
      </w:r>
      <w:r>
        <w:rPr/>
        <w:t>ꥊ┭</w:t>
      </w:r>
      <w:r>
        <w:rPr/>
        <w:t>숨㗎燂兤㉳桯禿⦩♀輬均녧弹⺩挲头拍擂뽴奔쉹㤸污㍐婋ꏎ묶唯旂灵䐦汳摘牭㍣♣橞⩂桯匪┦⽔쉇⑪싎</w:t>
      </w:r>
      <w:r>
        <w:rPr/>
        <w:t>ꦩ┵</w:t>
      </w:r>
      <w:r>
        <w:rPr/>
        <w:t>犣灭</w:t>
      </w:r>
      <w:r>
        <w:rPr/>
        <w:t>ꥎ</w:t>
      </w:r>
      <w:r>
        <w:rPr/>
        <w:t>琯仍离⤮ꍯぶ슿歑撏涻恡⸰㍅쉯活㩁愤濂佣橣⍈䨰㗃啫㬣䑧繾婯煡亡숥⑤⩷晡칑皥䆥땘䬪</w:t>
      </w:r>
      <w:r>
        <w:rPr/>
        <w:t>꤯</w:t>
      </w:r>
      <w:r>
        <w:rPr/>
        <w:t>恴㝋䉉櫂䵬⦩쉒⍧⩚㬰⬨畤</w:t>
      </w:r>
      <w:r>
        <w:rPr/>
        <w:t>⡵</w:t>
      </w:r>
      <w:r>
        <w:rPr/>
        <w:t>㵱ꄷ穳忂쌪♕쉬優숽┦⍉头纵刽습廂䝑溘瑣獗瑐攰偰墿䰰쎮弥幀㴥積抩䵰毂䍢杊愪쉂瑠숦滃쉲塐揂⯂갷⑹⌱硍숪摖啙歹坒橄橨毂㴸껎抏䑣拂恭숩䥃坴悩瞵쉏吶㧂쉥濍㓂丳</w:t>
      </w:r>
      <w:r>
        <w:rPr/>
        <w:t>ⱘ</w:t>
      </w:r>
      <w:r>
        <w:rPr/>
        <w:t>㭸쉗偄祘♇睥쉊狂숬㪡쉸㵔쉘싎獕恧ꅗ㍧兎캩凂슣䄷㡅깣暬娻⭖湯㡧碬㩐庿쉳㩦䎿䛂싍싂쵱갵墱獏</w:t>
      </w:r>
      <w:r>
        <w:rPr/>
        <w:t>ꥑ╟</w:t>
      </w:r>
      <w:r>
        <w:rPr/>
        <w:t>䂩㵋☦䩤楮㶱ꄥ扬⩮慚车㏎쉦쵎歘圱싂䊥熱㝠恺桩싃塶䨯⏂櫎䉐佄治뼪㵫㞻䣂溿砳</w:t>
      </w:r>
      <w:r>
        <w:rPr/>
        <w:t>ꤥ</w:t>
      </w:r>
      <w:r>
        <w:rPr/>
        <w:t>汘物㖵こ䁯츻녮⽣䈴李䵱瑢䜱쉺쉢싂嘣▘ァ奷ꅯ⽹⑌卒祹숻䏂母甶倥ꍏ쉖潂숩晰繙겥湘顣䃂疵䉷悡未繴幠槂뽆㇂䤷浱䨮걱㓂瑀숯㥁㠽䴵칉㙴爪槂敗䁧坏㗂渨坹癃⹩슿㝚숵䅃췂☺ꍐ幥禩㕵煬갰㌳庣熩娤湴慭忍殥匹㗂䌰䮬깗㍫쉯侥彰甶煓奶秎氷瑾땔䙡恶敕淂田曂娨넪潣쉳ꥨ彎䫂䷂係䂵뿎◎飂纵硯⫂噟쉎祆嫂䵉ꥳ㬪숹䲩쏂穧稶</w:t>
      </w:r>
      <w:r>
        <w:rPr/>
        <w:t>ꕁ</w:t>
      </w:r>
      <w:r>
        <w:rPr/>
        <w:t>䨱坠坃</w:t>
      </w:r>
      <w:r>
        <w:rPr/>
        <w:t>ⵃ</w:t>
      </w:r>
      <w:r>
        <w:rPr/>
        <w:t>쉢㵠儻响榏旂塘煏昶輮뭭</w:t>
      </w:r>
      <w:r>
        <w:rPr/>
        <w:t>ⱷ</w:t>
      </w:r>
      <w:r>
        <w:rPr/>
        <w:t>眳勎癚쉦捴票쌬牀〩⸮㢬匶䱦卩敩㭩</w:t>
      </w:r>
      <w:r>
        <w:rPr/>
        <w:t>ꤻ</w:t>
      </w:r>
      <w:r>
        <w:rPr/>
        <w:t>걬顊礶㣂걙顗싎䐽瘯捥䵵削㤤坁䍾ꄊ숺⛎湈㠱꥚뭳녗</w:t>
      </w:r>
      <w:r>
        <w:rPr/>
        <w:t>⠪</w:t>
      </w:r>
      <w:r>
        <w:rPr/>
        <w:t>㭷</w:t>
      </w:r>
      <w:r>
        <w:rPr/>
        <w:t>ꗂ</w:t>
      </w:r>
      <w:r>
        <w:rPr/>
        <w:t>僂惃幱徵쉮</w:t>
      </w:r>
      <w:r>
        <w:rPr/>
        <w:t>ⱎ</w:t>
      </w:r>
      <w:r>
        <w:rPr/>
        <w:t>䤶긹喣ꅴ噘숱硤숸</w:t>
      </w:r>
      <w:r>
        <w:rPr/>
        <w:t>ꤷ</w:t>
      </w:r>
      <w:r>
        <w:rPr/>
        <w:t>捫┺쵙係긽潮杯걀㐪쉮硳뇂녕슻숨䵘䠵獁浵숱䵙</w:t>
      </w:r>
      <w:r>
        <w:rPr/>
        <w:t>꧂</w:t>
      </w:r>
      <w:r>
        <w:rPr/>
        <w:t>サ睗槂ꅇ甪㥂暩愬㤣顚挳䩟㑤湯♥椺湒</w:t>
      </w:r>
      <w:r>
        <w:rPr/>
        <w:t>ꕃ</w:t>
      </w:r>
      <w:r>
        <w:rPr/>
        <w:t>㙨㍺牧뾩숯☫뭠种층┽䦻㴪쉯渴幫</w:t>
      </w:r>
      <w:r>
        <w:rPr/>
        <w:t>ⱇ</w:t>
      </w:r>
      <w:r>
        <w:rPr/>
        <w:t>ꤳⵊ</w:t>
      </w:r>
      <w:r>
        <w:rPr/>
        <w:t>㭋䭠奔楌䅭〵昱睩係㛍仂⧂ꍊ쉞숨牯슻</w:t>
      </w:r>
      <w:r>
        <w:rPr/>
        <w:t>ꕩ</w:t>
      </w:r>
      <w:r>
        <w:rPr/>
        <w:t>쉞숷啹晣漮⥪哂䙗뭎⎿扎㠦匰然䊣㙋案杓す㜮圦硤祥姂⌬猰溩倪䅙╏祧쉷秂愰甦㌴圪硶夬仂睑㩚㝪</w:t>
      </w:r>
      <w:r>
        <w:rPr/>
        <w:t>ⷂꗂ</w:t>
      </w:r>
      <w:r>
        <w:rPr/>
        <w:t>呓숥무땕ꅂ떱啸꥘䉟䵤硥嗂⭧䙴</w:t>
      </w:r>
      <w:r>
        <w:rPr/>
        <w:t>ⵋ</w:t>
      </w:r>
      <w:r>
        <w:rPr/>
        <w:t>㖩搳썘╗剾歈䭶쵃</w:t>
      </w:r>
      <w:r>
        <w:rPr/>
        <w:t>ⵁ</w:t>
      </w:r>
      <w:r>
        <w:rPr/>
        <w:t>祊䈳惎촱䤲쉞疮晳癄쉄㨸칵㗂⵹쉰獫⨶啯㦬뭫剔㡆䫂斣ꍆ⽢輺爳뗃놵煠䱃噁㏂ꅓ썙㶩ꄨ㉮硙䡌欺쉒祵惂滂칣싂╍繅弯㨱칓慗う⦻塯⪱痂甭幁쵰敧侥⭋轘纻兲卹妻慾橱礪␶浺</w:t>
      </w:r>
      <w:r>
        <w:rPr/>
        <w:t>ⴲ</w:t>
      </w:r>
      <w:r>
        <w:rPr/>
        <w:t>쉙倹㔬仂獎偌窬倪⩟쌪惂术⹏䩁捳☭⹥繇䟃獞䈤뼯⍏䍹妘獢ꎻ䁉焰䅃⹔秎橦斩ꎩ祭效秂瓂슡♃澏櫂</w:t>
      </w:r>
      <w:r>
        <w:rPr/>
        <w:t>ⴤ</w:t>
      </w:r>
      <w:r>
        <w:rPr/>
        <w:t>䙕䙮</w:t>
      </w:r>
      <w:r>
        <w:rPr/>
        <w:t>⡫</w:t>
      </w:r>
      <w:r>
        <w:rPr/>
        <w:t>債〫喏㙖숪呭䠭碡穾席煺牕⎏ぺ딺嗂㦬氨㍘㨨獪㩖橪啔祱昵䅎껃煶兣剤怭楗쉌뭔繹䙒슿佴䀹②䪱싂썃礣劘捇쉯⤸歒渲썏戤揍㜶福惂咿渲㴫⬲繠싂쉀栬䵂瀴䙊皱⹅㔪木欯ㄷ⤹楑</w:t>
      </w:r>
      <w:r>
        <w:rPr/>
        <w:t>⢩</w:t>
      </w:r>
      <w:r>
        <w:rPr/>
        <w:t>㇎㷂䑙犩땄㖣っ滂䕮ㄸ䊩㪱矂皏</w:t>
      </w:r>
      <w:r>
        <w:rPr/>
        <w:t>ꔯ</w:t>
      </w:r>
      <w:r>
        <w:rPr/>
        <w:t>㍆佈泂㕏♶숣쉎⾵䞩䱀睪쉖晶木恡쉒丸땕䖩침殥ㅤ⑘⭬伻挭䔸淂䜴䙭捡㣂縺椪긮</w:t>
      </w:r>
      <w:r>
        <w:rPr/>
        <w:t>ꕙ</w:t>
      </w:r>
      <w:r>
        <w:rPr/>
        <w:t>嗂祘꥔</w:t>
      </w:r>
      <w:r>
        <w:rPr/>
        <w:t>⡇</w:t>
      </w:r>
      <w:r>
        <w:rPr/>
        <w:t>歪쉏冥㐦樯</w:t>
      </w:r>
      <w:r>
        <w:rPr/>
        <w:t>ꗂ</w:t>
      </w:r>
      <w:r>
        <w:rPr/>
        <w:t>㌳⿂䅍숱䂻⑺㍘挩卉梿湶榱걓딬㭕䬮嗎呉␥拃䍦㌬⭎䕌畦杣偨묱䵊</w:t>
      </w:r>
      <w:r>
        <w:rPr/>
        <w:t>⡪</w:t>
      </w:r>
      <w:r>
        <w:rPr/>
        <w:t>싎걬싂ꄽ欰꺮潠ꌮ䝲뇂砦⪵伴怶숺䙆㖡剚濂幯䘳㗂⬫</w:t>
      </w:r>
      <w:r>
        <w:rPr/>
        <w:t>ꕀ</w:t>
      </w:r>
      <w:r>
        <w:rPr/>
        <w:t>桙䑚輸牮盂橡뼶䃂숤츺</w:t>
      </w:r>
      <w:r>
        <w:rPr/>
        <w:t>ꤰ</w:t>
      </w:r>
      <w:r>
        <w:rPr/>
        <w:t>쌽㥚獞颱뽺祯쉣匦䕘睄䝄捍䁄癫慲䀊奧䦩⯂ꇍ硡秂㝏狂⑖硴䙐⬶毎玱轰樥⹗瀵坫捭嗂歊枵䐯⌬䍌㥎木潇呅祷愰䐦婒㊵</w:t>
      </w:r>
      <w:r>
        <w:rPr/>
        <w:t>ꤺ</w:t>
      </w:r>
      <w:r>
        <w:rPr/>
        <w:t>㜫䀦彨칞䆩쉌ひ掩爪但썡摰璻儯凂偟㜤⥏⭌硎殩医</w:t>
      </w:r>
      <w:r>
        <w:rPr/>
        <w:t>Ɒ</w:t>
      </w:r>
      <w:r>
        <w:rPr/>
        <w:t>柂䗍숦䒬㇂慢⼸奂嘵</w:t>
      </w:r>
      <w:r>
        <w:rPr/>
        <w:t>ꗂ</w:t>
      </w:r>
      <w:r>
        <w:rPr/>
        <w:t>埂摀쉤顱渫挫吭廂ㄭ乀䙨歸㡤竂⹓ㄶ</w:t>
      </w:r>
      <w:r>
        <w:rPr/>
        <w:t>ⱸ</w:t>
      </w:r>
      <w:r>
        <w:rPr/>
        <w:t>瘹塸樭╭</w:t>
      </w:r>
      <w:r>
        <w:rPr/>
        <w:t>ⰰ</w:t>
      </w:r>
      <w:r>
        <w:rPr/>
        <w:t>㏂ꄯ썪슡㬫㨶</w:t>
      </w:r>
      <w:r>
        <w:rPr/>
        <w:t>ⴱꤨ</w:t>
      </w:r>
      <w:r>
        <w:rPr/>
        <w:t>뭤䭞䑮柂楋녙</w:t>
      </w:r>
      <w:r>
        <w:rPr/>
        <w:t>⡊⩵</w:t>
      </w:r>
      <w:r>
        <w:rPr/>
        <w:t>㔹参䕱矂玡쉚䪥恠</w:t>
      </w:r>
      <w:r>
        <w:rPr/>
        <w:t>ⵃ</w:t>
      </w:r>
      <w:r>
        <w:rPr/>
        <w:t>䫍搵쉵ꅭ䔮㘻奅썘䭅⽉彬긫〸〪个쉰넴</w:t>
      </w:r>
      <w:r>
        <w:rPr/>
        <w:t>ⵐ</w:t>
      </w:r>
      <w:r>
        <w:rPr/>
        <w:t>仂橒桓捲捲䃂礹束</w:t>
      </w:r>
      <w:r>
        <w:rPr/>
        <w:t>ⵄ</w:t>
      </w:r>
      <w:r>
        <w:rPr/>
        <w:t>숺㭫䴶湾䩩䑟牤浵ꥧ㨹숶㝸䰩㔵┵쉥쉓璻넥</w:t>
      </w:r>
      <w:r>
        <w:rPr/>
        <w:t>ꦩ</w:t>
      </w:r>
      <w:r>
        <w:rPr/>
        <w:t>땕䃂뭉뽠杲썮姃䕷奖땊䢵畃㧍䘥场睶긣䆱畋㟂ꅰ渪熥뽇숯묫扰攫搪颮땕枡䉗쉬쉔</w:t>
      </w:r>
      <w:r>
        <w:rPr/>
        <w:t>ꕥ</w:t>
      </w:r>
      <w:r>
        <w:rPr/>
        <w:t>㍕轩妘窏喩</w:t>
      </w:r>
      <w:r>
        <w:rPr/>
        <w:t>ꤺ</w:t>
      </w:r>
      <w:r>
        <w:rPr/>
        <w:t>桾ꄵ깑䈭쉆壂썍仂䷂쉙</w:t>
      </w:r>
      <w:r>
        <w:rPr/>
        <w:t>ꤱ</w:t>
      </w:r>
      <w:r>
        <w:rPr/>
        <w:t>楴潩搶슘䉚␸䍏ꅆ⺏ꍚ</w:t>
      </w:r>
      <w:r>
        <w:rPr/>
        <w:t>ⶣ</w:t>
      </w:r>
      <w:r>
        <w:rPr/>
        <w:t>쉄啎乗硓⭧䐲㈪◂</w:t>
      </w:r>
      <w:r>
        <w:rPr/>
        <w:t>ꥄ</w:t>
      </w:r>
      <w:r>
        <w:rPr/>
        <w:t>䊏걗牦昩</w:t>
      </w:r>
      <w:r>
        <w:rPr/>
        <w:t>ⵘ</w:t>
      </w:r>
      <w:r>
        <w:rPr/>
        <w:t>츩偢⧂┣噱䵂椱싂㤽㤭ヂ畭쉊☩獘浓棂杴偀硵㤱㓂긬哂悮䚬쉂䵯挺컂꺬㑓橳슱卄䕵쉕녮뗂㑏┮⭎然塚</w:t>
      </w:r>
      <w:r>
        <w:rPr/>
        <w:t>ⵈ</w:t>
      </w:r>
      <w:r>
        <w:rPr/>
        <w:t>甽拍瘺쉫傥䡀侣뭔ㄩ녲</w:t>
      </w:r>
      <w:r>
        <w:rPr/>
        <w:t>Ⳃ</w:t>
      </w:r>
      <w:r>
        <w:rPr/>
        <w:t>槂䲩쉍轙쉑但䕙⚏싎恚때䖏♒칈係堭㬸䕬彶䓂㭩此灞쉞搥䒵硬卫繈浫弳</w:t>
      </w:r>
      <w:r>
        <w:rPr/>
        <w:t>⣂</w:t>
      </w:r>
      <w:r>
        <w:rPr/>
        <w:t>츶縦⛃䐽⩧</w:t>
      </w:r>
      <w:r>
        <w:rPr/>
        <w:t>ꤲ</w:t>
      </w:r>
      <w:r>
        <w:rPr/>
        <w:t>䍈⥋슏澣楕㑱瑶瑶숫亘ꍃ頬ꅕ㙡⫂兾晎乌䉡ㅺ⥷뿍東塆䀨♲쉖燍㖮㝡瘲䍢숦놩䭟㜪轵愲睪숤⚏湄쉖㨯偔녙⩬楟睎쉤攺㘶쉩⩳䙏싂</w:t>
      </w:r>
      <w:r>
        <w:rPr/>
        <w:t>⣎╪</w:t>
      </w:r>
      <w:r>
        <w:rPr/>
        <w:t>㑺㉠廂⒩祊쉳䩦뾘㭅㉕껃㭭䉥窘离戱恋海</w:t>
      </w:r>
      <w:r>
        <w:rPr/>
        <w:t>ꗂ</w:t>
      </w:r>
      <w:r>
        <w:rPr/>
        <w:t>㵩㋍⫂枿</w:t>
      </w:r>
      <w:r>
        <w:rPr/>
        <w:t>Ⱕ⍒</w:t>
      </w:r>
      <w:r>
        <w:rPr/>
        <w:t>輬微个煖䀨幎夽坖牗硳摴䅂슡䎮쵯戴㡠⩓슡溿飍浙땫䒮呮㉧ꥡ恬㠵甸桬䁧渣싂佥㐪亏䖩䉵欩⨯敓㉭楫㮵奪线넽䪬쌻圱昳圴⩓敕樺슱偳숴䙺</w:t>
      </w:r>
      <w:r>
        <w:rPr/>
        <w:t>⠥</w:t>
      </w:r>
      <w:r>
        <w:rPr/>
        <w:t>䈵㬬숯슡䁯⹦⩳牢砬瘳恠強⸺숺䅕쉉㷎㥎쌰츽盂칗㈥뭩♑猰䍇輻灂嘯慂浪␊䜻櫂橊ꍸ쉌㩑湯⍑넵㗂慩䉞䕺ꥶ佟넭摅杊毂搲䵢㭾侱䉧䤣畸뼹ꅇ</w:t>
      </w:r>
      <w:r>
        <w:rPr/>
        <w:t>Ⱟ</w:t>
      </w:r>
      <w:r>
        <w:rPr/>
        <w:t>뭢歡깑恕噡狂싂ぺ</w:t>
      </w:r>
      <w:r>
        <w:rPr/>
        <w:t>⡫</w:t>
      </w:r>
      <w:r>
        <w:rPr/>
        <w:t>顱煈꺮</w:t>
      </w:r>
      <w:r>
        <w:rPr/>
        <w:t>Ⳃ⥥␵</w:t>
      </w:r>
      <w:r>
        <w:rPr/>
        <w:t>浘䅾噭僂䮮䭩噷⸫슥㇎亡䥯쉅慌⑕顩䶻㵹之摕潉</w:t>
      </w:r>
      <w:r>
        <w:rPr/>
        <w:t>⡁</w:t>
      </w:r>
      <w:r>
        <w:rPr/>
        <w:t>桺塌㍶㢥晥璬싂╔쉍녣矂⌫⫂</w:t>
      </w:r>
      <w:r>
        <w:rPr/>
        <w:t>Ⱨ</w:t>
      </w:r>
      <w:r>
        <w:rPr/>
        <w:t>顑仂橞嫂汈㵯纣ꍋ♣▵問轴</w:t>
      </w:r>
      <w:r>
        <w:rPr/>
        <w:t>Ⲭ</w:t>
      </w:r>
      <w:r>
        <w:rPr/>
        <w:t>䕧⤪㙍桴쉇倶幃䍏⩱佩</w:t>
      </w:r>
      <w:r>
        <w:rPr/>
        <w:t>ꕃ</w:t>
      </w:r>
      <w:r>
        <w:rPr/>
        <w:t>偺轸慷☷숦䠮♘痂ヂ湀⥧䥁彀ꥲォ杯땬瀺瑊촣撩唱殥䉘炥㎘垱単杺䰥慎䥘쵡쌵⹂숴숬</w:t>
      </w:r>
      <w:r>
        <w:rPr/>
        <w:t>ꤴ</w:t>
      </w:r>
      <w:r>
        <w:rPr/>
        <w:t>쉱畸稽땵煸搹禮㏂㭁쉁甴</w:t>
      </w:r>
      <w:r>
        <w:rPr/>
        <w:t>ꕍ</w:t>
      </w:r>
      <w:r>
        <w:rPr/>
        <w:t>䂿眶婱焳咡㑭杌겵妮噬穌漱</w:t>
      </w:r>
      <w:r>
        <w:rPr/>
        <w:t>ⷂ</w:t>
      </w:r>
      <w:r>
        <w:rPr/>
        <w:t>窡⮬咻兯湨䠻爬⨱墣싂攪偦株⽂묮숷촺ㅀ㕏숲숰ꌪ⍭埂싂癟彩潃䭤瘥ꅭ睴⍄䵍扔</w:t>
      </w:r>
      <w:r>
        <w:rPr/>
        <w:t>ⵊ</w:t>
      </w:r>
      <w:r>
        <w:rPr/>
        <w:t>偞㵏딩</w:t>
      </w:r>
      <w:r>
        <w:rPr/>
        <w:t>ꖩ</w:t>
      </w:r>
      <w:r>
        <w:rPr/>
        <w:t>⠱</w:t>
      </w:r>
      <w:r>
        <w:rPr/>
        <w:t>㙢剪頩䩙瑪瓂⫂氻䩋噚䜤쉄獏剤㕦㋂쉠㍂☰쉨⨪ꍇ뭍䂏敬뽂</w:t>
      </w:r>
      <w:r>
        <w:rPr/>
        <w:t>⡧</w:t>
      </w:r>
      <w:r>
        <w:rPr/>
        <w:t>쉧敚幤㭂㫂䭨囍䅉繒쉐啱傩䡥悏⫂穤懍硩偵깲⭤㴪䯂危䁊㉭</w:t>
      </w:r>
      <w:r>
        <w:rPr/>
        <w:t>ꕘ</w:t>
      </w:r>
      <w:r>
        <w:rPr/>
        <w:t>䜺晙啣呒숶㢮睵幯ꅰ䵙印Ⓝ抡⵱쉐┤쉣梩升颣딳橨熬걓⹸樽䀪礣弪涥슣䓂玡쉨眱쉳囎䱀⽙</w:t>
      </w:r>
      <w:r>
        <w:rPr/>
        <w:t>ⰰ</w:t>
      </w:r>
      <w:r>
        <w:rPr/>
        <w:t>㕵楅䑪揂婕煕</w:t>
      </w:r>
      <w:r>
        <w:rPr/>
        <w:t>ꦵ</w:t>
      </w:r>
      <w:r>
        <w:rPr/>
        <w:t>䱀⍟䅞悩䇃곂쉖儨㉰弪</w:t>
      </w:r>
      <w:r>
        <w:rPr/>
        <w:t>ⴰ</w:t>
      </w:r>
      <w:r>
        <w:rPr/>
        <w:t>旂澩䒿䉇癹⑬쉈쉙⾻䭒娹䣎쉩朲顁㣃婖⑏䷂䅃㤻㜲썭歁䫃朹樴偮亻ꅀ祥슻䵅顳⨩绂ꅕ썩걞쉥煡⬮盂⏂撬矍ㅇ坍䍬ꎮ畸娤楟䣂灬䑅墿♀䞣㪻</w:t>
      </w:r>
      <w:r>
        <w:rPr/>
        <w:t>ⴴ</w:t>
      </w:r>
      <w:r>
        <w:rPr/>
        <w:t>䫂㡤㗃⦏幐䎏䡏檣电쉦뭊㔷祢䕾晟쉡⑴町买弰쉞坸䅉⭈顲㫂놘⩾숭瑪楴夲硑칞睈떮ㄺ䰬⻂깓㠺</w:t>
      </w:r>
      <w:r>
        <w:rPr/>
        <w:t>⠪</w:t>
      </w:r>
      <w:r>
        <w:rPr/>
        <w:t>녡싂夽䤣䯂䭎㜩啷轉┶楳숶埂뽲祮⑞竂僂⽲堤ꍹ컂⭖㈪剗쉶䔻壂쉍䌭ꄦ喥䅗恇穥儬</w:t>
      </w:r>
      <w:r>
        <w:rPr/>
        <w:t>ꕺ</w:t>
      </w:r>
      <w:r>
        <w:rPr/>
        <w:t>嚣</w:t>
      </w:r>
      <w:r>
        <w:rPr/>
        <w:t>ꥁ</w:t>
      </w:r>
      <w:r>
        <w:rPr/>
        <w:t>湓깎䯂㉎䑑</w:t>
      </w:r>
      <w:r>
        <w:rPr/>
        <w:t>Ⱨ</w:t>
      </w:r>
      <w:r>
        <w:rPr/>
        <w:t>偤⑱呡䌭䘮䗍䮘繩䭐湰䞿썃㣂捖珂濃슥浩剄窩ぅ╪</w:t>
      </w:r>
      <w:r>
        <w:rPr/>
        <w:t>Ɒ</w:t>
      </w:r>
      <w:r>
        <w:rPr/>
        <w:t>佮␶넣姂쉯ꅚ䙔⬻洦冿㈪块</w:t>
      </w:r>
      <w:r>
        <w:rPr/>
        <w:t>ꥃ</w:t>
      </w:r>
      <w:r>
        <w:rPr/>
        <w:t>塺欯㝡浚⻂捌塴怊⧂繙㝤⪏轵싂䭾盂晅䰪坄繑썦䍭숷㐽㑙桫싍刺㑪佔怷捶桵⚏㠰殿</w:t>
      </w:r>
      <w:r>
        <w:rPr/>
        <w:t>⡏</w:t>
      </w:r>
      <w:r>
        <w:rPr/>
        <w:t>砯㌵뽢ㅏ㡀䩧㴥䶣Ⓙ滍⹤</w:t>
      </w:r>
      <w:r>
        <w:rPr/>
        <w:t>ꖻ</w:t>
      </w:r>
      <w:r>
        <w:rPr/>
        <w:t>䱚夨</w:t>
      </w:r>
      <w:r>
        <w:rPr/>
        <w:t>ⰽ</w:t>
      </w:r>
      <w:r>
        <w:rPr/>
        <w:t>㇂䑘◂礯⩤㑞䭈䍒숺慍䡍쉃㪿乳瓃㉱⩓㙁⺣걘亏晳⽮㑯犘楷⹇쉾♓싍㕆畁䏂穫〭痂輦捪⨬갽싂牘䷂䐴췂畲杂ㅇ刺咵</w:t>
      </w:r>
      <w:r>
        <w:rPr/>
        <w:t>⡰</w:t>
      </w:r>
      <w:r>
        <w:rPr/>
        <w:t>䃂顃櫃㨲㴸⬹䝨䩭眳央㵌榣畄扇ㅍ售窩溩䅃♌炥兦숱㌷ꍎ㍑輪㥔栲匽瑃乙㠮㑖彊啰</w:t>
      </w:r>
      <w:r>
        <w:rPr/>
        <w:t>⠲</w:t>
      </w:r>
      <w:r>
        <w:rPr/>
        <w:t>汋㵰쉙㩖⯂⩬㏍☪ⸯ넵頤뭵佯惂䣍쉪쉩绂싍㔪杌쉢땠䊬㭣</w:t>
      </w:r>
      <w:r>
        <w:rPr/>
        <w:t>ꔫ</w:t>
      </w:r>
      <w:r>
        <w:rPr/>
        <w:t>攥敊⹗硉뭖⹑쉉⪩숣䄱곂湫䕲䎡丫乭</w:t>
      </w:r>
      <w:r>
        <w:rPr/>
        <w:t>ꤦ</w:t>
      </w:r>
      <w:r>
        <w:rPr/>
        <w:t>㍪㥍塴祳䩫⩘㢣슘㥑タ氤噏⍈갶䑤䚏⨽噅佀촲넵䝪橷쉨爯惂氬洺䅒Ⓜ䬻㑋瞵毂숭쉳轪杋꥔啵砲㉧娣䐩╬瀯䀱堽㗂㭄㭥뽓䕄䱤穕쉬前⫂浑⨲縣䇂匶뼣噒瑦㇂</w:t>
      </w:r>
      <w:r>
        <w:rPr/>
        <w:t>ꤰ</w:t>
      </w:r>
      <w:r>
        <w:rPr/>
        <w:t>䜥⑞䢥眺奸㜽潥洪戭䡵然埂氳圸⍳</w:t>
      </w:r>
      <w:r>
        <w:rPr/>
        <w:t>ⱐ</w:t>
      </w:r>
      <w:r>
        <w:rPr/>
        <w:t>祓劬漵쉸쉴⨭竂☹땦⯍繕獘㗂へ</w:t>
      </w:r>
      <w:r>
        <w:rPr/>
        <w:t>ꤶ</w:t>
      </w:r>
      <w:r>
        <w:rPr/>
        <w:t>䪣</w:t>
      </w:r>
      <w:r>
        <w:rPr/>
        <w:t>ꤪ</w:t>
      </w:r>
      <w:r>
        <w:rPr/>
        <w:t>㣂琪癯쉬뽚瓂撩䁖꺏싂矂⨱㟂歒츲䒮㯍顁뽦뼣㒮딺晩湈塑슘싂뼱쵪⥰숲繆䬱슮䵭皬㕄奆壂</w:t>
      </w:r>
      <w:r>
        <w:rPr/>
        <w:t>ⱕ</w:t>
      </w:r>
      <w:r>
        <w:rPr/>
        <w:t>ꌬ亱妱䐹扊숶敹卵摨杊湌⭂䜩뗂㖵帪㭊슱썀乃場䱎쉴値뽓慄杁ꅘ</w:t>
      </w:r>
      <w:r>
        <w:rPr/>
        <w:t>ⷎ</w:t>
      </w:r>
      <w:r>
        <w:rPr/>
        <w:t>㌪䙎唪塊㮘扄싃湨浳㍦㑷䁬㩟쎡⩔쉨幣뽗䈩氨⚵截녍湵轂깢㍀䨪쉒뮏䥕㥭晓ㆻ䩔ㄴ쎣㍲ꌲ浊Ⓜ牆㶣牟瑡⍡㥕썖平쉓剨䆵䍡묪䬣捏칹뿂슏棂䨵牕</w:t>
      </w:r>
      <w:r>
        <w:rPr/>
        <w:t>⠶</w:t>
      </w:r>
      <w:r>
        <w:rPr/>
        <w:t>㣂싂硓⾵纩쉰걢〱䝍쉀</w:t>
      </w:r>
      <w:r>
        <w:rPr/>
        <w:t>ⱹ</w:t>
      </w:r>
      <w:r>
        <w:rPr/>
        <w:t>䜬ꆡꍭ䌬偈ꄷ绂冡ꅧ㎵お䵩忎䵸焮呒⹲䱅⬤㭟䷂ꍸ</w:t>
      </w:r>
      <w:r>
        <w:rPr/>
        <w:t>ⵞ</w:t>
      </w:r>
      <w:r>
        <w:rPr/>
        <w:t>녔䕢繬湄浗䝴乸⫂璻ꅀ欳⩵숴䪵睫ㅸ캡煨斿䨵䁌㝩㝗슬䄶</w:t>
      </w:r>
      <w:r>
        <w:rPr/>
        <w:t>Ⳃ</w:t>
      </w:r>
      <w:r>
        <w:rPr/>
        <w:t>扲♉싂⹚⸥싂ㄨꅁ䅮␹칉嘺戯瑊땋㤯ꥡ㥉뭚丵䨪く⨨㏂瀴숦ꍪ湬䲮ꄤ㴽㭫炘䙘搫惂ꥱ獳䨣㑶湋䘥炻栊涩悘債堸쉚뽵쏂㊮쵀뮥쉱</w:t>
      </w:r>
      <w:r>
        <w:rPr/>
        <w:t>⡴</w:t>
      </w:r>
      <w:r>
        <w:rPr/>
        <w:t>迃硭깒䄰쉱但氹盂㙖啙䉒숣堣</w:t>
      </w:r>
      <w:r>
        <w:rPr/>
        <w:t>ꦣ</w:t>
      </w:r>
      <w:r>
        <w:rPr/>
        <w:t>뼷⍣⌺쉲囂䭅</w:t>
      </w:r>
      <w:r>
        <w:rPr/>
        <w:t>ꤽ</w:t>
      </w:r>
      <w:r>
        <w:rPr/>
        <w:t>䔵숰溡堨쏂㩾盂偫♰쉖칎摥⑉堨㡀獬奦〰頪걖뼪啔梏椫奥冬</w:t>
      </w:r>
      <w:r>
        <w:rPr/>
        <w:t>ꔶ</w:t>
      </w:r>
      <w:r>
        <w:rPr/>
        <w:t>扲敋塑䩹䍾</w:t>
      </w:r>
      <w:r>
        <w:rPr/>
        <w:t>⡸</w:t>
      </w:r>
      <w:r>
        <w:rPr/>
        <w:t>䅲刷捍⩴놡櫎䘰繕斬쌤䍋䩣硴恎쵢勂偠欫䬨枣⒣㥋䡪幯䄮琮</w:t>
      </w:r>
      <w:r>
        <w:rPr/>
        <w:t>ꥊ</w:t>
      </w:r>
      <w:r>
        <w:rPr/>
        <w:t>咣⿃年媿汈䘰㵤戹쉹ꅍ䯃櫂갯ァ梬晊求⸳瑍땘䩞轸⺿稪䍚⽾䐻칉橫䜮楥쉊㕞攸恣깹쉮</w:t>
      </w:r>
      <w:r>
        <w:rPr/>
        <w:t>ⱐ⫂</w:t>
      </w:r>
      <w:r>
        <w:rPr/>
        <w:t>㑁慮囂묮䇂飂뗂숣捥噁眮㥞㉟憩䣍昤迂</w:t>
      </w:r>
    </w:p>
    <w:p>
      <w:pPr>
        <w:pStyle w:val="PreformattedText"/>
        <w:bidi w:val="0"/>
        <w:spacing w:before="0" w:after="0"/>
        <w:jc w:val="left"/>
        <w:rPr/>
      </w:pPr>
      <w:r>
        <w:rPr/>
        <w:t>慩㑭煆䋂徵쵴쉙噡딳䠳╦㑞뾘氻쉨㎩䘣わ</w:t>
      </w:r>
      <w:r>
        <w:rPr/>
        <w:t>⡧</w:t>
      </w:r>
      <w:r>
        <w:rPr/>
        <w:t>硎䝷㨳礬⤱䔨中䉙䩐슱쉙头扫쉸祱䈤亿㔨啱㵳牐戯嘵䜮墏ꄹ䌺╗畸頷㙱盂䯂䥑䵖⑶吻㜵쉩⩩扤⭳ꏂ烂坰儭仃⑔☬縯뭓熵䈲睔싂</w:t>
      </w:r>
      <w:r>
        <w:rPr/>
        <w:t>ꥒ⑘</w:t>
      </w:r>
      <w:r>
        <w:rPr/>
        <w:t>柍䒏劣㝃䥡檵㝵楰쉪瞡潤⽈迂⩙걟Ⓝ☻㜲獷區싂潧♀妬⼮晷⨯樸㉶쵞輬娭坢칾카㕓㝊挸呋兾婆⨻瑎곎ㄮ僂⺏</w:t>
      </w:r>
      <w:r>
        <w:rPr/>
        <w:t>⡰</w:t>
      </w:r>
      <w:r>
        <w:rPr/>
        <w:t>䈪䤻瘭⌳牃䅺歩㉰꺱⨪㠮䏂楩奅슣匬㍕▮払敠㡺䥒汄楈卸ꌮ슮慖숬渪祧慸湬狂软쉢⌽⺩㪥⍹</w:t>
      </w:r>
      <w:r>
        <w:rPr/>
        <w:t>ꦩ</w:t>
      </w:r>
      <w:r>
        <w:rPr/>
        <w:t>奸绎ꏍ쉎倭睎楲丰浥</w:t>
      </w:r>
      <w:r>
        <w:rPr/>
        <w:t>ꔲ</w:t>
      </w:r>
      <w:r>
        <w:rPr/>
        <w:t>⢩</w:t>
      </w:r>
      <w:r>
        <w:rPr/>
        <w:t>쉈⸶祸厘</w:t>
      </w:r>
      <w:r>
        <w:rPr/>
        <w:t>ꦘ</w:t>
      </w:r>
      <w:r>
        <w:rPr/>
        <w:t>쉹㕷뗎䈦樹⩂䊵쵅츩弱쉮긦堻꺻䍖䐤ꥴ礵㵺佌숭쌫㡒♚敓</w:t>
      </w:r>
      <w:r>
        <w:rPr/>
        <w:t>⡃</w:t>
      </w:r>
      <w:r>
        <w:rPr/>
        <w:t>쉇升䥂</w:t>
      </w:r>
      <w:r>
        <w:rPr/>
        <w:t>ꕱ</w:t>
      </w:r>
      <w:r>
        <w:rPr/>
        <w:t>㔨䞏䨻⪮摄浘⩁偮쉠狎樥濃⩕䬲</w:t>
      </w:r>
      <w:r>
        <w:rPr/>
        <w:t>ⴭ</w:t>
      </w:r>
      <w:r>
        <w:rPr/>
        <w:t>去┫畡숫䵙硍⽪걾쉞参</w:t>
      </w:r>
      <w:r>
        <w:rPr/>
        <w:t>ꖮ</w:t>
      </w:r>
      <w:r>
        <w:rPr/>
        <w:t>樣㛂⩉捏轊炮쉴坷쉠博㭀</w:t>
      </w:r>
      <w:r>
        <w:rPr/>
        <w:t>ꕞ</w:t>
      </w:r>
      <w:r>
        <w:rPr/>
        <w:t>辥┰暘浀녹♵绂內㥐ꌣ柂杫吨䫂㇂</w:t>
      </w:r>
      <w:r>
        <w:rPr/>
        <w:t>⡲</w:t>
      </w:r>
      <w:r>
        <w:rPr/>
        <w:t>凂佪砷⹠ꏂ灇⩕뽉䒮䑆㇂䢏㮩ꥧ戰쉘쉖售쏎싂䕆땷</w:t>
      </w:r>
      <w:r>
        <w:rPr/>
        <w:t>ꥏ</w:t>
      </w:r>
      <w:r>
        <w:rPr/>
        <w:t>榿싂㔭⮩恘⦣땍乱</w:t>
      </w:r>
      <w:r>
        <w:rPr/>
        <w:t>⠲</w:t>
      </w:r>
      <w:r>
        <w:rPr/>
        <w:t>ⴺ</w:t>
      </w:r>
      <w:r>
        <w:rPr/>
        <w:t>姃ꄣ䍣䆘搭⹪㥓슣</w:t>
      </w:r>
      <w:r>
        <w:rPr/>
        <w:t>ꥃ</w:t>
      </w:r>
      <w:r>
        <w:rPr/>
        <w:t>竂녂⬣杶슬쉁ꍹ䙂Ⓜ촺䃃⭂ꍎ頵땁쉪淂ッ奾쉀슻⹀啙⍍걁䤹佁㨣だ楤竂䅑瘲㘻ㆿ搲</w:t>
      </w:r>
      <w:r>
        <w:rPr/>
        <w:t>ⲱ⛃</w:t>
      </w:r>
      <w:r>
        <w:rPr/>
        <w:t>⼴炮⮘敃쉣싂⨭걣䑭灾걀㭶</w:t>
      </w:r>
      <w:r>
        <w:rPr/>
        <w:t>⡮</w:t>
      </w:r>
      <w:r>
        <w:rPr/>
        <w:t>稪冱기녯渊椭剴䑌쉨싍⹞捞斬䳂影걃뗂唴䡔</w:t>
      </w:r>
      <w:r>
        <w:rPr/>
        <w:t>ꦡ</w:t>
      </w:r>
      <w:r>
        <w:rPr/>
        <w:t>㩾싂䙰쌰偏椷晏䆘⪩犱猦刵⦿䙳䙧⭄쉮</w:t>
      </w:r>
      <w:r>
        <w:rPr/>
        <w:t>ⵄ</w:t>
      </w:r>
      <w:r>
        <w:rPr/>
        <w:t>忂梥䤰䍥ㄤ䔹埂ꍮ稲渮䋎㜪⽲核䟂㷎</w:t>
      </w:r>
      <w:r>
        <w:rPr/>
        <w:t>꤯</w:t>
      </w:r>
      <w:r>
        <w:rPr/>
        <w:t>䱑ꥡ쉤㡲敚⩔牾㙷슩楔쉏⍯㍍桫太彫묬⏂숤䜬䉢摹㭞⩱顧㛂灭⥆楏䈪塖걥㪩畦䗂攺㍢帪梡㴮泂䌯溻䭔</w:t>
      </w:r>
      <w:r>
        <w:rPr/>
        <w:t>ⱺ</w:t>
      </w:r>
      <w:r>
        <w:rPr/>
        <w:t>㠪㕟쉶䭤眽⍊扃柂轀㵔氰唪碮㥁壂꺣恧⩋姍넺汯</w:t>
      </w:r>
      <w:r>
        <w:rPr/>
        <w:t>ⱞ</w:t>
      </w:r>
      <w:r>
        <w:rPr/>
        <w:t>㓍⥺㊏㞵㵐쉹烍㌹睁쉓쉖쉰兤〮쏂썶頬牶䮡枡⵪뇂깣⑮⩲彉㧂䰳ꌫ坚穩穰拂ꥬ걂쎩癠⩲썊㡗ꅮ쉪爵歙㕺呆瘸潞뼲┣쉉⫂秂痂䠩⑥칸녦칰棂璥堽䐰⭞彀煺㈮唨充㥓曃뽈牎嘤⸩慰쉓戳⥾캥䧂숯啁쵇䉈䥅湀倱䜳䡌㠸䆻帹楘桠盂⩀啮뭬暩在때参檮䭔싎⥮숦ꅅ略穓䈨뭲䍆㙞캡旃땬쉓疱⚱䔶쵵ꄷ떩㝔潾걀ㅍ憣湧惂⍍救㞥㕘⩺圳뭘뮵䍙顩流㝆䑮䅕轄㝕橮ど㵫</w:t>
      </w:r>
      <w:r>
        <w:rPr/>
        <w:t>ⴽ◂</w:t>
      </w:r>
      <w:r>
        <w:rPr/>
        <w:t>姍녰쵖嗂塇㍁歈◂㦏冏䍊䑁恋䇍你뿃ケ刬吵刴⩩斮䳂걓㫂飂杹㥧</w:t>
      </w:r>
      <w:r>
        <w:rPr/>
        <w:t>ⱘ</w:t>
      </w:r>
      <w:r>
        <w:rPr/>
        <w:t>幎〯兤楍쉾䆏쌲칷䥃</w:t>
      </w:r>
      <w:r>
        <w:rPr/>
        <w:t>ꦬ</w:t>
      </w:r>
      <w:r>
        <w:rPr/>
        <w:t>䑡</w:t>
      </w:r>
      <w:r>
        <w:rPr/>
        <w:t>ꤸ</w:t>
      </w:r>
      <w:r>
        <w:rPr/>
        <w:t>ꅃ係뭔瑔䅱汏㠮橈捸⴪汖</w:t>
      </w:r>
      <w:r>
        <w:rPr/>
        <w:t>ⵡ</w:t>
      </w:r>
      <w:r>
        <w:rPr/>
        <w:t>斏쉙뮻汌ꄨ쌱ꅯ燂슻</w:t>
      </w:r>
      <w:r>
        <w:rPr/>
        <w:t>ⵄ</w:t>
      </w:r>
      <w:r>
        <w:rPr/>
        <w:t>癭勂Ⓜ昬깘㴨㌺桘㬩</w:t>
      </w:r>
      <w:r>
        <w:rPr/>
        <w:t>⠦</w:t>
      </w:r>
      <w:r>
        <w:rPr/>
        <w:t>슡䵥쉶⍇ꄱㅗ㛂㩀礫倰ꏂ彷扩</w:t>
      </w:r>
      <w:r>
        <w:rPr/>
        <w:t>ꕑ</w:t>
      </w:r>
      <w:r>
        <w:rPr/>
        <w:t>恕숸橉歠⦻놬㨱ㅾ搦䁇癗ꅬ协顊廍䜺䛎☩⤭ꍫ촤㋂</w:t>
      </w:r>
      <w:r>
        <w:rPr/>
        <w:t>ⵃ</w:t>
      </w:r>
      <w:r>
        <w:rPr/>
        <w:t>強灈唰쉱彮瀹泂㉠伭걫싂쵩㍕整쉫䊥啱垵䭰쉔ꅋ祾⫂斻杀奲쉡顷䕇</w:t>
      </w:r>
      <w:r>
        <w:rPr/>
        <w:t>Ⱕ</w:t>
      </w:r>
      <w:r>
        <w:rPr/>
        <w:t>싂슏츬⨴</w:t>
      </w:r>
      <w:r>
        <w:rPr/>
        <w:t>ꥄ╍⸻</w:t>
      </w:r>
      <w:r>
        <w:rPr/>
        <w:t>격䜵䙑熿⨥㛂㉳湐穖牤癎哂쉑䥧㭭㙓╹偢瑷</w:t>
      </w:r>
      <w:r>
        <w:rPr/>
        <w:t>⢻⪮</w:t>
      </w:r>
      <w:r>
        <w:rPr/>
        <w:t>䥳惂㨬쉊⭹㍵캩氦攰⿎椶싂畓⬲ㅾ樷楗平伮地䩔⩬頰쉯恾쉉轘㙺쉲</w:t>
      </w:r>
      <w:r>
        <w:rPr/>
        <w:t>ⶏ⩗</w:t>
      </w:r>
      <w:r>
        <w:rPr/>
        <w:t>䉳汔潳㡶⒡쉞⩱ꅗ⿂뗂吵睑䖵</w:t>
      </w:r>
      <w:r>
        <w:rPr/>
        <w:t>Ⱬ</w:t>
      </w:r>
      <w:r>
        <w:rPr/>
        <w:t>器㨱쉱嗍汙䅏幙쉏琰矂彎偳㌨숹彐婭䚬癕숥獙祒儰畐껂뭵啯㈣㬤弊쉙䅫䵧杔て슥䍵쉃땯싂䴴商쉸测슬⦡ꅊ슏汇쉸稤柂㕎穫䑣썌䔯㟂砶숥䰹⹐슱싎弤春쉈硪⮵僂⴪弣칢딽떬䏍쉯쉓悡쉩촴䡔쎵쉀䈺⍤숰㨵愻䫂䅨䫎⹢䠨呗慪璏祕</w:t>
      </w:r>
      <w:r>
        <w:rPr/>
        <w:t>Ⳃ</w:t>
      </w:r>
      <w:r>
        <w:rPr/>
        <w:t>싃歕煑樣뽐☲䡔캿娬猷⮩嘣쉕汕睕慯ꥲ歯䝷</w:t>
      </w:r>
      <w:r>
        <w:rPr/>
        <w:t>ⲩ⛂</w:t>
      </w:r>
      <w:r>
        <w:rPr/>
        <w:t>䅺ꏂ瀵넩儮䕋칮쉂⨥䘽㌳뿂顚䡆䋂츰顖쉪啖帺쉤吪땚䜬奺</w:t>
      </w:r>
      <w:r>
        <w:rPr/>
        <w:t>꧂</w:t>
      </w:r>
      <w:r>
        <w:rPr/>
        <w:t>婤㙳㦻䭏唤걋</w:t>
      </w:r>
      <w:r>
        <w:rPr/>
        <w:t>⠸</w:t>
      </w:r>
      <w:r>
        <w:rPr/>
        <w:t>쉁䑈쵟⧎</w:t>
      </w:r>
      <w:r>
        <w:rPr/>
        <w:t>꥓</w:t>
      </w:r>
      <w:r>
        <w:rPr/>
        <w:t>扢캬놬橉䣂뭈㪮泎栨⨺䐮婎揂</w:t>
      </w:r>
      <w:r>
        <w:rPr/>
        <w:t>ꦬ</w:t>
      </w:r>
      <w:r>
        <w:rPr/>
        <w:t>硙硘卭숥ꍃ㏂祮橾奀ꆏ㠤썧䵧䉫乯습䉺㡀쉠⹲溻告橦㙐勂䡗㨽契恾䅍婨뭚則䅊㩓⭹帯杰獮晆썬숯꥘潔⩭幍䩘壂ꅮ摍㒮噌䁹치㴱畤</w:t>
      </w:r>
      <w:r>
        <w:rPr/>
        <w:t>ⱨ</w:t>
      </w:r>
      <w:r>
        <w:rPr/>
        <w:t>婳拎꺱숨狂塆幪睇ꄬ䌤幏歂䤹</w:t>
      </w:r>
      <w:r>
        <w:rPr/>
        <w:t>⠤</w:t>
      </w:r>
      <w:r>
        <w:rPr/>
        <w:t>䁲␶꥗歘뭤䕕</w:t>
      </w:r>
      <w:r>
        <w:rPr/>
        <w:t>ꦥ</w:t>
      </w:r>
      <w:r>
        <w:rPr/>
        <w:t>㘥圱歆㙫坃썟쌴䑲쉈帽椽焴䧂弮⭕㇂㨪쉐摊秂䵂⑔熏卵䡳佴㡾昸幧┳礵卍⮘栩⑚䝳稹瓂㥣幈飂濎ꥧ䱳䱚⹇㉎欳뭁抬</w:t>
      </w:r>
      <w:r>
        <w:rPr/>
        <w:t>ⵚ</w:t>
      </w:r>
      <w:r>
        <w:rPr/>
        <w:t>ⰴ</w:t>
      </w:r>
      <w:r>
        <w:rPr/>
        <w:t>ꏂ썊쉇轫卸䨲頩</w:t>
      </w:r>
      <w:r>
        <w:rPr/>
        <w:t>ꦬ</w:t>
      </w:r>
      <w:r>
        <w:rPr/>
        <w:t>睐ꆣ䈶檬ꅘ칥㣂숲⵺Ⓜ婌䘴숺眪㭂䲘䡋♗痂</w:t>
      </w:r>
      <w:r>
        <w:rPr/>
        <w:t>Ⱓ</w:t>
      </w:r>
      <w:r>
        <w:rPr/>
        <w:t>ⵊ</w:t>
      </w:r>
      <w:r>
        <w:rPr/>
        <w:t>坱칾뿂姂</w:t>
      </w:r>
      <w:r>
        <w:rPr/>
        <w:t>⡔</w:t>
      </w:r>
      <w:r>
        <w:rPr/>
        <w:t>㩁땬焷磂숵䅘囂啣⛍剌⸦恀Ⓧ繯係㨻숨⩄⥃땒儭桂⭯怣渹婥⿂段갬⸲敟東琭㑘숬偶唩충㒥㎡녖쵚</w:t>
      </w:r>
      <w:r>
        <w:rPr/>
        <w:t>ⱳ</w:t>
      </w:r>
      <w:r>
        <w:rPr/>
        <w:t>㍍帱欩牰牶㘲祭뭁</w:t>
      </w:r>
      <w:r>
        <w:rPr/>
        <w:t>Ɫ</w:t>
      </w:r>
      <w:r>
        <w:rPr/>
        <w:t>漫카歚津㍋噋䑊넰潦塮嗂췂爸䰶ꥶꆥ恑䶥啣楨村䩨洯晫太㉊◂恌悥坨獖쉾</w:t>
      </w:r>
      <w:r>
        <w:rPr/>
        <w:t>⢥</w:t>
      </w:r>
      <w:r>
        <w:rPr/>
        <w:t>䫂歱摸</w:t>
      </w:r>
      <w:r>
        <w:rPr/>
        <w:t>ꗂ</w:t>
      </w:r>
      <w:r>
        <w:rPr/>
        <w:t>彡⪘ꅵ奩⩹䥅婞⤹숩皿溘</w:t>
      </w:r>
      <w:r>
        <w:rPr/>
        <w:t>ꦏ</w:t>
      </w:r>
      <w:r>
        <w:rPr/>
        <w:t>䝍땋㡀쉏☪嚏땋</w:t>
      </w:r>
      <w:r>
        <w:rPr/>
        <w:t>꤫</w:t>
      </w:r>
      <w:r>
        <w:rPr/>
        <w:t>坲惂쉐♥</w:t>
      </w:r>
      <w:r>
        <w:rPr/>
        <w:t>ⵅ</w:t>
      </w:r>
      <w:r>
        <w:rPr/>
        <w:t>亿䜱纮쉺穡䷃숮穞仂㙧渹擂ꅭ浲啃䲏깪썞椶歲䰽颏欴泂ꎡ琦쵴䯂捑晥斬㭦琸☲涥</w:t>
      </w:r>
      <w:r>
        <w:rPr/>
        <w:t>ꥀ</w:t>
      </w:r>
      <w:r>
        <w:rPr/>
        <w:t>숸숻㜣</w:t>
      </w:r>
      <w:r>
        <w:rPr/>
        <w:t>⠯</w:t>
      </w:r>
      <w:r>
        <w:rPr/>
        <w:t>䍬疘♹䓂䂵堹稸坂廂◂刷䡆慬席你噱硒䁣</w:t>
      </w:r>
      <w:r>
        <w:rPr/>
        <w:t>⡞</w:t>
      </w:r>
      <w:r>
        <w:rPr/>
        <w:t>쉡⯂浅뿂쉣瘵佒䓂盂颬偶獰묬厏縥竂뭴晦穎㥚썑⼱갶偰怣䁕挩祰汇⑺䁑况堊⽹㩆⶘位戦睺绂⩾哂坧徣䝀䬲場╒棂싃⏂洹牴囂乔딫浶枬▿쉃婺쉑䶬䝮䊩栻쉇</w:t>
      </w:r>
      <w:r>
        <w:rPr/>
        <w:t>ⴣ</w:t>
      </w:r>
      <w:r>
        <w:rPr/>
        <w:t>刨湚噱쉹㦘☦㡴〰幭幈汬啺啵뽄䑍숶츶䐨姂⏂便⍩뾿㔭收뭣㌹堤攨㕤쏂㏃녱䃂⽌䕒㈪겻瀴⵳</w:t>
      </w:r>
      <w:r>
        <w:rPr/>
        <w:t>ꥅ</w:t>
      </w:r>
      <w:r>
        <w:rPr/>
        <w:t>⽥毂汗㢿땘☽쉔③䜦倶唪秂싂卥ㄷ㣂壂</w:t>
      </w:r>
      <w:r>
        <w:rPr/>
        <w:t>⡖</w:t>
      </w:r>
      <w:r>
        <w:rPr/>
        <w:t>割恡䁥乱䭓垮쉤ꎥ癑⩁䅘獟</w:t>
      </w:r>
      <w:r>
        <w:rPr/>
        <w:t>⣂</w:t>
      </w:r>
      <w:r>
        <w:rPr/>
        <w:t>䇂숥㑃䝸촪䎻参</w:t>
      </w:r>
      <w:r>
        <w:rPr/>
        <w:t>ⴽ</w:t>
      </w:r>
      <w:r>
        <w:rPr/>
        <w:t>쉘Ⓕ</w:t>
      </w:r>
      <w:r>
        <w:rPr/>
        <w:t>ꥉ⏂</w:t>
      </w:r>
      <w:r>
        <w:rPr/>
        <w:t>帪딹澵ꅚ㉦便婍㑋⩂⩸獎旂畸쉙怳硅夶</w:t>
      </w:r>
      <w:r>
        <w:rPr/>
        <w:t>ⵕ⵱</w:t>
      </w:r>
      <w:r>
        <w:rPr/>
        <w:t>ꏂた캩䇂⒘响䣂땂⤫쉣ㅹ䝗䰻㄰쉑䣍쉪䇂캘</w:t>
      </w:r>
      <w:r>
        <w:rPr/>
        <w:t>꥓</w:t>
      </w:r>
      <w:r>
        <w:rPr/>
        <w:t>獉珃䭞䴭</w:t>
      </w:r>
      <w:r>
        <w:rPr/>
        <w:t>ꥂ</w:t>
      </w:r>
      <w:r>
        <w:rPr/>
        <w:t>浭䅧뽨</w:t>
      </w:r>
      <w:r>
        <w:rPr/>
        <w:t>ꤶ</w:t>
      </w:r>
      <w:r>
        <w:rPr/>
        <w:t>员䅾垩슣</w:t>
      </w:r>
      <w:r>
        <w:rPr/>
        <w:t>ⵍ</w:t>
      </w:r>
      <w:r>
        <w:rPr/>
        <w:t>쎩爵へ卫㭢</w:t>
      </w:r>
      <w:r>
        <w:rPr/>
        <w:t>ⵄ</w:t>
      </w:r>
      <w:r>
        <w:rPr/>
        <w:t>㉁帯</w:t>
      </w:r>
      <w:r>
        <w:rPr/>
        <w:t>ⱇ</w:t>
      </w:r>
      <w:r>
        <w:rPr/>
        <w:t>⽥䠤氭㉚</w:t>
      </w:r>
      <w:r>
        <w:rPr/>
        <w:t>⢥</w:t>
      </w:r>
      <w:r>
        <w:rPr/>
        <w:t>㩒숵쉃硐╯穁侥</w:t>
      </w:r>
      <w:r>
        <w:rPr/>
        <w:t>ⵥ⨸</w:t>
      </w:r>
      <w:r>
        <w:rPr/>
        <w:t>轍䝤䍠幎</w:t>
      </w:r>
      <w:r>
        <w:rPr/>
        <w:t>ꕶ</w:t>
      </w:r>
      <w:r>
        <w:rPr/>
        <w:t>㜻⫂ꥪ璏灓꥞䅀熻礵숳㵓㕮湵⩧䆵</w:t>
      </w:r>
      <w:r>
        <w:rPr/>
        <w:t>ꕳ</w:t>
      </w:r>
      <w:r>
        <w:rPr/>
        <w:t>깦</w:t>
      </w:r>
      <w:r>
        <w:rPr/>
        <w:t>⠭⑵</w:t>
      </w:r>
      <w:r>
        <w:rPr/>
        <w:t>슡㋂⍞ꄹ䑫摰眪硕쉕瑐슥⵹搬假で깐䪻全乆쉉┫⥰汈頤焫싂妩숸䖘㨺曎吤哂幞午</w:t>
      </w:r>
      <w:r>
        <w:rPr/>
        <w:t>ⰱ╨</w:t>
      </w:r>
      <w:r>
        <w:rPr/>
        <w:t>䑫䱸冘⹷慹倫썔쵅</w:t>
      </w:r>
      <w:r>
        <w:rPr/>
        <w:t>⡏</w:t>
      </w:r>
      <w:r>
        <w:rPr/>
        <w:t>㍷䕢묩婌㕖樲갦䨶彬⽺녣쉎彺杖氹姍係㝂</w:t>
      </w:r>
      <w:r>
        <w:rPr/>
        <w:t>⣂</w:t>
      </w:r>
      <w:r>
        <w:rPr/>
        <w:t>㡤䤺</w:t>
      </w:r>
      <w:r>
        <w:rPr/>
        <w:t>ⲏ</w:t>
      </w:r>
      <w:r>
        <w:rPr/>
        <w:t>㵥偯㥠㭳敄睰兂㥦숺䀽㉩佉炏䭊浥幣浢깲䅱捭捅⽷池畗┽䦵磍쉍</w:t>
      </w:r>
      <w:r>
        <w:rPr/>
        <w:t>ꕘ</w:t>
      </w:r>
      <w:r>
        <w:rPr/>
        <w:t>쉘種㓂</w:t>
      </w:r>
      <w:r>
        <w:rPr/>
        <w:t>⡀</w:t>
      </w:r>
      <w:r>
        <w:rPr/>
        <w:t>幨倽⪥䡸슏兵㩚㙐䱦</w:t>
      </w:r>
      <w:r>
        <w:rPr/>
        <w:t>ⱗ</w:t>
      </w:r>
      <w:r>
        <w:rPr/>
        <w:t>灵녺⤶쉈쉶扤㙌쉋⹆</w:t>
      </w:r>
      <w:r>
        <w:rPr/>
        <w:t>⡅</w:t>
      </w:r>
      <w:r>
        <w:rPr/>
        <w:t>坋쉚䵅쉂椪㶘㙥倭狍습䚿幨㤣惂瘮眪쉐伣㭱쉲瀯繰쉱슮깲噈杯獹䞱半噉칌稲渶捄쉾㏍</w:t>
      </w:r>
      <w:r>
        <w:rPr/>
        <w:t>ꥎ</w:t>
      </w:r>
      <w:r>
        <w:rPr/>
        <w:t>瘱硳</w:t>
      </w:r>
      <w:r>
        <w:rPr/>
        <w:t>ꗂ</w:t>
      </w:r>
      <w:r>
        <w:rPr/>
        <w:t>ヂ䎩䴤</w:t>
      </w:r>
      <w:r>
        <w:rPr/>
        <w:t>ⵖ䷂</w:t>
      </w:r>
      <w:r>
        <w:rPr/>
        <w:t>걉♋㡶㉤瞡壂幵⵮</w:t>
      </w:r>
      <w:r>
        <w:rPr/>
        <w:t>ꔱ</w:t>
      </w:r>
      <w:r>
        <w:rPr/>
        <w:t>㠰种쉔呪쉖䉌걥</w:t>
      </w:r>
      <w:r>
        <w:rPr/>
        <w:t>ⱊ</w:t>
      </w:r>
      <w:r>
        <w:rPr/>
        <w:t>片轲Ⓜ恣瑩㵖樹璘焯斡顱</w:t>
      </w:r>
      <w:r>
        <w:rPr/>
        <w:t>Ⲙ</w:t>
      </w:r>
      <w:r>
        <w:rPr/>
        <w:t>塋䢱쎿佬洮䝶䕶扉쵌춘뭙쉒煟戽</w:t>
      </w:r>
      <w:r>
        <w:rPr/>
        <w:t>ⷂ</w:t>
      </w:r>
      <w:r>
        <w:rPr/>
        <w:t>姂婄昻昸♑湞涣流숽仂꥘뭞䙓睹並娬</w:t>
      </w:r>
      <w:r>
        <w:rPr/>
        <w:t>ꔺ</w:t>
      </w:r>
      <w:r>
        <w:rPr/>
        <w:t>抿桨桘䉾㒥奍㤰⽘⩹쵈䉈啲响㕯瑺噚숴坵䰣㕳㤹䕷䩒⭞〪䃃䪵牘䄺祩</w:t>
      </w:r>
      <w:r>
        <w:rPr/>
        <w:t>⡌</w:t>
      </w:r>
      <w:r>
        <w:rPr/>
        <w:t>깴쵱厘⩔깹捑杠싂쉍䕇䷂朤</w:t>
      </w:r>
      <w:r>
        <w:rPr/>
        <w:t>꥟</w:t>
      </w:r>
      <w:r>
        <w:rPr/>
        <w:t>썺樽䇂싂㷂</w:t>
      </w:r>
      <w:r>
        <w:rPr/>
        <w:t>⣂</w:t>
      </w:r>
      <w:r>
        <w:rPr/>
        <w:t>숣恦䩞慣꥖竂乾㖱杀匩㚘</w:t>
      </w:r>
      <w:r>
        <w:rPr/>
        <w:t>ⵚ</w:t>
      </w:r>
      <w:r>
        <w:rPr/>
        <w:t>㵊쉐숊</w:t>
      </w:r>
      <w:r>
        <w:rPr/>
        <w:t>ⷂ</w:t>
      </w:r>
      <w:r>
        <w:rPr/>
        <w:t>慪䱟䄫㙚쉪㩇慚⵬燂慀杂㟂瞩싍</w:t>
      </w:r>
      <w:r>
        <w:rPr/>
        <w:t>꧂⦘</w:t>
      </w:r>
      <w:r>
        <w:rPr/>
        <w:t>乾⸪䕥⍋쉴䜯區</w:t>
      </w:r>
      <w:r>
        <w:rPr/>
        <w:t>ꥅ</w:t>
      </w:r>
      <w:r>
        <w:rPr/>
        <w:t>獫</w:t>
      </w:r>
      <w:r>
        <w:rPr/>
        <w:t>ꥏ</w:t>
      </w:r>
      <w:r>
        <w:rPr/>
        <w:t>⼬㛍ꅄ㟂塳숫⬪湲뽭垿當佇塾䒘彈改뽠䥭䞻칟⩣쉄䭚佢숫⨹畐乮彵煆숰恳쉥牃䀦助繡⌳㭠╞뽵⥸쉣櫂堬へㄸ捉숲轂漭䁵猻䱑伤</w:t>
      </w:r>
      <w:r>
        <w:rPr/>
        <w:t>꧂</w:t>
      </w:r>
      <w:r>
        <w:rPr/>
        <w:t>猲딴熵乮䙡⍵匥䀨扵숤硎恖䱋⥖䄲땹牉ꅙ槂⴬뼰쉎쉧䯂㑘轇㍪㟂쵡ꍴ璘氫슿㡫涥旂ꍎ컍숭克繕㕐牷幷杕싃㵺㐪䄵匥敳</w:t>
      </w:r>
      <w:r>
        <w:rPr/>
        <w:t>ⶻꕔ</w:t>
      </w:r>
      <w:r>
        <w:rPr/>
        <w:t>佇䩾䥶扪㵑㍫呬㨦䝾</w:t>
      </w:r>
      <w:r>
        <w:rPr/>
        <w:t>ꕷ</w:t>
      </w:r>
      <w:r>
        <w:rPr/>
        <w:t>庻働⨯勎摔ね㔶츦슩㇍㇂傡쉲</w:t>
      </w:r>
      <w:r>
        <w:rPr/>
        <w:t>⢮</w:t>
      </w:r>
      <w:r>
        <w:rPr/>
        <w:t>䏂元挪娭슬</w:t>
      </w:r>
      <w:r>
        <w:rPr/>
        <w:t>꧂</w:t>
      </w:r>
      <w:r>
        <w:rPr/>
        <w:t>嚩ꌦ䭊爷㜣숩桵嗍㷂欽칦敓弽㑖㑇恂飂溩䅒⩶湎乭働塲偧㈰䜶临凂䨪ㅫ㩔倬쉱恴楘頤☵坋䌱低桫斩㥇㡁㩕瑷⥺中慯獱⥚⼪ㄤ䀬㉟⍗卧㍰</w:t>
      </w:r>
      <w:r>
        <w:rPr/>
        <w:t>⣂</w:t>
      </w:r>
      <w:r>
        <w:rPr/>
        <w:t>䶡榿</w:t>
      </w:r>
      <w:r>
        <w:rPr/>
        <w:t>ꥇ</w:t>
      </w:r>
      <w:r>
        <w:rPr/>
        <w:t>䅦㉶</w:t>
      </w:r>
      <w:r>
        <w:rPr/>
        <w:t>⡁</w:t>
      </w:r>
      <w:r>
        <w:rPr/>
        <w:t>壂쉎煦牗</w:t>
      </w:r>
      <w:r>
        <w:rPr/>
        <w:t>ꔴ⤫⬬</w:t>
      </w:r>
      <w:r>
        <w:rPr/>
        <w:t>쉹쉳湌걬䱭毂纱걐㤤㑑싂쉲琫</w:t>
      </w:r>
      <w:r>
        <w:rPr/>
        <w:t>ꤨ</w:t>
      </w:r>
      <w:r>
        <w:rPr/>
        <w:t>촩橢쵅〲넪哂</w:t>
      </w:r>
      <w:r>
        <w:rPr/>
        <w:t>ⱇ</w:t>
      </w:r>
      <w:r>
        <w:rPr/>
        <w:t>汞䝮堥硍䩐瀳뼺쉖㕚⩵녣뽳ヂ</w:t>
      </w:r>
      <w:r>
        <w:rPr/>
        <w:t>ⵊ</w:t>
      </w:r>
      <w:r>
        <w:rPr/>
        <w:t>갽圲㑯浯㡘숷㍣걁戺ㆥ♠桡幢쉁㈽㍑䱔칤㡡椬枵案쉄恾싂瘸揍쉎뭆摱</w:t>
      </w:r>
      <w:r>
        <w:rPr/>
        <w:t>ꕀⒻ</w:t>
      </w:r>
      <w:r>
        <w:rPr/>
        <w:t>㕥䈲睒㕷啟싂硸싂䥆呖䵖⯂㥂恉㍴䑗垱畵뽑ㅣ㡦숴洤숵兰⪵</w:t>
      </w:r>
      <w:r>
        <w:rPr/>
        <w:t>ꥉ</w:t>
      </w:r>
      <w:r>
        <w:rPr/>
        <w:t>䝘仂㭀䎩ぴ䉱甴녟믎⭦硋吨싂⮡╊噤⩂㷃彮乭쉎슘㦿㕬㚵땄恗㧂갨猯╸쉮쎩슮䇂쉴慔㉟⽍輯䖩㠥䩍꥔⩗䅎쉑繥娻さ媵㜹㙡쉙暩暻겏煡䵾櫂焪숴毂䥖牸숪</w:t>
      </w:r>
      <w:r>
        <w:rPr/>
        <w:t>ꕥ</w:t>
      </w:r>
      <w:r>
        <w:rPr/>
        <w:t>쉫睘</w:t>
      </w:r>
      <w:r>
        <w:rPr/>
        <w:t>⡺Ⱜ</w:t>
      </w:r>
      <w:r>
        <w:rPr/>
        <w:t>輩⩑廂愥辩숰卩灠䜬ㅔ壂</w:t>
      </w:r>
      <w:r>
        <w:rPr/>
        <w:t>꧂</w:t>
      </w:r>
      <w:r>
        <w:rPr/>
        <w:t>쉦㟂顀</w:t>
      </w:r>
      <w:r>
        <w:rPr/>
        <w:t>ⱕ</w:t>
      </w:r>
      <w:r>
        <w:rPr/>
        <w:t>぀␮ꌴ汣ぇ녤墻䀷⭗긭</w:t>
      </w:r>
      <w:r>
        <w:rPr/>
        <w:t>Ɒ</w:t>
      </w:r>
      <w:r>
        <w:rPr/>
        <w:t>爮猱䥵炱椵⬺灹奴䰸湑뭍ꎱ夥䡘䣂嘸忂坪쵧欦䭹</w:t>
      </w:r>
      <w:r>
        <w:rPr/>
        <w:t>ⵦ</w:t>
      </w:r>
      <w:r>
        <w:rPr/>
        <w:t>婮␱㉩却⭹쉦쉠쉏䑉㑓捂矂ㅑ顟ꅣ㋂⩦潙쉺䥑嘰㵫㝉</w:t>
      </w:r>
      <w:r>
        <w:rPr/>
        <w:t>ⴣ</w:t>
      </w:r>
      <w:r>
        <w:rPr/>
        <w:t>圷扉煪곂橞朹湓㝃仂⍎杤彐椲⭂뇂숤㡸埂쉸刷쉔ꍈ恥䴭繐硊䉔㍔疡쉰㐫瑬甬</w:t>
      </w:r>
      <w:r>
        <w:rPr/>
        <w:t>꧂</w:t>
      </w:r>
      <w:r>
        <w:rPr/>
        <w:t>爊頸湶숥潈긣唵朷啍쉬砥ꄸ〥쵓䱺묻쉂ꏍ摗ꥺ숩㴨渴⭾卩輫䂣燂硬奬썂揍㚡⩕䙵⤴奖䵕畞㕮䡭㵏挷䝉쉭⨻䧎ꥺ</w:t>
      </w:r>
      <w:r>
        <w:rPr/>
        <w:t>꧂</w:t>
      </w:r>
      <w:r>
        <w:rPr/>
        <w:t>뇍䍬乌爫</w:t>
      </w:r>
      <w:r>
        <w:rPr/>
        <w:t>ꦱ</w:t>
      </w:r>
      <w:r>
        <w:rPr/>
        <w:t>㇂捕䅑숶⸳串㭒촻쉪걍桊祗係⼭칠瑃깏敺噪轩煎</w:t>
      </w:r>
      <w:r>
        <w:rPr/>
        <w:t>ꤹ</w:t>
      </w:r>
      <w:r>
        <w:rPr/>
        <w:t>癬쉑扌瘱係치쉍㩒狂洺⥈畡䕖潥呥</w:t>
      </w:r>
      <w:r>
        <w:rPr/>
        <w:t>ⵥ</w:t>
      </w:r>
      <w:r>
        <w:rPr/>
        <w:t>䋂</w:t>
      </w:r>
      <w:r>
        <w:rPr/>
        <w:t>ꥉ</w:t>
      </w:r>
      <w:r>
        <w:rPr/>
        <w:t>㭚沥剕剙呲眭づ卯䃂⫂䌸ぐ歮瀸</w:t>
      </w:r>
      <w:r>
        <w:rPr/>
        <w:t>ꦻ</w:t>
      </w:r>
      <w:r>
        <w:rPr/>
        <w:t>揂♗仂穠깕漲灹</w:t>
      </w:r>
      <w:r>
        <w:rPr/>
        <w:t>ⱪ</w:t>
      </w:r>
      <w:r>
        <w:rPr/>
        <w:t>竂䁅垵䨹썪棍畳噬㘬╇稪䬶瓃獄氶捑쉮䴲潯穹⹊濎ㄤ扖</w:t>
      </w:r>
      <w:r>
        <w:rPr/>
        <w:t>ꔯ</w:t>
      </w:r>
      <w:r>
        <w:rPr/>
        <w:t>橴䉌</w:t>
      </w:r>
      <w:r>
        <w:rPr/>
        <w:t>ꦮ</w:t>
      </w:r>
      <w:r>
        <w:rPr/>
        <w:t>䱱숪䙇딹뭊쉒㵇卹䩌轊桥ꍌ捉㥁京쉕䭺쉁⽆⫍쏂뭷氩䭱潵걊㌩㝈␲婶춮剀轒</w:t>
      </w:r>
      <w:r>
        <w:rPr/>
        <w:t>ꦘ</w:t>
      </w:r>
      <w:r>
        <w:rPr/>
        <w:t>츶敚숲湨焩䕇쉈硳♵癱컂쉵ꅁ砽</w:t>
      </w:r>
      <w:r>
        <w:rPr/>
        <w:t>ⵈ</w:t>
      </w:r>
      <w:r>
        <w:rPr/>
        <w:t>㫂㤱窘</w:t>
      </w:r>
      <w:r>
        <w:rPr/>
        <w:t>ꤪ</w:t>
      </w:r>
      <w:r>
        <w:rPr/>
        <w:t>⼫숹ㅒ╋뼪扈䱉圩㩵슻㡗㬱䠨⺥洣썍╕㩶䉄奌㊘쉸爵煄쉄䭷迃剤泂䝯⍳唤洲⽳</w:t>
      </w:r>
      <w:r>
        <w:rPr/>
        <w:t>ⵁ</w:t>
      </w:r>
      <w:r>
        <w:rPr/>
        <w:t>㡟ꍉ䬴뽴⦿䬱⫂湰㇂栳㡚扚昰㮥炏ꍠ氲䕟啕壂㝚䈮쉾㴭</w:t>
      </w:r>
      <w:r>
        <w:rPr/>
        <w:t>ꦣ⵸</w:t>
      </w:r>
      <w:r>
        <w:rPr/>
        <w:t>瘷柂稰桸슩</w:t>
      </w:r>
      <w:r>
        <w:rPr/>
        <w:t>ⰹ</w:t>
      </w:r>
      <w:r>
        <w:rPr/>
        <w:t>뽊係ꄫ┷㡫숸⹦ꌮ쉡吲泎橍捺㕙晑丷</w:t>
      </w:r>
      <w:r>
        <w:rPr/>
        <w:t>ꥂ</w:t>
      </w:r>
      <w:r>
        <w:rPr/>
        <w:t>颬</w:t>
      </w:r>
      <w:r>
        <w:rPr/>
        <w:t>꧂</w:t>
      </w:r>
      <w:r>
        <w:rPr/>
        <w:t>楳繂摴싂쉤副敘</w:t>
      </w:r>
      <w:r>
        <w:rPr/>
        <w:t>ꔽ⨰</w:t>
      </w:r>
      <w:r>
        <w:rPr/>
        <w:t>娽懂梮毂⽆뽄䤸⫂槂渶⩮䁃㍂䈻願禵汮㦬칃乙㢻䀽晇携뿂걎</w:t>
      </w:r>
      <w:r>
        <w:rPr/>
        <w:t>ꤣ</w:t>
      </w:r>
      <w:r>
        <w:rPr/>
        <w:t>넴㖬쉲呇䤬㡲轂捑</w:t>
      </w:r>
      <w:r>
        <w:rPr/>
        <w:t>ⵈ⥷</w:t>
      </w:r>
      <w:r>
        <w:rPr/>
        <w:t>灯䜰弸치썊</w:t>
      </w:r>
      <w:r>
        <w:rPr/>
        <w:t>⵰</w:t>
      </w:r>
      <w:r>
        <w:rPr/>
        <w:t>呆⨨ꇂ䕊縨ꅫ뽋稩㷂参懂싂灎䦻쉳䢘㨵睪㋂쉗㜤</w:t>
      </w:r>
      <w:r>
        <w:rPr/>
        <w:t>ꤱ</w:t>
      </w:r>
      <w:r>
        <w:rPr/>
        <w:t>㗂圦싂吪繶男쉘⸻쉒칬쉃믂▵归㓎슥㑚斵</w:t>
      </w:r>
      <w:r>
        <w:rPr/>
        <w:t>⡹</w:t>
      </w:r>
      <w:r>
        <w:rPr/>
        <w:t>共거䬺▏㒱䈣剾⹋슩⍤畦㨥ㅒ쉵埍䝭楢⒡繮䑡</w:t>
      </w:r>
      <w:r>
        <w:rPr/>
        <w:t>ⶱ</w:t>
      </w:r>
      <w:r>
        <w:rPr/>
        <w:t>杰䄸</w:t>
      </w:r>
      <w:r>
        <w:rPr/>
        <w:t>Ⲙ</w:t>
      </w:r>
      <w:r>
        <w:rPr/>
        <w:t>㙓㍥䵠捍겱䎏䘤埂</w:t>
      </w:r>
      <w:r>
        <w:rPr/>
        <w:t>Ⲭ</w:t>
      </w:r>
      <w:r>
        <w:rPr/>
        <w:t>䳂䇂归㐩</w:t>
      </w:r>
      <w:r>
        <w:rPr/>
        <w:t>ⴺ</w:t>
      </w:r>
      <w:r>
        <w:rPr/>
        <w:t>싂</w:t>
      </w:r>
      <w:r>
        <w:rPr/>
        <w:t>ꥌ</w:t>
      </w:r>
      <w:r>
        <w:rPr/>
        <w:t>埂凂⨱煉뽊摐槂轕㙋佉轄獴嫂걯圬熥束</w:t>
      </w:r>
      <w:r>
        <w:rPr/>
        <w:t>Ⳃ</w:t>
      </w:r>
      <w:r>
        <w:rPr/>
        <w:t>湊㵐医숹䱋抏祚㕐年䭄㭘焵揂쉋摥⸨䥌㡫楋⩣쉲縵</w:t>
      </w:r>
      <w:r>
        <w:rPr/>
        <w:t>ꦬ</w:t>
      </w:r>
      <w:r>
        <w:rPr/>
        <w:t>甬楇睆</w:t>
      </w:r>
      <w:r>
        <w:rPr/>
        <w:t>ⵄ</w:t>
      </w:r>
      <w:r>
        <w:rPr/>
        <w:t>껂灀毂䍭칳</w:t>
      </w:r>
      <w:r>
        <w:rPr/>
        <w:t>ꗂ</w:t>
      </w:r>
      <w:r>
        <w:rPr/>
        <w:t>㉎</w:t>
      </w:r>
      <w:r>
        <w:rPr/>
        <w:t>⡆</w:t>
      </w:r>
      <w:r>
        <w:rPr/>
        <w:t>숹숷縫떱扐ね㞩㦥䂘咱癐</w:t>
      </w:r>
      <w:r>
        <w:rPr/>
        <w:t>⡰</w:t>
      </w:r>
      <w:r>
        <w:rPr/>
        <w:t>喩吭歯긫묺啹溱ꅏ漺쉱䁹稣塲쉒ꍌ뭥㩊吩칬쉪㙎乀⩃浶녲珂歘</w:t>
      </w:r>
      <w:r>
        <w:rPr/>
        <w:t>ꤩ</w:t>
      </w:r>
      <w:r>
        <w:rPr/>
        <w:t>㠴뿂㤊㙺썲⺥伫剄☸㘺꺩캥⑪䧂唪㥅䝹쉰攳쉾偬⭖坃慟⥌㩟⍁汖栵形窘슩숦曂硂畧ꅬꍌ⥘繂滂싂썎깃慃嘸哂⨣숹䨨⩓쵅䯂瑱</w:t>
      </w:r>
      <w:r>
        <w:rPr/>
        <w:t>ꕯꥐ</w:t>
      </w:r>
      <w:r>
        <w:rPr/>
        <w:t>ꍺ촲页⸥쌶뽨竂䡰窬┶桧㵓㌻땗떿㑴颣楁堤㍌彘숹禘㵩㧂</w:t>
      </w:r>
      <w:r>
        <w:rPr/>
        <w:t>Ⳃ</w:t>
      </w:r>
      <w:r>
        <w:rPr/>
        <w:t>䭩䪣⥇祇㢬䨯煬</w:t>
      </w:r>
      <w:r>
        <w:rPr/>
        <w:t>ⶩ</w:t>
      </w:r>
      <w:r>
        <w:rPr/>
        <w:t>䤤㛂留⼺㬬嘪栵뽬䵵뽷兆傻圬繠㵌廂䶥⩌猻⥁䑪숵杖깖泂䝧扶</w:t>
      </w:r>
      <w:r>
        <w:rPr/>
        <w:t>ꥌ</w:t>
      </w:r>
      <w:r>
        <w:rPr/>
        <w:t>繾㑖顢땕⑁䐨㭑佃参稳㥺쌣䄣䬳戶橱칦깊⸦唦㌵䮿ꅄ圴♉싂춵䄯걡牖䴮秂所땳歹塘쉐䛂㭈⏂ㅀ⹕で颥㩇呐⑥拂猥睄슩숵⺣つ猪潯䟂싂用쉦㌳뼱</w:t>
      </w:r>
      <w:r>
        <w:rPr/>
        <w:t>ⱉ</w:t>
      </w:r>
      <w:r>
        <w:rPr/>
        <w:t>䯂楳坉歨轘뽰儯숽祹</w:t>
      </w:r>
      <w:r>
        <w:rPr/>
        <w:t>ꦏ</w:t>
      </w:r>
      <w:r>
        <w:rPr/>
        <w:t>싂⹙쉸</w:t>
      </w:r>
      <w:r>
        <w:rPr/>
        <w:t>Ⱶ</w:t>
      </w:r>
      <w:r>
        <w:rPr/>
        <w:t>兺㉯⩤㏂뭬뭔䑌皩嚵碩瘸갲ㄺ倭㦩쉡䘰眫⎮녕㴶쉾㥔熮轾㊻◂층</w:t>
      </w:r>
      <w:r>
        <w:rPr/>
        <w:t>ꕮ</w:t>
      </w:r>
      <w:r>
        <w:rPr/>
        <w:t>䱩⫂숩慱㍭本䇂汬埂⑇땸㡐</w:t>
      </w:r>
      <w:r>
        <w:rPr/>
        <w:t>ꗃ</w:t>
      </w:r>
      <w:r>
        <w:rPr/>
        <w:t>겻潄䝹昭㤥깭电㭂䷂숴䱏⩲拍꥖ゥ⮏顢ꥮ⥦晷䱔櫂勍剌痂畦놿⭳</w:t>
      </w:r>
      <w:r>
        <w:rPr/>
        <w:t>ꥂ</w:t>
      </w:r>
      <w:r>
        <w:rPr/>
        <w:t>獤⚵⍞쉳싂쉏쉢娰㴩偈㜣从쉟嘲숨砮</w:t>
      </w:r>
      <w:r>
        <w:rPr/>
        <w:t>ⳍ</w:t>
      </w:r>
      <w:r>
        <w:rPr/>
        <w:t>婰轺璘栬ヂ壂祔桦ꍲ繍䄥㡱</w:t>
      </w:r>
      <w:r>
        <w:rPr/>
        <w:t>ⴷ</w:t>
      </w:r>
      <w:r>
        <w:rPr/>
        <w:t>徥摔촱㕱〽쉠兵捅䰶䏂瓂뗂ꅙ猲꥙凂卅囂䮏ꏂ䩺啶㴭犿烃곂倭㩫椭繺</w:t>
      </w:r>
      <w:r>
        <w:rPr/>
        <w:t>ꕃ</w:t>
      </w:r>
      <w:r>
        <w:rPr/>
        <w:t>묭剄ㄸ䡈卶夲䠮⾻</w:t>
      </w:r>
      <w:r>
        <w:rPr/>
        <w:t>⡸</w:t>
      </w:r>
      <w:r>
        <w:rPr/>
        <w:t>묷䉙琳싂䁍㴷圱積煮犵뼻䩷炣昤洤垡⥇⹾睭倭⍀</w:t>
      </w:r>
      <w:r>
        <w:rPr/>
        <w:t>ꕷ</w:t>
      </w:r>
      <w:r>
        <w:rPr/>
        <w:t>뮱㩊⥃汈䁂㙄싂⪥쵑쌷兗怱㈯깍睧뭇땶䏂顎呱入挵ꥢ</w:t>
      </w:r>
      <w:r>
        <w:rPr/>
        <w:t>⡞</w:t>
      </w:r>
      <w:r>
        <w:rPr/>
        <w:t>係♒㵐渹拂此</w:t>
      </w:r>
      <w:r>
        <w:rPr/>
        <w:t>⡉</w:t>
      </w:r>
      <w:r>
        <w:rPr/>
        <w:t>䅫䬽擃㕧着欹在挷楣坸</w:t>
      </w:r>
      <w:r>
        <w:rPr/>
        <w:t>⡙</w:t>
      </w:r>
      <w:r>
        <w:rPr/>
        <w:t>䑸歚䵲嚏朦녨楎卣瘺⺥来渣</w:t>
      </w:r>
      <w:r>
        <w:rPr/>
        <w:t>⠽</w:t>
      </w:r>
      <w:r>
        <w:rPr/>
        <w:t>坮숵㡾</w:t>
      </w:r>
      <w:r>
        <w:rPr/>
        <w:t>ꕭ</w:t>
      </w:r>
      <w:r>
        <w:rPr/>
        <w:t>睏䙌慓㙣꥖䟂潑䨩咩偰㍳슮歞礦噢걀ꍪ숦㉆㈤燂珂</w:t>
      </w:r>
      <w:r>
        <w:rPr/>
        <w:t>Ȿ</w:t>
      </w:r>
      <w:r>
        <w:rPr/>
        <w:t>ꕒ</w:t>
      </w:r>
      <w:r>
        <w:rPr/>
        <w:t>瑕磂卸쉗숶噶쉶刴⒱䛂吸칤䦡幉싂煷떣獞쉲睭琹䷂祚⌷す</w:t>
      </w:r>
      <w:r>
        <w:rPr/>
        <w:t>ꕌ</w:t>
      </w:r>
      <w:r>
        <w:rPr/>
        <w:t>傮䭤♀䑠쉧奯䡘灥⭙䱶⭥䮏㍔奂䡾싃帹伸⨥厬䍆쉎撩䡍쉥䰷뽭갸潨캿⩏㉗歈䡆空쉏牋磂䄣쌰湒쵆汚牡晒傿浄⨊쉧</w:t>
      </w:r>
      <w:r>
        <w:rPr/>
        <w:t>ꦩ⹨</w:t>
      </w:r>
      <w:r>
        <w:rPr/>
        <w:t>䌶䝆䕕獶商癞株쉚眲⌦슥浢暮⼲烃뭾轣余슬疘⽆㐲㦡쵖⩉䩋元手싂喩圪䕮쉕摺◂㙢瀪습刪琵␪♪婟甽</w:t>
      </w:r>
      <w:r>
        <w:rPr/>
        <w:t>⢻</w:t>
      </w:r>
      <w:r>
        <w:rPr/>
        <w:t>渳塗䁓姂睍儩</w:t>
      </w:r>
      <w:r>
        <w:rPr/>
        <w:t>ꤳ</w:t>
      </w:r>
      <w:r>
        <w:rPr/>
        <w:t>㏂琫쉖㮣</w:t>
      </w:r>
      <w:r>
        <w:rPr/>
        <w:t>ⲱ</w:t>
      </w:r>
      <w:r>
        <w:rPr/>
        <w:t>搳䡺摌奓䒱┴쌷슘䥈땦拂廂坩걈䤷奲湪㑆ꌬㅷ呴⭦扪숻뽤싂⑓쉔吭ꥷ嚘칢吸捦瘴擂噫♚㩭恫</w:t>
      </w:r>
      <w:r>
        <w:rPr/>
        <w:t>ⵠ</w:t>
      </w:r>
      <w:r>
        <w:rPr/>
        <w:t>䡞싂畬咣怮慮䨵㵫⬶佧睟</w:t>
      </w:r>
      <w:r>
        <w:rPr/>
        <w:t>ⳃ</w:t>
      </w:r>
      <w:r>
        <w:rPr/>
        <w:t>묶㘬汅夸춿쉲嘸欬</w:t>
      </w:r>
      <w:r>
        <w:rPr/>
        <w:t>Ⱜ</w:t>
      </w:r>
      <w:r>
        <w:rPr/>
        <w:t>ㆮ穐顏⤴䳂溱숴䊱婃顃䕞츨熵녢</w:t>
      </w:r>
      <w:r>
        <w:rPr/>
        <w:t>Ⳃ</w:t>
      </w:r>
      <w:r>
        <w:rPr/>
        <w:t>幷ꎘ⻎䱪싂⯂昬塔㡋㥷坶圸帴捩䡮싂䠯䡤</w:t>
      </w:r>
      <w:r>
        <w:rPr/>
        <w:t>ⷂ</w:t>
      </w:r>
      <w:r>
        <w:rPr/>
        <w:t>迂☮⾣熘⩘숬栶숻</w:t>
      </w:r>
      <w:r>
        <w:rPr/>
        <w:t>⡱⢱</w:t>
      </w:r>
      <w:r>
        <w:rPr/>
        <w:t>搪⥑썤畟뼵⩗廂傮怪哂煫喡硋攨硸潨刴皬싂䶘殏敳㭫獀걁䀱殏쉦䤴呂噍싂剕瑅ꍦ㖩⥬溘◂♵で싂뾩䧂潘湠╪㓂坨⩦楆</w:t>
      </w:r>
      <w:r>
        <w:rPr/>
        <w:t>ⱱ</w:t>
      </w:r>
      <w:r>
        <w:rPr/>
        <w:t>溥煂숣䊬歒</w:t>
      </w:r>
      <w:r>
        <w:rPr/>
        <w:t>ⱃ</w:t>
      </w:r>
      <w:r>
        <w:rPr/>
        <w:t>䅟歬⏂긱桸枮恥⥍뽈硳䃎弰噌䰵뭀췂獕</w:t>
      </w:r>
      <w:r>
        <w:rPr/>
        <w:t>ꔭ</w:t>
      </w:r>
      <w:r>
        <w:rPr/>
        <w:t>捘䉰숮䐶␺䙖䟂噍擂쉇쵒䭶䠦곃묨仂䛎暡癏싂슩쉙圩⨨䏂乩썂䵀搻搷㤫帩ꆻ겿潋뽤䇂㩟檣惂</w:t>
      </w:r>
      <w:r>
        <w:rPr/>
        <w:t>ꕾ</w:t>
      </w:r>
      <w:r>
        <w:rPr/>
        <w:t>쵨杩쉰具ㅩ畀䘸뭖溡⨶쉩瑀庵爳쉃樶㘰破</w:t>
      </w:r>
      <w:r>
        <w:rPr/>
        <w:t>ꦮ</w:t>
      </w:r>
      <w:r>
        <w:rPr/>
        <w:t>ⲥ</w:t>
      </w:r>
      <w:r>
        <w:rPr/>
        <w:t>䝮呕囍湙凂顢ꄵꅧ䛂楋杁⨺啯㟂湠䡰儱昦뽴啲唪䥺㘴扠⹔㊣丽</w:t>
      </w:r>
      <w:r>
        <w:rPr/>
        <w:t>ꤱ</w:t>
      </w:r>
      <w:r>
        <w:rPr/>
        <w:t>㚏爷</w:t>
      </w:r>
      <w:r>
        <w:rPr/>
        <w:t>⣂</w:t>
      </w:r>
      <w:r>
        <w:rPr/>
        <w:t>숹瞥췂㵏╡㭊⨴嘹兙凂燍濂</w:t>
      </w:r>
      <w:r>
        <w:rPr/>
        <w:t>ꥅꥆ</w:t>
      </w:r>
      <w:r>
        <w:rPr/>
        <w:t>哂ꆮ县碩湯쉉䓂䙕⨣㍎湧쉦輶夫⽱䮣痂㈲䠴䵞</w:t>
      </w:r>
      <w:r>
        <w:rPr/>
        <w:t>⡂</w:t>
      </w:r>
      <w:r>
        <w:rPr/>
        <w:t>䦵슱煌䛂䋂杬〉怨</w:t>
      </w:r>
      <w:r>
        <w:rPr/>
        <w:t>ⱘ</w:t>
      </w:r>
      <w:r>
        <w:rPr/>
        <w:t>哂⹲☰燂녟㝅䏂䉠㛃硠奌扦瀪㠭⹲ꌰ桋汇쉷쉮恅繂嫂幪␬䑉걲䵑</w:t>
      </w:r>
      <w:r>
        <w:rPr/>
        <w:t>⡭</w:t>
      </w:r>
      <w:r>
        <w:rPr/>
        <w:t>畂係潔⹤䉢⭾輵슥숳㩍⑘⪩䷂䅧꺏ꅁ兀秂㟂徘债濂</w:t>
      </w:r>
      <w:r>
        <w:rPr/>
        <w:t>ꖩ</w:t>
      </w:r>
      <w:r>
        <w:rPr/>
        <w:t>䛂⚵妡⺘䦿숬㗂昬㎻⑞獭卋䡐㥅獷爵</w:t>
      </w:r>
      <w:r>
        <w:rPr/>
        <w:t>ꔥ⹸</w:t>
      </w:r>
      <w:r>
        <w:rPr/>
        <w:t>堭汳櫎㈫种卅♎瞡䐫㋂挰嘻䅍슿桄煕琳乁䠸煳浄摴椹毂쉾ㄹ彍싎䥂쉖</w:t>
      </w:r>
      <w:r>
        <w:rPr/>
        <w:t>ⵠ</w:t>
      </w:r>
      <w:r>
        <w:rPr/>
        <w:t>栨넣轒浨伪潹橺⹉</w:t>
      </w:r>
      <w:r>
        <w:rPr/>
        <w:t>⡉</w:t>
      </w:r>
      <w:r>
        <w:rPr/>
        <w:t>㑇癄뼬棂</w:t>
      </w:r>
      <w:r>
        <w:rPr/>
        <w:t>ⱇ</w:t>
      </w:r>
      <w:r>
        <w:rPr/>
        <w:t>灕囂</w:t>
      </w:r>
      <w:r>
        <w:rPr/>
        <w:t>ⱆ</w:t>
      </w:r>
      <w:r>
        <w:rPr/>
        <w:t>䝌撥匫䝳䩓慳츯毂却䰥뼸䍣味喱煅</w:t>
      </w:r>
      <w:r>
        <w:rPr/>
        <w:t>ⴊ</w:t>
      </w:r>
      <w:r>
        <w:rPr/>
        <w:t>顧ꅱ剾牚</w:t>
      </w:r>
      <w:r>
        <w:rPr/>
        <w:t>⢵</w:t>
      </w:r>
      <w:r>
        <w:rPr/>
        <w:t>犥쉶㩣兆䕒廂</w:t>
      </w:r>
      <w:r>
        <w:rPr/>
        <w:t>ꖿ</w:t>
      </w:r>
      <w:r>
        <w:rPr/>
        <w:t>캘佰廂㝇䙪橫咏㍬琷</w:t>
      </w:r>
      <w:r>
        <w:rPr/>
        <w:t>Ɑ</w:t>
      </w:r>
      <w:r>
        <w:rPr/>
        <w:t>㑓癱盂栰썆塖灹쉹搹숩穆ꅂ숭ꍘ갶</w:t>
      </w:r>
      <w:r>
        <w:rPr/>
        <w:t>ꔯ</w:t>
      </w:r>
      <w:r>
        <w:rPr/>
        <w:t>쵵兊ꎩ顬椨盂䫂兹⹄潖刹</w:t>
      </w:r>
      <w:r>
        <w:rPr/>
        <w:t>ꕄ</w:t>
      </w:r>
      <w:r>
        <w:rPr/>
        <w:t>깟녎兯☣䱉⽣砵츮☹쉂㏂␩橙슿杞쎡숤婩㙩╁䱵浓湇䦘┺堷쉘슘䊏⍃땣䶩瑾攥煠獃䖣䱾쵋ꄬ㡢曂♫䷂䑭䜣剦渪櫂쉆싂吰ォ沵쉨䙹奡涬稩慹捖䛂뭾㫂숫┹㑱</w:t>
      </w:r>
      <w:r>
        <w:rPr/>
        <w:t>ꖮ</w:t>
      </w:r>
      <w:r>
        <w:rPr/>
        <w:t>楉䵍煢歨ぎ뽗轾⨥⽪⌮瑥뽂穅㭲攵䔵䎥晒㡤숻潗뽡⽐煺甮ꅍ썢睒狂곂圭潂뽺</w:t>
      </w:r>
      <w:r>
        <w:rPr/>
        <w:t>ꤰ</w:t>
      </w:r>
      <w:r>
        <w:rPr/>
        <w:t>厣⤴穴쉲灆煖碥潱摭穳⥕乖吭걂こ打殩⍗⮩깧싂㎥福瀯忎㣂㛍⵺歩뾻繵녚甩煤奭㈯㋃⩡厏冮犮껂䔮呌杩灌稻䅷☽⧂䍎敘㥨녕ꍡ噏炥繞╙ꥸ䕢</w:t>
      </w:r>
      <w:r>
        <w:rPr/>
        <w:t>ⱀ</w:t>
      </w:r>
      <w:r>
        <w:rPr/>
        <w:t>㵋戲奦쉴剺숻䑺싂㛂庩㢣쉅特</w:t>
      </w:r>
      <w:r>
        <w:rPr/>
        <w:t>ꕪ</w:t>
      </w:r>
      <w:r>
        <w:rPr/>
        <w:t>歘界幓救䡰歓㑷뽑䍓杀暏捸杹䄬넷䁊겿싂杫輥䙬輨慇㩧䍱窻倫段佮睭</w:t>
      </w:r>
      <w:r>
        <w:rPr/>
        <w:t>꧂</w:t>
      </w:r>
      <w:r>
        <w:rPr/>
        <w:t>䙆桇朦쉵卹汁灵㇂뮘溥塨⥨䖮ㅳ珂摄ꍠ길㊬╃쉆ꥡ榻晌뼥姂㉋⨦囃</w:t>
      </w:r>
      <w:r>
        <w:rPr/>
        <w:t>ⷂ</w:t>
      </w:r>
      <w:r>
        <w:rPr/>
        <w:t>县컂䠤䁔浓搯⻂⪥ꍢ</w:t>
      </w:r>
      <w:r>
        <w:rPr/>
        <w:t>⢬</w:t>
      </w:r>
      <w:r>
        <w:rPr/>
        <w:t>䎱⧂䥬쵲⏂疣伪䶘㉬㨣䔱쉐灇슣癇坬浡塲硣㕱婥䇂痂敉线⹞숦⬱眩䬲싂剨䗂榻㩱䍄뗂あ</w:t>
      </w:r>
      <w:r>
        <w:rPr/>
        <w:t>ꥎ</w:t>
      </w:r>
      <w:r>
        <w:rPr/>
        <w:t>飃㔵딳ㅣ</w:t>
      </w:r>
      <w:r>
        <w:rPr/>
        <w:t>⣂</w:t>
      </w:r>
      <w:r>
        <w:rPr/>
        <w:t>哎偅攦榵꥘乷㑇浟싂⼽㎻揍슩䚩슿</w:t>
      </w:r>
      <w:r>
        <w:rPr/>
        <w:t>⢩</w:t>
      </w:r>
      <w:r>
        <w:rPr/>
        <w:t>昹⚵䊣춣⤨⭵⩒</w:t>
      </w:r>
      <w:r>
        <w:rPr/>
        <w:t>ⴸ</w:t>
      </w:r>
      <w:r>
        <w:rPr/>
        <w:t>癕쉏塃㕑쉱䭦榻</w:t>
      </w:r>
      <w:r>
        <w:rPr/>
        <w:t>ꖬ</w:t>
      </w:r>
      <w:r>
        <w:rPr/>
        <w:t>숬䕈䥤榻쉖긦眬㩀⭀栭癈㉷캮췂쉒顁䒣砩歈癡츣㈱溩彋䔭渪䈻썰縶佐⤹䦥呧䍀睥䓂䭁숽쌰슣칌ꄨ䶥㧂䑦浥걞</w:t>
      </w:r>
      <w:r>
        <w:rPr/>
        <w:t>ⱚ</w:t>
      </w:r>
      <w:r>
        <w:rPr/>
        <w:t>捖䑮뮮㨭㭶㍕䝣⑋</w:t>
      </w:r>
      <w:r>
        <w:rPr/>
        <w:t>ⱏ</w:t>
      </w:r>
      <w:r>
        <w:rPr/>
        <w:t>䣂瞬影凎믂䨴㔣쉌婺쉥拂슏摢煡</w:t>
      </w:r>
      <w:r>
        <w:rPr/>
        <w:t>ⵚ</w:t>
      </w:r>
      <w:r>
        <w:rPr/>
        <w:t>뾩슣䑎㧂儩千⍬昩㡹偠敵轰쉕摚穔䞿捧</w:t>
      </w:r>
      <w:r>
        <w:rPr/>
        <w:t>⢱</w:t>
      </w:r>
      <w:r>
        <w:rPr/>
        <w:t>㚥㞩㘬䑩题䃂</w:t>
      </w:r>
      <w:r>
        <w:rPr/>
        <w:t>ⵃ</w:t>
      </w:r>
      <w:r>
        <w:rPr/>
        <w:t>歳瑓嗂睧朷痃㠮橕殬兇⾱椵숮椽㡕䤤㒩쉑㋂汚숴嗎丸㓂쉉幎쏂⥏</w:t>
      </w:r>
      <w:r>
        <w:rPr/>
        <w:t>⠣</w:t>
      </w:r>
      <w:r>
        <w:rPr/>
        <w:t>礮䁆䨫冣쉔╴䈹㉥凃쉱┊뇃</w:t>
      </w:r>
      <w:r>
        <w:rPr/>
        <w:t>ꕆ⹡</w:t>
      </w:r>
      <w:r>
        <w:rPr/>
        <w:t>㵮㐣걊긶稻塎禩걞㍎唨뽧留녷眯쉋哂埂</w:t>
      </w:r>
      <w:r>
        <w:rPr/>
        <w:t>ⶮ⤤</w:t>
      </w:r>
      <w:r>
        <w:rPr/>
        <w:t>潒潣㉖焷歕</w:t>
      </w:r>
      <w:r>
        <w:rPr/>
        <w:t>ⵆ</w:t>
      </w:r>
      <w:r>
        <w:rPr/>
        <w:t>癋㝒쌷㠳㎩伺䤮畋</w:t>
      </w:r>
      <w:r>
        <w:rPr/>
        <w:t>ꥈ</w:t>
      </w:r>
      <w:r>
        <w:rPr/>
        <w:t>獋㥙稭䘳⩍媮숲埂슣㙔䤭窘啎慈㉓晗吲㙺</w:t>
      </w:r>
      <w:r>
        <w:rPr/>
        <w:t>ⰶⱌ</w:t>
      </w:r>
      <w:r>
        <w:rPr/>
        <w:t>ꕟ</w:t>
      </w:r>
      <w:r>
        <w:rPr/>
        <w:t>暬</w:t>
      </w:r>
      <w:r>
        <w:rPr/>
        <w:t>ⱳ</w:t>
      </w:r>
      <w:r>
        <w:rPr/>
        <w:t>础⍧㴮桃䅰쵐ꥯ㵫痂欨燂彎갮枿猽䪩勂繎甦墩쉙硵쉟긥⺵佬</w:t>
      </w:r>
      <w:r>
        <w:rPr/>
        <w:t>ꔴ</w:t>
      </w:r>
      <w:r>
        <w:rPr/>
        <w:t>吽晵副⬥㕓䶮䗍熿┽䨲</w:t>
      </w:r>
      <w:r>
        <w:rPr/>
        <w:t>ꤷ</w:t>
      </w:r>
      <w:r>
        <w:rPr/>
        <w:t>昦䱎皿ヂ犩㵺쉭䒘ꥧ祄⍢题幆숻偄汵愲㩇晬㷂柂獞긨칌㝌娴쉰乒泂䰦え㥗幋슿殩</w:t>
      </w:r>
      <w:r>
        <w:rPr/>
        <w:t>ꗎ</w:t>
      </w:r>
      <w:r>
        <w:rPr/>
        <w:t>㥺䕕睰쏃穊䅭㷂反樮㝗牬⑥䙠偷숫呄</w:t>
      </w:r>
      <w:r>
        <w:rPr/>
        <w:t>ꥍ</w:t>
      </w:r>
      <w:r>
        <w:rPr/>
        <w:t>녡</w:t>
      </w:r>
      <w:r>
        <w:rPr/>
        <w:t>ꕈ</w:t>
      </w:r>
      <w:r>
        <w:rPr/>
        <w:t>㴱곎疬獰塬㩹䭋</w:t>
      </w:r>
      <w:r>
        <w:rPr/>
        <w:t>ⱑ</w:t>
      </w:r>
      <w:r>
        <w:rPr/>
        <w:t>쵀숷爤掿츹슥夥洰摥灡碏䍅◍⤤轕</w:t>
      </w:r>
      <w:r>
        <w:rPr/>
        <w:t>ꥐ</w:t>
      </w:r>
      <w:r>
        <w:rPr/>
        <w:t>爷숭癏슬啕癊㫂䖵</w:t>
      </w:r>
      <w:r>
        <w:rPr/>
        <w:t>Ⱚ⢱</w:t>
      </w:r>
      <w:r>
        <w:rPr/>
        <w:t>䶿㡬搨쵫娣煍ꥴ䒥䱔땁愦⽄</w:t>
      </w:r>
      <w:r>
        <w:rPr/>
        <w:t>ⱈ</w:t>
      </w:r>
      <w:r>
        <w:rPr/>
        <w:t>琥㍓䭞㵮⍪䍺녬䩠浏䑟愷슣獏戰濂嘭恉憘眮协㛂乐䘥쉅ꅭ乎䁀䍬夭</w:t>
      </w:r>
      <w:r>
        <w:rPr/>
        <w:t>ꤤ┳</w:t>
      </w:r>
      <w:r>
        <w:rPr/>
        <w:t>乾奊呬慐</w:t>
      </w:r>
      <w:r>
        <w:rPr/>
        <w:t>ⱳ</w:t>
      </w:r>
      <w:r>
        <w:rPr/>
        <w:t>ꔮ</w:t>
      </w:r>
      <w:r>
        <w:rPr/>
        <w:t>畾숵칔㛂伪䈦本┳뮣㜯恢</w:t>
      </w:r>
      <w:r>
        <w:rPr/>
        <w:t>ꤸ</w:t>
      </w:r>
      <w:r>
        <w:rPr/>
        <w:t>姂</w:t>
      </w:r>
      <w:r>
        <w:rPr/>
        <w:t>ꕞ⌽</w:t>
      </w:r>
      <w:r>
        <w:rPr/>
        <w:t>쉍</w:t>
      </w:r>
      <w:r>
        <w:rPr/>
        <w:t>ⵐ</w:t>
      </w:r>
      <w:r>
        <w:rPr/>
        <w:t>棂啂ㅗ穉挤</w:t>
      </w:r>
      <w:r>
        <w:rPr/>
        <w:t>ꗃⴽ</w:t>
      </w:r>
      <w:r>
        <w:rPr/>
        <w:t>ネ㓂칾灇숬湂㩩飂䕅⌯뭍쉗⥆椹츸땎숣⮩⮣䱑癟쉃灓슘橏㠬帰⩇㙃䐨㌤⭀䩵顡ㅪ禥頵싂㉍슬゘싂杹顨涿♅皮癣䭂㭒恹䙔⤯⍃츲㴪乯䋎礬땈汤䕹쉾智⦿噙扁㗂</w:t>
      </w:r>
      <w:r>
        <w:rPr/>
        <w:t>ꕚ</w:t>
      </w:r>
      <w:r>
        <w:rPr/>
        <w:t>㴰爩哂넪뽕噧曂仂㑓䇂サ䄸⏂爪燂澣숥慕墩숨ㅋ廂츣奔⥁┸쉗琦佌㟂쉳䅃⹮儬▬悩䱆䖱</w:t>
      </w:r>
      <w:r>
        <w:rPr/>
        <w:t>⡆</w:t>
      </w:r>
      <w:r>
        <w:rPr/>
        <w:t>勂䳂╃⹞璮参挷朽⒡뾩걀戭♳䁤㶿</w:t>
      </w:r>
      <w:r>
        <w:rPr/>
        <w:t>ꕮ</w:t>
      </w:r>
      <w:r>
        <w:rPr/>
        <w:t>穢歕漶쉧縶䁅杉㉈䲥湆뾻䲏穰쉊</w:t>
      </w:r>
      <w:r>
        <w:rPr/>
        <w:t>ꕭ</w:t>
      </w:r>
      <w:r>
        <w:rPr/>
        <w:t>쉪殮숩㎬䍞⨪⭧剪䱩⨨瞩뽂쉶슩畚帽㑵塴䁨挦䑶⫂灰㶥ꅈ♫牱半㘻긬祘琭㉂쉳䣍噘櫂楞㑗䩭坃穾⩘瘨㭎㭂⨳慃쉵祵橏顢䤰㉨⽁숸䕩呒憡</w:t>
      </w:r>
      <w:r>
        <w:rPr/>
        <w:t>ꦿ⪩</w:t>
      </w:r>
      <w:r>
        <w:rPr/>
        <w:t>Ⱡ</w:t>
      </w:r>
      <w:r>
        <w:rPr/>
        <w:t>坚焸㍱촥⧂怤⑑㠺滍뇂</w:t>
      </w:r>
      <w:r>
        <w:rPr/>
        <w:t>ⷂ</w:t>
      </w:r>
      <w:r>
        <w:rPr/>
        <w:t>숶璿䄭</w:t>
      </w:r>
      <w:r>
        <w:rPr/>
        <w:t>⡨</w:t>
      </w:r>
      <w:r>
        <w:rPr/>
        <w:t>硧㇂놵습枱⩴戺딲쉳硁桊⍃</w:t>
      </w:r>
      <w:r>
        <w:rPr/>
        <w:t>ꕏ</w:t>
      </w:r>
      <w:r>
        <w:rPr/>
        <w:t>䉾坩슬硯㭠嘪䰴㚬癧</w:t>
      </w:r>
      <w:r>
        <w:rPr/>
        <w:t>ꕒ</w:t>
      </w:r>
      <w:r>
        <w:rPr/>
        <w:t>塐⵷潞畅⹭Ⓨ㈥걅橏⥚楓숊ꇎ㍸佯㤵쉱䪩飃뽳ヂ㠲颱䡨壂㔣싂⥞싃칉䲻す硶뿂䟂䭍優槂幱슬爱㘬亣㞥單䁵䙟琷갹썄物䮻璬깘걠䎥쵍攥㤥摭⌭䕰ㅉ☲ㄨ䪏㋂㟂⹵摣</w:t>
      </w:r>
      <w:r>
        <w:rPr/>
        <w:t>ꥋ</w:t>
      </w:r>
      <w:r>
        <w:rPr/>
        <w:t>獤穠㭊쉯慩䜵䕤洽싂潳呦玬㉵ォ㐪䅓乫㙶溻睷奊塶썍갱汱淂䏂顑쉚捊㈪祓扙壂⍦슩䉲囂樷㵐ㅓ懎㧂쉇䡥縻ꍠ䱪䅦婃䛂穥숳숽␹慸兰깶冣</w:t>
      </w:r>
      <w:r>
        <w:rPr/>
        <w:t>ꤹ</w:t>
      </w:r>
      <w:r>
        <w:rPr/>
        <w:t>䟂偠わ熩㉊剬㫃⭊⫂繭䜱</w:t>
      </w:r>
      <w:r>
        <w:rPr/>
        <w:t>⣂</w:t>
      </w:r>
      <w:r>
        <w:rPr/>
        <w:t>믂⽲㍖轰主⍰䢩礥睱䱭浊珂</w:t>
      </w:r>
      <w:r>
        <w:rPr/>
        <w:t>⡥⫎</w:t>
      </w:r>
      <w:r>
        <w:rPr/>
        <w:t>쉘愦쉄歐䁔쵌啒㩓</w:t>
      </w:r>
      <w:r>
        <w:rPr/>
        <w:t>ⰲ</w:t>
      </w:r>
      <w:r>
        <w:rPr/>
        <w:t>㇍</w:t>
      </w:r>
      <w:r>
        <w:rPr/>
        <w:t>ꖮ</w:t>
      </w:r>
      <w:r>
        <w:rPr/>
        <w:t>丵䦩甤䰪㨵䵨⼹㈺㬴抡怵칔캣촱㴦庩땸轸摰噖츹拂숪攲䬻捙拂智䀻稲扂塏쉊㝬㯍啶♍숫썄춘堥啺ㅡ䠽畮畢⸥㐭䧂䳂⪿썦⩹싂搳녧䉊䗃䀰㑴䡗⩮䋂傿䡬㓂䔦ꅭ⎥♓晣숮ꌯ䕑㵬䥬䉰恶䭮坊⑹姂</w:t>
      </w:r>
      <w:r>
        <w:rPr/>
        <w:t>⣃</w:t>
      </w:r>
      <w:r>
        <w:rPr/>
        <w:t>떿쉚从⿂匽滂攪䰴悵嗂䰫</w:t>
      </w:r>
      <w:r>
        <w:rPr/>
        <w:t>⢩</w:t>
      </w:r>
      <w:r>
        <w:rPr/>
        <w:t>玩㝔䔤䒿兪當效뽤䭦㡫㍯癄컂椵쉃亮⿂繖杷쉥뮿彌⫂싂</w:t>
      </w:r>
      <w:r>
        <w:rPr/>
        <w:t>ꖵ</w:t>
      </w:r>
      <w:r>
        <w:rPr/>
        <w:t>쉏䕍㕐婅</w:t>
      </w:r>
      <w:r>
        <w:rPr/>
        <w:t>ⰽ</w:t>
      </w:r>
      <w:r>
        <w:rPr/>
        <w:t>썚</w:t>
      </w:r>
      <w:r>
        <w:rPr/>
        <w:t>ⱱ⹱</w:t>
      </w:r>
      <w:r>
        <w:rPr/>
        <w:t>㑫唹䑚싂⩎ꅅ䇂畭ㄷ쉠匸숩淂摴呩沣揂숷</w:t>
      </w:r>
      <w:r>
        <w:rPr/>
        <w:t>⡠</w:t>
      </w:r>
      <w:r>
        <w:rPr/>
        <w:t>敶啺江㡚奥涮瑢摧숦奤氹愣䆱浊㦵曂ꍈꇂ幥⩯繌牟夫䕾玮塖쉬牍椴녍梵潚喬숸㧂穡딥稽影썾䚡迂ノ䅡ꥬ㍞旂싂⍕싂긶⼪䙐ꍈ漹㝰뭮玥⌱䥔嚿녹剢㣂潤⎩㨰</w:t>
      </w:r>
      <w:r>
        <w:rPr/>
        <w:t>ⴣ</w:t>
      </w:r>
      <w:r>
        <w:rPr/>
        <w:t>報</w:t>
      </w:r>
      <w:r>
        <w:rPr/>
        <w:t>ⲩ</w:t>
      </w:r>
      <w:r>
        <w:rPr/>
        <w:t>䃂⑓頴参偌塋硨⵭⦵⌫栨䱩戵梿協墻彪쏂쵃쉒</w:t>
      </w:r>
      <w:r>
        <w:rPr/>
        <w:t>ⰸ</w:t>
      </w:r>
      <w:r>
        <w:rPr/>
        <w:t>쉲⩷⹀쉦썟㕗朣噰⪮凂╖⎱믂컂㏂湮䥪嚣彫㝣뿂戶䢱뮮䬪焫쉶䕘偤捇싎ꅆ祬쉡긪夷⌸坪</w:t>
      </w:r>
      <w:r>
        <w:rPr/>
        <w:t>⠪</w:t>
      </w:r>
      <w:r>
        <w:rPr/>
        <w:t>愲眳㉈祋類偮ꅚ丩湑㇂姂㈰捱攴囃㝡㑯숯灠䰨㍒偁乇쉶䷂䭴ꍟ惎⩓痂☮쉋</w:t>
      </w:r>
      <w:r>
        <w:rPr/>
        <w:t>Ⱔ</w:t>
      </w:r>
      <w:r>
        <w:rPr/>
        <w:t>し㭐⾬乪슩嘪噋䱺汍ꍞ歡녡</w:t>
      </w:r>
      <w:r>
        <w:rPr/>
        <w:t>⡇</w:t>
      </w:r>
      <w:r>
        <w:rPr/>
        <w:t>썑ꥪ頬싂ꥶ啗唨㑆渮㍡쉾幕恗⫂ㅉ夥颿쉨싂噀䑋奾ㄦ썥</w:t>
      </w:r>
      <w:r>
        <w:rPr/>
        <w:t>⡔</w:t>
      </w:r>
      <w:r>
        <w:rPr/>
        <w:t>곎㝒⦱␨㟂⹺ㅤ┊싂塡奣칷촷恭㉕㭘佑䥢䁎浈䍚伸♎⹀츱揍㝚怫㦩</w:t>
      </w:r>
      <w:r>
        <w:rPr/>
        <w:t>ꤪ</w:t>
      </w:r>
      <w:r>
        <w:rPr/>
        <w:t>汫礥攲卟⭅㒵桟琱ノ썓쉡쉘</w:t>
      </w:r>
      <w:r>
        <w:rPr/>
        <w:t>ꕳ♃</w:t>
      </w:r>
      <w:r>
        <w:rPr/>
        <w:t>穩</w:t>
      </w:r>
      <w:r>
        <w:rPr/>
        <w:t>⣂</w:t>
      </w:r>
      <w:r>
        <w:rPr/>
        <w:t>盂숥呠⼰⮏䝷䝍⩉䬪썣轱娭睞煷䩭쉺搷</w:t>
      </w:r>
      <w:r>
        <w:rPr/>
        <w:t>ꗂ</w:t>
      </w:r>
      <w:r>
        <w:rPr/>
        <w:t>煀컂숪畡徣弣穬┣杶숬㑐憡猣㖩⮡깏</w:t>
      </w:r>
      <w:r>
        <w:rPr/>
        <w:t>ꔶ</w:t>
      </w:r>
      <w:r>
        <w:rPr/>
        <w:t>㈵⫂㆘숨ꍨ癊䩐拂㩀㈦⹊䯂湹䙏숻껂搴㛂⩫潁㤪ꄴ쉉爬噒쉆쉰㵷슻넪猨뭈</w:t>
      </w:r>
      <w:r>
        <w:rPr/>
        <w:t>ꕬ</w:t>
      </w:r>
      <w:r>
        <w:rPr/>
        <w:t>䎡ꥯ佀⏂⾵迂楄숪숭싂</w:t>
      </w:r>
      <w:r>
        <w:rPr/>
        <w:t>ꦱ</w:t>
      </w:r>
      <w:r>
        <w:rPr/>
        <w:t>㖿⬩瓂┱彴䕈唪帯䛂夦硾䲩壂刨䵡㡦싂灡땀㌸녶䡒䞬뭲⍙쉦</w:t>
      </w:r>
      <w:r>
        <w:rPr/>
        <w:t>⠽</w:t>
      </w:r>
      <w:r>
        <w:rPr/>
        <w:t>ꤸ</w:t>
      </w:r>
      <w:r>
        <w:rPr/>
        <w:t>城쉩児员䶻䉁係썭깴䜵礰쉂慡</w:t>
      </w:r>
      <w:r>
        <w:rPr/>
        <w:t>꧂</w:t>
      </w:r>
      <w:r>
        <w:rPr/>
        <w:t>呧㜫䕭㦡䙞㩬쵮⩔溮ꥣㅈ㬰瘶潬顣轉禿⹭䤺䐷捊佗坶灒栴㇂쉉祸幔港䎬橵凂硦獪噚䱤婥㤻携䕴婺便☤썞䠩渽뽕⦵⩦쉙㢬슮嘷</w:t>
      </w:r>
      <w:r>
        <w:rPr/>
        <w:t>ⴹ</w:t>
      </w:r>
      <w:r>
        <w:rPr/>
        <w:t>습♘</w:t>
      </w:r>
      <w:r>
        <w:rPr/>
        <w:t>ꤦ</w:t>
      </w:r>
      <w:r>
        <w:rPr/>
        <w:t>灸〨뇂扗疥⿂딥</w:t>
      </w:r>
      <w:r>
        <w:rPr/>
        <w:t>ⱪ</w:t>
      </w:r>
      <w:r>
        <w:rPr/>
        <w:t>剑槂숽塬住쉃䛂挪橢爯癢啊婆</w:t>
      </w:r>
      <w:r>
        <w:rPr/>
        <w:t>Ⱶ</w:t>
      </w:r>
      <w:r>
        <w:rPr/>
        <w:t>恷䭦</w:t>
      </w:r>
      <w:r>
        <w:rPr/>
        <w:t>ⱞ</w:t>
      </w:r>
      <w:r>
        <w:rPr/>
        <w:t>䥭呰灧庥搩娳숳쉱坢숣也숣㐷㤺걵繦⩮潈售▵⼺坋壂琷녋⹰煱煟⤺</w:t>
      </w:r>
      <w:r>
        <w:rPr/>
        <w:t>Ⲯ</w:t>
      </w:r>
      <w:r>
        <w:rPr/>
        <w:t>䡨슘㩩瀬硬㝢汰췂</w:t>
      </w:r>
      <w:r>
        <w:rPr/>
        <w:t>⡰</w:t>
      </w:r>
      <w:r>
        <w:rPr/>
        <w:t>夽姃⭰剖临恃抩猭</w:t>
      </w:r>
      <w:r>
        <w:rPr/>
        <w:t>ꕮ</w:t>
      </w:r>
      <w:r>
        <w:rPr/>
        <w:t>晊㵴摑습⿂㙢怰♌睙㎏뽇㵲</w:t>
      </w:r>
      <w:r>
        <w:rPr/>
        <w:t>⡲</w:t>
      </w:r>
      <w:r>
        <w:rPr/>
        <w:t>狂</w:t>
      </w:r>
      <w:r>
        <w:rPr/>
        <w:t>Ⱶ</w:t>
      </w:r>
      <w:r>
        <w:rPr/>
        <w:t>䭢煷⤴츤</w:t>
      </w:r>
      <w:r>
        <w:rPr/>
        <w:t>ⲏ</w:t>
      </w:r>
      <w:r>
        <w:rPr/>
        <w:t>疩숽⍀</w:t>
      </w:r>
      <w:r>
        <w:rPr/>
        <w:t>ꖻ</w:t>
      </w:r>
      <w:r>
        <w:rPr/>
        <w:t>眥⥠㇂싂䵐氨夹穸썄</w:t>
      </w:r>
      <w:r>
        <w:rPr/>
        <w:t>⡂</w:t>
      </w:r>
      <w:r>
        <w:rPr/>
        <w:t>悏塖矂牁ꍩ⭪☨땫払땳摘⼩</w:t>
      </w:r>
      <w:r>
        <w:rPr/>
        <w:t>ꥉ</w:t>
      </w:r>
      <w:r>
        <w:rPr/>
        <w:t>㡨堲倣뾮䋂炵眷녃禘睯泂䇂⮡椲㍊栺</w:t>
      </w:r>
      <w:r>
        <w:rPr/>
        <w:t>ꔪ</w:t>
      </w:r>
      <w:r>
        <w:rPr/>
        <w:t>搩숥䞡☸╭╧挺奕䙹㉷숬촸泎⸮兘☮</w:t>
      </w:r>
      <w:r>
        <w:rPr/>
        <w:t>⡊</w:t>
      </w:r>
      <w:r>
        <w:rPr/>
        <w:t>慪</w:t>
      </w:r>
      <w:r>
        <w:rPr/>
        <w:t>ꕯꔲ</w:t>
      </w:r>
      <w:r>
        <w:rPr/>
        <w:t>塵䬻埂♁湂♂㍑쉈煅堻㭍㚮</w:t>
      </w:r>
      <w:r>
        <w:rPr/>
        <w:t>ꗂ</w:t>
      </w:r>
      <w:r>
        <w:rPr/>
        <w:t>⽋迂愤戻슿㉑恊歲彖䷂쉲꥗㯂쉴깭浈슮偉繎⩢彥䵔뭊</w:t>
      </w:r>
      <w:r>
        <w:rPr/>
        <w:t>ⵓ</w:t>
      </w:r>
      <w:r>
        <w:rPr/>
        <w:t>煬噉</w:t>
      </w:r>
      <w:r>
        <w:rPr/>
        <w:t>ⵞ</w:t>
      </w:r>
      <w:r>
        <w:rPr/>
        <w:t>쉷⫂乨ㅣ磂㟂쉤彌⽦쉟㉔癇䵟托⍹</w:t>
      </w:r>
      <w:r>
        <w:rPr/>
        <w:t>ⱅ</w:t>
      </w:r>
      <w:r>
        <w:rPr/>
        <w:t>䨦濂㙭㷂桖穩쉮㔳䄲頷숥䕏區㙪奈</w:t>
      </w:r>
      <w:r>
        <w:rPr/>
        <w:t>ⲿ</w:t>
      </w:r>
      <w:r>
        <w:rPr/>
        <w:t>䙞扴灑㥣ꆣ繕塶䑳숷</w:t>
      </w:r>
      <w:r>
        <w:rPr/>
        <w:t>ⲱ</w:t>
      </w:r>
      <w:r>
        <w:rPr/>
        <w:t>ꕵ</w:t>
      </w:r>
      <w:r>
        <w:rPr/>
        <w:t>剫㚱䨰橁⭘䵮䤽昲녈䉾쉬뽋㵺武숦㓂湙䉉䑯㢿痂⏂瀣瑎䜷䅀嘫獾␱畏杹兊煯쉆珂劥〮춬䬲嚡杯㕯⥡武⺣㍤쉬㠭摾㝩恄╴䵟娲⼊䙌㝗⻃㖱慣捇婩坔䡔忂쉔堺䉰呸묪격㚥僃炵剴깄睳䄩瞩睓㮿㵌楴䕁</w:t>
      </w:r>
      <w:r>
        <w:rPr/>
        <w:t>ⷍ</w:t>
      </w:r>
      <w:r>
        <w:rPr/>
        <w:t>慍敨煮㜺</w:t>
      </w:r>
      <w:r>
        <w:rPr/>
        <w:t>⣂</w:t>
      </w:r>
      <w:r>
        <w:rPr/>
        <w:t>䁓甴ꅹ䱢꺬쉫䒿</w:t>
      </w:r>
      <w:r>
        <w:rPr/>
        <w:t>ꥊ</w:t>
      </w:r>
      <w:r>
        <w:rPr/>
        <w:t>䍓숦乯⩖㭡ꥨ敤並썳</w:t>
      </w:r>
      <w:r>
        <w:rPr/>
        <w:t>ⵚ</w:t>
      </w:r>
      <w:r>
        <w:rPr/>
        <w:t>䎏敶쉫垩䭀쉠䓍쉆㝮ꄵ獗쵵棂汎慀땾扚ヂ䊬⚏㗍塱洱偸╃깡</w:t>
      </w:r>
      <w:r>
        <w:rPr/>
        <w:t>Ⱳ</w:t>
      </w:r>
      <w:r>
        <w:rPr/>
        <w:t>福傡⎥⭟⭪幧⭄䡺拂숲滂싂瑎敍顱噎煗瑖쏂쉊婎춿䑗슥䵬玬</w:t>
      </w:r>
      <w:r>
        <w:rPr/>
        <w:t>ꕾ</w:t>
      </w:r>
      <w:r>
        <w:rPr/>
        <w:t>幂朳슩䜦슻Ⓜ⩹晪氫䙓ㄳ겘⧂쉃恒</w:t>
      </w:r>
      <w:r>
        <w:rPr/>
        <w:t>ꥎ⭓</w:t>
      </w:r>
      <w:r>
        <w:rPr/>
        <w:t>㤱쉘啦䐯뭕扙䉯⨵쉾ꄭ䎣㖬桕䜥灶㇂쉐攵埂睙䑷係뭎⩳狂呹瑶儷䙍⍕뾩</w:t>
      </w:r>
      <w:r>
        <w:rPr/>
        <w:t>ꦡ</w:t>
      </w:r>
      <w:r>
        <w:rPr/>
        <w:t>㷃段仍礽幹祄싍꤮振</w:t>
      </w:r>
      <w:r>
        <w:rPr/>
        <w:t>⢬</w:t>
      </w:r>
      <w:r>
        <w:rPr/>
        <w:t>瑋杪禱煁⹺ꄴ帶嫂瑚╔䥆䴤숨㟂싂</w:t>
      </w:r>
      <w:r>
        <w:rPr/>
        <w:t>⡅</w:t>
      </w:r>
      <w:r>
        <w:rPr/>
        <w:t>噠걳쉥䉒歇佨婴㡶숶Ⓜノ</w:t>
      </w:r>
      <w:r>
        <w:rPr/>
        <w:t>ⱍ</w:t>
      </w:r>
      <w:r>
        <w:rPr/>
        <w:t>刣걁瘵晚쉖깵숮呗䵵</w:t>
      </w:r>
      <w:r>
        <w:rPr/>
        <w:t>⡤▏</w:t>
      </w:r>
      <w:r>
        <w:rPr/>
        <w:t>僂⩺繪쉁坘啮哂㡐㬪䭖亱汳物機⫃쏂쌮걭䡪伩併갹瑾쉬</w:t>
      </w:r>
      <w:r>
        <w:rPr/>
        <w:t>ꕟ</w:t>
      </w:r>
      <w:r>
        <w:rPr/>
        <w:t>쉣녗뭓뭆䩞쉉쉤⏂炻奲㊻</w:t>
      </w:r>
      <w:r>
        <w:rPr/>
        <w:t>꧂</w:t>
      </w:r>
      <w:r>
        <w:rPr/>
        <w:t>剸亩浮灉劻ㅟ㊏떵呒柍녋浀㭅껂䀦棂䥁썊䵐䥵싂朷梬㤷吨걖儫䠪泂䁈⥡呧⑷숳㚡䰣ꎏ眰슡戫㝥⏂洳䱋딬䣂䳂俎圣䱓塸䩶쉃꥖敯燂潉㷂숪⼰⥉䆘슻櫂穦숮껂ꄨ츬촳迂쉬摱勂긵湒畦瘭⭾助쉯⽬㍇쉚뇂쉃睾狂轑㒥皻␫湁</w:t>
      </w:r>
      <w:r>
        <w:rPr/>
        <w:t>ꔨ</w:t>
      </w:r>
      <w:r>
        <w:rPr/>
        <w:t>獲숷⒩採堦稻䅕␳妵䌹딤昤硤棂</w:t>
      </w:r>
      <w:r>
        <w:rPr/>
        <w:t>ꦘ</w:t>
      </w:r>
      <w:r>
        <w:rPr/>
        <w:t>助</w:t>
      </w:r>
      <w:r>
        <w:rPr/>
        <w:t>ⷂ</w:t>
      </w:r>
      <w:r>
        <w:rPr/>
        <w:t>慦杄⤮爱彌幰榮妏⤺㙚㣂싂纥䙔ㄽ恈싂⑭總頭汰焷쉭敁瑡ꅧ쉇兎敩츭⍌ꆡ⼬扏䥋칳⍞問焪㑧㴩칭⩴纮楫怫쉪㖿娨乗槍⴪䱣武ㅹ싃㩥ꅥ쉲橄</w:t>
      </w:r>
      <w:r>
        <w:rPr/>
        <w:t>ⴶ</w:t>
      </w:r>
      <w:r>
        <w:rPr/>
        <w:t>䐮兀掩捬佌껂녢婌뇂柂炻佦塯桎숬쉧懃㑃뗍쉗迂䉭㡒㶥쉯碩쉗췂版⩢</w:t>
      </w:r>
      <w:r>
        <w:rPr/>
        <w:t>ꤺ</w:t>
      </w:r>
      <w:r>
        <w:rPr/>
        <w:t>㭨楁뭧⻂摔眱⬪</w:t>
      </w:r>
      <w:r>
        <w:rPr/>
        <w:t>ⷎ␭⸺</w:t>
      </w:r>
      <w:r>
        <w:rPr/>
        <w:t>떵㵈쉥䶩ꄩ幬暿⎿쉂쉋넥▩輵싂쉲牍╊⫂䦩䘻⌶䍒㑏㨩䐨ㅉ</w:t>
      </w:r>
      <w:r>
        <w:rPr/>
        <w:t>ꖥ</w:t>
      </w:r>
      <w:r>
        <w:rPr/>
        <w:t>杉싂쉏敐务쉂㠨幆</w:t>
      </w:r>
      <w:r>
        <w:rPr/>
        <w:t>ꖡ</w:t>
      </w:r>
      <w:r>
        <w:rPr/>
        <w:t>㊻烂숰燎╬燂☯桋䈹湡㥆ꆱ䔪䁙婅</w:t>
      </w:r>
      <w:r>
        <w:rPr/>
        <w:t>ꖵ</w:t>
      </w:r>
      <w:r>
        <w:rPr/>
        <w:t>쉌獵佫쉘숊춥䓂剌㩓㡒䭔쉩㡠⻂</w:t>
      </w:r>
      <w:r>
        <w:rPr/>
        <w:t>Ⱜ</w:t>
      </w:r>
      <w:r>
        <w:rPr/>
        <w:t>㑐杇싎䙁慥뇎싂旂䵉㩶㵥儣㝹勂숦</w:t>
      </w:r>
      <w:r>
        <w:rPr/>
        <w:t>꧂</w:t>
      </w:r>
      <w:r>
        <w:rPr/>
        <w:t>뽸㌵╣곂ꅐ쉏깠畤獊쌻畳쉁䧂⪩汦㙫砪♪䁥싂煩慔⥞놏䭸겡</w:t>
      </w:r>
      <w:r>
        <w:rPr/>
        <w:t>ꕀ</w:t>
      </w:r>
      <w:r>
        <w:rPr/>
        <w:t>㋂쉲䇂擂칕瑃㋂䄻汪뾣摱䉌㋂煤核僃榬</w:t>
      </w:r>
      <w:r>
        <w:rPr/>
        <w:t>ꖩⵊ</w:t>
      </w:r>
      <w:r>
        <w:rPr/>
        <w:t>ꅬ䄲䂡껂䉎ꄦ輶怰䭐忂䂥顊⨰㉺䰩杋捙䪩乞斣䑞嚣䚡䑒숸〯㙑숤칐坃쌹挺湳〪灍</w:t>
      </w:r>
      <w:r>
        <w:rPr/>
        <w:t>ⴰ</w:t>
      </w:r>
      <w:r>
        <w:rPr/>
        <w:t>쉣輤캏瑢檘幚收⽭涵㉭䡥のꥵ♒䏂㓂</w:t>
      </w:r>
      <w:r>
        <w:rPr/>
        <w:t>ꥃ</w:t>
      </w:r>
      <w:r>
        <w:rPr/>
        <w:t>厩䝇숦瞬☻ㄨ⨸ぐ䊥⽂湒䌮狂颬灦凂슱䅺㈤곍㘮⵱䗂⍆硯彞㎬㌶䳂媘䅟슬</w:t>
      </w:r>
      <w:r>
        <w:rPr/>
        <w:t>ⵤ</w:t>
      </w:r>
      <w:r>
        <w:rPr/>
        <w:t>扳ㅲ</w:t>
      </w:r>
      <w:r>
        <w:rPr/>
        <w:t>⡓</w:t>
      </w:r>
      <w:r>
        <w:rPr/>
        <w:t>䱳夦⛂䤬䁵쉠礴䅀敤勂劵쉴湵</w:t>
      </w:r>
      <w:r>
        <w:rPr/>
        <w:t>ⰺ␵</w:t>
      </w:r>
      <w:r>
        <w:rPr/>
        <w:t>䑠堪㦿秂䱲⹀捭䱾慔飍㵯슩剦㕏畬杩슡촮⑸噫쉵䕲숽ㅃꥨ影</w:t>
      </w:r>
      <w:r>
        <w:rPr/>
        <w:t>ꔹ</w:t>
      </w:r>
      <w:r>
        <w:rPr/>
        <w:t>ふ慅㡈⍨桹㥹勂쵦㉾㍦⸪⽤⻂걆穖쉓㡍泂碩싂䉦ꇂ㥶</w:t>
      </w:r>
      <w:r>
        <w:rPr/>
        <w:t>ⰺ</w:t>
      </w:r>
      <w:r>
        <w:rPr/>
        <w:t>䔶깒㣂쉐戺숶䡧숴匨</w:t>
      </w:r>
      <w:r>
        <w:rPr/>
        <w:t>ⱂ</w:t>
      </w:r>
      <w:r>
        <w:rPr/>
        <w:t>滂假䂮䦱穦ꄥ</w:t>
      </w:r>
      <w:r>
        <w:rPr/>
        <w:t>⡂</w:t>
      </w:r>
      <w:r>
        <w:rPr/>
        <w:t>瑠ꌦ甬▘䌭</w:t>
      </w:r>
      <w:r>
        <w:rPr/>
        <w:t>ꥆ</w:t>
      </w:r>
      <w:r>
        <w:rPr/>
        <w:t>ꍚ♍〹ꅰ넩橣쉹⸽㥟啳挨쉲㉔䑧甥渺⎡䈯</w:t>
      </w:r>
      <w:r>
        <w:rPr/>
        <w:t>ⵄ</w:t>
      </w:r>
      <w:r>
        <w:rPr/>
        <w:t>ꄫ㏂녕敦뗍海⺣ꌣ儵檩惂煮䑍攳㭉</w:t>
      </w:r>
      <w:r>
        <w:rPr/>
        <w:t>ⰺ</w:t>
      </w:r>
      <w:r>
        <w:rPr/>
        <w:t>䀻乐⬨摬煰灍倭숮獪煀㏃걆딴뭀泂</w:t>
      </w:r>
      <w:r>
        <w:rPr/>
        <w:t>ⷂ</w:t>
      </w:r>
      <w:r>
        <w:rPr/>
        <w:t>䙃䅬卯ㅶ쉯슱쉏</w:t>
      </w:r>
      <w:r>
        <w:rPr/>
        <w:t>ꕐ</w:t>
      </w:r>
      <w:r>
        <w:rPr/>
        <w:t>瑺㘺洩격</w:t>
      </w:r>
      <w:r>
        <w:rPr/>
        <w:t>ⱴ</w:t>
      </w:r>
      <w:r>
        <w:rPr/>
        <w:t>쉀쉔䮿슱㑃ꥱ☲⹱畃㕶䪣瞮䀷㯂䩞繌桰轟睵渶癒쉈㖏쉭祉䫂咩슱硈㉞숮㠶歶䥕䤹扴湳⮩㌣</w:t>
      </w:r>
      <w:r>
        <w:rPr/>
        <w:t>⣂</w:t>
      </w:r>
      <w:r>
        <w:rPr/>
        <w:t>㝞惂</w:t>
      </w:r>
      <w:r>
        <w:rPr/>
        <w:t>⣂</w:t>
      </w:r>
      <w:r>
        <w:rPr/>
        <w:t>쉭啾顂㴩싂뭀總䤲敭㑁㡍煴灺⩯敥䍠칈뗂总䡾〬ㅧ厵뭐䭇꺣穚幃瘫쉮䌽⭒乚쉄䵔갸䩄癢㩺뼣婴灋䆥⹷깎</w:t>
      </w:r>
      <w:r>
        <w:rPr/>
        <w:t>ⰹ♪</w:t>
      </w:r>
      <w:r>
        <w:rPr/>
        <w:t>칏垘⹑厬쉳沣仂潪♭顁㎬卥喩〈칊儨</w:t>
      </w:r>
      <w:r>
        <w:rPr/>
        <w:t>ꗂ</w:t>
      </w:r>
      <w:r>
        <w:rPr/>
        <w:t>싂瑊兯</w:t>
      </w:r>
      <w:r>
        <w:rPr/>
        <w:t>ꤲ</w:t>
      </w:r>
      <w:r>
        <w:rPr/>
        <w:t>쉁䫂䞩♗㵒ꌥ歡㝙凂䣂</w:t>
      </w:r>
      <w:r>
        <w:rPr/>
        <w:t>ⵟ</w:t>
      </w:r>
      <w:r>
        <w:rPr/>
        <w:t>䥵⫃</w:t>
      </w:r>
      <w:r>
        <w:rPr/>
        <w:t>ꔲ⫂</w:t>
      </w:r>
      <w:r>
        <w:rPr/>
        <w:t>擂泂뼵晟⺱䛎顠澿娪</w:t>
      </w:r>
      <w:r>
        <w:rPr/>
        <w:t>ꥇ</w:t>
      </w:r>
      <w:r>
        <w:rPr/>
        <w:t>㕧㟂悩枬顤㡔</w:t>
      </w:r>
      <w:r>
        <w:rPr/>
        <w:t>ꔮ</w:t>
      </w:r>
      <w:r>
        <w:rPr/>
        <w:t>㖬摆搴㉁딴䵨啙♍뭩潾ㅴ싂⏃┬슿嗂橅</w:t>
      </w:r>
      <w:r>
        <w:rPr/>
        <w:t>ⱡ</w:t>
      </w:r>
      <w:r>
        <w:rPr/>
        <w:t>ꍊ⽸㇃塺䃂买㝟潅</w:t>
      </w:r>
      <w:r>
        <w:rPr/>
        <w:t>⠣</w:t>
      </w:r>
      <w:r>
        <w:rPr/>
        <w:t>穸瑁摫⤱啀</w:t>
      </w:r>
      <w:r>
        <w:rPr/>
        <w:t>Ⱞ</w:t>
      </w:r>
      <w:r>
        <w:rPr/>
        <w:t>ꥉ</w:t>
      </w:r>
      <w:r>
        <w:rPr/>
        <w:t>玡䐵㫂␣睠⭀妮뿎䱪㘹䲻冩갻㉎┽旂ꅴ칲祒쉕숊ㅞ㒱</w:t>
      </w:r>
      <w:r>
        <w:rPr/>
        <w:t>ⲡ</w:t>
      </w:r>
      <w:r>
        <w:rPr/>
        <w:t>㍕灙땓슬浥</w:t>
      </w:r>
      <w:r>
        <w:rPr/>
        <w:t>ꤦ</w:t>
      </w:r>
      <w:r>
        <w:rPr/>
        <w:t>숪䭣</w:t>
      </w:r>
      <w:r>
        <w:rPr/>
        <w:t>ꦘ</w:t>
      </w:r>
      <w:r>
        <w:rPr/>
        <w:t>佉慡献⽀⸴쏍⥕㕗</w:t>
      </w:r>
      <w:r>
        <w:rPr/>
        <w:t>ⵖ</w:t>
      </w:r>
      <w:r>
        <w:rPr/>
        <w:t>坂堩縨</w:t>
      </w:r>
      <w:r>
        <w:rPr/>
        <w:t>ⲏ</w:t>
      </w:r>
      <w:r>
        <w:rPr/>
        <w:t>䱀ꄰ⎥쉎쉚徥䘲歞㷂址瑨㌥琶攪숪숹♸슏琦┸갱슡祅犵从⬦纵칺䭬</w:t>
      </w:r>
      <w:r>
        <w:rPr/>
        <w:t>⣂</w:t>
      </w:r>
      <w:r>
        <w:rPr/>
        <w:t>卺⿂焲䶩ꥬ㑚壂慪祇䄪쉈橐啳剄ァ剔䃍䵗䥇潤换䓂柂䘯浮㝣갮頸秃츤⍭縺倴稰喩䊵浓숶总扌쉷뭤㣂婱</w:t>
      </w:r>
      <w:r>
        <w:rPr/>
        <w:t>ⱃ</w:t>
      </w:r>
      <w:r>
        <w:rPr/>
        <w:t>匯湤ꄯ㑈╗洪䁯啳☶䈴䈩䭧쉯䵌㨴祒⽦♦쉠칌乸걆偙倭楦숪獉浺硌⯂⽶晄杞쉖敨쉣㑵䩰䋃䡵疩갸䅰畬扒湇싂</w:t>
      </w:r>
      <w:r>
        <w:rPr/>
        <w:t>ꦏ</w:t>
      </w:r>
      <w:r>
        <w:rPr/>
        <w:t>숪䟍氲㉕숪睌㥣ㄻ䙞⩬㶘⤫摏瑄ꍷ⩠땉䧃䴣</w:t>
      </w:r>
      <w:r>
        <w:rPr/>
        <w:t>ⵯ</w:t>
      </w:r>
      <w:r>
        <w:rPr/>
        <w:t>乕䜰幕믂癃칄</w:t>
      </w:r>
      <w:r>
        <w:rPr/>
        <w:t>⡍</w:t>
      </w:r>
      <w:r>
        <w:rPr/>
        <w:t>湠塞㘸楒涵八轫떣</w:t>
      </w:r>
      <w:r>
        <w:rPr/>
        <w:t>ⷂꤴ⹒</w:t>
      </w:r>
      <w:r>
        <w:rPr/>
        <w:t>㥂熡普㣂ꅂ歊塒숪걪䥸쉮乢㏂玬殣夯쉗奐䑭晕䑳㗂穐쉮愪繙恡砭斻瀷㉳쉁坁䵊㜱䰫催숬⍐㠬쌵嚏⧂쉕甸勃숸妥㕟㠬廂␺䰴冣</w:t>
      </w:r>
      <w:r>
        <w:rPr/>
        <w:t>Ɽ</w:t>
      </w:r>
      <w:r>
        <w:rPr/>
        <w:t>숺</w:t>
      </w:r>
      <w:r>
        <w:rPr/>
        <w:t>Ɐ</w:t>
      </w:r>
      <w:r>
        <w:rPr/>
        <w:t>㦵收⥷㉈圶敺⸳쵐幤唲</w:t>
      </w:r>
      <w:r>
        <w:rPr/>
        <w:t>ꗎ</w:t>
      </w:r>
      <w:r>
        <w:rPr/>
        <w:t>癆숭⸪㘽核뭀䱗칵묯䉞敹扆汁쉎枵⹞㥈楋</w:t>
      </w:r>
      <w:r>
        <w:rPr/>
        <w:t>ⵎ</w:t>
      </w:r>
      <w:r>
        <w:rPr/>
        <w:t>쉞䥢⌦佯㒮䖥愱⹄뽋㋂㬯焩</w:t>
      </w:r>
      <w:r>
        <w:rPr/>
        <w:t>ꤨ</w:t>
      </w:r>
      <w:r>
        <w:rPr/>
        <w:t>扪炡剡澩玮歹祗晉噭쉤协偙橹뮩剑㘥숭嗍ꅮꅑ쉪䀳㘽숶炬</w:t>
      </w:r>
      <w:r>
        <w:rPr/>
        <w:t>ⵈ</w:t>
      </w:r>
      <w:r>
        <w:rPr/>
        <w:t>飂杷线쉕媏뽈所</w:t>
      </w:r>
      <w:r>
        <w:rPr/>
        <w:t>⡕╈</w:t>
      </w:r>
      <w:r>
        <w:rPr/>
        <w:t>숷칵轘⭤䝹쵅㟂楠㔤⒣⩴睖祬䶡辮</w:t>
      </w:r>
      <w:r>
        <w:rPr/>
        <w:t>ꦩ</w:t>
      </w:r>
      <w:r>
        <w:rPr/>
        <w:t>奱</w:t>
      </w:r>
      <w:r>
        <w:rPr/>
        <w:t>⡘</w:t>
      </w:r>
      <w:r>
        <w:rPr/>
        <w:t>䕆傩潹䑞呆兏쉊䄹슩䕩暵剌</w:t>
      </w:r>
      <w:r>
        <w:rPr/>
        <w:t>⡇</w:t>
      </w:r>
      <w:r>
        <w:rPr/>
        <w:t>桫촮쌦瑃彳〷ꅏ䩍숰㊏슬쉂⮮顕</w:t>
      </w:r>
      <w:r>
        <w:rPr/>
        <w:t>Ⲭ</w:t>
      </w:r>
      <w:r>
        <w:rPr/>
        <w:t>捉梩棂㍀焷숽곂쉃䤲⑔</w:t>
      </w:r>
      <w:r>
        <w:rPr/>
        <w:t>ꔵ</w:t>
      </w:r>
      <w:r>
        <w:rPr/>
        <w:t>ㅣ掬쉓睕奴剭珂挣珂妮悘示슡䡾싍䶩癩唪剘껂⩬싂䱭橉ꥹ쉶䰫슘㵷䨪⩤쉂灋슡쉬곂걪㵵ヂ橘⏂剨吤㭚껂㑔吪슡䑘┨⩙쎘匹䄩춻瞩偤넬뮡㵶⭁</w:t>
      </w:r>
      <w:r>
        <w:rPr/>
        <w:t>ⵞ</w:t>
      </w:r>
      <w:r>
        <w:rPr/>
        <w:t>䰭㯂</w:t>
      </w:r>
      <w:r>
        <w:rPr/>
        <w:t>ꖩ⤻</w:t>
      </w:r>
      <w:r>
        <w:rPr/>
        <w:t>숥啦椸番偒䁦㵟偂㉭敳挭까獥槂椹橷쉫</w:t>
      </w:r>
      <w:r>
        <w:rPr/>
        <w:t>ꦩ</w:t>
      </w:r>
      <w:r>
        <w:rPr/>
        <w:t>쉰係㐵쉗</w:t>
      </w:r>
      <w:r>
        <w:rPr/>
        <w:t>ⱃ</w:t>
      </w:r>
      <w:r>
        <w:rPr/>
        <w:t>乆쉶</w:t>
      </w:r>
      <w:r>
        <w:rPr/>
        <w:t>⠳</w:t>
      </w:r>
      <w:r>
        <w:rPr/>
        <w:t>갪漳숪쉩딳敁㢵깵㌷池辻慸㑢</w:t>
      </w:r>
      <w:r>
        <w:rPr/>
        <w:t>⡬</w:t>
      </w:r>
      <w:r>
        <w:rPr/>
        <w:t>ぶ㑷桮㑑畆灪㍟긨쉠爮ꍆ䐬슏帮睵滂喏吣</w:t>
      </w:r>
      <w:r>
        <w:rPr/>
        <w:t>ꕃ</w:t>
      </w:r>
      <w:r>
        <w:rPr/>
        <w:t>繬䁒넴ꍲ䱸㪥싂⽥椊䑹喿惍䐸塘싂䑖㜦뗃촭⨣녷䁷䗍䥋ꇂ瀰焺㭇⼰呦兇䇂⫂㑡딽숲揂ꍰ䰷䬤㴸ꍹ㉇䜮轫䝄</w:t>
      </w:r>
      <w:r>
        <w:rPr/>
        <w:t>ⱃ</w:t>
      </w:r>
      <w:r>
        <w:rPr/>
        <w:t>䝺㝷䅢甸场ꌥ䑳</w:t>
      </w:r>
      <w:r>
        <w:rPr/>
        <w:t>ꖿ</w:t>
      </w:r>
      <w:r>
        <w:rPr/>
        <w:t>辱⻂㡰땍圬싂䊵佞轎쉓깕末뗂輸㉫繩捐墣</w:t>
      </w:r>
      <w:r>
        <w:rPr/>
        <w:t>Ⱙ</w:t>
      </w:r>
      <w:r>
        <w:rPr/>
        <w:t>ꕟ</w:t>
      </w:r>
      <w:r>
        <w:rPr/>
        <w:t>礪き깍</w:t>
      </w:r>
      <w:r>
        <w:rPr/>
        <w:t>꧂</w:t>
      </w:r>
      <w:r>
        <w:rPr/>
        <w:t>橍炵丯쉦䭙</w:t>
      </w:r>
      <w:r>
        <w:rPr/>
        <w:t>ⵞ</w:t>
      </w:r>
      <w:r>
        <w:rPr/>
        <w:t>⠪</w:t>
      </w:r>
      <w:r>
        <w:rPr/>
        <w:t>丸뿂轪彩倪숳䧂쉅䥤唵䑟♡</w:t>
      </w:r>
      <w:r>
        <w:rPr/>
        <w:t>ⱬ</w:t>
      </w:r>
      <w:r>
        <w:rPr/>
        <w:t>戵扑쉍湍▏涻䮮斩䬣冿墮常쉖⌳噟空矂呐㩂♂ꅄ圵䕵쉴余槎幬䛂㵆쉰쉙㭚浶㥰潂櫂쵐剉</w:t>
      </w:r>
      <w:r>
        <w:rPr/>
        <w:t>⡵</w:t>
      </w:r>
      <w:r>
        <w:rPr/>
        <w:t>瘦싂硪㇂睘䝲⺥浔琤㙆欴쉊捂奍캩顙䆻⭋뭤␦╫┶쉚漥穗쉯㭓㣃녇颥䡸午뼩걫쉦䈱☷槎䜫䑪晣洦┱係挨㢱䡍⸮穇㵎넹</w:t>
      </w:r>
      <w:r>
        <w:rPr/>
        <w:t>ꕸ</w:t>
      </w:r>
      <w:r>
        <w:rPr/>
        <w:t>慴㮣晰쵷嘦쉸硢卖⫂猭乥칠歵⍏伱䨲⍕썳轠婱吥䰳澥</w:t>
      </w:r>
      <w:r>
        <w:rPr/>
        <w:t>ⱌ</w:t>
      </w:r>
      <w:r>
        <w:rPr/>
        <w:t>쉎愦쉅ꍁ匮䨨䀹戬⨻媣唪咩澬䑌瀫洱꺩坅䢮㙾慷숳摇䲏栻勂싂⩴儫⌷竂慙㝆戭拂䭯</w:t>
      </w:r>
      <w:r>
        <w:rPr/>
        <w:t>ⱃ</w:t>
      </w:r>
      <w:r>
        <w:rPr/>
        <w:t>걺䏂獮㠨䕍㈭䙪䱡╌⻂别竍</w:t>
      </w:r>
      <w:r>
        <w:rPr/>
        <w:t>ⵇ</w:t>
      </w:r>
      <w:r>
        <w:rPr/>
        <w:t>묣⨥傩⛂⪮☵⨱쉱檿묩⪬칊姎</w:t>
      </w:r>
      <w:r>
        <w:rPr/>
        <w:t>⡰</w:t>
      </w:r>
      <w:r>
        <w:rPr/>
        <w:t>琪汰爺싂傩剱䦱㠭婙瑙攮⮬ꎩ䙔㬳徣㵌桭䝇磎䷃⸲匮㟂뇂⦘䯂〻恟⹇</w:t>
      </w:r>
      <w:r>
        <w:rPr/>
        <w:t>ꦮ</w:t>
      </w:r>
      <w:r>
        <w:rPr/>
        <w:t>䅬䕗摔쉯檡</w:t>
      </w:r>
      <w:r>
        <w:rPr/>
        <w:t>ⴽ</w:t>
      </w:r>
      <w:r>
        <w:rPr/>
        <w:t>녺㓂嘱슮걡呪堣숱睌怦곂充ꅌ〯伶伪</w:t>
      </w:r>
      <w:r>
        <w:rPr/>
        <w:t>ꥌ</w:t>
      </w:r>
      <w:r>
        <w:rPr/>
        <w:t>㕐猥䫂㮏㩙숹숸潸춬爱噰겵숳䋂⦵䱧辻斏坸灲칑㴪発䵅係慡僂䯎湵䀰廂쉄쵨弴칌츶⩾숵㍶䀣栫䚩杩歵䴤⵭䍏땟┲妣䀺쉄㜳쉀숨칚ꍓ捡顎哂썀䕧姎ꥷ㑫㇂쉠䍖깴车頣稩櫃⫂墘⹒媬欭⎿劥態狂⥐ヂ䈸榩㕳檩⍎⧎婢슥㑷昱</w:t>
      </w:r>
      <w:r>
        <w:rPr/>
        <w:t>ⱴ</w:t>
      </w:r>
      <w:r>
        <w:rPr/>
        <w:t>湈㩆⩰题䩚彾桖⬲帪䨳䥣⑰攱倹㉂㘷堸슮牨숹뭅슮</w:t>
      </w:r>
      <w:r>
        <w:rPr/>
        <w:t>ⷂ</w:t>
      </w:r>
      <w:r>
        <w:rPr/>
        <w:t>슡</w:t>
      </w:r>
      <w:r>
        <w:rPr/>
        <w:t>ꤱ</w:t>
      </w:r>
      <w:r>
        <w:rPr/>
        <w:t>쉉印䑆녨忂瀵疻⫂䍸</w:t>
      </w:r>
      <w:r>
        <w:rPr/>
        <w:t>ꗍ</w:t>
      </w:r>
      <w:r>
        <w:rPr/>
        <w:t>剚橠싂碘瑘〯</w:t>
      </w:r>
      <w:r>
        <w:rPr/>
        <w:t>ꥆ</w:t>
      </w:r>
      <w:r>
        <w:rPr/>
        <w:t>⢬</w:t>
      </w:r>
      <w:r>
        <w:rPr/>
        <w:t>煑</w:t>
      </w:r>
      <w:r>
        <w:rPr/>
        <w:t>ꕶ</w:t>
      </w:r>
      <w:r>
        <w:rPr/>
        <w:t>쉥䜵㨮뭋偕쉾쉲丣劥⥗䅐䒩</w:t>
      </w:r>
      <w:r>
        <w:rPr/>
        <w:t>⢮</w:t>
      </w:r>
      <w:r>
        <w:rPr/>
        <w:t>弣昰䳂獢㇎⽌楌佨</w:t>
      </w:r>
      <w:r>
        <w:rPr/>
        <w:t>ⵥ</w:t>
      </w:r>
      <w:r>
        <w:rPr/>
        <w:t>娰쵇갫⸺檿쏂奞抩쉫樳</w:t>
      </w:r>
      <w:r>
        <w:rPr/>
        <w:t>ꥎ</w:t>
      </w:r>
      <w:r>
        <w:rPr/>
        <w:t>쉣剏幭兗卋年촬</w:t>
      </w:r>
      <w:r>
        <w:rPr/>
        <w:t>Ⱨ</w:t>
      </w:r>
      <w:r>
        <w:rPr/>
        <w:t>숬㵸婏乓焵慺晨圊䡓啑䵒擂숮䡘㠥嘩⽒</w:t>
      </w:r>
      <w:r>
        <w:rPr/>
        <w:t>⣂</w:t>
      </w:r>
      <w:r>
        <w:rPr/>
        <w:t>轣ꍾ稯⸪⩨䝯⾡쵾濂塶晴〺㙷⭘쉢噕ꌪ숬挻软</w:t>
      </w:r>
      <w:r>
        <w:rPr/>
        <w:t>꥓</w:t>
      </w:r>
      <w:r>
        <w:rPr/>
        <w:t>㈮칀掵㋂䍣</w:t>
      </w:r>
      <w:r>
        <w:rPr/>
        <w:t>ꕳ</w:t>
      </w:r>
      <w:r>
        <w:rPr/>
        <w:t>싎䥰捭ꥪ䔽㜱싎쉀砪浓救</w:t>
      </w:r>
      <w:r>
        <w:rPr/>
        <w:t>ⷂ</w:t>
      </w:r>
      <w:r>
        <w:rPr/>
        <w:t>用復</w:t>
      </w:r>
      <w:r>
        <w:rPr/>
        <w:t>⡭</w:t>
      </w:r>
      <w:r>
        <w:rPr/>
        <w:t>㝬䨤周呯</w:t>
      </w:r>
      <w:r>
        <w:rPr/>
        <w:t>ⶏ</w:t>
      </w:r>
      <w:r>
        <w:rPr/>
        <w:t>쉎ㅪ䘩䗂戸</w:t>
      </w:r>
      <w:r>
        <w:rPr/>
        <w:t>ⱁ</w:t>
      </w:r>
      <w:r>
        <w:rPr/>
        <w:t>놮슻歶⼽╭♲迃廃呕場</w:t>
      </w:r>
      <w:r>
        <w:rPr/>
        <w:t>ꥑ</w:t>
      </w:r>
      <w:r>
        <w:rPr/>
        <w:t>㡬〲㉯眬숺䆥牳㘣頰奁欴걪两⒬㋂숵㪮䵖祤竂ꆬ</w:t>
      </w:r>
      <w:r>
        <w:rPr/>
        <w:t>ꤨ</w:t>
      </w:r>
      <w:r>
        <w:rPr/>
        <w:t>助瘲쉰㌳㮿깡氨쉟⦩㚬瞩칉⩯嘯숴⨥䩵䳍</w:t>
      </w:r>
      <w:r>
        <w:rPr/>
        <w:t>ꕱ</w:t>
      </w:r>
      <w:r>
        <w:rPr/>
        <w:t>䤬췂䦣◂쏂䳂믂栰塋쉱䚩携긤♌㙩呚ꎩ⾡ꌯ么帷瀮畧䇂녬䁥拂皻硈㡄畢</w:t>
      </w:r>
      <w:r>
        <w:rPr/>
        <w:t>ꥑ</w:t>
      </w:r>
      <w:r>
        <w:rPr/>
        <w:t>䥺㑴䬻卋乮㔯橠恞㍤䵱␣い뼯ご桞슡</w:t>
      </w:r>
      <w:r>
        <w:rPr/>
        <w:t>ⱕ</w:t>
      </w:r>
      <w:r>
        <w:rPr/>
        <w:t>瘸獟</w:t>
      </w:r>
      <w:r>
        <w:rPr/>
        <w:t>ꕚ</w:t>
      </w:r>
      <w:r>
        <w:rPr/>
        <w:t>⽓幺㭶娻</w:t>
      </w:r>
      <w:r>
        <w:rPr/>
        <w:t>⡶</w:t>
      </w:r>
      <w:r>
        <w:rPr/>
        <w:t>쵶⥦⿂쉁╴呃⼨奂숯</w:t>
      </w:r>
      <w:r>
        <w:rPr/>
        <w:t>ꤨ</w:t>
      </w:r>
      <w:r>
        <w:rPr/>
        <w:t>녞</w:t>
      </w:r>
      <w:r>
        <w:rPr/>
        <w:t>ꗂ⑙</w:t>
      </w:r>
      <w:r>
        <w:rPr/>
        <w:t>晳䬳⸥乵戰䤤</w:t>
      </w:r>
      <w:r>
        <w:rPr/>
        <w:t>Ⱖ</w:t>
      </w:r>
      <w:r>
        <w:rPr/>
        <w:t>췃쉘旂⚩䩺쵋⩅슿䥺⥆採㥲牵⥲係橵㵒쉇⭕婨쉐싂갤⨦㒬칋깉䁯䪩涱녉꥖砲䭵⒣㉌丶ひ딦䍎桰딺䰶捡숶</w:t>
      </w:r>
      <w:r>
        <w:rPr/>
        <w:t>꤫</w:t>
      </w:r>
      <w:r>
        <w:rPr/>
        <w:t>亥㡩怩竂䘹䜫㚥搩匯焹滂桥</w:t>
      </w:r>
      <w:r>
        <w:rPr/>
        <w:t>ⱓ</w:t>
      </w:r>
      <w:r>
        <w:rPr/>
        <w:t>㍐䕅㩀䡙촹쵇쉅䞡쉄涘⻂砻컃梱丽儺䝦㥭㨹䥖响呄⩗剃㩣숥朴椳旂</w:t>
      </w:r>
      <w:r>
        <w:rPr/>
        <w:t>ꕇ⥟</w:t>
      </w:r>
      <w:r>
        <w:rPr/>
        <w:t>뽦䷃䕉偩걂춡⨯㦬伻견싂╫ご땮泂垱넭슡쉄쉳뼪䊣噮呧ꎣ⒵媱⭀仃线㮣㤨伥⪥礫瘦숭獺畈䴲</w:t>
      </w:r>
      <w:r>
        <w:rPr/>
        <w:t>⡶</w:t>
      </w:r>
      <w:r>
        <w:rPr/>
        <w:t>㕬쉑䫍⽶埂乁숹䐵坄杋㡲⏂⌨ꍤ嗎⚩儨䈱洴㐦걀㙩丬䎣漭쏂뽓株䲣㇍</w:t>
      </w:r>
      <w:r>
        <w:rPr/>
        <w:t>ⵢ</w:t>
      </w:r>
      <w:r>
        <w:rPr/>
        <w:t>䮬⥠䰣惂䠽싂用㡦㯂</w:t>
      </w:r>
      <w:r>
        <w:rPr/>
        <w:t>⡫</w:t>
      </w:r>
      <w:r>
        <w:rPr/>
        <w:t>祏彦䱌睨吩氬슘쉬畧슣㙎숦㤻䀹⚩輳충扦</w:t>
      </w:r>
      <w:r>
        <w:rPr/>
        <w:t>ⴲ⹈</w:t>
      </w:r>
      <w:r>
        <w:rPr/>
        <w:t>䆩┻ꆏ䤪㩏䡑恏盂ꥹ⩡땄쉬彑犱杮썵佊㙣⹟㑲䮥癤攪⩴</w:t>
      </w:r>
      <w:r>
        <w:rPr/>
        <w:t>ⱉ</w:t>
      </w:r>
      <w:r>
        <w:rPr/>
        <w:t>侻顚싂㝶攲吤慷樬</w:t>
      </w:r>
      <w:r>
        <w:rPr/>
        <w:t>⣂</w:t>
      </w:r>
      <w:r>
        <w:rPr/>
        <w:t>䠫睡擂扪帷祺䭟啉汀怹숪獙뭢䳂㙔挣⍯䙭䕡</w:t>
      </w:r>
      <w:r>
        <w:rPr/>
        <w:t>Ⲙ</w:t>
      </w:r>
      <w:r>
        <w:rPr/>
        <w:t>ꄪ</w:t>
      </w:r>
      <w:r>
        <w:rPr/>
        <w:t>ⶵ</w:t>
      </w:r>
      <w:r>
        <w:rPr/>
        <w:t>僂晢䌷ふ刺壂</w:t>
      </w:r>
      <w:r>
        <w:rPr/>
        <w:t>ꖱ</w:t>
      </w:r>
      <w:r>
        <w:rPr/>
        <w:t>塐呵␬婺刭惂位听懂䥂婫歯</w:t>
      </w:r>
      <w:r>
        <w:rPr/>
        <w:t>⢥</w:t>
      </w:r>
      <w:r>
        <w:rPr/>
        <w:t>䢡繏摰澥䠪狂拂桳⩲㉟橣⑦</w:t>
      </w:r>
      <w:r>
        <w:rPr/>
        <w:t>ⱆ</w:t>
      </w:r>
      <w:r>
        <w:rPr/>
        <w:t>怪硱咻珂幫繂</w:t>
      </w:r>
      <w:r>
        <w:rPr/>
        <w:t>ⶬ</w:t>
      </w:r>
      <w:r>
        <w:rPr/>
        <w:t>㧂啬椫硰收쉐캩窱畨梮⩷瀦嘯辥䁀卯楱啬㜦쵤䑵娤䒵噙㬵뾣祺捠䵟毃㙸圊䭤쉠</w:t>
      </w:r>
      <w:r>
        <w:rPr/>
        <w:t>ꥉ</w:t>
      </w:r>
      <w:r>
        <w:rPr/>
        <w:t>圻㋂䡾吳礬祶秂녤땶嗂㕞⑗⭍䞵숻兡쉘㤥头恰䒻橫奇쉨潚呟晭쉳⼵扙幬刦⪵슻彘믂㵯瞘䩌</w:t>
      </w:r>
      <w:r>
        <w:rPr/>
        <w:t>ꖵ</w:t>
      </w:r>
      <w:r>
        <w:rPr/>
        <w:t>匤惂</w:t>
      </w:r>
      <w:r>
        <w:rPr/>
        <w:t>⣂</w:t>
      </w:r>
      <w:r>
        <w:rPr/>
        <w:t>瑤ꥹ卶䆩䤻㙟癨庿갲䔯썞拂㍐梱埂ㅊは㥳輦橐䜶剢剧佮敒㪥浮ꍟ␰慹佐俎柂癏氱摭獥摦睺뼱汏♈쉴싍깬輰潊䷎湚凂槂╁⥧䡥쉅祪䘻㴯呺싂㍁䭍轄슏䬲䠬坦䕳剠伬칱싂兔炻␣搬涡攦⭔⩆쏂</w:t>
      </w:r>
      <w:r>
        <w:rPr/>
        <w:t>⡈</w:t>
      </w:r>
      <w:r>
        <w:rPr/>
        <w:t>惂쉲佩刨稲싂ꄤ兪攥係削㥮</w:t>
      </w:r>
      <w:r>
        <w:rPr/>
        <w:t>ⱕ</w:t>
      </w:r>
      <w:r>
        <w:rPr/>
        <w:t>쵉㬦涡弶㙅쵤┪쵎䙅灞⤵敂桡瞮쉗佔匽䄪쉪쉋池乑恙䞱戤〮</w:t>
      </w:r>
      <w:r>
        <w:rPr/>
        <w:t>ꔨ</w:t>
      </w:r>
      <w:r>
        <w:rPr/>
        <w:t>숽嗂䦥㡁㦱朴숦ㅒ喩⑟╬猫ꅍ礦轺㟂姂渫⩑⫂쉧珂搩瑌塡瑳晗싂䁕噃颮격嗃幏쏎煬⤬뇍⭎潘䉌䶣싂⮿㵁㕌ㅱ柂㜷慗䉊嗂潞</w:t>
      </w:r>
      <w:r>
        <w:rPr/>
        <w:t>ⱀ</w:t>
      </w:r>
      <w:r>
        <w:rPr/>
        <w:t>批⸦╹瑾⍩畨剅囂쵱愪䩹쵆땠煪캬</w:t>
      </w:r>
      <w:r>
        <w:rPr/>
        <w:t>ꥄ</w:t>
      </w:r>
      <w:r>
        <w:rPr/>
        <w:t>牠䍃칦㍭ꅔ쉅坆檘棂恪㐺穢쉪쉔乤桍㩏ꅑ⏂⺩敮塚</w:t>
      </w:r>
      <w:r>
        <w:rPr/>
        <w:t>꧂</w:t>
      </w:r>
      <w:r>
        <w:rPr/>
        <w:t>拂轪㔥싂쵓扡㥾䕎䯂係樥㑒숲䙅曃</w:t>
      </w:r>
      <w:r>
        <w:rPr/>
        <w:t>ꥀⵃ</w:t>
      </w:r>
      <w:r>
        <w:rPr/>
        <w:t>䡱復昦㠲♡楴䗂轎걡년뭣嫂扄琶剞㛂頪瑩⦻충䨥ꄵ䔸ꍙ䱍쉍焺倪沬奧ꅞꍣ⭑䭹䩯晉⥡쉙ㆬ䙷싂睩⧂䜹♶昨湪쉖祤쎱칱┫⌰び䰩幧瑟㛂쉓䭩㥘⭊獢癅䁓</w:t>
      </w:r>
      <w:r>
        <w:rPr/>
        <w:t>⡐</w:t>
      </w:r>
      <w:r>
        <w:rPr/>
        <w:t>슡</w:t>
      </w:r>
      <w:r>
        <w:rPr/>
        <w:t>ⷂ</w:t>
      </w:r>
      <w:r>
        <w:rPr/>
        <w:t>ꄭ쉺⵬煊뭁뗍숣⵴㋂㵠偏</w:t>
      </w:r>
      <w:r>
        <w:rPr/>
        <w:t>⡋</w:t>
      </w:r>
      <w:r>
        <w:rPr/>
        <w:t>ꍶ㌤썳灩戨싂⥓싂洱煅洦⬶睴</w:t>
      </w:r>
      <w:r>
        <w:rPr/>
        <w:t>ꥆ</w:t>
      </w:r>
      <w:r>
        <w:rPr/>
        <w:t>瘮䱕拎湁嘨䏂뭺⩄쉠渥乥棂盂䝨䥗쉃꺩㕐睊⩉恎</w:t>
      </w:r>
      <w:r>
        <w:rPr/>
        <w:t>ⶬ</w:t>
      </w:r>
      <w:r>
        <w:rPr/>
        <w:t>슻浳桸</w:t>
      </w:r>
      <w:r>
        <w:rPr/>
        <w:t>ꕁ</w:t>
      </w:r>
      <w:r>
        <w:rPr/>
        <w:t>䗂ヂ偘䘩䉱㝪</w:t>
      </w:r>
      <w:r>
        <w:rPr/>
        <w:t>ꗂ</w:t>
      </w:r>
      <w:r>
        <w:rPr/>
        <w:t>剁䑐숱偋㗂䅺ㅐ椰⩪칊䉢兔癡吳┷ꆱ溩쉃㢱⍖䁱⍂厩쉳〮숷垣땧쉢쉳⑟쵦卓껂稪用䒻㕐㔪㋂没癑㫂⺻顏硂䀸㑘㔤슿繈</w:t>
      </w:r>
      <w:r>
        <w:rPr/>
        <w:t>⡀</w:t>
      </w:r>
      <w:r>
        <w:rPr/>
        <w:t>쵘煫敔䜶쉫</w:t>
      </w:r>
      <w:r>
        <w:rPr/>
        <w:t>ⵋ</w:t>
      </w:r>
      <w:r>
        <w:rPr/>
        <w:t>灚쉥猪슩䙒ꇂ丫杋畡娽문쏂嘳刷㜷䈹䘴⑤兌⫂⾩慭㑕㣂氰䱹쉗䤬⴮幺瑗挳</w:t>
      </w:r>
      <w:r>
        <w:rPr/>
        <w:t>ⵆ</w:t>
      </w:r>
      <w:r>
        <w:rPr/>
        <w:t>쉶橐〺䁌淂噹卒払⿂噎繢♔䞩猻磂帊婀㖿㝫⥒稥뽧严㦡灸窱杏挤⤭㩫⩤</w:t>
      </w:r>
      <w:r>
        <w:rPr/>
        <w:t>⡄</w:t>
      </w:r>
      <w:r>
        <w:rPr/>
        <w:t>걹═㔪긦瑢坶싂獙泍塬╨空偺䰦皏⩋䰴딯䝡娬䣂潹旍䲘칐扅樫⩾</w:t>
      </w:r>
      <w:r>
        <w:rPr/>
        <w:t>ꥋ</w:t>
      </w:r>
      <w:r>
        <w:rPr/>
        <w:t>睲毂쉢⩁</w:t>
      </w:r>
      <w:r>
        <w:rPr/>
        <w:t>ꥊ</w:t>
      </w:r>
      <w:r>
        <w:rPr/>
        <w:t>㠽扎扐债츫旂傣䯂숤䱉昪乏爷塂牕뭾昬䡓㮡轧㕱䂥恾恘☰쉉偉䥞ꌣ◂숯㏂ꏂ쌣琥戻㷂狂乧䱃啐뽗丷恍ꅵ칟祪晰걆䕱攣츽堯㕩뗂䅑䅋噒⭺泂뇂帥䨮䜪ꥲ剺싂癣쉔垏䝫䉁뽉橌</w:t>
      </w:r>
      <w:r>
        <w:rPr/>
        <w:t>Ⱚ⭙</w:t>
      </w:r>
      <w:r>
        <w:rPr/>
        <w:t>氽ㅾ츳㡈堮▿㥮</w:t>
      </w:r>
      <w:r>
        <w:rPr/>
        <w:t>Ɽ</w:t>
      </w:r>
      <w:r>
        <w:rPr/>
        <w:t>煯獖顀Ⓨ砸䆱瑞䭡녙橅颩乤彄뇂쉚㠣</w:t>
      </w:r>
      <w:r>
        <w:rPr/>
        <w:t>ꔹ</w:t>
      </w:r>
      <w:r>
        <w:rPr/>
        <w:t>瑱䭀ꍇ㶏쉸瘪쉵췍嗂㑬䑒䵖砩㕢ぎ偶療䡳ㅆ䬰扎由㕪塳佢ꥭ슬櫂奮婋겡䭹䔰걱쌦슬㙯朥橌漥싂숦䣂硭埂숷쉓쌪繲松䀹</w:t>
      </w:r>
      <w:r>
        <w:rPr/>
        <w:t>ꦻⷂ</w:t>
      </w:r>
      <w:r>
        <w:rPr/>
        <w:t>㝓䱑ꄨ䈻恶托䜻䑦佑쉯</w:t>
      </w:r>
      <w:r>
        <w:rPr/>
        <w:t>⡋</w:t>
      </w:r>
      <w:r>
        <w:rPr/>
        <w:t>擎䀷▣䁨仂坏繯块轄碱䧂顗걵擎浪奥뽥걱佂玩䯂㠺쉑䕆䴺ꥧ㉒쌷爬쉌쉧皻丫쉣庿⾻ꍯ佌ケ칑䘦䵹丰渳⹆갣⭄쉌剡懂〽䳂燂㕯顤ꅚ惂庬⾥䔣␣朩硁帪穡摊剄晹䥴癆䎵煴䈶㵬䅯␣灔쉟♘⩆쉚卙硊恦┮㬪숻쉉䐻쉵婖ꍄ념뭸噂楀ㅡ딹䥒숮澬猺곂䬯뗂咥愩쉒僂䧂弣奇䷍摴</w:t>
      </w:r>
      <w:r>
        <w:rPr/>
        <w:t>꥓⨴</w:t>
      </w:r>
      <w:r>
        <w:rPr/>
        <w:t>祂桂㑦甩绂う痃琪㩃ꄦ깸䁦嗂疏쉤싍깴兾ꄴ녥捅氣㠺뭞乌浨</w:t>
      </w:r>
      <w:r>
        <w:rPr/>
        <w:t>ⴲ</w:t>
      </w:r>
      <w:r>
        <w:rPr/>
        <w:t>䁷</w:t>
      </w:r>
      <w:r>
        <w:rPr/>
        <w:t>ꤷ</w:t>
      </w:r>
      <w:r>
        <w:rPr/>
        <w:t>䚿䆬傣ꌮ疏湅疏楔숥慘㈨烂ꆱ</w:t>
      </w:r>
      <w:r>
        <w:rPr/>
        <w:t>Ⱘ</w:t>
      </w:r>
      <w:r>
        <w:rPr/>
        <w:t>汅䉙녍䑤䐸瘹㙄ꅕ쉵뇃橥㩦澻冿兓瞩⧎浹</w:t>
      </w:r>
      <w:r>
        <w:rPr/>
        <w:t>ⵉ☬ꕄ</w:t>
      </w:r>
      <w:r>
        <w:rPr/>
        <w:t>㏃席廂甩뼺쉳彚揂뭄숳뮡ꥥ䬸垩㉉곂哂㗂䫎ꅵ㑾썞䨻⭗潊쉪⨰⽸㏂쉊噐晭佀䰻橀쉚年弭㭃轅ꅟ㣂䑓坣</w:t>
      </w:r>
      <w:r>
        <w:rPr/>
        <w:t>ⵀ</w:t>
      </w:r>
      <w:r>
        <w:rPr/>
        <w:t>嘵丣㠱㨴戽⪿⩒깥僂做倽廍㴯㕃䜶䲘獁컎䩒䬲쉒弻숶뽫㨶煫껍㝨瞮着升绂┣ㆡ扌煀쉪丣㕎柂湐伪䍈桕埂♮䈮⪏䫂畫櫂〵놩敢䐪暮塡墩偧싂圦繉繳㑑捘걳㨥뿂</w:t>
      </w:r>
      <w:r>
        <w:rPr/>
        <w:t>ꦩ</w:t>
      </w:r>
      <w:r>
        <w:rPr/>
        <w:t>捊</w:t>
      </w:r>
      <w:r>
        <w:rPr/>
        <w:t>ⵠ</w:t>
      </w:r>
      <w:r>
        <w:rPr/>
        <w:t>伊煩橅倨颵頤愽촩⍏</w:t>
      </w:r>
      <w:r>
        <w:rPr/>
        <w:t>ⴥ</w:t>
      </w:r>
      <w:r>
        <w:rPr/>
        <w:t>쉕恞牃㠳㍃㌥◃琦湬⪘喘싂櫂慃췂⼣噰䝈杇숫杔숲</w:t>
      </w:r>
      <w:r>
        <w:rPr/>
        <w:t>ꔯ</w:t>
      </w:r>
      <w:r>
        <w:rPr/>
        <w:t>懂⴪꥞ꥳ쌯ꌽ嗂딤劣剐恨싂╮⑈偦恠䴫廂區瀪䙞祪搲潨칯睌癋Ⓜ懂䱀⪵쉩橪畏ㅌ뭌쉏䉢ㅪ䘵ꆿ㢩琳슣㭱劻狂쌦⍶㙅㠱华䦩伤癆檡煬冿쵨㑯㝏䎥癨乘縮</w:t>
      </w:r>
      <w:r>
        <w:rPr/>
        <w:t>⡕</w:t>
      </w:r>
      <w:r>
        <w:rPr/>
        <w:t>ꕟ</w:t>
      </w:r>
      <w:r>
        <w:rPr/>
        <w:t>㢻⩃숹깋넯싂숱畷㍐武숨뭍♇꥞係쉦怪昹믂숩쉫␨㨹佱䌬晙祲揃灶쉴痂쏃⩳갶祟桄깯橳숰뽉㑚啹╳砣参걆䷃떮㡕슩啘㭅⩚㎣燂</w:t>
      </w:r>
      <w:r>
        <w:rPr/>
        <w:t>ⴴ</w:t>
      </w:r>
      <w:r>
        <w:rPr/>
        <w:t>轸</w:t>
      </w:r>
      <w:r>
        <w:rPr/>
        <w:t>⡫</w:t>
      </w:r>
      <w:r>
        <w:rPr/>
        <w:t>숪숰䯂ꍁ┩搤穅浕☯♰杄㡗濂숴⍾頻䘶氯佮縹繲甫䞡춿╕⤯栯</w:t>
      </w:r>
      <w:r>
        <w:rPr/>
        <w:t>ⴵ</w:t>
      </w:r>
      <w:r>
        <w:rPr/>
        <w:t>슩畤㣂痃㉅睫쵴晄硲歫假䜫㢥⼩딫彟怪⑵⩐䀮毂</w:t>
      </w:r>
      <w:r>
        <w:rPr/>
        <w:t>ꖬ</w:t>
      </w:r>
      <w:r>
        <w:rPr/>
        <w:t>쉫⩸版燂</w:t>
      </w:r>
      <w:r>
        <w:rPr/>
        <w:t>⠤</w:t>
      </w:r>
      <w:r>
        <w:rPr/>
        <w:t>싂啕滂䐵숳牁湟匥䆥⯂奞丨㡬烂쉶슡晓敾䠦⮱慚伽㑶幃瑷</w:t>
      </w:r>
      <w:r>
        <w:rPr/>
        <w:t>Ⲭ</w:t>
      </w:r>
      <w:r>
        <w:rPr/>
        <w:t>凂㉀㇎䞘䕯╟숯悻쉪䄥쉘癎嫎䩇␥쉶</w:t>
      </w:r>
      <w:r>
        <w:rPr/>
        <w:t>Ⱜ</w:t>
      </w:r>
      <w:r>
        <w:rPr/>
        <w:t>卑䍳⹑朳</w:t>
      </w:r>
      <w:r>
        <w:rPr/>
        <w:t>ꗍ</w:t>
      </w:r>
      <w:r>
        <w:rPr/>
        <w:t>숽楍䭫彳济敫繸冱顪妱兏땾䌭쉩㕀䍖䏂쉤睡慨眣檡稩頽⍟ꥷ獰ꏂ稨쉁柂犮㦮쉲牢坩斏긹ꎩ뮡呾噐琨瞩穘숰氤砩祤걐쉟奠儥湲呓⮻绂畇ꍘ假쎣⬳彮慾싂䚩潰桰勂싎ゥ⪻츴噈䏂긨䍥垿㘽啩녇猤㡾넷♐곂扥䟂䕂だ쉫쉧⑔幌捫㑭䕙楊䀳</w:t>
      </w:r>
      <w:r>
        <w:rPr/>
        <w:t>ꗂ</w:t>
      </w:r>
      <w:r>
        <w:rPr/>
        <w:t>矂䰨䁖숹싂冬仂剾忂熱</w:t>
      </w:r>
      <w:r>
        <w:rPr/>
        <w:t>ꤶ</w:t>
      </w:r>
      <w:r>
        <w:rPr/>
        <w:t>捸뽎悿╅⺥瑲轖杇⥥뭧睤㵑숪</w:t>
      </w:r>
      <w:r>
        <w:rPr/>
        <w:t>ⷂ</w:t>
      </w:r>
      <w:r>
        <w:rPr/>
        <w:t>䅬⽞쉫㩎칙湣䉮쉭坚䍩㧂쉇圱䆩㔸䓍歆瘻숶㕧颡㡌싂捅渦슩硖김旂╴迎坭⤰⽌⪣</w:t>
      </w:r>
    </w:p>
    <w:p>
      <w:pPr>
        <w:pStyle w:val="PreformattedText"/>
        <w:bidi w:val="0"/>
        <w:spacing w:before="0" w:after="0"/>
        <w:jc w:val="left"/>
        <w:rPr/>
      </w:pPr>
      <w:r>
        <w:rPr/>
        <w:t>繉桮䝘♒䑣캿棂칢竂慒欮硙㬪䪩</w:t>
      </w:r>
      <w:r>
        <w:rPr/>
        <w:t>ꗂ⭾</w:t>
      </w:r>
      <w:r>
        <w:rPr/>
        <w:t>쉪縩䐤</w:t>
      </w:r>
      <w:r>
        <w:rPr/>
        <w:t>⠽</w:t>
      </w:r>
      <w:r>
        <w:rPr/>
        <w:t>愥琶㓃싂숬뼭桬楓䤺䑃湋婢匣녉⍍炏䮏穌噳便砤忂䵴匲</w:t>
      </w:r>
      <w:r>
        <w:rPr/>
        <w:t>ꦵ</w:t>
      </w:r>
      <w:r>
        <w:rPr/>
        <w:t>橾器瀲뗎恥䚵䭹㬨摰価廂슿樻䨷㷂昮榏ꅰ碱响棂쉆縤晳京</w:t>
      </w:r>
      <w:r>
        <w:rPr/>
        <w:t>ꦩ</w:t>
      </w:r>
      <w:r>
        <w:rPr/>
        <w:t>䕟敪┥折䎩땙쉅䮩猳쉔乕㑶祥ꏂ䌪떱猰歄吹㘣ꌊ䖩憩⌰⫃䤨䝐ꥥ燂⵱慏㝦</w:t>
      </w:r>
      <w:r>
        <w:rPr/>
        <w:t>Ɫ</w:t>
      </w:r>
      <w:r>
        <w:rPr/>
        <w:t>瓂</w:t>
      </w:r>
      <w:r>
        <w:rPr/>
        <w:t>⡯⥶</w:t>
      </w:r>
      <w:r>
        <w:rPr/>
        <w:t>슻⨬쉯燂䲣䜣从归塮摱㥊⑉彔炿</w:t>
      </w:r>
      <w:r>
        <w:rPr/>
        <w:t>ꗂ</w:t>
      </w:r>
      <w:r>
        <w:rPr/>
        <w:t>쉹숬幧硅㖵</w:t>
      </w:r>
      <w:r>
        <w:rPr/>
        <w:t>꧂</w:t>
      </w:r>
      <w:r>
        <w:rPr/>
        <w:t>㭰떿⼷扫䡭倫瞩妣䱶嗍㞡║䙧캣╢䈰㚩쉴ꌬ쉩斵楗ㆩ␻樹䪩㞡䧂绍쌷乙疬숱輣橵쉤⻂湦睫〹칬㇂䗂愪皻车ねꇂ啌㒬さ抣</w:t>
      </w:r>
      <w:r>
        <w:rPr/>
        <w:t>ⷂ</w:t>
      </w:r>
      <w:r>
        <w:rPr/>
        <w:t>呐⧂싃旂狎걟싂支槂ꍪ媱⥞䚩拂偢숪䭦뗍</w:t>
      </w:r>
      <w:r>
        <w:rPr/>
        <w:t>ꥒ</w:t>
      </w:r>
      <w:r>
        <w:rPr/>
        <w:t>却쉾㘯奄欨乁坫伻幖励쉖䆻摇戦⨮港塊㩂䥕⥆ヂ丹氰歬墡桭禥䑕㢱䚿㢏슏쉒ꄰ썮⨴璏單砰쵦癥噂䡫厥쵴숺畫愲㩄㠪烂⽮砺潚飂䜶捵⹭㤸</w:t>
      </w:r>
      <w:r>
        <w:rPr/>
        <w:t>⡮</w:t>
      </w:r>
      <w:r>
        <w:rPr/>
        <w:t>儹氳⨸嘽㡷卩搭</w:t>
      </w:r>
      <w:r>
        <w:rPr/>
        <w:t>Ɐ</w:t>
      </w:r>
      <w:r>
        <w:rPr/>
        <w:t>燂쉰㨸港</w:t>
      </w:r>
      <w:r>
        <w:rPr/>
        <w:t>ꥋ</w:t>
      </w:r>
      <w:r>
        <w:rPr/>
        <w:t>扩幍幾扮㑙㝷칬迂㬪年憩玩⹰倬噄ꇂ⶘⭺姂㥚繎</w:t>
      </w:r>
      <w:r>
        <w:rPr/>
        <w:t>ꤤ⹪</w:t>
      </w:r>
      <w:r>
        <w:rPr/>
        <w:t>썈繸컂喬憣츭슘춿䷂ꅳ뿂녋㬽獮㭹칞擂㇂㌥殩㑟剸⨻玿㕲娹疏㝢쉑䵳き딽〷</w:t>
      </w:r>
      <w:r>
        <w:rPr/>
        <w:t>ⵋ</w:t>
      </w:r>
      <w:r>
        <w:rPr/>
        <w:t>湸쉯䥑哂㶩䙊㑌쉱眹焭╟</w:t>
      </w:r>
      <w:r>
        <w:rPr/>
        <w:t>Ⳃ⹧</w:t>
      </w:r>
      <w:r>
        <w:rPr/>
        <w:t>伴䬦䗂뭭땑쉞쉡䑅㝆珂竂깇婑砬</w:t>
      </w:r>
      <w:r>
        <w:rPr/>
        <w:t>ⵂ</w:t>
      </w:r>
      <w:r>
        <w:rPr/>
        <w:t>ꥣ쉞帻⪥⺵ꍅ㧂奎넴䄦䄪ꥲ갣杶</w:t>
      </w:r>
      <w:r>
        <w:rPr/>
        <w:t>ꖘ</w:t>
      </w:r>
      <w:r>
        <w:rPr/>
        <w:t>顔⨯䦩㐯乳쉠숪项懂ㅚ⵵咮䐩䭖⩅癨䛂睥湢敥㉈当쉴㑦㐬㇂</w:t>
      </w:r>
      <w:r>
        <w:rPr/>
        <w:t>ꦱ</w:t>
      </w:r>
      <w:r>
        <w:rPr/>
        <w:t>쉬䓂兖⑑え⨣㌷歞⍵ꅩ쉎䧂슩泂忂瀦</w:t>
      </w:r>
      <w:r>
        <w:rPr/>
        <w:t>Ɽ</w:t>
      </w:r>
      <w:r>
        <w:rPr/>
        <w:t>剗湣垵䒥乞懂娺塏帮</w:t>
      </w:r>
      <w:r>
        <w:rPr/>
        <w:t>ⱳ</w:t>
      </w:r>
      <w:r>
        <w:rPr/>
        <w:t>爤⥧</w:t>
      </w:r>
      <w:r>
        <w:rPr/>
        <w:t>Ⳏ</w:t>
      </w:r>
      <w:r>
        <w:rPr/>
        <w:t>䝲싃楋</w:t>
      </w:r>
      <w:r>
        <w:rPr/>
        <w:t>⡐</w:t>
      </w:r>
      <w:r>
        <w:rPr/>
        <w:t>숦㝥晖⩄栱</w:t>
      </w:r>
      <w:r>
        <w:rPr/>
        <w:t>⠹</w:t>
      </w:r>
      <w:r>
        <w:rPr/>
        <w:t>物</w:t>
      </w:r>
      <w:r>
        <w:rPr/>
        <w:t>⡁</w:t>
      </w:r>
      <w:r>
        <w:rPr/>
        <w:t>ꥐ</w:t>
      </w:r>
      <w:r>
        <w:rPr/>
        <w:t>愪숥㴥悬㭇땷䁧敵ꅳ㙬칙ご捫ꄦ쉙㤹烂</w:t>
      </w:r>
      <w:r>
        <w:rPr/>
        <w:t>⡠</w:t>
      </w:r>
      <w:r>
        <w:rPr/>
        <w:t>걄ヂ䙒睕㤴楁슬䡊璩䙢㕳싂惂桹㵌슩祌漬♨昣氲⹾桨쉣쉁㠪彵浳䄯䁵숳稰</w:t>
      </w:r>
      <w:r>
        <w:rPr/>
        <w:t>⡷</w:t>
      </w:r>
      <w:r>
        <w:rPr/>
        <w:t>䘵뿂根橶</w:t>
      </w:r>
      <w:r>
        <w:rPr/>
        <w:t>⢡</w:t>
      </w:r>
      <w:r>
        <w:rPr/>
        <w:t>䅏숲䕕㕢⽇땚䑆⥶輫䬲捳浈⍟庣繆啉쉲敲⩗㖩쵂杪㩊쉡兀婘⿃䙯乆帬㷂㷃冬땰㵯싂檏欻쉙ㄸ縨䡹偸窩怲啠顙쉥⾬㋃朸睷⑶娱촴갪挭朲档㕾䦵쉙숻转瘣浦剺䩾奢⹪恶⮿媵吹恭⍙넰碩⭞䡶䀵쉅旂╅㨬歋弲䫂</w:t>
      </w:r>
      <w:r>
        <w:rPr/>
        <w:t>ⱔ</w:t>
      </w:r>
      <w:r>
        <w:rPr/>
        <w:t>辣㵦唤걶繸⤭쉶슻憱칭㬴䍳쉞䦿칫숊㤬</w:t>
      </w:r>
      <w:r>
        <w:rPr/>
        <w:t>ꔪ</w:t>
      </w:r>
      <w:r>
        <w:rPr/>
        <w:t>㏂숹䈯偾䕤㥅奯䐨䣂싂침䭮䝹䔤㥪⹔㛂⩉偑迂㙕Ⓜ슣也繰슩갣桴쉷㯂⺡皬䙟㩅䖩싂╒卥䨽昬溡䑣⦵䑺㍄⥖쉔칥싂晹塈稷䉦允뭅轆稹栦䥆뿂㜩橧㮻</w:t>
      </w:r>
      <w:r>
        <w:rPr/>
        <w:t>Ⳃ</w:t>
      </w:r>
      <w:r>
        <w:rPr/>
        <w:t>䌦䬮轀區㶏㕟ꅴ</w:t>
      </w:r>
      <w:r>
        <w:rPr/>
        <w:t>⠰</w:t>
      </w:r>
      <w:r>
        <w:rPr/>
        <w:t>唭卪</w:t>
      </w:r>
      <w:r>
        <w:rPr/>
        <w:t>ꕉ</w:t>
      </w:r>
      <w:r>
        <w:rPr/>
        <w:t>䵖框㟂伯⸷䨮⍟⨱쉈ꅊ砥ꍦ墡煮幪䐽㴨싂</w:t>
      </w:r>
      <w:r>
        <w:rPr/>
        <w:t>ꕰ</w:t>
      </w:r>
      <w:r>
        <w:rPr/>
        <w:t>睚睨埂榩彇䑱嗂숯桎䉮Ⓜ形啌䯂䮘偓輹䒱礳⸨吵쉄栵乆猴싂哂䘰辩쉹츯搲쉱</w:t>
      </w:r>
      <w:r>
        <w:rPr/>
        <w:t>⵰</w:t>
      </w:r>
      <w:r>
        <w:rPr/>
        <w:t>䍺䕐㐶䝩䣃䦡硖曂⩘亮걎쉚칔⫎碘</w:t>
      </w:r>
      <w:r>
        <w:rPr/>
        <w:t>ⱎ</w:t>
      </w:r>
      <w:r>
        <w:rPr/>
        <w:t>晁</w:t>
      </w:r>
      <w:r>
        <w:rPr/>
        <w:t>ꕕ</w:t>
      </w:r>
      <w:r>
        <w:rPr/>
        <w:t>뭴⩋䱵伪쉁癕椨Ⓜ轓噷㄰弯碘彠䛂䉎䔽㓂ぉ땠疩㵢ㅖ숰搮瞩啡圱摀䍷쉟昪</w:t>
      </w:r>
      <w:r>
        <w:rPr/>
        <w:t>ⴽ</w:t>
      </w:r>
      <w:r>
        <w:rPr/>
        <w:t>慃䩳撩⩰⽄뭫넶仂슣</w:t>
      </w:r>
      <w:r>
        <w:rPr/>
        <w:t>Ⱚ</w:t>
      </w:r>
      <w:r>
        <w:rPr/>
        <w:t>辻瀺啴㩥彶戮䁢㟎䁄痂轓怣噸촩慚牞⸸㫍䉁쉷䬽쉩奘뭲ꍇ欷欱⑂氩䴯ば癱⹀쉏摷塯</w:t>
      </w:r>
      <w:r>
        <w:rPr/>
        <w:t>ꦬ</w:t>
      </w:r>
      <w:r>
        <w:rPr/>
        <w:t>숻⵴㨷깡㣂치奟䵠橆頬쉁轚</w:t>
      </w:r>
      <w:r>
        <w:rPr/>
        <w:t>Ⲙ</w:t>
      </w:r>
      <w:r>
        <w:rPr/>
        <w:t>ꥡ䇂剋뽢쉋뗂땸圻쉄䉂塌劮㥃樶ꄲ堫⹂ㆱ숶</w:t>
      </w:r>
      <w:r>
        <w:rPr/>
        <w:t>ꔴ</w:t>
      </w:r>
      <w:r>
        <w:rPr/>
        <w:t>眨儸녋批冩ꍡ橎坓䱧쉨礪떬㴯穄♭眻숹ず䙂滂懂畦愦ꅎ숤嫂䳃䝇渭</w:t>
      </w:r>
      <w:r>
        <w:rPr/>
        <w:t>ⵍ</w:t>
      </w:r>
      <w:r>
        <w:rPr/>
        <w:t>䁞彘걐䘺癌煫儩㩏焺坘㪘䥒楨縵牣䜬滂瑇䝲ぞ幊弣ㅋ쉅坠숮掻偃캮ㅌ灑⸺砯䉑⤳䔹⩂⥷弩䁩华塑㮻㮵걣슣樽쉟䵦勂</w:t>
      </w:r>
      <w:r>
        <w:rPr/>
        <w:t>ꕀ</w:t>
      </w:r>
      <w:r>
        <w:rPr/>
        <w:t>㙷䵉⚩䱵仂㔫䴲☳쉔</w:t>
      </w:r>
      <w:r>
        <w:rPr/>
        <w:t>ⵃꦱ</w:t>
      </w:r>
      <w:r>
        <w:rPr/>
        <w:t>敦摷숶淂皣쏂曂乭ꍎ欩㭋</w:t>
      </w:r>
      <w:r>
        <w:rPr/>
        <w:t>ꤣ</w:t>
      </w:r>
      <w:r>
        <w:rPr/>
        <w:t>摴卯瀽⌱て眮橣倷乬䯂뿂넽奚啬㘲⭘漷♺쉎䓂繸⍵揂扞⭯⪩橁㙖䗂願쉖㖩悏뽞쉺䄴摎栮䆩㉭䀵⹇儦쵚㋂塚椲♐瞵牤♪숣內⾵䛂眣攻쵌勍拂縨㴩⼬瘦捧湌瀭㈱じ촦╤ꥴ걪숪湇穅滂伱䊡⭋⤴숹쉱瑥䍡䙖㡅㥖呣촮填썒뭺ꌻ塋쉋扺⸺数慱夣毃䥭땑瀵漰㕆㒥숸뽦⻃슿㉰奐㉕╯轴啔䙭捱〩序㉵玥盂䙊硔剏㎱疩⿂塅轗싎恐숹쉖吥啚⽈</w:t>
      </w:r>
      <w:r>
        <w:rPr/>
        <w:t>ꕖ</w:t>
      </w:r>
      <w:r>
        <w:rPr/>
        <w:t>Ⲙ</w:t>
      </w:r>
      <w:r>
        <w:rPr/>
        <w:t>殬瘺ꇂ쉪倊㠦♢ꥩ儷㫂ꆡ楉⽫杪䙷⤴汩灇辵▩⵺垩</w:t>
      </w:r>
      <w:r>
        <w:rPr/>
        <w:t>ⶥ⨽</w:t>
      </w:r>
      <w:r>
        <w:rPr/>
        <w:t>祦入┳⛂剥顏슿숸ꍪ䭡쵩桳厘扟㣂婥杏㭚⩲♀䞬㠬</w:t>
      </w:r>
      <w:r>
        <w:rPr/>
        <w:t>ⵔ</w:t>
      </w:r>
      <w:r>
        <w:rPr/>
        <w:t>뽫䂿獋땪繹杈垩⧃쉮䐤䍂녢䐱쉡숽쉭刭</w:t>
      </w:r>
      <w:r>
        <w:rPr/>
        <w:t>ꕮ</w:t>
      </w:r>
      <w:r>
        <w:rPr/>
        <w:t>盂潭磂敧깋ヂ䩤㇂쵆⮥䬭</w:t>
      </w:r>
      <w:r>
        <w:rPr/>
        <w:t>⠵</w:t>
      </w:r>
      <w:r>
        <w:rPr/>
        <w:t>彁㉊녞栤っ⩷㍧顫곂䮵煓狂摯攳楘祮溣氥佨㬭歁祤ꥨ坪癫넥桂庩㦩犡啇伩췂幀⻎怫쉰瘥䵗ꇃ㤳싂ꇂ⍡玬獯你礲婟䞩獀㑫쉌氱⯂㢿畾䕀䍋숨㉬䡄쏂꺡긦渮啑牰㥰獎쵴뇍⑖捉ㅚ桪땈昸淃쉉㦿</w:t>
      </w:r>
      <w:r>
        <w:rPr/>
        <w:t>⠦</w:t>
      </w:r>
      <w:r>
        <w:rPr/>
        <w:t>恲⥇婒쏂䦩怴</w:t>
      </w:r>
      <w:r>
        <w:rPr/>
        <w:t>ⲏ</w:t>
      </w:r>
      <w:r>
        <w:rPr/>
        <w:t>䨦넨</w:t>
      </w:r>
      <w:r>
        <w:rPr/>
        <w:t>Ⱳ</w:t>
      </w:r>
      <w:r>
        <w:rPr/>
        <w:t>奦䂣地煰녢樰ꎱ㴳㈽㮩뗂䢩⭬껂췂轫䵷⫍㒥剤捅礤⬤仂⵾녕</w:t>
      </w:r>
      <w:r>
        <w:rPr/>
        <w:t>ⱺ</w:t>
      </w:r>
      <w:r>
        <w:rPr/>
        <w:t>㙓敱囂奈깟牴乙</w:t>
      </w:r>
      <w:r>
        <w:rPr/>
        <w:t>ⱬ</w:t>
      </w:r>
      <w:r>
        <w:rPr/>
        <w:t>뼵汏匪曂偱风䥐㩮</w:t>
      </w:r>
      <w:r>
        <w:rPr/>
        <w:t>꧂</w:t>
      </w:r>
      <w:r>
        <w:rPr/>
        <w:t>땩儶썫쉄㥍旂〳㠲䔰搸숺쵹帩珂慟⩸䵳歄瀽欹갴乭쉁┯䩡⬴噒痂뮣瑊䰵柂轃壂칾㨩ヂ颣쉯噪䌣⑬捘瓂煣瘩煞㕔숣㉓쉤劻┶⨸䐲㗂</w:t>
      </w:r>
      <w:r>
        <w:rPr/>
        <w:t>Ⲯ⍃</w:t>
      </w:r>
      <w:r>
        <w:rPr/>
        <w:t>吶埃䬨噣</w:t>
      </w:r>
      <w:r>
        <w:rPr/>
        <w:t>ⱥ</w:t>
      </w:r>
      <w:r>
        <w:rPr/>
        <w:t>唤砺㔲⹅硰㪡㑢摪㑊땅㑋獭⹶ꍎ⌣㍅䉆砺楺⍡渤촤䂥縶横娸땙묭即湒㙪㢿牙汾⒏㨴</w:t>
      </w:r>
      <w:r>
        <w:rPr/>
        <w:t>Ⱕ</w:t>
      </w:r>
      <w:r>
        <w:rPr/>
        <w:t>瑅恞㏂쎩灈슿</w:t>
      </w:r>
      <w:r>
        <w:rPr/>
        <w:t>ꕧ</w:t>
      </w:r>
      <w:r>
        <w:rPr/>
        <w:t>爲䄳穐强垩磂眯忂娫惂╧⹠倶</w:t>
      </w:r>
      <w:r>
        <w:rPr/>
        <w:t>⠮</w:t>
      </w:r>
      <w:r>
        <w:rPr/>
        <w:t>㟍瑀杺䕮깪晖䕾䁂摄淃쉔⏎ㅕ渤⸪㑭䡉쉦쉫칺썱넦绍曂㕭䲿䵨畣兄夻믂愵硂쉂䉾婳</w:t>
      </w:r>
      <w:r>
        <w:rPr/>
        <w:t>ⷃ␴</w:t>
      </w:r>
      <w:r>
        <w:rPr/>
        <w:t>㕾㝸桫ꆬ凂긤迂浤呄慏縩憘㥬䅑㈬䕳쉦汦梮䓂⬳侏乷浓싍搻敇싂뭮</w:t>
      </w:r>
      <w:r>
        <w:rPr/>
        <w:t>ꗍ</w:t>
      </w:r>
      <w:r>
        <w:rPr/>
        <w:t>獥轡㡎珎䴮</w:t>
      </w:r>
      <w:r>
        <w:rPr/>
        <w:t>ⴹ</w:t>
      </w:r>
      <w:r>
        <w:rPr/>
        <w:t>劘㫎呖㥌㡴擂싂牉氫硚氩圲ꏂ恘彧倮䒩칀䄴䪏</w:t>
      </w:r>
      <w:r>
        <w:rPr/>
        <w:t>⣂⥒</w:t>
      </w:r>
      <w:r>
        <w:rPr/>
        <w:t>䯂慾碣숭㝌썶攭湡僃ꅥ顁町</w:t>
      </w:r>
      <w:r>
        <w:rPr/>
        <w:t>ꕤ</w:t>
      </w:r>
      <w:r>
        <w:rPr/>
        <w:t>惂䕫쉨숽䄤车</w:t>
      </w:r>
      <w:r>
        <w:rPr/>
        <w:t>ꤦ</w:t>
      </w:r>
      <w:r>
        <w:rPr/>
        <w:t>䱃껂捓婩盂쉈╴䜹瘮㝠슘쉙䙌⹁쉡쵬䡳㭔쵌䍑숪圪㭁獸幏捰敩淂坅㝍昷氱쌫〩쉆橒</w:t>
      </w:r>
      <w:r>
        <w:rPr/>
        <w:t>⡹</w:t>
      </w:r>
      <w:r>
        <w:rPr/>
        <w:t>绎摘숮㵓扵杦椱䩮䡞䆣华㜰⻂杄慸ㅞ㐩㮻쉱걅쵭珂䎻㩧⪱㪏</w:t>
      </w:r>
      <w:r>
        <w:rPr/>
        <w:t>ꕋ</w:t>
      </w:r>
      <w:r>
        <w:rPr/>
        <w:t>斘䋂⬊繖塦♤嗃祲㈫꥗쉰輫坞䥦뿃丽㚿넳博穂㨺䨮쉢㕥琪㟂摶쉥塗嘩顥⥌卬祘怵渴쵪녟㡧慫眲㵺䰷䁒숬飂뽀拂䯂</w:t>
      </w:r>
      <w:r>
        <w:rPr/>
        <w:t>⡐</w:t>
      </w:r>
      <w:r>
        <w:rPr/>
        <w:t>걲坱▩忂䖩獑捘稫㥞ꏂ쉀卸⑞⫃⸺ꍆ愰轩桍⭀椰摳滍쉍倱憡䠥塰㥙⫍㛍㵢</w:t>
      </w:r>
      <w:r>
        <w:rPr/>
        <w:t>ꗍ</w:t>
      </w:r>
      <w:r>
        <w:rPr/>
        <w:t>녇㡘쉲ꥶ䋂숦䗂磂⼬㝮떩䨵忂칟䘪焪輨⍯쉕䎬呞奙礴⬱䣂冣桭䐹堣堤澩甪㨯㙷䕄乚凂썗砨꥚睭硱⍁啔炱烂쉭乊㕊㤳歨弨</w:t>
      </w:r>
      <w:r>
        <w:rPr/>
        <w:t>ⲡ</w:t>
      </w:r>
      <w:r>
        <w:rPr/>
        <w:t>扲䲩䂻</w:t>
      </w:r>
      <w:r>
        <w:rPr/>
        <w:t>ꕫ</w:t>
      </w:r>
      <w:r>
        <w:rPr/>
        <w:t>捦쉺뽫䁀䉸前睉④住〽呕㚿槂썄ꌲ汳쉔仂憘繹㭶䠰쵍䍞껂㕞捪轮砫䜫썏倳㩄䬬</w:t>
      </w:r>
      <w:r>
        <w:rPr/>
        <w:t>ⱦ</w:t>
      </w:r>
      <w:r>
        <w:rPr/>
        <w:t>곂䩱狂楱뽺ひ숱</w:t>
      </w:r>
      <w:r>
        <w:rPr/>
        <w:t>ꦏ</w:t>
      </w:r>
      <w:r>
        <w:rPr/>
        <w:t>쉴煦⫂甪彩쉣榬䌺䕯轇㠬칶顲</w:t>
      </w:r>
      <w:r>
        <w:rPr/>
        <w:t>ⲩ</w:t>
      </w:r>
      <w:r>
        <w:rPr/>
        <w:t>噎䡞灑秂떬쉑슮敮湺壂숮䨥濂䅳㌭⩚⬥啰⨬⨯䥹㉕穐䂡皵⭒慲永쉠ꅃ渽椷㌦汷쉨ꥡ礳㏎ꍅ㤶㩚쵂⑶㛃䧂싍㧂䖿䴪㩍㤮卦♪炱쉧ㄳ瑦渽슣毂쉟䠪嫃橯䑎顇쉘穌硣䡏㝳娦汴쉪⍪抬散㧂쉹偶묱쉧碵䀽딺길剋䓃컂</w:t>
      </w:r>
      <w:r>
        <w:rPr/>
        <w:t>Ⱨ</w:t>
      </w:r>
      <w:r>
        <w:rPr/>
        <w:t>坚⍊䬤晘</w:t>
      </w:r>
      <w:r>
        <w:rPr/>
        <w:t>ꕾ</w:t>
      </w:r>
      <w:r>
        <w:rPr/>
        <w:t>溬健숩乀䀫塣㕭쉶ꌬ䔮⍤町彠㏂眵㡆ꥪ⫂牳歩㥄轉癷婭判挳畋㝖繗偱⽒거䟂⽔땁</w:t>
      </w:r>
      <w:r>
        <w:rPr/>
        <w:t>ꖩ</w:t>
      </w:r>
      <w:r>
        <w:rPr/>
        <w:t>桂楀姂㞿䤣</w:t>
      </w:r>
      <w:r>
        <w:rPr/>
        <w:t>ꕘ</w:t>
      </w:r>
      <w:r>
        <w:rPr/>
        <w:t>曃㈨䝡䎡䄦慞䓂悬ꄯ䊥䩑㌨걋㎘㘭堩獺浶潰⪩䨭灀⨽灣㍟⌯㪬쉬䩶</w:t>
      </w:r>
      <w:r>
        <w:rPr/>
        <w:t>ꕙ</w:t>
      </w:r>
      <w:r>
        <w:rPr/>
        <w:t>擂硩噍奌䨺┸䨱슩㈩氹</w:t>
      </w:r>
      <w:r>
        <w:rPr/>
        <w:t>ⱟ</w:t>
      </w:r>
      <w:r>
        <w:rPr/>
        <w:t>숪佅爻숨</w:t>
      </w:r>
      <w:r>
        <w:rPr/>
        <w:t>ꕃ</w:t>
      </w:r>
      <w:r>
        <w:rPr/>
        <w:t>싂䜣䑫磂䓂ꥠ卸癗撩杇╷汶轎嚵㗂畩繊太摙⩱</w:t>
      </w:r>
      <w:r>
        <w:rPr/>
        <w:t>⠭</w:t>
      </w:r>
      <w:r>
        <w:rPr/>
        <w:t>뭂㷃題깰啔걘㡂剭歞咮칈瀪摌㜵쉊关䎮烂숹</w:t>
      </w:r>
      <w:r>
        <w:rPr/>
        <w:t>ⲩ</w:t>
      </w:r>
      <w:r>
        <w:rPr/>
        <w:t>晡勂旂炻䔩㝔䅣濂猯䙊㕾橨㜫嗃</w:t>
      </w:r>
      <w:r>
        <w:rPr/>
        <w:t>ꤨ</w:t>
      </w:r>
      <w:r>
        <w:rPr/>
        <w:t>㌯禵㔪문쉯숹♒쏂㴥㕲吮숦砭敇瑁竂</w:t>
      </w:r>
      <w:r>
        <w:rPr/>
        <w:t>⠺</w:t>
      </w:r>
      <w:r>
        <w:rPr/>
        <w:t>碘칈쉭䙵⫂儸⩧䔮橱䈷㒻曎㑵㴬䉨땗獫㌹卬洱甪恙偅⽳焭䢬쉂楹䑍㍁⍇檘촸㍴枘辣爨砮惃뼩呇獮㑟測</w:t>
      </w:r>
      <w:r>
        <w:rPr/>
        <w:t>ꦿ</w:t>
      </w:r>
      <w:r>
        <w:rPr/>
        <w:t>氳颡칏㐲</w:t>
      </w:r>
      <w:r>
        <w:rPr/>
        <w:t>⡲⚻</w:t>
      </w:r>
      <w:r>
        <w:rPr/>
        <w:t>縣故</w:t>
      </w:r>
      <w:r>
        <w:rPr/>
        <w:t>ⴵ⑮</w:t>
      </w:r>
      <w:r>
        <w:rPr/>
        <w:t>偾싂♖⥣쎬浹匊⭃</w:t>
      </w:r>
      <w:r>
        <w:rPr/>
        <w:t>ⲻ</w:t>
      </w:r>
      <w:r>
        <w:rPr/>
        <w:t>쉯慊犡噞쉀晖ヂ係뼻쉱뮬⤤䱓㭂疬帥뇂㮬⾱촽擂㝪桬썕㋂싂哂渭獕卐숫㴽⮏㝅㍍捍⽭檩啡⸥⺵넭弣㥲⺻冘䭾Ⓜ祃䁌⍭뭋쉮╰㠪桑徥堨楚竂䝪䑤ꍭ頽欱쉀䐥堫싎㉔摩⩹䡶揂ꇂ繡医う扫凂⤷싂濎컂䩷啗넮煋橶撏뮱べ婌䖏婆숵瑄⥵ぢ⌬뿎㓍頬噢䭪ㅹ坄⩸捣싃栦滂ꥳ橨煣䚿㴹卷澩숷敔컂彵愸䜤敃♚䑘䶏丣쉰歱</w:t>
      </w:r>
      <w:r>
        <w:rPr/>
        <w:t>꧂</w:t>
      </w:r>
      <w:r>
        <w:rPr/>
        <w:t>じ櫂</w:t>
      </w:r>
      <w:r>
        <w:rPr/>
        <w:t>⠵</w:t>
      </w:r>
      <w:r>
        <w:rPr/>
        <w:t>契㌪奊欨兵칩쵁䑧㭙㙉뭲䎮ꅄ</w:t>
      </w:r>
      <w:r>
        <w:rPr/>
        <w:t>ⷂ</w:t>
      </w:r>
      <w:r>
        <w:rPr/>
        <w:t>쵹㊵渨</w:t>
      </w:r>
      <w:r>
        <w:rPr/>
        <w:t>⢬</w:t>
      </w:r>
      <w:r>
        <w:rPr/>
        <w:t>ꍭ歅ㄸ쉓쉪犱ヂ犱敚⦩㊬⽖療䢏☹㡋浙卾偟轒땶獈㌹</w:t>
      </w:r>
      <w:r>
        <w:rPr/>
        <w:t>ꖩꔭ</w:t>
      </w:r>
      <w:r>
        <w:rPr/>
        <w:t>䵱촳刵쉯㍨㐱奨佑敌墣务砺婭玩畲啉싂扗汚</w:t>
      </w:r>
      <w:r>
        <w:rPr/>
        <w:t>ⶬ</w:t>
      </w:r>
      <w:r>
        <w:rPr/>
        <w:t>轲ぅ硗䒡ㆣ擂깖橘牏</w:t>
      </w:r>
      <w:r>
        <w:rPr/>
        <w:t>⣂</w:t>
      </w:r>
      <w:r>
        <w:rPr/>
        <w:t>䯍</w:t>
      </w:r>
      <w:r>
        <w:rPr/>
        <w:t>ⰷ</w:t>
      </w:r>
      <w:r>
        <w:rPr/>
        <w:t>棂偨ꄻ쉃㭤⨺ォ俎놬㜵檩싂獍⦡</w:t>
      </w:r>
      <w:r>
        <w:rPr/>
        <w:t>ꦿ</w:t>
      </w:r>
      <w:r>
        <w:rPr/>
        <w:t>搷䭊乎暡䜨徏⤨</w:t>
      </w:r>
      <w:r>
        <w:rPr/>
        <w:t>꧂</w:t>
      </w:r>
      <w:r>
        <w:rPr/>
        <w:t>步坢쉦걕◂뭡㑣儥拂响㠹杘</w:t>
      </w:r>
      <w:r>
        <w:rPr/>
        <w:t>꧂</w:t>
      </w:r>
      <w:r>
        <w:rPr/>
        <w:t>縲轉㭢㮣캥づ硲쵱丯㥮稦㥢ㅐ쉭⥄略㕆痂歉氰砺䵗䵞䍧啘⾘</w:t>
      </w:r>
      <w:r>
        <w:rPr/>
        <w:t>ⶩ</w:t>
      </w:r>
      <w:r>
        <w:rPr/>
        <w:t>쌷⵴橈椷㈽摆願㈬敐숮䯂䙩싂䰶輳楣儷쎩捇迎繯땕塖쉫佨樯⥸桺쉔䱧琭㨰単㡠䨷㏍䩓㕫䶥灷穂싂欦ㅟ煑漽㉪䭩媏䯂쉹戵ぇ䝃媩兡싍き╎⍞桺氶䱰뭬恺甹䩟忂뮥슣☸猰橤儰녘</w:t>
      </w:r>
      <w:r>
        <w:rPr/>
        <w:t>Ⳃ</w:t>
      </w:r>
      <w:r>
        <w:rPr/>
        <w:t>戻穎䅮轂䱏顓娯䳂⽷⼤땐攴㥗캩쉷瘭㘬㐷썏瑭</w:t>
      </w:r>
      <w:r>
        <w:rPr/>
        <w:t>ꔨ</w:t>
      </w:r>
      <w:r>
        <w:rPr/>
        <w:t>睈쉀珂撿䯂織轶⺵</w:t>
      </w:r>
      <w:r>
        <w:rPr/>
        <w:t>ꔻ</w:t>
      </w:r>
      <w:r>
        <w:rPr/>
        <w:t>慴뽊䰬쵓燂⻂塍</w:t>
      </w:r>
      <w:r>
        <w:rPr/>
        <w:t>ⵢ</w:t>
      </w:r>
      <w:r>
        <w:rPr/>
        <w:t>轂ꥺ䬱숨痂䍚ꌩ朴奖슩넹ꅋ쉧⩱쉵⥬渦Ⓜ块䝃㐶⩑㣂佱穐偘ㄶ矂</w:t>
      </w:r>
      <w:r>
        <w:rPr/>
        <w:t>Ⱕ</w:t>
      </w:r>
      <w:r>
        <w:rPr/>
        <w:t>她繹땀뗎쉞떵䙫</w:t>
      </w:r>
      <w:r>
        <w:rPr/>
        <w:t>Ⳃ</w:t>
      </w:r>
      <w:r>
        <w:rPr/>
        <w:t>獷㵷犘◎쉞彗祦庱浢䭞橐쵾佄槂</w:t>
      </w:r>
      <w:r>
        <w:rPr/>
        <w:t>ⵈ</w:t>
      </w:r>
      <w:r>
        <w:rPr/>
        <w:t>䪮䭸䝀㍧㬥갵땕牮婀呅㷂⨲⩦⩋싂灷场啓ꍇ员ぉ</w:t>
      </w:r>
      <w:r>
        <w:rPr/>
        <w:t>ꥑ</w:t>
      </w:r>
      <w:r>
        <w:rPr/>
        <w:t>摑㭬浉㍴껂榘娩</w:t>
      </w:r>
      <w:r>
        <w:rPr/>
        <w:t>⡸</w:t>
      </w:r>
      <w:r>
        <w:rPr/>
        <w:t>頲檱䱤权眴쉦䕢ꌽ䒏㌰⩚⾡窩奰㩪䂏槂慠商</w:t>
      </w:r>
      <w:r>
        <w:rPr/>
        <w:t>ꥁ</w:t>
      </w:r>
      <w:r>
        <w:rPr/>
        <w:t>瑴泂慉숣斩뭕</w:t>
      </w:r>
      <w:r>
        <w:rPr/>
        <w:t>⡘</w:t>
      </w:r>
      <w:r>
        <w:rPr/>
        <w:t>幮㓂⩚⹾兞坺䡋䃂ꥫ沬汤杺ㄊ氳扄愣偒廂湂숥㡹⤭歎숩泍䕈捘◂磍呴晈挥녡痍烍獒䞩䫂噸䭄擂숹䆡潑㍪歰匲倯⩢東反䐣䫂卡䫂䕈ꅯ愹♚Ⓜ䉘帲쉇浢⥧颿欯猱䝧䜯䩡橢彸晆微숫䨽┴㍶䱤支畚䱕顥䄭㬷㑺硍悻效伹攳䨶⩹倣狂湁䝱啋⎡㩬⩏쉒㩾䈺⑵㭂牊輲쉖䕌쉐╂穧母숯뭠仂⌬</w:t>
      </w:r>
      <w:r>
        <w:rPr/>
        <w:t>⠽</w:t>
      </w:r>
      <w:r>
        <w:rPr/>
        <w:t>繮总睰癐が쉳摴轫</w:t>
      </w:r>
      <w:r>
        <w:rPr/>
        <w:t>Ⱚ⨪</w:t>
      </w:r>
      <w:r>
        <w:rPr/>
        <w:t>擂轀晫ㄨ䍁䗂揂⭺捔煔䝙硯䂬獟⤺稲啥쉁䕴䅲倬䕄澻灦⥷楲쉉瀱⪻幇䫃䄽쉘딥</w:t>
      </w:r>
      <w:r>
        <w:rPr/>
        <w:t>ꤦ</w:t>
      </w:r>
      <w:r>
        <w:rPr/>
        <w:t>卆녞䫂䩥昭䐥ꍩ䥫琻南</w:t>
      </w:r>
      <w:r>
        <w:rPr/>
        <w:t>ꤻ▬</w:t>
      </w:r>
      <w:r>
        <w:rPr/>
        <w:t>쉕厬盂싂⹖㵏뽶昶츳䑰飃呞슩㴥㕙녺䩒㠸穪숪⒩祔乺꺻</w:t>
      </w:r>
      <w:r>
        <w:rPr/>
        <w:t>ꕤ</w:t>
      </w:r>
      <w:r>
        <w:rPr/>
        <w:t>䙔갴넥䳂썔⤪婂⮏偔徏⪿⩚⨴硬沵〽⪿슡䶩묹㠨癳ꅖ깅㐺䝧㕙쉖뇂</w:t>
      </w:r>
      <w:r>
        <w:rPr/>
        <w:t>ⱷ</w:t>
      </w:r>
      <w:r>
        <w:rPr/>
        <w:t>痂兑惂⩧슱囍쌷슱숹뽩天㞬傣櫂㔣뿂轾圽⽃洭꺩つ췂</w:t>
      </w:r>
      <w:r>
        <w:rPr/>
        <w:t>ⵊ</w:t>
      </w:r>
      <w:r>
        <w:rPr/>
        <w:t>䞥㩘猦㷂汭椨娪쉗掵뭆敐到伫䡪呖쉬桍敧洤䎵杭ㆡ䨳䷎슱䝬礬췂녩슻칡乴啇㷂浦晶楏䷂쉦憏㥒⚏</w:t>
      </w:r>
      <w:r>
        <w:rPr/>
        <w:t>ꥁ</w:t>
      </w:r>
      <w:r>
        <w:rPr/>
        <w:t>ぞ숨ꏂ┺瑚杓</w:t>
      </w:r>
      <w:r>
        <w:rPr/>
        <w:t>Ⱔ</w:t>
      </w:r>
      <w:r>
        <w:rPr/>
        <w:t>慗剢窱汚쵨⭄㊿乢楸狂녥</w:t>
      </w:r>
      <w:r>
        <w:rPr/>
        <w:t>ꖩ</w:t>
      </w:r>
      <w:r>
        <w:rPr/>
        <w:t>숫⚮割乒噳⏎殩窩싂䛃癸哂哂淂挽牮喏愽㡓咩썷䔰痂䕷穌쉥⌴疩敗澩唺䄥䨨㌳</w:t>
      </w:r>
      <w:r>
        <w:rPr/>
        <w:t>ⵐ</w:t>
      </w:r>
      <w:r>
        <w:rPr/>
        <w:t>㩶幗ꏂ䡗䩵숲瞥䩴䕕敎㘯뗂戬濍搽뽲彋墩䝾嘴楱顐뇂桴ガ겮浓㢵啔쉋촭啞仂䩖伴뼫㉆뭞䕋䝸ㆻ㍭쉳䁖ㆿ꥞녀䫂奘帰ꍀ啸䴶湟债숣穥⥸晪㩥걈㔯轄⦏䥖溻ꌽ儺쉯猲㘺佉潳㥅攳싂</w:t>
      </w:r>
      <w:r>
        <w:rPr/>
        <w:t>꤯ꥃ</w:t>
      </w:r>
      <w:r>
        <w:rPr/>
        <w:t>㒮</w:t>
      </w:r>
      <w:r>
        <w:rPr/>
        <w:t>⠷</w:t>
      </w:r>
      <w:r>
        <w:rPr/>
        <w:t>垬噂䕷뽇긹䗂囂⽯⹘䌤⫍걫㗂敒숶⭗奫⎘⩺楌썷쉷쉷⹶썉塖灚䷍숤☲⨵竂毂뇂浙⽍桉噧䭡塀⨶颏⸱㵞㕉숬䩰䡇剕⭢⏂潍꥔㕒唦䮵쉗䅟伱䈵ꄻヂ机硄澬칵㍁⭈䌮沩⤨泂싃䂻旂䭈⼱琳浭普䕗쉨</w:t>
      </w:r>
      <w:r>
        <w:rPr/>
        <w:t>ⰰ</w:t>
      </w:r>
      <w:r>
        <w:rPr/>
        <w:t>뼦쉏卲椦☹츫杖쉱伊㢏䍬䡕⚬</w:t>
      </w:r>
      <w:r>
        <w:rPr/>
        <w:t>ꕞ</w:t>
      </w:r>
      <w:r>
        <w:rPr/>
        <w:t>戬穠颡㙞头祷媥㬮쉭湦㉸娺ㅄ썶캣⩐婚䜱敾拂뭯쉩悘栽䁇㵹畈⨹婌䈶䐥吪⩤⽧圩⩶䐶슘</w:t>
      </w:r>
      <w:r>
        <w:rPr/>
        <w:t>⡁</w:t>
      </w:r>
      <w:r>
        <w:rPr/>
        <w:t>㗂户廃䅍䠥⵺㗂犥硰䤦㷂뿂칸䡠海恊쉢⹇땾⹤</w:t>
      </w:r>
      <w:r>
        <w:rPr/>
        <w:t>ꖻ</w:t>
      </w:r>
      <w:r>
        <w:rPr/>
        <w:t>灗坢넵㉌ꄦ張슮쉀で⤽呱쉡싂教轷㕣䨵㝃쵣⭉呦쉺䑱⹫쉰嗂쉙⹷佊烂㏃넩⒬쉣쎩</w:t>
      </w:r>
      <w:r>
        <w:rPr/>
        <w:t>ⱬ</w:t>
      </w:r>
      <w:r>
        <w:rPr/>
        <w:t>㬬歨</w:t>
      </w:r>
      <w:r>
        <w:rPr/>
        <w:t>Ⳃ</w:t>
      </w:r>
      <w:r>
        <w:rPr/>
        <w:t>ꥤ䩕㩷쉙䭁牗</w:t>
      </w:r>
      <w:r>
        <w:rPr/>
        <w:t>ⵎ</w:t>
      </w:r>
      <w:r>
        <w:rPr/>
        <w:t>垵⨳帹䜯溱뗍乹㤬䗂潫砯䌸⨨猳皱稫扆毎狂ꍪ椷㇂▱㵡匪畴뼰㥋景⽠⦘㪘礱灎</w:t>
      </w:r>
      <w:r>
        <w:rPr/>
        <w:t>ꤹ⍺</w:t>
      </w:r>
      <w:r>
        <w:rPr/>
        <w:t>坑惂穤煦ꍯ檬婇䎮싂┶㑹埂瑆칈䕁壂煰㥣氷◃⒬汧䨦䅖頤쏃츯충奦䩵믃䝤䱅䑔ꎣ氹㑺婂㍵瑆</w:t>
      </w:r>
      <w:r>
        <w:rPr/>
        <w:t>⡞</w:t>
      </w:r>
      <w:r>
        <w:rPr/>
        <w:t>杇湹瞏䟂䶵浀夻쉑䝙㐩癧걷慇栰㵲㜪ヂ祯智垿砪呟嚏忂卾</w:t>
      </w:r>
      <w:r>
        <w:rPr/>
        <w:t>ꤦ</w:t>
      </w:r>
      <w:r>
        <w:rPr/>
        <w:t>伵⽰♥䨬禣栯쉠㦥窻㍇塾㔻ꎣ㷃潵䲻㴩敺䥴䈸匦⹢祚䦱猽獳ꍂ栥</w:t>
      </w:r>
      <w:r>
        <w:rPr/>
        <w:t>Ɫ</w:t>
      </w:r>
      <w:r>
        <w:rPr/>
        <w:t>淂㩒朸䑷梻싂㕃䑞䉱ㅀ슮</w:t>
      </w:r>
      <w:r>
        <w:rPr/>
        <w:t>꧃</w:t>
      </w:r>
      <w:r>
        <w:rPr/>
        <w:t>璻㓃쉶캱곎쉨쉹걗玬竂庩</w:t>
      </w:r>
      <w:r>
        <w:rPr/>
        <w:t>⡅</w:t>
      </w:r>
      <w:r>
        <w:rPr/>
        <w:t>뭴䩹⭦쉪껂璥痂땗싂䉨吪</w:t>
      </w:r>
      <w:r>
        <w:rPr/>
        <w:t>ꤸ</w:t>
      </w:r>
      <w:r>
        <w:rPr/>
        <w:t>䥬㑨깳梬厵ꎘ牡䴨採泂䒻䭤熱䅾꥗婓浅싂쉡䚏컂㒥땡슩껂쉠圵卒䝸硥䉱儽쉬뽡䑡湴呾슩⩤싂勂䜷矂敹癋긪凃睥㚿⩰檩戨뭧噫唵縣⹰㡘慹焵⵮縥頶穕佹㉀쉕꥘㝷狂땱垘⼵꺡哂窻</w:t>
      </w:r>
      <w:r>
        <w:rPr/>
        <w:t>ꤤ</w:t>
      </w:r>
      <w:r>
        <w:rPr/>
        <w:t>쉯떱숴䤳⍪揃䍃㕑䑪숽奶偀䒩参㚩啵䴳</w:t>
      </w:r>
      <w:r>
        <w:rPr/>
        <w:t>⣂</w:t>
      </w:r>
      <w:r>
        <w:rPr/>
        <w:t>㥙㡫䷂㒻녁圫䅡偧㗂㥢쵾窘幫⨫婺捎쵺쉏⻂쉐敵恮㐻⏂┱㥯놩㙸歄</w:t>
      </w:r>
      <w:r>
        <w:rPr/>
        <w:t>ꥆ</w:t>
      </w:r>
      <w:r>
        <w:rPr/>
        <w:t>湲䨲桂䉷⹀敇㕟輤숨긪关⑔䔩쉨㥷䅗ꅅ뮡뼬㡙敠凂皮ㄬ个갪</w:t>
      </w:r>
      <w:r>
        <w:rPr/>
        <w:t>ꕷ</w:t>
      </w:r>
      <w:r>
        <w:rPr/>
        <w:t>䠻摃㑳ꅫ쉭恀〬㵮</w:t>
      </w:r>
      <w:r>
        <w:rPr/>
        <w:t>ꥃ</w:t>
      </w:r>
      <w:r>
        <w:rPr/>
        <w:t>쉦幗㠤港梻矍頩㉕</w:t>
      </w:r>
      <w:r>
        <w:rPr/>
        <w:t>ꦘ</w:t>
      </w:r>
      <w:r>
        <w:rPr/>
        <w:t>䑈㢿剐瓂秂ㆡ䰣唨略㥅⑙歬敆䱊췂쉺ば㉄쵢䓂㯂濂ꥯㅈ곂싂䑐橞慐畣䱕㝩㡉쌪⺡㥞䡗㤩彙濍惂牅佰乥ꎩ凎㕊</w:t>
      </w:r>
      <w:r>
        <w:rPr/>
        <w:t>⡸</w:t>
      </w:r>
      <w:r>
        <w:rPr/>
        <w:t>슏䒩䢘帨牉䒮㩂䭪湁媏싂䈺쉩숣뼊䉒牠傿瀻⴦</w:t>
      </w:r>
      <w:r>
        <w:rPr/>
        <w:t>ⱦ</w:t>
      </w:r>
      <w:r>
        <w:rPr/>
        <w:t>淂䩺뽲枏칊呡竂깄⍍뽶⼮橨쵦⧂䁦䇂桾⬶磂쉉쉔琶</w:t>
      </w:r>
      <w:r>
        <w:rPr/>
        <w:t>ⱺ</w:t>
      </w:r>
      <w:r>
        <w:rPr/>
        <w:t>㝉쉇兠䍩ヂ䘻禩ꄻ掬㡴佁䥗㜶⩷ꌪ䴥䑶땒䢡쉅쌴⽔瀬轣䱞瀨뇂皵穋㤬</w:t>
      </w:r>
      <w:r>
        <w:rPr/>
        <w:t>ꔦ</w:t>
      </w:r>
      <w:r>
        <w:rPr/>
        <w:t>쉄뽦숶祉刬㕐秂숭〰殬䉺劵匬姍呚佮쉚㑓攪浸믂숴䅓캣갥䑱싃湢숫쵎弬剢扬쉇㤴捵癅</w:t>
      </w:r>
      <w:r>
        <w:rPr/>
        <w:t>⡹</w:t>
      </w:r>
      <w:r>
        <w:rPr/>
        <w:t>灣숮⬪别쉚橥洷㴰ꄫ倷㛍丳轢</w:t>
      </w:r>
      <w:r>
        <w:rPr/>
        <w:t>ⱆ</w:t>
      </w:r>
      <w:r>
        <w:rPr/>
        <w:t>숴습㌪⮵䡭넪쉄頶䭷影恋轖䩫墩쉗념䩍嘤䕦㍾洸济癰숪〮</w:t>
      </w:r>
      <w:r>
        <w:rPr/>
        <w:t>ⵢ</w:t>
      </w:r>
      <w:r>
        <w:rPr/>
        <w:t>䐩䙅⿃焦㭂䜸癟쉫㝚䭤숵攤痂䃂䏂励梥䜭兠쉾㵃㪏噵숷썆숩</w:t>
      </w:r>
      <w:r>
        <w:rPr/>
        <w:t>ꥉ</w:t>
      </w:r>
      <w:r>
        <w:rPr/>
        <w:t>䡮습抱⑔䍤䝘熩숲匫㨷獸敡숴㓂⚘湉䱸䰩睂⬫猩쎬弸㥑柂뼦煗㵲䐣㈩␰싂嫂橉㇂숻꥞片꥙䑢ㄩ</w:t>
      </w:r>
      <w:r>
        <w:rPr/>
        <w:t>ⵉ꧂</w:t>
      </w:r>
      <w:r>
        <w:rPr/>
        <w:t>洦ㅏ쉆</w:t>
      </w:r>
      <w:r>
        <w:rPr/>
        <w:t>ꤱ</w:t>
      </w:r>
      <w:r>
        <w:rPr/>
        <w:t>칶䈲</w:t>
      </w:r>
      <w:r>
        <w:rPr/>
        <w:t>ⲩ</w:t>
      </w:r>
      <w:r>
        <w:rPr/>
        <w:t>瞏勂乕繁╡顧㝕懂쉴䐵煨潡⩕埂垻</w:t>
      </w:r>
      <w:r>
        <w:rPr/>
        <w:t>ⵯ</w:t>
      </w:r>
      <w:r>
        <w:rPr/>
        <w:t>堮䑸幯硩䍌懂悿숽䈰슩䈷䩚긬曂</w:t>
      </w:r>
      <w:r>
        <w:rPr/>
        <w:t>ꕲꕨ</w:t>
      </w:r>
      <w:r>
        <w:rPr/>
        <w:t>頯싍圽슏쏃묨딩卙㍂䗂呆珂칓昺칙㧂</w:t>
      </w:r>
      <w:r>
        <w:rPr/>
        <w:t>꧍</w:t>
      </w:r>
      <w:r>
        <w:rPr/>
        <w:t>㧂싃䝸産ꅫ䍾ど弤婬浅칰縮洽숬뽪主䍂츴싂儸㟂栣䶩</w:t>
      </w:r>
      <w:r>
        <w:rPr/>
        <w:t>ⵉ</w:t>
      </w:r>
      <w:r>
        <w:rPr/>
        <w:t>䦵䭧㇂ꅪ</w:t>
      </w:r>
      <w:r>
        <w:rPr/>
        <w:t>ꦩ</w:t>
      </w:r>
      <w:r>
        <w:rPr/>
        <w:t>慗䟂⒣䭔㟂쉣瑞報</w:t>
      </w:r>
      <w:r>
        <w:rPr/>
        <w:t>Ⳃ</w:t>
      </w:r>
      <w:r>
        <w:rPr/>
        <w:t>썬䌯扚䱩㕣䥂攮業䱊⵲⥲瑅焣㎘澬</w:t>
      </w:r>
      <w:r>
        <w:rPr/>
        <w:t>ⱦ</w:t>
      </w:r>
      <w:r>
        <w:rPr/>
        <w:t>㮵橥晬㭭䙕쵮棂㡞氬칟㕹딻쉎䒡轋</w:t>
      </w:r>
      <w:r>
        <w:rPr/>
        <w:t>⡉</w:t>
      </w:r>
      <w:r>
        <w:rPr/>
        <w:t>ꥰ歐顑つ걱ㅚ橹⑔쉹猵拂</w:t>
      </w:r>
      <w:r>
        <w:rPr/>
        <w:t>ⱑ</w:t>
      </w:r>
      <w:r>
        <w:rPr/>
        <w:t>矂싂䶱剐ꇂ䑑墩湎⌶䍂濂慂</w:t>
      </w:r>
      <w:r>
        <w:rPr/>
        <w:t>ꕗ</w:t>
      </w:r>
      <w:r>
        <w:rPr/>
        <w:t>盎쉍汞⩎奭攸总婮⨬긣偐쌹偰拂䶩枡圶櫂檬䡺圪帹䉄</w:t>
      </w:r>
      <w:r>
        <w:rPr/>
        <w:t>ꕡ</w:t>
      </w:r>
      <w:r>
        <w:rPr/>
        <w:t>쉦煙坘楏숯䫍渭㉘䠱ꍁ偙告䯂繘ꌵ塁⒥⑊挱灐昣</w:t>
      </w:r>
      <w:r>
        <w:rPr/>
        <w:t>꧂</w:t>
      </w:r>
      <w:r>
        <w:rPr/>
        <w:t>ꍐㅆ擂땴싂썯迃仂⹨䁋뽔怣堳摄㵌䷂帰숹奭▘珂䱨敬僂</w:t>
      </w:r>
      <w:r>
        <w:rPr/>
        <w:t>⡧</w:t>
      </w:r>
      <w:r>
        <w:rPr/>
        <w:t>硷縫뿂眤唸抣瀪슩뭾縭呭ꥳꅠ牬剈倩䰹佗숵痃숭卲㥈樲瀩ꇂ幕䲘</w:t>
      </w:r>
      <w:r>
        <w:rPr/>
        <w:t>Ⳏ</w:t>
      </w:r>
      <w:r>
        <w:rPr/>
        <w:t>嘥䄤櫂㍢悿䚥嫂</w:t>
      </w:r>
      <w:r>
        <w:rPr/>
        <w:t>ⷃ</w:t>
      </w:r>
      <w:r>
        <w:rPr/>
        <w:t>捲䝙䆡⵾⍢췂</w:t>
      </w:r>
      <w:r>
        <w:rPr/>
        <w:t>꧂</w:t>
      </w:r>
      <w:r>
        <w:rPr/>
        <w:t>當䩞䥾牃䝇⩕捠硪갶恧㕹挭䔥쉭숦偾ꅟ쉌䴰⥰쉷䠵漴⹉椻숵</w:t>
      </w:r>
      <w:r>
        <w:rPr/>
        <w:t>⠱⭮</w:t>
      </w:r>
      <w:r>
        <w:rPr/>
        <w:t>洸祘⨶扦쵟쉙쵫䭷攪渊䅉⻂╤癥</w:t>
      </w:r>
      <w:r>
        <w:rPr/>
        <w:t>꧂</w:t>
      </w:r>
      <w:r>
        <w:rPr/>
        <w:t>㐴</w:t>
      </w:r>
      <w:r>
        <w:rPr/>
        <w:t>ⱌ⍕</w:t>
      </w:r>
      <w:r>
        <w:rPr/>
        <w:t>牮⩌浐璻绂쉧晄</w:t>
      </w:r>
      <w:r>
        <w:rPr/>
        <w:t>꧂▿</w:t>
      </w:r>
      <w:r>
        <w:rPr/>
        <w:t>㠥倣䖱伶炬⩶</w:t>
      </w:r>
      <w:r>
        <w:rPr/>
        <w:t>ꖵ</w:t>
      </w:r>
      <w:r>
        <w:rPr/>
        <w:t>埂ꅒ獏쉭</w:t>
      </w:r>
      <w:r>
        <w:rPr/>
        <w:t>ꤶ</w:t>
      </w:r>
      <w:r>
        <w:rPr/>
        <w:t>噊쉭繐딮슏㣂厵忂潫䒱剥싂張ㆬ坭쉳숸ㅩ䗂棂싃歏쵩쉤砮捓䋎畉嚥⍘泂悮搫噖杄潌䪵㧂婢潀㵮坫䅭쉮楞</w:t>
      </w:r>
      <w:r>
        <w:rPr/>
        <w:t>⠨</w:t>
      </w:r>
      <w:r>
        <w:rPr/>
        <w:t>딽潮媮洤䧂㍑갩⑮㔫灧싎橾攱䨩ꥪ쉾</w:t>
      </w:r>
      <w:r>
        <w:rPr/>
        <w:t>⣍</w:t>
      </w:r>
      <w:r>
        <w:rPr/>
        <w:t>扳䒬䍄搴幨꺘顧㑕놘塇灉漳燎걢䑓昪䨦䏂䱱걂爥숩啘썏こ乾㕞숭夥싍⍱皿挪亥⹔頳䝦殿䆮㕶♑瑂在乞</w:t>
      </w:r>
      <w:r>
        <w:rPr/>
        <w:t>ꕑ</w:t>
      </w:r>
      <w:r>
        <w:rPr/>
        <w:t>䝄䆣㞩땧獚녀쉷뽊顲繸䉐濍㵙쉓䬪掿涏⫂⪏復깩녪浴数娱⥑㜤쉎쉶愴渣朮䄶⌫兪畈䑆숽쉎桶㕙懂숳疘숲깂顴怲숻ꥠ瞡汋⧃䉋㇂싎厣⽴䏂搨彡ㄮ䐪</w:t>
      </w:r>
      <w:r>
        <w:rPr/>
        <w:t>꧂</w:t>
      </w:r>
      <w:r>
        <w:rPr/>
        <w:t>껎⩡⩘䋍敪⺩쉐⹆浸㍒깎⫂帻쉅橗㶘㨰</w:t>
      </w:r>
      <w:r>
        <w:rPr/>
        <w:t>Ⳃ</w:t>
      </w:r>
      <w:r>
        <w:rPr/>
        <w:t>䛂瑊ㆡ橇䊩轮</w:t>
      </w:r>
      <w:r>
        <w:rPr/>
        <w:t>ⵁ</w:t>
      </w:r>
      <w:r>
        <w:rPr/>
        <w:t>㭯䵷坒妵쉗⫂嫂⛂浴䌯숣〲歖祳</w:t>
      </w:r>
      <w:r>
        <w:rPr/>
        <w:t>ꤤ</w:t>
      </w:r>
      <w:r>
        <w:rPr/>
        <w:t>穟丶뼹䍉扭쵉摧</w:t>
      </w:r>
      <w:r>
        <w:rPr/>
        <w:t>ꕩ</w:t>
      </w:r>
      <w:r>
        <w:rPr/>
        <w:t>听歄싍♔夵슩㈣슏⽧㑫抻樮⭇捡婰摮⽒녀烂暻䕈唰</w:t>
      </w:r>
      <w:r>
        <w:rPr/>
        <w:t>⠳</w:t>
      </w:r>
      <w:r>
        <w:rPr/>
        <w:t>䨴⍭倨䗂⯂㍠䍬뮩⨴繶畃쉵敁樫⥵顦␥깇쉵</w:t>
      </w:r>
      <w:r>
        <w:rPr/>
        <w:t>ꥇ</w:t>
      </w:r>
      <w:r>
        <w:rPr/>
        <w:t>濂滂쉞啷獲쉦쉤嘦濂珂娯㤬⽁椲睏㌷楷散♦奲参䫂䜥㕈矂啰╨숦顒⩎㣎穩䬨䙄쉬䔣쉳㟍넵㌱橇榬㐭帤畮吤⯂깃</w:t>
      </w:r>
      <w:r>
        <w:rPr/>
        <w:t>ꖻ</w:t>
      </w:r>
      <w:r>
        <w:rPr/>
        <w:t>嫂쉵䕾坅⹦⸵楤卬畬滂矂䱱싂皩丯⽇䥍쉐䩭扆儯䤸슘硅揃</w:t>
      </w:r>
      <w:r>
        <w:rPr/>
        <w:t>ꦮ</w:t>
      </w:r>
      <w:r>
        <w:rPr/>
        <w:t>礲⧂妮䭤灁協</w:t>
      </w:r>
      <w:r>
        <w:rPr/>
        <w:t>⢱</w:t>
      </w:r>
      <w:r>
        <w:rPr/>
        <w:t>晵⑞㟂倳焤곂쉫⦱慣㝭뽊䉏㝠婺慭⦡숲슻〪積⵶䁴卫顤⩉쉠砪ꥯ</w:t>
      </w:r>
      <w:r>
        <w:rPr/>
        <w:t>ꤪ</w:t>
      </w:r>
      <w:r>
        <w:rPr/>
        <w:t>⺿敷뽎ꥯ癤煗⫂뭠硎㢮獘쉁䱺䈮⑆䁸쉑輯䍃䭒汥㛂塄딹轅䪣㵤京㡔呓╋⑩忂煌뽀䑵䇂繃瀪䉵偃쉘쵗☪캵煈</w:t>
      </w:r>
      <w:r>
        <w:rPr/>
        <w:t>꧂</w:t>
      </w:r>
      <w:r>
        <w:rPr/>
        <w:t>싂捤䝺啘⮏煞浃べ㝴♫殡掏縤㩕ㅔ㗂幁⹱橲囂촲㌫⹖䅋埂</w:t>
      </w:r>
      <w:r>
        <w:rPr/>
        <w:t>ꕯ</w:t>
      </w:r>
      <w:r>
        <w:rPr/>
        <w:t>獥怮넸③깲</w:t>
      </w:r>
      <w:r>
        <w:rPr/>
        <w:t>ꕹ</w:t>
      </w:r>
      <w:r>
        <w:rPr/>
        <w:t>ノ⩃⨵患쉷䐬憏숪敱獲㝴奪땈䬽睴䄴䡸䱔ご智坫捖幔칱楃䂻⺻쉊ꥸ⸊擂♾楁㬫頨쉉磍쵣ꌮ║水</w:t>
      </w:r>
      <w:r>
        <w:rPr/>
        <w:t>ꔷ</w:t>
      </w:r>
      <w:r>
        <w:rPr/>
        <w:t>㍭昵䔭㍚㚩</w:t>
      </w:r>
      <w:r>
        <w:rPr/>
        <w:t>ꕃ⥓</w:t>
      </w:r>
      <w:r>
        <w:rPr/>
        <w:t>塃쉙扈燂秂⾬숯慴杲媮뭥䝺猳ォ䲩㩈㮩습渽뭈勂琺卥⩮撩愪婣奤㉨◂橤捈䪱숺묻稶䐶숸⩞쉀걳䢵촫扡㊡썸⵪츣ㅭ䑰䊵쉱䱋䋂婧㕵欪쉯쎩㥑⹯㗂칗⼷숱弩濂捸</w:t>
      </w:r>
      <w:r>
        <w:rPr/>
        <w:t>ⰱ</w:t>
      </w:r>
      <w:r>
        <w:rPr/>
        <w:t>넴橧䵥</w:t>
      </w:r>
      <w:r>
        <w:rPr/>
        <w:t>ꕇ</w:t>
      </w:r>
      <w:r>
        <w:rPr/>
        <w:t>䵶㚩</w:t>
      </w:r>
      <w:r>
        <w:rPr/>
        <w:t>⡎</w:t>
      </w:r>
      <w:r>
        <w:rPr/>
        <w:t>捩湍晱㙔稣䟂啳땸䥇啕ꇂ犮ぐ䍞獑썃杓촽癃䭭䔬䈥䅘ㅧ䯂╙䋎◃녦걇쉖庿揂㠷平浐⼦繓⭲㩹⦩䡣깬⨯慞楸㉡湍ꌫ䝷Ⓜ㍌㡵㨫썺扦牙祡♷癮걶⪵欱갨皬慇싂䋂䩎㡋䫂䜬깴⫎橦潮坡⍙㣂塶縵⭌⩀◂㋎㬯싂⚩㥭瑕潁┬뾩</w:t>
      </w:r>
      <w:r>
        <w:rPr/>
        <w:t>ⰱ⩅</w:t>
      </w:r>
      <w:r>
        <w:rPr/>
        <w:t>噫佋噘啂</w:t>
      </w:r>
      <w:r>
        <w:rPr/>
        <w:t>ꕆ</w:t>
      </w:r>
      <w:r>
        <w:rPr/>
        <w:t>㙗顟冬䥤㋂栯숬⩲싂㥹ㄭꥦ䩌㙆숭湤㞿숮⒡겻쉭㵇䲘磂縸</w:t>
      </w:r>
      <w:r>
        <w:rPr/>
        <w:t>⠬</w:t>
      </w:r>
      <w:r>
        <w:rPr/>
        <w:t>㕎치㕉㙫㵪ꍀ啬櫃䬵彇╨⦘㷂⺬惂ꌹ넭쉋ぐ啴怺싃犡䁾偖⩢㙆啸⹩</w:t>
      </w:r>
      <w:r>
        <w:rPr/>
        <w:t>ⴣ</w:t>
      </w:r>
      <w:r>
        <w:rPr/>
        <w:t>ꔩ</w:t>
      </w:r>
      <w:r>
        <w:rPr/>
        <w:t>䉺吵걏㈪猰썩⫎䨱忂䅸♹⩐癌ㅀ坹䁫す牦⭈㘳⩖㢣惂䜤瑥㙖㎘瘸䛂╴恑䑘啡縺ㄥ⩤쏂傡⧂丷慳㍃䐹奕쉀扨䐳欻⑌䐵ꅮ挰稯縹䌩類ꏂ䶱畋䣂牧☬䠸㔹숰쵲䆻㏂䜺癪癚娹숲녨偰樳쉾</w:t>
      </w:r>
      <w:r>
        <w:rPr/>
        <w:t>ⴤ</w:t>
      </w:r>
      <w:r>
        <w:rPr/>
        <w:t>打䥰칇㤰䆱㶣炏帥ㆩ쎵쵯슱슡㌳땹칦繐⤻轹싂墥썄杇剖淂㩧儻癡怸晠焵嫂槎㨽쉕⽹뽸딺㉑橏쉐뽔塌牴兀奅</w:t>
      </w:r>
      <w:r>
        <w:rPr/>
        <w:t>ꦱ</w:t>
      </w:r>
      <w:r>
        <w:rPr/>
        <w:t>㬪刱⻂㓎卫懂</w:t>
      </w:r>
      <w:r>
        <w:rPr/>
        <w:t>⠲</w:t>
      </w:r>
      <w:r>
        <w:rPr/>
        <w:t>灴㝔뾮㥮䌸⽨䅍橱╫㵾</w:t>
      </w:r>
      <w:r>
        <w:rPr/>
        <w:t>Ⳃ</w:t>
      </w:r>
      <w:r>
        <w:rPr/>
        <w:t>摫瘷㷂⾮攨숴䨷散䙤关沿⭫禵扌䭙싂渱☵ꍺ䝸숵啶穷ぐ슡䜯弥曂卯슥ꍗ偘儰</w:t>
      </w:r>
      <w:r>
        <w:rPr/>
        <w:t>ⷂ</w:t>
      </w:r>
      <w:r>
        <w:rPr/>
        <w:t>墵쉭☮뗃奔壂땲⑴慨ꍲ췃彮습煓皏䫂䴭揂⨪洲☹깈圽啬題䉍䩉瀤╮곂쉡吴䖩쉅硏熩Ⓕ滂拂쉔</w:t>
      </w:r>
      <w:r>
        <w:rPr/>
        <w:t>ⵄ</w:t>
      </w:r>
      <w:r>
        <w:rPr/>
        <w:t>囂묮歷⬹䱘䅳뼱歸쉈숰碥佦숣祕灦</w:t>
      </w:r>
      <w:r>
        <w:rPr/>
        <w:t>⠨</w:t>
      </w:r>
      <w:r>
        <w:rPr/>
        <w:t>뼱獱毂摗戭ꥶ獶摲⮮䐥浤婧癁䤫쉈⑍⹣숯㙄凎슣넽䮩㊡뽢氊棂偪幕㭹仂䍶</w:t>
      </w:r>
      <w:r>
        <w:rPr/>
        <w:t>Ⳃ</w:t>
      </w:r>
      <w:r>
        <w:rPr/>
        <w:t>矂촯뇍䗂쉹坕⩤弱⺮帽恠䑕싂輳散䉙祺ꍰ㟂枘䍭⤹伺恞扴呈繉炬塩厏働㏃兒傘칏숪慄晱숹桂떬⽩䊬</w:t>
      </w:r>
      <w:r>
        <w:rPr/>
        <w:t>⣃⨥</w:t>
      </w:r>
      <w:r>
        <w:rPr/>
        <w:t>슱渽沥亘倵⩘걍癣㍪癞쉩欲㑂渲⩧㉗㔪丮䠷쉷扂</w:t>
      </w:r>
      <w:r>
        <w:rPr/>
        <w:t>ꖩ⨵</w:t>
      </w:r>
      <w:r>
        <w:rPr/>
        <w:t>䱂뾮걔갱京㙃离織彁䅏䠰㭫㟂䱄㩾㒮䮣숹㍪圲繸攲㉥⽲傣숩뭴䵹</w:t>
      </w:r>
      <w:r>
        <w:rPr/>
        <w:t>ꥂ</w:t>
      </w:r>
      <w:r>
        <w:rPr/>
        <w:t>쉕숽捥䕐㍁㙢ꅒ匥潋殘녳⹒彸싍䭗⬪㩮顚놵⻂ꥲ啅硹썹</w:t>
      </w:r>
      <w:r>
        <w:rPr/>
        <w:t>ⷂ</w:t>
      </w:r>
      <w:r>
        <w:rPr/>
        <w:t>쉉썧歭숯䠤姃싂癘깬湘깦㪻놻竂</w:t>
      </w:r>
      <w:r>
        <w:rPr/>
        <w:t>ꗂ</w:t>
      </w:r>
      <w:r>
        <w:rPr/>
        <w:t>呂稱쉨㡣䟂䩦숪穔䥣婲敌冥㝎㵬⍬⽱㄰䚏㘸櫂㨽겵㤪녒⨭䓂쉦繤ꍾ摤⑇恠⌳묱䬷稯⧎쉠㡵浹䍱㠵刦嫎䚏치晆欥挶呟숤⽰㤥썫㑖⌽䂿⮘㬯绂繞嘪⴦깨ㅙ䁬숴斣䌬슥䜣ꆘ㡁㥓晢摄轹ㅾ㋂䐰顊㜦攩洺姂竂䠣䩘꺣쉢参佗</w:t>
      </w:r>
      <w:r>
        <w:rPr/>
        <w:t>Ⳃ</w:t>
      </w:r>
      <w:r>
        <w:rPr/>
        <w:t>㚩敌습⹡쉩ꅹ卹夯</w:t>
      </w:r>
      <w:r>
        <w:rPr/>
        <w:t>ꥈ</w:t>
      </w:r>
      <w:r>
        <w:rPr/>
        <w:t>䑗纵⍀ㅥ扳걒䡂券条䠱汩ꍡ偺㔪쉘㑸䵚倵熘漥琭玵☳ま㨹時沩坲哂㭌ㅯ䰮슡潏瓂ꅮ넳╊嘻䢣⍭ꅂ顆珂㛂䒵⒏窣껃堻䝍䝖㏎乡㙪</w:t>
      </w:r>
      <w:r>
        <w:rPr/>
        <w:t>⢩</w:t>
      </w:r>
      <w:r>
        <w:rPr/>
        <w:t>辥倥⫎㥸瘹硂幄䤨⸤喡泂颥녒⩌繠渪怪</w:t>
      </w:r>
      <w:r>
        <w:rPr/>
        <w:t>ⱚ</w:t>
      </w:r>
      <w:r>
        <w:rPr/>
        <w:t>啎㡘♺곎⍎奠쉨⥆</w:t>
      </w:r>
      <w:r>
        <w:rPr/>
        <w:t>꧂</w:t>
      </w:r>
      <w:r>
        <w:rPr/>
        <w:t>쉙ㅌ슩⴮埂潬쉎㙟ㅹ児琸喱싂쉾啍捔㉪㧍⹲쵉䧍温ば楤</w:t>
      </w:r>
      <w:r>
        <w:rPr/>
        <w:t>⣂</w:t>
      </w:r>
      <w:r>
        <w:rPr/>
        <w:t>㡊䩴癗▬妣唱䡎攣ꍥ楲쉏䡮䱧䑫꥗頪슩轠磃犩畲㑦쉷焩</w:t>
      </w:r>
      <w:r>
        <w:rPr/>
        <w:t>Ⳃ</w:t>
      </w:r>
      <w:r>
        <w:rPr/>
        <w:t>睁숹梻䙘╸唲⛂⎥䵢</w:t>
      </w:r>
      <w:r>
        <w:rPr/>
        <w:t>ⱀ</w:t>
      </w:r>
      <w:r>
        <w:rPr/>
        <w:t>ㅥ搦潸灧䰥头瑆潳犮㥒ꄷ坲⩯䐨硌伹쉂㞣䄵竂⴫幗⩎⫂攴쌦㥁䕦犘㊏칸념桗〷䡓녕쉀㥉䡃塬参슣싂栨녡</w:t>
      </w:r>
      <w:r>
        <w:rPr/>
        <w:t>ⱖ⠶</w:t>
      </w:r>
      <w:r>
        <w:rPr/>
        <w:t>싍䵴湩䙊啒恘炏湚撥昵歇堮勂⨨䡴䤤䱓㜴ꄽ剧칪眩獞敌䲻丷彧㷎疱</w:t>
      </w:r>
      <w:r>
        <w:rPr/>
        <w:t>꤬</w:t>
      </w:r>
      <w:r>
        <w:rPr/>
        <w:t>教均㵷</w:t>
      </w:r>
      <w:r>
        <w:rPr/>
        <w:t>⡠</w:t>
      </w:r>
      <w:r>
        <w:rPr/>
        <w:t>椣㤺㕑欳⏂☪睦싂漹䋃쉹㜵㔬숪橏뼷┹楄딲伷넣땡</w:t>
      </w:r>
      <w:r>
        <w:rPr/>
        <w:t>⡖</w:t>
      </w:r>
      <w:r>
        <w:rPr/>
        <w:t>쉨ヂ뮣味惂⭨㵆묹ꥴ绂싂</w:t>
      </w:r>
      <w:r>
        <w:rPr/>
        <w:t>⣍</w:t>
      </w:r>
      <w:r>
        <w:rPr/>
        <w:t>犱㏂斣癑숹껎⌊㩖慊</w:t>
      </w:r>
      <w:r>
        <w:rPr/>
        <w:t>ⴲ</w:t>
      </w:r>
      <w:r>
        <w:rPr/>
        <w:t>呬췂渥䍥桙㡪㩢◂ꎡ㑂⥷畷䪏㉳㡮稹쎻䕓旎䇂䢻橓淃儥玡䒥☺䬱碣垥䑕捬怽</w:t>
      </w:r>
      <w:r>
        <w:rPr/>
        <w:t>⡪</w:t>
      </w:r>
      <w:r>
        <w:rPr/>
        <w:t>畅桉䎣橌</w:t>
      </w:r>
      <w:r>
        <w:rPr/>
        <w:t>ⱑ</w:t>
      </w:r>
      <w:r>
        <w:rPr/>
        <w:t>깙쎡参숨普쉲柂⩐갲㬲ㅐ欳⚿盂澡⭥瘳땯犩坸쉵橒瀻稻桗瑸畈㘬乮썡䈤䴺㩪幁䂩칄渤斏䥴纘䃍灔䯂搳癬䣍欤桙煫쉅猲䁴獵獬桁炘숺썫䉓䬴䩔䵦</w:t>
      </w:r>
      <w:r>
        <w:rPr/>
        <w:t>⣂⵬</w:t>
      </w:r>
      <w:r>
        <w:rPr/>
        <w:t>㤲䙯ぬ壂Ⓙ깐뼮攩䅔⹨䑁⑮㙾攸瘳㌺囂㝃</w:t>
      </w:r>
      <w:r>
        <w:rPr/>
        <w:t>ꦵ</w:t>
      </w:r>
      <w:r>
        <w:rPr/>
        <w:t>쉏瓃㉸쉣塇쉦숦竂⹁㗂瘸硨抡垬䃂畅䊩睞䰺瀲縵朦쌬䙱卆⾩䵇⴪쉉抣歗숯伹塊彲摄䠺⑔灗湕顫偢特</w:t>
      </w:r>
      <w:r>
        <w:rPr/>
        <w:t>ⱦ</w:t>
      </w:r>
      <w:r>
        <w:rPr/>
        <w:t>ㅗ晚칶䅍硠⻂⥖⽺坪燂䩦獘⨬쉁呀㍀幙</w:t>
      </w:r>
      <w:r>
        <w:rPr/>
        <w:t>ꥏ</w:t>
      </w:r>
      <w:r>
        <w:rPr/>
        <w:t>灟䩆剚棂䕦呑⸤</w:t>
      </w:r>
      <w:r>
        <w:rPr/>
        <w:t>ꕠ</w:t>
      </w:r>
      <w:r>
        <w:rPr/>
        <w:t>搥梏乆碱扌珂瓂쉍㭔⏂䁕숸楘걑喿⥘㔵痃ㅆ숤啯깔畤䭃⨫拂䒥顧牳숵녓㉰쉤⥆堭㕥ꄤ뭂兆䯂剤癎갣䄦歀슿椭垩软쌰깃䑃幣츤⭰敵牘㕷</w:t>
      </w:r>
      <w:r>
        <w:rPr/>
        <w:t>ⵁ</w:t>
      </w:r>
      <w:r>
        <w:rPr/>
        <w:t>捅僂轙頶頱⫂帶婑獈㛂쉤싂竂慅盎䌴橕䠪䰫쌫眲来弽乁싎稻㡰䉓吻摓</w:t>
      </w:r>
      <w:r>
        <w:rPr/>
        <w:t>Ɐ</w:t>
      </w:r>
      <w:r>
        <w:rPr/>
        <w:t>曂쉤뭅ꍋ本㙍䕺乾쉕쉕畯싃긻쵭썁뗂쉁㫂습戭긺䜦䉣묦咏樳꺬㥥㑒쉅䎻硲顶</w:t>
      </w:r>
      <w:r>
        <w:rPr/>
        <w:t>⢿</w:t>
      </w:r>
      <w:r>
        <w:rPr/>
        <w:t>剑쵙䕟숯⍯匯숥瞻䭐呐㑯깉纻剡硯</w:t>
      </w:r>
      <w:r>
        <w:rPr/>
        <w:t>ⱓ</w:t>
      </w:r>
      <w:r>
        <w:rPr/>
        <w:t>墱촪깪㝓攻㋂䍊唶㵵窵栩橎㩊⌹卡熥燂垩剔恱啗</w:t>
      </w:r>
      <w:r>
        <w:rPr/>
        <w:t>ⴲ</w:t>
      </w:r>
      <w:r>
        <w:rPr/>
        <w:t>슘녮</w:t>
      </w:r>
      <w:r>
        <w:rPr/>
        <w:t>ꦻ</w:t>
      </w:r>
      <w:r>
        <w:rPr/>
        <w:t>䌻浹墵</w:t>
      </w:r>
      <w:r>
        <w:rPr/>
        <w:t>ⷂ</w:t>
      </w:r>
      <w:r>
        <w:rPr/>
        <w:t>싂䤨杕⥕</w:t>
      </w:r>
      <w:r>
        <w:rPr/>
        <w:t>ⵆ</w:t>
      </w:r>
      <w:r>
        <w:rPr/>
        <w:t>㠦⑦ꏎ村灵뽵轪啳猭婦慮轃湹⍳⥌걫뇂䁭殣數</w:t>
      </w:r>
      <w:r>
        <w:rPr/>
        <w:t>ⴺ</w:t>
      </w:r>
      <w:r>
        <w:rPr/>
        <w:t>礶</w:t>
      </w:r>
      <w:r>
        <w:rPr/>
        <w:t>꤬</w:t>
      </w:r>
      <w:r>
        <w:rPr/>
        <w:t>穚焴깁䂘㪬ㄲ䆡䐷⍌쉀㝔头쌺⹋盂㭪帨⚻╉惂婆唵失</w:t>
      </w:r>
      <w:r>
        <w:rPr/>
        <w:t>ⱱ</w:t>
      </w:r>
      <w:r>
        <w:rPr/>
        <w:t>噱걌츷獁㙑뗂畢䉊쉬愱窣⨸煗╋곎숽䐮쉢㭙滂捭싂╰纥楂涥㬶兖煞╂</w:t>
      </w:r>
      <w:r>
        <w:rPr/>
        <w:t>ꥇ</w:t>
      </w:r>
      <w:r>
        <w:rPr/>
        <w:t>き뽣䪣</w:t>
      </w:r>
      <w:r>
        <w:rPr/>
        <w:t>ⳍ</w:t>
      </w:r>
      <w:r>
        <w:rPr/>
        <w:t>懃彚灧慦䅅䝉䩱쉮뽟㇂♆䵤䵴䎻憡楄柂⍸䐳漬捌䭕쉏㨦뿂뽗⹮</w:t>
      </w:r>
      <w:r>
        <w:rPr/>
        <w:t>⡅</w:t>
      </w:r>
      <w:r>
        <w:rPr/>
        <w:t>啶恧䕧柂卶祹숳䜽繾飂</w:t>
      </w:r>
      <w:r>
        <w:rPr/>
        <w:t>⡕</w:t>
      </w:r>
      <w:r>
        <w:rPr/>
        <w:t>䍧彉䢩깊睭⨥奵꥾捬縥䂿⩖쉺녉㝉柂긺땃畔♤氣栊抻轔췂戩歭⯃싂题쉞쉃</w:t>
      </w:r>
      <w:r>
        <w:rPr/>
        <w:t>ꕙ</w:t>
      </w:r>
      <w:r>
        <w:rPr/>
        <w:t>眶䤬</w:t>
      </w:r>
      <w:r>
        <w:rPr/>
        <w:t>ⵍ</w:t>
      </w:r>
      <w:r>
        <w:rPr/>
        <w:t>촹䙋숺城焸칅睘戸䓂繆吸圯矂㬺⤯䑔</w:t>
      </w:r>
      <w:r>
        <w:rPr/>
        <w:t>ⳍ</w:t>
      </w:r>
      <w:r>
        <w:rPr/>
        <w:t>믂䩂磂⍳䩂幦偫偫攪浕슣뽪庥櫃ぷ浦쏂䕅깅淂噑啬乎灅⩔</w:t>
      </w:r>
      <w:r>
        <w:rPr/>
        <w:t>ⱴ</w:t>
      </w:r>
      <w:r>
        <w:rPr/>
        <w:t>쉰䪱䑁쌻䪥湸ꄳ涩杠䡞䉢썢쉶⼦䍥⹯㚵焸敾旂㇂ꥷ楏㠦⿃啘琺㮏⍃</w:t>
      </w:r>
      <w:r>
        <w:rPr/>
        <w:t>ⵏ</w:t>
      </w:r>
      <w:r>
        <w:rPr/>
        <w:t>畟穗⩘祤䠯숵䊣牐쉀棂쏎⦡㕐⑲吭⥄츪椭썚숦갳楆磂咥숰䍊啳桭䕦䫍啊噭浞숯⽆쵺슮⥲伣䝋</w:t>
      </w:r>
      <w:r>
        <w:rPr/>
        <w:t>꧂</w:t>
      </w:r>
      <w:r>
        <w:rPr/>
        <w:t>뭀䉡慘</w:t>
      </w:r>
      <w:r>
        <w:rPr/>
        <w:t>ⶬ</w:t>
      </w:r>
      <w:r>
        <w:rPr/>
        <w:t>浆䙠䡚습</w:t>
      </w:r>
      <w:r>
        <w:rPr/>
        <w:t>ꦣ</w:t>
      </w:r>
      <w:r>
        <w:rPr/>
        <w:t>⽞恬숸ꌳ摬輲䭅癭</w:t>
      </w:r>
      <w:r>
        <w:rPr/>
        <w:t>ꦮ</w:t>
      </w:r>
      <w:r>
        <w:rPr/>
        <w:t>뽍扣灭곂噔姂䡙㇂⑃╎⍘楆쉫⿂ꥮ京䉚燂轶䘮漽椭浫</w:t>
      </w:r>
      <w:r>
        <w:rPr/>
        <w:t>⡩</w:t>
      </w:r>
      <w:r>
        <w:rPr/>
        <w:t>娥倥⨤漵☲卌庿䁂쉡䵀㟂䍚䆣⫂쉲〬</w:t>
      </w:r>
      <w:r>
        <w:rPr/>
        <w:t>ꕾ</w:t>
      </w:r>
      <w:r>
        <w:rPr/>
        <w:t>⼱ⸯ쉐湆繑払䩸欰㧂놵츮쉪㭨坓彉㩆䱕</w:t>
      </w:r>
      <w:r>
        <w:rPr/>
        <w:t>꧂</w:t>
      </w:r>
      <w:r>
        <w:rPr/>
        <w:t>けた椯橍♎⌫夨畦勂兩ꍆ轌슘㜬頹䁸婕⽠⩰☻欽顸㍤璿湭ォ䁧ꥩ癲䮩䙍恁㙔슩と㨹㝩杨䡢炻汆ꍫ瑄呀Ⓙィ畫䙒党걔轫⾡彆啴</w:t>
      </w:r>
      <w:r>
        <w:rPr/>
        <w:t>ⱶ</w:t>
      </w:r>
      <w:r>
        <w:rPr/>
        <w:t>㡮䀺⸹⸴亩곎劘묭깆⩥㙫⧂㎻颬啡灃䵤湵浥뭆⥰㋂숮⌵</w:t>
      </w:r>
      <w:r>
        <w:rPr/>
        <w:t>ꤵ</w:t>
      </w:r>
      <w:r>
        <w:rPr/>
        <w:t>㤴녌泂楏剬捓⼳欤뮻갲䉱⩘ゥ습匸捂㙌桋♭쉩뭆㕇垣憣⍡轳䤣穡㞏쉑⥈컂췂㇃䠶</w:t>
      </w:r>
      <w:r>
        <w:rPr/>
        <w:t>⣍</w:t>
      </w:r>
      <w:r>
        <w:rPr/>
        <w:t>摡离啑痂擂坣庵슻噦숥场坂奣轞秂䓂슡䝱帮㭄㉲噐廂쉶⼱眸츩㉣딮睭織䍐㈦䙖㝠䉂㡍⒩⪬壂㍾渤⽍盃䴴栽娪쉎㑒顒ご煚뽓竎杅ꌨ㙤䡑숶暡瓎颥䅷ꅩ冏</w:t>
      </w:r>
      <w:r>
        <w:rPr/>
        <w:t>ꤲ</w:t>
      </w:r>
      <w:r>
        <w:rPr/>
        <w:t>䵹㉠〶숦䂣ꍾ⥌〸쉱捲䙕偮搤컃▬⧂㷂䂵㍋痂쉰뿃㕚넥╯㗂ꥡ䠯慳彷䩎쉁坰╠䐰奮礪畞辩暩②䰶杪⩧睾겻㬶桧㩗傿丮쉑爲䕥숷剠㵄㍐穱恨ꍎ壂䍁␶璻捃旂朴㭅坐殱吷䉞☥숣摢种슿啨幫</w:t>
      </w:r>
      <w:r>
        <w:rPr/>
        <w:t>ⱉ</w:t>
      </w:r>
      <w:r>
        <w:rPr/>
        <w:t>ꕎ</w:t>
      </w:r>
      <w:r>
        <w:rPr/>
        <w:t>傘敌㴦㘲婄숰轺쵉쉏쉞⥥繐番兆㟂䭰栻犣弮䩕太쌹컎㝄塱圥䬰柂炣䠵㦬顇啈剢眩榻橐䡺</w:t>
      </w:r>
      <w:r>
        <w:rPr/>
        <w:t>ⵢ</w:t>
      </w:r>
      <w:r>
        <w:rPr/>
        <w:t>杕撩穳頊囎䁀㭑祗勂䕵怯爥睄瘺瀪偋绎輶녓义恪꥙╌婥㬺⍧焻ꌻ穅㛂䘵</w:t>
      </w:r>
      <w:r>
        <w:rPr/>
        <w:t>ⴷ</w:t>
      </w:r>
      <w:r>
        <w:rPr/>
        <w:t>䂏⑴㚏캻姃⌸彮洲当爩⑗⥐乘䛃祢⍳䱳⮱䄩祯敞쉄㭈伫뇂㠭ケ쉓亵䉐毂⽪乖獸┪숪毂쉬娸姃</w:t>
      </w:r>
      <w:r>
        <w:rPr/>
        <w:t>Ȿ</w:t>
      </w:r>
      <w:r>
        <w:rPr/>
        <w:t>顲柍猸䬬㐬灦㐱䵩⹯婂</w:t>
      </w:r>
      <w:r>
        <w:rPr/>
        <w:t>ⶻ</w:t>
      </w:r>
      <w:r>
        <w:rPr/>
        <w:t>啀瘦쉵슬</w:t>
      </w:r>
      <w:r>
        <w:rPr/>
        <w:t>ꦏ⒬</w:t>
      </w:r>
      <w:r>
        <w:rPr/>
        <w:t>䑥㑭爪畚淂⩶믂女澘쵷繋檬㨥测걢捩浪濂朦⩙䙐憱慪숣☪쉡辻㑏㝃灎䲬䝲䩅䕆穲⿂猦썱汄獪䶘泎䊥飂兦</w:t>
      </w:r>
      <w:r>
        <w:rPr/>
        <w:t>ꥒ</w:t>
      </w:r>
      <w:r>
        <w:rPr/>
        <w:t>櫂啅獷橈瑇潅쉓擂뮵㭍瀳彂깇㊿灓が땘砵根㉐瀦溮穕쉋䱣楀卄婓쉓⩍쉁⶘ꍺㅡ炥瓂悘걕甩⩶쉋䕑祘쉊癨洯䩬媣䕍癸숲扠뮥堥걬㥥䙥ꇂ㵄题</w:t>
      </w:r>
      <w:r>
        <w:rPr/>
        <w:t>ⵍ</w:t>
      </w:r>
      <w:r>
        <w:rPr/>
        <w:t>亘彬㯂㙢㡕慄쉕싂轲ꍍ⍫䄻⻂㔬䩗参ꍉ㴫睌䍠숫䑀徱灲䉥뭟䱦⭰墬쉾㝕䏍眴幍祓異瘤꥙椵疮쉙燂べ㡤嗂䵾ꅊꌬ䭢畯久♅輰㙫梩爣╈禮㪣呖ꍑ㡵樱</w:t>
      </w:r>
      <w:r>
        <w:rPr/>
        <w:t>ꤶ</w:t>
      </w:r>
      <w:r>
        <w:rPr/>
        <w:t>䙂쉦쉞扟溬㜸松濂坉梱噫剆㕘嫍ㄪ쌤飍숳⍂캩썶穃䵥숳墮偯땪뼫⹚爩午뭚獃⌯颥癈烂뭁坬뾩䱕쎿珂哂䠰㜶</w:t>
      </w:r>
      <w:r>
        <w:rPr/>
        <w:t>ꔤ</w:t>
      </w:r>
      <w:r>
        <w:rPr/>
        <w:t>䥩劻抡奦⥠쉪枵⭇䍵頲奏偩车썡戳䬣扎</w:t>
      </w:r>
      <w:r>
        <w:rPr/>
        <w:t>ꥊ</w:t>
      </w:r>
      <w:r>
        <w:rPr/>
        <w:t>き뭱䆻뭃썓漪形䩷䑳䄸楳䥹쉩擂呫쉊숷硋漫梡⥓뼮㵍䅵ち兖㐪掿䛂</w:t>
      </w:r>
      <w:r>
        <w:rPr/>
        <w:t>ⴤ</w:t>
      </w:r>
      <w:r>
        <w:rPr/>
        <w:t>㭾쉕煇幒뭷뾻컂쉞仃</w:t>
      </w:r>
      <w:r>
        <w:rPr/>
        <w:t>Ɱ</w:t>
      </w:r>
      <w:r>
        <w:rPr/>
        <w:t>묵䑦戥䂮婏汍쉺㭓⫍䍋숳䉯㩌</w:t>
      </w:r>
      <w:r>
        <w:rPr/>
        <w:t>ꦵ</w:t>
      </w:r>
      <w:r>
        <w:rPr/>
        <w:t>䅁嚬䜱⍙칱浅㠣桌䨵勂䴥䙄づ녧숩⩷슣ꥭ뭊♒挤參쉆殩㡍싂ꥱ⽄춣숽湶┨껂䀭⴪䞻彎扱⭞⽓䂣⚵싂숣㉰㍆捕</w:t>
      </w:r>
      <w:r>
        <w:rPr/>
        <w:t>ⵯ</w:t>
      </w:r>
      <w:r>
        <w:rPr/>
        <w:t>䑔䨪䖏㝗乢湰焣唵䥎轧呤砷瀻硔䮮깒䫃㝃䀯녮恅㩑쉰疩썬䧂쉟쉐毂稦池礹䥑숥㍒㘤쉌숹㦮䱘긹冣拂㶩⽕㨯믂牕䣂㡤</w:t>
      </w:r>
      <w:r>
        <w:rPr/>
        <w:t>⣂Ⱚ</w:t>
      </w:r>
      <w:r>
        <w:rPr/>
        <w:t>䪩つ犣坐쉱癃䍲截轎爩⽡抱硠也ㆻ숳䀣捫</w:t>
      </w:r>
      <w:r>
        <w:rPr/>
        <w:t>⠶</w:t>
      </w:r>
      <w:r>
        <w:rPr/>
        <w:t>橕</w:t>
      </w:r>
      <w:r>
        <w:rPr/>
        <w:t>ꔸ⬩</w:t>
      </w:r>
      <w:r>
        <w:rPr/>
        <w:t>䄽썊침殻</w:t>
      </w:r>
      <w:r>
        <w:rPr/>
        <w:t>ⱁ</w:t>
      </w:r>
      <w:r>
        <w:rPr/>
        <w:t>怯녆睸썈㥄㩊䅹穸朊슿剆掘歭䣂䙌츶縥뭆쵪〺䉞䭍㝶檮숽䥦䟂㍶颡슡瓂輵䝙츣抵⨴숶숯㵅</w:t>
      </w:r>
      <w:r>
        <w:rPr/>
        <w:t>ꕘ</w:t>
      </w:r>
      <w:r>
        <w:rPr/>
        <w:t>は</w:t>
      </w:r>
      <w:r>
        <w:rPr/>
        <w:t>ꕑ</w:t>
      </w:r>
      <w:r>
        <w:rPr/>
        <w:t>㣂춘〣숯睊㛍䱺</w:t>
      </w:r>
      <w:r>
        <w:rPr/>
        <w:t>⡃</w:t>
      </w:r>
      <w:r>
        <w:rPr/>
        <w:t>쵧祋戵噏吲쉰䱙쉍㴹</w:t>
      </w:r>
      <w:r>
        <w:rPr/>
        <w:t>꥓</w:t>
      </w:r>
      <w:r>
        <w:rPr/>
        <w:t>斩犱汋璵쌺딺츰㌦</w:t>
      </w:r>
      <w:r>
        <w:rPr/>
        <w:t>ⶏ</w:t>
      </w:r>
      <w:r>
        <w:rPr/>
        <w:t>䭔䋂뼹땖敬쉗㆘璡䕥䍔㕡숩숰⦿壂乑♮쉩喩慉湟뽩껍䝩空</w:t>
      </w:r>
      <w:r>
        <w:rPr/>
        <w:t>꧂</w:t>
      </w:r>
      <w:r>
        <w:rPr/>
        <w:t>㥩쌯</w:t>
      </w:r>
      <w:r>
        <w:rPr/>
        <w:t>ꔤ</w:t>
      </w:r>
      <w:r>
        <w:rPr/>
        <w:t>䱃煸숽惃뭾䮘䈫㦵洴</w:t>
      </w:r>
      <w:r>
        <w:rPr/>
        <w:t>ꤸ</w:t>
      </w:r>
      <w:r>
        <w:rPr/>
        <w:t>땓㝨呅</w:t>
      </w:r>
      <w:r>
        <w:rPr/>
        <w:t>ꔦ</w:t>
      </w:r>
      <w:r>
        <w:rPr/>
        <w:t>䑑煡儰塌쵬ꥰ呡祖㙋쉀東ꅮ㴮壂</w:t>
      </w:r>
      <w:r>
        <w:rPr/>
        <w:t>ꖥ</w:t>
      </w:r>
      <w:r>
        <w:rPr/>
        <w:t>嫂印⨦쉑쉅숪偭썱嚘睯穫恖㑓矂㌮╉愻㌩겥</w:t>
      </w:r>
      <w:r>
        <w:rPr/>
        <w:t>ꥇ</w:t>
      </w:r>
      <w:r>
        <w:rPr/>
        <w:t>뾥쉦厣浃쉬塗㡁犩썎眷㑢頳⎏╧숷呱⫂ぶ촥⭯슬朷兠쉲劬ꍞ䡠晤㇂숮夰瀬㔩瞣侵瘵䵷歴⤬厬쎮㦘䕞堰轗㔫⍺슏ꥢ㑕滂䙲䊡睨䝬쉶ꅵ⹐뽃杧橰䳂캣⚵瀪⒥쎏瑭</w:t>
      </w:r>
      <w:r>
        <w:rPr/>
        <w:t>⡞</w:t>
      </w:r>
      <w:r>
        <w:rPr/>
        <w:t>告婰唪갪䤻歊䕎촦慖⫂⬪潊걈牏曍竂珂㍐晅哂숰⚮琵␵獷㶩⬨淃㓂猤ꍰ㔬썲⿂浯</w:t>
      </w:r>
      <w:r>
        <w:rPr/>
        <w:t>ꕒ</w:t>
      </w:r>
      <w:r>
        <w:rPr/>
        <w:t>㵲㮩捶⍐</w:t>
      </w:r>
      <w:r>
        <w:rPr/>
        <w:t>Ⳃ</w:t>
      </w:r>
      <w:r>
        <w:rPr/>
        <w:t>촳噍㐤教뭸睓㕞</w:t>
      </w:r>
      <w:r>
        <w:rPr/>
        <w:t>꧂</w:t>
      </w:r>
      <w:r>
        <w:rPr/>
        <w:t>侥㘻愶⹑煚ㆩ䑅</w:t>
      </w:r>
      <w:r>
        <w:rPr/>
        <w:t>ⵧ</w:t>
      </w:r>
      <w:r>
        <w:rPr/>
        <w:t>曂㝐頴彊淃숣潱敦뗂ぃ䥋떱䠪涬</w:t>
      </w:r>
      <w:r>
        <w:rPr/>
        <w:t>Ⳃ</w:t>
      </w:r>
      <w:r>
        <w:rPr/>
        <w:t>㐰漪⩮쉮슬뿂</w:t>
      </w:r>
      <w:r>
        <w:rPr/>
        <w:t>⡤</w:t>
      </w:r>
      <w:r>
        <w:rPr/>
        <w:t>싂奘椺ㄬ㫂砽獗슱뼴⫂⧂慍乥僂當繧倷ꆩ瘴浀畐⩫㯂敠秂䬪哂⑐㩃琥獰㵢捤汢췍썭㐮⫃⩍穬숲楸璱獎彞瘴썰녘䚮㍘秂挲扚뇂⨥䊵䥫価煉⩆䗂滂㥆쉬忂䝑佉汧⚥䍶伳潮曂썈⽺䥥䘣硃쉳琹⨫ㄣ匤䡩桀燂땸꺏乆札榮</w:t>
      </w:r>
      <w:r>
        <w:rPr/>
        <w:t>꤯</w:t>
      </w:r>
      <w:r>
        <w:rPr/>
        <w:t>奉嗂畉깄〶꧎쉚疻牋</w:t>
      </w:r>
      <w:r>
        <w:rPr/>
        <w:t>ꖥ⸺</w:t>
      </w:r>
      <w:r>
        <w:rPr/>
        <w:t>䡷噤⽣䑨⽖潉싂</w:t>
      </w:r>
      <w:r>
        <w:rPr/>
        <w:t>ꗂ</w:t>
      </w:r>
      <w:r>
        <w:rPr/>
        <w:t>淃쉸⩰浰挰䜪丸䐪ꅢ숳</w:t>
      </w:r>
      <w:r>
        <w:rPr/>
        <w:t>Ⳃ</w:t>
      </w:r>
      <w:r>
        <w:rPr/>
        <w:t>䙹☵䞡ㄫ쉡</w:t>
      </w:r>
      <w:r>
        <w:rPr/>
        <w:t>ⲻ</w:t>
      </w:r>
      <w:r>
        <w:rPr/>
        <w:t>敍斬歟쉨쉃繢䱃䫂䔣ꅘ㕙</w:t>
      </w:r>
      <w:r>
        <w:rPr/>
        <w:t>ꥂ</w:t>
      </w:r>
      <w:r>
        <w:rPr/>
        <w:t>싂⫂뽨㥖摌哃㉃唳</w:t>
      </w:r>
      <w:r>
        <w:rPr/>
        <w:t>ⵏ</w:t>
      </w:r>
      <w:r>
        <w:rPr/>
        <w:t>松깒㈴獡㝸</w:t>
      </w:r>
      <w:r>
        <w:rPr/>
        <w:t>ꥊ⫂</w:t>
      </w:r>
      <w:r>
        <w:rPr/>
        <w:t>湭</w:t>
      </w:r>
      <w:r>
        <w:rPr/>
        <w:t>Ⱘ</w:t>
      </w:r>
      <w:r>
        <w:rPr/>
        <w:t>㠲쉱⹮㜪攨揂뇂徻泂欶⹤ꅀ杞③㌨칎牘</w:t>
      </w:r>
      <w:r>
        <w:rPr/>
        <w:t>ꖣ</w:t>
      </w:r>
      <w:r>
        <w:rPr/>
        <w:t>佺晙㕢䒥⑎䩌濂义癋⭾</w:t>
      </w:r>
      <w:r>
        <w:rPr/>
        <w:t>ꕓ</w:t>
      </w:r>
      <w:r>
        <w:rPr/>
        <w:t>欯牚䥶㠥匤猥堹</w:t>
      </w:r>
      <w:r>
        <w:rPr/>
        <w:t>ꤰ</w:t>
      </w:r>
      <w:r>
        <w:rPr/>
        <w:t>㍈┤숯슏礭⸪䝡㊩䈳㵋奬</w:t>
      </w:r>
      <w:r>
        <w:rPr/>
        <w:t>ꖩ</w:t>
      </w:r>
      <w:r>
        <w:rPr/>
        <w:t>撏쌽煾繑컃꥾汨㵮숮㒩戣伵䉗㥎乪䩀顣伦갊⾱捀⩢㈯穤輪弯砮㜴┳哂䍉瞡丬ㄷ繨쉏㍣㌰轘爷浹旂竂쉃栱쉗</w:t>
      </w:r>
      <w:r>
        <w:rPr/>
        <w:t>ⴭ</w:t>
      </w:r>
      <w:r>
        <w:rPr/>
        <w:t>쉰幬刮乞徥칢깭Ⓨ佸䉞智ꌺ쉦牭䳂债녱擂㠷슡쉲뼫䯂椱煑呟㩋剁䐬䄵쉫擂搻䂮쉟氥歴</w:t>
      </w:r>
      <w:r>
        <w:rPr/>
        <w:t>⣂</w:t>
      </w:r>
      <w:r>
        <w:rPr/>
        <w:t>䅫䨶㒿㌷䤩戲㏃깷樣</w:t>
      </w:r>
      <w:r>
        <w:rPr/>
        <w:t>ꦱ</w:t>
      </w:r>
      <w:r>
        <w:rPr/>
        <w:t>穖曂昰ꅱ쉄ぇ뼴숴礴</w:t>
      </w:r>
      <w:r>
        <w:rPr/>
        <w:t>ꤶꥐ</w:t>
      </w:r>
      <w:r>
        <w:rPr/>
        <w:t>㕣獧┯䢩ꎮ쉴㐺䘽扔깠哂⎮▥䥱쉚幙㩗쉘녡䡤帮㴽</w:t>
      </w:r>
      <w:r>
        <w:rPr/>
        <w:t>⡎</w:t>
      </w:r>
      <w:r>
        <w:rPr/>
        <w:t>纱恍纣䍇歕</w:t>
      </w:r>
      <w:r>
        <w:rPr/>
        <w:t>ꥍ</w:t>
      </w:r>
      <w:r>
        <w:rPr/>
        <w:t>믃</w:t>
      </w:r>
      <w:r>
        <w:rPr/>
        <w:t>ⱚ</w:t>
      </w:r>
      <w:r>
        <w:rPr/>
        <w:t>歄㚥秂檩傱湚㩵쉷䭪쉡㬩煳穟⹦辘傩漦㣂亏囍獰䮵稥㨽㐴倣癖</w:t>
      </w:r>
      <w:r>
        <w:rPr/>
        <w:t>ꦱ</w:t>
      </w:r>
      <w:r>
        <w:rPr/>
        <w:t>⼸幋쌵녍啶䑤咮丹깲焣䋂甤盂땇竂帨犡䱁嚩浰㐦⏂╰䨸窿湖剔㨦⥔⑞涣㙮轾頹䉯䥱㕮슬</w:t>
      </w:r>
      <w:r>
        <w:rPr/>
        <w:t>Ɫ</w:t>
      </w:r>
      <w:r>
        <w:rPr/>
        <w:t>ꆵ䋂䰺ㅳ䑌礥</w:t>
      </w:r>
      <w:r>
        <w:rPr/>
        <w:t>Ɑ</w:t>
      </w:r>
      <w:r>
        <w:rPr/>
        <w:t>㑋슻暡㩾䤮䇂猱╟繗繈쉪咥奦〩珍슮싂⥑测䅩娵摟䥭儽</w:t>
      </w:r>
      <w:r>
        <w:rPr/>
        <w:t>ⱸ⠲</w:t>
      </w:r>
      <w:r>
        <w:rPr/>
        <w:t>さ⴦潬飂뭬晎</w:t>
      </w:r>
      <w:r>
        <w:rPr/>
        <w:t>ꗎ</w:t>
      </w:r>
      <w:r>
        <w:rPr/>
        <w:t>憻䢩懂╱⩱媵決㒻纏假䩴愻䱯斩侩ㅕ⯂䑴쉱纩割䣎㡓ꌹ䐺ꅯ⾩</w:t>
      </w:r>
      <w:r>
        <w:rPr/>
        <w:t>⡃</w:t>
      </w:r>
      <w:r>
        <w:rPr/>
        <w:t>䭏㋂칑</w:t>
      </w:r>
      <w:r>
        <w:rPr/>
        <w:t>ꖡ</w:t>
      </w:r>
      <w:r>
        <w:rPr/>
        <w:t>싂㞿䴳䑴亘㔲</w:t>
      </w:r>
      <w:r>
        <w:rPr/>
        <w:t>ꔦ</w:t>
      </w:r>
      <w:r>
        <w:rPr/>
        <w:t>⼽湏뗂⽱䧎湎䕤⬯晒坊㝈㘭㜭侮싂</w:t>
      </w:r>
      <w:r>
        <w:rPr/>
        <w:t>ⱎ</w:t>
      </w:r>
      <w:r>
        <w:rPr/>
        <w:t>습㐨⍥㝀纮畢朻䵏㮩싂싍⩇䂥䕢녉</w:t>
      </w:r>
      <w:r>
        <w:rPr/>
        <w:t>⡚</w:t>
      </w:r>
      <w:r>
        <w:rPr/>
        <w:t>畳抱㑶揂盂숦</w:t>
      </w:r>
      <w:r>
        <w:rPr/>
        <w:t>Ⳃ</w:t>
      </w:r>
      <w:r>
        <w:rPr/>
        <w:t>坁ㅒ⩁㝒</w:t>
      </w:r>
      <w:r>
        <w:rPr/>
        <w:t>ⱈ</w:t>
      </w:r>
      <w:r>
        <w:rPr/>
        <w:t>頺꥙⩠汨昺㥄뽓牨櫂㭀幈⩓琦쉫</w:t>
      </w:r>
      <w:r>
        <w:rPr/>
        <w:t>꥓</w:t>
      </w:r>
      <w:r>
        <w:rPr/>
        <w:t>䥗녊ꍌ浪</w:t>
      </w:r>
      <w:r>
        <w:rPr/>
        <w:t>ⴣ</w:t>
      </w:r>
      <w:r>
        <w:rPr/>
        <w:t>ꇃ땔⩊轗祣啊牱⌶溻╺䩡싍</w:t>
      </w:r>
      <w:r>
        <w:rPr/>
        <w:t>ꦣ</w:t>
      </w:r>
      <w:r>
        <w:rPr/>
        <w:t>⢥</w:t>
      </w:r>
      <w:r>
        <w:rPr/>
        <w:t>䁠⚩숬摕摗噞悿䑐呐⽄牴併䋂烂娫</w:t>
      </w:r>
      <w:r>
        <w:rPr/>
        <w:t>ꤴ</w:t>
      </w:r>
      <w:r>
        <w:rPr/>
        <w:t>䍖彉䖡</w:t>
      </w:r>
      <w:r>
        <w:rPr/>
        <w:t>Ᵽ</w:t>
      </w:r>
      <w:r>
        <w:rPr/>
        <w:t>䲿椯嘩쵢旂窱⑋뼷恤桨䨰匥꺥㉾㟍煒啅畦彴㞡걉啔敌䋃浣䊬瀪䴴奕冩ꍉ쵓숪䵃扊瑨熬㝨㑉묵썇剕땟稫倬䠣䥨</w:t>
      </w:r>
      <w:r>
        <w:rPr/>
        <w:t>ꦮ</w:t>
      </w:r>
      <w:r>
        <w:rPr/>
        <w:t>쏂捁〶だ挹⸲歨슥㔣炮睗껂녺撬扸摟쉒䑬睉繸慭뭁嫍椥礯稣ㄤ䵀⹃</w:t>
      </w:r>
      <w:r>
        <w:rPr/>
        <w:t>ꤻ⯍</w:t>
      </w:r>
      <w:r>
        <w:rPr/>
        <w:t>㝔䥑塩㗂䧂⭸䡾㍺扈彾㕲縴烂</w:t>
      </w:r>
      <w:r>
        <w:rPr/>
        <w:t>ⱖ</w:t>
      </w:r>
      <w:r>
        <w:rPr/>
        <w:t>䜻</w:t>
      </w:r>
      <w:r>
        <w:rPr/>
        <w:t>ꤴ</w:t>
      </w:r>
      <w:r>
        <w:rPr/>
        <w:t>唳䕕㕅懎숱㉕</w:t>
      </w:r>
      <w:r>
        <w:rPr/>
        <w:t>ⴹ</w:t>
      </w:r>
      <w:r>
        <w:rPr/>
        <w:t>쉑䁣긭轤</w:t>
      </w:r>
      <w:r>
        <w:rPr/>
        <w:t>ꕟ</w:t>
      </w:r>
      <w:r>
        <w:rPr/>
        <w:t>题㥌숰䱪湲砻ꅣ⬳㵞ㄪ燂⪬</w:t>
      </w:r>
      <w:r>
        <w:rPr/>
        <w:t>ꥐ</w:t>
      </w:r>
      <w:r>
        <w:rPr/>
        <w:t>埂瓂䀱䫂뭑⹉㑟唬⫎埂呾䉂幗</w:t>
      </w:r>
      <w:r>
        <w:rPr/>
        <w:t>⡊</w:t>
      </w:r>
      <w:r>
        <w:rPr/>
        <w:t>澩余睒枥睵吻㙗癋瑤뽾숲毂縺瑹汈숊</w:t>
      </w:r>
      <w:r>
        <w:rPr/>
        <w:t>Ⳃ</w:t>
      </w:r>
      <w:r>
        <w:rPr/>
        <w:t>侣穱橭쉊䰯䤩ꍹ癦䌵祔愤㵘䩖硡䡳䒣㡗祄杔恭⩒ꍗ佘숩扃昰顊㍖䜻〽煴녮㠷뽾⥌晣湱焱쉟权劮穗淂楟払쉥ꄨ嗂顯タ</w:t>
      </w:r>
      <w:r>
        <w:rPr/>
        <w:t>ꕭⵞ꧂</w:t>
      </w:r>
      <w:r>
        <w:rPr/>
        <w:t>太ꏂ䵐幪父♯栱辮䅞扃歌昶싂숽剙㎩쉠䥇䑫믎</w:t>
      </w:r>
      <w:r>
        <w:rPr/>
        <w:t>ⷂ</w:t>
      </w:r>
      <w:r>
        <w:rPr/>
        <w:t>奅믂㡖樨췂呉칞㑐噃睦䭐竂擂牗䱊⏂⑷桩幓䦿畷</w:t>
      </w:r>
      <w:r>
        <w:rPr/>
        <w:t>ꥆ</w:t>
      </w:r>
      <w:r>
        <w:rPr/>
        <w:t>㔩</w:t>
      </w:r>
      <w:r>
        <w:rPr/>
        <w:t>ꗂ</w:t>
      </w:r>
      <w:r>
        <w:rPr/>
        <w:t>婑摗</w:t>
      </w:r>
      <w:r>
        <w:rPr/>
        <w:t>ⵟ</w:t>
      </w:r>
      <w:r>
        <w:rPr/>
        <w:t>忂揂쉃㵠晕婡揂硒㝑ゥ☴㕸뿂奟</w:t>
      </w:r>
      <w:r>
        <w:rPr/>
        <w:t>ꔹ</w:t>
      </w:r>
      <w:r>
        <w:rPr/>
        <w:t>⺡㥐䘮呴䄻㡉쉢㔱圪쉷쉌㍭揂稨䫂◂砪㔺䘭썬癩㥏㦩狂뭳㵩傘뭰着⾿쉴칳⍈</w:t>
      </w:r>
      <w:r>
        <w:rPr/>
        <w:t>ꕬ</w:t>
      </w:r>
      <w:r>
        <w:rPr/>
        <w:t>쵉塙㉇儮㡉</w:t>
      </w:r>
      <w:r>
        <w:rPr/>
        <w:t>ꕑ</w:t>
      </w:r>
      <w:r>
        <w:rPr/>
        <w:t>噊녍旃稩캣㈬穾쉍瘤婋壎卞撣飂숦뭥㬺汓쉺㡅䘫⪣䇍潩긭䊮碥砬䐴</w:t>
      </w:r>
      <w:r>
        <w:rPr/>
        <w:t>꧂</w:t>
      </w:r>
      <w:r>
        <w:rPr/>
        <w:t>坮硷滂祰戲ꄬ磂怹礩썶䤶矃彘㕌庡㙞卌慢焥㑳火穅橅壂㩋숭껂㊘䗂숣⮥硞䶥砯䷂㩳匸弫恡䫂ꥢ煆穁睃치䁇䣂</w:t>
      </w:r>
      <w:r>
        <w:rPr/>
        <w:t>ꗎ</w:t>
      </w:r>
      <w:r>
        <w:rPr/>
        <w:t>䍵盂ぃ쉴쵋ꅦ⨽沘䉓垻녂珃⵺⌣뽁㉘縫䥱祬畩橗</w:t>
      </w:r>
      <w:r>
        <w:rPr/>
        <w:t>⠽</w:t>
      </w:r>
      <w:r>
        <w:rPr/>
        <w:t>扳噟昵噇썐牎祑䖿㙳넮氯噋繙䝏쉫桥汨뗂쉡䬯灠⩖䭃㕵㬽縻⭵硌此堪⸻⨺䬺晕桅䂱恳⩲땹꥕偨轫㕹戸쉦报⼬祱쉡䧂呑ꇂ䴫斵倻厩剪煑⽷䷎䔷㐷⩍礯쉑넰坓땗䝮ㅱ係</w:t>
      </w:r>
      <w:r>
        <w:rPr/>
        <w:t>ⵃ⥒</w:t>
      </w:r>
      <w:r>
        <w:rPr/>
        <w:t>励</w:t>
      </w:r>
      <w:r>
        <w:rPr/>
        <w:t>ⵃ</w:t>
      </w:r>
      <w:r>
        <w:rPr/>
        <w:t>딻頰㝡歞皮⨪枏欪㔵摥歃⸹瓎穪䝊┻쉬圬繂㬥䉕䓂瀣䜯</w:t>
      </w:r>
      <w:r>
        <w:rPr/>
        <w:t>ꤺ</w:t>
      </w:r>
      <w:r>
        <w:rPr/>
        <w:t>쉳싎쉆か潺⵱䕡硭䙍㷎绂㭄䄥副䕡穆</w:t>
      </w:r>
      <w:r>
        <w:rPr/>
        <w:t>ꤷ</w:t>
      </w:r>
      <w:r>
        <w:rPr/>
        <w:t>从柂넨ぴ汈䘦쉢䀺⭟焸슘牍슩ぁ㤶頶ꅦ㝡徱ꆣ剺柂䠵瑩颡㩰兎瘬夯뭟</w:t>
      </w:r>
      <w:r>
        <w:rPr/>
        <w:t>ꦩ</w:t>
      </w:r>
      <w:r>
        <w:rPr/>
        <w:t>ꥷ桠剣┹牢摎湐漬묲乐쉨䙚卫싎숪딶楄⬸⧂愱⾬瑕癨䬺暘憩쏂燂쌱ㅧ깱⽟夸⥸硘瘭疥⹸쉹숽ꥨ㜰뿂檵⦩쉣䵚䱢䘪념⒩䕲⭔嫂婔숽ꏂ╒숲</w:t>
      </w:r>
      <w:r>
        <w:rPr/>
        <w:t>⢻</w:t>
      </w:r>
      <w:r>
        <w:rPr/>
        <w:t>忂㬤⽩憏䗍㕧⭰쉇塶ꌳ싂惂䬴啱湁是╋燂뽂딹䩀⽅䍎㮩氫汴㕧欬轐硱뼩숲卧婸쉠澘숴倦⭁숹ꆻ栭쉣睞</w:t>
      </w:r>
      <w:r>
        <w:rPr/>
        <w:t>꧂</w:t>
      </w:r>
      <w:r>
        <w:rPr/>
        <w:t>䤱怊쉧쉆ㅕ⼭矂忂洶硐䤫</w:t>
      </w:r>
      <w:r>
        <w:rPr/>
        <w:t>ⵠ</w:t>
      </w:r>
      <w:r>
        <w:rPr/>
        <w:t>溡㍘䭲恮㓂⌺噊䁍塇祪廍䘶쉂愪娹坒棎批獶䖥恳걏㩔숩汔槂숷䑘거偅泂걋슣摘毂䵹漮憱</w:t>
      </w:r>
      <w:r>
        <w:rPr/>
        <w:t>ꕋ</w:t>
      </w:r>
      <w:r>
        <w:rPr/>
        <w:t>痍椦䩒숪㑊㗂獹忂息⥾䑶⭮匵囂倦顨㭯쉒䰱䩓価唵䳂슿搮침堫㴻䱁妬䍘뿂䏂桪冻♄</w:t>
      </w:r>
      <w:r>
        <w:rPr/>
        <w:t>ⰴ</w:t>
      </w:r>
      <w:r>
        <w:rPr/>
        <w:t>牏測쉆㑞䓃㎵䰩摑쉞捇㌸⍃뽢穹津決믂㐳坫灃뇃㍠穘㋂幈唯촳碣㏍㴥狂剱쵤땪▘쌨椺掻㭊常奧癭欹⌥摍潪슩㉃췃弭䱷䑤䣃㡇桮汩⭀ꥮ숵䩪灢䁩娺䡹</w:t>
      </w:r>
      <w:r>
        <w:rPr/>
        <w:t>ⵀ</w:t>
      </w:r>
      <w:r>
        <w:rPr/>
        <w:t>啈猭獟▱㗂塋䉵</w:t>
      </w:r>
      <w:r>
        <w:rPr/>
        <w:t>⠪</w:t>
      </w:r>
      <w:r>
        <w:rPr/>
        <w:t>䵷㎵噙潀썋</w:t>
      </w:r>
      <w:r>
        <w:rPr/>
        <w:t>ꤨ</w:t>
      </w:r>
      <w:r>
        <w:rPr/>
        <w:t>䖬ꌽ獅꺩䁣㇂嘥</w:t>
      </w:r>
      <w:r>
        <w:rPr/>
        <w:t>ꤤ</w:t>
      </w:r>
      <w:r>
        <w:rPr/>
        <w:t>쉶濂썓乳漣⏍眪쉊㥫숰⑃쵳㤳瓂硒䩦싂〬嗂䟂娦縥㘯乭憬䛂♴椯呐爱愤㖡庘쵫㓂걚殘䭥煕彩⭚潲쌵爴恔剠伵⹶祷쉵妱⨳쉷䪮婖㖣噡甥娯圹䍇⩨쉖桘䰽숮썟썘兺捄쉫䙤䅺畀呤䕲啑쉀䴴颬僂</w:t>
      </w:r>
      <w:r>
        <w:rPr/>
        <w:t>ⱐ</w:t>
      </w:r>
      <w:r>
        <w:rPr/>
        <w:t>喵湔档ꍈ㛂ꥸ넶佟싍ꍹ䊻</w:t>
      </w:r>
      <w:r>
        <w:rPr/>
        <w:t>ꕈ</w:t>
      </w:r>
      <w:r>
        <w:rPr/>
        <w:t>싂⪩썄㥦䨸渰旂嘶</w:t>
      </w:r>
      <w:r>
        <w:rPr/>
        <w:t>ꕤ</w:t>
      </w:r>
      <w:r>
        <w:rPr/>
        <w:t>櫂䡨⩚ノ</w:t>
      </w:r>
      <w:r>
        <w:rPr/>
        <w:t>ꥑ</w:t>
      </w:r>
      <w:r>
        <w:rPr/>
        <w:t>嗂啐輣⧂顮⏎</w:t>
      </w:r>
      <w:r>
        <w:rPr/>
        <w:t>ꦬ</w:t>
      </w:r>
      <w:r>
        <w:rPr/>
        <w:t>䁺갨숨⑏嘱깄涘囂瀻乘ま䵬ꎿ圬乗㍞ぅ㝌瑮欽勂灕㎮偵</w:t>
      </w:r>
      <w:r>
        <w:rPr/>
        <w:t>ⵏ⚻</w:t>
      </w:r>
      <w:r>
        <w:rPr/>
        <w:t>䵨天⹔眹ꅨ干䗂⹕┸</w:t>
      </w:r>
      <w:r>
        <w:rPr/>
        <w:t>⢬</w:t>
      </w:r>
      <w:r>
        <w:rPr/>
        <w:t>䝃璬洶쉮▥㕂컂徻걞敵係汩皿忎ꍮ十숣嘺⩇칙㜦</w:t>
      </w:r>
      <w:r>
        <w:rPr/>
        <w:t>⡂</w:t>
      </w:r>
      <w:r>
        <w:rPr/>
        <w:t>긫厩恍⤯䱖に旂⥰칅穠椮琽⩲⍟䌻◂㜥橯扈녯싂弮슏䁊</w:t>
      </w:r>
      <w:r>
        <w:rPr/>
        <w:t>ꥑ</w:t>
      </w:r>
      <w:r>
        <w:rPr/>
        <w:t>㔪础⩡浴咬剶䙰㛂ꍔ氫ㆩ婧璬䯂쉭䁰獕楉偠ꎩꅚ䕎晴㵭⫎깵㶬㑊䁟䈶뇂ꅅ䚥♢</w:t>
      </w:r>
      <w:r>
        <w:rPr/>
        <w:t>⢩</w:t>
      </w:r>
      <w:r>
        <w:rPr/>
        <w:t>㬻쉀矂캏㴮橅㕁㡡딴榘㈶</w:t>
      </w:r>
      <w:r>
        <w:rPr/>
        <w:t>ⷂ</w:t>
      </w:r>
      <w:r>
        <w:rPr/>
        <w:t>㤹⫂嗂䩚顫洣숮桥疣甽纵䗂捏瑗䴪쉕⍦敆㵂桷⭤滂㘨兑칂</w:t>
      </w:r>
      <w:r>
        <w:rPr/>
        <w:t>ꕏ</w:t>
      </w:r>
      <w:r>
        <w:rPr/>
        <w:t>祌堯촸祚䩗桢常奣桗䁰儺⽯⦵倲磂슩䅔㴬쉵䐨浖汗쉏⨯剗쉧쵳䒿녺䠯極朳ヂ並䘨妵╡뾩凂炱欺煷</w:t>
      </w:r>
      <w:r>
        <w:rPr/>
        <w:t>꤭⥍</w:t>
      </w:r>
      <w:r>
        <w:rPr/>
        <w:t>熘ꌺ썵싂睫꥙墡䍲仂唱</w:t>
      </w:r>
      <w:r>
        <w:rPr/>
        <w:t>ꔶ</w:t>
      </w:r>
      <w:r>
        <w:rPr/>
        <w:t>䉩顸恱⭒칾껃瞮䅃坷</w:t>
      </w:r>
      <w:r>
        <w:rPr/>
        <w:t>⠪</w:t>
      </w:r>
      <w:r>
        <w:rPr/>
        <w:t>嘣㉫㠊䤤湶㝨뮩牆栴╔쏂塵⮿瑔嚩恚䣃唵숴䃃楓奟輲땹ふ</w:t>
      </w:r>
      <w:r>
        <w:rPr/>
        <w:t>ⱦ</w:t>
      </w:r>
      <w:r>
        <w:rPr/>
        <w:t>숩ꥵ儳숯䇂䴸</w:t>
      </w:r>
      <w:r>
        <w:rPr/>
        <w:t>ⵡ⛂</w:t>
      </w:r>
      <w:r>
        <w:rPr/>
        <w:t>濎䏂㮱橒祪▥檬楘轇儶申䴨彙ꥡ轹杀㶱</w:t>
      </w:r>
      <w:r>
        <w:rPr/>
        <w:t>ꥈ</w:t>
      </w:r>
      <w:r>
        <w:rPr/>
        <w:t>禩㫂䉆♚</w:t>
      </w:r>
      <w:r>
        <w:rPr/>
        <w:t>⡣</w:t>
      </w:r>
      <w:r>
        <w:rPr/>
        <w:t>禩䶡␻渵攺啕</w:t>
      </w:r>
      <w:r>
        <w:rPr/>
        <w:t>ⱙ</w:t>
      </w:r>
      <w:r>
        <w:rPr/>
        <w:t>枣䝚婉轚</w:t>
      </w:r>
      <w:r>
        <w:rPr/>
        <w:t>⢏</w:t>
      </w:r>
      <w:r>
        <w:rPr/>
        <w:t>伣␫䴽佦䷂껂쉳獸渴녴歗쏂뽕</w:t>
      </w:r>
      <w:r>
        <w:rPr/>
        <w:t>ⵦ</w:t>
      </w:r>
      <w:r>
        <w:rPr/>
        <w:t>⡉</w:t>
      </w:r>
      <w:r>
        <w:rPr/>
        <w:t>挨捩㌨剠弤⫃媮椪䢻껂䕷쉸輶⨺䅩ꅪ縻㵃</w:t>
      </w:r>
      <w:r>
        <w:rPr/>
        <w:t>ⴳ</w:t>
      </w:r>
      <w:r>
        <w:rPr/>
        <w:t>쉩䷂</w:t>
      </w:r>
      <w:r>
        <w:rPr/>
        <w:t>⡳</w:t>
      </w:r>
      <w:r>
        <w:rPr/>
        <w:t>刺㟂渣京뽃㩲帴頲疱㉔묵숭榣믂佮竂湊⥑</w:t>
      </w:r>
      <w:r>
        <w:rPr/>
        <w:t>ꦮ</w:t>
      </w:r>
      <w:r>
        <w:rPr/>
        <w:t>㐫㡡뮥</w:t>
      </w:r>
      <w:r>
        <w:rPr/>
        <w:t>⵰</w:t>
      </w:r>
      <w:r>
        <w:rPr/>
        <w:t>캱⦩⼨싂쉩쉓숨ꥱ栰</w:t>
      </w:r>
      <w:r>
        <w:rPr/>
        <w:t>ⱆ</w:t>
      </w:r>
      <w:r>
        <w:rPr/>
        <w:t>뮱䛍狂㎿ꥨ妩扴곂⤭㑾祯</w:t>
      </w:r>
      <w:r>
        <w:rPr/>
        <w:t>ꥅ</w:t>
      </w:r>
      <w:r>
        <w:rPr/>
        <w:t>㢥晶쉔Ⓜ쌹녁廂떩啉</w:t>
      </w:r>
      <w:r>
        <w:rPr/>
        <w:t>Ⱓ⡤</w:t>
      </w:r>
      <w:r>
        <w:rPr/>
        <w:t>顱䁙숯漴ヂ䵏晟辩깺땰剅䭣丣爷췂婞䁙⪿⨴Ⓜ쉀넲┽瀯爭璮绎싎曂獌制噱丷쉂偑汴桃䙨坉擂썔╯颣楟朹爪㕍恌䵶ㅓ㥋㩌棂숪潁睂湚皏晌䱋㝗숥䶥㣂催⩩⹭奧㝗㘪乬匩澵♘ꍄ婶癗唱具剾긤䦡쉔瞩⹦䊣熿伹䓂䁠埃네祖丷灚晔恧숯ꅄ橂</w:t>
      </w:r>
      <w:r>
        <w:rPr/>
        <w:t>⢻</w:t>
      </w:r>
      <w:r>
        <w:rPr/>
        <w:t>夺偊㝨쉔쉲⬩轫懎坄㧂숦繑</w:t>
      </w:r>
      <w:r>
        <w:rPr/>
        <w:t>⢣</w:t>
      </w:r>
      <w:r>
        <w:rPr/>
        <w:t>㕈祷䤸쌦뼱⺮㙉朴張싂䏎攦坂卑慂</w:t>
      </w:r>
      <w:r>
        <w:rPr/>
        <w:t>ꤻⶣ</w:t>
      </w:r>
      <w:r>
        <w:rPr/>
        <w:t>⼹槂쉮旂栣㴸嚩烎幘숸䖡穴㔱囂曂⪘⍥㟎剋⸵恱窩㑢⨣쉵쎩녏㡔⹵㆏쉐轺⦮ꥠ</w:t>
      </w:r>
      <w:r>
        <w:rPr/>
        <w:t>ꦮ</w:t>
      </w:r>
      <w:r>
        <w:rPr/>
        <w:t>䙹⨫剟帳䵵潶欬烂걁䭩碵䠰兰眦睶瓂汵ㄶ瀬瑵敡⬵숯撩徱걃太殣女䁟츫悮棂泂䥁䨦悥夲佣⩯乧倪楀乺狂걹쉅渺┦⤻㍦偶쉶넭掬塄濃呠</w:t>
      </w:r>
      <w:r>
        <w:rPr/>
        <w:t>ꤦⶱ</w:t>
      </w:r>
      <w:r>
        <w:rPr/>
        <w:t>슘奊쉖쉵㔲⽾〷숷뭓乄</w:t>
      </w:r>
      <w:r>
        <w:rPr/>
        <w:t>ⱦ</w:t>
      </w:r>
      <w:r>
        <w:rPr/>
        <w:t>剎䕗矂䍋攺穟䘤㤽氹䧂坋䄴깯쉦偠ꌬ椶ꅥ⨩㭊㭾뼵告惂☨燂䝈扖怣◂慚</w:t>
      </w:r>
      <w:r>
        <w:rPr/>
        <w:t>⡌</w:t>
      </w:r>
      <w:r>
        <w:rPr/>
        <w:t>噯䌷丵未氻㤳㍎乢伱㏎촹䉞繚辿숨摓䪡╇假橦쉏恀㪬⍑넨딮氯兢硌⮿窮㥡䝀户忂攥㡏㭸熡彶獘싂㡳灹㌴슡祌睤灣婵쉾㊻塊潆䭗䱡㴮䔷⑀㭭楳䤱燂쉊梵䝑땯⪥㑾奴䑆㡫쉃疘쉐璻ꥺ⏂䥧惂圳穧㑉愊⛂湃㥮숺凃嗃⼫㙹ꌻ쉤䡁䍙习佒畧㎵㥸彲쉱䉖</w:t>
      </w:r>
      <w:r>
        <w:rPr/>
        <w:t>ꗂ⹞</w:t>
      </w:r>
      <w:r>
        <w:rPr/>
        <w:t>뼥ꅆ唲斬偵⿂꥗ꅥ婌⹞珎╩圭䘨</w:t>
      </w:r>
      <w:r>
        <w:rPr/>
        <w:t>ⱖ</w:t>
      </w:r>
      <w:r>
        <w:rPr/>
        <w:t>㙳⩴忍ㅚ썲䔬걲䰺춿佗䨥♂⩁䉒瀯䫂盂慤眨厬싂塨䙅猹╫輥㬬啭奁丶㩴㓂硬歚䤹係效싂쉏嫂㨬参塌</w:t>
      </w:r>
      <w:r>
        <w:rPr/>
        <w:t>ⱀ</w:t>
      </w:r>
      <w:r>
        <w:rPr/>
        <w:t>样呀뮡倬쉉㯂⌯㫂儶슻㕷䚩놿⨨䯂乯媩牨繍剷啊啴䐫</w:t>
      </w:r>
      <w:r>
        <w:rPr/>
        <w:t>ⱓ</w:t>
      </w:r>
      <w:r>
        <w:rPr/>
        <w:t>䥱䵩숤⾬嗂惂쵶慮♣䵕噔䅔祊⩍〫쉊㡵䢱飂긷숳猱</w:t>
      </w:r>
      <w:r>
        <w:rPr/>
        <w:t>⢩</w:t>
      </w:r>
      <w:r>
        <w:rPr/>
        <w:t>ꔱ</w:t>
      </w:r>
      <w:r>
        <w:rPr/>
        <w:t>뽠⩺ꍓ㮩颵⍬柂㧂㩌嚮ꥰ⪣祶ㅮ戰깇</w:t>
      </w:r>
      <w:r>
        <w:rPr/>
        <w:t>ꕏ</w:t>
      </w:r>
      <w:r>
        <w:rPr/>
        <w:t>呦㉈瑳癯敾㶡♖嗂싂습あ昶皵氳獥梵긲硎券䪏矎䵪擂䄳㍆樰쉴㭴㑞轰䱇긽</w:t>
      </w:r>
      <w:r>
        <w:rPr/>
        <w:t>ⲩ</w:t>
      </w:r>
    </w:p>
    <w:p>
      <w:pPr>
        <w:pStyle w:val="PreformattedText"/>
        <w:bidi w:val="0"/>
        <w:spacing w:before="0" w:after="0"/>
        <w:jc w:val="left"/>
        <w:rPr/>
      </w:pPr>
      <w:r>
        <w:rPr/>
        <w:t>繴祓欪䡍⤳䵰頵숮偁싂涮瓂潐숽杩䵊㵢瀣䭕㝫</w:t>
      </w:r>
      <w:r>
        <w:rPr/>
        <w:t>ꕏ</w:t>
      </w:r>
      <w:r>
        <w:rPr/>
        <w:t>쉭啇妘⌮⥟偫싂婅头䐽䭷⵴⩗浀奂뼥㭾</w:t>
      </w:r>
      <w:r>
        <w:rPr/>
        <w:t>ⱕ</w:t>
      </w:r>
      <w:r>
        <w:rPr/>
        <w:t>䠬숬乢䜣圩숬熵츷</w:t>
      </w:r>
      <w:r>
        <w:rPr/>
        <w:t>ꤳ</w:t>
      </w:r>
      <w:r>
        <w:rPr/>
        <w:t>깕땖䕔碘搤</w:t>
      </w:r>
      <w:r>
        <w:rPr/>
        <w:t>⣂</w:t>
      </w:r>
      <w:r>
        <w:rPr/>
        <w:t>坶숵䈱㐩</w:t>
      </w:r>
      <w:r>
        <w:rPr/>
        <w:t>ꦘ</w:t>
      </w:r>
      <w:r>
        <w:rPr/>
        <w:t>两愩䐶꥖抡⫂灰숱乣⸪殣㛂嗂唱쉋⚬㐦䕎⹲轳㯂캩㡅楥噾숵⍫癫䕾㭗쵋呫祂嫂깙䇂</w:t>
      </w:r>
      <w:r>
        <w:rPr/>
        <w:t>ꕐ</w:t>
      </w:r>
      <w:r>
        <w:rPr/>
        <w:t>棂癷쉁盂딱檏䊡捁䳂⩉橀ꍭ狂⻂秂쉹춱</w:t>
      </w:r>
      <w:r>
        <w:rPr/>
        <w:t>ꗂ</w:t>
      </w:r>
      <w:r>
        <w:rPr/>
        <w:t>㗎쵾쉧喱㒣ꅌ䱲祆呚琴걏繌嗂㊵唶䓂㴳⩫쉾汬㊘䙄⽘橪뭂㩃搣爷柂⹠</w:t>
      </w:r>
      <w:r>
        <w:rPr/>
        <w:t>ⶩ</w:t>
      </w:r>
      <w:r>
        <w:rPr/>
        <w:t>飂䲩悬䊥梩嫂☪辡쵈⪻殘녭楟汮桹</w:t>
      </w:r>
      <w:r>
        <w:rPr/>
        <w:t>⡤</w:t>
      </w:r>
      <w:r>
        <w:rPr/>
        <w:t>䩸⒩⍹獏</w:t>
      </w:r>
      <w:r>
        <w:rPr/>
        <w:t>⠲</w:t>
      </w:r>
      <w:r>
        <w:rPr/>
        <w:t>爴䥆뿂녕䉶䱶敮彖癠䕂䅕瀷畒슬촻擂갻票⨲轲瑳晁湦⨪숯夯╠⧍뽚湅楂偕㜺쉊숥㍰⑗</w:t>
      </w:r>
      <w:r>
        <w:rPr/>
        <w:t>ꦣ</w:t>
      </w:r>
      <w:r>
        <w:rPr/>
        <w:t>䃂敮䒿楬뭸哂▩</w:t>
      </w:r>
      <w:r>
        <w:rPr/>
        <w:t>ⷂ</w:t>
      </w:r>
      <w:r>
        <w:rPr/>
        <w:t>숵睫숻⚿呧㙥쉶⦻쌸忂灍睙滂頪⭷</w:t>
      </w:r>
      <w:r>
        <w:rPr/>
        <w:t>꧂</w:t>
      </w:r>
      <w:r>
        <w:rPr/>
        <w:t>㵇瓂꺏啶⩬숪㤸③䉙炥슬睌긪噰숦䰻㑘ꅔ㜶쵅橆숱慯剃ꥴ갦꥚䭇뭔침䭄䕳쉒⩋칆桴彍匪뗂悿㵟숺</w:t>
      </w:r>
      <w:r>
        <w:rPr/>
        <w:t>⣂</w:t>
      </w:r>
      <w:r>
        <w:rPr/>
        <w:t>朰䴩</w:t>
      </w:r>
      <w:r>
        <w:rPr/>
        <w:t>꥓</w:t>
      </w:r>
      <w:r>
        <w:rPr/>
        <w:t>歸墩栩뭸䩺캩㝑歗强☱⹈池檘␤で䕈㵯쉬䚬␥恩⩁橉畴廂憱습䫍</w:t>
      </w:r>
      <w:r>
        <w:rPr/>
        <w:t>ꗂ┴</w:t>
      </w:r>
      <w:r>
        <w:rPr/>
        <w:t>稽䅃㙣㙍뗎㭞ꅫ辮潘噳儥⒩娥啉칓쉉㯂쉥␴䉳㘮걱숺㑀牤ꄶㄵ䒣ꄊ壂㶮꥘ꍢꇃ埂眦⬪瑞㓂㕍싂爻縨汫╲슡䔹쉕쉑쉸숺縶䕬栻磂怦癅䑔㐵愸⬭㩈畵砩⤲癀祉슿参㩅쉒쉌浙祳⸥暱깡嘬焪☻◂塞쉞仂戺婟ꍓ싂頪塕町싎婪꥚⩚㇂녞⩡卮猳槂쉣䚵假璵쉓䕵渥⥶⨯癢䆱䕡칆</w:t>
      </w:r>
      <w:r>
        <w:rPr/>
        <w:t>ⴹ</w:t>
      </w:r>
      <w:r>
        <w:rPr/>
        <w:t>㔪ꌰ輩쉑兄⧂睊ꄩ츦輶恫숵깪彑ァ琫䅅㮥晵䯂㙥輲</w:t>
      </w:r>
      <w:r>
        <w:rPr/>
        <w:t>ⵄ</w:t>
      </w:r>
      <w:r>
        <w:rPr/>
        <w:t>慊橠䰹ㄽ甬䑢倴懂ꥩ쉶ꇂ쉋녯싂⬪杆欶⏂氭橑㐪典奌竃뮡쉈⪥䜨䙥滂⬬婂ヂ浢쉘쉾</w:t>
      </w:r>
      <w:r>
        <w:rPr/>
        <w:t>ⷎ</w:t>
      </w:r>
      <w:r>
        <w:rPr/>
        <w:t>䗂溘㜤놿婵⤦婹㫃넪彙슩⽋睴ꎵ䝤숹䜸樲䵋쉐剌⩟슡畇找噧䡠䫂䑂뼥㟂숪殩쉍䳂⫂숽㡺呒⪩떘뽂卤㩙柂潧児</w:t>
      </w:r>
      <w:r>
        <w:rPr/>
        <w:t>ⴷ</w:t>
      </w:r>
      <w:r>
        <w:rPr/>
        <w:t>쉯穯⫂梘䒻</w:t>
      </w:r>
      <w:r>
        <w:rPr/>
        <w:t>⣂</w:t>
      </w:r>
      <w:r>
        <w:rPr/>
        <w:t>䥦慟⹍垿檻䑚ㄣ壍掿壍⏂橣⫂쉁縪獐딲숦쉅昰ꥯ⩰着⥱쉯</w:t>
      </w:r>
      <w:r>
        <w:rPr/>
        <w:t>⠪</w:t>
      </w:r>
      <w:r>
        <w:rPr/>
        <w:t>뼲浮畉璏偹瘬⽲灟䱮癷咡凂⤫棂扊</w:t>
      </w:r>
      <w:r>
        <w:rPr/>
        <w:t>ⱐ</w:t>
      </w:r>
      <w:r>
        <w:rPr/>
        <w:t>㨤䥫題椺㝫쉙䐲䜱㤥䉞뽀兞幘싂㘲☶嫂亩傏⍗䵣䨶⹚塎收爩깗稶㉀奃㮮圹쉳掏散䔰瑯䉆湬秂뗂䝃吹䭨䄴쉹础焹䐴樵⨣䱾䕨海傡噪</w:t>
      </w:r>
      <w:r>
        <w:rPr/>
        <w:t>⠪</w:t>
      </w:r>
      <w:r>
        <w:rPr/>
        <w:t>싂⒡歾睋</w:t>
      </w:r>
      <w:r>
        <w:rPr/>
        <w:t>⢬</w:t>
      </w:r>
      <w:r>
        <w:rPr/>
        <w:t>癪歬毂犵严啧睋轍瞱䄵䪣䞡怣櫂쉶</w:t>
      </w:r>
      <w:r>
        <w:rPr/>
        <w:t>⡖</w:t>
      </w:r>
      <w:r>
        <w:rPr/>
        <w:t>抣皿祹橗倮硴楒숤슥쉒墡畄眻㝴䛂⍷㵟䥢砥正䃂뽐뾡䛂汩</w:t>
      </w:r>
      <w:r>
        <w:rPr/>
        <w:t>ⵟ</w:t>
      </w:r>
      <w:r>
        <w:rPr/>
        <w:t>ⱋ⪬</w:t>
      </w:r>
      <w:r>
        <w:rPr/>
        <w:t>剄㦏摄嗂</w:t>
      </w:r>
      <w:r>
        <w:rPr/>
        <w:t>ⵣ</w:t>
      </w:r>
      <w:r>
        <w:rPr/>
        <w:t>ꏂ户㉷䝩䌪긺㪬畒㈲⼥繯ꥩ⺩䕌㭭⨦佚㑹柂纱䀥숣썗畵</w:t>
      </w:r>
      <w:r>
        <w:rPr/>
        <w:t>⢏</w:t>
      </w:r>
      <w:r>
        <w:rPr/>
        <w:t>㥮稩瓂숰扌焯넬䛂슻啔㕪懎⨤橄扌䝷乌䛂㑓숵桕田녏䠶婪牤쉈嘦⶘嫂㝴숺敞堦건䔹썢䕕䵌㧂塐층倪㩢祲땴礮䜥竂繵䱲䭍櫂숳⩸뗂求ぷ㠹晫⩀䭐捚숨뽑</w:t>
      </w:r>
      <w:r>
        <w:rPr/>
        <w:t>ꦏ</w:t>
      </w:r>
      <w:r>
        <w:rPr/>
        <w:t>恉户婡</w:t>
      </w:r>
      <w:r>
        <w:rPr/>
        <w:t>⡥</w:t>
      </w:r>
      <w:r>
        <w:rPr/>
        <w:t>䑵⤪䔹攤㵐䡄</w:t>
      </w:r>
      <w:r>
        <w:rPr/>
        <w:t>ꔻ</w:t>
      </w:r>
      <w:r>
        <w:rPr/>
        <w:t>轲䡳呌녈眬┸䩟㝵癙</w:t>
      </w:r>
      <w:r>
        <w:rPr/>
        <w:t>ꕊ</w:t>
      </w:r>
      <w:r>
        <w:rPr/>
        <w:t>癐䝀숷䳃畚佈杁敠爳⹦⤤쉐种坈㋎뮩㇂ꇂ祵氱㩐걞⪩獕⪵瘰⥧㗂昹㩡硯扂⥑따쉓畕晧⽲汩⨩㝆䩔夥硔⿂쉌愊㏍剠堭숹折杊숳촲刽컂摒</w:t>
      </w:r>
      <w:r>
        <w:rPr/>
        <w:t>⣃</w:t>
      </w:r>
      <w:r>
        <w:rPr/>
        <w:t>侣⾱␯檩䲩䵳</w:t>
      </w:r>
      <w:r>
        <w:rPr/>
        <w:t>ⱏ</w:t>
      </w:r>
      <w:r>
        <w:rPr/>
        <w:t>偕悘䜤쉺쉯숴輭쉔竎뭋啺業煂뽨歂㕳偕喿捪㬶넲斏컂⹰⸻쉎桦䝪⾿쉄兣煲⩂ㅀ圽䈳矂倳⦣敮쉴♇媿愬䀣䫂滂䥩嘺啹璬䐷扲⍤栨廂싂슻之颡憣䕭瑉癯硐⼱숹䅇穆걅넣㏂䙫숦쉡㝈参盂〬ꅩ쵈畓䮩睮⸪숳⭏쎱䩍祳䭌ꌷ䱶㙱楗쉇ꅅ⥎潓汀浗</w:t>
      </w:r>
      <w:r>
        <w:rPr/>
        <w:t>⡱</w:t>
      </w:r>
      <w:r>
        <w:rPr/>
        <w:t>䩩帱坌⸰䤴</w:t>
      </w:r>
      <w:r>
        <w:rPr/>
        <w:t>ⱱ</w:t>
      </w:r>
      <w:r>
        <w:rPr/>
        <w:t>濍沿㝦⨣䈪傻䕪㡏湺犵刵껂ꇂ硘穰⩁偕䨺刭숪깶䙒噡㋍丽總숴汐</w:t>
      </w:r>
      <w:r>
        <w:rPr/>
        <w:t>ꥄꦘ</w:t>
      </w:r>
      <w:r>
        <w:rPr/>
        <w:t>깆⽶硌㦮㕀䆬⨮䁡넩究灚卩乗䬣쉟繄瓂憥♎⤻湙潋秂晬匥</w:t>
      </w:r>
      <w:r>
        <w:rPr/>
        <w:t>ⴸ</w:t>
      </w:r>
      <w:r>
        <w:rPr/>
        <w:t>䁢庩昷슡䝵┱䫎쉔깙㝥䩁녑嘥畎쌣匸瑧ㅢꥡ扑䵴쉾怲䟂稫竂慢噠⫂剴乩㬽㨱爪噱슥⍺嗍ꌪ숱晊揂䙇礲</w:t>
      </w:r>
      <w:r>
        <w:rPr/>
        <w:t>꧂</w:t>
      </w:r>
      <w:r>
        <w:rPr/>
        <w:t>株䊱扺戦浴䱕㌵禿싂</w:t>
      </w:r>
      <w:r>
        <w:rPr/>
        <w:t>⡠</w:t>
      </w:r>
      <w:r>
        <w:rPr/>
        <w:t>䱴쉋뭬殻灖쉄긶㶱娨䐦㝃숵⌺䥖挽丰䤵숰䨬㬥◂ꆵ佄猹쉖㶥䠹싂쉫</w:t>
      </w:r>
      <w:r>
        <w:rPr/>
        <w:t>ꥍ</w:t>
      </w:r>
      <w:r>
        <w:rPr/>
        <w:t>熏</w:t>
      </w:r>
      <w:r>
        <w:rPr/>
        <w:t>ꥍ</w:t>
      </w:r>
      <w:r>
        <w:rPr/>
        <w:t>㝚猥㵗䱙㔭㩓숽㥎츣쌴깲勂䙐쉢勃剺쉋䨱婇ꄷ䱌걤偆⪬㤤걾恬䝾稶晌䨸戳㭶禘熏뭚</w:t>
      </w:r>
      <w:r>
        <w:rPr/>
        <w:t>꧂</w:t>
      </w:r>
      <w:r>
        <w:rPr/>
        <w:t>쉘㦩䳂慹乸싂䅶쉩䭳㏂䅧睈捲ぶ皵牗䔵顐ꎿ灄</w:t>
      </w:r>
      <w:r>
        <w:rPr/>
        <w:t>ⲏ⯎</w:t>
      </w:r>
      <w:r>
        <w:rPr/>
        <w:t>⽚슡瘰䜦湔彠槂┩걍⍸縮砪歋㧂凂쉞긲眤䵷䑂㵾숫䩡啅㮥剳䥅湱⾵椮</w:t>
      </w:r>
      <w:r>
        <w:rPr/>
        <w:t>꥟</w:t>
      </w:r>
      <w:r>
        <w:rPr/>
        <w:t>⠵</w:t>
      </w:r>
      <w:r>
        <w:rPr/>
        <w:t>甭♭ぴ쵣䂏䕵䵗㑋ꥰ슥凂숥⥦쉚扎暩䜰㡶㍨棂灰깭㌨㥚仂긦</w:t>
      </w:r>
      <w:r>
        <w:rPr/>
        <w:t>ꥈ</w:t>
      </w:r>
      <w:r>
        <w:rPr/>
        <w:t>婓싂㥆㉋噈塕싂쉃へ攪츽均</w:t>
      </w:r>
      <w:r>
        <w:rPr/>
        <w:t>ꗃ</w:t>
      </w:r>
      <w:r>
        <w:rPr/>
        <w:t>꺘뼵기䍟갯⵨⬭犿쵒숻摶測뽾牀瑃䉐䬴娪稳⽊</w:t>
      </w:r>
      <w:r>
        <w:rPr/>
        <w:t>ꥆ</w:t>
      </w:r>
      <w:r>
        <w:rPr/>
        <w:t>䱫⵹쉵쉭䋃印䰺升剔仂强橒桫ꥳ䑩帥凎タ匦炿汹싂쉌䟂䛎⥚湌堤숷㭡摦⫂㍆䑄奾灥頮쉶壂촶畲牐ꍪ顋怯䥥〫</w:t>
      </w:r>
      <w:r>
        <w:rPr/>
        <w:t>⡍</w:t>
      </w:r>
      <w:r>
        <w:rPr/>
        <w:t>숪㠽坨慬䐶䵄燂㪣㭹♾걃幈橏个녋䫂煳䍊䱈⥨㐭싂쉰㙷ꏂ⵴晩抬敱ㅉ♰䋃畍甩剀ꍘ䥡슱浑䥪ꅗ</w:t>
      </w:r>
      <w:r>
        <w:rPr/>
        <w:t>⠊</w:t>
      </w:r>
      <w:r>
        <w:rPr/>
        <w:t>㡯琯椹</w:t>
      </w:r>
      <w:r>
        <w:rPr/>
        <w:t>ⵌ</w:t>
      </w:r>
      <w:r>
        <w:rPr/>
        <w:t>楰慩涣뿂塰⭚昸彀⩱佱쉫㩬䐸穾㐳긮偕偯딷姂♹뭴뼬㙈ꅉ爥硑椥坄䰻夥뽆⮥䠰䩶塬僂顋䀲㴮祩穪㨰否⌮ㅱꇃ幤䗂ꅍ┩㙎㕳垿쉌⾱ㅞ쉌矃㡐⎱䝌催뼷⑌쉍晧⼺</w:t>
      </w:r>
      <w:r>
        <w:rPr/>
        <w:t>ꥍ꧃</w:t>
      </w:r>
      <w:r>
        <w:rPr/>
        <w:t>汋㩱묥橚䩎⨤ꌥ揂䤺쉷깄彐</w:t>
      </w:r>
      <w:r>
        <w:rPr/>
        <w:t>Ⱟ</w:t>
      </w:r>
      <w:r>
        <w:rPr/>
        <w:t>㡊㨤ꥫ쉠칊䚵汦쉸淎䩒剱㯂幺ㅐ咏塺盃嫂슏硘槂癑쉑⴨瑯扶噏곎䖏⥾歊</w:t>
      </w:r>
      <w:r>
        <w:rPr/>
        <w:t>Ⱖ</w:t>
      </w:r>
      <w:r>
        <w:rPr/>
        <w:t>瘫㯂쉷瑅乐</w:t>
      </w:r>
      <w:r>
        <w:rPr/>
        <w:t>ꥆ</w:t>
      </w:r>
      <w:r>
        <w:rPr/>
        <w:t>绂녋稫杦⛂싂䞮汐么㍡匩沮⦘娦쉢⌤眭枥嫂戤擂⚏恁⩊땓숥痂懂夽⛂츤匶䓂⚬傱唳煈䭋ꥩ畏♈颵䵳䥚⩁奘싂佈㵊쵥╴微䈰揂偢숨䭏助㤶</w:t>
      </w:r>
      <w:r>
        <w:rPr/>
        <w:t>ꖻ</w:t>
      </w:r>
      <w:r>
        <w:rPr/>
        <w:t>ㅞ䏍則䳂濍䦘獊昰轩칇⵸輰區带牘佖攰獄䍒晶싂礳⩆仂泂⌨徏㩷劘轴䣂㑭䜣健瓎枏䵧긥</w:t>
      </w:r>
      <w:r>
        <w:rPr/>
        <w:t>Ⳏ</w:t>
      </w:r>
      <w:r>
        <w:rPr/>
        <w:t>긳갻쉪♂䀥䱾⨷䱤椥ꥠ懂䓎啶䭃瀸</w:t>
      </w:r>
      <w:r>
        <w:rPr/>
        <w:t>⡌</w:t>
      </w:r>
      <w:r>
        <w:rPr/>
        <w:t>共쉳ぎ쉫</w:t>
      </w:r>
      <w:r>
        <w:rPr/>
        <w:t>ⵞ</w:t>
      </w:r>
      <w:r>
        <w:rPr/>
        <w:t>ㄶꇂ쉫숻ꄪ堷땋쵋썲③乮婰뭕吭䜰晰嘪</w:t>
      </w:r>
      <w:r>
        <w:rPr/>
        <w:t>꤯</w:t>
      </w:r>
      <w:r>
        <w:rPr/>
        <w:t>辩쉎橠搽썄㵖恢哎㍓剒眵㌺칶椥祫啂컂⻂⬪煊⩤놱䱘眵슏</w:t>
      </w:r>
      <w:r>
        <w:rPr/>
        <w:t>ꕐ</w:t>
      </w:r>
      <w:r>
        <w:rPr/>
        <w:t>⡸</w:t>
      </w:r>
      <w:r>
        <w:rPr/>
        <w:t>幀猵⪬债쉭㤲轸敟摊㥆䤵</w:t>
      </w:r>
      <w:r>
        <w:rPr/>
        <w:t>ⶣ</w:t>
      </w:r>
      <w:r>
        <w:rPr/>
        <w:t>啈侩⸦䫂䑸沣⭏⌻⑇</w:t>
      </w:r>
      <w:r>
        <w:rPr/>
        <w:t>ⵑ</w:t>
      </w:r>
      <w:r>
        <w:rPr/>
        <w:t>坓獴輸彰唫㙁ꥵ迂쉉憡⨺▥䰽㑌㡈参慥䭎焪橅摤㓃䩑溘컎쉺䭄嚡摤携긥恴獵䙢䑷뼶㍶洯皿</w:t>
      </w:r>
      <w:r>
        <w:rPr/>
        <w:t>ꥈ</w:t>
      </w:r>
      <w:r>
        <w:rPr/>
        <w:t>䲏넪悘⭧㔶㘭堩ꆱ眴卉氱㌬汍ꄬ쉄䞣칟塬䒩轃숨ꌹ</w:t>
      </w:r>
      <w:r>
        <w:rPr/>
        <w:t>ꖥ</w:t>
      </w:r>
      <w:r>
        <w:rPr/>
        <w:t>㡵轅㐹뭞쉰</w:t>
      </w:r>
      <w:r>
        <w:rPr/>
        <w:t>ꔮ</w:t>
      </w:r>
      <w:r>
        <w:rPr/>
        <w:t>ㅶ伶湁睫㴣츣乗춣恅㢏㑓⧂唸橀䒥桄楪䴴쉥숩⼰땂䧎㏂⦡쉵睮싍剹祇㌵쉍쉗〤⩵쵾쉠繭땗䋂溩㙷潭杋䛂♥㌣넰䙂ꍸ䊮쉔ꌳ㡅瞱긺轃싂</w:t>
      </w:r>
      <w:r>
        <w:rPr/>
        <w:t>ꥇ</w:t>
      </w:r>
      <w:r>
        <w:rPr/>
        <w:t>䙮䂥旂㨰☫넽爩輮⩹奬穖㖵⯂懂뗂汄汮䋂㵍䩭橤Ⓨ꺡秃䑪㉬쉊檵匪싂쉙썗䀻癑瓃稽쵡塧悩倴穩♟幅滍</w:t>
      </w:r>
      <w:r>
        <w:rPr/>
        <w:t>ꔤ</w:t>
      </w:r>
      <w:r>
        <w:rPr/>
        <w:t>쉁桗稭嘭妩㩅㢡⵸儬⩫</w:t>
      </w:r>
      <w:r>
        <w:rPr/>
        <w:t>ꕓ⤳</w:t>
      </w:r>
      <w:r>
        <w:rPr/>
        <w:t>摌燍⬤䔴䉎昲싍쉟呾漤슡煇廂䈩眊瀴썴슡硄窩㯂㉑㉫瓂㨱ꥥ顆⍢杯䞡╊楒걖煦幇䰯杢⿂垘灞歃吭Ⓜ䒬梿㵧楑⨩剔啙噁奅䕋슻う숺憬䪵咱瑶捶⥑뭤携敌⌥</w:t>
      </w:r>
      <w:r>
        <w:rPr/>
        <w:t>ꕄ</w:t>
      </w:r>
      <w:r>
        <w:rPr/>
        <w:t>䵕떣晢䙹啬ꥶ攭䕚灢婤埍祳佢㕟東⑟쉵堺㵋灰츮㔹⩗㊱䵚条丱捪쏂然슿彳숬쉂쉃</w:t>
      </w:r>
      <w:r>
        <w:rPr/>
        <w:t>ꕂ</w:t>
      </w:r>
      <w:r>
        <w:rPr/>
        <w:t>믂㝈禱ぶ⩇滎偱冡坙⩍쉮氨晀䎣杉卫嚮炏昪弸⑷改珍⩦⹭뗂獡嫂剨⥮걟䉴䡂痂楐쉚㉟乺╾㬮晔佱剸殻䍸楨슡洳춻地䕷♦猤桑⎻⻂䥟䍺摋煏⯂㈹机䅶婰쵂啾㈣㷂橮〤㕒栵䩰爥⑪⻂轎쉷溩盃⩳玣쉇㙧슿ㅚ卒穂娯狂丸䟂따쉥䝲</w:t>
      </w:r>
      <w:r>
        <w:rPr/>
        <w:t>Ɽ</w:t>
      </w:r>
      <w:r>
        <w:rPr/>
        <w:t>ꅇ쉤栥⭔䁟冻娳</w:t>
      </w:r>
      <w:r>
        <w:rPr/>
        <w:t>ꤰ</w:t>
      </w:r>
      <w:r>
        <w:rPr/>
        <w:t>䄥쉪䑫欽堲扨ꏂ硧摮滃쉰㔴癕圫倰╗摸㜶숮汯售쉡敲쉷쉳捀估䁆卞䌱㵺疮㥫㑯榩ꄶ䵆婗䤬㪵䝨扯刷뾿慴춮㕓쉗咮䜷扒䬭煱</w:t>
      </w:r>
      <w:r>
        <w:rPr/>
        <w:t>ꕓꦩ</w:t>
      </w:r>
      <w:r>
        <w:rPr/>
        <w:t>晔㕷</w:t>
      </w:r>
      <w:r>
        <w:rPr/>
        <w:t>Ⳃ</w:t>
      </w:r>
      <w:r>
        <w:rPr/>
        <w:t>卍䡑㔦晆䩶幥䵠䏂漪䐻穙ㅬ彣㝚뭯</w:t>
      </w:r>
      <w:r>
        <w:rPr/>
        <w:t>ꕧ</w:t>
      </w:r>
      <w:r>
        <w:rPr/>
        <w:t>栲칺㵐칇걺圯⑞숥楂쉱剁쉶ꏂ䦏⹲⭒犵슏碿沩⵫玮䉬煹㕵ꥢ繏椶壂頬焰嘷쉉伸걧슣뇂佰汨稣</w:t>
      </w:r>
      <w:r>
        <w:rPr/>
        <w:t>Ⲯ</w:t>
      </w:r>
      <w:r>
        <w:rPr/>
        <w:t>䍱嗂牋㠺娲슩敤땶㌮⽇浾攲但迂䈵䡧敗䨦畋녶媿㌮긪깄⸥促塆쉉噒弯⽇ㅓ楺쉘䈴怮佦垮段泃伳쉌㡸帪手䝗伯㕎歵呶녧穸썏⾬先⩊♗柂䁂쌳く㑦⪩縷杁⯂湞獇昴彋⫂䢿桀䣂쉓</w:t>
      </w:r>
      <w:r>
        <w:rPr/>
        <w:t>ꔶ</w:t>
      </w:r>
      <w:r>
        <w:rPr/>
        <w:t>묪⫂쎻瑷숪啌䴶獓쉰㎬䨵穚欮䙉싂癌媱䜨磂깖䝃䀽㜤ꍬ쏂⚥</w:t>
      </w:r>
      <w:r>
        <w:rPr/>
        <w:t>ꔷꕟ</w:t>
      </w:r>
      <w:r>
        <w:rPr/>
        <w:t>녪煹噀丽녋쉓숰ꆱ숪쉗执뭗兾壂숥㝞幐㡑䏂彀灷ꥸ⑎</w:t>
      </w:r>
      <w:r>
        <w:rPr/>
        <w:t>⠣⍅</w:t>
      </w:r>
      <w:r>
        <w:rPr/>
        <w:t>沩㛂䴳⯂䙊⮩䵀쉨䐫窡넥쉹㥩歔㑀彨牧夰䴨禩뇂䉄乕⽞슡匽컂⎩㎻</w:t>
      </w:r>
      <w:r>
        <w:rPr/>
        <w:t>⠥</w:t>
      </w:r>
      <w:r>
        <w:rPr/>
        <w:t>睖扄䆏㭘䉎⽏◂㈩䛃䳂</w:t>
      </w:r>
      <w:r>
        <w:rPr/>
        <w:t>ꦿ</w:t>
      </w:r>
      <w:r>
        <w:rPr/>
        <w:t>Ⱳ</w:t>
      </w:r>
      <w:r>
        <w:rPr/>
        <w:t>ꥋ</w:t>
      </w:r>
      <w:r>
        <w:rPr/>
        <w:t>ㄳ㡃뼨䦏ꍹ䁆숸侩╕灏䡫䑧⹟儣廂圬⨶窣幕딫顤剡뽫樵欵䁵䰻励啍塀瓂洊瑟⮩猬녱窘晎䥩癚㕯洺습╸婱灕䪏䁑쉩㩦纮䥰䕨燂琭囍숩㢩䘪䡸祃獮䥐楙稳吱嗎╶䫂쵣敯畭癲쉔朴ꥪ넯捧㪻烂積䚿쉑慂〨䍏⤬깁䩥滂刽ガ琦矂䨺㢩㪣쉫</w:t>
      </w:r>
      <w:r>
        <w:rPr/>
        <w:t>ⰸ</w:t>
      </w:r>
      <w:r>
        <w:rPr/>
        <w:t>湬瀰廂㉏㑱㐬ㆣ썃ꏂ㜭깤偃♆獆</w:t>
      </w:r>
      <w:r>
        <w:rPr/>
        <w:t>ⵁ</w:t>
      </w:r>
      <w:r>
        <w:rPr/>
        <w:t>⽕㵪樷瑆攥</w:t>
      </w:r>
      <w:r>
        <w:rPr/>
        <w:t>ꖘ</w:t>
      </w:r>
      <w:r>
        <w:rPr/>
        <w:t>䌤</w:t>
      </w:r>
      <w:r>
        <w:rPr/>
        <w:t>ⵗ</w:t>
      </w:r>
      <w:r>
        <w:rPr/>
        <w:t>슩숸頷䄭㥄懂址吹㤷충믂嫂</w:t>
      </w:r>
      <w:r>
        <w:rPr/>
        <w:t>ꤪ</w:t>
      </w:r>
      <w:r>
        <w:rPr/>
        <w:t>㥳氦窥呡啹札杹䱤촽颻攺䗃䕊싂摩䶱쉪⚩伫䲵晷懃쉋숯佶꺻</w:t>
      </w:r>
      <w:r>
        <w:rPr/>
        <w:t>Ⳃ⹞</w:t>
      </w:r>
      <w:r>
        <w:rPr/>
        <w:t>䗃兦奈䥥ꍐ娽䥅⬸ꥶ㈺偊㬳ㅯま瓂㭞칷䕉䌣䨫ꍡ湏哂噭썪撥濂楆꤮摸싂べ㢱▿㮻嫂忂㍣⵩</w:t>
      </w:r>
      <w:r>
        <w:rPr/>
        <w:t>⡧</w:t>
      </w:r>
      <w:r>
        <w:rPr/>
        <w:t>숣</w:t>
      </w:r>
      <w:r>
        <w:rPr/>
        <w:t>ⷂ</w:t>
      </w:r>
      <w:r>
        <w:rPr/>
        <w:t>쉘湥稣㈷⬻㥖碱⌹쎬恈쉴䝥瘰潇쉥䵇枏딳睤㔪ꏂ</w:t>
      </w:r>
      <w:r>
        <w:rPr/>
        <w:t>⠵</w:t>
      </w:r>
      <w:r>
        <w:rPr/>
        <w:t>ꕉꖩ</w:t>
      </w:r>
      <w:r>
        <w:rPr/>
        <w:t>쉷㘸걧医걣㵯乭䙤꺻甽八杳浩嚣㑅䛂坸갮畧喏啲廂갣䆩愲⥩⩄⩍쉑䄴㉅䢘㏃䌮㢩單关穩湲䙌䝮㴸⩰当쉹쉁⥠䙖氨䪬捃伳ꏂ㟂奵갺捓坕숯䝄嫂쉣幩禱놥▮⨯㬦╉䈩⸺䂩睩⏂칐⑖䭸姎䤱䥱活ㅰ쉧␮촺䜨娽䉆䕢兕㟃㜲⯂쌴䀻숲㙈挮땈倨扎㕷㤨祫ꥤ㛂⩤슿䙘슮噖夬␣칭숩</w:t>
      </w:r>
      <w:r>
        <w:rPr/>
        <w:t>ꦩ</w:t>
      </w:r>
      <w:r>
        <w:rPr/>
        <w:t>怦숷긹쉱䔺捈䭦浂幍潆㉔桟⼶숦乒쵱慦䓎⪿㬴䤩朽㭙辡勃㈦녇溏땢㇂ꎩ䕦䝰㑇슮轪彭卩㴺搽쉰⑏批쉇㭋⥓旂圣쉓䁩㓂擂仂숵剷㴨놥╖㶱縰㭭⬮䴣䅑⹡䔬匫畞⛂䱒汩䝀㤬佋㤣瑥潌懂숸䦩</w:t>
      </w:r>
      <w:r>
        <w:rPr/>
        <w:t>ꗃ</w:t>
      </w:r>
      <w:r>
        <w:rPr/>
        <w:t>꺬䤦⥔剏䅬慩獧㈰쉸䕩捒轷쉘䋂⸳䫂䑲⑹係ꥺ甮㌲栲顶㙚兘啶</w:t>
      </w:r>
      <w:r>
        <w:rPr/>
        <w:t>ⵑ⯂</w:t>
      </w:r>
      <w:r>
        <w:rPr/>
        <w:t>㭋딻凂㉉⬪㔤┳</w:t>
      </w:r>
      <w:r>
        <w:rPr/>
        <w:t>ꦡ</w:t>
      </w:r>
      <w:r>
        <w:rPr/>
        <w:t>캏稴橳</w:t>
      </w:r>
      <w:r>
        <w:rPr/>
        <w:t>⠹</w:t>
      </w:r>
      <w:r>
        <w:rPr/>
        <w:t>䟂</w:t>
      </w:r>
      <w:r>
        <w:rPr/>
        <w:t>Ⱓ</w:t>
      </w:r>
      <w:r>
        <w:rPr/>
        <w:t>ⷂ</w:t>
      </w:r>
      <w:r>
        <w:rPr/>
        <w:t>긴瘫恬曎⹑坍幪瓂쉾哂㟂顪쉓の⨽神뗂㢱쉓扆⽴牵㩔匥况</w:t>
      </w:r>
      <w:r>
        <w:rPr/>
        <w:t>⢱</w:t>
      </w:r>
      <w:r>
        <w:rPr/>
        <w:t>䔹㡩습類秂䑒礴樨瀵䴺㌺◃冘渳䡌긮┪戻栥쉳呅㈤쉃祺昲㗂嗂慬䑁颱슣婐瀮⚩䕌种䍺ꆻ扡䵋</w:t>
      </w:r>
      <w:r>
        <w:rPr/>
        <w:t>ꕩ</w:t>
      </w:r>
      <w:r>
        <w:rPr/>
        <w:t>湚⻂䉐㉫쉵⥨䜊慵㢘㙠⩀本⪡⨴猥䂮刯䍲䞏</w:t>
      </w:r>
      <w:r>
        <w:rPr/>
        <w:t>ꔹ⬹</w:t>
      </w:r>
      <w:r>
        <w:rPr/>
        <w:t>坪个숩䨻쉇ꍖ싂쏂ꥤ╘䍪婰⭋</w:t>
      </w:r>
      <w:r>
        <w:rPr/>
        <w:t>⢏</w:t>
      </w:r>
      <w:r>
        <w:rPr/>
        <w:t>椵牆塑슩瑢嗂⼹녚㐯䝗䏂♪숹䊥繕</w:t>
      </w:r>
      <w:r>
        <w:rPr/>
        <w:t>⣃</w:t>
      </w:r>
      <w:r>
        <w:rPr/>
        <w:t>䈪绂뭰頤窏捋⎣桏㎘⪡</w:t>
      </w:r>
      <w:r>
        <w:rPr/>
        <w:t>ⵯ</w:t>
      </w:r>
      <w:r>
        <w:rPr/>
        <w:t>䭅</w:t>
      </w:r>
      <w:r>
        <w:rPr/>
        <w:t>ꥇ</w:t>
      </w:r>
      <w:r>
        <w:rPr/>
        <w:t>⽥娦晉坕싂㥖땑熻숩顨㙢坮顫棂沮䅃숶碘輹恉쉕幹숥춬뇍杇瀬櫂ぺ敾潋〯슻毂轤摯坚␤冮㍉䅔竍䭁䧂ㅨ츶䖡</w:t>
      </w:r>
      <w:r>
        <w:rPr/>
        <w:t>⢩</w:t>
      </w:r>
      <w:r>
        <w:rPr/>
        <w:t>츮㙚汍橴⽫瑉礲泂㠣뾿橪䨪쉐稭길棂楗⦿⯂숰㡫⩸</w:t>
      </w:r>
      <w:r>
        <w:rPr/>
        <w:t>Ⱕ</w:t>
      </w:r>
      <w:r>
        <w:rPr/>
        <w:t>㐪ꅶ汮䌮쉯嚣颬⩦偩伻啲恡僂喡牶煬䖣炩칐㩆㑱纬橔ꍰ㯂쉦☬㢿카뽅磂畠硁⩑㵅⩘녹惂䊡묰䇂砳䈬渽曃넪ꏂ桡剷깣淂⼴</w:t>
      </w:r>
      <w:r>
        <w:rPr/>
        <w:t>ꤦ</w:t>
      </w:r>
      <w:r>
        <w:rPr/>
        <w:t>稪汓潢儰㕕烂祵秃吹쉥圱ꍭ繠쉲㡋捓咵썾揂⸹⭀⹇䑤䁙⫂⪘轓㜬䳃係쉺顋侏䵘で歉㘳䡪㛂硈䊻⹏숮头䱰幸轸싂穾깰녰癮䊬㡁㌦噁긭坳樲䮘急汕⫂䕬숯磂䑾땔껂쉆⥊㯂⩸穹㭚夶掻嫃쉐療㇂츳⑌輻痂⼹掘갫</w:t>
      </w:r>
      <w:r>
        <w:rPr/>
        <w:t>⡡</w:t>
      </w:r>
      <w:r>
        <w:rPr/>
        <w:t>塷剈祡쉣瘤癦♵⨪</w:t>
      </w:r>
      <w:r>
        <w:rPr/>
        <w:t>ⷂ</w:t>
      </w:r>
      <w:r>
        <w:rPr/>
        <w:t>禿犬啞묻扉旂</w:t>
      </w:r>
      <w:r>
        <w:rPr/>
        <w:t>꤫♱</w:t>
      </w:r>
      <w:r>
        <w:rPr/>
        <w:t>纬ㄱ瑤偄썊盂䝫ㅲ乍䤫丣浤싂쉆㕌〺䍑噕縫쉘㈸飂녯勃檏䱹㑓佁쉷쉑</w:t>
      </w:r>
      <w:r>
        <w:rPr/>
        <w:t>ꕸ</w:t>
      </w:r>
      <w:r>
        <w:rPr/>
        <w:t>檡ꎥ䭒깑㜲</w:t>
      </w:r>
      <w:r>
        <w:rPr/>
        <w:t>ꥈ</w:t>
      </w:r>
      <w:r>
        <w:rPr/>
        <w:t>숦沘嫂稯갹檥敮恒☨穲獈梩削穪</w:t>
      </w:r>
      <w:r>
        <w:rPr/>
        <w:t>ꦡ</w:t>
      </w:r>
      <w:r>
        <w:rPr/>
        <w:t>긨侬䵃㑧</w:t>
      </w:r>
      <w:r>
        <w:rPr/>
        <w:t>ⷂ</w:t>
      </w:r>
      <w:r>
        <w:rPr/>
        <w:t>숪溱恉椪倫⨬佰步䙠倶땄儦眲䑋畾秃㞵뽾쉁꥔轷嗂噉儨걬㵶兙㴴扬</w:t>
      </w:r>
      <w:r>
        <w:rPr/>
        <w:t>ꕍ</w:t>
      </w:r>
      <w:r>
        <w:rPr/>
        <w:t>庡쉩춱</w:t>
      </w:r>
      <w:r>
        <w:rPr/>
        <w:t>ꕔ</w:t>
      </w:r>
      <w:r>
        <w:rPr/>
        <w:t>惂兵本䝋</w:t>
      </w:r>
      <w:r>
        <w:rPr/>
        <w:t>ꥀ</w:t>
      </w:r>
      <w:r>
        <w:rPr/>
        <w:t>ⰵ</w:t>
      </w:r>
      <w:r>
        <w:rPr/>
        <w:t>숪獓䍡녘啊廂쉘⩦䄵㉰㷂䙑</w:t>
      </w:r>
      <w:r>
        <w:rPr/>
        <w:t>ꤩ</w:t>
      </w:r>
      <w:r>
        <w:rPr/>
        <w:t>飂由窏烂呂咩墮쉚숫懂斣头堽牴漤䥑祠轊⑀嫂硅칎坤䍹╖祈攬做摑뗂</w:t>
      </w:r>
      <w:r>
        <w:rPr/>
        <w:t>ꥇ</w:t>
      </w:r>
      <w:r>
        <w:rPr/>
        <w:t>婹뽌숯싂쌵稦칾癯썪䖮匱䬹湎䮏偉䅃숮⩓㝀欺㴲㩐뾿绂싂扴</w:t>
      </w:r>
      <w:r>
        <w:rPr/>
        <w:t>⡾</w:t>
      </w:r>
      <w:r>
        <w:rPr/>
        <w:t>囂顫煾䄦倷飂슥</w:t>
      </w:r>
      <w:r>
        <w:rPr/>
        <w:t>Ⱔ</w:t>
      </w:r>
      <w:r>
        <w:rPr/>
        <w:t>呗䑊ヂ癪깷摱䔮瑂츦ꅇ녪⥵喬珃牉숸⵳갯氦煌潤娰顬䄵⬴煎带僂썷㡱㥥縪稲㍊瑬䙫슱⭨⹞䵀䝴匫깖㭆</w:t>
      </w:r>
      <w:r>
        <w:rPr/>
        <w:t>ꔹ</w:t>
      </w:r>
      <w:r>
        <w:rPr/>
        <w:t>婓条䙭묊兔⫃摉帥獬뽺恺묣쉕䁾畈桲⨦㥲⿂㨲䕉⼮㢬㍾彺쉃炻</w:t>
      </w:r>
      <w:r>
        <w:rPr/>
        <w:t>⠨</w:t>
      </w:r>
      <w:r>
        <w:rPr/>
        <w:t>ꤨ</w:t>
      </w:r>
      <w:r>
        <w:rPr/>
        <w:t>쌪䡋딻栭녇슥睬潗☳楁⩺穓だ꺵摾憩儨㭌佺毂䡹ꍉꌱ碿䟂壂걹䡴湊漻␯唱ꌪ吤䨩䗂䙀婭䝰</w:t>
      </w:r>
      <w:r>
        <w:rPr/>
        <w:t>ꦥ</w:t>
      </w:r>
      <w:r>
        <w:rPr/>
        <w:t>컂捃昩䁩求䙠桲癡硄え敖歚漩땞ꍞ嘨䄹䴣潇㡂卅瑣浄瑔礪⭈숭祄쉃숣㍮㬤쉆숨䯂쉟久庮䇂ꆬ晕䉹竂뽗㊩睰싂亿彞쉱㨦䡹䪥坸쵋牁⑎⽹㌪췃</w:t>
      </w:r>
      <w:r>
        <w:rPr/>
        <w:t>꧂</w:t>
      </w:r>
      <w:r>
        <w:rPr/>
        <w:t>弳溩뽭吷䡪䐩䑹쉭禱䘭䶣⎻盂⧎嘸넺</w:t>
      </w:r>
      <w:r>
        <w:rPr/>
        <w:t>Ⳃ</w:t>
      </w:r>
      <w:r>
        <w:rPr/>
        <w:t>愮ガ曂瑖埂䡬敯㩙</w:t>
      </w:r>
      <w:r>
        <w:rPr/>
        <w:t>ⶻ</w:t>
      </w:r>
      <w:r>
        <w:rPr/>
        <w:t>頮䢘癁䱀汬</w:t>
      </w:r>
      <w:r>
        <w:rPr/>
        <w:t>⡉</w:t>
      </w:r>
      <w:r>
        <w:rPr/>
        <w:t>畇ギ繁숱싂㣃䩹辩亘幨嘨⽈</w:t>
      </w:r>
      <w:r>
        <w:rPr/>
        <w:t>⡨</w:t>
      </w:r>
      <w:r>
        <w:rPr/>
        <w:t>畦爻⴯</w:t>
      </w:r>
      <w:r>
        <w:rPr/>
        <w:t>ⴰ</w:t>
      </w:r>
      <w:r>
        <w:rPr/>
        <w:t>ꄶ乱汦亿⑪歴⭏傣䍗牒䪮昪쉊쉞稯輥偗⽈㓂摲祟瓂堺싃쉢䘵戵Ⓜ疥</w:t>
      </w:r>
      <w:r>
        <w:rPr/>
        <w:t>ꔯ</w:t>
      </w:r>
      <w:r>
        <w:rPr/>
        <w:t>惂땐啟쉆䅀栭㒏你具껂쏂칫䌭♰漷砨㛂⥶迂깡쉆畱晆쌭⥨瞡硯숳捗䙷轷㩾⥥匨嫍</w:t>
      </w:r>
      <w:r>
        <w:rPr/>
        <w:t>⢏</w:t>
      </w:r>
      <w:r>
        <w:rPr/>
        <w:t>氣湑♠⪮䅎柂츯渶梘䅴嫃䱣奤䡤煗쉭㬤焳匽뽔囂㘸ㄶ欸녪愴䃂瓂掣ꄯ싂坷땋扅ꄭ䱋奦쉟㌪甪浡ꍧ⹶䭌枬쉑</w:t>
      </w:r>
      <w:r>
        <w:rPr/>
        <w:t>ⵓ⨭</w:t>
      </w:r>
      <w:r>
        <w:rPr/>
        <w:t>䌴唯쌪쉖彏倪䆮ꌫ撥幯</w:t>
      </w:r>
      <w:r>
        <w:rPr/>
        <w:t>ꔺ</w:t>
      </w:r>
      <w:r>
        <w:rPr/>
        <w:t>숻쎩坙뇂</w:t>
      </w:r>
      <w:r>
        <w:rPr/>
        <w:t>ⱈ</w:t>
      </w:r>
      <w:r>
        <w:rPr/>
        <w:t>뭓</w:t>
      </w:r>
      <w:r>
        <w:rPr/>
        <w:t>꥓</w:t>
      </w:r>
      <w:r>
        <w:rPr/>
        <w:t>乍塙轓䕭摖</w:t>
      </w:r>
      <w:r>
        <w:rPr/>
        <w:t>ꔨ</w:t>
      </w:r>
      <w:r>
        <w:rPr/>
        <w:t>⻂怭歰⥂⬤捡参䒩并扢㭘⥇䑠╨묨⥊敟䭈摺杇㉌숭䁖슥瀥넺㣂楒썒숦㑐䪮伨稵别憻㙪槂㤵㔰㚩무</w:t>
      </w:r>
      <w:r>
        <w:rPr/>
        <w:t>ⰸ</w:t>
      </w:r>
      <w:r>
        <w:rPr/>
        <w:t>슻庿␮皣㙙硐曂潏슮幈棂恓䉄灑뭍桲싍</w:t>
      </w:r>
      <w:r>
        <w:rPr/>
        <w:t>⡞</w:t>
      </w:r>
      <w:r>
        <w:rPr/>
        <w:t>쉞喬癣</w:t>
      </w:r>
      <w:r>
        <w:rPr/>
        <w:t>ⰻ</w:t>
      </w:r>
      <w:r>
        <w:rPr/>
        <w:t>熱䕔关湨㩙㊩</w:t>
      </w:r>
      <w:r>
        <w:rPr/>
        <w:t>ꗂ☨䷂</w:t>
      </w:r>
      <w:r>
        <w:rPr/>
        <w:t>걈</w:t>
      </w:r>
      <w:r>
        <w:rPr/>
        <w:t>꧂</w:t>
      </w:r>
      <w:r>
        <w:rPr/>
        <w:t>栵쉤祌嘳浫頯顂깮㥷까奷⤴娸ꌰ뽊㝤㠤敘搰戦㑢㷎⤦㝫</w:t>
      </w:r>
      <w:r>
        <w:rPr/>
        <w:t>ⱁ</w:t>
      </w:r>
      <w:r>
        <w:rPr/>
        <w:t>乬縪ㅕ瑙컂甮璘彍渶㡯㓂숳숵갯癮璩愰扃庱㥦싎⍠䱾ノ숤搣浘䕙捓嚡⥅䨹乘묭挸㙆㭦杌</w:t>
      </w:r>
      <w:r>
        <w:rPr/>
        <w:t>⣂</w:t>
      </w:r>
      <w:r>
        <w:rPr/>
        <w:t>㚻䥩敞䜶祭牮</w:t>
      </w:r>
      <w:r>
        <w:rPr/>
        <w:t>ꗍ</w:t>
      </w:r>
      <w:r>
        <w:rPr/>
        <w:t>奅瑳⑳稪剋㞣廃촵</w:t>
      </w:r>
      <w:r>
        <w:rPr/>
        <w:t>⡳</w:t>
      </w:r>
      <w:r>
        <w:rPr/>
        <w:t>㍁䭹旂噏卋䤷</w:t>
      </w:r>
      <w:r>
        <w:rPr/>
        <w:t>ꕲ</w:t>
      </w:r>
      <w:r>
        <w:rPr/>
        <w:t>쉤恱걵䩤砳慐含</w:t>
      </w:r>
      <w:r>
        <w:rPr/>
        <w:t>ⶡ</w:t>
      </w:r>
      <w:r>
        <w:rPr/>
        <w:t>䛃媿㕈秂㑥쉂㔽䞘砽䡍썬쉔䥩慸</w:t>
      </w:r>
      <w:r>
        <w:rPr/>
        <w:t>⡷</w:t>
      </w:r>
      <w:r>
        <w:rPr/>
        <w:t>痂氷깳㠻䩘╷捒⑧爻倯㶮婉䘊㈷䆣⩊湬䕵婙썥⩍呪쉦䶵쉈㥟캱惂纮껂Ⓕ婨瑟숻涏桧恤幘㩟슻晍剱쉚瑾䧃彄恍橎婓獩쉬摓깬璿珂撩췂䙒晢坋冮䧍疬쉑偈숪</w:t>
      </w:r>
      <w:r>
        <w:rPr/>
        <w:t>ꥄ⛂</w:t>
      </w:r>
      <w:r>
        <w:rPr/>
        <w:t>繺䕧쉋♑渹樦ㅭꆥ啍숳╷颩瓂㉘숯숲杂悿喬⪘し☲檩稬췃</w:t>
      </w:r>
      <w:r>
        <w:rPr/>
        <w:t>ⶻ</w:t>
      </w:r>
      <w:r>
        <w:rPr/>
        <w:t>喩䆩</w:t>
      </w:r>
      <w:r>
        <w:rPr/>
        <w:t>ꥒ</w:t>
      </w:r>
      <w:r>
        <w:rPr/>
        <w:t>瓂땅칁쉲珂嘳䙎갶숵恨瓂뽦䕤㝤恀硙⛍奸氬䕎兘䶘杵䡙숤</w:t>
      </w:r>
      <w:r>
        <w:rPr/>
        <w:t>ꥃ</w:t>
      </w:r>
      <w:r>
        <w:rPr/>
        <w:t>䰩捭彪믂椪曂夹凂爮ꆩ쉚⹤佘╖洲숶뾣䴣奆猲涏㑾倮矂䅥䠽䬴뼳</w:t>
      </w:r>
      <w:r>
        <w:rPr/>
        <w:t>ⱬ</w:t>
      </w:r>
      <w:r>
        <w:rPr/>
        <w:t>呕楤玬灮穎獯䵊欦⺵戯⨨栶숫烂㉏䝖轢搫쉈쵩㩣器歹㭯噭껂盂䤤♠盎</w:t>
      </w:r>
      <w:r>
        <w:rPr/>
        <w:t>ꔬ</w:t>
      </w:r>
      <w:r>
        <w:rPr/>
        <w:t>之딪䁾歨兰쌪儽쉵</w:t>
      </w:r>
      <w:r>
        <w:rPr/>
        <w:t>ꦩ</w:t>
      </w:r>
      <w:r>
        <w:rPr/>
        <w:t>䠰␩協</w:t>
      </w:r>
      <w:r>
        <w:rPr/>
        <w:t>ꔦ</w:t>
      </w:r>
      <w:r>
        <w:rPr/>
        <w:t>䡺쉁䑦癤⎏㇂彵䜸㍃ꍩ呹殩獨쉔䉳畋㍉ꇂ轓䞡愬捁</w:t>
      </w:r>
      <w:r>
        <w:rPr/>
        <w:t>꧂</w:t>
      </w:r>
      <w:r>
        <w:rPr/>
        <w:t>㙅繱噣숩뾣彉啞쉊꺡噃땏䤶恹稦氺瘪䉸뽢䱬☵瑱쉌浥祇煞疩枮柂</w:t>
      </w:r>
      <w:r>
        <w:rPr/>
        <w:t>ꕐ</w:t>
      </w:r>
      <w:r>
        <w:rPr/>
        <w:t>輳㵱欴⌦秂갰即沵⍲쉧뽉䡃싍歨촸䬨桠瓂⭨轄畦㥺煕淂畹汞䱑⑀潱玵曂檏杀숯숷⾥恞</w:t>
      </w:r>
      <w:r>
        <w:rPr/>
        <w:t>ꤹ</w:t>
      </w:r>
      <w:r>
        <w:rPr/>
        <w:t>異ꥭꄻ濂䔪創湊敯䯂</w:t>
      </w:r>
      <w:r>
        <w:rPr/>
        <w:t>ⶩ</w:t>
      </w:r>
      <w:r>
        <w:rPr/>
        <w:t>栫숣百</w:t>
      </w:r>
      <w:r>
        <w:rPr/>
        <w:t>ꕣ</w:t>
      </w:r>
      <w:r>
        <w:rPr/>
        <w:t>땏䰳습瞿</w:t>
      </w:r>
      <w:r>
        <w:rPr/>
        <w:t>ꥌ</w:t>
      </w:r>
      <w:r>
        <w:rPr/>
        <w:t>㵣㟂숬杫辮匷䑙䏃樵焪⩭啧穌⥁䐭䳍╰䘴⮡걨沱⏃⹳恤䝯䥤═쉓쉓땐ꄯ⫃顅⚻幖敋㥌㜦싍ꅄ溣橲䕖</w:t>
      </w:r>
      <w:r>
        <w:rPr/>
        <w:t>ꦿ</w:t>
      </w:r>
      <w:r>
        <w:rPr/>
        <w:t>ꌲ捷숯</w:t>
      </w:r>
      <w:r>
        <w:rPr/>
        <w:t>ꕦ</w:t>
      </w:r>
      <w:r>
        <w:rPr/>
        <w:t>ヂ숰摊収</w:t>
      </w:r>
      <w:r>
        <w:rPr/>
        <w:t>ꤶ</w:t>
      </w:r>
      <w:r>
        <w:rPr/>
        <w:t>숩轏抩ㆱ怷</w:t>
      </w:r>
      <w:r>
        <w:rPr/>
        <w:t>ꔮ</w:t>
      </w:r>
      <w:r>
        <w:rPr/>
        <w:t>㮮쵃䥸ꍅ偣啎塖樲呤绎橕ꍋ䷂뽄橹㝏离劏挤䌺䥂</w:t>
      </w:r>
      <w:r>
        <w:rPr/>
        <w:t>⠭</w:t>
      </w:r>
      <w:r>
        <w:rPr/>
        <w:t>숫쉡쉸䡑쉙癃溘쌻扵쉥桠⴮䠫殡ꄮ畖䭞桋束乭㠵숷摖㦿顉燎嫂</w:t>
      </w:r>
      <w:r>
        <w:rPr/>
        <w:t>⡵</w:t>
      </w:r>
      <w:r>
        <w:rPr/>
        <w:t>쉩䦣⩅㝊꺮⪮숶〫攦쉸怩犱櫂ㄪ썓㡕놘숣뽒쉉⥰煣桭㤱◂䯂止㣎⽮쏂㑂숷づ</w:t>
      </w:r>
      <w:r>
        <w:rPr/>
        <w:t>ⵗ♹</w:t>
      </w:r>
      <w:r>
        <w:rPr/>
        <w:t>딨䉉櫂ꄴ긭곂</w:t>
      </w:r>
      <w:r>
        <w:rPr/>
        <w:t>ꕯ</w:t>
      </w:r>
      <w:r>
        <w:rPr/>
        <w:t>숷㥤쉘ꆩ暿碿</w:t>
      </w:r>
      <w:r>
        <w:rPr/>
        <w:t>Ⳃ</w:t>
      </w:r>
      <w:r>
        <w:rPr/>
        <w:t>싂䬣楀쉁散䵉幌剬侮爱畩╘灁輦㭞媡쵥⬲⌣싂挩瑤䐣촭쉪㤥刲庥⑇梵犿⌱泂䈶昺歑㵇쉺슘</w:t>
      </w:r>
      <w:r>
        <w:rPr/>
        <w:t>ꤲ</w:t>
      </w:r>
      <w:r>
        <w:rPr/>
        <w:t>潞奆숥丶伸╕倹숣㞏嗃숸䍫ꇂ⩊啮캏䑉⺥㭒슩㐭숊걩䵄傥묰䩫墱䡓灑惂쎬쉱擂僂倴潧⩅吰뽫쉅瑒昩䈲昨亩뭉春輪⩭⩳牸䑕쉥ꅕ䜲숹㜶싂췂㑱㙾唣欷쉍瑡쉊攱疘冏煅汁晧</w:t>
      </w:r>
      <w:r>
        <w:rPr/>
        <w:t>ꥄ</w:t>
      </w:r>
      <w:r>
        <w:rPr/>
        <w:t>惃싎硺⫂䭎婇娳飂䵹木辩䷂永㝲쉾싂쉩싂슮汴㘨匦䕑棍</w:t>
      </w:r>
      <w:r>
        <w:rPr/>
        <w:t>ⶵ</w:t>
      </w:r>
      <w:r>
        <w:rPr/>
        <w:t>剞临⸰⹖㙯⌬㣂숵䊩区슻⾻</w:t>
      </w:r>
      <w:r>
        <w:rPr/>
        <w:t>⡄</w:t>
      </w:r>
      <w:r>
        <w:rPr/>
        <w:t>㩟⎻⩯䄸杺穯䬸䙆䉂唬㩁爺攬㕋䍏ㄸ朥믂瀴쉑䥕쉶㈤绂吨䘦䅯㝹哂㈵撵偈剰㠪ㅳ녙땁䞏偷轨㵇쉪縭䧂쉙牙</w:t>
      </w:r>
      <w:r>
        <w:rPr/>
        <w:t>ⵡ</w:t>
      </w:r>
      <w:r>
        <w:rPr/>
        <w:t>䊩㇂㘣允쉀걟곂ꄰ偾⎩⥣</w:t>
      </w:r>
      <w:r>
        <w:rPr/>
        <w:t>꧂</w:t>
      </w:r>
      <w:r>
        <w:rPr/>
        <w:t>싂橷㯂☤뼺䜵縯ヂ䉷</w:t>
      </w:r>
      <w:r>
        <w:rPr/>
        <w:t>ꤶ</w:t>
      </w:r>
      <w:r>
        <w:rPr/>
        <w:t>䝁䛍偟盂⒩楅㑑⥕棂䊵噺꥞㨩妿쉇䨱䩶䀯牬䉁坃ヂ숣⹪垻</w:t>
      </w:r>
      <w:r>
        <w:rPr/>
        <w:t>Ⱔ</w:t>
      </w:r>
      <w:r>
        <w:rPr/>
        <w:t>䖩뭸癲場</w:t>
      </w:r>
      <w:r>
        <w:rPr/>
        <w:t>ⱆ</w:t>
      </w:r>
      <w:r>
        <w:rPr/>
        <w:t>轾ꅘ梏䱟佥ㅪ䴱␫砦䷃癯㯂㠲沮卆䱈㍌扌</w:t>
      </w:r>
      <w:r>
        <w:rPr/>
        <w:t>ꗂ</w:t>
      </w:r>
      <w:r>
        <w:rPr/>
        <w:t>嘬婊썋⸥獧</w:t>
      </w:r>
      <w:r>
        <w:rPr/>
        <w:t>꧂</w:t>
      </w:r>
      <w:r>
        <w:rPr/>
        <w:t>땶瞘匲凃쉳啭⯂圪▮埂䀶䣂楥汁妏帶㊻啡</w:t>
      </w:r>
      <w:r>
        <w:rPr/>
        <w:t>ⲏ</w:t>
      </w:r>
      <w:r>
        <w:rPr/>
        <w:t>晰搵⌴皿づ揂䮏剡⾘␤瑐⨬䉷恅⑉䡎ꍀ䍹䘪ꍭ䁤숺ꏃ</w:t>
      </w:r>
      <w:r>
        <w:rPr/>
        <w:t>ⱶ</w:t>
      </w:r>
      <w:r>
        <w:rPr/>
        <w:t>㥤坩幱捸㑂␪縷⹱畆䠵搬溣쉯奣䑌䭂橄숦坶瑑睋繪頷咬喘㉦伶坰穯慫晥癔喣稶濂硺</w:t>
      </w:r>
      <w:r>
        <w:rPr/>
        <w:t>ꕤ</w:t>
      </w:r>
      <w:r>
        <w:rPr/>
        <w:t>䙨㕸桕敬慤㵌䎿橷拎㝀䠵䩡倴㬸欶卵楢㩅숽䕷⿂繑䁏ꎏ椮뾻䱲䍡䍋痂怫珂䙄櫂揍睢</w:t>
      </w:r>
      <w:r>
        <w:rPr/>
        <w:t>꤭</w:t>
      </w:r>
      <w:r>
        <w:rPr/>
        <w:t>쌳堰彨皩潘䥂䈳啫䧃뼶炬꺘쉠⽶橎凂</w:t>
      </w:r>
      <w:r>
        <w:rPr/>
        <w:t>⡠</w:t>
      </w:r>
      <w:r>
        <w:rPr/>
        <w:t>딹幠吪敧ꏂ쉘</w:t>
      </w:r>
      <w:r>
        <w:rPr/>
        <w:t>ꕥ</w:t>
      </w:r>
      <w:r>
        <w:rPr/>
        <w:t>浴参䜽儻堷撩㬵슬楞㩲敳㦿쵓㙂噅潎剨䑧ヂ⹌㦬䙪䭹啊䖣䳂癳〺녓奩⚩싎䙈痃顸㊩쉳⩞氣㉤⻂숶恐㘺汈䱥쉂灟正</w:t>
      </w:r>
      <w:r>
        <w:rPr/>
        <w:t>Ⱜ</w:t>
      </w:r>
      <w:r>
        <w:rPr/>
        <w:t>瘱㭤㩓숭瑱䋂獀坉䵧㴷䱠怣깨礻䩳偦歩뭆䜨瘪畢橹戦䭁扅ㄪ湌繧땉摃⩅珍뽵猽塟漩徿咡暱頹䰦儴㬱䁐䙈枘輩晇㩐䊥幡畺兆愪넺曂</w:t>
      </w:r>
      <w:r>
        <w:rPr/>
        <w:t>ꕣ</w:t>
      </w:r>
      <w:r>
        <w:rPr/>
        <w:t>䖮縭뭶쉖㩆⭾숳</w:t>
      </w:r>
      <w:r>
        <w:rPr/>
        <w:t>ⱂ⨻</w:t>
      </w:r>
      <w:r>
        <w:rPr/>
        <w:t>ㅩꌮꍖ칵슩⭖ㆵ䵣啬献䥍숷托♦儸쉟穙瀰쉀輯</w:t>
      </w:r>
      <w:r>
        <w:rPr/>
        <w:t>ⵋ</w:t>
      </w:r>
      <w:r>
        <w:rPr/>
        <w:t>乑긫䬣帮儦䍣뽴暡╯桤儯偨Ⓜ摏㌰⹃偦䝨⤊䱞傏쉲ꎵ䉘曎⚏</w:t>
      </w:r>
      <w:r>
        <w:rPr/>
        <w:t>ⴻ</w:t>
      </w:r>
      <w:r>
        <w:rPr/>
        <w:t>顀䊬桹䵷䝃漲㧂</w:t>
      </w:r>
      <w:r>
        <w:rPr/>
        <w:t>Ⲯ</w:t>
      </w:r>
      <w:r>
        <w:rPr/>
        <w:t>瘴깣슡乺⽋</w:t>
      </w:r>
      <w:r>
        <w:rPr/>
        <w:t>⵰</w:t>
      </w:r>
      <w:r>
        <w:rPr/>
        <w:t>䕳㘪⩾␰纬㟂姂</w:t>
      </w:r>
      <w:r>
        <w:rPr/>
        <w:t>⠬</w:t>
      </w:r>
      <w:r>
        <w:rPr/>
        <w:t>ꔯ</w:t>
      </w:r>
      <w:r>
        <w:rPr/>
        <w:t>挤繾ꆱ⥈㕎玩䔺칾匩</w:t>
      </w:r>
      <w:r>
        <w:rPr/>
        <w:t>ⰻ</w:t>
      </w:r>
      <w:r>
        <w:rPr/>
        <w:t>숶轍浾䭺슬뇃⪵兓녃瞬䀽狂䙆쉸顃쉃썱䂬싂係싂쉄晒㜱</w:t>
      </w:r>
      <w:r>
        <w:rPr/>
        <w:t>ꕡ</w:t>
      </w:r>
      <w:r>
        <w:rPr/>
        <w:t>䟂牨䍟璱娻쉬㭣</w:t>
      </w:r>
      <w:r>
        <w:rPr/>
        <w:t>⡎</w:t>
      </w:r>
      <w:r>
        <w:rPr/>
        <w:t>䗂橨뗂쉷䬺㩁畀㞻숤⑵湹塉礥敬숹硃顎⭀婷犱쉂浩㇂䨹㶣䏂䟂榮颻뭹⫂땃┹轱氲ㄤ䵹猳夷묻漽祉㬬숯㷂彗쉔䣂갪爰⑋株浨⫎杙썤幙戻㪩楰믂ꅴ嗂撮깵强쉣쉘呹</w:t>
      </w:r>
      <w:r>
        <w:rPr/>
        <w:t>⠣</w:t>
      </w:r>
      <w:r>
        <w:rPr/>
        <w:t>쌭類쉂숶ꄲ㧂ꌹ⫂⥙䍹焪稰䵋䴩䝾⩸䰭璬⾮䇂珂</w:t>
      </w:r>
      <w:r>
        <w:rPr/>
        <w:t>ꕅ</w:t>
      </w:r>
      <w:r>
        <w:rPr/>
        <w:t>〲䦿쉟㷍痎⑤伨燎䙑〭♕敃䠻숩㵋捞썴숵䝊ꅖ㘹</w:t>
      </w:r>
      <w:r>
        <w:rPr/>
        <w:t>⠫</w:t>
      </w:r>
      <w:r>
        <w:rPr/>
        <w:t>湩碣넶噘⍘걕扠桦䷂㜷췍ꥷ걏祏䴬㏂潵⍯㙬斩ㅤ橊埂⩄숷奟灬䳎</w:t>
      </w:r>
      <w:r>
        <w:rPr/>
        <w:t>ꗂ</w:t>
      </w:r>
      <w:r>
        <w:rPr/>
        <w:t>娪湳䁚澮獒燂껂狂䪻坫憱⩣嫂ꄴ쉦穾쉬쉙砣㟂쉊숫敧⹤㓂쉯濎卂潗癀倷곂伳쉠焳堦㡮⾩瀺矂䚣彅敗뾮㑌쉸촵⽪⑖㐣숤烂⤤㠶塩䑔</w:t>
      </w:r>
      <w:r>
        <w:rPr/>
        <w:t>Ⱓ</w:t>
      </w:r>
      <w:r>
        <w:rPr/>
        <w:t>숮亥㵅쉁澣㩵땮㬥㚿悵땔㕸渲侘凂쉡洮倽㎣智⥠䖏</w:t>
      </w:r>
      <w:r>
        <w:rPr/>
        <w:t>⠫</w:t>
      </w:r>
      <w:r>
        <w:rPr/>
        <w:t>䁵慾㨦깂䭥浱䥀犩栩갯ィ煬䩭〪칙瑮</w:t>
      </w:r>
      <w:r>
        <w:rPr/>
        <w:t>⠤</w:t>
      </w:r>
      <w:r>
        <w:rPr/>
        <w:t>㢬긤䁹扂㷂쉶轱繟⤮桊ꍴ싂娴䍓쉀澥佨繈⹺뿂咏췍ㅒ百汲氱⩍⸺╢䤮㝈녪㨷僂牗㩙潟ㅾ⩩捡檻墡ꎬ쉙</w:t>
      </w:r>
      <w:r>
        <w:rPr/>
        <w:t>⠯</w:t>
      </w:r>
      <w:r>
        <w:rPr/>
        <w:t>瑬参╃⩠慑갭깅慑卒뽮䀴㙱惂呐䊩㔪沵㡸㈪쉸ㆮ䔻㉫恍慆䉄㍅⩺䲡䌺帵</w:t>
      </w:r>
      <w:r>
        <w:rPr/>
        <w:t>ⴸ</w:t>
      </w:r>
      <w:r>
        <w:rPr/>
        <w:t>㨲곂縥숳뽭䩮곂떥徣㉟浄顷␮ꥳ⬹♗攽〰숳쉄䣂⵷㷎䬹㔵乕딥⩟䅢乶䖱ꍨ㈦嘯</w:t>
      </w:r>
      <w:r>
        <w:rPr/>
        <w:t>ꤸ</w:t>
      </w:r>
      <w:r>
        <w:rPr/>
        <w:t>牂䭧㝚塅偒</w:t>
      </w:r>
      <w:r>
        <w:rPr/>
        <w:t>ꤺ</w:t>
      </w:r>
      <w:r>
        <w:rPr/>
        <w:t>깗</w:t>
      </w:r>
      <w:r>
        <w:rPr/>
        <w:t>ⱔ⭃</w:t>
      </w:r>
      <w:r>
        <w:rPr/>
        <w:t>뭤캩싂㛂</w:t>
      </w:r>
      <w:r>
        <w:rPr/>
        <w:t>ⱴ</w:t>
      </w:r>
      <w:r>
        <w:rPr/>
        <w:t>䨬㫂캵牑걵䀷䕞⸪呴䕇땁煉쎬딫弱땨癘澩숽⽎⩋捵拂朵⼨玬</w:t>
      </w:r>
      <w:r>
        <w:rPr/>
        <w:t>ꕀ</w:t>
      </w:r>
      <w:r>
        <w:rPr/>
        <w:t>녍♱扙</w:t>
      </w:r>
      <w:r>
        <w:rPr/>
        <w:t>ⰶ</w:t>
      </w:r>
      <w:r>
        <w:rPr/>
        <w:t>倷墣껂껂敋博敭ㅸ</w:t>
      </w:r>
      <w:r>
        <w:rPr/>
        <w:t>ꕍ</w:t>
      </w:r>
      <w:r>
        <w:rPr/>
        <w:t>搲㕟⹢쉣婂䎘ㅤ垡䬪犩㦣⬪녨瓂煸牖幫⩶睙朸䅠㨳幤硪憿殮䘭洤き半⯂숊쉅䯃浖깰橾쉸㝥欺꥘噩獘穪顺参㉩뽧祈䷍쵰䬤㑒顲天漷䔱ꥮ⍆츥㑎垩㵐䚣癎</w:t>
      </w:r>
      <w:r>
        <w:rPr/>
        <w:t>ꔹ</w:t>
      </w:r>
      <w:r>
        <w:rPr/>
        <w:t>懍憱䋍浏杄ꥮ勂偏橶⒘놩〮㑹쉯</w:t>
      </w:r>
      <w:r>
        <w:rPr/>
        <w:t>ꤰ</w:t>
      </w:r>
      <w:r>
        <w:rPr/>
        <w:t>瑑쵢接繫婕坪칂睚캬旂奂獪楆㨣칦⹐唰⩀♩⩷娭桕䕅捡昲樦稭⩡</w:t>
      </w:r>
      <w:r>
        <w:rPr/>
        <w:t>ꔹ</w:t>
      </w:r>
      <w:r>
        <w:rPr/>
        <w:t>珂灌㑾牷氯㢵</w:t>
      </w:r>
      <w:r>
        <w:rPr/>
        <w:t>⡮</w:t>
      </w:r>
      <w:r>
        <w:rPr/>
        <w:t>㥵䱬奥昪㉁瑗꺣㌣슏㑸啮┱嚩捸㩭獌㠬挤壂繭숣摮녺曂顾䵥噣넺㥑爷匸䅄㡶塠䩣栮깍䡈까㙶</w:t>
      </w:r>
      <w:r>
        <w:rPr/>
        <w:t>⡬</w:t>
      </w:r>
      <w:r>
        <w:rPr/>
        <w:t>汱⪬䕣畀䤤쎻参硅瑇</w:t>
      </w:r>
      <w:r>
        <w:rPr/>
        <w:t>ⷂ</w:t>
      </w:r>
      <w:r>
        <w:rPr/>
        <w:t>剉칆⮩♌濂㥑⍺汅</w:t>
      </w:r>
      <w:r>
        <w:rPr/>
        <w:t>ⱳ</w:t>
      </w:r>
      <w:r>
        <w:rPr/>
        <w:t>浺⫎⹓㷂华穏儩䪱呐㭆䤦畐⩌ㅠ捎摇䗃칖숨栲⭁幥㍒⍕眸奡㊮淃뭢⵺쉋⩾䕣繑㥦⽮</w:t>
      </w:r>
      <w:r>
        <w:rPr/>
        <w:t>ꗍ</w:t>
      </w:r>
      <w:r>
        <w:rPr/>
        <w:t>ヂ</w:t>
      </w:r>
      <w:r>
        <w:rPr/>
        <w:t>ⴴ</w:t>
      </w:r>
      <w:r>
        <w:rPr/>
        <w:t>쉞䭾穱繞样煙瑎頩㉺嘳歚䪣깭ㅕ兢奵春䃂䑦⬭䣎牗偫䐦뭍쉦呬ꍖ唤⯍眺㝙㈥摁</w:t>
      </w:r>
      <w:r>
        <w:rPr/>
        <w:t>⡾</w:t>
      </w:r>
      <w:r>
        <w:rPr/>
        <w:t>䅐ㄯ㖏塃瑕㴯瀵塋⧂硂녑㝮桍杚皩⺩슘䘥潌⩣슡⥲쉍栮쉑썍</w:t>
      </w:r>
      <w:r>
        <w:rPr/>
        <w:t>⠦</w:t>
      </w:r>
      <w:r>
        <w:rPr/>
        <w:t>䡷汑┥慔숭ꍎ轂㭨㍠兺쉳</w:t>
      </w:r>
      <w:r>
        <w:rPr/>
        <w:t>ⱸ</w:t>
      </w:r>
      <w:r>
        <w:rPr/>
        <w:t>녷畷盂漶顩杺厱╷濃侏呦☲䐣䀻㫂䨽汱㬻炻</w:t>
      </w:r>
      <w:r>
        <w:rPr/>
        <w:t>ꕯ</w:t>
      </w:r>
      <w:r>
        <w:rPr/>
        <w:t>乱帬㩀煃㵋攦⧂堶⑳␱㗂顣䫂⺩祊暿係ꅗ숶坥쉴칠䜶뽔皩䧃</w:t>
      </w:r>
      <w:r>
        <w:rPr/>
        <w:t>ꦬ</w:t>
      </w:r>
      <w:r>
        <w:rPr/>
        <w:t>繑쉧⵮</w:t>
      </w:r>
      <w:r>
        <w:rPr/>
        <w:t>ꕟ</w:t>
      </w:r>
      <w:r>
        <w:rPr/>
        <w:t>Ⱨ</w:t>
      </w:r>
      <w:r>
        <w:rPr/>
        <w:t>땩场湢</w:t>
      </w:r>
      <w:r>
        <w:rPr/>
        <w:t>ⵞ</w:t>
      </w:r>
      <w:r>
        <w:rPr/>
        <w:t>슻쉌뗂轸仂挹ꄦ参쉨䕮盎㔽䥶쉥祏䙈橉条㙧䬹樦狂䎵盂璩긳参剰扎⨮祧쉥ㄶ숨㝙獳⌽欤〉你涮恧◍䉺싂갺煵⑌䁯䳂濍参爣嘰</w:t>
      </w:r>
      <w:r>
        <w:rPr/>
        <w:t>Ⳃ</w:t>
      </w:r>
      <w:r>
        <w:rPr/>
        <w:t>쉬숮깨</w:t>
      </w:r>
      <w:r>
        <w:rPr/>
        <w:t>⠴</w:t>
      </w:r>
      <w:r>
        <w:rPr/>
        <w:t>䥠噁쉬甪祤楚桚땀⏂晠敆꺱</w:t>
      </w:r>
      <w:r>
        <w:rPr/>
        <w:t>ꥇ</w:t>
      </w:r>
      <w:r>
        <w:rPr/>
        <w:t>길塮ꍄ뽪䁹숹卌摗扆䪱</w:t>
      </w:r>
      <w:r>
        <w:rPr/>
        <w:t>ⷂ</w:t>
      </w:r>
      <w:r>
        <w:rPr/>
        <w:t>㩲㔸慚潶숯ꅇ</w:t>
      </w:r>
      <w:r>
        <w:rPr/>
        <w:t>ꤽ</w:t>
      </w:r>
      <w:r>
        <w:rPr/>
        <w:t>女圴圩姂墻䷎匰牆拍煺唷ヂ㥢䉭⵱漱佔䡕╇穸쉤썳桙⯂㋂묪싍깎녁</w:t>
      </w:r>
      <w:r>
        <w:rPr/>
        <w:t>⠥</w:t>
      </w:r>
      <w:r>
        <w:rPr/>
        <w:t>纩촺㩕㴽喱쉖슩瑉瑬沿촽쉰</w:t>
      </w:r>
      <w:r>
        <w:rPr/>
        <w:t>ⱗ</w:t>
      </w:r>
      <w:r>
        <w:rPr/>
        <w:t>温♫圯무⨣噱쉱㷂煺䊻睸䉰숣䑪噰쉊䝄숯㭓䥯㍓</w:t>
      </w:r>
      <w:r>
        <w:rPr/>
        <w:t>ⵉ⩭ꕴ</w:t>
      </w:r>
      <w:r>
        <w:rPr/>
        <w:t>숵䝭숪浅⍊圱䠭⹭䭔㓎术㕂숶拂䱤</w:t>
      </w:r>
      <w:r>
        <w:rPr/>
        <w:t>⡷</w:t>
      </w:r>
      <w:r>
        <w:rPr/>
        <w:t>뭟恁〪</w:t>
      </w:r>
      <w:r>
        <w:rPr/>
        <w:t>ⱷ</w:t>
      </w:r>
      <w:r>
        <w:rPr/>
        <w:t>쉣컂싂ꍆꅲ搭厘뭘㵏</w:t>
      </w:r>
      <w:r>
        <w:rPr/>
        <w:t>ⴱ</w:t>
      </w:r>
      <w:r>
        <w:rPr/>
        <w:t>睄晥</w:t>
      </w:r>
      <w:r>
        <w:rPr/>
        <w:t>ⵔ</w:t>
      </w:r>
      <w:r>
        <w:rPr/>
        <w:t>牘䷎呹␯䲬攨睎뼊甭ꄸ牖䱋瀨쉋䥾楕ꥹ䑏桎埂㠶</w:t>
      </w:r>
      <w:r>
        <w:rPr/>
        <w:t>ꥇ</w:t>
      </w:r>
      <w:r>
        <w:rPr/>
        <w:t>恥旂剺㴴祺䁄瑕汒猣祧怦쉋쵍숹⨲싃飂䱕묮쉁兌坡슿캬穳싃</w:t>
      </w:r>
      <w:r>
        <w:rPr/>
        <w:t>ⲿ</w:t>
      </w:r>
      <w:r>
        <w:rPr/>
        <w:t>쉧晫炩싂䒡䀺怦뭊㝠䧂楏㡺⬦桕⾮棎疬杢癶쎩敹쉢뗍䝳湑</w:t>
      </w:r>
      <w:r>
        <w:rPr/>
        <w:t>ꥄ⩊⨶</w:t>
      </w:r>
      <w:r>
        <w:rPr/>
        <w:t>쉟㍀姂䩰㜮㴭쉐猶싃⿂</w:t>
      </w:r>
      <w:r>
        <w:rPr/>
        <w:t>⡪</w:t>
      </w:r>
      <w:r>
        <w:rPr/>
        <w:t>䋎㷂㘵뇂砨ꍓ傥걋㤹焱湸畍塄쉕噙啲쉩健縹礫갦允洶玥䯂橀畕⑇쉅쵫牂</w:t>
      </w:r>
      <w:r>
        <w:rPr/>
        <w:t>ꥌ</w:t>
      </w:r>
      <w:r>
        <w:rPr/>
        <w:t>玣䩊ꌯ노㩩旂숶㘣싂仂灰뽠⩕䱱䍲⭨ꥠ弨쉢㝦⚱兘㩱橰</w:t>
      </w:r>
      <w:r>
        <w:rPr/>
        <w:t>ꔯ</w:t>
      </w:r>
      <w:r>
        <w:rPr/>
        <w:t>䵒埃䠦⨹䑪ꥪ⸩䁚琪漪煢㯂㍠敬扌싂挸怩</w:t>
      </w:r>
      <w:r>
        <w:rPr/>
        <w:t>ⵒ⩎</w:t>
      </w:r>
      <w:r>
        <w:rPr/>
        <w:t>쉪湆攷幕恈棂煙埂㒣亿媏慖烂숪䃂䜻倣瑍㵆杞繖슬⥹</w:t>
      </w:r>
      <w:r>
        <w:rPr/>
        <w:t>⢱</w:t>
      </w:r>
      <w:r>
        <w:rPr/>
        <w:t>牀䰣憱楌橦␣繯顪⨵</w:t>
      </w:r>
      <w:r>
        <w:rPr/>
        <w:t>ⱊ</w:t>
      </w:r>
      <w:r>
        <w:rPr/>
        <w:t>慘</w:t>
      </w:r>
      <w:r>
        <w:rPr/>
        <w:t>ⶡ</w:t>
      </w:r>
      <w:r>
        <w:rPr/>
        <w:t>䉪䑐싂쉥숭䉘咬獒쉧㏂⹦묩</w:t>
      </w:r>
      <w:r>
        <w:rPr/>
        <w:t>ꔥ</w:t>
      </w:r>
      <w:r>
        <w:rPr/>
        <w:t>牪璻㡞䳂ꥺ扣ꅩꅂ噁璩秂嚩㡱焨唽煦◃昴깪㨯</w:t>
      </w:r>
      <w:r>
        <w:rPr/>
        <w:t>ⰺ</w:t>
      </w:r>
      <w:r>
        <w:rPr/>
        <w:t>椺녅숽⦥婘녅</w:t>
      </w:r>
      <w:r>
        <w:rPr/>
        <w:t>ꕞ</w:t>
      </w:r>
      <w:r>
        <w:rPr/>
        <w:t>恈䱾濂氵⑒汷쉨뽂䧂㪥此樮义꺮湧圪갮쉸坮扥⩱檩䍫</w:t>
      </w:r>
      <w:r>
        <w:rPr/>
        <w:t>ꗂ</w:t>
      </w:r>
      <w:r>
        <w:rPr/>
        <w:t>슣츩쉧⍌䕣妿ꥧ䍢</w:t>
      </w:r>
      <w:r>
        <w:rPr/>
        <w:t>꧂</w:t>
      </w:r>
      <w:r>
        <w:rPr/>
        <w:t>噬䭤⽑摗桞瀰㭁䀶潄㊩쉪斵⸨砦⑖☣㨥佤䰦桨橣卸杴畎䔽䜺㋂槂匳깯噖⑁ヂ戭桊呅頵䭷䱲쉵쉪㑳㝣ㅈ瑧</w:t>
      </w:r>
      <w:r>
        <w:rPr/>
        <w:t>ꖩ</w:t>
      </w:r>
      <w:r>
        <w:rPr/>
        <w:t>ꥳ縻뽯䍵⤻</w:t>
      </w:r>
      <w:r>
        <w:rPr/>
        <w:t>ⴥ</w:t>
      </w:r>
      <w:r>
        <w:rPr/>
        <w:t>䑨ㅣ긶⥘뿂坂깨渽溱ꍙ㖵剶춵倹⍄煸潘獍绂幞䱾妮顗썎쵠</w:t>
      </w:r>
      <w:r>
        <w:rPr/>
        <w:t>ⴶ</w:t>
      </w:r>
      <w:r>
        <w:rPr/>
        <w:t>䦿浣堭剆嗂뽋깗祖找⸮搵卉㵵䅑ꥱ琯弽奣剦쌲欲쉟ꅵ哃廂쉨䉐輮</w:t>
      </w:r>
      <w:r>
        <w:rPr/>
        <w:t>ꤶ</w:t>
      </w:r>
      <w:r>
        <w:rPr/>
        <w:t>쉲剰婎⽃䙰橮숥싂浓</w:t>
      </w:r>
      <w:r>
        <w:rPr/>
        <w:t>ⷂ</w:t>
      </w:r>
      <w:r>
        <w:rPr/>
        <w:t>埂ヂ긭⍶頶澵䴹獨票娯</w:t>
      </w:r>
      <w:r>
        <w:rPr/>
        <w:t>⡉</w:t>
      </w:r>
      <w:r>
        <w:rPr/>
        <w:t>〹</w:t>
      </w:r>
      <w:r>
        <w:rPr/>
        <w:t>ⴴ</w:t>
      </w:r>
      <w:r>
        <w:rPr/>
        <w:t>啣슱穙뾩辱坲䉏牀⽁縱硅ヂ䛂䤤䁋轫㝊쉓揂䨯꥚牣㙖瓂⍖竍숷塆䡒䥂汎炡抡琭硎壂</w:t>
      </w:r>
      <w:r>
        <w:rPr/>
        <w:t>Ⱙ</w:t>
      </w:r>
      <w:r>
        <w:rPr/>
        <w:t>䐳䔯恃娫♗淂겘剔㤭⼨歭破琷儥桥扭晷쉣偷壍洨</w:t>
      </w:r>
      <w:r>
        <w:rPr/>
        <w:t>ꖿ</w:t>
      </w:r>
      <w:r>
        <w:rPr/>
        <w:t>쉕敧㝮숳䮣と㐸種晧睉勂顴敠㵎獋</w:t>
      </w:r>
      <w:r>
        <w:rPr/>
        <w:t>Ⱡ</w:t>
      </w:r>
      <w:r>
        <w:rPr/>
        <w:t>뽭㍊妻뭃㔪⪮潇⹀</w:t>
      </w:r>
      <w:r>
        <w:rPr/>
        <w:t>⡥</w:t>
      </w:r>
      <w:r>
        <w:rPr/>
        <w:t>灏⑷㥠獨䍢</w:t>
      </w:r>
      <w:r>
        <w:rPr/>
        <w:t>ꦥ</w:t>
      </w:r>
      <w:r>
        <w:rPr/>
        <w:t>墻쉥뽶䉢噉圭刭⫂쉁沣慌</w:t>
      </w:r>
      <w:r>
        <w:rPr/>
        <w:t>ꤵ</w:t>
      </w:r>
      <w:r>
        <w:rPr/>
        <w:t>䬻䕳쉰呈⽅灤䉰䑨㥂暏撵忂唊칀䈷捨⬱帰睾</w:t>
      </w:r>
      <w:r>
        <w:rPr/>
        <w:t>ꥃ</w:t>
      </w:r>
      <w:r>
        <w:rPr/>
        <w:t>䚡␭澻栩䬱숦潆㙎쉒</w:t>
      </w:r>
      <w:r>
        <w:rPr/>
        <w:t>ꤣ</w:t>
      </w:r>
      <w:r>
        <w:rPr/>
        <w:t>祗⩟倭</w:t>
      </w:r>
      <w:r>
        <w:rPr/>
        <w:t>ꕮ</w:t>
      </w:r>
      <w:r>
        <w:rPr/>
        <w:t>吨묩⛂値숮頸䛂</w:t>
      </w:r>
      <w:r>
        <w:rPr/>
        <w:t>ꔨ</w:t>
      </w:r>
      <w:r>
        <w:rPr/>
        <w:t>녞㉘捤恖㉂吱䵥쉶匰焷剳갰쵂橍깗畍刴灣㐶쉟쉅⭊⬪ㅺ卣睦喣뽔⛂▩싂盂</w:t>
      </w:r>
      <w:r>
        <w:rPr/>
        <w:t>ⷃ</w:t>
      </w:r>
      <w:r>
        <w:rPr/>
        <w:t>ⲱ</w:t>
      </w:r>
      <w:r>
        <w:rPr/>
        <w:t>佧仂牪㉱ꍍ坞乴污涩숤⨯䥂丳彧潗繢뼩♵⭞坎㝴숶瑟슏眨쉎媻潠你쉔榬瑳涘뽳桚恹栯砸꥗⤳栰瑔㢥䑄栻습⭐瀪瑭♀轤묹䁡꺩圦捫슩朰摨甪썣</w:t>
      </w:r>
      <w:r>
        <w:rPr/>
        <w:t>⡠</w:t>
      </w:r>
      <w:r>
        <w:rPr/>
        <w:t>皡收橚☮⿃⤫㠺瑮猥䝴♢〴쵇㕏䥗</w:t>
      </w:r>
      <w:r>
        <w:rPr/>
        <w:t>ꔴ</w:t>
      </w:r>
      <w:r>
        <w:rPr/>
        <w:t>幩温쉫䭭纡⨮灑▬抬呗쉏䕖愶쉂䰽䵆な決ꇎ䨺숯溮⽪稵쌻ꍌ䠻떻畳燎㯂旂⨺쉞䉁乯瑂兺⭯垣⍗⾡绂啺숪䩰춱弨땗㝃딫慊䉾</w:t>
      </w:r>
      <w:r>
        <w:rPr/>
        <w:t>꧍</w:t>
      </w:r>
      <w:r>
        <w:rPr/>
        <w:t>潩⑌玥⻃</w:t>
      </w:r>
      <w:r>
        <w:rPr/>
        <w:t>ⵯ</w:t>
      </w:r>
      <w:r>
        <w:rPr/>
        <w:t>㊩ヂ꥕婠䙂쉹㘶ㄪ栨ꏂ䉚硴犩䉧쉄㜮</w:t>
      </w:r>
      <w:r>
        <w:rPr/>
        <w:t>ꤽ</w:t>
      </w:r>
      <w:r>
        <w:rPr/>
        <w:t>秂⚱츦灠獂癟柂砻ꍬ辡圯歋㥠洪⎩숳쉀⑫싂娮歓</w:t>
      </w:r>
      <w:r>
        <w:rPr/>
        <w:t>ꕠ</w:t>
      </w:r>
      <w:r>
        <w:rPr/>
        <w:t>놮僂飂䅴䮵⭒顀문灾㑺㵙溣䪿쉢䟂䮵싂咮쉥쉺뼭㍆</w:t>
      </w:r>
      <w:r>
        <w:rPr/>
        <w:t>⡃</w:t>
      </w:r>
      <w:r>
        <w:rPr/>
        <w:t>쉊欹圥婺䣂爨⎮⥪</w:t>
      </w:r>
      <w:r>
        <w:rPr/>
        <w:t>⢘</w:t>
      </w:r>
      <w:r>
        <w:rPr/>
        <w:t>癪⬩堵䨥쉪産</w:t>
      </w:r>
      <w:r>
        <w:rPr/>
        <w:t>ꕍ</w:t>
      </w:r>
      <w:r>
        <w:rPr/>
        <w:t>䩗㤸楨䠯䍪꥾穴칯潯쉵樬轏㏃咿⪻湨ꏂ슻爣㊮噍촬碏傥懂⪱䯂䶩쉉牕⥢㐮祱⩣⤬㷍쉕ꍙ楯</w:t>
      </w:r>
      <w:r>
        <w:rPr/>
        <w:t>⡖</w:t>
      </w:r>
      <w:r>
        <w:rPr/>
        <w:t>䓂䥳䕠</w:t>
      </w:r>
      <w:r>
        <w:rPr/>
        <w:t>ꤪ</w:t>
      </w:r>
      <w:r>
        <w:rPr/>
        <w:t>汕卸⻂슡䑵⯂轔硇洴䥬쉱ⸯ䥐梡썾淂枏潥么䫍뾮䙎쉒浹쉭싍余丳灖噀⧂䙈㉉䃂卦䙤呉楌㍭㥲䬦敥绍칉痂卌彐⴪匰</w:t>
      </w:r>
      <w:r>
        <w:rPr/>
        <w:t>ꥈ</w:t>
      </w:r>
      <w:r>
        <w:rPr/>
        <w:t>窣㟂䨱</w:t>
      </w:r>
      <w:r>
        <w:rPr/>
        <w:t>⠱</w:t>
      </w:r>
      <w:r>
        <w:rPr/>
        <w:t>奠瑢硂偓柂免捧㝦飂傡渦쉣</w:t>
      </w:r>
      <w:r>
        <w:rPr/>
        <w:t>ⶡ</w:t>
      </w:r>
      <w:r>
        <w:rPr/>
        <w:t>幺</w:t>
      </w:r>
      <w:r>
        <w:rPr/>
        <w:t>ⷎ</w:t>
      </w:r>
      <w:r>
        <w:rPr/>
        <w:t>⽤䁧嘵呉㕈姂煕穗</w:t>
      </w:r>
      <w:r>
        <w:rPr/>
        <w:t>ꥑ</w:t>
      </w:r>
      <w:r>
        <w:rPr/>
        <w:t>晱啕噌潒硇㠽楘싂怣呺由겏瑀⹞乇微縵卯振기塋믂嚿䡁⎩뽏ㅠ뾿걈</w:t>
      </w:r>
      <w:r>
        <w:rPr/>
        <w:t>ⱎ</w:t>
      </w:r>
      <w:r>
        <w:rPr/>
        <w:t>焤灄㐹汀㶩潘갫颩奵桘뭑杀ꥰ숦㍫㉲偬䝱畁癊숺㒣呗に숮䵟妡敱넴祃⹓㗃ꅾ惂縹珂쉱㍾</w:t>
      </w:r>
      <w:r>
        <w:rPr/>
        <w:t>ⵇ</w:t>
      </w:r>
      <w:r>
        <w:rPr/>
        <w:t>쉮⚮㝈䘽①暿㝎쌶晓㵡晇쵣恦ꅎ乴䜬쉠䕂㥺橷琬⮘牚ꍁ嗃卺湊渺祕녪兒쉲숨ㅲ亏슻</w:t>
      </w:r>
      <w:r>
        <w:rPr/>
        <w:t>꧂</w:t>
      </w:r>
      <w:r>
        <w:rPr/>
        <w:t>濂橕⽷㕠噡椊</w:t>
      </w:r>
      <w:r>
        <w:rPr/>
        <w:t>ꤩ</w:t>
      </w:r>
      <w:r>
        <w:rPr/>
        <w:t>쉎㉫⑯㭲廍滂㵦㜥洮偠卂浄㪥录獬楍쉌⺣썣㍆堬</w:t>
      </w:r>
      <w:r>
        <w:rPr/>
        <w:t>꤬ꦡ</w:t>
      </w:r>
      <w:r>
        <w:rPr/>
        <w:t>쉆䠣䞬呤ㅩ캩䙮쉍⤹䨩玩悱䝦싂䅎㥦竂洮顉촻桙㙌㙫䭙쉁け⍎쵟䙖恁</w:t>
      </w:r>
      <w:r>
        <w:rPr/>
        <w:t>ⱃ</w:t>
      </w:r>
      <w:r>
        <w:rPr/>
        <w:t>焥숭㉷㐹</w:t>
      </w:r>
      <w:r>
        <w:rPr/>
        <w:t>ꦩ</w:t>
      </w:r>
      <w:r>
        <w:rPr/>
        <w:t>愨⩹㍁싂깠乔쵕ꅣ숱痂恆䵱磂昤슮숭㝐窡帽漴깢侻湙璣旂㟂㑦㚩亏㥺㩞灡╃轏⩰燂幇슡さ쉔⍸湨㧂뭤男捗㍭縺䲻䉩催⯂㥘䵌摍썇奓䕵䦡婧瀺勍㷂㵀쉨녦愸町塙曂쉋</w:t>
      </w:r>
      <w:r>
        <w:rPr/>
        <w:t>ꕎ</w:t>
      </w:r>
      <w:r>
        <w:rPr/>
        <w:t>䜮离燂숯畟䴨秎琲⽉⌦焷産慇㒿䥖煺徬㤰䱧䉢棂칄穊슩⹡싂癁⒡숥ば㘶䡗係숷䔥쉞㌪⸦偱뗂牁䢱녞夯勂♃䈬쉕䉋ㅫ碣䡕㭈祁䑫偨⾣놬</w:t>
      </w:r>
      <w:r>
        <w:rPr/>
        <w:t>ꕯ</w:t>
      </w:r>
      <w:r>
        <w:rPr/>
        <w:t>凂眰輪꥔쉑恈㉦㩤䃂恚숸矂뭞䢣䁫뭭䡪뗂⹙奮池쉆劏䑐㌴㉤⛂쉮㩐䅙㩧䶩쉮⵨佌⒏쉤䙅㡦㑚䑮</w:t>
      </w:r>
      <w:r>
        <w:rPr/>
        <w:t>ꤸ</w:t>
      </w:r>
      <w:r>
        <w:rPr/>
        <w:t>彩兺㵀弯晨㡟瘬쉳䱫㥩䗃畄獦捷</w:t>
      </w:r>
      <w:r>
        <w:rPr/>
        <w:t>ꥎ⤤</w:t>
      </w:r>
      <w:r>
        <w:rPr/>
        <w:t>䭖䱚䉔쉃噴쌭걧玿ㄪ濎㕱ꥬ扠뿂슬湓橡湵걷▵浃⫂㡢쉄⩁䅏㕃ꍺ忂顢촺堭⯂浰⩋䷍圽顋⥢祥畦敖䶵剃깐㭟凎ꎻ㪵弤⵷</w:t>
      </w:r>
      <w:r>
        <w:rPr/>
        <w:t>ꗂ</w:t>
      </w:r>
      <w:r>
        <w:rPr/>
        <w:t>癶䭯顅╌枮뽓关쉓煊婮슮伩⨮쉉쉳䅷磂摨㭈㩦⤮娤幰湦뮩땾忎䝱⪮㇂</w:t>
      </w:r>
      <w:r>
        <w:rPr/>
        <w:t>⠨</w:t>
      </w:r>
      <w:r>
        <w:rPr/>
        <w:t>忂⍨辩칒㨯弽곍〣呅뗂彭䔩砪游妱뿎哂䕹橑橹飂</w:t>
      </w:r>
      <w:r>
        <w:rPr/>
        <w:t>꧂</w:t>
      </w:r>
      <w:r>
        <w:rPr/>
        <w:t>곃繑ヂ䱞塇株♇⽃㧂佟⥫䞮땈窵⸵슻傡乵넱揂䉟假穥汷쉟ㅣ愽䥳⻂넮啩十숶榮䘭沏꧎㈦㡡博䦿奀㍵塗⍏䰮</w:t>
      </w:r>
      <w:r>
        <w:rPr/>
        <w:t>ꤱ</w:t>
      </w:r>
      <w:r>
        <w:rPr/>
        <w:t>㍒싂쉭煚⿃갩浴⾏녬⭭⑷꺥㤷♮쉕쌣㩦⥫恚䑾뭟숣⹱⨻杺煌桸㔱惂䀴䈣撘琷넥㙟숪㫂</w:t>
      </w:r>
      <w:r>
        <w:rPr/>
        <w:t>Ⱜ</w:t>
      </w:r>
      <w:r>
        <w:rPr/>
        <w:t>琳㕨깴䰺⽒Ⓜ슮䵵䝭䥐㈥䋂否⹭爷游㍔㩧䝟弰猨䌤塂꥙徵䑀晞⬥妩㜣겥熣</w:t>
      </w:r>
      <w:r>
        <w:rPr/>
        <w:t>ꤪ</w:t>
      </w:r>
      <w:r>
        <w:rPr/>
        <w:t>恕洪惂숽䩕╠㴩囂页䥷㖱录偨摮轺</w:t>
      </w:r>
      <w:r>
        <w:rPr/>
        <w:t>ꖥ</w:t>
      </w:r>
      <w:r>
        <w:rPr/>
        <w:t>丵迂犮긺☣敤㐸䖿</w:t>
      </w:r>
      <w:r>
        <w:rPr/>
        <w:t>ꥁ</w:t>
      </w:r>
      <w:r>
        <w:rPr/>
        <w:t>㄰栬䧃숤佄곂䣂ꌩ㞘⹆伮璘繎硙䬊⏂燂輯숫㗎勂䵑恇睲睳쉈奏い䁎뾣ꏂ쉟뾿乔榡㝾頩硠⛂ꎥ䑱〻⭞㵫쉴匸働㙟呕䎮숤䑹䭪楚</w:t>
      </w:r>
      <w:r>
        <w:rPr/>
        <w:t>ꥋ</w:t>
      </w:r>
      <w:r>
        <w:rPr/>
        <w:t>堬癖䵣䬤뼦䊮䲘</w:t>
      </w:r>
      <w:r>
        <w:rPr/>
        <w:t>ꖡ</w:t>
      </w:r>
      <w:r>
        <w:rPr/>
        <w:t>㡕睌唻䯂恸䄥じ슡춥</w:t>
      </w:r>
      <w:r>
        <w:rPr/>
        <w:t>ꥉ</w:t>
      </w:r>
      <w:r>
        <w:rPr/>
        <w:t>散╞⏂쉭Ⓜ䄤穸䅫繹㙇涵㘦</w:t>
      </w:r>
      <w:r>
        <w:rPr/>
        <w:t>ꦣ</w:t>
      </w:r>
      <w:r>
        <w:rPr/>
        <w:t>ぴ硕㕙㍗䠦␮䭰牃컂斡숨䃂歙䩥橌䯂䕏묪烍</w:t>
      </w:r>
      <w:r>
        <w:rPr/>
        <w:t>ꕨ</w:t>
      </w:r>
      <w:r>
        <w:rPr/>
        <w:t>輴湲⩂꺩쉬떱</w:t>
      </w:r>
      <w:r>
        <w:rPr/>
        <w:t>ꔬ</w:t>
      </w:r>
      <w:r>
        <w:rPr/>
        <w:t>攱쉚梬</w:t>
      </w:r>
      <w:r>
        <w:rPr/>
        <w:t>꧂</w:t>
      </w:r>
      <w:r>
        <w:rPr/>
        <w:t>哂</w:t>
      </w:r>
      <w:r>
        <w:rPr/>
        <w:t>ꗂ</w:t>
      </w:r>
      <w:r>
        <w:rPr/>
        <w:t>杁庥徣ㅹ䴴攭걨矂漬긣烂숦漳</w:t>
      </w:r>
      <w:r>
        <w:rPr/>
        <w:t>ⱳ</w:t>
      </w:r>
      <w:r>
        <w:rPr/>
        <w:t>癸숷琸啑쉉싂춿瓂䩡産⥑╀湞堥</w:t>
      </w:r>
      <w:r>
        <w:rPr/>
        <w:t>꤭⹶</w:t>
      </w:r>
      <w:r>
        <w:rPr/>
        <w:t>ꥺ帴瑙䢵稺㩘栨⥰戽敹楀枿</w:t>
      </w:r>
      <w:r>
        <w:rPr/>
        <w:t>ꤷ⩟⹓</w:t>
      </w:r>
      <w:r>
        <w:rPr/>
        <w:t>唪卞扺睁⹵囍㘣樰奔㝯䙏ꎏ䉺汯⯎沩</w:t>
      </w:r>
      <w:r>
        <w:rPr/>
        <w:t>ꦩ</w:t>
      </w:r>
      <w:r>
        <w:rPr/>
        <w:t>䙔⹷</w:t>
      </w:r>
      <w:r>
        <w:rPr/>
        <w:t>⡰</w:t>
      </w:r>
      <w:r>
        <w:rPr/>
        <w:t>㶱幄敃쉵媩恲䉎䑸ꏂ攵繚炘㩡睉㉣㨩棂灇䱤컂场䕩㉐县幯컂炩⍐棂㡚㕠剎䥺濂</w:t>
      </w:r>
      <w:r>
        <w:rPr/>
        <w:t>ⵓ</w:t>
      </w:r>
      <w:r>
        <w:rPr/>
        <w:t>쉑숭〦䘱縩숪⫂檮敭吮倶㝤ꄥ</w:t>
      </w:r>
      <w:r>
        <w:rPr/>
        <w:t>ⵌ</w:t>
      </w:r>
      <w:r>
        <w:rPr/>
        <w:t>轕熥眺</w:t>
      </w:r>
      <w:r>
        <w:rPr/>
        <w:t>Ⱚ</w:t>
      </w:r>
      <w:r>
        <w:rPr/>
        <w:t>墣㕇顆旂쵹䈨⸩偏佴ꍰ䗂晵桓䅊긳呏䌫ㄥ</w:t>
      </w:r>
      <w:r>
        <w:rPr/>
        <w:t>ꗂ</w:t>
      </w:r>
      <w:r>
        <w:rPr/>
        <w:t>ⲣ</w:t>
      </w:r>
      <w:r>
        <w:rPr/>
        <w:t>䭲㩢扖摆慡㗂丣拃촱扇묣懂䔴</w:t>
      </w:r>
      <w:r>
        <w:rPr/>
        <w:t>ⱸ</w:t>
      </w:r>
      <w:r>
        <w:rPr/>
        <w:t>恐⹑顕㴪楄婖䍊焦㘨佲疿坢㛂塴䪩㵺ꍬ奃⪮슻杵걙ꌱ溵땊㨤⭡䥩숥㙺</w:t>
      </w:r>
      <w:r>
        <w:rPr/>
        <w:t>꧂</w:t>
      </w:r>
      <w:r>
        <w:rPr/>
        <w:t>⽃啠ⸯ掘䵡幾桉溡拂⏂摘卩Ⓧ澱攳슥硯玵濂橎楇䥩欸䍫ヂ</w:t>
      </w:r>
      <w:r>
        <w:rPr/>
        <w:t>꧍</w:t>
      </w:r>
      <w:r>
        <w:rPr/>
        <w:t>圽潺쉒歠㍀輶咩춵䕬쉲炬洩슩歔⥆⥖녕䠳</w:t>
      </w:r>
      <w:r>
        <w:rPr/>
        <w:t>ꕢ</w:t>
      </w:r>
      <w:r>
        <w:rPr/>
        <w:t>噭⹤煅繮㘴⍇⎥쉓纩쉦噥炩䙅婶䏂矎츸㨶㓍㙬澱楸呀뮩㩤녆睘쉟䡪쉔迎樣숹機ꥥ倦싂柂劬桋쉣숫兤슡㠺楳劣噣湚ꍠꥭㄱ䁗䬪顧礨䏍楔昪㝙ꥲ⨣獥⩊玏䵚</w:t>
      </w:r>
      <w:r>
        <w:rPr/>
        <w:t>ꔳ</w:t>
      </w:r>
      <w:r>
        <w:rPr/>
        <w:t>쉍啰㨻␫</w:t>
      </w:r>
      <w:r>
        <w:rPr/>
        <w:t>꧂</w:t>
      </w:r>
      <w:r>
        <w:rPr/>
        <w:t>怷係轣珂♃쉴灴䶻坩剸䘦捖序땉</w:t>
      </w:r>
      <w:r>
        <w:rPr/>
        <w:t>꧂</w:t>
      </w:r>
      <w:r>
        <w:rPr/>
        <w:t>啁</w:t>
      </w:r>
      <w:r>
        <w:rPr/>
        <w:t>⠹</w:t>
      </w:r>
      <w:r>
        <w:rPr/>
        <w:t>㓂歑偬㍀囂塭㔵䕴穟まꅠ⸦升숪</w:t>
      </w:r>
      <w:r>
        <w:rPr/>
        <w:t>ⱃ</w:t>
      </w:r>
      <w:r>
        <w:rPr/>
        <w:t>쉩㪩佪坨顳璥뽾쉶칚䱚⩹杪㑥䰨춻긥捬쌽䫂慞竂圬䃎㥬两乘煰䒩슬㙯轗㚥廃佴츫睒⪏矂㯂㠺☪⾮슬泂塍⵶䝠㒏䣂⽇页䐨⨴</w:t>
      </w:r>
      <w:r>
        <w:rPr/>
        <w:t>ⱃ</w:t>
      </w:r>
      <w:r>
        <w:rPr/>
        <w:t>䧍禩ꥩ牆伱썭䝈⍬喻縮失썵扠昰奟㝘쉮漪䄪</w:t>
      </w:r>
      <w:r>
        <w:rPr/>
        <w:t>ꗂ</w:t>
      </w:r>
      <w:r>
        <w:rPr/>
        <w:t>愴渊䨰机</w:t>
      </w:r>
      <w:r>
        <w:rPr/>
        <w:t>ⱱ</w:t>
      </w:r>
      <w:r>
        <w:rPr/>
        <w:t>믂뽢㠱쉳咏㈵싂䖻</w:t>
      </w:r>
      <w:r>
        <w:rPr/>
        <w:t>ꔬ</w:t>
      </w:r>
      <w:r>
        <w:rPr/>
        <w:t>쵪桦䙒뼭䬭䝎繒攵䍇幯㎿䍎⨷䅶쉳搪夺념䅫硓喻숮兹へ⩗婁㝫꺘뽷伬슩㉕刮䍄䈸偃丩䜽汣曂⧎ꌷ㝢</w:t>
      </w:r>
      <w:r>
        <w:rPr/>
        <w:t>⡍</w:t>
      </w:r>
      <w:r>
        <w:rPr/>
        <w:t>䧂䵾㐳敔뼶塲潲佚䱯츱墮쉐煉뭚塯㵓䂵숪捯怦쉄</w:t>
      </w:r>
      <w:r>
        <w:rPr/>
        <w:t>ꔫ</w:t>
      </w:r>
      <w:r>
        <w:rPr/>
        <w:t>〸◂瘱깊깩ㅡ㘪</w:t>
      </w:r>
      <w:r>
        <w:rPr/>
        <w:t>ꕳ</w:t>
      </w:r>
      <w:r>
        <w:rPr/>
        <w:t>爱浞椩飂樷⨺狍쵀嚱婉묷媻䕂慢䅸쵚ㅪ砷녆幒䝙浆樺穋佃뮵癌췃⧂㚵㉶煢䆬搲楆乃稳浇쉏⧂䖏칙⽍싂煱䔨并用⩔頦쉘倴湧㇃痂瀭䕰睈꥖䥗奅抱㜻瀨</w:t>
      </w:r>
      <w:r>
        <w:rPr/>
        <w:t>ⵯ</w:t>
      </w:r>
      <w:r>
        <w:rPr/>
        <w:t>쉸濂칦쉒擂쉮┲㩦쵠ꅗ㉾祦彑㫂㡄䑗㣍쉰縴쵍橡敶䈽</w:t>
      </w:r>
      <w:r>
        <w:rPr/>
        <w:t>⡶</w:t>
      </w:r>
      <w:r>
        <w:rPr/>
        <w:t>晬슻</w:t>
      </w:r>
      <w:r>
        <w:rPr/>
        <w:t>⢣</w:t>
      </w:r>
      <w:r>
        <w:rPr/>
        <w:t>㈩枏뭣쵋勂攸周ꍱ桒辵䒱支吨卓怫㩾摪</w:t>
      </w:r>
      <w:r>
        <w:rPr/>
        <w:t>ꦡ</w:t>
      </w:r>
      <w:r>
        <w:rPr/>
        <w:t>䭲♅戥䨳껂歸侵剆⨶념䕞</w:t>
      </w:r>
      <w:r>
        <w:rPr/>
        <w:t>ꥏ</w:t>
      </w:r>
      <w:r>
        <w:rPr/>
        <w:t>坃吺쉮㏂⻂坫쉉倵숺쉰깨쉬䡠㵵劣娮䨶ㅳ⑋䙏橸ꍵ슿轥㪣硧⭦♺ꌴ⯂曂䖡䬳⥃㢮ぴ쉗ꄫ其瓂숸䐦䭦捃쉗坟溣⹞渨侮㒣</w:t>
      </w:r>
      <w:r>
        <w:rPr/>
        <w:t>⡟</w:t>
      </w:r>
      <w:r>
        <w:rPr/>
        <w:t>뼶噕㡋㠩ず佐䕙쉃午疏睵汬</w:t>
      </w:r>
      <w:r>
        <w:rPr/>
        <w:t>꤫</w:t>
      </w:r>
      <w:r>
        <w:rPr/>
        <w:t>坬䁁뇂庘案㩣猽伨礻䯂灌爹㔦塌戤暬쉱숤숭ꥪ繖넷梱㉊倪ば扆ヂꌪぉ⹸卟婂䡙⵪ꍍ癒숭繘奔燂㤫慦겿㷍⩉숬彾椦쉡輵䈲䱄쉳⬮쉴䑡湔때滂썖놩숦潅</w:t>
      </w:r>
      <w:r>
        <w:rPr/>
        <w:t>ꤪ</w:t>
      </w:r>
      <w:r>
        <w:rPr/>
        <w:t>慄乊㑊䥹㕪猸싂⨻欺涣쎘⩢슩⹆촳</w:t>
      </w:r>
      <w:r>
        <w:rPr/>
        <w:t>⠫</w:t>
      </w:r>
      <w:r>
        <w:rPr/>
        <w:t>㡪㡍牴䍊偞☸癌㘳犩佄⌨㒡䉊湠捷⚬⍍⩧싂⒬</w:t>
      </w:r>
      <w:r>
        <w:rPr/>
        <w:t>ꔱ</w:t>
      </w:r>
      <w:r>
        <w:rPr/>
        <w:t>쉌穇桖䡢⤪⪱䊘疱㌻㍔杅숪杳璡㑎쉴ꆿ⌯淂题㊘垡斘ꍀ彪⨶竂余㘬숯䶣䵆斵ꅮ喏격㐩╯⍹䥎쉺纵奥儹䑀⩱䅐坄쉵⑁媩</w:t>
      </w:r>
      <w:r>
        <w:rPr/>
        <w:t>ꥉⷂ</w:t>
      </w:r>
      <w:r>
        <w:rPr/>
        <w:t>捄扮甯ꍴ⽚슬歄ꅃ쉤┴♵㑊쉱瓂숰묤쉟ꌤ┥㠦牣ꎘ丯ㅫ㭅⭺䜥╣牠䲩쵗婷礸쉷㙬㯂ㄹ䡣浫뽋搳瀭㜹걏捐䦘ㅌ䩰⫂䩨㎿辩녵睚㵑⚘慏㢡</w:t>
      </w:r>
      <w:r>
        <w:rPr/>
        <w:t>⠨</w:t>
      </w:r>
      <w:r>
        <w:rPr/>
        <w:t>瘪伹旍㡏䥺唪刴弰칄枡䑳悮栴䁁禩桮㍷⭳䑓塱숯檻䙠쉈吊呕㔪㙹숱潈歸䒩㮡싍扁ꥪ䜫</w:t>
      </w:r>
      <w:r>
        <w:rPr/>
        <w:t>ꦩ☪</w:t>
      </w:r>
      <w:r>
        <w:rPr/>
        <w:t>坱恫頺颮㙒䬵乑싎</w:t>
      </w:r>
      <w:r>
        <w:rPr/>
        <w:t>ⶩ</w:t>
      </w:r>
      <w:r>
        <w:rPr/>
        <w:t>撮쉖卖␣物㵬穓恐瘽㬽⍦㵔慄⩇뗃썹ꌫ捉㘳䰭戱⫂穇㜷携侩숵䱯뾻亏⿂汑딫倩쉊煩⩸幁佡塍䯃ꇂ쉸놻</w:t>
      </w:r>
      <w:r>
        <w:rPr/>
        <w:t>꧂</w:t>
      </w:r>
      <w:r>
        <w:rPr/>
        <w:t>汏横▿㝱⩃桊ꅁ쉈㢮♞灟</w:t>
      </w:r>
      <w:r>
        <w:rPr/>
        <w:t>ꕾ</w:t>
      </w:r>
      <w:r>
        <w:rPr/>
        <w:t>䌺</w:t>
      </w:r>
      <w:r>
        <w:rPr/>
        <w:t>⠨⮏</w:t>
      </w:r>
      <w:r>
        <w:rPr/>
        <w:t>㴪㮻瘦⑺䜰幍⩬束㕗뿂㡭</w:t>
      </w:r>
      <w:r>
        <w:rPr/>
        <w:t>⡲</w:t>
      </w:r>
      <w:r>
        <w:rPr/>
        <w:t>晭ꅶ㩚ㄩ䬶繧慚湺䥗</w:t>
      </w:r>
      <w:r>
        <w:rPr/>
        <w:t>⡁</w:t>
      </w:r>
      <w:r>
        <w:rPr/>
        <w:t>祍剺札녁ꌷ估⌵숰슘拂╀싂仂〻䈷氨⨯祧辘憱▿떩칢</w:t>
      </w:r>
      <w:r>
        <w:rPr/>
        <w:t>⢩</w:t>
      </w:r>
      <w:r>
        <w:rPr/>
        <w:t>ꅣ斡啄</w:t>
      </w:r>
      <w:r>
        <w:rPr/>
        <w:t>⡓</w:t>
      </w:r>
      <w:r>
        <w:rPr/>
        <w:t>㒬廎凂卢癣䭡뇂</w:t>
      </w:r>
      <w:r>
        <w:rPr/>
        <w:t>ꕏ♌</w:t>
      </w:r>
      <w:r>
        <w:rPr/>
        <w:t>墥⨪췂参瘯挽㨳槂流株猦憡䔨朸쵭숮숫瘮伳㙰</w:t>
      </w:r>
      <w:r>
        <w:rPr/>
        <w:t>⡨⩎</w:t>
      </w:r>
      <w:r>
        <w:rPr/>
        <w:t>癌㩴厬쏂㘱쉅♩䉫㴮婭兟㭑㥔긪䜣쵠並</w:t>
      </w:r>
      <w:r>
        <w:rPr/>
        <w:t>ꔪ</w:t>
      </w:r>
      <w:r>
        <w:rPr/>
        <w:t>䝙㝆浅ぅ쉋</w:t>
      </w:r>
      <w:r>
        <w:rPr/>
        <w:t>⣂</w:t>
      </w:r>
      <w:r>
        <w:rPr/>
        <w:t>轡㕅㨶ꄸ柂ㅘ⨭東㨪愺㝌</w:t>
      </w:r>
      <w:r>
        <w:rPr/>
        <w:t>꧃</w:t>
      </w:r>
      <w:r>
        <w:rPr/>
        <w:t>求买숵伹ㄮ㗂䥃剂⑕쏂䧃䄳䫎毂⍈⦬䱨♯㝮⥶䍑䘹숩柂⵪畀䁉⭎㠸楷䐯</w:t>
      </w:r>
      <w:r>
        <w:rPr/>
        <w:t>ⱅ</w:t>
      </w:r>
      <w:r>
        <w:rPr/>
        <w:t>兙夫</w:t>
      </w:r>
      <w:r>
        <w:rPr/>
        <w:t>⡅</w:t>
      </w:r>
      <w:r>
        <w:rPr/>
        <w:t>嚵祖䁸ꅸ♸㕡쉲⫂炘滂晃䀫뾥敕畁뗂⭡䕱瑓啐녓츷걡飂塈䉩拂쉚颏㬨慲⛃뽸ㅣ</w:t>
      </w:r>
      <w:r>
        <w:rPr/>
        <w:t>ꔬ</w:t>
      </w:r>
      <w:r>
        <w:rPr/>
        <w:t>幊⤬稩숻晭畍僎싂灵䅶䖻敺帮攦䡸쉣㗂天┻㴳烂煌숲녔䴸繒▱ꌬ땓䝍䄪⑖쉮⦡ꥦꌩ㤥쉄呓䋂块䋂繡硊䅫쉗洵䌦싍䰹摲渽</w:t>
      </w:r>
      <w:r>
        <w:rPr/>
        <w:t>ꕬ</w:t>
      </w:r>
      <w:r>
        <w:rPr/>
        <w:t>썴䁤䙟博辬彀圴扭㑋捨㉔仃깓呒櫂뭐濎놩㤭瑲㨯樮⒏瘮숪䚻僂牢呶⧂䁢匪惂乳㓂䉬㭦⺘♹繧ꎩ㗂╢싂䒱ꌫ怤欬䑰来轱</w:t>
      </w:r>
      <w:r>
        <w:rPr/>
        <w:t>⡟</w:t>
      </w:r>
      <w:r>
        <w:rPr/>
        <w:t>塲杗⩗潬洴晱㣂</w:t>
      </w:r>
      <w:r>
        <w:rPr/>
        <w:t>ꔨ</w:t>
      </w:r>
      <w:r>
        <w:rPr/>
        <w:t>縦睺縴䝰潡㥦걄␲晚畉䢱灖儸㭩穓榩숹␩㧂㯂⚵䒣㭎䔤圪〪딳噗䁱彞㨱扎쉧塳飂쵋땵⑯⑃䡁꺵⩚嚩</w:t>
      </w:r>
      <w:r>
        <w:rPr/>
        <w:t>ꕓ</w:t>
      </w:r>
      <w:r>
        <w:rPr/>
        <w:t>䱪斱⛃汔氹ꥩ䭖痂䙳㙞㬪朱숵飂긻瞬숵㬥㦮캵뼭睹╡歈䶏瑤⩂䕅焲</w:t>
      </w:r>
      <w:r>
        <w:rPr/>
        <w:t>ꔽ⸪</w:t>
      </w:r>
      <w:r>
        <w:rPr/>
        <w:t>䍑啁쉵ぅ捌싂싂䟂녾땴伺涿畯깟ꌶ潘쉵䆻橚㨦㮮⪵瞱灞⨶橗싂縲㙁杂氱执</w:t>
      </w:r>
      <w:r>
        <w:rPr/>
        <w:t>⡱</w:t>
      </w:r>
      <w:r>
        <w:rPr/>
        <w:t>縬쉓ひ┫ꄤ婙캵睂杋䪵烂琲牟䅌⬹싂佇</w:t>
      </w:r>
      <w:r>
        <w:rPr/>
        <w:t>ꥉ</w:t>
      </w:r>
      <w:r>
        <w:rPr/>
        <w:t>撱硥瘊㧂쉗偕梥㈶걮卩㕵皏㍮敔呌싂吴婬ギ䈱⭊颣珂婘㍦氬쉧숵繐꥕帺쉒䁒輯参⨨焥辮쉒䅣掮</w:t>
      </w:r>
      <w:r>
        <w:rPr/>
        <w:t>ꔭ</w:t>
      </w:r>
      <w:r>
        <w:rPr/>
        <w:t>䑆</w:t>
      </w:r>
      <w:r>
        <w:rPr/>
        <w:t>ꥆ</w:t>
      </w:r>
      <w:r>
        <w:rPr/>
        <w:t>牍傿墬㝔ꍇ쉀飍婗渨⫂娷⩪⪩㭁杰⩀㭾뭗㵭䑄塇砯獆䵞砵⌹䑆䵺㋂伫㖩䶥䃍쌹烃</w:t>
      </w:r>
      <w:r>
        <w:rPr/>
        <w:t>ⰳ</w:t>
      </w:r>
      <w:r>
        <w:rPr/>
        <w:t>剒䥓ꆮ깦㉡汔껂숩儱㝳ꎮ灒</w:t>
      </w:r>
      <w:r>
        <w:rPr/>
        <w:t>ⱷ</w:t>
      </w:r>
      <w:r>
        <w:rPr/>
        <w:t>ꥶ⬽充牙슘⾡獭嘭畞갬컂啞払䀯䙪⭌歫瀦⦬쉾坳繒䙾껂䵠潾⎩彁㔹䑈슬猸猨㡉揂⪵㍆敁嘶哂潥具歃樻</w:t>
      </w:r>
      <w:r>
        <w:rPr/>
        <w:t>ꤦ</w:t>
      </w:r>
      <w:r>
        <w:rPr/>
        <w:t>扫稸捪癋</w:t>
      </w:r>
      <w:r>
        <w:rPr/>
        <w:t>꧂</w:t>
      </w:r>
      <w:r>
        <w:rPr/>
        <w:t>㖣⹅丱⩏갮⦡Ⓜ䱏潦樱떡祔繢숰沏猲皣汒礹</w:t>
      </w:r>
      <w:r>
        <w:rPr/>
        <w:t>ⵔ</w:t>
      </w:r>
      <w:r>
        <w:rPr/>
        <w:t>Ⳃ</w:t>
      </w:r>
      <w:r>
        <w:rPr/>
        <w:t>쉲⯃⵭㐩濂䝹</w:t>
      </w:r>
      <w:r>
        <w:rPr/>
        <w:t>ⱟ</w:t>
      </w:r>
      <w:r>
        <w:rPr/>
        <w:t>乱湒⨯캩恵</w:t>
      </w:r>
      <w:r>
        <w:rPr/>
        <w:t>Ⱛ</w:t>
      </w:r>
      <w:r>
        <w:rPr/>
        <w:t>彴䲘╇㓂걨⩦単ㄴ㥌Ⓜ眩傮帹㍲噉䤻旂淂</w:t>
      </w:r>
      <w:r>
        <w:rPr/>
        <w:t>ꕑ⏂</w:t>
      </w:r>
      <w:r>
        <w:rPr/>
        <w:t>⠫⭂</w:t>
      </w:r>
      <w:r>
        <w:rPr/>
        <w:t>딸䝤깄뼸⑾禱숣ꥱ娶䍁㩨嚬獄⥕窩䔫潳扦汰呥깗䅢㓂</w:t>
      </w:r>
      <w:r>
        <w:rPr/>
        <w:t>ꦥ</w:t>
      </w:r>
      <w:r>
        <w:rPr/>
        <w:t>䞣䖩樵숯ㄺ⪵捋쉩췂畋幊䋂搯味뿂微䆬欥</w:t>
      </w:r>
      <w:r>
        <w:rPr/>
        <w:t>ꖩ</w:t>
      </w:r>
      <w:r>
        <w:rPr/>
        <w:t>䮱⪥䀤僂垻㪥敲栯⩃쉯䰬⽓涮晧啤佳ㅆ㑙圥㕁⾵桄</w:t>
      </w:r>
      <w:r>
        <w:rPr/>
        <w:t>ꤰ</w:t>
      </w:r>
      <w:r>
        <w:rPr/>
        <w:t>ㄯ╧䅰♲烎湆佭畋␬瀦䘥뾡⩟挺䅟滂䭢汗䜲妩싂썦⩃⼮슩彾⎏檏严㴯睂䅡㦱穕割煱㡭쉳璱堪挬潎漭</w:t>
      </w:r>
      <w:r>
        <w:rPr/>
        <w:t>ⰴ</w:t>
      </w:r>
      <w:r>
        <w:rPr/>
        <w:t>숨獦쉪쉫ㄯ갺故曃䑤壂煮슩숩</w:t>
      </w:r>
      <w:r>
        <w:rPr/>
        <w:t>⢬</w:t>
      </w:r>
      <w:r>
        <w:rPr/>
        <w:t>江䕀嫂갵䫍䩦뽚䅓猨갫弸杊熣쉥녵潳䍑싂参</w:t>
      </w:r>
      <w:r>
        <w:rPr/>
        <w:t>ꤽ</w:t>
      </w:r>
      <w:r>
        <w:rPr/>
        <w:t>㝟ꄭ싂睃쌨츯⬸숺晇㒵䛂⼤漱匰쉶桃썎䥮땋䲥怫敐㛂쉌쉭僂⩔╩廍⥍眶煾딭颮䭦</w:t>
      </w:r>
      <w:r>
        <w:rPr/>
        <w:t>ⱱ</w:t>
      </w:r>
      <w:r>
        <w:rPr/>
        <w:t>긳澿千ꍷ顬䵖쉘㬰䠺⍳捒⽃㚻癦灸㤨挸捠嘣⩷稯页慰嘲⩆桵⸹㥙敬扌⬴⪿䦬⽃</w:t>
      </w:r>
      <w:r>
        <w:rPr/>
        <w:t>꧂</w:t>
      </w:r>
      <w:r>
        <w:rPr/>
        <w:t>㡕䐻攸溥祈䝵癏묫䥱</w:t>
      </w:r>
      <w:r>
        <w:rPr/>
        <w:t>ꦣ</w:t>
      </w:r>
      <w:r>
        <w:rPr/>
        <w:t>姂숴칁䖱⹎祌⑂⪩㩂弸批佹平冣ꇂ偀こ歐湹倣囂湯栯╗쉬杺兕⹞㧂眴朦歀兾䷍弯슿⍯毂긩顊溿瀵┳촳㌪ꌭ稸쉈䱣繾飂껍ꥬ晀䔵繅쌫浟㕂䭬厵쵮匷硰中檱㥷〉冱顑쉊彭亮䙦摶ㅖ䋂纥盎쉁쉷䑩ꅰ⩓숳彗숹ヂ稨</w:t>
      </w:r>
      <w:r>
        <w:rPr/>
        <w:t>ꤸ</w:t>
      </w:r>
      <w:r>
        <w:rPr/>
        <w:t>숊숪地칙쌮接瑧긴㵣</w:t>
      </w:r>
      <w:r>
        <w:rPr/>
        <w:t>⡍</w:t>
      </w:r>
      <w:r>
        <w:rPr/>
        <w:t>쉍爫婧止⤺凂쉢䏂挵梮⮿徻牨䀶㯂䋎딣砱狂慑⦘</w:t>
      </w:r>
      <w:r>
        <w:rPr/>
        <w:t>ꕈ</w:t>
      </w:r>
      <w:r>
        <w:rPr/>
        <w:t>幡纻쉥慀䜤橐擂⹌⯂ꥳ畫⦻</w:t>
      </w:r>
      <w:r>
        <w:rPr/>
        <w:t>⢮</w:t>
      </w:r>
      <w:r>
        <w:rPr/>
        <w:t>硎洣殏숲슩⍺䱸扬␨녹瑅걷兟楕⯂</w:t>
      </w:r>
      <w:r>
        <w:rPr/>
        <w:t>ⱥ</w:t>
      </w:r>
      <w:r>
        <w:rPr/>
        <w:t>놘</w:t>
      </w:r>
      <w:r>
        <w:rPr/>
        <w:t>ꤵ</w:t>
      </w:r>
      <w:r>
        <w:rPr/>
        <w:t>倹娶挦♾汒囍껎唬䙧挲癍</w:t>
      </w:r>
      <w:r>
        <w:rPr/>
        <w:t>ꤣ</w:t>
      </w:r>
      <w:r>
        <w:rPr/>
        <w:t>畈㘸吭ꅓ硣歧猴♗庮砨縪眲겣䥤⦿䄲⸣㐬睖轱녋</w:t>
      </w:r>
      <w:r>
        <w:rPr/>
        <w:t>Ⳃ</w:t>
      </w:r>
      <w:r>
        <w:rPr/>
        <w:t>樳橊慢Ⓙ䙩圱</w:t>
      </w:r>
      <w:r>
        <w:rPr/>
        <w:t>ꦮ♁</w:t>
      </w:r>
      <w:r>
        <w:rPr/>
        <w:t>싂겮嘤丮⹓쉐㍤▩⑟㊡숬喱⤺繭</w:t>
      </w:r>
      <w:r>
        <w:rPr/>
        <w:t>ꦬ</w:t>
      </w:r>
      <w:r>
        <w:rPr/>
        <w:t>䶮썀</w:t>
      </w:r>
      <w:r>
        <w:rPr/>
        <w:t>ꦿ</w:t>
      </w:r>
      <w:r>
        <w:rPr/>
        <w:t>夯妮⥰沩꧎㈳皬䵏参⥭佫䉂㎩䉀䳂怫숹彁습湱煬櫂牶幘兄쉾恖轌䨷牙畲嗂</w:t>
      </w:r>
      <w:r>
        <w:rPr/>
        <w:t>ꕦ</w:t>
      </w:r>
      <w:r>
        <w:rPr/>
        <w:t>䖱䵷眯頮</w:t>
      </w:r>
      <w:r>
        <w:rPr/>
        <w:t>⡆</w:t>
      </w:r>
      <w:r>
        <w:rPr/>
        <w:t>渻</w:t>
      </w:r>
      <w:r>
        <w:rPr/>
        <w:t>ꕦ</w:t>
      </w:r>
      <w:r>
        <w:rPr/>
        <w:t>츨恋숭㵸⼪숫䓂潁彯䩮㝹噂眵쌤</w:t>
      </w:r>
      <w:r>
        <w:rPr/>
        <w:t>Ⱚ</w:t>
      </w:r>
      <w:r>
        <w:rPr/>
        <w:t>牠⨭ꍧ䥨䅢䑓䨶⎡뭋㠭疩噉슮쉆썧䎥ㄥ僂㙁䊥⭁硁㑷싂娤ꥰ䈶坅榡仂港뭙党䉺㓂딦卮繑㧂녰伮嘹摄杕捇反楉긽걊⛎彺䩭乶⻎漻輵掩떥⹔㊘坄숪㚩</w:t>
      </w:r>
      <w:r>
        <w:rPr/>
        <w:t>ⰲ</w:t>
      </w:r>
      <w:r>
        <w:rPr/>
        <w:t>㉍牦칌獧쉀䡬捃朱稳ꆘ捴桏㉲┯싎</w:t>
      </w:r>
      <w:r>
        <w:rPr/>
        <w:t>ꔯ</w:t>
      </w:r>
      <w:r>
        <w:rPr/>
        <w:t>㵋垣獵䵒㶬穎磂㕴灑㑭㉦놘瘺飂곂ㅰ猷</w:t>
      </w:r>
      <w:r>
        <w:rPr/>
        <w:t>ꔱ</w:t>
      </w:r>
      <w:r>
        <w:rPr/>
        <w:t>䝟쉎惂ヂぢ婱纡㝆㶡뽵㨫⎮</w:t>
      </w:r>
      <w:r>
        <w:rPr/>
        <w:t>ⴻ</w:t>
      </w:r>
      <w:r>
        <w:rPr/>
        <w:t>楂摪Ⓕ①䁔砤䭔䨯㶘硐걳樳慦埂䍐䐸뽠周㮻瓂桵</w:t>
      </w:r>
      <w:r>
        <w:rPr/>
        <w:t>⡵</w:t>
      </w:r>
      <w:r>
        <w:rPr/>
        <w:t>슬瑺쉲숷쵢쵁년偈숰轟䬵⬷煟⼱⯂ꥷ䦩掿䥂⮩橧獭㕗幃碵⩈咩쉑佞ꥨ䵔䁲숮慀䩎瑘숪숶츱㴪䡓ㅯ杘♹塈㥅⩞캣쎘兏䭖奾熥╪땯榩㭸䝵ꅀ㭆숱娪䚡쉅층摗쵇琣╗㨯栫じ矂繩侻甦⛂穂捞䘣⯂䋎潖幎䒘㧂ヂ竂䴦敏入䩃䙺婮橌乲唩䵍⦩놣稩⽏挪숰澩恣泂癉繇癤䙸쉑搲쉹ㆿ⫂湳⭖㤳劥⑃촷乕㘰彮䫂㘰歺慃무轱㬲㑖繮㮱䵾偦睞㝵硲</w:t>
      </w:r>
    </w:p>
    <w:p>
      <w:pPr>
        <w:pStyle w:val="PreformattedText"/>
        <w:bidi w:val="0"/>
        <w:spacing w:before="0" w:after="0"/>
        <w:jc w:val="left"/>
        <w:rPr/>
      </w:pPr>
      <w:r>
        <w:rPr/>
        <w:t>爱㵶儨汏䐴땴⑨㧂囃朶⩟礳䳂⮏䤩</w:t>
      </w:r>
      <w:r>
        <w:rPr/>
        <w:t>ꥑ</w:t>
      </w:r>
      <w:r>
        <w:rPr/>
        <w:t>뮱敦촬숵ガ浙業塂繡奺櫂瘱弪⥷娦恃㩲</w:t>
      </w:r>
      <w:r>
        <w:rPr/>
        <w:t>ꥈ</w:t>
      </w:r>
      <w:r>
        <w:rPr/>
        <w:t>瘭숴削䧂嚵㴽숪潺쉰吰䍧㘭灴圪⍟써仂㐮坊癟ꥮ曂䲻쉔浰汵皵弊恓软瑓䘴ꥤ塁쵉睞䍔㪩穭坢쉑</w:t>
      </w:r>
      <w:r>
        <w:rPr/>
        <w:t>ⵯ</w:t>
      </w:r>
      <w:r>
        <w:rPr/>
        <w:t>뽙慡㵧灩䴦溻㫂畯숺</w:t>
      </w:r>
      <w:r>
        <w:rPr/>
        <w:t>⡔</w:t>
      </w:r>
      <w:r>
        <w:rPr/>
        <w:t>瀱杫싂参繤녆瑹</w:t>
      </w:r>
      <w:r>
        <w:rPr/>
        <w:t>ꤽ</w:t>
      </w:r>
      <w:r>
        <w:rPr/>
        <w:t>뿂牠怦繀쉐</w:t>
      </w:r>
      <w:r>
        <w:rPr/>
        <w:t>ⲏ</w:t>
      </w:r>
      <w:r>
        <w:rPr/>
        <w:t>囂檬懃幢䱄㥘噸搪克剴祵睙ひ浯䭶⹲ꌸ捁頰犬⴨숵⍺ヂ䬰ꍤ쉳硨⺬䅟쉤氮쉃⽳䁮幒⿂숭夺潇灔欳䤬</w:t>
      </w:r>
      <w:r>
        <w:rPr/>
        <w:t>ⶱ</w:t>
      </w:r>
      <w:r>
        <w:rPr/>
        <w:t>扞乮湙睅쉴䬪匮獞㙃䂱偖歌啳幬</w:t>
      </w:r>
      <w:r>
        <w:rPr/>
        <w:t>ⱦ</w:t>
      </w:r>
      <w:r>
        <w:rPr/>
        <w:t>妏䨣幺珂썗⑫偭浾焮晱塪徣䭗反眤彩砱⩑淃ꥢㅒ깚獔烂幎瘮售奧㊣横⸰窵䑉쉦睵彯䷂촭俎灄슮彶湐䶡◂⩚㥋㜽咱䩮숨眪砻㭆䦿슣晪橐搵ꅇ걄곂儵嘽ィ棂湊믂ꅃ㍏兗</w:t>
      </w:r>
      <w:r>
        <w:rPr/>
        <w:t>ꕡ</w:t>
      </w:r>
      <w:r>
        <w:rPr/>
        <w:t>猸⹧싂李㉀거䐭㌱礩ㅬ瘪䙅슿㌣掻憻</w:t>
      </w:r>
      <w:r>
        <w:rPr/>
        <w:t>ꦩ</w:t>
      </w:r>
      <w:r>
        <w:rPr/>
        <w:t>檿걓㔹㠲⒡㥊执쉟牦棂뽈汢窿캵⼤䠣乨摫⍵㡐⍖䩏숰彎썚䡳㝌숶縻䘹彴ヂ䍆ꏂ倩弭愩㬴㝈땄㙗㩐匲⩌玣刹怲㝴䌭廎䮩슥⼥⵱氯剖溻忂兾ㅺ壂睕</w:t>
      </w:r>
      <w:r>
        <w:rPr/>
        <w:t>ⵌ</w:t>
      </w:r>
      <w:r>
        <w:rPr/>
        <w:t>⾮㴤㝐啡埂쉳迂洮昸㤺숥Ⓜ╴䅷仂偁䔮㉴䜺瑆娯슥牱㍹⨱濃걃⪱쉙塠去顠⍋氨烂㭾깎珂㙈幨婖쉱⼨㩦㬤⑹桮쉍䥘쉠拂乌슿녹숣◂㜥幍⪩⩈</w:t>
      </w:r>
      <w:r>
        <w:rPr/>
        <w:t>⡟</w:t>
      </w:r>
      <w:r>
        <w:rPr/>
        <w:t>砻딸⮥갻桏傱넺琣扢弫奪</w:t>
      </w:r>
      <w:r>
        <w:rPr/>
        <w:t>ⵍ</w:t>
      </w:r>
      <w:r>
        <w:rPr/>
        <w:t>廂嘪뭨橪꥕䰶</w:t>
      </w:r>
      <w:r>
        <w:rPr/>
        <w:t>꧂</w:t>
      </w:r>
      <w:r>
        <w:rPr/>
        <w:t>걊佁䙕伬쌤Ⓜ敊䈨轭㋂ꍾ奴㛃偘ꄹ婊♕숻幡迂洨⎵扄㗂</w:t>
      </w:r>
      <w:r>
        <w:rPr/>
        <w:t>꧂♐⚮</w:t>
      </w:r>
      <w:r>
        <w:rPr/>
        <w:t>帶渦ㄱ슏唨甦䘺⺻攱⏂䜽⩶쉘縪㉩奷㤬敬拂獉쉔㧂싂⹐偰숭䜺⹍겘兏䙓䓂⭈슥</w:t>
      </w:r>
      <w:r>
        <w:rPr/>
        <w:t>ꤷ</w:t>
      </w:r>
      <w:r>
        <w:rPr/>
        <w:t>㦘剣츤䔭⽚剳깃쉯恐☺摷唪</w:t>
      </w:r>
      <w:r>
        <w:rPr/>
        <w:t>꧂</w:t>
      </w:r>
      <w:r>
        <w:rPr/>
        <w:t>쉸㊥쉊奣仂伭</w:t>
      </w:r>
      <w:r>
        <w:rPr/>
        <w:t>ⴥ</w:t>
      </w:r>
      <w:r>
        <w:rPr/>
        <w:t>啅♧넶⨫礫䵺杩〴湏濎숪娹轙窩兴땑⌮䕏㡌싂杣塣潕獟숹頰㙍⴬䵫䙘慨楣畷佮㜽嫂坆䞱╬␲噾쉧夦쏂ꥡ</w:t>
      </w:r>
      <w:r>
        <w:rPr/>
        <w:t>ⵅ</w:t>
      </w:r>
      <w:r>
        <w:rPr/>
        <w:t>䱙滂壎歀䡾穢슩싂恌浱兤쉌輦䏍㍥⹘숩橄繫촭杀㝎㭥繩喣뗂ㆻ獲䣂榩쉗뽄⹑</w:t>
      </w:r>
      <w:r>
        <w:rPr/>
        <w:t>ꕨ</w:t>
      </w:r>
      <w:r>
        <w:rPr/>
        <w:t>測䉲췂潫廂㭡숲䬨믍╇㨺迂쉹凂瘵穳⩎啗䝄喵弊輸疘쉠⭓ㅳ⑞砷䀥␪䲱㵾吲䜫䭴歕啊㠥숷囂뭯㑠飂タ勂ヂ⭳노呺椺䫂썹슣歇獋捆♕ꥧ溘啰쌣㕔堸㥞牰忂䰮硄녉䣂玩┪浣朷녡</w:t>
      </w:r>
      <w:r>
        <w:rPr/>
        <w:t>ꥍ</w:t>
      </w:r>
      <w:r>
        <w:rPr/>
        <w:t>䫎彧瓂佷♰䕸慤朽㌸ꍺ櫂䇃㨮祎싎典咩ꄱ⩓汦盍쉢摦㝲慎⑦㝆砲긪䑹䥅⩯乃奏㑟噥⽍㯂⑆</w:t>
      </w:r>
      <w:r>
        <w:rPr/>
        <w:t>ꥆ</w:t>
      </w:r>
      <w:r>
        <w:rPr/>
        <w:t>ⰽ</w:t>
      </w:r>
      <w:r>
        <w:rPr/>
        <w:t>ꌴ㩍顖弭쏂ꅃ佇⽉䄥圻眫未</w:t>
      </w:r>
      <w:r>
        <w:rPr/>
        <w:t>ⱐ</w:t>
      </w:r>
      <w:r>
        <w:rPr/>
        <w:t>浰瑈쉃㔽瀬쉶㝍ヂ捂壃瘩</w:t>
      </w:r>
      <w:r>
        <w:rPr/>
        <w:t>꧂</w:t>
      </w:r>
      <w:r>
        <w:rPr/>
        <w:t>畆獙䡨恘䙥썉稺</w:t>
      </w:r>
      <w:r>
        <w:rPr/>
        <w:t>ꤵ</w:t>
      </w:r>
      <w:r>
        <w:rPr/>
        <w:t>쎿牊恌숤氷秂⾩升☵䡢⥱圱</w:t>
      </w:r>
      <w:r>
        <w:rPr/>
        <w:t>ꤱ</w:t>
      </w:r>
      <w:r>
        <w:rPr/>
        <w:t>悩䔥欬숹</w:t>
      </w:r>
      <w:r>
        <w:rPr/>
        <w:t>⠨</w:t>
      </w:r>
      <w:r>
        <w:rPr/>
        <w:t>冡뽦쉹嗎숫燍扙㥺婚扅兎敁⽎㵀䉁朰さ숭眫〈딪㏂ꄷ쉑䝬橬㝎㗃娱㇂全㉆ꏂ⯂幗玬⌵繯味ꄪ숪䭟縤</w:t>
      </w:r>
      <w:r>
        <w:rPr/>
        <w:t>꧍</w:t>
      </w:r>
      <w:r>
        <w:rPr/>
        <w:t>璘灞쵏轙澵偘㨪䕡挣⥥牌瑏ꄤ乯䪘湺啍禿归汪⭊㪮慠⮩癥轶묱枥䱳揃瀫氨淂침숦딪⏃䰥䨳䐴⑒䃎係橃㠫䭰杠之䶩噹洯䊥䩆걵춡</w:t>
      </w:r>
      <w:r>
        <w:rPr/>
        <w:t>ⷃꥌ</w:t>
      </w:r>
      <w:r>
        <w:rPr/>
        <w:t>恴硒桰夽䖬䁭噢㗂繺䰳슥㘪녱칍戥縰</w:t>
      </w:r>
      <w:r>
        <w:rPr/>
        <w:t>Ⱳ☹</w:t>
      </w:r>
      <w:r>
        <w:rPr/>
        <w:t>슣╎泂唷椮⻂ꅺ㭄㑗卬⵴</w:t>
      </w:r>
      <w:r>
        <w:rPr/>
        <w:t>⡊</w:t>
      </w:r>
      <w:r>
        <w:rPr/>
        <w:t>䇂쉇本☭숺也顂硴顄申싂⩮瀵禱涿䝲悻㴸䵶䄴繳嚩쉟怪〵橵㧃橺䉓쉨ꥢ길㍧㪣뭶</w:t>
      </w:r>
      <w:r>
        <w:rPr/>
        <w:t>ⴥ</w:t>
      </w:r>
      <w:r>
        <w:rPr/>
        <w:t>乄䩩椨쉾乒埂劣䄭瑮䋍秂⩔掱♒䑃婷㤰堦쉬杤䰬炘䄱땫捖穫䝗〽㙵㭟撵䡔潶淂</w:t>
      </w:r>
      <w:r>
        <w:rPr/>
        <w:t>ꗂ</w:t>
      </w:r>
      <w:r>
        <w:rPr/>
        <w:t>玘슘츨熏忍㣂䰣劮ま</w:t>
      </w:r>
      <w:r>
        <w:rPr/>
        <w:t>ⲵ</w:t>
      </w:r>
      <w:r>
        <w:rPr/>
        <w:t>쉲䦩帱ㆥ숥</w:t>
      </w:r>
      <w:r>
        <w:rPr/>
        <w:t>⣂</w:t>
      </w:r>
      <w:r>
        <w:rPr/>
        <w:t>捑刲乘䮮洴꺩搥㡁⍠㭙䂡놵⩶촷䁶輴䵢䘩녂␪硨敚檱㥧汆㊥䡏㬱䤪䙖懂ꅌ㠽䗂쉥徬쉸ꆡ扐걫皏栬䢵☳娫㑊칢獙䦥䒵</w:t>
      </w:r>
      <w:r>
        <w:rPr/>
        <w:t>ꕐ</w:t>
      </w:r>
      <w:r>
        <w:rPr/>
        <w:t>䙋꥾슩祥⽆ꌽ飂㢥幣⻂䌺录ꍨ种ꌰ쉺䡟睋䑗嫂뗂欫쵘塕㐨⵫</w:t>
      </w:r>
      <w:r>
        <w:rPr/>
        <w:t>⠨</w:t>
      </w:r>
      <w:r>
        <w:rPr/>
        <w:t>呗曂쉋쉓恖싂〱㍊䕪坭夽숳呴걧</w:t>
      </w:r>
      <w:r>
        <w:rPr/>
        <w:t>ꤩ</w:t>
      </w:r>
      <w:r>
        <w:rPr/>
        <w:t>爽㥱樱烂湕枱甲ㅏ썩썉㡑浳斥攨焥㭑</w:t>
      </w:r>
      <w:r>
        <w:rPr/>
        <w:t>ⵎ</w:t>
      </w:r>
      <w:r>
        <w:rPr/>
        <w:t>牘歬䁞䰻ꍇ汗浕债쉴⯂츱㨭繀劏婀輽</w:t>
      </w:r>
      <w:r>
        <w:rPr/>
        <w:t>ꕐ</w:t>
      </w:r>
      <w:r>
        <w:rPr/>
        <w:t>걤쉏ㅃ䇍⍆㘳旂䑖慯穳䛂ꍈ礮砥⥤⧂䖵砥㇎䰊炡穞㜤仂쉭物䰩썇</w:t>
      </w:r>
      <w:r>
        <w:rPr/>
        <w:t>꧂䷂</w:t>
      </w:r>
      <w:r>
        <w:rPr/>
        <w:t>ⲻ</w:t>
      </w:r>
      <w:r>
        <w:rPr/>
        <w:t>㙵仂睅颻榬侩㭗摴㠦ꥩ䄶칩朩ꇎ䝄兤쉅㙙治婡㵔轙㉓猬┮塄ꍹ托걭牳숯⼷슣㜲䊮쉸乚䥞瘦捶⵭獰⑬쉡갴⽦⑓䀫楔橭㍁塤</w:t>
      </w:r>
      <w:r>
        <w:rPr/>
        <w:t>ꔱ</w:t>
      </w:r>
      <w:r>
        <w:rPr/>
        <w:t>湕兵쵫昨쉢〈扸睮䭰繟싂쉌帪뼫㜴쉌彵䁉橹⩦穕湁漲㕍䬬䠰盎☤숤겿䝧ꅕ顢䗂⻂䤱㝄걬均⩑䥸</w:t>
      </w:r>
      <w:r>
        <w:rPr/>
        <w:t>ꖩ</w:t>
      </w:r>
      <w:r>
        <w:rPr/>
        <w:t>㙇ぺ啠⚥ꍣ㫂壂夬壂扈⒏䡵辱優歊</w:t>
      </w:r>
      <w:r>
        <w:rPr/>
        <w:t>ꖏ</w:t>
      </w:r>
      <w:r>
        <w:rPr/>
        <w:t>摯䵏汈繙匭쌭슡䵕ꥶ썞憏畉⛍奡⹸ꄤ㡡╧柂쉮쉒䞩惂숦偞쉏ꅧ榥灄填땎걄╬縸쉫쉱彂㵊뽠䘪㭭녧㕑슱瘪曂썓䵬</w:t>
      </w:r>
      <w:r>
        <w:rPr/>
        <w:t>ꗂ</w:t>
      </w:r>
      <w:r>
        <w:rPr/>
        <w:t>䡤</w:t>
      </w:r>
      <w:r>
        <w:rPr/>
        <w:t>ꕵ</w:t>
      </w:r>
      <w:r>
        <w:rPr/>
        <w:t>榬⽧㚻㦻杌癕顢盃숯傮㝲䕙樺ꥩ塤搻櫎㩓문⩆㣂ꍙ杧㜫슩睷欩位摗깦츳珂䕂撣婣亩䀸㮿</w:t>
      </w:r>
      <w:r>
        <w:rPr/>
        <w:t>ꖿ</w:t>
      </w:r>
      <w:r>
        <w:rPr/>
        <w:t>숤轄繁愥湕쉑扡顯녅縩칉⑫䦘긱玮楃㑤캥昨磃檮吩䕗拂扉</w:t>
      </w:r>
      <w:r>
        <w:rPr/>
        <w:t>⢩</w:t>
      </w:r>
      <w:r>
        <w:rPr/>
        <w:t>긺柂쉙挽婥㝈䠪</w:t>
      </w:r>
      <w:r>
        <w:rPr/>
        <w:t>ꤸ</w:t>
      </w:r>
      <w:r>
        <w:rPr/>
        <w:t>琸</w:t>
      </w:r>
      <w:r>
        <w:rPr/>
        <w:t>ⳃ</w:t>
      </w:r>
      <w:r>
        <w:rPr/>
        <w:t>숣☮춮㥊㤸㮥⵴⻂쵦竂䛂䵚灆橌㟂轂䍫쉥</w:t>
      </w:r>
      <w:r>
        <w:rPr/>
        <w:t>⢩</w:t>
      </w:r>
      <w:r>
        <w:rPr/>
        <w:t>卋䖣쉕儶䱸汊슩㝇㩢⩶㉫䙚坖쉫ィ辿䐩</w:t>
      </w:r>
      <w:r>
        <w:rPr/>
        <w:t>Ɑ</w:t>
      </w:r>
      <w:r>
        <w:rPr/>
        <w:t>婮媩䓂ぱ슥橵奀㊩兎숭⍔妻䘽杋ぐ䨭幪ꏎ矂</w:t>
      </w:r>
      <w:r>
        <w:rPr/>
        <w:t>⡹</w:t>
      </w:r>
      <w:r>
        <w:rPr/>
        <w:t>칷檬桰顈䠪氽砤</w:t>
      </w:r>
      <w:r>
        <w:rPr/>
        <w:t>ⴶ</w:t>
      </w:r>
      <w:r>
        <w:rPr/>
        <w:t>넣쉶祬畃⍵㠪顬䕎⼻㠹甪⑙嘫榮䨪か憡䲡眵뭱䔬㶱湢愺딹㜥捵슮</w:t>
      </w:r>
      <w:r>
        <w:rPr/>
        <w:t>ⵒ</w:t>
      </w:r>
      <w:r>
        <w:rPr/>
        <w:t>琮䦬⍓㯂䟂㟃獠椪流嘺쉭獓</w:t>
      </w:r>
      <w:r>
        <w:rPr/>
        <w:t>ⵔ</w:t>
      </w:r>
      <w:r>
        <w:rPr/>
        <w:t>煠帤楌嘺䝹澮ꆻ乣ꅏ剅싂㵟洸⸣捦畢縪䭄㓂㭍싂꥙煇갣㕂䌰긽䥖枩睬抿䠶汀갮숮奊걄株숪灇걇⸣ㅦ㴱</w:t>
      </w:r>
      <w:r>
        <w:rPr/>
        <w:t>ⱶ</w:t>
      </w:r>
      <w:r>
        <w:rPr/>
        <w:t>ꕤ</w:t>
      </w:r>
      <w:r>
        <w:rPr/>
        <w:t>㑏儻け뼻ꌻ⥷昫楧搪桪䁱쵶</w:t>
      </w:r>
      <w:r>
        <w:rPr/>
        <w:t>ꕐ</w:t>
      </w:r>
      <w:r>
        <w:rPr/>
        <w:t>拍姍栰䥨憱幑㥋勃煣칯췂氥歙슥䩨捥갷쉀獕╾㏎</w:t>
      </w:r>
      <w:r>
        <w:rPr/>
        <w:t>⡪</w:t>
      </w:r>
      <w:r>
        <w:rPr/>
        <w:t>썸</w:t>
      </w:r>
      <w:r>
        <w:rPr/>
        <w:t>꧃</w:t>
      </w:r>
      <w:r>
        <w:rPr/>
        <w:t>瀪⹋繾穄塙㛂걉뗂忂딳顂䐰祏㨴슏⛂쉒〈㍕</w:t>
      </w:r>
      <w:r>
        <w:rPr/>
        <w:t>ⵍ</w:t>
      </w:r>
      <w:r>
        <w:rPr/>
        <w:t>摤嚩㴻瀹걱뽗䈪枱暘澿싃쌷椻갸輥繵䩖晱㍺顄</w:t>
      </w:r>
      <w:r>
        <w:rPr/>
        <w:t>⡙</w:t>
      </w:r>
      <w:r>
        <w:rPr/>
        <w:t>乴㑫昲幄껂抻曂㏂춱䵴䴪响껎䮮╋嘦칫䙣攬㉠슩娳䱍</w:t>
      </w:r>
      <w:r>
        <w:rPr/>
        <w:t>ꤥ</w:t>
      </w:r>
      <w:r>
        <w:rPr/>
        <w:t>쉰ꥴ伲땾慅㘣따噗숊㖱㈸캿呇묲뭄숰壂橳坁捀㨦濂晌쉅奧㈳捤熘棂䐯癗噲슩稲獊㑭顂浥쉩⭌㈵縹⻃䡔瞻䥤氷깎稣師</w:t>
      </w:r>
      <w:r>
        <w:rPr/>
        <w:t>⠱</w:t>
      </w:r>
      <w:r>
        <w:rPr/>
        <w:t>䙶顱楐挪걙䜦滂湌䱗㉣䊿䁐뽸䁒㫂湚杗녯䈮㑅戦⩐㍰⽈槂</w:t>
      </w:r>
      <w:r>
        <w:rPr/>
        <w:t>ꥍ</w:t>
      </w:r>
      <w:r>
        <w:rPr/>
        <w:t>慚䙞奒㈸⫂⩊숭⹵涣슬㵳戣に⍺䁸㐰썁䐣娱潒呞⽵⿍땮숣䁧晷⵬琸師㍺冬側歩䊩㨥ㅄ梱剮깇㫂匰䵇〣뭸擂걚⮡䕢ꄦ揂</w:t>
      </w:r>
      <w:r>
        <w:rPr/>
        <w:t>ꕱ</w:t>
      </w:r>
      <w:r>
        <w:rPr/>
        <w:t>ꅠ䦻</w:t>
      </w:r>
      <w:r>
        <w:rPr/>
        <w:t>ꖱ</w:t>
      </w:r>
      <w:r>
        <w:rPr/>
        <w:t>漱兔</w:t>
      </w:r>
      <w:r>
        <w:rPr/>
        <w:t>ⶬ</w:t>
      </w:r>
      <w:r>
        <w:rPr/>
        <w:t>櫂䡟</w:t>
      </w:r>
      <w:r>
        <w:rPr/>
        <w:t>ꤤ</w:t>
      </w:r>
      <w:r>
        <w:rPr/>
        <w:t>焭圴䘳拂娺땉뽧쉯숮</w:t>
      </w:r>
      <w:r>
        <w:rPr/>
        <w:t>ⶩꦬ</w:t>
      </w:r>
      <w:r>
        <w:rPr/>
        <w:t>匹兠촪頥䃃쉥䥨眩磂牧⥌숯㦣䀬숷ꍎ䱃⼣颬쉊땍뇂䆻⺮䷎㬮㡴奅딹横䥅啥㭧桕ꅌㅫ싂ꄩ顖矂㑾싂掮쉩⽪쉤坞媿桵쉄凂晘䯂␹䯂楑朩䔪灗恹煫깙⽶縤䙗䤭슮䝏㡚뽰⨤슱樲⻂䱋㞬㗂╾楉숲浲숷䡱塄걑㡸奎䨪ꥡ</w:t>
      </w:r>
      <w:r>
        <w:rPr/>
        <w:t>ꕶ</w:t>
      </w:r>
      <w:r>
        <w:rPr/>
        <w:t>乂</w:t>
      </w:r>
      <w:r>
        <w:rPr/>
        <w:t>꧂</w:t>
      </w:r>
      <w:r>
        <w:rPr/>
        <w:t>渦㵐㣃報恠勂摉扗뭕숹㭍婖숹砪┬歊㤽唶㉮挫딶㵁畯唸䜪婐湹㐩噞愸⯂슿녯쌫煴椩刭睄쉫汒湷迃㙾㭵痂帪쉲㕌抩攫ꇂ뭡㶩厬汣捞䙳䢵갴慙䡅䯂뭸⻃噆歠檩晏砺⪘깹싂딴癈瀭但眯檻㍱味</w:t>
      </w:r>
      <w:r>
        <w:rPr/>
        <w:t>⡣</w:t>
      </w:r>
      <w:r>
        <w:rPr/>
        <w:t>皻⍚⭉㗂┩㭑쉡癓睮偊㮱䭈숷䅮䝪䅊㖩欹䱭穸乱〺灐</w:t>
      </w:r>
      <w:r>
        <w:rPr/>
        <w:t>ⴰ</w:t>
      </w:r>
      <w:r>
        <w:rPr/>
        <w:t>佘쌺眽幍係枩䉆츰䐱쉒숯瑂㝘橸昴乯䝣ꍘ⥰噁슩弫ㅙ㖣丬佢깑싎桕㨫瑪㑮쉤眶ꅊ顓썔弨䀮擂⥾塬촫놥䩍싂㴨ヂ牾吸넷畷呶ꌪ洪㙉頽</w:t>
      </w:r>
      <w:r>
        <w:rPr/>
        <w:t>⡟</w:t>
      </w:r>
      <w:r>
        <w:rPr/>
        <w:t>爷⚡癯</w:t>
      </w:r>
      <w:r>
        <w:rPr/>
        <w:t>⡣</w:t>
      </w:r>
      <w:r>
        <w:rPr/>
        <w:t>䭙兠椽歸浒ꍭ湙</w:t>
      </w:r>
      <w:r>
        <w:rPr/>
        <w:t>ⵐ</w:t>
      </w:r>
      <w:r>
        <w:rPr/>
        <w:t>녓㶣琵쉤쉦⩖爮顯䴫䥲䵚㭖坮쉵桦쉫ꆵ싎爺灣兗숶顬瀵厬㤥⽩숯灀䳂䞬䣂極숶숽堪쵞⑞╹䓂䄸輽쵈싍쉫兏䕄</w:t>
      </w:r>
      <w:r>
        <w:rPr/>
        <w:t>ⵤ</w:t>
      </w:r>
      <w:r>
        <w:rPr/>
        <w:t>㐳䱹뭉㙠쉍䂥㥎뮿䵀纬䰰㌹䱢礲㪣㐮츲䭠㍡却</w:t>
      </w:r>
      <w:r>
        <w:rPr/>
        <w:t>꧂</w:t>
      </w:r>
      <w:r>
        <w:rPr/>
        <w:t>㜨䌨촸橙䡔㑷梮飂쉘痂쉗쉆⨲䳂促쉦晈</w:t>
      </w:r>
      <w:r>
        <w:rPr/>
        <w:t>꧂</w:t>
      </w:r>
      <w:r>
        <w:rPr/>
        <w:t>椺橏ꍠ焲⒩䍷桶슿⍢䯂犘ꌹ熿㒱場䟂꥚㨊娲元썯咥문䰯特搪쉧戹歋櫍㵎쉆穃歐忂쉳</w:t>
      </w:r>
      <w:r>
        <w:rPr/>
        <w:t>ꤴ</w:t>
      </w:r>
      <w:r>
        <w:rPr/>
        <w:t>呩쉚䫂</w:t>
      </w:r>
      <w:r>
        <w:rPr/>
        <w:t>ꤪ♊ꔺ</w:t>
      </w:r>
      <w:r>
        <w:rPr/>
        <w:t>ㅙ숣</w:t>
      </w:r>
      <w:r>
        <w:rPr/>
        <w:t>ꤹ</w:t>
      </w:r>
      <w:r>
        <w:rPr/>
        <w:t>伺欣瘸</w:t>
      </w:r>
      <w:r>
        <w:rPr/>
        <w:t>ꥍ</w:t>
      </w:r>
      <w:r>
        <w:rPr/>
        <w:t>춮</w:t>
      </w:r>
      <w:r>
        <w:rPr/>
        <w:t>Ⲯ</w:t>
      </w:r>
      <w:r>
        <w:rPr/>
        <w:t>쉘떵慢뽭䎡㩋ꄩ</w:t>
      </w:r>
      <w:r>
        <w:rPr/>
        <w:t>ꦮ</w:t>
      </w:r>
      <w:r>
        <w:rPr/>
        <w:t>佨ꍎ頪땓쉃㫂扵睇</w:t>
      </w:r>
      <w:r>
        <w:rPr/>
        <w:t>꤬</w:t>
      </w:r>
      <w:r>
        <w:rPr/>
        <w:t>㒬唦䥷塴㫂⨻页쵸䧍ꥣ</w:t>
      </w:r>
      <w:r>
        <w:rPr/>
        <w:t>ꗂ</w:t>
      </w:r>
      <w:r>
        <w:rPr/>
        <w:t>戫偖啫泂㵒剁潸㵐䡔</w:t>
      </w:r>
      <w:r>
        <w:rPr/>
        <w:t>⡬</w:t>
      </w:r>
      <w:r>
        <w:rPr/>
        <w:t>淃涥㩆祎䕅땠祐輴숭싎㉁ㄥ彩坴带换쉖뽴뇂恏氦敠⴫⹶兗</w:t>
      </w:r>
      <w:r>
        <w:rPr/>
        <w:t>ꗂꤽ</w:t>
      </w:r>
      <w:r>
        <w:rPr/>
        <w:t>嫂䈱欰䢘瞵洩⬴牟묵椣啤璥쉌땈榩偎檬獆弽떩幔㐰㕒啲匽䞩橣䱧숴嘬〩⨵슣쉚䓂䕪窣恱正㩙癆垿㜭숮娯㑊Ⓜ곍䮵</w:t>
      </w:r>
      <w:r>
        <w:rPr/>
        <w:t>⢥</w:t>
      </w:r>
      <w:r>
        <w:rPr/>
        <w:t>䴩漰摕㬸竂䍾䵯㨯䣂戩抮</w:t>
      </w:r>
      <w:r>
        <w:rPr/>
        <w:t>꧂⪏</w:t>
      </w:r>
      <w:r>
        <w:rPr/>
        <w:t>䄲숨㫍桇䐰칩</w:t>
      </w:r>
      <w:r>
        <w:rPr/>
        <w:t>ꔯ</w:t>
      </w:r>
      <w:r>
        <w:rPr/>
        <w:t>祩䕱搫慩啾컂</w:t>
      </w:r>
      <w:r>
        <w:rPr/>
        <w:t>⠪</w:t>
      </w:r>
      <w:r>
        <w:rPr/>
        <w:t>半塚떏⯂繏곃㩨䕂䅦牗穙⹘</w:t>
      </w:r>
      <w:r>
        <w:rPr/>
        <w:t>⡙</w:t>
      </w:r>
      <w:r>
        <w:rPr/>
        <w:t>䟂ㄯ睊穁썒땰㫃뾻玻쉳뽂䕐쉎啑쉨</w:t>
      </w:r>
      <w:r>
        <w:rPr/>
        <w:t>ꕦ◂</w:t>
      </w:r>
      <w:r>
        <w:rPr/>
        <w:t>쌳㏂欪咵겣⛂䰪┲顺偆싎挨剺打瀩쉓䟂慵䘯䐻稦䨭归䩾睩獧㍔啴繗辮瘳</w:t>
      </w:r>
      <w:r>
        <w:rPr/>
        <w:t>ⱸ</w:t>
      </w:r>
      <w:r>
        <w:rPr/>
        <w:t>䩹䡢㑕㨨</w:t>
      </w:r>
      <w:r>
        <w:rPr/>
        <w:t>⡹⩑</w:t>
      </w:r>
      <w:r>
        <w:rPr/>
        <w:t>牲噳츴⬳眲燂⫂⥯瑞恮쉷쉋싃女䈩⥂妱䑓桨灋獥ㅖ頮捬䶿奂䢱埂杆婹곂갬ꅥ睯견䙈습愭쉱眳쵴⛎㐬숣춣䥸垵䄨穚䩞긳쵙晱硺쉆㔺僂氶卍恮⾮⹚썇淂⬣㉌쉂䝫噋䉳䝞奆䤥䕁촰样䬱轞挺㨥떥䅊⪘䠭瑅擂汎牳稣䡲娤慳쉰</w:t>
      </w:r>
      <w:r>
        <w:rPr/>
        <w:t>ⱑ</w:t>
      </w:r>
      <w:r>
        <w:rPr/>
        <w:t>⼸묦枮쉦捫슬㞥⮻垮摚硕㡲</w:t>
      </w:r>
      <w:r>
        <w:rPr/>
        <w:t>Ɫ⯂</w:t>
      </w:r>
      <w:r>
        <w:rPr/>
        <w:t>瑧⏂</w:t>
      </w:r>
      <w:r>
        <w:rPr/>
        <w:t>꧂</w:t>
      </w:r>
      <w:r>
        <w:rPr/>
        <w:t>ꥠ䤨潊숣娽⥗塳⥴㠱썵䴸畅教厩椪숪⍥擂녋氬숺晖兕䙅橮⫎</w:t>
      </w:r>
      <w:r>
        <w:rPr/>
        <w:t>⣂</w:t>
      </w:r>
      <w:r>
        <w:rPr/>
        <w:t>挭쉂柂別参䱀棂婑</w:t>
      </w:r>
      <w:r>
        <w:rPr/>
        <w:t>ꤪ</w:t>
      </w:r>
      <w:r>
        <w:rPr/>
        <w:t>稬穭癆ぎ숩쉶南⑙杄婧畋佨塙䉢슥浪敏쉰쉂캿申轆뽥唥㙐㌮痂♲김⹾㨵䈥欤砶캘㩉甩ォ䡢㡓㵔䑷圬⌷充걒妥땪㩸潔㗂煘䭮㭊畞榻쉟克啱悬</w:t>
      </w:r>
      <w:r>
        <w:rPr/>
        <w:t>⡅</w:t>
      </w:r>
      <w:r>
        <w:rPr/>
        <w:t>繸申㓂⽸牘⑌䰥剑䊮ㄺ轞싂㗎䩫䍍쉧癌輫彍䱑㴺쉘摕㍳⩊ꍄ佶㡾欪⭎漰</w:t>
      </w:r>
      <w:r>
        <w:rPr/>
        <w:t>ꔤ</w:t>
      </w:r>
      <w:r>
        <w:rPr/>
        <w:t>疩し丣⌣玮쉒䅈砹汎갮瑋㧂㉤䴳㢮쉊떥╷싂炬㗂扖帷쉚夳檩ㅴ┊碡眳♪뭹幩瞡뗂嚡祁檻剒썾ꍪ쉺敉⨰쉥쉾䀩</w:t>
      </w:r>
      <w:r>
        <w:rPr/>
        <w:t>ꕡ</w:t>
      </w:r>
      <w:r>
        <w:rPr/>
        <w:t>わ㥯ꄱ숷䩇숬慢场燂䡔╙潇녷䭥╞㯂⥩쉇슥砺㷎猱敕倷숱㆘썥썀摞䯂㩓秂㤸狂䰯䔬⍈썹轮쉲歊㭆夣㵇琰刱怺榡뽉䑧䴷슩⤰ꍲ呫쉀煸熘徻咩뭥䵐쉡噩칺䊬뮩欦瑖</w:t>
      </w:r>
      <w:r>
        <w:rPr/>
        <w:t>ⵑ</w:t>
      </w:r>
      <w:r>
        <w:rPr/>
        <w:t>䁠乨⩯頪䟍桔䗂쉺抩奯輯㤯㤤啪夯⹬扭浰烂猫兀橳洣摂庵琤桵塀깩䑺戦</w:t>
      </w:r>
      <w:r>
        <w:rPr/>
        <w:t>ⵥ</w:t>
      </w:r>
      <w:r>
        <w:rPr/>
        <w:t>兣⩌䟂</w:t>
      </w:r>
      <w:r>
        <w:rPr/>
        <w:t>ⱬ</w:t>
      </w:r>
      <w:r>
        <w:rPr/>
        <w:t>佦縤♃坲숦浧䭨⫃扒⨰⩄㴤眺▏</w:t>
      </w:r>
      <w:r>
        <w:rPr/>
        <w:t>ꤽ</w:t>
      </w:r>
      <w:r>
        <w:rPr/>
        <w:t>丳㞱畋幐㘮噭頥判⑆◃때扠䄵栭긵쉔쎘䶻佨玮䟂썢橵뭫扄䉊</w:t>
      </w:r>
      <w:r>
        <w:rPr/>
        <w:t>ⷍ</w:t>
      </w:r>
      <w:r>
        <w:rPr/>
        <w:t>㇂숨╋⍭扌䷎祾╕</w:t>
      </w:r>
      <w:r>
        <w:rPr/>
        <w:t>ⵢ</w:t>
      </w:r>
      <w:r>
        <w:rPr/>
        <w:t>汭恩婧⹨䍑㩕捯懂熩桓瞣戱⼶</w:t>
      </w:r>
      <w:r>
        <w:rPr/>
        <w:t>ꥎ</w:t>
      </w:r>
      <w:r>
        <w:rPr/>
        <w:t>䡪潢⬪숲캱㭹䔭輫橣⦡⤱쉃樹楸ヂ抏旂ぬ轸䕺卂쌪㑚䓂䷂슏漱噌쉕슮焻磃䥦㵹</w:t>
      </w:r>
      <w:r>
        <w:rPr/>
        <w:t>ꤽ</w:t>
      </w:r>
      <w:r>
        <w:rPr/>
        <w:t>ㅤ繪婊䖡⻂䍬㩐呠武뽌伶뭷牑䁕扏䄹딪爱㎩쉖救</w:t>
      </w:r>
      <w:r>
        <w:rPr/>
        <w:t>ⴥ</w:t>
      </w:r>
      <w:r>
        <w:rPr/>
        <w:t>쉍╢汊습㝗쉭싂秂쉔瑢潤⵸쉤ꍹ걄놵ꄭ灇椤䁺儳凂䉲祦瑱歲䆩栫쉄栲匭輩媬䉢⩨쉗</w:t>
      </w:r>
      <w:r>
        <w:rPr/>
        <w:t>ⵢ</w:t>
      </w:r>
      <w:r>
        <w:rPr/>
        <w:t>儩䱍碣㏂</w:t>
      </w:r>
      <w:r>
        <w:rPr/>
        <w:t>ꥇ</w:t>
      </w:r>
      <w:r>
        <w:rPr/>
        <w:t>奧从啎碡歲숰㑯噬</w:t>
      </w:r>
      <w:r>
        <w:rPr/>
        <w:t>ⱡ</w:t>
      </w:r>
      <w:r>
        <w:rPr/>
        <w:t>珎쉾嫂䜥숻㟂倭䉄㤹㙵ヂ攬䅟⚱㞩䎻㗂䵩</w:t>
      </w:r>
      <w:r>
        <w:rPr/>
        <w:t>꧂</w:t>
      </w:r>
      <w:r>
        <w:rPr/>
        <w:t>獺佇摑顲⽣挰㘤ぺ갯撣潅穔쉚癤숲頶䩋祤땋썀ꅥ╭汕牍灘췂쉂숲</w:t>
      </w:r>
      <w:r>
        <w:rPr/>
        <w:t>ꕖ</w:t>
      </w:r>
      <w:r>
        <w:rPr/>
        <w:t>㝕橯慢슮</w:t>
      </w:r>
      <w:r>
        <w:rPr/>
        <w:t>ꤸ</w:t>
      </w:r>
      <w:r>
        <w:rPr/>
        <w:t>湒䌥敳洲⹟揎쉩뽆싂汋攷灃即⏂</w:t>
      </w:r>
      <w:r>
        <w:rPr/>
        <w:t>ⱴ</w:t>
      </w:r>
      <w:r>
        <w:rPr/>
        <w:t>䱤礱⍅此걆꤮獰轉⽑䭃昷匪梵慱弦硰洤</w:t>
      </w:r>
      <w:r>
        <w:rPr/>
        <w:t>ꗂ</w:t>
      </w:r>
      <w:r>
        <w:rPr/>
        <w:t>浴</w:t>
      </w:r>
      <w:r>
        <w:rPr/>
        <w:t>ꕴ</w:t>
      </w:r>
      <w:r>
        <w:rPr/>
        <w:t>攴䥱灁檱쉯洸⚻㡙㍞剣煰睃杏</w:t>
      </w:r>
      <w:r>
        <w:rPr/>
        <w:t>ⴭ</w:t>
      </w:r>
      <w:r>
        <w:rPr/>
        <w:t>慍桮</w:t>
      </w:r>
      <w:r>
        <w:rPr/>
        <w:t>ⱹ</w:t>
      </w:r>
      <w:r>
        <w:rPr/>
        <w:t>䑩狂瑄欫旂嚘㭄煐껂桮㐯문㔷㤻桌䵓含슣숭媬囂昽婚攨뽥㘻뾵⌸極䒮뼯繋愫싂㞵</w:t>
      </w:r>
      <w:r>
        <w:rPr/>
        <w:t>ꤳ</w:t>
      </w:r>
      <w:r>
        <w:rPr/>
        <w:t>㛂斻쉅썙⿂⭷䱬싂⪏䒮캏㉌䝫ㆬ쉦汯깴䥂輬辬免㙶싂㐷</w:t>
      </w:r>
      <w:r>
        <w:rPr/>
        <w:t>⠰</w:t>
      </w:r>
      <w:r>
        <w:rPr/>
        <w:t>樯呚䥢⭷</w:t>
      </w:r>
      <w:r>
        <w:rPr/>
        <w:t>Ɒ⩂</w:t>
      </w:r>
      <w:r>
        <w:rPr/>
        <w:t>䍺怤創츪㐵稸䖿撣町</w:t>
      </w:r>
      <w:r>
        <w:rPr/>
        <w:t>ꕐ</w:t>
      </w:r>
      <w:r>
        <w:rPr/>
        <w:t>剎ꥩ倴潫ぇ쉏㡏祡䪡廂ꅃ噫뗂楁䱯杓䩀畆ォ쉎ㆿ䙒吪╴♹⑯煆䱥弩汋⨊含繺㦵樽⼪扊梥㙅此㙊䅐쉅슣⩞睘䅧ꍲ╯</w:t>
      </w:r>
      <w:r>
        <w:rPr/>
        <w:t>Ɐ</w:t>
      </w:r>
      <w:r>
        <w:rPr/>
        <w:t>夷⛂⭾쉠瑧轵꺡슱╃㗎栯埂䕠祠顧⸰김⩕</w:t>
      </w:r>
      <w:r>
        <w:rPr/>
        <w:t>ⱘ</w:t>
      </w:r>
      <w:r>
        <w:rPr/>
        <w:t>婊猱㉷慰湳㖣칞䔻☫愥</w:t>
      </w:r>
      <w:r>
        <w:rPr/>
        <w:t>⡡</w:t>
      </w:r>
      <w:r>
        <w:rPr/>
        <w:t>㵉쉴䯂㠵䤮桬䚻쉢慙䅐Ⓕ妥䉟슘璘皥걶颮쉆┪噢Ⓜ䰨繋祧⥇瑶㍩깰水瓂媏燂䱣潵㭧⽘쉊꧎쉅倶썧䞩땅䒩䍮</w:t>
      </w:r>
      <w:r>
        <w:rPr/>
        <w:t>ꕡ</w:t>
      </w:r>
      <w:r>
        <w:rPr/>
        <w:t>嘴剭䠸㉯␣㥐⹟母敬値䣂뽑ꏂ䔴䈥Ⓜ灤楕䲵䀷磂㵋쉢⨮䁪䐣䙚</w:t>
      </w:r>
      <w:r>
        <w:rPr/>
        <w:t>ꕵ</w:t>
      </w:r>
      <w:r>
        <w:rPr/>
        <w:t>橮佴昳䄥䮏䰬⼴瑘剄䪩깳췂䑬♾⨽攦㍊㫂쉱⿃⼫呏汚㋂⍙㪻쉴氩彶刷矎䡚</w:t>
      </w:r>
      <w:r>
        <w:rPr/>
        <w:t>ⴤ</w:t>
      </w:r>
      <w:r>
        <w:rPr/>
        <w:t>싃祃呣녹䁋䦵䁋纥樰轕堸┵⑮歟⍤䯍弶㎵⍳繸⽚㙟䄹犣䌥믃쉺㓂畗揃㬲⪬숩暣</w:t>
      </w:r>
      <w:r>
        <w:rPr/>
        <w:t>ꦿ</w:t>
      </w:r>
      <w:r>
        <w:rPr/>
        <w:t>啦㵡쉵쉗亩ㅠ䁺痂㫂䄲炵쉶칥睎긣뮵悿䱋坄⨸䝥䐨皡浄潰䉔僂奚態瞬䁹⍓輬</w:t>
      </w:r>
      <w:r>
        <w:rPr/>
        <w:t>⡶</w:t>
      </w:r>
      <w:r>
        <w:rPr/>
        <w:t>㈪䥘㜯瘱祒兔浇숬㬰縮뮏䒘刲쉗╓硲⸶䭄䈵旂佊題稸숩숸抮䱴楍捐⩦쉶捞⹴䬰䏂䒵䉮</w:t>
      </w:r>
      <w:r>
        <w:rPr/>
        <w:t>⢘⑏</w:t>
      </w:r>
      <w:r>
        <w:rPr/>
        <w:t>祍刪⧂瞘畂</w:t>
      </w:r>
      <w:r>
        <w:rPr/>
        <w:t>⡵</w:t>
      </w:r>
      <w:r>
        <w:rPr/>
        <w:t>䗍깳☷숵匨輥뭧癤슥</w:t>
      </w:r>
      <w:r>
        <w:rPr/>
        <w:t>ꥄ</w:t>
      </w:r>
      <w:r>
        <w:rPr/>
        <w:t>曂砽䍹橙䔱숯ꌺ캘</w:t>
      </w:r>
      <w:r>
        <w:rPr/>
        <w:t>⵰</w:t>
      </w:r>
      <w:r>
        <w:rPr/>
        <w:t>湾婩忂쉯噣澿䡺劵쉞䚻婒䨽䚘丳噤㐴妏㥮児㤥䒩焪椪瑑칥妩㡪ꌶ숭⪻⧂畒쉠䳂䕗祂䢿⬹</w:t>
      </w:r>
      <w:r>
        <w:rPr/>
        <w:t>ꖿ</w:t>
      </w:r>
      <w:r>
        <w:rPr/>
        <w:t>쉯쵑╠䶮뽱䔮琲쌬乎䅦輶煪숷㧂⭦獔剧䬱仃䨳넩潴䤺슩獨为盂ⸯ㘹⩵杧癒䍱壂슿皡</w:t>
      </w:r>
      <w:r>
        <w:rPr/>
        <w:t>⠭</w:t>
      </w:r>
      <w:r>
        <w:rPr/>
        <w:t>づ佖ㄺ◂㪥祗칰绂㠻䝬呒㴲⫂奆猸䙲䍵쉖掏㓃ㅩ슩</w:t>
      </w:r>
      <w:r>
        <w:rPr/>
        <w:t>ⱍ</w:t>
      </w:r>
      <w:r>
        <w:rPr/>
        <w:t>眯塘捯顆敫癱쉮숬뼵걮쉢䬸㉑</w:t>
      </w:r>
      <w:r>
        <w:rPr/>
        <w:t>⡆</w:t>
      </w:r>
      <w:r>
        <w:rPr/>
        <w:t>ꥦ垵汭䡀氽癕燂슮⩤皿䑰㨪䦡쉟猹擂䑵䭎싂潲뭉㍾仂㏃㵥ぢ㈩睃愴帱怨⥺</w:t>
      </w:r>
      <w:r>
        <w:rPr/>
        <w:t>ꤴ</w:t>
      </w:r>
      <w:r>
        <w:rPr/>
        <w:t>灥乱噑䠴쉏狂숥쉟猻堤槂〻類숦栱ぐ愸깔礶湦껂</w:t>
      </w:r>
      <w:r>
        <w:rPr/>
        <w:t>⠰</w:t>
      </w:r>
      <w:r>
        <w:rPr/>
        <w:t>旃싂䁱䩷㜮極뽱泍䁦⥭亮畠♸䚩侥㌫扖瀵☽㑆橫敯洮⍍佢싂灨촻婡쉋쉶⹪⭶㝳昽쵡</w:t>
      </w:r>
      <w:r>
        <w:rPr/>
        <w:t>ⶥ</w:t>
      </w:r>
      <w:r>
        <w:rPr/>
        <w:t>恕⭀숮</w:t>
      </w:r>
      <w:r>
        <w:rPr/>
        <w:t>ⳍ</w:t>
      </w:r>
      <w:r>
        <w:rPr/>
        <w:t>䂏땈쉪츽灐쎏췂擂䡸딤盂츨堊컃䲵止ꍮ⥎琴瑫㩁婺㙞汆䍹</w:t>
      </w:r>
      <w:r>
        <w:rPr/>
        <w:t>ꦬ</w:t>
      </w:r>
      <w:r>
        <w:rPr/>
        <w:t>儶⥐穗皮습㍋渭䍁쉑⧂摄䭑痂깷䔷嘯匱獦㍸练䩺摎㍨</w:t>
      </w:r>
      <w:r>
        <w:rPr/>
        <w:t>ⵡ</w:t>
      </w:r>
      <w:r>
        <w:rPr/>
        <w:t>洺祉⥳</w:t>
      </w:r>
      <w:r>
        <w:rPr/>
        <w:t>ꦏ</w:t>
      </w:r>
      <w:r>
        <w:rPr/>
        <w:t>녯ㅱ␽㦵湔捨쉉啊瞵칱湫顱쉓</w:t>
      </w:r>
      <w:r>
        <w:rPr/>
        <w:t>ꥅ</w:t>
      </w:r>
      <w:r>
        <w:rPr/>
        <w:t>쵡㡂㗂㋂뾘松쉑䢘㭐</w:t>
      </w:r>
      <w:r>
        <w:rPr/>
        <w:t>꧂</w:t>
      </w:r>
      <w:r>
        <w:rPr/>
        <w:t>瑓徻쉑䈤噇숵䝈䑪復㢏扫扰傥쉷ꇂ</w:t>
      </w:r>
      <w:r>
        <w:rPr/>
        <w:t>⣂</w:t>
      </w:r>
      <w:r>
        <w:rPr/>
        <w:t>㗂灙㤱玿䤩浬穎牆厩ꅊ깢걞撿用꤮</w:t>
      </w:r>
      <w:r>
        <w:rPr/>
        <w:t>ⱗ</w:t>
      </w:r>
      <w:r>
        <w:rPr/>
        <w:t>塤佋뽉䍵䡾䘽砰䑕祸祤廍䑱塕榿捖歫眻枬㈬牮뼭⑷쉆㔳瘷烂䵺歲狂쵴떡晢灁</w:t>
      </w:r>
      <w:r>
        <w:rPr/>
        <w:t>⡧</w:t>
      </w:r>
      <w:r>
        <w:rPr/>
        <w:t>ㅏ敍⪘樵淎쉥䡍땔飂呢䭩⴦썎浦슘㔥浯ꌭㄯ剬憮뽓婍㑊땂睚䊏㙃숩぀慠潍숪㝯쉧②侮쉨췂㠤⩫扠♷ぅ䄰瑃䅅뇂</w:t>
      </w:r>
      <w:r>
        <w:rPr/>
        <w:t>⡷</w:t>
      </w:r>
      <w:r>
        <w:rPr/>
        <w:t>䞩⍤顪⍂슩䒬䰸頽놬㥍䥞䍔愪偕湊㈬䙦欺뽡䫂싂㙏ꅹ牔쉌⭥輻䠤쉆歨庥겿䩆⑱걒廂⾬⎩縺숸</w:t>
      </w:r>
      <w:r>
        <w:rPr/>
        <w:t>ꔪ</w:t>
      </w:r>
      <w:r>
        <w:rPr/>
        <w:t>ㄪ䊵</w:t>
      </w:r>
      <w:r>
        <w:rPr/>
        <w:t>ꥃ</w:t>
      </w:r>
      <w:r>
        <w:rPr/>
        <w:t>欰晹㘮ꅩ橸㍱층⭳⍀ꄪ畄</w:t>
      </w:r>
      <w:r>
        <w:rPr/>
        <w:t>ⱶ</w:t>
      </w:r>
      <w:r>
        <w:rPr/>
        <w:t>㡔燂䝒䙚琪⩬占圥晈㕎兢慌梬썟歳䙙慑绂⼥均穯</w:t>
      </w:r>
      <w:r>
        <w:rPr/>
        <w:t>⡭</w:t>
      </w:r>
      <w:r>
        <w:rPr/>
        <w:t>穣䵳怤⵵烍攩㠸礤窩뽷숨璿䜮숸㝾轹拂彮塃彖쉇礲欲娬妏卤癣圽盂㇂顥㉚숪䁱㦮뾻塌㗎䱓廂睗慾䝂⒏⵱쉄迍係幥祗参㝦䙦煄쉈㥖横</w:t>
      </w:r>
      <w:r>
        <w:rPr/>
        <w:t>ꕬ</w:t>
      </w:r>
      <w:r>
        <w:rPr/>
        <w:t>䰶畄쵩涬券␫슣幄싂☥禿攱汀噳䳂猵㟂싂繠</w:t>
      </w:r>
      <w:r>
        <w:rPr/>
        <w:t>ꤪ</w:t>
      </w:r>
      <w:r>
        <w:rPr/>
        <w:t>쉑⨹㑤땲칮慮乕ㆵ㑇</w:t>
      </w:r>
      <w:r>
        <w:rPr/>
        <w:t>ⵉ</w:t>
      </w:r>
      <w:r>
        <w:rPr/>
        <w:t>瑎乆츽䏂㘶繐欣⹂</w:t>
      </w:r>
      <w:r>
        <w:rPr/>
        <w:t>Ⱝ</w:t>
      </w:r>
      <w:r>
        <w:rPr/>
        <w:t>쉱䱧숫㩕⹢</w:t>
      </w:r>
      <w:r>
        <w:rPr/>
        <w:t>ꕱ</w:t>
      </w:r>
      <w:r>
        <w:rPr/>
        <w:t>颩䖩婢眽⼯ꏂꆿ㞘</w:t>
      </w:r>
      <w:r>
        <w:rPr/>
        <w:t>ⵏ</w:t>
      </w:r>
      <w:r>
        <w:rPr/>
        <w:t>쉕頺㑑㙠뽺슩拂恆䉧䅓婧</w:t>
      </w:r>
      <w:r>
        <w:rPr/>
        <w:t>ꖣ</w:t>
      </w:r>
      <w:r>
        <w:rPr/>
        <w:t>Ⱨ</w:t>
      </w:r>
      <w:r>
        <w:rPr/>
        <w:t>犮⥱盃ㅫ䍌棂</w:t>
      </w:r>
      <w:r>
        <w:rPr/>
        <w:t>ꖮ</w:t>
      </w:r>
      <w:r>
        <w:rPr/>
        <w:t>〫♏嘪䁘啭㌭倪╇敺㤣飃⽸㩴쉐쉙砯쉐哂椯瀦迂쉸浨⑧桋嗍璡⽍㘹㕞䐤䥖潯䎘剥爦档瑊啹纻츽䁪㑠㌻㒻䟎</w:t>
      </w:r>
      <w:r>
        <w:rPr/>
        <w:t>ⶬ</w:t>
      </w:r>
      <w:r>
        <w:rPr/>
        <w:t>晈䋂꥚䙏楞滂⩎䳂</w:t>
      </w:r>
      <w:r>
        <w:rPr/>
        <w:t>ⲏ</w:t>
      </w:r>
      <w:r>
        <w:rPr/>
        <w:t>쉄숭</w:t>
      </w:r>
      <w:r>
        <w:rPr/>
        <w:t>ꥈ</w:t>
      </w:r>
      <w:r>
        <w:rPr/>
        <w:t>䑵䜪卡⺘쉳⮘卾夤㐵쉂⯂碵埍⍪䭉䓂噔矂喻䫂⹐♨ꥮ㭧恩ィ幷㦩㖏䅯慂種璱㕓䉌㬦⵵䩲㐶⩃搫䱅噟捔婎㒣帺穩印焬䌱摞促⩰勂쌳㬮뽄祷疣偅䰮ꌊ⎣潂</w:t>
      </w:r>
      <w:r>
        <w:rPr/>
        <w:t>ⱡ</w:t>
      </w:r>
      <w:r>
        <w:rPr/>
        <w:t>轅玥樤乮쉕슩⽬晪桴컂ぬ块㒩슩떣呬⭐愸䴱긲䣂勎顢测㯂</w:t>
      </w:r>
      <w:r>
        <w:rPr/>
        <w:t>꤯</w:t>
      </w:r>
      <w:r>
        <w:rPr/>
        <w:t>晟敵慵㉆⬺♢㕅矂⑟敥쉺題ꎵ嗂쉴ꍱ뇂㨣磂䑩</w:t>
      </w:r>
      <w:r>
        <w:rPr/>
        <w:t>⡭</w:t>
      </w:r>
      <w:r>
        <w:rPr/>
        <w:t>售䫂㕲䌮䅲䥺쵍湞㥮뭴</w:t>
      </w:r>
      <w:r>
        <w:rPr/>
        <w:t>ꥈ⤫</w:t>
      </w:r>
      <w:r>
        <w:rPr/>
        <w:t>橇慈䥔噹䄩슮㭙䙸쉍慏㡕뭘䁊숰</w:t>
      </w:r>
      <w:r>
        <w:rPr/>
        <w:t>⡔</w:t>
      </w:r>
      <w:r>
        <w:rPr/>
        <w:t>䑬烂婗ꏂ츽습⹺仍⩾╬硆녣惂榩輴疏晗습牭祕瀦卉ꄣ㝕朷佉⩕凂助呲䡑㏍◂愻汨㐮ㄬ쉢灁╁顣禱浣汾猫</w:t>
      </w:r>
      <w:r>
        <w:rPr/>
        <w:t>ꤲ</w:t>
      </w:r>
      <w:r>
        <w:rPr/>
        <w:t>㎣숹숶쉃⹲桔南ꍃ쉍嘹</w:t>
      </w:r>
      <w:r>
        <w:rPr/>
        <w:t>ꤪ</w:t>
      </w:r>
      <w:r>
        <w:rPr/>
        <w:t>숲䈴呴堪뿂灣쉬㤭䯂庥櫎</w:t>
      </w:r>
      <w:r>
        <w:rPr/>
        <w:t>ꤸ</w:t>
      </w:r>
      <w:r>
        <w:rPr/>
        <w:t>槂</w:t>
      </w:r>
      <w:r>
        <w:rPr/>
        <w:t>ⱀ</w:t>
      </w:r>
      <w:r>
        <w:rPr/>
        <w:t>㡾呑땄ꄬ牤䈳痂噌</w:t>
      </w:r>
      <w:r>
        <w:rPr/>
        <w:t>⡾</w:t>
      </w:r>
      <w:r>
        <w:rPr/>
        <w:t>㆏徿㗍</w:t>
      </w:r>
      <w:r>
        <w:rPr/>
        <w:t>ꤻ</w:t>
      </w:r>
      <w:r>
        <w:rPr/>
        <w:t>䩃놏</w:t>
      </w:r>
      <w:r>
        <w:rPr/>
        <w:t>⢡</w:t>
      </w:r>
      <w:r>
        <w:rPr/>
        <w:t>껂積渪䩀㩲焳婊⩕杳㶩㢡슬긬溿㩗䈦걡䒏촤椸⨯쵮怽걔ꍾ氯넪䥂㖣䵏㞮䥺⽅◂纻</w:t>
      </w:r>
      <w:r>
        <w:rPr/>
        <w:t>ⰲ</w:t>
      </w:r>
      <w:r>
        <w:rPr/>
        <w:t>쉱</w:t>
      </w:r>
      <w:r>
        <w:rPr/>
        <w:t>ꥎ</w:t>
      </w:r>
      <w:r>
        <w:rPr/>
        <w:t>㎱燎쉸⤰</w:t>
      </w:r>
      <w:r>
        <w:rPr/>
        <w:t>ꦘ</w:t>
      </w:r>
      <w:r>
        <w:rPr/>
        <w:t>微</w:t>
      </w:r>
      <w:r>
        <w:rPr/>
        <w:t>ⵄ</w:t>
      </w:r>
      <w:r>
        <w:rPr/>
        <w:t>䡉쉤뼤⪬쉾〉뽹쉁ꥵ걡╶幍塙塧䉧䉩呰䘩싂竂뭔墏꺏庬偱캡㖘稶㘦䑳圳㝇瑭㍔䮡⌵䣂층䯂瑦促瀪싂쵰椴㇎쵂뭖橈磍䤰䱫㓎吵执吳汔䩟潘畴⽧쉧晘⴪丶⥗焰滂쉘琦眺䨷婖獥積숵癨穳繸湭欷慰䄹쉡곂术佧년婟摠╮愨䭥㘹類뭃숣숪䩀ㄱ㊣㩷䍖쉥</w:t>
      </w:r>
      <w:r>
        <w:rPr/>
        <w:t>ꕞ</w:t>
      </w:r>
      <w:r>
        <w:rPr/>
        <w:t>睮쉬頶</w:t>
      </w:r>
      <w:r>
        <w:rPr/>
        <w:t>Ⳃ</w:t>
      </w:r>
      <w:r>
        <w:rPr/>
        <w:t>堽쉾瘮䓂䩺砩ꥱ㉠檩唨겡</w:t>
      </w:r>
      <w:r>
        <w:rPr/>
        <w:t>Ⲭ</w:t>
      </w:r>
      <w:r>
        <w:rPr/>
        <w:t>溏㔭挴쉌婳盎兾䉎쉕橞㑏췂匮䍨中怤轧偬乖䴩땚奙쉠坩쌵べ숣㡌㓂栫ㅺꆥ歰畦┵㔮쉞獲숺牣깮㗃㐩</w:t>
      </w:r>
      <w:r>
        <w:rPr/>
        <w:t>ꥌ</w:t>
      </w:r>
      <w:r>
        <w:rPr/>
        <w:t>池噺ㅦ媥㩱놣쌻</w:t>
      </w:r>
      <w:r>
        <w:rPr/>
        <w:t>ⵥ</w:t>
      </w:r>
      <w:r>
        <w:rPr/>
        <w:t>䳂쉏</w:t>
      </w:r>
      <w:r>
        <w:rPr/>
        <w:t>⡇</w:t>
      </w:r>
      <w:r>
        <w:rPr/>
        <w:t>ꗂ⸴</w:t>
      </w:r>
      <w:r>
        <w:rPr/>
        <w:t>収敀振䲻幣幯</w:t>
      </w:r>
      <w:r>
        <w:rPr/>
        <w:t>꧂</w:t>
      </w:r>
      <w:r>
        <w:rPr/>
        <w:t>奀猬⵮噭常檻枩佪亘杶矍숦묩</w:t>
      </w:r>
      <w:r>
        <w:rPr/>
        <w:t>ꗂ</w:t>
      </w:r>
      <w:r>
        <w:rPr/>
        <w:t>䛃⩍檵숭么桴䐲煒㩍⑪佚攫捬㎩浺</w:t>
      </w:r>
      <w:r>
        <w:rPr/>
        <w:t>Ⱝ</w:t>
      </w:r>
      <w:r>
        <w:rPr/>
        <w:t>き쌶槃櫂숮츽㍵䭇䕑⸲奮啎輩倯欤決珂兀</w:t>
      </w:r>
      <w:r>
        <w:rPr/>
        <w:t>ⰺ</w:t>
      </w:r>
      <w:r>
        <w:rPr/>
        <w:t>䏂䜨㫂⩬䨻㌫潘墱婢汵椯呓쉧쉫묺쉡幮㜣亱䆩뽔䑲潡敨▱樵</w:t>
      </w:r>
      <w:r>
        <w:rPr/>
        <w:t>ꕯ</w:t>
      </w:r>
      <w:r>
        <w:rPr/>
        <w:t>䑥乄䎘繦뭧砥䡖敓息夳쉢心㏂⮣㈪</w:t>
      </w:r>
      <w:r>
        <w:rPr/>
        <w:t>ꕍ</w:t>
      </w:r>
      <w:r>
        <w:rPr/>
        <w:t>復⽶熱縴摯恞佾칹䰸놿㥳㝩䌴槂䩅ꍦ丬땡㌳⿍浍뼽徏쉹숽ㄊ쉰䁙槂愵硄㑘䁂걮顑坸⽠猬ꌹ䄲촮歓电慗䁇䄯䄥纩숥渶숷</w:t>
      </w:r>
      <w:r>
        <w:rPr/>
        <w:t>ꤶ</w:t>
      </w:r>
      <w:r>
        <w:rPr/>
        <w:t>亥奄縩ꍎ欰쉑硩ㅎ⩊欩䍀㣂䎮뽾⎘愳焨䩍婚䚏캱倴㩳⚩彅㑉쵊桲䩇姂쉸䯂</w:t>
      </w:r>
      <w:r>
        <w:rPr/>
        <w:t>꧂</w:t>
      </w:r>
      <w:r>
        <w:rPr/>
        <w:t>彨歺ꥲ练皩䔽犣쉗塆匶匯㣂刨딲</w:t>
      </w:r>
      <w:r>
        <w:rPr/>
        <w:t>⡵</w:t>
      </w:r>
      <w:r>
        <w:rPr/>
        <w:t>抬㗂睄겱ぬ坲</w:t>
      </w:r>
      <w:r>
        <w:rPr/>
        <w:t>Ⳃ</w:t>
      </w:r>
      <w:r>
        <w:rPr/>
        <w:t>幋偔䬪哂쉟</w:t>
      </w:r>
      <w:r>
        <w:rPr/>
        <w:t>ꕷ</w:t>
      </w:r>
      <w:r>
        <w:rPr/>
        <w:t>橭㥣啞亘뽚㠽奆䔫姂㞥祆䥢椵딥彈♉쉞告晊勂悡⨨䳂匫癌⩳墩猺噖洰㢵넰檵뼻纵䨰⍖単</w:t>
      </w:r>
      <w:r>
        <w:rPr/>
        <w:t>ꕤ</w:t>
      </w:r>
      <w:r>
        <w:rPr/>
        <w:t>は䕐䕆䍐숨汲⽧䉷녈温갥㡖洷甩䫂쉑爴睌勍慡噰套䨳矂ꥫ</w:t>
      </w:r>
      <w:r>
        <w:rPr/>
        <w:t>ⷂ</w:t>
      </w:r>
      <w:r>
        <w:rPr/>
        <w:t>숣</w:t>
      </w:r>
      <w:r>
        <w:rPr/>
        <w:t>ⷂ</w:t>
      </w:r>
      <w:r>
        <w:rPr/>
        <w:t>ꥰ</w:t>
      </w:r>
      <w:r>
        <w:rPr/>
        <w:t>ꤣ</w:t>
      </w:r>
      <w:r>
        <w:rPr/>
        <w:t>乂煂䅣瑚</w:t>
      </w:r>
      <w:r>
        <w:rPr/>
        <w:t>ꔵ</w:t>
      </w:r>
      <w:r>
        <w:rPr/>
        <w:t>㊵㙅싂</w:t>
      </w:r>
      <w:r>
        <w:rPr/>
        <w:t>⡓</w:t>
      </w:r>
      <w:r>
        <w:rPr/>
        <w:t>杉猴㉣匪䅠厥啨쌮䁈숭㔳▻쉶㉰捥扃游昹塵灥〣愪匱⵹䥶迂坱庣䁁轕⽲쉳飂瞿廍碬楴䶿绂꥖뗂砪츥儨쉙沵숻埂眹夬䡪洰⌮杧⍲轸깃姂⏍䅀슥氶囍䉅㵘</w:t>
      </w:r>
      <w:r>
        <w:rPr/>
        <w:t>ⵋ꥔</w:t>
      </w:r>
      <w:r>
        <w:rPr/>
        <w:t>㙘瘰䱰偷盂扰䬲⨫⯂䉊쉈琣쵌ꅷ</w:t>
      </w:r>
      <w:r>
        <w:rPr/>
        <w:t>Ⳃ</w:t>
      </w:r>
      <w:r>
        <w:rPr/>
        <w:t>㵺穰⥁牥Ⓙ⹠嚮</w:t>
      </w:r>
      <w:r>
        <w:rPr/>
        <w:t>ⱁ</w:t>
      </w:r>
      <w:r>
        <w:rPr/>
        <w:t>슏쉒ꅓ个曍槎슩㉄䀭쉮瀣啟⥣⎩㖬啱⽯슘䠻㤪☦渫帬쵟䟂㙘䜫땨佣彎䰱剺浫⤵㝋꥙ꥡ樭托塳兟䌱漴䎘沱</w:t>
      </w:r>
      <w:r>
        <w:rPr/>
        <w:t>ⷂ</w:t>
      </w:r>
      <w:r>
        <w:rPr/>
        <w:t>婘帨쉉묽煖぀炡慦㗂녠ꅬ傥숯倭傿갨癆</w:t>
      </w:r>
      <w:r>
        <w:rPr/>
        <w:t>ⴳ</w:t>
      </w:r>
      <w:r>
        <w:rPr/>
        <w:t>숪슮吵⨤婫</w:t>
      </w:r>
      <w:r>
        <w:rPr/>
        <w:t>ꗍ</w:t>
      </w:r>
      <w:r>
        <w:rPr/>
        <w:t>牦슥㢩噗桖敵䥩朴캘숩㙧么䚘</w:t>
      </w:r>
      <w:r>
        <w:rPr/>
        <w:t>ꕠ</w:t>
      </w:r>
      <w:r>
        <w:rPr/>
        <w:t>䘱偢璿彑⍩殿㔽䡓扭䗃㝸䧂㤹⽫놏㵠挥䑲䥧界ꥡ⽶頩⩓숤긩轤⹬䭎㫂㔮</w:t>
      </w:r>
      <w:r>
        <w:rPr/>
        <w:t>꧂</w:t>
      </w:r>
      <w:r>
        <w:rPr/>
        <w:t>ꥳ</w:t>
      </w:r>
      <w:r>
        <w:rPr/>
        <w:t>Ⳃ</w:t>
      </w:r>
      <w:r>
        <w:rPr/>
        <w:t>徬칌剉ㅏ忂㩌쵴㬱䈬彵卤</w:t>
      </w:r>
      <w:r>
        <w:rPr/>
        <w:t>ⵂ</w:t>
      </w:r>
      <w:r>
        <w:rPr/>
        <w:t>䙈䍎瓂ꎣ싃묦煟䬣䅸싍帪濎</w:t>
      </w:r>
      <w:r>
        <w:rPr/>
        <w:t>ꔩ</w:t>
      </w:r>
      <w:r>
        <w:rPr/>
        <w:t>ꌰ슩䈺倬쉴決쉢뿂䱒弲啂怨</w:t>
      </w:r>
      <w:r>
        <w:rPr/>
        <w:t>⵰</w:t>
      </w:r>
      <w:r>
        <w:rPr/>
        <w:t>쏂쉰깇湵ꇂ礥</w:t>
      </w:r>
      <w:r>
        <w:rPr/>
        <w:t>ꤣ</w:t>
      </w:r>
      <w:r>
        <w:rPr/>
        <w:t>쉖樵䱀㜣</w:t>
      </w:r>
      <w:r>
        <w:rPr/>
        <w:t>ⷂ</w:t>
      </w:r>
      <w:r>
        <w:rPr/>
        <w:t>枵ぉ쵰戬싂吰祳</w:t>
      </w:r>
      <w:r>
        <w:rPr/>
        <w:t>⡥</w:t>
      </w:r>
      <w:r>
        <w:rPr/>
        <w:t>䡠⽊㛂춮</w:t>
      </w:r>
      <w:r>
        <w:rPr/>
        <w:t>Ⳃ⠷</w:t>
      </w:r>
      <w:r>
        <w:rPr/>
        <w:t>愺⼩䤤ꍐ塃쉡㭊眫湙朣㴩㑐䵊瑹쉇</w:t>
      </w:r>
      <w:r>
        <w:rPr/>
        <w:t>ꤳꔦ</w:t>
      </w:r>
      <w:r>
        <w:rPr/>
        <w:t>䕲漱땾뽡쎬뽯䝴쉹澘电⩗慸쉊ꍄ噟嘱撬櫎</w:t>
      </w:r>
      <w:r>
        <w:rPr/>
        <w:t>Ⳃ⭌</w:t>
      </w:r>
      <w:r>
        <w:rPr/>
        <w:t>攲晠슬条弨쉷쉸썇庩瀦桡䳍窡呴䱤㡂⽙䡋輬뽘䭖ꍊ㕦慐⍭㩈浥娥痂⍔깸买</w:t>
      </w:r>
      <w:r>
        <w:rPr/>
        <w:t>ꤵ</w:t>
      </w:r>
      <w:r>
        <w:rPr/>
        <w:t>穏䄨ꅐ숴␊啮掏噵皿攱⽑漯㞣呾傮㨴偣</w:t>
      </w:r>
      <w:r>
        <w:rPr/>
        <w:t>ꖱ</w:t>
      </w:r>
      <w:r>
        <w:rPr/>
        <w:t>毂廂娦飂癍䉮乒꤮此䁦惂숵䡰轙</w:t>
      </w:r>
      <w:r>
        <w:rPr/>
        <w:t>⡥</w:t>
      </w:r>
      <w:r>
        <w:rPr/>
        <w:t>磂桌兰瑡䜹⹂츯䶮쎡싂쉥烂畍썵䥬灘䇂旂䜺汉坹穄⽉싍祭䑾睌갺⤭⩺⍹䁉썱幊奌䍕⒥춥ꥧ斏洪佅䉲㕒</w:t>
      </w:r>
      <w:r>
        <w:rPr/>
        <w:t>Ⱡ</w:t>
      </w:r>
      <w:r>
        <w:rPr/>
        <w:t>卍칚䡕숻冘慹쉉㊡頱캣癍䩡則畳愵쉓㉰〫䝢䡺믂</w:t>
      </w:r>
      <w:r>
        <w:rPr/>
        <w:t>ꦣ</w:t>
      </w:r>
      <w:r>
        <w:rPr/>
        <w:t>싃싂䑭ꥢ뽶狂畣䡌偕㕕⦮㡟卦䖏䥑䕏び恇盂烂椱㍧埂뽺响⼥戰䉨䮻殿ヂ晥杚祍䵋꺿⭭쉂䉒颬⨷迃</w:t>
      </w:r>
      <w:r>
        <w:rPr/>
        <w:t>⡾</w:t>
      </w:r>
      <w:r>
        <w:rPr/>
        <w:t>榬ㅵ䘮뽮毎떩⹫숫䌩갵瓂璥㞬䉴橥⭱ㅠ䯂㘸</w:t>
      </w:r>
      <w:r>
        <w:rPr/>
        <w:t>ꔪ</w:t>
      </w:r>
      <w:r>
        <w:rPr/>
        <w:t>䭁쵊慯⑪䨵弭䨻㑍⩴㡯僂⌦꥾䄻</w:t>
      </w:r>
      <w:r>
        <w:rPr/>
        <w:t>ꥑ</w:t>
      </w:r>
      <w:r>
        <w:rPr/>
        <w:t>汨䀥椣쉏䝭싍儭쉃습㬯㕵㛂㮿砻숴⍕忂⨺층숰杔奅痃䠴塲楢</w:t>
      </w:r>
      <w:r>
        <w:rPr/>
        <w:t>Ⳃ</w:t>
      </w:r>
      <w:r>
        <w:rPr/>
        <w:t>ꥱ䡇䦿슬太</w:t>
      </w:r>
      <w:r>
        <w:rPr/>
        <w:t>⠮⡠⥸</w:t>
      </w:r>
      <w:r>
        <w:rPr/>
        <w:t>噃祠䁥⍵奎겥䥁湴촰癩쉐☩瀸녭楣泂⽤晵乎頮䶩꥖㧂쉓皥礰兣싂䎘䑷磃쵤쉤惂呠㭔焤⭋湪硤囂㡶珂塴⩏丷㙏杀䉪㙲䉅ㆵ</w:t>
      </w:r>
      <w:r>
        <w:rPr/>
        <w:t>⡡</w:t>
      </w:r>
      <w:r>
        <w:rPr/>
        <w:t>슮⬲</w:t>
      </w:r>
      <w:r>
        <w:rPr/>
        <w:t>ꥇ⥸</w:t>
      </w:r>
      <w:r>
        <w:rPr/>
        <w:t>乸쉵慍숺긥堨♫弥⍑숣庥숭仂숪旂떩슘䥞쉆䩠拃獊墏橳⩥曂䓂启幖咿㈯䇂깫☣猽㞵쉎㑇녊京町㩒儰ㆵ癢싂硓楒澿卞〺깟뽕穕剐⩈</w:t>
      </w:r>
      <w:r>
        <w:rPr/>
        <w:t>ꦩ</w:t>
      </w:r>
      <w:r>
        <w:rPr/>
        <w:t>ㆵꥸ牌㵣㘣渵泂뭙浶お楕坰厩湊拎㫎獇땂煢ꍯ䙐灍뇂뭧歒㵹쌳☫걭㖡숬庻썠眳</w:t>
      </w:r>
      <w:r>
        <w:rPr/>
        <w:t>꧂</w:t>
      </w:r>
      <w:r>
        <w:rPr/>
        <w:t>쉨㏂䝏愶㕭僂恅曂</w:t>
      </w:r>
      <w:r>
        <w:rPr/>
        <w:t>⠸</w:t>
      </w:r>
      <w:r>
        <w:rPr/>
        <w:t>疥뮵欻楍䭧쉠〸㘱</w:t>
      </w:r>
      <w:r>
        <w:rPr/>
        <w:t>ꥌ╗╇</w:t>
      </w:r>
      <w:r>
        <w:rPr/>
        <w:t>슩噒㵆䁠噕採橺⪣쉲䑢彂칓砪夺幋氦숲硦쵦곃⥾姍佇</w:t>
      </w:r>
      <w:r>
        <w:rPr/>
        <w:t>ⳃ</w:t>
      </w:r>
      <w:r>
        <w:rPr/>
        <w:t>쉏傩ꍋ␫슘䔵</w:t>
      </w:r>
      <w:r>
        <w:rPr/>
        <w:t>ꕀ</w:t>
      </w:r>
      <w:r>
        <w:rPr/>
        <w:t>ꥪ棍矂濂椷癘⭹㧎汕싍㜤䂮匪怳穳쉩⮻쉥纮濂䮥竍㕈㐩䙄</w:t>
      </w:r>
      <w:r>
        <w:rPr/>
        <w:t>ꕣ꧂</w:t>
      </w:r>
      <w:r>
        <w:rPr/>
        <w:t>㝘숰⯂걍椲幎⸪㉅㥆樦剒㨩쉞扴乖獺⭇杢썯塩깬딶䜽♅</w:t>
      </w:r>
      <w:r>
        <w:rPr/>
        <w:t>⡃</w:t>
      </w:r>
      <w:r>
        <w:rPr/>
        <w:t>愻噅乺숩쉚ꍎ㷂⥍㟂卐祗儷檘Ⓜ㍘婙彪㡤恫걞歪䙺슩奵桊䌬갺⩑쉉쉕卧㮱⥖㨯幠䠺䢿쉲䆱割䉠剸⺩䜸䈸땧⩢晙潶</w:t>
      </w:r>
      <w:r>
        <w:rPr/>
        <w:t>ꦻ⨥</w:t>
      </w:r>
      <w:r>
        <w:rPr/>
        <w:t>娊䩥硒姂▩债䑈兌㡀</w:t>
      </w:r>
      <w:r>
        <w:rPr/>
        <w:t>ꔵ</w:t>
      </w:r>
      <w:r>
        <w:rPr/>
        <w:t>⽐⩨⩊쉌껂櫂䁖갩敲㡱쉢⌶幺뽲뽲椲栶燂깺幬㟂攷</w:t>
      </w:r>
      <w:r>
        <w:rPr/>
        <w:t>꧂</w:t>
      </w:r>
      <w:r>
        <w:rPr/>
        <w:t>拂䭳祀싂亻皮쵞싂䙯䑸♵睱䧂楰㜭쉘ヂ䍾嫂⩤䤪㥢뭁쉭숣杸쉣洪</w:t>
      </w:r>
      <w:r>
        <w:rPr/>
        <w:t>ⱘ</w:t>
      </w:r>
      <w:r>
        <w:rPr/>
        <w:t>㈲갸꺡殿歯䟂乲昷㑸쎩兞顷咥桤㇂稶倵煸煨㷂䊥佾䥨兙爣摆婀슬墱☯扇䄩捋㍰攺ꏎ颣佁泃瀤숣操癆㉡쉔噑ㄮ牳楅剦䌣摈쉫潁刪ㄫ慊䇂癷쉴伯</w:t>
      </w:r>
      <w:r>
        <w:rPr/>
        <w:t>ⵂ</w:t>
      </w:r>
      <w:r>
        <w:rPr/>
        <w:t>獅䵙儰║숵摦䥋戰瘳깧晞␤轅洬⨲ꍸ昨믂㇂眫晁撩뽖ㄭ꥔碣╭䠵쉰㑪佫걨♵摠墏擂㐽畦㑅䞬⩫托玮⩐愪㑈숭숴㪮</w:t>
      </w:r>
      <w:r>
        <w:rPr/>
        <w:t>ꤪ</w:t>
      </w:r>
      <w:r>
        <w:rPr/>
        <w:t>㥲⩪䳎⍬㝪</w:t>
      </w:r>
      <w:r>
        <w:rPr/>
        <w:t>ꔳ</w:t>
      </w:r>
      <w:r>
        <w:rPr/>
        <w:t>扞硘촱䰵슱㬺殱䕨轀쉓撡捫</w:t>
      </w:r>
      <w:r>
        <w:rPr/>
        <w:t>ꤽꕩ</w:t>
      </w:r>
      <w:r>
        <w:rPr/>
        <w:t>숮</w:t>
      </w:r>
      <w:r>
        <w:rPr/>
        <w:t>ⱐ</w:t>
      </w:r>
      <w:r>
        <w:rPr/>
        <w:t>䅖놏㵫べ㣂䔥牟ꄲ偵ㅠ噬뽨祧䨽슿㙂畯䁓慕え恑毂䌻摒숨怤☭쉊心䏂燂䬸ꅍ卄楣窬뽳</w:t>
      </w:r>
      <w:r>
        <w:rPr/>
        <w:t>⢻</w:t>
      </w:r>
      <w:r>
        <w:rPr/>
        <w:t>䰣剬婓䘻啍晄㑞</w:t>
      </w:r>
      <w:r>
        <w:rPr/>
        <w:t>ꥆ</w:t>
      </w:r>
      <w:r>
        <w:rPr/>
        <w:t>狂䱍ꥱ㨲⥕穩䴥礵</w:t>
      </w:r>
      <w:r>
        <w:rPr/>
        <w:t>ꔽ</w:t>
      </w:r>
      <w:r>
        <w:rPr/>
        <w:t>쉋穯幪싂뭵搹⪣쉥㇂䴮刯</w:t>
      </w:r>
      <w:r>
        <w:rPr/>
        <w:t>ⰵ⵹</w:t>
      </w:r>
      <w:r>
        <w:rPr/>
        <w:t>娩㙴参櫍ㅘ</w:t>
      </w:r>
      <w:r>
        <w:rPr/>
        <w:t>꤬</w:t>
      </w:r>
      <w:r>
        <w:rPr/>
        <w:t>䝟瘩</w:t>
      </w:r>
      <w:r>
        <w:rPr/>
        <w:t>ⱒ</w:t>
      </w:r>
      <w:r>
        <w:rPr/>
        <w:t>뭒쵂㵵㜪䩈武㧂㩉▬祏瑗恂䃂縩佯♆婯</w:t>
      </w:r>
      <w:r>
        <w:rPr/>
        <w:t>ⴵ</w:t>
      </w:r>
      <w:r>
        <w:rPr/>
        <w:t>녓幑㶘題煖㧂㔱年싂健⥉扦䯂轩灖⑁㡺숲䵹竂殡䙟칌㥖佟ま숤〸▿煂숦⧂쉵</w:t>
      </w:r>
      <w:r>
        <w:rPr/>
        <w:t>⡶</w:t>
      </w:r>
      <w:r>
        <w:rPr/>
        <w:t>䄹泂棂㭯䓂煭旂칔瑾쉆㙺轕愣䕴甽轁汓促哂걭槂뮵祴䚩獍捰┴땞㈷䳂䂻䅯䉮뇂ꅑ拂湍슻䁖⪩䄦曂橐檥曂橎䟂穱⭮걬摏䶏㫂焩㍾㭢ꌵ䡬砱睒䰽싂汸ꄨ嘭㙐繨皩슩䍗㙞䟎桺啍亩⪩⍟㝶썙䝌浅䡲싂⭚歊幟瘣䥢㭧⩁⩩䌻熏洤噣ヂ</w:t>
      </w:r>
      <w:r>
        <w:rPr/>
        <w:t>ꤦ</w:t>
      </w:r>
      <w:r>
        <w:rPr/>
        <w:t>숴爰♐ꍵ╾䗎숩抩楣뭆繅쉯쉹ㆣ瀬䑈⑩⥾</w:t>
      </w:r>
      <w:r>
        <w:rPr/>
        <w:t>ⱞ</w:t>
      </w:r>
      <w:r>
        <w:rPr/>
        <w:t>祦㶏橤殣䷂楯佾⒣㐫晣晀怲洴</w:t>
      </w:r>
      <w:r>
        <w:rPr/>
        <w:t>⡴</w:t>
      </w:r>
      <w:r>
        <w:rPr/>
        <w:t>刷딫</w:t>
      </w:r>
      <w:r>
        <w:rPr/>
        <w:t>ⰻ</w:t>
      </w:r>
      <w:r>
        <w:rPr/>
        <w:t>㊣瞩㇂ㄶ瑵歄⍹䩐桉㜥㴵妣旃㟂稪쉓䵹硦䝶겥㕆杯伲쉳ꇃ숸㑌쉄⹢</w:t>
      </w:r>
      <w:r>
        <w:rPr/>
        <w:t>⣍⣂</w:t>
      </w:r>
      <w:r>
        <w:rPr/>
        <w:t>㴺쉁䵗㴦呣皬뽃橂湬䟂슿</w:t>
      </w:r>
      <w:r>
        <w:rPr/>
        <w:t>⡢</w:t>
      </w:r>
      <w:r>
        <w:rPr/>
        <w:t>渳쉦</w:t>
      </w:r>
      <w:r>
        <w:rPr/>
        <w:t>꤯</w:t>
      </w:r>
      <w:r>
        <w:rPr/>
        <w:t>反熬嚻䡖㣂㷂㡮杀䈊㘽㋎</w:t>
      </w:r>
      <w:r>
        <w:rPr/>
        <w:t>ꗂ</w:t>
      </w:r>
      <w:r>
        <w:rPr/>
        <w:t>깏쉂空焨珃浑쉆塬熏歋濂䭘ㄮ枡䮘垩婯乹싍汣杠敹쉚顖偔㗂㠬⽳喻⺬佾걆盂桷䉇⩩䕌</w:t>
      </w:r>
      <w:r>
        <w:rPr/>
        <w:t>꧍</w:t>
      </w:r>
      <w:r>
        <w:rPr/>
        <w:t>桫楸땔⩮ꅙ儴ㄲ땙</w:t>
      </w:r>
      <w:r>
        <w:rPr/>
        <w:t>ⵦ</w:t>
      </w:r>
      <w:r>
        <w:rPr/>
        <w:t>䍀␥뭉戣塵卙䡘깍</w:t>
      </w:r>
      <w:r>
        <w:rPr/>
        <w:t>⣂</w:t>
      </w:r>
      <w:r>
        <w:rPr/>
        <w:t>廎師⩾걢牎㝞깘歬슻匳縻㨭</w:t>
      </w:r>
      <w:r>
        <w:rPr/>
        <w:t>ⷂ⛂</w:t>
      </w:r>
      <w:r>
        <w:rPr/>
        <w:t>凂个䙁穨頺㔬⥙樲顺塞ꄣ䙣┴桇䮘晓⨺㚩畎껂呏㓂쎥䑀㩃⫍䇂⪵呔湇䭭栰㴳ꇂ숷뗂</w:t>
      </w:r>
      <w:r>
        <w:rPr/>
        <w:t>ⴺ</w:t>
      </w:r>
      <w:r>
        <w:rPr/>
        <w:t>䚬숵쉴㕇浔⍏㵀珂獈숽쉇䅬䥑㤭㒻兩⩏ꍔ㈫</w:t>
      </w:r>
      <w:r>
        <w:rPr/>
        <w:t>ꤸ</w:t>
      </w:r>
      <w:r>
        <w:rPr/>
        <w:t>剠숫싂呥⍫乣숺䂩摍╋⹯呢吵殬썆窩乍堣縴憣檡禩⦻걥䊘纩滂熩歓䅇䥪求攪婵</w:t>
      </w:r>
      <w:r>
        <w:rPr/>
        <w:t>ꤣ</w:t>
      </w:r>
      <w:r>
        <w:rPr/>
        <w:t>佘䭐捗㙠㮬䯂㩙樸㴣猸䉕┷咩㑦顟硚繺眪ァ⽧甦쉎剧瀸䣂㑅〹䘷沣䑤숹歵쉡숵⽔惂樮⹵╁歷쉄⨫浕㵭煨侮竂䁌摠剦䕈䞮汑妣㩩敔췂削ꄶ伻㩟內䘪慣剫奪⚘慷樰儲쉱椲⩭䐺桉旃깍숵</w:t>
      </w:r>
      <w:r>
        <w:rPr/>
        <w:t>ⲡ</w:t>
      </w:r>
      <w:r>
        <w:rPr/>
        <w:t>쉠嘮쉵뼲䦱䱔眬䖬䙮帴⤰㕢䘦</w:t>
      </w:r>
      <w:r>
        <w:rPr/>
        <w:t>ꦩ</w:t>
      </w:r>
      <w:r>
        <w:rPr/>
        <w:t>偆걲숻帴䒡夵䑹⑋毂䯎汗卭彺䍥楠싂쉧쉨皘曂䔵㩉欯狎쉾疣쉦疱睞㝶檡㌭䄺⨲敆䕗㭶䌯术癷顢䠫壂拂䙑䱬㕌곂⻂帷䠵塞祱촺싂楎㐥塮顴飍瞘䫂컂䵹摄惂繆椲깺敺橩塀쎘橶⹔</w:t>
      </w:r>
      <w:r>
        <w:rPr/>
        <w:t>⡠</w:t>
      </w:r>
      <w:r>
        <w:rPr/>
        <w:t>쌥䀺兞灸畇彪眪㈤ヂ䭲㒿影愩뇂㞩氫䕯晒</w:t>
      </w:r>
      <w:r>
        <w:rPr/>
        <w:t>ꦻ</w:t>
      </w:r>
      <w:r>
        <w:rPr/>
        <w:t>栮ㆡ憮㵸敖戵轂걂练䡍㷂뽈⩟䅣쵴併뮬컂橯昽뇂剫㩐㠥䓂灂猪䨯╆兘檩㉷䃂⪬搪㠷숵놡桩⼲晳恂䙹깉沱婅</w:t>
      </w:r>
      <w:r>
        <w:rPr/>
        <w:t>ꗂ</w:t>
      </w:r>
      <w:r>
        <w:rPr/>
        <w:t>妮㵡報쉠쉇潀晆</w:t>
      </w:r>
      <w:r>
        <w:rPr/>
        <w:t>⡓</w:t>
      </w:r>
      <w:r>
        <w:rPr/>
        <w:t>쉙朸剚䕒䵘䗂䩱㵂歹㡂䀺쉟싂㵀䵧参顐繙☪쵞佚䭗焺䁔㋂촷䰻䡐す晄操奨㭄㙹⥀㈩搻兖礽㡍㭭뭐䛂슻ꅥ㑅穀礶㕭쉀╌䰥埂助㖮㝖瑗⤦ꄬ쎬㉂㉋椨䥓剩穀器㘰䥍䍇湌䵀穒䡣瞘眫곎ꥩ㘦歞싂㣍⹆畇녯炱䁮쉞뽖</w:t>
      </w:r>
      <w:r>
        <w:rPr/>
        <w:t>ꤥ</w:t>
      </w:r>
      <w:r>
        <w:rPr/>
        <w:t>ⱟ</w:t>
      </w:r>
      <w:r>
        <w:rPr/>
        <w:t>ヂ겏⽀ꅾ眦⼸䅮㭾兘㠸㇂슥眊쉃彍嗂圤⬴焦歏慢♔䥥숵楐燂䑫惃</w:t>
      </w:r>
      <w:r>
        <w:rPr/>
        <w:t>ⵦ</w:t>
      </w:r>
      <w:r>
        <w:rPr/>
        <w:t>灕㠲佋</w:t>
      </w:r>
      <w:r>
        <w:rPr/>
        <w:t>ꦣ</w:t>
      </w:r>
      <w:r>
        <w:rPr/>
        <w:t>숳╲䵄⭚汳䴲䛍毎乎㡟숪⹗숰䉳櫂녧懂⑔氰슏炩쉲칖柂䕋</w:t>
      </w:r>
      <w:r>
        <w:rPr/>
        <w:t>ꥃ</w:t>
      </w:r>
      <w:r>
        <w:rPr/>
        <w:t>夭⑚硩地䩨⏂䁦晙㯂䩲䨰狂┪ꅾち♂</w:t>
      </w:r>
      <w:r>
        <w:rPr/>
        <w:t>ꔵ</w:t>
      </w:r>
      <w:r>
        <w:rPr/>
        <w:t>反匴숤伪矂䥘㈯奀礭煟冬뭈前矂䱮쉤恄㍺⽥䤱刪묳穣싂⼬슣竂歸乑쉅딺灕䐵⩆㣃ꥷ癋轍桁꧎⧍䖿轢異⽗㴲习⽊⭧瘯</w:t>
      </w:r>
      <w:r>
        <w:rPr/>
        <w:t>⣂</w:t>
      </w:r>
      <w:r>
        <w:rPr/>
        <w:t>숷쉁睥슘</w:t>
      </w:r>
      <w:r>
        <w:rPr/>
        <w:t>⡮</w:t>
      </w:r>
      <w:r>
        <w:rPr/>
        <w:t>眵⼪쉧숤㤱㇂칲頪촶奞掵礯㝍怴稣愲敀噇嘬갷帣楈侘䁩㥐쉹⾱숬쉶ꍖ䴷㩙槂䩃쉅䉸䘰曂嫎姃㢡摰祒浰渹⹚慎쉦㵌㠲믍컂狂砰◂潆典녢䙆柂獫佌깰桄녶䙧撿</w:t>
      </w:r>
      <w:r>
        <w:rPr/>
        <w:t>ꥀ</w:t>
      </w:r>
      <w:r>
        <w:rPr/>
        <w:t>䱮心⸬䍒숤뿂䃎쵔⩇쉞倪춮烂䉞뼯呍쉱䝩淂余기䥇晪半祶땉㶩娩幹넶⽞䘪㍯焣僂浈橂⑨摳佾呖廂穰参䅥㇂㩯</w:t>
      </w:r>
      <w:r>
        <w:rPr/>
        <w:t>⢵</w:t>
      </w:r>
      <w:r>
        <w:rPr/>
        <w:t>画ㅨ⑘⥢♍呂㨽걸쉒䡘</w:t>
      </w:r>
      <w:r>
        <w:rPr/>
        <w:t>⢩</w:t>
      </w:r>
      <w:r>
        <w:rPr/>
        <w:t>漱⩍⽓䏃䰴㏂숲숬⬳㒬㨪椯넪呈申뿂恣ⸯ兤싎弥搱爵䍫⮬땗慯뭩焩睵拂恌煑䔬墏㭮珂頺뽐㨭쉺獯祄䁙幊㈶갶瘲亩兌幒</w:t>
      </w:r>
      <w:r>
        <w:rPr/>
        <w:t>ꤸ</w:t>
      </w:r>
      <w:r>
        <w:rPr/>
        <w:t>汅朵⹧숨쉘뽔</w:t>
      </w:r>
      <w:r>
        <w:rPr/>
        <w:t>Ⲙ</w:t>
      </w:r>
      <w:r>
        <w:rPr/>
        <w:t>仂⩭婯扷䡓䁓祂濂깋妩改敦쉙珂奕캬⬷⤽♺㧂㍂숨䩷㑪슘쉊㙂㍋煱걘⩪썯歭䔴ㅁ刯뽾狂楦潰债帯묯싎뽒䈰焸⸣싂睎䱂䘳⯂戦㮬㐽䥪녷媏愫쉐戸頶䳂礹㎡</w:t>
      </w:r>
      <w:r>
        <w:rPr/>
        <w:t>⣂</w:t>
      </w:r>
      <w:r>
        <w:rPr/>
        <w:t>潤䡵剩쵾㵞晢쉢╇䎻曎摳潠厱⽗</w:t>
      </w:r>
      <w:r>
        <w:rPr/>
        <w:t>⡎</w:t>
      </w:r>
      <w:r>
        <w:rPr/>
        <w:t>皥吷娪䑲煞埂ꌱ</w:t>
      </w:r>
      <w:r>
        <w:rPr/>
        <w:t>⡵</w:t>
      </w:r>
      <w:r>
        <w:rPr/>
        <w:t>空摫녟䑩噺敾淂◂灌归☪딽⭨⭗坩갳煟쉳扠䀻㍱繑廂朮畄㞬䃂</w:t>
      </w:r>
      <w:r>
        <w:rPr/>
        <w:t>ꤵ</w:t>
      </w:r>
      <w:r>
        <w:rPr/>
        <w:t>슥橷넫沘未쉥杩牪뭭녮춱㈳柍숻呗쉡숪녙숻䜯墮㨩◂깋⽸쉚쉡</w:t>
      </w:r>
      <w:r>
        <w:rPr/>
        <w:t>ⴷ</w:t>
      </w:r>
      <w:r>
        <w:rPr/>
        <w:t>뽒䩞䙈쉀顥䒻辿奬ꎘ⎵䍲쉱浃繹坄塵䱈</w:t>
      </w:r>
      <w:r>
        <w:rPr/>
        <w:t>꥓</w:t>
      </w:r>
      <w:r>
        <w:rPr/>
        <w:t>櫂㉨挬</w:t>
      </w:r>
      <w:r>
        <w:rPr/>
        <w:t>⡔</w:t>
      </w:r>
      <w:r>
        <w:rPr/>
        <w:t>䕙㤵㭸発㢵迎숳녅㉇捆㙕杸厩</w:t>
      </w:r>
      <w:r>
        <w:rPr/>
        <w:t>ⴺ</w:t>
      </w:r>
      <w:r>
        <w:rPr/>
        <w:t>䥄䙅</w:t>
      </w:r>
      <w:r>
        <w:rPr/>
        <w:t>ꕧ</w:t>
      </w:r>
      <w:r>
        <w:rPr/>
        <w:t>䄫숹壂쵗</w:t>
      </w:r>
      <w:r>
        <w:rPr/>
        <w:t>ꦣ</w:t>
      </w:r>
      <w:r>
        <w:rPr/>
        <w:t>欭㤪길깧ꆱ硪䭃㥕摠㡟䑱何畐礨♢佐숊桮椬㨸㎿汹갥杳㠵凂弭悥机朶</w:t>
      </w:r>
      <w:r>
        <w:rPr/>
        <w:t>Ⳃ</w:t>
      </w:r>
      <w:r>
        <w:rPr/>
        <w:t>䙢㕥</w:t>
      </w:r>
      <w:r>
        <w:rPr/>
        <w:t>ꥐ</w:t>
      </w:r>
      <w:r>
        <w:rPr/>
        <w:t>柂</w:t>
      </w:r>
      <w:r>
        <w:rPr/>
        <w:t>ꤣ</w:t>
      </w:r>
      <w:r>
        <w:rPr/>
        <w:t>㨮㤪幚䍩嫂걙奃⹖㢡㡕</w:t>
      </w:r>
      <w:r>
        <w:rPr/>
        <w:t>ⷍ</w:t>
      </w:r>
      <w:r>
        <w:rPr/>
        <w:t>䝙縨슮其⛂痂穮䝭╍婂浡䩍╲扸</w:t>
      </w:r>
      <w:r>
        <w:rPr/>
        <w:t>Ⱪ</w:t>
      </w:r>
      <w:r>
        <w:rPr/>
        <w:t>쉨넪䒬컍債單瀳⩗쉳◂正戰⪡頲顙쉕⹈䭗뼶濂沱祂煍禬挺쵗睶獌䵳ㅔ쉭숴檱ㅋ㈨戲獰䭀견숽橆癮晪ㅦ숩䥠沬쌮䙩㝌</w:t>
      </w:r>
      <w:r>
        <w:rPr/>
        <w:t>ⶩ</w:t>
      </w:r>
      <w:r>
        <w:rPr/>
        <w:t>発敫㖵㍎슥ぢ숱⩀쉧ꍒ檡婶䍾㍱眲␵戤畸♬걭쉱쉸깱啩凂</w:t>
      </w:r>
      <w:r>
        <w:rPr/>
        <w:t>⡈</w:t>
      </w:r>
      <w:r>
        <w:rPr/>
        <w:t>쉺䝲⑎啁支捱⒵␲沩熻憏㌸塯⑉㝶䁈쉤ㄪ彤</w:t>
      </w:r>
      <w:r>
        <w:rPr/>
        <w:t>ꗂ</w:t>
      </w:r>
      <w:r>
        <w:rPr/>
        <w:t>太␸껂祕㍖䠯䑺⍹䅡㡍䝬彙</w:t>
      </w:r>
      <w:r>
        <w:rPr/>
        <w:t>⠴</w:t>
      </w:r>
      <w:r>
        <w:rPr/>
        <w:t>㭂獹</w:t>
      </w:r>
      <w:r>
        <w:rPr/>
        <w:t>ⴻ</w:t>
      </w:r>
      <w:r>
        <w:rPr/>
        <w:t>惂䆏恣␻⍆滂桰哂獁煅</w:t>
      </w:r>
      <w:r>
        <w:rPr/>
        <w:t>ꤲ</w:t>
      </w:r>
      <w:r>
        <w:rPr/>
        <w:t>䩌칶漺繄打猩晸䬫䝶깑</w:t>
      </w:r>
      <w:r>
        <w:rPr/>
        <w:t>⢻</w:t>
      </w:r>
      <w:r>
        <w:rPr/>
        <w:t>慃겡캿捭末깰戤♇檬秂潸썗关⼪堽싂䍴⥟䍴㭸版슩땂䑙</w:t>
      </w:r>
      <w:r>
        <w:rPr/>
        <w:t>ꥊ</w:t>
      </w:r>
      <w:r>
        <w:rPr/>
        <w:t>祭䑎票眪浳⑸樺喣㢡梣㍋䟂</w:t>
      </w:r>
      <w:r>
        <w:rPr/>
        <w:t>ꥐ</w:t>
      </w:r>
      <w:r>
        <w:rPr/>
        <w:t>⽶䙷䤦䑲䭀쉫町祩栽䯂㠴彣懂䎩歈摟㑑</w:t>
      </w:r>
      <w:r>
        <w:rPr/>
        <w:t>ⱊ</w:t>
      </w:r>
      <w:r>
        <w:rPr/>
        <w:t>汑䙉ꌰ楃</w:t>
      </w:r>
      <w:r>
        <w:rPr/>
        <w:t>⢩</w:t>
      </w:r>
      <w:r>
        <w:rPr/>
        <w:t>殏劮♰急稣ㆵ䩱䂩Ⓜ⫃䡘窬㙦䴤</w:t>
      </w:r>
      <w:r>
        <w:rPr/>
        <w:t>ⱖ</w:t>
      </w:r>
      <w:r>
        <w:rPr/>
        <w:t>ⵗ</w:t>
      </w:r>
      <w:r>
        <w:rPr/>
        <w:t>떩쉇㡦⹉ꌫ牕氥䌩㭃䌱槂え獚㊬</w:t>
      </w:r>
      <w:r>
        <w:rPr/>
        <w:t>ⲡ</w:t>
      </w:r>
      <w:r>
        <w:rPr/>
        <w:t>䭀幟</w:t>
      </w:r>
      <w:r>
        <w:rPr/>
        <w:t>ⴴ</w:t>
      </w:r>
      <w:r>
        <w:rPr/>
        <w:t>摰朷喿祩⒬㑢㉐슥亩璵갫</w:t>
      </w:r>
      <w:r>
        <w:rPr/>
        <w:t>ꤥ</w:t>
      </w:r>
      <w:r>
        <w:rPr/>
        <w:t>失渶숻칞칂춬塧畗╡⻂㔪ㅌ壂㛂盂䌣싎☭垮㭵椬㏂㭇䋂繫쉌슩慁</w:t>
      </w:r>
      <w:r>
        <w:rPr/>
        <w:t>ꕨ</w:t>
      </w:r>
      <w:r>
        <w:rPr/>
        <w:t>睹剏嗂湊췂㍶䆏倰穴䠱乳⑱넵Ⓜ⹙穌쉋沿⴯썮┤稰◂쉪䬬汲싂뼦痂塚克쏂긮倸ꅀ媣⑎쉂쉧敃쉎뭠</w:t>
      </w:r>
      <w:r>
        <w:rPr/>
        <w:t>ⷂ</w:t>
      </w:r>
      <w:r>
        <w:rPr/>
        <w:t>瘩捃飂轡ꍏ䀳燂渮㝾쉇쉹䕓婍䂮噍滂䇎쉆含松슱敂畗</w:t>
      </w:r>
      <w:r>
        <w:rPr/>
        <w:t>ⱎ</w:t>
      </w:r>
      <w:r>
        <w:rPr/>
        <w:t>汖輴哂嘺䱕쉎㍈</w:t>
      </w:r>
      <w:r>
        <w:rPr/>
        <w:t>ꕇ</w:t>
      </w:r>
      <w:r>
        <w:rPr/>
        <w:t>㔷煹湷䅲滂쌲ッ塸칆쉇僂♴⭟㉃母潚瘴卑喥帰甥楈⍉뭨橰⫂愻爽⫂恧ꥫ䘥䏃⸵堬떱╢</w:t>
      </w:r>
      <w:r>
        <w:rPr/>
        <w:t>ꕖ</w:t>
      </w:r>
      <w:r>
        <w:rPr/>
        <w:t>⻍帷㑩绂䁩堸</w:t>
      </w:r>
      <w:r>
        <w:rPr/>
        <w:t>ⴲ</w:t>
      </w:r>
      <w:r>
        <w:rPr/>
        <w:t>潅憘㎵⑔ꌳ杠圮⤭攤䱤䯂厏숦쉆捦썴뭱灒琸䩇顣칅㑺灊숳쉣ㅬ䔭発뭤</w:t>
      </w:r>
      <w:r>
        <w:rPr/>
        <w:t>ꦘ</w:t>
      </w:r>
      <w:r>
        <w:rPr/>
        <w:t>祺⩔斩窿㥱偯务䜸䙄纣匹㥳摸玏味渵汒㥳㑡匯䏂㡬㏍幸⑦檘㷎塟㯂盂촺彭彉〈湘硉憘亩浓</w:t>
      </w:r>
      <w:r>
        <w:rPr/>
        <w:t>ⱆ</w:t>
      </w:r>
      <w:r>
        <w:rPr/>
        <w:t>ꅾ쉈㤽쉓숊⑹숪榣ㅬ⩥쉈⹶䥚쵅</w:t>
      </w:r>
      <w:r>
        <w:rPr/>
        <w:t>ꤺ</w:t>
      </w:r>
      <w:r>
        <w:rPr/>
        <w:t>䈵믂싂噸颡剈娮䡡轅桴㙪䅍쉗塔塃</w:t>
      </w:r>
      <w:r>
        <w:rPr/>
        <w:t>ⰽ</w:t>
      </w:r>
      <w:r>
        <w:rPr/>
        <w:t>ꅫ灶ㄮ濂츭㡟樱⸣煤깴쉎䀽䕹䠣숤橗婾ひ쵐挻䍮慔挵噳慯坥쵩䩏⦩洷㕟䑖㤶㶣⍉⪩颩⩎뽺㙔户矃嫂춣冻匳琭쉃ꆿ㘭扁㵄⩃斏⨨숬乥捃烂愵煤쉟泎牘⑊卺楆潵녪奾昶瞿싂妥䌬뾡堬恵㑋奚♸穩憱䅋飂</w:t>
      </w:r>
      <w:r>
        <w:rPr/>
        <w:t>⠷</w:t>
      </w:r>
      <w:r>
        <w:rPr/>
        <w:t>㝭뽶瓂津갵䙇숬䋂壂甤迃쉱頣坍</w:t>
      </w:r>
      <w:r>
        <w:rPr/>
        <w:t>ꤰ</w:t>
      </w:r>
      <w:r>
        <w:rPr/>
        <w:t>碱䈦쉋浧䭀䯂則牘</w:t>
      </w:r>
      <w:r>
        <w:rPr/>
        <w:t>ⴣ⩉</w:t>
      </w:r>
      <w:r>
        <w:rPr/>
        <w:t>딽慨幄硂ꅬ䡘ꄻ슣㝍䮱숳㤶犡劣䩀쉙䢏䏂欹䱳皵슩⥂顊</w:t>
      </w:r>
      <w:r>
        <w:rPr/>
        <w:t>ⵔ</w:t>
      </w:r>
      <w:r>
        <w:rPr/>
        <w:t>땦㍑䧂㥚䉦䥯싂䶩噾佷欤⩬顴礽䙑촹⸱슏兗儹</w:t>
      </w:r>
      <w:r>
        <w:rPr/>
        <w:t>꧂</w:t>
      </w:r>
      <w:r>
        <w:rPr/>
        <w:t>搳䩲⭥싂䎵곂㢮䫂彨弯썸썭浘⫂⩲</w:t>
      </w:r>
      <w:r>
        <w:rPr/>
        <w:t>ⶬⓂ</w:t>
      </w:r>
      <w:r>
        <w:rPr/>
        <w:t>쉗堰噞쉢⭋礪歔쉃䌳攬䱨ね墻䞡灷睵朹䪩珂题넵㩱</w:t>
      </w:r>
      <w:r>
        <w:rPr/>
        <w:t>ꕣ</w:t>
      </w:r>
      <w:r>
        <w:rPr/>
        <w:t>癎促ㅵ空⵳椣㝨┪沩睌殩뮣恢佔䥍㉳싂疬땈姂㟂㔳㥐爫㩦繇⯂妡畋㡈㩴䶥吻䣂杩쉊</w:t>
      </w:r>
      <w:r>
        <w:rPr/>
        <w:t>ⵋ</w:t>
      </w:r>
      <w:r>
        <w:rPr/>
        <w:t>刬汁䅖㠣썫ꥲ䙹⯎ꅨ卩煈啅ォ嗂䵦䱵窻囂㝺嗂婆⨪쵵硑獌ꎡ㌭⹐呃眰摷䍩撩䍉偷⒱乐㕄숣묪桾檣캣</w:t>
      </w:r>
      <w:r>
        <w:rPr/>
        <w:t>ꖻ</w:t>
      </w:r>
      <w:r>
        <w:rPr/>
        <w:t>䎬穏䕤썌睡姂灍䄬⫂쉂祵싂穪㉚湴㥂楠奃㢬뿂⩢㡬䷍獤츮䝬眻兞唭쉯呋㯂殏⍑唪偧䏂渴쉌椱砽⽔儴帶㯂係頺䬳썋</w:t>
      </w:r>
      <w:r>
        <w:rPr/>
        <w:t>ⱷ</w:t>
      </w:r>
      <w:r>
        <w:rPr/>
        <w:t>係</w:t>
      </w:r>
      <w:r>
        <w:rPr/>
        <w:t>ꕈ</w:t>
      </w:r>
      <w:r>
        <w:rPr/>
        <w:t>窣ꥤ縯㝳煰硔㥙㪿</w:t>
      </w:r>
      <w:r>
        <w:rPr/>
        <w:t>ꕞ</w:t>
      </w:r>
      <w:r>
        <w:rPr/>
        <w:t>뭮♏玩䇂㶱깉숲剉⩟㪵⶘쉮姂㙤慠汖之儸弱慪娷◂倱䡕汉潘쉇䂩獔⭱璘䈽㐴烂田晘条</w:t>
      </w:r>
      <w:r>
        <w:rPr/>
        <w:t>ꕗ</w:t>
      </w:r>
      <w:r>
        <w:rPr/>
        <w:t>㋂쉣䑮뮱楟ㄱ㩸䅹偕㴵</w:t>
      </w:r>
      <w:r>
        <w:rPr/>
        <w:t>ꗂ⚏</w:t>
      </w:r>
      <w:r>
        <w:rPr/>
        <w:t>礩塪㔸쉀剈匣쉵䎩䉹㋂㉤⌤癌朥坵숶瑶穐丯䑨偟ꍶꆮ爸矂쉠</w:t>
      </w:r>
      <w:r>
        <w:rPr/>
        <w:t>ꦩ</w:t>
      </w:r>
      <w:r>
        <w:rPr/>
        <w:t>묺⦡⌮囂싂燂乥뽈妵⫂㭴䠲ォ䵞⪻땗칚搰㵷〬땔瑳㋃捪숫䩤㉢뼸矂橨뽴䜲䡠扗㡆太䠺㍁쉩噭畺橢卥洺⽖땪淂禥싍嗍慊㈷㙖⹱䑄呾棂</w:t>
      </w:r>
      <w:r>
        <w:rPr/>
        <w:t>ꥋ꧂</w:t>
      </w:r>
      <w:r>
        <w:rPr/>
        <w:t>䉦位쉋瑰쏂䱞䅄䭀濂쉃㐊戦묤싂꥞</w:t>
      </w:r>
      <w:r>
        <w:rPr/>
        <w:t>ꤴ</w:t>
      </w:r>
      <w:r>
        <w:rPr/>
        <w:t>頥☪繾㑞</w:t>
      </w:r>
      <w:r>
        <w:rPr/>
        <w:t>ꗂ</w:t>
      </w:r>
      <w:r>
        <w:rPr/>
        <w:t>슬㘶慂圶㵥䴱</w:t>
      </w:r>
      <w:r>
        <w:rPr/>
        <w:t>ꤻ</w:t>
      </w:r>
      <w:r>
        <w:rPr/>
        <w:t>쵊潂</w:t>
      </w:r>
      <w:r>
        <w:rPr/>
        <w:t>ꦻ</w:t>
      </w:r>
      <w:r>
        <w:rPr/>
        <w:t>兘梩ㅘ쉡䤦쵑畘敷㨥繈祈磂䗂䌷</w:t>
      </w:r>
      <w:r>
        <w:rPr/>
        <w:t>ꥒ</w:t>
      </w:r>
      <w:r>
        <w:rPr/>
        <w:t>夶㡅楯盂㵂䭘⦘啾⩄吷㡖ꄫ䞘囂⍸畇樷権澱쉧놱怷眭䭯놮穃䢬쉹囂㭀ꥢ깒矂ꄻ偧쉂⨰瑉</w:t>
      </w:r>
      <w:r>
        <w:rPr/>
        <w:t>ⶡ</w:t>
      </w:r>
      <w:r>
        <w:rPr/>
        <w:t>녵䱅瑃侘挷㤺䴭갤啭슩ꅯ㭐㡠冘</w:t>
      </w:r>
      <w:r>
        <w:rPr/>
        <w:t>Ɒ</w:t>
      </w:r>
      <w:r>
        <w:rPr/>
        <w:t>愪ꌣ㌬咻㠳</w:t>
      </w:r>
      <w:r>
        <w:rPr/>
        <w:t>ꤹ</w:t>
      </w:r>
      <w:r>
        <w:rPr/>
        <w:t>슥剰</w:t>
      </w:r>
      <w:r>
        <w:rPr/>
        <w:t>ꗂ</w:t>
      </w:r>
      <w:r>
        <w:rPr/>
        <w:t>䑊䅟㵙╀</w:t>
      </w:r>
      <w:r>
        <w:rPr/>
        <w:t>Ɱ</w:t>
      </w:r>
      <w:r>
        <w:rPr/>
        <w:t>ꕤ</w:t>
      </w:r>
      <w:r>
        <w:rPr/>
        <w:t>柂</w:t>
      </w:r>
      <w:r>
        <w:rPr/>
        <w:t>ꦩ</w:t>
      </w:r>
      <w:r>
        <w:rPr/>
        <w:t>其䚩㍡쉐ꥴ轶渤奢乙匫쉨㘲</w:t>
      </w:r>
      <w:r>
        <w:rPr/>
        <w:t>ꦵ</w:t>
      </w:r>
      <w:r>
        <w:rPr/>
        <w:t>睘庬쉷侥믎㈻榩걃䥹쉴䩵썆쌨煰䁮辻䯂싂稭妥浞㣂摂䡂</w:t>
      </w:r>
      <w:r>
        <w:rPr/>
        <w:t>Ⱙ</w:t>
      </w:r>
      <w:r>
        <w:rPr/>
        <w:t>䬤反깎姂䃂献䶘䁩</w:t>
      </w:r>
      <w:r>
        <w:rPr/>
        <w:t>ꤪ</w:t>
      </w:r>
      <w:r>
        <w:rPr/>
        <w:t>稣䙪呶ㅊ偂碩䫎⍁⩷쉩䜬딷硪椻썱滂⾏</w:t>
      </w:r>
      <w:r>
        <w:rPr/>
        <w:t>ꦥ</w:t>
      </w:r>
      <w:r>
        <w:rPr/>
        <w:t>制皣㤹轟癄</w:t>
      </w:r>
      <w:r>
        <w:rPr/>
        <w:t>ꕄ</w:t>
      </w:r>
      <w:r>
        <w:rPr/>
        <w:t>㉇恂揃揂洳⽺繷〲싂畚允硩㵑⹔⤴䝫ㅯ氮榣盂㷂漸땘浠⧂쉏䴱㍎</w:t>
      </w:r>
      <w:r>
        <w:rPr/>
        <w:t>⣂</w:t>
      </w:r>
      <w:r>
        <w:rPr/>
        <w:t>뽊婟㭗㮿⯂䛍녶楌慫敲啪彇⨮䂬嗂䩭긱</w:t>
      </w:r>
      <w:r>
        <w:rPr/>
        <w:t>ꦿ⬹</w:t>
      </w:r>
      <w:r>
        <w:rPr/>
        <w:t>䪮숪䥂兇噏参넷去卩嘺㭮</w:t>
      </w:r>
      <w:r>
        <w:rPr/>
        <w:t>ⵟ</w:t>
      </w:r>
      <w:r>
        <w:rPr/>
        <w:t>䝥䒩夦썀쉨娥쉗䤬⾬쉣灊㕞⽡湒싎湘뮱숷劮쉮ꍾ⹚硌</w:t>
      </w:r>
      <w:r>
        <w:rPr/>
        <w:t>ⵖ</w:t>
      </w:r>
      <w:r>
        <w:rPr/>
        <w:t>숲쉬쉃㋂塙숯㥕</w:t>
      </w:r>
      <w:r>
        <w:rPr/>
        <w:t>ꤩ</w:t>
      </w:r>
      <w:r>
        <w:rPr/>
        <w:t>㠱슏㌴䑔</w:t>
      </w:r>
      <w:r>
        <w:rPr/>
        <w:t>ꗂ</w:t>
      </w:r>
      <w:r>
        <w:rPr/>
        <w:t>浗䕕焵싂⧂䙂堳㑀樹慱却㕏呬痂晞⺡기⩏⥉夽┥偪桍뭹繯⨪浚睐㜭㑋柂</w:t>
      </w:r>
      <w:r>
        <w:rPr/>
        <w:t>ꗂ</w:t>
      </w:r>
      <w:r>
        <w:rPr/>
        <w:t>呣扰䈷冥獣煆슿㉏숤祋쉊媥⚩㩌桵其湘濍╦䖱揂䩩</w:t>
      </w:r>
      <w:r>
        <w:rPr/>
        <w:t>ⱬ</w:t>
      </w:r>
      <w:r>
        <w:rPr/>
        <w:t>呇슡⍟熘㐦ꍪ</w:t>
      </w:r>
      <w:r>
        <w:rPr/>
        <w:t>ꥉ⪘</w:t>
      </w:r>
      <w:r>
        <w:rPr/>
        <w:t>壂狍夹숰彧剥坒捤㡚縴ぇ㕱쉺썠㣂ꥡ㯍㬪㕕䜷癒懂꺡婓㬭助</w:t>
      </w:r>
      <w:r>
        <w:rPr/>
        <w:t>ⰺ</w:t>
      </w:r>
      <w:r>
        <w:rPr/>
        <w:t>敬ꅯ捌숨㷂녯뽹繺⼹䈯撡癃슩炩⩶湆亥㢿礴␹怨祕╚⛂뭉捘䥩䵹咻夯◎㞘䖿♾⯂ꅄ颥杔摾吭睇⸱㍃橐倯슿充砸惂顏쉳滍쉸䊣卦楧㑧쉁뾵䝭咩</w:t>
      </w:r>
      <w:r>
        <w:rPr/>
        <w:t>⡇</w:t>
      </w:r>
      <w:r>
        <w:rPr/>
        <w:t>歘㮿獪估彏剸敫礪ㅈ⍷딲䓂绂繧㔨棂⩸㉪係爳쉆⍟䏎㷍쉙⪘䚮䵈⍥爽彊슿瘳⾮啥㍲숱㍔㔩</w:t>
      </w:r>
      <w:r>
        <w:rPr/>
        <w:t>ⰹ</w:t>
      </w:r>
      <w:r>
        <w:rPr/>
        <w:t>䝇弭䉧晉䷂嘸礩</w:t>
      </w:r>
      <w:r>
        <w:rPr/>
        <w:t>Ⳏ</w:t>
      </w:r>
      <w:r>
        <w:rPr/>
        <w:t>䘩绂氹娰杙但剡晒䬤坌ꌻ쉕숪帻䢥␶㴨晹湴颵咵떱</w:t>
      </w:r>
      <w:r>
        <w:rPr/>
        <w:t>ⱇ</w:t>
      </w:r>
      <w:r>
        <w:rPr/>
        <w:t>牞⽦ꍅき恤쉎擂싂땐습⾻疱楂ま</w:t>
      </w:r>
      <w:r>
        <w:rPr/>
        <w:t>⠊⨵</w:t>
      </w:r>
      <w:r>
        <w:rPr/>
        <w:t>䙁堫盎湅ꎮ捵硤</w:t>
      </w:r>
      <w:r>
        <w:rPr/>
        <w:t>ꔩ</w:t>
      </w:r>
      <w:r>
        <w:rPr/>
        <w:t>爹</w:t>
      </w:r>
      <w:r>
        <w:rPr/>
        <w:t>⡓</w:t>
      </w:r>
      <w:r>
        <w:rPr/>
        <w:t>쉉涏甤⽣쎥⹠睷橖걕</w:t>
      </w:r>
      <w:r>
        <w:rPr/>
        <w:t>ꕧ</w:t>
      </w:r>
      <w:r>
        <w:rPr/>
        <w:t>䥁猯</w:t>
      </w:r>
      <w:r>
        <w:rPr/>
        <w:t>ⵚ</w:t>
      </w:r>
      <w:r>
        <w:rPr/>
        <w:t>䵕┭䣃㙅㒣啭넪⭊㑖䅍瑡殡颬瑖佣䅬去佌㠥䙓洽⴮⩈♟礤嗂싂愤싂弥珂䡄쎏癩┪㝬땪傮壂䊮歩㩠숮核顏恘䙲쉟嘴쉍兆⾻绂ꄲ䐷썰</w:t>
      </w:r>
      <w:r>
        <w:rPr/>
        <w:t>Ᵽ</w:t>
      </w:r>
      <w:r>
        <w:rPr/>
        <w:t>冩浏䙷싂⿎♳䩲䙠쉪♊숦焦ꥫꅚ숨橐뭺쉸㛂⎱橀㴤</w:t>
      </w:r>
      <w:r>
        <w:rPr/>
        <w:t>ꗂ</w:t>
      </w:r>
      <w:r>
        <w:rPr/>
        <w:t>㊬䈣硣ㅣ⥟畘ꥤ灗渳ꄪ灚幬惃䡸䬽㟂ꥬ輳䝺兹冩剳⤮瞿㉠㘷桅㭖㯂쉓塺䑃庡딪숵숨䰣嫂⑨쉮쉰癚姂歊䚬嫂쏂뽆쉊䝲圯㯂猪棃뼴뽷칍恁쉺楓</w:t>
      </w:r>
      <w:r>
        <w:rPr/>
        <w:t>ⲿ</w:t>
      </w:r>
      <w:r>
        <w:rPr/>
        <w:t>止唩玡囂䩢偡⬽깈䉱숹䕔뇎係櫂⼮</w:t>
      </w:r>
      <w:r>
        <w:rPr/>
        <w:t>ꕺ</w:t>
      </w:r>
      <w:r>
        <w:rPr/>
        <w:t>쵙丸澩䇂䄱䳂㒬쉳㙌繊檥㨴吱繐</w:t>
      </w:r>
      <w:r>
        <w:rPr/>
        <w:t>ⰴ</w:t>
      </w:r>
      <w:r>
        <w:rPr/>
        <w:t>ꥏ</w:t>
      </w:r>
      <w:r>
        <w:rPr/>
        <w:t>뽦䭇媣挰䈳</w:t>
      </w:r>
      <w:r>
        <w:rPr/>
        <w:t>ꥆ</w:t>
      </w:r>
      <w:r>
        <w:rPr/>
        <w:t>段㙆桇쉴䶬兘녯㡫싂瑡䨰坵䢮䧂䍪恺숹䥴ꍚ</w:t>
      </w:r>
      <w:r>
        <w:rPr/>
        <w:t>ꤦ</w:t>
      </w:r>
      <w:r>
        <w:rPr/>
        <w:t>愷㝦嘵僂䒡丸⩞步㠱⮬</w:t>
      </w:r>
      <w:r>
        <w:rPr/>
        <w:t>ꤣ</w:t>
      </w:r>
      <w:r>
        <w:rPr/>
        <w:t>彙㣎橔奢圳⭳礴墱䭓䕗ꍉ竂潊⩧穊暡匪恴塟凃濂汇⦥슿幱</w:t>
      </w:r>
      <w:r>
        <w:rPr/>
        <w:t>꧂</w:t>
      </w:r>
      <w:r>
        <w:rPr/>
        <w:t>㙤噫塰搸䑡偪儣쉖㎏砶䇂쉉쉧佖놵쉋摡卋</w:t>
      </w:r>
      <w:r>
        <w:rPr/>
        <w:t>⢮╸</w:t>
      </w:r>
      <w:r>
        <w:rPr/>
        <w:t>倽촱奵슣䵏顙㙀昨㡇숻┱㉎煶噯灲咘깙樳⩌놬⹫⭨㉇恶⿃潵剂㣂⩳㴷싂敧奈䝑啮▏敹쉞⹤뼤⩴啫䍧䥮剙据惍쉴光⧃㭞</w:t>
      </w:r>
      <w:r>
        <w:rPr/>
        <w:t>⡉</w:t>
      </w:r>
      <w:r>
        <w:rPr/>
        <w:t>朸</w:t>
      </w:r>
      <w:r>
        <w:rPr/>
        <w:t>ꖮ⨤</w:t>
      </w:r>
      <w:r>
        <w:rPr/>
        <w:t>獅砯䅫숣婩桊ꍷ⍯焯䰬䈸ꅱ痂놬㩱묪뾮牪痂㫂檡╺眤뽃㔩깊쉮캻㩫</w:t>
      </w:r>
      <w:r>
        <w:rPr/>
        <w:t>ꕋ</w:t>
      </w:r>
      <w:r>
        <w:rPr/>
        <w:t>숬㚣吱晣丽⫂쉰琵壂</w:t>
      </w:r>
      <w:r>
        <w:rPr/>
        <w:t>ꕎ</w:t>
      </w:r>
      <w:r>
        <w:rPr/>
        <w:t>㗂⩨獪ꅪ敗뽹⩺䔤乒䨬卑⩢㝱㑒⬫뭋柂飂㭱걺瞥兕</w:t>
      </w:r>
      <w:r>
        <w:rPr/>
        <w:t>ꥀ</w:t>
      </w:r>
      <w:r>
        <w:rPr/>
        <w:t>剷♣㔬䤪歮佞䱐䡺捹⭶䏂穎换扁塉</w:t>
      </w:r>
      <w:r>
        <w:rPr/>
        <w:t>Ⳃ</w:t>
      </w:r>
      <w:r>
        <w:rPr/>
        <w:t>咘㨽㨮㮩썍獍♥㊻迂楋睂▥輣䪘敟땃摒</w:t>
      </w:r>
      <w:r>
        <w:rPr/>
        <w:t>⣎</w:t>
      </w:r>
      <w:r>
        <w:rPr/>
        <w:t>䅋슮剺猳痂在瀦懍䙆輫䥀㐷眵걨潃</w:t>
      </w:r>
      <w:r>
        <w:rPr/>
        <w:t>⠨</w:t>
      </w:r>
      <w:r>
        <w:rPr/>
        <w:t>㇂⽳㬥ꅙ거㮩</w:t>
      </w:r>
      <w:r>
        <w:rPr/>
        <w:t>ⱨ</w:t>
      </w:r>
      <w:r>
        <w:rPr/>
        <w:t>䱫</w:t>
      </w:r>
      <w:r>
        <w:rPr/>
        <w:t>ꦵ</w:t>
      </w:r>
      <w:r>
        <w:rPr/>
        <w:t>䘦⩁啀숷轾슻楉卟</w:t>
      </w:r>
      <w:r>
        <w:rPr/>
        <w:t>ⷂ</w:t>
      </w:r>
      <w:r>
        <w:rPr/>
        <w:t>쉥杬歡⑇牂慑堭买ꇂ婠뾱츩␽㧂堤㙥숻쉞㭾係뭊숱䥈硡䵹妘轅頫䭴坶佧䉹䅹朲旂媩剅싂懂忂䑍㶡稪氩〪</w:t>
      </w:r>
      <w:r>
        <w:rPr/>
        <w:t>⠊⩃</w:t>
      </w:r>
      <w:r>
        <w:rPr/>
        <w:t>㍟磂颥춣怷礻䥱</w:t>
      </w:r>
      <w:r>
        <w:rPr/>
        <w:t>ꦡ</w:t>
      </w:r>
      <w:r>
        <w:rPr/>
        <w:t>棂㘬繢䨥⩕쉏儯싂</w:t>
      </w:r>
      <w:r>
        <w:rPr/>
        <w:t>ꔨ</w:t>
      </w:r>
      <w:r>
        <w:rPr/>
        <w:t>廂䉡珂橐恰娱䃂ㅈ㵲先꥕塑딵깳쉅⩃坶兲㒮㉋㈴믂ヂ쉙牀묶整䀪䯂㗂㝃睘䙲熩녚伷仂습캮䥚㩑䢿呱䩢〪숽縮슥</w:t>
      </w:r>
      <w:r>
        <w:rPr/>
        <w:t>꧂</w:t>
      </w:r>
      <w:r>
        <w:rPr/>
        <w:t>瑵㚩츪㚩㝁呓垱⩪恅揂喱卶睵繤쉭뽆䵊</w:t>
      </w:r>
      <w:r>
        <w:rPr/>
        <w:t>ⰽ</w:t>
      </w:r>
      <w:r>
        <w:rPr/>
        <w:t>쉺段㠩쉍樸䍑参㈩瑀迂㑭㥷⽀썏ꥹ숫浾㵰갹扷⍾䡡䣃飂</w:t>
      </w:r>
      <w:r>
        <w:rPr/>
        <w:t>Ⱙ</w:t>
      </w:r>
      <w:r>
        <w:rPr/>
        <w:t>쉪쉸⶘쏂</w:t>
      </w:r>
      <w:r>
        <w:rPr/>
        <w:t>꤬⨶</w:t>
      </w:r>
      <w:r>
        <w:rPr/>
        <w:t>换灭ㅂ㨴䤥⧂伽뗍뾻稪䧃䔰捌瘻䒥㙑嫂쌳쉤浈㡮晶쉶车伮쉭塬廂䔲춿䨥助扴副眥쉱쉴⭰깨䥇㥠⥭男㡲䉯徻微뽺ꅟ畎㇂潤樶偶㩔갪쉲䔷枩毂迂⿂⯂轖皵</w:t>
      </w:r>
      <w:r>
        <w:rPr/>
        <w:t>⵰</w:t>
      </w:r>
      <w:r>
        <w:rPr/>
        <w:t>垻坢쉗碿梡ꄸ佡咮灖游刪滂绂숻噇쵑喩</w:t>
      </w:r>
      <w:r>
        <w:rPr/>
        <w:t>ⱂ</w:t>
      </w:r>
      <w:r>
        <w:rPr/>
        <w:t>컂⹸딶㈳</w:t>
      </w:r>
      <w:r>
        <w:rPr/>
        <w:t>ⱹ</w:t>
      </w:r>
      <w:r>
        <w:rPr/>
        <w:t>깋晃</w:t>
      </w:r>
      <w:r>
        <w:rPr/>
        <w:t>ꕧ</w:t>
      </w:r>
      <w:r>
        <w:rPr/>
        <w:t>呗땈穅㬤䐯㍢歔乓썵坆爨顑梥掿㩤</w:t>
      </w:r>
      <w:r>
        <w:rPr/>
        <w:t>⡱</w:t>
      </w:r>
      <w:r>
        <w:rPr/>
        <w:t>ꕡ</w:t>
      </w:r>
      <w:r>
        <w:rPr/>
        <w:t>縣䡹㤱卑걯昶⽹唸㩖坆伪教慉女</w:t>
      </w:r>
      <w:r>
        <w:rPr/>
        <w:t>ⴹ</w:t>
      </w:r>
      <w:r>
        <w:rPr/>
        <w:t>㝆䩧㉔搫㥩쉸䉍썊쉾牃浗ꎬ쉎縮䭭搲浸䃍敚녡焰╕儭㯂浫䍑㌲祓旂睗塙飂塄獬䑞⽒側뽓㏂瑨婐惃⭫汵╁晀숪䡎咬쎏佀떻䜪䭥渶⭰歟␷楠칚⺥济䜤⍣꥗뿎ꥧ堹㑰珂갺뼰輭뇂侱쏃樰婣캮栰ぅ偕⽥⩮</w:t>
      </w:r>
      <w:r>
        <w:rPr/>
        <w:t>Ⱚ⴯</w:t>
      </w:r>
      <w:r>
        <w:rPr/>
        <w:t>ꍵ歾㣂杏⵮䝱晘慠䂡恬〽떡ꆮ呩⿂쉪偞ヂ兀</w:t>
      </w:r>
      <w:r>
        <w:rPr/>
        <w:t>ⱘ</w:t>
      </w:r>
      <w:r>
        <w:rPr/>
        <w:t>㈻ꍾ㠷춡噓㙊癬䲱䵨慮㍎쉐毂ꌻ曂来䝉싍㈷슻䚻㧂⍞㚵佖妻</w:t>
      </w:r>
      <w:r>
        <w:rPr/>
        <w:t>ꦩ</w:t>
      </w:r>
      <w:r>
        <w:rPr/>
        <w:t>䄪傩쎻녠敇䟂뼫䝪懂浣卑䬵睡췂偯敀顡뽯㥈唨</w:t>
      </w:r>
      <w:r>
        <w:rPr/>
        <w:t>ⱅ</w:t>
      </w:r>
      <w:r>
        <w:rPr/>
        <w:t>쉨晱材儭埍숴憮쉨ꅚ繳䚻摪ꥧꍆ깷濃凂㒩⴦</w:t>
      </w:r>
      <w:r>
        <w:rPr/>
        <w:t>ꖏ</w:t>
      </w:r>
      <w:r>
        <w:rPr/>
        <w:t>䫂촭㣂쵩촽㝒怴┴嘷</w:t>
      </w:r>
      <w:r>
        <w:rPr/>
        <w:t>Ⳃ</w:t>
      </w:r>
      <w:r>
        <w:rPr/>
        <w:t>竂䠻쉆乔䦱㤭䭡治洮穏唲쉯꺥杠轮剧煥纥싍偰䱮넫ㅕ땍㩬슣쉇</w:t>
      </w:r>
      <w:r>
        <w:rPr/>
        <w:t>꧂</w:t>
      </w:r>
      <w:r>
        <w:rPr/>
        <w:t>〽楖欳뭲瘰⭉㡯䕏幩撻ㅆ〯敞ꏂ㍌걚⭚슩뽂깹ꏂ呌獠㮏⥴䟂砪뼥光꥔⯃</w:t>
      </w:r>
      <w:r>
        <w:rPr/>
        <w:t>⡇</w:t>
      </w:r>
      <w:r>
        <w:rPr/>
        <w:t>䱫㝮쉄뼵㥾쉥㙖쉃⎩癘喻刹噔䝂夥䡗녘⵲쉾竂忂䵔껂♷䉂爲떘䴊</w:t>
      </w:r>
      <w:r>
        <w:rPr/>
        <w:t>Ɫ</w:t>
      </w:r>
      <w:r>
        <w:rPr/>
        <w:t>쏂숩灸儭녇뗂쵞┭뭒⩄ㅵ䑘䉌㖻唸㭅ꄪ䩕橒</w:t>
      </w:r>
      <w:r>
        <w:rPr/>
        <w:t>ⱆ╗</w:t>
      </w:r>
      <w:r>
        <w:rPr/>
        <w:t>ꎮ㔦䌪奌佶祫싎懂颮췂祣</w:t>
      </w:r>
      <w:r>
        <w:rPr/>
        <w:t>ꤺ</w:t>
      </w:r>
      <w:r>
        <w:rPr/>
        <w:t>쉷⽗㘰䵟稺㵥䉖挮䃂</w:t>
      </w:r>
      <w:r>
        <w:rPr/>
        <w:t>ꕬ</w:t>
      </w:r>
      <w:r>
        <w:rPr/>
        <w:t>쉲淂㬤쉊걥깓</w:t>
      </w:r>
      <w:r>
        <w:rPr/>
        <w:t>ⲥ</w:t>
      </w:r>
      <w:r>
        <w:rPr/>
        <w:t>烎썕⥒䵢坰嘨䎘땰쉨믂沮伲瀲獭睷啕㉌瑥㙒긺樦뾏眤䜱牄匮殱䝖곂䃂癰価乄</w:t>
      </w:r>
      <w:r>
        <w:rPr/>
        <w:t>ⴽꖻ</w:t>
      </w:r>
      <w:r>
        <w:rPr/>
        <w:t>榮未</w:t>
      </w:r>
      <w:r>
        <w:rPr/>
        <w:t>ꦩ</w:t>
      </w:r>
      <w:r>
        <w:rPr/>
        <w:t>嘲痂浾숪⩮疩㚡</w:t>
      </w:r>
      <w:r>
        <w:rPr/>
        <w:t>ꥎ</w:t>
      </w:r>
      <w:r>
        <w:rPr/>
        <w:t>穤㙀숶숬潺猫〳噲◂兖㊩싂框煭礮偧丯쉃媱㍧㍒侬抩⵭䡂汫轣싂싂枥</w:t>
      </w:r>
      <w:r>
        <w:rPr/>
        <w:t>ⷃ</w:t>
      </w:r>
      <w:r>
        <w:rPr/>
        <w:t>䙌伪䱫埂</w:t>
      </w:r>
      <w:r>
        <w:rPr/>
        <w:t>ꥆ</w:t>
      </w:r>
      <w:r>
        <w:rPr/>
        <w:t>睘囎쉨㡖쉪䭳⍊ㄳ쉳㩦㴳╙⛂䤩瑋⒩</w:t>
      </w:r>
      <w:r>
        <w:rPr/>
        <w:t>ⴵ</w:t>
      </w:r>
      <w:r>
        <w:rPr/>
        <w:t>壂噾녨敧額乎⚩怴㚣恗䝨䡨䝬瞿墻潯㴱奧毂䅍䑎┸䬴䭠卸彍녪㛂纡秂䤹䅘塂뼹橎ꥦ顾☹</w:t>
      </w:r>
      <w:r>
        <w:rPr/>
        <w:t>⡍⤥</w:t>
      </w:r>
      <w:r>
        <w:rPr/>
        <w:t>帻䱪㥭禮涥쉗䋂녷땵䑔숭ꅄ潠彾숸␫汥쉴噍</w:t>
      </w:r>
    </w:p>
    <w:p>
      <w:pPr>
        <w:pStyle w:val="PreformattedText"/>
        <w:bidi w:val="0"/>
        <w:spacing w:before="0" w:after="0"/>
        <w:jc w:val="left"/>
        <w:rPr/>
      </w:pPr>
      <w:r>
        <w:rPr/>
        <w:t>䥍橒㭣㜺攽愩䷂쉐牓ꥶ㋂噫婤楟洪䥒⵴</w:t>
      </w:r>
      <w:r>
        <w:rPr/>
        <w:t>ꕉ</w:t>
      </w:r>
      <w:r>
        <w:rPr/>
        <w:t>썎쉔넹ㅏ䀤中攵䕬呧⫃㩗塒嚘田㤽땏ꥺ摀쵷幓䵦欬亵敊矂숳걀昳</w:t>
      </w:r>
      <w:r>
        <w:rPr/>
        <w:t>Ⳃ⪮</w:t>
      </w:r>
      <w:r>
        <w:rPr/>
        <w:t>䍊慚摇ㅪ쉲獉朶딶㕑숴瑗参塢儱ꎣ乶䜳晤仂⬣┸㵾廂䱾厏灡숻♟쉲奟슿ㅲ뭱⌴䊿쉖摌奭䕣摑䓃칄⩋曂㝋⛂䗂繗ざ怽╇</w:t>
      </w:r>
      <w:r>
        <w:rPr/>
        <w:t>Ⱘ</w:t>
      </w:r>
      <w:r>
        <w:rPr/>
        <w:t>䐥縦䕺樭㉔䬶쉏⸽䭃慾췂獱湏带</w:t>
      </w:r>
      <w:r>
        <w:rPr/>
        <w:t>Ⱔ</w:t>
      </w:r>
      <w:r>
        <w:rPr/>
        <w:t>縩⩟</w:t>
      </w:r>
      <w:r>
        <w:rPr/>
        <w:t>ꦮ</w:t>
      </w:r>
      <w:r>
        <w:rPr/>
        <w:t>㭄쉖頺뭍ꆘ쵦䁲</w:t>
      </w:r>
      <w:r>
        <w:rPr/>
        <w:t>ⶩ</w:t>
      </w:r>
      <w:r>
        <w:rPr/>
        <w:t>体⭤顙⭩湈Ⓨ쉐䤲쉲㈺⽬</w:t>
      </w:r>
      <w:r>
        <w:rPr/>
        <w:t>Ⳃ</w:t>
      </w:r>
      <w:r>
        <w:rPr/>
        <w:t>㖿␷㝬䝓癑瀴䭊숻枏癗椴䒵⪿櫂쉞ꄰ挫숫⤰挣歐漳楖㣂㥔敠䑳䴶䵩ꥤ⩡썃㐤㢱栦㕕䵅쉵晴䑰徘帹녶뭎㇂扬瓍绂쉃침촺婇⍰㈵癗㡔堦슘녖뾣䔷䭧뇃</w:t>
      </w:r>
      <w:r>
        <w:rPr/>
        <w:t>ꕡ</w:t>
      </w:r>
      <w:r>
        <w:rPr/>
        <w:t>䃂슘뼪㬷䵖砣係㵤═쌸슬囎毂숵㥥啷⤣慟祊</w:t>
      </w:r>
      <w:r>
        <w:rPr/>
        <w:t>ꤸ</w:t>
      </w:r>
      <w:r>
        <w:rPr/>
        <w:t>䱇妥</w:t>
      </w:r>
      <w:r>
        <w:rPr/>
        <w:t>ꕂ</w:t>
      </w:r>
      <w:r>
        <w:rPr/>
        <w:t>繇ㄱ쉣ㄺ</w:t>
      </w:r>
      <w:r>
        <w:rPr/>
        <w:t>ⱍ</w:t>
      </w:r>
      <w:r>
        <w:rPr/>
        <w:t>䱈䶡ꅗ</w:t>
      </w:r>
      <w:r>
        <w:rPr/>
        <w:t>ꕡ</w:t>
      </w:r>
      <w:r>
        <w:rPr/>
        <w:t>숹卡䝍쉣咏囂</w:t>
      </w:r>
      <w:r>
        <w:rPr/>
        <w:t>ⶵ</w:t>
      </w:r>
      <w:r>
        <w:rPr/>
        <w:t>䱡⭰䥪</w:t>
      </w:r>
      <w:r>
        <w:rPr/>
        <w:t>꧂</w:t>
      </w:r>
      <w:r>
        <w:rPr/>
        <w:t>廂景갹숮㥣㤪歹⼩坱姂噟佃⌽稦긴䩉ㆡ凂摶⯂僂轘湷礨㔲婨촽捒쉩䁒ꍇ쵐⥆顮③祄潶⍂⥟廂从礻ꅫ쉸⪥儫촸獤坮㡀칢</w:t>
      </w:r>
      <w:r>
        <w:rPr/>
        <w:t>ꕀ</w:t>
      </w:r>
      <w:r>
        <w:rPr/>
        <w:t>塏╄ꥴ禩㍋吊慩嗂繭喩촦깈療痂⩮䵾슣檘쉬漳ㅗ쌨ㅖ䡚繁㙦汳湄쉾뾡慮乃㣂煭ㅺ繏溬</w:t>
      </w:r>
      <w:r>
        <w:rPr/>
        <w:t>ꕱ⍯</w:t>
      </w:r>
      <w:r>
        <w:rPr/>
        <w:t>숬뭬ꌰ獹쉨╾塬䁦쉷廂썤곎彔繊ꎘ洽</w:t>
      </w:r>
      <w:r>
        <w:rPr/>
        <w:t>꤬</w:t>
      </w:r>
      <w:r>
        <w:rPr/>
        <w:t>䦡枿佈쉚싂乊갩浪╉㡄㯂塊☳么䀲㮥轋䐪偓싂噋噋瘪椰쉐㘷楱摍痂氷䔥咩煨怱쉖䶿呄㘪软轙婂係䵈㝩䵢䚱싂썒炮땪⼴䀱彑䜯ㆱ乭</w:t>
      </w:r>
      <w:r>
        <w:rPr/>
        <w:t>ⱌ</w:t>
      </w:r>
      <w:r>
        <w:rPr/>
        <w:t>滂</w:t>
      </w:r>
      <w:r>
        <w:rPr/>
        <w:t>Ⳃ</w:t>
      </w:r>
      <w:r>
        <w:rPr/>
        <w:t>㑏㍳攴숬녩晆깋䳂칃ꌳ壃䆩塇唨灤僃摐䍉┱㍏㣂摞녡浹姂⎥楋⮘䑱廂㍕晡卞瑅烂樨쉕扔썔떣兞숱쉲䀰쉾颥</w:t>
      </w:r>
      <w:r>
        <w:rPr/>
        <w:t>⡬</w:t>
      </w:r>
      <w:r>
        <w:rPr/>
        <w:t>牰㉄싎爻䙈晦숩㵌㕫숪䫂飂㜪쉒熩ꥱ</w:t>
      </w:r>
      <w:r>
        <w:rPr/>
        <w:t>ꕘ</w:t>
      </w:r>
      <w:r>
        <w:rPr/>
        <w:t>秃楾䳂媣㥀㡴朦⸸쉃쉂</w:t>
      </w:r>
      <w:r>
        <w:rPr/>
        <w:t>Ⳃ</w:t>
      </w:r>
      <w:r>
        <w:rPr/>
        <w:t>烂乴숹⨫쉉玏싂</w:t>
      </w:r>
      <w:r>
        <w:rPr/>
        <w:t>ⴸ</w:t>
      </w:r>
      <w:r>
        <w:rPr/>
        <w:t>わ挫</w:t>
      </w:r>
      <w:r>
        <w:rPr/>
        <w:t>ⷃ</w:t>
      </w:r>
      <w:r>
        <w:rPr/>
        <w:t>㞩啋剠畳╦捱ꄪ㯃偄⯂丹穑摱亵瞿</w:t>
      </w:r>
      <w:r>
        <w:rPr/>
        <w:t>ꤽ</w:t>
      </w:r>
      <w:r>
        <w:rPr/>
        <w:t>歠䴣쉐슩仍圶秂慘䝡票</w:t>
      </w:r>
      <w:r>
        <w:rPr/>
        <w:t>⣂</w:t>
      </w:r>
      <w:r>
        <w:rPr/>
        <w:t>䚣꥚⍬㥙뇂㭢〽挫⧂呉䇂쉨䈵倲祬䖬쉗숣싂頤䢥瑅㍓ꥱ㥭彸⸦⩅穹숴습歌썅䭍</w:t>
      </w:r>
      <w:r>
        <w:rPr/>
        <w:t>ⱌ</w:t>
      </w:r>
      <w:r>
        <w:rPr/>
        <w:t>䔭䏂䩟썔▩凃㡸Ⓜ</w:t>
      </w:r>
      <w:r>
        <w:rPr/>
        <w:t>ⵣ</w:t>
      </w:r>
      <w:r>
        <w:rPr/>
        <w:t>爺㕪㵵숻㤷だ䨦改⵾䅶䥢㭵坂剃쉦攺䱢숰䅈䩲ぞ灆呚㘤灘쉧쉑洩䈭失彟畤㤲櫂㦡撏乏刪敹䰰䀦厮⍥깃婮ㅀ攻숤쉆</w:t>
      </w:r>
      <w:r>
        <w:rPr/>
        <w:t>⡪</w:t>
      </w:r>
      <w:r>
        <w:rPr/>
        <w:t>䍘祊㭠놮睒㋂╘浦䱏㥙娷杋畲穸㙷煩幀犏杇怴桂剄堤颩䉅</w:t>
      </w:r>
      <w:r>
        <w:rPr/>
        <w:t>ⵐ</w:t>
      </w:r>
      <w:r>
        <w:rPr/>
        <w:t>恈灐걱䙯⍯繵싂乒䍄땺奕쉵圪ꌨ惂ꇂ佫猰䚥⭬桖⾻ㄯ믃뭵㔭</w:t>
      </w:r>
      <w:r>
        <w:rPr/>
        <w:t>ⷂ</w:t>
      </w:r>
      <w:r>
        <w:rPr/>
        <w:t>쉂牰뭪⍖㠨⍍쉟栳껂㫂幤傥䱔쉮슩쉫ま兕曂楗圭싎ꄶ䕬</w:t>
      </w:r>
      <w:r>
        <w:rPr/>
        <w:t>ⵄ⩶</w:t>
      </w:r>
      <w:r>
        <w:rPr/>
        <w:t>塸싂慑殥♞쉬㉘䔮牢湣卋㴺墬灎숨䒿䨬䨨恘</w:t>
      </w:r>
      <w:r>
        <w:rPr/>
        <w:t>⠶</w:t>
      </w:r>
      <w:r>
        <w:rPr/>
        <w:t>嘩䠣輺末ꍠ扔ꌸ䟂㭭䕥ꄺ吽쉤숪辵㉕뭬卩쉬䍂捁껂㑈㒬뽈쉁澻㴬秎놡晅믂侥䰻䋂橙垩⩸帲녞挵䁑玻帺椬뼴숷攽⾻㨦昶渽㭯盂㏃갨䲵灸쉡촸噅晠䅩䘣扊</w:t>
      </w:r>
      <w:r>
        <w:rPr/>
        <w:t>ⱒ</w:t>
      </w:r>
      <w:r>
        <w:rPr/>
        <w:t>쉱⍉⬬䩯⩭䙨卖獤카灩슥䑭</w:t>
      </w:r>
      <w:r>
        <w:rPr/>
        <w:t>ꤹ</w:t>
      </w:r>
      <w:r>
        <w:rPr/>
        <w:t>顤灕㓃用竂숰稫䓍╢復▮⥍</w:t>
      </w:r>
      <w:r>
        <w:rPr/>
        <w:t>ꥌ</w:t>
      </w:r>
      <w:r>
        <w:rPr/>
        <w:t>숹숲썖뽏⤊㖬⨥䑹㭎㝟䳂䈬묹獾ꍁ䬰⸷숰轍⑾彌⌭쉏祐깡䎻䅫漱獮쉠⦻</w:t>
      </w:r>
      <w:r>
        <w:rPr/>
        <w:t>⡨</w:t>
      </w:r>
      <w:r>
        <w:rPr/>
        <w:t>깐祎쉨侣䊻쉉婟㴽⭴婢䈬쉕⪘呂歷㵤⮵摒슣싂楥츸桊榿䥞畩䁹㉟뽊慨琴硄燂䮥㵞⹟䔫倦쉁啲㓂䉟䮩걾⍀쉐願㴪儵⼮穊檣澻숵䥭匬뼤쌨洤␹瑹</w:t>
      </w:r>
      <w:r>
        <w:rPr/>
        <w:t>Ⳃ</w:t>
      </w:r>
      <w:r>
        <w:rPr/>
        <w:t>氥盂䔣㕬䅚癑㐦쉣⑔䷂澩琣䁇瘤쵫ꅏ⑥愸桓땀⎘숻侩湘썇熱硨쉏㯎則뇎䎥ㄬ녍䐻땓䜭搫䉋쉺</w:t>
      </w:r>
      <w:r>
        <w:rPr/>
        <w:t>ⱴ</w:t>
      </w:r>
      <w:r>
        <w:rPr/>
        <w:t>숦痂㩖敐佈땓练㩹佌⥸숸䵱傩슡䗂䯂䱓杮䉐쉧䝄弹⥓撣䥍㍙쉧䮩ꍦ┥剚繁匷ꥢ㊡㕚쉯쉵癲渫䙅湳⻂瞘㓃⪬㖏</w:t>
      </w:r>
      <w:r>
        <w:rPr/>
        <w:t>ꤲ</w:t>
      </w:r>
      <w:r>
        <w:rPr/>
        <w:t>幥츽</w:t>
      </w:r>
      <w:r>
        <w:rPr/>
        <w:t>⡑</w:t>
      </w:r>
      <w:r>
        <w:rPr/>
        <w:t>姂厮朴ㅡ㕫碿獴偨ꎣ瑵椦溮皩⭍숻㠪깪갵㴸悮䥆떘䉌숲轉쉐싂슿㈶칈㶱䑭兞穃쉞싂♤䗂橇ぉ卶狂</w:t>
      </w:r>
      <w:r>
        <w:rPr/>
        <w:t>ꕭ⸱</w:t>
      </w:r>
      <w:r>
        <w:rPr/>
        <w:t>硒㭌䧂䠥⻂㐪頽㭟</w:t>
      </w:r>
      <w:r>
        <w:rPr/>
        <w:t>Ⱛ䷂</w:t>
      </w:r>
      <w:r>
        <w:rPr/>
        <w:t>쵌橴橯땀桺吽땈穮꺡</w:t>
      </w:r>
      <w:r>
        <w:rPr/>
        <w:t>ꤱ</w:t>
      </w:r>
      <w:r>
        <w:rPr/>
        <w:t>䡗煅</w:t>
      </w:r>
      <w:r>
        <w:rPr/>
        <w:t>ꕫ⭭</w:t>
      </w:r>
      <w:r>
        <w:rPr/>
        <w:t>然⒩繪恦び</w:t>
      </w:r>
      <w:r>
        <w:rPr/>
        <w:t>꤫</w:t>
      </w:r>
      <w:r>
        <w:rPr/>
        <w:t>桗焷纻쉹뿂爸埂䬪싂擂潙⬶⭘⑥숺畩䙯⏍媮䍏쉉쉡礨汅♁墮넽硁숪癥㔷슥畘噾攽䭍╬犱⫎啄潉깸䰪揂樨恖㤫儥汯䆣⌻含偢ま땨╙⯂䍇儤䍋楙徣檣ヂ桡姂</w:t>
      </w:r>
      <w:r>
        <w:rPr/>
        <w:t>ꥍ</w:t>
      </w:r>
      <w:r>
        <w:rPr/>
        <w:t>渺ㆡ숪桹浫え⥚䑘盂</w:t>
      </w:r>
      <w:r>
        <w:rPr/>
        <w:t>⢱</w:t>
      </w:r>
      <w:r>
        <w:rPr/>
        <w:t>㪏䍳癓哂佘繳㕦䥪晇塕嘽眵䝕㚣ꍔ圽⨩㕪儻칩欮渰걅䠩睵㥋숬猷瓎숥捕楃睳顂걗纣⩗숷痂繤慘颥煘썶쉶넦쉄啹䭎㌹⭵쏎䞘兗䧂伪넥䇂쉩楥묨批䕳毂쉌⭠㍀癴</w:t>
      </w:r>
      <w:r>
        <w:rPr/>
        <w:t>ꥌ</w:t>
      </w:r>
      <w:r>
        <w:rPr/>
        <w:t>啑唷싍楅쉳幖犘婗卯弳轄ꍲ毂䵔䑗䱚兞桌썂쉢놵쉰䱘洸偍⩑潃쉠䏃塦㩤急榿湩斥걟匯婄춵濂飂壂싂䩈</w:t>
      </w:r>
      <w:r>
        <w:rPr/>
        <w:t>ꥎ</w:t>
      </w:r>
      <w:r>
        <w:rPr/>
        <w:t>旂⵺쉔䍃ꄱ㞡璿朣⥎睕뭀睟桢晶兦䩓㦻쵄⥞椶묮⨲圲場깍昻噅昵╀熻땓暘偂싂繨暩䁥疱㕇숨浔깫穾䜱眪总獄先쉮⭐瑶浤쌻撿䕹컍摃⼮䤶䱔㧂㤻轔⼯樶㠊컂䜯戽䁖桟礳幊㥾䌩㯃땟꥘묳䚵㶏Ⓝ牭歎瑑泂䶱弨啒쉭ꥫ䊬⯂佩슥恊匹䱨쉵⑃䟂㉠嗂捠⵴啍╗⛂桃穙ㅸ沵旃㗂䷂辱䕸쉧㩊䙇䋂懂☣㔦弶椫慹㔤佞接⹒깭偨ꥺ纥煅穯砰⨽캥ㅑ瀹帰싂</w:t>
      </w:r>
      <w:r>
        <w:rPr/>
        <w:t>ꕔ</w:t>
      </w:r>
      <w:r>
        <w:rPr/>
        <w:t>㠣乍</w:t>
      </w:r>
      <w:r>
        <w:rPr/>
        <w:t>ꥆ</w:t>
      </w:r>
      <w:r>
        <w:rPr/>
        <w:t>癇칎坵숮㭬婳剱兖⪵㐪㍭轎睠䝔⸩䚩⹞湓斩</w:t>
      </w:r>
      <w:r>
        <w:rPr/>
        <w:t>ⰶ</w:t>
      </w:r>
      <w:r>
        <w:rPr/>
        <w:t>幦</w:t>
      </w:r>
      <w:r>
        <w:rPr/>
        <w:t>⠸</w:t>
      </w:r>
      <w:r>
        <w:rPr/>
        <w:t>烃⯂쉙係쉬復㠺쉕憿奒땚⨻쉑⽸┹湋쉇䊏㤹浟捚䐨䍇戥䁠⒘⍹</w:t>
      </w:r>
      <w:r>
        <w:rPr/>
        <w:t>⡄</w:t>
      </w:r>
      <w:r>
        <w:rPr/>
        <w:t>晫㵯穠轱䁔嘵恬쉐兯⥇䍫卨ꅃ䱔轃㍓䟂䩀䁪挴㝭穇쉖⴬㵄桎啳⫂</w:t>
      </w:r>
      <w:r>
        <w:rPr/>
        <w:t>⡳</w:t>
      </w:r>
      <w:r>
        <w:rPr/>
        <w:t>潰䳂䍀䢣垻盂牠ꇂ頺ぎ㧂䩍㈭꥘믂䕞犬⪩㕂</w:t>
      </w:r>
      <w:r>
        <w:rPr/>
        <w:t>ꦩ</w:t>
      </w:r>
      <w:r>
        <w:rPr/>
        <w:t>帯掏琩䵨疏穌䍬竂瀤㍫㡍ㆿ汨ꍺ湹⥐捗⮏䩓ꥹ䇂睌슮㥖頣⭰繏쉢䨸쉁⌬参䉐湔煍潧捎쵎轣剙</w:t>
      </w:r>
      <w:r>
        <w:rPr/>
        <w:t>Ⱚ</w:t>
      </w:r>
      <w:r>
        <w:rPr/>
        <w:t>䇂㥔瑊쉯㒵璡䐪獯㌪䱓兰</w:t>
      </w:r>
      <w:r>
        <w:rPr/>
        <w:t>ꤶ</w:t>
      </w:r>
      <w:r>
        <w:rPr/>
        <w:t>祚晌쉷㨩⵶䁶䊩戯硺䱩뼸㖻䅣偖し硾輰琸㩏㌸懂䭁츸㭘㉍朱瑀䁌潈쉥牉伦獙嘤쉌祶睐ꎘ⽸ꆩ塸轓╥⹥偸㷂䩓㑑ꅢ녰㊮쉳慔</w:t>
      </w:r>
      <w:r>
        <w:rPr/>
        <w:t>ꥊ</w:t>
      </w:r>
      <w:r>
        <w:rPr/>
        <w:t>뼸䩓愳哂畡璥懂⏂搽</w:t>
      </w:r>
      <w:r>
        <w:rPr/>
        <w:t>ꤤ</w:t>
      </w:r>
      <w:r>
        <w:rPr/>
        <w:t>싎顔싍⽃穠</w:t>
      </w:r>
      <w:r>
        <w:rPr/>
        <w:t>ꗍ</w:t>
      </w:r>
      <w:r>
        <w:rPr/>
        <w:t>捀㥨숤刻瑎織亵楫⪻䑟偺䁠倴噦䱎┪Ⓜ쉗꥙堪ㅐ湁䠤⽏癹摾找憡湗쉲前係留盂渻썆䢏㵖奟</w:t>
      </w:r>
      <w:r>
        <w:rPr/>
        <w:t>⡫</w:t>
      </w:r>
      <w:r>
        <w:rPr/>
        <w:t>掿母㚏幭卖椻䋎猶슘噁㪿쉥䕉瑫偫㔮哂顒㝘兮</w:t>
      </w:r>
      <w:r>
        <w:rPr/>
        <w:t>ꗂ</w:t>
      </w:r>
      <w:r>
        <w:rPr/>
        <w:t>䵥䥧祺䩔煺恬䩕⌭쉰</w:t>
      </w:r>
      <w:r>
        <w:rPr/>
        <w:t>⠹</w:t>
      </w:r>
      <w:r>
        <w:rPr/>
        <w:t>慺㡵䰨焲痂촲嗍偆⪏䫎㮩䄻椪</w:t>
      </w:r>
      <w:r>
        <w:rPr/>
        <w:t>ꤷ</w:t>
      </w:r>
      <w:r>
        <w:rPr/>
        <w:t>擂䕑晧摠䔰䱦㵦扪㒿煾뭴㝘㗎纱깧湺㝚桶䐫烂䱾뾣</w:t>
      </w:r>
      <w:r>
        <w:rPr/>
        <w:t>ꕨ</w:t>
      </w:r>
      <w:r>
        <w:rPr/>
        <w:t>爩갭ꍣ䤱ꍭ廍</w:t>
      </w:r>
      <w:r>
        <w:rPr/>
        <w:t>꥟</w:t>
      </w:r>
      <w:r>
        <w:rPr/>
        <w:t>㠮噂쉑䡪㒣ꥮ㐪쉵</w:t>
      </w:r>
      <w:r>
        <w:rPr/>
        <w:t>ꥉ</w:t>
      </w:r>
      <w:r>
        <w:rPr/>
        <w:t>쵣眺乙潂癌祬夫숥ぺ뽬쉹啚ꌣ挴奇숪楇丳䜹쉉⹀捾張깚棂녯ꅾ猹㨲榡搭쉂塋橋灧奐</w:t>
      </w:r>
      <w:r>
        <w:rPr/>
        <w:t>ⶻ</w:t>
      </w:r>
      <w:r>
        <w:rPr/>
        <w:t>뗎塑怪䅱쉸礲쉟㖻숬녊숤伷쉩潇䑒彤卡拍砮朣㍀呡き䠽〩䭒䫃뭷</w:t>
      </w:r>
      <w:r>
        <w:rPr/>
        <w:t>Ⱚ♇</w:t>
      </w:r>
      <w:r>
        <w:rPr/>
        <w:t>㍫䵆⑏㐫㭒⽠炿䛂䊬欷娴啟含숸癃獸㐊顊</w:t>
      </w:r>
      <w:r>
        <w:rPr/>
        <w:t>ⳃ</w:t>
      </w:r>
      <w:r>
        <w:rPr/>
        <w:t>ぇ</w:t>
      </w:r>
      <w:r>
        <w:rPr/>
        <w:t>ꕉ</w:t>
      </w:r>
      <w:r>
        <w:rPr/>
        <w:t>㙔奶㘮䕒瘩烂癹橐</w:t>
      </w:r>
      <w:r>
        <w:rPr/>
        <w:t>ꕚⶥ</w:t>
      </w:r>
      <w:r>
        <w:rPr/>
        <w:t>ꅲ权悻슥㩷⑌煵楕㷂㙁㡯㉪奤㭆뽱ꍵ㍍♟ꅘ</w:t>
      </w:r>
      <w:r>
        <w:rPr/>
        <w:t>⡏</w:t>
      </w:r>
      <w:r>
        <w:rPr/>
        <w:t>ꥴ숩쉉磂搽瘸牞幚䵍焩煏偸딣䎥쉵쉫为椨佧ꄭ倭畕쉗㩧稺䝣ㅎ숣썒潮㩲ご淂祠땠䡦㥀♗䰳습睤ꇃ啗䕅녣넽偢佁㉦癳灉睷惂⥏榬뽇眽摰⩏剓㍖숥</w:t>
      </w:r>
      <w:r>
        <w:rPr/>
        <w:t>ꦣ</w:t>
      </w:r>
      <w:r>
        <w:rPr/>
        <w:t>㨷晤彾㊻欬ꌷ榩博쉾噷</w:t>
      </w:r>
      <w:r>
        <w:rPr/>
        <w:t>ꕗ</w:t>
      </w:r>
      <w:r>
        <w:rPr/>
        <w:t>䁓쉔塎僂쉄쉇亱橎</w:t>
      </w:r>
      <w:r>
        <w:rPr/>
        <w:t>⠻</w:t>
      </w:r>
      <w:r>
        <w:rPr/>
        <w:t>泂敖渲䀳썔숬煡⫂⼰丽䈬偲걞㍤曂㕖皬썉컍쉇汅䙵扗ꇂ촯颣竎⩀怫䥒坙</w:t>
      </w:r>
      <w:r>
        <w:rPr/>
        <w:t>Ⱪ⑲⩳</w:t>
      </w:r>
      <w:r>
        <w:rPr/>
        <w:t>睱盎剎婐桹⻂䰨抩幩쉲㚵痂쉞꺮㝗딽⩖㜹㭄琸牲焳</w:t>
      </w:r>
      <w:r>
        <w:rPr/>
        <w:t>ⲣ</w:t>
      </w:r>
      <w:r>
        <w:rPr/>
        <w:t>捞㈣㜪毂搽⥔숣갵쉫祹礤業쉖㨪㪣彟獺潁⭑旂⽺乂䅅䔬⥶愵斵げ澱忂偣伯顨甪䵂⸵숱扐㔩뭚䤹㶣佶溿쉇睶乧䀪㉾</w:t>
      </w:r>
      <w:r>
        <w:rPr/>
        <w:t>Ⱚ</w:t>
      </w:r>
      <w:r>
        <w:rPr/>
        <w:t>걳⭐凂墣暡敘卄⹟쉡慢撿彭㉹촥噠⩗唪柂䩞슥洪辣㗂䢿癖㏂氭䌩摗恭啐项䐬걘⩐싂ぃ僂ꍣ顃彔䓃县伸㕍</w:t>
      </w:r>
      <w:r>
        <w:rPr/>
        <w:t>ꥍ</w:t>
      </w:r>
      <w:r>
        <w:rPr/>
        <w:t>⼹㡖榻꤮䘱潦㪻쉖쉪㯎䩏畑啒沩⥡欰枬</w:t>
      </w:r>
      <w:r>
        <w:rPr/>
        <w:t>⡾</w:t>
      </w:r>
      <w:r>
        <w:rPr/>
        <w:t>촪⽶䠴䘣勂欯䙦㬤慟⸫夦땘㑎占뇂</w:t>
      </w:r>
      <w:r>
        <w:rPr/>
        <w:t>ⱃ</w:t>
      </w:r>
      <w:r>
        <w:rPr/>
        <w:t>쉦㈣睖䉥熘䥵䝚䉂昨姂兑⪬縩䧂칎樺䝏啶搤츥獰슬升☸ꥢ녥䵏㒵㪿䵄</w:t>
      </w:r>
      <w:r>
        <w:rPr/>
        <w:t>⠽</w:t>
      </w:r>
      <w:r>
        <w:rPr/>
        <w:t>堭亣칍界䍊奷㡂䩯埂䚘由䀱걂獈䥰</w:t>
      </w:r>
      <w:r>
        <w:rPr/>
        <w:t>ꤽ</w:t>
      </w:r>
      <w:r>
        <w:rPr/>
        <w:t>⡚☨</w:t>
      </w:r>
      <w:r>
        <w:rPr/>
        <w:t>㓂</w:t>
      </w:r>
      <w:r>
        <w:rPr/>
        <w:t>⡱</w:t>
      </w:r>
      <w:r>
        <w:rPr/>
        <w:t>쉖塌畤땎칊</w:t>
      </w:r>
      <w:r>
        <w:rPr/>
        <w:t>ⰵ</w:t>
      </w:r>
      <w:r>
        <w:rPr/>
        <w:t>勃㬩㜴炻辏쉢㔰ꎩ䝊Ⓜ矃</w:t>
      </w:r>
      <w:r>
        <w:rPr/>
        <w:t>ⵕ</w:t>
      </w:r>
      <w:r>
        <w:rPr/>
        <w:t>⠽</w:t>
      </w:r>
      <w:r>
        <w:rPr/>
        <w:t>딦沬䞥김渥媘愸煗</w:t>
      </w:r>
      <w:r>
        <w:rPr/>
        <w:t>ⲱ</w:t>
      </w:r>
      <w:r>
        <w:rPr/>
        <w:t>灊江婓슿䱯傥繑珂␣债縭偯ㅍ갶ꏂ临懂氹瑙所숥⭄硰쉏灋⵺㛂쉥</w:t>
      </w:r>
      <w:r>
        <w:rPr/>
        <w:t>⢘</w:t>
      </w:r>
      <w:r>
        <w:rPr/>
        <w:t>利</w:t>
      </w:r>
      <w:r>
        <w:rPr/>
        <w:t>⡒</w:t>
      </w:r>
      <w:r>
        <w:rPr/>
        <w:t>칈啬걤兾츪긻䔪깎婥</w:t>
      </w:r>
      <w:r>
        <w:rPr/>
        <w:t>Ⳃ</w:t>
      </w:r>
      <w:r>
        <w:rPr/>
        <w:t>ꄱ彺歠뭟擂ꄩ櫎␻婡㪩䝖䩵䥧녃䇂</w:t>
      </w:r>
      <w:r>
        <w:rPr/>
        <w:t>⡎</w:t>
      </w:r>
      <w:r>
        <w:rPr/>
        <w:t>睤橭儯⹬♦䐺纬싂쉙搴</w:t>
      </w:r>
      <w:r>
        <w:rPr/>
        <w:t>ꖘ</w:t>
      </w:r>
      <w:r>
        <w:rPr/>
        <w:t>㎥䶩擂攪뼽㵠势㕃洭噊䍊㑌⩐⩖䅾숬䉔戸ꍈ䮡㜣顧ㅓ幞樺欴幣칍穨㍈쉁楬⩲木痂忂摌嫍⦥杤砵恍㙭</w:t>
      </w:r>
      <w:r>
        <w:rPr/>
        <w:t>ꦿ</w:t>
      </w:r>
      <w:r>
        <w:rPr/>
        <w:t>癱</w:t>
      </w:r>
      <w:r>
        <w:rPr/>
        <w:t>⢩</w:t>
      </w:r>
      <w:r>
        <w:rPr/>
        <w:t>쉢䁆欴ꥧ쉃㡱㩾싂扠썘☽搲숬뭖␊殩╏唺⧂㝟뭓</w:t>
      </w:r>
      <w:r>
        <w:rPr/>
        <w:t>ꔰ</w:t>
      </w:r>
      <w:r>
        <w:rPr/>
        <w:t>ꅐ슿晘偮싍㑉뭊截啧䱣♢䷂깞㏂긣쉄䑭晸伯穄㶩壂揂䵴䑊㈫秂牕慶숰剌⥨㝋ꍞ竂湗⨶㇎䉦睐</w:t>
      </w:r>
      <w:r>
        <w:rPr/>
        <w:t>ꦩ⦩</w:t>
      </w:r>
      <w:r>
        <w:rPr/>
        <w:t>㡩㉯껂䙌媩颩亻쉷灰㐻</w:t>
      </w:r>
      <w:r>
        <w:rPr/>
        <w:t>⡊</w:t>
      </w:r>
      <w:r>
        <w:rPr/>
        <w:t>幫顦쉋㨴䝐㴣杗쉊娨伻戲捇橲䢿楨숥껂㋂쵯쉫干슏妵䍋ꥦ㍙估怺┪㭆䟂偎睅㭌⩡繗䭉割</w:t>
      </w:r>
      <w:r>
        <w:rPr/>
        <w:t>ⶱ</w:t>
      </w:r>
      <w:r>
        <w:rPr/>
        <w:t>煌曃穩뽓⽄싍張睫숫穉辩䝭硞깳皬쉖涥⤣뽇ㄮ쉒⹉輪쉘</w:t>
      </w:r>
      <w:r>
        <w:rPr/>
        <w:t>ⵢ</w:t>
      </w:r>
      <w:r>
        <w:rPr/>
        <w:t>摾쉑囂恾쉑</w:t>
      </w:r>
      <w:r>
        <w:rPr/>
        <w:t>ⱄ</w:t>
      </w:r>
      <w:r>
        <w:rPr/>
        <w:t>䵋㊏땵컂⌯彈睇㗂癉湇䮥睏</w:t>
      </w:r>
      <w:r>
        <w:rPr/>
        <w:t>ꖵ</w:t>
      </w:r>
      <w:r>
        <w:rPr/>
        <w:t>硙딣晬珂묫彾䋂檱刻歾䭳딯婒塎扱恑䌥樵犱甶潹숮ㄫ夻숮竂䚵쌷䭧歬飂⬴</w:t>
      </w:r>
      <w:r>
        <w:rPr/>
        <w:t>ꔨ</w:t>
      </w:r>
      <w:r>
        <w:rPr/>
        <w:t>숹䝀灌싂柂牢牵걈甸뭅偄椯믂么奣兤䞬쵍堺쉎砪䠨䴴䫎</w:t>
      </w:r>
      <w:r>
        <w:rPr/>
        <w:t>Ⱔ</w:t>
      </w:r>
      <w:r>
        <w:rPr/>
        <w:t>䙍秂뼨敖╣</w:t>
      </w:r>
      <w:r>
        <w:rPr/>
        <w:t>ⵆ</w:t>
      </w:r>
      <w:r>
        <w:rPr/>
        <w:t>ꥩ⩷숽坐⨷䇂琲숽쉐䥫㝣束⭬佉哂纬嗂佮䫂仂䕹</w:t>
      </w:r>
      <w:r>
        <w:rPr/>
        <w:t>꧂</w:t>
      </w:r>
      <w:r>
        <w:rPr/>
        <w:t>幰撩愬楓쉃ꍥ㪣쉐썐쉉祭ꌻꍲ煆</w:t>
      </w:r>
      <w:r>
        <w:rPr/>
        <w:t>ꤴ</w:t>
      </w:r>
      <w:r>
        <w:rPr/>
        <w:t>䭳㔰⾻樸慟</w:t>
      </w:r>
      <w:r>
        <w:rPr/>
        <w:t>⡳</w:t>
      </w:r>
      <w:r>
        <w:rPr/>
        <w:t>숤倹批猳츯縲╡仂呩넰煲쉦啰싂当⑇惂⹉从䮿썓乫䬣䑄嘳㉧㘸卯㭟ぷ喩戽卬䵸⪻쉢幋淂쉪䕖┤户㘩⍫去䵦㘶㥅⶘澵呁딲獗䬽刨♩旎㓂眫焨是顦슥걔䭑䂥ッ橞㥾熻橅㑆⩐㈪潯歖䵠顑⸦썮㉾싂幺塪쵫슩轑摐䔹싂숥灔쉕┪ど녍</w:t>
      </w:r>
      <w:r>
        <w:rPr/>
        <w:t>ꥒ</w:t>
      </w:r>
      <w:r>
        <w:rPr/>
        <w:t>獯惂湭か쵨㥩佗姂싂㥍⩳ꆱ⑥挹⑭歆塆䙓䎵本䏂䉹用슮㩴䥭墱숵문쉇⸱振獉頴䀺煩焦㬶䈬挭奆啮깩桭쉀癵ꍔ猨别顣儵쉂牍ㅤ</w:t>
      </w:r>
      <w:r>
        <w:rPr/>
        <w:t>ꕌ</w:t>
      </w:r>
      <w:r>
        <w:rPr/>
        <w:t>㪣璵獯숮䃂桍圬敬〺㩥⑸琷帱啀㈺嘷䙚◂春ꥩ磂义䟂놱畅煲⩊繉畔䝾⨱쵰摋輽瓃嫂噠뿂炬䍚</w:t>
      </w:r>
      <w:r>
        <w:rPr/>
        <w:t>ꔷ</w:t>
      </w:r>
      <w:r>
        <w:rPr/>
        <w:t>㍉塗䍂擂㌬瑶䄹묮ㅂ㧂</w:t>
      </w:r>
      <w:r>
        <w:rPr/>
        <w:t>ⵏ</w:t>
      </w:r>
      <w:r>
        <w:rPr/>
        <w:t>桳ꍱ녥晱䉓믂䕍뽒䚣䁾㟂쉅櫂婉쎩啙쉙濂奴暣⶘爪</w:t>
      </w:r>
      <w:r>
        <w:rPr/>
        <w:t>꤫</w:t>
      </w:r>
      <w:r>
        <w:rPr/>
        <w:t>浐㪩깲ꎣ噺䏂勂䄰焭⽥ふ쉓㩫⭖꥞㔶쉶⍾숶頷捃</w:t>
      </w:r>
      <w:r>
        <w:rPr/>
        <w:t>ꥁ</w:t>
      </w:r>
      <w:r>
        <w:rPr/>
        <w:t>歟渱愶煰䅱䡦敱⮬洤痂氰⩂䴊捂熩攴㡏㒩䁇嘰숪牏儺쉫ㅎ顥硹췂嘨</w:t>
      </w:r>
      <w:r>
        <w:rPr/>
        <w:t>ꤱ</w:t>
      </w:r>
      <w:r>
        <w:rPr/>
        <w:t>㑯睪㒮</w:t>
      </w:r>
      <w:r>
        <w:rPr/>
        <w:t>ꦻ◍</w:t>
      </w:r>
      <w:r>
        <w:rPr/>
        <w:t>埂ㆩ削卬景湆㴬樲숩八匨숫⸻嚮梏䡷⒩䩌潉䂣煦洪㊩ꍳ煖失㭎䕥ꎥ㧂桒㘩煮䉀⭶䝫䡭㵲呂⍕䐷깋⩩䝥뭱燂䤮㡺嚬⩴⸹</w:t>
      </w:r>
      <w:r>
        <w:rPr/>
        <w:t>⠽</w:t>
      </w:r>
      <w:r>
        <w:rPr/>
        <w:t>䢩숦橮灠杴爪枣楆䲏</w:t>
      </w:r>
      <w:r>
        <w:rPr/>
        <w:t>ⵧ</w:t>
      </w:r>
      <w:r>
        <w:rPr/>
        <w:t>濂䄩潃儰噤晙㙮㔱⎩껂癙晇⻂愰䚘촳槂慄숻䝅嗃㭞悿㥃塖뼻顢䠴乪睪坸呒♚♯㍥乆橡払䖘幺穦䡋</w:t>
      </w:r>
      <w:r>
        <w:rPr/>
        <w:t>ꥂ</w:t>
      </w:r>
      <w:r>
        <w:rPr/>
        <w:t>ꅸ彣뭒傏牺ヂ熩猱浀憏坱啣歶䂮䕀⑤飂頨땤撡쉙숣涘䛂䂮欯噌页儱㐲㔦쉌☳걾♈䕒䌥⥋瓎䉸硷䌩⩪挲恓䊣쉮㕋㍣슮䙂䥏转쉁噢녴⾥洤쉴묣䩪㪩싂䑕ㆩ睬쉍䁬⽃⪵ㆡ䈯쉍㉃㩙䙇딤穄幷㣎頩䊘䁧滂橹狂忂吷瘦猱㍄㞡塦☤⥁ꍠ汗轟偲瓂串充彏歗ꄫ╖坱捰숣䃂牡啴쉫숮⥱㶣轳䩥슏牒뮱걕杅츥摐갭䰨番싂涥䦣晊쵍⾥뽉楒焤做测嗂盂熘あ㧂땢쉺榻丰䔸欴㯂녲䠮燎㉐淂祪䍨朲戦䅈收扷깶</w:t>
      </w:r>
      <w:r>
        <w:rPr/>
        <w:t>Ⱕ</w:t>
      </w:r>
      <w:r>
        <w:rPr/>
        <w:t>䤲湉캡来쉕䘣슏朴䰨껂䥙⦮潸瘴煗쉏治轅䩳欵䣂ㅯ朥佐うꍟ焭敒넩䎩婢潌⩏灨悬啑ⓃⓂ䰹⍘㵤囂◍偺畍瑦⥮悬ㅲ쉮〈䜸瘭쉐幓畅㝴</w:t>
      </w:r>
      <w:r>
        <w:rPr/>
        <w:t>Ⲯ</w:t>
      </w:r>
      <w:r>
        <w:rPr/>
        <w:t>ꄦ瀳捾抣㡋슿㑰搦⽈㡊㝪썌⍬狎䜻녗啴딺㍤䩶牧츷⭖㕹噹兪琤☬呱녂夥爴⽰㈴愲⺻呞挥걒㙙싂⥑佹伸䟂潄숣㭺桄뽘湈㘣幍䴺慤⹎츳灏ぎ⨺䒡⫍깮㉤䕙啘煆癶㮡싂穹슥婤䍄歶䉥쉢䌲恆空땪参䀩浄捩㍬쉺顰쉡砥磂뭣⹆</w:t>
      </w:r>
      <w:r>
        <w:rPr/>
        <w:t>ⵢ</w:t>
      </w:r>
      <w:r>
        <w:rPr/>
        <w:t>䚬畢㝖쉦㥾瑙磂渺䶱嫂さ杙熬⌷</w:t>
      </w:r>
      <w:r>
        <w:rPr/>
        <w:t>꤭</w:t>
      </w:r>
      <w:r>
        <w:rPr/>
        <w:t>췂偁⍠喿㠬ꆡ녊</w:t>
      </w:r>
      <w:r>
        <w:rPr/>
        <w:t>꥓</w:t>
      </w:r>
      <w:r>
        <w:rPr/>
        <w:t>娱㑪埂坵凍䌽浚㵆㓂䏃쉪瞣時柂乩戸伯旍楨䭈㴬ꄥ䘲쉩怪㵎긭佃촰㵣</w:t>
      </w:r>
      <w:r>
        <w:rPr/>
        <w:t>⠤</w:t>
      </w:r>
      <w:r>
        <w:rPr/>
        <w:t>噧곂呖兀㏂㭡㉅空匬䷂灋浏䐵㔊칕凂䩙墮쏂傩</w:t>
      </w:r>
      <w:r>
        <w:rPr/>
        <w:t>ⵥ</w:t>
      </w:r>
      <w:r>
        <w:rPr/>
        <w:t>渣</w:t>
      </w:r>
      <w:r>
        <w:rPr/>
        <w:t>ꥅ</w:t>
      </w:r>
      <w:r>
        <w:rPr/>
        <w:t>乸⯂䓂穇橉敬塸盂캥坪反桑⪬ꅍ瑎䦵儷䉮㟂㛂☵全敨敾危楮⭢⌸䃂搵㝊믂䉰쉓溻㑥⨱嘫嘯祷甪㛂뽲</w:t>
      </w:r>
      <w:r>
        <w:rPr/>
        <w:t>ⵍ</w:t>
      </w:r>
      <w:r>
        <w:rPr/>
        <w:t>숶湅쉖䄫쉩䑟㏎玬═杚䤲㈨奈숨㘭憵硤⒏컂亘獙圸楡嗂ꎣ㮣쉬折桶썁䯂䁑䂵쉎嗂㡔垩䴪玮坮䏂淂뽂㉑瘻氹婗摏祇嫂乄䝌縶깘怣姂幏묣⭇䠫䝺摭쉍歌歳晫쉎슿쉖灗㑉䩁䘲ꅌ㖥꥾渵㬩㶩眯䩏䤦棂</w:t>
      </w:r>
      <w:r>
        <w:rPr/>
        <w:t>ꤴ</w:t>
      </w:r>
      <w:r>
        <w:rPr/>
        <w:t>㯂슘뮵䣂牕畆䱫畦獥䃂稶㔣쵹㘲摂樻䱋慰⭢ꥩ</w:t>
      </w:r>
      <w:r>
        <w:rPr/>
        <w:t>꧂ⵊ</w:t>
      </w:r>
      <w:r>
        <w:rPr/>
        <w:t>쉭숰廂촣㦣录䀤╅繌䌪檵䛃㍁㠺</w:t>
      </w:r>
      <w:r>
        <w:rPr/>
        <w:t>Ⱳ</w:t>
      </w:r>
      <w:r>
        <w:rPr/>
        <w:t>轙촩改썋숨歲땎</w:t>
      </w:r>
      <w:r>
        <w:rPr/>
        <w:t>ꦵ</w:t>
      </w:r>
      <w:r>
        <w:rPr/>
        <w:t>ꍯ磂䑾㷂쉡䩅姂쉶㢡㡣캣싂扄砦䕁깰䢘收截숷穏漫䄺⩆㈶⺥㭞惂쉚䃍睢榏奔捪䵗┭㋃뭪㏂氲쎮剣湶瞏䀦뽃毂慷祡灞啉䉸垵땠숵失쉒䭯琶灙櫍⥤祟即쉡榏䅄呔柂</w:t>
      </w:r>
      <w:r>
        <w:rPr/>
        <w:t>⡪</w:t>
      </w:r>
      <w:r>
        <w:rPr/>
        <w:t>ꤦ</w:t>
      </w:r>
      <w:r>
        <w:rPr/>
        <w:t>䏂櫃슥水揂縪㔥徵캬夻睺슣㥃⪣氺䋂禩㥁瞱に䁊㡺吴敂䩞슿楟䂡싂㞻溣呲泎╭獾ㅧ䈮</w:t>
      </w:r>
      <w:r>
        <w:rPr/>
        <w:t>ⷂ</w:t>
      </w:r>
      <w:r>
        <w:rPr/>
        <w:t>㩆쉡硴㝙</w:t>
      </w:r>
      <w:r>
        <w:rPr/>
        <w:t>ⴸ</w:t>
      </w:r>
      <w:r>
        <w:rPr/>
        <w:t>扡積䢩㕹湆汥坠㝟⧂쉎숻뇂숬帵☬칍揂숮㑾澮䅹捉匣㩳ꍆ朱䭅㕪璏坹䪘䐣㞩숫妬瀸⩦⩡뽮쌮燂걂慣┮⤯瓂坧썵䵍쉄⭳囂䬫顤單슩杷䈯싂慬剬嚥쉚츣疱䞵㙐숨딭쌹繋슣껃⥧参䎩璏䡈圪㈥⌮风</w:t>
      </w:r>
      <w:r>
        <w:rPr/>
        <w:t>ꥍ</w:t>
      </w:r>
      <w:r>
        <w:rPr/>
        <w:t>塉㵱䵓录瀪梻曂㍉깂焪䙵⻂楨⽔拂撿匴㙬뿂顀獉恗숣畀⌽噯ꅂ㤱䑂杢ㅎ⫂␹쉒恎㦱䭙䕃⩘䁢梡梱夣滂氽枬츰땸媮彀浧枻␪⹯</w:t>
      </w:r>
      <w:r>
        <w:rPr/>
        <w:t>ꦵ</w:t>
      </w:r>
      <w:r>
        <w:rPr/>
        <w:t>獥瑚睆彲쉯嘭㈮⦡䕏晢拂煃딸䁥깗ꅺ夺쉷䴦歱㣂쉘⎥戸嘪땷숪쉏槎䃂琺㋂╎㴭쉭燂摶</w:t>
      </w:r>
      <w:r>
        <w:rPr/>
        <w:t>ꥏ</w:t>
      </w:r>
      <w:r>
        <w:rPr/>
        <w:t>飃厩囂⼰慌拂ꅔ䭡歄䏎楮潊숴嚱⛂쉠偬て噒㖘ㅂ䑵轺싂㍏斩澿獴뽷녀汨▵彣☹ꥮ䭁슩쉥纱夊伶⽑䭈䩓堨ィ䩏浃㍯쉆</w:t>
      </w:r>
      <w:r>
        <w:rPr/>
        <w:t>ꔪ</w:t>
      </w:r>
      <w:r>
        <w:rPr/>
        <w:t>슩䕹穫渥쉭쵺䱦愥燂┪㴪佺녶渦㎏⥲쉤싂䛂䱀繴灉⫂嚻슏轐敠␱꺱⫂瑨걅卉곂╕䆬뽈㙅⍤䣂</w:t>
      </w:r>
      <w:r>
        <w:rPr/>
        <w:t>Ⱚ</w:t>
      </w:r>
      <w:r>
        <w:rPr/>
        <w:t>䮣㷂꥗癞숶哂⭫朣硲ꅾ攪슡攩ꍕ쉣颡瑏䔺杦氹㩆뗂╆汤瘣쵯彍ꍣ桒之硎夭뮘牕樲彋⌥䍶㦻〸䯂恩슘슩딬輱썗깑䩐싂⤻吷祔⸻兀治쉄뭳슘婓癡ꥢ⾮㉁䝉싂</w:t>
      </w:r>
      <w:r>
        <w:rPr/>
        <w:t>⡯</w:t>
      </w:r>
      <w:r>
        <w:rPr/>
        <w:t>啋轋슬䭺湶塅ꇂ倽⩅쉕辵硢┷</w:t>
      </w:r>
      <w:r>
        <w:rPr/>
        <w:t>⡷</w:t>
      </w:r>
      <w:r>
        <w:rPr/>
        <w:t>쉷し㤵㡎㥭核犬䄹八싃剶쉃䙴⭟숫䜦⬯뼰㕩拃澮櫍严柂</w:t>
      </w:r>
      <w:r>
        <w:rPr/>
        <w:t>ⱏ⪡</w:t>
      </w:r>
      <w:r>
        <w:rPr/>
        <w:t>㙊䱚</w:t>
      </w:r>
      <w:r>
        <w:rPr/>
        <w:t>Ɫ</w:t>
      </w:r>
      <w:r>
        <w:rPr/>
        <w:t>嘬⵬</w:t>
      </w:r>
      <w:r>
        <w:rPr/>
        <w:t>ⴣ⣂</w:t>
      </w:r>
      <w:r>
        <w:rPr/>
        <w:t>ꇂ彐깉갷涱긲䩾汣壂䍒㈴䥤䵐片⬸</w:t>
      </w:r>
      <w:r>
        <w:rPr/>
        <w:t>ⵍ</w:t>
      </w:r>
      <w:r>
        <w:rPr/>
        <w:t>故塸匦㤷䙳漦幇灀歙</w:t>
      </w:r>
      <w:r>
        <w:rPr/>
        <w:t>꤫</w:t>
      </w:r>
      <w:r>
        <w:rPr/>
        <w:t>ꅠ⒡뽈⥦</w:t>
      </w:r>
      <w:r>
        <w:rPr/>
        <w:t>ꥊ</w:t>
      </w:r>
      <w:r>
        <w:rPr/>
        <w:t>硔䤭呢㧂⽘숦㵧攤㙙䅣偗余⼹䯂榱녙곂쵤㑴洭슬桩ꥥ쉦㑈䑴穵⍄繉睊쉕숴숯桯伹㵭䠯</w:t>
      </w:r>
      <w:r>
        <w:rPr/>
        <w:t>ⱙ</w:t>
      </w:r>
      <w:r>
        <w:rPr/>
        <w:t>侣쵾슮䌮쉷㥾幘恍</w:t>
      </w:r>
      <w:r>
        <w:rPr/>
        <w:t>ⱞ</w:t>
      </w:r>
      <w:r>
        <w:rPr/>
        <w:t>싃䥲乶廂ぅ枵揂焱쉸決⑗畷㤫</w:t>
      </w:r>
      <w:r>
        <w:rPr/>
        <w:t>ⷃ</w:t>
      </w:r>
      <w:r>
        <w:rPr/>
        <w:t>㝩뮮漻㣂瓂㭎䰲怺儬</w:t>
      </w:r>
      <w:r>
        <w:rPr/>
        <w:t>⡀</w:t>
      </w:r>
      <w:r>
        <w:rPr/>
        <w:t>占䝰⽙</w:t>
      </w:r>
      <w:r>
        <w:rPr/>
        <w:t>⡵</w:t>
      </w:r>
      <w:r>
        <w:rPr/>
        <w:t>⼷吲</w:t>
      </w:r>
      <w:r>
        <w:rPr/>
        <w:t>ⷂ</w:t>
      </w:r>
      <w:r>
        <w:rPr/>
        <w:t>䥧촷뭳枏匦㚵坂橇</w:t>
      </w:r>
      <w:r>
        <w:rPr/>
        <w:t>Ⱕ</w:t>
      </w:r>
      <w:r>
        <w:rPr/>
        <w:t>䝪뭍ꇂ쉁떮</w:t>
      </w:r>
      <w:r>
        <w:rPr/>
        <w:t>ꤹ</w:t>
      </w:r>
      <w:r>
        <w:rPr/>
        <w:t>㩬噌ꅢ塏竂姍쉆绍墵椸奫쌶뽊䗍䑸輰쌹Ⓜ䙓廂㡲唵氪</w:t>
      </w:r>
      <w:r>
        <w:rPr/>
        <w:t>ꤩ</w:t>
      </w:r>
      <w:r>
        <w:rPr/>
        <w:t>牋넪걈䴯䍳믂祑췃쉔</w:t>
      </w:r>
      <w:r>
        <w:rPr/>
        <w:t>ꦵ</w:t>
      </w:r>
      <w:r>
        <w:rPr/>
        <w:t>뽞츸穄㙪䆡넪싍䭌橶깱␹牌偩⴨樶쉂䵰㦵䶥㚱掮曃</w:t>
      </w:r>
      <w:r>
        <w:rPr/>
        <w:t>ꦻ</w:t>
      </w:r>
      <w:r>
        <w:rPr/>
        <w:t>䑘</w:t>
      </w:r>
      <w:r>
        <w:rPr/>
        <w:t>꤬</w:t>
      </w:r>
      <w:r>
        <w:rPr/>
        <w:t>懂滃つ㑺♹輻瑤慕㆘〫숴偬挲勂⩵ꄹ䳂</w:t>
      </w:r>
      <w:r>
        <w:rPr/>
        <w:t>ꤺ</w:t>
      </w:r>
      <w:r>
        <w:rPr/>
        <w:t>潙䱳湏◍⬯䙊帥⩳当瀴唯따묮灯쉭쉋瀺⩫</w:t>
      </w:r>
      <w:r>
        <w:rPr/>
        <w:t>ⳃ</w:t>
      </w:r>
      <w:r>
        <w:rPr/>
        <w:t>撿㭊☺掱⨸䁅止穈昰쵆⬵뽃䦱䆣敪䝒</w:t>
      </w:r>
      <w:r>
        <w:rPr/>
        <w:t>ꖥ</w:t>
      </w:r>
      <w:r>
        <w:rPr/>
        <w:t>촵椬迃떻戦♤䭋㉐숽썉㥧焪걦劻䴻掏亱彈쵖弩⚵䤯☷⫂愯囂体㢱쉣烍挴䅱㍭슘쉕㝥⤦㑀姂놥</w:t>
      </w:r>
      <w:r>
        <w:rPr/>
        <w:t>⢣</w:t>
      </w:r>
      <w:r>
        <w:rPr/>
        <w:t>䴯⾩煨湷潚컂桱ㅫ겿쏂⧂佊椪橁婍꥕昦摎儱䝏皻뭂쉑쉞쉃䈳楆牦㔭擂쉗怬泍楄卋숷浞急嗂</w:t>
      </w:r>
      <w:r>
        <w:rPr/>
        <w:t>ⵉ</w:t>
      </w:r>
      <w:r>
        <w:rPr/>
        <w:t>걉</w:t>
      </w:r>
      <w:r>
        <w:rPr/>
        <w:t>꧍⒵</w:t>
      </w:r>
      <w:r>
        <w:rPr/>
        <w:t>㵞匮奩䀯䴳쉸⸫㈵繫㟂嚥伨</w:t>
      </w:r>
      <w:r>
        <w:rPr/>
        <w:t>ꥒ</w:t>
      </w:r>
      <w:r>
        <w:rPr/>
        <w:t>兩쉬畯㉩ꏂ쉬僂欹㙤쏂牟츊䵧⨺䭭㬮뮥浢쉡䪬炏穁䦣戸轍쎵㭚숤</w:t>
      </w:r>
      <w:r>
        <w:rPr/>
        <w:t>ꖻ</w:t>
      </w:r>
      <w:r>
        <w:rPr/>
        <w:t>児ヂ㒩旍嘣䳂却㕘ꥶ榬</w:t>
      </w:r>
      <w:r>
        <w:rPr/>
        <w:t>ⵌ</w:t>
      </w:r>
      <w:r>
        <w:rPr/>
        <w:t>㶏淂쉥㵸⾡婂橲唩唫⥇㈪偅㌯䁆乕⽷</w:t>
      </w:r>
      <w:r>
        <w:rPr/>
        <w:t>ⱋ⑪</w:t>
      </w:r>
      <w:r>
        <w:rPr/>
        <w:t>洲偯⑮묲啧辏瑶쉶숨긩촽㑏숣㌦洮頣晚偯稻捹䅈쉋뿂檿쉇뽹㖻쉧</w:t>
      </w:r>
      <w:r>
        <w:rPr/>
        <w:t>Ⳃ</w:t>
      </w:r>
      <w:r>
        <w:rPr/>
        <w:t>䪮䡃⦩盂䀹쉗㕨坷幨쌲熻숸偨쉗橚晎층呣㥆㉾</w:t>
      </w:r>
      <w:r>
        <w:rPr/>
        <w:t>ⵓ</w:t>
      </w:r>
      <w:r>
        <w:rPr/>
        <w:t>䁯묻숩㐦绂㍇⑩塌梏䙥桨㩳뗂䩺䭳믂촫䨴䶩炥깰挨⭦桦㤪슩楾泂助까쉠失睄䩒䁾쉬䅒묹晍夷敂槂琯걪枣瑐㔫숸祋本ꄭ楐쉥丷坶偳</w:t>
      </w:r>
      <w:r>
        <w:rPr/>
        <w:t>ꔶ</w:t>
      </w:r>
      <w:r>
        <w:rPr/>
        <w:t>쉄뾵頯慘摅䎿⤺ㄸ숳걁쉀畘浢䮥䱰恬沮䈷ꍲ칣剂摂䤹嘪匸䭡쉨䍋</w:t>
      </w:r>
      <w:r>
        <w:rPr/>
        <w:t>ꕵ</w:t>
      </w:r>
      <w:r>
        <w:rPr/>
        <w:t>偯䫂㧃㨽幕扎췂숥昪</w:t>
      </w:r>
      <w:r>
        <w:rPr/>
        <w:t>ⵇ</w:t>
      </w:r>
      <w:r>
        <w:rPr/>
        <w:t>슡㉞䬱䕚煊妱ぇ싃쉾栥縲숬녲湁ꥭ焤癁쉲䑦捇숽刦灪檘</w:t>
      </w:r>
      <w:r>
        <w:rPr/>
        <w:t>ⷂ⩞</w:t>
      </w:r>
      <w:r>
        <w:rPr/>
        <w:t>炥㶡⸵㴩⌶㜷</w:t>
      </w:r>
      <w:r>
        <w:rPr/>
        <w:t>ꤪ</w:t>
      </w:r>
      <w:r>
        <w:rPr/>
        <w:t>㌯旂㝌斩䅘捱뽧㇎反参癴墬縺쉴슻獣쉀捚Ⓧ㙅䞡칩圪炵䓂壍♉烂輴癑쉘㷍Ⓕ⍭캘牚⭀䍑ㅁ迂磂䀹穳搩</w:t>
      </w:r>
      <w:r>
        <w:rPr/>
        <w:t>꥓</w:t>
      </w:r>
      <w:r>
        <w:rPr/>
        <w:t>껂佣갩幬干⩞썆仂潥庩啲䰱䵓浢剨槃싂</w:t>
      </w:r>
      <w:r>
        <w:rPr/>
        <w:t>⡟</w:t>
      </w:r>
      <w:r>
        <w:rPr/>
        <w:t>숦晎㥈潰䥉츸㴳滂㕭䴤</w:t>
      </w:r>
      <w:r>
        <w:rPr/>
        <w:t>Ɑ</w:t>
      </w:r>
      <w:r>
        <w:rPr/>
        <w:t>싂</w:t>
      </w:r>
      <w:r>
        <w:rPr/>
        <w:t>ꤥꕍ</w:t>
      </w:r>
      <w:r>
        <w:rPr/>
        <w:t>땥旂伮摙슬♸⽖㘪┴䗍䆩妱♌㥍뽩쉬繦䝸⽃䐻⭣ꄻ깹䥋忂䲡숤圴⻂稸싃╊길ꍫぢ佮䬷兔⍒싍䱕숪惂挤澩泂㜥䭃㥞</w:t>
      </w:r>
      <w:r>
        <w:rPr/>
        <w:t>ꤣ</w:t>
      </w:r>
      <w:r>
        <w:rPr/>
        <w:t>轵㍂㨮剺뭭</w:t>
      </w:r>
      <w:r>
        <w:rPr/>
        <w:t>⠪</w:t>
      </w:r>
      <w:r>
        <w:rPr/>
        <w:t>썃⩁㨮䡀</w:t>
      </w:r>
      <w:r>
        <w:rPr/>
        <w:t>꥓</w:t>
      </w:r>
      <w:r>
        <w:rPr/>
        <w:t>儫슮䨬栦㝘㡱妻智颥歬</w:t>
      </w:r>
      <w:r>
        <w:rPr/>
        <w:t>ⵢ</w:t>
      </w:r>
      <w:r>
        <w:rPr/>
        <w:t>㶥㩧慢幵쎏㢏</w:t>
      </w:r>
      <w:r>
        <w:rPr/>
        <w:t>Ⱝ</w:t>
      </w:r>
      <w:r>
        <w:rPr/>
        <w:t>䥓牞䩦摁㧍櫂㵶䥈ㄫ幐中␹㵵䭰䍟䥠杇쉚媱楂渰刪㣂㉏</w:t>
      </w:r>
      <w:r>
        <w:rPr/>
        <w:t>⡴</w:t>
      </w:r>
      <w:r>
        <w:rPr/>
        <w:t>㭷ꍅ⭤洴싂㩓㕈깖䑥슘⹔녷繇싃啂旂昳䁈컍䑬䱧爻㙳⹍⩊礩ㅣ畃㏃曂ꍸㅇ䨸䑃䅅䃂橥潬㘫〨摇䁾㍐㌨㊿䶱⻂䤦㕌ㅘ뾱숻ㆥ⏂쉢㐹쉫稣曂匳쉏</w:t>
      </w:r>
      <w:r>
        <w:rPr/>
        <w:t>ⱳ</w:t>
      </w:r>
      <w:r>
        <w:rPr/>
        <w:t>儣⪬㈯捚䅬㚘偈녣癀⥰뭨䍊猪汀偨ꅊ믂</w:t>
      </w:r>
      <w:r>
        <w:rPr/>
        <w:t>ꤳ</w:t>
      </w:r>
      <w:r>
        <w:rPr/>
        <w:t>獑⪬䵾祂仂</w:t>
      </w:r>
      <w:r>
        <w:rPr/>
        <w:t>⡇</w:t>
      </w:r>
      <w:r>
        <w:rPr/>
        <w:t>楮</w:t>
      </w:r>
      <w:r>
        <w:rPr/>
        <w:t>⡸⑟ⲻ</w:t>
      </w:r>
      <w:r>
        <w:rPr/>
        <w:t>坹伮牓䁞쉞싂숽硲ꍰ晸䕠㐸㑳伷슏挊颮乄땏춏</w:t>
      </w:r>
      <w:r>
        <w:rPr/>
        <w:t>ⶡ</w:t>
      </w:r>
      <w:r>
        <w:rPr/>
        <w:t>堺</w:t>
      </w:r>
      <w:r>
        <w:rPr/>
        <w:t>⡄</w:t>
      </w:r>
      <w:r>
        <w:rPr/>
        <w:t>ꅺ⹞싂ぁ싂堫怸⼣瑱汧쉍串습〶棂쉯ꍂ勎녎卥숭ⸯ佸塯㑮剁뼣䕶㜴妩矃㈱奕쉲嚻伸䌩㴸橬기㈸圻嘶䣂埂䤥䅣輣泂㚵㣂䕸獶⑕塢価斡硊㍂卥숽燂⏂</w:t>
      </w:r>
      <w:r>
        <w:rPr/>
        <w:t>⠥</w:t>
      </w:r>
      <w:r>
        <w:rPr/>
        <w:t>楄浞迂쉉쉞浸渪徏䘶祒珃䎘栴녩⍁녠畨濂猵㝮噋䳂싂䜽儬㋂庣摥楾潂⽔佀佫쉷뗂牯浭卖湇숻숯竃㊏싂㝯ꆥ䡓䩗䑇儳睈䭦썮땭柂㥸睌奚扭縭⯂爽ꅈ匰〵〯떣녀帵㌽쉆午頳숶⵸쉦</w:t>
      </w:r>
      <w:r>
        <w:rPr/>
        <w:t>ꤸ</w:t>
      </w:r>
      <w:r>
        <w:rPr/>
        <w:t>뾣乱䁀㢩㭵归剂슩㘻潐싂쉹쉪╕反摭弸넬㡙슏繥呹䤻厮</w:t>
      </w:r>
      <w:r>
        <w:rPr/>
        <w:t>ꕈ</w:t>
      </w:r>
      <w:r>
        <w:rPr/>
        <w:t>놿㬯䙲㍂飂灪䝊숶匥弰䰣栦奯䒏㕠嚱氦ꍮ</w:t>
      </w:r>
      <w:r>
        <w:rPr/>
        <w:t>ꔳ</w:t>
      </w:r>
      <w:r>
        <w:rPr/>
        <w:t>曎噾딨㍹䚩暮爺歭卨카㏂㭵쉌⾮汾╮庡䩇楙⿂幒</w:t>
      </w:r>
      <w:r>
        <w:rPr/>
        <w:t>꧂</w:t>
      </w:r>
      <w:r>
        <w:rPr/>
        <w:t>娶䑍瑌こ㐤䉬媻䕐椨</w:t>
      </w:r>
      <w:r>
        <w:rPr/>
        <w:t>ⵐ</w:t>
      </w:r>
      <w:r>
        <w:rPr/>
        <w:t>ⱄ⪏</w:t>
      </w:r>
      <w:r>
        <w:rPr/>
        <w:t>䵥䂏当头敹睈쉆</w:t>
      </w:r>
      <w:r>
        <w:rPr/>
        <w:t>ⵈ</w:t>
      </w:r>
      <w:r>
        <w:rPr/>
        <w:t>쵠㑕</w:t>
      </w:r>
      <w:r>
        <w:rPr/>
        <w:t>ⵁ</w:t>
      </w:r>
      <w:r>
        <w:rPr/>
        <w:t>㥞瘪顢䂡</w:t>
      </w:r>
      <w:r>
        <w:rPr/>
        <w:t>⣂</w:t>
      </w:r>
      <w:r>
        <w:rPr/>
        <w:t>硟⩨洤츩迂䦱䪏ㅮ䱒恷䢱睎뽥</w:t>
      </w:r>
      <w:r>
        <w:rPr/>
        <w:t>ꤴ</w:t>
      </w:r>
      <w:r>
        <w:rPr/>
        <w:t>습䡄䔫⑃剬奟䬪䥲쉍㙃뭋싂ꅱ⥇灦싂秂獌떿녬⒱⤨呔컍</w:t>
      </w:r>
      <w:r>
        <w:rPr/>
        <w:t>ꦏ</w:t>
      </w:r>
      <w:r>
        <w:rPr/>
        <w:t>砨噲敪ざ䡣䩱顔呁䑓깂숮넪㉐啳㌶칇㫂捓ꅧ䠺㯂</w:t>
      </w:r>
      <w:r>
        <w:rPr/>
        <w:t>⢩</w:t>
      </w:r>
      <w:r>
        <w:rPr/>
        <w:t>㣍㡬恳枮婑䁾♇炮䵺橸㝖땩㑙㵁禡슿☸恀싂玣桠畘슩㥡濂꥘惂쉣恍䄯忂欫ぴ칍䭳䩷㘮究카㏂䈹偞沏坃㮘⴪걪⵾䄦怯䉳㯂朽摌</w:t>
      </w:r>
      <w:r>
        <w:rPr/>
        <w:t>⠫</w:t>
      </w:r>
      <w:r>
        <w:rPr/>
        <w:t>츫廂㐲䳂㌰㍥琣ꥰ䨤</w:t>
      </w:r>
      <w:r>
        <w:rPr/>
        <w:t>⢣</w:t>
      </w:r>
      <w:r>
        <w:rPr/>
        <w:t>杤眹ꆏ杍꥖</w:t>
      </w:r>
      <w:r>
        <w:rPr/>
        <w:t>ⵌ</w:t>
      </w:r>
      <w:r>
        <w:rPr/>
        <w:t>갻㙶ぉ뽈㟂䔳숥⫂橏祇ꥴ硞兟㉃숵⵪皣뼶䭹㈺㩈垥㙧䑣橌슩䚿掘帪摊瑥⤤⭃䡑礨㍹쉍깘䡯츰嚩吭⩓楦䨫㇃摮</w:t>
      </w:r>
      <w:r>
        <w:rPr/>
        <w:t>ⵗ</w:t>
      </w:r>
      <w:r>
        <w:rPr/>
        <w:t>乖幾㝉㖮䔹刯䐩⼥奷摫</w:t>
      </w:r>
      <w:r>
        <w:rPr/>
        <w:t>ꤣ</w:t>
      </w:r>
      <w:r>
        <w:rPr/>
        <w:t>嚩潵祾頵䭌灏⥋⹹䥀㤽畷牁⽁⮻噎幣ㄤ浦橤숲厬灨곂兕ꍹ싂⥏䉯橵믂呂숲쵄柎帣♎쉠ꥫ慎砫⹇</w:t>
      </w:r>
      <w:r>
        <w:rPr/>
        <w:t>⡕</w:t>
      </w:r>
      <w:r>
        <w:rPr/>
        <w:t>扈⭥녱晷弴꥙ꥯ䝄洶㉬</w:t>
      </w:r>
      <w:r>
        <w:rPr/>
        <w:t>ⱖ</w:t>
      </w:r>
      <w:r>
        <w:rPr/>
        <w:t>㌳㭉㉾你兾啋楍습卲ふ⦬婖傡␶㦩咩</w:t>
      </w:r>
      <w:r>
        <w:rPr/>
        <w:t>ꕵ</w:t>
      </w:r>
      <w:r>
        <w:rPr/>
        <w:t>沣冮䥓뽞ꅀ떩泂䥋圊睋楴</w:t>
      </w:r>
      <w:r>
        <w:rPr/>
        <w:t>⠶</w:t>
      </w:r>
      <w:r>
        <w:rPr/>
        <w:t>嘬係</w:t>
      </w:r>
      <w:r>
        <w:rPr/>
        <w:t>ⰹ</w:t>
      </w:r>
      <w:r>
        <w:rPr/>
        <w:t>楺忂暻䨶冏捤쉩䀪숪堻吵㭎晬愪쉒⍴䩓輲췂區⥣䐨칤礱쉗頸牬썹촩㑓㤱噡橴캬潔쉔瀸㮡⭤⑪庱䑪㈪恆悩眶긲睘⑧硒⨪䈳쉥칀䍡걃砭슱⍢</w:t>
      </w:r>
      <w:r>
        <w:rPr/>
        <w:t>ꖏ</w:t>
      </w:r>
      <w:r>
        <w:rPr/>
        <w:t>㵡獧带噕晏䤽䅳櫂殩㬬㨥쉆ꍰ頸䫂㝣恂湤卺䈵⤲⿂㡋倷顊䮏숫쵵煃䉦㑵溿쉥硏䭇洤楗놘㩚㐥桂넹晡쉵橚㉐搹격䵫⧂獣ꅏ汘㫂离⍩쉎쉗㒻싃浩꺱瘫剬䋂漩䱣숭洰㭦④⩶숨㨫慯▮</w:t>
      </w:r>
      <w:r>
        <w:rPr/>
        <w:t>⡖</w:t>
      </w:r>
      <w:r>
        <w:rPr/>
        <w:t>㥟㣂㇂彖</w:t>
      </w:r>
      <w:r>
        <w:rPr/>
        <w:t>꧂</w:t>
      </w:r>
      <w:r>
        <w:rPr/>
        <w:t>剶䍒㥖䍗剈汌䍹縩礶걪䢣⥺⬸㭃䖩슱仂懂</w:t>
      </w:r>
      <w:r>
        <w:rPr/>
        <w:t>⠥⛂</w:t>
      </w:r>
      <w:r>
        <w:rPr/>
        <w:t>㩚慯</w:t>
      </w:r>
      <w:r>
        <w:rPr/>
        <w:t>ⱶ</w:t>
      </w:r>
      <w:r>
        <w:rPr/>
        <w:t>䴱⩴㇂欷幋슏슩䁞ㄻ窱㠳㌳뮮毂橤㑶浏浱䨹㷂汩娹睾瑬쉅㇍⏂佟⑦㭋숷䥧楱䙊쉑䝳㓂狂柂</w:t>
      </w:r>
      <w:r>
        <w:rPr/>
        <w:t>⡊</w:t>
      </w:r>
      <w:r>
        <w:rPr/>
        <w:t>皱䍳癁⨻㙩㡉搬䩎坾晍⫂䕰쉱</w:t>
      </w:r>
      <w:r>
        <w:rPr/>
        <w:t>ꤻ</w:t>
      </w:r>
      <w:r>
        <w:rPr/>
        <w:t>摙췂湎䔸玘컂ꆻ瑶</w:t>
      </w:r>
      <w:r>
        <w:rPr/>
        <w:t>ꤤ</w:t>
      </w:r>
      <w:r>
        <w:rPr/>
        <w:t>ⱙ</w:t>
      </w:r>
      <w:r>
        <w:rPr/>
        <w:t>䵄⦱⸩奊ꇂ爤건㘰杧⭐쉇ꅄ</w:t>
      </w:r>
      <w:r>
        <w:rPr/>
        <w:t>⠱</w:t>
      </w:r>
      <w:r>
        <w:rPr/>
        <w:t>瞵溻☪圭䵧ꍇ껃祟䤣⑈쏂佦喬</w:t>
      </w:r>
      <w:r>
        <w:rPr/>
        <w:t>ⵚ</w:t>
      </w:r>
      <w:r>
        <w:rPr/>
        <w:t>슮</w:t>
      </w:r>
      <w:r>
        <w:rPr/>
        <w:t>⠣</w:t>
      </w:r>
      <w:r>
        <w:rPr/>
        <w:t>ꄭ滂扤㡬偖爱㕔拂ꥰ쉆繷呍獂</w:t>
      </w:r>
      <w:r>
        <w:rPr/>
        <w:t>ꕾ</w:t>
      </w:r>
      <w:r>
        <w:rPr/>
        <w:t>濍</w:t>
      </w:r>
      <w:r>
        <w:rPr/>
        <w:t>ꕲ</w:t>
      </w:r>
      <w:r>
        <w:rPr/>
        <w:t>쉅轠䆱쉧</w:t>
      </w:r>
      <w:r>
        <w:rPr/>
        <w:t>ꕴ</w:t>
      </w:r>
      <w:r>
        <w:rPr/>
        <w:t>偧唥쉂</w:t>
      </w:r>
      <w:r>
        <w:rPr/>
        <w:t>ⷂ</w:t>
      </w:r>
      <w:r>
        <w:rPr/>
        <w:t>㥫㤻㬰欮⽬柂夥숹ꅙ廂嚏撣䣂⴯䷂쉌墡輪浴갶⍲</w:t>
      </w:r>
      <w:r>
        <w:rPr/>
        <w:t>ⱎ⡈</w:t>
      </w:r>
      <w:r>
        <w:rPr/>
        <w:t>慟顴柂䄯⩀㉴春ꎮ淎</w:t>
      </w:r>
      <w:r>
        <w:rPr/>
        <w:t>ⷂ</w:t>
      </w:r>
      <w:r>
        <w:rPr/>
        <w:t>녁冩埃䎏橈晌ꥨ听䩖壂⹥뼪㍧竂䅰⬸噶</w:t>
      </w:r>
      <w:r>
        <w:rPr/>
        <w:t>ꤪ</w:t>
      </w:r>
      <w:r>
        <w:rPr/>
        <w:t>㍯</w:t>
      </w:r>
      <w:r>
        <w:rPr/>
        <w:t>ꤪ</w:t>
      </w:r>
      <w:r>
        <w:rPr/>
        <w:t>숣甸㠱䨰枣⭧揃⽶쉋濂颱橍</w:t>
      </w:r>
      <w:r>
        <w:rPr/>
        <w:t>⡋</w:t>
      </w:r>
      <w:r>
        <w:rPr/>
        <w:t>輶☨⸦縦卡⹭牮⥑扮睁姂套䍑䭀䕰兾쉷桘参呑福朤焩稯⽵灗盂싃彐桓灇祾</w:t>
      </w:r>
      <w:r>
        <w:rPr/>
        <w:t>⠷</w:t>
      </w:r>
      <w:r>
        <w:rPr/>
        <w:t>牉参䡅干爬쎿⵸睄偩禵晇䯂㕾녣⻂뭑淂㗂</w:t>
      </w:r>
      <w:r>
        <w:rPr/>
        <w:t>ꕗ</w:t>
      </w:r>
      <w:r>
        <w:rPr/>
        <w:t>䞣⤳則쉹䭚晰ꏍ䘮煐婰䲱쉍쉅䍄总墣氣劥弹歶갯䴸䀰朱⭅睳敮桚㷂숹</w:t>
      </w:r>
      <w:r>
        <w:rPr/>
        <w:t>ⱒ</w:t>
      </w:r>
      <w:r>
        <w:rPr/>
        <w:t>썔暿顣㉠穥济</w:t>
      </w:r>
      <w:r>
        <w:rPr/>
        <w:t>⢱</w:t>
      </w:r>
      <w:r>
        <w:rPr/>
        <w:t>쌶꺱땧牆㬬㑖䵴唹猭쉌⩔浦け딻⍁▩㥙䡹柂㬪䭴숨숬稳㘬婍晷䭬뽁⥍싂䌰父攲乍砺湬묱慘浹☤ꅔ穸⽢牥</w:t>
      </w:r>
      <w:r>
        <w:rPr/>
        <w:t>⡣</w:t>
      </w:r>
      <w:r>
        <w:rPr/>
        <w:t>瑂⿂썧♷䁗䒵쵆砬䩚䵖娮兓伹眥⸤之嘥妣숻祡愊ⸯ昭桱浴⭷㉚恈恀橩⌳⹐殬愩⽳爷</w:t>
      </w:r>
      <w:r>
        <w:rPr/>
        <w:t>꤫</w:t>
      </w:r>
      <w:r>
        <w:rPr/>
        <w:t>瘪⯂橔숶⎱</w:t>
      </w:r>
      <w:r>
        <w:rPr/>
        <w:t>ꥋ</w:t>
      </w:r>
      <w:r>
        <w:rPr/>
        <w:t>䭴䉊瑇䝨뽹⴨熱搻楩㫂䁾뼽㍚꧎쵯떣湥뮥⼵䦬掣䳂⩂쉢澡䕡쉂磃浬彐娮梻楔䣂嚮숪欪㛂ꍮ쉙欽슘䝋摕颩䥢숱⑾뗂쉁⑸⩏息⚩顕氫䏍슱抩撩绎䑢䪏咻딸䊿潸晈쎬꺬整ㅧ祈栬噉哂夦쉒걚㬰䜰捫㥑䐮抡䜤䁺吴瀥坃䆬⾡朻噗䦣㵣梱쉴楡硥玻䅾뇃㑄硤숩歅쏂넦쌱⵳숳呑숬䔳⫍漱㤶癪丯乨쉣穷免坍熬쉅䘳</w:t>
      </w:r>
      <w:r>
        <w:rPr/>
        <w:t>⠺</w:t>
      </w:r>
      <w:r>
        <w:rPr/>
        <w:t>輱ꆩ爳偉浘楗噏珎檮槂剬轭丷係ꎱ晹㢩临칱䱁奲숯䟂㜴湰䨭眷슱噘唫扨教뽓쵲䫂</w:t>
      </w:r>
      <w:r>
        <w:rPr/>
        <w:t>⡨</w:t>
      </w:r>
      <w:r>
        <w:rPr/>
        <w:t>䧍污슿쏂祖䵭佅劬睗晆䄴塏긦숹䕄⩂</w:t>
      </w:r>
      <w:r>
        <w:rPr/>
        <w:t>ꕋ</w:t>
      </w:r>
      <w:r>
        <w:rPr/>
        <w:t>㧂帳䀺圽㡯뼭넳⹴</w:t>
      </w:r>
      <w:r>
        <w:rPr/>
        <w:t>⣎</w:t>
      </w:r>
      <w:r>
        <w:rPr/>
        <w:t>柂쉹ꍳ⥥싂确쉯唯썟䣂칁䔵뭚뿂猤뽁捎⽦㭞䐫⩎弨浈彺丨牯㝪䀳唳숫䔪쉯⦿싂䮮㤮숩痃㉑慢㕏㌭但啊컃⍭㉘溬瓂䩵揍㴻橄普䞱⌺佖⸹参祳澱⽊㥢槂숪〳䑑숬ꥪ⦩쉞⭩夸犣ꥣ⍞匫䐯䝞呶勂㍖㦩</w:t>
      </w:r>
      <w:r>
        <w:rPr/>
        <w:t>Ⱶ</w:t>
      </w:r>
      <w:r>
        <w:rPr/>
        <w:t>匣㗍氭䡐⥮䣂徵⍲㙣칧䩦扩쉯浏䑴숮깩椱硤縬偢◂湀滂♗䭣㬫싂关쉟쉃㠺</w:t>
      </w:r>
      <w:r>
        <w:rPr/>
        <w:t>⡋</w:t>
      </w:r>
      <w:r>
        <w:rPr/>
        <w:t>璩橸긫㙮璣慉쉆顇</w:t>
      </w:r>
      <w:r>
        <w:rPr/>
        <w:t>ⵌ</w:t>
      </w:r>
      <w:r>
        <w:rPr/>
        <w:t>奐㑓桒㥟썄啓竂뭪㦬⩎䅃슣在懂꺮妣碥⤮獍は婥玻牱쉳堳㕐穏⩕껂㑌썔恚</w:t>
      </w:r>
      <w:r>
        <w:rPr/>
        <w:t>ꕘ</w:t>
      </w:r>
      <w:r>
        <w:rPr/>
        <w:t>慸瑾癡㠮ꍢ垩땠⩮姂捰⦣轢繏㥳顣㡣⬷걅</w:t>
      </w:r>
      <w:r>
        <w:rPr/>
        <w:t>ⷂ</w:t>
      </w:r>
      <w:r>
        <w:rPr/>
        <w:t>恩硡숺쉏</w:t>
      </w:r>
      <w:r>
        <w:rPr/>
        <w:t>ⱂ</w:t>
      </w:r>
      <w:r>
        <w:rPr/>
        <w:t>傮曃牒</w:t>
      </w:r>
      <w:r>
        <w:rPr/>
        <w:t>⡫</w:t>
      </w:r>
      <w:r>
        <w:rPr/>
        <w:t>卢渲묪㜥䠩牣⸪啀泂採㝵숫싂燂㒘兟漮䙭傻㡠戰奚숶</w:t>
      </w:r>
      <w:r>
        <w:rPr/>
        <w:t>ꖘ</w:t>
      </w:r>
      <w:r>
        <w:rPr/>
        <w:t>걎棂</w:t>
      </w:r>
      <w:r>
        <w:rPr/>
        <w:t>⢏</w:t>
      </w:r>
      <w:r>
        <w:rPr/>
        <w:t>剙숱슏싂숰</w:t>
      </w:r>
      <w:r>
        <w:rPr/>
        <w:t>ⶩꤤ</w:t>
      </w:r>
      <w:r>
        <w:rPr/>
        <w:t>潤걹奐晩爷株쉅䓂硣츩妣겡䔺캘顰嚥呀⬰䥘䤩쉃歖슘挨類ㅂ뽥</w:t>
      </w:r>
      <w:r>
        <w:rPr/>
        <w:t>ꤸ</w:t>
      </w:r>
      <w:r>
        <w:rPr/>
        <w:t>䔪ぎ뗂</w:t>
      </w:r>
      <w:r>
        <w:rPr/>
        <w:t>ꦩ</w:t>
      </w:r>
      <w:r>
        <w:rPr/>
        <w:t>乊㍃ꍕ甩䲮匪䡈⺘네꺡乁녠拂優쉢畕䁥忂쵾柂</w:t>
      </w:r>
      <w:r>
        <w:rPr/>
        <w:t>ⱏ</w:t>
      </w:r>
      <w:r>
        <w:rPr/>
        <w:t>啴収煲쵫⦏㠫塣稰咘昹슿</w:t>
      </w:r>
      <w:r>
        <w:rPr/>
        <w:t>ꤵ</w:t>
      </w:r>
      <w:r>
        <w:rPr/>
        <w:t>쉑䅡囂䁵剢婺刭놻汯䱢싂긳《㍚䉑助㶮깉⍏㭭埂䍉佐栤呫瑓⫂炱囂䁌ꥯ甬海</w:t>
      </w:r>
      <w:r>
        <w:rPr/>
        <w:t>ⱑ</w:t>
      </w:r>
      <w:r>
        <w:rPr/>
        <w:t>犻</w:t>
      </w:r>
      <w:r>
        <w:rPr/>
        <w:t>⠣</w:t>
      </w:r>
      <w:r>
        <w:rPr/>
        <w:t>쉌永歸琭녁⥅印䀭䋍婭썤洰견彡♗炥元ꏂ㝰ꇂ⯍녱䪩㈷⩔깙⮩䁡华싂此䬱奞坧活䍂㥢㏃썾묶㶩䙎⩚┬幗뽤浾䥱灮䐮佥습周榩圤噙</w:t>
      </w:r>
      <w:r>
        <w:rPr/>
        <w:t>꧃</w:t>
      </w:r>
      <w:r>
        <w:rPr/>
        <w:t>쎡ꥲ纵땲䊏幊ꅘ湏⪬⻃㝫뽮坘轹⤳䱕㥑갻轵♲⒱懃쉅惂獣愣䲡갮◂</w:t>
      </w:r>
      <w:r>
        <w:rPr/>
        <w:t>ⰴ⫂</w:t>
      </w:r>
      <w:r>
        <w:rPr/>
        <w:t>㛎幃♙堺슩땊癴썫㏂䊻曂㗂窘兄䐦</w:t>
      </w:r>
      <w:r>
        <w:rPr/>
        <w:t>ꕯ</w:t>
      </w:r>
      <w:r>
        <w:rPr/>
        <w:t>쉖噩琮䱙ꥨご걫⴯䇂╌쉃辣싂獫䓂⹮暩怪䙊</w:t>
      </w:r>
      <w:r>
        <w:rPr/>
        <w:t>ꥐ</w:t>
      </w:r>
      <w:r>
        <w:rPr/>
        <w:t>숪䍃兆坖습ꍠ橦쉌橆桅쌤䳂婟긳ꌶ珂帻⫂슏碻슬猳穷癟儷㷂녮爴轹⑅䕗恣栨쉒䌣⏂潮䕶顇搵䁇姍熡놬爵ꄸ⚮쉅疥㔯슣䍔晱け䁔⼵㙇桶䘷㒮湤繰⽄㖏㑨䛂牘桏㠰幥</w:t>
      </w:r>
      <w:r>
        <w:rPr/>
        <w:t>⡇</w:t>
      </w:r>
      <w:r>
        <w:rPr/>
        <w:t>ꦮ</w:t>
      </w:r>
      <w:r>
        <w:rPr/>
        <w:t>㏍兘〉剄땬擂摐㙲䰮싍◂㵥䆿㏂唹潺⌺ꅴ싂㡕㍮獹쉫싍습唶䭧匣ꍮⓂ⧂뽍咡㙕堶㔦싂ぎ썈</w:t>
      </w:r>
      <w:r>
        <w:rPr/>
        <w:t>Ɑ</w:t>
      </w:r>
      <w:r>
        <w:rPr/>
        <w:t>걍亥䟎噄婁婺㡶ㆱ쉆슩숭畒쉲쉃쉐摮灢췂縮碿딴곂⸳쵀껂쉃䫂癲砩칳祉䈣⬬牢쉾숤轆丳⬩飃뾣⭗숦䍘갥</w:t>
      </w:r>
      <w:r>
        <w:rPr/>
        <w:t>ꕕ</w:t>
      </w:r>
      <w:r>
        <w:rPr/>
        <w:t>쉶㉕噈彭䩈䗎쎵䭬火츴ꄸ䶿啕呑녙癳眪䕌稻彂栫ꥬ갥䉵嘻㍨睉䡬╦䀪䵬䮵깋稭㉩杈幦䵌⍁䩴䍠</w:t>
      </w:r>
      <w:r>
        <w:rPr/>
        <w:t>ꤣ</w:t>
      </w:r>
      <w:r>
        <w:rPr/>
        <w:t>确縵奱ㅘ瑄⺏쵥炻쵒泂뽈畵繒걋⿂䕬ㅒ睬㬴瓎摅牁汳걅쉔潦㵚廎⵲숻숥昲睅</w:t>
      </w:r>
      <w:r>
        <w:rPr/>
        <w:t>꧂</w:t>
      </w:r>
      <w:r>
        <w:rPr/>
        <w:t>故稥淍쵶煍並촷㞣㥘숸扂洷</w:t>
      </w:r>
      <w:r>
        <w:rPr/>
        <w:t>ⶻ</w:t>
      </w:r>
      <w:r>
        <w:rPr/>
        <w:t>촲곂땍告祶唦幠碣㤬Ⓙ슿千楯䁋噌惂當녘偀캥潔㙷竂弬숽犣䘰佃╨⭎䕚橭冡啓乱捲넶凎䐽䔸춿걑刳䭺硎扶</w:t>
      </w:r>
      <w:r>
        <w:rPr/>
        <w:t>ⱇ</w:t>
      </w:r>
      <w:r>
        <w:rPr/>
        <w:t>眳䷍䝒</w:t>
      </w:r>
      <w:r>
        <w:rPr/>
        <w:t>⢱</w:t>
      </w:r>
      <w:r>
        <w:rPr/>
        <w:t>숪┶㴯슬㝩硉</w:t>
      </w:r>
      <w:r>
        <w:rPr/>
        <w:t>ⵘ</w:t>
      </w:r>
      <w:r>
        <w:rPr/>
        <w:t>塰昭獘싂囍㛎顓녤矂뭱桒㉂歶ヂ䲥卉⪵恹嘯瑏슮썴⮻ꅇ기⌥䟂猤䐴䰲㩀숮椰榱⑈써䅾沬㏂湒牏㣎㥗䉃忂京燂걂숪輣㑯䝹㮱⫂狂싂뗂쉟쉔숊</w:t>
      </w:r>
      <w:r>
        <w:rPr/>
        <w:t>⡶</w:t>
      </w:r>
      <w:r>
        <w:rPr/>
        <w:t>眺╭㈤㥨䐳⥵摵稥楣敋厡サ墩⬮琹づ딹⼭猷焻穹䄴ㅒ瑱婟䎮塯䕌䱘⨨⽘ㅚ奍싂㈰灉獰繞徥䄱颮䎏债⬭쉣㍗ガ숽㴳䵘乱䃂噴䑨奯췂쉟䑧</w:t>
      </w:r>
      <w:r>
        <w:rPr/>
        <w:t>ⶻ</w:t>
      </w:r>
      <w:r>
        <w:rPr/>
        <w:t>洤㐷わ쉲쉨䵒婞癟㍂㔯</w:t>
      </w:r>
      <w:r>
        <w:rPr/>
        <w:t>ⱺ</w:t>
      </w:r>
      <w:r>
        <w:rPr/>
        <w:t>售琯</w:t>
      </w:r>
      <w:r>
        <w:rPr/>
        <w:t>ꗂ</w:t>
      </w:r>
      <w:r>
        <w:rPr/>
        <w:t>彮䝦硐橚⩁쉾⿂繌揂硠걵琳䩷繹剷</w:t>
      </w:r>
      <w:r>
        <w:rPr/>
        <w:t>⢡</w:t>
      </w:r>
      <w:r>
        <w:rPr/>
        <w:t>東怮塏垣䊱泂〴炩쏂쌺剱㕅䎩秃睵夨侵땫危싃</w:t>
      </w:r>
      <w:r>
        <w:rPr/>
        <w:t>ꕴ</w:t>
      </w:r>
      <w:r>
        <w:rPr/>
        <w:t>㝦摎㤽ꍮ搷桎뾘顲楄</w:t>
      </w:r>
      <w:r>
        <w:rPr/>
        <w:t>ꔺ</w:t>
      </w:r>
      <w:r>
        <w:rPr/>
        <w:t>뽾〷⏂䚵</w:t>
      </w:r>
      <w:r>
        <w:rPr/>
        <w:t>⡒</w:t>
      </w:r>
      <w:r>
        <w:rPr/>
        <w:t>䙚炘幆杒</w:t>
      </w:r>
      <w:r>
        <w:rPr/>
        <w:t>ꔥ</w:t>
      </w:r>
      <w:r>
        <w:rPr/>
        <w:t>㶩䙀攸狂燎숮䡺搤頬</w:t>
      </w:r>
      <w:r>
        <w:rPr/>
        <w:t>Ⱘⱸ</w:t>
      </w:r>
      <w:r>
        <w:rPr/>
        <w:t>췂</w:t>
      </w:r>
      <w:r>
        <w:rPr/>
        <w:t>ꕬ</w:t>
      </w:r>
      <w:r>
        <w:rPr/>
        <w:t>㤩뾻♨然쉟啬숱⩷넻擃䰪洷嫂嚏焦㦏⨯슥啁婙㑆扎䄺쉃썀</w:t>
      </w:r>
      <w:r>
        <w:rPr/>
        <w:t>⢱⨴</w:t>
      </w:r>
      <w:r>
        <w:rPr/>
        <w:t>ㅮ⽓畭⼪坙⍅椭浮坲⺿智⩃啞㷂碣䷃澩桨砶숸⍋湳㩅睳濂栭䙺㷂姃ꌪ㔺楐⨯慙僂䵧搵哂㘷䵑□쉨瑪뼱䒵</w:t>
      </w:r>
      <w:r>
        <w:rPr/>
        <w:t>ꥋ</w:t>
      </w:r>
      <w:r>
        <w:rPr/>
        <w:t>并쉋</w:t>
      </w:r>
      <w:r>
        <w:rPr/>
        <w:t>⠵</w:t>
      </w:r>
      <w:r>
        <w:rPr/>
        <w:t>ㅆ穀灕⏂接碵䚻숦</w:t>
      </w:r>
      <w:r>
        <w:rPr/>
        <w:t>ꥑ</w:t>
      </w:r>
      <w:r>
        <w:rPr/>
        <w:t>ⱍ</w:t>
      </w:r>
      <w:r>
        <w:rPr/>
        <w:t>栶瞩債쉓ꄶ攽慅䎩딴䁚㬸슮弱瑧䐲挶歹繑㵑</w:t>
      </w:r>
      <w:r>
        <w:rPr/>
        <w:t>ⰺ</w:t>
      </w:r>
      <w:r>
        <w:rPr/>
        <w:t>㉴⭶噐呀漦樵㏂</w:t>
      </w:r>
      <w:r>
        <w:rPr/>
        <w:t>Ⲯ</w:t>
      </w:r>
      <w:r>
        <w:rPr/>
        <w:t>쉍彂奌漲慂⹳䉺䍈䡱</w:t>
      </w:r>
      <w:r>
        <w:rPr/>
        <w:t>ꦥ</w:t>
      </w:r>
      <w:r>
        <w:rPr/>
        <w:t>沘䋂怦ꍱ硷噣숲싂晗숻㏂䥰䋂婊匬夳浟㥙녡克숭╲滃쉨숴䝪㝬焪穅딮싂涥ㅌ䅷䮱䥎杋帺싂也㯂땎窻뗂昶깦穘矂⑁</w:t>
      </w:r>
      <w:r>
        <w:rPr/>
        <w:t>ꦥ</w:t>
      </w:r>
      <w:r>
        <w:rPr/>
        <w:t>氲攩氵㙩䨩穈뽷䜯做员灭㋂圵㑷⑱⵷쉭㍩噌噷㝈⧂奢坣</w:t>
      </w:r>
      <w:r>
        <w:rPr/>
        <w:t>ꤸ⨩</w:t>
      </w:r>
      <w:r>
        <w:rPr/>
        <w:t>칏䕁㥷㍞䘫摙쎵슬슡</w:t>
      </w:r>
      <w:r>
        <w:rPr/>
        <w:t>ꤸ</w:t>
      </w:r>
      <w:r>
        <w:rPr/>
        <w:t>唷牣繹⽁⩚쉮妣䕦椹兗㥡浧娤㘱⛂䛂咣⨪◎ノ䉾彷䚬眸䴫兤湅⑸㣂겏㞿</w:t>
      </w:r>
      <w:r>
        <w:rPr/>
        <w:t>Ⱜ⌤</w:t>
      </w:r>
      <w:r>
        <w:rPr/>
        <w:t>䠷䑧琱⑄뽇堵斿䵍䁣갫⿂栬煦㡣㥢珍卥촪癯猴歔㕾칵칪揍剄싂否숩参䣍㯂捱쉙넪⤴싂䀬彔䉒⩴制离쉍嚿껃囂㭰䱠䑀뗂ꌻ땰乷쉋ꥷ睔报栱潗쉧改顇怦쉾⪥ꆻ㝮汁㭔㡣畹㴵쉌뇃弥숺㡌숲横䶮琩㌭刪⾮檬쉧砳숤䅐䉵䭩伪㧂쉾橃䕘䦬流⬪뼷⩇숪恖獚穊땤ꄰ敧煍樤䙮䌥怣瑏⦩微</w:t>
      </w:r>
      <w:r>
        <w:rPr/>
        <w:t>Ɑ</w:t>
      </w:r>
      <w:r>
        <w:rPr/>
        <w:t>ꤪ</w:t>
      </w:r>
      <w:r>
        <w:rPr/>
        <w:t>㌤쉲幁㡂㜣䬊昺⩹獫㑭숬촻䨶睺留싂燎坯껂갸瘸♓ㆬ䣂⼬轙⭌땹撱顄뽉습〱硱欣쏂㨭뽥䄫呕</w:t>
      </w:r>
      <w:r>
        <w:rPr/>
        <w:t>ⷂ</w:t>
      </w:r>
      <w:r>
        <w:rPr/>
        <w:t>捺唷䪡ꍖ飂䬱塏硇砨汇</w:t>
      </w:r>
      <w:r>
        <w:rPr/>
        <w:t>ꕥ</w:t>
      </w:r>
      <w:r>
        <w:rPr/>
        <w:t>慱廂</w:t>
      </w:r>
      <w:r>
        <w:rPr/>
        <w:t>ꤺ</w:t>
      </w:r>
      <w:r>
        <w:rPr/>
        <w:t>穃㎵灬㭚⪻숷␫竎倹匴㕌噰슘璱じ쌶</w:t>
      </w:r>
      <w:r>
        <w:rPr/>
        <w:t>ⱸ</w:t>
      </w:r>
      <w:r>
        <w:rPr/>
        <w:t>才⑍位䖩柍숱牦슡楋㈯쉰䩤㤪䅍顂䰴</w:t>
      </w:r>
      <w:r>
        <w:rPr/>
        <w:t>ⷂ</w:t>
      </w:r>
      <w:r>
        <w:rPr/>
        <w:t>瑪恬振偸漨娶슩ꥧ㞵牤潠ㄳ⸷乹䝂㴽泂圩䷂격䙍⼺♎灭걡瓂</w:t>
      </w:r>
      <w:r>
        <w:rPr/>
        <w:t>ⱏ⭍</w:t>
      </w:r>
      <w:r>
        <w:rPr/>
        <w:t>㍬ꄽ䍘奇剺숽擎睁䕍狂䃂쉕쉁侩啶灊堮杅噬疬㥹捅㴸汣숣䱆숹瘽ヂ┦塑䰱才㙫</w:t>
      </w:r>
      <w:r>
        <w:rPr/>
        <w:t>ⱋ</w:t>
      </w:r>
      <w:r>
        <w:rPr/>
        <w:t>啩瑞煳佚䒣凂倹轢㑺瘶쉢瑹纵䣂琰㌻䑋⧂⚘㚱묤倫㭇垡㚻繞㜶㮡</w:t>
      </w:r>
      <w:r>
        <w:rPr/>
        <w:t>ꔥ♳</w:t>
      </w:r>
      <w:r>
        <w:rPr/>
        <w:t>绂春㣂未칟</w:t>
      </w:r>
      <w:r>
        <w:rPr/>
        <w:t>ꕋ</w:t>
      </w:r>
      <w:r>
        <w:rPr/>
        <w:t>慕쵠硤싂繉䏎愪쉇牌恪䌽洸氷䙌攭⩘걋枵ꅃ</w:t>
      </w:r>
      <w:r>
        <w:rPr/>
        <w:t>ꦿ⥬</w:t>
      </w:r>
      <w:r>
        <w:rPr/>
        <w:t>渨㑣쏂䙂僂ㄺ떱</w:t>
      </w:r>
      <w:r>
        <w:rPr/>
        <w:t>ⱴ</w:t>
      </w:r>
      <w:r>
        <w:rPr/>
        <w:t>攬刨幢숪</w:t>
      </w:r>
      <w:r>
        <w:rPr/>
        <w:t>꧂</w:t>
      </w:r>
      <w:r>
        <w:rPr/>
        <w:t>仂쉨㕓㐰䐰䙟悿昺劘묦爪䑲뼸怮瀶땫⵷乧祫揃쉟熵䜮⭾䭚뇂椬冡슥埂⚩⾵쉲묲熻⪩撻䡍</w:t>
      </w:r>
      <w:r>
        <w:rPr/>
        <w:t>ꤳ</w:t>
      </w:r>
      <w:r>
        <w:rPr/>
        <w:t>轩䁱</w:t>
      </w:r>
      <w:r>
        <w:rPr/>
        <w:t>ⰻ</w:t>
      </w:r>
      <w:r>
        <w:rPr/>
        <w:t>䡰䴨椪⍉ꅱ戮ꍖ搲娥⩓숭繋쉄썉䩨瑖摚䉃幒⍞癊숪塮⑑庩습</w:t>
      </w:r>
      <w:r>
        <w:rPr/>
        <w:t>ⵦ</w:t>
      </w:r>
      <w:r>
        <w:rPr/>
        <w:t>ㄭ卂㦣⯃旂癲女쉋灍慈穂攭싎숵⫍䍏午沩䙆㡲䡙䘵牠뇂㉗㩊䛂</w:t>
      </w:r>
      <w:r>
        <w:rPr/>
        <w:t>⢵</w:t>
      </w:r>
      <w:r>
        <w:rPr/>
        <w:t>帻彊獳䤯繀摢䑾㢿숥癞Ⓜ㕔㕂㭑ꌥ囂书뼪汨쉄㵏슻熥묦⌤䨩㑣䥗当깕煄╱㏃䌳湐쉨㑡獁</w:t>
      </w:r>
      <w:r>
        <w:rPr/>
        <w:t>ꗂ</w:t>
      </w:r>
      <w:r>
        <w:rPr/>
        <w:t>쉞䑞晫ꌫ넰걊穉恾㷃㉓别╞禱ォ䩅쉞ネ⍡㠵挴瑒猹뽥湙偳捖疬㉯顮뿂뼲썔恨⮱䁆杘숰뾱㡾妩⭔⥄쵪债流ꥭ䁗⦏싂乣</w:t>
      </w:r>
      <w:r>
        <w:rPr/>
        <w:t>ⵃ</w:t>
      </w:r>
      <w:r>
        <w:rPr/>
        <w:t>㍚娶燂晟玩</w:t>
      </w:r>
      <w:r>
        <w:rPr/>
        <w:t>ⱑ</w:t>
      </w:r>
      <w:r>
        <w:rPr/>
        <w:t>漭畾ㅖ繉滂⥬繙썣쉾쉎슻쉍⼤㩊昩</w:t>
      </w:r>
      <w:r>
        <w:rPr/>
        <w:t>⠱</w:t>
      </w:r>
      <w:r>
        <w:rPr/>
        <w:t>쉫뾥䑱뭲⍥쉒ꌥ⹵癅뭹녷㪩䷂椯</w:t>
      </w:r>
      <w:r>
        <w:rPr/>
        <w:t>ⵒ⧂</w:t>
      </w:r>
      <w:r>
        <w:rPr/>
        <w:t>癇쉪㨬䫂</w:t>
      </w:r>
      <w:r>
        <w:rPr/>
        <w:t>ꕪ</w:t>
      </w:r>
      <w:r>
        <w:rPr/>
        <w:t>娻唸묽㭬呈灘⨪⸴쉓⹍汣甯䱏쉇숥䎿䇎顺ㆣ呂뮡呭散㩴偢</w:t>
      </w:r>
      <w:r>
        <w:rPr/>
        <w:t>ꔪ</w:t>
      </w:r>
      <w:r>
        <w:rPr/>
        <w:t>䇂숦犵侩ꅶ䕟䣂쌬淂狍슩矂걃䈬ㅶ쵭㍠㝚</w:t>
      </w:r>
      <w:r>
        <w:rPr/>
        <w:t>⡐</w:t>
      </w:r>
      <w:r>
        <w:rPr/>
        <w:t>漯⍄ㅴ轈쉗╏乊⩁婙幷䙢╷䱉牄ꥨ䝥繺㕣牍係숊眷⬹㍭쉦輶쉡穂⛂</w:t>
      </w:r>
      <w:r>
        <w:rPr/>
        <w:t>ꔹ</w:t>
      </w:r>
      <w:r>
        <w:rPr/>
        <w:t>ꇂ㥹⪥轧辿숤㑷뿂숰纥其坊珂唱걂꥚拍ꌰ갤枩췎츷杌塷㛂㴥㤻縦璩僃꤮</w:t>
      </w:r>
      <w:r>
        <w:rPr/>
        <w:t>⣂</w:t>
      </w:r>
      <w:r>
        <w:rPr/>
        <w:t>佑桋䕀忂䔷䴦払禡⍌年潒斘䃂杴㉷懂倨䔣縻숲쉾彫⽕怽㞥稻⎵璩Ⓜ软䕧㙎浥⭆䓂䔵彪숫䟂땾㐱䭌娬权㍩䭈塖⭆䌥浀獎䭑떘⥸愰ꥮ牨䡲</w:t>
      </w:r>
      <w:r>
        <w:rPr/>
        <w:t>ⵌ</w:t>
      </w:r>
      <w:r>
        <w:rPr/>
        <w:t>䵒ㄸ䝢剚穩슿</w:t>
      </w:r>
      <w:r>
        <w:rPr/>
        <w:t>ꕸ</w:t>
      </w:r>
      <w:r>
        <w:rPr/>
        <w:t>ꥧ朹囂슬㝑縻ꌳ珂㪿</w:t>
      </w:r>
      <w:r>
        <w:rPr/>
        <w:t>ⱴ</w:t>
      </w:r>
      <w:r>
        <w:rPr/>
        <w:t>皻쉎⤩쉀⦵⎵䵕⩱쉉幔</w:t>
      </w:r>
      <w:r>
        <w:rPr/>
        <w:t>꧂</w:t>
      </w:r>
      <w:r>
        <w:rPr/>
        <w:t>䯎ㄯ걐䌶轪䉮樷⩕燂䉧㴺</w:t>
      </w:r>
      <w:r>
        <w:rPr/>
        <w:t>ⶮ</w:t>
      </w:r>
      <w:r>
        <w:rPr/>
        <w:t>汆땈뇂嚣䤯攫⩌䕥㝀敗戲媘湖徣㭣硕溏女숯倵딶涿硃녈ꆩ欲싂䁷甭堩</w:t>
      </w:r>
      <w:r>
        <w:rPr/>
        <w:t>ⶵ</w:t>
      </w:r>
      <w:r>
        <w:rPr/>
        <w:t>쉃걔䓂㙈╊瑟숣쉭</w:t>
      </w:r>
      <w:r>
        <w:rPr/>
        <w:t>ⵍ</w:t>
      </w:r>
      <w:r>
        <w:rPr/>
        <w:t>瞵걖頣숻뼵</w:t>
      </w:r>
      <w:r>
        <w:rPr/>
        <w:t>Ⳃ</w:t>
      </w:r>
      <w:r>
        <w:rPr/>
        <w:t>䐺悻愱</w:t>
      </w:r>
      <w:r>
        <w:rPr/>
        <w:t>ⵘ</w:t>
      </w:r>
      <w:r>
        <w:rPr/>
        <w:t>眴味뽾</w:t>
      </w:r>
      <w:r>
        <w:rPr/>
        <w:t>ⱈ</w:t>
      </w:r>
      <w:r>
        <w:rPr/>
        <w:t>㖣㥶凂晸㥸숰쉣疩②갵쉯杬歌쵕歌洸奮庥숺眥䣂洴兎</w:t>
      </w:r>
      <w:r>
        <w:rPr/>
        <w:t>ⵁ</w:t>
      </w:r>
      <w:r>
        <w:rPr/>
        <w:t>獂쉋㤱ꌭ╉横⦩쉰쉬噠㭮弬䉲㢏坠뗍㜱쉓⿃싂䱣㕹</w:t>
      </w:r>
      <w:r>
        <w:rPr/>
        <w:t>ꗂ</w:t>
      </w:r>
      <w:r>
        <w:rPr/>
        <w:t>晾剫䍧</w:t>
      </w:r>
      <w:r>
        <w:rPr/>
        <w:t>ꦏ</w:t>
      </w:r>
      <w:r>
        <w:rPr/>
        <w:t>㴵䓂枩</w:t>
      </w:r>
      <w:r>
        <w:rPr/>
        <w:t>꧂</w:t>
      </w:r>
      <w:r>
        <w:rPr/>
        <w:t>佯쉶땥䉄兣썮㦱慑숸浱</w:t>
      </w:r>
      <w:r>
        <w:rPr/>
        <w:t>ⵊ</w:t>
      </w:r>
      <w:r>
        <w:rPr/>
        <w:t>䈷슏䩷慒䁅怵䡓㇂⏃潩浗⍋橶启捇쵥偅昳뇂䁗뽹</w:t>
      </w:r>
      <w:r>
        <w:rPr/>
        <w:t>ꤳ</w:t>
      </w:r>
      <w:r>
        <w:rPr/>
        <w:t>⡧</w:t>
      </w:r>
      <w:r>
        <w:rPr/>
        <w:t>䱱䩙眹炡슬䝸迂㩕辏쉮쉆䅸싂ꍖ段㍙侩䂬本捒喩摑楕洮桠浌뼨墵䭅기伴슬偌녙绂칌穾漲䍍싂㵎轄ꥺ堺䬰㴣녍睵쉗䌸</w:t>
      </w:r>
      <w:r>
        <w:rPr/>
        <w:t>ꗃ</w:t>
      </w:r>
      <w:r>
        <w:rPr/>
        <w:t>ꏂ畋熮㓂彍㡘彵㠹恈슡敠䎣</w:t>
      </w:r>
      <w:r>
        <w:rPr/>
        <w:t>ꤥ</w:t>
      </w:r>
      <w:r>
        <w:rPr/>
        <w:t>也쉣垮䱙泂疘㙧癕硋汹쉉烍眱晵䍊⥅</w:t>
      </w:r>
      <w:r>
        <w:rPr/>
        <w:t>ⱥ</w:t>
      </w:r>
      <w:r>
        <w:rPr/>
        <w:t>婧⏂㦿忂堣奩촩쌤亻惂쉏猳⪩㔩剎卷녴搰㦮䕇彡⿂칪</w:t>
      </w:r>
      <w:r>
        <w:rPr/>
        <w:t>ꖩ⹦</w:t>
      </w:r>
      <w:r>
        <w:rPr/>
        <w:t>쉍塸䉺䑕埂ꥯ弱恚剨䃂쉊䝲䶩쉀⮱灣泂〲⥏儺仂쏂揂</w:t>
      </w:r>
      <w:r>
        <w:rPr/>
        <w:t>ꤤ</w:t>
      </w:r>
      <w:r>
        <w:rPr/>
        <w:t>縪䏍〵쉞甦埂稰쌲걩顐⪏⬶㑥亿䘫䕾</w:t>
      </w:r>
      <w:r>
        <w:rPr/>
        <w:t>ꤰ</w:t>
      </w:r>
      <w:r>
        <w:rPr/>
        <w:t>땧汥杊燍</w:t>
      </w:r>
      <w:r>
        <w:rPr/>
        <w:t>ꔶꥃ</w:t>
      </w:r>
      <w:r>
        <w:rPr/>
        <w:t>쉘䉞쉁㇎橔琪幞䭤☹⩣䫂穪㓎歁䁇⼦㭍쉅숶催颱㩳濂煣歬慧쉩ꄷ슥汳䩈Ⓜ䄯医⹅䣂癎</w:t>
      </w:r>
      <w:r>
        <w:rPr/>
        <w:t>ꕔ</w:t>
      </w:r>
      <w:r>
        <w:rPr/>
        <w:t>輫</w:t>
      </w:r>
      <w:r>
        <w:rPr/>
        <w:t>ⴵ</w:t>
      </w:r>
      <w:r>
        <w:rPr/>
        <w:t>畁쉲싃</w:t>
      </w:r>
      <w:r>
        <w:rPr/>
        <w:t>⡄</w:t>
      </w:r>
      <w:r>
        <w:rPr/>
        <w:t>允は坘쉮칶熬奆ご栥爻参㈬쉞싃毂炿祮</w:t>
      </w:r>
      <w:r>
        <w:rPr/>
        <w:t>ꥃ</w:t>
      </w:r>
      <w:r>
        <w:rPr/>
        <w:t>㍉㩩⵵뭀場獋⶿쉘堶</w:t>
      </w:r>
      <w:r>
        <w:rPr/>
        <w:t>⠹</w:t>
      </w:r>
      <w:r>
        <w:rPr/>
        <w:t>㨪婁塌䤊ㆿ뇂㙄穐⽊䅄启媱뮮㈽㢥꥚嚩橤䱕兣捶싍杯ꍪ敦悵扴쉏頭㈰⹸砩暡癦牾摧슏䡃厡</w:t>
      </w:r>
      <w:r>
        <w:rPr/>
        <w:t>Ⳃ</w:t>
      </w:r>
      <w:r>
        <w:rPr/>
        <w:t>䩧썉ꅣ⩅癷䵫ꥳ㐯</w:t>
      </w:r>
      <w:r>
        <w:rPr/>
        <w:t>Ɱ⎏</w:t>
      </w:r>
      <w:r>
        <w:rPr/>
        <w:t>㐳璻偦뭵杮</w:t>
      </w:r>
      <w:r>
        <w:rPr/>
        <w:t>ꤳ</w:t>
      </w:r>
      <w:r>
        <w:rPr/>
        <w:t>㍥眷䭄ꍂ幮爤欦瑮桎捫晰⥇ꌩ濂迂䠺廂砯䥱숰䍳⨶㥰穠輲쵪㧂䇂桾갥牬</w:t>
      </w:r>
      <w:r>
        <w:rPr/>
        <w:t>ꦮ</w:t>
      </w:r>
      <w:r>
        <w:rPr/>
        <w:t>玩땎㍧䡆㝑睧杄顓摃䚬㜺桸呐슩</w:t>
      </w:r>
      <w:r>
        <w:rPr/>
        <w:t>ⶩ</w:t>
      </w:r>
      <w:r>
        <w:rPr/>
        <w:t>囂⽋湋</w:t>
      </w:r>
      <w:r>
        <w:rPr/>
        <w:t>ⴵ</w:t>
      </w:r>
      <w:r>
        <w:rPr/>
        <w:t>슡㙗⫂☽瘯</w:t>
      </w:r>
      <w:r>
        <w:rPr/>
        <w:t>ꕾ</w:t>
      </w:r>
      <w:r>
        <w:rPr/>
        <w:t>䩤꺡業淂䄺厵⹊㍙昴捂ꌥ掬䵏䩣䳂숰歸</w:t>
      </w:r>
      <w:r>
        <w:rPr/>
        <w:t>ꖮ</w:t>
      </w:r>
      <w:r>
        <w:rPr/>
        <w:t>颮囎暥꥙溏倮礵摵䜤栥䄱汘繦堬橋껂㭬头娳渰⽠繓⩸⤴네儱佗噢칍挱ヂ卧䁸쉲捡听츨㠹䝔㩀橐捲晓媮슻墱䪩〸㋂濂曂楶췎硚刺뽺</w:t>
      </w:r>
      <w:r>
        <w:rPr/>
        <w:t>ꖘ</w:t>
      </w:r>
      <w:r>
        <w:rPr/>
        <w:t>㭵䨣㉕揂䉤</w:t>
      </w:r>
      <w:r>
        <w:rPr/>
        <w:t>ꦻꕃ</w:t>
      </w:r>
      <w:r>
        <w:rPr/>
        <w:t>㖮⼽ば⩃㬭㮻㝑幨</w:t>
      </w:r>
      <w:r>
        <w:rPr/>
        <w:t>⡩</w:t>
      </w:r>
      <w:r>
        <w:rPr/>
        <w:t>繱䡘熏┽건㘳痂橆栬卧伴丬桎숲䅴㑙⑇攸䗂伳</w:t>
      </w:r>
      <w:r>
        <w:rPr/>
        <w:t>ⱌ</w:t>
      </w:r>
      <w:r>
        <w:rPr/>
        <w:t>䊿㝭塀㙹숮朮朥㉖䙎⥈</w:t>
      </w:r>
      <w:r>
        <w:rPr/>
        <w:t>ⷂ</w:t>
      </w:r>
      <w:r>
        <w:rPr/>
        <w:t>儩戽欲ㅱ숸㗂땲숣偣縸쉮슥䧂⩩⩚硞⻂⹸獾쉏쌵䉞숨偦䤣㉹墩䔪栦䥕繥㵾栬ꄮ硏ㅱ䑅湙渦琳扆䵉橮惃䱖挤八怴싎쉞⏂뽙쉢畖楏兺⵭숺洲幈㥥⹄憘归氶䨱䦱瑱夳ꅪ㐨⩴礭</w:t>
      </w:r>
      <w:r>
        <w:rPr/>
        <w:t>⢩Ⱕ</w:t>
      </w:r>
      <w:r>
        <w:rPr/>
        <w:t>䓂䝬䞡㦏쉇䐳偪塸兀㜪䆩뽘싂繡썶吹晴楠</w:t>
      </w:r>
      <w:r>
        <w:rPr/>
        <w:t>ⰴ</w:t>
      </w:r>
      <w:r>
        <w:rPr/>
        <w:t>쉲摨卂㈦㥾䭈獓姂뽷噞㔻獉泂⸤깾ぢ㡞▿㪱♸싍琩䨲䜣么䜯婍顁䝶穔ㄹ⵨秂坚临䀰略猯슬</w:t>
      </w:r>
      <w:r>
        <w:rPr/>
        <w:t>ⱖ</w:t>
      </w:r>
      <w:r>
        <w:rPr/>
        <w:t>䁅摙参쉍</w:t>
      </w:r>
      <w:r>
        <w:rPr/>
        <w:t>ⱂ</w:t>
      </w:r>
      <w:r>
        <w:rPr/>
        <w:t>䩈剔쉴轉⬴㎵㶩坒柂瑥⤹轊䠬剮㩇ꥱ矂瞥䱳媩㭋㢩䕰柂슣㝦剷㍥쉟仃⹺䞩㩬歵䬯䩟숰硨싂숲䜷㠭</w:t>
      </w:r>
      <w:r>
        <w:rPr/>
        <w:t>ⷂ</w:t>
      </w:r>
      <w:r>
        <w:rPr/>
        <w:t>畁湯橓戶〭潸㵱潈坧㍞Ⓜ浐䱌ꅬ媩㍲愪⥚쉱쉘ガ潤乤╳䦱슱㊱佟촵쵅㥾牙ꌵ쉉判㤮㭕怽㇂扆ず껂䙹칂䕪썍䍄飂䟂〱쉢쉢</w:t>
      </w:r>
      <w:r>
        <w:rPr/>
        <w:t>ꤥ</w:t>
      </w:r>
      <w:r>
        <w:rPr/>
        <w:t>䱊♪쉣噱싃橈慢灟ꍳ⩰轴乯㡾偨晰겵䫃摔䉔樰竂桑祍杆穵嘨걪癪숴啢婋㊣</w:t>
      </w:r>
      <w:r>
        <w:rPr/>
        <w:t>ⲿ</w:t>
      </w:r>
      <w:r>
        <w:rPr/>
        <w:t>쏂⌺㑣䅃晢⹇㗂쉟倹䰥砣</w:t>
      </w:r>
      <w:r>
        <w:rPr/>
        <w:t>⠊</w:t>
      </w:r>
      <w:r>
        <w:rPr/>
        <w:t>氶繢敕㭂繀긻⭵쉉묲猬㪥㭉㉇獦ꥧ㈭煶䅀㑩帮쉂</w:t>
      </w:r>
      <w:r>
        <w:rPr/>
        <w:t>ꕾ</w:t>
      </w:r>
      <w:r>
        <w:rPr/>
        <w:t>쉪椥繏⦩숫奃啈㩡牔</w:t>
      </w:r>
      <w:r>
        <w:rPr/>
        <w:t>ꥄ</w:t>
      </w:r>
      <w:r>
        <w:rPr/>
        <w:t>䴨䪩䭎떱汾숤働剔㝓剏촫숵湵町㐳쉔䥥ォ䎿㵹㈦칏枘㔬晴樸깣쉂⼫瘦瓎留긵◃ꏂ䴦뽉䩫</w:t>
      </w:r>
      <w:r>
        <w:rPr/>
        <w:t>⣂</w:t>
      </w:r>
      <w:r>
        <w:rPr/>
        <w:t>剷沿숴㜪쉮⥚</w:t>
      </w:r>
      <w:r>
        <w:rPr/>
        <w:t>⣂</w:t>
      </w:r>
      <w:r>
        <w:rPr/>
        <w:t>梵썲摘슘뇃ヂ쉂ぎ䉸採⑴潱숭딺⻂洮亱燂</w:t>
      </w:r>
      <w:r>
        <w:rPr/>
        <w:t>ꕗ</w:t>
      </w:r>
      <w:r>
        <w:rPr/>
        <w:t>㝭爵뾵⑖䡤瀸㥲吮㦻剧</w:t>
      </w:r>
      <w:r>
        <w:rPr/>
        <w:t>ꥒ</w:t>
      </w:r>
      <w:r>
        <w:rPr/>
        <w:t>싎ㅯ坰䨳溏敯倯</w:t>
      </w:r>
      <w:r>
        <w:rPr/>
        <w:t>ꤪ</w:t>
      </w:r>
      <w:r>
        <w:rPr/>
        <w:t>幀쉚뽘忂⛂穧䬣偅뇎哂測捉숤썬忂쉹㙶쉯夰倳倨甯</w:t>
      </w:r>
      <w:r>
        <w:rPr/>
        <w:t>ꦿ</w:t>
      </w:r>
      <w:r>
        <w:rPr/>
        <w:t>序썊氭슏</w:t>
      </w:r>
      <w:r>
        <w:rPr/>
        <w:t>ⱕ</w:t>
      </w:r>
      <w:r>
        <w:rPr/>
        <w:t>䥞䵥䣂㡌垿杬恷쉋㤭卲⫎⨤婀獫䑈䔳쉣䁪墿</w:t>
      </w:r>
      <w:r>
        <w:rPr/>
        <w:t>Ⱞ</w:t>
      </w:r>
      <w:r>
        <w:rPr/>
        <w:t>䨣㩤摱⌽眺⽷縩轏㍏㜯숮⽚숨枻穬䑉⽲㌪㙮判</w:t>
      </w:r>
      <w:r>
        <w:rPr/>
        <w:t>⡎</w:t>
      </w:r>
      <w:r>
        <w:rPr/>
        <w:t>뗂썐㑮쉩猥顤晀㙖礽摒慢땕潡呷쉞囂煟䜪㵸侏싂䤱⥨⨹⍒懂</w:t>
      </w:r>
      <w:r>
        <w:rPr/>
        <w:t>ⵠ</w:t>
      </w:r>
      <w:r>
        <w:rPr/>
        <w:t>춘㬯</w:t>
      </w:r>
      <w:r>
        <w:rPr/>
        <w:t>ⵠ</w:t>
      </w:r>
      <w:r>
        <w:rPr/>
        <w:t>婹</w:t>
      </w:r>
      <w:r>
        <w:rPr/>
        <w:t>Ⳃ</w:t>
      </w:r>
      <w:r>
        <w:rPr/>
        <w:t>牭ꅗ佦␦䉟⩫컂쉢搥ꍞ⺡瘫洯漨惂⪡䐫乩欵㘲猣⌶楸㌴㭧噗浳䙘┵䙺⑥擂幫㦵䕃つ擂숨습㥘숽扏</w:t>
      </w:r>
      <w:r>
        <w:rPr/>
        <w:t>ꥐ⏂꧂ꔻ</w:t>
      </w:r>
      <w:r>
        <w:rPr/>
        <w:t>噫攰㬪</w:t>
      </w:r>
      <w:r>
        <w:rPr/>
        <w:t>ꤤ</w:t>
      </w:r>
      <w:r>
        <w:rPr/>
        <w:t>朩噎쉧䶵廎匴怶㐩睠갱</w:t>
      </w:r>
      <w:r>
        <w:rPr/>
        <w:t>Ⱓ</w:t>
      </w:r>
      <w:r>
        <w:rPr/>
        <w:t>숽⴬烂䁶ㅀ걙窿쌴女</w:t>
      </w:r>
      <w:r>
        <w:rPr/>
        <w:t>Ⱨⲵ</w:t>
      </w:r>
      <w:r>
        <w:rPr/>
        <w:t>쉇숪佖⧂繌縯㵔砰䇂䵔晖婭塦㥦숦뼯</w:t>
      </w:r>
      <w:r>
        <w:rPr/>
        <w:t>꧂</w:t>
      </w:r>
      <w:r>
        <w:rPr/>
        <w:t>弶㐥䰤</w:t>
      </w:r>
      <w:r>
        <w:rPr/>
        <w:t>ⱕ</w:t>
      </w:r>
      <w:r>
        <w:rPr/>
        <w:t>ꄹ㙢扟颏</w:t>
      </w:r>
      <w:r>
        <w:rPr/>
        <w:t>ꥒ</w:t>
      </w:r>
      <w:r>
        <w:rPr/>
        <w:t>䩈ず樲뽲㢩瘺</w:t>
      </w:r>
      <w:r>
        <w:rPr/>
        <w:t>ⱃ</w:t>
      </w:r>
      <w:r>
        <w:rPr/>
        <w:t>썴숴쉟倱㈣矂枥䙐潙䩌顣</w:t>
      </w:r>
      <w:r>
        <w:rPr/>
        <w:t>꧂⚥</w:t>
      </w:r>
      <w:r>
        <w:rPr/>
        <w:t>쉔䵰</w:t>
      </w:r>
      <w:r>
        <w:rPr/>
        <w:t>⡺</w:t>
      </w:r>
      <w:r>
        <w:rPr/>
        <w:t>㵎穧쎻彲숦썠䘪䚮⬻电䵒쉉⪘⮵</w:t>
      </w:r>
      <w:r>
        <w:rPr/>
        <w:t>ⲡ</w:t>
      </w:r>
      <w:r>
        <w:rPr/>
        <w:t>啇妵捙戨♀婬婬恍猺䭟㨪敨슬乃⵷⽪␦⹁獵杊䈣</w:t>
      </w:r>
      <w:r>
        <w:rPr/>
        <w:t>⠥</w:t>
      </w:r>
      <w:r>
        <w:rPr/>
        <w:t>䘱瞿</w:t>
      </w:r>
      <w:r>
        <w:rPr/>
        <w:t>ꦘ</w:t>
      </w:r>
      <w:r>
        <w:rPr/>
        <w:t>桄扰㍄㩥䱄祷ꅌ弻奍</w:t>
      </w:r>
      <w:r>
        <w:rPr/>
        <w:t>ꕧ</w:t>
      </w:r>
      <w:r>
        <w:rPr/>
        <w:t>칐伺㵔橷</w:t>
      </w:r>
      <w:r>
        <w:rPr/>
        <w:t>ꤻ</w:t>
      </w:r>
      <w:r>
        <w:rPr/>
        <w:t>失慩䱧♤칮穱煭扆⭄潙弯䅓硎뾿䁀兙䔵䧂ꆮ䂬剣쉥敹祭⍐䡞绂ネ</w:t>
      </w:r>
      <w:r>
        <w:rPr/>
        <w:t>꧂</w:t>
      </w:r>
      <w:r>
        <w:rPr/>
        <w:t>織딴抣ꌽ㵬春䌪樴捍湥礦㛂믂ꇂ⥤歏嚩㔪佌偏쵑畏椳䙁땵㡢栱겣땘</w:t>
      </w:r>
      <w:r>
        <w:rPr/>
        <w:t>ꕭ</w:t>
      </w:r>
      <w:r>
        <w:rPr/>
        <w:t>㧃制슘全떏佉欸ꅀ⸨勂稸꥞椯</w:t>
      </w:r>
      <w:r>
        <w:rPr/>
        <w:t>ꦏ</w:t>
      </w:r>
      <w:r>
        <w:rPr/>
        <w:t>櫂眦촺剃两䀰ꥲ⹗摩䝬瑄숳轐⏂</w:t>
      </w:r>
      <w:r>
        <w:rPr/>
        <w:t>⠸</w:t>
      </w:r>
      <w:r>
        <w:rPr/>
        <w:t>迂ㅾ轥쉷쉧佇㌩═칅杬㥢㭭숦䵆䳂辣撿♕숩㕕母㕒ㅎ廍䩡넣䠫瘻㙣⯂砊䀯浠㐽頰땱⭵啘䰺⚏强丳䁱亩輺偵숺</w:t>
      </w:r>
      <w:r>
        <w:rPr/>
        <w:t>ⴷ</w:t>
      </w:r>
      <w:r>
        <w:rPr/>
        <w:t>祦搤쉣⨵⽭㍂⬴ꌳ瑒쵑卩뽫䚬긦縫㩅䅧ꥠ㙘썙斡╹埂縹低䉟怵帺⭒녕繞숰䘯♋嘬쉒䮮习䏂㛂䉦係桞灒斣㉈䈲楐懎琭庘㧂㠺ꍢㅞ쵘坩䑏⥃戫獆彄婦䈪梩だ栩墩浍쉤㑇䰪吴</w:t>
      </w:r>
      <w:r>
        <w:rPr/>
        <w:t>Ⳃ</w:t>
      </w:r>
      <w:r>
        <w:rPr/>
        <w:t>婑쉵⹪癫穠揂慟㔪⶘乸祈싎卒獂杆숭䠮䁘묻</w:t>
      </w:r>
      <w:r>
        <w:rPr/>
        <w:t>ⴥ䷂</w:t>
      </w:r>
      <w:r>
        <w:rPr/>
        <w:t>潅땥䤽䉶䡸䗂捍갦⨶䠨⹡♤㫂彁䁡䨲到壂㥃璩䱕㡘䅫㭡涏䳂썫㡲氤主쉪䆱숱㬥넯渹믂湐㷃䉮焣걸⑑刵䬳爣㝟亣</w:t>
      </w:r>
      <w:r>
        <w:rPr/>
        <w:t>ꕭ</w:t>
      </w:r>
      <w:r>
        <w:rPr/>
        <w:t>䌳爷湂獍䭋匯塐㝉畨朸偰吩㞏瀽컂檮⿂瘽䌴⩡⒩乊唶摲습⽏숱쏂뭙喩ꍔ爬䅓猩疘ィ㥂㍣甹땟庩游슡</w:t>
      </w:r>
      <w:r>
        <w:rPr/>
        <w:t>ꥌ</w:t>
      </w:r>
      <w:r>
        <w:rPr/>
        <w:t>㐩恮䉞幵쉈췂Ⓜ睙冥浉兹걥瑟杁㵒䁢쉇㉚䔲Ⓨ㵊ㅥ</w:t>
      </w:r>
      <w:r>
        <w:rPr/>
        <w:t>⠯</w:t>
      </w:r>
      <w:r>
        <w:rPr/>
        <w:t>ꌯ绂䡖刴槂吤㙲䵌南桌煚晅쉷ꍹꅴ㝺㑧湗뽮㡾㔽烂牢㫂䁀浨橾쉠捅쉕摍⭶䙑晡䅧揂橳㡤杳剒숹㡒顎</w:t>
      </w:r>
      <w:r>
        <w:rPr/>
        <w:t>ꦱ</w:t>
      </w:r>
      <w:r>
        <w:rPr/>
        <w:t>灔곂喥슡懂㍁汮㤥氬灧⹠敌쉧祢挸⹄呕숦㞡牰ꌭ묮㭴㜪뾣嘬⻃⼰灈☤⚱⨽Ⓝ</w:t>
      </w:r>
      <w:r>
        <w:rPr/>
        <w:t>ⵡ</w:t>
      </w:r>
      <w:r>
        <w:rPr/>
        <w:t>免爣뮘硔쉪뇂묯嚩</w:t>
      </w:r>
      <w:r>
        <w:rPr/>
        <w:t>ⱘ</w:t>
      </w:r>
      <w:r>
        <w:rPr/>
        <w:t>쉌⴬慚凂㛂瘴牺쉵␩瘥숤協⥬摑洤搪㠱격ꎩ娱惂⭓䠪祘㙩刭䁋㵀쵒⑍䤭䩁쉠⍁⩊⧂䱋Ⓜ㍐敯뽐⥔瑦</w:t>
      </w:r>
      <w:r>
        <w:rPr/>
        <w:t>ꤸ</w:t>
      </w:r>
      <w:r>
        <w:rPr/>
        <w:t>떮晍橘务ꍤ弮䝤ꥬ浚楠㴲쵕㇂⧍⩞橞䕸㕙瑞▩㵟녟ꆿ䓂晡穦녾墩</w:t>
      </w:r>
      <w:r>
        <w:rPr/>
        <w:t>ꦥⓍ</w:t>
      </w:r>
      <w:r>
        <w:rPr/>
        <w:t>긻쉟㕪印</w:t>
      </w:r>
      <w:r>
        <w:rPr/>
        <w:t>ⳍ</w:t>
      </w:r>
      <w:r>
        <w:rPr/>
        <w:t>쉘쉩砪伴卶쉯䇂煥</w:t>
      </w:r>
      <w:r>
        <w:rPr/>
        <w:t>ⲩ</w:t>
      </w:r>
      <w:r>
        <w:rPr/>
        <w:t>䭺춏圪汉犏獗牂浩䤷땣䇍乇⬬稶捣改淂塾⍟쉵䌰兑獸숶</w:t>
      </w:r>
      <w:r>
        <w:rPr/>
        <w:t>⢏⭰</w:t>
      </w:r>
      <w:r>
        <w:rPr/>
        <w:t>㶮唳숸㜩倷쉉쉦㫂晷䳂</w:t>
      </w:r>
      <w:r>
        <w:rPr/>
        <w:t>ꕷ</w:t>
      </w:r>
      <w:r>
        <w:rPr/>
        <w:t>繶쉄䈦䑾咮슡勃슣䀵쉷〨呶楓矂灌橓梿睷㉃㞩㌹城⼫☪㵁㘱▱喩䱤⑇檘䐳䕨湁⤨偓攩䭀䑫含</w:t>
      </w:r>
    </w:p>
    <w:p>
      <w:pPr>
        <w:pStyle w:val="PreformattedText"/>
        <w:bidi w:val="0"/>
        <w:spacing w:before="0" w:after="0"/>
        <w:jc w:val="left"/>
        <w:rPr/>
      </w:pPr>
      <w:r>
        <w:rPr/>
        <w:t>ⱔ</w:t>
      </w:r>
      <w:r>
        <w:rPr/>
        <w:t>쉇뿃쉾歋═쌺塂</w:t>
      </w:r>
      <w:r>
        <w:rPr/>
        <w:t>ⵚ</w:t>
      </w:r>
      <w:r>
        <w:rPr/>
        <w:t>䵚㞩椯⹩ꅀ䀬前圣摌畂㵂䳂彵䐽暏獴㕶䵎쉭央ㅈ㔲䤊嚬⵳슏眳繫潯㩖䭠⪻㧍Ⓜ㴥兮䉚癠畨⏂爺쉤䍣癮䙹氫ꅧ㤸⽥⹊瘱</w:t>
      </w:r>
      <w:r>
        <w:rPr/>
        <w:t>ꔷ</w:t>
      </w:r>
      <w:r>
        <w:rPr/>
        <w:t>㭏ꏍ洹佧⼷輶喥㜬숺䉏⽞⭠条砭唺</w:t>
      </w:r>
      <w:r>
        <w:rPr/>
        <w:t>ⲥ⡗</w:t>
      </w:r>
      <w:r>
        <w:rPr/>
        <w:t>輶呲㋂卌䝈啁㙷畁幉澘㭮澱⩇䲘⭚牟䁐⯂⪡淂㮬䰲쉭恏⩬쉌恧⫂灭쉊⵭떻쉆繎㝞㵨䭆庵싂珂쉐匬ꅬ쵬㞘㵬暻</w:t>
      </w:r>
      <w:r>
        <w:rPr/>
        <w:t>ꗎ</w:t>
      </w:r>
      <w:r>
        <w:rPr/>
        <w:t>쉈썪숤</w:t>
      </w:r>
      <w:r>
        <w:rPr/>
        <w:t>ꦡ</w:t>
      </w:r>
      <w:r>
        <w:rPr/>
        <w:t>獅湓쉍딪浮겵瑁䊣쉖㷂㓂纡扟䥓䁹⼽灮冩⑞땖坡䡮┹⌫礭</w:t>
      </w:r>
      <w:r>
        <w:rPr/>
        <w:t>ꥐ</w:t>
      </w:r>
      <w:r>
        <w:rPr/>
        <w:t>ど枱㥉杺斿</w:t>
      </w:r>
      <w:r>
        <w:rPr/>
        <w:t>ꦮ</w:t>
      </w:r>
      <w:r>
        <w:rPr/>
        <w:t>䥱恓束</w:t>
      </w:r>
      <w:r>
        <w:rPr/>
        <w:t>⡔</w:t>
      </w:r>
      <w:r>
        <w:rPr/>
        <w:t>⻂听䘪⑎꺣</w:t>
      </w:r>
      <w:r>
        <w:rPr/>
        <w:t>⡀</w:t>
      </w:r>
      <w:r>
        <w:rPr/>
        <w:t>浞놬</w:t>
      </w:r>
      <w:r>
        <w:rPr/>
        <w:t>ꤪ</w:t>
      </w:r>
      <w:r>
        <w:rPr/>
        <w:t>딨촣㩞␬㵾싂欫つ칠剷⨩뭷攺卂㕁</w:t>
      </w:r>
      <w:r>
        <w:rPr/>
        <w:t>꤯</w:t>
      </w:r>
      <w:r>
        <w:rPr/>
        <w:t>奸圹䦿㥗쉥塣䍑㢿쉤殩楡畃쉊佅瑵楫숭敁쉂慂䔵摑窏㑙揂吨⏂깵䦩⩳䕂뭧쉧⪮뽑汔쉒무䙓쉒稸䲣䩉痂婋瀸猲な쉡ㅗ摙捳獃畞桐촹轏桅朣繃塴</w:t>
      </w:r>
      <w:r>
        <w:rPr/>
        <w:t>ꕃ</w:t>
      </w:r>
      <w:r>
        <w:rPr/>
        <w:t>숸묭䔶䠨吺䭏吵</w:t>
      </w:r>
      <w:r>
        <w:rPr/>
        <w:t>⢿</w:t>
      </w:r>
      <w:r>
        <w:rPr/>
        <w:t>㣂昽㬽쉓彸슣쌪ꌬ쎩浙塤磂⑦㭟숱䅧址㏃睸싍晈㥃塱䅔䍂㶵琪쉧㎘㋂噇斱兺쵙扤깸</w:t>
      </w:r>
      <w:r>
        <w:rPr/>
        <w:t>ꦵ</w:t>
      </w:r>
      <w:r>
        <w:rPr/>
        <w:t>㍵䑱猫䕲佩</w:t>
      </w:r>
      <w:r>
        <w:rPr/>
        <w:t>ꕄ</w:t>
      </w:r>
      <w:r>
        <w:rPr/>
        <w:t>䜹晊</w:t>
      </w:r>
      <w:r>
        <w:rPr/>
        <w:t>ꥈ</w:t>
      </w:r>
      <w:r>
        <w:rPr/>
        <w:t>牟㩞偰쉞겏畁摾㘯棎⍨㈯⭖㘪땸믎硈䊏⭍⑥㶿奾灆㘦渪玻땕䍡숴偑숮眮繙恹㨭숰䝘ふꎵㆿ⭺◂걮뭉毂摘숪䥨周䵈㣂㩊䑳⨩</w:t>
      </w:r>
      <w:r>
        <w:rPr/>
        <w:t>ꕳ</w:t>
      </w:r>
      <w:r>
        <w:rPr/>
        <w:t>彶睰损扄㬪癷칃湰⭥䡴湯䍣⭈塟繗轐顙뼵쉓淂泂兙眩슏䩕䂬뼹㨬扚䮵玻礲㩋</w:t>
      </w:r>
      <w:r>
        <w:rPr/>
        <w:t>ⲻ</w:t>
      </w:r>
      <w:r>
        <w:rPr/>
        <w:t>磂㷂慱䭆彈䨶⨤媵칀쉰桂惂摨昰숥轘䵷勂㘬뼮숹桰⪏녾啹㵥칈</w:t>
      </w:r>
      <w:r>
        <w:rPr/>
        <w:t>ꥏ</w:t>
      </w:r>
      <w:r>
        <w:rPr/>
        <w:t>㩗圦牯놬䝘숽㝉㉢䕪窏塁樫쉹㶻ꄲ獥嘯撮㕔敬</w:t>
      </w:r>
      <w:r>
        <w:rPr/>
        <w:t>⡄</w:t>
      </w:r>
      <w:r>
        <w:rPr/>
        <w:t>幃⦡幞쉟</w:t>
      </w:r>
      <w:r>
        <w:rPr/>
        <w:t>ꔭ</w:t>
      </w:r>
      <w:r>
        <w:rPr/>
        <w:t>쉩畮㔮㡑硋</w:t>
      </w:r>
      <w:r>
        <w:rPr/>
        <w:t>ꤪ</w:t>
      </w:r>
      <w:r>
        <w:rPr/>
        <w:t>畆㔨廍怪⩚汞扲欫䒻浧橶ꥮ殥ꆿ</w:t>
      </w:r>
      <w:r>
        <w:rPr/>
        <w:t>Ⱙ</w:t>
      </w:r>
      <w:r>
        <w:rPr/>
        <w:t>樰輥䤫떵䃂ぐ㔪傣⥤䙞種䀭佘強䓍䮡璻䯂楚⬬ꍏ獎哂未㕾쉑礣䭰슡뽸桟㭊塖⫂㣂㴺쉐焩땋䮡뗂煕숪䉗瑂㍟顺顨⩒㝔優奤㟍䪥啖곃幤땧噠ꏂ䡺溻捰咩㢣䴯㉇摰걐쉄搪獩㩠츊떩䕱煨顑印溱뼹杉稰狂䚬⨳숦琻甮㊿䉑飂抮女ꥣ䱒䲿㡈婣ꅈㄫ亱ヂ㘺䭖庘</w:t>
      </w:r>
      <w:r>
        <w:rPr/>
        <w:t>⡃</w:t>
      </w:r>
      <w:r>
        <w:rPr/>
        <w:t>穴轀䱕</w:t>
      </w:r>
      <w:r>
        <w:rPr/>
        <w:t>ⵉ</w:t>
      </w:r>
      <w:r>
        <w:rPr/>
        <w:t>懂䍙繖㥑䜬奖⤨䯃係幏䟃溻꺬䗂♂습</w:t>
      </w:r>
      <w:r>
        <w:rPr/>
        <w:t>Ɑ</w:t>
      </w:r>
      <w:r>
        <w:rPr/>
        <w:t>녳싂㭶䥑皮磍佭㑆䂬䭭灈咣焨に奁䑍쉙㉪婉獀甹塀╄쉓숪戸ꅶ</w:t>
      </w:r>
      <w:r>
        <w:rPr/>
        <w:t>⡌⩡⥱</w:t>
      </w:r>
      <w:r>
        <w:rPr/>
        <w:t>뭈煰参쵘洨刣慄曂싂⏂婺쉁噗啰㡩㭹슩晀埂慘⩤斩係떏</w:t>
      </w:r>
      <w:r>
        <w:rPr/>
        <w:t>ⵊ</w:t>
      </w:r>
      <w:r>
        <w:rPr/>
        <w:t>䠰⒘갩偑싂䘰澬涥㊱喵㊬甹썵⤶쉕婒䥹䘱先埂⤷䇂䫂娩⽪㝁慄弪玮㴱☵廂佊䀺</w:t>
      </w:r>
      <w:r>
        <w:rPr/>
        <w:t>ꕲ</w:t>
      </w:r>
      <w:r>
        <w:rPr/>
        <w:t>丰數爤煁䊡眹넯</w:t>
      </w:r>
      <w:r>
        <w:rPr/>
        <w:t>⣂⍌</w:t>
      </w:r>
      <w:r>
        <w:rPr/>
        <w:t>㘴头䨨쉒묰㍺⭘㨴㑘刪뽫</w:t>
      </w:r>
      <w:r>
        <w:rPr/>
        <w:t>ꦩ⪱</w:t>
      </w:r>
      <w:r>
        <w:rPr/>
        <w:t>恳泂挸㉎佧浃楎塲습䴽뭃믂幤弯쉵㥀ꌺ㉨圱伺䵔䘲깣昷汬旂䏂슬穀两夯䤻䈺</w:t>
      </w:r>
      <w:r>
        <w:rPr/>
        <w:t>⣂</w:t>
      </w:r>
      <w:r>
        <w:rPr/>
        <w:t>煲⭮で獇䩁쉥䒮厵犡䉒놡䠮婳㬪乃䬩硞ㆬ〦⎱ꄷ嚘䔥眬偀顺抻㩭⩄璡発归瘪愰쉧䉑睊䒏恦窮秂塟♬⌮穄偄沩琽</w:t>
      </w:r>
      <w:r>
        <w:rPr/>
        <w:t>ⴶ</w:t>
      </w:r>
      <w:r>
        <w:rPr/>
        <w:t>礥⑧扷斻掵樮츺䐹䡳♕卫䅌㟂椷⛂쉚ヂ昺䋂♐숶瑯䣂숺꥕戤ꍾ뽟坅⽕惃땢꺮䱯⼲ㅶ潴䱺숦卭噇㈬슘穯</w:t>
      </w:r>
      <w:r>
        <w:rPr/>
        <w:t>ꕩ</w:t>
      </w:r>
      <w:r>
        <w:rPr/>
        <w:t>䁙啥瞱⬬⦵㴯쉌</w:t>
      </w:r>
      <w:r>
        <w:rPr/>
        <w:t>ꖮ</w:t>
      </w:r>
      <w:r>
        <w:rPr/>
        <w:t>彗氣䭠ꅤ⮩</w:t>
      </w:r>
      <w:r>
        <w:rPr/>
        <w:t>ꤴ</w:t>
      </w:r>
      <w:r>
        <w:rPr/>
        <w:t>卷湪稪䁅㙴繖뭗彣穸繒浾煙쎵煋灯</w:t>
      </w:r>
      <w:r>
        <w:rPr/>
        <w:t>ꗂ</w:t>
      </w:r>
      <w:r>
        <w:rPr/>
        <w:t>潭癔④䤻祚쉐畲橅偎佚⭐䔥</w:t>
      </w:r>
      <w:r>
        <w:rPr/>
        <w:t>ⱹ</w:t>
      </w:r>
      <w:r>
        <w:rPr/>
        <w:t>䃂</w:t>
      </w:r>
      <w:r>
        <w:rPr/>
        <w:t>ⰱ</w:t>
      </w:r>
      <w:r>
        <w:rPr/>
        <w:t>轋摂婱噘䝃⹥挥쉔輽繇쵴</w:t>
      </w:r>
      <w:r>
        <w:rPr/>
        <w:t>ⵡ</w:t>
      </w:r>
      <w:r>
        <w:rPr/>
        <w:t>惂䭣楏偸㵊䮵織瑥ㅀꍦ쉃쉗揂久桇칬⬵㫂報坬眴摅숸㵍ꅣ뭪䤣⭵䁸卵勂淎娨䍀</w:t>
      </w:r>
      <w:r>
        <w:rPr/>
        <w:t>ⵕ⑆</w:t>
      </w:r>
      <w:r>
        <w:rPr/>
        <w:t>穥ꅅ汖㭞怨ꅔ껂⍏剰圶祙</w:t>
      </w:r>
      <w:r>
        <w:rPr/>
        <w:t>ⱏ</w:t>
      </w:r>
      <w:r>
        <w:rPr/>
        <w:t>䍯䉬硳凂氪碵쉀济㝕斏穑⭣⵨쉴穚걆쉀睫숽</w:t>
      </w:r>
      <w:r>
        <w:rPr/>
        <w:t>꧂</w:t>
      </w:r>
      <w:r>
        <w:rPr/>
        <w:t>컃䢘⩧杰⹞㍚搩䀩╸㙙惂睾䥓㔥쉔慱帬뽱쉤㘣噸♵䁟眦晲庡堬捌盂㩕摪䧎䜦穘歞╭㗂녌桞盂牸攨╒甥湫仂楥ꍷ噔䥊</w:t>
      </w:r>
      <w:r>
        <w:rPr/>
        <w:t>⠫</w:t>
      </w:r>
      <w:r>
        <w:rPr/>
        <w:t>带瓂</w:t>
      </w:r>
      <w:r>
        <w:rPr/>
        <w:t>ⲣ</w:t>
      </w:r>
      <w:r>
        <w:rPr/>
        <w:t>쉂䜺奙⽶⍥湎磍恅⩾⼦㉲啣洬㩡彩⥗㥫</w:t>
      </w:r>
      <w:r>
        <w:rPr/>
        <w:t>ꤣ</w:t>
      </w:r>
      <w:r>
        <w:rPr/>
        <w:t>恧숮㍂い匸</w:t>
      </w:r>
      <w:r>
        <w:rPr/>
        <w:t>ꤥ</w:t>
      </w:r>
      <w:r>
        <w:rPr/>
        <w:t>旂所⽠牦彍㠰⯂깶煈梿</w:t>
      </w:r>
      <w:r>
        <w:rPr/>
        <w:t>ꥑ</w:t>
      </w:r>
      <w:r>
        <w:rPr/>
        <w:t>熿㭂辬⤊燂숦숪숽洶</w:t>
      </w:r>
      <w:r>
        <w:rPr/>
        <w:t>ⰸ</w:t>
      </w:r>
      <w:r>
        <w:rPr/>
        <w:t>노砦㊣穀뭊䩬䡱쉬批仂썱摖슏쉯㜳壂딯ꍏ瑚㑺睖呦⎱䙲伺摡</w:t>
      </w:r>
      <w:r>
        <w:rPr/>
        <w:t>ⴳ</w:t>
      </w:r>
      <w:r>
        <w:rPr/>
        <w:t>숺枥⫂発坴칾危丵圻㍠♀坬顮䅴幊</w:t>
      </w:r>
      <w:r>
        <w:rPr/>
        <w:t>꧍</w:t>
      </w:r>
      <w:r>
        <w:rPr/>
        <w:t>渷㡗㉒싃</w:t>
      </w:r>
      <w:r>
        <w:rPr/>
        <w:t>ꕞ</w:t>
      </w:r>
      <w:r>
        <w:rPr/>
        <w:t>칬㵁牨숪㣂唪噸싂</w:t>
      </w:r>
      <w:r>
        <w:rPr/>
        <w:t>ꕾ</w:t>
      </w:r>
      <w:r>
        <w:rPr/>
        <w:t>匸⯂䒬圲숦剳쉊䅲噂걅긬畐暻⥊䅊숻睺㑅穯㌳剘㋂ꅥ剰쉀쉵焬呀䑮憘晁䷂䵓彯㴷縤⴦慀</w:t>
      </w:r>
      <w:r>
        <w:rPr/>
        <w:t>⢥</w:t>
      </w:r>
      <w:r>
        <w:rPr/>
        <w:t>쉠汹땰칤슬⺿灎教婡⾩䙏瑔쉓⹉夭䡸</w:t>
      </w:r>
      <w:r>
        <w:rPr/>
        <w:t>ⵊ</w:t>
      </w:r>
      <w:r>
        <w:rPr/>
        <w:t>淂⚱⬽儰䀣橸所⌨썐䑮眸栰♬쉮䑸䵺䥾栻㡄슩긳⍟슡▿</w:t>
      </w:r>
      <w:r>
        <w:rPr/>
        <w:t>Ɱ</w:t>
      </w:r>
      <w:r>
        <w:rPr/>
        <w:t>⻍⺡⽤瀤⯂硩稦潡煚ㅟ奯숦戸쉖□숭㙳쉡瀤㩫洦䭮潤瑆琥깶⏂ꍤ堭</w:t>
      </w:r>
      <w:r>
        <w:rPr/>
        <w:t>⡭</w:t>
      </w:r>
      <w:r>
        <w:rPr/>
        <w:t>䁑쉮輷▱坚势佳곂⩅塘田ꅄ氨焬僎쉅䰣弽┲⩌땆燂㨪⨩唭ꍒ</w:t>
      </w:r>
      <w:r>
        <w:rPr/>
        <w:t>⡳</w:t>
      </w:r>
      <w:r>
        <w:rPr/>
        <w:t>䥳汒싂⚩䕾䭅桙潲⩞〦琰顖땶㑔刪䟂㣂呩埂攭瓂䘮⥁㞮圽긳瀩慌乂ꎣ⚬⨣㝰呎塀뇂⺻䵯⒩桎㕍坃唳圬㠥</w:t>
      </w:r>
      <w:r>
        <w:rPr/>
        <w:t>ⱄ⭣</w:t>
      </w:r>
      <w:r>
        <w:rPr/>
        <w:t>焦⨪</w:t>
      </w:r>
      <w:r>
        <w:rPr/>
        <w:t>⡀</w:t>
      </w:r>
      <w:r>
        <w:rPr/>
        <w:t>䦥䈤춮儨幩浔圵㈯朷䞩焮</w:t>
      </w:r>
      <w:r>
        <w:rPr/>
        <w:t>ⲣ</w:t>
      </w:r>
      <w:r>
        <w:rPr/>
        <w:t>뭬佧睕䨳捠껂칒仂䌶扏栴瑸츥䠬㑾</w:t>
      </w:r>
      <w:r>
        <w:rPr/>
        <w:t>ꤷ</w:t>
      </w:r>
      <w:r>
        <w:rPr/>
        <w:t>拂䍙扅顨擂⥦⩯</w:t>
      </w:r>
      <w:r>
        <w:rPr/>
        <w:t>⡋</w:t>
      </w:r>
      <w:r>
        <w:rPr/>
        <w:t>夤싂轈꥗瘶勂㉥</w:t>
      </w:r>
      <w:r>
        <w:rPr/>
        <w:t>ⵓ</w:t>
      </w:r>
      <w:r>
        <w:rPr/>
        <w:t>䃂⥗啒䥖圹曂䌩㵦迂傏幢礻䉍䇂ꄣ㉸塀瓃卬㛂⭠着䵄溘㝐䏂쉌壂걢칓〣쏂⩣乑쎮娽╃䱓厡痂圣禡</w:t>
      </w:r>
      <w:r>
        <w:rPr/>
        <w:t>Ⳃ</w:t>
      </w:r>
      <w:r>
        <w:rPr/>
        <w:t>ꍾ䮡歍犡䋂㐷ꅮ槂</w:t>
      </w:r>
      <w:r>
        <w:rPr/>
        <w:t>ꕡ⑞</w:t>
      </w:r>
      <w:r>
        <w:rPr/>
        <w:t>ⱅ</w:t>
      </w:r>
      <w:r>
        <w:rPr/>
        <w:t>唽䁈䖬㍹싂⺵</w:t>
      </w:r>
      <w:r>
        <w:rPr/>
        <w:t>ꥁ</w:t>
      </w:r>
      <w:r>
        <w:rPr/>
        <w:t>繾癓</w:t>
      </w:r>
      <w:r>
        <w:rPr/>
        <w:t>⢘</w:t>
      </w:r>
      <w:r>
        <w:rPr/>
        <w:t>䑟焵갽⍦㆘땤猲戴숥丫頽䡠␲캿橖彶乍䧂玱慇⽟㉖쵥쉟싂믂䡲싂祋唻⨳⫂轍瀯泂ꥺ疩䚻䞥扚〷挺余㭈奲䷎땶㍅칹뽳츷칩캘繥숷ㄲ㡗䤥栰幔믂彂牓畺䙆격眫ㅶ䄻ꍠ淂⏂㜷쉖煋䨭强振慱娩뭢嗂輭숳千♙〥烃燂䅰⩊⭬㑆☥栥</w:t>
      </w:r>
      <w:r>
        <w:rPr/>
        <w:t>ꕐ</w:t>
      </w:r>
      <w:r>
        <w:rPr/>
        <w:t>啳擎䕦䨬倽ꍕ㕤㡕樱ꅨ캣偋婀숹卮ꍡ쉾縻繭䄤쉠佢ꍗ㥓걾쉰婦弹⼣曃奓㞩批圭싂ぅ䯂⨽⪘椭慐奚ꅷ垘兣쉶뭌◂㬷頱䳂煀넷뽆睵⭭䈊愦</w:t>
      </w:r>
      <w:r>
        <w:rPr/>
        <w:t>ⱦ</w:t>
      </w:r>
      <w:r>
        <w:rPr/>
        <w:t>䅙㵍</w:t>
      </w:r>
      <w:r>
        <w:rPr/>
        <w:t>ꕤ</w:t>
      </w:r>
      <w:r>
        <w:rPr/>
        <w:t>땺壂䤱捖䩴輫숲䐬砬祸䠳乒㚱熮温柂숷輤䴬숪兙쉁쌪煅洺싂㢥㭢彏쉈걐⩅犩卬㥙昮僂癗⭁⵫㭵숭繈⍴쉓䬳敯帱桠灧㚮㡉</w:t>
      </w:r>
      <w:r>
        <w:rPr/>
        <w:t>ⰲ</w:t>
      </w:r>
      <w:r>
        <w:rPr/>
        <w:t>捅役㉹殻쉨䊏걒쉠摷塸䩭侘</w:t>
      </w:r>
      <w:r>
        <w:rPr/>
        <w:t>꧂╖</w:t>
      </w:r>
      <w:r>
        <w:rPr/>
        <w:t>額♍쉡ꥫ습뭱⧂䷂㆘숱䒬⿂瘱穧⵫</w:t>
      </w:r>
      <w:r>
        <w:rPr/>
        <w:t>ⷎ</w:t>
      </w:r>
      <w:r>
        <w:rPr/>
        <w:t>桮</w:t>
      </w:r>
      <w:r>
        <w:rPr/>
        <w:t>ꥈ</w:t>
      </w:r>
      <w:r>
        <w:rPr/>
        <w:t>䓂摊䍯숷䛂숪⩵烂䁵䕒㩃弥ヂ伤栰⨰䍴䥀溻칅稥䑙題</w:t>
      </w:r>
      <w:r>
        <w:rPr/>
        <w:t>⡟</w:t>
      </w:r>
      <w:r>
        <w:rPr/>
        <w:t>ꎵ懂⩙噯欻䉀⹟䁈憬䈰橁쉵䢣楘㐨睪䈨䉢슬獣⥰쉈㣂쉋⨽숴楲ꎵ戱캻슻㮣烂㎵쉘飂哂쉎癉숬㙳砽䝉슘⪏㬫杰ꆡ擂穞⩰祍儰㵗숪儹㘦穗</w:t>
      </w:r>
      <w:r>
        <w:rPr/>
        <w:t>⡳</w:t>
      </w:r>
      <w:r>
        <w:rPr/>
        <w:t>쉔⹓♌㬱쉟漫ꅡ彭決ㅖ</w:t>
      </w:r>
      <w:r>
        <w:rPr/>
        <w:t>ꥄ</w:t>
      </w:r>
      <w:r>
        <w:rPr/>
        <w:t>硱䗂㝂싎쉚洳幪쌩沘䥅쉮㌳瑶쉡춏櫂꺩圻婃幈急䕳旂슱쌨䉦쉫歶㙟㬽</w:t>
      </w:r>
      <w:r>
        <w:rPr/>
        <w:t>ⴥ</w:t>
      </w:r>
      <w:r>
        <w:rPr/>
        <w:t>䭾〤썠顎쉃㉉噂쉖牍商摖灒厮恋迂①싂漴䑡吳쉊圣⍈쉾水睏뽧剐䉈㝸兡乲頩㑒䍤</w:t>
      </w:r>
      <w:r>
        <w:rPr/>
        <w:t>⢱</w:t>
      </w:r>
      <w:r>
        <w:rPr/>
        <w:t>㡲</w:t>
      </w:r>
      <w:r>
        <w:rPr/>
        <w:t>ꥌ</w:t>
      </w:r>
      <w:r>
        <w:rPr/>
        <w:t>祖┫硒扯碬䥕楪⩎撮⴨塠癦</w:t>
      </w:r>
      <w:r>
        <w:rPr/>
        <w:t>Ɑ</w:t>
      </w:r>
      <w:r>
        <w:rPr/>
        <w:t>ꗂ</w:t>
      </w:r>
      <w:r>
        <w:rPr/>
        <w:t>䓂䔶漷児䙩싂쉓쎩欥㡑値⩘瀸瞵숥炬皩⨤㩴歺硙쵐穮渥쉭㍡ꍢ剙⹈⩈</w:t>
      </w:r>
      <w:r>
        <w:rPr/>
        <w:t>Ⱔ</w:t>
      </w:r>
      <w:r>
        <w:rPr/>
        <w:t>爻㕱문</w:t>
      </w:r>
      <w:r>
        <w:rPr/>
        <w:t>ꤪ⎻</w:t>
      </w:r>
      <w:r>
        <w:rPr/>
        <w:t>ま䁓숲䙅佔⽨䕸ㅚ歮敺♸憏㡸⥲ꥢ挤ヂ㕩杨偐걉숨⫂橯㑕숸깃湳乐轟꺱橵彆楺♦桁接</w:t>
      </w:r>
      <w:r>
        <w:rPr/>
        <w:t>⡂</w:t>
      </w:r>
      <w:r>
        <w:rPr/>
        <w:t>녋呺婃⹋㏂弴</w:t>
      </w:r>
      <w:r>
        <w:rPr/>
        <w:t>ꕍ</w:t>
      </w:r>
      <w:r>
        <w:rPr/>
        <w:t>て啢掱⽋曂䱷ꍩ䥳枘捅浌稣</w:t>
      </w:r>
      <w:r>
        <w:rPr/>
        <w:t>ⱀ</w:t>
      </w:r>
      <w:r>
        <w:rPr/>
        <w:t>泂</w:t>
      </w:r>
      <w:r>
        <w:rPr/>
        <w:t>ꤹ</w:t>
      </w:r>
      <w:r>
        <w:rPr/>
        <w:t>䮬㭺䕥楂獊䱇嘯뮡뼨䕍쉷⽧䅁䀳橗縸슩ꅮ뗂</w:t>
      </w:r>
      <w:r>
        <w:rPr/>
        <w:t>ⱹ</w:t>
      </w:r>
      <w:r>
        <w:rPr/>
        <w:t>쌬棂噃䠲歂俎坱䜳䁘㤮堮渫숲㍁瑟걍쉊</w:t>
      </w:r>
      <w:r>
        <w:rPr/>
        <w:t>⢱ⲡ</w:t>
      </w:r>
      <w:r>
        <w:rPr/>
        <w:t>戦㝮</w:t>
      </w:r>
      <w:r>
        <w:rPr/>
        <w:t>⢿</w:t>
      </w:r>
      <w:r>
        <w:rPr/>
        <w:t>䱋轊⛎娶卨김儤䍈洯</w:t>
      </w:r>
      <w:r>
        <w:rPr/>
        <w:t>ꥒ◂</w:t>
      </w:r>
      <w:r>
        <w:rPr/>
        <w:t>㯂䡥␱㗂䭣ꍬ䮣䠶搩熣剑䭭湊㴤ꍭ昴珂䒱⹗儯␨⺱쉰硔瀹ぎ䝩⭩숮漹奃칌◂쉟캩ꅏ쉋ㅚ橱㤨싃㌴噭㋂㙹䡉䁒兄네捴獕辬婺䡲欱牦ひ쉾뾡쉅㩢墘䕷櫂⥀䭕求穾顥楗䁏䋂</w:t>
      </w:r>
      <w:r>
        <w:rPr/>
        <w:t>ⱳ</w:t>
      </w:r>
      <w:r>
        <w:rPr/>
        <w:t>䗂䑣㭶컂컂갨⽫轘뭇⑾䳍㡮塟㭈⥱쉑슮牕㉴</w:t>
      </w:r>
      <w:r>
        <w:rPr/>
        <w:t>⠦</w:t>
      </w:r>
      <w:r>
        <w:rPr/>
        <w:t>䕡刬洊</w:t>
      </w:r>
      <w:r>
        <w:rPr/>
        <w:t>꧃</w:t>
      </w:r>
      <w:r>
        <w:rPr/>
        <w:t>痂⬨戫뽋乲䡕䙊迂澿揎〹猦긹噄ꅙ긵〺冏䇃轑</w:t>
      </w:r>
      <w:r>
        <w:rPr/>
        <w:t>ꥆ</w:t>
      </w:r>
      <w:r>
        <w:rPr/>
        <w:t>洣效兘䝫싂㞏礰䡏嘮硸橸⨯び䁔쏂쉧㦣䥺숣繶싂値䤭ꌦ쉦昪桾쉹☷木啉惂</w:t>
      </w:r>
      <w:r>
        <w:rPr/>
        <w:t>Ⱙ</w:t>
      </w:r>
      <w:r>
        <w:rPr/>
        <w:t>淂䇂䱟唹</w:t>
      </w:r>
      <w:r>
        <w:rPr/>
        <w:t>ⲥ</w:t>
      </w:r>
      <w:r>
        <w:rPr/>
        <w:t>쉟⼵치汘浌캮癅媏礲婁ꇃ쉟</w:t>
      </w:r>
      <w:r>
        <w:rPr/>
        <w:t>ꤨ</w:t>
      </w:r>
      <w:r>
        <w:rPr/>
        <w:t>発⨣</w:t>
      </w:r>
      <w:r>
        <w:rPr/>
        <w:t>ꕀ</w:t>
      </w:r>
      <w:r>
        <w:rPr/>
        <w:t>塂䑗☩儦ꇂ쵹㥧䩙硳杫⏃칆㪮䨺㩎䱯帲娪쉍싎䍀㍔顉煢共倲瀯朩⧂</w:t>
      </w:r>
      <w:r>
        <w:rPr/>
        <w:t>ⱦ</w:t>
      </w:r>
      <w:r>
        <w:rPr/>
        <w:t>彡擎⼯穔쉁②㧂溘쉕ꍟ땴갮땤䏂浺刵숴頫㒏⵩繐迂唴⭴䯂倲迂别</w:t>
      </w:r>
      <w:r>
        <w:rPr/>
        <w:t>꧂</w:t>
      </w:r>
      <w:r>
        <w:rPr/>
        <w:t>싎珂媡슡珂㶵也쵳㇂칎繲㐮㍉轚ꏎ㝷倬烃딺⥱瑘㯃쵎㉬堦潂기⩓䑞䨫ㅏ獐⏂㑋싂숺땥徏摇兲⩒</w:t>
      </w:r>
      <w:r>
        <w:rPr/>
        <w:t>ꦱ</w:t>
      </w:r>
      <w:r>
        <w:rPr/>
        <w:t>䅉歈슱啺塧쉵⽋斵㤪擂曂ァ枩⒡呚浯䱴칡䵟㢥瑆쉠☷摴㵓㩅칆䵨僂昲</w:t>
      </w:r>
      <w:r>
        <w:rPr/>
        <w:t>⠺</w:t>
      </w:r>
      <w:r>
        <w:rPr/>
        <w:t>夵╶숷䢵걘췂攪䙑票䩆걆⬦쉥䃎⫍颻怪숸깔埂쉺炱⺱卓瀻典ꍕ椨</w:t>
      </w:r>
      <w:r>
        <w:rPr/>
        <w:t>⣎</w:t>
      </w:r>
      <w:r>
        <w:rPr/>
        <w:t>ꥐ</w:t>
      </w:r>
      <w:r>
        <w:rPr/>
        <w:t>쉙䝣㢮䑋ꥷ穎ꍣ쉸す渥氹</w:t>
      </w:r>
      <w:r>
        <w:rPr/>
        <w:t>ⴵ</w:t>
      </w:r>
      <w:r>
        <w:rPr/>
        <w:t>業䩚⪮㛂疡䫂곂뇎㝵㗂拂⩃㐴슬䝨婕曍挻欸䀥䘷슿싂嚱㧂摯뽙硫</w:t>
      </w:r>
      <w:r>
        <w:rPr/>
        <w:t>Ⱬ⑆</w:t>
      </w:r>
      <w:r>
        <w:rPr/>
        <w:t>긤⑔痂㭪쉷坥⥹療窥庮䅭⑳쉭⍁扫何っ㐴䊻㈵⥩㢱忂奈汀</w:t>
      </w:r>
      <w:r>
        <w:rPr/>
        <w:t>⢥</w:t>
      </w:r>
      <w:r>
        <w:rPr/>
        <w:t>䁬晰䏂쉮狂</w:t>
      </w:r>
      <w:r>
        <w:rPr/>
        <w:t>⣂</w:t>
      </w:r>
      <w:r>
        <w:rPr/>
        <w:t>兤迎ꥡ偈싂╱☷ꎣ┲녚䠸橅瘺㴷싂㕩⻂婞㑐뭢䙵牠㥭䵧櫂⧂⑅긪侵䁥揂楂歖걳檵슡쵎䑩⌸쉊摔</w:t>
      </w:r>
      <w:r>
        <w:rPr/>
        <w:t>⠱</w:t>
      </w:r>
      <w:r>
        <w:rPr/>
        <w:t>摲穮㡧㝣畒䐣橁쉘甥⩳獞瀮⽾싍갺捔偲슱癆쏂顄敄싂晒⪏䍁塾㕩匦揂㎡땊┵</w:t>
      </w:r>
      <w:r>
        <w:rPr/>
        <w:t>⡑</w:t>
      </w:r>
      <w:r>
        <w:rPr/>
        <w:t>拍剫䥃┰⚏轫潬깮單ꥫ䨦╥癑䓍</w:t>
      </w:r>
      <w:r>
        <w:rPr/>
        <w:t>⡺</w:t>
      </w:r>
      <w:r>
        <w:rPr/>
        <w:t>䰪䀬숥⬦㯂昻摗숬㡋䡏氯䵺䱀䜺㕾쉺敒㩱奣扗䁵晾╋쉅捈쉶쉡싂侱쉄쏂쉆曍㨴ꍪ넫㏃灺</w:t>
      </w:r>
      <w:r>
        <w:rPr/>
        <w:t>ꕘⵃ</w:t>
      </w:r>
      <w:r>
        <w:rPr/>
        <w:t>㝬쉹顕슩暻䑾쵕칈湰딮䩠㌦㙯⍣㫂捡冬楟䵦㍶뼹䅳ㅳ</w:t>
      </w:r>
      <w:r>
        <w:rPr/>
        <w:t>ꤶ</w:t>
      </w:r>
      <w:r>
        <w:rPr/>
        <w:t>ꇍ⌥匣쉐畀㴸</w:t>
      </w:r>
      <w:r>
        <w:rPr/>
        <w:t>ꥉ</w:t>
      </w:r>
      <w:r>
        <w:rPr/>
        <w:t>䃂딴煔刵䊥䨷溡</w:t>
      </w:r>
      <w:r>
        <w:rPr/>
        <w:t>ꔦ</w:t>
      </w:r>
      <w:r>
        <w:rPr/>
        <w:t>憣곂婰</w:t>
      </w:r>
      <w:r>
        <w:rPr/>
        <w:t>ⰶ⹍</w:t>
      </w:r>
      <w:r>
        <w:rPr/>
        <w:t>材窩硤㴰卮쉏깑浏活</w:t>
      </w:r>
      <w:r>
        <w:rPr/>
        <w:t>ⱏ</w:t>
      </w:r>
      <w:r>
        <w:rPr/>
        <w:t>溡共睡振繁勂㍍쉶곂걎쵰㕩獭挦㐊䭐쉺煶㩣㡗摳泂쉁偦떩년쉈쉂摕係壂㵌䩥⥌ꄩ㝘䙖</w:t>
      </w:r>
      <w:r>
        <w:rPr/>
        <w:t>ꤵ</w:t>
      </w:r>
      <w:r>
        <w:rPr/>
        <w:t>痍⯂㕴帩㕌ヂ垵슡쉟榬⥞䑄䛂㩘㑹칩匴썞</w:t>
      </w:r>
      <w:r>
        <w:rPr/>
        <w:t>ꤺ</w:t>
      </w:r>
      <w:r>
        <w:rPr/>
        <w:t>䴴⵹걍⹳쉖㵰싍呡勂娬</w:t>
      </w:r>
      <w:r>
        <w:rPr/>
        <w:t>ꔪ</w:t>
      </w:r>
      <w:r>
        <w:rPr/>
        <w:t>権넦㇍⹐쉘䍐⹲ꍺ溏ꌵ쉍╏숹儹番㑍廂啌竂楂뼱示傿㍤싂⭒䈪㬶</w:t>
      </w:r>
      <w:r>
        <w:rPr/>
        <w:t>ⴰ</w:t>
      </w:r>
      <w:r>
        <w:rPr/>
        <w:t>ꅢ䞘硙䨱挵⏂쉄</w:t>
      </w:r>
      <w:r>
        <w:rPr/>
        <w:t>ⵁ</w:t>
      </w:r>
      <w:r>
        <w:rPr/>
        <w:t>땱摁▻⍔敌煔⥯楳츹祒唱꥕㧂䝂爥畓</w:t>
      </w:r>
      <w:r>
        <w:rPr/>
        <w:t>ⴵ</w:t>
      </w:r>
      <w:r>
        <w:rPr/>
        <w:t>㕐⥅㤱䩖卮亣瘲</w:t>
      </w:r>
      <w:r>
        <w:rPr/>
        <w:t>ⷂ</w:t>
      </w:r>
      <w:r>
        <w:rPr/>
        <w:t>窬⩭瞏쉧吱㵂䝧瘰偀㙴颻쉆䝌婊䈪䏂橭슏슮晰</w:t>
      </w:r>
      <w:r>
        <w:rPr/>
        <w:t>ꖬ</w:t>
      </w:r>
      <w:r>
        <w:rPr/>
        <w:t>怪焻⥅숷斻䞬쉟⿂嘳濂㉘䥩䱓䕱⼯戻柂䊱ꥲ㑫쎮깲ꅃ手㯂敍䐪⩡䕍㔪垮偨㍮⦮㧂숪㍄敚썸磂稫徥歶㡇癌숺猺䠹摧窘㚩䗂췂걌䍞朵숸䞩⑂椫牀쉡</w:t>
      </w:r>
      <w:r>
        <w:rPr/>
        <w:t>Ɱ</w:t>
      </w:r>
      <w:r>
        <w:rPr/>
        <w:t>쉏숵秎楢繷䶣䙉숱乭儮偭㉎쉙쉓╕並☣题湔䙵쉂杕琫싍䡷䐫ぉ䱱摯</w:t>
      </w:r>
      <w:r>
        <w:rPr/>
        <w:t>⡩</w:t>
      </w:r>
      <w:r>
        <w:rPr/>
        <w:t>쉖呪奤轨⭩쉺乄䓃硡瓂樸塱渲栥⩋潧뭋ヂ碮坒싂㔫祚梣㡆슿䲿伲㍷摪呹ꅢ칥坐쉘啞煒⍊</w:t>
      </w:r>
      <w:r>
        <w:rPr/>
        <w:t>ⷂ</w:t>
      </w:r>
      <w:r>
        <w:rPr/>
        <w:t>栳先湷ㅃꍒ湲㪏䧃煪껂꺱敒㡾䦩顂恫쉀礦㖱⦱䤬㈩頪掬係兴♨牀氷ヂ公偰䮥礷癅녴䁎⭢洯㊥깢ꥠ旃役卆땹싂㐴旂東昷묺갸颩䕚仂</w:t>
      </w:r>
      <w:r>
        <w:rPr/>
        <w:t>ꕪ</w:t>
      </w:r>
      <w:r>
        <w:rPr/>
        <w:t>㉹㉟噠穩쉞冩䙃㶘縱䭒</w:t>
      </w:r>
      <w:r>
        <w:rPr/>
        <w:t>ꕒ⑗</w:t>
      </w:r>
      <w:r>
        <w:rPr/>
        <w:t>䑕䄴쉰㭶ꄪ灣愷サ䔺樵䎵Ⓝ뼪</w:t>
      </w:r>
      <w:r>
        <w:rPr/>
        <w:t>ⱘ</w:t>
      </w:r>
      <w:r>
        <w:rPr/>
        <w:t>䦱迃揎⭌睌䜥浵뽧捍깠疱슻ㅪ䜪槂杤⹮</w:t>
      </w:r>
      <w:r>
        <w:rPr/>
        <w:t>꧂</w:t>
      </w:r>
      <w:r>
        <w:rPr/>
        <w:t>兔䥥濂뽥㩚ꄤ</w:t>
      </w:r>
      <w:r>
        <w:rPr/>
        <w:t>⡹</w:t>
      </w:r>
      <w:r>
        <w:rPr/>
        <w:t>쌬슩㠰⏃숵摃쉤⚩층㴰㊮竂畧㵾</w:t>
      </w:r>
      <w:r>
        <w:rPr/>
        <w:t>ꕾ</w:t>
      </w:r>
      <w:r>
        <w:rPr/>
        <w:t>㐤噍劥╙췂沣쉔䩐颩㡁全砺□㵭稹䥎搫㡠컂칢奶汙꺻䊩縩쵦兡畾숯쉖⍑싂轕掮㉨⽣䉆匸䡑⩤媥숪뭱⥺쉅伱⨭숬䓂種剤䉁쉘晔琸♚㉺橢㑶づ䎻</w:t>
      </w:r>
      <w:r>
        <w:rPr/>
        <w:t>ꥏ</w:t>
      </w:r>
      <w:r>
        <w:rPr/>
        <w:t>䚬灟䅓</w:t>
      </w:r>
      <w:r>
        <w:rPr/>
        <w:t>ꖡ</w:t>
      </w:r>
      <w:r>
        <w:rPr/>
        <w:t>㕥兮㢩獸㭺⹂䭊嘴核䍰㣂䷂䢏쉐䳂侥䥓녊浮갭忎松窥严䝠㞩务䑃㥷睍㞱湧湄⨪䵞梣⩰㩅䝂由⍭偱䠴僂婖沘堽欺츹쉞䟂䬬숷啞⸊䡆癥♾䩕㝟</w:t>
      </w:r>
      <w:r>
        <w:rPr/>
        <w:t>ꥐ⨩</w:t>
      </w:r>
      <w:r>
        <w:rPr/>
        <w:t>묪杋㥾睧獩䓂칤杕㌪从䭹㍐飂녲䄯</w:t>
      </w:r>
      <w:r>
        <w:rPr/>
        <w:t>ꤹ</w:t>
      </w:r>
      <w:r>
        <w:rPr/>
        <w:t>뼵컂㣍颩</w:t>
      </w:r>
      <w:r>
        <w:rPr/>
        <w:t>⣂</w:t>
      </w:r>
      <w:r>
        <w:rPr/>
        <w:t>䛂⏂숭⪥ꍭ搯䭷歺녑갺㜯䬺捙栭ꍍ潙⭆剆祁㍰⭱깹飂滂顬繉灈涣䤳墻猩쉨勍睑㴤盍幰坲쉷䎏㡐쉞</w:t>
      </w:r>
      <w:r>
        <w:rPr/>
        <w:t>ꕲꗂ</w:t>
      </w:r>
      <w:r>
        <w:rPr/>
        <w:t>噴䁣⌸獥喡⏂䙏뽠彖䑀⫎礴쉐伫ꏂ兤쉷䫂쵅⯂䁕题쉫⵫꺘曎㍴ꅢ㵣Ⓝ⹫噀슣⸦夬绂焥ㅸ</w:t>
      </w:r>
      <w:r>
        <w:rPr/>
        <w:t>ꕕ</w:t>
      </w:r>
      <w:r>
        <w:rPr/>
        <w:t>쉃숵歈淂ꥫ쉓單⻂㍔㐶灕杙㏂倴䬹싂</w:t>
      </w:r>
      <w:r>
        <w:rPr/>
        <w:t>꧂</w:t>
      </w:r>
      <w:r>
        <w:rPr/>
        <w:t>啱珂䔪䈺㩭敺㘽뽳敘㑹䌰䐹껂彤ヂ竃슘㇂焹ꌨꅾ쉇땈▬㠯坨獂顮喏亘塪畭䔪兾츳勂顮䬦딪㏃繱썷쉹佯㨯⬹䑺칔䘬㡅㫂䲘쉚슮⑴晧愻瑂쉍슣埂歕䕕⍁慩쵈楂뇂㘯䕲슿弤瘤桑桹燍쉗堣顠뽘湑喩㥅㙸</w:t>
      </w:r>
      <w:r>
        <w:rPr/>
        <w:t>ⱦ</w:t>
      </w:r>
      <w:r>
        <w:rPr/>
        <w:t>ⵖ</w:t>
      </w:r>
      <w:r>
        <w:rPr/>
        <w:t>숵䙅썒칉쉺숦쉧칙슬怹昹䒬束輮没奐쉣桉칩</w:t>
      </w:r>
      <w:r>
        <w:rPr/>
        <w:t>ⵣ</w:t>
      </w:r>
      <w:r>
        <w:rPr/>
        <w:t>皥炵ꅺ卮烍ㅒ슩</w:t>
      </w:r>
      <w:r>
        <w:rPr/>
        <w:t>ꤨꖣ</w:t>
      </w:r>
      <w:r>
        <w:rPr/>
        <w:t>慰䕇</w:t>
      </w:r>
      <w:r>
        <w:rPr/>
        <w:t>ꕈ</w:t>
      </w:r>
      <w:r>
        <w:rPr/>
        <w:t>䠭숫䨨㙖掻橄接䯃⽁堣ꏂ姂䱗壂㥡䘦㝓␩壂㷂䤶⑯窥樣</w:t>
      </w:r>
      <w:r>
        <w:rPr/>
        <w:t>ꤵ</w:t>
      </w:r>
      <w:r>
        <w:rPr/>
        <w:t>犘</w:t>
      </w:r>
      <w:r>
        <w:rPr/>
        <w:t>ꥑ</w:t>
      </w:r>
      <w:r>
        <w:rPr/>
        <w:t>슿卪穄슮慡の湺쉋甲ㄱꍣ䉗噔</w:t>
      </w:r>
      <w:r>
        <w:rPr/>
        <w:t>ꥀ</w:t>
      </w:r>
      <w:r>
        <w:rPr/>
        <w:t>䥑쉅ㅪ摀⑄칑砯䤽轴쉾撣⍗参榩⬨쉩壂䃂ꏂ慉䅏琦⬻⭏反㏂㷂䝒彠癊溘ꍎ嫂䱈㉉䐴숯壂樽쉺ꥡ긦⍂싂㉠⩦뼱⻍⼦墡浡㓃㜮幢硲焽꥾䒿뿂捸狂愵╬懃╉슘䨦⧎炡䕎䍺䚵⍒眺䣂숻姂轇</w:t>
      </w:r>
      <w:r>
        <w:rPr/>
        <w:t>ꔬ</w:t>
      </w:r>
      <w:r>
        <w:rPr/>
        <w:t>癮颬估戫嚬䈴컂䅈싂䗂ꍑ쉾奩䭙⌸싂╢㘩썋奯㠣쉍녌⑎䝐Ⓜ싂◂⩮琱䙂橓⧍灲㤯쉡䛂㍁⼽奌</w:t>
      </w:r>
      <w:r>
        <w:rPr/>
        <w:t>ꕃ</w:t>
      </w:r>
      <w:r>
        <w:rPr/>
        <w:t>乸</w:t>
      </w:r>
      <w:r>
        <w:rPr/>
        <w:t>꧂</w:t>
      </w:r>
      <w:r>
        <w:rPr/>
        <w:t>媻㮣껂</w:t>
      </w:r>
      <w:r>
        <w:rPr/>
        <w:t>Ⱬ</w:t>
      </w:r>
      <w:r>
        <w:rPr/>
        <w:t>䨵⩪杊⩊ꇂ嘱䥫捺斻㈰圶㤫汁〬</w:t>
      </w:r>
      <w:r>
        <w:rPr/>
        <w:t>ⱍ⥢</w:t>
      </w:r>
      <w:r>
        <w:rPr/>
        <w:t>偵⥘ㅭ</w:t>
      </w:r>
      <w:r>
        <w:rPr/>
        <w:t>ꥏ</w:t>
      </w:r>
      <w:r>
        <w:rPr/>
        <w:t>䩉恓슱ㄪ</w:t>
      </w:r>
      <w:r>
        <w:rPr/>
        <w:t>ꕀ</w:t>
      </w:r>
      <w:r>
        <w:rPr/>
        <w:t>株캩㩰䲥录䀨坫惂乆㊩浚ㄤ䰷</w:t>
      </w:r>
      <w:r>
        <w:rPr/>
        <w:t>ꤦ</w:t>
      </w:r>
      <w:r>
        <w:rPr/>
        <w:t>㙧䢬焤咬⍢枩</w:t>
      </w:r>
      <w:r>
        <w:rPr/>
        <w:t>⡶</w:t>
      </w:r>
      <w:r>
        <w:rPr/>
        <w:t>뮬숵佐㥙숶䩭슘䕓穳参搻썓城⑾䴮挨⩵䅆摯㶻暱敇㬨䅖☳㝗偓珂</w:t>
      </w:r>
      <w:r>
        <w:rPr/>
        <w:t>Ⱚ</w:t>
      </w:r>
      <w:r>
        <w:rPr/>
        <w:t>㥳⩚べ䥊쉢쉯㍢㨹木晓婘塊堰䕚桦佉楎㒱썤眦帥㩣䢵挊㩒⬩⛂彔뽙꥖썺䙗顋녕싂報畡磎儺䢿㕔牃桕㍑梮칏⌫␶㥐</w:t>
      </w:r>
      <w:r>
        <w:rPr/>
        <w:t>ꤺ</w:t>
      </w:r>
      <w:r>
        <w:rPr/>
        <w:t>皩뼴ヂ놩祑쉂ꍐ⩱䠭㝈㵖扇䝄奦㒻癴㕬摧곂땚</w:t>
      </w:r>
      <w:r>
        <w:rPr/>
        <w:t>ꕢ</w:t>
      </w:r>
      <w:r>
        <w:rPr/>
        <w:t>딤帺㟂琤儹稵싂ㅺ</w:t>
      </w:r>
      <w:r>
        <w:rPr/>
        <w:t>ꦡ</w:t>
      </w:r>
      <w:r>
        <w:rPr/>
        <w:t>䰩掣参獢쉱撏䲣䏂㭚⭺</w:t>
      </w:r>
      <w:r>
        <w:rPr/>
        <w:t>ⲥ</w:t>
      </w:r>
      <w:r>
        <w:rPr/>
        <w:t>쉫슮㡅㙢硏␳䪮撻倷垡㩌䌭⧂䘤眪䥃</w:t>
      </w:r>
      <w:r>
        <w:rPr/>
        <w:t>ⶮ</w:t>
      </w:r>
      <w:r>
        <w:rPr/>
        <w:t>㏂㢥恡権牎쌵䕆</w:t>
      </w:r>
      <w:r>
        <w:rPr/>
        <w:t>ꕓ</w:t>
      </w:r>
      <w:r>
        <w:rPr/>
        <w:t>쉸䚵歅숭㉗쉥噫剣㡙㡁쉋㣎佬쉊ꆩ꥚獶呏⭍捁碏彍穗桄녃樽洺㝊樦㡚갭桓숹幧䰳歎䶏䰩ヂꏂ깬係</w:t>
      </w:r>
      <w:r>
        <w:rPr/>
        <w:t>⡃</w:t>
      </w:r>
      <w:r>
        <w:rPr/>
        <w:t>䓎催係纻⑂灄칍瘳摙뇃噁輽庱츸啸싂倦玣䝫捑樰뼸䝟䪬焺䅹乵䴺䙢憏ꏂ湬愸猭睢⾩泂漱⧂⭚煪睓⹲奋쉋恣㶵싍滂♲컂</w:t>
      </w:r>
      <w:r>
        <w:rPr/>
        <w:t>⡆</w:t>
      </w:r>
      <w:r>
        <w:rPr/>
        <w:t>䩚㝬⚡坧䱯쉍숻숰墥㵲䌤꺡頸㜸听厏㨸㘪犵뽬쉢䵉㥈㭤伩䧂獈㥨긤恵儺ㄩ奙⧂㉗浌㈹</w:t>
      </w:r>
      <w:r>
        <w:rPr/>
        <w:t>ꕗ</w:t>
      </w:r>
      <w:r>
        <w:rPr/>
        <w:t>땬吪幌嫍夰㥾䄩呞녹牁睪埂䨪걖⑾㌭冣긪⩊땙䩅⭙쉚㍆슩⹨顏灟㡍剃㥮迂䀣䠪</w:t>
      </w:r>
      <w:r>
        <w:rPr/>
        <w:t>ꥒ</w:t>
      </w:r>
      <w:r>
        <w:rPr/>
        <w:t>灃䍔䤽椯갶啺숥</w:t>
      </w:r>
      <w:r>
        <w:rPr/>
        <w:t>ꥅ</w:t>
      </w:r>
      <w:r>
        <w:rPr/>
        <w:t>㴲䀽憣쉒ꍑ呠惃⤩⹥嘩〻춏は㨺䆿뽇匭⍈⨱ꆏ枥ꍦ辩䰬琫걭⩌⎱怫㭇캩⍗쉱</w:t>
      </w:r>
      <w:r>
        <w:rPr/>
        <w:t>ⷂ</w:t>
      </w:r>
      <w:r>
        <w:rPr/>
        <w:t>为煟潥㝏숯睚숯飂䐪䔪ざ櫂伮ꌪ䒻</w:t>
      </w:r>
      <w:r>
        <w:rPr/>
        <w:t>ꥂ</w:t>
      </w:r>
      <w:r>
        <w:rPr/>
        <w:t>乥幃ꅶ硆懂䡪曎啨橦㡅栩</w:t>
      </w:r>
      <w:r>
        <w:rPr/>
        <w:t>ⵏ</w:t>
      </w:r>
      <w:r>
        <w:rPr/>
        <w:t>しꅾ뽴慁</w:t>
      </w:r>
      <w:r>
        <w:rPr/>
        <w:t>ꔻ</w:t>
      </w:r>
      <w:r>
        <w:rPr/>
        <w:t>䅭䜷쵀焵敒步ㆡ㗍⽭桾㙎쉄䈶参놱橪ꍓ갶쉩⯂</w:t>
      </w:r>
      <w:r>
        <w:rPr/>
        <w:t>ⱊ</w:t>
      </w:r>
      <w:r>
        <w:rPr/>
        <w:t>儭⩍땎</w:t>
      </w:r>
      <w:r>
        <w:rPr/>
        <w:t>ꤶ</w:t>
      </w:r>
      <w:r>
        <w:rPr/>
        <w:t>繐</w:t>
      </w:r>
      <w:r>
        <w:rPr/>
        <w:t>⡢</w:t>
      </w:r>
      <w:r>
        <w:rPr/>
        <w:t>煂嫂⩓潳て쵰쉶憿杫㫍据싂砤ꥱ碩噦䴰禱堹뭠㪩⎱㕞⭌㗂ꍯ</w:t>
      </w:r>
      <w:r>
        <w:rPr/>
        <w:t>⡍</w:t>
      </w:r>
      <w:r>
        <w:rPr/>
        <w:t>ㅎ㭓弴湘㍦쉌⬮츸晏䥙쉴昺䣂䵢䤨카挭䖘欬ㅎ</w:t>
      </w:r>
      <w:r>
        <w:rPr/>
        <w:t>ꕇ⪿</w:t>
      </w:r>
      <w:r>
        <w:rPr/>
        <w:t>堪썅숴亮Ⓜ깺쉘⨪뽔䘺긯癲⑌擎⹢槎㍶䈱싃</w:t>
      </w:r>
      <w:r>
        <w:rPr/>
        <w:t>ꕀ</w:t>
      </w:r>
      <w:r>
        <w:rPr/>
        <w:t>偏⹂顅捒칾꥘뭟㕑㯂숤浺㇎㌰</w:t>
      </w:r>
      <w:r>
        <w:rPr/>
        <w:t>ꖩ</w:t>
      </w:r>
      <w:r>
        <w:rPr/>
        <w:t>썔㤵祾⑪䉗偘칍橬欲禩쉳쵊⨹㚏呋㕒☥ꇂ⾡䥭Ⓜ║呲</w:t>
      </w:r>
      <w:r>
        <w:rPr/>
        <w:t>ⲣ</w:t>
      </w:r>
      <w:r>
        <w:rPr/>
        <w:t>硅䳂㥴繒⽆昤쉷쉵圬栵썴怳樦쉷묱쉺⽵奉噭剩哂ꇂ㗂쉗协걐⍦㵊䁅⾥睐夹⛂㥫䛂</w:t>
      </w:r>
      <w:r>
        <w:rPr/>
        <w:t>⡀</w:t>
      </w:r>
      <w:r>
        <w:rPr/>
        <w:t>㠰㮿玵䡁깈摠⬊䞩顃吭溣煆┷圷㡡愺噧ꎬㅯ晆⺻亩炣䱨垣㑯䪱⽲挹㍩⩄</w:t>
      </w:r>
      <w:r>
        <w:rPr/>
        <w:t>⡌</w:t>
      </w:r>
      <w:r>
        <w:rPr/>
        <w:t>夯뭋摦㡸䔽捦彄塮ㅕㅡ▩浦쉬⦥剁䁑쉄슣㘨䵁䗂異쉾䭁剨柂㙓犘칶に䴳슮딶⦮</w:t>
      </w:r>
      <w:r>
        <w:rPr/>
        <w:t>⡲</w:t>
      </w:r>
      <w:r>
        <w:rPr/>
        <w:t>㡲塍婰㚡䱯渫Ⓙ彁楩毂灌땉㧂捣뽥碵㭟␸ㅳ㝈␷䢬䭺꥞</w:t>
      </w:r>
      <w:r>
        <w:rPr/>
        <w:t>ⰴ</w:t>
      </w:r>
      <w:r>
        <w:rPr/>
        <w:t>痂ꥦㅩ獒撱灏숨츪㴱䙑</w:t>
      </w:r>
      <w:r>
        <w:rPr/>
        <w:t>ⰻ</w:t>
      </w:r>
      <w:r>
        <w:rPr/>
        <w:t>쵲⹁쉰婇㝄⥋炮睊䔥ꍪ灈딺⹇攭纣湃䄯㗂步穚顠づ䥰听묻攴掬䧂奡쉩甮㴥</w:t>
      </w:r>
      <w:r>
        <w:rPr/>
        <w:t>ⴰ</w:t>
      </w:r>
      <w:r>
        <w:rPr/>
        <w:t>걸唥䉆곂숲垵健剤䱡漥깅깏な㤶但歇㕙橖숳甽偫㩹弪捉</w:t>
      </w:r>
      <w:r>
        <w:rPr/>
        <w:t>⡑</w:t>
      </w:r>
      <w:r>
        <w:rPr/>
        <w:t>䵐坯뼦猭斬⥒⩟숯怩걡</w:t>
      </w:r>
      <w:r>
        <w:rPr/>
        <w:t>ꦘ</w:t>
      </w:r>
      <w:r>
        <w:rPr/>
        <w:t>숨煕卭潉슥ㅲ쉆쉐뼽䉭㓂⹑槂⑚ꥥ兣♨楾咮愮쏂ꄫ扐戮⧍䚣厩啍硬歨㈵췂쵗昮꺱⩍칢猫婡츹䙶癡㵭䒱䇂㵂⒩ㄴ顶⩕昨쉵뼳䕕ꅚ氨劵䡌杪摡呞</w:t>
      </w:r>
      <w:r>
        <w:rPr/>
        <w:t>ꔽ</w:t>
      </w:r>
      <w:r>
        <w:rPr/>
        <w:t>칏伶烂숬䉺乬搪㐥㡎申⨳噗䝒㡲䄳䤬숩浹灚⬩湔硸⥙瑩숲婨䰨睳捗쉈깵硡橩辻溬쉟機嘹슩杍剩僂뇂兕㡀겿⪻䧂㑷쉑⺬</w:t>
      </w:r>
      <w:r>
        <w:rPr/>
        <w:t>ⱨ</w:t>
      </w:r>
      <w:r>
        <w:rPr/>
        <w:t>䲘顦洩㤴䒵䭬乇껂漹戫彖椺</w:t>
      </w:r>
      <w:r>
        <w:rPr/>
        <w:t>꧂</w:t>
      </w:r>
      <w:r>
        <w:rPr/>
        <w:t>㍓卑⍨썇總楑◂㥍㙄䷂眲囎柂犩쉔</w:t>
      </w:r>
      <w:r>
        <w:rPr/>
        <w:t>ꥒ</w:t>
      </w:r>
      <w:r>
        <w:rPr/>
        <w:t>玵卞슥㝦䊬揎彪캱㔽䵍䨶♪瓂桥喘穚歹畎敇恸頣ꌻ㴤凃슿쉓䝈姂捒〻⤷呹䁆歠搹伽뽰⤺슣䱈⍥⭘䤪徱洰㥡仃♔穲氬쉨砶瑭䤽쉢곂⹢歒싃乶妮⴪䩘䔽潉</w:t>
      </w:r>
      <w:r>
        <w:rPr/>
        <w:t>ꕾ</w:t>
      </w:r>
      <w:r>
        <w:rPr/>
        <w:t>⠰</w:t>
      </w:r>
      <w:r>
        <w:rPr/>
        <w:t>惍䚡뭓숽䫂䨲꥾</w:t>
      </w:r>
      <w:r>
        <w:rPr/>
        <w:t>ⵎ</w:t>
      </w:r>
      <w:r>
        <w:rPr/>
        <w:t>숬輦ꍋ쉱䙷䕡㜦弲䐻뭕田嘹硥╋塈쉈瑟㍲㑡쉢</w:t>
      </w:r>
      <w:r>
        <w:rPr/>
        <w:t>꥟⤶</w:t>
      </w:r>
      <w:r>
        <w:rPr/>
        <w:t>瑈㡹启컂䵔呬㍆썋弽洽潥숲撩㕑焥쵯⫃濂挺捠뾥䗂慐挻䱈</w:t>
      </w:r>
      <w:r>
        <w:rPr/>
        <w:t>ꤻ</w:t>
      </w:r>
      <w:r>
        <w:rPr/>
        <w:t>䏂偲幨䱮獈싂㩹㫂ꍑ愵璻㗂건겏暬眬땊摷</w:t>
      </w:r>
      <w:r>
        <w:rPr/>
        <w:t>ꦻ</w:t>
      </w:r>
      <w:r>
        <w:rPr/>
        <w:t>⠺</w:t>
      </w:r>
      <w:r>
        <w:rPr/>
        <w:t>戵樥捯</w:t>
      </w:r>
      <w:r>
        <w:rPr/>
        <w:t>ꕢ</w:t>
      </w:r>
      <w:r>
        <w:rPr/>
        <w:t>汆♗╗⫂獇츸䝆뭳䠰砱숶䕚烂㈩㥍뾏奕瘰䪱坭뿎㕵㩵슩⺩칊祐入䜯㝵ꍷ䌳改⬺䝫㕾欭徥䘱兕쉴砪搳奚㓂歹憻썯焦楙癳䝡䕚潧湓㖡넊㇎执潵悻患癊狃婏瑉딱䘩幥</w:t>
      </w:r>
      <w:r>
        <w:rPr/>
        <w:t>ⰶ</w:t>
      </w:r>
      <w:r>
        <w:rPr/>
        <w:t>塾㖮卹䍐쉅숲</w:t>
      </w:r>
      <w:r>
        <w:rPr/>
        <w:t>ꖩ</w:t>
      </w:r>
      <w:r>
        <w:rPr/>
        <w:t>唩昲녔㑚ꥴ</w:t>
      </w:r>
      <w:r>
        <w:rPr/>
        <w:t>ꤣ</w:t>
      </w:r>
      <w:r>
        <w:rPr/>
        <w:t>幒⺱秃</w:t>
      </w:r>
      <w:r>
        <w:rPr/>
        <w:t>ꤴ</w:t>
      </w:r>
      <w:r>
        <w:rPr/>
        <w:t>䕳䅒뼽걏囂仂☭</w:t>
      </w:r>
      <w:r>
        <w:rPr/>
        <w:t>Ⲙ</w:t>
      </w:r>
      <w:r>
        <w:rPr/>
        <w:t>㝚歁</w:t>
      </w:r>
      <w:r>
        <w:rPr/>
        <w:t>ⴷ</w:t>
      </w:r>
      <w:r>
        <w:rPr/>
        <w:t>숪숶⻂</w:t>
      </w:r>
      <w:r>
        <w:rPr/>
        <w:t>ⵐ</w:t>
      </w:r>
      <w:r>
        <w:rPr/>
        <w:t>쉸뿂</w:t>
      </w:r>
      <w:r>
        <w:rPr/>
        <w:t>Ⱓ</w:t>
      </w:r>
      <w:r>
        <w:rPr/>
        <w:t>쉇䥣숨檏ꏂ䡐츽瘲⯂獕浰⽨䍱椦敦䂣⑯⌻牗쵌淂枵瑫楤捩愫摓䤭彯쉠失䏎습倹☽갷쵉冿渱煫柂캬ꇂ頲捱余㝩䥾䩞뾩䁏䣂㡧㉐坎㟎</w:t>
      </w:r>
      <w:r>
        <w:rPr/>
        <w:t>꤭</w:t>
      </w:r>
      <w:r>
        <w:rPr/>
        <w:t>䑟瞮墥♫煟뭏手⩐ꅔ厩㭁쉦㌰쉬숷䔦㙞䅢㍹㑭恙削婪⤨獩</w:t>
      </w:r>
      <w:r>
        <w:rPr/>
        <w:t>ꕡ╘⛂</w:t>
      </w:r>
      <w:r>
        <w:rPr/>
        <w:t>뼸䡡</w:t>
      </w:r>
      <w:r>
        <w:rPr/>
        <w:t>ⱡ</w:t>
      </w:r>
      <w:r>
        <w:rPr/>
        <w:t>輦쉹灩慨䑅걦䑂㭩ꥩ晇쉮婞砥</w:t>
      </w:r>
      <w:r>
        <w:rPr/>
        <w:t>ꥋ</w:t>
      </w:r>
      <w:r>
        <w:rPr/>
        <w:t>䩲伱睑⻂쉰䷂䦏⥪䍨䥅⑁䍒瞿並楓</w:t>
      </w:r>
      <w:r>
        <w:rPr/>
        <w:t>ⶩ</w:t>
      </w:r>
      <w:r>
        <w:rPr/>
        <w:t>⽵獟眳슻㙆婉否⿂瓂穤쉪⹎懍橣숺匪兯⩥柂㍉⨯楌毂⸴䕫燍쉆㘬쵔깙썀㍓㘵</w:t>
      </w:r>
      <w:r>
        <w:rPr/>
        <w:t>ⱅ</w:t>
      </w:r>
      <w:r>
        <w:rPr/>
        <w:t>쉐剡熵汫伫䪵奙戱獀⼳췂䅀넱숩沱砸쉰楬兀卥</w:t>
      </w:r>
      <w:r>
        <w:rPr/>
        <w:t>ⱋ⫂</w:t>
      </w:r>
      <w:r>
        <w:rPr/>
        <w:t>㘫㘵⽴操⫍㭞㐴숺ꇂ柂轭硩⚵⥫吵毂姂幰煙▩湟扤㕖毂䡹㉋䫂幰佯歪焬ꍕ㫍⨻啦枩뾣숷兕汣⽓輫暥怪⏂숭琸し橡佐숽⭵敬㕨稬悬㨺剃墥䵲숯奎祵딹䱧숩撻㨣漫⹠奬恘樺硭쉤쉷獓칒㩓琤┨쉀걠獐剡汓쉚ㅬ〥弦湦䎡⍕넹灌穓煂썎⤬뽹䳂榻⍡㠤䉈嘽쉧싂⭣氯彋睗</w:t>
      </w:r>
      <w:r>
        <w:rPr/>
        <w:t>ⵆ</w:t>
      </w:r>
      <w:r>
        <w:rPr/>
        <w:t>杇☺䍎眲쉔昰</w:t>
      </w:r>
      <w:r>
        <w:rPr/>
        <w:t>⠣</w:t>
      </w:r>
      <w:r>
        <w:rPr/>
        <w:t>捊⪻䧂洦▮ぃ碬䍆</w:t>
      </w:r>
      <w:r>
        <w:rPr/>
        <w:t>ⱐ</w:t>
      </w:r>
      <w:r>
        <w:rPr/>
        <w:t>㥕䠻媘쉲癨旂晒ね〦迂㒱⍥儽딩啀쉢㗂慳婹別呇┴䱰싂쉀⹺庵⒩⵴䁞Ⓨ歺썶乶숫놿䥒告ꥮ╷楁⻂</w:t>
      </w:r>
      <w:r>
        <w:rPr/>
        <w:t>⡱</w:t>
      </w:r>
      <w:r>
        <w:rPr/>
        <w:t>䴱뽗彳䀲倬係㕅뽌眨쉧슥㍥㟃㵮礬纱⑚玘噌單숮猪뽋㑺夦乇䚏䰲뿂쵹♙㕟係䑓㯂啇捃㍙䌪恕で㍩幄䰶㵕䈥敘㋂䡡産づ顴㉋╟䁊㪡⍙숴汰⚮ꌳ䥁䴭奓颿㡹⍆䴶偍땨⦬牉乇ヂ焰䝂⺻兆坟䐱쵎䶩墵㜪싂믂㍖</w:t>
      </w:r>
      <w:r>
        <w:rPr/>
        <w:t>⡭⌵</w:t>
      </w:r>
      <w:r>
        <w:rPr/>
        <w:t>轲穈㦮쉎숲䫎渰긯渲딤迂砥䅶䤸畏녾啄쵲攲㊵呉䙖汱橱㍶䅧彙숱숊ㅃ煘智渳穑昱剤䨶⵳喱㝖㡩乶쌷輽挳싂堮凂뼰咡䵑㋂㇂強⹁磂㤰썆棂彟卯䆡칧幘⩐欣永⿂䓂吱걄ꍸ旃뭴晉縪噷婮⭧ꌵ㠸䍥䕣摦ꥴ츯沏⭩卬克싂噉顡䐰瑆싂䬽떏</w:t>
      </w:r>
      <w:r>
        <w:rPr/>
        <w:t>⢿</w:t>
      </w:r>
      <w:r>
        <w:rPr/>
        <w:t>懂</w:t>
      </w:r>
      <w:r>
        <w:rPr/>
        <w:t>ꔵ</w:t>
      </w:r>
      <w:r>
        <w:rPr/>
        <w:t>썋飃䳂澣㤮쉙쉇䕊⑤ㅹ숫</w:t>
      </w:r>
      <w:r>
        <w:rPr/>
        <w:t>ⱟ</w:t>
      </w:r>
      <w:r>
        <w:rPr/>
        <w:t>슩㵇⭰勂䍗</w:t>
      </w:r>
      <w:r>
        <w:rPr/>
        <w:t>ꥁ</w:t>
      </w:r>
      <w:r>
        <w:rPr/>
        <w:t>卍㑵䚩⩓⩏塈轏</w:t>
      </w:r>
      <w:r>
        <w:rPr/>
        <w:t>Ⱜ</w:t>
      </w:r>
      <w:r>
        <w:rPr/>
        <w:t>ꕳ⤵</w:t>
      </w:r>
      <w:r>
        <w:rPr/>
        <w:t>穖汞晗쉍顬㡨桁㌵棍㍖午ꥵ㡬㕎櫂♯䍧</w:t>
      </w:r>
      <w:r>
        <w:rPr/>
        <w:t>ⷍ</w:t>
      </w:r>
      <w:r>
        <w:rPr/>
        <w:t>⽃숶典幅曍ꏂ䁉◂문⼮摟皻輹쉸児숯种</w:t>
      </w:r>
      <w:r>
        <w:rPr/>
        <w:t>ꕾ</w:t>
      </w:r>
      <w:r>
        <w:rPr/>
        <w:t>匩浞뭣爺婕抣數</w:t>
      </w:r>
      <w:r>
        <w:rPr/>
        <w:t>ⷂ</w:t>
      </w:r>
      <w:r>
        <w:rPr/>
        <w:t>睁媩䵬穲ㅹ슮た쉘懂㌮穧灀矂쉡䭊⩨顪쉐슣쉟걮⌬</w:t>
      </w:r>
      <w:r>
        <w:rPr/>
        <w:t>⡭</w:t>
      </w:r>
      <w:r>
        <w:rPr/>
        <w:t>䞥⛂䓂숶匬䱄啕畒</w:t>
      </w:r>
      <w:r>
        <w:rPr/>
        <w:t>ⱴ</w:t>
      </w:r>
      <w:r>
        <w:rPr/>
        <w:t>㡎穒ꄩ穯扠児ㅱ㎱㐸奷㩆幫掬⥢顷㠪係숺稦瓂侬䁮㣍琲䴸䘳㴨輪뮥濂㯂ꍯ䅬禵⤷牘䷂唽㙕㩥㢻⍸値伩썾㮡㮵獩㮵唶쉭灸숲♫</w:t>
      </w:r>
      <w:r>
        <w:rPr/>
        <w:t>ⰰ</w:t>
      </w:r>
      <w:r>
        <w:rPr/>
        <w:t>怲쉫⧂婕⨦扦䠽쉘⥄䲬㌵ㄱ쌳䘹컂婕噄썏敫田⑩Ⓝ㞿憥숦特㵧弯㜩疻啣漭쎘慓潾껂偨勂癫慶⽫漣묥㌵</w:t>
      </w:r>
      <w:r>
        <w:rPr/>
        <w:t>꤯</w:t>
      </w:r>
      <w:r>
        <w:rPr/>
        <w:t>扣⦿渥橧</w:t>
      </w:r>
      <w:r>
        <w:rPr/>
        <w:t>꧃</w:t>
      </w:r>
      <w:r>
        <w:rPr/>
        <w:t>縭剙擂洹</w:t>
      </w:r>
      <w:r>
        <w:rPr/>
        <w:t>꤬</w:t>
      </w:r>
      <w:r>
        <w:rPr/>
        <w:t>䙁总쉢촫쉢䯂噶手싃塅畴兕偯し璻슏䝇佧煋睁穄丽う⩫㩉㊵䙔㮣㜪㤯䙅璮顢뗃㦩獷框䴫싂杅ꅫ轑뽮儯ㅾ李㤷䅮沿暵䷂걱걍</w:t>
      </w:r>
      <w:r>
        <w:rPr/>
        <w:t>Ⳃ</w:t>
      </w:r>
      <w:r>
        <w:rPr/>
        <w:t>䰮䀽輪슿彆輻總䭥丳</w:t>
      </w:r>
      <w:r>
        <w:rPr/>
        <w:t>ꕢ</w:t>
      </w:r>
      <w:r>
        <w:rPr/>
        <w:t>挩㍰溏烂䵮佪䑟泂〦딭</w:t>
      </w:r>
      <w:r>
        <w:rPr/>
        <w:t>ꦥ</w:t>
      </w:r>
      <w:r>
        <w:rPr/>
        <w:t>숪卮㒘싂䗂</w:t>
      </w:r>
      <w:r>
        <w:rPr/>
        <w:t>ꦻ</w:t>
      </w:r>
      <w:r>
        <w:rPr/>
        <w:t>ꍲ쉰祮⼹</w:t>
      </w:r>
      <w:r>
        <w:rPr/>
        <w:t>ⲩ</w:t>
      </w:r>
      <w:r>
        <w:rPr/>
        <w:t>쉘ꥡ㜵〸뭁灙</w:t>
      </w:r>
      <w:r>
        <w:rPr/>
        <w:t>⣂</w:t>
      </w:r>
      <w:r>
        <w:rPr/>
        <w:t>숱</w:t>
      </w:r>
      <w:r>
        <w:rPr/>
        <w:t>ꦏ</w:t>
      </w:r>
      <w:r>
        <w:rPr/>
        <w:t>颣㵖슩㔸啳㵧뼮때橾╓쵫奯쵫</w:t>
      </w:r>
      <w:r>
        <w:rPr/>
        <w:t>ꔪ꥓</w:t>
      </w:r>
      <w:r>
        <w:rPr/>
        <w:t>彊煎딷楍숸⛂汉戦佃䀤徘囂攮쉐煔犱焦ꥠ㪮䕊㠪</w:t>
      </w:r>
      <w:r>
        <w:rPr/>
        <w:t>ⱺ</w:t>
      </w:r>
      <w:r>
        <w:rPr/>
        <w:t>即ㄬ敞⼭䋂疿ꅷ煆䤣拂㷂睵㛂䚘㉃ꥲ犣㗂稪</w:t>
      </w:r>
      <w:r>
        <w:rPr/>
        <w:t>ⰻ</w:t>
      </w:r>
      <w:r>
        <w:rPr/>
        <w:t>䥬折免绂硦㥣뼪䶩컍</w:t>
      </w:r>
      <w:r>
        <w:rPr/>
        <w:t>⣂</w:t>
      </w:r>
      <w:r>
        <w:rPr/>
        <w:t>갹睩穴哂璩䟂穵癒㦻䤬쉧亮䝉辿亏序☻싂溬쉕牦灄朦形칭ㅃ쉷㮬♺㙸⭞쉳秂汔䵐㝧周㞬녇朳쉲㌬㖡㒏娺䮮䫂恒긮瓎쉩㯂歯쉴辿で牢汕㯂佖喩歕⼩樊晨䕓⨺⍊</w:t>
      </w:r>
      <w:r>
        <w:rPr/>
        <w:t>ⶩ</w:t>
      </w:r>
      <w:r>
        <w:rPr/>
        <w:t>呎싂⹊歗</w:t>
      </w:r>
      <w:r>
        <w:rPr/>
        <w:t>⡷</w:t>
      </w:r>
      <w:r>
        <w:rPr/>
        <w:t>忂␱顡搹顨◂桖⪿묥㌪⽲긵땑㡄兊썆䍔狂췂乮꺥⏂繩㵚㩰畳祸⧍♡␲깕쉺㍨䁤殱㐰㬸氭縩潧㜶</w:t>
      </w:r>
      <w:r>
        <w:rPr/>
        <w:t>ꕋ</w:t>
      </w:r>
      <w:r>
        <w:rPr/>
        <w:t>煴䡧匥煩㑄旂ꅁ⩖싍쉤숳㉵⯂焯</w:t>
      </w:r>
      <w:r>
        <w:rPr/>
        <w:t>ꗂ</w:t>
      </w:r>
      <w:r>
        <w:rPr/>
        <w:t>㌭</w:t>
      </w:r>
      <w:r>
        <w:rPr/>
        <w:t>⡇</w:t>
      </w:r>
      <w:r>
        <w:rPr/>
        <w:t>꺱䟂䐥摄硚熮</w:t>
      </w:r>
      <w:r>
        <w:rPr/>
        <w:t>ⷂ</w:t>
      </w:r>
      <w:r>
        <w:rPr/>
        <w:t>併敄牭ꥱ楣⥉庩㩚轠挽㦱䭠㥬묫䬥儻桗㍈ꌭㆬ딸㡧瘯쉈㨣摭뇂㥕磍縩칾呎洶煞</w:t>
      </w:r>
      <w:r>
        <w:rPr/>
        <w:t>꤯</w:t>
      </w:r>
      <w:r>
        <w:rPr/>
        <w:t>䎡䕩恘䅩㢥盂슬츰␫渮䡑吹䝑濂刹ꥺ㮘⤽ㅈ婙녠䱎⭙䅬氥</w:t>
      </w:r>
      <w:r>
        <w:rPr/>
        <w:t>Ⱟ</w:t>
      </w:r>
      <w:r>
        <w:rPr/>
        <w:t>敇摾␥떣係唰싂儹摃㵣汅䥢㉌</w:t>
      </w:r>
      <w:r>
        <w:rPr/>
        <w:t>ꤲ</w:t>
      </w:r>
      <w:r>
        <w:rPr/>
        <w:t>㔷㉳</w:t>
      </w:r>
      <w:r>
        <w:rPr/>
        <w:t>ꔨ</w:t>
      </w:r>
      <w:r>
        <w:rPr/>
        <w:t>㌷掩싎㩦㤨㔯即敹仂楆쉪優灕碬愫⍉〥瑣則㌤</w:t>
      </w:r>
      <w:r>
        <w:rPr/>
        <w:t>ꤩ</w:t>
      </w:r>
      <w:r>
        <w:rPr/>
        <w:t>⻂⭅㥠䐯樦渭輨쉙긶싂쉯填亱瀪쉮쵘瑓쉹瘦⩖呁♾溻</w:t>
      </w:r>
      <w:r>
        <w:rPr/>
        <w:t>ꤽ</w:t>
      </w:r>
      <w:r>
        <w:rPr/>
        <w:t>充䁏</w:t>
      </w:r>
      <w:r>
        <w:rPr/>
        <w:t>ꕉ⑳</w:t>
      </w:r>
      <w:r>
        <w:rPr/>
        <w:t>㍱砣䉎氵愱숲㐯슏兞潊瑮猽縲嚣숷卤ꥯꥣ⩔⹀⽆촫顖涩충쉾祷歳땘犮含欬獯䉷⼵卣帯瑆⿂咘䦣䵣塚怴捾䱤슿⩚頴겿桩䴭畁砮⨨ヂ幗牾櫂愨噦睏䈴琥慁䟂兵⥤光瘲剘♶칆슥쉁⻎숬쉤녤权䡀♓瑍䵅㵡쉡슏꥔斩涵痃兣晇╱晵旃潑穨썓ㅸ䁁㩁姂䚿</w:t>
      </w:r>
      <w:r>
        <w:rPr/>
        <w:t>⠶Ⓧ</w:t>
      </w:r>
      <w:r>
        <w:rPr/>
        <w:t>칎嗂顐楊ꍥ숽焰癠䡦䄷☶没炏繠⩢梥䍢䄪傱犮坬</w:t>
      </w:r>
      <w:r>
        <w:rPr/>
        <w:t>ⰳ</w:t>
      </w:r>
      <w:r>
        <w:rPr/>
        <w:t>桋啯㑋汨獏睄숣啄瑺湉癄숸擂㎏器쉺䱠娬䙐䙡书⹟呆</w:t>
      </w:r>
      <w:r>
        <w:rPr/>
        <w:t>꤯</w:t>
      </w:r>
      <w:r>
        <w:rPr/>
        <w:t>㕭䙲␤⮮卑⭫乮䉬</w:t>
      </w:r>
      <w:r>
        <w:rPr/>
        <w:t>ꕮ</w:t>
      </w:r>
      <w:r>
        <w:rPr/>
        <w:t>쉄绂橭䧂㕋䜤㜬歮桐㍣伦ꍰ婖숺⥏愯畨췂슡圲潅䓂숨椦숵숰瑋䑪囍䉠䙩쉲穱暿楈무璥氪椮㓎刲㇃</w:t>
      </w:r>
      <w:r>
        <w:rPr/>
        <w:t>ꕘ</w:t>
      </w:r>
      <w:r>
        <w:rPr/>
        <w:t>쉹楴뭙⤦녕䌤煾㥧쉂手媡</w:t>
      </w:r>
      <w:r>
        <w:rPr/>
        <w:t>ⵓ</w:t>
      </w:r>
      <w:r>
        <w:rPr/>
        <w:t>䓂願栻깖䉩顨轱숵湰믂</w:t>
      </w:r>
      <w:r>
        <w:rPr/>
        <w:t>ꦬ</w:t>
      </w:r>
      <w:r>
        <w:rPr/>
        <w:t>䥠㘤濂湪博獴纣쉍㈴쉌싂碣囂棂䥮</w:t>
      </w:r>
      <w:r>
        <w:rPr/>
        <w:t>⢩䷃</w:t>
      </w:r>
      <w:r>
        <w:rPr/>
        <w:t>㥎䟎歆顲痂⥀ㅧ쉉싂쵌䁹㛃䦮뼣䜬⎥</w:t>
      </w:r>
      <w:r>
        <w:rPr/>
        <w:t>⡄⭚</w:t>
      </w:r>
      <w:r>
        <w:rPr/>
        <w:t>氲縶丮㥎㈳敗淂癤걳灋ㅎ捩垮䭎촣⫃愭뗃兣䲩뗂䏂㡏磂捳埂吩慀剺由㝺堩獟⹆噢쉐쉵⑂ꅡ</w:t>
      </w:r>
      <w:r>
        <w:rPr/>
        <w:t>ⱃ</w:t>
      </w:r>
      <w:r>
        <w:rPr/>
        <w:t>淂䋃悻ㄸ纩쉯숊䭇땕㞩䆿偳䁗㨳㋂싂쉂뽤뽀堺珂悩坰栯쉢禩晧泃㥆</w:t>
      </w:r>
      <w:r>
        <w:rPr/>
        <w:t>⡂</w:t>
      </w:r>
      <w:r>
        <w:rPr/>
        <w:t>浄䥥䶬긫甮쉹㴣瑒䧂纩䅒恘</w:t>
      </w:r>
      <w:r>
        <w:rPr/>
        <w:t>ꕗ</w:t>
      </w:r>
      <w:r>
        <w:rPr/>
        <w:t>嗃㔯洨䖱ꌲ唤牉䪮ꥯ䉢繶㥧䦏瑯䎡㐸眪⥹⑞숬䐳堬</w:t>
      </w:r>
      <w:r>
        <w:rPr/>
        <w:t>ꕲ⒣</w:t>
      </w:r>
      <w:r>
        <w:rPr/>
        <w:t>礷楀兲깆婎偃珂梥㞬</w:t>
      </w:r>
      <w:r>
        <w:rPr/>
        <w:t>꤭</w:t>
      </w:r>
      <w:r>
        <w:rPr/>
        <w:t>歙ꌶ稦뭟슩㜬绎欻癱潅䭰殬祑恧䭁䂘縵榩</w:t>
      </w:r>
      <w:r>
        <w:rPr/>
        <w:t>ⵁ</w:t>
      </w:r>
      <w:r>
        <w:rPr/>
        <w:t>䍈슩㈪刭飃卢墵縻⑥婤ꄽ呎갭䫂啉⩟⑏䥖숭ꄫ䨩牘づ厣쵍灉吨嗂⨸⨦京</w:t>
      </w:r>
      <w:r>
        <w:rPr/>
        <w:t>⢬</w:t>
      </w:r>
      <w:r>
        <w:rPr/>
        <w:t>惂槂仂⸤ꇂ彪搪쉌彙纮㵥挷榿</w:t>
      </w:r>
      <w:r>
        <w:rPr/>
        <w:t>ꗂ</w:t>
      </w:r>
      <w:r>
        <w:rPr/>
        <w:t>琷畬숬䑉慹쉕㬹쉁䫂䍳⥢伱儶〈䅨歎婦犬⩞㍓넴㝹䚡潂朱硌숻慫숴垱䝱뾥</w:t>
      </w:r>
      <w:r>
        <w:rPr/>
        <w:t>ⶵ</w:t>
      </w:r>
      <w:r>
        <w:rPr/>
        <w:t>杣ㅃ┥辻䁓䈣䁱債</w:t>
      </w:r>
      <w:r>
        <w:rPr/>
        <w:t>꧂</w:t>
      </w:r>
      <w:r>
        <w:rPr/>
        <w:t>㵪⭥⬪浦㉓䦿忂㤷歡占⥡䫂䝳㍵싃㶩㡷摁剓愸뽯塯睡輭䉏䖿숸㑟⽺㵣㈲㧂㵕武橊䭲깂</w:t>
      </w:r>
      <w:r>
        <w:rPr/>
        <w:t>ꥋ</w:t>
      </w:r>
      <w:r>
        <w:rPr/>
        <w:t>傏쉣⩔繰䇂㕂⽗奪瑆⭬</w:t>
      </w:r>
      <w:r>
        <w:rPr/>
        <w:t>ⲥ</w:t>
      </w:r>
      <w:r>
        <w:rPr/>
        <w:t>䣂䝭㡒⩕佘医묶ㅹ纘⬲䡧慊쉮抱祙啘瀭池轧䑚䡮姂皵슏㭕㍥偭仃㭫䷂</w:t>
      </w:r>
      <w:r>
        <w:rPr/>
        <w:t>ꥐ</w:t>
      </w:r>
      <w:r>
        <w:rPr/>
        <w:t>묥쉔哂櫂⩎숤桳湸⽅⫂塰窣轠吽㥀瓂싂곂⭺䝎猫㩐긲唴ꥲ傘꥞⽏嘷祎ꍘ⨪⹁⾩쉌䟂先榩⨰兮㌤⯂⹑뽠싂㎥桁䷂쉐䝹㚱氮兓숦싂單ꏃ㩍券轀买</w:t>
      </w:r>
      <w:r>
        <w:rPr/>
        <w:t>⡄</w:t>
      </w:r>
      <w:r>
        <w:rPr/>
        <w:t>弸㉥迎깚樴쉵楎ㆻ嘴㗂佫䅗顗㔮䛂竂⻍䭵⨳⥵侏⩷唸쌹奙⨻武䓎㵾慳坃ꥠ熣㵴쌰췂ꍞ幘䋂嗂杊㛂擂䵙祾垩슩㶡䌨</w:t>
      </w:r>
      <w:r>
        <w:rPr/>
        <w:t>ꕾ⥷</w:t>
      </w:r>
      <w:r>
        <w:rPr/>
        <w:t>䍳卭칺佨䁈</w:t>
      </w:r>
      <w:r>
        <w:rPr/>
        <w:t>ⷂ</w:t>
      </w:r>
      <w:r>
        <w:rPr/>
        <w:t>晃⩨爥煆</w:t>
      </w:r>
      <w:r>
        <w:rPr/>
        <w:t>⣍</w:t>
      </w:r>
      <w:r>
        <w:rPr/>
        <w:t>䕂숣㭙㡤滍㶬爴⩋䜸㕔쉮忂㏃師畵썈爱깧乇弭囂㔽믂칍匦溿䬩顋㡎単㍵ぐ</w:t>
      </w:r>
      <w:r>
        <w:rPr/>
        <w:t>ⳍ</w:t>
      </w:r>
      <w:r>
        <w:rPr/>
        <w:t>㩢</w:t>
      </w:r>
      <w:r>
        <w:rPr/>
        <w:t>ꔮ</w:t>
      </w:r>
      <w:r>
        <w:rPr/>
        <w:t>䁩佴䜫䝸⩱急ㅓ⑤浞㕮浰ぇ</w:t>
      </w:r>
      <w:r>
        <w:rPr/>
        <w:t>Ɽ</w:t>
      </w:r>
      <w:r>
        <w:rPr/>
        <w:t>旂䐤临彋悡场㫂䮘木嫂땑⦩㕧欮䩾</w:t>
      </w:r>
      <w:r>
        <w:rPr/>
        <w:t>ꦵ</w:t>
      </w:r>
      <w:r>
        <w:rPr/>
        <w:t>異䵣璿뭧깅低煚佞碩桴㥅㵓䅳䕄䑧ꅔ슣䆩圤뭨绂㕇슮길浈䬦⤭땦恷㵪捬窬⬵也幬䭗쉴廍⍠哂떘圫挰丮纩呖㐪䵰㵪</w:t>
      </w:r>
      <w:r>
        <w:rPr/>
        <w:t>ꕲ</w:t>
      </w:r>
      <w:r>
        <w:rPr/>
        <w:t>煙䐴眨䐲䩈䙌琣깢冩㛂ꍖ䕞䳃灃堫噣洊㥰価唵畏晭㵞灈疻卬穟쉏쉊䄪咩䬶䱭彙眷⽂㜳䭟쉀䅷䧂⨱竂橆湓㉬䭹甫</w:t>
      </w:r>
      <w:r>
        <w:rPr/>
        <w:t>⠬</w:t>
      </w:r>
      <w:r>
        <w:rPr/>
        <w:t>䡲떻怫縪槂㏂숬싂桹숪㕠帻⑄楱彑厱拂</w:t>
      </w:r>
      <w:r>
        <w:rPr/>
        <w:t>ⰽ▏</w:t>
      </w:r>
      <w:r>
        <w:rPr/>
        <w:t>뾡쵆挴唶⹾桑厣⭐⫂䥅幩棂癀歖⸥꥞㙢䉟䎣</w:t>
      </w:r>
      <w:r>
        <w:rPr/>
        <w:t>ⰽⲱ</w:t>
      </w:r>
      <w:r>
        <w:rPr/>
        <w:t>助䵭네奤楑穄㭕潬㑫ꅬ㝢쉤毂嫍숶奚㙴뭧쎏칯⨷⻂⭀⹬㵪眬ꍐ쉥싂⺿剀塣畦洭⵲幔숳剬㴪牡䩫捬뽙繾</w:t>
      </w:r>
      <w:r>
        <w:rPr/>
        <w:t>⠪</w:t>
      </w:r>
      <w:r>
        <w:rPr/>
        <w:t>ꔨ</w:t>
      </w:r>
      <w:r>
        <w:rPr/>
        <w:t>㯂ㅷ칕깷녀</w:t>
      </w:r>
      <w:r>
        <w:rPr/>
        <w:t>ⱃ</w:t>
      </w:r>
      <w:r>
        <w:rPr/>
        <w:t>쉁圦쉱牲⩓쉾䩫䗂乳瑩䒩田䩴⬷祃슣ㄶ祂㖘稹쉮痂婪㭪歩슱땶㬪剭彇싂쉙佘⩧</w:t>
      </w:r>
      <w:r>
        <w:rPr/>
        <w:t>ꥄ</w:t>
      </w:r>
      <w:r>
        <w:rPr/>
        <w:t>㡚䘻摀焸</w:t>
      </w:r>
      <w:r>
        <w:rPr/>
        <w:t>ꥃ</w:t>
      </w:r>
      <w:r>
        <w:rPr/>
        <w:t>뾵偭彑ꥸ灣䉇䁁噂䦡䰲犮⭚㍎扄㙕┷䐸㵐䕺쉃쉌䘶䊣牔湾슿硠쉰쉂⽱⩦恘⩕ꥫ▩嫂䅗犿顟䑃㩎顗恵顨破瀮晭噸掻䭫䩦䍘싂♍氷敭싂땮썟礱ㆻ䴭用砯칍ヂ獰奺䝚싂嘪䣃䅫⸷숤搪卨轇怣ꄨ썲쉱㙬頣䄯奁愽摐䝏㇍</w:t>
      </w:r>
      <w:r>
        <w:rPr/>
        <w:t>ꕈ</w:t>
      </w:r>
      <w:r>
        <w:rPr/>
        <w:t>㡞숫뾻䩗╚〸桲⸽䜤묹Ⓕ췂⹩潕뽶で佱梵嘫⩌⸽䱵䠽忂䔻礻煪⹥扶쌥뭫ッ砲썚㔮䙂숪托쉓㩶㥵㙸乊䰪䅀汊䜴뼪縪</w:t>
      </w:r>
      <w:r>
        <w:rPr/>
        <w:t>ⰽ</w:t>
      </w:r>
      <w:r>
        <w:rPr/>
        <w:t>䒱煙幬幵숯迂⏂쉘獍숪쉲椭쉯녺砯뭷奏䡵㭙攳係䑕栥䬭噱卙䃂쉆廂숻塷⭫㵊쉲䍒뇂煈䔯幦溩</w:t>
      </w:r>
      <w:r>
        <w:rPr/>
        <w:t>ꤻ</w:t>
      </w:r>
      <w:r>
        <w:rPr/>
        <w:t>곂槃惂⩏슮䮩䞩䊩쉤▏싂</w:t>
      </w:r>
      <w:r>
        <w:rPr/>
        <w:t>ⱊ</w:t>
      </w:r>
      <w:r>
        <w:rPr/>
        <w:t>顕㡬䕖⵾〲䤶걵暥</w:t>
      </w:r>
      <w:r>
        <w:rPr/>
        <w:t>ꕄ</w:t>
      </w:r>
      <w:r>
        <w:rPr/>
        <w:t>滂摄祂ꌯ縺㴫呈⩘牅咏숵捕庻㦿⌨⑔⽦啊뽍偵搰쉪灟</w:t>
      </w:r>
      <w:r>
        <w:rPr/>
        <w:t>ꦬ</w:t>
      </w:r>
      <w:r>
        <w:rPr/>
        <w:t>矂♤欸慡呃⫂杈佶숰◂㔵垣䙰窥ꍫ婓㍏㜽☰䙰敧</w:t>
      </w:r>
      <w:r>
        <w:rPr/>
        <w:t>ꕺ</w:t>
      </w:r>
      <w:r>
        <w:rPr/>
        <w:t>囂ꆻ夦顟㎬䂘㕣漰묰獷ꆱ䊩</w:t>
      </w:r>
      <w:r>
        <w:rPr/>
        <w:t>ꤽ☴ⵌⵁ</w:t>
      </w:r>
      <w:r>
        <w:rPr/>
        <w:t>뮏⩣㐪楐佳쉳漯썠匨䑠㶩洱ꄨ恁쉞⩰싂딴斿恔䕅昪慗</w:t>
      </w:r>
      <w:r>
        <w:rPr/>
        <w:t>ꤪ⦥</w:t>
      </w:r>
      <w:r>
        <w:rPr/>
        <w:t>潇攩帰燂쉮䝲칀瘻偲쉁ꄴ㨩亮䭡䑳䵤뭏牖⍋撬䍵ꍐ睟⭀㪥㕑煒</w:t>
      </w:r>
      <w:r>
        <w:rPr/>
        <w:t>⡟</w:t>
      </w:r>
      <w:r>
        <w:rPr/>
        <w:t>吽獡璮⎡顆溱⸦汨㍬啓⩶呦捉佱⹦湃噏仂숪坹싂⥔䓂䖩䓎췂싂⑭奺츊轂쏎䑀捾⽃㤺渴䙉睷䵎塆乃숸</w:t>
      </w:r>
      <w:r>
        <w:rPr/>
        <w:t>ⴹ⒬</w:t>
      </w:r>
      <w:r>
        <w:rPr/>
        <w:t>쉺䨭㭞ㄩꏂ儳쉎祮쉾佑匽㈵⨱ꏂ栦칢挩䊮轰皥ガ⩬夥皏滂ㄥ睬牧怨곂⍋길싂뽵犻⸪ꄦ懂治슘硸땈쵄潦氯뾮泂㠥㈶堤䝵뇂숪땇츩睵㝾彌椥眹쉅⪱癇汚换⼤䎏땵畕洳凂</w:t>
      </w:r>
      <w:r>
        <w:rPr/>
        <w:t>ⱆⱩ</w:t>
      </w:r>
      <w:r>
        <w:rPr/>
        <w:t>癩煓敡歷䍗쉞㤪</w:t>
      </w:r>
      <w:r>
        <w:rPr/>
        <w:t>⡚</w:t>
      </w:r>
      <w:r>
        <w:rPr/>
        <w:t>彌轤橢㯂㏂</w:t>
      </w:r>
      <w:r>
        <w:rPr/>
        <w:t>ⴥ</w:t>
      </w:r>
      <w:r>
        <w:rPr/>
        <w:t>樯圽칢㜵쉃剙촪☴怳숴숬쉋쉐䍷扡칺参떏꥾쏂걖ぢ䄬⹃接놏쉶쏎敆㑢쉫⵨ㅁ坌纩䡰ꥩ卆坠⭪恄頪輰䉴䵚硌㶿⫂ꅩ搸</w:t>
      </w:r>
      <w:r>
        <w:rPr/>
        <w:t>ꤵ</w:t>
      </w:r>
      <w:r>
        <w:rPr/>
        <w:t>㘭砶桮涮牧䭲⍕椮</w:t>
      </w:r>
      <w:r>
        <w:rPr/>
        <w:t>ⵊ</w:t>
      </w:r>
      <w:r>
        <w:rPr/>
        <w:t>桀㕤쵔</w:t>
      </w:r>
      <w:r>
        <w:rPr/>
        <w:t>ꕷ</w:t>
      </w:r>
      <w:r>
        <w:rPr/>
        <w:t>卌梣뽁</w:t>
      </w:r>
      <w:r>
        <w:rPr/>
        <w:t>ⰱ</w:t>
      </w:r>
      <w:r>
        <w:rPr/>
        <w:t>神求侥⚣</w:t>
      </w:r>
      <w:r>
        <w:rPr/>
        <w:t>꤫</w:t>
      </w:r>
      <w:r>
        <w:rPr/>
        <w:t>ꌲ神憘⻂唯剦煾徥獄牓彉㭠瑹칆恘뼮儰숹⧂캵</w:t>
      </w:r>
      <w:r>
        <w:rPr/>
        <w:t>ꕩ</w:t>
      </w:r>
      <w:r>
        <w:rPr/>
        <w:t>슩걡뭉灚슘晥桹晦獈║幠㝟䮩⵲꺬</w:t>
      </w:r>
      <w:r>
        <w:rPr/>
        <w:t>ꕂ</w:t>
      </w:r>
      <w:r>
        <w:rPr/>
        <w:t>䑮㭯䖡勂♉</w:t>
      </w:r>
      <w:r>
        <w:rPr/>
        <w:t>ꦩ</w:t>
      </w:r>
      <w:r>
        <w:rPr/>
        <w:t>㝔斏坴捍暵</w:t>
      </w:r>
      <w:r>
        <w:rPr/>
        <w:t>⡠</w:t>
      </w:r>
      <w:r>
        <w:rPr/>
        <w:t>恥澩뼳쉪戥䭷摅楖䒱䏍싍ꥦ䗂櫂꺵⼫㭮췂歍⭏䥃ꥭ瑪䩪兺␪숤⥳쉲믂湨쉭甫湣䩌</w:t>
      </w:r>
      <w:r>
        <w:rPr/>
        <w:t>ⱷ</w:t>
      </w:r>
      <w:r>
        <w:rPr/>
        <w:t>ㅱ檏垵䯂䬨㚡娵쉧玬䤽䘱⑞欥쌭繹㍹㕗沱</w:t>
      </w:r>
      <w:r>
        <w:rPr/>
        <w:t>꥟</w:t>
      </w:r>
      <w:r>
        <w:rPr/>
        <w:t>熬긳彰䨺〥䰳숳轔伨噇旂挲摔㋂丰挴倱슮䩉</w:t>
      </w:r>
      <w:r>
        <w:rPr/>
        <w:t>⡆</w:t>
      </w:r>
      <w:r>
        <w:rPr/>
        <w:t>畆㉚ꌴ䋂匨썸滂兖䱊녴</w:t>
      </w:r>
      <w:r>
        <w:rPr/>
        <w:t>ⰰ</w:t>
      </w:r>
      <w:r>
        <w:rPr/>
        <w:t>橀彇侱⍮䞣㙦쎩쉷깁橃犮⑰녬숰쉟昦</w:t>
      </w:r>
      <w:r>
        <w:rPr/>
        <w:t>ⰽ</w:t>
      </w:r>
      <w:r>
        <w:rPr/>
        <w:t>牥洲栦㴤䭰抬搤撩䑰⤽쉕</w:t>
      </w:r>
      <w:r>
        <w:rPr/>
        <w:t>ꕯ</w:t>
      </w:r>
      <w:r>
        <w:rPr/>
        <w:t>頥牐㠽漵煱썂뽩</w:t>
      </w:r>
      <w:r>
        <w:rPr/>
        <w:t>ⱉ⯂</w:t>
      </w:r>
      <w:r>
        <w:rPr/>
        <w:t>ヂ穪打뇃橞盃埂繪埂渨䙐揂䲩쉄济佁겘䍓慰䓂灪䶬空窿剖䮻</w:t>
      </w:r>
      <w:r>
        <w:rPr/>
        <w:t>⡁</w:t>
      </w:r>
      <w:r>
        <w:rPr/>
        <w:t>䡈埃쉦㘯濎건搪␪坫䴲</w:t>
      </w:r>
      <w:r>
        <w:rPr/>
        <w:t>ⵥ</w:t>
      </w:r>
      <w:r>
        <w:rPr/>
        <w:t>礹뼪</w:t>
      </w:r>
      <w:r>
        <w:rPr/>
        <w:t>ⱆ</w:t>
      </w:r>
      <w:r>
        <w:rPr/>
        <w:t>컃㐪伤縥</w:t>
      </w:r>
      <w:r>
        <w:rPr/>
        <w:t>ⱑ</w:t>
      </w:r>
      <w:r>
        <w:rPr/>
        <w:t>슮쌫㭋⹁圩숽䵃䵈䥎㏂㜲扮쉾⒮㫂濂湅⍃堲䁒㵊录⯂㩟숨楞㚡幰槂浗畯呯偺썈頰㝦쉅䉠旂頪뾡쉏㍕辩顩뼸憏⭍䴭燂楚䁡㙎彩䘹䤱侱㩀滍㈭夥⨪慃⫂摹</w:t>
      </w:r>
      <w:r>
        <w:rPr/>
        <w:t>ⱊ</w:t>
      </w:r>
      <w:r>
        <w:rPr/>
        <w:t>婎槂⹲礴欫䦏䌥⫂㖱䕧</w:t>
      </w:r>
      <w:r>
        <w:rPr/>
        <w:t>꥟</w:t>
      </w:r>
      <w:r>
        <w:rPr/>
        <w:t>捏⵫硰땔</w:t>
      </w:r>
      <w:r>
        <w:rPr/>
        <w:t>ꦮ</w:t>
      </w:r>
      <w:r>
        <w:rPr/>
        <w:t>䟂晾䙁㟎佇瘤䝹獉㋂츰椻꤮때</w:t>
      </w:r>
      <w:r>
        <w:rPr/>
        <w:t>ⵃ</w:t>
      </w:r>
      <w:r>
        <w:rPr/>
        <w:t>꺣廍쉙牅弴潞㛍敮祄㑩격影奏</w:t>
      </w:r>
      <w:r>
        <w:rPr/>
        <w:t>꧃</w:t>
      </w:r>
      <w:r>
        <w:rPr/>
        <w:t>숴⮻쌫⬱칟榘䑡</w:t>
      </w:r>
      <w:r>
        <w:rPr/>
        <w:t>ⴊ</w:t>
      </w:r>
      <w:r>
        <w:rPr/>
        <w:t>冱갬兠䡯礩㍚ヂ⽐潥偟伤뭡⭺㶵䫂玩䎬獮煔剕깘甲桑塞㥊⹢긨畮䞥䠱㑎Ⓧ吳췃숺㍙㍶汘䥏녕濂⸣</w:t>
      </w:r>
      <w:r>
        <w:rPr/>
        <w:t>⡂</w:t>
      </w:r>
      <w:r>
        <w:rPr/>
        <w:t>䖵拂숬珂堸発녲㘪⥋㵳㝚</w:t>
      </w:r>
      <w:r>
        <w:rPr/>
        <w:t>ⵙ⪥</w:t>
      </w:r>
      <w:r>
        <w:rPr/>
        <w:t>숷䋎䭰㈫爮㩀樵쉫⥊䖥捍绂㔪㖩쉷싎楱쵎块ヂꍎ獾偹♒呓柂㕆쉡㶻唻쉏枿津垣奴顉穗㮥</w:t>
      </w:r>
      <w:r>
        <w:rPr/>
        <w:t>ꤦ</w:t>
      </w:r>
      <w:r>
        <w:rPr/>
        <w:t>咵漽㑴㠬啌┤䡏坷䴦塯斣치㨦偗繗</w:t>
      </w:r>
      <w:r>
        <w:rPr/>
        <w:t>ꕋ</w:t>
      </w:r>
      <w:r>
        <w:rPr/>
        <w:t>컂奾</w:t>
      </w:r>
      <w:r>
        <w:rPr/>
        <w:t>꧂</w:t>
      </w:r>
      <w:r>
        <w:rPr/>
        <w:t>䍁䑭숷橮갮쉀䠩ꅈ啪</w:t>
      </w:r>
      <w:r>
        <w:rPr/>
        <w:t>⠳</w:t>
      </w:r>
      <w:r>
        <w:rPr/>
        <w:t>㠣숺쉵顂쵡㯎癢㭺슻ォ㩅绂쉧澡唳奔㉪愨斡ご㍂溱</w:t>
      </w:r>
      <w:r>
        <w:rPr/>
        <w:t>⠽</w:t>
      </w:r>
      <w:r>
        <w:rPr/>
        <w:t>䝥㥋ꍕ匹⾻睪뭲杷㛂㨮橾娺㭏橇癶利儺佨䜪祬㵳⾡顧槎ꍨ䕂佩㇂浾乲쉈獪⩓丬怩Ⓜ⨮䩋㬹넲뼭㡥䉧녷</w:t>
      </w:r>
      <w:r>
        <w:rPr/>
        <w:t>⵰</w:t>
      </w:r>
      <w:r>
        <w:rPr/>
        <w:t>뽅슱⽟喿割쉐㦣숳剹␮顎䈯汞숹槂꺮琣䙀轾䉒坧녣䣍搲ꅺ뭱䈴济暿䝍窣</w:t>
      </w:r>
      <w:r>
        <w:rPr/>
        <w:t>ꖏ</w:t>
      </w:r>
      <w:r>
        <w:rPr/>
        <w:t>쉙㉅쉍だ乶眦칬庩䃃㝟硇</w:t>
      </w:r>
      <w:r>
        <w:rPr/>
        <w:t>ⱬ</w:t>
      </w:r>
      <w:r>
        <w:rPr/>
        <w:t>洱䒱걳␪种卣梵ず⤪砮⯂쉐춘牔轶桵吮卺栩繢橏넬欽硅勂싂橔样숫湅場兮</w:t>
      </w:r>
      <w:r>
        <w:rPr/>
        <w:t>ꖩ</w:t>
      </w:r>
      <w:r>
        <w:rPr/>
        <w:t>佦⽄쉸㝵ㄶ杤싂</w:t>
      </w:r>
      <w:r>
        <w:rPr/>
        <w:t>ⵍ</w:t>
      </w:r>
      <w:r>
        <w:rPr/>
        <w:t>彳慂</w:t>
      </w:r>
      <w:r>
        <w:rPr/>
        <w:t>ꤻ</w:t>
      </w:r>
      <w:r>
        <w:rPr/>
        <w:t>い</w:t>
      </w:r>
      <w:r>
        <w:rPr/>
        <w:t>ꕙ</w:t>
      </w:r>
      <w:r>
        <w:rPr/>
        <w:t>쉇╄⤭䡡쉱刱䆣䝲爯䌴浐␴坈䥤ꥹ⼳</w:t>
      </w:r>
      <w:r>
        <w:rPr/>
        <w:t>ⵣ</w:t>
      </w:r>
      <w:r>
        <w:rPr/>
        <w:t>椪㜯唪䴰숫捌摪㥭쉈</w:t>
      </w:r>
      <w:r>
        <w:rPr/>
        <w:t>⠦</w:t>
      </w:r>
      <w:r>
        <w:rPr/>
        <w:t>뼷⩎</w:t>
      </w:r>
      <w:r>
        <w:rPr/>
        <w:t>ꕢ</w:t>
      </w:r>
      <w:r>
        <w:rPr/>
        <w:t>䘫橏卩㉈潎⵺頨ち뭈㎻썹숯い䈸恌㊵儵噳幭</w:t>
      </w:r>
      <w:r>
        <w:rPr/>
        <w:t>ⶣ</w:t>
      </w:r>
      <w:r>
        <w:rPr/>
        <w:t>䐺ぬ楑</w:t>
      </w:r>
      <w:r>
        <w:rPr/>
        <w:t>ⱏ</w:t>
      </w:r>
      <w:r>
        <w:rPr/>
        <w:t>䱙唩䲻佑숱伫嗍ꍾ飂兀ꥰ僂넯슘쎿슘㭬佔惂</w:t>
      </w:r>
      <w:r>
        <w:rPr/>
        <w:t>ⱘ</w:t>
      </w:r>
      <w:r>
        <w:rPr/>
        <w:t>礤㠴쉃쉐</w:t>
      </w:r>
      <w:r>
        <w:rPr/>
        <w:t>ⴷ</w:t>
      </w:r>
      <w:r>
        <w:rPr/>
        <w:t>넲幊䉕杈勍噂奷쉐灀㠻겿㙳䛂⽈梬쉎癩堬䟂⚩</w:t>
      </w:r>
      <w:r>
        <w:rPr/>
        <w:t>⡙</w:t>
      </w:r>
      <w:r>
        <w:rPr/>
        <w:t>ꥳ䵙窣㦮戶六뼩嫂獒㨥ꅙ汪迂爭瀹걠啇쉹傿⑥煤畴轧⏂玘剙剳㡓넻恃址쵳쉥䙱⽞⹸楶稳䭃ꍓ</w:t>
      </w:r>
      <w:r>
        <w:rPr/>
        <w:t>⡤</w:t>
      </w:r>
      <w:r>
        <w:rPr/>
        <w:t>ꎻ⫂㬪䙷㝋</w:t>
      </w:r>
      <w:r>
        <w:rPr/>
        <w:t>ⶣ</w:t>
      </w:r>
      <w:r>
        <w:rPr/>
        <w:t>睕呄䄩㬮㝐㍬⌤恮习⍫䩣㠻漱穬眶䭡凂쉥䁯买㝦䨶⬦杆㇂⭭愲싂ꥵ捩眴㕺汇䑸戮䙸浮㊡奱烂礭玬땁甤</w:t>
      </w:r>
      <w:r>
        <w:rPr/>
        <w:t>⡕</w:t>
      </w:r>
      <w:r>
        <w:rPr/>
        <w:t>灾獘姂䀷畉ꍠ㪻⮩渵悵欯碻圲␻礩㒻춘畫숻彟㭭爸獉漰䚩娦ㅢ㬱ꍣ䙑澡砲木┪济䲿㯂夊䍧帮戵奾☮僂䱋</w:t>
      </w:r>
      <w:r>
        <w:rPr/>
        <w:t>Ɒ◃⣂</w:t>
      </w:r>
      <w:r>
        <w:rPr/>
        <w:t>싂捧徘幟樯쉦쉃</w:t>
      </w:r>
      <w:r>
        <w:rPr/>
        <w:t>ⵂ</w:t>
      </w:r>
      <w:r>
        <w:rPr/>
        <w:t>姂㥦氤녹㔥䛎땰㵚䝦⥳愣</w:t>
      </w:r>
      <w:r>
        <w:rPr/>
        <w:t>⡪╙</w:t>
      </w:r>
      <w:r>
        <w:rPr/>
        <w:t>쉶煌樫⴫潚卆䬯</w:t>
      </w:r>
      <w:r>
        <w:rPr/>
        <w:t>Ȿ</w:t>
      </w:r>
      <w:r>
        <w:rPr/>
        <w:t>녱⽆</w:t>
      </w:r>
      <w:r>
        <w:rPr/>
        <w:t>Ⱶ</w:t>
      </w:r>
      <w:r>
        <w:rPr/>
        <w:t>녖ど싂깯漽䆘㙚슩쉢</w:t>
      </w:r>
      <w:r>
        <w:rPr/>
        <w:t>⠱</w:t>
      </w:r>
      <w:r>
        <w:rPr/>
        <w:t>樵걁㝁搮⩁⧂</w:t>
      </w:r>
      <w:r>
        <w:rPr/>
        <w:t>ꥇ</w:t>
      </w:r>
      <w:r>
        <w:rPr/>
        <w:t>쉡슬ㄭ㈯呐縪걲睅祭樭漤㌴䟎⬹䠭㍄乺娪挳⩥礷献쉓浫♆乤췃樬沮湺숪昤㑫佁깭䡅슡</w:t>
      </w:r>
      <w:r>
        <w:rPr/>
        <w:t>ⱒ</w:t>
      </w:r>
      <w:r>
        <w:rPr/>
        <w:t>쉬㶏</w:t>
      </w:r>
      <w:r>
        <w:rPr/>
        <w:t>ⰺ</w:t>
      </w:r>
      <w:r>
        <w:rPr/>
        <w:t>瑐盂숣佤嘽㶥⌫⭕⤯睯䩇奁㤵㜭녓猯쉥</w:t>
      </w:r>
      <w:r>
        <w:rPr/>
        <w:t>Ⳃ</w:t>
      </w:r>
      <w:r>
        <w:rPr/>
        <w:t>捪卯㌫뽈䑂搤ꅏ㌭坡ꍁ숫晖顪카쉈疩㏎䭁瘷幬ꥺ䉐票숰歪⥄껂숬䠤갺</w:t>
      </w:r>
      <w:r>
        <w:rPr/>
        <w:t>ꗂ╉</w:t>
      </w:r>
      <w:r>
        <w:rPr/>
        <w:t>佰</w:t>
      </w:r>
      <w:r>
        <w:rPr/>
        <w:t>ⱺ</w:t>
      </w:r>
      <w:r>
        <w:rPr/>
        <w:t>슮♩殬⨸㡨椪辥쉘輰稯⩄杲㝱判칹♖晀湫村彉쉮넯숺慐僎㒘⍀䝞⼯䈽枘⽎䱂ꅲ쉧慫桪ꥷ</w:t>
      </w:r>
      <w:r>
        <w:rPr/>
        <w:t>ꔦ</w:t>
      </w:r>
      <w:r>
        <w:rPr/>
        <w:t>窘</w:t>
      </w:r>
      <w:r>
        <w:rPr/>
        <w:t>꥟</w:t>
      </w:r>
      <w:r>
        <w:rPr/>
        <w:t>爮㦬췂硯䑆傘辏啨쉥쉣쎥䑑椭璩뼨땵〤顱捡㔩⩢垿㪬桹橎睄ꅲ㝫䝟㮡⼳㬲瀵⭩兵⵷⹲损堸숱磂⨲䵒䵨㎵䕳䕸损㞣긻䘬㵂穒飂呆␬禱㕃忂췂煆婾㒩쉥䑐恞쉟匪㘸쉋䅁뾬抮彩䎮걎漲곍䟎㓂⨨凂묻䯍磃뼺⾬㙄⏎녶숴긴頮〳⦩秂滂⽫䕶ㅟ轸쉺燂泎♎戺䬪琳㴷晦心湫柂噓帣汒䙗뽟⏂넨㍁땅祧斱〻斮恊䤶昵㥔뿂갯㭟婃楶枻</w:t>
      </w:r>
      <w:r>
        <w:rPr/>
        <w:t>ⰺ</w:t>
      </w:r>
      <w:r>
        <w:rPr/>
        <w:t>㥥깮ꥬ슣㗃䠥猵ꍨ稷疥쉔绂ㅃ撮瓂㥁眫</w:t>
      </w:r>
      <w:r>
        <w:rPr/>
        <w:t>ⵕ</w:t>
      </w:r>
      <w:r>
        <w:rPr/>
        <w:t>男倶쉔⩮㭯ㄩ怰⸽玏㜹ㅕ睘</w:t>
      </w:r>
      <w:r>
        <w:rPr/>
        <w:t>⠶</w:t>
      </w:r>
      <w:r>
        <w:rPr/>
        <w:t>땀䕦⭓♡쉭噯쉸庘</w:t>
      </w:r>
      <w:r>
        <w:rPr/>
        <w:t>⡭</w:t>
      </w:r>
      <w:r>
        <w:rPr/>
        <w:t>쉔悵䓂쉍</w:t>
      </w:r>
      <w:r>
        <w:rPr/>
        <w:t>ⱊ</w:t>
      </w:r>
      <w:r>
        <w:rPr/>
        <w:t>䵒촻쉋顾⭑䩥♬䧂竂⹬㩐숨칬檡쉈参愷⨲稪䅚繄氤塋偓硊숻</w:t>
      </w:r>
      <w:r>
        <w:rPr/>
        <w:t>⡒</w:t>
      </w:r>
      <w:r>
        <w:rPr/>
        <w:t>䜹溣潪嚡싂믂䈦쉠湠席䳂㉌䜻㙭⮩娫숷쉚㕥㇂슩䁈摕ꅒ</w:t>
      </w:r>
      <w:r>
        <w:rPr/>
        <w:t>ⵟ</w:t>
      </w:r>
      <w:r>
        <w:rPr/>
        <w:t>䭈塰䅏为슩懎湵㙶쉸䝋싂䉅쉓绂娩</w:t>
      </w:r>
      <w:r>
        <w:rPr/>
        <w:t>⡓</w:t>
      </w:r>
      <w:r>
        <w:rPr/>
        <w:t>㉫剌</w:t>
      </w:r>
      <w:r>
        <w:rPr/>
        <w:t>ꕩ</w:t>
      </w:r>
      <w:r>
        <w:rPr/>
        <w:t>칶숥疩敵㡂刺彄촬䣂Ⓜ⭾〱䨪⭙㤯敩㵇湢䩤迂牶딤晚摁琥</w:t>
      </w:r>
      <w:r>
        <w:rPr/>
        <w:t>ꕗ⴪</w:t>
      </w:r>
      <w:r>
        <w:rPr/>
        <w:t>未⨴繗슣態䙍ꥨ䥑숽憮㵖䂘昸濍唻弫坺⹵䨦♟䘸窏䐥幯㣃㩈㠻ꏂ䵲䩀숨㭁㉒澩牌圩</w:t>
      </w:r>
      <w:r>
        <w:rPr/>
        <w:t>ⱳ</w:t>
      </w:r>
      <w:r>
        <w:rPr/>
        <w:t>搴礊㩢☹쉃悩㵀潩䢣桯䴷姂治</w:t>
      </w:r>
      <w:r>
        <w:rPr/>
        <w:t>ⴵ</w:t>
      </w:r>
      <w:r>
        <w:rPr/>
        <w:t>単쉖医幃轘쉵樳㬳䐦樳㥤숴쉳共깉쉹㤤弣䠵丽䣂쏃䤳禱뽁参䝷⑊⸴㨸禥庘惎嚡坘㵊浈硰䵟습䅳쵚兀搦㕥⬬䛂뭾䍾ㄻ噩䚩歍繖</w:t>
      </w:r>
      <w:r>
        <w:rPr/>
        <w:t>⡭</w:t>
      </w:r>
      <w:r>
        <w:rPr/>
        <w:t>彣均㴯盂㝴䴬嗂㘺䨰䝡潱䌪⽆優繖㡪怪帵쵬▿䒱ꌽ燂㪱轖恀䭊㕾杆轨愱곂䙓</w:t>
      </w:r>
      <w:r>
        <w:rPr/>
        <w:t>ꤹ</w:t>
      </w:r>
      <w:r>
        <w:rPr/>
        <w:t>㩫䄨繧横狂숲쉢汉橣쉢灋䎿没䫂</w:t>
      </w:r>
      <w:r>
        <w:rPr/>
        <w:t>Ɽ</w:t>
      </w:r>
      <w:r>
        <w:rPr/>
        <w:t>㝕䝔⑮忂垩⑄숹슱礨畏⩔⮩ꥦ轸껎轎夫児⾿넫╊戬䨨䱞琤捰䥹♰榿쉑縨</w:t>
      </w:r>
      <w:r>
        <w:rPr/>
        <w:t>⡊⍭</w:t>
      </w:r>
      <w:r>
        <w:rPr/>
        <w:t>墡濂㦡싂⚩␳畁䡇ㅕ灂䥊㕬</w:t>
      </w:r>
      <w:r>
        <w:rPr/>
        <w:t>ꗂ</w:t>
      </w:r>
      <w:r>
        <w:rPr/>
        <w:t>畵썋㥶匹䭚㡃싂湺꧎쵹浃睊㩪歮桯㴳堯땅⩧瞥桕桸噥䚱⒮ꅉ칠♁繙欹嫂洩⩇</w:t>
      </w:r>
      <w:r>
        <w:rPr/>
        <w:t>ꕄ</w:t>
      </w:r>
      <w:r>
        <w:rPr/>
        <w:t>乯䤪挹㮩슏帱欱숯㗂婞浬梏枱栦坥楆楪懂唵奩䔲辬本㵺㘯瑸⑟燂쏃欪⩳걏㎮獞땨⻂奓柂䰽䛂䈶睋</w:t>
      </w:r>
      <w:r>
        <w:rPr/>
        <w:t>ⱈ</w:t>
      </w:r>
      <w:r>
        <w:rPr/>
        <w:t>㙆徻쉤꺬</w:t>
      </w:r>
      <w:r>
        <w:rPr/>
        <w:t>ꗃ</w:t>
      </w:r>
      <w:r>
        <w:rPr/>
        <w:t>瑀渻쉴⹄〽췃䞵㊱⑯䠲⍙㜣嘥䇂挲</w:t>
      </w:r>
      <w:r>
        <w:rPr/>
        <w:t>ꥌ</w:t>
      </w:r>
      <w:r>
        <w:rPr/>
        <w:t>슩煶쉳剶ㅲ쉎扇擂䖮乨뽠噯쉐其浅輲盂悮㧂捹㐫轪伫䑹禩㨯⭺</w:t>
      </w:r>
      <w:r>
        <w:rPr/>
        <w:t>ꔭ꧂♪</w:t>
      </w:r>
      <w:r>
        <w:rPr/>
        <w:t>츳杉瘴礽匨㋂嚣ꍹ焯䆬쉑㇂</w:t>
      </w:r>
      <w:r>
        <w:rPr/>
        <w:t>꤭</w:t>
      </w:r>
      <w:r>
        <w:rPr/>
        <w:t>潓쌭硨땪杍卋橣㥯猫䱕桟含牅쏂去㖩矂⸤㈸䉔扌氽㩊城㷂烂䶱♺䘮숣㤰䴭纘睥⍉勂</w:t>
      </w:r>
      <w:r>
        <w:rPr/>
        <w:t>ꤥ</w:t>
      </w:r>
      <w:r>
        <w:rPr/>
        <w:t>숹ꍸ姍凂汈㈶穡眥⏂轶┱㏎渳係漰쉤䡔㕵㉸㤱䆩祖⎡싂喏썴嘻据ꌨ쉫繏㜬쉚偀顀㭸橩乆サ쉈截㙌䧂带⫂ꍙ怲䯂敚潞</w:t>
      </w:r>
      <w:r>
        <w:rPr/>
        <w:t>ꥐꕆ⑇</w:t>
      </w:r>
      <w:r>
        <w:rPr/>
        <w:t>漷廂惂츫儦䬨䃂縱⪮湙</w:t>
      </w:r>
      <w:r>
        <w:rPr/>
        <w:t>Ⱬ</w:t>
      </w:r>
      <w:r>
        <w:rPr/>
        <w:t>곂⪘㬹攭祷꧎싎Ⓜ㥍瑴睾뇂⥩扒票呺</w:t>
      </w:r>
      <w:r>
        <w:rPr/>
        <w:t>⠪</w:t>
      </w:r>
      <w:r>
        <w:rPr/>
        <w:t>杭⴪┣劏䵖毂⴩쉥塔</w:t>
      </w:r>
      <w:r>
        <w:rPr/>
        <w:t>ꤦ</w:t>
      </w:r>
      <w:r>
        <w:rPr/>
        <w:t>ꍃ䀤㒵</w:t>
      </w:r>
      <w:r>
        <w:rPr/>
        <w:t>ꦱ</w:t>
      </w:r>
      <w:r>
        <w:rPr/>
        <w:t>畊淂쏂뾣숨剺긫狂㮬슿䭪䕷㉮䋎暩失컂슘爽⽅숹厏灾녧偃矂楯呤央潏쵕쵨㉨녓땨繳⹠꺿畸㦬</w:t>
      </w:r>
      <w:r>
        <w:rPr/>
        <w:t>ꥇ</w:t>
      </w:r>
      <w:r>
        <w:rPr/>
        <w:t>ꍚ夯╴쉚♾⴮兟䶮頶숷슩剳쉲濂㭵㓂䐪䑇</w:t>
      </w:r>
      <w:r>
        <w:rPr/>
        <w:t>ⱕ</w:t>
      </w:r>
      <w:r>
        <w:rPr/>
        <w:t>췂歸㥀⑶䌺⦻牓ㅴ煬嚩癁操咿⨽段⨣㔊䵋幧䜪</w:t>
      </w:r>
      <w:r>
        <w:rPr/>
        <w:t>⠽</w:t>
      </w:r>
      <w:r>
        <w:rPr/>
        <w:t>改牖暥ㅥ㵄敲奫促䁃⽢奭</w:t>
      </w:r>
      <w:r>
        <w:rPr/>
        <w:t>Ⳃ</w:t>
      </w:r>
      <w:r>
        <w:rPr/>
        <w:t>쉢傩奩橹歊偾</w:t>
      </w:r>
      <w:r>
        <w:rPr/>
        <w:t>ꥌ</w:t>
      </w:r>
      <w:r>
        <w:rPr/>
        <w:t>ꎩ䶵䱣ㅒ惂⥕兠㜰숺犣⽩㡑Ⓜ噹ꅕ喥깎쉰涏冣㡔囂劻濂묫橡瑅䬴⏃搸福啤㡍㍱䑰婢神⩦⩫ㆩ珂걸쉃橀啖煉뼵⩐灎䄦乸中曂㜭樻뿂ꍺ䥐測䝤ぃ쎻歭癨뗂䕐♗㪮牮⺩弦㷂Ⓜ㛂숺깣╨㋂湅䩟姂䌷䱔煦㧂䳂䘮忂슏䱵䶵特摠嫍微싂슡乁也숪숬栬⼽㡁濂盂滂奠慩꥖䠱╁숪梱漦汁塊奬捏㎬⦡⨥</w:t>
      </w:r>
      <w:r>
        <w:rPr/>
        <w:t>Ⲭ</w:t>
      </w:r>
      <w:r>
        <w:rPr/>
        <w:t>乔弳䅹癥⑯攨碵슮潘㏂婉⛂彸䲻♸⸹䲣飂嘽䨩녺咏</w:t>
      </w:r>
      <w:r>
        <w:rPr/>
        <w:t>ⲻ</w:t>
      </w:r>
      <w:r>
        <w:rPr/>
        <w:t>瘵帱佬䁭㭱깪乎慈瓂㖩摳飂瑚轨顰㋂䱕䍍獟猬칎녳摾ㆥ쉾煞灠牫歂媱썴佲泂瑤祊쉮䉰뽕쏂䭳卣頴㩬埂⨺佱畓⽨쉏㈦棃⭩㍺⯂뮻顱⭪뼷뾥䅞쉖쉆颻㌳哂灐祈넷</w:t>
      </w:r>
      <w:r>
        <w:rPr/>
        <w:t>⣂</w:t>
      </w:r>
      <w:r>
        <w:rPr/>
        <w:t>⿍奙䨴扠㙇柂氭戦䕉쉹䙍捠묹噧슬典䔷싂믂곂䉱⨮㑡焹캘䥩幰슬촩쉑㣃⩩䵋敐</w:t>
      </w:r>
      <w:r>
        <w:rPr/>
        <w:t>ꕔ</w:t>
      </w:r>
      <w:r>
        <w:rPr/>
        <w:t>⡂</w:t>
      </w:r>
      <w:r>
        <w:rPr/>
        <w:t>穹㔮姂㑥숨ㅧ녃숵㕃撥杴䵪幐ꌵ䍖⩥⽸㬥栶乧ꌷ노㜤ꏂ炻㭕☽㩎澩쉅㡁㑏뗂䙍㏂柃丳</w:t>
      </w:r>
      <w:r>
        <w:rPr/>
        <w:t>ꤤ⨤</w:t>
      </w:r>
      <w:r>
        <w:rPr/>
        <w:t>晋♈쉷쉔뭫揂洲漸猨久숰㈩䍡칂䶬汇嗃䪩␫뽃抣瑞怲㍥캩䙃㥳⑖䥵焹숤싃뭉䔪嘵戶敐䱺㝱畹捊核咣뾵䰻숻뭴㈩摔琪</w:t>
      </w:r>
      <w:r>
        <w:rPr/>
        <w:t>ⵥ⩚</w:t>
      </w:r>
      <w:r>
        <w:rPr/>
        <w:t>㭣⹧勂扌摓㯂㝄츸칊㥣⹄楚瑟偘䍴橋䇂</w:t>
      </w:r>
      <w:r>
        <w:rPr/>
        <w:t>ꖩ</w:t>
      </w:r>
      <w:r>
        <w:rPr/>
        <w:t>娨佶唨㇂쵲暥⸩纏婟撏欸㍬䰹璱䐥</w:t>
      </w:r>
      <w:r>
        <w:rPr/>
        <w:t>ꕂ</w:t>
      </w:r>
      <w:r>
        <w:rPr/>
        <w:t>申畩春汸扖癯놮숷⩊昸祴䵙⨨숤晢楢佾䰹潆䳂췂倶슱猵슏숤ꅃ깅䆮摲슡䑮秎㐣猻瘹땲溱쉎䜪橉婴</w:t>
      </w:r>
      <w:r>
        <w:rPr/>
        <w:t>ⰺ</w:t>
      </w:r>
      <w:r>
        <w:rPr/>
        <w:t>燂橫껂徿晱䜳ꎬ婎乡飂㋂⨮숥杂⥵싎亏㵉겏㭆⩚㑬席漵䭢䚱</w:t>
      </w:r>
      <w:r>
        <w:rPr/>
        <w:t>⡤</w:t>
      </w:r>
      <w:r>
        <w:rPr/>
        <w:t>秂窩</w:t>
      </w:r>
      <w:r>
        <w:rPr/>
        <w:t>ꦣ</w:t>
      </w:r>
      <w:r>
        <w:rPr/>
        <w:t>入占䲱놏⽹䅁拂㍐僂⑲敕畕䴽剀䘻䌽䵮佦겿廂溏슩湓曂汊䋂㛎㙩祏濂轱</w:t>
      </w:r>
      <w:r>
        <w:rPr/>
        <w:t>⡟</w:t>
      </w:r>
      <w:r>
        <w:rPr/>
        <w:t>彖⾥頮墏</w:t>
      </w:r>
      <w:r>
        <w:rPr/>
        <w:t>ꔫ</w:t>
      </w:r>
      <w:r>
        <w:rPr/>
        <w:t>䜱呢怊뼱</w:t>
      </w:r>
      <w:r>
        <w:rPr/>
        <w:t>ꦣ꥔</w:t>
      </w:r>
      <w:r>
        <w:rPr/>
        <w:t>稵</w:t>
      </w:r>
      <w:r>
        <w:rPr/>
        <w:t>ⷍ</w:t>
      </w:r>
      <w:r>
        <w:rPr/>
        <w:t>싂쉳搹</w:t>
      </w:r>
      <w:r>
        <w:rPr/>
        <w:t>ꔶ</w:t>
      </w:r>
      <w:r>
        <w:rPr/>
        <w:t>坓쉠䃂땫䔺췂柂瀦쉓쉢偷ㅂ</w:t>
      </w:r>
      <w:r>
        <w:rPr/>
        <w:t>ⲡ</w:t>
      </w:r>
      <w:r>
        <w:rPr/>
        <w:t>睗⨦</w:t>
      </w:r>
      <w:r>
        <w:rPr/>
        <w:t>ⴴ</w:t>
      </w:r>
      <w:r>
        <w:rPr/>
        <w:t>Ⱘ</w:t>
      </w:r>
      <w:r>
        <w:rPr/>
        <w:t>タ㋂㏂ㅓ噸啟</w:t>
      </w:r>
      <w:r>
        <w:rPr/>
        <w:t>ⵦ</w:t>
      </w:r>
      <w:r>
        <w:rPr/>
        <w:t>䇂긪顟䙏䁴繋슘㉾䖩슘抣╧㵏▮狂奄牔Ⓨ㤰㭡䥷ㅒ츯㐸倸넬汳쉉䄳䫂쉕垘塈䁉旃쉦楦숮녍</w:t>
      </w:r>
      <w:r>
        <w:rPr/>
        <w:t>ꦏ</w:t>
      </w:r>
      <w:r>
        <w:rPr/>
        <w:t>噲쌱썧祃伸㍅扯뿃㩋栻氶㌩싂싂⫂⩮爸⌵禵礳䀽숺⻂㗍眸灹㑏晎㥟潸숮恈䉡㫂ꍮ濂숫䥤ヂ埂</w:t>
      </w:r>
      <w:r>
        <w:rPr/>
        <w:t>⡯</w:t>
      </w:r>
      <w:r>
        <w:rPr/>
        <w:t>䴰숭걭⪻녢⤹塵㡹珍</w:t>
      </w:r>
      <w:r>
        <w:rPr/>
        <w:t>ⴸ</w:t>
      </w:r>
      <w:r>
        <w:rPr/>
        <w:t>녓숪迂㭒쉯䏂䝇拃敐悬♾ㆡ슘쵌催卒䀳䬸敪猩狎</w:t>
      </w:r>
      <w:r>
        <w:rPr/>
        <w:t>ꔤ</w:t>
      </w:r>
      <w:r>
        <w:rPr/>
        <w:t>㶩</w:t>
      </w:r>
      <w:r>
        <w:rPr/>
        <w:t>⠦</w:t>
      </w:r>
      <w:r>
        <w:rPr/>
        <w:t>偌搷䱤╗⩩⭃幩⯂⫂䉈</w:t>
      </w:r>
      <w:r>
        <w:rPr/>
        <w:t>ꦬ</w:t>
      </w:r>
      <w:r>
        <w:rPr/>
        <w:t>斣搪䤣告吷瑑쉯┺捂䅈䔻</w:t>
      </w:r>
      <w:r>
        <w:rPr/>
        <w:t>ⷂ</w:t>
      </w:r>
      <w:r>
        <w:rPr/>
        <w:t>䛂梣厏㔺</w:t>
      </w:r>
      <w:r>
        <w:rPr/>
        <w:t>ꤻ</w:t>
      </w:r>
      <w:r>
        <w:rPr/>
        <w:t>瑠顷㕲꺮㗂佾傣〨奍啔唭嘴쉗⪣掿⨤䐳넶檘乐⮣ッ␫싎橞ꌦ佋䏂갪杫깙ど亘㵺游㊏▥煬䱧湟䲘㝬䡸祱䆵뾮嗂炮㟂ꍢ绂䘷</w:t>
      </w:r>
      <w:r>
        <w:rPr/>
        <w:t>Ⳏ</w:t>
      </w:r>
      <w:r>
        <w:rPr/>
        <w:t>娲䙇ノ祚ㄴ䔯狂녺夥憮</w:t>
      </w:r>
    </w:p>
    <w:p>
      <w:pPr>
        <w:pStyle w:val="PreformattedText"/>
        <w:bidi w:val="0"/>
        <w:spacing w:before="0" w:after="0"/>
        <w:jc w:val="left"/>
        <w:rPr/>
      </w:pPr>
      <w:r>
        <w:rPr/>
        <w:t>꧂</w:t>
      </w:r>
      <w:r>
        <w:rPr/>
        <w:t>떘繄䩧䉡놡녖숪⩤⩒㍯穵⛂䮻懃</w:t>
      </w:r>
      <w:r>
        <w:rPr/>
        <w:t>ⱊ</w:t>
      </w:r>
      <w:r>
        <w:rPr/>
        <w:t>뇂⍈⤰㢡껂琸怹䤷吻竂徻꺵昶♫慨佌欩䒵䋂㌳画轊歂䀭幙숫⩶쏂슥㕟䕵慶佡嫃澮䈦槎乵䁨㝞睞朲⑅쉀╃따싎丯䃂㐣ぺ㥩颩噫匷䤬摞匯ꄬ䜫囂毂ㅃ灍䩒砶晭㤭獑䡌⽎⹞䰭㋍䑙䙯ꥬ揎啒㵄㕖灵ꍆ䤪㖡㔤쵖偓슿轒⮩넩妻猹佧긷䉕睮扰㑦칯㒵呵⧂睍쉅㗂獈䑐顀總㔰繌쵊楲久㏂</w:t>
      </w:r>
      <w:r>
        <w:rPr/>
        <w:t>ꤪ</w:t>
      </w:r>
      <w:r>
        <w:rPr/>
        <w:t>ⰴ</w:t>
      </w:r>
      <w:r>
        <w:rPr/>
        <w:t>䁢딲슡쉐楖櫂㡂参慳獸쉣췂坉䃃숭䅵噆쵔䵤◂⭲䑗䭎縣瀦쉩流</w:t>
      </w:r>
      <w:r>
        <w:rPr/>
        <w:t>ꥍ</w:t>
      </w:r>
      <w:r>
        <w:rPr/>
        <w:t>浡䚡㍅乔獴㝹矎⥫뽸窥盂擂⽹轍㝏灍復뽆慪깊␻项䱾噷燍橆쎿㕅杗䆘噞ꥢ儩卾暵盍禬㔴㘽吸</w:t>
      </w:r>
      <w:r>
        <w:rPr/>
        <w:t>ⵕ</w:t>
      </w:r>
      <w:r>
        <w:rPr/>
        <w:t>㙏䡌樲⩫㥫⴪땺琩녴ㄷ</w:t>
      </w:r>
      <w:r>
        <w:rPr/>
        <w:t>ⷂ</w:t>
      </w:r>
      <w:r>
        <w:rPr/>
        <w:t>䅧␣䑉</w:t>
      </w:r>
      <w:r>
        <w:rPr/>
        <w:t>⡤</w:t>
      </w:r>
      <w:r>
        <w:rPr/>
        <w:t>灌뾩䴸坰捺녺╤⤴漪쉐兵♑츭壂슱䉏㡩卆串䅏㶡습⽟䐨㐸⒘</w:t>
      </w:r>
      <w:r>
        <w:rPr/>
        <w:t>ⰻ</w:t>
      </w:r>
      <w:r>
        <w:rPr/>
        <w:t>㈽䅙瑵㑨㡆ꅟ幢䲬㎬烂丷⛂㕆쉧䭮轍䡯녂猬祀咥슥榿祺쉄넳䠊啭縯◂婲堺剨땦潠坪水湵坅깄䕹䭎</w:t>
      </w:r>
      <w:r>
        <w:rPr/>
        <w:t>Ⳃ</w:t>
      </w:r>
      <w:r>
        <w:rPr/>
        <w:t>奄睂妻䄰喘</w:t>
      </w:r>
      <w:r>
        <w:rPr/>
        <w:t>ꦡ</w:t>
      </w:r>
      <w:r>
        <w:rPr/>
        <w:t>숩뭔滂칒㜵슣牟</w:t>
      </w:r>
      <w:r>
        <w:rPr/>
        <w:t>ꥎ</w:t>
      </w:r>
      <w:r>
        <w:rPr/>
        <w:t>ⱚ</w:t>
      </w:r>
      <w:r>
        <w:rPr/>
        <w:t>捄顩䍯䝖顑噱</w:t>
      </w:r>
      <w:r>
        <w:rPr/>
        <w:t>ꕸ</w:t>
      </w:r>
      <w:r>
        <w:rPr/>
        <w:t>䩰奔㑴弹竎幹晫␳桤⎩䝡⥌縶坎䡅㭩⼣轶㐣칁쉧쵶숭坓繚䮡䢻㵦焴刲䨥쉀쌮潱䧍爪幄⌽숬呒䁑㯂绂딪楠▻挪깾敓墮圩쉵䌽掬⹸嘺砹堤㡁쉠숴㵖䑥浯〪湲氥䉅卢听盂싂呕㜽百䭫㩋倱畷</w:t>
      </w:r>
      <w:r>
        <w:rPr/>
        <w:t>ⰻ</w:t>
      </w:r>
      <w:r>
        <w:rPr/>
        <w:t>竂硎땢쉄㝰恹慞</w:t>
      </w:r>
      <w:r>
        <w:rPr/>
        <w:t>ꤰ</w:t>
      </w:r>
      <w:r>
        <w:rPr/>
        <w:t>뽣硥쵥䱱䙷繎㉒㝃㮮䥾挭ꄵ㩳㑺轥⍳</w:t>
      </w:r>
      <w:r>
        <w:rPr/>
        <w:t>ꤺ</w:t>
      </w:r>
      <w:r>
        <w:rPr/>
        <w:t>䱠浦坄潌剳桄㎱쉑건坕㍱썠祪敉</w:t>
      </w:r>
      <w:r>
        <w:rPr/>
        <w:t>⡎</w:t>
      </w:r>
      <w:r>
        <w:rPr/>
        <w:t>䡉公갰ꅩ䁟</w:t>
      </w:r>
      <w:r>
        <w:rPr/>
        <w:t>⡵</w:t>
      </w:r>
      <w:r>
        <w:rPr/>
        <w:t>恉傩㭙昲䄵灧䰭種侣⽖橰</w:t>
      </w:r>
      <w:r>
        <w:rPr/>
        <w:t>Ⳃ</w:t>
      </w:r>
      <w:r>
        <w:rPr/>
        <w:t>땚䱌敉쵅</w:t>
      </w:r>
      <w:r>
        <w:rPr/>
        <w:t>Ⱔ</w:t>
      </w:r>
      <w:r>
        <w:rPr/>
        <w:t>侏硍奐㩪쉦湑扯▘沱┰㑩䥗䓂뼷념슻抏帨⽌穾㯂忂晴䝧숴夫䍳┤츻椴╘␸㉊洨걚㩳噉浞幹扆⸣繡쵚쉯쌲캏採깒噊쉧帤坡敆쉴ꅷ橃睪剐き㕦抡⑰救꺡숷垘榵⸳ꅳ꥔숳䀤⩨畧㚮㈰報⨤㌩摇䜤⩲ㅍ摄㥂搫쉡橂垿䅂㞩숱煄䓍塏숭砶欩♨䜨뼪汫㔥䩎䑓母嘤煕慌瑗曂浠僂怳컂呶䱾侏䉔⩒</w:t>
      </w:r>
      <w:r>
        <w:rPr/>
        <w:t>ꕕ</w:t>
      </w:r>
      <w:r>
        <w:rPr/>
        <w:t>곂㣂坣㡰</w:t>
      </w:r>
      <w:r>
        <w:rPr/>
        <w:t>ꤲ</w:t>
      </w:r>
      <w:r>
        <w:rPr/>
        <w:t>딮侮䨬癐숱圤刷숫ꥳ娶䙥樥뗂刻䒣瑌쉈灮뭅쉋〪ㅷ䭅</w:t>
      </w:r>
      <w:r>
        <w:rPr/>
        <w:t>ⷂ</w:t>
      </w:r>
      <w:r>
        <w:rPr/>
        <w:t>싂楌当凂</w:t>
      </w:r>
      <w:r>
        <w:rPr/>
        <w:t>ꕥ</w:t>
      </w:r>
      <w:r>
        <w:rPr/>
        <w:t>佉砪熩剘䜩瀩┩燍㞩㨯乨倣哂슬刽䙯</w:t>
      </w:r>
      <w:r>
        <w:rPr/>
        <w:t>ꦮ</w:t>
      </w:r>
      <w:r>
        <w:rPr/>
        <w:t>産♱㍙⒮⭅쉋梩攲</w:t>
      </w:r>
      <w:r>
        <w:rPr/>
        <w:t>ꥉ</w:t>
      </w:r>
      <w:r>
        <w:rPr/>
        <w:t>싂殘搻묮䑌숱睧ꍲ</w:t>
      </w:r>
      <w:r>
        <w:rPr/>
        <w:t>ꕕ</w:t>
      </w:r>
      <w:r>
        <w:rPr/>
        <w:t>㮮칗쉂쉂숩䛎썊卶䡎歸쎮ꅆ戦뮵슣穮䤻쵲넭惂䥥⹀晇</w:t>
      </w:r>
      <w:r>
        <w:rPr/>
        <w:t>ꦿ</w:t>
      </w:r>
      <w:r>
        <w:rPr/>
        <w:t>䟃</w:t>
      </w:r>
      <w:r>
        <w:rPr/>
        <w:t>ⷎ</w:t>
      </w:r>
      <w:r>
        <w:rPr/>
        <w:t>乓㜳呞긷獸癅⑮♱걠</w:t>
      </w:r>
      <w:r>
        <w:rPr/>
        <w:t>ꦬ</w:t>
      </w:r>
      <w:r>
        <w:rPr/>
        <w:t>杘セ숮傮唨噁⥷쉨犘噓牏轮痂樫囂偸橂⑌⽎晍뭍숱允祂쉙Ⓜ</w:t>
      </w:r>
      <w:r>
        <w:rPr/>
        <w:t>ꤻ</w:t>
      </w:r>
      <w:r>
        <w:rPr/>
        <w:t>啹䩙儴具촹涬棍睬싂噞넭껂䑺숰쉒啢뇂</w:t>
      </w:r>
      <w:r>
        <w:rPr/>
        <w:t>Ɒ⨷</w:t>
      </w:r>
      <w:r>
        <w:rPr/>
        <w:t>쵗♃礩䯃쵶洯⩁㠥憿心怤ꥱ</w:t>
      </w:r>
      <w:r>
        <w:rPr/>
        <w:t>ꕁ</w:t>
      </w:r>
      <w:r>
        <w:rPr/>
        <w:t>䋂쉙쉩ぶ㌬쉹㯂橰䢮疩㫂佄眤捪䝋䑉긮暥穣廂㴺⭱啚</w:t>
      </w:r>
      <w:r>
        <w:rPr/>
        <w:t>⠯</w:t>
      </w:r>
      <w:r>
        <w:rPr/>
        <w:t>晃慍琲瑚ヂ깫恢䱓㕗穗⑖普슘䭾쉰넫塂슏煨祸䁳猊捊♶刮慪㯂쉶〨㵘䍂땊噉喻깟塨ꍯ廂丨痂睈悥庡뭊껂兊⹱辣㑖懂㍭</w:t>
      </w:r>
      <w:r>
        <w:rPr/>
        <w:t>ꕄ⩌</w:t>
      </w:r>
      <w:r>
        <w:rPr/>
        <w:t>瑅쉒</w:t>
      </w:r>
      <w:r>
        <w:rPr/>
        <w:t>ꔴ</w:t>
      </w:r>
      <w:r>
        <w:rPr/>
        <w:t>쉴幅㬤걏䘩㯎恒䈷싂が彭뭣彲撬㧂쉍숤</w:t>
      </w:r>
      <w:r>
        <w:rPr/>
        <w:t>ꤪ</w:t>
      </w:r>
      <w:r>
        <w:rPr/>
        <w:t>䤩쉥濂ㅶ眻숦㡣ꌳ硹㙌⹞⭵쉣⹒컂札믂걩䲣⹌쵪娪䝣剉싎偦炡䨸卋슩녧숸㑌뽖츽컂歐䱢娥슩㑕券珂彄戦녪♏䮻㞱洪強䨶슱呣偌쉬딻捔奙䚥䡤䙸㤹扨琥㙴㨹⍀橖녋쉄慩쉑燂뭨啾䝪憏硷塖⌬㘩殣䩴抮길♠긫顊䮏䵖䖱爹쉉祵撻䈯侬咻䌺帤⽄帩硄⍅礸縨⛂쵙氬水煴슡䄣顮㐷ꅳ</w:t>
      </w:r>
      <w:r>
        <w:rPr/>
        <w:t>ꕲ</w:t>
      </w:r>
      <w:r>
        <w:rPr/>
        <w:t>숬㑪䐬㯂扪顉帻瑥毃⵭㕕歂숳当⯂牎淃䅁硰췂싂奥㙟뽴縲숽ꥰ</w:t>
      </w:r>
      <w:r>
        <w:rPr/>
        <w:t>ꦩ</w:t>
      </w:r>
      <w:r>
        <w:rPr/>
        <w:t>抱㷂</w:t>
      </w:r>
      <w:r>
        <w:rPr/>
        <w:t>ⵍ</w:t>
      </w:r>
      <w:r>
        <w:rPr/>
        <w:t>墬潰㍏乲䩍⨶걁惂썎䥮㵇믍ꥸ⩙쌰䛂슣庿瘻䥏싂桔㢿牷㍌硳㢩恥♄⎱湌捞⨤╙偫煢㑑丬슘哃숶⩓</w:t>
      </w:r>
      <w:r>
        <w:rPr/>
        <w:t>ⵚ</w:t>
      </w:r>
      <w:r>
        <w:rPr/>
        <w:t>녴</w:t>
      </w:r>
      <w:r>
        <w:rPr/>
        <w:t>ꤴ</w:t>
      </w:r>
      <w:r>
        <w:rPr/>
        <w:t>爫ご慖慺䌥穾ꌭ깁爱檬䱋㝫栳぀穇㝙</w:t>
      </w:r>
      <w:r>
        <w:rPr/>
        <w:t>ꦿ</w:t>
      </w:r>
      <w:r>
        <w:rPr/>
        <w:t>杇慮떥숱⽇</w:t>
      </w:r>
      <w:r>
        <w:rPr/>
        <w:t>ⱘ</w:t>
      </w:r>
      <w:r>
        <w:rPr/>
        <w:t>楅昶顢睃췂竂場顎畒䜪ㄴ楩氳ㅲ䍩䐽㡴冬⺥Ⓜ⎿⨶⌺숥猪⌱㙥䉘瑁㣂煤歇㍣揂柂楳顾湱㙨恀䉗䡸绂䙥␽⫂甭熵村㖘</w:t>
      </w:r>
      <w:r>
        <w:rPr/>
        <w:t>ꔥ</w:t>
      </w:r>
      <w:r>
        <w:rPr/>
        <w:t>呐㩅䑀轩畧</w:t>
      </w:r>
      <w:r>
        <w:rPr/>
        <w:t>⡲</w:t>
      </w:r>
      <w:r>
        <w:rPr/>
        <w:t>㤥䩦祔摫쉞쏂䂱䙴</w:t>
      </w:r>
      <w:r>
        <w:rPr/>
        <w:t>ꤲ</w:t>
      </w:r>
      <w:r>
        <w:rPr/>
        <w:t>䠶쉭䥴⎩</w:t>
      </w:r>
      <w:r>
        <w:rPr/>
        <w:t>ꕪ</w:t>
      </w:r>
      <w:r>
        <w:rPr/>
        <w:t>쵙牂</w:t>
      </w:r>
      <w:r>
        <w:rPr/>
        <w:t>ⱱ</w:t>
      </w:r>
      <w:r>
        <w:rPr/>
        <w:t>凂櫂⨺㎬繵╚싍悩数轑䙌쉑顮ꍟ㉭渴⚻숰녘暬쉮垬䖥춣㭲漣뭦꺬秂쉃㏂奸묣夤䃂僂な</w:t>
      </w:r>
      <w:r>
        <w:rPr/>
        <w:t>Ⱚ</w:t>
      </w:r>
      <w:r>
        <w:rPr/>
        <w:t>凂싂Ⓨ쉕뭦뇂幕</w:t>
      </w:r>
      <w:r>
        <w:rPr/>
        <w:t>ⵠ</w:t>
      </w:r>
      <w:r>
        <w:rPr/>
        <w:t>ꥲㅑ敨⽕칎唷䵢ꏂ抵</w:t>
      </w:r>
      <w:r>
        <w:rPr/>
        <w:t>Ⱓ</w:t>
      </w:r>
      <w:r>
        <w:rPr/>
        <w:t>磂顨䑠䩀塷⩇긹煾쉟쉡浏㝊顕攫⩢쌪偾䬪䜹䚩晤戲쉎㧂橊璻烂噄䅍⚿</w:t>
      </w:r>
      <w:r>
        <w:rPr/>
        <w:t>⡩</w:t>
      </w:r>
      <w:r>
        <w:rPr/>
        <w:t>䩐쉾⨲䀳畲楺길䍞溏㴩䁃녹녪숵⨺⑄㤽⪡녓潔䥄潞頸噱</w:t>
      </w:r>
      <w:r>
        <w:rPr/>
        <w:t>꧂⩀</w:t>
      </w:r>
      <w:r>
        <w:rPr/>
        <w:t>쵹伨爪啮勂㒘矎媻쉒</w:t>
      </w:r>
      <w:r>
        <w:rPr/>
        <w:t>ꗂ</w:t>
      </w:r>
      <w:r>
        <w:rPr/>
        <w:t>ꎮ硦迂㋂⽫曂価砤椦儭뼤⬭䐲佄䥴怭厩梘琰窣쉯势뭖顄偖떡쏂䎏幬㜹숩▱ヂ捏㯃쉈洲㝬슥占き따ꍯ氮</w:t>
      </w:r>
      <w:r>
        <w:rPr/>
        <w:t>ꤲ</w:t>
      </w:r>
      <w:r>
        <w:rPr/>
        <w:t>숊㠻◎杊ㆵ䵾䭋繉䁭啇儨楐婘⑆拂焱⩔⥹䭟䙇䅄긻䨬磂愮爦䵷뭇㮡숯䑫⍤敂昭⦘祷嗎泎㢿ꄲ敘⸩</w:t>
      </w:r>
      <w:r>
        <w:rPr/>
        <w:t>ꕈ</w:t>
      </w:r>
      <w:r>
        <w:rPr/>
        <w:t>뭂⹓庿樱儭圹浉榡䈶炩쉲숮塊抡戩썕倮숻婑弨쵅㢮㈽㯎ꄴ焪あ楈牕⥾獭摲㡌儳䵔穵쉤ꥱ輦⩔갦桮繏䩗杬⧂㍤セ㣂䅆汶䁣嚣䃂繇娮㩭幪䭊䘪⛂猴摖繩梮싂쉕㥹⹨嚥쉄敂숨䇂扔◂䵉獱䰬뽒瞻湑녶轐瓂楂娤㵁光⍢〪㜮㊵槂廎扅뭹槂뽂轌䱋쉋컂拍晤䫃곎怩伨潮⾩煡뽙♡䩐潀ꅐ塕㥋␺癀支燎剭潒컃昴</w:t>
      </w:r>
      <w:r>
        <w:rPr/>
        <w:t>ꤸ</w:t>
      </w:r>
      <w:r>
        <w:rPr/>
        <w:t>奶敀䇂挶ヂ狂쉇块쉆쉉숴⌤쉍轐潂䔫䅷싂</w:t>
      </w:r>
      <w:r>
        <w:rPr/>
        <w:t>ꕒ</w:t>
      </w:r>
      <w:r>
        <w:rPr/>
        <w:t>슏깆燂땵欻颱楓䘨〴♴煷䳂奪扟쉒</w:t>
      </w:r>
      <w:r>
        <w:rPr/>
        <w:t>ⱳ⬯</w:t>
      </w:r>
      <w:r>
        <w:rPr/>
        <w:t>䡈깟녮煶輪䈹믂穧皿쉤</w:t>
      </w:r>
      <w:r>
        <w:rPr/>
        <w:t>ꦵ</w:t>
      </w:r>
      <w:r>
        <w:rPr/>
        <w:t>㡟䝶싂䌣갴쉟犏㕣眺ꥬ숩埂乁凂ㄦ㜨㴻灮繵来⯂껎轄䱴♲㏂匨硷犵䁹桊쉤쉬⨺眨啉櫂媣㟎ꌪ猴㩰①䗂棂瓂☽㎩煣睨⭁畮□狂渰쉭☰摀㶩⩁</w:t>
      </w:r>
      <w:r>
        <w:rPr/>
        <w:t>ꕱ</w:t>
      </w:r>
      <w:r>
        <w:rPr/>
        <w:t>쉆딯숽女숩剴眯ㄥ쎘숷䕚淂恎쉳㘵</w:t>
      </w:r>
      <w:r>
        <w:rPr/>
        <w:t>ꤪ</w:t>
      </w:r>
      <w:r>
        <w:rPr/>
        <w:t>㭍</w:t>
      </w:r>
      <w:r>
        <w:rPr/>
        <w:t>ⵤ</w:t>
      </w:r>
      <w:r>
        <w:rPr/>
        <w:t>婃䚘슮뾱涩쌳㡏婌姂䡓䱶坃㭦庬숬绂촽㐳繩⽃</w:t>
      </w:r>
      <w:r>
        <w:rPr/>
        <w:t>ꔮ</w:t>
      </w:r>
      <w:r>
        <w:rPr/>
        <w:t>䝚䧂</w:t>
      </w:r>
      <w:r>
        <w:rPr/>
        <w:t>Ⱛ</w:t>
      </w:r>
      <w:r>
        <w:rPr/>
        <w:t>싂䥢컂썠⫃숩刺ㅺ敚㝄塩畓湂塚伤桍䅂慧斥㓂슿杫咩쉑奣</w:t>
      </w:r>
      <w:r>
        <w:rPr/>
        <w:t>ꤩ</w:t>
      </w:r>
      <w:r>
        <w:rPr/>
        <w:t>佇橢⥮捌煪╘䊣癎穀䥋䳂橄ヂ</w:t>
      </w:r>
      <w:r>
        <w:rPr/>
        <w:t>ⵖ⌵⩹</w:t>
      </w:r>
      <w:r>
        <w:rPr/>
        <w:t>㉓橣砳䤲䌹娽煵䞣湓捆숰眲ꌣ㇂墵뽧飂⽑⪏慘刪깫⸬⥕敳彶갭썡㡡♳⩑㵥㭌癘幙䊵猪⒣攵轓撣䂿畷恓轁偨㑉恠瑒㥀浾慸㚣뼭搳杳楑쉒幕毂ꇍ顑ꍎ椻呟㕖쉙桙䯎煊쉾╞倲꥞凂兗挫札灳浟딶♮㧂숴嘱悱硎䊮祲숬旂乙⦘䟂ꥢ恔䥗呚㉄㬳녆㒿⍴</w:t>
      </w:r>
      <w:r>
        <w:rPr/>
        <w:t>ⵉ</w:t>
      </w:r>
      <w:r>
        <w:rPr/>
        <w:t>슩</w:t>
      </w:r>
      <w:r>
        <w:rPr/>
        <w:t>⡥</w:t>
      </w:r>
      <w:r>
        <w:rPr/>
        <w:t>琹⺣숺䬬㛍攽⩪⻂焬䍎揂啶䕕敦숱쉴涡㘮哂䜯瘪畗敢♦㵙䯎具⭰婋䵺㨬⥗䙹䝒漩佬癍態ꥱ</w:t>
      </w:r>
      <w:r>
        <w:rPr/>
        <w:t>ꤩ</w:t>
      </w:r>
      <w:r>
        <w:rPr/>
        <w:t>偡牥曂䜊示辥㴶츤ㅵ倻</w:t>
      </w:r>
      <w:r>
        <w:rPr/>
        <w:t>ⴸ</w:t>
      </w:r>
      <w:r>
        <w:rPr/>
        <w:t>㑬숵㈱㙂朮渪淂怤煰剈䩵摅⪱</w:t>
      </w:r>
      <w:r>
        <w:rPr/>
        <w:t>ⰽ</w:t>
      </w:r>
      <w:r>
        <w:rPr/>
        <w:t>㩉쉔ꎏ</w:t>
      </w:r>
      <w:r>
        <w:rPr/>
        <w:t>꧂</w:t>
      </w:r>
      <w:r>
        <w:rPr/>
        <w:t>爳䍵乨抏㇂歭掬偷㨺戬㔦꥚硎ㅈ慴䒩䅵ꍑꥬ潬쵋硸唸啅㒩婥偙㔸녕⪱瀨뭖䑵唯噲㟂乶녣䣂穤⛂겡漷䙨⥧</w:t>
      </w:r>
      <w:r>
        <w:rPr/>
        <w:t>ⵒ</w:t>
      </w:r>
      <w:r>
        <w:rPr/>
        <w:t>쉙䳂浹㑇숽㡑㵏乤㕹癕⛂燃숤쉯欬썴ꍚ焦슱敘㉃頲椰恃幦䢵⿃⴨쉤啟噎㈽쉩싃繤겡㔦傱</w:t>
      </w:r>
      <w:r>
        <w:rPr/>
        <w:t>ⲿ</w:t>
      </w:r>
      <w:r>
        <w:rPr/>
        <w:t>伹뭄穡䝭</w:t>
      </w:r>
      <w:r>
        <w:rPr/>
        <w:t>ꔱ☦</w:t>
      </w:r>
      <w:r>
        <w:rPr/>
        <w:t>䭺⭹怵슱쎱칪夯桒䛂꺡槂穌漻</w:t>
      </w:r>
      <w:r>
        <w:rPr/>
        <w:t>ꕾ</w:t>
      </w:r>
      <w:r>
        <w:rPr/>
        <w:t>狃카怪슘噌ꏂ◂</w:t>
      </w:r>
      <w:r>
        <w:rPr/>
        <w:t>ꕉ</w:t>
      </w:r>
      <w:r>
        <w:rPr/>
        <w:t>癌䉙橹걫뗂믂砱쉏契擂矎䉟潱坋婸뇂⵵쌶畖슡楸䐮桏樦㤳圮佇숷嗂畞灠⑏眣助敫瑄撱☫䤽忍⹮朽杏⏂䍬䘰婣싍걎橈櫃卢妩ꅌ⩾坮㔶撣䔩ꍷ껂捚瀳䭵戸頤拂挩┩충쉘</w:t>
      </w:r>
      <w:r>
        <w:rPr/>
        <w:t>⠽</w:t>
      </w:r>
      <w:r>
        <w:rPr/>
        <w:t>啔쉢榱梘氪愴⨹迂걵䃂央䅨㭚쉎䕒ꎩ呃쉴低呅쉑땸縳毂硲梡猩숰⴪戻</w:t>
      </w:r>
      <w:r>
        <w:rPr/>
        <w:t>ꤩ</w:t>
      </w:r>
      <w:r>
        <w:rPr/>
        <w:t>숷题䱊쉎䁭⏂㩂䨭ㅉ咏쉀ꥴ噎㭃畉游汅灯긶摾ꥵま㥺쉦䣂㛂僂㌣㕤䱺皩♞쉾硊ㄪ췂ꍤ睌浴㝭쉆♾㢵䡺䩶⮩쎡村愲썌촦樥壍䑒歟惂顩䓂輵兵禥뿍獫䭬䱳睈䕲뭄⵴彑杨汒畄顔⭭䊻쉃偖颿䝉㡂瑅搰㗂杇⍑㞡쉭㶻Ⓜ㍯䱨䕸䱥壂穉습礵ꥤ㵮쵾㥲䑂榥瑷쉶⹋칫땈垮纘奃顨썃촪ꄺ칍灬䢥ꥣ兕⸤捒卙⹟⨰ꄳ塩㝊㙂㜲灐剶悵ꎥ惂飂뼻ꍅ偕䨪畴祁䔽犏吳冥숦䥋</w:t>
      </w:r>
      <w:r>
        <w:rPr/>
        <w:t>ꕔ</w:t>
      </w:r>
      <w:r>
        <w:rPr/>
        <w:t>発繘ㄲⒻ䡲牯爦쉓琵㉱稳ꥥ㌫䩥煞䠱㭣呥晢䉕䦏绂⾻㯃碵䖣炩烂喏啡⏍㙟⑌矂绂の轲㭰剎睌熣슩ꍰ敾ち奫狍枩䵬숶頵㍈繙穬纵</w:t>
      </w:r>
      <w:r>
        <w:rPr/>
        <w:t>ꕤ</w:t>
      </w:r>
      <w:r>
        <w:rPr/>
        <w:t>㭔港</w:t>
      </w:r>
      <w:r>
        <w:rPr/>
        <w:t>ꥉ</w:t>
      </w:r>
      <w:r>
        <w:rPr/>
        <w:t>䕉湱ꄩ㭚竂瑈噄ꍅꄮ䱬稴樥侮⑖쉓┣秂䜻焵</w:t>
      </w:r>
      <w:r>
        <w:rPr/>
        <w:t>ꖩ</w:t>
      </w:r>
      <w:r>
        <w:rPr/>
        <w:t>摺㬴㵸柃⸪弨썯捄永疥ꅫꅬ睮䵟䁸⩙⶿</w:t>
      </w:r>
      <w:r>
        <w:rPr/>
        <w:t>ꦬ꥘</w:t>
      </w:r>
      <w:r>
        <w:rPr/>
        <w:t>녔䆬㶩灆獕囂刮⌥䚩숪䥢歊</w:t>
      </w:r>
      <w:r>
        <w:rPr/>
        <w:t>ꤪ</w:t>
      </w:r>
      <w:r>
        <w:rPr/>
        <w:t>싃塐潧呫毎쵧䥢焨⍶朊中橂</w:t>
      </w:r>
      <w:r>
        <w:rPr/>
        <w:t>⡣</w:t>
      </w:r>
      <w:r>
        <w:rPr/>
        <w:t>䥏㵕ꅲ牒橔믃囂싂싂彐ꍉ䃂ꥭ쉟⼽숨灷䅀溵썫</w:t>
      </w:r>
      <w:r>
        <w:rPr/>
        <w:t>⡇</w:t>
      </w:r>
      <w:r>
        <w:rPr/>
        <w:t>〯㥐奭䍓䆩欣땲稵畩䁧湎䝡轧쉌ꍬ乮䁶⪥啁㙮숳婌昺獠⹋煾숮冩橏別</w:t>
      </w:r>
      <w:r>
        <w:rPr/>
        <w:t>⠥</w:t>
      </w:r>
      <w:r>
        <w:rPr/>
        <w:t>砥摟⩰㥆</w:t>
      </w:r>
      <w:r>
        <w:rPr/>
        <w:t>ⱙ</w:t>
      </w:r>
      <w:r>
        <w:rPr/>
        <w:t>䐥</w:t>
      </w:r>
      <w:r>
        <w:rPr/>
        <w:t>⠲</w:t>
      </w:r>
      <w:r>
        <w:rPr/>
        <w:t>㝵넳纬潇㕪捊剉珃㭑⨦쉒깗䤻</w:t>
      </w:r>
      <w:r>
        <w:rPr/>
        <w:t>ꥆ</w:t>
      </w:r>
      <w:r>
        <w:rPr/>
        <w:t>歕ꅂ䅮ꥡ睶䉸⻂䊩昣浇⹏쉴湰⍸ꏎ盂利栤㟂瀺㙄汴彾쌴ꍢ六긮䔯촬硦冘父숱ㆱꆻ夹抬</w:t>
      </w:r>
      <w:r>
        <w:rPr/>
        <w:t>Ɐ</w:t>
      </w:r>
      <w:r>
        <w:rPr/>
        <w:t>ꕀⶩ</w:t>
      </w:r>
      <w:r>
        <w:rPr/>
        <w:t>磍⨣䃂偣圮쉇䇂⯂桱</w:t>
      </w:r>
      <w:r>
        <w:rPr/>
        <w:t>ꔥ⧃</w:t>
      </w:r>
      <w:r>
        <w:rPr/>
        <w:t>啊쉊撱㇂捨뽘搫넦爷Ⓜ幅澮圽轑⍱䅦Ⓜ睔敀忂並呞뼻䠫숻噫兾䴯싂乊䠬⿂</w:t>
      </w:r>
      <w:r>
        <w:rPr/>
        <w:t>ⱈ</w:t>
      </w:r>
      <w:r>
        <w:rPr/>
        <w:t>䭬쉣쉏癑</w:t>
      </w:r>
      <w:r>
        <w:rPr/>
        <w:t>ꗂ</w:t>
      </w:r>
      <w:r>
        <w:rPr/>
        <w:t>Ⲙ</w:t>
      </w:r>
      <w:r>
        <w:rPr/>
        <w:t>슏搬歋쉾㕫숲弱╧收澩⦿㟂숦壎䩎欵㝵뭣幨噟患兦归썪坬䐴癤幂彃㨵┦뼲頪㴸㨲䏂⽖싂㩁⴫ꥷ깎㊥싂쉫纻䑩</w:t>
      </w:r>
      <w:r>
        <w:rPr/>
        <w:t>꥓</w:t>
      </w:r>
      <w:r>
        <w:rPr/>
        <w:t>愳</w:t>
      </w:r>
      <w:r>
        <w:rPr/>
        <w:t>ꤤ⭋</w:t>
      </w:r>
      <w:r>
        <w:rPr/>
        <w:t>䌨䂣䩧甹갹</w:t>
      </w:r>
      <w:r>
        <w:rPr/>
        <w:t>ꤥ</w:t>
      </w:r>
      <w:r>
        <w:rPr/>
        <w:t>栮瘳婢哂呒堪떘㝄啣숥쉖㍰砤梿䓎㡺偮⩀影渭췃걯㌶숰</w:t>
      </w:r>
      <w:r>
        <w:rPr/>
        <w:t>ꕣ</w:t>
      </w:r>
      <w:r>
        <w:rPr/>
        <w:t>摂딶乓쉊楰攬穬涻䩥䅃浢卡喩㬬獎싂䈺㠳䙠⬨僂曂</w:t>
      </w:r>
      <w:r>
        <w:rPr/>
        <w:t>⡹</w:t>
      </w:r>
      <w:r>
        <w:rPr/>
        <w:t>穈숩깎⥶</w:t>
      </w:r>
      <w:r>
        <w:rPr/>
        <w:t>ꥉ</w:t>
      </w:r>
      <w:r>
        <w:rPr/>
        <w:t>䁞</w:t>
      </w:r>
      <w:r>
        <w:rPr/>
        <w:t>ꔪ</w:t>
      </w:r>
      <w:r>
        <w:rPr/>
        <w:t>禥㤭獺䮥䠳㣂걵⭑傣哃樨猯摔焭</w:t>
      </w:r>
      <w:r>
        <w:rPr/>
        <w:t>ⵟ</w:t>
      </w:r>
      <w:r>
        <w:rPr/>
        <w:t>䉕轹䒿㟂偄</w:t>
      </w:r>
      <w:r>
        <w:rPr/>
        <w:t>ⰳ</w:t>
      </w:r>
      <w:r>
        <w:rPr/>
        <w:t>ꕇ⥢</w:t>
      </w:r>
      <w:r>
        <w:rPr/>
        <w:t>䃃啊⭱㉵玱ꥹ⩋☪倯颥䵓潴</w:t>
      </w:r>
      <w:r>
        <w:rPr/>
        <w:t>Ⳃ</w:t>
      </w:r>
      <w:r>
        <w:rPr/>
        <w:t>偂싎☴囂㔪숦污な쉀뿂쏂繲廂▘쉘犱暵놮婗</w:t>
      </w:r>
      <w:r>
        <w:rPr/>
        <w:t>ⱓ</w:t>
      </w:r>
      <w:r>
        <w:rPr/>
        <w:t>偤妮썎☶䧂⫂桘㝉뾩⑗㨴䉑䩚㬥㍁卶</w:t>
      </w:r>
      <w:r>
        <w:rPr/>
        <w:t>ꦡ</w:t>
      </w:r>
      <w:r>
        <w:rPr/>
        <w:t>倸棂䱫㢘⥋쵕烂唴サ⑶</w:t>
      </w:r>
      <w:r>
        <w:rPr/>
        <w:t>ꦡ</w:t>
      </w:r>
      <w:r>
        <w:rPr/>
        <w:t>汤倥쉧⸶䅶뇂쉇캿顥</w:t>
      </w:r>
      <w:r>
        <w:rPr/>
        <w:t>⢱</w:t>
      </w:r>
      <w:r>
        <w:rPr/>
        <w:t>숪呈娯쎿䩉振ꆵ</w:t>
      </w:r>
      <w:r>
        <w:rPr/>
        <w:t>⠪</w:t>
      </w:r>
      <w:r>
        <w:rPr/>
        <w:t>硐ꍣ</w:t>
      </w:r>
      <w:r>
        <w:rPr/>
        <w:t>ꥂ</w:t>
      </w:r>
      <w:r>
        <w:rPr/>
        <w:t>嘹숫婋摒湤䊱䲥恎⼳琸〬㙗칙桄☭牋捐⼹轡彎戺싂╖⩂顟묪曂떩䏎쉢숭墵䋂⥾숸⵲㩂潯깧</w:t>
      </w:r>
      <w:r>
        <w:rPr/>
        <w:t>⠮</w:t>
      </w:r>
      <w:r>
        <w:rPr/>
        <w:t>灳숭㪱址獕敆⏂캘꺿䧂段땚杨⑾㓂ꥭ䍣╰숤쉕癹</w:t>
      </w:r>
      <w:r>
        <w:rPr/>
        <w:t>ⶡ</w:t>
      </w:r>
      <w:r>
        <w:rPr/>
        <w:t>儴㧂싂禥奭⨮暘繩숭⩨暵㕈噠䁰䭢稭䰷婧繃⥫沮縬吺煾䩃쉏뭔</w:t>
      </w:r>
      <w:r>
        <w:rPr/>
        <w:t>ⱂ</w:t>
      </w:r>
      <w:r>
        <w:rPr/>
        <w:t>吩摰㨰癑䡥刹㉔从栣놩湕䖱⍁쉐埂녢싂쉫傩⑇갯猹⒘幺⵭컂滂䚮ㅫㄣ砸⑍</w:t>
      </w:r>
      <w:r>
        <w:rPr/>
        <w:t>꧂</w:t>
      </w:r>
      <w:r>
        <w:rPr/>
        <w:t>䅐칌⭀쉀쉈</w:t>
      </w:r>
      <w:r>
        <w:rPr/>
        <w:t>ⴊ</w:t>
      </w:r>
      <w:r>
        <w:rPr/>
        <w:t>浊떻⺏</w:t>
      </w:r>
      <w:r>
        <w:rPr/>
        <w:t>ꔥ</w:t>
      </w:r>
      <w:r>
        <w:rPr/>
        <w:t>㡵싂剫썹</w:t>
      </w:r>
      <w:r>
        <w:rPr/>
        <w:t>ꕖ</w:t>
      </w:r>
      <w:r>
        <w:rPr/>
        <w:t>ⲩ</w:t>
      </w:r>
      <w:r>
        <w:rPr/>
        <w:t>浚弽땱쉲무⮬眱橾땵</w:t>
      </w:r>
      <w:r>
        <w:rPr/>
        <w:t>ⴳ</w:t>
      </w:r>
      <w:r>
        <w:rPr/>
        <w:t>쉫</w:t>
      </w:r>
      <w:r>
        <w:rPr/>
        <w:t>ꤽ</w:t>
      </w:r>
      <w:r>
        <w:rPr/>
        <w:t>쉱</w:t>
      </w:r>
      <w:r>
        <w:rPr/>
        <w:t>꤫╦</w:t>
      </w:r>
      <w:r>
        <w:rPr/>
        <w:t>㕅뿍쉊㙶氤䕒䙃潧䭡瘱뽫颥⩌♒䢬䙠弸噭慀숺礲⽢⩓䨦瞣䍀穫䨺內仂♊쉗婦橃繲女礮㊣児ꌦヂ庣㙴⿂甩♸뭑悵削뼤쉗䥤㍆剔橇甭䩸</w:t>
      </w:r>
      <w:r>
        <w:rPr/>
        <w:t>⠱</w:t>
      </w:r>
      <w:r>
        <w:rPr/>
        <w:t>썅뭢㓂⫂挸獀楋</w:t>
      </w:r>
      <w:r>
        <w:rPr/>
        <w:t>⢵</w:t>
      </w:r>
      <w:r>
        <w:rPr/>
        <w:t>숲䕭潯绂ヂ瞬也촰公뭺婌㨻浨潲쉔슱㮩乺䫂婣쉹쉪㯂砭撿嗂敱䝚╠⍏秂颡⨰쉯唩汮䴻⾩䅺쉕뽆䧎捶瑶䠪輷⭪</w:t>
      </w:r>
      <w:r>
        <w:rPr/>
        <w:t>ⱦ♘</w:t>
      </w:r>
      <w:r>
        <w:rPr/>
        <w:t>硲湱숺ㅚ</w:t>
      </w:r>
      <w:r>
        <w:rPr/>
        <w:t>ⶬ⨩</w:t>
      </w:r>
      <w:r>
        <w:rPr/>
        <w:t>䝊侥칚疵卓䡂凂灒ォ克⤶</w:t>
      </w:r>
      <w:r>
        <w:rPr/>
        <w:t>⠩</w:t>
      </w:r>
      <w:r>
        <w:rPr/>
        <w:t>쉓䂬飂撏긴渽쉸塄婺晋咩凂盂츻硚娪⹵璣녇ꍭ</w:t>
      </w:r>
      <w:r>
        <w:rPr/>
        <w:t>ꥒ</w:t>
      </w:r>
      <w:r>
        <w:rPr/>
        <w:t>⻂</w:t>
      </w:r>
      <w:r>
        <w:rPr/>
        <w:t>ꤥ</w:t>
      </w:r>
      <w:r>
        <w:rPr/>
        <w:t>刭煃뇍뽉</w:t>
      </w:r>
      <w:r>
        <w:rPr/>
        <w:t>⡕</w:t>
      </w:r>
      <w:r>
        <w:rPr/>
        <w:t>顾⹔쉵䁵䡵㷂呒橓顉쉕䓂䩖㐪㠴槂䕠</w:t>
      </w:r>
      <w:r>
        <w:rPr/>
        <w:t>ꥁ</w:t>
      </w:r>
      <w:r>
        <w:rPr/>
        <w:t>獩〰㉎噍幗櫂眨䁏⪣刹刮桳奪洮畚㎥汐㡴ꏂ㔰춻氱</w:t>
      </w:r>
      <w:r>
        <w:rPr/>
        <w:t>ꕳ</w:t>
      </w:r>
      <w:r>
        <w:rPr/>
        <w:t>숲⥏쉫坧啫儭쉪戶⥘䌰</w:t>
      </w:r>
      <w:r>
        <w:rPr/>
        <w:t>⢱</w:t>
      </w:r>
      <w:r>
        <w:rPr/>
        <w:t>げ弯轱湑㈵䱡슻摚</w:t>
      </w:r>
      <w:r>
        <w:rPr/>
        <w:t>ꔷ</w:t>
      </w:r>
      <w:r>
        <w:rPr/>
        <w:t>䋂䔴䡞싎愴枿塚呹䶡䨻啙扬氷顆걫楨⧂煹呰卂썍⚩㗂佱쉪匴㴸⭙砩枻숰畤슩卾⽌쉘쉲</w:t>
      </w:r>
      <w:r>
        <w:rPr/>
        <w:t>⡙</w:t>
      </w:r>
      <w:r>
        <w:rPr/>
        <w:t>佳뭌佊䢿⬰繅쉷ꍏ㘽搥捰♹뗂汕ⸯ痂呦ㅈ</w:t>
      </w:r>
      <w:r>
        <w:rPr/>
        <w:t>Ⱳ</w:t>
      </w:r>
      <w:r>
        <w:rPr/>
        <w:t>塋㐸껂塋硪䱞妮</w:t>
      </w:r>
      <w:r>
        <w:rPr/>
        <w:t>⣃</w:t>
      </w:r>
      <w:r>
        <w:rPr/>
        <w:t>睢䩒숲㡐㨻曂⩰䭂砵⵷唣䟂游䌬㔺娺涡⩏䥬⺥暻㧂瀵뽑Ⓝ⼷쉑獺倩ㅢ쉃⑸쉆乣뽍뼶圤䇂䙄</w:t>
      </w:r>
      <w:r>
        <w:rPr/>
        <w:t>ⰳ</w:t>
      </w:r>
      <w:r>
        <w:rPr/>
        <w:t>ㅍ縰玬</w:t>
      </w:r>
      <w:r>
        <w:rPr/>
        <w:t>ⵃ</w:t>
      </w:r>
      <w:r>
        <w:rPr/>
        <w:t>쉧洨긴㨲⒣䥹슣圪쉷뽩㡗䈶䎵⩶焬䝉氪㭫칁手쵖쉌뭥⒘㪻숤숸⪱꺮颡敱숱呫㌩硟㙴⑫吹ㆮ⑌稽䵄⩵琯㊿䱓廎㏂㫂瘵⨰땵噆싂㍆䌶䇃涩숸쉭</w:t>
      </w:r>
      <w:r>
        <w:rPr/>
        <w:t>⣂</w:t>
      </w:r>
      <w:r>
        <w:rPr/>
        <w:t>ⴻ</w:t>
      </w:r>
      <w:r>
        <w:rPr/>
        <w:t>煫湓㠤</w:t>
      </w:r>
      <w:r>
        <w:rPr/>
        <w:t>ⱦ</w:t>
      </w:r>
      <w:r>
        <w:rPr/>
        <w:t>ꥭ㔫淍싍呚㕩瓂⾩橍ꥯ慊㈵晳㠶ꅯ䪱剫䈲慅뭈촱겮歒汇䡔ꥩ⩸桒뇂뭃</w:t>
      </w:r>
      <w:r>
        <w:rPr/>
        <w:t>Ɒ</w:t>
      </w:r>
      <w:r>
        <w:rPr/>
        <w:t>椴ꆬ斘汪쉳</w:t>
      </w:r>
      <w:r>
        <w:rPr/>
        <w:t>ꗂ</w:t>
      </w:r>
      <w:r>
        <w:rPr/>
        <w:t>놘썆噂㈷礳呖椵䵩癦辣埂爯䕏</w:t>
      </w:r>
      <w:r>
        <w:rPr/>
        <w:t>ꔰ</w:t>
      </w:r>
      <w:r>
        <w:rPr/>
        <w:t>䣂栥⭁뭉␦祡ꥢ竂恇窬匥쉈㋂剙捃础主☮傿纱</w:t>
      </w:r>
      <w:r>
        <w:rPr/>
        <w:t>ꦥ</w:t>
      </w:r>
      <w:r>
        <w:rPr/>
        <w:t>숶䁩</w:t>
      </w:r>
      <w:r>
        <w:rPr/>
        <w:t>ꥋ</w:t>
      </w:r>
      <w:r>
        <w:rPr/>
        <w:t>扁窡땊摟⌽破煕⭧晋쉩䜨㵆㷂컂┰縊佹⼨縬弭㉏쉺楄䰽쉪⨭㢡惃⽆䉰渪ꎿ쉩囂뽌䬨쉋䅮䄭刨坋䠽㋂쉰繭娦㤳뇂挣쉂游烂勍㑌䄸쉔柂⵨쉞䕞땥噫灌漦灊唴涏䴦娥㝰䷍䵫ꍕ숨迂㙺啡珂싍䝭幈㭀䵪䜸敦䟂摀</w:t>
      </w:r>
      <w:r>
        <w:rPr/>
        <w:t>ꦱ</w:t>
      </w:r>
      <w:r>
        <w:rPr/>
        <w:t>祗婅㝾娦䡙䤻瑉㫂</w:t>
      </w:r>
      <w:r>
        <w:rPr/>
        <w:t>ⱀ</w:t>
      </w:r>
      <w:r>
        <w:rPr/>
        <w:t>뽂</w:t>
      </w:r>
      <w:r>
        <w:rPr/>
        <w:t>ⱆ</w:t>
      </w:r>
      <w:r>
        <w:rPr/>
        <w:t>轸⏂楠뿂磃欫啭쉌䤺䩺䷂⭵⧂䁚♀彨〲坹䲘㦱</w:t>
      </w:r>
      <w:r>
        <w:rPr/>
        <w:t>⡭</w:t>
      </w:r>
      <w:r>
        <w:rPr/>
        <w:t>䵳兗</w:t>
      </w:r>
      <w:r>
        <w:rPr/>
        <w:t>꧃</w:t>
      </w:r>
      <w:r>
        <w:rPr/>
        <w:t>捁㨷䩁璘䌣狍쉡⑁츩꥞㵃槂祷꺣桁䅒♖뭮칢砰顎灨圣个㭀걥䵾㕴坘瞩</w:t>
      </w:r>
      <w:r>
        <w:rPr/>
        <w:t>ⴷ</w:t>
      </w:r>
      <w:r>
        <w:rPr/>
        <w:t>杮⭈帺绍楎爸㊩甭䅴捎㑶쉰⍞䨬ヂㅮ敄⬬╱穧䑷쉖䐫縪쉍촮剌辿⵭썳䝳쉙坍뿂ㅹ流辏㧂獇攬呺쉮坖㬨䍧쉂侻䳂</w:t>
      </w:r>
      <w:r>
        <w:rPr/>
        <w:t>ⵄ</w:t>
      </w:r>
      <w:r>
        <w:rPr/>
        <w:t>㐥쉢싂쏂轊穎긪뮏渵瑱䊻佔噸瞵煶灹㐣⌰⌽㛂쉑⤻䋂䙫梵帷㔻縫珂슩忎㤸圴㔺乴杺⨥湤⥉堺</w:t>
      </w:r>
      <w:r>
        <w:rPr/>
        <w:t>ꤵ</w:t>
      </w:r>
      <w:r>
        <w:rPr/>
        <w:t>쉧橔桇</w:t>
      </w:r>
      <w:r>
        <w:rPr/>
        <w:t>Ⳃ</w:t>
      </w:r>
      <w:r>
        <w:rPr/>
        <w:t>묩㴱祾睮縺ㄶ곂〴㝹싂潄癅숻㟂昹쉕吥⑄ꌴ䝧䒱쉤梮㭴殘姂煓奢싎哎顈䭏熱㵀潌繢搥坖싂失㝷攲ㅣ硉灯䩴㑾뭰⩩䍐淃䡀坢㓍</w:t>
      </w:r>
      <w:r>
        <w:rPr/>
        <w:t>ⱈ</w:t>
      </w:r>
      <w:r>
        <w:rPr/>
        <w:t>煬⍰㍰䅲╔㑗䩖穑⥶</w:t>
      </w:r>
      <w:r>
        <w:rPr/>
        <w:t>ꥇ</w:t>
      </w:r>
      <w:r>
        <w:rPr/>
        <w:t>獈싂슩숴㟂䔳㔪쉣没睨晅쉍椥┫ꅮ刳숱㝷딤南숪䘻⑬⑾婹䀹</w:t>
      </w:r>
      <w:r>
        <w:rPr/>
        <w:t>ꕧ</w:t>
      </w:r>
      <w:r>
        <w:rPr/>
        <w:t>땷段㮥쵆⪥杄倵偧祅䙤䵹圵㒏쉨䅑癑䬮狂䰮颿깔㝣彪䅙쉢癚╰쉠余穮柂坭兇也睔갨뾥숭兙䌣燍狂컂奔숣轎ぉ揂⸦숻輪쉇㯂拂䜺싂㭂㑣</w:t>
      </w:r>
      <w:r>
        <w:rPr/>
        <w:t>ꦮ</w:t>
      </w:r>
      <w:r>
        <w:rPr/>
        <w:t>㤤⥊슡朳唴䙦瑋煫㉰燎偁⥒</w:t>
      </w:r>
      <w:r>
        <w:rPr/>
        <w:t>ꥅ</w:t>
      </w:r>
      <w:r>
        <w:rPr/>
        <w:t>⡹</w:t>
      </w:r>
      <w:r>
        <w:rPr/>
        <w:t>싂掏숯갣␭딮ど祄楺奶ㄹ硵㫃傩慲䛂瑃䭟㨳䥞칬唣婹凂䧂㙢琹揂㵹彧쉣䝴偱䗂慫쉚猽䡐㨶婥旂ㅱ쉨顰쉷䉹桍쵳싂焭䨳䥭쉶涮㑅纏浉㠣杂䔱쉐䵲䞬쉹坙뽦곂뭲뭴繲썾杨圥䕮示㥅呐㭓</w:t>
      </w:r>
      <w:r>
        <w:rPr/>
        <w:t>ⵔ</w:t>
      </w:r>
      <w:r>
        <w:rPr/>
        <w:t>啄煸⹅伴⴬硆쉏ꍋ拂猣係</w:t>
      </w:r>
      <w:r>
        <w:rPr/>
        <w:t>ꕋ</w:t>
      </w:r>
      <w:r>
        <w:rPr/>
        <w:t>㌵柂㙋印㯂煰仂穦硅㌥쉾敱ꆡ䅲未쉦呮䴽瑭䙎堦湥⍸䠊⌷煕╊輭숭䔴쉇啌泂卞㜳浏⽥摀㑈䕎榘㝍奴숮戹싂啺䡾畡懂杴癯ㅈ㠱愩䱊堸顗</w:t>
      </w:r>
      <w:r>
        <w:rPr/>
        <w:t>ⴭ䷂</w:t>
      </w:r>
      <w:r>
        <w:rPr/>
        <w:t>嗂礦䂡收뗂㷃㗂礭轠丵넵쉓㵥숹䒩䊩幄椴슩圷条渽쉮幤䥐灧祣㤪뭠쉗弹쏂琴圩䒏딳採쉞䍡噌毂潴썷碩</w:t>
      </w:r>
      <w:r>
        <w:rPr/>
        <w:t>Ⳃ</w:t>
      </w:r>
      <w:r>
        <w:rPr/>
        <w:t>拂䌨湟瘶倪깨╶乐璡摦⨸弭俍空ㄬ䆩숤砽䣂䇍숪⶿歯牢㩋殣穷</w:t>
      </w:r>
      <w:r>
        <w:rPr/>
        <w:t>⵰</w:t>
      </w:r>
      <w:r>
        <w:rPr/>
        <w:t>䩳䞥䵟楙ꆱ뮻䑰流ヂ싃奒幫ꆱ找傩㥆㞣繡⿂爺毂쉸싂ぃ〺炬⼶䩥扡</w:t>
      </w:r>
      <w:r>
        <w:rPr/>
        <w:t>ⱀ</w:t>
      </w:r>
      <w:r>
        <w:rPr/>
        <w:t>녅⭔♰眹䝴</w:t>
      </w:r>
      <w:r>
        <w:rPr/>
        <w:t>ⱊ</w:t>
      </w:r>
      <w:r>
        <w:rPr/>
        <w:t>眩슱唴䝠㤽䭵</w:t>
      </w:r>
      <w:r>
        <w:rPr/>
        <w:t>꥓</w:t>
      </w:r>
      <w:r>
        <w:rPr/>
        <w:t>椸呈匰是兕㙚⹇쉞뭚뿂⩸䈺煢䑦侩䯂뭚顇湗뭯</w:t>
      </w:r>
      <w:r>
        <w:rPr/>
        <w:t>꥟ⵆ</w:t>
      </w:r>
      <w:r>
        <w:rPr/>
        <w:t>娶楍㗍穨습截听牤ꍹ쉀걏戥┩渪火슡晗剭⼪穈呩垵婗쉀硅硡쉫お숶⹷ꆿ伦⶘爯ꏂ秂儤㵐晸恬⧂ꥩ喻弨쉉쵲十兩ꄷ䵫쉦쉴㛂쵣숩坑硨쉹ꅁ栽拎偬垏쉊爤慌橭ꄩ쵣䭁떏癓䅹⚏犏妣䵚═㷍╢浄倰彮䰷㉌ꥣ太뽒쉁숦걁䊩湀⻂㜳晲塦㥲⩈쵒仂畭惂䜱쉹⪩っ슩瘻氶컍촴䁹싃奦昭佣殩쉴㌺</w:t>
      </w:r>
      <w:r>
        <w:rPr/>
        <w:t>꧂</w:t>
      </w:r>
      <w:r>
        <w:rPr/>
        <w:t>穭㭚头슿쉭슱䰴䧍㊣⍤歕䠺숭놩瀻⵸仂⩓䉣⹏䑪㪏␫䌩䦣歬쌭啫⨤坋棂桘乯뗂ꅐ咻癠娽쉶쉥彌뾡␣噅呒晦♳</w:t>
      </w:r>
      <w:r>
        <w:rPr/>
        <w:t>ⷂ</w:t>
      </w:r>
      <w:r>
        <w:rPr/>
        <w:t>䭓前䙸愣涿슥딶慞ㅴ䑪㙈慺戤녖乎启㨦桔</w:t>
      </w:r>
      <w:r>
        <w:rPr/>
        <w:t>꤫</w:t>
      </w:r>
      <w:r>
        <w:rPr/>
        <w:t>㘪䁲捠</w:t>
      </w:r>
      <w:r>
        <w:rPr/>
        <w:t>ꕷ</w:t>
      </w:r>
      <w:r>
        <w:rPr/>
        <w:t>洭癆湢塉</w:t>
      </w:r>
      <w:r>
        <w:rPr/>
        <w:t>ꕴ</w:t>
      </w:r>
      <w:r>
        <w:rPr/>
        <w:t>쵌唦欮桳쉱썩炻㐽浭㍞卓捬伱습䭬曂敒娹숩䫂䀶䱬侵癅⍖甪㥃潋顪㙭녡懂盂뽠㩉䐻넥禿䵍쏎㝅档治䐮</w:t>
      </w:r>
      <w:r>
        <w:rPr/>
        <w:t>ꦻ⤷╬</w:t>
      </w:r>
      <w:r>
        <w:rPr/>
        <w:t>桸田楢ね⩨</w:t>
      </w:r>
      <w:r>
        <w:rPr/>
        <w:t>⵰</w:t>
      </w:r>
      <w:r>
        <w:rPr/>
        <w:t>煷쉤ꇂ┯땀ꎱ㦻䊬噭</w:t>
      </w:r>
      <w:r>
        <w:rPr/>
        <w:t>꧂</w:t>
      </w:r>
      <w:r>
        <w:rPr/>
        <w:t>䑦㡅顄</w:t>
      </w:r>
      <w:r>
        <w:rPr/>
        <w:t>ꔶ</w:t>
      </w:r>
      <w:r>
        <w:rPr/>
        <w:t>稨뽏뮩ㅈ㭸熿䑵뇍칬励牮琩樤扦牮禿䗂</w:t>
      </w:r>
      <w:r>
        <w:rPr/>
        <w:t>Ⱚ</w:t>
      </w:r>
      <w:r>
        <w:rPr/>
        <w:t>쉥光礴䦱挽숲㙹걈䘳䄷㕆浶㭌瞮庥♁䅍슥牭䜷渵撬칔婉睮斬彊ヂ欱⩫⎩抻垏싍䭙汪猻㵖⹗狂墮杧☸恏㙱쎿づ湗넴䐣秂然┬瘯ꌩ</w:t>
      </w:r>
      <w:r>
        <w:rPr/>
        <w:t>⠊</w:t>
      </w:r>
      <w:r>
        <w:rPr/>
        <w:t>瘦⩚㕢敩㥥恾녚桷츨琽怳쉎⽥㌶畺숱弻䐽쉠땮䝂싍㴭䩟땩䕨걮婚㛂榡乓⩒䣂㠬쵤숰橉䤹硓呒槂⭴⭵弩儸璱⍬㨨縪祦犱♖愸縪⽑䭈</w:t>
      </w:r>
      <w:r>
        <w:rPr/>
        <w:t>ⱬ</w:t>
      </w:r>
      <w:r>
        <w:rPr/>
        <w:t>㙀</w:t>
      </w:r>
      <w:r>
        <w:rPr/>
        <w:t>⡋</w:t>
      </w:r>
      <w:r>
        <w:rPr/>
        <w:t>쉴깵伬枩䵬ꆬ䵔頳숻뇂췂촷䟂眺㡧䱔剑숶㵶칧</w:t>
      </w:r>
      <w:r>
        <w:rPr/>
        <w:t>ⴭ</w:t>
      </w:r>
      <w:r>
        <w:rPr/>
        <w:t>汫湍쉂楗博⬤䵋昭扲</w:t>
      </w:r>
      <w:r>
        <w:rPr/>
        <w:t>ꕆ╥</w:t>
      </w:r>
      <w:r>
        <w:rPr/>
        <w:t>凍帬い숵</w:t>
      </w:r>
      <w:r>
        <w:rPr/>
        <w:t>ⵑ</w:t>
      </w:r>
      <w:r>
        <w:rPr/>
        <w:t>숪暩坪숩숮㈨슬䰩敃轉⨱汒䃂㭢剸瑾⚩湍쉍瑧㌸摇䉪썅⍯</w:t>
      </w:r>
      <w:r>
        <w:rPr/>
        <w:t>ꕚ</w:t>
      </w:r>
      <w:r>
        <w:rPr/>
        <w:t>쉏穥</w:t>
      </w:r>
      <w:r>
        <w:rPr/>
        <w:t>ꔶ</w:t>
      </w:r>
      <w:r>
        <w:rPr/>
        <w:t>䡵淂년眵䔰晹⩢汭獈べ╄⪘榮㤨毂⹩䶩쌪䚘嘷쉠扒⨳皿♵䖩顰딤췍捸坾榘㊏晢깯婖砷썙싂땥㜯슻⭮䎣ꍉ湌⥓硗㩩䔤⾣稦㭚뮡긺哂婈믂㘹㊬湚䤽땧恈숱넪摱圱⪱轘쉊숰</w:t>
      </w:r>
      <w:r>
        <w:rPr/>
        <w:t>⠻</w:t>
      </w:r>
      <w:r>
        <w:rPr/>
        <w:t>縱쉙⮥캻唬㓃坓슣싎㒱㵙숯噯䍑沏㨹硞畓睫䠪싍ꅳ㇂懂坆扄㭶㔶僂䥋稣╴♚䵴껂⵮⤱쉒昩朣瑐⌮潬넱牳佫垵煃☰姂┻</w:t>
      </w:r>
      <w:r>
        <w:rPr/>
        <w:t>ꥋ</w:t>
      </w:r>
      <w:r>
        <w:rPr/>
        <w:t>漷呴䧂ㅮ⵾䕑⽋歈輱칱浳⥃</w:t>
      </w:r>
      <w:r>
        <w:rPr/>
        <w:t>ꦻ</w:t>
      </w:r>
      <w:r>
        <w:rPr/>
        <w:t>狃癱䁪颬⤣项轾⥰㥂䀬</w:t>
      </w:r>
      <w:r>
        <w:rPr/>
        <w:t>ꔪ</w:t>
      </w:r>
      <w:r>
        <w:rPr/>
        <w:t>㉸㑴쉕穘슮漰쉂扎</w:t>
      </w:r>
      <w:r>
        <w:rPr/>
        <w:t>Ⱞ</w:t>
      </w:r>
      <w:r>
        <w:rPr/>
        <w:t>硸㵚䍉潈♰儬䕳䬻墡㉣䉰狂あ⑭歱꧎批暻䰪껂쉪暥䡸ꅫ칟睏쉳㭃깡♙轣</w:t>
      </w:r>
      <w:r>
        <w:rPr/>
        <w:t>⣂</w:t>
      </w:r>
      <w:r>
        <w:rPr/>
        <w:t>活</w:t>
      </w:r>
      <w:r>
        <w:rPr/>
        <w:t>ꥆ</w:t>
      </w:r>
      <w:r>
        <w:rPr/>
        <w:t>녍癵㉰묪單頽偗柂칣横䂣쉕坅暡嘰桁</w:t>
      </w:r>
      <w:r>
        <w:rPr/>
        <w:t>ⵗ</w:t>
      </w:r>
      <w:r>
        <w:rPr/>
        <w:t>琳츮㩭唦癚䫃㔨灋♂䭉⩩兢恕䲱牺疏娲㩪中䝄嘵灌竂楚奅柎쉘</w:t>
      </w:r>
      <w:r>
        <w:rPr/>
        <w:t>⣂</w:t>
      </w:r>
      <w:r>
        <w:rPr/>
        <w:t>슏⑶췂㔵ꥲ䅢슩</w:t>
      </w:r>
      <w:r>
        <w:rPr/>
        <w:t>꧂⚡</w:t>
      </w:r>
      <w:r>
        <w:rPr/>
        <w:t>슮䥃⥚悵</w:t>
      </w:r>
      <w:r>
        <w:rPr/>
        <w:t>ꦏ</w:t>
      </w:r>
      <w:r>
        <w:rPr/>
        <w:t>䅅쉰䐮瘩余䩲绂偠畤橊䊘敂磂婂⹒⽯幌⴮䅊ꍚ摄轄㩀潴䝔楒刺䐵愦쉋乥꧎</w:t>
      </w:r>
      <w:r>
        <w:rPr/>
        <w:t>ⵚ</w:t>
      </w:r>
      <w:r>
        <w:rPr/>
        <w:t>伥牍庩仂䱬㭷婅癖ꍁ㖏땾쉔</w:t>
      </w:r>
      <w:r>
        <w:rPr/>
        <w:t>ⱺ</w:t>
      </w:r>
      <w:r>
        <w:rPr/>
        <w:t>촤꺵䌬쉔顥䉔揂味칊婠䰣塉䡡䐯媵䵇㨽깈吸潊穠⥭秂扔</w:t>
      </w:r>
      <w:r>
        <w:rPr/>
        <w:t>꧂</w:t>
      </w:r>
      <w:r>
        <w:rPr/>
        <w:t>슩武恲䄶䇂㜦⼶晵ぞ⌵뼭懂䨰⽘츳瀣㡋卋橪碱瑬숬⹚爦总焥㡣疏㵇慅숫恦싂頦⽣瑫⎿䈷ꥩ唪攫擎䥎칕⸻䭴乎숣㋂轒㥐纘廂橺㘷싂</w:t>
      </w:r>
      <w:r>
        <w:rPr/>
        <w:t>ⵔ</w:t>
      </w:r>
      <w:r>
        <w:rPr/>
        <w:t>쉕⹹㇂ꥱ⹲牑숮漊桂䧂湀숳浥帱祯䠦ꌺ啩㦬⭈䵉</w:t>
      </w:r>
      <w:r>
        <w:rPr/>
        <w:t>ⱐ</w:t>
      </w:r>
      <w:r>
        <w:rPr/>
        <w:t>䀣繄僂櫂䩞⍣㢣</w:t>
      </w:r>
      <w:r>
        <w:rPr/>
        <w:t>ⵒ</w:t>
      </w:r>
      <w:r>
        <w:rPr/>
        <w:t>긳捊枬ꍳ眣潰┫쵏幋슥</w:t>
      </w:r>
      <w:r>
        <w:rPr/>
        <w:t>ꤩ</w:t>
      </w:r>
      <w:r>
        <w:rPr/>
        <w:t>惂瑗㞘浫☪枵䝳◂削懂㓃뽂䥺䉇츫敂뾥</w:t>
      </w:r>
      <w:r>
        <w:rPr/>
        <w:t>ꥏ</w:t>
      </w:r>
      <w:r>
        <w:rPr/>
        <w:t>깋䑋䁊썣䩭ㆡ塃䁑䲥╭䢱煣䚩欹㧂쵐긦캘♉櫂頪癥㛂⍭숥曍顒숤穤ꅾ媿䑷桵⩮⭲畳昴彯䅚ꄭ䫂䭾潌湇㷍넨갷〨獾杅煍攥䍔抵櫂쉵</w:t>
      </w:r>
      <w:r>
        <w:rPr/>
        <w:t>ꤦ</w:t>
      </w:r>
      <w:r>
        <w:rPr/>
        <w:t>㢩뽪숴쵥樮㣂歫潁쉃枣繅䫂煺㜨쉟ꄭ呾佋昫㙊쉳怹䗃⴯匮쉎⑩灡⨦⽆坫ꥫ쉔숩砲뽖쉑뽦歅塴䙇燂敤䙫彎炱싂㟃併湺</w:t>
      </w:r>
      <w:r>
        <w:rPr/>
        <w:t>⣂</w:t>
      </w:r>
      <w:r>
        <w:rPr/>
        <w:t>믂䝤敂刲␯券숪␲垱瘬祟儥⸸䜥숱䉮♚䩗䑹㔹곂坓뿃侏帹摍쉎佪恲</w:t>
      </w:r>
      <w:r>
        <w:rPr/>
        <w:t>ⵀ</w:t>
      </w:r>
      <w:r>
        <w:rPr/>
        <w:t>썂</w:t>
      </w:r>
      <w:r>
        <w:rPr/>
        <w:t>Ⱪ</w:t>
      </w:r>
      <w:r>
        <w:rPr/>
        <w:t>쵃礽啇ꥠ⌷囃䵹橷〬⹳䩤䍡슏녈䠪쉕旂㨻㴷⪡浏㵆㈯唻凂漲</w:t>
      </w:r>
      <w:r>
        <w:rPr/>
        <w:t>ⲡ</w:t>
      </w:r>
      <w:r>
        <w:rPr/>
        <w:t>戲炣甭䝖浤┶숮悿쉕怨쉆䌪䶮印桭厱䩧쉫䜮掮颿㡸쉥恁挩反</w:t>
      </w:r>
      <w:r>
        <w:rPr/>
        <w:t>⡣</w:t>
      </w:r>
      <w:r>
        <w:rPr/>
        <w:t>浱⵳㯂㒮獙숩</w:t>
      </w:r>
      <w:r>
        <w:rPr/>
        <w:t>ⰺ</w:t>
      </w:r>
      <w:r>
        <w:rPr/>
        <w:t>瑲䵭쵫</w:t>
      </w:r>
      <w:r>
        <w:rPr/>
        <w:t>ꤱ</w:t>
      </w:r>
      <w:r>
        <w:rPr/>
        <w:t>걭澱䉑縳湪堶뽴갦昽坴ガ杓䙕깨㝶穊㛂쉀㚮㙁ꥫ㌦乚㵎桾伹䠫助㜨⩀⤦婶䴬⭶♱쉇呍普㤯㩉䙆㙺䯂斻숶潂㟂摇뭏慣</w:t>
      </w:r>
      <w:r>
        <w:rPr/>
        <w:t>ⱕ⭧</w:t>
      </w:r>
      <w:r>
        <w:rPr/>
        <w:t>畉皿橔㤶</w:t>
      </w:r>
      <w:r>
        <w:rPr/>
        <w:t>ꔸ⭘</w:t>
      </w:r>
      <w:r>
        <w:rPr/>
        <w:t>쉞擂넪娥뽷䂥㐭쉗㡦㌥⭃䱈扐</w:t>
      </w:r>
      <w:r>
        <w:rPr/>
        <w:t>ⱎ</w:t>
      </w:r>
      <w:r>
        <w:rPr/>
        <w:t>㥀祺幬猱썁</w:t>
      </w:r>
      <w:r>
        <w:rPr/>
        <w:t>ⱈ</w:t>
      </w:r>
      <w:r>
        <w:rPr/>
        <w:t>㑇숹㍩兩걸⹌䴹숵䬤砱瑸榩ꥵ璬쉴㙱汏녫泂煖匶稩䍏</w:t>
      </w:r>
      <w:r>
        <w:rPr/>
        <w:t>ꕸ</w:t>
      </w:r>
      <w:r>
        <w:rPr/>
        <w:t>撏汎♦彶⬦敏扠䩷묶쌭</w:t>
      </w:r>
      <w:r>
        <w:rPr/>
        <w:t>⡍</w:t>
      </w:r>
      <w:r>
        <w:rPr/>
        <w:t>䱘⥊◎䜽到䪏愫묰洨拃썑ꥮ⍗瑟숴恈뇎牘</w:t>
      </w:r>
      <w:r>
        <w:rPr/>
        <w:t>ꥒ</w:t>
      </w:r>
      <w:r>
        <w:rPr/>
        <w:t>旎쉀싂佦棎悮涬慣뾻敚뭞厡넷嚣楷䴤쉇䌴歪祯녦땕뭡漤숣敳敯硉</w:t>
      </w:r>
      <w:r>
        <w:rPr/>
        <w:t>ꕎ</w:t>
      </w:r>
      <w:r>
        <w:rPr/>
        <w:t>㚣㝋㥹偯ꍟ儤</w:t>
      </w:r>
      <w:r>
        <w:rPr/>
        <w:t>ꖡ</w:t>
      </w:r>
      <w:r>
        <w:rPr/>
        <w:t>婩禱㛃㈺瓂䙥畗㫂獏噒</w:t>
      </w:r>
      <w:r>
        <w:rPr/>
        <w:t>ꔯ</w:t>
      </w:r>
      <w:r>
        <w:rPr/>
        <w:t>䁬㕏</w:t>
      </w:r>
      <w:r>
        <w:rPr/>
        <w:t>꥓ꤥ</w:t>
      </w:r>
      <w:r>
        <w:rPr/>
        <w:t>㌲쉺璡숭片</w:t>
      </w:r>
      <w:r>
        <w:rPr/>
        <w:t>Ⱝ⧂</w:t>
      </w:r>
      <w:r>
        <w:rPr/>
        <w:t>縮乲埂嘪䥯甹㉗䞻桦漯㮩畺</w:t>
      </w:r>
      <w:r>
        <w:rPr/>
        <w:t>꤫</w:t>
      </w:r>
      <w:r>
        <w:rPr/>
        <w:t>泃⍎숶쉙浉癣㩲䝄␷な偶⽁朰⹕畍䦱⩀⏃쉐浉⤵䲡⵫슏뭰颬</w:t>
      </w:r>
      <w:r>
        <w:rPr/>
        <w:t>ꥎ</w:t>
      </w:r>
      <w:r>
        <w:rPr/>
        <w:t>㑧灾斻췂椸㍀⨵⌺熩爲桓幫녏㫂䭢䯂䛂碥⻂㉲廂슥㢱濂딨☊悮싂㑡쉠꥕刱婁</w:t>
      </w:r>
      <w:r>
        <w:rPr/>
        <w:t>⠪</w:t>
      </w:r>
      <w:r>
        <w:rPr/>
        <w:t>ꗂ</w:t>
      </w:r>
      <w:r>
        <w:rPr/>
        <w:t>䱄㙋氦㨵擃䉫땠싂穏쎩䱍⑤味⺻③氪轱唭囂囂ㅦ渥⽴乒䉫癋캥穰玏睇䕍㤯㯂是칩摋</w:t>
      </w:r>
      <w:r>
        <w:rPr/>
        <w:t>ꕪ</w:t>
      </w:r>
      <w:r>
        <w:rPr/>
        <w:t>걎乷冥㥌</w:t>
      </w:r>
      <w:r>
        <w:rPr/>
        <w:t>ⱶ</w:t>
      </w:r>
      <w:r>
        <w:rPr/>
        <w:t>塒卶䙟噰쵩</w:t>
      </w:r>
      <w:r>
        <w:rPr/>
        <w:t>ⷂ</w:t>
      </w:r>
      <w:r>
        <w:rPr/>
        <w:t>㕋溥へꅥ⸲牌繬⩌⥫⤹哂갲丨侱浰⭩瞘䌦硗묶朱䉅</w:t>
      </w:r>
      <w:r>
        <w:rPr/>
        <w:t>ꕇ</w:t>
      </w:r>
      <w:r>
        <w:rPr/>
        <w:t>捁㝯⹌㐭쉂朥洲啔瘽䍬䜩区㴶从⩴컂䉯걅䡕춿䜹乳低ꄵ䐦쵯䠫廂䉊㡏⹖炮숺栯坩琰녅㝈쉢湙</w:t>
      </w:r>
      <w:r>
        <w:rPr/>
        <w:t>ⱷ</w:t>
      </w:r>
      <w:r>
        <w:rPr/>
        <w:t>딪Ⓜ♮歖榻扌</w:t>
      </w:r>
      <w:r>
        <w:rPr/>
        <w:t>ꔪ</w:t>
      </w:r>
      <w:r>
        <w:rPr/>
        <w:t>穵쌬싂氯湆榿柎䡣긹玵琺沵商ꅗ슣啲䈺ꍗ䭩牵瀪敺䙧狂숺⮿㝇甭⼱轰⩃瑚㈥㬹⸫⬴栺刹㴪敓␹┶</w:t>
      </w:r>
      <w:r>
        <w:rPr/>
        <w:t>ꦮ♴</w:t>
      </w:r>
      <w:r>
        <w:rPr/>
        <w:t>ꥨ啈㭂ꍃ㝢浲䰩桾檡㠺㡇☣䅙泃椯㤱㩒䰵</w:t>
      </w:r>
      <w:r>
        <w:rPr/>
        <w:t>ꗂ</w:t>
      </w:r>
      <w:r>
        <w:rPr/>
        <w:t>䩒땠쉳갣瓃╙⼻㙔♭坦橈掿</w:t>
      </w:r>
      <w:r>
        <w:rPr/>
        <w:t>ⱶ</w:t>
      </w:r>
      <w:r>
        <w:rPr/>
        <w:t>ꖥ</w:t>
      </w:r>
      <w:r>
        <w:rPr/>
        <w:t>浄⍒爤㭉䜸橯䥰⌷歖䝃䂏⹑䯂ꎬ</w:t>
      </w:r>
      <w:r>
        <w:rPr/>
        <w:t>ⵞ</w:t>
      </w:r>
      <w:r>
        <w:rPr/>
        <w:t>곂䬸</w:t>
      </w:r>
      <w:r>
        <w:rPr/>
        <w:t>⣎</w:t>
      </w:r>
      <w:r>
        <w:rPr/>
        <w:t>ꆣ㜤쉩쉣搱擂晗칵䉫潭橙ぺ頭촳啗秂盂熻爰塲慪쉾㍣炏㡪쉞窣础汞盂秂䑃숪璥갤칈쌫䨮乫柂繟぀乶晹亘毂㮏毂憏ヂ슻</w:t>
      </w:r>
      <w:r>
        <w:rPr/>
        <w:t>ꕯ</w:t>
      </w:r>
      <w:r>
        <w:rPr/>
        <w:t>⡒</w:t>
      </w:r>
      <w:r>
        <w:rPr/>
        <w:t>슘䉌桧甩顮㤴珂쉂䝥㭨䅉丯祦㷂␸嫂昩業焱䉍电䠰眩硔婀쉉堳ㄫ⶘䑏⶿瑂䲻夲穐捬哂뿃兆䱣숭싂뭃䅡⩨㫂╁滂␮쉮䦩攤楺곃䥟框憩땠⵪奭㩭숶춮呱슱樵䖩煩ꏂ쎘</w:t>
      </w:r>
      <w:r>
        <w:rPr/>
        <w:t>ⲥ⭉</w:t>
      </w:r>
      <w:r>
        <w:rPr/>
        <w:t>묭뇂戱뭗繇擂䬷剨冿⏂䝯嫂⭯ꥢ㡂녷唺㥋煨⏂晾쉆搣㌻㝬ギ싂务칚強硪썫丹ど㭣숵丯쵒㍦䁳䣎䱊긮幡䝚繷搽碩憵婢뾱戩뼽땕櫂䁢卯煭獒┹眥뭤쉴灑㨸〮쉲䨳㑧</w:t>
      </w:r>
      <w:r>
        <w:rPr/>
        <w:t>Ⱔ</w:t>
      </w:r>
      <w:r>
        <w:rPr/>
        <w:t>牉婩癋归䤩䧂整쉸숸⍩⪱坷⫎쉟</w:t>
      </w:r>
      <w:r>
        <w:rPr/>
        <w:t>ꥍꦬ</w:t>
      </w:r>
      <w:r>
        <w:rPr/>
        <w:t>숦瘣瑍䙈滂㎵ㅈ㩗湡㬫뭺䩟ꍪ湎䝠㘯숶䵁썹⥺䍀㐨桙</w:t>
      </w:r>
      <w:r>
        <w:rPr/>
        <w:t>⡙</w:t>
      </w:r>
      <w:r>
        <w:rPr/>
        <w:t>潍愺㖏㩄姂桫⍚㝟䵑旂슮슮㨶썲硳㥆䏂◎㣂┵湳慙啯瘬䦘䅮⭀殣䴸ぷ洽恪乯頶ㅔ㷂⎩⑚</w:t>
      </w:r>
      <w:r>
        <w:rPr/>
        <w:t>ⵍ</w:t>
      </w:r>
      <w:r>
        <w:rPr/>
        <w:t>䳂ꄯ㯂风刯⍃ㄹ쵅瀱걏뼩</w:t>
      </w:r>
      <w:r>
        <w:rPr/>
        <w:t>ⱊ</w:t>
      </w:r>
      <w:r>
        <w:rPr/>
        <w:t>숨捫搊쉦㍒⹥쉘吸</w:t>
      </w:r>
      <w:r>
        <w:rPr/>
        <w:t>ꤵ</w:t>
      </w:r>
      <w:r>
        <w:rPr/>
        <w:t>쉈前敪皣䥮싂眬疥䝤彣</w:t>
      </w:r>
      <w:r>
        <w:rPr/>
        <w:t>⡞</w:t>
      </w:r>
      <w:r>
        <w:rPr/>
        <w:t>땒㨬숻䃂쉊⻂璥䵋⼲䭤檱樷愵쉹榩ㄷ漷甭甪廂</w:t>
      </w:r>
      <w:r>
        <w:rPr/>
        <w:t>⠤</w:t>
      </w:r>
      <w:r>
        <w:rPr/>
        <w:t>䁔䥅庣㔭쉸奖佱則牣⎣硗恋儬奍</w:t>
      </w:r>
      <w:r>
        <w:rPr/>
        <w:t>ꖣ</w:t>
      </w:r>
      <w:r>
        <w:rPr/>
        <w:t>⻂剷摀䵥炏숳用쉭ㅠ䙈湵⹪汊橄爽⥨橷⩦摈㡨坺穥怯䁎縤兠顉轅偞㑅䕆兇䑂㍢㬫쉾♾ど瑥뭀楶⭡䅨쉵歘걣㧂し⭁쉷쉥㭔ね⼺ㅬ컂啃㍷쉲慦啭䳂⪣츣숤砱</w:t>
      </w:r>
      <w:r>
        <w:rPr/>
        <w:t>ꕂ</w:t>
      </w:r>
      <w:r>
        <w:rPr/>
        <w:t>橠犮獇⪏☴䫃伬湃潋쉬䣂⹱场쉔亡숶㷂䑵䬦浗濂䂥係녘畑䝤楥㗂␩疩湁䍐佨쉡嚮捕偦斩桑⛂据娸椸ꌣ쉰䑁弬硧슻숵뾏䙦㧂</w:t>
      </w:r>
      <w:r>
        <w:rPr/>
        <w:t>Ⳃ</w:t>
      </w:r>
      <w:r>
        <w:rPr/>
        <w:t>婀</w:t>
      </w:r>
      <w:r>
        <w:rPr/>
        <w:t>ꕀ</w:t>
      </w:r>
      <w:r>
        <w:rPr/>
        <w:t>䨣恘飃</w:t>
      </w:r>
      <w:r>
        <w:rPr/>
        <w:t>ꔬ</w:t>
      </w:r>
      <w:r>
        <w:rPr/>
        <w:t>칞疿汵쉃䡥扪⪣㦘济쉉녣夲ꅩ쉞䈩</w:t>
      </w:r>
      <w:r>
        <w:rPr/>
        <w:t>⡪</w:t>
      </w:r>
      <w:r>
        <w:rPr/>
        <w:t>序썢䝬㙙猰画</w:t>
      </w:r>
      <w:r>
        <w:rPr/>
        <w:t>⡄</w:t>
      </w:r>
      <w:r>
        <w:rPr/>
        <w:t>뽐㝹獊䇎剾婙쉘⥏呎氻☦栴㞵䈺內竂싂伲㙪긥숺杓</w:t>
      </w:r>
      <w:r>
        <w:rPr/>
        <w:t>ꥉ</w:t>
      </w:r>
      <w:r>
        <w:rPr/>
        <w:t>Ⱔ</w:t>
      </w:r>
      <w:r>
        <w:rPr/>
        <w:t>쉠獥㯂顅⨶塉치䃍繦㴺깪㭄⩡칃⼤榘뭍걏춡嘶捖싎䐸䂻䋎숫繯칢䕮㬮䲿녎뭓䅴厩䓂㍤⏂㊮䅬</w:t>
      </w:r>
      <w:r>
        <w:rPr/>
        <w:t>ⵃ</w:t>
      </w:r>
      <w:r>
        <w:rPr/>
        <w:t>㧎瑇숭⬳顊佁䡣煵秂哂㌹쉹▻獳⥬繮橒枥㙃㋂瞵㡣摋樲㮘婉숳쉄㯂⴪⩖瘴㞮䅶頫쉂쉦</w:t>
      </w:r>
      <w:r>
        <w:rPr/>
        <w:t>ⱗ</w:t>
      </w:r>
      <w:r>
        <w:rPr/>
        <w:t>瑉䀳啄⩋녖䍩㡌灔佲䋂깋䩟倬泂瀺쉾砣넬㆏䫂㩠⩣女ꍋ听癑昱㢥ひ㈨機搤牔䅁⩺ꅈ呁歖橤䉖⨽呉䕈뾵썬灾廂匸넽컎㛂䴱㍠깷堲깤⺏㝺쵈䬨ꍡ睮楨␯䟂輶㝔㡐桃숳䡰捱⭴㑧䁓湘児䄣녾㵑숰䙊浥繁숻㝮䄲⾵묲䡞ノ촪坮걄塑㡩挷參쉗瑣ꍌ싂㨣瘹併쉋㏍䛍顉壂䍣㍓恭☸╓껂剮쉑啷湹狂啎煗参盂涿</w:t>
      </w:r>
      <w:r>
        <w:rPr/>
        <w:t>⡨</w:t>
      </w:r>
      <w:r>
        <w:rPr/>
        <w:t>䎵슩뭢穅测䚻割永숨⮱⭞䠨佥慭㝙绂兪檵</w:t>
      </w:r>
      <w:r>
        <w:rPr/>
        <w:t>⡤</w:t>
      </w:r>
      <w:r>
        <w:rPr/>
        <w:t>塹뼥乨燎䉠睥䠶奤乨䱩繂♑橹㙐佩녣䥣礻䭊䴴⩫縴畋쉈묯</w:t>
      </w:r>
      <w:r>
        <w:rPr/>
        <w:t>Ⱖ</w:t>
      </w:r>
      <w:r>
        <w:rPr/>
        <w:t>彾㍉水갰坤朰浱畳姂㧂</w:t>
      </w:r>
      <w:r>
        <w:rPr/>
        <w:t>ⱁ</w:t>
      </w:r>
      <w:r>
        <w:rPr/>
        <w:t>ꌨ</w:t>
      </w:r>
      <w:r>
        <w:rPr/>
        <w:t>ꤥ</w:t>
      </w:r>
      <w:r>
        <w:rPr/>
        <w:t>歂䜻㣂䝷㤫㯃幠䝪㡆䰮穈矂ㄭ旍瑞⫂偤숱쉆⩉氊㙑</w:t>
      </w:r>
      <w:r>
        <w:rPr/>
        <w:t>ꤦ</w:t>
      </w:r>
      <w:r>
        <w:rPr/>
        <w:t>㉩⬶⍔슻녋係㤹拂悮䁷䑁猣곂</w:t>
      </w:r>
      <w:r>
        <w:rPr/>
        <w:t>ⵢ</w:t>
      </w:r>
      <w:r>
        <w:rPr/>
        <w:t>㶱䯂び敔占彗歐敨ㅍ䰲</w:t>
      </w:r>
      <w:r>
        <w:rPr/>
        <w:t>ⵤ</w:t>
      </w:r>
      <w:r>
        <w:rPr/>
        <w:t>獵쉪奊汤䩹⑁汭㍡䑌㭐磂啘</w:t>
      </w:r>
      <w:r>
        <w:rPr/>
        <w:t>Ⱘ</w:t>
      </w:r>
      <w:r>
        <w:rPr/>
        <w:t>숭뭔眸㩭煘〪</w:t>
      </w:r>
      <w:r>
        <w:rPr/>
        <w:t>꥟</w:t>
      </w:r>
      <w:r>
        <w:rPr/>
        <w:t>㙭㒻垻楕땨㖩没㕠桶牘숻暥㷎攩儻䎱䐪</w:t>
      </w:r>
      <w:r>
        <w:rPr/>
        <w:t>ꕱ</w:t>
      </w:r>
      <w:r>
        <w:rPr/>
        <w:t>頽숻싎汚曂怣浌嘷䜥</w:t>
      </w:r>
      <w:r>
        <w:rPr/>
        <w:t>ⷂ</w:t>
      </w:r>
      <w:r>
        <w:rPr/>
        <w:t>㬸慢䁪榿⨪恬䐱㎡朣</w:t>
      </w:r>
      <w:r>
        <w:rPr/>
        <w:t>ꤽ</w:t>
      </w:r>
      <w:r>
        <w:rPr/>
        <w:t>敇滂䊩⭪넹䒏촴䩊栳⨭呰畋吣⤽盂忂卌㔹⏂㫂灭぀䔳扂辻䵰칀슥爸步䁅卒敆╯恘㭓촰轫ヂ䍌䧂慙あ쉰쉪싂剷㡩癏⹚啦䡢䭴牍䊩ꌶ倶곂渷╸惂欤唶䏂쉖慺扟</w:t>
      </w:r>
      <w:r>
        <w:rPr/>
        <w:t>ꕰ</w:t>
      </w:r>
      <w:r>
        <w:rPr/>
        <w:t>쏃桪扱桯䣂숻숻쉔セ頸惂歯㣂儨뽍呩獉坪斩繴欦䵎㔸⑰つ颿繂漦땲쉟竂䦩쉯뾿夦䉾숫㕮䙮塳潇⩣畤捆䆻䵚椽瑀갪䱋煖䏍㋍匵㪩ⸯ</w:t>
      </w:r>
      <w:r>
        <w:rPr/>
        <w:t>⠩</w:t>
      </w:r>
      <w:r>
        <w:rPr/>
        <w:t>昺唤琰ㅑ竂枵</w:t>
      </w:r>
      <w:r>
        <w:rPr/>
        <w:t>ꦥ</w:t>
      </w:r>
      <w:r>
        <w:rPr/>
        <w:t>䬱睳梏獃硬嘳땚숨䕐쉹䠹쉕뮬瘳桳</w:t>
      </w:r>
      <w:r>
        <w:rPr/>
        <w:t>ⰲ</w:t>
      </w:r>
      <w:r>
        <w:rPr/>
        <w:t>䭭㗂⨯ꥪ朶⸮㘦呟䡱奔</w:t>
      </w:r>
      <w:r>
        <w:rPr/>
        <w:t>ⳃ</w:t>
      </w:r>
      <w:r>
        <w:rPr/>
        <w:t>歮噇숱楡뭍故</w:t>
      </w:r>
      <w:r>
        <w:rPr/>
        <w:t>ⲣ</w:t>
      </w:r>
      <w:r>
        <w:rPr/>
        <w:t>䍈♥♩䵟㭣쉥塾秂싂㈰</w:t>
      </w:r>
      <w:r>
        <w:rPr/>
        <w:t>꥓</w:t>
      </w:r>
      <w:r>
        <w:rPr/>
        <w:t>쌴믂䅠㘻懂仂䬻깩깆颥쉠⸲쉎掘㑣昲漪㶣⥑係䫂檩痂䌯风㗂櫂䙷噬숪껂⥈痎⿂쉪쵺⿂숸獞珂䉎䈱㯂䁔睨槃</w:t>
      </w:r>
      <w:r>
        <w:rPr/>
        <w:t>⠰</w:t>
      </w:r>
      <w:r>
        <w:rPr/>
        <w:t>㪩㉢</w:t>
      </w:r>
      <w:r>
        <w:rPr/>
        <w:t>ꕰⵊ</w:t>
      </w:r>
      <w:r>
        <w:rPr/>
        <w:t>李␸ꍇ䥷⌶⥖⛂㯂珂滂種䥋⑰瘽썦䞻媥䙹⩭神ꍪ椲</w:t>
      </w:r>
      <w:r>
        <w:rPr/>
        <w:t>ꕗ</w:t>
      </w:r>
      <w:r>
        <w:rPr/>
        <w:t>爳⩍檩掏쉋싂꥾딱㥴支ㆩ</w:t>
      </w:r>
      <w:r>
        <w:rPr/>
        <w:t>ꗂ⬽</w:t>
      </w:r>
      <w:r>
        <w:rPr/>
        <w:t>奱剣嘪쉗䆩㵪ㄽ噗㩗숮</w:t>
      </w:r>
      <w:r>
        <w:rPr/>
        <w:t>ⱆ⩥⛂</w:t>
      </w:r>
      <w:r>
        <w:rPr/>
        <w:t>䙎䨣㐬길昴灴啗䑤걍㙔塒</w:t>
      </w:r>
      <w:r>
        <w:rPr/>
        <w:t>꤯</w:t>
      </w:r>
      <w:r>
        <w:rPr/>
        <w:t>䀶关彍槂␪싂涥쉾夭硌倣㥟</w:t>
      </w:r>
      <w:r>
        <w:rPr/>
        <w:t>ⵃ</w:t>
      </w:r>
      <w:r>
        <w:rPr/>
        <w:t>捌頫䄯淂轗⩩に䚣辘晬繠䝞⩰긱橴┫婗㔪⥃칸⑀彐썣⥩潦쉓斵ㅇ쉟넽ꍺꅢ㈦伹⪡䀪䧂歍䐻剋칰䁇冥┶뾱卒숷䉁悵</w:t>
      </w:r>
      <w:r>
        <w:rPr/>
        <w:t>⡰</w:t>
      </w:r>
      <w:r>
        <w:rPr/>
        <w:t>喡숮㢘ꍌ㇂쉷瀯쉗泂</w:t>
      </w:r>
      <w:r>
        <w:rPr/>
        <w:t>꧂ꥆ</w:t>
      </w:r>
      <w:r>
        <w:rPr/>
        <w:t>欽㍨쉁弹扙煟䜭䝡怹</w:t>
      </w:r>
      <w:r>
        <w:rPr/>
        <w:t>ꥊ</w:t>
      </w:r>
      <w:r>
        <w:rPr/>
        <w:t>矂彺</w:t>
      </w:r>
      <w:r>
        <w:rPr/>
        <w:t>ꤪ⩳⤴</w:t>
      </w:r>
      <w:r>
        <w:rPr/>
        <w:t>彠步愸忂扐甯쉏䤫⍈</w:t>
      </w:r>
      <w:r>
        <w:rPr/>
        <w:t>ꗂ</w:t>
      </w:r>
      <w:r>
        <w:rPr/>
        <w:t>쉲捤숸惂ꍢ劏䒩쉀┺弳〪㔣㵥⩉거⸣싂帳슻䈵穧䰴</w:t>
      </w:r>
      <w:r>
        <w:rPr/>
        <w:t>꧂</w:t>
      </w:r>
      <w:r>
        <w:rPr/>
        <w:t>싂氲扁昲䭴晩䁹녤挪</w:t>
      </w:r>
      <w:r>
        <w:rPr/>
        <w:t>ꕘ</w:t>
      </w:r>
      <w:r>
        <w:rPr/>
        <w:t>祺㨱뭂刳ま栊仃녇婮彔㬻⮱特恌乌䉎䅭</w:t>
      </w:r>
      <w:r>
        <w:rPr/>
        <w:t>ꕤ</w:t>
      </w:r>
      <w:r>
        <w:rPr/>
        <w:t>뭲唭㜬畴㕐㩉땮䚡①恢긪싂獪쉚⭖╰洫쉉숣䗂싍슬숶㨬棂㬽硺䝵渷流彥慮㜽瘬噰牤㤱⼲琹䫂숺☲쉉</w:t>
      </w:r>
      <w:r>
        <w:rPr/>
        <w:t>ⵣ</w:t>
      </w:r>
      <w:r>
        <w:rPr/>
        <w:t>剌놿슥쉋⌳⑊煉⌲☺숶殻䱉깧甩噆䝄婶奷乔컂唶牁焬䫂摑哎㙳䥭ㅉ淂뭁帬敾䕩塗睗⤷⨬呚껂侵䀽搣噄溿䄪⚱矂帣忍쉰♴⤳優㥚と幌壂楾㦡촴柂䏂獾싂婁⺱䃂</w:t>
      </w:r>
      <w:r>
        <w:rPr/>
        <w:t>ⴽ</w:t>
      </w:r>
      <w:r>
        <w:rPr/>
        <w:t>녴啥恃㈯㑈橀쉇琬</w:t>
      </w:r>
      <w:r>
        <w:rPr/>
        <w:t>ꕄ</w:t>
      </w:r>
      <w:r>
        <w:rPr/>
        <w:t>䭪撏⍖䧍繐啴ꥴ佬㶩慾捺繧⥞⹁禥吲⥤愹卧슣䃎䴶떏☺</w:t>
      </w:r>
      <w:r>
        <w:rPr/>
        <w:t>꧂</w:t>
      </w:r>
      <w:r>
        <w:rPr/>
        <w:t>쉰숸⫎슩妮䬷꤮砩⫂瓂</w:t>
      </w:r>
      <w:r>
        <w:rPr/>
        <w:t>ꔭ</w:t>
      </w:r>
      <w:r>
        <w:rPr/>
        <w:t>漬쵂㨦㯂</w:t>
      </w:r>
      <w:r>
        <w:rPr/>
        <w:t>ⵒ</w:t>
      </w:r>
      <w:r>
        <w:rPr/>
        <w:t>潔쉖㝂奾䣂</w:t>
      </w:r>
      <w:r>
        <w:rPr/>
        <w:t>⡹</w:t>
      </w:r>
      <w:r>
        <w:rPr/>
        <w:t>况⬩催䵡繑쵚坘彯쵙⤵焤쉉坱囎䘪櫍녾䕲㮡쉆㩧ꅙ⤴ㅎ嘥愽뇂窿⾘ꍭⓂ掘彏夹瑂㷂</w:t>
      </w:r>
      <w:r>
        <w:rPr/>
        <w:t>ꦘ</w:t>
      </w:r>
      <w:r>
        <w:rPr/>
        <w:t>쵋朤䭍㩭瑌牶⩠䘯⎬건恷쉂䰳゘轮쉥傱믂䑑憱쉇吩⑄柎ば頥슥╌頽⭥㯂㚣䅗⸦䃂祾汰㭈吸墬㵊</w:t>
      </w:r>
      <w:r>
        <w:rPr/>
        <w:t>ꖥ</w:t>
      </w:r>
      <w:r>
        <w:rPr/>
        <w:t>䆻ꅸ쉱♭幋矎畁䁰䈺쌸쉤琬슮哂䶻쉌兤彄칮犥業浈꥔㶏⚘獅洨䵥</w:t>
      </w:r>
      <w:r>
        <w:rPr/>
        <w:t>ⵉ</w:t>
      </w:r>
      <w:r>
        <w:rPr/>
        <w:t>娸污㑎놡哂䭦⯂挤儭捱獫圯㡡⾘娻</w:t>
      </w:r>
      <w:r>
        <w:rPr/>
        <w:t>ꔥ</w:t>
      </w:r>
      <w:r>
        <w:rPr/>
        <w:t>䉄츻䉆娲㠻奡㙒䉶博轸䍘⭳刣癔䱣瀦捘瀳䥁海倽止ꅊꅀ䭱⻍䒬㓂惂</w:t>
      </w:r>
      <w:r>
        <w:rPr/>
        <w:t>ꤸ</w:t>
      </w:r>
      <w:r>
        <w:rPr/>
        <w:t>䭲ꥵ灎轸䡋何ㅏ彃幱</w:t>
      </w:r>
      <w:r>
        <w:rPr/>
        <w:t>ꤸ</w:t>
      </w:r>
      <w:r>
        <w:rPr/>
        <w:t>ꏂ쉄枬뭞⑫恒㊏䩞畠ㅙ䩘癭ㄱ녉깶頵⬨坍穒㙮婂䌤䂩歕⩧␷녠쉎녔숶頷㜣捄넱卂塄ꥭ䥂䔹ぱ硆佉卋䐣⥣쉌䟎</w:t>
      </w:r>
      <w:r>
        <w:rPr/>
        <w:t>ⵋ</w:t>
      </w:r>
      <w:r>
        <w:rPr/>
        <w:t>扱䐫쉣呏噫啧畸圲⪱樬䴤㭗</w:t>
      </w:r>
      <w:r>
        <w:rPr/>
        <w:t>⡆</w:t>
      </w:r>
      <w:r>
        <w:rPr/>
        <w:t>쉪慫積哂椪欥쉍</w:t>
      </w:r>
      <w:r>
        <w:rPr/>
        <w:t>ꥋ</w:t>
      </w:r>
      <w:r>
        <w:rPr/>
        <w:t>癪積갫䑩꥘쉒晸숭층挽</w:t>
      </w:r>
      <w:r>
        <w:rPr/>
        <w:t>⡦</w:t>
      </w:r>
      <w:r>
        <w:rPr/>
        <w:t>䑩噌佷凂夯剏畵⤬㟂傩ぁ딹깟塯囍塏礲㇍啰㝈欷歀劣쉷㴴칃⛂儭穤㥑츮⤹偱漴猴濂슩땡琪칧⹯㧂쉭䗂ꥺㆱ㔦䚏嗂利썳噹╭⬮ㆡ䲘㟂⑙뇎ꏂ牃怦걟繬㨩⯂楆◂懎숺乌顡䭳繐晁瘤潁숮堣夭땮楓愫쉡䭹僃숊⌤兩湖췎囂梻䡈</w:t>
      </w:r>
      <w:r>
        <w:rPr/>
        <w:t>Ᵽ</w:t>
      </w:r>
      <w:r>
        <w:rPr/>
        <w:t>剷搤</w:t>
      </w:r>
      <w:r>
        <w:rPr/>
        <w:t>⢻</w:t>
      </w:r>
      <w:r>
        <w:rPr/>
        <w:t>瑀␬来ꅀ䠰⵺䔵䦵䑨擃癴䡳兣쉹楨男♂湪庩쉂搪䆩偩넹櫂썯숫晞吻⽀䝁橖㩓</w:t>
      </w:r>
      <w:r>
        <w:rPr/>
        <w:t>ⵎ</w:t>
      </w:r>
      <w:r>
        <w:rPr/>
        <w:t>牱厥걭杌㔨⴫噅슩㪣灋㤴♣슻䉳併ꅤ搵奧ꄳ浑䩬</w:t>
      </w:r>
      <w:r>
        <w:rPr/>
        <w:t>ꤳ</w:t>
      </w:r>
      <w:r>
        <w:rPr/>
        <w:t>偅촪</w:t>
      </w:r>
      <w:r>
        <w:rPr/>
        <w:t>ⱞ</w:t>
      </w:r>
      <w:r>
        <w:rPr/>
        <w:t>ぃ焵ꄱ쉲ꥳ㯂摗侩쉗顸廂轘媿栥⦩㉗䍋쉉ꥵ棂頫㖱⭮쉙싂㝪㣎碣兣쏂䵠揃쉄▩쉭迂㤪썬걸敘⹞獣啵䒵倰掵쉑</w:t>
      </w:r>
      <w:r>
        <w:rPr/>
        <w:t>ⵠ</w:t>
      </w:r>
      <w:r>
        <w:rPr/>
        <w:t>슿</w:t>
      </w:r>
      <w:r>
        <w:rPr/>
        <w:t>Ⱨ</w:t>
      </w:r>
      <w:r>
        <w:rPr/>
        <w:t>䩌搥橦숻㐨噑灖頵纬⌸䵲</w:t>
      </w:r>
      <w:r>
        <w:rPr/>
        <w:t>ꕁ</w:t>
      </w:r>
      <w:r>
        <w:rPr/>
        <w:t>뽷쵅灢⩘㕐츱喬恂㍵灙䕔♦䑶</w:t>
      </w:r>
      <w:r>
        <w:rPr/>
        <w:t>⡨</w:t>
      </w:r>
      <w:r>
        <w:rPr/>
        <w:t>ꄫ瑘슩㵠夦숴琭帶湊⹦䍷彇䬳琪싎걒歸圽ꍆ瑞</w:t>
      </w:r>
      <w:r>
        <w:rPr/>
        <w:t>ꦵ</w:t>
      </w:r>
      <w:r>
        <w:rPr/>
        <w:t>嫂</w:t>
      </w:r>
      <w:r>
        <w:rPr/>
        <w:t>꤬</w:t>
      </w:r>
      <w:r>
        <w:rPr/>
        <w:t>슏猯䒡捓仂獧繧皱</w:t>
      </w:r>
      <w:r>
        <w:rPr/>
        <w:t>ⲵ</w:t>
      </w:r>
      <w:r>
        <w:rPr/>
        <w:t>劻䔷䷂㍏摃娳㩗太ꄶ湢</w:t>
      </w:r>
      <w:r>
        <w:rPr/>
        <w:t>ꕮ</w:t>
      </w:r>
      <w:r>
        <w:rPr/>
        <w:t>牅</w:t>
      </w:r>
      <w:r>
        <w:rPr/>
        <w:t>⡯</w:t>
      </w:r>
      <w:r>
        <w:rPr/>
        <w:t>㊵쏂瑩䥣平卅埂爫㉀㩓冩녏㤩撡㩲媮쉲</w:t>
      </w:r>
      <w:r>
        <w:rPr/>
        <w:t>ⵀ</w:t>
      </w:r>
      <w:r>
        <w:rPr/>
        <w:t>櫂煦䅰⼶숦⩕橵칇折窱噔浺⯍⭧딯栯汙煩ꥧ䙗뽊㑨⵹澣䔪딴乖㊏轚걪㉉䡱壂穬䄭天쌶땄劮朷㚥婒癋栯睆㙐祍쉀䙸潑ꅎ㒡슘稲⼵晀喩偔幢깾䱎彂㕾牡슬㭙쉶ㄯ䀻숨⩭숽ꥠ⥱㧂싂⹟〻ざ洰⌣</w:t>
      </w:r>
      <w:r>
        <w:rPr/>
        <w:t>⡄</w:t>
      </w:r>
      <w:r>
        <w:rPr/>
        <w:t>㠫〉쉾氭㜵䍳썬⌽湋䍬㘹깂⮥䢡椹</w:t>
      </w:r>
      <w:r>
        <w:rPr/>
        <w:t>Ɒ</w:t>
      </w:r>
      <w:r>
        <w:rPr/>
        <w:t>汚桕癚㐵㝂婷㉳⤷⿂僂戫숲숬쉈☶䗂繒䁵均昳顃䁪뽢㩸湭䙁㙷敪㛃儻ꅡ⪱㵏䠷未绍辘顣⩃ꥪ㝆㬫㷂潍㩖㒵敋縪嗍묬䍁숪⼨扉祫神</w:t>
      </w:r>
      <w:r>
        <w:rPr/>
        <w:t>ꕴ</w:t>
      </w:r>
      <w:r>
        <w:rPr/>
        <w:t>ꥱ</w:t>
      </w:r>
      <w:r>
        <w:rPr/>
        <w:t>ꤺ</w:t>
      </w:r>
      <w:r>
        <w:rPr/>
        <w:t>㩒◂쉷䔥䟂╫㯃쉣槂㞩杴淍炘撥䀶牘堬</w:t>
      </w:r>
      <w:r>
        <w:rPr/>
        <w:t>ⶵ</w:t>
      </w:r>
      <w:r>
        <w:rPr/>
        <w:t>묹</w:t>
      </w:r>
      <w:r>
        <w:rPr/>
        <w:t>ꤩ</w:t>
      </w:r>
      <w:r>
        <w:rPr/>
        <w:t>彪쉯䵭竃뽉썓猴䛂乾偹䟂潴㖿쉌䵆塹吻哃幠싂妘伻㉐汷瀨婰㕣쉚婚煆ꅰㅏ㥏暻</w:t>
      </w:r>
      <w:r>
        <w:rPr/>
        <w:t>ꤱ⛂</w:t>
      </w:r>
      <w:r>
        <w:rPr/>
        <w:t>幟輹婙</w:t>
      </w:r>
      <w:r>
        <w:rPr/>
        <w:t>ꖿ</w:t>
      </w:r>
      <w:r>
        <w:rPr/>
        <w:t>曂瀭쉃幕ꅖ丰湄卆囂彴㐪♁䧂쉎頺⩲慡慱㨮ㅀ㦿⍭쉙櫂썓ヂ彧㡁䖥⏎乃彳슮쉕ꄰ䤩瀬迂常ꆩ嗂樴뼤唩쉗ꍒ吪⛎㩦</w:t>
      </w:r>
      <w:r>
        <w:rPr/>
        <w:t>꧂䷍</w:t>
      </w:r>
      <w:r>
        <w:rPr/>
        <w:t>桚</w:t>
      </w:r>
      <w:r>
        <w:rPr/>
        <w:t>⠪</w:t>
      </w:r>
      <w:r>
        <w:rPr/>
        <w:t>姎倱䠷㵓뭓瓎</w:t>
      </w:r>
      <w:r>
        <w:rPr/>
        <w:t>꧂</w:t>
      </w:r>
      <w:r>
        <w:rPr/>
        <w:t>⾏㌮䬽믂㭌⪬☩㑧濂㨰佮䳂珃♎䠪뾬깬쉀顳橏ꅵ序쉓勂◂</w:t>
      </w:r>
      <w:r>
        <w:rPr/>
        <w:t>⠊</w:t>
      </w:r>
      <w:r>
        <w:rPr/>
        <w:t>睾癐䚣떬쉠</w:t>
      </w:r>
      <w:r>
        <w:rPr/>
        <w:t>ⴻ</w:t>
      </w:r>
      <w:r>
        <w:rPr/>
        <w:t>獩걈匶♐啇卆곂佹勂뗃㙒乡慉⩇輸窿梏뗂枻㈴⽁</w:t>
      </w:r>
      <w:r>
        <w:rPr/>
        <w:t>꧂</w:t>
      </w:r>
      <w:r>
        <w:rPr/>
        <w:t>皩玿◂깢梱㑞息묤婯䐫ꄦ暣纣栯猴뼭種㥑㇂갨䩭쉚沩厱欵걬ꍞ滂슣㑔⑞ꏂ斱⸻⽅坐㠷⽄晴㗂戹楹䁑㝠⹺Ⓕ쉐䰤</w:t>
      </w:r>
      <w:r>
        <w:rPr/>
        <w:t>⡳ⳃ</w:t>
      </w:r>
      <w:r>
        <w:rPr/>
        <w:t>泂塨坋슣䱁壂⽠歵䞮⵬㌰썢⍒塭깭䙮墬㛂슡䘵䁃牆</w:t>
      </w:r>
      <w:r>
        <w:rPr/>
        <w:t>ꤺ</w:t>
      </w:r>
      <w:r>
        <w:rPr/>
        <w:t>묫潤䋂䁐癖⑘⬮츳囂璻繋坯㉤浅䖿숯땴썙㠯橾穦㈨숩갣㈭涣䢿垘怵슮쵀穘</w:t>
      </w:r>
      <w:r>
        <w:rPr/>
        <w:t>⠺</w:t>
      </w:r>
      <w:r>
        <w:rPr/>
        <w:t>숻䚣楯딤</w:t>
      </w:r>
      <w:r>
        <w:rPr/>
        <w:t>ⵃ</w:t>
      </w:r>
      <w:r>
        <w:rPr/>
        <w:t>幤깒㞣㨴쉋䉡䢱쉂뗂䣂昦飂☪䁹⬴椺䌺ꍕ⼥䔥䕌㭪쉲唣硭砮</w:t>
      </w:r>
      <w:r>
        <w:rPr/>
        <w:t>⡙</w:t>
      </w:r>
      <w:r>
        <w:rPr/>
        <w:t>乹梩汱䜻併拂긩㍕㍧⹹桢㭍徱⹀㐪攰奘䘴幖睸싂숥椱潳넺湡浂㑾⥉㓂꥚禮琺晸娺⭑摦瀻扊丶㓃摑塃灓싂쉹</w:t>
      </w:r>
      <w:r>
        <w:rPr/>
        <w:t>ꔴ</w:t>
      </w:r>
      <w:r>
        <w:rPr/>
        <w:t>桸⿂乎䫂쉉喥塈ね䲵䐸썭쉈失땗勂㥙砫伫䩃♣</w:t>
      </w:r>
      <w:r>
        <w:rPr/>
        <w:t>ꥃ</w:t>
      </w:r>
      <w:r>
        <w:rPr/>
        <w:t>瑤㨳橈海ㄪ♅䯂渰칚䬤垩祃꧎ꎏ䑊晫㜦僂潃搪御숶浔뭔瀪桵呍䥇繁倯녨쉺䙊㥩㈪瀤搪䐤瑶䵴쉕濂슏㥌帲쉕湺嘷꥙</w:t>
      </w:r>
      <w:r>
        <w:rPr/>
        <w:t>Ɑ</w:t>
      </w:r>
      <w:r>
        <w:rPr/>
        <w:t>쵪땖♌弤楨쉎췂塊浙穪扢뭧㕧啱稯䭞䭬䳂畬䁋믂쉱</w:t>
      </w:r>
      <w:r>
        <w:rPr/>
        <w:t>Ɽ⭉</w:t>
      </w:r>
      <w:r>
        <w:rPr/>
        <w:t>䑱㉚뭤⑚硋俎㡋䄴쉅䁪凂</w:t>
      </w:r>
      <w:r>
        <w:rPr/>
        <w:t>ⵖ♍⹞</w:t>
      </w:r>
      <w:r>
        <w:rPr/>
        <w:t>녴昰穐䭩䑸쉑桉㕮☬䘩繃瓂慏慒</w:t>
      </w:r>
      <w:r>
        <w:rPr/>
        <w:t>꧂</w:t>
      </w:r>
      <w:r>
        <w:rPr/>
        <w:t>썓㈱㎡晕慍╨㦩恠뭤싃⑃숫摩㌭娲믂㡊慬㧂稳穘⒵␹䌮넴獞⥱㙵쉒低ꅀꅠ瑲楠╴㈤</w:t>
      </w:r>
      <w:r>
        <w:rPr/>
        <w:t>⠸</w:t>
      </w:r>
      <w:r>
        <w:rPr/>
        <w:t>祒㉔걅楧弦숪眰䭦癒稭繞㥁䧂캬稴숫䀤</w:t>
      </w:r>
      <w:r>
        <w:rPr/>
        <w:t>ⷂ</w:t>
      </w:r>
      <w:r>
        <w:rPr/>
        <w:t>礥坵</w:t>
      </w:r>
      <w:r>
        <w:rPr/>
        <w:t>⡲</w:t>
      </w:r>
      <w:r>
        <w:rPr/>
        <w:t>䋂攻潶卢䱗䘰柂쉖㟃池⽷㭯圩⯍䜴櫂惂꥚弫炏焥㋂쉀兔㡣슮潨牂쉾燍绎田顸⤰␣娣쉒池䳂</w:t>
      </w:r>
      <w:r>
        <w:rPr/>
        <w:t>ꥅ</w:t>
      </w:r>
      <w:r>
        <w:rPr/>
        <w:t>싂䜪睉</w:t>
      </w:r>
      <w:r>
        <w:rPr/>
        <w:t>ⱶ</w:t>
      </w:r>
      <w:r>
        <w:rPr/>
        <w:t>ꎏ싂朩⩱癡珂⍕弴</w:t>
      </w:r>
      <w:r>
        <w:rPr/>
        <w:t>⣂</w:t>
      </w:r>
      <w:r>
        <w:rPr/>
        <w:t>奚噁㍘輰</w:t>
      </w:r>
      <w:r>
        <w:rPr/>
        <w:t>Ɱ</w:t>
      </w:r>
      <w:r>
        <w:rPr/>
        <w:t>⼸⭄潇숦뭅桧徵全睈⥦橴䟂硠橳烂뭆㥘⤩周噃숻昭ꄮ顎砪樸⹥歰숣票抩䝎廂㙗䵖唨吷埍失숪欬圩湟㥃珎柂㯂呶</w:t>
      </w:r>
      <w:r>
        <w:rPr/>
        <w:t>ꥄ</w:t>
      </w:r>
      <w:r>
        <w:rPr/>
        <w:t>瘪땶㑯⽍敓츻쉊쉏⥞숊</w:t>
      </w:r>
      <w:r>
        <w:rPr/>
        <w:t>ꥐ</w:t>
      </w:r>
      <w:r>
        <w:rPr/>
        <w:t>乹㩦⦩싂摍䧂歊晤娮겿땒㩎ꅰ䍑潅癇䕭礱未㫂氰䴽ㆵ眫㠮䍀건捃㋃䭊써싂걄牧响飂橵긭쉒兒啡⽔Ⓝ捹㑍뽬㏂塞彉桤㙞刪䭉彮싂卮␳輩奸걧㗍㍠ꅰ輷咡其墩</w:t>
      </w:r>
      <w:r>
        <w:rPr/>
        <w:t>ⵤ</w:t>
      </w:r>
      <w:r>
        <w:rPr/>
        <w:t>沵떱啺㵟桾淃츮쉖乷焴㭀뭷츥傡痂걩灧摞幨瘷杖輩䉮㭗뗂怯⤱㙯扣ꍮ쉱㩵겡⌭彇슩癣参㡩偙㞬</w:t>
      </w:r>
      <w:r>
        <w:rPr/>
        <w:t>꧂</w:t>
      </w:r>
      <w:r>
        <w:rPr/>
        <w:t>ㅏ搲</w:t>
      </w:r>
      <w:r>
        <w:rPr/>
        <w:t>꧂</w:t>
      </w:r>
      <w:r>
        <w:rPr/>
        <w:t>캥啃檡쵔</w:t>
      </w:r>
      <w:r>
        <w:rPr/>
        <w:t>ꕏ</w:t>
      </w:r>
      <w:r>
        <w:rPr/>
        <w:t>砽㉔ꍙ瞣匣䰦䔮窩偋㨻瘯ㄮ䉃䣂甭圫卺땯漻쉲쵱㢻⻎柂㑳潂갭瓂䜯儣ㅲ顬剥棂䛂䆩嘮ꅐ係ㅬ㉒㣂杨㒏彟剒</w:t>
      </w:r>
      <w:r>
        <w:rPr/>
        <w:t>ꥆ</w:t>
      </w:r>
      <w:r>
        <w:rPr/>
        <w:t>䪮╊硇捭槂쉔갮吪칥坕⥯쉉繖俍县祎夻堺</w:t>
      </w:r>
      <w:r>
        <w:rPr/>
        <w:t>ⱄ</w:t>
      </w:r>
      <w:r>
        <w:rPr/>
        <w:t>爸슥測숷䞻칅긮䅶</w:t>
      </w:r>
      <w:r>
        <w:rPr/>
        <w:t>꧂</w:t>
      </w:r>
      <w:r>
        <w:rPr/>
        <w:t>뽴숽恨娩䳂䵉瑗⛂嘪⥥ꅟ之轢⴨㩡伴呃㩯斥☶慗숣䰷걶濂㝭</w:t>
      </w:r>
      <w:r>
        <w:rPr/>
        <w:t>Ɑ</w:t>
      </w:r>
      <w:r>
        <w:rPr/>
        <w:t>楟뭤敥㑊⭇怴䁎癞榩榿</w:t>
      </w:r>
      <w:r>
        <w:rPr/>
        <w:t>ⷂ</w:t>
      </w:r>
      <w:r>
        <w:rPr/>
        <w:t>彥稫轖싃ヂ吷唽涻呑扰䭀䦿⚿䵖其庵㉥捉땨䍈썧顇恠䵌</w:t>
      </w:r>
      <w:r>
        <w:rPr/>
        <w:t>ⵂ⬫</w:t>
      </w:r>
      <w:r>
        <w:rPr/>
        <w:t>勂</w:t>
      </w:r>
      <w:r>
        <w:rPr/>
        <w:t>ⵍ</w:t>
      </w:r>
      <w:r>
        <w:rPr/>
        <w:t>瑐卬焣朶婩䍀껎ぞ瑲</w:t>
      </w:r>
      <w:r>
        <w:rPr/>
        <w:t>ⰽ</w:t>
      </w:r>
      <w:r>
        <w:rPr/>
        <w:t>䑊녮쉁㔪⸵纬㩯녟쎿䉪楏숩䲻䒩丣䕧樻쉏〩걋参</w:t>
      </w:r>
      <w:r>
        <w:rPr/>
        <w:t>ꤴ</w:t>
      </w:r>
      <w:r>
        <w:rPr/>
        <w:t>䧎⿂⴪숯싍㡀捞溘轮</w:t>
      </w:r>
      <w:r>
        <w:rPr/>
        <w:t>ⴣ</w:t>
      </w:r>
      <w:r>
        <w:rPr/>
        <w:t>橅浡亻廂⬫㡺⵷</w:t>
      </w:r>
      <w:r>
        <w:rPr/>
        <w:t>ⵥ</w:t>
      </w:r>
      <w:r>
        <w:rPr/>
        <w:t>义⪥扂싎딪㚻⹓䩹塎挰䩍녴⼱갹쉄㘴瑴津䂬⤥䈦剋侥㦮㙋渽䝗㐲㉾</w:t>
      </w:r>
      <w:r>
        <w:rPr/>
        <w:t>ꥉ</w:t>
      </w:r>
      <w:r>
        <w:rPr/>
        <w:t>⺘琻슻繅䙚䵄䠽쉊癅㕘斵䍀⑆㙈싂均稺ꍤ捋幸奸䙔땍䡓슏⸲⤷䇂啅桹暱숷䑡昺⥊땄歖欷捕⤳呖⥠稩怦猪</w:t>
      </w:r>
      <w:r>
        <w:rPr/>
        <w:t>ⵘ</w:t>
      </w:r>
      <w:r>
        <w:rPr/>
        <w:t>当櫂</w:t>
      </w:r>
      <w:r>
        <w:rPr/>
        <w:t>ⰶ</w:t>
      </w:r>
      <w:r>
        <w:rPr/>
        <w:t>㶬숯摨秎⴬뽧䙷摖轋乚汘䵅⬮㩌䐨损⸮嘸㬬癊桰⩢</w:t>
      </w:r>
      <w:r>
        <w:rPr/>
        <w:t>ꕔ</w:t>
      </w:r>
      <w:r>
        <w:rPr/>
        <w:t>慁㴦復畇놘㠣㍑恉⮥〪她乍ꏂ扪⪵㬻瑐癁䕸湎</w:t>
      </w:r>
      <w:r>
        <w:rPr/>
        <w:t>ⱺ</w:t>
      </w:r>
      <w:r>
        <w:rPr/>
        <w:t>슩牓癬⭅冱啲䓂䕕晫䤦㔷繂暡剶佧妱⑷乆⩊㎬䘴䤳祫乩⯍䭀㩍놵敳</w:t>
      </w:r>
      <w:r>
        <w:rPr/>
        <w:t>ⱖ</w:t>
      </w:r>
      <w:r>
        <w:rPr/>
        <w:t>䍮쉙轨熵煌ꌭ临⍥呾獒奆䯂</w:t>
      </w:r>
      <w:r>
        <w:rPr/>
        <w:t>Ⱕ</w:t>
      </w:r>
      <w:r>
        <w:rPr/>
        <w:t>㗂洹쉋捠쎬ㄫ慌汘晪婾祔䂮䵇唶䀹佌硾碵캬吮塮㛃恊咘㥯쉒뗂걀佷⩗婫啒怩慕槂숊噰奤⨺슘槂㥀捨皿爵</w:t>
      </w:r>
      <w:r>
        <w:rPr/>
        <w:t>ꥆ</w:t>
      </w:r>
      <w:r>
        <w:rPr/>
        <w:t>놵쉺⥊숣숦㒱瑂뾘ꥠ㧍浇</w:t>
      </w:r>
      <w:r>
        <w:rPr/>
        <w:t>⡂⌳</w:t>
      </w:r>
      <w:r>
        <w:rPr/>
        <w:t>睉싂敬ꇂ㍩⑞桤썆쉆圲灖뇂晏㵢楰㒏䛂栲㴯繭煦倶ꎥ湺碩䦻昻㑟㬦夣敹泂晈䃎㭟澥슬䕂슘⭣땭䙙嚡쉐㤬㍣犩♐珂䅌쉳併䇂ꅊ灉⹉㡊塐䔯稯쏂㵣櫂漴旂顟뽟坦쉗燍㯂帲䡳䥚슥祆䦩⩔㝅싂㡸썩琥䠳牳夭㶥䰥煸礵媱⤬噸獪摰쉆杬夨㩋煫砱璏噄䥨㜴슬壂슣电枱⩬㓃仂䭏䋂呢츪歍쉕辮曂녺伤溥ヂ睵矂깁㇃戬徘倣㩢兤숲瀫㯂㛂뼳꺘갵䵳㷂䡇⑌싂␰⛂搨䩪⩒</w:t>
      </w:r>
      <w:r>
        <w:rPr/>
        <w:t>ꖩ</w:t>
      </w:r>
      <w:r>
        <w:rPr/>
        <w:t>癹䭔伱䁲涡幠㪘洦繑␫わ欴晎焬㇂쉫浭いㄬ숯濃爺䙎泂壍믂쉄嘺</w:t>
      </w:r>
      <w:r>
        <w:rPr/>
        <w:t>ⱁ</w:t>
      </w:r>
      <w:r>
        <w:rPr/>
        <w:t>침桅䀬䑠싍佈㚱摥呏址琫场☱㶥쉕汶楰䁁桔문⭥丫쉏椸旃긵싃惂娵땨쉣</w:t>
      </w:r>
      <w:r>
        <w:rPr/>
        <w:t>ꔮ</w:t>
      </w:r>
      <w:r>
        <w:rPr/>
        <w:t>輲㯂㮱浣洣숸晥橡䪿牥⸤漳䰺剶礣禥汦녈敩㭪㥲槂顣ぉ弥灔묰䩑異쉂灃乢滂⹰⥒쉀쵡㉏熣䱆形璱☮㙅瘰纵窱疩祵彉机嚘</w:t>
      </w:r>
      <w:r>
        <w:rPr/>
        <w:t>ꕄꥍ⹎</w:t>
      </w:r>
      <w:r>
        <w:rPr/>
        <w:t>娨믂偲癀묷畎堮Ⓜ幢楱仂쉧坟싎⽊暣来곎⹂敘摆兴嘩樰猯츪㬽升彄畊杺</w:t>
      </w:r>
      <w:r>
        <w:rPr/>
        <w:t>ꥂ</w:t>
      </w:r>
      <w:r>
        <w:rPr/>
        <w:t>惂喬칢䅏顖瓃깗侘껂熘埃哂숨䀪桰⫂户⯎ꌰ㜬쉏㵕䁙呰䙧憻쉙⚮캬氩䶘䈯⪱塎꥾㛂塪扲숬硯䕚넣桇坢恙埂䵕炣㪥쉷咱뭲ㅤ㤩圶汐싍廎슣頪潉땖夷⪩漳欦廂杳</w:t>
      </w:r>
      <w:r>
        <w:rPr/>
        <w:t>ꕆ</w:t>
      </w:r>
      <w:r>
        <w:rPr/>
        <w:t>䤰碿㘩썣垏祟則榡㈲祶ꍤ奶慤㶡捈⍡喣㑊뽊䄹䡎㥶斥炮䯂偲䰤싂쉇䮱癡嘵䘫榏㥟严睒傡쵶渹婓奦で숸制䅂</w:t>
      </w:r>
      <w:r>
        <w:rPr/>
        <w:t>⡕⨴</w:t>
      </w:r>
      <w:r>
        <w:rPr/>
        <w:t>剦奏扁싂璏쉇穒㉟묫恄⩎㖻䲣洱彬盂䏎橮橗⫂亿䯂ㅰ쉞壂</w:t>
      </w:r>
      <w:r>
        <w:rPr/>
        <w:t>⣂</w:t>
      </w:r>
      <w:r>
        <w:rPr/>
        <w:t>뽃㏂칍ꅭꍏ㜬뭁硸㙡䠽輦偱獒싂䁠</w:t>
      </w:r>
      <w:r>
        <w:rPr/>
        <w:t>ꤨ</w:t>
      </w:r>
      <w:r>
        <w:rPr/>
        <w:t>〬䍦瞥쉞칸杹ꥷ獐숪帲姂슿숴堬치䅂ꄫ樮⤶쉂题㝧㈩優勂숭숬啯頻갊</w:t>
      </w:r>
      <w:r>
        <w:rPr/>
        <w:t>ꤽꥁ</w:t>
      </w:r>
      <w:r>
        <w:rPr/>
        <w:t>洱䅇</w:t>
      </w:r>
      <w:r>
        <w:rPr/>
        <w:t>ⵈ</w:t>
      </w:r>
      <w:r>
        <w:rPr/>
        <w:t>꺵睵뼽㖩쉠幇慓䡤䅇㢿呔収漲䥅㐴썫姂佬䐵圩㵭刯懂偔㌳㟂ꥷ塂啃╞⽟娰쵥嗂神녩偾䝧⑗ꥲ䗃ꇂ쉏㤯卋㣂煔樲礽帱啶噋숯㕤㘽制扡嘥玵摂겥ꆱ䇂ㅶ硢卐硂暥煑</w:t>
      </w:r>
      <w:r>
        <w:rPr/>
        <w:t>ꗎ</w:t>
      </w:r>
      <w:r>
        <w:rPr/>
        <w:t>湯牸旂晴䥋砯</w:t>
      </w:r>
      <w:r>
        <w:rPr/>
        <w:t>꧂</w:t>
      </w:r>
      <w:r>
        <w:rPr/>
        <w:t>歲♵깵땡䱨佇夭</w:t>
      </w:r>
      <w:r>
        <w:rPr/>
        <w:t>ꕀ</w:t>
      </w:r>
      <w:r>
        <w:rPr/>
        <w:t>㜳쉍┤瘦䛎归⹖殻杁汚摣偃㑅쉂䰦唵䵂摊䅩쉙䙉戦楖㍾䐣⥊슩⺬瀷怴싂漰⌶䮩♧慘싂㕑ㅯ䍃偠噱氶杳숨塇⩑か穋</w:t>
      </w:r>
      <w:r>
        <w:rPr/>
        <w:t>ꦩ</w:t>
      </w:r>
      <w:r>
        <w:rPr/>
        <w:t>頤숽怦㑤네牚㗍㑡爭湦㒩椮ヂ吱杳길手떮⨽뗂敌侻㵤側칥䡆顭쉶㣂噍䏍쉴纮䵟㟃⽢䅑楰縰恬繣㒩</w:t>
      </w:r>
      <w:r>
        <w:rPr/>
        <w:t>ꤱ</w:t>
      </w:r>
      <w:r>
        <w:rPr/>
        <w:t>뗂櫂⑙㠫㜥쉲䷃䡹楁疿枻煭䀳뼩쌯塬䙐汇㘽䫂␭◂睄灎㡰啫㇂歷◂ㄪ〻㝠㡉单뭍䱸偆渰㡷긭쉆쉀䀴</w:t>
      </w:r>
      <w:r>
        <w:rPr/>
        <w:t>ⵍ</w:t>
      </w:r>
      <w:r>
        <w:rPr/>
        <w:t>䠨ꌪヂ칤䈮怶⹶쵥ꍕ⯂녂ッ쉐仂䈻䅎牚⹦䑑畴穠歉瘴前쉆쉳婖砹輷</w:t>
      </w:r>
      <w:r>
        <w:rPr/>
        <w:t>ꕳ</w:t>
      </w:r>
      <w:r>
        <w:rPr/>
        <w:t>晓</w:t>
      </w:r>
      <w:r>
        <w:rPr/>
        <w:t>ꥌ</w:t>
      </w:r>
      <w:r>
        <w:rPr/>
        <w:t>硙</w:t>
      </w:r>
      <w:r>
        <w:rPr/>
        <w:t>ꦥ</w:t>
      </w:r>
      <w:r>
        <w:rPr/>
        <w:t>ꄨ樥䏂䵅䉤䁹⪥䞱</w:t>
      </w:r>
      <w:r>
        <w:rPr/>
        <w:t>⡸⍬</w:t>
      </w:r>
      <w:r>
        <w:rPr/>
        <w:t>㥌揂썢䵶</w:t>
      </w:r>
      <w:r>
        <w:rPr/>
        <w:t>ꕄ</w:t>
      </w:r>
      <w:r>
        <w:rPr/>
        <w:t>礴繨砦⎿嘴㜳⫂떣때啃㕨䅄佂쉉䑰넹楷쵋숲컎搱㦱癷瑮♉啟嘶뼳剚畸쉣칲晙乴浄迂捃忂充暘䁐ꎡ䕙ꌶ矂⥐㏂橭䪣湲獋氵䐬䁁僂㩣╢嘤싂値ㅱ䱄睔⪻숩㜵◍쉰</w:t>
      </w:r>
      <w:r>
        <w:rPr/>
        <w:t>Ⱞ</w:t>
      </w:r>
      <w:r>
        <w:rPr/>
        <w:t>湱㌯癅긪碿灠丮슏男晀庬揂깎㍊灇佬䐩㡹傮牔</w:t>
      </w:r>
      <w:r>
        <w:rPr/>
        <w:t>ꕄ</w:t>
      </w:r>
      <w:r>
        <w:rPr/>
        <w:t>㠶⹨枵</w:t>
      </w:r>
      <w:r>
        <w:rPr/>
        <w:t>ꕎ</w:t>
      </w:r>
      <w:r>
        <w:rPr/>
        <w:t>⣃</w:t>
      </w:r>
      <w:r>
        <w:rPr/>
        <w:t>丯䱟㵩奨愰⸣⨪湈쉞燂砪商杠╃</w:t>
      </w:r>
      <w:r>
        <w:rPr/>
        <w:t>ꥐ</w:t>
      </w:r>
      <w:r>
        <w:rPr/>
        <w:t>쉹츴輣䯂睋땕憿晍䥒䗂煌䔵敁乵㌫咬䟂쉉쉩넺䌨㥕긯坪晧쉘뮻帷쉣㤹䰩灘쉙栵瘥竂</w:t>
      </w:r>
      <w:r>
        <w:rPr/>
        <w:t>⡞</w:t>
      </w:r>
      <w:r>
        <w:rPr/>
        <w:t>晇</w:t>
      </w:r>
      <w:r>
        <w:rPr/>
        <w:t>ⴰ</w:t>
      </w:r>
      <w:r>
        <w:rPr/>
        <w:t>ꍐ榘䝺쉐㭱也橅歋圤塶剟䓂숬氵슡㵀숱噭캿녞ꅾ쉷摱渨顄楘䔻楥挥攽⥲⹂搬☳僂垻⽇琱畚슱</w:t>
      </w:r>
      <w:r>
        <w:rPr/>
        <w:t>ꖡ</w:t>
      </w:r>
      <w:r>
        <w:rPr/>
        <w:t>䴪⼴ꅡ剮偸怲깦湀쉳칕䱹滂瘫畋䅨噔㇂湌땰䑑穤⍉䘯숬呪䢩꥞桑瘥砪갱娬쵥䡇劘㑌䀴窻쉞坁땺樲久唹</w:t>
      </w:r>
    </w:p>
    <w:p>
      <w:pPr>
        <w:pStyle w:val="PreformattedText"/>
        <w:bidi w:val="0"/>
        <w:spacing w:before="0" w:after="0"/>
        <w:jc w:val="left"/>
        <w:rPr/>
      </w:pPr>
      <w:r>
        <w:rPr/>
        <w:t>⴨</w:t>
      </w:r>
      <w:r>
        <w:rPr/>
        <w:t>圊⸪副殣싂㩗깕䙐硌〪ぇ쉦䋂䡨䙭啋슥걂㑅瑧⑉뽐⼨慺㈭坹䙍竃땟摾愸狂剉䥊搹泃㴬忂묦獠䨸숮䦱椷玏䞿</w:t>
      </w:r>
      <w:r>
        <w:rPr/>
        <w:t>ꕆ</w:t>
      </w:r>
      <w:r>
        <w:rPr/>
        <w:t>뽮倪兑䩙幤녢䐥</w:t>
      </w:r>
      <w:r>
        <w:rPr/>
        <w:t>ꤳ</w:t>
      </w:r>
      <w:r>
        <w:rPr/>
        <w:t>쵂杧柂恘</w:t>
      </w:r>
      <w:r>
        <w:rPr/>
        <w:t>ⱆ</w:t>
      </w:r>
      <w:r>
        <w:rPr/>
        <w:t>쉍厬烂꺱쉱洫㌥毂獯</w:t>
      </w:r>
      <w:r>
        <w:rPr/>
        <w:t>⡋╟</w:t>
      </w:r>
      <w:r>
        <w:rPr/>
        <w:t>䇎惎</w:t>
      </w:r>
      <w:r>
        <w:rPr/>
        <w:t>ꥍ</w:t>
      </w:r>
      <w:r>
        <w:rPr/>
        <w:t>噃격䌣㊡쉅긪帲쉵去ㅕ㐷</w:t>
      </w:r>
      <w:r>
        <w:rPr/>
        <w:t>ꕊ</w:t>
      </w:r>
      <w:r>
        <w:rPr/>
        <w:t>㥋祡♗毂㴬勂䑋噕ꍚ㉞㈸杷燎儳折烂憮繣噂呡顭泎칫걒洰⥩轢╤䭯뭋竂眶歘숨</w:t>
      </w:r>
      <w:r>
        <w:rPr/>
        <w:t>ꥃ</w:t>
      </w:r>
      <w:r>
        <w:rPr/>
        <w:t>勂㞿呀手䝳昵睵朣䉐㘶숬ꅩ婵傥坐桥橗쉔氪疩</w:t>
      </w:r>
      <w:r>
        <w:rPr/>
        <w:t>ꥍꔰ</w:t>
      </w:r>
      <w:r>
        <w:rPr/>
        <w:t>䚵ꌮ쉨</w:t>
      </w:r>
      <w:r>
        <w:rPr/>
        <w:t>Ⱙ</w:t>
      </w:r>
      <w:r>
        <w:rPr/>
        <w:t>晹</w:t>
      </w:r>
      <w:r>
        <w:rPr/>
        <w:t>ⱞ</w:t>
      </w:r>
      <w:r>
        <w:rPr/>
        <w:t>゘偒癤忂权奡⎱⭳眤┲牔㨲䁴숽⭨帽⸲丽櫂ꄳ뼹넽뽹숩浙땫刺䱄싎啴쉶⽐㊮䪘楳瑟姂慢洫갥⼦疥䩗㐺㞡畉䳂輴습ꍍ硦</w:t>
      </w:r>
      <w:r>
        <w:rPr/>
        <w:t>ꥄ┸</w:t>
      </w:r>
      <w:r>
        <w:rPr/>
        <w:t>煈㥐</w:t>
      </w:r>
      <w:r>
        <w:rPr/>
        <w:t>ꕤ④</w:t>
      </w:r>
      <w:r>
        <w:rPr/>
        <w:t>秂睈拂ぁ栩獈슩䟂䉫䱌㗂桇쵀뽁兒쉕춥묺䁨㥉㵴쉐わ獓뭅䉫썳䬴暻깈䉃䞻伺녥숪噟䝐䅶⩥㥁搭縴䭒</w:t>
      </w:r>
      <w:r>
        <w:rPr/>
        <w:t>ꔽ</w:t>
      </w:r>
      <w:r>
        <w:rPr/>
        <w:t>廂彾㘭擂숫⼨㕙汣刦午焫憵숹县挮쉉⍩</w:t>
      </w:r>
      <w:r>
        <w:rPr/>
        <w:t>Ⱘ</w:t>
      </w:r>
      <w:r>
        <w:rPr/>
        <w:t>㩂捃炬⺻矂㦡䬶㕚煭が⵹嗂쉓洹硪眬䔥ꄫ杣뿂颬怫ぇ池儰땒瑃䔴</w:t>
      </w:r>
      <w:r>
        <w:rPr/>
        <w:t>ⱅ</w:t>
      </w:r>
      <w:r>
        <w:rPr/>
        <w:t>樭</w:t>
      </w:r>
      <w:r>
        <w:rPr/>
        <w:t>ꥉ</w:t>
      </w:r>
      <w:r>
        <w:rPr/>
        <w:t>潈剨</w:t>
      </w:r>
      <w:r>
        <w:rPr/>
        <w:t>ⱟ</w:t>
      </w:r>
      <w:r>
        <w:rPr/>
        <w:t>攤䀪㉠㙀䦵뗂㵷╕殿㭞㥅汒杷怮㈶繄뾡媵牗汔牀썫⍍睞⌰梥⑩汾敩灬숦炥긻硶䥮怸㞵敡戬쉪亡獷⥳䁚版㮿⹐땄晡⑳晞轮杫ꇂ畆獗⩐⹈ꄱ슿晭꥔眪뭘摆㭦쉪䜦뼦ㅅ磂㔷뽥쵗轏숵녺呀ㅮꄶ䜱猩截쉹숵ꅺ污쉪珂⑱쉠ㆩ깩칵㤲塱䰥싂䳍</w:t>
      </w:r>
      <w:r>
        <w:rPr/>
        <w:t>⡹</w:t>
      </w:r>
      <w:r>
        <w:rPr/>
        <w:t>奇懎矂祎쉏浂䙹甩橷깷쉖숪弤奇顆㩂瀭煸⦡佶싂㉃剕桑瀩周</w:t>
      </w:r>
      <w:r>
        <w:rPr/>
        <w:t>꤫</w:t>
      </w:r>
      <w:r>
        <w:rPr/>
        <w:t>煭뇂煈挶</w:t>
      </w:r>
      <w:r>
        <w:rPr/>
        <w:t>ⵅ</w:t>
      </w:r>
      <w:r>
        <w:rPr/>
        <w:t>圥䥴䋂硦摰䭎辥㭵슩溣疥㵘</w:t>
      </w:r>
      <w:r>
        <w:rPr/>
        <w:t>ⱐ</w:t>
      </w:r>
      <w:r>
        <w:rPr/>
        <w:t>牔呸뇂䚡겘䏂窬슣쉷佫</w:t>
      </w:r>
      <w:r>
        <w:rPr/>
        <w:t>ꦬ</w:t>
      </w:r>
      <w:r>
        <w:rPr/>
        <w:t>櫂슥깶呾䓂츬偎扙湭컂帳湷坄썲㤹忂㣂ꆘ䌮⩡숤楎汞剏掣迂獮怹仂䩷㴳䩲甴䦣瓂㙂儮硟</w:t>
      </w:r>
      <w:r>
        <w:rPr/>
        <w:t>ꤥ</w:t>
      </w:r>
      <w:r>
        <w:rPr/>
        <w:t>卮唰⑃⥆獪恙橘㬺</w:t>
      </w:r>
      <w:r>
        <w:rPr/>
        <w:t>ꥊ</w:t>
      </w:r>
      <w:r>
        <w:rPr/>
        <w:t>ꅩꥧ幁洹⯎仂娊</w:t>
      </w:r>
      <w:r>
        <w:rPr/>
        <w:t>ꥑ</w:t>
      </w:r>
      <w:r>
        <w:rPr/>
        <w:t>恋㍬㝔㡕䄥䭡ꄱ☯슏彈䢩晍䁍䉊깸</w:t>
      </w:r>
      <w:r>
        <w:rPr/>
        <w:t>Ⳃ</w:t>
      </w:r>
      <w:r>
        <w:rPr/>
        <w:t>㓂毂䚱딭</w:t>
      </w:r>
      <w:r>
        <w:rPr/>
        <w:t>ⷃ</w:t>
      </w:r>
      <w:r>
        <w:rPr/>
        <w:t>牄圸椪묮꺣㏎洴桅啮⑏匯ꥺ櫂⒩䭔冱┵㍔뗂䍈⬮뭋㘻玬眫〪恏싂勍숮柂⬸瀤戶侻䱈䬣쉡繕䝺</w:t>
      </w:r>
      <w:r>
        <w:rPr/>
        <w:t>ꕎ</w:t>
      </w:r>
      <w:r>
        <w:rPr/>
        <w:t>嫂洺㑒ꅊㅖꄴ轊卟</w:t>
      </w:r>
      <w:r>
        <w:rPr/>
        <w:t>⠤</w:t>
      </w:r>
      <w:r>
        <w:rPr/>
        <w:t>ꕯ</w:t>
      </w:r>
      <w:r>
        <w:rPr/>
        <w:t>긷ꎏ䡳晍䝑掮쉄䤺獺ケ䠨礣偁䲿係숦쉚㭰쉚╹슣</w:t>
      </w:r>
      <w:r>
        <w:rPr/>
        <w:t>꥟</w:t>
      </w:r>
      <w:r>
        <w:rPr/>
        <w:t>畷劬</w:t>
      </w:r>
      <w:r>
        <w:rPr/>
        <w:t>꧂</w:t>
      </w:r>
      <w:r>
        <w:rPr/>
        <w:t>垘</w:t>
      </w:r>
      <w:r>
        <w:rPr/>
        <w:t>ꤣ</w:t>
      </w:r>
      <w:r>
        <w:rPr/>
        <w:t>灶案⸸촩♟칐䳂뭧楴겥䁙⥫䃃器濂싂쉁㥶㏂쉪槂囂ㅠ㏂欪珂ヂ쉧⵮㓂ꆘ⩦췂䘵顖塸⹨싂⥵䔥䓂썗汬䖘倹⭰硾┥恃㡌嘹ぺ穧딬걵</w:t>
      </w:r>
      <w:r>
        <w:rPr/>
        <w:t>⡒</w:t>
      </w:r>
      <w:r>
        <w:rPr/>
        <w:t>廎捒煇⫂ꥨꇂ睴㝟䥫╮睑ꏂ뿂悏쉕焲塧桎⭮朸敢뗂쉮喻䱲兮㙥</w:t>
      </w:r>
      <w:r>
        <w:rPr/>
        <w:t>⢏</w:t>
      </w:r>
      <w:r>
        <w:rPr/>
        <w:t>깤杇㢡㕾绂癡䁹쵑숲䡤ꥴ䁊ガ䍹奊쉰澿</w:t>
      </w:r>
      <w:r>
        <w:rPr/>
        <w:t>ⵏ</w:t>
      </w:r>
      <w:r>
        <w:rPr/>
        <w:t>뭉癒煋쉟㡕㑧숻㖘个渭洲</w:t>
      </w:r>
      <w:r>
        <w:rPr/>
        <w:t>⠻</w:t>
      </w:r>
      <w:r>
        <w:rPr/>
        <w:t>樵㕓㍆⿍㢘쏂杔Ⓜ梥繾轋⎣</w:t>
      </w:r>
      <w:r>
        <w:rPr/>
        <w:t>꧍</w:t>
      </w:r>
      <w:r>
        <w:rPr/>
        <w:t>洳쉾永㶥灎庱呯估</w:t>
      </w:r>
      <w:r>
        <w:rPr/>
        <w:t>Ⱪ</w:t>
      </w:r>
      <w:r>
        <w:rPr/>
        <w:t>偸乹☵䥒⧎瘣숹曂⌭㑣啑姂⑤㠪㩩䑲숫彈桹쵾䌤싂쏂欻㴻㑪婩㍪祂숥⑭</w:t>
      </w:r>
      <w:r>
        <w:rPr/>
        <w:t>ⲩ</w:t>
      </w:r>
      <w:r>
        <w:rPr/>
        <w:t>㍹䡖稸쉬㥈⎡癱쉍㒱㇂橭伶䂮㝂硉㪵婎䍾恍娹敱컂浅䩖쉶㩦媥♒쉘敭</w:t>
      </w:r>
      <w:r>
        <w:rPr/>
        <w:t>ꔵ</w:t>
      </w:r>
      <w:r>
        <w:rPr/>
        <w:t>祱摆硑汦摞곂쉋쌵ꅭ呱슩㒘杺煍䅐⤵뗂䭘偢䕔㥠祓쉦⵩싂傏</w:t>
      </w:r>
      <w:r>
        <w:rPr/>
        <w:t>⠦</w:t>
      </w:r>
      <w:r>
        <w:rPr/>
        <w:t>䌩ぢ偢癸ꇂ穋牲㓂묨䕃㙺습㩍깎㑊䐺뭙眫と쌪뭠㥧溿㯂⼽穈晥숪깴瀵䉭梏奓ꥥ⹫쉣摷떩参案슘渷㴥쉇憵充琹䢘</w:t>
      </w:r>
      <w:r>
        <w:rPr/>
        <w:t>ꥍ</w:t>
      </w:r>
      <w:r>
        <w:rPr/>
        <w:t>䝲넥痂䮮슣啉憣ꆏ棎癴䈺㍓䉇㝪啎㓍⒣䎡婮溿싍㉦⍈繬摺䤱컂焽⭥炵澥깙务쵚䨺⨫</w:t>
      </w:r>
      <w:r>
        <w:rPr/>
        <w:t>ⰰ◂</w:t>
      </w:r>
      <w:r>
        <w:rPr/>
        <w:t>㍶䙢敚□燂壂株䌺㟂唽쉫稸⍙䅲忂쉑坟䆮⩕</w:t>
      </w:r>
      <w:r>
        <w:rPr/>
        <w:t>⡵</w:t>
      </w:r>
      <w:r>
        <w:rPr/>
        <w:t>憩怵㥮녙㠸珂捶坖㉉꥕扚쉷㕅ꍪ盂믂쉁䵫㊩類䗂깄捗ꍒ</w:t>
      </w:r>
      <w:r>
        <w:rPr/>
        <w:t>⡊⨪</w:t>
      </w:r>
      <w:r>
        <w:rPr/>
        <w:t>쉸墩檩싂</w:t>
      </w:r>
      <w:r>
        <w:rPr/>
        <w:t>ꕬ</w:t>
      </w:r>
      <w:r>
        <w:rPr/>
        <w:t>惍ざ⭪㟂呂⪩摭⼴쉆䡲㝑䍏깗启倬乞瞬쉮</w:t>
      </w:r>
      <w:r>
        <w:rPr/>
        <w:t>⣃</w:t>
      </w:r>
      <w:r>
        <w:rPr/>
        <w:t>숽䴴</w:t>
      </w:r>
      <w:r>
        <w:rPr/>
        <w:t>ꤥ</w:t>
      </w:r>
      <w:r>
        <w:rPr/>
        <w:t>䨶乇⽳㴶</w:t>
      </w:r>
      <w:r>
        <w:rPr/>
        <w:t>ꔪ</w:t>
      </w:r>
      <w:r>
        <w:rPr/>
        <w:t>ꥢ係ㄸ牒⍈廂슮炩⥮쉤╦䕘녴슏㙧䥸呱偟㵫吱┊幾쉮嫂䵯䉊⧍㡆갣</w:t>
      </w:r>
      <w:r>
        <w:rPr/>
        <w:t>⠲</w:t>
      </w:r>
      <w:r>
        <w:rPr/>
        <w:t>㕭狍椶噥뇎珎輲唸⿍硑숱繋㙅奧㤪䮡</w:t>
      </w:r>
      <w:r>
        <w:rPr/>
        <w:t>ꦡ</w:t>
      </w:r>
      <w:r>
        <w:rPr/>
        <w:t>扶愥⫂쵏捵瓎䁤뽣뭟婲恘参ꏂ烂䕔⹈㪿뮥煵♭䳂♹卩깨摌偬ㅨ㙁㑍㝘圥掻䇂䄳挪쉖⤩㡐慭㟂㔸꥾㔷啲꤮慐䢥圱塓</w:t>
      </w:r>
      <w:r>
        <w:rPr/>
        <w:t>ꔺ</w:t>
      </w:r>
      <w:r>
        <w:rPr/>
        <w:t>働庘卉槍繙噔㋃䡥呫쉤쉳긩㕥㙁䱘䮿歏쉑亻䤦䩸⩘숩潤긮埃瘯塃䔤壍稵眥毂쌫⹔晨焯楆뽄⹵딩䟂⩡呡爻灕꥾塺</w:t>
      </w:r>
      <w:r>
        <w:rPr/>
        <w:t>⡟</w:t>
      </w:r>
      <w:r>
        <w:rPr/>
        <w:t>䥱䔳幹⪘睡畊쉺ꍔ䁦㐨</w:t>
      </w:r>
      <w:r>
        <w:rPr/>
        <w:t>ꥑ</w:t>
      </w:r>
      <w:r>
        <w:rPr/>
        <w:t>慶ꌨ汆㈦穈敋슮櫂넮呠恎吽䱃匮彵⺡⵹⥹氽슿㑷䭀摗䑍</w:t>
      </w:r>
      <w:r>
        <w:rPr/>
        <w:t>ꔹ</w:t>
      </w:r>
      <w:r>
        <w:rPr/>
        <w:t>긱년</w:t>
      </w:r>
      <w:r>
        <w:rPr/>
        <w:t>꤭</w:t>
      </w:r>
      <w:r>
        <w:rPr/>
        <w:t>걨呰⩖伱깤甮䥮頮㶏普櫂䜩砪仂䩳瀶恰㪩ず䕉䝱塭ꄣ烂恁싂稸슥╘깅檏㏃稵㩯땺吭卤䂬㡖㍲땓㡇쉈券믂싂祆</w:t>
      </w:r>
      <w:r>
        <w:rPr/>
        <w:t>⢩</w:t>
      </w:r>
      <w:r>
        <w:rPr/>
        <w:t>믂쉄ꅭㄷ晖㑍쉬輬䐺睭뮱玡䕹票伷䑧쉡㡥⮥Ⓜ冘</w:t>
      </w:r>
      <w:r>
        <w:rPr/>
        <w:t>ꤸ</w:t>
      </w:r>
      <w:r>
        <w:rPr/>
        <w:t>㵑</w:t>
      </w:r>
      <w:r>
        <w:rPr/>
        <w:t>ꦥ</w:t>
      </w:r>
      <w:r>
        <w:rPr/>
        <w:t>橏摧顥쉪偈灂䜫슿㩳묷燎⩩䭶忂䝺</w:t>
      </w:r>
      <w:r>
        <w:rPr/>
        <w:t>ⱖ⭯</w:t>
      </w:r>
      <w:r>
        <w:rPr/>
        <w:t>䡤숪㉾䔪幢頻㕒剩天帹</w:t>
      </w:r>
      <w:r>
        <w:rPr/>
        <w:t>ꕎ</w:t>
      </w:r>
      <w:r>
        <w:rPr/>
        <w:t>樮㔸磂쎣浃䄹컎瑤</w:t>
      </w:r>
      <w:r>
        <w:rPr/>
        <w:t>ꤵ</w:t>
      </w:r>
      <w:r>
        <w:rPr/>
        <w:t>㬽繲⌳ㅠ떻啖㴩㙩쉴숪冿치쉞썪顯</w:t>
      </w:r>
      <w:r>
        <w:rPr/>
        <w:t>⢏</w:t>
      </w:r>
      <w:r>
        <w:rPr/>
        <w:t>뮿晬쉞常</w:t>
      </w:r>
      <w:r>
        <w:rPr/>
        <w:t>ꤪ</w:t>
      </w:r>
      <w:r>
        <w:rPr/>
        <w:t>睕壂懃牰</w:t>
      </w:r>
      <w:r>
        <w:rPr/>
        <w:t>ꥐ</w:t>
      </w:r>
      <w:r>
        <w:rPr/>
        <w:t>あꄲ쉮ꥹ䠪纻쉔㟂䵃</w:t>
      </w:r>
      <w:r>
        <w:rPr/>
        <w:t>ꥇ</w:t>
      </w:r>
      <w:r>
        <w:rPr/>
        <w:t>숸䁷䥐歱用斩䁈쉌깊㋂啰싂㤶癗ㅕ떮㙱쉩묯摇㑳䨦楴쉟爮⽍慶싂䮿⏂摾琭琺ꍫ噞栴</w:t>
      </w:r>
      <w:r>
        <w:rPr/>
        <w:t>ⱔ</w:t>
      </w:r>
      <w:r>
        <w:rPr/>
        <w:t>䭱弯轆䭁䈹㑓氷剏㡪敎뼵䙋⩚噢</w:t>
      </w:r>
      <w:r>
        <w:rPr/>
        <w:t>ꕡ</w:t>
      </w:r>
      <w:r>
        <w:rPr/>
        <w:t>未</w:t>
      </w:r>
      <w:r>
        <w:rPr/>
        <w:t>⠻</w:t>
      </w:r>
      <w:r>
        <w:rPr/>
        <w:t>捤␯ㅥ숺쉧佮ꎏ⥖㡟쉲便壂瘬矃⽙乑恂㇂쉧⥘礴</w:t>
      </w:r>
      <w:r>
        <w:rPr/>
        <w:t>ⵃ</w:t>
      </w:r>
      <w:r>
        <w:rPr/>
        <w:t>兯䨷묽嫂⸪焽頪璱䁨摕묲㬬</w:t>
      </w:r>
      <w:r>
        <w:rPr/>
        <w:t>ꦮ</w:t>
      </w:r>
      <w:r>
        <w:rPr/>
        <w:t>썲캣囂쉨棂</w:t>
      </w:r>
      <w:r>
        <w:rPr/>
        <w:t>꧂⴪⥆</w:t>
      </w:r>
      <w:r>
        <w:rPr/>
        <w:t>ㄸ쉭慱묵きㅶ</w:t>
      </w:r>
      <w:r>
        <w:rPr/>
        <w:t>ꤦ</w:t>
      </w:r>
      <w:r>
        <w:rPr/>
        <w:t>涬湨爷습硂凂㕑䈩婭쉥帪숮嘷㭮숲숽幦⺏嘪ㄵ伺⦱涻穐슱眤㠽涿棎塖녹关ㄵ穏搶㜯Ⓝ湴촸到廂悱也㥐촮䉧</w:t>
      </w:r>
      <w:r>
        <w:rPr/>
        <w:t>ⱇ</w:t>
      </w:r>
      <w:r>
        <w:rPr/>
        <w:t>扵쉄湹숳⥢⸽殻딬䭩갷桢佈쉨慔䌻憩凎ꅑ⨶匨爩飂吽䩘砷⩎╣㘦䅌䖡쉟恸⍮䱌쉑쉇쉵ꄳ辥</w:t>
      </w:r>
      <w:r>
        <w:rPr/>
        <w:t>⡈</w:t>
      </w:r>
      <w:r>
        <w:rPr/>
        <w:t>癁ꌦ汆湁싂⪘轅㬴䪩㐴䀹夊䤴伶彠㍯汩ヂ㩔땁</w:t>
      </w:r>
      <w:r>
        <w:rPr/>
        <w:t>ꕩ</w:t>
      </w:r>
      <w:r>
        <w:rPr/>
        <w:t>勂쉕뭭㶿姂⑕獍卾塘䣎♪뭱⭆欣ꏃ䝧婡╱塚㕋浲㭋焦飂题䥈쌺촩儽猤垿⥉㈬栳猯슣</w:t>
      </w:r>
      <w:r>
        <w:rPr/>
        <w:t>⢻</w:t>
      </w:r>
      <w:r>
        <w:rPr/>
        <w:t>吳⥃숻땖ゥ挥䞥⛂卷䅯깵末濂䝯숷轞䵂晌䣂氳晧ㅪ䵔特恙乑朩〥灰䉱䃂楢煑兀兪⥮ㅫ址甭䠸갮㏂ㅇ礸浟偫뽬䬳긱だ</w:t>
      </w:r>
      <w:r>
        <w:rPr/>
        <w:t>⠫</w:t>
      </w:r>
      <w:r>
        <w:rPr/>
        <w:t>僂妥慩땫兇穩껂确侘갳㑬楷䁭乣爮䡹</w:t>
      </w:r>
      <w:r>
        <w:rPr/>
        <w:t>ꕦ</w:t>
      </w:r>
      <w:r>
        <w:rPr/>
        <w:t>䟂機ꥤ</w:t>
      </w:r>
      <w:r>
        <w:rPr/>
        <w:t>ꦩ</w:t>
      </w:r>
      <w:r>
        <w:rPr/>
        <w:t>兤㩘欷㉇쉏⨷焩슩숪厮숭毂⎡</w:t>
      </w:r>
      <w:r>
        <w:rPr/>
        <w:t>⣂</w:t>
      </w:r>
      <w:r>
        <w:rPr/>
        <w:t>ⵡ</w:t>
      </w:r>
      <w:r>
        <w:rPr/>
        <w:t>盂숣䤪</w:t>
      </w:r>
      <w:r>
        <w:rPr/>
        <w:t>ꥁ</w:t>
      </w:r>
      <w:r>
        <w:rPr/>
        <w:t>匱澮檻◂䡢</w:t>
      </w:r>
      <w:r>
        <w:rPr/>
        <w:t>ꥁ</w:t>
      </w:r>
      <w:r>
        <w:rPr/>
        <w:t>캏ꅁ硧㙥</w:t>
      </w:r>
      <w:r>
        <w:rPr/>
        <w:t>ꥉ</w:t>
      </w:r>
      <w:r>
        <w:rPr/>
        <w:t>帤摭橍숳㤪呣睵썯婢㕹땑桀캱뭤毂뽹긺싂㫂奣割쉮扄⭳惂輷辱楟灓扵쉵뿍燂</w:t>
      </w:r>
      <w:r>
        <w:rPr/>
        <w:t>ꔴ</w:t>
      </w:r>
      <w:r>
        <w:rPr/>
        <w:t>泃壍싂斣</w:t>
      </w:r>
      <w:r>
        <w:rPr/>
        <w:t>ꤥ</w:t>
      </w:r>
      <w:r>
        <w:rPr/>
        <w:t>乄廂䭫䁶숲습氪</w:t>
      </w:r>
      <w:r>
        <w:rPr/>
        <w:t>ⴱ</w:t>
      </w:r>
      <w:r>
        <w:rPr/>
        <w:t>捩盂悿忂㣎伻㙳Ⓜ癠䦿쉷</w:t>
      </w:r>
      <w:r>
        <w:rPr/>
        <w:t>Ⳃ</w:t>
      </w:r>
      <w:r>
        <w:rPr/>
        <w:t>ꅆ䃂㉯</w:t>
      </w:r>
      <w:r>
        <w:rPr/>
        <w:t>ꤺ</w:t>
      </w:r>
      <w:r>
        <w:rPr/>
        <w:t>깂</w:t>
      </w:r>
      <w:r>
        <w:rPr/>
        <w:t>ꥑ</w:t>
      </w:r>
      <w:r>
        <w:rPr/>
        <w:t>䜹沿幙⻂梩</w:t>
      </w:r>
      <w:r>
        <w:rPr/>
        <w:t>⡺</w:t>
      </w:r>
      <w:r>
        <w:rPr/>
        <w:t>쉎乔뮿</w:t>
      </w:r>
      <w:r>
        <w:rPr/>
        <w:t>ⱊ</w:t>
      </w:r>
      <w:r>
        <w:rPr/>
        <w:t>㟂䘤埂䡋ㅔ㡐朤䢩暡凎⼲沬先㙁ꄬ噓⍏畍歨砫꺵欥厩怨瞘飃쉫剴넩녰匱栤䷂⭑</w:t>
      </w:r>
      <w:r>
        <w:rPr/>
        <w:t>ꕙ</w:t>
      </w:r>
      <w:r>
        <w:rPr/>
        <w:t>異</w:t>
      </w:r>
      <w:r>
        <w:rPr/>
        <w:t>ꥑ</w:t>
      </w:r>
      <w:r>
        <w:rPr/>
        <w:t>뼷䔷弰娱泂䯂牨䝕䅪숲え⮱洶쉄쉘싂썢嗂쉞⦩婮顓땯䀹洰믂恃睖婒渪썠ぶ彅</w:t>
      </w:r>
      <w:r>
        <w:rPr/>
        <w:t>ⱶ</w:t>
      </w:r>
      <w:r>
        <w:rPr/>
        <w:t>쉈歡彋形쉷쉚産㖩ㅣ⯂ꅱ纘㷍슩敩扠唤浈</w:t>
      </w:r>
      <w:r>
        <w:rPr/>
        <w:t>ⷂ</w:t>
      </w:r>
      <w:r>
        <w:rPr/>
        <w:t>坘㴱䭐㥹㎱</w:t>
      </w:r>
      <w:r>
        <w:rPr/>
        <w:t>ꕡ⩔</w:t>
      </w:r>
      <w:r>
        <w:rPr/>
        <w:t>㎏と⩴祠숽轅⑃瑬⾵悮</w:t>
      </w:r>
      <w:r>
        <w:rPr/>
        <w:t>ⵘ</w:t>
      </w:r>
      <w:r>
        <w:rPr/>
        <w:t>Ɱ</w:t>
      </w:r>
      <w:r>
        <w:rPr/>
        <w:t>獗湺갽뼤畵橫䬰輹䙾帲┭奙斘쌶</w:t>
      </w:r>
      <w:r>
        <w:rPr/>
        <w:t>ꖡ</w:t>
      </w:r>
      <w:r>
        <w:rPr/>
        <w:t>輫ㅺ凎繴く彪浶걭䥴砷䘸䒥땷硲幀</w:t>
      </w:r>
      <w:r>
        <w:rPr/>
        <w:t>⡨</w:t>
      </w:r>
      <w:r>
        <w:rPr/>
        <w:t>沬㡃汑꥾</w:t>
      </w:r>
      <w:r>
        <w:rPr/>
        <w:t>ꖩ</w:t>
      </w:r>
      <w:r>
        <w:rPr/>
        <w:t>縩父砥ꇃ癩䱴</w:t>
      </w:r>
      <w:r>
        <w:rPr/>
        <w:t>ꕫ</w:t>
      </w:r>
      <w:r>
        <w:rPr/>
        <w:t>浐⦮咏숵㵮꥞ꍫ䁩硘쉖穦ィ⹶䁍쉍稭㡩껂䡊⤵뽐眮슱䁴㤮慡</w:t>
      </w:r>
      <w:r>
        <w:rPr/>
        <w:t>⢡</w:t>
      </w:r>
      <w:r>
        <w:rPr/>
        <w:t>穆</w:t>
      </w:r>
      <w:r>
        <w:rPr/>
        <w:t>⠶</w:t>
      </w:r>
      <w:r>
        <w:rPr/>
        <w:t>癵榡啡䘸쉐☩䉒㥓䓂⩇갩佦搳噒걄⹞숴颵쉰搣璵</w:t>
      </w:r>
      <w:r>
        <w:rPr/>
        <w:t>꤭</w:t>
      </w:r>
      <w:r>
        <w:rPr/>
        <w:t>㕷</w:t>
      </w:r>
      <w:r>
        <w:rPr/>
        <w:t>⣂┣</w:t>
      </w:r>
      <w:r>
        <w:rPr/>
        <w:t>樭牦繆㑎㔦䫂䬭燂渰꺘剰眪⽆桩牧牬습猽殿潷䥖癟柂놱╭硠⹹卒啘䯃畞쉕䨬⥬␪焺⸩슣䜩睵刪쉌䈸祗녞㉆</w:t>
      </w:r>
      <w:r>
        <w:rPr/>
        <w:t>ⵡ</w:t>
      </w:r>
      <w:r>
        <w:rPr/>
        <w:t>掩㓂쉲潁珂坨갹⵱⼣息⭃儲硈㦬⤩䍵䡐䵵拎숹쉓㑮㉱参磂檏숶ꇍ䐳㔪노쉧╊䍮摩眊䎏歹㥈싂⥣娦砪㎩剪冡㍢欸㴳싂姂뿃쉶桧祾⪡䕉</w:t>
      </w:r>
      <w:r>
        <w:rPr/>
        <w:t>⡩</w:t>
      </w:r>
      <w:r>
        <w:rPr/>
        <w:t>眳쉏칧㨺</w:t>
      </w:r>
      <w:r>
        <w:rPr/>
        <w:t>ꥀꔹ</w:t>
      </w:r>
      <w:r>
        <w:rPr/>
        <w:t>桖㡀坰䆻⨳㴹䵵㙞㡎쉃䁷刴칺摭겘坌繈䅯㶡搸晑긳獑⌶䰻棂⪩睍</w:t>
      </w:r>
      <w:r>
        <w:rPr/>
        <w:t>ꤸ</w:t>
      </w:r>
      <w:r>
        <w:rPr/>
        <w:t>庥歧灈쉐活㔸湨</w:t>
      </w:r>
      <w:r>
        <w:rPr/>
        <w:t>Ⳃ</w:t>
      </w:r>
      <w:r>
        <w:rPr/>
        <w:t>쉾䰥ꥲ㖵嚥䉪扐竍䕋烂䘦奁爩㤯⭂硑</w:t>
      </w:r>
      <w:r>
        <w:rPr/>
        <w:t>ꤷ</w:t>
      </w:r>
      <w:r>
        <w:rPr/>
        <w:t>斥戻䂿⭁轸挤顓兌汌䕚摂</w:t>
      </w:r>
      <w:r>
        <w:rPr/>
        <w:t>ꤸ</w:t>
      </w:r>
      <w:r>
        <w:rPr/>
        <w:t>쉥墻瑣갥㫎쉭祺忎秂帰쉃爪怲祍</w:t>
      </w:r>
      <w:r>
        <w:rPr/>
        <w:t>ⵎ</w:t>
      </w:r>
      <w:r>
        <w:rPr/>
        <w:t>轈彃㇂㝎⍺哂顅瘰깶繁洪⍫⩺渽쉍印繣匪摘灷䵑ⸯ</w:t>
      </w:r>
      <w:r>
        <w:rPr/>
        <w:t>⢬</w:t>
      </w:r>
      <w:r>
        <w:rPr/>
        <w:t>쉭湊싂</w:t>
      </w:r>
      <w:r>
        <w:rPr/>
        <w:t>ꦵꤩ</w:t>
      </w:r>
      <w:r>
        <w:rPr/>
        <w:t>潌㒥ッ䠬参桬㤪㑔ㄮ灤捷쉋䇃⨪ꅾ□番嗂㙪噴楩숷걾䥌嗂䭬㨪橁㵃㨥</w:t>
      </w:r>
      <w:r>
        <w:rPr/>
        <w:t>ꕀ</w:t>
      </w:r>
      <w:r>
        <w:rPr/>
        <w:t>琽숲轐ㄦ⪱䭫ꍐ⽬獓ꍀ挬歟欷杰</w:t>
      </w:r>
      <w:r>
        <w:rPr/>
        <w:t>ꦻ</w:t>
      </w:r>
      <w:r>
        <w:rPr/>
        <w:t>⺿磂辱咮ね⥤佮梣땉怸堥䂩晰华쉌憬彪</w:t>
      </w:r>
      <w:r>
        <w:rPr/>
        <w:t>ⵟ</w:t>
      </w:r>
      <w:r>
        <w:rPr/>
        <w:t>䘰쉓勂ㅗ序璡佟塓ꌣㅴ䕶噁獥眤眥炱倹㐮涩㎱싂</w:t>
      </w:r>
      <w:r>
        <w:rPr/>
        <w:t>⣂</w:t>
      </w:r>
      <w:r>
        <w:rPr/>
        <w:t>쵟楲</w:t>
      </w:r>
      <w:r>
        <w:rPr/>
        <w:t>ⱡ⍾</w:t>
      </w:r>
      <w:r>
        <w:rPr/>
        <w:t>偩슮祩녨</w:t>
      </w:r>
      <w:r>
        <w:rPr/>
        <w:t>Ⱡ</w:t>
      </w:r>
      <w:r>
        <w:rPr/>
        <w:t>忂圩⾣♆帩畡䪏凎搫䱶洷啘뼣愥㜴仍䲱頯繲穀╆戹损녑硔瑷쉐㢿飂㦮楳㉌쉫갨⩙㵅㨭梩䥳썶䙗䫂奌㝯摉䠷⚵瀳⥘淂걏㈭頤쵸⸬ㅍ</w:t>
      </w:r>
      <w:r>
        <w:rPr/>
        <w:t>ꕙ</w:t>
      </w:r>
      <w:r>
        <w:rPr/>
        <w:t>곂㙯务⥬晏轥睐싃㶩坈땰爱洪촪䕏刱㭉䱘極歲祳췂㑔慞曂伥䍷⑙泂塨쉦䤯⺬딽才空싂䥑灒䅙䪡⨸㡴楹旍慄塟之</w:t>
      </w:r>
      <w:r>
        <w:rPr/>
        <w:t>ⴤ</w:t>
      </w:r>
      <w:r>
        <w:rPr/>
        <w:t>亵徿싂숪</w:t>
      </w:r>
      <w:r>
        <w:rPr/>
        <w:t>ꥐ</w:t>
      </w:r>
      <w:r>
        <w:rPr/>
        <w:t>㝨獚</w:t>
      </w:r>
      <w:r>
        <w:rPr/>
        <w:t>ꕥ</w:t>
      </w:r>
      <w:r>
        <w:rPr/>
        <w:t>숫</w:t>
      </w:r>
      <w:r>
        <w:rPr/>
        <w:t>ⱁ⸥</w:t>
      </w:r>
      <w:r>
        <w:rPr/>
        <w:t>쉰昮瓂璬㘷숱頮㕈⏂</w:t>
      </w:r>
      <w:r>
        <w:rPr/>
        <w:t>⣂</w:t>
      </w:r>
      <w:r>
        <w:rPr/>
        <w:t>㭾坋䡩묹婪㩋䩺伦㥗ㅨ䥶嗂ꅣ갹婐</w:t>
      </w:r>
      <w:r>
        <w:rPr/>
        <w:t>ꕌ</w:t>
      </w:r>
      <w:r>
        <w:rPr/>
        <w:t>剋晫昴獭䭵彗墱妥뭨쉠㑮슬쉉潣뭐绂⎱敄夶㭋轱䠱</w:t>
      </w:r>
      <w:r>
        <w:rPr/>
        <w:t>ⱪ</w:t>
      </w:r>
      <w:r>
        <w:rPr/>
        <w:t>㔫㉍縲캻䎮㉵嫃敮⹪땫癇恹幾唪䥥</w:t>
      </w:r>
      <w:r>
        <w:rPr/>
        <w:t>⡐</w:t>
      </w:r>
      <w:r>
        <w:rPr/>
        <w:t>썑</w:t>
      </w:r>
      <w:r>
        <w:rPr/>
        <w:t>Ⳃ</w:t>
      </w:r>
      <w:r>
        <w:rPr/>
        <w:t>쉞䌸츶싂桢깏敒</w:t>
      </w:r>
      <w:r>
        <w:rPr/>
        <w:t>⡴</w:t>
      </w:r>
      <w:r>
        <w:rPr/>
        <w:t>頥䔹繸쉵憿亵깞䄽ꄣ䉩</w:t>
      </w:r>
      <w:r>
        <w:rPr/>
        <w:t>꤬</w:t>
      </w:r>
      <w:r>
        <w:rPr/>
        <w:t>㵗顙ꆬ뇂㠳䍅塆슏쉌呯갫繇焵갮걠▱汋</w:t>
      </w:r>
      <w:r>
        <w:rPr/>
        <w:t>ꕱ</w:t>
      </w:r>
      <w:r>
        <w:rPr/>
        <w:t>㵮㥩╱습䑳殣䪩䅞ㅖ佈숭痎毂싂噧碿</w:t>
      </w:r>
      <w:r>
        <w:rPr/>
        <w:t>ꥄ⬣</w:t>
      </w:r>
      <w:r>
        <w:rPr/>
        <w:t>幫䄩㈩㡾敍折礪⏂㭎싍厩㶵橕瞻㟃眭</w:t>
      </w:r>
      <w:r>
        <w:rPr/>
        <w:t>ⵅ</w:t>
      </w:r>
      <w:r>
        <w:rPr/>
        <w:t>坪촽晖淂扣睦▣㡉䛂畢䂏琭瑚ꄯ漪爰慍摀绂卨</w:t>
      </w:r>
      <w:r>
        <w:rPr/>
        <w:t>꧂</w:t>
      </w:r>
      <w:r>
        <w:rPr/>
        <w:t>憮㠬㬊塦걺稶昸ㅾ〲侩婉곂淂쉢꥙⭙㌲깁湥繩繵旃䌣橗ꌴ뭮渦ꄣ䁨愱犡奚㭪娪╮迂쉹ꍃ搷欷㡇斥㤪⩲倥쉡ㅸ캬㙀썧㉒ꍌ穙䪿뼹ㆡ녲硄</w:t>
      </w:r>
      <w:r>
        <w:rPr/>
        <w:t>⡎</w:t>
      </w:r>
      <w:r>
        <w:rPr/>
        <w:t>珎땄䦩捋㥈숳ꅬ䱕㵅땥攱係睺周烎ꌴ⤪㵐㯂椮剰磎乢䂿歱뽪焪䱆㝣縯額毂䟎典橕䜹걅幢䉭呓䠪땚ㄥ</w:t>
      </w:r>
      <w:r>
        <w:rPr/>
        <w:t>ꔯ</w:t>
      </w:r>
      <w:r>
        <w:rPr/>
        <w:t>潴癄愣爩㵬杏숥싃撵嘬ꄷ婭乲㟂頤琶⪱㍯户眥싃示⿂喩穫熩揃</w:t>
      </w:r>
      <w:r>
        <w:rPr/>
        <w:t>꧂</w:t>
      </w:r>
      <w:r>
        <w:rPr/>
        <w:t>㙦뮱㷂녨䍫㍋⩫啭㣂祙䙦穯싂㝔슩쉇灲硬쵑쉉㏎䕁睈⫂䁌촤</w:t>
      </w:r>
      <w:r>
        <w:rPr/>
        <w:t>ꥅ</w:t>
      </w:r>
      <w:r>
        <w:rPr/>
        <w:t>䑕긵䩄⽮썔</w:t>
      </w:r>
      <w:r>
        <w:rPr/>
        <w:t>꤭</w:t>
      </w:r>
      <w:r>
        <w:rPr/>
        <w:t>숱扪싂畎㕁痂坄ꆵ㥫彇珍⪵哂儴售懂玥顎뮣䀨뿂㍭朻䥱渷컍䷍㩁畑揎幪睑顅㯂䗂祌輦浑☯⭮焱京┥沘ꄭ墵棂桧뽕塂冮</w:t>
      </w:r>
      <w:r>
        <w:rPr/>
        <w:t>ꕔ</w:t>
      </w:r>
      <w:r>
        <w:rPr/>
        <w:t>桵쉞㝇疮䕂ㅯ䦣啭쉆㭋䥈쉟⍭頮䫂僎幫僂欤䝺剢佫㡘摤䬱䝥抮勂䉲쉳⩤煴쉶ギ滂</w:t>
      </w:r>
      <w:r>
        <w:rPr/>
        <w:t>ꗂ</w:t>
      </w:r>
      <w:r>
        <w:rPr/>
        <w:t>숱㊣打</w:t>
      </w:r>
      <w:r>
        <w:rPr/>
        <w:t>ⵇ</w:t>
      </w:r>
      <w:r>
        <w:rPr/>
        <w:t>睮丵쉱</w:t>
      </w:r>
      <w:r>
        <w:rPr/>
        <w:t>ⲩ</w:t>
      </w:r>
      <w:r>
        <w:rPr/>
        <w:t>䰬坉깲⽾㠤갴칌扒眻䑌轷礸⨪⤪숴㉕䥏⌣䝴吤쉫仂㨲瘯㭎⑑束す协㨲惂</w:t>
      </w:r>
      <w:r>
        <w:rPr/>
        <w:t>ꕕ</w:t>
      </w:r>
      <w:r>
        <w:rPr/>
        <w:t>噈烂촹⧂彂칃娦䍭浡偣⪡놿칧歍灁汬䧂⏂挤檘</w:t>
      </w:r>
      <w:r>
        <w:rPr/>
        <w:t>ⰰ</w:t>
      </w:r>
      <w:r>
        <w:rPr/>
        <w:t>卓楗☶⩳䑯⍈䥎㜵歰挥楂凎顎⥤䭎</w:t>
      </w:r>
      <w:r>
        <w:rPr/>
        <w:t>Ⳃ</w:t>
      </w:r>
      <w:r>
        <w:rPr/>
        <w:t>䱩砨뗎頫쉏䪥瘫櫂䡚╬䍚䧂䀵㑾圯촹瓂㭆䜫廂⹯㠷䐫숽싂</w:t>
      </w:r>
      <w:r>
        <w:rPr/>
        <w:t>⠸</w:t>
      </w:r>
      <w:r>
        <w:rPr/>
        <w:t>쉊轌땟弽㋂䨰䁉汄䵱</w:t>
      </w:r>
      <w:r>
        <w:rPr/>
        <w:t>ꕮ</w:t>
      </w:r>
      <w:r>
        <w:rPr/>
        <w:t>湠楘ㆩ♋㕵繸杶㍉六夤繴㭚澮㡒欽咵䍱抮䁸啈帶猶离扖兪眻㙏挫城묱䫍쉌䅣坠</w:t>
      </w:r>
      <w:r>
        <w:rPr/>
        <w:t>ꥈ</w:t>
      </w:r>
      <w:r>
        <w:rPr/>
        <w:t>彠䦩䑁娽ㄫ⩄捵橾浧柂呆䜨⑎縱뽪慟㈻䖡쵶爣塙䠸뇂땈뭣㵒숩䀴䥞势슣淃쉯噫し洤</w:t>
      </w:r>
      <w:r>
        <w:rPr/>
        <w:t>ⱙ</w:t>
      </w:r>
      <w:r>
        <w:rPr/>
        <w:t>ꥇ</w:t>
      </w:r>
      <w:r>
        <w:rPr/>
        <w:t>楍惃⭰녏</w:t>
      </w:r>
      <w:r>
        <w:rPr/>
        <w:t>ꥍ</w:t>
      </w:r>
      <w:r>
        <w:rPr/>
        <w:t>㍖쉾敺捺弪쵾佥쵊奓䡾䝄䍕</w:t>
      </w:r>
      <w:r>
        <w:rPr/>
        <w:t>꧂</w:t>
      </w:r>
      <w:r>
        <w:rPr/>
        <w:t>䔥〪劻㕔刪睯歇䴯婞쉪㛂⩥佱䦮㣂⑮湡轶㑓䬯⻂婑浲伨摶㧂确睖呤슡쉃坱圲습慯딫䠵슩㡭췂䩤슏㚱権繕橵泎㜱欭㡮㛃썮矂卧乂♌쉌橦㬊숳쌵儹䌤㕾轏䮻㌤唯쉊쉵琤轤縴ヂ싍怤㵟㍅䩢吷娯㕁恡싂쉏숫票⤲⛎</w:t>
      </w:r>
      <w:r>
        <w:rPr/>
        <w:t>ꤪ</w:t>
      </w:r>
      <w:r>
        <w:rPr/>
        <w:t>䔦挹㎻琰칓㕍⥬췂䲱ㄫ到帲⽤ㅱ⮡繁恆ぎ烂扸쉘⏂忂㧃</w:t>
      </w:r>
      <w:r>
        <w:rPr/>
        <w:t>ⰻ</w:t>
      </w:r>
      <w:r>
        <w:rPr/>
        <w:t>ヂ婥㠯䴻⸺轺㑣併ヂ颩䄶呹䖏䙸嗂⒵憥瑺䵑쉡涿숻⹤㟎㥆愱䴦佦嚥㤯ꍇ狂䶩痃꺥ꌣ找쉈污殩卣⨩☶嘳硠兲䊬琲歋쉇値ꄤꎮ숥☨繳싂浹㠸㑃栽쉁占㝐檵㉀⍾⚡䝮䠵婰ꆡ⹠쉉榬슮欪㧃疩䀯吩♱壍䡰旂娹檵噅</w:t>
      </w:r>
      <w:r>
        <w:rPr/>
        <w:t>⡸</w:t>
      </w:r>
      <w:r>
        <w:rPr/>
        <w:t>癙⩦晸쉹午噣䍒炿榿쉵秂㝸슿ㆵ싃䃂唺ꅎ倳轲㍖塟浡䑉춡参⑂繁楋</w:t>
      </w:r>
      <w:r>
        <w:rPr/>
        <w:t>⡴⨳</w:t>
      </w:r>
      <w:r>
        <w:rPr/>
        <w:t>憏猣渥䩫䜺</w:t>
      </w:r>
      <w:r>
        <w:rPr/>
        <w:t>⡚</w:t>
      </w:r>
      <w:r>
        <w:rPr/>
        <w:t>㡱桬㕖桠䆬㤸쉃㢬ㆱ䩒妱稪⛂獎䘷ㅢ</w:t>
      </w:r>
      <w:r>
        <w:rPr/>
        <w:t>⡷</w:t>
      </w:r>
      <w:r>
        <w:rPr/>
        <w:t>焥⥩쉩顦걾쉇淂䕷䙩싂⧂嗂䤬䁲摑枣呡兩套煳⹨侩殱佰甯딦杦㔪쵲焪㕊夺䃎쉃狂䱅ㅸ숶캵㩲溘坕</w:t>
      </w:r>
      <w:r>
        <w:rPr/>
        <w:t>ⶬ</w:t>
      </w:r>
      <w:r>
        <w:rPr/>
        <w:t>汴湧欹쉀쉧汚뽳⒱繇쉘쉥䠻榏㵠串⭋䨬걖믂硪磂싂獵浮瑟偖떩캿硔亏汈숦숸</w:t>
      </w:r>
      <w:r>
        <w:rPr/>
        <w:t>꧂</w:t>
      </w:r>
      <w:r>
        <w:rPr/>
        <w:t>楃轇恞塆捩转䡮栨㭇飍㕲绂⸵⨻㜣⩟嚬㈪ꅤ爭⯂教㙳쉄⺩쉹摄㨯䅴㍞땂䃂긦晦</w:t>
      </w:r>
      <w:r>
        <w:rPr/>
        <w:t>ꔮ</w:t>
      </w:r>
      <w:r>
        <w:rPr/>
        <w:t>儳单싃䵋礪歈䜦䍞땡⵷쉥㠬竃砹䕐⹰쉂椬礪䴩쎣䡹깐唫㍃⩚侣</w:t>
      </w:r>
      <w:r>
        <w:rPr/>
        <w:t>ꥏ</w:t>
      </w:r>
      <w:r>
        <w:rPr/>
        <w:t>慗浀盃瑠亥硳幵顫顊喡㚵</w:t>
      </w:r>
      <w:r>
        <w:rPr/>
        <w:t>ⱞ</w:t>
      </w:r>
      <w:r>
        <w:rPr/>
        <w:t>掻娽䡗桰쉔㔮勂䵦䍡</w:t>
      </w:r>
      <w:r>
        <w:rPr/>
        <w:t>⢣</w:t>
      </w:r>
      <w:r>
        <w:rPr/>
        <w:t>⼭쉦顲幄楧㙉녅犣</w:t>
      </w:r>
      <w:r>
        <w:rPr/>
        <w:t>Ⱚ</w:t>
      </w:r>
      <w:r>
        <w:rPr/>
        <w:t>捉</w:t>
      </w:r>
      <w:r>
        <w:rPr/>
        <w:t>ⲏ</w:t>
      </w:r>
      <w:r>
        <w:rPr/>
        <w:t>㧂剠㩷㗂</w:t>
      </w:r>
      <w:r>
        <w:rPr/>
        <w:t>꧂</w:t>
      </w:r>
      <w:r>
        <w:rPr/>
        <w:t>䘻쉘滂救땓㟂쉴㕖慁洲슬枥⫂썈焣睵㜬쉲ㅥ숪⬪穥숴優⩣穷塟辵㩊ꥠ唨珂㮘㫂濂쉵呞弩婯⒮歁彳呎塭恶쉔슻</w:t>
      </w:r>
      <w:r>
        <w:rPr/>
        <w:t>ꗂ</w:t>
      </w:r>
      <w:r>
        <w:rPr/>
        <w:t>梏潁㝪숵⚏䕰⏂橷㘨界무瑍呒쉔穡슩哃슥牀⭬癇⨻暿獣漥⨳㈫ꥺ瘹殿晍㗂숥塋숲쏂焩偉拂灓祭墩仂쉮䰮慣⹡䐳䆥揂⨲晸轒깏⍩䑵</w:t>
      </w:r>
      <w:r>
        <w:rPr/>
        <w:t>ꔱ</w:t>
      </w:r>
      <w:r>
        <w:rPr/>
        <w:t>뇂癶浱</w:t>
      </w:r>
      <w:r>
        <w:rPr/>
        <w:t>⠷</w:t>
      </w:r>
      <w:r>
        <w:rPr/>
        <w:t>ꥆ⎵</w:t>
      </w:r>
      <w:r>
        <w:rPr/>
        <w:t>稯曂숯珂⬨偔싂幺瘩氷剢숥⍧牏捈灄☥㔰깧痂幌쉦숹樊佇칧䅫湋淂믂㒮睫깭⽪敁亘睸쉦縥歠朥③숱숻㠺숯⤯䍄乓幙檏挣㉦</w:t>
      </w:r>
      <w:r>
        <w:rPr/>
        <w:t>ꤦ</w:t>
      </w:r>
      <w:r>
        <w:rPr/>
        <w:t>䄮楞䕌숨♺䙥ꍾ煱搨嫂昣⍖剅쉁㪮</w:t>
      </w:r>
      <w:r>
        <w:rPr/>
        <w:t>ⰴ</w:t>
      </w:r>
      <w:r>
        <w:rPr/>
        <w:t>싂兟䙰칏⤮쉘⾣捷睈倰㉃猶㍬䀶쉫♄䕵⩞䞥싂炩⚿숤䱡侮䅠瑤㤲</w:t>
      </w:r>
      <w:r>
        <w:rPr/>
        <w:t>ꦻ</w:t>
      </w:r>
      <w:r>
        <w:rPr/>
        <w:t>猴ㅌ傏쵢⍋쎩⽥灞Ⓧ♣瞣奔㜹㍔䥭塵幭塍廂捃竂⵨㐪㪿㵨뭠싂䁟䘰⧎떩㭘敉氦⍁照琩硑싂㝪ꄵ䉯</w:t>
      </w:r>
      <w:r>
        <w:rPr/>
        <w:t>ⴥ</w:t>
      </w:r>
      <w:r>
        <w:rPr/>
        <w:t>㮻⩁묹ひꥪ䀮슿땸꥚⽸涩灥噊偒䕅숦䧂䯂埂㩔欳䭌㙫䐹슩畸䮡剑ィ䑎偞촱歟殏</w:t>
      </w:r>
      <w:r>
        <w:rPr/>
        <w:t>ⲵ</w:t>
      </w:r>
      <w:r>
        <w:rPr/>
        <w:t>瀸椪㬯⍳乍⤽썙捧뇂䉡䠹势毂</w:t>
      </w:r>
      <w:r>
        <w:rPr/>
        <w:t>ⱍ</w:t>
      </w:r>
      <w:r>
        <w:rPr/>
        <w:t>甪㐹ㄪ歸㤶숮本⍐挥</w:t>
      </w:r>
      <w:r>
        <w:rPr/>
        <w:t>ꥀ</w:t>
      </w:r>
      <w:r>
        <w:rPr/>
        <w:t>漳</w:t>
      </w:r>
      <w:r>
        <w:rPr/>
        <w:t>ꔩ</w:t>
      </w:r>
      <w:r>
        <w:rPr/>
        <w:t>쉕䙟놮칢⿂彊㵯参⦥琵潮</w:t>
      </w:r>
      <w:r>
        <w:rPr/>
        <w:t>꤭</w:t>
      </w:r>
      <w:r>
        <w:rPr/>
        <w:t>䘤ㅐ㍵䀨녓⥰</w:t>
      </w:r>
      <w:r>
        <w:rPr/>
        <w:t>⣂</w:t>
      </w:r>
      <w:r>
        <w:rPr/>
        <w:t>䱏殩䱗䤯琦印숣碥䉥潩璬摠</w:t>
      </w:r>
      <w:r>
        <w:rPr/>
        <w:t>ꕗ</w:t>
      </w:r>
      <w:r>
        <w:rPr/>
        <w:t>싂慗户⩵</w:t>
      </w:r>
      <w:r>
        <w:rPr/>
        <w:t>⣂</w:t>
      </w:r>
      <w:r>
        <w:rPr/>
        <w:t>呧⹐⥕숤䍲甬睞┦廂䈸</w:t>
      </w:r>
      <w:r>
        <w:rPr/>
        <w:t>Ⱓ</w:t>
      </w:r>
      <w:r>
        <w:rPr/>
        <w:t>땯䭰⩣ꥤ䩫쉒</w:t>
      </w:r>
      <w:r>
        <w:rPr/>
        <w:t>ꥀ</w:t>
      </w:r>
      <w:r>
        <w:rPr/>
        <w:t>㣂彄㗂뮿䱘余⩳䯂㩚炏⭃썷⬷掩䉲⹧毂㥫潟쉎쵓䑣䋂氪兹䈸</w:t>
      </w:r>
      <w:r>
        <w:rPr/>
        <w:t>ꦮ</w:t>
      </w:r>
      <w:r>
        <w:rPr/>
        <w:t>㠣㕊걍쉔䙓슘瞡嚣♇顐㫂瑢</w:t>
      </w:r>
      <w:r>
        <w:rPr/>
        <w:t>⡢</w:t>
      </w:r>
      <w:r>
        <w:rPr/>
        <w:t>丹ꅳ浊뮥䲥䵀䌽쉏쉶坢撩숱欵嘬䅠▏</w:t>
      </w:r>
      <w:r>
        <w:rPr/>
        <w:t>ꕇ</w:t>
      </w:r>
      <w:r>
        <w:rPr/>
        <w:t>䵹癷捙㷂⬸쉀⽡䵮칑ぺ⻂喿긩</w:t>
      </w:r>
      <w:r>
        <w:rPr/>
        <w:t>⠮</w:t>
      </w:r>
      <w:r>
        <w:rPr/>
        <w:t>㥔</w:t>
      </w:r>
      <w:r>
        <w:rPr/>
        <w:t>ⱦ⡔</w:t>
      </w:r>
      <w:r>
        <w:rPr/>
        <w:t>填쉈剦묹뿂偈㡂ꇍ猣挤䙘婚娦轘晁㑭슣呠兊ꆻ䯂㡮䄷</w:t>
      </w:r>
      <w:r>
        <w:rPr/>
        <w:t>⡠</w:t>
      </w:r>
      <w:r>
        <w:rPr/>
        <w:t>ꥵ桤眭⹄䤫庡汯堤婕노</w:t>
      </w:r>
      <w:r>
        <w:rPr/>
        <w:t>ⷂ</w:t>
      </w:r>
      <w:r>
        <w:rPr/>
        <w:t>渫恶⨰⭎惂晦哂㠮廂䳂敟쉚绂쉞䕟牊⍋汞䫍浰灐촩坔쉃汥偫</w:t>
      </w:r>
      <w:r>
        <w:rPr/>
        <w:t>ꥐ</w:t>
      </w:r>
      <w:r>
        <w:rPr/>
        <w:t>⼪湗싂獬竂㩖縹䄴牥㎡</w:t>
      </w:r>
      <w:r>
        <w:rPr/>
        <w:t>ⴹ</w:t>
      </w:r>
      <w:r>
        <w:rPr/>
        <w:t>佈쉳䙕漷壃塗㝓</w:t>
      </w:r>
      <w:r>
        <w:rPr/>
        <w:t>ꔻ</w:t>
      </w:r>
      <w:r>
        <w:rPr/>
        <w:t>쉡吭ꥠ摁㩖</w:t>
      </w:r>
      <w:r>
        <w:rPr/>
        <w:t>ꖣ</w:t>
      </w:r>
      <w:r>
        <w:rPr/>
        <w:t>䦡瑯쉋卬슘⦵ꅒ绂⩞卆拂慢卧㝮㩮總㡐쎵㦩䇂싂㖱㌨㗂乒乗恷</w:t>
      </w:r>
      <w:r>
        <w:rPr/>
        <w:t>ⴳ</w:t>
      </w:r>
      <w:r>
        <w:rPr/>
        <w:t>쉢坮⩵♰㍇潂潙깵呬砲쉏䌹䮏朴⹴稹썑⩂쉄ヂ㓂洷슮噰愳㘯䗂礫싍쉐⑞㵅㵀⿎櫂惂䅱놻灏瀴䬵갰獓䐲䍫㚥夷奯牖湑묫쉆땬娵䧂䭎䫎</w:t>
      </w:r>
      <w:r>
        <w:rPr/>
        <w:t>ꥋ</w:t>
      </w:r>
      <w:r>
        <w:rPr/>
        <w:t>砹揂琵浺쉩剋갪䱁╸總椰櫂縳⌤浏恫걇쉘卒ぇ帤⤪䅂㔶쌤⑂潫땋呴噙㈊敗捷쉺⎮愬䖬楶畏䮱㌪䴸穚穫썷睚ㄨ⹅淂Ⓜ畖녢桍</w:t>
      </w:r>
      <w:r>
        <w:rPr/>
        <w:t>ꗂ⍅⹹♤</w:t>
      </w:r>
      <w:r>
        <w:rPr/>
        <w:t>땥漰兀슿⦿♱怴캘繇䟂싂ㅟ</w:t>
      </w:r>
      <w:r>
        <w:rPr/>
        <w:t>ⵣ</w:t>
      </w:r>
      <w:r>
        <w:rPr/>
        <w:t>婴⴯啇⭭珂挤䙆厬杔䜨</w:t>
      </w:r>
      <w:r>
        <w:rPr/>
        <w:t>ⲩ</w:t>
      </w:r>
      <w:r>
        <w:rPr/>
        <w:t>䕤䕮毂썒匫</w:t>
      </w:r>
      <w:r>
        <w:rPr/>
        <w:t>ꕖ</w:t>
      </w:r>
      <w:r>
        <w:rPr/>
        <w:t>ꌮ剰⽈姎焯䫂䓂澡澱㡚떩㙭넲⥲柂㠪䜻曂㭈漯䬷慴奒ꄬ㦡歋</w:t>
      </w:r>
      <w:r>
        <w:rPr/>
        <w:t>ꤺ</w:t>
      </w:r>
      <w:r>
        <w:rPr/>
        <w:t>䳂꥕슡</w:t>
      </w:r>
      <w:r>
        <w:rPr/>
        <w:t>ⲿ</w:t>
      </w:r>
      <w:r>
        <w:rPr/>
        <w:t>뭐ㄥ☦矂걏睏咘绂ꄬ䱃㕎쉗戣甤䴦㩘긹䩫䢩䙡숬㑷仂䱌䎱汰㠱睓</w:t>
      </w:r>
      <w:r>
        <w:rPr/>
        <w:t>⣂⹏</w:t>
      </w:r>
      <w:r>
        <w:rPr/>
        <w:t>捩카浨旂摅뿂⩬摖㍤輤䍾わ礹슣㉱堯琫䤹焱⫂</w:t>
      </w:r>
      <w:r>
        <w:rPr/>
        <w:t>ꕕ</w:t>
      </w:r>
      <w:r>
        <w:rPr/>
        <w:t>禩獦拂⵷春㝅䥒ꅇꅑ⩏火⬷䛂ꌴ傮恬㵪潖깇⥌䃂昷爮</w:t>
      </w:r>
      <w:r>
        <w:rPr/>
        <w:t>ⲵ⩭</w:t>
      </w:r>
      <w:r>
        <w:rPr/>
        <w:t>兓䝎㩌䅠婙겮凂湓ꥭ懂壂䨪썶湶쉯꥘彵䘰癸祱䁢䝊쉵싎祃ꥱ弥偄껂响䝪</w:t>
      </w:r>
      <w:r>
        <w:rPr/>
        <w:t>⡡</w:t>
      </w:r>
      <w:r>
        <w:rPr/>
        <w:t>祌祗㩞⩱ぉ䨦䓂㡉꥗嫂쉥㍃㵦컂⹭뽦塺㉷ㅭ⹆止姂녙</w:t>
      </w:r>
      <w:r>
        <w:rPr/>
        <w:t>ⴭ</w:t>
      </w:r>
      <w:r>
        <w:rPr/>
        <w:t>쵯睳쉭䈣百ꅴ㠸禘磂刪呀ꅾ슡⥗䵒輤⻂梥㔬㵸㥰濂搵쉁轚潑珂瑮ど</w:t>
      </w:r>
      <w:r>
        <w:rPr/>
        <w:t>ꕅ</w:t>
      </w:r>
      <w:r>
        <w:rPr/>
        <w:t>㑣㌭쉋䐱쉳썎䣂奢庮柂뭍咏╥습欲ꥶ磂潔敓愺㵕彟睊䕁걚塤喏뇂堻擂瀸噠㛍䝶</w:t>
      </w:r>
      <w:r>
        <w:rPr/>
        <w:t>ⵉ</w:t>
      </w:r>
      <w:r>
        <w:rPr/>
        <w:t>쉒焸캬䕵女ꏂ帨䭯깆⥳特</w:t>
      </w:r>
      <w:r>
        <w:rPr/>
        <w:t>ꔬ</w:t>
      </w:r>
      <w:r>
        <w:rPr/>
        <w:t>㧂깱打接獚ꥺ기쉔吴甴懂劣婭幘䑬彙㍦쉁쉨琺쵸숫숫潈</w:t>
      </w:r>
      <w:r>
        <w:rPr/>
        <w:t>ⱡ</w:t>
      </w:r>
      <w:r>
        <w:rPr/>
        <w:t>쉋숱硳㔦〫唫乐</w:t>
      </w:r>
      <w:r>
        <w:rPr/>
        <w:t>ꥋ</w:t>
      </w:r>
      <w:r>
        <w:rPr/>
        <w:t>田奨剖춘灹坔摩◍䍴縸橗畧♗栭녷숹ꏂ幩뿎숺쉡橨湳厏싂劏曂䈬⬮併ꍧ䔫</w:t>
      </w:r>
      <w:r>
        <w:rPr/>
        <w:t>⠱</w:t>
      </w:r>
      <w:r>
        <w:rPr/>
        <w:t>㪣</w:t>
      </w:r>
      <w:r>
        <w:rPr/>
        <w:t>ꥋ</w:t>
      </w:r>
      <w:r>
        <w:rPr/>
        <w:t>㞘繕</w:t>
      </w:r>
      <w:r>
        <w:rPr/>
        <w:t>ⱷ</w:t>
      </w:r>
      <w:r>
        <w:rPr/>
        <w:t>ㅞ녰</w:t>
      </w:r>
      <w:r>
        <w:rPr/>
        <w:t>꤭⹸</w:t>
      </w:r>
      <w:r>
        <w:rPr/>
        <w:t>凂딱슘㭶㴮㕉嗎䒩瑸뭕䁱祦頽庡灾䌮⵱뭱懂⑔⬵㡁ꥰ⛂浆䈷⑹⫂卑縲㚣挥轋䩕▵♹帹塥彎飂稺쉱獡䉷湥쵶睹쉾琵䶿녉轗쵂癪繣⩏⥴䡂慾숮癷걐喬ꥹ楡딶숯帵〥䰴촩ꏂ␫습싂坳쉺┰顗ッ㵠⨱뽊딲橧쉢畱ㅏ售㥊⭺杅⬵䝉䷂䑫顒佧㩅灹䠦倬凂㥂沵ㅩ㒣䕃捩㷂⤪</w:t>
      </w:r>
      <w:r>
        <w:rPr/>
        <w:t>⠴</w:t>
      </w:r>
      <w:r>
        <w:rPr/>
        <w:t>䁋㨽믂个싂㧂ꇂ漣摅㭴歬䶮偘敬㴭㉌묵矂䌫稤绂㕏牬礮剗弨쉟䞥琊攭绂</w:t>
      </w:r>
      <w:r>
        <w:rPr/>
        <w:t>ⳍ</w:t>
      </w:r>
      <w:r>
        <w:rPr/>
        <w:t>溵ꍀ栳慌䕥녾橶㐱啸⩕⍺娩䝅싂⩂顅瘲녖轖</w:t>
      </w:r>
      <w:r>
        <w:rPr/>
        <w:t>ꕴ</w:t>
      </w:r>
      <w:r>
        <w:rPr/>
        <w:t>䭯㔣唵䩳䑁噚灒盂哂琮揂䘽矂硠敱䞿乌繎撬숨겥⪘参嫂〦</w:t>
      </w:r>
      <w:r>
        <w:rPr/>
        <w:t>ⵅ</w:t>
      </w:r>
      <w:r>
        <w:rPr/>
        <w:t>꺡㍹䭥䁒</w:t>
      </w:r>
      <w:r>
        <w:rPr/>
        <w:t>ⱡ⡘</w:t>
      </w:r>
      <w:r>
        <w:rPr/>
        <w:t>䊘㤫潗圤佧扸升昻⥶惂惂截⫂䥚숪繫㌷⭗</w:t>
      </w:r>
      <w:r>
        <w:rPr/>
        <w:t>⣂</w:t>
      </w:r>
      <w:r>
        <w:rPr/>
        <w:t>䤻恳䳂在惂呲梣숺么</w:t>
      </w:r>
      <w:r>
        <w:rPr/>
        <w:t>ꖏꗂ⨸</w:t>
      </w:r>
      <w:r>
        <w:rPr/>
        <w:t>츫쌻猻⮘櫂硳獸</w:t>
      </w:r>
      <w:r>
        <w:rPr/>
        <w:t>ⶱ</w:t>
      </w:r>
      <w:r>
        <w:rPr/>
        <w:t>쉊쉈㶵숦䐬湡㵮⫂㙃縮儣参椮瞿刹╾</w:t>
      </w:r>
      <w:r>
        <w:rPr/>
        <w:t>ⵡ</w:t>
      </w:r>
      <w:r>
        <w:rPr/>
        <w:t>獫㜺㕲숣녖㵈캘놩䟂光扅䐰쉆쵊⩔㈥㶏⥍⹣稴穎䇃䵋⪵唰䰻</w:t>
      </w:r>
      <w:r>
        <w:rPr/>
        <w:t>ⶡ</w:t>
      </w:r>
      <w:r>
        <w:rPr/>
        <w:t>䗍싎䴲奱燂槂墻䋂渴┸쌥䙋撮夸</w:t>
      </w:r>
      <w:r>
        <w:rPr/>
        <w:t>⠲</w:t>
      </w:r>
      <w:r>
        <w:rPr/>
        <w:t>迂␫搯桲壂扡䡩亱㑞ꥢ槂焰䧂瘱琹숥湊兡汫獖㷂ꅮ塈摑枏싂䖘楥ꍪ喥㨥슿煄㦵㑹娥碥䝠⑑瑷べ昪ꥡ츳䧂捙ꥢ㥾特拂슬扙癁炘⨸놡䬵숻济캱梏棂䓍潋曎⸳癈㭙捓煬싂䅋䅾숸呗⥌䐪䧂帯</w:t>
      </w:r>
      <w:r>
        <w:rPr/>
        <w:t>ⱚ</w:t>
      </w:r>
      <w:r>
        <w:rPr/>
        <w:t>㥳䭚깂潈곂䝵䏂啪䅞潦쌵␻䷂䡱ꆱ⥀婉䩉洫微⍇晎䉁啣佷㥥剷歹瑸䗂婎땃</w:t>
      </w:r>
      <w:r>
        <w:rPr/>
        <w:t>ꗂ╈</w:t>
      </w:r>
      <w:r>
        <w:rPr/>
        <w:t>䣂摋⹪䱏⹵</w:t>
      </w:r>
      <w:r>
        <w:rPr/>
        <w:t>ꤶ</w:t>
      </w:r>
      <w:r>
        <w:rPr/>
        <w:t>縥桟畱⯂卯坬毂䀦䁘⍨⥄넲劵繟偣伥畐竂杄숳⩯⫂</w:t>
      </w:r>
      <w:r>
        <w:rPr/>
        <w:t>ⵄ</w:t>
      </w:r>
      <w:r>
        <w:rPr/>
        <w:t>煂啲ꍅ쉺婟嘣繨辘頶煦슻㭢硖䶡拂⨷䅞♏䕪뗂䦩⑰쉏쉇䍫剥敟묫⌺쉤⤦쉕슣썬嫂쉺㕊䀫⩤␮癆⫍灣慵儺䥋䬬惂녹䪏割欱갮彏䅷쉚䥃橱쉫쵺㘻쉟獔睢㡇惍ꅴ塀숷䉇玮硑掵쎘住䤤䊥匸娦刲㪡쉞㪩䚮䅁琭⩘礸疬敩䑤㢘䱢⩙灆㎣潆껍煥恘㡹䎣뽬싂暩吽惎䳂뮿</w:t>
      </w:r>
      <w:r>
        <w:rPr/>
        <w:t>꤭</w:t>
      </w:r>
      <w:r>
        <w:rPr/>
        <w:t>湬堩䡹</w:t>
      </w:r>
      <w:r>
        <w:rPr/>
        <w:t>ꕙ</w:t>
      </w:r>
      <w:r>
        <w:rPr/>
        <w:t>썉⸮꺩祮⿃太㎘</w:t>
      </w:r>
      <w:r>
        <w:rPr/>
        <w:t>ꗂ⹰</w:t>
      </w:r>
      <w:r>
        <w:rPr/>
        <w:t>䋂⴬┪硠숴쉞儷㖩獰⽃숣놏煩</w:t>
      </w:r>
      <w:r>
        <w:rPr/>
        <w:t>ꤪ</w:t>
      </w:r>
      <w:r>
        <w:rPr/>
        <w:t>呞帮䅬煸</w:t>
      </w:r>
      <w:r>
        <w:rPr/>
        <w:t>ꤨ</w:t>
      </w:r>
      <w:r>
        <w:rPr/>
        <w:t>㵯㮱熱伱乇䙯⹞㍮쉔▵슱㍪쉢㑌湔싂瑸噅啑挻琥䥙恊䓃摖慐䐶숩伦幁幋⍔轟뇂慪</w:t>
      </w:r>
      <w:r>
        <w:rPr/>
        <w:t>ꤱ⭺</w:t>
      </w:r>
      <w:r>
        <w:rPr/>
        <w:t>硒싂奘䆿妵</w:t>
      </w:r>
      <w:r>
        <w:rPr/>
        <w:t>ⵔ</w:t>
      </w:r>
      <w:r>
        <w:rPr/>
        <w:t>싂绂쉰㋎洪㙮슿湋䁆쉆</w:t>
      </w:r>
      <w:r>
        <w:rPr/>
        <w:t>ꤰ</w:t>
      </w:r>
      <w:r>
        <w:rPr/>
        <w:t>縦㉘敄䔨姂⪩쉍쉭녂擃䭪␽晰䊡㨦⑮⭖쉒⑱⤊뽟⯍ꄨ뽃䋎캩浹쌳䛂繦딩⩷䉤걶敪㵱呤奆䰹婍⥶쉆땗⹷㎮㘸㛂煈숩痍仂</w:t>
      </w:r>
      <w:r>
        <w:rPr/>
        <w:t>ꦥ</w:t>
      </w:r>
      <w:r>
        <w:rPr/>
        <w:t>穧⭇慉䑰ꍷ⬳樶쉘㡈稨㝙ꌳ䆘ꎘ顠摯숹⫃⥀⥱東轒夲稩椵兯䭓烂㘶꥕倪李</w:t>
      </w:r>
      <w:r>
        <w:rPr/>
        <w:t>ꥇ</w:t>
      </w:r>
      <w:r>
        <w:rPr/>
        <w:t>畀顕싎뭥倭䉃⥯娬걅椥颥⤽</w:t>
      </w:r>
      <w:r>
        <w:rPr/>
        <w:t>ⰻ⑑</w:t>
      </w:r>
      <w:r>
        <w:rPr/>
        <w:t>ꍐ湦䫂牧␫걬兄쉦䅯惂徱䅎汴㵂뇂䡾믂䈺呈쉯䥘⿂䐮輶珂⩑䐳쉉听㤴奦⌹䎱溬ꥡ䕩硨䭬獱ꌨꥦ慩㈳칑쉺</w:t>
      </w:r>
      <w:r>
        <w:rPr/>
        <w:t>ⴴ</w:t>
      </w:r>
      <w:r>
        <w:rPr/>
        <w:t>傡녅㈦婁丨딶昷쉥乹쵄打쵊䕷⑨縮ꄽ╣㙄⪏吤斩侵숪稪㨰㠨殻㟂姂戫噄奟뭞쉍溩偦녚恐矂歃</w:t>
      </w:r>
      <w:r>
        <w:rPr/>
        <w:t>⡩⏂</w:t>
      </w:r>
      <w:r>
        <w:rPr/>
        <w:t>碣夵䏂뽾䪩㉳昣洤噺汪痎晶恣⿂瘻医恸塸彰堸녂⺥猲</w:t>
      </w:r>
      <w:r>
        <w:rPr/>
        <w:t>⢿⩖</w:t>
      </w:r>
      <w:r>
        <w:rPr/>
        <w:t>쉍㠵恂辱穹쉊㜴㦱漬㩞炵搭啚⮩偹䭋⵲扏㝁橹䕀转庥轐矂䁈䕂琲抱沱弩</w:t>
      </w:r>
      <w:r>
        <w:rPr/>
        <w:t>⡢</w:t>
      </w:r>
      <w:r>
        <w:rPr/>
        <w:t>䇃㭆딴ꍾ쉥쉮</w:t>
      </w:r>
      <w:r>
        <w:rPr/>
        <w:t>꧂</w:t>
      </w:r>
      <w:r>
        <w:rPr/>
        <w:t>곂</w:t>
      </w:r>
      <w:r>
        <w:rPr/>
        <w:t>ⱪ</w:t>
      </w:r>
      <w:r>
        <w:rPr/>
        <w:t>䰲折⥎뮻绂晠䅡禿㎥걐擃卙樻勂橢</w:t>
      </w:r>
      <w:r>
        <w:rPr/>
        <w:t>ꤷ</w:t>
      </w:r>
      <w:r>
        <w:rPr/>
        <w:t>㡎䥆㯂䰴싂摸琺싂녺⑐⤸璩扇㈲쉟䑪习恮♮浚깢幤券⼸ꥲ䉩洺싂旂</w:t>
      </w:r>
      <w:r>
        <w:rPr/>
        <w:t>Ⱬ</w:t>
      </w:r>
      <w:r>
        <w:rPr/>
        <w:t>熻䙏摍녚煪玿桵檵皻쵚燂呴泂䥔潂딣㧂䂻ꎬ⭩䑒쉮珂걒䉷椬牒䉮犩睒帶淂䅍辥숲僂싂䙩ꅔꥲ彋湶汐滂枻䴦呖纩是䀳갸冏</w:t>
      </w:r>
      <w:r>
        <w:rPr/>
        <w:t>ꕁ</w:t>
      </w:r>
      <w:r>
        <w:rPr/>
        <w:t>䤶百䆱숬兌㉙棂牱䰮䙅ꎘ汹㊱秂슬砯唲昭灸뼽穁츸器礨㑲갨</w:t>
      </w:r>
      <w:r>
        <w:rPr/>
        <w:t>ꖻ</w:t>
      </w:r>
      <w:r>
        <w:rPr/>
        <w:t>浹㗂䉟䣍䵔쉬䝱쉄佨칈〰摈樺╲席떩믂䫂뭦䡴⥑夲㩴儳쉔刪獧橶犥䯂⍙䭣䌪橞䪘⥬碣㕤湟</w:t>
      </w:r>
      <w:r>
        <w:rPr/>
        <w:t>ꔳ</w:t>
      </w:r>
      <w:r>
        <w:rPr/>
        <w:t>晤剎畎擃奉䡤싂楞ꌱ橹攰楳뭇㑍쉑䱅⑤娲⚱案䙙㤸㎘だ┥斘珂摶⹅⩧媡땪ꆿ숯佸搤飂䀪喏ꍶ⩭悘⸺惃䠸忂啣</w:t>
      </w:r>
      <w:r>
        <w:rPr/>
        <w:t>⡰</w:t>
      </w:r>
      <w:r>
        <w:rPr/>
        <w:t>咿⍳倶뭚湍汢䁶㍌牥쉚繚⥺杒娬⒘滂숭䌬剩⍋⵪周</w:t>
      </w:r>
      <w:r>
        <w:rPr/>
        <w:t>ⵋ</w:t>
      </w:r>
      <w:r>
        <w:rPr/>
        <w:t>ぬ杂숥㡙樽Ⓜ摨㨶坒癖</w:t>
      </w:r>
      <w:r>
        <w:rPr/>
        <w:t>Ⳃ</w:t>
      </w:r>
      <w:r>
        <w:rPr/>
        <w:t>ꥃ⥐</w:t>
      </w:r>
      <w:r>
        <w:rPr/>
        <w:t>瘸</w:t>
      </w:r>
      <w:r>
        <w:rPr/>
        <w:t>ꔶ</w:t>
      </w:r>
      <w:r>
        <w:rPr/>
        <w:t>ꍯ㓂嗂垏ご坑彍䡬䅋䖩㧂县㚮</w:t>
      </w:r>
      <w:r>
        <w:rPr/>
        <w:t>ⱓ</w:t>
      </w:r>
      <w:r>
        <w:rPr/>
        <w:t>ㅎ㗂</w:t>
      </w:r>
      <w:r>
        <w:rPr/>
        <w:t>ꕋ⪿</w:t>
      </w:r>
      <w:r>
        <w:rPr/>
        <w:t>䍧㘬䕟滂掵則睸㩸堊縭䳂䷂䥀到嘲噍⒣䦿</w:t>
      </w:r>
      <w:r>
        <w:rPr/>
        <w:t>ⵁ</w:t>
      </w:r>
      <w:r>
        <w:rPr/>
        <w:t>䄱㮩匵㪮쵙╊┻喥儦槂쉕㘦櫃獢⪩숱䁪䪩땷䡒쉌⏂땧すꇂ烂㍒稥䶵깓숪곂穇⫂䣎걯䭟䁡갤楶</w:t>
      </w:r>
      <w:r>
        <w:rPr/>
        <w:t>ꦿ</w:t>
      </w:r>
      <w:r>
        <w:rPr/>
        <w:t>刣坖掱輱䋂쉁掘숦⫍쉠婕쉐⤣盂㠮쉤䕒㛂♲╊㥱</w:t>
      </w:r>
      <w:r>
        <w:rPr/>
        <w:t>ꥒ</w:t>
      </w:r>
      <w:r>
        <w:rPr/>
        <w:t>怵</w:t>
      </w:r>
      <w:r>
        <w:rPr/>
        <w:t>ꥅ</w:t>
      </w:r>
      <w:r>
        <w:rPr/>
        <w:t>咱拎犿숷㨰敔偸捏</w:t>
      </w:r>
      <w:r>
        <w:rPr/>
        <w:t>ⱓ</w:t>
      </w:r>
      <w:r>
        <w:rPr/>
        <w:t>ㅬ䩑㟎唭焽⾏浕뭥슿兌</w:t>
      </w:r>
      <w:r>
        <w:rPr/>
        <w:t>ꥇ</w:t>
      </w:r>
      <w:r>
        <w:rPr/>
        <w:t>堻⵾껂牷澱넮辮쉰䙉〈</w:t>
      </w:r>
      <w:r>
        <w:rPr/>
        <w:t>ꤪ</w:t>
      </w:r>
      <w:r>
        <w:rPr/>
        <w:t>䥖充䠨⥃⽴关⨽⍙쉩瑬轞䱭柎춮쵃⭚睚⸥ꅁ땳㏎㡒湾갬</w:t>
      </w:r>
      <w:r>
        <w:rPr/>
        <w:t>Ⲙ</w:t>
      </w:r>
      <w:r>
        <w:rPr/>
        <w:t>䙘勂싂㕕挪〶㵬䟃兌䗂</w:t>
      </w:r>
      <w:r>
        <w:rPr/>
        <w:t>ⵌ</w:t>
      </w:r>
      <w:r>
        <w:rPr/>
        <w:t>쉘歔㭡ꎘ</w:t>
      </w:r>
      <w:r>
        <w:rPr/>
        <w:t>⡮</w:t>
      </w:r>
      <w:r>
        <w:rPr/>
        <w:t>ꕡ</w:t>
      </w:r>
      <w:r>
        <w:rPr/>
        <w:t>㔹慲䉰뇂轘瑳</w:t>
      </w:r>
      <w:r>
        <w:rPr/>
        <w:t>ꦡ</w:t>
      </w:r>
      <w:r>
        <w:rPr/>
        <w:t>慉㤱땣吻</w:t>
      </w:r>
      <w:r>
        <w:rPr/>
        <w:t>ꤺ</w:t>
      </w:r>
      <w:r>
        <w:rPr/>
        <w:t>쵕皘漴␫</w:t>
      </w:r>
      <w:r>
        <w:rPr/>
        <w:t>⢩</w:t>
      </w:r>
      <w:r>
        <w:rPr/>
        <w:t>杩㊿믂쉐䭆嫂ㅣ睾쉈</w:t>
      </w:r>
      <w:r>
        <w:rPr/>
        <w:t>ꖻ</w:t>
      </w:r>
      <w:r>
        <w:rPr/>
        <w:t>啁瓂濂䁈⭈埍</w:t>
      </w:r>
      <w:r>
        <w:rPr/>
        <w:t>Ⳃ</w:t>
      </w:r>
      <w:r>
        <w:rPr/>
        <w:t>숨〦</w:t>
      </w:r>
      <w:r>
        <w:rPr/>
        <w:t>ⷂ</w:t>
      </w:r>
      <w:r>
        <w:rPr/>
        <w:t>捓殱幫䗂洪桘</w:t>
      </w:r>
      <w:r>
        <w:rPr/>
        <w:t>ꦩ</w:t>
      </w:r>
      <w:r>
        <w:rPr/>
        <w:t>喿㠮⤦熵</w:t>
      </w:r>
      <w:r>
        <w:rPr/>
        <w:t>ⴥ</w:t>
      </w:r>
      <w:r>
        <w:rPr/>
        <w:t>㜶⹠爵</w:t>
      </w:r>
      <w:r>
        <w:rPr/>
        <w:t>ꗎ</w:t>
      </w:r>
      <w:r>
        <w:rPr/>
        <w:t>獏䉁侬儱痂天硳氲浊塧</w:t>
      </w:r>
      <w:r>
        <w:rPr/>
        <w:t>ꥆ⤵</w:t>
      </w:r>
      <w:r>
        <w:rPr/>
        <w:t>潺딳倩⹫♸䥩⒬䝾繭䔱匸汕⍵䧍暣╄슣圥曂丩⭹兤</w:t>
      </w:r>
      <w:r>
        <w:rPr/>
        <w:t>ⵞ⩖⭬</w:t>
      </w:r>
      <w:r>
        <w:rPr/>
        <w:t>뭇Ⓜ溩쉫㝦汯겮ꍕ묣⿂晔稺慣⻎䷂⍣唺顟䶻〣晲ㄽ㜲壎摥扱㙬껂⥗繮呵떣숬畭䖥煐恱䧍딤</w:t>
      </w:r>
      <w:r>
        <w:rPr/>
        <w:t>ⵀ</w:t>
      </w:r>
      <w:r>
        <w:rPr/>
        <w:t>砹컂唤汷涥㎱⮵ꌪ兪橴癹㕧䅑颩싂噌捘つ⯂갬塩┨轴樲䑡䝫呵熩䫂樸彆뗂澩眩歪⤪</w:t>
      </w:r>
      <w:r>
        <w:rPr/>
        <w:t>ꔽ┷</w:t>
      </w:r>
      <w:r>
        <w:rPr/>
        <w:t>囂쉨쉳뇂眲恧㕞狂䙵儤䙾溵┣ㅎ瀽</w:t>
      </w:r>
      <w:r>
        <w:rPr/>
        <w:t>⢣</w:t>
      </w:r>
      <w:r>
        <w:rPr/>
        <w:t>㞬接싂쉏䈸ꍩ⭒긪갳땡녁憥坣䠽슻</w:t>
      </w:r>
      <w:r>
        <w:rPr/>
        <w:t>ꕵ</w:t>
      </w:r>
      <w:r>
        <w:rPr/>
        <w:t>싍䩌</w:t>
      </w:r>
      <w:r>
        <w:rPr/>
        <w:t>⣍</w:t>
      </w:r>
      <w:r>
        <w:rPr/>
        <w:t>偺땩䵾⑸췂㥀晠㇃奴쉍숷⤸䇂䩆⿂뿂㟂㥗⑳挵欪쉨ꅱ僂䵰놿䰦㡏呮獋华썥磂呡쉀쉅砰</w:t>
      </w:r>
      <w:r>
        <w:rPr/>
        <w:t>ⵈ</w:t>
      </w:r>
      <w:r>
        <w:rPr/>
        <w:t>㊩儶朤ㅪ</w:t>
      </w:r>
      <w:r>
        <w:rPr/>
        <w:t>Ⳃ</w:t>
      </w:r>
      <w:r>
        <w:rPr/>
        <w:t>䧃㝋぀䂵杷ㄴ卭瘪噧쉺禬䟂慉帴쉒楋⥑㝗ꄯ쉙䅋影兖祬치䥬焥㍇瓂䈵</w:t>
      </w:r>
      <w:r>
        <w:rPr/>
        <w:t>ꦏ</w:t>
      </w:r>
      <w:r>
        <w:rPr/>
        <w:t>焹</w:t>
      </w:r>
      <w:r>
        <w:rPr/>
        <w:t>ⵤ</w:t>
      </w:r>
      <w:r>
        <w:rPr/>
        <w:t>䀸福쉩敭䡞䥭</w:t>
      </w:r>
      <w:r>
        <w:rPr/>
        <w:t>ꥍ</w:t>
      </w:r>
      <w:r>
        <w:rPr/>
        <w:t>轋㕏輣礪猷춮獡䐮欵瑶⍨剢塪쉙䍘⽩嫂却氬慩㵶带싂쉕⩐⬱䃃䄪㥊♌䴻榩䁫䷂睌偟猪㩋潏㞏췂坱彷ꏃ⩴걈꥖슩䍥卞䚱改優☦䷂你濂夶䉙漣䕟䬪瞱䟂㨽䕸㑗汬稻頹</w:t>
      </w:r>
      <w:r>
        <w:rPr/>
        <w:t>ⷃⓂ</w:t>
      </w:r>
      <w:r>
        <w:rPr/>
        <w:t>㙉㠴㥥䤦摠權䵌呇焭矂汞㓂磂佀⴦⽬딩썧飂堺㩁㜣䝏⹒⌲湮칚⵴</w:t>
      </w:r>
      <w:r>
        <w:rPr/>
        <w:t>ⱬ</w:t>
      </w:r>
      <w:r>
        <w:rPr/>
        <w:t>㕉䁮暵Ⓝ噤晪㤸湣疬䄸⩺슻䁭縷ꎣ婹偲䣍▩⭷쉅䏂촶ꍊ쉌⩬䤵䱮䅄䟂呚ꍗ璩段⑴䐹救璮Ⓜ慹滂╷䵗杉⻂ꎮ♤ㄥ㪿숴伪樽䅰典♔싂䮬쉣噄묭쉐㜯쉮敺╤숨猪딸㵖渦漮乘轥睆뭫㋃偩㨰瞥拂</w:t>
      </w:r>
      <w:r>
        <w:rPr/>
        <w:t>ⵆ</w:t>
      </w:r>
      <w:r>
        <w:rPr/>
        <w:t>싃带ꍪ朣䇎䰴浌⍶痍슏漸</w:t>
      </w:r>
      <w:r>
        <w:rPr/>
        <w:t>ⴻ</w:t>
      </w:r>
      <w:r>
        <w:rPr/>
        <w:t>썺佒쉫</w:t>
      </w:r>
      <w:r>
        <w:rPr/>
        <w:t>ꕾ</w:t>
      </w:r>
      <w:r>
        <w:rPr/>
        <w:t>䧂㵓煶彑硺昭轢撩</w:t>
      </w:r>
      <w:r>
        <w:rPr/>
        <w:t>ⱥ</w:t>
      </w:r>
      <w:r>
        <w:rPr/>
        <w:t>乬幨䉓</w:t>
      </w:r>
      <w:r>
        <w:rPr/>
        <w:t>ⵔ</w:t>
      </w:r>
      <w:r>
        <w:rPr/>
        <w:t>恡汄싂掏䇂꥙ꥴ␵䖱䋎瀪싂掣</w:t>
      </w:r>
      <w:r>
        <w:rPr/>
        <w:t>Ⱓ</w:t>
      </w:r>
      <w:r>
        <w:rPr/>
        <w:t>싂啖呆쌥⍓漺⩩䇂슱䌦</w:t>
      </w:r>
      <w:r>
        <w:rPr/>
        <w:t>Ɒ</w:t>
      </w:r>
      <w:r>
        <w:rPr/>
        <w:t>슩䅇쉬䔰ㅨ⚥╅奵쉟㞮敧协</w:t>
      </w:r>
      <w:r>
        <w:rPr/>
        <w:t>꧂⬵</w:t>
      </w:r>
      <w:r>
        <w:rPr/>
        <w:t>㩔楂塯位쌽橌淂쵏淂슮圪䕈恁ㄪ㦩䉳쉴獠爸呞戦</w:t>
      </w:r>
      <w:r>
        <w:rPr/>
        <w:t>ꥒ</w:t>
      </w:r>
      <w:r>
        <w:rPr/>
        <w:t>䚬䕷㋂쉴ꍭ뽹杺㥍ぃ爯杈⨽噫坑</w:t>
      </w:r>
      <w:r>
        <w:rPr/>
        <w:t>ꕚ</w:t>
      </w:r>
      <w:r>
        <w:rPr/>
        <w:t>깔䝫灞걂悬楕奖〹栰䥚㘤楮盂楄쎩ꎵ</w:t>
      </w:r>
      <w:r>
        <w:rPr/>
        <w:t>ꕷ⹌</w:t>
      </w:r>
      <w:r>
        <w:rPr/>
        <w:t>囂땯</w:t>
      </w:r>
      <w:r>
        <w:rPr/>
        <w:t>Ⳃ</w:t>
      </w:r>
      <w:r>
        <w:rPr/>
        <w:t>劵榿䧂⥤潭</w:t>
      </w:r>
      <w:r>
        <w:rPr/>
        <w:t>⡒</w:t>
      </w:r>
      <w:r>
        <w:rPr/>
        <w:t>㠶慨珂挨兒医㝢⸥啧</w:t>
      </w:r>
      <w:r>
        <w:rPr/>
        <w:t>ⶥ</w:t>
      </w:r>
      <w:r>
        <w:rPr/>
        <w:t>伪䊥♦㝤⑍婓㝭䦡▩뽠匵㵬숻僂圻吷⚡㠮卭壂獄慦䬪쉄⏂뿂兾矂</w:t>
      </w:r>
      <w:r>
        <w:rPr/>
        <w:t>ⵉ</w:t>
      </w:r>
      <w:r>
        <w:rPr/>
        <w:t>뭑묩圷ꥮ㓍㥇䬣顈䐱歐磂쉺皵쉭쉢䰷佮ꍐ㑭䄯ꥴꄪ㊥㔷䝋䐻⌷桧杉䉒梩</w:t>
      </w:r>
      <w:r>
        <w:rPr/>
        <w:t>ⵯ</w:t>
      </w:r>
      <w:r>
        <w:rPr/>
        <w:t>칃繘刻쉡顆썙䰸┮㡞뽾囂칦歹姂䜣딬怯参夨牗쉖琻㡠䭘潭뼺啣␽澮幐숨未㍱幹浂뾡㩺璬揃瑢ꌨ硬頰墻繫딥⍞㷂祬㈸扅䑶敡卞ꅅ涣帱㑣昲䑸숪⴪輳硱犿쉀㨥㭯總숸浦偧⬹</w:t>
      </w:r>
      <w:r>
        <w:rPr/>
        <w:t>ꦡ</w:t>
      </w:r>
      <w:r>
        <w:rPr/>
        <w:t>땙⭓弲梻䊬䔽疮杤䁥栥䍁壂玩煯さ兦싂穪칅祓瘯啎㕤⭃싂䡞갵妻半쉠彇</w:t>
      </w:r>
      <w:r>
        <w:rPr/>
        <w:t>⡈</w:t>
      </w:r>
      <w:r>
        <w:rPr/>
        <w:t>畳桮哂쉢⨩䍓⻂堰䑕玱뾮嚘⨨丣顅㑔䡴壂牃㤪䁫䖮싂牧ㅂ慎娷汳瀦◂睱祄呷싂䉗哂痂껂딳绂轙ꅚ꺡噞䖱煢⸵뭂捯湭쉷灆</w:t>
      </w:r>
      <w:r>
        <w:rPr/>
        <w:t>꧂⥱</w:t>
      </w:r>
      <w:r>
        <w:rPr/>
        <w:t>㶣捎쉯</w:t>
      </w:r>
      <w:r>
        <w:rPr/>
        <w:t>꧂</w:t>
      </w:r>
      <w:r>
        <w:rPr/>
        <w:t>故稪弪⭢煊</w:t>
      </w:r>
      <w:r>
        <w:rPr/>
        <w:t>ⰶ</w:t>
      </w:r>
      <w:r>
        <w:rPr/>
        <w:t>ꅙ䉸䝩넪䆮㜩带슩떣숩轺瞱瑫㟎瓍㘫㥪婓㣂☥⼱汌쉨⥚睙┮갲扡칇㕘슱䒱歄</w:t>
      </w:r>
      <w:r>
        <w:rPr/>
        <w:t>ꥆ</w:t>
      </w:r>
      <w:r>
        <w:rPr/>
        <w:t>氊ふ㣂╏恭㢵슏㡶슮⽴䩊묵ꇂ婕璱ꇎ쉟晍繆┰剡枩灘妘畓묮깨楞㕓梵䉊汀墩塮睖ㅟ쉚숷㵏攤噌㖬䉁嘶噏晲</w:t>
      </w:r>
      <w:r>
        <w:rPr/>
        <w:t>ꔪ</w:t>
      </w:r>
      <w:r>
        <w:rPr/>
        <w:t>䄮⫂璻칋슿⍎〦䥃숰戥⩎剄唴䲡⨣䵢</w:t>
      </w:r>
      <w:r>
        <w:rPr/>
        <w:t>ꕬ</w:t>
      </w:r>
      <w:r>
        <w:rPr/>
        <w:t>䭙斬㩸㇎偆济熿批摳吵ꄻ婰␱</w:t>
      </w:r>
      <w:r>
        <w:rPr/>
        <w:t>ꤤ</w:t>
      </w:r>
      <w:r>
        <w:rPr/>
        <w:t>灷䐣</w:t>
      </w:r>
      <w:r>
        <w:rPr/>
        <w:t>ꕥ</w:t>
      </w:r>
      <w:r>
        <w:rPr/>
        <w:t>䍇⽮濎吶믂住灑뽈竂⦏瑂䯂倮煊슬㨪숺輴㧃睠呫걂</w:t>
      </w:r>
      <w:r>
        <w:rPr/>
        <w:t>⡖</w:t>
      </w:r>
      <w:r>
        <w:rPr/>
        <w:t>⼭숻牑弱睩숬㣂䑾㢣攸湠啤숮彴灤ꍋ╨䥧砩息顟傮뿍松槂敩⬦㍸浱幀</w:t>
      </w:r>
      <w:r>
        <w:rPr/>
        <w:t>ꕶ</w:t>
      </w:r>
      <w:r>
        <w:rPr/>
        <w:t>뼥쉶橾倲扆稫㑉䦻쉅</w:t>
      </w:r>
      <w:r>
        <w:rPr/>
        <w:t>ꦱ</w:t>
      </w:r>
      <w:r>
        <w:rPr/>
        <w:t>걐쉫樨쉵懂杮</w:t>
      </w:r>
      <w:r>
        <w:rPr/>
        <w:t>꧂</w:t>
      </w:r>
      <w:r>
        <w:rPr/>
        <w:t>뭩㍴怶㙖稶狂⭎㌫恄䓂뮮㵺兏卷儬䵨䵘ꌴ㍑廎䰪㕨穭㈩ꎘ摅畵眣浵敺煟☸곂㤪䱔㭄穆姂⍸奁辘䡤갳桰瑎瞩숫쉔戳</w:t>
      </w:r>
      <w:r>
        <w:rPr/>
        <w:t>⡔</w:t>
      </w:r>
      <w:r>
        <w:rPr/>
        <w:t>機</w:t>
      </w:r>
      <w:r>
        <w:rPr/>
        <w:t>ⰽ</w:t>
      </w:r>
      <w:r>
        <w:rPr/>
        <w:t>䏂䑃撬朵⥾呣⥞뭑癎䙊㷍곂剬⤴偬搤㡖祈㋍꥙숲㡪牏⚏⌵扐♃楫㵣⭸⭑⩟</w:t>
      </w:r>
      <w:r>
        <w:rPr/>
        <w:t>ꦩꗂ</w:t>
      </w:r>
      <w:r>
        <w:rPr/>
        <w:t>求湭皩師捳쉒쉙幒갱炏</w:t>
      </w:r>
      <w:r>
        <w:rPr/>
        <w:t>⣎</w:t>
      </w:r>
      <w:r>
        <w:rPr/>
        <w:t>꤭</w:t>
      </w:r>
      <w:r>
        <w:rPr/>
        <w:t>䍺昴反啤칂㥭ꇂ㡳浑뽭</w:t>
      </w:r>
      <w:r>
        <w:rPr/>
        <w:t>ꕾ</w:t>
      </w:r>
      <w:r>
        <w:rPr/>
        <w:t>炩時⩳㕌⯍</w:t>
      </w:r>
      <w:r>
        <w:rPr/>
        <w:t>ⱑ</w:t>
      </w:r>
      <w:r>
        <w:rPr/>
        <w:t>挦娵쉲쉕䐫ㅠ숷䙳绂ㆩ氤녠⨸剰</w:t>
      </w:r>
      <w:r>
        <w:rPr/>
        <w:t>ꥑ</w:t>
      </w:r>
      <w:r>
        <w:rPr/>
        <w:t>숦僂彳㩬♙䉾攻瘫〮剂坆쉩晸㤹捶ꅑ㡳슘攽㈪⸬䔳湰捷歎煔㆏㣂关뽬</w:t>
      </w:r>
      <w:r>
        <w:rPr/>
        <w:t>ⷂ</w:t>
      </w:r>
      <w:r>
        <w:rPr/>
        <w:t>Ⱝ</w:t>
      </w:r>
      <w:r>
        <w:rPr/>
        <w:t>䋂汬䙩ꅭ灹㋂㓂棂⽩뭁㍅杙⛂뼦樺㞻噠썺䑨</w:t>
      </w:r>
      <w:r>
        <w:rPr/>
        <w:t>ꔵ</w:t>
      </w:r>
      <w:r>
        <w:rPr/>
        <w:t>뽔䅚쌪♆갺弲坫땒啠⬳抡⤮뾮䪬껂䵏灄獨佱쵶䵤癬枥昦㫂狎싂㩗딣깨㜷</w:t>
      </w:r>
      <w:r>
        <w:rPr/>
        <w:t>Ⱪ</w:t>
      </w:r>
      <w:r>
        <w:rPr/>
        <w:t>䰮暬制瑀뽙灡沏ꅵ占儣彺䉋拂㭶⭠渳㙳ꆻ爸䴮晅磂朥녊⚥뭪暻係㜥场싂뽅ꅂ䠣占ㅧ偲슥穖杶婄㬦批破抩ㅖ姎氺䭵땪㥇⒬瓂爺畉汚뼣숱否칇까䡰牀땇⑁䙈繁测㩑숷契ㄮ硺塚⹍㦏ꄩ啐◂</w:t>
      </w:r>
      <w:r>
        <w:rPr/>
        <w:t>⢬</w:t>
      </w:r>
      <w:r>
        <w:rPr/>
        <w:t>畀皵敺縯䱾ぷ晁쉹倰輭╵䈦恘禩싂⤸嫍汶商稫礬䈫Ⓜ繯땔䝌쉘쉊꥾쉈쉺ㅁ㘲쉉⌷⤺ち灑敃楣砱漻朩毎瑙䩅</w:t>
      </w:r>
      <w:r>
        <w:rPr/>
        <w:t>⡀</w:t>
      </w:r>
      <w:r>
        <w:rPr/>
        <w:t>桐楸恱琲䉺㍚쵠晬䱮㔣싃辿壂樱쵨並뭊</w:t>
      </w:r>
      <w:r>
        <w:rPr/>
        <w:t>ꤤ</w:t>
      </w:r>
      <w:r>
        <w:rPr/>
        <w:t>区漊◂갵⩨ㅟ䨶쉉帪櫂琨썅썒숸仂⸪繸쉠쉆⽕揂䑇╹㨶ꏎ⼩椱ꌤ⼩⥈䉤す䭶ꍊ䱵湋摑繡璥</w:t>
      </w:r>
      <w:r>
        <w:rPr/>
        <w:t>ⵄ</w:t>
      </w:r>
      <w:r>
        <w:rPr/>
        <w:t>㉄㭹쉔㝟砦⎮</w:t>
      </w:r>
      <w:r>
        <w:rPr/>
        <w:t>ⱄ</w:t>
      </w:r>
      <w:r>
        <w:rPr/>
        <w:t>佋塈뽇湮뿂匸쵱</w:t>
      </w:r>
      <w:r>
        <w:rPr/>
        <w:t>ꕒ⩰</w:t>
      </w:r>
      <w:r>
        <w:rPr/>
        <w:t>䝺娶彪곂灚楉䞻盂</w:t>
      </w:r>
      <w:r>
        <w:rPr/>
        <w:t>ꕎ⎱</w:t>
      </w:r>
      <w:r>
        <w:rPr/>
        <w:t>㭐</w:t>
      </w:r>
      <w:r>
        <w:rPr/>
        <w:t>ꔵ</w:t>
      </w:r>
      <w:r>
        <w:rPr/>
        <w:t>쉵晭瑗⍸偹婙칖昲扚⥆琲顴㵉猣㡧䑅䖿㙟稤䄫⏂䉺묷颬숳䵥</w:t>
      </w:r>
      <w:r>
        <w:rPr/>
        <w:t>ⲵ</w:t>
      </w:r>
      <w:r>
        <w:rPr/>
        <w:t>䋂楕橾칲凂㴰䨴敺⩵浖幱潊䌣㝅</w:t>
      </w:r>
      <w:r>
        <w:rPr/>
        <w:t>ꕟ</w:t>
      </w:r>
      <w:r>
        <w:rPr/>
        <w:t>ꍂ㪡砲㢬격佞㑾繮䁌飂轓䥱땚奢⍌㦡쉞匤䡶听◂㘷뇂熣晓殻㏂뮘晩ꏂ⥌晞촳迂殬朮ꇂ勍ꥰ컂杩凂偠係䀲欷슡㩲呰ꎥ彧係싎⥟轐顚爨勂</w:t>
      </w:r>
      <w:r>
        <w:rPr/>
        <w:t>ꕙ</w:t>
      </w:r>
      <w:r>
        <w:rPr/>
        <w:t>䩞示⩑盂䲣堨</w:t>
      </w:r>
      <w:r>
        <w:rPr/>
        <w:t>⡮</w:t>
      </w:r>
      <w:r>
        <w:rPr/>
        <w:t>稤쉌぀䔷伶田悻쉊〨䅃┻⭰揎憮匣㉥䘸㙒䕣㝠厣頣係⯂䤥㥎㤣칰㉓䭗⭚唵奄佳싂浉活숬厥㩡橘쉑䜩敭癘㭤稹碩쉤㩤娨䐣㠭瑨婵㫂</w:t>
      </w:r>
      <w:r>
        <w:rPr/>
        <w:t>꤭</w:t>
      </w:r>
      <w:r>
        <w:rPr/>
        <w:t>숣㔸䍹쉀瀦ꍘ䋂쉈㩖⥰䏂獚䖥弫窥晄쉈䑺干㈯㝱㟃㠷싂䴹喏</w:t>
      </w:r>
      <w:r>
        <w:rPr/>
        <w:t>⠹⵬</w:t>
      </w:r>
      <w:r>
        <w:rPr/>
        <w:t>㨲㉄싂㭇朰䎡灢轲Ⓜ뭡吴⭀쉇꤮繐掻쉸䠵⸹樽⌫捞灲㘥㉏昣䇂杍䙂杷꥞┥縪䵊䬪숩幷け偧洲䀸磂唩</w:t>
      </w:r>
      <w:r>
        <w:rPr/>
        <w:t>꧂</w:t>
      </w:r>
      <w:r>
        <w:rPr/>
        <w:t>ꍶ砩参栮쉌丹⨫㎮⦮⨽流☴䡕쎵</w:t>
      </w:r>
      <w:r>
        <w:rPr/>
        <w:t>ⵋ</w:t>
      </w:r>
      <w:r>
        <w:rPr/>
        <w:t>쉱</w:t>
      </w:r>
      <w:r>
        <w:rPr/>
        <w:t>ⴸ</w:t>
      </w:r>
      <w:r>
        <w:rPr/>
        <w:t>旂㍥砭⵩䏎뼮奔싎⪬佇䕯塸瑆㝶ヂ焲ꍡ犵眩땸䈦䥲㎏ㅙꥨ싂癓洲䱊噓摐䭉竍兰晔㨽숷儻廂㐯焥輵䙌㠯䕕⯂敱娤䑟쉐䩙쉁⎡癣⫂쉆⬷ꌵ硩쏃㮻犩琯暣쉐㩮株칸縦㗂䰩⛂扣쉕싂䵪㙋䞿때ꥸ䨫㠺䣂㠨㮵쵌䥫</w:t>
      </w:r>
      <w:r>
        <w:rPr/>
        <w:t>⡑⥶♖</w:t>
      </w:r>
      <w:r>
        <w:rPr/>
        <w:t>㩅⩧쌫⭟慧恖迍盃땤砬⼭숬㕌䂘䙐繎䂿썪啒쉋⌫爱慳忂摑쉑〭숯硓䝰묲䓂㔭땉挲戨⵬坁㡗㚻</w:t>
      </w:r>
      <w:r>
        <w:rPr/>
        <w:t>ꦡ</w:t>
      </w:r>
      <w:r>
        <w:rPr/>
        <w:t>商祡截䨺朮㬵</w:t>
      </w:r>
      <w:r>
        <w:rPr/>
        <w:t>ⰳ</w:t>
      </w:r>
      <w:r>
        <w:rPr/>
        <w:t>㛂瑹쉧싂獥긭㝤♕䭞汣䬺圥㙀⌵ぶ䮻㫂쉯殿䢻긵璵캘縪</w:t>
      </w:r>
      <w:r>
        <w:rPr/>
        <w:t>ⴤ</w:t>
      </w:r>
      <w:r>
        <w:rPr/>
        <w:t>朦쉔땓浆卡圴ㄩ㜮⸽뭎쉑䌫䯂瑥⽐㶵瑖ㅑ年旂㒮칣</w:t>
      </w:r>
      <w:r>
        <w:rPr/>
        <w:t>ꕟ</w:t>
      </w:r>
      <w:r>
        <w:rPr/>
        <w:t>浇</w:t>
      </w:r>
      <w:r>
        <w:rPr/>
        <w:t>ⷂ</w:t>
      </w:r>
      <w:r>
        <w:rPr/>
        <w:t>墩碻䈪䘊傿쉠㴻</w:t>
      </w:r>
      <w:r>
        <w:rPr/>
        <w:t>ꕉ</w:t>
      </w:r>
      <w:r>
        <w:rPr/>
        <w:t>䢩쉮昮쉩僂乸</w:t>
      </w:r>
      <w:r>
        <w:rPr/>
        <w:t>⡓</w:t>
      </w:r>
      <w:r>
        <w:rPr/>
        <w:t>䓃</w:t>
      </w:r>
      <w:r>
        <w:rPr/>
        <w:t>ꗂ</w:t>
      </w:r>
      <w:r>
        <w:rPr/>
        <w:t>輫㙣縫呑栽⮡쎱◍囂搣䑶걶숴煞临獺䁙枩溮쎥⍚琯ㅢ塠⥩奓ꍖ渺쉘㬦捦湫迂攨⦿숸㤯⑔灈ꇂ⴨婭湈㬩㇃䑳㫂励슡䰸拂㙱</w:t>
      </w:r>
      <w:r>
        <w:rPr/>
        <w:t>ⴺ</w:t>
      </w:r>
      <w:r>
        <w:rPr/>
        <w:t>녱䑬ㄤ㢩㞡ㅗ睇坲㙂㉞숪</w:t>
      </w:r>
      <w:r>
        <w:rPr/>
        <w:t>ꤣ</w:t>
      </w:r>
      <w:r>
        <w:rPr/>
        <w:t>숬畳督慹㥎뭄ꏂ⴩礰쉨䟂到汸瑲煶晴㚻슿瑹剸싎煑樺㝫⥞䕦眷걞埂㋍</w:t>
      </w:r>
      <w:r>
        <w:rPr/>
        <w:t>Ⲯ</w:t>
      </w:r>
      <w:r>
        <w:rPr/>
        <w:t>䑍걶</w:t>
      </w:r>
      <w:r>
        <w:rPr/>
        <w:t>꥟⩓</w:t>
      </w:r>
      <w:r>
        <w:rPr/>
        <w:t>䈭媩佊묶䶡匩捗散칣佯</w:t>
      </w:r>
      <w:r>
        <w:rPr/>
        <w:t>ⱟ</w:t>
      </w:r>
      <w:r>
        <w:rPr/>
        <w:t>㶻䎩畇憩싂塢쉣䪡䩷츲쉕坞녹ꆥ甽䁥⪱張憩敖ꍒ〸⍌硓㔦䱒畬</w:t>
      </w:r>
      <w:r>
        <w:rPr/>
        <w:t>ꗂ</w:t>
      </w:r>
      <w:r>
        <w:rPr/>
        <w:t>轋뿂ꌸꄬ栯⼹싂偋쌽♯倱䍹⹇㙌</w:t>
      </w:r>
      <w:r>
        <w:rPr/>
        <w:t>ⰶ</w:t>
      </w:r>
      <w:r>
        <w:rPr/>
        <w:t>䈪い煮伥彥䅮䴮晲䨥㒡녩쉳㍸碘猲啠쉇燂쉱⸥瀮</w:t>
      </w:r>
      <w:r>
        <w:rPr/>
        <w:t>ⴣ</w:t>
      </w:r>
      <w:r>
        <w:rPr/>
        <w:t>捐䮬쉷仂求㭂㟂䕙沿䔽쉎塈矃ꍾ뿂㑱噧䄵쉚殩⤤轃晨偅쉣䯂뽅칞㢩뗂撡</w:t>
      </w:r>
      <w:r>
        <w:rPr/>
        <w:t>⡅</w:t>
      </w:r>
      <w:r>
        <w:rPr/>
        <w:t>쉨幓毂</w:t>
      </w:r>
      <w:r>
        <w:rPr/>
        <w:t>ꥆ</w:t>
      </w:r>
      <w:r>
        <w:rPr/>
        <w:t>췍⤳䠦╃쉐䏂楘⩤䕓㞿숨䑗</w:t>
      </w:r>
      <w:r>
        <w:rPr/>
        <w:t>ⱊ</w:t>
      </w:r>
      <w:r>
        <w:rPr/>
        <w:t>轑嚘㔬㕉겿栳</w:t>
      </w:r>
      <w:r>
        <w:rPr/>
        <w:t>⡄</w:t>
      </w:r>
      <w:r>
        <w:rPr/>
        <w:t>噅丶䃂楴䳂墿ꏂ칺쌨칗穘㦩灎쌭䇍㣂楲㭯周瓂参쎿䛂⑥圱뿂㵗挪䣂</w:t>
      </w:r>
      <w:r>
        <w:rPr/>
        <w:t>ꦱ</w:t>
      </w:r>
      <w:r>
        <w:rPr/>
        <w:t>卑汒䤤癤췂婪漲囂牐╅噚┩쉚倪츺帰䙁㡅䩱剠캥</w:t>
      </w:r>
      <w:r>
        <w:rPr/>
        <w:t>ⶣ</w:t>
      </w:r>
      <w:r>
        <w:rPr/>
        <w:t>主燃琨矂㩠쉘䣂䅤쉄ꇂ墻捘⒱촱縬弤归㝲〽渭喘剞뼥⩔剘⏍帱⪿쉷䭍懂㶏轇炻䑂숴䣎獒길ꅦ潀쉣婵䳂轢䞡旂⮻坣倮⭣矂</w:t>
      </w:r>
      <w:r>
        <w:rPr/>
        <w:t>ⵉ</w:t>
      </w:r>
      <w:r>
        <w:rPr/>
        <w:t>檮顂뿂䉇♱愸楇扪쉑쉋欣쉠ꍏ㨭湞䖻願慒⌮ㄮ썋輰奌杠㵨</w:t>
      </w:r>
      <w:r>
        <w:rPr/>
        <w:t>ⱒ</w:t>
      </w:r>
      <w:r>
        <w:rPr/>
        <w:t>ぁ딳㌩憥娵㤭墩埂䚻</w:t>
      </w:r>
      <w:r>
        <w:rPr/>
        <w:t>ꥆ</w:t>
      </w:r>
      <w:r>
        <w:rPr/>
        <w:t>楆숬䍳䩫䎮ꆿㅫ숩⪡䥨扪瑓</w:t>
      </w:r>
      <w:r>
        <w:rPr/>
        <w:t>ꕓ</w:t>
      </w:r>
      <w:r>
        <w:rPr/>
        <w:t>숮㒬慂啧䢻洺⍮묽べ塅깦䲩撵걸ꥭ</w:t>
      </w:r>
      <w:r>
        <w:rPr/>
        <w:t>⠭</w:t>
      </w:r>
      <w:r>
        <w:rPr/>
        <w:t>䭅䌯浌녎⍴䅮쉫煮湊쉥撱顐㝴噎㈳ꅯ</w:t>
      </w:r>
      <w:r>
        <w:rPr/>
        <w:t>ꥈ</w:t>
      </w:r>
      <w:r>
        <w:rPr/>
        <w:t>㍬抱倲䩶桩ꥠ⌯뭱⹴㥨컂涥兗䑺測奮汦摶煴竂䑂䟂㌮䛍扏㥩磂顓悿扴䎣倯꥕瓂熡敃湲칳ㅠ燂⪡䤲殱숳繆䅗恦繓츷盎䄣쉍䌨恡㑹쉠쉏</w:t>
      </w:r>
      <w:r>
        <w:rPr/>
        <w:t>⡊</w:t>
      </w:r>
      <w:r>
        <w:rPr/>
        <w:t>㖱忂䭷</w:t>
      </w:r>
      <w:r>
        <w:rPr/>
        <w:t>⢮⚱</w:t>
      </w:r>
      <w:r>
        <w:rPr/>
        <w:t>뽵㐰꥗넷⸴㑂쌨㉕䯂睩斥䓃슩塋皿彋椊坠㉊䭦쉘㵆쉤걦煙䊬敷⧂뾩껍㭩乹産넥쏂怪떏洣砶䌵㜨䠪䫂旂睖쉳칋太⤸墥嘱䰶ㅍ稭</w:t>
      </w:r>
      <w:r>
        <w:rPr/>
        <w:t>꧂</w:t>
      </w:r>
      <w:r>
        <w:rPr/>
        <w:t>涥橗晀⤨伣哃瑋Ⓧ佨㖿</w:t>
      </w:r>
      <w:r>
        <w:rPr/>
        <w:t>ꦥ</w:t>
      </w:r>
      <w:r>
        <w:rPr/>
        <w:t>畊扪䥯栵䮩畧穪顔䵤敖녉쉦⑳슿傘乸⶿摲⽏噮晫䵊⛍ㅅ〰砫썎懂步氽頱慸♇䕧격⩵깂⥠긫㥕</w:t>
      </w:r>
      <w:r>
        <w:rPr/>
        <w:t>⡨</w:t>
      </w:r>
      <w:r>
        <w:rPr/>
        <w:t>硗䭚</w:t>
      </w:r>
      <w:r>
        <w:rPr/>
        <w:t>ⶬ</w:t>
      </w:r>
      <w:r>
        <w:rPr/>
        <w:t>丳彯癆숸녭棂⬥撵숱♮䰶⩠긳梱硎䝈慵쵒</w:t>
      </w:r>
      <w:r>
        <w:rPr/>
        <w:t>ꦩ</w:t>
      </w:r>
      <w:r>
        <w:rPr/>
        <w:t>璮䡰뇂䵺䇂瘽婹㉖</w:t>
      </w:r>
      <w:r>
        <w:rPr/>
        <w:t>⡏</w:t>
      </w:r>
      <w:r>
        <w:rPr/>
        <w:t>〰⵴杪眷㙀╷䔥䁀⥮楯</w:t>
      </w:r>
      <w:r>
        <w:rPr/>
        <w:t>ꤪ</w:t>
      </w:r>
      <w:r>
        <w:rPr/>
        <w:t>㑬㵇⒵枏</w:t>
      </w:r>
      <w:r>
        <w:rPr/>
        <w:t>ꕰ</w:t>
      </w:r>
      <w:r>
        <w:rPr/>
        <w:t>噢䪏⪏⭩係兂묰㘯긹搱瘵썙創䱭䍞⑙愸汲昬쉯칚嗂䅢傻㨳쉱╱䉟숮畂剁쉑㞵䡡嘤檮㎘匴吪㌳洹敲佅敫塲繁㯂쉈⥩煋癤㯂䉶䲱橙灦</w:t>
      </w:r>
      <w:r>
        <w:rPr/>
        <w:t>ꖩ</w:t>
      </w:r>
      <w:r>
        <w:rPr/>
        <w:t>䢘䄶乌繣㎏扅칞她꤮⫂採䰹⭚</w:t>
      </w:r>
      <w:r>
        <w:rPr/>
        <w:t>ꤨ</w:t>
      </w:r>
      <w:r>
        <w:rPr/>
        <w:t>㤸╋㉔쉏晕偯䱉쉊横떬⑺㤽㨪匪獵䀶卲奓숤匭欪䉀傻桢쉏竂噙頣儻뮘剏敳㙧硲⿂숴慳橑歨㤹㫂橑洹歟ꏂ畊犣廃⽞㞣咥穷䍋㇂礪䦵</w:t>
      </w:r>
      <w:r>
        <w:rPr/>
        <w:t>Ⳃ</w:t>
      </w:r>
      <w:r>
        <w:rPr/>
        <w:t>㩋煮獴轖␵偈쉤⿂뾩斡</w:t>
      </w:r>
      <w:r>
        <w:rPr/>
        <w:t>Ɑ</w:t>
      </w:r>
      <w:r>
        <w:rPr/>
        <w:t>녚楞꥔⍭䖩橾숲⒵㭪䡣걉㜱㭸</w:t>
      </w:r>
      <w:r>
        <w:rPr/>
        <w:t>ⱹ</w:t>
      </w:r>
      <w:r>
        <w:rPr/>
        <w:t>畄迂橊㭰쏂炮㪡걏숨硐䡑掘摱䭟盂䱃</w:t>
      </w:r>
      <w:r>
        <w:rPr/>
        <w:t>⠭</w:t>
      </w:r>
      <w:r>
        <w:rPr/>
        <w:t>轏</w:t>
      </w:r>
      <w:r>
        <w:rPr/>
        <w:t>ⱉ</w:t>
      </w:r>
      <w:r>
        <w:rPr/>
        <w:t>婸癙㍌轖杳䐦な促砳氮琷媩㵑戩쉱숣䯂싂녱</w:t>
      </w:r>
      <w:r>
        <w:rPr/>
        <w:t>꧂</w:t>
      </w:r>
      <w:r>
        <w:rPr/>
        <w:t>䅙䰶㍨婊嚡㭗坙⿂䩉쉡䅔牳⨯曂傣습쉎뽫ꌪ㑦ィ㡀㍏쉍䕯彺癇⩆쉋쉓頮干橈殣䌣땶⯍焹쉡兀匲㭫槂㩲歠슻싂哂櫍橣䩠穾䭂䢮磍畭恳</w:t>
      </w:r>
      <w:r>
        <w:rPr/>
        <w:t>ⷂ</w:t>
      </w:r>
      <w:r>
        <w:rPr/>
        <w:t>氶漲总쉷䱶⹁燂묩</w:t>
      </w:r>
      <w:r>
        <w:rPr/>
        <w:t>꧂</w:t>
      </w:r>
      <w:r>
        <w:rPr/>
        <w:t>啓㘣숤瀥⍟숦幞</w:t>
      </w:r>
      <w:r>
        <w:rPr/>
        <w:t>ꥂ</w:t>
      </w:r>
      <w:r>
        <w:rPr/>
        <w:t>䄸ㅴ䚿妮㮣夸칋浌㬽摠쉩䩰쉈婓礶洣咬쉏塡쉗悩</w:t>
      </w:r>
      <w:r>
        <w:rPr/>
        <w:t>ꤲ⭯</w:t>
      </w:r>
      <w:r>
        <w:rPr/>
        <w:t>䨷璘ꎘ䂩懃⦱</w:t>
      </w:r>
      <w:r>
        <w:rPr/>
        <w:t>ⱏ</w:t>
      </w:r>
      <w:r>
        <w:rPr/>
        <w:t>焨</w:t>
      </w:r>
      <w:r>
        <w:rPr/>
        <w:t>ⷂ</w:t>
      </w:r>
      <w:r>
        <w:rPr/>
        <w:t>㙁䫍䥕숣⥤槂摕⩰晦⸭轊きꅵ숳⨺⑗㜮놬抬쉩璘手㮏ꇎ䀲殩⨺기飂슘ヂは㑇碮稷쵲噍쉳く浡䁖轞牊彀濂쉶倮溮揂㉺湣</w:t>
      </w:r>
      <w:r>
        <w:rPr/>
        <w:t>⡍</w:t>
      </w:r>
      <w:r>
        <w:rPr/>
        <w:t>쉱쉴ꍫ摬偩◂煏䂥⥷☳癓쉄숷焮</w:t>
      </w:r>
      <w:r>
        <w:rPr/>
        <w:t>ⱬ</w:t>
      </w:r>
      <w:r>
        <w:rPr/>
        <w:t>卒佈晋칀婴㵤䳂㝙儊䑲갳惂仂쉏堲稸㥙碬쌪侩䶿촯䉯䅑䅍墥乥ぷ䞮䙳쉒犿㉭䝔櫎漪뿂杫쌣</w:t>
      </w:r>
      <w:r>
        <w:rPr/>
        <w:t>⡸</w:t>
      </w:r>
      <w:r>
        <w:rPr/>
        <w:t>母㑁㍅칣뭠ꌷ縶걩쉾秂䜷樴淂⩫搲뭭㍪瑭⩠员是쉚輽潍堽总땾걡䣂깍숬┫</w:t>
      </w:r>
      <w:r>
        <w:rPr/>
        <w:t>ꔥ</w:t>
      </w:r>
      <w:r>
        <w:rPr/>
        <w:t>䁔숶㍸剉⥬癐堣慱亡㑦䖩呖婘⮿顨灎㑸숦䝭䵏䓂</w:t>
      </w:r>
      <w:r>
        <w:rPr/>
        <w:t>ⴱ</w:t>
      </w:r>
      <w:r>
        <w:rPr/>
        <w:t>䜺걺圶硈┷㈹楊⨥㥖癘뽂숯偨捾燂䄪쉅䢥ꆮ攵ㆵ䍏報捾䰴䉃娪⽉煃쉄〪䍬⵭⹍갪䕕숸</w:t>
      </w:r>
      <w:r>
        <w:rPr/>
        <w:t>ⱬ䷂</w:t>
      </w:r>
      <w:r>
        <w:rPr/>
        <w:t>뭺㌤噯枡ꥸ숳⹓䍲숩쉁剳걡洩䝨煚</w:t>
      </w:r>
      <w:r>
        <w:rPr/>
        <w:t>ꕙ⨥</w:t>
      </w:r>
      <w:r>
        <w:rPr/>
        <w:t>扭䜲ㅢ녦</w:t>
      </w:r>
      <w:r>
        <w:rPr/>
        <w:t>⢿</w:t>
      </w:r>
      <w:r>
        <w:rPr/>
        <w:t>浠扈녾汇乧쉑⩶塢ꅌ欣轌䉒捧䝪㕧乧㬫</w:t>
      </w:r>
      <w:r>
        <w:rPr/>
        <w:t>ꔭꤪ</w:t>
      </w:r>
      <w:r>
        <w:rPr/>
        <w:t>䤳桤畓슻쉗刪䋂丨琪歋ヂ彂塳䥸竍幣</w:t>
      </w:r>
      <w:r>
        <w:rPr/>
        <w:t>Ⱜ</w:t>
      </w:r>
      <w:r>
        <w:rPr/>
        <w:t>煚彍㟎攦柂潮㭹桨獩ㆿ佢甮噲쉊䪱년믂䞬桍轣晊坁䯍繤슣츱⩏䤹깤㐪䴭⤽숽悥繹뾬春占컂俍㡊쉇⩢灆佩㠵㟃⼰愺쉠ォ싂㤵숶捱</w:t>
      </w:r>
      <w:r>
        <w:rPr/>
        <w:t>꧂</w:t>
      </w:r>
      <w:r>
        <w:rPr/>
        <w:t>瑸㡂㥖촴偆</w:t>
      </w:r>
      <w:r>
        <w:rPr/>
        <w:t>⢩</w:t>
      </w:r>
      <w:r>
        <w:rPr/>
        <w:t>썞栯㘭狂긬</w:t>
      </w:r>
      <w:r>
        <w:rPr/>
        <w:t>⡤</w:t>
      </w:r>
      <w:r>
        <w:rPr/>
        <w:t>쉷슘⑤憿쉯䳂嗂婁칐疮牋乱⩙㙗癘䏂</w:t>
      </w:r>
      <w:r>
        <w:rPr/>
        <w:t>ⵈ</w:t>
      </w:r>
      <w:r>
        <w:rPr/>
        <w:t>䅴☵싎璘哂㄰껂唺⩙䆩恕怳쵟</w:t>
      </w:r>
      <w:r>
        <w:rPr/>
        <w:t>ⵈ</w:t>
      </w:r>
      <w:r>
        <w:rPr/>
        <w:t>堲㩗캮厮僂爫ど㒩䨪⏎</w:t>
      </w:r>
      <w:r>
        <w:rPr/>
        <w:t>ꥄ</w:t>
      </w:r>
      <w:r>
        <w:rPr/>
        <w:t>厮縺佸輭䆱⸪</w:t>
      </w:r>
      <w:r>
        <w:rPr/>
        <w:t>ꤰ</w:t>
      </w:r>
      <w:r>
        <w:rPr/>
        <w:t>刪♱桵轊녦쉶界㭈⩒㜦彖溣⩬녤⑍坡帺囂睞⨽ꍏ㭵Ⓜ憬슥灔䜬扊䕋䐤托땵䁸쉐㵯⽨쉚侵迍숥ꅉ묽䁈爤⤬</w:t>
      </w:r>
      <w:r>
        <w:rPr/>
        <w:t>꧂</w:t>
      </w:r>
      <w:r>
        <w:rPr/>
        <w:t>慃䎩☭畨䤫氣扴㨯妩딩檩䊡ㄺ䭍⬷爹仂妻걫睸㙟嘦獋晬</w:t>
      </w:r>
      <w:r>
        <w:rPr/>
        <w:t>ⵅ</w:t>
      </w:r>
      <w:r>
        <w:rPr/>
        <w:t>刱洱歺♉♎痂뽉⭋䕠䩙坭뭵촥奟灳愣㑗♥顉䝴䥘䱺券彲洫沣싂顀♤쉁杩㝔</w:t>
      </w:r>
      <w:r>
        <w:rPr/>
        <w:t>⠫╳</w:t>
      </w:r>
      <w:r>
        <w:rPr/>
        <w:t>㩱坉塁쉐ꍙ㭀痂슣偳숵刯吴氪㗂싂捡䠸偖惂㈶刴㖘㒏ꍉ췂뿂砤狂꥗顟橑</w:t>
      </w:r>
      <w:r>
        <w:rPr/>
        <w:t>⡉⡋⹾</w:t>
      </w:r>
      <w:r>
        <w:rPr/>
        <w:t>㇂쉶係㖩礯䢱㥌⒘</w:t>
      </w:r>
      <w:r>
        <w:rPr/>
        <w:t>⠬</w:t>
      </w:r>
      <w:r>
        <w:rPr/>
        <w:t>㍗ぺ扨㑚㑸歵슘〶㍍幡氺䌰ㄲ☨숸</w:t>
      </w:r>
      <w:r>
        <w:rPr/>
        <w:t>ꦘ</w:t>
      </w:r>
      <w:r>
        <w:rPr/>
        <w:t>坃㤳⽰⩏</w:t>
      </w:r>
      <w:r>
        <w:rPr/>
        <w:t>ꥁ</w:t>
      </w:r>
      <w:r>
        <w:rPr/>
        <w:t>㭋녨瀨䌭㠴㠹⬶♋瀣椦眪畘睍兒䚘擂偘扯쉳㜲㍱㭰䉌㵺䨺潸</w:t>
      </w:r>
      <w:r>
        <w:rPr/>
        <w:t>ꤱ</w:t>
      </w:r>
      <w:r>
        <w:rPr/>
        <w:t>썱欦党畓啅넪㉄㈽습㡚껃䑆縤㶣弥洊洷㵞♶琳⹄⩭溩彧歺噪䝮㍚깸埂䍺倬僂䡥璏ꥳ䝵㥞幚䫂柂昰顗쵌瞩⾵睩拂</w:t>
      </w:r>
      <w:r>
        <w:rPr/>
        <w:t>꤭</w:t>
      </w:r>
      <w:r>
        <w:rPr/>
        <w:t>䶏倶╋彭痂㨩⨤⑵䡗䝖恑塕啎洫⩧娥⬳긨昨汢氣涮灑乵쉴偳⸵⯃䠽䀲汪獊懂☨㑏┭㠯灞㕂⥲䉃넹䕷䪣㕯</w:t>
      </w:r>
      <w:r>
        <w:rPr/>
        <w:t>⠱</w:t>
      </w:r>
      <w:r>
        <w:rPr/>
        <w:t>䕓祮ꄯ뽀㑶슿䡷桫㕫㙘</w:t>
      </w:r>
      <w:r>
        <w:rPr/>
        <w:t>ⳃ</w:t>
      </w:r>
      <w:r>
        <w:rPr/>
        <w:t>瀱숹迂橸츷偢䔩䑲㴪쉠䳂뽑숫䄰确⼮䈱捣</w:t>
      </w:r>
      <w:r>
        <w:rPr/>
        <w:t>ꖏ</w:t>
      </w:r>
      <w:r>
        <w:rPr/>
        <w:t>婄淃轾⽹礪쉠偂墩䖬⦏圸恫濂깰穟飂䑠㜥쉊㤬彂促旎⎵㡬쌸쉬ꍫ䝴䌪뗃攺璿㉵ꎵ煘擂</w:t>
      </w:r>
      <w:r>
        <w:rPr/>
        <w:t>ꖻ</w:t>
      </w:r>
      <w:r>
        <w:rPr/>
        <w:t>㒮㭡㊬╟秂쉍쉘唹㧂䩰牴쉃獘顫䜯儣禬汦档녤쉾⤨䡮⬭猺㩷彣輽䡁싂辘匭濂塵뭓싂浡㍇슏然电癇䱘숯䅵╵㐤〪冩䁎偏揂坔숭渪幺倥創⨶⌵뭊偀⽱冩坊婅쉍걒潶䜮싂頬땘愳䁤㡸⑌樻䱾妥牏偺䌽堪睕㩫忂쉶♵䕉婔权典瑵쉌卅榩쵒㥣⺩瑣歩㐪坟쎮桎츱㔷偌潅揂父䀨㩙䙟吻㥠煹敞空灒䜲辵ㄨ㩺뼩♉㫂쉺倥摧辣瘵쌲땒㒩싎ꄤ灧搳⴪塰摾繗쉵浟䵩♬</w:t>
      </w:r>
      <w:r>
        <w:rPr/>
        <w:t>Ⳃ</w:t>
      </w:r>
      <w:r>
        <w:rPr/>
        <w:t>潒祧칮㇃뿂䙢䛍喩瑤浑浉纥敔䢮楰떩䕫偂桎䤽獃쌨矂瑱</w:t>
      </w:r>
      <w:r>
        <w:rPr/>
        <w:t>⢩</w:t>
      </w:r>
      <w:r>
        <w:rPr/>
        <w:t>牮딽洵㡰物숵䭨秂䍀伩䡳땗쉮</w:t>
      </w:r>
      <w:r>
        <w:rPr/>
        <w:t>ⵈ</w:t>
      </w:r>
      <w:r>
        <w:rPr/>
        <w:t>쉓湉⵸戥⤭硧杔㍎땗楾⌫걫颿⵩滎婡숬辻祥쉯䝦漰撩쉗㈥⩱吺浃⵷株</w:t>
      </w:r>
      <w:r>
        <w:rPr/>
        <w:t>ꦿ</w:t>
      </w:r>
      <w:r>
        <w:rPr/>
        <w:t>愩汤⪵勂쉕㒏쉆숶梵噪숫䍄䝦琥坡䕣䩁剩潴䝃갫⹣⤩슡</w:t>
      </w:r>
      <w:r>
        <w:rPr/>
        <w:t>ꦮ</w:t>
      </w:r>
      <w:r>
        <w:rPr/>
        <w:t>䌩慾ꆵ쉚㷂椹</w:t>
      </w:r>
      <w:r>
        <w:rPr/>
        <w:t>ꔩ</w:t>
      </w:r>
      <w:r>
        <w:rPr/>
        <w:t>㕒걌ꌹ䡎楩䔪㏂䗂⎥盂䈳╌㙚⌯䱲楩䉐넶⼫疩숨⤤䒥游</w:t>
      </w:r>
      <w:r>
        <w:rPr/>
        <w:t>ꔬ</w:t>
      </w:r>
      <w:r>
        <w:rPr/>
        <w:t>畊繕쉯䱦㊥䅌쵞楩쏂ꥦ妬周㣂㐵</w:t>
      </w:r>
      <w:r>
        <w:rPr/>
        <w:t>ꔫ</w:t>
      </w:r>
      <w:r>
        <w:rPr/>
        <w:t>卯⭕灮砯㴹</w:t>
      </w:r>
      <w:r>
        <w:rPr/>
        <w:t>Ɫ</w:t>
      </w:r>
      <w:r>
        <w:rPr/>
        <w:t>䧂☱⩪正쵧썐氯杅〤䭀塒瑌兒</w:t>
      </w:r>
      <w:r>
        <w:rPr/>
        <w:t>⡾</w:t>
      </w:r>
      <w:r>
        <w:rPr/>
        <w:t>樲䗂㵫廎橷䞮␪頯扈ꅒ癏瞩梿嫂熘協䩑츮춡䁥숮㉃⩔䌣傥딮뽾彃䒬堬䱱⭑䑯쉖쉇顩㥇⵱䊣顺敓촩斩⮿㩟堵䙺朽⛂ꍚ呪걲栱《㍡催ꍥ쉨뽚牑</w:t>
      </w:r>
      <w:r>
        <w:rPr/>
        <w:t>ꔯ</w:t>
      </w:r>
      <w:r>
        <w:rPr/>
        <w:t>깏㫂ㅸ⹴⛂♉杀䅞㑺⿂</w:t>
      </w:r>
      <w:r>
        <w:rPr/>
        <w:t>ⵔ⩍</w:t>
      </w:r>
      <w:r>
        <w:rPr/>
        <w:t>숦嚻飂䯎係㌱㈬䅣洶佥敊湾獒煤㝳樤䒱婨溬栳用㬸䮣䜻劥⿂㍴甭</w:t>
      </w:r>
      <w:r>
        <w:rPr/>
        <w:t>⢮</w:t>
      </w:r>
      <w:r>
        <w:rPr/>
        <w:t>쉤携⸩瞩숲⼤</w:t>
      </w:r>
      <w:r>
        <w:rPr/>
        <w:t>ꤷ⌴</w:t>
      </w:r>
      <w:r>
        <w:rPr/>
        <w:t>氨쵧圽剃扆濂㦩瑣瀦姍㵁묥朶幯㚘⤲</w:t>
      </w:r>
      <w:r>
        <w:rPr/>
        <w:t>ⵢ</w:t>
      </w:r>
      <w:r>
        <w:rPr/>
        <w:t>㊩忂浖嚿뭑帮愲⪣䠯掣珂栶칃</w:t>
      </w:r>
      <w:r>
        <w:rPr/>
        <w:t>⠽</w:t>
      </w:r>
      <w:r>
        <w:rPr/>
        <w:t>䩐넻㍊◂啍晡뭊⌻䑋畍決䱓ꍙ癥</w:t>
      </w:r>
      <w:r>
        <w:rPr/>
        <w:t>Ⱟ</w:t>
      </w:r>
      <w:r>
        <w:rPr/>
        <w:t>㑁㑇绂꥘劥瀯쉋싂슡抣ꍦ疣睷䍯⦡丸ꍯ⥡幙</w:t>
      </w:r>
      <w:r>
        <w:rPr/>
        <w:t>ⶱ</w:t>
      </w:r>
      <w:r>
        <w:rPr/>
        <w:t>묩瑬㉓ꌱ揂쉑䄬歄升縪슱⥳卩祾楠뇂쉄ꏂ㮻녹参녒揍♹⽔⼨眪갵婡噟味泂뽥ꅍ橍戦䔰⮵㘦畈㮣싃㑡儨ꥢ쉇仂㗂⌭㵂䋂ㆱ깔슥촮唫쉑</w:t>
      </w:r>
      <w:r>
        <w:rPr/>
        <w:t>⡷</w:t>
      </w:r>
      <w:r>
        <w:rPr/>
        <w:t>䧂祺县欤癓儥㩅┩</w:t>
      </w:r>
      <w:r>
        <w:rPr/>
        <w:t>ꕲ</w:t>
      </w:r>
      <w:r>
        <w:rPr/>
        <w:t>绎妥싂䙅創璥슬埂瘻넰</w:t>
      </w:r>
      <w:r>
        <w:rPr/>
        <w:t>ⶩ</w:t>
      </w:r>
      <w:r>
        <w:rPr/>
        <w:t>㖥㍎䈭싂䇂녬⑂ꍪ桨奵칱싂㢬輯</w:t>
      </w:r>
      <w:r>
        <w:rPr/>
        <w:t>ꤰ⫂</w:t>
      </w:r>
      <w:r>
        <w:rPr/>
        <w:t>異</w:t>
      </w:r>
      <w:r>
        <w:rPr/>
        <w:t>ꗂ</w:t>
      </w:r>
      <w:r>
        <w:rPr/>
        <w:t>顴䵪뼯掣䝢䘬</w:t>
      </w:r>
      <w:r>
        <w:rPr/>
        <w:t>ꤣ</w:t>
      </w:r>
      <w:r>
        <w:rPr/>
        <w:t>呔猻扉噦㘰㍂磂祮</w:t>
      </w:r>
      <w:r>
        <w:rPr/>
        <w:t>ⶥ</w:t>
      </w:r>
      <w:r>
        <w:rPr/>
        <w:t>䡄ㄨ䃂썟祘쵙ヂ湧泂⦘땺칐▏頳⽵硩昰䱓㌪⼭쉎䜰칞稶╞毂琪啮䎵勂浮礨繴⨣쉷</w:t>
      </w:r>
    </w:p>
    <w:p>
      <w:pPr>
        <w:pStyle w:val="PreformattedText"/>
        <w:bidi w:val="0"/>
        <w:spacing w:before="0" w:after="0"/>
        <w:jc w:val="left"/>
        <w:rPr/>
      </w:pPr>
      <w:r>
        <w:rPr/>
        <w:t>洣擂灕쉖뽫儲狂</w:t>
      </w:r>
      <w:r>
        <w:rPr/>
        <w:t>ꥐ</w:t>
      </w:r>
      <w:r>
        <w:rPr/>
        <w:t>쌪桊⭟촻</w:t>
      </w:r>
      <w:r>
        <w:rPr/>
        <w:t>ⴷ</w:t>
      </w:r>
      <w:r>
        <w:rPr/>
        <w:t>췂碵浳輬┽␻䍺㉬숬浧幸⽔ご츸仂顀呑䥋义幍䩌檮轰湌㥲畩</w:t>
      </w:r>
      <w:r>
        <w:rPr/>
        <w:t>ⱔ</w:t>
      </w:r>
      <w:r>
        <w:rPr/>
        <w:t>瑋ㆱ</w:t>
      </w:r>
      <w:r>
        <w:rPr/>
        <w:t>⡨</w:t>
      </w:r>
      <w:r>
        <w:rPr/>
        <w:t>辿뭟晄䠬噲琱䇂乄</w:t>
      </w:r>
      <w:r>
        <w:rPr/>
        <w:t>ꤥ</w:t>
      </w:r>
      <w:r>
        <w:rPr/>
        <w:t>ꥭ⩤䗍圵牗췂椻呪彉쉀婇숱灲椯眴䡆䵎㕵匯栯䯃쉇卋䅗䑢⼩杤愪犮硰⭅䔸䙭싂橾쉭䐨ㅱ䡌慺䜴扷䵈숣弪含깣掻慤頸ㅓ䅀㑟숫녧뇂䉟ꄣ땧牴╃䱾晡떥뾮坂</w:t>
      </w:r>
      <w:r>
        <w:rPr/>
        <w:t>꧂</w:t>
      </w:r>
      <w:r>
        <w:rPr/>
        <w:t>㙙</w:t>
      </w:r>
      <w:r>
        <w:rPr/>
        <w:t>⡕</w:t>
      </w:r>
      <w:r>
        <w:rPr/>
        <w:t>䑴䉫眭</w:t>
      </w:r>
      <w:r>
        <w:rPr/>
        <w:t>ꗂ</w:t>
      </w:r>
      <w:r>
        <w:rPr/>
        <w:t>係뽨</w:t>
      </w:r>
      <w:r>
        <w:rPr/>
        <w:t>ⲏ</w:t>
      </w:r>
      <w:r>
        <w:rPr/>
        <w:t>䙀妩⪩⩓㤹슻⽓묷甯㷂顏싂㩶⭍⤣欴녘䵰礬</w:t>
      </w:r>
      <w:r>
        <w:rPr/>
        <w:t>ⲩ</w:t>
      </w:r>
      <w:r>
        <w:rPr/>
        <w:t>倵숬♒╵呍牥쉃땳㫎㉰汶썸氪썘杍盂ぎ쎥潃做䤵䤣녘輰䁨썆忂걾숪</w:t>
      </w:r>
      <w:r>
        <w:rPr/>
        <w:t>⠵</w:t>
      </w:r>
      <w:r>
        <w:rPr/>
        <w:t>盂䍰쉈쉮燂쉕欥쉥㙱숲煑ꥫ倳半⩱숽㬥ꥥ伶㗍ㅀ⸤ㄮ澿復歗싃䁂쵂⑮稥㉇뿂쎡䁶㠱䤹歗⻃ヂ昺</w:t>
      </w:r>
      <w:r>
        <w:rPr/>
        <w:t>ꕺ</w:t>
      </w:r>
      <w:r>
        <w:rPr/>
        <w:t>呓</w:t>
      </w:r>
      <w:r>
        <w:rPr/>
        <w:t>⠪</w:t>
      </w:r>
      <w:r>
        <w:rPr/>
        <w:t>ꆻ彗潮㷍䡭悩␲洬汬卹㭎䭤眶癶ꍾ燂ꍞㄶ딥</w:t>
      </w:r>
      <w:r>
        <w:rPr/>
        <w:t>⡱</w:t>
      </w:r>
      <w:r>
        <w:rPr/>
        <w:t>挊砪╀츤痎噃䇂帱ꥺ䁧〫伦썒栴灵悩껂飂쉢䥹㌩㋂⶿ぢ䎡䛂</w:t>
      </w:r>
      <w:r>
        <w:rPr/>
        <w:t>ⲏ</w:t>
      </w:r>
      <w:r>
        <w:rPr/>
        <w:t>ⵞ</w:t>
      </w:r>
      <w:r>
        <w:rPr/>
        <w:t>䭫숨䉆漱凎숲뼸济㎘彪泂䝕埂柂뼵</w:t>
      </w:r>
      <w:r>
        <w:rPr/>
        <w:t>⡪</w:t>
      </w:r>
      <w:r>
        <w:rPr/>
        <w:t>䏂欥灪⯂彑쉔牃琳ㅨ伥異ꌹ숲〶걗㍩橰⹢癍呠☶㕍牥猦䉸㉉䌶쉕睉슩䵗敧侵꥘싂夸䅎晹瀶놵⩷⭥䤶Ⓜ뾱ꅁ䓂㉇瑈䧂䔽戱澘窵</w:t>
      </w:r>
      <w:r>
        <w:rPr/>
        <w:t>ꕖ</w:t>
      </w:r>
      <w:r>
        <w:rPr/>
        <w:t>㍃䴨塇剷㆏ꏂ祑쉅䝃쉬</w:t>
      </w:r>
      <w:r>
        <w:rPr/>
        <w:t>ⷂ╧</w:t>
      </w:r>
      <w:r>
        <w:rPr/>
        <w:t>ㆣ怤㍕仂債梵哃⸶䁯뮱⑸瀮뽳䟎썯瑹祕ㄹ㍢</w:t>
      </w:r>
      <w:r>
        <w:rPr/>
        <w:t>ⵁ</w:t>
      </w:r>
      <w:r>
        <w:rPr/>
        <w:t>칁扣儷畚卉⩓䍯䉞뽓剴帲参縲㢱싂䡦╙㕁⼹姂夭愪⤱</w:t>
      </w:r>
      <w:r>
        <w:rPr/>
        <w:t>⢏</w:t>
      </w:r>
      <w:r>
        <w:rPr/>
        <w:t>椺㙏㨻썈㐫盂帬牨䊮類쉚쉷儦</w:t>
      </w:r>
      <w:r>
        <w:rPr/>
        <w:t>ⱎ</w:t>
      </w:r>
      <w:r>
        <w:rPr/>
        <w:t>ꔸ</w:t>
      </w:r>
      <w:r>
        <w:rPr/>
        <w:t>刬쉷㮩ꏂ数⥸擂깂숣楤䕎쵴啟慩烂⬲佢㷂뽕洹䕟䰩丮ㅆ㑉璘皬奆㥶励䅷녂딲轪檱</w:t>
      </w:r>
      <w:r>
        <w:rPr/>
        <w:t>⡒</w:t>
      </w:r>
      <w:r>
        <w:rPr/>
        <w:t>䵍䡒怸캩畣䫂甪쉎潬䩭輪숬㬭廂ꆏ冥湡쉲繠娩숵晧塎싂숴氻䩌䠺䴫犣䈪캩㵒䵬넫⹱轸浹砪㭫쉉忂㵈껎㩤匦䅣扠灧녞ㅃ〉恎轲乕䄽䭯䌽淍兆㩟幵削劵䩷䩥⎿太灩眹䑔瓂쉃医딸槂䝍숥쉏母瑍</w:t>
      </w:r>
      <w:r>
        <w:rPr/>
        <w:t>ⵇ</w:t>
      </w:r>
      <w:r>
        <w:rPr/>
        <w:t>䯂⬪啁Ⓜ䝍憡摳县勂䁢毂䣂場偃건䏂䝭㙩晅硠㎬乢㭐㠫洸쉎䁔╙䑲潩⩩催⩡㍢䙒</w:t>
      </w:r>
      <w:r>
        <w:rPr/>
        <w:t>⠳⑳</w:t>
      </w:r>
      <w:r>
        <w:rPr/>
        <w:t>㣂呱䇂쉸穋祙嘪稬⥕쉕⸪毂⑄彸〪쉩婄ꇂ䯃</w:t>
      </w:r>
      <w:r>
        <w:rPr/>
        <w:t>⡡⵶</w:t>
      </w:r>
      <w:r>
        <w:rPr/>
        <w:t>垿晍뽱悏㑀ꍙ傿碥♸쉃</w:t>
      </w:r>
      <w:r>
        <w:rPr/>
        <w:t>ⱋ</w:t>
      </w:r>
      <w:r>
        <w:rPr/>
        <w:t>暿䴵浧⛂帹썃䡕</w:t>
      </w:r>
      <w:r>
        <w:rPr/>
        <w:t>ⵆ</w:t>
      </w:r>
      <w:r>
        <w:rPr/>
        <w:t>ⰵ</w:t>
      </w:r>
      <w:r>
        <w:rPr/>
        <w:t>迂啌⥱䊥嚘佶䬻ꅢ硧☷绂坆</w:t>
      </w:r>
      <w:r>
        <w:rPr/>
        <w:t>ⵍ</w:t>
      </w:r>
      <w:r>
        <w:rPr/>
        <w:t>촳쉮땔㤻숪ꅖꌲ睯</w:t>
      </w:r>
      <w:r>
        <w:rPr/>
        <w:t>ⶵ</w:t>
      </w:r>
      <w:r>
        <w:rPr/>
        <w:t>曂촫쉉窥⥇㭪未䫂椭味氯놡湙迂촸䡟㉏⴦딮䜣畲䱆硁ㅎ潉竂ァ愽佾轠侣넨뭏畤㍰⻃榻枘쉸夦␸䎩㉙佊䀣䳍</w:t>
      </w:r>
      <w:r>
        <w:rPr/>
        <w:t>ⵋ</w:t>
      </w:r>
      <w:r>
        <w:rPr/>
        <w:t>樥ꌤ쉖땡ꥩ砮汷ꍺ煗救⨺㬬갺顬걳쉭䭇뼨갪☻䑡␣⩑⵷䑋䑏啎䋂땈숪珂䐨믎</w:t>
      </w:r>
      <w:r>
        <w:rPr/>
        <w:t>ꤱ</w:t>
      </w:r>
      <w:r>
        <w:rPr/>
        <w:t>䊘쉘췂⍧</w:t>
      </w:r>
      <w:r>
        <w:rPr/>
        <w:t>ⴳ</w:t>
      </w:r>
      <w:r>
        <w:rPr/>
        <w:t>お䁉㐵싂欤딸⒡䭤婐⩤挭☩妩ㅔ瑹㤦㕮ㅁ⶘쉴숸繷橔䄻숽掘塖椩丣뽬牲䨸抵䱏厬ꍷ㤸橮夊쉰慍櫂席</w:t>
      </w:r>
      <w:r>
        <w:rPr/>
        <w:t>⠪</w:t>
      </w:r>
      <w:r>
        <w:rPr/>
        <w:t>玏ꍔ娬숹㍓쉮숩庩䥴䳂쉚㡵층䑗㕚싂ꆩ吹毂뾿瘺慞╄㬪潓슬昬⹊䜴湪彖ㅖ顦ꌬ乘㷃䗂</w:t>
      </w:r>
      <w:r>
        <w:rPr/>
        <w:t>ꕹ</w:t>
      </w:r>
      <w:r>
        <w:rPr/>
        <w:t>㤸슿쉗쉨怨썱㝧싍砶</w:t>
      </w:r>
      <w:r>
        <w:rPr/>
        <w:t>ⴴ</w:t>
      </w:r>
      <w:r>
        <w:rPr/>
        <w:t>䛂㠭䁂乆</w:t>
      </w:r>
      <w:r>
        <w:rPr/>
        <w:t>ꤤ</w:t>
      </w:r>
      <w:r>
        <w:rPr/>
        <w:t>䉍㜱㭙쉐漦禘䲩쉆</w:t>
      </w:r>
      <w:r>
        <w:rPr/>
        <w:t>⡚</w:t>
      </w:r>
      <w:r>
        <w:rPr/>
        <w:t>싂㕗堳啁辻婵㝨㑄冥⨬⴨癈礯䍶쉀㕫穔啶洸歧䁌䤭䁀</w:t>
      </w:r>
      <w:r>
        <w:rPr/>
        <w:t>꧂</w:t>
      </w:r>
      <w:r>
        <w:rPr/>
        <w:t>砣♃偰ꅔ넥啂湾㩥歃喱쉭㴸숸㩭版惂쵣昺쉬㑏ꄮ䀹◂甴玏揂廂煦ꇂ䱱乵占穅䂮㍹啞</w:t>
      </w:r>
      <w:r>
        <w:rPr/>
        <w:t>ꔯ</w:t>
      </w:r>
      <w:r>
        <w:rPr/>
        <w:t>숪橸꺵揂牲문䕺㠥癌䀻</w:t>
      </w:r>
      <w:r>
        <w:rPr/>
        <w:t>ꤴ</w:t>
      </w:r>
      <w:r>
        <w:rPr/>
        <w:t>㝗扭啙擂幃獡㌬ꍮ眩㔩眯䴹楣顷昱副숨칵䡸幖☱깳숥쉆뭟⹦爤囂䧂뭕呃쉓㩂椺깅떮乺쉙䑋頻頲兮啷</w:t>
      </w:r>
      <w:r>
        <w:rPr/>
        <w:t>ꔥ</w:t>
      </w:r>
      <w:r>
        <w:rPr/>
        <w:t>爳뽉塔㉂䥍捄电䁟绂⦥䵦䀲숯ぬ佸䡄㩓쉆爷쉹塗㵩呄䝋顷⍞洨㭇㠨䕂癚쉘塎䁐嘮曂瞣㕆슩㥄뽖䥆歔䤹睶〰㤪杇灸卓睎䶩⩷潅輪ꄪ⥲ㅗ朰쉍⌯쉌佰祯售ꌴ曂깚炱潳㬲壂晋氱⩙獟曂䕀쉩㵓ꏂ㭖䱅⑋쉍㑯溩䑚ぁ걏⭁꥘䠳秂</w:t>
      </w:r>
      <w:r>
        <w:rPr/>
        <w:t>ꕓ</w:t>
      </w:r>
      <w:r>
        <w:rPr/>
        <w:t>긪泎숱썗뼫숰</w:t>
      </w:r>
      <w:r>
        <w:rPr/>
        <w:t>⡳</w:t>
      </w:r>
      <w:r>
        <w:rPr/>
        <w:t>䍁⚮迂咡慨㉯</w:t>
      </w:r>
      <w:r>
        <w:rPr/>
        <w:t>꤬</w:t>
      </w:r>
      <w:r>
        <w:rPr/>
        <w:t>犮彘⥄〣</w:t>
      </w:r>
      <w:r>
        <w:rPr/>
        <w:t>ⱸ</w:t>
      </w:r>
      <w:r>
        <w:rPr/>
        <w:t>ꅲ殥払娨䭚䷂㕡睺〤䵤</w:t>
      </w:r>
      <w:r>
        <w:rPr/>
        <w:t>ꥄ⦩</w:t>
      </w:r>
      <w:r>
        <w:rPr/>
        <w:t>쉈ꄷきㅨ쉵⫃䯂촫煢䏂ꌪ쉂橄䘯伺㉣싂䩄</w:t>
      </w:r>
      <w:r>
        <w:rPr/>
        <w:t>ꥏ</w:t>
      </w:r>
      <w:r>
        <w:rPr/>
        <w:t>쵵㓂䉭柂⩊㐮䕯땱䆩⌳奵䍋慉頨걤㐴╧桑扰녤뭵ꅧ䥟䴥땵浃㯂♃♁墻⑗秎晨</w:t>
      </w:r>
      <w:r>
        <w:rPr/>
        <w:t>ⷃ</w:t>
      </w:r>
      <w:r>
        <w:rPr/>
        <w:t>潙磂䥤♙渴땩쉸䁟瘪痂偕彈⍗䀱廂</w:t>
      </w:r>
      <w:r>
        <w:rPr/>
        <w:t>ⱋ</w:t>
      </w:r>
      <w:r>
        <w:rPr/>
        <w:t>煷䕳깫㜤佖㒩儯</w:t>
      </w:r>
      <w:r>
        <w:rPr/>
        <w:t>Ⱶ</w:t>
      </w:r>
      <w:r>
        <w:rPr/>
        <w:t>㍇</w:t>
      </w:r>
      <w:r>
        <w:rPr/>
        <w:t>ꥅ</w:t>
      </w:r>
      <w:r>
        <w:rPr/>
        <w:t>ㅞ䄴㡺何쉍╵彌쉔컂䜨䛂겱슿⌻썰⭔䳂偅斵⸬嫂뽹搥暮</w:t>
      </w:r>
      <w:r>
        <w:rPr/>
        <w:t>ⱥ</w:t>
      </w:r>
      <w:r>
        <w:rPr/>
        <w:t>洮䨸</w:t>
      </w:r>
      <w:r>
        <w:rPr/>
        <w:t>ⰳ⎿</w:t>
      </w:r>
      <w:r>
        <w:rPr/>
        <w:t>䶬佋桔䴤⍹噈轭挻栻␰츽ꍣ녖楾䡢繆</w:t>
      </w:r>
      <w:r>
        <w:rPr/>
        <w:t>ꕃ</w:t>
      </w:r>
      <w:r>
        <w:rPr/>
        <w:t>倰䐮灠싂㴣傻Ⓝ㵆</w:t>
      </w:r>
      <w:r>
        <w:rPr/>
        <w:t>ꕗ</w:t>
      </w:r>
      <w:r>
        <w:rPr/>
        <w:t>ⴥ⑧</w:t>
      </w:r>
      <w:r>
        <w:rPr/>
        <w:t>녵</w:t>
      </w:r>
      <w:r>
        <w:rPr/>
        <w:t>ꕗ</w:t>
      </w:r>
      <w:r>
        <w:rPr/>
        <w:t>䉵㓂辿佗뽑⴯殘</w:t>
      </w:r>
      <w:r>
        <w:rPr/>
        <w:t>ⵀ</w:t>
      </w:r>
      <w:r>
        <w:rPr/>
        <w:t>ꥶ係硫㙢㍸䬰灡汕깂䭫꥕爪⿂毂㙦㤸䘨䍨䅪心㨹╦</w:t>
      </w:r>
      <w:r>
        <w:rPr/>
        <w:t>Ⱓ</w:t>
      </w:r>
      <w:r>
        <w:rPr/>
        <w:t>쌳㨦㨰㵐싂㍺쉶浪㍯婾甮</w:t>
      </w:r>
      <w:r>
        <w:rPr/>
        <w:t>ꕞ</w:t>
      </w:r>
      <w:r>
        <w:rPr/>
        <w:t>牵㙖⌥掮ㄳ</w:t>
      </w:r>
      <w:r>
        <w:rPr/>
        <w:t>ⴲ</w:t>
      </w:r>
      <w:r>
        <w:rPr/>
        <w:t>礣敱쉐杢瑄喵䱅썖〸</w:t>
      </w:r>
      <w:r>
        <w:rPr/>
        <w:t>ⲻ</w:t>
      </w:r>
      <w:r>
        <w:rPr/>
        <w:t>슱湐쵡⺏稫怊㐨喡䥯剣硘䂩䲱䍞숷㵦朹䬥䐨⍪</w:t>
      </w:r>
      <w:r>
        <w:rPr/>
        <w:t>ⶮꔣ</w:t>
      </w:r>
      <w:r>
        <w:rPr/>
        <w:t>캏辏慡쉾獚欽䯂ꥳ奌㞩쉶녆갵䥖杕㡇䅊쵥頮䠴瀷ꥤ役夽䞣숸␭㑩촻⸬塇떱㙅</w:t>
      </w:r>
      <w:r>
        <w:rPr/>
        <w:t>ꔹ</w:t>
      </w:r>
      <w:r>
        <w:rPr/>
        <w:t>略剌⭯憮散ㅆ䷂呆㍍卾⸬抬䀦䠪砩穰䵄</w:t>
      </w:r>
      <w:r>
        <w:rPr/>
        <w:t>⡯</w:t>
      </w:r>
      <w:r>
        <w:rPr/>
        <w:t>恞싂睒䟂琮</w:t>
      </w:r>
      <w:r>
        <w:rPr/>
        <w:t>ꤻ</w:t>
      </w:r>
      <w:r>
        <w:rPr/>
        <w:t>㕤䜷牔瑒恢塾涮쏂䵋恱〴兢扸昤敧쉔汬꺥輯⨭㷂숶⦱㪬猥⪿걟슩쉳㣂癲⨮ꇂ␽㣃㢵恅戭ꏂ걆垿獸쉯⮵</w:t>
      </w:r>
      <w:r>
        <w:rPr/>
        <w:t>ꦩ</w:t>
      </w:r>
      <w:r>
        <w:rPr/>
        <w:t>ㅘ毂歔繴祺䦣䰮⮥悵䘳칞ㄥ㈻欦</w:t>
      </w:r>
      <w:r>
        <w:rPr/>
        <w:t>Ⱨ</w:t>
      </w:r>
      <w:r>
        <w:rPr/>
        <w:t>䌶十</w:t>
      </w:r>
      <w:r>
        <w:rPr/>
        <w:t>꤫</w:t>
      </w:r>
      <w:r>
        <w:rPr/>
        <w:t>况䝅歾</w:t>
      </w:r>
      <w:r>
        <w:rPr/>
        <w:t>ⵞ</w:t>
      </w:r>
      <w:r>
        <w:rPr/>
        <w:t>砶喥浗珍ㅠ</w:t>
      </w:r>
      <w:r>
        <w:rPr/>
        <w:t>ꕧ</w:t>
      </w:r>
      <w:r>
        <w:rPr/>
        <w:t>䪥䜽澿썥㏂䙔唪䜫㈱긱敎쉃さ㝎礫㌣烂嫂樮惂祅憿彭㡉橱䪮窏恸丹䩸</w:t>
      </w:r>
      <w:r>
        <w:rPr/>
        <w:t>⡣</w:t>
      </w:r>
      <w:r>
        <w:rPr/>
        <w:t>䕊涣⴪㠹啦숺</w:t>
      </w:r>
      <w:r>
        <w:rPr/>
        <w:t>⡎</w:t>
      </w:r>
      <w:r>
        <w:rPr/>
        <w:t>㕊扊㌱㤸</w:t>
      </w:r>
      <w:r>
        <w:rPr/>
        <w:t>ꦻ</w:t>
      </w:r>
      <w:r>
        <w:rPr/>
        <w:t>畂</w:t>
      </w:r>
      <w:r>
        <w:rPr/>
        <w:t>ꔴ⍉</w:t>
      </w:r>
      <w:r>
        <w:rPr/>
        <w:t>塆墘玮硆獚무ㄱ㩙垱䤰㵒㊬䵅㷂噊爪슬㘨</w:t>
      </w:r>
      <w:r>
        <w:rPr/>
        <w:t>ⶬ</w:t>
      </w:r>
      <w:r>
        <w:rPr/>
        <w:t>㑎䱌䑥숣慙敉䫎㝘녉湑〽瀥䕎쉏汵妘ち绂㣂琪갱겏딭쉐믂䥂♉쉩䨭</w:t>
      </w:r>
      <w:r>
        <w:rPr/>
        <w:t>Ⲭ</w:t>
      </w:r>
      <w:r>
        <w:rPr/>
        <w:t>겿窥琹獋무⎵⩡䥦⍩祆爴䁾녍扤믎秂뭔濂땖稳⭖ꅸ灒㫃ꅙ庣略㆘狂㌤獕杀놮業幟㘹숦偡싃싂⤬氩䂬㦻捞埂眷歮껂뽹㷂媵焷堩㒱ッ까⫂⽊怺桴⑙找ꅠ㵖䔷㚣䛂泂漪䉵塥棂▻</w:t>
      </w:r>
      <w:r>
        <w:rPr/>
        <w:t>ꤨ</w:t>
      </w:r>
      <w:r>
        <w:rPr/>
        <w:t>歔ㄺ꥞㉅杄㑟堶嫎습懂倪懂扲㊥⑮♾㵧갥瑃渫㗎圩頶⍘丯甭䉲幟㙯딺廍싂ꍢ䟂嚮啬</w:t>
      </w:r>
      <w:r>
        <w:rPr/>
        <w:t>ⴭ</w:t>
      </w:r>
      <w:r>
        <w:rPr/>
        <w:t>洸⧂渣⻂碘制⤪繘嘪䴲潢깇뽆兯儣繤攵灢睂䥬⫃戩瑄ꍅ溮扒◂䭯䔪䡺</w:t>
      </w:r>
      <w:r>
        <w:rPr/>
        <w:t>⠰</w:t>
      </w:r>
      <w:r>
        <w:rPr/>
        <w:t>䁱䊡帬⩸爳䵵싂攲숹㜮⍩彸唽繺摺㕉㵀坃</w:t>
      </w:r>
      <w:r>
        <w:rPr/>
        <w:t>ⷂ</w:t>
      </w:r>
      <w:r>
        <w:rPr/>
        <w:t>쵌呔眶䥷ꍃ睊㨩⩖璿쉃炵⩏⨲㜶䘻㍯⫎㤦晨晓橀㭉灙㡤ㆱ䍵⥤煖㷂䞩条㵬딭燂⭅辮奪ꎿ塚⬷</w:t>
      </w:r>
      <w:r>
        <w:rPr/>
        <w:t>Ⱪ</w:t>
      </w:r>
      <w:r>
        <w:rPr/>
        <w:t>ꤰ</w:t>
      </w:r>
      <w:r>
        <w:rPr/>
        <w:t>ㅵ썺뼪捶䲡녞瑩⒬昹⵺䝙凂绂䵩手쏂⩸깪ꅩ繉末쉧쉱</w:t>
      </w:r>
      <w:r>
        <w:rPr/>
        <w:t>ⲡ⑃</w:t>
      </w:r>
      <w:r>
        <w:rPr/>
        <w:t>숩〥嫂㛂⎘숷硋繗慘䴻䞣慷㵵껂抡剭ꍒ唪堨䕄歟轂瘱爪杰⻂㪘び</w:t>
      </w:r>
      <w:r>
        <w:rPr/>
        <w:t>ꕊ</w:t>
      </w:r>
      <w:r>
        <w:rPr/>
        <w:t>䮏窡습嘺啟杧⨪㨺婘晑⿎숊䍔곃⼤쎘刻⽈쎬⹡珂쵵掏춏坏슥㕠䥦숨才歔쉗䀺䤺싂礦䩭江乍甮䵍슘쉊淂忂ㄹ땗⹭娸转쉕慢刽奆㩀뭰澘嚩</w:t>
      </w:r>
      <w:r>
        <w:rPr/>
        <w:t>ⰰ</w:t>
      </w:r>
      <w:r>
        <w:rPr/>
        <w:t>轨䤲湖♐</w:t>
      </w:r>
      <w:r>
        <w:rPr/>
        <w:t>Ⱘ</w:t>
      </w:r>
      <w:r>
        <w:rPr/>
        <w:t>繕棍䂘㡅繒恗嚮䙺焴捚㭥숣啫䠦⴩⹞佥</w:t>
      </w:r>
      <w:r>
        <w:rPr/>
        <w:t>ꗂ</w:t>
      </w:r>
      <w:r>
        <w:rPr/>
        <w:t>仍睯杁ち塞㝷䥾硠</w:t>
      </w:r>
      <w:r>
        <w:rPr/>
        <w:t>ⴺ</w:t>
      </w:r>
      <w:r>
        <w:rPr/>
        <w:t>⠪</w:t>
      </w:r>
      <w:r>
        <w:rPr/>
        <w:t>祭猲⪩㭀㫂彄쉲〷喣䵄⎏⸱쉬愭琳╇䑞捡뭡䁞㚮싂㓍穥灡捙⫂潄㥇♏硰泍뗂쎏梿䰬祾䭕슬朱否旂浍㒥㦩毂걱悻曂栣</w:t>
      </w:r>
      <w:r>
        <w:rPr/>
        <w:t>ꤤ</w:t>
      </w:r>
      <w:r>
        <w:rPr/>
        <w:t>㭹䲮䅗扙頷璩⑑〶</w:t>
      </w:r>
      <w:r>
        <w:rPr/>
        <w:t>ꗂ</w:t>
      </w:r>
      <w:r>
        <w:rPr/>
        <w:t>䆿瀪牊奷癎싂㍯伤否⭲땆쉣祫⩆갸癔♟쉾灹丹</w:t>
      </w:r>
      <w:r>
        <w:rPr/>
        <w:t>⣂</w:t>
      </w:r>
      <w:r>
        <w:rPr/>
        <w:t>쉸炮啢싂쉶轑⩫樷䬥䱋櫎숱嘨⎮㉹厱㗂ꍒ䄦␬깭睯穫㕸ꍊ夥㑞쉴頵쉇朰䫍汈츦쉕쉃摓汫⫂㭾恨䱷뼪祢䩖숸眯火⽄칤⽃煊깂쉷剌뭔啴朱䕁兠⩰䢘㵖塞㉁恞쉇焴㧂䪣杓塂ꍙ쉀㒡埂坸數䱇渪╠泂愺䄤⹹쉃畃⎡⫂뮩扉幗幂㜫슩顗쉳믃㋂攪㍚뼭ꆻ</w:t>
      </w:r>
      <w:r>
        <w:rPr/>
        <w:t>Ⱝ</w:t>
      </w:r>
      <w:r>
        <w:rPr/>
        <w:t>꺿爫㛍䭋楬挽숦⍢㣂湯妏묳⫂浒〭渣ꥲ⥠喏쎮彙䑋兔壂쉺䮮</w:t>
      </w:r>
      <w:r>
        <w:rPr/>
        <w:t>ⵟ</w:t>
      </w:r>
      <w:r>
        <w:rPr/>
        <w:t>딶ꇂ⫎呣䐯ꅢㅺ쉟䂥䤵쉱칣䝸怽䧂쉲塮䔮썄凍딩㵊䥥뭨컂縪</w:t>
      </w:r>
      <w:r>
        <w:rPr/>
        <w:t>ꗂ</w:t>
      </w:r>
      <w:r>
        <w:rPr/>
        <w:t>煰㌳湎䁆敓水䡄㠮慭쉧쉵畞歶㝂枵噟掱曂憣眸슬</w:t>
      </w:r>
      <w:r>
        <w:rPr/>
        <w:t>ꕗ</w:t>
      </w:r>
      <w:r>
        <w:rPr/>
        <w:t>䴸杁婴뭀䝐攺♇쉍䱀싂䭠⽸⩐ㄵ旃氫⩱</w:t>
      </w:r>
      <w:r>
        <w:rPr/>
        <w:t>ꕓ</w:t>
      </w:r>
      <w:r>
        <w:rPr/>
        <w:t>䖬㎬▻漥䝔䴫⵺縳乍䥫╚穑⍋佊洽</w:t>
      </w:r>
      <w:r>
        <w:rPr/>
        <w:t>ⱎ</w:t>
      </w:r>
      <w:r>
        <w:rPr/>
        <w:t>땞栬㮩쉁</w:t>
      </w:r>
      <w:r>
        <w:rPr/>
        <w:t>ꥊ</w:t>
      </w:r>
      <w:r>
        <w:rPr/>
        <w:t>칲攴</w:t>
      </w:r>
      <w:r>
        <w:rPr/>
        <w:t>ꤥ</w:t>
      </w:r>
      <w:r>
        <w:rPr/>
        <w:t>碩辘厱升煡頷䎩</w:t>
      </w:r>
      <w:r>
        <w:rPr/>
        <w:t>ꔫ</w:t>
      </w:r>
      <w:r>
        <w:rPr/>
        <w:t>䥕ꌶ畭⽨棃穖⌴䜰捫浶婐㷂딤歆㕠땆烂轤쉆妥㋂削牌기樮쉱煮婳廂⴦爷⾣坡⴨匩嘻⭕ꥷ뼱冏䱋㝞乣晬㡤迂啚形</w:t>
      </w:r>
      <w:r>
        <w:rPr/>
        <w:t>⡮</w:t>
      </w:r>
      <w:r>
        <w:rPr/>
        <w:t>婋瑫稯ㄭ깟⹬啶嗂㑬殻睦挽収┸䕠䕂佂僂恋칦債浣焹⮩䔹䈳帻</w:t>
      </w:r>
      <w:r>
        <w:rPr/>
        <w:t>⠪</w:t>
      </w:r>
      <w:r>
        <w:rPr/>
        <w:t>皩湒</w:t>
      </w:r>
      <w:r>
        <w:rPr/>
        <w:t>ꕪ</w:t>
      </w:r>
      <w:r>
        <w:rPr/>
        <w:t>쉶깘繥戮⽃ㅱ桲㐣凂</w:t>
      </w:r>
      <w:r>
        <w:rPr/>
        <w:t>ꥋ</w:t>
      </w:r>
      <w:r>
        <w:rPr/>
        <w:t>땃娻婠䳂䴱拂畒帮㵸煘繂杮揂橱转汯噒숺佦뮻깊焽☱⭗眤⍪ꥨ䴪䮘橔뼊꥖硡抩ㅯ⦬畡轰䭇ꎻ⫂</w:t>
      </w:r>
      <w:r>
        <w:rPr/>
        <w:t>ⶣ♅</w:t>
      </w:r>
      <w:r>
        <w:rPr/>
        <w:t>塤ꥢ顮㜥䴳横妡幊㵊◂兲쉅㠪㥉췂숦䓍儻儸嫍뽫樳⿂⸳湅灩搭䘲숶ꥡ䈤갳楹뾥⭠城뽲輺喩偉㍰㌲╉⌴䥨䉹痎䍷쉡䨮䩞捍微</w:t>
      </w:r>
      <w:r>
        <w:rPr/>
        <w:t>ꕹ</w:t>
      </w:r>
      <w:r>
        <w:rPr/>
        <w:t>㣂轗戭搽瀬䩣伽䢩晦⽢婯쎵啡汩</w:t>
      </w:r>
      <w:r>
        <w:rPr/>
        <w:t>ꤤ</w:t>
      </w:r>
      <w:r>
        <w:rPr/>
        <w:t>㊩ꥬ癭㤶䯍뭟쉥炱禩⵬⫂婸䵯洨歍此頣䀪㍂╵숺䍠㶮걅䤦奀㴸剹쉚洽䓂幀縵뾩奸倵䡬쉒</w:t>
      </w:r>
      <w:r>
        <w:rPr/>
        <w:t>ꦏ</w:t>
      </w:r>
      <w:r>
        <w:rPr/>
        <w:t>㔯渵䦣칹쉟轢䣂堳朶쉾⤭숪㕟穈塁恠㟂㬤䕕싂壂杆싂䩂噂䊵炵⽰灂啐쉏䫂䉨䑯꺬걫桳噢싂㨪숺㴮㕍兮畇</w:t>
      </w:r>
      <w:r>
        <w:rPr/>
        <w:t>ⱉ</w:t>
      </w:r>
      <w:r>
        <w:rPr/>
        <w:t>嚻⩨痎╹䀪♨䭘㖱㕓榿숣⤬㞏딹䵕⹀櫂⥧剀硇㑓案쉒凂娤䰺䣎쉱슩쉯䇂澣碩⌮旂䒱䣂剆兡役辮䚬⺥깺牶剩ꥬ䙧㩮䑏硊弴犻㊩숴쉳䚮ꅑ擂楾ꍵ⩟瞏㋍⑟瞏嘮儽䁄報敌拂慐縥䫂澣儽ꎬ䄺摆㝾䱉畣쉑㩨☥숻쉧ㄳ딮䰬䡙幱塎쉒硔썤㈣囍兴슬⥐䐳姂畚額嘤ꄷ慢穖㥗숱⿂㝓湎䠻幥繠㊬䜩绂渳匨췂쉐榡쵶⧂쉁츤┸췂㋂璵〣뮩殡䔹춡獯猥촻䍯呟㮣ꍀ輯땗㩒桞泂克瓂ꥪヂ䅸뽮欻</w:t>
      </w:r>
      <w:r>
        <w:rPr/>
        <w:t>ⵀ</w:t>
      </w:r>
      <w:r>
        <w:rPr/>
        <w:t>姂䥷㝦飂쌨幮⩥渽煤䩄꺬㤬Ⓧ㬨徏顫츽뗂⍥┪㮻坬⩇㕀</w:t>
      </w:r>
      <w:r>
        <w:rPr/>
        <w:t>Ⲭ</w:t>
      </w:r>
      <w:r>
        <w:rPr/>
        <w:t>风⌻頽夽⧍啰䐩䥔숹┣⨦녭䵊⧂輫側數⹃㓍佌接갽栨轺촱欴焱숹⌱썲⥱ꅱ㩞</w:t>
      </w:r>
      <w:r>
        <w:rPr/>
        <w:t>ⵤ</w:t>
      </w:r>
      <w:r>
        <w:rPr/>
        <w:t>㇂晥䝚飂츰顪ꥵ쵨⫂깢轕泂⵹</w:t>
      </w:r>
      <w:r>
        <w:rPr/>
        <w:t>ꤲ</w:t>
      </w:r>
      <w:r>
        <w:rPr/>
        <w:t>穾⿂긬⍎䙪畩䩶摾㇃䭦破倫䩋迂썙딷焩⺿뼯꤮⹎卣䤫쉚딭段┸㐲戯숨祏䬸쉉숦숲束䖏娻⩸䑐䌣☩囂㩪哂◂䤦ꅈ</w:t>
      </w:r>
      <w:r>
        <w:rPr/>
        <w:t>ꕄ</w:t>
      </w:r>
      <w:r>
        <w:rPr/>
        <w:t>䅓儩䁁偣②⩬</w:t>
      </w:r>
      <w:r>
        <w:rPr/>
        <w:t>⡦</w:t>
      </w:r>
      <w:r>
        <w:rPr/>
        <w:t>祬뽆넺䍁쵃批䠱慃</w:t>
      </w:r>
      <w:r>
        <w:rPr/>
        <w:t>ꕥ</w:t>
      </w:r>
      <w:r>
        <w:rPr/>
        <w:t>癠␨疣坃兙佸䕥⨭싂쵉칭瘸㥮䃂卶啊剹㡹楍汀䝄侮晖婰煸輫䕧㵈歷㡃業숫戴╁깂䀴凂㵑䌪䝡估损쉲땥夰⨣꥔佂㨊ㅯ䈤旂抬⛂硳捋樮㨶쌴䀪ㅹ䙸</w:t>
      </w:r>
      <w:r>
        <w:rPr/>
        <w:t>⡰</w:t>
      </w:r>
      <w:r>
        <w:rPr/>
        <w:t>숬䈻⍅㴽㚻쉌堬⼵㖥⭅桟⩓</w:t>
      </w:r>
      <w:r>
        <w:rPr/>
        <w:t>꧂</w:t>
      </w:r>
      <w:r>
        <w:rPr/>
        <w:t>䩹杘䡨숣떻滂㯂慠楘껂ㄥ噳⩒ꌥ扫䵗䳂焪㬶拂䣂桖</w:t>
      </w:r>
      <w:r>
        <w:rPr/>
        <w:t>⠺</w:t>
      </w:r>
      <w:r>
        <w:rPr/>
        <w:t>䵆䩎䑶ꍶ穰쉳焥⹦ꅬꅍ剈樻敍㧂싂</w:t>
      </w:r>
      <w:r>
        <w:rPr/>
        <w:t>⠬</w:t>
      </w:r>
      <w:r>
        <w:rPr/>
        <w:t>娩䵱眣䎵檿砮㙹껂䥋䤷쵏昮昺쉤攺洳갯⌵禩爷ⸯ渱䅓쉇䎏渤匷䊏쉂摡䯂⵨쉢䕤占㉵</w:t>
      </w:r>
      <w:r>
        <w:rPr/>
        <w:t>ꤦ</w:t>
      </w:r>
      <w:r>
        <w:rPr/>
        <w:t>幚䏎晰啾歷僂쵍ꌷ眰㐥쉦碏縮⦏♺</w:t>
      </w:r>
      <w:r>
        <w:rPr/>
        <w:t>꧂</w:t>
      </w:r>
      <w:r>
        <w:rPr/>
        <w:t>典汖㙩䈫녈潕㥄㉌坄싂싂瘻슱㏂牴䭤⨱㉯䨽㉌썂숦ㅋ䜣牐䔽㯂䌷㭤⑳摆䉱颿琲쉄〹䉐曂啉硳⨷潞ꅁ䙗竂忂쉙挦么朱♱쉙毃쉲췂㏂牬关冻噖䴸殻塷쉒싂㵌</w:t>
      </w:r>
      <w:r>
        <w:rPr/>
        <w:t>ꔣ</w:t>
      </w:r>
      <w:r>
        <w:rPr/>
        <w:t>硡縶䀱㞩灠</w:t>
      </w:r>
      <w:r>
        <w:rPr/>
        <w:t>ⵣ</w:t>
      </w:r>
      <w:r>
        <w:rPr/>
        <w:t>쉴뽍摸뭫쉱䙳䖡慶刭㉬杊숬敎䩫숯숤㕈礩䆣깍桭깠獏擂┨쉠䴶慑䤨쉋祘僂渤爷䈯䓂顑伸畄渶楃⽲砨䑃柂䣃㗂슮弪쉭</w:t>
      </w:r>
      <w:r>
        <w:rPr/>
        <w:t>ꤦꦬ</w:t>
      </w:r>
      <w:r>
        <w:rPr/>
        <w:t>嚏歊</w:t>
      </w:r>
      <w:r>
        <w:rPr/>
        <w:t>Ⱞ</w:t>
      </w:r>
      <w:r>
        <w:rPr/>
        <w:t>㠦쉓㔺淂</w:t>
      </w:r>
      <w:r>
        <w:rPr/>
        <w:t>ⴸ</w:t>
      </w:r>
      <w:r>
        <w:rPr/>
        <w:t>烂㉤䕭獠㭐ꍅ穹쉋꥔坍煏</w:t>
      </w:r>
      <w:r>
        <w:rPr/>
        <w:t>ꖩ</w:t>
      </w:r>
      <w:r>
        <w:rPr/>
        <w:t>俎⑍療슻⽎余숰䡣捆急娮䕭슡䌴쉍椪䱳灥䪬</w:t>
      </w:r>
      <w:r>
        <w:rPr/>
        <w:t>ꥃ</w:t>
      </w:r>
      <w:r>
        <w:rPr/>
        <w:t>ꥫ猭슻慀꥙祀䍟桨䜷␭轟歳亘瑢搨懂⑰쵱싂㞩湁⤫獕⍇䠱剖⵴ㄬ咩㥫㝎墱乌</w:t>
      </w:r>
      <w:r>
        <w:rPr/>
        <w:t>ꕅ</w:t>
      </w:r>
      <w:r>
        <w:rPr/>
        <w:t>で䝉╴숴숪㞩歷쉫䈻橖䠵䴭슡⹭㭐⧂䜺侣딫</w:t>
      </w:r>
      <w:r>
        <w:rPr/>
        <w:t>ꕐ</w:t>
      </w:r>
      <w:r>
        <w:rPr/>
        <w:t>硈札澬䤷堪쉥쉏䵚䩥汢圶떥协契氭갨숴䳂穏䑕䜫㦩노朳╴쉙栨䭙</w:t>
      </w:r>
      <w:r>
        <w:rPr/>
        <w:t>Ⱞ</w:t>
      </w:r>
      <w:r>
        <w:rPr/>
        <w:t>싂␮䯎痂⩢栰넷</w:t>
      </w:r>
      <w:r>
        <w:rPr/>
        <w:t>ꕓ</w:t>
      </w:r>
      <w:r>
        <w:rPr/>
        <w:t>烂輻歋䙮彟㝪⨩쉞婾狂夰恰♕㡞쌽埂깈␸晾ㅇ춻␭楑䌬䀫┷⹦슻㍲勂㩲囂⨰繡</w:t>
      </w:r>
      <w:r>
        <w:rPr/>
        <w:t>ꕙ</w:t>
      </w:r>
      <w:r>
        <w:rPr/>
        <w:t>捋湱숹䀪塷妱䕩䙸㠸总䬳㥾䥇츸싂檣偉攭䗍ꆿ㭟顭䩉犬쉨㇂儭輽쉊煔쉱㑲䁈ꥸ坳䩳瑺</w:t>
      </w:r>
      <w:r>
        <w:rPr/>
        <w:t>ꗂ</w:t>
      </w:r>
      <w:r>
        <w:rPr/>
        <w:t>撮瓂扠縩⧂뾵깊䑮䴥췃╠杊捀</w:t>
      </w:r>
      <w:r>
        <w:rPr/>
        <w:t>꧂ⵍ</w:t>
      </w:r>
      <w:r>
        <w:rPr/>
        <w:t>䌵슬㠺쉒䅘</w:t>
      </w:r>
      <w:r>
        <w:rPr/>
        <w:t>ꥆ⩺</w:t>
      </w:r>
      <w:r>
        <w:rPr/>
        <w:t>刽</w:t>
      </w:r>
      <w:r>
        <w:rPr/>
        <w:t>Ⳃ</w:t>
      </w:r>
      <w:r>
        <w:rPr/>
        <w:t>䯂摖㭚㴨녧乨싂晁ヂ廂睲⩓</w:t>
      </w:r>
      <w:r>
        <w:rPr/>
        <w:t>ꤣ</w:t>
      </w:r>
      <w:r>
        <w:rPr/>
        <w:t>稥☦唶凂礩啘⑫悬拂禣轓㪡</w:t>
      </w:r>
      <w:r>
        <w:rPr/>
        <w:t>ꦻ</w:t>
      </w:r>
      <w:r>
        <w:rPr/>
        <w:t>㌲싂깸喥땃䡧䄱姎凂⥌䚿뭶ㅳ朊剡칣䝋楤␶쉘奞汊䴹㉧杀繓걁睮춏䧂㜸</w:t>
      </w:r>
      <w:r>
        <w:rPr/>
        <w:t>ⱺ</w:t>
      </w:r>
      <w:r>
        <w:rPr/>
        <w:t>쉎䙄梣啢숫㊥枡䩇猶㨦稽뼩熬쉊洦啟䕤圬砫⽖쉙塗⍏擂杯ꄯ䎩憵㒘䤻樸嚿ヂ묰쉔漬㑰埂盂슿桰䦩䚘㨱昫睰⽗婰䂏䎩渦딸쵖쉺灍䴯澏池獧慌뽁滂</w:t>
      </w:r>
      <w:r>
        <w:rPr/>
        <w:t>ꖵ</w:t>
      </w:r>
      <w:r>
        <w:rPr/>
        <w:t>⽶癚䠶믂쎩⪮穮┫䞩칆⼷楤佟嫂㦥畕㴮偌搬䥖䢵</w:t>
      </w:r>
      <w:r>
        <w:rPr/>
        <w:t>ꕴ</w:t>
      </w:r>
      <w:r>
        <w:rPr/>
        <w:t>숫䫂⦩㋂</w:t>
      </w:r>
      <w:r>
        <w:rPr/>
        <w:t>ꦿ</w:t>
      </w:r>
      <w:r>
        <w:rPr/>
        <w:t>䭏牣㜤␶</w:t>
      </w:r>
      <w:r>
        <w:rPr/>
        <w:t>ⵎ</w:t>
      </w:r>
      <w:r>
        <w:rPr/>
        <w:t>瀹硪뮮쎮潄⽱㩀祁桒〉稨䈥㐬匰쉚柂棂땅쉙䦵䱙倣恍␤숴⭗秂쉡娶╖쵏㝟操슱潉녎</w:t>
      </w:r>
      <w:r>
        <w:rPr/>
        <w:t>ꤽꤳ</w:t>
      </w:r>
      <w:r>
        <w:rPr/>
        <w:t>牔꥚⩐渵偈呖갪㶬䢏娱彺</w:t>
      </w:r>
      <w:r>
        <w:rPr/>
        <w:t>ꤱ</w:t>
      </w:r>
      <w:r>
        <w:rPr/>
        <w:t>娹祥ㄵ堯澥䳍䋂⩾洺쉍뮻㬽슬㶩⑊癔㈦楡汋収䉔㠺並䁍䍪䡑灬桊㣂䗂頷⍅⾘땞딻枮ꅥ䄸칍牕卯ꅸ싂쉈噠嘻瑗慳扯㖩</w:t>
      </w:r>
      <w:r>
        <w:rPr/>
        <w:t>⡡</w:t>
      </w:r>
      <w:r>
        <w:rPr/>
        <w:t>㝯挪♨땬ꍨ숨⸮甮濂䀫睦䙧畖뮡숣灎䶬䍩嗎숩䙬쉷㴶䅁所슮</w:t>
      </w:r>
      <w:r>
        <w:rPr/>
        <w:t>⡹</w:t>
      </w:r>
      <w:r>
        <w:rPr/>
        <w:t>獈䎿뭠뼵朥堶⹓⩪橃䀱墩恧㩙쉦</w:t>
      </w:r>
      <w:r>
        <w:rPr/>
        <w:t>Ⱜ</w:t>
      </w:r>
      <w:r>
        <w:rPr/>
        <w:t>뽕匮泂䡙⭄㘬朳つ㝎㌸奰ꅃ橌⑋嫂⫂ꍗ欸</w:t>
      </w:r>
      <w:r>
        <w:rPr/>
        <w:t>ⰹ</w:t>
      </w:r>
      <w:r>
        <w:rPr/>
        <w:t>㦣歒珂浑熏䢏䌦싂</w:t>
      </w:r>
      <w:r>
        <w:rPr/>
        <w:t>ꔤ</w:t>
      </w:r>
      <w:r>
        <w:rPr/>
        <w:t>쉘</w:t>
      </w:r>
      <w:r>
        <w:rPr/>
        <w:t>Ɑ</w:t>
      </w:r>
      <w:r>
        <w:rPr/>
        <w:t>穩</w:t>
      </w:r>
      <w:r>
        <w:rPr/>
        <w:t>ꤰ</w:t>
      </w:r>
      <w:r>
        <w:rPr/>
        <w:t>칎⹙</w:t>
      </w:r>
      <w:r>
        <w:rPr/>
        <w:t>ꕾ</w:t>
      </w:r>
      <w:r>
        <w:rPr/>
        <w:t>琬兇桓</w:t>
      </w:r>
      <w:r>
        <w:rPr/>
        <w:t>ⱟ</w:t>
      </w:r>
      <w:r>
        <w:rPr/>
        <w:t>㕯窻㍪戫湕塅䈥剀걂淎嗍塓揂䪘䈵䭶◂畃♚礨⍱쉷偑汗卲猵쉾瑹砶䥨奱乪癑쉭㗎◂쉨䢱䟂䭠竂丯线題숳믎⩅ノ〰㕾땪㭰㐤朽䩂䡒┻勎煕䑙唸爬䉑㜲彀爻⨲卌䱨瑈䵭ね㍮㤥쉆㇂嘸戩疥煤橀幍</w:t>
      </w:r>
      <w:r>
        <w:rPr/>
        <w:t>ꦻ</w:t>
      </w:r>
      <w:r>
        <w:rPr/>
        <w:t>䉈⩘숺怬䉾㡋⒩㦮䶻</w:t>
      </w:r>
      <w:r>
        <w:rPr/>
        <w:t>ꕳ</w:t>
      </w:r>
      <w:r>
        <w:rPr/>
        <w:t>轺䕹獔横疣슘㏎攵껂䉬㈳頴숰創㡹娬䎏싃獄瑤녫唶䍕曂䑉䌫䴱쉳㐸㝉権升⵨带쉞㝡녢礫♗啵坏捠枏칰呲挶⑂厩轈싂狂㈳㐪㕗坎㡯쉹쉅祍⬻顆ッ泂⩳十卨㥶㥵썐偎獳櫂녠然䙷ぶ愴츽匰普ㄶ쉂䅵썄䥞潔쉣㪿颻䡨つꍑ犻깪戫䁁뿂땊测촫</w:t>
      </w:r>
      <w:r>
        <w:rPr/>
        <w:t>⡬</w:t>
      </w:r>
      <w:r>
        <w:rPr/>
        <w:t>칭潞긳〸拂扬뗂匰⵫堤桱嫎슣灂痂쉡漸쉳媵ꅐ묻轨爊琥祇噃く牓䰻㝌医潳촫䱂㡶䁇㵯瞿晑楊䰮썉稰䅚숹㇂瓂慐썸瘴㓃║亿轠塇</w:t>
      </w:r>
      <w:r>
        <w:rPr/>
        <w:t>꧂</w:t>
      </w:r>
      <w:r>
        <w:rPr/>
        <w:t>犏뿍咮꥾┬䁴䇍繖悏佸兤㫎긳燂幙䢏来䙆</w:t>
      </w:r>
      <w:r>
        <w:rPr/>
        <w:t>⠴</w:t>
      </w:r>
      <w:r>
        <w:rPr/>
        <w:t>璩䭈伸乖떿伤⬸싂䩎묤넪噧杵츦쉑剨捙枥乑勂吮䃃쉐么㗎⮱숲枩縳</w:t>
      </w:r>
      <w:r>
        <w:rPr/>
        <w:t>ꥄ</w:t>
      </w:r>
      <w:r>
        <w:rPr/>
        <w:t>慮橁池땖ㄬ䬵⥚畕㍈坙類⹓⫂</w:t>
      </w:r>
      <w:r>
        <w:rPr/>
        <w:t>ꥇ</w:t>
      </w:r>
      <w:r>
        <w:rPr/>
        <w:t>쉑쉭숬⩖槂礻坊扐㐦숣䐥輳㌲㝠辡潪녩㨯⤺空㜥唶㴬㍌쉩儶痂⸣䱗쉡䙋뽃䈪午䎘歺숯〪傡녔竂촰乳췍⹬⒮뭩⬣婊昽쏂枏椥숱敍燍憬썓칌䔴㍠䵌</w:t>
      </w:r>
      <w:r>
        <w:rPr/>
        <w:t>ⱈ⵫</w:t>
      </w:r>
      <w:r>
        <w:rPr/>
        <w:t>슣㩒뮿䌺김壍漵䞩슏뇂ㅁ쉂牐䄴剁㮻썎〮丵㢬쉉⯎䐥顀䔴㔻䵕歪䋂쉀껂朻樹溡繅猪䝮汧㭔곂</w:t>
      </w:r>
      <w:r>
        <w:rPr/>
        <w:t>⡶</w:t>
      </w:r>
      <w:r>
        <w:rPr/>
        <w:t>氹⏍䢘濂乁䍱昫䥐䑪㵄숭捯⩬䦻仂촱仂㭱噤</w:t>
      </w:r>
      <w:r>
        <w:rPr/>
        <w:t>ⶬ</w:t>
      </w:r>
      <w:r>
        <w:rPr/>
        <w:t>⻂员⩁숫獁습╅</w:t>
      </w:r>
      <w:r>
        <w:rPr/>
        <w:t>⢣</w:t>
      </w:r>
      <w:r>
        <w:rPr/>
        <w:t>䧂乨䁥䵁玣䰨硡繃汘扥湧건☪곍幖擂⩃㬣⨣娸ꥬㅳ㧂佒瑳㕵䩤䨯╧祶␮儸겏皣숭䑴啪绂뗎扴䄯浚䅺뮮捓塞碮쉤썱䥡</w:t>
      </w:r>
      <w:r>
        <w:rPr/>
        <w:t>ꕷ</w:t>
      </w:r>
      <w:r>
        <w:rPr/>
        <w:t>㫎佗椪㇂䯂깶牉曂㴩걑㒮⨺㏂轊</w:t>
      </w:r>
      <w:r>
        <w:rPr/>
        <w:t>ꦿ</w:t>
      </w:r>
      <w:r>
        <w:rPr/>
        <w:t>晨츭노䙃묲</w:t>
      </w:r>
      <w:r>
        <w:rPr/>
        <w:t>ⵏ⩨</w:t>
      </w:r>
      <w:r>
        <w:rPr/>
        <w:t>牢쉈</w:t>
      </w:r>
      <w:r>
        <w:rPr/>
        <w:t>⠦</w:t>
      </w:r>
      <w:r>
        <w:rPr/>
        <w:t>畟祩堶숨幵쉍기㩘㍆╣嗂싍㞩儥卵</w:t>
      </w:r>
      <w:r>
        <w:rPr/>
        <w:t>ⵧ</w:t>
      </w:r>
      <w:r>
        <w:rPr/>
        <w:t>檣祉晠䔪㥪ヂ獥彂ㄳ瑱⛂睯顀啄䫂쉞㍵牦剪</w:t>
      </w:r>
      <w:r>
        <w:rPr/>
        <w:t>⡭</w:t>
      </w:r>
      <w:r>
        <w:rPr/>
        <w:t>ꌺ㑎杍獣䄹㡭䐻颥䩵彀㍘汴彖썄溱쉍ㄱ噧뽋奸匨㵠儰㌰⩫쌩呯⽬織</w:t>
      </w:r>
      <w:r>
        <w:rPr/>
        <w:t>⡈</w:t>
      </w:r>
      <w:r>
        <w:rPr/>
        <w:t>甹숫⥁싂獘쉞儥佖쉥㥋余뭯쉖싂乖</w:t>
      </w:r>
      <w:r>
        <w:rPr/>
        <w:t>ⱬ</w:t>
      </w:r>
      <w:r>
        <w:rPr/>
        <w:t>䵍♨檩奠扑깕睍硵挷♴㌳爦␦㵲䲱⩨넻⍱숯녮䔱元㝥</w:t>
      </w:r>
      <w:r>
        <w:rPr/>
        <w:t>ꥎ</w:t>
      </w:r>
      <w:r>
        <w:rPr/>
        <w:t>㈭㣂䎏쉹汙剘吳㷃婡쉷匤仃畾村♠쉧窬⨴瀪淂潫敥⒩␳⹪塄</w:t>
      </w:r>
      <w:r>
        <w:rPr/>
        <w:t>ⷂ</w:t>
      </w:r>
      <w:r>
        <w:rPr/>
        <w:t>䆻쉀䝏樯썂㑓ふ慉漷㡗⫃婤꺡㕩悬〯獍넨쉕⬯畢묮쉲ꍠ쉊㞩䔥樸㕧⩘㙉洭숯澮쵢⦩汹䚻稸쉇㇂ꥣ噮㵬쵉</w:t>
      </w:r>
      <w:r>
        <w:rPr/>
        <w:t>ⱪ</w:t>
      </w:r>
      <w:r>
        <w:rPr/>
        <w:t>䵓싃䀫捦㞩档숽奪꥞⸤助繢썰塷䐱睑땨劘才쉊䱄䥹兮</w:t>
      </w:r>
      <w:r>
        <w:rPr/>
        <w:t>ꤨ</w:t>
      </w:r>
      <w:r>
        <w:rPr/>
        <w:t>쉁㠪쉭㘊扺⽩</w:t>
      </w:r>
      <w:r>
        <w:rPr/>
        <w:t>ꕬ</w:t>
      </w:r>
      <w:r>
        <w:rPr/>
        <w:t>娣숦楢欬䄽区椵슻싂䏎輸㝒牟</w:t>
      </w:r>
      <w:r>
        <w:rPr/>
        <w:t>ⱑ</w:t>
      </w:r>
      <w:r>
        <w:rPr/>
        <w:t>䱀</w:t>
      </w:r>
      <w:r>
        <w:rPr/>
        <w:t>ꕣ</w:t>
      </w:r>
      <w:r>
        <w:rPr/>
        <w:t>숨╮ꏂ놘唱</w:t>
      </w:r>
      <w:r>
        <w:rPr/>
        <w:t>꧂</w:t>
      </w:r>
      <w:r>
        <w:rPr/>
        <w:t>搪欤污砫幍䄷敵슥䟂祳灘무畋</w:t>
      </w:r>
      <w:r>
        <w:rPr/>
        <w:t>⡀</w:t>
      </w:r>
      <w:r>
        <w:rPr/>
        <w:t>捄㍵쉅煋晢丱唴浊␱㥧兒녏䑉䝋嚡涏匲瀽剨桭祮</w:t>
      </w:r>
      <w:r>
        <w:rPr/>
        <w:t>ꥀꥊ</w:t>
      </w:r>
      <w:r>
        <w:rPr/>
        <w:t>埃坵㑚䁱婱쉳剸〻⼵杤┥㭁噮㬤</w:t>
      </w:r>
      <w:r>
        <w:rPr/>
        <w:t>ⱹ</w:t>
      </w:r>
      <w:r>
        <w:rPr/>
        <w:t>㬣棂㘩⪘걭녬⑐協</w:t>
      </w:r>
      <w:r>
        <w:rPr/>
        <w:t>⠸</w:t>
      </w:r>
      <w:r>
        <w:rPr/>
        <w:t>啌⺘䰶싂敏瑫츫㙤牞繙佃┤䠥</w:t>
      </w:r>
      <w:r>
        <w:rPr/>
        <w:t>ꕵ</w:t>
      </w:r>
      <w:r>
        <w:rPr/>
        <w:t>䞿</w:t>
      </w:r>
      <w:r>
        <w:rPr/>
        <w:t>ⱺ</w:t>
      </w:r>
      <w:r>
        <w:rPr/>
        <w:t>畃㎩䍫쵶䭲</w:t>
      </w:r>
      <w:r>
        <w:rPr/>
        <w:t>ꖱ</w:t>
      </w:r>
      <w:r>
        <w:rPr/>
        <w:t>浲㘱쉤扶숫⪱</w:t>
      </w:r>
      <w:r>
        <w:rPr/>
        <w:t>ꕩ</w:t>
      </w:r>
      <w:r>
        <w:rPr/>
        <w:t>畘㵏䱱涵ァ泂뼨䍘轫恗疵䙓啀쉺恅㩬〤ㅭ淂썘椵繮ꇂ</w:t>
      </w:r>
      <w:r>
        <w:rPr/>
        <w:t>ⱕ</w:t>
      </w:r>
      <w:r>
        <w:rPr/>
        <w:t>쉬</w:t>
      </w:r>
      <w:r>
        <w:rPr/>
        <w:t>⣎</w:t>
      </w:r>
      <w:r>
        <w:rPr/>
        <w:t>啘쉨䟂㶡坉ꅤ幯</w:t>
      </w:r>
      <w:r>
        <w:rPr/>
        <w:t>ⱗ</w:t>
      </w:r>
      <w:r>
        <w:rPr/>
        <w:t>兰珎䨺枣㜳嘨</w:t>
      </w:r>
      <w:r>
        <w:rPr/>
        <w:t>ꕃ</w:t>
      </w:r>
      <w:r>
        <w:rPr/>
        <w:t>癞칎츲쉖塖䍳捣긪䒩넷硭촺䅱䭨</w:t>
      </w:r>
      <w:r>
        <w:rPr/>
        <w:t>ⱂ</w:t>
      </w:r>
      <w:r>
        <w:rPr/>
        <w:t>䈣㑠</w:t>
      </w:r>
      <w:r>
        <w:rPr/>
        <w:t>ⵞ</w:t>
      </w:r>
      <w:r>
        <w:rPr/>
        <w:t>㐰쉩乒奡䘳┩偎㜬睑䩪㘫땧겡牬矂</w:t>
      </w:r>
      <w:r>
        <w:rPr/>
        <w:t>⣂</w:t>
      </w:r>
      <w:r>
        <w:rPr/>
        <w:t>栬ꍊ棂䡉㝴权</w:t>
      </w:r>
      <w:r>
        <w:rPr/>
        <w:t>ⱈ</w:t>
      </w:r>
      <w:r>
        <w:rPr/>
        <w:t>售╅浹췂婴䘮쉚䨳㒩䙬♴䉫䛂㵏⾱</w:t>
      </w:r>
      <w:r>
        <w:rPr/>
        <w:t>ꥎ</w:t>
      </w:r>
      <w:r>
        <w:rPr/>
        <w:t>㶱橮쉨슮琫㤫帻幄㤶䡓顮䉎㩌湡</w:t>
      </w:r>
      <w:r>
        <w:rPr/>
        <w:t>ꦮ</w:t>
      </w:r>
      <w:r>
        <w:rPr/>
        <w:t>㬬쉈⛂椬䑱䱹げ⹫囂即え䌰습䞱䁗䑇딬쉊具쵫ꌬ嗎䩰녢ㄯ枵ꏂ壂嗎䑷頴쵑暮⒏侏㍴뇂塄㠵瑰幩녓⛂猷숹梣㫂睴呌禣쉌</w:t>
      </w:r>
      <w:r>
        <w:rPr/>
        <w:t>Ⳃ</w:t>
      </w:r>
      <w:r>
        <w:rPr/>
        <w:t>湃䵋♕戴惍⩎⽵檩쉦䊩⥸㢡椭漬쉉칠纱쉵쉮濂獤潆⵴櫂捧顏䞵쉅䥀䉩⩍攫敏祾瀰橱䵳䕵䄺뮬匭╲㑭奃⵾쉥♏䷂뼺걕숳橊㊩䙯頻①䅮䙈輸畂싃꥗剐䝹畗㚬眬䈯牒ꍴ䥍毂</w:t>
      </w:r>
      <w:r>
        <w:rPr/>
        <w:t>ⶻ⥇</w:t>
      </w:r>
      <w:r>
        <w:rPr/>
        <w:t>슻뿂⸮仂㮱䗂⩟</w:t>
      </w:r>
      <w:r>
        <w:rPr/>
        <w:t>ꤸ</w:t>
      </w:r>
      <w:r>
        <w:rPr/>
        <w:t>䑾沥넩</w:t>
      </w:r>
      <w:r>
        <w:rPr/>
        <w:t>ꦬ</w:t>
      </w:r>
      <w:r>
        <w:rPr/>
        <w:t>伮쉘</w:t>
      </w:r>
      <w:r>
        <w:rPr/>
        <w:t>Ⱶ</w:t>
      </w:r>
      <w:r>
        <w:rPr/>
        <w:t>걀뭚쉥⎣쉣ꌪ췂㭸쵮塔ㄭ䜶뭰䮱Ⓜ揂仂쉇</w:t>
      </w:r>
      <w:r>
        <w:rPr/>
        <w:t>ꖏ</w:t>
      </w:r>
      <w:r>
        <w:rPr/>
        <w:t>呠䕎亡쵐矂楤牉싂涮啟稬灣㕟绂䰨䰸캩䑰璣㍘戳숸敡摓䍙</w:t>
      </w:r>
      <w:r>
        <w:rPr/>
        <w:t>⣂</w:t>
      </w:r>
      <w:r>
        <w:rPr/>
        <w:t>眪싂匵㈫別顁숣㵬佮乾ꥫ噰싂田䙒뽰⤰煷䪵武⬰幙㵞䟎㋂</w:t>
      </w:r>
      <w:r>
        <w:rPr/>
        <w:t>ꦥ</w:t>
      </w:r>
      <w:r>
        <w:rPr/>
        <w:t>辮㝢쵨晩强</w:t>
      </w:r>
      <w:r>
        <w:rPr/>
        <w:t>ⱉ</w:t>
      </w:r>
      <w:r>
        <w:rPr/>
        <w:t>坴숶</w:t>
      </w:r>
      <w:r>
        <w:rPr/>
        <w:t>⢮</w:t>
      </w:r>
      <w:r>
        <w:rPr/>
        <w:t>㷂긱䢡咱晄䥪欪䓂쉦</w:t>
      </w:r>
      <w:r>
        <w:rPr/>
        <w:t>ꤥ</w:t>
      </w:r>
      <w:r>
        <w:rPr/>
        <w:t>㡗ꅔ</w:t>
      </w:r>
      <w:r>
        <w:rPr/>
        <w:t>ꤶ</w:t>
      </w:r>
      <w:r>
        <w:rPr/>
        <w:t>婠瑾䥞偊쌱煘뿂</w:t>
      </w:r>
      <w:r>
        <w:rPr/>
        <w:t>ⱓ</w:t>
      </w:r>
      <w:r>
        <w:rPr/>
        <w:t>㷂䊱狃ꥵ㙶抬癯枩稳䜹땒꺿彫灦挪瑷窘淎䅧奤幷䝫숤顇临獆勂〴㜦㕕䩌娤㥐쵒⥉彅呈樽彄뿂䷂焊䑂ꌩ欻瑭縰䬷♋쉡䖮姂쉙牤収㏂</w:t>
      </w:r>
      <w:r>
        <w:rPr/>
        <w:t>ꦩ</w:t>
      </w:r>
      <w:r>
        <w:rPr/>
        <w:t>攴婗種떘噉䡉숸</w:t>
      </w:r>
      <w:r>
        <w:rPr/>
        <w:t>⣂</w:t>
      </w:r>
      <w:r>
        <w:rPr/>
        <w:t>汎㜸◂㊬瑚䙟㵪㙷挳浈稩㕕⼭뿎⭢硒┮䈲䄲捔瑞晓</w:t>
      </w:r>
      <w:r>
        <w:rPr/>
        <w:t>꧂</w:t>
      </w:r>
      <w:r>
        <w:rPr/>
        <w:t>睘깕找ꅌ堸慏숹兴쉖祀쉮愤塰猬昶</w:t>
      </w:r>
      <w:r>
        <w:rPr/>
        <w:t>꥟</w:t>
      </w:r>
      <w:r>
        <w:rPr/>
        <w:t>䘷縸ꍷ氤</w:t>
      </w:r>
      <w:r>
        <w:rPr/>
        <w:t>꧂</w:t>
      </w:r>
      <w:r>
        <w:rPr/>
        <w:t>抩琻</w:t>
      </w:r>
      <w:r>
        <w:rPr/>
        <w:t>⡆</w:t>
      </w:r>
      <w:r>
        <w:rPr/>
        <w:t>匥쉭깯쉺参䍸</w:t>
      </w:r>
      <w:r>
        <w:rPr/>
        <w:t>ꥆ</w:t>
      </w:r>
      <w:r>
        <w:rPr/>
        <w:t>浔景䕞䭱流</w:t>
      </w:r>
      <w:r>
        <w:rPr/>
        <w:t>⡋⛂</w:t>
      </w:r>
      <w:r>
        <w:rPr/>
        <w:t>弶伸㚿窣쵫싂䭅塋</w:t>
      </w:r>
      <w:r>
        <w:rPr/>
        <w:t>⣂</w:t>
      </w:r>
      <w:r>
        <w:rPr/>
        <w:t>則㈹䨨晨뽏㜭䔹埂☬猪</w:t>
      </w:r>
      <w:r>
        <w:rPr/>
        <w:t>ꕗ</w:t>
      </w:r>
      <w:r>
        <w:rPr/>
        <w:t>乡繉䡦䩙䷂摊圻⏃浡恡㦣係睐㮥朱恢拂傩敗梩晸꤮玮㩀⑀슥碩╅츥啊秂㡭唰䌩䵺吨煩ꍲ쌷槂儭⑵䙱曂⹣㈳渭溥䉸쉇⨳平呄䶘㥯敺䖣⨳㴭㙑곂扰컂䣎圷づⓂ氪焫獪䱹劏䭐摡뽘瑉숸㑚딮</w:t>
      </w:r>
      <w:r>
        <w:rPr/>
        <w:t>ⰳ</w:t>
      </w:r>
      <w:r>
        <w:rPr/>
        <w:t>㍭䤰⤺堶䣂顱碣灋硃浍녎뼥㭰弯䕘䍠䜴썠</w:t>
      </w:r>
      <w:r>
        <w:rPr/>
        <w:t>ⰷ⶿</w:t>
      </w:r>
      <w:r>
        <w:rPr/>
        <w:t>匦哂ꄤ♄䑠塕⨷㑍捨䴥䝸䧂⭚쉶睪╩슏剐㥐暵㑢杆숺녒䯍䙈녎䙀䵖쉭ꥬ〈㟂壂来术쉠ꍲ</w:t>
      </w:r>
      <w:r>
        <w:rPr/>
        <w:t>⢩</w:t>
      </w:r>
      <w:r>
        <w:rPr/>
        <w:t>氵典㍺妘▩暮㟂偙㖩䑹쉁圤禩坃</w:t>
      </w:r>
      <w:r>
        <w:rPr/>
        <w:t>ⵎ</w:t>
      </w:r>
      <w:r>
        <w:rPr/>
        <w:t>쉈汆묶ꅶ痂堭媏兌恙卅柂⸺땆戴㇂카⭖爭㑞</w:t>
      </w:r>
      <w:r>
        <w:rPr/>
        <w:t>ꔪ</w:t>
      </w:r>
      <w:r>
        <w:rPr/>
        <w:t>䑯녚䭪⨹朽䍋朵⹍毂㑁桕믂惂䌰⤤뭷杭㟂쉤쉬⩯뿂顡単㡮潰迂䑒슿쉘瞮㫂颮䛂䠴䪘暡硂䣍硱㜯煢㛃匥頪姂䭣䏎㥑ꌭ⤳㴤迍坋䰪뭲⥩噟伬䋂迂</w:t>
      </w:r>
      <w:r>
        <w:rPr/>
        <w:t>ꗂ</w:t>
      </w:r>
      <w:r>
        <w:rPr/>
        <w:t>皬䁫ㆣ쉃ꌸ뽡⫍檘榿汕幔瑸㥚忂着橓璘䜩匥⫂縯氪母썺壍䡣㊩楋汢兙쌸猰㘫ꍍ積㭕楤㩶旂</w:t>
      </w:r>
      <w:r>
        <w:rPr/>
        <w:t>ꤰ</w:t>
      </w:r>
      <w:r>
        <w:rPr/>
        <w:t>췎쉖搸쏂⿂暘䒱塕珂吳㥎噲⍘浙㝊숽ꥺ⭁䉘ꎮ쉀坨⑂ꄩ媏</w:t>
      </w:r>
      <w:r>
        <w:rPr/>
        <w:t>⡉</w:t>
      </w:r>
      <w:r>
        <w:rPr/>
        <w:t>뭠ㄽ㴬㑕桮坶ꍰ㤪⽌</w:t>
      </w:r>
      <w:r>
        <w:rPr/>
        <w:t>ⱅ</w:t>
      </w:r>
      <w:r>
        <w:rPr/>
        <w:t>㑔癤墥坘㗂䅤爫浨剎䙆땏䝐乭攪㧃걕樵噤ꄥ䋍㭘偰쉗숱穞睅爬繳嗂☣䖩穔稻숮汸㪿㧂쉉稨噢┦ゥ湤産쉹塶䲩汅</w:t>
      </w:r>
      <w:r>
        <w:rPr/>
        <w:t>ⰴ</w:t>
      </w:r>
      <w:r>
        <w:rPr/>
        <w:t>啠⺘䮡컂渷泂秎묹䤨潲偯盂⥪乆棂扭썧㉥伮畠쉰捒쉩⩨晉</w:t>
      </w:r>
      <w:r>
        <w:rPr/>
        <w:t>Ⱜ⑁</w:t>
      </w:r>
      <w:r>
        <w:rPr/>
        <w:t>땬頭䫂䥐頹夨⑰佇匭吵轄刦佭䑲礣⧂个㌫䉞礊㊱祦㡳㝦瑱価塰䁌</w:t>
      </w:r>
      <w:r>
        <w:rPr/>
        <w:t>ⵐ</w:t>
      </w:r>
      <w:r>
        <w:rPr/>
        <w:t>쉆㴴䱹깤媘慩偯棂숮뮡쉏싂轨㗎䑺幋㘳晱</w:t>
      </w:r>
      <w:r>
        <w:rPr/>
        <w:t>Ȿ</w:t>
      </w:r>
      <w:r>
        <w:rPr/>
        <w:t>걘ꥥ</w:t>
      </w:r>
      <w:r>
        <w:rPr/>
        <w:t>ꥊ</w:t>
      </w:r>
      <w:r>
        <w:rPr/>
        <w:t>啄剫偕㊩쉬全ㄺ輣ꥷ쉪杁ꅫ昤㉷숯쵸㠪挥䉍숪䵓ㅎ쉄건瑹㩣啐厬⵸壃辵睮欥囂砵潡</w:t>
      </w:r>
      <w:r>
        <w:rPr/>
        <w:t>⠩</w:t>
      </w:r>
      <w:r>
        <w:rPr/>
        <w:t>㝶䛂숤䵳丵쉋䂵塳싂⪮䮩䅷</w:t>
      </w:r>
      <w:r>
        <w:rPr/>
        <w:t>꧂</w:t>
      </w:r>
      <w:r>
        <w:rPr/>
        <w:t>췃樸걾㉲所</w:t>
      </w:r>
      <w:r>
        <w:rPr/>
        <w:t>⠨</w:t>
      </w:r>
      <w:r>
        <w:rPr/>
        <w:t>쉙㶘㎡䜬疏敵迍淂깐輷䬯㐳漳欴㧂숯㤵㥲㍈╂歾潔戣ㅉ⑾ㅖ海杍彏奎呶䨸⨴㒩婀썶穀瑐㵮䲩ㆬ繞畚䕧癫⽲㨯깳㩺싎煒㡥嚏頹呾⨲當숽䳂偋歴猹䚿縹슱쉙愳潨地縸䜮玩츷㠽摉⩕㡰췂媱⦿㴨⺘⍕乂武娵ꥬ轉卓깦긥杞斵</w:t>
      </w:r>
      <w:r>
        <w:rPr/>
        <w:t>ꥁ</w:t>
      </w:r>
      <w:r>
        <w:rPr/>
        <w:t>㝨걧⥊坚樨䤳呚Ⓜ䠯䓂癎癮縪响</w:t>
      </w:r>
      <w:r>
        <w:rPr/>
        <w:t>꧂</w:t>
      </w:r>
      <w:r>
        <w:rPr/>
        <w:t>䜹槂⹺噴싂</w:t>
      </w:r>
      <w:r>
        <w:rPr/>
        <w:t>ꖵ</w:t>
      </w:r>
      <w:r>
        <w:rPr/>
        <w:t>䙟䅄繥洬ꍢ뮥堻䬪⌹긨㬽⩑琤穫乩⻂㟎䞏斮㕉숯Ⓜ썎浪䞻攺噟晐⌤剴㥱⬻䭬䷂偤恳嘳䝌걖⑆湑恣칑敮䙎⩙㬫奂潅쉟쉗㡈爹䬹</w:t>
      </w:r>
      <w:r>
        <w:rPr/>
        <w:t>꧂</w:t>
      </w:r>
      <w:r>
        <w:rPr/>
        <w:t>썏丶区땷う汉뼷侮水兪슡㝺⻂䡕䯂樥束廍㝧썚</w:t>
      </w:r>
      <w:r>
        <w:rPr/>
        <w:t>⢻</w:t>
      </w:r>
      <w:r>
        <w:rPr/>
        <w:t>桲旍恘捏녖⼱橘ꥢ穢塞䙲ꌪ⻂</w:t>
      </w:r>
      <w:r>
        <w:rPr/>
        <w:t>⠰☫</w:t>
      </w:r>
      <w:r>
        <w:rPr/>
        <w:t>ⵔ</w:t>
      </w:r>
      <w:r>
        <w:rPr/>
        <w:t>㈫쉣츸䵤땯⥞㷂灵䭆쉭㝅⮥䵊쉐⩨䦣椻⯂쉖彯ꌤ浞╗炱䨵䬤숰㪏뇂</w:t>
      </w:r>
      <w:r>
        <w:rPr/>
        <w:t>ꕐ</w:t>
      </w:r>
      <w:r>
        <w:rPr/>
        <w:t>ꌭ</w:t>
      </w:r>
      <w:r>
        <w:rPr/>
        <w:t>⠤</w:t>
      </w:r>
      <w:r>
        <w:rPr/>
        <w:t>䨷䕤泂</w:t>
      </w:r>
      <w:r>
        <w:rPr/>
        <w:t>ꗂ</w:t>
      </w:r>
      <w:r>
        <w:rPr/>
        <w:t>㉅祘䑂</w:t>
      </w:r>
      <w:r>
        <w:rPr/>
        <w:t>ⵓ</w:t>
      </w:r>
      <w:r>
        <w:rPr/>
        <w:t>頮牆䉗</w:t>
      </w:r>
      <w:r>
        <w:rPr/>
        <w:t>⠪</w:t>
      </w:r>
      <w:r>
        <w:rPr/>
        <w:t>湢坍戹슿塋⼶歈ꥲ䐵䱒ㅨ쉺㟃乔勂奮ぞ欥놱뼲㨯焹橋⭧</w:t>
      </w:r>
      <w:r>
        <w:rPr/>
        <w:t>ⱬ</w:t>
      </w:r>
      <w:r>
        <w:rPr/>
        <w:t>쉔穩슥㑕櫂恊穁䔱䡢御禿쉬繃♣涿時겱頴쉔쉒灕䃂칠⩄䱥䍹넶㴰⭕쌫䠻⥅⵫⫂♯濂</w:t>
      </w:r>
      <w:r>
        <w:rPr/>
        <w:t>ⵓ</w:t>
      </w:r>
      <w:r>
        <w:rPr/>
        <w:t>䈰癞ꅘ串頺⍚䊣䩠嫍슬㝑⺩轊恦䅷搳䅹뭈썐ꅤ㩯猸桥顁幇뭇櫎㬴懎⨱쉏숳倲奮쉳┲㝡斿煦搻劮娳卢싂凃䕩囎䅺념樱ヂⓂ轂欯捭㟂䅍슮䅄㡭갤㠫皩⹶䡔呷幨건怳迎㝂㝥⧎䥤ꅺぇ渽充습飂偋㉤慸뭏숸㔫싂쵚兔橚均偊쉭浸땾䩫겮硓싂獏炵⩱䉣拃扸ㄲ땾狂䢩去掘䄊畾婬⻂깦갤㛂쉟幐礷ㅹ灙⯂瓂䵙硁썓ꌤꅲ畐⍀䌮쉸┺顷㡰</w:t>
      </w:r>
      <w:r>
        <w:rPr/>
        <w:t>ⲿ</w:t>
      </w:r>
      <w:r>
        <w:rPr/>
        <w:t>玱</w:t>
      </w:r>
      <w:r>
        <w:rPr/>
        <w:t>꧂</w:t>
      </w:r>
      <w:r>
        <w:rPr/>
        <w:t>ꥯ⩨况畈숫숰⩎쉵</w:t>
      </w:r>
      <w:r>
        <w:rPr/>
        <w:t>ⵏ</w:t>
      </w:r>
      <w:r>
        <w:rPr/>
        <w:t>㙒仂呟</w:t>
      </w:r>
      <w:r>
        <w:rPr/>
        <w:t>ⱌ</w:t>
      </w:r>
      <w:r>
        <w:rPr/>
        <w:t>䭭뭄䤫ㅄ뇂幞㝙땒体漩☱쉌敥㯂杗慒柂绎猰庥䜶⥧坑䍃汉惂楌⺥쉎㭢樰㡥㩷媮畚棂顖扂矍棂㋃穟幤夹呬䨫㘳䬩歓砣땭轘ㄺ总⥕</w:t>
      </w:r>
      <w:r>
        <w:rPr/>
        <w:t>ꔩ</w:t>
      </w:r>
      <w:r>
        <w:rPr/>
        <w:t>䅬娻숤쉍㑤슣〻㬷♪刷숷癲</w:t>
      </w:r>
      <w:r>
        <w:rPr/>
        <w:t>꤬⯂</w:t>
      </w:r>
      <w:r>
        <w:rPr/>
        <w:t>걫啩⹍刦憘歂墡枣⶘婁牱扁</w:t>
      </w:r>
      <w:r>
        <w:rPr/>
        <w:t>꧂</w:t>
      </w:r>
      <w:r>
        <w:rPr/>
        <w:t>숩䛂㣂桍旂</w:t>
      </w:r>
      <w:r>
        <w:rPr/>
        <w:t>ꕧ⑏</w:t>
      </w:r>
      <w:r>
        <w:rPr/>
        <w:t>頸╇睬楍畒祴櫂妿㝌⿂姂睡땸㝞㡦녅쉭助걾㍎㨶쉓愥瘯␱쵎⭁䝃䶥卨瀲䛎䬹㮮뽱⩘⥪扁淂啫佬嘬㙞㥟戫㜭凍水뭰숺䐳獑뽭湍쉐睊䋂晦澱牠</w:t>
      </w:r>
      <w:r>
        <w:rPr/>
        <w:t>ꥄ</w:t>
      </w:r>
      <w:r>
        <w:rPr/>
        <w:t>瑥▏盂䩶买⨺楘</w:t>
      </w:r>
      <w:r>
        <w:rPr/>
        <w:t>⠪</w:t>
      </w:r>
      <w:r>
        <w:rPr/>
        <w:t>彉瑺牄⧂쵾曂䝐꥙㍸癟浱噹䱋䭙쉅䍗쉟㍰琴⼭㩓⩡㵩⮵䡑漸칺䩴桤捨敾庿䅄惂本⑭⛂癤帬戨㐦㍆焲秎䘭싂껂숭䜱䘭쵬欲浥䕺繕怰㇂䉬敮䭂㪻利䵅</w:t>
      </w:r>
      <w:r>
        <w:rPr/>
        <w:t>ꤨ</w:t>
      </w:r>
      <w:r>
        <w:rPr/>
        <w:t>䤤㵕塵潔侘滂쉙忎幎싂䅧⵳啠숬쉇㥭㵰穇睂竂쉹ꥹ坰䱣祳彟䥊⩏潠깴쉖升믂␤쉑㕍㴻夽뭺睐扠歀澏㊿</w:t>
      </w:r>
      <w:r>
        <w:rPr/>
        <w:t>⡄</w:t>
      </w:r>
      <w:r>
        <w:rPr/>
        <w:t>㔣䯂묮숱栱㴵㭊⌲㔮뭞쉢쵴⑆扫</w:t>
      </w:r>
      <w:r>
        <w:rPr/>
        <w:t>ꔪ</w:t>
      </w:r>
      <w:r>
        <w:rPr/>
        <w:t>䑭䵙쉰쉮䀣题光걐圥䖥潍㟂⥍兩</w:t>
      </w:r>
      <w:r>
        <w:rPr/>
        <w:t>꤫</w:t>
      </w:r>
      <w:r>
        <w:rPr/>
        <w:t>䬭쉢唦쉉婭䷂楏䔬太敺쉇녨</w:t>
      </w:r>
      <w:r>
        <w:rPr/>
        <w:t>ⶻ</w:t>
      </w:r>
      <w:r>
        <w:rPr/>
        <w:t>쉁塱뭥뿂슩숳칗幸橈슿浊⻍⭟㆏媣䮱奔갶녕唸⚮䘸㍨쵐⫂䥒ꥲ⑴㕶㏂숳뭞┣歃稥傣䑒㍵绂⵭灯땸쉓獰吵卯咩帹⨶걲洽璏囍微枣敎뼪浪⤬䱶뿂</w:t>
      </w:r>
      <w:r>
        <w:rPr/>
        <w:t>⡓</w:t>
      </w:r>
      <w:r>
        <w:rPr/>
        <w:t>䦻全焭婂䁩塓甽ㆩ䭈汋⚩뽳湠숣縣瑆瑆从䙺氶湬縸┪轥瑟</w:t>
      </w:r>
      <w:r>
        <w:rPr/>
        <w:t>⠪</w:t>
      </w:r>
      <w:r>
        <w:rPr/>
        <w:t>䵞㣂捞桢呖⥂쉥</w:t>
      </w:r>
      <w:r>
        <w:rPr/>
        <w:t>⢮</w:t>
      </w:r>
      <w:r>
        <w:rPr/>
        <w:t>쉩挫㈰桗玮㖘┭⨬捆桎䱕⦻䆘畬䟍坡ꍘ</w:t>
      </w:r>
      <w:r>
        <w:rPr/>
        <w:t>ꕊ</w:t>
      </w:r>
      <w:r>
        <w:rPr/>
        <w:t>㙴䱎⑵묭⺥㙾ꥲ㒩摬촯㨰뭤⸰彾摀䑐䶡梏⤸嘷</w:t>
      </w:r>
      <w:r>
        <w:rPr/>
        <w:t>ⰷ</w:t>
      </w:r>
      <w:r>
        <w:rPr/>
        <w:t>坣懂⥑䆩曂慠쉰散␶繟折啓顰㍷ㄨ㦏⎻㙓渪畩睷⿂녳硍䤊䉴</w:t>
      </w:r>
      <w:r>
        <w:rPr/>
        <w:t>⡗</w:t>
      </w:r>
      <w:r>
        <w:rPr/>
        <w:t>싂㥐䡵轎姂䭅䍐</w:t>
      </w:r>
      <w:r>
        <w:rPr/>
        <w:t>꧂</w:t>
      </w:r>
      <w:r>
        <w:rPr/>
        <w:t>㮥ꍵ쉎牘㣍⭷땐繾䬤ꅨ轆䕈㩟汸㕢摚쉩䈭쉥湀汔扷䱾䙥䑢噋媡塅瓂湉㗂㤳摉숲䘶横痂䅱丰䔦㨷卥뽷䬮欴뭰洴㩑⩩㙥녊숽䘤</w:t>
      </w:r>
      <w:r>
        <w:rPr/>
        <w:t>ꤴ</w:t>
      </w:r>
      <w:r>
        <w:rPr/>
        <w:t>츶枱⪩쉒奵慧慑亿⵳爪</w:t>
      </w:r>
      <w:r>
        <w:rPr/>
        <w:t>ꕠ</w:t>
      </w:r>
      <w:r>
        <w:rPr/>
        <w:t>晁䕌䅟싃䨸繐⎩么幵坔噤ꅖ䐪〨塈乓拂뗃睳挦</w:t>
      </w:r>
      <w:r>
        <w:rPr/>
        <w:t>⠫</w:t>
      </w:r>
      <w:r>
        <w:rPr/>
        <w:t>妮뾬滃䱹祥쉰獳牬⸪帵뽵奮칒䍺硏㣂潁칀滎潈♇촰쉹⑭恺⽬ꍸ썍㑉깒쉡協䱾슏繂摐煒佄싂畧싍쉧⾱</w:t>
      </w:r>
      <w:r>
        <w:rPr/>
        <w:t>⠣</w:t>
      </w:r>
      <w:r>
        <w:rPr/>
        <w:t>橴</w:t>
      </w:r>
      <w:r>
        <w:rPr/>
        <w:t>꧂</w:t>
      </w:r>
      <w:r>
        <w:rPr/>
        <w:t>㬲申灉丮䒬촵顋䀬湴┤祲潣</w:t>
      </w:r>
      <w:r>
        <w:rPr/>
        <w:t>Ⱚ</w:t>
      </w:r>
      <w:r>
        <w:rPr/>
        <w:t>㏂䍌⤦쉴䅲ꄷ婗轲煇く䉟슥⏂䐷ꍓ塤烂⹾嘯䥒㵩㥯㌩扟␽㭚숷䡨넦㑹啚⻂楠⨽䃂썯䉣咿顺套걟䇂湨슮쵶玩匷䘥쉖㨦涥㘣挹㩴杲䕬猵轥뾮␷摴剑斩ꅹ瑈숴癭〥쉡㉋䅄砭껍癖</w:t>
      </w:r>
      <w:r>
        <w:rPr/>
        <w:t>ꔵ</w:t>
      </w:r>
      <w:r>
        <w:rPr/>
        <w:t>쉥녺兯倮幚水㞡㔵䥴싍殬厥ㄬ촮搥敷䂏▻廂略</w:t>
      </w:r>
      <w:r>
        <w:rPr/>
        <w:t>⡒</w:t>
      </w:r>
      <w:r>
        <w:rPr/>
        <w:t>ㅄ</w:t>
      </w:r>
      <w:r>
        <w:rPr/>
        <w:t>ꥍ</w:t>
      </w:r>
      <w:r>
        <w:rPr/>
        <w:t>歲⽳⵲슮瓍墩⯂䭢㚮橇㥄瀲昮灔⩺悩呬쉃繹疵擃䙊櫂煏爣㐮㉙땩恕媘卨䐫ヂ幙珎潨杉厩⯂㵌ꅇ楐ꅭ〯壂焱嚥䰩汍墵矎쉣绂栥桒曍䕒欺㬮轃싂势㝉恅㜱睢꥚㉋⿂䫂潁㋂⵮朷ꍫ╌䑹瑘ꏂ牢␥唣潒嘸啚⽍䕚㡾彍㢵뮮㡔轾坤穯䷂䕧ㅨ䔣繐歓恆ꏂ</w:t>
      </w:r>
      <w:r>
        <w:rPr/>
        <w:t>꤭</w:t>
      </w:r>
      <w:r>
        <w:rPr/>
        <w:t>컂⼯슩䑟䋎怺绂空䐤潚뭶䎿䨪淂槂⛂◂ꇂ썬滂䇂牄⼨⥈个挨㭞㩀埂嫍祆䶥珂쎱嫂盃슩瑴戬滂潌숮츯촮畃轵</w:t>
      </w:r>
      <w:r>
        <w:rPr/>
        <w:t>⠬⮡</w:t>
      </w:r>
      <w:r>
        <w:rPr/>
        <w:t>㙖⫎ㅴ㥚橁㥳뽈坅ꅂ⩖䩲㣂揍穬㥎䩈ぉ垻갻뽨</w:t>
      </w:r>
      <w:r>
        <w:rPr/>
        <w:t>ꥏ</w:t>
      </w:r>
      <w:r>
        <w:rPr/>
        <w:t>㬦卐㩨榥㑥煨쉋輴噔㬲쵁⫍䱀쉲ꥨ捙갬泍⸳梬浗慌⨩⯂숬㧂漵妡幥㌭匰䵁儻숣㴵쉷</w:t>
      </w:r>
      <w:r>
        <w:rPr/>
        <w:t>ⰺ</w:t>
      </w:r>
      <w:r>
        <w:rPr/>
        <w:t>灁夯</w:t>
      </w:r>
      <w:r>
        <w:rPr/>
        <w:t>ꔻ</w:t>
      </w:r>
      <w:r>
        <w:rPr/>
        <w:t>灓噶⨳⮥浤垘晙灞盂松僂晒⤪僂活</w:t>
      </w:r>
      <w:r>
        <w:rPr/>
        <w:t>ⱴ</w:t>
      </w:r>
      <w:r>
        <w:rPr/>
        <w:t>剡搻넬桟湬恄숷㷂瑐輬슥㙖治兵슩攷뽍摺䎵〴㵘⑏䁌ꏂ⥂繒奧㩭⽌上啸扅摪楪怹吸㍱</w:t>
      </w:r>
      <w:r>
        <w:rPr/>
        <w:t>ꤶ</w:t>
      </w:r>
      <w:r>
        <w:rPr/>
        <w:t>斏⹅㩾⧍쉕쉁怩깾噡쉫眰숥头轞㉣熱⤪㥷걮┶佬楉折쉠桺囂뾣癹楹溏䷂束辣䉍䡶䡣侱</w:t>
      </w:r>
      <w:r>
        <w:rPr/>
        <w:t>⠵</w:t>
      </w:r>
      <w:r>
        <w:rPr/>
        <w:t>䜯匳剷濂㝉卾墘㍞䙳쉃노㩸睁畢啗乔䡙扠㮵쎿啘䅀쉠㭳뇂숤噍쉸㩤㈦噾슻䅹劻捵긤걹㧂㐩⹬㠤灭䁠搨</w:t>
      </w:r>
      <w:r>
        <w:rPr/>
        <w:t>⡑䷂</w:t>
      </w:r>
      <w:r>
        <w:rPr/>
        <w:t>弦</w:t>
      </w:r>
      <w:r>
        <w:rPr/>
        <w:t>ⰸ</w:t>
      </w:r>
      <w:r>
        <w:rPr/>
        <w:t>稶挸⍓䤵嘶剂䕯㡌녥갩匷䩣쉨</w:t>
      </w:r>
      <w:r>
        <w:rPr/>
        <w:t>ꕀ</w:t>
      </w:r>
      <w:r>
        <w:rPr/>
        <w:t>㡇恴䍷卭⍺䀲伽⽐牰柂쵯塶㵇</w:t>
      </w:r>
      <w:r>
        <w:rPr/>
        <w:t>ꦩ</w:t>
      </w:r>
      <w:r>
        <w:rPr/>
        <w:t>䁎⍭炡⛂杓呮묲ꇂ㍣㑶숽氷䍱繗瑪㖣숷쵫╗刨卆㙀䀯辡쉐剳㜪瑷浴繡恸穐⾩頨ꄹ㩔䮵繆爺땨䁴떡奾</w:t>
      </w:r>
      <w:r>
        <w:rPr/>
        <w:t>ⱅ</w:t>
      </w:r>
      <w:r>
        <w:rPr/>
        <w:t>녒쉨⿂塯쉌쉰</w:t>
      </w:r>
      <w:r>
        <w:rPr/>
        <w:t>ꦬ꤬</w:t>
      </w:r>
      <w:r>
        <w:rPr/>
        <w:t>爩埂ꥢ┨㜪뽅긯넩䉁䨩呲쉌椴偉녟彌䛂</w:t>
      </w:r>
      <w:r>
        <w:rPr/>
        <w:t>⡩⥟</w:t>
      </w:r>
      <w:r>
        <w:rPr/>
        <w:t>䅫批숩슻⺱⨨堫睩䐻㙇旂쉊礬⥇呀ꌣ䅮</w:t>
      </w:r>
      <w:r>
        <w:rPr/>
        <w:t>ⵈ</w:t>
      </w:r>
      <w:r>
        <w:rPr/>
        <w:t>뭬⩭⩣䭋㭬㙸쵀</w:t>
      </w:r>
      <w:r>
        <w:rPr/>
        <w:t>ꔺ</w:t>
      </w:r>
      <w:r>
        <w:rPr/>
        <w:t>噥玩祭垬䷂溵ヂ灙竂☪컂㠮娽飂㚩窬啒⩲畔뭓</w:t>
      </w:r>
      <w:r>
        <w:rPr/>
        <w:t>ꥎ</w:t>
      </w:r>
      <w:r>
        <w:rPr/>
        <w:t>ꅇ皮⸣습〭碿楘쉂⍅坒珂깭乺</w:t>
      </w:r>
      <w:r>
        <w:rPr/>
        <w:t>ꕥ</w:t>
      </w:r>
      <w:r>
        <w:rPr/>
        <w:t>に㕃⥫╆䵐癩眪⎩䬩繭䒡䉧쉴䀥漨啞浃横縷㨹潉带䉠칁칸ꍔ쉋㝸㐫娲㕶偳쵞㶩㕁弭媵偱␺㙄砮㕦䑑噚濂컃飂긶</w:t>
      </w:r>
      <w:r>
        <w:rPr/>
        <w:t>⢱</w:t>
      </w:r>
      <w:r>
        <w:rPr/>
        <w:t>焳偏㭌ꇂ䡈牞祲쉮</w:t>
      </w:r>
      <w:r>
        <w:rPr/>
        <w:t>⡞</w:t>
      </w:r>
      <w:r>
        <w:rPr/>
        <w:t>勂䩳埃挵쉡札吳뇎䚣埂轊䴫䙚䏂獣䢵땶填䌩䲘넯栬瀷頺佷䞮栳썶쉕䡬⼶帥坭╲秂㣂▘䜩敀亣樷</w:t>
      </w:r>
      <w:r>
        <w:rPr/>
        <w:t>ꤽ</w:t>
      </w:r>
      <w:r>
        <w:rPr/>
        <w:t>㡈庿䫂枻䍅⚣䡘꺣帻</w:t>
      </w:r>
      <w:r>
        <w:rPr/>
        <w:t>꥓</w:t>
      </w:r>
      <w:r>
        <w:rPr/>
        <w:t>彇䡵湈迂䕺숩䝶숪䥏㍢⹮䍋♠憮煮攴浉獸梮琽뮏嘤쉳⩊煱剴怤㨫쉭♤平㬽걄䉵浮焥勃獨䋂㘱</w:t>
      </w:r>
      <w:r>
        <w:rPr/>
        <w:t>ⱱ⛂</w:t>
      </w:r>
      <w:r>
        <w:rPr/>
        <w:t>䱡</w:t>
      </w:r>
      <w:r>
        <w:rPr/>
        <w:t>⡯</w:t>
      </w:r>
      <w:r>
        <w:rPr/>
        <w:t>轙恭䬫朮从쵭䐬摯䍧</w:t>
      </w:r>
      <w:r>
        <w:rPr/>
        <w:t>ⶮ</w:t>
      </w:r>
      <w:r>
        <w:rPr/>
        <w:t>猲⫂堪㤨숮⮬氨</w:t>
      </w:r>
      <w:r>
        <w:rPr/>
        <w:t>ꦥ</w:t>
      </w:r>
      <w:r>
        <w:rPr/>
        <w:t>㡧┤䩀뿂⩥쉦棍穆쉄繇奣坢㍢䉉⩴녋ꅱ䡏䗍ꄩ妱㝮뽦싍橄彳椰櫍숪칢䭺塞䭺婁</w:t>
      </w:r>
      <w:r>
        <w:rPr/>
        <w:t>꧂</w:t>
      </w:r>
      <w:r>
        <w:rPr/>
        <w:t>稨㤹숲ㄶ掵⤹䋂壂唵깂桌ꅁ毂⧂⨤ㅨ吷囂㜤쉪烂狂㕡㝸䋂ㅖ⽾⼸䌮</w:t>
      </w:r>
      <w:r>
        <w:rPr/>
        <w:t>ꤥ</w:t>
      </w:r>
      <w:r>
        <w:rPr/>
        <w:t>䰰灰慙䅰濎䓃⽁</w:t>
      </w:r>
      <w:r>
        <w:rPr/>
        <w:t>⣂</w:t>
      </w:r>
      <w:r>
        <w:rPr/>
        <w:t>淃ㄦ䑑硚甬쏂츪썱㪥㥭浓䡐猊欲㡁쉚뾘ꅰ咘ꏍ갯呁䠲坟㜴슘濂뮣痍灌ꅨ㍔䍕⥣뭉⭢㡥獋廍</w:t>
      </w:r>
      <w:r>
        <w:rPr/>
        <w:t>⠩</w:t>
      </w:r>
      <w:r>
        <w:rPr/>
        <w:t>㵉녣▏⽲녤劮怹侥瘫嗂습슱灬妻磂⑌娻佳㎵祴㓂桟䦱ꅠ䫂㑀䰪桬偹揂牆晍䁺뽤睙穨碘迂䉘쉪ꌨ湮洽材唰㩇塎컂⹐瀴⦩┫</w:t>
      </w:r>
      <w:r>
        <w:rPr/>
        <w:t>ⱗ</w:t>
      </w:r>
      <w:r>
        <w:rPr/>
        <w:t>㩊砫ォ慃䲬㭂滂桧츳癥</w:t>
      </w:r>
      <w:r>
        <w:rPr/>
        <w:t>ⰹ</w:t>
      </w:r>
      <w:r>
        <w:rPr/>
        <w:t>嫂㐨樺┴塡總礮愥쉒쉐㣍쉲瀪쉩㍅쉗㢏䭸</w:t>
      </w:r>
      <w:r>
        <w:rPr/>
        <w:t>꤫</w:t>
      </w:r>
      <w:r>
        <w:rPr/>
        <w:t>睙쉱쉥晋潴湧땳䡩</w:t>
      </w:r>
      <w:r>
        <w:rPr/>
        <w:t>ⱳ</w:t>
      </w:r>
      <w:r>
        <w:rPr/>
        <w:t>卞㤲⫍幯栴䐸䲱䥮瑓姂迂怴땁䯎ⸯ协㉂丸摗扵</w:t>
      </w:r>
      <w:r>
        <w:rPr/>
        <w:t>ꕰ</w:t>
      </w:r>
      <w:r>
        <w:rPr/>
        <w:t>촲䱳ꄩ쉵敨놮습斡儯牬㓂</w:t>
      </w:r>
      <w:r>
        <w:rPr/>
        <w:t>ꤽ</w:t>
      </w:r>
      <w:r>
        <w:rPr/>
        <w:t>湲夵쉨姂摴숪쵐地栺㠽䭈⬸⩶㬪</w:t>
      </w:r>
      <w:r>
        <w:rPr/>
        <w:t>ⴳ</w:t>
      </w:r>
      <w:r>
        <w:rPr/>
        <w:t>㇂穃幘凂쎮⑦坺숷恬쉐䕱慷䬪㘸摂伵版쉃㞥瘵쉱䚻㭏䐱㗂扞쉁狂⎥扄炏ꍧ琹歷⬸딣</w:t>
      </w:r>
      <w:r>
        <w:rPr/>
        <w:t>⠯</w:t>
      </w:r>
      <w:r>
        <w:rPr/>
        <w:t>呞硑숺繙汃妩䎡恚啯딤䡄䰸칳☶쉘摦ꌤ橬㉑椻娫塩扣깳啂桺轤㬯䝁ꏂ杸숻쉁䳍㨩嘶䜺頥祗ꥫ䨻䱮卤䘶泂伭⽧녹ꥴ车撏숨⪏繴㍄놡恭⽣싃䱲⍳썴䩲慱䵸⍎䡗浱愪穁䰥컂</w:t>
      </w:r>
      <w:r>
        <w:rPr/>
        <w:t>ꦻ</w:t>
      </w:r>
      <w:r>
        <w:rPr/>
        <w:t>奱漦哂噖촹剐㘰숪숶⥗䛍곂佯䤮癵擂␻긶楺뾻参磂㝮戣쉐♅捰凂쉒泂皥漭儸㑊㭳栲乁㈫깷千伥幇䣂歮걂䵰伫䱲칣抱㏂儤쉱狂⑮穵䡚숤婂䡪Ⓜ瑥疏权斩灨塂⥐呤睃ㅫ咣ꅊ堮␪쉔祋⻂숵숵顠碱㉷偀䉹敃框縹乷庡</w:t>
      </w:r>
      <w:r>
        <w:rPr/>
        <w:t>ꕡ⬮</w:t>
      </w:r>
      <w:r>
        <w:rPr/>
        <w:t>嘫칔飂捂묱</w:t>
      </w:r>
      <w:r>
        <w:rPr/>
        <w:t>꧂䷂</w:t>
      </w:r>
      <w:r>
        <w:rPr/>
        <w:t>䵬⨨쵅⭗墡杏㠯䁒玿ㅍ縵柂牢椤㥸硶ꍙ슡㏂顉</w:t>
      </w:r>
      <w:r>
        <w:rPr/>
        <w:t>ꔸ</w:t>
      </w:r>
      <w:r>
        <w:rPr/>
        <w:t>슡凂쉍歄⩶兎犬楲习ꍬ優ꄵ危</w:t>
      </w:r>
      <w:r>
        <w:rPr/>
        <w:t>ꖮ</w:t>
      </w:r>
      <w:r>
        <w:rPr/>
        <w:t>뗂ㅰ溿纩䅔溣穗坙䥠兢</w:t>
      </w:r>
      <w:r>
        <w:rPr/>
        <w:t>ⷂ</w:t>
      </w:r>
      <w:r>
        <w:rPr/>
        <w:t>넫㝃搬䝍⭤廂싂쏃歾⸨だ㨩㨶䋍쉇♮侥绂뗂煚湔쵚婚㵊슻䧎疵牍숷쉉仂⛂숷㶏搳顳䨴촶㝅䥗楗㑷◂⨬悥쌨쉋곂숤䕏䡞挵䵁摭넥歒䷃깯⫃䰷䘳뿍슣卞毂稽쵉뭥祷</w:t>
      </w:r>
      <w:r>
        <w:rPr/>
        <w:t>꤫</w:t>
      </w:r>
      <w:r>
        <w:rPr/>
        <w:t>卄㉈瑟啎ꥡ㡈⚿⩑슬☴䁅</w:t>
      </w:r>
      <w:r>
        <w:rPr/>
        <w:t>⢡</w:t>
      </w:r>
      <w:r>
        <w:rPr/>
        <w:t>ꦬ</w:t>
      </w:r>
      <w:r>
        <w:rPr/>
        <w:t>灈뭥材㝯⨹医䘊栫嫂넹䞥煤걾䙫䱷瀳彑㢮牯䵠攮촬睍ꍲ江強墡⴩慙稳㙫线抩玥</w:t>
      </w:r>
      <w:r>
        <w:rPr/>
        <w:t>ꦮ</w:t>
      </w:r>
      <w:r>
        <w:rPr/>
        <w:t>湳␻䄦묳컂焯</w:t>
      </w:r>
      <w:r>
        <w:rPr/>
        <w:t>ⱷ</w:t>
      </w:r>
      <w:r>
        <w:rPr/>
        <w:t>ꅷ牳숱쉓敵物⒩戤</w:t>
      </w:r>
      <w:r>
        <w:rPr/>
        <w:t>ꦱ</w:t>
      </w:r>
      <w:r>
        <w:rPr/>
        <w:t>檣건ぉ⥵汩뭷䲬剋圭㏂昪ㄤ㐤㡦쉨确ヂ땵顭슣䥆</w:t>
      </w:r>
      <w:r>
        <w:rPr/>
        <w:t>⡈</w:t>
      </w:r>
      <w:r>
        <w:rPr/>
        <w:t>䉎⥾┦契㡇䯂辮䭆䱧싍祴唪玏썦숺㠫吺慎⵬䇎</w:t>
      </w:r>
      <w:r>
        <w:rPr/>
        <w:t>ⱅ♋</w:t>
      </w:r>
      <w:r>
        <w:rPr/>
        <w:t>樹顶</w:t>
      </w:r>
      <w:r>
        <w:rPr/>
        <w:t>ⰴ</w:t>
      </w:r>
      <w:r>
        <w:rPr/>
        <w:t>噈匴ꅔ깠渤쉍璬晡䩉㑭敬嚩쵱䝹恬ꌭ깩㉔⹢顨御⩀쉒嫂</w:t>
      </w:r>
      <w:r>
        <w:rPr/>
        <w:t>⢣</w:t>
      </w:r>
      <w:r>
        <w:rPr/>
        <w:t>塲䨶教㐩㩆冡⽩柂匪挭䕩䨰嫂湌뾱昰具瓂䉈㧂쉠獣憮梥楧䅕㈱⑲橬䉉硳꥔♄㵄幪汤싂擂ヂ⩫쉙깘걶畤슱⩾</w:t>
      </w:r>
      <w:r>
        <w:rPr/>
        <w:t>ⶮ</w:t>
      </w:r>
      <w:r>
        <w:rPr/>
        <w:t>涻⹊☴쉋㎵䛂㮻♳牄轺⥂梮⬰ㅏ浺슿㡵⼯㡹杈㩰䭾轠䤰猤슡䤽⭁㡤⮬才繀扸碬䅚捁싂쉬痂䡑〭츭◃渱䞻こ썺㌯╨곂쉹橉⭱䁎䉈儦㝊숱문ꄰ牊獉╡ꎿ噘䍍⨪硭暻䥷㉀绂놩獬뽖쉘桬䅭䛎䡰爦坂숬⪩䎻奠깉䇃浄슮</w:t>
      </w:r>
      <w:r>
        <w:rPr/>
        <w:t>ꕚ</w:t>
      </w:r>
      <w:r>
        <w:rPr/>
        <w:t>㥩⭕䃂쉑䛂撱땀㐭噟</w:t>
      </w:r>
      <w:r>
        <w:rPr/>
        <w:t>⢏</w:t>
      </w:r>
      <w:r>
        <w:rPr/>
        <w:t>坏牓务</w:t>
      </w:r>
      <w:r>
        <w:rPr/>
        <w:t>ꕌ</w:t>
      </w:r>
      <w:r>
        <w:rPr/>
        <w:t>夺殱䁘槂쉞䕔㝆淃䵪⬰぀㉌涮㗂⧂乙땢싂歬⫂ꥺ</w:t>
      </w:r>
      <w:r>
        <w:rPr/>
        <w:t>ⵦ⌺</w:t>
      </w:r>
      <w:r>
        <w:rPr/>
        <w:t>截싂䕱Ⓧ⹅⤴㢿㵎卦卹묩⽌䱾弳晸埂䯂싂燂并䚘쵺녔</w:t>
      </w:r>
      <w:r>
        <w:rPr/>
        <w:t>ⶵ꥓</w:t>
      </w:r>
      <w:r>
        <w:rPr/>
        <w:t>㦱䓂㕈春䠸徱穅体</w:t>
      </w:r>
      <w:r>
        <w:rPr/>
        <w:t>⢥</w:t>
      </w:r>
      <w:r>
        <w:rPr/>
        <w:t>故䀽⹄僂</w:t>
      </w:r>
      <w:r>
        <w:rPr/>
        <w:t>Ⱝ</w:t>
      </w:r>
      <w:r>
        <w:rPr/>
        <w:t>呅卶漱噕㍂楗額惎䡉쉫浶쉶燂楱䧂捑匳穨璿婐㬶砫㜳Ⓝꅆ쉚뭕畮咱稵励숪⭃祪摱썋쵁灀䀬庮䝧戵轲穞갫쵊乞䁺潺쉀슮痃䝞㝹懂汶厱弣㤽噴슱縭楇㑳晶唦䴻䀪祺뇎婎䓂</w:t>
      </w:r>
      <w:r>
        <w:rPr/>
        <w:t>ⷂ</w:t>
      </w:r>
      <w:r>
        <w:rPr/>
        <w:t>촪䤷矃⑒啢㓎䥷</w:t>
      </w:r>
      <w:r>
        <w:rPr/>
        <w:t>ꔲ⍠</w:t>
      </w:r>
      <w:r>
        <w:rPr/>
        <w:t>떥朣濎氵숯渵⵹縵轘姂</w:t>
      </w:r>
      <w:r>
        <w:rPr/>
        <w:t>ꥑ</w:t>
      </w:r>
      <w:r>
        <w:rPr/>
        <w:t>癔쉵洴枘ꅥ뽚橩熱쉁瑕涱쉂坫넪焤晢⬦쉤䍰䁥칌捔䜸䢩彫숳⤵⨭㜸祐圹䙞䃂穟埂䅁䃂촰⽬충㉑칯浘ꍒ⥁♬佖琽乬걕稯㙅㍕卖뭠䐨⻃쉒㡰</w:t>
      </w:r>
      <w:r>
        <w:rPr/>
        <w:t>ꔰ</w:t>
      </w:r>
      <w:r>
        <w:rPr/>
        <w:t>盍娣</w:t>
      </w:r>
      <w:r>
        <w:rPr/>
        <w:t>Ⳃ</w:t>
      </w:r>
      <w:r>
        <w:rPr/>
        <w:t>獘勂</w:t>
      </w:r>
      <w:r>
        <w:rPr/>
        <w:t>ⱒ</w:t>
      </w:r>
      <w:r>
        <w:rPr/>
        <w:t>偶㝘╒煦搵숪</w:t>
      </w:r>
      <w:r>
        <w:rPr/>
        <w:t>⠭</w:t>
      </w:r>
      <w:r>
        <w:rPr/>
        <w:t>䪬歅灤呮䕰⸶晢摋潞矍쉾뭺敥썸쌳㐊偸亻㣃晆乵䁸儸㠫</w:t>
      </w:r>
      <w:r>
        <w:rPr/>
        <w:t>⣂</w:t>
      </w:r>
      <w:r>
        <w:rPr/>
        <w:t>㪵</w:t>
      </w:r>
      <w:r>
        <w:rPr/>
        <w:t>ⵟ</w:t>
      </w:r>
      <w:r>
        <w:rPr/>
        <w:t>䢮噗轄㬯쵳㐴䗂쉩甪뭷埂⨫坰╺昻杫땣奸╢쉦䄵㑢䥲ㅘ绍⽣䁦㵥乴未㕲欹뭨䪣ケさ</w:t>
      </w:r>
      <w:r>
        <w:rPr/>
        <w:t>ꖩ</w:t>
      </w:r>
      <w:r>
        <w:rPr/>
        <w:t>쉒恭뼥咩뭙⨳㙙捔獁슏㵘⩁嗂氦塋⫂憬渲彁땵㧂潎ꅙ打⑱掩䉖놻灍牥勃䠫㵑䃂㯂娩</w:t>
      </w:r>
      <w:r>
        <w:rPr/>
        <w:t>⡎</w:t>
      </w:r>
      <w:r>
        <w:rPr/>
        <w:t>祩⿂쉀츭䓍깋♄癩媡</w:t>
      </w:r>
      <w:r>
        <w:rPr/>
        <w:t>ⴥ</w:t>
      </w:r>
      <w:r>
        <w:rPr/>
        <w:t>쉖椰昩⿎曂微⥯繡숶埂⼨歴濍䍸䨸쉕歊⩒㗃㇍쉳♡␸습⩀縺囂獟㖏슮璩</w:t>
      </w:r>
      <w:r>
        <w:rPr/>
        <w:t>ꤥ</w:t>
      </w:r>
      <w:r>
        <w:rPr/>
        <w:t>幁畬掻爪⤣敔㝣</w:t>
      </w:r>
      <w:r>
        <w:rPr/>
        <w:t>ꕕ</w:t>
      </w:r>
      <w:r>
        <w:rPr/>
        <w:t>뭃䡕㍡壃ꅖ䕦䀨㨮湋ꌶ塭㙾㑴䄩甯繶穔稦ㄣ瑫⨯散漸珍㩊⌵╌㕪䩡伺瞵㋂獎꥕䡋⯂ꄶ</w:t>
      </w:r>
      <w:r>
        <w:rPr/>
        <w:t>ꗂ</w:t>
      </w:r>
      <w:r>
        <w:rPr/>
        <w:t>㡬쌨⻎瘩ꅤ쉧彐㆏呎摘쉗ㅵ䝪䖩쉣</w:t>
      </w:r>
      <w:r>
        <w:rPr/>
        <w:t>ꥊ</w:t>
      </w:r>
      <w:r>
        <w:rPr/>
        <w:t>⿂煕넬⭙㑋佒て㑟杌泂秂爱ㅠ싂⦱䡓㙰炩⸴ㅺ쉐煀焷슬堰껂䅱⽄⌰䧂去䙥ꍦ</w:t>
      </w:r>
      <w:r>
        <w:rPr/>
        <w:t>ⱅ</w:t>
      </w:r>
      <w:r>
        <w:rPr/>
        <w:t>䠳꥕㌮㌲㍂䤪㖣딫䴶梡晈䝪⾻渰㉄슘㥾</w:t>
      </w:r>
      <w:r>
        <w:rPr/>
        <w:t>ⷂ</w:t>
      </w:r>
      <w:r>
        <w:rPr/>
        <w:t>穐乳戤䡯ꎩ䂬⤪㊡橅年쉗䥟┷䙌婘厬匣䑈쉬顳䟂恃㌳</w:t>
      </w:r>
      <w:r>
        <w:rPr/>
        <w:t>ⱍ⛂</w:t>
      </w:r>
      <w:r>
        <w:rPr/>
        <w:t>疮渷礤汌恒樻砹参娵</w:t>
      </w:r>
      <w:r>
        <w:rPr/>
        <w:t>⡘⹵</w:t>
      </w:r>
      <w:r>
        <w:rPr/>
        <w:t>區悏⨤稭硶焩伪㡹䂮桠쉓쉆收⯃埂欪轌牌琻穭婕繀幢㍆僂戫眻⹎뼪ㅢ奧녵硁썑뭢煱戸幉に숻縮㴸墩犿㗂潈깞顷杧</w:t>
      </w:r>
      <w:r>
        <w:rPr/>
        <w:t>Ɐ</w:t>
      </w:r>
      <w:r>
        <w:rPr/>
        <w:t>쏂</w:t>
      </w:r>
      <w:r>
        <w:rPr/>
        <w:t>Ⱓ</w:t>
      </w:r>
      <w:r>
        <w:rPr/>
        <w:t>쉴㠴䭆歲쉧恦椺敃佴⿂⎩啞⽷攻佱⹁楒飂䡤务뭗位颏拎煐╮⩕쵚倶牃䍁쉉㠬⏎牑쉠婃疥쉫침木绍溱⽡</w:t>
      </w:r>
      <w:r>
        <w:rPr/>
        <w:t>ꤤ</w:t>
      </w:r>
      <w:r>
        <w:rPr/>
        <w:t>㍾㗂쉃뽴繭䡲獒繒晒⽖ㅈ슿ꏍ噃灖깭딽쉯</w:t>
      </w:r>
      <w:r>
        <w:rPr/>
        <w:t>ⲏ</w:t>
      </w:r>
      <w:r>
        <w:rPr/>
        <w:t>䎩穈䊻偍枮恞</w:t>
      </w:r>
      <w:r>
        <w:rPr/>
        <w:t>ꤦ</w:t>
      </w:r>
      <w:r>
        <w:rPr/>
        <w:t>䀦녈쎮쉺偢쉍쵏櫎⭙癏䳃</w:t>
      </w:r>
      <w:r>
        <w:rPr/>
        <w:t>ꗂ</w:t>
      </w:r>
      <w:r>
        <w:rPr/>
        <w:t>䒩╥쉚숱䩳땰</w:t>
      </w:r>
      <w:r>
        <w:rPr/>
        <w:t>ꕓ</w:t>
      </w:r>
      <w:r>
        <w:rPr/>
        <w:t>쉈</w:t>
      </w:r>
      <w:r>
        <w:rPr/>
        <w:t>⡹</w:t>
      </w:r>
      <w:r>
        <w:rPr/>
        <w:t>卍䩲慊뮻녉䵞숤䖿浶㑰癦촪</w:t>
      </w:r>
      <w:r>
        <w:rPr/>
        <w:t>ꤥ</w:t>
      </w:r>
      <w:r>
        <w:rPr/>
        <w:t>繫</w:t>
      </w:r>
      <w:r>
        <w:rPr/>
        <w:t>ⵥ</w:t>
      </w:r>
      <w:r>
        <w:rPr/>
        <w:t>樮秎⹴䣂潞⥦ギ忂愳樲味瑥畸橋㛂쉈㉫㜫毃ꇂ神㪣㥯걳䘩</w:t>
      </w:r>
      <w:r>
        <w:rPr/>
        <w:t>ꕕ</w:t>
      </w:r>
      <w:r>
        <w:rPr/>
        <w:t>吵噀⏂睪厣묲깧楆猽ꏂ쉏쌵瓂檿ヂ쉞娵灭쉥䱣䅣夤㴩쉨杗哂♮嘽畍㪱숽亵磂仃煎싂幗橖쉒</w:t>
      </w:r>
      <w:r>
        <w:rPr/>
        <w:t>⢡</w:t>
      </w:r>
      <w:r>
        <w:rPr/>
        <w:t>盂⮏獅䭟뼳䡓</w:t>
      </w:r>
      <w:r>
        <w:rPr/>
        <w:t>ꕋ</w:t>
      </w:r>
      <w:r>
        <w:rPr/>
        <w:t>囂䌹攊匫婏䕆쉍㵕穅䱲숤녢⩮張凂㙬걗母䍡滂涮슻⩪䡲䄦轥䑥⫂煟凂惎敕恊촮撥갸䋂㇂凂䈵晴頽棂숨⫃㥥怮疥槂䥒町硲⥈䚩</w:t>
      </w:r>
      <w:r>
        <w:rPr/>
        <w:t>ꥐ</w:t>
      </w:r>
      <w:r>
        <w:rPr/>
        <w:t>䧂牞Ⓜ祆父㒻拂䉅痂쉀坠⽵썮奈頹ㅓ狍楰䆵ꥦ䙩쉘䙂儬壂싂䕘濃灖긲偂숯</w:t>
      </w:r>
      <w:r>
        <w:rPr/>
        <w:t>Ⱨ</w:t>
      </w:r>
      <w:r>
        <w:rPr/>
        <w:t>㖘쉌䵕쉘쉄奔㩗䏂洭쉥㑙娶轣Ⓜ啷</w:t>
      </w:r>
      <w:r>
        <w:rPr/>
        <w:t>⢩</w:t>
      </w:r>
      <w:r>
        <w:rPr/>
        <w:t>㭚ꍷ㘬瓃뭥촣婷</w:t>
      </w:r>
      <w:r>
        <w:rPr/>
        <w:t>ⵁ</w:t>
      </w:r>
      <w:r>
        <w:rPr/>
        <w:t>Ⱚ</w:t>
      </w:r>
      <w:r>
        <w:rPr/>
        <w:t>挫槂桠䭣歇</w:t>
      </w:r>
      <w:r>
        <w:rPr/>
        <w:t>ꤦ</w:t>
      </w:r>
      <w:r>
        <w:rPr/>
        <w:t>帣戰煯䚵숮㈮㤦㌳쉭䘸懃窬收䡳㈺╩炣뼶䅈橱⽘</w:t>
      </w:r>
      <w:r>
        <w:rPr/>
        <w:t>ꦿ</w:t>
      </w:r>
      <w:r>
        <w:rPr/>
        <w:t>穄䑑㫂Ⓜ慸⑰쉱◂촮頭숴瀱◂珂楱晋敺丹兤獾磂煗쵅ꇂ䢣瑷掣뽯싂</w:t>
      </w:r>
      <w:r>
        <w:rPr/>
        <w:t>ⶮ</w:t>
      </w:r>
      <w:r>
        <w:rPr/>
        <w:t>琭숤</w:t>
      </w:r>
      <w:r>
        <w:rPr/>
        <w:t>ⵤ</w:t>
      </w:r>
      <w:r>
        <w:rPr/>
        <w:t>⢩</w:t>
      </w:r>
      <w:r>
        <w:rPr/>
        <w:t>쉑쉯⼵뽔쏃䒱頶疵쵱嫂秂痂頹숷ㅘㅲ穋填슱쉌壂㮿祒癄䡹⑂싂䔻␨摁港⼤殬幁洹䨭⩤串囍奃唴촯摔㵠氳㐽㩶牧깆숵煈⎬摉땕쉵깘</w:t>
      </w:r>
      <w:r>
        <w:rPr/>
        <w:t>ꗂ</w:t>
      </w:r>
      <w:r>
        <w:rPr/>
        <w:t>繍場碣卉☯她⹈</w:t>
      </w:r>
      <w:r>
        <w:rPr/>
        <w:t>ꕒ</w:t>
      </w:r>
      <w:r>
        <w:rPr/>
        <w:t>顐硉㈩쉇恴剣噰惂䅋印䥃栵煮男䤨ꌫ窣䘱ぇ걌싂⽈獐矂䉔扠깋</w:t>
      </w:r>
      <w:r>
        <w:rPr/>
        <w:t>⡦</w:t>
      </w:r>
      <w:r>
        <w:rPr/>
        <w:t>뽶儭䭌㉂䙬싃⍉癁</w:t>
      </w:r>
      <w:r>
        <w:rPr/>
        <w:t>⠥</w:t>
      </w:r>
      <w:r>
        <w:rPr/>
        <w:t>䋂⛂恫掩⼻惂쉄礬剸쉳樷启帤㥶佡숮桦偾쉣恷䑸焬瑹쉔쉖毂轩碩⽋⩙⩇颱愴促㑬倦쉐䡠墻칦穇柂쉂꺵丷佪ㅪ慣䔪桓砨扱厥츨㟂䙑㷂ꅧ䝃牠縵⩾榿桇獇呪싂呹浹쵱彪䋂⩴숹㌯否숩桓淃䕵</w:t>
      </w:r>
      <w:r>
        <w:rPr/>
        <w:t>ⴸ</w:t>
      </w:r>
      <w:r>
        <w:rPr/>
        <w:t>㨨媩⼫瓂婲⨬츲㵵䏂敓䐹숸숷厬썐䵏晟䝓</w:t>
      </w:r>
      <w:r>
        <w:rPr/>
        <w:t>Ⱛ</w:t>
      </w:r>
      <w:r>
        <w:rPr/>
        <w:t>㮣唹</w:t>
      </w:r>
      <w:r>
        <w:rPr/>
        <w:t>ꖩ</w:t>
      </w:r>
      <w:r>
        <w:rPr/>
        <w:t>克啧숦땪慊問㥩瑊氦乥쉘숴㴶㉢쉵䐥慳瘻啂坲䮿纣刪㙦時哂䣂䉌塆깈䁊嚱犏숸捦⥶獁⾥╾塆厵砬쌩戮쉊硂梻汨ꅪ</w:t>
      </w:r>
      <w:r>
        <w:rPr/>
        <w:t>⠷</w:t>
      </w:r>
      <w:r>
        <w:rPr/>
        <w:t>숲匷頻땤쉵噮䴮婎쉒⹓熥参딲쉖쉣⒘ꆣ幑쏂⪩䭰칖딳忂琨䥐</w:t>
      </w:r>
      <w:r>
        <w:rPr/>
        <w:t>⠣⹅</w:t>
      </w:r>
      <w:r>
        <w:rPr/>
        <w:t>牂媩♾橗拂顫㍦濃䅏煃䘤去ꏂ決갪쉨숱䈵竂㡱⑴▘匸</w:t>
      </w:r>
      <w:r>
        <w:rPr/>
        <w:t>ⱺ</w:t>
      </w:r>
      <w:r>
        <w:rPr/>
        <w:t>쉰呑쉰㩊숭걯浞썁䉦柂㡰㘯嘮稬깋卪㵾杤庿칞冥䡌榩♡䣂燂傱畴㘴썕奈慁《幯狂꥙硯</w:t>
      </w:r>
      <w:r>
        <w:rPr/>
        <w:t>⠰</w:t>
      </w:r>
      <w:r>
        <w:rPr/>
        <w:t>䐬⎥㡃栺旂慅쉉⫂焫颥</w:t>
      </w:r>
      <w:r>
        <w:rPr/>
        <w:t>ⷂ</w:t>
      </w:r>
      <w:r>
        <w:rPr/>
        <w:t>녡㑬쉪슱숩甭煐뭕㐺</w:t>
      </w:r>
      <w:r>
        <w:rPr/>
        <w:t>ꤱ</w:t>
      </w:r>
      <w:r>
        <w:rPr/>
        <w:t>其桶单矂䧂䕙㔽卬걑</w:t>
      </w:r>
      <w:r>
        <w:rPr/>
        <w:t>ⷂ⹺</w:t>
      </w:r>
      <w:r>
        <w:rPr/>
        <w:t>습繭強땁橯⍭숪ꅺ</w:t>
      </w:r>
      <w:r>
        <w:rPr/>
        <w:t>ⵟ</w:t>
      </w:r>
      <w:r>
        <w:rPr/>
        <w:t>쉹Ⓜ湤礥潂斩싂쉂烂纏⤯쉊嗂煑䕵灃䝌걍歇幢쉤㷂㝞쉐뭦摔숸쉅㔹㵏숸㤬埂匪䜹㴱걒ꌮ싂熩놻淂䩐슡츬╔⭄瘥㯂轅坐䭄뭋Ⓜ畠㧂싂㩢땞㩑믂埂⍣㤫穋捠뽴╋瑆䩺㙫卆滂噓슻Ⓜ㕌</w:t>
      </w:r>
      <w:r>
        <w:rPr/>
        <w:t>ꤪ⨪</w:t>
      </w:r>
      <w:r>
        <w:rPr/>
        <w:t>㭸滂⥤⍱쉎揎䁂杭㷂숣汍ꥤ稶꺡剭睖嚮琮浩땏掵숬⤶䅟</w:t>
      </w:r>
      <w:r>
        <w:rPr/>
        <w:t>ꗂ</w:t>
      </w:r>
      <w:r>
        <w:rPr/>
        <w:t>충숽쉀㍩쉗乣㝣숦卒㩘쉊䃍祹</w:t>
      </w:r>
      <w:r>
        <w:rPr/>
        <w:t>ꥁ</w:t>
      </w:r>
      <w:r>
        <w:rPr/>
        <w:t>䆩榱</w:t>
      </w:r>
      <w:r>
        <w:rPr/>
        <w:t>꧍</w:t>
      </w:r>
      <w:r>
        <w:rPr/>
        <w:t>櫂䎩䌪戨縻䥶㝲欸浲礩겵쉢睊獌䥨煘䁐㎩廂♎⍣丯兖捘潂</w:t>
      </w:r>
      <w:r>
        <w:rPr/>
        <w:t>⡙</w:t>
      </w:r>
      <w:r>
        <w:rPr/>
        <w:t>栯畣쉤⹑뼮㪵뽑斩썰㵤灥㤴愣㶡凂뼽쌽겿䉨弹坖刱䋂潙儻棂奈䥀彴癢쉆㡕橬撮恙䄤싂獢뮩㕬縨沮䵳㉋烂彈汲ㅐ쉺頨䍢浶칢䥇䊏汾呤뮮渨㌳⹆偷単쉘杉䕏숽兣䥞總㝈딬╏㥘</w:t>
      </w:r>
      <w:r>
        <w:rPr/>
        <w:t>ꥍꤱ</w:t>
      </w:r>
      <w:r>
        <w:rPr/>
        <w:t>쉑杇⯂兵㝟⒡䡺㣎䘰瑮쉶烂䗎䰶偌毂砭牧硤枮⽸숵住</w:t>
      </w:r>
      <w:r>
        <w:rPr/>
        <w:t>ꦮ</w:t>
      </w:r>
      <w:r>
        <w:rPr/>
        <w:t>㉭䉡䕮䝤狂页䙇兇ꎣ㨬⥲穡뭪䅨〨潰☱眬뽆뼨</w:t>
      </w:r>
      <w:r>
        <w:rPr/>
        <w:t>ⰽ⮘</w:t>
      </w:r>
      <w:r>
        <w:rPr/>
        <w:t>䩤쉔쉫䠬䓃䙙怪뭐</w:t>
      </w:r>
      <w:r>
        <w:rPr/>
        <w:t>⢣⵬</w:t>
      </w:r>
      <w:r>
        <w:rPr/>
        <w:t>칬㤶</w:t>
      </w:r>
      <w:r>
        <w:rPr/>
        <w:t>ꤰ</w:t>
      </w:r>
      <w:r>
        <w:rPr/>
        <w:t>稤常䒮嘮쉩䝆㤺毂㷍朹꺏乐</w:t>
      </w:r>
      <w:r>
        <w:rPr/>
        <w:t>⢘</w:t>
      </w:r>
      <w:r>
        <w:rPr/>
        <w:t>畅卩쉂슡⯂佋쌣쵭瑹橯啉</w:t>
      </w:r>
      <w:r>
        <w:rPr/>
        <w:t>⠲</w:t>
      </w:r>
      <w:r>
        <w:rPr/>
        <w:t>쵲☹촷</w:t>
      </w:r>
      <w:r>
        <w:rPr/>
        <w:t>ⱸ</w:t>
      </w:r>
      <w:r>
        <w:rPr/>
        <w:t>案</w:t>
      </w:r>
      <w:r>
        <w:rPr/>
        <w:t>ⵞ</w:t>
      </w:r>
      <w:r>
        <w:rPr/>
        <w:t>싂䓍쉨啸슡䟂칕숫숴䙴申슱異祇깟卷땁炘</w:t>
      </w:r>
      <w:r>
        <w:rPr/>
        <w:t>ꤨ⭷⚏</w:t>
      </w:r>
      <w:r>
        <w:rPr/>
        <w:t>㵺剧</w:t>
      </w:r>
      <w:r>
        <w:rPr/>
        <w:t>⢩</w:t>
      </w:r>
      <w:r>
        <w:rPr/>
        <w:t>呰㮡䰰⥠㯂䥪歗淂㝀㝖塨瞥晒塦믂䔬䙯㍷슮䥉䰨䤪걶䆬奒囂损燂⍋穀⤣</w:t>
      </w:r>
      <w:r>
        <w:rPr/>
        <w:t>⠸</w:t>
      </w:r>
      <w:r>
        <w:rPr/>
        <w:t>ꅾ洽㡷㡖㵄掬싂䟂걋ㅉ偐卖儶䙹</w:t>
      </w:r>
      <w:r>
        <w:rPr/>
        <w:t>⣃☻⭴</w:t>
      </w:r>
      <w:r>
        <w:rPr/>
        <w:t>쵾剾癸</w:t>
      </w:r>
      <w:r>
        <w:rPr/>
        <w:t>⠹</w:t>
      </w:r>
      <w:r>
        <w:rPr/>
        <w:t>슏摲恘묱獄敾䕄ꥲ</w:t>
      </w:r>
      <w:r>
        <w:rPr/>
        <w:t>ⵟ</w:t>
      </w:r>
      <w:r>
        <w:rPr/>
        <w:t>曂䒘猥╆頭溮䵃㍯싂睙</w:t>
      </w:r>
      <w:r>
        <w:rPr/>
        <w:t>ⴸ</w:t>
      </w:r>
      <w:r>
        <w:rPr/>
        <w:t>촴⌺⻂⩬</w:t>
      </w:r>
      <w:r>
        <w:rPr/>
        <w:t>꧃</w:t>
      </w:r>
      <w:r>
        <w:rPr/>
        <w:t>春슩䔸彫ꅴ滍恙槂긹摂刯〪垡⩏剰숵前怵ㄫ</w:t>
      </w:r>
      <w:r>
        <w:rPr/>
        <w:t>⡄</w:t>
      </w:r>
      <w:r>
        <w:rPr/>
        <w:t>ㅒ愤桄䭚숳⹭晎䕴瞘氵摪뽌</w:t>
      </w:r>
      <w:r>
        <w:rPr/>
        <w:t>ꥋ</w:t>
      </w:r>
      <w:r>
        <w:rPr/>
        <w:t>㵸㥲玿ぎ䉑⩅땀</w:t>
      </w:r>
      <w:r>
        <w:rPr/>
        <w:t>⡷</w:t>
      </w:r>
      <w:r>
        <w:rPr/>
        <w:t>㞻⸦攷뽥㕩☹偸橩婘倊ꍆ剾㍅♟城乙숯噇橀쵓繏⭚숱汣쉣쉤卵佡搨嫂焺</w:t>
      </w:r>
      <w:r>
        <w:rPr/>
        <w:t>꧂</w:t>
      </w:r>
      <w:r>
        <w:rPr/>
        <w:t>㩋倩剳繆䁶䁟</w:t>
      </w:r>
    </w:p>
    <w:p>
      <w:pPr>
        <w:pStyle w:val="PreformattedText"/>
        <w:bidi w:val="0"/>
        <w:spacing w:before="0" w:after="0"/>
        <w:jc w:val="left"/>
        <w:rPr/>
      </w:pPr>
      <w:r>
        <w:rPr/>
        <w:t>沬춡㍇䳎䫎割假䅅숷깆䢣쉉心卮䌹牴</w:t>
      </w:r>
      <w:r>
        <w:rPr/>
        <w:t>꥟</w:t>
      </w:r>
      <w:r>
        <w:rPr/>
        <w:t>숫䑥橳佑祣恕顈㨦剒愤䴥䐲仂坱㕦顰手⑙㉗쉚싂㑖ꅍ쉷繓涿祾捹堩䍫㕷头囂愴弹晢쉖</w:t>
      </w:r>
      <w:r>
        <w:rPr/>
        <w:t>Ⳃ</w:t>
      </w:r>
      <w:r>
        <w:rPr/>
        <w:t>嘪晔쉉捡╸䋃</w:t>
      </w:r>
      <w:r>
        <w:rPr/>
        <w:t>ⴸ꤬</w:t>
      </w:r>
      <w:r>
        <w:rPr/>
        <w:t>別丩숭坈灦㥏䙕땾匪⩤쉷淂午㑱䉸故是쉳㭵劏숷걀┯</w:t>
      </w:r>
      <w:r>
        <w:rPr/>
        <w:t>ꕤꕟ</w:t>
      </w:r>
      <w:r>
        <w:rPr/>
        <w:t>숭숸䁃哃欴㍬㏂㑠슱顱伶䣂从纡갩汍㭷睹け쉟숹⥓塲瘸ꥣ뭡⵸泂穀㘷太彗쵥쉯췂墱쉳㑲갨燂슡页璿卉啑䤷颵䳃⨸轣㓂浾㓂䩮搴䅙榬偰䔮묭䩵奯ꍄⓃ䵸匪柂塃縤걏ꌶ硭䊵吤䝺煤</w:t>
      </w:r>
      <w:r>
        <w:rPr/>
        <w:t>ꕕ</w:t>
      </w:r>
      <w:r>
        <w:rPr/>
        <w:t>㦣䷎⩮㉮䉳숩圻䁒癑⨭佨う獺⫂㵑捭␬捶ꎬ毂硾礭⤪歨㯂慲㔤♴檬㜶썪싃摒桗欽깬갦婮⩬⨱剐뽺</w:t>
      </w:r>
      <w:r>
        <w:rPr/>
        <w:t>⡱</w:t>
      </w:r>
      <w:r>
        <w:rPr/>
        <w:t>灓䁋楚쉰噳啬咡숪⽹敲⼬䑩䵞潐卩喘爰恠䤰澩⩄绂쉀洳琶갨㯂╶潨昺</w:t>
      </w:r>
      <w:r>
        <w:rPr/>
        <w:t>ⰸ</w:t>
      </w:r>
      <w:r>
        <w:rPr/>
        <w:t>恗侘䀫뗂歩牪儷噑뭟丰畦洮쌸劻컎쉯桫测㑬潍⑀㍣慬盂䵷彮楶쉩卭户썩晒輤숨悿噪圬㤪卹眪겵㉉걎恈乎㈪潐牦쵇眤ꥰ㉑</w:t>
      </w:r>
      <w:r>
        <w:rPr/>
        <w:t>⠪</w:t>
      </w:r>
      <w:r>
        <w:rPr/>
        <w:t>㌸匵婗깄䨯繟婮숥湍쉨歴顄梘꥗掩䉀捉뭧働⹏塀䩘䄳歶ꍥ婐塬츷縪</w:t>
      </w:r>
      <w:r>
        <w:rPr/>
        <w:t>꧂</w:t>
      </w:r>
      <w:r>
        <w:rPr/>
        <w:t>柂긫숽噁묫䑭⩗기</w:t>
      </w:r>
      <w:r>
        <w:rPr/>
        <w:t>⡗</w:t>
      </w:r>
      <w:r>
        <w:rPr/>
        <w:t>䙹扫坊㋎♈朩儰佇기恅♄改柂㔫慳췃㈯䑆奏ㄪ</w:t>
      </w:r>
      <w:r>
        <w:rPr/>
        <w:t>ⱷ</w:t>
      </w:r>
      <w:r>
        <w:rPr/>
        <w:t>佋乊䘰湮䅘䝮瘣涬䉀偤佖⌭㐵䍵㐨쉺危䄳⧎䵪䙸⿂䛂兙⥈</w:t>
      </w:r>
      <w:r>
        <w:rPr/>
        <w:t>ꔨ</w:t>
      </w:r>
      <w:r>
        <w:rPr/>
        <w:t>㑊堺啬③渲侘稽⹆䤩穞츶畭썭䣂拎㕮땸辥⒣▩牆䕕獧</w:t>
      </w:r>
      <w:r>
        <w:rPr/>
        <w:t>⠵</w:t>
      </w:r>
      <w:r>
        <w:rPr/>
        <w:t>潊庥恸</w:t>
      </w:r>
      <w:r>
        <w:rPr/>
        <w:t>ꔽ</w:t>
      </w:r>
      <w:r>
        <w:rPr/>
        <w:t>ⱋ</w:t>
      </w:r>
      <w:r>
        <w:rPr/>
        <w:t>繯兩믂</w:t>
      </w:r>
      <w:r>
        <w:rPr/>
        <w:t>Ⳃ</w:t>
      </w:r>
      <w:r>
        <w:rPr/>
        <w:t>쉘梏瑭卧轐◂竂㶮㙮䩯숶攳㍠䉍쉞煵䁠塯⨴玏㧍⼸⽌总⑑쉸뭮㙶䡟セ暻싎␤㡈桚䱯⭅⍅</w:t>
      </w:r>
      <w:r>
        <w:rPr/>
        <w:t>Ⳏ</w:t>
      </w:r>
      <w:r>
        <w:rPr/>
        <w:t>㔭总伫뭎슣땪懂摭䴭刱싎갰勂꥞䠥╌䳂弳癹䉯쉥繩疏扔渴㕈⼴栫殥䅓湘넺⌹樊䤷杘捡潟䤮⥩싂捙䍢堫⨽쏂湒偑묫쉱朮䊡䡞땊☥</w:t>
      </w:r>
      <w:r>
        <w:rPr/>
        <w:t>ꕠ⩡</w:t>
      </w:r>
      <w:r>
        <w:rPr/>
        <w:t>슘춿</w:t>
      </w:r>
      <w:r>
        <w:rPr/>
        <w:t>ⵄ</w:t>
      </w:r>
      <w:r>
        <w:rPr/>
        <w:t>ꍇ歪嚮㠷圭⨤〥煀</w:t>
      </w:r>
      <w:r>
        <w:rPr/>
        <w:t>ꕵ</w:t>
      </w:r>
      <w:r>
        <w:rPr/>
        <w:t>ㄯ충婶湒席걫洪䠫䝶쉕㝦旂</w:t>
      </w:r>
      <w:r>
        <w:rPr/>
        <w:t>ꦘ</w:t>
      </w:r>
      <w:r>
        <w:rPr/>
        <w:t>䵍穑匶㫎㙉싍熡呁㝺搻㩄㧂牯㕘〪仂灌祙用㗂乶㕄桧坹ꄴ㬭슿䧂樽䎘湊䝨</w:t>
      </w:r>
      <w:r>
        <w:rPr/>
        <w:t>ⱍ</w:t>
      </w:r>
      <w:r>
        <w:rPr/>
        <w:t>땂䴪䵀뽃쉰⭄䁈㵚顨깮썑쉠慧㊩숺깭椵矂刲盂⥏⚿漻恮䊘橥⽸杕㋂㞿</w:t>
      </w:r>
      <w:r>
        <w:rPr/>
        <w:t>ꕐ</w:t>
      </w:r>
      <w:r>
        <w:rPr/>
        <w:t>䜰婪䦡墮녭䌪䕮</w:t>
      </w:r>
      <w:r>
        <w:rPr/>
        <w:t>⠬</w:t>
      </w:r>
      <w:r>
        <w:rPr/>
        <w:t>桎♉⨭堻㴽倱ꎻ䡰愶婧䕹깏敟</w:t>
      </w:r>
      <w:r>
        <w:rPr/>
        <w:t>꧂⎏</w:t>
      </w:r>
      <w:r>
        <w:rPr/>
        <w:t>懂ꅌ祪㋎サ娽떻䰮縶氵丸</w:t>
      </w:r>
      <w:r>
        <w:rPr/>
        <w:t>ꤣ</w:t>
      </w:r>
      <w:r>
        <w:rPr/>
        <w:t>穫㫂싂琽䙺⭀潏뿂獨夵毂潊䉢瑁椵秂怣묳稰䌻墩①ㆮ婩乵쵁淂ꍱ礲纘숲숦嘦㷂弻쉉佗ꌹ䡸婧쉗숵딭䭓⴯怬⸵숱き</w:t>
      </w:r>
      <w:r>
        <w:rPr/>
        <w:t>Ⱚ</w:t>
      </w:r>
      <w:r>
        <w:rPr/>
        <w:t>剳</w:t>
      </w:r>
      <w:r>
        <w:rPr/>
        <w:t>ꥌ</w:t>
      </w:r>
      <w:r>
        <w:rPr/>
        <w:t>厡</w:t>
      </w:r>
      <w:r>
        <w:rPr/>
        <w:t>Ɑ</w:t>
      </w:r>
      <w:r>
        <w:rPr/>
        <w:t>䙅♈䍠㎣䡉</w:t>
      </w:r>
      <w:r>
        <w:rPr/>
        <w:t>ꕎ</w:t>
      </w:r>
      <w:r>
        <w:rPr/>
        <w:t>慎轎晬⿂䔬硌瑨㥓礫㝱</w:t>
      </w:r>
      <w:r>
        <w:rPr/>
        <w:t>⡤⚵</w:t>
      </w:r>
      <w:r>
        <w:rPr/>
        <w:t>䬣轱넰炩檬穁䈥畬㮏䆩㍠䅷ꅰ⑂컂偆숻◂싎쉖䐩琻歚⥙眨쉲浕㨹湄㯂䜭橪뽲牀♚棂☱䋂</w:t>
      </w:r>
      <w:r>
        <w:rPr/>
        <w:t>ꕾ</w:t>
      </w:r>
      <w:r>
        <w:rPr/>
        <w:t>獎츹礮곂㝲⬤橲砸ꆘ㠭䬣㩄⚿偆硱憏噐硪⤷⩄㵵卾䛂⭨㢱쉢婶쌴顴䟎䩮歁␵犣椭䁟</w:t>
      </w:r>
      <w:r>
        <w:rPr/>
        <w:t>ꕦ</w:t>
      </w:r>
      <w:r>
        <w:rPr/>
        <w:t>쉥␶⩢辣敯꥔㉥颣㝅</w:t>
      </w:r>
      <w:r>
        <w:rPr/>
        <w:t>ꤹ</w:t>
      </w:r>
      <w:r>
        <w:rPr/>
        <w:t>䨵㣂㎱玻숲슡⎩矂쉷灇숴숮皿쌮㠴쉏䝵䐺㩯搲潶珂썬⹍숩㍶ꌥ쉫攱㛂넸⹪㔦兒숴夤㙫쉖瘸㶣晞⻍䌹顄潤爮た繟䩓</w:t>
      </w:r>
      <w:r>
        <w:rPr/>
        <w:t>⠲</w:t>
      </w:r>
      <w:r>
        <w:rPr/>
        <w:t>抬㩚ꇂ漩⍩瓂䕓㵶⍬㠰瘩쉮쉟쉥䂿㝋䭅꥖㵘싂칚⑲䡳䅀⹏䔤烂㉱䟂奦砦㐨⩖䤳ꍩ乹慔畁䊬䣂焣㡒ꇍ⎥形깃슱䈽穉</w:t>
      </w:r>
      <w:r>
        <w:rPr/>
        <w:t>ⱅ</w:t>
      </w:r>
      <w:r>
        <w:rPr/>
        <w:t>䪿㵇╄걣敪摺쎬</w:t>
      </w:r>
      <w:r>
        <w:rPr/>
        <w:t>ⲩ</w:t>
      </w:r>
      <w:r>
        <w:rPr/>
        <w:t>嗎壂晱灥儸쉀⬤乶쉂숬㩢䓂䵂䑔슩奧捷煄庥住扳㑫稽숽殮眥뿂㇂䥋潢걑</w:t>
      </w:r>
      <w:r>
        <w:rPr/>
        <w:t>꧂</w:t>
      </w:r>
      <w:r>
        <w:rPr/>
        <w:t>캱</w:t>
      </w:r>
      <w:r>
        <w:rPr/>
        <w:t>ⳃ</w:t>
      </w:r>
      <w:r>
        <w:rPr/>
        <w:t>砤썡쉩쉫⩮뭶湗⎩呈⏍渹촩⍂塇冮싂纮畷吲</w:t>
      </w:r>
      <w:r>
        <w:rPr/>
        <w:t>ⱞ</w:t>
      </w:r>
      <w:r>
        <w:rPr/>
        <w:t>瓃摇䉨楔愱㬣䊻彨打</w:t>
      </w:r>
      <w:r>
        <w:rPr/>
        <w:t>ꤳ</w:t>
      </w:r>
      <w:r>
        <w:rPr/>
        <w:t>⽞垿棂牃䑯췂ꅧ挦浨庿睙夷恘恃湭깲乣⌱呱䭌숭䍄㶘畴京焥썃쉳さ쉑潅佟ꅹ㉬⨊汣썁䄻扐㥰㴷숬偃䉓쉫⫂㵵䍱촪暱깥뭅の촴克⵶䍲㩉⬮뭢栯쉾垥㟂栶磂</w:t>
      </w:r>
      <w:r>
        <w:rPr/>
        <w:t>ꥋ</w:t>
      </w:r>
      <w:r>
        <w:rPr/>
        <w:t>䅭噾╬绂弥싂轞正숥㌫♩</w:t>
      </w:r>
      <w:r>
        <w:rPr/>
        <w:t>Ᵽ</w:t>
      </w:r>
      <w:r>
        <w:rPr/>
        <w:t>䜸슥⩟杧⥓癯쉠쉸彙瘤</w:t>
      </w:r>
      <w:r>
        <w:rPr/>
        <w:t>ꤤ</w:t>
      </w:r>
      <w:r>
        <w:rPr/>
        <w:t>硘땁㕆슣氮嗎쉚瓂潄婰㡬䠪奄쉥䭈걬䍠竂住싂ꌬ樹걎橪</w:t>
      </w:r>
      <w:r>
        <w:rPr/>
        <w:t>⠶</w:t>
      </w:r>
      <w:r>
        <w:rPr/>
        <w:t>숬慖ꥴ䩂剷哂㤳쉬숭㛎⻂桥묻桱敌⥟䌭</w:t>
      </w:r>
      <w:r>
        <w:rPr/>
        <w:t>Ⱜ</w:t>
      </w:r>
      <w:r>
        <w:rPr/>
        <w:t>焪歩楆輹ㅦ쏂樭쉌䲘惂㙧祪扲枱⦿츳斿숱</w:t>
      </w:r>
      <w:r>
        <w:rPr/>
        <w:t>⡢</w:t>
      </w:r>
      <w:r>
        <w:rPr/>
        <w:t>䝅䙣池界没䈰⬲⾮䡐冱噀쉦╥㠤祊䇃喬껃═ㅭ塡䑩繓㥣㵉杈剟剅ㅙ㙋俍洮ꍚ䙡婄欣暏䁈㣎</w:t>
      </w:r>
      <w:r>
        <w:rPr/>
        <w:t>ⵅ</w:t>
      </w:r>
      <w:r>
        <w:rPr/>
        <w:t>갲䴱瀷幯</w:t>
      </w:r>
      <w:r>
        <w:rPr/>
        <w:t>ⷍ</w:t>
      </w:r>
      <w:r>
        <w:rPr/>
        <w:t>숮뭫ꥴ츬伨伻</w:t>
      </w:r>
      <w:r>
        <w:rPr/>
        <w:t>Ⳃ</w:t>
      </w:r>
      <w:r>
        <w:rPr/>
        <w:t>穅灐䎱⽶摞参琪窿싂浞眹⥴ꄸ欻䅋㔱慡乄㷂䡺䍗녞</w:t>
      </w:r>
      <w:r>
        <w:rPr/>
        <w:t>⡡</w:t>
      </w:r>
      <w:r>
        <w:rPr/>
        <w:t>숪</w:t>
      </w:r>
      <w:r>
        <w:rPr/>
        <w:t>⡷</w:t>
      </w:r>
      <w:r>
        <w:rPr/>
        <w:t>숰</w:t>
      </w:r>
      <w:r>
        <w:rPr/>
        <w:t>ꔱ</w:t>
      </w:r>
      <w:r>
        <w:rPr/>
        <w:t>媮㴩㩂</w:t>
      </w:r>
      <w:r>
        <w:rPr/>
        <w:t>ⵙ</w:t>
      </w:r>
      <w:r>
        <w:rPr/>
        <w:t>䖥⽸㙭㵋⽪牑輦䕌娫䠽瑇捋桃촽瘤摑</w:t>
      </w:r>
      <w:r>
        <w:rPr/>
        <w:t>ꤽ</w:t>
      </w:r>
      <w:r>
        <w:rPr/>
        <w:t>Ⱜ</w:t>
      </w:r>
      <w:r>
        <w:rPr/>
        <w:t>戻牕㑞치䨵獒</w:t>
      </w:r>
      <w:r>
        <w:rPr/>
        <w:t>ⱎ</w:t>
      </w:r>
      <w:r>
        <w:rPr/>
        <w:t>싂㡋</w:t>
      </w:r>
      <w:r>
        <w:rPr/>
        <w:t>ⵥ</w:t>
      </w:r>
      <w:r>
        <w:rPr/>
        <w:t>煤㩆䵳煘넪</w:t>
      </w:r>
      <w:r>
        <w:rPr/>
        <w:t>ⵈ</w:t>
      </w:r>
      <w:r>
        <w:rPr/>
        <w:t>ꍶ땶䝒⩫火煮䁱嘮䂡㈰獎䗂牫</w:t>
      </w:r>
      <w:r>
        <w:rPr/>
        <w:t>ⵌ</w:t>
      </w:r>
      <w:r>
        <w:rPr/>
        <w:t>扐䡂劥庥塀祒⍫싂⻍啙䩺敵氥㡃쉳칯쉂㙾唣숪䃂圥㩗椲⼩숸䴥숬橨䑴留慶䕎タ⫂乌煞⥨䓂㑴塅녭녋슬⏂洨㩤廂畣穌쉞区뼮塚䨨嗃稰吣숲迂⥤녔㭣Ⓜ</w:t>
      </w:r>
      <w:r>
        <w:rPr/>
        <w:t>ꤣ</w:t>
      </w:r>
      <w:r>
        <w:rPr/>
        <w:t>帳煁␷싂挱㵗浨矂繩숩뽉┻稫倯</w:t>
      </w:r>
      <w:r>
        <w:rPr/>
        <w:t>ꤪ</w:t>
      </w:r>
      <w:r>
        <w:rPr/>
        <w:t>䥢䑘搲</w:t>
      </w:r>
      <w:r>
        <w:rPr/>
        <w:t>ⵌ</w:t>
      </w:r>
      <w:r>
        <w:rPr/>
        <w:t>쉵恂䠳㮬焳</w:t>
      </w:r>
      <w:r>
        <w:rPr/>
        <w:t>⢘</w:t>
      </w:r>
      <w:r>
        <w:rPr/>
        <w:t>夬㉇娮꺩칣㙆稥父㔦㪡</w:t>
      </w:r>
      <w:r>
        <w:rPr/>
        <w:t>Ⳃ⎘</w:t>
      </w:r>
      <w:r>
        <w:rPr/>
        <w:t>迎䦬携打㜸㏂䑙싂当숭偊䀤獋癭劻ꥫ㬹䷃⥋䖣♕焲摥췂긲칏睷䳂朶䑄渨땥玏</w:t>
      </w:r>
      <w:r>
        <w:rPr/>
        <w:t>⡹</w:t>
      </w:r>
      <w:r>
        <w:rPr/>
        <w:t>繬㛂桖剥슩卷桲䁯䄤嘯숸扆䉕怺剰꺡塍䑟䓂썱䦱橓婇</w:t>
      </w:r>
      <w:r>
        <w:rPr/>
        <w:t>ⰷ☳</w:t>
      </w:r>
      <w:r>
        <w:rPr/>
        <w:t>⼪䲩</w:t>
      </w:r>
      <w:r>
        <w:rPr/>
        <w:t>ꕑ</w:t>
      </w:r>
      <w:r>
        <w:rPr/>
        <w:t>⠫</w:t>
      </w:r>
      <w:r>
        <w:rPr/>
        <w:t>伣嫎㉈촪榵煥숩㤭慣깹⒣䎿㝑⹾⍐溘㇂儩</w:t>
      </w:r>
      <w:r>
        <w:rPr/>
        <w:t>ⱶ</w:t>
      </w:r>
      <w:r>
        <w:rPr/>
        <w:t>싎ㄺ吻싂䮘㤮狂</w:t>
      </w:r>
      <w:r>
        <w:rPr/>
        <w:t>Ⲯ</w:t>
      </w:r>
      <w:r>
        <w:rPr/>
        <w:t>䧂쉰橞</w:t>
      </w:r>
      <w:r>
        <w:rPr/>
        <w:t>ꥑ⩅</w:t>
      </w:r>
      <w:r>
        <w:rPr/>
        <w:t>쉪ㄪ噉싂硶ꍒ慪㠱䨷氵潃䑃珎氫╔㙳嫍淃☥㩚牎参塪䍲䬤轋煰忂㧍⩍渽輯歲걏橅묪</w:t>
      </w:r>
      <w:r>
        <w:rPr/>
        <w:t>ⲵ</w:t>
      </w:r>
      <w:r>
        <w:rPr/>
        <w:t>唺쉰柂</w:t>
      </w:r>
      <w:r>
        <w:rPr/>
        <w:t>⡟</w:t>
      </w:r>
      <w:r>
        <w:rPr/>
        <w:t>뮩儣殬剫侵凂當堦䥓牡⭊♵䑍쉈䷂䜯䍟京땓湊⼯숤呐䖘㭥ꄊㄸ쵍顉⨰㐭⹓뭶纬睍淂⽮</w:t>
      </w:r>
      <w:r>
        <w:rPr/>
        <w:t>ꖘ⭸⍅</w:t>
      </w:r>
      <w:r>
        <w:rPr/>
        <w:t>摄礪懂쉥숶䙷〴싂뭓溱柎㍒忍㈺哂칢ꌮ礳纩㈷쉸딺䎘狂穄祭桄╊傿祕⑤Ⓜ扊彨㮩⾮漣神⑇ㆻ恎쌭</w:t>
      </w:r>
      <w:r>
        <w:rPr/>
        <w:t>ꥎ</w:t>
      </w:r>
      <w:r>
        <w:rPr/>
        <w:t>勂氺ヂ</w:t>
      </w:r>
      <w:r>
        <w:rPr/>
        <w:t>ꕬ</w:t>
      </w:r>
      <w:r>
        <w:rPr/>
        <w:t>㚱産獫䯂⍙슱婗㗂憣牥ㅂ佥矍␩㗎卌쉊쉃⽢쉱</w:t>
      </w:r>
      <w:r>
        <w:rPr/>
        <w:t>⠰</w:t>
      </w:r>
      <w:r>
        <w:rPr/>
        <w:t>妵婠獟䉌硉啹噁촮</w:t>
      </w:r>
      <w:r>
        <w:rPr/>
        <w:t>Ɐ</w:t>
      </w:r>
      <w:r>
        <w:rPr/>
        <w:t>撏습꥞纩墏쉉顉丵䓂♮</w:t>
      </w:r>
      <w:r>
        <w:rPr/>
        <w:t>Ɽ</w:t>
      </w:r>
      <w:r>
        <w:rPr/>
        <w:t>湣ꅶ䉥⹖搥渱眩䩴癸獄</w:t>
      </w:r>
      <w:r>
        <w:rPr/>
        <w:t>ⰵ</w:t>
      </w:r>
      <w:r>
        <w:rPr/>
        <w:t>偙縤</w:t>
      </w:r>
      <w:r>
        <w:rPr/>
        <w:t>ꦏ</w:t>
      </w:r>
      <w:r>
        <w:rPr/>
        <w:t>㑖獀쉍䎣㥡쉪ꍱ夻넸ぶ奟䡱扨䭟祙狂瓂浾뽭参平輳眣狂⦻쉖樱ꍂ㠵顪矂㏂凃拂␤ヂꌨ勂扸▮敒堩微ꆻ偞䭀迂捪⼰倹犩䅖斘痂砹愳쏂剱쉦쉄䵶璩쉇炥㝘卍⹤䭒␵埂助㝾晍▻쉯䖘䑀쌪顴樵㭖슮夦櫂썎䳂橅┫揃㖡녕쉗稫슘쉕ꍖⓂ壂䢿欥숵喩䶡촲㑸示彩뭬쉋檩싂갺浔煆ꍔ쉦皘〯䩥並䑰⩒偾庘灱䑓恳㢵愰倨癖㤥噲椷偊䁉䝾佨奫</w:t>
      </w:r>
      <w:r>
        <w:rPr/>
        <w:t>ⵘ</w:t>
      </w:r>
      <w:r>
        <w:rPr/>
        <w:t>幤</w:t>
      </w:r>
      <w:r>
        <w:rPr/>
        <w:t>ꤣ␩</w:t>
      </w:r>
      <w:r>
        <w:rPr/>
        <w:t>睭䙑堤滎싂䑆䉧䱭⽸奶䭚䍒嘪偢㷂</w:t>
      </w:r>
      <w:r>
        <w:rPr/>
        <w:t>ꤪ</w:t>
      </w:r>
      <w:r>
        <w:rPr/>
        <w:t>伱</w:t>
      </w:r>
      <w:r>
        <w:rPr/>
        <w:t>꧂</w:t>
      </w:r>
      <w:r>
        <w:rPr/>
        <w:t>敒啢⥢⌰杅䓂㝸兔扨桠幢㵏슏啰䱠䝔啬㗂䔱侥㭄炵䏂쉬䜫싂⽸쉆⽬䒩숫焪慈渮䜴뭖</w:t>
      </w:r>
      <w:r>
        <w:rPr/>
        <w:t>ꤥ</w:t>
      </w:r>
      <w:r>
        <w:rPr/>
        <w:t>牱燂牫爮圮奟䌮儭㭙祘䑮县⬸</w:t>
      </w:r>
      <w:r>
        <w:rPr/>
        <w:t>⡥</w:t>
      </w:r>
      <w:r>
        <w:rPr/>
        <w:t>ꌸ숶⩸漪깩</w:t>
      </w:r>
      <w:r>
        <w:rPr/>
        <w:t>⡅</w:t>
      </w:r>
      <w:r>
        <w:rPr/>
        <w:t>ꔸ</w:t>
      </w:r>
      <w:r>
        <w:rPr/>
        <w:t>㝭싂깋晷⺬</w:t>
      </w:r>
      <w:r>
        <w:rPr/>
        <w:t>ⱁ</w:t>
      </w:r>
      <w:r>
        <w:rPr/>
        <w:t>塆䷂㌴䕟磂撩杋⭹⩹吨撻숻⹫焩⌯㕞뼪䙈㐹瑆쌲䙥㕔䵾꺿긪</w:t>
      </w:r>
      <w:r>
        <w:rPr/>
        <w:t>ꤣ</w:t>
      </w:r>
      <w:r>
        <w:rPr/>
        <w:t>㊡㵨ざ挹灩㘣쉅⭟獞껂⸱戮瓃⩶呎奂㝚煪㊩卺꺮䔨⩀䩔硑䕇쉇숩쉊걎媣싂䦿婷</w:t>
      </w:r>
      <w:r>
        <w:rPr/>
        <w:t>ꔳ</w:t>
      </w:r>
      <w:r>
        <w:rPr/>
        <w:t>恑ꥭ⩺捪轪</w:t>
      </w:r>
      <w:r>
        <w:rPr/>
        <w:t>ꖱ</w:t>
      </w:r>
      <w:r>
        <w:rPr/>
        <w:t>穳㬦㍗㌩彅哂☩⍯氹穲余㩰况䬦䫂ず㈪䣂徿딷橹䁅儥氣슬玩璥晗䋂役㜪櫂싂䋂䈫㬯⩆歃ꄯ숶㩂榡并䝅⨦쉂♑楾ꅔ㝟縵繵㑷숸啍䰭洦䅘ヂ兏䟂㍆⥬湷ㆮ睔⽉㉉婗⹤ㄯ題顮쉭촬쉺塾㉫祄䒱歕쉚䑡杤欮瑆䝒ꍞ쉹⫎싃唪瓂獉ィ悿坁剧묷⥆쌦</w:t>
      </w:r>
      <w:r>
        <w:rPr/>
        <w:t>ꥊ</w:t>
      </w:r>
      <w:r>
        <w:rPr/>
        <w:t>숊쉭㎘夶䀮걱</w:t>
      </w:r>
      <w:r>
        <w:rPr/>
        <w:t>ꥆ</w:t>
      </w:r>
      <w:r>
        <w:rPr/>
        <w:t>㟂平䡴숨ꆿ슮癡쉰䉥䕉㶮嫂㵔㉰凃倪썰묭掿䁋⬱♲⭉숨㨬䏂⽸張擃숵썁㊱숨啭㉄╤䔻숲漯㌳唱숭㭰启ㄫ싂杸啵懍妵䅢䅢畍剰坣⾬䍉䏂</w:t>
      </w:r>
      <w:r>
        <w:rPr/>
        <w:t>ꥒ</w:t>
      </w:r>
      <w:r>
        <w:rPr/>
        <w:t>睘䈹쉲欫걐挺쉑楀ꅲネ㊿斻壂䩁⍺␦歰慐⾱穤恌쉮䜣뽟쉬⩞䎿䋂柂朤㵧⭆싂歴䓂⿂湳椷⽺䞡⛍⥴狂梩挷塡</w:t>
      </w:r>
      <w:r>
        <w:rPr/>
        <w:t>ⲵ</w:t>
      </w:r>
      <w:r>
        <w:rPr/>
        <w:t>熥땀촶穘䝔</w:t>
      </w:r>
      <w:r>
        <w:rPr/>
        <w:t>ⴷ</w:t>
      </w:r>
      <w:r>
        <w:rPr/>
        <w:t>娶曂澏惂碡⭣乱博梻焫숮䑭憱䆘㘽頥쉇캮촶幞偣亿ꅆ祚걑晎䟂곂睰儨넫♢唭쵊偬⺥繒珂㑒╚䤮㢩䲮깺썆傮庬ㅚ걋殡㵥깰㉠㝕묵槂禮䴹瑅埂⍂临䝈晈䷂牧숰쉹녅勎쵴唻砹뇃䙳</w:t>
      </w:r>
      <w:r>
        <w:rPr/>
        <w:t>⣂⨵⍂</w:t>
      </w:r>
      <w:r>
        <w:rPr/>
        <w:t>떩斩┭顥硐숦⥃⩃坦④</w:t>
      </w:r>
      <w:r>
        <w:rPr/>
        <w:t>ꥍ</w:t>
      </w:r>
      <w:r>
        <w:rPr/>
        <w:t>숬⼳싂塲盂祣㘮</w:t>
      </w:r>
      <w:r>
        <w:rPr/>
        <w:t>⡣</w:t>
      </w:r>
      <w:r>
        <w:rPr/>
        <w:t>싂砩⬬睠쵓깷眹⥩砺䱫꥚⑵䕣믂놥컂畘乣㋎㵀堰쵹⩥ㅸ扠</w:t>
      </w:r>
      <w:r>
        <w:rPr/>
        <w:t>ⷂ</w:t>
      </w:r>
      <w:r>
        <w:rPr/>
        <w:t>渪旂獯⪿䱡ㆩ彇⽶渶⨣䩷千䌫䁌琳摚䞥숪䫂䰬⩟䩂긣믂쉕</w:t>
      </w:r>
      <w:r>
        <w:rPr/>
        <w:t>ⷂ</w:t>
      </w:r>
      <w:r>
        <w:rPr/>
        <w:t>榬㭞㐵쉙숸썲䰮썡倫戺㍴灀朤슘牾繆憻橤㡞兘䃂긥㡩┳䅞⿂䱂卢䇍摖愱묺㬪䘥普䐣祷瑄窵䥘㒏ꅌ橒⒱</w:t>
      </w:r>
      <w:r>
        <w:rPr/>
        <w:t>ⴴ</w:t>
      </w:r>
      <w:r>
        <w:rPr/>
        <w:t>樴繴㮩墩狂㝷㩕渱場慐䑗䕞慁八캣戣允䥏⵪뇂숷䷂뼥싂ㅵ㨸夻䝆磂䡟䥱쌪汉瀪㕚쉫ꌱꥶ刱此慈</w:t>
      </w:r>
      <w:r>
        <w:rPr/>
        <w:t>⡑⦩</w:t>
      </w:r>
      <w:r>
        <w:rPr/>
        <w:t>刳顎哂瘻䅏㝒湫䖘绂⻂㏂⍺㒵硟⸹숭瀱쉟㥹䠻㙎쉀㬸䑣倵䬭䩘杔㴪ꍟ㕹倲塒撡㙲柂⍂剎녪䤷䉈奴橬汫喥㑕䏂凂ꇂ䥊㤭쉸䙎燂</w:t>
      </w:r>
      <w:r>
        <w:rPr/>
        <w:t>꥟</w:t>
      </w:r>
      <w:r>
        <w:rPr/>
        <w:t>廎ふ숴攨朳渦普㐯䲩嚿</w:t>
      </w:r>
      <w:r>
        <w:rPr/>
        <w:t>ⲡ</w:t>
      </w:r>
      <w:r>
        <w:rPr/>
        <w:t>㙰偖⍏䡹긵⍏䩮忍橏겮瑷쉌⩋塭땄稷扡㬣숺㉂싂쉪䘰␰</w:t>
      </w:r>
      <w:r>
        <w:rPr/>
        <w:t>ⵕ</w:t>
      </w:r>
      <w:r>
        <w:rPr/>
        <w:t>싂穓䂵썭숵潙〩쉧쉷檱ꌳ㬦瀯な㝗恲祮爷⥶䕚</w:t>
      </w:r>
      <w:r>
        <w:rPr/>
        <w:t>ꔸ</w:t>
      </w:r>
      <w:r>
        <w:rPr/>
        <w:t>燂瑹ㅆ촶洲쌳極瘣쎣煟䏂䙴㝌⎥뇂썠扐捠怹牨勂彑楧뽃䡄稬⺘뇂⾣┰憬剸떥ꅙ㵏廂促㠳慨</w:t>
      </w:r>
      <w:r>
        <w:rPr/>
        <w:t>ꔴ</w:t>
      </w:r>
      <w:r>
        <w:rPr/>
        <w:t>匩彪ꌭ</w:t>
      </w:r>
      <w:r>
        <w:rPr/>
        <w:t>ⲥ</w:t>
      </w:r>
      <w:r>
        <w:rPr/>
        <w:t>夊洵硙浾ꅍꥲ쵅䈯㛂䛂偪ヂ佇촲朥꥕깭煫晸祏䥷瑖晥帷䥙啤风灈弽␸㙶䁰</w:t>
      </w:r>
      <w:r>
        <w:rPr/>
        <w:t>ꦮ</w:t>
      </w:r>
      <w:r>
        <w:rPr/>
        <w:t>佸㘹㞱</w:t>
      </w:r>
      <w:r>
        <w:rPr/>
        <w:t>ⵊ</w:t>
      </w:r>
      <w:r>
        <w:rPr/>
        <w:t>쉱兯䈦㶡参</w:t>
      </w:r>
      <w:r>
        <w:rPr/>
        <w:t>⣂</w:t>
      </w:r>
      <w:r>
        <w:rPr/>
        <w:t>깈磂噕欤㗂㶘꥘烂灃䑀뽳녗쵚⑥昫浏</w:t>
      </w:r>
      <w:r>
        <w:rPr/>
        <w:t>ⱁ</w:t>
      </w:r>
      <w:r>
        <w:rPr/>
        <w:t>ꌴ䊡⑨슥煊ㆮ乾䔰獭⭏</w:t>
      </w:r>
      <w:r>
        <w:rPr/>
        <w:t>ⱨ</w:t>
      </w:r>
      <w:r>
        <w:rPr/>
        <w:t>濂䈱싎쉡儲쉁㔪祎⩬犩㭢沿䫂䱫繕䩄渶楠</w:t>
      </w:r>
      <w:r>
        <w:rPr/>
        <w:t>ꤩ</w:t>
      </w:r>
      <w:r>
        <w:rPr/>
        <w:t>爪吨ꆱ</w:t>
      </w:r>
      <w:r>
        <w:rPr/>
        <w:t>ꕪ⫂</w:t>
      </w:r>
      <w:r>
        <w:rPr/>
        <w:t>쌫쉾⹾㝚睋␬坤䉦ꆬ⒬걦㩊싂㔤瓂㘦煌䌳䵉囂쉊繍쉌吩싂㡃</w:t>
      </w:r>
      <w:r>
        <w:rPr/>
        <w:t>⣃</w:t>
      </w:r>
      <w:r>
        <w:rPr/>
        <w:t>쉍㡯彫</w:t>
      </w:r>
      <w:r>
        <w:rPr/>
        <w:t>ꖣ</w:t>
      </w:r>
      <w:r>
        <w:rPr/>
        <w:t>䙭甲畍汅⩟嚵甽榡숨견癥</w:t>
      </w:r>
      <w:r>
        <w:rPr/>
        <w:t>ꕡ</w:t>
      </w:r>
      <w:r>
        <w:rPr/>
        <w:t>䱖祆瀨乸ꥮ⒩</w:t>
      </w:r>
      <w:r>
        <w:rPr/>
        <w:t>⢣</w:t>
      </w:r>
      <w:r>
        <w:rPr/>
        <w:t>쉑넭吲婱슻䑬䩠㥲㩱⑮顴㤳䖵彍爻浯</w:t>
      </w:r>
      <w:r>
        <w:rPr/>
        <w:t>⡹</w:t>
      </w:r>
      <w:r>
        <w:rPr/>
        <w:t>塘긮</w:t>
      </w:r>
      <w:r>
        <w:rPr/>
        <w:t>ⱅ</w:t>
      </w:r>
      <w:r>
        <w:rPr/>
        <w:t>ꅨ㭺⭘</w:t>
      </w:r>
      <w:r>
        <w:rPr/>
        <w:t>꧃</w:t>
      </w:r>
      <w:r>
        <w:rPr/>
        <w:t>⾿칆た㩚燂㤽溣轹浊싂擎쉔┯亩슩䉏殣搫⑅䉞</w:t>
      </w:r>
      <w:r>
        <w:rPr/>
        <w:t>꤫</w:t>
      </w:r>
      <w:r>
        <w:rPr/>
        <w:t>넭侱捚썶㐬〣⼪䔶㉮䝴숨ꇂ⼣穥狂㩣쵕</w:t>
      </w:r>
      <w:r>
        <w:rPr/>
        <w:t>ꖥ</w:t>
      </w:r>
      <w:r>
        <w:rPr/>
        <w:t>帪䉵쌯灲쉕ꍴ⹨╮洨</w:t>
      </w:r>
      <w:r>
        <w:rPr/>
        <w:t>ⰸ</w:t>
      </w:r>
      <w:r>
        <w:rPr/>
        <w:t>圳湟⤽晁쉏坲䵰堸搱助⏃瀦敐쉵</w:t>
      </w:r>
      <w:r>
        <w:rPr/>
        <w:t>ꔪ</w:t>
      </w:r>
      <w:r>
        <w:rPr/>
        <w:t>幞䩠⽶㩚</w:t>
      </w:r>
      <w:r>
        <w:rPr/>
        <w:t>ꦣ</w:t>
      </w:r>
      <w:r>
        <w:rPr/>
        <w:t>쉌瀶彎쉌ꄰ匲걃</w:t>
      </w:r>
      <w:r>
        <w:rPr/>
        <w:t>ꤨ</w:t>
      </w:r>
      <w:r>
        <w:rPr/>
        <w:t>匽㬽槂㙇繒⼺䤦䳂싂䤥找䊬甩쉴㭚ꍞ</w:t>
      </w:r>
      <w:r>
        <w:rPr/>
        <w:t>⡇</w:t>
      </w:r>
      <w:r>
        <w:rPr/>
        <w:t>㍗剑䢮奲⤶挫ꌥ싃⩩쉮輻窘䀰</w:t>
      </w:r>
      <w:r>
        <w:rPr/>
        <w:t>ⱖ</w:t>
      </w:r>
      <w:r>
        <w:rPr/>
        <w:t>窵垣榡啀㊱睤璩㉞㮘懂椽吱轏쉮杨庡䎩␯䁋旂쉬䂱さ䱖㐤⵲塉</w:t>
      </w:r>
      <w:r>
        <w:rPr/>
        <w:t>⢿</w:t>
      </w:r>
      <w:r>
        <w:rPr/>
        <w:t>儹繡⥆䲩塸㟎ꥥ╦䋂㶬䅮潬ㄪ兎桹촷쉪场㬵優乯祗숷⪱䴨▮㈩汌⸱숬项橗呠甹슻뽆䙴䴹㎘쌱숽䜷䘵樹⍶䕕땧轧㕩煏温ꅪ㉎䵹轹犥种쉵塥吮截婰⹃彅䝲㌶</w:t>
      </w:r>
      <w:r>
        <w:rPr/>
        <w:t>꧂</w:t>
      </w:r>
      <w:r>
        <w:rPr/>
        <w:t>뽈숻礣扄쉉扗딳갮神┲淂䅨㗎獠뭞䊏湷係쵍煏捭╊卑캘兇쉞湌猪㙔䈹䃍夵싂浙拍奐祲洭</w:t>
      </w:r>
      <w:r>
        <w:rPr/>
        <w:t>ⶵ</w:t>
      </w:r>
      <w:r>
        <w:rPr/>
        <w:t>䁊습쉉哂愥穙猱轰㭹柂摇べ呰䳂춬⬶䊬䛂欪浙来搲깠ꌥ恂楈恃煎쉐⩉憵慸歔뽟䵤刽幬㬺啎灙桲䁆</w:t>
      </w:r>
      <w:r>
        <w:rPr/>
        <w:t>꧂</w:t>
      </w:r>
      <w:r>
        <w:rPr/>
        <w:t>촸心癅숩毂硕䓂㙎䵸䥌係卺硬甸겡䯃숱姂뮮䖬暩ꍉ⫂瘽娪뽗䔵㝭◍캻쉹긨☱</w:t>
      </w:r>
      <w:r>
        <w:rPr/>
        <w:t>Ⱟ</w:t>
      </w:r>
      <w:r>
        <w:rPr/>
        <w:t>捄獖썕塇쉀칪㉧⑘⑲材㑾丯礴㵶䬪</w:t>
      </w:r>
      <w:r>
        <w:rPr/>
        <w:t>ꕇ⨤</w:t>
      </w:r>
      <w:r>
        <w:rPr/>
        <w:t>剹垱橖㇂슮㇂㍋숊⮻栦겡乁ꅭ䍏婠䠵믍㴥怭숹䡦걎䇍㘴晒䂮庵䕅⭹깰坡に娭彏쉂䱎䠫㘬畖㴰䤹䥳䋍轢卫柂歨怺싂</w:t>
      </w:r>
      <w:r>
        <w:rPr/>
        <w:t>ꖵ䷂</w:t>
      </w:r>
      <w:r>
        <w:rPr/>
        <w:t>顾縨喏갫恟㭳硃硔烂䩕ひ숮</w:t>
      </w:r>
      <w:r>
        <w:rPr/>
        <w:t>Ⱞ</w:t>
      </w:r>
      <w:r>
        <w:rPr/>
        <w:t>뭡⩚ㄳ畍㴳牭쌶㴣橹쉠歔渽䕟䶥䑭쉫幭强䑪꥙숴</w:t>
      </w:r>
      <w:r>
        <w:rPr/>
        <w:t>ꤱ</w:t>
      </w:r>
      <w:r>
        <w:rPr/>
        <w:t>䩒⽩땣딽摋쉳楏琭䥰㊮睅佪숶깣㢬㭸顰匵琩쉁傡噪☴◂숣濂떏㐵䊣</w:t>
      </w:r>
      <w:r>
        <w:rPr/>
        <w:t>ꕅ</w:t>
      </w:r>
      <w:r>
        <w:rPr/>
        <w:t>皿全〱숪꥔喻</w:t>
      </w:r>
      <w:r>
        <w:rPr/>
        <w:t>ⰸ</w:t>
      </w:r>
      <w:r>
        <w:rPr/>
        <w:t>ꥃ</w:t>
      </w:r>
      <w:r>
        <w:rPr/>
        <w:t>啪唨쉌ꎥ扸檩勍年槂䆱娫ꅢ坴쉚丰䥉坳뭇剌儸奺挮塑倭䞘煒</w:t>
      </w:r>
      <w:r>
        <w:rPr/>
        <w:t>ⴶ</w:t>
      </w:r>
      <w:r>
        <w:rPr/>
        <w:t>轔⬲乨瞻㎣婴捫</w:t>
      </w:r>
      <w:r>
        <w:rPr/>
        <w:t>ꕅⵠ</w:t>
      </w:r>
      <w:r>
        <w:rPr/>
        <w:t>ꍁ㑮灸슻僂</w:t>
      </w:r>
      <w:r>
        <w:rPr/>
        <w:t>ⱉ</w:t>
      </w:r>
      <w:r>
        <w:rPr/>
        <w:t>㥍㵖港勂瓂佬</w:t>
      </w:r>
      <w:r>
        <w:rPr/>
        <w:t>Ᵽ</w:t>
      </w:r>
      <w:r>
        <w:rPr/>
        <w:t>㥬꺏歑桁濍뮿</w:t>
      </w:r>
      <w:r>
        <w:rPr/>
        <w:t>ꦱ</w:t>
      </w:r>
      <w:r>
        <w:rPr/>
        <w:t>墻涩䵺䑧甸⑹轟䑾⹷剭☫꥖彸䉏걟輯</w:t>
      </w:r>
      <w:r>
        <w:rPr/>
        <w:t>ꕠ</w:t>
      </w:r>
      <w:r>
        <w:rPr/>
        <w:t>录㛂檱䅅㛍㓂夵摘䰤熻</w:t>
      </w:r>
      <w:r>
        <w:rPr/>
        <w:t>ꗂ</w:t>
      </w:r>
      <w:r>
        <w:rPr/>
        <w:t>쉅䦬䘨欪쉎忂䢘晔숬祗䰯掬捓㟂걁廎㦏뭋쉅㭂컂嘻奦㭩䜷䦻怷슱땪ㆩ嚥泂㝷䭠㶿皱帴丳쌽㊩㉬猽到潅㙃</w:t>
      </w:r>
      <w:r>
        <w:rPr/>
        <w:t>⡋</w:t>
      </w:r>
      <w:r>
        <w:rPr/>
        <w:t>䶘╣쉣穙䡎㐩⤥づ㤶♣涻杄䡙쉬㜹ꍰ㣂㥡䕾橊쉟悿쉙쵀求䵫䱠⑾癵助싂㑡㤦案歪䙀㔬ꍖ嘺皬</w:t>
      </w:r>
      <w:r>
        <w:rPr/>
        <w:t>ⱍ</w:t>
      </w:r>
      <w:r>
        <w:rPr/>
        <w:t>祶캬딳츫䫂⩇夸쉾䟂긯㍂ꥴ慎澬琩껂쉰쉵佋牎㭟녗慎촽䋂숮䄯楂</w:t>
      </w:r>
      <w:r>
        <w:rPr/>
        <w:t>ⱶ</w:t>
      </w:r>
      <w:r>
        <w:rPr/>
        <w:t>겵畉癯㥈懃ケ䩏㜲⒥瞣柂泂〥癯⛂싂⿍⥬偅䘻</w:t>
      </w:r>
      <w:r>
        <w:rPr/>
        <w:t>ꔷ</w:t>
      </w:r>
      <w:r>
        <w:rPr/>
        <w:t>乍쉅棂</w:t>
      </w:r>
      <w:r>
        <w:rPr/>
        <w:t>ꕡ</w:t>
      </w:r>
      <w:r>
        <w:rPr/>
        <w:t>瀪䏂㴸僂ꆣ⭫숦塳䤽䵃猪䝅扞榿秂녗輣䨵晠뽬㵙䡬㣃♷뽬⑹曂뭬敡歳슻</w:t>
      </w:r>
      <w:r>
        <w:rPr/>
        <w:t>ⱬ⭬</w:t>
      </w:r>
      <w:r>
        <w:rPr/>
        <w:t>딤㡣╂䌮恲쉭洩弦娭⦡倵칮㨶㬯疘止ㅍ⯂숬硳烂쉩⚵僂嫎曂숨◂恦숤㍃◂卦숽㍮ꅒ숬</w:t>
      </w:r>
      <w:r>
        <w:rPr/>
        <w:t>⡬</w:t>
      </w:r>
      <w:r>
        <w:rPr/>
        <w:t>ꖘ</w:t>
      </w:r>
      <w:r>
        <w:rPr/>
        <w:t>恀穾ꥹ埂</w:t>
      </w:r>
      <w:r>
        <w:rPr/>
        <w:t>ꕗ</w:t>
      </w:r>
      <w:r>
        <w:rPr/>
        <w:t>㉱깯㍓땩愯䏂亏婗䍗숰⑪㜪皡숵넪楤쉓䵷枘촫㩊</w:t>
      </w:r>
      <w:r>
        <w:rPr/>
        <w:t>⡵</w:t>
      </w:r>
      <w:r>
        <w:rPr/>
        <w:t>쉬恹쉟嘪⩒慺싂摲</w:t>
      </w:r>
      <w:r>
        <w:rPr/>
        <w:t>ⶩ⪥</w:t>
      </w:r>
      <w:r>
        <w:rPr/>
        <w:t>㴹扯剧溻琲숬슻畖쵸槂係땱圥潧彦癒奪繞칭揂濂쉰埂倹仂䬫</w:t>
      </w:r>
      <w:r>
        <w:rPr/>
        <w:t>ꖣ</w:t>
      </w:r>
      <w:r>
        <w:rPr/>
        <w:t>丨惂䄴灄䀩澡侬䙾㙺칬ㅍ畣恹⼪딺</w:t>
      </w:r>
      <w:r>
        <w:rPr/>
        <w:t>Ⱞ</w:t>
      </w:r>
      <w:r>
        <w:rPr/>
        <w:t>썭橶䍞싂♡睥癇숵淂쉐㝂</w:t>
      </w:r>
      <w:r>
        <w:rPr/>
        <w:t>⡫</w:t>
      </w:r>
      <w:r>
        <w:rPr/>
        <w:t>녺싍搪着㭘뭑圊</w:t>
      </w:r>
      <w:r>
        <w:rPr/>
        <w:t>ꕶ</w:t>
      </w:r>
      <w:r>
        <w:rPr/>
        <w:t>䌸畖쉪活坯頲쉒搬⾩㇂⭱㍔奵┶煆嘰싂彏㍳救䬵武轭哂甬匵潎슘</w:t>
      </w:r>
      <w:r>
        <w:rPr/>
        <w:t>ⴲ</w:t>
      </w:r>
      <w:r>
        <w:rPr/>
        <w:t>佧浥偗戥⫂㥴顦쉡窘哂썮猲ꇍ</w:t>
      </w:r>
      <w:r>
        <w:rPr/>
        <w:t>ꥐ</w:t>
      </w:r>
      <w:r>
        <w:rPr/>
        <w:t>歸䢵⫂揂轢쌴㭫啷숪⭡쉫穳㉆惂䀴滍常彸뽹硸⫂歖⪡뽀▵</w:t>
      </w:r>
      <w:r>
        <w:rPr/>
        <w:t>ⶩ</w:t>
      </w:r>
      <w:r>
        <w:rPr/>
        <w:t>츪偦</w:t>
      </w:r>
      <w:r>
        <w:rPr/>
        <w:t>ⵁꥂ</w:t>
      </w:r>
      <w:r>
        <w:rPr/>
        <w:t>婧䭎䁨㍕彑㘪漱噧㔵┪縺瘭싂沿䴬떘뇂뼲㓂畞싂嘻㕞ㄤ녯⾻쉲⨶⑥祷嗂▩佅⫂</w:t>
      </w:r>
      <w:r>
        <w:rPr/>
        <w:t>Ɒ</w:t>
      </w:r>
      <w:r>
        <w:rPr/>
        <w:t>䏂乗䏃䴩뾵䄭㑷縣㚮奠頤捹擂겥砲戶敹㥺澘쉩坬곂긶걲⥢亿⽢㫂伨搻뾱숨▣㉟戰⺵쉲牣曂曎採⩣ꅇ呦</w:t>
      </w:r>
      <w:r>
        <w:rPr/>
        <w:t>⡹</w:t>
      </w:r>
      <w:r>
        <w:rPr/>
        <w:t>땙䙏슻䍘禮砵癒敘</w:t>
      </w:r>
      <w:r>
        <w:rPr/>
        <w:t>⠣</w:t>
      </w:r>
      <w:r>
        <w:rPr/>
        <w:t>뽪ꄺ慥㍲䤶㝬烂ㅢ沘䙒幠㜽繌撘毎捕싂じ␶䷂싍漦䌭扑煯攱쉯㥭</w:t>
      </w:r>
      <w:r>
        <w:rPr/>
        <w:t>ⵍ</w:t>
      </w:r>
      <w:r>
        <w:rPr/>
        <w:t>恷儫灶穙쉊灷묹轒刬繖⎬仂꥔揂汭㨥硾ち㎬楹▘桞䁑器幖</w:t>
      </w:r>
      <w:r>
        <w:rPr/>
        <w:t>ꤦ⸦</w:t>
      </w:r>
      <w:r>
        <w:rPr/>
        <w:t>싂㥺㩙硒␱묻䙦怫拂䑎싃⽘컂싂쉸䑲</w:t>
      </w:r>
      <w:r>
        <w:rPr/>
        <w:t>ⵥꔴ</w:t>
      </w:r>
      <w:r>
        <w:rPr/>
        <w:t>걒썗痂⨶㑅</w:t>
      </w:r>
      <w:r>
        <w:rPr/>
        <w:t>ⵊ</w:t>
      </w:r>
      <w:r>
        <w:rPr/>
        <w:t>깣杰깑♐㍙⑪⴩禩쌯噤⹬깃땷䙬㐥神⨩督敚浊䅪場</w:t>
      </w:r>
      <w:r>
        <w:rPr/>
        <w:t>⢥</w:t>
      </w:r>
      <w:r>
        <w:rPr/>
        <w:t>檩⹣婯顚澱⥙쉚쉲䥔剳⌤㴽獨琷䩅淂⨪슩쉫컂呠璵숫⭦뿂⯂䝑㝸⨵敢勂祇䚮禱⹅忂轠⩆䕶</w:t>
      </w:r>
      <w:r>
        <w:rPr/>
        <w:t>ꔳ</w:t>
      </w:r>
      <w:r>
        <w:rPr/>
        <w:t>쉪呠媮冏她쵊</w:t>
      </w:r>
      <w:r>
        <w:rPr/>
        <w:t>ꥑ</w:t>
      </w:r>
      <w:r>
        <w:rPr/>
        <w:t>칃쉰夨⵸刭</w:t>
      </w:r>
      <w:r>
        <w:rPr/>
        <w:t>ⵣ</w:t>
      </w:r>
      <w:r>
        <w:rPr/>
        <w:t>ぶ氰</w:t>
      </w:r>
      <w:r>
        <w:rPr/>
        <w:t>ⴺ☴</w:t>
      </w:r>
      <w:r>
        <w:rPr/>
        <w:t>乖皮轀穪䚘☹䵪䁺摵䵈싂⧃丨䏂쉒濃⪱关朽䇂쉐㜷丫칋潙䑗숴塔敵䊵슬癸嚩祋扏挪潃㨯쉆乀奴䩬싃繫儳啖쉄⩕⥦睟攷쉸塏嗂䤤䌵䱩偙渻係䪻彶湌쉓穗䧂</w:t>
      </w:r>
      <w:r>
        <w:rPr/>
        <w:t>ⱁ</w:t>
      </w:r>
      <w:r>
        <w:rPr/>
        <w:t>恋唨復欪搫□</w:t>
      </w:r>
      <w:r>
        <w:rPr/>
        <w:t>Ⱚ</w:t>
      </w:r>
      <w:r>
        <w:rPr/>
        <w:t>ꕥ</w:t>
      </w:r>
      <w:r>
        <w:rPr/>
        <w:t>偎⬷揂徱</w:t>
      </w:r>
      <w:r>
        <w:rPr/>
        <w:t>ⵆ</w:t>
      </w:r>
      <w:r>
        <w:rPr/>
        <w:t>瞻楕厘뼺迂⨬䌫穭㵨⯂縩뭊卞䱸䛂灷涘䓎㵦優㩟批䱺轨顤숥奭弻쉮嫂㔥塟⌻潩懂칇器輹破쌴曂쉥썓甥㦩</w:t>
      </w:r>
      <w:r>
        <w:rPr/>
        <w:t>ⰸ</w:t>
      </w:r>
      <w:r>
        <w:rPr/>
        <w:t>䉨烂ꅖ卢䰣⹇⑎䝏䥳攭倶ꥬ슥䩬싃쏂爸挻杢栲祫乃䲮沮昰䔪㑲</w:t>
      </w:r>
      <w:r>
        <w:rPr/>
        <w:t>⣂</w:t>
      </w:r>
      <w:r>
        <w:rPr/>
        <w:t>ꍤ䉟ㅚ汶쉏坩䑉劮촹亻㭤䘰䥖슘倽춻乬캿㞩䁷</w:t>
      </w:r>
      <w:r>
        <w:rPr/>
        <w:t>ꥋ</w:t>
      </w:r>
      <w:r>
        <w:rPr/>
        <w:t>츴熱쉂쉃ㅯ轅㟂㵥彋⩱䔷䁮꺬刊숽亥樫</w:t>
      </w:r>
      <w:r>
        <w:rPr/>
        <w:t>Ᵽ</w:t>
      </w:r>
      <w:r>
        <w:rPr/>
        <w:t>穤䨷摲묣䥔嚏恦ꌰ瘵灺⽂癩䜶</w:t>
      </w:r>
      <w:r>
        <w:rPr/>
        <w:t>ⲿ</w:t>
      </w:r>
      <w:r>
        <w:rPr/>
        <w:t>ꕺ</w:t>
      </w:r>
      <w:r>
        <w:rPr/>
        <w:t>슱戬䴹䭫港㩖剑㝎反睈䈽땖儲秂♮恄偉㛎⹔刪㩰敁㍢䳂盂墘垮核ꅐ瓎</w:t>
      </w:r>
      <w:r>
        <w:rPr/>
        <w:t>Ⱪ</w:t>
      </w:r>
      <w:r>
        <w:rPr/>
        <w:t>灃曂땪欪畹뼶䅃䎻</w:t>
      </w:r>
      <w:r>
        <w:rPr/>
        <w:t>ꕸ</w:t>
      </w:r>
      <w:r>
        <w:rPr/>
        <w:t>쉾䭋ッ⩕稱灨丯숷畵奾㝭쉲㡨ㄺ㉹쉌┪㞏⍮슩穑┹喏썎㉚╩弸倭晇眨牅⩴㬣姂息⛎参䉉獉䍤恩숥</w:t>
      </w:r>
      <w:r>
        <w:rPr/>
        <w:t>⡯</w:t>
      </w:r>
      <w:r>
        <w:rPr/>
        <w:t>쉈쉘䚮䀳判♚湉슩㤹畷洸카畩</w:t>
      </w:r>
      <w:r>
        <w:rPr/>
        <w:t>ꤺ</w:t>
      </w:r>
      <w:r>
        <w:rPr/>
        <w:t>층䐵㓂扦瑺區쉪窏牪献㙋딷㍰㩖♰칦쉅䊏䑰쉇㩗祇뭆啧䌯迂䐽杶厣㬣㧎卆ꍀ奙祺昫ꅺ숹䝓</w:t>
      </w:r>
      <w:r>
        <w:rPr/>
        <w:t>꧂</w:t>
      </w:r>
      <w:r>
        <w:rPr/>
        <w:t>썁〤䂩</w:t>
      </w:r>
      <w:r>
        <w:rPr/>
        <w:t>⡬</w:t>
      </w:r>
      <w:r>
        <w:rPr/>
        <w:t>用暿</w:t>
      </w:r>
      <w:r>
        <w:rPr/>
        <w:t>ⶣ</w:t>
      </w:r>
      <w:r>
        <w:rPr/>
        <w:t>䅃⍒劏媥咘啇싃皘넷㖬坨㟂슥畾⩉쉊숷숸渹楂噮㍐♚恍摈䊿漱卍싂湷忎丶</w:t>
      </w:r>
      <w:r>
        <w:rPr/>
        <w:t>ꤻ</w:t>
      </w:r>
      <w:r>
        <w:rPr/>
        <w:t>汌싂䣎卋땥䕒</w:t>
      </w:r>
      <w:r>
        <w:rPr/>
        <w:t>ꥇ</w:t>
      </w:r>
      <w:r>
        <w:rPr/>
        <w:t>䀪硄摰</w:t>
      </w:r>
      <w:r>
        <w:rPr/>
        <w:t>ꕦ</w:t>
      </w:r>
      <w:r>
        <w:rPr/>
        <w:t>䬽䰯뭮⬴쉓싂挱呟猴싂䝌걣䬯싂牨䡏싍奒</w:t>
      </w:r>
      <w:r>
        <w:rPr/>
        <w:t>ⴸ</w:t>
      </w:r>
      <w:r>
        <w:rPr/>
        <w:t>㭩쉥㍄쉦䍰싂ꅾ灤䙎挪ㅈ숯亻怪扃暿潉沿偄套傥搱穌ꅗ⪣摄숦쉾圮佂燂⍊䘹슩ㅥ欽栵ヂ佄夦䢡䭰慓忂㞻轄㚵</w:t>
      </w:r>
      <w:r>
        <w:rPr/>
        <w:t>⣍</w:t>
      </w:r>
      <w:r>
        <w:rPr/>
        <w:t>㩐垣뭳扸ꌲ䭗彭䫂末䘯⍧噤썥㨷ㅦ썹埂꥚㴪㉔爪</w:t>
      </w:r>
      <w:r>
        <w:rPr/>
        <w:t>Ⱓ</w:t>
      </w:r>
      <w:r>
        <w:rPr/>
        <w:t>轵改㙺</w:t>
      </w:r>
      <w:r>
        <w:rPr/>
        <w:t>ꕵ</w:t>
      </w:r>
      <w:r>
        <w:rPr/>
        <w:t>桋䈲硁哂㷂戻狎煅䂏㪻♆嗎</w:t>
      </w:r>
      <w:r>
        <w:rPr/>
        <w:t>ꤤ</w:t>
      </w:r>
      <w:r>
        <w:rPr/>
        <w:t>뭮䟂쉋䝔兦쉋捙縣䢮숪奭氣奷侩婕칯쉀⤪쉫놘歳唪쉵䇂椳</w:t>
      </w:r>
      <w:r>
        <w:rPr/>
        <w:t>ꔰ</w:t>
      </w:r>
      <w:r>
        <w:rPr/>
        <w:t>숸㑪犡⭒⨮畈䤺欸숥뽭䞻㑵琸㥠䳂⻂▿┤䰬か㶮漨轄쉁换ꥥ掱垻Ⓜ掘쏂⵷湍묦⺣繏껍</w:t>
      </w:r>
      <w:r>
        <w:rPr/>
        <w:t>ꥀ</w:t>
      </w:r>
      <w:r>
        <w:rPr/>
        <w:t>噯䜨</w:t>
      </w:r>
      <w:r>
        <w:rPr/>
        <w:t>ꥈ</w:t>
      </w:r>
      <w:r>
        <w:rPr/>
        <w:t>呏执サ⑟쉑䤻慭煊杰潍䗎겮䷂뽷</w:t>
      </w:r>
      <w:r>
        <w:rPr/>
        <w:t>꧍</w:t>
      </w:r>
      <w:r>
        <w:rPr/>
        <w:t>䤪⭭睹⑀䥓㫂秎䇂坥煠悻窿㞡桯摣摆獱偡</w:t>
      </w:r>
      <w:r>
        <w:rPr/>
        <w:t>ꕗ</w:t>
      </w:r>
      <w:r>
        <w:rPr/>
        <w:t>䕣㉃␴뭔㜻䗂</w:t>
      </w:r>
      <w:r>
        <w:rPr/>
        <w:t>⡌</w:t>
      </w:r>
      <w:r>
        <w:rPr/>
        <w:t>飂믂㵬噠쉔㎿⭸쉙浤喩䄯煩⪏侱㙔쏂㝭┯弪捋䢻䖵禵眶娻ㅵ칇</w:t>
      </w:r>
      <w:r>
        <w:rPr/>
        <w:t>ꥁ</w:t>
      </w:r>
      <w:r>
        <w:rPr/>
        <w:t>㇂㡗て剧扇䐤瓂䧎습숬愲꥔春쉕㮿㔳숣깢䕎⍳쉵硌촻캩歂㉺愶</w:t>
      </w:r>
      <w:r>
        <w:rPr/>
        <w:t>⡓</w:t>
      </w:r>
      <w:r>
        <w:rPr/>
        <w:t>쉲䙪걠⬨ꆮ䡨⹏슩땉䓂뽭</w:t>
      </w:r>
      <w:r>
        <w:rPr/>
        <w:t>ⰶ</w:t>
      </w:r>
      <w:r>
        <w:rPr/>
        <w:t>祯仂䡋䙫輽㉎䂮浶쉬쌮㉳姂曂扨䵾긪쉥挰妬䭉⥖䮥넊歫稺堳Ⓜ潤猨⼫䔤测穫轵떱汭癹䪩㍐☴슥椰洱穌漺쉤싂矂뽆火穹懍쉦瞿⩧灦⨸桏</w:t>
      </w:r>
      <w:r>
        <w:rPr/>
        <w:t>꧂</w:t>
      </w:r>
      <w:r>
        <w:rPr/>
        <w:t>쉟䟂䭕穯㉞╴歔吽㩱㇂쉤暩堨䈭땐쉲ꍄ䉥伭䧃㙅抬쉉䝮㛂灙㕯䁘⌲乘嗂兾灑䉏吴쉓椳恷</w:t>
      </w:r>
      <w:r>
        <w:rPr/>
        <w:t>⠤</w:t>
      </w:r>
      <w:r>
        <w:rPr/>
        <w:t>搪繪䗂숯⶘쏂攱穲뭵轊㉮捶迍呑桷䥦㙈濂兌煱廍ㅇ숮㝓⬹囂겿偉傣갵唻い꥞뽴묬</w:t>
      </w:r>
      <w:r>
        <w:rPr/>
        <w:t>ꕬ</w:t>
      </w:r>
      <w:r>
        <w:rPr/>
        <w:t>氥</w:t>
      </w:r>
      <w:r>
        <w:rPr/>
        <w:t>⡘</w:t>
      </w:r>
      <w:r>
        <w:rPr/>
        <w:t>樴㵓慈䱸䘬㍳뽫㦩祮癨⾿䔮쵇㕥穚</w:t>
      </w:r>
      <w:r>
        <w:rPr/>
        <w:t>ꗎ</w:t>
      </w:r>
      <w:r>
        <w:rPr/>
        <w:t>䉘亥㥊쉑䅺䵟湣顓癵顁㘪稰戭捶</w:t>
      </w:r>
      <w:r>
        <w:rPr/>
        <w:t>ꤥ⵸⨪</w:t>
      </w:r>
      <w:r>
        <w:rPr/>
        <w:t>㵺䔬潯滂爭</w:t>
      </w:r>
      <w:r>
        <w:rPr/>
        <w:t>ꥑ</w:t>
      </w:r>
      <w:r>
        <w:rPr/>
        <w:t>捆樤䁌塌丵硦䀺</w:t>
      </w:r>
      <w:r>
        <w:rPr/>
        <w:t>⢻</w:t>
      </w:r>
      <w:r>
        <w:rPr/>
        <w:t>싂⤽柎쉚夳皣♰浰䴹哂⩉捔␣쵠㠽땏滂䉇䨶⎩</w:t>
      </w:r>
      <w:r>
        <w:rPr/>
        <w:t>⡦</w:t>
      </w:r>
      <w:r>
        <w:rPr/>
        <w:t>廂⺩穘</w:t>
      </w:r>
      <w:r>
        <w:rPr/>
        <w:t>ꔩ</w:t>
      </w:r>
      <w:r>
        <w:rPr/>
        <w:t>쉕恚걋䴨⪿ꥧ祙䃂乳䫂깐㭣曂礰걓慉ㄮ숪뾻⽯䱡窩ꅪ뼽甦偈⬹繪⥦䍌瘥堩噫䗂兮䡾뿎獂䭉㦡抵痎䄴⭂汖쉾꥚㭨洦㭣犿쉈幀ぅ博⿃䖡䎿⩲杍忍䍐곂䕥㍷숰瑯橦扭⻂ꅁ歄泂숪</w:t>
      </w:r>
      <w:r>
        <w:rPr/>
        <w:t>ꦡ</w:t>
      </w:r>
      <w:r>
        <w:rPr/>
        <w:t>녦</w:t>
      </w:r>
      <w:r>
        <w:rPr/>
        <w:t>ⴺ</w:t>
      </w:r>
      <w:r>
        <w:rPr/>
        <w:t>㣂</w:t>
      </w:r>
      <w:r>
        <w:rPr/>
        <w:t>ⶣ</w:t>
      </w:r>
      <w:r>
        <w:rPr/>
        <w:t>潐⩙幗㨲㬱⹆坭湴㢬䎩瑲䡋쉋䨬믂坤╋㕶擃ㆩꄯ収㙡瘶㡐걋㣂㥹ꥲ㥶⩐㭶堸橍㩠欪</w:t>
      </w:r>
      <w:r>
        <w:rPr/>
        <w:t>ꕙ</w:t>
      </w:r>
      <w:r>
        <w:rPr/>
        <w:t>䰽뽹帯썄ꏂ䝟秂噴䚩轉噃④㒱浈乑摵뽮</w:t>
      </w:r>
      <w:r>
        <w:rPr/>
        <w:t>ꔭ</w:t>
      </w:r>
      <w:r>
        <w:rPr/>
        <w:t>桅㩹⮣強杀奐呕쵗颬⹴總춱딪䳂抩ヂ捞桊獱此ㅤ憘싍</w:t>
      </w:r>
      <w:r>
        <w:rPr/>
        <w:t>ꔫ</w:t>
      </w:r>
      <w:r>
        <w:rPr/>
        <w:t>숳싂䑡⭱⚣汹搣歖摸磂ㅓ썂묰ㅉ䗂쉶兪⧂ㅡ佯쉌췂ꌵ氲쉔㵮䡅杁뭊浸⩚</w:t>
      </w:r>
      <w:r>
        <w:rPr/>
        <w:t>ꤪ</w:t>
      </w:r>
      <w:r>
        <w:rPr/>
        <w:t>㥹䐴뽋ヂ</w:t>
      </w:r>
      <w:r>
        <w:rPr/>
        <w:t>ꦱ</w:t>
      </w:r>
      <w:r>
        <w:rPr/>
        <w:t>⽮濂쉋摱甩柂擂쉷䩥뭬䍇㙦帱땗哃呁䵉쉄㵷㥯䘭仂䨪员こ扃숶晆⍨廂丫輪墥뿂䇎攤㕵ㄪꍨ꺩㌲堬刲</w:t>
      </w:r>
      <w:r>
        <w:rPr/>
        <w:t>ꔵ</w:t>
      </w:r>
      <w:r>
        <w:rPr/>
        <w:t>췂싂䧂䐲天漵杧䅪䁔繹쌺响캱皻䠨ꍢ슏⨻</w:t>
      </w:r>
      <w:r>
        <w:rPr/>
        <w:t>ⲵ</w:t>
      </w:r>
      <w:r>
        <w:rPr/>
        <w:t>ꅚ췂⏂敋䄪惂䦮䢥⩮숲瀶䑚硵䥵案쉚뽍䩇䕃⥗슻斏㭘墿㔵㊵纏幌⩒澱䥈쉍㩄㡳桌쌤㘲캻卉䁒俍⌭繰嚩颥煭깰쉦抮䣂</w:t>
      </w:r>
      <w:r>
        <w:rPr/>
        <w:t>ꔳ</w:t>
      </w:r>
      <w:r>
        <w:rPr/>
        <w:t>愬㦿値쉭쉮䙣숯⮮⍈止呓슻꥖㙞㵉䩘瞿</w:t>
      </w:r>
      <w:r>
        <w:rPr/>
        <w:t>⠊</w:t>
      </w:r>
      <w:r>
        <w:rPr/>
        <w:t>瘽咩乏</w:t>
      </w:r>
      <w:r>
        <w:rPr/>
        <w:t>ⴽ</w:t>
      </w:r>
      <w:r>
        <w:rPr/>
        <w:t>쉟</w:t>
      </w:r>
      <w:r>
        <w:rPr/>
        <w:t>ꗂ</w:t>
      </w:r>
      <w:r>
        <w:rPr/>
        <w:t>䋂励⦥㦮旍繏뗂䩐걗぀뭺긪ꅣ砰畅⹰㎬</w:t>
      </w:r>
      <w:r>
        <w:rPr/>
        <w:t>⠪</w:t>
      </w:r>
      <w:r>
        <w:rPr/>
        <w:t>桬偟㠸剩㍆祵㷂䁡庮뽫纣䑈⴯쉮⒥쉃㤫吩䅂敌꥾싂</w:t>
      </w:r>
      <w:r>
        <w:rPr/>
        <w:t>ꤻ</w:t>
      </w:r>
      <w:r>
        <w:rPr/>
        <w:t>㥉쉩㩬䥑辻◍⹆촲淂</w:t>
      </w:r>
      <w:r>
        <w:rPr/>
        <w:t>Ⱙ</w:t>
      </w:r>
      <w:r>
        <w:rPr/>
        <w:t>冮☷䉲칕僂摢춵⹉嗂䰹偐쉏碘偟炬敍녵䜶⥚츪潒⪵挽⹵㭰촤뭡㖮깇⤵뾣⹭⍩輹䶣楺瘯倱掘坙煣灴慥䚡汕牦婩儳塥䁺㡃⤬暡䕒⑯䍸䕶쉾㵰䤴␥뭺车地玡瘨轩恅术伹奀딦摴枩揂珂瀻뇂</w:t>
      </w:r>
      <w:r>
        <w:rPr/>
        <w:t>ꕩ</w:t>
      </w:r>
      <w:r>
        <w:rPr/>
        <w:t>侱⹨䩘㉺ね슏繞</w:t>
      </w:r>
      <w:r>
        <w:rPr/>
        <w:t>ⵊ</w:t>
      </w:r>
      <w:r>
        <w:rPr/>
        <w:t>摐兞숹刣䧂慔幌硾䵸ꎮ쉫ꥱ쉥厵廂⩠䭏彃䵇晓䊥祏컂곂欸䞣쉑剞䚮輭쉸칺격杂湬侥慦♒矂⺘쉦廃껂㯍匩先⭲煐┣쉸걗⩚슿偪숥牁ぱⓂ☲ꆣ䫃</w:t>
      </w:r>
      <w:r>
        <w:rPr/>
        <w:t>Ⲙ</w:t>
      </w:r>
      <w:r>
        <w:rPr/>
        <w:t>쉄ꅥ䠯辬垱녉㍍䡭촲䕍智䗂뽧㝩䯂獹幹顯㣂㕕䍹㤪佌䌹溏捅녟䎘䱥渶汇䀭係兦砰横牅⮱僂⑫楪瓂싂녦䱣걡</w:t>
      </w:r>
      <w:r>
        <w:rPr/>
        <w:t>ⰹ</w:t>
      </w:r>
      <w:r>
        <w:rPr/>
        <w:t>ꍐ潞⩲䥀ꎘ쉒ㆬ㥨꺩䢡</w:t>
      </w:r>
      <w:r>
        <w:rPr/>
        <w:t>⡓</w:t>
      </w:r>
      <w:r>
        <w:rPr/>
        <w:t>愭優꺣쉟㤦⩒⽄㪏呬离㴰㉷煤啺䢵쉗飂㣂䬪㤦儸칪㑉䧂⹟䨣杉縪睪晇䢱瘴䕬</w:t>
      </w:r>
      <w:r>
        <w:rPr/>
        <w:t>ꤷ</w:t>
      </w:r>
      <w:r>
        <w:rPr/>
        <w:t>깗姂攮框숥뾬쉹牒䭕⩳쉥婇係㢏㴨敹熩玩离售た컂咏泂页楖哂䚵㕑㝗땁䒡ꍠ琸掬硌숽⌳慂㵳</w:t>
      </w:r>
      <w:r>
        <w:rPr/>
        <w:t>⠥</w:t>
      </w:r>
      <w:r>
        <w:rPr/>
        <w:t>䁤漪窵橨숣⽔歙桩쉉䓂塋硉ぞ窿㩾䑟儦싂泂秂剗⽂伺䴲县敤ㅊ䋂걚暏嫂㑠ꎩ垵⺩棍海慸燂╒숤숯嘱☨吲⏂싂瑇⨻眩橂䥹䝀敲仂扳ㆣ뽾奰牊㐴朱抡䠻㉫嫃睋匵榱噵</w:t>
      </w:r>
      <w:r>
        <w:rPr/>
        <w:t>⠤</w:t>
      </w:r>
      <w:r>
        <w:rPr/>
        <w:t>扶慑浺娮⩫慠㉙쉟숵⭐炩桑녥㨭庩扡璬㦥㑾ꅡ㭞瑟ꄻ␣䡙╾䩋╚䱍倸</w:t>
      </w:r>
      <w:r>
        <w:rPr/>
        <w:t>ꤣ</w:t>
      </w:r>
      <w:r>
        <w:rPr/>
        <w:t>싂䁷㑮㨶㔪䞘儸歧㭂땲싂滂稩쉧걹쏂眮㙲슡╰⩑슥뽪噹敳堫⹷瑥☶걫噍䕢쉰ꍋꄬ割䭈䤸睂㉋슬㝲ꎣ䳂㔩懂뭳▣ꆮ匥櫂㬳䵆痂䵚녺猤乀忂⬵渺奎唥甴쉧繆䕤㘺硓㩊樊㵰橺</w:t>
      </w:r>
      <w:r>
        <w:rPr/>
        <w:t>꧃</w:t>
      </w:r>
      <w:r>
        <w:rPr/>
        <w:t>媻在깑⩏皬슱㡤䌭⹌顑䉗泂幍䳂䭢抿琪갪⩙㐫칞</w:t>
      </w:r>
      <w:r>
        <w:rPr/>
        <w:t>ⷂ</w:t>
      </w:r>
      <w:r>
        <w:rPr/>
        <w:t>乀⨪晭娩⭷煏㴳窬숱轱문窮⪱⩱딪⑋⑳⩃싂㑔縸夰䰵썩䖩毂걨䖩ꅓ㭥䕯묱ㄴ瑺갷◂顚㟂▩煤떿</w:t>
      </w:r>
      <w:r>
        <w:rPr/>
        <w:t>ꕺ</w:t>
      </w:r>
      <w:r>
        <w:rPr/>
        <w:t>㩭呀⿃澏污</w:t>
      </w:r>
      <w:r>
        <w:rPr/>
        <w:t>ꔦ</w:t>
      </w:r>
      <w:r>
        <w:rPr/>
        <w:t>琳纩⹪顂⛂婍䵔⦬㙴桸砱䋍㩢輪䆘╗뼸汓쉂倪⻂偲㑥쉮䭩캵浨頺⚱儭녉숭坶媣⭄〥䅙䣂颥顴㈮㎩半佚䴽㠪祥⯂</w:t>
      </w:r>
      <w:r>
        <w:rPr/>
        <w:t>ꖘ</w:t>
      </w:r>
      <w:r>
        <w:rPr/>
        <w:t>扆䍱吲◍䊱츽㉲彍</w:t>
      </w:r>
      <w:r>
        <w:rPr/>
        <w:t>ꕠ⨳</w:t>
      </w:r>
      <w:r>
        <w:rPr/>
        <w:t>쉆捤숹杮䂏⦻䍕娮䵁癴湤漸䱷䯂</w:t>
      </w:r>
      <w:r>
        <w:rPr/>
        <w:t>Ⱶ</w:t>
      </w:r>
      <w:r>
        <w:rPr/>
        <w:t>㠲숦⽠朸숮쉾浴搬䱤묺⥇浗扈쉰摏㩥㜵婕䁆췂쉁礤쉵㆏晇␩婫쏃⍏䑨彭挴棎癅㞿轙倶䥐卦㚬ꥢ㥖㬭䗃슮伦轹기쉭쉇⩨禵䄪䶻쎣瑑氱㍺丬䟂걋䁌沩뾬겵㇂撩繺⧎㜸㠷呵頱䋃숲橋䬫껎</w:t>
      </w:r>
      <w:r>
        <w:rPr/>
        <w:t>ꔸ</w:t>
      </w:r>
      <w:r>
        <w:rPr/>
        <w:t>㡧穧쉢⩬參瀣숰뽧뽞妘㩗㡲떩弥쉙슡繸⑳뭴橭ぉ浇싂㍹䙋䅳㏍♣싂楫⩞⦵搦쉆慖깰浐䡧䔹癈暩╢䄦獭倻</w:t>
      </w:r>
      <w:r>
        <w:rPr/>
        <w:t>⡤</w:t>
      </w:r>
      <w:r>
        <w:rPr/>
        <w:t>迂╂㩬䘱⭎</w:t>
      </w:r>
      <w:r>
        <w:rPr/>
        <w:t>ꦡ</w:t>
      </w:r>
      <w:r>
        <w:rPr/>
        <w:t>割⧂ざ㑲刵湒㥚瑅녱ꅣ쉔呏</w:t>
      </w:r>
      <w:r>
        <w:rPr/>
        <w:t>⠵</w:t>
      </w:r>
      <w:r>
        <w:rPr/>
        <w:t>穨癱垩⮥煃䍉⸱繉䶩츭䏂䝏䍞㌨뭆⪡倵漺㡭櫂攮숤䁹</w:t>
      </w:r>
      <w:r>
        <w:rPr/>
        <w:t>⡔</w:t>
      </w:r>
      <w:r>
        <w:rPr/>
        <w:t>撣컍따卢痂쉕祤ꍰ땈</w:t>
      </w:r>
      <w:r>
        <w:rPr/>
        <w:t>ꔽ</w:t>
      </w:r>
      <w:r>
        <w:rPr/>
        <w:t>㕵숴ㅋ땤㩱놿佷⍺枩搱땉畉♰坒䃂兙婗</w:t>
      </w:r>
      <w:r>
        <w:rPr/>
        <w:t>⡇</w:t>
      </w:r>
      <w:r>
        <w:rPr/>
        <w:t>橞䙤瓎䞱乬轱䪿祈쉧☪싂庣⾩싂伶슘䨬㮩쉡</w:t>
      </w:r>
      <w:r>
        <w:rPr/>
        <w:t>⡩</w:t>
      </w:r>
      <w:r>
        <w:rPr/>
        <w:t>㑚䥮恄母칧睕갯쉋䜨뭘猶䑆畴꥖捁뼸㠭䫂熘ꎵㅗ㖏噖䩟唪慎껂숫復悮</w:t>
      </w:r>
      <w:r>
        <w:rPr/>
        <w:t>ꗂ</w:t>
      </w:r>
      <w:r>
        <w:rPr/>
        <w:t>娽슣頬唦㝸噀䕐</w:t>
      </w:r>
      <w:r>
        <w:rPr/>
        <w:t>ꖏ</w:t>
      </w:r>
      <w:r>
        <w:rPr/>
        <w:t>㘩牬乥稨썖䭲⽏揂ぴ㗂ꅺ䨳쉀楱㤻樫싂杄瀶㉠䕶걸䁥煘숹숲攥ꥵ䙾堻䰯춥䔶걣滎婚浨㎩卧쉫啚搹恌颡</w:t>
      </w:r>
      <w:r>
        <w:rPr/>
        <w:t>ꕄ</w:t>
      </w:r>
      <w:r>
        <w:rPr/>
        <w:t>슥坧堹쉐㘤ꅉ瘥畡牀年⯂愩禬杇沥瑍㧂燂䅾獭층</w:t>
      </w:r>
      <w:r>
        <w:rPr/>
        <w:t>⣃</w:t>
      </w:r>
      <w:r>
        <w:rPr/>
        <w:t>攺ꍟꥦ㡐梩⍕砶椺䭖砶繉䵦畧쉸瘱⦩䟂㡑䁑幸숬獏䍥䍯繷녭旂⤨㌮쉴䏍榏⤯顠㊮杠慴䭨쉱㤳梩╵伊쵊嘽䵉습ꍕ嫂丷⫂ꅢ䵓轳光</w:t>
      </w:r>
      <w:r>
        <w:rPr/>
        <w:t>ꕹ</w:t>
      </w:r>
      <w:r>
        <w:rPr/>
        <w:t>까㟂䩅㉺湐㭚䬵겻浂칩漭䡆</w:t>
      </w:r>
      <w:r>
        <w:rPr/>
        <w:t>꧂⹔</w:t>
      </w:r>
      <w:r>
        <w:rPr/>
        <w:t>䜵썆株㤴슩䷍䝘憱ㅟ種䍨協楨숣㣂㭲뭵佹偰㭓䍲㘶倵共쉯幘ㅹ挲愷숳䆵桧⭕㡘⧂治㕙棃㭴㕢幷╚䌲戮숣䑦쉩迂奮䅷녅濂</w:t>
      </w:r>
      <w:r>
        <w:rPr/>
        <w:t>ⱐ</w:t>
      </w:r>
      <w:r>
        <w:rPr/>
        <w:t>卟䬥㬴㕀䷂唳曂</w:t>
      </w:r>
      <w:r>
        <w:rPr/>
        <w:t>ⴣ</w:t>
      </w:r>
      <w:r>
        <w:rPr/>
        <w:t>썒淃硌橎싂ꅌ䃂㨶否悬啖䁍砪䭦㛂녗㕖䜨噟⴦⦩噪츻盂싎쉟敞츶␩槂曂睴䚣永勍㭄婸╺轴숰轏䂩쉌飂♚填㴹焬慭㴻䑕窩漩穅䭊䴸扯橆䂩接硞恄拂㩇㮬䃂煒湇ꅺ⍗녢⩖습⭂</w:t>
      </w:r>
      <w:r>
        <w:rPr/>
        <w:t>ꥏ♑</w:t>
      </w:r>
      <w:r>
        <w:rPr/>
        <w:t>㩈迂㒥䡘ꄵ灣䬺♡恭䧎ꍍ䁃걭剩䄻㔴噶㤫窘㉇奉橧㎏㕡獫敮㕵㫎幒杆女桹ꍤ䱢뗂灅⪻浊㔯惂㍃◂橲땫汤畅颵帶测땍姂Ⓜ墱啰偆輸숱</w:t>
      </w:r>
      <w:r>
        <w:rPr/>
        <w:t>⣂</w:t>
      </w:r>
      <w:r>
        <w:rPr/>
        <w:t>쉔䬤汵祐⼺媩唴癖쉪䇂嚮呏쉗區⨺숦뮩溥澻䮱㕌䍟슿皥䐹ꆏ佦</w:t>
      </w:r>
      <w:r>
        <w:rPr/>
        <w:t>ⱁ</w:t>
      </w:r>
      <w:r>
        <w:rPr/>
        <w:t>溣扎쌯㉐旂樫ㅑ绂䑦祣녤쉖塩䭺含⩊㍷䅭疿歫쉍㣂繴㘥䢏畦㉶뗃䞻㍋䕁쉴⩂䭏</w:t>
      </w:r>
      <w:r>
        <w:rPr/>
        <w:t>ⶥ</w:t>
      </w:r>
      <w:r>
        <w:rPr/>
        <w:t>タ呮</w:t>
      </w:r>
      <w:r>
        <w:rPr/>
        <w:t>⠤</w:t>
      </w:r>
      <w:r>
        <w:rPr/>
        <w:t>縥轾䝒牾儫桏泂恚偾櫂⥃곂쉸䬺ヂ廂쏂䪩椶䂬싂묬歙䅥</w:t>
      </w:r>
      <w:r>
        <w:rPr/>
        <w:t>⡇</w:t>
      </w:r>
      <w:r>
        <w:rPr/>
        <w:t>扬㟎☨㌱䁵⌷湧㙋</w:t>
      </w:r>
      <w:r>
        <w:rPr/>
        <w:t>꥟</w:t>
      </w:r>
      <w:r>
        <w:rPr/>
        <w:t>卓秂㦬憏轏㡷♮湈䍏䶮冣ㄮ⩓숽㡅䵃渺侵幥狂䱓⑫묥㡐祆瀯帳牌㴺츬氨呆땔♪ꥧ딹쉬싃㛎슏⌷쉃轠⍲</w:t>
      </w:r>
      <w:r>
        <w:rPr/>
        <w:t>Ⱪ</w:t>
      </w:r>
      <w:r>
        <w:rPr/>
        <w:t>䨥奥㙤㚵擂幡橄⭒☬煱꥖쵑䕘佶쵚䳎煐⨻敾䌥</w:t>
      </w:r>
      <w:r>
        <w:rPr/>
        <w:t>꧂⦿</w:t>
      </w:r>
      <w:r>
        <w:rPr/>
        <w:t>㈪斘㡩⹺♔</w:t>
      </w:r>
      <w:r>
        <w:rPr/>
        <w:t>ꔹ</w:t>
      </w:r>
      <w:r>
        <w:rPr/>
        <w:t>슮㐬䕦</w:t>
      </w:r>
      <w:r>
        <w:rPr/>
        <w:t>ꦩ</w:t>
      </w:r>
      <w:r>
        <w:rPr/>
        <w:t>뿂촦溱ꥪ㙘꥙繰싂癌匵噸轡쉗潴癔幺㐽幾츪ㅗ找桓캱⩉뿂挲㌨牉♷䅑物숹</w:t>
      </w:r>
      <w:r>
        <w:rPr/>
        <w:t>ⵋ</w:t>
      </w:r>
      <w:r>
        <w:rPr/>
        <w:t>㌩겥顭䱋稹⻂䩷㋎딪猲棂顇⩋⩤飂杅㠬渷碘颮쉌杊슮ꎩ뮻쉤ꅴ咥㌱칍䵯⬱娮猴頺昤ꄰ쎬劏ㅔ㞬浺辱卲呅ꍋ숥殩䠱</w:t>
      </w:r>
      <w:r>
        <w:rPr/>
        <w:t>⡾</w:t>
      </w:r>
      <w:r>
        <w:rPr/>
        <w:t>䕎墬쉷你</w:t>
      </w:r>
      <w:r>
        <w:rPr/>
        <w:t>ꤽ</w:t>
      </w:r>
      <w:r>
        <w:rPr/>
        <w:t>䉸晍䊩숬㉱⥺輹쉶䒮㤰㩧橐捏ꆵ摔扚뇂迂䚱椺䗂猹⦩䕉⤊爩䁗䉭偅奓䔬涿깹硗긽䵨な轩쉒쉄湀㜤ㄺ딯媩뭔离㚬⸩김⏂轡ꆥ쉮獂䩤ㅺ녙䒵昹䱢</w:t>
      </w:r>
      <w:r>
        <w:rPr/>
        <w:t>⡬</w:t>
      </w:r>
      <w:r>
        <w:rPr/>
        <w:t>㑩㩾䭂䆵⦻堰影瘸䯎⥹睧縵싎칒慈顊땹䭐␸춏浉礯녇绂搣⨱ㅀ桥녭䈵</w:t>
      </w:r>
      <w:r>
        <w:rPr/>
        <w:t>ꔶ</w:t>
      </w:r>
      <w:r>
        <w:rPr/>
        <w:t>숣쉵睍쉈뼮焭㥤倣歑⑌⑄숯兀슮砫洦䥥㝖〯㖻晱⍓扊唷春奢䋂幘䁈묶䵯慤쉵栺㐲⪱侮䁀徣彥敕䁭⒬昷枡㡨窘娷쉕䚮␥䇂䜴䃂ꌺ䬰皩㵡噇瓃Ⓜ쉌쉷戽癟飂塕穩㩥㪬是渱祙猲恡辬睒曂䧂㈱䨳⫂周ꥡ쉣剺䉵窱敂㒻伮祟</w:t>
      </w:r>
      <w:r>
        <w:rPr/>
        <w:t>ⴴ</w:t>
      </w:r>
      <w:r>
        <w:rPr/>
        <w:t>奦㨣ㄻ㷂彎쉩溱䝆⮱♡ꍥ㴵窬㡠꤮撮걚兓牠뽦恌冻娰春뭖걋䁠䞱녑썗䙲슩쉊啤㭪楊搷椩춥犮숬桇㶮䑑</w:t>
      </w:r>
      <w:r>
        <w:rPr/>
        <w:t>ꕶ</w:t>
      </w:r>
      <w:r>
        <w:rPr/>
        <w:t>쉚涏㙳숹㋎⥏䑄쉸午乳䥤㌪쵴橁䢣싂潍㛂璿匽ㅕ㭱쉨搹䑪촪갤泂兇戮㥡ꄵ쉵썊噱眦⼻䣂彦꺩䡰䡤⩲䕨⥏稥硲楰䙵㍪栴䡒噭竂浹姂轫쵑僂䃂숩懂堳㴪挶치⥖哂㒘㥑顚䱦恞泂擂佐俍剑</w:t>
      </w:r>
      <w:r>
        <w:rPr/>
        <w:t>⢩</w:t>
      </w:r>
      <w:r>
        <w:rPr/>
        <w:t>牁繄묳츭㒱䡞䩙㕁╣灑窱牨弮</w:t>
      </w:r>
      <w:r>
        <w:rPr/>
        <w:t>Ᵽ</w:t>
      </w:r>
      <w:r>
        <w:rPr/>
        <w:t>揂숶晵䀴싂伦瘫슡뿃⺱㵨参瑆损</w:t>
      </w:r>
      <w:r>
        <w:rPr/>
        <w:t>Ⳃ</w:t>
      </w:r>
      <w:r>
        <w:rPr/>
        <w:t>㩈妩갽徣쉾⩹쉇⑇䀣㨭슣䑤㛂⌴柂潥쉃㜥洽</w:t>
      </w:r>
      <w:r>
        <w:rPr/>
        <w:t>ꦱ</w:t>
      </w:r>
      <w:r>
        <w:rPr/>
        <w:t>枡辩⍋딽嘻廎┤劥</w:t>
      </w:r>
      <w:r>
        <w:rPr/>
        <w:t>꧍</w:t>
      </w:r>
      <w:r>
        <w:rPr/>
        <w:t>䔬求怣纡噮旂슩繹痂⨺汋싂牒싂瓎쉭兲</w:t>
      </w:r>
      <w:r>
        <w:rPr/>
        <w:t>ⵍ</w:t>
      </w:r>
      <w:r>
        <w:rPr/>
        <w:t>煀戸潄婤促畧䅙쉳冬걐</w:t>
      </w:r>
      <w:r>
        <w:rPr/>
        <w:t>꧂</w:t>
      </w:r>
      <w:r>
        <w:rPr/>
        <w:t>呖㍑</w:t>
      </w:r>
      <w:r>
        <w:rPr/>
        <w:t>ꖩ</w:t>
      </w:r>
      <w:r>
        <w:rPr/>
        <w:t>癃숴痂敒⴩⪏煵六䥪喥獓漳先楺싂䝊뽎䩋ꍢ㔳恮뽹沏入渮歶쵔</w:t>
      </w:r>
      <w:r>
        <w:rPr/>
        <w:t>ꤴ</w:t>
      </w:r>
      <w:r>
        <w:rPr/>
        <w:t>焭楂䃂㠮弱䡵攲</w:t>
      </w:r>
      <w:r>
        <w:rPr/>
        <w:t>ꦡ</w:t>
      </w:r>
      <w:r>
        <w:rPr/>
        <w:t>楙㉾䰱䃍揂</w:t>
      </w:r>
      <w:r>
        <w:rPr/>
        <w:t>ⱟ</w:t>
      </w:r>
      <w:r>
        <w:rPr/>
        <w:t>卩습啄危児䋂⽣慏囂獟슥쉹쉇</w:t>
      </w:r>
      <w:r>
        <w:rPr/>
        <w:t>⡎</w:t>
      </w:r>
      <w:r>
        <w:rPr/>
        <w:t>䉾䥗澡浆轀䕒슱䳂扁䡎춱关⎣쉵轆䱡깬慘㗂址硑⫂噓쉶砲䡌操䯂䘷瑦焭ㄤ䆿</w:t>
      </w:r>
      <w:r>
        <w:rPr/>
        <w:t>⢻</w:t>
      </w:r>
      <w:r>
        <w:rPr/>
        <w:t>呑殱ꍲ</w:t>
      </w:r>
      <w:r>
        <w:rPr/>
        <w:t>ꦣ</w:t>
      </w:r>
      <w:r>
        <w:rPr/>
        <w:t>奐䩆垘㭦扐猤橧盂楆</w:t>
      </w:r>
      <w:r>
        <w:rPr/>
        <w:t>ꥍ</w:t>
      </w:r>
      <w:r>
        <w:rPr/>
        <w:t>歠桫睑繗轉⬬晑갦⨥┣內㤪潺쉢櫂뗂扙䘷㚱䵒凂眤䍖츩뽚쉴䞬쏂쉣♚⏂Ⓜ攊쌭깟㍃㑳㌭녱쉅墡妩캩捎晑䙌䩹</w:t>
      </w:r>
      <w:r>
        <w:rPr/>
        <w:t>ꦱ</w:t>
      </w:r>
      <w:r>
        <w:rPr/>
        <w:t>牓</w:t>
      </w:r>
      <w:r>
        <w:rPr/>
        <w:t>ꤩ꤫</w:t>
      </w:r>
      <w:r>
        <w:rPr/>
        <w:t>睒晕幅焰䳂偌秂穒䝴␪┦嚩穄庿</w:t>
      </w:r>
      <w:r>
        <w:rPr/>
        <w:t>ⵋ</w:t>
      </w:r>
      <w:r>
        <w:rPr/>
        <w:t>⡄</w:t>
      </w:r>
      <w:r>
        <w:rPr/>
        <w:t>㝄参㡠䮿徬☶瀷迂祈㔽栺䝣珂洳惂偓彷쵉싂♧兆䚱긱怩㙺歗煍㍃㐽擂戳禱柂獓穎㐸畅牌爲欤▥牫䕘㘰䡔唺싎⽐┥⚡⨺瑫瀰⵨弩㭌⸻㕠忂稨</w:t>
      </w:r>
      <w:r>
        <w:rPr/>
        <w:t>ꔯ</w:t>
      </w:r>
      <w:r>
        <w:rPr/>
        <w:t>穨㚣슘㠸甴獡ꥩㆩ浙䝵吹迂嘨⫂㡗⦣䙅樮味伴</w:t>
      </w:r>
      <w:r>
        <w:rPr/>
        <w:t>ⱹ</w:t>
      </w:r>
      <w:r>
        <w:rPr/>
        <w:t>䰦㥠煷扚㕍片漷䙙恶擂摮㕱繌瑪㈻㌽⽦夶橨類䌳㕙</w:t>
      </w:r>
      <w:r>
        <w:rPr/>
        <w:t>꤯ꕈ</w:t>
      </w:r>
      <w:r>
        <w:rPr/>
        <w:t>眪娷䄰쉵䴪竎뇎瀦ꏂ⹵繞㉐ぞ䭆㙭⪥</w:t>
      </w:r>
      <w:r>
        <w:rPr/>
        <w:t>ꤣ</w:t>
      </w:r>
      <w:r>
        <w:rPr/>
        <w:t>䈣</w:t>
      </w:r>
      <w:r>
        <w:rPr/>
        <w:t>ⵅ</w:t>
      </w:r>
      <w:r>
        <w:rPr/>
        <w:t>庬쉅䑐〫㯂</w:t>
      </w:r>
      <w:r>
        <w:rPr/>
        <w:t>⠺</w:t>
      </w:r>
      <w:r>
        <w:rPr/>
        <w:t>撻숽䘽</w:t>
      </w:r>
      <w:r>
        <w:rPr/>
        <w:t>ⵃ</w:t>
      </w:r>
      <w:r>
        <w:rPr/>
        <w:t>纘㑳绂쉗灴싂䡐쉺慃뾏⌯䥸⭪眣⼮㉗乩眵㝵婢</w:t>
      </w:r>
      <w:r>
        <w:rPr/>
        <w:t>⠤</w:t>
      </w:r>
      <w:r>
        <w:rPr/>
        <w:t>㕖殣㙫斡⌲䘹稳匰ꅚꅏꍤ믂┰恁뭍갵믂煮敤䀫䑚⤰㐰揂搸煾</w:t>
      </w:r>
      <w:r>
        <w:rPr/>
        <w:t>ꕢ</w:t>
      </w:r>
      <w:r>
        <w:rPr/>
        <w:t>㶻求欪⫍⨻깯썪촸⨵ㄹ墩뮵ꄵ⮥뿂</w:t>
      </w:r>
      <w:r>
        <w:rPr/>
        <w:t>ꦮ</w:t>
      </w:r>
      <w:r>
        <w:rPr/>
        <w:t>瀤㬭뽤䭫夽䶣橨묲㖥烂䅆</w:t>
      </w:r>
      <w:r>
        <w:rPr/>
        <w:t>ⰻ</w:t>
      </w:r>
      <w:r>
        <w:rPr/>
        <w:t>体䘹</w:t>
      </w:r>
      <w:r>
        <w:rPr/>
        <w:t>⡖</w:t>
      </w:r>
      <w:r>
        <w:rPr/>
        <w:t>깷呩攮㐻扈ꅹ剟捂⍧뽸㡡♸犣슘穪</w:t>
      </w:r>
      <w:r>
        <w:rPr/>
        <w:t>ꤻ</w:t>
      </w:r>
      <w:r>
        <w:rPr/>
        <w:t>숮毎㩺牅</w:t>
      </w:r>
      <w:r>
        <w:rPr/>
        <w:t>Ɱ</w:t>
      </w:r>
      <w:r>
        <w:rPr/>
        <w:t>媱㉨澿⽸異戮쉨쉾㘷땙戵㚘㉶啦迂绂恔啣⩍乎浣䕕⽂城뭕秂㨷ꎣ券啍㬭硦ꏎ晳╨䡵㢬䦏䘽쉌꥕쉟眣⩶ㆱ㵬湾噕敾</w:t>
      </w:r>
      <w:r>
        <w:rPr/>
        <w:t>ꕑ</w:t>
      </w:r>
      <w:r>
        <w:rPr/>
        <w:t>⼤䕠䧂廂㋂⍈㘮ꍢ⽂杘⤽縴佹漶쵈䍐䠫繣</w:t>
      </w:r>
      <w:r>
        <w:rPr/>
        <w:t>Ⱔ</w:t>
      </w:r>
      <w:r>
        <w:rPr/>
        <w:t>橡⩲⹶♤숪娺奡ꇎ弣朻䣂䩲迍灇싂쉘䑥杫渰碬憿䬱깔⥬쉗ぇ繋歨戭㝥匣刽稤硃兣㑑均摑숥ꥥ旂땪剟㥃걖㩾⌶畓戦ꅣ⩯㭰椵烍ㅹ刯⫂㇂㝇顐</w:t>
      </w:r>
      <w:r>
        <w:rPr/>
        <w:t>ꕦ</w:t>
      </w:r>
      <w:r>
        <w:rPr/>
        <w:t>硏憱瑄癚䧂堫捦摂中砰堮晍뽒땗旃⧂垩牊㑙ꥤ磂测弮嚩呾燂僂㘻㞏ꄻꅁ떡ꅫ㊘⫎ꥬ傿⪩䱯潕畓瀽欤싂䀬睌檩故䛍囂妥ꅶ쉵▘⤰␥楀毂䰪</w:t>
      </w:r>
      <w:r>
        <w:rPr/>
        <w:t>ⵋ</w:t>
      </w:r>
      <w:r>
        <w:rPr/>
        <w:t>쉇捦捥㡕兪ꅘ〶囃</w:t>
      </w:r>
      <w:r>
        <w:rPr/>
        <w:t>⡡</w:t>
      </w:r>
      <w:r>
        <w:rPr/>
        <w:t>ざ牘쉫⍵夷䮘땸㐣啳썲奠ヂ瀭楀楪㙺┽㕈⵨㭆當兊슩杷瀮</w:t>
      </w:r>
      <w:r>
        <w:rPr/>
        <w:t>ꥆ</w:t>
      </w:r>
      <w:r>
        <w:rPr/>
        <w:t>珂䞩亏쉉卟⵺⨱啁</w:t>
      </w:r>
      <w:r>
        <w:rPr/>
        <w:t>ꕅ</w:t>
      </w:r>
      <w:r>
        <w:rPr/>
        <w:t>愴⭕쉐㘭쵈䁡䱤싂搊</w:t>
      </w:r>
      <w:r>
        <w:rPr/>
        <w:t>꤬</w:t>
      </w:r>
      <w:r>
        <w:rPr/>
        <w:t>嚮⥆㥣㎵穰⥭㴫ㄪ☺斩䨫㧂땊匱䱔睾磂⭐㔳쌫潵꺏溡</w:t>
      </w:r>
      <w:r>
        <w:rPr/>
        <w:t>ⰴ⬵⬷⨷</w:t>
      </w:r>
      <w:r>
        <w:rPr/>
        <w:t>怯皵꥾乯勂⽂⾩渫썸甤⵮쉩⎩⭔摀녀䁭䙍䑡輻繍䬣䄴瑎敧⩈쉲까榩껂頫毂䒻뼹</w:t>
      </w:r>
      <w:r>
        <w:rPr/>
        <w:t>⣂</w:t>
      </w:r>
      <w:r>
        <w:rPr/>
        <w:t>楕㣎싂䕒㙍晃㤰칧氬숰桉朴㚣⧎⥹䑅겣愪䒏ꄣ繇泂뽇擂䄹ꍩ쉷犮⽅Ⓜ呯⨽⹬頪伨췂儨参摥겵㉨숪硖卂⍌公䷎䥤䤶⦏䤩⭍⩺妏䑀ꅶ焸畘쉹爱癑㙄瀴吷䝄쉔㤴楚ꥤ⑤⽯掣瘫⩍䨸獸쉚⭘喥싂⩀╋숤䅞숪땠偃吰쉀㐪輪慌硡㐪䑁䎣䬵洮묹㨪</w:t>
      </w:r>
      <w:r>
        <w:rPr/>
        <w:t>⵰</w:t>
      </w:r>
      <w:r>
        <w:rPr/>
        <w:t>쉊⨱⩸博䐪ㅑ廂纥氭싂싃쵢喥䠦㒵晆싂湂㕠⍕</w:t>
      </w:r>
      <w:r>
        <w:rPr/>
        <w:t>꤫</w:t>
      </w:r>
      <w:r>
        <w:rPr/>
        <w:t>칸轤弥儰硋㔻</w:t>
      </w:r>
      <w:r>
        <w:rPr/>
        <w:t>⡤⑖</w:t>
      </w:r>
      <w:r>
        <w:rPr/>
        <w:t>뼹嘵䄤䦻㯂枵㊩眲婱싂䰥泂倫쉞깥椵颱㌭ꇂ囎䔤㕔摣♷㬫곂⍉塵ㅵ夻슡칅⯂顭쉁柂⥆惂淂煏⥲卾檡䑫唱츦␦⑲歡⏂싂暻숺㝙獄䐬嘤幆믂恃숱㢡싂幾䠮㇂땧纣췂⭵⨺ㅖ瑢㑈칷㑯楎</w:t>
      </w:r>
      <w:r>
        <w:rPr/>
        <w:t>ꕰ</w:t>
      </w:r>
      <w:r>
        <w:rPr/>
        <w:t>㝧拎깮⥍ꥯ넥壂轧㣂㉭</w:t>
      </w:r>
      <w:r>
        <w:rPr/>
        <w:t>꤭</w:t>
      </w:r>
      <w:r>
        <w:rPr/>
        <w:t>숪㉹䬹㶵슩桄啹쌤湃㒵</w:t>
      </w:r>
      <w:r>
        <w:rPr/>
        <w:t>Ɒⱹ</w:t>
      </w:r>
      <w:r>
        <w:rPr/>
        <w:t>佲彁♩暮煟煖㵙慙樴䴲狂䬫ꍺ㴻녎싂皏湗獸썾㙟兊녑殏戴旃䙇埂矂健⹏䥭㤲圮゘</w:t>
      </w:r>
      <w:r>
        <w:rPr/>
        <w:t>ⵋ</w:t>
      </w:r>
      <w:r>
        <w:rPr/>
        <w:t>恇捷畲戵⤭塷⫂뽀頯</w:t>
      </w:r>
      <w:r>
        <w:rPr/>
        <w:t>ꥅ</w:t>
      </w:r>
      <w:r>
        <w:rPr/>
        <w:t>숭싂쉗朶㢥㤪⫂걩</w:t>
      </w:r>
      <w:r>
        <w:rPr/>
        <w:t>ꕰ</w:t>
      </w:r>
      <w:r>
        <w:rPr/>
        <w:t>깮捉</w:t>
      </w:r>
      <w:r>
        <w:rPr/>
        <w:t>ꕚ</w:t>
      </w:r>
      <w:r>
        <w:rPr/>
        <w:t>ꍋ䵠䏂圦矂ꅱ䳂䌬쌩㙚믂飂唵儤晹兏䟂㨨凂㌭㡸╁扮弫㨳ꎩ썫瑵㵈</w:t>
      </w:r>
      <w:r>
        <w:rPr/>
        <w:t>ꕠ</w:t>
      </w:r>
      <w:r>
        <w:rPr/>
        <w:t>縥㑮㚻呕畂␦╢廂䱈⚮⽴⹴塵◂琩ꄻ뭫놬䵺硠</w:t>
      </w:r>
      <w:r>
        <w:rPr/>
        <w:t>ⰸ</w:t>
      </w:r>
      <w:r>
        <w:rPr/>
        <w:t>㠵晩ꅺ乱ㅀꍶ䕄곂燂♁硃债䮱啮⥍癶傣卡䧍╣㙆濂썱別稹珃ぺ轩恤䙑䑎帹䉓輫쉳</w:t>
      </w:r>
      <w:r>
        <w:rPr/>
        <w:t>ꕳ</w:t>
      </w:r>
      <w:r>
        <w:rPr/>
        <w:t>쉎쏂㩰</w:t>
      </w:r>
      <w:r>
        <w:rPr/>
        <w:t>ꔭ</w:t>
      </w:r>
      <w:r>
        <w:rPr/>
        <w:t>⼸恎㑰兟쉵㢱䵐㙫顧</w:t>
      </w:r>
      <w:r>
        <w:rPr/>
        <w:t>⡉</w:t>
      </w:r>
      <w:r>
        <w:rPr/>
        <w:t>奃獴쉦ꅞ썶㙋倪瘷㡷껂㡔ㅸ깲㙮깕㜳⩎師故</w:t>
      </w:r>
      <w:r>
        <w:rPr/>
        <w:t>꥓</w:t>
      </w:r>
      <w:r>
        <w:rPr/>
        <w:t>位⭑稫矃䐲抮쌶</w:t>
      </w:r>
      <w:r>
        <w:rPr/>
        <w:t>ⱐ⚮</w:t>
      </w:r>
      <w:r>
        <w:rPr/>
        <w:t>咮女湬</w:t>
      </w:r>
      <w:r>
        <w:rPr/>
        <w:t>Ⳏ</w:t>
      </w:r>
      <w:r>
        <w:rPr/>
        <w:t>硤㞿䌭쉉㔮㓂⪡䓂⑇繏㮿싍묽仂㐨摮쉥㡚㪵숨恩牨灵뿂洴椊녁眥䣂숩㙩㩈懂烃灏ꅌ敆狃㴻愶摈㑯</w:t>
      </w:r>
      <w:r>
        <w:rPr/>
        <w:t>ⲩ</w:t>
      </w:r>
      <w:r>
        <w:rPr/>
        <w:t>瘭歊⫂犩쉖瑈歋枏儴깱치硚浩쉆䱂坁䲵桢助쎥乏轗</w:t>
      </w:r>
      <w:r>
        <w:rPr/>
        <w:t>ꔫ</w:t>
      </w:r>
      <w:r>
        <w:rPr/>
        <w:t>歕㬭瑳偖뮱く氮㈲湴㓂싂쌪㡬乷纩仂㡸䵴쎻㘭抣噀睤橀庥测䅩㘽硾䔥숲⌶</w:t>
      </w:r>
      <w:r>
        <w:rPr/>
        <w:t>ꥆ⤤</w:t>
      </w:r>
      <w:r>
        <w:rPr/>
        <w:t>䙪圭桖煦䙊싎婯㗂숪ꅬ㣂썞机睳浘</w:t>
      </w:r>
      <w:r>
        <w:rPr/>
        <w:t>꧂</w:t>
      </w:r>
      <w:r>
        <w:rPr/>
        <w:t>摶繺겵</w:t>
      </w:r>
      <w:r>
        <w:rPr/>
        <w:t>⡡</w:t>
      </w:r>
      <w:r>
        <w:rPr/>
        <w:t>坟辱硭棂⒘뇂潃⹚顂㶩発䌳浧䭭煐縶쉄⹳䕕堯晨⥲参瑶嘵</w:t>
      </w:r>
      <w:r>
        <w:rPr/>
        <w:t>ꕡ</w:t>
      </w:r>
      <w:r>
        <w:rPr/>
        <w:t>禱⤦䬽汬啭㊩㡾㉾癔㵲</w:t>
      </w:r>
      <w:r>
        <w:rPr/>
        <w:t>ꤱ</w:t>
      </w:r>
      <w:r>
        <w:rPr/>
        <w:t>ㅺ⼳㥭╶㑟祗㣂쉡祖㠩쵔⯂칌禡㴺剢䍢䉴楍恢戱嘱愩쉩杺</w:t>
      </w:r>
      <w:r>
        <w:rPr/>
        <w:t>ⷂ</w:t>
      </w:r>
      <w:r>
        <w:rPr/>
        <w:t>숵係歸䴴㷂컂䳂嫂㉪</w:t>
      </w:r>
      <w:r>
        <w:rPr/>
        <w:t>ⵑ</w:t>
      </w:r>
      <w:r>
        <w:rPr/>
        <w:t>渰塙楖〹柂䅮牘⮥슮</w:t>
      </w:r>
      <w:r>
        <w:rPr/>
        <w:t>ⱔ⩩</w:t>
      </w:r>
      <w:r>
        <w:rPr/>
        <w:t>搥究쉕姂睵琲쉚永牰걌弩숹</w:t>
      </w:r>
      <w:r>
        <w:rPr/>
        <w:t>ꕄ</w:t>
      </w:r>
      <w:r>
        <w:rPr/>
        <w:t>䭊壃䩷圲瀭쵯슏瑩桺㬣숵슩┫슱㑷쉚㉰湷</w:t>
      </w:r>
      <w:r>
        <w:rPr/>
        <w:t>ꤦ</w:t>
      </w:r>
      <w:r>
        <w:rPr/>
        <w:t>僂助쉴싂䋂穩嘭啟</w:t>
      </w:r>
      <w:r>
        <w:rPr/>
        <w:t>Ⲙ</w:t>
      </w:r>
      <w:r>
        <w:rPr/>
        <w:t>갹⤯㗂</w:t>
      </w:r>
      <w:r>
        <w:rPr/>
        <w:t>⡤</w:t>
      </w:r>
      <w:r>
        <w:rPr/>
        <w:t>㜪㑁칥湓呶⌬椤츳姂쉗儻䝅漫瑏慳扅並䩂ㅂ숽慴숬슘䧂㐴뽴乔扬坡纻쉚䓂㩞圵栺㐸伷ヂ⍧浄楔⨲㗂║䛂썕묲穲숻㙇뇂係ィ桐䵏㞩楄슱浄깫䷂眸挪睏䮮⦱䐪䍯咻⤹쉱㇎嘽</w:t>
      </w:r>
      <w:r>
        <w:rPr/>
        <w:t>ꕟ</w:t>
      </w:r>
      <w:r>
        <w:rPr/>
        <w:t>쉉敇㬫塴⽵煩溱摗〪䒣㔥㶮䚣㕱杊䱺轅䥱䶿眺牣礳</w:t>
      </w:r>
      <w:r>
        <w:rPr/>
        <w:t>ⰰ</w:t>
      </w:r>
      <w:r>
        <w:rPr/>
        <w:t>䥈换䁀㎬晵䣂稣䍯瀩촹ꏎつ顕乫숬䶮枬仂飂䁫㭨◂汔츩啱乴頰⒱繓걕瑒嫂쉔婨ꍴ쉣㩨㭎睳쉵繭䗂僂坁䥮┰婅䙊乌쉭뽄濂</w:t>
      </w:r>
      <w:r>
        <w:rPr/>
        <w:t>ⱊ</w:t>
      </w:r>
      <w:r>
        <w:rPr/>
        <w:t>䄴㤱縻䩺䥚奩佑水⏂슩輰싂琴戯歔쉂瑐伨겣쉊⩭偬㡅畸䩍席汧쉺䫂싂쌻侥㢻츬㩑瘹嘳瑹ꥠ晱䭫㙢槎畣⒮숮牚嚻쉦슻樦旍と</w:t>
      </w:r>
      <w:r>
        <w:rPr/>
        <w:t>⣃</w:t>
      </w:r>
      <w:r>
        <w:rPr/>
        <w:t>䋂쉲杯숱獓橍㧂堣段⦩塣숱猷</w:t>
      </w:r>
      <w:r>
        <w:rPr/>
        <w:t>ⱆ</w:t>
      </w:r>
      <w:r>
        <w:rPr/>
        <w:t>忂⽎磂숺㨥欲䤪㕱쉇䱗䝐皘숺竂땮睨ꥥ瘭彞숱㘮帵㎵係쉐拂</w:t>
      </w:r>
      <w:r>
        <w:rPr/>
        <w:t>Ⳃ␴</w:t>
      </w:r>
      <w:r>
        <w:rPr/>
        <w:t>呔纱线䜵㙡地뇍㴰䡵纣</w:t>
      </w:r>
      <w:r>
        <w:rPr/>
        <w:t>ꤪ</w:t>
      </w:r>
      <w:r>
        <w:rPr/>
        <w:t>淂䡯漷琨갪䱂濂歾</w:t>
      </w:r>
      <w:r>
        <w:rPr/>
        <w:t>ⴳ</w:t>
      </w:r>
      <w:r>
        <w:rPr/>
        <w:t>썞깳䯂搱쉆</w:t>
      </w:r>
      <w:r>
        <w:rPr/>
        <w:t>⢩⠮</w:t>
      </w:r>
      <w:r>
        <w:rPr/>
        <w:t>啇땡桑䕫木䏂숶票캬儴</w:t>
      </w:r>
      <w:r>
        <w:rPr/>
        <w:t>ꔶ</w:t>
      </w:r>
      <w:r>
        <w:rPr/>
        <w:t>矍癠숪碡묊佑䀶潣橚ꅴ뭦眩婩汢䧎摮礴䁋焹㝠兌䥧⿂썯申梡墘瑥辥眪斘㮏轓兓㤸爻䵃䌱㭀璩⍖憻焫䍀䗂㕲䆣놘쉗☩䔮㵈</w:t>
      </w:r>
      <w:r>
        <w:rPr/>
        <w:t>ꕰ</w:t>
      </w:r>
      <w:r>
        <w:rPr/>
        <w:t>ꍰ周顏偂刦幟汢㵰쉣</w:t>
      </w:r>
      <w:r>
        <w:rPr/>
        <w:t>ⵧ</w:t>
      </w:r>
      <w:r>
        <w:rPr/>
        <w:t>傏晕</w:t>
      </w:r>
      <w:r>
        <w:rPr/>
        <w:t>Ⳃ</w:t>
      </w:r>
      <w:r>
        <w:rPr/>
        <w:t>䀱犱⽡轙䭍녫쉗療⽭昻㭁碬欦㝁䡰坪쉐쉨⽏⩭</w:t>
      </w:r>
      <w:r>
        <w:rPr/>
        <w:t>ꕸ</w:t>
      </w:r>
      <w:r>
        <w:rPr/>
        <w:t>뽟帯䝅䷂瘫熣㊮牆勎䦡摪숱睤䑤╙摦仂槂䵣瘵忂祩旍仂▱䝳쎿慥쉺쉧湾敲䤵侏浺啴浴穧䩶た썂㵎丮떣汳ꄣ숵</w:t>
      </w:r>
      <w:r>
        <w:rPr/>
        <w:t>ⶏ</w:t>
      </w:r>
      <w:r>
        <w:rPr/>
        <w:t>氥味睡嚬址싂棃놮体⍳禣㠻㉈⤱机쵌瑢</w:t>
      </w:r>
      <w:r>
        <w:rPr/>
        <w:t>ꤺꔪ</w:t>
      </w:r>
      <w:r>
        <w:rPr/>
        <w:t>息き游쉴쉘秂盂厡圥塳伱晓ㅭ싂䙳␳䁮婈습숶⏂쉊</w:t>
      </w:r>
      <w:r>
        <w:rPr/>
        <w:t>꤫</w:t>
      </w:r>
      <w:r>
        <w:rPr/>
        <w:t>놣汩捘ꄻ䘫埂癎ꏂ渻ꆘ묯쉤㍬깰뽨䐹䍒녆櫃숻㒥硢怶敩</w:t>
      </w:r>
      <w:r>
        <w:rPr/>
        <w:t>ꥏ</w:t>
      </w:r>
      <w:r>
        <w:rPr/>
        <w:t>渻⪩⍸╦輤숸癴츽〴䞏匽䡴廂攴㠬恰枣⍒㨸놬㵪䤤匦㇂繰䃂塤哂ㄥ쉆♁⏂垻㥶义⫂</w:t>
      </w:r>
      <w:r>
        <w:rPr/>
        <w:t>ꔰ</w:t>
      </w:r>
      <w:r>
        <w:rPr/>
        <w:t>兮긨䳂奚㣂否곂⥑ꥣ㫂뭶쉋문ꌪ䅫</w:t>
      </w:r>
      <w:r>
        <w:rPr/>
        <w:t>ꤦ♁</w:t>
      </w:r>
      <w:r>
        <w:rPr/>
        <w:t>漲辥䵘⬤䫍깖偕쉍뽬⩦梵싂爩⍯㢿㔸ꅉꅉ쉴쉃頷⫂숸</w:t>
      </w:r>
      <w:r>
        <w:rPr/>
        <w:t>ꦿ</w:t>
      </w:r>
      <w:r>
        <w:rPr/>
        <w:t>㭇案涏칅䝵</w:t>
      </w:r>
      <w:r>
        <w:rPr/>
        <w:t>ꔨ</w:t>
      </w:r>
      <w:r>
        <w:rPr/>
        <w:t>佋⥵ㅚ堭噦ꄷ喡⹑繡ꅩ썹嗂搱祌壂憣稨慊䰫唽싂䥥歭㑐漭勂쉷㚿瞻稲憵⑯䭉㘫䜪沘</w:t>
      </w:r>
      <w:r>
        <w:rPr/>
        <w:t>ꤹ</w:t>
      </w:r>
      <w:r>
        <w:rPr/>
        <w:t>䁾䥖秂⪱晠浂敂䈦棂摔截前㍫璩效쉷걗㗃㜫琯⛂⪘煮珂䴨⹢懂湖⥃</w:t>
      </w:r>
      <w:r>
        <w:rPr/>
        <w:t>ꤵ</w:t>
      </w:r>
      <w:r>
        <w:rPr/>
        <w:t>傣恒仂쉗䇂깵噡䵞䵆伪徵⹃㤭敬㏂界⩕瑅眽硳㡂쉩輵夸㵃㶵녎焥䀤⺩쵭칊歗䌵䴶</w:t>
      </w:r>
      <w:r>
        <w:rPr/>
        <w:t>ꔮꔪ</w:t>
      </w:r>
      <w:r>
        <w:rPr/>
        <w:t>뼪썮丮獭㔪⼫䭮挦䩳㥳穚奩㌭戥瑸땙䭖匳뼮颡ꍩ䝩쵇彰걲呥洭坐</w:t>
      </w:r>
      <w:r>
        <w:rPr/>
        <w:t>⡖</w:t>
      </w:r>
      <w:r>
        <w:rPr/>
        <w:t>倰矂쵏佃슣含燂숺䌦㓂䩨슥唬奙涬䴬碩牍繵娬歁焨♵㐺䑵♐⸣㗍䑊奮摑爹牋⽐牍䙀⩕⥠䅫</w:t>
      </w:r>
      <w:r>
        <w:rPr/>
        <w:t>ꕉ</w:t>
      </w:r>
      <w:r>
        <w:rPr/>
        <w:t>敊䔴</w:t>
      </w:r>
      <w:r>
        <w:rPr/>
        <w:t>ꕞ</w:t>
      </w:r>
      <w:r>
        <w:rPr/>
        <w:t>츩剃䄸</w:t>
      </w:r>
      <w:r>
        <w:rPr/>
        <w:t>ⳃ</w:t>
      </w:r>
      <w:r>
        <w:rPr/>
        <w:t>䨳悬쉠嘣㨩慑䣂쉈濂甪浥卓䙬</w:t>
      </w:r>
      <w:r>
        <w:rPr/>
        <w:t>ⵂ</w:t>
      </w:r>
      <w:r>
        <w:rPr/>
        <w:t>啳슿敔䝪</w:t>
      </w:r>
      <w:r>
        <w:rPr/>
        <w:t>ꤽ</w:t>
      </w:r>
      <w:r>
        <w:rPr/>
        <w:t>绂爦⦩ヂ☭⩀䒬婋欻歁瑉轙獷渴杬丱㉋쏂扄뮡</w:t>
      </w:r>
      <w:r>
        <w:rPr/>
        <w:t>ꗂ</w:t>
      </w:r>
      <w:r>
        <w:rPr/>
        <w:t>娺摃⭚㬺숷䊏晬숮灬癏⬊㟂汎䙈</w:t>
      </w:r>
      <w:r>
        <w:rPr/>
        <w:t>ⷂ</w:t>
      </w:r>
      <w:r>
        <w:rPr/>
        <w:t>権啄⩾쉴戸䉶䜬帹⽑慨슩內슘㑋⽀湓</w:t>
      </w:r>
      <w:r>
        <w:rPr/>
        <w:t>ꕷ</w:t>
      </w:r>
      <w:r>
        <w:rPr/>
        <w:t>湍獑</w:t>
      </w:r>
      <w:r>
        <w:rPr/>
        <w:t>⣂</w:t>
      </w:r>
      <w:r>
        <w:rPr/>
        <w:t>㍥刨夶싎奢棂懎䢩녹嚱칖牬恌䅢䍁ㅋ쉍뽁牠惂㡲猪〽ぶ</w:t>
      </w:r>
      <w:r>
        <w:rPr/>
        <w:t>⢡</w:t>
      </w:r>
      <w:r>
        <w:rPr/>
        <w:t>瓂煠燂ㅄ纣쉈㧂棂殡╙䔱䵍佉건</w:t>
      </w:r>
      <w:r>
        <w:rPr/>
        <w:t>ꔪ</w:t>
      </w:r>
      <w:r>
        <w:rPr/>
        <w:t>쉃㴨㩌揂䕮圦⹏䵸瓂呟쉪놏繒䥨牳辿쉐懂쉢猫㵕彦乹歭⚣塔䮻伸夸㙔䰺仂湒쵳⨪椸뭹ꄣ䡙坌瑗</w:t>
      </w:r>
      <w:r>
        <w:rPr/>
        <w:t>⡥</w:t>
      </w:r>
      <w:r>
        <w:rPr/>
        <w:t>ꤽ⹯</w:t>
      </w:r>
      <w:r>
        <w:rPr/>
        <w:t>䉮书ㅫ燂䑤卵瞣彟橳숶◂⒡眸䠨뗂盍㔲쉨㙺㉮湾係伯噍儮濂偹佗땮轠捍穹썚摾뭆껍땲⽌常♁㴪䩨쉇땵兹㫂숨㴺녧㑞牫깇쉇ꍟ땘䳂㉒슘慚攲⭲捥㝱歩㡀⻂┳橳濃捳쉁墱㢩⨤栯쉋췂䥋ㄩ습猴扎绂婧䁚㌻</w:t>
      </w:r>
      <w:r>
        <w:rPr/>
        <w:t>ⵐ</w:t>
      </w:r>
      <w:r>
        <w:rPr/>
        <w:t>摟槂烂㤯⹳灰쉦湗싂</w:t>
      </w:r>
      <w:r>
        <w:rPr/>
        <w:t>ꥄ</w:t>
      </w:r>
      <w:r>
        <w:rPr/>
        <w:t>囂澩ꅩ永繅꥘偓ꅥꅤ㪻䌣噬䥆剺⛂彤橨勂쉀</w:t>
      </w:r>
      <w:r>
        <w:rPr/>
        <w:t>Ⳃ</w:t>
      </w:r>
      <w:r>
        <w:rPr/>
        <w:t>䁮扚婣㝴扩숰⦡刴쉳汉桌湋潃쉱柂䭠⑧☣㵁汫半焫ꥸ⨩丳⹞梮䩫▣</w:t>
      </w:r>
      <w:r>
        <w:rPr/>
        <w:t>꤬ꖬ</w:t>
      </w:r>
      <w:r>
        <w:rPr/>
        <w:t>㭣䷂俍녋䫂䴷捸⏂⩄䷍ㅙ녗㊻</w:t>
      </w:r>
      <w:r>
        <w:rPr/>
        <w:t>ⱞ</w:t>
      </w:r>
      <w:r>
        <w:rPr/>
        <w:t>噆央稻쉁</w:t>
      </w:r>
      <w:r>
        <w:rPr/>
        <w:t>ꕶ⨻</w:t>
      </w:r>
      <w:r>
        <w:rPr/>
        <w:t>ⴭ</w:t>
      </w:r>
      <w:r>
        <w:rPr/>
        <w:t>楍䑉佅汋䇎倦恑縩忂坙辮榵쉓䵞⍺睑繑⫂呯䌹习䉅</w:t>
      </w:r>
      <w:r>
        <w:rPr/>
        <w:t>ꕣ</w:t>
      </w:r>
      <w:r>
        <w:rPr/>
        <w:t>睟⍴쉨쉺</w:t>
      </w:r>
      <w:r>
        <w:rPr/>
        <w:t>꧂</w:t>
      </w:r>
      <w:r>
        <w:rPr/>
        <w:t>숮숤欥傩㡱夷橵濂㉄⵵彪뭭歷녶橺㤯䄲含⹇㍭忂傿⦮䱹㮥嗍䱔쉸</w:t>
      </w:r>
      <w:r>
        <w:rPr/>
        <w:t>⠸</w:t>
      </w:r>
      <w:r>
        <w:rPr/>
        <w:t>晟뮱珂ㅨ疻╊⴯싂槃倭</w:t>
      </w:r>
      <w:r>
        <w:rPr/>
        <w:t>ⵠ╭</w:t>
      </w:r>
      <w:r>
        <w:rPr/>
        <w:t>徻⪻厣㍦溻抩⮻</w:t>
      </w:r>
      <w:r>
        <w:rPr/>
        <w:t>ꔷ</w:t>
      </w:r>
      <w:r>
        <w:rPr/>
        <w:t>㈰祠䱠丷⴯㵵晇敃䁳䘩䉟䙱㵰橅卸慹祐㉈䱈䜨⿂④싂쉰싂</w:t>
      </w:r>
      <w:r>
        <w:rPr/>
        <w:t>ꕓ</w:t>
      </w:r>
      <w:r>
        <w:rPr/>
        <w:t>䨽䪱⥠禘숫ꅕ夶䭶숷奓㞵檱慊彳繏槂㣂塉晃碥숫晗</w:t>
      </w:r>
      <w:r>
        <w:rPr/>
        <w:t>Ⳃ</w:t>
      </w:r>
      <w:r>
        <w:rPr/>
        <w:t>ꤴ</w:t>
      </w:r>
      <w:r>
        <w:rPr/>
        <w:t>歶쉧卑뽏䱪ꍾ땶噆㘤祴潯</w:t>
      </w:r>
      <w:r>
        <w:rPr/>
        <w:t>ꥀ</w:t>
      </w:r>
      <w:r>
        <w:rPr/>
        <w:t>杷ꌥ쉸佢⩪禵㵍◂朷쉞捓爬숳剤ヂ⩧</w:t>
      </w:r>
      <w:r>
        <w:rPr/>
        <w:t>⡣</w:t>
      </w:r>
      <w:r>
        <w:rPr/>
        <w:t>ꤷꕵ</w:t>
      </w:r>
      <w:r>
        <w:rPr/>
        <w:t>곂硹坣</w:t>
      </w:r>
      <w:r>
        <w:rPr/>
        <w:t>⢮</w:t>
      </w:r>
      <w:r>
        <w:rPr/>
        <w:t>ꅮ昱뭩㬫噋쉩散㖥灈䯂繉쉾칍숫稬⛂䊬焳埂煫昬╦牗㛂浅㤻녫灵㩊⑈䱹熣걭浬之輪썃걤넻ㅕ䭮剚칂礮轀녕喱婢沩⭢㡕塪摎喏恘歉뾣䬮琱␲䍖㙈⶘潫扈唷⯂쉧</w:t>
      </w:r>
      <w:r>
        <w:rPr/>
        <w:t>ꖩ</w:t>
      </w:r>
      <w:r>
        <w:rPr/>
        <w:t>燂䯃䘫ꌊ氷</w:t>
      </w:r>
      <w:r>
        <w:rPr/>
        <w:t>⣂</w:t>
      </w:r>
      <w:r>
        <w:rPr/>
        <w:t>칷곂㤣䀵칰쉁䀶㡑䤯</w:t>
      </w:r>
      <w:r>
        <w:rPr/>
        <w:t>ꔮ</w:t>
      </w:r>
      <w:r>
        <w:rPr/>
        <w:t>縦䔮</w:t>
      </w:r>
      <w:r>
        <w:rPr/>
        <w:t>ⰳ</w:t>
      </w:r>
      <w:r>
        <w:rPr/>
        <w:t>䙙㩺숱⼽ず땭㢩䥬</w:t>
      </w:r>
      <w:r>
        <w:rPr/>
        <w:t>⣎</w:t>
      </w:r>
      <w:r>
        <w:rPr/>
        <w:t>㵷ㅇ甪⥒칲㕓戹潆縦㬨㡩杏쉷⬲썤쵕⤯嗂</w:t>
      </w:r>
      <w:r>
        <w:rPr/>
        <w:t>ꔵ</w:t>
      </w:r>
      <w:r>
        <w:rPr/>
        <w:t>戲噌⌦狂惂吮뿂漻汱戸쉴䃂㦻쉶呇攬㡨</w:t>
      </w:r>
      <w:r>
        <w:rPr/>
        <w:t>ⵘꔷ</w:t>
      </w:r>
      <w:r>
        <w:rPr/>
        <w:t>䫂凂⏂橮彇숽溣뼶䙨迍浵</w:t>
      </w:r>
      <w:r>
        <w:rPr/>
        <w:t>ꖬ☬</w:t>
      </w:r>
      <w:r>
        <w:rPr/>
        <w:t>懂楄쉄㵑䀣⩐奌煰ꅳ⯃獭磂榡쉋䄩䭏䡷␸倭㵧飂奨挦発ㅠ轗摶⪵쉣쉫䍣塙⩘싂杀걍姂ꍙ顭䃂䰷싂橔쎣║梱㉴獤㈫⩣癠깤珂</w:t>
      </w:r>
      <w:r>
        <w:rPr/>
        <w:t>ꦵ⩖</w:t>
      </w:r>
      <w:r>
        <w:rPr/>
        <w:t>摂슩㐩컂㤹䡉桞纩摤䅮睆⨦澏㷂䤳湐眬쵤㫂温ꇂ묵傣唪伬昳换䢬祾䘤坚쉋娸係ꍳ攸㜻灃离㌪䝖䵋輻쉐嗂⩪숹쉸⩋㡣䌥칔儦츬쉨⨹썢㥾內⌺仃畷繘⽆놥卆珃⹴뽚싂</w:t>
      </w:r>
      <w:r>
        <w:rPr/>
        <w:t>ꤽ</w:t>
      </w:r>
      <w:r>
        <w:rPr/>
        <w:t>歆搨쉭걙싍削坤瘰呶쉌䵒瘴游祭砲㑸敇癇녢砤僃燂允ず쌽ㅷ秂汣䩸昶䉢㞥뮿䗍딯䅋彃뗂ꇂ⫂䤲㕒㓎兎䲏땩▱쵉框껂ㅖ卖ㅒ穗亩愪쉩楓棂桠</w:t>
      </w:r>
      <w:r>
        <w:rPr/>
        <w:t>ꤩ</w:t>
      </w:r>
      <w:r>
        <w:rPr/>
        <w:t>쉟噟熵䋂긷潋䅮汲沿祋扦碮㔴䡁⫂扚껂挸敏傿㝰㤦</w:t>
      </w:r>
      <w:r>
        <w:rPr/>
        <w:t>ⷂ</w:t>
      </w:r>
      <w:r>
        <w:rPr/>
        <w:t>䙈歖潄</w:t>
      </w:r>
      <w:r>
        <w:rPr/>
        <w:t>ꤽ</w:t>
      </w:r>
      <w:r>
        <w:rPr/>
        <w:t>갨칟슮卺뼻ꅠ뭀쵠䅆坒</w:t>
      </w:r>
    </w:p>
    <w:p>
      <w:pPr>
        <w:pStyle w:val="PreformattedText"/>
        <w:bidi w:val="0"/>
        <w:spacing w:before="0" w:after="0"/>
        <w:jc w:val="left"/>
        <w:rPr/>
      </w:pPr>
      <w:r>
        <w:rPr/>
        <w:t>匫</w:t>
      </w:r>
      <w:r>
        <w:rPr/>
        <w:t>ⵀ⩒</w:t>
      </w:r>
      <w:r>
        <w:rPr/>
        <w:t>椹穃啾䷂䪱傻吮愫</w:t>
      </w:r>
      <w:r>
        <w:rPr/>
        <w:t>ꤰ</w:t>
      </w:r>
      <w:r>
        <w:rPr/>
        <w:t>浯䕣쉲景硔彴㍖㶻坸☪獗슱愦</w:t>
      </w:r>
      <w:r>
        <w:rPr/>
        <w:t>ꕾ</w:t>
      </w:r>
      <w:r>
        <w:rPr/>
        <w:t>슻灲㝓䧎瑆⨽䩯㑗㎱㕱</w:t>
      </w:r>
      <w:r>
        <w:rPr/>
        <w:t>ⵁ</w:t>
      </w:r>
      <w:r>
        <w:rPr/>
        <w:t>瘽呅싃걎</w:t>
      </w:r>
      <w:r>
        <w:rPr/>
        <w:t>⢱</w:t>
      </w:r>
      <w:r>
        <w:rPr/>
        <w:t>歴䝎⬳䀪㖬平⍇䙡㥒ꥲ䝎䡪㙊態杫ꍊ偷ざ乚뽳쉴头偵廂慒♊湎⫎㪱㕫眽埂⹏礴깅摞㙨焹ㄶ㥂䙯㘷␺♗ꥷ挨쉉떮弽쉚䁮숳䁇ꌯ䋂숬眨卐梮入稪╃愴▬煺ꅬ硬瀦⍍硶制⭋긱뼽䰸琦</w:t>
      </w:r>
      <w:r>
        <w:rPr/>
        <w:t>⡇</w:t>
      </w:r>
      <w:r>
        <w:rPr/>
        <w:t>輭컂㛂桸녲琸䣂캮晒歫갺轸仂噾䵕⌲砷싍⯂潪쉙쉡⻂琲⩗匭䱋㛂녺쉠숩歉㧃博汪堰㙧慇轑斘쉆剡싂㡗싍춮唦䅗䰫넣揂呑넬䕎㍪ㄣ䯎迎塌쉖帨╡禱㎩䥎䵮䥭ꅑ㨰晈싎漶縸</w:t>
      </w:r>
      <w:r>
        <w:rPr/>
        <w:t>ⵚ</w:t>
      </w:r>
      <w:r>
        <w:rPr/>
        <w:t>㉁绂楆慥瘮⩩漶猶</w:t>
      </w:r>
      <w:r>
        <w:rPr/>
        <w:t>Ɽ</w:t>
      </w:r>
      <w:r>
        <w:rPr/>
        <w:t>伭痂瞱곂樲녶滂뭸睒ꆡ唊쎻ꥢ⭆䕄䕁캡䏂辥숸⭆⩀縦뽨䝎</w:t>
      </w:r>
      <w:r>
        <w:rPr/>
        <w:t>ꔹ</w:t>
      </w:r>
      <w:r>
        <w:rPr/>
        <w:t>슩䑍㉶繤㡨㝐欴⩇桄兢灨瑀啇♊쉧煰⸨均橞䛂犥䠱㴪</w:t>
      </w:r>
      <w:r>
        <w:rPr/>
        <w:t>ꔺ♞</w:t>
      </w:r>
      <w:r>
        <w:rPr/>
        <w:t>扁겿假椵勂浳䱇暱時橡眶쉹䍀噙㤬㙶뗂痎</w:t>
      </w:r>
      <w:r>
        <w:rPr/>
        <w:t>ꔪ⴦</w:t>
      </w:r>
      <w:r>
        <w:rPr/>
        <w:t>㗂①硃㚩</w:t>
      </w:r>
      <w:r>
        <w:rPr/>
        <w:t>Ⱕ</w:t>
      </w:r>
      <w:r>
        <w:rPr/>
        <w:t>숤琬囂倬穹歭녌䬪㙥</w:t>
      </w:r>
      <w:r>
        <w:rPr/>
        <w:t>ꦩ</w:t>
      </w:r>
      <w:r>
        <w:rPr/>
        <w:t>숸♡剨㝕뗂</w:t>
      </w:r>
      <w:r>
        <w:rPr/>
        <w:t>ꥆ</w:t>
      </w:r>
      <w:r>
        <w:rPr/>
        <w:t>坱爲慂摬㙃㍋◂♣恆剘搩녅䖣땪䕱榵⴪㡙㭩㤩㴻뽸壂䱊㵓쵃摡歶佒㕗㵋쉠⍮䡢걏嚩珂</w:t>
      </w:r>
      <w:r>
        <w:rPr/>
        <w:t>ꤦ</w:t>
      </w:r>
      <w:r>
        <w:rPr/>
        <w:t>쉌긴뾘乴偊䨫氤䩅䥢췂姂䮿䛂ㄪ㩧ꥴ쉪懂啞숶祎쉹獠Ⓜ噵</w:t>
      </w:r>
      <w:r>
        <w:rPr/>
        <w:t>ⵌ┬</w:t>
      </w:r>
      <w:r>
        <w:rPr/>
        <w:t>亵칁嫍縵硒恳</w:t>
      </w:r>
      <w:r>
        <w:rPr/>
        <w:t>⡡</w:t>
      </w:r>
      <w:r>
        <w:rPr/>
        <w:t>㵵䑅㵬狂䝺뭫䜱슩⏂ㅐ䷂⫂䍫쉅숨쉊䋂숯⬩㑴㎿㬻싂⸷⨩橴楷漰塌湶㡃깰㝕硆剖頣㭧ꍯ⩓慓偪슥⹆◎䁹곂묵⭩怫숥椲숰⩬獒䙏睧䔷⽂濂쉃堬轮彶┤쉒묫㡴硈繖堤瑫呯䱀礵녁扪傿潙぀쉴⹩㞣䥰⾡乁浸쉮⩓敯䬨飂䬪䦿桧圯぀烂嘳㝧䬹惂䶵捫칲甫噋뭤䭊묬땮癳漨䖡ꍯ㤣◃㙷䑋獐䰻㝀扵弯段</w:t>
      </w:r>
      <w:r>
        <w:rPr/>
        <w:t>⡰</w:t>
      </w:r>
      <w:r>
        <w:rPr/>
        <w:t>깑怳䜭塰潬㧍⌵睾婈䱁껎伽쉱煸慲楨幰涘㭩挪싂䈨喵参杋䕬⥓㵈佇ꥩ瀳弲䙲┤ꥱ呀浳怷</w:t>
      </w:r>
      <w:r>
        <w:rPr/>
        <w:t>꧂</w:t>
      </w:r>
      <w:r>
        <w:rPr/>
        <w:t>䴵係깱쌦</w:t>
      </w:r>
      <w:r>
        <w:rPr/>
        <w:t>ⵓ</w:t>
      </w:r>
      <w:r>
        <w:rPr/>
        <w:t>搴䘤杈頤癆繦䵉쉎꤮㚬⼭䟂彋㭺欶拂否盍怤甤ㅘ搳㝊묪⌻睥㝳湑佨쉺㙏⩉皮⪱㡎帹䬬䵚ꌺ䬸䴩싎칅䰴칅桢輰⻂枩␱ㄺ猫ㅹ䀪䭏扣枮恞䡣瑞뼦䣂幾䦱䏂殿䱸⩓⚻皮繏壂</w:t>
      </w:r>
      <w:r>
        <w:rPr/>
        <w:t>ꕒ</w:t>
      </w:r>
      <w:r>
        <w:rPr/>
        <w:t>疘쉂㌷慐⥉乥䥸竎剅㐮サ懂帶ꎣ廃樳쉦쉤怴숰洸䩬剧⹪癗뾿䷂칈渶긱쉤䅱☦䩢睲㎱䅴숱柂䔸䬪⥒㑅䟂㏂⿂啪歑</w:t>
      </w:r>
      <w:r>
        <w:rPr/>
        <w:t>ꔰ</w:t>
      </w:r>
      <w:r>
        <w:rPr/>
        <w:t>쉨瀫䅰슱啩쉨숱揃ꌵㅈ숪䲡嫂䰶伨䌨畏㘶乹畩㦬숭祶縫摶㍇⸤啕쉃</w:t>
      </w:r>
      <w:r>
        <w:rPr/>
        <w:t>ⵋ</w:t>
      </w:r>
      <w:r>
        <w:rPr/>
        <w:t>깎슘ꥱ䭬杘</w:t>
      </w:r>
      <w:r>
        <w:rPr/>
        <w:t>ꗂ</w:t>
      </w:r>
      <w:r>
        <w:rPr/>
        <w:t>⽶睸䉔䌹㇂燂넹毂㑭㕇숱䕦◃쉎䡗繎쉍繄녁湁⭨桺䈽昷Ⓕ悥뽊슿땘迂䵦渊姂⩖䕉㠬汅싂㶣㜦轷坫걙榿㑔湗ㆩ愫㙰䍁潭숤愭勂廂칯徥㭷浈睟䫂卧</w:t>
      </w:r>
      <w:r>
        <w:rPr/>
        <w:t>ꕰ</w:t>
      </w:r>
      <w:r>
        <w:rPr/>
        <w:t>쉎ꄫ塘畲扇䭐쉒녯䡾캣轓儻母쉔⑕棂㌬椻䐺奤瀻灊</w:t>
      </w:r>
      <w:r>
        <w:rPr/>
        <w:t>ⰺ</w:t>
      </w:r>
      <w:r>
        <w:rPr/>
        <w:t>圷㒮扚Ⓜ뮩땸挵䂮䘶곂漶쉒땄榱磂㟂녏⒣⪬吥㷂☱뽪╂⍯䂣繌扒㵒䅍扭쉀쉚瑡⦬畚⩳</w:t>
      </w:r>
      <w:r>
        <w:rPr/>
        <w:t>ⲥ</w:t>
      </w:r>
      <w:r>
        <w:rPr/>
        <w:t>乾걹숵㡏颏忂䁷縥机偰꥾땫䫂䅴㤴䑊ㅘ坪䍸䕫䭤劻䬺⥌꧎橁숵㪱쉩</w:t>
      </w:r>
      <w:r>
        <w:rPr/>
        <w:t>ꥋ</w:t>
      </w:r>
      <w:r>
        <w:rPr/>
        <w:t>冘ꆩ슘兢䠩硉딭㕯뗂术♭愵塭㢏숳컂㨱瀩奺湢♐䰥䩁顭땟촨槂䅣睋쉠⽑⯂㫂婲㝟搣ㆩ</w:t>
      </w:r>
      <w:r>
        <w:rPr/>
        <w:t>ⰰ</w:t>
      </w:r>
      <w:r>
        <w:rPr/>
        <w:t>桏乤㕑⹔浳卌</w:t>
      </w:r>
      <w:r>
        <w:rPr/>
        <w:t>ꕡꔩ</w:t>
      </w:r>
      <w:r>
        <w:rPr/>
        <w:t>䰪䀪奙硣湦㛃㥡ヂ氲쉴廍潐掬欪싂繢䤮係쉶媏电瀱㕑촮䅠㩁⑤濂獳辘塐㍖䥚捩佉뇂㓂奐숰㔭睔쉘呂썭绂⹑剃쉙뭃䂏塒㷂穇恩㴬뼵彊ꄱ긵飂䫂쉲䁺㦏偋⹑⺘ㅱ㩑뽸唺秂幧ㄥ吴쉶</w:t>
      </w:r>
      <w:r>
        <w:rPr/>
        <w:t>ꖮ</w:t>
      </w:r>
      <w:r>
        <w:rPr/>
        <w:t>瑨䍴兵㬭礣⼮㬴獱〩뮘♵㮮瑨뮱轞䫂습䳂녶柂슏偡䓂轥敉枏債쉰偗䭳싂癶副쉫⑯㐶徬㡬䨷剹ꥬ楏弲揂㡤뭯瑘欴㊘㎵⩑䰶挱⬤녠⼥쉴椣序夫稰弻爫扄뽆㒥숤楤┹䙙煶撥㬫乏繀洬璬怸じ⸴╊癀쉹땔⫂슿癙숵㣂摈뮏층츺䎩䑩䩞楢彁扞ꍎ徘睖싃╲⨲ꍾ䩏兮凂顅毂깒偤ㅗ轩☻㢩㍊䖻哃䏍帴㑟㌩⺱慲⼻䔯澘䰥䵀㬺㈶磂쉪䅨䱧㩏娴媵彃쉆㌬䕴썩曃녖㜶塔</w:t>
      </w:r>
      <w:r>
        <w:rPr/>
        <w:t>⠺</w:t>
      </w:r>
      <w:r>
        <w:rPr/>
        <w:t>䵐穇矃숣楉敧⹳쉵機슿⑀숫</w:t>
      </w:r>
      <w:r>
        <w:rPr/>
        <w:t>⡥</w:t>
      </w:r>
      <w:r>
        <w:rPr/>
        <w:t>ꥵ䣂딪兯暏敘噸䗂䩑⭯뽇║⭌ㆿ颮䙸捁⹑㈬⼻啡㈺⑋</w:t>
      </w:r>
      <w:r>
        <w:rPr/>
        <w:t>ꥐ</w:t>
      </w:r>
      <w:r>
        <w:rPr/>
        <w:t>炥슡溩㙞湗</w:t>
      </w:r>
      <w:r>
        <w:rPr/>
        <w:t>ꥍ⑩</w:t>
      </w:r>
      <w:r>
        <w:rPr/>
        <w:t>吸슿幧</w:t>
      </w:r>
      <w:r>
        <w:rPr/>
        <w:t>ⳃ</w:t>
      </w:r>
      <w:r>
        <w:rPr/>
        <w:t>ꄽ碻䚥皩便㴷ꅲ穎單⨫浒椻ㅈ瘸㑰숴矃测嫂㊿⸵硅쉒♩녵樶ㆿ夫䤸䌫夻浫䒡</w:t>
      </w:r>
      <w:r>
        <w:rPr/>
        <w:t>ꦩ</w:t>
      </w:r>
      <w:r>
        <w:rPr/>
        <w:t>싂䯂在呉猩䡺갯痂㘶⍋䡷疱橞䶻櫂⽹䄺ꥸ碬췂㙹䘯穇</w:t>
      </w:r>
      <w:r>
        <w:rPr/>
        <w:t>⢩</w:t>
      </w:r>
      <w:r>
        <w:rPr/>
        <w:t>て撡⽫夷</w:t>
      </w:r>
      <w:r>
        <w:rPr/>
        <w:t>⡯</w:t>
      </w:r>
      <w:r>
        <w:rPr/>
        <w:t>䗂♁</w:t>
      </w:r>
      <w:r>
        <w:rPr/>
        <w:t>ꕥ</w:t>
      </w:r>
      <w:r>
        <w:rPr/>
        <w:t>⿂頲쌊奮ꍇ牁⸬</w:t>
      </w:r>
      <w:r>
        <w:rPr/>
        <w:t>ⵒ</w:t>
      </w:r>
      <w:r>
        <w:rPr/>
        <w:t>兄歪滂瀱啊쵳䩁湲灨唵䬫</w:t>
      </w:r>
      <w:r>
        <w:rPr/>
        <w:t>ⵣ</w:t>
      </w:r>
      <w:r>
        <w:rPr/>
        <w:t>橴歓숮伬張쉭伸⩐也輴䖏䴨癑깶㌴☪塣슩睤杯╪ꏃ䜵楐䩔㥄⨱塮瘳乇坎䡡㐱丶䁉쉈け쉑녷湧쉖䤺⹲奇戻手싂涩咿䌽啗噤㞬刪⶘㉄牴䠦ꌰꅃ轔⸣㩺껂兴⽲까啴㥀䝔칌乞琰䭁ㅶ痍</w:t>
      </w:r>
      <w:r>
        <w:rPr/>
        <w:t>ꔨ</w:t>
      </w:r>
      <w:r>
        <w:rPr/>
        <w:t>敱昦䐶桫祥꥖쉣䍇榮ㅾ슥ꏂㅇ歂䝅灞㠺쉒숸쉹柂婆㵖祁⍮⨳㵭啶</w:t>
      </w:r>
      <w:r>
        <w:rPr/>
        <w:t>꥓</w:t>
      </w:r>
      <w:r>
        <w:rPr/>
        <w:t>䍱洴摕恡</w:t>
      </w:r>
      <w:r>
        <w:rPr/>
        <w:t>꧂</w:t>
      </w:r>
      <w:r>
        <w:rPr/>
        <w:t>礮碮ꄰ쉲纱쉠䮻湴敚⩀쉓剘칍嗂䓂穣在䇃㬦䮵櫂䬯攵쉟⹠</w:t>
      </w:r>
      <w:r>
        <w:rPr/>
        <w:t>ⱂ</w:t>
      </w:r>
      <w:r>
        <w:rPr/>
        <w:t>婔ꆻ깂</w:t>
      </w:r>
      <w:r>
        <w:rPr/>
        <w:t>⵰</w:t>
      </w:r>
      <w:r>
        <w:rPr/>
        <w:t>婲㔳纩ꥯ乸繢뼯桷䥇旂額祄䫂兪参济ꄮ愮꥗⑬녚坁䙧扎㥤싍㙬뼶䚏넲╉쉸奶慆瘽嘤⻃䱀浣</w:t>
      </w:r>
      <w:r>
        <w:rPr/>
        <w:t>⢻</w:t>
      </w:r>
      <w:r>
        <w:rPr/>
        <w:t>䁰禣믃噸稹䵾⑮婧創灈䡳䲏</w:t>
      </w:r>
      <w:r>
        <w:rPr/>
        <w:t>ⷂ</w:t>
      </w:r>
      <w:r>
        <w:rPr/>
        <w:t>楮</w:t>
      </w:r>
      <w:r>
        <w:rPr/>
        <w:t>⡁</w:t>
      </w:r>
      <w:r>
        <w:rPr/>
        <w:t>买㌳숺奸汳灠橌䘮</w:t>
      </w:r>
      <w:r>
        <w:rPr/>
        <w:t>ⵑ☪</w:t>
      </w:r>
      <w:r>
        <w:rPr/>
        <w:t>硓瑡主쵹뗂㒻⹘슻뭃嚏呃冻啱쉃⍏摤片숶劻倪넸嗂捩楍璥⩋걹쏂癔</w:t>
      </w:r>
      <w:r>
        <w:rPr/>
        <w:t>ꤣ</w:t>
      </w:r>
      <w:r>
        <w:rPr/>
        <w:t>顲갯妵偫⑲え⩥浦淂㌱坾䕵⨮뭠瑐땥漨炵䤶</w:t>
      </w:r>
      <w:r>
        <w:rPr/>
        <w:t>Ɽ</w:t>
      </w:r>
      <w:r>
        <w:rPr/>
        <w:t>珍㯂⒬까拂</w:t>
      </w:r>
      <w:r>
        <w:rPr/>
        <w:t>ꕴ⤺</w:t>
      </w:r>
      <w:r>
        <w:rPr/>
        <w:t>佉</w:t>
      </w:r>
      <w:r>
        <w:rPr/>
        <w:t>⡦</w:t>
      </w:r>
      <w:r>
        <w:rPr/>
        <w:t>䭾뗂慨㜬걄㈫䥧䜳숽</w:t>
      </w:r>
      <w:r>
        <w:rPr/>
        <w:t>⣂⥓</w:t>
      </w:r>
      <w:r>
        <w:rPr/>
        <w:t>슱塍뭆獖ꌻ顤攮⑙껃㑯噞숽廂♓땰椽</w:t>
      </w:r>
      <w:r>
        <w:rPr/>
        <w:t>ꗂ</w:t>
      </w:r>
      <w:r>
        <w:rPr/>
        <w:t>ꅧ㛂䉩ꄱꏂ칺恄쌪扮䯂</w:t>
      </w:r>
      <w:r>
        <w:rPr/>
        <w:t>ꤹ</w:t>
      </w:r>
      <w:r>
        <w:rPr/>
        <w:t>㭑嚮㡄</w:t>
      </w:r>
      <w:r>
        <w:rPr/>
        <w:t>꤬</w:t>
      </w:r>
      <w:r>
        <w:rPr/>
        <w:t>挩䘱牉輪儽唯쉇䁶쉞</w:t>
      </w:r>
      <w:r>
        <w:rPr/>
        <w:t>ꕭ</w:t>
      </w:r>
      <w:r>
        <w:rPr/>
        <w:t>㉏歗땚칣䝉㠵奫䍀牟挹䥤収쉢氮慃硔ꄭ쉸㍄싂恬禱◂乷獎䔨礰␮圳娱┱ꌪ䜹㛂䔣禩㢘猨堽侣⎻㕂昷獴땺漭轠ꇂ癋</w:t>
      </w:r>
      <w:r>
        <w:rPr/>
        <w:t>ꦬ</w:t>
      </w:r>
      <w:r>
        <w:rPr/>
        <w:t>숵</w:t>
      </w:r>
      <w:r>
        <w:rPr/>
        <w:t>ⴲ</w:t>
      </w:r>
      <w:r>
        <w:rPr/>
        <w:t>쉹玡溩㋂⩱剹⏂☴</w:t>
      </w:r>
      <w:r>
        <w:rPr/>
        <w:t>꥟</w:t>
      </w:r>
      <w:r>
        <w:rPr/>
        <w:t>숴䄱低瑵</w:t>
      </w:r>
      <w:r>
        <w:rPr/>
        <w:t>⢩</w:t>
      </w:r>
      <w:r>
        <w:rPr/>
        <w:t>ꔯⓂ</w:t>
      </w:r>
      <w:r>
        <w:rPr/>
        <w:t>ㅞ⩀촣吲瑉堮璬瀤</w:t>
      </w:r>
      <w:r>
        <w:rPr/>
        <w:t>ⶮ</w:t>
      </w:r>
      <w:r>
        <w:rPr/>
        <w:t>쉆쉊拂슣昩敃恣</w:t>
      </w:r>
      <w:r>
        <w:rPr/>
        <w:t>ꕥ</w:t>
      </w:r>
      <w:r>
        <w:rPr/>
        <w:t>稸㉸걍㆏䖿湶䅀쉩䵳</w:t>
      </w:r>
      <w:r>
        <w:rPr/>
        <w:t>⡑</w:t>
      </w:r>
      <w:r>
        <w:rPr/>
        <w:t>㭀</w:t>
      </w:r>
      <w:r>
        <w:rPr/>
        <w:t>ⱟ</w:t>
      </w:r>
      <w:r>
        <w:rPr/>
        <w:t>榱偮匪痂쉥썄碘䕯쉯⭠䲣䜪쵷⩯扶㍎⭮到</w:t>
      </w:r>
      <w:r>
        <w:rPr/>
        <w:t>⠯</w:t>
      </w:r>
      <w:r>
        <w:rPr/>
        <w:t>녷⽾単玣ㅹ戱棂⼣숵뿂⩭䝉楸淃㕘戫塃쉁棂긪╎嘬䡘湄⍔啍弯坄䁖쉘ꍰ</w:t>
      </w:r>
      <w:r>
        <w:rPr/>
        <w:t>Ⱬ</w:t>
      </w:r>
      <w:r>
        <w:rPr/>
        <w:t>乲穡佰穧</w:t>
      </w:r>
      <w:r>
        <w:rPr/>
        <w:t>ꥎ</w:t>
      </w:r>
      <w:r>
        <w:rPr/>
        <w:t>숶⭨䕡䌦㫂坒勂挦䰮䚩㏂㨤太⍱념暩䩭㮏浇䠭歞뽚쏂䤊损⭚싂桟窡갹啡㑑圪単♘썞慏㭉䧂뇂晃杌쉷⨵␵哂䘲昹쉖截頣ꥸ넺⬱獕䛂瀤</w:t>
      </w:r>
      <w:r>
        <w:rPr/>
        <w:t>ꦡ</w:t>
      </w:r>
      <w:r>
        <w:rPr/>
        <w:t>쵐䝊歨쉸╓</w:t>
      </w:r>
      <w:r>
        <w:rPr/>
        <w:t>ⰱ</w:t>
      </w:r>
      <w:r>
        <w:rPr/>
        <w:t>媮숹쉅䍏汆瑃獫ㄲ窥䰩쉈楗乧迂䉮灯䈭晰껃瓂쵟琽㡈栽䞏爦㈯彠싂⩡㩈䔩區⹔浸⾻䓍㕱伪╴慁⨽〥⹇꥖扪⽡䦏㔶┽♇槂柂쉷ꥧ弩煥福⑶圣桗숻濂狂辡繒䲩䀩厥噺⹫넯䮩䅕盍瀥䅓吭</w:t>
      </w:r>
      <w:r>
        <w:rPr/>
        <w:t>ⰶ</w:t>
      </w:r>
      <w:r>
        <w:rPr/>
        <w:t>䱢䭏睇䁪幱⼳稸䴣瀷☶</w:t>
      </w:r>
      <w:r>
        <w:rPr/>
        <w:t>Ⱟ</w:t>
      </w:r>
      <w:r>
        <w:rPr/>
        <w:t>ꕾ</w:t>
      </w:r>
      <w:r>
        <w:rPr/>
        <w:t>刹幋徱⮣浢썳牸癷扤两㴤輪懂根♔伴쌭慥珂〴쉱㜵嗂溻䉓䥣㝔녇칧坅쉩懂㤪株搬ꥲ湎匣烂뽨㴳洶穙獴䘳牗╃偊뽖怮㈱丰♤숹㔪뽾걾넵揂こ乒歟쉁䙞숯浱쉮煗欱啋頽긣䜨쉮⽃쉷싂坉噱</w:t>
      </w:r>
      <w:r>
        <w:rPr/>
        <w:t>ⱺ</w:t>
      </w:r>
      <w:r>
        <w:rPr/>
        <w:t>䑵桺ꌥ池썗吷겿쉨⻍䯂搥盍彶栤㕟轗ꥧ浒疩壃</w:t>
      </w:r>
      <w:r>
        <w:rPr/>
        <w:t>ꕶ</w:t>
      </w:r>
      <w:r>
        <w:rPr/>
        <w:t>㵮〺뿃恃涩ヂ</w:t>
      </w:r>
      <w:r>
        <w:rPr/>
        <w:t>ꤶ</w:t>
      </w:r>
      <w:r>
        <w:rPr/>
        <w:t>䲣뭕徣㔩䏂뽲幹싂쉇⥘扵炬ㅄ⑓㮏䐻珂卆딥</w:t>
      </w:r>
      <w:r>
        <w:rPr/>
        <w:t>ⶥ</w:t>
      </w:r>
      <w:r>
        <w:rPr/>
        <w:t>䁲까繷⌦繄䫂⯂琵췂䦏垬⨣㫂갽칦猣㍍䬪</w:t>
      </w:r>
      <w:r>
        <w:rPr/>
        <w:t>ꔦ</w:t>
      </w:r>
      <w:r>
        <w:rPr/>
        <w:t>ⴤ⏂⮵</w:t>
      </w:r>
      <w:r>
        <w:rPr/>
        <w:t>兊䁌樻䩘䱳ꥹ쉤뽋</w:t>
      </w:r>
      <w:r>
        <w:rPr/>
        <w:t>ꕂ⸦</w:t>
      </w:r>
      <w:r>
        <w:rPr/>
        <w:t>䩀檿痃㧂땠珍숵榩䩫넲슿恐겻땅䍵䅱㝺떬㔹轏汪숶썀깺ㄬ㠹</w:t>
      </w:r>
      <w:r>
        <w:rPr/>
        <w:t>ꦮ</w:t>
      </w:r>
      <w:r>
        <w:rPr/>
        <w:t>뮣썕䢏㧂싂喣牐┨䁬쉱啶㶮ꅖ氯ꌶ冏⍋䁗稬䋂椥싂瀯痃恴牓瘯ꄨ쉑㩩圩䁂쉩㵵걧㠭娹숸슩⩌⥏㭺噟䔶昱塪떱畇⛂슏䟂꤮䗂橹╡劏奖䣂╹숰숥ㅵ䉢쉑牘䴪까堺뗂㙙숶轥䵬ꍆ쉋瑢</w:t>
      </w:r>
      <w:r>
        <w:rPr/>
        <w:t>⣍</w:t>
      </w:r>
      <w:r>
        <w:rPr/>
        <w:t>쉏㋂癅契儣湡썲梬㜦쌯䁄䱷欮〽㙤㝶㕭朤係쉩⌥㍷晠싂⮻⥨㪡幖祌䩀꺵䒣㴰䝋䑏䊏妏⍭䥸䇂嚥椤琸偕畢䱥嘳ッ灘へ幗㔪婩⍷愲쉯恡啉⹔컂サ佦坨汑獆啄㕪哂硨咻役䕓サ뼴⑧洵搻祁䘩䱢攬䯎嚱⥀슘潸捑潷⥰숴쉹䋍湣䥶䐱暘䄺穴敮숪쉶春</w:t>
      </w:r>
      <w:r>
        <w:rPr/>
        <w:t>⡃</w:t>
      </w:r>
      <w:r>
        <w:rPr/>
        <w:t>琨ꍖ㉢ꥠ参숱</w:t>
      </w:r>
      <w:r>
        <w:rPr/>
        <w:t>Ɐ</w:t>
      </w:r>
      <w:r>
        <w:rPr/>
        <w:t>칊浃㭋曂쉃</w:t>
      </w:r>
      <w:r>
        <w:rPr/>
        <w:t>꧂</w:t>
      </w:r>
      <w:r>
        <w:rPr/>
        <w:t>甊泂싂䩮漰犵顒슏㉲春㴦纻쉸</w:t>
      </w:r>
      <w:r>
        <w:rPr/>
        <w:t>ꕸ</w:t>
      </w:r>
      <w:r>
        <w:rPr/>
        <w:t>숽⬫歠╦別瑈⑞뼫甶㭫橍㭸浘㕣瑏촶떥㧎깳獲轧喥玥䉯⼺位쉷䙣砹숮䏂㡗쉺숯쉣片噑濍扅</w:t>
      </w:r>
      <w:r>
        <w:rPr/>
        <w:t>ꥅ</w:t>
      </w:r>
      <w:r>
        <w:rPr/>
        <w:t>旂㵌畠摏穳ㅡ拂乫㉴猣砣汉䉾漯獊秂쉆뭪䞥獬ㄸ搩横偈㬪㨩慅礬䉐䩳⯃㕞穙権否暮啢침㑇숪⹇숩涡冏㤦塠䕢恎⏂⿃枬〺㏂剌䧂㬷弹깲䖏顉㊻䮿桊㞘싂⨮㑰䕔曎嘺琦桦뭏㉍䶮摌檿挫쉴숳㉀㫂捩ꄨ┵쉈뾵䍆沬灖壂扭猩䙔ㄴ栳㨨숭싂楎넱瘸쉲瑣殿㠣堷녲榩ㄪ楫轒쉪娻榩쉍㥂䕕┭쉩㡄昨</w:t>
      </w:r>
      <w:r>
        <w:rPr/>
        <w:t>Ⳃ</w:t>
      </w:r>
      <w:r>
        <w:rPr/>
        <w:t>湌槂顒癆싂㍀䱖㢩瀹煐䅔愴愳暡쉘炻伣㥱汤浔칇䟂剳䍣쉘䭌싎轔夲曂ꥬ䑴぀췂払穕縨⭅싎⨭䭱캥⍆땰栱ꄶ濂乷⥌栴睫䍓쉳⯎䱚横땮쵰じ獁췂勂⹂䙶睟䲬싃④싂牌檬䜴焪싂䱯쉁勂⸨⸵긤江湯䵅뿂䂏数</w:t>
      </w:r>
      <w:r>
        <w:rPr/>
        <w:t>ꦻ</w:t>
      </w:r>
      <w:r>
        <w:rPr/>
        <w:t>쉀쉪ꅕ묪眯磃슏滂榏煍䡮煦⩟겵㬶繀䶮椯偠汍周ꎩ䗂廎깢⭆⩚恫橰䚿犥⹊奊縻卟㦱卯뽰䝌녯ꥡ숸ꄴ촲쉇伷⑾䯂摪쉎쉍⪩쉇煴걡縮柎ꌤ瘥㕍쉱숨䠷䡰䕓斵充浑䌻瘶啘뾥杵䘹㭁噌憩⏂䕙痍칒ノ䕬浦</w:t>
      </w:r>
      <w:r>
        <w:rPr/>
        <w:t>⣂</w:t>
      </w:r>
      <w:r>
        <w:rPr/>
        <w:t>敲䉈槂</w:t>
      </w:r>
      <w:r>
        <w:rPr/>
        <w:t>ⲩ</w:t>
      </w:r>
      <w:r>
        <w:rPr/>
        <w:t>䀰猵买姂㏃櫍⌫䉘殩⪡扦쉄⽑뽥䷂䝊숶搶潹兤</w:t>
      </w:r>
      <w:r>
        <w:rPr/>
        <w:t>ⱞ</w:t>
      </w:r>
      <w:r>
        <w:rPr/>
        <w:t>潇檱敀咬硃㋂㬸</w:t>
      </w:r>
      <w:r>
        <w:rPr/>
        <w:t>ⱋ</w:t>
      </w:r>
      <w:r>
        <w:rPr/>
        <w:t>㝾杠⽴䙩晤儰칒뮏䕩뭧䇂㌩撱影昣䅊熥츲䄫</w:t>
      </w:r>
      <w:r>
        <w:rPr/>
        <w:t>ꕙ</w:t>
      </w:r>
      <w:r>
        <w:rPr/>
        <w:t>痂</w:t>
      </w:r>
      <w:r>
        <w:rPr/>
        <w:t>ⵕ⍖</w:t>
      </w:r>
      <w:r>
        <w:rPr/>
        <w:t>橷꺥쉦슣撩䩵</w:t>
      </w:r>
      <w:r>
        <w:rPr/>
        <w:t>ꤷ</w:t>
      </w:r>
      <w:r>
        <w:rPr/>
        <w:t>楢案䑥싂穂슣ꌪ卸棂▏扌练넨湹彶⹠池䉪싎㵩싂ꌨ癉㑍匯캿䍔⹖㐹ㅥ穋梻뮏焥⯂䈪参⼳㉪깤顰祴烂쌭癨뽮恓轣</w:t>
      </w:r>
      <w:r>
        <w:rPr/>
        <w:t>꧂</w:t>
      </w:r>
      <w:r>
        <w:rPr/>
        <w:t>楪嘸</w:t>
      </w:r>
      <w:r>
        <w:rPr/>
        <w:t>⢬</w:t>
      </w:r>
      <w:r>
        <w:rPr/>
        <w:t>嗍灔㥃䍋䩧幦找ㅷ컂祾䒡⽳煤딬ㄵ䜥湈顶쉒悵坰깒浗㍯썑䍩㭧㍬畁</w:t>
      </w:r>
      <w:r>
        <w:rPr/>
        <w:t>ⰰ</w:t>
      </w:r>
      <w:r>
        <w:rPr/>
        <w:t>匣⑓匶愻潠⏂긽爸䐩䥯〪灆顁숮♸㩀飂㕸洊촩枿㔳㥐䙩㝲疬呦轉쉇㝔쉰</w:t>
      </w:r>
      <w:r>
        <w:rPr/>
        <w:t>ꦣ⩦</w:t>
      </w:r>
      <w:r>
        <w:rPr/>
        <w:t>儮쉳㵑涩娩ꍔ</w:t>
      </w:r>
      <w:r>
        <w:rPr/>
        <w:t>ⵋ⥯</w:t>
      </w:r>
      <w:r>
        <w:rPr/>
        <w:t>ꇂ摪䝌潰剶녇㢘</w:t>
      </w:r>
      <w:r>
        <w:rPr/>
        <w:t>ꤸ</w:t>
      </w:r>
      <w:r>
        <w:rPr/>
        <w:t>攫捶⩦穀䵬坧쌪捺◃쵺滂癬捄ꥫ嚘䝗㉹栺楑䕏쏂䈵촯뽁棎䁟獕卮䱌쉨⫃뽅汫츻䔷婐쉟㈲⑭ꆣ䵚⪩㞻걫뽍㑱㡆⺡㩞晟喻숶獩睗卩</w:t>
      </w:r>
      <w:r>
        <w:rPr/>
        <w:t>⡵</w:t>
      </w:r>
      <w:r>
        <w:rPr/>
        <w:t>숮獥㖬懂</w:t>
      </w:r>
      <w:r>
        <w:rPr/>
        <w:t>ⷂ</w:t>
      </w:r>
      <w:r>
        <w:rPr/>
        <w:t>碡佷楷獃斣䥀ㄻ㤣㡂娻妱忂丨㩩債쎏博숸</w:t>
      </w:r>
      <w:r>
        <w:rPr/>
        <w:t>⢏</w:t>
      </w:r>
      <w:r>
        <w:rPr/>
        <w:t>穳䂮㕏⹏佶쵵汚쉵ꇍ㘴䱊轵澩싎础丰┮畒쵣㢘땞㞵䝨</w:t>
      </w:r>
      <w:r>
        <w:rPr/>
        <w:t>ⴶ</w:t>
      </w:r>
      <w:r>
        <w:rPr/>
        <w:t>参㡘숣惂⩇</w:t>
      </w:r>
      <w:r>
        <w:rPr/>
        <w:t>ⱳ⣂</w:t>
      </w:r>
      <w:r>
        <w:rPr/>
        <w:t>穲晱췂灰橙棂珂睊㥁䇂㜸䢏놩넭浵呦츴汑夨</w:t>
      </w:r>
      <w:r>
        <w:rPr/>
        <w:t>ⶬ⤩</w:t>
      </w:r>
      <w:r>
        <w:rPr/>
        <w:t>㨬徵橆牴氩ゥ歎坐牶숦氦숮싂슏䉉㔸廂獪刦싃眳慘氹托⚩㉅䤺긨痃嘴⽵⫂쉢灅䭫噸쉣뭩噔싂⩤䉨焰썚ꆱ昲㭟㨹樰斱津歲縩갰瀲㓂뭦싂㢮⩞</w:t>
      </w:r>
      <w:r>
        <w:rPr/>
        <w:t>ⵋ</w:t>
      </w:r>
      <w:r>
        <w:rPr/>
        <w:t>⡍</w:t>
      </w:r>
      <w:r>
        <w:rPr/>
        <w:t>ꕨ꥟</w:t>
      </w:r>
      <w:r>
        <w:rPr/>
        <w:t>䱒쉋飂䅒啖㛂</w:t>
      </w:r>
      <w:r>
        <w:rPr/>
        <w:t>ꔽ</w:t>
      </w:r>
      <w:r>
        <w:rPr/>
        <w:t>쉢쉇䮡埂슿䌪獩⫂⪘捪係⽔</w:t>
      </w:r>
      <w:r>
        <w:rPr/>
        <w:t>⡲⠲</w:t>
      </w:r>
      <w:r>
        <w:rPr/>
        <w:t>ꏂ㡦䴦갲녯뾘걟樣슮䦮⪿娹㐺湙碩䉮旂슥♬琩坸숯깁繓䉲稱㠸⥫辣怽䅗橉假䯂殡쉔潑潦숦坶땤숶涩犥杋だ嘦毂슬깅轡呤쉀뿂矎땭㵑녌恴쉂쵂ꍕꥺꥡ㉹墬㊻啞썪䥴</w:t>
      </w:r>
      <w:r>
        <w:rPr/>
        <w:t>⡇</w:t>
      </w:r>
      <w:r>
        <w:rPr/>
        <w:t>䙡⏂浏䁖䬸⩣哃Ⓜ</w:t>
      </w:r>
      <w:r>
        <w:rPr/>
        <w:t>⣂</w:t>
      </w:r>
      <w:r>
        <w:rPr/>
        <w:t>歊뭱⧂顉⨰彆쉒䖘煍琰䣂昷敪⍍䵈뽬츭䬺媵䚿뗂但싂㔯⩣䇂㙁䯎䡵楳쉟쵶㍌穦慲壂䘪䆬䙋䊣⥥</w:t>
      </w:r>
      <w:r>
        <w:rPr/>
        <w:t>ꕗ</w:t>
      </w:r>
      <w:r>
        <w:rPr/>
        <w:t>쉠</w:t>
      </w:r>
      <w:r>
        <w:rPr/>
        <w:t>ꕑ</w:t>
      </w:r>
      <w:r>
        <w:rPr/>
        <w:t>娯扰煈䏂♍⥕硠盂딮ꥥꅪ穐磃瘩㗃⭾湙橐桌䝈轊挤搪繎䮡乘穗揂㬴칸䠩㡨䜲潾⫂姂쉍뽡畦忂㞮槂幷䕠녞剷灸奘䄳䵾牘</w:t>
      </w:r>
      <w:r>
        <w:rPr/>
        <w:t>꧃⍾</w:t>
      </w:r>
      <w:r>
        <w:rPr/>
        <w:t>쉣瞡㫂⍉䢿걱䝱곂眪딣㠵㍟顃숦灞쉐拂┪䡉쉩ꎩ䅀⥣⬪䗂㝀狂</w:t>
      </w:r>
      <w:r>
        <w:rPr/>
        <w:t>ꕲ</w:t>
      </w:r>
      <w:r>
        <w:rPr/>
        <w:t>땓䙪櫂犬姂槂숵ㅋ䝭䮿◂</w:t>
      </w:r>
      <w:r>
        <w:rPr/>
        <w:t>ⵏ</w:t>
      </w:r>
      <w:r>
        <w:rPr/>
        <w:t>啘㔫捲洯噱☵催⬺磂捧싂畚畟硣㡃硋橪坃敫䜽⪥僃䝹㕧쉓䐷橄㊏</w:t>
      </w:r>
      <w:r>
        <w:rPr/>
        <w:t>꤭</w:t>
      </w:r>
      <w:r>
        <w:rPr/>
        <w:t>偔츣矍㏍坲牎湐す敩쉠⤻敩樥硊獫埂⫂璩䀊傿穮⒵玘䉔摘燂湒뮘⩅㛂䴴</w:t>
      </w:r>
      <w:r>
        <w:rPr/>
        <w:t>ꗂ</w:t>
      </w:r>
      <w:r>
        <w:rPr/>
        <w:t>兀橷</w:t>
      </w:r>
      <w:r>
        <w:rPr/>
        <w:t>ⲥ</w:t>
      </w:r>
      <w:r>
        <w:rPr/>
        <w:t>ꖱ</w:t>
      </w:r>
      <w:r>
        <w:rPr/>
        <w:t>兩Ⓨ浕䞱䉚㬣䂣繐幌⪵⍫⑋⍇偌⍸䰦䣂썲쉣穆꥕▮ꅾ</w:t>
      </w:r>
      <w:r>
        <w:rPr/>
        <w:t>ꕒ</w:t>
      </w:r>
      <w:r>
        <w:rPr/>
        <w:t>⺻⌨뮡爫습珂䛎潵晁䒵쉮橺⌦ꥥ쉃瑣䤩㕴ꌰ娤卣싂㐷걬欲ㅗ㵚杯癶⹑獰䗂繇椦뇂걯灅庣ꥭ梬斮䨴</w:t>
      </w:r>
      <w:r>
        <w:rPr/>
        <w:t>ⵐ</w:t>
      </w:r>
      <w:r>
        <w:rPr/>
        <w:t>楘獉⌽캡</w:t>
      </w:r>
      <w:r>
        <w:rPr/>
        <w:t>Ⱔ⭈</w:t>
      </w:r>
      <w:r>
        <w:rPr/>
        <w:t>䀴奣긪䕁슣傏瘰숯䱓䭈⿂摮⭹숥ㅌ㉊ꍇ곂硄ꍰ䒏傏㊮摯㠲쉵쉂樵侘⩳</w:t>
      </w:r>
      <w:r>
        <w:rPr/>
        <w:t>Ⳃ</w:t>
      </w:r>
      <w:r>
        <w:rPr/>
        <w:t>ꍹ硒䐯딪戦⻂硔</w:t>
      </w:r>
      <w:r>
        <w:rPr/>
        <w:t>ꖥ</w:t>
      </w:r>
      <w:r>
        <w:rPr/>
        <w:t>珂깙䕨纱㉋⪬䝰揂⪻ꌩ䗎幱倸慟砸颩泂쉒㈳䙠迎偾睵쵗椤で升ꅎ㤦础棂뮩撥⑖畨獥呅ㅒ뽆砷㚬숫쉩촪牉㌪ꌳ爴</w:t>
      </w:r>
      <w:r>
        <w:rPr/>
        <w:t>꥟</w:t>
      </w:r>
      <w:r>
        <w:rPr/>
        <w:t>쉚쉈儹숱☬♴晬딭擂輲</w:t>
      </w:r>
      <w:r>
        <w:rPr/>
        <w:t>⢩⬰</w:t>
      </w:r>
      <w:r>
        <w:rPr/>
        <w:t>㑦䉫䤳</w:t>
      </w:r>
      <w:r>
        <w:rPr/>
        <w:t>ꕐ</w:t>
      </w:r>
      <w:r>
        <w:rPr/>
        <w:t>믂䕣㕪乂瀲䩰弫攪夲䈣뇂猷奧뇂桎뽕瘬䮱坲ꅯ⭰䡨顃硂䙺뼪</w:t>
      </w:r>
      <w:r>
        <w:rPr/>
        <w:t>꧂⍲</w:t>
      </w:r>
      <w:r>
        <w:rPr/>
        <w:t>偡歶䁹㝳瞡썭䇃숲儰⹢澥쉔㵍뼳帩㏂㡩睍뽊獙䳂㌩⩪䱐㌴습</w:t>
      </w:r>
      <w:r>
        <w:rPr/>
        <w:t>ꔬ</w:t>
      </w:r>
      <w:r>
        <w:rPr/>
        <w:t>㍫뽗</w:t>
      </w:r>
      <w:r>
        <w:rPr/>
        <w:t>ꖘ</w:t>
      </w:r>
      <w:r>
        <w:rPr/>
        <w:t>癱剃㉐⪥京☱슘ꥰ䴶녔슏걚㡥뗂轙灇澣㙩顈㩈畲栴圳㐯⮏帨录娽䩌㧂</w:t>
      </w:r>
      <w:r>
        <w:rPr/>
        <w:t>ⵖ</w:t>
      </w:r>
      <w:r>
        <w:rPr/>
        <w:t>暏坟轄⛂㘻嚿쉲㩔䇂䌩싂믂㘩㠵䞩㡈棎毂濎⌵䥉剙ㄮ⭱匨㉥ꄪ䱺걑녴䙓⬪ꍔ䤯䒣恮㠴슣ꍟ塪┻⭅㚣午슘暬㵧䥃昱伽倯⩱癁恾⤲䭉</w:t>
      </w:r>
      <w:r>
        <w:rPr/>
        <w:t>ꔵ</w:t>
      </w:r>
      <w:r>
        <w:rPr/>
        <w:t>ꥶ뭀硺갭쉱扪庘潀佲썕㕱䙇</w:t>
      </w:r>
      <w:r>
        <w:rPr/>
        <w:t>⡉</w:t>
      </w:r>
      <w:r>
        <w:rPr/>
        <w:t>䕮㵚㉚唹婕껂偹穎⥢㙆ꎮ䎵⸲캻版厘橊썕恋</w:t>
      </w:r>
      <w:r>
        <w:rPr/>
        <w:t>ⶩ⨪</w:t>
      </w:r>
      <w:r>
        <w:rPr/>
        <w:t>凂⽏䚬㙙乎汎壍䮮䑅딪櫂쉂뽑쵦㕪숱뭲⹶㯂쉤ㆬ丳쉡䦩栬䕫</w:t>
      </w:r>
      <w:r>
        <w:rPr/>
        <w:t>ꤥ</w:t>
      </w:r>
      <w:r>
        <w:rPr/>
        <w:t>堽㉬揃㍒汌㶻炏産쉎</w:t>
      </w:r>
      <w:r>
        <w:rPr/>
        <w:t>ꥌ</w:t>
      </w:r>
      <w:r>
        <w:rPr/>
        <w:t>睟䧍䱘숶獰⽳呶ꅴ㔲䝀깊슣佨쏂晠䁘ꆩ犻頪⬤⭤김奩剟⬳쉓䯂䇂潐楣⫍堹숮⌨偏毂縹䝚儶⩗礲繙싂습䥀ꍉ㝂걌⩄洯⿂⩊뼷⥠뽉㝔</w:t>
      </w:r>
      <w:r>
        <w:rPr/>
        <w:t>ⴥ</w:t>
      </w:r>
      <w:r>
        <w:rPr/>
        <w:t>ⴴ</w:t>
      </w:r>
      <w:r>
        <w:rPr/>
        <w:t>㘫㙭晵⌵怤</w:t>
      </w:r>
      <w:r>
        <w:rPr/>
        <w:t>ꥉ</w:t>
      </w:r>
      <w:r>
        <w:rPr/>
        <w:t>䍙痎庥슘</w:t>
      </w:r>
      <w:r>
        <w:rPr/>
        <w:t>꧂</w:t>
      </w:r>
      <w:r>
        <w:rPr/>
        <w:t>⼣⽚匯㭔䧍ꥩ겥䩸ㅎ灄⥚祃숭刵捏넴嗃䩮</w:t>
      </w:r>
      <w:r>
        <w:rPr/>
        <w:t>Ⳃ</w:t>
      </w:r>
      <w:r>
        <w:rPr/>
        <w:t>䋂꥾⭰뿎⩍쏂神偐搯睦㔳갥䄊䀦嫂쉤琥灘浵⍮扈</w:t>
      </w:r>
      <w:r>
        <w:rPr/>
        <w:t>ⲡ</w:t>
      </w:r>
      <w:r>
        <w:rPr/>
        <w:t>泂⒬㫂洬</w:t>
      </w:r>
      <w:r>
        <w:rPr/>
        <w:t>ⰸ</w:t>
      </w:r>
      <w:r>
        <w:rPr/>
        <w:t>䰸㙔⩦ꇂ䟂轊ꏂ䪩癯嘯轄⭃딱䘭妩⧂㕹⾩晈區槂ㅁ䉢싂䟃猪歍녗殣깺⽩</w:t>
      </w:r>
      <w:r>
        <w:rPr/>
        <w:t>Ⱪ</w:t>
      </w:r>
      <w:r>
        <w:rPr/>
        <w:t>칌潃略䪵쉉㥙浳숤⭃䤽⫂癶甸䫃쉧坌氻牠眷⽰쉙灧媩⨵⒥煨灅䑓슮⍚樹䊿쉸</w:t>
      </w:r>
      <w:r>
        <w:rPr/>
        <w:t>Ⳃ</w:t>
      </w:r>
      <w:r>
        <w:rPr/>
        <w:t>澏呑녆깧쉌䙾㕦繘㪣汬秂序</w:t>
      </w:r>
      <w:r>
        <w:rPr/>
        <w:t>꧍</w:t>
      </w:r>
      <w:r>
        <w:rPr/>
        <w:t>뾿걏썓䐪갪걒쉥⭋瑺礰쉇떣伪坐䮘㍠䅒</w:t>
      </w:r>
      <w:r>
        <w:rPr/>
        <w:t>ꔭ</w:t>
      </w:r>
      <w:r>
        <w:rPr/>
        <w:t>㬣嚡睈뽶䕅扉⥷</w:t>
      </w:r>
      <w:r>
        <w:rPr/>
        <w:t>꧂⩣</w:t>
      </w:r>
      <w:r>
        <w:rPr/>
        <w:t>忂弳⼴</w:t>
      </w:r>
      <w:r>
        <w:rPr/>
        <w:t>ꤵ</w:t>
      </w:r>
      <w:r>
        <w:rPr/>
        <w:t>牐助卉湌䅫⥄畧户㓂嘷</w:t>
      </w:r>
      <w:r>
        <w:rPr/>
        <w:t>ꕌ</w:t>
      </w:r>
      <w:r>
        <w:rPr/>
        <w:t>싎䡟␲쉩슮싂佐周癒ㄷ惍敾䉫땖</w:t>
      </w:r>
      <w:r>
        <w:rPr/>
        <w:t>ⷎ</w:t>
      </w:r>
      <w:r>
        <w:rPr/>
        <w:t>礬녴</w:t>
      </w:r>
      <w:r>
        <w:rPr/>
        <w:t>Ⱖ</w:t>
      </w:r>
      <w:r>
        <w:rPr/>
        <w:t>싂傏歫珂☤뭧ꅎ幦썰癅숷㍏⿂湒摢慐灭슬ꍍ猹␪瀹䝟걒佄畣</w:t>
      </w:r>
      <w:r>
        <w:rPr/>
        <w:t>ⰶ</w:t>
      </w:r>
      <w:r>
        <w:rPr/>
        <w:t>뽨䀪</w:t>
      </w:r>
      <w:r>
        <w:rPr/>
        <w:t>⠰</w:t>
      </w:r>
      <w:r>
        <w:rPr/>
        <w:t>䬳恇椺殱</w:t>
      </w:r>
      <w:r>
        <w:rPr/>
        <w:t>ꦩ</w:t>
      </w:r>
      <w:r>
        <w:rPr/>
        <w:t>䋂琵ꆣ싂海⽟扸搰쉲╨◂㚿⥩瑞歒迎低</w:t>
      </w:r>
      <w:r>
        <w:rPr/>
        <w:t>Ⳃ</w:t>
      </w:r>
      <w:r>
        <w:rPr/>
        <w:t>䟂컂啮䭅飂㎩</w:t>
      </w:r>
      <w:r>
        <w:rPr/>
        <w:t>Ⳃ</w:t>
      </w:r>
      <w:r>
        <w:rPr/>
        <w:t>獏쉭硲㞿⦩䰻䝄쌭慢⫂⌤싍佮呪䍹⨫䓂绂숽쉧滍</w:t>
      </w:r>
      <w:r>
        <w:rPr/>
        <w:t>ꕟ</w:t>
      </w:r>
      <w:r>
        <w:rPr/>
        <w:t>潷뽘幵</w:t>
      </w:r>
      <w:r>
        <w:rPr/>
        <w:t>⡱</w:t>
      </w:r>
      <w:r>
        <w:rPr/>
        <w:t>呂㥤撬⑌ꎬ刪䭮⩖檵灣硷</w:t>
      </w:r>
      <w:r>
        <w:rPr/>
        <w:t>ⴹ</w:t>
      </w:r>
      <w:r>
        <w:rPr/>
        <w:t>䭃㭄ꆩ싃칏슮挱矃㝹䗂娹潊䕎輪哂噓瑓頪묯ㄬ䑏㥊䰦㩎梱ꏍ⬳㵈唸辬朤⻎䔬城ꅤ奥掱䍊㭱⽚㵑녀顮活캿갱츥㷂칯⥹匷㬵略禡幹〲斱</w:t>
      </w:r>
      <w:r>
        <w:rPr/>
        <w:t>꤭⹱</w:t>
      </w:r>
      <w:r>
        <w:rPr/>
        <w:t>檮㤷칠컂㐸쌦泂戶䁄悬숹</w:t>
      </w:r>
      <w:r>
        <w:rPr/>
        <w:t>ꔷ</w:t>
      </w:r>
      <w:r>
        <w:rPr/>
        <w:t>쉚쉅</w:t>
      </w:r>
      <w:r>
        <w:rPr/>
        <w:t>⠪</w:t>
      </w:r>
      <w:r>
        <w:rPr/>
        <w:t>㙥绂⩯牎犩㘤犱溿㥲㥺녣塾顒畁攻其노⑀숨칠眸扗Ⓝ礳쉓▥䘳睳睱妥㵲</w:t>
      </w:r>
      <w:r>
        <w:rPr/>
        <w:t>ꔫ☯</w:t>
      </w:r>
      <w:r>
        <w:rPr/>
        <w:t>䭔潖㐱祮䰶㕒椰쉁</w:t>
      </w:r>
      <w:r>
        <w:rPr/>
        <w:t>ꥉ⮻</w:t>
      </w:r>
      <w:r>
        <w:rPr/>
        <w:t>傡묵っ</w:t>
      </w:r>
      <w:r>
        <w:rPr/>
        <w:t>ⱇ</w:t>
      </w:r>
      <w:r>
        <w:rPr/>
        <w:t>椵侩塬睔獥淂⍄䣂媩顆䬭圽⑪〈䍃쉱슻洺캡녗ㅚ㨸믂攳뭍嘤㠪㵕숪慤䭂硡䆵䥳凂健䁞硪歾㥣녁쉙쉕冻⧃䑲牢暿剐ギ唤썚颬</w:t>
      </w:r>
      <w:r>
        <w:rPr/>
        <w:t>ꦣ</w:t>
      </w:r>
      <w:r>
        <w:rPr/>
        <w:t>慟Ⓜ樣皏姂숮么䬤睌㡔</w:t>
      </w:r>
      <w:r>
        <w:rPr/>
        <w:t>ꖻ</w:t>
      </w:r>
      <w:r>
        <w:rPr/>
        <w:t>噎㄰䎬灏캻煅ꎣ䭈湲㫂숽䄵楴䤴╺偒ꅐ䨺䥏瞥曂樬㛂㭴㷎乙䱒慲숹㟂畒쉅⭃昦廂㚻㦵睖療桩쉐녩뗂⬬숬</w:t>
      </w:r>
      <w:r>
        <w:rPr/>
        <w:t>ꥃ</w:t>
      </w:r>
      <w:r>
        <w:rPr/>
        <w:t>拎䣂뼱땎毎づ剖癱浩싂䭑瀬㌯㖬㊬剶깞㭲朸䁚ꅩ佳䡐煗怪♩楊昩氊丬㝤ㄫ壂樵唪쉎㙺攵㘭싂辩䭾㫂뽍⭧䁂氯쉊挵쉖値檘㊱匯恦憵㶩暿믍슩쵍爺㬹呚噞煲狂╵㦏꺵㪏䙮ꅾ㉷婈깬쌲湴㥭坷</w:t>
      </w:r>
      <w:r>
        <w:rPr/>
        <w:t>ⷂ</w:t>
      </w:r>
      <w:r>
        <w:rPr/>
        <w:t>䙀䜱䧍机䎘▘⯂⦬ꅡ楙㵚췂泎싂皱촪歈栵⍑松㵬⎣䭄救䡸쉈汀䨮䴯噐⍗繰癯긤灾</w:t>
      </w:r>
      <w:r>
        <w:rPr/>
        <w:t>⡟⩆</w:t>
      </w:r>
      <w:r>
        <w:rPr/>
        <w:t>喩㝄</w:t>
      </w:r>
      <w:r>
        <w:rPr/>
        <w:t>⢻</w:t>
      </w:r>
      <w:r>
        <w:rPr/>
        <w:t>䫂</w:t>
      </w:r>
      <w:r>
        <w:rPr/>
        <w:t>ꕒ</w:t>
      </w:r>
      <w:r>
        <w:rPr/>
        <w:t>䪬爤咮桰쉪</w:t>
      </w:r>
      <w:r>
        <w:rPr/>
        <w:t>ⰹ</w:t>
      </w:r>
      <w:r>
        <w:rPr/>
        <w:t>扖걺녉乢悻㎩䞩㓂䓎獤㠷秂</w:t>
      </w:r>
      <w:r>
        <w:rPr/>
        <w:t>꧂</w:t>
      </w:r>
      <w:r>
        <w:rPr/>
        <w:t>轌㙺穒☽</w:t>
      </w:r>
      <w:r>
        <w:rPr/>
        <w:t>ꕬ</w:t>
      </w:r>
      <w:r>
        <w:rPr/>
        <w:t>숹烂瑣墻滎㝨曂䩱䃂才琲氹숤狂ㅈ뭧쵹⚿啗</w:t>
      </w:r>
      <w:r>
        <w:rPr/>
        <w:t>꥓</w:t>
      </w:r>
      <w:r>
        <w:rPr/>
        <w:t>⠳</w:t>
      </w:r>
      <w:r>
        <w:rPr/>
        <w:t>쉢払す槎䅃䀪ꍱ炘⩠썬墩浄㝮ㅋ䜦偬勂ꏂ桤奨摵깴쉋칟啑壂瀣㑚䛂启</w:t>
      </w:r>
      <w:r>
        <w:rPr/>
        <w:t>ⰸ䷂</w:t>
      </w:r>
      <w:r>
        <w:rPr/>
        <w:t>싂磂넺깅쉡卣갦숴䝖汖で橴参䥪⿂䶡圲十⨭凎㡮辣瀰㘦晖⹾愴뽙숭땥卑庮㍖␪␨</w:t>
      </w:r>
      <w:r>
        <w:rPr/>
        <w:t>ꥎ</w:t>
      </w:r>
      <w:r>
        <w:rPr/>
        <w:t>轇ꄨ㖬걶湕戦㠲䅅じ슩䕒㴺縯辿也濂㴻⩶</w:t>
      </w:r>
      <w:r>
        <w:rPr/>
        <w:t>Ⱓ</w:t>
      </w:r>
      <w:r>
        <w:rPr/>
        <w:t>䃂帩ㄤ桏熥樷攪穅攤䑆ㅅ칬带噱昷⩇奢晶楖䃍塶杚⩕忂繆华嘻池⒘壂け䂩䅤㙳싃㙁뾘䰤繚䌯</w:t>
      </w:r>
      <w:r>
        <w:rPr/>
        <w:t>ꕤ</w:t>
      </w:r>
      <w:r>
        <w:rPr/>
        <w:t>⽔⩒⍬ヂ䘤暩䟂쉏⍕揂⌳뼩⽁昨</w:t>
      </w:r>
      <w:r>
        <w:rPr/>
        <w:t>ⰵ⹲</w:t>
      </w:r>
      <w:r>
        <w:rPr/>
        <w:t>갤昽㡂牷䴴⑱䭫쉢栨녹⽉쉎䑮协壃桑穬숱㌽뭏䙁䵾㔯繠摑䭁䤤彠晣⥞橮╤ㄦ媩</w:t>
      </w:r>
      <w:r>
        <w:rPr/>
        <w:t>ꕈ</w:t>
      </w:r>
      <w:r>
        <w:rPr/>
        <w:t>擃乱橑歠佤棂䉌깭頶䩢摄㘣嘯䉓奭숪䔦凂扺抻⺵慘䩍뽯杔</w:t>
      </w:r>
      <w:r>
        <w:rPr/>
        <w:t>⡳</w:t>
      </w:r>
      <w:r>
        <w:rPr/>
        <w:t>ㅙ뭅琶⍔橄瘪䉉⯂癌椯깏♁栱䳂뼶㵀딫㠽싂櫂칊塟쉦⮮䑸䌮敒⪥숦眨摕祔疿歷坖숹吭墩捁呒ㄷ⚻湳畕쎡ꍑ癢갴澬䛃䲩桦轙㬰습繎彑숪湆戨㜣䠳䥳싂싂㉌䌮⎣숯㥅Ⓜ嘤⼩㭞꥾쉭숰爱쉡싂盂䪿⩸垩捭枱쉸朴⨪甦畮䆡到䁀䣎ち桱쏂優츽䰤漶숰砹泍䝉牺䀩䈯슿䁰䈰漣썴쉆쉷⸤攩ꏂ⼲숫㑅痂業玥숰歧묩</w:t>
      </w:r>
      <w:r>
        <w:rPr/>
        <w:t>ꤥ</w:t>
      </w:r>
      <w:r>
        <w:rPr/>
        <w:t>御堻恑僂쉡◂㔥畔埃顫㑑殩㜮⥳牏恦䅀侱</w:t>
      </w:r>
      <w:r>
        <w:rPr/>
        <w:t>ꤤ</w:t>
      </w:r>
      <w:r>
        <w:rPr/>
        <w:t>奞㞩甽䝧䝡顱숱浙敬숻捲⍳숹䑊ꥨ睢♔痂</w:t>
      </w:r>
      <w:r>
        <w:rPr/>
        <w:t>⠩⬊</w:t>
      </w:r>
      <w:r>
        <w:rPr/>
        <w:t>㑯唶숭柂㥓頪䑤睑싂乤乇犮⨵㍑곎㑡炘摎숷刷쉐䱥婊䜫帥剾쉓㕗㩟剑싂ㄳ祥搽并浥竍넲睉䜤껂쉾㬴쉉湓</w:t>
      </w:r>
      <w:r>
        <w:rPr/>
        <w:t>ꔸ⤩</w:t>
      </w:r>
      <w:r>
        <w:rPr/>
        <w:t>䜶愺破珂䪱呀䱏䜯怤婟떮百㧂湆딨슏⨹믃㴦彖</w:t>
      </w:r>
      <w:r>
        <w:rPr/>
        <w:t>ꔳ</w:t>
      </w:r>
      <w:r>
        <w:rPr/>
        <w:t>숪瑎쉷ꄪ漮</w:t>
      </w:r>
      <w:r>
        <w:rPr/>
        <w:t>Ⲙ</w:t>
      </w:r>
      <w:r>
        <w:rPr/>
        <w:t>ꤴ⎥</w:t>
      </w:r>
      <w:r>
        <w:rPr/>
        <w:t>呃剴⴪姂䲵帣슡싃顤卥冘䴲㑮䔹旍廂䭾뽊䠻촲獀灇뽂礲ꍘ⛂䅇싂쉊嗂뭆县⑕䍴ㅲ别쉧亩䡮⹅攲䚿뼸㑋汥偈뽇智卧晓棂⭹⎥吸⑩</w:t>
      </w:r>
      <w:r>
        <w:rPr/>
        <w:t>ⱺ</w:t>
      </w:r>
      <w:r>
        <w:rPr/>
        <w:t>竂</w:t>
      </w:r>
      <w:r>
        <w:rPr/>
        <w:t>ꕏꤳ</w:t>
      </w:r>
      <w:r>
        <w:rPr/>
        <w:t>檬뭚坺숴㘷䭯輣䡞晙䯂整</w:t>
      </w:r>
      <w:r>
        <w:rPr/>
        <w:t>ꗂ</w:t>
      </w:r>
      <w:r>
        <w:rPr/>
        <w:t>ⱐ⨸</w:t>
      </w:r>
      <w:r>
        <w:rPr/>
        <w:t>嘩傏</w:t>
      </w:r>
      <w:r>
        <w:rPr/>
        <w:t>ꔰ</w:t>
      </w:r>
      <w:r>
        <w:rPr/>
        <w:t>晶䤺ガ쉾啃䝱촺㩩䪬乭䥠佪쉉ꥣ䔪㭳敕娶䝸쵆吤㑀ォ楁媮䁟쉲</w:t>
      </w:r>
      <w:r>
        <w:rPr/>
        <w:t>ꤱ</w:t>
      </w:r>
      <w:r>
        <w:rPr/>
        <w:t>潭浘</w:t>
      </w:r>
      <w:r>
        <w:rPr/>
        <w:t>⠻</w:t>
      </w:r>
      <w:r>
        <w:rPr/>
        <w:t>깇採嚵슏橦獓</w:t>
      </w:r>
      <w:r>
        <w:rPr/>
        <w:t>ꦬ⑞</w:t>
      </w:r>
      <w:r>
        <w:rPr/>
        <w:t>䰭딲匫쵋㜸⤣䑈슬影쵷䵪硕晋夵淂拎㚱쉂漪彳ꍑꥴ奭㉢딩佤縸㙙땱堺抣瘩⨰䫍길杵땷束쉷㝦頽ꇂ婸칕卡匬礷숫ꇂ뽧ㄳ扮ㅁ㶬䵇</w:t>
      </w:r>
      <w:r>
        <w:rPr/>
        <w:t>ꥏ</w:t>
      </w:r>
      <w:r>
        <w:rPr/>
        <w:t>숣㞥ꍙ呢慅슡㉐題獶抬䙀⨪穬渨㭃煰柍游倵恫䵘䛂䅍慐砪乕䉨㒮䗃⩆</w:t>
      </w:r>
      <w:r>
        <w:rPr/>
        <w:t>ⰷ</w:t>
      </w:r>
      <w:r>
        <w:rPr/>
        <w:t>核싂䵢塺佩싍焴妻⽧矂瀩</w:t>
      </w:r>
      <w:r>
        <w:rPr/>
        <w:t>ꤳ</w:t>
      </w:r>
      <w:r>
        <w:rPr/>
        <w:t>䍟㉪ば潶幯ꌥ澡彍昳祵扆⸺䧂椽捕䑸攦뽬䠻垏楪䘽摅⑓츯先枘渹睟泂㉧睡䶡♷敬硦う杯쏂换稥睪砪亣汲䙩싂け㕱⍋⩕䰷숫쉴슩㉱</w:t>
      </w:r>
      <w:r>
        <w:rPr/>
        <w:t>꥟</w:t>
      </w:r>
      <w:r>
        <w:rPr/>
        <w:t>ヂ䶘뭯扚뽞晰头ㅐ墥桉櫂呚녇穚⹾轥愷뽈殡绂迂숰쌷䑤秂䶩⦮갯攺亮㑹轆熘療쉥䍬祪䴪숣塆懂匸㶣쉌䀲㥍㔯ぬ呐乤슘䐶땑⭰椺㮏뭭㝩㡠睯ꅾ坮ㄮ㕔瞬캘平剘⸨报橋㝺眳쎿姂璵伺狂걘潰盍♳䉍ꄫ嘯眥㉩頺쉆㕴⩺㜮</w:t>
      </w:r>
      <w:r>
        <w:rPr/>
        <w:t>ꥃ</w:t>
      </w:r>
      <w:r>
        <w:rPr/>
        <w:t>⼣硆싂⤣扦棂┪딪倭浇㮻䥙⫂攬喏⪻潰숫</w:t>
      </w:r>
      <w:r>
        <w:rPr/>
        <w:t>⡈</w:t>
      </w:r>
      <w:r>
        <w:rPr/>
        <w:t>ꔶ♃</w:t>
      </w:r>
      <w:r>
        <w:rPr/>
        <w:t>奞儰╫涩硕㓂㴰坺☻敬⩖♡슻싂쉥䰪杂䑯</w:t>
      </w:r>
      <w:r>
        <w:rPr/>
        <w:t>ꕄ</w:t>
      </w:r>
      <w:r>
        <w:rPr/>
        <w:t>捅쵪迂澥㎣濂吽䯂╘⨸뇎䙵뽒坲䉄轴䛂牍㐣ꍄ</w:t>
      </w:r>
      <w:r>
        <w:rPr/>
        <w:t>ⵍ</w:t>
      </w:r>
      <w:r>
        <w:rPr/>
        <w:t>磂㑞겣䔵⽾楘䙩⧂䕦啯砊</w:t>
      </w:r>
      <w:r>
        <w:rPr/>
        <w:t>ꔤ</w:t>
      </w:r>
      <w:r>
        <w:rPr/>
        <w:t>뽄顧顑㍢䍰䑊歫煾䖏氽惎쉞捖ね頵㥴埂⎿ㅉ桱ㄣ瀨싂忂磂놡뼥䌻䢿쉥┪愲棂숩濃싂湁쉊䝦癄囂㫂兂</w:t>
      </w:r>
      <w:r>
        <w:rPr/>
        <w:t>Ⲙ</w:t>
      </w:r>
      <w:r>
        <w:rPr/>
        <w:t>넲奢썡썦繋걞</w:t>
      </w:r>
      <w:r>
        <w:rPr/>
        <w:t>ꔪ</w:t>
      </w:r>
      <w:r>
        <w:rPr/>
        <w:t>礶䋂㉁㬮晥侻怽琥圹䛂♒</w:t>
      </w:r>
      <w:r>
        <w:rPr/>
        <w:t>ꤸ䷂</w:t>
      </w:r>
      <w:r>
        <w:rPr/>
        <w:t>桗暮嗂歊쉡㌪⭂</w:t>
      </w:r>
      <w:r>
        <w:rPr/>
        <w:t>⢮</w:t>
      </w:r>
      <w:r>
        <w:rPr/>
        <w:t>睓䉁슏汕쉗㔸깹⩟幏㝂㧂ꏃ쉡噟쉃쉰卩⫂☵浳䅟</w:t>
      </w:r>
      <w:r>
        <w:rPr/>
        <w:t>ꖏ</w:t>
      </w:r>
      <w:r>
        <w:rPr/>
        <w:t>⽚ㅠ礲䰥⸸㌳晇쉮湭欲㊘歫吷꥔千싍숺姂⍥</w:t>
      </w:r>
      <w:r>
        <w:rPr/>
        <w:t>ⷂ</w:t>
      </w:r>
      <w:r>
        <w:rPr/>
        <w:t>䍙埂戬䥉乆㴤唤獷ꇂ庣ꥵ颩碵斮倵⼯㋍䡸噚땱䓍쉍濂吴䔺ꅚ卯䵩䤱䤳㕴습</w:t>
      </w:r>
      <w:r>
        <w:rPr/>
        <w:t>Ⱶ</w:t>
      </w:r>
      <w:r>
        <w:rPr/>
        <w:t>䄳捑橫暏湣ㄱ숭⑰쉞땦䳃瘬⑐쉫싂䔷㝐쉹칺夬쏎갨쎵稤睄䛂掏繏塕슏쉱礻硊</w:t>
      </w:r>
      <w:r>
        <w:rPr/>
        <w:t>ꥃ</w:t>
      </w:r>
      <w:r>
        <w:rPr/>
        <w:t>牮夽㭊䰻뽮캩⍭䔬乭⹓中칶湂</w:t>
      </w:r>
      <w:r>
        <w:rPr/>
        <w:t>ꕃ</w:t>
      </w:r>
      <w:r>
        <w:rPr/>
        <w:t>乆쉭㵵伦㕴</w:t>
      </w:r>
      <w:r>
        <w:rPr/>
        <w:t>⡣</w:t>
      </w:r>
      <w:r>
        <w:rPr/>
        <w:t>䁌╷漪䯂䕔䐲畧녬䙲㈳숰숩쉟弹〴ㅥ䈳㜰圽</w:t>
      </w:r>
      <w:r>
        <w:rPr/>
        <w:t>ⴺ</w:t>
      </w:r>
      <w:r>
        <w:rPr/>
        <w:t>ꥦ</w:t>
      </w:r>
      <w:r>
        <w:rPr/>
        <w:t>ꦵ⌯</w:t>
      </w:r>
      <w:r>
        <w:rPr/>
        <w:t>긣쉘杤奀睲兤碣捂쵋䁆싂楚㖻⍏恥涏⩵</w:t>
      </w:r>
      <w:r>
        <w:rPr/>
        <w:t>ⵂ</w:t>
      </w:r>
      <w:r>
        <w:rPr/>
        <w:t>䥱䮏⴪奙⩗⥭倵瓂涩⵸奾割㠦쉴璮┩忂渶㌰樥幘꥗䉮頭슿佌㙦</w:t>
      </w:r>
      <w:r>
        <w:rPr/>
        <w:t>ꔥ╔</w:t>
      </w:r>
      <w:r>
        <w:rPr/>
        <w:t>䂱敠兰㕸䕲偄</w:t>
      </w:r>
      <w:r>
        <w:rPr/>
        <w:t>ⶣ</w:t>
      </w:r>
      <w:r>
        <w:rPr/>
        <w:t>縥땧佺㴳橎假杨輸㥃䉔㩵まㅉ⭉彚㕑쉖쉢⩫顾硩녱珂䢿秂埃䝟卙圶㐻숱垥潹皩䰲⺣挴㥅䨻</w:t>
      </w:r>
      <w:r>
        <w:rPr/>
        <w:t>ꤴ</w:t>
      </w:r>
      <w:r>
        <w:rPr/>
        <w:t>淂</w:t>
      </w:r>
      <w:r>
        <w:rPr/>
        <w:t>ꥂꕋ</w:t>
      </w:r>
      <w:r>
        <w:rPr/>
        <w:t>⢡</w:t>
      </w:r>
      <w:r>
        <w:rPr/>
        <w:t>灏䵤䢿䜷灾楡⩯挱敹㎥徥ꄪ</w:t>
      </w:r>
      <w:r>
        <w:rPr/>
        <w:t>ⵆ</w:t>
      </w:r>
      <w:r>
        <w:rPr/>
        <w:t>杬媘略䨬묺䍣敔⭮숬䷂䙚㉟</w:t>
      </w:r>
      <w:r>
        <w:rPr/>
        <w:t>꧃</w:t>
      </w:r>
      <w:r>
        <w:rPr/>
        <w:t>卓㌪参碮挬樰ꅣ係☵㜯슥䉈⩔쉫䁍捨縱䡙栴畓䉈깘⍇お⨪䁶正쉹㍴塉噋</w:t>
      </w:r>
      <w:r>
        <w:rPr/>
        <w:t>ꦱ</w:t>
      </w:r>
      <w:r>
        <w:rPr/>
        <w:t>焷枵捡䍱䰨슬坠绍츸桟瑇♬촬䴵쉢㤻琰쉘⺵剀䦥␫便⾩╌뽍㵎栭坰柎㇂쉈㟂捊쉣㎮㩭⑸숬㡄⌬剥⌯䙈⥕炡쉗抬ꥢ竂穬쉟潰䱌泃쉺佗喡榻呱숸쉷</w:t>
      </w:r>
      <w:r>
        <w:rPr/>
        <w:t>ⱂ</w:t>
      </w:r>
      <w:r>
        <w:rPr/>
        <w:t>습㧂⭾浩潩〪湟挫㉫形咘⸳♵婚仂慸埂ꍷ⼽扨䜴佮䜩礳䥦쌹</w:t>
      </w:r>
      <w:r>
        <w:rPr/>
        <w:t>ꗎ</w:t>
      </w:r>
      <w:r>
        <w:rPr/>
        <w:t>䜵⭕䰬숭쉱숵皩潄䭳㍺긣票橾䁂摍</w:t>
      </w:r>
      <w:r>
        <w:rPr/>
        <w:t>⡕⭆</w:t>
      </w:r>
      <w:r>
        <w:rPr/>
        <w:t>儤椴焩</w:t>
      </w:r>
      <w:r>
        <w:rPr/>
        <w:t>ⷎ</w:t>
      </w:r>
      <w:r>
        <w:rPr/>
        <w:t>䰰ꅅ</w:t>
      </w:r>
      <w:r>
        <w:rPr/>
        <w:t>ꔭ</w:t>
      </w:r>
      <w:r>
        <w:rPr/>
        <w:t>挲祈뿎䀵㥎獵䆥穌傿䠩繂轒丰牔き싂</w:t>
      </w:r>
      <w:r>
        <w:rPr/>
        <w:t>ꤊ</w:t>
      </w:r>
      <w:r>
        <w:rPr/>
        <w:t>㬵䑺쉦숻煣츳榘</w:t>
      </w:r>
      <w:r>
        <w:rPr/>
        <w:t>ꤱ</w:t>
      </w:r>
      <w:r>
        <w:rPr/>
        <w:t>䞥朸剠걺䑅⍷㥗⯂䅤⽮䮮㡵含恕敢湊牖䠽捾╔㥎뮿㵁㭑䕩㬯♣渻䪘祫顴䉹ꆵ轄</w:t>
      </w:r>
      <w:r>
        <w:rPr/>
        <w:t>⣂</w:t>
      </w:r>
      <w:r>
        <w:rPr/>
        <w:t>噾庵⭳甶亡噮䉥☻杪你揂橫橨⹖浨ꅰ䙑婁恄䍀㑐彃싎땈♔㡤㑱䑋娶</w:t>
      </w:r>
      <w:r>
        <w:rPr/>
        <w:t>ⵄ</w:t>
      </w:r>
      <w:r>
        <w:rPr/>
        <w:t>땠⍐⿂숪㓂洣☻䜥숵쉁ꌵ坎㵣碘⼻题纩깱껂轃畗㕆䦬朤囂滂⩋睕䑢䩤⧂뭱쉰䅷㡾╖辏숺汰㨶烍땇䄮䎱烂뽥⤶䩄㗂㨩쉆㯍㢏獆䉷帷</w:t>
      </w:r>
      <w:r>
        <w:rPr/>
        <w:t>ⱋ</w:t>
      </w:r>
      <w:r>
        <w:rPr/>
        <w:t>䜰뽳創楀썊輵㗂슡爥䲱</w:t>
      </w:r>
      <w:r>
        <w:rPr/>
        <w:t>⢿</w:t>
      </w:r>
      <w:r>
        <w:rPr/>
        <w:t>㝳溵</w:t>
      </w:r>
      <w:r>
        <w:rPr/>
        <w:t>ⱌ</w:t>
      </w:r>
      <w:r>
        <w:rPr/>
        <w:t>兤䩚繨匪䬤썱汶ꌷ칍獢ꌶ䉧숩㪱汚剢㬥⌽⩋䰨䰥쉗哎㜣</w:t>
      </w:r>
      <w:r>
        <w:rPr/>
        <w:t>ⴽ</w:t>
      </w:r>
      <w:r>
        <w:rPr/>
        <w:t>쉫瑰挱熡䙒㑧祍ꆘ㝎椦う⌳瑡썯瘬悩䔰偋樸䈨㓂刪䐸䑚徻숵癟촮┰城搥䍦慠㔷⽱渵柂䥡濂焩걞딷慢伮깢⭁祋夫䅳䜫뼣꥕殬〉甫␴츶慹㕮긫㉪斻넶쉞⪩垱숫딴潈</w:t>
      </w:r>
      <w:r>
        <w:rPr/>
        <w:t>ꕲ</w:t>
      </w:r>
      <w:r>
        <w:rPr/>
        <w:t>⠩</w:t>
      </w:r>
      <w:r>
        <w:rPr/>
        <w:t>䛂쵶싂슣䕇彁㛂⒬䆩갶쉏녬쉀硗契썰䭃炻䴫⌵⫍숩뇂偃庩녲⽷てꍓ䍬</w:t>
      </w:r>
      <w:r>
        <w:rPr/>
        <w:t>ꕴ</w:t>
      </w:r>
      <w:r>
        <w:rPr/>
        <w:t>搶䌣桴</w:t>
      </w:r>
      <w:r>
        <w:rPr/>
        <w:t>⡕</w:t>
      </w:r>
      <w:r>
        <w:rPr/>
        <w:t>縪㵩ꥰ㙢녪壂䙾숶嘽㵫お⸵꤮</w:t>
      </w:r>
      <w:r>
        <w:rPr/>
        <w:t>ⵉ⸺</w:t>
      </w:r>
      <w:r>
        <w:rPr/>
        <w:t>䐸癃樳뿂㑮坒偆瑹䤲桶⑫ꅓ싂䕷瑍憩丱⵶吩涱喥쉸慅㕈奕焲哃⩦쉇</w:t>
      </w:r>
      <w:r>
        <w:rPr/>
        <w:t>ⱡ</w:t>
      </w:r>
      <w:r>
        <w:rPr/>
        <w:t>䟂幎⸱奏⹥숳╬슣⩤坮䱖旎殿喣伻녖疬䚿潏䁓橪捀쉳匮</w:t>
      </w:r>
      <w:r>
        <w:rPr/>
        <w:t>ꤻ</w:t>
      </w:r>
      <w:r>
        <w:rPr/>
        <w:t>坳塍</w:t>
      </w:r>
      <w:r>
        <w:rPr/>
        <w:t>ꔸ</w:t>
      </w:r>
      <w:r>
        <w:rPr/>
        <w:t>㝇䄽쉢슮䳂椣湪㖘䑩녈嘰纥䊣</w:t>
      </w:r>
      <w:r>
        <w:rPr/>
        <w:t>⣂</w:t>
      </w:r>
      <w:r>
        <w:rPr/>
        <w:t>栩佃㠲喡ꌪぷ弻썖䘴▏爤婔넱䈲땕椬㉨뼥㤸</w:t>
      </w:r>
      <w:r>
        <w:rPr/>
        <w:t>ꔴ</w:t>
      </w:r>
      <w:r>
        <w:rPr/>
        <w:t>枿仍⤬搲恆縪夶☬圭癰ㅾ灁偷⦩䙺䑋帳㶬㑚䩎싂싂⻂⍇㜱坚䍗⬲樦穢歍쉉游㐦슮싂輶㑘숰烂彚ꥰ欷䈳㓂</w:t>
      </w:r>
      <w:r>
        <w:rPr/>
        <w:t>⡷☩</w:t>
      </w:r>
      <w:r>
        <w:rPr/>
        <w:t>䔹</w:t>
      </w:r>
      <w:r>
        <w:rPr/>
        <w:t>ꥁ</w:t>
      </w:r>
      <w:r>
        <w:rPr/>
        <w:t>根䙨</w:t>
      </w:r>
      <w:r>
        <w:rPr/>
        <w:t>꧍</w:t>
      </w:r>
      <w:r>
        <w:rPr/>
        <w:t>㭨䉕⍪祁䡁车槃䅀楖纩婑숷湳卒썚偭彅숭</w:t>
      </w:r>
      <w:r>
        <w:rPr/>
        <w:t>⠩</w:t>
      </w:r>
      <w:r>
        <w:rPr/>
        <w:t>偩浍扌♀㔦溬版䱧䊻楮牴〱䑰兲쉕刣畏</w:t>
      </w:r>
      <w:r>
        <w:rPr/>
        <w:t>ⵆ</w:t>
      </w:r>
      <w:r>
        <w:rPr/>
        <w:t>滂桮䥔⩭洰걳쉃婭䕡㙁䷂涮楠쉊敢㕹嫂繎쉅穲敀䵏䡍潩ꆱ⵩禮䝂⹧潗㑨䴩㤻䁘쌳䥂</w:t>
      </w:r>
      <w:r>
        <w:rPr/>
        <w:t>ꤶ</w:t>
      </w:r>
      <w:r>
        <w:rPr/>
        <w:t>㣍硎儨ㄊ榱㤦</w:t>
      </w:r>
      <w:r>
        <w:rPr/>
        <w:t>ꦵ</w:t>
      </w:r>
      <w:r>
        <w:rPr/>
        <w:t>ㄪ㜷⑰埂숹긵㍞ꆡ潇⼳浢橫㘥到䤻堶㏂棂뗂漫쵆⩀㷂㥭떩⏂呣輽쉙浦捁痂掮珂濎癯캘쉒숶盂⩣⮡捊硲煉⑩扏䯂幰㉞噑坏湕</w:t>
      </w:r>
      <w:r>
        <w:rPr/>
        <w:t>Ⳃ</w:t>
      </w:r>
      <w:r>
        <w:rPr/>
        <w:t>ꥥ⭩╚楳哂⥒䝯正暣副䅬泂갴犬긷䴤扢ꍒ㭍</w:t>
      </w:r>
      <w:r>
        <w:rPr/>
        <w:t>ꖿ</w:t>
      </w:r>
      <w:r>
        <w:rPr/>
        <w:t>塓䁩</w:t>
      </w:r>
      <w:r>
        <w:rPr/>
        <w:t>꤯</w:t>
      </w:r>
      <w:r>
        <w:rPr/>
        <w:t>㢩獭䊏㍊坦牨樻</w:t>
      </w:r>
      <w:r>
        <w:rPr/>
        <w:t>ꗂ</w:t>
      </w:r>
      <w:r>
        <w:rPr/>
        <w:t>ⱃ</w:t>
      </w:r>
      <w:r>
        <w:rPr/>
        <w:t>䁎䵑侮捠췂䠺긴楦塈䉺⤥䁶㘳⭯䰱⩲</w:t>
      </w:r>
      <w:r>
        <w:rPr/>
        <w:t>ⵋ⥄</w:t>
      </w:r>
      <w:r>
        <w:rPr/>
        <w:t>婥䕵瑏㵤彣⩬뇂敘</w:t>
      </w:r>
      <w:r>
        <w:rPr/>
        <w:t>ꦻ</w:t>
      </w:r>
      <w:r>
        <w:rPr/>
        <w:t>㙀灖獨婦촳쉟爭긵瞮呟춱㚩ꅕ匮⽩䅾ㄻ뼥䟂獉䕑〵쉈繂潯넳</w:t>
      </w:r>
      <w:r>
        <w:rPr/>
        <w:t>⡈</w:t>
      </w:r>
      <w:r>
        <w:rPr/>
        <w:t>妬輳汉湫숻</w:t>
      </w:r>
      <w:r>
        <w:rPr/>
        <w:t>ⳍ</w:t>
      </w:r>
      <w:r>
        <w:rPr/>
        <w:t>㙗温瑚僂怴砨䮡넷淂潦쉐깙Ⓙꄤ搲</w:t>
      </w:r>
      <w:r>
        <w:rPr/>
        <w:t>ꔹ</w:t>
      </w:r>
      <w:r>
        <w:rPr/>
        <w:t>晣⩄⽃⩠싂摲幄쉷榘깬㦘ꎮ⵩</w:t>
      </w:r>
      <w:r>
        <w:rPr/>
        <w:t>⠣</w:t>
      </w:r>
      <w:r>
        <w:rPr/>
        <w:t>珃쌥攫쉀⽤䎩쉐땇佘⭆⭗汯䈽氤匯ꎬ슥쌴睳걗䚥奶䆡Ⓙ偬䑤㡤䣂컂녌싂넫뭤䦏Ⓨ녫䱑㋂皩楴姂兪湪灸縭瑠숱쉪恙䈥</w:t>
      </w:r>
      <w:r>
        <w:rPr/>
        <w:t>ⳍ</w:t>
      </w:r>
      <w:r>
        <w:rPr/>
        <w:t>䀯扎椵⎵姂뽲䴹깠⏂礯슮칳弫冬圭繎</w:t>
      </w:r>
      <w:r>
        <w:rPr/>
        <w:t>ⵓ</w:t>
      </w:r>
      <w:r>
        <w:rPr/>
        <w:t>⽐挭ꏂ䁃頱쉂弹㌶㩦畟眸䢩〮浧╕灇欭䆏癧顤녬쉬ꅢ쉣䂥ㅱ䬽呏欣</w:t>
      </w:r>
      <w:r>
        <w:rPr/>
        <w:t>ꥏ</w:t>
      </w:r>
      <w:r>
        <w:rPr/>
        <w:t>獋䅅䝘쉎䖏顙セ쉂㪮⹊䷂䕧ㅟ䙷丹쉎卲㙖䤪䡆쉀䥈喱砻响☺癸牙쉰㨵恄䍧⍴䭐㵳딹挣쉔</w:t>
      </w:r>
      <w:r>
        <w:rPr/>
        <w:t>ꗂ</w:t>
      </w:r>
      <w:r>
        <w:rPr/>
        <w:t>坟</w:t>
      </w:r>
      <w:r>
        <w:rPr/>
        <w:t>ꤸ</w:t>
      </w:r>
      <w:r>
        <w:rPr/>
        <w:t>戥䡫抵⼱䈵〬칗▱灆䡞橲竂⍀깂堦䝫♸습喩唺ꅇ䵤窬摞⍐䁞⩍䛂숺堨숹㥱갭犏뗎桬쉐쉴⽥⪣硲栥䇂숫棃䐹슩洷</w:t>
      </w:r>
      <w:r>
        <w:rPr/>
        <w:t>ⴲ</w:t>
      </w:r>
      <w:r>
        <w:rPr/>
        <w:t>쉭矂穹㘪㕄顄㕱뼴亥썗縳偈奟뭠⿂洱滃쉺긷땒っ恘</w:t>
      </w:r>
      <w:r>
        <w:rPr/>
        <w:t>ꔴ</w:t>
      </w:r>
      <w:r>
        <w:rPr/>
        <w:t>侵㝭皬畊穊壂녞復䝍䜭䑹깐瀺橏䭰〣䌵䁊楾戵뽖琭</w:t>
      </w:r>
      <w:r>
        <w:rPr/>
        <w:t>Ɽ</w:t>
      </w:r>
      <w:r>
        <w:rPr/>
        <w:t>쉚걦榱噆쉱顫⹓氵刲灌⍣䵈汃䍆ꥨ䡁懂</w:t>
      </w:r>
      <w:r>
        <w:rPr/>
        <w:t>ⱹ</w:t>
      </w:r>
      <w:r>
        <w:rPr/>
        <w:t>彮橚⏂⬪㘪㩨䱲놏䅸뼣㈦坬뮵焽넺⥖</w:t>
      </w:r>
      <w:r>
        <w:rPr/>
        <w:t>ꕧ</w:t>
      </w:r>
      <w:r>
        <w:rPr/>
        <w:t>䧂噳</w:t>
      </w:r>
      <w:r>
        <w:rPr/>
        <w:t>ꗃ</w:t>
      </w:r>
      <w:r>
        <w:rPr/>
        <w:t>帮厱䓂悥媩楕♨⻂割烃扬ㅆ恍쉹慊뽩䋂</w:t>
      </w:r>
      <w:r>
        <w:rPr/>
        <w:t>ꤪⶩ</w:t>
      </w:r>
      <w:r>
        <w:rPr/>
        <w:t>䳂案䴸㵧䒩㕪쉟眫㑰Ⓜ㉷</w:t>
      </w:r>
      <w:r>
        <w:rPr/>
        <w:t>⠻</w:t>
      </w:r>
      <w:r>
        <w:rPr/>
        <w:t>䭟</w:t>
      </w:r>
      <w:r>
        <w:rPr/>
        <w:t>ꔰ</w:t>
      </w:r>
      <w:r>
        <w:rPr/>
        <w:t>㘸婂걶㝋朦춘⩕決ꍄ䦩晥쉄摅⸶넺㑥䩫쉰砭灁頨泂甽뾻㪥愻㭄⨊숰䵢㫂숭煭ꄻ쵷㈺兌磂潑䕡呁╷ㆡ彶䌷䵘견</w:t>
      </w:r>
      <w:r>
        <w:rPr/>
        <w:t>⡡⚬</w:t>
      </w:r>
      <w:r>
        <w:rPr/>
        <w:t>乏䶩忂䶡ꄶ쉠⩤楥器䥒湕嗂仂쉤싃썚楓⹊䡉</w:t>
      </w:r>
      <w:r>
        <w:rPr/>
        <w:t>ꤸ</w:t>
      </w:r>
      <w:r>
        <w:rPr/>
        <w:t>惃䗂㵨咩氰煬轶쉭슱⭐瓂쉦걡颬</w:t>
      </w:r>
      <w:r>
        <w:rPr/>
        <w:t>ⱷ</w:t>
      </w:r>
      <w:r>
        <w:rPr/>
        <w:t>㨱칞㥪窩㷂沘悩</w:t>
      </w:r>
      <w:r>
        <w:rPr/>
        <w:t>ꤶ</w:t>
      </w:r>
      <w:r>
        <w:rPr/>
        <w:t>楗倪숩⹐平扂㙡쉵䌩䡯榘卹⹞⥓湑</w:t>
      </w:r>
      <w:r>
        <w:rPr/>
        <w:t>ꗂ</w:t>
      </w:r>
      <w:r>
        <w:rPr/>
        <w:t>稽绍獲顖썸㇂땅壂瑑㕟╖㐣</w:t>
      </w:r>
      <w:r>
        <w:rPr/>
        <w:t>ꥅ</w:t>
      </w:r>
      <w:r>
        <w:rPr/>
        <w:t>㞵뇂䳃⫂畈䓍䕶㌨轓⨮悱칓㑤㋂婴뾻캣䡪䡷杅뽱ぇ帺猪㕄◂깘兕⾬㝶㴵㬷⻂稲恨㩀硖䉍䙸搸걦犬䬫氨싂堺묦侥땆⸻嗂灸ㄶ곂䬸楚녥䌽廂㩨ꌥ䅃珂晋㴪睪顊쉬갪ꆡ슮㑴╢</w:t>
      </w:r>
      <w:r>
        <w:rPr/>
        <w:t>ⱺ</w:t>
      </w:r>
      <w:r>
        <w:rPr/>
        <w:t>窣摞뭇㕉ꄪ쵍廎圱㵩</w:t>
      </w:r>
      <w:r>
        <w:rPr/>
        <w:t>ⱇ</w:t>
      </w:r>
      <w:r>
        <w:rPr/>
        <w:t>䏂숪沱捞洸砳</w:t>
      </w:r>
      <w:r>
        <w:rPr/>
        <w:t>⠽⭑</w:t>
      </w:r>
      <w:r>
        <w:rPr/>
        <w:t>捎</w:t>
      </w:r>
      <w:r>
        <w:rPr/>
        <w:t>ꥉ</w:t>
      </w:r>
      <w:r>
        <w:rPr/>
        <w:t>䁣숹祬㪏䁃爷歒㙇╺㭤㤵㩶⍘禵䁣㡖㔷截桵㈷놩䙊伶䜩숹䘥猴쉄摑ꥲ塦䩢旂嘦䧂⹆焺숫ꍣ灭⪥</w:t>
      </w:r>
      <w:r>
        <w:rPr/>
        <w:t>Ⱖ</w:t>
      </w:r>
      <w:r>
        <w:rPr/>
        <w:t>檮쉳슡愵湓愬쵤央刨繃㘻⭚轈卆갩㔬춏䢱種坍</w:t>
      </w:r>
      <w:r>
        <w:rPr/>
        <w:t>⣂</w:t>
      </w:r>
      <w:r>
        <w:rPr/>
        <w:t>걗⨱숻▵╒</w:t>
      </w:r>
      <w:r>
        <w:rPr/>
        <w:t>ꕟ</w:t>
      </w:r>
      <w:r>
        <w:rPr/>
        <w:t>僂쉃쉦</w:t>
      </w:r>
      <w:r>
        <w:rPr/>
        <w:t>ⴷ</w:t>
      </w:r>
      <w:r>
        <w:rPr/>
        <w:t>㊥摈⨶坁㗂㌭</w:t>
      </w:r>
      <w:r>
        <w:rPr/>
        <w:t>ꤲ⨰</w:t>
      </w:r>
      <w:r>
        <w:rPr/>
        <w:t>嘰睊博彟灸丳欵倻珂扑杩</w:t>
      </w:r>
      <w:r>
        <w:rPr/>
        <w:t>ⰶ</w:t>
      </w:r>
      <w:r>
        <w:rPr/>
        <w:t>ⷂ</w:t>
      </w:r>
      <w:r>
        <w:rPr/>
        <w:t>깃뇂ず⩢竂㙥녤奃湡ㅾ塃䪬匤杌䟂瀣晅扥♁橺浧墣</w:t>
      </w:r>
      <w:r>
        <w:rPr/>
        <w:t>ⱱ</w:t>
      </w:r>
      <w:r>
        <w:rPr/>
        <w:t>畉쉂⵱㩳場㝘绂側灹辩㟃慬䍞䆩殥㙄䙌ィ쎥⍟⒬㡱儹뗂奉䍐戬㵲潤儵쌰싂㥩汖칥ㄽ㷃湞撮睟㙨⿂슩숩夣涏汭步啒祵摌</w:t>
      </w:r>
      <w:r>
        <w:rPr/>
        <w:t>ⴶ</w:t>
      </w:r>
      <w:r>
        <w:rPr/>
        <w:t>娬䕹潩</w:t>
      </w:r>
      <w:r>
        <w:rPr/>
        <w:t>ꕤ</w:t>
      </w:r>
      <w:r>
        <w:rPr/>
        <w:t>㥂噟呞愪椪⫍爯乺곂偔쉔䦿䙵</w:t>
      </w:r>
      <w:r>
        <w:rPr/>
        <w:t>Ⳃ</w:t>
      </w:r>
      <w:r>
        <w:rPr/>
        <w:t>去ㄣ䉫梏䬪滂姂硸㘦걤쉺縫ㅨ焥䐦傏㈰⭧䝀㕩꺵煸ㄬ渪㌦쉞㈻뽯呒⍐轩뭉숥숭偙爩</w:t>
      </w:r>
      <w:r>
        <w:rPr/>
        <w:t>ⵅ</w:t>
      </w:r>
      <w:r>
        <w:rPr/>
        <w:t>娩䞣截昷쉑䅫㫂땍⭴汃츻弬刷汯䡳⎩涡쉕㙷</w:t>
      </w:r>
      <w:r>
        <w:rPr/>
        <w:t>⡯</w:t>
      </w:r>
      <w:r>
        <w:rPr/>
        <w:t>䰻呩㪘歴䤵쉄䰪娽㉳啎ꥯ녹飂爩歍⍅顫歷싎칇䇂瘹</w:t>
      </w:r>
      <w:r>
        <w:rPr/>
        <w:t>ⴰ</w:t>
      </w:r>
      <w:r>
        <w:rPr/>
        <w:t>䠨焭㤴丳쉾슿묲㨲䍃卨⼶䝕⥈䔸杌坈皱に曍깠䐦⩠㒥㑕殬숱疣㩕噦穥䅁秂䑕䝐⭐穭㉑</w:t>
      </w:r>
      <w:r>
        <w:rPr/>
        <w:t>ⷂ</w:t>
      </w:r>
      <w:r>
        <w:rPr/>
        <w:t>䝨䐮涵煾</w:t>
      </w:r>
      <w:r>
        <w:rPr/>
        <w:t>⠤</w:t>
      </w:r>
      <w:r>
        <w:rPr/>
        <w:t>숴䁎䓂畤Ⓜ轧㙆딨䄣㧍ꅮ危䶥⛃爊乥庻繤</w:t>
      </w:r>
      <w:r>
        <w:rPr/>
        <w:t>ꥃꔪ</w:t>
      </w:r>
      <w:r>
        <w:rPr/>
        <w:t>奓毂圸쌲僎슿칚ꆬ佶䵹佴卣ꌦ恬⎬㈺㕡㑒숤剳䞱땲毂딳⵨⑴䙭</w:t>
      </w:r>
      <w:r>
        <w:rPr/>
        <w:t>⣂</w:t>
      </w:r>
      <w:r>
        <w:rPr/>
        <w:t>暩ꥣ䝢뽕ㄲ㯎싎淂绂刳佥椯쉯振硑䲥盂층ꅬづ⦥</w:t>
      </w:r>
      <w:r>
        <w:rPr/>
        <w:t>ⵆ</w:t>
      </w:r>
      <w:r>
        <w:rPr/>
        <w:t>㪻싂浥坘㵊攺溵楴</w:t>
      </w:r>
      <w:r>
        <w:rPr/>
        <w:t>ⵐ</w:t>
      </w:r>
      <w:r>
        <w:rPr/>
        <w:t>놏㥃⫂ꅐ猬⨪幙䁗獈䉯␹䂡쉲氶懂竎뿂쵩竂狂洴쏂吨⩲参瀤晇媩祑橈쉾敹䅇땋쉨㠽땮♆牤版狍</w:t>
      </w:r>
      <w:r>
        <w:rPr/>
        <w:t>⡫</w:t>
      </w:r>
      <w:r>
        <w:rPr/>
        <w:t>썍辡挭쉪檡佺䴹偤晫뭏戰硰숫犱㝠쉯癱╖䥸瑴곂㕉⼦奍␦䅸歌浳쉱⽑䨴亮眹떣⍓䱳㩮奰숨싂㥕埂쉵㩡ご䱺䠪ꅲ殬㵊䉹竃輦嘦䷂棂쉳쉥䚥毂煬숹㒣樦쉕⍮⼭䤳뽪⑶⍅☳ꥠ䩘쉐</w:t>
      </w:r>
      <w:r>
        <w:rPr/>
        <w:t>ꤨ</w:t>
      </w:r>
      <w:r>
        <w:rPr/>
        <w:t>숦穂䝃奴꺥⌲㭷啘噫猶䕓⏃瑯㩢潆䤦普⽃束♎⽯塖⛂쉑⑙쉅䝶⽾摥뭦穦㓎䱷</w:t>
      </w:r>
      <w:r>
        <w:rPr/>
        <w:t>⡨</w:t>
      </w:r>
      <w:r>
        <w:rPr/>
        <w:t>獅坔啢㍨慌슡㈥䜱䜷睰喿㆏䘩숮쉋玡쉠⹠쉙癯㜦牠숬㑇㕧䅳䑾숱淍㠫〽쉘痂噮슬飂潎桺㙏碿</w:t>
      </w:r>
      <w:r>
        <w:rPr/>
        <w:t>ꥈ</w:t>
      </w:r>
      <w:r>
        <w:rPr/>
        <w:t>旎ㄮ轣딲㐫楟珂畃걌♪址䫂䷂䱵⩈杀挱颥摄橵朮䩪㛂䜪숦슩싎玮癇眮晈囎汲摈㦬睧쎥敚甦㇂琪睾⨴慈䀫㵁츯㕶⍡珃넹撬⩥塃</w:t>
      </w:r>
      <w:r>
        <w:rPr/>
        <w:t>⡲</w:t>
      </w:r>
      <w:r>
        <w:rPr/>
        <w:t>乒⩅⽖抬䝲쉘迂睙⾥为䠰␱绂╬呗넫ꏂ땰ꅌ</w:t>
      </w:r>
      <w:r>
        <w:rPr/>
        <w:t>ꤤ</w:t>
      </w:r>
      <w:r>
        <w:rPr/>
        <w:t>䬰桬啨秂䥥쉋歩㑯偒䉮㐴㐫䎩싍垻쉄勂噧卑犮恕ꍂ겘⩰⽪㌣掬䮏쏂奅斮䵚橶杅佰⩏</w:t>
      </w:r>
      <w:r>
        <w:rPr/>
        <w:t>Ⱞ</w:t>
      </w:r>
      <w:r>
        <w:rPr/>
        <w:t>敒䤹積侏䬽父㞘灷㥱繰㇍婅䓂绍摊䘰뽩⨩믂猸怰廂捅汮㟎ꍒ惂癄歏㗂搣啑쉚⽰☥⬦敫奊♏䝙껂䣂쉾㑪橨瀳㓎䇃卌猳哂칩㙆炩컂䕸瀭䬽欻欦戹㝵頰㑓㑔烂䡩敳塤ㅟ噞⑦䖬䭪⤽偐뭘䌣슻싎쵙䠸䵴敵庵년呬츣㩗侵䔷燂⯂轃䙱䑕桎娻뽰㤪飂쵟ꇍ쉐䅞偭炡䇂쉏積夨⬶汍瀺쉧竂佡弽썓婸㩵숰쉖숭椮砣忂㙎㨵晏뇂塡檮㉥轃땴獍奯浄眣㥂㛂숊숣䁊迂ヂ넻㔩秂䪱䙬㡧뭏浱㌫㵁♡싂甪祫갽땋싂숶쉫</w:t>
      </w:r>
      <w:r>
        <w:rPr/>
        <w:t>Ⲯ</w:t>
      </w:r>
      <w:r>
        <w:rPr/>
        <w:t>숲心劏⹮㡆Ⓙ</w:t>
      </w:r>
      <w:r>
        <w:rPr/>
        <w:t>ꕦ</w:t>
      </w:r>
      <w:r>
        <w:rPr/>
        <w:t>갽㈺求役掩浐䩠쎮䰴ꅏ剙쉏ꥠ뽀獸偟䥤</w:t>
      </w:r>
      <w:r>
        <w:rPr/>
        <w:t>ⱑ</w:t>
      </w:r>
      <w:r>
        <w:rPr/>
        <w:t>숱眹〻묺䭌愯珂湞灺䙙싂砷㡌海彶⤫쏂珂敡潦쉸㛍⽎桷椸睈䍫䱘㘤䭚噕ꅳ䋂轷㔹摅汅쉪浂ꅭ㨵橾玩㭳煶⽆</w:t>
      </w:r>
      <w:r>
        <w:rPr/>
        <w:t>꧍</w:t>
      </w:r>
      <w:r>
        <w:rPr/>
        <w:t>輥戤♭氪眨幁㑫츩〦䙳싂☦慺</w:t>
      </w:r>
      <w:r>
        <w:rPr/>
        <w:t>ꕏ</w:t>
      </w:r>
      <w:r>
        <w:rPr/>
        <w:t>儱妿㮩⥲껂倳歈</w:t>
      </w:r>
      <w:r>
        <w:rPr/>
        <w:t>ꤦ</w:t>
      </w:r>
      <w:r>
        <w:rPr/>
        <w:t>悵⨭夲攣⒮顔슻圳䵹⩎갭노䝵쉌䉘杉噵䅶싂쉵⒬懂塒䫂彳딦矂昪槂轖济⭘䫂⹘㔺䜹ꍬ뮱凂㉸䩡䥾夵⹩╳</w:t>
      </w:r>
      <w:r>
        <w:rPr/>
        <w:t>Ⱔ</w:t>
      </w:r>
      <w:r>
        <w:rPr/>
        <w:t>畦숻㔺挣丶啬䆘呉㵡싎⩅썄쉍땎墘䇂睌뽙填癏</w:t>
      </w:r>
      <w:r>
        <w:rPr/>
        <w:t>ⶥ</w:t>
      </w:r>
      <w:r>
        <w:rPr/>
        <w:t>奪䜤留</w:t>
      </w:r>
      <w:r>
        <w:rPr/>
        <w:t>ꖘ</w:t>
      </w:r>
      <w:r>
        <w:rPr/>
        <w:t>쉡쉠堩슣欩</w:t>
      </w:r>
      <w:r>
        <w:rPr/>
        <w:t>⡪</w:t>
      </w:r>
      <w:r>
        <w:rPr/>
        <w:t>㗂䥱䫂⬸牘㑙ォꍶ否</w:t>
      </w:r>
      <w:r>
        <w:rPr/>
        <w:t>ꕞ</w:t>
      </w:r>
      <w:r>
        <w:rPr/>
        <w:t>㝕ㅭ甸㭷㓎쉊ꥰ党뽎夨䢘烂硹⨭㐩㠸㕯⭐ィ촣뗃匨潱呅⭮㬣盂坕儬ꇂ煑䕅穂⸦㞘繂㤺汕㕅䝉偫硲操眨슡녧슮碵䕺瞮戥晐啹亩깒撿桪⨱</w:t>
      </w:r>
      <w:r>
        <w:rPr/>
        <w:t>ⱷ</w:t>
      </w:r>
      <w:r>
        <w:rPr/>
        <w:t>媬⎮晖⼷汾쉷繣慩</w:t>
      </w:r>
      <w:r>
        <w:rPr/>
        <w:t>ꔴ⩠</w:t>
      </w:r>
      <w:r>
        <w:rPr/>
        <w:t>⺏滂䈲椣싂攣쉇兞녍㑨参ꆘ䇂偭さ▱뽂永쉨쵺⭃徱슮</w:t>
      </w:r>
      <w:r>
        <w:rPr/>
        <w:t>ꦘ</w:t>
      </w:r>
      <w:r>
        <w:rPr/>
        <w:t>硸쉊报礬ꍍ쉊⤲⑋㩙䔱䄨䚵䭌塅쉷惍䕫㒘〣坠숸桌</w:t>
      </w:r>
      <w:r>
        <w:rPr/>
        <w:t>ⵞ</w:t>
      </w:r>
      <w:r>
        <w:rPr/>
        <w:t>景䱉㜹䉙剔⥺㙧㩴㌪숣噆┦䕑㑴쉳⩡坒쉐숫婘⴪啱佞㔣迂㯂땠䂏佑ㅱ䡰뭍奔丩㡈䕪뾣斻╸㈦嚩䭩旂㙏뽡滂檬㜬쉢䑥䡆ꅗ싂䅇睟딯捆爰檣숪⍓愵⸭⩏숭㉸쵠呇䭏穤區숶╖䱖儱쏍╢⥉</w:t>
      </w:r>
      <w:r>
        <w:rPr/>
        <w:t>ⷂ</w:t>
      </w:r>
      <w:r>
        <w:rPr/>
        <w:t>僎䅷歒暏ꥵ䘣쉯䥚뼲칐䥶牋偪燂稪䑩憩䁣帯汒猯ꌩ怮ㅁ⌫숲灢䍺⑵湱潹儺ꅀ쌻眥⭎攪㙳싃氷⭠乆䪵⒮䧂挭啐㑉</w:t>
      </w:r>
      <w:r>
        <w:rPr/>
        <w:t>ꕦ</w:t>
      </w:r>
      <w:r>
        <w:rPr/>
        <w:t>炘♶穮卡䍯畾慆䊻䍧념橗癩奙㤣爯䨸睵婳璘晰縤╶浹⵳㮡倱썶槍っ夯숪斬싂侱⫂灣</w:t>
      </w:r>
      <w:r>
        <w:rPr/>
        <w:t>⡘</w:t>
      </w:r>
      <w:r>
        <w:rPr/>
        <w:t>ꦿ</w:t>
      </w:r>
      <w:r>
        <w:rPr/>
        <w:t>剘ㅠ䅵䝾䬪䍃焵⥺㩉숮改쉣걉氻猵㶻넻⪻桉啟捰⽅獓쉨䠊⏃礽슬匤쉱䦩䌨㇂戣䥀颩兺椦쉁㩠祩に뭲묦婴橸偗微⥫⌸兹♂䙉ꅲ呢物洪她㜻吲⍈뽧숪㡑</w:t>
      </w:r>
      <w:r>
        <w:rPr/>
        <w:t>⡴</w:t>
      </w:r>
      <w:r>
        <w:rPr/>
        <w:t>枬녡砯洳眲⹃⭞慵桮䥌㭔縶畞㕸䘺</w:t>
      </w:r>
      <w:r>
        <w:rPr/>
        <w:t>⡅</w:t>
      </w:r>
      <w:r>
        <w:rPr/>
        <w:t>뇂特欯员칮嘥䨨㕆挽걚燍䵤䍾椶䝘奰堥딶䬦숨淂⨽䡚懂ꆬ獅㝮顢搦晴徻뽑轧榮杙</w:t>
      </w:r>
      <w:r>
        <w:rPr/>
        <w:t>ⱷ</w:t>
      </w:r>
      <w:r>
        <w:rPr/>
        <w:t>䏃䉫毂쉘㵨䂿䛂䠳呑⩴畴䥡⤪啷싂唪쉱墬迂圪</w:t>
      </w:r>
      <w:r>
        <w:rPr/>
        <w:t>ꤸ</w:t>
      </w:r>
      <w:r>
        <w:rPr/>
        <w:t>쉫塗녗⹇婞圦묭弣刱㆏䣎㘤年뾩擂啈姂愫싂넶㠨쎥⭡斩焽渤盂伻䉨⹖灾姂擎</w:t>
      </w:r>
      <w:r>
        <w:rPr/>
        <w:t>ꖩ</w:t>
      </w:r>
      <w:r>
        <w:rPr/>
        <w:t>輥佖썯쵌ꄦ㑆揂㓂䉒㢿⌷촰畗暬⯂</w:t>
      </w:r>
      <w:r>
        <w:rPr/>
        <w:t>ⵄ</w:t>
      </w:r>
      <w:r>
        <w:rPr/>
        <w:t>쉞⪣⑋䉾␨刺浐㨮畨湍ꌥ걤슏睔琣潴슮䴳䐹橷眥暱䊩껂䩧牑쵬乲묯䡸⑚쉤响䩂佚榏쉮硥祖ꍙ㥲根숲䆵濂沵瑟兦䡭癘㐣㟂硙睉㥂懃⤴癈㫎狂䝩䞣㭤刪末녏깠㈯㨣母硍拍楫槃김瓂㵲摨䕧췂쉫⽀乌顊畀</w:t>
      </w:r>
      <w:r>
        <w:rPr/>
        <w:t>꧂</w:t>
      </w:r>
      <w:r>
        <w:rPr/>
        <w:t>颡牚䵘쉊╮숰犱☪녟쉤녞轉撬收礰戳轡ꍘ倻슮㵘</w:t>
      </w:r>
      <w:r>
        <w:rPr/>
        <w:t>ꕔ</w:t>
      </w:r>
      <w:r>
        <w:rPr/>
        <w:t>숴㕈彂呁䃂慰</w:t>
      </w:r>
      <w:r>
        <w:rPr/>
        <w:t>ꕊ</w:t>
      </w:r>
      <w:r>
        <w:rPr/>
        <w:t>䒻㜵⻎겿䉯滂爹䑆矎싎▬녧勂申䤴歮ꅈ</w:t>
      </w:r>
      <w:r>
        <w:rPr/>
        <w:t>ꥑ</w:t>
      </w:r>
      <w:r>
        <w:rPr/>
        <w:t>其뽋䊥猺曎숮拂揂穷싍뭩㗂䚣⹵뗂䘶⼷娺潎㈩狂癗䩱池樽炏쉔呓矂갦쉶䁁䉹떥暮䉀汪䁺哂癦䍪佺♁쉉䨥辡牊彟澵噦砸숣汩㤫挵숮头睙㦻쉚꺵䉗顮䔭樲灞䭺朴咱㧂兎婃栽⥠쉬瞥呆睋쉦畵瑥숣ꆿ</w:t>
      </w:r>
      <w:r>
        <w:rPr/>
        <w:t>Ⲯ⪏</w:t>
      </w:r>
      <w:r>
        <w:rPr/>
        <w:t>帵朩嚻</w:t>
      </w:r>
      <w:r>
        <w:rPr/>
        <w:t>ꤥ</w:t>
      </w:r>
      <w:r>
        <w:rPr/>
        <w:t>뽐亣迂숩䌪幡ち쉂충嚩쉚</w:t>
      </w:r>
      <w:r>
        <w:rPr/>
        <w:t>⢻</w:t>
      </w:r>
      <w:r>
        <w:rPr/>
        <w:t>车潩颥⭱䉚硾뼪칦畺塾䃂䬦妬㉥⍥旂敥걊쵅珂뮩堷卑勂偒游⿂묳슏뭃䥉捒㙀偬㔭痂썭믍</w:t>
      </w:r>
      <w:r>
        <w:rPr/>
        <w:t>ꥍ</w:t>
      </w:r>
      <w:r>
        <w:rPr/>
        <w:t>뿍刱⌹㌪숤쉰䑑ㅏ剭䟍㴥歫⸭⑪䃍䕬䕚欥</w:t>
      </w:r>
      <w:r>
        <w:rPr/>
        <w:t>ꥂ</w:t>
      </w:r>
      <w:r>
        <w:rPr/>
        <w:t>䮣涏쉚橓纡깷⩋䬫묵㈮煪䩮䥃슘惎囂圪禮䟂穢浶㘳橴⼮䁲顂湖敭劏⩪戬獷媱⩹顗僂幓㙫桪䨴䵃漸䡤쎮䜬剒圭䇂㘬奰幉慀噪呺ꍭ繗礊</w:t>
      </w:r>
      <w:r>
        <w:rPr/>
        <w:t>ⴭ⭬</w:t>
      </w:r>
      <w:r>
        <w:rPr/>
        <w:t>㴻浳㩯掮硁婺磍</w:t>
      </w:r>
      <w:r>
        <w:rPr/>
        <w:t>Ɐ</w:t>
      </w:r>
      <w:r>
        <w:rPr/>
        <w:t>熿⻎쉮┩䶏⭆䞿䴪兆⾏㕴䁞浗┣梡䭷⿂㔦땅㪵惂슥ひ䩵仂烂깉段洦椤䑮偤弭縵顂◂䵄旂顟썋顸⥶㍸쉀㝰昵䱙枵淂쉣漹뽊ㄫ湆땆䛂쉘敀参뗂뭍泂䉟瑇席浙⬪뽂睕㜸呱祹⨭츱扵浓壂灯⬸</w:t>
      </w:r>
      <w:r>
        <w:rPr/>
        <w:t>ⱶ</w:t>
      </w:r>
      <w:r>
        <w:rPr/>
        <w:t>祪䩧⮡傡♳䉍⨶쉔䦮</w:t>
      </w:r>
      <w:r>
        <w:rPr/>
        <w:t>⣂</w:t>
      </w:r>
      <w:r>
        <w:rPr/>
        <w:t>깭敄숬䵈〉兰擂剗幑桐璻쉔⽉睩숺枡뮏숹</w:t>
      </w:r>
      <w:r>
        <w:rPr/>
        <w:t>ⰶ</w:t>
      </w:r>
      <w:r>
        <w:rPr/>
        <w:t>慖䄩擂榩쉙䕘쉉祴㜬⽤뼬⪣癊쉯쉄㔦㩮怱悿頭䆬顈䌮改係が灃戥</w:t>
      </w:r>
      <w:r>
        <w:rPr/>
        <w:t>ꕊ</w:t>
      </w:r>
      <w:r>
        <w:rPr/>
        <w:t>婓卪쉡슥硭伺䌯呀</w:t>
      </w:r>
      <w:r>
        <w:rPr/>
        <w:t>꤬</w:t>
      </w:r>
      <w:r>
        <w:rPr/>
        <w:t>祸䍍琫歚浦摲숭䉓囂䁴숫睟쵨晓癱㉢䥰ヂ㙵橣灰썪⹗心숺싂♃〵剩⾘椣丬</w:t>
      </w:r>
      <w:r>
        <w:rPr/>
        <w:t>ꤪ</w:t>
      </w:r>
      <w:r>
        <w:rPr/>
        <w:t>救眹썆䙫拂⵵땱欥水㛂否㭞䝣䇂뮥䥫犣剳딺⎮㋍䕎柂〭吥獮獕歙䡷⍂浶玩㊡칆䮏</w:t>
      </w:r>
      <w:r>
        <w:rPr/>
        <w:t>ꥂ</w:t>
      </w:r>
      <w:r>
        <w:rPr/>
        <w:t>䁥礱剹䦩朽뇂瘪摦䅀㑃关婹噙㶵숽煲ꍦ㌽䀲ㅈ㥒瑏쉴焤燂쉔숵㍈偺渶含⼬卐熮䅶⨤䑆⩴晡②䅣敍吻㙉숯彄琵迃痂쉒⩲杔澮䥕䘺䵡䘪勂盂儺⻍</w:t>
      </w:r>
      <w:r>
        <w:rPr/>
        <w:t>ⵥ</w:t>
      </w:r>
      <w:r>
        <w:rPr/>
        <w:t>猸圹潇ネ猳含⫂㕾烂汦갸♯쉏慂穉畓杓㈸䱑晖ㄷ⚵ㅘ挴㷂澮灌ㆥ숣䩖㵺䛎Ⓝ顃뭀䱚쉹촯儷佸쉩녠슱</w:t>
      </w:r>
      <w:r>
        <w:rPr/>
        <w:t>⡺</w:t>
      </w:r>
      <w:r>
        <w:rPr/>
        <w:t>戺㉚⨪ꌨ⥎</w:t>
      </w:r>
      <w:r>
        <w:rPr/>
        <w:t>ⵘ</w:t>
      </w:r>
      <w:r>
        <w:rPr/>
        <w:t>根䛍싍晅䥧晗卙晀╫幮</w:t>
      </w:r>
      <w:r>
        <w:rPr/>
        <w:t>ⱍ</w:t>
      </w:r>
      <w:r>
        <w:rPr/>
        <w:t>儫쉐桤ꇂ癈朲睃奐쉙㍫㪮ꍷ갻䑚</w:t>
      </w:r>
      <w:r>
        <w:rPr/>
        <w:t>ꤵ</w:t>
      </w:r>
      <w:r>
        <w:rPr/>
        <w:t>祕昦穘轲劵椭曂䁔쉦瀲슬</w:t>
      </w:r>
      <w:r>
        <w:rPr/>
        <w:t>ꤽ</w:t>
      </w:r>
      <w:r>
        <w:rPr/>
        <w:t>汏䥱쉔眶쌩䩯怪哂⬬頻噊顫㍟⩑㦱睑倨䱸⪻㐵㐴檡숵㝬灦쉞恞勂䡪썦戯捂걠䱴楪딮㠳㩡녯⸨</w:t>
      </w:r>
      <w:r>
        <w:rPr/>
        <w:t>ⰶ</w:t>
      </w:r>
      <w:r>
        <w:rPr/>
        <w:t>䝣곂頮倳숦心㝙놩㇃牀쉰兎熣戬㞏ꥡ䖏䀬㝯呆쉇刷皬䖻渥ꅋ⹱憩剠㵲拃㵧</w:t>
      </w:r>
      <w:r>
        <w:rPr/>
        <w:t>ꕇⓂ</w:t>
      </w:r>
      <w:r>
        <w:rPr/>
        <w:t>䰨硲䥲吱慢䬪㠪</w:t>
      </w:r>
      <w:r>
        <w:rPr/>
        <w:t>⣂</w:t>
      </w:r>
      <w:r>
        <w:rPr/>
        <w:t>歪唫祮쉉숩怷灏棂忂䫎㑡ㄩ깫癷䡘녑輫㪩歏</w:t>
      </w:r>
      <w:r>
        <w:rPr/>
        <w:t>Ⳃ</w:t>
      </w:r>
      <w:r>
        <w:rPr/>
        <w:t>乊㟂沮燃塙辬塋㵪⥉剄숺吮</w:t>
      </w:r>
      <w:r>
        <w:rPr/>
        <w:t>⡖</w:t>
      </w:r>
      <w:r>
        <w:rPr/>
        <w:t>摞숰穅汨䪘숫♄烂杬┪</w:t>
      </w:r>
      <w:r>
        <w:rPr/>
        <w:t>ⶡ</w:t>
      </w:r>
      <w:r>
        <w:rPr/>
        <w:t>湱敋偲쉓墩숻扰係⼊⩍焬桍䭱慘</w:t>
      </w:r>
      <w:r>
        <w:rPr/>
        <w:t>ꔪ</w:t>
      </w:r>
      <w:r>
        <w:rPr/>
        <w:t>䅡♫䴴싂</w:t>
      </w:r>
      <w:r>
        <w:rPr/>
        <w:t>ꥒ</w:t>
      </w:r>
      <w:r>
        <w:rPr/>
        <w:t>쉤䅅浑⽫긦矂繕仂㎣</w:t>
      </w:r>
      <w:r>
        <w:rPr/>
        <w:t>ꦘ</w:t>
      </w:r>
      <w:r>
        <w:rPr/>
        <w:t>乄棂卅䘸弩乎煴奭啹</w:t>
      </w:r>
      <w:r>
        <w:rPr/>
        <w:t>ꥁ</w:t>
      </w:r>
      <w:r>
        <w:rPr/>
        <w:t>ネ浰䥈쉌瞱⽍䧂넻㉯쵷䮩圴⽱쉧抩䐳佸⭚⥵氦䗂떵狃쉓㠬⎡㖮潁쏃㍤길唩癴捓쉇痂姃歔佣뽵頨쵯橞㉠轗칾ⸯ汃䱎盂ꄲ갯㭪싂⑪쵂穧싂䢡湓슩挦갵娪神䉃뭪쉄恈顤⫍樫쵭쉩戹砻呌娤摠係唶췂⨲眪渶㣂牌繈杯支쉠쉕浲伹䳃〲㢥琵숦뭬┬䝶丬䍋쉄뭱嚥ㆡ懂砷瑠䭌焷숪슬뽭⤥㤭参壂썦獖⼳斬⮡䐯쵖猶㈩⻂䕴㠪ꍇヂ敗敖녟</w:t>
      </w:r>
      <w:r>
        <w:rPr/>
        <w:t>꧂</w:t>
      </w:r>
      <w:r>
        <w:rPr/>
        <w:t>掩䑄滂瞥喏绂䅙゘楧䏃別땄슱湏䕙畞捐넪輩뇂</w:t>
      </w:r>
      <w:r>
        <w:rPr/>
        <w:t>ꥀ</w:t>
      </w:r>
      <w:r>
        <w:rPr/>
        <w:t>顩긷녠偸捞㑞䜻呥㡟义숲祂⩥眶캵偃平ꇃ㊥⫂㇂⩗칢뭩숵츱䑌⹕氤㋂䨻擃㈩ㄪꌷꥠ獨樵⭎숲⥃쌹㫂瀣⪻偵凂煙쉆뽺囂癚䘣杋卪嘵䈸惂攤佾䉷</w:t>
      </w:r>
      <w:r>
        <w:rPr/>
        <w:t>ꥅ⫎</w:t>
      </w:r>
      <w:r>
        <w:rPr/>
        <w:t>徣쉠숽惂橆⍙搷畧绂稪</w:t>
      </w:r>
      <w:r>
        <w:rPr/>
        <w:t>ⰳ</w:t>
      </w:r>
      <w:r>
        <w:rPr/>
        <w:t>㑍庿䐴橴畘⩦偊ꅥ傥쉺㔷帥帳⚻弮拂溮걶䬹⭅佳ꅘ淂䭶㋍깍⿂椩敷吹瀱稹쉑暱夣圴뭍溘迂塄瓂숻丸皮硑橴㡅汬㭆牙扴ꌩざ戬╾⨻昱颮㣂㙉⑈⸫櫂习ꥷ樣堲乍곂愯浰婓⼽⍐습깍쉪漩櫂䕁㎿扲䭓棂㙁穕⩫轩厩厩䱆</w:t>
      </w:r>
      <w:r>
        <w:rPr/>
        <w:t>ꤨ</w:t>
      </w:r>
      <w:r>
        <w:rPr/>
        <w:t>㘥䭏ꎻ朤놡㡕</w:t>
      </w:r>
      <w:r>
        <w:rPr/>
        <w:t>⣂</w:t>
      </w:r>
      <w:r>
        <w:rPr/>
        <w:t>奂㵰</w:t>
      </w:r>
      <w:r>
        <w:rPr/>
        <w:t>ꕚ</w:t>
      </w:r>
      <w:r>
        <w:rPr/>
        <w:t>㡥䅑숸哂弳窘㩌摍뽠녾睆ꅞ瀬</w:t>
      </w:r>
      <w:r>
        <w:rPr/>
        <w:t>ⰹ♬</w:t>
      </w:r>
      <w:r>
        <w:rPr/>
        <w:t>㴨㍬䩙䅉뗂劻捾櫂㈸칹呭넦樯䡌匶⨦녧稴</w:t>
      </w:r>
      <w:r>
        <w:rPr/>
        <w:t>ⰴ⭤</w:t>
      </w:r>
      <w:r>
        <w:rPr/>
        <w:t>㈬쉏䈷問伻反渽땀爫䦩洹䰭穏泂䄭嘴쉈瘲䚏㘫在伫㭲䉙▱䱹깕你쉕档毂桅</w:t>
      </w:r>
      <w:r>
        <w:rPr/>
        <w:t>꧂⍳</w:t>
      </w:r>
      <w:r>
        <w:rPr/>
        <w:t>⡗</w:t>
      </w:r>
      <w:r>
        <w:rPr/>
        <w:t>灬슿圻쏂⥢儱丳泃䁆琪氹䰭뽩▣쵩倪쉬㡸䒵楷爤眺漬㭸⥤㑇娫㝓ꍤ⸫䩰뗂쉙㦡䑵㕾싂</w:t>
      </w:r>
      <w:r>
        <w:rPr/>
        <w:t>ꔪꤪ</w:t>
      </w:r>
      <w:r>
        <w:rPr/>
        <w:t>뭃桉轾㐶⥎㉔♌癓⭧㑞殩〦⛍滂䯂䥕䵡祯䍇䉒砪轂㉅偄㝩圶擂ꅖ楍睰幅母湡⸶</w:t>
      </w:r>
      <w:r>
        <w:rPr/>
        <w:t>ꕫ⹦</w:t>
      </w:r>
      <w:r>
        <w:rPr/>
        <w:t>뼊⩀晷ꌣ轳䉺㌷奰䡦㒘㵯婠䍴</w:t>
      </w:r>
      <w:r>
        <w:rPr/>
        <w:t>ⵐ</w:t>
      </w:r>
      <w:r>
        <w:rPr/>
        <w:t>こ枥夻㔹⑮㠱䝬䝋䑇搥䉾䡰뽤䱮奷㍏▩㙑奵侘썶煇</w:t>
      </w:r>
      <w:r>
        <w:rPr/>
        <w:t>ꔯ</w:t>
      </w:r>
      <w:r>
        <w:rPr/>
        <w:t>䇍杫뽠廎</w:t>
      </w:r>
      <w:r>
        <w:rPr/>
        <w:t>ⱕ</w:t>
      </w:r>
      <w:r>
        <w:rPr/>
        <w:t>䠱怣唯㑅⍤影煔싂畖⮩숰녗恑杹㩲頣䗂</w:t>
      </w:r>
    </w:p>
    <w:p>
      <w:pPr>
        <w:pStyle w:val="PreformattedText"/>
        <w:bidi w:val="0"/>
        <w:spacing w:before="0" w:after="0"/>
        <w:jc w:val="left"/>
        <w:rPr/>
      </w:pPr>
      <w:r>
        <w:rPr/>
        <w:t>⥄</w:t>
      </w:r>
      <w:r>
        <w:rPr/>
        <w:t>䝾恆䨪╁쉯摕</w:t>
      </w:r>
      <w:r>
        <w:rPr/>
        <w:t>ꕈ</w:t>
      </w:r>
      <w:r>
        <w:rPr/>
        <w:t>瑖쎿楸䤱凂䡧䅾繞숳繅竂걦쉈唥佁䡙☺ꥫ縤愨깍ァ乨煕⍡穖⑯榩⩌婣疘쎘呬姂况䒩畓戭繯㩩㭐砨啦轊쉁䔦活圫㭠㴦썊祣仂祟⒥⨣百⭞㘦땟슘灑㠹숦䙳⑟⿂ꄬ㙉㩧쉗僂쉨淂捸愪㩐桋㋂㉬㵔䩷䦮煮㠴ꎡ싂䬽恹쉟吻娳䗂㭨</w:t>
      </w:r>
      <w:r>
        <w:rPr/>
        <w:t>ꕍ</w:t>
      </w:r>
      <w:r>
        <w:rPr/>
        <w:t>䥰㵋⾻橢쏃㵮ㅩ⩏坡</w:t>
      </w:r>
      <w:r>
        <w:rPr/>
        <w:t>⠯</w:t>
      </w:r>
      <w:r>
        <w:rPr/>
        <w:t>䡊乣扦⥋䎩纩栣穠숭囃晆⹐晗⥂⥶㝡䧃㥊坕啒嗂操栥숽♐쵚嘣쉊䪥硍牪ꆡ懂숹煞捐砺䪬兡딭㵠燂ㅲ摧䅘穐槃㭟瀲㨬쉰儮椭勂䌯䩸쉃ꏍ瑧</w:t>
      </w:r>
      <w:r>
        <w:rPr/>
        <w:t>ꖿ⭲</w:t>
      </w:r>
      <w:r>
        <w:rPr/>
        <w:t>䏂땾㒱娻堨猸枣䍬渽쉩慆幊幣彰쉞爷츣ꅠ顮⬰썺轈⩭儶硠㍶兪噐椥ꎿ</w:t>
      </w:r>
      <w:r>
        <w:rPr/>
        <w:t>⡒</w:t>
      </w:r>
      <w:r>
        <w:rPr/>
        <w:t>䉡兆埂垣싂㩸쉱呂쉂䭢皿</w:t>
      </w:r>
      <w:r>
        <w:rPr/>
        <w:t>ꤱ</w:t>
      </w:r>
      <w:r>
        <w:rPr/>
        <w:t>㭺겻別䱇깩䵯㓂乇幆뿂◎㬨㩚扣ヂ否浂㙫㞣쉫념곂㑡</w:t>
      </w:r>
      <w:r>
        <w:rPr/>
        <w:t>⡹</w:t>
      </w:r>
      <w:r>
        <w:rPr/>
        <w:t>㩠牍쉵氪⍉䅤渤神䛂毂夵顰쵆敕쌫싂⚱冘焩⒡</w:t>
      </w:r>
      <w:r>
        <w:rPr/>
        <w:t>ꕂ</w:t>
      </w:r>
      <w:r>
        <w:rPr/>
        <w:t>呁敇㵭烍쉂呭㵚컃䜵⯂쉒싂轩皩싂⩢睉뼫䒡</w:t>
      </w:r>
      <w:r>
        <w:rPr/>
        <w:t>ⵎ</w:t>
      </w:r>
      <w:r>
        <w:rPr/>
        <w:t>烂佩쏎㔨</w:t>
      </w:r>
      <w:r>
        <w:rPr/>
        <w:t>ꕆ</w:t>
      </w:r>
      <w:r>
        <w:rPr/>
        <w:t>䩂쉷元厬㭏畱漦␮</w:t>
      </w:r>
      <w:r>
        <w:rPr/>
        <w:t>ꥎ</w:t>
      </w:r>
      <w:r>
        <w:rPr/>
        <w:t>睾煕썪</w:t>
      </w:r>
      <w:r>
        <w:rPr/>
        <w:t>ⵏ</w:t>
      </w:r>
      <w:r>
        <w:rPr/>
        <w:t>땄溿땲晴䈨깳㝒栵넣☪믂䫂䐹夫䰯䅶</w:t>
      </w:r>
      <w:r>
        <w:rPr/>
        <w:t>ꕰ</w:t>
      </w:r>
      <w:r>
        <w:rPr/>
        <w:t>⡟</w:t>
      </w:r>
      <w:r>
        <w:rPr/>
        <w:t>ꏂ쉐⨹넷숱䝾</w:t>
      </w:r>
      <w:r>
        <w:rPr/>
        <w:t>⡌</w:t>
      </w:r>
      <w:r>
        <w:rPr/>
        <w:t>繱⨻塇</w:t>
      </w:r>
      <w:r>
        <w:rPr/>
        <w:t>ⵯ</w:t>
      </w:r>
      <w:r>
        <w:rPr/>
        <w:t>㩕浩竂典剷䐺䱦湙轀</w:t>
      </w:r>
      <w:r>
        <w:rPr/>
        <w:t>ꕄ</w:t>
      </w:r>
      <w:r>
        <w:rPr/>
        <w:t>由㍟</w:t>
      </w:r>
      <w:r>
        <w:rPr/>
        <w:t>ⵅ</w:t>
      </w:r>
      <w:r>
        <w:rPr/>
        <w:t>厘녤搣쉔䔶</w:t>
      </w:r>
      <w:r>
        <w:rPr/>
        <w:t>꧂</w:t>
      </w:r>
      <w:r>
        <w:rPr/>
        <w:t>䙪䂬搬彞瓂⩌歏周⒏쉡걉劵숲顦싎曂湡丨ㅯ쉦㑴ꍉ剎땙ㄤ䤫㣍勍怶⽈甲껂</w:t>
      </w:r>
      <w:r>
        <w:rPr/>
        <w:t>ꔲ⥾</w:t>
      </w:r>
      <w:r>
        <w:rPr/>
        <w:t>Ⱓ</w:t>
      </w:r>
      <w:r>
        <w:rPr/>
        <w:t>塱娴縹◂摟礨畸瘱乇䱌숷</w:t>
      </w:r>
      <w:r>
        <w:rPr/>
        <w:t>Ᵽ</w:t>
      </w:r>
      <w:r>
        <w:rPr/>
        <w:t>乩爸⹂竂䝹瑓숷ㆿ乾杮뇍</w:t>
      </w:r>
      <w:r>
        <w:rPr/>
        <w:t>ꦬ</w:t>
      </w:r>
      <w:r>
        <w:rPr/>
        <w:t>㝮桰彐묷썁呆싂硹䐩㎱</w:t>
      </w:r>
      <w:r>
        <w:rPr/>
        <w:t>Ⱜ⑌</w:t>
      </w:r>
      <w:r>
        <w:rPr/>
        <w:t>朰쉩渶㋃颣痂㡰ꅒ囂種䟂幱坘穰⵴䁞头猷仍䕒䀭参形汃顲䪿쉸⪻捲䅫䏃夯碣䬰쌊♂打츶숪㈭䠺숲</w:t>
      </w:r>
      <w:r>
        <w:rPr/>
        <w:t>⡪</w:t>
      </w:r>
      <w:r>
        <w:rPr/>
        <w:t>㩥⥶杗䙷䩬吤畱껃숺杅㙲䩑䇂匩⩏</w:t>
      </w:r>
      <w:r>
        <w:rPr/>
        <w:t>ꔮ␦</w:t>
      </w:r>
      <w:r>
        <w:rPr/>
        <w:t>뾘㑩幖쉥洸컂瀥沩浮갤⸳⦮ꥢ㊱┤䍈慴懂璥甽剌堥쉟⦻␫係卫슥ꎬ欭䱑圴㤶旂䵇嚩乆喡祶迂潴⨸欵㑉뗂슬䤲烍㞣숤猪ꅡ瓂佩䢵硬伺瀶獬⦻땂묨㘱余쉍夳쉒䱋梵땨㥞䱞⽫䝬䘫渹顥頪䟎片坓쉆</w:t>
      </w:r>
      <w:r>
        <w:rPr/>
        <w:t>ꖏ</w:t>
      </w:r>
      <w:r>
        <w:rPr/>
        <w:t>橫汆놣瀷</w:t>
      </w:r>
      <w:r>
        <w:rPr/>
        <w:t>Ⳃ</w:t>
      </w:r>
      <w:r>
        <w:rPr/>
        <w:t>晏汊怳潹㩹⭗땹唦㒵숨쉃兇싂ヂ껂쵶札촵䍧</w:t>
      </w:r>
      <w:r>
        <w:rPr/>
        <w:t>ꕑ</w:t>
      </w:r>
      <w:r>
        <w:rPr/>
        <w:t>旂汤츯䩑㝦쵺㌲樹쉐</w:t>
      </w:r>
      <w:r>
        <w:rPr/>
        <w:t>꧂</w:t>
      </w:r>
      <w:r>
        <w:rPr/>
        <w:t>瓂䝍乲</w:t>
      </w:r>
      <w:r>
        <w:rPr/>
        <w:t>ⰰ</w:t>
      </w:r>
      <w:r>
        <w:rPr/>
        <w:t>쉫瑂쉁亡⍸慈㈱⥏⽲睶去塸䥗쉏쉺</w:t>
      </w:r>
      <w:r>
        <w:rPr/>
        <w:t>⡙</w:t>
      </w:r>
      <w:r>
        <w:rPr/>
        <w:t>愬懂䵟噋瘱믎栤</w:t>
      </w:r>
      <w:r>
        <w:rPr/>
        <w:t>꧂</w:t>
      </w:r>
      <w:r>
        <w:rPr/>
        <w:t>瑑睳堳숦㘳쉆㕩녰䤶畍堥奌奦ㅆ</w:t>
      </w:r>
      <w:r>
        <w:rPr/>
        <w:t>꧂⩞</w:t>
      </w:r>
      <w:r>
        <w:rPr/>
        <w:t>쉌╅ꥳ┨啾牋⤳狂畎娷╱敍灄㗂瑵ㅗ⤩㍏ㅍ땖</w:t>
      </w:r>
      <w:r>
        <w:rPr/>
        <w:t>⠮</w:t>
      </w:r>
      <w:r>
        <w:rPr/>
        <w:t>슩娨乱䕗ㅸ䑯㬬싂旂싂党嘵싂匫漳쉚桒뽨</w:t>
      </w:r>
      <w:r>
        <w:rPr/>
        <w:t>ⷃ</w:t>
      </w:r>
      <w:r>
        <w:rPr/>
        <w:t>栴⼴祫䱉䜷䅊晶哎積┰繪㐶瀻슩砵晨奘䕯桓ㄵ咵係쉖窵捂ㅴ佃䙺畨쉑倭牃硗</w:t>
      </w:r>
      <w:r>
        <w:rPr/>
        <w:t>ꥑ⪣</w:t>
      </w:r>
      <w:r>
        <w:rPr/>
        <w:t>琮㶩ꍎ恩쉪撏䩒깮ㄲ敵㖡矂奌ꅾ⽣恐獹</w:t>
      </w:r>
      <w:r>
        <w:rPr/>
        <w:t>ꕧ</w:t>
      </w:r>
      <w:r>
        <w:rPr/>
        <w:t>츶卋◃攪制拂塟㠴奵㔵弪婗슮</w:t>
      </w:r>
      <w:r>
        <w:rPr/>
        <w:t>ꕪ䷂</w:t>
      </w:r>
      <w:r>
        <w:rPr/>
        <w:t>卷乄救㕳䂬뽎⽀畾悻斱䍘뿂儮䧃材Ⓙ溏␻싃싂ꍗ俎놩婢㕑顴䱧슱䦿㠸繠恱迍幔㴺摬濂╏窘䱗沩啪畍ㅄ轭此</w:t>
      </w:r>
      <w:r>
        <w:rPr/>
        <w:t>ⴽ</w:t>
      </w:r>
      <w:r>
        <w:rPr/>
        <w:t>伮卌⍙懎呙繮⤤佉着癌㋂繚슿媿㷃⩶婐⥷灀嘸쉁㛂⫂</w:t>
      </w:r>
      <w:r>
        <w:rPr/>
        <w:t>ꕨ♅</w:t>
      </w:r>
      <w:r>
        <w:rPr/>
        <w:t>坱弯仂⥥怪뭇䬨䷍Ⓜ勂厵䜩忂摮䤥呕㵄〴恞⥮夭橚칢慮壂䙗ꍅ㥴扇丽䌴㕑幥꥔兩묣㝣쵭ꍔ娩攫ㅁ疻确塐숣䍡獟潗疮╌㙳䝗乬ꍪ打㡗熣䩂碥㍵顺祐䌰</w:t>
      </w:r>
      <w:r>
        <w:rPr/>
        <w:t>ⴰⵂ</w:t>
      </w:r>
      <w:r>
        <w:rPr/>
        <w:t>輽杂╌䳂ꍔ</w:t>
      </w:r>
      <w:r>
        <w:rPr/>
        <w:t>⢿</w:t>
      </w:r>
      <w:r>
        <w:rPr/>
        <w:t>斘熬쌨쉡嚘☬</w:t>
      </w:r>
      <w:r>
        <w:rPr/>
        <w:t>ꤶ</w:t>
      </w:r>
      <w:r>
        <w:rPr/>
        <w:t>㙾佞ꥰ漨䵞땷浨塶㝣䄮潊䎩墱⸨녶곂</w:t>
      </w:r>
      <w:r>
        <w:rPr/>
        <w:t>ꔺ</w:t>
      </w:r>
      <w:r>
        <w:rPr/>
        <w:t>汮瞻㬨恘氫何獩쉞娪䰪칢⒘刵</w:t>
      </w:r>
      <w:r>
        <w:rPr/>
        <w:t>ꕲ☪</w:t>
      </w:r>
      <w:r>
        <w:rPr/>
        <w:t>쉑桄</w:t>
      </w:r>
      <w:r>
        <w:rPr/>
        <w:t>⡍</w:t>
      </w:r>
      <w:r>
        <w:rPr/>
        <w:t>녯痃쉩輲刣㫂</w:t>
      </w:r>
      <w:r>
        <w:rPr/>
        <w:t>ꕷ</w:t>
      </w:r>
      <w:r>
        <w:rPr/>
        <w:t>甶硾☴婋ꆏ擂濂㥒뮏牟硌婭䭂汪⩶攷坞␷☷걂之〴쉗瘊䑹畴䤭㥨戫癖䊣娵숷䅃冩潺쉕彬啕䨫溮ꍔ怩䆩쉐轆ꅢ轮浍䜨歮汒␮숱縱㙄뽒ꍅ⿂</w:t>
      </w:r>
      <w:r>
        <w:rPr/>
        <w:t>⡅</w:t>
      </w:r>
      <w:r>
        <w:rPr/>
        <w:t>畍컂╳</w:t>
      </w:r>
      <w:r>
        <w:rPr/>
        <w:t>ⱇ</w:t>
      </w:r>
      <w:r>
        <w:rPr/>
        <w:t>䔪凂쉬晌䡠扑䭦䁇灖ꏃ쉕썷䤣㐥勂썅☳䥹稪㝚榻䊩婱㍕䩳測쉁숽♉汋䭖畫椫㦵䊿䔭さ╰听沩</w:t>
      </w:r>
      <w:r>
        <w:rPr/>
        <w:t>⡞</w:t>
      </w:r>
      <w:r>
        <w:rPr/>
        <w:t>ꅱ娪楑㕘痂吤圣⭹싂싂⒮湾奦㡱</w:t>
      </w:r>
      <w:r>
        <w:rPr/>
        <w:t>ⳃ</w:t>
      </w:r>
      <w:r>
        <w:rPr/>
        <w:t>䡲樻䉶㫍䖬囂坊䝣樫损塨꺘吩吶扡瑫灔关䙐䏎숰䮿㌺咵圸桇䱑牞䁘ォ쉾슘쉐☪䲿顙뽕卬쉨☲뭀當䙀</w:t>
      </w:r>
      <w:r>
        <w:rPr/>
        <w:t>ꤽ</w:t>
      </w:r>
      <w:r>
        <w:rPr/>
        <w:t>㨱</w:t>
      </w:r>
      <w:r>
        <w:rPr/>
        <w:t>⡓</w:t>
      </w:r>
      <w:r>
        <w:rPr/>
        <w:t>硯</w:t>
      </w:r>
      <w:r>
        <w:rPr/>
        <w:t>ⱴⱳ</w:t>
      </w:r>
      <w:r>
        <w:rPr/>
        <w:t>⼵敎瞣㭴䑥硃歉㖵☮</w:t>
      </w:r>
      <w:r>
        <w:rPr/>
        <w:t>⣂</w:t>
      </w:r>
      <w:r>
        <w:rPr/>
        <w:t>쉴쉮桳쵌疡椮橯⹕쉳숬杗딤么슡㎘⍎⼵칰♋䜮숶☨⹌疿䝬桷姂稷숽䳂숩攴彺숮壂啤喩䏍䠪㍊琹</w:t>
      </w:r>
      <w:r>
        <w:rPr/>
        <w:t>ⰥⱫ</w:t>
      </w:r>
      <w:r>
        <w:rPr/>
        <w:t>挬쉅㡆</w:t>
      </w:r>
      <w:r>
        <w:rPr/>
        <w:t>ꔹ</w:t>
      </w:r>
      <w:r>
        <w:rPr/>
        <w:t>癈싂歅桵轚乮朶충䙴縷㊩㥉䴩䅍㊡ꥵ桑昳</w:t>
      </w:r>
      <w:r>
        <w:rPr/>
        <w:t>ⴷ</w:t>
      </w:r>
      <w:r>
        <w:rPr/>
        <w:t>䙴橮⩇灀栩㖥略쉲盂㥷頱坸橺剣㐣䤵䔩徥</w:t>
      </w:r>
      <w:r>
        <w:rPr/>
        <w:t>ⴹ</w:t>
      </w:r>
      <w:r>
        <w:rPr/>
        <w:t>㤸恒⩥睅積圴睨숹兏橥䥆쉔婺卒倷噷썟</w:t>
      </w:r>
      <w:r>
        <w:rPr/>
        <w:t>Ⳃ</w:t>
      </w:r>
      <w:r>
        <w:rPr/>
        <w:t>ァ䁟㎩恘䌪㠰⒩䄩⩫お焻⥥搽㫂佚ꍬ䔦숨坘⹠뼹书뽠⩆睅兕䕗㜭䚩杨</w:t>
      </w:r>
      <w:r>
        <w:rPr/>
        <w:t>ⱗ</w:t>
      </w:r>
      <w:r>
        <w:rPr/>
        <w:t>싎뽚轅갣䁾熮搵땗⹋窮さ癹幩㘺桞昰㠰中쵺槂ꥮ싎</w:t>
      </w:r>
      <w:r>
        <w:rPr/>
        <w:t>⢻</w:t>
      </w:r>
      <w:r>
        <w:rPr/>
        <w:t>〶⑑䴶偩䙔繠稨转毂싂䒏医㥣潴쉸䩩⹇</w:t>
      </w:r>
      <w:r>
        <w:rPr/>
        <w:t>ⵟ╴ꥄ</w:t>
      </w:r>
      <w:r>
        <w:rPr/>
        <w:t>淃瘩呆敫皬慒敖慷焳枏㡭喘示숬泂㢣뭟㵾伦쵆杅暘氹㫂촲㨹夹쉷쉧䶥뼳呱뽡恾꥘╕䜰㕸焬⨩婅条瑘瑎㙀</w:t>
      </w:r>
      <w:r>
        <w:rPr/>
        <w:t>ꤳ</w:t>
      </w:r>
      <w:r>
        <w:rPr/>
        <w:t>浊仂쉾䢘漷⤽丳睦扢㝵杣뽖딥쎡쉚ㄸ刯㵺쎥㑮縪瞥狂</w:t>
      </w:r>
      <w:r>
        <w:rPr/>
        <w:t>ꔥ</w:t>
      </w:r>
      <w:r>
        <w:rPr/>
        <w:t>숣쉸抩썶愪숹㐶㢱恺惂奨愶掵㩯녷</w:t>
      </w:r>
      <w:r>
        <w:rPr/>
        <w:t>⣂</w:t>
      </w:r>
      <w:r>
        <w:rPr/>
        <w:t>愬佣㜻憬</w:t>
      </w:r>
      <w:r>
        <w:rPr/>
        <w:t>ꤲ</w:t>
      </w:r>
      <w:r>
        <w:rPr/>
        <w:t>쏃獗䈷漶⨮쉞䶮暥</w:t>
      </w:r>
      <w:r>
        <w:rPr/>
        <w:t>ⱦ</w:t>
      </w:r>
      <w:r>
        <w:rPr/>
        <w:t>䕬琭쉐瑃卬剳㡍썁䵦燂婾婣頭湋兲奬㙞愻䩪쉆睙奔捡</w:t>
      </w:r>
      <w:r>
        <w:rPr/>
        <w:t>ꦥ</w:t>
      </w:r>
      <w:r>
        <w:rPr/>
        <w:t>姂슣凎뭐歂刯⨳뮘쉠</w:t>
      </w:r>
      <w:r>
        <w:rPr/>
        <w:t>ꤥ</w:t>
      </w:r>
      <w:r>
        <w:rPr/>
        <w:t>䉄㩊煎䟂⭔䔣</w:t>
      </w:r>
      <w:r>
        <w:rPr/>
        <w:t>ⴳ</w:t>
      </w:r>
      <w:r>
        <w:rPr/>
        <w:t>숳柂䡃㒱㝗걐哂撘迂坸傩깟瓂侏䦿䣂匫놘╍株窿湹</w:t>
      </w:r>
      <w:r>
        <w:rPr/>
        <w:t>ꦏ</w:t>
      </w:r>
      <w:r>
        <w:rPr/>
        <w:t>싂꺘䨨䑮⩾슩楱彑示</w:t>
      </w:r>
      <w:r>
        <w:rPr/>
        <w:t>ꤪ</w:t>
      </w:r>
      <w:r>
        <w:rPr/>
        <w:t>㑀歩䵵숸慮</w:t>
      </w:r>
      <w:r>
        <w:rPr/>
        <w:t>ꔊ</w:t>
      </w:r>
      <w:r>
        <w:rPr/>
        <w:t>瑑⩋湏䠷瞩䡘佮瑅幦␱쉔稫く㬳썪奉ㅰ쉍炱杲奵숷⩓帺</w:t>
      </w:r>
      <w:r>
        <w:rPr/>
        <w:t>ⵇ⩀</w:t>
      </w:r>
      <w:r>
        <w:rPr/>
        <w:t>䵏⬲橶顫歴☣博䆏䁦䝹妩䎩儬昺䈤淃◂⩓</w:t>
      </w:r>
      <w:r>
        <w:rPr/>
        <w:t>ⳍ⢵</w:t>
      </w:r>
      <w:r>
        <w:rPr/>
        <w:t>뭩</w:t>
      </w:r>
      <w:r>
        <w:rPr/>
        <w:t>ꥆ</w:t>
      </w:r>
      <w:r>
        <w:rPr/>
        <w:t>昵䤺깸奤䁉术䗂</w:t>
      </w:r>
      <w:r>
        <w:rPr/>
        <w:t>ⱑ⡋</w:t>
      </w:r>
      <w:r>
        <w:rPr/>
        <w:t>晐㡢〬坆䦮</w:t>
      </w:r>
      <w:r>
        <w:rPr/>
        <w:t>꧂</w:t>
      </w:r>
      <w:r>
        <w:rPr/>
        <w:t>撩</w:t>
      </w:r>
      <w:r>
        <w:rPr/>
        <w:t>ꤦ</w:t>
      </w:r>
      <w:r>
        <w:rPr/>
        <w:t>쉹卞瓂써㑀숳쉊坳╚䑴沘</w:t>
      </w:r>
      <w:r>
        <w:rPr/>
        <w:t>ꔵ</w:t>
      </w:r>
      <w:r>
        <w:rPr/>
        <w:t>䂏䰮夯ꅩ烂唨硓ꄹ桫啐折䍠帲䵁恨揂⺣갪皮圹녁慧ꆣ匵걘瀳楧睕ㅬ츪</w:t>
      </w:r>
      <w:r>
        <w:rPr/>
        <w:t>⡖</w:t>
      </w:r>
      <w:r>
        <w:rPr/>
        <w:t>烂䞱剺껂淂㑌㷍た㭃뽎䉢杦⹪ꌹ噍</w:t>
      </w:r>
      <w:r>
        <w:rPr/>
        <w:t>ꗍꖻ</w:t>
      </w:r>
      <w:r>
        <w:rPr/>
        <w:t>獅瘫猭ꇂ▿輤烂⼱皥쎻慇幇內㑌⵭⩤獗깭揂쵕</w:t>
      </w:r>
      <w:r>
        <w:rPr/>
        <w:t>ꕦ⭺</w:t>
      </w:r>
      <w:r>
        <w:rPr/>
        <w:t>㙪剪ꆿ䂻⬩⬳䞬晩怭啈䭌⸥⭒伹</w:t>
      </w:r>
      <w:r>
        <w:rPr/>
        <w:t>⡕</w:t>
      </w:r>
      <w:r>
        <w:rPr/>
        <w:t>녶轧炬</w:t>
      </w:r>
      <w:r>
        <w:rPr/>
        <w:t>ꗂ</w:t>
      </w:r>
      <w:r>
        <w:rPr/>
        <w:t>塏塃䬺⏂姂泎㓎뇃䝣業썈썣䌲歂숶挷썎긭⨽兑쉇㝟啙☭旍</w:t>
      </w:r>
      <w:r>
        <w:rPr/>
        <w:t>ꕨ</w:t>
      </w:r>
      <w:r>
        <w:rPr/>
        <w:t>捚ァ⍷⪬㋂㟍顳䓍㍭⏂䱒壂役</w:t>
      </w:r>
      <w:r>
        <w:rPr/>
        <w:t>ꕐ⤤</w:t>
      </w:r>
      <w:r>
        <w:rPr/>
        <w:t>偋剬䁶╅恱㏂걑</w:t>
      </w:r>
      <w:r>
        <w:rPr/>
        <w:t>ⴭ</w:t>
      </w:r>
      <w:r>
        <w:rPr/>
        <w:t>떱넺啎摴煯</w:t>
      </w:r>
      <w:r>
        <w:rPr/>
        <w:t>Ⳃ⛎⏍</w:t>
      </w:r>
      <w:r>
        <w:rPr/>
        <w:t>焳䕰</w:t>
      </w:r>
      <w:r>
        <w:rPr/>
        <w:t>Ⳃ꥞</w:t>
      </w:r>
      <w:r>
        <w:rPr/>
        <w:t>彺쌲玵杚涱䧂㤱歘埂〪徏乒䲩䙯頦쵘䌤摦単歧頲扢걔棃坦禬䯍껃걍㨺쉀唳䞮段☤呂牶⩟㉔䘳쉰⩇㉞䚡</w:t>
      </w:r>
      <w:r>
        <w:rPr/>
        <w:t>ꔪ</w:t>
      </w:r>
      <w:r>
        <w:rPr/>
        <w:t>쉨洯㵕쉱欦吩噵畇怫搴◎搪㉱佁瞥쉀㕧夣ꄦ晧䨨⨪곂싂㝅恗䁷㑫㜲繦⑷╞盂䌴␩</w:t>
      </w:r>
      <w:r>
        <w:rPr/>
        <w:t>ꕔ</w:t>
      </w:r>
      <w:r>
        <w:rPr/>
        <w:t>帱㪱䅚뾱扴匨泃眯⨺樭</w:t>
      </w:r>
      <w:r>
        <w:rPr/>
        <w:t>ꤥ♫</w:t>
      </w:r>
      <w:r>
        <w:rPr/>
        <w:t>쉇獶䭵㥮垻幀뼦砰</w:t>
      </w:r>
      <w:r>
        <w:rPr/>
        <w:t>ⱓ</w:t>
      </w:r>
      <w:r>
        <w:rPr/>
        <w:t>㶩ꇂ⮩춵⫃塘䑎</w:t>
      </w:r>
      <w:r>
        <w:rPr/>
        <w:t>⡡</w:t>
      </w:r>
      <w:r>
        <w:rPr/>
        <w:t>轳⭄㘬夤灇묹榘墡뽆⏎轎㙰睔♚䕣⏂♰䌻圫㪿⪵塌䎏갰␷䅐渭璻뿂桨녈杳꥕㕓츫뾵⑴㭠깋珂칏楖ꍱ싂뼶⑩딤㗂♆ꍱ勂䀩恙㙠ꍀ뼯竂</w:t>
      </w:r>
      <w:r>
        <w:rPr/>
        <w:t>⡺</w:t>
      </w:r>
      <w:r>
        <w:rPr/>
        <w:t>㑋偣㉏⩋坱깈㫂☷쉖뽡䒣뭨갺琪녕갯</w:t>
      </w:r>
      <w:r>
        <w:rPr/>
        <w:t>ⱆ</w:t>
      </w:r>
      <w:r>
        <w:rPr/>
        <w:t>숸吴桳䗂숩</w:t>
      </w:r>
      <w:r>
        <w:rPr/>
        <w:t>ꤰ</w:t>
      </w:r>
      <w:r>
        <w:rPr/>
        <w:t>瘩쉆㢡噁㥕烎⩮呴걷額挻矎</w:t>
      </w:r>
      <w:r>
        <w:rPr/>
        <w:t>ꤺ</w:t>
      </w:r>
      <w:r>
        <w:rPr/>
        <w:t>朽ㅔ䥖廎偀䷂㐽擂숱㙈슡</w:t>
      </w:r>
      <w:r>
        <w:rPr/>
        <w:t>ꤩ</w:t>
      </w:r>
      <w:r>
        <w:rPr/>
        <w:t>쵶⍓䴴⥖䱙搬㗂轒</w:t>
      </w:r>
      <w:r>
        <w:rPr/>
        <w:t>ⵑ</w:t>
      </w:r>
      <w:r>
        <w:rPr/>
        <w:t>栲⩕깺┴窡噺湤</w:t>
      </w:r>
      <w:r>
        <w:rPr/>
        <w:t>ꤤ</w:t>
      </w:r>
      <w:r>
        <w:rPr/>
        <w:t>未䍘쉩䑤䛍株䵗恍뽑깃㐱湕がꆣ懍⩂쉰㔴</w:t>
      </w:r>
      <w:r>
        <w:rPr/>
        <w:t>ꥃ</w:t>
      </w:r>
      <w:r>
        <w:rPr/>
        <w:t>ⱖ</w:t>
      </w:r>
      <w:r>
        <w:rPr/>
        <w:t>ㅑ⸹㩉敵祩⩴쉐␤숥깮쉳㗃殡䙉䭅䄪┤ォ</w:t>
      </w:r>
      <w:r>
        <w:rPr/>
        <w:t>⣎</w:t>
      </w:r>
      <w:r>
        <w:rPr/>
        <w:t>⺻䯎㍁칤坢坯泎呾슡旂呕슩긊␣⭧䮥㝴⩠㫂슣刽넰爲䉒뽅슏剐써쉌潞斿숤㌮㈷浨灗八䥁璡佱⭪琩캡⥲⹷昻칀砤祺敠瑱穑楺䐤濂꺵</w:t>
      </w:r>
      <w:r>
        <w:rPr/>
        <w:t>Ɒ</w:t>
      </w:r>
      <w:r>
        <w:rPr/>
        <w:t>熡쉏眺噁ꥶ슡䬯ㅩ</w:t>
      </w:r>
      <w:r>
        <w:rPr/>
        <w:t>ⴴ</w:t>
      </w:r>
      <w:r>
        <w:rPr/>
        <w:t>掣땡恥쉈㤹䲱顅쉃㯂癦땭吵䱑玻燎横ꍀず㝉干슡䩶娸轎澏싂䄵䜦</w:t>
      </w:r>
      <w:r>
        <w:rPr/>
        <w:t>ꖏ</w:t>
      </w:r>
      <w:r>
        <w:rPr/>
        <w:t>檬⼦쉴欨榘灊䙄</w:t>
      </w:r>
      <w:r>
        <w:rPr/>
        <w:t>ꖻ</w:t>
      </w:r>
      <w:r>
        <w:rPr/>
        <w:t>辣噩啈䔯䭑쌩泃䟂싂参</w:t>
      </w:r>
      <w:r>
        <w:rPr/>
        <w:t>ꕺ</w:t>
      </w:r>
      <w:r>
        <w:rPr/>
        <w:t>乭爬⩃刽䥙瀨䕾煬㚵揃㝚呡</w:t>
      </w:r>
      <w:r>
        <w:rPr/>
        <w:t>ⰹ</w:t>
      </w:r>
      <w:r>
        <w:rPr/>
        <w:t>慌㒿晹쉢䨸慦愥䴬瀹䟃㓂⬴眪炡</w:t>
      </w:r>
      <w:r>
        <w:rPr/>
        <w:t>ꦘ┳</w:t>
      </w:r>
      <w:r>
        <w:rPr/>
        <w:t>敉뭸制썩瑹ㅴ뗂⩯㙦侩颡垵</w:t>
      </w:r>
      <w:r>
        <w:rPr/>
        <w:t>ꔷ</w:t>
      </w:r>
      <w:r>
        <w:rPr/>
        <w:t>⣃</w:t>
      </w:r>
      <w:r>
        <w:rPr/>
        <w:t>义ꅌ瑈쉲㤫倪撬㩋숽穴汙㜷⸨㭾冻뾿抿</w:t>
      </w:r>
      <w:r>
        <w:rPr/>
        <w:t>ꖱ</w:t>
      </w:r>
      <w:r>
        <w:rPr/>
        <w:t>쉢煥砤亩獨顙彈썴䉎囂塆넣盍顄깦쉈䡴⭴⻂떵楙쉤夤摀敮录뽇㈩쉀㐫氶瀲㑣庮枡瀩ꄫ⹁爷繱扁獕ꥹ棂쉋䑯ㅌ숷ギ㭐쵠㦘劵圶帮牃佾㌯䰸濂䩑碵㤦曂䝯慳湎䷂깂ㅵ숪싂輦䅓噳╆╋攱繠녒겡䱃浓쉉</w:t>
      </w:r>
      <w:r>
        <w:rPr/>
        <w:t>ꕖ</w:t>
      </w:r>
      <w:r>
        <w:rPr/>
        <w:t>썹숷</w:t>
      </w:r>
      <w:r>
        <w:rPr/>
        <w:t>ꥐ</w:t>
      </w:r>
      <w:r>
        <w:rPr/>
        <w:t>幖教硷ꍎ쉐幖㤫ぺ祾夹䡹녢쉾橗䱈䱭硸欽䢵䆩䦬</w:t>
      </w:r>
      <w:r>
        <w:rPr/>
        <w:t>⡫</w:t>
      </w:r>
      <w:r>
        <w:rPr/>
        <w:t>䗂歂㉣佔㵮䨺䱋樯쉣䬱䜹䱫䐪楎㡤뭃轡쉂뼪싎亩</w:t>
      </w:r>
      <w:r>
        <w:rPr/>
        <w:t>ꕟ</w:t>
      </w:r>
      <w:r>
        <w:rPr/>
        <w:t>兠栲廃橰㢣촮湒쉏⶘⹱兗⥉瑭祏䰲㭈뭇啚慪⩷娻扎兙ㆡ⯂捡䑁淂</w:t>
      </w:r>
      <w:r>
        <w:rPr/>
        <w:t>ꥅ</w:t>
      </w:r>
      <w:r>
        <w:rPr/>
        <w:t>橮獘⥵噱㵒㥧去䝍痃拂⥏灃</w:t>
      </w:r>
      <w:r>
        <w:rPr/>
        <w:t>ꤤ</w:t>
      </w:r>
      <w:r>
        <w:rPr/>
        <w:t>サ坎佮숬椸係</w:t>
      </w:r>
      <w:r>
        <w:rPr/>
        <w:t>ꗂ</w:t>
      </w:r>
      <w:r>
        <w:rPr/>
        <w:t>忂칷参徘淂䉔潖㩄䬱汨沿⩍긷싂칬偆硋戨䐴㙍</w:t>
      </w:r>
      <w:r>
        <w:rPr/>
        <w:t>ꤻ</w:t>
      </w:r>
      <w:r>
        <w:rPr/>
        <w:t>桫䜱眩咻쉉楾춿伬숵㮣治䡔䇍㕰癏</w:t>
      </w:r>
      <w:r>
        <w:rPr/>
        <w:t>ꥆ</w:t>
      </w:r>
      <w:r>
        <w:rPr/>
        <w:t>痂纻㍈甭恥忂䘹塃뇂⑞䁴䍷䵳슮</w:t>
      </w:r>
      <w:r>
        <w:rPr/>
        <w:t>ⵡ⌬</w:t>
      </w:r>
      <w:r>
        <w:rPr/>
        <w:t>吲쉖쉞䴮楚䈩瀺拍⩫싂偃쉎䡤⭠껂桪縣䐥甽</w:t>
      </w:r>
      <w:r>
        <w:rPr/>
        <w:t>ꤸ</w:t>
      </w:r>
      <w:r>
        <w:rPr/>
        <w:t>港橒䡆禱쉪</w:t>
      </w:r>
      <w:r>
        <w:rPr/>
        <w:t>ꤹ</w:t>
      </w:r>
      <w:r>
        <w:rPr/>
        <w:t>祯⨭殮忂呀㟃浄祉爴㑉습呫囂⽺硈硁呯硵昹つ⍨颿␲稦녫㙔䜵䏂唱쉡䐬さ䕴ꍕ뼩㉕뽑呫뭪䙌ꇂ囂슘湦㵤泂歱㇂妡ꄣ旎幾灩䛎䡪숩捊䭗쉎칞楡싂楁╇但囂ꥶ碿未杉役ぺ</w:t>
      </w:r>
      <w:r>
        <w:rPr/>
        <w:t>⡤</w:t>
      </w:r>
      <w:r>
        <w:rPr/>
        <w:t>䭶㥞ꍠ奀濂桡㩉掵⭭景䨪䐷琵녋頲딷㤊乹凂㭕嗂䥫☮믎氪眤쉘䀱칯獺狍睪䝸奧ㆩ뽇猨䙠</w:t>
      </w:r>
      <w:r>
        <w:rPr/>
        <w:t>ꤷ</w:t>
      </w:r>
      <w:r>
        <w:rPr/>
        <w:t>灉쉶䡢匭礫쉨味塹汮</w:t>
      </w:r>
      <w:r>
        <w:rPr/>
        <w:t>ꕶ⭹</w:t>
      </w:r>
      <w:r>
        <w:rPr/>
        <w:t>剴숯湪珂쵒噪䕞</w:t>
      </w:r>
      <w:r>
        <w:rPr/>
        <w:t>ꦩ</w:t>
      </w:r>
      <w:r>
        <w:rPr/>
        <w:t>䦩⯂Ⓙ㍢䱓儣</w:t>
      </w:r>
      <w:r>
        <w:rPr/>
        <w:t>ꦩ</w:t>
      </w:r>
      <w:r>
        <w:rPr/>
        <w:t>参㩬绎儱⥲榵帹欤煘넵楈쉏䨬潉婪㡞唫䙇穆䰹⪻危婯걁䑧ㅅ洺朰숳偧橱㍱昨椻㛂働䣂䝢嚻䗎䉺䴦䡳⭾楋輺⩖㴪䣂窩묤ꅎ⹳䧂息땡䍔칹淂颏ꥧ싂弪兂ㅦ搲깭</w:t>
      </w:r>
      <w:r>
        <w:rPr/>
        <w:t>ꔪꥍ</w:t>
      </w:r>
      <w:r>
        <w:rPr/>
        <w:t>兩뽧泂쉖㤵氮</w:t>
      </w:r>
      <w:r>
        <w:rPr/>
        <w:t>ꤪ</w:t>
      </w:r>
      <w:r>
        <w:rPr/>
        <w:t>䛂ꄪ㮱▿぀剚牤䜲썄䥩⼳㢣쉱싂縥颡煊刨싂晩㏂䁆優微ꆡꥪ偞婠捁哂畷搬⭒味娭瘺偘在㫂䃂쉫녯쵲③扁儨㜽ꥠ㔬潃㉕汹떱灩㕥칐⥭弶뼵横ꄶ娥穚싂䫂犿㭱⑧兇䍲漵啣㥱塾橖㡺슘戦⭏壃싂㉲䖿츺쉰</w:t>
      </w:r>
      <w:r>
        <w:rPr/>
        <w:t>⡘</w:t>
      </w:r>
      <w:r>
        <w:rPr/>
        <w:t>吳煐縬偐轎뮩䝢懂䥪䝳绎旂Ⓜ⑘쉗⫂橇扚樦烍桃ぢ祥搤獢쵯杸刦쌯⭩㍸疻쎥䍹묥佞䍁揂燂琦숮癸쉃甫쉕獚廂呥쏂㤷夬숹丩䨬櫂弹湡呭ꄻ쉨싂곂걉㭷㬣</w:t>
      </w:r>
      <w:r>
        <w:rPr/>
        <w:t>⣂</w:t>
      </w:r>
      <w:r>
        <w:rPr/>
        <w:t>춡쉪悻</w:t>
      </w:r>
      <w:r>
        <w:rPr/>
        <w:t>ꗃ</w:t>
      </w:r>
      <w:r>
        <w:rPr/>
        <w:t>全쉱䜵㍦欶楡땳ꌱ䣂獬僂㦱坘狂㆘䍷幧㝮䔲넮拂扂㙧傏䤪愰ꅂ묣㷂督濂凂㝍싂楀琮烂⩓⥧칸ꎏ┱⫂椪吹㠺拎녁潯术繆</w:t>
      </w:r>
      <w:r>
        <w:rPr/>
        <w:t>꧂</w:t>
      </w:r>
      <w:r>
        <w:rPr/>
        <w:t>䙺㖻睇䡦䛂䑏䱊幫㨥顩쉆쉟夨떡쉢潓슣뮏浆佩䄬䩉堷䌪䝭湈▘♯轊⽣꺘슬⑮噭浄橹汪潍乍撏쵾吹㈬뾡Ⓜ쉌⥮噌秂숮湑䭭辣据쉲轎爫偸辵猬䙷쉘䀺놮䑱啰偦飂燂떱⍰窡㒵噋⭏噋싂썠愩㇂⪱橑瓂兩⯂슬匪䗍彏⬤盂噭䪿쉮䛂田顸䑹䠭劏쉶䁠⥪</w:t>
      </w:r>
      <w:r>
        <w:rPr/>
        <w:t>ⶏ</w:t>
      </w:r>
      <w:r>
        <w:rPr/>
        <w:t>敚琽슱춘縸숩딻協䭩</w:t>
      </w:r>
      <w:r>
        <w:rPr/>
        <w:t>ⱙ⍬</w:t>
      </w:r>
      <w:r>
        <w:rPr/>
        <w:t>쉵♕桀ꄤ걘瑣╢乎䵢ㅓ時㵧ꌳ䴶췂怯医䀦⧂⫂䉩彺䤹噫⍗㇂땬⸥繥畹쉵䕒⴩晓敓獠穳ꥤ杏瑸怺╊䨮婰䨦迂汷䱀싂⍆㡬슡だ汚숮㭚⴫썵</w:t>
      </w:r>
      <w:r>
        <w:rPr/>
        <w:t>ꤤ</w:t>
      </w:r>
      <w:r>
        <w:rPr/>
        <w:t>䧂㭤䕱䛂呷긊㩤</w:t>
      </w:r>
      <w:r>
        <w:rPr/>
        <w:t>ꤩ</w:t>
      </w:r>
      <w:r>
        <w:rPr/>
        <w:t>⢬</w:t>
      </w:r>
      <w:r>
        <w:rPr/>
        <w:t>싍쉱쉡創塈䝔쌩礷♯쉰⤲䙟䉳䒵甯䘩♰䚿</w:t>
      </w:r>
      <w:r>
        <w:rPr/>
        <w:t>ⶥ</w:t>
      </w:r>
      <w:r>
        <w:rPr/>
        <w:t>넥瑾咬⥦䆏㌽䫂淂呖洹楙㐳㩄ꄻ</w:t>
      </w:r>
      <w:r>
        <w:rPr/>
        <w:t>Ᵽ</w:t>
      </w:r>
      <w:r>
        <w:rPr/>
        <w:t>ㄳ䩩䝗儰㚘抣뿂㡣愰㑘⬦쉔㬦愪欭뭒쉗塂</w:t>
      </w:r>
      <w:r>
        <w:rPr/>
        <w:t>ꖻ</w:t>
      </w:r>
      <w:r>
        <w:rPr/>
        <w:t>땈㩞䙶쉗㩩煲쉯㧂췂瘶廂⫂留员恬婁嘶䭷㬽榱⛂쉲亡傩칱䩊㡔煉ꄯꅳ슮쉊⧃睞煞ぇ䕙䙞슡すꅬ䍷♈祖썢庩⍹剕瘪轞긺壂䩁辮竂硘⿂䱇뭨慀旂䀣</w:t>
      </w:r>
      <w:r>
        <w:rPr/>
        <w:t>꧂</w:t>
      </w:r>
      <w:r>
        <w:rPr/>
        <w:t>㍭</w:t>
      </w:r>
      <w:r>
        <w:rPr/>
        <w:t>ⱟ</w:t>
      </w:r>
      <w:r>
        <w:rPr/>
        <w:t>晲颣乖</w:t>
      </w:r>
      <w:r>
        <w:rPr/>
        <w:t>ⱟ</w:t>
      </w:r>
      <w:r>
        <w:rPr/>
        <w:t>칚噓쉉⑗狂㘱乣䞩㵪埂廂䅰</w:t>
      </w:r>
      <w:r>
        <w:rPr/>
        <w:t>Ⱚ</w:t>
      </w:r>
      <w:r>
        <w:rPr/>
        <w:t>癅彁㤯숫</w:t>
      </w:r>
      <w:r>
        <w:rPr/>
        <w:t>⡂</w:t>
      </w:r>
      <w:r>
        <w:rPr/>
        <w:t>䃂㕾</w:t>
      </w:r>
      <w:r>
        <w:rPr/>
        <w:t>ꤰ</w:t>
      </w:r>
      <w:r>
        <w:rPr/>
        <w:t>桀䝩녤⽠䝣瑸啒㜵剑쵘뭯슩時畧ꏎ畾摋䜣㯂慳塬瑂織坄止걧쉋⩕싂祥⽖꺥䵇偲⥩睷撣瑢縷쉃쉆쉵睲⭴쵂㨥朶땴汩牸呷䒣樫䙟児匷助숶庣割뭺捾汤ㆵ轔䪱ꥤ䷂걄帱</w:t>
      </w:r>
      <w:r>
        <w:rPr/>
        <w:t>ⲿ</w:t>
      </w:r>
      <w:r>
        <w:rPr/>
        <w:t>숽䳃㔮毂烂㘷瘮</w:t>
      </w:r>
      <w:r>
        <w:rPr/>
        <w:t>⢩</w:t>
      </w:r>
      <w:r>
        <w:rPr/>
        <w:t>䯍湬갨歗祺촷洶䝵㵸搻匫슻㮥憬김</w:t>
      </w:r>
      <w:r>
        <w:rPr/>
        <w:t>ꕦ</w:t>
      </w:r>
      <w:r>
        <w:rPr/>
        <w:t>櫍䅉⚩⑅딲㑎ぬタ兄倩天㔶ꥲ</w:t>
      </w:r>
      <w:r>
        <w:rPr/>
        <w:t>ⰽ⮿</w:t>
      </w:r>
      <w:r>
        <w:rPr/>
        <w:t>⽄䝩䐤㭧</w:t>
      </w:r>
      <w:r>
        <w:rPr/>
        <w:t>ꥐ</w:t>
      </w:r>
      <w:r>
        <w:rPr/>
        <w:t>쉴橊숷쎱捦䤪氰䔪穌뽌䬥风숶㷂</w:t>
      </w:r>
      <w:r>
        <w:rPr/>
        <w:t>ⱕ</w:t>
      </w:r>
      <w:r>
        <w:rPr/>
        <w:t>䁕싎⩪癤婾</w:t>
      </w:r>
      <w:r>
        <w:rPr/>
        <w:t>ꦏ</w:t>
      </w:r>
      <w:r>
        <w:rPr/>
        <w:t>䘲歪飂畺剧剳</w:t>
      </w:r>
      <w:r>
        <w:rPr/>
        <w:t>ꕊ</w:t>
      </w:r>
      <w:r>
        <w:rPr/>
        <w:t>㯍㡌⵨涿犥</w:t>
      </w:r>
      <w:r>
        <w:rPr/>
        <w:t>ⶬ</w:t>
      </w:r>
      <w:r>
        <w:rPr/>
        <w:t>䥑䍆玏獹䗂</w:t>
      </w:r>
      <w:r>
        <w:rPr/>
        <w:t>ꦩ</w:t>
      </w:r>
      <w:r>
        <w:rPr/>
        <w:t>䎡뽸懃䄹䅭樸⭶捤</w:t>
      </w:r>
      <w:r>
        <w:rPr/>
        <w:t>ꕃ</w:t>
      </w:r>
      <w:r>
        <w:rPr/>
        <w:t>儻幥梻슡幯䑗쉈偲䙈轷꺻┩⵵挬敟㇂輸汪⭅문㏂ꌪ摺┤⯂쉾敒䍰縸뭏㇂쉳뽴숪䝍灍㯂㖏䕑督䁨췂⽥浱勂┹䶻啙⑕뽄촪畗</w:t>
      </w:r>
      <w:r>
        <w:rPr/>
        <w:t>ꔪ</w:t>
      </w:r>
      <w:r>
        <w:rPr/>
        <w:t>숪썯쉨䎘㌬㵳䀲妵䅮캮</w:t>
      </w:r>
      <w:r>
        <w:rPr/>
        <w:t>Ⱖ</w:t>
      </w:r>
      <w:r>
        <w:rPr/>
        <w:t>婭嚱ꎩ斥깊쵅啢恫楊慖믂꥚싂⤷쉮啗⴬坁쉗㩭쉃</w:t>
      </w:r>
      <w:r>
        <w:rPr/>
        <w:t>ꤺ</w:t>
      </w:r>
      <w:r>
        <w:rPr/>
        <w:t>繅</w:t>
      </w:r>
      <w:r>
        <w:rPr/>
        <w:t>ꦱ</w:t>
      </w:r>
      <w:r>
        <w:rPr/>
        <w:t>걈轑쉊廂㙪䦱쉵澘㍃</w:t>
      </w:r>
      <w:r>
        <w:rPr/>
        <w:t>ⱷ</w:t>
      </w:r>
      <w:r>
        <w:rPr/>
        <w:t>䵚灕⪱墬塦⨻汲楮걹入䌤</w:t>
      </w:r>
      <w:r>
        <w:rPr/>
        <w:t>⣂</w:t>
      </w:r>
      <w:r>
        <w:rPr/>
        <w:t>潫䁁係塨싂ꆡ뭑칱㆏拂┯珂礯</w:t>
      </w:r>
      <w:r>
        <w:rPr/>
        <w:t>⡱</w:t>
      </w:r>
      <w:r>
        <w:rPr/>
        <w:t>㥖쉪</w:t>
      </w:r>
      <w:r>
        <w:rPr/>
        <w:t>ⱶ</w:t>
      </w:r>
      <w:r>
        <w:rPr/>
        <w:t>䢮숤櫂琫塎凂浇뽓㘪悻䅱瀦⥵捱싂쉋</w:t>
      </w:r>
      <w:r>
        <w:rPr/>
        <w:t>Ⱳ</w:t>
      </w:r>
      <w:r>
        <w:rPr/>
        <w:t>顉绎㬫⚵汯䂿墬坖灩㯂桖⽳䁩㍀㷂㢿䄣氻ꍑ㡩쉰冣⑟쉯咘뼤晀嗂娪娻㩒뽁␴</w:t>
      </w:r>
      <w:r>
        <w:rPr/>
        <w:t>ⶩ</w:t>
      </w:r>
      <w:r>
        <w:rPr/>
        <w:t>䐽乍档悱㧂枩칔扨㶩扴塚憥听桰싂</w:t>
      </w:r>
      <w:r>
        <w:rPr/>
        <w:t>ꕭ</w:t>
      </w:r>
      <w:r>
        <w:rPr/>
        <w:t>䩷</w:t>
      </w:r>
      <w:r>
        <w:rPr/>
        <w:t>ꥄ╲</w:t>
      </w:r>
      <w:r>
        <w:rPr/>
        <w:t>哂䴸⦘㑯栊䐪眫㖻슱딹䔺쉃䍄渦淎穙桹䍄䁹㛂</w:t>
      </w:r>
      <w:r>
        <w:rPr/>
        <w:t>⡞</w:t>
      </w:r>
      <w:r>
        <w:rPr/>
        <w:t>勂秂媣乩癭ㅞ氤磂庵⸱⽉칣献쉯攵䁔併쉺塔⪵㤯漺牫唻兆┦쉾䄫촣뽂噳忂㔶䍇딹딥亡戳佲㍅쉬祬截⥲땥쌬湨╍硢頵ㅂꍍ</w:t>
      </w:r>
      <w:r>
        <w:rPr/>
        <w:t>ꦥ</w:t>
      </w:r>
      <w:r>
        <w:rPr/>
        <w:t>拂眹个䐹뭆弸嚩</w:t>
      </w:r>
      <w:r>
        <w:rPr/>
        <w:t>ⵘ⩱</w:t>
      </w:r>
      <w:r>
        <w:rPr/>
        <w:t>㩥䏎㭥兡숰넷⨨㌤슣冘顕怩⹔煲㯂</w:t>
      </w:r>
      <w:r>
        <w:rPr/>
        <w:t>ꔮ</w:t>
      </w:r>
      <w:r>
        <w:rPr/>
        <w:t>䙚⑂⹣婁倶輱</w:t>
      </w:r>
      <w:r>
        <w:rPr/>
        <w:t>ꔤ</w:t>
      </w:r>
      <w:r>
        <w:rPr/>
        <w:t>槂敨䭮썒싂</w:t>
      </w:r>
      <w:r>
        <w:rPr/>
        <w:t>ꦏ</w:t>
      </w:r>
      <w:r>
        <w:rPr/>
        <w:t>䐻싂⹦㪵帯䀬杂佊쉃啸䙏祰⌨磂䳂䁧⨭䈲䂣⩵꺣㕹爥땬奊張瑅乀</w:t>
      </w:r>
      <w:r>
        <w:rPr/>
        <w:t>ꕳ</w:t>
      </w:r>
      <w:r>
        <w:rPr/>
        <w:t>漻㏂卂䉰乫⽾䇂쉉畩⼪䍹숸䩕䁪ꅹ뼵憿싂</w:t>
      </w:r>
      <w:r>
        <w:rPr/>
        <w:t>⡑</w:t>
      </w:r>
      <w:r>
        <w:rPr/>
        <w:t>㷂싂</w:t>
      </w:r>
      <w:r>
        <w:rPr/>
        <w:t>ⵄ</w:t>
      </w:r>
      <w:r>
        <w:rPr/>
        <w:t>塄㫂</w:t>
      </w:r>
      <w:r>
        <w:rPr/>
        <w:t>⡎</w:t>
      </w:r>
      <w:r>
        <w:rPr/>
        <w:t>싂깖勍⩤囂敂䛂</w:t>
      </w:r>
      <w:r>
        <w:rPr/>
        <w:t>ꔦ</w:t>
      </w:r>
      <w:r>
        <w:rPr/>
        <w:t>쵫敳煘⨺⭒⫂녏</w:t>
      </w:r>
      <w:r>
        <w:rPr/>
        <w:t>ꤶ</w:t>
      </w:r>
      <w:r>
        <w:rPr/>
        <w:t>⢡</w:t>
      </w:r>
      <w:r>
        <w:rPr/>
        <w:t>㷂摚歐栩祌♨㐬惎쉧太廂䷍</w:t>
      </w:r>
      <w:r>
        <w:rPr/>
        <w:t>⡥</w:t>
      </w:r>
      <w:r>
        <w:rPr/>
        <w:t>偍㩩堯⩲㘹䅸⑸쉞숬⸱㷂䥰ꆱ湟玵㒩칮窱繕㪏夦歉⹍机쉮슘싃슿Ⓜ癴掘猫뼨썴㝬쉹樬琹䭉캣楌坕싂╟숲㍰拂嗂扈ꅘ亣⥨杹ㄬ</w:t>
      </w:r>
      <w:r>
        <w:rPr/>
        <w:t>ꔨ</w:t>
      </w:r>
      <w:r>
        <w:rPr/>
        <w:t>嗎桶쉘䋂獧汇㎩쵉捇숰占福㙏숲㗂炏쉣쉘╎⻂</w:t>
      </w:r>
      <w:r>
        <w:rPr/>
        <w:t>ꥎ⌴</w:t>
      </w:r>
      <w:r>
        <w:rPr/>
        <w:t>挱弴瘤楊敦䦱獂䁡牭ꅗ㨵䵪盂珂璡걪싂䪥슘쉹祱㵍晶乺쉍扲</w:t>
      </w:r>
      <w:r>
        <w:rPr/>
        <w:t>Ⱶ</w:t>
      </w:r>
      <w:r>
        <w:rPr/>
        <w:t>ꥠ㒩䨪䙏ꏂ䒵⍉쉧꤮倦▱䠫⬩</w:t>
      </w:r>
      <w:r>
        <w:rPr/>
        <w:t>ꕥ</w:t>
      </w:r>
      <w:r>
        <w:rPr/>
        <w:t>갨</w:t>
      </w:r>
      <w:r>
        <w:rPr/>
        <w:t>ꤦ</w:t>
      </w:r>
      <w:r>
        <w:rPr/>
        <w:t>瑉䞩쉩扒捆㤦揂썴쎥ㄫ땪然㤳幇싃䝈숵乯睇⽆싂拂⾘슿⼳쉮뿍徏御ꥢ⬣檬䥏窣</w:t>
      </w:r>
      <w:r>
        <w:rPr/>
        <w:t>ⴸ</w:t>
      </w:r>
      <w:r>
        <w:rPr/>
        <w:t>䵕婦啡ꅐ㙓敳硄㇂浖캻츽䊱卖伨⯂쉡轪㣂参幂䑮珍繵⪿숪⥶炏瘺挸照긵⩑넱ꄨ嘭슘戫㑑쉌쉀亿厡숸搷④撣旂栨䁙䟂桪榬づ㢵婈瀵痂碬煴㕯牍㥞㑱橂⤦칞畊뭈縲坚䝤촵嚏</w:t>
      </w:r>
      <w:r>
        <w:rPr/>
        <w:t>Ⳃ⎱</w:t>
      </w:r>
      <w:r>
        <w:rPr/>
        <w:t>싂夵癞漦澵㭴⑁칞칥싂</w:t>
      </w:r>
      <w:r>
        <w:rPr/>
        <w:t>⠻</w:t>
      </w:r>
      <w:r>
        <w:rPr/>
        <w:t>央慫⵳繚眫塣䩮슘㔤效獐惂쵙㑆窡搣洸序걩余㓂녨쉶⩅쉳樱칂⫂窬敭夵㧎慓걄䡾</w:t>
      </w:r>
      <w:r>
        <w:rPr/>
        <w:t>ꥄ</w:t>
      </w:r>
      <w:r>
        <w:rPr/>
        <w:t>伽⪿矃ꇂ⫂慟瘺⛂偩掬坧뼱⍌祗숵恵吲顳䱳潩弫啵㑅싂戸⨳갷挫㭮泂䤸숬昩Ⓕ䉱슩汫煖㭙硳癠块䩦漊㐻㕫ꇂꄮ묩䈶㉹歆愨ヂ彤礫䫂硦싂⩣伯</w:t>
      </w:r>
      <w:r>
        <w:rPr/>
        <w:t>ꦣ</w:t>
      </w:r>
      <w:r>
        <w:rPr/>
        <w:t>焪焵村쉢ꍃ泂</w:t>
      </w:r>
      <w:r>
        <w:rPr/>
        <w:t>ⱏ</w:t>
      </w:r>
      <w:r>
        <w:rPr/>
        <w:t>넳瀶顒㴷顢㟂䑀爫</w:t>
      </w:r>
      <w:r>
        <w:rPr/>
        <w:t>ꤶ</w:t>
      </w:r>
      <w:r>
        <w:rPr/>
        <w:t>⡙</w:t>
      </w:r>
      <w:r>
        <w:rPr/>
        <w:t>噶ꄪ싂櫂割剺⍶嗂瑓䗃㔮瑟渮⨱</w:t>
      </w:r>
      <w:r>
        <w:rPr/>
        <w:t>⢘⩸</w:t>
      </w:r>
      <w:r>
        <w:rPr/>
        <w:t>䓍㍱걒捚䃂犵김嚿☲彳</w:t>
      </w:r>
      <w:r>
        <w:rPr/>
        <w:t>Ⱬ</w:t>
      </w:r>
      <w:r>
        <w:rPr/>
        <w:t>旂ꅌ䱬晓獥⚵숮</w:t>
      </w:r>
      <w:r>
        <w:rPr/>
        <w:t>ꗂ⬯</w:t>
      </w:r>
      <w:r>
        <w:rPr/>
        <w:t>溘汓佗卧䀹轌䔮瘰卣纬</w:t>
      </w:r>
      <w:r>
        <w:rPr/>
        <w:t>ⴹ</w:t>
      </w:r>
      <w:r>
        <w:rPr/>
        <w:t>䪿</w:t>
      </w:r>
      <w:r>
        <w:rPr/>
        <w:t>Ⲙ</w:t>
      </w:r>
      <w:r>
        <w:rPr/>
        <w:t>땙两晭わ㍔悥뭭恮⽙</w:t>
      </w:r>
      <w:r>
        <w:rPr/>
        <w:t>⠲</w:t>
      </w:r>
      <w:r>
        <w:rPr/>
        <w:t>쉎懂쉩㩫싂⭉뭈䩩㕍㧂썄則瀲焣䒡㍸捌兴橙捘爷䔷涻稱숬㙧믂栤䭋땈</w:t>
      </w:r>
      <w:r>
        <w:rPr/>
        <w:t>⣂</w:t>
      </w:r>
      <w:r>
        <w:rPr/>
        <w:t>뾿㠮繾슬嚮쉞吲䉦頲爬쉊䡑浒ㄴ塸␷啃忂佨湠⍍帱⑌ㅱ婚㧂걏强戫婣㟃⩙⩠깶쌷顦㩲伣嫂㬪硎슿轁䵫煶墩⩠쉺楗婑㢩㠩갨垘ㅧ㗂恡湋♭癘䇂䚡䩚繺煑哂散䮮窏春⸫㵾歆㔪位睋䛂</w:t>
      </w:r>
      <w:r>
        <w:rPr/>
        <w:t>ⰰ</w:t>
      </w:r>
      <w:r>
        <w:rPr/>
        <w:t>㠬摈</w:t>
      </w:r>
      <w:r>
        <w:rPr/>
        <w:t>⡦Ⓜ</w:t>
      </w:r>
      <w:r>
        <w:rPr/>
        <w:t>杇슻夤扅歵媩恊櫂敁</w:t>
      </w:r>
      <w:r>
        <w:rPr/>
        <w:t>ⵐ</w:t>
      </w:r>
      <w:r>
        <w:rPr/>
        <w:t>怬碩㕆係쉢灺轎恗긻숪촲啋㯎㑥쉀쉳쌯攤⴫辿檥쉎녨㇂ꍡꅅ⦏㕗㈰䥹쉥住♭╄ꏂ⸬扗〱䘤乀弣쉶㓃갪䀨湢⪩쉦穎党㥹쉹♴攦⤹</w:t>
      </w:r>
      <w:r>
        <w:rPr/>
        <w:t>ꤪ</w:t>
      </w:r>
      <w:r>
        <w:rPr/>
        <w:t>录噉䴱㭁⩚숮潵婕凂ꥹ쉒☷愺</w:t>
      </w:r>
      <w:r>
        <w:rPr/>
        <w:t>⠦</w:t>
      </w:r>
      <w:r>
        <w:rPr/>
        <w:t>瀦撵矂垥烂䧂⽅汃绂칳㥭ꌥど숣稴桅汆䒱</w:t>
      </w:r>
      <w:r>
        <w:rPr/>
        <w:t>ꔵ</w:t>
      </w:r>
      <w:r>
        <w:rPr/>
        <w:t>ⱔ</w:t>
      </w:r>
      <w:r>
        <w:rPr/>
        <w:t>숰㙇痂㙮⪮輺䥅矂㘫⬪轄奤숭숲犘琦쉱濂槂倴䴰輷利癡䰯浌땉䍙쉀╅ꍩ汗掵平䭡畈㭞쏂녓꺵畆恒撱⵨礹</w:t>
      </w:r>
      <w:r>
        <w:rPr/>
        <w:t>ꕪ</w:t>
      </w:r>
      <w:r>
        <w:rPr/>
        <w:t>⠯</w:t>
      </w:r>
      <w:r>
        <w:rPr/>
        <w:t>㭠棂쉰⥰䚣㡾䭋穖⸩坤㭆瓂輺㐦欸쉊쉖摀乶</w:t>
      </w:r>
      <w:r>
        <w:rPr/>
        <w:t>⠤</w:t>
      </w:r>
      <w:r>
        <w:rPr/>
        <w:t>竂页⧍徏䣂ꎡ㟃</w:t>
      </w:r>
      <w:r>
        <w:rPr/>
        <w:t>ꥆ</w:t>
      </w:r>
      <w:r>
        <w:rPr/>
        <w:t>뇂⑊</w:t>
      </w:r>
      <w:r>
        <w:rPr/>
        <w:t>ⱎ</w:t>
      </w:r>
      <w:r>
        <w:rPr/>
        <w:t>佂楐䀩쉈儣䰴㥲촬숷㙙祑盎冩倹愨쉍䑡쵡</w:t>
      </w:r>
      <w:r>
        <w:rPr/>
        <w:t>Ⱘ</w:t>
      </w:r>
      <w:r>
        <w:rPr/>
        <w:t>偭䉄</w:t>
      </w:r>
      <w:r>
        <w:rPr/>
        <w:t>⣎⩷</w:t>
      </w:r>
      <w:r>
        <w:rPr/>
        <w:t>杷䅵숶䚩穾숪䉩㧂㩙䵖㉒幓枮㦡쉾剰灑썵抣♃坾╱⍪晣⭘㨩㮩♏</w:t>
      </w:r>
      <w:r>
        <w:rPr/>
        <w:t>Ⱡ</w:t>
      </w:r>
      <w:r>
        <w:rPr/>
        <w:t>復걂䜲匦꧎㉓</w:t>
      </w:r>
      <w:r>
        <w:rPr/>
        <w:t>ⵈ</w:t>
      </w:r>
      <w:r>
        <w:rPr/>
        <w:t>ꍧ䑠㙇싂</w:t>
      </w:r>
      <w:r>
        <w:rPr/>
        <w:t>⢿</w:t>
      </w:r>
      <w:r>
        <w:rPr/>
        <w:t>꧂</w:t>
      </w:r>
      <w:r>
        <w:rPr/>
        <w:t>く㏂쉯瑾剱呔㩐椲梩䳂걠䍠慀权栵榿㡎⥣噣␵慴浄⍋쉕轶穬湅桄祁磎幰牞⩳挤勂璣塐䍎䪩䢥쵐䤫뭌摹</w:t>
      </w:r>
      <w:r>
        <w:rPr/>
        <w:t>ⱗ</w:t>
      </w:r>
      <w:r>
        <w:rPr/>
        <w:t>쉨뭧碩␩뭺걳嗂⑖昪쉵佴嘯椥暘㵨䕅瀊㝖儸〻쉮塙㴤⑉搹㵒꺥䣂彁睟碩弥汔츩畨ㅴ깔婥䙐䕨歀䝚䒩䥦执쉉넭쉏輭</w:t>
      </w:r>
      <w:r>
        <w:rPr/>
        <w:t>⡠</w:t>
      </w:r>
      <w:r>
        <w:rPr/>
        <w:t>䧎奮묻놮䍮漤捵㌴䑣㥌牮湤⫂쉍哃整顨搩땙埂晁䄹妵쵦攥憏璱幸㥖䝾쉴깟</w:t>
      </w:r>
      <w:r>
        <w:rPr/>
        <w:t>ⴸ</w:t>
      </w:r>
      <w:r>
        <w:rPr/>
        <w:t>숮</w:t>
      </w:r>
      <w:r>
        <w:rPr/>
        <w:t>ꕞ</w:t>
      </w:r>
      <w:r>
        <w:rPr/>
        <w:t>眺乍泂氥⍱쉘澡촬䝳ꍀ</w:t>
      </w:r>
      <w:r>
        <w:rPr/>
        <w:t>ⴤ</w:t>
      </w:r>
      <w:r>
        <w:rPr/>
        <w:t>㑔㉓猲䐦䀫긴숲盂⍬긫歶⑄㩗祦晗媘剣㦮吭㜹㐽⩩䡟⭏哂唭䁄嘽䍭숳⤱</w:t>
      </w:r>
      <w:r>
        <w:rPr/>
        <w:t>ꕱ</w:t>
      </w:r>
      <w:r>
        <w:rPr/>
        <w:t>䱏ꅺ</w:t>
      </w:r>
      <w:r>
        <w:rPr/>
        <w:t>ꕎ▥</w:t>
      </w:r>
      <w:r>
        <w:rPr/>
        <w:t>뽆䚏佟奎㡑椣樤䵋牠땇꧎摠琽걉幚摇癱歔촰␽⌽♟種沏칕瑎炩搹奢╚埂쎏灠䶮Ⓕ穓涻곂稽⌲惂㯂轊僎⬸頸恖㴫弩瘲磂傮ꥫ꺬恩煲㠴쉭뿂欥嘽焺婐싂갭㕤뭄䵦싃㈨夻┲洮敀䜫湊⩉䀤當奆摾⵾껂</w:t>
      </w:r>
      <w:r>
        <w:rPr/>
        <w:t>ꥒ</w:t>
      </w:r>
      <w:r>
        <w:rPr/>
        <w:t>恚姂⍑㕋쉊☣係</w:t>
      </w:r>
      <w:r>
        <w:rPr/>
        <w:t>Ⱕ</w:t>
      </w:r>
      <w:r>
        <w:rPr/>
        <w:t>슱</w:t>
      </w:r>
      <w:r>
        <w:rPr/>
        <w:t>ꕔ</w:t>
      </w:r>
      <w:r>
        <w:rPr/>
        <w:t>䥣숯繦칍⻂䂮啉⎘单穴䐤㏂츷癥딦</w:t>
      </w:r>
      <w:r>
        <w:rPr/>
        <w:t>ⵆ</w:t>
      </w:r>
      <w:r>
        <w:rPr/>
        <w:t>頤쉃㘱</w:t>
      </w:r>
      <w:r>
        <w:rPr/>
        <w:t>⠥</w:t>
      </w:r>
      <w:r>
        <w:rPr/>
        <w:t>桎⤺乾⎘瀳㩋숲⹲⩂썆毂숫뼺启ꍟ⤬柂칍㝗塔䁦䚱係䑆㎩娷⻂</w:t>
      </w:r>
      <w:r>
        <w:rPr/>
        <w:t>ꤺ</w:t>
      </w:r>
      <w:r>
        <w:rPr/>
        <w:t>傩噈딸⥆숣戩</w:t>
      </w:r>
      <w:r>
        <w:rPr/>
        <w:t>⡰</w:t>
      </w:r>
      <w:r>
        <w:rPr/>
        <w:t>䴳⥱쌪쉌뿍焻</w:t>
      </w:r>
      <w:r>
        <w:rPr/>
        <w:t>ꕔ</w:t>
      </w:r>
      <w:r>
        <w:rPr/>
        <w:t>㶿楥呣扨쉉歪⺥캘皮浧⨦⴬긲⩕</w:t>
      </w:r>
      <w:r>
        <w:rPr/>
        <w:t>⠮</w:t>
      </w:r>
      <w:r>
        <w:rPr/>
        <w:t>ⶏ</w:t>
      </w:r>
      <w:r>
        <w:rPr/>
        <w:t>楋睬㑅⹰䃂ꅯ穯杳䘬</w:t>
      </w:r>
      <w:r>
        <w:rPr/>
        <w:t>⣂</w:t>
      </w:r>
      <w:r>
        <w:rPr/>
        <w:t>繪枥挷䰤幌</w:t>
      </w:r>
      <w:r>
        <w:rPr/>
        <w:t>ⶱ</w:t>
      </w:r>
      <w:r>
        <w:rPr/>
        <w:t>旂깘楑恭獗㩊桁</w:t>
      </w:r>
      <w:r>
        <w:rPr/>
        <w:t>ⵃ</w:t>
      </w:r>
      <w:r>
        <w:rPr/>
        <w:t>〻廃㡚睙䄵┺쉠쵔璣怮⭾瞘⿂쏂䁋⾩쉠灎슿⪬䗂䨹䓍숬琨牀恸♁</w:t>
      </w:r>
      <w:r>
        <w:rPr/>
        <w:t>⡱</w:t>
      </w:r>
      <w:r>
        <w:rPr/>
        <w:t>䠫淂椤㫂쉈慷煳⥷㬯⭨毎䌲㷂捍稷啢ꏂ㵃ꇂ汰婋瀳佳卢吩歈飍썏硖ㅦ㩷䯂輽祠穋⚩匤䖩</w:t>
      </w:r>
      <w:r>
        <w:rPr/>
        <w:t>ꤹ</w:t>
      </w:r>
      <w:r>
        <w:rPr/>
        <w:t>썦쉸平♡彈ꄱ堹␩䢩쵷漸轋⍧춥☰숺爵㭈湧⿂单潗幪捄ꅐ攩</w:t>
      </w:r>
      <w:r>
        <w:rPr/>
        <w:t>꧂</w:t>
      </w:r>
      <w:r>
        <w:rPr/>
        <w:t>㝞椬䁠숱汮쉃扥䙠兖뽔獬乗穗洫㶬䱬滂겡弪渭䙬⨩先条何뭦啭⎮䆏橱彸䱏歯숨뽪</w:t>
      </w:r>
      <w:r>
        <w:rPr/>
        <w:t>⠪</w:t>
      </w:r>
      <w:r>
        <w:rPr/>
        <w:t>䜺쉑偮숨촵瀩䱙掩㵴䈪柂꺬䬯噍⭬卵卑楱彈朱땋便</w:t>
      </w:r>
      <w:r>
        <w:rPr/>
        <w:t>⢱☣</w:t>
      </w:r>
      <w:r>
        <w:rPr/>
        <w:t>䝩ꥦ猶</w:t>
      </w:r>
      <w:r>
        <w:rPr/>
        <w:t>ⴴ</w:t>
      </w:r>
      <w:r>
        <w:rPr/>
        <w:t>奞䵞갫⽘灃㙯哂摟뽲椬干杀畧츪䱣䡭쉠繭垘⶿灂癩㍴⩋⌫⌰兂弲䢏쉠⹘灊㨱區䍍飍挭뾘硥迂頵搊䑂縣拎塐⒵縺묳</w:t>
      </w:r>
      <w:r>
        <w:rPr/>
        <w:t>ꕎ</w:t>
      </w:r>
      <w:r>
        <w:rPr/>
        <w:t>숮뭫⽙価㋂乸⸱㫃桨䋂昫槂䩬侻썈♚ꌦ⍬䑟䝃ヂ灋伶獠折뼦㭊⌸哂㊏睍⍃ꥦ䜩뗃䑎皮午繸ㄵ뭯뽀棂灲兢氫摸橄⵬껂䈱癘砲歙倯沥姂札쉴㍗⾿湌浾싂暬⩐畷뽵截쉵</w:t>
      </w:r>
      <w:r>
        <w:rPr/>
        <w:t>ꤪ</w:t>
      </w:r>
      <w:r>
        <w:rPr/>
        <w:t>㑔䣂뼵츥㍍ꄳ汴ァ㑑㑊㎮쉑썒ꎩ㩖当嫂徏彐</w:t>
      </w:r>
      <w:r>
        <w:rPr/>
        <w:t>⣂</w:t>
      </w:r>
      <w:r>
        <w:rPr/>
        <w:t>숳⪬䴵䝒딴轥漴䂥ꌳ㡭⩓⫂牣氨廍㚵洭抮灚忂煡⎡㡾䑶稲䠱겵繠倪婡㷂⛍䘴橊䉁䭇兰䡲䃂뽨繘獷䅎⎩䚡嘷㠵땂ꎩ繌</w:t>
      </w:r>
      <w:r>
        <w:rPr/>
        <w:t>⣍Ⳏ</w:t>
      </w:r>
      <w:r>
        <w:rPr/>
        <w:t>㑃⥌䎻桴へ獬䘳硏䨮墿깐꥚⩤悿摾穌椮㟂쉗窩敫嘻㪵湭쉌㷃싂䷂柂㪬㵊☯⵾땊䵥딱繫䵗ꄤ湆</w:t>
      </w:r>
      <w:r>
        <w:rPr/>
        <w:t>ⱳ</w:t>
      </w:r>
      <w:r>
        <w:rPr/>
        <w:t>ㅶ摋㢱㜣㔶㞣</w:t>
      </w:r>
      <w:r>
        <w:rPr/>
        <w:t>ꗂ</w:t>
      </w:r>
      <w:r>
        <w:rPr/>
        <w:t>䡴⩇㭚䅳手幸䝧싂숵頮揂橁㪩쉰䁂䶥䜺䆘쉹䴤桯쉯㙎</w:t>
      </w:r>
      <w:r>
        <w:rPr/>
        <w:t>ⴥ</w:t>
      </w:r>
      <w:r>
        <w:rPr/>
        <w:t>ꥎ</w:t>
      </w:r>
      <w:r>
        <w:rPr/>
        <w:t>㝨⥀倵猩內痂昰爭㝊㑁扢⽶ㄫ칚⭡㍶䇂싂副㠪곂佹睗ⸯ␲䬪⚩쉆䝋牚⩃숱轉汒捀侣灙쉶츸⬪䩡㭉䄽㑶䡤㥆</w:t>
      </w:r>
      <w:r>
        <w:rPr/>
        <w:t>ꖩ</w:t>
      </w:r>
      <w:r>
        <w:rPr/>
        <w:t>橮獁扭쉡辩娦ꆣ母츰㭏稸㯂</w:t>
      </w:r>
      <w:r>
        <w:rPr/>
        <w:t>꧃</w:t>
      </w:r>
      <w:r>
        <w:rPr/>
        <w:t>兓㔳⺱禣噫뇂까쉒匮颻佧畡泂灋媩煥扺嗂恦汈乚䪡祍긱⬱祖⫂批穁쵯穓⽺녟숤깅뽺䄦⩒㶡녰⩊楟恔␭⨫瀣涏㉨呦⬤捍♁ㆥ凂䩒䭶圻枣卥⍸믍⹦㟂④⩑倻숮㵐䴲ꄪ⨲漮㌷䤳꥙昫⨯捱</w:t>
      </w:r>
      <w:r>
        <w:rPr/>
        <w:t>꧍</w:t>
      </w:r>
      <w:r>
        <w:rPr/>
        <w:t>卤䑸琸敋湊潧ꍗ㭺堭䗂䌴纣着㍧恗䍉쉐娤⛍♨墩攴</w:t>
      </w:r>
      <w:r>
        <w:rPr/>
        <w:t>Ⱟ</w:t>
      </w:r>
      <w:r>
        <w:rPr/>
        <w:t>䭁䞥컂㎥䊵䭬ꄮ</w:t>
      </w:r>
      <w:r>
        <w:rPr/>
        <w:t>⠭</w:t>
      </w:r>
      <w:r>
        <w:rPr/>
        <w:t>恩傿浟〪숯ㅶ䕗咻朦噏㉈╠勂傱㌵숸㨷㩧治灠嘩䡅촻サ㕾橈⬦僂㨮歖歰슘䝏䭅促轩穌⧎ꇎ捃稺쉟⩂숲祺</w:t>
      </w:r>
      <w:r>
        <w:rPr/>
        <w:t>ꤽ</w:t>
      </w:r>
      <w:r>
        <w:rPr/>
        <w:t>슘漬梮긦䉗쉀幦슩勎禩녎飂灦䈸䜫⥔</w:t>
      </w:r>
      <w:r>
        <w:rPr/>
        <w:t>ⱳ</w:t>
      </w:r>
      <w:r>
        <w:rPr/>
        <w:t>夥</w:t>
      </w:r>
      <w:r>
        <w:rPr/>
        <w:t>ⰴ</w:t>
      </w:r>
      <w:r>
        <w:rPr/>
        <w:t>畬灳㔯揂繬窮㩧㉬⥌穤䕸愲</w:t>
      </w:r>
      <w:r>
        <w:rPr/>
        <w:t>ꕞ</w:t>
      </w:r>
      <w:r>
        <w:rPr/>
        <w:t>扏⽡⩗㭄</w:t>
      </w:r>
      <w:r>
        <w:rPr/>
        <w:t>⡶</w:t>
      </w:r>
      <w:r>
        <w:rPr/>
        <w:t>榘伲츴⽨末쉡䖱ꄳ坭䉬亘䱰浂넷⍪⒏⑆ㄺ싂⑇ꄭ杔帣轤嘯⩯칰⪏⨰ざ㤲䄣喻㒣昊䡯晀乪♍</w:t>
      </w:r>
      <w:r>
        <w:rPr/>
        <w:t>ꥂ</w:t>
      </w:r>
      <w:r>
        <w:rPr/>
        <w:t>㈸㴽懂녇禱㵸獢쉗倫垵ꏂ숩眷偆濂췂䅧䝣䧍灯䬻㮿㔵倭촴䁥쉘堳䊮碿㤶橉⤪搥</w:t>
      </w:r>
      <w:r>
        <w:rPr/>
        <w:t>ꕈ</w:t>
      </w:r>
      <w:r>
        <w:rPr/>
        <w:t>祐ꇂ</w:t>
      </w:r>
      <w:r>
        <w:rPr/>
        <w:t>ⵧ</w:t>
      </w:r>
      <w:r>
        <w:rPr/>
        <w:t>䲮渤歕梿뮡싂晸㟂</w:t>
      </w:r>
      <w:r>
        <w:rPr/>
        <w:t>⡩</w:t>
      </w:r>
      <w:r>
        <w:rPr/>
        <w:t>쉂㔰슘娱匥쉄彗䉕⩀뼸⑮숩华瓂⌦輪帳䟂况䍅쉩仂䩒⾣갽氺䴵瘽걱쉟䱨姂⒥㋂숥츱⪬숭⥌㟍ㄥ坌슿輺涩縥ꅧ㷂繈硥ㅀ╏啨⩣彲榵弥纡牺㛂潬眰湠</w:t>
      </w:r>
      <w:r>
        <w:rPr/>
        <w:t>ⵔ</w:t>
      </w:r>
      <w:r>
        <w:rPr/>
        <w:t>㙣恣纱盂</w:t>
      </w:r>
      <w:r>
        <w:rPr/>
        <w:t>ꔮ</w:t>
      </w:r>
      <w:r>
        <w:rPr/>
        <w:t>묭恍</w:t>
      </w:r>
      <w:r>
        <w:rPr/>
        <w:t>꧂⑁</w:t>
      </w:r>
      <w:r>
        <w:rPr/>
        <w:t>썩㵡쉢㜫㠴</w:t>
      </w:r>
      <w:r>
        <w:rPr/>
        <w:t>Ɫ</w:t>
      </w:r>
      <w:r>
        <w:rPr/>
        <w:t>怵伲䡡♳긪숲塙⦣⎡㡺㘭椥㕺啑䎡䥅䱬</w:t>
      </w:r>
      <w:r>
        <w:rPr/>
        <w:t>⢮</w:t>
      </w:r>
      <w:r>
        <w:rPr/>
        <w:t>秂塩啰湳</w:t>
      </w:r>
      <w:r>
        <w:rPr/>
        <w:t>꧂</w:t>
      </w:r>
      <w:r>
        <w:rPr/>
        <w:t>숦쉓獩牁㵃瑮깁싂厣敳洵楎䂬樶</w:t>
      </w:r>
      <w:r>
        <w:rPr/>
        <w:t>ꕄ</w:t>
      </w:r>
      <w:r>
        <w:rPr/>
        <w:t>呭⛂橎䝂⑐恠彷쉭畷啪汈땣䉔稻⨻浍恗뭾숵뾘瞮㨶쉣㑚㧎㩤欶㕭榻夨伳彀䑸</w:t>
      </w:r>
      <w:r>
        <w:rPr/>
        <w:t>ⵤ</w:t>
      </w:r>
      <w:r>
        <w:rPr/>
        <w:t>㕢⨣㙥䑷碿ꥹ</w:t>
      </w:r>
      <w:r>
        <w:rPr/>
        <w:t>ꕩ</w:t>
      </w:r>
      <w:r>
        <w:rPr/>
        <w:t>杘祋㯂怰漯便桠╠煔⹵偨</w:t>
      </w:r>
      <w:r>
        <w:rPr/>
        <w:t>ꕖ</w:t>
      </w:r>
      <w:r>
        <w:rPr/>
        <w:t>椵帳瑏〴쉲噗㥨挣䯂긣㙡䅳녴䅒숽捵촻姂</w:t>
      </w:r>
      <w:r>
        <w:rPr/>
        <w:t>ꥎ</w:t>
      </w:r>
      <w:r>
        <w:rPr/>
        <w:t>汳縪幋ꥹ</w:t>
      </w:r>
      <w:r>
        <w:rPr/>
        <w:t>ꕷ</w:t>
      </w:r>
      <w:r>
        <w:rPr/>
        <w:t>〷쉃쌯㍯뽩洬㵢䩭♬</w:t>
      </w:r>
      <w:r>
        <w:rPr/>
        <w:t>⡃</w:t>
      </w:r>
      <w:r>
        <w:rPr/>
        <w:t>捕䴵瑷쉘皮䩐捠嘹灎놮䕬勂쉴㢥㚏汋䈥㖏숮⍣瑇䃂眱㵩뾡䴦</w:t>
      </w:r>
      <w:r>
        <w:rPr/>
        <w:t>⡵</w:t>
      </w:r>
      <w:r>
        <w:rPr/>
        <w:t>⻂慵㡥䌸㡴㓂䵑</w:t>
      </w:r>
      <w:r>
        <w:rPr/>
        <w:t>ⵆꕒ</w:t>
      </w:r>
      <w:r>
        <w:rPr/>
        <w:t>㩀</w:t>
      </w:r>
      <w:r>
        <w:rPr/>
        <w:t>ⴲ</w:t>
      </w:r>
      <w:r>
        <w:rPr/>
        <w:t>쉫乨檥樳噘쉮樵싂㒬穫助</w:t>
      </w:r>
      <w:r>
        <w:rPr/>
        <w:t>Ⱙ</w:t>
      </w:r>
      <w:r>
        <w:rPr/>
        <w:t>숩⭚呡䐯湖⌱㩡㧂숹祪</w:t>
      </w:r>
      <w:r>
        <w:rPr/>
        <w:t>ꔲ</w:t>
      </w:r>
      <w:r>
        <w:rPr/>
        <w:t>슻敱繠眤婶ㅊ匳㉈夯숽㷂嫂䯂⒥쉄幣쉮</w:t>
      </w:r>
      <w:r>
        <w:rPr/>
        <w:t>ⰳ</w:t>
      </w:r>
      <w:r>
        <w:rPr/>
        <w:t>㛎器輭䚵</w:t>
      </w:r>
      <w:r>
        <w:rPr/>
        <w:t>⡙</w:t>
      </w:r>
      <w:r>
        <w:rPr/>
        <w:t>쉞㉉爷㥴㉦来⍶ヂ</w:t>
      </w:r>
      <w:r>
        <w:rPr/>
        <w:t>⡕</w:t>
      </w:r>
      <w:r>
        <w:rPr/>
        <w:t>숸⴦ㄱ썭婑㕞穵</w:t>
      </w:r>
      <w:r>
        <w:rPr/>
        <w:t>꧍</w:t>
      </w:r>
      <w:r>
        <w:rPr/>
        <w:t>搹⥠㜺싂㕗</w:t>
      </w:r>
      <w:r>
        <w:rPr/>
        <w:t>Ⳃ</w:t>
      </w:r>
      <w:r>
        <w:rPr/>
        <w:t>ꆏ捊啅匩敀䭐彀㵠걒⹋扆壂⽥䩎⥫潸䡵슮♘숫ㆱ䩑〩㍲桸瑠⍌䷂乔瑊⹇쉌呱䵑뽪녚쉒槃䙨싂坊䍞㕵䱆숴묲깫疩桡</w:t>
      </w:r>
      <w:r>
        <w:rPr/>
        <w:t>ꔺ</w:t>
      </w:r>
      <w:r>
        <w:rPr/>
        <w:t>㎬撵䠴싂槍츰쌳䁱嚏昦싎汬顋</w:t>
      </w:r>
      <w:r>
        <w:rPr/>
        <w:t>ⰳ</w:t>
      </w:r>
      <w:r>
        <w:rPr/>
        <w:t>䏃㡄瓂氪䀥掵䑬숰㘸卍䙤䶵㵡쉲䏂</w:t>
      </w:r>
      <w:r>
        <w:rPr/>
        <w:t>⠨</w:t>
      </w:r>
      <w:r>
        <w:rPr/>
        <w:t>㔥뗂ꍙ䅓牫⑃䁷䓂⭸歬㪥漹䉀㶘兴땥垱噂䵂婋昶ネ呥䋍炵⮣埍䝖坎ꍅ</w:t>
      </w:r>
      <w:r>
        <w:rPr/>
        <w:t>ⱷ</w:t>
      </w:r>
      <w:r>
        <w:rPr/>
        <w:t>匵梻框䇂쉔ꥪ䩩ꍯ攱⩁秎믂</w:t>
      </w:r>
      <w:r>
        <w:rPr/>
        <w:t>ⱪ</w:t>
      </w:r>
      <w:r>
        <w:rPr/>
        <w:t>手噅潱뭳央彯僂堯깷⬯晏䵁䈳怳姂摘쉮䰭뿍稰淂债쉾䰭䌊㩐䉈⹞啺묥䆵䑵䭾䍘怴辻뭲싂슏恢㥋䇎䀴⑚</w:t>
      </w:r>
      <w:r>
        <w:rPr/>
        <w:t>⠬</w:t>
      </w:r>
      <w:r>
        <w:rPr/>
        <w:t>牎⭆깧㙫奪컂</w:t>
      </w:r>
      <w:r>
        <w:rPr/>
        <w:t>ꔳ</w:t>
      </w:r>
      <w:r>
        <w:rPr/>
        <w:t>扶斵기洲穯䕨⭨땨卑갸坷䥮软媣兟</w:t>
      </w:r>
      <w:r>
        <w:rPr/>
        <w:t>ꕪ</w:t>
      </w:r>
      <w:r>
        <w:rPr/>
        <w:t>撻㞡䬪⌦⮩猽妣䝾쉹䟂㵏燂Ⓜ㡠⽖塆浢⯂㭙杤㝐堣⻂捩穃</w:t>
      </w:r>
      <w:r>
        <w:rPr/>
        <w:t>ꕋ</w:t>
      </w:r>
      <w:r>
        <w:rPr/>
        <w:t>䴳呐祷㔩埂爪李㙈稶匱墮汄空䵌秎瑡╙壂傡琸⹹쉟湕䨨숪繑ꅠ戫갬㴯冿卂䑹䡧䓂歯䄬컂숳ꄶ캮晍烂</w:t>
      </w:r>
      <w:r>
        <w:rPr/>
        <w:t>⠪</w:t>
      </w:r>
      <w:r>
        <w:rPr/>
        <w:t>㝌牦䁯㙖슥桖쉋ㅤ勂⨣慎쉔楴扷䭒촨爹쵵㠥卲⫂档</w:t>
      </w:r>
      <w:r>
        <w:rPr/>
        <w:t>⢵</w:t>
      </w:r>
      <w:r>
        <w:rPr/>
        <w:t>ⵧ</w:t>
      </w:r>
      <w:r>
        <w:rPr/>
        <w:t>捊䰻㍚䑫ꄩ</w:t>
      </w:r>
      <w:r>
        <w:rPr/>
        <w:t>ⰱ</w:t>
      </w:r>
      <w:r>
        <w:rPr/>
        <w:t>쉵</w:t>
      </w:r>
      <w:r>
        <w:rPr/>
        <w:t>ⱳ</w:t>
      </w:r>
      <w:r>
        <w:rPr/>
        <w:t>砨㧂涩䌶祬票</w:t>
      </w:r>
      <w:r>
        <w:rPr/>
        <w:t>ꔲ</w:t>
      </w:r>
      <w:r>
        <w:rPr/>
        <w:t>卡䩐渥桵</w:t>
      </w:r>
      <w:r>
        <w:rPr/>
        <w:t>⡄␵⬺</w:t>
      </w:r>
      <w:r>
        <w:rPr/>
        <w:t>㶬兺㧂恆轖搯繢痃䑱畋療婴싎䗂䚬</w:t>
      </w:r>
      <w:r>
        <w:rPr/>
        <w:t>⡠</w:t>
      </w:r>
      <w:r>
        <w:rPr/>
        <w:t>깟䵲浨圸匽⹹禣䦱焯츻书歳㡁㕯祚</w:t>
      </w:r>
      <w:r>
        <w:rPr/>
        <w:t>ⶬ</w:t>
      </w:r>
      <w:r>
        <w:rPr/>
        <w:t>쉲䛂⍀䔶쉞挦掘儸卸걞㜪쉬䫂䑨ꍾ슡甬쉠카䕧䡚숦䑠㤭疥睥⭓㭏丯偣䈵쉾泂浭僂繦桹煐䡹⎘婁囂敭㠪䡄祠偙窿㍩繀쉈獚㕗瘣컂渮䑉挩⯃歩䊥</w:t>
      </w:r>
      <w:r>
        <w:rPr/>
        <w:t>ꔸ⸳</w:t>
      </w:r>
      <w:r>
        <w:rPr/>
        <w:t>䙀␴橠⍺⿎⨰</w:t>
      </w:r>
      <w:r>
        <w:rPr/>
        <w:t>ⷂ┪</w:t>
      </w:r>
      <w:r>
        <w:rPr/>
        <w:t>浖쵍䩙敷烂걸⩔┹挽숵㙤곂슩䰦뇂슩䑨殡献⨪儷污䵃幙ꎡ涬〉䋂쉪䪬檬ꥹ♰塭걬潒싂뼫䧂䝖煹浥ꄮ㵈晩じ⽣䏂칚柃佴쉧廂뇂♾</w:t>
      </w:r>
      <w:r>
        <w:rPr/>
        <w:t>꧂</w:t>
      </w:r>
      <w:r>
        <w:rPr/>
        <w:t>쉔</w:t>
      </w:r>
      <w:r>
        <w:rPr/>
        <w:t>꧂</w:t>
      </w:r>
      <w:r>
        <w:rPr/>
        <w:t>汬</w:t>
      </w:r>
      <w:r>
        <w:rPr/>
        <w:t>ꕉ</w:t>
      </w:r>
      <w:r>
        <w:rPr/>
        <w:t>슮ガ쉘丽쵤</w:t>
      </w:r>
      <w:r>
        <w:rPr/>
        <w:t>ꕟ</w:t>
      </w:r>
      <w:r>
        <w:rPr/>
        <w:t>䨵䑳슩晗噀剟乲怦䛂ㅯ쵊쉇㢮琯䘹攭칇䡐♕⩤䕊沵池┴⨴⮿竂潕⼨</w:t>
      </w:r>
      <w:r>
        <w:rPr/>
        <w:t>꧂</w:t>
      </w:r>
      <w:r>
        <w:rPr/>
        <w:t>䎏䁀䃍塧</w:t>
      </w:r>
      <w:r>
        <w:rPr/>
        <w:t>⢮</w:t>
      </w:r>
      <w:r>
        <w:rPr/>
        <w:t>䤰⩶㪘④㖏╲⻎녢淂䔥样獄♢䖱电싂礤督♄♆氶䖡璬周唩쉴㚏䲿ぐ䞣煕䙡砲ㅱ싍㑥</w:t>
      </w:r>
      <w:r>
        <w:rPr/>
        <w:t>ⰷ</w:t>
      </w:r>
      <w:r>
        <w:rPr/>
        <w:t>슘㝥扑帺䚵㵅䕋숸▩梻</w:t>
      </w:r>
      <w:r>
        <w:rPr/>
        <w:t>⠩</w:t>
      </w:r>
      <w:r>
        <w:rPr/>
        <w:t>䯂쉵儲䁶幭顡梥偲ꍚ⹇迂䱠</w:t>
      </w:r>
      <w:r>
        <w:rPr/>
        <w:t>ꦬꦥ</w:t>
      </w:r>
      <w:r>
        <w:rPr/>
        <w:t>쉇䅦呭</w:t>
      </w:r>
      <w:r>
        <w:rPr/>
        <w:t>⡈</w:t>
      </w:r>
      <w:r>
        <w:rPr/>
        <w:t>䁦</w:t>
      </w:r>
      <w:r>
        <w:rPr/>
        <w:t>ⱟ╘</w:t>
      </w:r>
      <w:r>
        <w:rPr/>
        <w:t>쉯輪敥싂␪县婊塂䅗䅠ꅢ</w:t>
      </w:r>
      <w:r>
        <w:rPr/>
        <w:t>ⰹ</w:t>
      </w:r>
      <w:r>
        <w:rPr/>
        <w:t>쉺扨⴯帻䕡깳⑹</w:t>
      </w:r>
      <w:r>
        <w:rPr/>
        <w:t>꧂</w:t>
      </w:r>
      <w:r>
        <w:rPr/>
        <w:t>㑧㫃⽋㉫䳂䈪⫂样㙷皬匴杤⹥䒿</w:t>
      </w:r>
      <w:r>
        <w:rPr/>
        <w:t>ⵍ</w:t>
      </w:r>
      <w:r>
        <w:rPr/>
        <w:t>姂桫忂扑㙇⭗窮璿祔슏㈫楅ꅟ祵礽</w:t>
      </w:r>
      <w:r>
        <w:rPr/>
        <w:t>ꕴ⹇</w:t>
      </w:r>
      <w:r>
        <w:rPr/>
        <w:t>辏㉵썧싂뾩䡮穬燂畏璬⽁⩾䜯扤輳愰┰⎥䕹곍礥幋䘬䤴䉺毂썃愊䅍总⩣떏㗂⩋쉐毂㚩楉换⥟⹩㍩縦䷂拂ㅹ顩ꥭ瑅䘤噧橈关쵷桃쉔⍹</w:t>
      </w:r>
      <w:r>
        <w:rPr/>
        <w:t>ⱪ</w:t>
      </w:r>
      <w:r>
        <w:rPr/>
        <w:t>䭯䍥㤮䂵圬顯橲牋숯쏍</w:t>
      </w:r>
      <w:r>
        <w:rPr/>
        <w:t>ⶻ</w:t>
      </w:r>
      <w:r>
        <w:rPr/>
        <w:t>䈽幑䝡쵆䴶梩숤슿</w:t>
      </w:r>
      <w:r>
        <w:rPr/>
        <w:t>⡔</w:t>
      </w:r>
      <w:r>
        <w:rPr/>
        <w:t>뗍녏硗</w:t>
      </w:r>
      <w:r>
        <w:rPr/>
        <w:t>ꤤ</w:t>
      </w:r>
      <w:r>
        <w:rPr/>
        <w:t>恴쉒⾬夤㝈䱺䪥畷痂쉂㏂쉩⹭묭坟愪䄹庬⭂禘绂ꏂㅵ⾵㩂䱎┦坫い垩㔷쉌쉘媣歺夺쉁䭖</w:t>
      </w:r>
      <w:r>
        <w:rPr/>
        <w:t>ⵧ</w:t>
      </w:r>
      <w:r>
        <w:rPr/>
        <w:t>佮牡歅癍쉈匨쉪兇穐ꄵ朵村䬹㬫</w:t>
      </w:r>
      <w:r>
        <w:rPr/>
        <w:t>⡑</w:t>
      </w:r>
      <w:r>
        <w:rPr/>
        <w:t>⿍㑴⩭쉑天埂䍈</w:t>
      </w:r>
      <w:r>
        <w:rPr/>
        <w:t>ꤺ</w:t>
      </w:r>
      <w:r>
        <w:rPr/>
        <w:t>楒啦䱾땲</w:t>
      </w:r>
      <w:r>
        <w:rPr/>
        <w:t>ꕒ</w:t>
      </w:r>
      <w:r>
        <w:rPr/>
        <w:t>䡎呚塭</w:t>
      </w:r>
      <w:r>
        <w:rPr/>
        <w:t>ꔶ</w:t>
      </w:r>
      <w:r>
        <w:rPr/>
        <w:t>玱磂땎뽾</w:t>
      </w:r>
      <w:r>
        <w:rPr/>
        <w:t>⡓</w:t>
      </w:r>
      <w:r>
        <w:rPr/>
        <w:t>쉅练䙞穰呥癊㴪</w:t>
      </w:r>
      <w:r>
        <w:rPr/>
        <w:t>ⱅ</w:t>
      </w:r>
      <w:r>
        <w:rPr/>
        <w:t>刱싃䬦媵ぢ╍땧票䥋⭖轧关ꍡ쵕啸쉋牷䝪幐슬煸墩砸繠⽆싂㉏嫂ꏂ쉒低坧㍉뽺㴲浘츣䬸㙅婀캱圮帹㙊넨慆㐩䕺殏墬䈥弥敉楯⽇ㄣ頥灶</w:t>
      </w:r>
      <w:r>
        <w:rPr/>
        <w:t>ⲡ</w:t>
      </w:r>
      <w:r>
        <w:rPr/>
        <w:t>卂</w:t>
      </w:r>
      <w:r>
        <w:rPr/>
        <w:t>ꔻ</w:t>
      </w:r>
      <w:r>
        <w:rPr/>
        <w:t>伺㡥㝞슡廂才䉭┺䫂⻎㈴깘攰硶祍ꥮ創⮥쏂䈹뮘轐쉌㗂䉨橥걦㭕杉㯂걺畤愽祁䱣⸥㯍塥毂慾䡪⩕熱捯㵧쉢睫ꅫ쉚䑬湉㖩ㅓ摹쌥걲䱂䡵伪쉙쉷</w:t>
      </w:r>
      <w:r>
        <w:rPr/>
        <w:t>꧂</w:t>
      </w:r>
      <w:r>
        <w:rPr/>
        <w:t>䘨㈳擂⹣佤䥬痂桷⿃</w:t>
      </w:r>
      <w:r>
        <w:rPr/>
        <w:t>ꔰ</w:t>
      </w:r>
      <w:r>
        <w:rPr/>
        <w:t>挮癯⪣⑃ヂꥸ慖㌵䉷癙佪汥猴彃捊㥶㝔壂ꥵ⩖쉙畩⍡싂㨭칢㉦숱䩘촲桊䉱㝭⾬疏䞵顃偖䍀潀⹒䘹轪ꅞ뭹⼱쉕놩㇂類吷啹愬묹싃</w:t>
      </w:r>
      <w:r>
        <w:rPr/>
        <w:t>꧂ꦡ</w:t>
      </w:r>
      <w:r>
        <w:rPr/>
        <w:t>灔䫂係⬮䭴㉖䴱轤䧎</w:t>
      </w:r>
      <w:r>
        <w:rPr/>
        <w:t>⵰</w:t>
      </w:r>
      <w:r>
        <w:rPr/>
        <w:t>牡쉁幁縬⥌ꏂ캻㕺勂⩱䘸㭺歆兞䕺凂䅩砬䕇䴪╯傮暮㌪窿䝸</w:t>
      </w:r>
      <w:r>
        <w:rPr/>
        <w:t>ꦿ</w:t>
      </w:r>
      <w:r>
        <w:rPr/>
        <w:t>晬⴬关㤴甴獄㍠캬硎慔췎슬囂㦥桠</w:t>
      </w:r>
      <w:r>
        <w:rPr/>
        <w:t>⠻</w:t>
      </w:r>
      <w:r>
        <w:rPr/>
        <w:t>夹辵顮獡촹䑷滂塗⤭璘打桖⭔ꍷ썵匳歾⩍컃䝉㉋숤딶慮俎䄪㡟⼷歬쉉乧䥷て䧂䴻〥挤顒뼳⬫砦喿娬确⭥洱獵磂㠬呬䬽颿瑡䞡갷⑸挣</w:t>
      </w:r>
      <w:r>
        <w:rPr/>
        <w:t>ꥄ</w:t>
      </w:r>
      <w:r>
        <w:rPr/>
        <w:t>灶ꏂ</w:t>
      </w:r>
      <w:r>
        <w:rPr/>
        <w:t>ꕆ</w:t>
      </w:r>
      <w:r>
        <w:rPr/>
        <w:t>ㅁ쵙</w:t>
      </w:r>
      <w:r>
        <w:rPr/>
        <w:t>ꔻ</w:t>
      </w:r>
      <w:r>
        <w:rPr/>
        <w:t>䩾䑐㐳</w:t>
      </w:r>
      <w:r>
        <w:rPr/>
        <w:t>ⷂ</w:t>
      </w:r>
      <w:r>
        <w:rPr/>
        <w:t>쉋</w:t>
      </w:r>
      <w:r>
        <w:rPr/>
        <w:t>꤬</w:t>
      </w:r>
      <w:r>
        <w:rPr/>
        <w:t>㗂湲ꅅ䄣䈯쉹캩⑏ㅠ㐽㙇뽯겘ꄩ</w:t>
      </w:r>
      <w:r>
        <w:rPr/>
        <w:t>ꗂ</w:t>
      </w:r>
      <w:r>
        <w:rPr/>
        <w:t>㑢䁭⪩砬쉃뭒嫂╒䀯⭺年㑰䱍睒䱄杬䁎瞏嘪깃</w:t>
      </w:r>
      <w:r>
        <w:rPr/>
        <w:t>ⵇ</w:t>
      </w:r>
      <w:r>
        <w:rPr/>
        <w:t>슩汮숣</w:t>
      </w:r>
      <w:r>
        <w:rPr/>
        <w:t>ꥈ</w:t>
      </w:r>
      <w:r>
        <w:rPr/>
        <w:t>绂</w:t>
      </w:r>
      <w:r>
        <w:rPr/>
        <w:t>ꕲ</w:t>
      </w:r>
      <w:r>
        <w:rPr/>
        <w:t>奇슻椻塆瀷攩䅏쉱癹飂</w:t>
      </w:r>
      <w:r>
        <w:rPr/>
        <w:t>꧍</w:t>
      </w:r>
      <w:r>
        <w:rPr/>
        <w:t>㥶쉁뭔穐䫃믂㝃瘊伮擂牁歔港䥷㕳楇吣祠⧂䙧⸸㴥䀶⫂♙嗂啒ꍌ⽲䗂㑦╬ꍪ溘煈䛍</w:t>
      </w:r>
      <w:r>
        <w:rPr/>
        <w:t>ꦩ</w:t>
      </w:r>
      <w:r>
        <w:rPr/>
        <w:t>卋걬晒䅹</w:t>
      </w:r>
      <w:r>
        <w:rPr/>
        <w:t>꧂</w:t>
      </w:r>
      <w:r>
        <w:rPr/>
        <w:t>幸싂㝱䊵喬걾恕썏干㵍슻䍊</w:t>
      </w:r>
      <w:r>
        <w:rPr/>
        <w:t>꧂⥟</w:t>
      </w:r>
      <w:r>
        <w:rPr/>
        <w:t>䨫圵権뭓캡堷ㅡ玏瘲昷婮䭃㔶䩷乯</w:t>
      </w:r>
      <w:r>
        <w:rPr/>
        <w:t>⠬</w:t>
      </w:r>
      <w:r>
        <w:rPr/>
        <w:t>䧂伪䍸⩌뮣쉵</w:t>
      </w:r>
      <w:r>
        <w:rPr/>
        <w:t>ꤩ</w:t>
      </w:r>
      <w:r>
        <w:rPr/>
        <w:t>䴷決쉭䤺ꏂ쉖奇</w:t>
      </w:r>
      <w:r>
        <w:rPr/>
        <w:t>ⱺ</w:t>
      </w:r>
      <w:r>
        <w:rPr/>
        <w:t>圩楖墻穖煢춿㕡⬴⫂冬䝒畣偰슿潤싍奲磂橫ㅎ摐곂䱙▩숻떮〬䭊桚扱숥瑩㗂獬朰䰲怷䭏摚䑁ꌪ吪⧂㌹걚䑅쉦獆吩쉘督</w:t>
      </w:r>
      <w:r>
        <w:rPr/>
        <w:t>⡹</w:t>
      </w:r>
      <w:r>
        <w:rPr/>
        <w:t>殏㕁뭤녬</w:t>
      </w:r>
      <w:r>
        <w:rPr/>
        <w:t>ꔨ</w:t>
      </w:r>
      <w:r>
        <w:rPr/>
        <w:t>ꌫ⦩쉦⎥㤰だ啺숲㜨♾啢轺갯侘䟂뭘㉟噐䥙捚ꍡ㉩礤쌨瀪㉀㘤⩙ㄮ싂㶿⥧⹾⩆㩗썉쉨呒㌶㫂娬庡汩</w:t>
      </w:r>
      <w:r>
        <w:rPr/>
        <w:t>ⴺ</w:t>
      </w:r>
      <w:r>
        <w:rPr/>
        <w:t>儳䔰株깤⨯䨵쉖숪タ機汓卵㠩싃䰪⤺乲煄䯎칆坉㶩㘬仂䆩Ⓜ⽇뼪恂䘫㬵쉷숹她塌忂佘眴潓㐫㭚㵈噥甪奧梣䉘嘯</w:t>
      </w:r>
      <w:r>
        <w:rPr/>
        <w:t>ꥁ</w:t>
      </w:r>
      <w:r>
        <w:rPr/>
        <w:t>弬硵⿂潋轉栲╖꺩㝁な②怸⨥숣欮琵쉵窿恅晠䑒祉䥸</w:t>
      </w:r>
      <w:r>
        <w:rPr/>
        <w:t>ꥊ</w:t>
      </w:r>
      <w:r>
        <w:rPr/>
        <w:t>橤䫃㟂窥獬쉷㙌な欻</w:t>
      </w:r>
      <w:r>
        <w:rPr/>
        <w:t>ꦱ</w:t>
      </w:r>
      <w:r>
        <w:rPr/>
        <w:t>䔬卹焲挣썙걸哂♵剔뇃䙞䕍吷敄偡乺倳迍琤婶싂彚婹䍬弥썑栻昪偔쵠숬砹䐨숦䭂帥⑥䱵撡頱参</w:t>
      </w:r>
      <w:r>
        <w:rPr/>
        <w:t>ⱹ</w:t>
      </w:r>
      <w:r>
        <w:rPr/>
        <w:t>⺏硳쉈꺩ㄶ爳䈯曍㡶働捊</w:t>
      </w:r>
      <w:r>
        <w:rPr/>
        <w:t>ⱹ</w:t>
      </w:r>
      <w:r>
        <w:rPr/>
        <w:t>繯樴夺</w:t>
      </w:r>
      <w:r>
        <w:rPr/>
        <w:t>⠬⹘</w:t>
      </w:r>
      <w:r>
        <w:rPr/>
        <w:t>쉪恌悻䕶䩐搰촤ꌲ奂컂쉵䝳碩温拎♦</w:t>
      </w:r>
      <w:r>
        <w:rPr/>
        <w:t>ⵧ</w:t>
      </w:r>
      <w:r>
        <w:rPr/>
        <w:t>祪䵅䙷싂썧共</w:t>
      </w:r>
      <w:r>
        <w:rPr/>
        <w:t>꤬</w:t>
      </w:r>
      <w:r>
        <w:rPr/>
        <w:t>歚捯쉐갲栳啓䩱㋂喱春㚮恕摖ꅲ䑪䥘슮祪呰쉨坓瘪뾥㇂쎮숥㡣</w:t>
      </w:r>
      <w:r>
        <w:rPr/>
        <w:t>⢡</w:t>
      </w:r>
      <w:r>
        <w:rPr/>
        <w:t>怩䃂╰轓⿂煗㐨帨刮昷灎琫剤㵎湷♞슻彀纡焩⭑卫畖䉫啓牄杔⍦칅㇂⼳縥</w:t>
      </w:r>
      <w:r>
        <w:rPr/>
        <w:t>Ⱛ</w:t>
      </w:r>
      <w:r>
        <w:rPr/>
        <w:t>쉷朦⨰壂眯䤲싂唪쉪ꏂ乾卹復竎働╨</w:t>
      </w:r>
      <w:r>
        <w:rPr/>
        <w:t>⡗</w:t>
      </w:r>
      <w:r>
        <w:rPr/>
        <w:t>廂懃偠ꥦ李</w:t>
      </w:r>
      <w:r>
        <w:rPr/>
        <w:t>ꤩ</w:t>
      </w:r>
      <w:r>
        <w:rPr/>
        <w:t>㊬嫂땞瀳䝫姍䉷垘싂㉺</w:t>
      </w:r>
      <w:r>
        <w:rPr/>
        <w:t>ꤱ</w:t>
      </w:r>
      <w:r>
        <w:rPr/>
        <w:t>硖幅慭怪〪迂余碻㩆䀮숤㋂汥䵣䥐</w:t>
      </w:r>
      <w:r>
        <w:rPr/>
        <w:t>⠮</w:t>
      </w:r>
      <w:r>
        <w:rPr/>
        <w:t>歬꤮妱塱穒頻⽃㦵㉱숴睂帤⪵╾♩</w:t>
      </w:r>
      <w:r>
        <w:rPr/>
        <w:t>ꕕ</w:t>
      </w:r>
      <w:r>
        <w:rPr/>
        <w:t>奰⤱ꌵ剙帹䍲䄴⥪</w:t>
      </w:r>
      <w:r>
        <w:rPr/>
        <w:t>ⱗ</w:t>
      </w:r>
      <w:r>
        <w:rPr/>
        <w:t>긽぀冩甤䒬⨽丳奏Ⓜ䔭勂䐴㥙嗂殏</w:t>
      </w:r>
      <w:r>
        <w:rPr/>
        <w:t>ꥂ⫂</w:t>
      </w:r>
      <w:r>
        <w:rPr/>
        <w:t>뽣쉇嘴繫</w:t>
      </w:r>
      <w:r>
        <w:rPr/>
        <w:t>ꦱ</w:t>
      </w:r>
      <w:r>
        <w:rPr/>
        <w:t>帻灤㓂幩碵쉇⨸䄊午䕭</w:t>
      </w:r>
      <w:r>
        <w:rPr/>
        <w:t>ꥑ</w:t>
      </w:r>
      <w:r>
        <w:rPr/>
        <w:t>⾥棎佸⹦悩掣㥺癒⥙橀瓂䑨</w:t>
      </w:r>
      <w:r>
        <w:rPr/>
        <w:t>ⵑ</w:t>
      </w:r>
      <w:r>
        <w:rPr/>
        <w:t>쵡ꇂ</w:t>
      </w:r>
      <w:r>
        <w:rPr/>
        <w:t>ⵟ</w:t>
      </w:r>
      <w:r>
        <w:rPr/>
        <w:t>뽩噡䝑㶵䪬숪瘸쉲䘲䙒슣穪⽄奦摵氨呥污硪䯍煪</w:t>
      </w:r>
      <w:r>
        <w:rPr/>
        <w:t>Ⳃ</w:t>
      </w:r>
      <w:r>
        <w:rPr/>
        <w:t>슩⽁伥攩⩱䔶묽廂榩皿⽭ꅬ亮㓎坩䙢딭枵江땢浬䝶㯃稹歑懂瑌䝯䁨慘䅪挷쉃滂彗⥚潖㘹睥浴ꅂ撩杪噧숹灐潅䱢桐㝗숱걫瓂숦璮쉀⨺畂䖬振䘣潉䰴挤㋂祵䕨뗂</w:t>
      </w:r>
      <w:r>
        <w:rPr/>
        <w:t>⡸⨭♡</w:t>
      </w:r>
      <w:r>
        <w:rPr/>
        <w:t>ㅡ╳㙺䈱ꅕ捎䛃䑫딫啣칂塪⑦숦㍠㉬㞮㵕〉숸㌻匷</w:t>
      </w:r>
      <w:r>
        <w:rPr/>
        <w:t>ꔥ</w:t>
      </w:r>
      <w:r>
        <w:rPr/>
        <w:t>啢唬周㘷慳彷剗攬츨眱</w:t>
      </w:r>
      <w:r>
        <w:rPr/>
        <w:t>ⴤ</w:t>
      </w:r>
      <w:r>
        <w:rPr/>
        <w:t>穕䰫ꌶ砭䌵彪轀갴氥怦伪䕣幭剷煱칑숬未嘱顭䉓輩湠䰯䀰秂別旃伲䱵晗栶䗍㑥䵕⑎䃂싂縭灁頨䭐弲呲浀拂</w:t>
      </w:r>
      <w:r>
        <w:rPr/>
        <w:t>Ⱘ</w:t>
      </w:r>
      <w:r>
        <w:rPr/>
        <w:t>㧎䓂㐵橤礶숩穅</w:t>
      </w:r>
      <w:r>
        <w:rPr/>
        <w:t>Ⱪ</w:t>
      </w:r>
      <w:r>
        <w:rPr/>
        <w:t>八恃㖵䁶䅘쉊抵堪助뭄䁇噰⨳䀵轕䉢䭇싍武兟剕썄濂楆㑘㙆慱㵆樦眮뽈滂窵땯</w:t>
      </w:r>
      <w:r>
        <w:rPr/>
        <w:t>⠲</w:t>
      </w:r>
      <w:r>
        <w:rPr/>
        <w:t>쉢晧息桢㡩쉎⬭카墩櫂쉄⪥䕃쉦礪樰惂界⍪쉗㔯桀⧂</w:t>
      </w:r>
      <w:r>
        <w:rPr/>
        <w:t>ꕃ</w:t>
      </w:r>
      <w:r>
        <w:rPr/>
        <w:t>厩㑪䃂単슮⑬楀咏特坌䕃㨳⥣颻硊⑃姂敌壂呥쉳⚘祋㡂挳쵱㥒쉹</w:t>
      </w:r>
      <w:r>
        <w:rPr/>
        <w:t>ⵘ</w:t>
      </w:r>
      <w:r>
        <w:rPr/>
        <w:t>风㭴㨺壂⼪䰷嘯䘦渥煗湬⬷䥢久⑌槂畗ꍠ愥砻㈨炣啗恧碻偕婥⥈䅤⩄</w:t>
      </w:r>
      <w:r>
        <w:rPr/>
        <w:t>ꕈ</w:t>
      </w:r>
      <w:r>
        <w:rPr/>
        <w:t>䑤땉伴㍺怬勂췂䯂ォ〹녥砪㫂磂꥗쉭⩟</w:t>
      </w:r>
      <w:r>
        <w:rPr/>
        <w:t>ꦩ</w:t>
      </w:r>
      <w:r>
        <w:rPr/>
        <w:t>瓂숯</w:t>
      </w:r>
      <w:r>
        <w:rPr/>
        <w:t>⡐</w:t>
      </w:r>
      <w:r>
        <w:rPr/>
        <w:t>싂⩳㧍段ㅄ佬쉱컂녎♯䚩㡇쉙䱖</w:t>
      </w:r>
      <w:r>
        <w:rPr/>
        <w:t>Ⳃ</w:t>
      </w:r>
      <w:r>
        <w:rPr/>
        <w:t>渨僂癲썌䠽捌焫䟎桘㨪攴䝕쉪平颻畾恏⍃썔櫍슏娶쉬䥓䁶喏㘻惂쉀啾</w:t>
      </w:r>
      <w:r>
        <w:rPr/>
        <w:t>ⴴ</w:t>
      </w:r>
      <w:r>
        <w:rPr/>
        <w:t>ぎ갰搯浞丰</w:t>
      </w:r>
      <w:r>
        <w:rPr/>
        <w:t>ⲩ</w:t>
      </w:r>
      <w:r>
        <w:rPr/>
        <w:t>敓⥨땦檱杋愻숤ꅣ歳쉳噋⨽弤硲쉢搱竂〦쉚숯⭥枵欵轞⍇ひ㝙䢩숦㙞䙾女䜲ꄴ䔹稨</w:t>
      </w:r>
      <w:r>
        <w:rPr/>
        <w:t>Ᵽ</w:t>
      </w:r>
      <w:r>
        <w:rPr/>
        <w:t>䍷⹚䕫帹㝉</w:t>
      </w:r>
      <w:r>
        <w:rPr/>
        <w:t>ꥐ</w:t>
      </w:r>
      <w:r>
        <w:rPr/>
        <w:t>㩋䥤녲抩轎泍泃䪣汕⻍䁕䉲卷機义⑄忂ꥫ圽䭫灔浃轂瀸恷⎩娷橒柂杢慫뽆슏곂䀳奯㚱䉷瀺</w:t>
      </w:r>
      <w:r>
        <w:rPr/>
        <w:t>ⱕ</w:t>
      </w:r>
      <w:r>
        <w:rPr/>
        <w:t>김⭁套䭣䈽唥ㅒ刴嘴䅱쉣䝞슩妿䩁媩歒䅎危갯╹砰㝲刭䱹딪㗂弭㤪㉟딺嘽硆싂♴⨊幰䩋숱㘩照勂恣㔨厩炵嫂婉䧂넫権䃂䗂䷃轤㑤⩒斬㒡⸪枩塢㩃㝘帷䡪䕺懂䉔乷恱껂쉾츲迂쵨䁤疏顩獆坘뭦䃂⨨杌쉣쉄싃⨹땡辻轊㉳⿂숽儮〪東䜣穥숵場</w:t>
      </w:r>
      <w:r>
        <w:rPr/>
        <w:t>ꗂ</w:t>
      </w:r>
      <w:r>
        <w:rPr/>
        <w:t>㉌싂䨱㑔⩀ㆿ摵ㅐ檱</w:t>
      </w:r>
      <w:r>
        <w:rPr/>
        <w:t>⡨</w:t>
      </w:r>
      <w:r>
        <w:rPr/>
        <w:t>㡱쉣偨轎丸烂쉈嚥쌨쉟牰㡨뽖쉌⦿</w:t>
      </w:r>
      <w:r>
        <w:rPr/>
        <w:t>⣂</w:t>
      </w:r>
      <w:r>
        <w:rPr/>
        <w:t>彖⭹捥㕍⩶根녇祤婕婢䥐掿浨轞싎煣怶ざ</w:t>
      </w:r>
      <w:r>
        <w:rPr/>
        <w:t>ꥒ</w:t>
      </w:r>
      <w:r>
        <w:rPr/>
        <w:t>漮ꍴ睫慇圻姃</w:t>
      </w:r>
      <w:r>
        <w:rPr/>
        <w:t>Ⳃ</w:t>
      </w:r>
      <w:r>
        <w:rPr/>
        <w:t>剈㈽祭䀪平眦晄株숻⒥㗂歅い涮瀴⾬儵쉎놘辮坰㵞促暱未渲哂攳㥗爣氲⥃㎡쉡椪傘慕㵤㚩彑䶬椯捧皱擂ガ㒘䡊⩊煭䂩</w:t>
      </w:r>
      <w:r>
        <w:rPr/>
        <w:t>꤬</w:t>
      </w:r>
      <w:r>
        <w:rPr/>
        <w:t>狂泂㕍䍈晬兕瘸컎枘汦抿啂녣뽕ꌣ숨碬슏䱪⨮㴳搦媮넩祤䲵쵀䄷숻浈浩뽟쉮䱓兊㒥㩷娶쉒席ꏂ╟璵劻偤嘪䵱儣쉂㪱쉋䡎痂吣项埂㌽䈪슻牑攫䕏싎㕉숰㜦㴬捡㑡摱彫쉺</w:t>
      </w:r>
      <w:r>
        <w:rPr/>
        <w:t>ⱕ</w:t>
      </w:r>
      <w:r>
        <w:rPr/>
        <w:t>竂쉄㕩檿剤晔㕰걪╾넮싍畨㵘⼵</w:t>
      </w:r>
      <w:r>
        <w:rPr/>
        <w:t>ꕌ</w:t>
      </w:r>
      <w:r>
        <w:rPr/>
        <w:t>䢮⹚쌴㥕灒⽇뭏</w:t>
      </w:r>
      <w:r>
        <w:rPr/>
        <w:t>ⵤ</w:t>
      </w:r>
      <w:r>
        <w:rPr/>
        <w:t>牄捯祘暥춏稯桲㴣あ녷ꅃ嘳㌵䑩</w:t>
      </w:r>
      <w:r>
        <w:rPr/>
        <w:t>⣃</w:t>
      </w:r>
      <w:r>
        <w:rPr/>
        <w:t>ⵡꦱ⹚</w:t>
      </w:r>
      <w:r>
        <w:rPr/>
        <w:t>㑰穉뾏失뾥㌩쉕䃂サ⸭㨺凂拂牖쎩䭩勎㙌䪮䁪썭䳂⨨⍄仂畹吮繅堶嚘䢵垱椻䰸㘱</w:t>
      </w:r>
      <w:r>
        <w:rPr/>
        <w:t>⡰</w:t>
      </w:r>
      <w:r>
        <w:rPr/>
        <w:t>㥠䐨숮ꥧ㔶뼤긶㤹</w:t>
      </w:r>
      <w:r>
        <w:rPr/>
        <w:t>ꤻ</w:t>
      </w:r>
      <w:r>
        <w:rPr/>
        <w:t>塶祴⍘坴䡬瘸걈싂</w:t>
      </w:r>
      <w:r>
        <w:rPr/>
        <w:t>⠷</w:t>
      </w:r>
      <w:r>
        <w:rPr/>
        <w:t>뼪츲䕟⮻㕋쉰盂㐴⍃氯㍆썠幣捔乤</w:t>
      </w:r>
      <w:r>
        <w:rPr/>
        <w:t>ⱓ</w:t>
      </w:r>
      <w:r>
        <w:rPr/>
        <w:t>뽘䙫⩳⩫㣎㙾硠奯䨦扚</w:t>
      </w:r>
      <w:r>
        <w:rPr/>
        <w:t>ꖩ</w:t>
      </w:r>
      <w:r>
        <w:rPr/>
        <w:t>䚱ぅ䲻㈽凃䊻物㉷汾婆湄氲癙汐ꍌ㉃个稪丫並췂䈴辩枥畗♂䐳䁸⑹⽩捬㩠䙌␱</w:t>
      </w:r>
      <w:r>
        <w:rPr/>
        <w:t>ꤰ</w:t>
      </w:r>
      <w:r>
        <w:rPr/>
        <w:t>祴</w:t>
      </w:r>
      <w:r>
        <w:rPr/>
        <w:t>꧂</w:t>
      </w:r>
      <w:r>
        <w:rPr/>
        <w:t>盂⭍슩瀬⪮穆⥁汶塔㵦䮵っ⽩䊵딳䡙㴮㕣䝈䔣㝑噸䯍繺敯疿⯂⽔㌰牨⧂辮塃</w:t>
      </w:r>
      <w:r>
        <w:rPr/>
        <w:t>ꦣ</w:t>
      </w:r>
      <w:r>
        <w:rPr/>
        <w:t>걠䘬</w:t>
      </w:r>
      <w:r>
        <w:rPr/>
        <w:t>ꖣ</w:t>
      </w:r>
      <w:r>
        <w:rPr/>
        <w:t>⽷契㢱슏쵭㭅㋂损楒朹♮숴㷂⑭敇氩恇뽒䅯꺮澻</w:t>
      </w:r>
      <w:r>
        <w:rPr/>
        <w:t>ꕫ</w:t>
      </w:r>
      <w:r>
        <w:rPr/>
        <w:t>恉搬獲⥴⍪樭橸䥗</w:t>
      </w:r>
      <w:r>
        <w:rPr/>
        <w:t>ꤽ</w:t>
      </w:r>
      <w:r>
        <w:rPr/>
        <w:t>憻⭄夯㑡慠쉚漭呱攳⩳䵇㊥䑵슿䩠剱䭡〺㴪䂩䵂⏂뮣呧摦嚩␫</w:t>
      </w:r>
      <w:r>
        <w:rPr/>
        <w:t>ꕀ</w:t>
      </w:r>
      <w:r>
        <w:rPr/>
        <w:t>䝘㭐⍣⥧畃췂㑤吨䔯䅗䙟♦⼊伫爸儫ꍑ쉥磂䱉ꅖ慳佊䰩昴洯㝧弪⥺轄䜫</w:t>
      </w:r>
      <w:r>
        <w:rPr/>
        <w:t>ⱍ</w:t>
      </w:r>
      <w:r>
        <w:rPr/>
        <w:t>촯㑊噱䣂䘸硸</w:t>
      </w:r>
      <w:r>
        <w:rPr/>
        <w:t>ꔵ</w:t>
      </w:r>
      <w:r>
        <w:rPr/>
        <w:t>쉡㓂㍩畐幧䏂嗂</w:t>
      </w:r>
      <w:r>
        <w:rPr/>
        <w:t>ꤹ</w:t>
      </w:r>
      <w:r>
        <w:rPr/>
        <w:t>㍭惂쉄迎쉳瑈濂势쉺㠣垏걞套䕭숬迂繑쉏</w:t>
      </w:r>
      <w:r>
        <w:rPr/>
        <w:t>Ⲯ</w:t>
      </w:r>
      <w:r>
        <w:rPr/>
        <w:t>ꏂ噑㤴汚껂⎩</w:t>
      </w:r>
      <w:r>
        <w:rPr/>
        <w:t>Ⳃ</w:t>
      </w:r>
      <w:r>
        <w:rPr/>
        <w:t>椶昤堮㉷匲伸믂欫示䢩灅숪痍㘲⌥炡㩇묺䗂춬㙄穁㚬䕲숷㵌䘥仂</w:t>
      </w:r>
      <w:r>
        <w:rPr/>
        <w:t>ꤲ</w:t>
      </w:r>
      <w:r>
        <w:rPr/>
        <w:t>ꍩ噕⒡칋渣㡹␸䭵濃䑮┷桯䉇渲灉轷⑷䠺췂浬⍚㘪恶棂슣穁䷂갥淎뭀㦩㍾⭑⩰䝊檬䱔牏㡘칐懂⍇㉩쉡㙭䙲슩쉨檬싂獆敷뭆畖쎮捃꥘琴哂䙊灑쎮坃숥夤㕴䡤싂縦ꌩ♚摾咻䉪䭧牴䩮숪⹕癠繀頤䍸䑰㑦ꄫ딵坾健㠶쉾⍸卐䝠⭉䬣俍繊땎乧㌴꺻昱湭칎攷煨⭘☶⌰⼦砷佯썇긵</w:t>
      </w:r>
      <w:r>
        <w:rPr/>
        <w:t>Ⱚ</w:t>
      </w:r>
      <w:r>
        <w:rPr/>
        <w:t>愬㭦쵭坾味거帥ꍋ㍧⹋䌲〳疏㵯嘨땅슱㑕懃䬥숨䭮囂ꥪ숯摖睃䅨殩䵺優晷⵾噖搲瀪썷渥䨴棂䷂썩縤䵷畉쵕☯咬꺩㭵卅㠨ㅨ㬸框쏂牦䁨琬址딨컂畅畒硗쉷쌩㝄㈣睱剮ㄭ祩⩏㙕㝴䒵䫂捊祈쉦␹繦啲䪏㚱㘹썘奯싂奊て剟</w:t>
      </w:r>
      <w:r>
        <w:rPr/>
        <w:t>ⱪ</w:t>
      </w:r>
      <w:r>
        <w:rPr/>
        <w:t>춣쉩㕁輽쵣⫂㞩厩儤湓䇃利匮唽摩䫂颻슻愭塔柂⩡싂땴歗娤ぶ辘浡겵䔴슮火䱂뽎㜤癚猣在⬱␶繦</w:t>
      </w:r>
      <w:r>
        <w:rPr/>
        <w:t>⠷</w:t>
      </w:r>
      <w:r>
        <w:rPr/>
        <w:t>也䭒掩쉺䡺칖祦䁒⭗츣株뭂澬⑃橸牴</w:t>
      </w:r>
      <w:r>
        <w:rPr/>
        <w:t>ⵒ</w:t>
      </w:r>
      <w:r>
        <w:rPr/>
        <w:t>悏湟썓繴䍫䩧</w:t>
      </w:r>
      <w:r>
        <w:rPr/>
        <w:t>ꥅ</w:t>
      </w:r>
      <w:r>
        <w:rPr/>
        <w:t>榬倥</w:t>
      </w:r>
      <w:r>
        <w:rPr/>
        <w:t>ꕦ</w:t>
      </w:r>
      <w:r>
        <w:rPr/>
        <w:t>ぞ敮塯ㅎ涘긨䨷</w:t>
      </w:r>
      <w:r>
        <w:rPr/>
        <w:t>⢣</w:t>
      </w:r>
      <w:r>
        <w:rPr/>
        <w:t>숬繡扰㡈뗂煒䝊旍숣㫂㛃⹌⽡䤮倶㙐楂䁚湵㩀擂彫Ⓜ硓ꍤ뽡쉟슩</w:t>
      </w:r>
      <w:r>
        <w:rPr/>
        <w:t>⡫</w:t>
      </w:r>
      <w:r>
        <w:rPr/>
        <w:t>癙䭈⨩⽹㬩㕟幊춡顇쉞绎共녶쉶儵넦</w:t>
      </w:r>
      <w:r>
        <w:rPr/>
        <w:t>ⱚ</w:t>
      </w:r>
      <w:r>
        <w:rPr/>
        <w:t>䯂圴䝩걯塈歶㴬쉃쉀⯂㑺䕗掮涥㝀</w:t>
      </w:r>
      <w:r>
        <w:rPr/>
        <w:t>⡲</w:t>
      </w:r>
      <w:r>
        <w:rPr/>
        <w:t>ꤶ</w:t>
      </w:r>
      <w:r>
        <w:rPr/>
        <w:t>䵕</w:t>
      </w:r>
      <w:r>
        <w:rPr/>
        <w:t>⡃</w:t>
      </w:r>
      <w:r>
        <w:rPr/>
        <w:t>擎敎䁩桍쉅獓睳㔱</w:t>
      </w:r>
      <w:r>
        <w:rPr/>
        <w:t>Ɽ</w:t>
      </w:r>
      <w:r>
        <w:rPr/>
        <w:t>瑞䅉彦治偓㯂뽇깈</w:t>
      </w:r>
      <w:r>
        <w:rPr/>
        <w:t>ⵕ</w:t>
      </w:r>
      <w:r>
        <w:rPr/>
        <w:t>瑃㬵⍏牃硰杠ꥫ</w:t>
      </w:r>
      <w:r>
        <w:rPr/>
        <w:t>ⱂ</w:t>
      </w:r>
      <w:r>
        <w:rPr/>
        <w:t>兵䂡愵</w:t>
      </w:r>
      <w:r>
        <w:rPr/>
        <w:t>⠰</w:t>
      </w:r>
      <w:r>
        <w:rPr/>
        <w:t>晫燎컂㬰婦泂ꍺ幵頩슥䙊싂湢䕋쵣䭀輺␫扑년⨩撬桌쵏ッꅄ搩</w:t>
      </w:r>
      <w:r>
        <w:rPr/>
        <w:t>Ⳃ</w:t>
      </w:r>
      <w:r>
        <w:rPr/>
        <w:t>乲婌䝌捎</w:t>
      </w:r>
      <w:r>
        <w:rPr/>
        <w:t>⡋</w:t>
      </w:r>
      <w:r>
        <w:rPr/>
        <w:t>祄急䘦䁩㠪繥숊</w:t>
      </w:r>
      <w:r>
        <w:rPr/>
        <w:t>Ⱖ</w:t>
      </w:r>
      <w:r>
        <w:rPr/>
        <w:t>朴瀺㍡咵啥卡녏窣䭈넷䤶㡷用湋珂싍縶畺倹癑뽷녃噇䭘ꏂ晥懍䉂䱀慓넯숹獯⫃織佪縴敨滂䩠䵘⚵촽</w:t>
      </w:r>
      <w:r>
        <w:rPr/>
        <w:t>ⵉ</w:t>
      </w:r>
      <w:r>
        <w:rPr/>
        <w:t>썘ガ攻䍒걋뽪咘䖘쉓쉗䡡⩫┲</w:t>
      </w:r>
      <w:r>
        <w:rPr/>
        <w:t>Ɒ</w:t>
      </w:r>
      <w:r>
        <w:rPr/>
        <w:t>呮䵣⫂</w:t>
      </w:r>
      <w:r>
        <w:rPr/>
        <w:t>ⴶ</w:t>
      </w:r>
      <w:r>
        <w:rPr/>
        <w:t>灬</w:t>
      </w:r>
      <w:r>
        <w:rPr/>
        <w:t>ꥌ</w:t>
      </w:r>
      <w:r>
        <w:rPr/>
        <w:t>煓㙆治슮䩏</w:t>
      </w:r>
      <w:r>
        <w:rPr/>
        <w:t>ꖘ</w:t>
      </w:r>
      <w:r>
        <w:rPr/>
        <w:t>䚮砦母轵</w:t>
      </w:r>
      <w:r>
        <w:rPr/>
        <w:t>ⵧ</w:t>
      </w:r>
      <w:r>
        <w:rPr/>
        <w:t>㓂窣䷂쉧柂㩢啯敒Ⓨ쉢〤긱쉣쉺潓♭〫숻캿껂䩹䣎갴畬ネ䒘欫㷃慐싂쉐숳쉆晗싂䞮楔䳂庵梬㑈</w:t>
      </w:r>
      <w:r>
        <w:rPr/>
        <w:t>ⰳ</w:t>
      </w:r>
      <w:r>
        <w:rPr/>
        <w:t>ꍧ⒏뮣礫䅗䉟氨䱁先ꍭ扖㇂쉧桞䱩截猶㐱⥩싂⯂猯뭒⽒녲飃頹渳⫂뽥棎䑢㥦⛂㟂㔭쉈畢䶩䝢䃂⯂䔷纘⭟䳎㧃轈坈곂澥䡌啥⑫䥋䩴伮</w:t>
      </w:r>
      <w:r>
        <w:rPr/>
        <w:t>ꕉ</w:t>
      </w:r>
      <w:r>
        <w:rPr/>
        <w:t>末▵껎〸忂爲㕅䱗䣎䀴ꅖ㟂칸㜵쉏噸쉍숳奇䥟슮坾츦磃洫坩轋稰䙴顋湂嚱⭣㩂쉉昪祲奮싃擂搹セ㷂伬숱盂呒㍋⍆滂䕱煪㙚</w:t>
      </w:r>
      <w:r>
        <w:rPr/>
        <w:t>ⲡ</w:t>
      </w:r>
      <w:r>
        <w:rPr/>
        <w:t>䝫숪曂㇂睭</w:t>
      </w:r>
      <w:r>
        <w:rPr/>
        <w:t>ⱋ⢩ⱗ</w:t>
      </w:r>
      <w:r>
        <w:rPr/>
        <w:t>ꤳ</w:t>
      </w:r>
      <w:r>
        <w:rPr/>
        <w:t>䱰嫂䉆녤쉁쉞硱ꥴ⿂䱶睟뭂㩷噶⥆攩扉係礪㩍䡯顓梮⛃欥盂ㅥ炿숨숯ꌷ⵴걀㥴깤쉫奀单牀恴牟숱䅰乁彣员䠹迂㘮偣ꄰ䙺㩹⏂싂숽枡䤦㘷祇⤮</w:t>
      </w:r>
      <w:r>
        <w:rPr/>
        <w:t>꧂</w:t>
      </w:r>
      <w:r>
        <w:rPr/>
        <w:t>杠䜦县깨斩㇂쉤㝞䭮佴⪩癕격䗂爲材㔲〭</w:t>
      </w:r>
      <w:r>
        <w:rPr/>
        <w:t>ꥍ</w:t>
      </w:r>
      <w:r>
        <w:rPr/>
        <w:t>塳⍸坺亏녑䘽獡䝉惃녆灰꥔囂碱쉁懂</w:t>
      </w:r>
      <w:r>
        <w:rPr/>
        <w:t>ꤻ</w:t>
      </w:r>
      <w:r>
        <w:rPr/>
        <w:t>慇숹椭㑸긽携戻䴸쵺浈獙䤽♌䴬</w:t>
      </w:r>
      <w:r>
        <w:rPr/>
        <w:t>ⱏ</w:t>
      </w:r>
      <w:r>
        <w:rPr/>
        <w:t>쉄췍㍅漴쉞䉖捚슩䐩欩㪏獟晱买乏捈採伵쉐扱㭧칐䝸쉞㝷ㄣ洷㭚揍䐲恰싂㉷㘱祴䝖猲㘭㝖灱㉮渪炩塔忎撡䀹䮩彭癒</w:t>
      </w:r>
      <w:r>
        <w:rPr/>
        <w:t>ꗂ</w:t>
      </w:r>
      <w:r>
        <w:rPr/>
        <w:t>녨㏂敱⹎父決⹬싂濂쏂ざ㴵뽅칡磎쉘徵䜰걤甦㣂微넵熡䴦⼪汴劮㙟⤨⎬烂婾潆䜯䟎婶䑏䲡䋍㝮쏍睞穏じ묵슻卮춵䆥㧂⪘呺矂숦㭆伫뼨噏焤숪묲쉄坴顚㴷柂昳涻风쉁伶쉢숽ꍢ猭⌽⹅䴺畭穀佋皿頵剰카湈⛂䤤㩈疬坶䵈凂㩥杴䥭䥣妩☳飂歺秂睔</w:t>
      </w:r>
      <w:r>
        <w:rPr/>
        <w:t>ꖏ</w:t>
      </w:r>
      <w:r>
        <w:rPr/>
        <w:t>䩚乵彗搊</w:t>
      </w:r>
      <w:r>
        <w:rPr/>
        <w:t>ⴭ</w:t>
      </w:r>
      <w:r>
        <w:rPr/>
        <w:t>䤵䅏쵳䁘②䔷䪵슩䨪縲㡫㧂氺祊슩瑄拍쉹繖숮妵䅏㥉녣䄴䩊</w:t>
      </w:r>
      <w:r>
        <w:rPr/>
        <w:t>⠱</w:t>
      </w:r>
      <w:r>
        <w:rPr/>
        <w:t>摟䞡䝯織숣坲櫂㵂弪㒱싎㡂伨煈渭</w:t>
      </w:r>
      <w:r>
        <w:rPr/>
        <w:t>⣂</w:t>
      </w:r>
      <w:r>
        <w:rPr/>
        <w:t>凂떻损㟂澬㣂橡칦녴灦</w:t>
      </w:r>
      <w:r>
        <w:rPr/>
        <w:t>⣍</w:t>
      </w:r>
      <w:r>
        <w:rPr/>
        <w:t>盂</w:t>
      </w:r>
      <w:r>
        <w:rPr/>
        <w:t>ⰰ</w:t>
      </w:r>
      <w:r>
        <w:rPr/>
        <w:t>캣硄칕䠲扢⥾殣偩䥅㈻</w:t>
      </w:r>
      <w:r>
        <w:rPr/>
        <w:t>⡃</w:t>
      </w:r>
      <w:r>
        <w:rPr/>
        <w:t>娽슬輮⥆쉨輮쉞效ꥪ颥⧂䭄睉桇⭰灕輥杓稪쉬숺璩</w:t>
      </w:r>
      <w:r>
        <w:rPr/>
        <w:t>ⱦ</w:t>
      </w:r>
      <w:r>
        <w:rPr/>
        <w:t>㶘쉪䤪偋뭶癬睤牗⩠쉎㍸㄰⼶걂</w:t>
      </w:r>
      <w:r>
        <w:rPr/>
        <w:t>Ⳃ</w:t>
      </w:r>
      <w:r>
        <w:rPr/>
        <w:t>縰帩稽偷쉅싂㩪兊⩹参䃂숺噗癟杪摂灴㚮ヂ搪礭숫숦彇쉇㡤卨坦쉏썦䪏桵塩녭匫ㅠ纘쉫묹卢ヂ㝘娣㧂砷쉂⩴癳枱놱灞䨶ꅣꄱ쉀䱗쉖噍抱쉉쉖ꌪ木漶㄰⑹湪呓繈㫂㡹灱㙅顨</w:t>
      </w:r>
      <w:r>
        <w:rPr/>
        <w:t>ꗂ</w:t>
      </w:r>
      <w:r>
        <w:rPr/>
        <w:t>潈硸䩧䡣䔷乪습瀳稪債뿃啐ꅙ圵礹깖㟂灏뭸畷숪哂䑨㉱쉆⭷漳斣ꎥ쉦⯂ざ⩟㥄뗃㥢捲ꅺ☬䁷ꅨ묷묯䗃뽡獮恷ꇂ浾㍂捵㡬⥫怩쉕깊捨☩硏숰啥㥲쉄値坯嗂숪滃ㆱ⍩轆桹漷恍亣䧂</w:t>
      </w:r>
      <w:r>
        <w:rPr/>
        <w:t>ⱴ</w:t>
      </w:r>
      <w:r>
        <w:rPr/>
        <w:t>湹갻㠰澬㜯眣</w:t>
      </w:r>
      <w:r>
        <w:rPr/>
        <w:t>⠪</w:t>
      </w:r>
      <w:r>
        <w:rPr/>
        <w:t>堹쉖䔰녵獁礻䌹ꆬ㢿旂싍眥猴碩땃嚏畮晏搩쉥껂싂涏⺵恊</w:t>
      </w:r>
      <w:r>
        <w:rPr/>
        <w:t>⣂</w:t>
      </w:r>
      <w:r>
        <w:rPr/>
        <w:t>싎繴恸頭福⥦吥겡斣祋┵顴쉓泂奊䓎㝮机嘨ꌤ䓂䃃쉩숱捹ㅟ京歩㣂䄵湔⤳뽡穵卖컂문쉚</w:t>
      </w:r>
    </w:p>
    <w:p>
      <w:pPr>
        <w:pStyle w:val="PreformattedText"/>
        <w:bidi w:val="0"/>
        <w:spacing w:before="0" w:after="0"/>
        <w:jc w:val="left"/>
        <w:rPr/>
      </w:pPr>
      <w:r>
        <w:rPr/>
        <w:t>湔梿숤䬮ꍒ⸦ま㥸敾딦浳坈灺뾡窬燍쉳갮牡浧碩畩㕢㩆칭싂桞伺悬㵳匪憿怽䪵껂놱牗䱊싂㡱䍥ㆡ愷ꄩ숪㬶瘺彐쉒</w:t>
      </w:r>
      <w:r>
        <w:rPr/>
        <w:t>ꥆ</w:t>
      </w:r>
      <w:r>
        <w:rPr/>
        <w:t>뽁皮䁴㉋</w:t>
      </w:r>
      <w:r>
        <w:rPr/>
        <w:t>ⰲ</w:t>
      </w:r>
      <w:r>
        <w:rPr/>
        <w:t>樫灘⽭顨係쉬咵桠⥥</w:t>
      </w:r>
      <w:r>
        <w:rPr/>
        <w:t>Ɑ</w:t>
      </w:r>
      <w:r>
        <w:rPr/>
        <w:t>깇噓硨㑧뽫⨫싂숽떩걂妱吱剭⑗㠤輫⫎⮩坙⺮쉱䐦곂ꥳ䐯塰싎犩傡촦쉬</w:t>
      </w:r>
      <w:r>
        <w:rPr/>
        <w:t>ꖘ</w:t>
      </w:r>
      <w:r>
        <w:rPr/>
        <w:t>橫穪</w:t>
      </w:r>
      <w:r>
        <w:rPr/>
        <w:t>ꥊ⥾</w:t>
      </w:r>
      <w:r>
        <w:rPr/>
        <w:t>杋风䌲䭀</w:t>
      </w:r>
      <w:r>
        <w:rPr/>
        <w:t>⡘</w:t>
      </w:r>
      <w:r>
        <w:rPr/>
        <w:t>偒璡숸棂슘慖㟂䈺춏塏旂⧃桾灠助▣啐儨其䵨偪恗싂⛂뭁洮딳⭣颩㭶⑐侘〉䩫촪㍶</w:t>
      </w:r>
      <w:r>
        <w:rPr/>
        <w:t>ⵞ</w:t>
      </w:r>
      <w:r>
        <w:rPr/>
        <w:t>拂壂徿㌦婗睯平係숪㡔䱄땊⩰㋃⍤┣撬稹硸汬塷捁杊灺쉇瑞</w:t>
      </w:r>
      <w:r>
        <w:rPr/>
        <w:t>ⵈ</w:t>
      </w:r>
      <w:r>
        <w:rPr/>
        <w:t>歰ㅶ浞쉢㉌揍彐⍰䴽쵀꥖浩┊⩞</w:t>
      </w:r>
      <w:r>
        <w:rPr/>
        <w:t>ꗂ</w:t>
      </w:r>
      <w:r>
        <w:rPr/>
        <w:t>婶䍾</w:t>
      </w:r>
      <w:r>
        <w:rPr/>
        <w:t>ⷃ</w:t>
      </w:r>
      <w:r>
        <w:rPr/>
        <w:t>뭣⩑参䬬⍭㘱癫疩畾启</w:t>
      </w:r>
      <w:r>
        <w:rPr/>
        <w:t>ⶮ⦘</w:t>
      </w:r>
      <w:r>
        <w:rPr/>
        <w:t>ꅢ쉸ꏂ㈳싃健ㅌ䍀瑙쉾呑牥颩䔭秂</w:t>
      </w:r>
      <w:r>
        <w:rPr/>
        <w:t>ꕸ</w:t>
      </w:r>
      <w:r>
        <w:rPr/>
        <w:t>썟弹焬쉏㌣⑯㝟곂揍扯㨫뽈⸹婍暩敺坣䧂牎쉇ꥩ뭈</w:t>
      </w:r>
      <w:r>
        <w:rPr/>
        <w:t>⠶</w:t>
      </w:r>
      <w:r>
        <w:rPr/>
        <w:t>喩灯御咩楪ꄨ</w:t>
      </w:r>
      <w:r>
        <w:rPr/>
        <w:t>꧂</w:t>
      </w:r>
      <w:r>
        <w:rPr/>
        <w:t>䉮飂칾㡍숴</w:t>
      </w:r>
      <w:r>
        <w:rPr/>
        <w:t>꧂</w:t>
      </w:r>
      <w:r>
        <w:rPr/>
        <w:t>轏刵쉁㞘㜪㖿乱卆䔯ꅸ깂䔯숶쉕柂</w:t>
      </w:r>
      <w:r>
        <w:rPr/>
        <w:t>ꤻ꥔♶</w:t>
      </w:r>
      <w:r>
        <w:rPr/>
        <w:t>㎩䌪</w:t>
      </w:r>
      <w:r>
        <w:rPr/>
        <w:t>⡑</w:t>
      </w:r>
      <w:r>
        <w:rPr/>
        <w:t>㤨넳漭䜶꥘싂ꅄ칑䠷淍쉑噾繾ꅙ㘯</w:t>
      </w:r>
      <w:r>
        <w:rPr/>
        <w:t>ꗂ</w:t>
      </w:r>
      <w:r>
        <w:rPr/>
        <w:t>Ⱓ⭂</w:t>
      </w:r>
      <w:r>
        <w:rPr/>
        <w:t>兏㠭娣呙界懂滂灚歓頭潣唷♓⨣㌯䌲슻䑁玩썌䖩⍋瓍⛂⤷汰⩌㞬㝩傣슻㫂獺숬⩥䷂垬䰭뽘熥呕䠵斏櫃旃쉥獗剢橱⦣娯杍⫂癯桙䙓䢘싂楋挦숺㍍攩⨬扩狂榣걡揂⪣併</w:t>
      </w:r>
      <w:r>
        <w:rPr/>
        <w:t>ꦿ</w:t>
      </w:r>
      <w:r>
        <w:rPr/>
        <w:t>ㄤ␲⥱걅畤䱓⒡╌㍳ヂ싂꥙浱祭掬〲╩䝷䡌슿싂吳烂䵇숻㤺桦䉈⩩⭮栤䢿慞垵쉭沩䤣㈴敃쉲슿咬懂揂奮숪㷂扐</w:t>
      </w:r>
      <w:r>
        <w:rPr/>
        <w:t>ꕍ</w:t>
      </w:r>
      <w:r>
        <w:rPr/>
        <w:t>䁃瘻䥣⥡奶䊻슱癖촨䧂轘ꍚ췃熮䅬摵猺쉠氤瑓Ⓜ⽁싎戺</w:t>
      </w:r>
      <w:r>
        <w:rPr/>
        <w:t>꥓</w:t>
      </w:r>
      <w:r>
        <w:rPr/>
        <w:t>穋厱쉨䎻슱䕳凃묭ㅣ塡</w:t>
      </w:r>
      <w:r>
        <w:rPr/>
        <w:t>꤭</w:t>
      </w:r>
      <w:r>
        <w:rPr/>
        <w:t>彦</w:t>
      </w:r>
      <w:r>
        <w:rPr/>
        <w:t>⡹</w:t>
      </w:r>
      <w:r>
        <w:rPr/>
        <w:t>ꌦ㕵숽嗂쉺堰䙆牅㩖⑞㩪啦块츽꺩뇂暿䈯㵱㚬⥞䑭响쉒匥祆䀱眽祣䰴䜤䟂㥮娭䖬㭲㝙䲩盍汵睮숶㍍昤桑㭱漥涬㙰瘴䴱杯嫎⤭漴긯쉯灨祗桱䡠츫戳睐㩷価淍畫①㧂쵣穩䱘廂뭞睩割䨣쉩䩊毂扫亘㒏䖩坠컎</w:t>
      </w:r>
      <w:r>
        <w:rPr/>
        <w:t>ⱄ</w:t>
      </w:r>
      <w:r>
        <w:rPr/>
        <w:t>剏嘩㒿뾥玱狂䝋奷</w:t>
      </w:r>
      <w:r>
        <w:rPr/>
        <w:t>ꦿ</w:t>
      </w:r>
      <w:r>
        <w:rPr/>
        <w:t>吥憻是⽍䅗捴㩵숱〮瑤恥칙瑱㭖숵ꥺ㵩癡╍愤噣暿┩啹떥輫焣轊顢禘ꎘ䝀⛂㘯拂㕆斥䃂㕕쉞깆棂⥬⥍恉</w:t>
      </w:r>
      <w:r>
        <w:rPr/>
        <w:t>ꕅ</w:t>
      </w:r>
      <w:r>
        <w:rPr/>
        <w:t>横烎歯쉹带숪摺싂唺剧溬㈪⮥幔噑ォ쉺啞쉚汹슘⩆唹ㆱ⥓㑕⻂뭥䬵쉲딺瑓嚣磂匥䎣个</w:t>
      </w:r>
      <w:r>
        <w:rPr/>
        <w:t>ⲡ</w:t>
      </w:r>
      <w:r>
        <w:rPr/>
        <w:t>橥껂盂啱昣敋柂⽂곂䂮幥</w:t>
      </w:r>
      <w:r>
        <w:rPr/>
        <w:t>ꤪ</w:t>
      </w:r>
      <w:r>
        <w:rPr/>
        <w:t>숬瘦礳䬪뭲洰离䐣ꌰ獠⽊쉷扐䍟땕䞏싂䤬⯂晡䦻컂㖬皡䬫곂䭉迂奓⺬䬯녭쉚浐䷃㑟扌㙫☦歄お帷㔣橾㵥暡숬쉫䅓㤣吩怊䁗</w:t>
      </w:r>
      <w:r>
        <w:rPr/>
        <w:t>ꥀ</w:t>
      </w:r>
      <w:r>
        <w:rPr/>
        <w:t>䩮础㭮轙杲噒昸⫎숰扬儲氨㙾䙁</w:t>
      </w:r>
      <w:r>
        <w:rPr/>
        <w:t>ꦥ</w:t>
      </w:r>
      <w:r>
        <w:rPr/>
        <w:t>ꌰ档ぶ◂⥒㜶慫⍁䍲</w:t>
      </w:r>
      <w:r>
        <w:rPr/>
        <w:t>ꤹ</w:t>
      </w:r>
      <w:r>
        <w:rPr/>
        <w:t>ꎩ慗㴻䪩ꅊ恐びォ䕈ꄺ♐쵃쉃숩숷剭䈪㢘牄쉡⼪</w:t>
      </w:r>
      <w:r>
        <w:rPr/>
        <w:t>⢿⣍</w:t>
      </w:r>
      <w:r>
        <w:rPr/>
        <w:t>磂䘶湲䑎㭋朮颥</w:t>
      </w:r>
      <w:r>
        <w:rPr/>
        <w:t>⡲</w:t>
      </w:r>
      <w:r>
        <w:rPr/>
        <w:t>恄䬵䍁徘嘰媻ふ슥㭋撵촳쉊☨癷</w:t>
      </w:r>
      <w:r>
        <w:rPr/>
        <w:t>ⲡ</w:t>
      </w:r>
      <w:r>
        <w:rPr/>
        <w:t>ⵓⴴ</w:t>
      </w:r>
      <w:r>
        <w:rPr/>
        <w:t>佂⮱㡊攫楫묬⥱☹쉋甯칚⩑ꎏ㭤䙸嚵ꥣ䃂㗂쉖け⾩墬張兔숸䴪㒵㑸橡╓畔⩅纵땗♔慧⑙땂砨䁑漳䕪参慘樭쉓ㆡ㡡쉒숭</w:t>
      </w:r>
      <w:r>
        <w:rPr/>
        <w:t>ꥆ</w:t>
      </w:r>
      <w:r>
        <w:rPr/>
        <w:t>㡡㝒壂쉳⚡䵍偖竎㪣儽䭌䥙湀彩◂⥴써车䘣</w:t>
      </w:r>
      <w:r>
        <w:rPr/>
        <w:t>Ⱡ</w:t>
      </w:r>
      <w:r>
        <w:rPr/>
        <w:t>쉡瀴祢㕑뽀</w:t>
      </w:r>
      <w:r>
        <w:rPr/>
        <w:t>⠻</w:t>
      </w:r>
      <w:r>
        <w:rPr/>
        <w:t>땀싂䜪歷㚱琬帵䈲怰뾣硤朦辩칕奲睤繭ㅟ㍆㵵ぅ湓⩣䌰뽇㶱䁨뽩쉴戱⌥</w:t>
      </w:r>
      <w:r>
        <w:rPr/>
        <w:t>ꕀ</w:t>
      </w:r>
      <w:r>
        <w:rPr/>
        <w:t>呭ꅯ晃땵걹硂♤秂쉐㍘朦榥믂䍸㍤佬樯뽪轵╢癄쉲轳狃</w:t>
      </w:r>
      <w:r>
        <w:rPr/>
        <w:t>ⲱ</w:t>
      </w:r>
      <w:r>
        <w:rPr/>
        <w:t>畋瘬⫃䡵슩穁〭ꍄꍆ⩯睰㇂묨</w:t>
      </w:r>
      <w:r>
        <w:rPr/>
        <w:t>ꕪ</w:t>
      </w:r>
      <w:r>
        <w:rPr/>
        <w:t>䕤䢩搥䌫</w:t>
      </w:r>
      <w:r>
        <w:rPr/>
        <w:t>ⰴ</w:t>
      </w:r>
      <w:r>
        <w:rPr/>
        <w:t>⽇㨫喣㉟吰暵쉘扺㠪杬䥏檱</w:t>
      </w:r>
      <w:r>
        <w:rPr/>
        <w:t>ꕫ␴</w:t>
      </w:r>
      <w:r>
        <w:rPr/>
        <w:t>ꎩ憵奋䋃べ䌭⩗穁䠶梬䁴氵乹썋浑ꄲ㥶睟〨爹刪匽䂬檏顸쉃♾䝁</w:t>
      </w:r>
      <w:r>
        <w:rPr/>
        <w:t>ꔣ</w:t>
      </w:r>
      <w:r>
        <w:rPr/>
        <w:t>噋⵫洱쉡全ꄤ䢘瘣⩢湳⽈甫嚥⨯疣繏湇燂⩕朱쉓ꆩ櫂䨦姂灦昺恱䜽␩弯⍄楏㵉䙦礰촪敍싂ꇂ䔻抏偌껂⮡⥥쉥漨琨슻습晩牥쉄橱輪慄쉠窱参䅲顙獂塸쉘녧喩嘶媻곂䅙䴲깫塹瀬婋浢㕴슡兇兞廂싂땤倬갣쵟칱ꍈ㍘奰汍獞⑴偄ㅰ灆啎╵䊘瑸迃</w:t>
      </w:r>
      <w:r>
        <w:rPr/>
        <w:t>꤬</w:t>
      </w:r>
      <w:r>
        <w:rPr/>
        <w:t>쉺숯ꥢ慍禮䅤奡焦숳걫瀶쌫恠偊뭺枩槎搷喬</w:t>
      </w:r>
      <w:r>
        <w:rPr/>
        <w:t>ⴥ</w:t>
      </w:r>
      <w:r>
        <w:rPr/>
        <w:t>㦵稷㵮䶮䜫ば禩ヂ숻倹偀刺쎮쵚㟂亥器摕桂ㅡ繅</w:t>
      </w:r>
      <w:r>
        <w:rPr/>
        <w:t>ⰺ</w:t>
      </w:r>
      <w:r>
        <w:rPr/>
        <w:t>䘪ㅆ䁄摐漪⥠</w:t>
      </w:r>
      <w:r>
        <w:rPr/>
        <w:t>ⰻ</w:t>
      </w:r>
      <w:r>
        <w:rPr/>
        <w:t>汩と攵썞쉙呖㵉盂숫넫䅃煷⵸㵃忎쎵䰳磂숪㎵斵䩂幞杊穵浅</w:t>
      </w:r>
      <w:r>
        <w:rPr/>
        <w:t>ⰴ</w:t>
      </w:r>
      <w:r>
        <w:rPr/>
        <w:t>㟂瀪吻䝌</w:t>
      </w:r>
      <w:r>
        <w:rPr/>
        <w:t>ⵯ</w:t>
      </w:r>
      <w:r>
        <w:rPr/>
        <w:t>䚘㣂婭灥淂楶묥ꅱ⛂䍈싂䕯㌵轇♉揂㭠⪻♰숶䞩燍玻</w:t>
      </w:r>
      <w:r>
        <w:rPr/>
        <w:t>ꕠ</w:t>
      </w:r>
      <w:r>
        <w:rPr/>
        <w:t>㬱獾䍵痍急漽伮깁杣伪뾩涻⩎쉤ꅵ⭭쉁</w:t>
      </w:r>
      <w:r>
        <w:rPr/>
        <w:t>⣂</w:t>
      </w:r>
      <w:r>
        <w:rPr/>
        <w:t>䕓☱嘺轊嚩⩓숪飂ꅢ쵯녃滍扸縊䑑利쉰썹唲⒱束㜬汱瘩乺䕩怩ꅱ咏⴫⵪␹畍夺澩呮斩⌹䉾썋杊椸瓂㉓摲⥔⯍䫎쉑䱸⒡湟䃂听</w:t>
      </w:r>
      <w:r>
        <w:rPr/>
        <w:t>ꕞ</w:t>
      </w:r>
      <w:r>
        <w:rPr/>
        <w:t>䭊⭹恣渤䅫쉍桊硤䤳쉰䁪넬涬抡枻繣㝹㜬洦偵㬷䣍</w:t>
      </w:r>
      <w:r>
        <w:rPr/>
        <w:t>ꦥ</w:t>
      </w:r>
      <w:r>
        <w:rPr/>
        <w:t>捬䵁쉠姂兮㡺⭱䴱奒秂⬮슩쉚剉⑷瓂䨣⾿㩫偈倱䡶䙷䑄轊疏▩窵穯喡憡刨掬刵兮슩숦㩋丮恹姎坖渫␱㡠숽㥌厥堭坫䁹촯灀䔪欽橶估㎱쉟슮焽㡬飂て煉熿窣䕅摌瓂㩭㟂䇂⍑乫싂吩䥟䡡</w:t>
      </w:r>
      <w:r>
        <w:rPr/>
        <w:t>ꤴ</w:t>
      </w:r>
      <w:r>
        <w:rPr/>
        <w:t>㙊濂硢⑭⩾</w:t>
      </w:r>
      <w:r>
        <w:rPr/>
        <w:t>ⵄ</w:t>
      </w:r>
      <w:r>
        <w:rPr/>
        <w:t>⡀</w:t>
      </w:r>
      <w:r>
        <w:rPr/>
        <w:t>盍</w:t>
      </w:r>
      <w:r>
        <w:rPr/>
        <w:t>ꤨ</w:t>
      </w:r>
      <w:r>
        <w:rPr/>
        <w:t>挪牔睨䙄䎻칹싍</w:t>
      </w:r>
      <w:r>
        <w:rPr/>
        <w:t>ꕺ</w:t>
      </w:r>
      <w:r>
        <w:rPr/>
        <w:t>步뭚쵀橗䙱㥒㑸瀦</w:t>
      </w:r>
      <w:r>
        <w:rPr/>
        <w:t>꧂</w:t>
      </w:r>
      <w:r>
        <w:rPr/>
        <w:t>晬怵散汞쉎類䉚㒱ㅤ썫繗慬깤ㅐ숸ꇂ榻嚘䨱唴슥珂㉴栽䀭睌恥⑨숨䝈痂戯</w:t>
      </w:r>
      <w:r>
        <w:rPr/>
        <w:t>ⵣ</w:t>
      </w:r>
      <w:r>
        <w:rPr/>
        <w:t>噧⥢倻淂捬</w:t>
      </w:r>
      <w:r>
        <w:rPr/>
        <w:t>ꕯ</w:t>
      </w:r>
      <w:r>
        <w:rPr/>
        <w:t>ꥧ⍺䉠ꍷ漩㕂싍婱ꍸ䥂凂㍞㝸썔姂䬪⥭㍺⫂㋂畟么係体潅싂숯囂⨳㎡</w:t>
      </w:r>
      <w:r>
        <w:rPr/>
        <w:t>ꕹ</w:t>
      </w:r>
      <w:r>
        <w:rPr/>
        <w:t>䁪沿썾㝰䉤㦣</w:t>
      </w:r>
      <w:r>
        <w:rPr/>
        <w:t>ⴽ</w:t>
      </w:r>
      <w:r>
        <w:rPr/>
        <w:t>⿂⭭</w:t>
      </w:r>
      <w:r>
        <w:rPr/>
        <w:t>Ȿ</w:t>
      </w:r>
      <w:r>
        <w:rPr/>
        <w:t>깖業決ꍢ싎幍숳汮숻乡ꅷ♏嗂䑅싂婂唩⥡桎묪圪⨰瀴䝮倯䗂瀳縣</w:t>
      </w:r>
      <w:r>
        <w:rPr/>
        <w:t>⠬</w:t>
      </w:r>
      <w:r>
        <w:rPr/>
        <w:t>勃썙</w:t>
      </w:r>
      <w:r>
        <w:rPr/>
        <w:t>ⴳ</w:t>
      </w:r>
      <w:r>
        <w:rPr/>
        <w:t>憣⿎榻뾡숲顾䛂䩓䦩囂⥇㭋썤乃䬱癯潸䯂㠩橬숻㤸佊㍵炩坚楦ꅆ슬輹爯迂ㅺ┩쉗䡭濂繖♾し걱㴱╙砺玮伫乫䃃䁎쉁珂⏃䰫砯⑆쉢浇ꆏ㨮櫂偊촸捷磍㎏㈭䵌</w:t>
      </w:r>
      <w:r>
        <w:rPr/>
        <w:t>ꕋ␻</w:t>
      </w:r>
      <w:r>
        <w:rPr/>
        <w:t>㢩創硧놱⥺숽ꥯ쉒氬獲ꥠ丬祡汲㴣穡뼯挤顄渽쉐뭾넶繾촷뽘剴쵏⹟☪呒瓂⮩汩⑚䅆瑭</w:t>
      </w:r>
      <w:r>
        <w:rPr/>
        <w:t>ⱐ</w:t>
      </w:r>
      <w:r>
        <w:rPr/>
        <w:t>䙥⻂⑘䷍摾厱䰰欬旂╔䝐㔮싂啬䀦䨲䈸咬冱▵䩒杞⯂〱▣㓍숳⺱쵰䌥⍐曃睫唨</w:t>
      </w:r>
      <w:r>
        <w:rPr/>
        <w:t>⡅</w:t>
      </w:r>
      <w:r>
        <w:rPr/>
        <w:t>䤦敮瑦슩朣轲䵎徘껂楧뽇ꆩ䱚깱〬뽺扙䫂䚩㜵㍴⴪▩橦汵㖵쉬乪</w:t>
      </w:r>
      <w:r>
        <w:rPr/>
        <w:t>ⱹ</w:t>
      </w:r>
      <w:r>
        <w:rPr/>
        <w:t>ꄸ盂母⨣㉲䡙쉥䙗쉆朽</w:t>
      </w:r>
      <w:r>
        <w:rPr/>
        <w:t>ꕌ</w:t>
      </w:r>
      <w:r>
        <w:rPr/>
        <w:t>㕖촣頶숨묫爮敪轂㍗㌺浍䒩参顋䩨땐ㅘ盂㘭堷㟎</w:t>
      </w:r>
      <w:r>
        <w:rPr/>
        <w:t>⡣</w:t>
      </w:r>
      <w:r>
        <w:rPr/>
        <w:t>啳㡥䃎䉅婎儬滎栵ꅒ촲ㅓ惂쉀敌爸俎⸣䕕☨</w:t>
      </w:r>
      <w:r>
        <w:rPr/>
        <w:t>⠭</w:t>
      </w:r>
      <w:r>
        <w:rPr/>
        <w:t>眴佉슬剁䊘怊췂㒩倪悥壂⭏썁幘䩮쉩㙄쉇⿃䩌繢辩剹浖䱎彑㉥䥩ꄨ㕎旂呢恥㬹㡕旂긺顁摎㑞㵾</w:t>
      </w:r>
      <w:r>
        <w:rPr/>
        <w:t>⡷</w:t>
      </w:r>
      <w:r>
        <w:rPr/>
        <w:t>摗ꅙ硪〱盃严牷椱斿煂⩤獕䤥䥆㯂</w:t>
      </w:r>
      <w:r>
        <w:rPr/>
        <w:t>⠩</w:t>
      </w:r>
      <w:r>
        <w:rPr/>
        <w:t>쉙㑐碩漮⑫儥╏敤嘳䀷㍬浑爳㇎ꇂ僎礲䰦䃂⵺穐堲⩕燂丰떻숴瀪쉂洳㗂硠숪㑭ꆥ癬猺쏍杭ㅉ䩣坧揂⚩┰넶숣</w:t>
      </w:r>
      <w:r>
        <w:rPr/>
        <w:t>ꥎ</w:t>
      </w:r>
      <w:r>
        <w:rPr/>
        <w:t>넻쉈</w:t>
      </w:r>
      <w:r>
        <w:rPr/>
        <w:t>ⱱ</w:t>
      </w:r>
      <w:r>
        <w:rPr/>
        <w:t>갺摠含睆坵㦩䃃旃牓䖩佦㎬ㅅ湶䠥⥷浨䷍╨슏깁だ噃拃⥩</w:t>
      </w:r>
      <w:r>
        <w:rPr/>
        <w:t>ⵦ</w:t>
      </w:r>
      <w:r>
        <w:rPr/>
        <w:t>䐬쉦顭뭱塁䱘⯍㉟숪ꅐꌳ愮穄唭啵㩚꥞卡浄殿㪿</w:t>
      </w:r>
      <w:r>
        <w:rPr/>
        <w:t>ⷂ</w:t>
      </w:r>
      <w:r>
        <w:rPr/>
        <w:t>㉷穹癟슩춡瓂獠垣偦촣䑶</w:t>
      </w:r>
      <w:r>
        <w:rPr/>
        <w:t>⡗⨯</w:t>
      </w:r>
      <w:r>
        <w:rPr/>
        <w:t>扐쉥轋稫末칚</w:t>
      </w:r>
      <w:r>
        <w:rPr/>
        <w:t>ꥁ</w:t>
      </w:r>
      <w:r>
        <w:rPr/>
        <w:t>瘲ꍣ帵숭䁭김卑䱥塷䷂桶</w:t>
      </w:r>
      <w:r>
        <w:rPr/>
        <w:t>ⵔ</w:t>
      </w:r>
      <w:r>
        <w:rPr/>
        <w:t>㉢⭾埂쎮䓂䔩繂櫍瘰损뭳獞桧轋丽潖偟䵅㋂录漥壎쏃潊⩕넪浔</w:t>
      </w:r>
      <w:r>
        <w:rPr/>
        <w:t>Ⱘ</w:t>
      </w:r>
      <w:r>
        <w:rPr/>
        <w:t>㐪穤걔債奈祅秂奉瘤塬뗂㬯녶斬桟呥숩쵡獂숶쉁䍈</w:t>
      </w:r>
      <w:r>
        <w:rPr/>
        <w:t>ꥄ</w:t>
      </w:r>
      <w:r>
        <w:rPr/>
        <w:t>쉚温갲䶥</w:t>
      </w:r>
      <w:r>
        <w:rPr/>
        <w:t>ꤶ</w:t>
      </w:r>
      <w:r>
        <w:rPr/>
        <w:t>秃椯Ⓜ⹓㬸숰ꍈ겘甬⎩㥳⪡쉚</w:t>
      </w:r>
      <w:r>
        <w:rPr/>
        <w:t>ꔹ</w:t>
      </w:r>
      <w:r>
        <w:rPr/>
        <w:t>栻摡卬䨬쏂彡숴恆칋쉘慍┮偈♗喵</w:t>
      </w:r>
      <w:r>
        <w:rPr/>
        <w:t>ꥈ␴</w:t>
      </w:r>
      <w:r>
        <w:rPr/>
        <w:t>戹쉟吽⍌嫂伲쉲橊撣䐳썶㕥촷䘮뭅䜭挶攽玩츶</w:t>
      </w:r>
      <w:r>
        <w:rPr/>
        <w:t>ⱍ</w:t>
      </w:r>
      <w:r>
        <w:rPr/>
        <w:t>㕌㏂倳䱫</w:t>
      </w:r>
      <w:r>
        <w:rPr/>
        <w:t>⣍Ⳏ</w:t>
      </w:r>
      <w:r>
        <w:rPr/>
        <w:t>ㅫ䵞뇂摤濂愽䥈컍頪⵨䉕쉆쎏썡숭捶〱⑯</w:t>
      </w:r>
      <w:r>
        <w:rPr/>
        <w:t>⡉</w:t>
      </w:r>
      <w:r>
        <w:rPr/>
        <w:t>疩冡녋䃂灗囂繐䐺쉔湟榻칂洶슻</w:t>
      </w:r>
      <w:r>
        <w:rPr/>
        <w:t>ꤴ♓</w:t>
      </w:r>
      <w:r>
        <w:rPr/>
        <w:t>䅄晬</w:t>
      </w:r>
      <w:r>
        <w:rPr/>
        <w:t>꧍</w:t>
      </w:r>
      <w:r>
        <w:rPr/>
        <w:t>䅸</w:t>
      </w:r>
      <w:r>
        <w:rPr/>
        <w:t>⡑</w:t>
      </w:r>
      <w:r>
        <w:rPr/>
        <w:t>쉨싂㔳癤䅈ꥴ긽璬轾⏂㵘䛂桾␶獂氳쉎슬䵷擂硾㕀쉯秎⩨䜤슩숪☺㆏物晹㶘</w:t>
      </w:r>
      <w:r>
        <w:rPr/>
        <w:t>ꖿ</w:t>
      </w:r>
      <w:r>
        <w:rPr/>
        <w:t>傣浅䧂䛃瀣</w:t>
      </w:r>
      <w:r>
        <w:rPr/>
        <w:t>ꤪⴽ</w:t>
      </w:r>
      <w:r>
        <w:rPr/>
        <w:t>煒⨵輺偈㥓㕰帯ꌺ쉊㡋挵ꏂ䄷슬歑䳂꥗毂슥㥾쉵便䕨꥖㡩딻す奓⑋㌺疮飂䁤憩爴길奶</w:t>
      </w:r>
      <w:r>
        <w:rPr/>
        <w:t>ꥍ</w:t>
      </w:r>
      <w:r>
        <w:rPr/>
        <w:t>캏䕎扞㙺⨲⍯⑷浅娴캮壂櫎疡堰㨨♚頽츩</w:t>
      </w:r>
      <w:r>
        <w:rPr/>
        <w:t>ⱴ</w:t>
      </w:r>
      <w:r>
        <w:rPr/>
        <w:t>㡒婥瀴浯伳䮬㘪啈彬䚮㙧뮵㍄ꥣ頪슡칱輷掵㤶攫汅☤䪿㢿彂怤</w:t>
      </w:r>
      <w:r>
        <w:rPr/>
        <w:t>ꥐ</w:t>
      </w:r>
      <w:r>
        <w:rPr/>
        <w:t>碥杙灳奪䅠猰矂婦쉢畴癉呰쉧</w:t>
      </w:r>
      <w:r>
        <w:rPr/>
        <w:t>ⱞ</w:t>
      </w:r>
      <w:r>
        <w:rPr/>
        <w:t>灒穪窏乀㌴繭禣⌲堰칦听</w:t>
      </w:r>
      <w:r>
        <w:rPr/>
        <w:t>ꗂ</w:t>
      </w:r>
      <w:r>
        <w:rPr/>
        <w:t>癨슘⨯ヂ㨷慚쵶奬轮슮㩮䡄캏啙桅亮碥숸ㅯ仂桵〻㬊䅗䍵坸〦儶⬺佈㑺䥠穹穆嚡땾傱㉧壂⩌珂⑰㬱</w:t>
      </w:r>
      <w:r>
        <w:rPr/>
        <w:t>⡆</w:t>
      </w:r>
      <w:r>
        <w:rPr/>
        <w:t>䁔䔮╰㙚剞</w:t>
      </w:r>
      <w:r>
        <w:rPr/>
        <w:t>⡅</w:t>
      </w:r>
      <w:r>
        <w:rPr/>
        <w:t>숩练䉂祚쉋匣犬땓ꍄ奡</w:t>
      </w:r>
      <w:r>
        <w:rPr/>
        <w:t>Ⱬ</w:t>
      </w:r>
      <w:r>
        <w:rPr/>
        <w:t>祵刭父⩰㉶剡숰뿂썅㙕僂䃂☻潩啡剆顰洰䕶긽晾汃并넻쉭毂頩剆乭奮䥣㥧</w:t>
      </w:r>
      <w:r>
        <w:rPr/>
        <w:t>ⲻ</w:t>
      </w:r>
      <w:r>
        <w:rPr/>
        <w:t>獶佗뭆컎⦘뭁獂祅䥾塢⍬⤫쉱ꌴ慈</w:t>
      </w:r>
      <w:r>
        <w:rPr/>
        <w:t>⣂</w:t>
      </w:r>
      <w:r>
        <w:rPr/>
        <w:t>捱</w:t>
      </w:r>
      <w:r>
        <w:rPr/>
        <w:t>ⴻ</w:t>
      </w:r>
      <w:r>
        <w:rPr/>
        <w:t>扤幡</w:t>
      </w:r>
      <w:r>
        <w:rPr/>
        <w:t>ꥆ</w:t>
      </w:r>
      <w:r>
        <w:rPr/>
        <w:t>伯</w:t>
      </w:r>
      <w:r>
        <w:rPr/>
        <w:t>ⲿ⦮</w:t>
      </w:r>
      <w:r>
        <w:rPr/>
        <w:t>棃顢睚썎⩧㒿ꅨ瑆兦㙷쉔䑸晟㗂扦瑀㚩䮻⸵砱㭾㡸䉘抮恱䩚浰</w:t>
      </w:r>
      <w:r>
        <w:rPr/>
        <w:t>ⵋ</w:t>
      </w:r>
      <w:r>
        <w:rPr/>
        <w:t>攻♫㐱䦩☸䗂㴨걭㡹桯쉾晉䥧歵뼪䩅숮䎥㑳⩅璏湪숲佀㓂奌</w:t>
      </w:r>
      <w:r>
        <w:rPr/>
        <w:t>ⰱ</w:t>
      </w:r>
      <w:r>
        <w:rPr/>
        <w:t>煾⹟㵁㑔曎ꎵ攥轷</w:t>
      </w:r>
      <w:r>
        <w:rPr/>
        <w:t>ꕗ</w:t>
      </w:r>
      <w:r>
        <w:rPr/>
        <w:t>煨⫂嚩㩄숤捏䓃辩䔬</w:t>
      </w:r>
      <w:r>
        <w:rPr/>
        <w:t>ꥉ</w:t>
      </w:r>
      <w:r>
        <w:rPr/>
        <w:t>긪挵䟂㞩拂쉎걷噸⦱칦䞬쉹슱癀䜶冬慊깞䘤琵쉂싂☲䁁⥮䭊㐳慖啬硬⪵⵳㵎⩕ꍒ摁⒵녰䩘祖곂窩顇潐瀷瓂⹍ꅓ汒</w:t>
      </w:r>
      <w:r>
        <w:rPr/>
        <w:t>ꦘ</w:t>
      </w:r>
      <w:r>
        <w:rPr/>
        <w:t>仂嗂ꍱ⽾㕣쎣㩩摊剋</w:t>
      </w:r>
      <w:r>
        <w:rPr/>
        <w:t>⠪</w:t>
      </w:r>
      <w:r>
        <w:rPr/>
        <w:t>杢슱剁輦뭶眱㉶塪ꍉ䝏⯂䐪쉧㩓㡇幓䣂䓂摠灺淂硟䕯磂楚彎祢㔮呋㍵䞵碬⍇칺㗂♞䜻䍔쉀嘪쉥捚쉀矂</w:t>
      </w:r>
      <w:r>
        <w:rPr/>
        <w:t>ꥀ</w:t>
      </w:r>
      <w:r>
        <w:rPr/>
        <w:t>恲睑元녢⩷슬䒻瑠啓㨩氭䉗灵斥朸攽彏㠵癏䣂灉欪瑫㭭슻婷㡒污䤩怳䟂㍶</w:t>
      </w:r>
      <w:r>
        <w:rPr/>
        <w:t>꧂</w:t>
      </w:r>
      <w:r>
        <w:rPr/>
        <w:t>轗쵉湶쉙恆䄣頶佳ꥵ枱䕹匽䙅歑係숻싂㙑儶䠮天쵄䡣淂漤쉕戹⽈穆䗂䵖㋂쉣뼵ㅮ䕵㭰쉰敊츮䧂彤⤺慭♖쉸㠪ꍀ⽥枏捗摇浑㙚䷍乖佑俍긴栬橵摁썚歙勂㝳冱纣嘶긺䥆桊䉤囂䉟</w:t>
      </w:r>
      <w:r>
        <w:rPr/>
        <w:t>ⱞ</w:t>
      </w:r>
      <w:r>
        <w:rPr/>
        <w:t>ㄭ砳灚쉅</w:t>
      </w:r>
      <w:r>
        <w:rPr/>
        <w:t>ⵙ</w:t>
      </w:r>
      <w:r>
        <w:rPr/>
        <w:t>恇</w:t>
      </w:r>
      <w:r>
        <w:rPr/>
        <w:t>ⴽ</w:t>
      </w:r>
      <w:r>
        <w:rPr/>
        <w:t>晗顃敮슩♏⽬</w:t>
      </w:r>
      <w:r>
        <w:rPr/>
        <w:t>ⷂ</w:t>
      </w:r>
      <w:r>
        <w:rPr/>
        <w:t>㥵⑱爳쉫깲昨쉙䘯䍞⽓㕮뼤顷쉥㡢◂潩泍猫悘婾捇䥣縳䱹쉬숺犣⪵㡥瑪浆⍎椬⭧毂䄪䵈汱䵶⩤䉴</w:t>
      </w:r>
      <w:r>
        <w:rPr/>
        <w:t>ⵈ</w:t>
      </w:r>
      <w:r>
        <w:rPr/>
        <w:t>乱⯂⻂硦⯎깧쉚㐷繢䆣숮쉪歑灺㣂⍫呭␣䥔⍱晱捗㝄ぁ喘杏顂⼻䉆䵀䍟걅</w:t>
      </w:r>
      <w:r>
        <w:rPr/>
        <w:t>꧂♾</w:t>
      </w:r>
      <w:r>
        <w:rPr/>
        <w:t>䮵乊</w:t>
      </w:r>
      <w:r>
        <w:rPr/>
        <w:t>Ⱚ</w:t>
      </w:r>
      <w:r>
        <w:rPr/>
        <w:t>挸슻牬輶</w:t>
      </w:r>
      <w:r>
        <w:rPr/>
        <w:t>꧂</w:t>
      </w:r>
      <w:r>
        <w:rPr/>
        <w:t>䤰䴣呔ꍫ䩾쉃㡵假摪噇</w:t>
      </w:r>
      <w:r>
        <w:rPr/>
        <w:t>ⶻ</w:t>
      </w:r>
      <w:r>
        <w:rPr/>
        <w:t>熥皱䭴⹂枩숭䡏畃슬稱싂ざ猯뗂쉯輶㶮汄帊慙㤻슿싂励㚣⑸䥪憣䑹塆怨顚䕙긩녺啧兞勂欥쉮坖渤숤摡䩠⩋䔫汒壂딥╁池佲爪뭦⭗桺쉸䋂礶㨫⿂汀睅䑶㠲</w:t>
      </w:r>
      <w:r>
        <w:rPr/>
        <w:t>ꕋ</w:t>
      </w:r>
      <w:r>
        <w:rPr/>
        <w:t>帱</w:t>
      </w:r>
      <w:r>
        <w:rPr/>
        <w:t>ꥒ</w:t>
      </w:r>
      <w:r>
        <w:rPr/>
        <w:t>㕆堳癏払䥳浸쉋敔㜵㚣ꅠ⻂獡뾣䧂旎싃䒿</w:t>
      </w:r>
      <w:r>
        <w:rPr/>
        <w:t>ⵁ</w:t>
      </w:r>
      <w:r>
        <w:rPr/>
        <w:t>捫䙧┰獗婷䃂助敒楓숤捧䵡넲卶㡏秃䁴扇浓⹓쉈⭴쉞⑩䩟④剈䁣淂썂싂払껍㜴颡瑴汢畯奴䱶⦱婇㊻穕숮깢꥘ꏎ걓</w:t>
      </w:r>
      <w:r>
        <w:rPr/>
        <w:t>ⰷ⑈</w:t>
      </w:r>
      <w:r>
        <w:rPr/>
        <w:t>桲䡂晔</w:t>
      </w:r>
      <w:r>
        <w:rPr/>
        <w:t>꤭</w:t>
      </w:r>
      <w:r>
        <w:rPr/>
        <w:t>䴪䵧숣㥬㵳穊뭡</w:t>
      </w:r>
      <w:r>
        <w:rPr/>
        <w:t>ꤨ</w:t>
      </w:r>
      <w:r>
        <w:rPr/>
        <w:t>嘹갭嫍╵溡䉪㤶瑏ꥳ걡捖⭳쵗䀳㬲⼹反繓婟</w:t>
      </w:r>
      <w:r>
        <w:rPr/>
        <w:t>ꕬ</w:t>
      </w:r>
      <w:r>
        <w:rPr/>
        <w:t>䌽睔⹷⴪䄯牘䵄飃氪ꅊ塔䎵坓㥺愪周汥⌭潕䱸顷䕏獠彚㩪┺夥䑷冩䕠슩㏂䑹㨰싂⪏摌☵䰪싂⽒䡥ㄲ䑫㭰쉺丸䥲殻睬㑁䖩䡚皻싃♸䓂⹚⿂▻</w:t>
      </w:r>
      <w:r>
        <w:rPr/>
        <w:t>꤯</w:t>
      </w:r>
      <w:r>
        <w:rPr/>
        <w:t>䉥淃쉍䉁哂穉췂㬥墮깙뽥ㅺ潤⽲슣穟儵瑲夤쉖䨮땃瀨⤣⯂㩍㙉</w:t>
      </w:r>
      <w:r>
        <w:rPr/>
        <w:t>ⰺ⑒</w:t>
      </w:r>
      <w:r>
        <w:rPr/>
        <w:t>쉵勂䒣깘潦녠常牥♔䯃㡭㍏杶</w:t>
      </w:r>
      <w:r>
        <w:rPr/>
        <w:t>ꦩ</w:t>
      </w:r>
      <w:r>
        <w:rPr/>
        <w:t>㢩</w:t>
      </w:r>
      <w:r>
        <w:rPr/>
        <w:t>⠯</w:t>
      </w:r>
      <w:r>
        <w:rPr/>
        <w:t>转玿㍾礯敢놡</w:t>
      </w:r>
      <w:r>
        <w:rPr/>
        <w:t>ꥍ</w:t>
      </w:r>
      <w:r>
        <w:rPr/>
        <w:t>狂䛂坁湧婨쵐㭈欰懂쉯伪쉉㥈ば䐸啉숳䁈晷숯</w:t>
      </w:r>
      <w:r>
        <w:rPr/>
        <w:t>ꥒ</w:t>
      </w:r>
      <w:r>
        <w:rPr/>
        <w:t>灅㉙反⩫ꅍꍡ乁窿態懂輩汨奣潃㩦婚椫剂⚏琲瓂쉇拃津椭녚轉㥖辡╀幙轨焣䵃掵䥰</w:t>
      </w:r>
      <w:r>
        <w:rPr/>
        <w:t>꧂</w:t>
      </w:r>
      <w:r>
        <w:rPr/>
        <w:t>녞☫㍖换火樵⪬偲敲䑨꥗椣슥䝫㣂뭟礤⽇䝾㩄써⭏煺칢睮娽竎쵧揂穌㡶旍砤㴸搪卷䥟⾣䩟癖奓灘秂㣍쉕䅔瑪愨砨䁨숽佷ꅧ</w:t>
      </w:r>
      <w:r>
        <w:rPr/>
        <w:t>ꦣ</w:t>
      </w:r>
      <w:r>
        <w:rPr/>
        <w:t>嘬</w:t>
      </w:r>
      <w:r>
        <w:rPr/>
        <w:t>꧂</w:t>
      </w:r>
      <w:r>
        <w:rPr/>
        <w:t>㎩</w:t>
      </w:r>
      <w:r>
        <w:rPr/>
        <w:t>ꦏ</w:t>
      </w:r>
      <w:r>
        <w:rPr/>
        <w:t>唺洣嚿䇂㔱こ檘ꅆ</w:t>
      </w:r>
      <w:r>
        <w:rPr/>
        <w:t>꥓</w:t>
      </w:r>
      <w:r>
        <w:rPr/>
        <w:t>恨⹬㴵狂쉤♯㵖佗㪻戭䖮䀥䱾딨썰</w:t>
      </w:r>
      <w:r>
        <w:rPr/>
        <w:t>ꕅ</w:t>
      </w:r>
      <w:r>
        <w:rPr/>
        <w:t>䓂䡭뽎쉐恀⥧攷流犩狂煘照꺡穐灣噟䕞䀸幥숪숨⪬婏煕쉬偓쉵敀䄷쉉ꌦ砹⨬楣咣䥄뽁싂帮廂쉁ꄸ뭬眭吻</w:t>
      </w:r>
      <w:r>
        <w:rPr/>
        <w:t>ⶱ</w:t>
      </w:r>
      <w:r>
        <w:rPr/>
        <w:t>沩䙄╴啄㍩溣⦥䭎乔㛂圮쵭⦩⒩슥烂顭㤽唦</w:t>
      </w:r>
      <w:r>
        <w:rPr/>
        <w:t>⡃</w:t>
      </w:r>
      <w:r>
        <w:rPr/>
        <w:t>㫂㇂ꍗ숱䦵뇃头忂ꍕ뽞ꍇ칄偫㊻喩㔪⦻</w:t>
      </w:r>
      <w:r>
        <w:rPr/>
        <w:t>ꦬ</w:t>
      </w:r>
      <w:r>
        <w:rPr/>
        <w:t>숥ꅡ䟂ꍯ싂楥깟䬱ㄯ䉙♰⥮⨪绂窮傏䉁䅉兹뗂秃娊㉾佾奆捙╴堰㛂쉶堨ꥱ㭹㉵祾橌䉔玿녡偭歮浚㥠坃奭呞슱숻燃쉱婱瑺礰獲䑖䎮ㄨ싂숻쌷⑨带슬咱沥奯╃뼹쉸灬쉰䙏收⭶係</w:t>
      </w:r>
      <w:r>
        <w:rPr/>
        <w:t>⡬</w:t>
      </w:r>
      <w:r>
        <w:rPr/>
        <w:t>樲䑴䜱</w:t>
      </w:r>
      <w:r>
        <w:rPr/>
        <w:t>⡄</w:t>
      </w:r>
      <w:r>
        <w:rPr/>
        <w:t>敱䚬</w:t>
      </w:r>
      <w:r>
        <w:rPr/>
        <w:t>ꤶ</w:t>
      </w:r>
      <w:r>
        <w:rPr/>
        <w:t>묷쉀</w:t>
      </w:r>
      <w:r>
        <w:rPr/>
        <w:t>ⱇ</w:t>
      </w:r>
      <w:r>
        <w:rPr/>
        <w:t>㉤ꄥ㤥㵌啱슘⪏䱚⭓梏㴰갻㈺䭞䏂捊渫╥㏂砻╩㩤ꅩ䑫</w:t>
      </w:r>
      <w:r>
        <w:rPr/>
        <w:t>ⱗ</w:t>
      </w:r>
      <w:r>
        <w:rPr/>
        <w:t>싂繦敪穭춣䵬桹⩞㷃㠪碻婞哂祠</w:t>
      </w:r>
      <w:r>
        <w:rPr/>
        <w:t>ꦩ</w:t>
      </w:r>
      <w:r>
        <w:rPr/>
        <w:t>ㅸ㍒䵣彉숬敆灸䀵쉕걀洱湄伪ꍫ悮烂䅦礹桃䃃牀숹</w:t>
      </w:r>
      <w:r>
        <w:rPr/>
        <w:t>Ⱘ</w:t>
      </w:r>
      <w:r>
        <w:rPr/>
        <w:t>䕨楮숬摋껂だ㉑⬯㓂ㆿ旃忂䐥啠湯硲䟃믂嘦婪湑棃灖㝪슩␷坱眶⽔㤳婚娩⚣佄煦硔䗂睃ざ⛂华䡤䅨⩘</w:t>
      </w:r>
      <w:r>
        <w:rPr/>
        <w:t>ꕺ</w:t>
      </w:r>
      <w:r>
        <w:rPr/>
        <w:t>슏⨳슩頤㥫칏쉩澻곂堵숹姂硙攰奪睮싂㙪쉦祧颻挤㫂ꥢ愹杸숹뮿⸻䝙䙠呫㥁乢牠牀갥礻秂偠쉾⩁眵췂겮쉪凂剤⵳</w:t>
      </w:r>
      <w:r>
        <w:rPr/>
        <w:t>ⱪ</w:t>
      </w:r>
      <w:r>
        <w:rPr/>
        <w:t>瀨㭄䭯关桠晞卂ꍖ녈숻ㅃ畋㔪숲䍟攺毂쉁匰䝠썎숩䥁欩쉵</w:t>
      </w:r>
      <w:r>
        <w:rPr/>
        <w:t>ꤦ</w:t>
      </w:r>
      <w:r>
        <w:rPr/>
        <w:t>禘懂</w:t>
      </w:r>
      <w:r>
        <w:rPr/>
        <w:t>꧍</w:t>
      </w:r>
      <w:r>
        <w:rPr/>
        <w:t>槎㘸揂</w:t>
      </w:r>
      <w:r>
        <w:rPr/>
        <w:t>ꕪ</w:t>
      </w:r>
      <w:r>
        <w:rPr/>
        <w:t>뭥䨶</w:t>
      </w:r>
      <w:r>
        <w:rPr/>
        <w:t>ⱁ</w:t>
      </w:r>
      <w:r>
        <w:rPr/>
        <w:t>䀬걄⽘婳ꌳ假⛂䧎䍫癢뮿斵听䉅䯂䭅쉔支쉉䐤</w:t>
      </w:r>
      <w:r>
        <w:rPr/>
        <w:t>ꥁ</w:t>
      </w:r>
      <w:r>
        <w:rPr/>
        <w:t>䄫晙뽟묫◂⫂♎浮牳걸숤輰嚣䥉⍌</w:t>
      </w:r>
      <w:r>
        <w:rPr/>
        <w:t>ⲡ</w:t>
      </w:r>
      <w:r>
        <w:rPr/>
        <w:t>㩞飍瑍쉍坕劥瀥佟⯂㎡</w:t>
      </w:r>
      <w:r>
        <w:rPr/>
        <w:t>ⷃ</w:t>
      </w:r>
      <w:r>
        <w:rPr/>
        <w:t>丵輯漦穐哂䫂䱲繊싂☽쏂䫂⩲㩘쉑㡮⧂硙␣⽌徵祇砦渦ꇂ⑀䬦瘷到迂촴匯䮱椺슿쉎뽚㝨橊犮숶䉲䴥쉷䝚做</w:t>
      </w:r>
      <w:r>
        <w:rPr/>
        <w:t>ꤨ⹵</w:t>
      </w:r>
      <w:r>
        <w:rPr/>
        <w:t>杅杷쉫䵢娵潱泎竎樵쉰⌴ꎵ䝯㩊橉⽴案㟂欫其副믂ꆘ煴䉤䉖䳂窥娮浙ㅅ匵湟窡습䳂䝷係숳⑾⽣橏爲⹈⏂丶</w:t>
      </w:r>
      <w:r>
        <w:rPr/>
        <w:t>ꔵ</w:t>
      </w:r>
      <w:r>
        <w:rPr/>
        <w:t>椲䛂䬮㦥塒癹ィ湯啚坕㜴⪥泃䴻</w:t>
      </w:r>
      <w:r>
        <w:rPr/>
        <w:t>⡀</w:t>
      </w:r>
      <w:r>
        <w:rPr/>
        <w:t>椺ꆱ灟ぺ䙺煭偬〉䕸朦</w:t>
      </w:r>
      <w:r>
        <w:rPr/>
        <w:t>ⱕ</w:t>
      </w:r>
      <w:r>
        <w:rPr/>
        <w:t>㤸㕦戬捇뭤㕓犩煢吴㍒䉣剑䑋숶啢</w:t>
      </w:r>
      <w:r>
        <w:rPr/>
        <w:t>⠭</w:t>
      </w:r>
      <w:r>
        <w:rPr/>
        <w:t>䮩쌤쉲깓떩御꺘땶䬶숵깸き</w:t>
      </w:r>
      <w:r>
        <w:rPr/>
        <w:t>⡩⡙⤦</w:t>
      </w:r>
      <w:r>
        <w:rPr/>
        <w:t>乴顕煙䌨参</w:t>
      </w:r>
      <w:r>
        <w:rPr/>
        <w:t>ꥆ</w:t>
      </w:r>
      <w:r>
        <w:rPr/>
        <w:t>䩣㡸棂䭏扥</w:t>
      </w:r>
      <w:r>
        <w:rPr/>
        <w:t>ꗂ</w:t>
      </w:r>
      <w:r>
        <w:rPr/>
        <w:t>䑐䉪㯂㍱㚏䝋숵㮥䄥樱㥙⥐乵㡤噓㥩汪歶桀つꥭㆩ䝟써㍫♓场盂剴쉠㔩㴵</w:t>
      </w:r>
      <w:r>
        <w:rPr/>
        <w:t>Ⱛ</w:t>
      </w:r>
      <w:r>
        <w:rPr/>
        <w:t>債磂䪿⵸瘶㚩婟䭠숊顄㵞</w:t>
      </w:r>
      <w:r>
        <w:rPr/>
        <w:t>⡭</w:t>
      </w:r>
      <w:r>
        <w:rPr/>
        <w:t>싎䓂倻獚䋂て磂忂⯂辏뽗曂幨ꥺ氬恀㗂䍨㩉瑍뗂⚮㥀䶘繅塔歺嗂뭣㢻깤㘲幪싂⭮</w:t>
      </w:r>
      <w:r>
        <w:rPr/>
        <w:t>꥓ⴺ</w:t>
      </w:r>
      <w:r>
        <w:rPr/>
        <w:t>ㅦ㛂猸げ倱㉹숵뽁湹捃根漦⛂땓䝮婴䀷</w:t>
      </w:r>
      <w:r>
        <w:rPr/>
        <w:t>ꔺ</w:t>
      </w:r>
      <w:r>
        <w:rPr/>
        <w:t>佩幊싂輮穬幁▵녃</w:t>
      </w:r>
      <w:r>
        <w:rPr/>
        <w:t>ꤥ</w:t>
      </w:r>
      <w:r>
        <w:rPr/>
        <w:t>⼱깓▥求䧃숪挭瞣挷癌쵠塰⮻⑆㭂公眱皻쉬啟놡쉺獥슩⯃惃恏②쉑쉶⨪묥</w:t>
      </w:r>
      <w:r>
        <w:rPr/>
        <w:t>ⴱ</w:t>
      </w:r>
      <w:r>
        <w:rPr/>
        <w:t>帬䩍灰係곂兴乴쉖挻刱숶䃂皱⭱㇂輪쉔썺㵀堩搲烂㘪㭲㝲㝉㍡恓뮣⿎呮噯</w:t>
      </w:r>
      <w:r>
        <w:rPr/>
        <w:t>ꕩ</w:t>
      </w:r>
      <w:r>
        <w:rPr/>
        <w:t>繳曂⨨㓂㕦쉊쉍</w:t>
      </w:r>
      <w:r>
        <w:rPr/>
        <w:t>ⶡ</w:t>
      </w:r>
      <w:r>
        <w:rPr/>
        <w:t>惂⿂噦恄佭殏</w:t>
      </w:r>
      <w:r>
        <w:rPr/>
        <w:t>⠤</w:t>
      </w:r>
      <w:r>
        <w:rPr/>
        <w:t>쉸ㆩ操䍰中뽶㑫䌥轠砪䩴潖⿍䠺捤䡚ㄫ竂ꆩ㍹㌱樶격䙍䩇</w:t>
      </w:r>
      <w:r>
        <w:rPr/>
        <w:t>Ⳃ</w:t>
      </w:r>
      <w:r>
        <w:rPr/>
        <w:t>呶숩䑧㘳帽쉩火⩡</w:t>
      </w:r>
      <w:r>
        <w:rPr/>
        <w:t>⠣</w:t>
      </w:r>
      <w:r>
        <w:rPr/>
        <w:t>婲㖡梡쉒</w:t>
      </w:r>
      <w:r>
        <w:rPr/>
        <w:t>ꦻ</w:t>
      </w:r>
      <w:r>
        <w:rPr/>
        <w:t>뭢疣쉵欪佭父㈴⚬㨪体땅싂⩆汵〣㕥祌㫂ꅌ䩶啟啞㜻䕈㨰㜵뽪氦参牔䕈쉢䲱</w:t>
      </w:r>
      <w:r>
        <w:rPr/>
        <w:t>ꔶ</w:t>
      </w:r>
      <w:r>
        <w:rPr/>
        <w:t>爬穣ꌶ獘痂쉱确쵚숱烂쵎稭♎㌱⑵坪挵繰䙄穖쉸</w:t>
      </w:r>
      <w:r>
        <w:rPr/>
        <w:t>ⱦ</w:t>
      </w:r>
      <w:r>
        <w:rPr/>
        <w:t>竂瑈㔸쉤숳⩧</w:t>
      </w:r>
      <w:r>
        <w:rPr/>
        <w:t>ꕃ</w:t>
      </w:r>
      <w:r>
        <w:rPr/>
        <w:t>습桌숽䨬ꅗ埂灗䙕䩁䑀䫂砤䈺䰹㭶쵫潴轺㷍剩㖥ꅆ⼶</w:t>
      </w:r>
      <w:r>
        <w:rPr/>
        <w:t>⣍</w:t>
      </w:r>
      <w:r>
        <w:rPr/>
        <w:t>땺⽎</w:t>
      </w:r>
      <w:r>
        <w:rPr/>
        <w:t>ⳃ</w:t>
      </w:r>
      <w:r>
        <w:rPr/>
        <w:t>繪䉉㨱쌱ꥲ猰ꍀ䉤⨰坫⼣侻ꌲ梘癧整夵㨬杙숹⦻⦣杖습땘涮捙痂姂⤰㮩㝥㕒䌽䩆㔤쉊睌䒿䁷</w:t>
      </w:r>
      <w:r>
        <w:rPr/>
        <w:t>ⱓ</w:t>
      </w:r>
      <w:r>
        <w:rPr/>
        <w:t>갹쉇䲱久忂㛂☰繘拍犣싂垮䵠䴴㭰䖻⸣뽓</w:t>
      </w:r>
      <w:r>
        <w:rPr/>
        <w:t>⵰</w:t>
      </w:r>
      <w:r>
        <w:rPr/>
        <w:t>潬怲쉵猤숳츹ꍋ쉯⦘ㅆ熬䠪乾⩗剄㜨䅒ꥳ䡨컂晦輯垥縻◂䆱숪瘵</w:t>
      </w:r>
      <w:r>
        <w:rPr/>
        <w:t>Ɽ</w:t>
      </w:r>
      <w:r>
        <w:rPr/>
        <w:t>塗썭畗弤䘮숬繃转敒仂써</w:t>
      </w:r>
      <w:r>
        <w:rPr/>
        <w:t>⡞</w:t>
      </w:r>
      <w:r>
        <w:rPr/>
        <w:t>츷㉂䩶中␫㛂㍖⽚潴⍯㖩⚩䵄䏎뽊䐱䟂䝠䨰칸帷숤吪䏂幢쉹攺昳䦩硇步捠礮䤹⤲晎偣狂䉟땦㐥㐥来癘㥶숫央煭潰䝟뽱⽬顦䘨瞻欣ꍲ</w:t>
      </w:r>
      <w:r>
        <w:rPr/>
        <w:t>⠪</w:t>
      </w:r>
      <w:r>
        <w:rPr/>
        <w:t>疬♮捂쉷䲮な摀뼤☪넹䱥䋂㄰슣㍴䤸녹ガ席</w:t>
      </w:r>
      <w:r>
        <w:rPr/>
        <w:t>ꕧ</w:t>
      </w:r>
      <w:r>
        <w:rPr/>
        <w:t>頷幃</w:t>
      </w:r>
      <w:r>
        <w:rPr/>
        <w:t>ꦏ</w:t>
      </w:r>
      <w:r>
        <w:rPr/>
        <w:t>㵣떩婒䕆㣍䷃浥偪㉊㄰쉗䘣쉙輦偤싂쉞婨愲嘮空哂䥊戩痂⍌♲癢㑹兹悘쉌戩瀻䡤䥺㭍儶灎䅁楬婀쏍奎獂뽶㉴畆</w:t>
      </w:r>
      <w:r>
        <w:rPr/>
        <w:t>ꥄꕈ</w:t>
      </w:r>
      <w:r>
        <w:rPr/>
        <w:t>塗戊⭊睭쉧摺㩡쵀牍䡃丸䤸䅕⭭䂣敢쉥䵺⭀礮숪婴㨯䉷䙘깣</w:t>
      </w:r>
      <w:r>
        <w:rPr/>
        <w:t>꧂</w:t>
      </w:r>
      <w:r>
        <w:rPr/>
        <w:t>ギꥱ☲⒱쉁唹晸䷎匹㡣爭䁒싃轸슬欳쉒塏甽싂䱈갴䘵伤㋍彸䑌㖘僎䙲畘칀쉈睡┦믂슥桍猴갱戰슻숫㉔仂碥煑柂惂氮獰浆䭆㓂乸쉬琰⴬䕃卬ꅬ⦱猵⪬</w:t>
      </w:r>
      <w:r>
        <w:rPr/>
        <w:t>ⰱ</w:t>
      </w:r>
      <w:r>
        <w:rPr/>
        <w:t>ㅃ⑶帳怵煤ぞ䝸⑔歳쌬</w:t>
      </w:r>
      <w:r>
        <w:rPr/>
        <w:t>ꖬ</w:t>
      </w:r>
      <w:r>
        <w:rPr/>
        <w:t>㩪</w:t>
      </w:r>
      <w:r>
        <w:rPr/>
        <w:t>ꔽ</w:t>
      </w:r>
      <w:r>
        <w:rPr/>
        <w:t>帥⹯뽢䡺䱩塅猥纩⑓⍪㙡佹伷곂湤䘻㙘瀻ノ⼪쉙倽干痂䭭숯쉳쉉㑬㥏㬰题ㅚ㤤썳ꥷ♤</w:t>
      </w:r>
      <w:r>
        <w:rPr/>
        <w:t>ⶬ</w:t>
      </w:r>
      <w:r>
        <w:rPr/>
        <w:t>䥣啗伽뿂쉶捺ꅟ䁠樦灶矂剡樱牊䌤⪣䖱쉑忂㙺梿䱠冮飂䑍⹾倬縯껂㤰厥격硎㝴</w:t>
      </w:r>
      <w:r>
        <w:rPr/>
        <w:t>ꔥ</w:t>
      </w:r>
      <w:r>
        <w:rPr/>
        <w:t>檿╫セ澘䎩窿帺焵摑䲮圱뽨煳繧䰣䋂츪숮楤繍晍䏂愶䅒埂庻轀캱갹瑮婡겡瞮昲⬬숺㐻わ</w:t>
      </w:r>
      <w:r>
        <w:rPr/>
        <w:t>ꕓ</w:t>
      </w:r>
      <w:r>
        <w:rPr/>
        <w:t>春뽭矂坰숩塬숶㌣年禿娩⑇澡쉡横䥋繯湄␦轥痂獔쉉䵭輻</w:t>
      </w:r>
      <w:r>
        <w:rPr/>
        <w:t>ⵯ</w:t>
      </w:r>
      <w:r>
        <w:rPr/>
        <w:t>쉣깴숥乃爰㜦숽飂犮嫂硍奸烂呅偖杯纵幫⑘婬䠷織㉹㨩䞮坶싃䇃긳産싃砣쵞坄㥊숣⭞묭溬温忂䷂⹭炬넵꺡</w:t>
      </w:r>
      <w:r>
        <w:rPr/>
        <w:t>ꔵ</w:t>
      </w:r>
      <w:r>
        <w:rPr/>
        <w:t>䅹灈顴佐⽪浸忂梱⹊</w:t>
      </w:r>
      <w:r>
        <w:rPr/>
        <w:t>Ⳃ</w:t>
      </w:r>
      <w:r>
        <w:rPr/>
        <w:t>겣넦㏂㑕㈹쉧쉲䆥嘹权乮䎡檱</w:t>
      </w:r>
      <w:r>
        <w:rPr/>
        <w:t>ⵚ</w:t>
      </w:r>
      <w:r>
        <w:rPr/>
        <w:t>偧䡙ꥢ弣砯攪</w:t>
      </w:r>
      <w:r>
        <w:rPr/>
        <w:t>ⵞ</w:t>
      </w:r>
      <w:r>
        <w:rPr/>
        <w:t>슮⨽녤뽒ꍧ䱇堹⩬╶揂夳頦䘵彸獋晎䡍幢</w:t>
      </w:r>
      <w:r>
        <w:rPr/>
        <w:t>꥟</w:t>
      </w:r>
      <w:r>
        <w:rPr/>
        <w:t>䣂歴盂㑑걇猪氭湧⩐땕◂玿쎩</w:t>
      </w:r>
      <w:r>
        <w:rPr/>
        <w:t>⡀</w:t>
      </w:r>
      <w:r>
        <w:rPr/>
        <w:t>슣婀</w:t>
      </w:r>
      <w:r>
        <w:rPr/>
        <w:t>Ȿ</w:t>
      </w:r>
      <w:r>
        <w:rPr/>
        <w:t>⿂쵅犿걷〸╩浃㝈副㍤湾</w:t>
      </w:r>
      <w:r>
        <w:rPr/>
        <w:t>ⴶ</w:t>
      </w:r>
      <w:r>
        <w:rPr/>
        <w:t>䍖潸슮녚䵨쉒㌩べ䡩獯숺輤刱쉤숬䅬슘㮿쌫䘦啎쉩깣⫂쌻쉔㥲拎</w:t>
      </w:r>
      <w:r>
        <w:rPr/>
        <w:t>ⷂ</w:t>
      </w:r>
      <w:r>
        <w:rPr/>
        <w:t>㝇瓂椭䉕⼷瀹儵瑆쉐⨥쉐塾妵䕇䍭䎏垡깩穵녑㔩攣ぴ濂ꇎ她䍄瑧㬸嘪</w:t>
      </w:r>
      <w:r>
        <w:rPr/>
        <w:t>ꦿ</w:t>
      </w:r>
      <w:r>
        <w:rPr/>
        <w:t>搬睋䥩떣쉵쉗녶皮橃땥塠쏂쉓쉐⨳</w:t>
      </w:r>
      <w:r>
        <w:rPr/>
        <w:t>ꖘ</w:t>
      </w:r>
      <w:r>
        <w:rPr/>
        <w:t>疱갱泃礣圤㔯㧂㥍睇㊮쵏捎戦幚뼮槂꥔</w:t>
      </w:r>
      <w:r>
        <w:rPr/>
        <w:t>Ⱡ</w:t>
      </w:r>
      <w:r>
        <w:rPr/>
        <w:t>䤣稹䆵搮䥉㵢䲻</w:t>
      </w:r>
      <w:r>
        <w:rPr/>
        <w:t>꤫</w:t>
      </w:r>
      <w:r>
        <w:rPr/>
        <w:t>潘楳䱧</w:t>
      </w:r>
      <w:r>
        <w:rPr/>
        <w:t>ⰳ</w:t>
      </w:r>
      <w:r>
        <w:rPr/>
        <w:t>杖땅䡸㕦⽋轶辘允攳池묰⪡䱂㋃䨥䘬츶浌兏橡♥䯂剦ꄣ䨭䝨敏㍄圪⩴枱걋么獒稪仂䠤浩瀊洵쉂㴵뽒쉏▿䯂쉷ヂ㩺䣂瑋ꥮ㙹䄷䙡ꥰ歷습楞ㅌ䆡棎勂쎘㭩愻顂慹㑘䁞⺱䩳盂㤰</w:t>
      </w:r>
      <w:r>
        <w:rPr/>
        <w:t>ꥃ</w:t>
      </w:r>
      <w:r>
        <w:rPr/>
        <w:t>㧂</w:t>
      </w:r>
      <w:r>
        <w:rPr/>
        <w:t>ꕑ</w:t>
      </w:r>
      <w:r>
        <w:rPr/>
        <w:t>쉪伥橋䁕뽷婱쉺㑗뭺噸媣顒㞥卲䳃촻檱摾䥧⬵쵷䙂⩞⤤兟儭싂䤬넭顠硷쉇滃湧晉摗条칡圫떡㴲㡈弩쉪熣⫂痃墡⍰숬쉣</w:t>
      </w:r>
      <w:r>
        <w:rPr/>
        <w:t>ꕰ</w:t>
      </w:r>
      <w:r>
        <w:rPr/>
        <w:t>盂⭬</w:t>
      </w:r>
      <w:r>
        <w:rPr/>
        <w:t>Ⱓ</w:t>
      </w:r>
      <w:r>
        <w:rPr/>
        <w:t>⽮䰺慂囂⹓⤪轆숴但㕕輵䊏⸩灗䨨쉤摟㣃䭴䕋㔫</w:t>
      </w:r>
      <w:r>
        <w:rPr/>
        <w:t>ⱀ</w:t>
      </w:r>
      <w:r>
        <w:rPr/>
        <w:t>匴슻樹䙏컂桗⯂㝫㑱栤幓䝇</w:t>
      </w:r>
      <w:r>
        <w:rPr/>
        <w:t>ⴻ</w:t>
      </w:r>
      <w:r>
        <w:rPr/>
        <w:t>畳㘶䙥摪䝺䙟炘⼤䝹癭噀吭嘦绂䬨獩</w:t>
      </w:r>
      <w:r>
        <w:rPr/>
        <w:t>⢮</w:t>
      </w:r>
      <w:r>
        <w:rPr/>
        <w:t>⺥抱⭆卾㜯ㅪ┥癃䅁슱⛂灴眽㵪灑</w:t>
      </w:r>
      <w:r>
        <w:rPr/>
        <w:t>ⵆ</w:t>
      </w:r>
      <w:r>
        <w:rPr/>
        <w:t>偅䅇㖱睬捀歏㒩⬣倳䝙焫庩쌻㠤摕깹忂㘯䐽畬䰵⹔牘㷂八땓</w:t>
      </w:r>
      <w:r>
        <w:rPr/>
        <w:t>ⵇ</w:t>
      </w:r>
      <w:r>
        <w:rPr/>
        <w:t>癔竂㉣究偒츩晵轧䠴</w:t>
      </w:r>
      <w:r>
        <w:rPr/>
        <w:t>ⱘ</w:t>
      </w:r>
      <w:r>
        <w:rPr/>
        <w:t>橋묽숭</w:t>
      </w:r>
      <w:r>
        <w:rPr/>
        <w:t>⡩</w:t>
      </w:r>
      <w:r>
        <w:rPr/>
        <w:t>べꅍ깒깙獭惂嫍搸⭥癰넦奢゘㜩偟슏扮쉐桚懂樳慂</w:t>
      </w:r>
      <w:r>
        <w:rPr/>
        <w:t>ꦏ</w:t>
      </w:r>
      <w:r>
        <w:rPr/>
        <w:t>穥猳助湓䐰䡵썈쉶ꄱ伨潷㫂奕爣</w:t>
      </w:r>
      <w:r>
        <w:rPr/>
        <w:t>⡈</w:t>
      </w:r>
      <w:r>
        <w:rPr/>
        <w:t>㈵拂⏎哂奰礤瑞瑱弪쉰福썷係癉颮뼰쉊⭟撬ㅹ氮恅</w:t>
      </w:r>
      <w:r>
        <w:rPr/>
        <w:t>ꕃ</w:t>
      </w:r>
      <w:r>
        <w:rPr/>
        <w:t>쉳渰쉟쉵呱갨딵䕔潐棂䄤匷埂싂椩偳</w:t>
      </w:r>
      <w:r>
        <w:rPr/>
        <w:t>ⴹ</w:t>
      </w:r>
      <w:r>
        <w:rPr/>
        <w:t>熮堪䊱</w:t>
      </w:r>
      <w:r>
        <w:rPr/>
        <w:t>ꖩ</w:t>
      </w:r>
      <w:r>
        <w:rPr/>
        <w:t>矂Ⓜ唯▮䩟⽶캘</w:t>
      </w:r>
      <w:r>
        <w:rPr/>
        <w:t>⡇</w:t>
      </w:r>
      <w:r>
        <w:rPr/>
        <w:t>䈥橺⥲礫亩颩啎媩噶獢</w:t>
      </w:r>
      <w:r>
        <w:rPr/>
        <w:t>Ⲯ</w:t>
      </w:r>
      <w:r>
        <w:rPr/>
        <w:t>婵썅쉢〉强</w:t>
      </w:r>
      <w:r>
        <w:rPr/>
        <w:t>ⱍ</w:t>
      </w:r>
      <w:r>
        <w:rPr/>
        <w:t>䑌㙋噅ꌪ䤮枵繺㡨</w:t>
      </w:r>
      <w:r>
        <w:rPr/>
        <w:t>ⶥ</w:t>
      </w:r>
      <w:r>
        <w:rPr/>
        <w:t>匷洴䕖呄ꥡ橤⨩⬻䤴础竂昸印媵ꅄ쉰㜪玮敁搳匹卺浱併숱桐</w:t>
      </w:r>
      <w:r>
        <w:rPr/>
        <w:t>ꗂ</w:t>
      </w:r>
      <w:r>
        <w:rPr/>
        <w:t>浪ꆏ噊呱湟䱑숲▩䚬숹乨쉵穘㊻Ⓜ</w:t>
      </w:r>
      <w:r>
        <w:rPr/>
        <w:t>⡚</w:t>
      </w:r>
      <w:r>
        <w:rPr/>
        <w:t>煙䨯⩭哂祵䍷玩䢬砸欰捤䩟娣㮿兦㨯嚏㵓꥙捌쉵拂旂쉕䄬쉴桬䙔㯂瑉䴰洬䕯垬干偃</w:t>
      </w:r>
      <w:r>
        <w:rPr/>
        <w:t>ⷃ</w:t>
      </w:r>
      <w:r>
        <w:rPr/>
        <w:t>祦슬剟內畱瞩⩴汥祘楺怶썆㴲灴땱秃橄쉍杀杙杬曂㬤㵮繪晏狂칩彚䵓礽숸⦡촯촶烂楘凂竂刪䤭桃䑁䙐繚㩫츫㭊䝤潓쌣䞱㙀㑺硴亩䱒㛂넩欪䝒䅣㧎朳绂㌶東灡䈪</w:t>
      </w:r>
      <w:r>
        <w:rPr/>
        <w:t>ⶱ</w:t>
      </w:r>
      <w:r>
        <w:rPr/>
        <w:t>憵갸窩쌯쉙倫瑀佹묭쉬䆮쵮眶䗎곂盂뽲㑾☽輱桡㵩䙞㙋湤滎ꍉ〱⍳녗淂⩵幭幧婗梣㙒㍷潲哂䐣</w:t>
      </w:r>
      <w:r>
        <w:rPr/>
        <w:t>⡒</w:t>
      </w:r>
      <w:r>
        <w:rPr/>
        <w:t>剢</w:t>
      </w:r>
      <w:r>
        <w:rPr/>
        <w:t>Ⰺ</w:t>
      </w:r>
      <w:r>
        <w:rPr/>
        <w:t>願嫎쉎䄭⸬⑈칧㗂幒슘ꍩ桇칏뼪囂㶩洽⹷䂮轐眤쉇嚿畃ㅁ恆斏䌱䘪䱖墵漽</w:t>
      </w:r>
      <w:r>
        <w:rPr/>
        <w:t>ꕈ</w:t>
      </w:r>
      <w:r>
        <w:rPr/>
        <w:t>촯暵묯殏숸倪嫂轞㜫瑊䁁䂡㥦磂㍷渰䄹㘸䘳䵐㫂숸棂磂氮煒梘佺〲䮩夸걄剉䁲쉕ꥥ惂堪껎兑쉞竍깰♒㉶狂㩃㩇橁䭀佐䙷湵琳⑑呱╲싂</w:t>
      </w:r>
      <w:r>
        <w:rPr/>
        <w:t>ⳍ</w:t>
      </w:r>
      <w:r>
        <w:rPr/>
        <w:t>䲡쉵슱숳㒿쉤땀걡縣쉤걁䉒㨲砬</w:t>
      </w:r>
      <w:r>
        <w:rPr/>
        <w:t>ⲩ</w:t>
      </w:r>
      <w:r>
        <w:rPr/>
        <w:t>싂ꄺ㩧え㝡幩⹎⯂㡫兹뽏呅⹟剚</w:t>
      </w:r>
      <w:r>
        <w:rPr/>
        <w:t>Ᵽ</w:t>
      </w:r>
      <w:r>
        <w:rPr/>
        <w:t>쉃</w:t>
      </w:r>
      <w:r>
        <w:rPr/>
        <w:t>⢩</w:t>
      </w:r>
      <w:r>
        <w:rPr/>
        <w:t>쉀쉋㈬깞ꇂ쉢畀</w:t>
      </w:r>
      <w:r>
        <w:rPr/>
        <w:t>ꦿ</w:t>
      </w:r>
      <w:r>
        <w:rPr/>
        <w:t>柂䳂녊㖱䄻슱</w:t>
      </w:r>
      <w:r>
        <w:rPr/>
        <w:t>ꥏ</w:t>
      </w:r>
      <w:r>
        <w:rPr/>
        <w:t>煴⭤教♦</w:t>
      </w:r>
      <w:r>
        <w:rPr/>
        <w:t>ⱬ</w:t>
      </w:r>
      <w:r>
        <w:rPr/>
        <w:t>燂囂䡌䵥뽘础칵顪⍔⫂剉怺녅勂⩊␸싃顉䰸</w:t>
      </w:r>
      <w:r>
        <w:rPr/>
        <w:t>ꤷ</w:t>
      </w:r>
      <w:r>
        <w:rPr/>
        <w:t>偦燍牪佀쉳⭷愸恧䱠▏</w:t>
      </w:r>
      <w:r>
        <w:rPr/>
        <w:t>ꥌ</w:t>
      </w:r>
      <w:r>
        <w:rPr/>
        <w:t>僂䥕媬</w:t>
      </w:r>
      <w:r>
        <w:rPr/>
        <w:t>⡑</w:t>
      </w:r>
      <w:r>
        <w:rPr/>
        <w:t>ꌳ㨪獴昻䋎氵⩈⥏쉸嘪숩礤㙎숺癊㥗⤰⩹ꥣ㈭輲㕇⩸ㅔ獃圭뽤侘ㅔ帵ꍣ㔪䠦焦숭䀴丷깘漨椸⨨䱤䢩㝕⪏桡绂ㄥ削犵쉃冥䠳</w:t>
      </w:r>
      <w:r>
        <w:rPr/>
        <w:t>ⵟꕵ</w:t>
      </w:r>
      <w:r>
        <w:rPr/>
        <w:t>㥧椰㑁侩쉉⎮⽖䢩☮䵔帨</w:t>
      </w:r>
      <w:r>
        <w:rPr/>
        <w:t>ꖩ</w:t>
      </w:r>
      <w:r>
        <w:rPr/>
        <w:t>㉚積뽣┣燂䘽惎䙮㘩㨫唸㝄㷂⦣䂮㝆㝨㡑䵕㵢琬⭦</w:t>
      </w:r>
      <w:r>
        <w:rPr/>
        <w:t>⡆</w:t>
      </w:r>
      <w:r>
        <w:rPr/>
        <w:t>坍䎥繁昱䩑矂쉈⍑刮쉢听곂ꌪ債䵑奈㠭⯂䓂敚⹖㍺䝓坲⨫쉳㢬䅫汈婆⥫</w:t>
      </w:r>
      <w:r>
        <w:rPr/>
        <w:t>ꤽ</w:t>
      </w:r>
      <w:r>
        <w:rPr/>
        <w:t>扱勂䥃轡內뼰杮師㝄쉨ꍩ⨯䰲ꍡ顲㦘煗쵬娱助썫斱刳㙁</w:t>
      </w:r>
      <w:r>
        <w:rPr/>
        <w:t>ⱨ</w:t>
      </w:r>
      <w:r>
        <w:rPr/>
        <w:t>睾幥긻쉵条甭⽠㭂싂㤭瑉䤥愨参㭚䬵啙呰奴䁁猷慹♨䚣싂爪</w:t>
      </w:r>
      <w:r>
        <w:rPr/>
        <w:t>ⰴ</w:t>
      </w:r>
      <w:r>
        <w:rPr/>
        <w:t>兌⥆䌫渤甽朲썘偭幆㌩⍞쌫⑑䝏亻⭇漪㊬昸</w:t>
      </w:r>
      <w:r>
        <w:rPr/>
        <w:t>ꖿ</w:t>
      </w:r>
      <w:r>
        <w:rPr/>
        <w:t>㍄㕌쌳</w:t>
      </w:r>
      <w:r>
        <w:rPr/>
        <w:t>ꕳ</w:t>
      </w:r>
      <w:r>
        <w:rPr/>
        <w:t>슮䭳樮갷ꍎ杯砽㠮┤扴坰쵸歘슥칫䕦価㕲澬뾩瑚㝌涩ㅘ</w:t>
      </w:r>
      <w:r>
        <w:rPr/>
        <w:t>ⲩ</w:t>
      </w:r>
      <w:r>
        <w:rPr/>
        <w:t>穃烂쉢㍯⍱㝂땲쉤쉎嚏╧ꅹ놱䭆佡睒歊뭴갩煯纮㡱싂歊矂㵃八偰䘫</w:t>
      </w:r>
      <w:r>
        <w:rPr/>
        <w:t>ꤳ⩕</w:t>
      </w:r>
      <w:r>
        <w:rPr/>
        <w:t>牗坂</w:t>
      </w:r>
      <w:r>
        <w:rPr/>
        <w:t>ꕀ</w:t>
      </w:r>
      <w:r>
        <w:rPr/>
        <w:t>瀤琯類⍚㬨䑕欪䡊㙁嚻ꍁ뽂汢托쎡癎</w:t>
      </w:r>
      <w:r>
        <w:rPr/>
        <w:t>ⲿ</w:t>
      </w:r>
      <w:r>
        <w:rPr/>
        <w:t>츥</w:t>
      </w:r>
      <w:r>
        <w:rPr/>
        <w:t>ⱋ⡰</w:t>
      </w:r>
      <w:r>
        <w:rPr/>
        <w:t>噅♪稵╮⯂䕚噬䑵슥┪</w:t>
      </w:r>
      <w:r>
        <w:rPr/>
        <w:t>ꦩ☳</w:t>
      </w:r>
      <w:r>
        <w:rPr/>
        <w:t>⡔</w:t>
      </w:r>
      <w:r>
        <w:rPr/>
        <w:t>뭞瑐⬯盂⹂づ䁘歋浵숻欰⸳㏂春恾♌ꅒ⹖싎䍓뽗슘걶䜳슿佂ꅒ摏癮┬㘯숦䵚椱㠳彄䬱畇繄瘹⽊䙾㨊瀸玩狂츱䦱슬佯朽珂疮嘷䷂浈歲</w:t>
      </w:r>
      <w:r>
        <w:rPr/>
        <w:t>⠣</w:t>
      </w:r>
      <w:r>
        <w:rPr/>
        <w:t>秂㝫㊬쵫瞻抩䅤㩒呔⑷㵏纵츬伮摤쎥┣숥㩞䁴瑯⨪呰㭱뽱恞祙칙轢椦堤奓䙍숭</w:t>
      </w:r>
      <w:r>
        <w:rPr/>
        <w:t>Ɒ</w:t>
      </w:r>
      <w:r>
        <w:rPr/>
        <w:t>䮬繯⼨眬뿂⎬挳椪礬⴫쉄獸婴湕枣瑸㪵걲쉞걈㩬睮☥⭤匬橹겥㴣拂併㉂䠷䝪奓撥⹹怳㙎瞻煫㦣숣㙰</w:t>
      </w:r>
      <w:r>
        <w:rPr/>
        <w:t>ⱗ</w:t>
      </w:r>
      <w:r>
        <w:rPr/>
        <w:t>汚䕖⭌吮晈庻橘촨ㆵ弤녾敗껂쉯숹녢噇㥆媣</w:t>
      </w:r>
      <w:r>
        <w:rPr/>
        <w:t>ꕘ</w:t>
      </w:r>
      <w:r>
        <w:rPr/>
        <w:t>놩異</w:t>
      </w:r>
      <w:r>
        <w:rPr/>
        <w:t>ꕢ</w:t>
      </w:r>
      <w:r>
        <w:rPr/>
        <w:t>妵쉁畴畦☵㥚쉪슣놬ꍳ걦╹狂䠴쉥쉊槂契淂牋湭쉡瀲╦</w:t>
      </w:r>
      <w:r>
        <w:rPr/>
        <w:t>⠮</w:t>
      </w:r>
      <w:r>
        <w:rPr/>
        <w:t>纩敭숭⽥슡싂䍏夫硢䮮縥眵楶奴㙤癌婰彆䝐⩩奙▮婤ꏂ嚩娱㫂恏乣뼫⍬쌲䰨</w:t>
      </w:r>
      <w:r>
        <w:rPr/>
        <w:t>ꕭꖘ</w:t>
      </w:r>
      <w:r>
        <w:rPr/>
        <w:t>桹敆湮祐悿〮䡴免绂춏싂녁㥵䩥㝧</w:t>
      </w:r>
      <w:r>
        <w:rPr/>
        <w:t>ⱸ</w:t>
      </w:r>
      <w:r>
        <w:rPr/>
        <w:t>楺㩑畈☵前䈺Ⓙ晷䚩쉳뼸枱橭䍭</w:t>
      </w:r>
      <w:r>
        <w:rPr/>
        <w:t>ⱷ</w:t>
      </w:r>
      <w:r>
        <w:rPr/>
        <w:t>㨷浌걦䜲ꎣ䕐䎻拂滎䀦䵃䝋犮쉣캬䨮嘻偺䢏溱捑㡁浱걔슩婏并灀䈦숸숦浡彤䀪灆啊䩔쉴吪⺵걩倱⽍㉭祭䕡楩䞱秂斩䉕㡺뽩穥䩢猫</w:t>
      </w:r>
      <w:r>
        <w:rPr/>
        <w:t>ⷍ</w:t>
      </w:r>
      <w:r>
        <w:rPr/>
        <w:t>媿쌦쉒愮슩〤⹀桗딺㭊楺긣悩懂칎⑚顫䡃㧂揂싎䍤㝭塴䤩桠㜰湫쉇䨭晔迂傿塳습㬳摄뇂䜳㕆帺ꥣ쉤焵䡦䥤䅚勃娻竂摤䭧⛂⨽㡤倹淂쉲썷䩺圫䪬뼽䩍䫃洸䩂仂썎奃䅃⫂쉟渰忍瞿숵ꅉ㙾㍺㠬㐱䋂慢頮꥾瘵⹤䩇棂塎祥㉘뽈堵㡙ꅞ僂乙䲩截塱ꍗ⍞璻爪䬰嘬쉵橐쉞㣂㶡꺮儺燎⪘楂ꅤ㈥穮公쌹檣摊⯂╸摧催땫ㆥ䱑</w:t>
      </w:r>
      <w:r>
        <w:rPr/>
        <w:t>Ɽ</w:t>
      </w:r>
      <w:r>
        <w:rPr/>
        <w:t>渻楆涻쉱䊻뗂湬幫딷䖿內揂䡇</w:t>
      </w:r>
      <w:r>
        <w:rPr/>
        <w:t>ⱒ</w:t>
      </w:r>
      <w:r>
        <w:rPr/>
        <w:t>㌦㩙⩈걁</w:t>
      </w:r>
      <w:r>
        <w:rPr/>
        <w:t>ꤹ</w:t>
      </w:r>
      <w:r>
        <w:rPr/>
        <w:t>幊頷䌣⥚䍕䏂湌꤮着坷⩧䱹䓂슘顓䐯䉄呬㯂懃⽉믎㑸偂캏敉㵑晓쉱쉢ꌥ䕣ㅆ彶숺⮣</w:t>
      </w:r>
      <w:r>
        <w:rPr/>
        <w:t>ꤨ</w:t>
      </w:r>
      <w:r>
        <w:rPr/>
        <w:t>汰⩹깤</w:t>
      </w:r>
      <w:r>
        <w:rPr/>
        <w:t>ꤹ</w:t>
      </w:r>
      <w:r>
        <w:rPr/>
        <w:t>䡑</w:t>
      </w:r>
      <w:r>
        <w:rPr/>
        <w:t>ⶱ</w:t>
      </w:r>
      <w:r>
        <w:rPr/>
        <w:t>灒㝔埂췂⺩쉓医숵健䳂㵐㩥쉸딤㨨쉫⦬䑺⸵칔깠쉊딨쉢䥣㐩㨴栫教넱坥呅⭞㉚埃쉊䖣</w:t>
      </w:r>
      <w:r>
        <w:rPr/>
        <w:t>ꕟ⭙</w:t>
      </w:r>
      <w:r>
        <w:rPr/>
        <w:t>ꄵ갽畢䅌ꍅ슩廂⬹輽⩒걠䩳숊싂⽚轡户㩺쌳奺㘪偊긦딴纮慚汁캘仂璥싂䓂奺</w:t>
      </w:r>
      <w:r>
        <w:rPr/>
        <w:t>⢏</w:t>
      </w:r>
      <w:r>
        <w:rPr/>
        <w:t>쉙浫硪潎㒻묰爺徣瑹椺㙠䄱倸쉹쉨╇쉖愮⹑쵍㭫淂稤潆쉅㠨乨㍢㡂㑃땁啫绍䧂婗硓䍲柂恈㩞⩒</w:t>
      </w:r>
      <w:r>
        <w:rPr/>
        <w:t>Ⱶ</w:t>
      </w:r>
      <w:r>
        <w:rPr/>
        <w:t>쉗䑥쌫䝎䱢䭌⿎썧癤⤪汢搭╄쉚⑟獔棂츽捊㊩䵐硞</w:t>
      </w:r>
      <w:r>
        <w:rPr/>
        <w:t>ꦩ</w:t>
      </w:r>
      <w:r>
        <w:rPr/>
        <w:t>⽦썦땯忂片</w:t>
      </w:r>
      <w:r>
        <w:rPr/>
        <w:t>ꦘ</w:t>
      </w:r>
      <w:r>
        <w:rPr/>
        <w:t>㩇곂ꥺ帪㙅쉚㡍쉂噦䁇欹嘬睖氰⵶縮䊻参癨썎㍱ノ協쉞쉆䥰佬㵹뼵䑸愶⩨</w:t>
      </w:r>
      <w:r>
        <w:rPr/>
        <w:t>⠹</w:t>
      </w:r>
      <w:r>
        <w:rPr/>
        <w:t>敄佐싎摇⥙딻쉕略吳</w:t>
      </w:r>
      <w:r>
        <w:rPr/>
        <w:t>⡷</w:t>
      </w:r>
      <w:r>
        <w:rPr/>
        <w:t>쉆넰戭堤㎱呫뼪㩠溣托䵥牑汱⑋</w:t>
      </w:r>
      <w:r>
        <w:rPr/>
        <w:t>⡞⍫⩶</w:t>
      </w:r>
      <w:r>
        <w:rPr/>
        <w:t>獊⪻껎䉍㉗澥坑淂⭃猪嚡啅숦㵺椮곂伲〉</w:t>
      </w:r>
      <w:r>
        <w:rPr/>
        <w:t>ⷂ</w:t>
      </w:r>
      <w:r>
        <w:rPr/>
        <w:t>Ⳃ</w:t>
      </w:r>
      <w:r>
        <w:rPr/>
        <w:t>㋎占獋㉴㔨慇㵎曂恫瞱䙱슮歉敒䬯慖⍊ㄩ徿㵄狃甤穌䡣䬴⬽</w:t>
      </w:r>
      <w:r>
        <w:rPr/>
        <w:t>ⱘ</w:t>
      </w:r>
      <w:r>
        <w:rPr/>
        <w:t>杦㉍氽숬㉆싂婷쉷獉</w:t>
      </w:r>
      <w:r>
        <w:rPr/>
        <w:t>ꗂ</w:t>
      </w:r>
      <w:r>
        <w:rPr/>
        <w:t>繀갯亥䪡㵖</w:t>
      </w:r>
      <w:r>
        <w:rPr/>
        <w:t>⡫</w:t>
      </w:r>
      <w:r>
        <w:rPr/>
        <w:t>䱙쉱䫃橣囂啬숴쉵䂩瓂摲걘䑭㡘㕵㍎ꍔꅞ㴦䀣㍁坆㡴쉬뭬嘪䩭嗂玬䕵㡺</w:t>
      </w:r>
      <w:r>
        <w:rPr/>
        <w:t>⠩</w:t>
      </w:r>
      <w:r>
        <w:rPr/>
        <w:t>쉏</w:t>
      </w:r>
      <w:r>
        <w:rPr/>
        <w:t>⡖</w:t>
      </w:r>
      <w:r>
        <w:rPr/>
        <w:t>쉊㍎⼦쉤쉭溵㏃刪牖剖爬挤쉹㵇㠴슡⤵┻ꄱ䳂⥯牍䐵慆땅뼯딱䣂</w:t>
      </w:r>
      <w:r>
        <w:rPr/>
        <w:t>ꤣ</w:t>
      </w:r>
      <w:r>
        <w:rPr/>
        <w:t>䘴䩩깅扑浰㵯춻嘰쉒╃嗂㟂甶歱䪮䱬䄰牴쉤ㅌ嘵慱汁</w:t>
      </w:r>
      <w:r>
        <w:rPr/>
        <w:t>ꕯ</w:t>
      </w:r>
      <w:r>
        <w:rPr/>
        <w:t>슬桓쉆癖堤浑㮥歧촬㘰曃⨷䓂渪桶슘玩싂楇䩥獥ꎘ㉋响⫂沩쉂獕捃</w:t>
      </w:r>
      <w:r>
        <w:rPr/>
        <w:t>ⵡ</w:t>
      </w:r>
      <w:r>
        <w:rPr/>
        <w:t>䥔砰杊噓⩭獶┸䝳幅噵㶩眸걪佅싍嚥䖣숱갪囍挶湔㩟怭升걢쉊㭮䘲㡑繒櫂슻㋂㙆噀乙㑹</w:t>
      </w:r>
      <w:r>
        <w:rPr/>
        <w:t>⡯</w:t>
      </w:r>
      <w:r>
        <w:rPr/>
        <w:t>㑱╚⏂넸彉轂</w:t>
      </w:r>
      <w:r>
        <w:rPr/>
        <w:t>ꕪ</w:t>
      </w:r>
      <w:r>
        <w:rPr/>
        <w:t>桏迂䑰摟</w:t>
      </w:r>
      <w:r>
        <w:rPr/>
        <w:t>⡾⸳</w:t>
      </w:r>
      <w:r>
        <w:rPr/>
        <w:t>뿂깳걥⹋⹩捇</w:t>
      </w:r>
      <w:r>
        <w:rPr/>
        <w:t>Ⱶ⚬</w:t>
      </w:r>
      <w:r>
        <w:rPr/>
        <w:t>쉢桯剄呀䂣だガ畋⪥枻</w:t>
      </w:r>
      <w:r>
        <w:rPr/>
        <w:t>⡷</w:t>
      </w:r>
      <w:r>
        <w:rPr/>
        <w:t>䂱뼶䴻朻汑癐晓呓䒿潤땁뭟ㅨ儮助杧轲⼳晎䣂浧슩摍䒩㝒姃㣂捖梱卥禡ꍊ昺⾿㠥摧䜮灆挷숷겵뽔㗂卧▱㢣╲쉰數湧晄걙쉶慏썋⽟港仂癨㧂</w:t>
      </w:r>
      <w:r>
        <w:rPr/>
        <w:t>ꤵ</w:t>
      </w:r>
      <w:r>
        <w:rPr/>
        <w:t>攱쉫껃⯂뭔畲뾱摏숪☬壂杇愨㐩碵婭慅揍呹䱕椻⩭ネ潸믂㍧</w:t>
      </w:r>
      <w:r>
        <w:rPr/>
        <w:t>ꔺ</w:t>
      </w:r>
      <w:r>
        <w:rPr/>
        <w:t>湥栱湂싂쵧挮飂椵쉍</w:t>
      </w:r>
      <w:r>
        <w:rPr/>
        <w:t>Ⱔ</w:t>
      </w:r>
      <w:r>
        <w:rPr/>
        <w:t>딪뗂</w:t>
      </w:r>
      <w:r>
        <w:rPr/>
        <w:t>ꖩ</w:t>
      </w:r>
      <w:r>
        <w:rPr/>
        <w:t>ケ湃숲㡀揂欣␶숊嫂淂싂橥㨶⩫㉱敍</w:t>
      </w:r>
      <w:r>
        <w:rPr/>
        <w:t>ⶬ</w:t>
      </w:r>
      <w:r>
        <w:rPr/>
        <w:t>畫灈䍵긵噧㍫숤皿싂毂╅쉑땦怦</w:t>
      </w:r>
      <w:r>
        <w:rPr/>
        <w:t>⡹</w:t>
      </w:r>
      <w:r>
        <w:rPr/>
        <w:t>挸▿</w:t>
      </w:r>
      <w:r>
        <w:rPr/>
        <w:t>ꖩ</w:t>
      </w:r>
      <w:r>
        <w:rPr/>
        <w:t>恐敩硫呤㈣晊⩯䭲┫癘슏䛍⚬剺䒏ꅟ绎</w:t>
      </w:r>
      <w:r>
        <w:rPr/>
        <w:t>⡴</w:t>
      </w:r>
      <w:r>
        <w:rPr/>
        <w:t>뾵じ쉐긽剸厡幒⵴剨係㋂㉇</w:t>
      </w:r>
      <w:r>
        <w:rPr/>
        <w:t>ꦡ</w:t>
      </w:r>
      <w:r>
        <w:rPr/>
        <w:t>汋</w:t>
      </w:r>
      <w:r>
        <w:rPr/>
        <w:t>꤭</w:t>
      </w:r>
      <w:r>
        <w:rPr/>
        <w:t>깃參磂恪敂␹⒬湣兣</w:t>
      </w:r>
      <w:r>
        <w:rPr/>
        <w:t>ⳃ</w:t>
      </w:r>
      <w:r>
        <w:rPr/>
        <w:t>ꍅꆬ㕣㫂㌭婉梮㡲⤣煯睖猪祲祤愶参쉶掮捅轤䉺偓⿍⩵㡷弭칧畆䎻쉎懂䁩禬쎘䈺쉡⍅售瑧쉹</w:t>
      </w:r>
      <w:r>
        <w:rPr/>
        <w:t>꤫</w:t>
      </w:r>
      <w:r>
        <w:rPr/>
        <w:t>䝰䡂㷃걭吪</w:t>
      </w:r>
      <w:r>
        <w:rPr/>
        <w:t>⣂</w:t>
      </w:r>
      <w:r>
        <w:rPr/>
        <w:t>䅭正健样♚䟂ꏎ䁚儨恍⹸轳悬漵㩩䩱뭰扐䎿攫♏㙥倸敫呯硥噺係䴥ꇂ䧂〪䒵믂ꥣ慫䁾参㣂畃焰攮焰䒵싂⽬</w:t>
      </w:r>
      <w:r>
        <w:rPr/>
        <w:t>ꔭ⩂</w:t>
      </w:r>
      <w:r>
        <w:rPr/>
        <w:t>离뽒幟恬㕌睺⩲眷썢䍊㔭汑␮眶㯍⽩欴嫃晋䅈携獃頨뽹ꍒ␦㭌槂</w:t>
      </w:r>
      <w:r>
        <w:rPr/>
        <w:t>⡕⮻</w:t>
      </w:r>
      <w:r>
        <w:rPr/>
        <w:t>佈焬⪣㔥䁺輴柂愱攨㜤呠顴䘥▥挩坾儷쉵癴朽塏䲬╾</w:t>
      </w:r>
      <w:r>
        <w:rPr/>
        <w:t>ⵂ☣</w:t>
      </w:r>
      <w:r>
        <w:rPr/>
        <w:t>촭术䊬⭞栽洳䎣⽌塃颣㙇䙲励卧⩞숪じꌣ칑㈭썮묤玱㑅숨䌥㐵穆窱免婮普呁䤨</w:t>
      </w:r>
      <w:r>
        <w:rPr/>
        <w:t>⡑</w:t>
      </w:r>
      <w:r>
        <w:rPr/>
        <w:t>獢砶⍆敤癃儨숻쉟</w:t>
      </w:r>
      <w:r>
        <w:rPr/>
        <w:t>ꥇ</w:t>
      </w:r>
      <w:r>
        <w:rPr/>
        <w:t>唴柂頵곂旂壂稣畸뽄㝙㙮㎥沮憏</w:t>
      </w:r>
      <w:r>
        <w:rPr/>
        <w:t>ⱞ</w:t>
      </w:r>
      <w:r>
        <w:rPr/>
        <w:t>㐦슬狍畄깂䵷愨</w:t>
      </w:r>
      <w:r>
        <w:rPr/>
        <w:t>ⵢ</w:t>
      </w:r>
      <w:r>
        <w:rPr/>
        <w:t>䑏牥啰</w:t>
      </w:r>
      <w:r>
        <w:rPr/>
        <w:t>ꗎ◂</w:t>
      </w:r>
      <w:r>
        <w:rPr/>
        <w:t>桴挱繺伶漮䚘幆俎牵涥</w:t>
      </w:r>
      <w:r>
        <w:rPr/>
        <w:t>Ɐ</w:t>
      </w:r>
      <w:r>
        <w:rPr/>
        <w:t>ⶣ</w:t>
      </w:r>
      <w:r>
        <w:rPr/>
        <w:t>爸呩ꥠ⨩♨䫍⵳怪슱</w:t>
      </w:r>
      <w:r>
        <w:rPr/>
        <w:t>ⱄ╎⭺</w:t>
      </w:r>
      <w:r>
        <w:rPr/>
        <w:t>绂싃䅴䰭汇〉塗쉓竂㑪爲矂싂슏쏂䎻竂뾣挻斡䥃弹穬偔ꥪꌸ㏎</w:t>
      </w:r>
      <w:r>
        <w:rPr/>
        <w:t>⡇</w:t>
      </w:r>
      <w:r>
        <w:rPr/>
        <w:t>숤圲쉯䟂煱쉬䌮ꅙ숽㚿㇂㑸圵擂は湤辮硠漳嘸悿䓂⽰</w:t>
      </w:r>
      <w:r>
        <w:rPr/>
        <w:t>ꔹ⍠</w:t>
      </w:r>
      <w:r>
        <w:rPr/>
        <w:t>쉰挶頥꥘慠㍊</w:t>
      </w:r>
      <w:r>
        <w:rPr/>
        <w:t>ꥆ</w:t>
      </w:r>
      <w:r>
        <w:rPr/>
        <w:t>喱뭱䴶숰䍂⩫䨳㭘壂漵䥦䫂汣㎩</w:t>
      </w:r>
      <w:r>
        <w:rPr/>
        <w:t>ⱈ</w:t>
      </w:r>
      <w:r>
        <w:rPr/>
        <w:t>瀤牨椻頽慕싂坃纡稨⸭秂浕姃⽲妩穒뭗呮梮潂纮搹갩塰商睥乑剦禬㮵烂╗塦뭞ꄺ숦䨷㙏땆嚏焸⒩싂뭑捩牬슡④㕷瑡慍稫⤸㩺漭⭉働ぐ䀪㬺䈴쉦ꍯ㎵믂棎춮㈲⵵內⹗唺敲</w:t>
      </w:r>
      <w:r>
        <w:rPr/>
        <w:t>ꖘ</w:t>
      </w:r>
      <w:r>
        <w:rPr/>
        <w:t>⡑</w:t>
      </w:r>
      <w:r>
        <w:rPr/>
        <w:t>䈸㉒䐬奉怣䦡ㅃ뽬⽱㙩乒㢥㢻冏</w:t>
      </w:r>
      <w:r>
        <w:rPr/>
        <w:t>⠭</w:t>
      </w:r>
      <w:r>
        <w:rPr/>
        <w:t>쉺権쵴吮뗂瑺㑹繶穳洹㞡䡥柂㜦깉滂匯氰浦牲頲捺깷촬坙浐榱㈻帶散嘊彭乓癁⍫楈䈴櫂⩠䝕뇂ꥷ䭇쉠祰前慥愨㙫쉡⍤㝓뭤刭⩦轰䕷쵭⮿ꏂ쉓ꌳ㥞䍉䁠䛂敪坧搽⍖䵲倰</w:t>
      </w:r>
      <w:r>
        <w:rPr/>
        <w:t>⡫</w:t>
      </w:r>
      <w:r>
        <w:rPr/>
        <w:t>㕠潫痍⌳</w:t>
      </w:r>
      <w:r>
        <w:rPr/>
        <w:t>⡾</w:t>
      </w:r>
      <w:r>
        <w:rPr/>
        <w:t>楀瑀ꅧ甦쉮之</w:t>
      </w:r>
      <w:r>
        <w:rPr/>
        <w:t>⢏</w:t>
      </w:r>
      <w:r>
        <w:rPr/>
        <w:t>辬㣍䊥⒏摁改㙄㴲㬩䱥潹Ⓜ兏쉠츨䭊㵉燃慆甶싂ꄹ灵쉪摧灏礳쉧㍣珂坔ꆻ佧⩇ꍯ圫䙠摷땐뽀㨥㌽祍兆␷囎⦘쉘啩숯㍅穬</w:t>
      </w:r>
      <w:r>
        <w:rPr/>
        <w:t>⢵Ⓨ</w:t>
      </w:r>
      <w:r>
        <w:rPr/>
        <w:t>匰䍋념䝆</w:t>
      </w:r>
      <w:r>
        <w:rPr/>
        <w:t>ⴸ</w:t>
      </w:r>
      <w:r>
        <w:rPr/>
        <w:t>湞</w:t>
      </w:r>
      <w:r>
        <w:rPr/>
        <w:t>ⵥ</w:t>
      </w:r>
      <w:r>
        <w:rPr/>
        <w:t>佾帷娣뭺瑺ꍭ癍䥖ㅓ䷂쉮䀬⫂ꆩ呐숳坘☰쉊䩳曍唰⎩扌넶悬穠쉢城䖩晳컃䱱㈦浃祃刵䯂幕䩺㢩</w:t>
      </w:r>
      <w:r>
        <w:rPr/>
        <w:t>Ⱕ</w:t>
      </w:r>
      <w:r>
        <w:rPr/>
        <w:t>哂</w:t>
      </w:r>
      <w:r>
        <w:rPr/>
        <w:t>ⲵ</w:t>
      </w:r>
      <w:r>
        <w:rPr/>
        <w:t>琲䫂强쉗쉾싂깦넦噣佞⩬㉒</w:t>
      </w:r>
      <w:r>
        <w:rPr/>
        <w:t>ꤦ</w:t>
      </w:r>
      <w:r>
        <w:rPr/>
        <w:t>ヂ</w:t>
      </w:r>
      <w:r>
        <w:rPr/>
        <w:t>꥓</w:t>
      </w:r>
      <w:r>
        <w:rPr/>
        <w:t>㏂㋂䁟勃⨰䱌潄朦</w:t>
      </w:r>
      <w:r>
        <w:rPr/>
        <w:t>ꤰ</w:t>
      </w:r>
      <w:r>
        <w:rPr/>
        <w:t>숸㩆仂瑒婚쉖瞮㭨㩡欲췃㚻ꍚ슻塪囃⩊懂</w:t>
      </w:r>
      <w:r>
        <w:rPr/>
        <w:t>꧍</w:t>
      </w:r>
      <w:r>
        <w:rPr/>
        <w:t>秃類㝺漨煭㩍䱭捞쉟攬偪瑲쉷䕩㍋숸싃㠴捙湈影汍啓刻獣䭩䀷슩쉫숤獡촲땦䰺桳玩䡲쏂䃂♨㤪潩轥츬침癑堰㑊〣颬媥弫呮쉾硄盎灈牱䁾慪츭稴쉍ꥸ昲䁰啃婏숪畘奄⻎㵋灚ꥴ㥔녟䤲單쉺넯灯偹㣂</w:t>
      </w:r>
      <w:r>
        <w:rPr/>
        <w:t>ꤴ</w:t>
      </w:r>
      <w:r>
        <w:rPr/>
        <w:t>㙡㉓䝘甦떩瀲塶슩が슻祆쉖♯垏䅏佑㠬僂偏㭪愨⮵疬썊뮬쉡伻䭩㝑〪晓傩䂻</w:t>
      </w:r>
      <w:r>
        <w:rPr/>
        <w:t>ꕈ</w:t>
      </w:r>
      <w:r>
        <w:rPr/>
        <w:t>ꥲ㴹啨㉑⍡쉉䱏䅂㉥夰典卟剈潴焵㥶㕬뗂䙮䉳칈갴䠸슩쉎祒㍌곎뽁畃슮䝰亩坹껂쉴繨쉵걄䔻뼰慇㭄ꥮ걸㌪眬㊣は숽獥␸浨ꅦꆮ潁塄䭑慏潸斏汖轍倻㦿挮숺⬵攦塦촫쉤湤쉑轚䐰뽐攵㵟⿂♨䴳⩙汶숰㩳ꎻ㜮晁썯旂⧂숯溿伤깏䷂㉇긯䶘⩦攤炩㌰佀ꅬ祔</w:t>
      </w:r>
      <w:r>
        <w:rPr/>
        <w:t>ꤲ</w:t>
      </w:r>
      <w:r>
        <w:rPr/>
        <w:t>槂╀輳歯㙺⎏뭑炱녞輶朵沩㯂㋂䛍쉳䥡䱚場념쉶奵녟樰⨩䛍恈煲⻂쵮徣ㅣ嫂剷싂⫂风浂</w:t>
      </w:r>
      <w:r>
        <w:rPr/>
        <w:t>ⰸ</w:t>
      </w:r>
      <w:r>
        <w:rPr/>
        <w:t>曂佂牦</w:t>
      </w:r>
      <w:r>
        <w:rPr/>
        <w:t>꧂</w:t>
      </w:r>
      <w:r>
        <w:rPr/>
        <w:t>偸啄숮걈땇ꅲ亣楷녙伬</w:t>
      </w:r>
      <w:r>
        <w:rPr/>
        <w:t>⢡</w:t>
      </w:r>
      <w:r>
        <w:rPr/>
        <w:t>넰杉䁲䚵쉾녤爮搸㍾嫂煱Ⓜꥠ⾥캬発奟쉕炻䲻杍䕧ꄮ医佱쉸㡍㡭숊獃瑑슏숰뭞쉉塵⫂⥬硤く汥쉹爯牏呟ㅇ桚癟歡㏂䡎楸䰳坌䨰瘩垵숹⏂녹䟂ꅏ걐偆洣晱㤪ꅄ即딱⛂⌴畠圹䧂┶瑧⬶곂㩬썚关䈻䪬畮䟎䝟䩾嘦쉉㥱熣⌶㧃㐸輯婭㝣晾춏⯂</w:t>
      </w:r>
      <w:r>
        <w:rPr/>
        <w:t>⠳</w:t>
      </w:r>
      <w:r>
        <w:rPr/>
        <w:t>浍顩玱슩⚘뭰쉡颥䨺慠摈묦悮佀愷穾䉁</w:t>
      </w:r>
      <w:r>
        <w:rPr/>
        <w:t>ꥉ</w:t>
      </w:r>
      <w:r>
        <w:rPr/>
        <w:t>숽畉슥⽰䈴䝐氯厣扊渭㕁稩捰匪強偐숭ꇂ䅩⥉挪其</w:t>
      </w:r>
      <w:r>
        <w:rPr/>
        <w:t>⡟</w:t>
      </w:r>
      <w:r>
        <w:rPr/>
        <w:t>剎㕯☳㍄㨥湩潆㙐싎頨㑌</w:t>
      </w:r>
      <w:r>
        <w:rPr/>
        <w:t>⣂</w:t>
      </w:r>
      <w:r>
        <w:rPr/>
        <w:t>娮⯂쉂ㅇ兀</w:t>
      </w:r>
      <w:r>
        <w:rPr/>
        <w:t>⡫</w:t>
      </w:r>
      <w:r>
        <w:rPr/>
        <w:t>檘氮卅⨪䑇</w:t>
      </w:r>
      <w:r>
        <w:rPr/>
        <w:t>ⰴ</w:t>
      </w:r>
      <w:r>
        <w:rPr/>
        <w:t>떬䕊旃곂⛂㵾䖩싂䣂㉀╟ꥦ뽸穗㬬祖呙㕨ヂ숻呪쉂澩坘㜪쉌㋂愮⸣偩恃佌쉧㑵䌴䁀䥈坟㖥奎晤杓滂䢏숤冱奴潾</w:t>
      </w:r>
      <w:r>
        <w:rPr/>
        <w:t>ⰹ</w:t>
      </w:r>
      <w:r>
        <w:rPr/>
        <w:t>㐨烍㙗⑤⭫批頥偷渦椰㤶쉊礮⬶吻参떏䟎⩖乲숴琽疩䱉煐쉾㷂弳쵑㨤㨲⽃漶枱玮䙓쉱恳녒뾮侣䅞⑷슩숶㚬婊⵱十䨥깰㝏枿㍪䁀▩숻╏숻䟎쉥䍕佸奷㜬沏煴假䕁䴪礸⥅</w:t>
      </w:r>
      <w:r>
        <w:rPr/>
        <w:t>ꥁ</w:t>
      </w:r>
      <w:r>
        <w:rPr/>
        <w:t>䍆ꌵ⌰扎</w:t>
      </w:r>
      <w:r>
        <w:rPr/>
        <w:t>ꦩ⩟</w:t>
      </w:r>
      <w:r>
        <w:rPr/>
        <w:t>湱䉍楇촣곂㤺竂䐶☴</w:t>
      </w:r>
      <w:r>
        <w:rPr/>
        <w:t>ⷂ</w:t>
      </w:r>
      <w:r>
        <w:rPr/>
        <w:t>癄灨㡖噐䕸</w:t>
      </w:r>
      <w:r>
        <w:rPr/>
        <w:t>ꤨ</w:t>
      </w:r>
      <w:r>
        <w:rPr/>
        <w:t>ꍚ쉙穇䈨㤤ぉ瑭仂㵚庿숰掩⽐⑾뭹單䙪㉊圩夳頻ㅰ䍨庘</w:t>
      </w:r>
      <w:r>
        <w:rPr/>
        <w:t>ꥉ</w:t>
      </w:r>
      <w:r>
        <w:rPr/>
        <w:t>䚿슿輹㑪皥䩤䂿㠣憿쉋ꅅ⾩恎埂瀮쌯쉮䍓硊旃冬杖䴫䱡숹潤礪敪⪣ぐ⫂傥狂渣抵⽅椺幤</w:t>
      </w:r>
      <w:r>
        <w:rPr/>
        <w:t>⡡</w:t>
      </w:r>
      <w:r>
        <w:rPr/>
        <w:t>숭晸杄녍䩾쵊쉣</w:t>
      </w:r>
      <w:r>
        <w:rPr/>
        <w:t>ꕡⸯ</w:t>
      </w:r>
      <w:r>
        <w:rPr/>
        <w:t>䱾㜦癘뮮輫敱</w:t>
      </w:r>
      <w:r>
        <w:rPr/>
        <w:t>Ⱛ</w:t>
      </w:r>
      <w:r>
        <w:rPr/>
        <w:t>㔪䁹つ挦⭷뽺嘫套溘橫䠤浑䵥煹</w:t>
      </w:r>
      <w:r>
        <w:rPr/>
        <w:t>꧂◎</w:t>
      </w:r>
      <w:r>
        <w:rPr/>
        <w:t>幨榡격쉭啘슿奆㔹뇃侏権柂걀┦캻⬰恘쉹晱╷杈㥫櫂坵땣쉫⩇숲㡇㫂㬬␷轓劏盂䅮쉂</w:t>
      </w:r>
      <w:r>
        <w:rPr/>
        <w:t>ⱷ</w:t>
      </w:r>
      <w:r>
        <w:rPr/>
        <w:t>汄戵숫卌縨飂澡</w:t>
      </w:r>
      <w:r>
        <w:rPr/>
        <w:t>ꥃ</w:t>
      </w:r>
      <w:r>
        <w:rPr/>
        <w:t>ꍧ囂濃⩒⼺楄╈땮䥊</w:t>
      </w:r>
      <w:r>
        <w:rPr/>
        <w:t>ꕱ</w:t>
      </w:r>
      <w:r>
        <w:rPr/>
        <w:t>䰵ꥡ㥏摮䠪딩兓垣牬砲滍止獹</w:t>
      </w:r>
      <w:r>
        <w:rPr/>
        <w:t>ꥄ</w:t>
      </w:r>
      <w:r>
        <w:rPr/>
        <w:t>䫂浸건曎쉒㤣䐵剋㋂䷂䅡栭晁䜫쉳쌻䄩㭱⥬쉈ꍊ媏⫂伫捁坄仍䩨☽쉎㈫灕쉷쉞眭湩䑋洪</w:t>
      </w:r>
      <w:r>
        <w:rPr/>
        <w:t>ⱑ</w:t>
      </w:r>
      <w:r>
        <w:rPr/>
        <w:t>啃䜺⬺ꄭ穉츹硪懂池㌤┩核ァ爥堮</w:t>
      </w:r>
      <w:r>
        <w:rPr/>
        <w:t>꤯⩖</w:t>
      </w:r>
      <w:r>
        <w:rPr/>
        <w:t>㨽珂厏䅌䍷㍸睃縊䩧湕촮싂匳뽞煋畟輬䁣숳㖱䕠싂䭪癆Ⓜ</w:t>
      </w:r>
      <w:r>
        <w:rPr/>
        <w:t>ⷎ</w:t>
      </w:r>
      <w:r>
        <w:rPr/>
        <w:t>슿쉳</w:t>
      </w:r>
      <w:r>
        <w:rPr/>
        <w:t>ⵄ</w:t>
      </w:r>
      <w:r>
        <w:rPr/>
        <w:t>⻂桗</w:t>
      </w:r>
      <w:r>
        <w:rPr/>
        <w:t>꤬</w:t>
      </w:r>
      <w:r>
        <w:rPr/>
        <w:t>轊䒩潞瘳싂版汈뽬꺩䓎䀹䍱娯坄썏䥃挣</w:t>
      </w:r>
      <w:r>
        <w:rPr/>
        <w:t>ⵘ</w:t>
      </w:r>
      <w:r>
        <w:rPr/>
        <w:t>䈷䑦뼪⥕</w:t>
      </w:r>
      <w:r>
        <w:rPr/>
        <w:t>ꥈ</w:t>
      </w:r>
      <w:r>
        <w:rPr/>
        <w:t>婒煮</w:t>
      </w:r>
      <w:r>
        <w:rPr/>
        <w:t>⠪</w:t>
      </w:r>
      <w:r>
        <w:rPr/>
        <w:t>婶䵾迂⬸</w:t>
      </w:r>
      <w:r>
        <w:rPr/>
        <w:t>⠤</w:t>
      </w:r>
      <w:r>
        <w:rPr/>
        <w:t>爭欶녏圪䤹祲䆮櫂渫㝢땞쉃䕴嘤㜷㋎慨㙤쉊䑍乓쵾㦘숹偹ꅄ匨帩愹␹兺㑑盂玏</w:t>
      </w:r>
      <w:r>
        <w:rPr/>
        <w:t>ꕏ</w:t>
      </w:r>
      <w:r>
        <w:rPr/>
        <w:t>煋</w:t>
      </w:r>
      <w:r>
        <w:rPr/>
        <w:t>ⱑ</w:t>
      </w:r>
      <w:r>
        <w:rPr/>
        <w:t>伹뇂䦵㩈桱偯☤撣쉣纬硇㍪㓍碬睋⏎呈녞㙱揎楟伵瘹ꍑ桴슻슡㊡ꅨ쉨䑉</w:t>
      </w:r>
      <w:r>
        <w:rPr/>
        <w:t>⡋</w:t>
      </w:r>
      <w:r>
        <w:rPr/>
        <w:t>싂슱告潵◂轮</w:t>
      </w:r>
      <w:r>
        <w:rPr/>
        <w:t>⡈</w:t>
      </w:r>
      <w:r>
        <w:rPr/>
        <w:t>揂猬塠䏂뿎⬨儨飂⑘㥨딱숮颏啭⩋䃂캏樣㣃쉎썭㕇ㅥ숨煖汆剁䑉숣䰹佗</w:t>
      </w:r>
      <w:r>
        <w:rPr/>
        <w:t>ⷂ</w:t>
      </w:r>
      <w:r>
        <w:rPr/>
        <w:t>呌䥾칙扌쉢潦礹╭㍎慢䃂妘뼻㵮쉳燃婨ど䨥捰殏⭍䛂䩃㙗⵫㷃쉒⩨㦥䵮쉳瘩竍㠴㑾囂硒墣깹쉨ㅃ癩奫㤦恆焽⬺嘯噵⽇㌨싂塦㍧⧂㴥柂顖朷佊惂</w:t>
      </w:r>
      <w:r>
        <w:rPr/>
        <w:t>꤯</w:t>
      </w:r>
      <w:r>
        <w:rPr/>
        <w:t>㛂ꥡ뽦彌淍婉숰輩㭀䑣暣䁭⹈頤䁎䬷䈳</w:t>
      </w:r>
      <w:r>
        <w:rPr/>
        <w:t>ꦵ</w:t>
      </w:r>
      <w:r>
        <w:rPr/>
        <w:t>䑐燃ꍷ쉆⩨礮晎に檬慠㒬妵慬垱䑂䉩㈥묪⹨</w:t>
      </w:r>
      <w:r>
        <w:rPr/>
        <w:t>⠷</w:t>
      </w:r>
      <w:r>
        <w:rPr/>
        <w:t>橹컂嗂桊扔幁썌⽣呭䕘䳎嗂㭒华</w:t>
      </w:r>
      <w:r>
        <w:rPr/>
        <w:t>꧃</w:t>
      </w:r>
      <w:r>
        <w:rPr/>
        <w:t>䝣⮏㈺儸슡彀쉢⨦쵖痂兵䝗㬷曂㨵塐싂卄쵩슬싂弻硴倪狂埂灊堥兢㬰</w:t>
      </w:r>
      <w:r>
        <w:rPr/>
        <w:t>ꥑ</w:t>
      </w:r>
      <w:r>
        <w:rPr/>
        <w:t>湃쉾恳ꄻ樱⑉托繧</w:t>
      </w:r>
      <w:r>
        <w:rPr/>
        <w:t>Ⳃ</w:t>
      </w:r>
      <w:r>
        <w:rPr/>
        <w:t>녣轍ぎ捷㑟夬㍅숤숵圥睇⛂䯂칮栶뗂倩䅏㩾伯䠳䡌礴㚘捚䉑偫串㜸飂夵䩰倫㝺朸串⾣뭚⩦썉싂瘮橢灰挲╹恥䅡サ㮮砱弣坅ㅂ㉏</w:t>
      </w:r>
      <w:r>
        <w:rPr/>
        <w:t>ⴺ</w:t>
      </w:r>
      <w:r>
        <w:rPr/>
        <w:t>湙녺娻扯⨳顖⸬瞡绂歰眣숪䙙⹨⭳쏂㙃⛎淂ㄣ睖嘯灨䕢㍑쉩쉐輮䡪摷嘥┤쵈吪娪稰⌫녹䰤溣堬㕙橪呃⯂㌴</w:t>
      </w:r>
      <w:r>
        <w:rPr/>
        <w:t>⠰</w:t>
      </w:r>
      <w:r>
        <w:rPr/>
        <w:t>昸컂画뾻䅊氬壂♴쉚涵楉</w:t>
      </w:r>
      <w:r>
        <w:rPr/>
        <w:t>ꕭ</w:t>
      </w:r>
      <w:r>
        <w:rPr/>
        <w:t>偘⌵噎썤땷匯䥈ꄷ溥婑쉊獮轈㏂䩉䉂ꆣ栳戮㥟拂〭䙑㑘䩔題牠⫂帰幏杬愵丷十칍㵁슿软땏⽳⴪睏灹쉏⩃䲮쉕䅩穟⩇汱ꥳ杩䳂坶䉷慏</w:t>
      </w:r>
      <w:r>
        <w:rPr/>
        <w:t>⡐</w:t>
      </w:r>
      <w:r>
        <w:rPr/>
        <w:t>숪墏걳年纡冘溡攲䓎겥⫂慠⧂浍灈⩟顫⽂㎥㈊쉎</w:t>
      </w:r>
      <w:r>
        <w:rPr/>
        <w:t>⢿</w:t>
      </w:r>
      <w:r>
        <w:rPr/>
        <w:t>剁♆湵噐繚㮏氭曎땂䠹䃂牠啈㖏㠰깱歀轠䙤ꇂ噎㘶伣㑇杈</w:t>
      </w:r>
      <w:r>
        <w:rPr/>
        <w:t>⡘</w:t>
      </w:r>
      <w:r>
        <w:rPr/>
        <w:t>彯乖☪煃䅹步쉳掘倲眣㫂㶬儥䡱䙨浚幅깋擂㝔䈺㫂䕐썍㭉梮䥊쉂媬年⹙䅩숻걃晶桳桑湁婇⭨䆿灹㉷匦쌫摞䷂䔮涵彚㇂㓂浶ꌰ栽哂쉍䝏쉢穡䭲䖘쉳쉲</w:t>
      </w:r>
      <w:r>
        <w:rPr/>
        <w:t>ꔬ</w:t>
      </w:r>
      <w:r>
        <w:rPr/>
        <w:t>轭⹐帰⽪䍢䣃兔䕏䡄ふ噷䰦⮥棎</w:t>
      </w:r>
      <w:r>
        <w:rPr/>
        <w:t>ꔱ</w:t>
      </w:r>
      <w:r>
        <w:rPr/>
        <w:t>쉭㡙䥥㶘縨妩⼩䩬쉍栶瓂敆⩟䄩砻偤䌦싂㍪ꏂㅸ櫎ꥹ搨祈⼭</w:t>
      </w:r>
      <w:r>
        <w:rPr/>
        <w:t>꥓⑲</w:t>
      </w:r>
      <w:r>
        <w:rPr/>
        <w:t>쉩䱄䳂䕫戹㡸斿䜭쵠顥㉶抮杰츩⥌⹲汲湯㝔묤⩔徵偪싂⥌䝹ꇂ穲䟂嘪眱쉀ꅀ</w:t>
      </w:r>
      <w:r>
        <w:rPr/>
        <w:t>ⰶ⭥</w:t>
      </w:r>
      <w:r>
        <w:rPr/>
        <w:t>쵙⩌뗂桚啦㑌㝟⿂㩾濂㜰䍋枡쵤쉬⺏繎⯃丰녪煃</w:t>
      </w:r>
      <w:r>
        <w:rPr/>
        <w:t>꧂</w:t>
      </w:r>
      <w:r>
        <w:rPr/>
        <w:t>礮䰩乯칤浍㩀♅쉊녆娩</w:t>
      </w:r>
      <w:r>
        <w:rPr/>
        <w:t>ꕙ</w:t>
      </w:r>
      <w:r>
        <w:rPr/>
        <w:t>煵旂캏䅙㩁㝳牐쉳⻂數旍奪◂㞬꺮⨶婍轓슬毂╪穠煋땎슘ꍫ䚵ㄳ䈽ㅳ깖彟곂灮癔숳㢵⩎姂쉌䕒獥⼱䷂姂潥㐬婪卮떬䉱帷坴畦唶땔</w:t>
      </w:r>
      <w:r>
        <w:rPr/>
        <w:t>ⵢ</w:t>
      </w:r>
      <w:r>
        <w:rPr/>
        <w:t>䛂擂滎䁭戨⽠</w:t>
      </w:r>
      <w:r>
        <w:rPr/>
        <w:t>ⶻ</w:t>
      </w:r>
      <w:r>
        <w:rPr/>
        <w:t>㵰쉟☱庣但顢慞睦䝈杅啰輪㵞转䐣䥯戰㞘슬轀顓㋍쉰췂愸</w:t>
      </w:r>
      <w:r>
        <w:rPr/>
        <w:t>ꥍ</w:t>
      </w:r>
      <w:r>
        <w:rPr/>
        <w:t>毂⽦ꥨ䊻뿂廎䅷쉉绂兂扖瑚⤸㍳⺵㕦</w:t>
      </w:r>
      <w:r>
        <w:rPr/>
        <w:t>Ⱶ</w:t>
      </w:r>
      <w:r>
        <w:rPr/>
        <w:t>兣쉈娩긽㴹湍䝴洣找⍐啚㵘怹敤夵⌻桌杵療擂匭欸炥⹧歑무坁漴晶䅊㥤⥄컂격䉩碩걓噂딶⽾潳뮮㠤噾䃂橃⨨㊘䴭㷂䶿䥁⚣睁娵⏂役轈牗㭂ꅡ뭐汃㨪촸⍫⤪丽乃⼭</w:t>
      </w:r>
      <w:r>
        <w:rPr/>
        <w:t>ꦘ</w:t>
      </w:r>
      <w:r>
        <w:rPr/>
        <w:t>扏揂接呖숥☫瘷㴵狂媵䭯曃</w:t>
      </w:r>
      <w:r>
        <w:rPr/>
        <w:t>⡹</w:t>
      </w:r>
      <w:r>
        <w:rPr/>
        <w:t>氺싂楠㝂䭙⨪畮㍹</w:t>
      </w:r>
      <w:r>
        <w:rPr/>
        <w:t>ꤤ</w:t>
      </w:r>
      <w:r>
        <w:rPr/>
        <w:t>䤤䍭⥒⌭쉵硱㵘塍䁙쉊놬斥穩琻칅夥忂㝓⍃凎轀숻䭍潺ꥦ㡣⍀</w:t>
      </w:r>
      <w:r>
        <w:rPr/>
        <w:t>ꦏ</w:t>
      </w:r>
      <w:r>
        <w:rPr/>
        <w:t>堪塭㯎䩀堤䉲牎䉆堩电惂眯頤慞攱䒩☮넹牆乔ㅄ楨⍨␲␬쉭䕖穕㉐땦擂卬⤸硩숳亮偕攫䙬㖘쉗쉗䑚慹뼩瞘쉁垬쉨匲帮恆䶥땡堻썸㠩ꥤ䵍殘磂䖘䅔⌳䈶䰹㤩奚쵢婱ꅪ䉊묪䳂</w:t>
      </w:r>
      <w:r>
        <w:rPr/>
        <w:t>ⵃ</w:t>
      </w:r>
      <w:r>
        <w:rPr/>
        <w:t>㍘櫂曂䕞숊</w:t>
      </w:r>
      <w:r>
        <w:rPr/>
        <w:t>ꤻ</w:t>
      </w:r>
      <w:r>
        <w:rPr/>
        <w:t>熬⥷</w:t>
      </w:r>
      <w:r>
        <w:rPr/>
        <w:t>ꔦ</w:t>
      </w:r>
      <w:r>
        <w:rPr/>
        <w:t>飂쉶䙏</w:t>
      </w:r>
      <w:r>
        <w:rPr/>
        <w:t>⡷</w:t>
      </w:r>
      <w:r>
        <w:rPr/>
        <w:t>沮⩞楖轆佨䰷⒘⵩뭾䉄걏쉷䪿䋂쉪擂彁景</w:t>
      </w:r>
      <w:r>
        <w:rPr/>
        <w:t>ꥉ⍆</w:t>
      </w:r>
      <w:r>
        <w:rPr/>
        <w:t>迂숳</w:t>
      </w:r>
      <w:r>
        <w:rPr/>
        <w:t>ꕤ</w:t>
      </w:r>
      <w:r>
        <w:rPr/>
        <w:t>䍚报㡆渮㝟恘株갽䈽</w:t>
      </w:r>
      <w:r>
        <w:rPr/>
        <w:t>ⵯ</w:t>
      </w:r>
      <w:r>
        <w:rPr/>
        <w:t>牆硖ꅊ敆䙯뽏溮洤⥸唰垱껂뭷撩偖睆睥䏍㞏唱片♇㷂卩根穒쉨㪬⥡㯂ꥯ쉉⩊㈨ꍧꥴ晕彋䥖숯䜣䡠摌쉭슡슩ꍋ啣啂⨳強呰桥伻⾥呷뾻䁹㵏⩡쉮硭㵋䇂杲湅嘭ꍞ</w:t>
      </w:r>
      <w:r>
        <w:rPr/>
        <w:t>ꥌ</w:t>
      </w:r>
      <w:r>
        <w:rPr/>
        <w:t>塺믂</w:t>
      </w:r>
      <w:r>
        <w:rPr/>
        <w:t>ⵏ</w:t>
      </w:r>
      <w:r>
        <w:rPr/>
        <w:t>伴囂津ꄶ⏂㕰㍤磂䐻池ꎱ歪癪係剌</w:t>
      </w:r>
      <w:r>
        <w:rPr/>
        <w:t>ꕭ</w:t>
      </w:r>
      <w:r>
        <w:rPr/>
        <w:t>䍐摰꧎䉏</w:t>
      </w:r>
      <w:r>
        <w:rPr/>
        <w:t>ꖩ</w:t>
      </w:r>
      <w:r>
        <w:rPr/>
        <w:t>瑓䄦橥췂♡숺쉌꥕兞⮱쉔獨쉊䐸䑤顰䁏쉶两⽥繨刻♠⚡啹숩澩教</w:t>
      </w:r>
      <w:r>
        <w:rPr/>
        <w:t>꤬</w:t>
      </w:r>
      <w:r>
        <w:rPr/>
        <w:t>頤㵲㝞슬쉏济㌭㌦ケ쉴咵盂剞凂㡾倪斱汲呅杨긬䱮꥘쵠彔㍉⌷㉑슬⍇䅭焨慌栽쉧㙊ꆘ晘숦쉤窣땢浞⻂걦</w:t>
      </w:r>
      <w:r>
        <w:rPr/>
        <w:t>ⵟ</w:t>
      </w:r>
      <w:r>
        <w:rPr/>
        <w:t>䖣转㣂䡈硶欮周祇</w:t>
      </w:r>
      <w:r>
        <w:rPr/>
        <w:t>ꥉ</w:t>
      </w:r>
      <w:r>
        <w:rPr/>
        <w:t>灃땰恇㕁䑑㶩顤쉣쉴ꍋ곂</w:t>
      </w:r>
      <w:r>
        <w:rPr/>
        <w:t>ⷂ</w:t>
      </w:r>
      <w:r>
        <w:rPr/>
        <w:t>ꍰ獋䡅㑈ꍪ梿氰䡞疡쉪瑭䡗⬴</w:t>
      </w:r>
      <w:r>
        <w:rPr/>
        <w:t>ꕑ</w:t>
      </w:r>
      <w:r>
        <w:rPr/>
        <w:t>烂㶩橃츭歄毎걒ㅓ쉹繃㏂噕ꅆ䉱싂꺘杖串</w:t>
      </w:r>
      <w:r>
        <w:rPr/>
        <w:t>ⴭ</w:t>
      </w:r>
      <w:r>
        <w:rPr/>
        <w:t>㦥㵹摙㩇녣繉Ⓜ뗂潙坓奙</w:t>
      </w:r>
      <w:r>
        <w:rPr/>
        <w:t>ⱁ</w:t>
      </w:r>
      <w:r>
        <w:rPr/>
        <w:t>䉟昵㡤숪框䱔杹쎩牚녳녾</w:t>
      </w:r>
      <w:r>
        <w:rPr/>
        <w:t>ⰻ⥤⵲</w:t>
      </w:r>
      <w:r>
        <w:rPr/>
        <w:t>慕䕪싂ꅊ烃㕹嚮뽢쉩┸숫㯎嘪杸깶ꍙ숲伸⹢牰⑧</w:t>
      </w:r>
      <w:r>
        <w:rPr/>
        <w:t>ꖵ</w:t>
      </w:r>
      <w:r>
        <w:rPr/>
        <w:t>䱴奉䫂䅇秃猪匫쉇癟츰䤤깩䡕槂ㅁⓃ彞슥숪瘪婁뽲瘣䙹矂㎻梘㋂걒爰╳奫敒칺柎愰獠啷⭥쉭㗂噆䝎㕲⌽㔯瓂䮡摸♲塋轑⽞쵡㴫㕗扱祉⪵䖵㨤倬쉭兕ㆻ</w:t>
      </w:r>
      <w:r>
        <w:rPr/>
        <w:t>ꥏ</w:t>
      </w:r>
      <w:r>
        <w:rPr/>
        <w:t>䧂皮焮㡧숤</w:t>
      </w:r>
      <w:r>
        <w:rPr/>
        <w:t>ꦡ</w:t>
      </w:r>
      <w:r>
        <w:rPr/>
        <w:t>摅棃䕗ꥺ䘪㔻否䌻ꥪ猴㝡⽩䢣洺扏剧穀싂䖮䁦뼮攣걍堥捀顱㭣䙞歲⍍㍶쉰䴶䝌僂椴噭걧쉃䈨ꍀ쉖䈩깇♕扯愷潅坣⍣㜷抱䙙沩傥ㅮ效䝣♱⼹</w:t>
      </w:r>
      <w:r>
        <w:rPr/>
        <w:t>꤫</w:t>
      </w:r>
      <w:r>
        <w:rPr/>
        <w:t>攤⨵㩍쉡⹟䵸仂佉㭬纵䉰㵄湐쉃䜪쉮焨ꌬ</w:t>
      </w:r>
      <w:r>
        <w:rPr/>
        <w:t>⡎</w:t>
      </w:r>
      <w:r>
        <w:rPr/>
        <w:t>ヂ狂䕥䩣怦㐯兞橍轈쉌桢䍱灦</w:t>
      </w:r>
      <w:r>
        <w:rPr/>
        <w:t>⠶⹟</w:t>
      </w:r>
      <w:r>
        <w:rPr/>
        <w:t>刭⬩桏믂婨꥘礲╌䂥敘祒灁쉔秎は猷噭洪佺겿噁彈쉩浄슮欴ꥦ</w:t>
      </w:r>
      <w:r>
        <w:rPr/>
        <w:t>ⱊ</w:t>
      </w:r>
      <w:r>
        <w:rPr/>
        <w:t>硥劣摌㠪椩栊㜫潁쉴쵆㨲숪䡐嘣栥桒꥾⽁顥뽤獉㉤</w:t>
      </w:r>
      <w:r>
        <w:rPr/>
        <w:t>ꗂ</w:t>
      </w:r>
      <w:r>
        <w:rPr/>
        <w:t>杀㚮䡖穤浶秂乬⩷</w:t>
      </w:r>
      <w:r>
        <w:rPr/>
        <w:t>ꦻ</w:t>
      </w:r>
      <w:r>
        <w:rPr/>
        <w:t>潇㦱爬뿂싂숪쉟㒡噾汚狎쉨쉆ꇂ卥</w:t>
      </w:r>
      <w:r>
        <w:rPr/>
        <w:t>ꕘ</w:t>
      </w:r>
      <w:r>
        <w:rPr/>
        <w:t>欥슩ꥩ⩺䑊煙㇃</w:t>
      </w:r>
      <w:r>
        <w:rPr/>
        <w:t>꤭</w:t>
      </w:r>
      <w:r>
        <w:rPr/>
        <w:t>⼹䐽䔩颥牮檿顕㈭쉑䪩⴬묦건䥂桪㗂㙨穟싂</w:t>
      </w:r>
      <w:r>
        <w:rPr/>
        <w:t>⠨</w:t>
      </w:r>
      <w:r>
        <w:rPr/>
        <w:t>슘冩恕楲䨬뮬奩뾬ㅷ䜤硌䢮ㄤ瞏쉤䡯睌⧂</w:t>
      </w:r>
    </w:p>
    <w:p>
      <w:pPr>
        <w:pStyle w:val="PreformattedText"/>
        <w:bidi w:val="0"/>
        <w:spacing w:before="0" w:after="0"/>
        <w:jc w:val="left"/>
        <w:rPr/>
      </w:pPr>
      <w:r>
        <w:rPr/>
        <w:t>⡑</w:t>
      </w:r>
      <w:r>
        <w:rPr/>
        <w:t>뭀ㄺ⥡繳慶哂煦䄴捾</w:t>
      </w:r>
      <w:r>
        <w:rPr/>
        <w:t>⢡</w:t>
      </w:r>
      <w:r>
        <w:rPr/>
        <w:t>滂瑒乶䥬쉩弲䱰欴ꍫ硓</w:t>
      </w:r>
      <w:r>
        <w:rPr/>
        <w:t>⠪</w:t>
      </w:r>
      <w:r>
        <w:rPr/>
        <w:t>䀯⨦䘭摤楇㍨⽢瘵ꌽ⭲㵹䬱桱⸵넬獮ꌺ娽䃂祗幹</w:t>
      </w:r>
      <w:r>
        <w:rPr/>
        <w:t>ⱁ</w:t>
      </w:r>
      <w:r>
        <w:rPr/>
        <w:t>춻䲮쉑元歉䩓摴뿂䡊䝫㜭䤥桀김</w:t>
      </w:r>
      <w:r>
        <w:rPr/>
        <w:t>ⴻⵑ</w:t>
      </w:r>
      <w:r>
        <w:rPr/>
        <w:t>㦮썟㈮獨硅㠭悬塂汹⌥礪汸㫃楨戩礳元嚣澣橨䓎숲灈乎眲⎩㶮斘䲩瑃⍂싂쉅쉆慡슥帵슿捭倰幈噄䤴⧂淂㡸悻辣ㅔ癗欬쉄玬䐽䝺䌩硺㭬䂡⩺剠眮㤭㏂䥅㬵⨱礲怨佺</w:t>
      </w:r>
      <w:r>
        <w:rPr/>
        <w:t>ⱴ</w:t>
      </w:r>
      <w:r>
        <w:rPr/>
        <w:t>갦示ꅩ幀ヂꍨ䄻浨숨䕡䡗癐䦡싂⛂䡤倫슣䎏⍉嘫▩숷㕒㵀咬熩䦿䱯ふ</w:t>
      </w:r>
      <w:r>
        <w:rPr/>
        <w:t>⢘Ⳃ</w:t>
      </w:r>
      <w:r>
        <w:rPr/>
        <w:t>呙㫂녴愩㡐㩀獚䡩噚⽺䑤桁汑캩㒣⪩⼬䥖汤瀫湇</w:t>
      </w:r>
      <w:r>
        <w:rPr/>
        <w:t>Ɽ</w:t>
      </w:r>
      <w:r>
        <w:rPr/>
        <w:t>숩妻唩狂䥧圬档権넻ꍌ쉬䭁帹䑙泂浩</w:t>
      </w:r>
      <w:r>
        <w:rPr/>
        <w:t>ꕹ</w:t>
      </w:r>
      <w:r>
        <w:rPr/>
        <w:t>㵬쉀䁾</w:t>
      </w:r>
      <w:r>
        <w:rPr/>
        <w:t>ꔽ</w:t>
      </w:r>
      <w:r>
        <w:rPr/>
        <w:t>杉乊쉃硺</w:t>
      </w:r>
      <w:r>
        <w:rPr/>
        <w:t>ⷂ⹩⯂꧍</w:t>
      </w:r>
      <w:r>
        <w:rPr/>
        <w:t>칩㞵䉂祚揂璥智䂘썷猷拂쎣㥵佨姂飂兟믂㌸䭣⤳唳땃땏狂穐☺㩂橃止㙡츴쉸ぅ㶻뇂䘳䟂䵓稴关쉢숶噟쉙쉋</w:t>
      </w:r>
      <w:r>
        <w:rPr/>
        <w:t>ⱨ</w:t>
      </w:r>
      <w:r>
        <w:rPr/>
        <w:t>䅱㥷䬸⽥ぷ圱歹ꍬ牵䉧싂숴埂捷獃凂쉫塭䱺秂げ⵷┮決䍬</w:t>
      </w:r>
      <w:r>
        <w:rPr/>
        <w:t>ꥌ</w:t>
      </w:r>
      <w:r>
        <w:rPr/>
        <w:t>未癎她焬쉓栽䨥槂╲⫂쵗〽䅤㭨湊吨䬪噋㬽㵮뇍䩀绂</w:t>
      </w:r>
      <w:r>
        <w:rPr/>
        <w:t>⠶</w:t>
      </w:r>
      <w:r>
        <w:rPr/>
        <w:t>磂恸촬칲墬ꥮ楦洦싂</w:t>
      </w:r>
      <w:r>
        <w:rPr/>
        <w:t>꧂</w:t>
      </w:r>
      <w:r>
        <w:rPr/>
        <w:t>橴쉰灇⌳畱摥彶숶ㄬ㓎潅庻儸摶㡌楦겱穔㨺⩡䀹</w:t>
      </w:r>
      <w:r>
        <w:rPr/>
        <w:t>ꔺ</w:t>
      </w:r>
      <w:r>
        <w:rPr/>
        <w:t>氦哂䩄썙ꅱ根묭扱獂祀쉶橴瞻䵵갰⎥⴮欱哂玘뭾砻瑆汄捹䬱凂䵥</w:t>
      </w:r>
      <w:r>
        <w:rPr/>
        <w:t>⠪</w:t>
      </w:r>
      <w:r>
        <w:rPr/>
        <w:t>琩剑</w:t>
      </w:r>
      <w:r>
        <w:rPr/>
        <w:t>⠰</w:t>
      </w:r>
      <w:r>
        <w:rPr/>
        <w:t>䍕㦩䅘쉺䘨圥䅥놥呓㉠埂摺츪仂쉑숽䰳</w:t>
      </w:r>
      <w:r>
        <w:rPr/>
        <w:t>ꥃ</w:t>
      </w:r>
      <w:r>
        <w:rPr/>
        <w:t>䵱</w:t>
      </w:r>
      <w:r>
        <w:rPr/>
        <w:t>꤫</w:t>
      </w:r>
      <w:r>
        <w:rPr/>
        <w:t>싂侏嘶⻂㐱慞牪⽕㛂呶</w:t>
      </w:r>
      <w:r>
        <w:rPr/>
        <w:t>ꕴ</w:t>
      </w:r>
      <w:r>
        <w:rPr/>
        <w:t>䙔싂뽪癉㫂坐칑싂Ⓜ椯迂㜯䓂䜻卒䟂촴唊䨳䝠奭깘䋂瑶㣂䙧塧䊵儤扚梩칄掱쉫穞䄣㝅奊辡輮瑳澣㛂⨶婑戰쵾쉪轋決㬪䩗</w:t>
      </w:r>
      <w:r>
        <w:rPr/>
        <w:t>ꔫ</w:t>
      </w:r>
      <w:r>
        <w:rPr/>
        <w:t>熡〱뗍숳爥稩䩪塸쵃㷂䭳▏▬⹕⯂樶⑫캵䝎ㆮ䮿슥</w:t>
      </w:r>
      <w:r>
        <w:rPr/>
        <w:t>ⱍ</w:t>
      </w:r>
      <w:r>
        <w:rPr/>
        <w:t>캩⿂걺</w:t>
      </w:r>
      <w:r>
        <w:rPr/>
        <w:t>⢿</w:t>
      </w:r>
      <w:r>
        <w:rPr/>
        <w:t>倣⏍</w:t>
      </w:r>
      <w:r>
        <w:rPr/>
        <w:t>ꤪ</w:t>
      </w:r>
      <w:r>
        <w:rPr/>
        <w:t>걵쉩쉴㔭묷</w:t>
      </w:r>
      <w:r>
        <w:rPr/>
        <w:t>ꔬ</w:t>
      </w:r>
      <w:r>
        <w:rPr/>
        <w:t>숪䉗㏍湙쉯녥䵧䱟㉩䅊教犩⩀촤㤲땊䟃䐹♒쉀繸쵕㍎숲䵊⒥轟⵩報䥫㪏㥞⮱넹墵</w:t>
      </w:r>
      <w:r>
        <w:rPr/>
        <w:t>⡳</w:t>
      </w:r>
      <w:r>
        <w:rPr/>
        <w:t>妥椻橨⑮㞩煪歔⽟頳睠濂년偫暏海瓂⫂䋍쵆绂婃쉾걈夣挽䅲묥぀枵淂㐭䭲潇㩊顄쉀ꥨ썲ꥡ䀺㞘묥䅑彄歮瑤挷伸싃噢⩔쉢츽칮숪칧汦䥄敖港恺墮갥㔷歂氨</w:t>
      </w:r>
      <w:r>
        <w:rPr/>
        <w:t>ꥆ␷</w:t>
      </w:r>
      <w:r>
        <w:rPr/>
        <w:t>搮惂䲿偨䐰纥扬前睲䅐</w:t>
      </w:r>
      <w:r>
        <w:rPr/>
        <w:t>ⵦ</w:t>
      </w:r>
      <w:r>
        <w:rPr/>
        <w:t>楖㌴</w:t>
      </w:r>
      <w:r>
        <w:rPr/>
        <w:t>ⲻ</w:t>
      </w:r>
      <w:r>
        <w:rPr/>
        <w:t>皩녑䕒䍃埂䁄ヂ佲</w:t>
      </w:r>
      <w:r>
        <w:rPr/>
        <w:t>ꤸ</w:t>
      </w:r>
      <w:r>
        <w:rPr/>
        <w:t>ꥩ☣摀㵓䅡㙗秂㭺㫂</w:t>
      </w:r>
      <w:r>
        <w:rPr/>
        <w:t>⡪⡚</w:t>
      </w:r>
      <w:r>
        <w:rPr/>
        <w:t>塴奪摖㟂迍卦县习⭬䝶剪圮䁯扦桷嚥쌷斻⫂圫⥯</w:t>
      </w:r>
      <w:r>
        <w:rPr/>
        <w:t>ⱗ</w:t>
      </w:r>
      <w:r>
        <w:rPr/>
        <w:t>祘㢩</w:t>
      </w:r>
      <w:r>
        <w:rPr/>
        <w:t>Ⲙ</w:t>
      </w:r>
      <w:r>
        <w:rPr/>
        <w:t>溘⹦걅⩱</w:t>
      </w:r>
      <w:r>
        <w:rPr/>
        <w:t>ꔽ</w:t>
      </w:r>
      <w:r>
        <w:rPr/>
        <w:t>슣䠺ォ轮⹊塠</w:t>
      </w:r>
      <w:r>
        <w:rPr/>
        <w:t>ꥃ</w:t>
      </w:r>
      <w:r>
        <w:rPr/>
        <w:t>噧䊵渳쉳扉弤户땀긲⴮砸扣싂썶쉺䓂䣂숦甪啮䩭㉴偠⍕拃␵㒮믍卆쉾癮儱盃쉁䈶迂祢楞숪츣湕䁔⩹狍癒䱊睇䤫瀬</w:t>
      </w:r>
      <w:r>
        <w:rPr/>
        <w:t>ꕭ</w:t>
      </w:r>
      <w:r>
        <w:rPr/>
        <w:t>㙄쉱敓⩯刷⵩殘⤪頯㡒项䍀숱ꅕ顇垵깈噾</w:t>
      </w:r>
      <w:r>
        <w:rPr/>
        <w:t>ⱱ</w:t>
      </w:r>
      <w:r>
        <w:rPr/>
        <w:t>佦쵕㥐쉲剹㐣䌫㡤</w:t>
      </w:r>
      <w:r>
        <w:rPr/>
        <w:t>ꥌ</w:t>
      </w:r>
      <w:r>
        <w:rPr/>
        <w:t>儱穉恆땦䒩汔숲伱氱쉧潾燂癚싂恹穸恉䑫쉃䔰⌨偩</w:t>
      </w:r>
      <w:r>
        <w:rPr/>
        <w:t>ⵣ</w:t>
      </w:r>
      <w:r>
        <w:rPr/>
        <w:t>ꥹ東ㅌ爳</w:t>
      </w:r>
      <w:r>
        <w:rPr/>
        <w:t>⡘</w:t>
      </w:r>
      <w:r>
        <w:rPr/>
        <w:t>輮烂⧃깭瀰剭㥡畊깩땗걲쏂숴⵪壂䎩㛂弪练䩥쎵呫杏眱琭熥䌬噠⥺䣂偨堽싂橏幩砻숦烂쉒㈴顬慔䵏⫂渪嫂㮬潰䌣ꍘ쵐棂딣帴で뗃䑈䦩亻⥌⭂杓朦⹗㷂来何庿䡺煋灷䩎쵍禡䥌懂♟穣轧桪祬쎩輱截氯</w:t>
      </w:r>
      <w:r>
        <w:rPr/>
        <w:t>ꖡ</w:t>
      </w:r>
      <w:r>
        <w:rPr/>
        <w:t>湹轙縹⌯쉲穟㵢뿃숬狂潷丨㈫坆䉇䥨侏⭘⬪䄦</w:t>
      </w:r>
      <w:r>
        <w:rPr/>
        <w:t>꧂☬</w:t>
      </w:r>
      <w:r>
        <w:rPr/>
        <w:t>碬뽉</w:t>
      </w:r>
      <w:r>
        <w:rPr/>
        <w:t>⢬</w:t>
      </w:r>
      <w:r>
        <w:rPr/>
        <w:t>겣숽獁奮畔䅏潞숱䆬繈쉋痂壂䯂㯃⫂愤昬佌쉶숣㡆杂琳吵䥂⯎晇뽈숦</w:t>
      </w:r>
      <w:r>
        <w:rPr/>
        <w:t>ꤷ</w:t>
      </w:r>
      <w:r>
        <w:rPr/>
        <w:t>儦䱶琤䩤쉠係ぱ㍤㝑浙秂쉢슏䉴㙱硸䜬洊轐쉑楧⥦縫彶ꍧタ畧䂘爮䵆</w:t>
      </w:r>
      <w:r>
        <w:rPr/>
        <w:t>ⴥ</w:t>
      </w:r>
      <w:r>
        <w:rPr/>
        <w:t>숸帺</w:t>
      </w:r>
      <w:r>
        <w:rPr/>
        <w:t>⣂</w:t>
      </w:r>
      <w:r>
        <w:rPr/>
        <w:t>㒘庻㤽卪頻辻㘺怹쉾睗슥쉆で扩䕂뽈⯎길</w:t>
      </w:r>
      <w:r>
        <w:rPr/>
        <w:t>⣂</w:t>
      </w:r>
      <w:r>
        <w:rPr/>
        <w:t>녖奠쉏洭뮮⥶佔婸⦘㭂涘</w:t>
      </w:r>
      <w:r>
        <w:rPr/>
        <w:t>ꕊ</w:t>
      </w:r>
      <w:r>
        <w:rPr/>
        <w:t>婫啞</w:t>
      </w:r>
      <w:r>
        <w:rPr/>
        <w:t>꧂</w:t>
      </w:r>
      <w:r>
        <w:rPr/>
        <w:t>쉬〸睘䁁녏兡秎⍁㵮䱮塄帮묫㵕㎏⩐剖┨敌䍞ꎮ슏걶瀳쉈祡ㅍ숫</w:t>
      </w:r>
      <w:r>
        <w:rPr/>
        <w:t>Ⳃ</w:t>
      </w:r>
      <w:r>
        <w:rPr/>
        <w:t>滂婭县☽㭤쉉ㅗ캘칾갳숩燎倨浺渥까乆쉸䕋唴뮮檩뼭潘뭢噒溣ꌫ땯䅋橂⶿轔恱垡樥⩞</w:t>
      </w:r>
      <w:r>
        <w:rPr/>
        <w:t>ⱴ⪥</w:t>
      </w:r>
      <w:r>
        <w:rPr/>
        <w:t>攫澩䞩䉫擃珂廂繑㑰惂</w:t>
      </w:r>
      <w:r>
        <w:rPr/>
        <w:t>ꖩ</w:t>
      </w:r>
      <w:r>
        <w:rPr/>
        <w:t>汕䉐倩숤〺竂㵂</w:t>
      </w:r>
      <w:r>
        <w:rPr/>
        <w:t>ꥎ</w:t>
      </w:r>
      <w:r>
        <w:rPr/>
        <w:t>쉭䙯</w:t>
      </w:r>
      <w:r>
        <w:rPr/>
        <w:t>⡖</w:t>
      </w:r>
      <w:r>
        <w:rPr/>
        <w:t>㛂묩쉏彨僂㤱働썆掱갤</w:t>
      </w:r>
      <w:r>
        <w:rPr/>
        <w:t>⡭</w:t>
      </w:r>
      <w:r>
        <w:rPr/>
        <w:t>㙍弬⼺䍙戽</w:t>
      </w:r>
      <w:r>
        <w:rPr/>
        <w:t>ⶣꔪ</w:t>
      </w:r>
      <w:r>
        <w:rPr/>
        <w:t>杈</w:t>
      </w:r>
      <w:r>
        <w:rPr/>
        <w:t>ⵏ</w:t>
      </w:r>
      <w:r>
        <w:rPr/>
        <w:t>땁뽲⸨뾵劘걀녀挮湦깔쉐㝲㶬⾩坠</w:t>
      </w:r>
      <w:r>
        <w:rPr/>
        <w:t>ꥋ</w:t>
      </w:r>
      <w:r>
        <w:rPr/>
        <w:t>㥗㝲䏂砮倵嫎䝅⍟慸뽌幉쉕㐳坎摧獐啟䨴呓ꌪ輸⤽瘯䡇怫碻숳喻䁞剖ㅴ兵瘰囂两쉊슻⨸彮摏♮╥촩潏浩슥檱焦䥓</w:t>
      </w:r>
      <w:r>
        <w:rPr/>
        <w:t>ꤪ</w:t>
      </w:r>
      <w:r>
        <w:rPr/>
        <w:t>瞱쌪䙸</w:t>
      </w:r>
      <w:r>
        <w:rPr/>
        <w:t>ꗍ</w:t>
      </w:r>
      <w:r>
        <w:rPr/>
        <w:t>쌯쉥坪䱅㨦㵮땧渺曂⽌氨슬祇⹱⩷淎柂䗃껂숰奯슻컂嫂⥈傏䁚䌩恆汇弴때䫂㥰稰梵䨪쉡긹㏎弥㮘啇⑵伪判䵷戺⌯灩쉡〫柂䜷㕩涩뼲䍍⴮䙍쉅⥧慚捷쉬</w:t>
      </w:r>
      <w:r>
        <w:rPr/>
        <w:t>ꖬ</w:t>
      </w:r>
      <w:r>
        <w:rPr/>
        <w:t>⼹䔴慸婭㩳䋂丩⩩</w:t>
      </w:r>
      <w:r>
        <w:rPr/>
        <w:t>ꤰ</w:t>
      </w:r>
      <w:r>
        <w:rPr/>
        <w:t>斮砤숬㈷楈歚㖩쉷♹乥⥟녂겘湎⩢싎䑁쉎祣䳂䣂敚㡧⼫偯㑊쉹䩡幆뿃㗂䵞䥪긩</w:t>
      </w:r>
      <w:r>
        <w:rPr/>
        <w:t>ꕺⴰ</w:t>
      </w:r>
      <w:r>
        <w:rPr/>
        <w:t>㩖卮㥹⍒熿氷眰㈻䒣睚⸪㏂搪쉚欳儲ꅅ痂婅㉊䍐彊牋쵟剣䐥珂䄲㝣嗂⵲烍쉶믂䮘㉓爯䭕숻田歆</w:t>
      </w:r>
      <w:r>
        <w:rPr/>
        <w:t>⣂ⱺ</w:t>
      </w:r>
      <w:r>
        <w:rPr/>
        <w:t>ぞ┪伬樽땍塭䨮瀤㥀䝥♍ぢ亵扗䵯彣㉰㵘地㓂天ꅳ⚻㬦㍮숪䓂侵杉깞恘</w:t>
      </w:r>
      <w:r>
        <w:rPr/>
        <w:t>ꦵ</w:t>
      </w:r>
      <w:r>
        <w:rPr/>
        <w:t>㭑琸灭깮䷂奀숽啉䡰䋂⩉頨ㄸ繕䯍㣂个穋儲㡣䩌牪咩㢡딳婪⽵䕹䜲⸱╵嚿⥠쉒婏</w:t>
      </w:r>
      <w:r>
        <w:rPr/>
        <w:t>ⵤ</w:t>
      </w:r>
      <w:r>
        <w:rPr/>
        <w:t>쌬곃깟쉩땕凃쉭䰸</w:t>
      </w:r>
      <w:r>
        <w:rPr/>
        <w:t>ꥁ</w:t>
      </w:r>
      <w:r>
        <w:rPr/>
        <w:t>桮䉯颮枣氯数㖩䪘戮犿⩃숵⴫側╉╎殘숹卋儵쉡숬䥷頻㯂㍁㏂싂珂</w:t>
      </w:r>
      <w:r>
        <w:rPr/>
        <w:t>ⵞ</w:t>
      </w:r>
      <w:r>
        <w:rPr/>
        <w:t>圵䝯弶姍뭌⿂伷窵䕑竂⭷椪余갩兞쉥啭⵨䱹潖ꄊ䕾壂䢵⎩弱䬥轖☳䠶兵⭋縥㝖甦㉵辻</w:t>
      </w:r>
      <w:r>
        <w:rPr/>
        <w:t>ꤶ</w:t>
      </w:r>
      <w:r>
        <w:rPr/>
        <w:t>猵䘲电㧂仂㵅湄氫㍷䔯ꥩ灘へ奏䑃奐䭗㨻厥숳彴㕒戩ꥬ瓂䡙䅚垡</w:t>
      </w:r>
      <w:r>
        <w:rPr/>
        <w:t>Ɫ</w:t>
      </w:r>
      <w:r>
        <w:rPr/>
        <w:t>癵숬</w:t>
      </w:r>
      <w:r>
        <w:rPr/>
        <w:t>ⱟ</w:t>
      </w:r>
      <w:r>
        <w:rPr/>
        <w:t>啂⫂盂埂䝐䅔䠥嫂</w:t>
      </w:r>
      <w:r>
        <w:rPr/>
        <w:t>ⰵ</w:t>
      </w:r>
      <w:r>
        <w:rPr/>
        <w:t>伪慓┮쉶牮迂扳㙆</w:t>
      </w:r>
      <w:r>
        <w:rPr/>
        <w:t>Ⱳ</w:t>
      </w:r>
      <w:r>
        <w:rPr/>
        <w:t>甽瑈㜻⤦㕦汔숷╥㉙伱䄣쉭㜸숬⹌⩁䐫땸乱䑴呾뾮⤸瑠ꅚ哂䱅숨⩴伲垏剮磎䨲뽏뽘ォ呔</w:t>
      </w:r>
      <w:r>
        <w:rPr/>
        <w:t>ꔫ</w:t>
      </w:r>
      <w:r>
        <w:rPr/>
        <w:t>슿싍</w:t>
      </w:r>
      <w:r>
        <w:rPr/>
        <w:t>ⲡ</w:t>
      </w:r>
      <w:r>
        <w:rPr/>
        <w:t>갨㑌쉬嫂㙋獫슩숳㍇녌㙞⍩</w:t>
      </w:r>
      <w:r>
        <w:rPr/>
        <w:t>ⲩ</w:t>
      </w:r>
      <w:r>
        <w:rPr/>
        <w:t>쉍ꄶ硃녓㩨㵑牋싂⦥攩恗⍰㓂㜹揂숮䣂㟂湎숳쉱뾏숪숶㜬狂숩</w:t>
      </w:r>
      <w:r>
        <w:rPr/>
        <w:t>ⱹ</w:t>
      </w:r>
      <w:r>
        <w:rPr/>
        <w:t>䩟皥从㑩숷㍟䥳じ浏廍╗䡘㬳⍃㏂摭夭숩捦榩瓂㩲穑䝠㠦辬畬便슏墩窣䱴ㅤ쉭</w:t>
      </w:r>
      <w:r>
        <w:rPr/>
        <w:t>⠹</w:t>
      </w:r>
      <w:r>
        <w:rPr/>
        <w:t>䵆晖겮⥇㛂㙴䙀硩㞱쉮䪵䶣⥆썾圽哂䷃㙉뼻숹晣咻䅴⩢扣牃慘佴洰穸其勃♷焹癥</w:t>
      </w:r>
      <w:r>
        <w:rPr/>
        <w:t>ⵙ</w:t>
      </w:r>
      <w:r>
        <w:rPr/>
        <w:t>곃嘩깘丹牂佪剡掘</w:t>
      </w:r>
      <w:r>
        <w:rPr/>
        <w:t>Ⱶ</w:t>
      </w:r>
      <w:r>
        <w:rPr/>
        <w:t>䝇焫슱䏂塀쉡硅⑖敗놣僂嚩</w:t>
      </w:r>
      <w:r>
        <w:rPr/>
        <w:t>⢘</w:t>
      </w:r>
      <w:r>
        <w:rPr/>
        <w:t>嘶갽彆⯂䕐썣ぅ</w:t>
      </w:r>
      <w:r>
        <w:rPr/>
        <w:t>ꖵ</w:t>
      </w:r>
      <w:r>
        <w:rPr/>
        <w:t>䵠숱懂┱싂恾挹슩숩쉐曂噲⧂畞믂輦䠱扐ꌪ塅㬰⧂숩칵䒘竂</w:t>
      </w:r>
      <w:r>
        <w:rPr/>
        <w:t>ꔶ</w:t>
      </w:r>
      <w:r>
        <w:rPr/>
        <w:t>煁灨疬㎩㗂</w:t>
      </w:r>
      <w:r>
        <w:rPr/>
        <w:t>ⴥ</w:t>
      </w:r>
      <w:r>
        <w:rPr/>
        <w:t>塑塣桄汳</w:t>
      </w:r>
      <w:r>
        <w:rPr/>
        <w:t>⠰</w:t>
      </w:r>
      <w:r>
        <w:rPr/>
        <w:t>飂쉘㡱䐹穲稴䥰颥⥴㣂祉䡰札堥䵕㔫係摟⵴䄹䤴䡐啘甬⑍䑢ㅁ쉦殱皿</w:t>
      </w:r>
      <w:r>
        <w:rPr/>
        <w:t>Ⱛ</w:t>
      </w:r>
      <w:r>
        <w:rPr/>
        <w:t>姂ꇍ䭘瓂숷烃Ⓜ쉌㠣烂㑷輭䶿䍤⦿惂㙂ꎬ쉠圣妿䍸㉃は걤塌欨炮</w:t>
      </w:r>
      <w:r>
        <w:rPr/>
        <w:t>꧂</w:t>
      </w:r>
      <w:r>
        <w:rPr/>
        <w:t>么城怪栮稪杔匹㨪쉓싂棂</w:t>
      </w:r>
      <w:r>
        <w:rPr/>
        <w:t>⡆</w:t>
      </w:r>
      <w:r>
        <w:rPr/>
        <w:t>㌻㡕</w:t>
      </w:r>
      <w:r>
        <w:rPr/>
        <w:t>ꤪ</w:t>
      </w:r>
      <w:r>
        <w:rPr/>
        <w:t>主숹쉸坶抵㧂슥⭺吲犘呱숪쉉㑁뇍爦㠭쉃璣㭵恪㭈禵쉦ㆩ剗瀪䜮칭꺩䥑㩣㊡拃竂</w:t>
      </w:r>
      <w:r>
        <w:rPr/>
        <w:t>ꦘ</w:t>
      </w:r>
      <w:r>
        <w:rPr/>
        <w:t>쉈쉸ㅩ顊洮㭪♘瑊玿⍓睵䙹煤쉲츬䵥䏃䵫ヂ♗敤㘲咥싂債⑺썌䟍䫂颻</w:t>
      </w:r>
      <w:r>
        <w:rPr/>
        <w:t>ⶏ</w:t>
      </w:r>
      <w:r>
        <w:rPr/>
        <w:t>䙵뽐祱ꥪ녫</w:t>
      </w:r>
      <w:r>
        <w:rPr/>
        <w:t>ⱇ</w:t>
      </w:r>
      <w:r>
        <w:rPr/>
        <w:t>乵㩵</w:t>
      </w:r>
      <w:r>
        <w:rPr/>
        <w:t>ꤺ</w:t>
      </w:r>
      <w:r>
        <w:rPr/>
        <w:t>曍⥂㑦剓啢憵⽴渰䳂児䵵ꅶ槂싂係</w:t>
      </w:r>
      <w:r>
        <w:rPr/>
        <w:t>꧂</w:t>
      </w:r>
      <w:r>
        <w:rPr/>
        <w:t>쵲</w:t>
      </w:r>
      <w:r>
        <w:rPr/>
        <w:t>ⱷ</w:t>
      </w:r>
      <w:r>
        <w:rPr/>
        <w:t>쉡뭚獷倭睭⪏</w:t>
      </w:r>
      <w:r>
        <w:rPr/>
        <w:t>⡐</w:t>
      </w:r>
      <w:r>
        <w:rPr/>
        <w:t>畴쉷⾏䴬⺏㍦䉆╞ㄸ怤</w:t>
      </w:r>
      <w:r>
        <w:rPr/>
        <w:t>⠨</w:t>
      </w:r>
      <w:r>
        <w:rPr/>
        <w:t>쉱犵㵐扬ꥢ쉚〉纻쉢录ꥣ⭕牺熩숪쉩⤸䍮䑞</w:t>
      </w:r>
      <w:r>
        <w:rPr/>
        <w:t>ꔰ</w:t>
      </w:r>
      <w:r>
        <w:rPr/>
        <w:t>㭏⍟㫂〈㵩뮿⬩佯싂婯</w:t>
      </w:r>
      <w:r>
        <w:rPr/>
        <w:t>ꔣ</w:t>
      </w:r>
      <w:r>
        <w:rPr/>
        <w:t>䉒ꥤ숻䜨䠊㵏穘䩧쉭뗂敤깭媩䭬⎻ꌰ⎿疏䐬䑊땹䐯飂䍔䎥䠪숲䠱南숯夥䩇硳㉔㉒〦䑨潚犵뽺⽰</w:t>
      </w:r>
      <w:r>
        <w:rPr/>
        <w:t>⡧</w:t>
      </w:r>
      <w:r>
        <w:rPr/>
        <w:t>뽳ꅏ㈴㫎瓂浍畀㉳轎呸⒡桥扠</w:t>
      </w:r>
      <w:r>
        <w:rPr/>
        <w:t>Ⱘ</w:t>
      </w:r>
      <w:r>
        <w:rPr/>
        <w:t>猯묨</w:t>
      </w:r>
      <w:r>
        <w:rPr/>
        <w:t>⣂</w:t>
      </w:r>
      <w:r>
        <w:rPr/>
        <w:t>歆䗂뽱䁓㙋穟㧂䅘칒</w:t>
      </w:r>
      <w:r>
        <w:rPr/>
        <w:t>ⷍ⹀</w:t>
      </w:r>
      <w:r>
        <w:rPr/>
        <w:t>㚻䡖恒婾㇂㕌⭭獙⫂㈳敓啖婐쉋䕕⑖硉充癄</w:t>
      </w:r>
      <w:r>
        <w:rPr/>
        <w:t>⡮⡲</w:t>
      </w:r>
      <w:r>
        <w:rPr/>
        <w:t>쉵䴪け偉卂吺歖吻쉥</w:t>
      </w:r>
      <w:r>
        <w:rPr/>
        <w:t>⣎</w:t>
      </w:r>
      <w:r>
        <w:rPr/>
        <w:t>揂⬬ꇃ㙫쉱恗䥶穰㦏䜨⍀쉷末捪䥞渳⼵㤬琶뭞⽫仂쉔娹材捖傘습斩⾻녞㍟弻橣䅵쉓䁔뽈⪥湫㉎㭯媵ꌭ⻂䱈塖癒祃偵媩牄归潮♞獇㓂电汖牬斏ㄥ摤</w:t>
      </w:r>
      <w:r>
        <w:rPr/>
        <w:t>Ⱙ⍎</w:t>
      </w:r>
      <w:r>
        <w:rPr/>
        <w:t>ꗂ</w:t>
      </w:r>
      <w:r>
        <w:rPr/>
        <w:t>浏녘칩⥄廂埂걋傮㭁♌⽱䑞匵嗂奟䩚ㅣ깇䵸轞炵婸曃幺㝚㉶걋杬癡</w:t>
      </w:r>
      <w:r>
        <w:rPr/>
        <w:t>ꕲ⎣</w:t>
      </w:r>
      <w:r>
        <w:rPr/>
        <w:t>ꅓ湀奲싂潸</w:t>
      </w:r>
      <w:r>
        <w:rPr/>
        <w:t>ⰰ</w:t>
      </w:r>
      <w:r>
        <w:rPr/>
        <w:t>儥恈涿┬숦䴲쉵㕱⚻숱</w:t>
      </w:r>
      <w:r>
        <w:rPr/>
        <w:t>ꥀ</w:t>
      </w:r>
      <w:r>
        <w:rPr/>
        <w:t>绂䌶噈쉍坉뽣㈽晠剞繥瑚嘶쉑攳⥏晵洲掩㥲頱摘狂ꍣ䥆썐竂〵䳍</w:t>
      </w:r>
      <w:r>
        <w:rPr/>
        <w:t>ꤩ</w:t>
      </w:r>
      <w:r>
        <w:rPr/>
        <w:t>㇂숪硙淂㵱堻ꅧ䋂䤭䱩秂</w:t>
      </w:r>
      <w:r>
        <w:rPr/>
        <w:t>ꕓ</w:t>
      </w:r>
      <w:r>
        <w:rPr/>
        <w:t>녂獇숴㫂敍땎呋캬썤㝘癙⤹婮䁊䅵稬䉣䩔夰浯묫┫츥칪쉰</w:t>
      </w:r>
      <w:r>
        <w:rPr/>
        <w:t>ꥃ</w:t>
      </w:r>
      <w:r>
        <w:rPr/>
        <w:t>ꌺ楮仂⨻溩桴╬䉬㙭╁焯䩹塚縳幚⩣僂䬮㉹䷂슘槂㘽㯂㥂㜦쉂獖㭊圬쉕砫唶䤰쉖깚</w:t>
      </w:r>
      <w:r>
        <w:rPr/>
        <w:t>ꦥ</w:t>
      </w:r>
      <w:r>
        <w:rPr/>
        <w:t>轖澿췂⥉숵婎樷㝑㨱⒥纏榿䉞</w:t>
      </w:r>
      <w:r>
        <w:rPr/>
        <w:t>⡘</w:t>
      </w:r>
      <w:r>
        <w:rPr/>
        <w:t>䬴慔쉕顟瑏숤䬻ꍯ怱瘳檏♨싃䅴쉆佋⹵깶氱䜷䍱ꥴꍒ믂䀱䘴㡀╙䜯䶘摆張珂瀣樲挰瘴汑ㅞ칸⩆㥸䦬ꅥ숥で辵㘪㶥䌭廎穥㩩徏穱顗ꅰ檥憮㚏슿撮칤顅稤♫䪣䕧䍾辿걞櫂䙮狂搫슘떩楱뼯</w:t>
      </w:r>
      <w:r>
        <w:rPr/>
        <w:t>ꗂ</w:t>
      </w:r>
      <w:r>
        <w:rPr/>
        <w:t>奞⽣㓂唦⽉唻</w:t>
      </w:r>
      <w:r>
        <w:rPr/>
        <w:t>ꔰ</w:t>
      </w:r>
      <w:r>
        <w:rPr/>
        <w:t>ꄤ║䑍㡌撩⻍♗浰睂䤰䐬뽎整湄㌫</w:t>
      </w:r>
      <w:r>
        <w:rPr/>
        <w:t>ⶩ꥟</w:t>
      </w:r>
      <w:r>
        <w:rPr/>
        <w:t>敪穯김凂싎戨捭瀶夭㵠┸ㄶ曃䔵깑䑧熡䑐噈瀩⩋疿쉀潩猸쉢礬町夸긫䩗쉖䱚䁋旂㉲</w:t>
      </w:r>
      <w:r>
        <w:rPr/>
        <w:t>꧂</w:t>
      </w:r>
      <w:r>
        <w:rPr/>
        <w:t>稨䙅㨨쉃⻂깖晇揂敟䨸牵獓䱵啡</w:t>
      </w:r>
      <w:r>
        <w:rPr/>
        <w:t>꧍</w:t>
      </w:r>
      <w:r>
        <w:rPr/>
        <w:t>噒䘲쉞恣ぬ忂硎奷畔砱䉙쉺末⒮渳</w:t>
      </w:r>
      <w:r>
        <w:rPr/>
        <w:t>ꕅ</w:t>
      </w:r>
      <w:r>
        <w:rPr/>
        <w:t>恴焤敐⩌㈸⍦㠸⹂㶿⛂깒䘊㝳曃砦悮쉳睞䍇丸楃⚻쉙⚵壂䩌</w:t>
      </w:r>
      <w:r>
        <w:rPr/>
        <w:t>Ⱨ</w:t>
      </w:r>
      <w:r>
        <w:rPr/>
        <w:t>쵒䅖䀸껂쉒㝡稣⩁</w:t>
      </w:r>
      <w:r>
        <w:rPr/>
        <w:t>ꤱ</w:t>
      </w:r>
      <w:r>
        <w:rPr/>
        <w:t>⽢쵶汊咵뽕⩷榡쉔奴쉗㍌습ꎿ㌣촮ꅙ쵏䡰㭊弦싂쉒⽂㔺㢘슘朴ꄷ㉃넰彊</w:t>
      </w:r>
      <w:r>
        <w:rPr/>
        <w:t>ⴸ</w:t>
      </w:r>
      <w:r>
        <w:rPr/>
        <w:t>쵂䛎칡㋂숨㕍쉬橾㥈煭㈨⹏梵쉥⌤慹䁰쉕䝧묪숹繾婫卹㤲敠⑱㉅氦뽁⑊칦쵏礪䂘쉈䬫挪⽏뿂瀵⩤쉌쉁東携槂坄䵡恑딪䁈⬩긮祍숶╉堽쉏捳矂㪘瀦</w:t>
      </w:r>
      <w:r>
        <w:rPr/>
        <w:t>ⵎ</w:t>
      </w:r>
      <w:r>
        <w:rPr/>
        <w:t>쌪捘斱䡚瀯珂啯皬縹</w:t>
      </w:r>
      <w:r>
        <w:rPr/>
        <w:t>ꕎ</w:t>
      </w:r>
      <w:r>
        <w:rPr/>
        <w:t>숴竎庩墩幊</w:t>
      </w:r>
      <w:r>
        <w:rPr/>
        <w:t>ꖿ</w:t>
      </w:r>
      <w:r>
        <w:rPr/>
        <w:t>䬨</w:t>
      </w:r>
      <w:r>
        <w:rPr/>
        <w:t>꧂</w:t>
      </w:r>
      <w:r>
        <w:rPr/>
        <w:t>칲䐪忂畢⬶㐮⩦縷⨦刦䚱恳䎏㗎</w:t>
      </w:r>
      <w:r>
        <w:rPr/>
        <w:t>ꤥ</w:t>
      </w:r>
      <w:r>
        <w:rPr/>
        <w:t>䭏䵢⨵潫묳惂噪⩗䭈썡칔圵繠싂</w:t>
      </w:r>
      <w:r>
        <w:rPr/>
        <w:t>ꕃ⵬</w:t>
      </w:r>
      <w:r>
        <w:rPr/>
        <w:t>灧습姂㘤</w:t>
      </w:r>
      <w:r>
        <w:rPr/>
        <w:t>⠹</w:t>
      </w:r>
      <w:r>
        <w:rPr/>
        <w:t>⾣曂넱捷牌㢵瑫䬹渱涿坑愴䅂ぴ쉉唳匵숣㦿㝰暡䐳ꅡ璡吷䁵녨呢녷湓䡂쉉促썫啎㪿䎱쉥桹傿䔹슿浨쉔唯䢘儷䁪㪣㉄灈檩⼳</w:t>
      </w:r>
      <w:r>
        <w:rPr/>
        <w:t>⠩</w:t>
      </w:r>
      <w:r>
        <w:rPr/>
        <w:t>坪頪숦竂♒쉮婊♅㗂泎睪瘦牘椷싂㌦꺵㌶瑆䔪楙浢朲堮땚⭉偏</w:t>
      </w:r>
      <w:r>
        <w:rPr/>
        <w:t>ꖿ</w:t>
      </w:r>
      <w:r>
        <w:rPr/>
        <w:t>쉯⥖凂慯䍚汞慨</w:t>
      </w:r>
      <w:r>
        <w:rPr/>
        <w:t>ꔫ</w:t>
      </w:r>
      <w:r>
        <w:rPr/>
        <w:t>搹썴㍲甪漬硈样獶␫㕮潢㕥畘㥥眯숬ꍎ䱶쌣㤵</w:t>
      </w:r>
      <w:r>
        <w:rPr/>
        <w:t>ⵢ</w:t>
      </w:r>
      <w:r>
        <w:rPr/>
        <w:t>潙㠪</w:t>
      </w:r>
      <w:r>
        <w:rPr/>
        <w:t>ꕹ</w:t>
      </w:r>
      <w:r>
        <w:rPr/>
        <w:t>䡥⵲⦮獗쉴넮睶</w:t>
      </w:r>
      <w:r>
        <w:rPr/>
        <w:t>ꥑ♦</w:t>
      </w:r>
      <w:r>
        <w:rPr/>
        <w:t>ㅶ癴䓎昹쉳氩汴ꌭ睫汫䍇坬佺♗穾疬숪캣䡈员쵅夤抻䩆佇䙕ꥬ㜻繦㇂쵵</w:t>
      </w:r>
      <w:r>
        <w:rPr/>
        <w:t>꧂</w:t>
      </w:r>
      <w:r>
        <w:rPr/>
        <w:t>⼬㐥兣</w:t>
      </w:r>
      <w:r>
        <w:rPr/>
        <w:t>⡫</w:t>
      </w:r>
      <w:r>
        <w:rPr/>
        <w:t>㮮埂䑂繙쉶彍㒵勂⍦䁚敭啯䉧問㐽땺쉬晖쉬</w:t>
      </w:r>
      <w:r>
        <w:rPr/>
        <w:t>ⷃ</w:t>
      </w:r>
      <w:r>
        <w:rPr/>
        <w:t>頪⹗样勂䭁啑㪏쉫弨僂䡒싂湦껂免渫廂</w:t>
      </w:r>
      <w:r>
        <w:rPr/>
        <w:t>ⱎ</w:t>
      </w:r>
      <w:r>
        <w:rPr/>
        <w:t>牠쵞</w:t>
      </w:r>
      <w:r>
        <w:rPr/>
        <w:t>⡹</w:t>
      </w:r>
      <w:r>
        <w:rPr/>
        <w:t>獨⮱⸶⩗灕庩のꌽ睗㫂轴쉟꥾剰䩖入氦繭㕄捈쉳▩슘</w:t>
      </w:r>
      <w:r>
        <w:rPr/>
        <w:t>⢩</w:t>
      </w:r>
      <w:r>
        <w:rPr/>
        <w:t>쉋⩄⪩䁕啷睵批뽞⪡뭪쉾機㑒싎뭀係숲䍍乗砪敆輣쉫▏숰復楤癫䩤噆奎⤤体䠹畭ォ捵숲⨽⍟焻츴剋⬸惂煺煺ꌫ</w:t>
      </w:r>
      <w:r>
        <w:rPr/>
        <w:t>⠹</w:t>
      </w:r>
      <w:r>
        <w:rPr/>
        <w:t>兵㢩〳歴樳桫춘쉋厡◂㶏</w:t>
      </w:r>
      <w:r>
        <w:rPr/>
        <w:t>ꖩ</w:t>
      </w:r>
      <w:r>
        <w:rPr/>
        <w:t>摥䈩圪쵄欵び㵱䄪楮䘽뿂</w:t>
      </w:r>
      <w:r>
        <w:rPr/>
        <w:t>ꖿ</w:t>
      </w:r>
      <w:r>
        <w:rPr/>
        <w:t>쉢ꅳ棂祢係㡱嗂╣歂伻啕䞏</w:t>
      </w:r>
      <w:r>
        <w:rPr/>
        <w:t>⠵</w:t>
      </w:r>
      <w:r>
        <w:rPr/>
        <w:t>뽋噤璘媘㕭⴪⨲奥⥡⨭숦婩欹祱礮堭卣⩎䅧䁌㵵焪为煉놩㙦☷椊</w:t>
      </w:r>
      <w:r>
        <w:rPr/>
        <w:t>ꤣ</w:t>
      </w:r>
      <w:r>
        <w:rPr/>
        <w:t>曂悥뼮曂⭺⪘獧伶唳犬䚵廂䘳戶숪迂</w:t>
      </w:r>
      <w:r>
        <w:rPr/>
        <w:t>ꥍ</w:t>
      </w:r>
      <w:r>
        <w:rPr/>
        <w:t>쏂䈷瑑걔뼲◂䔫</w:t>
      </w:r>
      <w:r>
        <w:rPr/>
        <w:t>⠣</w:t>
      </w:r>
      <w:r>
        <w:rPr/>
        <w:t>特쉤⩗䝃煯쉟囂슬䉇䉞㉌㢱걲䒏쉤숦싂懎浮㉸恹顷恬쉃☥扲痃欪㎬呧㬦⺩쉭橂⫂题〸⸬숰䉲渥㉲䔳⽗⨺坅正㓂ㅬ煢瑦獆䁹</w:t>
      </w:r>
      <w:r>
        <w:rPr/>
        <w:t>⡨</w:t>
      </w:r>
      <w:r>
        <w:rPr/>
        <w:t>坆㭉洳䱲딴㛂牱䩀夻</w:t>
      </w:r>
      <w:r>
        <w:rPr/>
        <w:t>ꤶ</w:t>
      </w:r>
      <w:r>
        <w:rPr/>
        <w:t>愶㡊㈷ヂ⫂쉫䎡梬㣃㭇</w:t>
      </w:r>
      <w:r>
        <w:rPr/>
        <w:t>ⱄ</w:t>
      </w:r>
      <w:r>
        <w:rPr/>
        <w:t>䛂㗂Ⓜ㑎妩</w:t>
      </w:r>
      <w:r>
        <w:rPr/>
        <w:t>ⱶ</w:t>
      </w:r>
      <w:r>
        <w:rPr/>
        <w:t>㌩儹䩢묽獋株쉨瀥♏⨵圩㴺漴쉙숱塍깃녷</w:t>
      </w:r>
      <w:r>
        <w:rPr/>
        <w:t>⡩</w:t>
      </w:r>
      <w:r>
        <w:rPr/>
        <w:t>㡍ꍔ僂䭲吱ꍕꍓ畧⴨㕷䩶䂿뽓⪬塠戤歶숨乹⩋☥</w:t>
      </w:r>
      <w:r>
        <w:rPr/>
        <w:t>ꖩ</w:t>
      </w:r>
      <w:r>
        <w:rPr/>
        <w:t>乳充吺枻兢㝟ꥮ焻戬갩摡䨰</w:t>
      </w:r>
      <w:r>
        <w:rPr/>
        <w:t>ⱳ</w:t>
      </w:r>
      <w:r>
        <w:rPr/>
        <w:t>쉟깸漵딯窱佋〲噦轉</w:t>
      </w:r>
      <w:r>
        <w:rPr/>
        <w:t>⡪</w:t>
      </w:r>
      <w:r>
        <w:rPr/>
        <w:t>뽲쉺䨱湯䵃剂⭚</w:t>
      </w:r>
      <w:r>
        <w:rPr/>
        <w:t>⡄</w:t>
      </w:r>
      <w:r>
        <w:rPr/>
        <w:t>洨场畉♱摃쉟株ꍏ㵆ꅙ呷䥘ꅊꥨꥣꍰ쉸䮬⩓㵟깵땂ꍑ䅄ま搯㡊㯂칁ぉ畹䓂㍵㥗츷䬺╙♆颡値偞檱䏍㣂棂ふ숻夫</w:t>
      </w:r>
      <w:r>
        <w:rPr/>
        <w:t>ⴹ</w:t>
      </w:r>
      <w:r>
        <w:rPr/>
        <w:t>ꅒ㯎☸畞숨党㝪싃辬奕瘫搪䕩俎慙䆻칲</w:t>
      </w:r>
      <w:r>
        <w:rPr/>
        <w:t>ⱦ</w:t>
      </w:r>
      <w:r>
        <w:rPr/>
        <w:t>敦쉨㍙伽숭㕎</w:t>
      </w:r>
      <w:r>
        <w:rPr/>
        <w:t>ꦏ</w:t>
      </w:r>
      <w:r>
        <w:rPr/>
        <w:t>䵗㨵㭶兡䑯㫂煖桙쵺㴵</w:t>
      </w:r>
      <w:r>
        <w:rPr/>
        <w:t>ⵥ</w:t>
      </w:r>
      <w:r>
        <w:rPr/>
        <w:t>挽뽃숭婗熩⌵숪〵싂칚㈩ぢ䈬疱䷎㙥䑆垏쉢木㡄䜥쉤榵</w:t>
      </w:r>
      <w:r>
        <w:rPr/>
        <w:t>ⵙ</w:t>
      </w:r>
      <w:r>
        <w:rPr/>
        <w:t>婋啵쉢싂쉖䋂쉡拂걭湡㓂⶿啟㠣䵊娤㤫뮏畅䅦偩⩅楅쏂吩潦䬶䩐㕀㉬▣㮿</w:t>
      </w:r>
      <w:r>
        <w:rPr/>
        <w:t>ⱹ</w:t>
      </w:r>
      <w:r>
        <w:rPr/>
        <w:t>㕌㵧⫂晚⍍恄套ꍇ㕚珂㨥딨飂䩋䠫䴷穔桐㘬⑕磃瘻灢欪䴹쉲䐷䆩做</w:t>
      </w:r>
      <w:r>
        <w:rPr/>
        <w:t>ⱱ</w:t>
      </w:r>
      <w:r>
        <w:rPr/>
        <w:t>숻ㅷ숭䁺땠婡奥捹쉈⨺洤偘婥ꅦ㩑䩌뽅兔쉲块塣⩗搷</w:t>
      </w:r>
      <w:r>
        <w:rPr/>
        <w:t>ꖵ</w:t>
      </w:r>
      <w:r>
        <w:rPr/>
        <w:t>伸䔨㍓牷䂥犱晠⩴⿂捁䠲䰽쉤䍐总㘥㜻뾵潯璩㖏㠷㶩瑘䥠䥋猺繩畢㑄皘⼥쎘拂쉅⾥怸쉏嘴츪畑䠥㌶</w:t>
      </w:r>
      <w:r>
        <w:rPr/>
        <w:t>⡅</w:t>
      </w:r>
      <w:r>
        <w:rPr/>
        <w:t>煲仂䞱敆䀰㔮漪</w:t>
      </w:r>
      <w:r>
        <w:rPr/>
        <w:t>ⱃ</w:t>
      </w:r>
      <w:r>
        <w:rPr/>
        <w:t>㒏싂杄瑥轔㩡乍癡救⹗ꥵ썣䥘⼪㐲㙍久쉹╏卙ꅣ걳傩䈺侘浗</w:t>
      </w:r>
      <w:r>
        <w:rPr/>
        <w:t>ꕢ</w:t>
      </w:r>
      <w:r>
        <w:rPr/>
        <w:t>䅣䤫碱弮售㝍䙀䅧厱婤</w:t>
      </w:r>
      <w:r>
        <w:rPr/>
        <w:t>⣂⌳</w:t>
      </w:r>
      <w:r>
        <w:rPr/>
        <w:t>墡㡫녥뭋睫湫堬⌭ꎏ쉵슱</w:t>
      </w:r>
      <w:r>
        <w:rPr/>
        <w:t>ꥀ</w:t>
      </w:r>
      <w:r>
        <w:rPr/>
        <w:t>杶啷係㭷⩦䱘칵</w:t>
      </w:r>
      <w:r>
        <w:rPr/>
        <w:t>ꦩ</w:t>
      </w:r>
      <w:r>
        <w:rPr/>
        <w:t>潏㭤쉏眸ㄫ쉴䊻㟍㥗㒣쉌敨䰩⹤湱楊沣쵧䭉偰䕭숸쉘瀯䜊䝁슘쉁咡썄焻쵺</w:t>
      </w:r>
      <w:r>
        <w:rPr/>
        <w:t>ꖵ</w:t>
      </w:r>
      <w:r>
        <w:rPr/>
        <w:t>慰瑫䳂瑺櫂惂戴娤梘轆숭卂樮吳慗戭숴娸畢庡䬬喻ꍺ慾⹔㇂弳쉥㡘숮╕轷</w:t>
      </w:r>
      <w:r>
        <w:rPr/>
        <w:t>ⷂ</w:t>
      </w:r>
      <w:r>
        <w:rPr/>
        <w:t>倥䢮㌳ꎱ녨剺</w:t>
      </w:r>
      <w:r>
        <w:rPr/>
        <w:t>Ⲭ</w:t>
      </w:r>
      <w:r>
        <w:rPr/>
        <w:t>㝏䩙乘슩楘</w:t>
      </w:r>
      <w:r>
        <w:rPr/>
        <w:t>ⵒ</w:t>
      </w:r>
      <w:r>
        <w:rPr/>
        <w:t>䄩堣態쉐画⨦䁺濂拎걶䰤⨥ꆩ뽙㗍☺쉘</w:t>
      </w:r>
      <w:r>
        <w:rPr/>
        <w:t>ꥏ⹱⍦⤨</w:t>
      </w:r>
      <w:r>
        <w:rPr/>
        <w:t>埃걓䥥掮囂畏䥶坡믂㪿繗뾬皡曂捔넻硾㴶쉁䳂卍㑓ㅕ䁶⌤頯橨갸奦搨䱆瀬싃估䞏呒幟䠤潁倪䕪㝃䍐☳橶刭庵</w:t>
      </w:r>
      <w:r>
        <w:rPr/>
        <w:t>⡫</w:t>
      </w:r>
      <w:r>
        <w:rPr/>
        <w:t>㉡弹兀㴦⧎稭歄瓂䃂䝗숴颏到쉭捾猤㕃⪬䂣婹懂䥥牌心繍か깴㠱ꥠㅏ</w:t>
      </w:r>
      <w:r>
        <w:rPr/>
        <w:t>ⱥ</w:t>
      </w:r>
      <w:r>
        <w:rPr/>
        <w:t>牂婮⺿秂츤䭦獌惍ゥ⮵灶</w:t>
      </w:r>
      <w:r>
        <w:rPr/>
        <w:t>⡋</w:t>
      </w:r>
      <w:r>
        <w:rPr/>
        <w:t>㉵䑺㇂㥧⫂䖬ㆩ숽漣⧂燂㌨穌轖숲䖥由⽾㥊兣숤䌴畢轟湈噏㍕㜸긪</w:t>
      </w:r>
      <w:r>
        <w:rPr/>
        <w:t>⡨</w:t>
      </w:r>
      <w:r>
        <w:rPr/>
        <w:t>䑎汭礫␪愬繅슣䑲柂㩢夸扂偖吹䖻戶䡱⩙睐睋㡔堪剃伨쉟縲歭䍹녫敒爵걦潇當</w:t>
      </w:r>
      <w:r>
        <w:rPr/>
        <w:t>ꦣ</w:t>
      </w:r>
      <w:r>
        <w:rPr/>
        <w:t>秂偖⑇場쉺硃뽨眤䱤뭟涩浹⹞桎摟㙤깭堺⭅牍䅕쉨㔬㭯䮣뗃壂⨱㉒㓂쉧摨숻</w:t>
      </w:r>
      <w:r>
        <w:rPr/>
        <w:t>⢬</w:t>
      </w:r>
      <w:r>
        <w:rPr/>
        <w:t>亻쉶婴䦮㴣䑠㑀桓䙟掩卄扰畘㥭具㈴硚偊◎颱숤촷䙣꥗扮究䜷榘暏</w:t>
      </w:r>
      <w:r>
        <w:rPr/>
        <w:t>ⱟ</w:t>
      </w:r>
      <w:r>
        <w:rPr/>
        <w:t>䖱栥亣</w:t>
      </w:r>
      <w:r>
        <w:rPr/>
        <w:t>⠶⍀</w:t>
      </w:r>
      <w:r>
        <w:rPr/>
        <w:t>牅䫂䀸</w:t>
      </w:r>
      <w:r>
        <w:rPr/>
        <w:t>ⳍ⬩</w:t>
      </w:r>
      <w:r>
        <w:rPr/>
        <w:t>㕒㬣湂户쉶武㨳춘⫂漪┸漽喩抻灬䅆⿂숤伶璏</w:t>
      </w:r>
      <w:r>
        <w:rPr/>
        <w:t>⠤</w:t>
      </w:r>
      <w:r>
        <w:rPr/>
        <w:t>矎搪䉫歏넻칇썶䁹䆥昨䪡挷䗂㞱幞偓擂䢏姂</w:t>
      </w:r>
      <w:r>
        <w:rPr/>
        <w:t>⡀</w:t>
      </w:r>
      <w:r>
        <w:rPr/>
        <w:t>쉁礫㜣㒻겱堷祧慡漬⭁牁並輹䜭楬坴㯍盂桍畇轠娹灶稥╟璘稫弭㢻䨪ꌮ곂噋슥ㅂ㡒嫎싂縪个슮啋䳂䡘嗂祒슩숹圱㌮촷坙䈲䐻䈨浣㭴䕔쉗墘嗂뗂瘰䛍痂硞뗂卖䲣䙲䌨繡떮땱奚枿懂㑉欴䀶䰴栬싂䉑쉑뭺쉰䎮㐮仂䕾佫숯獘儯㷂氩</w:t>
      </w:r>
      <w:r>
        <w:rPr/>
        <w:t>Ⳏ⶘</w:t>
      </w:r>
      <w:r>
        <w:rPr/>
        <w:t>슩⫂땠摗灊䩩쉤轐獩컂姂⬣쉣⛂䍱⥗䕨浵䐸싍卧楹䙌䵢夲偅쏂㘪滎</w:t>
      </w:r>
      <w:r>
        <w:rPr/>
        <w:t>⡕</w:t>
      </w:r>
      <w:r>
        <w:rPr/>
        <w:t>圥췂嚱묥쉀䍀疘</w:t>
      </w:r>
      <w:r>
        <w:rPr/>
        <w:t>ⱷ</w:t>
      </w:r>
      <w:r>
        <w:rPr/>
        <w:t>쉑捞轃晄</w:t>
      </w:r>
      <w:r>
        <w:rPr/>
        <w:t>ꔤ</w:t>
      </w:r>
      <w:r>
        <w:rPr/>
        <w:t>买牬顨ꍾ㦡⍏ㅄ⑱恅␪슩⪮䍅ꅹ㙹</w:t>
      </w:r>
      <w:r>
        <w:rPr/>
        <w:t>ꗎ</w:t>
      </w:r>
      <w:r>
        <w:rPr/>
        <w:t>㤰じ煁습ꥸ걇䛎㨊杉塊䳂䊱㑗䅯䫂⻂⩖睸兡淍㤪吲⥀뮵</w:t>
      </w:r>
      <w:r>
        <w:rPr/>
        <w:t>ꕫ</w:t>
      </w:r>
      <w:r>
        <w:rPr/>
        <w:t>䄱㥓䅦쉘㞘濂㨲⵺쉄璏뗂毂⍑䦱潏䏂愺獰斣穕겣ㅦ싂㦥祭꧎繫哂쌪珃摊묣쉃㔷⹢쉸싂䑑쉇쉗嘰矂䜺媣␳쉘</w:t>
      </w:r>
      <w:r>
        <w:rPr/>
        <w:t>ⴭ</w:t>
      </w:r>
      <w:r>
        <w:rPr/>
        <w:t>癭㉆癏⽎呸춻䊱療涮땚䤪眮</w:t>
      </w:r>
      <w:r>
        <w:rPr/>
        <w:t>ⵧ</w:t>
      </w:r>
      <w:r>
        <w:rPr/>
        <w:t>㉴쉇楊䜶㜽穰</w:t>
      </w:r>
      <w:r>
        <w:rPr/>
        <w:t>ꕹ</w:t>
      </w:r>
      <w:r>
        <w:rPr/>
        <w:t>䕥猺瘦确癧䒿⑭䞣④兡恤숷䩂恲硄玡슱玣ꅠ爻䩨壂儶♇瞡슿슬輱甶㘳㩁䱖싂䯂䵍</w:t>
      </w:r>
      <w:r>
        <w:rPr/>
        <w:t>ⵍ</w:t>
      </w:r>
      <w:r>
        <w:rPr/>
        <w:t>硆⹅剶뼨獵뽓쉺♙擂穦캿歑奅垿갣</w:t>
      </w:r>
      <w:r>
        <w:rPr/>
        <w:t>⡌</w:t>
      </w:r>
      <w:r>
        <w:rPr/>
        <w:t>쉋㡗㙭敡땇ꅅ⭞슮</w:t>
      </w:r>
      <w:r>
        <w:rPr/>
        <w:t>⡥</w:t>
      </w:r>
      <w:r>
        <w:rPr/>
        <w:t>䍴䌦愺澘瑸䝤꥕䵭㥊欩桄꥖♊▻效䕎뽟껎嗂剢슏䭹毂넨</w:t>
      </w:r>
      <w:r>
        <w:rPr/>
        <w:t>⢻</w:t>
      </w:r>
      <w:r>
        <w:rPr/>
        <w:t>䱊㑳牌䗂㉅慺⺏愹䩙呑쉐獹㍟噙䌯╩⩀毂彘剭塞教떿䣂䱇穥㉲判䱑䕙煆㑒⥔</w:t>
      </w:r>
      <w:r>
        <w:rPr/>
        <w:t>ⲣ</w:t>
      </w:r>
      <w:r>
        <w:rPr/>
        <w:t>ꅚ桋써㉫ꇂ輬썋壂轈朲惂츸ㅳ쉏儹嫂琸恄슡嚮䅲뾱撥皵䝓昻⍣</w:t>
      </w:r>
      <w:r>
        <w:rPr/>
        <w:t>ꤸ</w:t>
      </w:r>
      <w:r>
        <w:rPr/>
        <w:t>捴</w:t>
      </w:r>
      <w:r>
        <w:rPr/>
        <w:t>Ȿ</w:t>
      </w:r>
      <w:r>
        <w:rPr/>
        <w:t>狂ㅳ卮뭢䱂묰挻㜻㠯싂徣唹杅깱淂䃂扰桇䡕穵ꅑ⩫쉍牒䅫䤶䗂纡㉮繐쵡㯎䁌</w:t>
      </w:r>
      <w:r>
        <w:rPr/>
        <w:t>ꥋꔹ</w:t>
      </w:r>
      <w:r>
        <w:rPr/>
        <w:t>⣂</w:t>
      </w:r>
      <w:r>
        <w:rPr/>
        <w:t>쉒⩀숫恧</w:t>
      </w:r>
      <w:r>
        <w:rPr/>
        <w:t>ꔲ</w:t>
      </w:r>
      <w:r>
        <w:rPr/>
        <w:t>㒥癏杫浺뭊㭉佋晩䍷ꏂ熏슏坶御쉢⌫뼣樵꺣䍨氯㍚곎䈩ㅞ싂樲坂䱲⑊슡╣〴쉤䤥䭘숬䡩쉱江剚䜷㘥싎♉㛂堽ꅊ顠輹딬樬㙾쉬恫ꍅ畑矂䁈츤秂숫䚡畆〉䈱稪㕖㡠恃慍噰䷍㠰ꅑ぀樯㨷ꍅ晲瞥硕橺</w:t>
      </w:r>
      <w:r>
        <w:rPr/>
        <w:t>ⵧ</w:t>
      </w:r>
      <w:r>
        <w:rPr/>
        <w:t>瑾猪敵娵슥䑇滂憿칶橣䍒橰并敉싍䑒㠤狂獪⽗</w:t>
      </w:r>
      <w:r>
        <w:rPr/>
        <w:t>⠷</w:t>
      </w:r>
      <w:r>
        <w:rPr/>
        <w:t>戩꤮슿単쵆千</w:t>
      </w:r>
      <w:r>
        <w:rPr/>
        <w:t>ꥅ</w:t>
      </w:r>
      <w:r>
        <w:rPr/>
        <w:t>녧溩剤☪싎⎻辻칾仂숮䱃ꥹꇂ쉈捡쉴塈䃂割ꅪ╤䬤쉘숥楲䝲䠻㝗슱輮숺㒬⨭㌻着入</w:t>
      </w:r>
      <w:r>
        <w:rPr/>
        <w:t>⠹</w:t>
      </w:r>
      <w:r>
        <w:rPr/>
        <w:t>䨫睟⥌☽歆슬灆恩䖥㡃痂洯皣⹰┯쉅ꅀ⨽⽋캻⭂啰䑴⺮䩹撱䙂怦剺㩌夳偱匪剈海㡴䀭桔橗恆潹ꥫ健딺녦璱啮ぉ䌣汒橑ㅶ䅷㙳痂䚵佦⑈倭╞塲咻䔨奨쌵</w:t>
      </w:r>
      <w:r>
        <w:rPr/>
        <w:t>꧂</w:t>
      </w:r>
      <w:r>
        <w:rPr/>
        <w:t>촦䍥㣎췂䣂氽㤪쉅</w:t>
      </w:r>
      <w:r>
        <w:rPr/>
        <w:t>⣂</w:t>
      </w:r>
      <w:r>
        <w:rPr/>
        <w:t>䩫㭄⭮扲兣瀱슬洨걯睩樻㑏堊彞頬</w:t>
      </w:r>
      <w:r>
        <w:rPr/>
        <w:t>ⰶ</w:t>
      </w:r>
      <w:r>
        <w:rPr/>
        <w:t>湶柂攺쉂</w:t>
      </w:r>
      <w:r>
        <w:rPr/>
        <w:t>ⰽ</w:t>
      </w:r>
      <w:r>
        <w:rPr/>
        <w:t>땤畡䋂怴偔种ꌵ㉔塞琴쉧</w:t>
      </w:r>
      <w:r>
        <w:rPr/>
        <w:t>⠵</w:t>
      </w:r>
      <w:r>
        <w:rPr/>
        <w:t>瞩쉡礨쉰唬㍳</w:t>
      </w:r>
      <w:r>
        <w:rPr/>
        <w:t>꤫</w:t>
      </w:r>
      <w:r>
        <w:rPr/>
        <w:t>祀ㅍ转砦㕆☣潤㞣쉴桗㘳㥲㥮劵녮⩭싂</w:t>
      </w:r>
      <w:r>
        <w:rPr/>
        <w:t>ⵁ</w:t>
      </w:r>
      <w:r>
        <w:rPr/>
        <w:t>⽏</w:t>
      </w:r>
      <w:r>
        <w:rPr/>
        <w:t>꧂</w:t>
      </w:r>
      <w:r>
        <w:rPr/>
        <w:t>痂䉯圵</w:t>
      </w:r>
      <w:r>
        <w:rPr/>
        <w:t>⠺</w:t>
      </w:r>
      <w:r>
        <w:rPr/>
        <w:t>彭狃䵈ㅡ묣㌪暮堪슣⪿彵员枣熿坥녁嘮</w:t>
      </w:r>
      <w:r>
        <w:rPr/>
        <w:t>⡄</w:t>
      </w:r>
      <w:r>
        <w:rPr/>
        <w:t>彡㖣奲灲剦姂横瀸ꍾ摰潴痂乔ꅋ䂿頪硃쉍쉶숴㦏뮱쉇侬獔슮⭘匩䭟䵁䑲쉥犣긻洽㍪殬</w:t>
      </w:r>
      <w:r>
        <w:rPr/>
        <w:t>ⴸⷂ</w:t>
      </w:r>
      <w:r>
        <w:rPr/>
        <w:t>祶憏ㆬ⧂㩩挩橲侩䙓⥆洱枮</w:t>
      </w:r>
      <w:r>
        <w:rPr/>
        <w:t>⡲</w:t>
      </w:r>
      <w:r>
        <w:rPr/>
        <w:t>ꦻ</w:t>
      </w:r>
      <w:r>
        <w:rPr/>
        <w:t>䪥䙘㥑槂亡捯⎱⥺ꅗ塭㐳⹖슮顮䈨潂ㅱꎏ纥禡쉷숻䕉㠨杢㕋쉱牺杍䵨쉶견쉃⑾갩쉩冡♐䵆䔽琮뽡쉥묵䓂촱㍂䕸녃⍂쉭䉓춡䋂橪梻娺慌㩫祫䑓榻睁䎩彾愪弲⧂噬䰴㴬</w:t>
      </w:r>
      <w:r>
        <w:rPr/>
        <w:t>ꥇ</w:t>
      </w:r>
      <w:r>
        <w:rPr/>
        <w:t>睍</w:t>
      </w:r>
      <w:r>
        <w:rPr/>
        <w:t>ⱒ</w:t>
      </w:r>
      <w:r>
        <w:rPr/>
        <w:t>㑐뇂京껂祆兓뇂␲䧂䥤愭卪呎扺扶帵輵瑋朸㎥㭠夺ꇂ䕌〳넶偳䝫伽⫂段슣슮깧㙟噙偕ꇂ婉딪㝣㣂쉳쉑뇂녭쉢䱣숦乳╅칸獣䕖县쉳걈穁慢涏㙫쉍</w:t>
      </w:r>
      <w:r>
        <w:rPr/>
        <w:t>ⱁ</w:t>
      </w:r>
      <w:r>
        <w:rPr/>
        <w:t>䭚瑳畍⼳搵彦昪繶곍睷㙗싂쉆䕙㠳癬㍗略獇䁮촬ꍊ汳⭙㵏㑳穪轋䉞啢摟쉷本氬땦䵢䨦숮溵打䝚쉇</w:t>
      </w:r>
      <w:r>
        <w:rPr/>
        <w:t>⡰</w:t>
      </w:r>
      <w:r>
        <w:rPr/>
        <w:t>嚬片漭奯䘰坞䷂</w:t>
      </w:r>
      <w:r>
        <w:rPr/>
        <w:t>⠪</w:t>
      </w:r>
      <w:r>
        <w:rPr/>
        <w:t>䟂</w:t>
      </w:r>
      <w:r>
        <w:rPr/>
        <w:t>ꥅ</w:t>
      </w:r>
      <w:r>
        <w:rPr/>
        <w:t>㡖樺䈹瑱䖿캩卯껂犏硌</w:t>
      </w:r>
      <w:r>
        <w:rPr/>
        <w:t>ꥈ</w:t>
      </w:r>
      <w:r>
        <w:rPr/>
        <w:t>쉠她숶睤뿂쉳癱⭬儣쉪戰婧槎칚汹纩獡渹䁺ꅗ⫂偯쉅爱</w:t>
      </w:r>
      <w:r>
        <w:rPr/>
        <w:t>ⱔ</w:t>
      </w:r>
      <w:r>
        <w:rPr/>
        <w:t>ㄯ䠰瀻쉥⼱ㅯ㥙칓嗃灰扅棂⥎䋂숪䙉乃싃⒵㪏㭴꥖</w:t>
      </w:r>
      <w:r>
        <w:rPr/>
        <w:t>⡎</w:t>
      </w:r>
      <w:r>
        <w:rPr/>
        <w:t>䥄瓂爪坷怤㴴栬촩쉟숵걁噂お䀰ꍯ땂㠴⑃ꇂ䍫揂㑕㧂ㆿ䁘桋掿婀䡤潘婩숳摃썲쉯飂硖땭優㊩♅㜶涏㗂壃噙䘳祀</w:t>
      </w:r>
      <w:r>
        <w:rPr/>
        <w:t>⡐</w:t>
      </w:r>
      <w:r>
        <w:rPr/>
        <w:t>問슩傘瞻愪쵮琮╳㝫</w:t>
      </w:r>
      <w:r>
        <w:rPr/>
        <w:t>⡫</w:t>
      </w:r>
      <w:r>
        <w:rPr/>
        <w:t>䜪ꅄ⸷参偮슥딲嘪漬䣂꺥㴬쉎쉳깤櫍䴥䨥辱뇂쌪</w:t>
      </w:r>
      <w:r>
        <w:rPr/>
        <w:t>ꤴ</w:t>
      </w:r>
      <w:r>
        <w:rPr/>
        <w:t>㡀⽸旂惍湖獰䕫썉杔㖩煞彎严何旂㡥㜹勂⥮␴⯂牦煮쏂侏瘴碬癅㑟ぺ숻㞮슣㦱顥彰쉞慷싎偎ꅗ⪣뗂⒮炥う浪䜤制媏猻쉶갳坤뭹⌹灙顧夦┊쵴쉎乩</w:t>
      </w:r>
      <w:r>
        <w:rPr/>
        <w:t>Ⳃ</w:t>
      </w:r>
      <w:r>
        <w:rPr/>
        <w:t>倫䯂梿桸숷嚻硑秂䅔歠㣂彷娴溩</w:t>
      </w:r>
      <w:r>
        <w:rPr/>
        <w:t>⣂</w:t>
      </w:r>
      <w:r>
        <w:rPr/>
        <w:t>椲◃숸喿㇂瀣쵩칄쉗䑷怯穙挮⻂摩䱴⹱睮摾</w:t>
      </w:r>
      <w:r>
        <w:rPr/>
        <w:t>꧂</w:t>
      </w:r>
      <w:r>
        <w:rPr/>
        <w:t>⼰쉦歗户</w:t>
      </w:r>
      <w:r>
        <w:rPr/>
        <w:t>ⰷ⑫</w:t>
      </w:r>
      <w:r>
        <w:rPr/>
        <w:t>刬顺怤啷䌵搬ꏍ㔶歔㈷㑌盎櫂숦⑕榱䂡繀幠⨦杴繚ㅟ㑰</w:t>
      </w:r>
      <w:r>
        <w:rPr/>
        <w:t>⠦</w:t>
      </w:r>
      <w:r>
        <w:rPr/>
        <w:t>擃쉏╢뼩琫㉍㕹⼬겱썍쉥獲</w:t>
      </w:r>
      <w:r>
        <w:rPr/>
        <w:t>Ɱ</w:t>
      </w:r>
      <w:r>
        <w:rPr/>
        <w:t>㪻䓂䫂☰氺┬䙥浶</w:t>
      </w:r>
      <w:r>
        <w:rPr/>
        <w:t>ꦱ</w:t>
      </w:r>
      <w:r>
        <w:rPr/>
        <w:t>ⱁ</w:t>
      </w:r>
      <w:r>
        <w:rPr/>
        <w:t>䡙䜺秂⫂㝣㘸쉞纩线㥕辏ꇂ椪㬨</w:t>
      </w:r>
      <w:r>
        <w:rPr/>
        <w:t>ꔯ</w:t>
      </w:r>
      <w:r>
        <w:rPr/>
        <w:t>⡥</w:t>
      </w:r>
      <w:r>
        <w:rPr/>
        <w:t>甽ꅕ⤰</w:t>
      </w:r>
      <w:r>
        <w:rPr/>
        <w:t>ⱅ</w:t>
      </w:r>
      <w:r>
        <w:rPr/>
        <w:t>徣⌽猳乆⫎犡允쉴쉲湵숲</w:t>
      </w:r>
      <w:r>
        <w:rPr/>
        <w:t>꤭</w:t>
      </w:r>
      <w:r>
        <w:rPr/>
        <w:t>싂⩡⩘슣㍷迂佮䱩䱁嘰佩穪牎뽯扢繓쉹⮮노쉒乯奰没</w:t>
      </w:r>
      <w:r>
        <w:rPr/>
        <w:t>ⵢ</w:t>
      </w:r>
      <w:r>
        <w:rPr/>
        <w:t>睳쉗</w:t>
      </w:r>
      <w:r>
        <w:rPr/>
        <w:t>⣍</w:t>
      </w:r>
      <w:r>
        <w:rPr/>
        <w:t>禡ꅏ⭮桋彐⿂뼪剣獒썂㍓⤤⸨ꥬ습姂祖쉹⹺䍲쉡㵈</w:t>
      </w:r>
      <w:r>
        <w:rPr/>
        <w:t>⡇</w:t>
      </w:r>
      <w:r>
        <w:rPr/>
        <w:t>㫎쉭ず斘碱㝬䝍恡쉶</w:t>
      </w:r>
      <w:r>
        <w:rPr/>
        <w:t>ⵈ</w:t>
      </w:r>
      <w:r>
        <w:rPr/>
        <w:t>쉣⬳制㭦栩卯挦䅃⩏幧⽞䆿㩐㕢䨥䝸繡杒⩲呣䩒塆〶㑐皻⌸啱䍧놵⨨效氮桴숱㖬玣숸⏂ꥷ硳</w:t>
      </w:r>
      <w:r>
        <w:rPr/>
        <w:t>ꕢ</w:t>
      </w:r>
      <w:r>
        <w:rPr/>
        <w:t>珂仂䍓墏栦塄㕧㘽猬슮㨻㟂乔ど⯂⽲쉚䶬쉩⍡䜤縫頬</w:t>
      </w:r>
      <w:r>
        <w:rPr/>
        <w:t>⡲</w:t>
      </w:r>
      <w:r>
        <w:rPr/>
        <w:t>輸漯ㄩ䋂䕐煔㟂㷍싂佚桖㞡廂浶䁙⨺㓍␨䈰쵳⒱微땮쉡㤻撱剁婉</w:t>
      </w:r>
      <w:r>
        <w:rPr/>
        <w:t>ꕢ</w:t>
      </w:r>
      <w:r>
        <w:rPr/>
        <w:t>䝥싍ㅱ㥗䀮䴺留쉆䇃涩싎㝣䄭⻂庮湏뾩晄ꥢ뭄</w:t>
      </w:r>
      <w:r>
        <w:rPr/>
        <w:t>Ɒ</w:t>
      </w:r>
      <w:r>
        <w:rPr/>
        <w:t>ꖮ</w:t>
      </w:r>
      <w:r>
        <w:rPr/>
        <w:t>쉀炻뭡㍣怰쉌䙋ꥲ啡⌸流䅫쉀⥣扱갷湴湦睂싂扅扖䘦⻂禱땊地狂捕榮䭁㙊䥮塯䕚㵭걓쉖㔤㋂</w:t>
      </w:r>
      <w:r>
        <w:rPr/>
        <w:t>ꥁ</w:t>
      </w:r>
      <w:r>
        <w:rPr/>
        <w:t>哂唺쉮⽶</w:t>
      </w:r>
      <w:r>
        <w:rPr/>
        <w:t>ⲵ</w:t>
      </w:r>
      <w:r>
        <w:rPr/>
        <w:t>ꥲ</w:t>
      </w:r>
      <w:r>
        <w:rPr/>
        <w:t>⡶</w:t>
      </w:r>
      <w:r>
        <w:rPr/>
        <w:t>怭♮敍䃍⍖䁈⨪奯⸶䳂㑃愪珂걅吪洽딱煉ꅩ㊬矂슏弹㷎瀭㡡䅟㔹쉮璡⽒儨抣㍳쉖␨㍚票쏂汴婢⛎欩恋䒏떩擂㭮䝏稣改뭫濍砻估㋂囂</w:t>
      </w:r>
      <w:r>
        <w:rPr/>
        <w:t>ꤱ</w:t>
      </w:r>
      <w:r>
        <w:rPr/>
        <w:t>样啅칈</w:t>
      </w:r>
      <w:r>
        <w:rPr/>
        <w:t>⡲꥔</w:t>
      </w:r>
      <w:r>
        <w:rPr/>
        <w:t>ꗂ</w:t>
      </w:r>
      <w:r>
        <w:rPr/>
        <w:t>仃嗂⼽⍲㍌涣喱숩ꏃ飂㑋婊瀶⨱싂㥂坤䩈彸捕礬㵾</w:t>
      </w:r>
      <w:r>
        <w:rPr/>
        <w:t>ꦿ</w:t>
      </w:r>
      <w:r>
        <w:rPr/>
        <w:t>楒⏂䎩⩱ꍃ顒숰싍厩参</w:t>
      </w:r>
      <w:r>
        <w:rPr/>
        <w:t>ꤪ</w:t>
      </w:r>
      <w:r>
        <w:rPr/>
        <w:t>䅦噟佾䑘</w:t>
      </w:r>
      <w:r>
        <w:rPr/>
        <w:t>ꥒ</w:t>
      </w:r>
      <w:r>
        <w:rPr/>
        <w:t>㩃倩繠䝮纻炬쉂⼩扊䅡㨽焬䌤⨹䍹쉆偡䶩嘭坰毂桰䫂숱乳ꌸ칳䫃啪幄顺确슏㝕估㵣眴剩扈쎥畤칱潍繹걣㐦乇顺☩湠⩺祖⨩喏汶睆⨭偍辩⼊ꌥ깫坨䈤瑤揂╠쉫㋂席厬否硑软伹숦眫쎿캬奶䵎㑣싃䙳强㤥䈰싍桶쉀㭪彃깦캱灏繈⧂坬</w:t>
      </w:r>
      <w:r>
        <w:rPr/>
        <w:t>ꔯꤪ</w:t>
      </w:r>
      <w:r>
        <w:rPr/>
        <w:t>䁅佅䵞勂檮걕슱</w:t>
      </w:r>
      <w:r>
        <w:rPr/>
        <w:t>ꥇ</w:t>
      </w:r>
      <w:r>
        <w:rPr/>
        <w:t>敏䥭䚬恾䬴儦瑅</w:t>
      </w:r>
      <w:r>
        <w:rPr/>
        <w:t>ⳍ</w:t>
      </w:r>
      <w:r>
        <w:rPr/>
        <w:t>〭㝌묹伬㭳剭⨵䡴ぃ繰⽨썷秂桦䍊싎䣍뭩䭈炻㩆뽚ꅙ⨸㘫怭濂㛂佺䨪總⎏䙥䈹瀪穃딫歊䵺䩞╦</w:t>
      </w:r>
      <w:r>
        <w:rPr/>
        <w:t>ⳃ</w:t>
      </w:r>
      <w:r>
        <w:rPr/>
        <w:t>兾吭䝚㡢⫂䨬灾䁎獢䕰쉬䠰轫䡇⩷带浾곍椪䰳⬵圽懂畾쉹湫嗂⦥樫扸숮祴淂輷뭷숦넻㍄䩸䝋㠶⩣甮橺匶弱浗䱍沏轵敞仂癞涿㕕恏楄ㅵ㉃쉓繗嫂搴䑌幓䡌刻슬䰫㑑</w:t>
      </w:r>
      <w:r>
        <w:rPr/>
        <w:t>ꦵ</w:t>
      </w:r>
      <w:r>
        <w:rPr/>
        <w:t>쉥ꅗ숳슻䱉</w:t>
      </w:r>
      <w:r>
        <w:rPr/>
        <w:t>ⵌ</w:t>
      </w:r>
      <w:r>
        <w:rPr/>
        <w:t>娩싂쉂㵘彧䤬</w:t>
      </w:r>
      <w:r>
        <w:rPr/>
        <w:t>ⲻ</w:t>
      </w:r>
      <w:r>
        <w:rPr/>
        <w:t>䭢넱湇ꍃ页猸夫〨埂</w:t>
      </w:r>
      <w:r>
        <w:rPr/>
        <w:t>ⲿ┩</w:t>
      </w:r>
      <w:r>
        <w:rPr/>
        <w:t>塖当永堤䢏쉬橶⧂쉆手┨숳㫂久䭎㩃灀乗繁洰剴썀癤搵恱䤭</w:t>
      </w:r>
      <w:r>
        <w:rPr/>
        <w:t>⠮</w:t>
      </w:r>
      <w:r>
        <w:rPr/>
        <w:t>㐴⪿㒏獮쉄䆡㤶묷⨷䕄</w:t>
      </w:r>
      <w:r>
        <w:rPr/>
        <w:t>ꗂ</w:t>
      </w:r>
      <w:r>
        <w:rPr/>
        <w:t>䅐ꌬ⹥ꍙ汨㑞䭎촮</w:t>
      </w:r>
      <w:r>
        <w:rPr/>
        <w:t>⠥</w:t>
      </w:r>
      <w:r>
        <w:rPr/>
        <w:t>㬴싃浄枡摘㨺庡禩㩑李摡瞵䒥剾庻眫▮促뽤</w:t>
      </w:r>
      <w:r>
        <w:rPr/>
        <w:t>⣂</w:t>
      </w:r>
      <w:r>
        <w:rPr/>
        <w:t>灅稯奚숵㠰╸晕歯殻㩋㭸婱㠳獪穰窩썤䵾䘭留⪣⪵种</w:t>
      </w:r>
      <w:r>
        <w:rPr/>
        <w:t>ꕞ</w:t>
      </w:r>
      <w:r>
        <w:rPr/>
        <w:t>祕㒿廂捵ꎿ婋</w:t>
      </w:r>
      <w:r>
        <w:rPr/>
        <w:t>ⱚ</w:t>
      </w:r>
      <w:r>
        <w:rPr/>
        <w:t>太瑗䁡偸歀땋橪쉬䭤抡⩸ꅸ촪</w:t>
      </w:r>
      <w:r>
        <w:rPr/>
        <w:t>ⵟ</w:t>
      </w:r>
      <w:r>
        <w:rPr/>
        <w:t>稻顨剗材漩䁘⼦⌴쉕榮坂䷂㚻産塘⼮歠渽걔磃⥦㘱㈬灾ꎻ㵡瑤쉑쎏湒䑱ㄲꍰ</w:t>
      </w:r>
      <w:r>
        <w:rPr/>
        <w:t>ꕘ</w:t>
      </w:r>
      <w:r>
        <w:rPr/>
        <w:t>㙮썕湫묩꺩슡䖩渣旎⯂䩬묬熣教癞숶垘楲㡹㉅䘵䝁䕢䜤灱☹䑆睅䭠楙䏃㇎稩䑹溥</w:t>
      </w:r>
      <w:r>
        <w:rPr/>
        <w:t>ꕟ</w:t>
      </w:r>
      <w:r>
        <w:rPr/>
        <w:t>땵熡䜪睍쉰䕕⩫⥸⨯⯂䂻䷂ꇂ噵䈶慤</w:t>
      </w:r>
      <w:r>
        <w:rPr/>
        <w:t>ꕖ</w:t>
      </w:r>
      <w:r>
        <w:rPr/>
        <w:t>䍊䱗浃㐽숳渣䭤湆潱</w:t>
      </w:r>
      <w:r>
        <w:rPr/>
        <w:t>⠸</w:t>
      </w:r>
      <w:r>
        <w:rPr/>
        <w:t>쉂啗㒬捓游◂璬년</w:t>
      </w:r>
      <w:r>
        <w:rPr/>
        <w:t>Ɱ</w:t>
      </w:r>
      <w:r>
        <w:rPr/>
        <w:t>㙗긴</w:t>
      </w:r>
      <w:r>
        <w:rPr/>
        <w:t>⢏⹬ⱥ</w:t>
      </w:r>
      <w:r>
        <w:rPr/>
        <w:t>顾ꥴ眫㉳儳呏歀傡</w:t>
      </w:r>
      <w:r>
        <w:rPr/>
        <w:t>ꕵ</w:t>
      </w:r>
      <w:r>
        <w:rPr/>
        <w:t>呅猩䗂勎怳㵊䱤敺㙦婠敂쉡칂싂</w:t>
      </w:r>
      <w:r>
        <w:rPr/>
        <w:t>Ⱶ</w:t>
      </w:r>
      <w:r>
        <w:rPr/>
        <w:t>㪏ꍋ䝌䳃㑀仂쉹뭏䶻ꍤ겱䙲걇㡈捑⥮</w:t>
      </w:r>
      <w:r>
        <w:rPr/>
        <w:t>ꕤ</w:t>
      </w:r>
      <w:r>
        <w:rPr/>
        <w:t>ぇ彈汱欵吺䩲㵫</w:t>
      </w:r>
      <w:r>
        <w:rPr/>
        <w:t>⡺</w:t>
      </w:r>
      <w:r>
        <w:rPr/>
        <w:t>뭧⤣쉶㝗沩彪䤵쉢㔶嘷窿彳椰⑭亥䄵ヂ哂剹쉰</w:t>
      </w:r>
      <w:r>
        <w:rPr/>
        <w:t>ⶮ</w:t>
      </w:r>
      <w:r>
        <w:rPr/>
        <w:t>妩ꌨ쉁痂祘橈催쉴䨻촯⥤㥫㘵恚</w:t>
      </w:r>
      <w:r>
        <w:rPr/>
        <w:t>ꔳ</w:t>
      </w:r>
      <w:r>
        <w:rPr/>
        <w:t>싎숩⥷吤縺땆녍싂撿涩⨊斱浄䍺協쉶央吲由숬⫂呆⵭礥䕱慂䙘瑘쉨機丬咩쉭쉇ぺ䊩勂䑎積熿彷悏⨰㭢欰幰穑㒩瀬걊晵</w:t>
      </w:r>
      <w:r>
        <w:rPr/>
        <w:t>ꦵꤥ</w:t>
      </w:r>
      <w:r>
        <w:rPr/>
        <w:t>仂瀨⍉轖썾婍乂썍䖥敶栴倭焣┪入㕹숴玣</w:t>
      </w:r>
      <w:r>
        <w:rPr/>
        <w:t>Ⱟ</w:t>
      </w:r>
      <w:r>
        <w:rPr/>
        <w:t>㕁㉡啮啲䋎眥䚬獔湨⍣ꍬ㙺嚿Ⓜ涵㡃㭉㜵啙嗂晴ꥳ瓂䩞⨱䜸䰰쵗▘瓂쉀辣쉇爹珂녙</w:t>
      </w:r>
      <w:r>
        <w:rPr/>
        <w:t>⡄</w:t>
      </w:r>
      <w:r>
        <w:rPr/>
        <w:t>椻璣畆</w:t>
      </w:r>
      <w:r>
        <w:rPr/>
        <w:t>ⵐ⹾</w:t>
      </w:r>
      <w:r>
        <w:rPr/>
        <w:t>㤷䭕圹垡埂湲搪㶱拂晹㩇熩ぐ涣䍫恡㙑䟃呂⥅㬦䚿╓慃据뽃灷⭟걠䰣䢥</w:t>
      </w:r>
      <w:r>
        <w:rPr/>
        <w:t>꧂</w:t>
      </w:r>
      <w:r>
        <w:rPr/>
        <w:t>긶慦䴽勂⩞捃꥙뮵뽘係伵㋂唲涩灆倲爲㥎ꅚ漻촴싂䡄쉥⪻母吭㯂</w:t>
      </w:r>
      <w:r>
        <w:rPr/>
        <w:t>Ⱚ</w:t>
      </w:r>
      <w:r>
        <w:rPr/>
        <w:t>浦媬䃂帨䩤⬨㍓媮⩄</w:t>
      </w:r>
      <w:r>
        <w:rPr/>
        <w:t>ⰳ</w:t>
      </w:r>
      <w:r>
        <w:rPr/>
        <w:t>싂扸潄督啥쉉灮쵊敓䭚嗂猣䱰砺싂♆奴甫儮䁚妬䀸ꍭ匬搰㕷㩎ꏂ憱쉍㭑㡚李輻塢뭬䢵湪䭓ꍪ쉴汫穦㨶⻂乊⺮兎冻灁睬⽒斥ꌫ</w:t>
      </w:r>
      <w:r>
        <w:rPr/>
        <w:t>ⱆ</w:t>
      </w:r>
      <w:r>
        <w:rPr/>
        <w:t>뗂奅㷍⬸숦㙣ꅍ㥲洯捈牒灷칗婣쉏昽颩献㒡咥⩊坐䜲䉮䬶毂硎痎⩚吴꺘◂썸敦⨫⿍歈⼶檣䡰惂䑙怮睲噑刨깨䩣⨭採怰皻洬䧂숶兠砨⩁슻瑆婥⹷쉢⍲⎵꤮㬫</w:t>
      </w:r>
      <w:r>
        <w:rPr/>
        <w:t>꧂⵹</w:t>
      </w:r>
      <w:r>
        <w:rPr/>
        <w:t>ㄹ㴫㕄汤숭䙺䛍䭠䙌浢쏂振吲堯㍭港繢㥇쉋濍玥潂쉇땆泂⑬栶歘㢩㵟歬숣橡␲쉪湘숱䒵歪穷⨭轠亮票䨻ㄫ掩쉘▵㕪汆卾쉬숶쉂悱쉲婟剢ヂꄺ칕㌯숯슩癟싂末㬭绂穇临쉘⭟㵓쌫㨱坌浘濂佁긣䠵䬸䙟</w:t>
      </w:r>
      <w:r>
        <w:rPr/>
        <w:t>ꥐ</w:t>
      </w:r>
      <w:r>
        <w:rPr/>
        <w:t>ꏂ숤䁣㫂䩰䑞唭㦬싍㍢熩㈲⍣⍵⩟䕚㙇攷뭲攳慎㜪穩歖쉬슏</w:t>
      </w:r>
      <w:r>
        <w:rPr/>
        <w:t>ⵉ</w:t>
      </w:r>
      <w:r>
        <w:rPr/>
        <w:t>쏂彶䍭牦㑫眯搩杓汑䈪杞뽩䇂䝩浐⤳墿晚</w:t>
      </w:r>
      <w:r>
        <w:rPr/>
        <w:t>ꕍ</w:t>
      </w:r>
      <w:r>
        <w:rPr/>
        <w:t>迃䯂칑摇汶쉄쉩杩嫂氨㩬杁佑䋂녌啤㥃䝬灉䖥䀷䁌剦</w:t>
      </w:r>
      <w:r>
        <w:rPr/>
        <w:t>⠱</w:t>
      </w:r>
      <w:r>
        <w:rPr/>
        <w:t>枮佸㠦䎱쉷싂瞣ㅤ㌨堲㡲磂ꥤ</w:t>
      </w:r>
      <w:r>
        <w:rPr/>
        <w:t>Ⲙ⠽</w:t>
      </w:r>
      <w:r>
        <w:rPr/>
        <w:t>㝘䘮捯佑稤</w:t>
      </w:r>
      <w:r>
        <w:rPr/>
        <w:t>ⲣ</w:t>
      </w:r>
      <w:r>
        <w:rPr/>
        <w:t>㥋䕲묯㞘秂㴥ㅷ</w:t>
      </w:r>
      <w:r>
        <w:rPr/>
        <w:t>Ɑ</w:t>
      </w:r>
      <w:r>
        <w:rPr/>
        <w:t>圽ꅾꄯ䕤걓弴썫⽴䡴榡奱哂灂</w:t>
      </w:r>
      <w:r>
        <w:rPr/>
        <w:t>ⶮ</w:t>
      </w:r>
      <w:r>
        <w:rPr/>
        <w:t>䶩炿㯍塌䉦並⎘ㅊ뽑珂偊⩟㭃㕺礊䴻⬻꤮숸㑸뼮倨⯂䄹杫汗珂檏側旃</w:t>
      </w:r>
      <w:r>
        <w:rPr/>
        <w:t>ⷃ</w:t>
      </w:r>
      <w:r>
        <w:rPr/>
        <w:t>썰竂ꅥꌵ姃瘥兰숲깏輷⧂쉍⩖⑀婂⍒漶䊿恟墿쉄ぬ䵚쉬冮뭐夵啳쉘呕</w:t>
      </w:r>
      <w:r>
        <w:rPr/>
        <w:t>ꕷ</w:t>
      </w:r>
      <w:r>
        <w:rPr/>
        <w:t>䌺䙮</w:t>
      </w:r>
      <w:r>
        <w:rPr/>
        <w:t>ꥆ</w:t>
      </w:r>
      <w:r>
        <w:rPr/>
        <w:t>畈帵</w:t>
      </w:r>
      <w:r>
        <w:rPr/>
        <w:t>ꗍ</w:t>
      </w:r>
      <w:r>
        <w:rPr/>
        <w:t>䭰⽉㵐ケ䠨央쉂䳂恮泂䵥㎿噎슻쉕㖩妻㥡瑭⤥㩈㍍穡お畐㜴</w:t>
      </w:r>
      <w:r>
        <w:rPr/>
        <w:t>ꦿ</w:t>
      </w:r>
      <w:r>
        <w:rPr/>
        <w:t>䟂䎬䝩긹枬㬭卑숷䟂⭪䵟傥</w:t>
      </w:r>
      <w:r>
        <w:rPr/>
        <w:t>ꔸ</w:t>
      </w:r>
      <w:r>
        <w:rPr/>
        <w:t>憘⎿氳䁂⵴⼳칰啫䁴뭲橒⻂曂䈯樰噾妩䍊싂⑩桚</w:t>
      </w:r>
      <w:r>
        <w:rPr/>
        <w:t>⡨</w:t>
      </w:r>
      <w:r>
        <w:rPr/>
        <w:t>頻参槎숽</w:t>
      </w:r>
      <w:r>
        <w:rPr/>
        <w:t>ꕤ</w:t>
      </w:r>
      <w:r>
        <w:rPr/>
        <w:t>칥橄熩汢쉶䍓쉍悮⴫䝎执㭣</w:t>
      </w:r>
      <w:r>
        <w:rPr/>
        <w:t>ꤪ</w:t>
      </w:r>
      <w:r>
        <w:rPr/>
        <w:t>녹갩㜽䡍☪⫂♄浲泃轄㉺</w:t>
      </w:r>
      <w:r>
        <w:rPr/>
        <w:t>Ɱ</w:t>
      </w:r>
      <w:r>
        <w:rPr/>
        <w:t>䝳싂䴸碬䱱쉨啩츹쵥뿂㝅濂싂곂쉯뭾䙥䖬쉴촥쉓欬瓂䰮⍄ꎩ⿂煐婺♚失⒩竂䭮⹲渱協撏㓂꥔㪮걫参檻䡚嫂獒쉒湫ヂ侩搭㜰㍪欷㚏で檘啡ㆡ⭣䔪䕃쉩㝟牾걫쉾쌸⹆䙺숩畁䉚㣎㜷呪쉗噐敭⨭䱺瘫瘮⌥伪⬽쉵쉍潰쉰갲䩬䄺㒏</w:t>
      </w:r>
      <w:r>
        <w:rPr/>
        <w:t>⡗</w:t>
      </w:r>
      <w:r>
        <w:rPr/>
        <w:t>䍕걐㌷</w:t>
      </w:r>
      <w:r>
        <w:rPr/>
        <w:t>ⶏ</w:t>
      </w:r>
      <w:r>
        <w:rPr/>
        <w:t>㢩浔䕏㉱싂䙯쉮挦▩⩢硭嚵䭹㔶擂숯穯䙙ꇂ便牔䂿깓㞿췂딴㉢䱔坦쉙涬쉵㇃浳轥</w:t>
      </w:r>
      <w:r>
        <w:rPr/>
        <w:t>ꦥ</w:t>
      </w:r>
      <w:r>
        <w:rPr/>
        <w:t>㵃慒⌨牯勂愭さ쌬⩵歾斡땤犿ㄤ䩗ㅎ쉰㥑庩旂䙲卑㛂愫琤䟂扂䱵</w:t>
      </w:r>
      <w:r>
        <w:rPr/>
        <w:t>⣂</w:t>
      </w:r>
      <w:r>
        <w:rPr/>
        <w:t>栵照轄⸮쉚乳⍧剅㕏泂刮⸮䥬숴慱权슡ꅎ怹쉕䍵걔凂珂㭵呉쉸⽙㔺扰䌲䢘睌犮쉷싂䰺ㆡ欵⬤顈轙䅩琶幍煢쉁㙵䣂杈祬䱧䭅伤癵</w:t>
      </w:r>
      <w:r>
        <w:rPr/>
        <w:t>ꔩ</w:t>
      </w:r>
      <w:r>
        <w:rPr/>
        <w:t>㓂䱦䄭枵슿参싂恰쉗뼯䢣稥␬䱌轔숳㑆㚥䙊浞癍⧍숸㉐炻䂣습揎칐㡸䁸묬㶵숤伦瑘攲㙍⨸⩩厘쵇畐斵单ㅣ祍潎㥧═䑍瞡䘥⍖⩠걱倵㕭䱫彲♏㙴㉋⏂氶䍃偏䩈穫䔻㘭烂卮╫␭洺</w:t>
      </w:r>
      <w:r>
        <w:rPr/>
        <w:t>⡴</w:t>
      </w:r>
      <w:r>
        <w:rPr/>
        <w:t>䈹玮䕠搯批ッ疏帶⽌쉅⥂싂慬</w:t>
      </w:r>
      <w:r>
        <w:rPr/>
        <w:t>ꥄ⏂</w:t>
      </w:r>
      <w:r>
        <w:rPr/>
        <w:t>쉢佘夳噚⎱〶桩뭞㙫⬬猹朸䒘䐮祇䕔⹦颵䴰ㅖ憵ぎ栳칳ꏂ䙋员䓍挨⌯桕歘坶☬⑂Ⓜㄨ〬㬹ꇂ쉂煟㌦捰숬⽟긹㭱</w:t>
      </w:r>
      <w:r>
        <w:rPr/>
        <w:t>⡸</w:t>
      </w:r>
      <w:r>
        <w:rPr/>
        <w:t>싎剑敐瀻《硟묬슮祏㍥쉃무䉸浊쉧䅋䗃䅯컂䘤冿惍쵐慔䯂䃂猪斥縹쉀칳㡸⑍칥⽄媣噭⦘坤□습珃⍣숶⵹⩖땍넷泂未䜽嚱쵂䵶婍歟㬩䪮ꍖ䟂⍪楣컂</w:t>
      </w:r>
      <w:r>
        <w:rPr/>
        <w:t>ⰰ</w:t>
      </w:r>
      <w:r>
        <w:rPr/>
        <w:t>슣潹㭩㉄漩⭏怮썙榩䮿捂㜪슘깶녂番樻㙆乑⑰㦵患넷坱歓⽋ꅏ湴䳂珂쉚땄横ヂ녖</w:t>
      </w:r>
      <w:r>
        <w:rPr/>
        <w:t>ꕈ</w:t>
      </w:r>
      <w:r>
        <w:rPr/>
        <w:t>乊␦塒䂩쵖晬쉨</w:t>
      </w:r>
      <w:r>
        <w:rPr/>
        <w:t>ꦡ</w:t>
      </w:r>
      <w:r>
        <w:rPr/>
        <w:t>煈䑚䐶㷎轋땅♭內汤쉑⩪硞攭䤶㙕杉</w:t>
      </w:r>
      <w:r>
        <w:rPr/>
        <w:t>⠣</w:t>
      </w:r>
      <w:r>
        <w:rPr/>
        <w:t>呐ꥫ걣㖥</w:t>
      </w:r>
      <w:r>
        <w:rPr/>
        <w:t>ⵢⵤ</w:t>
      </w:r>
      <w:r>
        <w:rPr/>
        <w:t>䱥幬☬塗佺䏂ꏂ뭭橾朣넱땴汞ꥹ潍⑇仂佰慫卞怨乷㬪晨奯ꆏꍄ䒩䘺墿땙ꄦ㶻뭚庩⾵槂䰳⬨湅⩒煾쉐愨顀뼩㵊灁䆩쉗숳䭘ꎘ太奓䝕冮䔨㩘쵨뽡ネ㐣</w:t>
      </w:r>
      <w:r>
        <w:rPr/>
        <w:t>ꦡ</w:t>
      </w:r>
      <w:r>
        <w:rPr/>
        <w:t>欱쉵䝁뿂꤮噠㝴㫂ꅌ쉐쉢</w:t>
      </w:r>
      <w:r>
        <w:rPr/>
        <w:t>ⵄ</w:t>
      </w:r>
      <w:r>
        <w:rPr/>
        <w:t>쉖穹⩹쉷</w:t>
      </w:r>
      <w:r>
        <w:rPr/>
        <w:t>ꕹ</w:t>
      </w:r>
      <w:r>
        <w:rPr/>
        <w:t>抿䡙晇</w:t>
      </w:r>
      <w:r>
        <w:rPr/>
        <w:t>ꤤ</w:t>
      </w:r>
      <w:r>
        <w:rPr/>
        <w:t>奚䑞땶獘㙡䬱썬숣湯네睒ꌲ⩬䠥塟浔輽澩毂촪㏂㍣쵵䂿㨹슡</w:t>
      </w:r>
      <w:r>
        <w:rPr/>
        <w:t>Ⱪ</w:t>
      </w:r>
      <w:r>
        <w:rPr/>
        <w:t>땆</w:t>
      </w:r>
      <w:r>
        <w:rPr/>
        <w:t>ⱅ</w:t>
      </w:r>
      <w:r>
        <w:rPr/>
        <w:t>㤱ㅘ⹗䱠浆䍣컍䫂坭싍㝔㴷䃂쉖心猪䬷弤칌䥈博⥒輺䅅睳䕚壃暣䥙츫㌵ꆿ◂䭾儯㤨뼣⚏揃暩珎㟂㔯⨷쉌⽖佃䮩優㌴춱⤨柎係帹䳂轆匨暏拂</w:t>
      </w:r>
      <w:r>
        <w:rPr/>
        <w:t>ⵀ</w:t>
      </w:r>
      <w:r>
        <w:rPr/>
        <w:t>츹礣⛂</w:t>
      </w:r>
      <w:r>
        <w:rPr/>
        <w:t>ⷂ</w:t>
      </w:r>
      <w:r>
        <w:rPr/>
        <w:t>獔걣倪땞숫깎擃爯偮爬쉷摏㆏쵕惎琪ㅎ㘺㜯丩⹥쉡ꅙ戵ꅹꌴき䰬♉녢䕕殻㊩⭵归㔮䁾䃎晈䱀ひ뽮넬乾␨䦩ㆮ㷂㎿帳㗂⥯ㅩ䎥ꍘ⵱뼳땫南吶䙄쉆뭣㥁矎瘮뽭䴳㔬쉵濂啑夳</w:t>
      </w:r>
      <w:r>
        <w:rPr/>
        <w:t>Ⱶ</w:t>
      </w:r>
      <w:r>
        <w:rPr/>
        <w:t>働</w:t>
      </w:r>
      <w:r>
        <w:rPr/>
        <w:t>ⶱ</w:t>
      </w:r>
      <w:r>
        <w:rPr/>
        <w:t>湃ꅣ焵徱睞</w:t>
      </w:r>
      <w:r>
        <w:rPr/>
        <w:t>ⲱ</w:t>
      </w:r>
      <w:r>
        <w:rPr/>
        <w:t>璮剓㴦据䂣願喱ꍚ㉅㩘湲습䰦싍숲㍔쉮숦숹喱啇</w:t>
      </w:r>
      <w:r>
        <w:rPr/>
        <w:t>ⵎ</w:t>
      </w:r>
      <w:r>
        <w:rPr/>
        <w:t>楀㥳剾</w:t>
      </w:r>
      <w:r>
        <w:rPr/>
        <w:t>⡃</w:t>
      </w:r>
      <w:r>
        <w:rPr/>
        <w:t>仂쉹槂汅顲땨殣㷃光䂩</w:t>
      </w:r>
      <w:r>
        <w:rPr/>
        <w:t>ꤵꦡ</w:t>
      </w:r>
      <w:r>
        <w:rPr/>
        <w:t>㊏桴䜫㘩㝙怣窻㐣쉟书</w:t>
      </w:r>
      <w:r>
        <w:rPr/>
        <w:t>ꔩ</w:t>
      </w:r>
      <w:r>
        <w:rPr/>
        <w:t>轀넱歒浸㵞</w:t>
      </w:r>
      <w:r>
        <w:rPr/>
        <w:t>ꤤ</w:t>
      </w:r>
      <w:r>
        <w:rPr/>
        <w:t>싂極揃坁㉀娱䷂㉒㍇敕䤷㝣㜯</w:t>
      </w:r>
      <w:r>
        <w:rPr/>
        <w:t>Ɱ</w:t>
      </w:r>
      <w:r>
        <w:rPr/>
        <w:t>䰱捣抬濂긫㑧搭</w:t>
      </w:r>
      <w:r>
        <w:rPr/>
        <w:t>⠳</w:t>
      </w:r>
      <w:r>
        <w:rPr/>
        <w:t>䰲坾偕</w:t>
      </w:r>
      <w:r>
        <w:rPr/>
        <w:t>ⶥ</w:t>
      </w:r>
      <w:r>
        <w:rPr/>
        <w:t>䕲⭞깬飂琩䭦䗂扆숰㤱凂</w:t>
      </w:r>
      <w:r>
        <w:rPr/>
        <w:t>Ⳃ</w:t>
      </w:r>
      <w:r>
        <w:rPr/>
        <w:t>뭙穭땉쉷牾项䜭捅</w:t>
      </w:r>
      <w:r>
        <w:rPr/>
        <w:t>⠰</w:t>
      </w:r>
      <w:r>
        <w:rPr/>
        <w:t>璵㥆㑁敂擂뗂㨫抩⩇㥢㨺眬䰩佨䓂⵫偃喘昽佪숪煾唊㎘溬슩</w:t>
      </w:r>
      <w:r>
        <w:rPr/>
        <w:t>⢣</w:t>
      </w:r>
      <w:r>
        <w:rPr/>
        <w:t>䓍쉠啖猱冣堻쉑쉆婩ぎ䁁䕾娬怽杂瘷췂쉶뭑䅅ꅵ偕慶䈩⩉儽ꥲ⍟쉚狂乨</w:t>
      </w:r>
      <w:r>
        <w:rPr/>
        <w:t>Ⲭ</w:t>
      </w:r>
      <w:r>
        <w:rPr/>
        <w:t>쌽濂숴⯂株恸떱⦵</w:t>
      </w:r>
      <w:r>
        <w:rPr/>
        <w:t>ꥁ</w:t>
      </w:r>
      <w:r>
        <w:rPr/>
        <w:t>䁚㘳䥍嘥杪湯繟殩杸玘歨晍彇木╹䭁㭹껃쉯ꥱ扬쉆啇갹䜶㙤뼸㣂橾弽測呋煪䲿☷⩐썊婨ꥤ䭣Ⓜ榮⽨③⩏㙇祮</w:t>
      </w:r>
      <w:r>
        <w:rPr/>
        <w:t>ꗂ䷂☶</w:t>
      </w:r>
      <w:r>
        <w:rPr/>
        <w:t>㩩䠹┽惂䡏漩墡泂뭄䱗圪</w:t>
      </w:r>
      <w:r>
        <w:rPr/>
        <w:t>ꤦ</w:t>
      </w:r>
      <w:r>
        <w:rPr/>
        <w:t>楥盂奅싂슩皬숤挨썌싂恭뭫쵰숫唰뇂䅳쉓䕐칊㡗䋍偐呲䬣煬⍡瞮䨨⩧い쉕䩮獱此◂㨱摡ꍎ戴䛃佴䅇穇⧂疩祐ꅆ䏂숵㜥⴬㡸徻숫⼤轴䬴眽獂</w:t>
      </w:r>
      <w:r>
        <w:rPr/>
        <w:t>⠻</w:t>
      </w:r>
      <w:r>
        <w:rPr/>
        <w:t>숹頬弹颮顤搲㮘년䝠煹禿淂⩆伪煍쉩浵匽싂䙪䀲㯂輵恭䅴㭌㘯偯噙䤫숫䧎嘨慨䴵䤴㡓쉰⻍帯䩈殮뭴歍⌵쉣暬䱃믎濂숵暵払ꎥ쉀䴽歔㮮䅬坳彀⪥꥔墻犬場䬯垣</w:t>
      </w:r>
      <w:r>
        <w:rPr/>
        <w:t>Ⳃ</w:t>
      </w:r>
      <w:r>
        <w:rPr/>
        <w:t>䠴䡉吥⏂쵍䷂⭤ꌷ⩙彪싂剸輪敢䕴辣⮥囂⺿窻겮</w:t>
      </w:r>
      <w:r>
        <w:rPr/>
        <w:t>ꥊ</w:t>
      </w:r>
      <w:r>
        <w:rPr/>
        <w:t>离</w:t>
      </w:r>
      <w:r>
        <w:rPr/>
        <w:t>ⴰ</w:t>
      </w:r>
      <w:r>
        <w:rPr/>
        <w:t>湃湫畲穭坕塮晓坰䛂㜱攷䥄枏딺殬千숵湹</w:t>
      </w:r>
      <w:r>
        <w:rPr/>
        <w:t>⡖</w:t>
      </w:r>
      <w:r>
        <w:rPr/>
        <w:t>녌땬⭇慍⭱截⴨轱呡偲Ⓜ䉲⎏⥣橄걫杘嘸슘녱ꅒ㵉䍊用칧琩䑇漺숦䴶⻂ㅷ嫎烂쉳㡗啙畨䙧狃숷䕬楡ꌺⓂ憱渮卍㶵䩷䥐げ⸪塦⸸欺⽫숵䛂␯㮻娥</w:t>
      </w:r>
      <w:r>
        <w:rPr/>
        <w:t>ꤤ</w:t>
      </w:r>
      <w:r>
        <w:rPr/>
        <w:t>枩⑱⩠䉀彞쉐쉉ぃ⵵䝣⵸張潹俎⏂幺쉤眵⹗爦㑑䡒뽅싃竂愲㒣㝕ォ쉉⩲墬⑐䑤湂坨</w:t>
      </w:r>
      <w:r>
        <w:rPr/>
        <w:t>ⵧ</w:t>
      </w:r>
      <w:r>
        <w:rPr/>
        <w:t>囂琹剢긥䱔硂쉐楐䈦㮱☥</w:t>
      </w:r>
      <w:r>
        <w:rPr/>
        <w:t>⡢⭤</w:t>
      </w:r>
      <w:r>
        <w:rPr/>
        <w:t>僂䉳㙴䵦㖡煠쵋瑱⩀</w:t>
      </w:r>
      <w:r>
        <w:rPr/>
        <w:t>ꔫ</w:t>
      </w:r>
      <w:r>
        <w:rPr/>
        <w:t>⠴Ⳃ</w:t>
      </w:r>
      <w:r>
        <w:rPr/>
        <w:t>炏橧扔㒣橑䍚呕䡂瞻쵱숩䈸썪縮</w:t>
      </w:r>
      <w:r>
        <w:rPr/>
        <w:t>⣂</w:t>
      </w:r>
      <w:r>
        <w:rPr/>
        <w:t>쉱싎権䒱囂炿䂣숱䁣弥쉣ꥭ습⼤奵쌺㘻䝂⥥䏂惂</w:t>
      </w:r>
      <w:r>
        <w:rPr/>
        <w:t>⡰</w:t>
      </w:r>
      <w:r>
        <w:rPr/>
        <w:t>꧂</w:t>
      </w:r>
      <w:r>
        <w:rPr/>
        <w:t>㑋僂頵칞㏂睾慕瑷剳컂쉕쉶⏂⿂㔶⩖瀬쉨</w:t>
      </w:r>
      <w:r>
        <w:rPr/>
        <w:t>ⶮ</w:t>
      </w:r>
      <w:r>
        <w:rPr/>
        <w:t>㭎묻䐻䡇獑忂䭤前楱◂䡓⻍숦⌴䩇顇</w:t>
      </w:r>
      <w:r>
        <w:rPr/>
        <w:t>ⴽ</w:t>
      </w:r>
      <w:r>
        <w:rPr/>
        <w:t>浹焷灏䭉儨</w:t>
      </w:r>
      <w:r>
        <w:rPr/>
        <w:t>ⲩ</w:t>
      </w:r>
      <w:r>
        <w:rPr/>
        <w:t>恘㍃杉ㅎ㦘濂穮⍹庩奀칂䝈濎秂焪숥숭䖱㢩嚣埂ㅙ싎숣䱥땋넊礥噩祙武㑴㙎䦱潏䰷䱾ꥨ뗂乢眶䠥녁쉶㡲䑄슡夹칭㬶磃猨⨳佌扁썩ꥳ슮슱칺熩坕⑄䄪弪⨭慠쉊桵䤣⥤㩥歪쉋㔭숮樰澱숪☭묮䁴ꍕ⽤숵䉏싂걅㇂〣母㢬瑍浢㔳☯슡煭㨻ꥺ㝡츸瓂⌱㎏呸쉟슡燂秂쉱겘彐搷묪瘶じ</w:t>
      </w:r>
      <w:r>
        <w:rPr/>
        <w:t>ꦩ</w:t>
      </w:r>
      <w:r>
        <w:rPr/>
        <w:t>穅㑋燂为㉏啫쉥⴨▬セ墱㭐╥⩞쉧颿䀭䣃偨塏没婚뽫⽖䖮橈ꅂ㥇灚浕뭃䍯⸱⮻㡡淂潬㝣㭞숴䉱䡹쉩</w:t>
      </w:r>
      <w:r>
        <w:rPr/>
        <w:t>ꦏ</w:t>
      </w:r>
      <w:r>
        <w:rPr/>
        <w:t>㓍售</w:t>
      </w:r>
      <w:r>
        <w:rPr/>
        <w:t>꤬</w:t>
      </w:r>
      <w:r>
        <w:rPr/>
        <w:t>倻쉰슻</w:t>
      </w:r>
      <w:r>
        <w:rPr/>
        <w:t>ꕣ</w:t>
      </w:r>
      <w:r>
        <w:rPr/>
        <w:t>轳䋍昣⽯睏䭠쉮⫂⑷乏椰摞</w:t>
      </w:r>
      <w:r>
        <w:rPr/>
        <w:t>⢿</w:t>
      </w:r>
      <w:r>
        <w:rPr/>
        <w:t>㕳ꄵ溱幢㙵圳⧎扊쉤朽伲䘵䜻瀮⍲汄轑㤰弥摢丣숯쉒䙦㥕숸쉒㇂煅煳쉳</w:t>
      </w:r>
      <w:r>
        <w:rPr/>
        <w:t>⡌⥐⑑</w:t>
      </w:r>
      <w:r>
        <w:rPr/>
        <w:t>㛎砶숣⹾扩⹤ㅓ垿牴</w:t>
      </w:r>
      <w:r>
        <w:rPr/>
        <w:t>꧂</w:t>
      </w:r>
      <w:r>
        <w:rPr/>
        <w:t>㶿兕⹨쉲꥙迂秂ꥨ</w:t>
      </w:r>
      <w:r>
        <w:rPr/>
        <w:t>⡕</w:t>
      </w:r>
      <w:r>
        <w:rPr/>
        <w:t>燂畆㉴숨</w:t>
      </w:r>
      <w:r>
        <w:rPr/>
        <w:t>ⵕ</w:t>
      </w:r>
      <w:r>
        <w:rPr/>
        <w:t>桀䜻䨲습灏浈倮⿂頭⛂ㄳꅴ渲⪣㏃䨱⍀따䴬㭱숶쉕䍢⍹䃎</w:t>
      </w:r>
      <w:r>
        <w:rPr/>
        <w:t>ⵡꤤ</w:t>
      </w:r>
      <w:r>
        <w:rPr/>
        <w:t>唣卪㉖⎵캩慞묯あ㵄</w:t>
      </w:r>
      <w:r>
        <w:rPr/>
        <w:t>ꔫⶮ</w:t>
      </w:r>
      <w:r>
        <w:rPr/>
        <w:t>改励</w:t>
      </w:r>
      <w:r>
        <w:rPr/>
        <w:t>⡓</w:t>
      </w:r>
      <w:r>
        <w:rPr/>
        <w:t>塡樨爻</w:t>
      </w:r>
      <w:r>
        <w:rPr/>
        <w:t>⣂</w:t>
      </w:r>
      <w:r>
        <w:rPr/>
        <w:t>䁬㩣␫ꅰ呞㌶頯숱쉡橘暥䁋剐卵</w:t>
      </w:r>
      <w:r>
        <w:rPr/>
        <w:t>⣂</w:t>
      </w:r>
      <w:r>
        <w:rPr/>
        <w:t>顸浆䓃祗傥楪皮䤮偷〰⿃䵙八昫㨣摐</w:t>
      </w:r>
      <w:r>
        <w:rPr/>
        <w:t>꧂⩃</w:t>
      </w:r>
      <w:r>
        <w:rPr/>
        <w:t>ㄫ侥ꍮ㝄⩢썔뭫䑲떣彖슻婉攪쉙嘶Ⓜ쉑칅♷噷戩牂哂咵</w:t>
      </w:r>
      <w:r>
        <w:rPr/>
        <w:t>⡘</w:t>
      </w:r>
      <w:r>
        <w:rPr/>
        <w:t>慚濂畨没㵈㨺䐤彲㔨硔㤫儬䭣漸磎汾</w:t>
      </w:r>
      <w:r>
        <w:rPr/>
        <w:t>⡕</w:t>
      </w:r>
      <w:r>
        <w:rPr/>
        <w:t>䟎㕀䥶氰瓍瑺숪杙犏ꅾ䏂㦮╷</w:t>
      </w:r>
      <w:r>
        <w:rPr/>
        <w:t>⡂</w:t>
      </w:r>
      <w:r>
        <w:rPr/>
        <w:t>㥄壍佱杶癯皻瀴燂뽦玻剦</w:t>
      </w:r>
      <w:r>
        <w:rPr/>
        <w:t>꤯</w:t>
      </w:r>
      <w:r>
        <w:rPr/>
        <w:t>顨亿哂㘨〹則츬爩䜽</w:t>
      </w:r>
      <w:r>
        <w:rPr/>
        <w:t>ꔳ</w:t>
      </w:r>
      <w:r>
        <w:rPr/>
        <w:t>숦</w:t>
      </w:r>
      <w:r>
        <w:rPr/>
        <w:t>ꗂ</w:t>
      </w:r>
      <w:r>
        <w:rPr/>
        <w:t>瞬焸彵쉍㵃ꄫ灟坑쉢癞佬쉕⭸㕆奣捎깅쎘止䑄漮吰㢱㊵슮㔲㑞䡃濂䎬䙗㩘撿䮿쉹梣</w:t>
      </w:r>
      <w:r>
        <w:rPr/>
        <w:t>ⴷ⯍</w:t>
      </w:r>
      <w:r>
        <w:rPr/>
        <w:t>憩</w:t>
      </w:r>
      <w:r>
        <w:rPr/>
        <w:t>⠺</w:t>
      </w:r>
      <w:r>
        <w:rPr/>
        <w:t>칧楺㡳䝑愩姍兊⩌♇䉴ㄮ䝒嗂䁗楔쉲⑺㑷쉙쉉幩捥ꅂ顷潌㢻⩦伫㨫숺佨</w:t>
      </w:r>
      <w:r>
        <w:rPr/>
        <w:t>⡈</w:t>
      </w:r>
      <w:r>
        <w:rPr/>
        <w:t>쉟⩩슘⩀䉹</w:t>
      </w:r>
      <w:r>
        <w:rPr/>
        <w:t>Ⳃ</w:t>
      </w:r>
      <w:r>
        <w:rPr/>
        <w:t>ꥑ</w:t>
      </w:r>
      <w:r>
        <w:rPr/>
        <w:t>㛃쉌繲쉫</w:t>
      </w:r>
      <w:r>
        <w:rPr/>
        <w:t>ⴷ</w:t>
      </w:r>
      <w:r>
        <w:rPr/>
        <w:t>嘺⴫⛂坚珂喱쉗東ꍚ⍉㵖</w:t>
      </w:r>
      <w:r>
        <w:rPr/>
        <w:t>ꗂ</w:t>
      </w:r>
      <w:r>
        <w:rPr/>
        <w:t>쌩䔥㚱㩠䒵䠪瑪숥祕䕡䕷塙⨫橢</w:t>
      </w:r>
      <w:r>
        <w:rPr/>
        <w:t>꧂</w:t>
      </w:r>
      <w:r>
        <w:rPr/>
        <w:t>燂幷価縤儵⥆輪噃츬썒嗂嫂숺숵懎쉙歑썇幗慔♢浐㉅뼳䮮</w:t>
      </w:r>
      <w:r>
        <w:rPr/>
        <w:t>ⲣ♆⍤</w:t>
      </w:r>
      <w:r>
        <w:rPr/>
        <w:t>뿂刊㡙䰴⭠䡐徬祢填</w:t>
      </w:r>
      <w:r>
        <w:rPr/>
        <w:t>ⷂ</w:t>
      </w:r>
      <w:r>
        <w:rPr/>
        <w:t>䗂</w:t>
      </w:r>
      <w:r>
        <w:rPr/>
        <w:t>ⴣ</w:t>
      </w:r>
      <w:r>
        <w:rPr/>
        <w:t>弮깍䫂촣㉘⹍䍕䶩⬺牬숮䝄䷎杰쉳㕩侵슩⪿㪘欻쉐䤽㘻弴轞</w:t>
      </w:r>
      <w:r>
        <w:rPr/>
        <w:t>꤫</w:t>
      </w:r>
      <w:r>
        <w:rPr/>
        <w:t>ꍡ</w:t>
      </w:r>
      <w:r>
        <w:rPr/>
        <w:t>⠫</w:t>
      </w:r>
      <w:r>
        <w:rPr/>
        <w:t>ⵕ</w:t>
      </w:r>
      <w:r>
        <w:rPr/>
        <w:t>栦䙷椪䐬䄷楬窱札兌䝤䔴숸幧爤</w:t>
      </w:r>
      <w:r>
        <w:rPr/>
        <w:t>ꗂ</w:t>
      </w:r>
      <w:r>
        <w:rPr/>
        <w:t>氷琯</w:t>
      </w:r>
      <w:r>
        <w:rPr/>
        <w:t>ⵗ</w:t>
      </w:r>
      <w:r>
        <w:rPr/>
        <w:t>쏂쵁䝫䡫㄰碵⪱깄숩睱⿂太</w:t>
      </w:r>
      <w:r>
        <w:rPr/>
        <w:t>ⵂ</w:t>
      </w:r>
      <w:r>
        <w:rPr/>
        <w:t>ꏂ⥧䰻쉴琸㙁澣</w:t>
      </w:r>
      <w:r>
        <w:rPr/>
        <w:t>ꤨ</w:t>
      </w:r>
      <w:r>
        <w:rPr/>
        <w:t>㘹癪ꇍ扺堪䦩旂㜮摢楞♟砦噓搥䁪稲㩭쉆涏㙒⧂䴨䗍㦣䄵뗍案⹕䷂䥍穅</w:t>
      </w:r>
      <w:r>
        <w:rPr/>
        <w:t>꤫</w:t>
      </w:r>
      <w:r>
        <w:rPr/>
        <w:t>䇂쉤区廂乹땍で剄搬㙦쉋榵䊥捞幺㑔彈⵶䤽洹側懂⩈塔剏偁捆湭</w:t>
      </w:r>
      <w:r>
        <w:rPr/>
        <w:t>ⵉ</w:t>
      </w:r>
      <w:r>
        <w:rPr/>
        <w:t>쉐슩輪婀䳂扞瑫啳㶏䒡幰湚㣍슩Ⓨ숷⹖䅒扏杘습碡匶㋂䢥䄩䟍愶䩩敇⹤牃숪慰㜺쉃⩈䃂</w:t>
      </w:r>
      <w:r>
        <w:rPr/>
        <w:t>ꕵ</w:t>
      </w:r>
      <w:r>
        <w:rPr/>
        <w:t>䉲┨恴䕁㡶橨땴싃춬火㝒横䌥㐫㩮㜤浏松㐩㩈坠⌴娫쉉慗汉☱깭儲䫂幀䇂㏂칾澥䕦뽢垣</w:t>
      </w:r>
      <w:r>
        <w:rPr/>
        <w:t>ꤰ</w:t>
      </w:r>
      <w:r>
        <w:rPr/>
        <w:t>櫂䒩䵑</w:t>
      </w:r>
      <w:r>
        <w:rPr/>
        <w:t>ꗂ</w:t>
      </w:r>
      <w:r>
        <w:rPr/>
        <w:t>㡺飃庬⤤疬䄹⤬⑮津獣䑦⪮奩卤圤쉍䝫⍄걥</w:t>
      </w:r>
      <w:r>
        <w:rPr/>
        <w:t>ꕁ</w:t>
      </w:r>
      <w:r>
        <w:rPr/>
        <w:t>洪⺥啑쉎柂</w:t>
      </w:r>
      <w:r>
        <w:rPr/>
        <w:t>ⵌ⩳</w:t>
      </w:r>
      <w:r>
        <w:rPr/>
        <w:t>㮡垵䱲䐪쉁淂㵶穊␷㵔卂쉄斩旂截彞䈨䏃</w:t>
      </w:r>
      <w:r>
        <w:rPr/>
        <w:t>꧂</w:t>
      </w:r>
      <w:r>
        <w:rPr/>
        <w:t>䧂兗䥩猱瑡汸煄琴接</w:t>
      </w:r>
      <w:r>
        <w:rPr/>
        <w:t>ꤴ</w:t>
      </w:r>
      <w:r>
        <w:rPr/>
        <w:t>轏墥浥榿汳氩係晒晧䕍烍婁ㅩ㝙漩</w:t>
      </w:r>
      <w:r>
        <w:rPr/>
        <w:t>꧃</w:t>
      </w:r>
      <w:r>
        <w:rPr/>
        <w:t>䑏偆潑쵭盃숹桸ꅵ壂슬⤺嚥⽙䵗卥捡䔹牴啐浔㩓쵮┭慁䧂ㆣ╭䝖夤</w:t>
      </w:r>
      <w:r>
        <w:rPr/>
        <w:t>ꔬ</w:t>
      </w:r>
      <w:r>
        <w:rPr/>
        <w:t>墵圱㫍临炵極䑳⥥伤⯃畧䵒塺쉂桏┱慦牔䬫㴤䥲幭倥桏沩坂産冏䆿⑥녪湮䑆䥇㎡숭沘㔬㭌땠</w:t>
      </w:r>
      <w:r>
        <w:rPr/>
        <w:t>ꥉ</w:t>
      </w:r>
      <w:r>
        <w:rPr/>
        <w:t>뽋㝙䈫㑏憥䩕揂繆쏂䢩쵣洯떘ꍢ器䱫愲䌶搵畩扺桹燃</w:t>
      </w:r>
      <w:r>
        <w:rPr/>
        <w:t>ⵖ</w:t>
      </w:r>
      <w:r>
        <w:rPr/>
        <w:t>摱䕬ꍓ⌣䑢䕄繺頪쉫啃涿⩁㐪瑀⾮稰</w:t>
      </w:r>
      <w:r>
        <w:rPr/>
        <w:t>ꦮ</w:t>
      </w:r>
      <w:r>
        <w:rPr/>
        <w:t>슘橠䟂쉦顮쉣╄は十儲䜵種婁ꅷ潨㙢ꍷ䩗帻硋䕱楌㟂⌨䙃쵃⍇㡀쌰繩⏂塮殩稴</w:t>
      </w:r>
      <w:r>
        <w:rPr/>
        <w:t>ꕫ</w:t>
      </w:r>
      <w:r>
        <w:rPr/>
        <w:t>眪晏䭍숭摺捙䴫녓恮쉴䍶⩣</w:t>
      </w:r>
      <w:r>
        <w:rPr/>
        <w:t>ꦩ</w:t>
      </w:r>
      <w:r>
        <w:rPr/>
        <w:t>쉺瘭</w:t>
      </w:r>
      <w:r>
        <w:rPr/>
        <w:t>Ȿ</w:t>
      </w:r>
      <w:r>
        <w:rPr/>
        <w:t>㠪</w:t>
      </w:r>
      <w:r>
        <w:rPr/>
        <w:t>ꤷ</w:t>
      </w:r>
      <w:r>
        <w:rPr/>
        <w:t>䬲㜤</w:t>
      </w:r>
      <w:r>
        <w:rPr/>
        <w:t>ⱟ</w:t>
      </w:r>
      <w:r>
        <w:rPr/>
        <w:t>湕쉚슣䀸䅊⶘䵘㝾싍녊兪癖쉮쉟儭䩳싂췂뾏煠佐썵幉㠩㭣싂顅䉄䈤掬㭃묥䃂祒癱塑┣剒깐湹슩救㕌䄶歹䠯牦啋娩</w:t>
      </w:r>
      <w:r>
        <w:rPr/>
        <w:t>ꤊ</w:t>
      </w:r>
      <w:r>
        <w:rPr/>
        <w:t>楲係</w:t>
      </w:r>
      <w:r>
        <w:rPr/>
        <w:t>ⱓ</w:t>
      </w:r>
      <w:r>
        <w:rPr/>
        <w:t>쉓슿㝄⌱䑩䕓뭔⹱歄◂侣</w:t>
      </w:r>
      <w:r>
        <w:rPr/>
        <w:t>ꕡ</w:t>
      </w:r>
      <w:r>
        <w:rPr/>
        <w:t>へ兰䥱슏䒬汍澮쉃䓂癖㞬䶵偆倽䭾塊⩋㋂砬</w:t>
      </w:r>
      <w:r>
        <w:rPr/>
        <w:t>ꤽ</w:t>
      </w:r>
      <w:r>
        <w:rPr/>
        <w:t>䓂扏카匪找䅂濍┭㉣潀⍾厡숲⒘ꌳ</w:t>
      </w:r>
      <w:r>
        <w:rPr/>
        <w:t>ꥇ</w:t>
      </w:r>
      <w:r>
        <w:rPr/>
        <w:t>쉍칪䕇捖</w:t>
      </w:r>
      <w:r>
        <w:rPr/>
        <w:t>ꥅ</w:t>
      </w:r>
      <w:r>
        <w:rPr/>
        <w:t>湑㇂汤㥩썞쉾</w:t>
      </w:r>
      <w:r>
        <w:rPr/>
        <w:t>ꥌ</w:t>
      </w:r>
      <w:r>
        <w:rPr/>
        <w:t>䕈㙀뗂숵쉆枱쉌㘦媩㩖帪係壂曂椮ㄷ飂쵦䐣슱䥢䁾☻刹䧎㑓矂煺䠸</w:t>
      </w:r>
      <w:r>
        <w:rPr/>
        <w:t>ꖵ</w:t>
      </w:r>
      <w:r>
        <w:rPr/>
        <w:t>䍆␲掿⥹⽭洪栮칇싂䯂㤭畸旂䱏扸兪䦩䈵ꥷ⨪♞쵬卥彌㟎嘳奬呒䝃䝨祈═╔汎硄橬⩹뼴䌪夤厏⍀㥇幥䑙印쵧橷슩㵩⹓㑫쵁숵㨬넲</w:t>
      </w:r>
      <w:r>
        <w:rPr/>
        <w:t>ꦱ</w:t>
      </w:r>
      <w:r>
        <w:rPr/>
        <w:t>䜪슡玥쎘䑶䩔뿂瓂ご潧㨭瑹冡쉍갳</w:t>
      </w:r>
      <w:r>
        <w:rPr/>
        <w:t>ⵒ</w:t>
      </w:r>
      <w:r>
        <w:rPr/>
        <w:t>䭁숫䄪䜮㕌枣ꍢ硢桠摾汘恉䴦㡡㙸습䩾偠摊䅠묭깒搪狂䳂坔炘姂乭婥쉦걗毂┨숻瑢⑯珂⎩ꍓ㵮쉑汗㒣㥸䩒䥐☫怲㍰쉙␴捷歎梻숹</w:t>
      </w:r>
      <w:r>
        <w:rPr/>
        <w:t>Ɽ</w:t>
      </w:r>
      <w:r>
        <w:rPr/>
        <w:t>䡋䇎깠䝍긦晅決췍䶬䩊䲣쉢硩䭔轐╮슩櫂䤨칸┽䵸䅺</w:t>
      </w:r>
      <w:r>
        <w:rPr/>
        <w:t>ⴻ</w:t>
      </w:r>
      <w:r>
        <w:rPr/>
        <w:t>쉄</w:t>
      </w:r>
      <w:r>
        <w:rPr/>
        <w:t>⣎</w:t>
      </w:r>
      <w:r>
        <w:rPr/>
        <w:t>⺿態幌⽊奚縺䄵⩇婇☴㠱煒灅깧갺䕔䁵쉋</w:t>
      </w:r>
      <w:r>
        <w:rPr/>
        <w:t>꤯</w:t>
      </w:r>
      <w:r>
        <w:rPr/>
        <w:t>伮畵⍆李╖⭉뼰⯂떬楦塡恟牁</w:t>
      </w:r>
      <w:r>
        <w:rPr/>
        <w:t>ꥂ</w:t>
      </w:r>
      <w:r>
        <w:rPr/>
        <w:t>㵷欹顚숫䭚瑖쉫捚湋긶캩⮏䭕轊㥹숰㔹ㅾ⩱㜥ꄣ⼲싂☣正</w:t>
      </w:r>
      <w:r>
        <w:rPr/>
        <w:t>꤭</w:t>
      </w:r>
      <w:r>
        <w:rPr/>
        <w:t>ⴥ</w:t>
      </w:r>
      <w:r>
        <w:rPr/>
        <w:t>䡤㙷晎頯䍃急䃂睹暡㡧깆</w:t>
      </w:r>
      <w:r>
        <w:rPr/>
        <w:t>Ⱜ</w:t>
      </w:r>
      <w:r>
        <w:rPr/>
        <w:t>痂㷂⍑恎⏂昣䭠煘剚⨩쉩欱潥辬쉒瀲⑆偏狂㡑に嘤뾩뽌ꅉ꥖瓂儰䵎㘱漪潅⌸묶痃</w:t>
      </w:r>
      <w:r>
        <w:rPr/>
        <w:t>꧂</w:t>
      </w:r>
      <w:r>
        <w:rPr/>
        <w:t>쉀ꅄ欯慀啥⽡㈻堩楘绂⽁㉄ꅈ⽺扴</w:t>
      </w:r>
      <w:r>
        <w:rPr/>
        <w:t>ꦵ</w:t>
      </w:r>
      <w:r>
        <w:rPr/>
        <w:t>㙒쉊戤硌⭙슮㈪䉃沏</w:t>
      </w:r>
      <w:r>
        <w:rPr/>
        <w:t>Ɱ</w:t>
      </w:r>
      <w:r>
        <w:rPr/>
        <w:t>칕⽪㩾</w:t>
      </w:r>
      <w:r>
        <w:rPr/>
        <w:t>⡪</w:t>
      </w:r>
      <w:r>
        <w:rPr/>
        <w:t>䠲㉱슻⪘䱋慰䝄㭏␪</w:t>
      </w:r>
      <w:r>
        <w:rPr/>
        <w:t>⡰</w:t>
      </w:r>
      <w:r>
        <w:rPr/>
        <w:t>㈽湃췍う湆</w:t>
      </w:r>
      <w:r>
        <w:rPr/>
        <w:t>ꥀ</w:t>
      </w:r>
      <w:r>
        <w:rPr/>
        <w:t>樺求㝺⏎嘮⽮儭츩顔묹</w:t>
      </w:r>
      <w:r>
        <w:rPr/>
        <w:t>ⷂ</w:t>
      </w:r>
      <w:r>
        <w:rPr/>
        <w:t>卾摒㚩啎憬ひ厩厥㊡䉁촬╾繾╚㙈䡟䄹歉坞컂칢㕫囂㡉</w:t>
      </w:r>
      <w:r>
        <w:rPr/>
        <w:t>꤫</w:t>
      </w:r>
      <w:r>
        <w:rPr/>
        <w:t>뭕칵機╉千㘹쉆䂥䝷搳擂䄸⛍湑支격⼦樤슩晒弨渲꺣쉭扠䑶穯쉂濍戫杄</w:t>
      </w:r>
      <w:r>
        <w:rPr/>
        <w:t>ⵘ</w:t>
      </w:r>
      <w:r>
        <w:rPr/>
        <w:t>柂㵢㵡䜦太繋</w:t>
      </w:r>
      <w:r>
        <w:rPr/>
        <w:t>ꤤ</w:t>
      </w:r>
      <w:r>
        <w:rPr/>
        <w:t>氣㍣䡖穑圻뽨⽏㩯ꅗ갥嫂顐</w:t>
      </w:r>
      <w:r>
        <w:rPr/>
        <w:t>ꖡ</w:t>
      </w:r>
      <w:r>
        <w:rPr/>
        <w:t>ꥨ歧㶡⨦⭠敧种㷂ㅖ䩕〦彙㦵矎坎浴숱汣싃微㨊楹惂⬥倸䒱癷噑瘪뽊㢏硕⧂䐤갪쉔硘⍪剆捪⍨㦵硗쉦况䱚</w:t>
      </w:r>
      <w:r>
        <w:rPr/>
        <w:t>ꦘ</w:t>
      </w:r>
      <w:r>
        <w:rPr/>
        <w:t>䵐碣싂촽쉆畩噯⫂迂䡑䘲織拎繎쉔ꌪ▮弱恆</w:t>
      </w:r>
      <w:r>
        <w:rPr/>
        <w:t>ꔪ</w:t>
      </w:r>
      <w:r>
        <w:rPr/>
        <w:t>쉭䝆쉩㩟㌹</w:t>
      </w:r>
      <w:r>
        <w:rPr/>
        <w:t>ⵟ⍃</w:t>
      </w:r>
      <w:r>
        <w:rPr/>
        <w:t>懂䅡⹎䍄挸⤵슻♎䯂窥⹒썔秂浹檮⍢港䳍〹㕴䴬淂쵪䄦䘸䬣䰹婚䔣摗ヂ䍗⥑ꅉ㪻䆩☶汉迂䆩熻</w:t>
      </w:r>
      <w:r>
        <w:rPr/>
        <w:t>ꔽ</w:t>
      </w:r>
      <w:r>
        <w:rPr/>
        <w:t>奃犏凂</w:t>
      </w:r>
      <w:r>
        <w:rPr/>
        <w:t>ꤦ</w:t>
      </w:r>
      <w:r>
        <w:rPr/>
        <w:t>坢惂穢爵쉬晳兆쉔㎥ꇎ䍏恸䷂帶爷坾쉏䗂畵║쉒뗍剡㔪乗⤵怪浔쉔䵄奚き⬯뭀瑎</w:t>
      </w:r>
      <w:r>
        <w:rPr/>
        <w:t>ⱪ</w:t>
      </w:r>
      <w:r>
        <w:rPr/>
        <w:t>싂ィ幂⨬䘫䵇쉘啶ꅆ摧뿂쌬숩쉄싍媮뮻녣汣뽘㕀扌딥汞</w:t>
      </w:r>
      <w:r>
        <w:rPr/>
        <w:t>ⱞ☩</w:t>
      </w:r>
      <w:r>
        <w:rPr/>
        <w:t>漻携䝀墬슥仂儩䁸⩊㉷쉁䖏쵳㉅䯂⬩瘴䘵瑉痂䥠䃂칾䝔뗂据㜷⭵숵哂犱辏</w:t>
      </w:r>
      <w:r>
        <w:rPr/>
        <w:t>ⱴ</w:t>
      </w:r>
      <w:r>
        <w:rPr/>
        <w:t>ㄱ唶쉈䤨婠䁖뮘</w:t>
      </w:r>
      <w:r>
        <w:rPr/>
        <w:t>ꖩ</w:t>
      </w:r>
      <w:r>
        <w:rPr/>
        <w:t>噗捖䕆㭷慇뽺杌쉹⼻碥䴶㥷瑵쉸㔤佢숣滂㵕⦬뽢䄭</w:t>
      </w:r>
      <w:r>
        <w:rPr/>
        <w:t>Ⱚ</w:t>
      </w:r>
      <w:r>
        <w:rPr/>
        <w:t>刷儭⿎⍇杈喏珂夸녵祤犩㕳潖숪㎩㑱桱㘫㌩ꅘ䓂䙳걶溩抏振剏䉬焻숻☤瑖캬뭨⬤⹕癖</w:t>
      </w:r>
      <w:r>
        <w:rPr/>
        <w:t>Ȿ</w:t>
      </w:r>
      <w:r>
        <w:rPr/>
        <w:t>昴示㆘⤤欨飃䏃冮䍙</w:t>
      </w:r>
      <w:r>
        <w:rPr/>
        <w:t>ꕳ</w:t>
      </w:r>
      <w:r>
        <w:rPr/>
        <w:t>畎䙣㨣㐰녩㨮湬䡒㕷㷂浾䓂쉯⮱磂樮慑慉洬칊画歒⹊唴倷䳎僂넻噄</w:t>
      </w:r>
      <w:r>
        <w:rPr/>
        <w:t>⡰</w:t>
      </w:r>
      <w:r>
        <w:rPr/>
        <w:t>畒嘳毂繶</w:t>
      </w:r>
      <w:r>
        <w:rPr/>
        <w:t>ꦩꦮ</w:t>
      </w:r>
      <w:r>
        <w:rPr/>
        <w:t>歠圱⵮䌹뭴䅗⵱㍓㢡쉵祹⬣杶燂摴ㅡ䨭䩮嘰㘤䶘ꇂ㕵㥬啹㝰䏂숹䵕⭚愤塁喣㊥稥㠸瘭擂煱坭㣂⯃숨⽄歒</w:t>
      </w:r>
      <w:r>
        <w:rPr/>
        <w:t>⡖♄</w:t>
      </w:r>
      <w:r>
        <w:rPr/>
        <w:t>氳繅䑏</w:t>
      </w:r>
    </w:p>
    <w:p>
      <w:pPr>
        <w:pStyle w:val="PreformattedText"/>
        <w:bidi w:val="0"/>
        <w:spacing w:before="0" w:after="0"/>
        <w:jc w:val="left"/>
        <w:rPr/>
      </w:pPr>
      <w:r>
        <w:rPr/>
        <w:t>슘㡉彦儩㓂㓍甩别䟂␴ꅁ㩟橥栯爤係</w:t>
      </w:r>
      <w:r>
        <w:rPr/>
        <w:t>ꤶ</w:t>
      </w:r>
      <w:r>
        <w:rPr/>
        <w:t>㉹싂</w:t>
      </w:r>
      <w:r>
        <w:rPr/>
        <w:t>Ɒ</w:t>
      </w:r>
      <w:r>
        <w:rPr/>
        <w:t>睤剺幰쉲◂</w:t>
      </w:r>
      <w:r>
        <w:rPr/>
        <w:t>ꕳ</w:t>
      </w:r>
      <w:r>
        <w:rPr/>
        <w:t>ㅬ眸䁰䍋␨⫂슣呲攣瞣⨶쉐畞㌽쉧祴㙀幏带쉔</w:t>
      </w:r>
      <w:r>
        <w:rPr/>
        <w:t>⡹</w:t>
      </w:r>
      <w:r>
        <w:rPr/>
        <w:t>䝐ꍗꇂ穏</w:t>
      </w:r>
      <w:r>
        <w:rPr/>
        <w:t>⡪⒱</w:t>
      </w:r>
      <w:r>
        <w:rPr/>
        <w:t>긱</w:t>
      </w:r>
      <w:r>
        <w:rPr/>
        <w:t>⡳</w:t>
      </w:r>
      <w:r>
        <w:rPr/>
        <w:t>焽⫂矂쉬䱭⽷眪椯〹</w:t>
      </w:r>
      <w:r>
        <w:rPr/>
        <w:t>ⱐ</w:t>
      </w:r>
      <w:r>
        <w:rPr/>
        <w:t>瓂歱䡒橢睕㵐㘶㐯场ꅶ瑗煊幭乫樰憘쉀뇂煭뭯⽃䐻뇂䥎뭱䵹⥐棃挷녆䘫숷ㅢ⥹禮䘲冻㑱䰯啾쉹牔쉡坓扦潧掬奢嫍䂥䥶䍸㝥浄嗂焴䚡佚剸捺窿꥖咥䡘♫䵦恦䵟㊻睭佅㙴쉧睃矎卢</w:t>
      </w:r>
      <w:r>
        <w:rPr/>
        <w:t>ꖣ</w:t>
      </w:r>
      <w:r>
        <w:rPr/>
        <w:t>ゥ䝱䨪湌겻䬸䞡ꍑ</w:t>
      </w:r>
      <w:r>
        <w:rPr/>
        <w:t>ⲿ⫂</w:t>
      </w:r>
      <w:r>
        <w:rPr/>
        <w:t>촊戶䙹쎣㉠䭶䠱橇╎땖穂幆䣂</w:t>
      </w:r>
      <w:r>
        <w:rPr/>
        <w:t>⢡</w:t>
      </w:r>
      <w:r>
        <w:rPr/>
        <w:t>쉓䎵㒩喵㭯</w:t>
      </w:r>
      <w:r>
        <w:rPr/>
        <w:t>ꦿ</w:t>
      </w:r>
      <w:r>
        <w:rPr/>
        <w:t>쉘唥</w:t>
      </w:r>
      <w:r>
        <w:rPr/>
        <w:t>ⵏ</w:t>
      </w:r>
      <w:r>
        <w:rPr/>
        <w:t>㚩싃慙牚態䬪味䁃㙧⯂戨㩈</w:t>
      </w:r>
      <w:r>
        <w:rPr/>
        <w:t>ⵣ</w:t>
      </w:r>
      <w:r>
        <w:rPr/>
        <w:t>爨썗⭐㉀㈤ぎ偣佚拃녟牾╆乘㙧</w:t>
      </w:r>
      <w:r>
        <w:rPr/>
        <w:t>ꥁ</w:t>
      </w:r>
      <w:r>
        <w:rPr/>
        <w:t>ㄻ毂潁卙焺㩞頶䱲怰栭慶畹昮</w:t>
      </w:r>
      <w:r>
        <w:rPr/>
        <w:t>ꤺ</w:t>
      </w:r>
      <w:r>
        <w:rPr/>
        <w:t>䉘숥皱略╶繓ꍈ睒㭶勂䚩䶣썏쵒</w:t>
      </w:r>
      <w:r>
        <w:rPr/>
        <w:t>ⰲ</w:t>
      </w:r>
      <w:r>
        <w:rPr/>
        <w:t>㨲㜦╰噲兩䌹禘䎡</w:t>
      </w:r>
      <w:r>
        <w:rPr/>
        <w:t>ꥁ</w:t>
      </w:r>
      <w:r>
        <w:rPr/>
        <w:t>쉦浬绂㶵顣쉢䅢녡祾䥥숰넮쉧⎩奨䥂㡌㞬檵慰썹湲咣庣⩬係湮</w:t>
      </w:r>
      <w:r>
        <w:rPr/>
        <w:t>ⱂ</w:t>
      </w:r>
      <w:r>
        <w:rPr/>
        <w:t>恶⾬燂瀷㢻頩䀫⬬副牐晤怺⩀긱⸷땪⍇飂⩉㒱⹑懍兒淂临ꎿ桢㒘䱡䨳싂妡榩獺䕴扲쉰⏂坸瞿䔥</w:t>
      </w:r>
      <w:r>
        <w:rPr/>
        <w:t>ꕀ</w:t>
      </w:r>
      <w:r>
        <w:rPr/>
        <w:t>凂</w:t>
      </w:r>
      <w:r>
        <w:rPr/>
        <w:t>⠸</w:t>
      </w:r>
      <w:r>
        <w:rPr/>
        <w:t>噤嘸㒡彟㐤奣⹎䱳⨹㖩싂문숪睍쉉♌硥毂塺</w:t>
      </w:r>
      <w:r>
        <w:rPr/>
        <w:t>⠷</w:t>
      </w:r>
      <w:r>
        <w:rPr/>
        <w:t>桍ꎣ숻㙈䲡潗놮煉慰</w:t>
      </w:r>
      <w:r>
        <w:rPr/>
        <w:t>ꔨ</w:t>
      </w:r>
      <w:r>
        <w:rPr/>
        <w:t>竂</w:t>
      </w:r>
      <w:r>
        <w:rPr/>
        <w:t>ꥉ</w:t>
      </w:r>
      <w:r>
        <w:rPr/>
        <w:t>䑚㠶ꍥ挸⨨甤⤷䲏썷楍偃숣南灣爲轣楬曂婠搥げ斬</w:t>
      </w:r>
      <w:r>
        <w:rPr/>
        <w:t>ꥄ</w:t>
      </w:r>
      <w:r>
        <w:rPr/>
        <w:t>갳唥깷㉃䉆쉄슬勂㬯㕙䓂灀☲䄴㒱곂깅椱䳂싂⻂쉔䈲枏뭫쉑䉗㬰䩮彤</w:t>
      </w:r>
      <w:r>
        <w:rPr/>
        <w:t>⡞</w:t>
      </w:r>
      <w:r>
        <w:rPr/>
        <w:t>恒⏂灙瀲摈婴슣층ㅾ칸凂䖡╞⩒䝀⨽摗⍈䕈凂杅䅅</w:t>
      </w:r>
      <w:r>
        <w:rPr/>
        <w:t>⡚</w:t>
      </w:r>
      <w:r>
        <w:rPr/>
        <w:t>朹쉰⹖쉢</w:t>
      </w:r>
      <w:r>
        <w:rPr/>
        <w:t>ⱟ</w:t>
      </w:r>
      <w:r>
        <w:rPr/>
        <w:t>ꎏ쉗輽兊㥄䣂쉎⴯⩟⥓䃂쉦瑌⽓⥲獷</w:t>
      </w:r>
      <w:r>
        <w:rPr/>
        <w:t>ⵤ</w:t>
      </w:r>
      <w:r>
        <w:rPr/>
        <w:t>顩牮亿硙䝷싂頹䭐癰╫䶥ꍥꅳ⩋〪轄噾뾩繤䐪㚩怽긴╳뭓歉穴杶渰칷甪瑳啖潥䭪砸뼳䝚湆支瘤失桑⚮</w:t>
      </w:r>
      <w:r>
        <w:rPr/>
        <w:t>⡾</w:t>
      </w:r>
      <w:r>
        <w:rPr/>
        <w:t>噳썳⍷</w:t>
      </w:r>
      <w:r>
        <w:rPr/>
        <w:t>⡩</w:t>
      </w:r>
      <w:r>
        <w:rPr/>
        <w:t>姂塥未捋숶㝖카僂ꏂ䮻뇂楃女䚡⬦璱뮻⨽穕摎晴䱯䜷ꍤ썔䞘⌻狂䰩摟믂</w:t>
      </w:r>
      <w:r>
        <w:rPr/>
        <w:t>⠨</w:t>
      </w:r>
      <w:r>
        <w:rPr/>
        <w:t>污싂⹘㙶ッ㗎弩搤畑浚張⩶体슩䘹癎㖬䱤</w:t>
      </w:r>
      <w:r>
        <w:rPr/>
        <w:t>⠹</w:t>
      </w:r>
      <w:r>
        <w:rPr/>
        <w:t>穳쉑촺偗䓂녒䯂숽椫㮩슥恉㘷䥃桀线㣂뽃쉢婑椷䡉곂⺬䵷숪⹷䓂촱䏂䅡畉洮</w:t>
      </w:r>
      <w:r>
        <w:rPr/>
        <w:t>ꔤꕊ</w:t>
      </w:r>
      <w:r>
        <w:rPr/>
        <w:t>柎椹쉵ꥰ⽫䂱</w:t>
      </w:r>
      <w:r>
        <w:rPr/>
        <w:t>ꕑ</w:t>
      </w:r>
      <w:r>
        <w:rPr/>
        <w:t>斻⩙乑惂漺녒帤</w:t>
      </w:r>
      <w:r>
        <w:rPr/>
        <w:t>⢻</w:t>
      </w:r>
      <w:r>
        <w:rPr/>
        <w:t>뭰</w:t>
      </w:r>
      <w:r>
        <w:rPr/>
        <w:t>ꥒ</w:t>
      </w:r>
      <w:r>
        <w:rPr/>
        <w:t>ⱪ</w:t>
      </w:r>
      <w:r>
        <w:rPr/>
        <w:t>쉆恆穢䵹땬␽ꥫ潆㴽飂危</w:t>
      </w:r>
      <w:r>
        <w:rPr/>
        <w:t>ꤪ␴</w:t>
      </w:r>
      <w:r>
        <w:rPr/>
        <w:t>奊길昱뽇ꌪ갪쉸〥睢䵺뇍ㅋ夥슩⩏ꆿ䡫㧂懂坚ㅀ䉁땸넮㘻僎輥椣ꍑ欻佣▥䅯⩔橦⍪㩫뽨畋檥䓂祊䱡娽쏂ꥺ㉖넪䟂棂䁖䮻朣瀬輊쵒슏뼦䍕祠㞏ꅕ숫䃂轋术䁚</w:t>
      </w:r>
      <w:r>
        <w:rPr/>
        <w:t>ⷂ</w:t>
      </w:r>
      <w:r>
        <w:rPr/>
        <w:t>势攣彩㎵썳ꍓㅊ灸㕑노䨯㙕冥杢桲䙏쉅⹟煾伯堥㌭匱㥇睨♏喩</w:t>
      </w:r>
      <w:r>
        <w:rPr/>
        <w:t>ꤷ</w:t>
      </w:r>
      <w:r>
        <w:rPr/>
        <w:t>⺿쉵㉕帤椤旍穳</w:t>
      </w:r>
      <w:r>
        <w:rPr/>
        <w:t>ⱌ</w:t>
      </w:r>
      <w:r>
        <w:rPr/>
        <w:t>婎슮甴㭩僂쉳惍ꅏ㕕쉌傱橌ꥭ㷂㧂쉾㤶㭗⵪䕹縺濂稨剂䥑ꥲ梮娫嫎䱶싂䷂┪杊㑯㭄㡐쉧</w:t>
      </w:r>
      <w:r>
        <w:rPr/>
        <w:t>ⱙ</w:t>
      </w:r>
      <w:r>
        <w:rPr/>
        <w:t>卲祱녖稳⌻氩뽐敒䵬䟂캬乸䝸攵株琪䲏⍲썙て쉚圳䐺⿂⹶ㅪ汖坱纡♚ꥥ礻㞡쵭並</w:t>
      </w:r>
      <w:r>
        <w:rPr/>
        <w:t>Ⳃ</w:t>
      </w:r>
      <w:r>
        <w:rPr/>
        <w:t>晍淍㵠떩⍙䁪쉗佰㍴㙴⫂嘻徏⎬㵋䬳牣爳꥕嫂厩쉬㐪塚䩦ꅏ楌썷砣獢ꍁ쉓歎⽶▥潹歎䵚쉶쉘画쉊䉭债쉒恦傩슬瑮㕀瀮搲⥔浄⫂敖湬㢏쉏㍳㫂㘬太䕯欲⬶♵䞩㜽欫쉔晨䉅㘪싎偡슥僎숩⍆廍乆녰㶥숵䭭呑瑪싂戳</w:t>
      </w:r>
      <w:r>
        <w:rPr/>
        <w:t>Ⱝ</w:t>
      </w:r>
      <w:r>
        <w:rPr/>
        <w:t>츥䇂横彰楤促洭</w:t>
      </w:r>
      <w:r>
        <w:rPr/>
        <w:t>ⲩ</w:t>
      </w:r>
      <w:r>
        <w:rPr/>
        <w:t>匨㋂숰硥쉐狂彵㕰敩</w:t>
      </w:r>
      <w:r>
        <w:rPr/>
        <w:t>⡋</w:t>
      </w:r>
      <w:r>
        <w:rPr/>
        <w:t>ⵂ☽</w:t>
      </w:r>
      <w:r>
        <w:rPr/>
        <w:t>슣㵂洮썚灤쉷书䁉穾歲㥬穖産쉱輮⍀</w:t>
      </w:r>
      <w:r>
        <w:rPr/>
        <w:t>ⲩ</w:t>
      </w:r>
      <w:r>
        <w:rPr/>
        <w:t>䏂⭰夥杖䩁䠽쌻猥楟䧍꺏牺쉌墿䑚灑ㅣ抩彄呾䱳䥫獒䑘摖슘㍤䕔쉂㐣䡟輮⭮㩏㝓到</w:t>
      </w:r>
      <w:r>
        <w:rPr/>
        <w:t>꧂</w:t>
      </w:r>
      <w:r>
        <w:rPr/>
        <w:t>䅫徿ぁ㩐䐺婩䨬䥌獑濂兞⹭㤥⩺⨯睉싂员</w:t>
      </w:r>
      <w:r>
        <w:rPr/>
        <w:t>ꕰ</w:t>
      </w:r>
      <w:r>
        <w:rPr/>
        <w:t>㍌繵䌪⒏문慬哂禘㎡湭坊甩⵶㫂⩋否刴煟쉾狂中넣她슡㋃뽲横收쉑㩎</w:t>
      </w:r>
      <w:r>
        <w:rPr/>
        <w:t>ⶣ</w:t>
      </w:r>
      <w:r>
        <w:rPr/>
        <w:t>㝩ꄮ숲숱卾䅊뭦ꌯ슻穃㉆急乸澩䝋䑶䰷</w:t>
      </w:r>
      <w:r>
        <w:rPr/>
        <w:t>ꕎ</w:t>
      </w:r>
      <w:r>
        <w:rPr/>
        <w:t>揎䥩祏䱑㜳柂䱔汾奚㋃쌤摑廂䆩⨺㚵껍쉈摹㑡剕灾㘳숰䣃湁祮佁剙쉰㘽⨱䏂搴쉁涘微⑖쉞㷂쉵⩰䧂뇂扒颵嫎㩗㭆⹐嘱뭦䉔癀徘</w:t>
      </w:r>
      <w:r>
        <w:rPr/>
        <w:t>ꕦ䷂</w:t>
      </w:r>
      <w:r>
        <w:rPr/>
        <w:t>㈱摡喻썒</w:t>
      </w:r>
      <w:r>
        <w:rPr/>
        <w:t>⣂</w:t>
      </w:r>
      <w:r>
        <w:rPr/>
        <w:t>쌥␶瀣潏桱쉥숰ꥰ쉭</w:t>
      </w:r>
      <w:r>
        <w:rPr/>
        <w:t>ꖩ</w:t>
      </w:r>
      <w:r>
        <w:rPr/>
        <w:t>氺䪏呯硁쉹晣⽇䘴</w:t>
      </w:r>
      <w:r>
        <w:rPr/>
        <w:t>ꥏ⩮</w:t>
      </w:r>
      <w:r>
        <w:rPr/>
        <w:t>숽⦩㴴恷䡘睅摎〯啙歃穀숹㤵䩾</w:t>
      </w:r>
      <w:r>
        <w:rPr/>
        <w:t>⠹</w:t>
      </w:r>
      <w:r>
        <w:rPr/>
        <w:t>牺숤䔥⛃問䉠愣毃卌泂兪捥穃慐슏㥧ㅹ䝎婊愵䐭믂救䨷硌咩䄦根䉁䉄쵔硷係ꄱ枵権滂쉎㤩</w:t>
      </w:r>
      <w:r>
        <w:rPr/>
        <w:t>ꥅ</w:t>
      </w:r>
      <w:r>
        <w:rPr/>
        <w:t>⡸</w:t>
      </w:r>
      <w:r>
        <w:rPr/>
        <w:t>㨦</w:t>
      </w:r>
      <w:r>
        <w:rPr/>
        <w:t>⡩</w:t>
      </w:r>
      <w:r>
        <w:rPr/>
        <w:t>桾☯쵲긤䑰뭨忎㩬㑖疘쉰쉷棂㫂甊딷껂穩卅橴坞</w:t>
      </w:r>
      <w:r>
        <w:rPr/>
        <w:t>⠴</w:t>
      </w:r>
      <w:r>
        <w:rPr/>
        <w:t>娹쉀礬䫂究믂卑扠ㄸⒻ啋幔䄪꥾䌶싂숭烍湅쉶쎬깫㕅⍷槂䚣㙄⤽䗂䕠硘擂唦奠쉳㒩ꍃ츨䁘숹湾겱⥰⻂㑴汸䄭㬱捠刺쉙䑚啁ꥢ睶䜻剂㚣㣂⩟슘瑋䲩㊡╪㞩乙㏂뿂칣器癪⩺㕠䁍懂毂獏䁪㥙쉵</w:t>
      </w:r>
      <w:r>
        <w:rPr/>
        <w:t>Ⱶ</w:t>
      </w:r>
      <w:r>
        <w:rPr/>
        <w:t>䴺뾏忂抡╹儫梱⨰棎呂洽슣歖㍘⎩偆乶쵀盂啘娮垩〫⩂䥲㝏ㅒ卖⚵⍈⫂祫儫癊啇㧂圣䌪䧂뗎</w:t>
      </w:r>
      <w:r>
        <w:rPr/>
        <w:t>ⵃ</w:t>
      </w:r>
      <w:r>
        <w:rPr/>
        <w:t>깋䡚媱坪榿⌴쉨쉯歟⥆</w:t>
      </w:r>
      <w:r>
        <w:rPr/>
        <w:t>Ⳃ</w:t>
      </w:r>
      <w:r>
        <w:rPr/>
        <w:t>瀨潨曃쵠忂䔺墘䰽⦮睖䀳䁷磂걠슩佬㉙㡗睠䘪欥䧂䢏ꅵ冿쵄</w:t>
      </w:r>
      <w:r>
        <w:rPr/>
        <w:t>꤯</w:t>
      </w:r>
      <w:r>
        <w:rPr/>
        <w:t>彨瑁㬯砮恉滂뭬</w:t>
      </w:r>
      <w:r>
        <w:rPr/>
        <w:t>ꥈ</w:t>
      </w:r>
      <w:r>
        <w:rPr/>
        <w:t>桩⽹䃂숥땆㝹ꅍ䁉⽱ꥧ䆣奖싂⨶䁔뭩䊬䵇뗂㗃㥘佰╲圴瑂圦㉷礪╔ꆮ⥆ち辿</w:t>
      </w:r>
      <w:r>
        <w:rPr/>
        <w:t>Ⱘ</w:t>
      </w:r>
      <w:r>
        <w:rPr/>
        <w:t>儷牏撮ꎱ啭䵌쉷ꄻ㩋ꌰ僃ꄳ㜹囂뭴숸숵쉖繓㉐颿汁啎쵶乂心恶슻䑮瀪⍉歳刦쉈䑣⫂䣂쌭晸㭲丶單盍䗂⑺⮿㑰参礪呃戮穀嘪뿎㤥쉊䧂畫散㩫⸰䏎⩰⏂䖱咘汤⎡♅硸曂⹖쉷</w:t>
      </w:r>
      <w:r>
        <w:rPr/>
        <w:t>ⱎ</w:t>
      </w:r>
      <w:r>
        <w:rPr/>
        <w:t>김땍쌣佀卌㭈쎻嚘뼤硬炮䌷䍁츽瓂撬偆版䶘⩙棂檏慞涘纩䩘쉍歸媘橃䭀┯慲繵刪窵画睳熡⏂쉇䜪</w:t>
      </w:r>
      <w:r>
        <w:rPr/>
        <w:t>⡣</w:t>
      </w:r>
      <w:r>
        <w:rPr/>
        <w:t>⽠䵢슣輬滂呈獔夽⤦乶</w:t>
      </w:r>
      <w:r>
        <w:rPr/>
        <w:t>Ⱡ</w:t>
      </w:r>
      <w:r>
        <w:rPr/>
        <w:t>晁仂癚㚵瀨썄潕䅎슮딲旂⎻㡔幫뼫䁢樮轷拂憥迂堭㵮䵶㒱썪竂琨繩婫朥䀭㙆숳♩浳넵助녍塏潨㝚뽷喿⥩䁟쉔⩇⦏⹌⻂璡䰽䵅䩬䉞獠喡䵉㩶⑈䷂䏎䈲嘯㕊㎣牨♓橘숳ꇂ⤦㊣䀱걷垣䴯</w:t>
      </w:r>
      <w:r>
        <w:rPr/>
        <w:t>⠰</w:t>
      </w:r>
      <w:r>
        <w:rPr/>
        <w:t>䉬塋片숳报쉊轘坸乊䝳</w:t>
      </w:r>
      <w:r>
        <w:rPr/>
        <w:t>⡶</w:t>
      </w:r>
      <w:r>
        <w:rPr/>
        <w:t>ꇂ欺ꥹ䋂嫂녉䋂㐹啞걾〺㧂䶮湴</w:t>
      </w:r>
      <w:r>
        <w:rPr/>
        <w:t>ⱁ</w:t>
      </w:r>
      <w:r>
        <w:rPr/>
        <w:t>숴㤪⿎纮땀囂横盂ㄷ쉮䭭㕬䕗剪숤栨쉾䇂갭彖弪湄숮뽑ㅓ쉍쉞獍顪慶䥣겣繈䄱쉫♣ꌱ睄頪洦쉙冿繤뽾⩃㐨妥쏂쉵쉠</w:t>
      </w:r>
      <w:r>
        <w:rPr/>
        <w:t>Ɐ</w:t>
      </w:r>
      <w:r>
        <w:rPr/>
        <w:t>塞쉋⑚患究㉍⺣礤⎩嗂睱乐쉊ꅏ⭠剮䟂䐊☯橴ꅪꇂ扈妮妏㑭挵珂╊숴嫂䝈꧎户楔懂ꥡ⽠僂쉖ꅄ㜸쵯汯</w:t>
      </w:r>
      <w:r>
        <w:rPr/>
        <w:t>ꦮ⩋</w:t>
      </w:r>
      <w:r>
        <w:rPr/>
        <w:t>쉉䥠⮬匮炏䩶氤曂娪佘⹘㥉⸮楔</w:t>
      </w:r>
      <w:r>
        <w:rPr/>
        <w:t>ꔱ</w:t>
      </w:r>
      <w:r>
        <w:rPr/>
        <w:t>潯ꍴ䑍숶㞘⵾㉔繹⧂填ꅾ뽂䐫ꅭ㵮㝂묲ꆘ愨捨넮쉅恭框㇂췎쉵楞㤪瑧顤祕깯䎮煗輺䡮椩䉓따祫싂煓歨</w:t>
      </w:r>
      <w:r>
        <w:rPr/>
        <w:t>⵰</w:t>
      </w:r>
      <w:r>
        <w:rPr/>
        <w:t>村嫂獱䑊搻允칅캬</w:t>
      </w:r>
      <w:r>
        <w:rPr/>
        <w:t>ꖏ</w:t>
      </w:r>
      <w:r>
        <w:rPr/>
        <w:t>㩱㑲牥싂땊琫</w:t>
      </w:r>
      <w:r>
        <w:rPr/>
        <w:t>ⲱ</w:t>
      </w:r>
      <w:r>
        <w:rPr/>
        <w:t>獃칕璩䩓믂摂쉩ꇂ숷䉵煚┤祹湮矂믂긩♧㋃㑖灑묪쉠䋂</w:t>
      </w:r>
      <w:r>
        <w:rPr/>
        <w:t>ꤻ</w:t>
      </w:r>
      <w:r>
        <w:rPr/>
        <w:t>睄瑪橋긽澿婥体晩嘭䱤颮걁넰だ䨯</w:t>
      </w:r>
      <w:r>
        <w:rPr/>
        <w:t>⵰</w:t>
      </w:r>
      <w:r>
        <w:rPr/>
        <w:t>卡슥䜽깾䀯敁Ⓜ⑴숰呬⩭彑䩵佷彋</w:t>
      </w:r>
      <w:r>
        <w:rPr/>
        <w:t>ꔹ</w:t>
      </w:r>
      <w:r>
        <w:rPr/>
        <w:t>㬶瀤㠨뼯憻癥獑顏쵮徏慮䡬㉠슱湱価䱓煥堰쎩ㄬ剰䜺䏂긶㠮琪㭬求</w:t>
      </w:r>
      <w:r>
        <w:rPr/>
        <w:t>⡹</w:t>
      </w:r>
      <w:r>
        <w:rPr/>
        <w:t>슣浱佟㏂徱⪻䥂쉇쉓柂☶깞ㅠ䥹䈨璣⺏掩䡠兵╨⩭㧂浔⴬瘬潍恬慌䁠浢牅쉍⹣䆏剠䷂瀨㯂杺畚㑬栭乍唨⍠꺿㛂晫䮣杦纵偐殻숴䅡唨</w:t>
      </w:r>
      <w:r>
        <w:rPr/>
        <w:t>ⱶ</w:t>
      </w:r>
      <w:r>
        <w:rPr/>
        <w:t>쉹珂썋乥瑌깗ꄶ潖䌯㥳╧㭗汀浓⾣偞䱖ꄤ燂洴쉞摞卬䉟祯潓吥㍴丩垩〷㷂顀硇㭑疮婭轾矂剤</w:t>
      </w:r>
      <w:r>
        <w:rPr/>
        <w:t>ⵎ</w:t>
      </w:r>
      <w:r>
        <w:rPr/>
        <w:t>夵䳂묳䜵扷싂憱␶旂⩫쉇䤻㜮뭶⩁쉣묪♡檏泂呀쉆じ塹縺偾⥄⍧</w:t>
      </w:r>
      <w:r>
        <w:rPr/>
        <w:t>⢵⩳</w:t>
      </w:r>
      <w:r>
        <w:rPr/>
        <w:t>轑㵶䍮梿瘦氭奒䃂ꥫ</w:t>
      </w:r>
      <w:r>
        <w:rPr/>
        <w:t>ⷃ</w:t>
      </w:r>
      <w:r>
        <w:rPr/>
        <w:t>挸</w:t>
      </w:r>
      <w:r>
        <w:rPr/>
        <w:t>ꥈ</w:t>
      </w:r>
      <w:r>
        <w:rPr/>
        <w:t>漹ꆏ땯쉀牙슿쉊䛂䤺ꅱ㎱◂歟</w:t>
      </w:r>
      <w:r>
        <w:rPr/>
        <w:t>ꔩ</w:t>
      </w:r>
      <w:r>
        <w:rPr/>
        <w:t>땣㉨ㅊ䨲硔䩩此□灪啲⎮煣썀⴪碩摀浰摴乫싂떡狂⸹轀奟⥫穕濂</w:t>
      </w:r>
      <w:r>
        <w:rPr/>
        <w:t>ꥏꤲ</w:t>
      </w:r>
      <w:r>
        <w:rPr/>
        <w:t>싂</w:t>
      </w:r>
      <w:r>
        <w:rPr/>
        <w:t>⣃</w:t>
      </w:r>
      <w:r>
        <w:rPr/>
        <w:t>㚻⺩癔呅畳ね㤥슣牉㬫乹䵎値썊ꅁ扇䁁䡴꧎䝧璵땐仂</w:t>
      </w:r>
      <w:r>
        <w:rPr/>
        <w:t>⡈</w:t>
      </w:r>
      <w:r>
        <w:rPr/>
        <w:t>牓ꅊ卧쉌灬畲㖻燃䴶딲留숩偘쉂灹슱</w:t>
      </w:r>
      <w:r>
        <w:rPr/>
        <w:t>ⱶ</w:t>
      </w:r>
      <w:r>
        <w:rPr/>
        <w:t>擂繕呑漨〈祃妻㍕你䵡䏂硏䵉㖩仂숱ꥥ╦檵扤♞顕</w:t>
      </w:r>
      <w:r>
        <w:rPr/>
        <w:t>⡡</w:t>
      </w:r>
      <w:r>
        <w:rPr/>
        <w:t>ꍵ숰⏂슱⹍允⽠䌩츺梥榣⚵湶癡獅쉖╟䨭楺嫂䕃晋偊䑹䎵庻稷䝠潢</w:t>
      </w:r>
      <w:r>
        <w:rPr/>
        <w:t>ⴺ</w:t>
      </w:r>
      <w:r>
        <w:rPr/>
        <w:t>Ⳃ</w:t>
      </w:r>
      <w:r>
        <w:rPr/>
        <w:t>䛂쉣⬪슥㯂戱祮䙂祵掿◂⩪䩳꺏爵칊撻䱉</w:t>
      </w:r>
      <w:r>
        <w:rPr/>
        <w:t>ꦩ</w:t>
      </w:r>
      <w:r>
        <w:rPr/>
        <w:t>䠱⨴슩だ潺㝳枘癑憏䓂┣稹略僂⩩塆⌦Ⓨ癯猊</w:t>
      </w:r>
      <w:r>
        <w:rPr/>
        <w:t>ꖘ</w:t>
      </w:r>
      <w:r>
        <w:rPr/>
        <w:t>燂䐭瑮䑃串汧ꅄ剷㎩⩧㜩</w:t>
      </w:r>
      <w:r>
        <w:rPr/>
        <w:t>ꤻ</w:t>
      </w:r>
      <w:r>
        <w:rPr/>
        <w:t>稤繢䕨晁縸䎏ま獕琽⩏侮䥒瞘参啃뾣ꍫ㑦儱癣坞噳</w:t>
      </w:r>
      <w:r>
        <w:rPr/>
        <w:t>ꤻ</w:t>
      </w:r>
      <w:r>
        <w:rPr/>
        <w:t>㌬䭖㩞䱢깇㟃木ㄭ㞡愱⤦湨癶⭰瞻ヂ䘸輮坙數䰱숽쉌塑㈴䡐⑕ꌻ係け㬷伮啔⤰唽颮䭍⑇겮穤깐녢哂䕎杞匱⩯瘰╭敘顖䢣ふ</w:t>
      </w:r>
      <w:r>
        <w:rPr/>
        <w:t>ꤵ</w:t>
      </w:r>
      <w:r>
        <w:rPr/>
        <w:t>䟂炻掩奅ꥣ숶㔭⨴泂㘩놩䥣⌯⭟橍唨輮䌫柂숳䑮恳춥縥潭㬽楟煋ꎥ땙떥╅濍</w:t>
      </w:r>
      <w:r>
        <w:rPr/>
        <w:t>ꕲ</w:t>
      </w:r>
      <w:r>
        <w:rPr/>
        <w:t>쉔숫䢻䈪棂뗂䃂喥煾䎵숮䦩㙲</w:t>
      </w:r>
      <w:r>
        <w:rPr/>
        <w:t>ⵁ</w:t>
      </w:r>
      <w:r>
        <w:rPr/>
        <w:t>츷堥敪䙶啧쉇䭓睍燎顴</w:t>
      </w:r>
      <w:r>
        <w:rPr/>
        <w:t>ⵔ</w:t>
      </w:r>
      <w:r>
        <w:rPr/>
        <w:t>橦坠桎♖匮㊻啃燂娺싂㘶㢡⭙ㅖ晑䩕뽗杓⥴䫃䙈浱ꍂ⫂</w:t>
      </w:r>
      <w:r>
        <w:rPr/>
        <w:t>⡬</w:t>
      </w:r>
      <w:r>
        <w:rPr/>
        <w:t>㤶Ⓜ硊갬囂彾⹤頮싂㎩쉄䴦枻䊩輪쉪恋♪쵸倹</w:t>
      </w:r>
      <w:r>
        <w:rPr/>
        <w:t>⡆ⱴ</w:t>
      </w:r>
      <w:r>
        <w:rPr/>
        <w:t>㊮⭦쉀넮䡸䉚㐴恮숷뽅癪ꎻ卄㟂頥㵇䊩搲〪쉾父⌸䜴縴湒㍇僂㥐⹥㈻硺惂盃㷂⑅灂쉐䮘㭶渹숶</w:t>
      </w:r>
      <w:r>
        <w:rPr/>
        <w:t>꧂</w:t>
      </w:r>
      <w:r>
        <w:rPr/>
        <w:t>㥸ꌲ숥쵀䝡心쉬汖ㆬ潊䭃垮栦뾏ꍒ䴻槂</w:t>
      </w:r>
      <w:r>
        <w:rPr/>
        <w:t>ⴲ</w:t>
      </w:r>
      <w:r>
        <w:rPr/>
        <w:t>싂榥䍆숺儬ね쉏䕔⧍㧂偑媱깈꺡樻╀楒⬺</w:t>
      </w:r>
      <w:r>
        <w:rPr/>
        <w:t>ꗎ</w:t>
      </w:r>
      <w:r>
        <w:rPr/>
        <w:t>㕶숥⨻㑬畞</w:t>
      </w:r>
      <w:r>
        <w:rPr/>
        <w:t>ⴱ⥎⹰</w:t>
      </w:r>
      <w:r>
        <w:rPr/>
        <w:t>녌幏偈猹湞⽮슥ꌴ牠䁱恮氪埂㐽</w:t>
      </w:r>
      <w:r>
        <w:rPr/>
        <w:t>ꦩ</w:t>
      </w:r>
      <w:r>
        <w:rPr/>
        <w:t>歺怴敌묳쉀汋⭐暻啱㝯咬╢ꍙ</w:t>
      </w:r>
      <w:r>
        <w:rPr/>
        <w:t>ⶱⴷ</w:t>
      </w:r>
      <w:r>
        <w:rPr/>
        <w:t>䕟⒘ꍁ橣湪檮䴽煖䵲⽄▩樽塋㭫</w:t>
      </w:r>
      <w:r>
        <w:rPr/>
        <w:t>ꥑ</w:t>
      </w:r>
      <w:r>
        <w:rPr/>
        <w:t>杬绂䠻䴪歞㮡剸け櫍슱佈抡顒瑥ㄷ⥴唩辡䟍䝮㥗勂㝢䊩뮱䷃ꏂ䳂⥶䅨汹⬬</w:t>
      </w:r>
      <w:r>
        <w:rPr/>
        <w:t>ⱊ⪿</w:t>
      </w:r>
      <w:r>
        <w:rPr/>
        <w:t>쉧㭶㦵깳榿깣呡兩␮㓂慒</w:t>
      </w:r>
      <w:r>
        <w:rPr/>
        <w:t>꧂</w:t>
      </w:r>
      <w:r>
        <w:rPr/>
        <w:t>弤깧㭌戳☩摖桦顤싂䥫䉾</w:t>
      </w:r>
      <w:r>
        <w:rPr/>
        <w:t>Ⳃ</w:t>
      </w:r>
      <w:r>
        <w:rPr/>
        <w:t>愸갭垡ꄭ쉊쵀㥫</w:t>
      </w:r>
      <w:r>
        <w:rPr/>
        <w:t>꧂</w:t>
      </w:r>
      <w:r>
        <w:rPr/>
        <w:t>ꥬ〴㍥⍫싂뼣ꅓ祉漹搭ㅦ医具䈨숪嫂㴽忂盂숣卧㙧〫睍䅚ꎥ冱係</w:t>
      </w:r>
      <w:r>
        <w:rPr/>
        <w:t>⡑</w:t>
      </w:r>
      <w:r>
        <w:rPr/>
        <w:t>揂䔩卯䚱깪懂넩쌥揂㕬䚏浓䍤瑚煥⹃狃惂珂䡣떥癶桐㵳</w:t>
      </w:r>
      <w:r>
        <w:rPr/>
        <w:t>ꥆ</w:t>
      </w:r>
      <w:r>
        <w:rPr/>
        <w:t>ㆱ</w:t>
      </w:r>
      <w:r>
        <w:rPr/>
        <w:t>ꗂ</w:t>
      </w:r>
      <w:r>
        <w:rPr/>
        <w:t>㡉冏ど䥠恡飂싎嗂뭧</w:t>
      </w:r>
      <w:r>
        <w:rPr/>
        <w:t>꧂Ⓜ</w:t>
      </w:r>
      <w:r>
        <w:rPr/>
        <w:t>瀱䆵恾顯껂牯⸺奾氤偾曂轗쉴ひ塉洶䘶⼹␩㩙稬繒㥆㗂썞䢱쉢灐均갺⽮㵄婧凂顉쉓㉚〨け繶慦爽飃㜬㝁⹄䡰쌰吺烍㴊ァ慈䫂䂡</w:t>
      </w:r>
      <w:r>
        <w:rPr/>
        <w:t>⡬⫂</w:t>
      </w:r>
      <w:r>
        <w:rPr/>
        <w:t>歸〰㭮滂쉓呒恃⥬㙃偧湭䡳♌</w:t>
      </w:r>
      <w:r>
        <w:rPr/>
        <w:t>⡵</w:t>
      </w:r>
      <w:r>
        <w:rPr/>
        <w:t>㐲䯂偺僂桨灾㝄⽮欰浚⩥顄晫⭞믂쉕㧂䣂爥奌㕞呈뽱攵癵制喥塈悘⩯⯂⑧凂悮</w:t>
      </w:r>
      <w:r>
        <w:rPr/>
        <w:t>ꔣ</w:t>
      </w:r>
      <w:r>
        <w:rPr/>
        <w:t>唨쵭婩顄칩堬䘸䬴癈潄쉤꺘쉢䋂䗂숩䧂仍녖佦⽙</w:t>
      </w:r>
      <w:r>
        <w:rPr/>
        <w:t>⡁</w:t>
      </w:r>
      <w:r>
        <w:rPr/>
        <w:t>愪䍸㑂쉴⦱깕䑶㉋顂싂じ⮬ㆩ깘⼣楥䷂歐䆬奰偉㕑塋㑕稻ꌹ</w:t>
      </w:r>
      <w:r>
        <w:rPr/>
        <w:t>ꕆ</w:t>
      </w:r>
      <w:r>
        <w:rPr/>
        <w:t>埂灟橵쏍奥쉡김ネ牺剙烂恈</w:t>
      </w:r>
      <w:r>
        <w:rPr/>
        <w:t>⣂</w:t>
      </w:r>
      <w:r>
        <w:rPr/>
        <w:t>䜣条㵑㑕쉞㵄塢㵌ꅘ琺瑸</w:t>
      </w:r>
      <w:r>
        <w:rPr/>
        <w:t>ꤦ</w:t>
      </w:r>
      <w:r>
        <w:rPr/>
        <w:t>破杵㐱⬳仂떣䁣䃂䤨⑑숪挽奉櫂瑈凍愴ヂ猦吷쉾㯂㔣姎卑⑴꥚共㔳斡恗狂깂ㄶ䮿卹㴹䝍壂쵍䕈㍇쉚㦡╥쉗㙣揂췂㢱㋂祙盂樤䈮걖䂵⑧廂痂㑃囂껂獎뿂䗂䙪憻⩑䥂墩湤瘴⥩칉愷㑔捂⚏</w:t>
      </w:r>
      <w:r>
        <w:rPr/>
        <w:t>Ⱔ</w:t>
      </w:r>
      <w:r>
        <w:rPr/>
        <w:t>쉦䙐輰⪩쉎湲乵轸䚱컂䜱兄쉆瘩坍輽旂숱㪱輭晟䡺恋堥瑺⽑슻숪䁲刵晓牌⤻滍煊橉슬婋夯䕙癮㑄稬挶ꆱ䜨꺱걩♕凂♀佧䱃싂칔䭺㨱䬻睓弸䅬쉫⥩摶搣䧂㙊禘㔱ꅒ㕕⭀♵㦡ꇂ쉲毂爸琥傣㕌싂쉣</w:t>
      </w:r>
      <w:r>
        <w:rPr/>
        <w:t>Ⱔ</w:t>
      </w:r>
      <w:r>
        <w:rPr/>
        <w:t>䠫</w:t>
      </w:r>
      <w:r>
        <w:rPr/>
        <w:t>ꥁ</w:t>
      </w:r>
      <w:r>
        <w:rPr/>
        <w:t>掿⛂슬걔⨤䔳⭹瑮縫癫㮱涏ꏂ䭑䘭婢穪㙌⹋琬♃꥗㍉お朦䍫渰礯⍇浂歔딻儳椵ꥶ慟颵娶盂㥨뿃㥾湖㭉슮刱</w:t>
      </w:r>
      <w:r>
        <w:rPr/>
        <w:t>ꕄ</w:t>
      </w:r>
      <w:r>
        <w:rPr/>
        <w:t>〣棎㷂䉈眴넯䡈挷㡰儦救坊輵⼮䠲倴睚ꍥ쉵䜤쉋㡦</w:t>
      </w:r>
      <w:r>
        <w:rPr/>
        <w:t>ꦏ⬭⭈</w:t>
      </w:r>
      <w:r>
        <w:rPr/>
        <w:t>姂戤け癬睟䜸䁑</w:t>
      </w:r>
      <w:r>
        <w:rPr/>
        <w:t>ꥈ</w:t>
      </w:r>
      <w:r>
        <w:rPr/>
        <w:t>쎬堽䮬㥟츫昤䘺ꍓ䉯깓佚彗䦩䖵䮬⬤晔</w:t>
      </w:r>
      <w:r>
        <w:rPr/>
        <w:t>ꤣ</w:t>
      </w:r>
      <w:r>
        <w:rPr/>
        <w:t>偓슣⽑っ扃숸恺砳갦⍀⎿㒣忂八싂⻂숰䁚欸㨷丰㥙쉲䴤⾻쉒喩洬</w:t>
      </w:r>
      <w:r>
        <w:rPr/>
        <w:t>ꕁ</w:t>
      </w:r>
      <w:r>
        <w:rPr/>
        <w:t>쉍潊夳煘吹</w:t>
      </w:r>
      <w:r>
        <w:rPr/>
        <w:t>ꕳ</w:t>
      </w:r>
      <w:r>
        <w:rPr/>
        <w:t>焰卞䀷畣⫂㒏眲⑐辡迂걎姂䱹轫꺣⭆쉢唺猲䕎㌪싂桳䇂녵</w:t>
      </w:r>
      <w:r>
        <w:rPr/>
        <w:t>⡄</w:t>
      </w:r>
      <w:r>
        <w:rPr/>
        <w:t>䃂擂╎⫂ꥭ顲쉔䝳슡⩏⧂㥲䑳⯂㑕쉤넭</w:t>
      </w:r>
      <w:r>
        <w:rPr/>
        <w:t>꧂</w:t>
      </w:r>
      <w:r>
        <w:rPr/>
        <w:t>쉷</w:t>
      </w:r>
      <w:r>
        <w:rPr/>
        <w:t>⡑</w:t>
      </w:r>
      <w:r>
        <w:rPr/>
        <w:t>䩋爫渣䰨놻啡㩳쵉</w:t>
      </w:r>
      <w:r>
        <w:rPr/>
        <w:t>ⲻⰨ</w:t>
      </w:r>
      <w:r>
        <w:rPr/>
        <w:t>塒㍹䬫祆穌썖硋繓䡭轺歯⩬⺿䙁䝟㨻䙠坋恇䡸㡡⤦眺䭢側周⭫␊숪樯倵㓂ㅵ縨⫍眰倨噤㎣숷㵐䙌だ版뾱숰垩帵ꌶ繆婈촨䍉╌⾡ꌰ긴ꥱ䗂烂숥媬湩☤砳쉷ꍃ啭撩⺻슱砯⛂</w:t>
      </w:r>
      <w:r>
        <w:rPr/>
        <w:t>ꔮ</w:t>
      </w:r>
      <w:r>
        <w:rPr/>
        <w:t>扂兌㏎ꎿ걖숫奈燃䙰쉯䁂깩뽸潦攱ꥢ皥쌲充쉏䕇䍃商颩猦两剥⑎強勂坎</w:t>
      </w:r>
      <w:r>
        <w:rPr/>
        <w:t>ꕌ</w:t>
      </w:r>
      <w:r>
        <w:rPr/>
        <w:t>䙆⥀㭘㤭넣ꥫ䁂숮恏츷禬☥꺱䨵慳쉡噟攺㠷攸憘쎵戦兀⮡쉾쉠㉹氪슏冘批㬳氦硴ꇂ亥</w:t>
      </w:r>
      <w:r>
        <w:rPr/>
        <w:t>ꕶ</w:t>
      </w:r>
      <w:r>
        <w:rPr/>
        <w:t>㤹습ꍄ⹔</w:t>
      </w:r>
      <w:r>
        <w:rPr/>
        <w:t>ⴺ</w:t>
      </w:r>
      <w:r>
        <w:rPr/>
        <w:t>偠䕥⤥䅅癶獢䧂쉍슮瀪㉎則顁單灑</w:t>
      </w:r>
      <w:r>
        <w:rPr/>
        <w:t>ꖿ</w:t>
      </w:r>
      <w:r>
        <w:rPr/>
        <w:t>幠䭩牳盂⴮痂⩎係爷쌨圪桚噱</w:t>
      </w:r>
      <w:r>
        <w:rPr/>
        <w:t>Ⱝ⌫</w:t>
      </w:r>
      <w:r>
        <w:rPr/>
        <w:t>㠯ꄸ祁唯쎿䮥䃂⸶嫂珎</w:t>
      </w:r>
      <w:r>
        <w:rPr/>
        <w:t>ⱆ</w:t>
      </w:r>
      <w:r>
        <w:rPr/>
        <w:t>䭆⍠</w:t>
      </w:r>
      <w:r>
        <w:rPr/>
        <w:t>ⳍ</w:t>
      </w:r>
      <w:r>
        <w:rPr/>
        <w:t>숮礷垡楎㉙</w:t>
      </w:r>
      <w:r>
        <w:rPr/>
        <w:t>꧂</w:t>
      </w:r>
      <w:r>
        <w:rPr/>
        <w:t>参♧숳䚻晌䍡䛂쌷䁪㭣䨽⸮轆⨩兘㤵춮䅎ꆩ幋㐹㩥沵伨㇂噌儤䅐怳슥걶堦䝍慲⹲柂䝠獬㉮걲幾瑫轚㵑噦싂硓㉸倵⩁䈲⩚婕婲戣ꄷ櫂䁢뽀</w:t>
      </w:r>
      <w:r>
        <w:rPr/>
        <w:t>ꤹ</w:t>
      </w:r>
      <w:r>
        <w:rPr/>
        <w:t>㝓⹹㖣䡡䭰</w:t>
      </w:r>
      <w:r>
        <w:rPr/>
        <w:t>ꤨ</w:t>
      </w:r>
      <w:r>
        <w:rPr/>
        <w:t>䳃딹彤</w:t>
      </w:r>
      <w:r>
        <w:rPr/>
        <w:t>ꕰ⩊</w:t>
      </w:r>
      <w:r>
        <w:rPr/>
        <w:t>到⒱灡礫浯樽슘畚⎥숫僂獲晓ㅾ┸쎡吶숰敮扵海婦䨪캵樻䃂額敁穚㕊殥〉㠵ꍮⓂ攭㉪呥♶礪ꍶ皣⚣彞偞䑾轪捗뼱繺</w:t>
      </w:r>
      <w:r>
        <w:rPr/>
        <w:t>Ɒ</w:t>
      </w:r>
      <w:r>
        <w:rPr/>
        <w:t>칥瘵䌵㡋</w:t>
      </w:r>
      <w:r>
        <w:rPr/>
        <w:t>ⲵ</w:t>
      </w:r>
      <w:r>
        <w:rPr/>
        <w:t>쉯㩀</w:t>
      </w:r>
      <w:r>
        <w:rPr/>
        <w:t>ⱱ</w:t>
      </w:r>
      <w:r>
        <w:rPr/>
        <w:t>쉖녞强捧䒘곂由折뾻䕶ㅃ쉳卤䦣㋂䉵쉆轙稲擃┳䖿猷桸䨵圹㉥㈨</w:t>
      </w:r>
      <w:r>
        <w:rPr/>
        <w:t>⠨</w:t>
      </w:r>
      <w:r>
        <w:rPr/>
        <w:t>껂傻㍥</w:t>
      </w:r>
      <w:r>
        <w:rPr/>
        <w:t>ⰹ</w:t>
      </w:r>
      <w:r>
        <w:rPr/>
        <w:t>츩敗⽥柂疵⬪숽灡䛂卍⨴䩖轪妘녓洺渳칔♍佺쉕廂숯其穧</w:t>
      </w:r>
      <w:r>
        <w:rPr/>
        <w:t>ꖏ</w:t>
      </w:r>
      <w:r>
        <w:rPr/>
        <w:t>䭱潾넺痂쉶칤忂☨깖ィ䍾넷䍧朹</w:t>
      </w:r>
      <w:r>
        <w:rPr/>
        <w:t>ꕆ</w:t>
      </w:r>
      <w:r>
        <w:rPr/>
        <w:t>奔⼮땁뭓䍉㗂</w:t>
      </w:r>
      <w:r>
        <w:rPr/>
        <w:t>ⴷ</w:t>
      </w:r>
      <w:r>
        <w:rPr/>
        <w:t>瑣䕅䩦啅戴㐰숸ꌵ㝃䈴쉀숩捁祸㝡</w:t>
      </w:r>
      <w:r>
        <w:rPr/>
        <w:t>ⵢ</w:t>
      </w:r>
      <w:r>
        <w:rPr/>
        <w:t>슻楀숮偬卆䘶䙱䅴♕剆</w:t>
      </w:r>
      <w:r>
        <w:rPr/>
        <w:t>⠩</w:t>
      </w:r>
      <w:r>
        <w:rPr/>
        <w:t>捞숹摂⸩ꥬ曃禣┨㫂䅞吮</w:t>
      </w:r>
      <w:r>
        <w:rPr/>
        <w:t>ꦬ</w:t>
      </w:r>
      <w:r>
        <w:rPr/>
        <w:t>䀮쉑츤숰뽡칁牃㍑娸噲硘扆㍲朩潧瓂潡皥兴╲ꥦ儨⧎湓䑮潶㛂潴游囂痂昱濂㌭样殩汤䉢䙶福牚</w:t>
      </w:r>
      <w:r>
        <w:rPr/>
        <w:t>ⰻ</w:t>
      </w:r>
      <w:r>
        <w:rPr/>
        <w:t>殱뽳♣娨</w:t>
      </w:r>
      <w:r>
        <w:rPr/>
        <w:t>ꕗ</w:t>
      </w:r>
      <w:r>
        <w:rPr/>
        <w:t>用䰬䙙癈쉊㍹숪怲䶩嘪旂䝘䙢瘸䉶祖悡䜴坚ꥩ㜨獃䓂⬦쉠瑯暘䨭㕃年㕑녃걦⤽潰㵤뾘轅䑷弪䭮曂堊歒㩪☳楪</w:t>
      </w:r>
      <w:r>
        <w:rPr/>
        <w:t>ⱋ</w:t>
      </w:r>
      <w:r>
        <w:rPr/>
        <w:t>캱⍏</w:t>
      </w:r>
      <w:r>
        <w:rPr/>
        <w:t>⵰⬯</w:t>
      </w:r>
      <w:r>
        <w:rPr/>
        <w:t>㙎潨娦灉獙㕪礰磍疘㙗⩡⮥䉨䝁♕睌㫂쉟䁥猭睰㵧⍚䮡⺬㴭潩뾿儤䆬쵊熻걀䫃䮬싂刦縸偉쉃䑭ꍸ㧂爳충䍷稱徘渨㙈쉥恱㢵ꅀ曂顷卹坷䭗쉀昴幙㈬</w:t>
      </w:r>
      <w:r>
        <w:rPr/>
        <w:t>꧂</w:t>
      </w:r>
      <w:r>
        <w:rPr/>
        <w:t>뾥㕵숰恊숺</w:t>
      </w:r>
      <w:r>
        <w:rPr/>
        <w:t>Ⱬ</w:t>
      </w:r>
      <w:r>
        <w:rPr/>
        <w:t>圸摞頸슩䥤䈬瘲㉏䅗䵷噮偪㧎䱤䰻㙒两傏桕畕ꥴ⎻뮡漣単䍕⭕쉁杋ꌫ㢡㍸杌奴汾㭤㤩⭓捗쉓䌣쵄含愻捁熘</w:t>
      </w:r>
      <w:r>
        <w:rPr/>
        <w:t>ⱷ</w:t>
      </w:r>
      <w:r>
        <w:rPr/>
        <w:t>긴て睤䠯橐䈴䒩</w:t>
      </w:r>
      <w:r>
        <w:rPr/>
        <w:t>ⱎ</w:t>
      </w:r>
      <w:r>
        <w:rPr/>
        <w:t>浏瞻䭱싂⸭䷃䈪稴</w:t>
      </w:r>
      <w:r>
        <w:rPr/>
        <w:t>Ⱓ</w:t>
      </w:r>
      <w:r>
        <w:rPr/>
        <w:t>楄呕毂숭潴祎껂眺</w:t>
      </w:r>
      <w:r>
        <w:rPr/>
        <w:t>ꥁ</w:t>
      </w:r>
      <w:r>
        <w:rPr/>
        <w:t>䝓䮩캡焲䫃캬</w:t>
      </w:r>
      <w:r>
        <w:rPr/>
        <w:t>ꕲ</w:t>
      </w:r>
      <w:r>
        <w:rPr/>
        <w:t>琣ꇂ㌹轱䵔䑙縬쉷㩉쉒㎩⧂慟╟灉亘澡瀦ꍾ㵌䮥⪬㯎縮御㚥愥媱䋂㍌㑗杴㩘䑋で⑑杆숻慘숳慹㭬吺婇獖䍲啞倫幙ꥥ</w:t>
      </w:r>
      <w:r>
        <w:rPr/>
        <w:t>꧂</w:t>
      </w:r>
      <w:r>
        <w:rPr/>
        <w:t>祓榣걙䢻坨싎䝃쉕㙦䙫烎秂樱楴</w:t>
      </w:r>
      <w:r>
        <w:rPr/>
        <w:t>ⵞ</w:t>
      </w:r>
      <w:r>
        <w:rPr/>
        <w:t>㵐┵庱扪</w:t>
      </w:r>
      <w:r>
        <w:rPr/>
        <w:t>ꖣ</w:t>
      </w:r>
      <w:r>
        <w:rPr/>
        <w:t>欰㠺묵助슡슡ㅣ獵◂牁㘬硳</w:t>
      </w:r>
      <w:r>
        <w:rPr/>
        <w:t>ꔹ</w:t>
      </w:r>
      <w:r>
        <w:rPr/>
        <w:t>놿쉭㎣떘娨佒䛂䊮㪥㡲伳싂㩲슥卭戬㝏쉊䳂佨㥬䡠⩷ꍸ塰坌癖戥숥太か⫍쉎轩녰쉁浺頮䄭쉪楩浍㤸</w:t>
      </w:r>
      <w:r>
        <w:rPr/>
        <w:t>꥓⑂</w:t>
      </w:r>
      <w:r>
        <w:rPr/>
        <w:t>䙷㇂㐪꥞쉱</w:t>
      </w:r>
      <w:r>
        <w:rPr/>
        <w:t>⡀</w:t>
      </w:r>
      <w:r>
        <w:rPr/>
        <w:t>ꌶ숩獉칚湚⩌</w:t>
      </w:r>
      <w:r>
        <w:rPr/>
        <w:t>⢵</w:t>
      </w:r>
      <w:r>
        <w:rPr/>
        <w:t>唤嗂㵹㭥煷䞘恦いꌶ䴻䕲숸</w:t>
      </w:r>
      <w:r>
        <w:rPr/>
        <w:t>ꔮ</w:t>
      </w:r>
      <w:r>
        <w:rPr/>
        <w:t>汞全狂歗쉂</w:t>
      </w:r>
      <w:r>
        <w:rPr/>
        <w:t>ꦿ</w:t>
      </w:r>
      <w:r>
        <w:rPr/>
        <w:t>쉀牣潸⫂ꅊ⶿깂곂嘦榏怶珂싃㨤偘匣썶䷎獉⩶丶쉙숵㭍頻灬넳吥啡숯㩥숨㌱瘪劮ㆩ㤴䙂䏂쉀⽈쉠櫂捀橷㕣⏂怪堪洲唫瀳䵚㝢玵畲榿㕹쉉䰤꥕桩爬땷䫂穷坐┥慎淂ꥷ䰪瞡圽㘣㙋</w:t>
      </w:r>
      <w:r>
        <w:rPr/>
        <w:t>⢮</w:t>
      </w:r>
      <w:r>
        <w:rPr/>
        <w:t>托䙧抡え숬忂癆㕧㡙떵榩슮⌻壍쉟奡쉁潦婄劘쉂⌴묳顣䭷싍쌷啍灚쉵</w:t>
      </w:r>
      <w:r>
        <w:rPr/>
        <w:t>ⰴ⑏</w:t>
      </w:r>
      <w:r>
        <w:rPr/>
        <w:t>묩禘悱쵯싂痂쉹恴据䋂</w:t>
      </w:r>
      <w:r>
        <w:rPr/>
        <w:t>ⷂ</w:t>
      </w:r>
      <w:r>
        <w:rPr/>
        <w:t>璡义♏顠歪址硡敾呖冣䡸䒏쉨媿⨴쉡㛂到煉</w:t>
      </w:r>
      <w:r>
        <w:rPr/>
        <w:t>ꕋ</w:t>
      </w:r>
      <w:r>
        <w:rPr/>
        <w:t>太縰⫂칍猹琪⩏䰭猳䘱㐷쉌쉞冏桸</w:t>
      </w:r>
      <w:r>
        <w:rPr/>
        <w:t>ⱟ</w:t>
      </w:r>
      <w:r>
        <w:rPr/>
        <w:t>ⵦ</w:t>
      </w:r>
      <w:r>
        <w:rPr/>
        <w:t>偓㕴畧㖩惂䤷ㅗ㑐澮捇坆⤳剮㶩촱쉗㠭긲쉋㛍갮쉳⛂</w:t>
      </w:r>
      <w:r>
        <w:rPr/>
        <w:t>Ɫ</w:t>
      </w:r>
      <w:r>
        <w:rPr/>
        <w:t>䴵噈畴⑬㖏쉪柂䁚飂漰촊奷숪焺拂暡㡭䭡㚻쵸䙒⑹佤樶쵙뇂㕗姃䇂㨷爱坸竂䤽⹕软⻎䯂껂⽹䷂뾵</w:t>
      </w:r>
      <w:r>
        <w:rPr/>
        <w:t>⠭</w:t>
      </w:r>
      <w:r>
        <w:rPr/>
        <w:t>ꎬ娴慠敧싍䰫뇂偂颵摳啌쉊쉬村쉮걠쉷楤숩癇</w:t>
      </w:r>
      <w:r>
        <w:rPr/>
        <w:t>ꥏ</w:t>
      </w:r>
      <w:r>
        <w:rPr/>
        <w:t>깏幫牵숪挤⼱칇浂䭃걲䑊獗䴩琵丽</w:t>
      </w:r>
      <w:r>
        <w:rPr/>
        <w:t>꥓</w:t>
      </w:r>
      <w:r>
        <w:rPr/>
        <w:t>㕨恄牅婭迂▩㜫歂椸斻㩂㍕吣땩瀤䣍㔱礤丮欴ꌬ놩参ㅶ繲㯂</w:t>
      </w:r>
      <w:r>
        <w:rPr/>
        <w:t>ꔴⵌ</w:t>
      </w:r>
      <w:r>
        <w:rPr/>
        <w:t>圹㝒쉞⭟抿噤匭㨽㔱燂爪쉤</w:t>
      </w:r>
      <w:r>
        <w:rPr/>
        <w:t>ⲱ</w:t>
      </w:r>
      <w:r>
        <w:rPr/>
        <w:t>쉅썀츪㛂拂숣캩㭂슥䕌ꅃ㮘㈩칦췍떱䝌坄썌⫂参쉙秎䈩⴪⩬噩</w:t>
      </w:r>
      <w:r>
        <w:rPr/>
        <w:t>⡞┽</w:t>
      </w:r>
      <w:r>
        <w:rPr/>
        <w:t>兦뼸啦浗ꍢ堦쉅딯㶵僂煇剞넩㉪⩴㌥뇂䟂幸㮱斱硵뗂媿窏伸䈤䢡楍毂朥숪㝗㭭걀癘쉖싃琦燂佄㍀㗂樥塐堭夰幨⭗깶슻飃숤䄶䉏榿⹎䵠湭䆩懃瑲獆숬ꌻ坄噯歋㣂⹡</w:t>
      </w:r>
      <w:r>
        <w:rPr/>
        <w:t>ⶩ</w:t>
      </w:r>
      <w:r>
        <w:rPr/>
        <w:t>숵甪</w:t>
      </w:r>
      <w:r>
        <w:rPr/>
        <w:t>ꕶ</w:t>
      </w:r>
      <w:r>
        <w:rPr/>
        <w:t>㭀支╧嚵ꥪ䑺⩈洴烎쉬犡땾䅁┱歨㵖礲땡滂ꥪ庱쉷示璩⼰轉숴䔰싂䡫顄꺩㍹⏂䰰</w:t>
      </w:r>
      <w:r>
        <w:rPr/>
        <w:t>⡴◂</w:t>
      </w:r>
      <w:r>
        <w:rPr/>
        <w:t>汁瘶⹟⬵稷浂녘䱠䡪㔵杙</w:t>
      </w:r>
      <w:r>
        <w:rPr/>
        <w:t>ⵔ</w:t>
      </w:r>
      <w:r>
        <w:rPr/>
        <w:t>傥딴⥋洦⩯嗍噁뽷㋂⩙坂㗃쉷恉恫⬰⾘步</w:t>
      </w:r>
      <w:r>
        <w:rPr/>
        <w:t>⡹⍘</w:t>
      </w:r>
      <w:r>
        <w:rPr/>
        <w:t>愳ネ患㩳権漦昸䌨嘽榵갤㘶⪬</w:t>
      </w:r>
      <w:r>
        <w:rPr/>
        <w:t>ꔸ</w:t>
      </w:r>
      <w:r>
        <w:rPr/>
        <w:t>戸ꅮ轩兯䩆〤媡㪱㪡煴塑캿琪쉪쌵瘽ㅍ</w:t>
      </w:r>
      <w:r>
        <w:rPr/>
        <w:t>ꕀ</w:t>
      </w:r>
      <w:r>
        <w:rPr/>
        <w:t>㙫슮뽱</w:t>
      </w:r>
      <w:r>
        <w:rPr/>
        <w:t>꧂</w:t>
      </w:r>
      <w:r>
        <w:rPr/>
        <w:t>ꥠ䀷嚬厡䉞</w:t>
      </w:r>
      <w:r>
        <w:rPr/>
        <w:t>ꕷⵑ</w:t>
      </w:r>
      <w:r>
        <w:rPr/>
        <w:t>秂氹ꥨ幡╈┥晬㡔䖣쉓깧倪丣㪘㑋竂塠偁뽮汥⒡碩榿뽩妩숴쉗禿牾㞡恺춣썢浺珍歫</w:t>
      </w:r>
      <w:r>
        <w:rPr/>
        <w:t>ⵋ</w:t>
      </w:r>
      <w:r>
        <w:rPr/>
        <w:t>弹ꌽ⩇⴫潉䞘䩍뼥㚬</w:t>
      </w:r>
      <w:r>
        <w:rPr/>
        <w:t>Ⱜ</w:t>
      </w:r>
      <w:r>
        <w:rPr/>
        <w:t>䩉夬㐭䘥췃儨湵坄ㅄ猪壂쉧뭟䱌畋啳瑵䀳杤쉪䯂顟页潴쉭墱卥</w:t>
      </w:r>
      <w:r>
        <w:rPr/>
        <w:t>⡚</w:t>
      </w:r>
      <w:r>
        <w:rPr/>
        <w:t>玿</w:t>
      </w:r>
      <w:r>
        <w:rPr/>
        <w:t>꧂</w:t>
      </w:r>
      <w:r>
        <w:rPr/>
        <w:t>ㄪ摑싂䥮㙷쉩璏㩊⩁婾슮獅斘䱥깉埂瑗佲╋呤ꍅ㵔恵呈卹쉖싂潳啔녌䫂摏⭤娽╰㡑喻㭴婓칥廎䈱╳橳橕䙳㒥믂杷昶뽶䩠☸棂촩滂⍠뽲땃乲晖⯂슡㡟⭞䯍㈭捰埂㊿⹕用슩便䈪</w:t>
      </w:r>
      <w:r>
        <w:rPr/>
        <w:t>ⱘ</w:t>
      </w:r>
      <w:r>
        <w:rPr/>
        <w:t>칂䵤깵⑭⑂╈垘쉸噇╆⻂僎碱⑗⽅</w:t>
      </w:r>
      <w:r>
        <w:rPr/>
        <w:t>ⱖ</w:t>
      </w:r>
      <w:r>
        <w:rPr/>
        <w:t>穌幗畦㜭佪坥⵱깲䌽䝙걐䴳案䭭撩塔⩍숊暩䏍㩁䥦㮡䰮</w:t>
      </w:r>
      <w:r>
        <w:rPr/>
        <w:t>ꤪ</w:t>
      </w:r>
      <w:r>
        <w:rPr/>
        <w:t>琩㓂怰䪵矂뽯⻂䒣싂き幕묵凂ꥬ恐墿䋂嗂놱㘪洬쉍䭩繃恩幧咵䒏恫</w:t>
      </w:r>
      <w:r>
        <w:rPr/>
        <w:t>Ȿ</w:t>
      </w:r>
      <w:r>
        <w:rPr/>
        <w:t>㩩噆㈤㏂爣乍教歚娤숪䮩녞惂䙌⭖숶穉獉總숰⺬䑕⼤弩䠣媬顡摭皘쉙㛂瘩畍殮㠭쉩슱캩璱䍫㕂纩</w:t>
      </w:r>
      <w:r>
        <w:rPr/>
        <w:t>ꗃ</w:t>
      </w:r>
      <w:r>
        <w:rPr/>
        <w:t>䁩갸⍸걐窘揂佉년疘䟂⻂슏搥숯⍗捋洶②ꥣ녊溡⍗싂䡸䴦猱滂獠扬猱㢬㶥砻싂伳㉨䅌溻㡞촪칷쉯潦婯滂晧恠</w:t>
      </w:r>
      <w:r>
        <w:rPr/>
        <w:t>⣂</w:t>
      </w:r>
      <w:r>
        <w:rPr/>
        <w:t>䱺쉒彖㕏畎斵</w:t>
      </w:r>
      <w:r>
        <w:rPr/>
        <w:t>꧃</w:t>
      </w:r>
      <w:r>
        <w:rPr/>
        <w:t>煟剃</w:t>
      </w:r>
      <w:r>
        <w:rPr/>
        <w:t>ꤹ</w:t>
      </w:r>
      <w:r>
        <w:rPr/>
        <w:t>圣䥎橋숪纣싂䑲渣☶긦䨬毂畔䉺</w:t>
      </w:r>
      <w:r>
        <w:rPr/>
        <w:t>Ⱶ</w:t>
      </w:r>
      <w:r>
        <w:rPr/>
        <w:t>盂㒩ㅧ伳挰⭺䙭쎱し㵘顩㜺쉶츤刺ㅱ슡䨴㠫呸轣</w:t>
      </w:r>
      <w:r>
        <w:rPr/>
        <w:t>Ⱝ☴</w:t>
      </w:r>
      <w:r>
        <w:rPr/>
        <w:t>顀⍪彖憡㥗녾땇⍥</w:t>
      </w:r>
      <w:r>
        <w:rPr/>
        <w:t>ꖏ</w:t>
      </w:r>
      <w:r>
        <w:rPr/>
        <w:t>祴椻쉒◂繶◂쵐⼯♙ㅮ轰匨䇂㵀㕉癋撩頯䍍奺쉗슡䪘漷䘶余䡳橬柂숭乴哂濂伨쉭ヂ䈣啫汳䩨숭뮮쉭剐숹숸桐쉕䅸㟂</w:t>
      </w:r>
      <w:r>
        <w:rPr/>
        <w:t>ꦩ</w:t>
      </w:r>
      <w:r>
        <w:rPr/>
        <w:t>ꎮ쵃嘨㒣汘㑆樯⤦䩂숶睢䐵繫숤╞쉌싎〵뽚歴䙅䕀</w:t>
      </w:r>
      <w:r>
        <w:rPr/>
        <w:t>ⵇ</w:t>
      </w:r>
      <w:r>
        <w:rPr/>
        <w:t>떡㊱䉾┶⮡楩䥾䵂숽쉺</w:t>
      </w:r>
      <w:r>
        <w:rPr/>
        <w:t>ꕇ</w:t>
      </w:r>
      <w:r>
        <w:rPr/>
        <w:t>矂묪숰䒮츫䭪橔猵桠</w:t>
      </w:r>
      <w:r>
        <w:rPr/>
        <w:t>Ⳃ</w:t>
      </w:r>
      <w:r>
        <w:rPr/>
        <w:t>㮱扥歬㩨㏂産㶵䅶繡䚿痂爯⿂쉍卖㙵婯浀戯䞩뿂췃廂䉣䵙棂╙惂숸浣숪皱祂塎㓂놿뼥⥺쉮傮쉕䉠湹弴䋃㉆슿牭⴪焻쉋䩬ꍥ摳瞡坈칔治呄</w:t>
      </w:r>
      <w:r>
        <w:rPr/>
        <w:t>⡰</w:t>
      </w:r>
      <w:r>
        <w:rPr/>
        <w:t>朣毃ㅦ칊㡖䇃妱㭶畆⾵璡</w:t>
      </w:r>
      <w:r>
        <w:rPr/>
        <w:t>ꥐ♭⧂</w:t>
      </w:r>
      <w:r>
        <w:rPr/>
        <w:t>頪畒녡䛂婾嘲䈽疻欴呰敁㤣祔抵昬噷⩮㜶ㅪ暘땖䛂飂洴仂㝕</w:t>
      </w:r>
      <w:r>
        <w:rPr/>
        <w:t>ⱴ</w:t>
      </w:r>
      <w:r>
        <w:rPr/>
        <w:t>㞱晄㡥䥌ꌨ祅睞內䊿⒩츤仍䕵㝯嚡甩恐⒩朮漩榥刷繖汱敩숪⥷⫎⥢坷磎넱壍畸㛂繸ꌽ㉄뽕㉏轤盂敞穕牒䵆ネ楅䁤剟㍲⩣弲睓⫂뼣슏彬樴</w:t>
      </w:r>
      <w:r>
        <w:rPr/>
        <w:t>ꤤ</w:t>
      </w:r>
      <w:r>
        <w:rPr/>
        <w:t>囂</w:t>
      </w:r>
      <w:r>
        <w:rPr/>
        <w:t>ⵔ</w:t>
      </w:r>
      <w:r>
        <w:rPr/>
        <w:t>䭟䍬佘眤盂ꥴ</w:t>
      </w:r>
      <w:r>
        <w:rPr/>
        <w:t>ⱖ</w:t>
      </w:r>
      <w:r>
        <w:rPr/>
        <w:t>浗</w:t>
      </w:r>
      <w:r>
        <w:rPr/>
        <w:t>ꤺ</w:t>
      </w:r>
      <w:r>
        <w:rPr/>
        <w:t>⽑쉨䙰ꌽ楳彡䶏㑠䨫㝘嫂䭠住ꌥ뽾䐸䱷䱫堸睌㙩灷爸㡖격滍䩃⵵㭂㩬㭯憣玮䰩䜩뮘柂堥싂泂楫㮩晧秂坢쉙ꥩ뭐串爻䳎䝗奇剫</w:t>
      </w:r>
      <w:r>
        <w:rPr/>
        <w:t>ⲏ</w:t>
      </w:r>
      <w:r>
        <w:rPr/>
        <w:t>煦슿辬塔숊캩</w:t>
      </w:r>
      <w:r>
        <w:rPr/>
        <w:t>꤫</w:t>
      </w:r>
      <w:r>
        <w:rPr/>
        <w:t>䭐⪩⻂䉕</w:t>
      </w:r>
      <w:r>
        <w:rPr/>
        <w:t>ꔵ</w:t>
      </w:r>
      <w:r>
        <w:rPr/>
        <w:t>撘</w:t>
      </w:r>
      <w:r>
        <w:rPr/>
        <w:t>⡫</w:t>
      </w:r>
      <w:r>
        <w:rPr/>
        <w:t>橃깇⑙顮㩩㌥⨪</w:t>
      </w:r>
      <w:r>
        <w:rPr/>
        <w:t>꧂</w:t>
      </w:r>
      <w:r>
        <w:rPr/>
        <w:t>挣婦⑟ꌶ㥾佳噯㵩偙熩琤뽢</w:t>
      </w:r>
      <w:r>
        <w:rPr/>
        <w:t>ꗂ</w:t>
      </w:r>
      <w:r>
        <w:rPr/>
        <w:t>숩浚拂撵儮</w:t>
      </w:r>
      <w:r>
        <w:rPr/>
        <w:t>ꕑ</w:t>
      </w:r>
      <w:r>
        <w:rPr/>
        <w:t>䬨獦搱礥煸启党쉖祾믂匹汢砬泍⵳걐徵♺啐旂슩싂䬸⭆椺輩⽍</w:t>
      </w:r>
      <w:r>
        <w:rPr/>
        <w:t>ꦘ</w:t>
      </w:r>
      <w:r>
        <w:rPr/>
        <w:t>㨵㨣떥㶥た쉥╡䄮睉欮⤻⿍淂损汅煗爩圮灺劥䨣㑯桀䵺项갬熵怰㫂슩쉃⬥⤹</w:t>
      </w:r>
      <w:r>
        <w:rPr/>
        <w:t>ⶣ</w:t>
      </w:r>
      <w:r>
        <w:rPr/>
        <w:t>琺啞䙥⚿妻彍敌쉯땯⍒썇</w:t>
      </w:r>
      <w:r>
        <w:rPr/>
        <w:t>ⵕ</w:t>
      </w:r>
      <w:r>
        <w:rPr/>
        <w:t>䱄ㅫ걐懂垮䒱㡂江慞</w:t>
      </w:r>
      <w:r>
        <w:rPr/>
        <w:t>ⵘ</w:t>
      </w:r>
      <w:r>
        <w:rPr/>
        <w:t>癓捂瞩繙牶슘䡩쉞捖摔卢穰嘵깆䙒㐻䩤公╱灟搭珂橞䋂숸牮⬱</w:t>
      </w:r>
      <w:r>
        <w:rPr/>
        <w:t>ꔯ</w:t>
      </w:r>
      <w:r>
        <w:rPr/>
        <w:t>䤵䪱䴳깘嘩</w:t>
      </w:r>
      <w:r>
        <w:rPr/>
        <w:t>⡷⩏</w:t>
      </w:r>
      <w:r>
        <w:rPr/>
        <w:t>獔㕭쉕竂掩ꅢ洮晑䞩嚏䨴辣䖘氨캱呥쉋⪡噖楗</w:t>
      </w:r>
      <w:r>
        <w:rPr/>
        <w:t>꧂</w:t>
      </w:r>
      <w:r>
        <w:rPr/>
        <w:t>슩こ⑾湒㍕⤱㝣⎏</w:t>
      </w:r>
      <w:r>
        <w:rPr/>
        <w:t>ꕤ</w:t>
      </w:r>
      <w:r>
        <w:rPr/>
        <w:t>숲䅔䥺咩슱숺劬뽐䰷倮슮䬶搤⭯橡긮塎쉂쉏㩧獑䝨</w:t>
      </w:r>
      <w:r>
        <w:rPr/>
        <w:t>⢱</w:t>
      </w:r>
      <w:r>
        <w:rPr/>
        <w:t>땠䡸畱牏㚩딻쉒</w:t>
      </w:r>
      <w:r>
        <w:rPr/>
        <w:t>ꥌ</w:t>
      </w:r>
      <w:r>
        <w:rPr/>
        <w:t>⽂辏쵏轕쉇⽴숵歹洽녩칺幠㍰숮⯃窣愨☮㊮硆䜴䚿②䘽㑈⩰焱顤䌬敄땮枩녏剌噗ㄸ䱤颏</w:t>
      </w:r>
      <w:r>
        <w:rPr/>
        <w:t>꧂⹃</w:t>
      </w:r>
      <w:r>
        <w:rPr/>
        <w:t>哂㵲嗃灤湉偐숭㌱輵塎㇂抩啳愨㍋癑穓瓂参슬䙌䐳瀣쉈츣슘嚬㕟칍偅擃㝁牃䝙㙱⨪䱋毂太㩡␳拂磂㧂㪵⶿婉숱ꇂ䟂䂥䖵匤暱쉗硳⼻㴺䅋㡂輪嫂꺿圦疱쉐䁉⥊㢥ꍳ㵘垩桪䕠</w:t>
      </w:r>
      <w:r>
        <w:rPr/>
        <w:t>ꗂ</w:t>
      </w:r>
      <w:r>
        <w:rPr/>
        <w:t>頬⫂慮썅䐴奈偏䁉䍴申昳剣䁫段슱⩭</w:t>
      </w:r>
      <w:r>
        <w:rPr/>
        <w:t>ꖣꤨ</w:t>
      </w:r>
      <w:r>
        <w:rPr/>
        <w:t>습瑙瀺漭杧湖癔慢癯쉢煮쉍㜴奸⭮泂춘ㅅ</w:t>
      </w:r>
      <w:r>
        <w:rPr/>
        <w:t>ꥌ</w:t>
      </w:r>
      <w:r>
        <w:rPr/>
        <w:t>䨦⨰㴷䜫쉃乖癚싂㒱獉㭴썈祎甭䄵溣颿㌽穌㟎畺㌮걃녯稬梿</w:t>
      </w:r>
      <w:r>
        <w:rPr/>
        <w:t>ⱍ</w:t>
      </w:r>
      <w:r>
        <w:rPr/>
        <w:t>儣숸喵쉘䐫⍧ꅌ塒숥㭶㛂뭨師慤⨵枩싂⩟婑㕕懂喱浤㡭칆䃂乖⎣ㅇ⌶ꄪ㞩敊䑦㢘怤晞⑫▩偳䈷⩦吹吺媘⍴栣걈浘</w:t>
      </w:r>
      <w:r>
        <w:rPr/>
        <w:t>⡠</w:t>
      </w:r>
      <w:r>
        <w:rPr/>
        <w:t>噭啍䞱稳柂䐻塁漳쉦垘梥洳䁪勂⺵䉞愩仂禩刮浪槂昦</w:t>
      </w:r>
      <w:r>
        <w:rPr/>
        <w:t>ⵘ</w:t>
      </w:r>
      <w:r>
        <w:rPr/>
        <w:t>숶㧂桹쉐㌻柎캮咿뽬ꎮ瘩旍ꄦ꺵䁐쉯싂繯䭸䙍暘숥敂ゥ⫃⸣⾥䡭㤺儬撩䘴㙧뼪싂侬␲嘶䷂奫뽆㦱㬊쉡幄숪牖畱摪싂摒</w:t>
      </w:r>
      <w:r>
        <w:rPr/>
        <w:t>ꤹ</w:t>
      </w:r>
      <w:r>
        <w:rPr/>
        <w:t>唹牪奎氵츽䕐冏浒㭁䤪版弽䈶砹歗㝷㎿匴桠砹湾칅潊扙倦⨤⽫充⩓㭀⨴㜸䧂湂畑帳숵杶䭖䴶쉤彌▿뿂쉔帨䥄㕡슘⹆炵㪬ㅺ믂䡴穰沩䵴䑫䡧⭮頱</w:t>
      </w:r>
      <w:r>
        <w:rPr/>
        <w:t>⡐</w:t>
      </w:r>
      <w:r>
        <w:rPr/>
        <w:t>䵗╲朩䑦</w:t>
      </w:r>
      <w:r>
        <w:rPr/>
        <w:t>⡔</w:t>
      </w:r>
      <w:r>
        <w:rPr/>
        <w:t>穮繬쉴朮⑈拍塅睥</w:t>
      </w:r>
      <w:r>
        <w:rPr/>
        <w:t>ⱋ</w:t>
      </w:r>
      <w:r>
        <w:rPr/>
        <w:t>싃灚쉾⍂戭摯䨱慰쉂〨杪㡡䤲⤰뭙个䱳晊⫂</w:t>
      </w:r>
      <w:r>
        <w:rPr/>
        <w:t>ꕟ</w:t>
      </w:r>
      <w:r>
        <w:rPr/>
        <w:t>숦숥煴楁䱭쉪겘⥡㭉晠囍橴㶩辘슥惃熮轉뽞乒捪弬颡⼤⬭っ뿎呀땚䭪㵫㩗愲췂漭㡞䎡浆</w:t>
      </w:r>
      <w:r>
        <w:rPr/>
        <w:t>ꥌ⏍</w:t>
      </w:r>
      <w:r>
        <w:rPr/>
        <w:t>䤴潞㵴憣䈳䭂슬♵䲥ㅁ췃쉑㗍氯㤬㭂泂お员꺿䱬♂⍯㵥ꍞ䲘夺恍灺ꍶ佐练楐线䉟䩏숽汓纬䉙ꏂ슱</w:t>
      </w:r>
      <w:r>
        <w:rPr/>
        <w:t>ⱳ</w:t>
      </w:r>
      <w:r>
        <w:rPr/>
        <w:t>깋潁숨㑕副歖숶㌳㐺䪵싂䩢겏㯂䴶整佀㐤쎩嫂伵㭂村</w:t>
      </w:r>
      <w:r>
        <w:rPr/>
        <w:t>ꖿ</w:t>
      </w:r>
      <w:r>
        <w:rPr/>
        <w:t>충䑘⭶ꏂ뗂숱숰</w:t>
      </w:r>
      <w:r>
        <w:rPr/>
        <w:t>ⰷ</w:t>
      </w:r>
      <w:r>
        <w:rPr/>
        <w:t>硳偊꺩ㅁ䴦昦䄻楨쌹伹睂</w:t>
      </w:r>
      <w:r>
        <w:rPr/>
        <w:t>ⵢ</w:t>
      </w:r>
      <w:r>
        <w:rPr/>
        <w:t>扣廎呪埂婵幪㍑操竂く噑嗍슏⑏扊垵窩轐䛂䥆彾㴴柎畃支숮䐺癭슿瑏堥썐楥獯癦ꅰ숣ㅅ愲숷泍繗卉쉓ꆩ촰⹁䤪攸啋刷は瑉ꏂ숶뭸慦</w:t>
      </w:r>
      <w:r>
        <w:rPr/>
        <w:t>ꤹ</w:t>
      </w:r>
      <w:r>
        <w:rPr/>
        <w:t>슻偲쉆䣂偤싂쉵䌺䍴쉲ꆥ⌳</w:t>
      </w:r>
      <w:r>
        <w:rPr/>
        <w:t>ꕫ</w:t>
      </w:r>
      <w:r>
        <w:rPr/>
        <w:t>䉅彀昦썷畔땣䕑</w:t>
      </w:r>
      <w:r>
        <w:rPr/>
        <w:t>ꦩ</w:t>
      </w:r>
      <w:r>
        <w:rPr/>
        <w:t>䪱뮻㢩㑢圣쉫꥖匬겿縨普畓슿㥧㶥칕䅆晅숱⨮㩾껂棂⽟쵗湑㣂㭇䭐쉈쉢츰걬</w:t>
      </w:r>
      <w:r>
        <w:rPr/>
        <w:t>ꕬ</w:t>
      </w:r>
      <w:r>
        <w:rPr/>
        <w:t>朸瀵㕗濂층倮숯煄晘䬩礻乬䴨題彋湃숶穊컂纱ㄭ敗녟뽦抿橉畹为䉺䡍칇䥑㶣㉠僎恓支乍쉞䥇걲츳㔮恑婆庣㩂ꌯ湫</w:t>
      </w:r>
      <w:r>
        <w:rPr/>
        <w:t>⡸</w:t>
      </w:r>
      <w:r>
        <w:rPr/>
        <w:t>㨪䇂쉟숶半⛂쉪摷䜪稴瘦洱湫⼯♨䚘改쉌歨슩歟쉷纡♣䝺牠䆩咻♬넩䇃䍌䰭쉂婑따乙瘦畖⤪숺숸㎥繒攤厮⥏乧슩倨轗繱燂㝏䲻䍘嗂쉆剞⤤硘呅ㄯ䱂㮩㵵廂歨㌫竂쏂⻂㦥䘪畾潠坪쉶㕙協毃塋磃㌬煆䁑㡨썂㥸뼳十椤䕟뭮䣂ㄯ뮱你椱숻걩┻䡮搷噺쌻쉙澱丸쉰夲쉵琨싂圦伊呮颻輣⩞䝥祗쉁</w:t>
      </w:r>
      <w:r>
        <w:rPr/>
        <w:t>ⵃ</w:t>
      </w:r>
      <w:r>
        <w:rPr/>
        <w:t>扇䅐䍙圴숤뼵爥㧂敡믎創戬⍢</w:t>
      </w:r>
      <w:r>
        <w:rPr/>
        <w:t>⡉</w:t>
      </w:r>
      <w:r>
        <w:rPr/>
        <w:t>扃⩓䉖伷顙㠲㩎㌮</w:t>
      </w:r>
      <w:r>
        <w:rPr/>
        <w:t>ⴲ</w:t>
      </w:r>
      <w:r>
        <w:rPr/>
        <w:t>䴵䡌啕囃쵟</w:t>
      </w:r>
      <w:r>
        <w:rPr/>
        <w:t>⡗</w:t>
      </w:r>
      <w:r>
        <w:rPr/>
        <w:t>榩頰⍐顏쉇쉲쉅</w:t>
      </w:r>
      <w:r>
        <w:rPr/>
        <w:t>ꥒ</w:t>
      </w:r>
      <w:r>
        <w:rPr/>
        <w:t>瓂顂</w:t>
      </w:r>
      <w:r>
        <w:rPr/>
        <w:t>ꗂ</w:t>
      </w:r>
      <w:r>
        <w:rPr/>
        <w:t>ꏂ拂⌷㉱憡汬뼲쵸摲싎欻</w:t>
      </w:r>
      <w:r>
        <w:rPr/>
        <w:t>ꕲ</w:t>
      </w:r>
      <w:r>
        <w:rPr/>
        <w:t>噧䉫伤ꥰ楥博否㍁숳㔮䱄愨▘輻숭慉뭰楲뗍䙙슣㵤ㄣ痂㨰怶儫剗婤壂倶떿</w:t>
      </w:r>
      <w:r>
        <w:rPr/>
        <w:t>Ɽ</w:t>
      </w:r>
      <w:r>
        <w:rPr/>
        <w:t>걗倰숪</w:t>
      </w:r>
      <w:r>
        <w:rPr/>
        <w:t>ꕑ</w:t>
      </w:r>
      <w:r>
        <w:rPr/>
        <w:t>걫㐯䊻撘煓汧␦浚縸쎩ネ氯䬯㉍놡</w:t>
      </w:r>
      <w:r>
        <w:rPr/>
        <w:t>ꥂ</w:t>
      </w:r>
      <w:r>
        <w:rPr/>
        <w:t>숬</w:t>
      </w:r>
      <w:r>
        <w:rPr/>
        <w:t>ⷍ</w:t>
      </w:r>
      <w:r>
        <w:rPr/>
        <w:t>㢩슻堤䕞</w:t>
      </w:r>
      <w:r>
        <w:rPr/>
        <w:t>ꖘ</w:t>
      </w:r>
      <w:r>
        <w:rPr/>
        <w:t>炩硧塾⧎瀩䱏뭰䆩潭穨䥘輣䍡坊秂䡊潂딯忎癧</w:t>
      </w:r>
      <w:r>
        <w:rPr/>
        <w:t>ⶱ</w:t>
      </w:r>
      <w:r>
        <w:rPr/>
        <w:t>彠棂婹杂橏걩噞熡塂䥉恃呭䇂곍䠹䉎䙵떻䎘숻㡨</w:t>
      </w:r>
      <w:r>
        <w:rPr/>
        <w:t>ꦘ</w:t>
      </w:r>
      <w:r>
        <w:rPr/>
        <w:t>䵱畓䵵숸偨䘺噤埂婩硑쉶뽍唳</w:t>
      </w:r>
      <w:r>
        <w:rPr/>
        <w:t>꤭</w:t>
      </w:r>
      <w:r>
        <w:rPr/>
        <w:t>䐦ꍢ</w:t>
      </w:r>
      <w:r>
        <w:rPr/>
        <w:t>ꔩ</w:t>
      </w:r>
      <w:r>
        <w:rPr/>
        <w:t>橍煠搤圯</w:t>
      </w:r>
      <w:r>
        <w:rPr/>
        <w:t>ꤱ</w:t>
      </w:r>
      <w:r>
        <w:rPr/>
        <w:t>轍䍚煏⑕吸弣⩇睾㏂区뼸⍤⻍슿쉫</w:t>
      </w:r>
      <w:r>
        <w:rPr/>
        <w:t>⡗</w:t>
      </w:r>
      <w:r>
        <w:rPr/>
        <w:t>䥈갰测纩⩮ぉ㝤슥䬦睢</w:t>
      </w:r>
      <w:r>
        <w:rPr/>
        <w:t>꧂</w:t>
      </w:r>
      <w:r>
        <w:rPr/>
        <w:t>圪䑸潎㡦⦬劵で䡓橔⬫뿎タ</w:t>
      </w:r>
      <w:r>
        <w:rPr/>
        <w:t>ꕏ</w:t>
      </w:r>
      <w:r>
        <w:rPr/>
        <w:t>슬敂㉆䥣땟ꅠ</w:t>
      </w:r>
      <w:r>
        <w:rPr/>
        <w:t>⡯</w:t>
      </w:r>
      <w:r>
        <w:rPr/>
        <w:t>〲쎿呟偩斬㊵咩䞘顁吵瀩濃坃ㄽ渻䝫癩杦싂湧睹쉋뼳숱春慀䥀塔咣쉒쉣㜥楥帴楠컃㦩䙅噰灶䉬烂㑵恈撬⪥㨮쉬촦惍㗂㉔䞬⩕䓂⬪</w:t>
      </w:r>
      <w:r>
        <w:rPr/>
        <w:t>ꦡ</w:t>
      </w:r>
      <w:r>
        <w:rPr/>
        <w:t>㚿平</w:t>
      </w:r>
      <w:r>
        <w:rPr/>
        <w:t>ꤱ</w:t>
      </w:r>
      <w:r>
        <w:rPr/>
        <w:t>쉀䐹浍칾</w:t>
      </w:r>
      <w:r>
        <w:rPr/>
        <w:t>ꕱ⑅</w:t>
      </w:r>
      <w:r>
        <w:rPr/>
        <w:t>儬</w:t>
      </w:r>
      <w:r>
        <w:rPr/>
        <w:t>Ⳃ</w:t>
      </w:r>
      <w:r>
        <w:rPr/>
        <w:t>顑⛃䊡㩣殮吷ꅪ</w:t>
      </w:r>
      <w:r>
        <w:rPr/>
        <w:t>Ⱪ</w:t>
      </w:r>
      <w:r>
        <w:rPr/>
        <w:t>㬤用䌬슥숳祱숷湸숱싃⺡</w:t>
      </w:r>
      <w:r>
        <w:rPr/>
        <w:t>ꤻ</w:t>
      </w:r>
      <w:r>
        <w:rPr/>
        <w:t>ㄸ䤩畠欱颩婠䨪卖䉐懂숫⪿揂뽥兠惂㥋怺歆犱䃂嘯䄶㍚盎员漴쉱뭊⩲㏂䉧ㅐ䩋䩸攸晟扆䙰乤䠫쉖橑쉐ㆿ⑱⩥偾숤湥⭅㵒㔲㈪䨬呦쉨玏䴪숬숹揂癸坘堳쉠㌯㤯䕤쵶쏃㕫</w:t>
      </w:r>
      <w:r>
        <w:rPr/>
        <w:t>ⷂ</w:t>
      </w:r>
      <w:r>
        <w:rPr/>
        <w:t>啕ꥸ獞⥖숣쉀棍쉵㘣䙋飂⩊㙓顏瀯</w:t>
      </w:r>
      <w:r>
        <w:rPr/>
        <w:t>ꗂ</w:t>
      </w:r>
      <w:r>
        <w:rPr/>
        <w:t>獡焭嗂䭃橶㙀獊ㅩ牕迂슡拂㍶㌬䅧숶⨺</w:t>
      </w:r>
      <w:r>
        <w:rPr/>
        <w:t>ⵤ</w:t>
      </w:r>
      <w:r>
        <w:rPr/>
        <w:t>숪⤻未╇橠</w:t>
      </w:r>
      <w:r>
        <w:rPr/>
        <w:t>ꕅ</w:t>
      </w:r>
      <w:r>
        <w:rPr/>
        <w:t>祄畹桏칣㐴婭䨲䩋뽞〮剷繸奾⨬⥁㊥䑚䡞竂㘱뽀䑹䌺슩䥈㣎倴䝏쉘</w:t>
      </w:r>
      <w:r>
        <w:rPr/>
        <w:t>ꦻ</w:t>
      </w:r>
      <w:r>
        <w:rPr/>
        <w:t>祫種㇂焽攪칌ㅇ癮뽢穄㴥싂氹㍬㡅桎婋쉯㇂ꅰ꺏⥣슥슩㵾ꌻぎ優</w:t>
      </w:r>
      <w:r>
        <w:rPr/>
        <w:t>ⵔ</w:t>
      </w:r>
      <w:r>
        <w:rPr/>
        <w:t>抬剶䶬啲ꅫ┤ꥸ</w:t>
      </w:r>
      <w:r>
        <w:rPr/>
        <w:t>⣂</w:t>
      </w:r>
      <w:r>
        <w:rPr/>
        <w:t>䍒䍖䤦啠</w:t>
      </w:r>
      <w:r>
        <w:rPr/>
        <w:t>⣍</w:t>
      </w:r>
      <w:r>
        <w:rPr/>
        <w:t>딺껂弹剖㜨纱圊䴷㷃⸶</w:t>
      </w:r>
      <w:r>
        <w:rPr/>
        <w:t>ꖥ⧂</w:t>
      </w:r>
      <w:r>
        <w:rPr/>
        <w:t>묹숬坌쉪畫恅䭑旂䩣쵄뇂タ䜭励⛂⩴넴春爬㌳唽倵夦暮</w:t>
      </w:r>
      <w:r>
        <w:rPr/>
        <w:t>ꥑ</w:t>
      </w:r>
      <w:r>
        <w:rPr/>
        <w:t>帯㩭쉙䩊쉌僂싂⵸斻䅆恘쉡䛂乺숰⽎盂畸⬳慅㙰唲䘺䞩</w:t>
      </w:r>
      <w:r>
        <w:rPr/>
        <w:t>ⵏ</w:t>
      </w:r>
      <w:r>
        <w:rPr/>
        <w:t>걹婸摰晐勎䱠뗂㗂</w:t>
      </w:r>
      <w:r>
        <w:rPr/>
        <w:t>ⱔ</w:t>
      </w:r>
      <w:r>
        <w:rPr/>
        <w:t>旂湦습噲⩟쉓塅冻쉒匦䳂㑖し堤⨸쉥唩伻砦걮恂录㶻䥔顃卸倪䭚輦盂䭠飂湹迂⩲䭮湄歯칮썺꤮┰쉍⵲摌頳繄湷中</w:t>
      </w:r>
      <w:r>
        <w:rPr/>
        <w:t>ꤶ</w:t>
      </w:r>
      <w:r>
        <w:rPr/>
        <w:t>⠫</w:t>
      </w:r>
      <w:r>
        <w:rPr/>
        <w:t>啰擂</w:t>
      </w:r>
      <w:r>
        <w:rPr/>
        <w:t>⢣⤣</w:t>
      </w:r>
      <w:r>
        <w:rPr/>
        <w:t>礳쉂ㅩ䍪栦セ䥵獅</w:t>
      </w:r>
      <w:r>
        <w:rPr/>
        <w:t>ꥄ</w:t>
      </w:r>
      <w:r>
        <w:rPr/>
        <w:t>녠瑥坸竎睮摌奺煆⎵摹䠦呧䔽䡇䙉⑺㦡彆佧奸썯쉨싂</w:t>
      </w:r>
      <w:r>
        <w:rPr/>
        <w:t>ꔲ</w:t>
      </w:r>
      <w:r>
        <w:rPr/>
        <w:t>轔煺</w:t>
      </w:r>
      <w:r>
        <w:rPr/>
        <w:t>ꤤ</w:t>
      </w:r>
      <w:r>
        <w:rPr/>
        <w:t>㯂堳㇂桍썞吻䭺䑱㉯嘣쉚⹞⽍䠷䅶頤⏂㫂땞싂슮䰲喵積녂䩆窣䀶睇楢咡䡣䟂洸煶獮娴痂䐯䗂坁圲슡傮熩抻</w:t>
      </w:r>
      <w:r>
        <w:rPr/>
        <w:t>ꔷ</w:t>
      </w:r>
      <w:r>
        <w:rPr/>
        <w:t>슥䡾㝢䁠</w:t>
      </w:r>
      <w:r>
        <w:rPr/>
        <w:t>ꥋ</w:t>
      </w:r>
      <w:r>
        <w:rPr/>
        <w:t>枬江晕⥔슩☰唪䩁</w:t>
      </w:r>
      <w:r>
        <w:rPr/>
        <w:t>ꕵ</w:t>
      </w:r>
      <w:r>
        <w:rPr/>
        <w:t>稦</w:t>
      </w:r>
      <w:r>
        <w:rPr/>
        <w:t>ꥃ</w:t>
      </w:r>
      <w:r>
        <w:rPr/>
        <w:t>婩㗂祓䍬焰㇂쵏偸牖䩒琫⚿䱥싂㉀䭄▘歺슩梩旃祪슘ㄻ敇慠숨椵䌳슩縹㉮䝩뭾壂䮩습楔䉠뽵偤卦㝹勂恢䋂습瘺㊡뭌숷瑧⼭湯瑎䋂⬯䵅쉎⮣輦싂</w:t>
      </w:r>
      <w:r>
        <w:rPr/>
        <w:t>ꗂ⨨</w:t>
      </w:r>
      <w:r>
        <w:rPr/>
        <w:t>劻⹢佌숪歑츹牾㭎猴䌳姃쉉歰ꥦ橅䭊离徥ꅁ숨싂煈㉌桗䮩䉇べ䝘燍㥋朲汏╪쵵☶电쉭⚏啷穳廂㵓煔穾㵚橵撏婸偄숰☤䕟㕹樱㧂뇂慯䷂潁䑫슬⪵䋍汱浪昹倯⵶긺䍚輹浧橦츣く昷䚬⩍婳쉄敬㉘◂瀦碿</w:t>
      </w:r>
      <w:r>
        <w:rPr/>
        <w:t>ꤪ</w:t>
      </w:r>
      <w:r>
        <w:rPr/>
        <w:t>ꆘ煚䩦傘ꥰ偟</w:t>
      </w:r>
      <w:r>
        <w:rPr/>
        <w:t>ꥆ</w:t>
      </w:r>
      <w:r>
        <w:rPr/>
        <w:t>䁟獹嘤祹뮱칆係걘㙯嘪呕怫</w:t>
      </w:r>
      <w:r>
        <w:rPr/>
        <w:t>ꤳ</w:t>
      </w:r>
      <w:r>
        <w:rPr/>
        <w:t>㙁囂䡤걮亩硹煸쵃甬爷嚏</w:t>
      </w:r>
      <w:r>
        <w:rPr/>
        <w:t>ⱈⳎ</w:t>
      </w:r>
      <w:r>
        <w:rPr/>
        <w:t>火敷</w:t>
      </w:r>
      <w:r>
        <w:rPr/>
        <w:t>꧂</w:t>
      </w:r>
      <w:r>
        <w:rPr/>
        <w:t>畟</w:t>
      </w:r>
      <w:r>
        <w:rPr/>
        <w:t>ⲥ</w:t>
      </w:r>
      <w:r>
        <w:rPr/>
        <w:t>ㄣ䁥憬╸䇂畬ヂ種煸♓㖬䴯嗂䑠〱剆깓並</w:t>
      </w:r>
      <w:r>
        <w:rPr/>
        <w:t>ⷂ</w:t>
      </w:r>
      <w:r>
        <w:rPr/>
        <w:t>䞮䭪乍灣辣睾깚秂婍俎獄㵁啴⪱殩䱙撩ㄱ⑍浅坹滂</w:t>
      </w:r>
      <w:r>
        <w:rPr/>
        <w:t>ⵀ</w:t>
      </w:r>
      <w:r>
        <w:rPr/>
        <w:t>恮機徬从㑏⹪䅷</w:t>
      </w:r>
      <w:r>
        <w:rPr/>
        <w:t>⡙</w:t>
      </w:r>
      <w:r>
        <w:rPr/>
        <w:t>牯汢䱵숭盂숴煨㥡⫂⭠㊩奡杆玥暩䌹ꍭ갺卟共䁪佔꥘捓♆⤬㔶䱋쉋戰珂琹⍋숯昫甤婘剘摏佀恚䜹櫃督묮洷碡槂⍶塌䡘촪㑮夰</w:t>
      </w:r>
      <w:r>
        <w:rPr/>
        <w:t>ⶩ</w:t>
      </w:r>
      <w:r>
        <w:rPr/>
        <w:t>딊䨸⴪歲ㆬ㑮숪䩶⸤咩䙆圻䎵繟旂㭢⨱輦쉱䎏숱믃䵲䩏飂䅫䊣ㅷ儩쉫坨껂潲嚬秂쉮㒱ꍣ쉓뽫䞘湅汋</w:t>
      </w:r>
      <w:r>
        <w:rPr/>
        <w:t>ⱺ</w:t>
      </w:r>
      <w:r>
        <w:rPr/>
        <w:t>㐷ꄥ煌㪩䜴놻桃⹈쉌㙶쉔䅞⨯슘㙐湮䩕㶱瑠㡇彇席亏牷祐㵙癎㩍奆䘫斻숳䘫</w:t>
      </w:r>
      <w:r>
        <w:rPr/>
        <w:t>ⲣ</w:t>
      </w:r>
      <w:r>
        <w:rPr/>
        <w:t>䅃恁偲䔽灦瀮ꇎ쉬春䔽佗쉣䪬㏂呶畮</w:t>
      </w:r>
      <w:r>
        <w:rPr/>
        <w:t>Ⱜ</w:t>
      </w:r>
      <w:r>
        <w:rPr/>
        <w:t>憡祆ꍈ⥐晁别低䄵䂘䴭츥숴쉅⼲幂橈塚熘慪╴畸碵弯쉀瘽砽녦楲窿걵猷㑪杲싂숰㍕</w:t>
      </w:r>
      <w:r>
        <w:rPr/>
        <w:t>⣂</w:t>
      </w:r>
      <w:r>
        <w:rPr/>
        <w:t>⿂⩱椤獵㬴㪘怯䁨猷ヂ쉴発⽰숽ꍷ⌨⬦猷偲쉡硂쉋牥쉯轉</w:t>
      </w:r>
      <w:r>
        <w:rPr/>
        <w:t>⡉</w:t>
      </w:r>
      <w:r>
        <w:rPr/>
        <w:t>怯潙년壂淃ꍇ摞뽺쌳쉶썠㡴浅䩠⸸䩫愣ㅇ畊䬳⥦쉅깚꺩浱숪⏂⎿썵㭩牎ꥨ劻坾숴㥎</w:t>
      </w:r>
      <w:r>
        <w:rPr/>
        <w:t>꧂</w:t>
      </w:r>
      <w:r>
        <w:rPr/>
        <w:t>復甫畷䉭坧䙢䔫恊幇杅祧㇂쏂瑩癡䑲컎氨㙹瑇쌬쉁敹呤㋂쉑塘䴩恔敷畵숽塾칮䭍彥ꥲ</w:t>
      </w:r>
      <w:r>
        <w:rPr/>
        <w:t>⡗</w:t>
      </w:r>
      <w:r>
        <w:rPr/>
        <w:t>忂瀨촮쉄⺘䵫䡚뼳</w:t>
      </w:r>
      <w:r>
        <w:rPr/>
        <w:t>ꕗ</w:t>
      </w:r>
      <w:r>
        <w:rPr/>
        <w:t>㐷弯㟂쉞㌶쉘滂癤堩车◎뮮</w:t>
      </w:r>
      <w:r>
        <w:rPr/>
        <w:t>ꕹ</w:t>
      </w:r>
      <w:r>
        <w:rPr/>
        <w:t>㷂믂뭰楩䝏摵手㔷ꄣ潗⬴恆쉗걓㬽獂塥쉐㵰쉄</w:t>
      </w:r>
      <w:r>
        <w:rPr/>
        <w:t>ꖥ</w:t>
      </w:r>
      <w:r>
        <w:rPr/>
        <w:t>㙈忂ㅉ䒣䭘儵㠽칞䍺氤䊏쉷飂䃂뗂</w:t>
      </w:r>
      <w:r>
        <w:rPr/>
        <w:t>ⵙ</w:t>
      </w:r>
      <w:r>
        <w:rPr/>
        <w:t>ゥ㗂轵⨣䐭㑱摋⽨</w:t>
      </w:r>
      <w:r>
        <w:rPr/>
        <w:t>ꤷ</w:t>
      </w:r>
      <w:r>
        <w:rPr/>
        <w:t>Ⳃ</w:t>
      </w:r>
      <w:r>
        <w:rPr/>
        <w:t>슱啈牲倪숪</w:t>
      </w:r>
      <w:r>
        <w:rPr/>
        <w:t>꧃</w:t>
      </w:r>
      <w:r>
        <w:rPr/>
        <w:t>潦숰쎡桶湀楆䉥繟뭷廂숣슘쉡싍慒斬娯</w:t>
      </w:r>
      <w:r>
        <w:rPr/>
        <w:t>⣂</w:t>
      </w:r>
      <w:r>
        <w:rPr/>
        <w:t>ꕨ</w:t>
      </w:r>
      <w:r>
        <w:rPr/>
        <w:t>潬創捰㉷恭嚘</w:t>
      </w:r>
      <w:r>
        <w:rPr/>
        <w:t>ꔪ</w:t>
      </w:r>
      <w:r>
        <w:rPr/>
        <w:t>쉬⥧攮⪱咘咡汧㍞䳂㍥싎灆☳浸쉙ぬ䛍偶桐격</w:t>
      </w:r>
      <w:r>
        <w:rPr/>
        <w:t>ⱦ</w:t>
      </w:r>
      <w:r>
        <w:rPr/>
        <w:t>㙃搦噾䀭怮䱾沱싂ꆬ頨뽚歹灪┴椱䬭甪伱浍</w:t>
      </w:r>
      <w:r>
        <w:rPr/>
        <w:t>ꤸ☴</w:t>
      </w:r>
      <w:r>
        <w:rPr/>
        <w:t>ꄳ楳祑顙▩䱧湢促㉹⥺櫎♥暣轌䉭匱焻㡧桂吹ꅮ⍃䳂奍橞⽦娨⍰♓</w:t>
      </w:r>
      <w:r>
        <w:rPr/>
        <w:t>꧂</w:t>
      </w:r>
      <w:r>
        <w:rPr/>
        <w:t>䡂歚䉇㉺楒漨ꄪ摉䱟</w:t>
      </w:r>
      <w:r>
        <w:rPr/>
        <w:t>ꤹ</w:t>
      </w:r>
      <w:r>
        <w:rPr/>
        <w:t>橆辥剫ꥱ⩄㤪쉳䕶亵䉶湋嘣뇂넺캡䅣扫㕁个⩵㙈穂䊮ꎬ㕱䇂ꍲ</w:t>
      </w:r>
      <w:r>
        <w:rPr/>
        <w:t>⠯☸</w:t>
      </w:r>
      <w:r>
        <w:rPr/>
        <w:t>䉎顏睳숩乂獍㧂係攭㶘㯂杗뭤煠䅣わ</w:t>
      </w:r>
      <w:r>
        <w:rPr/>
        <w:t>ⱷ</w:t>
      </w:r>
      <w:r>
        <w:rPr/>
        <w:t>컂挱⥟䱸쉢쉩啤싂쉃䡰</w:t>
      </w:r>
      <w:r>
        <w:rPr/>
        <w:t>꧂</w:t>
      </w:r>
      <w:r>
        <w:rPr/>
        <w:t>溵䝋쉋濂橋䯂晊幘䜳䐥桙啡旂깏㍹疥⑰칹䡱惂㭹⺡䁥吥칖</w:t>
      </w:r>
      <w:r>
        <w:rPr/>
        <w:t>ꕮ</w:t>
      </w:r>
      <w:r>
        <w:rPr/>
        <w:t>쵶ꅀ瘬煡㘹牠妩㥷啺椳⌻轭垬⸊䥺츨楴䩅ォ喬徿敧殬頪</w:t>
      </w:r>
      <w:r>
        <w:rPr/>
        <w:t>ꔴ</w:t>
      </w:r>
      <w:r>
        <w:rPr/>
        <w:t>숵攨쉹쉗⛂復⭐窬轮䅦瑧稨暥桍兦</w:t>
      </w:r>
      <w:r>
        <w:rPr/>
        <w:t>Ⱪ</w:t>
      </w:r>
      <w:r>
        <w:rPr/>
        <w:t>쉂斡⮮㨯睞㈦栶啬牷쉎强敳睒䤳畈㕸冏</w:t>
      </w:r>
      <w:r>
        <w:rPr/>
        <w:t>ꤻ</w:t>
      </w:r>
      <w:r>
        <w:rPr/>
        <w:t>狂㕸噘祇娺╸ㄵ땴쉫噫佬睶껂쉃塮䙞彤灀습쉑㓂玿쉦体쎡姂橍佒긤题쵀哂ꥥ⭶汪䏍佦幥奶</w:t>
      </w:r>
      <w:r>
        <w:rPr/>
        <w:t>꧂</w:t>
      </w:r>
      <w:r>
        <w:rPr/>
        <w:t>婠</w:t>
      </w:r>
      <w:r>
        <w:rPr/>
        <w:t>ꕷⶏ</w:t>
      </w:r>
      <w:r>
        <w:rPr/>
        <w:t>캬坎圤祋쵪⩋囂㙧奓啙じ</w:t>
      </w:r>
      <w:r>
        <w:rPr/>
        <w:t>Ⳃ</w:t>
      </w:r>
      <w:r>
        <w:rPr/>
        <w:t>げ沣䙸堪甭⭋䌤쉳猥㟂걀땶䉃煫噃</w:t>
      </w:r>
      <w:r>
        <w:rPr/>
        <w:t>ⱺ</w:t>
      </w:r>
      <w:r>
        <w:rPr/>
        <w:t>䑈梩㇂</w:t>
      </w:r>
      <w:r>
        <w:rPr/>
        <w:t>ꦘ</w:t>
      </w:r>
      <w:r>
        <w:rPr/>
        <w:t>碩녲꥗末顱⪩䡂⭑쉱㑙깋ꎮ妩싂숵쉷嫂䮣焹칙㭶剄숵栱쉃㠭倹潐顰疵⍂䉟懂슥䍹摆슥숪♏瓂晱⹪繱㑋ㅡ쉣湋</w:t>
      </w:r>
      <w:r>
        <w:rPr/>
        <w:t>⡥</w:t>
      </w:r>
      <w:r>
        <w:rPr/>
        <w:t>扁╀啓㙩用戲婀啒쉡때繫杆㚡쌣㩮㭄䉠䶡䅘〈㤭塄然接ꅦ뽈쉕⼬ꥪ⽬걠䁕䒵싂숰卥쉇㵅捃♫</w:t>
      </w:r>
      <w:r>
        <w:rPr/>
        <w:t>ꔣ</w:t>
      </w:r>
      <w:r>
        <w:rPr/>
        <w:t>깒颏</w:t>
      </w:r>
      <w:r>
        <w:rPr/>
        <w:t>ⰰ</w:t>
      </w:r>
      <w:r>
        <w:rPr/>
        <w:t>쉒㟂걏奤ひ浧땉儺ꍙ煙䵬佞⍧⭤仂㙀䅔䌨橭帥䁬偰⑩顣纬뽯껂癖ㅙ抩烂㑞烂畩噙榱썅內쉪旂⩢偳頫㍨圴</w:t>
      </w:r>
      <w:r>
        <w:rPr/>
        <w:t>ꤺ</w:t>
      </w:r>
      <w:r>
        <w:rPr/>
        <w:t>党熮⸥乺쉨刮㕘涻</w:t>
      </w:r>
      <w:r>
        <w:rPr/>
        <w:t>ꥅ䷂꧂</w:t>
      </w:r>
      <w:r>
        <w:rPr/>
        <w:t>䠻㑣녖䀫歊㡗갲炻㡆牫⸽쉳ꇂ뽍也棂䜲穢╲穸깶烂쉉毂ㅶꍨ坏扯쵔뽏㫂넲汧</w:t>
      </w:r>
      <w:r>
        <w:rPr/>
        <w:t>ⱈ</w:t>
      </w:r>
      <w:r>
        <w:rPr/>
        <w:t>瑡怫긦㗂撥甪嫂䁳⥇纣숤뭕浞桇㓂攻䅮煵慈瑲㞱칶盂轇䙙</w:t>
      </w:r>
      <w:r>
        <w:rPr/>
        <w:t>Ȿ</w:t>
      </w:r>
      <w:r>
        <w:rPr/>
        <w:t>䭁姂ꅚ㠦牯묱刮䨱ꎿ䔨熬沥㏎煮</w:t>
      </w:r>
      <w:r>
        <w:rPr/>
        <w:t>⡲</w:t>
      </w:r>
      <w:r>
        <w:rPr/>
        <w:t>氬漪</w:t>
      </w:r>
      <w:r>
        <w:rPr/>
        <w:t>ⰵ</w:t>
      </w:r>
      <w:r>
        <w:rPr/>
        <w:t>恹䉔橹兖⩤쉲䁴坨䕙㠽楷⍪쉪献䠺⦩竂咏⦵渪䙣</w:t>
      </w:r>
      <w:r>
        <w:rPr/>
        <w:t>ꦥ</w:t>
      </w:r>
      <w:r>
        <w:rPr/>
        <w:t>暮嚮䑨쉃싂쉃쉖〨獦칣⿂䄤쉠恞䢣싂塕숯愦㥤桸㑣䟂㮘㦮㏂暬</w:t>
      </w:r>
      <w:r>
        <w:rPr/>
        <w:t>⢥</w:t>
      </w:r>
      <w:r>
        <w:rPr/>
        <w:t>녓숦慩Ⓙ♱⼭</w:t>
      </w:r>
      <w:r>
        <w:rPr/>
        <w:t>ꖵ</w:t>
      </w:r>
      <w:r>
        <w:rPr/>
        <w:t>슮搽奘唴癁哂兌䠹焺䌱땈硧</w:t>
      </w:r>
      <w:r>
        <w:rPr/>
        <w:t>ꗂ</w:t>
      </w:r>
      <w:r>
        <w:rPr/>
        <w:t>쉂⬬⯂偮Ⓜ瞏싂㕎쉐뼩ꍶ</w:t>
      </w:r>
      <w:r>
        <w:rPr/>
        <w:t>Ⱳ</w:t>
      </w:r>
      <w:r>
        <w:rPr/>
        <w:t>癱쉔땬⍟乎漯⩄䱡㙇喻橳쎩츰쉲㭋ꥸ┨뼤〯煐㶬䭟쉙顸慘假䑆畕쉘㈸㕵뭁礫싎剏段睕뗃☺幌䡱䱙ꥥ犘숳刦䨸弴夦뮩싂䁐挤쉇㭑䕷</w:t>
      </w:r>
      <w:r>
        <w:rPr/>
        <w:t>꧂</w:t>
      </w:r>
      <w:r>
        <w:rPr/>
        <w:t>䌥쉨ꆩ믂㭓棂</w:t>
      </w:r>
      <w:r>
        <w:rPr/>
        <w:t>ⱦ☩</w:t>
      </w:r>
      <w:r>
        <w:rPr/>
        <w:t>䅢</w:t>
      </w:r>
      <w:r>
        <w:rPr/>
        <w:t>Ɱ</w:t>
      </w:r>
      <w:r>
        <w:rPr/>
        <w:t>奡䠻桴扂䅂渶ꍭ傱灂䠹㇂䕉捦問⨤숊䌵㯂䝫䑷⏍堯煡䜴</w:t>
      </w:r>
      <w:r>
        <w:rPr/>
        <w:t>ⵥ</w:t>
      </w:r>
      <w:r>
        <w:rPr/>
        <w:t>썷䡘漩ㆩⓂ㌮坸촻倱坨䖵䄬쉺ꅢ勂⹄䍍ꍅ呯先䜶穐朹숤剩祵帱穋</w:t>
      </w:r>
      <w:r>
        <w:rPr/>
        <w:t>ⰲ</w:t>
      </w:r>
      <w:r>
        <w:rPr/>
        <w:t>堥㒻㙱極獬䝕걦㕞䔱䤰佞临딷쉠믎숳쉭㩸偖⨹싎䙨瞏㙢㠺恄</w:t>
      </w:r>
      <w:r>
        <w:rPr/>
        <w:t>⡉⫂</w:t>
      </w:r>
      <w:r>
        <w:rPr/>
        <w:t>䴩䝊쉷ꍀ灒挪</w:t>
      </w:r>
      <w:r>
        <w:rPr/>
        <w:t>⡲⫂</w:t>
      </w:r>
      <w:r>
        <w:rPr/>
        <w:t>幞䕔淂㥡䣂係敓ꅈ녕䤬㩈㥒杕嚿㵷ㅃ쉫㐪⨩盃捺싂떿䜻灂䍲硩琺싎쉫⵨䥞㩫ꥺ</w:t>
      </w:r>
      <w:r>
        <w:rPr/>
        <w:t>ꦩ</w:t>
      </w:r>
      <w:r>
        <w:rPr/>
        <w:t>㩓⫂</w:t>
      </w:r>
      <w:r>
        <w:rPr/>
        <w:t>⡌</w:t>
      </w:r>
      <w:r>
        <w:rPr/>
        <w:t>灅⽲䙈恗꺏ケ潂쉑潺</w:t>
      </w:r>
      <w:r>
        <w:rPr/>
        <w:t>ꤰ</w:t>
      </w:r>
      <w:r>
        <w:rPr/>
        <w:t>䭓䁅깅硉祊圬꥗䡚쉪圴燂㙱⭢쵌䄩奺슩숥䆬偉쉏轺갪싂畓㐰䕯ꇂ쉘恢没</w:t>
      </w:r>
      <w:r>
        <w:rPr/>
        <w:t>ꥊ</w:t>
      </w:r>
      <w:r>
        <w:rPr/>
        <w:t>泂䰸塨硩㒵䠯⮩䧂㭎䢱䡗㈮쉵犡佘숻䌭㨭煇札싂싂䭁劣夵㍲쉎彐㝐䁒愵䡉뗂㘳䏍쉖硸佨曎⩣估츭䍅䡎䡚彋猬勂숯〴淂乒␶뽮습믃仍⑕顸偶싂濎걀䨦䩔偕䰬쉯琥剱浉⩭か䪻硎圴戩嗂쉗⽡싍⽴</w:t>
      </w:r>
      <w:r>
        <w:rPr/>
        <w:t>ꕖ</w:t>
      </w:r>
      <w:r>
        <w:rPr/>
        <w:t>畒</w:t>
      </w:r>
      <w:r>
        <w:rPr/>
        <w:t>ⱘ</w:t>
      </w:r>
      <w:r>
        <w:rPr/>
        <w:t>㚱䁱쉇습㡭䕣旂㡃恗噷㯍⹥뮏䁴숹⥦纏</w:t>
      </w:r>
      <w:r>
        <w:rPr/>
        <w:t>ⵒ</w:t>
      </w:r>
      <w:r>
        <w:rPr/>
        <w:t>⡯</w:t>
      </w:r>
      <w:r>
        <w:rPr/>
        <w:t>㙇㌴숹穳姂㏍쉊쉖쉈⦡䤨搸㝓囂偘썓㬴轢㕋歱䘽帲䁊따び䈺</w:t>
      </w:r>
      <w:r>
        <w:rPr/>
        <w:t>Ⱓ</w:t>
      </w:r>
      <w:r>
        <w:rPr/>
        <w:t>灣䜲촳쵣乧㩎渺</w:t>
      </w:r>
      <w:r>
        <w:rPr/>
        <w:t>ꕮ</w:t>
      </w:r>
      <w:r>
        <w:rPr/>
        <w:t>㍞䥲⩈숲⨷䢡⩷灊歟噂儲痂敀쉤㙫轆☲䞡⽭␭湃싂⸥</w:t>
      </w:r>
      <w:r>
        <w:rPr/>
        <w:t>ⱕ</w:t>
      </w:r>
      <w:r>
        <w:rPr/>
        <w:t>촩迂</w:t>
      </w:r>
      <w:r>
        <w:rPr/>
        <w:t>ꔫ</w:t>
      </w:r>
      <w:r>
        <w:rPr/>
        <w:t>ꅾ⧃咮䔶믎⩴숫牶桷漭地싂땱瑏ꥶ♡䳂⭏桗婀烍㥬⍴䉒体浣松ꆬ쉂敌칶⫎䶩擂凂哂復摀</w:t>
      </w:r>
      <w:r>
        <w:rPr/>
        <w:t>⠸</w:t>
      </w:r>
      <w:r>
        <w:rPr/>
        <w:t>歺때曃쉸썧쉏싂쉂䡆㢵⨪</w:t>
      </w:r>
      <w:r>
        <w:rPr/>
        <w:t>ꥀ</w:t>
      </w:r>
      <w:r>
        <w:rPr/>
        <w:t>놱쉀䀰软㊥帬츦䐦搭쉪湧䁥呸揂⫂</w:t>
      </w:r>
      <w:r>
        <w:rPr/>
        <w:t>Ⳃ</w:t>
      </w:r>
      <w:r>
        <w:rPr/>
        <w:t>䅖劻⿂慡㣎昭㐷땏싂슩教카噋奶奍쉶⵴㩫쉠㑚穚教瑡牭숥⤩숣幔䌤稫卬㇂媿㤩⽂煶潯墩㙞坓쉒䎮ꥰ浫折䞩硗怬囂ゥ䥂⮘숬瑑쉡䭉⎩睎⥚</w:t>
      </w:r>
      <w:r>
        <w:rPr/>
        <w:t>ꗃ</w:t>
      </w:r>
      <w:r>
        <w:rPr/>
        <w:t>⿂濂쉣⌫抱涻䯂꺮扦奕湏네ꥪ쉵싍땦儯뭉</w:t>
      </w:r>
      <w:r>
        <w:rPr/>
        <w:t>ⴲ</w:t>
      </w:r>
      <w:r>
        <w:rPr/>
        <w:t>濂쉨쉥㝀䵢卢꥙⥄嫂숸眰촥㉁媩祤䕚栬☣㑊琣뭹걒㵐嘱㜭幌甽挴㜽晸떘⽐</w:t>
      </w:r>
      <w:r>
        <w:rPr/>
        <w:t>⣂</w:t>
      </w:r>
      <w:r>
        <w:rPr/>
        <w:t>ꔸ⚣</w:t>
      </w:r>
      <w:r>
        <w:rPr/>
        <w:t>摞犮㵺智ㄪ싂兂浹</w:t>
      </w:r>
      <w:r>
        <w:rPr/>
        <w:t>ꥏ</w:t>
      </w:r>
      <w:r>
        <w:rPr/>
        <w:t>ば㤊䏂轪摩姍ꇂ偆㉏</w:t>
      </w:r>
      <w:r>
        <w:rPr/>
        <w:t>ꤲ</w:t>
      </w:r>
      <w:r>
        <w:rPr/>
        <w:t>瞘곂婰熘쉉桙㙙䷂柂䫍䁾杲슱㡺乤漲⹦쉣䰰噺</w:t>
      </w:r>
      <w:r>
        <w:rPr/>
        <w:t>ꔴ</w:t>
      </w:r>
      <w:r>
        <w:rPr/>
        <w:t>㑅칫꺘䛂斻瑸卮ꌪ쉘竎淎</w:t>
      </w:r>
      <w:r>
        <w:rPr/>
        <w:t>ꦻ</w:t>
      </w:r>
      <w:r>
        <w:rPr/>
        <w:t>칹太㕚꺬⥮⼬䴬䟎쉁坸⹓긻慢歩쉲쉴杳䡇奊</w:t>
      </w:r>
      <w:r>
        <w:rPr/>
        <w:t>꧂</w:t>
      </w:r>
      <w:r>
        <w:rPr/>
        <w:t>䈽汱乒쉀䔩帳뭆땈</w:t>
      </w:r>
      <w:r>
        <w:rPr/>
        <w:t>ꦩ</w:t>
      </w:r>
      <w:r>
        <w:rPr/>
        <w:t>浓弯䝦䧃穂剩</w:t>
      </w:r>
      <w:r>
        <w:rPr/>
        <w:t>ꕤ</w:t>
      </w:r>
      <w:r>
        <w:rPr/>
        <w:t>彾牾쉮䭶㥄⩤습塞灍䭥繞甪礭쉅䫂䅑䇍皩쵷吵䣂☣憩廃汩⸩ꅧ㏂䮩쉖弲挩夸摹噘㝑剘╓䉨䌬偔庥</w:t>
      </w:r>
      <w:r>
        <w:rPr/>
        <w:t>ⱉ</w:t>
      </w:r>
      <w:r>
        <w:rPr/>
        <w:t>㭸䩇䚏祳䍦娸刷䢣㩗쉧獓頥</w:t>
      </w:r>
      <w:r>
        <w:rPr/>
        <w:t>Ⱨ</w:t>
      </w:r>
      <w:r>
        <w:rPr/>
        <w:t>䭶呵㙡桾〸狍椬䍌싂梏は䬭㨦쉍</w:t>
      </w:r>
      <w:r>
        <w:rPr/>
        <w:t>⡠</w:t>
      </w:r>
      <w:r>
        <w:rPr/>
        <w:t>主</w:t>
      </w:r>
      <w:r>
        <w:rPr/>
        <w:t>ꕓ</w:t>
      </w:r>
      <w:r>
        <w:rPr/>
        <w:t>摡䩅伳慂潔狂䕡轗㟂榿䑳庬猺쵟</w:t>
      </w:r>
      <w:r>
        <w:rPr/>
        <w:t>ꤲ</w:t>
      </w:r>
      <w:r>
        <w:rPr/>
        <w:t>猽弪㉯歠䡗⽤㝳䍏撻뗎䥇旃磍싂䵆㍺帷㎿䝪깍캱卖ꎣ媵摖犡뽬쵙</w:t>
      </w:r>
      <w:r>
        <w:rPr/>
        <w:t>⡺</w:t>
      </w:r>
      <w:r>
        <w:rPr/>
        <w:t>夣깷䓃懂</w:t>
      </w:r>
      <w:r>
        <w:rPr/>
        <w:t>⡈</w:t>
      </w:r>
      <w:r>
        <w:rPr/>
        <w:t>祗싍쌤杵</w:t>
      </w:r>
      <w:r>
        <w:rPr/>
        <w:t>Ⳃ</w:t>
      </w:r>
      <w:r>
        <w:rPr/>
        <w:t>扙뇂⨪偞䒥㑩㕲楉㨪</w:t>
      </w:r>
      <w:r>
        <w:rPr/>
        <w:t>⡨</w:t>
      </w:r>
      <w:r>
        <w:rPr/>
        <w:t>灂뽈癬쉀你䭲晪쉩</w:t>
      </w:r>
      <w:r>
        <w:rPr/>
        <w:t>⡪</w:t>
      </w:r>
      <w:r>
        <w:rPr/>
        <w:t>䜺央걄쉍愵䧂뽊硥汲쉺╘ꍈ촮</w:t>
      </w:r>
      <w:r>
        <w:rPr/>
        <w:t>ⴰ</w:t>
      </w:r>
      <w:r>
        <w:rPr/>
        <w:t>䋂斿桕싂䵨坓䁏䄲橤奷습睐睺䓂</w:t>
      </w:r>
      <w:r>
        <w:rPr/>
        <w:t>⡲</w:t>
      </w:r>
      <w:r>
        <w:rPr/>
        <w:t>敇輽䅋焥睩潇偹䍴救潌ꅯ䭪歆☱䡹쉯剹</w:t>
      </w:r>
      <w:r>
        <w:rPr/>
        <w:t>⡥</w:t>
      </w:r>
      <w:r>
        <w:rPr/>
        <w:t>半㨮</w:t>
      </w:r>
      <w:r>
        <w:rPr/>
        <w:t>ꤻ⩈</w:t>
      </w:r>
      <w:r>
        <w:rPr/>
        <w:t>쉂㝄䥸쉫睺睌瞬쉙쉱䠩瀳厣숱▘亥旂㑷乩婳䕊华姂恬伲숭弣㙮佔濂㥙녅⹺顠건畭㍲㵈潪㜺璿쉭쌦姂繡䦥쉃㎮쉕硭啵乶</w:t>
      </w:r>
      <w:r>
        <w:rPr/>
        <w:t>ꕳ</w:t>
      </w:r>
      <w:r>
        <w:rPr/>
        <w:t>ꥵ噒䃂汱⺵䇂쉍搶슮쉒梬쉶倪䑲穳卵啖긦佩偋</w:t>
      </w:r>
      <w:r>
        <w:rPr/>
        <w:t>⢡</w:t>
      </w:r>
      <w:r>
        <w:rPr/>
        <w:t>꧂</w:t>
      </w:r>
      <w:r>
        <w:rPr/>
        <w:t>繋婌涻넦쏂쎬痂祀깯丹滂⒘扫辵촤뼷嚿놥䥔泂䑟䕺뭋湆숨廂칸慫ꅍ悩ꇂ㙗</w:t>
      </w:r>
      <w:r>
        <w:rPr/>
        <w:t>ꕄ⭂</w:t>
      </w:r>
      <w:r>
        <w:rPr/>
        <w:t>䵲婃娹䰷摺⩠斏瑡ꌶ桭넶仂乃瑌</w:t>
      </w:r>
      <w:r>
        <w:rPr/>
        <w:t>ꔸ</w:t>
      </w:r>
      <w:r>
        <w:rPr/>
        <w:t>쉌쵰쉬썯㝏㥰딩獁딤㷃浈恠秂ꍳ䥩䁙⨤䜰ㄶ䤶⽥䁆䱗䟂䟎睌숶熮</w:t>
      </w:r>
      <w:r>
        <w:rPr/>
        <w:t>⡩</w:t>
      </w:r>
      <w:r>
        <w:rPr/>
        <w:t>案⪿䑈卩瑯쉠伶て䘪⶿廂幑祦⬯托⨬䥒彡仂纩쉤뿂棂爰噦氰嘳䡠넥칇䕮䁄䭁灔▘吱묦䵗⭲⎡煤⧃⪡兀仂⹗䵱숣곂</w:t>
      </w:r>
      <w:r>
        <w:rPr/>
        <w:t>ꤴ</w:t>
      </w:r>
      <w:r>
        <w:rPr/>
        <w:t>抿⪱潋츩枩㩌㬸祾㈣恡㦡䳂前뾘</w:t>
      </w:r>
      <w:r>
        <w:rPr/>
        <w:t>ꕮ⨣</w:t>
      </w:r>
      <w:r>
        <w:rPr/>
        <w:t>㖩⹘쉫位㥂쉴䠩숻婞䡦⑺剗㤩㥎類䮵獴恃儶䔊곂ꥥ⌬썄뗂쵏橑넸剒䭞䖵柂촥獦싂ꍩ猶頳惂歱䍴쉔䑗쉱쵠쉕浳㍨丰㫂啠⍷彄ꅰ癰䊩䞘녑䋃䴬⥎㓂㈷ꇃ싂</w:t>
      </w:r>
      <w:r>
        <w:rPr/>
        <w:t>ꤷ</w:t>
      </w:r>
      <w:r>
        <w:rPr/>
        <w:t>슿㌯䥦殮촲掏놏嘵畊⭷偣뽩珎支斱䁹┽正喵⥦佞</w:t>
      </w:r>
      <w:r>
        <w:rPr/>
        <w:t>Ⱞ</w:t>
      </w:r>
      <w:r>
        <w:rPr/>
        <w:t>烂発䲏䁋侘⭘䄲䀣⯂破摖㌫䒱佷浬灊潣䅓堯兊⭅쉊恤题쉅恰㙌㷂噒兠兠澵癘怪塢痂⪵⭲뼹㡂䕹帯濍묩剙ꏂ幔掻</w:t>
      </w:r>
      <w:r>
        <w:rPr/>
        <w:t>ꖱꕪ</w:t>
      </w:r>
      <w:r>
        <w:rPr/>
        <w:t>쉲싎뭱⥰숽捷暵㌽㬺漦漬숶믃䋎潕</w:t>
      </w:r>
      <w:r>
        <w:rPr/>
        <w:t>ⴺ╄</w:t>
      </w:r>
      <w:r>
        <w:rPr/>
        <w:t>珎</w:t>
      </w:r>
      <w:r>
        <w:rPr/>
        <w:t>ꕑ</w:t>
      </w:r>
      <w:r>
        <w:rPr/>
        <w:t>祠繫▻숪輽女</w:t>
      </w:r>
      <w:r>
        <w:rPr/>
        <w:t>⡂</w:t>
      </w:r>
      <w:r>
        <w:rPr/>
        <w:t>슩㩓剹刦㍯㋂敹祹祸廂쉨湄╠</w:t>
      </w:r>
      <w:r>
        <w:rPr/>
        <w:t>ⵟ</w:t>
      </w:r>
      <w:r>
        <w:rPr/>
        <w:t>䭚幸㬯渲湞㑷⨸痂뽯繇睹쉰呏⽟䡺⵩묹ꌵ㗂㛂</w:t>
      </w:r>
      <w:r>
        <w:rPr/>
        <w:t>ⱦ</w:t>
      </w:r>
      <w:r>
        <w:rPr/>
        <w:t>乂쉥穌㩸㯂題춿妮塖浘뼻슱춵㜹乚</w:t>
      </w:r>
      <w:r>
        <w:rPr/>
        <w:t>ꕶ</w:t>
      </w:r>
      <w:r>
        <w:rPr/>
        <w:t>睅ꍏ浌䩡♫慟䣂㥘깈䤵⽟焬䈶十␨浭杂䘽⑄슡ꎱ摬織䵸兗ꎡ</w:t>
      </w:r>
      <w:r>
        <w:rPr/>
        <w:t>ꔽ</w:t>
      </w:r>
      <w:r>
        <w:rPr/>
        <w:t>繐潧♖㒱弬嘨欸㵁杨䈰焣㟂녫婏摚㏂䡺ꄵ숬걄浵䨽轘灲灵ꆡ㍘뼵灠</w:t>
      </w:r>
      <w:r>
        <w:rPr/>
        <w:t>⡈ⲡ</w:t>
      </w:r>
      <w:r>
        <w:rPr/>
        <w:t>揂漪硚쉢쉨僂畬䵨䁵慚瑂条♗慤㌦䁂⴬깤悘䥺ꏃ唲弻愪兢㉰⽗</w:t>
      </w:r>
      <w:r>
        <w:rPr/>
        <w:t>ꤶ</w:t>
      </w:r>
      <w:r>
        <w:rPr/>
        <w:t>㕩獡濂吷晋輵슡妡▮祌桢쏂洦湃</w:t>
      </w:r>
      <w:r>
        <w:rPr/>
        <w:t>⠪</w:t>
      </w:r>
      <w:r>
        <w:rPr/>
        <w:t>柂䉮쉈㍢平䬬佋</w:t>
      </w:r>
      <w:r>
        <w:rPr/>
        <w:t>⢮</w:t>
      </w:r>
      <w:r>
        <w:rPr/>
        <w:t>䲥㖏湔晅䁖啖䑳</w:t>
      </w:r>
      <w:r>
        <w:rPr/>
        <w:t>ꤪ</w:t>
      </w:r>
      <w:r>
        <w:rPr/>
        <w:t>䣂掿兾㵋攩⍬厏⍭ꍕ摉뾩摥䩐熬強埂</w:t>
      </w:r>
      <w:r>
        <w:rPr/>
        <w:t>꤬</w:t>
      </w:r>
      <w:r>
        <w:rPr/>
        <w:t>⽣呉⭕숶㦩쉍䎱슩쉵焦⹒㑊ま稥癈䫂䑮㭏獭樥䑐䑳〴恬癭넴㬨䎩祐ꅑ䯂兺㠭㌪䦬皬쉠殿㝱墬䜯⚩䢵婨ꏂ沬쉪祌傿䞩쏂硪打숻䠦甪㵇太㘨䉆硔넲쉵禩숪㏂뽔橞朻뭎</w:t>
      </w:r>
      <w:r>
        <w:rPr/>
        <w:t>꧂</w:t>
      </w:r>
      <w:r>
        <w:rPr/>
        <w:t>礯獊䄬顤깉쉮䑥㥾쉘䚘㩩璻땍ㄱ癸卮䴱䀨䔫㝢썴䱶睲⩡꥕堤仂啮䫂幈</w:t>
      </w:r>
      <w:r>
        <w:rPr/>
        <w:t>ⵘ</w:t>
      </w:r>
      <w:r>
        <w:rPr/>
        <w:t>戳煟佭呂獟⑸题ㅫ㔱♎䀳⼸춱䘷䍦橧ꅆ燂䆘㞻楁轰</w:t>
      </w:r>
      <w:r>
        <w:rPr/>
        <w:t>ⴺ</w:t>
      </w:r>
      <w:r>
        <w:rPr/>
        <w:t>⽩禘縵䝋捈⹟㝓䴰䵴劥報㡐特꥗矃䛂碘找</w:t>
      </w:r>
      <w:r>
        <w:rPr/>
        <w:t>⡳</w:t>
      </w:r>
      <w:r>
        <w:rPr/>
        <w:t>礮扺</w:t>
      </w:r>
      <w:r>
        <w:rPr/>
        <w:t>ꔪ</w:t>
      </w:r>
      <w:r>
        <w:rPr/>
        <w:t>湒⑱⿂琤⪥慌</w:t>
      </w:r>
      <w:r>
        <w:rPr/>
        <w:t>ⳍ</w:t>
      </w:r>
      <w:r>
        <w:rPr/>
        <w:t>숣격湧㙕숪깚䷂땴硤漹ㆵ썁갪䐬쉟⴬숩숮愰㤳熘凎唽</w:t>
      </w:r>
      <w:r>
        <w:rPr/>
        <w:t>⡺</w:t>
      </w:r>
      <w:r>
        <w:rPr/>
        <w:t>䖩⩫㶡ㅃ權㌻吪歍偎勂䱖⽋昭싍嫂</w:t>
      </w:r>
      <w:r>
        <w:rPr/>
        <w:t>ꕎ</w:t>
      </w:r>
      <w:r>
        <w:rPr/>
        <w:t>佨춮戤喩硑ꥶ矍敶整╩顨㎵㕹ぞ㥭倩獊劬吳啅⽋堥</w:t>
      </w:r>
      <w:r>
        <w:rPr/>
        <w:t>꤯</w:t>
      </w:r>
      <w:r>
        <w:rPr/>
        <w:t>捁煸䏂噍䶻㬽숴믂恹숪湉䍢浄㖏⩁</w:t>
      </w:r>
      <w:r>
        <w:rPr/>
        <w:t>ⶮ</w:t>
      </w:r>
      <w:r>
        <w:rPr/>
        <w:t>썠쉳佧姃칏抣䘹夷书숪契⹵係</w:t>
      </w:r>
      <w:r>
        <w:rPr/>
        <w:t>ⴺ</w:t>
      </w:r>
      <w:r>
        <w:rPr/>
        <w:t>싍깦暥㟂咵䝁堽撩</w:t>
      </w:r>
      <w:r>
        <w:rPr/>
        <w:t>⡗</w:t>
      </w:r>
      <w:r>
        <w:rPr/>
        <w:t>顃䭃縪浍</w:t>
      </w:r>
      <w:r>
        <w:rPr/>
        <w:t>ꦻ</w:t>
      </w:r>
      <w:r>
        <w:rPr/>
        <w:t>敕쉀</w:t>
      </w:r>
      <w:r>
        <w:rPr/>
        <w:t>ⵧꕄ</w:t>
      </w:r>
      <w:r>
        <w:rPr/>
        <w:t>晫ꥭ楸䝕廂琽㙥㢣匭颱顩濂䈵潡䅁杣쉲숻淂싂땧␥곂⵾쉧슮灄彰⮘⑧佯㍴硑䨴</w:t>
      </w:r>
      <w:r>
        <w:rPr/>
        <w:t>ⴥ</w:t>
      </w:r>
      <w:r>
        <w:rPr/>
        <w:t>㯂</w:t>
      </w:r>
    </w:p>
    <w:p>
      <w:pPr>
        <w:pStyle w:val="PreformattedText"/>
        <w:bidi w:val="0"/>
        <w:spacing w:before="0" w:after="0"/>
        <w:jc w:val="left"/>
        <w:rPr/>
      </w:pPr>
      <w:r>
        <w:rPr/>
        <w:t>㙢愫㊏⹠䛃䀪쉬䟂㠳呠嚬器䢵㍗쉌䀪晟⍕揎势坳㕃稵䔪轰杳⿂㡴硥绂</w:t>
      </w:r>
      <w:r>
        <w:rPr/>
        <w:t>ꕂ</w:t>
      </w:r>
      <w:r>
        <w:rPr/>
        <w:t>樤㑃硎瑉쵵䜽䁈⹱か獓愴剞殘쎩妣㤣㍶仂偪渭慓ꍧ췂犏䡟䑥</w:t>
      </w:r>
      <w:r>
        <w:rPr/>
        <w:t>ⵒ</w:t>
      </w:r>
      <w:r>
        <w:rPr/>
        <w:t>쉧淂煏盂痂쌲츰汊橲쉬쉠棂槂㝫檥ꌷ栵⹕꥘砵䰹♋瞥</w:t>
      </w:r>
      <w:r>
        <w:rPr/>
        <w:t>ⷂ</w:t>
      </w:r>
      <w:r>
        <w:rPr/>
        <w:t>潍뭃ㅧ䙵뽆땓牢</w:t>
      </w:r>
      <w:r>
        <w:rPr/>
        <w:t>ꦵ</w:t>
      </w:r>
      <w:r>
        <w:rPr/>
        <w:t>坉⩾◎걎ꄵ硍頰嘶</w:t>
      </w:r>
      <w:r>
        <w:rPr/>
        <w:t>ꕚ</w:t>
      </w:r>
      <w:r>
        <w:rPr/>
        <w:t>扟湲곂啕</w:t>
      </w:r>
      <w:r>
        <w:rPr/>
        <w:t>⣂</w:t>
      </w:r>
      <w:r>
        <w:rPr/>
        <w:t>椰敎⍎樸䎥䕴칡杬숲䵲䵆㉍呈剓ꄹ侩⎩ꥱ偀祑캮쉥お꺘捰楄걦ㅦ㐤깤噖ꄴ珎祐䆣⌷⤨磂㠪城㭌伤䱭囂ꆘ뭧栲竂김</w:t>
      </w:r>
      <w:r>
        <w:rPr/>
        <w:t>ꔪ</w:t>
      </w:r>
      <w:r>
        <w:rPr/>
        <w:t>佱</w:t>
      </w:r>
      <w:r>
        <w:rPr/>
        <w:t>ꥂ</w:t>
      </w:r>
      <w:r>
        <w:rPr/>
        <w:t>懂仂녷</w:t>
      </w:r>
      <w:r>
        <w:rPr/>
        <w:t>ⰹ</w:t>
      </w:r>
      <w:r>
        <w:rPr/>
        <w:t>纘傮㘲␺╊恢ㅱ瀷ꄺ䡹걐ꥰ䩒⌫啅剸숸䅂稶ㅎ㔻䑃棂啟輲痍㤨㭌㕧啨两㕈쉤딶▩吤뽎㩺睹쉩╎书⦘╦湁璏浨⑟杪砫껂숻乧㏂㇂帰䪏䇂숯朴䠫</w:t>
      </w:r>
      <w:r>
        <w:rPr/>
        <w:t>⠫</w:t>
      </w:r>
      <w:r>
        <w:rPr/>
        <w:t>쉠䀪깇쉨䡡硵ぇ믂⩭倫슱爤䵎噒牞浠⽪昲ꅰ禵挬煏숽䚵剎桦煊㝵䭠啦숰湐츲ꍊ涻뮣瑯㣂곂칋偩䉸㪿</w:t>
      </w:r>
      <w:r>
        <w:rPr/>
        <w:t>ꦡ</w:t>
      </w:r>
      <w:r>
        <w:rPr/>
        <w:t>걶숽♮督╋쉥숬栣关⴩當</w:t>
      </w:r>
      <w:r>
        <w:rPr/>
        <w:t>⠤</w:t>
      </w:r>
      <w:r>
        <w:rPr/>
        <w:t>伶ㅯ㭩♒䓂椳䡱兒櫂숴懃⽦漬攷ꅃ</w:t>
      </w:r>
      <w:r>
        <w:rPr/>
        <w:t>ꔬ</w:t>
      </w:r>
      <w:r>
        <w:rPr/>
        <w:t>磂拂㈲깔㮩촤ꄬ汗穭幔⭄䕶⬫䅓쉅㧂繳瀣쏂制㕉盂仃곂㑡⹓䵌䡲㉥겏⺻ㅌ䥡갻栫䤺縤䭅㩪汨썆싂ꅁ䭅憿┥啥캏⌮儸㴫㑵飃㘯佇㑥</w:t>
      </w:r>
      <w:r>
        <w:rPr/>
        <w:t>⡐</w:t>
      </w:r>
      <w:r>
        <w:rPr/>
        <w:t>쉴扚넷㭌究晔㬷焴㨭桵棂玻쉖䠽▩䑧ꄤ◂쵌轀穰⫂㭭⩸㤸瑍슘ꥰ焹쉳⸫嘲싍頰歠⭸愫䩌䰲㝍仃╱唊쉋␶슱녌㠴㵣ォ䉾쉃牦싍桾獱䞡☺걦樸</w:t>
      </w:r>
      <w:r>
        <w:rPr/>
        <w:t>ꔷ</w:t>
      </w:r>
      <w:r>
        <w:rPr/>
        <w:t>뭗</w:t>
      </w:r>
      <w:r>
        <w:rPr/>
        <w:t>꧂⍯</w:t>
      </w:r>
      <w:r>
        <w:rPr/>
        <w:t>ꄹ䮏弸痂걶䕬䞬䳂潵嫂슡㠩噰갯</w:t>
      </w:r>
      <w:r>
        <w:rPr/>
        <w:t>ꕗ</w:t>
      </w:r>
      <w:r>
        <w:rPr/>
        <w:t>捘䖮⽎朱繭깏柂</w:t>
      </w:r>
      <w:r>
        <w:rPr/>
        <w:t>ꦥ</w:t>
      </w:r>
      <w:r>
        <w:rPr/>
        <w:t>搭뽟轈㕚</w:t>
      </w:r>
      <w:r>
        <w:rPr/>
        <w:t>ꤦ</w:t>
      </w:r>
      <w:r>
        <w:rPr/>
        <w:t>싂啚噍⑾ꎻ倣慥歃歞⯂꥚쉭䡶</w:t>
      </w:r>
      <w:r>
        <w:rPr/>
        <w:t>ꥌ</w:t>
      </w:r>
      <w:r>
        <w:rPr/>
        <w:t>睶恾쉌㔲矎昤䈬㷂㉎䆩</w:t>
      </w:r>
      <w:r>
        <w:rPr/>
        <w:t>ⷂ</w:t>
      </w:r>
      <w:r>
        <w:rPr/>
        <w:t>忂嫍숣㉳䵘숴窬珂쉢痂炣쉊桇┦㩁䕹</w:t>
      </w:r>
      <w:r>
        <w:rPr/>
        <w:t>ꗂ</w:t>
      </w:r>
      <w:r>
        <w:rPr/>
        <w:t>甲楠⍳婅挪</w:t>
      </w:r>
      <w:r>
        <w:rPr/>
        <w:t>⡪</w:t>
      </w:r>
      <w:r>
        <w:rPr/>
        <w:t>㴷</w:t>
      </w:r>
      <w:r>
        <w:rPr/>
        <w:t>ꔽ</w:t>
      </w:r>
      <w:r>
        <w:rPr/>
        <w:t>䵭㩋</w:t>
      </w:r>
      <w:r>
        <w:rPr/>
        <w:t>⡭</w:t>
      </w:r>
      <w:r>
        <w:rPr/>
        <w:t>呾㡏쌽恀夹쉋幠䱩摪츦칩疵哂樴晷⿂ㅷ瞵戶棂甪〺䉩슘䓎睟ꥬぉ㉯墣嘭숤䭟䵐县쏂㑠亿䕱娸䀪楚쉅轹깂塊患牑㌽繌揎瀳㙬䡐</w:t>
      </w:r>
      <w:r>
        <w:rPr/>
        <w:t>⢩⩶</w:t>
      </w:r>
      <w:r>
        <w:rPr/>
        <w:t>딷쉹슩伶匳⍷晶</w:t>
      </w:r>
      <w:r>
        <w:rPr/>
        <w:t>ꥏ</w:t>
      </w:r>
      <w:r>
        <w:rPr/>
        <w:t>쵯뽥⛂㉸䕷썒</w:t>
      </w:r>
      <w:r>
        <w:rPr/>
        <w:t>ꦻ</w:t>
      </w:r>
      <w:r>
        <w:rPr/>
        <w:t>汰殱呍쵓⪩氮습䅰煔뇂徘恏僂䅾때ㆱ䩊弪㩓伪쵗쵍땟䩹撥灊⧂㤪祳氫㕴䛃䎡楗뭀ꍈ䱵汉䥃䝌㐭쉮㜩⹆숪剐㠸ꥮ畩䀱㧂根⪵㘺亻熩쵖슥埂凎⩏녇쉏啳ꆩ䙮恳숻</w:t>
      </w:r>
      <w:r>
        <w:rPr/>
        <w:t>ⰻ</w:t>
      </w:r>
      <w:r>
        <w:rPr/>
        <w:t>땧걉敪辘熘橳湾ꌯ믍咵㭫癓㔴䓂桾冏슻扂</w:t>
      </w:r>
      <w:r>
        <w:rPr/>
        <w:t>ꕯ</w:t>
      </w:r>
      <w:r>
        <w:rPr/>
        <w:t>卞칯䐤䦱싂䀣䷂⑬溥禡睡♬♙硒쉅㕐楪抵싂坎㏂穅䆘婷쉣쉒繾ꥡ䉐곂湁⩂䕙㦿걺⵱畢盂쉄깊琽㝥㍰慂⽣䝸묫拎ヂ</w:t>
      </w:r>
      <w:r>
        <w:rPr/>
        <w:t>ⴰ</w:t>
      </w:r>
      <w:r>
        <w:rPr/>
        <w:t>䬰晅⩥奣瞥癧⒩췂쉅燂ꥰ⬥硈䌰灂ㅌ쉗光㍣碏뼪繲亵ㅺ㩸墣딦슩쉣츽䑂녤吴哃庵㙏깳싍祾䭔췂䵾⤦牤懂扒⾥ꆏ㑃擂ꥫ⺡礭渵圪溮ꥴ䡓佌쉸嘻⽑㭯㐫䑀䖏㭘摙㒿</w:t>
      </w:r>
      <w:r>
        <w:rPr/>
        <w:t>ⵁ</w:t>
      </w:r>
      <w:r>
        <w:rPr/>
        <w:t>汎仂쉎楠䉮쉋杇樲⻂年⤴歯䅔䔽숱䔦奬㵏席改形䭃繒嗂䁵쉋琵炡潇啗䫂䡕〭쉘坴슮</w:t>
      </w:r>
      <w:r>
        <w:rPr/>
        <w:t>Ɑ</w:t>
      </w:r>
      <w:r>
        <w:rPr/>
        <w:t>扚⸺싎☲깟稱쉺⯂樤⍐潁㍟䅨</w:t>
      </w:r>
      <w:r>
        <w:rPr/>
        <w:t>ꖱ</w:t>
      </w:r>
      <w:r>
        <w:rPr/>
        <w:t>礣⹏猯ㅢ㝦䙊㏂═玥⤷촯걒㝾濍瘪灏䱫瘵㠲㡯䉥ꅶ⤥敔䌴伸䩗깇槂쉇橊ꅇ䉠倩</w:t>
      </w:r>
      <w:r>
        <w:rPr/>
        <w:t>⡉</w:t>
      </w:r>
      <w:r>
        <w:rPr/>
        <w:t>畈䭾ㄹ㉓⨣汧潏潙㟂䕤䥏⽀쉋盃뮬硢뿂稥〱朤쉋玿㞿彍䨪䳂⯂所⌰䵢츳佪⩾犥桮顲庵瑘슬廂䵸均槂奵</w:t>
      </w:r>
      <w:r>
        <w:rPr/>
        <w:t>⠊</w:t>
      </w:r>
      <w:r>
        <w:rPr/>
        <w:t>極䝗숨恪䑐畒䑬숪䙎剾⥨滂甶湨捔倭⨴ㅌ剹䊮⛎繠쉢橭䝞櫂刷䁐㍹쉀⑉癌㋂歭깕摪䱪坓</w:t>
      </w:r>
      <w:r>
        <w:rPr/>
        <w:t>ꤲ</w:t>
      </w:r>
      <w:r>
        <w:rPr/>
        <w:t>攵㒏▱㦱䕦쉕㮩슣梏㉗幔䕬견桅⥂䡂煯稨顰硌䲿䝫䱬礻偅ㅏ☽녓⭮徬ꅵ疘働慬䓂輩煸獸걅椣橀梏捆䯂こ坪뽢伣쉑䡞毂曂싂⦱䜣䵥쉎㡉睪㵖㘤㎻䁇䔦奨熿振洲ꄦ噹ꌣ묹免㤲洪秎う㙓奔䡌滂㟂䍘穷㪬㉭捳䥹䕆煮䈱</w:t>
      </w:r>
      <w:r>
        <w:rPr/>
        <w:t>ꔬ</w:t>
      </w:r>
      <w:r>
        <w:rPr/>
        <w:t>瑓佉⹸䍙㕠쉯䍤碥栣</w:t>
      </w:r>
      <w:r>
        <w:rPr/>
        <w:t>ⳃ</w:t>
      </w:r>
      <w:r>
        <w:rPr/>
        <w:t>⽌䆩쉺喿呔婳㝐剑╍숪䠶儬浾潳ꥬ</w:t>
      </w:r>
      <w:r>
        <w:rPr/>
        <w:t>ⰲ</w:t>
      </w:r>
      <w:r>
        <w:rPr/>
        <w:t>걎䭴娤璻䓎灳걃쵧偵䦻乵弫䟂⩶䨵灘</w:t>
      </w:r>
      <w:r>
        <w:rPr/>
        <w:t>ꤪ</w:t>
      </w:r>
      <w:r>
        <w:rPr/>
        <w:t>쉁</w:t>
      </w:r>
      <w:r>
        <w:rPr/>
        <w:t>ꔮ</w:t>
      </w:r>
      <w:r>
        <w:rPr/>
        <w:t>㑭ꍡ橬⩍先</w:t>
      </w:r>
      <w:r>
        <w:rPr/>
        <w:t>ꖮ</w:t>
      </w:r>
      <w:r>
        <w:rPr/>
        <w:t>딷种쉍쉓䌯娥ꥮ汪쉄桲ㅹ㬦촻慊싃긫</w:t>
      </w:r>
      <w:r>
        <w:rPr/>
        <w:t>Ȿ</w:t>
      </w:r>
      <w:r>
        <w:rPr/>
        <w:t>슡氹乷ꅬ昶</w:t>
      </w:r>
      <w:r>
        <w:rPr/>
        <w:t>ⱁ</w:t>
      </w:r>
      <w:r>
        <w:rPr/>
        <w:t>싍扯灄䭇祕칧睏㫂眰⍷쉴딩癞兗浀쉊䄯䯂䛂㕤걘攪쉥뼣婃⯂匫晢㤯Ⓝ杖囂婊獠</w:t>
      </w:r>
      <w:r>
        <w:rPr/>
        <w:t>ꤤ</w:t>
      </w:r>
      <w:r>
        <w:rPr/>
        <w:t>枵敞汗쉌疡㬩乷縹녋彏ꇂ㌳飂婈攪猫⪘斬쉏歂슻傮漵勎ㅃ轸떿䐺墡⫍㕐埂䃂㝄璥潲婏汥燂ぷ扈넪怶敞矂㠵⸪掣䭌匶컂堥炥㡤绍牮䍞쉤⑁单ꅶ佘哂捌␦曂楴</w:t>
      </w:r>
      <w:r>
        <w:rPr/>
        <w:t>ⵏ</w:t>
      </w:r>
      <w:r>
        <w:rPr/>
        <w:t>㔦쉇奒</w:t>
      </w:r>
      <w:r>
        <w:rPr/>
        <w:t>ꦘ</w:t>
      </w:r>
      <w:r>
        <w:rPr/>
        <w:t>扶旎䎘ㅌ䶩㫎♕싂汧喿睶杈쉠摸怳剦㕧쉉㔹㬪䙔桋쵢䓂〪쉓⸺⩓乙쏂㵢敺倣頭副</w:t>
      </w:r>
      <w:r>
        <w:rPr/>
        <w:t>Ɒ</w:t>
      </w:r>
      <w:r>
        <w:rPr/>
        <w:t>슬⩢⸱⬲嗃㍑慄橏繂瑷秂⯃㬶㍱䡲䜴半⌳燂⼥䔵乥딩쉮걦湾⑹祣㈤幯ㅒ싂嫃堳뼪轪</w:t>
      </w:r>
      <w:r>
        <w:rPr/>
        <w:t>Ⱛ</w:t>
      </w:r>
      <w:r>
        <w:rPr/>
        <w:t>硈䫂뇂輭搥쉢⭳咮盂ꥲ飂摊싂⽅㘸</w:t>
      </w:r>
      <w:r>
        <w:rPr/>
        <w:t>ⵆ</w:t>
      </w:r>
      <w:r>
        <w:rPr/>
        <w:t>幦㉱㵪兩ㅔ㣂硴扫䋂が䝾卶⭀갹☪䕷湞ㄪ</w:t>
      </w:r>
      <w:r>
        <w:rPr/>
        <w:t>ꕍ</w:t>
      </w:r>
      <w:r>
        <w:rPr/>
        <w:t>쉲狂塭䩀撵⑂숽㑞繲숶煅婊婎礬</w:t>
      </w:r>
      <w:r>
        <w:rPr/>
        <w:t>ⷂ</w:t>
      </w:r>
      <w:r>
        <w:rPr/>
        <w:t>䶿놣캿圱㢥◂㖣坰숪䍇䭣䝴⎻捆湫懂㖣㍣甶䙟悡晐ㄣ䄱㕚⑎妣썕㣍慬</w:t>
      </w:r>
      <w:r>
        <w:rPr/>
        <w:t>⠱</w:t>
      </w:r>
      <w:r>
        <w:rPr/>
        <w:t>䜭倥機墮圹亮獙㢘⦵晶杏㉃</w:t>
      </w:r>
      <w:r>
        <w:rPr/>
        <w:t>ⴽ</w:t>
      </w:r>
      <w:r>
        <w:rPr/>
        <w:t>숰潐怦輮迂</w:t>
      </w:r>
      <w:r>
        <w:rPr/>
        <w:t>ⵏ</w:t>
      </w:r>
      <w:r>
        <w:rPr/>
        <w:t>ぺ칰儰싂⥶</w:t>
      </w:r>
      <w:r>
        <w:rPr/>
        <w:t>⣂</w:t>
      </w:r>
      <w:r>
        <w:rPr/>
        <w:t>戶䭰㝙繪湢☪嗂䱞숭䎮뮩䍕녀⌱塯ぷ</w:t>
      </w:r>
      <w:r>
        <w:rPr/>
        <w:t>ꕮ</w:t>
      </w:r>
      <w:r>
        <w:rPr/>
        <w:t>㉧㣂䨸娊㑯睡䕶㇂뭩걈</w:t>
      </w:r>
      <w:r>
        <w:rPr/>
        <w:t>ꕓ</w:t>
      </w:r>
      <w:r>
        <w:rPr/>
        <w:t>抡戽쉨쌣쉷彊䝟쉡䈷眫㨳뮣〵樮</w:t>
      </w:r>
      <w:r>
        <w:rPr/>
        <w:t>ꦘ</w:t>
      </w:r>
      <w:r>
        <w:rPr/>
        <w:t>싍恢⥰싂偖곂繣喵婀剎廂㕒┳瀪⫂ꅫ썵儨搶圳숸晕䍋쉓칞佪쉀煟焻輺䞮싍</w:t>
      </w:r>
      <w:r>
        <w:rPr/>
        <w:t>ꥈ</w:t>
      </w:r>
      <w:r>
        <w:rPr/>
        <w:t>㡇䴮啠숳幁䚵免歾㵬櫂</w:t>
      </w:r>
      <w:r>
        <w:rPr/>
        <w:t>ⱄ</w:t>
      </w:r>
      <w:r>
        <w:rPr/>
        <w:t>믂轚東</w:t>
      </w:r>
      <w:r>
        <w:rPr/>
        <w:t>ⵠ</w:t>
      </w:r>
      <w:r>
        <w:rPr/>
        <w:t>䏍긤繖</w:t>
      </w:r>
      <w:r>
        <w:rPr/>
        <w:t>ⱉ</w:t>
      </w:r>
      <w:r>
        <w:rPr/>
        <w:t>숰쉌</w:t>
      </w:r>
      <w:r>
        <w:rPr/>
        <w:t>ⵡ</w:t>
      </w:r>
      <w:r>
        <w:rPr/>
        <w:t>吽幹塤䗂䀤祡囂癠坓哂</w:t>
      </w:r>
      <w:r>
        <w:rPr/>
        <w:t>ⱳ</w:t>
      </w:r>
      <w:r>
        <w:rPr/>
        <w:t>扃煰㥴ꆩ瘺瘦㴪⼤䍟䑥ꌹ塬쉙撻䛂矂싂䍍曂婈弤䭍楹쉡㡲晤㕀쵲㕖䅆䵷〯㕐쉃榻숷輯⽩天セ牭琣呈슣</w:t>
      </w:r>
      <w:r>
        <w:rPr/>
        <w:t>ⴵ</w:t>
      </w:r>
      <w:r>
        <w:rPr/>
        <w:t>㴬獙쉦㈳頩偬唺⺘换쉘䘻슏恕牌㈨䳍䛂ㅷ汹뭅夭㙎琣牳</w:t>
      </w:r>
      <w:r>
        <w:rPr/>
        <w:t>Ⱶ</w:t>
      </w:r>
      <w:r>
        <w:rPr/>
        <w:t>坉癳쵋ギ걉獃䨬</w:t>
      </w:r>
      <w:r>
        <w:rPr/>
        <w:t>⢩</w:t>
      </w:r>
      <w:r>
        <w:rPr/>
        <w:t>ꥵ슏灖ꏂ倭쉣䁔湅䑱扮亱㊬猴⽄畬参숲㔴浫╤䝑副쉱⽔夻㋂啨쵶牃건䰣䖬숯泂捔䏍쉺䵩輲</w:t>
      </w:r>
      <w:r>
        <w:rPr/>
        <w:t>ⰹ</w:t>
      </w:r>
      <w:r>
        <w:rPr/>
        <w:t>煇䬰㜷촣庮䍪櫂</w:t>
      </w:r>
      <w:r>
        <w:rPr/>
        <w:t>ꗃ</w:t>
      </w:r>
      <w:r>
        <w:rPr/>
        <w:t>湣쉮싂</w:t>
      </w:r>
      <w:r>
        <w:rPr/>
        <w:t>꧃</w:t>
      </w:r>
      <w:r>
        <w:rPr/>
        <w:t>瑦搬䗂牷佗濂㍬淂幣牔칔乙㕖⹄碡䬴ㆥ甪⩓</w:t>
      </w:r>
      <w:r>
        <w:rPr/>
        <w:t>⡲</w:t>
      </w:r>
      <w:r>
        <w:rPr/>
        <w:t>喩㥫椷樱⺮呢㕟䋂䍒媮슿넨幕普⪡僂갻㝞㕭</w:t>
      </w:r>
      <w:r>
        <w:rPr/>
        <w:t>⢏</w:t>
      </w:r>
      <w:r>
        <w:rPr/>
        <w:t>夵ꍁ䍲㍍㑚㐶䃂唭쉕䍮凂뽦晞畍弨䵔乹䑕</w:t>
      </w:r>
      <w:r>
        <w:rPr/>
        <w:t>⣂</w:t>
      </w:r>
      <w:r>
        <w:rPr/>
        <w:t>䯂䙾圩┯䩯㜻딷䁹狎六⍰偹䡌唪싎祱슩䍴㬻⌨⥁坣믂㉢</w:t>
      </w:r>
      <w:r>
        <w:rPr/>
        <w:t>ꤨ</w:t>
      </w:r>
      <w:r>
        <w:rPr/>
        <w:t>슻䬷떿⎬㭳洩畇䂣␺牾录╷琪䳍걀</w:t>
      </w:r>
      <w:r>
        <w:rPr/>
        <w:t>⡌⩦</w:t>
      </w:r>
      <w:r>
        <w:rPr/>
        <w:t>欪ぢ狂㊩偨칥⹡껂땗偧⛂〸摄㡳싂숷슩ꍖ剌䊱獵갨㦵捓</w:t>
      </w:r>
      <w:r>
        <w:rPr/>
        <w:t>⢩</w:t>
      </w:r>
      <w:r>
        <w:rPr/>
        <w:t>べ欹璮⽌䋂盂乞ꥢ横塴숯䤮憘쏂⤪䙠䥅ꍳ卂瑰㝰敬슣⍾䠣⨮甴圹䑸</w:t>
      </w:r>
      <w:r>
        <w:rPr/>
        <w:t>ꗂ</w:t>
      </w:r>
      <w:r>
        <w:rPr/>
        <w:t>땶䵀㡈⩚助䆘獆㡠䀪</w:t>
      </w:r>
      <w:r>
        <w:rPr/>
        <w:t>⠫</w:t>
      </w:r>
      <w:r>
        <w:rPr/>
        <w:t>瓍橶</w:t>
      </w:r>
      <w:r>
        <w:rPr/>
        <w:t>ꗂ</w:t>
      </w:r>
      <w:r>
        <w:rPr/>
        <w:t>圮纡⮣哂坃㊿剮㑩싂㉶</w:t>
      </w:r>
      <w:r>
        <w:rPr/>
        <w:t>⠩</w:t>
      </w:r>
      <w:r>
        <w:rPr/>
        <w:t>ꏂ媱怮繐㡭癏⽍䬥摐ꌭ剉⹇췎싃占熮顀搭⵩吨氹匤㘥쉯卬䞣ꍁ䩠㞩堪㦬晳䴲玩䯃䬤㔭䜺</w:t>
      </w:r>
      <w:r>
        <w:rPr/>
        <w:t>Ⱓ</w:t>
      </w:r>
      <w:r>
        <w:rPr/>
        <w:t>䱂䅊깗濂㤬땕填슬繣庥傿栴䳂⌰坅䐻杮</w:t>
      </w:r>
      <w:r>
        <w:rPr/>
        <w:t>⡐</w:t>
      </w:r>
      <w:r>
        <w:rPr/>
        <w:t>恧祶卲涿扱瀴쉮슻</w:t>
      </w:r>
      <w:r>
        <w:rPr/>
        <w:t>ꕉ</w:t>
      </w:r>
      <w:r>
        <w:rPr/>
        <w:t>㝅录杋⹧㯂䚵㵴瑠癗抮딴㩈ꥭ囂䩷썋䝺汁娨슏剌杶뗂礷㡅</w:t>
      </w:r>
      <w:r>
        <w:rPr/>
        <w:t>ꥋ</w:t>
      </w:r>
      <w:r>
        <w:rPr/>
        <w:t>촸坂⍭佈䌶딯痂㔶捑桳佈溥劘쉬䁰婈쎻</w:t>
      </w:r>
      <w:r>
        <w:rPr/>
        <w:t>ꤷ</w:t>
      </w:r>
      <w:r>
        <w:rPr/>
        <w:t>擂㐻㴣숊</w:t>
      </w:r>
      <w:r>
        <w:rPr/>
        <w:t>Ⳃ</w:t>
      </w:r>
      <w:r>
        <w:rPr/>
        <w:t>ꥥ潑燂晉撏捧睦䌻</w:t>
      </w:r>
      <w:r>
        <w:rPr/>
        <w:t>Ⱛ</w:t>
      </w:r>
      <w:r>
        <w:rPr/>
        <w:t>啱㩯揂牴</w:t>
      </w:r>
      <w:r>
        <w:rPr/>
        <w:t>⠴</w:t>
      </w:r>
      <w:r>
        <w:rPr/>
        <w:t>檩抵橹컍槂剷瑊海䬶猷㡄䱘⨪剟捚扡参쉟䭤柂漸뿃癠ꥱ쉥煍揂懂顯樨䒘떩硱걙兏쉬庮縲쉋⵫⫂䅬䍹㨤⽩个䩬兂딭⸣䤺쉩숩䑗䁁偺㭉䞱갭걟剞넰眶弪䩗䀽桥坔汯灠ま元⫂祕⬪쵙㇂⮏憏啠뼤偔䤰樯唣总轌숪䖡쉌㞵</w:t>
      </w:r>
      <w:r>
        <w:rPr/>
        <w:t>ꤱ</w:t>
      </w:r>
      <w:r>
        <w:rPr/>
        <w:t>桔垱칧傱㴬䒿治噲╅塵㴻囂け㟂쵗〨畢캱坑挮䜹</w:t>
      </w:r>
      <w:r>
        <w:rPr/>
        <w:t>ⰳ</w:t>
      </w:r>
      <w:r>
        <w:rPr/>
        <w:t>갽땞䅞睮㭱숩㇃瑏甦䉡䝵䗂컃䵚⏂癕╡</w:t>
      </w:r>
      <w:r>
        <w:rPr/>
        <w:t>⣃♔</w:t>
      </w:r>
      <w:r>
        <w:rPr/>
        <w:t>梮</w:t>
      </w:r>
      <w:r>
        <w:rPr/>
        <w:t>ꦥ</w:t>
      </w:r>
      <w:r>
        <w:rPr/>
        <w:t>㋂긣♌䥃䙤녪싂⬣⯂嫂唬␬㘻㛂놬䬤扡玥⹢倲硶싂妩輣天⽁珍煟匯奏䞻京㒿洯㠸甥瀳塘穄硺穳挶䐻癒⤽䅸걯怭⹘归塆楳넵杠竂䞻␨稪婂䝣潣쉌㩵⎥烂轭慙摯侩䒥숤녗☰殘⩁⬬頽ꄸꏂ穵櫂獬䁞穕ㅌ┹뭌呒搨⭳帱Ⓝ䡃坬</w:t>
      </w:r>
      <w:r>
        <w:rPr/>
        <w:t>ⵏ</w:t>
      </w:r>
      <w:r>
        <w:rPr/>
        <w:t>㎻⭡쉧㭕慆漤刷棂쉮䉍慖場埃䴯쉘䮻噌轎纬</w:t>
      </w:r>
      <w:r>
        <w:rPr/>
        <w:t>⡵</w:t>
      </w:r>
      <w:r>
        <w:rPr/>
        <w:t>㈲䆬묶⒬殥䅰慮辮灨繡ㅊ欺⥦䁥䙱㪬䷂쉊칮乊㎩㮱녧剋琤쉪㌰硈</w:t>
      </w:r>
      <w:r>
        <w:rPr/>
        <w:t>ꤰⵋ</w:t>
      </w:r>
      <w:r>
        <w:rPr/>
        <w:t>㡑㧂穫쉢㔴歎婐䕷䛂晃儤⴨⍩䩨䭟쉺塡㉺묶슿㫂ꥤ䔴䯂넲杀䥅갻䝌疵쉅㑹䑚䑺昳ㅷ祕촰싂桬䌷飃쉰渪桂灦䏂汗晇灃⹈創儮槂呂넯婋轉欦⽰䋂</w:t>
      </w:r>
      <w:r>
        <w:rPr/>
        <w:t>ⷂ</w:t>
      </w:r>
      <w:r>
        <w:rPr/>
        <w:t>䫂䥰녳啡⦱涻禿䋂頪</w:t>
      </w:r>
      <w:r>
        <w:rPr/>
        <w:t>Ⱪ</w:t>
      </w:r>
      <w:r>
        <w:rPr/>
        <w:t>쉗</w:t>
      </w:r>
      <w:r>
        <w:rPr/>
        <w:t>ⱸ</w:t>
      </w:r>
      <w:r>
        <w:rPr/>
        <w:t>㋎搽烂伴䑱㡶睑슡昰</w:t>
      </w:r>
      <w:r>
        <w:rPr/>
        <w:t>ⶮ</w:t>
      </w:r>
      <w:r>
        <w:rPr/>
        <w:t>䮘䘨婩㡋稫剡컂㕋公</w:t>
      </w:r>
      <w:r>
        <w:rPr/>
        <w:t>ⱶ</w:t>
      </w:r>
      <w:r>
        <w:rPr/>
        <w:t>꺱뽚쉸水歌쉳偵쉫⍯婤炿捏慉潴ꅃ숹촽䮣䐳⚵剪㙑稴䡡䴶땡猥湣䱠浚泂䅵쉍</w:t>
      </w:r>
      <w:r>
        <w:rPr/>
        <w:t>ꥐ⩋</w:t>
      </w:r>
      <w:r>
        <w:rPr/>
        <w:t>捠䢘</w:t>
      </w:r>
      <w:r>
        <w:rPr/>
        <w:t>⣂</w:t>
      </w:r>
      <w:r>
        <w:rPr/>
        <w:t>ꤪ</w:t>
      </w:r>
      <w:r>
        <w:rPr/>
        <w:t>넥神녆圬⯂睞㉖恩㝄彪厣걄嗎憡㥤쉖呤䱁医堬⼦䚘䙒䅴♧㔹싂쉊穡䤲㐥儫嫂㩵橈쉒晶剦⽵</w:t>
      </w:r>
      <w:r>
        <w:rPr/>
        <w:t>⡏⑄</w:t>
      </w:r>
      <w:r>
        <w:rPr/>
        <w:t>慁堮䨪獏輸쉷쉭뼪䝩⤲奕奢怫싂卐咿䭾칁撻숶ꅦ枬愻㏂婆夳橪⽵癤⻂⸥쉷뼵쉋⾥⛂쉹쉯瀤쉎轙慇ꌊ뽴娷㜥쉢砦轑娨顶㚏啌䅘䕈迂硉案煯绎橥垬穞뼺䑁䵸곍伵傩噺숪恟採쉪╦䝓暥桞숦⥵</w:t>
      </w:r>
      <w:r>
        <w:rPr/>
        <w:t>ꥂ</w:t>
      </w:r>
      <w:r>
        <w:rPr/>
        <w:t>绂⚻摍癷䰣囂檩灠渨쉘슮숵䎮恭泂䐲佭櫂忍㔰㐪滃</w:t>
      </w:r>
      <w:r>
        <w:rPr/>
        <w:t>꧂</w:t>
      </w:r>
      <w:r>
        <w:rPr/>
        <w:t>䙖깒䥔</w:t>
      </w:r>
      <w:r>
        <w:rPr/>
        <w:t>ꕎ</w:t>
      </w:r>
      <w:r>
        <w:rPr/>
        <w:t>捪敮癙</w:t>
      </w:r>
      <w:r>
        <w:rPr/>
        <w:t>꧂</w:t>
      </w:r>
      <w:r>
        <w:rPr/>
        <w:t>彳澩䩞兪쵙</w:t>
      </w:r>
      <w:r>
        <w:rPr/>
        <w:t>ꕠ</w:t>
      </w:r>
      <w:r>
        <w:rPr/>
        <w:t>䋎潕츣灤捦獟澿扖쉅涻싂♚㧂榱狂쉗␭䚩戬摔庮橉嘮城䱨兴彘㘰え湉갩恋㠵슣⬱摗用⌷烂뮵偳⾘䀥⵱飂敕䕭垮潳⻂┸癦╄⽶乃뾮♏姂㡗⫂媻䑟愭啵涩쉩㥲숹窿湞彣允</w:t>
      </w:r>
      <w:r>
        <w:rPr/>
        <w:t>ⱃ</w:t>
      </w:r>
      <w:r>
        <w:rPr/>
        <w:t>橦쉥杯坔㜮녚㙮囂㷂湡塥䪘㩣껂婘땠䭤整条쉨燂㵊</w:t>
      </w:r>
      <w:r>
        <w:rPr/>
        <w:t>ꕷ</w:t>
      </w:r>
      <w:r>
        <w:rPr/>
        <w:t>㍢⭳牴긩칩숬灐숸轂㡚⹸弬㡕┬桖⹢疵䕁潀쵕◍浞愥㷂깆䕗偞</w:t>
      </w:r>
      <w:r>
        <w:rPr/>
        <w:t>ⵆ</w:t>
      </w:r>
      <w:r>
        <w:rPr/>
        <w:t>㍮㡎㟃版㡘䅲辩瞿뭲䰤</w:t>
      </w:r>
      <w:r>
        <w:rPr/>
        <w:t>ꖻ</w:t>
      </w:r>
      <w:r>
        <w:rPr/>
        <w:t>厩慏风毂娲츪⩋㭥䉧칥塊쉔ꍺ樷䅡福彪䋂䆘녚琽╟䙢㭆쉾梡庡숦ꌤ䌪獪䅧浦쉁쉈⥍</w:t>
      </w:r>
      <w:r>
        <w:rPr/>
        <w:t>ⴴ</w:t>
      </w:r>
      <w:r>
        <w:rPr/>
        <w:t>ㅍ뮥䩁䧂</w:t>
      </w:r>
      <w:r>
        <w:rPr/>
        <w:t>ꥉ</w:t>
      </w:r>
      <w:r>
        <w:rPr/>
        <w:t>䩐ꥱ䙴ꌣ⾵係敱摟〥拂䭴洭쉆䂡긮牥슬䭾灣긪묪┫</w:t>
      </w:r>
      <w:r>
        <w:rPr/>
        <w:t>ⴶ</w:t>
      </w:r>
      <w:r>
        <w:rPr/>
        <w:t>湫딸䡱辵깃匫㕏⩱㕅◂㨪慥</w:t>
      </w:r>
      <w:r>
        <w:rPr/>
        <w:t>Ⳃ</w:t>
      </w:r>
      <w:r>
        <w:rPr/>
        <w:t>彚顧悿䗂稨汅쉘㴯䑄汋䥦䈹㥬⏂奧슮츱礱㝐㮥ㅸ㟂昤幍Ⓙ㵡ㅏ⌮塕쉅㛂㉌祢䅨畲樨嘥⥚䀳喵⍇껂噗禥痂썗佮䀯㞵䑥믂ヂ껂슿츸歠㠰啞</w:t>
      </w:r>
      <w:r>
        <w:rPr/>
        <w:t>⠣</w:t>
      </w:r>
      <w:r>
        <w:rPr/>
        <w:t>ꌮ潕겱싂煸䊩쉏㍯⽘</w:t>
      </w:r>
      <w:r>
        <w:rPr/>
        <w:t>ⱐ</w:t>
      </w:r>
      <w:r>
        <w:rPr/>
        <w:t>싂㍍쉨卶碮頺Ⓜ㉵顚坊纡ꌦ녷⨻싎㐹쉤伺撵淂挪</w:t>
      </w:r>
      <w:r>
        <w:rPr/>
        <w:t>ꔸ</w:t>
      </w:r>
      <w:r>
        <w:rPr/>
        <w:t>숪ㄨ쉎桓䘻뽩晲⨮</w:t>
      </w:r>
      <w:r>
        <w:rPr/>
        <w:t>ꖥ⭖</w:t>
      </w:r>
      <w:r>
        <w:rPr/>
        <w:t>췂숺癭㌲</w:t>
      </w:r>
      <w:r>
        <w:rPr/>
        <w:t>ꦡ</w:t>
      </w:r>
      <w:r>
        <w:rPr/>
        <w:t>숩盂䟂恩牅操顮㭙⫂恋獇⽩땲佨块</w:t>
      </w:r>
      <w:r>
        <w:rPr/>
        <w:t>ꕺ</w:t>
      </w:r>
      <w:r>
        <w:rPr/>
        <w:t>ꍐ떣㪘填玬琮橐䗃搦䅹溿輪㡇ㄺ⵾쉀憡丷嗂总卭긤</w:t>
      </w:r>
      <w:r>
        <w:rPr/>
        <w:t>ꥅ</w:t>
      </w:r>
      <w:r>
        <w:rPr/>
        <w:t>⡬</w:t>
      </w:r>
      <w:r>
        <w:rPr/>
        <w:t>䌹</w:t>
      </w:r>
      <w:r>
        <w:rPr/>
        <w:t>Ⲯ</w:t>
      </w:r>
      <w:r>
        <w:rPr/>
        <w:t>匰慴垬噓⹶</w:t>
      </w:r>
      <w:r>
        <w:rPr/>
        <w:t>⠳</w:t>
      </w:r>
      <w:r>
        <w:rPr/>
        <w:t>扌䁓</w:t>
      </w:r>
      <w:r>
        <w:rPr/>
        <w:t>⡬</w:t>
      </w:r>
      <w:r>
        <w:rPr/>
        <w:t>氱묣湣繇쉗╅</w:t>
      </w:r>
      <w:r>
        <w:rPr/>
        <w:t>Ɑ</w:t>
      </w:r>
      <w:r>
        <w:rPr/>
        <w:t>煆㧂컂⒥</w:t>
      </w:r>
      <w:r>
        <w:rPr/>
        <w:t>⡐</w:t>
      </w:r>
      <w:r>
        <w:rPr/>
        <w:t>晏㝩䨫숴汵㭓㖩砵㍧晙㥵幃女䊵쉶旂嘹칾㚵噕扐汸浑㬣䥀楥伣䥭</w:t>
      </w:r>
      <w:r>
        <w:rPr/>
        <w:t>꧂⵬⑸</w:t>
      </w:r>
      <w:r>
        <w:rPr/>
        <w:t>瑷䬹꥕ィ녀偺슩쉥愱놿䌱偩犻穲걪垵⸹愪긴繨쉡䉄晙숊㜦瘥쉎珂⩟䌵㔳坚惂뽵刲乇埍슡墻硕ㄶ疏쵈숮녗⩎쉉洱敳悻䵖畦喿乴쉳獣㌮稬䥄䤳땰묬拂墩</w:t>
      </w:r>
      <w:r>
        <w:rPr/>
        <w:t>ꕰ</w:t>
      </w:r>
      <w:r>
        <w:rPr/>
        <w:t>侮汈呠搱</w:t>
      </w:r>
      <w:r>
        <w:rPr/>
        <w:t>ꤦ</w:t>
      </w:r>
      <w:r>
        <w:rPr/>
        <w:t>娬녯ꥤ栶捭</w:t>
      </w:r>
      <w:r>
        <w:rPr/>
        <w:t>ⱐ</w:t>
      </w:r>
      <w:r>
        <w:rPr/>
        <w:t>娽硖晫〻皩뿍㔷⭖ㄨ坪쉐兗儬㈺㓂썮⨥旃杵瞘숵轔뮣梣쉯泂㡶卪扭繖飂織슣═䋂奘噦碏浡泂恱弦뽚싂⤺摰媿㑮愺䥊쉊瑫摖뽌顧㈭䜪䁵걵匳呗쉴䒮⥒漮洪䏂幣曃♥䫂㫂⌯佈뗂煏䵗䎏楘瞬㦱汖㝍㌽쉐ꏂ息䐪쉦쵴</w:t>
      </w:r>
      <w:r>
        <w:rPr/>
        <w:t>꧂</w:t>
      </w:r>
      <w:r>
        <w:rPr/>
        <w:t>㍂뿂싂呑㵡</w:t>
      </w:r>
      <w:r>
        <w:rPr/>
        <w:t>Ⱳ</w:t>
      </w:r>
      <w:r>
        <w:rPr/>
        <w:t>浂辩牄㥑片乔繘겥⏂䑀䱏眴슣洸쉌潱呀昱</w:t>
      </w:r>
      <w:r>
        <w:rPr/>
        <w:t>⡘</w:t>
      </w:r>
      <w:r>
        <w:rPr/>
        <w:t>츪呩㡏氮⭆◂⑎㭾싂櫃〥</w:t>
      </w:r>
      <w:r>
        <w:rPr/>
        <w:t>ꦘ</w:t>
      </w:r>
      <w:r>
        <w:rPr/>
        <w:t>㌦</w:t>
      </w:r>
      <w:r>
        <w:rPr/>
        <w:t>ꤺꤳ</w:t>
      </w:r>
      <w:r>
        <w:rPr/>
        <w:t>㩭婎懃樵㩭稣㘥싂䘤熏쉢쉯⩢槂㣂쵬꺡猥슮싂䉥⭏㉃䌭淂渻捧䠰ꍕ♣嚣嘶㉺䉠⽫췂썫㶏垥毂썏搶煟婲徏칅夳</w:t>
      </w:r>
      <w:r>
        <w:rPr/>
        <w:t>Ⱶ</w:t>
      </w:r>
      <w:r>
        <w:rPr/>
        <w:t>㭂䁡禿</w:t>
      </w:r>
      <w:r>
        <w:rPr/>
        <w:t>꥟</w:t>
      </w:r>
      <w:r>
        <w:rPr/>
        <w:t>乏녪颩ㄦ䉓⻂牸䝙㑷呫夰㋂䊿慯䕁偒檏獮䋂ꍘ牕溩摌㶵啎励뮘暩춏怰べ泍汊䝚噖䃃楶改싂䈰啋呱겘╄⹑摏〦⿎穁㵤砫歬껂</w:t>
      </w:r>
      <w:r>
        <w:rPr/>
        <w:t>ꥑ╺</w:t>
      </w:r>
      <w:r>
        <w:rPr/>
        <w:t>砤䦡牚⩑旂噢㕃癩쵗楥睖ꍋꌬ䒻捶煉걆</w:t>
      </w:r>
      <w:r>
        <w:rPr/>
        <w:t>ꕙ⨦</w:t>
      </w:r>
      <w:r>
        <w:rPr/>
        <w:t>뾏䡃ꇂ䉍挶挪徏뇂䝭㥘唷⩥☭⵸擂晾湉㝦欦数슮枱뽒⼬爷汘䗂矂껂썞㏂䭈桂쉆喻煫ꄪ⻂</w:t>
      </w:r>
      <w:r>
        <w:rPr/>
        <w:t>Ⱝ</w:t>
      </w:r>
      <w:r>
        <w:rPr/>
        <w:t>矂䥩쉞頨싂㢻䙈婙䩱䵓ꌽ潞睳丯쵋䜪埂啞婈쌻手䕇䍏⫃献幎繐债쉃題䂮碱桥活슱䱡斩⩶项</w:t>
      </w:r>
      <w:r>
        <w:rPr/>
        <w:t>ꕱ</w:t>
      </w:r>
      <w:r>
        <w:rPr/>
        <w:t>䵥⸴쉑♪儬暻숳啮㠹쉡瑦墘</w:t>
      </w:r>
      <w:r>
        <w:rPr/>
        <w:t>ꕘⷂ</w:t>
      </w:r>
      <w:r>
        <w:rPr/>
        <w:t>쉬⍷⻂㶬瑋噦搰㵘⹐归쉎噢〩쉪쵣嘴䵶兾⬷䒿渦╒幖楬녠悘카煩場戽䃂瑑캡</w:t>
      </w:r>
      <w:r>
        <w:rPr/>
        <w:t>ꥁ</w:t>
      </w:r>
      <w:r>
        <w:rPr/>
        <w:t>幵㨽琬汬痂䵣碮숨柂⫂⌭璡繒쉢䞡칹슱䰵⦻䕒ꥳ갥䰦怬汬䑙⑈㍩䇂䣍㵪勍곍䵪쉬㴷片⥨仂扖䉎䴭슩숱걞뼨樯䩬䀲䩷┥뭈磂嘣┲楾ㅯ彂䠪䷂匣堯售떮乞爦㘣⬰獚깓硗䟂</w:t>
      </w:r>
      <w:r>
        <w:rPr/>
        <w:t>꧂</w:t>
      </w:r>
      <w:r>
        <w:rPr/>
        <w:t>桇䀣匊ꍎ祣䠽嘷넣쉋䕥䘪⑋呹捦㙚狃쵹繀</w:t>
      </w:r>
      <w:r>
        <w:rPr/>
        <w:t>꧍</w:t>
      </w:r>
      <w:r>
        <w:rPr/>
        <w:t>楓凃傩漬桵旂꥾걅㊱溬ㅣ숴氣숹</w:t>
      </w:r>
      <w:r>
        <w:rPr/>
        <w:t>꧂</w:t>
      </w:r>
      <w:r>
        <w:rPr/>
        <w:t>뽵ㆡ嘴剃</w:t>
      </w:r>
      <w:r>
        <w:rPr/>
        <w:t>⠯</w:t>
      </w:r>
      <w:r>
        <w:rPr/>
        <w:t>숺㵡쉐</w:t>
      </w:r>
      <w:r>
        <w:rPr/>
        <w:t>ⵆ</w:t>
      </w:r>
      <w:r>
        <w:rPr/>
        <w:t>朴㕨䱹係⭡쌱㩥</w:t>
      </w:r>
      <w:r>
        <w:rPr/>
        <w:t>ꦿ</w:t>
      </w:r>
      <w:r>
        <w:rPr/>
        <w:t>焯㌯⌵쎮</w:t>
      </w:r>
      <w:r>
        <w:rPr/>
        <w:t>ⷂ</w:t>
      </w:r>
      <w:r>
        <w:rPr/>
        <w:t>㔭䭨</w:t>
      </w:r>
      <w:r>
        <w:rPr/>
        <w:t>ⵈ</w:t>
      </w:r>
      <w:r>
        <w:rPr/>
        <w:t>啶煁䡉㵗숩帥䵹</w:t>
      </w:r>
      <w:r>
        <w:rPr/>
        <w:t>ⱗ</w:t>
      </w:r>
      <w:r>
        <w:rPr/>
        <w:t>䙆䮻䝦佶樯漤塇中</w:t>
      </w:r>
      <w:r>
        <w:rPr/>
        <w:t>ⵏꔸ</w:t>
      </w:r>
      <w:r>
        <w:rPr/>
        <w:t>幩걏쉫䮘쉒㬰䢱䁡ꍡꅪ题䴽뭘牌䬰⽍礥</w:t>
      </w:r>
      <w:r>
        <w:rPr/>
        <w:t>ꕵ</w:t>
      </w:r>
      <w:r>
        <w:rPr/>
        <w:t>橺깋慒㨱䚬␬㛂츩</w:t>
      </w:r>
      <w:r>
        <w:rPr/>
        <w:t>⡵</w:t>
      </w:r>
      <w:r>
        <w:rPr/>
        <w:t>쉋偢摱⚩坕橆壂砭灀⩪ㅈ祱縺攽縲潙</w:t>
      </w:r>
      <w:r>
        <w:rPr/>
        <w:t>꤯</w:t>
      </w:r>
      <w:r>
        <w:rPr/>
        <w:t>숪ꅴ숦湹썱⫎嘱冩㕋ꍸ䘳倪侣㒿⛂䶏숽瑀</w:t>
      </w:r>
      <w:r>
        <w:rPr/>
        <w:t>ꕁ</w:t>
      </w:r>
      <w:r>
        <w:rPr/>
        <w:t>䀽竂</w:t>
      </w:r>
      <w:r>
        <w:rPr/>
        <w:t>ⴲ</w:t>
      </w:r>
      <w:r>
        <w:rPr/>
        <w:t>쉐厏䠥⩂㮵䘴긷</w:t>
      </w:r>
      <w:r>
        <w:rPr/>
        <w:t>꥟</w:t>
      </w:r>
      <w:r>
        <w:rPr/>
        <w:t>穥桐癟㴦噈딥睪け扪딷䑂쎏숪⩓ꏎ싂桱串쉏灁뗂顺㪩</w:t>
      </w:r>
      <w:r>
        <w:rPr/>
        <w:t>ⱁ</w:t>
      </w:r>
      <w:r>
        <w:rPr/>
        <w:t>湶썃䐬睷泂乖䡊栯䇂쉢樺䝁슩䱏祖傻⩾唨ꎮ䠳♬쉮摕䙳</w:t>
      </w:r>
      <w:r>
        <w:rPr/>
        <w:t>ⲱ</w:t>
      </w:r>
      <w:r>
        <w:rPr/>
        <w:t>㝘懂堪䛂㝂뽏</w:t>
      </w:r>
      <w:r>
        <w:rPr/>
        <w:t>ꤦ</w:t>
      </w:r>
      <w:r>
        <w:rPr/>
        <w:t>倶</w:t>
      </w:r>
      <w:r>
        <w:rPr/>
        <w:t>ꖱ</w:t>
      </w:r>
      <w:r>
        <w:rPr/>
        <w:t>囂嚘煦쉧杹숤♶뽩䢮쉪へ䥐䵐갨輺뇂땉䴽㴭♎䣂婌깫숱樽皩⭀㥁쉩繅쉥⌬浄</w:t>
      </w:r>
      <w:r>
        <w:rPr/>
        <w:t>ꥆ</w:t>
      </w:r>
      <w:r>
        <w:rPr/>
        <w:t>刬塸ꥪ㶵㐭갭䠷医츽磂䝶뗂㝯㩺轍廎쉏㶻噒</w:t>
      </w:r>
      <w:r>
        <w:rPr/>
        <w:t>ꥇ</w:t>
      </w:r>
      <w:r>
        <w:rPr/>
        <w:t>㕆</w:t>
      </w:r>
      <w:r>
        <w:rPr/>
        <w:t>ⲩ</w:t>
      </w:r>
      <w:r>
        <w:rPr/>
        <w:t>瀪椽쉨⵨轺쉗瘭㎩╶湖ꍭ䮣着ꄸ欤숶秃塒繀欩ꇂ繹</w:t>
      </w:r>
      <w:r>
        <w:rPr/>
        <w:t>ꤴ</w:t>
      </w:r>
      <w:r>
        <w:rPr/>
        <w:t>劬倳唬㑷⮥쉎싂澥䁙⭬㩧頷坞⿂걆녫⩦倱潖걙㜳礹⭣⯂䕕婱桀䜸拂㭇瑰쉒轘⑺䅹</w:t>
      </w:r>
      <w:r>
        <w:rPr/>
        <w:t>ⵍ</w:t>
      </w:r>
      <w:r>
        <w:rPr/>
        <w:t>䠯煘㕶咏⽙䑚秎䏎䥙쉟䉶棃姂檻椮</w:t>
      </w:r>
      <w:r>
        <w:rPr/>
        <w:t>⡊</w:t>
      </w:r>
      <w:r>
        <w:rPr/>
        <w:t>瘩歆獍㎥⸤䕲䞿◂싂⪩甪⍁쉺⍒㝄</w:t>
      </w:r>
      <w:r>
        <w:rPr/>
        <w:t>ꕔ</w:t>
      </w:r>
      <w:r>
        <w:rPr/>
        <w:t>쉲敫걔싍뾩撘땄썂습㭖땦䝵䀯恉⒥㉒愮</w:t>
      </w:r>
      <w:r>
        <w:rPr/>
        <w:t>ⵖ</w:t>
      </w:r>
      <w:r>
        <w:rPr/>
        <w:t>땲쵗쉎怯</w:t>
      </w:r>
      <w:r>
        <w:rPr/>
        <w:t>ⵗ</w:t>
      </w:r>
      <w:r>
        <w:rPr/>
        <w:t>쉭숯</w:t>
      </w:r>
      <w:r>
        <w:rPr/>
        <w:t>⡉</w:t>
      </w:r>
      <w:r>
        <w:rPr/>
        <w:t>搮╟숺咮迃㏎╮幑彡僂礱䘦奏◂㮘奮⩾⩓⍠⬤</w:t>
      </w:r>
      <w:r>
        <w:rPr/>
        <w:t>ꕈ</w:t>
      </w:r>
      <w:r>
        <w:rPr/>
        <w:t>頵숶</w:t>
      </w:r>
      <w:r>
        <w:rPr/>
        <w:t>ⱀ</w:t>
      </w:r>
      <w:r>
        <w:rPr/>
        <w:t>쉧歲圲怦⹈兏깋</w:t>
      </w:r>
      <w:r>
        <w:rPr/>
        <w:t>⡹</w:t>
      </w:r>
      <w:r>
        <w:rPr/>
        <w:t>쎿䉈乏砦쉹㡧㑟㙚䁭奵떿啄싂桕忂㕤쉔捘縥㵣矂疏䤹ꅉ䞡슥㈽噌灊┫淂稺太攬㔨橡顡参㉍䩱勂</w:t>
      </w:r>
      <w:r>
        <w:rPr/>
        <w:t>⠴</w:t>
      </w:r>
      <w:r>
        <w:rPr/>
        <w:t>彥湲㵬䅖皬形뾩咩癖싍ꍲ⏂㕬깕⥈숦頶畚す猦㐩婒撘</w:t>
      </w:r>
      <w:r>
        <w:rPr/>
        <w:t>⠤</w:t>
      </w:r>
      <w:r>
        <w:rPr/>
        <w:t>彯汓え뗂ꅬ留㉏</w:t>
      </w:r>
      <w:r>
        <w:rPr/>
        <w:t>⡀</w:t>
      </w:r>
      <w:r>
        <w:rPr/>
        <w:t>䱘ケ⹋佋乬䭎垘栨噱执㞏숬㝄쉕䭞摪숻攫쉌䬫ㄴ㮏卹⾬⑏숻洊忂쉅溡숫归㕉剑殏␳숻䒩䕴⹷㓂ㅠ䵫깢嘬뗍婣祡숦㯃䧍禱</w:t>
      </w:r>
      <w:r>
        <w:rPr/>
        <w:t>ꥑ</w:t>
      </w:r>
      <w:r>
        <w:rPr/>
        <w:t>⢏</w:t>
      </w:r>
      <w:r>
        <w:rPr/>
        <w:t>㉇捥⎩淂㥍</w:t>
      </w:r>
      <w:r>
        <w:rPr/>
        <w:t>ꦩ</w:t>
      </w:r>
      <w:r>
        <w:rPr/>
        <w:t>掱樺⽬绂噷ㄴ㩃ꥶ숰㭊㋂津参</w:t>
      </w:r>
      <w:r>
        <w:rPr/>
        <w:t>ⵣ</w:t>
      </w:r>
      <w:r>
        <w:rPr/>
        <w:t>쉑杚仂䒮⹠䁀畐쉗晎ꥲ兔⤯땱债僂슡⽶㝆쉥毂係㉆넫⑳쉙䕎喣捕걍䬨捒슩媡㥮슘毂偆䰽숰⑸橺剴䝱歈痂깙䕴</w:t>
      </w:r>
      <w:r>
        <w:rPr/>
        <w:t>⡨</w:t>
      </w:r>
      <w:r>
        <w:rPr/>
        <w:t>⽾슮칎뇂䝾坳奅䑃繞煑戻믍숮掻㛂뽑䡶슏橀싂玣ꥺ뭠㎘츷晋㥱쉗ㄵ⽵䭫</w:t>
      </w:r>
      <w:r>
        <w:rPr/>
        <w:t>⡦</w:t>
      </w:r>
      <w:r>
        <w:rPr/>
        <w:t>⻂㝣恕ꥵ砥⑉쉧뮩</w:t>
      </w:r>
      <w:r>
        <w:rPr/>
        <w:t>ꗂ</w:t>
      </w:r>
      <w:r>
        <w:rPr/>
        <w:t>㪥乩ꌦ塔㛂슬㝵䱣뼵䉍䝀䌱슩ꍹ㝮㑉浃睊䥹넹繦䙙㧍坯⿂㕊顃쵟䕄䙢渽儭棃䤳곎䌴敪攪顈뭅瑯␳녃す쉩</w:t>
      </w:r>
      <w:r>
        <w:rPr/>
        <w:t>꧍</w:t>
      </w:r>
      <w:r>
        <w:rPr/>
        <w:t>㷂㶡噐畯佟廍恨</w:t>
      </w:r>
      <w:r>
        <w:rPr/>
        <w:t>ꦡ</w:t>
      </w:r>
      <w:r>
        <w:rPr/>
        <w:t>夷䭁汗⍦</w:t>
      </w:r>
      <w:r>
        <w:rPr/>
        <w:t>ⶱ</w:t>
      </w:r>
      <w:r>
        <w:rPr/>
        <w:t>쉵충洲㜵슩湶숯숦䦬</w:t>
      </w:r>
      <w:r>
        <w:rPr/>
        <w:t>ꕂ</w:t>
      </w:r>
      <w:r>
        <w:rPr/>
        <w:t>ⴣ</w:t>
      </w:r>
      <w:r>
        <w:rPr/>
        <w:t>樲㡏总⚱繙䧂刯</w:t>
      </w:r>
      <w:r>
        <w:rPr/>
        <w:t>⡏</w:t>
      </w:r>
      <w:r>
        <w:rPr/>
        <w:t>嘳ꇂ刪</w:t>
      </w:r>
      <w:r>
        <w:rPr/>
        <w:t>ꥁ</w:t>
      </w:r>
      <w:r>
        <w:rPr/>
        <w:t>䵣楱㕸䑓柂숪⤳⛂㔶걊묽䱃㡐㕔☲抬땃㵗⥶╏奕恆☮㈩疱</w:t>
      </w:r>
      <w:r>
        <w:rPr/>
        <w:t>⡐</w:t>
      </w:r>
      <w:r>
        <w:rPr/>
        <w:t>슥䟍䛂⩾垏栯㑫䡱潪橾炣牁碣ꅲ漨䜱厮轀㕚䁳땴㜯朥㵨折䕣䕀煯盂긻⑙瑔㏍䤫稹⸺睸⥓쉳䢩넵汚剭恒䉍ネ獯琸싂礤㡸쉨唲췂㝀</w:t>
      </w:r>
      <w:r>
        <w:rPr/>
        <w:t>ⵌ</w:t>
      </w:r>
      <w:r>
        <w:rPr/>
        <w:t>䍌慣䮬浆숫⥃㠭⍘椷⩳䧂㑠⨹乤瑺⥶据婪佸☨㑨恆䱱案欳䣂⸰䬪潖㙤䉳⪣畭汩</w:t>
      </w:r>
      <w:r>
        <w:rPr/>
        <w:t>ꗂ</w:t>
      </w:r>
      <w:r>
        <w:rPr/>
        <w:t>숲奟僃⚡⩭䱙긹仍싂棎呎ꥭ灁㑺䤭䱧橱쉫㭭ꅓ揂촶囂건搷䟂车묪츯ꅕ쉹쵡</w:t>
      </w:r>
      <w:r>
        <w:rPr/>
        <w:t>⡍</w:t>
      </w:r>
      <w:r>
        <w:rPr/>
        <w:t>〶癥䇂슩癷쉏㴩態䖏呅抬䌣숴㉔颏㣂楊뮮숥䝋䫂⮩䑆숺㧂噓䁟睗䨯䙤㫂뇍祣싂熘煀顾㖩坤煋敃癴敚䙹牧ꎮ슩䅈䈪䁘쉊</w:t>
      </w:r>
      <w:r>
        <w:rPr/>
        <w:t>ⲻ⩗</w:t>
      </w:r>
      <w:r>
        <w:rPr/>
        <w:t>䑔疣㕎쉦牳灺䀩㋂䁭洣浨䓂樣彠䱞䕱侮礽扇뮩㐪忂盎ꅇ灍ꎮ堦㟂쉪긲</w:t>
      </w:r>
      <w:r>
        <w:rPr/>
        <w:t>ⵀ</w:t>
      </w:r>
      <w:r>
        <w:rPr/>
        <w:t>㈮浵㩩帹瞮䩷슱睰슏獓乧☱ꄪ欸繴쉹殬츮쉞㩍뼲ぺ枥뾩㟂咿싂걥你䂬䩇녎㜷뗂⑂뼫⤵㛂恈彆쉏갪渲쉗⧂⭷焤垬</w:t>
      </w:r>
      <w:r>
        <w:rPr/>
        <w:t>ꥐ</w:t>
      </w:r>
      <w:r>
        <w:rPr/>
        <w:t>啲彧坂썵⭚平䤷㋍싂昤眊쉏䍾乍쌵徣佫⴬⩂⿃濂勂圹뾵㊩䑃ㅶ数氥긽⦿楨㵂桲䌵橇扙乖䁺䝪㤱쉧汲⸵折⚵幅炬繢㑲⻂⤽뭄</w:t>
      </w:r>
      <w:r>
        <w:rPr/>
        <w:t>ⶩ</w:t>
      </w:r>
      <w:r>
        <w:rPr/>
        <w:t>ꌷ彩牒⪬껂佖稷썲䩎㨫䠷〭⨺嘯扔⚬䑨ꅖ⛎祺橑ꥦ쉷㡲泂瞿꥞묷쉕⏂田玩婦䤭㬫㤣㍒㝳싍넽</w:t>
      </w:r>
      <w:r>
        <w:rPr/>
        <w:t>⠲</w:t>
      </w:r>
      <w:r>
        <w:rPr/>
        <w:t>쉒吰䝁剩椴쉸䱇氵깹琷䡬挪献딶眤䝫棂㑭⩥</w:t>
      </w:r>
      <w:r>
        <w:rPr/>
        <w:t>ꤪ</w:t>
      </w:r>
      <w:r>
        <w:rPr/>
        <w:t>ꅪ</w:t>
      </w:r>
      <w:r>
        <w:rPr/>
        <w:t>ꕚ</w:t>
      </w:r>
      <w:r>
        <w:rPr/>
        <w:t>䑓師ꌱ쉫䰽壂欳㩨♕慱猻勂숪㔪爭噵⛂娸숥娥⮩浭柂칚汗싂ꅆꆩ</w:t>
      </w:r>
      <w:r>
        <w:rPr/>
        <w:t>ꥅ</w:t>
      </w:r>
      <w:r>
        <w:rPr/>
        <w:t>㕞䱷䛍㫂䑊숭欪璘㓂縷殏汃坙ㄵ䑦刣</w:t>
      </w:r>
      <w:r>
        <w:rPr/>
        <w:t>ⴰ</w:t>
      </w:r>
      <w:r>
        <w:rPr/>
        <w:t>棃猯ꥴ</w:t>
      </w:r>
      <w:r>
        <w:rPr/>
        <w:t>ⱒ␸</w:t>
      </w:r>
      <w:r>
        <w:rPr/>
        <w:t>灈湂䞮畺呩䗂嗂㑶慸䭯⚬䩲溘⻎瘪♓永礬숺兰玥う㙗♳熘厮䁄숪␦劣㪮匫숻㯂䉺ꌹ䰹楖⑓䮻춡佲繵敳㑥</w:t>
      </w:r>
      <w:r>
        <w:rPr/>
        <w:t>⡈⡍</w:t>
      </w:r>
      <w:r>
        <w:rPr/>
        <w:t>桯⽮歰촱奭ꌪ㭪䀪癒䦿⪮⑦䗂䉹橊怪㨭뽪扬㌹㎻⻂顫㥈幪䱨䣎幅爪䀣곂㩥</w:t>
      </w:r>
      <w:r>
        <w:rPr/>
        <w:t>Ⳃ⡡</w:t>
      </w:r>
      <w:r>
        <w:rPr/>
        <w:t>㔣㥍䕟䳂ꥡ⤷硓桱㟂硙㕭䕘㴯䀴</w:t>
      </w:r>
      <w:r>
        <w:rPr/>
        <w:t>ꕣ☹</w:t>
      </w:r>
      <w:r>
        <w:rPr/>
        <w:t>媵㡒幒牳顯⹵〵쉦뽔쉯徏␬慞╄䄮呾⩢ꥬ쉭炱搲皡勂⫂㋂</w:t>
      </w:r>
      <w:r>
        <w:rPr/>
        <w:t>ⱄ</w:t>
      </w:r>
      <w:r>
        <w:rPr/>
        <w:t>顺慑縹单杴</w:t>
      </w:r>
      <w:r>
        <w:rPr/>
        <w:t>ꔫ</w:t>
      </w:r>
      <w:r>
        <w:rPr/>
        <w:t>畤␣祬獃怸</w:t>
      </w:r>
      <w:r>
        <w:rPr/>
        <w:t>ꤦ</w:t>
      </w:r>
      <w:r>
        <w:rPr/>
        <w:t>皣딦⺻⦩숲䭬쉢ꥫ㠥數㡷猹㎏浨♪奡뿂攣瘰彡⨺쉖걘橩穉녵䤯ꍂ㷂䝪</w:t>
      </w:r>
      <w:r>
        <w:rPr/>
        <w:t>ꥋ</w:t>
      </w:r>
      <w:r>
        <w:rPr/>
        <w:t>㴴惂⴦䱶㌻㑃뭃奮畁䵨畦兎쉤쉮딵쉍枏歬呴乭⺡杈䨱㜦䅍㙐桧습㶩츷橠顬䩘⛂쉞㜹긹椻橘㴵㜺㭊숰䊏♠圴䋂䘥컂뽇䱓䥮溿칓繫兄㇂</w:t>
      </w:r>
      <w:r>
        <w:rPr/>
        <w:t>ⲥ</w:t>
      </w:r>
      <w:r>
        <w:rPr/>
        <w:t>刺䄥쉘癎〵䄽熵⤶쉇楬㕹廂璩썈</w:t>
      </w:r>
      <w:r>
        <w:rPr/>
        <w:t>ꦬ</w:t>
      </w:r>
      <w:r>
        <w:rPr/>
        <w:t>橵嚵쉀摕☯묳␻슏</w:t>
      </w:r>
      <w:r>
        <w:rPr/>
        <w:t>ꕭ</w:t>
      </w:r>
      <w:r>
        <w:rPr/>
        <w:t>昱浩䁖墿싂</w:t>
      </w:r>
      <w:r>
        <w:rPr/>
        <w:t>⢮</w:t>
      </w:r>
      <w:r>
        <w:rPr/>
        <w:t>楄㗍숩頨ꍓ獫숪뾵⥪</w:t>
      </w:r>
      <w:r>
        <w:rPr/>
        <w:t>ꖘ</w:t>
      </w:r>
      <w:r>
        <w:rPr/>
        <w:t>毂⬪㪩丳</w:t>
      </w:r>
      <w:r>
        <w:rPr/>
        <w:t>ꤵ</w:t>
      </w:r>
      <w:r>
        <w:rPr/>
        <w:t>䝙뗂슱䉨㍯㙏╨憣浫玡㡮ㅞ♣偷纘繹番⌺绂ꅧ㐺㡙㪘㥦䝊帱䱨</w:t>
      </w:r>
      <w:r>
        <w:rPr/>
        <w:t>ⱉ</w:t>
      </w:r>
      <w:r>
        <w:rPr/>
        <w:t>㇍儮䷂廂硤枵䭷煸轊☳⩞䩣橤㟂礫娸祱辥땳摧恏竂䩩啳칉갣ꥢ湎쉺煄輰⒘矂䔱爷䴽췂禿␻쉟嘽氦稽穤녹</w:t>
      </w:r>
      <w:r>
        <w:rPr/>
        <w:t>ꕙ</w:t>
      </w:r>
      <w:r>
        <w:rPr/>
        <w:t>㢘䱄匪䔻䬥갥췎䜤⎻걺睅숊</w:t>
      </w:r>
      <w:r>
        <w:rPr/>
        <w:t>ꕬ</w:t>
      </w:r>
      <w:r>
        <w:rPr/>
        <w:t>쉸쉶䱌쉳猲硤眤厘䱩䀸츨ꥸ䵙捠ꍥ风Ⓜ稱㞘樴䛂㭣</w:t>
      </w:r>
      <w:r>
        <w:rPr/>
        <w:t>ꕎ</w:t>
      </w:r>
      <w:r>
        <w:rPr/>
        <w:t>剗숤摌숪潉瘻뽫숬掿穧䱌禬呆⩩丬晲슱ꅲ䁫ꎿ䉓㕐㭄䑗江晟땢뽸걒</w:t>
      </w:r>
      <w:r>
        <w:rPr/>
        <w:t>⡣</w:t>
      </w:r>
      <w:r>
        <w:rPr/>
        <w:t>悏䶡䞱呐쉵썂䩴勂녲湃⩱긻幆欥彭㏂</w:t>
      </w:r>
      <w:r>
        <w:rPr/>
        <w:t>⣂</w:t>
      </w:r>
      <w:r>
        <w:rPr/>
        <w:t>뽪녧䙁썀썙䘥☩慱㷂뾘捱佭犬穐Ⓕ哂㒩㵐꥖係䍅</w:t>
      </w:r>
      <w:r>
        <w:rPr/>
        <w:t>ⶥ</w:t>
      </w:r>
      <w:r>
        <w:rPr/>
        <w:t>숣呒㝡갯ㅾ偺⛂堺瘣弪⦩噫쉀礹堶⼤⻂쉲⽶歏⺩㩮縬悩纏慧瑉녬㵾偄㥴䡯稪堲⩍曂싂噋㝩迃뼥칵</w:t>
      </w:r>
      <w:r>
        <w:rPr/>
        <w:t>Ⳃ</w:t>
      </w:r>
      <w:r>
        <w:rPr/>
        <w:t>㟂参癬坋杮㥣顊䤪乮䒻㣎栱숳㈱ꥴ䫂盂帪쏃㭀偭┽싂㔨啒쉢䬲㊥쉹縸戬츻ꆮ幰</w:t>
      </w:r>
      <w:r>
        <w:rPr/>
        <w:t>ꗂ</w:t>
      </w:r>
      <w:r>
        <w:rPr/>
        <w:t>숽轞琽쉗숥漬뾣싂╴摢䙙䥶劏䡧剚㭂</w:t>
      </w:r>
      <w:r>
        <w:rPr/>
        <w:t>⡡</w:t>
      </w:r>
      <w:r>
        <w:rPr/>
        <w:t>䇂扣怫슏䍤쎡썵浐</w:t>
      </w:r>
      <w:r>
        <w:rPr/>
        <w:t>⡗</w:t>
      </w:r>
      <w:r>
        <w:rPr/>
        <w:t>偹㕐愸⮏䂘䟂쉗輶⥺숥溩礩楄☤凂⍀䩵颮池獤䍞厏倭眫䤥欦汪⽮䉲⥯䌪䵣쌰㚿ヂ</w:t>
      </w:r>
      <w:r>
        <w:rPr/>
        <w:t>ⱸ</w:t>
      </w:r>
      <w:r>
        <w:rPr/>
        <w:t>쉕惎欹㩢</w:t>
      </w:r>
      <w:r>
        <w:rPr/>
        <w:t>⡳⭈</w:t>
      </w:r>
      <w:r>
        <w:rPr/>
        <w:t>⿂位㉓扲╇䅷㵕㢱卮┴쉋䔸䩥愨䠨⧂牯眶姂쉑</w:t>
      </w:r>
      <w:r>
        <w:rPr/>
        <w:t>ⵂ</w:t>
      </w:r>
      <w:r>
        <w:rPr/>
        <w:t>摇쉢⭬睑復撘</w:t>
      </w:r>
      <w:r>
        <w:rPr/>
        <w:t>ꥁ</w:t>
      </w:r>
      <w:r>
        <w:rPr/>
        <w:t>쉖쉭䕓㵹㥔⍩㡩䙟㔽爦</w:t>
      </w:r>
      <w:r>
        <w:rPr/>
        <w:t>ꕾ☴</w:t>
      </w:r>
      <w:r>
        <w:rPr/>
        <w:t>䭤㬸뭁쉴</w:t>
      </w:r>
      <w:r>
        <w:rPr/>
        <w:t>ꥑ</w:t>
      </w:r>
      <w:r>
        <w:rPr/>
        <w:t>⾥穅砲⨵擂穏㉙㒮쉍歓ꍎ䭪娺</w:t>
      </w:r>
      <w:r>
        <w:rPr/>
        <w:t>⡈</w:t>
      </w:r>
      <w:r>
        <w:rPr/>
        <w:t>쉴</w:t>
      </w:r>
      <w:r>
        <w:rPr/>
        <w:t>꧍</w:t>
      </w:r>
      <w:r>
        <w:rPr/>
        <w:t>䎵</w:t>
      </w:r>
      <w:r>
        <w:rPr/>
        <w:t>ꕞ</w:t>
      </w:r>
      <w:r>
        <w:rPr/>
        <w:t>㤷兦ꌵ⭎椮쉇幟幩</w:t>
      </w:r>
      <w:r>
        <w:rPr/>
        <w:t>ꔪ</w:t>
      </w:r>
      <w:r>
        <w:rPr/>
        <w:t>䑡㮥嫂⿂㕫쉣堨⩂啒墱쉾洲⥂材쉭灂兌顇嗃飂㥂澥焻晕呬㎬晉䰵摨䈤</w:t>
      </w:r>
      <w:r>
        <w:rPr/>
        <w:t>ⰶ</w:t>
      </w:r>
      <w:r>
        <w:rPr/>
        <w:t>뇂䵰炡硲쉈䅒ꍊㅺ橔幱䔪䱇䓍〉␶㠻䱨剟쉯竂䔴睉㚵怮歔搨䙖</w:t>
      </w:r>
      <w:r>
        <w:rPr/>
        <w:t>ⵖ</w:t>
      </w:r>
      <w:r>
        <w:rPr/>
        <w:t>へ슩㘱戳쉏瑔녇噠⾘幗䕺⸻⹅䗂껎恲呦熱疱쵳㏃ꍥ╔瘭㈫쉷</w:t>
      </w:r>
      <w:r>
        <w:rPr/>
        <w:t>ꦱ</w:t>
      </w:r>
      <w:r>
        <w:rPr/>
        <w:t>쉳䬩겱灇䑒䙒㈻样ꍗ숵㵰♖숽썾⴯ꍊ頽䩟긶毂⥊偣쉩넷⭲呪晨싂ꇃ䉷뿃䝦偠㖣㒿沩뭆믂</w:t>
      </w:r>
      <w:r>
        <w:rPr/>
        <w:t>ⱈ</w:t>
      </w:r>
      <w:r>
        <w:rPr/>
        <w:t>ꎣ材㴪歳슩쉱</w:t>
      </w:r>
      <w:r>
        <w:rPr/>
        <w:t>ꔣ</w:t>
      </w:r>
      <w:r>
        <w:rPr/>
        <w:t>朮ꍯꍕ䝚뾿㩱並轍〱䑒晣뮿址䉨⨽揂숻婪傻奙男桧瑭煚飂丬杹癱쉓䯂杪㡦湋噰慺䥏砵啙⑈㪡佅⽘殥灄⥎䵸昳猣恢쉃㤻㉏䝥摢熩堪싍湖싂䭒慠ꅥ兌묤䭈璣䂵ㄴ琊</w:t>
      </w:r>
      <w:r>
        <w:rPr/>
        <w:t>ⲩ</w:t>
      </w:r>
      <w:r>
        <w:rPr/>
        <w:t>슮㕒⹸䔰瑢꥾㭍瞡쉎ꍒ䍣ꍲ싂焺噌潃뿂䨷捩䍷㗂㌨㌩丮ꍘ</w:t>
      </w:r>
      <w:r>
        <w:rPr/>
        <w:t>⣍⵲</w:t>
      </w:r>
      <w:r>
        <w:rPr/>
        <w:t>慙슿깯瞱㘱⴦勂쵧㓍䕓걍呫䓂䬻䜷㵚쉇싂쉍</w:t>
      </w:r>
      <w:r>
        <w:rPr/>
        <w:t>⡍⥯</w:t>
      </w:r>
      <w:r>
        <w:rPr/>
        <w:t>塌䤺䀥恒㉦顎놘佺㋎折䅙䬪㍞⍲┥</w:t>
      </w:r>
      <w:r>
        <w:rPr/>
        <w:t>ꥊ</w:t>
      </w:r>
      <w:r>
        <w:rPr/>
        <w:t>勍轘쌮㇂杯㩰彦兞䁣慮㤮뇂䰹⫎奺칩枡㙇䢩㩱抡◂</w:t>
      </w:r>
      <w:r>
        <w:rPr/>
        <w:t>ꥆ</w:t>
      </w:r>
      <w:r>
        <w:rPr/>
        <w:t>懂敞䝊椨噠⩡╌⼦슬䯍㊣㕔뇂쉱灄咮㵏숤㋃㨰⽠걎歎年䑭숽奏祖塌瑞仂</w:t>
      </w:r>
      <w:r>
        <w:rPr/>
        <w:t>ⱑ</w:t>
      </w:r>
      <w:r>
        <w:rPr/>
        <w:t>싂挩汣咮䝒捏쉺╡磂숭渰〨ꍕ㖩☹换呁</w:t>
      </w:r>
      <w:r>
        <w:rPr/>
        <w:t>⠥</w:t>
      </w:r>
      <w:r>
        <w:rPr/>
        <w:t>㬯숻㪘㝊</w:t>
      </w:r>
      <w:r>
        <w:rPr/>
        <w:t>⡖</w:t>
      </w:r>
      <w:r>
        <w:rPr/>
        <w:t>嘩춬䑐焫쉇坬剮橈毂其㭓䠮㧂㧂敱坧껍䣂慥숳公⪬쉙縫㥏⹰⚬쵉㎿椹⹥吻卓</w:t>
      </w:r>
      <w:r>
        <w:rPr/>
        <w:t>ⴤ⩧</w:t>
      </w:r>
      <w:r>
        <w:rPr/>
        <w:t>窘┵䝲㋎숰伭ꅤ⾮㴻캥溵棂究㨴廎㥎剠⩷倰䆡␰潀晤㝮繶䀳ꍚ쵳敷ꇂꌲ楞彤刯剖椬梿쉓㛂쉵畳⌲睭飂彸</w:t>
      </w:r>
      <w:r>
        <w:rPr/>
        <w:t>ⲵ</w:t>
      </w:r>
      <w:r>
        <w:rPr/>
        <w:t>忂ꥦ珂甮</w:t>
      </w:r>
      <w:r>
        <w:rPr/>
        <w:t>ꕇ</w:t>
      </w:r>
      <w:r>
        <w:rPr/>
        <w:t>戱⴩쉅싂灃⨹뭌ꥬ摭㑨䚥摓⩟▱쉗쉤琶䐱숯칯㴮⍹㟂슡㣂뭬⶘煍婮䝾㣂</w:t>
      </w:r>
      <w:r>
        <w:rPr/>
        <w:t>⠬</w:t>
      </w:r>
      <w:r>
        <w:rPr/>
        <w:t>䠹噥쉘쉆城䍯淂恧㚵㊣䥲칂䮣㑢⥡䈭䭏䎘쉹碏〶㡨庡㵥剔㨻㛂彁숺檘㩭숨䣂⥫㚥ꍟ祷央縱斏唷亩捔焴弨嫂䬬並奵㎵桘䗂싂畱䩯剎嘷㏂㝇桯䍄䭏䀷뽹쉷㡭潐㐤䈽묺侣戴</w:t>
      </w:r>
      <w:r>
        <w:rPr/>
        <w:t>ꕯ</w:t>
      </w:r>
      <w:r>
        <w:rPr/>
        <w:t>숨뭎ꌻ㥃碣쉃䏂</w:t>
      </w:r>
      <w:r>
        <w:rPr/>
        <w:t>⢘</w:t>
      </w:r>
      <w:r>
        <w:rPr/>
        <w:t>ㄻ坲㍤䍆囂⿎恈슮䦻幡넷싂㫂䔸乔䩯슱旍偹硬</w:t>
      </w:r>
      <w:r>
        <w:rPr/>
        <w:t>ꖥ</w:t>
      </w:r>
      <w:r>
        <w:rPr/>
        <w:t>뮵⩗普瓂촻⑭㕨쉠칯⍦癳猩硐䔥砨呩䆩⫂ꍃ⦏刪숯敧싂危忂燍䘴抏輪ꅅ䁬哂㭊〴쉊</w:t>
      </w:r>
      <w:r>
        <w:rPr/>
        <w:t>ꖱ⨺</w:t>
      </w:r>
      <w:r>
        <w:rPr/>
        <w:t>敟眶䔪쉍瑐吲椰刬摚朰㕵奟珂ꍗ檏⎣婟䵭♳⭶狂顣딶䥳숰砨곃㩦㍢㉑䌨塐⵸牬楑瑦㇂㘲ꌪ⪮搪㉦䭯楊䴱䦡硫頻恬嚮汚뽐橐㈤䘥撱础␵摷㥗颱琹슏旂겵㭶悬쉏믃Ⓨ卖쉐㠴䧂䵕뭚⩞奺浟싂儰䪘㚏</w:t>
      </w:r>
      <w:r>
        <w:rPr/>
        <w:t>ꤪ</w:t>
      </w:r>
      <w:r>
        <w:rPr/>
        <w:t>帲䩌⨳坵縬䀶㝚쉁칏숳婴⨥㒏⸪手带</w:t>
      </w:r>
      <w:r>
        <w:rPr/>
        <w:t>ꗂ</w:t>
      </w:r>
      <w:r>
        <w:rPr/>
        <w:t>楔</w:t>
      </w:r>
      <w:r>
        <w:rPr/>
        <w:t>ⴥ⎿⩅</w:t>
      </w:r>
      <w:r>
        <w:rPr/>
        <w:t>厮쉌牞쉇祒愊乺숲</w:t>
      </w:r>
      <w:r>
        <w:rPr/>
        <w:t>꧂</w:t>
      </w:r>
      <w:r>
        <w:rPr/>
        <w:t>쏂츫輤숺쉇㵞땢浱쉾参㠱丶㥸售쉯䅩ꍧ丨⨥焭⌨쉦칚걙䙵쉧뽙爷㒩㝄㝠⽄橢咵扢㑍呉♱坍쉲䒩桓佴슡</w:t>
      </w:r>
      <w:r>
        <w:rPr/>
        <w:t>ⵂⶥ</w:t>
      </w:r>
      <w:r>
        <w:rPr/>
        <w:t>飂硱</w:t>
      </w:r>
      <w:r>
        <w:rPr/>
        <w:t>ꤰ</w:t>
      </w:r>
      <w:r>
        <w:rPr/>
        <w:t>椦쉐㙈</w:t>
      </w:r>
      <w:r>
        <w:rPr/>
        <w:t>꧂⌮</w:t>
      </w:r>
      <w:r>
        <w:rPr/>
        <w:t>㥅噄睗䏃⍥</w:t>
      </w:r>
      <w:r>
        <w:rPr/>
        <w:t>ꖻ</w:t>
      </w:r>
      <w:r>
        <w:rPr/>
        <w:t>偗䀲♫㩔卆洫䁃㌻儲棃煱</w:t>
      </w:r>
      <w:r>
        <w:rPr/>
        <w:t>ꥉꥂ</w:t>
      </w:r>
      <w:r>
        <w:rPr/>
        <w:t>捊슏쵍轒迂御䭙㍂硚撣䍒䦻䝃䲱묳恘꥕ㅓ栩揂⽵쵥⚩ㄱ噂</w:t>
      </w:r>
      <w:r>
        <w:rPr/>
        <w:t>ꔵ</w:t>
      </w:r>
      <w:r>
        <w:rPr/>
        <w:t>슻喬컂䒮Ⓝ澿䤸㩩쉡塄㍷硦徣獡㩲쉘㙾쉗摃此녹匦橗</w:t>
      </w:r>
      <w:r>
        <w:rPr/>
        <w:t>꧂</w:t>
      </w:r>
      <w:r>
        <w:rPr/>
        <w:t>뽘斥쉆洩弫쉺乢㕢⨩轏뇍숤⩸⭠㪣䵌쉘⚩硓갲䨪撮⿂佱墿䎣쉓⪱癟扰쉙♶轏䡤潔ꎘ浔呓┴厣浕ꇂ</w:t>
      </w:r>
      <w:r>
        <w:rPr/>
        <w:t>⣂</w:t>
      </w:r>
      <w:r>
        <w:rPr/>
        <w:t>쉕劣⭙걩啰縪創쉺㌪䡖곂洫㉣晲ꍥ뭭父京㮮쉶☯捓䝌扲姂</w:t>
      </w:r>
      <w:r>
        <w:rPr/>
        <w:t>Ⱖ</w:t>
      </w:r>
      <w:r>
        <w:rPr/>
        <w:t>칷毂㨳改僎畘</w:t>
      </w:r>
      <w:r>
        <w:rPr/>
        <w:t>ⴶ</w:t>
      </w:r>
      <w:r>
        <w:rPr/>
        <w:t>땾䗍磂뼷祔숸</w:t>
      </w:r>
      <w:r>
        <w:rPr/>
        <w:t>⠮</w:t>
      </w:r>
      <w:r>
        <w:rPr/>
        <w:t>㡥匬숳췃ꅁ癸⼯哂㉀㵏柂ꍾ恬主촩顎⍦䝎塖畕쏂橨⌦썴琨⽊䵱싂歅䍰ꇃ䮬쉑丹矂㖮瘪쉐桢楪㡆䨶촪彮츥弬浠扬촨湖쉮</w:t>
      </w:r>
      <w:r>
        <w:rPr/>
        <w:t>⡹</w:t>
      </w:r>
      <w:r>
        <w:rPr/>
        <w:t>㜮愹</w:t>
      </w:r>
      <w:r>
        <w:rPr/>
        <w:t>ꕏ</w:t>
      </w:r>
      <w:r>
        <w:rPr/>
        <w:t>습治⩺暥太䅭숹瀴到꺩쉮갽㔶䁅媮깳䶮末싂긮쉇㬩ぬ沿⦬咱吨춻奍嗂碡⥡숷祸⨴䵃숷쉯</w:t>
      </w:r>
      <w:r>
        <w:rPr/>
        <w:t>ⰷ</w:t>
      </w:r>
      <w:r>
        <w:rPr/>
        <w:t>䅕껂栲瞿쉀⎿숪顑柎丰璮憮㍔䑹ꄮ슮轭晶⫂⸭坢㙲䩥䝐儭湹㥷䁩䵳쉵䨣慨㬯狃쉲楕</w:t>
      </w:r>
      <w:r>
        <w:rPr/>
        <w:t>⢡</w:t>
      </w:r>
      <w:r>
        <w:rPr/>
        <w:t>ꔨⴰ</w:t>
      </w:r>
      <w:r>
        <w:rPr/>
        <w:t>兣⼳価쉱嫂걇秂眬欳쉶喿녙䵈㴤轊싂媡橂㕾문佋併䨺昣嘭憩⽸噃⍔쉃杫甫䁁⍢ꅑ</w:t>
      </w:r>
      <w:r>
        <w:rPr/>
        <w:t>ꦵ</w:t>
      </w:r>
      <w:r>
        <w:rPr/>
        <w:t>母唱灂칌┺⥑⏂祇㬥츴⫂轕䚿嗂䗂欬浩䭘竂是㝦촻㕓⎱</w:t>
      </w:r>
      <w:r>
        <w:rPr/>
        <w:t>ⶥ⪏</w:t>
      </w:r>
      <w:r>
        <w:rPr/>
        <w:t>ꍆ싂昪搨瑧復㍆㟂㩺㍅</w:t>
      </w:r>
      <w:r>
        <w:rPr/>
        <w:t>ꤷ</w:t>
      </w:r>
      <w:r>
        <w:rPr/>
        <w:t>㕕곂恚㉥息卌╨쎱呶쉉橯凂⹄朰뽺幟顬</w:t>
      </w:r>
      <w:r>
        <w:rPr/>
        <w:t>ⱳ</w:t>
      </w:r>
      <w:r>
        <w:rPr/>
        <w:t>朱欰挫吴䒿皻ꎡ습</w:t>
      </w:r>
      <w:r>
        <w:rPr/>
        <w:t>Ⱪ</w:t>
      </w:r>
      <w:r>
        <w:rPr/>
        <w:t>偓䁥䱹ꌪ玘轰疻涥⼽㵴ꍱ긭㉥뭹㮏帣╲㵺橏⩒쉲⦵⩋⻂抩杋쉑硖놵䭎獋癨䮥硈ꥴ䬨呁</w:t>
      </w:r>
      <w:r>
        <w:rPr/>
        <w:t>ꕞ</w:t>
      </w:r>
      <w:r>
        <w:rPr/>
        <w:t>塎</w:t>
      </w:r>
      <w:r>
        <w:rPr/>
        <w:t>ꔷ</w:t>
      </w:r>
      <w:r>
        <w:rPr/>
        <w:t>䅤彍塷묯漽㞮⸮</w:t>
      </w:r>
      <w:r>
        <w:rPr/>
        <w:t>ꕭ</w:t>
      </w:r>
      <w:r>
        <w:rPr/>
        <w:t>㵒쉳ꥨ獷瑱㡤栬뽴</w:t>
      </w:r>
      <w:r>
        <w:rPr/>
        <w:t>꧍</w:t>
      </w:r>
      <w:r>
        <w:rPr/>
        <w:t>伺겡単牖⹒瑰䱴䭊劬</w:t>
      </w:r>
      <w:r>
        <w:rPr/>
        <w:t>⡟</w:t>
      </w:r>
      <w:r>
        <w:rPr/>
        <w:t>쉩㫂攊</w:t>
      </w:r>
      <w:r>
        <w:rPr/>
        <w:t>꧍</w:t>
      </w:r>
      <w:r>
        <w:rPr/>
        <w:t>〲㍹㬩桔淂搸⥩侣咩␤</w:t>
      </w:r>
      <w:r>
        <w:rPr/>
        <w:t>ꗂ</w:t>
      </w:r>
      <w:r>
        <w:rPr/>
        <w:t>楮⦻参</w:t>
      </w:r>
      <w:r>
        <w:rPr/>
        <w:t>ⱓ</w:t>
      </w:r>
      <w:r>
        <w:rPr/>
        <w:t>儶䏂Ⓜ唩婕䥠揂싂䌸㕧</w:t>
      </w:r>
      <w:r>
        <w:rPr/>
        <w:t>ꥎ</w:t>
      </w:r>
      <w:r>
        <w:rPr/>
        <w:t>狂厘</w:t>
      </w:r>
      <w:r>
        <w:rPr/>
        <w:t>ⱷ</w:t>
      </w:r>
      <w:r>
        <w:rPr/>
        <w:t>䤳䝆潅䤪琺䵒쉤歏䅡轮츴뭨⩈쉭슩浇숮쵹㕎椬兟墬呄喏恭쉭癄迎⹃杵顱祓䑆畉뿂숹</w:t>
      </w:r>
      <w:r>
        <w:rPr/>
        <w:t>ꦮ</w:t>
      </w:r>
      <w:r>
        <w:rPr/>
        <w:t>稹╎墬䗂坨䦿㕦⸦祾栴娦瀲儩穥</w:t>
      </w:r>
      <w:r>
        <w:rPr/>
        <w:t>ꕒ</w:t>
      </w:r>
      <w:r>
        <w:rPr/>
        <w:t>匥澵쉬</w:t>
      </w:r>
      <w:r>
        <w:rPr/>
        <w:t>ꔰ</w:t>
      </w:r>
      <w:r>
        <w:rPr/>
        <w:t>揂</w:t>
      </w:r>
      <w:r>
        <w:rPr/>
        <w:t>⠬</w:t>
      </w:r>
      <w:r>
        <w:rPr/>
        <w:t>乧⾿뽍ꥷ싂扯䝗佩⹢浊䉣俎壂搱惂싂뼯캥厘</w:t>
      </w:r>
      <w:r>
        <w:rPr/>
        <w:t>⡹</w:t>
      </w:r>
      <w:r>
        <w:rPr/>
        <w:t>놬參滂嗂䕚땎㜻卣쉵埂㝭䱺㙐桯</w:t>
      </w:r>
      <w:r>
        <w:rPr/>
        <w:t>ꦵ</w:t>
      </w:r>
      <w:r>
        <w:rPr/>
        <w:t>慏晑䦿噓쉄㩧㭘쉷嘪ꍬ卒䥕圲渲쉨䍡</w:t>
      </w:r>
      <w:r>
        <w:rPr/>
        <w:t>ꖵ⦩</w:t>
      </w:r>
      <w:r>
        <w:rPr/>
        <w:t>썑兘ꅪ㠩⪻㠥䌨ꌰ쉞ꥸ싂⹑╯琺澵啫숷慤⧂쉄촽爴싂噷橹優眨⪏⮩㶵卑</w:t>
      </w:r>
      <w:r>
        <w:rPr/>
        <w:t>⣂</w:t>
      </w:r>
      <w:r>
        <w:rPr/>
        <w:t>䡬報㝊⤱ㄪ牾晢渳曂祣买卓匮Ⓨ췃颮泂뇂䅌⹞搣穴쉆</w:t>
      </w:r>
      <w:r>
        <w:rPr/>
        <w:t>ꕬ</w:t>
      </w:r>
      <w:r>
        <w:rPr/>
        <w:t>帰⨦뗂擂</w:t>
      </w:r>
      <w:r>
        <w:rPr/>
        <w:t>ꦵ</w:t>
      </w:r>
      <w:r>
        <w:rPr/>
        <w:t>슻瀽乂⚬熘䉹浟쉰뽾湰㔪쉁</w:t>
      </w:r>
      <w:r>
        <w:rPr/>
        <w:t>⡤⑌</w:t>
      </w:r>
      <w:r>
        <w:rPr/>
        <w:t>쉵塨쉯䵗䥩棃㘸쵭</w:t>
      </w:r>
      <w:r>
        <w:rPr/>
        <w:t>ꔴ</w:t>
      </w:r>
      <w:r>
        <w:rPr/>
        <w:t>扰⭯恍燂瑂숯档輯㍨⵪窏塔仍쉑䮿晁</w:t>
      </w:r>
      <w:r>
        <w:rPr/>
        <w:t>ꦿ</w:t>
      </w:r>
      <w:r>
        <w:rPr/>
        <w:t>步쉏牴离瓂庻䂬偂</w:t>
      </w:r>
      <w:r>
        <w:rPr/>
        <w:t>⠭</w:t>
      </w:r>
      <w:r>
        <w:rPr/>
        <w:t>〫祦帺쉠⑏伪⼯煅㜹걢䵫䌶埂幤ꅳ⤯⸰樹ꥵ晶壂䮡☳帹瑕▱娬숻㨱捕뭘充㊿</w:t>
      </w:r>
      <w:r>
        <w:rPr/>
        <w:t>⢏</w:t>
      </w:r>
      <w:r>
        <w:rPr/>
        <w:t>ꤵ</w:t>
      </w:r>
      <w:r>
        <w:rPr/>
        <w:t>湱砪昪썕㓎</w:t>
      </w:r>
      <w:r>
        <w:rPr/>
        <w:t>꧂</w:t>
      </w:r>
      <w:r>
        <w:rPr/>
        <w:t>䶩呒㚡㑅◎湃擂顠싂☣</w:t>
      </w:r>
      <w:r>
        <w:rPr/>
        <w:t>ꦘ</w:t>
      </w:r>
      <w:r>
        <w:rPr/>
        <w:t>拂긷䯂玥쉷⌺믃暥惂ㅾ쉅敬怮쉓ꄳ瓂</w:t>
      </w:r>
      <w:r>
        <w:rPr/>
        <w:t>ꥑ</w:t>
      </w:r>
      <w:r>
        <w:rPr/>
        <w:t>㦥㝮썕㡠乧䨱兄䛍働䉷䔪䥯瑾숬畚樷녕䬣爥썃歮歖制搫䊱嘨唴숦녲긷쉚⭆捴刭㨯㎵⩴琩䶩䝏쉩䱩䎡뭊⹒</w:t>
      </w:r>
      <w:r>
        <w:rPr/>
        <w:t>ꦘ</w:t>
      </w:r>
      <w:r>
        <w:rPr/>
        <w:t>瀮䥤䄵䤤䜭杆</w:t>
      </w:r>
      <w:r>
        <w:rPr/>
        <w:t>⡱</w:t>
      </w:r>
      <w:r>
        <w:rPr/>
        <w:t>쉈繘杍札彡</w:t>
      </w:r>
      <w:r>
        <w:rPr/>
        <w:t>ꤺ⩚⑔</w:t>
      </w:r>
      <w:r>
        <w:rPr/>
        <w:t>囂㌱㌱</w:t>
      </w:r>
      <w:r>
        <w:rPr/>
        <w:t>⡙</w:t>
      </w:r>
      <w:r>
        <w:rPr/>
        <w:t>䎿┻츶䎩伦乂䛃</w:t>
      </w:r>
      <w:r>
        <w:rPr/>
        <w:t>Ⱜ</w:t>
      </w:r>
      <w:r>
        <w:rPr/>
        <w:t>嚩䵍剺䅱橘</w:t>
      </w:r>
      <w:r>
        <w:rPr/>
        <w:t>ⶡ</w:t>
      </w:r>
      <w:r>
        <w:rPr/>
        <w:t>ⱴⰭ⫎</w:t>
      </w:r>
      <w:r>
        <w:rPr/>
        <w:t>刪癹㥾긯痃칅礬㥃杵</w:t>
      </w:r>
      <w:r>
        <w:rPr/>
        <w:t>⡴</w:t>
      </w:r>
      <w:r>
        <w:rPr/>
        <w:t>顬⶿獴幮⧂ꥴ婇㮬捸⫂</w:t>
      </w:r>
      <w:r>
        <w:rPr/>
        <w:t>ⶥ</w:t>
      </w:r>
      <w:r>
        <w:rPr/>
        <w:t>縥噦쉊뼳⍕䭪䅇睁㡉泂畱숵⸪쉯㪡슿忍䍞땭䢩㡱⛂㈵</w:t>
      </w:r>
      <w:r>
        <w:rPr/>
        <w:t>ⷂ</w:t>
      </w:r>
      <w:r>
        <w:rPr/>
        <w:t>ꄮ庣䈷쉋♙</w:t>
      </w:r>
      <w:r>
        <w:rPr/>
        <w:t>ⱗ</w:t>
      </w:r>
      <w:r>
        <w:rPr/>
        <w:t>ꥮ㡦</w:t>
      </w:r>
      <w:r>
        <w:rPr/>
        <w:t>ⵠ⛂</w:t>
      </w:r>
      <w:r>
        <w:rPr/>
        <w:t>摟␣幸⦥⿂ꎡ樮䜥睥眹恥恀坩奇搬痂䁭掵딩㜬</w:t>
      </w:r>
      <w:r>
        <w:rPr/>
        <w:t>ꕩ</w:t>
      </w:r>
      <w:r>
        <w:rPr/>
        <w:t>뽖䬵뿂牣囂味轋㈮䁾떱</w:t>
      </w:r>
      <w:r>
        <w:rPr/>
        <w:t>ꥃ⩲</w:t>
      </w:r>
      <w:r>
        <w:rPr/>
        <w:t>礹祱唥䙶슏繁沵杂넦樴剏栣敲㬩</w:t>
      </w:r>
      <w:r>
        <w:rPr/>
        <w:t>꧂</w:t>
      </w:r>
      <w:r>
        <w:rPr/>
        <w:t>穒</w:t>
      </w:r>
      <w:r>
        <w:rPr/>
        <w:t>⡣</w:t>
      </w:r>
      <w:r>
        <w:rPr/>
        <w:t>䩉㔵煤濃礊싂춬捚異㒩䗃瀫㝃㬪湣織䍥牎祅쉪쌶㓃쉒</w:t>
      </w:r>
      <w:r>
        <w:rPr/>
        <w:t>꥓</w:t>
      </w:r>
      <w:r>
        <w:rPr/>
        <w:t>幤彘⭣㩞䨩捬</w:t>
      </w:r>
      <w:r>
        <w:rPr/>
        <w:t>ⵋ</w:t>
      </w:r>
      <w:r>
        <w:rPr/>
        <w:t>䇍俍⭾啘栮梣뽲⩩</w:t>
      </w:r>
      <w:r>
        <w:rPr/>
        <w:t>ꥃ</w:t>
      </w:r>
      <w:r>
        <w:rPr/>
        <w:t>瞻乷太싂䎏祸呪優帱䪥嗂떘녣浸纩晳歍昰噓싂슩䊿ㄤ⍩걤⩙㩬⥁恩灍</w:t>
      </w:r>
      <w:r>
        <w:rPr/>
        <w:t>ꥃ</w:t>
      </w:r>
      <w:r>
        <w:rPr/>
        <w:t>쉐塳䄫䜺琥䩀ㅳ䁄ㄦ橡琹䟂쵷匫슱ノ쉪桃㊣厩奚슬䁎頳周牧⴯㫂땰繹猲玥䱧</w:t>
      </w:r>
      <w:r>
        <w:rPr/>
        <w:t>ꦥ</w:t>
      </w:r>
      <w:r>
        <w:rPr/>
        <w:t>帥</w:t>
      </w:r>
      <w:r>
        <w:rPr/>
        <w:t>ꤽ⥢䷍</w:t>
      </w:r>
      <w:r>
        <w:rPr/>
        <w:t>犥凂呇ꅆ⵭晧伦杶杅顃㕩剬牰⹴䜣⥞녞硃슩䔵䅟洸춿</w:t>
      </w:r>
      <w:r>
        <w:rPr/>
        <w:t>ꦿ</w:t>
      </w:r>
      <w:r>
        <w:rPr/>
        <w:t>䭖婕</w:t>
      </w:r>
      <w:r>
        <w:rPr/>
        <w:t>⠤</w:t>
      </w:r>
      <w:r>
        <w:rPr/>
        <w:t>爽쉈䱷㜪煐䂡滂㟂믃㒮䑪㭏쉂湣殥縻搲</w:t>
      </w:r>
      <w:r>
        <w:rPr/>
        <w:t>ⴺ</w:t>
      </w:r>
      <w:r>
        <w:rPr/>
        <w:t>䕖䭣乢⧂搭⮩琭묶び剏瘫䋍땳洵쉴咡㭢땔䬭欻皱싂帻輽扲⯂⒵䭔参䜻桪癌뽒䣂㨨幨⨥슬挫㑑쉳轺쉦ꅪ㨦繃儸惃⚿奧㬵숥쉖싂녷ꏂ⨤땸乏䉶䩎灾뭘⥫⪩떱佞⮡皬犩扔朩佮</w:t>
      </w:r>
      <w:r>
        <w:rPr/>
        <w:t>ⵣ</w:t>
      </w:r>
      <w:r>
        <w:rPr/>
        <w:t>䑃䵔橓쉰⪥ꍶ</w:t>
      </w:r>
      <w:r>
        <w:rPr/>
        <w:t>ⰹ</w:t>
      </w:r>
      <w:r>
        <w:rPr/>
        <w:t>䕬Ⓜ</w:t>
      </w:r>
      <w:r>
        <w:rPr/>
        <w:t>ꤣ</w:t>
      </w:r>
      <w:r>
        <w:rPr/>
        <w:t>祱⧂⤷싂䦏ꆘ浬げ슩㭰潉呎杌䏂坷當ㆱ啒涩䇃걠势稱䞵䬭⾥갲兣佯⽗䄹婴㦡ꍢ塡顉漽㕉숴땸䁖䂣썄䍇땫晄剓ꆏ愯</w:t>
      </w:r>
      <w:r>
        <w:rPr/>
        <w:t>ꗍ⩴</w:t>
      </w:r>
      <w:r>
        <w:rPr/>
        <w:t>㭡頻汩佇兖歓堵㗂临⤸쉾㝰䙯딯樦歷泂䍦㯍頪⮩沮杌㵲䏂呐䁖瓂顙㤹갨怲温彰뽞穪쉲㬯兺싂砯㇂</w:t>
      </w:r>
      <w:r>
        <w:rPr/>
        <w:t>⠩</w:t>
      </w:r>
      <w:r>
        <w:rPr/>
        <w:t>婸畓伻〱䕠䴵洪ㄳ⩏夭䝨旂渫</w:t>
      </w:r>
      <w:r>
        <w:rPr/>
        <w:t>ⵎ⹷</w:t>
      </w:r>
      <w:r>
        <w:rPr/>
        <w:t>爩䴶瑲슏爪쵱慃䐦㷃㭱싍䅨㟂</w:t>
      </w:r>
      <w:r>
        <w:rPr/>
        <w:t>ⰺ</w:t>
      </w:r>
      <w:r>
        <w:rPr/>
        <w:t>倭㥇㫂쉎堤䍳⨳㒩滃䕋쉭伱꥞㙣⬷畚ꌵ</w:t>
      </w:r>
      <w:r>
        <w:rPr/>
        <w:t>ⵃ</w:t>
      </w:r>
      <w:r>
        <w:rPr/>
        <w:t>撩⨦㭕坹奈▱걟亱</w:t>
      </w:r>
      <w:r>
        <w:rPr/>
        <w:t>ꥌ</w:t>
      </w:r>
      <w:r>
        <w:rPr/>
        <w:t>猰</w:t>
      </w:r>
      <w:r>
        <w:rPr/>
        <w:t>ꤽ⛎</w:t>
      </w:r>
      <w:r>
        <w:rPr/>
        <w:t>牥呵倯⪩儤浳⩷쉠墩䟍縬</w:t>
      </w:r>
      <w:r>
        <w:rPr/>
        <w:t>⢘♤</w:t>
      </w:r>
      <w:r>
        <w:rPr/>
        <w:t>游㴱濂仂䡘䐽昦末灍숽㩮嫂䡹㝖啓츪쉶眩䶵ꅟ矂</w:t>
      </w:r>
      <w:r>
        <w:rPr/>
        <w:t>Ⳃ</w:t>
      </w:r>
      <w:r>
        <w:rPr/>
        <w:t>싂睔彬ꏃ拂⑒幔獈촸땅䭴뿂춵</w:t>
      </w:r>
      <w:r>
        <w:rPr/>
        <w:t>ⰵ</w:t>
      </w:r>
      <w:r>
        <w:rPr/>
        <w:t>ꦵ</w:t>
      </w:r>
      <w:r>
        <w:rPr/>
        <w:t>促煪㙄슘兔㬦</w:t>
      </w:r>
      <w:r>
        <w:rPr/>
        <w:t>ꤵ</w:t>
      </w:r>
      <w:r>
        <w:rPr/>
        <w:t>田촸㤦㶩췂⍹♞넫⑅䤮㉪恭싂辱䡞冱䉾ꄥꥳ䥣⧂繌頫쉆䁦幅礮</w:t>
      </w:r>
      <w:r>
        <w:rPr/>
        <w:t>ꥒ</w:t>
      </w:r>
      <w:r>
        <w:rPr/>
        <w:t>祫쉖⥢䰶쉍㵥盃扰ㅒ轡깘㔮丸꥘䉩숶〽⬨矂捩㉶쉋奢</w:t>
      </w:r>
      <w:r>
        <w:rPr/>
        <w:t>ꥆ</w:t>
      </w:r>
      <w:r>
        <w:rPr/>
        <w:t>呋쉉梮懂</w:t>
      </w:r>
      <w:r>
        <w:rPr/>
        <w:t>Ⳃ</w:t>
      </w:r>
      <w:r>
        <w:rPr/>
        <w:t>쉍캩砳杗䠶杨뽠㌹㞣桑䮻䴊畣㟂㣂갻뽈摘南䉮用煚㑌⫂䔣甥敍⨶瀸䶏</w:t>
      </w:r>
      <w:r>
        <w:rPr/>
        <w:t>ⱬ</w:t>
      </w:r>
      <w:r>
        <w:rPr/>
        <w:t>江⍎♂㤻㡦ꥨ儵칯潔</w:t>
      </w:r>
      <w:r>
        <w:rPr/>
        <w:t>⠹</w:t>
      </w:r>
      <w:r>
        <w:rPr/>
        <w:t>㶣⏂곂┷</w:t>
      </w:r>
      <w:r>
        <w:rPr/>
        <w:t>ⱋ</w:t>
      </w:r>
      <w:r>
        <w:rPr/>
        <w:t>榵⌱乍椯㡠烂礬兏㵃䝧癪⭺枵㉟쉭匫쉙轐숣쉏䰥㝘쵞⫂敪㙟楁橁⪥</w:t>
      </w:r>
      <w:r>
        <w:rPr/>
        <w:t>ꕕ</w:t>
      </w:r>
      <w:r>
        <w:rPr/>
        <w:t>㝢⨲迂漩㌴쏂䥋</w:t>
      </w:r>
      <w:r>
        <w:rPr/>
        <w:t>⢣</w:t>
      </w:r>
      <w:r>
        <w:rPr/>
        <w:t>㍱䝈䇍䝍摴礹扈</w:t>
      </w:r>
      <w:r>
        <w:rPr/>
        <w:t>Ɒ⪡</w:t>
      </w:r>
      <w:r>
        <w:rPr/>
        <w:t>숤걒䟂⤵䦵넦㭙⫍㜪췂㙫礶畩䩕䯂䜺㙡䁲</w:t>
      </w:r>
      <w:r>
        <w:rPr/>
        <w:t>ⵏ</w:t>
      </w:r>
      <w:r>
        <w:rPr/>
        <w:t>琥믂祕奃䥔儲煞䕌긮槂倹慫㑱ꍆ兊겱⸪䔨杧囂䑁⵺畦ꆻ⑩㞬</w:t>
      </w:r>
      <w:r>
        <w:rPr/>
        <w:t>ꕨ</w:t>
      </w:r>
      <w:r>
        <w:rPr/>
        <w:t>㡘啷䱙숰棂㌶싂╓年⑭栱䘪䱅猨燃熩⭱⎵竂摔쏂䐵輤ꅩ㇂녣㡑뿂旎㡁㝵帶塪恰犣儺췂祷㙃敍欣㥤歞獃䱆⨫瘨싂䋎轋眸㜪歧䵐飂穎窩⻂潑潴쉐㝦本湳恮稯浯䍾쉣䝟⌣숭祅쌽䉵쉘쉚氦뽘쉚숻う䐺㦿걧扙恰牞幔ꆻ噊⪩祑樺⽆꤮恚㥉슿怮摴穕묯㛂⩂体녠掮堸묬刭剤㍫╪弬席숦䐸㠵㩟㙏☪刪瑚䉊椮㨤碻쉬칕뭱妥녀긫싂啮䵣㡭</w:t>
      </w:r>
      <w:r>
        <w:rPr/>
        <w:t>ꦿ</w:t>
      </w:r>
      <w:r>
        <w:rPr/>
        <w:t>味㝴쉄䙳싂숷䎿㨶墩겘顆ㅣⓂ楪竂奏勎䁡㡣愪깷숨轨␱暱歯</w:t>
      </w:r>
      <w:r>
        <w:rPr/>
        <w:t>ⶻ</w:t>
      </w:r>
      <w:r>
        <w:rPr/>
        <w:t>㘱㕠┴漸㢻け츪䱍걪僂頦깩唩쉥慔頶捯䷎숰⭷枮㍋乭㜦獀㤯⽞硖縣䵇깫異</w:t>
      </w:r>
      <w:r>
        <w:rPr/>
        <w:t>ⶣ</w:t>
      </w:r>
      <w:r>
        <w:rPr/>
        <w:t>칹䵐䍍쉦⛂歆㑞쉓⭲㇂垩痂䩙㫎顬⽱ꄲ㐳쉺쉪쉉㫎㬯珂捭䴪슬歖ꄩ꺱梵漳╹㴪ꅈ浇稲싂䵤⩒啷伳䭸卸묹䱰▱䴴⧂傩慺䁇䭰쵟な</w:t>
      </w:r>
      <w:r>
        <w:rPr/>
        <w:t>ⵅ</w:t>
      </w:r>
      <w:r>
        <w:rPr/>
        <w:t>⡶</w:t>
      </w:r>
      <w:r>
        <w:rPr/>
        <w:t>㝦⪡晧䬸</w:t>
      </w:r>
      <w:r>
        <w:rPr/>
        <w:t>⠨</w:t>
      </w:r>
      <w:r>
        <w:rPr/>
        <w:t>挻愲冩</w:t>
      </w:r>
      <w:r>
        <w:rPr/>
        <w:t>ⴤ</w:t>
      </w:r>
      <w:r>
        <w:rPr/>
        <w:t>녍傣扮慚싂쉡㶮㥢</w:t>
      </w:r>
      <w:r>
        <w:rPr/>
        <w:t>ⴱ</w:t>
      </w:r>
      <w:r>
        <w:rPr/>
        <w:t>欯㔪䍡䈷塉뼪㕥䅒⬲떣ꎵ埂䶘漵僂㵑ꏂ숩景乷䩳纻卡슬ꍲ㙢撻싂䡂㝧愤䘻䕖繧</w:t>
      </w:r>
      <w:r>
        <w:rPr/>
        <w:t>⡥</w:t>
      </w:r>
      <w:r>
        <w:rPr/>
        <w:t>匶뿂땨㐽水숳䍚⨪䥮杪☻⮵견깶敘佔뭺⑷㉇厩⑋愳ꍃ搴䫂儱</w:t>
      </w:r>
      <w:r>
        <w:rPr/>
        <w:t>ⴴ⨷</w:t>
      </w:r>
      <w:r>
        <w:rPr/>
        <w:t>ꄤ⩟潥㕉䰭</w:t>
      </w:r>
      <w:r>
        <w:rPr/>
        <w:t>ꗂ</w:t>
      </w:r>
      <w:r>
        <w:rPr/>
        <w:t>썔슩睟䍯䍪顶쉦唳晸⥫㠬</w:t>
      </w:r>
      <w:r>
        <w:rPr/>
        <w:t>⠸</w:t>
      </w:r>
      <w:r>
        <w:rPr/>
        <w:t>瓂숰䵉兌吥婅柂堻⍥ꎻ뭀序쉺⨩儥刱㘺㛂輳戤슘㵐⩺佇ㅊ쉠싂⭇묻戊奧払</w:t>
      </w:r>
      <w:r>
        <w:rPr/>
        <w:t>⡁</w:t>
      </w:r>
      <w:r>
        <w:rPr/>
        <w:t>彶剄氶㷃쉣単抩犡当い剨⥊쉲搶剢⺮啎긺瑨㥗믂潴쉦也但⺘촭晲ꄩ</w:t>
      </w:r>
      <w:r>
        <w:rPr/>
        <w:t>ꤦ</w:t>
      </w:r>
      <w:r>
        <w:rPr/>
        <w:t>㞩㙡硢椻恦쵚浚⍓䜨쉀痂愻䉴疿䩠婞協汌㊱쉗拂䰴䮥湢⛃橰⯂뼬幣⌣烂쉑彥匣挰挵恧優暻庮</w:t>
      </w:r>
      <w:r>
        <w:rPr/>
        <w:t>ꕀ</w:t>
      </w:r>
      <w:r>
        <w:rPr/>
        <w:t>枡ꏂ橍⑴쵙㙵帣乍太挳盂携ꥠ⑈佰䭦뭣偱琩쎩狂浰㝥漰繇⥠싂㑒䭕䭓䑢㦮긳깯숻</w:t>
      </w:r>
      <w:r>
        <w:rPr/>
        <w:t>ꕟ</w:t>
      </w:r>
      <w:r>
        <w:rPr/>
        <w:t>頲瑒숬焮乑⪩</w:t>
      </w:r>
      <w:r>
        <w:rPr/>
        <w:t>⡖</w:t>
      </w:r>
      <w:r>
        <w:rPr/>
        <w:t>䶩扩㟂乤㢻숦払曂</w:t>
      </w:r>
      <w:r>
        <w:rPr/>
        <w:t>ꤴ</w:t>
      </w:r>
      <w:r>
        <w:rPr/>
        <w:t>恲畇䥆㯂䆿䝠뽊쉋䝃䭩숷汱㵱珍輹娮痂桇卍䌺汔䊡⌬嫂쉭쉬嚵䍍頭瑷䍊⍒숩係썢歵⑦⥺䭓桊칬淂歨슬긪污く썒㧃䤴슻晘焸䞩䤦⽥㌭♓쉉ㆿ⭸瘬斏쉹쉷썖쉡</w:t>
      </w:r>
      <w:r>
        <w:rPr/>
        <w:t>Ⱝ</w:t>
      </w:r>
      <w:r>
        <w:rPr/>
        <w:t>㝄㍉慧桮슿┳ㅑ灩␨揂㶣䄭㈫⬵城洹呶뮩䅔䭰㠩縪溏⍇兵䉄払棂摤㵥䩡坵䉊歵秂㩾䝹摧ꅩ</w:t>
      </w:r>
      <w:r>
        <w:rPr/>
        <w:t>ꖏ</w:t>
      </w:r>
      <w:r>
        <w:rPr/>
        <w:t>顪慶杭쉉䌭磂曂抮畯慃䫂ㅰ特扦輻</w:t>
      </w:r>
      <w:r>
        <w:rPr/>
        <w:t>ⵉ</w:t>
      </w:r>
      <w:r>
        <w:rPr/>
        <w:t>䐪⽉䟂⌤㉐娵倻亻⌫쉤숥飃싂䗂츮䋂祯⸪썘佇쵎佲갴⍣깫</w:t>
      </w:r>
      <w:r>
        <w:rPr/>
        <w:t>ⱆ</w:t>
      </w:r>
      <w:r>
        <w:rPr/>
        <w:t>氳瑚싂彖冏䕓纩숨娲</w:t>
      </w:r>
      <w:r>
        <w:rPr/>
        <w:t>ꕤ</w:t>
      </w:r>
      <w:r>
        <w:rPr/>
        <w:t>뾣噹╀繮䳂秂京狂碵灗優䌷싂겱搶⽗겡⍓⍓㕣걳슘㘨恩䝗䥳䈳捃</w:t>
      </w:r>
      <w:r>
        <w:rPr/>
        <w:t>ꦬ</w:t>
      </w:r>
      <w:r>
        <w:rPr/>
        <w:t>惂旂浟⪮坷긻枣晣媿听狂㜨</w:t>
      </w:r>
      <w:r>
        <w:rPr/>
        <w:t>ꥉ</w:t>
      </w:r>
      <w:r>
        <w:rPr/>
        <w:t>싂ꅡ⥰〨槂坌橓殿煞䆡숲뽬䕖眶硴挮䗂栭㙮㕌뼵䵏儩㡉ㅉ쉆쉫响墿婍</w:t>
      </w:r>
      <w:r>
        <w:rPr/>
        <w:t>ⷍ</w:t>
      </w:r>
      <w:r>
        <w:rPr/>
        <w:t>敭敾깇⩁普嘪슩捶㉊伺㞣숩䱩䅎⻎獩╳쵷圽䀲浪太䭵村숤〴⭡瀬轠撩⹂꥖懂䙈ㅇ㕲♈漲盂佪⩷뗂╗淃儫㑯䞥쉈⭃扵汮칓圱䆿㭮け甫炵쉪丹䑍㝨</w:t>
      </w:r>
      <w:r>
        <w:rPr/>
        <w:t>ꤽ</w:t>
      </w:r>
      <w:r>
        <w:rPr/>
        <w:t>䁦⤮</w:t>
      </w:r>
      <w:r>
        <w:rPr/>
        <w:t>ꤰ</w:t>
      </w:r>
      <w:r>
        <w:rPr/>
        <w:t>獁䍹⻂夻涥利䱋숶뽧頴犿쌬䟎輩㕴⹫倻⑷쉓奁揂洦䌺䔹썟兒⩑乎輨䩡숬䩋兰唳椳坓ꅫ兣⒩䝱夷沿砯绂䝩窱뽺⎵䈦㬺슣从捣䄯䵯䥍栩䉖㬣犏䣃䗂⍀䩪穱搬䲏澥嘰䧂㪵橈李瘶䴷땯歎塥㥈쉮数挪漦愴⩰欺䬊䂵묰僂⧂땸眮깂䁕晉坩哂䈶檡䭀㴹</w:t>
      </w:r>
      <w:r>
        <w:rPr/>
        <w:t>ꗂ</w:t>
      </w:r>
      <w:r>
        <w:rPr/>
        <w:t>䝷怭⬹棎㍭⛂䕶丱灥</w:t>
      </w:r>
      <w:r>
        <w:rPr/>
        <w:t>⠲</w:t>
      </w:r>
      <w:r>
        <w:rPr/>
        <w:t>噇⏂汊㥕沵뭅쉥由慃⻂恥䩵싂</w:t>
      </w:r>
      <w:r>
        <w:rPr/>
        <w:t>⡴</w:t>
      </w:r>
      <w:r>
        <w:rPr/>
        <w:t>橎啰䡌慫</w:t>
      </w:r>
      <w:r>
        <w:rPr/>
        <w:t>꧂</w:t>
      </w:r>
      <w:r>
        <w:rPr/>
        <w:t>㇂쉯䩘싂</w:t>
      </w:r>
      <w:r>
        <w:rPr/>
        <w:t>Ⱔ</w:t>
      </w:r>
      <w:r>
        <w:rPr/>
        <w:t>쉆顊츬㍉⩅걶浅䨦ꥷ뽉⍦쵸슬습⭹㝖</w:t>
      </w:r>
      <w:r>
        <w:rPr/>
        <w:t>ꕬ</w:t>
      </w:r>
      <w:r>
        <w:rPr/>
        <w:t>㐵쉡䙲党悮썯㇎津焲根湊瓎㥴䅓ㅱꍃ獏ㅰ牓癹╷㧂夯奍呙</w:t>
      </w:r>
      <w:r>
        <w:rPr/>
        <w:t>ꦵ</w:t>
      </w:r>
      <w:r>
        <w:rPr/>
        <w:t>囍ꍲ김杆⤥쉅ㄱ泂䕦싂樫䴽네潄噁嗂췂숥漬땸祱쉁ꎻ숤劥戥</w:t>
      </w:r>
      <w:r>
        <w:rPr/>
        <w:t>⠣</w:t>
      </w:r>
      <w:r>
        <w:rPr/>
        <w:t>爲伭ふ⩯깳Ⓝ瓂㉰慀䥗懃숳⥤榘䑌䝊燂ㅉ</w:t>
      </w:r>
      <w:r>
        <w:rPr/>
        <w:t>꥟</w:t>
      </w:r>
      <w:r>
        <w:rPr/>
        <w:t>걓</w:t>
      </w:r>
      <w:r>
        <w:rPr/>
        <w:t>ⶩ</w:t>
      </w:r>
      <w:r>
        <w:rPr/>
        <w:t>⠬</w:t>
      </w:r>
      <w:r>
        <w:rPr/>
        <w:t>쉸䑶㭧쉦숲썯쌫辏㡉漶⸽景辱洣普淎깓䞮唴䍡弮㨦㔻</w:t>
      </w:r>
      <w:r>
        <w:rPr/>
        <w:t>⡗⏂</w:t>
      </w:r>
      <w:r>
        <w:rPr/>
        <w:t>批썐玩䕬⽢噱煪⻍䄰ㄥ䝊놵갫䰲垬䥴䷍</w:t>
      </w:r>
      <w:r>
        <w:rPr/>
        <w:t>꤯</w:t>
      </w:r>
      <w:r>
        <w:rPr/>
        <w:t>繍놱䡮㔤쉺獬쏂묷⤨뗂㴫兠顀狂眪氥䓃촲暿硭Ⓧ㖘㇂䬺⥱瑹갯䪥牗뭅櫂㍋㥁畃䠣㷂塎栽ꌰ췂䁌뾡넱窮묦쉳匴뇂椦숽㨯⌤㚥぀䩁䧂⸫䋂扂</w:t>
      </w:r>
      <w:r>
        <w:rPr/>
        <w:t>ꖱ</w:t>
      </w:r>
      <w:r>
        <w:rPr/>
        <w:t>慊숸朽票갯礴眭┽憏轹⩍쉱깶</w:t>
      </w:r>
      <w:r>
        <w:rPr/>
        <w:t>ꤩ</w:t>
      </w:r>
      <w:r>
        <w:rPr/>
        <w:t>ꍗ檡쉉汚侩夬溡㙵숷䑂堫㕲氲呞当䁶䔤䝓⽙쉾▻㙏걬殱繲穖䚱䠳毂</w:t>
      </w:r>
      <w:r>
        <w:rPr/>
        <w:t>ꕲ</w:t>
      </w:r>
      <w:r>
        <w:rPr/>
        <w:t>䭱䵈劥欯㌤輱埂⩵䒡⬹</w:t>
      </w:r>
      <w:r>
        <w:rPr/>
        <w:t>ⲻ</w:t>
      </w:r>
      <w:r>
        <w:rPr/>
        <w:t>找䁄㜥⩍潗곂兇쉥橆偭乫䑍쉲呁ꅒ㑫</w:t>
      </w:r>
      <w:r>
        <w:rPr/>
        <w:t>ꕲ</w:t>
      </w:r>
      <w:r>
        <w:rPr/>
        <w:t>姂损㈭抩硧㏂⬻숮녟䡨株獕䔪掩壎숲놩䠷䄯⬰硎楓椫獣ꄹ晙䛎╊딴兹懂䐸㍀坏쉅䨯畓渣␥䮩歚겏㙵噔゘扔쵭땡슣☰䵌繱圬永㕅䀬</w:t>
      </w:r>
      <w:r>
        <w:rPr/>
        <w:t>ꦣ</w:t>
      </w:r>
      <w:r>
        <w:rPr/>
        <w:t>〮䬲⩭勍滂쌯ヂ太깥녙溩䚥憩숭畭ꏂ䴽偠䱚썬疣숨爣彏츺⻂匴쉉䎵㛂⪡橮桒彄〯⩳</w:t>
      </w:r>
      <w:r>
        <w:rPr/>
        <w:t>⣂</w:t>
      </w:r>
      <w:r>
        <w:rPr/>
        <w:t>恋瑨漺䵭뽕⿂③⑊┭㯂䡋戴悿숩啅䤮쉚쵐牯㉎捏㡾攷株奬癑硌⹀갤煑⪮䱟瞻딩䉒復㤪⭄積匯</w:t>
      </w:r>
      <w:r>
        <w:rPr/>
        <w:t>⡃</w:t>
      </w:r>
      <w:r>
        <w:rPr/>
        <w:t>쎘</w:t>
      </w:r>
      <w:r>
        <w:rPr/>
        <w:t>ꤩ</w:t>
      </w:r>
      <w:r>
        <w:rPr/>
        <w:t>슻⛂⭪䴯堪ꍦ㎱䰲祋哂窱뭲瓂뮵示揂儻堯䀣㴴</w:t>
      </w:r>
      <w:r>
        <w:rPr/>
        <w:t>ꕗ</w:t>
      </w:r>
      <w:r>
        <w:rPr/>
        <w:t>쉣参纩䱲□숬䱠뭲䙺칕䩸㴰쵯兘㬷盎⌸ꅲ숫橞塏灠啳歓噡⹓⩵繁埂ꇃ䝫쉆⥴撻⦵㡫琊긽玬䄪⽅뭪</w:t>
      </w:r>
      <w:r>
        <w:rPr/>
        <w:t>ⱑ</w:t>
      </w:r>
      <w:r>
        <w:rPr/>
        <w:t>딯쉆楔搱걐㧂㙵剶쉨毂砫꺩⼲㫂쉑쉕䜱㈹乄救</w:t>
      </w:r>
      <w:r>
        <w:rPr/>
        <w:t>ꕭ</w:t>
      </w:r>
      <w:r>
        <w:rPr/>
        <w:t>ꏂ㓂癙犩䑔䅵咬䙋庱咥쎩绂쉳禩싂쏂桐顱夺⨦剢狂奶㦬槂ꅧ瘽䵠穎㴳䰹㊵쉰㈷䲿⩾繤偰澵쎻쉘搣灪秂倳갰䧂䎮㤮輮䱈쉀呐据䱏䡍祌㍤㡩䱱䨯搬奨甬䝱帤㨲㥒ꍣ䥠硴瑦칸慙㩞䥅猱슮┱</w:t>
      </w:r>
      <w:r>
        <w:rPr/>
        <w:t>⠫</w:t>
      </w:r>
      <w:r>
        <w:rPr/>
        <w:t>㑟硋汋꺩乳畫쵞嘩㪮㣎숣깫癉栫걹숨散뽰瑢愦⌬㒻縭張㊩夬썣</w:t>
      </w:r>
      <w:r>
        <w:rPr/>
        <w:t>ꦩ</w:t>
      </w:r>
      <w:r>
        <w:rPr/>
        <w:t>ꍧ쉰偡䘰癔</w:t>
      </w:r>
      <w:r>
        <w:rPr/>
        <w:t>ⱹ</w:t>
      </w:r>
      <w:r>
        <w:rPr/>
        <w:t>滂</w:t>
      </w:r>
      <w:r>
        <w:rPr/>
        <w:t>ꦵ</w:t>
      </w:r>
      <w:r>
        <w:rPr/>
        <w:t>灄쉃⒏⭰</w:t>
      </w:r>
      <w:r>
        <w:rPr/>
        <w:t>ⴴ⭚</w:t>
      </w:r>
      <w:r>
        <w:rPr/>
        <w:t>瘥䊥撘矃噔顪쉣牥ꄨ䍌㭅囂걓烃䡪</w:t>
      </w:r>
      <w:r>
        <w:rPr/>
        <w:t>ⴳ</w:t>
      </w:r>
      <w:r>
        <w:rPr/>
        <w:t>由캬救</w:t>
      </w:r>
      <w:r>
        <w:rPr/>
        <w:t>ꗂ</w:t>
      </w:r>
      <w:r>
        <w:rPr/>
        <w:t>繤轁呅楨均</w:t>
      </w:r>
      <w:r>
        <w:rPr/>
        <w:t>ꖱ</w:t>
      </w:r>
      <w:r>
        <w:rPr/>
        <w:t>㊘䑉⤹⤳捰䤮</w:t>
      </w:r>
      <w:r>
        <w:rPr/>
        <w:t>ꕯ</w:t>
      </w:r>
      <w:r>
        <w:rPr/>
        <w:t>㙾⺘璣嘣숮丬㤶숺掬⩁㚮㒬㗎슿</w:t>
      </w:r>
      <w:r>
        <w:rPr/>
        <w:t>⠳</w:t>
      </w:r>
      <w:r>
        <w:rPr/>
        <w:t>橏乇㔪쉾劵偬⾵埂轤싂슮꧎䝢촱㩂ꅡ椶疩彧瑬眴뭐䥏䩚뾘㓂杔氳䝮㕞䰷渻⪘飂婙䭾㡂䦱䵉㥳깾牆숸夭㷃년憏묩䝧뮥牆䵎怮㕡칒츥搵䜤</w:t>
      </w:r>
      <w:r>
        <w:rPr/>
        <w:t>ⵤ</w:t>
      </w:r>
      <w:r>
        <w:rPr/>
        <w:t>灩轳卣䦿卒</w:t>
      </w:r>
      <w:r>
        <w:rPr/>
        <w:t>⡊⶘</w:t>
      </w:r>
      <w:r>
        <w:rPr/>
        <w:t>㑭㑯碬쉙␳况畕㭬숻䭐匤㐦㉣汀썖쵭ㅟ쉴䆵㝥</w:t>
      </w:r>
      <w:r>
        <w:rPr/>
        <w:t>꤭</w:t>
      </w:r>
      <w:r>
        <w:rPr/>
        <w:t>ち싂싎⍕썁獟깨㤺곍恉乕瀦洫徬卐余榮摆칣␹淂此⨻땗氦硓䅂䈽⧂⩀㭕灃灤䁷䜬繀犵쉧盂䜨</w:t>
      </w:r>
      <w:r>
        <w:rPr/>
        <w:t>ⵗ⹩</w:t>
      </w:r>
      <w:r>
        <w:rPr/>
        <w:t>슮灄䁚猪</w:t>
      </w:r>
      <w:r>
        <w:rPr/>
        <w:t>⢬</w:t>
      </w:r>
      <w:r>
        <w:rPr/>
        <w:t>䐭쌻剮</w:t>
      </w:r>
      <w:r>
        <w:rPr/>
        <w:t>ⱡ</w:t>
      </w:r>
      <w:r>
        <w:rPr/>
        <w:t>㶡䙪着㠯숮扏⑕⻎汑敟⩔㍴券杰숬</w:t>
      </w:r>
      <w:r>
        <w:rPr/>
        <w:t>ꖣ</w:t>
      </w:r>
      <w:r>
        <w:rPr/>
        <w:t>挩ꥦ㈰啾轞潋⍶掩숪㭯㜱</w:t>
      </w:r>
      <w:r>
        <w:rPr/>
        <w:t>ꖥ</w:t>
      </w:r>
      <w:r>
        <w:rPr/>
        <w:t>싂췎也䛂硋㙏珂녕쏂긷风</w:t>
      </w:r>
      <w:r>
        <w:rPr/>
        <w:t>ꦵ</w:t>
      </w:r>
      <w:r>
        <w:rPr/>
        <w:t>歭땾畡剒쵋䰱숽뇂摖敤쉀곍䱪㮩奦㨥勍乫숤槃䅨</w:t>
      </w:r>
      <w:r>
        <w:rPr/>
        <w:t>ꤱ</w:t>
      </w:r>
      <w:r>
        <w:rPr/>
        <w:t>넩䴨䞩⹊쉗㍟䩓⬺╦垮쉔㟂ꍋ䣂秂斣朰䦏쉚坪䎩獨䵳轌쉬</w:t>
      </w:r>
      <w:r>
        <w:rPr/>
        <w:t>ꕂ</w:t>
      </w:r>
      <w:r>
        <w:rPr/>
        <w:t>䑳噡췂䰬䌻总畯</w:t>
      </w:r>
      <w:r>
        <w:rPr/>
        <w:t>ⱗ</w:t>
      </w:r>
      <w:r>
        <w:rPr/>
        <w:t>ꤶ</w:t>
      </w:r>
      <w:r>
        <w:rPr/>
        <w:t>숤悻䑂쉶▱界</w:t>
      </w:r>
      <w:r>
        <w:rPr/>
        <w:t>ⱡ</w:t>
      </w:r>
      <w:r>
        <w:rPr/>
        <w:t>游䘴ꎡ是䤹畣싂네輶な⭶ꅂ쉎猲樰숶⑍㯂慤</w:t>
      </w:r>
      <w:r>
        <w:rPr/>
        <w:t>ꦬ</w:t>
      </w:r>
      <w:r>
        <w:rPr/>
        <w:t>䔨싂搩弽⹏숷摇◂⭸칫琭䠯牤晨戴敱亵癳婭ꍆ쉓癃渭쉏㩰쵱ꌶ넯⥬挤쉂棃牑挹潩唶ヂ</w:t>
      </w:r>
      <w:r>
        <w:rPr/>
        <w:t>ꖬ</w:t>
      </w:r>
      <w:r>
        <w:rPr/>
        <w:t>吻牄쉋뮿䪿쌮䇂偋慗╅浘機㚻숴爊滃顔主娸桨⹡㵚夳睇㚻憘䨱䚣杤煓㌣⽩䥹䉣畮睮깖䐺恮佋圲嗂⑧䠳䥶桡硗숶䣂癔柂숱乳</w:t>
      </w:r>
      <w:r>
        <w:rPr/>
        <w:t>ꥌ</w:t>
      </w:r>
      <w:r>
        <w:rPr/>
        <w:t>칯悱怩ꥱ横澡䉺畲춮穥쉟쉒慀㝮捐佧唳⤪⹵株熬督哂懂긯椴ㄹ긻慕穗璏싂숳⍧樺㵅㖡믂捓撘束毂ꍖ⵹䊵㩌剓쵩䎩庩쉪倴쉆佌㑓숽</w:t>
      </w:r>
      <w:r>
        <w:rPr/>
        <w:t>ꥌ⤣⏂ꕮ</w:t>
      </w:r>
      <w:r>
        <w:rPr/>
        <w:t>썂췂嘨썍浚睋싂娲㕀</w:t>
      </w:r>
      <w:r>
        <w:rPr/>
        <w:t>ꗂ</w:t>
      </w:r>
      <w:r>
        <w:rPr/>
        <w:t>㕸欲걔敉汥畇捬礸⭁⿂묰㨱睨栥溻</w:t>
      </w:r>
      <w:r>
        <w:rPr/>
        <w:t>⣂</w:t>
      </w:r>
      <w:r>
        <w:rPr/>
        <w:t>ꥢ淂⥪⭱뭷湂祟禮卅㇂䉹殘㫂□硘숶潭䥍卞䝺䝳䣂ꄭ灭灡䕚䆣皏匯漭╲甫숷彬㡈ꅎ熥ꅷ䰨吻칃睓⻂숹〨♎⽆긷쉡栬侩싂樽㠴걪䕶牋⍕⭴㝇㴫슏㝐년畘焣敉㕒湵瀲㭏未쏃땯幁均ぶ呉㡔䝊䑰쉋뿂</w:t>
      </w:r>
      <w:r>
        <w:rPr/>
        <w:t>⡁</w:t>
      </w:r>
      <w:r>
        <w:rPr/>
        <w:t>ⵀ</w:t>
      </w:r>
      <w:r>
        <w:rPr/>
        <w:t>곂숬汵㈩ㄶ겱䵗顸睬烂狂㚡恍嘨噺䍅⬸뭩숦</w:t>
      </w:r>
      <w:r>
        <w:rPr/>
        <w:t>ꖬ⬳</w:t>
      </w:r>
      <w:r>
        <w:rPr/>
        <w:t>㴴㭕숴弰庱⬩噧攴䉄㭩汧㝑㴪㟂ꍂ쉋㥏硤⮱爨摭潩怴烂曂傏䴲⭶恰⒡㠱⏂㕑숭䭲䭎焽䲮曂疩쉫慡뾩숩佈捊哂䢘楓숤憿⭫䥂ꌣう㵟칉칅湊깩쵷䮥癯뽬슥䞮ꥮ轁匩灖숣獨쉀㴮싃〈彭䕑</w:t>
      </w:r>
      <w:r>
        <w:rPr/>
        <w:t>ꖘ</w:t>
      </w:r>
      <w:r>
        <w:rPr/>
        <w:t>䄸숥</w:t>
      </w:r>
      <w:r>
        <w:rPr/>
        <w:t>ⴺ</w:t>
      </w:r>
      <w:r>
        <w:rPr/>
        <w:t>輷㛂轩䕱⒘焵䱄町㉵쉇爨⭐祢偦⭾㵲㉋側儶㞵捃㍷䋎勂녉彰泂⽢僂恲⨭娨䵰竎嘹땒</w:t>
      </w:r>
      <w:r>
        <w:rPr/>
        <w:t>ꕋ</w:t>
      </w:r>
      <w:r>
        <w:rPr/>
        <w:t>槍硶땺涩㗂掵练䫃쉺潂㤮䉅汅ꍩ䁥䯂橁뽘ꅫ썅璩灨쉤牀숫⭥</w:t>
      </w:r>
      <w:r>
        <w:rPr/>
        <w:t>⡱</w:t>
      </w:r>
      <w:r>
        <w:rPr/>
        <w:t>汴凂갵暱暩⯂漴牯쉟㡪⹭</w:t>
      </w:r>
      <w:r>
        <w:rPr/>
        <w:t>ꤽ</w:t>
      </w:r>
    </w:p>
    <w:p>
      <w:pPr>
        <w:pStyle w:val="PreformattedText"/>
        <w:bidi w:val="0"/>
        <w:spacing w:before="0" w:after="0"/>
        <w:jc w:val="left"/>
        <w:rPr/>
      </w:pPr>
      <w:r>
        <w:rPr/>
        <w:t>촸⻃䍤捩땃딪㔴</w:t>
      </w:r>
      <w:r>
        <w:rPr/>
        <w:t>⠤</w:t>
      </w:r>
      <w:r>
        <w:rPr/>
        <w:t>㥾塦쉘㡟</w:t>
      </w:r>
      <w:r>
        <w:rPr/>
        <w:t>ꦩ</w:t>
      </w:r>
      <w:r>
        <w:rPr/>
        <w:t>곂庱剏싂畃⑈禥妏䟂ꥣ䕧治⩗ꇂ쉟⍰䭞濂恶묽㉆䯂숭厬轳熏戮単恓╺꺱䖏쉏䴸䉀玻카䙬敊㤶堯䯂䱣县楄뼬瑵繥漣㪣䑣츪숯</w:t>
      </w:r>
      <w:r>
        <w:rPr/>
        <w:t>꥟</w:t>
      </w:r>
      <w:r>
        <w:rPr/>
        <w:t>䅪偹딴轺䁢쉵䫃才긪丳爵㭶斡ꄫ姎䡖ぞ쉸숦䝄捱쉍䑣湹畵ꍦ䤱촻〶⩟</w:t>
      </w:r>
      <w:r>
        <w:rPr/>
        <w:t>ꗂ⦩</w:t>
      </w:r>
      <w:r>
        <w:rPr/>
        <w:t>偣瘴뿂祓ꥯㅱ幡ꍩ潠梱쵲偅䅭걋嫃⪵껂婮⩥⭱併㵔復爊湷㜪㝁┪欹⩃䥄癭⹐卭夬䙙恋樤ꅭ녟</w:t>
      </w:r>
      <w:r>
        <w:rPr/>
        <w:t>ꕾ</w:t>
      </w:r>
      <w:r>
        <w:rPr/>
        <w:t>쉨쉀〹슻慤畈繌頳䄮版</w:t>
      </w:r>
      <w:r>
        <w:rPr/>
        <w:t>ꤪ⹨</w:t>
      </w:r>
      <w:r>
        <w:rPr/>
        <w:t>뭓䵁겵⽨溥㵞唤捁恫顐䫂싂</w:t>
      </w:r>
      <w:r>
        <w:rPr/>
        <w:t>꤭⫎</w:t>
      </w:r>
      <w:r>
        <w:rPr/>
        <w:t>偒⸳䁄ㅺ淂瑗䝁偭䉂쉪潦캵⨲숩欸䴬쉐칞뿂숯걥幆噠⺡</w:t>
      </w:r>
      <w:r>
        <w:rPr/>
        <w:t>ꤣ</w:t>
      </w:r>
      <w:r>
        <w:rPr/>
        <w:t>焻呵京㩦癌两䁑橡坢⽭玬곂䍶畞㭧㐸⽴숹厮恰縺礵畺㘳䀮⪩⩔轳⏂⛂썭ꥪ䓂긥㴺㙒</w:t>
      </w:r>
      <w:r>
        <w:rPr/>
        <w:t>ꕴ</w:t>
      </w:r>
      <w:r>
        <w:rPr/>
        <w:t>佃싂癍</w:t>
      </w:r>
      <w:r>
        <w:rPr/>
        <w:t>ⰴ</w:t>
      </w:r>
      <w:r>
        <w:rPr/>
        <w:t>塊㫂挫疿梩슡槂</w:t>
      </w:r>
      <w:r>
        <w:rPr/>
        <w:t>ꕪ</w:t>
      </w:r>
      <w:r>
        <w:rPr/>
        <w:t>ㆮ偭숲晲㉒쉯</w:t>
      </w:r>
      <w:r>
        <w:rPr/>
        <w:t>ⵕ</w:t>
      </w:r>
      <w:r>
        <w:rPr/>
        <w:t>쉶画깲䙬㮩慠癆䵡彑㭯晉曂</w:t>
      </w:r>
      <w:r>
        <w:rPr/>
        <w:t>⣂</w:t>
      </w:r>
      <w:r>
        <w:rPr/>
        <w:t>ꅂ夳㍸顶</w:t>
      </w:r>
      <w:r>
        <w:rPr/>
        <w:t>Ⳃ</w:t>
      </w:r>
      <w:r>
        <w:rPr/>
        <w:t>飂爷䜶䱁敇砣슩櫂꥔㍉뭒⑪曂淂摔䥢ꅱ侵橪捷珂뽊䱤幩땬딲㬱Ⓜ䈶㴺䉁ꥭ칙㚘쉳灬京</w:t>
      </w:r>
      <w:r>
        <w:rPr/>
        <w:t>⡎</w:t>
      </w:r>
      <w:r>
        <w:rPr/>
        <w:t>吹䲵쉲塷싂怮爱橂♏녟噂⹟쉠</w:t>
      </w:r>
      <w:r>
        <w:rPr/>
        <w:t>ⱶ</w:t>
      </w:r>
      <w:r>
        <w:rPr/>
        <w:t>ⷂ</w:t>
      </w:r>
      <w:r>
        <w:rPr/>
        <w:t>䵬澵礤</w:t>
      </w:r>
      <w:r>
        <w:rPr/>
        <w:t>ⱅ</w:t>
      </w:r>
      <w:r>
        <w:rPr/>
        <w:t>侘畅⑭쉡㩁</w:t>
      </w:r>
      <w:r>
        <w:rPr/>
        <w:t>Ⳃ</w:t>
      </w:r>
      <w:r>
        <w:rPr/>
        <w:t>轷并묺橠쵱떮쉴摕凂</w:t>
      </w:r>
      <w:r>
        <w:rPr/>
        <w:t>ꤤ</w:t>
      </w:r>
      <w:r>
        <w:rPr/>
        <w:t>ꄪ桎싂爳玻仂恓녙稣ꥢ♺啶祦漶춘⭞偢厱塘◃㉖숥嫂䀤</w:t>
      </w:r>
      <w:r>
        <w:rPr/>
        <w:t>ꕊ</w:t>
      </w:r>
      <w:r>
        <w:rPr/>
        <w:t>獧㝺倳</w:t>
      </w:r>
      <w:r>
        <w:rPr/>
        <w:t>ꗂ</w:t>
      </w:r>
      <w:r>
        <w:rPr/>
        <w:t>깲㊣卺䙷⩍슘攳쉫珂䀭㌰玡煴㐻嗂칁奾轶㜳</w:t>
      </w:r>
      <w:r>
        <w:rPr/>
        <w:t>ⵔ</w:t>
      </w:r>
      <w:r>
        <w:rPr/>
        <w:t>煋疻く颵温</w:t>
      </w:r>
      <w:r>
        <w:rPr/>
        <w:t>ꕉ</w:t>
      </w:r>
      <w:r>
        <w:rPr/>
        <w:t>婢硉怮╱懂㐫垬ㅅ游䐺恓⬰㛂殘䤨</w:t>
      </w:r>
      <w:r>
        <w:rPr/>
        <w:t>⡓</w:t>
      </w:r>
      <w:r>
        <w:rPr/>
        <w:t>娰슻䘰䴱䁹긱⤶䌣渥쉐䇂</w:t>
      </w:r>
      <w:r>
        <w:rPr/>
        <w:t>ⰴ</w:t>
      </w:r>
      <w:r>
        <w:rPr/>
        <w:t>䐥し䙵剒슥〉扏祂䕠㭵䘥쉒兣㚮䙗⺵搬嘩礪䱔厡俎䙞</w:t>
      </w:r>
      <w:r>
        <w:rPr/>
        <w:t>Ɒ</w:t>
      </w:r>
      <w:r>
        <w:rPr/>
        <w:t>琱圶䑫⹧潠츸椥쉨묤浯슻批녯䄲太公未䁾䲵㵔☷녨噾쉶僂䉆썖潧婂炩쉄㵥슩湷坐瀩煣响乖慒婙竂淂慁涩攻㠷㫂䕨⹦ꅨ깫䧂숥</w:t>
      </w:r>
      <w:r>
        <w:rPr/>
        <w:t>ⴻ</w:t>
      </w:r>
      <w:r>
        <w:rPr/>
        <w:t>桸ふ機䅆潎剠㩍䄸⛃犱縸쉓䏂쉂ꌶ칐⥑䉨獶䯂畦䆬㇂캻摔⩅㫂뿂쉚䏂싎쉐㭗슘ㅚ偗䮩쏂书扤캥總⪩⵲灗促걓숮숱⽀</w:t>
      </w:r>
      <w:r>
        <w:rPr/>
        <w:t>ꖬ</w:t>
      </w:r>
      <w:r>
        <w:rPr/>
        <w:t>䝲怮䔷걕긭⼺夬爳꤮ꆘꇂ挰䰪矂㘱倽恋</w:t>
      </w:r>
      <w:r>
        <w:rPr/>
        <w:t>ꤻ⥨</w:t>
      </w:r>
      <w:r>
        <w:rPr/>
        <w:t>嘪ꥩ칠䔭</w:t>
      </w:r>
      <w:r>
        <w:rPr/>
        <w:t>ⰺ</w:t>
      </w:r>
      <w:r>
        <w:rPr/>
        <w:t>䙒奃슬栬⤨⚘䱾㒩竂沿問穀㕎쉔奸쉢꥔欥䢮숴촨柂扎䭫洤摒㔺뭳湪婊</w:t>
      </w:r>
      <w:r>
        <w:rPr/>
        <w:t>ꤴ</w:t>
      </w:r>
      <w:r>
        <w:rPr/>
        <w:t>怺㯍弲</w:t>
      </w:r>
      <w:r>
        <w:rPr/>
        <w:t>ⶵ</w:t>
      </w:r>
      <w:r>
        <w:rPr/>
        <w:t>琫夳僂슬쵎猹뭸浙㢡╹⭸癉녉潌쉱싂汕乾儲⾬겥婒싎厮怊睩䫂써欱쉁坨轩䣂깰歕呖猫⍅乄牉⫂䄹睲祋榘</w:t>
      </w:r>
      <w:r>
        <w:rPr/>
        <w:t>⠶</w:t>
      </w:r>
      <w:r>
        <w:rPr/>
        <w:t>惂㵚唺䡧䒣摣㙈츶杓ꇂ䥏潋禩숷偒숪䵗剖ヂ晧䷂椭彯⬱쉆秂側쉐컂</w:t>
      </w:r>
      <w:r>
        <w:rPr/>
        <w:t>⡗</w:t>
      </w:r>
      <w:r>
        <w:rPr/>
        <w:t>敶</w:t>
      </w:r>
      <w:r>
        <w:rPr/>
        <w:t>ꤨ</w:t>
      </w:r>
      <w:r>
        <w:rPr/>
        <w:t>땴쉐䠬䵇堤㥙ꎏ</w:t>
      </w:r>
      <w:r>
        <w:rPr/>
        <w:t>⡲</w:t>
      </w:r>
      <w:r>
        <w:rPr/>
        <w:t>걂䉹</w:t>
      </w:r>
      <w:r>
        <w:rPr/>
        <w:t>ⲩ</w:t>
      </w:r>
      <w:r>
        <w:rPr/>
        <w:t>潴由額辏涿奨㩑段䕄灠摬☮柂㍧겮쉒墿吲⚘佩㌥嗂싂䩣烂쉃갲䳂潄哂䗂㞩㙰湲極츺畫땪䑲煃쵡쉌䥨</w:t>
      </w:r>
      <w:r>
        <w:rPr/>
        <w:t>ⶵ</w:t>
      </w:r>
      <w:r>
        <w:rPr/>
        <w:t>㛂㐫싂䱫⬱♮묣灦㙫恹숴㩃ꌲ㡩䬹쉸凂攭扲獥⑁</w:t>
      </w:r>
      <w:r>
        <w:rPr/>
        <w:t>ꤷ</w:t>
      </w:r>
      <w:r>
        <w:rPr/>
        <w:t>䯍壃⬸窿瘨</w:t>
      </w:r>
      <w:r>
        <w:rPr/>
        <w:t>ⱪ</w:t>
      </w:r>
      <w:r>
        <w:rPr/>
        <w:t>쵗뿂</w:t>
      </w:r>
      <w:r>
        <w:rPr/>
        <w:t>ꤶ</w:t>
      </w:r>
      <w:r>
        <w:rPr/>
        <w:t>燃䉅쉍ꍃ⨩泂ꄮ摕䔽갽恚噒頶係䯂쉠〰摅쉲慯⭥㘳扏⯂浥⭎ꇂ硪쉦塀뇂䣎ꏂ☯깃獶</w:t>
      </w:r>
      <w:r>
        <w:rPr/>
        <w:t>ꔵ</w:t>
      </w:r>
      <w:r>
        <w:rPr/>
        <w:t>旂⏂䷂숹潁ꅶ灶堲㆘⩚</w:t>
      </w:r>
      <w:r>
        <w:rPr/>
        <w:t>ⶡ</w:t>
      </w:r>
      <w:r>
        <w:rPr/>
        <w:t>ꍬ⨫㵎㍗쉮丽╎</w:t>
      </w:r>
      <w:r>
        <w:rPr/>
        <w:t>ⱎ</w:t>
      </w:r>
      <w:r>
        <w:rPr/>
        <w:t>⽚䩓</w:t>
      </w:r>
      <w:r>
        <w:rPr/>
        <w:t>Ⱟ</w:t>
      </w:r>
      <w:r>
        <w:rPr/>
        <w:t>㇂爪䉗┦ヂ瑹㴸慣千だ㝩⩫捙ㄳ㕭㝌썙</w:t>
      </w:r>
      <w:r>
        <w:rPr/>
        <w:t>ꗂ</w:t>
      </w:r>
      <w:r>
        <w:rPr/>
        <w:t>轸浖䓂卋䁺⹧嗎熘畱灄畏⩾쉲挲넴⦱䘬䣂</w:t>
      </w:r>
      <w:r>
        <w:rPr/>
        <w:t>ꦮ</w:t>
      </w:r>
      <w:r>
        <w:rPr/>
        <w:t>昶柂㷂</w:t>
      </w:r>
      <w:r>
        <w:rPr/>
        <w:t>⡉</w:t>
      </w:r>
      <w:r>
        <w:rPr/>
        <w:t>砩媿걸䍲佨澱칗乙쏂桫㭮⥴獗妘到㉵쉄네穋䪣⽨焥⵲쉾䱭쉵烂␪呍恗㨻㬪⩔긪쉌숭参砭</w:t>
      </w:r>
      <w:r>
        <w:rPr/>
        <w:t>⢏</w:t>
      </w:r>
      <w:r>
        <w:rPr/>
        <w:t>ꥡ䭳䴸㑪쉏╞倩橇廂╇狃慉싂慾敘䒣㝢슻㍔瑍뭆䗂䵈쉪䅴깹믂싂焸頦㕈㕫㩸䕅</w:t>
      </w:r>
      <w:r>
        <w:rPr/>
        <w:t>Ⱚ</w:t>
      </w:r>
      <w:r>
        <w:rPr/>
        <w:t>猬㩓㥧숨欹ꥭ塎뭗瑳䡋䅧䡴炵慷牘䝤䍋猦塶曂轣䭤榵㊩⺥◂汷浗滂烂坔湺䑲堤橚㑄梱弶⼷㗂汍숷璬剅睒䅙癄䕒뼲⽠䤩柂숵㚬溡䈣兾煅㕲繓祧䃂廂츮題甽䀶䩴彸㔲싂슬绂䉯䘮ㅰ彊䇂㍚嗃媣쉵</w:t>
      </w:r>
      <w:r>
        <w:rPr/>
        <w:t>ⱘ</w:t>
      </w:r>
      <w:r>
        <w:rPr/>
        <w:t>㔮⽇ꄹ쵑楡칑⭈漬敦挽뽙䉀⩲䝌⩠쉰氶效澣㐨⩐䞵桒係䁖欭쉓쉬㟂戸</w:t>
      </w:r>
      <w:r>
        <w:rPr/>
        <w:t>ⵢ</w:t>
      </w:r>
      <w:r>
        <w:rPr/>
        <w:t>爱슬獃敹湫⍧</w:t>
      </w:r>
      <w:r>
        <w:rPr/>
        <w:t>ⰲ</w:t>
      </w:r>
      <w:r>
        <w:rPr/>
        <w:t>㟃潮佄㑸⹭⎬䙓欬憬轂㮩婏垥䡭䍢則玩뽑顋珂㐷쉔⯃</w:t>
      </w:r>
      <w:r>
        <w:rPr/>
        <w:t>ꕔ</w:t>
      </w:r>
      <w:r>
        <w:rPr/>
        <w:t>⡳</w:t>
      </w:r>
      <w:r>
        <w:rPr/>
        <w:t>䦵䗂뿂춘⩅</w:t>
      </w:r>
      <w:r>
        <w:rPr/>
        <w:t>⡏</w:t>
      </w:r>
      <w:r>
        <w:rPr/>
        <w:t>橚灴玻洨窬춻㉟㘬殩쉘䐫䊩怲㮩㓂쵷㡇䐶쉠朷⩦㕌䘨⩶촷㓂☱獈顧偞娭㘸橸啡㩙㍊䢘쵚嗎䧂</w:t>
      </w:r>
      <w:r>
        <w:rPr/>
        <w:t>ⵀ</w:t>
      </w:r>
      <w:r>
        <w:rPr/>
        <w:t>頹껂硎掩䔽帊䨤䟂娪⪏놏쵡䔻슻礵甮䰮佧朱渥걮⑞䟍址</w:t>
      </w:r>
      <w:r>
        <w:rPr/>
        <w:t>⠫</w:t>
      </w:r>
      <w:r>
        <w:rPr/>
        <w:t>轴슡쉲싂㭐䁣䕌堸䕀⽳</w:t>
      </w:r>
      <w:r>
        <w:rPr/>
        <w:t>ꗂ</w:t>
      </w:r>
      <w:r>
        <w:rPr/>
        <w:t>䖘奞␥眱숤栴㢿䵷䭪庡┰棂싂佞扭㎡</w:t>
      </w:r>
      <w:r>
        <w:rPr/>
        <w:t>ꖡ䷂</w:t>
      </w:r>
      <w:r>
        <w:rPr/>
        <w:t>쉑浘䩰춮⹢瞵</w:t>
      </w:r>
      <w:r>
        <w:rPr/>
        <w:t>Ɐ</w:t>
      </w:r>
      <w:r>
        <w:rPr/>
        <w:t>䨲꥘쉨딨啲汑썂쉋癙凎幪愥ㅊ繎恡</w:t>
      </w:r>
      <w:r>
        <w:rPr/>
        <w:t>⢿⍐</w:t>
      </w:r>
      <w:r>
        <w:rPr/>
        <w:t>捙浺䈫唦扰㈰▻䠺輦⨣⍃㥰纮渮サ窮摔噬㥧懂⽬漨太㶏㑕䅺奯뽆⤱塩塰彧䥫걆ㄪꥶ㋎冬亮䱊䕈偪吩ꥴ瘬쉨䏂☨狎ꌸ㝀敳䍡䅧弪佶</w:t>
      </w:r>
      <w:r>
        <w:rPr/>
        <w:t>ⵎ</w:t>
      </w:r>
      <w:r>
        <w:rPr/>
        <w:t>爦檩㥠</w:t>
      </w:r>
      <w:r>
        <w:rPr/>
        <w:t>ꥉ</w:t>
      </w:r>
      <w:r>
        <w:rPr/>
        <w:t>ꥥ晟㩣㛂䉙␶곂갶</w:t>
      </w:r>
      <w:r>
        <w:rPr/>
        <w:t>ꕀ〉</w:t>
      </w:r>
      <w:r>
        <w:rPr/>
        <w:t>넦湠싂</w:t>
      </w:r>
      <w:r>
        <w:rPr/>
        <w:t>ꥈ⑯</w:t>
      </w:r>
      <w:r>
        <w:rPr/>
        <w:t>剓湔⛂㨫獫㵴涱㫎Ⓜ䙐䝵汰㞩繁参杹⤴䊮걔㉲瀱畚唻캥䍫氩</w:t>
      </w:r>
      <w:r>
        <w:rPr/>
        <w:t>ⱀ</w:t>
      </w:r>
      <w:r>
        <w:rPr/>
        <w:t>灴䍧䟂祟慯牴卮뽂浈顭晅摭䜵轊唺뭇䭋쉙㪩ꍰ쉤潂㭘뽪䕖塆䝣久슩</w:t>
      </w:r>
      <w:r>
        <w:rPr/>
        <w:t>ⱔ</w:t>
      </w:r>
      <w:r>
        <w:rPr/>
        <w:t>溩㠽塘</w:t>
      </w:r>
      <w:r>
        <w:rPr/>
        <w:t>꥓</w:t>
      </w:r>
      <w:r>
        <w:rPr/>
        <w:t>숪㠨佖쉈뿃䯂쉈坐牸桍녵佸⑊쉮㣂격촱捷╢煤煠沩썡⫂㉔㩐瓂哂㝱칄䘭弳䉆Ⓙ뭣䍢㛂䟂㑌싂</w:t>
      </w:r>
      <w:r>
        <w:rPr/>
        <w:t>⢱</w:t>
      </w:r>
      <w:r>
        <w:rPr/>
        <w:t>矂넨ㄲ䱇쉄䎥쉵</w:t>
      </w:r>
      <w:r>
        <w:rPr/>
        <w:t>ꤪ</w:t>
      </w:r>
      <w:r>
        <w:rPr/>
        <w:t>睨㴤⧂䩇쉳ꅫ汪⹀ꍬ兖ꍶ⫂唵曂칓㍭䈩䊏슱扁ꍩ桪奙廂䲻⥟㕑㍑ꅤ㨮칒</w:t>
      </w:r>
      <w:r>
        <w:rPr/>
        <w:t>ⶩ</w:t>
      </w:r>
      <w:r>
        <w:rPr/>
        <w:t>潭쉧⿂</w:t>
      </w:r>
      <w:r>
        <w:rPr/>
        <w:t>ꥂ</w:t>
      </w:r>
      <w:r>
        <w:rPr/>
        <w:t>剥慃껂挰瓂瑚䡭ㅶ灖塨昨㐱뭢嘴㮥㵾</w:t>
      </w:r>
      <w:r>
        <w:rPr/>
        <w:t>ⱗ⍆</w:t>
      </w:r>
      <w:r>
        <w:rPr/>
        <w:t>䱳</w:t>
      </w:r>
      <w:r>
        <w:rPr/>
        <w:t>ⰰ</w:t>
      </w:r>
      <w:r>
        <w:rPr/>
        <w:t>桴⩔ꅬ〤쉘</w:t>
      </w:r>
      <w:r>
        <w:rPr/>
        <w:t>ꕖ⨪</w:t>
      </w:r>
      <w:r>
        <w:rPr/>
        <w:t>杀㉰榮쌯扟㝾숩쉗㥸晔䡑港杠穩獱슥呡⥊啨▣⩺橅汲䐲뭏⩄숬㉌ꎮ묨썘焵彟恟츣숽㕍奎넹싂收ㅬ㙬匫輱숴摌曂⮱伬璩숻甹뼺歒唫</w:t>
      </w:r>
      <w:r>
        <w:rPr/>
        <w:t>ꕳ</w:t>
      </w:r>
      <w:r>
        <w:rPr/>
        <w:t>ꌪ⮵깲参⧂ꅰ顃쉓㖵榮</w:t>
      </w:r>
      <w:r>
        <w:rPr/>
        <w:t>ꤦ</w:t>
      </w:r>
      <w:r>
        <w:rPr/>
        <w:t>녭쉲縵憱䙘ꥠ쉒敄灨Ⓕ쉓咵夲幀潲</w:t>
      </w:r>
      <w:r>
        <w:rPr/>
        <w:t>ⰴ⍸</w:t>
      </w:r>
      <w:r>
        <w:rPr/>
        <w:t>杏슩㙕穷渺䪮爨㜲係䧂⽨皵슿畴楶瓂⾩圬쉣佤놡皩䙄쏂䏂⭧喏殿恧</w:t>
      </w:r>
      <w:r>
        <w:rPr/>
        <w:t>⡍</w:t>
      </w:r>
      <w:r>
        <w:rPr/>
        <w:t>ꌲ䄫쉍㒣㗂칯</w:t>
      </w:r>
      <w:r>
        <w:rPr/>
        <w:t>⡡</w:t>
      </w:r>
      <w:r>
        <w:rPr/>
        <w:t>ꥣ숣䵺䂱䍱窻쵊䢣样</w:t>
      </w:r>
      <w:r>
        <w:rPr/>
        <w:t>ꗃ</w:t>
      </w:r>
      <w:r>
        <w:rPr/>
        <w:t>믂ꍉ쉩硸渲㘩㥃슩㩃녱⛂摁䄫⭋숱</w:t>
      </w:r>
      <w:r>
        <w:rPr/>
        <w:t>ⰷ</w:t>
      </w:r>
      <w:r>
        <w:rPr/>
        <w:t>싂䅄ꥺ㍯싂╃坟</w:t>
      </w:r>
      <w:r>
        <w:rPr/>
        <w:t>⡖</w:t>
      </w:r>
      <w:r>
        <w:rPr/>
        <w:t>䏂㡙剗␵⍚㛂捋⻂쏂坆坨⥂ꄪ廍䩯搦楫別噔䌺矂㕢긥ꄶ䉁㇃㭍䐦債쉠橑</w:t>
      </w:r>
      <w:r>
        <w:rPr/>
        <w:t>⣍</w:t>
      </w:r>
      <w:r>
        <w:rPr/>
        <w:t>橺犬</w:t>
      </w:r>
      <w:r>
        <w:rPr/>
        <w:t>ꤊ║</w:t>
      </w:r>
      <w:r>
        <w:rPr/>
        <w:t>㬥憱繺琣䄯</w:t>
      </w:r>
      <w:r>
        <w:rPr/>
        <w:t>ⷎ</w:t>
      </w:r>
      <w:r>
        <w:rPr/>
        <w:t>濂㈴硎洫塕潭爵깸猹걬쉍救ꥨ䭷痂숸쉎썩㵔쉢쌫噕쌮묮灌畃㨫䓂숷㤻㇎갪种绂⒬쉈뽇㖻灁䙤牆㕧砯壂㪥⽷伫慎뽑</w:t>
      </w:r>
      <w:r>
        <w:rPr/>
        <w:t>⠪</w:t>
      </w:r>
      <w:r>
        <w:rPr/>
        <w:t>夽㬪䷍⍏煤⩣⥕梿䰮뇂卤疵쉶☵㕲⍩溣</w:t>
      </w:r>
      <w:r>
        <w:rPr/>
        <w:t>ⱕ</w:t>
      </w:r>
      <w:r>
        <w:rPr/>
        <w:t>平弲未杚䡦䙯嘫䄤쏂庡⩉昴</w:t>
      </w:r>
      <w:r>
        <w:rPr/>
        <w:t>⣂</w:t>
      </w:r>
      <w:r>
        <w:rPr/>
        <w:t>䙴奥坺촽촸媩姃</w:t>
      </w:r>
      <w:r>
        <w:rPr/>
        <w:t>ⵉ</w:t>
      </w:r>
      <w:r>
        <w:rPr/>
        <w:t>杀</w:t>
      </w:r>
      <w:r>
        <w:rPr/>
        <w:t>⡣</w:t>
      </w:r>
      <w:r>
        <w:rPr/>
        <w:t>쉎琸縭뭒⪵乑㜱㯂⭄䁃汇</w:t>
      </w:r>
      <w:r>
        <w:rPr/>
        <w:t>⡡</w:t>
      </w:r>
      <w:r>
        <w:rPr/>
        <w:t>愷噯⬭㟂唫忂猸旂橧땘砽⽶午䬴攰㵧쉃䥩木넰⥫䍮〥</w:t>
      </w:r>
      <w:r>
        <w:rPr/>
        <w:t>ꦩ</w:t>
      </w:r>
      <w:r>
        <w:rPr/>
        <w:t>娨</w:t>
      </w:r>
      <w:r>
        <w:rPr/>
        <w:t>ⱬ</w:t>
      </w:r>
      <w:r>
        <w:rPr/>
        <w:t>穢㡍</w:t>
      </w:r>
      <w:r>
        <w:rPr/>
        <w:t>Ⳃ</w:t>
      </w:r>
      <w:r>
        <w:rPr/>
        <w:t>哂硸佦♨埂ꆘ숽쎩쉸㖥嘬䡰㒥싎礨⍀偘칲儤쉡⼲㌳歨</w:t>
      </w:r>
      <w:r>
        <w:rPr/>
        <w:t>⡏</w:t>
      </w:r>
      <w:r>
        <w:rPr/>
        <w:t>숶㟂忂䵈</w:t>
      </w:r>
      <w:r>
        <w:rPr/>
        <w:t>ꤥ</w:t>
      </w:r>
      <w:r>
        <w:rPr/>
        <w:t>惂扎㎩䱌懂㝫</w:t>
      </w:r>
      <w:r>
        <w:rPr/>
        <w:t>ꔬ</w:t>
      </w:r>
      <w:r>
        <w:rPr/>
        <w:t>뽹佭嫂剹顸㝎瀪亿才</w:t>
      </w:r>
      <w:r>
        <w:rPr/>
        <w:t>ⶩ</w:t>
      </w:r>
      <w:r>
        <w:rPr/>
        <w:t>숻穤䔶懂</w:t>
      </w:r>
      <w:r>
        <w:rPr/>
        <w:t>ꕲ</w:t>
      </w:r>
      <w:r>
        <w:rPr/>
        <w:t>妻㕈</w:t>
      </w:r>
      <w:r>
        <w:rPr/>
        <w:t>ⱶ</w:t>
      </w:r>
      <w:r>
        <w:rPr/>
        <w:t>彾偂慁搩쵌</w:t>
      </w:r>
      <w:r>
        <w:rPr/>
        <w:t>⠫</w:t>
      </w:r>
      <w:r>
        <w:rPr/>
        <w:t>䌵䤺싂녋䑱㙩㍹札⸮㕌⵴㍗땃⼷㜺晧槂ォ杭浩숱ㄣ䓂瘦弨⩺穾䝦㥨믂獮唴㛍㩄剤쉙禣컃䌶㙆⑯汈쵇灭쉗㈭䥏</w:t>
      </w:r>
      <w:r>
        <w:rPr/>
        <w:t>ⷍ</w:t>
      </w:r>
      <w:r>
        <w:rPr/>
        <w:t>幺縮걙꥗㌩⭏儷䳂㐦뭏秂䙾憘쉓撬</w:t>
      </w:r>
      <w:r>
        <w:rPr/>
        <w:t>ꔳ</w:t>
      </w:r>
      <w:r>
        <w:rPr/>
        <w:t>恴嗂楞奲㣂㐩愴숳佁䉞䥨뽋걇㤱䙘</w:t>
      </w:r>
      <w:r>
        <w:rPr/>
        <w:t>ⵋ</w:t>
      </w:r>
      <w:r>
        <w:rPr/>
        <w:t>㉥◂汉뭣䊵湖묪猦썠婩⩯墡㘵漬㈻剱ㅢ䏂䄥飂縵⵶ꥤ</w:t>
      </w:r>
      <w:r>
        <w:rPr/>
        <w:t>Ⱟ</w:t>
      </w:r>
      <w:r>
        <w:rPr/>
        <w:t>繣昮</w:t>
      </w:r>
      <w:r>
        <w:rPr/>
        <w:t>⠶</w:t>
      </w:r>
      <w:r>
        <w:rPr/>
        <w:t>䝕倭ケ䁢ず均숰쌶潌⫂抣盂⪬攪眶噕⩌싂숲瀺⽄䠥庱쉰丫坒</w:t>
      </w:r>
      <w:r>
        <w:rPr/>
        <w:t>ꥃ</w:t>
      </w:r>
      <w:r>
        <w:rPr/>
        <w:t>歮싂收㉉넪㙲䵒氯刪쉟唷顃槂⯂噭녳瞿皩♌厏狂䍮偊䞡慢</w:t>
      </w:r>
      <w:r>
        <w:rPr/>
        <w:t>⠷</w:t>
      </w:r>
      <w:r>
        <w:rPr/>
        <w:t>〰䱒朤䕫塅㬮ꌲ慅歞⑗쉤怵╊⨯뇂梩䉷䑒幃╧</w:t>
      </w:r>
      <w:r>
        <w:rPr/>
        <w:t>꧂</w:t>
      </w:r>
      <w:r>
        <w:rPr/>
        <w:t>぀걹亣⩳懂쉡녹㗂瑧썎敧슻刻⨭깑ꥬ䊮嘥䨻椶唭捲넴쵍咏單漴䁈㟂숵㯂</w:t>
      </w:r>
      <w:r>
        <w:rPr/>
        <w:t>Ⱛ</w:t>
      </w:r>
      <w:r>
        <w:rPr/>
        <w:t>冱扡슮㑉숥㪿Ⓧ彭㬲숺뿂灩ꌲ쉓懂伫䑑넦䥷쏂祹ꌰ垩ꅪ刨쉉你㇂㍘测⵨兔歵㭤쉠権쉘╂埂ば쉫夯杲浫獪桞勃悱㑸⏂쉚㵩揂匷䔫쉚⨭뇂䅑䱠⩸㧂煢␽湈⦩弸灕㉰顕捧䍕奈⽴뭘女䡪硘匳婆䤷㡇㡹杓걒版噡</w:t>
      </w:r>
      <w:r>
        <w:rPr/>
        <w:t>ⷃ</w:t>
      </w:r>
      <w:r>
        <w:rPr/>
        <w:t>怪㴦捄쉚手䦥狎䥀扐쉣熻숊㴹塹◂슥쉶뼻䝄</w:t>
      </w:r>
      <w:r>
        <w:rPr/>
        <w:t>⡚</w:t>
      </w:r>
      <w:r>
        <w:rPr/>
        <w:t>䚵颮칑慑</w:t>
      </w:r>
      <w:r>
        <w:rPr/>
        <w:t>ⶡⓂ</w:t>
      </w:r>
      <w:r>
        <w:rPr/>
        <w:t>濂</w:t>
      </w:r>
      <w:r>
        <w:rPr/>
        <w:t>ⳍ</w:t>
      </w:r>
      <w:r>
        <w:rPr/>
        <w:t>䕐⫂껃癪殮穋濂견쉍栭䡕</w:t>
      </w:r>
      <w:r>
        <w:rPr/>
        <w:t>⢿</w:t>
      </w:r>
      <w:r>
        <w:rPr/>
        <w:t>剪⽗</w:t>
      </w:r>
      <w:r>
        <w:rPr/>
        <w:t>ꤳ</w:t>
      </w:r>
      <w:r>
        <w:rPr/>
        <w:t>䝟戻⥆う쉧禬숫쉉숺姎⻂哂㷂汪ꄽꅃ彄歯灮䅯걓圽楔ヂ㉎걦噸䝱珂㙫</w:t>
      </w:r>
      <w:r>
        <w:rPr/>
        <w:t>ⵞ</w:t>
      </w:r>
      <w:r>
        <w:rPr/>
        <w:t>쉑卾顩余爵彄啸㵡⪘项摏칳䱍䱒振쌳㯂䰪圷</w:t>
      </w:r>
      <w:r>
        <w:rPr/>
        <w:t>ⶵ╣</w:t>
      </w:r>
      <w:r>
        <w:rPr/>
        <w:t>슿敔쉋扴䙆⽎⽬煑坴整㑗⥠㬥㩤㏎南㗂协栨쉔䧎煺䓂칖㔹</w:t>
      </w:r>
      <w:r>
        <w:rPr/>
        <w:t>ⷍ</w:t>
      </w:r>
      <w:r>
        <w:rPr/>
        <w:t>㡕㬭片堬뭔嘭걮ꅣ⨣扬䞵</w:t>
      </w:r>
      <w:r>
        <w:rPr/>
        <w:t>Ⳃ</w:t>
      </w:r>
      <w:r>
        <w:rPr/>
        <w:t>쉓뼦䮮싂䱭椫䑕</w:t>
      </w:r>
      <w:r>
        <w:rPr/>
        <w:t>ꕑ</w:t>
      </w:r>
      <w:r>
        <w:rPr/>
        <w:t>ⰳ</w:t>
      </w:r>
      <w:r>
        <w:rPr/>
        <w:t>楦넮䯂扃刻㉳繓슱믃儮묦</w:t>
      </w:r>
      <w:r>
        <w:rPr/>
        <w:t>⣂</w:t>
      </w:r>
      <w:r>
        <w:rPr/>
        <w:t>冥䫂䩶兇숣㭍䩯睡㙗㤽䅔奯쉁⪮㥭땒㠩긩歌硗</w:t>
      </w:r>
      <w:r>
        <w:rPr/>
        <w:t>⡙</w:t>
      </w:r>
      <w:r>
        <w:rPr/>
        <w:t>ꕰ</w:t>
      </w:r>
      <w:r>
        <w:rPr/>
        <w:t>坷䷂頷揂</w:t>
      </w:r>
      <w:r>
        <w:rPr/>
        <w:t>ꗂ</w:t>
      </w:r>
      <w:r>
        <w:rPr/>
        <w:t>䴮䒡牯幅숺奔</w:t>
      </w:r>
      <w:r>
        <w:rPr/>
        <w:t>⡬</w:t>
      </w:r>
      <w:r>
        <w:rPr/>
        <w:t>太슬숩촺</w:t>
      </w:r>
      <w:r>
        <w:rPr/>
        <w:t>ⵣ⑰</w:t>
      </w:r>
      <w:r>
        <w:rPr/>
        <w:t>⣂</w:t>
      </w:r>
      <w:r>
        <w:rPr/>
        <w:t>칮椻쉕㝑딮</w:t>
      </w:r>
      <w:r>
        <w:rPr/>
        <w:t>꥟ꕍ⨶</w:t>
      </w:r>
      <w:r>
        <w:rPr/>
        <w:t>슘뭰䡀濂奊</w:t>
      </w:r>
      <w:r>
        <w:rPr/>
        <w:t>ꕈ</w:t>
      </w:r>
      <w:r>
        <w:rPr/>
        <w:t>桞⍐</w:t>
      </w:r>
      <w:r>
        <w:rPr/>
        <w:t>ⱇ꥙</w:t>
      </w:r>
      <w:r>
        <w:rPr/>
        <w:t>㝙숨椫幌䬫䊱㍾佦䍮㯂쉷挣칭爣⏂</w:t>
      </w:r>
      <w:r>
        <w:rPr/>
        <w:t>ꥃ</w:t>
      </w:r>
      <w:r>
        <w:rPr/>
        <w:t>㴤摆ꥨ煥卞㤪祪刳棂㡌⭔瞣䕞쉫嚡◍䁖䉹偡㍅⼴</w:t>
      </w:r>
      <w:r>
        <w:rPr/>
        <w:t>ꕔ</w:t>
      </w:r>
      <w:r>
        <w:rPr/>
        <w:t>쉵繪녃愽歰彠汱⑁숷䱋䀬뼮㉟충뾩곂欥</w:t>
      </w:r>
      <w:r>
        <w:rPr/>
        <w:t>ꥀ</w:t>
      </w:r>
      <w:r>
        <w:rPr/>
        <w:t>쉱⥎묶竂秂瘦깩佬숳乚⼩쉌싂䶻䶻쉏䋂硯⑶쉚児埂ꅌ朷뭩轃䘮쉃縨㨹땀㵮繦睙㣂⼱䤪녟杒冣參녌㝇⼪␦牧䭐䫂⭟⸺㉍柍唺㢏</w:t>
      </w:r>
      <w:r>
        <w:rPr/>
        <w:t>ⱊ</w:t>
      </w:r>
      <w:r>
        <w:rPr/>
        <w:t>㨪牀浠夫烂㙄硄为䮿为⼲䏂쉕뼺㉮ㅅ之灂䬥䩨⍁嚘敆轇匣掩㭰㘥䬨녪䥂ば捰潺㡢녦復䩹塚娫十⎣</w:t>
      </w:r>
      <w:r>
        <w:rPr/>
        <w:t>⠲⤪</w:t>
      </w:r>
      <w:r>
        <w:rPr/>
        <w:t>䘬疵㭹숸轌䄷檡だ䡥⭘</w:t>
      </w:r>
      <w:r>
        <w:rPr/>
        <w:t>⢻</w:t>
      </w:r>
      <w:r>
        <w:rPr/>
        <w:t>敭䴸湔繖뽊쉃わ䁾걷쉾䊮稻幕〮☬⩭䕘</w:t>
      </w:r>
      <w:r>
        <w:rPr/>
        <w:t>ⰻ⹀</w:t>
      </w:r>
      <w:r>
        <w:rPr/>
        <w:t>発숣幃긶夵ꄭ꥘뭶䑱</w:t>
      </w:r>
      <w:r>
        <w:rPr/>
        <w:t>⡒</w:t>
      </w:r>
      <w:r>
        <w:rPr/>
        <w:t>打싂♷깄䊱碡凂套숷뼹喻煸ꌰ婗⹩쉹쉫쉶</w:t>
      </w:r>
      <w:r>
        <w:rPr/>
        <w:t>ⲱ</w:t>
      </w:r>
      <w:r>
        <w:rPr/>
        <w:t>晄</w:t>
      </w:r>
      <w:r>
        <w:rPr/>
        <w:t>ꗂ</w:t>
      </w:r>
      <w:r>
        <w:rPr/>
        <w:t>䲿䑬⫂喿仂喱剂别朲汚슬婳盂㧃쉗땮</w:t>
      </w:r>
      <w:r>
        <w:rPr/>
        <w:t>ꦩ⭷</w:t>
      </w:r>
      <w:r>
        <w:rPr/>
        <w:t>걓ꎬ扈</w:t>
      </w:r>
      <w:r>
        <w:rPr/>
        <w:t>Ⱟ</w:t>
      </w:r>
      <w:r>
        <w:rPr/>
        <w:t>瑞瀱轴含⍓䥐頭</w:t>
      </w:r>
      <w:r>
        <w:rPr/>
        <w:t>ꕘ</w:t>
      </w:r>
      <w:r>
        <w:rPr/>
        <w:t>祯䑅ꄻ츬矂此ㅵ祓問땁㛂䎮䨺瀳殱繵쉪毃轤䉋䕖䝘礭汖瀶干䢱䰺䮵䤵</w:t>
      </w:r>
      <w:r>
        <w:rPr/>
        <w:t>ꕩ⌻</w:t>
      </w:r>
      <w:r>
        <w:rPr/>
        <w:t>⼵啵㟂瓂╭㭍⸷㫂晤琱</w:t>
      </w:r>
      <w:r>
        <w:rPr/>
        <w:t>⡔</w:t>
      </w:r>
      <w:r>
        <w:rPr/>
        <w:t>坯棎㶬㮿塣扎坤犘칱煒㨫⭄䞏湎扃ꅫ禩뽑䬶幚漯㐊䀭乶⽍쉎剣怭爪쉬䎡㝠轠싂⩍쉍噦⩆呓㑇녡䕥轡㍴슿汢땳㵈㔸놩쉢㑰呰칒</w:t>
      </w:r>
      <w:r>
        <w:rPr/>
        <w:t>ⱱ</w:t>
      </w:r>
      <w:r>
        <w:rPr/>
        <w:t>䄻슩睉輰測쉯䑙剡㆏</w:t>
      </w:r>
      <w:r>
        <w:rPr/>
        <w:t>ꦘ</w:t>
      </w:r>
      <w:r>
        <w:rPr/>
        <w:t>戵㙬ㄪꄬ穑愭橾坐頻浂顏久殣杘䛂䡔惂ꌯ䜫㩫⬻呅䱉祙⸹</w:t>
      </w:r>
      <w:r>
        <w:rPr/>
        <w:t>ⱏ</w:t>
      </w:r>
      <w:r>
        <w:rPr/>
        <w:t>놡睸</w:t>
      </w:r>
      <w:r>
        <w:rPr/>
        <w:t>ꔰ</w:t>
      </w:r>
      <w:r>
        <w:rPr/>
        <w:t>숪숸斱㕙瑺싃唹柂┺⨪</w:t>
      </w:r>
      <w:r>
        <w:rPr/>
        <w:t>ꦘ</w:t>
      </w:r>
      <w:r>
        <w:rPr/>
        <w:t>䰪⩏㶏ꄴ堽쉍䉭操娫纮ꅸ伳僂⫂倱敱復숴⭎㥩묬瑌埂歾㞏湚穖㕱㑮硣搶禱ㄪ</w:t>
      </w:r>
      <w:r>
        <w:rPr/>
        <w:t>ꕴ</w:t>
      </w:r>
      <w:r>
        <w:rPr/>
        <w:t>䑣匭欲扄弥䩀ㅊ䑾䇂曂䩍쉦夣桚⤦썒皬땫倱吽╋澵捄䟎牎㨽彊뮩⯍</w:t>
      </w:r>
      <w:r>
        <w:rPr/>
        <w:t>꧂</w:t>
      </w:r>
      <w:r>
        <w:rPr/>
        <w:t>㤩䒮幧쉤穞凂䩡⿂</w:t>
      </w:r>
      <w:r>
        <w:rPr/>
        <w:t>ꕖ</w:t>
      </w:r>
      <w:r>
        <w:rPr/>
        <w:t>呬땗슬⑗䥂敠쵣她牎橅ぞ沿䩂さ쵮</w:t>
      </w:r>
      <w:r>
        <w:rPr/>
        <w:t>ꕓ</w:t>
      </w:r>
      <w:r>
        <w:rPr/>
        <w:t>㬲㑦坩䰭ꇂ輯ㄤ噞猪匹怵硕㪵斩〦啬湦걇儮恠ꥺ敗䀵㋂砬塵ⸯ㭀灴夫刱䕐睏䃎숥湃顈</w:t>
      </w:r>
      <w:r>
        <w:rPr/>
        <w:t>ⱔ</w:t>
      </w:r>
      <w:r>
        <w:rPr/>
        <w:t>繊䬹普㝪쉋ㄲ습␭輱漳冣敥♴</w:t>
      </w:r>
      <w:r>
        <w:rPr/>
        <w:t>ⱁ</w:t>
      </w:r>
      <w:r>
        <w:rPr/>
        <w:t>䩱㜣㖮珃⽲⥢숭况烂䠲睆쉬쉚쉶</w:t>
      </w:r>
      <w:r>
        <w:rPr/>
        <w:t>ꕗ</w:t>
      </w:r>
      <w:r>
        <w:rPr/>
        <w:t>쉌幐ぐ숭䬺</w:t>
      </w:r>
      <w:r>
        <w:rPr/>
        <w:t>꤫</w:t>
      </w:r>
      <w:r>
        <w:rPr/>
        <w:t>佖쉊</w:t>
      </w:r>
      <w:r>
        <w:rPr/>
        <w:t>ⰶ</w:t>
      </w:r>
      <w:r>
        <w:rPr/>
        <w:t>摤츷灯㩺䕫杭쉟奒㝂⤺㇍⽵䍅䢡恬</w:t>
      </w:r>
      <w:r>
        <w:rPr/>
        <w:t>⣂</w:t>
      </w:r>
      <w:r>
        <w:rPr/>
        <w:t>颏숰䦿乬쉢䉉弰啦潮⩡お♁偸䈯㡃坕片炡卭</w:t>
      </w:r>
      <w:r>
        <w:rPr/>
        <w:t>ꤱ</w:t>
      </w:r>
      <w:r>
        <w:rPr/>
        <w:t>㐪彍帳⽏樬㪿城</w:t>
      </w:r>
      <w:r>
        <w:rPr/>
        <w:t>ⵖ</w:t>
      </w:r>
      <w:r>
        <w:rPr/>
        <w:t>䙯䚱䍂䡉榣䟂숽擂何</w:t>
      </w:r>
      <w:r>
        <w:rPr/>
        <w:t>ꕃ</w:t>
      </w:r>
      <w:r>
        <w:rPr/>
        <w:t>汥忂極㎘䷂㭧敕</w:t>
      </w:r>
      <w:r>
        <w:rPr/>
        <w:t>ꖿ⥢⥐</w:t>
      </w:r>
      <w:r>
        <w:rPr/>
        <w:t>⢬</w:t>
      </w:r>
      <w:r>
        <w:rPr/>
        <w:t>奪녶矂⻂춱쉵㩊转楀䭢卤䵐䴥䩇숭⥺싂秃刪숤쉏</w:t>
      </w:r>
      <w:r>
        <w:rPr/>
        <w:t>ⲡ⍺</w:t>
      </w:r>
      <w:r>
        <w:rPr/>
        <w:t>獍쉞縦뽔쉔䐬〯숰䲿元⵮쉓䛂䬺숦칌槂媱塮숤公칄渥敘㜰</w:t>
      </w:r>
      <w:r>
        <w:rPr/>
        <w:t>ⱗ</w:t>
      </w:r>
      <w:r>
        <w:rPr/>
        <w:t>춥抩愫쉌숸䙩♃摞恍䅚⩲㤥⨶⨪䜶畚扔昽獓䍲噺婙㑺㌵坹</w:t>
      </w:r>
      <w:r>
        <w:rPr/>
        <w:t>⢻</w:t>
      </w:r>
      <w:r>
        <w:rPr/>
        <w:t>㕸䴱⤪┺깲灷⻂뼷楥䂮Ⓜ갸㙮쉵䖱䐨㠲塪䲬測帰偄稵卄勂獂惂执婯庘圹爫〈싂参뭥戫㙧⩒ꏃꅥ䡥剘캥乳佰⮏碥焯⮵楍歂灭焭㩚</w:t>
      </w:r>
      <w:r>
        <w:rPr/>
        <w:t>Ⳃ</w:t>
      </w:r>
      <w:r>
        <w:rPr/>
        <w:t>塟タ灏④쉔䉬噧슩㖻㑄娤숭딻摏</w:t>
      </w:r>
      <w:r>
        <w:rPr/>
        <w:t>ⶬ</w:t>
      </w:r>
      <w:r>
        <w:rPr/>
        <w:t>쉵ㅍ䶘쉷戫ㆿ㍨慑摞⵸ꍏ睉匱ꅳ꥾圹</w:t>
      </w:r>
      <w:r>
        <w:rPr/>
        <w:t>ⱀ</w:t>
      </w:r>
      <w:r>
        <w:rPr/>
        <w:t>묪畦晶呋쉇慶䀸</w:t>
      </w:r>
      <w:r>
        <w:rPr/>
        <w:t>⡖</w:t>
      </w:r>
      <w:r>
        <w:rPr/>
        <w:t>剮䬴乮娶⪩Ⓜ㇂䈨슱䍫濂䑆</w:t>
      </w:r>
      <w:r>
        <w:rPr/>
        <w:t>Ⱛ⑳</w:t>
      </w:r>
      <w:r>
        <w:rPr/>
        <w:t>䨫㗎曎⑧琱㝋轃㭪싂瓂䠬硴㮥</w:t>
      </w:r>
      <w:r>
        <w:rPr/>
        <w:t>ꤊ</w:t>
      </w:r>
      <w:r>
        <w:rPr/>
        <w:t>晱ꅨ䑧奅땚쉋땾橏塠漭䉆슻係礦</w:t>
      </w:r>
      <w:r>
        <w:rPr/>
        <w:t>ꕀ</w:t>
      </w:r>
      <w:r>
        <w:rPr/>
        <w:t>췂欮䁃숵쵐⺬䉵並⍌乌⩢柂ꅀ噳⨨㨯愪敕浉䍞䲿</w:t>
      </w:r>
      <w:r>
        <w:rPr/>
        <w:t>ⷎ</w:t>
      </w:r>
      <w:r>
        <w:rPr/>
        <w:t>㛎䶩佐䭹愵癴썡䙺汹⌵㑺潸渽父活吱⽭廂伲츲⥅撩⚿칥⩩컃䲿쉙杞</w:t>
      </w:r>
      <w:r>
        <w:rPr/>
        <w:t>ꥅ</w:t>
      </w:r>
      <w:r>
        <w:rPr/>
        <w:t>扷</w:t>
      </w:r>
      <w:r>
        <w:rPr/>
        <w:t>ꦏ</w:t>
      </w:r>
      <w:r>
        <w:rPr/>
        <w:t>珂圶廂䵟믃溩㬭싂</w:t>
      </w:r>
      <w:r>
        <w:rPr/>
        <w:t>ⵁ</w:t>
      </w:r>
      <w:r>
        <w:rPr/>
        <w:t>䝘놬繹䄳쉎杈憿杦㉳╣浧䴯玱츳칌浲歹┹칚燂冱촤〉畆楾墘쉨슻㠽杹㐹啮㑃䏎㌯</w:t>
      </w:r>
      <w:r>
        <w:rPr/>
        <w:t>ⲻ</w:t>
      </w:r>
      <w:r>
        <w:rPr/>
        <w:t>娴健堦祮恈ꌵ⩩䧂徥쉣䚘㡄㉤愦嚻焬뮥⼹睞㝒䴪妮쵹䧃仂撩迂⬶㝞쉾䲮浐걍쉞䧂㭎⸥ぢ╭숶⍶쏂慄⼺杰䥆</w:t>
      </w:r>
      <w:r>
        <w:rPr/>
        <w:t>ⲏ</w:t>
      </w:r>
      <w:r>
        <w:rPr/>
        <w:t>倮〉拂⨥杫㘦廂䁖祍戬썄숥敪썮⽉칥⸱煟쉙䨰숬</w:t>
      </w:r>
      <w:r>
        <w:rPr/>
        <w:t>ꕞ</w:t>
      </w:r>
      <w:r>
        <w:rPr/>
        <w:t>京쉖⿂仂㑺㣂⑷녒暮떡㭄慾㙇㮣녫徣</w:t>
      </w:r>
      <w:r>
        <w:rPr/>
        <w:t>ⷂ</w:t>
      </w:r>
      <w:r>
        <w:rPr/>
        <w:t>䝩煠캏弨슏쉡썲甩㕈槂쵾繙烂㕉梩恙砳념伯</w:t>
      </w:r>
      <w:r>
        <w:rPr/>
        <w:t>ꕁ</w:t>
      </w:r>
      <w:r>
        <w:rPr/>
        <w:t>戴䘳ꥸㅫ쉊瑫欲㡇䅣十䑓</w:t>
      </w:r>
      <w:r>
        <w:rPr/>
        <w:t>ⵤ</w:t>
      </w:r>
      <w:r>
        <w:rPr/>
        <w:t>䅬摞⩵묰</w:t>
      </w:r>
      <w:r>
        <w:rPr/>
        <w:t>⠮</w:t>
      </w:r>
      <w:r>
        <w:rPr/>
        <w:t>뭥⪘嫂湂㏂挻傣㥹傩껂싂呲䨥넮盂夸繠偕䬻橾꺡㛂뭁쏂牭扗</w:t>
      </w:r>
      <w:r>
        <w:rPr/>
        <w:t>ꕣ⒏</w:t>
      </w:r>
      <w:r>
        <w:rPr/>
        <w:t>슿䑋⽐夺䉐晀</w:t>
      </w:r>
      <w:r>
        <w:rPr/>
        <w:t>ꕭ</w:t>
      </w:r>
      <w:r>
        <w:rPr/>
        <w:t>䲘뭖갻䵨</w:t>
      </w:r>
      <w:r>
        <w:rPr/>
        <w:t>⡰</w:t>
      </w:r>
      <w:r>
        <w:rPr/>
        <w:t>㜵殣䵅乆睃㍙䊣㌪⭭坉䭥㞥䠰䑤숶춮썥儯⫂㝖ꥩ㑩轸祦狂⥃㡕埂䥩眷惂깞컎㷂쉖圪撿⼤婘颩な╨䨬䅱䖩歺숪楹</w:t>
      </w:r>
      <w:r>
        <w:rPr/>
        <w:t>ꖵ</w:t>
      </w:r>
      <w:r>
        <w:rPr/>
        <w:t>瑷楋䘤枩湧⺏汏㇂县樣썁㕵䞘旍伤</w:t>
      </w:r>
      <w:r>
        <w:rPr/>
        <w:t>꤯</w:t>
      </w:r>
      <w:r>
        <w:rPr/>
        <w:t>䖿쌭套⥳参쉀樻뽁潸䅋䅚䎏ノ煙㦡ㄪ橏䨨쵯䙾䀭勂땋塁ꥹ溥⥵匽숩渷䀫㩡惂치⥑슻獷썹쉋⩲帺⵺瑕圣䵬숥畍凍⏂┲偬㭑쉳䖵攺硐㵺瓍</w:t>
      </w:r>
      <w:r>
        <w:rPr/>
        <w:t>ꗍ</w:t>
      </w:r>
      <w:r>
        <w:rPr/>
        <w:t>䭪廎捑쌲睌⍡</w:t>
      </w:r>
      <w:r>
        <w:rPr/>
        <w:t>ꤦ</w:t>
      </w:r>
      <w:r>
        <w:rPr/>
        <w:t>瀤␴숹걺쉖瑀㐻伫昩在숶皻䱱쌵䨻咥㏂㑒橾佇츤呀ꄣ侬</w:t>
      </w:r>
      <w:r>
        <w:rPr/>
        <w:t>ⷂ</w:t>
      </w:r>
      <w:r>
        <w:rPr/>
        <w:t>䡨쉙㵺犵쵧㍢깅슥⽒畑橕く쉔</w:t>
      </w:r>
      <w:r>
        <w:rPr/>
        <w:t>ꕱ</w:t>
      </w:r>
      <w:r>
        <w:rPr/>
        <w:t>搫ꎻ浟䋂橣ꍘ捷䑢⼤쉳摏窵䥑洩唸牚亻睥ꅅ쉭㇂⤯䉐焷⏃㬹⽦太㵰栱㝯潪ꍱ썈⍭焣䆱恺浹噦⩞弽䅖䕳</w:t>
      </w:r>
      <w:r>
        <w:rPr/>
        <w:t>ꥏ</w:t>
      </w:r>
      <w:r>
        <w:rPr/>
        <w:t>坪慞䵭</w:t>
      </w:r>
      <w:r>
        <w:rPr/>
        <w:t>⡭</w:t>
      </w:r>
      <w:r>
        <w:rPr/>
        <w:t>䚘䥧睢序湙輰숳</w:t>
      </w:r>
      <w:r>
        <w:rPr/>
        <w:t>⣂</w:t>
      </w:r>
      <w:r>
        <w:rPr/>
        <w:t>穥憥祭⫂쎡뮩昵渊</w:t>
      </w:r>
      <w:r>
        <w:rPr/>
        <w:t>ⱗ</w:t>
      </w:r>
      <w:r>
        <w:rPr/>
        <w:t>ꕬ</w:t>
      </w:r>
      <w:r>
        <w:rPr/>
        <w:t>玡埂㷂㭖䡱㉉⬲</w:t>
      </w:r>
      <w:r>
        <w:rPr/>
        <w:t>ꦻ</w:t>
      </w:r>
      <w:r>
        <w:rPr/>
        <w:t>爭㘤弱婨繓牷㢩癥参㈭䅡䌩㋂猺뮮窥燂</w:t>
      </w:r>
      <w:r>
        <w:rPr/>
        <w:t>ꥐ</w:t>
      </w:r>
      <w:r>
        <w:rPr/>
        <w:t>㢣佯㥢쉪뾡⮱塆딯㥇쉑稺炻䞏晹楕杴榬硲♣쉖걃䴮䒏ꥡ㉶㥐湣뗎㤯슩</w:t>
      </w:r>
      <w:r>
        <w:rPr/>
        <w:t>ꦻ</w:t>
      </w:r>
      <w:r>
        <w:rPr/>
        <w:t>믍⺣楃⩀쉂⽌㒩ㅹ睙ぇ欤◂㍒</w:t>
      </w:r>
      <w:r>
        <w:rPr/>
        <w:t>ⵌ</w:t>
      </w:r>
      <w:r>
        <w:rPr/>
        <w:t>믂쉟瑒쉲쉗廂窻㤪쉲煌潙噕쉪숯ꍪ䳃ㆿ卡攨싂</w:t>
      </w:r>
      <w:r>
        <w:rPr/>
        <w:t>ꕤ</w:t>
      </w:r>
      <w:r>
        <w:rPr/>
        <w:t>顓⩪䝟摵田ꇂ㭇⍌妩煔漷瑤䡌捌갽督㑦䏂촺湴産摭걊毂畄ꌽ牗숪湇潱쌱丣印輹슡墮怫숮뭤潟督媣含䲱䟎䥲两⭺渣</w:t>
      </w:r>
      <w:r>
        <w:rPr/>
        <w:t>ꕂ╕</w:t>
      </w:r>
      <w:r>
        <w:rPr/>
        <w:t>쉞杲䑵䃂埃쉚楓⩾捲浥ꅲ䔥辥獺꺏祕㝊窮兎⏂쉹泂㭎⹘婱╎⸵ぬ湍樰䩐顏뽶쉂쉍犵㩏皿칣伯⩃⦩㉆卂㝱</w:t>
      </w:r>
      <w:r>
        <w:rPr/>
        <w:t>⣂ⲩ</w:t>
      </w:r>
      <w:r>
        <w:rPr/>
        <w:t>䙘묤⦵⨭䩄㌲䱣灤뾡㙴囍䘤ひ꥙煃뽾⥹싂㍈ꅘ礩留␣氩濎⑐촩乷奢</w:t>
      </w:r>
      <w:r>
        <w:rPr/>
        <w:t>ꔰ</w:t>
      </w:r>
      <w:r>
        <w:rPr/>
        <w:t>忂娪乹䈥슩頫瑨䗂咩㕤头䟂䛎싂埂䵊䀰况䁴乞ꥺ䘭⹓䙖숴ꍟ䭃轡攰䱺걹ꥮ厬쉨䁞쉊䕰暩敮廂싂暿⻂奓址⥐싂⦿㕾㝍䪻睷䝢숲⍂伫⩱佭컂㗂窘泂輥싂</w:t>
      </w:r>
      <w:r>
        <w:rPr/>
        <w:t>ꕂ</w:t>
      </w:r>
      <w:r>
        <w:rPr/>
        <w:t>ㅢ䤽⑲ꥬ䴨狂㏂䜰く晖桱涩쌸景敌䂏颻껃䈵믂儫싂䑵㥵⍚숴㗂</w:t>
      </w:r>
      <w:r>
        <w:rPr/>
        <w:t>ꦩ</w:t>
      </w:r>
      <w:r>
        <w:rPr/>
        <w:t>剳쉚㍈뭠楁ꏂ⑅卺㍀乁怫딯䑒琲㥎啙亏桦敮眶噘⤳煞숷獴㬯㬣䝕䂿걭眭噕灹楓⚘쉕墵</w:t>
      </w:r>
      <w:r>
        <w:rPr/>
        <w:t>ⲏ</w:t>
      </w:r>
      <w:r>
        <w:rPr/>
        <w:t>儻┽淂㡧妿砰갭슿䳂䱆쉡⬦瞿⩭汬禬䵩䜭♟碿稣♓䅌⥡</w:t>
      </w:r>
      <w:r>
        <w:rPr/>
        <w:t>Ɱ</w:t>
      </w:r>
      <w:r>
        <w:rPr/>
        <w:t>⿂㩚儴뿂婷槂⨥く彷쉡偗쵈䱵桉䜳땂츫⸭㮮䑃촬⬶㑢숸숫ꌽォけ䍅쉳⛂瑆숴汰쉅灏ꇎ⎩濂깎侩䍪穐勂䓂獢う票䌺䤲冮숺磂쉨㙏䢬稤䨨㢮⼥彘穥쉅版싎殱㨰汶ぐ쵕樶갻牖洰啤〫昤쉫</w:t>
      </w:r>
      <w:r>
        <w:rPr/>
        <w:t>ꕗ</w:t>
      </w:r>
      <w:r>
        <w:rPr/>
        <w:t>槂㏂潉伨㋂䱆</w:t>
      </w:r>
      <w:r>
        <w:rPr/>
        <w:t>ꦮ</w:t>
      </w:r>
      <w:r>
        <w:rPr/>
        <w:t>싂祣⍵䌨欲浏繎顶砱⫂╳䧂㤦䢡䏍㊿㥤싃卐毂权슮䔹媡歁千䕄顥</w:t>
      </w:r>
      <w:r>
        <w:rPr/>
        <w:t>ꔯ</w:t>
      </w:r>
      <w:r>
        <w:rPr/>
        <w:t>㬩桲숽</w:t>
      </w:r>
      <w:r>
        <w:rPr/>
        <w:t>ꔸ</w:t>
      </w:r>
      <w:r>
        <w:rPr/>
        <w:t>濂䯂㩅幵㵂䅸㧂슮격䌭恹摀窏䱉┊⹳牉</w:t>
      </w:r>
      <w:r>
        <w:rPr/>
        <w:t>ꔤ</w:t>
      </w:r>
      <w:r>
        <w:rPr/>
        <w:t>ꥢ轙⾩㠪㡚슿뽈긪奺⿂帤槍㯍⧂⻃㉤妿㉧暩怦橢祈栥懎捒㔽彐䥷婗復㙙⵵☵녁쉬梡煀䶩慏⭕揂㑬㍀才썷礮弪썐䉳搹</w:t>
      </w:r>
      <w:r>
        <w:rPr/>
        <w:t>ꗃ␵</w:t>
      </w:r>
      <w:r>
        <w:rPr/>
        <w:t>揍믂숭䋂䩗깨㍤祰恞㉭瘻槍쉲㐻⸬䡂딫亏⍐</w:t>
      </w:r>
      <w:r>
        <w:rPr/>
        <w:t>ꕚ</w:t>
      </w:r>
      <w:r>
        <w:rPr/>
        <w:t>澥</w:t>
      </w:r>
      <w:r>
        <w:rPr/>
        <w:t>ꤻ</w:t>
      </w:r>
      <w:r>
        <w:rPr/>
        <w:t>䏎㛂쉆澏瘪繣揂㜣㛂䉞숭套捵墩頬</w:t>
      </w:r>
      <w:r>
        <w:rPr/>
        <w:t>ꕆ</w:t>
      </w:r>
      <w:r>
        <w:rPr/>
        <w:t>烂竂⍎놿쉥</w:t>
      </w:r>
      <w:r>
        <w:rPr/>
        <w:t>ꤶ</w:t>
      </w:r>
      <w:r>
        <w:rPr/>
        <w:t>쏂㌪没ꅳ匽塊瑴杓繀眴坱㉋䍕穟䃍䤵倲ꏎ춣晟⎬帺奺䯂瞻㎻⤰婱扭杗仂婉⑀水䉑䵪媣橒䥦㴹⵷䈪䚘纱略쉩㍢䛂晠潔焱拍橖䑯婂冡쉥啁汁婞旎槂繳琴䙟숷樸</w:t>
      </w:r>
      <w:r>
        <w:rPr/>
        <w:t>ꗂ</w:t>
      </w:r>
      <w:r>
        <w:rPr/>
        <w:t>뭈</w:t>
      </w:r>
      <w:r>
        <w:rPr/>
        <w:t>⢿</w:t>
      </w:r>
      <w:r>
        <w:rPr/>
        <w:t>穖䪘쌥㯂㧎竍䛂ꍍ쉎◂♾段</w:t>
      </w:r>
      <w:r>
        <w:rPr/>
        <w:t>ⵡ</w:t>
      </w:r>
      <w:r>
        <w:rPr/>
        <w:t>숷쉡싂</w:t>
      </w:r>
      <w:r>
        <w:rPr/>
        <w:t>ⱃ⩨</w:t>
      </w:r>
      <w:r>
        <w:rPr/>
        <w:t>䢩潉顴쉄숤頫䗂䩠䡵㥉뿂䘬䜻煰䯂敞彇䑁歸刬쉗䱁䱲▬䯎묵㍆⎱쉋ㆿ昰</w:t>
      </w:r>
      <w:r>
        <w:rPr/>
        <w:t>ꕃ</w:t>
      </w:r>
      <w:r>
        <w:rPr/>
        <w:t>䥀꥕쉣㩆⩟灗⵩쏂쉁楟◂</w:t>
      </w:r>
      <w:r>
        <w:rPr/>
        <w:t>ⶬ</w:t>
      </w:r>
      <w:r>
        <w:rPr/>
        <w:t>媵嘳滂㡚嚬䯎嚿䶡숦쌦涡</w:t>
      </w:r>
      <w:r>
        <w:rPr/>
        <w:t>ⵘ</w:t>
      </w:r>
      <w:r>
        <w:rPr/>
        <w:t>䝪暬⫂瀮⽍㵋╤䭊矂䝘夦晪浤僎瑸啈惍쉯⪣쉯頬烂ꅷ</w:t>
      </w:r>
      <w:r>
        <w:rPr/>
        <w:t>ꗂ</w:t>
      </w:r>
      <w:r>
        <w:rPr/>
        <w:t>䬴숻䑹썶牪渮卟</w:t>
      </w:r>
      <w:r>
        <w:rPr/>
        <w:t>ⱉ</w:t>
      </w:r>
      <w:r>
        <w:rPr/>
        <w:t>䌫䉙♢⬷坟橧</w:t>
      </w:r>
      <w:r>
        <w:rPr/>
        <w:t>ⲣ</w:t>
      </w:r>
      <w:r>
        <w:rPr/>
        <w:t>皩㟍幚ぢ摫⼮䜦畖쉓ꅡ䈷獾⫂쉷뇎</w:t>
      </w:r>
      <w:r>
        <w:rPr/>
        <w:t>ⷂ⫂◃</w:t>
      </w:r>
      <w:r>
        <w:rPr/>
        <w:t>恺䈰䥡她쉃ꄷ쉙弦깰婷⼩䃂䄴懂烂㩣숣畇䥈顔숦挱塺⑚䯂뼻싂숰㑐</w:t>
      </w:r>
      <w:r>
        <w:rPr/>
        <w:t>⡫</w:t>
      </w:r>
      <w:r>
        <w:rPr/>
        <w:t>⼣뮣</w:t>
      </w:r>
      <w:r>
        <w:rPr/>
        <w:t>꧂⩎</w:t>
      </w:r>
      <w:r>
        <w:rPr/>
        <w:t>狂参</w:t>
      </w:r>
      <w:r>
        <w:rPr/>
        <w:t>ꥋ</w:t>
      </w:r>
      <w:r>
        <w:rPr/>
        <w:t>䑂싂싃㥳㑁㕞礽ꍏ쉸娷砸癶⍗䂬彁♠</w:t>
      </w:r>
      <w:r>
        <w:rPr/>
        <w:t>ꗂ</w:t>
      </w:r>
      <w:r>
        <w:rPr/>
        <w:t>画䤫␬䥓礤㥄癌</w:t>
      </w:r>
      <w:r>
        <w:rPr/>
        <w:t>ⵚ</w:t>
      </w:r>
      <w:r>
        <w:rPr/>
        <w:t>幺쏂敥測뼪穕</w:t>
      </w:r>
      <w:r>
        <w:rPr/>
        <w:t>⡳</w:t>
      </w:r>
      <w:r>
        <w:rPr/>
        <w:t>頪䩢</w:t>
      </w:r>
      <w:r>
        <w:rPr/>
        <w:t>ꦱ</w:t>
      </w:r>
      <w:r>
        <w:rPr/>
        <w:t>摀䐺呸숸眺窮挻⍯顫壂숻䕭彵쉀竂</w:t>
      </w:r>
      <w:r>
        <w:rPr/>
        <w:t>ⵇ</w:t>
      </w:r>
      <w:r>
        <w:rPr/>
        <w:t>癫숸繃</w:t>
      </w:r>
      <w:r>
        <w:rPr/>
        <w:t>⡕</w:t>
      </w:r>
      <w:r>
        <w:rPr/>
        <w:t>洺㈹꥔濂䂬獶뼩䕱䁊氽ꥤ넲辿ꌷ慃쉧ꇂ顇</w:t>
      </w:r>
      <w:r>
        <w:rPr/>
        <w:t>ⶻ</w:t>
      </w:r>
      <w:r>
        <w:rPr/>
        <w:t>쉗桦䬰搵䩖愽晔橏숦</w:t>
      </w:r>
      <w:r>
        <w:rPr/>
        <w:t>⣂</w:t>
      </w:r>
      <w:r>
        <w:rPr/>
        <w:t>싂湗쉟쉒硨㉤顃숩汔瀯</w:t>
      </w:r>
      <w:r>
        <w:rPr/>
        <w:t>ꕭ</w:t>
      </w:r>
      <w:r>
        <w:rPr/>
        <w:t>縭䴩獹椪䟂煕楧䲥炻㌲券㌷⭳䩂繅㪵뮣㷂</w:t>
      </w:r>
      <w:r>
        <w:rPr/>
        <w:t>ⲏ</w:t>
      </w:r>
      <w:r>
        <w:rPr/>
        <w:t>〸夯㭪慶䗂㨸殩걬徬矃慥ㆡ뭬┪影䎏⸩勃♉녕橆␶♚䘴禩ꍡ歆㗂毂甫⌰뭤䭈㒮깊歄뽪㛂쉁</w:t>
      </w:r>
      <w:r>
        <w:rPr/>
        <w:t>ꔻ┴</w:t>
      </w:r>
      <w:r>
        <w:rPr/>
        <w:t>뽍쉦</w:t>
      </w:r>
      <w:r>
        <w:rPr/>
        <w:t>ⱙ</w:t>
      </w:r>
      <w:r>
        <w:rPr/>
        <w:t>癶朸䍱她㪣㛂걡䁡呈㉩昶</w:t>
      </w:r>
      <w:r>
        <w:rPr/>
        <w:t>ꕙ</w:t>
      </w:r>
      <w:r>
        <w:rPr/>
        <w:t>橁㥧䫂䱁숊ꅲ숺噧卹녺䐣歧땢柂整슡╈䉂澱䜤쉏悡싂顺婒㵈楾套ꍗ呸玮稺祑뮏뇎슬痂憿䑦⧂㵤姂ꇂ柂䈴긭梡싍숺繃숷⽌䌱㩣䌣瓂丣ꅯ쉮⨯噢珂㥨㫂ㅰ㵶㎘敶숻걊侩晙ꅨ燂眭䍲灐녺歗核佁</w:t>
      </w:r>
      <w:r>
        <w:rPr/>
        <w:t>ꖏ</w:t>
      </w:r>
      <w:r>
        <w:rPr/>
        <w:t>䁋</w:t>
      </w:r>
      <w:r>
        <w:rPr/>
        <w:t>Ⳃ</w:t>
      </w:r>
      <w:r>
        <w:rPr/>
        <w:t>湟恒</w:t>
      </w:r>
      <w:r>
        <w:rPr/>
        <w:t>ꕤ╮</w:t>
      </w:r>
      <w:r>
        <w:rPr/>
        <w:t>〶晰䭸䑯㌸⌨榏转슏</w:t>
      </w:r>
      <w:r>
        <w:rPr/>
        <w:t>ꤷ</w:t>
      </w:r>
      <w:r>
        <w:rPr/>
        <w:t>쉑㨵⾿桂⒩奠堪䵀캵뭱ꥺ⭳啂⹋捕</w:t>
      </w:r>
      <w:r>
        <w:rPr/>
        <w:t>ꥎ</w:t>
      </w:r>
      <w:r>
        <w:rPr/>
        <w:t>呆ㆵ弪</w:t>
      </w:r>
      <w:r>
        <w:rPr/>
        <w:t>ꤳ</w:t>
      </w:r>
      <w:r>
        <w:rPr/>
        <w:t>䵕긹婨촳璏㩄ꍂ⧃</w:t>
      </w:r>
      <w:r>
        <w:rPr/>
        <w:t>ꥒ</w:t>
      </w:r>
      <w:r>
        <w:rPr/>
        <w:t>眯</w:t>
      </w:r>
      <w:r>
        <w:rPr/>
        <w:t>ꦘ⪘</w:t>
      </w:r>
      <w:r>
        <w:rPr/>
        <w:t>堷㝘녯怰痂彾⩍砩硨勂딹捠</w:t>
      </w:r>
      <w:r>
        <w:rPr/>
        <w:t>ⴰ╌⹫⭫</w:t>
      </w:r>
      <w:r>
        <w:rPr/>
        <w:t>伨㜯⦡⩳䭢忍깁슣稰㷂〳轾ぷ슮㍲圸㫂</w:t>
      </w:r>
      <w:r>
        <w:rPr/>
        <w:t>꧂</w:t>
      </w:r>
      <w:r>
        <w:rPr/>
        <w:t>䨽㔰♡䙪歵煰懂땊㕑♶嗂ꥹ뭖䎵洺⩅츹棂奍썷哂칃ꄩ싂惂嫃呈㣂㦣걔䅄䙷싂憿ㆬ⩳</w:t>
      </w:r>
      <w:r>
        <w:rPr/>
        <w:t>꧍</w:t>
      </w:r>
      <w:r>
        <w:rPr/>
        <w:t>쉋◂幫燂彚䰺⩩㝐䉐쉄떿婶쉲㍴毂⾩䮘⿂䌹ꇂ飃㞣㵌</w:t>
      </w:r>
      <w:r>
        <w:rPr/>
        <w:t>ⶮ</w:t>
      </w:r>
      <w:r>
        <w:rPr/>
        <w:t>쉴偗彖廂땑即癨奦剮㒿╳⹢竂潖喬땍彷礪㥌숦乇䰫儬ꅩ걕畆</w:t>
      </w:r>
      <w:r>
        <w:rPr/>
        <w:t>ⱎ</w:t>
      </w:r>
      <w:r>
        <w:rPr/>
        <w:t>뗂㔬슣</w:t>
      </w:r>
      <w:r>
        <w:rPr/>
        <w:t>ⲏ</w:t>
      </w:r>
      <w:r>
        <w:rPr/>
        <w:t>갸痂⎩参扥⑶敗䁺습煈ꥩ滂쎿㴦ꅺ轭电뮩⪏仂牂瀥兄楍㡋榡싂橓䶱⑴矂浢숬昪灥䆩䠥滂⌵䴥〦庿悿뇂숩硆ꅥ썷걎ꆮ쉅䐣쉮쉯呾⫎숶栤亮捓汊挹䐪치쎣㭠⥑㦥䭠䛂숭摋啲⽄쉋䨰㭲慄繣䁟熏啌煙㡶䙓⸨橄숯具⩤</w:t>
      </w:r>
      <w:r>
        <w:rPr/>
        <w:t>ⵘ</w:t>
      </w:r>
      <w:r>
        <w:rPr/>
        <w:t>ⴥ</w:t>
      </w:r>
      <w:r>
        <w:rPr/>
        <w:t>䤷싂掻辩獌䫂䤪⨸㧂塆㝈㥲쉔䤳슩㭺流</w:t>
      </w:r>
      <w:r>
        <w:rPr/>
        <w:t>ꥑ</w:t>
      </w:r>
      <w:r>
        <w:rPr/>
        <w:t>㵖䜮夫反쉫礭涬⥭珂眷戽獪桫券䁯顋䥪䙮㭋呒ꍾ딺뭬轠祒副傿頶숱㕪♄懂撮䮏</w:t>
      </w:r>
      <w:r>
        <w:rPr/>
        <w:t>꤯</w:t>
      </w:r>
      <w:r>
        <w:rPr/>
        <w:t>뽔쉷⼲䒡</w:t>
      </w:r>
      <w:r>
        <w:rPr/>
        <w:t>꧂</w:t>
      </w:r>
      <w:r>
        <w:rPr/>
        <w:t>兦䠶摢牚䕐祹㖏</w:t>
      </w:r>
      <w:r>
        <w:rPr/>
        <w:t>ꥅ┶</w:t>
      </w:r>
      <w:r>
        <w:rPr/>
        <w:t>ⱀ</w:t>
      </w:r>
      <w:r>
        <w:rPr/>
        <w:t>匬砮⨵橋</w:t>
      </w:r>
      <w:r>
        <w:rPr/>
        <w:t>Ⳃ</w:t>
      </w:r>
      <w:r>
        <w:rPr/>
        <w:t>弮⑩㑎楧漪㕎숻䚣⸬塙㦻値湳捅숸帪堺⪥扶녗싂쉓숩껂슘뭲⭮</w:t>
      </w:r>
      <w:r>
        <w:rPr/>
        <w:t>⡪</w:t>
      </w:r>
      <w:r>
        <w:rPr/>
        <w:t>凂䰩䙍䐮䦻慊䓂椸㥨䁗㵧</w:t>
      </w:r>
      <w:r>
        <w:rPr/>
        <w:t>⢿</w:t>
      </w:r>
      <w:r>
        <w:rPr/>
        <w:t>쉵祍づ圦兤쉋偙</w:t>
      </w:r>
      <w:r>
        <w:rPr/>
        <w:t>꧃</w:t>
      </w:r>
      <w:r>
        <w:rPr/>
        <w:t>싂╱嘵栨濂⥁ꍲ潌</w:t>
      </w:r>
      <w:r>
        <w:rPr/>
        <w:t>꧂</w:t>
      </w:r>
      <w:r>
        <w:rPr/>
        <w:t>쉤狂撡嫂㴽㪡挲滂뼦廂䍬懃㩰┷幪攩夣⬴毂晢썾☫摩噹䞿婀昸勍猳䊻ꥢ</w:t>
      </w:r>
      <w:r>
        <w:rPr/>
        <w:t>ꤦ</w:t>
      </w:r>
      <w:r>
        <w:rPr/>
        <w:t>㇂䭕</w:t>
      </w:r>
      <w:r>
        <w:rPr/>
        <w:t>ꕫ</w:t>
      </w:r>
      <w:r>
        <w:rPr/>
        <w:t>䂏摊䭮挊䥕㩐撥怪</w:t>
      </w:r>
      <w:r>
        <w:rPr/>
        <w:t>⠩</w:t>
      </w:r>
      <w:r>
        <w:rPr/>
        <w:t>泂㍹䴪䅤塟츳䭮䙲숻硡䅳䱢猫숵ぬ㑠夸┯由䎘칃춮䙂䕇</w:t>
      </w:r>
      <w:r>
        <w:rPr/>
        <w:t>ꥈ</w:t>
      </w:r>
      <w:r>
        <w:rPr/>
        <w:t>꺻⤨殿ꎩ</w:t>
      </w:r>
      <w:r>
        <w:rPr/>
        <w:t>ⱐ</w:t>
      </w:r>
      <w:r>
        <w:rPr/>
        <w:t>憬疘㙬枻摦䥣牨쉲⑹画</w:t>
      </w:r>
      <w:r>
        <w:rPr/>
        <w:t>ꕲ</w:t>
      </w:r>
      <w:r>
        <w:rPr/>
        <w:t>空㛂썞区津䨦䕓ꍸ䁭䎬眳廂㩷뽾㨪係䭐䯎奸欮쉒촵쏎患㡊㡨杕㝤㑟ꄪ污噍ヂ竂呀䐩塪⻂싂华䅶䥱⤱塡囂㑸쉆㫂쉐橥〽㤬佯啟晰ノ盂煣ㅓ畇啠〥⼸摫䙥彏ꍴ숪慥墻ꍱ䔶䐷橰䝇</w:t>
      </w:r>
      <w:r>
        <w:rPr/>
        <w:t>ⶻ</w:t>
      </w:r>
      <w:r>
        <w:rPr/>
        <w:t>䍰欴땷仂扙䡶슏㴪╢겥쉙塨㍧䁞쉖</w:t>
      </w:r>
      <w:r>
        <w:rPr/>
        <w:t>Ⳃ</w:t>
      </w:r>
      <w:r>
        <w:rPr/>
        <w:t>妩假슡濂◂佃偖䌱睇轓칖䉤썰殥牮ꇍ㞏潷李㉶⽾䱷㵺烎兒窡䏃䏂</w:t>
      </w:r>
      <w:r>
        <w:rPr/>
        <w:t>ꦡ</w:t>
      </w:r>
      <w:r>
        <w:rPr/>
        <w:t>슣㈦⑂㭸湊瑢숪䵙쉭瑒夯䈨頨㩄䫂圤娮칸♵⏍츶䠲ꌯ惂쉲搳</w:t>
      </w:r>
      <w:r>
        <w:rPr/>
        <w:t>ꤥ</w:t>
      </w:r>
      <w:r>
        <w:rPr/>
        <w:t>숪䧍弮曂噡</w:t>
      </w:r>
      <w:r>
        <w:rPr/>
        <w:t>ꤣ</w:t>
      </w:r>
      <w:r>
        <w:rPr/>
        <w:t>破杸☳䰱頱㛎敲⺩昩㍣橓唣檬汦慾塋딹䂵桸㦩䨪怷剄㑕䔺⤷で弬쌷䩫⭍⯂㩏뼥暵晄灬䕁숯䪿辬⽢旂掬㬪轌橗춵午긮疬愯穈涻㡉깦挺昮咿Ⓜ姂琺</w:t>
      </w:r>
      <w:r>
        <w:rPr/>
        <w:t>ⵙ</w:t>
      </w:r>
      <w:r>
        <w:rPr/>
        <w:t>睰갻哂ꄴ㉏⥕껂⨳弬㕎⿂汢戰⹭㵦棂揎㝦</w:t>
      </w:r>
      <w:r>
        <w:rPr/>
        <w:t>ⱅ</w:t>
      </w:r>
      <w:r>
        <w:rPr/>
        <w:t>奵熬썴桗暥㡒碱</w:t>
      </w:r>
      <w:r>
        <w:rPr/>
        <w:t>ꤹ</w:t>
      </w:r>
      <w:r>
        <w:rPr/>
        <w:t>뮘䙨䡩</w:t>
      </w:r>
      <w:r>
        <w:rPr/>
        <w:t>ꤴ</w:t>
      </w:r>
      <w:r>
        <w:rPr/>
        <w:t>亘橈㍭ㅅ瑐摦</w:t>
      </w:r>
      <w:r>
        <w:rPr/>
        <w:t>⣂</w:t>
      </w:r>
      <w:r>
        <w:rPr/>
        <w:t>恳灣縵䀶넣䲘㝅</w:t>
      </w:r>
      <w:r>
        <w:rPr/>
        <w:t>ꕂ</w:t>
      </w:r>
      <w:r>
        <w:rPr/>
        <w:t>懂ꄵ埂剐䑖滂懎쌣橇쉧䙚㉞췂浯⼹故㝃䮘㜱ꍌ婀し</w:t>
      </w:r>
      <w:r>
        <w:rPr/>
        <w:t>ⰷ</w:t>
      </w:r>
      <w:r>
        <w:rPr/>
        <w:t>佂妘顺帰啲땏䱳ꌯ催쉢㪩ㅊ槂颻㙷呸떩㉈奘㫂ꍅ湕惂떡</w:t>
      </w:r>
      <w:r>
        <w:rPr/>
        <w:t>⢩</w:t>
      </w:r>
      <w:r>
        <w:rPr/>
        <w:t>⽫</w:t>
      </w:r>
      <w:r>
        <w:rPr/>
        <w:t>ꤵ</w:t>
      </w:r>
      <w:r>
        <w:rPr/>
        <w:t>惍牸숺뽯硣呚䉧䲏쉳㕾▥゘䬰䙚杓戹獎昶啚報ꅰ</w:t>
      </w:r>
      <w:r>
        <w:rPr/>
        <w:t>ⵧ</w:t>
      </w:r>
      <w:r>
        <w:rPr/>
        <w:t>睺䝙칒眰쉵㖻縮깶㈰⥀</w:t>
      </w:r>
      <w:r>
        <w:rPr/>
        <w:t>ꔭ⑖</w:t>
      </w:r>
      <w:r>
        <w:rPr/>
        <w:t>㑘眰儨䞡䠳싂䝫싂瀴⌥姂塪呏塄쉬쉠癎㔹싂瀳䛂㡪瑑</w:t>
      </w:r>
      <w:r>
        <w:rPr/>
        <w:t>ꔶ</w:t>
      </w:r>
      <w:r>
        <w:rPr/>
        <w:t>獦숦⭬㶡㔭慏啉䲩쉘塍䄹</w:t>
      </w:r>
      <w:r>
        <w:rPr/>
        <w:t>⡞</w:t>
      </w:r>
      <w:r>
        <w:rPr/>
        <w:t>离츣⥈犣棂</w:t>
      </w:r>
      <w:r>
        <w:rPr/>
        <w:t>꧂</w:t>
      </w:r>
      <w:r>
        <w:rPr/>
        <w:t>䲘䱡摇弩ꅓ櫂♤瑇㤤⚘쉯幄䱃势䘷旂楪䯂쉈㑤縣㩲佗瘸䷂慉㒵䠴䭊쉇㉴橮轲桥橥弲䏎彙頴偰</w:t>
      </w:r>
      <w:r>
        <w:rPr/>
        <w:t>ꖵ</w:t>
      </w:r>
      <w:r>
        <w:rPr/>
        <w:t>灷싎㑚悩灵㯂㚵䨱彖唥⸫숵㔷</w:t>
      </w:r>
      <w:r>
        <w:rPr/>
        <w:t>꧂</w:t>
      </w:r>
      <w:r>
        <w:rPr/>
        <w:t>哎债癊磂⩏쉷넵擃䁢䪬䁖쉈佱뭈</w:t>
      </w:r>
      <w:r>
        <w:rPr/>
        <w:t>ꤦ</w:t>
      </w:r>
      <w:r>
        <w:rPr/>
        <w:t>䱣繥硚䖩䡫숽</w:t>
      </w:r>
      <w:r>
        <w:rPr/>
        <w:t>⠊</w:t>
      </w:r>
      <w:r>
        <w:rPr/>
        <w:t>䭮숩㌩栺⨨橣⌨決캵楌椪参쉭飂</w:t>
      </w:r>
      <w:r>
        <w:rPr/>
        <w:t>ⶮ</w:t>
      </w:r>
      <w:r>
        <w:rPr/>
        <w:t>光☥숥ꥱ悿</w:t>
      </w:r>
      <w:r>
        <w:rPr/>
        <w:t>ⱒ</w:t>
      </w:r>
      <w:r>
        <w:rPr/>
        <w:t>煲㵴싂꥚㉖冡枡쉐㢏煋䤣⚥撵쉴㦡汪だ殿곂奕縸㴭坆轇쉆㴻싂灹扌㍪活桘戤⥴⍯싂㕩摤刹啷体㵺杰</w:t>
      </w:r>
      <w:r>
        <w:rPr/>
        <w:t>Ⱡ</w:t>
      </w:r>
      <w:r>
        <w:rPr/>
        <w:t>玮⥋嘱숪祺摍噭⩸䴵ꆬ숨㙄㗂瑄佯伯䰩礰ㄱ堸</w:t>
      </w:r>
      <w:r>
        <w:rPr/>
        <w:t>ꤵ</w:t>
      </w:r>
      <w:r>
        <w:rPr/>
        <w:t>䙡毎歮㉪쉄䌰噫勂䁕ꇂ⨺常摸汆庩㥀싂㵹〪䵅ㄭ偌繓㢻䅖㥌ꍠ䶥뽷쌱㭥䯂ォ땟</w:t>
      </w:r>
      <w:r>
        <w:rPr/>
        <w:t>Ⱞ</w:t>
      </w:r>
      <w:r>
        <w:rPr/>
        <w:t>檥㍉摚쉋䩘医䡥垘ꥬ슘⸦搦ㄯꄨ㤤䍲楎燂慵䤵쉑ㅥ뽾⤤녙犥⩈숩幹䈸彮싂帵噴焲쌬⨮灳恄쉴懂䙕</w:t>
      </w:r>
      <w:r>
        <w:rPr/>
        <w:t>ꥏ</w:t>
      </w:r>
      <w:r>
        <w:rPr/>
        <w:t>恵딭</w:t>
      </w:r>
      <w:r>
        <w:rPr/>
        <w:t>⡫</w:t>
      </w:r>
      <w:r>
        <w:rPr/>
        <w:t>湀㷂癳䰫武套쵯</w:t>
      </w:r>
      <w:r>
        <w:rPr/>
        <w:t>⠬</w:t>
      </w:r>
      <w:r>
        <w:rPr/>
        <w:t>녢辮浱䥆㍷潐쉎䝆坃然ꥣ䊘撿㨳⩫⭋敫硇区⩪捊</w:t>
      </w:r>
      <w:r>
        <w:rPr/>
        <w:t>⡧</w:t>
      </w:r>
      <w:r>
        <w:rPr/>
        <w:t>塯싂参쉖焪䱂䩁圱穮ㆱ汾硅䬨瑪嚏⭆畓ㅹ㝱숹䬦⩣ꥵ떘䭏⭁淎⭅绂含硖䩆刭㊡䥨䭌</w:t>
      </w:r>
      <w:r>
        <w:rPr/>
        <w:t>ꖻ</w:t>
      </w:r>
      <w:r>
        <w:rPr/>
        <w:t>⡇</w:t>
      </w:r>
      <w:r>
        <w:rPr/>
        <w:t>㩤彠쉆倹⼩䭹㤴堯딲땩썴㥱倩恱渹숥噄潐녯䳃楄稷珎求㥯䈳</w:t>
      </w:r>
      <w:r>
        <w:rPr/>
        <w:t>⣂</w:t>
      </w:r>
      <w:r>
        <w:rPr/>
        <w:t>攺擂ꄵか䡺╉湨</w:t>
      </w:r>
      <w:r>
        <w:rPr/>
        <w:t>ꕮ</w:t>
      </w:r>
      <w:r>
        <w:rPr/>
        <w:t>䄩穇䉣ㄽ⩭김嚩忂厩䈳繢倻쉙犣⵲⽦썏啚典쉅䵙㶣㬹歏䝍㮩⎏㜪槂洶䔦숬ꍅ睙幞긽싎⽌旂㜺㝅뽔䭊쉍楅캿穀⽷숻촳未䥧㚱堮潑</w:t>
      </w:r>
      <w:r>
        <w:rPr/>
        <w:t>ꔸ</w:t>
      </w:r>
      <w:r>
        <w:rPr/>
        <w:t>䕢㉩䍵쉳㍡䙓畦⫂槂潔㭎뭐숲䍄䏂绂䕭</w:t>
      </w:r>
      <w:r>
        <w:rPr/>
        <w:t>ⵯ</w:t>
      </w:r>
      <w:r>
        <w:rPr/>
        <w:t>撻썁䗂滎灧䴳晞勂</w:t>
      </w:r>
      <w:r>
        <w:rPr/>
        <w:t>ꦻ</w:t>
      </w:r>
      <w:r>
        <w:rPr/>
        <w:t>䄸瑎幯浹线䈤ꌬ녑䭇숹姂捵</w:t>
      </w:r>
      <w:r>
        <w:rPr/>
        <w:t>⡓</w:t>
      </w:r>
      <w:r>
        <w:rPr/>
        <w:t>樴㑐卋䥧㎡朥畗圲玬幂禬⥡㤵伮</w:t>
      </w:r>
      <w:r>
        <w:rPr/>
        <w:t>⠱</w:t>
      </w:r>
      <w:r>
        <w:rPr/>
        <w:t>療숥桊剌㥵硋녚楂뗂䙄숻柂</w:t>
      </w:r>
      <w:r>
        <w:rPr/>
        <w:t>⠵⭡</w:t>
      </w:r>
      <w:r>
        <w:rPr/>
        <w:t>杈슱⑘硯喻䟂瓎쉏揎⭾</w:t>
      </w:r>
      <w:r>
        <w:rPr/>
        <w:t>ꦮ</w:t>
      </w:r>
      <w:r>
        <w:rPr/>
        <w:t>숤橢㩧쉕㍹壂</w:t>
      </w:r>
      <w:r>
        <w:rPr/>
        <w:t>ꔩ</w:t>
      </w:r>
      <w:r>
        <w:rPr/>
        <w:t>떩슥땓汏숴㦘⬰洲摅睆</w:t>
      </w:r>
      <w:r>
        <w:rPr/>
        <w:t>ꖥ</w:t>
      </w:r>
      <w:r>
        <w:rPr/>
        <w:t>녑쉍㥥뼭猫䐺桺杅츫㠶剴橺촹</w:t>
      </w:r>
      <w:r>
        <w:rPr/>
        <w:t>ꔯ</w:t>
      </w:r>
      <w:r>
        <w:rPr/>
        <w:t>䋂땗㟂乍医싂瘮㥂䁮㙈䌷㌰䉘</w:t>
      </w:r>
      <w:r>
        <w:rPr/>
        <w:t>꥓</w:t>
      </w:r>
      <w:r>
        <w:rPr/>
        <w:t>숷さ櫂⤷礶숺䯂ꎣ忂牭䅞䕮㪩⤪쉣쉊싂㵧⨩硚쉌ꌷ䴸촽㪿平お⍬䡇숨弣灂췂깺兠슏ꍎ爽칖囂瞻㧂睳狂숤㪻佋♫獁埂⩙剔氺⺘딨떩싂抵칬⌊⾵步浆主㊏쉈䠲걉䵶吭</w:t>
      </w:r>
      <w:r>
        <w:rPr/>
        <w:t>ꕑ</w:t>
      </w:r>
      <w:r>
        <w:rPr/>
        <w:t>恉䊿ꥥ⩒嘱깋싂祚♰橞</w:t>
      </w:r>
      <w:r>
        <w:rPr/>
        <w:t>ꔺ</w:t>
      </w:r>
      <w:r>
        <w:rPr/>
        <w:t>䝇珃懂摔</w:t>
      </w:r>
      <w:r>
        <w:rPr/>
        <w:t>ⵄ⑀</w:t>
      </w:r>
      <w:r>
        <w:rPr/>
        <w:t>杤湶숪ㄺ㑆㬣䉠䑎炻⭓䕸㈪妡䤺䍱扷忂圦潥䞩춡含▱夥狎亏쉉呯㨳쉟뭇畣丨⑓</w:t>
      </w:r>
      <w:r>
        <w:rPr/>
        <w:t>ⵔ</w:t>
      </w:r>
      <w:r>
        <w:rPr/>
        <w:t>串䌳㢻녪椵噎挷在쉯녾禣曂杠⨪⸨㐶奬瑮뗂䅂⫍㵱䉯捥㵵慤䡯恕乣䉊⭣䑲썢</w:t>
      </w:r>
      <w:r>
        <w:rPr/>
        <w:t>Ⱞ</w:t>
      </w:r>
      <w:r>
        <w:rPr/>
        <w:t>쉵伴걺榩캱煞</w:t>
      </w:r>
      <w:r>
        <w:rPr/>
        <w:t>꧂</w:t>
      </w:r>
      <w:r>
        <w:rPr/>
        <w:t>剖⍟估䣂㙬⾿浮顑슩楞슥圪牍攻㩄</w:t>
      </w:r>
      <w:r>
        <w:rPr/>
        <w:t>ⲡ</w:t>
      </w:r>
      <w:r>
        <w:rPr/>
        <w:t>㢱싂㝶洵㌪厵瞮用灗ꍺ晏㮵瘭⻎㯂䀤硈쉲慺捩ꍢ㍀硘㜶礯딫싂橫偃⺵礳䆥ꍅ妩꥞頶浄⨪顉쉷┴夰뼸싂넶抏佉㭡⯃</w:t>
      </w:r>
      <w:r>
        <w:rPr/>
        <w:t>Ɽ</w:t>
      </w:r>
      <w:r>
        <w:rPr/>
        <w:t>唸凂㝂敒䭹깴쉪橩䙴⥡갹砫呩徵┥칤</w:t>
      </w:r>
      <w:r>
        <w:rPr/>
        <w:t>ꦥ</w:t>
      </w:r>
      <w:r>
        <w:rPr/>
        <w:t>禱甥畠橨栲캿䬱쉡迍䍡ꅚ䘸僂轷婑⍧</w:t>
      </w:r>
      <w:r>
        <w:rPr/>
        <w:t>ⵙ</w:t>
      </w:r>
      <w:r>
        <w:rPr/>
        <w:t>內⨵␷㙋ぃ뭈⍂睦⨪猪㘥</w:t>
      </w:r>
      <w:r>
        <w:rPr/>
        <w:t>ꤸ</w:t>
      </w:r>
      <w:r>
        <w:rPr/>
        <w:t>揂♖쵺ꌲ飂䷂愮璩习츦</w:t>
      </w:r>
      <w:r>
        <w:rPr/>
        <w:t>ꤰ</w:t>
      </w:r>
      <w:r>
        <w:rPr/>
        <w:t>뾩㭾㯎慑潠桧橯숽⧎⨭쉹幢</w:t>
      </w:r>
      <w:r>
        <w:rPr/>
        <w:t>ꥆ</w:t>
      </w:r>
      <w:r>
        <w:rPr/>
        <w:t>杤浆坭䱌溥濂献榬쉮䔶彾䘳㑈伪ꆱ쉠╧楱꥕縱</w:t>
      </w:r>
      <w:r>
        <w:rPr/>
        <w:t>ⰲ</w:t>
      </w:r>
      <w:r>
        <w:rPr/>
        <w:t>帪木忂⻂썮싂扡뼴㓂塄䉑䏎숺窩㡧潪扦噡⩸䥍갱壂灸嗂淎绂圣揂頻췂睄䵀佅쉵⩙䙗磃飂㑀焴嗂땗㉙䌮믂杵塷歨圹쉭瑂坑炮⽱瘤䰨㡀䡰쵶啷㋂呙燂炡幌惎呌刹䲻塓桐㘨㨱樳䞬쌬㮱灌믍妻ꅷ獌⛂㚻扏沣뾱礷灵쉡⹖㤲媿摤焯眥嫂쵥灑猦숩涩</w:t>
      </w:r>
      <w:r>
        <w:rPr/>
        <w:t>⣂꧎</w:t>
      </w:r>
      <w:r>
        <w:rPr/>
        <w:t>䬻⤸炩䁌㙭并╣忂䵏呱猯師⥂␫婄㏂燂䁓쉕㵶㉤⽅㩠꥖轏㌣皩</w:t>
      </w:r>
      <w:r>
        <w:rPr/>
        <w:t>⡐</w:t>
      </w:r>
      <w:r>
        <w:rPr/>
        <w:t>漥決堸▬䪿䉟⍅뭵敀猳咵쵠ꥪ渦燂䑎氫啌輺㵴娵汃琶쉰丯䡞⺻⩷䋂㏂㐳ꅍ츻⍠䑊債⍦ꥤ쉰硎繚싂깪슡⵺䎮浠伹敏漦꤮姂恎䅋庡儰념㨱呰䈫䬱湷慮䖩</w:t>
      </w:r>
      <w:r>
        <w:rPr/>
        <w:t>ⵯ</w:t>
      </w:r>
      <w:r>
        <w:rPr/>
        <w:t>쵣䱙쉭䩓뭙싍䥴啬帬㵇쉳浰纡ꍠ㗂⛂땐晦愷칎㩧㮡帳ꍡ恍땷凍敬攽넱쉡㕈싂쉐⪮猵幱㟂䤭⸴㉊슬</w:t>
      </w:r>
      <w:r>
        <w:rPr/>
        <w:t>ꥍ</w:t>
      </w:r>
      <w:r>
        <w:rPr/>
        <w:t>繨㣂纡㑤抩쉢</w:t>
      </w:r>
      <w:r>
        <w:rPr/>
        <w:t>꥟</w:t>
      </w:r>
      <w:r>
        <w:rPr/>
        <w:t>䂣㭆窡洊건걲刯癞쉘在婲쉨╂奋幰敓ꎘ</w:t>
      </w:r>
      <w:r>
        <w:rPr/>
        <w:t>ꕮ</w:t>
      </w:r>
      <w:r>
        <w:rPr/>
        <w:t>ꄮ橞⑐ꄪ⥄⍖晎塟⩸㈷</w:t>
      </w:r>
      <w:r>
        <w:rPr/>
        <w:t>ⰵ</w:t>
      </w:r>
      <w:r>
        <w:rPr/>
        <w:t>녨呎僂䀱</w:t>
      </w:r>
      <w:r>
        <w:rPr/>
        <w:t>⢱</w:t>
      </w:r>
      <w:r>
        <w:rPr/>
        <w:t>쎮⍟ꥶ墏揍뭋䈦剬彀䔨瀯槂</w:t>
      </w:r>
      <w:r>
        <w:rPr/>
        <w:t>⡖</w:t>
      </w:r>
      <w:r>
        <w:rPr/>
        <w:t>汍摱</w:t>
      </w:r>
      <w:r>
        <w:rPr/>
        <w:t>ꦏ</w:t>
      </w:r>
      <w:r>
        <w:rPr/>
        <w:t>䣂獯쉌⎩䆩䪘䠱湶⍁ꅡ強獈㙧怴䔷戰煷凂◂ꄦ风</w:t>
      </w:r>
      <w:r>
        <w:rPr/>
        <w:t>ꦱ</w:t>
      </w:r>
      <w:r>
        <w:rPr/>
        <w:t>㔣⨲幾疣㑫捒熏츸</w:t>
      </w:r>
      <w:r>
        <w:rPr/>
        <w:t>ꖻ</w:t>
      </w:r>
      <w:r>
        <w:rPr/>
        <w:t>䈱䑟〸剪䭲䡂䖩稯䴦깐䱵☨烂⚩斵稥癨䫂乡숫䦩帵䝩뗂ꍧꥩ㕱癚塔䀪㭤䷂䁑滂塣頭严♍슩博꥗琪夻機䱟칏硣噠ㄨ摠曃╇噯轚礵辩㮏䝇樶쉌⽴彪䛂佌⻂칧撡徬䉤祊⨵儸悿⭇奊杚卣쉎敶椦愪娩焬䪣䱯呓揂愵攵쉪㶻朣⩭充夭顏怣怺㵐曂顸ォ䂣奊搱숦슡䆱竍焨쉆猷㜫㖥ね䬮晸博Ⓜ朶⩊吪穫娭䡌쉰숸</w:t>
      </w:r>
      <w:r>
        <w:rPr/>
        <w:t>ꔫ</w:t>
      </w:r>
      <w:r>
        <w:rPr/>
        <w:t>⡁</w:t>
      </w:r>
      <w:r>
        <w:rPr/>
        <w:t>椪䁴竂杹</w:t>
      </w:r>
      <w:r>
        <w:rPr/>
        <w:t>⡢</w:t>
      </w:r>
      <w:r>
        <w:rPr/>
        <w:t>싂</w:t>
      </w:r>
      <w:r>
        <w:rPr/>
        <w:t>ꦻ</w:t>
      </w:r>
      <w:r>
        <w:rPr/>
        <w:t>睶埍煦䅅劥⍈氦啅츨婧樶슿抻啤⴮⒏偬썭琲琥</w:t>
      </w:r>
      <w:r>
        <w:rPr/>
        <w:t>ꕴ</w:t>
      </w:r>
      <w:r>
        <w:rPr/>
        <w:t>쉇ッ眮奌䙫㙥䄺怪ㅪ쉐ぢ䤫㐱䔹呸束夯䙱⴪⻂촫㝡倩坺걾党繊氫</w:t>
      </w:r>
      <w:r>
        <w:rPr/>
        <w:t>⣂</w:t>
      </w:r>
      <w:r>
        <w:rPr/>
        <w:t>쉉숹枏꥕⨺癏电䩗쵚</w:t>
      </w:r>
      <w:r>
        <w:rPr/>
        <w:t>꧍</w:t>
      </w:r>
      <w:r>
        <w:rPr/>
        <w:t>䙬棂墻瀲汯믂武⍘䌨㵖垡礱䥈晙뭃坕촫</w:t>
      </w:r>
      <w:r>
        <w:rPr/>
        <w:t>ⱔ</w:t>
      </w:r>
      <w:r>
        <w:rPr/>
        <w:t>庣぀묳䰣松灧㩟숺㍋숹厥煊숸歏参恳殏澥⑮慈㭴딣樫떻䬥</w:t>
      </w:r>
      <w:r>
        <w:rPr/>
        <w:t>ꥈ</w:t>
      </w:r>
      <w:r>
        <w:rPr/>
        <w:t>慐䵭䚏穟⥲쉙䇎ꍖ䙠</w:t>
      </w:r>
      <w:r>
        <w:rPr/>
        <w:t>⡖</w:t>
      </w:r>
      <w:r>
        <w:rPr/>
        <w:t>뭀숻⵹䝌轸쉳썏櫂⨥㉱㡶㍰埂拎쉠</w:t>
      </w:r>
      <w:r>
        <w:rPr/>
        <w:t>ⱆ⮥</w:t>
      </w:r>
      <w:r>
        <w:rPr/>
        <w:t>祮噲㗂報ꍈ곂䲵ꥣ녲숩䍹䦡㥚쉣伫壂㭱礽䙵</w:t>
      </w:r>
      <w:r>
        <w:rPr/>
        <w:t>ꤪ</w:t>
      </w:r>
      <w:r>
        <w:rPr/>
        <w:t>쉇坄㭠㍉䥃恤뇂顖所ㅩ睲偗参丱⵾䎥弪깔뽧묥乾剉恎싎䀪垏㍋煄撩呷栯걺㝨炥幐焤쉂頲软ꄽ㵡辣쉶⍟䖿㘨숣⵩숥䘵</w:t>
      </w:r>
      <w:r>
        <w:rPr/>
        <w:t>ꤶ♴</w:t>
      </w:r>
      <w:r>
        <w:rPr/>
        <w:t>뽵彠癥潢곂䨪㩆樨㥒氨䏍</w:t>
      </w:r>
      <w:r>
        <w:rPr/>
        <w:t>ꗃ</w:t>
      </w:r>
      <w:r>
        <w:rPr/>
        <w:t>硏㝘꥔㒘顢畀㇃礫㉩</w:t>
      </w:r>
      <w:r>
        <w:rPr/>
        <w:t>⡁</w:t>
      </w:r>
      <w:r>
        <w:rPr/>
        <w:t>뽅⌱䱄㜪繋㡃</w:t>
      </w:r>
      <w:r>
        <w:rPr/>
        <w:t>ⵌ</w:t>
      </w:r>
      <w:r>
        <w:rPr/>
        <w:t>㉾☦煢䠮嗂⽠勂畤ィ㏂帪磍瓂煄넪㩃䕪甤姂䵋㡂숪䅮⽤쉋䅡쉇䥷奘뽄䡇㙙煘爷セ搱ꥭ楈</w:t>
      </w:r>
      <w:r>
        <w:rPr/>
        <w:t>⠽</w:t>
      </w:r>
      <w:r>
        <w:rPr/>
        <w:t>땤슩楲숲治浩㉧售</w:t>
      </w:r>
      <w:r>
        <w:rPr/>
        <w:t>ꕴ</w:t>
      </w:r>
      <w:r>
        <w:rPr/>
        <w:t>ꅸ슬</w:t>
      </w:r>
      <w:r>
        <w:rPr/>
        <w:t>ꦱ</w:t>
      </w:r>
      <w:r>
        <w:rPr/>
        <w:t>㤭썇㩊㑔乭癢偘瑦䞮⽮땢쉎壂⨦䎡</w:t>
      </w:r>
      <w:r>
        <w:rPr/>
        <w:t>⠊</w:t>
      </w:r>
      <w:r>
        <w:rPr/>
        <w:t>㦵㤤슩㢱䭞싃獩␮숭獡㉨숲杯優㙧櫂ꇂ睘だ摌䁎㭐檩䠯㊩痂♑渤攺숵⼰䳂忂뽈㕍䬪⪬뽡⼤旍◍⯂渵</w:t>
      </w:r>
      <w:r>
        <w:rPr/>
        <w:t>꧂</w:t>
      </w:r>
      <w:r>
        <w:rPr/>
        <w:t>轎㐦넸쵵噤瞵啘䕞㔺溵</w:t>
      </w:r>
      <w:r>
        <w:rPr/>
        <w:t>ⷃ♱</w:t>
      </w:r>
      <w:r>
        <w:rPr/>
        <w:t>圪㝒ꌸ쉈烂슱츯䇍漵떡숯쉳畕ꍞ㕡㑌⤯</w:t>
      </w:r>
      <w:r>
        <w:rPr/>
        <w:t>⠥</w:t>
      </w:r>
      <w:r>
        <w:rPr/>
        <w:t>㘴숻䖏㈻숽䔪⥗쉺㙒顮⵬礪쉵塅噣牟</w:t>
      </w:r>
      <w:r>
        <w:rPr/>
        <w:t>ꔵ</w:t>
      </w:r>
      <w:r>
        <w:rPr/>
        <w:t>偦硠◂칣</w:t>
      </w:r>
      <w:r>
        <w:rPr/>
        <w:t>Ⱶ</w:t>
      </w:r>
      <w:r>
        <w:rPr/>
        <w:t>㨳㢏侵傩癦ꍃ䝺堮싃䨸噗湖桨燂榬쉃怯圬䉀樰牪迂啬</w:t>
      </w:r>
      <w:r>
        <w:rPr/>
        <w:t>ꕰ</w:t>
      </w:r>
      <w:r>
        <w:rPr/>
        <w:t>爻쵷瘬㇂坖睃뽘卫婢頤숤䙒䥩㛂넴繆忂䇂뽓㈯獗쉫旂쉲⸤渽婘숽⑘槂栦┮묽稸㡳슬⨵唸땕吵畚쉎獰⮬걈⩙㷂䡊畎쉾싂묩捭ꅋ煞彁去䫂皿</w:t>
      </w:r>
      <w:r>
        <w:rPr/>
        <w:t>⡂</w:t>
      </w:r>
      <w:r>
        <w:rPr/>
        <w:t>쉪㩙䷂♭㙶⑙頽▏⑤呮칟䇃砹眥䔮䦘쉃灞쉋顊猭楔⤽婐稽깾畁쉾갭⽱뾏穀爪恨깏䭦</w:t>
      </w:r>
      <w:r>
        <w:rPr/>
        <w:t>⠮</w:t>
      </w:r>
      <w:r>
        <w:rPr/>
        <w:t>灕깢潓쉢㑚㠵쉡匹煌싂䫂쵱♸祄徣噏顖㶿뼭繥긷㥬㬷恈祀⥩睺⹯㧃玣欮쉚뽘晞꥗渺瓂쉔犩機畫숷復㑤潓焷烎穷㑏숲ꅟ⽷㜨</w:t>
      </w:r>
      <w:r>
        <w:rPr/>
        <w:t>ⷂ⤬</w:t>
      </w:r>
      <w:r>
        <w:rPr/>
        <w:t>扌⤹㥃⵶쉧䙳扐周╱渮迃楢䴱䬻</w:t>
      </w:r>
      <w:r>
        <w:rPr/>
        <w:t>ꤳ</w:t>
      </w:r>
      <w:r>
        <w:rPr/>
        <w:t>䑫㉬쉁祺䙋吥</w:t>
      </w:r>
      <w:r>
        <w:rPr/>
        <w:t>ꖩ</w:t>
      </w:r>
      <w:r>
        <w:rPr/>
        <w:t>㑩⹢區墣杩㒿敹쉱䑭숯㢡攽䂿㦩啔㉇䥢</w:t>
      </w:r>
      <w:r>
        <w:rPr/>
        <w:t>ꔺ</w:t>
      </w:r>
      <w:r>
        <w:rPr/>
        <w:t>ꅯ挭撣싂깮顧睯畵娨晋係⪮</w:t>
      </w:r>
      <w:r>
        <w:rPr/>
        <w:t>ⶱ</w:t>
      </w:r>
      <w:r>
        <w:rPr/>
        <w:t>穳堹⪩摙놻갫㝧츥焳席体惂砣爨偩顭</w:t>
      </w:r>
      <w:r>
        <w:rPr/>
        <w:t>꧂</w:t>
      </w:r>
      <w:r>
        <w:rPr/>
        <w:t>䘨䅹쉴㥣㥶牷⥤槂㨤敬</w:t>
      </w:r>
      <w:r>
        <w:rPr/>
        <w:t>ⵅ</w:t>
      </w:r>
      <w:r>
        <w:rPr/>
        <w:t>싂慈䡆绂歶묺頥顸㈷幄匵噩䵷⸬⽡嘸㌽츶䟂䄬쉇숦깴숳咿쉩㌸琻㡸沱欤쉍╟㨫믂ꇍ䡠䶵♷术ꅮ⦱祶绂䪮轹痂ꅑ硪쉮㍃</w:t>
      </w:r>
      <w:r>
        <w:rPr/>
        <w:t>ꦻ</w:t>
      </w:r>
      <w:r>
        <w:rPr/>
        <w:t>㄰슩</w:t>
      </w:r>
      <w:r>
        <w:rPr/>
        <w:t>ⱂ</w:t>
      </w:r>
      <w:r>
        <w:rPr/>
        <w:t>䰹䕠㬣剤숸䡏㝃ꌻ⌲犮⾥呓瑨栬곃凂昨쌫歷睅숫쉈僂ㅊ쵬싎䥠欭㙈劮䠩晀㨱瀪⥮넪䁭兞</w:t>
      </w:r>
      <w:r>
        <w:rPr/>
        <w:t>⡃</w:t>
      </w:r>
      <w:r>
        <w:rPr/>
        <w:t>뿂橂㵫㑞甦⧂㎩ꅡ뗂⿂㗂拂牗扁㤲㡉櫃㨫촽녰毂뭘䀤睅噌燃㔩瘳呍⨪쵱⩚⩦묬猹攰⍳厡潲싎</w:t>
      </w:r>
      <w:r>
        <w:rPr/>
        <w:t>ꕾ</w:t>
      </w:r>
      <w:r>
        <w:rPr/>
        <w:t>䬳</w:t>
      </w:r>
      <w:r>
        <w:rPr/>
        <w:t>⡅</w:t>
      </w:r>
      <w:r>
        <w:rPr/>
        <w:t>㥤稤䚱</w:t>
      </w:r>
      <w:r>
        <w:rPr/>
        <w:t>ꦮ</w:t>
      </w:r>
      <w:r>
        <w:rPr/>
        <w:t>⺬傣캩獢⫎彂묹㝒牾沩䖮坩轵</w:t>
      </w:r>
      <w:r>
        <w:rPr/>
        <w:t>ꕡ</w:t>
      </w:r>
      <w:r>
        <w:rPr/>
        <w:t>㞱䁱敒숊溮顙숶㢥䕮癔䑫娶㥵绂噡㌰</w:t>
      </w:r>
      <w:r>
        <w:rPr/>
        <w:t>ꤳ</w:t>
      </w:r>
      <w:r>
        <w:rPr/>
        <w:t>ꇂ灔儻揂⩑伩䊩␬䕫䍩㝦녍剃숯癵⿂⪡䱢䐮で嘴䕠㟂슣䍊睲硔⼤ꎏ繰⹢쉍兯츳숲䷂㟂痂湫숲⩅㝸</w:t>
      </w:r>
      <w:r>
        <w:rPr/>
        <w:t>ⰰ</w:t>
      </w:r>
      <w:r>
        <w:rPr/>
        <w:t>䎥瘴ꌤ估甹电곂㴣깩촴䁱㕰싂녷싂䑈춻㜬䵞买扰桭☺컂楦╋숺仂慒浧슘稥琫婚㈭숸⫂砰㤮䚱쉋慄栨㯍쉦갩䤵썾坐⏃漹こ믍穉煒䄯颿挣挣</w:t>
      </w:r>
      <w:r>
        <w:rPr/>
        <w:t>ꦡ</w:t>
      </w:r>
      <w:r>
        <w:rPr/>
        <w:t>乷傻墿呱怸숳⸵睭㉉</w:t>
      </w:r>
      <w:r>
        <w:rPr/>
        <w:t>ⶩ</w:t>
      </w:r>
      <w:r>
        <w:rPr/>
        <w:t>쵂澏楰슥䆩㕢⛂쵅⭔㒡䠦</w:t>
      </w:r>
      <w:r>
        <w:rPr/>
        <w:t>ⴥ</w:t>
      </w:r>
      <w:r>
        <w:rPr/>
        <w:t>䓂硇⍟㠮쉬뭎⑏⍄</w:t>
      </w:r>
      <w:r>
        <w:rPr/>
        <w:t>⡗</w:t>
      </w:r>
      <w:r>
        <w:rPr/>
        <w:t>䅕牞쉏⨯橞伽楩⨰㶘</w:t>
      </w:r>
      <w:r>
        <w:rPr/>
        <w:t>ⰲ</w:t>
      </w:r>
      <w:r>
        <w:rPr/>
        <w:t>ㅬ䕾煄㡦숪䐬⨱仂</w:t>
      </w:r>
      <w:r>
        <w:rPr/>
        <w:t>⡓</w:t>
      </w:r>
      <w:r>
        <w:rPr/>
        <w:t>ꍒ㤴啘⑰兒슡㍕櫂걫숯䩆呒儶⥬奺⩊獗쉾䬲⽞顀╟갤걂쉉썠숴</w:t>
      </w:r>
      <w:r>
        <w:rPr/>
        <w:t>꧂</w:t>
      </w:r>
      <w:r>
        <w:rPr/>
        <w:t>穗噘⩙싃⨣碘偷条敥捚ꍇ灬㷂⭅䡋恂녚涣뭒幘轾摭썀쉥⩍⪱䩸瑘숦㇂㥾礴⭹輱沱㍙牏䜵</w:t>
      </w:r>
      <w:r>
        <w:rPr/>
        <w:t>Ⱚ</w:t>
      </w:r>
      <w:r>
        <w:rPr/>
        <w:t>㮘歧㵶勂儫㚡☪轙硦걥眬</w:t>
      </w:r>
      <w:r>
        <w:rPr/>
        <w:t>ꤽ</w:t>
      </w:r>
      <w:r>
        <w:rPr/>
        <w:t>浖ꍏ겡숩槂㕨檏伭澱㇂呵㴯㈲</w:t>
      </w:r>
      <w:r>
        <w:rPr/>
        <w:t>ⱶ</w:t>
      </w:r>
      <w:r>
        <w:rPr/>
        <w:t>烂い</w:t>
      </w:r>
      <w:r>
        <w:rPr/>
        <w:t>⢱</w:t>
      </w:r>
      <w:r>
        <w:rPr/>
        <w:t>䡙䵣㗂◂뾥參䡙溥䍺刪촸</w:t>
      </w:r>
      <w:r>
        <w:rPr/>
        <w:t>Ⳏ</w:t>
      </w:r>
      <w:r>
        <w:rPr/>
        <w:t>咏䙮猽⩶䘲⴫⨤㌨䍪슿쉒䵍걫䭌氳⭂⻍䥇㡩堭쵍䱞湈㨪楥뽍㵦ꄫ䨩㑄䕾㵫깇쉾畒夨堨ꥩ컃ㆣ捋쵬ネ摬㭬坬䰷숤걔转偁䰸꥞渻乷㒬⩇煆㤬慥⻃숹숤攻䈶畄䅒슘䳂㉓⨨꥾匲桘あ</w:t>
      </w:r>
      <w:r>
        <w:rPr/>
        <w:t>ꤨ⍒</w:t>
      </w:r>
      <w:r>
        <w:rPr/>
        <w:t>Ⱚⰻ</w:t>
      </w:r>
      <w:r>
        <w:rPr/>
        <w:t>ꏃ⨮丶㕰슬쉋칮渺㌲輯㑶⨭痂㌩窮⬦⹵碬⨫彬䌺彬嘵硉㟂슡坨땑矂쉶剚⫂⪥䒵䢩숰剌쉯쉮넰娶쉁畱瘣쌺</w:t>
      </w:r>
      <w:r>
        <w:rPr/>
        <w:t>⠣</w:t>
      </w:r>
      <w:r>
        <w:rPr/>
        <w:t>⽬⥒䨳穒輬䳂彀㍩뭄♧婡㨴灀㮏燂ぴ⾬㠭</w:t>
      </w:r>
      <w:r>
        <w:rPr/>
        <w:t>ꤰ</w:t>
      </w:r>
      <w:r>
        <w:rPr/>
        <w:t>㑉佄⽤뮡䕬쉃楨圯㭩洫䀬扟</w:t>
      </w:r>
      <w:r>
        <w:rPr/>
        <w:t>ꕧ</w:t>
      </w:r>
      <w:r>
        <w:rPr/>
        <w:t>㕗盂㙔犵晏娷侩揂嚏쉂噡⎮ㅰ㭷䠶砹狂炥樥顶꺩䲥䵣秎么煫䕧婚㞏祹</w:t>
      </w:r>
      <w:r>
        <w:rPr/>
        <w:t>⡕</w:t>
      </w:r>
      <w:r>
        <w:rPr/>
        <w:t>畁</w:t>
      </w:r>
      <w:r>
        <w:rPr/>
        <w:t>ꕁ</w:t>
      </w:r>
      <w:r>
        <w:rPr/>
        <w:t>쉸䣂㢘顚</w:t>
      </w:r>
      <w:r>
        <w:rPr/>
        <w:t>⢿</w:t>
      </w:r>
      <w:r>
        <w:rPr/>
        <w:t>䀩唦碩盂橶〣懃ㆡ┬䐽支车火灡挹櫂</w:t>
      </w:r>
      <w:r>
        <w:rPr/>
        <w:t>ꥊ</w:t>
      </w:r>
      <w:r>
        <w:rPr/>
        <w:t>䞣伨轱䍡琰䝏い楟</w:t>
      </w:r>
      <w:r>
        <w:rPr/>
        <w:t>ꖩ</w:t>
      </w:r>
      <w:r>
        <w:rPr/>
        <w:t>皮灩ㅢ䒻穉顯㒘쉫슮㈪獗旂瓍</w:t>
      </w:r>
      <w:r>
        <w:rPr/>
        <w:t>⡟</w:t>
      </w:r>
      <w:r>
        <w:rPr/>
        <w:t>瀨祀묊㛎珃煗嗂煩㙆僂䁮搻䡊䵘⽟쉪ꅾ瘥㡎坄</w:t>
      </w:r>
      <w:r>
        <w:rPr/>
        <w:t>ⱆ</w:t>
      </w:r>
      <w:r>
        <w:rPr/>
        <w:t>ㅔ係㘽桸</w:t>
      </w:r>
      <w:r>
        <w:rPr/>
        <w:t>ꕶ</w:t>
      </w:r>
      <w:r>
        <w:rPr/>
        <w:t>숭쉵숰쵤祄곂橣碏楒㍴╮싂␷썬慕⍍⨩汌捷⽇慲㬨线쉡쉶</w:t>
      </w:r>
      <w:r>
        <w:rPr/>
        <w:t>ꕌ</w:t>
      </w:r>
      <w:r>
        <w:rPr/>
        <w:t>奫搪撱썋年⍉츨㞡浾瑔䋃♊갮㜯塹繍杕渻⩰㪏䨹歃汗癢뇂䝅</w:t>
      </w:r>
      <w:r>
        <w:rPr/>
        <w:t>ⱳ</w:t>
      </w:r>
      <w:r>
        <w:rPr/>
        <w:t>㕟捨䔳㙏㉷輦禿쉹秂昴싂</w:t>
      </w:r>
      <w:r>
        <w:rPr/>
        <w:t>ꗂ</w:t>
      </w:r>
      <w:r>
        <w:rPr/>
        <w:t>刻썗攥</w:t>
      </w:r>
      <w:r>
        <w:rPr/>
        <w:t>ꦿ</w:t>
      </w:r>
      <w:r>
        <w:rPr/>
        <w:t>뼶싂㚬繞숽㧂㵄䅄䕮囂榩椦稣繪㓂坉痂㢬칙㵩䦣吵偧䵆⯂䱂淂</w:t>
      </w:r>
      <w:r>
        <w:rPr/>
        <w:t>⡂</w:t>
      </w:r>
      <w:r>
        <w:rPr/>
        <w:t>㥞䌪䅦睐挳わ쉱딣玵繧彥䶡</w:t>
      </w:r>
      <w:r>
        <w:rPr/>
        <w:t>ꦥ</w:t>
      </w:r>
      <w:r>
        <w:rPr/>
        <w:t>숮幎뭭浥煮깣榩歘倳㜱䩭㥧딩␪썾㵓瀽㑐㭱촶㭢朩겥伥䒵쉤㎘춿坮촪汬⴪</w:t>
      </w:r>
      <w:r>
        <w:rPr/>
        <w:t>⣂</w:t>
      </w:r>
      <w:r>
        <w:rPr/>
        <w:t>쉙⨺刪⨦啰⽩溵夰</w:t>
      </w:r>
      <w:r>
        <w:rPr/>
        <w:t>⠲⹚</w:t>
      </w:r>
      <w:r>
        <w:rPr/>
        <w:t>犮弫쉨㏂渮䝱穹ꏂ숷瘫䮮</w:t>
      </w:r>
      <w:r>
        <w:rPr/>
        <w:t>꤯</w:t>
      </w:r>
      <w:r>
        <w:rPr/>
        <w:t>㵾☬ㅘ㌷䭗䩥姎땊䍱伪⩡慯㍹掣䶵쵚杙㟂슏瑭䕠櫂塾䝡侘꺱뽧컎㡙位啩呡湵㭖쉤痂破싂</w:t>
      </w:r>
      <w:r>
        <w:rPr/>
        <w:t>⣂</w:t>
      </w:r>
      <w:r>
        <w:rPr/>
        <w:t>䡑숷ꅳ傡洣ꍂ䏂쉙磂⥚㐻숵䭁瀴</w:t>
      </w:r>
      <w:r>
        <w:rPr/>
        <w:t>ⵠ</w:t>
      </w:r>
      <w:r>
        <w:rPr/>
        <w:t>ꍣ䙧畊칏畢슬矂歍捎桠え㵓橩䁸吹栳汵嚥僂䳂た칸춥拂</w:t>
      </w:r>
      <w:r>
        <w:rPr/>
        <w:t>ⱉ</w:t>
      </w:r>
      <w:r>
        <w:rPr/>
        <w:t>慉商䑭湡⹰啴塺㙘⽚潺</w:t>
      </w:r>
      <w:r>
        <w:rPr/>
        <w:t>꧍</w:t>
      </w:r>
      <w:r>
        <w:rPr/>
        <w:t>췂땺⪮恊쉐쉯爪慹䍩咩由婭輨떏䤣䞵㉱㫂⮩숻䀱䨺⩠偺渫쉯灲䕙栱惂숩⹖⭊⥂转煦䋂折갫硓橠㎮䝖轍㉾攳坶㩳皩㉠䥧䀫殘䕦殣⚥쉷䰳樷祟㐪咡</w:t>
      </w:r>
      <w:r>
        <w:rPr/>
        <w:t>ꔸ</w:t>
      </w:r>
      <w:r>
        <w:rPr/>
        <w:t>ⱄⲡ</w:t>
      </w:r>
      <w:r>
        <w:rPr/>
        <w:t>䬺䝩⵶摨癒焭硚䖏䐵쵪㑟뭩ち剚丳敋轀淂쉕亥堭斩禘煅뽈슘癗⥗朦ㅯ</w:t>
      </w:r>
      <w:r>
        <w:rPr/>
        <w:t>ⵦ</w:t>
      </w:r>
      <w:r>
        <w:rPr/>
        <w:t>牓坵浔慥䝫潺⩡</w:t>
      </w:r>
      <w:r>
        <w:rPr/>
        <w:t>꧂</w:t>
      </w:r>
      <w:r>
        <w:rPr/>
        <w:t>ㄲ彾䦵뗂婗</w:t>
      </w:r>
      <w:r>
        <w:rPr/>
        <w:t>ꥀⴴ</w:t>
      </w:r>
      <w:r>
        <w:rPr/>
        <w:t>쉍硍扦㋎⩀㌫㡾乧䧂坠扯栣縫㧂㵌婗㥇䰫坱恐䁵ꎿ嗂ꄩ坚洭来䆩㍈</w:t>
      </w:r>
      <w:r>
        <w:rPr/>
        <w:t>⢣</w:t>
      </w:r>
      <w:r>
        <w:rPr/>
        <w:t>ⵏ⤰</w:t>
      </w:r>
      <w:r>
        <w:rPr/>
        <w:t>쉺呍と</w:t>
      </w:r>
      <w:r>
        <w:rPr/>
        <w:t>꧂</w:t>
      </w:r>
      <w:r>
        <w:rPr/>
        <w:t>獲摋</w:t>
      </w:r>
      <w:r>
        <w:rPr/>
        <w:t>ꔪ</w:t>
      </w:r>
      <w:r>
        <w:rPr/>
        <w:t>㑕㉭뭑乐䛂熏⏎扚瀹员敢딲䘻樵䜬煃牯橲熻唦⭤唳盂刦⥑䁖摈</w:t>
      </w:r>
      <w:r>
        <w:rPr/>
        <w:t>ꤰ</w:t>
      </w:r>
      <w:r>
        <w:rPr/>
        <w:t>Ⱕ</w:t>
      </w:r>
      <w:r>
        <w:rPr/>
        <w:t>㌦걄⼨깑갲昫⛂⪻쉱⪩묳坎슩㡢䃂䃂刬䡃걑㙯奃瘫汒㭩䣂깵剭睮䏂⼷攱〰㭣甯곂┳吪㓂⚮厬瑄ꥭ䗂䕺哂묯⪬杂ꥳ繷圥쉹䃂拂弊㕳숺㉸兪땫ㄮ楷⭾숺뭁䭶놩刹⻂㍸呂穆습䂬숪漹䚻朰䌹⛂坡쉶갰轟칭떿䷂杈犱㉸䪣汄湣㔳숦⼯ꍺ⵩</w:t>
      </w:r>
      <w:r>
        <w:rPr/>
        <w:t>꧂</w:t>
      </w:r>
      <w:r>
        <w:rPr/>
        <w:t>⺥癄歓䩂参潥숸쉞獣問싂核숭䩐쉖匵▩䥚ꍥ椯牁恦쉯녧ㅯ党</w:t>
      </w:r>
      <w:r>
        <w:rPr/>
        <w:t>ꕩ</w:t>
      </w:r>
      <w:r>
        <w:rPr/>
        <w:t>术柂浕捆䠣㌭쉒䰸㵟칠⌺숵⩆杭쵑䅺숹⭒䒩敺䡱慏䕁㕠卧썬煁⩹䈹圸䨰싂</w:t>
      </w:r>
      <w:r>
        <w:rPr/>
        <w:t>ꤳ</w:t>
      </w:r>
      <w:r>
        <w:rPr/>
        <w:t>ⰲ</w:t>
      </w:r>
      <w:r>
        <w:rPr/>
        <w:t>䏂쉐畹䘲㤥䆡琹㕅搪睲䄱䝮㭐盂打䍊㌷儺㡓䂮Ⓜ颻㤹䱗欰杖䳂䝡땴</w:t>
      </w:r>
      <w:r>
        <w:rPr/>
        <w:t>ꕈ</w:t>
      </w:r>
      <w:r>
        <w:rPr/>
        <w:t>싂正⍄畟㐷싂䡵噏ꏍ䌪쉩⚮壍ꏂ쉉㞮伮䥇숶䩅抡쉫敆썗桱㇍滂摱ꥦ厥쉒憘⍩칎偆男奈沣㮩㍔녳칭䕹⵬䠭啓挴摱䁅砺矂晋礳焷息⴪年慉믂䟍㉾卪䵋䕮</w:t>
      </w:r>
      <w:r>
        <w:rPr/>
        <w:t>Ɒ</w:t>
      </w:r>
      <w:r>
        <w:rPr/>
        <w:t>䁯兠쉌</w:t>
      </w:r>
      <w:r>
        <w:rPr/>
        <w:t>ꕬ</w:t>
      </w:r>
      <w:r>
        <w:rPr/>
        <w:t>娭껂믂䝬䩳氰⍭厩㩶䍤㕔싃쉍⌵</w:t>
      </w:r>
      <w:r>
        <w:rPr/>
        <w:t>ꥄ</w:t>
      </w:r>
      <w:r>
        <w:rPr/>
        <w:t>쉹呄⾻碏㉺긹䔤♐呚䮥䒏␵潎楾僂砯촷㠰䅶쉗</w:t>
      </w:r>
      <w:r>
        <w:rPr/>
        <w:t>Ⱶ</w:t>
      </w:r>
      <w:r>
        <w:rPr/>
        <w:t>呤剃ꅌ뽇</w:t>
      </w:r>
      <w:r>
        <w:rPr/>
        <w:t>⡺</w:t>
      </w:r>
      <w:r>
        <w:rPr/>
        <w:t>喬憮ꥵ䩆䜯䥔扰⑵쉍</w:t>
      </w:r>
      <w:r>
        <w:rPr/>
        <w:t>⠽</w:t>
      </w:r>
      <w:r>
        <w:rPr/>
        <w:t>땋쉍䧂㉕⤱뾩⥦榱恴䍨圷숹強䩩㥩</w:t>
      </w:r>
      <w:r>
        <w:rPr/>
        <w:t>Ⱨ</w:t>
      </w:r>
      <w:r>
        <w:rPr/>
        <w:t>ꅈ㝡⍗㉤䛂洪㟂祥쉭싂䝬愴䎮㭱䕯숶㡴</w:t>
      </w:r>
      <w:r>
        <w:rPr/>
        <w:t>⡖</w:t>
      </w:r>
      <w:r>
        <w:rPr/>
        <w:t>稸⨥㜴䍶쉧ㅩ䅆掘㤴싂⥄䭙䵴싂⩙䰸顰楢⑫扠숮䝦</w:t>
      </w:r>
      <w:r>
        <w:rPr/>
        <w:t>Ᵽ⩗</w:t>
      </w:r>
      <w:r>
        <w:rPr/>
        <w:t>ꅭ丱</w:t>
      </w:r>
      <w:r>
        <w:rPr/>
        <w:t>ⵠ</w:t>
      </w:r>
      <w:r>
        <w:rPr/>
        <w:t>쉢ꅳ橤㝍⍠</w:t>
      </w:r>
      <w:r>
        <w:rPr/>
        <w:t>ꤱ</w:t>
      </w:r>
      <w:r>
        <w:rPr/>
        <w:t>㈨縯瑨䠱녀䴹⌬䙃슥숬㨪</w:t>
      </w:r>
      <w:r>
        <w:rPr/>
        <w:t>ꦵ</w:t>
      </w:r>
      <w:r>
        <w:rPr/>
        <w:t>䡌欺顎ꅚ㥯㙒⌻潧㒵슱␶䵊橏樸㝀⭤㯂깃뭤⩧⩃쉢毂媻繒컃怨</w:t>
      </w:r>
      <w:r>
        <w:rPr/>
        <w:t>⣂</w:t>
      </w:r>
      <w:r>
        <w:rPr/>
        <w:t>椪杧⥋ꅥ桯䑾⽋䍾뭕摹습</w:t>
      </w:r>
      <w:r>
        <w:rPr/>
        <w:t>ꥏ</w:t>
      </w:r>
      <w:r>
        <w:rPr/>
        <w:t>扚슏頵쵂긨⽤䍺垱⬳⑞晡⽨싃⫍坠슣⚏䍁䏂砲숪䉥슬愪䌱㡶쉑硱⍏슩칋䇂</w:t>
      </w:r>
      <w:r>
        <w:rPr/>
        <w:t>⡬</w:t>
      </w:r>
      <w:r>
        <w:rPr/>
        <w:t>凂碘ꇂ㓂灓ꥡ呋奺슮㬹䑯潌獉䒻숭數ㅞ놵坄ꄤ撣썳쉕䌤╮丽嫂</w:t>
      </w:r>
      <w:r>
        <w:rPr/>
        <w:t>ⱋ</w:t>
      </w:r>
      <w:r>
        <w:rPr/>
        <w:t>煍佮깈</w:t>
      </w:r>
      <w:r>
        <w:rPr/>
        <w:t>ⶱ</w:t>
      </w:r>
      <w:r>
        <w:rPr/>
        <w:t>⻂숲</w:t>
      </w:r>
      <w:r>
        <w:rPr/>
        <w:t>ꦣ</w:t>
      </w:r>
      <w:r>
        <w:rPr/>
        <w:t>㋂顫䝱⩕䎩뭥湹␫獗쉗父┪惂捪</w:t>
      </w:r>
      <w:r>
        <w:rPr/>
        <w:t>ꦮ</w:t>
      </w:r>
      <w:r>
        <w:rPr/>
        <w:t>歱䜪癰怵畲殻疏殩淂晶曂涣㕮䩩壂쎱㕰⯂卣䬪슬숮쉢〉竍</w:t>
      </w:r>
      <w:r>
        <w:rPr/>
        <w:t>ꤪ</w:t>
      </w:r>
      <w:r>
        <w:rPr/>
        <w:t>沬⩍䤭⨭ひ⽴䵤曂歩쉃弽⚏穂⻂䩄䝌顓恐朰稯䥡쉍꥞䅞㥘繋⬴숥渊쉡깋뇂旂夭捷祓狃䩺瓂䍑瓍太갽쉖䩦䋂숱嗂剣噠㝮㓎䠪</w:t>
      </w:r>
      <w:r>
        <w:rPr/>
        <w:t>ꤳ</w:t>
      </w:r>
      <w:r>
        <w:rPr/>
        <w:t>畄樭쉦㔴榿㝮⫃</w:t>
      </w:r>
      <w:r>
        <w:rPr/>
        <w:t>⡡</w:t>
      </w:r>
      <w:r>
        <w:rPr/>
        <w:t>迂䨨䩋揂䙤櫂뽘侻썉拂凎幀煳</w:t>
      </w:r>
      <w:r>
        <w:rPr/>
        <w:t>ꥅ</w:t>
      </w:r>
      <w:r>
        <w:rPr/>
        <w:t>ꌥ곂睕噮㑁숪</w:t>
      </w:r>
      <w:r>
        <w:rPr/>
        <w:t>Ⱘ</w:t>
      </w:r>
      <w:r>
        <w:rPr/>
        <w:t>䩀匷晟</w:t>
      </w:r>
      <w:r>
        <w:rPr/>
        <w:t>⡃</w:t>
      </w:r>
      <w:r>
        <w:rPr/>
        <w:t>䡁〷橁种</w:t>
      </w:r>
      <w:r>
        <w:rPr/>
        <w:t>ꤪ</w:t>
      </w:r>
      <w:r>
        <w:rPr/>
        <w:t>⡫</w:t>
      </w:r>
      <w:r>
        <w:rPr/>
        <w:t>㞿⭧뭈碿捒</w:t>
      </w:r>
      <w:r>
        <w:rPr/>
        <w:t>⠺</w:t>
      </w:r>
      <w:r>
        <w:rPr/>
        <w:t>獰卐涘㈩癠偑㝴깨㵑⭭䄵矂㝐</w:t>
      </w:r>
      <w:r>
        <w:rPr/>
        <w:t>ⴥ⭄</w:t>
      </w:r>
      <w:r>
        <w:rPr/>
        <w:t>㩵䝨⍳眵瑗ꍚㆩ婆眭慷믂</w:t>
      </w:r>
      <w:r>
        <w:rPr/>
        <w:t>ⱷ</w:t>
      </w:r>
      <w:r>
        <w:rPr/>
        <w:t>䙐椽䕔䕬⒱꺿ㄩ漸ꥪ뽐땰싂䭄兡칋䑬愱䥭ꍠ毂慇䑦厩䕟</w:t>
      </w:r>
      <w:r>
        <w:rPr/>
        <w:t>ⷎ</w:t>
      </w:r>
      <w:r>
        <w:rPr/>
        <w:t>뽏畧顲㜴婘獵帤祸㦬⏂㩆悘숽</w:t>
      </w:r>
      <w:r>
        <w:rPr/>
        <w:t>꤬</w:t>
      </w:r>
      <w:r>
        <w:rPr/>
        <w:t>敹슱⑚攩歺㥞婬</w:t>
      </w:r>
      <w:r>
        <w:rPr/>
        <w:t>ꕊ</w:t>
      </w:r>
      <w:r>
        <w:rPr/>
        <w:t>抮摺⴪扗楧컂걃睭啶畷坴佟䡔숮쉙☪⨬椪䑏쉷碏</w:t>
      </w:r>
      <w:r>
        <w:rPr/>
        <w:t>ꦵ</w:t>
      </w:r>
      <w:r>
        <w:rPr/>
        <w:t>砥㕳券쎿㩋幁쉉䕘犵摃桏痎塆车</w:t>
      </w:r>
      <w:r>
        <w:rPr/>
        <w:t>Ⳃ</w:t>
      </w:r>
      <w:r>
        <w:rPr/>
        <w:t>飂⼣⵫깰燂㥘쌽㕋슱捙㍱</w:t>
      </w:r>
      <w:r>
        <w:rPr/>
        <w:t>⠥</w:t>
      </w:r>
      <w:r>
        <w:rPr/>
        <w:t>㐻</w:t>
      </w:r>
      <w:r>
        <w:rPr/>
        <w:t>ⷂ</w:t>
      </w:r>
      <w:r>
        <w:rPr/>
        <w:t>頭쉨뽊땤媣弳⴫⑁幒깮㥋숩䤨╆ォㅢ㇎㭗⩳㡂䓂婬숬摵숨㵾㝮牧泂⎩䀽㩞습橤</w:t>
      </w:r>
      <w:r>
        <w:rPr/>
        <w:t>ꗍ</w:t>
      </w:r>
      <w:r>
        <w:rPr/>
        <w:t>䡚썠卬</w:t>
      </w:r>
      <w:r>
        <w:rPr/>
        <w:t>꥟</w:t>
      </w:r>
      <w:r>
        <w:rPr/>
        <w:t>伱滂瓂⾡⨩</w:t>
      </w:r>
      <w:r>
        <w:rPr/>
        <w:t>ⱗ</w:t>
      </w:r>
      <w:r>
        <w:rPr/>
        <w:t>畓㟂⹄玬걹䴮柂睈乀⬨硨믂촤噂䨥圶쉌偷慔</w:t>
      </w:r>
      <w:r>
        <w:rPr/>
        <w:t>ⱊ</w:t>
      </w:r>
      <w:r>
        <w:rPr/>
        <w:t>磂䕋</w:t>
      </w:r>
      <w:r>
        <w:rPr/>
        <w:t>ꤽ⥉ꥊ</w:t>
      </w:r>
      <w:r>
        <w:rPr/>
        <w:t>怭쉹싂꥖呁助颩┥塲䴦帽䂻놡갷䁮䭔쌯䙧⩔瑋䪘奫䵒顲噉竂砣敢穾</w:t>
      </w:r>
      <w:r>
        <w:rPr/>
        <w:t>ꔵ</w:t>
      </w:r>
      <w:r>
        <w:rPr/>
        <w:t>圭슮♢歕啃촱╣朵庱牀䠬♟迎恊⑉뾻琪⽔橋싂䈷쉉䢩ꌮ칷奈䤽㶬呣参奩丷摥漻슘칷着⭕橑䞩瑦慥捴䗂ㅢ慬喻썺盂嘪슿烂썙㑋㩹栭곂枱㑅坂縣䝳獃繭䭮洰쉮兲㶱㙐汲츯伷⩦㤭䍃묳䐨㗂頫氺䕪䵊쉣楏浙穰啤㝥转땰硂輱숱祈㌫灓䫂싂㤬칒种摀䠨ヂ棍䱢兙쉑썒</w:t>
      </w:r>
      <w:r>
        <w:rPr/>
        <w:t>ꦬꥑ</w:t>
      </w:r>
      <w:r>
        <w:rPr/>
        <w:t>ꏂ㕵뾣恏ま♏⩧坄扆兢儮輵倩䩌숪啗쉉䕎换ꅔ氭䙩玡숴ꏂ⽧獌</w:t>
      </w:r>
      <w:r>
        <w:rPr/>
        <w:t>⢮</w:t>
      </w:r>
      <w:r>
        <w:rPr/>
        <w:t>숱ꥱ繷⴫숥䅤䒬⹦灊㭔⾮轆剾顾䵅輺쉯牄ꆬ㨥㈹䔪쉧䎱呞㉹焦ꏂ桀姎ꥷ玡焸㕓卪攤䣂┻☹獣坖쉑っ乷礤슩䑸䑫䣍㉦瑁㘪楍딽杵땦嗂쉠䵭</w:t>
      </w:r>
      <w:r>
        <w:rPr/>
        <w:t>꧂</w:t>
      </w:r>
      <w:r>
        <w:rPr/>
        <w:t>딯奷㙥姂갪卍タ梵㕣䑔别⭕来쎡棂怲䘊┪쏂攥슥촥䙍⌷╩싂戦潐汢稥摫쉕䖘숤쉴쵕㝡咩癩歚䬰飂亣슻⥴湆䁈☷汤乤媥劻弩⒮䏂쉅숮㌤╋쉬㛃䋂</w:t>
      </w:r>
      <w:r>
        <w:rPr/>
        <w:t>⡄</w:t>
      </w:r>
      <w:r>
        <w:rPr/>
        <w:t>獇쉤旂⑉㵚嘤싂䞵</w:t>
      </w:r>
      <w:r>
        <w:rPr/>
        <w:t>ꖩ</w:t>
      </w:r>
      <w:r>
        <w:rPr/>
        <w:t>ꅧ悻⭄</w:t>
      </w:r>
      <w:r>
        <w:rPr/>
        <w:t>ꔪ</w:t>
      </w:r>
      <w:r>
        <w:rPr/>
        <w:t>뮿啲㇂冩⴪獎⸫넻㵾</w:t>
      </w:r>
      <w:r>
        <w:rPr/>
        <w:t>ꤶ</w:t>
      </w:r>
      <w:r>
        <w:rPr/>
        <w:t>쉳汏쉒晗䅂䭭䣂썒숩哃⩉搲弪啀坡㎩乒哃婡</w:t>
      </w:r>
      <w:r>
        <w:rPr/>
        <w:t>Ɒ</w:t>
      </w:r>
      <w:r>
        <w:rPr/>
        <w:t>幅獈♩㕔⿂杒쉟쉙</w:t>
      </w:r>
      <w:r>
        <w:rPr/>
        <w:t>⣂</w:t>
      </w:r>
      <w:r>
        <w:rPr/>
        <w:t>䘫扢◂䗎㭸櫍</w:t>
      </w:r>
      <w:r>
        <w:rPr/>
        <w:t>⣎</w:t>
      </w:r>
      <w:r>
        <w:rPr/>
        <w:t>쉫쉺䍨䁞灡걲獑瓂╂斵⭮埂쉐쉋쉾灴傥</w:t>
      </w:r>
      <w:r>
        <w:rPr/>
        <w:t>⡗</w:t>
      </w:r>
      <w:r>
        <w:rPr/>
        <w:t>㴩烂砮㏂㮏䙰긶婏塁轄싂슮㡣晀匸⭳焻潞扥漯兾뗂焩ㅈ䝩</w:t>
      </w:r>
    </w:p>
    <w:p>
      <w:pPr>
        <w:pStyle w:val="PreformattedText"/>
        <w:bidi w:val="0"/>
        <w:spacing w:before="0" w:after="0"/>
        <w:jc w:val="left"/>
        <w:rPr/>
      </w:pPr>
      <w:r>
        <w:rPr/>
        <w:t>硨㵈쵓⫂坥</w:t>
      </w:r>
      <w:r>
        <w:rPr/>
        <w:t>ꦩ</w:t>
      </w:r>
      <w:r>
        <w:rPr/>
        <w:t>㜣晦ꅐ迂瑵懂磂㧂懂䩭걗䱇瑰没栯䝪쉫㝳涥奣㔵凂杲橂橠摃戵焤嘮␯濎呧⼷祃⨽䶿⽈潘朮曂㴥灣噍旂砭</w:t>
      </w:r>
      <w:r>
        <w:rPr/>
        <w:t>ꥇ</w:t>
      </w:r>
      <w:r>
        <w:rPr/>
        <w:t>땤䋃㉌ꄤ숷뇂깖⩃愤婾䰱亱┺仂곂㕎⑧䃂晲⮬ꄩ㝓⨸슡ꥠ偲䃂칔稩☯쉾ㅬ䝮䥱娦䌽⩆珃뼷쉇㧂ꌭ椽彚囍债쉉䏂汳⾡帮㕳슩摘䤺埂㙯㑆쉨☲☦䕧狂橨䌱扮쉹䩗⨫滂쉒⑮숵椹弸摵瓂╄⥸㝕</w:t>
      </w:r>
      <w:r>
        <w:rPr/>
        <w:t>ⰷ</w:t>
      </w:r>
      <w:r>
        <w:rPr/>
        <w:t>杢慱㩺摯䱡싂復숬癈⼦숯녇㯂Ⓙ䛂澬幡攷礱⌳䝗楪䈹捄卂깪</w:t>
      </w:r>
      <w:r>
        <w:rPr/>
        <w:t>ꤰ</w:t>
      </w:r>
      <w:r>
        <w:rPr/>
        <w:t>坐摰歞䁒ꌤ娦숨㴷砲僂㧂숵䭅烂ꍊ䗂뭨㙚攻㪡慹쉭⩾㮩飍噋捲䪩␪桇깏묮汴剾⾥婟ぴ濂䒵牸⩹ꅅ䕐숹땢噣盎⺩愶䘰瘦㇂溩䬭㬰輽</w:t>
      </w:r>
      <w:r>
        <w:rPr/>
        <w:t>ⱊ</w:t>
      </w:r>
      <w:r>
        <w:rPr/>
        <w:t>䈫㢵⪮䅺쉭囍슮灮⩢吱䱭숺扤慤煊⹘硄숫넸쉈瑫玣깱▻㘻⍨쉖炱婷</w:t>
      </w:r>
      <w:r>
        <w:rPr/>
        <w:t>ⵒ⭈</w:t>
      </w:r>
      <w:r>
        <w:rPr/>
        <w:t>勂뽇彗⭡剚潡疱眬幵䟂␭슡䵫뿂婗ꄪ牙兞⹧彁싂♗楦슘櫂숸矂곃</w:t>
      </w:r>
      <w:r>
        <w:rPr/>
        <w:t>Ⲙ</w:t>
      </w:r>
      <w:r>
        <w:rPr/>
        <w:t>姂勂넺佑</w:t>
      </w:r>
      <w:r>
        <w:rPr/>
        <w:t>ꤨ</w:t>
      </w:r>
      <w:r>
        <w:rPr/>
        <w:t>썴椫槂䡦㛃⥎秃媣䠬♫쉰智쉤⪱䭪뽕䔥䡒ꇂ㕋圭䠥偖婙佐硳췂煔</w:t>
      </w:r>
      <w:r>
        <w:rPr/>
        <w:t>ⴽ</w:t>
      </w:r>
      <w:r>
        <w:rPr/>
        <w:t>뮱</w:t>
      </w:r>
      <w:r>
        <w:rPr/>
        <w:t>ꕳ</w:t>
      </w:r>
      <w:r>
        <w:rPr/>
        <w:t>殱䁳슿憻쉰⯃爱㑩䁆㨲쉢中뭒亣숵䅀⒩컂⥟剹㯂楠歀棂捶朰砰淂啕숵䝎烎剠繫⩚긺乱䘻湑숨捘窮抻䉰創橄㌦桋㭆쏂挊䤪슬塾页⭂偙䵊剫숳㕣睈汹獐ꍭ瑈塴燂恌丷整</w:t>
      </w:r>
      <w:r>
        <w:rPr/>
        <w:t>ꦘ</w:t>
      </w:r>
      <w:r>
        <w:rPr/>
        <w:t>樯瑥⸨⑬䷂぀뽴쉩䵵㬸㉪㘪䳂긫⸸硎䝠祊犮⍱楓</w:t>
      </w:r>
      <w:r>
        <w:rPr/>
        <w:t>⢿</w:t>
      </w:r>
      <w:r>
        <w:rPr/>
        <w:t>磂숶땥䨴䡦䶏쉙揂싂潫搶걢㠰滂썂戫祤䑎樥␫慍戩彂彘칷䧂殮烂ꅷ쉾⧍㩮㷂乎⤫䃂濂⼯ꅳ兔涵㈨剚슱檡</w:t>
      </w:r>
      <w:r>
        <w:rPr/>
        <w:t>ⴤ</w:t>
      </w:r>
      <w:r>
        <w:rPr/>
        <w:t>⾮㑘칭쉙页甬컃㟂싂扣䱳쉕깅恚⍄ꅕ㪬煄썙湈䵎潭潫輵潭瑷䗂⩋本숭䉑䩫瀷䩞㑱䢥倨捑㡲⺬䙨杶䁁⥪뭨僂偈㵮庿쵑땠쉾彬ㅁけ䍬</w:t>
      </w:r>
      <w:r>
        <w:rPr/>
        <w:t>ꔽ</w:t>
      </w:r>
      <w:r>
        <w:rPr/>
        <w:t>ㆿ겱用쉏䝘䬱歊䄱</w:t>
      </w:r>
      <w:r>
        <w:rPr/>
        <w:t>ꤲ</w:t>
      </w:r>
      <w:r>
        <w:rPr/>
        <w:t>䖩毂⹫䵙쉁쉴㯃㨶桾㓍瑒十䕅潉椺㋂숫⾮㭰놬</w:t>
      </w:r>
      <w:r>
        <w:rPr/>
        <w:t>ꦩ</w:t>
      </w:r>
      <w:r>
        <w:rPr/>
        <w:t>㩗㨭싂䝙땡뿂幥㩵⺣ケ碘䵎窮凂䄶㈫乖祎쉾䣂쵞걹㩇斥쉦暩⽖穤浡睇欣㕸㙅扌䢩⸷橍</w:t>
      </w:r>
      <w:r>
        <w:rPr/>
        <w:t>ⴥ</w:t>
      </w:r>
      <w:r>
        <w:rPr/>
        <w:t>瘵♂⑀⭟冥뭒媡䂬唺廂戴噈硷睵뽰呣㎵㕹嘰ぎ⽂氳迂咥姂슩噯匦숨⸲疿㭳</w:t>
      </w:r>
      <w:r>
        <w:rPr/>
        <w:t>⡏</w:t>
      </w:r>
      <w:r>
        <w:rPr/>
        <w:t>懂桉Ⓜ占〲地䦬ㅨ〻䱲灮</w:t>
      </w:r>
      <w:r>
        <w:rPr/>
        <w:t>ⱔ⮩</w:t>
      </w:r>
      <w:r>
        <w:rPr/>
        <w:t>ꕘ</w:t>
      </w:r>
      <w:r>
        <w:rPr/>
        <w:t>穀컍쉞颵뾥쉉氪㝰㣂㌩◂楇健晊䡆占䤪祢桬넦㥓摤숷幬ꌽ썠⭩湊扪⨳顖辩搲䱴嫎⧍曂潎創㇂⩄摤믂䞏䡞갦숻湟嚬딨倬㩁䓂믂䙉奡桊뮮卓材漦卾숫쉰㤩䱏歑⹁㵋塦仂⭴싂숨竂圫</w:t>
      </w:r>
      <w:r>
        <w:rPr/>
        <w:t>⡅</w:t>
      </w:r>
      <w:r>
        <w:rPr/>
        <w:t>䩀瀵㈬㍣ꍤ刨毂啅癃矍슩珃瞵縥뭪㒵怺朲぀䔭橺</w:t>
      </w:r>
      <w:r>
        <w:rPr/>
        <w:t>⡕</w:t>
      </w:r>
      <w:r>
        <w:rPr/>
        <w:t>幯䨲煇㆏츸⌨敩乓桉</w:t>
      </w:r>
      <w:r>
        <w:rPr/>
        <w:t>ꥇ⩬</w:t>
      </w:r>
      <w:r>
        <w:rPr/>
        <w:t>䥉䡦썣쉀礬杭㴱埂顒炱䃂땫䩚昬迂轶⮥칸䡀</w:t>
      </w:r>
      <w:r>
        <w:rPr/>
        <w:t>ⶣ⤻</w:t>
      </w:r>
      <w:r>
        <w:rPr/>
        <w:t>丷汘㝫쉄歹㏂싂䕑娪䩑䞏④</w:t>
      </w:r>
      <w:r>
        <w:rPr/>
        <w:t>ꤥ</w:t>
      </w:r>
      <w:r>
        <w:rPr/>
        <w:t>顗쉁䑔䏂愯顺</w:t>
      </w:r>
      <w:r>
        <w:rPr/>
        <w:t>ꦩ</w:t>
      </w:r>
      <w:r>
        <w:rPr/>
        <w:t>瘰䁭쉾䫃⸳嘪⸹㐨䙈摯愹쉂䪘䘸</w:t>
      </w:r>
      <w:r>
        <w:rPr/>
        <w:t>Ⱳ</w:t>
      </w:r>
      <w:r>
        <w:rPr/>
        <w:t>喵䡡껂숣彦⍑䄪㏂싂奈摾惂㯂䶥㝊係⽞顢䴨杂땐埂♑</w:t>
      </w:r>
      <w:r>
        <w:rPr/>
        <w:t>ⵂ</w:t>
      </w:r>
      <w:r>
        <w:rPr/>
        <w:t>穷梩穣煾ㅘ垮戭ォ╍㚥獁⎩䡹祀涏㶮喏</w:t>
      </w:r>
      <w:r>
        <w:rPr/>
        <w:t>ꗂ</w:t>
      </w:r>
      <w:r>
        <w:rPr/>
        <w:t>뭋䱞噩㍬烂♣⹀쉪</w:t>
      </w:r>
      <w:r>
        <w:rPr/>
        <w:t>Ⱖ</w:t>
      </w:r>
      <w:r>
        <w:rPr/>
        <w:t>塎毎佉䤽摞䬩䞮頰</w:t>
      </w:r>
      <w:r>
        <w:rPr/>
        <w:t>ꦣ</w:t>
      </w:r>
      <w:r>
        <w:rPr/>
        <w:t>女컂剀╭깘㍧䘱眫╠</w:t>
      </w:r>
      <w:r>
        <w:rPr/>
        <w:t>ꕍ</w:t>
      </w:r>
      <w:r>
        <w:rPr/>
        <w:t>쉁痂썦</w:t>
      </w:r>
      <w:r>
        <w:rPr/>
        <w:t>⣂</w:t>
      </w:r>
      <w:r>
        <w:rPr/>
        <w:t>墥싃儥㵷为㩷㕔㆏╤⩏긊繐췍⩂㥍十☯뽅祭⭩㉭</w:t>
      </w:r>
      <w:r>
        <w:rPr/>
        <w:t>ꕮ</w:t>
      </w:r>
      <w:r>
        <w:rPr/>
        <w:t>숦稨頸祇㥬</w:t>
      </w:r>
      <w:r>
        <w:rPr/>
        <w:t>ꗂꕆ</w:t>
      </w:r>
      <w:r>
        <w:rPr/>
        <w:t>쉸淂淂䰪쉕쉀㡵卶电썎⫍敋♏숶剬卓喘⯎㉦楌景</w:t>
      </w:r>
      <w:r>
        <w:rPr/>
        <w:t>ⱳ</w:t>
      </w:r>
      <w:r>
        <w:rPr/>
        <w:t>㛂</w:t>
      </w:r>
      <w:r>
        <w:rPr/>
        <w:t>ꦱ</w:t>
      </w:r>
      <w:r>
        <w:rPr/>
        <w:t>湳䎮⹤瑚䴹䙷쉩䝖䥎啞协䄭뼭⥦㘹公卓敆䢱칎䩓唭뭫に칦숯佢썹硒쉟㵚쉺硍䋃扆埃盍璵輴盂熿癠⫂楣♕䰨㨭</w:t>
      </w:r>
      <w:r>
        <w:rPr/>
        <w:t>ⱍ</w:t>
      </w:r>
      <w:r>
        <w:rPr/>
        <w:t>㩲参漬숵㴭⿂接</w:t>
      </w:r>
      <w:r>
        <w:rPr/>
        <w:t>ꦘ</w:t>
      </w:r>
      <w:r>
        <w:rPr/>
        <w:t>题䅋〫</w:t>
      </w:r>
      <w:r>
        <w:rPr/>
        <w:t>ⲱ</w:t>
      </w:r>
      <w:r>
        <w:rPr/>
        <w:t>슘㍩뇂뗂뭤庮灹䬯癆䭫頨싂⫂쉴辱斵㐵坱眤격䯎婱</w:t>
      </w:r>
      <w:r>
        <w:rPr/>
        <w:t>ꥆ</w:t>
      </w:r>
      <w:r>
        <w:rPr/>
        <w:t>㑲牥</w:t>
      </w:r>
      <w:r>
        <w:rPr/>
        <w:t>ꔨ</w:t>
      </w:r>
      <w:r>
        <w:rPr/>
        <w:t>繃帶땷뿂췃䡋畉轺싂悏扒曂㧂</w:t>
      </w:r>
      <w:r>
        <w:rPr/>
        <w:t>Ɒ</w:t>
      </w:r>
      <w:r>
        <w:rPr/>
        <w:t>卐썄</w:t>
      </w:r>
      <w:r>
        <w:rPr/>
        <w:t>ⵯ</w:t>
      </w:r>
      <w:r>
        <w:rPr/>
        <w:t>㷂뽆䘮</w:t>
      </w:r>
      <w:r>
        <w:rPr/>
        <w:t>ⶣ</w:t>
      </w:r>
      <w:r>
        <w:rPr/>
        <w:t>䠱⮩轴쉋䡊媘ꅦ䧂䫂轫긨⍣⦏䛂싂㷂幣侻䉔쉚堫㎵繏딫㑤⼣㝯塞接숩䩪吰ぁ堲ꌴ痂戽顋滂穘斣䥆㝩轲督⩲〥塶㘮䉤睮䱯疏呥ㄭ걾䄩匭ꄳ䥃䈣⥮漪砨券扒剡⤻漲咬㴣쵏焹䓍칇楢活깚礳帪塡が⸵幅嗂쉵넹㭔䑠廂啫慧䟂䡥슡</w:t>
      </w:r>
      <w:r>
        <w:rPr/>
        <w:t>ⰺ</w:t>
      </w:r>
      <w:r>
        <w:rPr/>
        <w:t>쉹惃㦩挽ꄺ乀ꍚ㡎戯睚水䥐煯㩶</w:t>
      </w:r>
      <w:r>
        <w:rPr/>
        <w:t>꤭</w:t>
      </w:r>
      <w:r>
        <w:rPr/>
        <w:t>洹ꅶ</w:t>
      </w:r>
      <w:r>
        <w:rPr/>
        <w:t>ⵤ</w:t>
      </w:r>
      <w:r>
        <w:rPr/>
        <w:t>秂吻⿂牭䉭쉇繶⩘㥟츣䍶쉷촱區⑆쵥稸땾캻쉄偉煵ꅹ⌺迂丣ꅨ⫂⥟狃ㄷ㷂䃂物晇湾딱떩䑮甤</w:t>
      </w:r>
      <w:r>
        <w:rPr/>
        <w:t>ꤤ♡</w:t>
      </w:r>
      <w:r>
        <w:rPr/>
        <w:t>婘灉츪싂쏂쉹뼩㚱㭧</w:t>
      </w:r>
      <w:r>
        <w:rPr/>
        <w:t>ⰳ</w:t>
      </w:r>
      <w:r>
        <w:rPr/>
        <w:t>户抱䉵㈬猭㤮呴㥂땗꥞癷㈹杣䍞坞숯䈬囃겵䱦깢䣂⥸㭂淎슻쵨ㅫ⫂瘴숺숺녳㑀橁祦⒩䓂忂䉤㠫琵䉖稱䵬㮏썬녩疩⽥㭀䓂橉堩轓㖡歧㔮恕썩Ⓜ杫숭╩㊻⼰㡓凂㈫䵘䙳戶墵婧穂쌹깘숱⑗뽡卌슮帪ꅟ쉐轌쉋刦</w:t>
      </w:r>
      <w:r>
        <w:rPr/>
        <w:t>ꦻ⩈</w:t>
      </w:r>
      <w:r>
        <w:rPr/>
        <w:t>棂ꇂ礸쉈瑃侥愨⭭쉎玩摀庬</w:t>
      </w:r>
      <w:r>
        <w:rPr/>
        <w:t>ⷂ</w:t>
      </w:r>
      <w:r>
        <w:rPr/>
        <w:t>へ低ば䥑⼻䁦쵥뿂猲恧믂䩀姂㕬〷갹㍞컎牷坠顏숯武扺</w:t>
      </w:r>
      <w:r>
        <w:rPr/>
        <w:t>Ⲙ</w:t>
      </w:r>
      <w:r>
        <w:rPr/>
        <w:t>㋎䕵숪䝙䁣뽑穐捒䝳䑗쌵囎⽍⯂䪡䘬䁸椶姂塱䇂⩚㥅</w:t>
      </w:r>
      <w:r>
        <w:rPr/>
        <w:t>⡭</w:t>
      </w:r>
      <w:r>
        <w:rPr/>
        <w:t>䅚떿㝙嚥畇汏㜳獪瀬瑇䯂疬剙숷嘰痂䘻㡚싂⩎䵞汖㨵䑯滂杫ꅔ䁺ꄬ垵僂佡㬰싍뮩塺ꥢ噑呆뭫ꅦ硯心</w:t>
      </w:r>
      <w:r>
        <w:rPr/>
        <w:t>ꕭ</w:t>
      </w:r>
      <w:r>
        <w:rPr/>
        <w:t>䨊㩐</w:t>
      </w:r>
      <w:r>
        <w:rPr/>
        <w:t>Ⱨ</w:t>
      </w:r>
      <w:r>
        <w:rPr/>
        <w:t>䁰㶬㝙轎떥⻂䩊썞䑀꺩䁟汃䡯뭣뽢淍扡㵎싂┤漫洺慈恭䙎걁棎䝚硌啞䁴犻䁖弴⛂⧂⹲땓♩슮ꍄ</w:t>
      </w:r>
      <w:r>
        <w:rPr/>
        <w:t>ⷂ</w:t>
      </w:r>
      <w:r>
        <w:rPr/>
        <w:t>䡏䄪␵쉘뼪깎恒㭉㉙쉔偭䡈䝥繋녆窬摔䫂栮</w:t>
      </w:r>
      <w:r>
        <w:rPr/>
        <w:t>ꤻ</w:t>
      </w:r>
      <w:r>
        <w:rPr/>
        <w:t>氱겣祧飂䧂嘹䵉⨴䕚囂쵕殏仃义渽幌</w:t>
      </w:r>
      <w:r>
        <w:rPr/>
        <w:t>ꥏ</w:t>
      </w:r>
      <w:r>
        <w:rPr/>
        <w:t>戭朮묺杺싂䲻呄쉺妘⍷㬩佅뽦頬⤹䡕⩣䨮纩숲䵷稹쉠㵊뭌녈摎␳쉂涩光㍒伨ꆥ失嗂뮏嘣嫂쉾㡨浀싂㑤䱍ꅲ⽱竂␫䉄瀣䱔水䙲㮿恁朹氽搲昱䬱灯癳땅ㅖ熿䅒柂輹땚ꥠ之匬㌥뭵癎砱瑕슣摑㢱圬楴뼶亻⹟썄⪩썶桭⹃娦䵇</w:t>
      </w:r>
      <w:r>
        <w:rPr/>
        <w:t>Ⱙ</w:t>
      </w:r>
      <w:r>
        <w:rPr/>
        <w:t>た弩恡兑䕐㙘滂丯</w:t>
      </w:r>
      <w:r>
        <w:rPr/>
        <w:t>Ⱶ⤮</w:t>
      </w:r>
      <w:r>
        <w:rPr/>
        <w:t>꺱狍⬳䌬伨湯쉷繋놵㨨쉑页쌱焲䅧乡㭦</w:t>
      </w:r>
      <w:r>
        <w:rPr/>
        <w:t>ꤲꥁ</w:t>
      </w:r>
      <w:r>
        <w:rPr/>
        <w:t>놻敟歐⥐ꄯ䁊栤⨤扟</w:t>
      </w:r>
      <w:r>
        <w:rPr/>
        <w:t>ꥎ</w:t>
      </w:r>
      <w:r>
        <w:rPr/>
        <w:t>劏浐ㅉ⫂⩘瑋扗</w:t>
      </w:r>
      <w:r>
        <w:rPr/>
        <w:t>ꖣꕊ</w:t>
      </w:r>
      <w:r>
        <w:rPr/>
        <w:t>彣슩止䲡夶䕀⵵呑䱟獗숸凍䀰⵩獊㉩</w:t>
      </w:r>
      <w:r>
        <w:rPr/>
        <w:t>⡤</w:t>
      </w:r>
      <w:r>
        <w:rPr/>
        <w:t>役</w:t>
      </w:r>
      <w:r>
        <w:rPr/>
        <w:t>ꥂ</w:t>
      </w:r>
      <w:r>
        <w:rPr/>
        <w:t>뮩</w:t>
      </w:r>
      <w:r>
        <w:rPr/>
        <w:t>ⵉ</w:t>
      </w:r>
      <w:r>
        <w:rPr/>
        <w:t>䉥兏㉣슮扈焸瞬쌤瞮╩㝨뭂쉟捴榿⹁睬㣂㋂㥱竂⩸㌲碿竂畯⵾炏숦㪱癴疻ꍆ䥐柂惂飃쎩㉾恫⑏⑏ㅙ䥤柂塵癬楞쉨㝇㟂㉮殡㥨쉦⥋</w:t>
      </w:r>
      <w:r>
        <w:rPr/>
        <w:t>ꦱ</w:t>
      </w:r>
      <w:r>
        <w:rPr/>
        <w:t>䐺쉩株깱坅ㅲ⨪썭主⿍⯂㥦⌤毎╉쉟坂㉣侣癚ꍷ偅彄壎㍩䅗究䁲㈺啅䑚汨싂㉶氩奭쉆䚡砣䢏♟㑱䓂ꏂ奘彋磂숰圷㘨煣숣䁵愯䣂剂䉌奒캵溱嚵轤汆⧂堶憩╮쉪桯㨦䥩轇싍潋쉨䏂숬♆癒</w:t>
      </w:r>
      <w:r>
        <w:rPr/>
        <w:t>ꔪꤣ</w:t>
      </w:r>
      <w:r>
        <w:rPr/>
        <w:t>⣂</w:t>
      </w:r>
      <w:r>
        <w:rPr/>
        <w:t>ㅴ纮䷂亥쉈礥沮걲灙슿睶뿂倽䵺ꍔ숯乄ㅨ桇썓뭙参乓庣䣂願</w:t>
      </w:r>
      <w:r>
        <w:rPr/>
        <w:t>ⶬ</w:t>
      </w:r>
      <w:r>
        <w:rPr/>
        <w:t>㑩</w:t>
      </w:r>
      <w:r>
        <w:rPr/>
        <w:t>ꥍ</w:t>
      </w:r>
      <w:r>
        <w:rPr/>
        <w:t>瑉汌濎攴䟂离勂숷녶</w:t>
      </w:r>
      <w:r>
        <w:rPr/>
        <w:t>Ⱶ</w:t>
      </w:r>
      <w:r>
        <w:rPr/>
        <w:t>䥢䝯☪쉭㠪呉䱸㙅⍾⫂⩧䳂柂硰妘䬯拂䨣幘숮숺煤ꅚ潷晟帷汧㍶佶仂䉢</w:t>
      </w:r>
      <w:r>
        <w:rPr/>
        <w:t>Ⳃ</w:t>
      </w:r>
      <w:r>
        <w:rPr/>
        <w:t>乷揂썭椪䙺㚬</w:t>
      </w:r>
      <w:r>
        <w:rPr/>
        <w:t>꧂</w:t>
      </w:r>
      <w:r>
        <w:rPr/>
        <w:t>余愥⬪ꎘꆵ</w:t>
      </w:r>
      <w:r>
        <w:rPr/>
        <w:t>ⵌ</w:t>
      </w:r>
      <w:r>
        <w:rPr/>
        <w:t>㑸㥠儵㧂祌⭃瀹で䶩숭〹㝡輽䰫䘰牪</w:t>
      </w:r>
      <w:r>
        <w:rPr/>
        <w:t>ꕹ</w:t>
      </w:r>
      <w:r>
        <w:rPr/>
        <w:t>礪땭〉㕤䍋쉪扌☺䅍瑏恂뭷瑘㬺슻㭀婑顸뭔</w:t>
      </w:r>
      <w:r>
        <w:rPr/>
        <w:t>⡐⍢</w:t>
      </w:r>
      <w:r>
        <w:rPr/>
        <w:t>悏␻㑰圩⽈繯␊䑱칈쉾⨰捫㝗䛂䅸摦뼻䁵歲瑵␮掩숸顳噓䥒㡰洲㭠䝤숱☭礯䓂砤䆩兮颵⪬쉙싂楘砩⧂䥂쉺녞</w:t>
      </w:r>
      <w:r>
        <w:rPr/>
        <w:t>꤫</w:t>
      </w:r>
      <w:r>
        <w:rPr/>
        <w:t>櫎痂⏂礱⩉䉩占桒♒䭂廂⥺渫</w:t>
      </w:r>
      <w:r>
        <w:rPr/>
        <w:t>⣃</w:t>
      </w:r>
      <w:r>
        <w:rPr/>
        <w:t>숽䉠睧〺</w:t>
      </w:r>
      <w:r>
        <w:rPr/>
        <w:t>ꤶ</w:t>
      </w:r>
      <w:r>
        <w:rPr/>
        <w:t>숣䉃猤㐥</w:t>
      </w:r>
      <w:r>
        <w:rPr/>
        <w:t>ꗂ</w:t>
      </w:r>
      <w:r>
        <w:rPr/>
        <w:t>숳刣묬ㆥ礣煌䵖樤婈䆣</w:t>
      </w:r>
      <w:r>
        <w:rPr/>
        <w:t>꧂</w:t>
      </w:r>
      <w:r>
        <w:rPr/>
        <w:t>匰䖩</w:t>
      </w:r>
      <w:r>
        <w:rPr/>
        <w:t>ⱪ</w:t>
      </w:r>
      <w:r>
        <w:rPr/>
        <w:t>㔥㤹䩑揎㋂슩ꥲ噘治支甮꥚擂䭂猺灐䥙⥦張㭭</w:t>
      </w:r>
      <w:r>
        <w:rPr/>
        <w:t>ꦬ</w:t>
      </w:r>
      <w:r>
        <w:rPr/>
        <w:t>穂곂扦慾䡲䑂奪侏浧⭆䖩圶焺싍슩䧂杧畧渵歩</w:t>
      </w:r>
      <w:r>
        <w:rPr/>
        <w:t>ⱡ</w:t>
      </w:r>
      <w:r>
        <w:rPr/>
        <w:t>睩슮湱繥疮⤶ꅯ</w:t>
      </w:r>
      <w:r>
        <w:rPr/>
        <w:t>ꕉ</w:t>
      </w:r>
      <w:r>
        <w:rPr/>
        <w:t>㕤쎵䊻牒䡷</w:t>
      </w:r>
      <w:r>
        <w:rPr/>
        <w:t>ⶥ</w:t>
      </w:r>
      <w:r>
        <w:rPr/>
        <w:t>싂쉌眨味䑶</w:t>
      </w:r>
      <w:r>
        <w:rPr/>
        <w:t>ⱓ</w:t>
      </w:r>
      <w:r>
        <w:rPr/>
        <w:t>䱨쉲ꅂ䦮檿쉸御⨭洭瀸싂䕨塺</w:t>
      </w:r>
      <w:r>
        <w:rPr/>
        <w:t>ꔰ</w:t>
      </w:r>
      <w:r>
        <w:rPr/>
        <w:t>숺梿婔싂申⩯㚩冬숫晖瀹䶻슮頷刣㦬㍨쉃滂礰䥞넯幊噅䕬䭺噐㵐捸⹃务懂</w:t>
      </w:r>
      <w:r>
        <w:rPr/>
        <w:t>ⰻ⵨</w:t>
      </w:r>
      <w:r>
        <w:rPr/>
        <w:t>ㅘ숵䟂带뽧⹦顷午捣⑮繹堷睄竂㙙姂卷㩃ㅃ쉩媵䲩</w:t>
      </w:r>
      <w:r>
        <w:rPr/>
        <w:t>⠵</w:t>
      </w:r>
      <w:r>
        <w:rPr/>
        <w:t>䝁꤮㝥䜪쉾䪩⩤福㡅칍礤쉤╖焦䙍싂㝓绂柃</w:t>
      </w:r>
      <w:r>
        <w:rPr/>
        <w:t>ⱳ</w:t>
      </w:r>
      <w:r>
        <w:rPr/>
        <w:t>䁏⫂儺쉲쵴䔳슱ꄸ쉎</w:t>
      </w:r>
      <w:r>
        <w:rPr/>
        <w:t>ⱎ</w:t>
      </w:r>
      <w:r>
        <w:rPr/>
        <w:t>歘ꥩ썊⍈牴⼩슮䔺</w:t>
      </w:r>
      <w:r>
        <w:rPr/>
        <w:t>ꕯ</w:t>
      </w:r>
      <w:r>
        <w:rPr/>
        <w:t>䞏뼩页䐨煕桊洶싎⥨輺瀻㉚</w:t>
      </w:r>
      <w:r>
        <w:rPr/>
        <w:t>Ⱓ</w:t>
      </w:r>
      <w:r>
        <w:rPr/>
        <w:t>杣刽䰺燂걌婖呎橅椪䑪丰쉴壂䡄⾘噬半뼤琰氱摍妮䨲䁮숩䈶儽㔰昨梩祇쉊倣幵╖쉈␭牃恣㍄갣⩢⥵쉉櫃</w:t>
      </w:r>
      <w:r>
        <w:rPr/>
        <w:t>ⶻ</w:t>
      </w:r>
      <w:r>
        <w:rPr/>
        <w:t>츯╁䉵扖⾵걇獪迂側</w:t>
      </w:r>
      <w:r>
        <w:rPr/>
        <w:t>ⱓ</w:t>
      </w:r>
      <w:r>
        <w:rPr/>
        <w:t>쵇뾣♦堨싂㓂䞿畒䡃穟䵖䈷顂庮免⩳쎡栥쉞</w:t>
      </w:r>
      <w:r>
        <w:rPr/>
        <w:t>ⲩ⨯</w:t>
      </w:r>
      <w:r>
        <w:rPr/>
        <w:t>묹걔쉬䡱⺩쉶繩幏浯眷秎♚뗂䶬䆩쉅㎏愸䔷窱廂瓃</w:t>
      </w:r>
      <w:r>
        <w:rPr/>
        <w:t>ⷂ</w:t>
      </w:r>
      <w:r>
        <w:rPr/>
        <w:t>ⰸ</w:t>
      </w:r>
      <w:r>
        <w:rPr/>
        <w:t>䳍</w:t>
      </w:r>
      <w:r>
        <w:rPr/>
        <w:t>⡨</w:t>
      </w:r>
      <w:r>
        <w:rPr/>
        <w:t>拂╖䣂恋䥯ꌭ쉍⪻</w:t>
      </w:r>
      <w:r>
        <w:rPr/>
        <w:t>ⱄ</w:t>
      </w:r>
      <w:r>
        <w:rPr/>
        <w:t>䎱ꅐ컂危㭥ざ넣欨⽊睙㙫싂橰㕸呡⩂棂绂㭹䉋</w:t>
      </w:r>
      <w:r>
        <w:rPr/>
        <w:t>ⵦ</w:t>
      </w:r>
      <w:r>
        <w:rPr/>
        <w:t>堭㓂걤ㅑ</w:t>
      </w:r>
      <w:r>
        <w:rPr/>
        <w:t>Ⳃ</w:t>
      </w:r>
      <w:r>
        <w:rPr/>
        <w:t>ꕁ</w:t>
      </w:r>
      <w:r>
        <w:rPr/>
        <w:t>瘷䠤桳瞱㕆䖩숪當뿂㖻本쉬堺㥐䊩꺮뭷㯂城쉪⧂⒱睁숮썥䭡疵⴨坴☹䩥樬扈〬慢拂楖煢滂쉇䀵墘䕏</w:t>
      </w:r>
      <w:r>
        <w:rPr/>
        <w:t>ⱗ</w:t>
      </w:r>
      <w:r>
        <w:rPr/>
        <w:t>炩썍㔫슻顒쉤迂⤰噐ふ种싂ꇃ轫㉅煌輬뽋</w:t>
      </w:r>
      <w:r>
        <w:rPr/>
        <w:t>⢩</w:t>
      </w:r>
      <w:r>
        <w:rPr/>
        <w:t>盂㭰䬭싂廂琤橴䁊淂</w:t>
      </w:r>
      <w:r>
        <w:rPr/>
        <w:t>Ɽ</w:t>
      </w:r>
      <w:r>
        <w:rPr/>
        <w:t>橣托䝘李勂涵䡀믂榥쉊넳祂儦꥗瘥殱䭸婀㥘쉨싂ꄪ쉦뽳䈯呬뼦⍈숨摳䤬䵢⩷扊楦㈊堦䝋긩稱㠩㇂晢恦뭺㩃</w:t>
      </w:r>
      <w:r>
        <w:rPr/>
        <w:t>ꔩ⤤</w:t>
      </w:r>
      <w:r>
        <w:rPr/>
        <w:t>쵊췂兗玩뽪匨㙓䑾䢬扠숪㕣慤獵栫橃⽨Ⓜꆏ判쉹쉫뮡珃츤䳂㥳슥戮く䉦ꥢ囂瑇ꥬ剓쉨䁟㙮싍乳슩場㡍⑴⎿䆮</w:t>
      </w:r>
      <w:r>
        <w:rPr/>
        <w:t>Ⱜ</w:t>
      </w:r>
      <w:r>
        <w:rPr/>
        <w:t>杊㕋䑪迂䴹䅲禩뽢盂势쉶奰㷂</w:t>
      </w:r>
      <w:r>
        <w:rPr/>
        <w:t>ⱏ</w:t>
      </w:r>
      <w:r>
        <w:rPr/>
        <w:t>䀷䡠涬ꅡ牗⎏托橞㠵潅□걊㎡⦵䘤捒䑟㑤㙞捑瀩浐⩭䵩祟磎썚常嘱⚩测쉳䱒숷父儰㬴쵵浥⹶䮵촮幪촦슡䡄櫂瀦㪵슘충题㠹参楎갩歖㍓奲扬㥆港禿녖䵵轫䧃쉑Ⓜ걯佱櫂</w:t>
      </w:r>
      <w:r>
        <w:rPr/>
        <w:t>ⱬ⬹</w:t>
      </w:r>
      <w:r>
        <w:rPr/>
        <w:t>㘫禱⽞썕潯㤳㈰㈥䅈⭳싂⼣瓂睓瘣瑞乩昪㊿걱瑩⹲쉸桀擎坉㖩숺쉚癆ꏂ橠顴⥱婬䐵呄쉣㛂칣浅剴㉠奂㉵녖㉲숨昺㇍쉹☺쉌獥䭀뗂煂</w:t>
      </w:r>
      <w:r>
        <w:rPr/>
        <w:t>ⱓ</w:t>
      </w:r>
      <w:r>
        <w:rPr/>
        <w:t>燂瀩濂숪쉥怮㔯僃깅</w:t>
      </w:r>
      <w:r>
        <w:rPr/>
        <w:t>ꗂ</w:t>
      </w:r>
      <w:r>
        <w:rPr/>
        <w:t>硴⹘뼲澡吴纡乔摲㙍㎿쉏癔⍗㪿슩숩倵╹숴轮㝉녵乒숸滂</w:t>
      </w:r>
      <w:r>
        <w:rPr/>
        <w:t>ⱁ</w:t>
      </w:r>
      <w:r>
        <w:rPr/>
        <w:t>敡坹繸䊱也</w:t>
      </w:r>
      <w:r>
        <w:rPr/>
        <w:t>ⷎ</w:t>
      </w:r>
      <w:r>
        <w:rPr/>
        <w:t>㌷⵭砻氶쉦䝱檿</w:t>
      </w:r>
      <w:r>
        <w:rPr/>
        <w:t>Ⲭ</w:t>
      </w:r>
      <w:r>
        <w:rPr/>
        <w:t>ꕣ⫎</w:t>
      </w:r>
      <w:r>
        <w:rPr/>
        <w:t>伶䝾䍣橤槂㨮甪住敃婌걙咩㠬樱㥯</w:t>
      </w:r>
      <w:r>
        <w:rPr/>
        <w:t>ꔪ</w:t>
      </w:r>
      <w:r>
        <w:rPr/>
        <w:t>䌨値是乺䩅곍旂穴겱숴쉾扄㭵也执걬뭭▩琵쉵뭸獄땁洺⫎</w:t>
      </w:r>
      <w:r>
        <w:rPr/>
        <w:t>⡗</w:t>
      </w:r>
      <w:r>
        <w:rPr/>
        <w:t>䩞癑畴顪▩싎</w:t>
      </w:r>
      <w:r>
        <w:rPr/>
        <w:t>ꦱ</w:t>
      </w:r>
      <w:r>
        <w:rPr/>
        <w:t>侩깾礹쉳懂</w:t>
      </w:r>
      <w:r>
        <w:rPr/>
        <w:t>ꦻ</w:t>
      </w:r>
      <w:r>
        <w:rPr/>
        <w:t>佸㭃ㄱ䩤㡥硰뭊圫쉲恺祫䟂땭컎땟協䟂㉔⽰⫂</w:t>
      </w:r>
      <w:r>
        <w:rPr/>
        <w:t>ⶥ</w:t>
      </w:r>
      <w:r>
        <w:rPr/>
        <w:t>捑㡴⼫慡煤슿ꥰ冻婨戮啤䩬㙫</w:t>
      </w:r>
      <w:r>
        <w:rPr/>
        <w:t>ⵄ</w:t>
      </w:r>
      <w:r>
        <w:rPr/>
        <w:t>灶㔩奫块祥⨩</w:t>
      </w:r>
      <w:r>
        <w:rPr/>
        <w:t>ꕔ</w:t>
      </w:r>
      <w:r>
        <w:rPr/>
        <w:t>幺䄦桅⽡싂ガ唲橙㖩䤥癹싂坡洱⨮쉋쉌暵㡴㷂䁵쉘쉗䂻庿䡀绂딩渪欸㌪幍␻䅏⵴懂뼦睱⩨恔쉇칶严朤깣縲䥒쉠お⪱䱐㍗兊䉀ㄦ楍枻뽵⑫秂ꅎ꺘숪㙌⽭敫捺䝇⹗䋂䬨㮱숫뼨祅㢱〉杨桔憥쵐갦숫ꥳ떩숩㢵촵䚡奚㞮깴䀣竂㚥땗敬슻䉹ㆡ顗柎ꏂ숯쉚ꥨ弳橞䪥晰䝕㢱株녎に</w:t>
      </w:r>
      <w:r>
        <w:rPr/>
        <w:t>⣂</w:t>
      </w:r>
      <w:r>
        <w:rPr/>
        <w:t>䡟汲啦华価㟎摺뭚⍄⩘뗂⩈⭴吺泂悻</w:t>
      </w:r>
      <w:r>
        <w:rPr/>
        <w:t>ꤪ⨩</w:t>
      </w:r>
      <w:r>
        <w:rPr/>
        <w:t>䟂皵쉚㥯夲煪攪㴺⹰痃쉟뽅啑㭌數쉲쉵轶祂恳녕樷☊칅ꄨ㥕煀䍚뽅幏쉰䕙入㥖칹祍氰㊡惂㕡⪥䤺⹦姂牵硯毃牊瞘凂☶嘲圹楙熩뽂䡾灮㜵쉵䑀噫䝬㈽㍊䆏䬴ヂ䬱⼹</w:t>
      </w:r>
      <w:r>
        <w:rPr/>
        <w:t>ꦘ</w:t>
      </w:r>
      <w:r>
        <w:rPr/>
        <w:t>奫⮩쉔捦뾬占넲慈䘻䓂숰䙃䆻⿂ꏂ畞싎丽煯곂䅌䝂㙄쉣ꅵ䩓쏂で㫃疵쉬橾嘥㥚种䤮桦⻂轷㕰䣂佐ꄮ쉩値䥤쉘散싂犘哂쉚</w:t>
      </w:r>
      <w:r>
        <w:rPr/>
        <w:t>ꦩ</w:t>
      </w:r>
      <w:r>
        <w:rPr/>
        <w:t>䬽䕫儤皩㭞㴺쌽딤徻㫍㌻䝒⸨䝸㷂슿떵⼪</w:t>
      </w:r>
      <w:r>
        <w:rPr/>
        <w:t>Ⲙ</w:t>
      </w:r>
      <w:r>
        <w:rPr/>
        <w:t>㭯敷硕牾地</w:t>
      </w:r>
      <w:r>
        <w:rPr/>
        <w:t>⢿</w:t>
      </w:r>
      <w:r>
        <w:rPr/>
        <w:t>㉡杺⌴㕅䕺숻싂牪슱䐯䋂</w:t>
      </w:r>
      <w:r>
        <w:rPr/>
        <w:t>ⴱ</w:t>
      </w:r>
      <w:r>
        <w:rPr/>
        <w:t>䑐湷摑㶡숺呭♃걟睄칾⬱㘱歺䙟䩣䘬⑘⨶⩎숲ꄵ㭶⥖祍깷亏⪘硓偨䵑䐸긬䦘悥癮쉄⒮⥃焫숹伺숽ꍃ컂숸揂㭺䝣쉢쉏䑗癲慗眣旂䟂䝧╺㝶싂こ秂滂㉶壂䒻㘻⪥櫂슮⮡䈭硧䩾⩑⪬슿깘㙀磂䆥쉥갣潧⭊싂畓쉱顙쉸噾⬶㵫玵媩쉮ㄽ抮欸楷䥰睸ㅭ捊犮뽕녾쉪칭⥃毃③券昬ꆱ噬敬煈䶮㝷⩾輯猰㥉⒩㑫奥䦮䅒㍫掏쉸狍싃⹹쉡啐堺甴</w:t>
      </w:r>
      <w:r>
        <w:rPr/>
        <w:t>ꖮꦩ</w:t>
      </w:r>
      <w:r>
        <w:rPr/>
        <w:t>轕ㅡ㩏</w:t>
      </w:r>
      <w:r>
        <w:rPr/>
        <w:t>ꦡ</w:t>
      </w:r>
      <w:r>
        <w:rPr/>
        <w:t>廂⥺扰</w:t>
      </w:r>
      <w:r>
        <w:rPr/>
        <w:t>꤯</w:t>
      </w:r>
      <w:r>
        <w:rPr/>
        <w:t>治쵑㈴泂窻㯂百┳쉓㡭뼩睅㙗ꥬ䨸</w:t>
      </w:r>
      <w:r>
        <w:rPr/>
        <w:t>ⶩ</w:t>
      </w:r>
      <w:r>
        <w:rPr/>
        <w:t>塢䘹竂슿ㄸ摶咬䫎䕭獳昵뿂㵦䁟伦䈮卅猶祤</w:t>
      </w:r>
      <w:r>
        <w:rPr/>
        <w:t>ⲵ</w:t>
      </w:r>
      <w:r>
        <w:rPr/>
        <w:t>偎湞⑳䜶㉨⹍싂䕟쉾戦쉪╧</w:t>
      </w:r>
      <w:r>
        <w:rPr/>
        <w:t>⡍</w:t>
      </w:r>
      <w:r>
        <w:rPr/>
        <w:t>ⴴ╸</w:t>
      </w:r>
      <w:r>
        <w:rPr/>
        <w:t>쉩劬㨦갶</w:t>
      </w:r>
      <w:r>
        <w:rPr/>
        <w:t>ꔹ</w:t>
      </w:r>
      <w:r>
        <w:rPr/>
        <w:t>浕㌣獨务頻啁栦毂瑦䉤䬹桀뽦奰个狂⩰깯䡅頷쉖▻怬㔪䤳쉸ㆱ⽏潯柂컃녘奬竎摺橮䵹⭥䰪眪㙭破䁤㣂䯂┹剄䍉焹廂䥎㠭丶暣㶮숸</w:t>
      </w:r>
      <w:r>
        <w:rPr/>
        <w:t>⡷</w:t>
      </w:r>
      <w:r>
        <w:rPr/>
        <w:t>碱뾣廂⩥⨫䩇썭ㄩ쉘㦡區⨷⮬䯂땙⹄頫숺뭃恔</w:t>
      </w:r>
      <w:r>
        <w:rPr/>
        <w:t>ꥇ</w:t>
      </w:r>
      <w:r>
        <w:rPr/>
        <w:t>呆滂⸳숸汋쉬╅ォ彚쉖썡⥨⹩穴捀</w:t>
      </w:r>
      <w:r>
        <w:rPr/>
        <w:t>⡂</w:t>
      </w:r>
      <w:r>
        <w:rPr/>
        <w:t>숶债顔䝈⑭爻炡⍍㟂媏姂杌</w:t>
      </w:r>
      <w:r>
        <w:rPr/>
        <w:t>⡚</w:t>
      </w:r>
      <w:r>
        <w:rPr/>
        <w:t>슱ꍧ㮥䴨ㅠ걓に썏禩</w:t>
      </w:r>
      <w:r>
        <w:rPr/>
        <w:t>ꦡ</w:t>
      </w:r>
      <w:r>
        <w:rPr/>
        <w:t>浍䥰┦媱究頱售傩숳</w:t>
      </w:r>
      <w:r>
        <w:rPr/>
        <w:t>ⱺ</w:t>
      </w:r>
      <w:r>
        <w:rPr/>
        <w:t>슩쉬㠸</w:t>
      </w:r>
      <w:r>
        <w:rPr/>
        <w:t>Ⱛ</w:t>
      </w:r>
      <w:r>
        <w:rPr/>
        <w:t>깓ꅙꥵ촨啪䄸놡</w:t>
      </w:r>
      <w:r>
        <w:rPr/>
        <w:t>ꦩ</w:t>
      </w:r>
      <w:r>
        <w:rPr/>
        <w:t>槂ꄷ⫂곂⹦参⧂쉈⭤攱畋㑯殻绂䄦⬵漲쉸☣</w:t>
      </w:r>
      <w:r>
        <w:rPr/>
        <w:t>ⴰ</w:t>
      </w:r>
      <w:r>
        <w:rPr/>
        <w:t>礫쉀啦⺥摱㭑㍵쉃顶䔊惂䡔浫坐歀䬴䥀쉂穈熥숵</w:t>
      </w:r>
      <w:r>
        <w:rPr/>
        <w:t>⣎</w:t>
      </w:r>
      <w:r>
        <w:rPr/>
        <w:t>睑慩䯂ꆵ磂㔵㶮쉕䍾挽厡楔塡㒵獏帬㝢⨥숶</w:t>
      </w:r>
      <w:r>
        <w:rPr/>
        <w:t>ꗍ</w:t>
      </w:r>
      <w:r>
        <w:rPr/>
        <w:t>圩卆ꍚ</w:t>
      </w:r>
      <w:r>
        <w:rPr/>
        <w:t>ꔽ</w:t>
      </w:r>
      <w:r>
        <w:rPr/>
        <w:t>쉀桯쉊䑆畤淂춘〣쉊潬䁥干㭒㠣뭎㞿䑐歹䐮䡂⽱䥌</w:t>
      </w:r>
      <w:r>
        <w:rPr/>
        <w:t>Ⱜ</w:t>
      </w:r>
      <w:r>
        <w:rPr/>
        <w:t>煟</w:t>
      </w:r>
      <w:r>
        <w:rPr/>
        <w:t>ⵈ</w:t>
      </w:r>
      <w:r>
        <w:rPr/>
        <w:t>㍸쉈娱⯂穠썙䔶迂ꍷ</w:t>
      </w:r>
      <w:r>
        <w:rPr/>
        <w:t>⡚</w:t>
      </w:r>
      <w:r>
        <w:rPr/>
        <w:t>㵴猴偵瞻칤慺깤弤挨␴䍞⨦仂㈥顤䩴礤썋㡭┹卷傡ꥲ䕬夳戳祖촲⩁䑾䝑汮⏎离쌪㚩瑮婯㡎䵕洣潘쉨䝩⧂倻䨭</w:t>
      </w:r>
      <w:r>
        <w:rPr/>
        <w:t>Ⳃ</w:t>
      </w:r>
      <w:r>
        <w:rPr/>
        <w:t>칲扳⩀㙳湰睎ㆵ轳催⑺剢䕧搥仂넵垻슡⩑싂뼹剃䅦灪禮搶眹掘乒湏励㶩쉓㉁嗂挻촣䷂湲⌷幾橹慡습卞亩칦䀫䄻⏂皮滂敧묪쉬䀻截佀稨ꍃ캘⽃㍆⹾뽰䑺熵䭰䁠䘦批爸偓䦿썸晙</w:t>
      </w:r>
      <w:r>
        <w:rPr/>
        <w:t>ꥇ</w:t>
      </w:r>
      <w:r>
        <w:rPr/>
        <w:t>㦩戲쎮쉓つ爵⯍捚䑀慧䬯嘩厏卩깣䵀慗千䙾敺夽弬⥌쉄</w:t>
      </w:r>
      <w:r>
        <w:rPr/>
        <w:t>Ⲯ</w:t>
      </w:r>
      <w:r>
        <w:rPr/>
        <w:t>䫂㐱㜷䘷爯㥑抩䁲並绂䙴쵈췂ㄲⒿ슩ꆘ睯啠</w:t>
      </w:r>
      <w:r>
        <w:rPr/>
        <w:t>ꖻ</w:t>
      </w:r>
      <w:r>
        <w:rPr/>
        <w:t>晳쏎娵</w:t>
      </w:r>
      <w:r>
        <w:rPr/>
        <w:t>ꤽ</w:t>
      </w:r>
      <w:r>
        <w:rPr/>
        <w:t>扊猬占䫎ꅏ吽㉅洽硢啣噏䄣㭕⫃稱䥦㋂剑〣䩊灊氲攵䌱睪䲥䩰ꍺ䭄怤璿⼦╆轣㞿樹揎凃걶㨲</w:t>
      </w:r>
      <w:r>
        <w:rPr/>
        <w:t>ⶣ⏂</w:t>
      </w:r>
      <w:r>
        <w:rPr/>
        <w:t>楦祋碏䥅唬⭫䅡怪쉶㦵噑꺣㜷㜸䐳䡰츩쉦榣䩳獟兎㵮숪獌䱑</w:t>
      </w:r>
      <w:r>
        <w:rPr/>
        <w:t>ꦱ</w:t>
      </w:r>
      <w:r>
        <w:rPr/>
        <w:t>䛂䚩噏䬽恵뭄揂猬땹뽌⚥㐬</w:t>
      </w:r>
      <w:r>
        <w:rPr/>
        <w:t>ꦿ⭍</w:t>
      </w:r>
      <w:r>
        <w:rPr/>
        <w:t>潰樹炵匶숩ꅓ椪</w:t>
      </w:r>
      <w:r>
        <w:rPr/>
        <w:t>ꥒ⑆</w:t>
      </w:r>
      <w:r>
        <w:rPr/>
        <w:t>甸딯꧎洣㙗슿曂嗂䩎轾㘴㭪佊申偄呱恞䘥留ꆣ쉲歔㉮㉤</w:t>
      </w:r>
      <w:r>
        <w:rPr/>
        <w:t>ꤣ</w:t>
      </w:r>
      <w:r>
        <w:rPr/>
        <w:t>唵숲싍깘⼬勂滃噩噪眳쉏쉓쉆쉦灨盃佰湃숺樸쉔촣娰亡슏睷噳깔栥놱㌬⼩⩭捠쏂⥐⎮狂湆Ⓜ숴濂칪ꍞ</w:t>
      </w:r>
      <w:r>
        <w:rPr/>
        <w:t>ⵇ</w:t>
      </w:r>
      <w:r>
        <w:rPr/>
        <w:t>㡠</w:t>
      </w:r>
      <w:r>
        <w:rPr/>
        <w:t>ꕟ</w:t>
      </w:r>
      <w:r>
        <w:rPr/>
        <w:t>买哃</w:t>
      </w:r>
      <w:r>
        <w:rPr/>
        <w:t>ꦱ</w:t>
      </w:r>
      <w:r>
        <w:rPr/>
        <w:t>頣뭇䶬⹢㎩奕㕨杉椸䝘枏⽗╞啬⑤个牕습㑘⻍矂咵盂ꎬ쉸湶檥딺眩䡏䖣抮䀦䈯䵱╹촯칲넶坌갨歂㨨疮珂擂⫂쉯敟怰䬪瑩䍌嫂묽噋桷杀柂䙹쉏幩␽숳䏂䩟兌㭔悻㨰獃䓂⩅㭩桋㠦刬塆窩轂浵喩硈썰噑㑹㒩걥쵑穬扐全숷⩖夭⎩⥟扮眦䲿숊吲㕶狂娨ꅊ쉉㙓</w:t>
      </w:r>
      <w:r>
        <w:rPr/>
        <w:t>ꔫ</w:t>
      </w:r>
      <w:r>
        <w:rPr/>
        <w:t>况</w:t>
      </w:r>
      <w:r>
        <w:rPr/>
        <w:t>ꤹ</w:t>
      </w:r>
      <w:r>
        <w:rPr/>
        <w:t>컂䱸</w:t>
      </w:r>
      <w:r>
        <w:rPr/>
        <w:t>ⶏ</w:t>
      </w:r>
      <w:r>
        <w:rPr/>
        <w:t>睨㵡㑐幙땶噗㩴狂幑剳㠭</w:t>
      </w:r>
      <w:r>
        <w:rPr/>
        <w:t>ꖣꕩ</w:t>
      </w:r>
      <w:r>
        <w:rPr/>
        <w:t>슻硺獊埂⯂太숺⼤䕘塄쉇㭏촱側</w:t>
      </w:r>
      <w:r>
        <w:rPr/>
        <w:t>ꤲ</w:t>
      </w:r>
      <w:r>
        <w:rPr/>
        <w:t>佧洶㭮䅷숰縲吴☸⩦湺㩣썯睇淂卥쉙䢩</w:t>
      </w:r>
      <w:r>
        <w:rPr/>
        <w:t>ꤹ␰</w:t>
      </w:r>
      <w:r>
        <w:rPr/>
        <w:t>䄪犻儷暱싂쉓</w:t>
      </w:r>
      <w:r>
        <w:rPr/>
        <w:t>ⶩ</w:t>
      </w:r>
      <w:r>
        <w:rPr/>
        <w:t>쉗썄⍄ꆩ⩥</w:t>
      </w:r>
      <w:r>
        <w:rPr/>
        <w:t>ꔵ</w:t>
      </w:r>
      <w:r>
        <w:rPr/>
        <w:t>⺵剉⩪䩯쉆㴫噏嘫啧䖡뼵捁塒卭䍩ㅶ</w:t>
      </w:r>
      <w:r>
        <w:rPr/>
        <w:t>ⵆ</w:t>
      </w:r>
      <w:r>
        <w:rPr/>
        <w:t>汨䑫䡮礳瘣▵怸噮⮩싂㩦癸癌㇂슮厥쉉䡷潌ꏂ旂</w:t>
      </w:r>
      <w:r>
        <w:rPr/>
        <w:t>ꦏ</w:t>
      </w:r>
      <w:r>
        <w:rPr/>
        <w:t>棂⍸◂넴</w:t>
      </w:r>
      <w:r>
        <w:rPr/>
        <w:t>ꥊ</w:t>
      </w:r>
      <w:r>
        <w:rPr/>
        <w:t>椥柂繂繄䁫긪娹丷晧넨乎媥믃쉁䑃磂㥬䃂㫍</w:t>
      </w:r>
      <w:r>
        <w:rPr/>
        <w:t>ⵢ</w:t>
      </w:r>
      <w:r>
        <w:rPr/>
        <w:t>潘⬱䘻繲六顢㗎땎䅗㗂㈩슻額䏂걗썗뽘疏浗瀶㈩曂彾◍쉨䂻余稪㔩㜻珃〻쉮䬱歬㘴쉷쉡唨汚祁㯂燃圪瀶橸㎩洷썏恧呗쉱彎弸囂牾㡹</w:t>
      </w:r>
      <w:r>
        <w:rPr/>
        <w:t>⡅</w:t>
      </w:r>
      <w:r>
        <w:rPr/>
        <w:t>噗⹤䁱䎣쵖쉶䅫뽩滂穢犩掮ꥳ⍴숲</w:t>
      </w:r>
      <w:r>
        <w:rPr/>
        <w:t>ꤽ</w:t>
      </w:r>
      <w:r>
        <w:rPr/>
        <w:t>幇桬伩頯汭䅑䨴⑎녺穥슿</w:t>
      </w:r>
      <w:r>
        <w:rPr/>
        <w:t>⡩</w:t>
      </w:r>
      <w:r>
        <w:rPr/>
        <w:t>测祵숩䁂樮딭䙐뼰凂䑋☥剂⧂ꥵ砲䥏⒘御걪噾砮䌮㐶槂</w:t>
      </w:r>
      <w:r>
        <w:rPr/>
        <w:t>ꔴ</w:t>
      </w:r>
      <w:r>
        <w:rPr/>
        <w:t>숽男쌵㑕繚来䎿쉖뭪䕌瘪怤斩⭮</w:t>
      </w:r>
      <w:r>
        <w:rPr/>
        <w:t>Ⲙ</w:t>
      </w:r>
      <w:r>
        <w:rPr/>
        <w:t>㕙껂ㅑ슘堶</w:t>
      </w:r>
      <w:r>
        <w:rPr/>
        <w:t>ꥊ</w:t>
      </w:r>
      <w:r>
        <w:rPr/>
        <w:t>ꥥ撱䂩쌬瑊쉪丰깕뽌桢⨴숹泂㴩쉾䭳㘩摣⿂顙㕆滍用⥳喬廂䤳쵾┬傩㊏䄴ㅲ⑀쉇</w:t>
      </w:r>
      <w:r>
        <w:rPr/>
        <w:t>⡶</w:t>
      </w:r>
      <w:r>
        <w:rPr/>
        <w:t>彘갻ㅅ㐤묥半乒獧䑰徬䰯㵕⩢斡숰姂ꆩ䄸顥公䌹渤僂ꅆ木內</w:t>
      </w:r>
      <w:r>
        <w:rPr/>
        <w:t>ꤷ</w:t>
      </w:r>
      <w:r>
        <w:rPr/>
        <w:t>畭⏂䡤湋乬걐</w:t>
      </w:r>
      <w:r>
        <w:rPr/>
        <w:t>ⵯ</w:t>
      </w:r>
      <w:r>
        <w:rPr/>
        <w:t>忂</w:t>
      </w:r>
      <w:r>
        <w:rPr/>
        <w:t>ꥂ꧂</w:t>
      </w:r>
      <w:r>
        <w:rPr/>
        <w:t>ⱍ</w:t>
      </w:r>
      <w:r>
        <w:rPr/>
        <w:t>䊡氻㵬쉰囂䩮㵈㥵쉀뭩䝤⩨䁁徱䱪楐洲쉭ꥫ</w:t>
      </w:r>
      <w:r>
        <w:rPr/>
        <w:t>ⰰ</w:t>
      </w:r>
      <w:r>
        <w:rPr/>
        <w:t>䣂㝁眬䎮櫂〳䩘⥈彇棂㩗瀨瞘瞻㵆⌽猩卤㟂轥轎ꍃ轫ㄬ</w:t>
      </w:r>
      <w:r>
        <w:rPr/>
        <w:t>ꥒ</w:t>
      </w:r>
      <w:r>
        <w:rPr/>
        <w:t>⡠</w:t>
      </w:r>
      <w:r>
        <w:rPr/>
        <w:t>쉀ꥧ泂佷䙌敔䟂䗍떻厩ꅏ◍嚱ㅨ㉉썓椪</w:t>
      </w:r>
      <w:r>
        <w:rPr/>
        <w:t>Ⱡ</w:t>
      </w:r>
      <w:r>
        <w:rPr/>
        <w:t>깋弴彵徏⽮䭍쉔瑳䘲朳橊捥쉩䍱</w:t>
      </w:r>
      <w:r>
        <w:rPr/>
        <w:t>ⵍ</w:t>
      </w:r>
      <w:r>
        <w:rPr/>
        <w:t>싂쉢䥖湬輨娪坮形睷顾쉏ꥳ㝶瑦䴤숨⑺塁</w:t>
      </w:r>
      <w:r>
        <w:rPr/>
        <w:t>ⶮ</w:t>
      </w:r>
      <w:r>
        <w:rPr/>
        <w:t>瑏敢싂☴㴪楱䰣杷潍║㧂숵ꄺ䁳칀쵧㝞췂曃㥯畧穀♱癵丶♸礸瘫佰偑い悬权㩘ꅖ⥪㛂㐳㚱祊䡯ꍮ礴⩫杨绂䛂쉷㚏杧䦩䩃习乁涱磎츰칋䪘䝊⩫癪睰ぉ䕐䡘扉水夹啣上</w:t>
      </w:r>
      <w:r>
        <w:rPr/>
        <w:t>ꖘ</w:t>
      </w:r>
      <w:r>
        <w:rPr/>
        <w:t>盃浵娭䯂厡瓂伭涣扣獢싍剭⸳顲挵啬㧎眯剚숬⺏╰䇂쵉䤶洲츸怮숯䕁狂畮哂땺炻䡧晈哂剙ꄭ彍쉌垱噙毂祵橗浢埂惂쉺┻⿂祙⯂㒵㍖쵫擂䶩䱥뗂瓎</w:t>
      </w:r>
      <w:r>
        <w:rPr/>
        <w:t>ꦿ</w:t>
      </w:r>
      <w:r>
        <w:rPr/>
        <w:t>灮깫扶汅㕣抩彍䢣⨵倥前頴坉㜹Ⓜ䙬欪䀮朲熵⭲쉙迂湤氶煭습⹢䝇㈣숩ꥩ걬楉挷兴澩慄僂恁啯䢩畟䡯歔㘻壂䇎땋䚵⪮칈刻ヂ긴⽍ꍭ</w:t>
      </w:r>
      <w:r>
        <w:rPr/>
        <w:t>⢿</w:t>
      </w:r>
      <w:r>
        <w:rPr/>
        <w:t>氭秂焪瀷⬷轓ꆩ</w:t>
      </w:r>
      <w:r>
        <w:rPr/>
        <w:t>ⶣ</w:t>
      </w:r>
      <w:r>
        <w:rPr/>
        <w:t>扅块䋂擂䜶慶砩♀䡧場慯瑒䤪ㅂ戨㷂姂愣亱儳楉䡵䠣㬱摡녉칚</w:t>
      </w:r>
      <w:r>
        <w:rPr/>
        <w:t>⡈</w:t>
      </w:r>
      <w:r>
        <w:rPr/>
        <w:t>枱柂䎡灉浙根獇뼹⿂뾮㭪颩啐䮩슘扉祸䧂䥕⥪䁊獐슩䭧煓䪏</w:t>
      </w:r>
      <w:r>
        <w:rPr/>
        <w:t>⢏</w:t>
      </w:r>
      <w:r>
        <w:rPr/>
        <w:t>扞桎</w:t>
      </w:r>
      <w:r>
        <w:rPr/>
        <w:t>ⴺ</w:t>
      </w:r>
      <w:r>
        <w:rPr/>
        <w:t>夯㡯䭥뾻쉌常獹剣甤冥兰녳繥痂쉒䡣弣㮘椫䑬太</w:t>
      </w:r>
      <w:r>
        <w:rPr/>
        <w:t>⠹</w:t>
      </w:r>
      <w:r>
        <w:rPr/>
        <w:t>슩卑㈽䊵⥱琹摐썧䥀商桧뭢挩䴪쉓爭㩉⑤欣椳숭녌䑋䄹卒婾㭇堽㝍䠪种딮겮繦㍞塕轏㇂婭䑤具晠斩슿슬⍧慚</w:t>
      </w:r>
      <w:r>
        <w:rPr/>
        <w:t>꧂</w:t>
      </w:r>
      <w:r>
        <w:rPr/>
        <w:t>䆣䓃慷슥䑱㷃䤸厡</w:t>
      </w:r>
      <w:r>
        <w:rPr/>
        <w:t>ⵔ</w:t>
      </w:r>
      <w:r>
        <w:rPr/>
        <w:t>䁧䑴䰳歡祰畘┵</w:t>
      </w:r>
      <w:r>
        <w:rPr/>
        <w:t>ⱦ</w:t>
      </w:r>
      <w:r>
        <w:rPr/>
        <w:t>䍥摚⼥숹ꌯ繥䙱恡厏砸䔪⭌睞㐣兙档딷唩乤䕡숥╾ㅲ卂〹䍥</w:t>
      </w:r>
      <w:r>
        <w:rPr/>
        <w:t>ⱋ</w:t>
      </w:r>
      <w:r>
        <w:rPr/>
        <w:t>弯슩ꅷ堲盂恆繦㔳䨲㥹捾ひ倪䃂싂獥㥧䭉ꥵ繐轴櫍䍊渴砣㚻⾏呠쉢顈楬뾩圻幗姂副坰⤬亘쉬㑋쉵무怯朦싂桁쉒㕗由恺䅪놩⽮쉏湨傻是</w:t>
      </w:r>
      <w:r>
        <w:rPr/>
        <w:t>ⴲ</w:t>
      </w:r>
      <w:r>
        <w:rPr/>
        <w:t>牅場쉗牅⬯摅㔨⽆櫃㗂䛃琻牳彄卑뽯㥀砸扴匽畺㏂㥚㙳⬱뇂䩨淍⩅㟍㨬䨣ꌩ⍋娷쌨</w:t>
      </w:r>
      <w:r>
        <w:rPr/>
        <w:t>⡊⪏ⳃ</w:t>
      </w:r>
      <w:r>
        <w:rPr/>
        <w:t>顩湍썴쉫넱棂嫂呴䕈</w:t>
      </w:r>
      <w:r>
        <w:rPr/>
        <w:t>ꗂ</w:t>
      </w:r>
      <w:r>
        <w:rPr/>
        <w:t>婘싃ꅗ烂牮깑슿捯깷쉂啢숭쉉㤬掏䄻普毂塹畄䜲晐哂쉊쉚⥃幒떘条㭀顒湊䐮㙪橶圫噢竂旃湦䡈⨨㋍썑㎡䙂⥦⎱嘰김獴撏摰갲숰쉁슮䔪칕曂㷃㵑瞬⩰쏂䡈癓</w:t>
      </w:r>
      <w:r>
        <w:rPr/>
        <w:t>ꤨ</w:t>
      </w:r>
      <w:r>
        <w:rPr/>
        <w:t>䍪쉃쎘㩘壂㥢久䡟棂ꆵ砳걞䩥抱┽㨮뽋딨ꍺ昦梏㉵煒娪啐扺婉轁弬湋쉳䂩䰊</w:t>
      </w:r>
      <w:r>
        <w:rPr/>
        <w:t>ꥃ⹈</w:t>
      </w:r>
      <w:r>
        <w:rPr/>
        <w:t>扪伭迂幺呤⫂兩橢쉁㏂纏⭑쉌䘽ꍮ暘⭔䭍⍌ꌮ깬숪䋂湹辩숫⭨飂㡱뭌剆</w:t>
      </w:r>
      <w:r>
        <w:rPr/>
        <w:t>ꤨ</w:t>
      </w:r>
      <w:r>
        <w:rPr/>
        <w:t>땰⥷⫂걃숰㌹嚏嘤浍</w:t>
      </w:r>
      <w:r>
        <w:rPr/>
        <w:t>ꕨ</w:t>
      </w:r>
      <w:r>
        <w:rPr/>
        <w:t>ꍫ뼶數⭇潘槂䴹㩲숩싍䴣⑬⸹练廂뇂㜯礬噮娱喿慖哂䭭쉴</w:t>
      </w:r>
      <w:r>
        <w:rPr/>
        <w:t>⡭</w:t>
      </w:r>
      <w:r>
        <w:rPr/>
        <w:t>깆痂伯いꇂ䩈</w:t>
      </w:r>
      <w:r>
        <w:rPr/>
        <w:t>ⲻ</w:t>
      </w:r>
      <w:r>
        <w:rPr/>
        <w:t>꺥旂犣칊⍪칹灇䙧扞泂뭑沣䲮哂橱⬷灍䌭♌玱㏂䭈걾㭘슏悩幏⨵燂썗瓂婢婦癇牦㕅洯呦溩䷂ヂ촭⽵⽡슥䓍洪䜱埂啦偍刺䵍쉩祮쉺</w:t>
      </w:r>
      <w:r>
        <w:rPr/>
        <w:t>ꔣ</w:t>
      </w:r>
      <w:r>
        <w:rPr/>
        <w:t>䡎ꌪ☬㝯暵䋂穠牮獤穕畓갭슬䵘칓旂䭉䙊捈㠶飂煕晷滂䙓促厘穨⫂䩳㙮倹䗂椭偈硚쌻恍䌷뽣呒⽬盂걒⹮㭷싂払泂㌤긪毂Ⓨ接廍⽕夫䤮걟彎妬佌獵뇎幋䩇</w:t>
      </w:r>
      <w:r>
        <w:rPr/>
        <w:t>ꔫ</w:t>
      </w:r>
      <w:r>
        <w:rPr/>
        <w:t>㭲唷城ꥫ䀸䀫</w:t>
      </w:r>
      <w:r>
        <w:rPr/>
        <w:t>ⰶ</w:t>
      </w:r>
      <w:r>
        <w:rPr/>
        <w:t>놿䉎싂☸汓圵뇂㟂幔⌽걺㣂숫䟎㉯桖唯슮眵춵ꍇ婌祾⵶⌴弲</w:t>
      </w:r>
      <w:r>
        <w:rPr/>
        <w:t>ⱞ</w:t>
      </w:r>
      <w:r>
        <w:rPr/>
        <w:t>ヂ칭䑨䤽㍮쎬쵥夺咣汬䴪繥偘嘥摦楂痃䗂ꍋ껂숺䝦⩍妿由櫂⭞㡠걎㭊棂猨쉨撱獄⩋걳琣쉟炮熵뭂㵺䥥繤⩀묶伸☷쉁䙟쉵敭彷獣㷂</w:t>
      </w:r>
      <w:r>
        <w:rPr/>
        <w:t>ꤷ</w:t>
      </w:r>
      <w:r>
        <w:rPr/>
        <w:t>娹㡙⩆棂參䅰ㅐ熥䍺婠</w:t>
      </w:r>
      <w:r>
        <w:rPr/>
        <w:t>ⵗ</w:t>
      </w:r>
      <w:r>
        <w:rPr/>
        <w:t>璵佫⬦癆轊㶱恡䘪쵾㭯㈨歫츥吱戰㵳쉗䂩㝦</w:t>
      </w:r>
      <w:r>
        <w:rPr/>
        <w:t>ⷂ</w:t>
      </w:r>
      <w:r>
        <w:rPr/>
        <w:t>䢻䱱䴳</w:t>
      </w:r>
      <w:r>
        <w:rPr/>
        <w:t>ⰵ⵶</w:t>
      </w:r>
      <w:r>
        <w:rPr/>
        <w:t>婪癱㙂颵갭</w:t>
      </w:r>
      <w:r>
        <w:rPr/>
        <w:t>ꦩ</w:t>
      </w:r>
      <w:r>
        <w:rPr/>
        <w:t>ꇍ쉳绂慧慶䷂丸䲣숬矂獵久帤癅涥</w:t>
      </w:r>
      <w:r>
        <w:rPr/>
        <w:t>ꤣ</w:t>
      </w:r>
      <w:r>
        <w:rPr/>
        <w:t>傿塪☸뽭㙀䑆갪䵘牑煱㵈㶱瀮쵸濂䞩싂㌪숱쉋쉨潀楧湸攰⌳쵧㍘㔲湱쌨拂쉣䐰</w:t>
      </w:r>
      <w:r>
        <w:rPr/>
        <w:t>ⱐ</w:t>
      </w:r>
      <w:r>
        <w:rPr/>
        <w:t>娽剬睑氦煩咿旂卾䯎⦱싂⥋〈䚬㘶穳⌻㓍㌥䡓걧숳걑噄쉂奨䙄欤剮⍳⩱车䭕杹捆䨷扆牤䝵䝸㜸婍併畾姂뿂瑺湢楞䴷뇎䰤⥣츲搸秎晤呙⽒䩞싂⼯焲䳂稱☳樺神⩵疥枏쵆䌶⩕泂䝸쉴堻䊩唫컂秂䵚땟</w:t>
      </w:r>
      <w:r>
        <w:rPr/>
        <w:t>꥟</w:t>
      </w:r>
      <w:r>
        <w:rPr/>
        <w:t>걸䡨⨮〬쉂㣂⿂⍠䀬㤩恘⥹瑉쉘뭏⹄</w:t>
      </w:r>
      <w:r>
        <w:rPr/>
        <w:t>ꔹ</w:t>
      </w:r>
      <w:r>
        <w:rPr/>
        <w:t>㙗啣䱯</w:t>
      </w:r>
      <w:r>
        <w:rPr/>
        <w:t>ꦩ</w:t>
      </w:r>
      <w:r>
        <w:rPr/>
        <w:t>㝋㝗埂䕕渲</w:t>
      </w:r>
      <w:r>
        <w:rPr/>
        <w:t>⠰</w:t>
      </w:r>
      <w:r>
        <w:rPr/>
        <w:t>䑖㦘倮杋⦬䩤㕨♇庘畗扢䗂숪䛂긊睘搵氱繡敆帬㯂㤦悥쉸꥗년佇</w:t>
      </w:r>
      <w:r>
        <w:rPr/>
        <w:t>ꕡ</w:t>
      </w:r>
      <w:r>
        <w:rPr/>
        <w:t>灤頷䈭飂微㨽㥺䁡奺歗믂㑎輲습⨩쉲圹恞焤猪</w:t>
      </w:r>
      <w:r>
        <w:rPr/>
        <w:t>⠹</w:t>
      </w:r>
      <w:r>
        <w:rPr/>
        <w:t>㭵⥸쌪䤹쵂䑕쉅ㅈ匨슥㑈桴쉤╭杩㑟㟂䍑弱칃㈨僂彇㵒䍧䟂㡗嗂쉋놣㧂䬪瑃䝫䧂ね䍯捈㜪婯ꅾ㨹㎻⭬轾怯⭄꺥䱧⯃䩩</w:t>
      </w:r>
      <w:r>
        <w:rPr/>
        <w:t>ⵥ</w:t>
      </w:r>
      <w:r>
        <w:rPr/>
        <w:t>䝶暮頽塉坶쉩묰坴ꅱㄷ坓恩奒쉙琪䕅뗂卪㥺煁ㆬ慪悥祘ꄦ䁮摀쉰숰祆䙥쉇縦䡟⭰⍃䘴䵾暣硠썺佴济歞攨걙恮琳顥㘷䐤噂䑣⮡㉱坫佡䉈㡋⩫摅愳ꥤ䌣놻ꇂ堺飂坖愩猳ꍗ겘⹂偨䷂瘫쉶摢ꇂ媵⨯㋂彶啳㙗쉓瑪</w:t>
      </w:r>
      <w:r>
        <w:rPr/>
        <w:t>ⵧ</w:t>
      </w:r>
      <w:r>
        <w:rPr/>
        <w:t>弫㩙⌱ꎻ습剡㷂佒</w:t>
      </w:r>
      <w:r>
        <w:rPr/>
        <w:t>꧂</w:t>
      </w:r>
      <w:r>
        <w:rPr/>
        <w:t>呩汶风牵ㅦ檏卥쉣卓炵</w:t>
      </w:r>
      <w:r>
        <w:rPr/>
        <w:t>ⱒ</w:t>
      </w:r>
      <w:r>
        <w:rPr/>
        <w:t>ⵙ</w:t>
      </w:r>
      <w:r>
        <w:rPr/>
        <w:t>숣䃂獦䅠䡇汯䁹て顱顎녶婑䌦䌯爯礻䑒㉈⍠䯂</w:t>
      </w:r>
      <w:r>
        <w:rPr/>
        <w:t>ⵯ</w:t>
      </w:r>
      <w:r>
        <w:rPr/>
        <w:t>䗂⍀</w:t>
      </w:r>
      <w:r>
        <w:rPr/>
        <w:t>꧍</w:t>
      </w:r>
      <w:r>
        <w:rPr/>
        <w:t>乤㤩轓숯汦頦쉏쎱ꥸ亣</w:t>
      </w:r>
      <w:r>
        <w:rPr/>
        <w:t>꧂</w:t>
      </w:r>
      <w:r>
        <w:rPr/>
        <w:t>숷슬숽䥬싍剪ꅖ㦱炵憣㉄쉂坠瞘漩땗⿃㙹㘪旃㭃㍓쉵촪㉧㙄祗㗂乺㒿ꍟ瑴떿</w:t>
      </w:r>
      <w:r>
        <w:rPr/>
        <w:t>ⱆ</w:t>
      </w:r>
      <w:r>
        <w:rPr/>
        <w:t>晁坵埂넪㔪쎱쉟㖥슬徱朽轾漳牔뭐碏㡖幸㙠䝗揂ꄨ뽓啒曃熵煭쉙欭燂㑒䜥㩟⍠㡮䋂氱矎摲湩幉噁㐽ꆮ㎩쉑쉭浺䝇浑걞乓⭢깃常摳⑆䉕䖩싂㜪啡呴싂⪘㛎쉇歲䝪皏眪檩係䝧獈긬㵚</w:t>
      </w:r>
      <w:r>
        <w:rPr/>
        <w:t>ⷂ</w:t>
      </w:r>
      <w:r>
        <w:rPr/>
        <w:t>뭶㇂䭣祊务쉺㝴</w:t>
      </w:r>
      <w:r>
        <w:rPr/>
        <w:t>ꕠ</w:t>
      </w:r>
      <w:r>
        <w:rPr/>
        <w:t>泂䬫䐯뽯䉟⸶甽쉧䬤䫂幖䳃</w:t>
      </w:r>
      <w:r>
        <w:rPr/>
        <w:t>ꤣ</w:t>
      </w:r>
      <w:r>
        <w:rPr/>
        <w:t>敊息㙾愤䙇슻䬨申偳䬽䮬淂奋卄☣湩顸撩쉤嗂</w:t>
      </w:r>
      <w:r>
        <w:rPr/>
        <w:t>⡋⯃</w:t>
      </w:r>
      <w:r>
        <w:rPr/>
        <w:t>ꄣ䂮搭쉯㞱⹚櫂㜰癧汇슿㚩␻쉋䤺顟뭈捣숦</w:t>
      </w:r>
      <w:r>
        <w:rPr/>
        <w:t>ꤽ</w:t>
      </w:r>
      <w:r>
        <w:rPr/>
        <w:t>㪣</w:t>
      </w:r>
      <w:r>
        <w:rPr/>
        <w:t>ⵦ</w:t>
      </w:r>
      <w:r>
        <w:rPr/>
        <w:t>慇枘漳쉭ꥭ䡭轆槂⑷剱⤬䕦쉩⥯噅㫂쉢漹暘꺘녦⮥児乷夵䉋㍰㘺歧桇慫棂椹妥쉃㑷牰딪쉒刽彫批䑢坅壂숪䭎䢻ꅔ녢䰹슡␲暻牃穨⹯参㭘쉓啤쵪◂꺿玮捶㘰꺣⯂숶䚻⿂䄰숸橅⭸泂槂睫ㄴ熱照딯</w:t>
      </w:r>
      <w:r>
        <w:rPr/>
        <w:t>⡹</w:t>
      </w:r>
      <w:r>
        <w:rPr/>
        <w:t>썔넲</w:t>
      </w:r>
      <w:r>
        <w:rPr/>
        <w:t>ꕾ</w:t>
      </w:r>
      <w:r>
        <w:rPr/>
        <w:t>㴯</w:t>
      </w:r>
      <w:r>
        <w:rPr/>
        <w:t>ⱙ</w:t>
      </w:r>
      <w:r>
        <w:rPr/>
        <w:t>嚏婲㩠䑺쉩㇂湠숳瓂ㅕ㩋墮案㐊</w:t>
      </w:r>
      <w:r>
        <w:rPr/>
        <w:t>ⳃ</w:t>
      </w:r>
      <w:r>
        <w:rPr/>
        <w:t>䚱숭ㅩ椮㵸輩숣曂歓纱䔣㩍㙢䭮涬䑯⩭顕町䐭䛂呂䀱橵ꅕ喱㠴</w:t>
      </w:r>
      <w:r>
        <w:rPr/>
        <w:t>꤬</w:t>
      </w:r>
      <w:r>
        <w:rPr/>
        <w:t>䡯䵄稯㵭쉟㊩슡掮떥縩穤堹뽎䵵쉴ꥱ싂ꌴ搹䄷䉲</w:t>
      </w:r>
      <w:r>
        <w:rPr/>
        <w:t>ⵢ</w:t>
      </w:r>
      <w:r>
        <w:rPr/>
        <w:t>Ⱛ⩰</w:t>
      </w:r>
      <w:r>
        <w:rPr/>
        <w:t>슬幠彐䵎</w:t>
      </w:r>
      <w:r>
        <w:rPr/>
        <w:t>ⱹ</w:t>
      </w:r>
      <w:r>
        <w:rPr/>
        <w:t>㜤쉇䘬⥍슿沣╕疡쌴㣎䍀掏朩㠪乡㵃뼵믂ꍊ䡏썘㍟妬惂彬男쌺</w:t>
      </w:r>
      <w:r>
        <w:rPr/>
        <w:t>ꤦ⭾</w:t>
      </w:r>
      <w:r>
        <w:rPr/>
        <w:t>䅾⮱猰䙂숶숶⵵슿䱎毂眫⒥弰䙎⨲</w:t>
      </w:r>
      <w:r>
        <w:rPr/>
        <w:t>ⰶ</w:t>
      </w:r>
      <w:r>
        <w:rPr/>
        <w:t>垩⼱</w:t>
      </w:r>
      <w:r>
        <w:rPr/>
        <w:t>⡧</w:t>
      </w:r>
      <w:r>
        <w:rPr/>
        <w:t>쉂杢畊勂愱슩噭쉂扊</w:t>
      </w:r>
      <w:r>
        <w:rPr/>
        <w:t>⠬</w:t>
      </w:r>
      <w:r>
        <w:rPr/>
        <w:t>숷숵轈偖⧂堪쉀伴体</w:t>
      </w:r>
      <w:r>
        <w:rPr/>
        <w:t>ꔪ</w:t>
      </w:r>
      <w:r>
        <w:rPr/>
        <w:t>䗂秂並</w:t>
      </w:r>
      <w:r>
        <w:rPr/>
        <w:t>⡳</w:t>
      </w:r>
      <w:r>
        <w:rPr/>
        <w:t>玩</w:t>
      </w:r>
      <w:r>
        <w:rPr/>
        <w:t>ꔣ</w:t>
      </w:r>
      <w:r>
        <w:rPr/>
        <w:t>땢偶帮呔</w:t>
      </w:r>
      <w:r>
        <w:rPr/>
        <w:t>ꕦ</w:t>
      </w:r>
      <w:r>
        <w:rPr/>
        <w:t>썉慄㗂넰쉕祂扢獅坔轪奈い</w:t>
      </w:r>
      <w:r>
        <w:rPr/>
        <w:t>⡮</w:t>
      </w:r>
      <w:r>
        <w:rPr/>
        <w:t>单╌䭞城昹辵쉋瑡辣浆惂䰦徥䤮䡓乭㉡焸䞿婶浈㡁勍椹싂捔ㄻ㩯칀ꇂ汘䂡걔䱫ꎣ摘㢵售뽲徏숺⥞噧彩祾쉨䩏㣍▬⍐潑☭겏딯</w:t>
      </w:r>
      <w:r>
        <w:rPr/>
        <w:t>ꤤ</w:t>
      </w:r>
      <w:r>
        <w:rPr/>
        <w:t>ꎿ帰㨽㇂䏎㵣䡧顎싂男싂歰厥睭䦘㝋匲㘩</w:t>
      </w:r>
      <w:r>
        <w:rPr/>
        <w:t>⠱⹹</w:t>
      </w:r>
      <w:r>
        <w:rPr/>
        <w:t>싂䬵숲걲㑒䘣숦</w:t>
      </w:r>
      <w:r>
        <w:rPr/>
        <w:t>꧂</w:t>
      </w:r>
      <w:r>
        <w:rPr/>
        <w:t>姂㩒기湄쉕繮䡹녢㞏⼦뽖쉸⭤洪䀪ㄨ水浦潏숮ぁ뭟氣椽싂㑐甫싂塸⹘乱쉰歘㮘楍⺣</w:t>
      </w:r>
      <w:r>
        <w:rPr/>
        <w:t>ꤻ</w:t>
      </w:r>
      <w:r>
        <w:rPr/>
        <w:t>쉎唪䵅䱍猺晌녲䱋䅈䈹⨽㉇ㅸ꺡㣂쉮囃䥒㌫池㥖䵥쉔꺬帯晌瑟</w:t>
      </w:r>
      <w:r>
        <w:rPr/>
        <w:t>ⱁ</w:t>
      </w:r>
      <w:r>
        <w:rPr/>
        <w:t>類썄䈽㵹獂쉈㴳玬掮츽ㆮ楷折奞ㅒ携⫂睃刺彑</w:t>
      </w:r>
      <w:r>
        <w:rPr/>
        <w:t>⢏</w:t>
      </w:r>
      <w:r>
        <w:rPr/>
        <w:t>弲塅쉀⩠㕂ꍃ㒩猲䙵㕂畱칆⫍䍳穭♘갲轧婴傩挫窘婠뭤㥩갨䌪捾䄬㨬㙭䦱彎啂쉇浏춮睎扵ꆩ넷槂⍙睭숱揂瑕쉪뽢庥숭璿믂䜮父痃숻䥋䍅場䤱쉭畀쉶⫂搬⽤뭶杘杔숯뭾晚恑礶땾坧⭭え믂쉰皩㍁걵頶㚏䴲</w:t>
      </w:r>
      <w:r>
        <w:rPr/>
        <w:t>ꔬ</w:t>
      </w:r>
      <w:r>
        <w:rPr/>
        <w:t>塁땆䐩搫剁㒡쵔睙숭㥆쉆瑥♌ꥠ恖㍺牊杩</w:t>
      </w:r>
      <w:r>
        <w:rPr/>
        <w:t>ꗍ</w:t>
      </w:r>
      <w:r>
        <w:rPr/>
        <w:t>橪捧硒㋂䑆⚬쉙关䳂䵑ぺ娪䭕ㅌ卐쵎歏朰䬦穞杸뭥긯呙縻䲘䤮栽</w:t>
      </w:r>
      <w:r>
        <w:rPr/>
        <w:t>⡘</w:t>
      </w:r>
      <w:r>
        <w:rPr/>
        <w:t>剤摬㩱碿䒬싂숽⸴匰넪㝒쉱䝠克灺ば⏃꥖䠺㥵轹숦䁭湘懂싂䙯䑠婲橶䜸쉀喥썚촵榘䈭쉂暥㬦繡托渷</w:t>
      </w:r>
      <w:r>
        <w:rPr/>
        <w:t>⡵</w:t>
      </w:r>
      <w:r>
        <w:rPr/>
        <w:t>攤숺湅爣䑷╅뼮别涏쵖㖻㌴</w:t>
      </w:r>
      <w:r>
        <w:rPr/>
        <w:t>Ⰺ</w:t>
      </w:r>
      <w:r>
        <w:rPr/>
        <w:t>䲵顣戨</w:t>
      </w:r>
      <w:r>
        <w:rPr/>
        <w:t>⠸Ⳃ⍐</w:t>
      </w:r>
      <w:r>
        <w:rPr/>
        <w:t>쎏噃䰣떮婪妮辡纵㇂漣氵歱禮顢㐬숪瀵䗂䜸橵䆏</w:t>
      </w:r>
      <w:r>
        <w:rPr/>
        <w:t>ꕬ</w:t>
      </w:r>
      <w:r>
        <w:rPr/>
        <w:t>㕰卍種䅁⸰樳녖ꅀꍠ㗂㮥歚</w:t>
      </w:r>
      <w:r>
        <w:rPr/>
        <w:t>ⱓ</w:t>
      </w:r>
      <w:r>
        <w:rPr/>
        <w:t>總撮</w:t>
      </w:r>
      <w:r>
        <w:rPr/>
        <w:t>ⰸ</w:t>
      </w:r>
      <w:r>
        <w:rPr/>
        <w:t>伫㑪昸쉭〨쉇䜲ヂ⍘䙶슣歺䆏</w:t>
      </w:r>
      <w:r>
        <w:rPr/>
        <w:t>ꥀ</w:t>
      </w:r>
      <w:r>
        <w:rPr/>
        <w:t>丵ꍵ轳㔯숪뾡걃剧⾡㚿⥎⌱晆⛂颻才弰䔭♦橍栣搳</w:t>
      </w:r>
      <w:r>
        <w:rPr/>
        <w:t>⡙</w:t>
      </w:r>
      <w:r>
        <w:rPr/>
        <w:t>䯎皏䩋㮵쵪顆묩䩃⪥㍍㉓潠⻂凂䌶㮩</w:t>
      </w:r>
      <w:r>
        <w:rPr/>
        <w:t>ꕏ</w:t>
      </w:r>
      <w:r>
        <w:rPr/>
        <w:t>⡨</w:t>
      </w:r>
      <w:r>
        <w:rPr/>
        <w:t>搨繘숹䍺䩗</w:t>
      </w:r>
      <w:r>
        <w:rPr/>
        <w:t>ꕖ</w:t>
      </w:r>
      <w:r>
        <w:rPr/>
        <w:t>痂揂㇍佄挬싂亵乔瑤洽싂栣㜭恀轶伥곂唱⩧ꆘ␥繩ꍡ朽뭁ꅶ썄㵸弣㉪娯穊橍</w:t>
      </w:r>
      <w:r>
        <w:rPr/>
        <w:t>ꤦ</w:t>
      </w:r>
      <w:r>
        <w:rPr/>
        <w:t>ㅧ숴컂╈촲愭䍬</w:t>
      </w:r>
      <w:r>
        <w:rPr/>
        <w:t>ⱎ</w:t>
      </w:r>
      <w:r>
        <w:rPr/>
        <w:t>慔剭♔䇂ꌪ南⪿ꎥ倴⨴ꅹ숹穥轨ꆥ걯噑넸ꍓ梬㷂䐬桓佇卷⤸稱쉂礯䭡坠숸☺쉒溮⥫㤺㎬侥뭟㙌瑮䴴㥹</w:t>
      </w:r>
      <w:r>
        <w:rPr/>
        <w:t>ꕆ</w:t>
      </w:r>
      <w:r>
        <w:rPr/>
        <w:t>㫎</w:t>
      </w:r>
      <w:r>
        <w:rPr/>
        <w:t>ꥐ</w:t>
      </w:r>
      <w:r>
        <w:rPr/>
        <w:t>暣뽂佦殘攨顢䭚惂绂灏䃍㕎䤮</w:t>
      </w:r>
      <w:r>
        <w:rPr/>
        <w:t>ⴳ</w:t>
      </w:r>
      <w:r>
        <w:rPr/>
        <w:t>䍊䍤䴬ꌭ⤦炿䈳扞癣便걁䝞㵵橁䐦す愨湩繡漱껂敒迂汶</w:t>
      </w:r>
      <w:r>
        <w:rPr/>
        <w:t>꧍</w:t>
      </w:r>
      <w:r>
        <w:rPr/>
        <w:t>㥗慐绍掏㩱♰夬믂䕌㙇쉥쉵㷂䝔娱䚻灇啟⯂㩵곍숩쉷슻晍槃␪숶歶復䴱㨬墏</w:t>
      </w:r>
      <w:r>
        <w:rPr/>
        <w:t>⡦</w:t>
      </w:r>
      <w:r>
        <w:rPr/>
        <w:t>磂⍎♩ꌦ</w:t>
      </w:r>
      <w:r>
        <w:rPr/>
        <w:t>Ⳏ</w:t>
      </w:r>
      <w:r>
        <w:rPr/>
        <w:t>ㆩ縮姂네软Ⓜ슩ꅑ</w:t>
      </w:r>
      <w:r>
        <w:rPr/>
        <w:t>⠦</w:t>
      </w:r>
      <w:r>
        <w:rPr/>
        <w:t>䨯㩪숱㤬繫숹煟䠸⨰ꍤ哂쉆䩡湎儵轇㭫䢡彚惂垡䃂滃汯潟桃珂ꥮ䧂㭂琣캵쉪慣㬽瀴摕唲偸㘵绂䩧쉥䡍扄㍭剣癖䪩剔伨辻쌥癷焰㠤浯晬䭘坦䱐娯쉎싃歐䙆䅋걩쉾矂剶㛍㐹⭉塢畡獴玘搶楗樣礦ꥥ츨硗䤤</w:t>
      </w:r>
      <w:r>
        <w:rPr/>
        <w:t>Ⳃ</w:t>
      </w:r>
      <w:r>
        <w:rPr/>
        <w:t>硲뭩䱩楡⎵敪嚿싂㙞쉃␽㵂녱㉫晴桂煣倪숱倩䍟浥겮六㙏쉇濂瑐㩄䕪剹圴⵳㩗扨摈⫂朻帪</w:t>
      </w:r>
      <w:r>
        <w:rPr/>
        <w:t>ꕾ</w:t>
      </w:r>
      <w:r>
        <w:rPr/>
        <w:t>嘯㐮쉵娥쉖廂㯂塺彟쉎㨯㈹畗습춻ず凂仂䊬禿숥婉䉕心쉳㥮歐䑸䢡쉓幰〹☵䣂캵顲⌥㜰套</w:t>
      </w:r>
      <w:r>
        <w:rPr/>
        <w:t>ꦩ</w:t>
      </w:r>
      <w:r>
        <w:rPr/>
        <w:t>碿繺</w:t>
      </w:r>
      <w:r>
        <w:rPr/>
        <w:t>ⲿ</w:t>
      </w:r>
      <w:r>
        <w:rPr/>
        <w:t>睖䕑⎵ꥣ濂숪쉦쉋㞻㋂晚甩皥썠昻伺䎱쉪싂䵓㣍ꅸ䱥㭢숻곂䚘挪䤤乵䡞ꌺ싂嚬䵶⩾嚮⸶㝉桓㵟〰疱㎏㐶䉥ꎩ㍐숹幯녘</w:t>
      </w:r>
      <w:r>
        <w:rPr/>
        <w:t>ꦡ</w:t>
      </w:r>
      <w:r>
        <w:rPr/>
        <w:t>싂弶쉧</w:t>
      </w:r>
      <w:r>
        <w:rPr/>
        <w:t>Ɑ</w:t>
      </w:r>
      <w:r>
        <w:rPr/>
        <w:t>㌰傥穤숳숊婀뮬噍ꆬ␹쉠</w:t>
      </w:r>
      <w:r>
        <w:rPr/>
        <w:t>Ⳃ</w:t>
      </w:r>
      <w:r>
        <w:rPr/>
        <w:t>䤳슱婃㤶頫灇祳</w:t>
      </w:r>
      <w:r>
        <w:rPr/>
        <w:t>ⵔ</w:t>
      </w:r>
      <w:r>
        <w:rPr/>
        <w:t>䢩</w:t>
      </w:r>
      <w:r>
        <w:rPr/>
        <w:t>ꕩ</w:t>
      </w:r>
      <w:r>
        <w:rPr/>
        <w:t>婨쉹ㄱ求⍧颻夣幡䴳䔶숦㩰싂⍢싂╂䜨䔤㫂攷싃싃⎱䠣</w:t>
      </w:r>
      <w:r>
        <w:rPr/>
        <w:t>꧂</w:t>
      </w:r>
      <w:r>
        <w:rPr/>
        <w:t>쉔䜱⽙䵕놘欦㉬녟䭘딶儰倪報兇싂凎㵅촹뿍숨坞</w:t>
      </w:r>
      <w:r>
        <w:rPr/>
        <w:t>ⵣ</w:t>
      </w:r>
      <w:r>
        <w:rPr/>
        <w:t>熏땧盎猪⥣䱵硌㇂硥摞㤥넴㝉煙쉙歆䜱⼬</w:t>
      </w:r>
      <w:r>
        <w:rPr/>
        <w:t>ⱆ⌻</w:t>
      </w:r>
      <w:r>
        <w:rPr/>
        <w:t>敂꺮</w:t>
      </w:r>
      <w:r>
        <w:rPr/>
        <w:t>ꕲ</w:t>
      </w:r>
      <w:r>
        <w:rPr/>
        <w:t>슥숥슮</w:t>
      </w:r>
      <w:r>
        <w:rPr/>
        <w:t>⡥</w:t>
      </w:r>
      <w:r>
        <w:rPr/>
        <w:t>뽗皩灔恅扏♲䖡㝹넴楢席歔慧轮歉╠捍Ⓜ㤥瑱繹祗睨㭊깥圻┯搰⑐촤㉟獎畘</w:t>
      </w:r>
      <w:r>
        <w:rPr/>
        <w:t>꧂</w:t>
      </w:r>
      <w:r>
        <w:rPr/>
        <w:t>熥⫃䕉公ꎏ⍁呤뽊沿檮숹䟂彫縴䑑깰</w:t>
      </w:r>
      <w:r>
        <w:rPr/>
        <w:t>ⴭ</w:t>
      </w:r>
      <w:r>
        <w:rPr/>
        <w:t>乱㝄㨥畺别⎩걆幟䁣坠땂䙹☭걗曂梣䱚슩䑄辱䡯숵汱劥轈扆撮䘨ꄷ䡎뽞쉫숭숱䄻夬</w:t>
      </w:r>
      <w:r>
        <w:rPr/>
        <w:t>⠺</w:t>
      </w:r>
      <w:r>
        <w:rPr/>
        <w:t>稣偵숫繃⹬䐯㪥쉑囂</w:t>
      </w:r>
      <w:r>
        <w:rPr/>
        <w:t>ꥐ</w:t>
      </w:r>
      <w:r>
        <w:rPr/>
        <w:t>䶱卉싂⌻걑ꄥ敎䪣⿂⨰䶮㡩匦㑥㩰埂䰪焳㨮匮싂⧂⭩䱋䩬⸤땺</w:t>
      </w:r>
      <w:r>
        <w:rPr/>
        <w:t>ꦩ</w:t>
      </w:r>
      <w:r>
        <w:rPr/>
        <w:t>姂쎵싃⹥心믂땐泂쉄珂囂⶘䅯癶♤㕚슱슮◂偕䴽⽢䑴⑵輻抻뽱烂洴㡢㵈䈰晹⩚礥䄶녧⭟숤뇂潦싎촽쏂㧎佖灅暩쉮䅌癗顉㝄堥咵枩皥浧숸眤뽫䶡䞱斵復珂汤䚡䅦汃㭡祌╁␤싂繰䐳扌쉀種潫걧栶䆱硨㚩恞繣僂♄뭱녑뽐㋂頥䑷到顩㉳䗂搷쉾䒬呞䥷슬</w:t>
      </w:r>
      <w:r>
        <w:rPr/>
        <w:t>ꤶꤲ</w:t>
      </w:r>
      <w:r>
        <w:rPr/>
        <w:t>䑮⑹</w:t>
      </w:r>
      <w:r>
        <w:rPr/>
        <w:t>⡷</w:t>
      </w:r>
      <w:r>
        <w:rPr/>
        <w:t>穲쉋低꺵싃뽮</w:t>
      </w:r>
      <w:r>
        <w:rPr/>
        <w:t>ⵕ</w:t>
      </w:r>
      <w:r>
        <w:rPr/>
        <w:t>慦琪帤╣幋輻晔噗硶乺歉</w:t>
      </w:r>
      <w:r>
        <w:rPr/>
        <w:t>ꤵꤽ</w:t>
      </w:r>
      <w:r>
        <w:rPr/>
        <w:t>䡤煸</w:t>
      </w:r>
      <w:r>
        <w:rPr/>
        <w:t>ꖥ</w:t>
      </w:r>
      <w:r>
        <w:rPr/>
        <w:t>녆眪뭑쉚摐爭㥯⨪刻</w:t>
      </w:r>
      <w:r>
        <w:rPr/>
        <w:t>ⵡ</w:t>
      </w:r>
      <w:r>
        <w:rPr/>
        <w:t>擂쉠㥧⑈犬敄湂橶輳埂ꌨ睔</w:t>
      </w:r>
      <w:r>
        <w:rPr/>
        <w:t>꧂⪻</w:t>
      </w:r>
      <w:r>
        <w:rPr/>
        <w:t>慅坄呩㇎ꏂ⭶䉠慢獄爫䤣</w:t>
      </w:r>
      <w:r>
        <w:rPr/>
        <w:t>ⱉ</w:t>
      </w:r>
      <w:r>
        <w:rPr/>
        <w:t>稯䰹䬨䡾儦轮琥睙</w:t>
      </w:r>
      <w:r>
        <w:rPr/>
        <w:t>⠶</w:t>
      </w:r>
      <w:r>
        <w:rPr/>
        <w:t>䠫쵨卬㔥癤睪垻䳂灆挴桒乓㤸䩸掻</w:t>
      </w:r>
      <w:r>
        <w:rPr/>
        <w:t>⡐</w:t>
      </w:r>
      <w:r>
        <w:rPr/>
        <w:t>䩙劮숸☮俎</w:t>
      </w:r>
      <w:r>
        <w:rPr/>
        <w:t>ꕦ</w:t>
      </w:r>
      <w:r>
        <w:rPr/>
        <w:t>㥔㒥ㅁ乚㙔쉕楀ꅬ쉈䤨椸</w:t>
      </w:r>
      <w:r>
        <w:rPr/>
        <w:t>ⷂ</w:t>
      </w:r>
      <w:r>
        <w:rPr/>
        <w:t>깏奙嘩䑊勂쉡息슥爭╖嘫呒</w:t>
      </w:r>
      <w:r>
        <w:rPr/>
        <w:t>⡭</w:t>
      </w:r>
      <w:r>
        <w:rPr/>
        <w:t>떡慑䉮㶬䨰匦灋쉨囃믂玥쉕䶱桾䉮磂六쉓䍦⌣氣汰녷숴쉙썗仂䭥㟂㭭네㉓㫂爵姂摀╟樤昦汮庣숪⹞뽔佫쉹䒵欸㛂⌥⿂䕠ㆡ焰㟂痂</w:t>
      </w:r>
      <w:r>
        <w:rPr/>
        <w:t>ꕦ</w:t>
      </w:r>
      <w:r>
        <w:rPr/>
        <w:t>琪欨ꥩ恡帪䴬兆쉳昦㙁ꥤꌊ쉵幥ざ剡伷段䩤绍潲繂顮Ⓙ걯ꌳ갻傻悿⽥뭎</w:t>
      </w:r>
      <w:r>
        <w:rPr/>
        <w:t>ⱹ</w:t>
      </w:r>
      <w:r>
        <w:rPr/>
        <w:t>䨨ꅁ猻樶숺ꌪ櫂帤숩㡯婶쵳녳焲㯂㧂䀳坃㏎⨫泂㦥硾╥</w:t>
      </w:r>
      <w:r>
        <w:rPr/>
        <w:t>ꦡ</w:t>
      </w:r>
      <w:r>
        <w:rPr/>
        <w:t>쉅䑓常獳ꇂ㉬梣扅㧃䌸牭䐬働窡䕮卪瀣┩婘竂䵬繶걂畋䓂夲㭡毂琳灶䕂ꌷ습祩砺㬻窥뭣䬮쉭偘䁢싃슱䃂</w:t>
      </w:r>
      <w:r>
        <w:rPr/>
        <w:t>ꔮ</w:t>
      </w:r>
      <w:r>
        <w:rPr/>
        <w:t>⠪</w:t>
      </w:r>
      <w:r>
        <w:rPr/>
        <w:t>偰桱僂㥷㤲</w:t>
      </w:r>
      <w:r>
        <w:rPr/>
        <w:t>ꕀ⭮</w:t>
      </w:r>
      <w:r>
        <w:rPr/>
        <w:t>ꥦ㊩癧穉炮⿂</w:t>
      </w:r>
      <w:r>
        <w:rPr/>
        <w:t>ⱐ</w:t>
      </w:r>
      <w:r>
        <w:rPr/>
        <w:t>슩⎥飂睺硰숻䅪묣⭱숮긽娤氪㉩쎩ꥦ兏</w:t>
      </w:r>
      <w:r>
        <w:rPr/>
        <w:t>⣂</w:t>
      </w:r>
      <w:r>
        <w:rPr/>
        <w:t>䣎䮡㴱㦣中买廃숪潰♬棂扞녊埃뭇繂ꅶ恋쉏칵汳䰰䟎玏䑔爲⽁㐭瞿㠦湁䘽</w:t>
      </w:r>
      <w:r>
        <w:rPr/>
        <w:t>ⱕ</w:t>
      </w:r>
      <w:r>
        <w:rPr/>
        <w:t>⼳撻䄦㩡圣䬻ꥮ</w:t>
      </w:r>
      <w:r>
        <w:rPr/>
        <w:t>⡯</w:t>
      </w:r>
      <w:r>
        <w:rPr/>
        <w:t>潖䝈╖쉣娳㚡䩶浅䍥慘扡⍚녇異捸湙㩐嫂⩙捰㎡坙⌲伯</w:t>
      </w:r>
      <w:r>
        <w:rPr/>
        <w:t>ꥈ</w:t>
      </w:r>
      <w:r>
        <w:rPr/>
        <w:t>䨰䅖쉠墩</w:t>
      </w:r>
      <w:r>
        <w:rPr/>
        <w:t>ꕆ</w:t>
      </w:r>
      <w:r>
        <w:rPr/>
        <w:t>䭭扟떱䮩䕢䴶戯슣婉땯㩤摒典瘥形㙳㤻祎〲㡊㭢瘯愭䓂杁♭塅晰녢칶港⛃䕶䩭瑸楋朮潏䕮㥬唹㙌㦩쉱싂啖㌺썏㍗숺썰╤咘⑬囂</w:t>
      </w:r>
      <w:r>
        <w:rPr/>
        <w:t>ꤺ</w:t>
      </w:r>
      <w:r>
        <w:rPr/>
        <w:t>係䁷杈㬮澡涬婈啭ꅆ⍁숺⭏싂潄쉅祓뮥祆⾣幥㣃ꍮ⪿뗂㍹⩧迂⩮睇㔫㯂䁓碵땘</w:t>
      </w:r>
      <w:r>
        <w:rPr/>
        <w:t>ⴺꥒ</w:t>
      </w:r>
      <w:r>
        <w:rPr/>
        <w:t>採㥓칺떵畗浔琥慩㵴䡄盂쉳爱㉮쉨쉀憿</w:t>
      </w:r>
      <w:r>
        <w:rPr/>
        <w:t>⠶</w:t>
      </w:r>
      <w:r>
        <w:rPr/>
        <w:t>瞿쏂쉙ㅖ亣㙾㋂쉇ꎩ쉳쉯슣甸썓竂悩ㆩ</w:t>
      </w:r>
      <w:r>
        <w:rPr/>
        <w:t>ꕭ</w:t>
      </w:r>
      <w:r>
        <w:rPr/>
        <w:t>睑痃渺㜬⑹뾘奘⼯㔴숯彄橴啀傻獮숩치㑰颬䩓偊皥츪㠵帴顎䍶呁砲慂⚩济珃숰頩♧ꅗ</w:t>
      </w:r>
      <w:r>
        <w:rPr/>
        <w:t>ꥑ⩮</w:t>
      </w:r>
      <w:r>
        <w:rPr/>
        <w:t>쉃⤪户攤꺵繌婘깊䧂楉乆灮깰꺏㩘扊갨奺㥎쉋〭㉅䍳眬ち夻㥑㗂䞥뽬摘⑑顪ꍠ丯</w:t>
      </w:r>
      <w:r>
        <w:rPr/>
        <w:t>ⴸ</w:t>
      </w:r>
      <w:r>
        <w:rPr/>
        <w:t>恌ꎘ썃䩨䉯㡒役⪬⩈⽏䮮摠</w:t>
      </w:r>
      <w:r>
        <w:rPr/>
        <w:t>꧃</w:t>
      </w:r>
      <w:r>
        <w:rPr/>
        <w:t>硬♡卾䭒彘</w:t>
      </w:r>
      <w:r>
        <w:rPr/>
        <w:t>ꖬ</w:t>
      </w:r>
      <w:r>
        <w:rPr/>
        <w:t>㉘⨪쵀⫂慥祕䑅䝎桏ꍺ䍧썷ꅠ獭</w:t>
      </w:r>
      <w:r>
        <w:rPr/>
        <w:t>Ɐ</w:t>
      </w:r>
      <w:r>
        <w:rPr/>
        <w:t>渥婅ꥮ⸺畒瀸瀶嫍</w:t>
      </w:r>
      <w:r>
        <w:rPr/>
        <w:t>ⲣ</w:t>
      </w:r>
      <w:r>
        <w:rPr/>
        <w:t>쉤畤恔䙵䋂并䔹旂㕩皥⤽轷뮣䥄숤参慞䵁䛂う뭰⻂㶏䪻歈⩙䝫嫃楄帨䇂痂煡㗂</w:t>
      </w:r>
      <w:r>
        <w:rPr/>
        <w:t>ꕓ</w:t>
      </w:r>
      <w:r>
        <w:rPr/>
        <w:t>湅ꍳ♮숯⴬癋琫愲〳な⫂卢畳垮떡兖槂쉺䩷⽥兩썤䉏搲쉑拂瘺圪祐㧂げ⭅⸶</w:t>
      </w:r>
      <w:r>
        <w:rPr/>
        <w:t>ꕐ</w:t>
      </w:r>
      <w:r>
        <w:rPr/>
        <w:t>杞甊畨䑑䔫㨶䍬䙖싂⩹㥕쉔娨穋䜴秂び塁뭏쵂쉳쉁睐쵇柂幺䃂獕轲強䙺쉹櫂㈣睅녮夨佄丮ꥠ䫂숥㨳땥ㅥ䕦녀</w:t>
      </w:r>
      <w:r>
        <w:rPr/>
        <w:t>⡹</w:t>
      </w:r>
      <w:r>
        <w:rPr/>
        <w:t>硯归⥎漥䣃㊿瀪䅃⥢輥</w:t>
      </w:r>
      <w:r>
        <w:rPr/>
        <w:t>ꤸ</w:t>
      </w:r>
      <w:r>
        <w:rPr/>
        <w:t>瀬</w:t>
      </w:r>
      <w:r>
        <w:rPr/>
        <w:t>ꦿ</w:t>
      </w:r>
      <w:r>
        <w:rPr/>
        <w:t>츦樳넫슬疱쉢뭈汓猲</w:t>
      </w:r>
      <w:r>
        <w:rPr/>
        <w:t>ⵓ</w:t>
      </w:r>
      <w:r>
        <w:rPr/>
        <w:t>㈻債䀱䙉帺副⍉枿牲싂穹琻쉄㫂呱濂渶</w:t>
      </w:r>
      <w:r>
        <w:rPr/>
        <w:t>꤬</w:t>
      </w:r>
      <w:r>
        <w:rPr/>
        <w:t>窵쉱挰☪嘣숫穤㊬硸渨〬싂</w:t>
      </w:r>
      <w:r>
        <w:rPr/>
        <w:t>ꕾ</w:t>
      </w:r>
      <w:r>
        <w:rPr/>
        <w:t>썧</w:t>
      </w:r>
      <w:r>
        <w:rPr/>
        <w:t>ꦵ</w:t>
      </w:r>
      <w:r>
        <w:rPr/>
        <w:t>쉘煕晩唵⹨䓂ꎮ爨㍢</w:t>
      </w:r>
      <w:r>
        <w:rPr/>
        <w:t>ꦏ</w:t>
      </w:r>
      <w:r>
        <w:rPr/>
        <w:t>繯晨攮湯䗂䔥싂撬칲ꥰ椰㏂䘽⵹䰶瓂㮿懃뭮⛂</w:t>
      </w:r>
      <w:r>
        <w:rPr/>
        <w:t>ꤲ꧂</w:t>
      </w:r>
      <w:r>
        <w:rPr/>
        <w:t>䋂晲㒿䤸恨滂禬촺숯쉐㭙兌拂뭯洰</w:t>
      </w:r>
      <w:r>
        <w:rPr/>
        <w:t>ꔨ</w:t>
      </w:r>
      <w:r>
        <w:rPr/>
        <w:t>嘭쉮獥杊</w:t>
      </w:r>
      <w:r>
        <w:rPr/>
        <w:t>꧂</w:t>
      </w:r>
      <w:r>
        <w:rPr/>
        <w:t>潂札䥫暣㞵㡧㠴归傘뽕⥞坉쉇땨쉂汮䝲숱丯囍⸩쉺꺣쉊쉈䃂彳깩뇂䗂곂捲㙪刦浈䅙䙑㍬硭</w:t>
      </w:r>
      <w:r>
        <w:rPr/>
        <w:t>ⴤ</w:t>
      </w:r>
      <w:r>
        <w:rPr/>
        <w:t>䙂佤児㡷숻쉈杫</w:t>
      </w:r>
      <w:r>
        <w:rPr/>
        <w:t>Ⳃ</w:t>
      </w:r>
      <w:r>
        <w:rPr/>
        <w:t>煒䙷咡㑳⥭焲싂慧稲埂橚䠭敧焫⍐묱㵴䡘뭳㘫劵⭣쌤欶媬썳걳</w:t>
      </w:r>
      <w:r>
        <w:rPr/>
        <w:t>ꤹ</w:t>
      </w:r>
      <w:r>
        <w:rPr/>
        <w:t>ㅪ䙌</w:t>
      </w:r>
      <w:r>
        <w:rPr/>
        <w:t>ⴣ</w:t>
      </w:r>
      <w:r>
        <w:rPr/>
        <w:t>癋┱輶吰䨥灷뿎</w:t>
      </w:r>
      <w:r>
        <w:rPr/>
        <w:t>ꔷ</w:t>
      </w:r>
      <w:r>
        <w:rPr/>
        <w:t>剂뭦䢩灎睞㙓恡乨</w:t>
      </w:r>
      <w:r>
        <w:rPr/>
        <w:t>ꖬ</w:t>
      </w:r>
      <w:r>
        <w:rPr/>
        <w:t>垩圭厡㵫呌捧⑪擂弣䝘京◂칡兦䜦匵ꍹ쵓吻刲㌪꥚숦偋꺱歱匩⧂祗㭠琩斘飂暘儻㑠乓뮥</w:t>
      </w:r>
      <w:r>
        <w:rPr/>
        <w:t>Ɒ</w:t>
      </w:r>
      <w:r>
        <w:rPr/>
        <w:t>䍦盎</w:t>
      </w:r>
      <w:r>
        <w:rPr/>
        <w:t>꧂</w:t>
      </w:r>
      <w:r>
        <w:rPr/>
        <w:t>种⩉唵䬰焤䒘㭊䬹祓佦塠偲䢥뽍쉇爴剨⨹灂溩䣍䩄䊡슩嘨쉰⹟猥栴␥呐縯嘰穮夤焤牀</w:t>
      </w:r>
      <w:r>
        <w:rPr/>
        <w:t>ꖥꤰ</w:t>
      </w:r>
      <w:r>
        <w:rPr/>
        <w:t>㊡祲䢻㝯╭㌩摠쉚睑揂偬怮㑖쉌딴㋂녴瀽㴰ㄭ婠쵳檣摬⑟䲿⹂乑埃⯂쉸슬偘䣍吣䑶䨩㚵숷眫呠嘺㐹䍮㮣慴䐯䕃䖘輳숬⿍뿂㵠䬫祘晨㨮穖啘䩄⵸ꥤ瘫㈰⻍楆穈剱䰥╹橤辏烂㑮丣㛂䥎묹</w:t>
      </w:r>
      <w:r>
        <w:rPr/>
        <w:t>ⱙ</w:t>
      </w:r>
      <w:r>
        <w:rPr/>
        <w:t>燂䍗</w:t>
      </w:r>
      <w:r>
        <w:rPr/>
        <w:t>⠺</w:t>
      </w:r>
      <w:r>
        <w:rPr/>
        <w:t>딶佸쌷未摌</w:t>
      </w:r>
      <w:r>
        <w:rPr/>
        <w:t>⢬</w:t>
      </w:r>
      <w:r>
        <w:rPr/>
        <w:t>슮侬⑂㝠㒬슏竂掿ꄨ䣂勂繘㓂嗎炩䰤恚㢡垵佬</w:t>
      </w:r>
      <w:r>
        <w:rPr/>
        <w:t>꧂</w:t>
      </w:r>
      <w:r>
        <w:rPr/>
        <w:t>璣⽢璻㝬兒绂潙硲걣稷</w:t>
      </w:r>
      <w:r>
        <w:rPr/>
        <w:t>Ⲭ</w:t>
      </w:r>
      <w:r>
        <w:rPr/>
        <w:t>忂⨦杇搴摎⍱쉮软⩀瓍纬䆵颱怫⑌⹄㡧塏ㄩ痂숳䳂䀬㊻㌪ꎥ䯂┯슬睏桭桢噆慉⤶础⹨㛂썎瞏쉷㝅啱福彊㏂繰携⩴帣䬩带⿂橹斣ꥯ껂昫權梡䜤㤻뿂⹂忂畵슻⸬⨻轪毂</w:t>
      </w:r>
      <w:r>
        <w:rPr/>
        <w:t>⢮</w:t>
      </w:r>
      <w:r>
        <w:rPr/>
        <w:t>㭊汞砯䵾䱾⥱娯⩣䱈晁⿃丹뭯㪻䤨䥭녵⑫㨪䭲穾顙彇긺쉠磂</w:t>
      </w:r>
      <w:r>
        <w:rPr/>
        <w:t>Ⳃ</w:t>
      </w:r>
      <w:r>
        <w:rPr/>
        <w:t>㪱坊㑯剅⤶場⹴䅴⪘䷂㔦</w:t>
      </w:r>
      <w:r>
        <w:rPr/>
        <w:t>꤯</w:t>
      </w:r>
      <w:r>
        <w:rPr/>
        <w:t>灗猬썗坪枩</w:t>
      </w:r>
      <w:r>
        <w:rPr/>
        <w:t>ⱏ</w:t>
      </w:r>
      <w:r>
        <w:rPr/>
        <w:t>䐤䀫ꥶ썺㦘犘㮿曂幅쉙쉣㑯剤쉐䝤㝈㛂䈽㡎全晞恶潪⍵쉌㢡䉹㢻敧瀫㬰煐匪</w:t>
      </w:r>
      <w:r>
        <w:rPr/>
        <w:t>⵰</w:t>
      </w:r>
      <w:r>
        <w:rPr/>
        <w:t>壂䈰췂깯ꅈ䝥</w:t>
      </w:r>
      <w:r>
        <w:rPr/>
        <w:t>ꗂ</w:t>
      </w:r>
      <w:r>
        <w:rPr/>
        <w:t>吭匹⹰ꍷ湩䍏烍싂亮㥸뮵</w:t>
      </w:r>
      <w:r>
        <w:rPr/>
        <w:t>⡓</w:t>
      </w:r>
      <w:r>
        <w:rPr/>
        <w:t>㩚氲畫颥住爤겡㯂</w:t>
      </w:r>
      <w:r>
        <w:rPr/>
        <w:t>ꤽ</w:t>
      </w:r>
      <w:r>
        <w:rPr/>
        <w:t>扥噰眰⭁䱈</w:t>
      </w:r>
      <w:r>
        <w:rPr/>
        <w:t>ꥈ</w:t>
      </w:r>
      <w:r>
        <w:rPr/>
        <w:t>䎣㩚⩯슿䎬幀쉳</w:t>
      </w:r>
      <w:r>
        <w:rPr/>
        <w:t>꧂</w:t>
      </w:r>
      <w:r>
        <w:rPr/>
        <w:t>ꏂꥣ漩⍲㙷喻쉖〹䙤⭩嘬歑牓녙㖮塙働㗂渺戶剚숽捕ꍾ䭎䕪梡䥧擎</w:t>
      </w:r>
      <w:r>
        <w:rPr/>
        <w:t>ⵑ</w:t>
      </w:r>
      <w:r>
        <w:rPr/>
        <w:t>㥶圬⪻桹</w:t>
      </w:r>
      <w:r>
        <w:rPr/>
        <w:t>ⲱ</w:t>
      </w:r>
      <w:r>
        <w:rPr/>
        <w:t>䩂㝥떵煪桠㩢숩棂㎘皱넲竂剖佣慡縩ㅧ䍩</w:t>
      </w:r>
      <w:r>
        <w:rPr/>
        <w:t>ⰰ</w:t>
      </w:r>
      <w:r>
        <w:rPr/>
        <w:t>睘䕳坢ㆿ⭍〮놻㒬懃뭫瘯⤥쵬ㄮ숱䨮墮车焲㥭땉쉕ꍵ轐噥书㡫㛂漴␶⽂⽕澿ꅑ㏂彔㔨换䕟</w:t>
      </w:r>
      <w:r>
        <w:rPr/>
        <w:t>⡹</w:t>
      </w:r>
      <w:r>
        <w:rPr/>
        <w:t>㝹抱摯믂晥쉀嘥ꌥꥠ呤쉤</w:t>
      </w:r>
      <w:r>
        <w:rPr/>
        <w:t>ⰴ⯂</w:t>
      </w:r>
      <w:r>
        <w:rPr/>
        <w:t>壂촨㑋</w:t>
      </w:r>
      <w:r>
        <w:rPr/>
        <w:t>ꤨ</w:t>
      </w:r>
      <w:r>
        <w:rPr/>
        <w:t>丬挮硤쉟</w:t>
      </w:r>
      <w:r>
        <w:rPr/>
        <w:t>ⷂ</w:t>
      </w:r>
      <w:r>
        <w:rPr/>
        <w:t>뼺响兏末睭䡍㑢畐奡夲㙴뇂䚡灘敖㠪㤸싂뽨但</w:t>
      </w:r>
      <w:r>
        <w:rPr/>
        <w:t>⡀</w:t>
      </w:r>
      <w:r>
        <w:rPr/>
        <w:t>婀〩⭵⪩歆䳍癭뭋쵣惍쉈</w:t>
      </w:r>
      <w:r>
        <w:rPr/>
        <w:t>ꖱ</w:t>
      </w:r>
      <w:r>
        <w:rPr/>
        <w:t>傘䩋晟椯䍲㜹</w:t>
      </w:r>
      <w:r>
        <w:rPr/>
        <w:t>ⱪ⩰</w:t>
      </w:r>
      <w:r>
        <w:rPr/>
        <w:t>操弹捱牖务敥䙬漰侵䱐쉱썈숮中圽썵䙀挭癖䜪瑨㍺뽉㚻⩨ꥡ値⸤⹥参涿济⍩幎격쉦</w:t>
      </w:r>
      <w:r>
        <w:rPr/>
        <w:t>ꖮ</w:t>
      </w:r>
      <w:r>
        <w:rPr/>
        <w:t>䉎垻慲㐪撣슩抿硑框堤칀⬨〭慪畍ꆡ摵堰歷쉹㥁垡ꥵ彐⵴䡯搸쉶堶欫䪻忂竍⩎䮥䠱䕹⥴⭵</w:t>
      </w:r>
      <w:r>
        <w:rPr/>
        <w:t>ꥀ</w:t>
      </w:r>
      <w:r>
        <w:rPr/>
        <w:t>䣂쉠磂⾩ꏂ䡢쉌娦繊顸</w:t>
      </w:r>
      <w:r>
        <w:rPr/>
        <w:t>ꥐ</w:t>
      </w:r>
      <w:r>
        <w:rPr/>
        <w:t>㘮氷⦻㥣㐭媱怲櫂恫煦묭咣䣂⨮䳂긪颩숻䵲曃祁䟂歚╆䵦畨䥷圯䜱並漱䍩杉깸恥湀琪ㅊ㑪允뿂濂</w:t>
      </w:r>
      <w:r>
        <w:rPr/>
        <w:t>⣂</w:t>
      </w:r>
      <w:r>
        <w:rPr/>
        <w:t>촹</w:t>
      </w:r>
      <w:r>
        <w:rPr/>
        <w:t>ꔣ</w:t>
      </w:r>
      <w:r>
        <w:rPr/>
        <w:t>睸攴뾿쉉⪮砫⍚繂猰㩖㡈睦敥槂⽊剱䎘瑱</w:t>
      </w:r>
      <w:r>
        <w:rPr/>
        <w:t>Ⳏ</w:t>
      </w:r>
      <w:r>
        <w:rPr/>
        <w:t>夶睪扫䦮夨㈦습⬹狂煓呆䴩样殮畏㔰恏╾智爩祘쉫╬輫歇ꅳ⻃顒獃⛎甭痂ꌽ㍏쌩쵱슬䁾䟂䰰剨</w:t>
      </w:r>
      <w:r>
        <w:rPr/>
        <w:t>⢩</w:t>
      </w:r>
      <w:r>
        <w:rPr/>
        <w:t>㈻䃂䥵</w:t>
      </w:r>
      <w:r>
        <w:rPr/>
        <w:t>ⱏ</w:t>
      </w:r>
      <w:r>
        <w:rPr/>
        <w:t>轒숴戺</w:t>
      </w:r>
      <w:r>
        <w:rPr/>
        <w:t>ꥒ</w:t>
      </w:r>
      <w:r>
        <w:rPr/>
        <w:t>爹攨楖⹄搴⥋䅘㙯╊堯䆩儹</w:t>
      </w:r>
      <w:r>
        <w:rPr/>
        <w:t>ⴵ</w:t>
      </w:r>
      <w:r>
        <w:rPr/>
        <w:t>呭⽾썑⾮䝲⼊渮⨨㩧唣珂쵪⩌딲슩⼻礬</w:t>
      </w:r>
      <w:r>
        <w:rPr/>
        <w:t>ꤥ</w:t>
      </w:r>
      <w:r>
        <w:rPr/>
        <w:t>帺쉕䔱䒣彅栮娭捾畅⍦⩺庩仂싂飂卧㡊佧戳㌪쉞⒘쉒㎻浵惂㜷㈰숲潖㠱⭴㏂╲㛂啀侩♵쉢坥搤然祇䔴氪숲⩘吰壂牦⹓</w:t>
      </w:r>
      <w:r>
        <w:rPr/>
        <w:t>ꕥꕑ</w:t>
      </w:r>
      <w:r>
        <w:rPr/>
        <w:t>朥佑牒㙶庩䍱</w:t>
      </w:r>
      <w:r>
        <w:rPr/>
        <w:t>ꦥ</w:t>
      </w:r>
      <w:r>
        <w:rPr/>
        <w:t>䎩䲩汪㣂杒畀⽧ꄻ偤低⨩卅⨬扆㆏刺曂쉶轾示ꅦ頳㝎摗欥术淂㦘纡䠥揂䱞⑩畷깍숯楱㉞嫂⼷㙕⧂䳎猯쎿⩷弪쉭</w:t>
      </w:r>
      <w:r>
        <w:rPr/>
        <w:t>ⵍ</w:t>
      </w:r>
      <w:r>
        <w:rPr/>
        <w:t>㎻㍐츥桨</w:t>
      </w:r>
      <w:r>
        <w:rPr/>
        <w:t>ꦥ</w:t>
      </w:r>
      <w:r>
        <w:rPr/>
        <w:t>楶矂绂⎻栤䦩ꌭ截䥬淎揂㩦</w:t>
      </w:r>
      <w:r>
        <w:rPr/>
        <w:t>꥟⪿</w:t>
      </w:r>
      <w:r>
        <w:rPr/>
        <w:t>䜭桗㠻瑬摕溬䡱㯂沵塃⹷壂瀳埂䭱쉎㮏涏쉰硸녑ォ㉷䡓摚彭獟⽟ㅙ㈩挹畾⸸쉍慭⽡싂绂坌浂帷潉슮眥쉄쉂䥋뽾䥈쉺⸸⤤熩䅪슻䐪㡴櫂剘晊쉧堹ꅺ慥禩⏂䱺灸</w:t>
      </w:r>
      <w:r>
        <w:rPr/>
        <w:t>꤬</w:t>
      </w:r>
      <w:r>
        <w:rPr/>
        <w:t>砽幈㉆㭪兪塲䐹竂晄싂徻㥁숻슥</w:t>
      </w:r>
      <w:r>
        <w:rPr/>
        <w:t>ꤣ</w:t>
      </w:r>
      <w:r>
        <w:rPr/>
        <w:t>睋썦⥙啄숱睆Ⓙ쉄坩쉰畅뼦쉟㊣曂䠯쉆⹙㥅竂搥</w:t>
      </w:r>
      <w:r>
        <w:rPr/>
        <w:t>꧂</w:t>
      </w:r>
      <w:r>
        <w:rPr/>
        <w:t>桂쌹櫂⥩桨枘쵀烂䰱盍浖懂숱㥧䭍彆慲뭫</w:t>
      </w:r>
      <w:r>
        <w:rPr/>
        <w:t>ꤴ</w:t>
      </w:r>
      <w:r>
        <w:rPr/>
        <w:t>쉊♪㘥恪슩</w:t>
      </w:r>
      <w:r>
        <w:rPr/>
        <w:t>⠹</w:t>
      </w:r>
      <w:r>
        <w:rPr/>
        <w:t>倭쉗椶恦䊥顃彔歳彀癀뾘歩稥搲朮⽳곂쏂充壂㷂</w:t>
      </w:r>
      <w:r>
        <w:rPr/>
        <w:t>ꕵ</w:t>
      </w:r>
      <w:r>
        <w:rPr/>
        <w:t>쉧呱㏂</w:t>
      </w:r>
      <w:r>
        <w:rPr/>
        <w:t>ꔨ</w:t>
      </w:r>
      <w:r>
        <w:rPr/>
        <w:t>䇂煤⑏숻싂兄싂硴쉱才쉁⹗㢘䔴㡙넪㩊娷晇</w:t>
      </w:r>
      <w:r>
        <w:rPr/>
        <w:t>⡈</w:t>
      </w:r>
      <w:r>
        <w:rPr/>
        <w:t>䝑甭晎淂揃㘵</w:t>
      </w:r>
      <w:r>
        <w:rPr/>
        <w:t>꧂</w:t>
      </w:r>
      <w:r>
        <w:rPr/>
        <w:t>쉡睒绂灃䧂쉤婔⦩</w:t>
      </w:r>
      <w:r>
        <w:rPr/>
        <w:t>ꕱ</w:t>
      </w:r>
      <w:r>
        <w:rPr/>
        <w:t>쉞쉌ꌽ塆杪呡婙걍乸揂깴⹟䡪⑎⭓⛂쌸㌨걭</w:t>
      </w:r>
      <w:r>
        <w:rPr/>
        <w:t>ꔶ</w:t>
      </w:r>
      <w:r>
        <w:rPr/>
        <w:t>숪걐盂䁠䊏썂쉋偦⑐曃牫ㆥ쉆쉀溻汩桢쉀쉖숬</w:t>
      </w:r>
      <w:r>
        <w:rPr/>
        <w:t>꥟</w:t>
      </w:r>
      <w:r>
        <w:rPr/>
        <w:t>䀸⽙倨亵㑦ㅂ松</w:t>
      </w:r>
      <w:r>
        <w:rPr/>
        <w:t>Ⳃ⍅</w:t>
      </w:r>
      <w:r>
        <w:rPr/>
        <w:t>㴪⍌恪썖ど숶㥍乨勎땡樱由㩷唴♲娵</w:t>
      </w:r>
      <w:r>
        <w:rPr/>
        <w:t>ꕔ</w:t>
      </w:r>
      <w:r>
        <w:rPr/>
        <w:t>癫㘣쉱爪浤</w:t>
      </w:r>
      <w:r>
        <w:rPr/>
        <w:t>ꕣ</w:t>
      </w:r>
      <w:r>
        <w:rPr/>
        <w:t>뿎䅕䪮愺쵓勂䡏䲣煦椵汓䥩摦䍞</w:t>
      </w:r>
      <w:r>
        <w:rPr/>
        <w:t>⡮</w:t>
      </w:r>
      <w:r>
        <w:rPr/>
        <w:t>稯㌥㥒䨻⯂塏䅂ꅠ䌪⧂卢㵮急䱕䌨䄤彠뼩稤辣桹娽쉄輳敋䌬㴫琲副榩损칔뾘徏䐫敘磂昳㎥穥㏂㬲娽써䆬浑癄桇氪噕녎輸煪昴ꍨ儥숲䒥</w:t>
      </w:r>
      <w:r>
        <w:rPr/>
        <w:t>ꦻ</w:t>
      </w:r>
      <w:r>
        <w:rPr/>
        <w:t>㭖䧂츪</w:t>
      </w:r>
      <w:r>
        <w:rPr/>
        <w:t>ꤱ</w:t>
      </w:r>
      <w:r>
        <w:rPr/>
        <w:t>䭡뼳ヂ妻쵦截⹶깂ꍰ杫偧祌穔䕌ꥪ幱噆㴺ꍍ⩶㵩깇䭓椸吽㩯╶嘊숶倯뼻뇂싂橫愨␫䝆⬹潕습䲿剸쉆쉱怮숬쉦堺ォ搮獩ヂ掣呷쉋</w:t>
      </w:r>
      <w:r>
        <w:rPr/>
        <w:t>ⷂ</w:t>
      </w:r>
      <w:r>
        <w:rPr/>
        <w:t>땾祥⍇婪⌸甹⍟帬</w:t>
      </w:r>
      <w:r>
        <w:rPr/>
        <w:t>ⵥ</w:t>
      </w:r>
      <w:r>
        <w:rPr/>
        <w:t>㬲收㭧㌫⴫归搫扔徻쉈䏂</w:t>
      </w:r>
      <w:r>
        <w:rPr/>
        <w:t>ⱟ⩑</w:t>
      </w:r>
      <w:r>
        <w:rPr/>
        <w:t>ⶩ</w:t>
      </w:r>
      <w:r>
        <w:rPr/>
        <w:t>갴⭅숪쉣⽁싂瑊㏂收洱〫禮䥗祌䍶⩶楣䣎徿愥柂桳⥧䡚〉쉴뭎⩗ꥺ쉍슩䅤㧂무</w:t>
      </w:r>
      <w:r>
        <w:rPr/>
        <w:t>ꥇ</w:t>
      </w:r>
      <w:r>
        <w:rPr/>
        <w:t>啯柂</w:t>
      </w:r>
      <w:r>
        <w:rPr/>
        <w:t>⠣</w:t>
      </w:r>
      <w:r>
        <w:rPr/>
        <w:t>珂瞏㍠慓劥⌫걤뽥뭡轗澬場璵쏂㟂徻䵇⸷䁞⸮</w:t>
      </w:r>
      <w:r>
        <w:rPr/>
        <w:t>Ⱚ</w:t>
      </w:r>
      <w:r>
        <w:rPr/>
        <w:t>묪쉴㥒▏狂伪擂爳䭤⵭畆顐塪朰</w:t>
      </w:r>
      <w:r>
        <w:rPr/>
        <w:t>ⲏ</w:t>
      </w:r>
      <w:r>
        <w:rPr/>
        <w:t>㡶咘ꌫꄲ畬㚻ꅪ怫㑭嘦딹䥍쵙</w:t>
      </w:r>
      <w:r>
        <w:rPr/>
        <w:t>꧂</w:t>
      </w:r>
      <w:r>
        <w:rPr/>
        <w:t>ざ娲溡숸⿍時潢䋂睥췂仃䦮穌䆣䁯뭶眩顏碻쉦슱㘲微뼺㝳⩭湮彌䛍숯畃照顏㭵捐ꆱ칃顳扴㙋㟂煺썎㵖湳湒썥쉨㌯唺㊩甭촣</w:t>
      </w:r>
      <w:r>
        <w:rPr/>
        <w:t>ⲩ</w:t>
      </w:r>
      <w:r>
        <w:rPr/>
        <w:t>⾬迂玮噵瀬싂扊곂츯쉀⸱쉍帰び걥녹案忂慟璬䔱仂ꄻ䄸┪⸩⌳쉸繶⭓</w:t>
      </w:r>
      <w:r>
        <w:rPr/>
        <w:t>꧂</w:t>
      </w:r>
      <w:r>
        <w:rPr/>
        <w:t>攱뽓楀딽澬㖻刵倥幂估栮숩浍</w:t>
      </w:r>
      <w:r>
        <w:rPr/>
        <w:t>ⱁ⡲</w:t>
      </w:r>
      <w:r>
        <w:rPr/>
        <w:t>슣쉊瀫┭㙭ꍡ㑅䍖稯㐫怨揂ꅁ䄻䑖⌴佔쉋天⽩䢣⩙猽䝗湄畈祁⎵㍌⶘呰彈숽ぱ䙃</w:t>
      </w:r>
      <w:r>
        <w:rPr/>
        <w:t>Ȿ</w:t>
      </w:r>
      <w:r>
        <w:rPr/>
        <w:t>䞩縹뼭假湢숮㚵</w:t>
      </w:r>
      <w:r>
        <w:rPr/>
        <w:t>ⱆ</w:t>
      </w:r>
      <w:r>
        <w:rPr/>
        <w:t>쉣灒吩䗂䱙╏轷╴㙊쉄⩩뇃쉌塟뭆顴呓嚬깐剺瀵㖥辮싃䝍颿吥층縪晑쉲畃獄䜽䑵☥弯</w:t>
      </w:r>
      <w:r>
        <w:rPr/>
        <w:t>ⱎ</w:t>
      </w:r>
      <w:r>
        <w:rPr/>
        <w:t>㠣倴䎬</w:t>
      </w:r>
      <w:r>
        <w:rPr/>
        <w:t>ꤸ</w:t>
      </w:r>
      <w:r>
        <w:rPr/>
        <w:t>惂㡫绂슘䱊䄰⯂㕅塒獺䕋拂㯂橑䁹凂呡㎏帥縹뭃뽕쉄塢员숪掩啵⶘숬歲㨭㴥剃⩭㡠칃㵟枱卹숦갷쉷焣숲싂</w:t>
      </w:r>
      <w:r>
        <w:rPr/>
        <w:t>⢱</w:t>
      </w:r>
      <w:r>
        <w:rPr/>
        <w:t>氮쉷싂숷ヂ깃㥪䥵䍮穘槂ㅢ</w:t>
      </w:r>
      <w:r>
        <w:rPr/>
        <w:t>ꤳ</w:t>
      </w:r>
      <w:r>
        <w:rPr/>
        <w:t>毂촤㍗⥈〤轀䯂뿂告뼳啃樴ꏂ싂怫ꎡ⥩桫爷梘掱쉞硓䫂㴭</w:t>
      </w:r>
      <w:r>
        <w:rPr/>
        <w:t>ⵋ</w:t>
      </w:r>
      <w:r>
        <w:rPr/>
        <w:t>朵㊥⛂쉒</w:t>
      </w:r>
      <w:r>
        <w:rPr/>
        <w:t>ⲵ</w:t>
      </w:r>
      <w:r>
        <w:rPr/>
        <w:t>偕哂瀬</w:t>
      </w:r>
    </w:p>
    <w:p>
      <w:pPr>
        <w:pStyle w:val="PreformattedText"/>
        <w:bidi w:val="0"/>
        <w:spacing w:before="0" w:after="0"/>
        <w:jc w:val="left"/>
        <w:rPr/>
      </w:pPr>
      <w:r>
        <w:rPr/>
        <w:t>疻䜲焯땏乌元憏灺側㫂䢬穞㜲泂믃㴤걆䵬桸⦻穷</w:t>
      </w:r>
      <w:r>
        <w:rPr/>
        <w:t>ⱑ</w:t>
      </w:r>
      <w:r>
        <w:rPr/>
        <w:t>婒㴸䘤습㙞⻂婷쌥揂깎ギ긬䙒䝨칚⵩䴱敕偡摰ꇂ忂剚쵠橺皥</w:t>
      </w:r>
      <w:r>
        <w:rPr/>
        <w:t>⢬</w:t>
      </w:r>
      <w:r>
        <w:rPr/>
        <w:t>ꤹ</w:t>
      </w:r>
      <w:r>
        <w:rPr/>
        <w:t>⡐</w:t>
      </w:r>
      <w:r>
        <w:rPr/>
        <w:t>惂䙯㟂眻坘末暿㢘녶</w:t>
      </w:r>
      <w:r>
        <w:rPr/>
        <w:t>ꥉ</w:t>
      </w:r>
      <w:r>
        <w:rPr/>
        <w:t>暮充妩䍨輪燂扞亥쉊䉯넩쵲刲싂晳걱伨哂뿂迂㉖䭍灐椸⥂泂橳쉩깗䪡咘䬊哂嘹㝒녁㘳炬䀮䍭ꅏꇂ㑸⬤嘹䧂ꍇ♧㯎燂㑰織쵉슩䆮杴矂슻⩈䔱獂㉒唵╎䓂</w:t>
      </w:r>
      <w:r>
        <w:rPr/>
        <w:t>ꥑ</w:t>
      </w:r>
      <w:r>
        <w:rPr/>
        <w:t>泂晾婧卶䛃싂礬卷兓輵ꅏ纵响癥䱗猺䑷␫で묭ꅰ㑶瑂껂꺿뭚䕴ꥦ橤␽桍⥋칭캘彌㥤繆慘칫◂㭦㬳戸畟㘴淂긥爮轸⩂뮬䵊㧂껂潭䬩竂き㍙啭南쉙㘫濂</w:t>
      </w:r>
      <w:r>
        <w:rPr/>
        <w:t>ⰰ</w:t>
      </w:r>
      <w:r>
        <w:rPr/>
        <w:t>偶䁪⽱</w:t>
      </w:r>
      <w:r>
        <w:rPr/>
        <w:t>꧂</w:t>
      </w:r>
      <w:r>
        <w:rPr/>
        <w:t>盂塋稽形칋攷顇猯⍓况榡婦㥎</w:t>
      </w:r>
      <w:r>
        <w:rPr/>
        <w:t>⡢⑘</w:t>
      </w:r>
      <w:r>
        <w:rPr/>
        <w:t>猵楥摎걱奪汙橊窡剫栨朻䯂⌳䭷ㄻ뗂싎⩍쉕습㗂☹</w:t>
      </w:r>
      <w:r>
        <w:rPr/>
        <w:t>ꦏ</w:t>
      </w:r>
      <w:r>
        <w:rPr/>
        <w:t>爰桵슏ꥦ</w:t>
      </w:r>
      <w:r>
        <w:rPr/>
        <w:t>⡱</w:t>
      </w:r>
      <w:r>
        <w:rPr/>
        <w:t>瑢ぴ揂쉢쉇㭖쉏祯┹㉳</w:t>
      </w:r>
      <w:r>
        <w:rPr/>
        <w:t>Ɒ</w:t>
      </w:r>
      <w:r>
        <w:rPr/>
        <w:t>㩺ヂ繣䕩㝡㝲本礪㈬㵈숨싂숪灹剋㩕頭恂㩙녀싂怷ㄯ啷織ッꌱ⦡刺嘶㬤䒱頺</w:t>
      </w:r>
      <w:r>
        <w:rPr/>
        <w:t>⣂</w:t>
      </w:r>
      <w:r>
        <w:rPr/>
        <w:t>䓂ꍍ⍨㔮橴꺱넸焫礽⥞㙋盂㜵컂쉣轙輽넣쉊쉤㌰啕쉩</w:t>
      </w:r>
      <w:r>
        <w:rPr/>
        <w:t>ꔸ</w:t>
      </w:r>
      <w:r>
        <w:rPr/>
        <w:t>輭い煑땠</w:t>
      </w:r>
      <w:r>
        <w:rPr/>
        <w:t>⡣</w:t>
      </w:r>
      <w:r>
        <w:rPr/>
        <w:t>껎</w:t>
      </w:r>
      <w:r>
        <w:rPr/>
        <w:t>ⱸ</w:t>
      </w:r>
      <w:r>
        <w:rPr/>
        <w:t>䔯숬傏숶⭊掣␶쉞썕䉎䛎䀱㑯䖵⫂㐺橸繁轹瘽睑冥䢣佚瑗ꅗ奡⩯⹺䦥㌳㴲唺垡⵲뭧</w:t>
      </w:r>
      <w:r>
        <w:rPr/>
        <w:t>ꕙ</w:t>
      </w:r>
      <w:r>
        <w:rPr/>
        <w:t>㡱층凂楧瞩劣쉪輪⥷⚬也쉓忂뿂⧂帹쉾쉪⩖䮥恈</w:t>
      </w:r>
      <w:r>
        <w:rPr/>
        <w:t>ꔥ☫┺</w:t>
      </w:r>
      <w:r>
        <w:rPr/>
        <w:t>쎣濂硧갦㶱坅穠繢㨹⑄匪熬纡㑈挱匯乎攭係慖栻⭘ꥶ▵廂究佔䐦싂ㄭ걠扥㵺</w:t>
      </w:r>
      <w:r>
        <w:rPr/>
        <w:t>ⵙ</w:t>
      </w:r>
      <w:r>
        <w:rPr/>
        <w:t>㑱땾䐪㵙其</w:t>
      </w:r>
      <w:r>
        <w:rPr/>
        <w:t>ⵤ</w:t>
      </w:r>
      <w:r>
        <w:rPr/>
        <w:t>頦⹫</w:t>
      </w:r>
      <w:r>
        <w:rPr/>
        <w:t>⢡</w:t>
      </w:r>
      <w:r>
        <w:rPr/>
        <w:t>頦嫃습亮䤩帩䑰㵊姂浢⨴疱塱䁬攻⭷쉯쉌啇촲杋뽐䄶乳祫뮬쉊쉰⨸쉌べ灺碮╥갺凎㍠䑏㑾㨬</w:t>
      </w:r>
      <w:r>
        <w:rPr/>
        <w:t>ⷃ</w:t>
      </w:r>
      <w:r>
        <w:rPr/>
        <w:t>硫꥾칏掘䒏싂⒱稪㡵쉵䅾䱧⩚꥘껂</w:t>
      </w:r>
      <w:r>
        <w:rPr/>
        <w:t>⠴⑂♷</w:t>
      </w:r>
      <w:r>
        <w:rPr/>
        <w:t>䀵栭⨰䑟呮㪘祠뇂摬ꇂ㩰汶冡渽㘷쉀剥穚㬻䩺睆䔪딲㟎潲じ╩摌佑녪癊⻂恹쉅㘦녌焦塇숪⭟치⩂</w:t>
      </w:r>
      <w:r>
        <w:rPr/>
        <w:t>⡴</w:t>
      </w:r>
      <w:r>
        <w:rPr/>
        <w:t>け徣ㅵ弨杅繇猵㝩㙈颏洯傮僂扰氭啦浐</w:t>
      </w:r>
      <w:r>
        <w:rPr/>
        <w:t>⠽⧂</w:t>
      </w:r>
      <w:r>
        <w:rPr/>
        <w:t>㑀弰䀭頣㴳牗帪쵞剔眭䙷兑敁穀㣂庥쉂剄㩾係淂塷숮⹩攤쌨搱곂㖣㉄딷㑬庵咱䶥湄쉇纩炮嫂晐奥淂禱塪뼤橆⍤䄪⥉穤幣ㄲ땞숹⍓收╖搽旂挻徥瑥漴</w:t>
      </w:r>
      <w:r>
        <w:rPr/>
        <w:t>ⴊ</w:t>
      </w:r>
      <w:r>
        <w:rPr/>
        <w:t>垏䁨䭭儯牒奙⸲㥠槂潑싂쉈䅳</w:t>
      </w:r>
      <w:r>
        <w:rPr/>
        <w:t>ꥊ</w:t>
      </w:r>
      <w:r>
        <w:rPr/>
        <w:t>橠晬</w:t>
      </w:r>
      <w:r>
        <w:rPr/>
        <w:t>Ⱓ</w:t>
      </w:r>
      <w:r>
        <w:rPr/>
        <w:t>唱썑癯昣穟⤩㩠깧纡⛂땉繱ㅏ㓂慰摇䝳桑</w:t>
      </w:r>
      <w:r>
        <w:rPr/>
        <w:t>꧂</w:t>
      </w:r>
      <w:r>
        <w:rPr/>
        <w:t>쉸䶮呮匽숹咘兹㤺뼸彦捬䵹湱婈佨倽깟垱㋂쏂⒣悏⛂묥ꇂ兊쉬枣㛂䉵繡䦘偑㎏쉹갪㨯⭑䁋싂参땷⚡瑏杴渷仂瑌쉠场䱗惍⨹偐儰潋歳皣⛎呃浬칄泂䵎싂璵厬</w:t>
      </w:r>
      <w:r>
        <w:rPr/>
        <w:t>ꥂ</w:t>
      </w:r>
      <w:r>
        <w:rPr/>
        <w:t>呐幂쉎条䉥祁䰪梻쉎晁칓⎻䔬쉔汩</w:t>
      </w:r>
      <w:r>
        <w:rPr/>
        <w:t>ꥁ</w:t>
      </w:r>
      <w:r>
        <w:rPr/>
        <w:t>ꍩ慂輫璩彴㙍ꍆ숵䅶栲爲浆뭥佞쉷䱮砸夣쉭깔助楊嗂幦넳숻</w:t>
      </w:r>
      <w:r>
        <w:rPr/>
        <w:t>⡐</w:t>
      </w:r>
      <w:r>
        <w:rPr/>
        <w:t>挲瀹싂汾⚻䩦怤</w:t>
      </w:r>
      <w:r>
        <w:rPr/>
        <w:t>ꕵ</w:t>
      </w:r>
      <w:r>
        <w:rPr/>
        <w:t>녵奋⛍兯싂窏㍺㵃슬奙甴숦ꍈ㴵쉵圽♨䁏煖䁱牸呵㫍쵯싂䘴侏呅ㅒ乄䅈楁晠쉅汢</w:t>
      </w:r>
      <w:r>
        <w:rPr/>
        <w:t>⣂⥗</w:t>
      </w:r>
      <w:r>
        <w:rPr/>
        <w:t>쌵㮩</w:t>
      </w:r>
      <w:r>
        <w:rPr/>
        <w:t>ꥂ</w:t>
      </w:r>
      <w:r>
        <w:rPr/>
        <w:t>兌湋猫쉤䐻颩쉺㙥䦬挣眸걍</w:t>
      </w:r>
      <w:r>
        <w:rPr/>
        <w:t>ꤨ</w:t>
      </w:r>
      <w:r>
        <w:rPr/>
        <w:t>쉯</w:t>
      </w:r>
      <w:r>
        <w:rPr/>
        <w:t>⡚⩗</w:t>
      </w:r>
      <w:r>
        <w:rPr/>
        <w:t>盂顗㊿䈣稵は扑楔轹㍖쉭离硕摐⑕딳暡焪全矂嗍⹚癋す</w:t>
      </w:r>
      <w:r>
        <w:rPr/>
        <w:t>⡑</w:t>
      </w:r>
      <w:r>
        <w:rPr/>
        <w:t>䰭儭辬硄梱甩䈻⪘娽쉰睆ざ䮥쉲⬣攦䳂⎬敢쉳橌㑀㙦㩵숩浠晄湟ㅟ別㤶♫卷秂摰⥈匭竂曂㍔䤤䅪幀딫汳쉞쉳彾䙊</w:t>
      </w:r>
      <w:r>
        <w:rPr/>
        <w:t>ⳃ</w:t>
      </w:r>
      <w:r>
        <w:rPr/>
        <w:t>䕎䒡썣慐숪懂䬹</w:t>
      </w:r>
      <w:r>
        <w:rPr/>
        <w:t>Ⲭ</w:t>
      </w:r>
      <w:r>
        <w:rPr/>
        <w:t>幎妡䅍唥</w:t>
      </w:r>
      <w:r>
        <w:rPr/>
        <w:t>⢘</w:t>
      </w:r>
      <w:r>
        <w:rPr/>
        <w:t>盂灊惂祟塃쉑㡾戳卵樻</w:t>
      </w:r>
      <w:r>
        <w:rPr/>
        <w:t>ⱅ</w:t>
      </w:r>
      <w:r>
        <w:rPr/>
        <w:t>繕⤪뽀쉀媱䧂慴䵀쉯쉃㈹䌸䆩欴汚쵰걱堩䔩塭滂珂</w:t>
      </w:r>
      <w:r>
        <w:rPr/>
        <w:t>ⶻ</w:t>
      </w:r>
      <w:r>
        <w:rPr/>
        <w:t>塘䳃㵊㉍쵓癸䙯䙁㍒⩎䱹㭍</w:t>
      </w:r>
      <w:r>
        <w:rPr/>
        <w:t>ꖵ</w:t>
      </w:r>
      <w:r>
        <w:rPr/>
        <w:t>䍀晎刪甩噵䁢单♥䕷欹쉟奴⤩</w:t>
      </w:r>
      <w:r>
        <w:rPr/>
        <w:t>ꤳ</w:t>
      </w:r>
      <w:r>
        <w:rPr/>
        <w:t>䵷猭</w:t>
      </w:r>
      <w:r>
        <w:rPr/>
        <w:t>⣍</w:t>
      </w:r>
      <w:r>
        <w:rPr/>
        <w:t>勂斻暏幞⽹⩴䙬参檵懂帻</w:t>
      </w:r>
      <w:r>
        <w:rPr/>
        <w:t>ꤦ</w:t>
      </w:r>
      <w:r>
        <w:rPr/>
        <w:t>浂秃꺱䌫뼸頰쉬桭揂㉤뿂䭸噊䡸搭☤仂渪⪘硷物汃㈥쉆䑲捲徱㨵眫䤫䃂佶慤佮ꄽ</w:t>
      </w:r>
      <w:r>
        <w:rPr/>
        <w:t>ⱳ</w:t>
      </w:r>
      <w:r>
        <w:rPr/>
        <w:t>ㄽ琻䀸㍧⼸珂繋离칵䦣⽨特⾵묱报搦䨭癴檩</w:t>
      </w:r>
      <w:r>
        <w:rPr/>
        <w:t>ꔫ</w:t>
      </w:r>
      <w:r>
        <w:rPr/>
        <w:t>档偒䕷</w:t>
      </w:r>
      <w:r>
        <w:rPr/>
        <w:t>ⰱ</w:t>
      </w:r>
      <w:r>
        <w:rPr/>
        <w:t>攭禡</w:t>
      </w:r>
      <w:r>
        <w:rPr/>
        <w:t>ꔷ</w:t>
      </w:r>
      <w:r>
        <w:rPr/>
        <w:t>䝘澩懂搵싍娺⼣潚쉈䨴ꅭ㥮䁓呒揂幰촶⽑⥫ㅴ桰䵺槂㯃嚘坕⽯쉙湧▵츣쉋楬瀦繺煇喏䒩䫂帯䡵㕄갣딽츲ꥴ奙䅕쉏㗂⵶哂</w:t>
      </w:r>
      <w:r>
        <w:rPr/>
        <w:t>ꦩ</w:t>
      </w:r>
      <w:r>
        <w:rPr/>
        <w:t>슿輹睸卑頣轱</w:t>
      </w:r>
      <w:r>
        <w:rPr/>
        <w:t>⡈</w:t>
      </w:r>
      <w:r>
        <w:rPr/>
        <w:t>䙹썏숣쉧兗䳃扣乆墻㭭捠乖⨨숊㔷珂䪥</w:t>
      </w:r>
      <w:r>
        <w:rPr/>
        <w:t>ⶩꗂ</w:t>
      </w:r>
      <w:r>
        <w:rPr/>
        <w:t>漤⩗沿测쉹晒㭓⨮参哂䅚</w:t>
      </w:r>
      <w:r>
        <w:rPr/>
        <w:t>ⲥ</w:t>
      </w:r>
      <w:r>
        <w:rPr/>
        <w:t>稰窬㛂쉒慃☻穩⥑攳ꅐ⌷倶幢漯䅭▩</w:t>
      </w:r>
      <w:r>
        <w:rPr/>
        <w:t>ⱈ</w:t>
      </w:r>
      <w:r>
        <w:rPr/>
        <w:t>敂㵁呉忂改䭥䜽橹쉍稪䳂飂깑摊楮</w:t>
      </w:r>
      <w:r>
        <w:rPr/>
        <w:t>ꦱ</w:t>
      </w:r>
      <w:r>
        <w:rPr/>
        <w:t>偑숦싂믂ꄫ报栳硟兑㙏숰穫兓媵凂页ꄤ춥㣂積繑䬲㫂权熘塆숥䙱牒稯쉨⸱䷂⑇啋乬睅剤</w:t>
      </w:r>
      <w:r>
        <w:rPr/>
        <w:t>⡦</w:t>
      </w:r>
      <w:r>
        <w:rPr/>
        <w:t>啙梮칺⩏</w:t>
      </w:r>
      <w:r>
        <w:rPr/>
        <w:t>ꖻ</w:t>
      </w:r>
      <w:r>
        <w:rPr/>
        <w:t>䩅挥卖来숦穤</w:t>
      </w:r>
      <w:r>
        <w:rPr/>
        <w:t>ꕭ</w:t>
      </w:r>
      <w:r>
        <w:rPr/>
        <w:t>埂浖촪杶䙁㡺㵓悡淎䳂繐柂丵䳂灠吰㡎䍤⭌繈〵ꅖ⭾숤儹䲻攤杖</w:t>
      </w:r>
      <w:r>
        <w:rPr/>
        <w:t>ⱇ</w:t>
      </w:r>
      <w:r>
        <w:rPr/>
        <w:t>㤪㕮ꥥ숮婀氲㴻㌵</w:t>
      </w:r>
      <w:r>
        <w:rPr/>
        <w:t>ⰽ</w:t>
      </w:r>
      <w:r>
        <w:rPr/>
        <w:t>橋瑴숶彲⎘═䶏ꏂ仂坒嘭㝬䙔⨤걮⬴版ㄣ숴桓渲矂䱖⽠⍈㐮쉁䀮㑹彺싂丬滂㞘嚩抩䆿䔷刯啬⩬숺姂㭎獦䡎숽䤻Ⓜ⽖䣃⽗儦쉐穵칅䈴婍썘顄</w:t>
      </w:r>
      <w:r>
        <w:rPr/>
        <w:t>ꥁ</w:t>
      </w:r>
      <w:r>
        <w:rPr/>
        <w:t>츥뼶甥睺圮倹䱎㍥姂쉦厡挺が搫쉴敱嗂夬汎㍙쵡呞⭪칬歓畨</w:t>
      </w:r>
      <w:r>
        <w:rPr/>
        <w:t>ꕹ</w:t>
      </w:r>
      <w:r>
        <w:rPr/>
        <w:t>쎩乱惂欰뭹뽉</w:t>
      </w:r>
      <w:r>
        <w:rPr/>
        <w:t>ꤽ</w:t>
      </w:r>
      <w:r>
        <w:rPr/>
        <w:t>廂쉵协浘喿剈剫憘獏쉷쉰刯⩄滎硘䥆祋㓂䁎刭晖参繥숦啙八夥㯂䌵쉢頬䃂썓㝵거슡䔽係兺䕾䎥뭙</w:t>
      </w:r>
      <w:r>
        <w:rPr/>
        <w:t>Ⱕ</w:t>
      </w:r>
      <w:r>
        <w:rPr/>
        <w:t>捱䌦磍⌵쵤坸</w:t>
      </w:r>
      <w:r>
        <w:rPr/>
        <w:t>ⵘ</w:t>
      </w:r>
      <w:r>
        <w:rPr/>
        <w:t>䴮擎䓎♖辣擎╘䓂繑뭸慀䘬慓捘</w:t>
      </w:r>
      <w:r>
        <w:rPr/>
        <w:t>ꥑ</w:t>
      </w:r>
      <w:r>
        <w:rPr/>
        <w:t>獉┤ꅙ쉌癫⹱敉憣穬滍䱶顒璩歒⥗䱅獐썳厩帳㉰冱奵唣奠浙㙧䝖徏吻䅂歀绂䤤恩ㅈ樬䡗煪湁炥㟎ꥥ廂剅瑶쉄쉮哂䅭䡖䅶▩娦</w:t>
      </w:r>
      <w:r>
        <w:rPr/>
        <w:t>ꕎ</w:t>
      </w:r>
      <w:r>
        <w:rPr/>
        <w:t>ꌣ煟捨땍婣练␤䮵轀畊塈橞ꥤ⽬恱桡焤歷抱癀⹞䯂䃂䤣쉠䊏싂䥋睔塬㫂奸整徱㑗凍쌤眣</w:t>
      </w:r>
      <w:r>
        <w:rPr/>
        <w:t>ꥀ</w:t>
      </w:r>
      <w:r>
        <w:rPr/>
        <w:t>頫临쉁숻㵠쉮뼪뾿䞬捩㍾⹬⌤䔩秂瘭㡲䁋湳걥싍⑷輰숴긽⫂潩䧂利㊩칋슬䤻ㅚ慨䅨䍎唨㝶忎쉄壂⾏瀯㵢㔸彥樳넭灶䍏垘繤穅⫍땥䛂</w:t>
      </w:r>
      <w:r>
        <w:rPr/>
        <w:t>ꖩ</w:t>
      </w:r>
      <w:r>
        <w:rPr/>
        <w:t>㑅䵺쉀桳⍦⺣숪頤㙄쉩勃佞㡘倽ꍨ</w:t>
      </w:r>
      <w:r>
        <w:rPr/>
        <w:t>⡺</w:t>
      </w:r>
      <w:r>
        <w:rPr/>
        <w:t>䉕컂潶숯顔㝰䟂뽾匬之딪颥眦秂㕮⼦剑쉒䕖ꍤ痍숯썲슱뗃칧䳂䑟㡋뽬恹␴까㋂戩뮵烂楡ꌮ潒</w:t>
      </w:r>
      <w:r>
        <w:rPr/>
        <w:t>ꕬ</w:t>
      </w:r>
      <w:r>
        <w:rPr/>
        <w:t>ꥨ뮩㭩䜊⍐䷂묨뽶╤㩋䆣繨䖣䍴⪩쉀뗂⨭⬤㠵湑㘦겿澬湗긲搫ㅗ㨲唰ꄱ爺憬勎╶疩坱祰奙꥙稯땇婔坈砤獓</w:t>
      </w:r>
      <w:r>
        <w:rPr/>
        <w:t>꤭</w:t>
      </w:r>
      <w:r>
        <w:rPr/>
        <w:t>戹恤娬栳㵂⫂昰榣湵灓ꅀ쉖僂䑒䡮剔灃믂噳睓求ꥭ슥꧎⥫颻⏎䖮塢場䎿畢渤塰旂깫놮䔸厡畾㚿㨪</w:t>
      </w:r>
      <w:r>
        <w:rPr/>
        <w:t>ꦱ</w:t>
      </w:r>
      <w:r>
        <w:rPr/>
        <w:t>䝄쉬兪쉇飂䬳轉㭵쉞䑪䱲㍆唣묤畱㠰憩故扒Ⓜꅹ氽ꄶ䈯㋂㡁쉥偘㦩</w:t>
      </w:r>
      <w:r>
        <w:rPr/>
        <w:t>ꗂ</w:t>
      </w:r>
      <w:r>
        <w:rPr/>
        <w:t>氦昶㇂䡱倮ㅮ䅧牏眳啃㫂夣汷㕄╳愪⯃䵘楣穸拂⸬圮䵳昴䃂ꍺ伩摇所묮㙄䴪䜲䅥䝠灌湺唫쏂湀⻂싃幵僃株佉㩡幸痃縹⩌</w:t>
      </w:r>
      <w:r>
        <w:rPr/>
        <w:t>⡸</w:t>
      </w:r>
      <w:r>
        <w:rPr/>
        <w:t>顃硄걯㘴䨲쉮㷂쉢⪬牐쎩칲⍖ꅫ熱쉭ꄺ갩偧斘␲癅䢘㩷〯싂㦵슣婏䥡轲垥숰徏攰쵺㬴ヂ偪Ⓝ썡瘽杫城扑䍥쉆奄䁮䁠딻䀫炘摗瑵ㅋ埂け</w:t>
      </w:r>
      <w:r>
        <w:rPr/>
        <w:t>ⴺⵄ⮩</w:t>
      </w:r>
      <w:r>
        <w:rPr/>
        <w:t>쉵䭡磂슣怣쉌桢㈻썷哎煆痂⩯瘻癕本⥰䭢싂䥑쉋本参怵쉓䫃珂⽤桌⤪癐䨰</w:t>
      </w:r>
      <w:r>
        <w:rPr/>
        <w:t>ⴤ</w:t>
      </w:r>
      <w:r>
        <w:rPr/>
        <w:t>䧂埂瘱㝔敆乕㢮ꏂ弪哃唪숻</w:t>
      </w:r>
      <w:r>
        <w:rPr/>
        <w:t>ⱚ</w:t>
      </w:r>
      <w:r>
        <w:rPr/>
        <w:t>䰰칏桀쉌믎</w:t>
      </w:r>
      <w:r>
        <w:rPr/>
        <w:t>⡏</w:t>
      </w:r>
      <w:r>
        <w:rPr/>
        <w:t>숬꺥쉨瓂</w:t>
      </w:r>
      <w:r>
        <w:rPr/>
        <w:t>ⷂ</w:t>
      </w:r>
      <w:r>
        <w:rPr/>
        <w:t>甮櫂╙牙硇⩕䁬彳슬浵禬</w:t>
      </w:r>
      <w:r>
        <w:rPr/>
        <w:t>꤬┣⛂</w:t>
      </w:r>
      <w:r>
        <w:rPr/>
        <w:t>噗</w:t>
      </w:r>
      <w:r>
        <w:rPr/>
        <w:t>ⵖ</w:t>
      </w:r>
      <w:r>
        <w:rPr/>
        <w:t>갮搸ꌶ▩喬䈽䜽漸汩싂숸撩䨫祡氬쉅堤⑍쉈䝎</w:t>
      </w:r>
      <w:r>
        <w:rPr/>
        <w:t>꤯</w:t>
      </w:r>
      <w:r>
        <w:rPr/>
        <w:t>捁媘䡊慧啐</w:t>
      </w:r>
      <w:r>
        <w:rPr/>
        <w:t>ⱖ</w:t>
      </w:r>
      <w:r>
        <w:rPr/>
        <w:t>䈸嫂㈲㐣숪㐺眰⥗い湰丮䱌畲洫뭶橘炵㭡䮡녵灗♅濂䨴슘⥖녙坐䀴硙潩噏</w:t>
      </w:r>
      <w:r>
        <w:rPr/>
        <w:t>ⱃ</w:t>
      </w:r>
      <w:r>
        <w:rPr/>
        <w:t>港䫂ꅲ⺻楞婾쉒䌲䘳核놱㙚睁쉖繈쉀徱쉬䗂꺮갭画晸囂䎿⼽㶬猨假쵫顮ꌱ⯂␥숳싂疣썎썢</w:t>
      </w:r>
      <w:r>
        <w:rPr/>
        <w:t>꧂</w:t>
      </w:r>
      <w:r>
        <w:rPr/>
        <w:t>츸㩪ꄦ穤繩슣⤹쉍砦걃硈䲿琺㩐㨮墘⍖</w:t>
      </w:r>
      <w:r>
        <w:rPr/>
        <w:t>⡍</w:t>
      </w:r>
      <w:r>
        <w:rPr/>
        <w:t>뽫獷숳捀䦏汙剚䉙瑲컂樸䍓놡扄槂㋂夥㩘枻㙂⾡塺</w:t>
      </w:r>
      <w:r>
        <w:rPr/>
        <w:t>ꕂ</w:t>
      </w:r>
      <w:r>
        <w:rPr/>
        <w:t>쉹♓眥㆏慒䌹쌶┮弨⽎⥨柂⍓禣☤顮猰</w:t>
      </w:r>
      <w:r>
        <w:rPr/>
        <w:t>⣂</w:t>
      </w:r>
      <w:r>
        <w:rPr/>
        <w:t>嗍縰⑚⚮怮䧂恊䕇</w:t>
      </w:r>
      <w:r>
        <w:rPr/>
        <w:t>ꦘ</w:t>
      </w:r>
      <w:r>
        <w:rPr/>
        <w:t>廂犩扇▩㯂䲣㩗⸶긤촽㤣⩶곂禥伳洷⥋䭂娣㭐迂祫猦主⮬䝰棃䭠歔</w:t>
      </w:r>
      <w:r>
        <w:rPr/>
        <w:t>ꕹ</w:t>
      </w:r>
      <w:r>
        <w:rPr/>
        <w:t>㕴兗쌽幕뽏⴨瑫樰</w:t>
      </w:r>
      <w:r>
        <w:rPr/>
        <w:t>⠤</w:t>
      </w:r>
      <w:r>
        <w:rPr/>
        <w:t>婬吊ꆥ쉸畲쉩췂牡䍚䛂㭍썐㵏딥ꎥ♥纩睤洹㐪渳슏⩥⺩䁯焺癁檻剓㭥㍱숩冿槂⌺⭧숴땺㝹奡末뮡焮呤쉗ヂ窘쉹</w:t>
      </w:r>
      <w:r>
        <w:rPr/>
        <w:t>ꕄ</w:t>
      </w:r>
      <w:r>
        <w:rPr/>
        <w:t>썲兕獓噉싃㭄敂㩥䣂敆猽㧂⩞䩭汫䩹睱㍃䡭㇍㵲㔵摴떻칬嫍桟顩庘⏂熥⑁⍠⿂</w:t>
      </w:r>
      <w:r>
        <w:rPr/>
        <w:t>ꦩ⪣</w:t>
      </w:r>
      <w:r>
        <w:rPr/>
        <w:t>儵뽾䞡睺</w:t>
      </w:r>
      <w:r>
        <w:rPr/>
        <w:t>Ⱳ</w:t>
      </w:r>
      <w:r>
        <w:rPr/>
        <w:t>컂㡫╤㕓♔暘</w:t>
      </w:r>
      <w:r>
        <w:rPr/>
        <w:t>⢵</w:t>
      </w:r>
      <w:r>
        <w:rPr/>
        <w:t>煭㏂숲깭礴枩䥱썠呟⼮㙞奍伮灟題䍱쉹쵓䗂쉔婕瑔⥳倪싃欻祠䧂갪囂㡍⨣灡湩쉱㙲焬攳桠썵싂秎乙⭂⹠숪塘⼭㥮겻쉈䅦婹牎䙠噃</w:t>
      </w:r>
      <w:r>
        <w:rPr/>
        <w:t>꧍┺</w:t>
      </w:r>
      <w:r>
        <w:rPr/>
        <w:t>䲻쉍ꅕ쉎⍬梡䭍쉾</w:t>
      </w:r>
      <w:r>
        <w:rPr/>
        <w:t>ꕞ</w:t>
      </w:r>
      <w:r>
        <w:rPr/>
        <w:t>确숮奚㩄斻义䖡䭵⩸桙婆伤</w:t>
      </w:r>
      <w:r>
        <w:rPr/>
        <w:t>ꕏ</w:t>
      </w:r>
      <w:r>
        <w:rPr/>
        <w:t>䱊䡸⨦灺剣瞱坬싂싂婴慀㔸䅬繑乨牌⩥呦묽䉠</w:t>
      </w:r>
      <w:r>
        <w:rPr/>
        <w:t>ⵧ</w:t>
      </w:r>
      <w:r>
        <w:rPr/>
        <w:t>㵁呹</w:t>
      </w:r>
      <w:r>
        <w:rPr/>
        <w:t>ⱇ</w:t>
      </w:r>
      <w:r>
        <w:rPr/>
        <w:t>彡䔥䍓塐奘䇂㩗</w:t>
      </w:r>
      <w:r>
        <w:rPr/>
        <w:t>ꔱ</w:t>
      </w:r>
      <w:r>
        <w:rPr/>
        <w:t>氩♗䌤갮捎땵燂䑑䅕顫䬯숨珍쉏碏䐨ꍢⓂ</w:t>
      </w:r>
      <w:r>
        <w:rPr/>
        <w:t>⠽</w:t>
      </w:r>
      <w:r>
        <w:rPr/>
        <w:t>㋂䑷숸䉲䁚䱬숲瘤䲩晄䁴積滂♤椬䋂獐ꅐ⑷ㄯ숣습噆췂捴轅ㄥ飂塈嘶촬⛃</w:t>
      </w:r>
      <w:r>
        <w:rPr/>
        <w:t>ꔯ</w:t>
      </w:r>
      <w:r>
        <w:rPr/>
        <w:t>碬祂쵓딫㉟悻㥹濂ヂ沱克昤⌤縬㡖쉦潩乹䥾旂䍹烂戥㥀숹䌲䅑敷玥믂슬숦䑵䓎汢乩喬㥦䶘╞頶彀卋呀噏彥怤愹乎䟍⩩♲䳂ꥭꥴ</w:t>
      </w:r>
      <w:r>
        <w:rPr/>
        <w:t>ꥑ</w:t>
      </w:r>
      <w:r>
        <w:rPr/>
        <w:t>䲮灞熩壂礹毂쉚繇㡓瘵憻⑾塘㵌〪♆㇂潀迂祉㨶◂幥畘㝑싂쉲㈯猨떱</w:t>
      </w:r>
      <w:r>
        <w:rPr/>
        <w:t>ꔴ</w:t>
      </w:r>
      <w:r>
        <w:rPr/>
        <w:t>瑒戰位숥녂</w:t>
      </w:r>
      <w:r>
        <w:rPr/>
        <w:t>⠭</w:t>
      </w:r>
      <w:r>
        <w:rPr/>
        <w:t>咩䂮兄ꥯ</w:t>
      </w:r>
      <w:r>
        <w:rPr/>
        <w:t>꤬</w:t>
      </w:r>
      <w:r>
        <w:rPr/>
        <w:t>沥숸滂䁅␯佾칫</w:t>
      </w:r>
      <w:r>
        <w:rPr/>
        <w:t>⡺</w:t>
      </w:r>
      <w:r>
        <w:rPr/>
        <w:t>컂娸琴颥秃쉩㨪쉮唭♘匦渮넬㋂䤱썟癅塌页</w:t>
      </w:r>
      <w:r>
        <w:rPr/>
        <w:t>ꔶ</w:t>
      </w:r>
      <w:r>
        <w:rPr/>
        <w:t>嚣쉙쉒㦡ꍹ㣂⹗뽗땤䫂숪狂⾻奬⫂싂乎汵穎</w:t>
      </w:r>
      <w:r>
        <w:rPr/>
        <w:t>ꗍ</w:t>
      </w:r>
      <w:r>
        <w:rPr/>
        <w:t>沵</w:t>
      </w:r>
      <w:r>
        <w:rPr/>
        <w:t>⢬</w:t>
      </w:r>
      <w:r>
        <w:rPr/>
        <w:t>瑦쉺㔮囎楌긲쉁뼤㌱種瑨欸쉰湃ꅴ媩䎩䗂문㮩〰年ꥥ䷂ꥤ顠柂喥晸뽣䝚⪥</w:t>
      </w:r>
      <w:r>
        <w:rPr/>
        <w:t>ꤹ</w:t>
      </w:r>
      <w:r>
        <w:rPr/>
        <w:t>潟址⥷䅮瑟掬摠ꅣ숦䱐嘴䴺刺姂싂㞱楐쉮쉑汄뽡㥂뽱㩡枣楟挹縷䫂ㅗ쵤䬺⍅⼰丰揂瞘거숲剏䁒싍卡쉫썶묰䤬묪䣂⩺㑈幙⴪㑩㙓㜬傣渦쉮㙂恇䉧剤⹃㕙쉖穵湍轷剟ノ砊숸晢场䇂숬</w:t>
      </w:r>
      <w:r>
        <w:rPr/>
        <w:t>꥟</w:t>
      </w:r>
      <w:r>
        <w:rPr/>
        <w:t>係媥橕┺䱙⵩ꄰ塉쉤塏砺칂⽣촰녾</w:t>
      </w:r>
      <w:r>
        <w:rPr/>
        <w:t>ⰷ</w:t>
      </w:r>
      <w:r>
        <w:rPr/>
        <w:t>栯憣琩爪⴫升䩋땚㨭睬ꏂ濂쵟勂䷂剌쉪ㅤ獙</w:t>
      </w:r>
      <w:r>
        <w:rPr/>
        <w:t>⡀</w:t>
      </w:r>
      <w:r>
        <w:rPr/>
        <w:t>ꥉ</w:t>
      </w:r>
      <w:r>
        <w:rPr/>
        <w:t>磂㐥╢権⽨䯂席矂ㅬ쉾싂猹쉉柂촮뮡슬欳璘ざ是㗂╁䈳걙楇煴痍抏䘰⏍㕔䁁㑾䦵收쉍憿㵌숬䑙숥䘻썔쉟ꎏ䪣㜸严摂긮⪡婍쉁歏烂ꅲ㉳䑦礫꥘欮穂楀幾僂䙪슘⧂繤嘨䡓╭䎻奂쉎⍴썳㏂啘䜮䬩견㆏瞏⹯愷睘㍥ㅲ</w:t>
      </w:r>
      <w:r>
        <w:rPr/>
        <w:t>ꕑ╔</w:t>
      </w:r>
      <w:r>
        <w:rPr/>
        <w:t>顰曂뾻䭉圪䨣报在㡩坵⿎敒㦱辱嘯깁䉉믍債慎㋂䣂縵ꇂ㮵㭂䠥㝲</w:t>
      </w:r>
      <w:r>
        <w:rPr/>
        <w:t>Ⱜ</w:t>
      </w:r>
      <w:r>
        <w:rPr/>
        <w:t>숻숴䜦䅫</w:t>
      </w:r>
      <w:r>
        <w:rPr/>
        <w:t>ꥄ⥬</w:t>
      </w:r>
      <w:r>
        <w:rPr/>
        <w:t>뽞晥䣂⪮祃硙쉍⹟硍칸獱</w:t>
      </w:r>
      <w:r>
        <w:rPr/>
        <w:t>ꤸ</w:t>
      </w:r>
      <w:r>
        <w:rPr/>
        <w:t>汰䡩橒祄</w:t>
      </w:r>
      <w:r>
        <w:rPr/>
        <w:t>ꦡ</w:t>
      </w:r>
      <w:r>
        <w:rPr/>
        <w:t>县䝀곂偨㷂噟䎱换</w:t>
      </w:r>
      <w:r>
        <w:rPr/>
        <w:t>⠥</w:t>
      </w:r>
      <w:r>
        <w:rPr/>
        <w:t>捇䃎摢丩㴨⩫慁猪砱⏂쎵ㅷ䁍佾슬忂㡂㙊掵㭕䴷勂⸰汀숸頮䬩琱ꥠ䭡슩畚坚榮轢깧䈲ケ⑪批癓⽘纘□㔵离䚮뭶瓂쉡顊</w:t>
      </w:r>
      <w:r>
        <w:rPr/>
        <w:t>ꔽ</w:t>
      </w:r>
      <w:r>
        <w:rPr/>
        <w:t>佌쌫䩘</w:t>
      </w:r>
      <w:r>
        <w:rPr/>
        <w:t>ꗂ</w:t>
      </w:r>
      <w:r>
        <w:rPr/>
        <w:t>㜵奏伪⹫剡숯⽚촪桢栶칺繁支</w:t>
      </w:r>
      <w:r>
        <w:rPr/>
        <w:t>⠪</w:t>
      </w:r>
      <w:r>
        <w:rPr/>
        <w:t>犩朦潄奀䱓婚㦮숱쉅⨪䷂攮㍙䨽惍쏂歳牂숻䄶桁깩䅂쉩䜹쏂썹</w:t>
      </w:r>
      <w:r>
        <w:rPr/>
        <w:t>Ⱖ</w:t>
      </w:r>
      <w:r>
        <w:rPr/>
        <w:t>䰰㥈促䁁牆恇破⌣촮쉕⼷硩䧂吵땹</w:t>
      </w:r>
      <w:r>
        <w:rPr/>
        <w:t>ꕂ</w:t>
      </w:r>
      <w:r>
        <w:rPr/>
        <w:t>녍彶♾慆䝋뭹啘숷⽫迂㈱䵶䐤㍃</w:t>
      </w:r>
      <w:r>
        <w:rPr/>
        <w:t>ꔸ</w:t>
      </w:r>
      <w:r>
        <w:rPr/>
        <w:t>癒숣漸䱁⌱☻䵞┲䌰㭢㑸녀沮怰</w:t>
      </w:r>
      <w:r>
        <w:rPr/>
        <w:t>ⳍ</w:t>
      </w:r>
      <w:r>
        <w:rPr/>
        <w:t>걘♴숳숶ꥮ䪩㙗墩Ⓜ穤ꌣ愣媱䉤搵䭏坔ꥰ䍎㏍䳂壂쉍顇⑔㊻烂㥏</w:t>
      </w:r>
      <w:r>
        <w:rPr/>
        <w:t>ⱹ</w:t>
      </w:r>
      <w:r>
        <w:rPr/>
        <w:t>题쉗煅썠潗쉑㝘䴳䐶㕮쉾然쉶熿쎏㥍㯂묺䌰⭱刲㔸뽍</w:t>
      </w:r>
      <w:r>
        <w:rPr/>
        <w:t>ꤻ</w:t>
      </w:r>
      <w:r>
        <w:rPr/>
        <w:t>㨺뭍砽発⨫칦䯂숭ꅮ瓂⤭硙塺</w:t>
      </w:r>
      <w:r>
        <w:rPr/>
        <w:t>ꕑ</w:t>
      </w:r>
      <w:r>
        <w:rPr/>
        <w:t>ふ䯂煡⹕뭷怲灀䙴輽眪⤣꥔䑢쉷畁癢婺ぅ潟䨦㒿斻㨭亏栺权摃쉄係䖿帻♯쉣⛂塓䈦す儶㘮䝯椷晃轠</w:t>
      </w:r>
      <w:r>
        <w:rPr/>
        <w:t>ꤴ⍁</w:t>
      </w:r>
      <w:r>
        <w:rPr/>
        <w:t>땸ꅉ狂䪘쉒卶╲⩃⑇捍彌㩩埂␤숲숤╶暥슬敦囂꺩㤲쉌쵚炻㵧⩉뭰池⍉⍪걔썫</w:t>
      </w:r>
      <w:r>
        <w:rPr/>
        <w:t>ꗂ</w:t>
      </w:r>
      <w:r>
        <w:rPr/>
        <w:t>쉺숰㠽溩䑉棂</w:t>
      </w:r>
      <w:r>
        <w:rPr/>
        <w:t>Ⱘ</w:t>
      </w:r>
      <w:r>
        <w:rPr/>
        <w:t>슩圵狃癳</w:t>
      </w:r>
      <w:r>
        <w:rPr/>
        <w:t>ꥉ</w:t>
      </w:r>
      <w:r>
        <w:rPr/>
        <w:t>싂⿂┮游㬮쵬䕬</w:t>
      </w:r>
      <w:r>
        <w:rPr/>
        <w:t>ⵡ</w:t>
      </w:r>
      <w:r>
        <w:rPr/>
        <w:t>枮唸䣂坄搊䝆桸歨㆏瑵硲⭘咿딱瑪䌰浩凍썋쉴ꅖ瀸癢╀쉊긺◂믂佾</w:t>
      </w:r>
      <w:r>
        <w:rPr/>
        <w:t>ꤤ</w:t>
      </w:r>
      <w:r>
        <w:rPr/>
        <w:t>쏂㡺길䪵嗂⨸㉗戸</w:t>
      </w:r>
      <w:r>
        <w:rPr/>
        <w:t>⠱</w:t>
      </w:r>
      <w:r>
        <w:rPr/>
        <w:t>倫㡔쉶걡㭊牃儥</w:t>
      </w:r>
      <w:r>
        <w:rPr/>
        <w:t>Ⳃ</w:t>
      </w:r>
      <w:r>
        <w:rPr/>
        <w:t>㤲八쉤顯싍☵䭤渭숸䃂䳎쉱㢣凂殻珂琺</w:t>
      </w:r>
      <w:r>
        <w:rPr/>
        <w:t>⣃⪘</w:t>
      </w:r>
      <w:r>
        <w:rPr/>
        <w:t>猱幇晵医祬桟</w:t>
      </w:r>
      <w:r>
        <w:rPr/>
        <w:t>ꕰ</w:t>
      </w:r>
      <w:r>
        <w:rPr/>
        <w:t>椲㥺</w:t>
      </w:r>
      <w:r>
        <w:rPr/>
        <w:t>ꕲ</w:t>
      </w:r>
      <w:r>
        <w:rPr/>
        <w:t>渰䈥绂歴뽹杖呐쉁惂啭㑂㩧㭡䠽桦潉ㅬ哂䯂剉㭰し㨪徿烂㩗婩瑣扂瀲欬⩅ꏂ쉢㡗㥷㷃破櫂眮쉰匭硾伣㒥땧</w:t>
      </w:r>
      <w:r>
        <w:rPr/>
        <w:t>ꤪ</w:t>
      </w:r>
      <w:r>
        <w:rPr/>
        <w:t>쉞潡匵䱵䉷⼦䭬⭦䢥쉳㭷쵔⩯⻎癢穬ㄸ坶垘厵圻⑯넻⾵숮⑚쉘⭞㴳垩⵮</w:t>
      </w:r>
      <w:r>
        <w:rPr/>
        <w:t>ꤹ</w:t>
      </w:r>
      <w:r>
        <w:rPr/>
        <w:t>ギ⹕ꍟ슩灐♞偾䙞玬䕧쉘啁䱢懂塢咿抱㉢矂劮䍁留䩅녈轅ㅸ⑥䨴仂⨺礻䝘售斥쉾ꍊ嚵슿轄拂呧墘䁷숱ꌽ싍畎㙏偨廂牚堨㑉䱨匶쉊楠硴</w:t>
      </w:r>
      <w:r>
        <w:rPr/>
        <w:t>ⵋ</w:t>
      </w:r>
      <w:r>
        <w:rPr/>
        <w:t>周硆由뼹琱偺秂</w:t>
      </w:r>
      <w:r>
        <w:rPr/>
        <w:t>Ⳃ</w:t>
      </w:r>
      <w:r>
        <w:rPr/>
        <w:t>쉵毂쉭쉓숬姂婉顡</w:t>
      </w:r>
      <w:r>
        <w:rPr/>
        <w:t>ⴥ</w:t>
      </w:r>
      <w:r>
        <w:rPr/>
        <w:t>積㘣楉쉇⶘顑ꍋㅵ瀻砵幎⎡⩩건彋䵈ざ愥⨬乑췍睇畉敧䡡</w:t>
      </w:r>
      <w:r>
        <w:rPr/>
        <w:t>ꗎ</w:t>
      </w:r>
      <w:r>
        <w:rPr/>
        <w:t>㠸嘰</w:t>
      </w:r>
      <w:r>
        <w:rPr/>
        <w:t>ꕙ</w:t>
      </w:r>
      <w:r>
        <w:rPr/>
        <w:t>櫂嗂␬怮椷딬뿂䃂扢㎡⸸娰婞</w:t>
      </w:r>
      <w:r>
        <w:rPr/>
        <w:t>Ⱕ</w:t>
      </w:r>
      <w:r>
        <w:rPr/>
        <w:t>㑒㪥摁㥠噮縳㝰䱨㯂幦䈶潩䏂㔪歲だ딨庮橋⬵垩⽑㠬춘캥ꏂ傩슻江㕅䀷ね稸兘劣⪡</w:t>
      </w:r>
      <w:r>
        <w:rPr/>
        <w:t>⣍</w:t>
      </w:r>
      <w:r>
        <w:rPr/>
        <w:t>쉧摷</w:t>
      </w:r>
      <w:r>
        <w:rPr/>
        <w:t>ⰳ</w:t>
      </w:r>
      <w:r>
        <w:rPr/>
        <w:t>瑰䏂噫⏂쉧⥸窘砣䇂쉏㠭⑉갣쉂㘰睆숰ꌦꎡ㙥佲奤㎿뼮澏圴⩲礣⺡</w:t>
      </w:r>
      <w:r>
        <w:rPr/>
        <w:t>ꔻ</w:t>
      </w:r>
      <w:r>
        <w:rPr/>
        <w:t>䎿㵉츮싂㮻獧딭冮穈轱怵숷쵥祺⩴㷂㩈쉸㕊㍉싂欵秂壍悱坪ォ偙䙁儦浐卡촷쵖噾</w:t>
      </w:r>
      <w:r>
        <w:rPr/>
        <w:t>ꕢ</w:t>
      </w:r>
      <w:r>
        <w:rPr/>
        <w:t>䑡㥸㕂꥖슬뽔</w:t>
      </w:r>
      <w:r>
        <w:rPr/>
        <w:t>⡉</w:t>
      </w:r>
      <w:r>
        <w:rPr/>
        <w:t>ⶮ</w:t>
      </w:r>
      <w:r>
        <w:rPr/>
        <w:t>ꥷ捠ꥴ癒塸爦</w:t>
      </w:r>
      <w:r>
        <w:rPr/>
        <w:t>ꗂ</w:t>
      </w:r>
      <w:r>
        <w:rPr/>
        <w:t>䰬墮䅡夬㣃</w:t>
      </w:r>
      <w:r>
        <w:rPr/>
        <w:t>Ⳃ</w:t>
      </w:r>
      <w:r>
        <w:rPr/>
        <w:t>겡쉚ꍴ쌲칅</w:t>
      </w:r>
      <w:r>
        <w:rPr/>
        <w:t>ⴵ</w:t>
      </w:r>
      <w:r>
        <w:rPr/>
        <w:t>䪻ꅮ偞쉄땗繤痂</w:t>
      </w:r>
      <w:r>
        <w:rPr/>
        <w:t>ꕷ</w:t>
      </w:r>
      <w:r>
        <w:rPr/>
        <w:t>㉟쉐㜩枩쵥</w:t>
      </w:r>
      <w:r>
        <w:rPr/>
        <w:t>ꥏ</w:t>
      </w:r>
      <w:r>
        <w:rPr/>
        <w:t>㬦쉟䩶쉡碥♁瘻硞弫</w:t>
      </w:r>
      <w:r>
        <w:rPr/>
        <w:t>⡆⩫</w:t>
      </w:r>
      <w:r>
        <w:rPr/>
        <w:t>䍺䈤䌥纏夣焤燂珂숨싂◂撿㡙䱷獁쉳䎣癓愲㑣扃㞣婾仂冣</w:t>
      </w:r>
      <w:r>
        <w:rPr/>
        <w:t>ꤸ</w:t>
      </w:r>
      <w:r>
        <w:rPr/>
        <w:t>硊쉚숮䍴쉑栽村☱⵳슥쉑怸绂䩘塯剈㜫䨩뮿晓㉞</w:t>
      </w:r>
      <w:r>
        <w:rPr/>
        <w:t>ⵑ</w:t>
      </w:r>
      <w:r>
        <w:rPr/>
        <w:t>榵癗␴㝢쉄캥㘭眹쉄⿃⹳쉵呱癶╖杲渦⍖♱幈堣剐⯂㨵仂䵐䩉쉞䡥朮捚갤㗂䃂ꍖ䜤頊뽏猵䀭爮儹쉉⹦睙</w:t>
      </w:r>
      <w:r>
        <w:rPr/>
        <w:t>ꤵ</w:t>
      </w:r>
      <w:r>
        <w:rPr/>
        <w:t>㭖䌸塲㝅㥱</w:t>
      </w:r>
      <w:r>
        <w:rPr/>
        <w:t>ꗂ</w:t>
      </w:r>
      <w:r>
        <w:rPr/>
        <w:t>㠮㉳넸䋍쉬䱾硢歒䔳㓍瀽ꏂ뽏䢘凍쵺灎桳슏ㄹ熩칍㉧걍䦿䮣䠳帳捚싂桇㡹꺻⮬縩怽瘯彺칮娽</w:t>
      </w:r>
      <w:r>
        <w:rPr/>
        <w:t>ꥆ</w:t>
      </w:r>
      <w:r>
        <w:rPr/>
        <w:t>摈浞渮恙略到䑟娤顟硥숺䑥㨫곂쉣䉚㧂嫂慬싂奶䰨佑恴捹仂弪䋂㈯䟂쵟⿂㌤怶⿂妣䍢愺⥳䑗輦슮</w:t>
      </w:r>
      <w:r>
        <w:rPr/>
        <w:t>ⰽ</w:t>
      </w:r>
      <w:r>
        <w:rPr/>
        <w:t>쉶妘㑅꥚䌴㑰幑彐䇍㑣㓂祠氲倪濃圻갩습⫂湵㙌凂婵睵吪癐녎⽄捓怫녅焲廃녯</w:t>
      </w:r>
      <w:r>
        <w:rPr/>
        <w:t>ꖩ</w:t>
      </w:r>
      <w:r>
        <w:rPr/>
        <w:t>䭬䵸♯䴦摨쉌녗䡱䰣毎剶祯旂깖㩕殏敐쌨싂䩋쉔彟濂㙎⽣⍔䵧쉲䃂╰쉃涮♶㭰瑟橠䃂䭃没ꥷ쉢壂䴦㠸䑂</w:t>
      </w:r>
      <w:r>
        <w:rPr/>
        <w:t>ꗍ</w:t>
      </w:r>
      <w:r>
        <w:rPr/>
        <w:t>區㵾捌㵗딮乩┬凂獇슮⥐ꄬ亏깓떬⺩䩐䰤剫</w:t>
      </w:r>
      <w:r>
        <w:rPr/>
        <w:t>ꕚ</w:t>
      </w:r>
      <w:r>
        <w:rPr/>
        <w:t>焰㝺怸嘩儸뽳㙐爯歺</w:t>
      </w:r>
      <w:r>
        <w:rPr/>
        <w:t>ꔽ</w:t>
      </w:r>
      <w:r>
        <w:rPr/>
        <w:t>堩슣敵숽甩</w:t>
      </w:r>
      <w:r>
        <w:rPr/>
        <w:t>꥟</w:t>
      </w:r>
      <w:r>
        <w:rPr/>
        <w:t>䕏⨽幁䀪㕕漽熵㝴䩆썇쉶</w:t>
      </w:r>
      <w:r>
        <w:rPr/>
        <w:t>ⱁ</w:t>
      </w:r>
      <w:r>
        <w:rPr/>
        <w:t>楯</w:t>
      </w:r>
      <w:r>
        <w:rPr/>
        <w:t>꧂</w:t>
      </w:r>
      <w:r>
        <w:rPr/>
        <w:t>䡚䡚쉉䥵숰䣃땲燂㫂摘畣ꅢ条吰慂㝺䥮丹슮⽈幥⚥</w:t>
      </w:r>
      <w:r>
        <w:rPr/>
        <w:t>ⶮ⬪</w:t>
      </w:r>
      <w:r>
        <w:rPr/>
        <w:t>䴦剂挮拃恘㈶땣潦䭧牑싎䠲ꌱ㦵䬮</w:t>
      </w:r>
      <w:r>
        <w:rPr/>
        <w:t>ꦻ</w:t>
      </w:r>
      <w:r>
        <w:rPr/>
        <w:t>抬꺥䰫⩏扦䨺玱歟ꥲ婇췂瓂乏㤪橒䥃쉇平䝍䁤嚥쉗㕑轾뮣䯍敌桐砫썀曂䡍忂泂搬䛃쉒쌭䉾⛍</w:t>
      </w:r>
      <w:r>
        <w:rPr/>
        <w:t>⢻</w:t>
      </w:r>
      <w:r>
        <w:rPr/>
        <w:t>䆣쉨습쌵杅㕆═䄸硩싂摸</w:t>
      </w:r>
      <w:r>
        <w:rPr/>
        <w:t>ꕱ</w:t>
      </w:r>
      <w:r>
        <w:rPr/>
        <w:t>湸싍땲摾뿂뽫䩎갪녰녋捾䂡Ⓜ⑗歬媡硶伮爭</w:t>
      </w:r>
      <w:r>
        <w:rPr/>
        <w:t>Ɑ</w:t>
      </w:r>
      <w:r>
        <w:rPr/>
        <w:t>녾飂㭃䎬繠偒頻</w:t>
      </w:r>
      <w:r>
        <w:rPr/>
        <w:t>ꗂ</w:t>
      </w:r>
      <w:r>
        <w:rPr/>
        <w:t>夺촨瘱塨䭷쉅╖擃䑙撡</w:t>
      </w:r>
      <w:r>
        <w:rPr/>
        <w:t>ⵐ</w:t>
      </w:r>
      <w:r>
        <w:rPr/>
        <w:t>攤係湙⭋⩧뮩ㆡ椱丫牂㮩⽞㥶⏂ꇂ쎩䙷偔믎へ楅瀺㶥⛂칍㫂乯</w:t>
      </w:r>
      <w:r>
        <w:rPr/>
        <w:t>⡵</w:t>
      </w:r>
      <w:r>
        <w:rPr/>
        <w:t>潯숭䠯쉕ꍇⓂ쉵칓嘪</w:t>
      </w:r>
      <w:r>
        <w:rPr/>
        <w:t>꥓</w:t>
      </w:r>
      <w:r>
        <w:rPr/>
        <w:t>㩊顶忂㈪潯瑦溘쏍쉳쉬걌숫汉䉫</w:t>
      </w:r>
      <w:r>
        <w:rPr/>
        <w:t>ꕰ</w:t>
      </w:r>
      <w:r>
        <w:rPr/>
        <w:t>瀰쉁搵겵噵彁쉮䕸䑌┯㇂癎朷䵊⽥㩓勎坭幬갸뿂昵弻⩗砩䰹䄷♇煂숭拍女洱쵂兂쉨毂깂䍦椸慀物颬⪮䙚席쉈痂溘畈䍑慒⩷彖딴摍숪獊쉑▮幡쉕⽑塭⤦吮╋捲椽昻喵쉣Ⓜ坆殱畨彃倦싂敮䁙䤬ꎵ걏䱅ꎩ亮⹷捪亏쌱Ⓨ㞮</w:t>
      </w:r>
      <w:r>
        <w:rPr/>
        <w:t>ꗂ</w:t>
      </w:r>
      <w:r>
        <w:rPr/>
        <w:t>樮쉰稊獦♦掮</w:t>
      </w:r>
      <w:r>
        <w:rPr/>
        <w:t>ⲩ</w:t>
      </w:r>
      <w:r>
        <w:rPr/>
        <w:t>숸䅦㩸煢⽏쉡恙䔴煶潚숶祴㔽╓땈ꅉ乸卵⭾⨩쉸떻塢噓⭾⩤쏂⩐歖冥橎㍗䁳숻渳⼹䯂帻䎩揂츳쉕䅃汬⩉ꌱㅰ䉉顧轶숲偠쉙⺘殏뭴㑄梿犥㝥摳╭䝺湣噷캘슏⎿䙵䥞輲䭕䥏淂吩璣亏机䳍⸰撩劏㎡⦱剪⩏쉦싂䵰倱♹煢㝲쉫슮抮癮䥗削姂♟㋂⪮╓浸夭奫썳⸹願傘쵱⨬㋂䅸㥔㔣쉊䨽楦쉫塊▩勂긫ㅕ걬쉷쉯䰥厏畐⤭漴♾䄥穤普洯썏싂嫂凍䐬쉳幤漤昳䃂愲썤싂싎玩獵ꏂ╎从䶿⹟怴揂뇂⨻㚮㙸浢쉧㎥⩈╄娭</w:t>
      </w:r>
      <w:r>
        <w:rPr/>
        <w:t>ꥋ</w:t>
      </w:r>
      <w:r>
        <w:rPr/>
        <w:t>㴺ꅴ卵搤쉱樥䥒싂</w:t>
      </w:r>
      <w:r>
        <w:rPr/>
        <w:t>ⵏ⒏</w:t>
      </w:r>
      <w:r>
        <w:rPr/>
        <w:t>䆡</w:t>
      </w:r>
      <w:r>
        <w:rPr/>
        <w:t>ꥑ</w:t>
      </w:r>
      <w:r>
        <w:rPr/>
        <w:t>池뽈㈪桎</w:t>
      </w:r>
      <w:r>
        <w:rPr/>
        <w:t>ꖮ</w:t>
      </w:r>
      <w:r>
        <w:rPr/>
        <w:t>䝲彰䲘春䍞敶潶뾻畗䁒僂슡䐫帲숷숺歨깹杚꥔䝡樤</w:t>
      </w:r>
      <w:r>
        <w:rPr/>
        <w:t>ꔻ</w:t>
      </w:r>
      <w:r>
        <w:rPr/>
        <w:t>싂ㄪ㵕녺獢쉵ㅮ兤칳在烂쉏뭱䭓嚩畞晩䕱癈樷䷂乆棂⩫煓☯䬶参䡡㍲噎〉⩭爷卑䩣♾㩶婾㐬㏂쉍꥔쉞汱쉟</w:t>
      </w:r>
      <w:r>
        <w:rPr/>
        <w:t>ꥒ</w:t>
      </w:r>
      <w:r>
        <w:rPr/>
        <w:t>䴵睯帬쉨爴獤㉾ꎥ惂ㄹ㥅穣矂䊬숷㵉⫂婥湢枩㔣砭╋縳깾칬</w:t>
      </w:r>
      <w:r>
        <w:rPr/>
        <w:t>ꔲ</w:t>
      </w:r>
      <w:r>
        <w:rPr/>
        <w:t>桑潍歡숸冬뽆漴亘咵枿⮵氪为䖩싂瘫䴸恦呑桴쉙塔坊</w:t>
      </w:r>
      <w:r>
        <w:rPr/>
        <w:t>ꤲ</w:t>
      </w:r>
      <w:r>
        <w:rPr/>
        <w:t>磂媩䥹⽫捍⼱䁅䉢㕃䲩牭슣</w:t>
      </w:r>
      <w:r>
        <w:rPr/>
        <w:t>ⱂ⤱</w:t>
      </w:r>
      <w:r>
        <w:rPr/>
        <w:t>曍</w:t>
      </w:r>
      <w:r>
        <w:rPr/>
        <w:t>ꤨ</w:t>
      </w:r>
      <w:r>
        <w:rPr/>
        <w:t>佬㵲쉄慸呉盂く쉷帨뿃쉵䲻</w:t>
      </w:r>
      <w:r>
        <w:rPr/>
        <w:t>⢬</w:t>
      </w:r>
      <w:r>
        <w:rPr/>
        <w:t>輲숥䠦㑠庿</w:t>
      </w:r>
      <w:r>
        <w:rPr/>
        <w:t>ⱷ</w:t>
      </w:r>
      <w:r>
        <w:rPr/>
        <w:t>뼩炻㥁媱묲潆杄亘숪깁⭷汀㢏懂쉾䥄㥳숱敵否楅㈹㷂坨♲⪩䱾⼷</w:t>
      </w:r>
      <w:r>
        <w:rPr/>
        <w:t>ⲥ</w:t>
      </w:r>
      <w:r>
        <w:rPr/>
        <w:t>挪䵕搨ꍂ</w:t>
      </w:r>
      <w:r>
        <w:rPr/>
        <w:t>ⵧ</w:t>
      </w:r>
      <w:r>
        <w:rPr/>
        <w:t>⿂싂</w:t>
      </w:r>
      <w:r>
        <w:rPr/>
        <w:t>ⵄ⩦</w:t>
      </w:r>
      <w:r>
        <w:rPr/>
        <w:t>歕㧂⥄숯⩈쉞⾩猹椯㥚㍨权␭뼨쉞⌴奒浐痂㷍⥱䁬䉦㭰丱⩰輸㭑㢥䃃㥓䉡璵潪쵓⑦畳⭯땃숵╴戲栴囂轐漮뇂㕬幷䝥奒</w:t>
      </w:r>
      <w:r>
        <w:rPr/>
        <w:t>ꦵ</w:t>
      </w:r>
      <w:r>
        <w:rPr/>
        <w:t>浃䥢搴⏂䀪䄪⥌䄻䱌쉞㜥摀琺䇂쉟ꅠ繚슻幦㙖榻싂㩆㯂䨴弭〫썩䈰뭬뼮㔮噀䥣㡖㷂塟쉦䡟犻걕싂꺥⍲歯♄춵㔬⧂杗㬬숭䥅</w:t>
      </w:r>
      <w:r>
        <w:rPr/>
        <w:t>Ⲭ</w:t>
      </w:r>
      <w:r>
        <w:rPr/>
        <w:t>䠹쉈瘲䩣䭃瘹쉋㚮瀷䖬爺긷☮彳▱쉫⸨頊䡰⚩ꅈ單佇</w:t>
      </w:r>
      <w:r>
        <w:rPr/>
        <w:t>⢮</w:t>
      </w:r>
      <w:r>
        <w:rPr/>
        <w:t>怭숨</w:t>
      </w:r>
      <w:r>
        <w:rPr/>
        <w:t>ꗂ</w:t>
      </w:r>
      <w:r>
        <w:rPr/>
        <w:t>暥頲顮⽸⹕㋂묵捌玻춏쉅嘤䁉哂쉏䘴兦䩓甯煙噩ꍧ偶车쵗彸㈪깬刲겥然싃╒䱋䬵潌奚梿飂摱쉵輶扊ㅆ挥ㄸ䭎쉎秂圹뽴쉍㙓杭匯場繄㕎</w:t>
      </w:r>
      <w:r>
        <w:rPr/>
        <w:t>ⲏ</w:t>
      </w:r>
      <w:r>
        <w:rPr/>
        <w:t>숹痎䌦䩠▱器싍啯䣂暘⩥㔲呔瀴奦䋎゘杰⽖剒䔮┹숭願⌵硹煶䖬</w:t>
      </w:r>
      <w:r>
        <w:rPr/>
        <w:t>ꤽ</w:t>
      </w:r>
      <w:r>
        <w:rPr/>
        <w:t>㭙槂ꥰ桃矎ꎘ堰썔쉕扶扎楋㍓</w:t>
      </w:r>
      <w:r>
        <w:rPr/>
        <w:t>ꥇ</w:t>
      </w:r>
      <w:r>
        <w:rPr/>
        <w:t>氶濂뽔㝉な숽칦</w:t>
      </w:r>
      <w:r>
        <w:rPr/>
        <w:t>꤯</w:t>
      </w:r>
      <w:r>
        <w:rPr/>
        <w:t>獫偎扆䕩䥆轶佳␥儸睮轚깨뽧뾵ꏂ㓂穸扃㍾㠵㕣瑶杞슏砮催뭨ヂ汑恳ꅰ倻㵤ꄷ瀤ꥤ剉畺祸ꅸ쉱婶㠬䩆땣슬㷃摺捤숪捶㑎캿懎䵀⩔㥚凂汁泂쉘䜯坄쉙潣忍哂䘹䉄䅕礫곂枵䴯奥䘴딴䗎☦慮</w:t>
      </w:r>
      <w:r>
        <w:rPr/>
        <w:t>꧂</w:t>
      </w:r>
      <w:r>
        <w:rPr/>
        <w:t>쉫쉫쉓⵬䭪</w:t>
      </w:r>
      <w:r>
        <w:rPr/>
        <w:t>⡹</w:t>
      </w:r>
      <w:r>
        <w:rPr/>
        <w:t>촸ㅶ䭒뗂⫂沩桤⽇猣쉸㏂䔤眮㍀䡞뼶木쉳뭔䀥뽏敎쉮⽚⎻ꄹ䡨⩒堪攫獆噀⽚䑔◂扒숯兡ㅈ㬨⑄揂숰澮主䳂쉠朻柎䶘佶梩穃㙾땅쉢㙰犘</w:t>
      </w:r>
      <w:r>
        <w:rPr/>
        <w:t>ꦣ</w:t>
      </w:r>
      <w:r>
        <w:rPr/>
        <w:t>㋂㴨穕뽍倩쉍䬪䍵偂긣␥䄱㉆坅参但牴㌤瑵窵ꥯ䪿쉹췃⩫椤싃碬⻂║</w:t>
      </w:r>
      <w:r>
        <w:rPr/>
        <w:t>⡲</w:t>
      </w:r>
      <w:r>
        <w:rPr/>
        <w:t>刯䎮杒䤭⧂㝩쉅䠱쉫슣採⩤煁쉖昺桖숰哂朳䁫總颣奐␱摃氯䂮太湄컂琤깦瑬쉳䞵㬩⭌⭩故䑪浤梿거愻ㅂ䭥═單㨴츮䡂</w:t>
      </w:r>
      <w:r>
        <w:rPr/>
        <w:t>⡩</w:t>
      </w:r>
      <w:r>
        <w:rPr/>
        <w:t>ⵣ</w:t>
      </w:r>
      <w:r>
        <w:rPr/>
        <w:t>捦㣂杤䫍䜮䕖穨华焯♗摥╍쉖싂礻쉹</w:t>
      </w:r>
      <w:r>
        <w:rPr/>
        <w:t>ⵉ</w:t>
      </w:r>
      <w:r>
        <w:rPr/>
        <w:t>硡</w:t>
      </w:r>
      <w:r>
        <w:rPr/>
        <w:t>ⴤ</w:t>
      </w:r>
      <w:r>
        <w:rPr/>
        <w:t>睃煏㙒䨪慄歮顮숤桗女쉎䵋칳灥싂녭숹䅎瑖䲏ꥣ㕏䉷永奡梥⩒뮥䩅䕙轢⥆䜫漺⏂㑴卷ꥦ뭹컂䥀丷穾⸪瀮䀷싂㉵숣</w:t>
      </w:r>
      <w:r>
        <w:rPr/>
        <w:t>ꦩ</w:t>
      </w:r>
      <w:r>
        <w:rPr/>
        <w:t>䬰摤䈦発嘥癊</w:t>
      </w:r>
      <w:r>
        <w:rPr/>
        <w:t>ⰻ</w:t>
      </w:r>
      <w:r>
        <w:rPr/>
        <w:t>碥♉劻╗㶿⽇㍵⭚磂椻汭彧㨷䩹숵무顰䝱睰敂刹䔻☳卭䱏☭飂⯂䄬썒倹搶坵⫂癈問坎榩睭頳杉忎丸⿂㝔㍑楲</w:t>
      </w:r>
      <w:r>
        <w:rPr/>
        <w:t>⠺</w:t>
      </w:r>
      <w:r>
        <w:rPr/>
        <w:t>촴</w:t>
      </w:r>
      <w:r>
        <w:rPr/>
        <w:t>ꕢ</w:t>
      </w:r>
      <w:r>
        <w:rPr/>
        <w:t>佑䩚櫂쉠玬灕⽮辥印扒싂뼯땕㍤ぶ之⩞ぉ䰣⨺噴頪呤녓橒ꥵ硤㐰猫哂숪潮</w:t>
      </w:r>
      <w:r>
        <w:rPr/>
        <w:t>ꔪ</w:t>
      </w:r>
      <w:r>
        <w:rPr/>
        <w:t>㇎</w:t>
      </w:r>
      <w:r>
        <w:rPr/>
        <w:t>꧍</w:t>
      </w:r>
      <w:r>
        <w:rPr/>
        <w:t>梮㈊捾㕬䵈椸㑏輯䵺洫勂䵖㫂믎츨福쉋輱⼸</w:t>
      </w:r>
      <w:r>
        <w:rPr/>
        <w:t>ꗂ⨸╞</w:t>
      </w:r>
      <w:r>
        <w:rPr/>
        <w:t>漷咵숻打䕡秎䰰</w:t>
      </w:r>
      <w:r>
        <w:rPr/>
        <w:t>ⵈ</w:t>
      </w:r>
      <w:r>
        <w:rPr/>
        <w:t>뗂숦僂숰塹쉩</w:t>
      </w:r>
      <w:r>
        <w:rPr/>
        <w:t>ⱙ</w:t>
      </w:r>
      <w:r>
        <w:rPr/>
        <w:t>丰䅦놣瞩⮱ꌨ쉤㈶㍃</w:t>
      </w:r>
      <w:r>
        <w:rPr/>
        <w:t>ꤽ</w:t>
      </w:r>
      <w:r>
        <w:rPr/>
        <w:t>䁙畺ꅣ杲惂</w:t>
      </w:r>
      <w:r>
        <w:rPr/>
        <w:t>꧂</w:t>
      </w:r>
      <w:r>
        <w:rPr/>
        <w:t>働掱扵⺱塠뼽偪㴭串挴숷䄦</w:t>
      </w:r>
      <w:r>
        <w:rPr/>
        <w:t>ⴳ</w:t>
      </w:r>
      <w:r>
        <w:rPr/>
        <w:t>뗂偂캏呆⹾祌⨲噙嫂깷穷䪩⽭㤵♙歺妘ꄪ</w:t>
      </w:r>
      <w:r>
        <w:rPr/>
        <w:t>꧂</w:t>
      </w:r>
      <w:r>
        <w:rPr/>
        <w:t>噭⥯究쉨숤딴ꌷ㞥䑔迂兄㡶条橑ꆮ晓暻</w:t>
      </w:r>
      <w:r>
        <w:rPr/>
        <w:t>ꥈ</w:t>
      </w:r>
      <w:r>
        <w:rPr/>
        <w:t>瘶⥀㙃䥸䨦玻쉾㐶㐲</w:t>
      </w:r>
      <w:r>
        <w:rPr/>
        <w:t>ꦘ</w:t>
      </w:r>
      <w:r>
        <w:rPr/>
        <w:t>䵌䚡䮬뿂癘㮣⪘獫㉳焲挪䕎쌰⼯浈䚡ㅨ⑥枣帽䋂破갩獃㘯繎⍚湦溘쉑漯침扒</w:t>
      </w:r>
      <w:r>
        <w:rPr/>
        <w:t>ꦬ</w:t>
      </w:r>
      <w:r>
        <w:rPr/>
        <w:t>轞㞬琪쉖杅捥⵬⼻䭨噞彘奕嘷爦㷂슡땓繥姂杆䙳㭣쉵쎵渶㝦䱄◎飂洹縩쉌ㄺ慢娸㍊撡急畯汑쉎</w:t>
      </w:r>
      <w:r>
        <w:rPr/>
        <w:t>ⵟ</w:t>
      </w:r>
      <w:r>
        <w:rPr/>
        <w:t>挬쉲稪넨㙯◎䵞灣灚撏穂䑍䎣栦ꥮ敂䙡⑥夬硟㖣㤻슿㍒⼫潯䢬쉪洤칳䭸뽘拂쉒ㄮ</w:t>
      </w:r>
      <w:r>
        <w:rPr/>
        <w:t>ꔸ</w:t>
      </w:r>
      <w:r>
        <w:rPr/>
        <w:t>䇂牍</w:t>
      </w:r>
      <w:r>
        <w:rPr/>
        <w:t>ꕈ</w:t>
      </w:r>
      <w:r>
        <w:rPr/>
        <w:t>썅潺쉬칔䩎␯畚嘯竂◂囎䕶슮硬晗㘷⯂슿㘫漹湔戻녔䡤割歶쎿炘쉳숴녊偑㊥䬩奲㝎싂晪㝦冘</w:t>
      </w:r>
      <w:r>
        <w:rPr/>
        <w:t>Ⱙ</w:t>
      </w:r>
      <w:r>
        <w:rPr/>
        <w:t>塍</w:t>
      </w:r>
      <w:r>
        <w:rPr/>
        <w:t>ꤦ</w:t>
      </w:r>
      <w:r>
        <w:rPr/>
        <w:t>縦穁渱帶⑩䕺⼯琤彋숲囂塗Ⓜ㗂䊣卧쉊ꅮ漯坣傮滎놩쉩杫㍙栰樨</w:t>
      </w:r>
      <w:r>
        <w:rPr/>
        <w:t>ⱍ</w:t>
      </w:r>
      <w:r>
        <w:rPr/>
        <w:t>䭯쉷숺슣廂긫歂䝱告偁⩚</w:t>
      </w:r>
      <w:r>
        <w:rPr/>
        <w:t>ꕁ</w:t>
      </w:r>
      <w:r>
        <w:rPr/>
        <w:t>㒮㉑㝀桠숩</w:t>
      </w:r>
      <w:r>
        <w:rPr/>
        <w:t>ꦩ</w:t>
      </w:r>
      <w:r>
        <w:rPr/>
        <w:t>㐲儲녓䠺医矃䭮佥㖘⑴䖡咘⭮剂ㄣ䉰瀻</w:t>
      </w:r>
      <w:r>
        <w:rPr/>
        <w:t>Ⱛ</w:t>
      </w:r>
      <w:r>
        <w:rPr/>
        <w:t>ꌽ弥淎</w:t>
      </w:r>
      <w:r>
        <w:rPr/>
        <w:t>ꤪ</w:t>
      </w:r>
      <w:r>
        <w:rPr/>
        <w:t>楱硨淃☭噫뼥浀ꥡ瘵䩥</w:t>
      </w:r>
      <w:r>
        <w:rPr/>
        <w:t>ꗂ</w:t>
      </w:r>
      <w:r>
        <w:rPr/>
        <w:t>숷㝵䅐걳쉊夫侻䡢쉘㫎㊱堪숵䕞塤⨱년塺㡱쉰⍏嚱哂㥚䝬㫂飂䕈奈㔸</w:t>
      </w:r>
      <w:r>
        <w:rPr/>
        <w:t>ⵟ</w:t>
      </w:r>
      <w:r>
        <w:rPr/>
        <w:t>䵪棍䴬䍩頨쉌쉬䴱㙈兓㌺捬䤣㒏吥塊</w:t>
      </w:r>
      <w:r>
        <w:rPr/>
        <w:t>ꦩ</w:t>
      </w:r>
      <w:r>
        <w:rPr/>
        <w:t>䀥媥㤥䘪뭕쵢쉊쉮祈쉂摺쉫樺捯ご甮⹦轀㒵啭⾡촮偪숽촭⎮敒쉖ꆘ쉧縸</w:t>
      </w:r>
      <w:r>
        <w:rPr/>
        <w:t>ꔣ</w:t>
      </w:r>
      <w:r>
        <w:rPr/>
        <w:t>⠥⫂</w:t>
      </w:r>
      <w:r>
        <w:rPr/>
        <w:t>䥔彉숫⯂祋쉀쉓䱢</w:t>
      </w:r>
      <w:r>
        <w:rPr/>
        <w:t>ꥇ</w:t>
      </w:r>
      <w:r>
        <w:rPr/>
        <w:t>䍦㡾믂㩊毂ヂ婋ꍶ坬㎥䑫쉒啦숽숫㵺㵖窻敐掿</w:t>
      </w:r>
      <w:r>
        <w:rPr/>
        <w:t>⡔</w:t>
      </w:r>
      <w:r>
        <w:rPr/>
        <w:t>쉗坒뽏卩갵뭗漣쉟所样㯂⌺牊濂核坁쉠ꄹ㞩浳繎璿窩싂欫췂쉖䙓</w:t>
      </w:r>
      <w:r>
        <w:rPr/>
        <w:t>ⰶ</w:t>
      </w:r>
      <w:r>
        <w:rPr/>
        <w:t>猶⻂뭺ꎿ煹墣녆䦵弹砲⪥깗䕊業⫂䆮䵨⍬</w:t>
      </w:r>
      <w:r>
        <w:rPr/>
        <w:t>⡩</w:t>
      </w:r>
      <w:r>
        <w:rPr/>
        <w:t>佉呎頊涩⽗ꥯ慱敖塍恔棂⌮㍈䕑琯놏卥婴㝚窣쉪䈰⨶顯㩚棂䅳슘䉦類帽繙弨㉳썘䉦敟ꄰ獙媥摍婺슥眹㖘슩숰䩭勂痂⥺䦿煱</w:t>
      </w:r>
      <w:r>
        <w:rPr/>
        <w:t>꧍</w:t>
      </w:r>
      <w:r>
        <w:rPr/>
        <w:t>ꏂ곂슣猤礱쉓㵂凂╴䵚伸澡煫晳㭡硣䌪⎻沣ꅵ갵㥈뼭쉀㥮潣ꥦ⍗숪㋂渮塰啱썺쉒⽡橡埂䡢娳쉉⥰</w:t>
      </w:r>
      <w:r>
        <w:rPr/>
        <w:t>ꦡ</w:t>
      </w:r>
      <w:r>
        <w:rPr/>
        <w:t>剓⍙瞮玬娪乯걄쉣숪嘴싃䥅뽕⩭⹠칊䈮伸兄姂幍嚡</w:t>
      </w:r>
      <w:r>
        <w:rPr/>
        <w:t>⠸Ⲭ</w:t>
      </w:r>
      <w:r>
        <w:rPr/>
        <w:t>彰쏂딷㉐쉘숸盂䴪嘤瀺묫慘ꥨ깥参쉒쉒㑙䉈灍哂奔氥烂塮唣晇♲慴뭟睦呸椤汖务檱瀽㑊쉊挴</w:t>
      </w:r>
      <w:r>
        <w:rPr/>
        <w:t>꧃</w:t>
      </w:r>
      <w:r>
        <w:rPr/>
        <w:t>熱呪숵牫渫核灹弪吶剉</w:t>
      </w:r>
      <w:r>
        <w:rPr/>
        <w:t>⡶</w:t>
      </w:r>
      <w:r>
        <w:rPr/>
        <w:t>㯎噏歪䉳湰</w:t>
      </w:r>
      <w:r>
        <w:rPr/>
        <w:t>ꥌ</w:t>
      </w:r>
      <w:r>
        <w:rPr/>
        <w:t>숥棂濂쉚㡠ꇂ</w:t>
      </w:r>
      <w:r>
        <w:rPr/>
        <w:t>꥓</w:t>
      </w:r>
      <w:r>
        <w:rPr/>
        <w:t>㜱喵痂啃煲痂㌬㌹轆瑃䝎ꏂ딲欪쉭凂ꌬ䕃穋䕲⯍湁ㅺ⼤櫂玱汞쉗皱張畲呬痎</w:t>
      </w:r>
      <w:r>
        <w:rPr/>
        <w:t>ⴱꦱ</w:t>
      </w:r>
      <w:r>
        <w:rPr/>
        <w:t>東䧂㝤녯ㄱ뭧弪싂쉤㌺㝳堽剆슡䭦싂</w:t>
      </w:r>
      <w:r>
        <w:rPr/>
        <w:t>ꦘ</w:t>
      </w:r>
      <w:r>
        <w:rPr/>
        <w:t>盂㭇槃</w:t>
      </w:r>
      <w:r>
        <w:rPr/>
        <w:t>ⳍ</w:t>
      </w:r>
      <w:r>
        <w:rPr/>
        <w:t>冘⽭숵䪣飍㡡䙫숳㍅攪單䒣瑆六㎱牚坆顯浙ꥥ轾煔獀슬䓎摀夰奰畡㧂㨫䁀焯긫</w:t>
      </w:r>
      <w:r>
        <w:rPr/>
        <w:t>Ⱕ</w:t>
      </w:r>
      <w:r>
        <w:rPr/>
        <w:t>婹㕔⩅獌繑畡契䮡劏挭⩕⺿쉗獗䅾硫䠴櫂걎犩슘⩈㊩盂⩐倨瑩䝩歱䝏뗍瞵㵳⽤榩毂뗂놩㥓䝍久⨪┹⧃</w:t>
      </w:r>
      <w:r>
        <w:rPr/>
        <w:t>Ⱚ</w:t>
      </w:r>
      <w:r>
        <w:rPr/>
        <w:t>嘪㏃擃矂뮏칉垬ㅞ딷棂⫂㠪卬㝗〨獡渳㥢剓㎱䍺绂䷂깳䡂㥋땘㡉</w:t>
      </w:r>
      <w:r>
        <w:rPr/>
        <w:t>ꖥ</w:t>
      </w:r>
      <w:r>
        <w:rPr/>
        <w:t>摵썧牳⌫ㅂ⼪䍾⩦촥晴숬䞮繆浬䥳숨敓怱㑑㶥泍搪ꥠ</w:t>
      </w:r>
      <w:r>
        <w:rPr/>
        <w:t>⢩</w:t>
      </w:r>
      <w:r>
        <w:rPr/>
        <w:t>䈭䉷䄬佞쵢瀦癵쉂</w:t>
      </w:r>
      <w:r>
        <w:rPr/>
        <w:t>⠪</w:t>
      </w:r>
      <w:r>
        <w:rPr/>
        <w:t>숥뭉戤轔䩯揂ꆱ埂夨畹䍚㧂珂ꍫ넻挦獄灀暵幮棂灲䁹惂ꌴ</w:t>
      </w:r>
      <w:r>
        <w:rPr/>
        <w:t>⡅</w:t>
      </w:r>
      <w:r>
        <w:rPr/>
        <w:t>슣싂嚱㜷슻穰梵놩㑨ꅓ䡟녢⽭䪬</w:t>
      </w:r>
      <w:r>
        <w:rPr/>
        <w:t>ⱦ</w:t>
      </w:r>
      <w:r>
        <w:rPr/>
        <w:t>㡟♤䡵⽈潷焥囂眦煩噹칙爦畦䓂슩囂灮刷</w:t>
      </w:r>
      <w:r>
        <w:rPr/>
        <w:t>⡍⨹</w:t>
      </w:r>
      <w:r>
        <w:rPr/>
        <w:t>坆뽮㌹쉁䁪歚춵橰⺥牤슱勂煟砤뇂亱</w:t>
      </w:r>
      <w:r>
        <w:rPr/>
        <w:t>Ⱕ┷</w:t>
      </w:r>
      <w:r>
        <w:rPr/>
        <w:t>㚵쉠숴噬攽㡰繋⽨低婉㆏⑫⸥㵱縷䡐䅣뼨氫㩩</w:t>
      </w:r>
      <w:r>
        <w:rPr/>
        <w:t>ꥂ</w:t>
      </w:r>
      <w:r>
        <w:rPr/>
        <w:t>彗彔ま頲橱䕚擂⎩䴵揂긷썓呁彣║겮⹺쉣㬱祹믂숲㑈淎乥纣兘幭쉑睾츊眪뼷뭪㬷䙌兩仂癸◂㵏穩⵲䮏䑁⑃繡椣䌳䩱㩉쉁祕쏂⼻㨣쉓濂磂䌱婲㪱癕呵惂숺⩙⑁呠숷쉈⥰㝬㵲捃</w:t>
      </w:r>
      <w:r>
        <w:rPr/>
        <w:t>⠺</w:t>
      </w:r>
      <w:r>
        <w:rPr/>
        <w:t>숵牕⵨ノ䋂炩商쵗놮烂䅩昪杂轎䥉剤啓癤祫摱泂穌⑚♲딽뼬⻂⻂</w:t>
      </w:r>
      <w:r>
        <w:rPr/>
        <w:t>ꔸ</w:t>
      </w:r>
      <w:r>
        <w:rPr/>
        <w:t>싂溘灤嗂塀喩ꅮぐ彟쉣묳쉋塱埂曂怦슬䑒桨癓뮬䑲䝙顾</w:t>
      </w:r>
      <w:r>
        <w:rPr/>
        <w:t>ⱒⱴ␵╌</w:t>
      </w:r>
      <w:r>
        <w:rPr/>
        <w:t>㭓㜥쉆쵌椱飂敎榬숷䍄⻂瑂癕쉤晁礹㕚塚숬恃⩄</w:t>
      </w:r>
      <w:r>
        <w:rPr/>
        <w:t>ꤪ</w:t>
      </w:r>
      <w:r>
        <w:rPr/>
        <w:t>輥숹쉹ꅕ㩦斻㈬汙慔剎뭙湩瑤㧂瑭䱖㈭걨⨤牲쉗쉡쉆䆣⽹啪扣畸</w:t>
      </w:r>
      <w:r>
        <w:rPr/>
        <w:t>Ⲭ</w:t>
      </w:r>
      <w:r>
        <w:rPr/>
        <w:t>㡡䨪浖吲䅳갦</w:t>
      </w:r>
      <w:r>
        <w:rPr/>
        <w:t>⠣</w:t>
      </w:r>
      <w:r>
        <w:rPr/>
        <w:t>煊強䮣廂⭢樰塧㨴슘갤敐卍娷㄰㭣刽瑍婱겥</w:t>
      </w:r>
      <w:r>
        <w:rPr/>
        <w:t>꤫</w:t>
      </w:r>
      <w:r>
        <w:rPr/>
        <w:t>案瀳㚩぀懎䎵쉆弪碣숱榩恨煳숸쉰灁쉣潘⺻杊䛂扷剎汒顺漪</w:t>
      </w:r>
      <w:r>
        <w:rPr/>
        <w:t>⡆</w:t>
      </w:r>
      <w:r>
        <w:rPr/>
        <w:t>ꥢ吻㍩楪⦻繃ㅬ⍅挽桢컃摖㔳</w:t>
      </w:r>
      <w:r>
        <w:rPr/>
        <w:t>ꥃ</w:t>
      </w:r>
      <w:r>
        <w:rPr/>
        <w:t>믂揂⶿厥⩐䥭슬斣㏃㤬㭙䍟♸䅢瑱穙輱㵶♈垡桦㖥戺</w:t>
      </w:r>
      <w:r>
        <w:rPr/>
        <w:t>ꥆ</w:t>
      </w:r>
      <w:r>
        <w:rPr/>
        <w:t>湐♘䭳㯂坔刲쵳⪩╹</w:t>
      </w:r>
      <w:r>
        <w:rPr/>
        <w:t>ꕑ</w:t>
      </w:r>
      <w:r>
        <w:rPr/>
        <w:t>䞱硗</w:t>
      </w:r>
      <w:r>
        <w:rPr/>
        <w:t>ⵯ</w:t>
      </w:r>
      <w:r>
        <w:rPr/>
        <w:t>㭐㩕䈪䮥塇⛂瘳輯佨浳晦捍䕨漹橾束䀭⤱䞏⴫┷ꍵ䐥㠱⏂⾵㋃灤嚵☵竂쵑潢埂冬〩牘쉄⭟燂手쉘恅穐業䅦䔲</w:t>
      </w:r>
      <w:r>
        <w:rPr/>
        <w:t>ꤨ</w:t>
      </w:r>
      <w:r>
        <w:rPr/>
        <w:t>溵</w:t>
      </w:r>
      <w:r>
        <w:rPr/>
        <w:t>ⰷ</w:t>
      </w:r>
      <w:r>
        <w:rPr/>
        <w:t>䁂뽚</w:t>
      </w:r>
      <w:r>
        <w:rPr/>
        <w:t>ⱗ</w:t>
      </w:r>
      <w:r>
        <w:rPr/>
        <w:t>싂么䠺ꌨ</w:t>
      </w:r>
      <w:r>
        <w:rPr/>
        <w:t>ꕭ</w:t>
      </w:r>
      <w:r>
        <w:rPr/>
        <w:t>䁏♷噚慇䁸⩟㴸䜹坌總쉟㝙捔숣䜶䖘䥐偫婙</w:t>
      </w:r>
      <w:r>
        <w:rPr/>
        <w:t>ꗂ</w:t>
      </w:r>
      <w:r>
        <w:rPr/>
        <w:t>䙉䭞㝹뾣숭䄱슣唪㚏ꌩ긶䵌䩗奭吱쉪烎偠矂奭䵏轔牡숲恁狂쉴䁸⺘猥믎칧넲繲䡭녢칋䑙♬㙎뽓갯桉奷測걖䍳뭒砪쉪⽉坴档㍷ㅣㄩ硠쵪녞쉌㝕頳绂瑯摦焤痂♸⨯坂剚水뽲收穴⩍瑢싂써⽆御業꥔䰲慶䖮뽺畅睞ꌪ礱䑗啫唹楾哂彯擂ꍄ揂쉙땂ꄷ呶婟瑦漽爰戨䗎獫娳</w:t>
      </w:r>
      <w:r>
        <w:rPr/>
        <w:t>ⵆ</w:t>
      </w:r>
      <w:r>
        <w:rPr/>
        <w:t>습塢敲凎涮歨搩湤싂ㅬ咱㭢</w:t>
      </w:r>
      <w:r>
        <w:rPr/>
        <w:t>ⱶ</w:t>
      </w:r>
      <w:r>
        <w:rPr/>
        <w:t>칹쉊걆恸ㆩ㌪</w:t>
      </w:r>
      <w:r>
        <w:rPr/>
        <w:t>ⱘ</w:t>
      </w:r>
      <w:r>
        <w:rPr/>
        <w:t>嫂䉄牾䉠</w:t>
      </w:r>
      <w:r>
        <w:rPr/>
        <w:t>ⷂ</w:t>
      </w:r>
      <w:r>
        <w:rPr/>
        <w:t>怩㵅ご涩哂啐숦긻⩍䜪쉮䍱䌫놥䧃⺏晾</w:t>
      </w:r>
      <w:r>
        <w:rPr/>
        <w:t>⡬</w:t>
      </w:r>
      <w:r>
        <w:rPr/>
        <w:t>卓䄣䜶敪쉰썇㙏䄦⼱恬䷂杖圷쌦娫䕮㣂匪棂</w:t>
      </w:r>
      <w:r>
        <w:rPr/>
        <w:t>ꤊ</w:t>
      </w:r>
      <w:r>
        <w:rPr/>
        <w:t>䅁⫂</w:t>
      </w:r>
      <w:r>
        <w:rPr/>
        <w:t>ꕨ</w:t>
      </w:r>
      <w:r>
        <w:rPr/>
        <w:t>㬳偓䝇숫痂</w:t>
      </w:r>
      <w:r>
        <w:rPr/>
        <w:t>⠺</w:t>
      </w:r>
      <w:r>
        <w:rPr/>
        <w:t>㨪湩㑧ꅪ䑞⪥싂ꇎꅤ乌◎挻딭稲之凂㙡卡汫幉敩쉬㉺⺘ぢ眬摌숫쉗歉呾杦䘯摗塯</w:t>
      </w:r>
      <w:r>
        <w:rPr/>
        <w:t>ꗂ</w:t>
      </w:r>
      <w:r>
        <w:rPr/>
        <w:t>澬彔䩪癎噚䑥朰浤䡘㪥剮娯㵷␣䅧쉰泃橒캿㉙歑㎬慓</w:t>
      </w:r>
      <w:r>
        <w:rPr/>
        <w:t>⠥</w:t>
      </w:r>
      <w:r>
        <w:rPr/>
        <w:t>な㡫喵祷㵗ꥦ榿ꍮ㶿䄳䈰晔</w:t>
      </w:r>
      <w:r>
        <w:rPr/>
        <w:t>ꕯ╟</w:t>
      </w:r>
      <w:r>
        <w:rPr/>
        <w:t>杀㕍噁穁輲䈩㥂⯂浸㴭㷂睲␥␤㭓欨留煐痂꥖숸쌮仂景悵坫䤭姎╨䝧嚥摇㈦따福㉨쉣숬页䴨獶┬䶮㙷싂땳桀琥슻劘촲쏂㉅╵掏歇桗轂歲捦▿繇灄⑺뽨숭瑪⑧乇纩걪쌵猥㍙숴⾬癚侩恂凂材䡏䜦㎩⑾┻塕泂扉숱䢩숷㛂㥹⌷싂숺묶猨䁀쉶佫䱗焱䐴⥊걶䞮淂婭␣瑖넰㮥碮</w:t>
      </w:r>
      <w:r>
        <w:rPr/>
        <w:t>ⵈ</w:t>
      </w:r>
      <w:r>
        <w:rPr/>
        <w:t>獘㝲瑆김烂╉敢洫ꅴ瑑슩</w:t>
      </w:r>
      <w:r>
        <w:rPr/>
        <w:t>ꤲ</w:t>
      </w:r>
      <w:r>
        <w:rPr/>
        <w:t>ㅀ歅슿䥠⍲㟂⯂쉬䜫磂䁸㧂㭉䕀䑦촫犮⿎㵯瘫湍⤦䋂睡兏湴弥쉮</w:t>
      </w:r>
      <w:r>
        <w:rPr/>
        <w:t>⡭</w:t>
      </w:r>
      <w:r>
        <w:rPr/>
        <w:t>ꏃ匩㔤㯂げ䭒汗㧂恶쌥⼮㡯怷싃뇃晆䌬松⍚琨づ灑瑢ꍬ乗╦⒩硓▩쉵┪▵㠫䭳卥</w:t>
      </w:r>
      <w:r>
        <w:rPr/>
        <w:t>ⱆ</w:t>
      </w:r>
      <w:r>
        <w:rPr/>
        <w:t>ꎿ⫂〴䈹敳具㡒抡</w:t>
      </w:r>
      <w:r>
        <w:rPr/>
        <w:t>ꕧ</w:t>
      </w:r>
      <w:r>
        <w:rPr/>
        <w:t>捵⵳䞮傩ꅚ䝸䙘坣堫쉇丷獏䕺煍繎景쉞畗숺样武䍪㮏䝨䭹⹊と⥦桲珂娯쉗僂截渺婁瓃祫䅒♕玡◂⎡⼴轮狂敆焴恞微㕚㕔穄㷂</w:t>
      </w:r>
      <w:r>
        <w:rPr/>
        <w:t>ⵑ⍖</w:t>
      </w:r>
      <w:r>
        <w:rPr/>
        <w:t>平厬</w:t>
      </w:r>
      <w:r>
        <w:rPr/>
        <w:t>ⴵ</w:t>
      </w:r>
      <w:r>
        <w:rPr/>
        <w:t>쵤ꍐ祪㤺땲</w:t>
      </w:r>
      <w:r>
        <w:rPr/>
        <w:t>꧂</w:t>
      </w:r>
      <w:r>
        <w:rPr/>
        <w:t>쉰㐤숫啵垏疬㠱乵䡥杺곂憥넲汑㮬㕷㎏ㄶ珂䚵䝤⥬</w:t>
      </w:r>
      <w:r>
        <w:rPr/>
        <w:t>ꕧ</w:t>
      </w:r>
      <w:r>
        <w:rPr/>
        <w:t>ㅸ㵠㍔㩳ꅍ䜴㉡싂剱걤䁋熣挪䱯땑㩲칂⮩쉑싃슡汗穆</w:t>
      </w:r>
      <w:r>
        <w:rPr/>
        <w:t>꥟</w:t>
      </w:r>
      <w:r>
        <w:rPr/>
        <w:t>椻䘳䭀愲䙂嘷彤䘹㵠稰</w:t>
      </w:r>
      <w:r>
        <w:rPr/>
        <w:t>Ⲙ</w:t>
      </w:r>
      <w:r>
        <w:rPr/>
        <w:t>卮慤漩秂樹뭺㵯䅕싍쉺</w:t>
      </w:r>
      <w:r>
        <w:rPr/>
        <w:t>ꦿ</w:t>
      </w:r>
      <w:r>
        <w:rPr/>
        <w:t>㥾㜵焺쉸쉀楧䀫啲</w:t>
      </w:r>
      <w:r>
        <w:rPr/>
        <w:t>⡄</w:t>
      </w:r>
      <w:r>
        <w:rPr/>
        <w:t>楈〬숷唦檮⯂恦䅀깍䝹樥촨漪쉞⽎싂넱䁰㭲</w:t>
      </w:r>
      <w:r>
        <w:rPr/>
        <w:t>ꤱ╱</w:t>
      </w:r>
      <w:r>
        <w:rPr/>
        <w:t>⻎㎣挷⴦塮⭊⩯砪걧祑硞偕䥇唱敒뽭焸⭒⚣㕏</w:t>
      </w:r>
      <w:r>
        <w:rPr/>
        <w:t>ⵇ</w:t>
      </w:r>
      <w:r>
        <w:rPr/>
        <w:t>婠瀪疵⽌滂쉳㓂</w:t>
      </w:r>
      <w:r>
        <w:rPr/>
        <w:t>⡆</w:t>
      </w:r>
      <w:r>
        <w:rPr/>
        <w:t>쌹</w:t>
      </w:r>
      <w:r>
        <w:rPr/>
        <w:t>⠷</w:t>
      </w:r>
      <w:r>
        <w:rPr/>
        <w:t>㥢⑎䥑佭⑚ꍋ杕䱠⏂牱繥䳂뽵ꌱ㬲爥⭖⽧潏⩅渪坡</w:t>
      </w:r>
      <w:r>
        <w:rPr/>
        <w:t>ꗂ</w:t>
      </w:r>
      <w:r>
        <w:rPr/>
        <w:t>㑯擂䥫煳扪煹췎䙑숊升䠻㓂㨻濃䚩슘</w:t>
      </w:r>
      <w:r>
        <w:rPr/>
        <w:t>Ⳃ⌵</w:t>
      </w:r>
      <w:r>
        <w:rPr/>
        <w:t>涬ꥠ娭砣⬳⹁䑆㘽焺쉞쵈瑺⭊圩䨪ぶ䉕昷碻㑟涮␴숴╺䠵쉂㠪㙶숳幟ꥤ祃쉁䥰쉳㍩쉰敵ꍉ㴲뼭楢ꥶ⬺쉁싂縣ꌵ쉏슱⭎晪瞻</w:t>
      </w:r>
      <w:r>
        <w:rPr/>
        <w:t>ⵐ</w:t>
      </w:r>
      <w:r>
        <w:rPr/>
        <w:t>㬩䔽哂偉숹楟⩐깺䙦☨橮慎㪱치</w:t>
      </w:r>
      <w:r>
        <w:rPr/>
        <w:t>ꤽ</w:t>
      </w:r>
      <w:r>
        <w:rPr/>
        <w:t>쉪礰싍怪熩䕸稬㑍㉶쉋㢿穫䩃婆楧䨶皿摳</w:t>
      </w:r>
      <w:r>
        <w:rPr/>
        <w:t>ⱴ</w:t>
      </w:r>
      <w:r>
        <w:rPr/>
        <w:t>砪垵䁤쉒患朳瘳戬卉䡖싂猤숲㣂䩎싂哂⭴</w:t>
      </w:r>
      <w:r>
        <w:rPr/>
        <w:t>ꔪ</w:t>
      </w:r>
      <w:r>
        <w:rPr/>
        <w:t>乂ꄣ嚻磂㕩托</w:t>
      </w:r>
      <w:r>
        <w:rPr/>
        <w:t>ⵇ</w:t>
      </w:r>
      <w:r>
        <w:rPr/>
        <w:t>浬惂⪻츰㌣䆩䘫玥擂䤻䉑┣</w:t>
      </w:r>
      <w:r>
        <w:rPr/>
        <w:t>⠤</w:t>
      </w:r>
      <w:r>
        <w:rPr/>
        <w:t>캩懂丬숥弩⹋쉅⵪</w:t>
      </w:r>
      <w:r>
        <w:rPr/>
        <w:t>Ⱳ</w:t>
      </w:r>
      <w:r>
        <w:rPr/>
        <w:t>奨坁쉓磃慒칾渪겥ꍒ껂쉧㊡普겮喻걱抏否䫂⽠砻轆扞呈猩帱煺⍴⧂䴶⹙㤨⪣橶慢煊</w:t>
      </w:r>
      <w:r>
        <w:rPr/>
        <w:t>ꦡ</w:t>
      </w:r>
      <w:r>
        <w:rPr/>
        <w:t>㩩㑳숱쉐眱싂뿂绂敭뮩썉截⩱䁱塺䴴䠷놥䭍뮩㙞땉쉩㐺煠⽮䉞怷쉡뭀墏㬩숵噣䟂沿繗⹇怺ꍞ牥뭖泂幔き䇎扂汩⌳㟂瀺</w:t>
      </w:r>
      <w:r>
        <w:rPr/>
        <w:t>ꔫ</w:t>
      </w:r>
      <w:r>
        <w:rPr/>
        <w:t>뭪</w:t>
      </w:r>
      <w:r>
        <w:rPr/>
        <w:t>ⲿ</w:t>
      </w:r>
      <w:r>
        <w:rPr/>
        <w:t>ꦥ</w:t>
      </w:r>
      <w:r>
        <w:rPr/>
        <w:t>㥉獌〪㕀쵸璬恭䕩瑺땡땂彯</w:t>
      </w:r>
      <w:r>
        <w:rPr/>
        <w:t>ꖏ</w:t>
      </w:r>
      <w:r>
        <w:rPr/>
        <w:t>쵸㠰⬶犱瑟ㅉ</w:t>
      </w:r>
      <w:r>
        <w:rPr/>
        <w:t>⠶</w:t>
      </w:r>
      <w:r>
        <w:rPr/>
        <w:t>灸</w:t>
      </w:r>
      <w:r>
        <w:rPr/>
        <w:t>ⰱ</w:t>
      </w:r>
      <w:r>
        <w:rPr/>
        <w:t>䝺獞顎敏埂橒⧎촲䁯橗㑺涿敦쉊牘㑫稫搪䉕摅숻㐮⍡㥠쉞汥慶㶮䇃긨穃姂䝬䁫睘습⨰啧仂쉵䥪奞娣䉭뗎㭡쉹슩厡쉦쉆쉵楶쌸樷쉢</w:t>
      </w:r>
      <w:r>
        <w:rPr/>
        <w:t>꤭</w:t>
      </w:r>
      <w:r>
        <w:rPr/>
        <w:t>㮵쉁顙棂⩺辿</w:t>
      </w:r>
      <w:r>
        <w:rPr/>
        <w:t>ⱏ</w:t>
      </w:r>
      <w:r>
        <w:rPr/>
        <w:t>瞻株</w:t>
      </w:r>
      <w:r>
        <w:rPr/>
        <w:t>ꤤ⸪</w:t>
      </w:r>
      <w:r>
        <w:rPr/>
        <w:t>쉷塾渰겘䡞串㉶婳畎</w:t>
      </w:r>
      <w:r>
        <w:rPr/>
        <w:t>ꕌ</w:t>
      </w:r>
      <w:r>
        <w:rPr/>
        <w:t>佦</w:t>
      </w:r>
      <w:r>
        <w:rPr/>
        <w:t>Ⳏ</w:t>
      </w:r>
      <w:r>
        <w:rPr/>
        <w:t>浃䫂幫浟别ꏂ䢬칡䁊じ숳⽳復뼴䵅琽</w:t>
      </w:r>
      <w:r>
        <w:rPr/>
        <w:t>꧂ꦮ</w:t>
      </w:r>
      <w:r>
        <w:rPr/>
        <w:t>쉦偞㞮㕢쉡䩁扳嘺僂椶睗쌪眤副뽰䀸爱</w:t>
      </w:r>
      <w:r>
        <w:rPr/>
        <w:t>⠮</w:t>
      </w:r>
      <w:r>
        <w:rPr/>
        <w:t>桓嘤⌷妩㟂㝳轤矂ꄷ㝭䍶㩦쉔⫍녞䔪⿂䎏뭲갪刽坣牪䭉♀䨯湸党⨽歬㭪숦뭧佄眨㠶䓂䑮㵍稭䳂⑪묯ヂ䪩䁸쉇㭶䣂䅑쉗ォ頸挲癃嚻⩘睃熩䕐滃㉊Ⓜ顶뽥扗칟溱䲮摄⫂㙊슡⬵⿂柂忂䱹䱨嗂숪圪禿奫떵⩕숬乶싂쉄䑰㭌塠䁥悻쌸丬堪磂洩⸱쉥摪</w:t>
      </w:r>
      <w:r>
        <w:rPr/>
        <w:t>ꦡ</w:t>
      </w:r>
      <w:r>
        <w:rPr/>
        <w:t>轋뼪倻恓幖䜯ꍐ숬渺杰涵㦥窵⽓쉄界睦쉖쉚긭䮿䳍瓃扤䦱獡ㅀ⽍夨싂⭳傡弊놩쉡䡐慓䌰숫䉉橵⨨䎻甪껎</w:t>
      </w:r>
      <w:r>
        <w:rPr/>
        <w:t>⡥</w:t>
      </w:r>
      <w:r>
        <w:rPr/>
        <w:t>捳帽牃⏂卲福朶皮㍢冿瓂갽偧彾</w:t>
      </w:r>
      <w:r>
        <w:rPr/>
        <w:t>ꤪ</w:t>
      </w:r>
      <w:r>
        <w:rPr/>
        <w:t>䵚托囂兆⏂祸牠啈䁊⏃斩㥲婓</w:t>
      </w:r>
      <w:r>
        <w:rPr/>
        <w:t>ꥅ</w:t>
      </w:r>
      <w:r>
        <w:rPr/>
        <w:t>曍걞煠숫뼦汫㐨㯎숱捫卾祘歒娩층恃숬䕠ꥬ☷摖</w:t>
      </w:r>
      <w:r>
        <w:rPr/>
        <w:t>⠦</w:t>
      </w:r>
      <w:r>
        <w:rPr/>
        <w:t>繂敉圪摥깢潷啶兏䅉㠺䉮넭슥烎⭄싍땥䑹䗃偞숺〭擂묹楚卆㍳戽</w:t>
      </w:r>
      <w:r>
        <w:rPr/>
        <w:t>⠪</w:t>
      </w:r>
      <w:r>
        <w:rPr/>
        <w:t>繕歬㍵</w:t>
      </w:r>
      <w:r>
        <w:rPr/>
        <w:t>ꕟ</w:t>
      </w:r>
      <w:r>
        <w:rPr/>
        <w:t>區⧃爦汪⽪ㅵ</w:t>
      </w:r>
      <w:r>
        <w:rPr/>
        <w:t>ⲣ</w:t>
      </w:r>
      <w:r>
        <w:rPr/>
        <w:t>䍇Ⓜ䘻쵦硰</w:t>
      </w:r>
      <w:r>
        <w:rPr/>
        <w:t>⡠</w:t>
      </w:r>
      <w:r>
        <w:rPr/>
        <w:t>숲䵢칚斻䪱丯䯂潪繅怣䑨煔䙊쉟뾏</w:t>
      </w:r>
      <w:r>
        <w:rPr/>
        <w:t>ⵏ</w:t>
      </w:r>
      <w:r>
        <w:rPr/>
        <w:t>灹슻洪⥐塢圱汲辥桔㑂䙅幀礽媩厣㜮⩒䝡</w:t>
      </w:r>
      <w:r>
        <w:rPr/>
        <w:t>ⴻ␰</w:t>
      </w:r>
      <w:r>
        <w:rPr/>
        <w:t>傥⩙嚬䱌慺⭡⍡硑쉸쉙䁫燂䅃</w:t>
      </w:r>
      <w:r>
        <w:rPr/>
        <w:t>ⵠ</w:t>
      </w:r>
      <w:r>
        <w:rPr/>
        <w:t>砺全䱭氲㙌㮵呏쉘橓唬恴灓檥熘輵㥕繊琲숦圯䕢㓂恫煫亵ꎬ砩棍뭗皘</w:t>
      </w:r>
      <w:r>
        <w:rPr/>
        <w:t>ⱗ</w:t>
      </w:r>
      <w:r>
        <w:rPr/>
        <w:t>䨩㷂⪬췂煳繮頻啷䄫楣抱柃㉺숵㵬凂䨸쉘剁⽥畂╰㍆㏎䭰教걺䥨㍀</w:t>
      </w:r>
      <w:r>
        <w:rPr/>
        <w:t>ꕬ</w:t>
      </w:r>
      <w:r>
        <w:rPr/>
        <w:t>뭺╫䱟㖏㙑⬳춘伻녌瓂ꍞ깴ヂ囃楺㠽敒䨳廂䥆亣㓎䡳〶湈⨪睦告幦</w:t>
      </w:r>
      <w:r>
        <w:rPr/>
        <w:t>ⵄ</w:t>
      </w:r>
      <w:r>
        <w:rPr/>
        <w:t>숮搵㍘</w:t>
      </w:r>
      <w:r>
        <w:rPr/>
        <w:t>ꔣ</w:t>
      </w:r>
      <w:r>
        <w:rPr/>
        <w:t>攣⸪啶濂쉑</w:t>
      </w:r>
      <w:r>
        <w:rPr/>
        <w:t>ⱇ</w:t>
      </w:r>
      <w:r>
        <w:rPr/>
        <w:t>怺煩ꥸ♇⤮囂䬵㡣녵昨㬪ㆥ쉭涣䌫浇┺䡩╘䴦慑参狂㑪㟂쉹䓎浳偺㠳斏湉⵾㕍乁</w:t>
      </w:r>
      <w:r>
        <w:rPr/>
        <w:t>ꥋ</w:t>
      </w:r>
      <w:r>
        <w:rPr/>
        <w:t>潅쉇从睚䤳帷地坙㌬䅗쉮칈搶斘穲息㨽</w:t>
      </w:r>
      <w:r>
        <w:rPr/>
        <w:t>ꗂ</w:t>
      </w:r>
      <w:r>
        <w:rPr/>
        <w:t>䝑㐯</w:t>
      </w:r>
      <w:r>
        <w:rPr/>
        <w:t>ꦘ</w:t>
      </w:r>
      <w:r>
        <w:rPr/>
        <w:t>戭⍓㭊櫂墵뽸睺扢쉈</w:t>
      </w:r>
      <w:r>
        <w:rPr/>
        <w:t>ꕤ</w:t>
      </w:r>
      <w:r>
        <w:rPr/>
        <w:t>轸㋎で否ꌹ㴭硅㉦獦㧂砶ㄲ桾售㑋春땑灵浮憥嚿悏呐묺녡敮숯㕪囂싍</w:t>
      </w:r>
      <w:r>
        <w:rPr/>
        <w:t>꤭</w:t>
      </w:r>
      <w:r>
        <w:rPr/>
        <w:t>牞び㝭</w:t>
      </w:r>
      <w:r>
        <w:rPr/>
        <w:t>ⵚ</w:t>
      </w:r>
      <w:r>
        <w:rPr/>
        <w:t>ꄭ盍朤␫䧂炵깾</w:t>
      </w:r>
      <w:r>
        <w:rPr/>
        <w:t>ꖡⵯ</w:t>
      </w:r>
      <w:r>
        <w:rPr/>
        <w:t>곂슥䴺檿⌣⹆䉩噎撩歬뼸塴숶䘴冿㭌ꄹ昪祏慺녳噴患썾䗂䥹㭒⚻矂堹坟ㄫ即慨佢啋䡟嗂㵂䛂뽚㭹囂쵌扮塞䱊䂣弥塧橹晠䡡뭤栺싃쉉⩹컂</w:t>
      </w:r>
      <w:r>
        <w:rPr/>
        <w:t>ꖻ</w:t>
      </w:r>
      <w:r>
        <w:rPr/>
        <w:t>彞䂬幾頶慙䶱숷顢浫㍖쉋ꥴ浮惂숫숶䩎딦ꥩ橗䅒昲숫⒘⑔</w:t>
      </w:r>
      <w:r>
        <w:rPr/>
        <w:t>ꕞ</w:t>
      </w:r>
      <w:r>
        <w:rPr/>
        <w:t>憩㏂伲䒏繬歕㙃㔤瑄㉫奰㖡䎱偷⨲沣䀮슡囂㩥祔㗃硑䬬匤娨칺쉷ꅟ琲뮿싂곂쉉䭑䗍㈳쵐禬噉숦㷂칎㑉컂甸</w:t>
      </w:r>
      <w:r>
        <w:rPr/>
        <w:t>Ⳃ</w:t>
      </w:r>
      <w:r>
        <w:rPr/>
        <w:t>瑏碬㑠㇂硓䷂焊䑷灈⚮슱싂輱Ⓜ㙣쉄숷⫂乮眩䬽㜲쉗歅氰唥䭀㧂뭡瞱䮱㍀剷忂긪㝸䴽滃슻噠縩塊村싂晥ㅬ㭨堤땡梡穬煫瘪㉟搪䝯싂唷㔰䳂㭎⥊氻绂ぉ䖮穳⫂쉖区慚㜤㈹兀䱲싍</w:t>
      </w:r>
      <w:r>
        <w:rPr/>
        <w:t>ꥑ</w:t>
      </w:r>
      <w:r>
        <w:rPr/>
        <w:t>쉲</w:t>
      </w:r>
      <w:r>
        <w:rPr/>
        <w:t>꤬</w:t>
      </w:r>
      <w:r>
        <w:rPr/>
        <w:t>⣃</w:t>
      </w:r>
      <w:r>
        <w:rPr/>
        <w:t>숽㒡⨫</w:t>
      </w:r>
      <w:r>
        <w:rPr/>
        <w:t>ꥒ</w:t>
      </w:r>
      <w:r>
        <w:rPr/>
        <w:t>摧䦥飂</w:t>
      </w:r>
      <w:r>
        <w:rPr/>
        <w:t>ⴤ</w:t>
      </w:r>
      <w:r>
        <w:rPr/>
        <w:t>싂쌤毂濂皏䙅圩㋂吺</w:t>
      </w:r>
      <w:r>
        <w:rPr/>
        <w:t>ⶩ</w:t>
      </w:r>
      <w:r>
        <w:rPr/>
        <w:t>棍夥츳딱칚䂱⼸䘻纡煚窏㉧㜽搰숴䏃扖싂㵞温澱딺숪</w:t>
      </w:r>
      <w:r>
        <w:rPr/>
        <w:t>ꔪ</w:t>
      </w:r>
      <w:r>
        <w:rPr/>
        <w:t>ㅓ쉆곂冡㧃啹攦纘摉济㨤烂㛂⨰顈〉㕚泂滂㙬쉯栤䘪뭹户㖻╨쉚䥷갴ꥳ䛃䫂䁎繮傮쉰瓂䙋㙺칔썑剹䘹㖻䝯栭火䷂쉚녙暻쌺♟䉷䡰溩⩐깲</w:t>
      </w:r>
      <w:r>
        <w:rPr/>
        <w:t>ⲵ</w:t>
      </w:r>
      <w:r>
        <w:rPr/>
        <w:t>숺攻䷂庮慴ぢ</w:t>
      </w:r>
      <w:r>
        <w:rPr/>
        <w:t>ꥊ</w:t>
      </w:r>
      <w:r>
        <w:rPr/>
        <w:t>쉬歒攩栳땐摹䷂嚬潀倳쉍㥋碱㤵偷싂味兮쉖眽⤦祷攬䅸㙺⑨煭ꥮ塗氪奡汌剶쉇숣繦辬瑕㩹⸸味低歘ㅗ䋂扦猽ꥫ⑫㝤瑾◂堨焦䧎漱璮䱬䇂녇䔱硎廍㐰䝌쵗汲硪樫迂㭦</w:t>
      </w:r>
      <w:r>
        <w:rPr/>
        <w:t>Ⱡ</w:t>
      </w:r>
      <w:r>
        <w:rPr/>
        <w:t>㈮愪烎㢵칡쵀㑵녶</w:t>
      </w:r>
      <w:r>
        <w:rPr/>
        <w:t>꧂</w:t>
      </w:r>
      <w:r>
        <w:rPr/>
        <w:t>杬㕗</w:t>
      </w:r>
      <w:r>
        <w:rPr/>
        <w:t>ꥉ</w:t>
      </w:r>
      <w:r>
        <w:rPr/>
        <w:t>숵떿㦿</w:t>
      </w:r>
      <w:r>
        <w:rPr/>
        <w:t>⠨</w:t>
      </w:r>
      <w:r>
        <w:rPr/>
        <w:t>䵮祹砪숤쉍쉒겣㥢ꍇ䆿串汦幩┽㭴⪥报憩噮㬵慖癊▣歷穇㍮⧂숥䂱뽐┵숻㉨슥祦䞻꤮쉕嘹噺䅡炣⽤䫂싂㥧⨸杧䙓썠縥偶싂칠썡년⌹塩硱祖乏坨她䉠⚩䬦潯䮥坒坖兄ꥧ숭㪻╶䉄⩴側쌴뭢愻ꇂ徿⫂瞥ꅡ䁶䚱灩乀獎딪廂㌷䁖녯</w:t>
      </w:r>
      <w:r>
        <w:rPr/>
        <w:t>⡱</w:t>
      </w:r>
      <w:r>
        <w:rPr/>
        <w:t>㠬㌳卨眻䳂⚻㭓智⴯넦쉲♞桞쌸숥䊡⦘礳䄴䵸깟墬潁</w:t>
      </w:r>
      <w:r>
        <w:rPr/>
        <w:t>ꕺ</w:t>
      </w:r>
      <w:r>
        <w:rPr/>
        <w:t>㩖庡氤㍪䥤</w:t>
      </w:r>
      <w:r>
        <w:rPr/>
        <w:t>Ⲙ</w:t>
      </w:r>
      <w:r>
        <w:rPr/>
        <w:t>瀣犩䙬䳂煄㍹涩䗎숲䫃쌮숨⥢쉥伪</w:t>
      </w:r>
      <w:r>
        <w:rPr/>
        <w:t>⡞</w:t>
      </w:r>
      <w:r>
        <w:rPr/>
        <w:t>䅩嘵깩呅獃乏싂</w:t>
      </w:r>
      <w:r>
        <w:rPr/>
        <w:t>⡆</w:t>
      </w:r>
      <w:r>
        <w:rPr/>
        <w:t>쉱繟⍠䭪捴ィ슘䊻氭䥏쉨乣彨纱숰㵒ずꍄ䕚乮弸슡쉎쉓싂轒䀩㑄牷슥顋縵㑎⛂</w:t>
      </w:r>
      <w:r>
        <w:rPr/>
        <w:t>꧂</w:t>
      </w:r>
      <w:r>
        <w:rPr/>
        <w:t>㘺</w:t>
      </w:r>
      <w:r>
        <w:rPr/>
        <w:t>⡢</w:t>
      </w:r>
      <w:r>
        <w:rPr/>
        <w:t>接䨴唪䱐壂숮慷㈫伱摓⫎␲㇂⽠坌䲱녏牶顪愪促슱杭䴶矂顂燎睲ꌳ䵥묥幎⩪⧃歱碿䁴ꆵ厬瞿䅚䭍砪劵〫焹汖槂䮣꥗淃矃깇瀊填䨩䱪쵩桭</w:t>
      </w:r>
      <w:r>
        <w:rPr/>
        <w:t>ⱨ</w:t>
      </w:r>
      <w:r>
        <w:rPr/>
        <w:t>䝠廂슱㥡畑㔯</w:t>
      </w:r>
      <w:r>
        <w:rPr/>
        <w:t>ⱓ</w:t>
      </w:r>
      <w:r>
        <w:rPr/>
        <w:t>䬪ぺ촱䊻⺵뽤氣䘱㔨㑵橩吩偤츸档恖䭯扒坐⑈丽쌰숱</w:t>
      </w:r>
      <w:r>
        <w:rPr/>
        <w:t>ꥌ</w:t>
      </w:r>
      <w:r>
        <w:rPr/>
        <w:t>物留瘥쉆⩁녔슩䙕䋂㥟ꌱ噑桩獺昶䤴昪쉌</w:t>
      </w:r>
      <w:r>
        <w:rPr/>
        <w:t>⣂</w:t>
      </w:r>
      <w:r>
        <w:rPr/>
        <w:t>촨⹵渴격숥灮婍㭱䝾⪘䘰⭟桺恗㔲䄨濍췂穴㵱线父婬㋂䧎</w:t>
      </w:r>
      <w:r>
        <w:rPr/>
        <w:t>ⶻ</w:t>
      </w:r>
      <w:r>
        <w:rPr/>
        <w:t>䘤礣쉲欻격썰栯汷亻쉹</w:t>
      </w:r>
      <w:r>
        <w:rPr/>
        <w:t>꤭</w:t>
      </w:r>
      <w:r>
        <w:rPr/>
        <w:t>㥵獵景쉍町䐷䱪灡湊쉒塉睅橕硱㘲䭂䅯祖䫂幌</w:t>
      </w:r>
      <w:r>
        <w:rPr/>
        <w:t>⡞</w:t>
      </w:r>
      <w:r>
        <w:rPr/>
        <w:t>쉋쉫炩纻쉡뭢坱ꅷ剔쉯♭⎿뽾깏뇂〹㩈컂㎩䕲廂䙌䩁슡樮쉴梻噆䳂춱嚏㘪싃䬶⼹瓍췂瀷䑫䫃쉁⑅녚⬨䊻䙣ヂ䬰</w:t>
      </w:r>
      <w:r>
        <w:rPr/>
        <w:t>ꕞ</w:t>
      </w:r>
      <w:r>
        <w:rPr/>
        <w:t>䞥㝬梬넬穆潵湶쉷姎쉯㍕땢숬쉵⪵딮</w:t>
      </w:r>
      <w:r>
        <w:rPr/>
        <w:t>ꕮ</w:t>
      </w:r>
      <w:r>
        <w:rPr/>
        <w:t>瓂页쉈煀⿃債쉵♢칔敍獓䱥묪佣轎浌쉲恙㕁喥汘녫䀴싂쉧じ㐫䬤竂㭠焳䞬썧㊬䢡矂摌썺</w:t>
      </w:r>
      <w:r>
        <w:rPr/>
        <w:t>ⱦ</w:t>
      </w:r>
      <w:r>
        <w:rPr/>
        <w:t>䰪稣</w:t>
      </w:r>
      <w:r>
        <w:rPr/>
        <w:t>ꕌ⧂</w:t>
      </w:r>
      <w:r>
        <w:rPr/>
        <w:t>䏂汮䂬䝳⏂쉰␥㤵㍴⤩恘帪䭥䍵啂</w:t>
      </w:r>
      <w:r>
        <w:rPr/>
        <w:t>ꕴ</w:t>
      </w:r>
      <w:r>
        <w:rPr/>
        <w:t>ㄪ쉮㥁㭳䮻쉲珂畴涩剫噹坢優</w:t>
      </w:r>
      <w:r>
        <w:rPr/>
        <w:t>ꕗ</w:t>
      </w:r>
      <w:r>
        <w:rPr/>
        <w:t>䡀썡㫂뗂晴䁎㩋⽭</w:t>
      </w:r>
      <w:r>
        <w:rPr/>
        <w:t>ⶥ</w:t>
      </w:r>
      <w:r>
        <w:rPr/>
        <w:t>冱쉷㗂䕙䚩繩庬싂瀲祰믂␦悩务汣祖眫쉓慧⍾㦿䳂䙣卩刹唯⤵揂</w:t>
      </w:r>
      <w:r>
        <w:rPr/>
        <w:t>Ⱚ</w:t>
      </w:r>
      <w:r>
        <w:rPr/>
        <w:t>ꌩ盂╋慆⽆쉭ꥺ⥀䑌㭾</w:t>
      </w:r>
      <w:r>
        <w:rPr/>
        <w:t>ⰰ</w:t>
      </w:r>
      <w:r>
        <w:rPr/>
        <w:t>㉓ㅥ곂슩槂䑭㢩믎ꏂ湪兞㍢㉯沣則束싂㉢ㆵ伨㷂奖㭸쉴</w:t>
      </w:r>
      <w:r>
        <w:rPr/>
        <w:t>⠪䷂</w:t>
      </w:r>
      <w:r>
        <w:rPr/>
        <w:t>穕總㘪䅈㍟㫃⫂⹫㜩祤㑈㣂癠噫쌪搯쉷轑⒘捀嗂䑡祬쉆幖啘␴東牫硥╀⼳佥浲⪏䙭딩挴歞矂㚻㐬牙摸吪婭츺先♊慈沬瑍搴쉘쉹⨹奘ꎡ⪘䄷슩쵵獍慏칞㙟湢싂剬䷂圷㪮洪㪵⽗ㅧ䋃䈵</w:t>
      </w:r>
      <w:r>
        <w:rPr/>
        <w:t>ⵅ</w:t>
      </w:r>
      <w:r>
        <w:rPr/>
        <w:t>斘慚乹䤤䥑睸쌣넫넺窣瀱癴쉾さ䫂㨵恀䕦椬갤깁刪숮쉈坺┣쉠㕡㉷幵ꍮ⧂촦潔お⩃⹲䕄䈷䬬塲╭噯ㄭㅶ婲䁫奓歉⒘㭺顟弬쉄牺</w:t>
      </w:r>
      <w:r>
        <w:rPr/>
        <w:t>Ⱨ</w:t>
      </w:r>
      <w:r>
        <w:rPr/>
        <w:t>ꕅ</w:t>
      </w:r>
      <w:r>
        <w:rPr/>
        <w:t>ⱥ</w:t>
      </w:r>
      <w:r>
        <w:rPr/>
        <w:t>춻</w:t>
      </w:r>
      <w:r>
        <w:rPr/>
        <w:t>ꕑ</w:t>
      </w:r>
      <w:r>
        <w:rPr/>
        <w:t>止㑇</w:t>
      </w:r>
      <w:r>
        <w:rPr/>
        <w:t>ꕵ</w:t>
      </w:r>
      <w:r>
        <w:rPr/>
        <w:t>扃뼥㚩湲쉯僂꥞썩偰婕䝨䉣䁞⽌佰琭㵵䨬䤴뽾</w:t>
      </w:r>
      <w:r>
        <w:rPr/>
        <w:t>⠬</w:t>
      </w:r>
      <w:r>
        <w:rPr/>
        <w:t>焭潀⨪氶吱쉲ꌺ䐤飂䡪숬懂츹偏뼲ꆡ㵴䝃慳㪱촊攣⼱╢乢슬䱐㵃뭋徿숯渳쉪奪ꆬ桅䩩噉⺻嫂♦⭉恣兣㥉㦩哂숳⩎뼷恄潸䏂ꥳ㑖숶숰䬰䍾煹辮猶獩걹⨪⍐佶</w:t>
      </w:r>
      <w:r>
        <w:rPr/>
        <w:t>ⲏ</w:t>
      </w:r>
      <w:r>
        <w:rPr/>
        <w:t>晾㎘晢숪슥懂〬</w:t>
      </w:r>
      <w:r>
        <w:rPr/>
        <w:t>ⵣ</w:t>
      </w:r>
      <w:r>
        <w:rPr/>
        <w:t>春䡮冣⥂쉶ꅵ畂㙗싂䤪㈣䟂䤹싍</w:t>
      </w:r>
      <w:r>
        <w:rPr/>
        <w:t>⡾</w:t>
      </w:r>
      <w:r>
        <w:rPr/>
        <w:t>睠㛂⭥偉乂年恵唵쉦䯂㩥䄭晍䌬㏂⹡甮〰頦嫎</w:t>
      </w:r>
      <w:r>
        <w:rPr/>
        <w:t>ⱉ⨣</w:t>
      </w:r>
      <w:r>
        <w:rPr/>
        <w:t>痂䬤㍊楖걆춮剦揂ꍭ戮㭧</w:t>
      </w:r>
      <w:r>
        <w:rPr/>
        <w:t>⡧⫂</w:t>
      </w:r>
      <w:r>
        <w:rPr/>
        <w:t>炩棍⛂嚡䤥쉲䵐䛂䳃猽檣纘㭫做䩟슘䒩硬捭슮佅⍷猦㘷侩沏祷縨獍</w:t>
      </w:r>
      <w:r>
        <w:rPr/>
        <w:t>ⱉ</w:t>
      </w:r>
      <w:r>
        <w:rPr/>
        <w:t>쵬僂ぱ쉅噴㧎䈲갶⬵ㅰ쉡㈴婾깓噘㙇곂</w:t>
      </w:r>
      <w:r>
        <w:rPr/>
        <w:t>ꥂ</w:t>
      </w:r>
      <w:r>
        <w:rPr/>
        <w:t>珂磂塚䍔睫♠㡑䴲楕슬㈤窵噒佾㬺轑瑓숳奊漤㐷輳⹮녑䦥䤽乖畨強慩瞻싂묪囂穚䠹묥捕唪洪桇繖㡩슡漵⍪⪬</w:t>
      </w:r>
      <w:r>
        <w:rPr/>
        <w:t>Ⱓ</w:t>
      </w:r>
      <w:r>
        <w:rPr/>
        <w:t>壂橇檵㗍窩䔬嚵嘮炣䙒⪡</w:t>
      </w:r>
      <w:r>
        <w:rPr/>
        <w:t>ꦥ</w:t>
      </w:r>
      <w:r>
        <w:rPr/>
        <w:t>䘵灞뭏㭃뿂⭔獪ꅙ竍䌫쉴䑌㠭何떩䳂睉숦啔䙪楕숪⻂顐쉣廂녣琷긱갱夶轡䜦ㅡ䎣싃♔ㆩ㕉㥁欱愨숨㝤佶㕬棂숻쉄捴깰쉃啰矎겿悿础牥㡎㑙梘㭰䅢녕祆㕱䄰䍋堣䭸썐晎扳</w:t>
      </w:r>
      <w:r>
        <w:rPr/>
        <w:t>ⱔ</w:t>
      </w:r>
      <w:r>
        <w:rPr/>
        <w:t>嚩炥䬦㬯悬挨恎㇂㡘噵獁繐䷍긲</w:t>
      </w:r>
      <w:r>
        <w:rPr/>
        <w:t>ꤽ</w:t>
      </w:r>
      <w:r>
        <w:rPr/>
        <w:t>쉢㝺뭅縫氩쉎䭄ꅍヂ扣묯긦戺䨻ㅭ飂厥믂榮⽒⾘癗卩껂⍺䩷乒⵾⹃䨹睴惂⍒㴷ꄶ儷김硞쉖㝅뭥水楈⑖</w:t>
      </w:r>
      <w:r>
        <w:rPr/>
        <w:t>ꕗ</w:t>
      </w:r>
      <w:r>
        <w:rPr/>
        <w:t>쉩뭪獄췂숬㌲砪橹员ꥦ亣轎睱㓂噒ㅓ쉕뿂ㅸ瘰斱娯㡄ꍹ쉮恇䕉쉧㵫䡒檿⎱轞싂獆畨쉋곂収泂助圴圹䡋▮睑札썓</w:t>
      </w:r>
      <w:r>
        <w:rPr/>
        <w:t>Ⱪ⹃</w:t>
      </w:r>
      <w:r>
        <w:rPr/>
        <w:t>⽨숳奩噞싂칰厩</w:t>
      </w:r>
      <w:r>
        <w:rPr/>
        <w:t>ꤪ</w:t>
      </w:r>
      <w:r>
        <w:rPr/>
        <w:t>슡䘶䅘㕺幏嘪溏⩐땟㉺갤轣⭵仂㊿</w:t>
      </w:r>
      <w:r>
        <w:rPr/>
        <w:t>⵰</w:t>
      </w:r>
      <w:r>
        <w:rPr/>
        <w:t>䅗㭨睪㙡灺接倭ꥥ䉓곂啫婏汯췂⼸뽘⬭䡏獔湆桘坔噾繋熿澮슬䥄쵍⑘ꍨ渥ꏂ穦奦轅㒩禡슮깰䱊〭쉢긫㒿ㅪ乴烂⥮矂ꥺ飍믂㭑乆</w:t>
      </w:r>
      <w:r>
        <w:rPr/>
        <w:t>ꕶ</w:t>
      </w:r>
      <w:r>
        <w:rPr/>
        <w:t>噶埂牃갤츽촩䀱午嘪</w:t>
      </w:r>
      <w:r>
        <w:rPr/>
        <w:t>ⵟ</w:t>
      </w:r>
      <w:r>
        <w:rPr/>
        <w:t>汴䐷塢伥썟杴轑깏呵녈ꥫ칎䅉敱㶬碣⨯䢣쉗싂晰琴挹壂</w:t>
      </w:r>
      <w:r>
        <w:rPr/>
        <w:t>Ⰺ</w:t>
      </w:r>
      <w:r>
        <w:rPr/>
        <w:t>爳숥愭䔽䈱쉲妬桁슣⮣㴰㍡刷睅癙䎵⹶癄쵆婬卨㥌䑆㵧䩦䥋擂剒扪㵴柂㵈䲩⹄싂杦⼱䵁皮䍲㴰教떥慈딨瑫㑰⩘儩㇎乷厘懂㬲总숪䁹奪㫂昴</w:t>
      </w:r>
      <w:r>
        <w:rPr/>
        <w:t>⡆</w:t>
      </w:r>
      <w:r>
        <w:rPr/>
        <w:t>䱃慦믂䱭奋夻轎當㩠䧂妣瑹☽暩佮ㅊ牰⭌칫顺李祘䌫</w:t>
      </w:r>
      <w:r>
        <w:rPr/>
        <w:t>ꕌ</w:t>
      </w:r>
      <w:r>
        <w:rPr/>
        <w:t>繂㉲敐싍䌬</w:t>
      </w:r>
      <w:r>
        <w:rPr/>
        <w:t>ⴵ⭗</w:t>
      </w:r>
      <w:r>
        <w:rPr/>
        <w:t>婀灥쵆슮愪刭ㄫ</w:t>
      </w:r>
      <w:r>
        <w:rPr/>
        <w:t>ⳃ</w:t>
      </w:r>
      <w:r>
        <w:rPr/>
        <w:t>㠣㕆摮㯂櫂⑧攮䡆䉉猷ㄮ繃</w:t>
      </w:r>
      <w:r>
        <w:rPr/>
        <w:t>ꤤ</w:t>
      </w:r>
      <w:r>
        <w:rPr/>
        <w:t>㉈걫㬺䰩ㅷ䩭改嚩䜹⨰䅎⨬幤䐬煒楹䍁曎姂告幎稽泂穲毂</w:t>
      </w:r>
      <w:r>
        <w:rPr/>
        <w:t>ꤨ</w:t>
      </w:r>
      <w:r>
        <w:rPr/>
        <w:t>啟땮쉔晗䝥㢬␳啱彵恺晷痂窡쉖⧂쉬뭶冿</w:t>
      </w:r>
      <w:r>
        <w:rPr/>
        <w:t>꧂</w:t>
      </w:r>
      <w:r>
        <w:rPr/>
        <w:t>沏佉䌮㈮숺檬硇㘽숹䂱呢㢥㙕殏㙏㙉⥆껂楸猭</w:t>
      </w:r>
    </w:p>
    <w:p>
      <w:pPr>
        <w:pStyle w:val="PreformattedText"/>
        <w:bidi w:val="0"/>
        <w:spacing w:before="0" w:after="0"/>
        <w:jc w:val="left"/>
        <w:rPr/>
      </w:pPr>
      <w:r>
        <w:rPr/>
        <w:t>縺ꎻ灴祯쉨汯ꅵ畇㉦䇎䬲䩏䵏㗂䈰敮⹈偙楡슱瑪晧椣縻꺵㒘〳쉖卋汷쉾塮䅬쉫ㅘ싎催䈽橂䡄떏㜭싂懂㪣转棍⧂杇㴪쌪爳佃䱚奕癹乕슱꺩쉲䭕嘳䉡땅䰽偙桕歖砽倣믃䰶♓幷所</w:t>
      </w:r>
      <w:r>
        <w:rPr/>
        <w:t>꧂</w:t>
      </w:r>
      <w:r>
        <w:rPr/>
        <w:t>玩䱺㝭묱桏뮡깧婸摟祪䞥咏䟂剥瀺傿汄ꥥ㯍坒亱獫䍠顱쵉</w:t>
      </w:r>
      <w:r>
        <w:rPr/>
        <w:t>ꔭ</w:t>
      </w:r>
      <w:r>
        <w:rPr/>
        <w:t>쉃⥲㭟㷂</w:t>
      </w:r>
      <w:r>
        <w:rPr/>
        <w:t>ꖮ</w:t>
      </w:r>
      <w:r>
        <w:rPr/>
        <w:t>䘹煩⨩㩡搦㈤⥟</w:t>
      </w:r>
      <w:r>
        <w:rPr/>
        <w:t>ꕰ</w:t>
      </w:r>
      <w:r>
        <w:rPr/>
        <w:t>奏佥扨䢣㡋䉧⭁䍂畑档䥳㑦摂戴⽂䝟矂깲潨敮灪博天玩䝳</w:t>
      </w:r>
      <w:r>
        <w:rPr/>
        <w:t>ⵖ</w:t>
      </w:r>
      <w:r>
        <w:rPr/>
        <w:t>㊥汥塒煓妡㐷珎㩡ㅅ</w:t>
      </w:r>
      <w:r>
        <w:rPr/>
        <w:t>ꥆ</w:t>
      </w:r>
      <w:r>
        <w:rPr/>
        <w:t>慯楾촮</w:t>
      </w:r>
      <w:r>
        <w:rPr/>
        <w:t>ꦩ</w:t>
      </w:r>
      <w:r>
        <w:rPr/>
        <w:t>䬭ꥳ⹖抵愯歇㭚뾬扒䉥䰣䉁</w:t>
      </w:r>
      <w:r>
        <w:rPr/>
        <w:t>ⷂ</w:t>
      </w:r>
      <w:r>
        <w:rPr/>
        <w:t>堯ㅀ쵲㫂橩䒏䨪摓㑂䔲商恣卒쉣㟂幱飂䝂睭䅵㑰䏂습슮䡫쉙</w:t>
      </w:r>
      <w:r>
        <w:rPr/>
        <w:t>Ⳃ</w:t>
      </w:r>
      <w:r>
        <w:rPr/>
        <w:t>숸浃煥숨㣂㵱숶侮才䅬佗쌫ꇂ㛂쉄䉈㌯䋂題旃䰷掩侮쉯縩彍樷䯂礷兺㵑䁣⿂䀪♖僂夷噱</w:t>
      </w:r>
      <w:r>
        <w:rPr/>
        <w:t>ⵍ</w:t>
      </w:r>
      <w:r>
        <w:rPr/>
        <w:t>仃䱹摙쏂厬轒㙟欩ꍹ숪坟剷乭䝂</w:t>
      </w:r>
      <w:r>
        <w:rPr/>
        <w:t>ⲥ</w:t>
      </w:r>
      <w:r>
        <w:rPr/>
        <w:t>榡䲣婰㨪</w:t>
      </w:r>
      <w:r>
        <w:rPr/>
        <w:t>ⱘ</w:t>
      </w:r>
      <w:r>
        <w:rPr/>
        <w:t>䨺午㭠╘ꅚ숶縪竂坡彖ꇎ倹㓂摵牵慷頵啇</w:t>
      </w:r>
      <w:r>
        <w:rPr/>
        <w:t>꥓</w:t>
      </w:r>
      <w:r>
        <w:rPr/>
        <w:t>㴥橦䱷쉒⍊㴰칟輸繴哂殻䝷꧎숵긴䄻뽞쎩乬䙔䔱恅╶숸乪습깍刲⩠离浞슣獺毂</w:t>
      </w:r>
      <w:r>
        <w:rPr/>
        <w:t>⣂</w:t>
      </w:r>
      <w:r>
        <w:rPr/>
        <w:t>ㄳ䵃漪㋂뽣쉐灖䕍㫂剪縩ꄭ㢏㵎嘰䬳浅癶橙㙠䌺</w:t>
      </w:r>
      <w:r>
        <w:rPr/>
        <w:t>ꕩ</w:t>
      </w:r>
      <w:r>
        <w:rPr/>
        <w:t>䡬傣쉾㜊改쉚㡂⌲䀭쌺刵䔩樶䒥</w:t>
      </w:r>
      <w:r>
        <w:rPr/>
        <w:t>ꤲ</w:t>
      </w:r>
      <w:r>
        <w:rPr/>
        <w:t>庣歴</w:t>
      </w:r>
      <w:r>
        <w:rPr/>
        <w:t>ⴺ</w:t>
      </w:r>
      <w:r>
        <w:rPr/>
        <w:t>싂썖䕴㌲幩㭵㓂桉煡㕓䡍쉈剢숦娭偞㗃㑭쉢쉭欭</w:t>
      </w:r>
      <w:r>
        <w:rPr/>
        <w:t>ꥉ</w:t>
      </w:r>
      <w:r>
        <w:rPr/>
        <w:t>숣攬轟㕳땾彥㥱㨹⍎獋嘻슱樸슡摱</w:t>
      </w:r>
      <w:r>
        <w:rPr/>
        <w:t>ꕖ</w:t>
      </w:r>
      <w:r>
        <w:rPr/>
        <w:t>슡沮湴㔸</w:t>
      </w:r>
      <w:r>
        <w:rPr/>
        <w:t>ⵢ</w:t>
      </w:r>
      <w:r>
        <w:rPr/>
        <w:t>ꌱ⽖䷃匪掬䐥嚣䁯⾩檱畀剴⸣碘㝤捆䡣柎歘쉴䮏⮻⩅〮敁瀥彐繞갺㑧汗䬹輶㌪损</w:t>
      </w:r>
      <w:r>
        <w:rPr/>
        <w:t>ⵌ</w:t>
      </w:r>
      <w:r>
        <w:rPr/>
        <w:t>埃囂湏쉒㌣扟敭</w:t>
      </w:r>
      <w:r>
        <w:rPr/>
        <w:t>⢣</w:t>
      </w:r>
      <w:r>
        <w:rPr/>
        <w:t>䨩奣쉲㙴䁨ㅭ恧썷䴤♕ㅇㄦ挵넫쉒歡뾣㗂쉸䞥</w:t>
      </w:r>
      <w:r>
        <w:rPr/>
        <w:t>ⵠ</w:t>
      </w:r>
      <w:r>
        <w:rPr/>
        <w:t>䭩⎬숵摌婘♺</w:t>
      </w:r>
      <w:r>
        <w:rPr/>
        <w:t>ꔺ</w:t>
      </w:r>
      <w:r>
        <w:rPr/>
        <w:t>殿㌦䅑䅪廂⩣</w:t>
      </w:r>
      <w:r>
        <w:rPr/>
        <w:t>ⱡ</w:t>
      </w:r>
      <w:r>
        <w:rPr/>
        <w:t>徻㩥㜽吰佩쉰捕䵏⯂矎쉴뽱╵ꄻ</w:t>
      </w:r>
      <w:r>
        <w:rPr/>
        <w:t>⣂</w:t>
      </w:r>
      <w:r>
        <w:rPr/>
        <w:t>題獦異瀯㐪쉀䙔〰伽祳⪵ꅙ쉧瑲♾싂ꥱ㍑䉺渤汱桉숦⩱爥⑸晹䡚</w:t>
      </w:r>
      <w:r>
        <w:rPr/>
        <w:t>ꕐ</w:t>
      </w:r>
      <w:r>
        <w:rPr/>
        <w:t>㢵瀩⩌⫎歷晕愤</w:t>
      </w:r>
      <w:r>
        <w:rPr/>
        <w:t>ⴴ</w:t>
      </w:r>
      <w:r>
        <w:rPr/>
        <w:t>摤彧⸮</w:t>
      </w:r>
      <w:r>
        <w:rPr/>
        <w:t>ⵥ</w:t>
      </w:r>
      <w:r>
        <w:rPr/>
        <w:t>竎</w:t>
      </w:r>
      <w:r>
        <w:rPr/>
        <w:t>ꔪ♌</w:t>
      </w:r>
      <w:r>
        <w:rPr/>
        <w:t>뇂䇂╹瓂땗┣䵚牖ꥦ뮩걫쉮种瑔朱쉠䈽⹡㉓⨬塐抮쵲湨䙂䩁㍧뽌碩祚⹍啔◂べ㝖愤樸㙇㴯싍쉷毂〫</w:t>
      </w:r>
      <w:r>
        <w:rPr/>
        <w:t>⣎</w:t>
      </w:r>
      <w:r>
        <w:rPr/>
        <w:t>教䩃싎斿彭숭⽎䔶䃂歶姂㠪䡘噠넨穟㏂䌪쉃쉇⨯潪朹㪱祙뭞婫䌭츪㍐쉶㏂꺱埃剤㙠疩㩂枩뮩坒⹹㨨쉟湄</w:t>
      </w:r>
      <w:r>
        <w:rPr/>
        <w:t>ⵆ</w:t>
      </w:r>
      <w:r>
        <w:rPr/>
        <w:t>媬䦣杔⮿䜱睬㌯晫㘲䡡츶仂쉇摈祷繲楇㴪⭘頽㶱婰扐牏⹦渻婁抬싂뼹潵촶焣㵸挩⤲쵘浏깂畞曂⮏䙙</w:t>
      </w:r>
      <w:r>
        <w:rPr/>
        <w:t>꧂</w:t>
      </w:r>
      <w:r>
        <w:rPr/>
        <w:t>㑀奩旂쌥曃䁷㡂瞣땷离䚱娶睋噴썙え딳摮㝖뼣憣㭸敮</w:t>
      </w:r>
      <w:r>
        <w:rPr/>
        <w:t>ⵘ☥</w:t>
      </w:r>
      <w:r>
        <w:rPr/>
        <w:t>噉䫂浄焫⸽㘪숺䨲㍗煈戮쉋匳乮䭡㶘</w:t>
      </w:r>
      <w:r>
        <w:rPr/>
        <w:t>ꕪ</w:t>
      </w:r>
      <w:r>
        <w:rPr/>
        <w:t>䅐㙊帴⪥儱轰</w:t>
      </w:r>
      <w:r>
        <w:rPr/>
        <w:t>ⴽ</w:t>
      </w:r>
      <w:r>
        <w:rPr/>
        <w:t>䙀㮥</w:t>
      </w:r>
      <w:r>
        <w:rPr/>
        <w:t>ꥉ</w:t>
      </w:r>
      <w:r>
        <w:rPr/>
        <w:t>甪▮숰憻쵊쉊滂〤顤礶㌯牒奋꥙카ꇎ偲䙚疥堳晁숱䁅⹊숤塸뽚恒敎槂桵滂땬壂丽䏂唫奈搲啲㓎</w:t>
      </w:r>
      <w:r>
        <w:rPr/>
        <w:t>ⲱ</w:t>
      </w:r>
      <w:r>
        <w:rPr/>
        <w:t>繄濍쉡爳</w:t>
      </w:r>
      <w:r>
        <w:rPr/>
        <w:t>ⶏ</w:t>
      </w:r>
      <w:r>
        <w:rPr/>
        <w:t>绂栣쉒挲微쉁⩙曃쉀㭶⎮浨╠㛃煵䯂⑙㢬䨪⪣心扶䑆晶</w:t>
      </w:r>
      <w:r>
        <w:rPr/>
        <w:t>ⰵ</w:t>
      </w:r>
      <w:r>
        <w:rPr/>
        <w:t>싍攭啸쉌䱰갥湁䥊卥썳숫佭䪏啨숮䌬쉶頱쉷啦쉏</w:t>
      </w:r>
      <w:r>
        <w:rPr/>
        <w:t>ⱎ</w:t>
      </w:r>
      <w:r>
        <w:rPr/>
        <w:t>啗䧂囂䉬䨦</w:t>
      </w:r>
      <w:r>
        <w:rPr/>
        <w:t>ⲱ</w:t>
      </w:r>
      <w:r>
        <w:rPr/>
        <w:t>䭘扨兪ヂ参</w:t>
      </w:r>
      <w:r>
        <w:rPr/>
        <w:t>⡐</w:t>
      </w:r>
      <w:r>
        <w:rPr/>
        <w:t>泂京䢿⛂浾䍉偋哂堪쉰묭彚</w:t>
      </w:r>
      <w:r>
        <w:rPr/>
        <w:t>ꔶ</w:t>
      </w:r>
      <w:r>
        <w:rPr/>
        <w:t>熡佨⩫卬⸫煅䜤䙨杍䒵싂ꌊ䨫䖡갰塹䃂庡琽攩숪䊩汳쉚녱䁋㵲帯憩縫뽶湅燂扣煅癙</w:t>
      </w:r>
      <w:r>
        <w:rPr/>
        <w:t>Ⳃ</w:t>
      </w:r>
      <w:r>
        <w:rPr/>
        <w:t>㍲녒敩偤</w:t>
      </w:r>
      <w:r>
        <w:rPr/>
        <w:t>ꤩ</w:t>
      </w:r>
      <w:r>
        <w:rPr/>
        <w:t>椱뿂刽♮汐</w:t>
      </w:r>
      <w:r>
        <w:rPr/>
        <w:t>⣂</w:t>
      </w:r>
      <w:r>
        <w:rPr/>
        <w:t>㈥汕䥂此ꥧ旃⩔槂쵱祖㋎䜫颡㭑</w:t>
      </w:r>
      <w:r>
        <w:rPr/>
        <w:t>⡕♑</w:t>
      </w:r>
      <w:r>
        <w:rPr/>
        <w:t>扱獁쉺旂ꥲ弴</w:t>
      </w:r>
      <w:r>
        <w:rPr/>
        <w:t>ꥐ</w:t>
      </w:r>
      <w:r>
        <w:rPr/>
        <w:t>扱灗</w:t>
      </w:r>
      <w:r>
        <w:rPr/>
        <w:t>⡑</w:t>
      </w:r>
      <w:r>
        <w:rPr/>
        <w:t>縵䡆廂</w:t>
      </w:r>
      <w:r>
        <w:rPr/>
        <w:t>ꔻ⪡</w:t>
      </w:r>
      <w:r>
        <w:rPr/>
        <w:t>䘣숣䥭㍴넴轉噤慍㏃泃␩浕딭磂⾿䭔碬䱟칾䅲⩳犻乌啾嗂䇂</w:t>
      </w:r>
      <w:r>
        <w:rPr/>
        <w:t>ꤳ</w:t>
      </w:r>
      <w:r>
        <w:rPr/>
        <w:t>滎쉴捲䨽婩涡ꥺ折㧂⍒䁙瑆祒怮务㙡浑</w:t>
      </w:r>
      <w:r>
        <w:rPr/>
        <w:t>ꗂ</w:t>
      </w:r>
      <w:r>
        <w:rPr/>
        <w:t>卙慱睨洯䉇슩䭲ⓂⓃ楡奥坞㥓兡걫淂祒昮顣晒歯皿偖뮵轷䕵쉆形總榡祟녔숥숪</w:t>
      </w:r>
      <w:r>
        <w:rPr/>
        <w:t>ꦿ⨸</w:t>
      </w:r>
      <w:r>
        <w:rPr/>
        <w:t>ꍖ嗃嗂딤⧂䵅戰敮桺顗揂⤭癤わ慦</w:t>
      </w:r>
      <w:r>
        <w:rPr/>
        <w:t>ꤷ</w:t>
      </w:r>
      <w:r>
        <w:rPr/>
        <w:t>吪毂</w:t>
      </w:r>
      <w:r>
        <w:rPr/>
        <w:t>ⱌ□</w:t>
      </w:r>
      <w:r>
        <w:rPr/>
        <w:t>捲</w:t>
      </w:r>
      <w:r>
        <w:rPr/>
        <w:t>ꕦ</w:t>
      </w:r>
      <w:r>
        <w:rPr/>
        <w:t>㠪恠䈽㉥㪻ㅊ⽺呫啴⒮潀㘷㉐⩋쉆㘲ㆿ㐽机</w:t>
      </w:r>
      <w:r>
        <w:rPr/>
        <w:t>ꔣ</w:t>
      </w:r>
      <w:r>
        <w:rPr/>
        <w:t>䁁啥쉵뿂⸪넱姎⑦唤捭㘪㜥禘祂쉟汥⪮⥤</w:t>
      </w:r>
      <w:r>
        <w:rPr/>
        <w:t>ꗃ</w:t>
      </w:r>
      <w:r>
        <w:rPr/>
        <w:t>繵쏂䡅깆兩</w:t>
      </w:r>
      <w:r>
        <w:rPr/>
        <w:t>꤬</w:t>
      </w:r>
      <w:r>
        <w:rPr/>
        <w:t>浤㛂쉤癷㴣〰卢싂煈⨭䕰</w:t>
      </w:r>
      <w:r>
        <w:rPr/>
        <w:t>⢬</w:t>
      </w:r>
      <w:r>
        <w:rPr/>
        <w:t>ꤪ</w:t>
      </w:r>
      <w:r>
        <w:rPr/>
        <w:t>㟂쉕㓂禣礬⑭杍⭃䋂뗍济㝀縩こ獠漬縺瘮뭒ꇍ况䅃⏂慭䕟䠫쉷䕃쉶ㄸ轐싂습奧㍞䉮捞䧍䡑桶参煐瑨⽞뇍㵓灐皬卦㍦뼵瀷싍쉣穆싃䙷숸슩䙶䬴猸⵴㵫때㔻捶썕뼭氭⽭㩙䥳㕑⛂⍮䝹</w:t>
      </w:r>
      <w:r>
        <w:rPr/>
        <w:t>ꥒ</w:t>
      </w:r>
      <w:r>
        <w:rPr/>
        <w:t>烂㙢쉆숻輯㉲夸瀪䤮辣㕚♖쌮漥䃂奒㈱⥣</w:t>
      </w:r>
      <w:r>
        <w:rPr/>
        <w:t>ꦥ</w:t>
      </w:r>
      <w:r>
        <w:rPr/>
        <w:t>㭷漰偧呶䍆琺甽ꍇ戫쉾㵫䕘濂夲칸獺禩䅄䱋䚮䔶뭟☰☱䀵擂슬⩇塆싂䜹</w:t>
      </w:r>
      <w:r>
        <w:rPr/>
        <w:t>ꤰ</w:t>
      </w:r>
      <w:r>
        <w:rPr/>
        <w:t>쎩⨤ꌨ瑄떣숤䁫畔쵣㣎쉰琩坆旂墵쉹㉦쉊ㅆ斮瞱깋⥾伹㠺숩喡ꄶ参놵㤳嘽⛂䋂</w:t>
      </w:r>
      <w:r>
        <w:rPr/>
        <w:t>ꕪ</w:t>
      </w:r>
      <w:r>
        <w:rPr/>
        <w:t>녦깩뭋䤭䝉搭</w:t>
      </w:r>
      <w:r>
        <w:rPr/>
        <w:t>ⷂ</w:t>
      </w:r>
      <w:r>
        <w:rPr/>
        <w:t>偖꥖㬪걕䝊㞵幚ㅑ猯桉佮牪㕄慞牊挵숰䭐䵩㓂ꍁ䍖噾桮</w:t>
      </w:r>
      <w:r>
        <w:rPr/>
        <w:t>ⴷ</w:t>
      </w:r>
      <w:r>
        <w:rPr/>
        <w:t>㑩깹숽⥭䧂歘佋㕰䉒⍐牂汓㙒垘椫숲㥢䵨㉑䍓呖䴵䗂</w:t>
      </w:r>
      <w:r>
        <w:rPr/>
        <w:t>ⴰ</w:t>
      </w:r>
      <w:r>
        <w:rPr/>
        <w:t>ꎬ㐭슣乪깬祉晹뭾〨圮슥쵟⹔扆獄⽑</w:t>
      </w:r>
      <w:r>
        <w:rPr/>
        <w:t>ⵋ</w:t>
      </w:r>
      <w:r>
        <w:rPr/>
        <w:t>捧쉸䄸数♕</w:t>
      </w:r>
      <w:r>
        <w:rPr/>
        <w:t>ꕲ</w:t>
      </w:r>
      <w:r>
        <w:rPr/>
        <w:t>啓塗쉲</w:t>
      </w:r>
      <w:r>
        <w:rPr/>
        <w:t>ⵕ</w:t>
      </w:r>
      <w:r>
        <w:rPr/>
        <w:t>ぺ绍奠☬뭮榩烂繪㢩嚻㩮䍚ꍫ뽍䑓</w:t>
      </w:r>
      <w:r>
        <w:rPr/>
        <w:t>ꤻ</w:t>
      </w:r>
      <w:r>
        <w:rPr/>
        <w:t>숣癒뭯抩吺犿⩏揂数뭮䉸癈⩁곂䡫㌮迍偾㐴⵶㠊숪䔲幉ꥢ</w:t>
      </w:r>
      <w:r>
        <w:rPr/>
        <w:t>ꥑ</w:t>
      </w:r>
      <w:r>
        <w:rPr/>
        <w:t>曍쉓儳奍眪滍⻂녑壍獆</w:t>
      </w:r>
      <w:r>
        <w:rPr/>
        <w:t>⣎</w:t>
      </w:r>
      <w:r>
        <w:rPr/>
        <w:t>橧ꌦꅐ顷䩂䰻ヂ⍄潦⌰䇎</w:t>
      </w:r>
      <w:r>
        <w:rPr/>
        <w:t>ꗂ♫</w:t>
      </w:r>
      <w:r>
        <w:rPr/>
        <w:t>水牠䁴숳䋂⑭呚獀⽢偅쉲楫깸싂까恂䭫㭲</w:t>
      </w:r>
      <w:r>
        <w:rPr/>
        <w:t>ⱥ</w:t>
      </w:r>
      <w:r>
        <w:rPr/>
        <w:t>乏䕓⽡⥏</w:t>
      </w:r>
      <w:r>
        <w:rPr/>
        <w:t>ⴹ</w:t>
      </w:r>
      <w:r>
        <w:rPr/>
        <w:t>甯〦坰爪㜨깂슬悩擂꺬剌穑瘶</w:t>
      </w:r>
      <w:r>
        <w:rPr/>
        <w:t>⠥</w:t>
      </w:r>
      <w:r>
        <w:rPr/>
        <w:t>圱⭞⩂渫䨽ㅟ㙢</w:t>
      </w:r>
      <w:r>
        <w:rPr/>
        <w:t>⡚</w:t>
      </w:r>
      <w:r>
        <w:rPr/>
        <w:t>楫未癦厱숴</w:t>
      </w:r>
      <w:r>
        <w:rPr/>
        <w:t>⡔</w:t>
      </w:r>
      <w:r>
        <w:rPr/>
        <w:t>䈷硄㭕䌣䭙㪻㕫䕑깚⌹쉳㥇숽☺硁⨨⥱轾烎牷䞵쉷㚮</w:t>
      </w:r>
      <w:r>
        <w:rPr/>
        <w:t>ⰺ</w:t>
      </w:r>
      <w:r>
        <w:rPr/>
        <w:t>쉙⭊숬㉱瑣嘳桾</w:t>
      </w:r>
      <w:r>
        <w:rPr/>
        <w:t>ⵦ╶</w:t>
      </w:r>
      <w:r>
        <w:rPr/>
        <w:t>䮣㜦䖮猳坮숯偓惂瘶朩扴敺涩ヂ癱깎杘飂噸뗂息㭑</w:t>
      </w:r>
      <w:r>
        <w:rPr/>
        <w:t>⡖</w:t>
      </w:r>
      <w:r>
        <w:rPr/>
        <w:t>숸믂䩐䭆单ㅣ칫掱䍒壂㭰㤩儹厡䝪㑊숽쵙숥乇㜭卄</w:t>
      </w:r>
      <w:r>
        <w:rPr/>
        <w:t>ꦿ</w:t>
      </w:r>
      <w:r>
        <w:rPr/>
        <w:t>䩸뗂湬ㅹ䬵噟</w:t>
      </w:r>
      <w:r>
        <w:rPr/>
        <w:t>ꖥⵆ</w:t>
      </w:r>
      <w:r>
        <w:rPr/>
        <w:t>㉷㵆な瘹歫䥀㉤㕢磂㞱摖愮㭺塔輳</w:t>
      </w:r>
      <w:r>
        <w:rPr/>
        <w:t>ⱀ</w:t>
      </w:r>
      <w:r>
        <w:rPr/>
        <w:t>䇂쉾ぎ㝳獋㪿医䩇坬㜹┤갰卂䍧㜨㡋㑆辵婶㡤</w:t>
      </w:r>
      <w:r>
        <w:rPr/>
        <w:t>ꕩ</w:t>
      </w:r>
      <w:r>
        <w:rPr/>
        <w:t>偁슥疱濂⍭橞䔳䍘類㭘䀴噈갤슻㕌沿칫揂桪㮱갻␸硤䠱䔳쉮昵䣂啟㍂睒쌰뼽䟂쉷䨹砸⻎歮塐⹁䌲䴽灾뼽╖⹖奚숥恊䱭呒뮥瀦쉂亣頴㥊ꌵ</w:t>
      </w:r>
      <w:r>
        <w:rPr/>
        <w:t>ⴹ</w:t>
      </w:r>
      <w:r>
        <w:rPr/>
        <w:t>潫桶瓂뭧㜮吹摱扖奁䇍泍⾘䴰⵾癄泂〻</w:t>
      </w:r>
      <w:r>
        <w:rPr/>
        <w:t>ⲣ</w:t>
      </w:r>
      <w:r>
        <w:rPr/>
        <w:t>쉦总쵓㍌棂㕉䘤牙祸긽牄顣棂瑬㜨⴫玵儷䳂曂佚㡉</w:t>
      </w:r>
      <w:r>
        <w:rPr/>
        <w:t>ꤽ</w:t>
      </w:r>
      <w:r>
        <w:rPr/>
        <w:t>幺╄㔩㍕廂硂枘席坱숹☴⾬楨䑲櫂</w:t>
      </w:r>
      <w:r>
        <w:rPr/>
        <w:t>ꤥ</w:t>
      </w:r>
      <w:r>
        <w:rPr/>
        <w:t>佨䭵쉎⏂㈮⑯怳ㅳ㋂䕌弭숻佌䔫䪿帺䥌敞㑭䆵쉗偂恟慇桕쉯帬本権䩉┯쉢毂㡊咮㈬⩂</w:t>
      </w:r>
      <w:r>
        <w:rPr/>
        <w:t>ⱑ</w:t>
      </w:r>
      <w:r>
        <w:rPr/>
        <w:t>参㩺쉦く㎡擂걉㠲案䜻㑗獯昸㢿喩だ⻂䭂牟싂⹊迃㝃涏㬩⩰쉹輯汊␩⫂杯搳犮⪱樲嘵쉤㵖</w:t>
      </w:r>
      <w:r>
        <w:rPr/>
        <w:t>⡬</w:t>
      </w:r>
      <w:r>
        <w:rPr/>
        <w:t>梣⍄䏂穘슩煍㌬䡞偘쉖氻煄ꌩ共楷牥梡숱</w:t>
      </w:r>
      <w:r>
        <w:rPr/>
        <w:t>ꕄ</w:t>
      </w:r>
      <w:r>
        <w:rPr/>
        <w:t>媮땘䍁뾘刺껂绍⩔灇㌳䙏珃健摸支⹣異敟쉠</w:t>
      </w:r>
      <w:r>
        <w:rPr/>
        <w:t>ⴳ</w:t>
      </w:r>
      <w:r>
        <w:rPr/>
        <w:t>䘲灑斩䀸぀埃㈥縬收乆㠻䉗㋂䥰殣␶㨥㷂启슏䵰䭔겣挣呇澘奍戰㙶⌭ぃ绂䭆嚏썹䍶⹵ꆿ癧곂頭橓</w:t>
      </w:r>
      <w:r>
        <w:rPr/>
        <w:t>⠲</w:t>
      </w:r>
      <w:r>
        <w:rPr/>
        <w:t>婯汥廂뭶澘瑷瘯䌲숯</w:t>
      </w:r>
      <w:r>
        <w:rPr/>
        <w:t>ꕡ</w:t>
      </w:r>
      <w:r>
        <w:rPr/>
        <w:t>숴扁녘╫⩷則⨮숣</w:t>
      </w:r>
      <w:r>
        <w:rPr/>
        <w:t>ꔪ</w:t>
      </w:r>
      <w:r>
        <w:rPr/>
        <w:t>䠭</w:t>
      </w:r>
      <w:r>
        <w:rPr/>
        <w:t>ꤱ</w:t>
      </w:r>
      <w:r>
        <w:rPr/>
        <w:t>䨽璡煦㭅澱⑏噎狂뼊剰⭷</w:t>
      </w:r>
      <w:r>
        <w:rPr/>
        <w:t>⡀</w:t>
      </w:r>
      <w:r>
        <w:rPr/>
        <w:t>ꗂ</w:t>
      </w:r>
      <w:r>
        <w:rPr/>
        <w:t>슩쵧刣执㡣㯍奍㔦散숭걞唪塄땚⿂奢䉚ど⑸㍅繀䁱숥쉠㔮⍬摫䌨㊏╇䵚숬敆繎䤤㩴湃潞⼯썋숳</w:t>
      </w:r>
      <w:r>
        <w:rPr/>
        <w:t>⢱</w:t>
      </w:r>
      <w:r>
        <w:rPr/>
        <w:t>媻倷え㔶⑗厬估惂栰楎싂䇂兩䨽싂㉣穤斻匷쉢쉹唷硚䄶歩⽟弴珂眪㥏乭涥쉞꤮兕撻攪呩飂帴䍮恗땒砤繘▘輣䍺歟䷂爫昺쵈㥄嘪扮稻쉌啐䤷戦싍場㥔睈㏂ꍪ㘥뽃澱撩썳뭧兹㨮債䙅妡婈奆゘</w:t>
      </w:r>
      <w:r>
        <w:rPr/>
        <w:t>ⴣ</w:t>
      </w:r>
      <w:r>
        <w:rPr/>
        <w:t>⽢挭</w:t>
      </w:r>
      <w:r>
        <w:rPr/>
        <w:t>ⱄ</w:t>
      </w:r>
      <w:r>
        <w:rPr/>
        <w:t>츣亻朱㝓祮溿囂⸹猷㥈┽䖱䤣慑瀪䁐䥱义栨痍剠潅硁氥浳渫䣂眹顴帹⧂㭇繞䁲奕쌺넦懂䙈時</w:t>
      </w:r>
      <w:r>
        <w:rPr/>
        <w:t>ⰱ</w:t>
      </w:r>
      <w:r>
        <w:rPr/>
        <w:t>칁祮甮⭆梮䭬</w:t>
      </w:r>
      <w:r>
        <w:rPr/>
        <w:t>⣂</w:t>
      </w:r>
      <w:r>
        <w:rPr/>
        <w:t>䋂㍂乫⌮䁃瘶癵䣎칗武唯䡑畩썮堪坨䦣슣嚥䎡㙫区匯繅獹ꍒ</w:t>
      </w:r>
      <w:r>
        <w:rPr/>
        <w:t>ⲩ</w:t>
      </w:r>
      <w:r>
        <w:rPr/>
        <w:t>㈴歬숭䅪飂㕲噌慈汗㝸칊䕊䙒挺整</w:t>
      </w:r>
      <w:r>
        <w:rPr/>
        <w:t>⠦</w:t>
      </w:r>
      <w:r>
        <w:rPr/>
        <w:t>⻂⧃牞숭氵祓䯂䢮煃瓂攬姎㝯쉸敠牀丨ꅦ⎵</w:t>
      </w:r>
      <w:r>
        <w:rPr/>
        <w:t>ⵍ⩍</w:t>
      </w:r>
      <w:r>
        <w:rPr/>
        <w:t>㕳惂䁊⹒ꥢ쉘䅷桩뗂湢昩恮汤⥗擂䑺㔫侩숴⧂厏竂䷍牰嘲奙쉏㡮㵣ꌻ䀽⭓偭㵩ꍘ瀪싂剤矂쉙扯牆땴㗂牁爹煈枏塮剖䕰㨱癶㭌幹쉍숵㡠偲ꥠ瑆쉮㑞ꆡ╆侬⹕偭쉃╎硉塎炻抻</w:t>
      </w:r>
      <w:r>
        <w:rPr/>
        <w:t>ꕂ</w:t>
      </w:r>
      <w:r>
        <w:rPr/>
        <w:t>強息뮏䳂땭偊습棎촺ㄭ땸㉙晓祧䙸欷䑵敠㖱ㄤ弱㥗䦏䖣均㈵朱椸쉍䵵珍㌩䙾쉾嘴旂婔䵲㘱碱䡁뭧磂慧救㕎뭊ꅆ싂牟傡楫⫂䏂搬倦䍃쵪彲쉦眤乡땰棂습恶瀮摈㈣戹㝵╵步쉲栫ꅵ</w:t>
      </w:r>
      <w:r>
        <w:rPr/>
        <w:t>⡀</w:t>
      </w:r>
      <w:r>
        <w:rPr/>
        <w:t>쉏쉓</w:t>
      </w:r>
      <w:r>
        <w:rPr/>
        <w:t>⢬</w:t>
      </w:r>
      <w:r>
        <w:rPr/>
        <w:t>김싂⽬癪╺ꌣ吥겏㝁堩ꌴ牱긷䥍딮䡶㤰䕶䩗䥸</w:t>
      </w:r>
      <w:r>
        <w:rPr/>
        <w:t>⡬Ⱖ</w:t>
      </w:r>
      <w:r>
        <w:rPr/>
        <w:t>ꅪ㝴䂥㦮〣숴斬⥶䯂㩁湖</w:t>
      </w:r>
      <w:r>
        <w:rPr/>
        <w:t>ꥇ</w:t>
      </w:r>
      <w:r>
        <w:rPr/>
        <w:t>䛂歀싂㫂슩┬ꇂ恤㥆쉔⹉䙦汵照쉋䊣忂倨䥃㩢影䉬⩌칙克䌴ㅉ唳⻃洩炵⑾佒氵䞡㝟橳슣夰株帳꺮炣♴狂㭩쉕穄丸獁땔슩ꥰ슩敁☻ぉ⨳䝕긵甪椳㭶哂쉫䩟晤깱ꅑ汹へ圷䝢婌䌳碿꺡挹琮圊䑂</w:t>
      </w:r>
      <w:r>
        <w:rPr/>
        <w:t>ⵯ</w:t>
      </w:r>
      <w:r>
        <w:rPr/>
        <w:t>兵恹䬨焻潀⸲싂䅋怪瓃걁☷呞椰⏎塬䛍奢쉧敉䔴填癚䩗池呆쉦婸冘个뮮⩬</w:t>
      </w:r>
      <w:r>
        <w:rPr/>
        <w:t>ꕌ⩵╢</w:t>
      </w:r>
      <w:r>
        <w:rPr/>
        <w:t>憘숳䖵樺놡柎꺥奬療療獢址뭪決쉍祬䀯瑟</w:t>
      </w:r>
      <w:r>
        <w:rPr/>
        <w:t>⣂</w:t>
      </w:r>
      <w:r>
        <w:rPr/>
        <w:t>㫂㑐䞻普넫㵵</w:t>
      </w:r>
      <w:r>
        <w:rPr/>
        <w:t>ⱏ</w:t>
      </w:r>
      <w:r>
        <w:rPr/>
        <w:t>穞칅洲⑊儫瘩癥썉䩱㷂⨷轚쉆칀쵄ꇂ습㠱䈪</w:t>
      </w:r>
      <w:r>
        <w:rPr/>
        <w:t>ꕌ</w:t>
      </w:r>
      <w:r>
        <w:rPr/>
        <w:t>䏂싂㌨㪬⩷㩥噔癁砨䭰㐦䁭畟槂㪩䡸㝭敤坞兣뽴숮쉀轓</w:t>
      </w:r>
      <w:r>
        <w:rPr/>
        <w:t>ꗂ</w:t>
      </w:r>
      <w:r>
        <w:rPr/>
        <w:t>免剾쏂쉧</w:t>
      </w:r>
      <w:r>
        <w:rPr/>
        <w:t>ꔶ</w:t>
      </w:r>
      <w:r>
        <w:rPr/>
        <w:t>딱㭘縸㦬</w:t>
      </w:r>
      <w:r>
        <w:rPr/>
        <w:t>ꤥ</w:t>
      </w:r>
      <w:r>
        <w:rPr/>
        <w:t>ㅓ♘ㅓ㩭ꄥ嘱䥦넮㷎楤</w:t>
      </w:r>
      <w:r>
        <w:rPr/>
        <w:t>ⵀ</w:t>
      </w:r>
      <w:r>
        <w:rPr/>
        <w:t>縬㮿䆻㝵㥨弤╅壂쉶繑僂ꍌ⵳恶ꇂ灾姂呀慹숯塓츥쉣㯂繵뭍숨칒䪵䑫숴떘京☪⩑캮纩㍊暩桺中损単䔹숹春䔺洺㠳㌩⩨穮楗</w:t>
      </w:r>
      <w:r>
        <w:rPr/>
        <w:t>ⴺ</w:t>
      </w:r>
      <w:r>
        <w:rPr/>
        <w:t>砮啣㭠瑶夲⭨䵭祖Ⓜ冡</w:t>
      </w:r>
      <w:r>
        <w:rPr/>
        <w:t>ꔳ</w:t>
      </w:r>
      <w:r>
        <w:rPr/>
        <w:t>嘰採쉘췂㉬⍢녌䊡坯主숵坄旂䂻䡾摩䑠䥱</w:t>
      </w:r>
      <w:r>
        <w:rPr/>
        <w:t>⡚</w:t>
      </w:r>
      <w:r>
        <w:rPr/>
        <w:t>ま机㛂쉰栫刬슘顗摊仂摵婡깄견ォ</w:t>
      </w:r>
      <w:r>
        <w:rPr/>
        <w:t>ꕉ</w:t>
      </w:r>
      <w:r>
        <w:rPr/>
        <w:t>懂䅑䗂辱未⬻㍵</w:t>
      </w:r>
      <w:r>
        <w:rPr/>
        <w:t>ꗍ</w:t>
      </w:r>
      <w:r>
        <w:rPr/>
        <w:t>瞥剰潉爦参桘⍮栴㬮䭬ꍍ囍걃㯃쉁⤯䇂뭍㷃㟂灃纩쵷䩌㵾칤癹䄪牃伦䰨䙄슻䖻ꅉ歩煵゘呋쉖䵷⭂愫䳂幘㪮捕숷猳⩱</w:t>
      </w:r>
      <w:r>
        <w:rPr/>
        <w:t>Ɫ</w:t>
      </w:r>
      <w:r>
        <w:rPr/>
        <w:t>⽷ぴづ兑ꆬ娹㉚싂䍀ꍌ①扲⨱㍪竎쉟䵠彍䯂䡣⨲嫂埂獭ꌰ棍쵚갽祩偢秂</w:t>
      </w:r>
      <w:r>
        <w:rPr/>
        <w:t>⡊</w:t>
      </w:r>
      <w:r>
        <w:rPr/>
        <w:t>㡬╦洴潰爱㬰뽶╉塠♓쵔狂</w:t>
      </w:r>
      <w:r>
        <w:rPr/>
        <w:t>ⵓ</w:t>
      </w:r>
      <w:r>
        <w:rPr/>
        <w:t>ヂ♐癟填塪</w:t>
      </w:r>
      <w:r>
        <w:rPr/>
        <w:t>ꤩ</w:t>
      </w:r>
      <w:r>
        <w:rPr/>
        <w:t>㝱㕖幠숶〉眵氵㍗㚻⥂䉄睖걧㵦弥颮㨴纵숺摱㉠⏍습☪樲䍎流땍彷片䀫</w:t>
      </w:r>
      <w:r>
        <w:rPr/>
        <w:t>ⳃ</w:t>
      </w:r>
      <w:r>
        <w:rPr/>
        <w:t>潯</w:t>
      </w:r>
      <w:r>
        <w:rPr/>
        <w:t>ꥆ</w:t>
      </w:r>
      <w:r>
        <w:rPr/>
        <w:t>犻⽢</w:t>
      </w:r>
      <w:r>
        <w:rPr/>
        <w:t>ꤸ</w:t>
      </w:r>
      <w:r>
        <w:rPr/>
        <w:t>숨禵囂坔穨摰䅵䉟瑒䈭쵒呋䁰ꍯ䌨⹏䔭㝟睞氺칦牴⧃⚏捱쉁䢬恸癀</w:t>
      </w:r>
      <w:r>
        <w:rPr/>
        <w:t>ꥅ</w:t>
      </w:r>
      <w:r>
        <w:rPr/>
        <w:t>斣攪뼹渭煋䥇</w:t>
      </w:r>
      <w:r>
        <w:rPr/>
        <w:t>Ⳃ</w:t>
      </w:r>
      <w:r>
        <w:rPr/>
        <w:t>싂쉊⹮⽢⨭썷䱄娫</w:t>
      </w:r>
      <w:r>
        <w:rPr/>
        <w:t>Ȿ</w:t>
      </w:r>
      <w:r>
        <w:rPr/>
        <w:t>廂ꏎ䥟쉲䥏㚿䯂┤걺嘷幰狂</w:t>
      </w:r>
      <w:r>
        <w:rPr/>
        <w:t>ⰻⰨ</w:t>
      </w:r>
      <w:r>
        <w:rPr/>
        <w:t>梬칞矂毂䑥呵䕏燂⯂丵儱怽㙋</w:t>
      </w:r>
      <w:r>
        <w:rPr/>
        <w:t>ꥇ</w:t>
      </w:r>
      <w:r>
        <w:rPr/>
        <w:t>穙敒䴹㉑恪仂䱕ㆵ뭋扚噄⹱ꆥ</w:t>
      </w:r>
      <w:r>
        <w:rPr/>
        <w:t>ⱔ</w:t>
      </w:r>
      <w:r>
        <w:rPr/>
        <w:t>쉂繋楯瓂䲩炿䡨禿昸썔</w:t>
      </w:r>
      <w:r>
        <w:rPr/>
        <w:t>⡰</w:t>
      </w:r>
      <w:r>
        <w:rPr/>
        <w:t>乴佊参佣</w:t>
      </w:r>
      <w:r>
        <w:rPr/>
        <w:t>꧂</w:t>
      </w:r>
      <w:r>
        <w:rPr/>
        <w:t>幡恮䎏吱䩄獒塉뽐㵙倫캥䩣䔨♏깟㊻曂⽲슿术䠵쉔磂搽껂啌䴰갥悿䱀㔣긊㛎辏촱硵兆</w:t>
      </w:r>
      <w:r>
        <w:rPr/>
        <w:t>Ⲙ</w:t>
      </w:r>
      <w:r>
        <w:rPr/>
        <w:t>䰵䅩浈㌱稵潥㴫涿䱤㖿瘶爫噞겏뭤䠮쉪佡繑㗂⩯参橠걹凂䁺㵺䘵湥婫숵䝺㗍껍塭彇睬곂</w:t>
      </w:r>
      <w:r>
        <w:rPr/>
        <w:t>ꔴ⯂</w:t>
      </w:r>
      <w:r>
        <w:rPr/>
        <w:t>垬쉓頻넨畂䭰琻㎩숷숨㶬潺改畠</w:t>
      </w:r>
      <w:r>
        <w:rPr/>
        <w:t>ⲏ</w:t>
      </w:r>
      <w:r>
        <w:rPr/>
        <w:t>䥶쉆疥☷⬰쎮숬佢㵓슻㥁漭㊻⥖獠泂抵䕍㧂疏偀ꏎ幖㩘</w:t>
      </w:r>
      <w:r>
        <w:rPr/>
        <w:t>ꤦ</w:t>
      </w:r>
      <w:r>
        <w:rPr/>
        <w:t>쉷悿母⺬父⍶䵡쏂濂䨳睇摾♲痂⩁⫍猴穔楇飂勍㙩㌷싃稷槂춿慚쉙南썴䂣뿂㩇免戨献塸䃂烂卞쉾넱쉃敨灏䞡뿃䩺⫍⼱</w:t>
      </w:r>
      <w:r>
        <w:rPr/>
        <w:t>꤫</w:t>
      </w:r>
      <w:r>
        <w:rPr/>
        <w:t>㍊㍑怨㵯摉滂ㅌ穮轃╆余쉏㑉㭒牴컂午盂쉉⒬朩䐪儶쉺摩䝊婓싂坘㬽輻嗂⎻熱쉉刺䍃噐㭓砹숪捠䲵祮녳</w:t>
      </w:r>
      <w:r>
        <w:rPr/>
        <w:t>ꔪ</w:t>
      </w:r>
      <w:r>
        <w:rPr/>
        <w:t>싂祳썰塣</w:t>
      </w:r>
      <w:r>
        <w:rPr/>
        <w:t>ꕞ</w:t>
      </w:r>
      <w:r>
        <w:rPr/>
        <w:t>쉍⨽뽘숸까믂ꍮ⪩湭眸ㅳ䝶䤮伪㩅뽮⩀炘㐥煋炘⬫捐♬婸剶䱃偍╋㨳䤫穂쉋婦昳싂札繵⩧⨪盂䵀母䂬侬䒘ㅹ</w:t>
      </w:r>
      <w:r>
        <w:rPr/>
        <w:t>ⴣ</w:t>
      </w:r>
      <w:r>
        <w:rPr/>
        <w:t>硎䅆呕뭹滂䴸</w:t>
      </w:r>
      <w:r>
        <w:rPr/>
        <w:t>ꔭ</w:t>
      </w:r>
      <w:r>
        <w:rPr/>
        <w:t>廂沩䡵䁚㔽乳烂晩圪갣煙彧丸걠</w:t>
      </w:r>
      <w:r>
        <w:rPr/>
        <w:t>ⰴ</w:t>
      </w:r>
      <w:r>
        <w:rPr/>
        <w:t>㴷컍牵橎灙쉂榵◂䭊瘫䥑晍栻澡攽쉮쉚꥔敹땴顑帵㍮㖿䥊쉆癕⍫땾墿磂䝡땮䜥欵䡴祅纻㝒⏂瘰⮻</w:t>
      </w:r>
      <w:r>
        <w:rPr/>
        <w:t>ꕌ</w:t>
      </w:r>
      <w:r>
        <w:rPr/>
        <w:t>弮䤶偀숤㎣숰◂睺㵆썋匶ㅃ⸱收慨呓坷⒩㇂</w:t>
      </w:r>
      <w:r>
        <w:rPr/>
        <w:t>ⲩ</w:t>
      </w:r>
      <w:r>
        <w:rPr/>
        <w:t>쏂⺩㗃淎ꄺ捲싂婀煹徻</w:t>
      </w:r>
      <w:r>
        <w:rPr/>
        <w:t>ꤦ</w:t>
      </w:r>
      <w:r>
        <w:rPr/>
        <w:t>땑⸫쉧걩ㅓ渤믂塩輦浗숬⸽깖捄㭎顣灉ꅋ狂쉥쉘瑵ㅸ쉇⩱뽑佞䍫硎灈坱擃⏂娫楌슩輭╂㫃숮⻍㵗䢥祈③十楯쉔㎬機</w:t>
      </w:r>
      <w:r>
        <w:rPr/>
        <w:t>ꤽ</w:t>
      </w:r>
      <w:r>
        <w:rPr/>
        <w:t>呸璿䒡䱏桟牭竂䟂㕐䐩☪</w:t>
      </w:r>
      <w:r>
        <w:rPr/>
        <w:t>ⱷ</w:t>
      </w:r>
      <w:r>
        <w:rPr/>
        <w:t>놻楰湸ꅩ珂昮</w:t>
      </w:r>
      <w:r>
        <w:rPr/>
        <w:t>ꗂ</w:t>
      </w:r>
      <w:r>
        <w:rPr/>
        <w:t>惂쉴묥繶䰪䙂䭾슩⹇╞佬넨뽩敧䈻䇂呶㩘㘪啈姂癣珍穒㙷⌥浰캡䩓䄭佩㥍页扮楅頪뽂싂撻㗂䁖⥄剋墡瑂顮頨쉌</w:t>
      </w:r>
      <w:r>
        <w:rPr/>
        <w:t>ⴰ</w:t>
      </w:r>
      <w:r>
        <w:rPr/>
        <w:t>䮘䵈⵾⌵䲱䂩㡋䬫䕮煄㤽䱮⩷땸⧂䩎睦夹捬뿂쉀撏䩳慏乣㕧䅱杉♥</w:t>
      </w:r>
      <w:r>
        <w:rPr/>
        <w:t>ⰹ</w:t>
      </w:r>
      <w:r>
        <w:rPr/>
        <w:t>쵢摥〵株乶睩쉒呔㍣乧凂㕃疣剖頩걣潘禱硪쉪墵庣刱⹶⼦㉘頦ㄣ㖿㤊슡쉾숫䥐ꆘ㑦䭎䦿</w:t>
      </w:r>
      <w:r>
        <w:rPr/>
        <w:t>ⱴ</w:t>
      </w:r>
      <w:r>
        <w:rPr/>
        <w:t>弱杦⹬숣곂쉸䊥绂瑾䠬楑槎䊘䍅쉉掵繢䅩䪥婠ꎮ䔵㙴牖칲䛂塸輵⭙츸䗂憣㡰䃍㒱㥍瑷</w:t>
      </w:r>
      <w:r>
        <w:rPr/>
        <w:t>ⲻ</w:t>
      </w:r>
      <w:r>
        <w:rPr/>
        <w:t>ꇂㄮ䧎㙌弦쉎쉰촯ꍑ慱싂㭸啦놵坮塅</w:t>
      </w:r>
      <w:r>
        <w:rPr/>
        <w:t>⢥</w:t>
      </w:r>
      <w:r>
        <w:rPr/>
        <w:t>䍮</w:t>
      </w:r>
      <w:r>
        <w:rPr/>
        <w:t>ⱴ</w:t>
      </w:r>
      <w:r>
        <w:rPr/>
        <w:t>䑕塉슿뽂쉊偸即⨴㍍싍偷呙㑀⹫呈彃惃숸浠廂ꥸ쉚䭈깟洸橹⦘㔶쉧⑉걉殘䩲⽾슿넸쉱牌癐㵏쉄넻㎩⽘瑐걤婉㡦슱⽀硃ꥣ㕰浨繱潸柂桪娯恗쉰爣쉖䝸轸彠칶㵕乞㩲捰妮㮬⬺⩒㚱䕆挲昣怷䲥슏熥㝂确䉒䪿儮圦祩쉘⩩灥㮩晙䭁恈栯係怽歭㘴䙺㐱䥇慖瑅橗䬷伩김⪡兓㵶猵䘹彟杕긱凂녷睆兦</w:t>
      </w:r>
      <w:r>
        <w:rPr/>
        <w:t>ꕊ</w:t>
      </w:r>
      <w:r>
        <w:rPr/>
        <w:t>싂㬲⵱䑱</w:t>
      </w:r>
      <w:r>
        <w:rPr/>
        <w:t>Ⳃ</w:t>
      </w:r>
      <w:r>
        <w:rPr/>
        <w:t>슬轾悩縲煞䛂╩슿漶⫃僂쏂撏䄨⸫摏䖻㔮啄뽭恶⩐洭숯䬷䆡㣃ꄴ䭩䗎꺩ㅃ숦</w:t>
      </w:r>
      <w:r>
        <w:rPr/>
        <w:t>ꥂ</w:t>
      </w:r>
      <w:r>
        <w:rPr/>
        <w:t>䎱슮쉮摴汚㐲浐◂⫂奭䩐㛂깂䉐⭖쉱</w:t>
      </w:r>
      <w:r>
        <w:rPr/>
        <w:t>ꔷ</w:t>
      </w:r>
      <w:r>
        <w:rPr/>
        <w:t>她斻녷滃牘㵙㢩悡⨤儷쉐倹䅉ㅋ떘쉶䕯⚩浊캿䘣⎩啎䉢䑔쉗㴳礪숥䨵稤⹎䦩泂쌶輨晏曂杣秎췂썑쉶䒵恣淃暏迂䝭橒恗伤祬攭䭺扺숯浲⩆㉠놘睇猪䵥츹싂쉈犣圶ꅠ㇂椫佊睴湎⽁具갥慖搹啟〈怤娫㒏䬺㒱갸뼤䍗䱲ㅑ单唬䍴쉾슣뽟穋啐䭭㡎畷䎡㭨</w:t>
      </w:r>
      <w:r>
        <w:rPr/>
        <w:t>ꦩ</w:t>
      </w:r>
      <w:r>
        <w:rPr/>
        <w:t>㟂㈣䁸㚣歀䴷</w:t>
      </w:r>
      <w:r>
        <w:rPr/>
        <w:t>⡇⩘</w:t>
      </w:r>
      <w:r>
        <w:rPr/>
        <w:t>㭤偊㊻嫍㘯儨䡤顟煳橈矎䂘熵泎㜨灈幈⩳皵䖏琦攫䩸櫂爮㑎䆣ꌯ녑佲に䍅汹穠걒睑䣂娸땈䰻扞呣</w:t>
      </w:r>
      <w:r>
        <w:rPr/>
        <w:t>ⰴ⥘</w:t>
      </w:r>
      <w:r>
        <w:rPr/>
        <w:t>㉓㨰ㄶ徏ꥹ橯彙湮硫⸰淎燍쉄㠭㴳迂ꌽ僂쉯</w:t>
      </w:r>
      <w:r>
        <w:rPr/>
        <w:t>⡖</w:t>
      </w:r>
      <w:r>
        <w:rPr/>
        <w:t>ꥉ</w:t>
      </w:r>
      <w:r>
        <w:rPr/>
        <w:t>涿긤䑮쉃뽈忂湞⽲</w:t>
      </w:r>
      <w:r>
        <w:rPr/>
        <w:t>⣂</w:t>
      </w:r>
      <w:r>
        <w:rPr/>
        <w:t>剏⪡</w:t>
      </w:r>
      <w:r>
        <w:rPr/>
        <w:t>ⵇ</w:t>
      </w:r>
      <w:r>
        <w:rPr/>
        <w:t>䔱</w:t>
      </w:r>
      <w:r>
        <w:rPr/>
        <w:t>ⰵ</w:t>
      </w:r>
      <w:r>
        <w:rPr/>
        <w:t>噾㧎쉈慚⨨뭠⌻⏂く䬽捤ꄭ喻⹆柂</w:t>
      </w:r>
      <w:r>
        <w:rPr/>
        <w:t>Ⳃ</w:t>
      </w:r>
      <w:r>
        <w:rPr/>
        <w:t>걣떬㷂㛎♭䙁慍⩖걷硎㴨䡶숴琳숪䵁ꇃ䮡⩺榻싂卨⻂㪥㜬刳秂穮楇灍</w:t>
      </w:r>
      <w:r>
        <w:rPr/>
        <w:t>ꕍ</w:t>
      </w:r>
      <w:r>
        <w:rPr/>
        <w:t>䤻㨨칋浧ㆻ㍞ㆱ㬳槂⨳䭮浳坡츶츰䌩洨㟎斵㭾輭⎘炩</w:t>
      </w:r>
      <w:r>
        <w:rPr/>
        <w:t>ⵏ</w:t>
      </w:r>
      <w:r>
        <w:rPr/>
        <w:t>넴樊⍲⤯⿂䏂땢㍇㨨囂扯㪘ㆩ娱睄뭵춬奓갲㈭䒣婏矂⨶겥㤭急硪熩⥎婹圪䝴昱捱塨썉쌥㓂䭇⯂㈭뮣┵椤쉧컎打厵䷂</w:t>
      </w:r>
      <w:r>
        <w:rPr/>
        <w:t>ⷂ</w:t>
      </w:r>
      <w:r>
        <w:rPr/>
        <w:t>㍤佄繙癱㥶⨪뽆뽡朩擂䠥灚㵖怫弱彈啕깈⭕杫䃂뽖仂汈</w:t>
      </w:r>
      <w:r>
        <w:rPr/>
        <w:t>꧂</w:t>
      </w:r>
      <w:r>
        <w:rPr/>
        <w:t>쉈瀸汕捍娩㉘棂狂怽놱㇎䥾⫎潠潮ꅾ㖘塤由겱</w:t>
      </w:r>
      <w:r>
        <w:rPr/>
        <w:t>ⶡ</w:t>
      </w:r>
      <w:r>
        <w:rPr/>
        <w:t>帴哂䝳㖩址復䡯</w:t>
      </w:r>
      <w:r>
        <w:rPr/>
        <w:t>꧂⯂</w:t>
      </w:r>
      <w:r>
        <w:rPr/>
        <w:t>䧂╹Ⓜ楌欬䭓炻䅖쉊㙱䷂慟坪䲘㘳恃䙺껂숮繙坬獴唽掿䤰㶣䖻剦⑫礯滂䃎⍒⿍䭋㞏㕘촶全婆쵱澏橀䉸捐敥䏂싎䂩乬佋㉓␫ꅴ무슥ꅕ㩹噍䵧╁쉍帵</w:t>
      </w:r>
      <w:r>
        <w:rPr/>
        <w:t>ꕞ</w:t>
      </w:r>
      <w:r>
        <w:rPr/>
        <w:t>摠䤤䄹䐯숣盍슥䡓灶</w:t>
      </w:r>
      <w:r>
        <w:rPr/>
        <w:t>⡳</w:t>
      </w:r>
      <w:r>
        <w:rPr/>
        <w:t>廂쉇彚ꥥ⥰湁㑂싂⥏漽╊㐲哂㝪숰祘♪漹숸㪣䠩桴䦩ꌵㅀ穚숺恳啭싎㕕堯䜶쉆䵋쉆䄦쉢扯猶㭪㙉䀲ꎻ캮</w:t>
      </w:r>
      <w:r>
        <w:rPr/>
        <w:t>ⵔ</w:t>
      </w:r>
      <w:r>
        <w:rPr/>
        <w:t>歞⦏</w:t>
      </w:r>
      <w:r>
        <w:rPr/>
        <w:t>Ⱶ</w:t>
      </w:r>
      <w:r>
        <w:rPr/>
        <w:t>쉂䪩漪曎塭燂걅剋㙒掏慲㵢쏂祭䙴ㅘ䕣穠斵涩攱</w:t>
      </w:r>
      <w:r>
        <w:rPr/>
        <w:t>ꕎ</w:t>
      </w:r>
      <w:r>
        <w:rPr/>
        <w:t>䚩徥轗竂㊵⤳彏乕믂歐懂姂咏</w:t>
      </w:r>
      <w:r>
        <w:rPr/>
        <w:t>⡟</w:t>
      </w:r>
      <w:r>
        <w:rPr/>
        <w:t>捧츸곃㉍⩋㥵歀帣숰噂</w:t>
      </w:r>
      <w:r>
        <w:rPr/>
        <w:t>⡒</w:t>
      </w:r>
      <w:r>
        <w:rPr/>
        <w:t>獂⤭숪塎╤繊㦥扪幷址欣넦夲橑</w:t>
      </w:r>
      <w:r>
        <w:rPr/>
        <w:t>Ᵽ</w:t>
      </w:r>
      <w:r>
        <w:rPr/>
        <w:t>坐䍤썗濎쉎煵㕙禣庣</w:t>
      </w:r>
      <w:r>
        <w:rPr/>
        <w:t>ꤱ</w:t>
      </w:r>
      <w:r>
        <w:rPr/>
        <w:t>㩑땗쉥㵬焣</w:t>
      </w:r>
      <w:r>
        <w:rPr/>
        <w:t>ꖩ</w:t>
      </w:r>
      <w:r>
        <w:rPr/>
        <w:t>僂牷湎㗂㟂爮숨㥬䜤</w:t>
      </w:r>
      <w:r>
        <w:rPr/>
        <w:t>ꥐ</w:t>
      </w:r>
      <w:r>
        <w:rPr/>
        <w:t>敌顈睴䰪繖曂숭䂡쉷䉔槂㐱㬯㏂偙即╸䄪墵楗걫䖣숸僂⍉⫂㧂쉂彴䠵⽂睈㕦漥噈</w:t>
      </w:r>
      <w:r>
        <w:rPr/>
        <w:t>ꥍ⫂</w:t>
      </w:r>
      <w:r>
        <w:rPr/>
        <w:t>憩啊숨繠彋礥</w:t>
      </w:r>
      <w:r>
        <w:rPr/>
        <w:t>ꔩ</w:t>
      </w:r>
      <w:r>
        <w:rPr/>
        <w:t>쉄걣숸쎩濂䥀䵣卫彡썕刱╀畸椣㌨䯂坁临䫎埂睞䱐</w:t>
      </w:r>
      <w:r>
        <w:rPr/>
        <w:t>ꤹ</w:t>
      </w:r>
      <w:r>
        <w:rPr/>
        <w:t>ッ浚䝷㝷싂♂桰⶿久〨橦繒治輷⪣⑾偑癉㘹䡾슩揂䑓㊩徣</w:t>
      </w:r>
      <w:r>
        <w:rPr/>
        <w:t>ⲩ</w:t>
      </w:r>
      <w:r>
        <w:rPr/>
        <w:t>穑敩搳歄圸쉞整焭⬦䦥䙩彵䝐ㅎ㴪곂녙쉇</w:t>
      </w:r>
      <w:r>
        <w:rPr/>
        <w:t>ꔥ</w:t>
      </w:r>
      <w:r>
        <w:rPr/>
        <w:t>䘰⫂㔷㵑슬</w:t>
      </w:r>
      <w:r>
        <w:rPr/>
        <w:t>ꤥ</w:t>
      </w:r>
      <w:r>
        <w:rPr/>
        <w:t>椮⍅⹍뼬䈻智核┵㵂⺏꥘쌺弱쉣浇潑䂬</w:t>
      </w:r>
      <w:r>
        <w:rPr/>
        <w:t>⠩</w:t>
      </w:r>
      <w:r>
        <w:rPr/>
        <w:t>党㒩涩䀯⽩</w:t>
      </w:r>
      <w:r>
        <w:rPr/>
        <w:t>ⵠ</w:t>
      </w:r>
      <w:r>
        <w:rPr/>
        <w:t>梩灵땅숷攳哂婹榬桺歊㕅ㄪ</w:t>
      </w:r>
      <w:r>
        <w:rPr/>
        <w:t>⣂</w:t>
      </w:r>
      <w:r>
        <w:rPr/>
        <w:t>机歠㛎슻</w:t>
      </w:r>
      <w:r>
        <w:rPr/>
        <w:t>ꤩ</w:t>
      </w:r>
      <w:r>
        <w:rPr/>
        <w:t>剟땒숭쉈숱李穤煇惂쉋㘩整뾣縦㥱䐫樬㵨</w:t>
      </w:r>
      <w:r>
        <w:rPr/>
        <w:t>ⵄ</w:t>
      </w:r>
      <w:r>
        <w:rPr/>
        <w:t>癢佧㯃깎╎</w:t>
      </w:r>
      <w:r>
        <w:rPr/>
        <w:t>Ⱬ</w:t>
      </w:r>
      <w:r>
        <w:rPr/>
        <w:t>扒쌮゘塶싂숴䴦䥖뭗뭘ꍵ숊쉇⩊奂横㯂䄳榏䴻堦녡⮬칮轮⨳敲碩幉䉐㡑쉊㴥眪婀㑧</w:t>
      </w:r>
      <w:r>
        <w:rPr/>
        <w:t>ꕩ</w:t>
      </w:r>
      <w:r>
        <w:rPr/>
        <w:t>䑎攪쉎䭰䈽煏믂櫂㝸⭴猽㠷婖쉣帽䷂䞩䙚⽺榮㏍妿䁁凂</w:t>
      </w:r>
      <w:r>
        <w:rPr/>
        <w:t>⣎</w:t>
      </w:r>
      <w:r>
        <w:rPr/>
        <w:t>䠪婮捷䐺㫃慗㵚㡳㴲氤♇久ꇃ劘眽亩喩䏂燃</w:t>
      </w:r>
      <w:r>
        <w:rPr/>
        <w:t>ꦬ</w:t>
      </w:r>
      <w:r>
        <w:rPr/>
        <w:t>슘滂쵡枮偐쵞거扬뭩⺡ꅵ습輹炣幆弴ꥵ彙⺡䀦乾</w:t>
      </w:r>
      <w:r>
        <w:rPr/>
        <w:t>ꥅ</w:t>
      </w:r>
      <w:r>
        <w:rPr/>
        <w:t>淂쉍繉⾡栶浾䏂싂繩瑏숲⩠슥껎딸〽䵲䇂⍏癮䠴桴祺ꍆ</w:t>
      </w:r>
      <w:r>
        <w:rPr/>
        <w:t>ⵖ</w:t>
      </w:r>
      <w:r>
        <w:rPr/>
        <w:t>氩⺡⭰僂㉦㨦燂뽺煄ぢ晡繭瞮䍁攴懍♷㈺뭪㬬䄽⚣㫂练曃䥅䝶楰泂轰♈搮呱㥶䚱깣百䁑祌獎䩊猺⍱⑰쉄䙪쉣쵦恖捙䈯䁳⑯숵䨱喏⍥泍輶싂⽊で但涱䔴嚘碘䅣쉇⹋杒녯噙炻䵭炱⿂汢吪⥵仂숷参쉟䭯潞녦쉈䑒圪攻숬庿㉍⌮㕘㜩䨹⭪뭑쏂捧⤦歪穰䅄犣椹兴⩉㤨䎮쵾旂ぉ쉮窩슣ꇂ復睪</w:t>
      </w:r>
      <w:r>
        <w:rPr/>
        <w:t>ⶻ</w:t>
      </w:r>
      <w:r>
        <w:rPr/>
        <w:t>㔨뼫ꥳ䬩杭긯䅚壂싃㝊輺仂⌹</w:t>
      </w:r>
      <w:r>
        <w:rPr/>
        <w:t>ⴤ</w:t>
      </w:r>
      <w:r>
        <w:rPr/>
        <w:t>硷睘믂奏칣婸恦쉥⧂䠻녓䎩わ偔䭸⤬兢刽䨦쏂䵂ㄳ㡾</w:t>
      </w:r>
      <w:r>
        <w:rPr/>
        <w:t>ꕨ</w:t>
      </w:r>
      <w:r>
        <w:rPr/>
        <w:t>촥攥塤쉩渰洬渹憬⑳⹎窬恁湠轳쉘⩋䦩쉟敨佾復딪숲쵔轈ꎏ異㡎㍐侩⨪攳쉡䦩瘭夹䄪㇂칤帯㤴㩠껂싂版䅊戽◂厩┽桌㕵䀮싃晍䧂␭檮炵㮻⮿㢻ꍍ⪘凂☻慖栱畴뽕吹</w:t>
      </w:r>
      <w:r>
        <w:rPr/>
        <w:t>ꤳ</w:t>
      </w:r>
      <w:r>
        <w:rPr/>
        <w:t>歓扃㵄䄲䩺橬</w:t>
      </w:r>
      <w:r>
        <w:rPr/>
        <w:t>ꔭ</w:t>
      </w:r>
      <w:r>
        <w:rPr/>
        <w:t>煞兢杧⨸煕뇂全僂汱き偵呱쉡祙佑摋쉑汢擂㇂樳奥䡌쉭湘녆猴佟뼣䅈ㅣ㥚䵔☱畹⑪㍲橒摅嚥㡞丩刭㘺슮슿甹␶瑧婓創廂</w:t>
      </w:r>
      <w:r>
        <w:rPr/>
        <w:t>Ⱜ</w:t>
      </w:r>
      <w:r>
        <w:rPr/>
        <w:t>쌺숷䞻숵摍ꅢ欵傿捾呟剤呁⭊ꆵ⍙䅮⻂䩳灟歬术뿂슣婍쉶䥁㷂歠㭌⍱狂츯猽숽⥚숤</w:t>
      </w:r>
      <w:r>
        <w:rPr/>
        <w:t>ꤣ</w:t>
      </w:r>
      <w:r>
        <w:rPr/>
        <w:t>⢩</w:t>
      </w:r>
      <w:r>
        <w:rPr/>
        <w:t>拂쉂祣쉑嫂⪵␦爪⏂숩咮朥癲☯Ⓜ氩况쉫</w:t>
      </w:r>
      <w:r>
        <w:rPr/>
        <w:t>ꕋ</w:t>
      </w:r>
      <w:r>
        <w:rPr/>
        <w:t>乩뭾ギ㵺祫愹</w:t>
      </w:r>
      <w:r>
        <w:rPr/>
        <w:t>⡮</w:t>
      </w:r>
      <w:r>
        <w:rPr/>
        <w:t>숦㨴⤭幑쉞◍牯⯂</w:t>
      </w:r>
      <w:r>
        <w:rPr/>
        <w:t>ⴣ</w:t>
      </w:r>
      <w:r>
        <w:rPr/>
        <w:t>禣䁥쉁</w:t>
      </w:r>
      <w:r>
        <w:rPr/>
        <w:t>ⴻ</w:t>
      </w:r>
      <w:r>
        <w:rPr/>
        <w:t>䈮呶</w:t>
      </w:r>
      <w:r>
        <w:rPr/>
        <w:t>ⵂ</w:t>
      </w:r>
      <w:r>
        <w:rPr/>
        <w:t>浈搶掩剩⴪欯枩␻䑃湊쉌⤭㯃</w:t>
      </w:r>
      <w:r>
        <w:rPr/>
        <w:t>⠹</w:t>
      </w:r>
      <w:r>
        <w:rPr/>
        <w:t>ꆻ㣍㴻恞獕뽳㣍♋洊縪瘽䪩㨶㦩匫㫂咥</w:t>
      </w:r>
      <w:r>
        <w:rPr/>
        <w:t>⡠</w:t>
      </w:r>
      <w:r>
        <w:rPr/>
        <w:t>䁒丽椲㙇䙋㵄㩌廂泂䇂걟㙍喥㤸戬婸歺䧎睸쌰䘻㡧㖘䍖穂商ㅟ擂漹䡭塂淂漺朩噋䩂潡圪常쉷帨</w:t>
      </w:r>
      <w:r>
        <w:rPr/>
        <w:t>ⵋ⥊</w:t>
      </w:r>
      <w:r>
        <w:rPr/>
        <w:t>楇嫃슩㵩涏䷂㓂扥㊣쉎疏匬㔳</w:t>
      </w:r>
      <w:r>
        <w:rPr/>
        <w:t>⠴</w:t>
      </w:r>
      <w:r>
        <w:rPr/>
        <w:t>쉺ꥠ칵ꅇ䏂녞</w:t>
      </w:r>
      <w:r>
        <w:rPr/>
        <w:t>꤫</w:t>
      </w:r>
      <w:r>
        <w:rPr/>
        <w:t>慬杷䥳⸪쉳</w:t>
      </w:r>
      <w:r>
        <w:rPr/>
        <w:t>ⴽ</w:t>
      </w:r>
      <w:r>
        <w:rPr/>
        <w:t>㪏㡍①塞㔪쉆瑐땁쉘剬侻ㆻ⨮捧奆䍃剧杶乱楑숫夲硓䔬⒏⭐务捣㙇묵兴䀶쏂땄㈹棂皥걍ꏂ긭녗숪祲긺䝍㑲뽱땫쵾敖㈻歶佷淂㍄㝊桓뮬䩐䅔堮歅⑤呴츪㜭愴䎣㥅瀤⪱</w:t>
      </w:r>
      <w:r>
        <w:rPr/>
        <w:t>⣂♢</w:t>
      </w:r>
      <w:r>
        <w:rPr/>
        <w:t>칞敲〲㭁睁札哂⌫愻傣揍䙾狂썳뭮䅨뭘捍㭎䥴砻恢䱷놱숵쎘㉶幏䅲煢쵵ꆬ幡䌪ꍺ걢습皿㑭䕞䕅犵並燂䠴䤰轃ꅴ쉖긨係䬽쉮꥔歹</w:t>
      </w:r>
      <w:r>
        <w:rPr/>
        <w:t>ⱘ</w:t>
      </w:r>
      <w:r>
        <w:rPr/>
        <w:t>쵷䬣坺劻䎱求ㅳ␦千磂䘬盂歷塖流땫哂烃䠳䙭轀畂䫃쉣ꄨ假猣㕒䥯</w:t>
      </w:r>
      <w:r>
        <w:rPr/>
        <w:t>ⴸ</w:t>
      </w:r>
      <w:r>
        <w:rPr/>
        <w:t>扴佒彏砷䱋숯⩲晥縰䵌滂顄杯</w:t>
      </w:r>
      <w:r>
        <w:rPr/>
        <w:t>ⱨ</w:t>
      </w:r>
      <w:r>
        <w:rPr/>
        <w:t>쉩㵾刷婆</w:t>
      </w:r>
      <w:r>
        <w:rPr/>
        <w:t>ꖮ</w:t>
      </w:r>
      <w:r>
        <w:rPr/>
        <w:t>㠨䵠싍쉀㉦㑯怸⑵彃礳顈㵀㙋쉺썆㕭癙旂䤲祳䣂⬽</w:t>
      </w:r>
      <w:r>
        <w:rPr/>
        <w:t>ⴳ</w:t>
      </w:r>
      <w:r>
        <w:rPr/>
        <w:t>啟顃쉹⥍㍃ㅙ쵨뽵♣淃戳</w:t>
      </w:r>
      <w:r>
        <w:rPr/>
        <w:t>ꗂ</w:t>
      </w:r>
      <w:r>
        <w:rPr/>
        <w:t>彚</w:t>
      </w:r>
      <w:r>
        <w:rPr/>
        <w:t>ꥒ</w:t>
      </w:r>
      <w:r>
        <w:rPr/>
        <w:t>瑹杁摟싃欫幣敊쉶婬畡嗂㑢</w:t>
      </w:r>
      <w:r>
        <w:rPr/>
        <w:t>⡉</w:t>
      </w:r>
      <w:r>
        <w:rPr/>
        <w:t>촶⯂效╖ㆣ佇뼨坵檘거皩쉐</w:t>
      </w:r>
      <w:r>
        <w:rPr/>
        <w:t>ꕈ</w:t>
      </w:r>
      <w:r>
        <w:rPr/>
        <w:t>剴䍦ꍱ桐⥇杆䏂㷎伷从갻塚䅘䧂걲䐳뾩橱皻愤㎏㪵㤮츩㥺⼻䡅䫂⩓䘣楞穬ꥯ仂憩䷂䱖ち㕌根牠拂䘲䫂쉶囂땏䠩乞伱挳숬濍땃쉀쵮畟깘汫뼫㒩䆥恌攽祫桰</w:t>
      </w:r>
      <w:r>
        <w:rPr/>
        <w:t>⠹</w:t>
      </w:r>
      <w:r>
        <w:rPr/>
        <w:t>䔰⥧䩋秂㍲浓䁂</w:t>
      </w:r>
      <w:r>
        <w:rPr/>
        <w:t>ꦬ</w:t>
      </w:r>
      <w:r>
        <w:rPr/>
        <w:t>戺兪䄬㕕⸱㌩싂䳂싂㢩쌯ㅑ숺⻂쉒㤷㧂㪣㈨칀杭쉏⩲溩坖숩</w:t>
      </w:r>
      <w:r>
        <w:rPr/>
        <w:t>Ɒ</w:t>
      </w:r>
      <w:r>
        <w:rPr/>
        <w:t>䝹쌰캏䵶䤴ㅩ슥䎵奡숱坉썡㒥캩츷䪘䯂쉨八</w:t>
      </w:r>
      <w:r>
        <w:rPr/>
        <w:t>⢡⹙</w:t>
      </w:r>
      <w:r>
        <w:rPr/>
        <w:t>眫瑹㋂⫂싂䀲坫⍈媱썋梱轏弭漦㪡묱뭊쉋⹵숫廍契⽎ꍺ嗂姂嘬䵀睟眬뽥汒⽙碡役纱丨䐭頸</w:t>
      </w:r>
      <w:r>
        <w:rPr/>
        <w:t>ꕒ</w:t>
      </w:r>
      <w:r>
        <w:rPr/>
        <w:t>併㧍⿂쵹桹曂揂瀭㑕⌹杯⍈佢숫啠㜮灤ㅌ兗栴祂晃捐佴ㅌ쉯牣没上帣⹤剎䩂䬫璱숻⩮帱⭹牞忍</w:t>
      </w:r>
      <w:r>
        <w:rPr/>
        <w:t>ꖡ</w:t>
      </w:r>
      <w:r>
        <w:rPr/>
        <w:t>伱썣</w:t>
      </w:r>
      <w:r>
        <w:rPr/>
        <w:t>ꔻꕐ</w:t>
      </w:r>
      <w:r>
        <w:rPr/>
        <w:t>潧䈱䙗⴦杏佾婭種奨䵨┶쉓瑧㞡믂乌숽</w:t>
      </w:r>
      <w:r>
        <w:rPr/>
        <w:t>ⱚ</w:t>
      </w:r>
      <w:r>
        <w:rPr/>
        <w:t>係쎮杙䯎㬪刪刣珂繐딹夨呹䥹㝵辡쉳쉖</w:t>
      </w:r>
      <w:r>
        <w:rPr/>
        <w:t>ⰱ</w:t>
      </w:r>
      <w:r>
        <w:rPr/>
        <w:t>慑涘䜻堵</w:t>
      </w:r>
      <w:r>
        <w:rPr/>
        <w:t>ꦻꕭ</w:t>
      </w:r>
      <w:r>
        <w:rPr/>
        <w:t>숵呸㌸搯</w:t>
      </w:r>
      <w:r>
        <w:rPr/>
        <w:t>ⱕ</w:t>
      </w:r>
      <w:r>
        <w:rPr/>
        <w:t>淂㑌</w:t>
      </w:r>
      <w:r>
        <w:rPr/>
        <w:t>ꤣ</w:t>
      </w:r>
      <w:r>
        <w:rPr/>
        <w:t>䍅</w:t>
      </w:r>
      <w:r>
        <w:rPr/>
        <w:t>⡦ⰳ</w:t>
      </w:r>
      <w:r>
        <w:rPr/>
        <w:t>六뽬⭊⽆</w:t>
      </w:r>
      <w:r>
        <w:rPr/>
        <w:t>⣂</w:t>
      </w:r>
      <w:r>
        <w:rPr/>
        <w:t>⺩㩨奠⽴䉍伫硥㣂㨰浫ば瑣硗䧂幈䨲樲煏쉃浈㍉乏⑀瑥㐪쉭䝟⩓숦颬㵫쉪杄烃丶䱥敇䨭佥颩䖩噒䕄皵ꥳ戻婫圱슱楍噦皏琮殏睾䭮佟♆池檩剌䀩㊱慔剺ꥱ쉣⻃뽅剂㉌䀶쉳䵚</w:t>
      </w:r>
      <w:r>
        <w:rPr/>
        <w:t>ꤻ</w:t>
      </w:r>
      <w:r>
        <w:rPr/>
        <w:t>佪걔㉆㐱畚쉤⸺ヂ카⸺盂⪻䙉쉄ꅍ갪䑉擂福</w:t>
      </w:r>
      <w:r>
        <w:rPr/>
        <w:t>⡳</w:t>
      </w:r>
      <w:r>
        <w:rPr/>
        <w:t>换渭⭘ꍨ晹겘⽚圮撡꺘쉡㜫乘썢⏍㝩丹⩵䡎矂珂穗氽夽⩮灵㥺깰㒘敋娩숳扩慊䑠⨰쉣块坒睾樨疥쉟䍀䙈剾唥卉歠癱弣䊵숪쉶␴싍坰뼲瀰뿂潬奫㝮쉨⩪歀䝩ꍳ呭乳摈ꄻ彬顅싍㵒</w:t>
      </w:r>
      <w:r>
        <w:rPr/>
        <w:t>⠽</w:t>
      </w:r>
      <w:r>
        <w:rPr/>
        <w:t>塢♈뼰輮㜦쉢⍕</w:t>
      </w:r>
      <w:r>
        <w:rPr/>
        <w:t>⡧</w:t>
      </w:r>
      <w:r>
        <w:rPr/>
        <w:t>ヂ</w:t>
      </w:r>
      <w:r>
        <w:rPr/>
        <w:t>ꦵ</w:t>
      </w:r>
      <w:r>
        <w:rPr/>
        <w:t>쉩㴤癯⽑玱ケ♋⤰婯⥁冱扶瞣灹䭡ね</w:t>
      </w:r>
      <w:r>
        <w:rPr/>
        <w:t>ⰵ⨨</w:t>
      </w:r>
      <w:r>
        <w:rPr/>
        <w:t>畎뽊</w:t>
      </w:r>
      <w:r>
        <w:rPr/>
        <w:t>⠭</w:t>
      </w:r>
      <w:r>
        <w:rPr/>
        <w:t>奎櫂歪兂쉂参쉓⭏⶿乾㍅䑟녳숷떬쉍剗䬬頰婷㍃涣乕灥塨⯂䤮</w:t>
      </w:r>
      <w:r>
        <w:rPr/>
        <w:t>ꕬ</w:t>
      </w:r>
      <w:r>
        <w:rPr/>
        <w:t>䭢싂埂뭆쉸敦刨⹋쉑쉘䝘洫匹⹣癥慓榮쉰柃滂啞숮伱飂쉓䭷来潭勂䥏唺在敆杕쉋儥焽땷숪ꍒ䅵슬䉖</w:t>
      </w:r>
      <w:r>
        <w:rPr/>
        <w:t>ⲻ</w:t>
      </w:r>
      <w:r>
        <w:rPr/>
        <w:t>顉떮䝶싎碵숫娤꥗ㄤ쉤杚窮囂瑎倦갩⼤珂焭뭢礴祏㑍쉰桥弴墩⽴堶</w:t>
      </w:r>
      <w:r>
        <w:rPr/>
        <w:t>Ᵽ</w:t>
      </w:r>
      <w:r>
        <w:rPr/>
        <w:t>烂㥂戤皩秃쉅整䵳優係㌫祰</w:t>
      </w:r>
      <w:r>
        <w:rPr/>
        <w:t>ꦩ╀</w:t>
      </w:r>
      <w:r>
        <w:rPr/>
        <w:t>娷</w:t>
      </w:r>
      <w:r>
        <w:rPr/>
        <w:t>ⵃ</w:t>
      </w:r>
      <w:r>
        <w:rPr/>
        <w:t>浅瑃⍡䱉㩑䢩ㅏ⬬⽐䍸䫂칶潍묰啸믃剮橯硾灢桬桄楊畳⽒嫂☭朥着</w:t>
      </w:r>
      <w:r>
        <w:rPr/>
        <w:t>ꖮ</w:t>
      </w:r>
      <w:r>
        <w:rPr/>
        <w:t>䉨䙧┲䵂㋂䙸쉩♯顈橺땳樬쉫걡썩猰济杢䲩慰礭汔奎丣숪妱뼵卍ㅂ䙀땆⨹形硭⻂繇呸䀸滎欬恚呐㝫䗂</w:t>
      </w:r>
      <w:r>
        <w:rPr/>
        <w:t>Ⳃ</w:t>
      </w:r>
      <w:r>
        <w:rPr/>
        <w:t>쉓</w:t>
      </w:r>
      <w:r>
        <w:rPr/>
        <w:t>Ⱶ</w:t>
      </w:r>
      <w:r>
        <w:rPr/>
        <w:t>圩칌꤮ꅐ싂睄뭅㇂䌤湕捬䕵轊煊뮻걬僂卉澏⍲䑁㡵쉸㝑䎿䶏戵㴪䡕殣䉶欪⩘扃䫂</w:t>
      </w:r>
      <w:r>
        <w:rPr/>
        <w:t>ꤱ</w:t>
      </w:r>
      <w:r>
        <w:rPr/>
        <w:t>䙏䊱䈊搶녑칸䁤䃂㩨礱匩딲䰳䮩挪坁参愤秂⦩轩䨲欶</w:t>
      </w:r>
      <w:r>
        <w:rPr/>
        <w:t>⡊</w:t>
      </w:r>
      <w:r>
        <w:rPr/>
        <w:t>㭣쉞㥗娶晳傱⹁㙯势</w:t>
      </w:r>
      <w:r>
        <w:rPr/>
        <w:t>⡤</w:t>
      </w:r>
      <w:r>
        <w:rPr/>
        <w:t>㓃䵪恋堤獓ꏂ슥〤䑰摃㩅칍쉎ꅘⒿ⩙枩땡갴⩑숮쉕睘塬お㑧䠽걏浪⹥곂촩顰䭃⩣猹磂⍏슣离睷㞥参渱劘泂㡙⍺㗂轤쉣숬係</w:t>
      </w:r>
      <w:r>
        <w:rPr/>
        <w:t>ꔽ</w:t>
      </w:r>
      <w:r>
        <w:rPr/>
        <w:t>䠰䉫䍠㈴슣</w:t>
      </w:r>
      <w:r>
        <w:rPr/>
        <w:t>ⰴ</w:t>
      </w:r>
      <w:r>
        <w:rPr/>
        <w:t>猽擂ꍀ㓂恒硐彷⨶쉏升ꥹ숴慢⹣ꏂ柂⭲쉄捖쉡斩輳熏㩲</w:t>
      </w:r>
      <w:r>
        <w:rPr/>
        <w:t>⣂</w:t>
      </w:r>
      <w:r>
        <w:rPr/>
        <w:t>딲⽥村␵䰹偊祌㢮戰㭟仂瑃㉑</w:t>
      </w:r>
      <w:r>
        <w:rPr/>
        <w:t>ⵦ</w:t>
      </w:r>
      <w:r>
        <w:rPr/>
        <w:t>熡⩒</w:t>
      </w:r>
      <w:r>
        <w:rPr/>
        <w:t>ⱊ</w:t>
      </w:r>
      <w:r>
        <w:rPr/>
        <w:t>厩唤䱣㌰穷炱櫍㕬塩떮偺摱㓂쉰穐쉇䑌슿⴩䛂敃癕扷懂⼷⍴噢灮彗묦㯂ꆡ湉긣녏⭥损⾩㭎呮䛂㚏쵭照䪣</w:t>
      </w:r>
      <w:r>
        <w:rPr/>
        <w:t>ꗂ</w:t>
      </w:r>
      <w:r>
        <w:rPr/>
        <w:t>칢䭃쉟㙖쌸眭슻恚깤㵎曃㘨电潄䁂</w:t>
      </w:r>
      <w:r>
        <w:rPr/>
        <w:t>ⵁ</w:t>
      </w:r>
      <w:r>
        <w:rPr/>
        <w:t>䄮☥廂轸쉂䱢砭楏牴湳涥游쉶睪渴㠵璡쉠⽇昹捐嗂㍢平쉫☩㗂쉸嘲㗂⩉皵牗秂</w:t>
      </w:r>
      <w:r>
        <w:rPr/>
        <w:t>Ⱝ┲</w:t>
      </w:r>
      <w:r>
        <w:rPr/>
        <w:t>顯佔䩴獶슥䒘佷歶漫顐㬨囃⑹㵙䁘佬숦惂⩋䭰咘싂儤祉仂䧂⛂</w:t>
      </w:r>
      <w:r>
        <w:rPr/>
        <w:t>ⵡ</w:t>
      </w:r>
      <w:r>
        <w:rPr/>
        <w:t>㏂婈Ⓨ숹幮湕ꆿ㕆堻䞩숬噍䗎息媥숮狂ꆏ祱汗뼸癸䳂歞숲祬⩮汏淂ꍁ欵偶轒礩桉乤㊩乖뭄쉇䎻硙ㅡ㙑䨬ꅹ☻搨塾懂㌭嗂碵츮湋歪俍㯂䒥皻愥썲쉥</w:t>
      </w:r>
      <w:r>
        <w:rPr/>
        <w:t>ⱌ⩀</w:t>
      </w:r>
      <w:r>
        <w:rPr/>
        <w:t>晫䁪ㅱ쉸彪㤣恳厵</w:t>
      </w:r>
      <w:r>
        <w:rPr/>
        <w:t>ꔫ</w:t>
      </w:r>
      <w:r>
        <w:rPr/>
        <w:t>穉䱞ㆵ卑⌥䨵♡秂礪</w:t>
      </w:r>
      <w:r>
        <w:rPr/>
        <w:t>ꤸ</w:t>
      </w:r>
      <w:r>
        <w:rPr/>
        <w:t>㡇䑯䌤䁐쉡软㘤庩㍐啇쉒㤫뮵⩓㔬㝳潎焷䵗㊱癵㥳ꆥ牙㑤</w:t>
      </w:r>
      <w:r>
        <w:rPr/>
        <w:t>ꗂ</w:t>
      </w:r>
      <w:r>
        <w:rPr/>
        <w:t>㝙稪匷榿檮䫂呬싂㕖⎣</w:t>
      </w:r>
      <w:r>
        <w:rPr/>
        <w:t>⡰</w:t>
      </w:r>
      <w:r>
        <w:rPr/>
        <w:t>橹砯㩹䶥</w:t>
      </w:r>
      <w:r>
        <w:rPr/>
        <w:t>Ⳃ</w:t>
      </w:r>
      <w:r>
        <w:rPr/>
        <w:t>싂昳땤</w:t>
      </w:r>
      <w:r>
        <w:rPr/>
        <w:t>ꗂ</w:t>
      </w:r>
      <w:r>
        <w:rPr/>
        <w:t>漰仂▿뭁숰숽牉畲쉟楉轪八䰤烂</w:t>
      </w:r>
      <w:r>
        <w:rPr/>
        <w:t>ꔸ</w:t>
      </w:r>
      <w:r>
        <w:rPr/>
        <w:t>两攭ꅑ潃㤲싂㑬⩠剮晐♕⩴숰潮쏂䩍頳䶏浕煬ꌭ㍗썶䔶녫晶╁焻숦䀳싂땦枬幤勂坭</w:t>
      </w:r>
      <w:r>
        <w:rPr/>
        <w:t>⠹</w:t>
      </w:r>
      <w:r>
        <w:rPr/>
        <w:t>䵕㇂垩⼺╌㥱䤯⺱㭗佔㐥⑔䙑쉵迂뽨顅䥍唽儸稤⭊呵扣䶱氣䔫⌨㩈智쎱㭠縷偠佲浞䤦㢩剏쉰</w:t>
      </w:r>
      <w:r>
        <w:rPr/>
        <w:t>ⰻ</w:t>
      </w:r>
      <w:r>
        <w:rPr/>
        <w:t>쉵놬쌱ꥠ깕䱨⥗쉹懃긴䥍昹숽呤㝗뽾䫂⽸䙇䤸</w:t>
      </w:r>
      <w:r>
        <w:rPr/>
        <w:t>ꤨ</w:t>
      </w:r>
      <w:r>
        <w:rPr/>
        <w:t>是갨厵牢⺥娵ꍍ╶츊幅渷뼱㯂뗂礰䘳挺쉄湉싂㗂栽棂睰礹⍍䈰穣浾ヂ䁫갣䵲쉖儰슡䣂塈䥃癓港㕷繒뮩樭갱畱㵯光䕤癡싂⹵쵾剉ꅰ싂긻䁁湂㠪撩㑴</w:t>
      </w:r>
      <w:r>
        <w:rPr/>
        <w:t>꧂</w:t>
      </w:r>
      <w:r>
        <w:rPr/>
        <w:t>〤湒싂ꥶ未纏⩱恷彍䝶㈴㬭㜰澏檱怦㘣㈳碥乪摇㵭幍滂䐷夦</w:t>
      </w:r>
      <w:r>
        <w:rPr/>
        <w:t>Ⳃ</w:t>
      </w:r>
      <w:r>
        <w:rPr/>
        <w:t>䳍㢿䘦樰檿捂煡㥹╳쉴在숳⮏牔庬颻㔪歸숽쵆녓숱䢏⤣쉪쎮敲桁䍩横☱柂䭚쉦磍爨䵷☶㩀睰僂幵⬷燂愻ㅔ慐辘挳楡稸爨嘯嫂숪묮䜰穰硳</w:t>
      </w:r>
      <w:r>
        <w:rPr/>
        <w:t>⡑</w:t>
      </w:r>
      <w:r>
        <w:rPr/>
        <w:t>〺僂쉎ㅉ慂夳怬祁浭勎区槃⸻即刺咩教</w:t>
      </w:r>
      <w:r>
        <w:rPr/>
        <w:t>ꔯ</w:t>
      </w:r>
      <w:r>
        <w:rPr/>
        <w:t>杚ꍙば쉊㨻⩦ꇂ杗㔫㝺</w:t>
      </w:r>
      <w:r>
        <w:rPr/>
        <w:t>ꥇ</w:t>
      </w:r>
      <w:r>
        <w:rPr/>
        <w:t>穁곂</w:t>
      </w:r>
      <w:r>
        <w:rPr/>
        <w:t>ⵀ</w:t>
      </w:r>
      <w:r>
        <w:rPr/>
        <w:t>睊㋂漶ꌩ佖⨶灗嗂䥎뭰쉟넲䙑⥬住慠䠦燂</w:t>
      </w:r>
      <w:r>
        <w:rPr/>
        <w:t>⢩</w:t>
      </w:r>
      <w:r>
        <w:rPr/>
        <w:t>疬ꥷ楫瑯幔睃䦱煋女并瑌扞㠱쉉걘䌷攤㜰佹搪怩䅸浧嗂㕘쉋⩳內佉쉥⩂쉣뽋⽕</w:t>
      </w:r>
      <w:r>
        <w:rPr/>
        <w:t>ꤴ</w:t>
      </w:r>
      <w:r>
        <w:rPr/>
        <w:t>싂䏂憵슮畧睷轆쵃싂卣싂ꆣ䏂⽋掿╴䠤幦䕚䕨颻⯂癤䗎</w:t>
      </w:r>
      <w:r>
        <w:rPr/>
        <w:t>ⷎ</w:t>
      </w:r>
      <w:r>
        <w:rPr/>
        <w:t>秂橾숣个捎椣き䀹䥑䕒䉥㦘⽦㙵⩷ㄷ</w:t>
      </w:r>
      <w:r>
        <w:rPr/>
        <w:t>ꥑ</w:t>
      </w:r>
      <w:r>
        <w:rPr/>
        <w:t>㜹怶楺栭烂쉍쉁捇漣㑋노枩灆⭡祦䉨圱灪┦祇瘩</w:t>
      </w:r>
      <w:r>
        <w:rPr/>
        <w:t>ꤪ</w:t>
      </w:r>
      <w:r>
        <w:rPr/>
        <w:t>穢浚묻ꏂ拃䣂㡾ㅒ甤䡩痂〷⦵烂䵋晔䑎촳⻂땨㭮偓佭</w:t>
      </w:r>
      <w:r>
        <w:rPr/>
        <w:t>ꥄ⭮</w:t>
      </w:r>
      <w:r>
        <w:rPr/>
        <w:t>椥</w:t>
      </w:r>
      <w:r>
        <w:rPr/>
        <w:t>ꔰ</w:t>
      </w:r>
      <w:r>
        <w:rPr/>
        <w:t>䝋塩䡤⍾뿂楏ば塢牚䰲</w:t>
      </w:r>
      <w:r>
        <w:rPr/>
        <w:t>ꕰ</w:t>
      </w:r>
      <w:r>
        <w:rPr/>
        <w:t>灟祍汕⩐䍣䡎슩啫〦汓獧克氪슿挩睧</w:t>
      </w:r>
      <w:r>
        <w:rPr/>
        <w:t>ⵠ</w:t>
      </w:r>
      <w:r>
        <w:rPr/>
        <w:t>偣戸獀슣渷祪</w:t>
      </w:r>
      <w:r>
        <w:rPr/>
        <w:t>⠱</w:t>
      </w:r>
      <w:r>
        <w:rPr/>
        <w:t>乃橨䋂䚏⥱䮣牀⴬噃㡐꥾刬栩㴩⭒쉬ꥤ楾徿轪咏亣⍮䕋㯂怱砤去䁶쉉束牸秃⒏潸㤪懂㡯뭙㈶潂</w:t>
      </w:r>
      <w:r>
        <w:rPr/>
        <w:t>⡡</w:t>
      </w:r>
      <w:r>
        <w:rPr/>
        <w:t>䶿떻癴枥쉐倷䏂严싂奚⵷䥐ꄭ⨶䝔䩐挣╏㑯䝆穆䗂杰弹䩗畳党</w:t>
      </w:r>
      <w:r>
        <w:rPr/>
        <w:t>ꦿꦿ</w:t>
      </w:r>
      <w:r>
        <w:rPr/>
        <w:t>椬卹漪䔶悘颻東䍺淂䃂⼩汦숯潄숪꤮㩸挪歬</w:t>
      </w:r>
      <w:r>
        <w:rPr/>
        <w:t>ⰺ</w:t>
      </w:r>
      <w:r>
        <w:rPr/>
        <w:t>䁞轃쉀썴䍱䴯㌻곂渱瑅ꄨ⩞ꇂ쵪䱣땧潑灵⎿䠻く쉤囂歁걈呇㍶⹃䑑쏂숦眻</w:t>
      </w:r>
      <w:r>
        <w:rPr/>
        <w:t>Ⱜ</w:t>
      </w:r>
      <w:r>
        <w:rPr/>
        <w:t>灰</w:t>
      </w:r>
      <w:r>
        <w:rPr/>
        <w:t>ⱓ</w:t>
      </w:r>
      <w:r>
        <w:rPr/>
        <w:t>땦촬䄮塓係⩳䆻</w:t>
      </w:r>
      <w:r>
        <w:rPr/>
        <w:t>⡐</w:t>
      </w:r>
      <w:r>
        <w:rPr/>
        <w:t>婘頹伶䱺婙슬䝟歳⵭昮䑉㘬灁轀焷僎ㅙ䭆㙣⭒㜷㏂敍䄊榮猱㩱ꇂ</w:t>
      </w:r>
      <w:r>
        <w:rPr/>
        <w:t>Ɱ</w:t>
      </w:r>
      <w:r>
        <w:rPr/>
        <w:t>顒쉑㙬債榘ㅪ扁䀲慖䩒䕨瞩橮䘹⏂愭쉞쵪습懂</w:t>
      </w:r>
      <w:r>
        <w:rPr/>
        <w:t>ꕅ</w:t>
      </w:r>
      <w:r>
        <w:rPr/>
        <w:t>깺쉱危呑Ⓜ뭑䫂쉧⩃砸惍</w:t>
      </w:r>
      <w:r>
        <w:rPr/>
        <w:t>ꥐ</w:t>
      </w:r>
      <w:r>
        <w:rPr/>
        <w:t>橉䱹愦쵞</w:t>
      </w:r>
      <w:r>
        <w:rPr/>
        <w:t>ꤪ</w:t>
      </w:r>
      <w:r>
        <w:rPr/>
        <w:t>橧쉂繁暥㮬熻匫敞⭄꺻⨪싂傏䖮쉠塨ꍍ⼤硡㫍䤪䁇䉏╭싎眪</w:t>
      </w:r>
      <w:r>
        <w:rPr/>
        <w:t>ⰹ</w:t>
      </w:r>
      <w:r>
        <w:rPr/>
        <w:t>慚슥싂ㅘ湏땴漪勂╔桀䑪ꍄ燂剄䋂婏ꥲ㡴썌㡵㡍澬</w:t>
      </w:r>
      <w:r>
        <w:rPr/>
        <w:t>⡰</w:t>
      </w:r>
      <w:r>
        <w:rPr/>
        <w:t>嗂洽究㕌쵇纱楦䕅㥫煄睕컂捇</w:t>
      </w:r>
      <w:r>
        <w:rPr/>
        <w:t>⠳</w:t>
      </w:r>
      <w:r>
        <w:rPr/>
        <w:t>쉴绂䍐칙湀䳂䳂怲쉠ꎮ吭䔦쉊燂剮慪⽞凂걕겮䌻剾꥘</w:t>
      </w:r>
      <w:r>
        <w:rPr/>
        <w:t>ⰴ</w:t>
      </w:r>
      <w:r>
        <w:rPr/>
        <w:t>갴㡶幟戰單畘䭇偎剓</w:t>
      </w:r>
      <w:r>
        <w:rPr/>
        <w:t>ꥆ</w:t>
      </w:r>
      <w:r>
        <w:rPr/>
        <w:t>湪䅚싂⨺⍏쉗㣂㑦榩穎㘳⩙忂</w:t>
      </w:r>
      <w:r>
        <w:rPr/>
        <w:t>Ⳏ</w:t>
      </w:r>
      <w:r>
        <w:rPr/>
        <w:t>칷♸倪뭃숹⼨뼴㩐歪뭤싍⏂숸뇂輮亩扸䓍係㕍䃂䗂㡍ꥵ穦䜳禩</w:t>
      </w:r>
      <w:r>
        <w:rPr/>
        <w:t>⢩</w:t>
      </w:r>
      <w:r>
        <w:rPr/>
        <w:t>⽑睐</w:t>
      </w:r>
      <w:r>
        <w:rPr/>
        <w:t>⡐</w:t>
      </w:r>
      <w:r>
        <w:rPr/>
        <w:t>䨹圯칪婇㬷칆쌳䘫쉧⚥쉀坔䩬兕牣䄫ꆩ䕨䉎숳楳䟃佘朹䧂숲㇂案猬慆䱗啫⫍䙚츴睩땓</w:t>
      </w:r>
      <w:r>
        <w:rPr/>
        <w:t>ꕦ</w:t>
      </w:r>
      <w:r>
        <w:rPr/>
        <w:t>䵖┰㕌⫍煹숪숷松暩潔旃㍤䭋䞩⭲㐥梱琻</w:t>
      </w:r>
      <w:r>
        <w:rPr/>
        <w:t>ꕵ</w:t>
      </w:r>
      <w:r>
        <w:rPr/>
        <w:t>溻䜶⾮㛂狂䝃츰敕穥擎㆘뾩䡬㉦䡶㜦乙璏㙴硺杧济⭞樲唬㤮潌祚瘪䚣爪⑍慺쉭憥⍹⑕쉟䑫쎱獮갤⪡♳곂</w:t>
      </w:r>
      <w:r>
        <w:rPr/>
        <w:t>⡺</w:t>
      </w:r>
      <w:r>
        <w:rPr/>
        <w:t>捡软欨晣洺奷楾桗⹡攣숳㠫╎瀴电⍴⯂咩㢩숶</w:t>
      </w:r>
      <w:r>
        <w:rPr/>
        <w:t>⡣</w:t>
      </w:r>
      <w:r>
        <w:rPr/>
        <w:t>썒㚵湀㏍⍉泂䇂敩ぁ뭟썆䛂䛂懂㡘뇍ㅢ㥩砲⽖頯㝄칓杷녍떏묲椶顗䂬彚뿂㕰슮繃煋婯㙉츰♗滂</w:t>
      </w:r>
      <w:r>
        <w:rPr/>
        <w:t>꥟</w:t>
      </w:r>
      <w:r>
        <w:rPr/>
        <w:t>쉚穁쵉⩱㢬垡</w:t>
      </w:r>
      <w:r>
        <w:rPr/>
        <w:t>ⲩ⑖</w:t>
      </w:r>
      <w:r>
        <w:rPr/>
        <w:t>怰㗂䅟╱爯儺䅶佩䈱숸쉺猻䬺䅭♅曂塸䑁刦㘤瞵獍</w:t>
      </w:r>
      <w:r>
        <w:rPr/>
        <w:t>⡦⫂</w:t>
      </w:r>
      <w:r>
        <w:rPr/>
        <w:t>㉱䣂녱</w:t>
      </w:r>
      <w:r>
        <w:rPr/>
        <w:t>ⵑ</w:t>
      </w:r>
      <w:r>
        <w:rPr/>
        <w:t>컂䥕涘㙞枥ꅰ┱戱歈晢㠱临猯兊뭤쉧䩩嫎③</w:t>
      </w:r>
      <w:r>
        <w:rPr/>
        <w:t>⢱⌯</w:t>
      </w:r>
      <w:r>
        <w:rPr/>
        <w:t>䵎⭄┸愽䭷䠭䪘枮㝷柂◂埂걚歂⩾쉳幱僂䫂䅥쉦쉵㝲卉䱟焲敢塧猵媩渮쉘卄晘</w:t>
      </w:r>
      <w:r>
        <w:rPr/>
        <w:t>꧂</w:t>
      </w:r>
      <w:r>
        <w:rPr/>
        <w:t>䵑슡湞剪</w:t>
      </w:r>
      <w:r>
        <w:rPr/>
        <w:t>⣂</w:t>
      </w:r>
      <w:r>
        <w:rPr/>
        <w:t>㖥洱⩶⬽㞱㔩䈻썺兂歲昹䘵偉临⽩祇숺捗⍹ꏂ佸洫坆䙉畵䔻坘浢兂慵숣㑸</w:t>
      </w:r>
      <w:r>
        <w:rPr/>
        <w:t>⢮</w:t>
      </w:r>
      <w:r>
        <w:rPr/>
        <w:t>斣氭弣敨숹勂厡疱뭉숷⨰</w:t>
      </w:r>
      <w:r>
        <w:rPr/>
        <w:t>ⷂⷂ</w:t>
      </w:r>
      <w:r>
        <w:rPr/>
        <w:t>땗⍾勂繬潨숪濎쉍⑤硯䁞</w:t>
      </w:r>
      <w:r>
        <w:rPr/>
        <w:t>⡄</w:t>
      </w:r>
      <w:r>
        <w:rPr/>
        <w:t>ㅫ畖捩夬</w:t>
      </w:r>
      <w:r>
        <w:rPr/>
        <w:t>Ⰺ</w:t>
      </w:r>
      <w:r>
        <w:rPr/>
        <w:t>䚡ꍕ㕶棂㥩⽓䞡坆挽測㥣싍㒬⧂땸噧挬主恲䰩你숵繏惂潶땚怣㥶平栺䵁坵並濂</w:t>
      </w:r>
      <w:r>
        <w:rPr/>
        <w:t>ꖡꕊ</w:t>
      </w:r>
      <w:r>
        <w:rPr/>
        <w:t>佧慄䥒偬椰땂お奐㝺촻䨽唫喥並䴰㵁싂쉌吩녬飍㙸潸㑕</w:t>
      </w:r>
      <w:r>
        <w:rPr/>
        <w:t>ꥋ</w:t>
      </w:r>
      <w:r>
        <w:rPr/>
        <w:t>帨놏矃殩♡祹걔辮㕏䉷⨲䰤䁵</w:t>
      </w:r>
      <w:r>
        <w:rPr/>
        <w:t>⠤</w:t>
      </w:r>
      <w:r>
        <w:rPr/>
        <w:t>ヂ礭</w:t>
      </w:r>
      <w:r>
        <w:rPr/>
        <w:t>ⱀⓂ</w:t>
      </w:r>
      <w:r>
        <w:rPr/>
        <w:t>䵍쉩楉歊쉾⍾싂䁃슡숷</w:t>
      </w:r>
      <w:r>
        <w:rPr/>
        <w:t>ⵯ⭥</w:t>
      </w:r>
      <w:r>
        <w:rPr/>
        <w:t>ꍏ⬽뼹쉱䰩㩤</w:t>
      </w:r>
      <w:r>
        <w:rPr/>
        <w:t>ꤪ⑹</w:t>
      </w:r>
      <w:r>
        <w:rPr/>
        <w:t>쏂긳䉈쉍燂㍡乸浅췂깪䒣⥙剪췂渨㓂繾癏㇂瑦쉒⹮顶⨭걚길⼨䥖⥹</w:t>
      </w:r>
      <w:r>
        <w:rPr/>
        <w:t>ꥐ</w:t>
      </w:r>
      <w:r>
        <w:rPr/>
        <w:t>渴쉪偨쉶뇎偰歙땆슡䶩䧂浸桬睤㩥皿⭮䉫녢樬⧂췂㄰睰她숪乒凂쵶걺㬫⹕쉊啶때癳숱囂</w:t>
      </w:r>
      <w:r>
        <w:rPr/>
        <w:t>ꕴ</w:t>
      </w:r>
      <w:r>
        <w:rPr/>
        <w:t>睓坒椴㡰獙깳㶱刣㬰爯昭斘䥚ꅭ参儻湺</w:t>
      </w:r>
      <w:r>
        <w:rPr/>
        <w:t>⡹</w:t>
      </w:r>
      <w:r>
        <w:rPr/>
        <w:t>癣</w:t>
      </w:r>
      <w:r>
        <w:rPr/>
        <w:t>Ⳃ</w:t>
      </w:r>
      <w:r>
        <w:rPr/>
        <w:t>䑔⥔㨹绂䁴㚡匰䉍쵧帣䣎䷃痂걵㉑</w:t>
      </w:r>
      <w:r>
        <w:rPr/>
        <w:t>ⰽ</w:t>
      </w:r>
      <w:r>
        <w:rPr/>
        <w:t>擂繊쉨쌤浙숹쉰</w:t>
      </w:r>
      <w:r>
        <w:rPr/>
        <w:t>ⱃ</w:t>
      </w:r>
      <w:r>
        <w:rPr/>
        <w:t>㍠辱싎䬤⬽塉坌쉟慣숶仂ꍫ橇嘥套汦뭶畑瑫楕㫍垏㠰</w:t>
      </w:r>
      <w:r>
        <w:rPr/>
        <w:t>ꕷ</w:t>
      </w:r>
      <w:r>
        <w:rPr/>
        <w:t>뼹년橂歏睰娺숦䖮乡㑔婁녉䢵氵䥞⼣湳쉚묫䅦炵参꺮啮䝤轱칚ッ捹녉晕卉垣睂⏎⼹썣牑⨽㈫嫎䍮⿂⑃⽣묶浖㛂框묬쉧凍晭眳ꅊ匭칸甶㚬㕠焻䦩㭎걢硬㵡竂㝞컎⩓쉥칬싂싂煏㔥싂妵⌳婱畨䈷滂歱╸䚩百眩䫍쉒싂侩琱뭢⩱䔨个慉䗃甤穒砵⬽ꍫっ扯㝺쉪썯</w:t>
      </w:r>
      <w:r>
        <w:rPr/>
        <w:t>ꥅ</w:t>
      </w:r>
      <w:r>
        <w:rPr/>
        <w:t>庣㍡㋂佖墵椤⒵䌫䭩뽴㉞〉偭</w:t>
      </w:r>
      <w:r>
        <w:rPr/>
        <w:t>ⱘ</w:t>
      </w:r>
      <w:r>
        <w:rPr/>
        <w:t>桩뇂싍⭓啫䝎춱灙㵒燂楕炵ꆱ䎣䱶畵⭒睹顏</w:t>
      </w:r>
      <w:r>
        <w:rPr/>
        <w:t>ꥍ⫂ꗍ</w:t>
      </w:r>
      <w:r>
        <w:rPr/>
        <w:t>攴╅뾏杨䁾⻍</w:t>
      </w:r>
      <w:r>
        <w:rPr/>
        <w:t>⡉</w:t>
      </w:r>
      <w:r>
        <w:rPr/>
        <w:t>扖珂㔻䐳쉚䭓啋䦱焪⻂恑辻㔹⼴㩣쉋癢쉣춱┪땪獲㥶⹓쵘슩㌬쉷堫卧䐪禩쉥慅榣䱵佇怺슏걮걧䆻曎䑈伬뭸潨愳걳䝗爫繇㖩傿䃂亘</w:t>
      </w:r>
      <w:r>
        <w:rPr/>
        <w:t>ꗂ</w:t>
      </w:r>
      <w:r>
        <w:rPr/>
        <w:t>촪㖩湑㎩㡖ꍊ뽴㡓是䱃♇</w:t>
      </w:r>
      <w:r>
        <w:rPr/>
        <w:t>꧂</w:t>
      </w:r>
      <w:r>
        <w:rPr/>
        <w:t>㟂⑃</w:t>
      </w:r>
      <w:r>
        <w:rPr/>
        <w:t>ꕁꕁ</w:t>
      </w:r>
      <w:r>
        <w:rPr/>
        <w:t>浖㈰슿橷⬮</w:t>
      </w:r>
      <w:r>
        <w:rPr/>
        <w:t>ꤷ</w:t>
      </w:r>
      <w:r>
        <w:rPr/>
        <w:t>掏깪䑰䅉䒡⭍纘쉥♶兟ㆿ㥯敗ㆩ⹔偃澩캥弤숣䐯㈲⨮④娪䕁㆘氦⽈녤樬⹯淃싍쉊儴猰㑓婐祅㩗祕Ⓙ☊⎣칪楰烂쉬숩兓漹痂县主眪컂⬰剥冿䕳뽁</w:t>
      </w:r>
      <w:r>
        <w:rPr/>
        <w:t>ꤸ</w:t>
      </w:r>
      <w:r>
        <w:rPr/>
        <w:t>딶</w:t>
      </w:r>
      <w:r>
        <w:rPr/>
        <w:t>⡷</w:t>
      </w:r>
      <w:r>
        <w:rPr/>
        <w:t>顡截傻爰塦쉘㮬嚡쉘쉹彙犘⭤䜴啀䕒썀圵噸</w:t>
      </w:r>
      <w:r>
        <w:rPr/>
        <w:t>⠪</w:t>
      </w:r>
      <w:r>
        <w:rPr/>
        <w:t>態싃ꄳ偐倲睭ꍹ刴惃ꌹ捓⎡吰扶㭡⹗☲妿⍦䖵頣싂桬㙋놱쉁侱辵╥㍭㎩숸係╚䑞伭숷숪싂毂歲㕌杺栮䩭땞䴩슡弮쉏桉╪┤⼨</w:t>
      </w:r>
      <w:r>
        <w:rPr/>
        <w:t>ꥐ</w:t>
      </w:r>
      <w:r>
        <w:rPr/>
        <w:t>夨槂瘵</w:t>
      </w:r>
      <w:r>
        <w:rPr/>
        <w:t>ⵢ</w:t>
      </w:r>
      <w:r>
        <w:rPr/>
        <w:t>䌦浲⑳♰ꅒ㔸䳂㊘洣䫂洭䈯㉧⩤扉컂牐歡劥䥷㝌㉾쉹㉩숷쉎㉺뽚轊砹顗䩓㑴䕨免ꍥ怩쉍㤳</w:t>
      </w:r>
      <w:r>
        <w:rPr/>
        <w:t>Ⳃ</w:t>
      </w:r>
      <w:r>
        <w:rPr/>
        <w:t>庥牌슩疿喩疻㕆䝰쉩㥣숶桸⩢ꍦ埂輱吴㍰╔潢싂쉫츦쉇橰㥧쉋䄴偤㵴顟敟㜥숸剢㭱싂⍢㏂䕥㵔⼻䱋塪偣掿걵숹牏硠槂輲扔쉄㇂娵憥灶挰습塤佌炿纘땚ㅗ</w:t>
      </w:r>
      <w:r>
        <w:rPr/>
        <w:t>⡭ⰱ</w:t>
      </w:r>
      <w:r>
        <w:rPr/>
        <w:t>搴採橰♭㈰弯ㄶ⥯⑃쵑</w:t>
      </w:r>
      <w:r>
        <w:rPr/>
        <w:t>ⷂ</w:t>
      </w:r>
      <w:r>
        <w:rPr/>
        <w:t>㢘忂怹䇂뼣䭨圴痂滂浮纮䬨株硏汏䡠캮洣畖悩㢡䞵息弥㵅瘳췂偉䅦뗂☷숩䆿⦮祢㔶䫂⩨곍㉬䎣䁊쉥䰸䕌걥⌣幒슩⥓潍⩇䕇⑺婪樰䭘唶⽮슘㚩儳矂뾿嗂狂쉯쵇煒㥁㌨䥱汖녶쉁䡨㭦䵞⾵繺썆未則漭ꇃ㈬䑣浆</w:t>
      </w:r>
      <w:r>
        <w:rPr/>
        <w:t>ꤺ</w:t>
      </w:r>
      <w:r>
        <w:rPr/>
        <w:t>奵玿凂⹖扇坢슡ꇎ㑲摀穫壂婵⭊쉚㖣쉋묮䁺</w:t>
      </w:r>
      <w:r>
        <w:rPr/>
        <w:t>ꕱ</w:t>
      </w:r>
      <w:r>
        <w:rPr/>
        <w:t>뮬婭⥰䫂戻쉩䋃䝴癘떘繌匪㏃湊㓂䍁䡵慭⥀깏䋂呯矎숩䘮㕞串㨴⹞慒圵</w:t>
      </w:r>
      <w:r>
        <w:rPr/>
        <w:t>⡺⭗⑓╣</w:t>
      </w:r>
      <w:r>
        <w:rPr/>
        <w:t>ꍟ䞘壂嚏㝄獀㍹䧂숣䨫⨮穴獏땐灒幉稲䮩䇃㬺뼩疏ꥧ瑨繊</w:t>
      </w:r>
      <w:r>
        <w:rPr/>
        <w:t>⠺</w:t>
      </w:r>
      <w:r>
        <w:rPr/>
        <w:t>녆揂䠤庘䁙獥昰</w:t>
      </w:r>
      <w:r>
        <w:rPr/>
        <w:t>ꥅ</w:t>
      </w:r>
      <w:r>
        <w:rPr/>
        <w:t>塨彡换捳</w:t>
      </w:r>
      <w:r>
        <w:rPr/>
        <w:t>ⵉ</w:t>
      </w:r>
      <w:r>
        <w:rPr/>
        <w:t>坮橓㥆</w:t>
      </w:r>
      <w:r>
        <w:rPr/>
        <w:t>꧂</w:t>
      </w:r>
      <w:r>
        <w:rPr/>
        <w:t>숬䔯╌ꥪ칭╮㚘丰䯍䝄㈸㈹卮牯唹싂쉺湉潇男칢묶扈濂䩭睘縤璬痂妩䱠쉰⩓嫂畷瓍딩楧㓂䱚숵乏涬呮⨤穕璡싎숳琤爸〤灤䐩깐</w:t>
      </w:r>
      <w:r>
        <w:rPr/>
        <w:t>ꕦ</w:t>
      </w:r>
      <w:r>
        <w:rPr/>
        <w:t>獪</w:t>
      </w:r>
      <w:r>
        <w:rPr/>
        <w:t>ꕷ</w:t>
      </w:r>
      <w:r>
        <w:rPr/>
        <w:t>㴴枻䭯㝓㣂䠮䄲繫癠㝉啙䯂牧瀰恫歍쉶桙橯剱㔪䫂曂歑ぎ슩⤥参盂</w:t>
      </w:r>
      <w:r>
        <w:rPr/>
        <w:t>ꥐ</w:t>
      </w:r>
      <w:r>
        <w:rPr/>
        <w:t>勃偊焮伽瑏⏂䜵⍳숬啲煳</w:t>
      </w:r>
      <w:r>
        <w:rPr/>
        <w:t>⡫</w:t>
      </w:r>
      <w:r>
        <w:rPr/>
        <w:t>쉏숮쉮彚慩⨊輵顡禱太娴㑦䁡䤪桥㙑깡湋杮砣⮩佸䙹㵷斵乗渰痂Ⓜ抩䕣ꅂ䪣쉎䉇⌷㯍治⺣곂橑⤦</w:t>
      </w:r>
      <w:r>
        <w:rPr/>
        <w:t>ⱏ</w:t>
      </w:r>
      <w:r>
        <w:rPr/>
        <w:t>抱刨䞣땔擂</w:t>
      </w:r>
      <w:r>
        <w:rPr/>
        <w:t>ⱎ</w:t>
      </w:r>
      <w:r>
        <w:rPr/>
        <w:t>伺⩃偓倫幥搨ꥵ쉯祧䍫⺩祒顱뿂칫췂</w:t>
      </w:r>
      <w:r>
        <w:rPr/>
        <w:t>ꖥ</w:t>
      </w:r>
      <w:r>
        <w:rPr/>
        <w:t>憮婊쉳惂䱸⩋깾佩晖矍㉯⭯쉫⽀㎏┻䜦떣㵖忂</w:t>
      </w:r>
      <w:r>
        <w:rPr/>
        <w:t>⠪</w:t>
      </w:r>
      <w:r>
        <w:rPr/>
        <w:t>侩爷畺柎䕔깢땶櫂忂㙩㡁洪半⨱䏂狂⑸弯仂㌫縭䑐┨㉩㊩ケ</w:t>
      </w:r>
      <w:r>
        <w:rPr/>
        <w:t>ⵒ</w:t>
      </w:r>
      <w:r>
        <w:rPr/>
        <w:t>깺痂瀽슥恶䡉㥙㐲盂犱갰炡⺡淂㭟姂楟쉞㍖䜷껂⩦딸扂싂슱疿㎵橠潄恵쉡</w:t>
      </w:r>
      <w:r>
        <w:rPr/>
        <w:t>ꗂ</w:t>
      </w:r>
      <w:r>
        <w:rPr/>
        <w:t>流绂묥㉥偾影⌣갱䄭치塷埂㐲␣썓뾱쉧䑺汬繋쉡敡䈪䠬噢湁㴰輵碏</w:t>
      </w:r>
      <w:r>
        <w:rPr/>
        <w:t>⡀⌭</w:t>
      </w:r>
      <w:r>
        <w:rPr/>
        <w:t>㡶䗂栽习栤卤쉊㠴湬캮숹癑㶘丹殡啖係䍙卅睰慃썓ㅑ伨㕙⨲䊘䏎揎땠⨨㥯♞䱎䙁輭硇牔䳃犱䭚抩䒩偍攣繪䁴熥╘㈶ꅓ儣</w:t>
      </w:r>
      <w:r>
        <w:rPr/>
        <w:t>ⳍ⦣</w:t>
      </w:r>
      <w:r>
        <w:rPr/>
        <w:t>坒぀㝊</w:t>
      </w:r>
      <w:r>
        <w:rPr/>
        <w:t>ꕏ</w:t>
      </w:r>
      <w:r>
        <w:rPr/>
        <w:t>ꅄ卺䜺慭穦믂㑎꺻䕕颻</w:t>
      </w:r>
      <w:r>
        <w:rPr/>
        <w:t>ꥐ</w:t>
      </w:r>
      <w:r>
        <w:rPr/>
        <w:t>彙뭤慭䔪頹塅</w:t>
      </w:r>
      <w:r>
        <w:rPr/>
        <w:t>ꥍꔱ</w:t>
      </w:r>
      <w:r>
        <w:rPr/>
        <w:t>祥䰵쉒싂⑈쉄憱걭䘳墘氮싂䭐轷⑈浌浢딬녗琺䏂</w:t>
      </w:r>
      <w:r>
        <w:rPr/>
        <w:t>ꦏ</w:t>
      </w:r>
      <w:r>
        <w:rPr/>
        <w:t>乨圶瀴ㄹ쉆쉭柂澱숩撿穥橦ꅯ區㤽欯㭎</w:t>
      </w:r>
      <w:r>
        <w:rPr/>
        <w:t>꧂</w:t>
      </w:r>
      <w:r>
        <w:rPr/>
        <w:t>⿂爪⨣</w:t>
      </w:r>
      <w:r>
        <w:rPr/>
        <w:t>ꤹ</w:t>
      </w:r>
      <w:r>
        <w:rPr/>
        <w:t>娶䂬杯㵠</w:t>
      </w:r>
      <w:r>
        <w:rPr/>
        <w:t>Ⳏ⩸</w:t>
      </w:r>
      <w:r>
        <w:rPr/>
        <w:t>汉㝒啬剈㯍楷䙰♠</w:t>
      </w:r>
      <w:r>
        <w:rPr/>
        <w:t>ⱕ</w:t>
      </w:r>
      <w:r>
        <w:rPr/>
        <w:t>帳쉞瘭⹈긣쉹淍㕥乭</w:t>
      </w:r>
      <w:r>
        <w:rPr/>
        <w:t>ꖘ⤽</w:t>
      </w:r>
      <w:r>
        <w:rPr/>
        <w:t>곂䙶牁歎ꥴㅳ䂏携ꏂ⼺䄥슬슮㍦敏吵燂牰㝊礪僎㌺ꇂ睄畧䕳㜷㮬</w:t>
      </w:r>
      <w:r>
        <w:rPr/>
        <w:t>ⲵ</w:t>
      </w:r>
      <w:r>
        <w:rPr/>
        <w:t>㫎矍䱳祑吪놻⍃湡㝣檡水䑄</w:t>
      </w:r>
      <w:r>
        <w:rPr/>
        <w:t>ⶬ</w:t>
      </w:r>
      <w:r>
        <w:rPr/>
        <w:t>숰䒻뭩䵦匩䳂ꅘ祘哂㛃⫂䡳挵煩쉎扥묦橏㜣㩦㉌慡壍</w:t>
      </w:r>
      <w:r>
        <w:rPr/>
        <w:t>ꤱ</w:t>
      </w:r>
      <w:r>
        <w:rPr/>
        <w:t>佁眶뇂숵쉳ず婟眥咻╶㵰믂兎汧땬䭐烂䡢칄䚩漩쉨磂싂砦入卨⥺땂쉑绂䱡祳繹뽦숷搬쉷瘪䞩怦③⦱</w:t>
      </w:r>
      <w:r>
        <w:rPr/>
        <w:t>ꕊ</w:t>
      </w:r>
      <w:r>
        <w:rPr/>
        <w:t>ぴ</w:t>
      </w:r>
      <w:r>
        <w:rPr/>
        <w:t>ꔹ</w:t>
      </w:r>
      <w:r>
        <w:rPr/>
        <w:t>畕䁓爬㭲吸輱⵸䍎㙣浚♴䲣灓⨺㭭晒념䑸╯狂辬䀷彸瀷㐣⥭㍣恧촪礷⨫凂⫂㘤䅋</w:t>
      </w:r>
      <w:r>
        <w:rPr/>
        <w:t>ꥌ</w:t>
      </w:r>
      <w:r>
        <w:rPr/>
        <w:t>쌲깚别</w:t>
      </w:r>
      <w:r>
        <w:rPr/>
        <w:t>ⰹ</w:t>
      </w:r>
      <w:r>
        <w:rPr/>
        <w:t>助쉞㈹呔쉧뿂夻㧂甹⬺堹䞩ꏃ</w:t>
      </w:r>
      <w:r>
        <w:rPr/>
        <w:t>⣂</w:t>
      </w:r>
      <w:r>
        <w:rPr/>
        <w:t>㭱㩋</w:t>
      </w:r>
      <w:r>
        <w:rPr/>
        <w:t>Ⱔ</w:t>
      </w:r>
      <w:r>
        <w:rPr/>
        <w:t>绂</w:t>
      </w:r>
      <w:r>
        <w:rPr/>
        <w:t>ꕇ</w:t>
      </w:r>
      <w:r>
        <w:rPr/>
        <w:t>杧媥촴┤딶㑊没넰㝫㡩瑶䖿깅欯걹瀱쉶䝑䉖놩倣숊㭁縮渦扎復呤瘣</w:t>
      </w:r>
      <w:r>
        <w:rPr/>
        <w:t>ⴲ</w:t>
      </w:r>
      <w:r>
        <w:rPr/>
        <w:t>澱⚬⭪쉡녃祅⌭㥺</w:t>
      </w:r>
      <w:r>
        <w:rPr/>
        <w:t>꧂</w:t>
      </w:r>
      <w:r>
        <w:rPr/>
        <w:t>녣ꇂ䙭呚㝶彬</w:t>
      </w:r>
      <w:r>
        <w:rPr/>
        <w:t>ꤶ</w:t>
      </w:r>
      <w:r>
        <w:rPr/>
        <w:t>㇂㝪頽煭䀵幁硌燂界㜽⮬</w:t>
      </w:r>
      <w:r>
        <w:rPr/>
        <w:t>ⰰ</w:t>
      </w:r>
      <w:r>
        <w:rPr/>
        <w:t>숣쵏榿毂梵ꥩ椲㡨庿싎㕦䵃偘숣梣⹟瘮批庥䭌ꍌ㭔⫂㩥ㅀ쵔ヂ㐣䴪曎⒡숤欵Ⓜ숬恡⹙梏䵈싃刷犿숷枿쉔礰墩䝃䉫扁</w:t>
      </w:r>
      <w:r>
        <w:rPr/>
        <w:t>ⵧ</w:t>
      </w:r>
      <w:r>
        <w:rPr/>
        <w:t>꺮挪晉娪㓂儦煥啺</w:t>
      </w:r>
      <w:r>
        <w:rPr/>
        <w:t>ⱒ</w:t>
      </w:r>
      <w:r>
        <w:rPr/>
        <w:t>偀顙쉋땙甹슩棂㉡슬栵敮쉏稳甶䋂㙒깺搵偀婁⿂輪顧辩㕵㔦㡌ぺ쉀䥾떮迂樫顙璏咩ꍣ擂偙搹堺☭</w:t>
      </w:r>
      <w:r>
        <w:rPr/>
        <w:t>ꕾ</w:t>
      </w:r>
      <w:r>
        <w:rPr/>
        <w:t>숪湾噬䘭䴬昨</w:t>
      </w:r>
      <w:r>
        <w:rPr/>
        <w:t>ⵍ</w:t>
      </w:r>
      <w:r>
        <w:rPr/>
        <w:t>⻂갮㧂䊱皱绂㘥⥧쉄㍀츥刽갷㚏쵬숶깹步꥖㔵믂氶硘碡愽杂</w:t>
      </w:r>
      <w:r>
        <w:rPr/>
        <w:t>ꕒ</w:t>
      </w:r>
      <w:r>
        <w:rPr/>
        <w:t>渪睍伨쉸䑋参⪻乔疱漬瑯䅮㪏♃䂏⽠쉾嚮䕥ㄱ琨顫狂⫂縳쉰긣昻獍獘正皏琪䍀煭䑪枣牪긨奵槂硃ꇃ숹깓扺憘딶慪②砲橤㈹䱐癓쉪䕫땷싂䑦㧂扣桢녯쉊慳滂颏怶쵫쉴</w:t>
      </w:r>
      <w:r>
        <w:rPr/>
        <w:t>ꥑ</w:t>
      </w:r>
      <w:r>
        <w:rPr/>
        <w:t>歎䤱㔴䌯건⒣䈫侥쉟숸뇂䬶쉚癟慤</w:t>
      </w:r>
      <w:r>
        <w:rPr/>
        <w:t>ꔬ</w:t>
      </w:r>
      <w:r>
        <w:rPr/>
        <w:t>拂</w:t>
      </w:r>
      <w:r>
        <w:rPr/>
        <w:t>⣍</w:t>
      </w:r>
      <w:r>
        <w:rPr/>
        <w:t>坁匱췍䠵轄쉶搯⩎ꥹ乬쉃㔵彦乥㎻뗃䍞⹳칚㩀쉁墩瘻剮痂畁䥯칧걅⵮と煑䉈橏窏働䵗獃싂␦넪癌㵐爵烃♳璏ꅋ⿂彑㩗쉞偺塀슥癬敘汦摍쉳쉭彇燂ꍗ攤㚩玥⥩쵅⵩숳䱇㩅춏牓睑⩢煃⨵睊䰲迂啳쉂숱⿂⨪䥚㝨</w:t>
      </w:r>
      <w:r>
        <w:rPr/>
        <w:t>Ȿ</w:t>
      </w:r>
      <w:r>
        <w:rPr/>
        <w:t>牡殩</w:t>
      </w:r>
      <w:r>
        <w:rPr/>
        <w:t>ꖮ</w:t>
      </w:r>
      <w:r>
        <w:rPr/>
        <w:t>숶呰갵砭땞㨸㷂췎⒏쉖傮ㅃ쉙牃縤숲䊥ꇂ숷䰴恘ꄮ塳ꍏ瑹걱恘效쉴䡄䌣⪣쉇輽入ꄴ⥡假썣顭㞘쉍乇沩堣㵨깘묲㐽呀슮穂䀨꥖ꅇ塔䠯乹ꍪ档㴰牅㉮</w:t>
      </w:r>
      <w:r>
        <w:rPr/>
        <w:t>ꤱ</w:t>
      </w:r>
      <w:r>
        <w:rPr/>
        <w:t>㥓昲瓂稫쉢焪㨱</w:t>
      </w:r>
      <w:r>
        <w:rPr/>
        <w:t>ꔸ</w:t>
      </w:r>
      <w:r>
        <w:rPr/>
        <w:t>晱䰴싂뭄煀牺帷佭썳杸⑎⼫</w:t>
      </w:r>
      <w:r>
        <w:rPr/>
        <w:t>Ⳃ</w:t>
      </w:r>
      <w:r>
        <w:rPr/>
        <w:t>痂㠵⦏悮</w:t>
      </w:r>
      <w:r>
        <w:rPr/>
        <w:t>ⴰ⭧</w:t>
      </w:r>
      <w:r>
        <w:rPr/>
        <w:t>眷癄味㐺</w:t>
      </w:r>
      <w:r>
        <w:rPr/>
        <w:t>⡤</w:t>
      </w:r>
      <w:r>
        <w:rPr/>
        <w:t>煐䃃걦息쉶匬矂깎</w:t>
      </w:r>
      <w:r>
        <w:rPr/>
        <w:t>⡏</w:t>
      </w:r>
      <w:r>
        <w:rPr/>
        <w:t>祭瘱숨恌녨汶猬湡ꄮ⤭捃쉖쉍꥔䙧㨶䩊</w:t>
      </w:r>
      <w:r>
        <w:rPr/>
        <w:t>Ⲙ</w:t>
      </w:r>
      <w:r>
        <w:rPr/>
        <w:t>쉂䚵䴥牠圳䉬㞩䐶녆倯ま㝖仂昤䦏⤴⽐䎩싂䁃⩊协쵙䭹奧ガ⼫쉃䥬告株湔츊㎥倲㙯畱䥵㯂췂㌹쉔뭂㡎牢摦琤숨슩圦⭦朩牣睶㡗繸녋⌬牋氤슏쉂含ꅧ㉆欨睲眸特㢻物ꌰ㞥쉨숽䭸沱潮㕊璩䔰煫癋⨪慫습灢獒乧稩繧쵺杉䁙썳䙏迂┳㌫㥄싂幫珂丯껂㦩⪮㈫⪥碮橯㕗䴦쉾輨숫呀眰佄䁦꤮氦쉵偣槍椰㑥掻母䓂</w:t>
      </w:r>
      <w:r>
        <w:rPr/>
        <w:t>Ɑ</w:t>
      </w:r>
      <w:r>
        <w:rPr/>
        <w:t>뮮䨱쌬</w:t>
      </w:r>
      <w:r>
        <w:rPr/>
        <w:t>꥓</w:t>
      </w:r>
      <w:r>
        <w:rPr/>
        <w:t>楢儴䡇쉶㍳䰦獶奨椻嘨㭥쵐湑䘮縣珂獱兌쉠佒敎캱痂⧂㍙⴮乕ㅸ㘹恔䷂䚵⵶뼬捃</w:t>
      </w:r>
      <w:r>
        <w:rPr/>
        <w:t>Ɒ</w:t>
      </w:r>
      <w:r>
        <w:rPr/>
        <w:t>嚬摳欵戦䤰頸漲䯂凂䕂春眩㶘滂땾숽〳쉂働晖숩殬㍇奞⩃⨮噱⨹뭡㷂㉌</w:t>
      </w:r>
      <w:r>
        <w:rPr/>
        <w:t>Ɑ</w:t>
      </w:r>
      <w:r>
        <w:rPr/>
        <w:t>䍲究㭺彨숹楈睲甹恺䠨녡䠸彗쉊祲쉰枿瓂瘵癳숰</w:t>
      </w:r>
      <w:r>
        <w:rPr/>
        <w:t>ⱂ</w:t>
      </w:r>
      <w:r>
        <w:rPr/>
        <w:t>숪䑚⚻煶썸彆⒏</w:t>
      </w:r>
      <w:r>
        <w:rPr/>
        <w:t>꤭♕</w:t>
      </w:r>
      <w:r>
        <w:rPr/>
        <w:t>㜸临晡昤䊩䲘倰睒矍䱋䝂</w:t>
      </w:r>
      <w:r>
        <w:rPr/>
        <w:t>꥓</w:t>
      </w:r>
      <w:r>
        <w:rPr/>
        <w:t>兕⏂쵐㒿憘拂濂し㕊煶曃幢坳杪䩲</w:t>
      </w:r>
      <w:r>
        <w:rPr/>
        <w:t>꧂</w:t>
      </w:r>
      <w:r>
        <w:rPr/>
        <w:t>朴싎䗍숣樤③慦⤭⨭睕숴뽣</w:t>
      </w:r>
      <w:r>
        <w:rPr/>
        <w:t>꧂</w:t>
      </w:r>
      <w:r>
        <w:rPr/>
        <w:t>涣뇂⹊⩳</w:t>
      </w:r>
      <w:r>
        <w:rPr/>
        <w:t>ꕣ</w:t>
      </w:r>
      <w:r>
        <w:rPr/>
        <w:t>ⱸ</w:t>
      </w:r>
      <w:r>
        <w:rPr/>
        <w:t>ꤶ⒮</w:t>
      </w:r>
      <w:r>
        <w:rPr/>
        <w:t>濂</w:t>
      </w:r>
      <w:r>
        <w:rPr/>
        <w:t>⢿</w:t>
      </w:r>
      <w:r>
        <w:rPr/>
        <w:t>庩뭀彐뼵ꅁ掮쉨帵抮㶏牅攫㝴湦䁳奷쉗</w:t>
      </w:r>
      <w:r>
        <w:rPr/>
        <w:t>ⵙ</w:t>
      </w:r>
      <w:r>
        <w:rPr/>
        <w:t>縨杚で䉬穋칍瘻츯쉧偞㡓슩愪题䅙吮扞党</w:t>
      </w:r>
      <w:r>
        <w:rPr/>
        <w:t>⠶</w:t>
      </w:r>
      <w:r>
        <w:rPr/>
        <w:t>揃棂</w:t>
      </w:r>
      <w:r>
        <w:rPr/>
        <w:t>Ⳃ</w:t>
      </w:r>
      <w:r>
        <w:rPr/>
        <w:t>숥汷⩅啴⸬伮㢩⫍䊡嗂娸뽗쎬䬪췂町▩㊿㬳⻃쉗䥣䴵쉵浑쉒</w:t>
      </w:r>
      <w:r>
        <w:rPr/>
        <w:t>ꕌ</w:t>
      </w:r>
      <w:r>
        <w:rPr/>
        <w:t>橪⑷哂墏瑫湥獮캵⹣攳ォ㩀顗딸㘪♯㈸噢䵖サ갱쉌䥘湨硭幚佷묽慘䩳ㅍ廎䧂䀺婞┰⏂汅⨲䅅丷쉏浖䑚⑯␨슩␫摭繮놡⸻⩴匬칈漳伷瓂䇂坖奖䊣㕄柂숭桏쉩穹煺頤따⚥</w:t>
      </w:r>
      <w:r>
        <w:rPr/>
        <w:t>ⱷ</w:t>
      </w:r>
      <w:r>
        <w:rPr/>
        <w:t>伽깎坒傻䢣숳犮噋䂩灖町⍦梮</w:t>
      </w:r>
      <w:r>
        <w:rPr/>
        <w:t>⣂</w:t>
      </w:r>
      <w:r>
        <w:rPr/>
        <w:t>㮿䎡⹠쉺愣搬䡑♑춵꥗䉾擂㞮⼭渲吵</w:t>
      </w:r>
      <w:r>
        <w:rPr/>
        <w:t>ꦵ</w:t>
      </w:r>
      <w:r>
        <w:rPr/>
        <w:t>㬶╥</w:t>
      </w:r>
      <w:r>
        <w:rPr/>
        <w:t>ꥊ</w:t>
      </w:r>
      <w:r>
        <w:rPr/>
        <w:t>숦⑒撣䊣嚵㉞䱂㴫汎⩎쉅噵反䝥硭㓎뼩☴樤ꥴ☣畂⥦</w:t>
      </w:r>
    </w:p>
    <w:p>
      <w:pPr>
        <w:pStyle w:val="PreformattedText"/>
        <w:bidi w:val="0"/>
        <w:spacing w:before="0" w:after="0"/>
        <w:jc w:val="left"/>
        <w:rPr/>
      </w:pPr>
      <w:r>
        <w:rPr/>
        <w:t>慦眸⥐悮⵶値䁵⹀抵╖䱩㫂潠⽶㫂쉒棂</w:t>
      </w:r>
      <w:r>
        <w:rPr/>
        <w:t>ꕗ</w:t>
      </w:r>
      <w:r>
        <w:rPr/>
        <w:t>숯甪䑇砣睇싂塍④쉎</w:t>
      </w:r>
      <w:r>
        <w:rPr/>
        <w:t>ꔨ</w:t>
      </w:r>
      <w:r>
        <w:rPr/>
        <w:t>䙩⯂嘨⑷廃㐽㮮剧び䥒摵㵁쉀凂朱쉄⍪幒숰놻⭆숵浇殥⸪䥅圮博㓎牐幕噊轡䔷儊싍才㩈嚩頲牠憣畨뭚顆奉〥㭎숽싂愥⭮㴴䏂ㅢ燍卢깯昨䔬摍呏轊栫쉃枥奴繣ㆡ卺欵뇂㕡䩌琹⩗禩帽⒏ノ</w:t>
      </w:r>
      <w:r>
        <w:rPr/>
        <w:t>꤭</w:t>
      </w:r>
      <w:r>
        <w:rPr/>
        <w:t>扙숰䌶㩣</w:t>
      </w:r>
      <w:r>
        <w:rPr/>
        <w:t>Ⳃ</w:t>
      </w:r>
      <w:r>
        <w:rPr/>
        <w:t>樨䏂刷㵭ꄹ洵頮㶏瞱쉗恣싎䆘싃슣⩭뽐穖媥瓂剪急唴圣揂㥎湁쉶⍯呪淂兙⭡哃뽘飂䟂캩歷杉䭨拎놏毂놮幆썦⤨圫㭁⩤癚繡䡹䩪操㝊슣쌹怤椯싂䕡橈䎘弰䐽</w:t>
      </w:r>
      <w:r>
        <w:rPr/>
        <w:t>⡡</w:t>
      </w:r>
      <w:r>
        <w:rPr/>
        <w:t>泍夦溥儱啊挮勂⯂彯⌹숷숬䉷갲主搭帳穦⍳彞쉅ꥮ彙折氮㩟株ㄣ殿敢</w:t>
      </w:r>
      <w:r>
        <w:rPr/>
        <w:t>⢥</w:t>
      </w:r>
      <w:r>
        <w:rPr/>
        <w:t>䐲淃砰㑧⽋▘⩢祅䵌쉲촥㵭⭄歾碩䩦㴵꺘㴹䁎⩕燍䑙</w:t>
      </w:r>
      <w:r>
        <w:rPr/>
        <w:t>⡣</w:t>
      </w:r>
      <w:r>
        <w:rPr/>
        <w:t>䒏㵆숦䵥썠⛂䕫忂</w:t>
      </w:r>
      <w:r>
        <w:rPr/>
        <w:t>ꕄ⦣</w:t>
      </w:r>
      <w:r>
        <w:rPr/>
        <w:t>位⩩塟</w:t>
      </w:r>
      <w:r>
        <w:rPr/>
        <w:t>⡎</w:t>
      </w:r>
      <w:r>
        <w:rPr/>
        <w:t>煸㴣扇卤彯廂䤭ꅬ倦獪颩欪슬庻땂牶獊㍆⌵愱칁䫂䡕䕋橊汤塋㑥䀺捹⭣獩槍匸⨨</w:t>
      </w:r>
      <w:r>
        <w:rPr/>
        <w:t>ⱃ</w:t>
      </w:r>
      <w:r>
        <w:rPr/>
        <w:t>㒱瀫</w:t>
      </w:r>
      <w:r>
        <w:rPr/>
        <w:t>꧂</w:t>
      </w:r>
      <w:r>
        <w:rPr/>
        <w:t>湅灧☶딶墘⼱敚弽⍌䯂泂硅㯎䪿ꅟ㭘辘⸭枘炵⑺쉮䝕ㅳ⥡⒵</w:t>
      </w:r>
      <w:r>
        <w:rPr/>
        <w:t>ꕎ</w:t>
      </w:r>
      <w:r>
        <w:rPr/>
        <w:t>쉥⭚슥疘熵湤浇䑘稺塏㉠慒懍侮뽶䉂皩顗䴣쉒㜬쉪떩弨⭾㡳䀶繘颻䵢견奆⩂吣垻彆슬佑浒颏ꥤ癍┫㑵塬繞䇂ꥢ啚⯂么飂汪嘵쉮桯䫂䕮猸盂㩈木妱㓂㡮穐</w:t>
      </w:r>
      <w:r>
        <w:rPr/>
        <w:t>ꦬ</w:t>
      </w:r>
      <w:r>
        <w:rPr/>
        <w:t>䅸湞彋뮻漪歭⪡獾㈷</w:t>
      </w:r>
      <w:r>
        <w:rPr/>
        <w:t>ꕇ</w:t>
      </w:r>
      <w:r>
        <w:rPr/>
        <w:t>숪</w:t>
      </w:r>
      <w:r>
        <w:rPr/>
        <w:t>ꤪ</w:t>
      </w:r>
      <w:r>
        <w:rPr/>
        <w:t>㥶䎩漯⽡淂楥쉍祖慮サ剏兺싂⍌啊⤳갹婎ꇂ⾬伱㢏䦏俎싂숽뼴뗂⨹皏唬䍒숱惂桄뭣뽂㬬㔭匤</w:t>
      </w:r>
      <w:r>
        <w:rPr/>
        <w:t>ꕏ╋</w:t>
      </w:r>
      <w:r>
        <w:rPr/>
        <w:t>獫参⏍䲘歲㈷㩁딺吲칥奉潘䝨넣䭾猬做⹙奟橴숫祕瑄ㅫ填䑸</w:t>
      </w:r>
      <w:r>
        <w:rPr/>
        <w:t>ꕷ</w:t>
      </w:r>
      <w:r>
        <w:rPr/>
        <w:t>䴨㘥息轩ꌴ旂䥴僂椫顏惂㍺</w:t>
      </w:r>
      <w:r>
        <w:rPr/>
        <w:t>⢩</w:t>
      </w:r>
      <w:r>
        <w:rPr/>
        <w:t>杰㝋쉱洽⹃歁뽭牄埂摅⑅䨺瘫⏂晬䌮䑁槂搤䌺稵䓃ꥳ㋃欵囂⑚繷晌㐰春䛂硠묦쉡⛂뽣盂癆⨳礸⭚䬫煎䠽䩾爪㌬</w:t>
      </w:r>
      <w:r>
        <w:rPr/>
        <w:t>⡡</w:t>
      </w:r>
      <w:r>
        <w:rPr/>
        <w:t>枱䑃</w:t>
      </w:r>
      <w:r>
        <w:rPr/>
        <w:t>ꥁ</w:t>
      </w:r>
      <w:r>
        <w:rPr/>
        <w:t>㓂漤浯摈땕轑帨</w:t>
      </w:r>
      <w:r>
        <w:rPr/>
        <w:t>꧂</w:t>
      </w:r>
      <w:r>
        <w:rPr/>
        <w:t>긵兖쉔䵗顡旍䁗䝞暏ꅟ쉪卶浾穠쉈</w:t>
      </w:r>
      <w:r>
        <w:rPr/>
        <w:t>ⷂ</w:t>
      </w:r>
      <w:r>
        <w:rPr/>
        <w:t>爮쵰摾⥭쉔轈瘮湷刹幦䴸⩌쵕쉦浾呐㝃獾敚啯⌊弯浶桀勂捦숴쉋旂物彗슩뮵塇숰㤱╣쉃㑔撻꺬㶱久곂輻浊</w:t>
      </w:r>
      <w:r>
        <w:rPr/>
        <w:t>ⱪ</w:t>
      </w:r>
      <w:r>
        <w:rPr/>
        <w:t>煐꺥垩㩷쵄杓䓎䏂숩곂盃幱㉑㡖塱乥旍쉵懂</w:t>
      </w:r>
      <w:r>
        <w:rPr/>
        <w:t>꤯</w:t>
      </w:r>
      <w:r>
        <w:rPr/>
        <w:t>㩓䱕歲䭵䘯䅈⍌쉰心⥗睠싎䕪⽒쵟穪䱺繸忂輫</w:t>
      </w:r>
      <w:r>
        <w:rPr/>
        <w:t>ꥒ</w:t>
      </w:r>
      <w:r>
        <w:rPr/>
        <w:t>揂嗂彨⭩䕚㙭公䙴顏깵焵⩴㟂㥉㨸⵲쉔㡷</w:t>
      </w:r>
      <w:r>
        <w:rPr/>
        <w:t>⠩</w:t>
      </w:r>
      <w:r>
        <w:rPr/>
        <w:t>㝉㛂狂桥冻空슏捲剃牄穤⦵档쉷쉂㑅䥳㘦</w:t>
      </w:r>
      <w:r>
        <w:rPr/>
        <w:t>ⵅ</w:t>
      </w:r>
      <w:r>
        <w:rPr/>
        <w:t>穳甴顩츻摫뭎濂晧숫兞歭▬䙨棂凎뽱䐺⩃窡棂䍪쵶쉉</w:t>
      </w:r>
      <w:r>
        <w:rPr/>
        <w:t>ⱕ</w:t>
      </w:r>
      <w:r>
        <w:rPr/>
        <w:t>汓樸㐥␰⩭祱摄祆뽎塖㊻祐即渱畓</w:t>
      </w:r>
      <w:r>
        <w:rPr/>
        <w:t>ꔦ</w:t>
      </w:r>
      <w:r>
        <w:rPr/>
        <w:t>뿂佂慨㊩⩩繒</w:t>
      </w:r>
      <w:r>
        <w:rPr/>
        <w:t>⡭</w:t>
      </w:r>
      <w:r>
        <w:rPr/>
        <w:t>싂ꍰ㓍げ夳㠸斏堬슬䵺딨춡썖숽洲廂㤨唫슬歕樹싃樲䬦砬걭䌬堤䜻</w:t>
      </w:r>
      <w:r>
        <w:rPr/>
        <w:t>ꖿ</w:t>
      </w:r>
      <w:r>
        <w:rPr/>
        <w:t>塃䩧倮㝊㥹⩁</w:t>
      </w:r>
      <w:r>
        <w:rPr/>
        <w:t>ꤶ</w:t>
      </w:r>
      <w:r>
        <w:rPr/>
        <w:t>氤숪</w:t>
      </w:r>
      <w:r>
        <w:rPr/>
        <w:t>ꤽ</w:t>
      </w:r>
      <w:r>
        <w:rPr/>
        <w:t>獱唯䶩㍇</w:t>
      </w:r>
      <w:r>
        <w:rPr/>
        <w:t>ꕞ</w:t>
      </w:r>
      <w:r>
        <w:rPr/>
        <w:t>并祱㩪</w:t>
      </w:r>
      <w:r>
        <w:rPr/>
        <w:t>⠯</w:t>
      </w:r>
      <w:r>
        <w:rPr/>
        <w:t>㛂⨵싂</w:t>
      </w:r>
      <w:r>
        <w:rPr/>
        <w:t>ⵒ</w:t>
      </w:r>
      <w:r>
        <w:rPr/>
        <w:t>숭⩾딬춻癌塱偮㠪垡牒䭋⍖ぅ싂㥾䪥幀䢿掏䐴乂煣숸牑留浾㩀牄ォ䳂싂</w:t>
      </w:r>
      <w:r>
        <w:rPr/>
        <w:t>ⱃ</w:t>
      </w:r>
      <w:r>
        <w:rPr/>
        <w:t>䑰⭞갦奆슥㙈⵳即䬹垱ㄹ畟廂栮湺䉌ꎬ湑慏ㄪ㥌珂畐䁉걢轰㎡㉱㠯偧⤥㭣⸽㙣䕁䳂㩴뭏숹斵潪䁹뇂</w:t>
      </w:r>
      <w:r>
        <w:rPr/>
        <w:t>Ɑ</w:t>
      </w:r>
      <w:r>
        <w:rPr/>
        <w:t>兗⚣曂汣偘亿⭤渲䴥⨻睷厵싂昶䋂杠皮嫂䎿ㅖ剋㬭</w:t>
      </w:r>
      <w:r>
        <w:rPr/>
        <w:t>ꕚ</w:t>
      </w:r>
      <w:r>
        <w:rPr/>
        <w:t>壂礦㑁숶䴪쉪灸쉨坴뽥㛂㨥繫쉓㠭淃┶㓃쌰眰㈩䡏澮⼣歯凂쉤迎灤䰹쵾␩煴촤昪뿃浵媏숯㑅쉧⫂㢏습煐姂겵獖땚㩋琹瘸싂⭌䝡⽮㥠䲵⵩㥖䬸潞싃吸䊥磂㧂束♦⨵䣂㨣獋㕸ㅣ┩䉪憡單⩵娺ꏂ⯂㞘슬婹⼳</w:t>
      </w:r>
      <w:r>
        <w:rPr/>
        <w:t>ꦩ</w:t>
      </w:r>
      <w:r>
        <w:rPr/>
        <w:t>扅猵眶㕢轷뭷怤㭡縰㙣僂쵚췎쉇扡輶悩카搩夵塶奵⑄䡋牅恅㍸싂畴䑩夸椮싂쉅䟃啰⪱㛂</w:t>
      </w:r>
      <w:r>
        <w:rPr/>
        <w:t>ꔲ</w:t>
      </w:r>
      <w:r>
        <w:rPr/>
        <w:t>쉙⨬쉋⒥睥慤僂暵긶睋婗汈〪堹걮䩰㡡戤⩒</w:t>
      </w:r>
      <w:r>
        <w:rPr/>
        <w:t>ⱱ</w:t>
      </w:r>
      <w:r>
        <w:rPr/>
        <w:t>噌彾뭥囂㵸坮京싂䶥浠䚵쉀䭕噎♓氳슣뼭⤲⚣䉷睠咮⍙埃쉂㩫乇◂㥹㛂䙲썲䍳⪻轧呐쉡ꅪ숵慡轲긩㠨潡串挷埂⑵弲♩䫂䇂楖㏂ꄸ䐵㏂奢</w:t>
      </w:r>
      <w:r>
        <w:rPr/>
        <w:t>ⶻ</w:t>
      </w:r>
      <w:r>
        <w:rPr/>
        <w:t>䨊炥㵓曎惂</w:t>
      </w:r>
      <w:r>
        <w:rPr/>
        <w:t>ꤱ⨴</w:t>
      </w:r>
      <w:r>
        <w:rPr/>
        <w:t>㑠嗂㏎㙀塣싃ꥬ畋娥䑍쉂쉟硹参싂㡔⩀愫轡⌹슻쉱</w:t>
      </w:r>
      <w:r>
        <w:rPr/>
        <w:t>ꕊ</w:t>
      </w:r>
      <w:r>
        <w:rPr/>
        <w:t>挻㑞㍲毂쉵喵슡쉟㇂쉢ꅢ䑥뽥䆏橢䵏庮ꅮ梻煆顂塳䐣棂忂㙪㝀稨㮥偳떩慏</w:t>
      </w:r>
      <w:r>
        <w:rPr/>
        <w:t>Ɐ</w:t>
      </w:r>
      <w:r>
        <w:rPr/>
        <w:t>㠨䍎츽瀵縥쌦晕䋂晍坏</w:t>
      </w:r>
      <w:r>
        <w:rPr/>
        <w:t>ꕘ⹑</w:t>
      </w:r>
      <w:r>
        <w:rPr/>
        <w:t>꺬琹⤱繌畟䩓刭㩩息垿喬썣숶秂䋂쉯숪輶쉆㷂氩睆涮乮秂㡏䐤改⚮⬨低楟䀺䊩䑳枥畩前겻⬨쉞䡓슱枮㭌䔥ꅖ⽵쉹晢癲⻍畦</w:t>
      </w:r>
      <w:r>
        <w:rPr/>
        <w:t>ⷂ</w:t>
      </w:r>
      <w:r>
        <w:rPr/>
        <w:t>冱澬穒㧂束嘱갵儴⹅ꍔ幵⩓쉂쉄춘繯榩</w:t>
      </w:r>
      <w:r>
        <w:rPr/>
        <w:t>ꥁ</w:t>
      </w:r>
      <w:r>
        <w:rPr/>
        <w:t>欨灕ꌮ⥈㞿䱪ꏂ⭹㐻呗昮⥵䥮⑘䲮獊䇃啩꺩</w:t>
      </w:r>
      <w:r>
        <w:rPr/>
        <w:t>ꕏ</w:t>
      </w:r>
      <w:r>
        <w:rPr/>
        <w:t>灨顗卾卭건칯</w:t>
      </w:r>
      <w:r>
        <w:rPr/>
        <w:t>ꥑ</w:t>
      </w:r>
      <w:r>
        <w:rPr/>
        <w:t>祥敆嘸淂겘땁䱀</w:t>
      </w:r>
      <w:r>
        <w:rPr/>
        <w:t>ꥍ</w:t>
      </w:r>
      <w:r>
        <w:rPr/>
        <w:t>渽収썘</w:t>
      </w:r>
      <w:r>
        <w:rPr/>
        <w:t>ꕴ</w:t>
      </w:r>
      <w:r>
        <w:rPr/>
        <w:t>牧㘺⒡撥兡瑥捇䔪넹</w:t>
      </w:r>
      <w:r>
        <w:rPr/>
        <w:t>ⶩ♾</w:t>
      </w:r>
      <w:r>
        <w:rPr/>
        <w:t>折숷李㑱怴㥸걮걞竂扠煢쎣顉䍭䥐桮塥숸礣楀숩楔⭍礪剟歸╓땸쉩㈽秂㕟ꍷ숯</w:t>
      </w:r>
      <w:r>
        <w:rPr/>
        <w:t>ⱚ</w:t>
      </w:r>
      <w:r>
        <w:rPr/>
        <w:t>玏싂楳擃묣쉟⍪䕴獀女쉰晶攦ㅯ㛂倫쎘䀺슿敓㠲ꄱ洶㎮攪뮘쉆㌤䊩㈦睇桭癷녈싂吻扤搽炩䅇䗃칢䲥䝓呾何♍㑩묹ꅈ䜪滃⺱땰㢏垵凂숪㫂睕瘳窡䙁슣⩇ꇎ⛂㕳繯ㅉ弦걁걫</w:t>
      </w:r>
      <w:r>
        <w:rPr/>
        <w:t>ⱏ</w:t>
      </w:r>
      <w:r>
        <w:rPr/>
        <w:t>獇塎⪡㟎捰䶮쉂卉碮㧎琦ꇂ橬</w:t>
      </w:r>
      <w:r>
        <w:rPr/>
        <w:t>ꔯ</w:t>
      </w:r>
      <w:r>
        <w:rPr/>
        <w:t>姂榵뽵㡔믂</w:t>
      </w:r>
      <w:r>
        <w:rPr/>
        <w:t>⡬</w:t>
      </w:r>
      <w:r>
        <w:rPr/>
        <w:t>恓桊</w:t>
      </w:r>
      <w:r>
        <w:rPr/>
        <w:t>Ⳃ</w:t>
      </w:r>
      <w:r>
        <w:rPr/>
        <w:t>䡶琬䁈轟浠䅎熣⚵쉞䜶涱慞杸捈⩧䱗쉵</w:t>
      </w:r>
      <w:r>
        <w:rPr/>
        <w:t>ⱊ</w:t>
      </w:r>
      <w:r>
        <w:rPr/>
        <w:t>顪轩</w:t>
      </w:r>
      <w:r>
        <w:rPr/>
        <w:t>ꕱ</w:t>
      </w:r>
      <w:r>
        <w:rPr/>
        <w:t>眱奣ꅮ呺ㅔ⩔㥩숪싂Ⓜ♶⸣告盂䈮슩䢥価♡弣숱前洶⫂㛂⭥䅗⩅天桱偺䍩椹⿃旂싂곂杊吣壍뇂㍉併䕷⩇⥂갴⥦恦係秂</w:t>
      </w:r>
      <w:r>
        <w:rPr/>
        <w:t>ⰵ</w:t>
      </w:r>
      <w:r>
        <w:rPr/>
        <w:t>깘㵃帴⑄䠶쉂洱㠷幑盂〪䉏ꥰ轎</w:t>
      </w:r>
      <w:r>
        <w:rPr/>
        <w:t>ꤦ</w:t>
      </w:r>
      <w:r>
        <w:rPr/>
        <w:t>栵䎻㐬斬愭硣䘹䉤母쌫䝕䣂顏쉄걍</w:t>
      </w:r>
      <w:r>
        <w:rPr/>
        <w:t>ⷂ</w:t>
      </w:r>
      <w:r>
        <w:rPr/>
        <w:t>卨滂窥쉟奁䙬⍡救殬丷겱㋂㤳⍩奃圽㩇瑍疬⍉空哂녧곂㙨䥴榬㊥㡇⩷䬺쉸捳뼣㥋樮妩嫂剞涮祰곂ꌦば㇎⥞䘽啹쉎廂땢㠦墘轳</w:t>
      </w:r>
      <w:r>
        <w:rPr/>
        <w:t>ꥀ</w:t>
      </w:r>
      <w:r>
        <w:rPr/>
        <w:t>电㦘偨桲䵞䀮䌦砯격䮵⒏츪っ⩾噞洪飂妿晷겿昹㶮⑒〩숊げ硾⾏놮㐤쉲⑘깈嘯ꄰ倭轑䩈㍃♋㵱縶䭆쉗⒣꥘䅚矂湟溬◂亏ꆏ氽禩싂㩉⬰땣啁</w:t>
      </w:r>
      <w:r>
        <w:rPr/>
        <w:t>ⴳ</w:t>
      </w:r>
      <w:r>
        <w:rPr/>
        <w:t>䬷싂숫쉨⸹썃㬵瑢䇂⭡搰쌰</w:t>
      </w:r>
      <w:r>
        <w:rPr/>
        <w:t>ꥍ</w:t>
      </w:r>
      <w:r>
        <w:rPr/>
        <w:t>幈並慠</w:t>
      </w:r>
      <w:r>
        <w:rPr/>
        <w:t>Ⱞ</w:t>
      </w:r>
      <w:r>
        <w:rPr/>
        <w:t>䡔䅏⥈琷䅀䅔슮坂쵒䙪䰺</w:t>
      </w:r>
      <w:r>
        <w:rPr/>
        <w:t>ⵠ</w:t>
      </w:r>
      <w:r>
        <w:rPr/>
        <w:t>檡㵬洲儤桴䉡쉉〭江昩</w:t>
      </w:r>
      <w:r>
        <w:rPr/>
        <w:t>ꤵ</w:t>
      </w:r>
      <w:r>
        <w:rPr/>
        <w:t>义䭵懂吶㤪繲摠灾Ⓝ</w:t>
      </w:r>
      <w:r>
        <w:rPr/>
        <w:t>ⴷ</w:t>
      </w:r>
      <w:r>
        <w:rPr/>
        <w:t>ㅾ㍴こ⹵涻ㅹ</w:t>
      </w:r>
      <w:r>
        <w:rPr/>
        <w:t>꤬⤨</w:t>
      </w:r>
      <w:r>
        <w:rPr/>
        <w:t>䍍뭄䙡쉕婬㑂㇂奌猪搪⸷녣</w:t>
      </w:r>
      <w:r>
        <w:rPr/>
        <w:t>ⷂ</w:t>
      </w:r>
      <w:r>
        <w:rPr/>
        <w:t>녙쉰扮敪敡戬扂燂싍㨤㤮矂⹢愽㜲䫂㩾쉒</w:t>
      </w:r>
      <w:r>
        <w:rPr/>
        <w:t>ꥊ꧂</w:t>
      </w:r>
      <w:r>
        <w:rPr/>
        <w:t>긵癦兪扶숮犮但漲뭙濂</w:t>
      </w:r>
      <w:r>
        <w:rPr/>
        <w:t>ꥎ</w:t>
      </w:r>
      <w:r>
        <w:rPr/>
        <w:t>쉂噷땎▘摬㞣獐㨵浞</w:t>
      </w:r>
      <w:r>
        <w:rPr/>
        <w:t>ⵕ</w:t>
      </w:r>
      <w:r>
        <w:rPr/>
        <w:t>带欬㦏뭫欪㑴㑕䝯眹棂玬颡䏂丰쉯熥牄兢</w:t>
      </w:r>
      <w:r>
        <w:rPr/>
        <w:t>ⴲ</w:t>
      </w:r>
      <w:r>
        <w:rPr/>
        <w:t>쉍煁欩毂긬冣</w:t>
      </w:r>
      <w:r>
        <w:rPr/>
        <w:t>ꦏ</w:t>
      </w:r>
      <w:r>
        <w:rPr/>
        <w:t>狂</w:t>
      </w:r>
      <w:r>
        <w:rPr/>
        <w:t>ꤪ</w:t>
      </w:r>
      <w:r>
        <w:rPr/>
        <w:t>숪玩㟂⼦凂ꅊ䍳眵넶</w:t>
      </w:r>
      <w:r>
        <w:rPr/>
        <w:t>⡊</w:t>
      </w:r>
      <w:r>
        <w:rPr/>
        <w:t>ꎵ礬呞垩갷䭇瓂傱椶凃숫梘⸣칣娤慭</w:t>
      </w:r>
      <w:r>
        <w:rPr/>
        <w:t>ꖻ⩉</w:t>
      </w:r>
      <w:r>
        <w:rPr/>
        <w:t>猤ꄵ㠮뽅쉣㗂ぞ⪡ㅬ㐷䵌넪呞墥僂㵍弫䭒딺湀㍙㞘䨶轞稰뭈呁殻쉸ꆩ⩬柂㩃긵瑡樮牏輴制</w:t>
      </w:r>
      <w:r>
        <w:rPr/>
        <w:t>ⰵ</w:t>
      </w:r>
      <w:r>
        <w:rPr/>
        <w:t>뽀슩佣⿂汶쉌坾䅧慙숳</w:t>
      </w:r>
      <w:r>
        <w:rPr/>
        <w:t>⣂</w:t>
      </w:r>
      <w:r>
        <w:rPr/>
        <w:t>쉯ꅆ䭱⭹恺⍓块␪瘸媩걨썶䉦䦵ㅤ┰숤䒵䥇ㅫ刨넥灕䅨╨䌦</w:t>
      </w:r>
      <w:r>
        <w:rPr/>
        <w:t>ꕥ</w:t>
      </w:r>
      <w:r>
        <w:rPr/>
        <w:t>䊬䩞浒쉨싂挣欰뮩걂㣂╲䕨偏彡㉈搳䕶榻</w:t>
      </w:r>
      <w:r>
        <w:rPr/>
        <w:t>⠤</w:t>
      </w:r>
      <w:r>
        <w:rPr/>
        <w:t>歆湑⨮夻묩杤㙱쉕⭭縤爴塄ꅳ䁬纩⩣숻潀싎嫂╹瀣烂⤥쉞㬸狂쉌</w:t>
      </w:r>
      <w:r>
        <w:rPr/>
        <w:t>⢡</w:t>
      </w:r>
      <w:r>
        <w:rPr/>
        <w:t>떣顺䬯곎</w:t>
      </w:r>
      <w:r>
        <w:rPr/>
        <w:t>ⵗ</w:t>
      </w:r>
      <w:r>
        <w:rPr/>
        <w:t>ㅾ樯啤⩉䫃┽倭쉕뽱땣に埂싂䊡</w:t>
      </w:r>
      <w:r>
        <w:rPr/>
        <w:t>ꕘ</w:t>
      </w:r>
      <w:r>
        <w:rPr/>
        <w:t>쉫⍯敘䒥쉱唤싂攨쉆⑘奾扙䔹穾䌽欤䁘浂⾩⹹榥䴽穗塦㐨썍</w:t>
      </w:r>
      <w:r>
        <w:rPr/>
        <w:t>ꦻ</w:t>
      </w:r>
      <w:r>
        <w:rPr/>
        <w:t>硺半䐺晪权嫂䈫碵兺儦</w:t>
      </w:r>
      <w:r>
        <w:rPr/>
        <w:t>꧂</w:t>
      </w:r>
      <w:r>
        <w:rPr/>
        <w:t>䬬恓か싂矂</w:t>
      </w:r>
      <w:r>
        <w:rPr/>
        <w:t>ⰷ</w:t>
      </w:r>
      <w:r>
        <w:rPr/>
        <w:t>癶幍愳㍭䑈㩇惂䙟睫쉪㨷ゥ⦮嘩䉡</w:t>
      </w:r>
      <w:r>
        <w:rPr/>
        <w:t>⡘</w:t>
      </w:r>
      <w:r>
        <w:rPr/>
        <w:t>刮숥颮潘쉆쌦顣쉟䥇璬歄乧⩤飃幘串쉉姍䅨쵡땏⫂뽰⏂⵳䁗쉒⥶椣朴뭉녩䑰䕒棂憵깒⚵朲申䴦곍熥䁯撏䌺╧</w:t>
      </w:r>
      <w:r>
        <w:rPr/>
        <w:t>ⵚⷃ</w:t>
      </w:r>
      <w:r>
        <w:rPr/>
        <w:t>帬곂佐攷䘯촳╧轀ꇎ轑汢昳㦬竂╴䱹曂䬥兰䍃㑘杞渲ぱ恬숩␲幩愯☹슮꺩轫녣ꏂ꺡㥧싂쉣焬◂攲䣂湢ꆩ䌦参伣㵊</w:t>
      </w:r>
      <w:r>
        <w:rPr/>
        <w:t>Ⱙ⤱</w:t>
      </w:r>
      <w:r>
        <w:rPr/>
        <w:t>숬瀊⧂㌮椶칬彟圬⹀⩌⒏㢡䐺㷂皿哂昹㚩⚿㩥㥶䥩⥥♘溮棃優쉟猦瑋乧汧杆慯㜹▥</w:t>
      </w:r>
      <w:r>
        <w:rPr/>
        <w:t>ⷂ</w:t>
      </w:r>
      <w:r>
        <w:rPr/>
        <w:t>㥃⚿瑌⽐僃檿呥倣掩珂攺㵤柂쉒쉚</w:t>
      </w:r>
      <w:r>
        <w:rPr/>
        <w:t>ꕕ</w:t>
      </w:r>
      <w:r>
        <w:rPr/>
        <w:t>頥顳㥳䁶䈰⭚쉊㚩瑲復뭨倮䭔갻㢻㥅仂싍参⌯㔪橐歇穏⻍㩇⑮砭⽨츪</w:t>
      </w:r>
      <w:r>
        <w:rPr/>
        <w:t>꧂</w:t>
      </w:r>
      <w:r>
        <w:rPr/>
        <w:t>玬숤㭞轒䫃ꌵ䉩䢩넲睠乊뼵㈭뗂圪䱯㝨婌凂㶣砳玮슱漹䘪祱濍䅵슥㈣</w:t>
      </w:r>
      <w:r>
        <w:rPr/>
        <w:t>ꦩ</w:t>
      </w:r>
      <w:r>
        <w:rPr/>
        <w:t>畨损畦噆厥뮩䜭떻⥌칀긨浅儮⎘땠橃沬⽩싂坧畧ꎻ썹칬兎</w:t>
      </w:r>
      <w:r>
        <w:rPr/>
        <w:t>⡨</w:t>
      </w:r>
      <w:r>
        <w:rPr/>
        <w:t>轁〥慌⌰</w:t>
      </w:r>
      <w:r>
        <w:rPr/>
        <w:t>ⱺ</w:t>
      </w:r>
      <w:r>
        <w:rPr/>
        <w:t>ꍞ㊣燂欽㗂䕀票싂䴻㡸⌬她确猱䝭☵촴</w:t>
      </w:r>
      <w:r>
        <w:rPr/>
        <w:t>⡲</w:t>
      </w:r>
      <w:r>
        <w:rPr/>
        <w:t>㉡ꅂ⭉걏쉞숬䱹儶⭸奤奪懂呴땥⹨㵌쵓ㅆ勂偱氹敔户穧顊潆捕䤯⧂攴ꄵ为⭷瑫</w:t>
      </w:r>
      <w:r>
        <w:rPr/>
        <w:t>⡶</w:t>
      </w:r>
      <w:r>
        <w:rPr/>
        <w:t>畐帣䏂帪䥬剀捕㭌繩⨩䡄睃㥋⫂䈸⑮咡歐ぶ⥈䇂瘤⑭㎩㵐塖ㄪ帷쉣䅡딬呕ㅥ䗂쉔扪飂䣂佅繐洱牂仂禬⥄䑞깫町䑗痍祧쉹杵놬㥤숨썀歷껂瘬怬㡗冏呯␤⼣⩅坳떩䞵⹠弥걂㑥杧㗂㝊쉕갤┹</w:t>
      </w:r>
      <w:r>
        <w:rPr/>
        <w:t>ꕭ</w:t>
      </w:r>
      <w:r>
        <w:rPr/>
        <w:t>ꅋ潇晐彣啟丫깙⺿㧍徻쉖呁긳欶係癃抬槃⌤頷䔴䲏칺쉍灭搩坕㎡</w:t>
      </w:r>
      <w:r>
        <w:rPr/>
        <w:t>ⳍ</w:t>
      </w:r>
      <w:r>
        <w:rPr/>
        <w:t>ꅷ긴毂獞椪桴唹</w:t>
      </w:r>
      <w:r>
        <w:rPr/>
        <w:t>ꦘ</w:t>
      </w:r>
      <w:r>
        <w:rPr/>
        <w:t>뿂䙫晟旂䥀㇂拂卦椬挩弽⍞晴穮㝎</w:t>
      </w:r>
      <w:r>
        <w:rPr/>
        <w:t>ⵂⓎ</w:t>
      </w:r>
      <w:r>
        <w:rPr/>
        <w:t>辥땂廂矂䩧</w:t>
      </w:r>
      <w:r>
        <w:rPr/>
        <w:t>ⵁ</w:t>
      </w:r>
      <w:r>
        <w:rPr/>
        <w:t>⢥</w:t>
      </w:r>
      <w:r>
        <w:rPr/>
        <w:t>啾䁩</w:t>
      </w:r>
      <w:r>
        <w:rPr/>
        <w:t>ⴥ</w:t>
      </w:r>
      <w:r>
        <w:rPr/>
        <w:t>婈㶮㤩妩䫍敖⤯皿쉧暮䑑汶穱☲㩦癅䡋慞䅔</w:t>
      </w:r>
      <w:r>
        <w:rPr/>
        <w:t>ꤵ</w:t>
      </w:r>
      <w:r>
        <w:rPr/>
        <w:t>썱╄ꅯ冬圶摳爲숯걠㨯椬ㅳ쉴㤲柃㬪숭桧뼬䁃迂썎獫㉈쉄攬뭬䂩娷睤䁉㐱뮡頪칩곃㠮츪</w:t>
      </w:r>
      <w:r>
        <w:rPr/>
        <w:t>ⰴ</w:t>
      </w:r>
      <w:r>
        <w:rPr/>
        <w:t>슻檵㍮깕坕숭쉍䅚</w:t>
      </w:r>
      <w:r>
        <w:rPr/>
        <w:t>ꥍ</w:t>
      </w:r>
      <w:r>
        <w:rPr/>
        <w:t>欷㒬刳幓娹⌦䭱侻灭◂䉥㈦橫㠫扱㵍ꅷ穖䐭䝅쉥母债㠩䉐쌯쉄䔫䡠椴挫㑡奄偤卩䉴䲥ㄪ泂㔶顃㷂男关坦䠽㝌䑮牎縦祥埂㨨</w:t>
      </w:r>
      <w:r>
        <w:rPr/>
        <w:t>ꔥ</w:t>
      </w:r>
      <w:r>
        <w:rPr/>
        <w:t>佄牱瞡嫎</w:t>
      </w:r>
      <w:r>
        <w:rPr/>
        <w:t>ⵤ⚬</w:t>
      </w:r>
      <w:r>
        <w:rPr/>
        <w:t>격䰱⫂䁑䍥眲땩熮婹숺⨪㏎頯⩑䡊㍏싂䔪숻硧䥩圸⸣氮㉳䎩⥈ꍹ睸</w:t>
      </w:r>
      <w:r>
        <w:rPr/>
        <w:t>ⴣ</w:t>
      </w:r>
      <w:r>
        <w:rPr/>
        <w:t>쉾戣묺땮䜴挶偪슣揂㭣顄㤊凂⥶⾻慥걣슻窘䑂祂㕍쉁础뽤㭸묵八妣䭏䟂斻廂䊩쵴幎潤偹뽞微뭭汑物쏂떥儳㝌ꏂ</w:t>
      </w:r>
      <w:r>
        <w:rPr/>
        <w:t>⡈</w:t>
      </w:r>
      <w:r>
        <w:rPr/>
        <w:t>ꥋ</w:t>
      </w:r>
      <w:r>
        <w:rPr/>
        <w:t>㭚䤬䝄싂녗긻</w:t>
      </w:r>
      <w:r>
        <w:rPr/>
        <w:t>ꔦ</w:t>
      </w:r>
      <w:r>
        <w:rPr/>
        <w:t>걙慱숳숹㕹</w:t>
      </w:r>
      <w:r>
        <w:rPr/>
        <w:t>ꦩ</w:t>
      </w:r>
      <w:r>
        <w:rPr/>
        <w:t>칦救㑘〪䤯</w:t>
      </w:r>
      <w:r>
        <w:rPr/>
        <w:t>ꕾ</w:t>
      </w:r>
      <w:r>
        <w:rPr/>
        <w:t>䁃坅䡁♾䅏쉰</w:t>
      </w:r>
      <w:r>
        <w:rPr/>
        <w:t>꥓⩯</w:t>
      </w:r>
      <w:r>
        <w:rPr/>
        <w:t>䡷矂浶愻䃂唪涮츨䡣晾䉲숤♚ㅙ⭆⩀⭞䪿呀칙㵭娮䱧㇍氩긳浆软㋂摳긤⹯⹡</w:t>
      </w:r>
      <w:r>
        <w:rPr/>
        <w:t>ꔺ</w:t>
      </w:r>
      <w:r>
        <w:rPr/>
        <w:t>福剳㡧瀻く佊禩愺怯剧彖</w:t>
      </w:r>
      <w:r>
        <w:rPr/>
        <w:t>ꤣ</w:t>
      </w:r>
      <w:r>
        <w:rPr/>
        <w:t>榻╦䑨</w:t>
      </w:r>
      <w:r>
        <w:rPr/>
        <w:t>ꗎꗍ</w:t>
      </w:r>
      <w:r>
        <w:rPr/>
        <w:t>㝇</w:t>
      </w:r>
      <w:r>
        <w:rPr/>
        <w:t>⣂⣂</w:t>
      </w:r>
      <w:r>
        <w:rPr/>
        <w:t>䒩復䥰湘煚㭹걡櫍⭬敱琳뿂⌶乢㑞䑗쉠㴣㯎幱灅</w:t>
      </w:r>
      <w:r>
        <w:rPr/>
        <w:t>꧂</w:t>
      </w:r>
      <w:r>
        <w:rPr/>
        <w:t>坦潍쉊穘滃硃昤凂⥷슥檣ꄻ怱剒颏忂䵋暥㋂ㅒ쉖珂奤悘</w:t>
      </w:r>
      <w:r>
        <w:rPr/>
        <w:t>ꗂ</w:t>
      </w:r>
      <w:r>
        <w:rPr/>
        <w:t>柂ㅯ䗂쉐␪汦␥䅉顳㑬䏂癲縬⥷쉅佢汥瑌〲⑒湩ꅇ㥤擂倭湊敭䣍久冿뼰繓믂⹒䴸㝴쵍暡⥦瑨㑣䙧㫂쌶䣂쎮</w:t>
      </w:r>
      <w:r>
        <w:rPr/>
        <w:t>ꔯ⫂</w:t>
      </w:r>
      <w:r>
        <w:rPr/>
        <w:t>㝮걈ヂ⽫恗</w:t>
      </w:r>
      <w:r>
        <w:rPr/>
        <w:t>⣃</w:t>
      </w:r>
      <w:r>
        <w:rPr/>
        <w:t>㈸⍓垬</w:t>
      </w:r>
      <w:r>
        <w:rPr/>
        <w:t>ꖏ</w:t>
      </w:r>
      <w:r>
        <w:rPr/>
        <w:t>儽睐塓灈䝺⍫䉃灅</w:t>
      </w:r>
      <w:r>
        <w:rPr/>
        <w:t>ⲡ⩺</w:t>
      </w:r>
      <w:r>
        <w:rPr/>
        <w:t>呎焱䅁坢塺⨦⭟㩎Ⓜ痂㥚㩡㕵帣杦杣㈫洬祅䌣嗂砬싎</w:t>
      </w:r>
      <w:r>
        <w:rPr/>
        <w:t>ꔩ</w:t>
      </w:r>
      <w:r>
        <w:rPr/>
        <w:t>元⌸嗂싂䉦쉍棂兗</w:t>
      </w:r>
      <w:r>
        <w:rPr/>
        <w:t>⡹</w:t>
      </w:r>
      <w:r>
        <w:rPr/>
        <w:t>䅣㝧㏍䭫䡏숲</w:t>
      </w:r>
      <w:r>
        <w:rPr/>
        <w:t>ꤥ</w:t>
      </w:r>
      <w:r>
        <w:rPr/>
        <w:t>琴땯쉂걌갣숰숷껍橎剙⽦䗂呵</w:t>
      </w:r>
      <w:r>
        <w:rPr/>
        <w:t>Ⳃ</w:t>
      </w:r>
      <w:r>
        <w:rPr/>
        <w:t>䡓拂䘽䥚娣䷂縵到쉡㙑祇꧎䡆⬣걅惍⹡ꍖ쉉⨥癎⥌呄㍄埂渫㓃㨮䩓㥥╖十啖䤷搻ㅰ梬썋敶♴但</w:t>
      </w:r>
      <w:r>
        <w:rPr/>
        <w:t>ꦬ</w:t>
      </w:r>
      <w:r>
        <w:rPr/>
        <w:t>㎡㏎䠵轴漵揂㵂㡗䀫䆣汆쉊剠杷㴻獯䭅婏畡슻땃㌵凂㍧</w:t>
      </w:r>
      <w:r>
        <w:rPr/>
        <w:t>ꦘ</w:t>
      </w:r>
      <w:r>
        <w:rPr/>
        <w:t>彟⤫䰰圳临先쉕칮㜣䱟䛃㤺쉷干熘㨲渨弫塶ㅇ</w:t>
      </w:r>
      <w:r>
        <w:rPr/>
        <w:t>ⰶ</w:t>
      </w:r>
      <w:r>
        <w:rPr/>
        <w:t>쉔갺䃂걚䩢瑣ꥹ彬䚻克⩔䅈楋쉱슱䡇⎩䄭頪⍟</w:t>
      </w:r>
      <w:r>
        <w:rPr/>
        <w:t>ⱨ</w:t>
      </w:r>
      <w:r>
        <w:rPr/>
        <w:t>暘ネ敪摁ㄴ껂싂㫂坃䩤癦佅䘷參땙䱲㉊繧ꄤ熡䨬</w:t>
      </w:r>
      <w:r>
        <w:rPr/>
        <w:t>⠪</w:t>
      </w:r>
      <w:r>
        <w:rPr/>
        <w:t>긬徱㋂쉆䁳卤〮쉒灥컃㪬⹂漺瓂땈牳䴻</w:t>
      </w:r>
      <w:r>
        <w:rPr/>
        <w:t>ⶱ</w:t>
      </w:r>
      <w:r>
        <w:rPr/>
        <w:t>幺䥮컂㚥</w:t>
      </w:r>
      <w:r>
        <w:rPr/>
        <w:t>ⶬ</w:t>
      </w:r>
      <w:r>
        <w:rPr/>
        <w:t>湷䨴埂兊㌶칢婊戲㥶柂㭠亮⭰⹈ꄺ啾춏ꅈ⥓싂䲬扎䌬⛂놻焳㩡숲ꄫ칂湎嘭싂䍦슩넪灊县쉃瘪녨뭬쉺</w:t>
      </w:r>
      <w:r>
        <w:rPr/>
        <w:t>ꦿ</w:t>
      </w:r>
      <w:r>
        <w:rPr/>
        <w:t>䱦沏⹷䰯⥟噇㝸쵷伦⵱祰㜶低瘸䏂</w:t>
      </w:r>
      <w:r>
        <w:rPr/>
        <w:t>꧂</w:t>
      </w:r>
      <w:r>
        <w:rPr/>
        <w:t>쉧쌤妣췍救幥窵㈹珎渊敲㕘剫晠礮㚥쉱⨪戣湈</w:t>
      </w:r>
      <w:r>
        <w:rPr/>
        <w:t>ⱆ⍟⭆</w:t>
      </w:r>
      <w:r>
        <w:rPr/>
        <w:t>唭䝏</w:t>
      </w:r>
      <w:r>
        <w:rPr/>
        <w:t>Ɒ</w:t>
      </w:r>
      <w:r>
        <w:rPr/>
        <w:t>ꍨ䦘⍏ꅟ䣍쉙⩭깚柂ㄻ╋⩒灔晹⭾顣숯</w:t>
      </w:r>
      <w:r>
        <w:rPr/>
        <w:t>꧂</w:t>
      </w:r>
      <w:r>
        <w:rPr/>
        <w:t>놻偨㘱疡敁⺩☳</w:t>
      </w:r>
      <w:r>
        <w:rPr/>
        <w:t>ⵘ</w:t>
      </w:r>
      <w:r>
        <w:rPr/>
        <w:t>沿ゥ숰㙩喏⑪樲焻䶮娫湌癗䁧潘ヂ桤桏咮助㝎繠ꏂ䂘쉞常剾ꏂ慵杲愷杪깤哂⫂뭕卄䯂恠潣䱞㎩䝹ꇃ汴ꍥ␰剪</w:t>
      </w:r>
      <w:r>
        <w:rPr/>
        <w:t>ꦻ</w:t>
      </w:r>
      <w:r>
        <w:rPr/>
        <w:t>㔵슥捉竎㢵毂瞬嚬歶佐䩕悻刣洸슩쉞淂䥑久ꅔ䥘夸䇂刦⤽뾮⏃숶傻溬䭹悩㬴ぐ瞮</w:t>
      </w:r>
      <w:r>
        <w:rPr/>
        <w:t>ⵇ</w:t>
      </w:r>
      <w:r>
        <w:rPr/>
        <w:t>瘷猽輪繑䐳긹㣂凂皡싂쉖毂琮䝤ꍑ䕊싂剗檘⒘䠯뿎쉘䏂潠</w:t>
      </w:r>
      <w:r>
        <w:rPr/>
        <w:t>Ⱞ⡧</w:t>
      </w:r>
      <w:r>
        <w:rPr/>
        <w:t>䙑⼶徿治硡样儸扣媩㙙⵪噞썩쉰䐵捋㈻ꇂ㑦物ꥯ潖⿂䍑</w:t>
      </w:r>
      <w:r>
        <w:rPr/>
        <w:t>⢿</w:t>
      </w:r>
      <w:r>
        <w:rPr/>
        <w:t>䏂곂겘煄</w:t>
      </w:r>
      <w:r>
        <w:rPr/>
        <w:t>⣃</w:t>
      </w:r>
      <w:r>
        <w:rPr/>
        <w:t>녺洤썢</w:t>
      </w:r>
      <w:r>
        <w:rPr/>
        <w:t>ꗂ</w:t>
      </w:r>
      <w:r>
        <w:rPr/>
        <w:t>Ⳃ</w:t>
      </w:r>
      <w:r>
        <w:rPr/>
        <w:t>輹䐷兇磂숵䨤氣硢忂惍乂꥗姂ꥲ䚵沿걗㍰沣䑑㟂䭰</w:t>
      </w:r>
      <w:r>
        <w:rPr/>
        <w:t>ꤦ</w:t>
      </w:r>
      <w:r>
        <w:rPr/>
        <w:t>㌰䕇⭃㯂숰㈺僂碵쉲漽歄塎㌨䓂繪⑍넹憩户</w:t>
      </w:r>
      <w:r>
        <w:rPr/>
        <w:t>ꔽ</w:t>
      </w:r>
      <w:r>
        <w:rPr/>
        <w:t>場励㗃扷㡰噢ꅺ䑣쉊焳溘䝠ꥬ掱繯桬摓㑥⸪녊礣兠칒慳疻䅔⑯婀싂㡖䱚䁀椮塧晑梣恗쉧䌺潴쉕㢥쉧懂䟎帩䁞뽯䬬䝦⩯轩奩쉆㉩攥娴抡永䑕㜫䮵㥸晔窬湗슱恾ㅞ쉥쉔㛍⩥牎㉞歓栦㚩杢瞘澿厬숫悡痂礸忂䭚䥳⽊⩖㜽⭆⍳</w:t>
      </w:r>
      <w:r>
        <w:rPr/>
        <w:t>ꕴ</w:t>
      </w:r>
      <w:r>
        <w:rPr/>
        <w:t>䈦眪毂건堶晰喻迃幦玥㝇㴫昮乧䷂䴵㶵繏穞䧂浯眭㥈䡎㊮恂䇂䑀㩷</w:t>
      </w:r>
      <w:r>
        <w:rPr/>
        <w:t>⡯</w:t>
      </w:r>
      <w:r>
        <w:rPr/>
        <w:t>䋍樤轞䤳쉪쉶歰㵓⤪껃㕃╔䡳瓂揂弣汳祳猺묩乴⥺♃佡慣⭭춡䪿橍旂㙀娦瑓⽐쉯彄쉬桌䧂煬싂쉏떬熿㵄味繱츥晦湣ꍌ䭕縱⩧슘⏂㞡㵚潇</w:t>
      </w:r>
      <w:r>
        <w:rPr/>
        <w:t>ꕒ</w:t>
      </w:r>
      <w:r>
        <w:rPr/>
        <w:t>坞㕉쉙㕫灈䵪㒡幁捫瘪堣頪兮⩒⫂①恍獇▬㩐捊硚灷⪮놥浾숷⭟柂洨戽妵畇䦏䓂爸숭捅쉊ꅍ纡昩垩刳獊䄱㓂兕쉡摤⽦</w:t>
      </w:r>
      <w:r>
        <w:rPr/>
        <w:t>⢩</w:t>
      </w:r>
      <w:r>
        <w:rPr/>
        <w:t>獐户焥㙆圱</w:t>
      </w:r>
      <w:r>
        <w:rPr/>
        <w:t>ⱄ</w:t>
      </w:r>
      <w:r>
        <w:rPr/>
        <w:t>㠲</w:t>
      </w:r>
      <w:r>
        <w:rPr/>
        <w:t>ꤺ</w:t>
      </w:r>
      <w:r>
        <w:rPr/>
        <w:t>轥㐱塱䵵</w:t>
      </w:r>
      <w:r>
        <w:rPr/>
        <w:t>Ɐ</w:t>
      </w:r>
      <w:r>
        <w:rPr/>
        <w:t>ㄬ㯂슥</w:t>
      </w:r>
      <w:r>
        <w:rPr/>
        <w:t>ⴱ</w:t>
      </w:r>
      <w:r>
        <w:rPr/>
        <w:t>넪쉭穤风숤⩬ㄫ䁚㩡㍗憿瀦䭍ㅉ꥾</w:t>
      </w:r>
      <w:r>
        <w:rPr/>
        <w:t>꧂</w:t>
      </w:r>
      <w:r>
        <w:rPr/>
        <w:t>㌪䈨</w:t>
      </w:r>
      <w:r>
        <w:rPr/>
        <w:t>ꕆ</w:t>
      </w:r>
      <w:r>
        <w:rPr/>
        <w:t>䜸⩁칺䥥㵆偹散弊⯂녷湙</w:t>
      </w:r>
      <w:r>
        <w:rPr/>
        <w:t>ⴷ</w:t>
      </w:r>
      <w:r>
        <w:rPr/>
        <w:t>婓⑉潟슥睟灹飂頨쎱넹搴呸㔹ꄱ뭚硦쉧㍓愻♤捖倱繗妘瘤樹䀰櫂숯味幋坮癕顺ㄴ䵢╟䁮㵦佁⌬恥쉨濂挸걎癸ヂ瑍畟極瘷ꍹ⮩獷瞩☸쉥汄㓃墱弯㥴숮䴹</w:t>
      </w:r>
      <w:r>
        <w:rPr/>
        <w:t>ꕍ</w:t>
      </w:r>
      <w:r>
        <w:rPr/>
        <w:t>亱䞻걷仍⩭祇硇椺振㐽廂㭬</w:t>
      </w:r>
      <w:r>
        <w:rPr/>
        <w:t>ꦮ</w:t>
      </w:r>
      <w:r>
        <w:rPr/>
        <w:t>쉲奷⍸⾱㥚䌶㙱辏⑘㕉⍸땆〰䕉믂</w:t>
      </w:r>
      <w:r>
        <w:rPr/>
        <w:t>ⴺ⛂⸥</w:t>
      </w:r>
      <w:r>
        <w:rPr/>
        <w:t>矂塚㍴㍦僂乞㩞儣楫涵䜤숰땟까뼯쵭涬ㄻ뽬슡䳂橇䁱깾敥칀畄⻂䁴䔽뭠倱㮣♾欷䆮䩾쵬䘲顭䵹곂</w:t>
      </w:r>
      <w:r>
        <w:rPr/>
        <w:t>ꔸ</w:t>
      </w:r>
      <w:r>
        <w:rPr/>
        <w:t>㝑掩䠯癯갷걲㐴㑙常⨥熣쵌쉌</w:t>
      </w:r>
      <w:r>
        <w:rPr/>
        <w:t>ꦡ</w:t>
      </w:r>
      <w:r>
        <w:rPr/>
        <w:t>慣쉺晨갸ㄩ轥䓍橩쏂楖䉃䩈桠촰⎡ォ囂㯂夫仂䙖┻歹䀽쉷쉨摫䴣奄쉀┺婷琣☴칥䋂浉哂</w:t>
      </w:r>
      <w:r>
        <w:rPr/>
        <w:t>ꥋ</w:t>
      </w:r>
      <w:r>
        <w:rPr/>
        <w:t>帵䀻숮坷禥㓂穀䱠㗂숷䕀搳쉈䱑♰睙汇敟</w:t>
      </w:r>
      <w:r>
        <w:rPr/>
        <w:t>ꔽ</w:t>
      </w:r>
      <w:r>
        <w:rPr/>
        <w:t>咩偃器啒吷캱泂⑆껂卄⹟䱧纡彪灶兙</w:t>
      </w:r>
      <w:r>
        <w:rPr/>
        <w:t>⡂</w:t>
      </w:r>
      <w:r>
        <w:rPr/>
        <w:t>슣㵙⥵㙕夯숪湣</w:t>
      </w:r>
      <w:r>
        <w:rPr/>
        <w:t>ꤨ</w:t>
      </w:r>
      <w:r>
        <w:rPr/>
        <w:t>顩㍆㡈愤癀摾♟係暘䜹曂</w:t>
      </w:r>
      <w:r>
        <w:rPr/>
        <w:t>꧃</w:t>
      </w:r>
      <w:r>
        <w:rPr/>
        <w:t>䁪案淂녵쉂䢮眳⑱㥪椱촳轩婅旃搲睘ぎ썏獌쉁ꄶ䕸娷䭊稹桅☯朤輪ꅥㅇ</w:t>
      </w:r>
      <w:r>
        <w:rPr/>
        <w:t>Ȿ</w:t>
      </w:r>
      <w:r>
        <w:rPr/>
        <w:t>䉉剫䤸䩭橲囃㞘ㅚ뽥⥟夣摞ꅈ夣⹹뼸쎩䝹扷並</w:t>
      </w:r>
      <w:r>
        <w:rPr/>
        <w:t>⠱</w:t>
      </w:r>
      <w:r>
        <w:rPr/>
        <w:t>숳䁠灮믂杩係</w:t>
      </w:r>
      <w:r>
        <w:rPr/>
        <w:t>ꦥ</w:t>
      </w:r>
      <w:r>
        <w:rPr/>
        <w:t>㭳橊㕒뭪⹥㉌愷礳暣畈쉓歎塙瑬숪怴祪䏂걖猺습煄偨炵딩칂噐噫杣敒긻䨦뾮燂념쵏⫂ㅠꅾ璿䖘⛂㕘㊡쉭轲쉶ㅃ影숰쉶硳뭠晕䨲灞礯㫍뮩彟</w:t>
      </w:r>
      <w:r>
        <w:rPr/>
        <w:t>ꕖ</w:t>
      </w:r>
      <w:r>
        <w:rPr/>
        <w:t>캬싂쉓습깮嫎栽</w:t>
      </w:r>
      <w:r>
        <w:rPr/>
        <w:t>ꗂ</w:t>
      </w:r>
      <w:r>
        <w:rPr/>
        <w:t>䴤硔倭걳뽮焸</w:t>
      </w:r>
      <w:r>
        <w:rPr/>
        <w:t>ꥄ</w:t>
      </w:r>
      <w:r>
        <w:rPr/>
        <w:t>嫂싎⩬淂㵙</w:t>
      </w:r>
      <w:r>
        <w:rPr/>
        <w:t>ⲩ</w:t>
      </w:r>
      <w:r>
        <w:rPr/>
        <w:t>拂긬唦㪿浚숹쉮⩂㭀竃ꇂ偌</w:t>
      </w:r>
      <w:r>
        <w:rPr/>
        <w:t>⢩</w:t>
      </w:r>
      <w:r>
        <w:rPr/>
        <w:t>歏繪湖瓃参柂㕮楗☦䅘甶㕵쉅堬걮噖彙⥹〵뭓녫쉓쉋㙖</w:t>
      </w:r>
      <w:r>
        <w:rPr/>
        <w:t>꤬</w:t>
      </w:r>
      <w:r>
        <w:rPr/>
        <w:t>礪㦣슥坘燂츪晲⍳捾슿㴤숬⪮쌰쌰佉啹⒩䳂䜺噸묳䡁䡭告䕭颱썟⮿㞘湄埂廂</w:t>
      </w:r>
      <w:r>
        <w:rPr/>
        <w:t>ꤺ</w:t>
      </w:r>
      <w:r>
        <w:rPr/>
        <w:t>⽰쉉彅揂쉣䋂ꅢ놡</w:t>
      </w:r>
      <w:r>
        <w:rPr/>
        <w:t>꧂</w:t>
      </w:r>
      <w:r>
        <w:rPr/>
        <w:t>桹</w:t>
      </w:r>
      <w:r>
        <w:rPr/>
        <w:t>⠵</w:t>
      </w:r>
      <w:r>
        <w:rPr/>
        <w:t>䅶渲扆╅㥒슬䄫걧뇂ꏂ뗍뽘昭㥥佋㩵쉊쉚䴴䡭쉶숣堦䊱뼨⺘䴨쉬䥵䁋⩦涱㍙椊뭀䪩䴵쉐썕㵨</w:t>
      </w:r>
      <w:r>
        <w:rPr/>
        <w:t>ꕩ</w:t>
      </w:r>
      <w:r>
        <w:rPr/>
        <w:t>ㅥ⹇玱䭏䡈冬㜹ꥭ伻㙒悥⪏奐</w:t>
      </w:r>
      <w:r>
        <w:rPr/>
        <w:t>⣂</w:t>
      </w:r>
      <w:r>
        <w:rPr/>
        <w:t>숰村彗佺空歁묷䡕⍕쉐椦報③捤䵗〥义䙇绍⨥㩩㌣쵨뽩䶵숲䃂⑩澬瞣煟슏㡐숴穎㉔쌲쉢爩歨祓⼬</w:t>
      </w:r>
      <w:r>
        <w:rPr/>
        <w:t>ꕱ</w:t>
      </w:r>
      <w:r>
        <w:rPr/>
        <w:t>榏㈰슩焬䍖쵦䅬爭桉墬呙⾻癒땭奲摬唹娣傏獈畯䕴優桦琮ꆥ싂恺쵬卢爭䗂焲⥴</w:t>
      </w:r>
      <w:r>
        <w:rPr/>
        <w:t>ꦿꥋ</w:t>
      </w:r>
      <w:r>
        <w:rPr/>
        <w:t>숳㉥⨮瘫</w:t>
      </w:r>
      <w:r>
        <w:rPr/>
        <w:t>⣂</w:t>
      </w:r>
      <w:r>
        <w:rPr/>
        <w:t>愨땞繧漻⫂焻䭵辱牬睾灩ꌸ啮⬰挮㔵䴯勂⍁䁆ꍓ쵒危咿칩긪懂甽婟㌱╺堤柂㶩抱</w:t>
      </w:r>
      <w:r>
        <w:rPr/>
        <w:t>ꤺ</w:t>
      </w:r>
      <w:r>
        <w:rPr/>
        <w:t>債瀽姂칵汪䭔敟浂䙺杞䤱慷⽠쌵䦩梘숲磂妘䩬䯂춬瓂佈숥㭩䅰싂慳♔牅卾坆ㅊ渽㗂㞏碮䗂⤲䠲㡌顈乴夤曂坣갣⏂䅴晅䥢䥧竂是埂숣祚癖敏㐰숹娰䇂獘♔䝥</w:t>
      </w:r>
      <w:r>
        <w:rPr/>
        <w:t>꥓</w:t>
      </w:r>
      <w:r>
        <w:rPr/>
        <w:t>楈瑩繥쉓埂咏癢ꥶ杢湷潭⹣礱넥啮믂江㝕旂頫</w:t>
      </w:r>
      <w:r>
        <w:rPr/>
        <w:t>꤬⭋ꕥ</w:t>
      </w:r>
      <w:r>
        <w:rPr/>
        <w:t>㦮⩂㉊</w:t>
      </w:r>
      <w:r>
        <w:rPr/>
        <w:t>ꗂ</w:t>
      </w:r>
      <w:r>
        <w:rPr/>
        <w:t>汲煆☽䝪恌睓栫洲煯唽祱</w:t>
      </w:r>
      <w:r>
        <w:rPr/>
        <w:t>ꕳ</w:t>
      </w:r>
      <w:r>
        <w:rPr/>
        <w:t>别쉱췂</w:t>
      </w:r>
      <w:r>
        <w:rPr/>
        <w:t>ⳍ</w:t>
      </w:r>
      <w:r>
        <w:rPr/>
        <w:t>겥쉷秂㝯숫</w:t>
      </w:r>
      <w:r>
        <w:rPr/>
        <w:t>⠣</w:t>
      </w:r>
      <w:r>
        <w:rPr/>
        <w:t>䅥╞</w:t>
      </w:r>
      <w:r>
        <w:rPr/>
        <w:t>꧂</w:t>
      </w:r>
      <w:r>
        <w:rPr/>
        <w:t>䍟묩椰䘭⍋뽦楰琩潔兮戣瘷</w:t>
      </w:r>
      <w:r>
        <w:rPr/>
        <w:t>⡟</w:t>
      </w:r>
      <w:r>
        <w:rPr/>
        <w:t>猺匲걅⽏숲珍槍纘栫⨸恌乥圮䩾㕐䭢㍬癑秂澻奅㏂걸⨭긯呹⩺男穥僂揂硇쵯タ⨪砦畈쵯伳晗뼩</w:t>
      </w:r>
      <w:r>
        <w:rPr/>
        <w:t>⡶</w:t>
      </w:r>
      <w:r>
        <w:rPr/>
        <w:t>쵨䅵呷ꍘ쉘䰽挷棂摐琬咏䡢娥橌慸橔瓂⥸䁢ꥤ睶犻쉪顉佋⭠摋슬纻ꇂ愥稬呷뽧䫂繭顤숹싂䜸噀쉦☨硪⍁煵䑸䯎旂潤佳汃抵⩒격㡨湶</w:t>
      </w:r>
      <w:r>
        <w:rPr/>
        <w:t>ꥉꕵ</w:t>
      </w:r>
      <w:r>
        <w:rPr/>
        <w:t>兩䊩し䭺⭒묽싂偸㬱䑦㛂娲秂싂깰㕈佘惂쉕걁쉑䠲坲깷區⿂䨷癚</w:t>
      </w:r>
      <w:r>
        <w:rPr/>
        <w:t>ꔺ</w:t>
      </w:r>
      <w:r>
        <w:rPr/>
        <w:t>頷侣渶眸쉄걡숭⽅晦廂憩睵姍否䩩槂墿弤祶㡢⎘潱㭪湉滂⻂涻묨竂쉏棂稨쉈뭆偨杋㩠瀳祗</w:t>
      </w:r>
      <w:r>
        <w:rPr/>
        <w:t>ⱑ</w:t>
      </w:r>
      <w:r>
        <w:rPr/>
        <w:t>婂恠⬨溬䀲埍桱嫂啴噌땱⩢䳎䫂湐⾻싂坐칎ꥢ晸堽ꅤ칀穡깶쉤主⩓䈹☭䁾⍥熿嘯䎡䆡ꌫ轎䕶⩎ガꥠ摟兞稶</w:t>
      </w:r>
      <w:r>
        <w:rPr/>
        <w:t>ꦡꥎ</w:t>
      </w:r>
      <w:r>
        <w:rPr/>
        <w:t>녟쉾揂놬晇灳坶㶏煴瓍攵䉁倪劬偶呠楢⤴顷琊祁⫃殘㴹䲏쉡婷꤮硄㘷沩䷂癱㥌</w:t>
      </w:r>
      <w:r>
        <w:rPr/>
        <w:t>ⲵ</w:t>
      </w:r>
      <w:r>
        <w:rPr/>
        <w:t>曃渲䀳ㆿ뿃禬㛂劏〽傮嫂⸬墥橆䕗で窬</w:t>
      </w:r>
      <w:r>
        <w:rPr/>
        <w:t>ꕎ⩬</w:t>
      </w:r>
      <w:r>
        <w:rPr/>
        <w:t>ꎥ欲㕌</w:t>
      </w:r>
      <w:r>
        <w:rPr/>
        <w:t>ꖣ</w:t>
      </w:r>
      <w:r>
        <w:rPr/>
        <w:t>䄺㙯쉵㬪◂硣猷䶱╆쉧抵昻쉪瑫い䆬䠬쉯㥪숪㝯桄塇悬슩漵컍ꍠ슥医剂⍣⛂婍갤婗㜺䵁欫쉒兵촴㝡䑯䧂畑ꅖ깥䬤㭷摲㌷獴䈦┤㜪기哂幭㩠</w:t>
      </w:r>
      <w:r>
        <w:rPr/>
        <w:t>ꤷ</w:t>
      </w:r>
      <w:r>
        <w:rPr/>
        <w:t>䰯䨱㡞</w:t>
      </w:r>
      <w:r>
        <w:rPr/>
        <w:t>ꔸ</w:t>
      </w:r>
      <w:r>
        <w:rPr/>
        <w:t>㤰䭳㩥䱖ꅟ泂싂싂쉣洫䰬稪쉇弥獕♅楧㝪</w:t>
      </w:r>
      <w:r>
        <w:rPr/>
        <w:t>ꕭ</w:t>
      </w:r>
      <w:r>
        <w:rPr/>
        <w:t>搪媬⯂</w:t>
      </w:r>
      <w:r>
        <w:rPr/>
        <w:t>ꕖ</w:t>
      </w:r>
      <w:r>
        <w:rPr/>
        <w:t>淃儯☰恄稭䥙扅쉴䇂呃㫎⑘彨頹椲</w:t>
      </w:r>
      <w:r>
        <w:rPr/>
        <w:t>ⰶ</w:t>
      </w:r>
      <w:r>
        <w:rPr/>
        <w:t>恱㵳櫂圽쵒稸戦ぴ佊猦瀯쉂㈬慊쉳</w:t>
      </w:r>
      <w:r>
        <w:rPr/>
        <w:t>ⵤ</w:t>
      </w:r>
      <w:r>
        <w:rPr/>
        <w:t>Ⳃ</w:t>
      </w:r>
      <w:r>
        <w:rPr/>
        <w:t>牺戺뭾⥳ꏂ婘线ㅨ쉢穅⑸</w:t>
      </w:r>
      <w:r>
        <w:rPr/>
        <w:t>⡕</w:t>
      </w:r>
      <w:r>
        <w:rPr/>
        <w:t>⻂</w:t>
      </w:r>
      <w:r>
        <w:rPr/>
        <w:t>ⵞ</w:t>
      </w:r>
      <w:r>
        <w:rPr/>
        <w:t>捊䃍슏╮䮘㨱썓燂䵎⺩싂献塧⩖⬮</w:t>
      </w:r>
      <w:r>
        <w:rPr/>
        <w:t>ꤻ</w:t>
      </w:r>
      <w:r>
        <w:rPr/>
        <w:t>쉸吭戮倯췂썂⧂枮戸뽳䭯愩</w:t>
      </w:r>
      <w:r>
        <w:rPr/>
        <w:t>ⷂ</w:t>
      </w:r>
      <w:r>
        <w:rPr/>
        <w:t>쉉搰坣⑋⽋〥䥩墏乍湈숪䅕奺橧⥳쉪犮</w:t>
      </w:r>
      <w:r>
        <w:rPr/>
        <w:t>ⵂ</w:t>
      </w:r>
      <w:r>
        <w:rPr/>
        <w:t>晤喩䭨嗂懂딮</w:t>
      </w:r>
      <w:r>
        <w:rPr/>
        <w:t>ⱈ</w:t>
      </w:r>
      <w:r>
        <w:rPr/>
        <w:t>癤묬橨瓂敡갤琵䋂걖䉬礮浌</w:t>
      </w:r>
      <w:r>
        <w:rPr/>
        <w:t>⣂</w:t>
      </w:r>
      <w:r>
        <w:rPr/>
        <w:t>汑弦啊欶㕱儰彙뭅컂쉢슻剷</w:t>
      </w:r>
      <w:r>
        <w:rPr/>
        <w:t>ⱚ</w:t>
      </w:r>
      <w:r>
        <w:rPr/>
        <w:t>弯ち潕㗂坭㍠䭚</w:t>
      </w:r>
      <w:r>
        <w:rPr/>
        <w:t>ⲡ</w:t>
      </w:r>
      <w:r>
        <w:rPr/>
        <w:t>㫂⩱슏⥶걒㭱犥숥칁仂祏㫂捞㠪㨪圪妻䁡丮⎮⹗⩹</w:t>
      </w:r>
      <w:r>
        <w:rPr/>
        <w:t>ⱈ</w:t>
      </w:r>
      <w:r>
        <w:rPr/>
        <w:t>䥢⒣楀䪮嚩썺祐畅⩢╇涵깩숸䎩旂揍啞祖╍扶欱㤲</w:t>
      </w:r>
      <w:r>
        <w:rPr/>
        <w:t>ꕢ</w:t>
      </w:r>
      <w:r>
        <w:rPr/>
        <w:t>塈淂乳싍뭑坉⶿䍩</w:t>
      </w:r>
      <w:r>
        <w:rPr/>
        <w:t>ⲻ</w:t>
      </w:r>
      <w:r>
        <w:rPr/>
        <w:t>敇컃䩶</w:t>
      </w:r>
      <w:r>
        <w:rPr/>
        <w:t>ⰰ</w:t>
      </w:r>
      <w:r>
        <w:rPr/>
        <w:t>秂卲ㅬ础㭋彋㌫䳂</w:t>
      </w:r>
      <w:r>
        <w:rPr/>
        <w:t>ⱗ</w:t>
      </w:r>
      <w:r>
        <w:rPr/>
        <w:t>꥓</w:t>
      </w:r>
      <w:r>
        <w:rPr/>
        <w:t>㗍侬슡頭뼺侘櫎坱㭄⹍쉶䭊奱悵</w:t>
      </w:r>
      <w:r>
        <w:rPr/>
        <w:t>ⲩ</w:t>
      </w:r>
      <w:r>
        <w:rPr/>
        <w:t>뽞슥涩掩槂숮㔳呠⭵䝹ꄫ頰爫劻乕㘣晓㡇挪浇硎ㅵ夨嘹顧䥖柍쉎恮祒䱩窥玏瞬灙껎쉴뾏⍤ꅺ♂匲</w:t>
      </w:r>
      <w:r>
        <w:rPr/>
        <w:t>⡬</w:t>
      </w:r>
      <w:r>
        <w:rPr/>
        <w:t>㝠奺捊㝭噇⩰䶬☻瑖䬺獬坾ꆩ縱䝕怮㪬橅⹁⵪䧂䘵</w:t>
      </w:r>
      <w:r>
        <w:rPr/>
        <w:t>꧂</w:t>
      </w:r>
      <w:r>
        <w:rPr/>
        <w:t>礩硩縺㣂</w:t>
      </w:r>
      <w:r>
        <w:rPr/>
        <w:t>꤭</w:t>
      </w:r>
      <w:r>
        <w:rPr/>
        <w:t>杀砨睥걅㘤猵焸⍍숽縦游坵淂겘ꏂ갪긶單녲獦</w:t>
      </w:r>
      <w:r>
        <w:rPr/>
        <w:t>ⱪ</w:t>
      </w:r>
      <w:r>
        <w:rPr/>
        <w:t>깇䵴䑧灊㩂㢵忍䇂슱丱쉾䥯뽣福䡞㘤⭸幍楒䰯슏⨺潟䙊☺䩷盍㩌晪⩏꺩ꎬ歈琮싂え㍗䉬泍녟딨㥹♭㕮矂䢩⭳刦珂䝟㙓⑟⤨䚩獶숰坡싂挪쉟䥑恨炬烂䪻䡭슘改땶⭍硱澬⌭輮⼊䍴묵쉺넮暡砩濂䩹䤩쉺숹瘣盂⍃砶걧⍦慈춬쉩뼸牮쉧焭䥓</w:t>
      </w:r>
      <w:r>
        <w:rPr/>
        <w:t>꤬</w:t>
      </w:r>
      <w:r>
        <w:rPr/>
        <w:t>싂⩌쉵</w:t>
      </w:r>
      <w:r>
        <w:rPr/>
        <w:t>⢘</w:t>
      </w:r>
      <w:r>
        <w:rPr/>
        <w:t>夥毂╊礭坩傿浔칷땲㬮⩇䖬㵲瑴䘲婥⍏橆ꥹ慐㙘炱䭺姂녲泂숹媿⮣嚘繢뮡</w:t>
      </w:r>
      <w:r>
        <w:rPr/>
        <w:t>⢩</w:t>
      </w:r>
      <w:r>
        <w:rPr/>
        <w:t>睧까묪湅㔭쉩겥柂唰䘶뭖拂묲湨㡺䔽⨣焯䡤㡤嘸晾睾ざ쉖轀然䄪殘ぎ㴯牴琱亡縫灔助숸獠䄶㭉㫍積䪘䉅奰啥溵洱售畹瀬側㕬㤬婾轟⌥䊿숬㖡杪䱧歵기</w:t>
      </w:r>
      <w:r>
        <w:rPr/>
        <w:t>ⴺ</w:t>
      </w:r>
      <w:r>
        <w:rPr/>
        <w:t>⽉恫啕祦</w:t>
      </w:r>
      <w:r>
        <w:rPr/>
        <w:t>ⷂ⸫</w:t>
      </w:r>
      <w:r>
        <w:rPr/>
        <w:t>ꅔ</w:t>
      </w:r>
      <w:r>
        <w:rPr/>
        <w:t>ꕈ</w:t>
      </w:r>
      <w:r>
        <w:rPr/>
        <w:t>숳彾슏㡺檡㞣꥙쉱㍷潲숪숺癊⭰</w:t>
      </w:r>
      <w:r>
        <w:rPr/>
        <w:t>ⰷ</w:t>
      </w:r>
      <w:r>
        <w:rPr/>
        <w:t>ⵞ</w:t>
      </w:r>
      <w:r>
        <w:rPr/>
        <w:t>䄳䎮䂱硤佐顥灬㕑坓㧂슻廂싂䕾恂䌸</w:t>
      </w:r>
      <w:r>
        <w:rPr/>
        <w:t>ꥃ</w:t>
      </w:r>
      <w:r>
        <w:rPr/>
        <w:t>搰䛂睷걳넨睵쵳顣䁕䍥䱺畸卂뇂ꇃꥸ湌䤫炏㯂啎캩獑</w:t>
      </w:r>
      <w:r>
        <w:rPr/>
        <w:t>ꕘ</w:t>
      </w:r>
      <w:r>
        <w:rPr/>
        <w:t>扁쉘츮究乧拂쉯⺩橍츭殘䕅숻癅父썳⌵㏂䄷斱쵔㤯㖥䅰潏樵뭷彗뽾⿎ふ␪硌橰쉌怶桍含炬⤨悏숭䴪⍑杏撘揂套뗂쉞焴狃䢿㛎埂싂쉟싃⺿橹⻂娽彭㩹噯矂뭺䥹硨땓潧䨽꥾飂쉧迂㙧䩯㬹⫍渺䄪ꍋ䆥乵獋</w:t>
      </w:r>
      <w:r>
        <w:rPr/>
        <w:t>ꦿ</w:t>
      </w:r>
      <w:r>
        <w:rPr/>
        <w:t>㖏쉐㘽⍩烂㩢佉䭙⩢녢ぅ䗂⩨⧂唣㙢䉏呬⍹摊㘷捥疩瀫䩩⑦噪⽫癐晑昦瑌渺</w:t>
      </w:r>
      <w:r>
        <w:rPr/>
        <w:t>ꕓ</w:t>
      </w:r>
      <w:r>
        <w:rPr/>
        <w:t>걖穟</w:t>
      </w:r>
      <w:r>
        <w:rPr/>
        <w:t>⠻</w:t>
      </w:r>
      <w:r>
        <w:rPr/>
        <w:t>쉍▻쉴䭚潋桗걧숽䉶顆㜻숨顐堬꤮⍍係卸参뽇䡠썺拃折㉒磂땱ㄬ淂떵繞琸䞵⥢坯⹎깁◂恷뭴仂正뽣睃乕䄷䙎</w:t>
      </w:r>
      <w:r>
        <w:rPr/>
        <w:t>ⵃ</w:t>
      </w:r>
      <w:r>
        <w:rPr/>
        <w:t>ꥨ</w:t>
      </w:r>
      <w:r>
        <w:rPr/>
        <w:t>Ⲙ</w:t>
      </w:r>
      <w:r>
        <w:rPr/>
        <w:t>獡⩯拂㫎䍵桐块ꍐ䭡㍣묥煌熵㕭쉇槂水晍⚣搴輩兩⫃㞡璩䴲惂剒</w:t>
      </w:r>
      <w:r>
        <w:rPr/>
        <w:t>ꥊ</w:t>
      </w:r>
      <w:r>
        <w:rPr/>
        <w:t>촦ꌬ습旂檘畂</w:t>
      </w:r>
      <w:r>
        <w:rPr/>
        <w:t>Ⱓ</w:t>
      </w:r>
      <w:r>
        <w:rPr/>
        <w:t>㥚⍘</w:t>
      </w:r>
      <w:r>
        <w:rPr/>
        <w:t>ⷂ</w:t>
      </w:r>
      <w:r>
        <w:rPr/>
        <w:t>쉗긱⸹瓍皬瑷㥉쉀䀪璡䡗㴪</w:t>
      </w:r>
      <w:r>
        <w:rPr/>
        <w:t>ꕳ</w:t>
      </w:r>
      <w:r>
        <w:rPr/>
        <w:t>椽ㄶ輹䲥뭡뇂扅湷桂쉚䅤ꄤ娸䝌䕕㙍㙕</w:t>
      </w:r>
      <w:r>
        <w:rPr/>
        <w:t>ꔰ</w:t>
      </w:r>
      <w:r>
        <w:rPr/>
        <w:t>着⨪㭥䦣뮥捀䃂呪扔欬冻㷎</w:t>
      </w:r>
      <w:r>
        <w:rPr/>
        <w:t>Ⱓ</w:t>
      </w:r>
      <w:r>
        <w:rPr/>
        <w:t>慓⽍楱䝌㶮䡌塨歸畭淂걕怣お牎䴰⫂쵁汏〪䕲娤깖쉀癶</w:t>
      </w:r>
      <w:r>
        <w:rPr/>
        <w:t>Ⱛ</w:t>
      </w:r>
      <w:r>
        <w:rPr/>
        <w:t>쉔㉒䥡橋䷂㑑李칣슮⥍割ꍯ⑕晓⦏乔硬獅쌶㞱楌案㍩㜸瑧㙓⹈申䨩䁾뗃䍕杍穒爴딊䩾걺昰㨵头</w:t>
      </w:r>
      <w:r>
        <w:rPr/>
        <w:t>ⵋ</w:t>
      </w:r>
      <w:r>
        <w:rPr/>
        <w:t>爹䑣悏뽊칬癎㘨携쵇堦쉸쉅療♣땥⸰䛍潏깭⑗乢깪䍑깡熏捠쉐壂</w:t>
      </w:r>
      <w:r>
        <w:rPr/>
        <w:t>ꗂ</w:t>
      </w:r>
      <w:r>
        <w:rPr/>
        <w:t>䝥礩㡹穴祶剮呗牢唺唪㡆奁䄵桋㐯칳敷䁧充渮愳㭨潈숩䆩数䏂启欶⥊♾㭞칔眷싂穙컂䘪쉐晸吳䩢䡵</w:t>
      </w:r>
      <w:r>
        <w:rPr/>
        <w:t>⵰</w:t>
      </w:r>
      <w:r>
        <w:rPr/>
        <w:t>攦慁⭖轶慔呍◂䕖䕹䭀㛂㇂煵䢮⩣䠣㓂㜽䢣亥暵쉆䤮䀺佧噬晹㘨〫獕歠椵뗂兀亩側㟂</w:t>
      </w:r>
      <w:r>
        <w:rPr/>
        <w:t>ꗂ</w:t>
      </w:r>
      <w:r>
        <w:rPr/>
        <w:t>쉃</w:t>
      </w:r>
      <w:r>
        <w:rPr/>
        <w:t>⡵</w:t>
      </w:r>
      <w:r>
        <w:rPr/>
        <w:t>绂䥵㥹哂晅</w:t>
      </w:r>
      <w:r>
        <w:rPr/>
        <w:t>ꦥ</w:t>
      </w:r>
      <w:r>
        <w:rPr/>
        <w:t>囎稨땏奎怩擂䴸烎㡄㑬夺䴥묻뽢棂棂䂵當恗㭠</w:t>
      </w:r>
      <w:r>
        <w:rPr/>
        <w:t>ꦣ</w:t>
      </w:r>
      <w:r>
        <w:rPr/>
        <w:t>노湕䤱뽩</w:t>
      </w:r>
      <w:r>
        <w:rPr/>
        <w:t>ꦏ</w:t>
      </w:r>
      <w:r>
        <w:rPr/>
        <w:t>䅅㢵愺牆쉺䆻꥾㊿쉱뽮ꍀ㵱㈭숲爦堳怩⵳瑋婷繖㔥⑇窬숯䉊繴兣圦伮摾晘⚻祪夥痂顂쉲癄</w:t>
      </w:r>
      <w:r>
        <w:rPr/>
        <w:t>⡙Ⓨ</w:t>
      </w:r>
      <w:r>
        <w:rPr/>
        <w:t>ꕖ</w:t>
      </w:r>
      <w:r>
        <w:rPr/>
        <w:t>싍㑨⩱助䶵䕐匷꺱</w:t>
      </w:r>
      <w:r>
        <w:rPr/>
        <w:t>꤯</w:t>
      </w:r>
      <w:r>
        <w:rPr/>
        <w:t>Ⱜ</w:t>
      </w:r>
      <w:r>
        <w:rPr/>
        <w:t>强슘땘歀绂操景㍲䀫⽵刻╹쉱</w:t>
      </w:r>
      <w:r>
        <w:rPr/>
        <w:t>⢩</w:t>
      </w:r>
      <w:r>
        <w:rPr/>
        <w:t>儮牪숥女쉣坊烂싂㤫㯂㩰칗쉲敺䝪問싍</w:t>
      </w:r>
      <w:r>
        <w:rPr/>
        <w:t>ⱺⱎⰳ</w:t>
      </w:r>
      <w:r>
        <w:rPr/>
        <w:t>景晵뼸廃쉫쉃兒悡䙟塧쉯⎥幬㘯㷂乶ぱ깳氪呂⩫</w:t>
      </w:r>
      <w:r>
        <w:rPr/>
        <w:t>⠸</w:t>
      </w:r>
      <w:r>
        <w:rPr/>
        <w:t>戹놮坞嚵숻숻ꥵ珂未⬦玘し</w:t>
      </w:r>
      <w:r>
        <w:rPr/>
        <w:t>ꔯ</w:t>
      </w:r>
      <w:r>
        <w:rPr/>
        <w:t>礭ꅾ⍃䠲쉵</w:t>
      </w:r>
      <w:r>
        <w:rPr/>
        <w:t>ꦻ</w:t>
      </w:r>
      <w:r>
        <w:rPr/>
        <w:t>숫䢩秂촸뼨䡖敒㬥⩮⸭䗎무싂偓係쉠㖩</w:t>
      </w:r>
      <w:r>
        <w:rPr/>
        <w:t>ⷍ</w:t>
      </w:r>
      <w:r>
        <w:rPr/>
        <w:t>㝈뾣땥䉗⭺숤猳⩊帵畋㷂㖻催ㄫꇂꅚヂ皿卐〩쉋췂東⫂ば⫂</w:t>
      </w:r>
      <w:r>
        <w:rPr/>
        <w:t>Ⳃ⥃</w:t>
      </w:r>
      <w:r>
        <w:rPr/>
        <w:t>㉤숻뗂캻</w:t>
      </w:r>
      <w:r>
        <w:rPr/>
        <w:t>ⶱ♍</w:t>
      </w:r>
      <w:r>
        <w:rPr/>
        <w:t>뭖旂䭑ギ</w:t>
      </w:r>
      <w:r>
        <w:rPr/>
        <w:t>ⵘ</w:t>
      </w:r>
      <w:r>
        <w:rPr/>
        <w:t>䩢噎ㆩꅁ쉞䊣⨥㉚塮禿䱭䅕숽㣎⩵睹쉌ꌭ畦㦡㌭塓攳㵤䥈칒䁷槂轡歅漮涵癖妱䔽六搭⿂垱쉕冡䅫櫂⭨⨸⑍氻㨥⨤쉯札拂撡쉲㵥焽⒡爴</w:t>
      </w:r>
      <w:r>
        <w:rPr/>
        <w:t>⠺</w:t>
      </w:r>
      <w:r>
        <w:rPr/>
        <w:t>䬬枘ꅯ䰦囂䠯뾥圸</w:t>
      </w:r>
      <w:r>
        <w:rPr/>
        <w:t>ꗂ</w:t>
      </w:r>
      <w:r>
        <w:rPr/>
        <w:t>琱숯畍䟂㫂</w:t>
      </w:r>
      <w:r>
        <w:rPr/>
        <w:t>ⶡ</w:t>
      </w:r>
      <w:r>
        <w:rPr/>
        <w:t>窡啤喻쉬㍵穚湰煋쉈㴭♳㡵숺⭭卟忂副䑒繙숫穯ꆥ頽顊㗂䩰⍇楧ꅙ䙪쉨䃂䍏惍㉘떱</w:t>
      </w:r>
      <w:r>
        <w:rPr/>
        <w:t>ꤨ┪ꔶ</w:t>
      </w:r>
      <w:r>
        <w:rPr/>
        <w:t>㦵믂啰恅뾣ꌨ䙚确</w:t>
      </w:r>
      <w:r>
        <w:rPr/>
        <w:t>ꤱ</w:t>
      </w:r>
      <w:r>
        <w:rPr/>
        <w:t>轐䟂㤯숣柂擂쵈檏沬䍆쉤쉱橈焳㭴⺵칞</w:t>
      </w:r>
      <w:r>
        <w:rPr/>
        <w:t>ꖩ</w:t>
      </w:r>
      <w:r>
        <w:rPr/>
        <w:t>涿쌱影ッ伨䜭⹆䍞瀹䥹㝰⩴써䮩偒䨽穂싂ꥠ쉶焷⯂㝘杲㕰뾩劣⭷습⽌湍ꅨ琮쉺</w:t>
      </w:r>
      <w:r>
        <w:rPr/>
        <w:t>ꕅ</w:t>
      </w:r>
      <w:r>
        <w:rPr/>
        <w:t>ㅮ㤊瞣哂</w:t>
      </w:r>
      <w:r>
        <w:rPr/>
        <w:t>ⱡ</w:t>
      </w:r>
      <w:r>
        <w:rPr/>
        <w:t>䰪杉幺놬佴噯嘫㴺슮挽砳㒵⼻悘㠰</w:t>
      </w:r>
      <w:r>
        <w:rPr/>
        <w:t>⡬</w:t>
      </w:r>
      <w:r>
        <w:rPr/>
        <w:t>㊬䝱⎏䉎洩䔪䉰촣☮⬫䌤쉸䭔墣噕杧䅨</w:t>
      </w:r>
      <w:r>
        <w:rPr/>
        <w:t>ꕀ</w:t>
      </w:r>
      <w:r>
        <w:rPr/>
        <w:t>䱄⬯癭⹣䥘櫂浇䲿䥑琷⸪뭆싂뾩캱⽪敫癲揂倴䢱숬슡ꌮ殻桾䴥䏍촹娩㮏</w:t>
      </w:r>
      <w:r>
        <w:rPr/>
        <w:t>ⴸ</w:t>
      </w:r>
      <w:r>
        <w:rPr/>
        <w:t>㭳浌伪䭲搵숣顀ꅈ쉳⽠␫⻂桩䭅습䉂䵔㉫協쉮㕮摂㉔䝂깑濍丹壂깘牅䠻⴫ꇃ⫂䁈갮瓂轳껂㵕㌶祏ㄪ搦捗矂䭁꥞쉔敟䉂婱㵪싂⾥夻䙳䑖꥘♩䛂弻帪䚩⽯㇂佧</w:t>
      </w:r>
      <w:r>
        <w:rPr/>
        <w:t>⠴</w:t>
      </w:r>
      <w:r>
        <w:rPr/>
        <w:t>曂</w:t>
      </w:r>
      <w:r>
        <w:rPr/>
        <w:t>ⵧ</w:t>
      </w:r>
      <w:r>
        <w:rPr/>
        <w:t>⢻⨣</w:t>
      </w:r>
      <w:r>
        <w:rPr/>
        <w:t>倪呬쉃牫슏䆮뾮㕯湲䩸均懂ッ䥷㥦ꌫ㯃搪䛂牤奉旂쉳㬩쉁䉚䥱䘷⽑呯⬷橵</w:t>
      </w:r>
      <w:r>
        <w:rPr/>
        <w:t>ꤤ</w:t>
      </w:r>
      <w:r>
        <w:rPr/>
        <w:t>乢⹺䶵녠湡塆㵯쉨着當䩍⪡唱䉫灐瑴㥊뿃亣䕫</w:t>
      </w:r>
      <w:r>
        <w:rPr/>
        <w:t>Ɐ</w:t>
      </w:r>
      <w:r>
        <w:rPr/>
        <w:t>奮獊㥎摕痂側灌䤽㤣쉴쉂</w:t>
      </w:r>
      <w:r>
        <w:rPr/>
        <w:t>⠪</w:t>
      </w:r>
      <w:r>
        <w:rPr/>
        <w:t>㍣穚㛍⑹ꇂ걨㋂乧㭦㡄剭溩墩슬䑩欹쉐卪䱷水教潡枡彩輺珂䱗ꥷ칃녍䍀ま갻┽攪䏂母⌵捖啋灖</w:t>
      </w:r>
      <w:r>
        <w:rPr/>
        <w:t>ꕣ</w:t>
      </w:r>
      <w:r>
        <w:rPr/>
        <w:t>䐸쉢㬻普䰵뽨슿坒楄杗晙꥗갨剉弹䫂漷洨轃뽁숹⩴㐴䭷ꌮ抱뽧츦⵸ㅅ䚱輩湊⹫氦檡⍫䱐扪䝋긦獃剁쉡勂千灊䫃瀸晐楪</w:t>
      </w:r>
      <w:r>
        <w:rPr/>
        <w:t>ꕾꕉ◂</w:t>
      </w:r>
      <w:r>
        <w:rPr/>
        <w:t>䬺抵⫂숰䐱䗂</w:t>
      </w:r>
      <w:r>
        <w:rPr/>
        <w:t>⡄</w:t>
      </w:r>
      <w:r>
        <w:rPr/>
        <w:t>彟琸⚿橗䁾슥㈶柂땆걷䝖盃⹚쉪䩅灂冬ㆩ乶佋慺壂㎮䦣쉶ㅟ欫쉺瀽泂呞洨敓囂년Ⓕ䮿㉭欺敄䙢╸䚏瑷㐫氪栩昭⦿䁺砰숺뮏慂㭹쵌䶣⪣슱繌쉇䵢㍟☩⑸傥䬸쉱</w:t>
      </w:r>
      <w:r>
        <w:rPr/>
        <w:t>Ɱ</w:t>
      </w:r>
      <w:r>
        <w:rPr/>
        <w:t>幵摇䶥쉂쉶쉕⤰幰⤺湨㚣昰䕢牶卯</w:t>
      </w:r>
      <w:r>
        <w:rPr/>
        <w:t>ⱡ</w:t>
      </w:r>
      <w:r>
        <w:rPr/>
        <w:t>ね瘪爨䡋庣幞唨偔䩶刭⩗쉅ぁ刽畣䂻卖쉥숪㉔摇瑷唸쉩坸䝅컂뽂䌬佰㝗䐤걸㭨땯瀬啣䕐夵妩㤶㜥걔⑊兘ꄩ浉䔨⫂晴</w:t>
      </w:r>
      <w:r>
        <w:rPr/>
        <w:t>ⲩ</w:t>
      </w:r>
      <w:r>
        <w:rPr/>
        <w:t>慡걅⍾穰瑾땂唹帬㴻洤洪炿牚徏ꅵ⨶㜩쉶偊十琪䉐復㵨灖㠯燂⍉䥒傻꧎숮堨</w:t>
      </w:r>
      <w:r>
        <w:rPr/>
        <w:t>ꕗ</w:t>
      </w:r>
      <w:r>
        <w:rPr/>
        <w:t>숵싂믂䥑껂슥扶扉⫂煦湭瑨㇂汌㈮⏂場쉖믂ꌭㅳ쵀ㄱ▩</w:t>
      </w:r>
      <w:r>
        <w:rPr/>
        <w:t>ꤵ</w:t>
      </w:r>
      <w:r>
        <w:rPr/>
        <w:t>䵧瘦묵뽭쵄쉂䴊㡚是偧摕⫂惂◂煾䕏깑猫眨㩇磂振柎顺佳ꥠ䑩殘匴噲嚱㵙嫂扊癕</w:t>
      </w:r>
      <w:r>
        <w:rPr/>
        <w:t>ꕡ</w:t>
      </w:r>
      <w:r>
        <w:rPr/>
        <w:t>扡</w:t>
      </w:r>
      <w:r>
        <w:rPr/>
        <w:t>ꖣ</w:t>
      </w:r>
      <w:r>
        <w:rPr/>
        <w:t>坐戽绂슏帽橬㨮漻㨳숹珂䱕</w:t>
      </w:r>
      <w:r>
        <w:rPr/>
        <w:t>⡧</w:t>
      </w:r>
      <w:r>
        <w:rPr/>
        <w:t>㜱ギ䷂硩뗂灧䱩</w:t>
      </w:r>
      <w:r>
        <w:rPr/>
        <w:t>ꤦ</w:t>
      </w:r>
      <w:r>
        <w:rPr/>
        <w:t>ⱟ</w:t>
      </w:r>
      <w:r>
        <w:rPr/>
        <w:t>㥣畃懂匶㍊恍ッ矃쉀摲싂</w:t>
      </w:r>
      <w:r>
        <w:rPr/>
        <w:t>⡮</w:t>
      </w:r>
      <w:r>
        <w:rPr/>
        <w:t>㡱畒깺䕌偺슱勃</w:t>
      </w:r>
      <w:r>
        <w:rPr/>
        <w:t>ⰳ</w:t>
      </w:r>
      <w:r>
        <w:rPr/>
        <w:t>泂㤮ㅁ䅮乍╭ㅒ癠䡍ꅮ╊廂㷂㵶睁⩲쉊쉌</w:t>
      </w:r>
      <w:r>
        <w:rPr/>
        <w:t>꧂</w:t>
      </w:r>
      <w:r>
        <w:rPr/>
        <w:t>숩꥚䉁⥌䄹䩬䝲八⽯㔰揂砩畓䂣祷瞏異儺ꅖ呡午秃失⸸棂걍搲⸴⩟쉱</w:t>
      </w:r>
      <w:r>
        <w:rPr/>
        <w:t>ⴲⵊ</w:t>
      </w:r>
      <w:r>
        <w:rPr/>
        <w:t>䡯顔汗숸</w:t>
      </w:r>
      <w:r>
        <w:rPr/>
        <w:t>꤯</w:t>
      </w:r>
      <w:r>
        <w:rPr/>
        <w:t>㜹쉱㌦숭参硴癎䵋揂徻火⽒轑䄤穣싂數敨㈳⏎愬ꄪ乘㵴⼭㥞枵䅂숩쵤㈪䕰呕湱</w:t>
      </w:r>
      <w:r>
        <w:rPr/>
        <w:t>ⴽ</w:t>
      </w:r>
      <w:r>
        <w:rPr/>
        <w:t>狂㩁䤫参Ⓝ凂睐摯쉄浱湸⨥䈸昤⬣兰况ㅴ䵩䝬숱⸨顚⸩姂㕺玮煞⨳</w:t>
      </w:r>
      <w:r>
        <w:rPr/>
        <w:t>⠽⨮</w:t>
      </w:r>
      <w:r>
        <w:rPr/>
        <w:t>캿㡲坕싂橺敓쉄儳懂愫슻</w:t>
      </w:r>
      <w:r>
        <w:rPr/>
        <w:t>Ⱟ</w:t>
      </w:r>
      <w:r>
        <w:rPr/>
        <w:t>汊捅爪쉂䱵犡斬쵓썃稯棍彉穧毂潞쉶椫㓂딦䱕⌱숫䁹䩓䢮䝵え幈轉冥嗃숤㍸㙚娹쉾</w:t>
      </w:r>
      <w:r>
        <w:rPr/>
        <w:t>ꥆ</w:t>
      </w:r>
      <w:r>
        <w:rPr/>
        <w:t>剱橚뾡な松</w:t>
      </w:r>
      <w:r>
        <w:rPr/>
        <w:t>⣃</w:t>
      </w:r>
      <w:r>
        <w:rPr/>
        <w:t>勎㝌竂싎슏촤攥겱兎땗䝱⼥砩昴入游⬮渥溱䘥穭㡣䜺ꥤ숰䒻䞩싂쉤⭌墩啉㔤㆏㉃딩</w:t>
      </w:r>
      <w:r>
        <w:rPr/>
        <w:t>ꖣ</w:t>
      </w:r>
      <w:r>
        <w:rPr/>
        <w:t>汸喵摅䝒煙捎爩琺㭉㭯攪庣硇妩⽃䄤皣ꅖ匮䰱䝏ㅍ乳劮뭶⥤慰焲淂떻廂ꅏ뇂䯂帯ꄻ䳂䅮ꍷ</w:t>
      </w:r>
      <w:r>
        <w:rPr/>
        <w:t>ⵠ</w:t>
      </w:r>
      <w:r>
        <w:rPr/>
        <w:t>䄺믂绍쉘㫂㝠쉔䖡㕊垣</w:t>
      </w:r>
      <w:r>
        <w:rPr/>
        <w:t>ⱈ</w:t>
      </w:r>
      <w:r>
        <w:rPr/>
        <w:t>弩瀮硭幡ふ嘬䚩㚘</w:t>
      </w:r>
      <w:r>
        <w:rPr/>
        <w:t>ⱱ</w:t>
      </w:r>
      <w:r>
        <w:rPr/>
        <w:t>灞</w:t>
      </w:r>
      <w:r>
        <w:rPr/>
        <w:t>ꥃ</w:t>
      </w:r>
      <w:r>
        <w:rPr/>
        <w:t>뗂䰵棂厩噫</w:t>
      </w:r>
      <w:r>
        <w:rPr/>
        <w:t>⢩</w:t>
      </w:r>
      <w:r>
        <w:rPr/>
        <w:t>の</w:t>
      </w:r>
      <w:r>
        <w:rPr/>
        <w:t>ⰲ</w:t>
      </w:r>
      <w:r>
        <w:rPr/>
        <w:t>晫佴쉓숤劣稶㵣䕤礰䔵ㄹ</w:t>
      </w:r>
      <w:r>
        <w:rPr/>
        <w:t>ꔵ</w:t>
      </w:r>
      <w:r>
        <w:rPr/>
        <w:t>⻂伸땺櫂䩍禥</w:t>
      </w:r>
      <w:r>
        <w:rPr/>
        <w:t>⡁⩴⹫</w:t>
      </w:r>
      <w:r>
        <w:rPr/>
        <w:t>䊩䖿顩㈷䌦㠱뼹슩뽺㩺圤⨰꥖潌</w:t>
      </w:r>
      <w:r>
        <w:rPr/>
        <w:t>ꕹ</w:t>
      </w:r>
      <w:r>
        <w:rPr/>
        <w:t>㗂恥䁬摷亥싂⽐╕㉚␬払申乸癎あ♘</w:t>
      </w:r>
      <w:r>
        <w:rPr/>
        <w:t>ꥋ</w:t>
      </w:r>
      <w:r>
        <w:rPr/>
        <w:t>敁⌨幭匮⸴</w:t>
      </w:r>
      <w:r>
        <w:rPr/>
        <w:t>⢘</w:t>
      </w:r>
      <w:r>
        <w:rPr/>
        <w:t>嫂輮쉩䐽橊㕶⎿쉘</w:t>
      </w:r>
      <w:r>
        <w:rPr/>
        <w:t>ꕊ</w:t>
      </w:r>
      <w:r>
        <w:rPr/>
        <w:t>顔숴确㐱ꏂ걨怰幡╉㘳⎣⬷</w:t>
      </w:r>
      <w:r>
        <w:rPr/>
        <w:t>⠬</w:t>
      </w:r>
      <w:r>
        <w:rPr/>
        <w:t>爷슣呍ꇂ樯䍙⛂䵇⵲顡姍挸슏埂⭹ぎ䍫쉨䦣쉌䥭楴洵摯⸷枏ꌳ辩嚏䁯焸쉪溿彥㑊䥐뽎땊悏瑚硡檏</w:t>
      </w:r>
      <w:r>
        <w:rPr/>
        <w:t>⡩</w:t>
      </w:r>
      <w:r>
        <w:rPr/>
        <w:t>噩㋂涩</w:t>
      </w:r>
      <w:r>
        <w:rPr/>
        <w:t>ⱱ</w:t>
      </w:r>
      <w:r>
        <w:rPr/>
        <w:t>頤쉩瞣顸숭橐♫썩獾싂싂⽮灸</w:t>
      </w:r>
      <w:r>
        <w:rPr/>
        <w:t>ⵇ</w:t>
      </w:r>
      <w:r>
        <w:rPr/>
        <w:t>噋儯䬮䰸䕂挪丫䚡呺㦩슏</w:t>
      </w:r>
      <w:r>
        <w:rPr/>
        <w:t>ꤺꤊ</w:t>
      </w:r>
      <w:r>
        <w:rPr/>
        <w:t>Ⱙ</w:t>
      </w:r>
      <w:r>
        <w:rPr/>
        <w:t>뽢ꍠ姂㕈䙘燂㑱幣䉦恫䙪彈瘭朦儯唳⼮犵枵㐸습䲵䱒슡桫潔剏樶㶱㠰挤杀⬬硎쉺ꇂ癁亩凍睹稪싂칅㍵偒⩮</w:t>
      </w:r>
      <w:r>
        <w:rPr/>
        <w:t>ꔹ</w:t>
      </w:r>
      <w:r>
        <w:rPr/>
        <w:t>瘬⭾汵扩槂녲쉳</w:t>
      </w:r>
      <w:r>
        <w:rPr/>
        <w:t>⢱</w:t>
      </w:r>
      <w:r>
        <w:rPr/>
        <w:t>硓畸뼬抬挶싂爣泂쉹剫쉾묩⚻쉷煣⽋ㅕ怪䮻歨䁐湠䁟</w:t>
      </w:r>
      <w:r>
        <w:rPr/>
        <w:t>ꥀ⎏ⵉ</w:t>
      </w:r>
      <w:r>
        <w:rPr/>
        <w:t>ꏂ湘길癞祐䑮弶䀶呀囂⭏凂悥㈭䃂唭刦㎡特壂쉫</w:t>
      </w:r>
      <w:r>
        <w:rPr/>
        <w:t>⣎</w:t>
      </w:r>
      <w:r>
        <w:rPr/>
        <w:t>쉎㒩䤲ꥥ係䕭䗂勎燎侏亱뾱憘䵑⑫噣쉗䨮㥐䍣</w:t>
      </w:r>
      <w:r>
        <w:rPr/>
        <w:t>⢘</w:t>
      </w:r>
      <w:r>
        <w:rPr/>
        <w:t>䅁䛂偺ꄱ嗂㡔숰祮煓넽患捄ㅸ焰犡熵䟂䈳⪩秂걧㛂牦繓ꄶ獌楆⯂䙓㡁畩슬</w:t>
      </w:r>
      <w:r>
        <w:rPr/>
        <w:t>ꗂ</w:t>
      </w:r>
      <w:r>
        <w:rPr/>
        <w:t>뼭佬䥚套칔侘</w:t>
      </w:r>
      <w:r>
        <w:rPr/>
        <w:t>ꤹ</w:t>
      </w:r>
      <w:r>
        <w:rPr/>
        <w:t>㵫捒㩩숶쉀带땳묩⫂⌮⩢⥄彮煵㭁떡琪手迂䉄⩕捤䠦</w:t>
      </w:r>
      <w:r>
        <w:rPr/>
        <w:t>ⱒ</w:t>
      </w:r>
      <w:r>
        <w:rPr/>
        <w:t>䑷뽰㕹媵ꌪ微恾搯殱㍚兲截䁬朵㵑獗쉍敥┴顉⑎吸捪땔䩠ꍔ辿㉥彸깪䈯纘ꥧ䥆⑾㌶⪬</w:t>
      </w:r>
      <w:r>
        <w:rPr/>
        <w:t>ꥂ</w:t>
      </w:r>
      <w:r>
        <w:rPr/>
        <w:t>䄤煀䠱썯畘㞣栣걾礪⑗剅呯⭚䆏㘮ꍵ扺슘漷畀걗唣䯂煊䈱䉢쉉쉑绂⽈矂飂</w:t>
      </w:r>
      <w:r>
        <w:rPr/>
        <w:t>ⲣ</w:t>
      </w:r>
      <w:r>
        <w:rPr/>
        <w:t>㩷쉈捺呠ꄥ㮥渹ꍰ㓂걡䍾걩넭娣䅘倣⌭⚱溱슣䤶㖣竂敮堬媮⽗칞歱썾晭嘤⺮</w:t>
      </w:r>
      <w:r>
        <w:rPr/>
        <w:t>⡳</w:t>
      </w:r>
      <w:r>
        <w:rPr/>
        <w:t>呔</w:t>
      </w:r>
      <w:r>
        <w:rPr/>
        <w:t>⡂</w:t>
      </w:r>
      <w:r>
        <w:rPr/>
        <w:t>响伥泍䙔녤匲⫂䍞</w:t>
      </w:r>
      <w:r>
        <w:rPr/>
        <w:t>ꤹ</w:t>
      </w:r>
      <w:r>
        <w:rPr/>
        <w:t>煹挨礰싂썸뼸獲偔眹春晸䄳呒칷춻뽓ꥰ偉㩠䞩㨻⸶쉐ꍴꥤ㙐䥙㑎祭</w:t>
      </w:r>
      <w:r>
        <w:rPr/>
        <w:t>⡯</w:t>
      </w:r>
      <w:r>
        <w:rPr/>
        <w:t>ꦵ</w:t>
      </w:r>
      <w:r>
        <w:rPr/>
        <w:t>뇂惂쉺</w:t>
      </w:r>
      <w:r>
        <w:rPr/>
        <w:t>⡷</w:t>
      </w:r>
      <w:r>
        <w:rPr/>
        <w:t>㛂漥䩉㈱㝕쉀䥚㎮瓂⦵슬婴晭쵭䰻偵㜻幌璻슮쉅楓⽪丵瘫썐两檿쉖췂㙠뭕䜪츺幎厩低䡄睆党硪楶⭨⽌싂䠶晨焯甩</w:t>
      </w:r>
      <w:r>
        <w:rPr/>
        <w:t>꧂</w:t>
      </w:r>
      <w:r>
        <w:rPr/>
        <w:t>쉣䈸繖뽓䉂㬬싍犮婩歄凂伺쉋숫煸ꌳ偆┯쏂噮敐슣㑦</w:t>
      </w:r>
      <w:r>
        <w:rPr/>
        <w:t>ꦮ</w:t>
      </w:r>
      <w:r>
        <w:rPr/>
        <w:t>煦倷䝹쵥䵺瀫未</w:t>
      </w:r>
      <w:r>
        <w:rPr/>
        <w:t>ꕏꦩ</w:t>
      </w:r>
      <w:r>
        <w:rPr/>
        <w:t>䨳</w:t>
      </w:r>
      <w:r>
        <w:rPr/>
        <w:t>ꤵ</w:t>
      </w:r>
      <w:r>
        <w:rPr/>
        <w:t>偖夹佂乌ꥬ䀦捄櫎㡄灎区숴䱪䊻氽䥸땗捫䆻䵡㜪桋淃㔽</w:t>
      </w:r>
      <w:r>
        <w:rPr/>
        <w:t>⡕</w:t>
      </w:r>
      <w:r>
        <w:rPr/>
        <w:t>摗睳杮</w:t>
      </w:r>
      <w:r>
        <w:rPr/>
        <w:t>ꕹ</w:t>
      </w:r>
      <w:r>
        <w:rPr/>
        <w:t>斡䉖㖩⎡뽲쉕㵏琷쉫쉯䉏潸旂췂䕕灳땸瑺犿常꥕쉧矂㝊⨲쵌晙搰弭䙰䍊癐썦息⤴</w:t>
      </w:r>
      <w:r>
        <w:rPr/>
        <w:t>⡸</w:t>
      </w:r>
      <w:r>
        <w:rPr/>
        <w:t>䙳䊬烂쉎</w:t>
      </w:r>
      <w:r>
        <w:rPr/>
        <w:t>ꕘ</w:t>
      </w:r>
      <w:r>
        <w:rPr/>
        <w:t>恚氳潔仂縶⽥稪瑄䰵浵潈쉮偙玡敓䕙昊奵纩⽷熮㥆燎䰮〬收┣㕓嚻⍁땏⵭쉞娤䜩</w:t>
      </w:r>
      <w:r>
        <w:rPr/>
        <w:t>ꥄ</w:t>
      </w:r>
      <w:r>
        <w:rPr/>
        <w:t>磂싂剰㙲┱╹쉍祲⍡뽾皿搱촹㘤䀭갨浶ꥧ㔺楯穄썘獂⨦彚䡥뭄슥쉦㍲侻䳂䟂癖썲猺嘴顑ꆿ佪恉㒘䰣╆参⍉䥐幏顅쉷</w:t>
      </w:r>
      <w:r>
        <w:rPr/>
        <w:t>ꥋ</w:t>
      </w:r>
      <w:r>
        <w:rPr/>
        <w:t>칃䄳擂䘩䱂⭸</w:t>
      </w:r>
      <w:r>
        <w:rPr/>
        <w:t>ꥅ</w:t>
      </w:r>
      <w:r>
        <w:rPr/>
        <w:t>䁁樹䧂숵癉幍嫎㩅曎剥均潹㨨캵</w:t>
      </w:r>
      <w:r>
        <w:rPr/>
        <w:t>ꗂ</w:t>
      </w:r>
      <w:r>
        <w:rPr/>
        <w:t>戸슮䩱枱䙍䰣깰⨤뽪⍭噺㐤䱄쉎㩗䢏狃䭉䙎汫뼤㟂汾呬㩪桮⫂㯂</w:t>
      </w:r>
      <w:r>
        <w:rPr/>
        <w:t>⡟꥘</w:t>
      </w:r>
      <w:r>
        <w:rPr/>
        <w:t>余ひ쉘䡔幹瘲䵐쵐㗍⭫慪䕌摒獴爬䅞呀䕬⽊唻쵈氬夯싎⛂獘繊㕖⨪瓂辻䉱⑰</w:t>
      </w:r>
      <w:r>
        <w:rPr/>
        <w:t>ⵉ☽</w:t>
      </w:r>
      <w:r>
        <w:rPr/>
        <w:t>䒣窩⽍㝌溱␸焳頲</w:t>
      </w:r>
      <w:r>
        <w:rPr/>
        <w:t>Ⱙ</w:t>
      </w:r>
      <w:r>
        <w:rPr/>
        <w:t>灣兗㓂昸⨩⩶쉟坹㍩㋍欯溣婥幆䁕⬪町㕑칂烂ꥰ壂㉟깎쉀頫⪻</w:t>
      </w:r>
      <w:r>
        <w:rPr/>
        <w:t>⡬</w:t>
      </w:r>
      <w:r>
        <w:rPr/>
        <w:t>쉋㝆䀰欲㐪䈦䊘䵃┬䥃ㄺ惃녙㓂机㩌쉬숪皱⹘氮曂걲깰㊣쉫넭啔㘩埂恡怭⑈</w:t>
      </w:r>
      <w:r>
        <w:rPr/>
        <w:t>ⲩ</w:t>
      </w:r>
      <w:r>
        <w:rPr/>
        <w:t>挥䣂煱숪</w:t>
      </w:r>
      <w:r>
        <w:rPr/>
        <w:t>ꥐ</w:t>
      </w:r>
      <w:r>
        <w:rPr/>
        <w:t>瑂䭃ꆱ杳慥깘딪癔痂桔檩㑌⹄汢䠸숶椩쉘췂츭</w:t>
      </w:r>
      <w:r>
        <w:rPr/>
        <w:t>ꤲ</w:t>
      </w:r>
      <w:r>
        <w:rPr/>
        <w:t>싂場☭㥭㝇猥㷎涬䥅슥䩭㩰╱뽮▮奌願䕺湫䨶슱轺⒮㡬</w:t>
      </w:r>
      <w:r>
        <w:rPr/>
        <w:t>ꕡ</w:t>
      </w:r>
      <w:r>
        <w:rPr/>
        <w:t>哂庩〭损㡓丩眫곂䍂刺캡楦繹㍊㚣</w:t>
      </w:r>
      <w:r>
        <w:rPr/>
        <w:t>ꥒ</w:t>
      </w:r>
      <w:r>
        <w:rPr/>
        <w:t>습쉰⍄䁸</w:t>
      </w:r>
      <w:r>
        <w:rPr/>
        <w:t>ꤦ</w:t>
      </w:r>
      <w:r>
        <w:rPr/>
        <w:t>瘩坃㭥囂쉇瓂</w:t>
      </w:r>
      <w:r>
        <w:rPr/>
        <w:t>⢿␤</w:t>
      </w:r>
      <w:r>
        <w:rPr/>
        <w:t>书䨫啒ꅠ숴殡迂㗂睎唸㭸쏍だ䵈⩙䈻╘権帵</w:t>
      </w:r>
      <w:r>
        <w:rPr/>
        <w:t>ⱂ</w:t>
      </w:r>
      <w:r>
        <w:rPr/>
        <w:t>꧃</w:t>
      </w:r>
      <w:r>
        <w:rPr/>
        <w:t>츽㵟◂㶡㤯숪쉢奄焬숱땭縱쉌㍚쉱䰩捕걟呁䒡嘷憣</w:t>
      </w:r>
      <w:r>
        <w:rPr/>
        <w:t>꧂</w:t>
      </w:r>
      <w:r>
        <w:rPr/>
        <w:t>숭</w:t>
      </w:r>
      <w:r>
        <w:rPr/>
        <w:t>꧂</w:t>
      </w:r>
      <w:r>
        <w:rPr/>
        <w:t>땰껂玣㬣䚩㗍牯轇㭄䔳숮堰榏改㥔③쉉䢬</w:t>
      </w:r>
      <w:r>
        <w:rPr/>
        <w:t>ꦏ</w:t>
      </w:r>
      <w:r>
        <w:rPr/>
        <w:t>㈺촸쉭㡨獓㒏䍯瘺썤뽎䥳㝋稹쉁䡴玿ㅯ䡵䥤䱗棂쉞쉗捲슩㈻숲⏍捣㎏痂摣ꅺ걃⭇◂㋎쉳伵䝃㈹ꅔい伩캬딩</w:t>
      </w:r>
      <w:r>
        <w:rPr/>
        <w:t>ⵡ</w:t>
      </w:r>
      <w:r>
        <w:rPr/>
        <w:t>ꌷ卺弩⧂竂搶촳슥し溩㝂坋</w:t>
      </w:r>
      <w:r>
        <w:rPr/>
        <w:t>ꤪ</w:t>
      </w:r>
      <w:r>
        <w:rPr/>
        <w:t>夷剟⽤稰亿뭯䏂㑄啧䁬⬺⦡</w:t>
      </w:r>
      <w:r>
        <w:rPr/>
        <w:t>꧂</w:t>
      </w:r>
      <w:r>
        <w:rPr/>
        <w:t>걞橲坦㥵⪣櫂㟂╉塵汣㵔县祸偊⾥卩싂㕊嚥쉨슱슱摖칍㜯㐺쉄⫍㵍樷껎⭌奵䙰슩⭄卲噫楆懂䡹ꌳ姎ꅹ楆⑵㖵徵䜸ꅧ乇椸弽ꍃ浦숶갷憘⨮ꥵ戲株䠵戮幷弊敲쉖乣瑁帪숸坴渷䉩序ꌵ搥㕊⩡뼨湤毂쉈⩰顓㑶</w:t>
      </w:r>
      <w:r>
        <w:rPr/>
        <w:t>ⶥ</w:t>
      </w:r>
      <w:r>
        <w:rPr/>
        <w:t>ꍵ㩖弲䝯匭䥴☩ㅊ穎</w:t>
      </w:r>
      <w:r>
        <w:rPr/>
        <w:t>ⱷ</w:t>
      </w:r>
      <w:r>
        <w:rPr/>
        <w:t>疬恚潑쉗⼶䦩ㅉ</w:t>
      </w:r>
      <w:r>
        <w:rPr/>
        <w:t>⠭</w:t>
      </w:r>
      <w:r>
        <w:rPr/>
        <w:t>弦㵺뮏㑎条晈⨨何싃쉑轁戱䅾橾㭵</w:t>
      </w:r>
      <w:r>
        <w:rPr/>
        <w:t>ꥄ</w:t>
      </w:r>
      <w:r>
        <w:rPr/>
        <w:t>晃洩꥾彤檱쉊桘</w:t>
      </w:r>
      <w:r>
        <w:rPr/>
        <w:t>⣂꥞</w:t>
      </w:r>
      <w:r>
        <w:rPr/>
        <w:t>噖䯂⮡쉪⥪ꍈ仂灮睧숲぀⍬䯂㐻䁄桁䬩쵪㙹쉰歎墘녍㕢넨녾숤㇂칔긴幺斬甩쉾쉖慲숦佣忂㘯熡뼩䩃櫎卬奷깹뼻숯琱戮䴭惂㐲뽑坘匽沩婰恷䳂托⩒⥬쌬捚숤歫䋃䌲澿囂繹杪쉉</w:t>
      </w:r>
      <w:r>
        <w:rPr/>
        <w:t>ⶱ</w:t>
      </w:r>
      <w:r>
        <w:rPr/>
        <w:t>䑁㝔版䩍挶橋싂ㅣ䵊佫渷怷쉹슥䁅戫剸䧂䉙촥⹺㕂渣暿埂</w:t>
      </w:r>
      <w:r>
        <w:rPr/>
        <w:t>ꕶ</w:t>
      </w:r>
      <w:r>
        <w:rPr/>
        <w:t>䲮灪㨳</w:t>
      </w:r>
      <w:r>
        <w:rPr/>
        <w:t>ꥂ</w:t>
      </w:r>
      <w:r>
        <w:rPr/>
        <w:t>䘤剗啇⭁⽌㡮䞱浢祸嚩ꌮ㑁쉸숳⼻쏃扤숽썓쉰捲㥖匳䰦䴮攰䔺⭥㣂坚걋넽滂䚿䪣⹔㩒頯攵뮬숳쎩╇㥚슘亡乄歪⍂㑕㬽䅸呠㭰ꍞ熏䡨⑬쉐⮮玩䡋琨㨪桹幗㯂䍦⽫䯂吵쉺ꆏ슬䁈搭顗⏂뇂猷囂ꆿ걪疬廂㫂쉅橏쉭쉀칃숦䐳䯂뭃〮㢩캥쉐쉔弥侥牸歮㤪</w:t>
      </w:r>
      <w:r>
        <w:rPr/>
        <w:t>ꦵ</w:t>
      </w:r>
      <w:r>
        <w:rPr/>
        <w:t>歪</w:t>
      </w:r>
      <w:r>
        <w:rPr/>
        <w:t>ⱨ</w:t>
      </w:r>
      <w:r>
        <w:rPr/>
        <w:t>珍堥싍搷䊵㩃깅䙷슻䦵쉠썫걭湅⪵亵来쉚⸫湒牳禮뮵숦쉚숱滍囂䷂嗍♎帷☵䢩呈栵檘㙍㛂䎬</w:t>
      </w:r>
      <w:r>
        <w:rPr/>
        <w:t>ꕨ</w:t>
      </w:r>
      <w:r>
        <w:rPr/>
        <w:t>깑秂䚣慾佄⵭ꥵ뭃䪬⤱㶩祙㒩쉞䩄敀쉅</w:t>
      </w:r>
      <w:r>
        <w:rPr/>
        <w:t>Ⱘ</w:t>
      </w:r>
      <w:r>
        <w:rPr/>
        <w:t>䭧䉈</w:t>
      </w:r>
      <w:r>
        <w:rPr/>
        <w:t>⠳</w:t>
      </w:r>
      <w:r>
        <w:rPr/>
        <w:t>쉠噟て䖩㔵頰䉅걔쉇뭶⨪슻갭拂ꌬ摴灪硡㩃뽳䍨䉡烍坈㝯繥</w:t>
      </w:r>
      <w:r>
        <w:rPr/>
        <w:t>⡨</w:t>
      </w:r>
      <w:r>
        <w:rPr/>
        <w:t>卫㍨偖㬨呚뿃唪</w:t>
      </w:r>
      <w:r>
        <w:rPr/>
        <w:t>ⱨ</w:t>
      </w:r>
      <w:r>
        <w:rPr/>
        <w:t>㍞</w:t>
      </w:r>
      <w:r>
        <w:rPr/>
        <w:t>ꤦ</w:t>
      </w:r>
      <w:r>
        <w:rPr/>
        <w:t>㉵㵎ꄽ㕪䰸䄥䝇⭩⩡㵎㫂攨剤䐪쉢㘨쉱ꅠ歀䤵勂玬쉍疥⬪摳곂汷ㅲ촱呑昺ず쉘숶쉠䍥壃䜭칍</w:t>
      </w:r>
      <w:r>
        <w:rPr/>
        <w:t>⡲</w:t>
      </w:r>
      <w:r>
        <w:rPr/>
        <w:t>㵶卧䥳檩⽗䵌뭂䃎奦㭮㤭倯</w:t>
      </w:r>
      <w:r>
        <w:rPr/>
        <w:t>ꥑ</w:t>
      </w:r>
      <w:r>
        <w:rPr/>
        <w:t>䯂쉘车㥲쉈㔶녉䀴뽶夲䍭㊏䵣쉧偒患묨㢬슱颵爷剌兪⽕ꥵ䗎穇濂ㅾ灒⹒壂㥰礶</w:t>
      </w:r>
      <w:r>
        <w:rPr/>
        <w:t>ꦮ</w:t>
      </w:r>
      <w:r>
        <w:rPr/>
        <w:t>儩湧姂칗숹쉣㇂泂뭺䝓䔪</w:t>
      </w:r>
      <w:r>
        <w:rPr/>
        <w:t>⡴</w:t>
      </w:r>
      <w:r>
        <w:rPr/>
        <w:t>䁞䁅摺塳干㡓姎睊䴺湊㠩䷎</w:t>
      </w:r>
      <w:r>
        <w:rPr/>
        <w:t>ꥍ</w:t>
      </w:r>
      <w:r>
        <w:rPr/>
        <w:t>梵뗂쉎唤놬쉒噏䰤䍓䄺묬</w:t>
      </w:r>
      <w:r>
        <w:rPr/>
        <w:t>ꦩ</w:t>
      </w:r>
      <w:r>
        <w:rPr/>
        <w:t>㴨䤰磍⨵䈶숺숵긊杴奍砥숤牘쉑痂</w:t>
      </w:r>
      <w:r>
        <w:rPr/>
        <w:t>ꤽ</w:t>
      </w:r>
      <w:r>
        <w:rPr/>
        <w:t>숨攺쉊涿ꆥ뽩䩈硲䱋</w:t>
      </w:r>
      <w:r>
        <w:rPr/>
        <w:t>ⱈ</w:t>
      </w:r>
      <w:r>
        <w:rPr/>
        <w:t>ꍦ䅯쉵딲怯</w:t>
      </w:r>
      <w:r>
        <w:rPr/>
        <w:t>⠵</w:t>
      </w:r>
      <w:r>
        <w:rPr/>
        <w:t>垥瀮칣숹嗃㵤渹䁔⩃숦②歎뿃渺䁉狂獬㵂玩佷䧂쉑녞猷㍨┴▣歪轡噢瘻</w:t>
      </w:r>
      <w:r>
        <w:rPr/>
        <w:t>ꖡꔴ</w:t>
      </w:r>
      <w:r>
        <w:rPr/>
        <w:t>壍㴦</w:t>
      </w:r>
      <w:r>
        <w:rPr/>
        <w:t>⡓</w:t>
      </w:r>
      <w:r>
        <w:rPr/>
        <w:t>싂</w:t>
      </w:r>
      <w:r>
        <w:rPr/>
        <w:t>ⴵ</w:t>
      </w:r>
      <w:r>
        <w:rPr/>
        <w:t>쉇稴妻瑕┮慾㑦䠣</w:t>
      </w:r>
      <w:r>
        <w:rPr/>
        <w:t>ꦩ</w:t>
      </w:r>
      <w:r>
        <w:rPr/>
        <w:t>犩쉹畟墻</w:t>
      </w:r>
      <w:r>
        <w:rPr/>
        <w:t>⡪</w:t>
      </w:r>
      <w:r>
        <w:rPr/>
        <w:t>燂䀶㙖숩奘桗ㅋ揂ꍰ儫恵♋ꅾ땳侥㝰汸⦬䑡㑄䉇숰矃㘯晙슡敡䤨숯囂䘥瑭녾壍녊䯂潪毎쉳炩䓂넥ぢ盂硫楹㝑</w:t>
      </w:r>
      <w:r>
        <w:rPr/>
        <w:t>ⱌ</w:t>
      </w:r>
      <w:r>
        <w:rPr/>
        <w:t>䑰牴㕠숨쉍㧂㥌䃂樬䬦猨㔬뭑卍呢忂悻圹쉃㑗ꇎ㘯呅㉣쌳䮣穖晋</w:t>
      </w:r>
      <w:r>
        <w:rPr/>
        <w:t>⡖</w:t>
      </w:r>
      <w:r>
        <w:rPr/>
        <w:t>响땙㩪漷幉쉵殬債㜵칡矂礣</w:t>
      </w:r>
      <w:r>
        <w:rPr/>
        <w:t>Ⳏ</w:t>
      </w:r>
      <w:r>
        <w:rPr/>
        <w:t>숻㋂</w:t>
      </w:r>
      <w:r>
        <w:rPr/>
        <w:t>ꦏ</w:t>
      </w:r>
      <w:r>
        <w:rPr/>
        <w:t>稯咘</w:t>
      </w:r>
      <w:r>
        <w:rPr/>
        <w:t>ꤪ</w:t>
      </w:r>
      <w:r>
        <w:rPr/>
        <w:t>쉐숴⩩쵥剾ꄣ䠷䅃숺琬猥繄䔪╇妬䜵濂汆걯⹷汱⭪然ꅣ䐴〪䨬숻䃍쵹濂斩䮻㡞슩娴睧ㆮ</w:t>
      </w:r>
      <w:r>
        <w:rPr/>
        <w:t>ⱉ</w:t>
      </w:r>
      <w:r>
        <w:rPr/>
        <w:t>彉獬佉㠰湂㴷䆘㈰侣ꥢ</w:t>
      </w:r>
      <w:r>
        <w:rPr/>
        <w:t>ꦡ</w:t>
      </w:r>
      <w:r>
        <w:rPr/>
        <w:t>噶曂⍯꥕啱強䡂桟禘쉋坨╥뽀䁱歹㉴쉅穳긭汨晗帪癵焨╸療て싂畯</w:t>
      </w:r>
      <w:r>
        <w:rPr/>
        <w:t>ⵊ</w:t>
      </w:r>
      <w:r>
        <w:rPr/>
        <w:t>㭾녪吽奖싂䵙䵤㑙䡘唴剎彾⩱걕⑚땓◂㵌瘳㬻幦䑹倽㝡捋䈯桨华牌䐫夻穯䘵恒곎⤩뇂⛂渪</w:t>
      </w:r>
      <w:r>
        <w:rPr/>
        <w:t>ꕑ</w:t>
      </w:r>
      <w:r>
        <w:rPr/>
        <w:t>ꍭ⨹媣⽥</w:t>
      </w:r>
      <w:r>
        <w:rPr/>
        <w:t>ꥐ</w:t>
      </w:r>
      <w:r>
        <w:rPr/>
        <w:t>㭳漣숭䉙숳䭦伫卾丵乑</w:t>
      </w:r>
      <w:r>
        <w:rPr/>
        <w:t>꧂</w:t>
      </w:r>
      <w:r>
        <w:rPr/>
        <w:t>칥䍭䝍숬㭪咿싂煾놵넯컂딴牶</w:t>
      </w:r>
      <w:r>
        <w:rPr/>
        <w:t>⣂</w:t>
      </w:r>
      <w:r>
        <w:rPr/>
        <w:t>䔸쉥䛂䩱祩癄䢡湎坦䥎獕ꍂ⾥슘坤䝾顱剾</w:t>
      </w:r>
      <w:r>
        <w:rPr/>
        <w:t>ⵧ</w:t>
      </w:r>
      <w:r>
        <w:rPr/>
        <w:t>假</w:t>
      </w:r>
      <w:r>
        <w:rPr/>
        <w:t>ꔶ</w:t>
      </w:r>
      <w:r>
        <w:rPr/>
        <w:t>夣칋쉊쉺㕄唬땔䔶숲ꥺ橢塌</w:t>
      </w:r>
      <w:r>
        <w:rPr/>
        <w:t>ꤨ</w:t>
      </w:r>
      <w:r>
        <w:rPr/>
        <w:t>ⲏ</w:t>
      </w:r>
      <w:r>
        <w:rPr/>
        <w:t>檡䣂ꥮ斱濂悬䉠⥋䞬噐䙍啇긵牾啶摅硭뼤梥㔰曂灭쉮쉟顭㥵⍣橰䁵⥲㑱슏幒⯂</w:t>
      </w:r>
      <w:r>
        <w:rPr/>
        <w:t>⠵</w:t>
      </w:r>
      <w:r>
        <w:rPr/>
        <w:t>칤灊䡍숹䉑㜴熻╯练繄쉙䟂촶믂치灊┪쉁洦圤䷂卯숮爽쌥깵㑢쌣汎䵉⏂攺顅䱺べ㔨慮兆䓃ㅴ免쉥䣎ㄪ瘶乥甮伴凂㢵嫎</w:t>
      </w:r>
      <w:r>
        <w:rPr/>
        <w:t>ꔺ</w:t>
      </w:r>
      <w:r>
        <w:rPr/>
        <w:t>䧂ꅣ䠭歸繲</w:t>
      </w:r>
      <w:r>
        <w:rPr/>
        <w:t>ⴲ</w:t>
      </w:r>
      <w:r>
        <w:rPr/>
        <w:t>劵䙈汵䬩</w:t>
      </w:r>
      <w:r>
        <w:rPr/>
        <w:t>ꕱ</w:t>
      </w:r>
      <w:r>
        <w:rPr/>
        <w:t>珃㕦炩䬪숰컂段</w:t>
      </w:r>
      <w:r>
        <w:rPr/>
        <w:t>ⱋ</w:t>
      </w:r>
      <w:r>
        <w:rPr/>
        <w:t>佚捔捒䑙顮싂乄杗㩅奸喵䩖䢵쉺杭⤦漥熘氫牍䀱⩁╦收땵娽墬淂╄檿㩊㔬顯쵦䱷⩳㉣쉶僂睴</w:t>
      </w:r>
      <w:r>
        <w:rPr/>
        <w:t>Ȿ</w:t>
      </w:r>
      <w:r>
        <w:rPr/>
        <w:t>爹瑆쉅启刽旂怸ㄊ숩</w:t>
      </w:r>
      <w:r>
        <w:rPr/>
        <w:t>ⵀ</w:t>
      </w:r>
      <w:r>
        <w:rPr/>
        <w:t>縩潵䊩㵩濂乢쉀숶⬣㑗䥃奏숷</w:t>
      </w:r>
      <w:r>
        <w:rPr/>
        <w:t>ꤤ⥄⍙</w:t>
      </w:r>
      <w:r>
        <w:rPr/>
        <w:t>憣愸츤〉䥤녌婾塎䜽㥀ꍍ䎿縭弬杠療瑐㭱☤桒껂깣䃂睨媬東쌵㥶儥㌵〴汍㙋⩳祑穃걅強</w:t>
      </w:r>
      <w:r>
        <w:rPr/>
        <w:t>⡶</w:t>
      </w:r>
      <w:r>
        <w:rPr/>
        <w:t>熘さた琰兇頯⸫穙䋂Ⓙ呧䚣⨣숪싂⸪딮쉾䫂獐欨㬣睉㙏ꥬ硲㶵쵧昭倭䔻㝉灸噭㜪껃⬻汎⩫뭁睏匬숱⥫⭶ꏂ䒩㔻塆幀弫歵拂쉕涮쉒ꥤ␻眪剭佔⚘䩥숩漮䡓뽄繊䕙畫卭쉹攤歵ォ</w:t>
      </w:r>
      <w:r>
        <w:rPr/>
        <w:t>ⱊ</w:t>
      </w:r>
      <w:r>
        <w:rPr/>
        <w:t>勂狂</w:t>
      </w:r>
      <w:r>
        <w:rPr/>
        <w:t>ꥂ</w:t>
      </w:r>
      <w:r>
        <w:rPr/>
        <w:t>祄싃䝅䚱狂嗂㘳슬쉘䀱剮</w:t>
      </w:r>
      <w:r>
        <w:rPr/>
        <w:t>⣍</w:t>
      </w:r>
      <w:r>
        <w:rPr/>
        <w:t>䓂쉶쉰뽃䀽</w:t>
      </w:r>
      <w:r>
        <w:rPr/>
        <w:t>ⱁ</w:t>
      </w:r>
      <w:r>
        <w:rPr/>
        <w:t>渥亮繳轮勂䀰瑈䫂⩬♭쉾縲䵙䅌呱ꏂ殻礪矂䦥椣</w:t>
      </w:r>
      <w:r>
        <w:rPr/>
        <w:t>ꔮ</w:t>
      </w:r>
      <w:r>
        <w:rPr/>
        <w:t>亵ꥩ䌤䕅愦䝊슿㚘쉌㵧㝃</w:t>
      </w:r>
      <w:r>
        <w:rPr/>
        <w:t>ⵑ</w:t>
      </w:r>
      <w:r>
        <w:rPr/>
        <w:t>窥㷂㊣殩汏呥</w:t>
      </w:r>
      <w:r>
        <w:rPr/>
        <w:t>Ⳃ</w:t>
      </w:r>
      <w:r>
        <w:rPr/>
        <w:t>갻믂쉋桯硪녔攮썎攷䑌쉎硉⤵땓뽩飂煑⯂撿⏂祳깬䅎㈱걣頬夻劻㧍噀畚숮䥄⥰㍈숷硔♏쉷숭㔩㭫犬䄰祕⪱싍뭩⨣武䔭禥⫂枡幐캻唵摾づ쉘ꍖ䁦厬뾿弣幰숩栦㬪普</w:t>
      </w:r>
      <w:r>
        <w:rPr/>
        <w:t>ⷂ</w:t>
      </w:r>
      <w:r>
        <w:rPr/>
        <w:t>䁰乤⼦晘⑎뾡畭睩彟游</w:t>
      </w:r>
      <w:r>
        <w:rPr/>
        <w:t>꥓⭴⑷</w:t>
      </w:r>
      <w:r>
        <w:rPr/>
        <w:t>单䔦愰䷂</w:t>
      </w:r>
      <w:r>
        <w:rPr/>
        <w:t>ⰵ</w:t>
      </w:r>
      <w:r>
        <w:rPr/>
        <w:t>平弬ꥨ嘩浌녌归</w:t>
      </w:r>
      <w:r>
        <w:rPr/>
        <w:t>⢘</w:t>
      </w:r>
      <w:r>
        <w:rPr/>
        <w:t>㬩係䴫㄰㵐䉵佧熿</w:t>
      </w:r>
      <w:r>
        <w:rPr/>
        <w:t>ꤤ</w:t>
      </w:r>
      <w:r>
        <w:rPr/>
        <w:t>换㍹杰ꅱ楀橴牚슥⾥䰷㍸</w:t>
      </w:r>
      <w:r>
        <w:rPr/>
        <w:t>⣃</w:t>
      </w:r>
      <w:r>
        <w:rPr/>
        <w:t>쉘</w:t>
      </w:r>
      <w:r>
        <w:rPr/>
        <w:t>⡏</w:t>
      </w:r>
      <w:r>
        <w:rPr/>
        <w:t>猯晩쉴</w:t>
      </w:r>
      <w:r>
        <w:rPr/>
        <w:t>ꦩ</w:t>
      </w:r>
      <w:r>
        <w:rPr/>
        <w:t>榡뽭抱쉞싂䜣然歀⑶歧</w:t>
      </w:r>
      <w:r>
        <w:rPr/>
        <w:t>ⱌ</w:t>
      </w:r>
      <w:r>
        <w:rPr/>
        <w:t>頯䅣걗䶡슩숭䲘ㄨ슩䡈⩒⭐㨪쉮稪囂䕡剪桭䤲煠</w:t>
      </w:r>
      <w:r>
        <w:rPr/>
        <w:t>ꦏ⤸</w:t>
      </w:r>
      <w:r>
        <w:rPr/>
        <w:t>쉺㡂礵ꍕ깹䑾䡢쵶㍗㟎櫂医䭰伨䁳⎣瀪䙓嘺썋ꌷ㵍㕠〺䙍쵅廍땳⑂칶</w:t>
      </w:r>
      <w:r>
        <w:rPr/>
        <w:t>ꦏ</w:t>
      </w:r>
      <w:r>
        <w:rPr/>
        <w:t>뽲灂瘤㝵员浐塋煨㦩瑡兢⩎猶㡢珂田㕷䝓⑥꺵犮⏂煓⍅뿂쉢⼨㪘싂櫂婒</w:t>
      </w:r>
      <w:r>
        <w:rPr/>
        <w:t>꧂</w:t>
      </w:r>
      <w:r>
        <w:rPr/>
        <w:t>ꥷ묬㉶걦㮩据䁾浨睍</w:t>
      </w:r>
      <w:r>
        <w:rPr/>
        <w:t>ꗂ</w:t>
      </w:r>
      <w:r>
        <w:rPr/>
        <w:t>挨亘朽⽨汄〹싂</w:t>
      </w:r>
      <w:r>
        <w:rPr/>
        <w:t>ⶥ</w:t>
      </w:r>
      <w:r>
        <w:rPr/>
        <w:t>숽㒱숪琦㉫䊣䱆甫碿䉸</w:t>
      </w:r>
      <w:r>
        <w:rPr/>
        <w:t>Ⱙ</w:t>
      </w:r>
      <w:r>
        <w:rPr/>
        <w:t>⿂戥┸칮╀搲夭憡佹䭔㍄㙌儹繷浤牚乷䰥乆瘳쉁徏</w:t>
      </w:r>
      <w:r>
        <w:rPr/>
        <w:t>ꤪ⍎⩾</w:t>
      </w:r>
      <w:r>
        <w:rPr/>
        <w:t>䟂㙮</w:t>
      </w:r>
      <w:r>
        <w:rPr/>
        <w:t>ꕚ</w:t>
      </w:r>
      <w:r>
        <w:rPr/>
        <w:t>㕶潚⒮欤ꇂ擎么⬴搥㉲潥쉌쉊㵥呥抮丰㛂䗂㕳奷㕉㍩偶㝌䅂癃瑢⍋곂</w:t>
      </w:r>
      <w:r>
        <w:rPr/>
        <w:t>ꤪ</w:t>
      </w:r>
      <w:r>
        <w:rPr/>
        <w:t>奞쉁㚡瑗䂘묽쉑숊䎩쉖頲散測捾盃睓樱估숪夯䩉䬦場櫂넰幈쉃</w:t>
      </w:r>
      <w:r>
        <w:rPr/>
        <w:t>ꤸ</w:t>
      </w:r>
      <w:r>
        <w:rPr/>
        <w:t>쉏㘪땡瑓</w:t>
      </w:r>
      <w:r>
        <w:rPr/>
        <w:t>ⱐ</w:t>
      </w:r>
      <w:r>
        <w:rPr/>
        <w:t>呶䚻땪⤺咻湹슩㕢</w:t>
      </w:r>
      <w:r>
        <w:rPr/>
        <w:t>꤭</w:t>
      </w:r>
      <w:r>
        <w:rPr/>
        <w:t>祒쵈敞䅶浧轡摚灁</w:t>
      </w:r>
      <w:r>
        <w:rPr/>
        <w:t>ꤵ⨴</w:t>
      </w:r>
      <w:r>
        <w:rPr/>
        <w:t>吥䫂⿂뗂췂䤬㓂㉟穬匸幊楸䥦慉欣쉄</w:t>
      </w:r>
      <w:r>
        <w:rPr/>
        <w:t>Ⱖ</w:t>
      </w:r>
      <w:r>
        <w:rPr/>
        <w:t>컂⽭汅㭚╹囂⼮ㄥ䐴殣嘰ㅲ╨刮弽摸幙猫び周琹楯䈱抩潃椹昹戺㵾呯㌬溱廃矂숴쵶眱湣쉴㖱㝩克橒か촰輩㎏⸪椷獔䉲䕎䥃礻䤥所噱祓灗婷㍕</w:t>
      </w:r>
      <w:r>
        <w:rPr/>
        <w:t>⡕</w:t>
      </w:r>
      <w:r>
        <w:rPr/>
        <w:t>憩旎뭑␱呒㠰⌨ㅶ瑈洱栯슣氫欳懃橞⵶썔䅠欣쉌穧㴤뽷槂㕏㌫碻攽⩴䠸쉸慡쉘泂</w:t>
      </w:r>
      <w:r>
        <w:rPr/>
        <w:t>꧂</w:t>
      </w:r>
      <w:r>
        <w:rPr/>
        <w:t>穸䘱䑧䀮港憡呂⾮⩇㝙췂슬㥚䡏㵧喩昬</w:t>
      </w:r>
      <w:r>
        <w:rPr/>
        <w:t>ꦵ</w:t>
      </w:r>
      <w:r>
        <w:rPr/>
        <w:t>迂㷂ꥨ桃䌱獰伯杩</w:t>
      </w:r>
      <w:r>
        <w:rPr/>
        <w:t>⣃</w:t>
      </w:r>
      <w:r>
        <w:rPr/>
        <w:t>珂⹣橍㓂歵参숩츬煣噀勎欪㒡㫂櫃穮甪쉆獄쉴㴦㭧</w:t>
      </w:r>
    </w:p>
    <w:p>
      <w:pPr>
        <w:pStyle w:val="PreformattedText"/>
        <w:bidi w:val="0"/>
        <w:spacing w:before="0" w:after="0"/>
        <w:jc w:val="left"/>
        <w:rPr/>
      </w:pPr>
      <w:r>
        <w:rPr/>
        <w:t>㮩䴥쉥꧎갩䡪⯂撡걄䍂㡲痂䕍쉮䔶ꍀ瑩쉁暿쉐☪싂㵕걬뽐</w:t>
      </w:r>
      <w:r>
        <w:rPr/>
        <w:t>꤫</w:t>
      </w:r>
      <w:r>
        <w:rPr/>
        <w:t>䝴꺘埂묲걁庣弰䑶⛂橾匫潊⿂车㙱碱桭损쉅숲䁤䔹暵땊慰䔮싃㔶殿㭆䳂㪱㥂딩䖻㕺摳䞻獐暵㓃䚵슏䤳</w:t>
      </w:r>
      <w:r>
        <w:rPr/>
        <w:t>ⲡ␯</w:t>
      </w:r>
      <w:r>
        <w:rPr/>
        <w:t>㑏쵋䢩䵂佲싂뽄믂噗輥㐪稦㵏献婣ꅷ繫㒥䉾忂䁴딷┻啟떿걣⑳䗎⌲⑪녣䠫츣䌻乭ⸯ猭湵숤</w:t>
      </w:r>
      <w:r>
        <w:rPr/>
        <w:t>ꦩ</w:t>
      </w:r>
      <w:r>
        <w:rPr/>
        <w:t>ㅂ㕁㪵啄灠䃃⑳働칀⹍䤳촭䩹帲棍뼤㡰㍵㥎汢ꥥ泍漣冡䭎ꍏ㕳䭩獃琲澩캥啵啙匭湲䥬盍悘ꥯꍩ</w:t>
      </w:r>
      <w:r>
        <w:rPr/>
        <w:t>ꤱ</w:t>
      </w:r>
      <w:r>
        <w:rPr/>
        <w:t>睎妵ꏂ礦쌶쉊奅䝧焰넹祏䝠┭칑牘</w:t>
      </w:r>
      <w:r>
        <w:rPr/>
        <w:t>Ⱙ</w:t>
      </w:r>
      <w:r>
        <w:rPr/>
        <w:t>ꤪ</w:t>
      </w:r>
      <w:r>
        <w:rPr/>
        <w:t>뭦䤬䭣䱷䪻刵啙㉨㘺뭕熱칄獀娪做㥆檱佧浶へ</w:t>
      </w:r>
      <w:r>
        <w:rPr/>
        <w:t>ⵉ</w:t>
      </w:r>
      <w:r>
        <w:rPr/>
        <w:t>繯㙇⤶疻⹴</w:t>
      </w:r>
      <w:r>
        <w:rPr/>
        <w:t>ⵉ</w:t>
      </w:r>
      <w:r>
        <w:rPr/>
        <w:t>健땙禥뽁⿂깉恲⩔䆻쉵㉑쌳枡숲</w:t>
      </w:r>
      <w:r>
        <w:rPr/>
        <w:t>ⵖ</w:t>
      </w:r>
      <w:r>
        <w:rPr/>
        <w:t>䡐숷〈쉹ꇂꄨ幮쉱♔ꍸ桡丩㡗樽⮻儬稴優祊䴹쉂瘻柃咣頰ꌲ쵧싂</w:t>
      </w:r>
      <w:r>
        <w:rPr/>
        <w:t>⣎⏂</w:t>
      </w:r>
      <w:r>
        <w:rPr/>
        <w:t>睓恧㢥ꍶ皏呰칕㖵獤숥䦏⫂啎㠲睁♊畾杳ꅰ儦⭭</w:t>
      </w:r>
      <w:r>
        <w:rPr/>
        <w:t>ꕪ</w:t>
      </w:r>
      <w:r>
        <w:rPr/>
        <w:t>⼹穦憡喿〬쉞쉖썍恊⹈㭶䀭㭧啕䟍쉘쉆憬㘷칰攨曂柂⿂挰㎣슩ㅇ䠻뇂䟍睟╈</w:t>
      </w:r>
      <w:r>
        <w:rPr/>
        <w:t>ꖩ</w:t>
      </w:r>
      <w:r>
        <w:rPr/>
        <w:t>䡑䵶狂䂡弊傱側渳䄷丳䨲걫㈦㝙䉵濂㡴濂ぇ枱㫂䩙凂⎬䍱</w:t>
      </w:r>
      <w:r>
        <w:rPr/>
        <w:t>ⶩ</w:t>
      </w:r>
      <w:r>
        <w:rPr/>
        <w:t>㛂嚩婂体体♴㤻쉠⨪伺皥㩚숪㉴禩숩䁰䠦欷쉐</w:t>
      </w:r>
      <w:r>
        <w:rPr/>
        <w:t>꥟⤲</w:t>
      </w:r>
      <w:r>
        <w:rPr/>
        <w:t>쉀䅦棂睷캏橇쵍卌嚣剪싂啇숤뮬唭吣䄬硕杗壂佾숫䕙捴䥯猤䨪㗂庘뭙痂䄺㡩꥖御物㕏捆摹슮䶻慙묣忂쉇♾쏂숷セ⸬瘥榏頳㑵걖</w:t>
      </w:r>
      <w:r>
        <w:rPr/>
        <w:t>⡢</w:t>
      </w:r>
      <w:r>
        <w:rPr/>
        <w:t>婺䭹噅⾻刽啍갬걗쏂㐨때</w:t>
      </w:r>
      <w:r>
        <w:rPr/>
        <w:t>ꖡ</w:t>
      </w:r>
      <w:r>
        <w:rPr/>
        <w:t>Ⲭ</w:t>
      </w:r>
      <w:r>
        <w:rPr/>
        <w:t>睱쏂輵晦剋䉋䫂쉚䜸묹乆䁍嫂獄䠪䱫</w:t>
      </w:r>
      <w:r>
        <w:rPr/>
        <w:t>꧂</w:t>
      </w:r>
      <w:r>
        <w:rPr/>
        <w:t>ⰰ</w:t>
      </w:r>
      <w:r>
        <w:rPr/>
        <w:t>久慦穕䤰秎䍠飂㧍⼥⩇䓂㷂쉺姂싂獾灚㨺兀痂當儥乭숸숹䥸䡣轷ꍥ曂䀫䩯싂뾬㙆滂㌥</w:t>
      </w:r>
      <w:r>
        <w:rPr/>
        <w:t>Ⲭ⨮</w:t>
      </w:r>
      <w:r>
        <w:rPr/>
        <w:t>瀸㩪䩸敎塦</w:t>
      </w:r>
      <w:r>
        <w:rPr/>
        <w:t>꥓</w:t>
      </w:r>
      <w:r>
        <w:rPr/>
        <w:t>⽍杔梵쏂儦彬㝕㥕</w:t>
      </w:r>
      <w:r>
        <w:rPr/>
        <w:t>ꦡꕭ</w:t>
      </w:r>
      <w:r>
        <w:rPr/>
        <w:t>뇂쉄㞻싂痂䜱䀥꥚쉀䝘灕晅丽泎㉘櫂쉬</w:t>
      </w:r>
      <w:r>
        <w:rPr/>
        <w:t>⡲⧂</w:t>
      </w:r>
      <w:r>
        <w:rPr/>
        <w:t>䝲槍쉨姃瑉兏啫参⽌숻畧埂啲䵅ㅉ㒵甫汔⸦毂숶</w:t>
      </w:r>
      <w:r>
        <w:rPr/>
        <w:t>Ⳃ⩥</w:t>
      </w:r>
      <w:r>
        <w:rPr/>
        <w:t>彫決摀쵯뮮剹煖坡栣싂楑⤥䐲免瘦</w:t>
      </w:r>
      <w:r>
        <w:rPr/>
        <w:t>⣂</w:t>
      </w:r>
      <w:r>
        <w:rPr/>
        <w:t>啅⦿⿂桷⼤䩇䍟橆獃穾쉒浡䦮十쉢祆</w:t>
      </w:r>
      <w:r>
        <w:rPr/>
        <w:t>ⴵ</w:t>
      </w:r>
      <w:r>
        <w:rPr/>
        <w:t>䱒穩樤輬싂恏㵓䶘地祴剄쉘⥔顋⩗瀹剥柂亻剺眮땲</w:t>
      </w:r>
      <w:r>
        <w:rPr/>
        <w:t>⡀</w:t>
      </w:r>
      <w:r>
        <w:rPr/>
        <w:t>怨썕〦깋悏⥑幧然⒥뭦䥷奊輷祴恨쉧㓂㔪⬲ꌱ硁쉒歆然㍐땐⨪猽녁⸩凂땂ꥭ䁇塈쉄曂䱈愯쉁汲橳ꌥ䝦䔨杢輩倷擂䤵㨱㔱弲滂⬦啢ꆩ㭌瞣䛂쵫瘦╭顷</w:t>
      </w:r>
      <w:r>
        <w:rPr/>
        <w:t>ꦻ</w:t>
      </w:r>
      <w:r>
        <w:rPr/>
        <w:t>ꌺ照乂⩔㵶⸴畯歐灣䠺䟂䵺祄呹땬偯晤呷쏂䣂穁㢱⽡幺걋䟂縩㴳㘫娽까䎩</w:t>
      </w:r>
      <w:r>
        <w:rPr/>
        <w:t>Ⳃ</w:t>
      </w:r>
      <w:r>
        <w:rPr/>
        <w:t>梡喡婸㥏䷂㖵癰䲥犥걤啲쉙顔쏂䀫</w:t>
      </w:r>
      <w:r>
        <w:rPr/>
        <w:t>⡁</w:t>
      </w:r>
      <w:r>
        <w:rPr/>
        <w:t>㝟氯䩟䵔㖥祠浰䡔쉓恴珍㊣╯桎氩潍ㄦ쉯才쉀㯂견㋂纻쌯纘㖱</w:t>
      </w:r>
      <w:r>
        <w:rPr/>
        <w:t>ꥀ</w:t>
      </w:r>
      <w:r>
        <w:rPr/>
        <w:t>剡㝤㨬㕮硖曂쉄䝰〯䐱䄷䯂숶⍩側⨣牦</w:t>
      </w:r>
      <w:r>
        <w:rPr/>
        <w:t>⣂</w:t>
      </w:r>
      <w:r>
        <w:rPr/>
        <w:t>祏䨱⩍嚏偭㡍張㵷䡖竂칌眻ꍊ</w:t>
      </w:r>
      <w:r>
        <w:rPr/>
        <w:t>ꦿ</w:t>
      </w:r>
      <w:r>
        <w:rPr/>
        <w:t>潎爱땍癖⼸煖⤥㝹䄪琣杤ㄱ癔並幾愲⩵圷⤦㝮懂⹭㕬畢쉤싍呱穋</w:t>
      </w:r>
      <w:r>
        <w:rPr/>
        <w:t>⠪</w:t>
      </w:r>
      <w:r>
        <w:rPr/>
        <w:t>㛍䈷琺づ숨恨쉕ꅙ䑆卭䙫圣</w:t>
      </w:r>
      <w:r>
        <w:rPr/>
        <w:t>ⱌ</w:t>
      </w:r>
      <w:r>
        <w:rPr/>
        <w:t>㑸쉦啣禱䵧眶㝉暥嚩촰刷䇂洊</w:t>
      </w:r>
      <w:r>
        <w:rPr/>
        <w:t>ꥃ</w:t>
      </w:r>
      <w:r>
        <w:rPr/>
        <w:t>숽卺癳㭲穄䵀䏂㬷橂顣䶣㮣㓂歬瘪䙈쵒楊䭌쉐楯夷噍䔣瘬纮坋桦숷슩媩䒣⌨쉋ㅵ쉈濂㩸⭊幑兌纬⽪䑃</w:t>
      </w:r>
      <w:r>
        <w:rPr/>
        <w:t>ⲡ</w:t>
      </w:r>
      <w:r>
        <w:rPr/>
        <w:t>㌫硩〦숱幞슩㵕쉸┫딤囂䗂⚣⑵녫剁깎⍔㤶八䎣㙙呥疿䗍癢</w:t>
      </w:r>
      <w:r>
        <w:rPr/>
        <w:t>꤫</w:t>
      </w:r>
      <w:r>
        <w:rPr/>
        <w:t>쉢獫瑎㝍〉䝱縷쉀땂췂䇂䁔꺿⾿杣⭬⵵ꅩ囂晨䑘堥剌</w:t>
      </w:r>
      <w:r>
        <w:rPr/>
        <w:t>ꤴ</w:t>
      </w:r>
      <w:r>
        <w:rPr/>
        <w:t>盂숴</w:t>
      </w:r>
      <w:r>
        <w:rPr/>
        <w:t>ⵏ</w:t>
      </w:r>
      <w:r>
        <w:rPr/>
        <w:t>䶘⨫䵠穲卂㜤佞䑧숷䳂ꄷ煪䝫싂浐뽁㢻칺㍗숴到</w:t>
      </w:r>
      <w:r>
        <w:rPr/>
        <w:t>ⵦ</w:t>
      </w:r>
      <w:r>
        <w:rPr/>
        <w:t>Ⳃ⤻</w:t>
      </w:r>
      <w:r>
        <w:rPr/>
        <w:t>䈲浳忂硁</w:t>
      </w:r>
      <w:r>
        <w:rPr/>
        <w:t>ꔫ</w:t>
      </w:r>
      <w:r>
        <w:rPr/>
        <w:t>殩䈫㉴㭡ꥰ睶牊</w:t>
      </w:r>
      <w:r>
        <w:rPr/>
        <w:t>ⶡ⨦</w:t>
      </w:r>
      <w:r>
        <w:rPr/>
        <w:t>祍숯浑쵶䙦䈴煁숷䰬╾깏뽣⫂㢱⪡ꍁ</w:t>
      </w:r>
      <w:r>
        <w:rPr/>
        <w:t>ꦩ</w:t>
      </w:r>
      <w:r>
        <w:rPr/>
        <w:t>獖磂姂坦숯</w:t>
      </w:r>
      <w:r>
        <w:rPr/>
        <w:t>ⱎ</w:t>
      </w:r>
      <w:r>
        <w:rPr/>
        <w:t>疩㨥㙊潍焨⵵䬲⥎䖮殘㚩繯䅊깳䤲㷂㜺硕繧然浂</w:t>
      </w:r>
      <w:r>
        <w:rPr/>
        <w:t>ꗂ⑞⹅</w:t>
      </w:r>
      <w:r>
        <w:rPr/>
        <w:t>숷幮⍎䉈溘䁬爽뿂걳刷㍔㡑䀭⑵滂쵩ヂ䕓㡯偅佴䭐촻ꍄ样璩䝈盂숨画숤癢报⑊楎炱䮮䀴獤潪轴匩묩쉦습</w:t>
      </w:r>
      <w:r>
        <w:rPr/>
        <w:t>ꔫ</w:t>
      </w:r>
      <w:r>
        <w:rPr/>
        <w:t>䁮⸶村ꄷ⍚媥䓂⩙彫帤⍶䬶쉲䪩칔⼶熩橋䵤슻숮</w:t>
      </w:r>
      <w:r>
        <w:rPr/>
        <w:t>⡺</w:t>
      </w:r>
      <w:r>
        <w:rPr/>
        <w:t>坄䕫㮡☴䀨碵页扱唩洹숰㑷䀦瘫⭘⛂媻䙵갪暿䝯걉䦮獑꥾潑쉩㣂樨뽮꺣뗍㡁⩥쵘窥濍穣䊩畅땯묥輯搰啇晎㆘썖㇎恙杔⍒쉤싂䛂䌭㉢䐣奷⩂㩩㬥䟂㔨㴪쉒䱐㗂夫䁹⍂쉇ꥲ〴㤣⍥</w:t>
      </w:r>
      <w:r>
        <w:rPr/>
        <w:t>Ȿ</w:t>
      </w:r>
      <w:r>
        <w:rPr/>
        <w:t>澩乲磂硁乺杒䀱ꅸ⬳塯</w:t>
      </w:r>
      <w:r>
        <w:rPr/>
        <w:t>Ⱞ</w:t>
      </w:r>
      <w:r>
        <w:rPr/>
        <w:t>坾䟂慞뼦疵싃轲杞竃殏䵎䩞楀栥㞿⥒神㏂侮</w:t>
      </w:r>
      <w:r>
        <w:rPr/>
        <w:t>ⱶ</w:t>
      </w:r>
      <w:r>
        <w:rPr/>
        <w:t>稩㔳䕺㙮垘婚쏂猸㦥儨䆥卌幥놱慟䪩䡮浀䭕晖段䙹擂숬正獟⼻㴶㙆</w:t>
      </w:r>
      <w:r>
        <w:rPr/>
        <w:t>ꖏ</w:t>
      </w:r>
      <w:r>
        <w:rPr/>
        <w:t>䏂썃쉒顋㘪슬夬䡆哂ぢ䔸숥户┷烂㛂娲塊</w:t>
      </w:r>
      <w:r>
        <w:rPr/>
        <w:t>Ⳃ</w:t>
      </w:r>
      <w:r>
        <w:rPr/>
        <w:t>썌仂⹅獶䘨摳啃癥䅡쉔쉈㕙㭆㦩㇍䏂䶏ㅖご</w:t>
      </w:r>
      <w:r>
        <w:rPr/>
        <w:t>⠨</w:t>
      </w:r>
      <w:r>
        <w:rPr/>
        <w:t>쉮係䢮䪡㋎䩶慣扖䙈칚춮猩圤숴畅쉣懂슿睃䨩뽤泃着剡쉧䵧樯⩯쵑</w:t>
      </w:r>
      <w:r>
        <w:rPr/>
        <w:t>꤭</w:t>
      </w:r>
      <w:r>
        <w:rPr/>
        <w:t>쵌</w:t>
      </w:r>
      <w:r>
        <w:rPr/>
        <w:t>⡹</w:t>
      </w:r>
      <w:r>
        <w:rPr/>
        <w:t>灲䩈ꄬ㕵⍶㝀啨狂痂塥坭</w:t>
      </w:r>
      <w:r>
        <w:rPr/>
        <w:t>ꕁ</w:t>
      </w:r>
      <w:r>
        <w:rPr/>
        <w:t>⼷⥅ꅃ䝳彏祴깹坱䍄歹싍坆う轧쏂䟂때䠩琰촩惂ꍂ塈繉⍷坙⫂㖱乎쉩晏갲췂⵫眯瘻⸭䄊橇쉺㭵湅숦㵒䩒沩딣ꄺꅯ싍⫂䁨숶䝭䉚⦡励彉潲獭㊬㵦䁔뿍痂숣㖻偔⨰焴㞵뽟噭♊쉳ꅗ捐䤪摑⍱㡡瞡⩯⭎땸汹䁃⥞䙆㥲䣂⴫彎燂딮숶瀯矂䊥䱤浈楟犥⍕匸䄫놏䙅㕑㝕䁩땪搷湃</w:t>
      </w:r>
      <w:r>
        <w:rPr/>
        <w:t>⡕</w:t>
      </w:r>
      <w:r>
        <w:rPr/>
        <w:t>䎮칌畱쉙卧䱎娳぀歾懃꥞噖娲煑㈶썙⭇쉾凂㙅䒩䩰窥剂湑条稦㑨싂쵹䤭䩦䕣쉸㌣⑌䈽㪻义ꆬ㘥</w:t>
      </w:r>
      <w:r>
        <w:rPr/>
        <w:t>ꕺ</w:t>
      </w:r>
      <w:r>
        <w:rPr/>
        <w:t>殱</w:t>
      </w:r>
      <w:r>
        <w:rPr/>
        <w:t>ⱖ</w:t>
      </w:r>
      <w:r>
        <w:rPr/>
        <w:t>攻⨶⤦矎</w:t>
      </w:r>
      <w:r>
        <w:rPr/>
        <w:t>⡆</w:t>
      </w:r>
      <w:r>
        <w:rPr/>
        <w:t>収쉴㍩㯂怰썓</w:t>
      </w:r>
      <w:r>
        <w:rPr/>
        <w:t>⠫</w:t>
      </w:r>
      <w:r>
        <w:rPr/>
        <w:t>ㅘ平祒□䌹凂䑬湎⺣⩍含쉹畵⩓ꅃ瑐쵅╭쵞侻슱⸶걂㕱㉌歅䝺亮潙㙰⥖䅇縷摱䩴圷扟⽩佳땏쵬㬥婓穥䜻슻䥬쉐㍇슩뾩歱勂⯃祵뽤䱑繂堬</w:t>
      </w:r>
      <w:r>
        <w:rPr/>
        <w:t>ꕵ</w:t>
      </w:r>
      <w:r>
        <w:rPr/>
        <w:t>썪녷槂䀳㭶</w:t>
      </w:r>
      <w:r>
        <w:rPr/>
        <w:t>Ɑ</w:t>
      </w:r>
      <w:r>
        <w:rPr/>
        <w:t>쉄숲┪㗂癰卓戲䅈故</w:t>
      </w:r>
      <w:r>
        <w:rPr/>
        <w:t>ⱶ</w:t>
      </w:r>
      <w:r>
        <w:rPr/>
        <w:t>䭀뽅䱬疣泂⫍㩾⩱溵ㆩ弭極癴䰰䵩浵쉾⭯㙧㐰迂昷䝎</w:t>
      </w:r>
      <w:r>
        <w:rPr/>
        <w:t>⡫</w:t>
      </w:r>
      <w:r>
        <w:rPr/>
        <w:t>䁩⼦咻夽숱␣桺⹷砮싂嫂㥱쉧燂柂썥溡쉱䀩슿伮婘申숴楲灕呖쉰強䭦ꥪ넯䭳䦥䙴㝦촸畦땱뿂收㡷ꅵ顥扑쉋쉞垘⬨⹋숯㩙싎癍椮쉨栩넭轀并뽚⵱⍤숲⪩睴稹煸㥦싂쉄㧂䀥㪏딤癫㞱沱䬣稬䡮⩱</w:t>
      </w:r>
      <w:r>
        <w:rPr/>
        <w:t>ꕵ</w:t>
      </w:r>
      <w:r>
        <w:rPr/>
        <w:t>奒辥䧂쉎拂䫂坖⯂憿⑁慉</w:t>
      </w:r>
      <w:r>
        <w:rPr/>
        <w:t>ꤰ</w:t>
      </w:r>
      <w:r>
        <w:rPr/>
        <w:t>㭞坯啶㭣タ䋂⵭輫▵椣⏂啕⮩瀹硒㉧優枻示⸤搤䭩牯嚥䰽顋⽣灀싂䡖椪柃땤凂싎䅈僎ꄷ䌪ㄴ때⵮瑋</w:t>
      </w:r>
      <w:r>
        <w:rPr/>
        <w:t>⠴</w:t>
      </w:r>
      <w:r>
        <w:rPr/>
        <w:t>䳂딯係妮㆘䒩㙲ゥ䃂쉒쉠䥩柃歇㝖亮杊并䟂唪</w:t>
      </w:r>
      <w:r>
        <w:rPr/>
        <w:t>⡢</w:t>
      </w:r>
      <w:r>
        <w:rPr/>
        <w:t>圦溩㓃㝦㝑숯搸抡吣㖣␻</w:t>
      </w:r>
      <w:r>
        <w:rPr/>
        <w:t>ꕏ</w:t>
      </w:r>
      <w:r>
        <w:rPr/>
        <w:t>䱙祂껂磃㟂媩ꍫ㕦䑵犩慞猥楣ヂ嚩</w:t>
      </w:r>
      <w:r>
        <w:rPr/>
        <w:t>Ⱜ</w:t>
      </w:r>
      <w:r>
        <w:rPr/>
        <w:t>彑㭁慓ㄤ㇂塓頽싂걷刯넯䕹祚⎱</w:t>
      </w:r>
      <w:r>
        <w:rPr/>
        <w:t>ⴣ</w:t>
      </w:r>
      <w:r>
        <w:rPr/>
        <w:t>兪쉞佖</w:t>
      </w:r>
      <w:r>
        <w:rPr/>
        <w:t>ꥌ䷂</w:t>
      </w:r>
      <w:r>
        <w:rPr/>
        <w:t>燂㫂쉳晎䩫쉮⩏⭓瑇⩆䭫⾏⍁幥慵㑋䀫땚갤ꎻ慓湪쉊䭚ㄶ␶慡畭坯⑇偓</w:t>
      </w:r>
      <w:r>
        <w:rPr/>
        <w:t>ⶩ</w:t>
      </w:r>
      <w:r>
        <w:rPr/>
        <w:t>吽쉐墻丱╢丵⍯䩾┻㈻壂㩨帬뭗</w:t>
      </w:r>
      <w:r>
        <w:rPr/>
        <w:t>⠹</w:t>
      </w:r>
      <w:r>
        <w:rPr/>
        <w:t>涩</w:t>
      </w:r>
      <w:r>
        <w:rPr/>
        <w:t>ꕩ</w:t>
      </w:r>
      <w:r>
        <w:rPr/>
        <w:t>噮㖩伳繗乃媱䮣ꅷ쵀搫숫쉂</w:t>
      </w:r>
      <w:r>
        <w:rPr/>
        <w:t>ꗂ</w:t>
      </w:r>
      <w:r>
        <w:rPr/>
        <w:t>䁖䉘璣䮩⥱彃獐圣稊畃朶敥柃㯂⭗殮⩹墮ꥢ帣朮㥙吸㥑棂䉆쌬딹䙏쉭栰㐯啳烂♭呟쉨顯祈곂淃</w:t>
      </w:r>
      <w:r>
        <w:rPr/>
        <w:t>⡠</w:t>
      </w:r>
      <w:r>
        <w:rPr/>
        <w:t>䕪淂䢣⧂╙숵䭌砸䨨ꇂ싂轎䇂绂涣媿欶嫂挸㐣썶㴬뿂䝕縵佐泂ㅙ깍츯⦥슮囂쉅껂슿佯楫</w:t>
      </w:r>
      <w:r>
        <w:rPr/>
        <w:t>⡵</w:t>
      </w:r>
      <w:r>
        <w:rPr/>
        <w:t>换嚮䂡珂⼰㨬묣녇ꄶ竍쉄䇂</w:t>
      </w:r>
      <w:r>
        <w:rPr/>
        <w:t>ꤩ</w:t>
      </w:r>
      <w:r>
        <w:rPr/>
        <w:t>甪㜩扬檮唰쏎┶곂㥒숺㥲㏎䲬㥊橢桁㑕汵⾩㡶皵辮姂攳⦵啁䍅⍞呱啣煖䓂ォꥺ洬乳摅懂☫頷匪啑깡䏂⾥温숤쉤䌫㗂ꄳ扌內䅅숻땣▏湨쉬쌦쉌媥쉍娽</w:t>
      </w:r>
      <w:r>
        <w:rPr/>
        <w:t>ⵏ</w:t>
      </w:r>
      <w:r>
        <w:rPr/>
        <w:t>忎正䦿㧂</w:t>
      </w:r>
      <w:r>
        <w:rPr/>
        <w:t>⠦⫂</w:t>
      </w:r>
      <w:r>
        <w:rPr/>
        <w:t>冥䂏滂숺嗎ꥲ琺䐯乢숩⫂䌴ꅪ쉟癴⩓숬䌯仂㵡ㆮ灖窏う扇敯末琱䙧⎘杫䞡歞⩮奩ㅶ瀭䡲礷믃慉轭幮燂㔯奨⽥</w:t>
      </w:r>
      <w:r>
        <w:rPr/>
        <w:t>ⱥ</w:t>
      </w:r>
      <w:r>
        <w:rPr/>
        <w:t>ꦬ</w:t>
      </w:r>
      <w:r>
        <w:rPr/>
        <w:t>帥䟎䥹䰲숬輪쉢劏攪做쉥幀㮡獍뭏</w:t>
      </w:r>
      <w:r>
        <w:rPr/>
        <w:t>ꤦ</w:t>
      </w:r>
      <w:r>
        <w:rPr/>
        <w:t>䦻穫敎潋쉟䵊쉊䵊걔滂庩</w:t>
      </w:r>
      <w:r>
        <w:rPr/>
        <w:t>ꥒ</w:t>
      </w:r>
      <w:r>
        <w:rPr/>
        <w:t>㜤昨쉄睲佌㧂</w:t>
      </w:r>
      <w:r>
        <w:rPr/>
        <w:t>ꤸ</w:t>
      </w:r>
      <w:r>
        <w:rPr/>
        <w:t>颻䑍숨습呉睈쉇柃</w:t>
      </w:r>
      <w:r>
        <w:rPr/>
        <w:t>Ⳃ</w:t>
      </w:r>
      <w:r>
        <w:rPr/>
        <w:t>瀪㵇歃倦㥧┴睊쉬⥈⭐싂煆䛍싂쉞䉱쉥䆏愮㐩儴</w:t>
      </w:r>
      <w:r>
        <w:rPr/>
        <w:t>⣂</w:t>
      </w:r>
      <w:r>
        <w:rPr/>
        <w:t>숤敎䏂元땹䏂䓂䃂灪祏䅓땟㪘稺椮ㅠ潤灷䁕砪싂扖稥뇂眷劏♮┸䅃</w:t>
      </w:r>
      <w:r>
        <w:rPr/>
        <w:t>ꦏ⨭</w:t>
      </w:r>
      <w:r>
        <w:rPr/>
        <w:t>牑焸歉ꍪ坌㞥䁩剆</w:t>
      </w:r>
      <w:r>
        <w:rPr/>
        <w:t>⠴⣂</w:t>
      </w:r>
      <w:r>
        <w:rPr/>
        <w:t>挶땖焮咏㬥卩쉭쉆쉞盎쉏뽃偷珂</w:t>
      </w:r>
      <w:r>
        <w:rPr/>
        <w:t>Ⱪ</w:t>
      </w:r>
      <w:r>
        <w:rPr/>
        <w:t>䦱牮◃奵䟎㗂뭅</w:t>
      </w:r>
      <w:r>
        <w:rPr/>
        <w:t>ꖣ</w:t>
      </w:r>
      <w:r>
        <w:rPr/>
        <w:t>䐪쌮䕒쉡㕪佸䌨쉡䉂</w:t>
      </w:r>
      <w:r>
        <w:rPr/>
        <w:t>⡓</w:t>
      </w:r>
      <w:r>
        <w:rPr/>
        <w:t>㙑丸劘䜪䬦⦣쌮㵬杀⨤䵩쉍䍃䦘恾㉸㑺䅥仂䉵슱祔㩹⏂㯍따䔺ꎣꅾ쉐⿂捑熏呸唵㡳䯂剘녥⍖䠪硾</w:t>
      </w:r>
      <w:r>
        <w:rPr/>
        <w:t>⡰</w:t>
      </w:r>
      <w:r>
        <w:rPr/>
        <w:t>ㅯ쉦㌬凂쵍슻喵公璬⤫忂穆擂슥昩</w:t>
      </w:r>
      <w:r>
        <w:rPr/>
        <w:t>ⱕ</w:t>
      </w:r>
      <w:r>
        <w:rPr/>
        <w:t>勂橘矂숬獲촺츽䚩쵌⸮䅪㜮㬷癬輦</w:t>
      </w:r>
      <w:r>
        <w:rPr/>
        <w:t>ꤪ</w:t>
      </w:r>
      <w:r>
        <w:rPr/>
        <w:t>嗂䨺</w:t>
      </w:r>
      <w:r>
        <w:rPr/>
        <w:t>⠱</w:t>
      </w:r>
      <w:r>
        <w:rPr/>
        <w:t>䂣盂狂쉹敾勂滂ㅗ係슱憬灡㇂쉊濂⌦⏍䅒䷂師ヂ捥潸株瘦䠻啢癦砨쉎</w:t>
      </w:r>
      <w:r>
        <w:rPr/>
        <w:t>ꦿ◂</w:t>
      </w:r>
      <w:r>
        <w:rPr/>
        <w:t>烂㘮⨪</w:t>
      </w:r>
      <w:r>
        <w:rPr/>
        <w:t>⢩ⰸ</w:t>
      </w:r>
      <w:r>
        <w:rPr/>
        <w:t>긶칦潇뽐扱ꍳ⩍䰥獗懂碻쏂</w:t>
      </w:r>
      <w:r>
        <w:rPr/>
        <w:t>ⰶ</w:t>
      </w:r>
      <w:r>
        <w:rPr/>
        <w:t>䌺⭓婙㐳坩⼰쉋쉖剆埂㏂撡啯狂숯⩖⩇橏响숹獱末</w:t>
      </w:r>
      <w:r>
        <w:rPr/>
        <w:t>ⵌ</w:t>
      </w:r>
      <w:r>
        <w:rPr/>
        <w:t>ꍹ</w:t>
      </w:r>
      <w:r>
        <w:rPr/>
        <w:t>ꕸ</w:t>
      </w:r>
      <w:r>
        <w:rPr/>
        <w:t>녠ꌦ圤숮牲</w:t>
      </w:r>
      <w:r>
        <w:rPr/>
        <w:t>⡳</w:t>
      </w:r>
      <w:r>
        <w:rPr/>
        <w:t>顱㤶슥</w:t>
      </w:r>
      <w:r>
        <w:rPr/>
        <w:t>ⱆ</w:t>
      </w:r>
      <w:r>
        <w:rPr/>
        <w:t>깘夭晬猊煡祎䪏⨶싂촹坃䱫␰梱歾绍獕쉠㧂뭮橇穅㉲娲砯曂⭩参敷沥典䏂い㡳浪兖梮걘浈匽琨뭂卆ꇂ㖘犩歔奭挻攴䃃畗卉塄焦元頶水쉋昲䢘䝵⵬低摩▥</w:t>
      </w:r>
      <w:r>
        <w:rPr/>
        <w:t>⠽</w:t>
      </w:r>
      <w:r>
        <w:rPr/>
        <w:t>딬橪䇂怰䕚숩呁썎佬걳擂枬䊩慄썅㑃싂䕸幎歷址㙆㧂⽂乍⽡㛂⺵싂쉑슥䱆⫂䥲</w:t>
      </w:r>
      <w:r>
        <w:rPr/>
        <w:t>꧂</w:t>
      </w:r>
      <w:r>
        <w:rPr/>
        <w:t>䡓椲由瀨䙯顭擂扟⫂京搣숮桹녂⩌칳冡㩓숹⑖␰숳犵塪䙶쉱浵枣牂쵮剘</w:t>
      </w:r>
      <w:r>
        <w:rPr/>
        <w:t>ⲿ</w:t>
      </w:r>
      <w:r>
        <w:rPr/>
        <w:t>砵쉔䕸汮䱉〭㕃飃硳㙖걖娨㵏㪻녵⑇쉱⨭揂晍嚿䡺⸪⥍璬䷂⭳⩡⎱礱쉔녡䡍總⛂嘬䱩㇂</w:t>
      </w:r>
      <w:r>
        <w:rPr/>
        <w:t>ⵡ</w:t>
      </w:r>
      <w:r>
        <w:rPr/>
        <w:t>䑰숰晧佉淂摃瀺塃晍桞䔳煡䙓䁙正窵暮쉧⚩</w:t>
      </w:r>
      <w:r>
        <w:rPr/>
        <w:t>ⵘ</w:t>
      </w:r>
      <w:r>
        <w:rPr/>
        <w:t>䈴䝩</w:t>
      </w:r>
      <w:r>
        <w:rPr/>
        <w:t>Ⱝ</w:t>
      </w:r>
      <w:r>
        <w:rPr/>
        <w:t>숫䔽刪晠</w:t>
      </w:r>
      <w:r>
        <w:rPr/>
        <w:t>ⵙ</w:t>
      </w:r>
      <w:r>
        <w:rPr/>
        <w:t>甬椦</w:t>
      </w:r>
      <w:r>
        <w:rPr/>
        <w:t>⡇</w:t>
      </w:r>
      <w:r>
        <w:rPr/>
        <w:t>뽚䘮⫂숲숥깘䬤然㉗圲⪿仂升ꍫ拂⍧㉓匳</w:t>
      </w:r>
      <w:r>
        <w:rPr/>
        <w:t>ꥈ</w:t>
      </w:r>
      <w:r>
        <w:rPr/>
        <w:t>批딮含䉑㡐쉄沘</w:t>
      </w:r>
      <w:r>
        <w:rPr/>
        <w:t>⡡</w:t>
      </w:r>
      <w:r>
        <w:rPr/>
        <w:t>숫땋ꇂ㭗猺个瀬⭚旂迂䳎</w:t>
      </w:r>
      <w:r>
        <w:rPr/>
        <w:t>⡑</w:t>
      </w:r>
      <w:r>
        <w:rPr/>
        <w:t>䵊潖䎏晡㗂畦犩垱쉺扩깫祤⹺㵓䌹繌</w:t>
      </w:r>
      <w:r>
        <w:rPr/>
        <w:t>⠪</w:t>
      </w:r>
      <w:r>
        <w:rPr/>
        <w:t>氶泂쉬桊쉖疮坡</w:t>
      </w:r>
      <w:r>
        <w:rPr/>
        <w:t>ꖩ</w:t>
      </w:r>
      <w:r>
        <w:rPr/>
        <w:t>撿轪伳䜬輶坡쉶䭌恇㭴㭆ォ攤㑚㝹卟坺廂䁚慺地禥ㄩ䌸㝎卂슣灢㨺쵺淎쉡䴷</w:t>
      </w:r>
      <w:r>
        <w:rPr/>
        <w:t>ⵍ</w:t>
      </w:r>
      <w:r>
        <w:rPr/>
        <w:t>縪區侣轡⑑珎穷楨䀦䚻슘㑖㘯坟딷ㄷ⥞㍯䕶灲쌮禥숶㍦⻂秂偹欫칤ꌻ徱ꥰ숸㯍쉕䴥娪칮爸㎏췂⍊爳䅂亣⽁頵䱕츰习幓䊩瞮嘬㉍煤묩슩쎱磂㛂㧂⩘恉䔳㒬堪ꇂ㙚枩⸥숮䞩쉬秂䥣婭仂澘䭮㌬</w:t>
      </w:r>
      <w:r>
        <w:rPr/>
        <w:t>ⰱ▱</w:t>
      </w:r>
      <w:r>
        <w:rPr/>
        <w:t>䨷数㊡磂復②呁婏땒稦뭞摁⥔쏂</w:t>
      </w:r>
      <w:r>
        <w:rPr/>
        <w:t>ꕂ</w:t>
      </w:r>
      <w:r>
        <w:rPr/>
        <w:t>呥뽪係灭숯卟깷煟儵䝲⎿唯噺쉮祐妣埃㋍⸹䜫⭍掏싂䤸숹ㆮ걗걵걌縳帽歫긪頩䑇ㅁ⥕⩨澵쉓䑯祋칙㝲겵橾祣ꅈ啸⬸渪ꌦ牰爰洣朽䑴昳䩑갯⾩啇쵟믂⥮凂琻㔭쉏쉗溮殮睨䤤盂㛂㤸懍♕⹫䱥歭乣参⏂顦姂ꇂ幎椭䌩⭮矂䑅ꍗ摬眥䉥婊煕敔䈩⮱乤</w:t>
      </w:r>
      <w:r>
        <w:rPr/>
        <w:t>⡯</w:t>
      </w:r>
      <w:r>
        <w:rPr/>
        <w:t>ⵋ</w:t>
      </w:r>
      <w:r>
        <w:rPr/>
        <w:t>棂㍢⩮䀬甹権⽑♕</w:t>
      </w:r>
      <w:r>
        <w:rPr/>
        <w:t>ꤶ␊</w:t>
      </w:r>
      <w:r>
        <w:rPr/>
        <w:t>啁乹摒</w:t>
      </w:r>
      <w:r>
        <w:rPr/>
        <w:t>ꖩ</w:t>
      </w:r>
      <w:r>
        <w:rPr/>
        <w:t>칚潫慺祋朽⌵灔싂⸨䱈ㅑ捗</w:t>
      </w:r>
      <w:r>
        <w:rPr/>
        <w:t>⵰</w:t>
      </w:r>
      <w:r>
        <w:rPr/>
        <w:t>㵘啺쉉╴䍷쉎䍅煺扣到幨㑕䍾擂땎</w:t>
      </w:r>
      <w:r>
        <w:rPr/>
        <w:t>ꔽ</w:t>
      </w:r>
      <w:r>
        <w:rPr/>
        <w:t>갽樮쉳栱堮䐸昲縵卭啖昴淂쉅ꌮ쉸</w:t>
      </w:r>
      <w:r>
        <w:rPr/>
        <w:t>⡠</w:t>
      </w:r>
      <w:r>
        <w:rPr/>
        <w:t>쉸体곂瀨㒡晅㍙煠琤</w:t>
      </w:r>
      <w:r>
        <w:rPr/>
        <w:t>ꖻ</w:t>
      </w:r>
      <w:r>
        <w:rPr/>
        <w:t>㝺瑪쉊䘸渨쉄</w:t>
      </w:r>
      <w:r>
        <w:rPr/>
        <w:t>ⲻ</w:t>
      </w:r>
      <w:r>
        <w:rPr/>
        <w:t>啨〶慗焪狍⹶䐭沬㑮</w:t>
      </w:r>
      <w:r>
        <w:rPr/>
        <w:t>ꥒ</w:t>
      </w:r>
      <w:r>
        <w:rPr/>
        <w:t>㬲⑤だꅶ浨숺㍌䄯扣塷䬻숶╕숭쉧恄쉐뾘䌪倣㥀嘭㬩쵘㥷쵠습䵫쎱戺牍曂⫃奸뭇㝌䅕挪㭒䓍便摎䩈ぇ쉋瓂ꅭ䅯싂榬礨桰⚘楰妥䑷ㅤ暩畱玣侘囂</w:t>
      </w:r>
      <w:r>
        <w:rPr/>
        <w:t>Ⱕ</w:t>
      </w:r>
      <w:r>
        <w:rPr/>
        <w:t>썰做㴩䡩걔䘹夰㚱떣䬪䡈㠽織㑧☫칄瑘竂䅷䨰♰걊썒彈妘㫂〻⌨杏乩䗂ꌴ⽘揂牢ꅓ奇瑣땡䒬剬ꥴ顪槂</w:t>
      </w:r>
      <w:r>
        <w:rPr/>
        <w:t>ⲥ</w:t>
      </w:r>
      <w:r>
        <w:rPr/>
        <w:t>伷幧╵䭈⬲囃枘㍪䊏牉栽깏싂⯃䑴⧂轘䰻珂〵砮呆地操⨮搴떿</w:t>
      </w:r>
      <w:r>
        <w:rPr/>
        <w:t>ꤥ</w:t>
      </w:r>
      <w:r>
        <w:rPr/>
        <w:t>呩硧楇沩䕶뽮㥨㜥쉬ꆻ䕔넱⼴䔽畋慁乣숮坋に㬺浠ꅏ䈹䙹䌬墘⨥</w:t>
      </w:r>
      <w:r>
        <w:rPr/>
        <w:t>ꤸꕰ</w:t>
      </w:r>
      <w:r>
        <w:rPr/>
        <w:t>垬䑁晾㉒做ꥶㅗ姂</w:t>
      </w:r>
      <w:r>
        <w:rPr/>
        <w:t>⡃</w:t>
      </w:r>
      <w:r>
        <w:rPr/>
        <w:t>숩び偘嚿總噌☶㐯쉋煳쉹Ⓜ⹴뮥㥉묳쉱뿎涮쉀破숺</w:t>
      </w:r>
      <w:r>
        <w:rPr/>
        <w:t>ꦣ</w:t>
      </w:r>
      <w:r>
        <w:rPr/>
        <w:t>啴㙥㨪곎妩㨱⺻뮩쉴瘲均頱轋顋㙲䯂䭒洸걍쉇䖡싂䥕숶䵠煅欬⨵쵭ꅸ濍⍋毃쉲㵕숪止</w:t>
      </w:r>
      <w:r>
        <w:rPr/>
        <w:t>ꤷ</w:t>
      </w:r>
      <w:r>
        <w:rPr/>
        <w:t>捣쉷⾮抩䩐睺㕓䙚㕩塷睃䷎ꏂ㑆〽ꏂ灌婎긨剉䁎兩机係㠻ꥬ猱扵⑴䁎㨰䝠桌Ⓜ焻慙䁄쉡㡚ꎮ◂㍦슮晨㵏硡硧滂┩⽸⤩⵵纬숽嫂䕏墩怽潏歒祳櫂</w:t>
      </w:r>
      <w:r>
        <w:rPr/>
        <w:t>ꕠ</w:t>
      </w:r>
      <w:r>
        <w:rPr/>
        <w:t>䴱싂뭳坞</w:t>
      </w:r>
      <w:r>
        <w:rPr/>
        <w:t>Ⱜ</w:t>
      </w:r>
      <w:r>
        <w:rPr/>
        <w:t>ꅂ牅㨺憥污危뮵䝠╲䝈</w:t>
      </w:r>
      <w:r>
        <w:rPr/>
        <w:t>⢘</w:t>
      </w:r>
      <w:r>
        <w:rPr/>
        <w:t>嗂䛂㷃㩄澻愹䍙썾䉩匭숹歠珂埂⪩䐫憥砸㖮⑨숱硞庣幖恲쉖㝌歕쉒숻搳剪㎿潪浾ꆏ㣂䵮佈恄⼮㑮埂と幏싂穣値㍌䋂㜭煥넽晱櫂嫂㡳䑃뮡㑾輱氷숮两⑹摲ꥦ⩎ꍴ圷⦣淂假㓂琣煊쉶☦帱⪮斻썈瑡䁊㥀⤽兞䑴㙋礽싂</w:t>
      </w:r>
      <w:r>
        <w:rPr/>
        <w:t>꧂</w:t>
      </w:r>
      <w:r>
        <w:rPr/>
        <w:t>㬷〷㏍┷ㅃ㣂뽰䥉䉸쎘繌숪⎩禩䉍太숫䄭䓂㭭毂棂㤯唩奩땫◃䨷㨊⑎浟싂灀沘⿂灇뽸⨵쵌佔彶溏繷뇂㶬䵯㙉忂塏㷂쉸䈩㥵喏⯎䰺⑬時垱桇뭷慗輷⩾年乮反걀欭厩厥㠤슬咬礪☯쉹쵔㖡报숷影㠥倳숳⸳斘</w:t>
      </w:r>
      <w:r>
        <w:rPr/>
        <w:t>ⱹ</w:t>
      </w:r>
      <w:r>
        <w:rPr/>
        <w:t>땁䪘楅ギ繟柂㥃瑔ꍁ剋甭䝍⭞ꅩ䭬숣䙞㠳㥵ꇂ숪ㆩ坨祎佃㕐塈繞䵈◂庬帬싂츪午圷嘬㥈쉳㠶䧂䕒撥杆⪡䠪쉁睭物쉤췂ꅈ捯恆㭑⻎砦뗂去슻⿂昦囂</w:t>
      </w:r>
      <w:r>
        <w:rPr/>
        <w:t>ꕂ</w:t>
      </w:r>
      <w:r>
        <w:rPr/>
        <w:t>楲嫃砰</w:t>
      </w:r>
      <w:r>
        <w:rPr/>
        <w:t>Ⱟ▱</w:t>
      </w:r>
      <w:r>
        <w:rPr/>
        <w:t>ꎣ䏂ꍂ뽭ㄮか칗싂ꇎ犥搫䫍飂</w:t>
      </w:r>
      <w:r>
        <w:rPr/>
        <w:t>⡑</w:t>
      </w:r>
      <w:r>
        <w:rPr/>
        <w:t>幭玏⬪뇍⩚煊딥呁畵琴廂㣃땩ꅔ슡帷啚歠䕣</w:t>
      </w:r>
      <w:r>
        <w:rPr/>
        <w:t>Ⳃ</w:t>
      </w:r>
      <w:r>
        <w:rPr/>
        <w:t>氩濂矂⨦⑯兆䁐쉄牧⩢</w:t>
      </w:r>
      <w:r>
        <w:rPr/>
        <w:t>⡥</w:t>
      </w:r>
      <w:r>
        <w:rPr/>
        <w:t>啳ㄷ뽰䥋壂䈪슣婧숦ㄷ㮻顀幀澻㘵㓂氬ㅱ</w:t>
      </w:r>
      <w:r>
        <w:rPr/>
        <w:t>꧂</w:t>
      </w:r>
      <w:r>
        <w:rPr/>
        <w:t>畵䈷㐳▣卲獍㛂熥쉱儯⺮櫂公攴꺩쉆⥅刹</w:t>
      </w:r>
      <w:r>
        <w:rPr/>
        <w:t>ⱒ⡾</w:t>
      </w:r>
      <w:r>
        <w:rPr/>
        <w:t>췍䐸睡⽱婯掏쉘㗂㙕䢥㩾⩓懂⿍⴨</w:t>
      </w:r>
      <w:r>
        <w:rPr/>
        <w:t>ꤲ</w:t>
      </w:r>
      <w:r>
        <w:rPr/>
        <w:t>杩畨</w:t>
      </w:r>
      <w:r>
        <w:rPr/>
        <w:t>Ⱜ</w:t>
      </w:r>
      <w:r>
        <w:rPr/>
        <w:t>佅㝏♃㩁奠杢䃍潃吰幟㝏쉏礬쏂灴쉔떣杒</w:t>
      </w:r>
      <w:r>
        <w:rPr/>
        <w:t>ꔸ</w:t>
      </w:r>
      <w:r>
        <w:rPr/>
        <w:t>쉊싂㕓쵃깥䈰轫쉯㑖㜫啤扴䠥䬭칰⫂숺깪㘨⵮煏獓ꍮ슥숻╴썰㬪</w:t>
      </w:r>
      <w:r>
        <w:rPr/>
        <w:t>⡚</w:t>
      </w:r>
      <w:r>
        <w:rPr/>
        <w:t>㡅卵녓넹㧎⨪㝙⩎䱑堬睒瀪卖촦ㅁ㉮㵮恞쉏慃㷂䴶毂奇⺱癶䑇〉壂湸㮣캬</w:t>
      </w:r>
      <w:r>
        <w:rPr/>
        <w:t>ⱥ</w:t>
      </w:r>
      <w:r>
        <w:rPr/>
        <w:t>癍䦬⽌礱女☶敷ꍞ䑖쵫儴僂ꍊ䣂唺</w:t>
      </w:r>
      <w:r>
        <w:rPr/>
        <w:t>⠪</w:t>
      </w:r>
      <w:r>
        <w:rPr/>
        <w:t>噆숤掬晶儦係</w:t>
      </w:r>
      <w:r>
        <w:rPr/>
        <w:t>⠭</w:t>
      </w:r>
      <w:r>
        <w:rPr/>
        <w:t>漹澮쉕䋍</w:t>
      </w:r>
      <w:r>
        <w:rPr/>
        <w:t>⡨</w:t>
      </w:r>
      <w:r>
        <w:rPr/>
        <w:t>埂䈵娹䡏捚녃朸깞⭶㙵㍡⩄⌯㍆숴썆䩏潹䑟䵟쉌䕢昪⤨輩䲱䱯</w:t>
      </w:r>
      <w:r>
        <w:rPr/>
        <w:t>⡹</w:t>
      </w:r>
      <w:r>
        <w:rPr/>
        <w:t>場ꄵ츱䉘䝰坆ㆩ穋믂顡煁猴␲㤬唴</w:t>
      </w:r>
      <w:r>
        <w:rPr/>
        <w:t>꧂</w:t>
      </w:r>
      <w:r>
        <w:rPr/>
        <w:t>兮唽灒㍒ꍮ㭸摪⬹䱅녤輬潄楚癏㴭呲惂</w:t>
      </w:r>
      <w:r>
        <w:rPr/>
        <w:t>ꥃ</w:t>
      </w:r>
      <w:r>
        <w:rPr/>
        <w:t>晟牂煅㋂晙碥硰ㅯ㭹䋍싂⩎顓堨䍇땢偖彭䈪䱒㬸區磂㬷⹟䵆</w:t>
      </w:r>
      <w:r>
        <w:rPr/>
        <w:t>ꔸ</w:t>
      </w:r>
      <w:r>
        <w:rPr/>
        <w:t>㙢깬璥㡪⬣晞㍗䭫쵁㍤䔮⹖☮ꍕ呙搴숫</w:t>
      </w:r>
      <w:r>
        <w:rPr/>
        <w:t>ꤣ</w:t>
      </w:r>
      <w:r>
        <w:rPr/>
        <w:t>咥抩㜶싂⽇窘䭓獺䑮乡</w:t>
      </w:r>
      <w:r>
        <w:rPr/>
        <w:t>ꥉ</w:t>
      </w:r>
      <w:r>
        <w:rPr/>
        <w:t>ぢ堥墥堦㙢利ㄪ⒮</w:t>
      </w:r>
      <w:r>
        <w:rPr/>
        <w:t>Ⱞ</w:t>
      </w:r>
      <w:r>
        <w:rPr/>
        <w:t>싂璱싂⍵摵㵡칁싂ꥣ噌係材摘쉉쌲稣쉭⩑㑋浔剩딷㍡⩠䕓싂楊擂ぴ潬剒克ㄬ걞硕㢩䵩쉨䭩眺稵䀱欶瑧㨊掏⴩㢩⼪呅㢡슘㕡慶禱㭢䅗懂灃⸪</w:t>
      </w:r>
      <w:r>
        <w:rPr/>
        <w:t>⢵</w:t>
      </w:r>
      <w:r>
        <w:rPr/>
        <w:t>瀷䛃㝄㥡숻义坞촴斬</w:t>
      </w:r>
      <w:r>
        <w:rPr/>
        <w:t>ꤹ</w:t>
      </w:r>
      <w:r>
        <w:rPr/>
        <w:t>쉘䩓⍆旂灐摢㝁唣迂</w:t>
      </w:r>
      <w:r>
        <w:rPr/>
        <w:t>ꔳ</w:t>
      </w:r>
      <w:r>
        <w:rPr/>
        <w:t>颩⏂㄰瀦㜰䠬⺻嫂쉲獂㵆䢵ケ杬煪繍㍟䙙╒녚ꥫ⤤⑉冿吽념䛂쉆椪쉃㏂䉧</w:t>
      </w:r>
      <w:r>
        <w:rPr/>
        <w:t>ⱆ</w:t>
      </w:r>
      <w:r>
        <w:rPr/>
        <w:t>穦啇坾伭</w:t>
      </w:r>
      <w:r>
        <w:rPr/>
        <w:t>ꕺ</w:t>
      </w:r>
      <w:r>
        <w:rPr/>
        <w:t>싍睯盍㴱㤹숤㙉礶制歞顆㥆슻䵏쉅申䱣녰싂祬氦뽴䰷㵇숫砻</w:t>
      </w:r>
      <w:r>
        <w:rPr/>
        <w:t>ⵦ</w:t>
      </w:r>
      <w:r>
        <w:rPr/>
        <w:t>焯ꥵ⹢祸䲬⥎쉨☽슥㜰┻⍸뽓딱쉚灚쉾䠨䘸걫治狂㦱슮噘녱桸塢㭷杮漹彤彰㩈䊩ォ枥晈㑡暬牷癥杔</w:t>
      </w:r>
      <w:r>
        <w:rPr/>
        <w:t>ꦮ</w:t>
      </w:r>
      <w:r>
        <w:rPr/>
        <w:t>允ㅈ庩⼤</w:t>
      </w:r>
      <w:r>
        <w:rPr/>
        <w:t>Ⱞ</w:t>
      </w:r>
      <w:r>
        <w:rPr/>
        <w:t>惂塸轌䮥囃숯倰䉖憩歩칕癀⹊숲歰倫㩬쉔䍾癭煩砱搫⿂ꍊ㡢歩ꥠ䈵슩격轩拂♞敂ㅀ猳㫂츰뿂栨㎏䍣</w:t>
      </w:r>
      <w:r>
        <w:rPr/>
        <w:t>ꥊ</w:t>
      </w:r>
      <w:r>
        <w:rPr/>
        <w:t>쉈䡣ぴ㝤欲䵙ꇂ剗</w:t>
      </w:r>
      <w:r>
        <w:rPr/>
        <w:t>ⱞ</w:t>
      </w:r>
      <w:r>
        <w:rPr/>
        <w:t>ꏂ札싂砫ꅎ쵵뭟唬汪㨲柃⥦側繗⌶洭牕⑪쏂曂䷂䏂歬楤뭎卢㈺转㝕</w:t>
      </w:r>
      <w:r>
        <w:rPr/>
        <w:t>ⵚ</w:t>
      </w:r>
      <w:r>
        <w:rPr/>
        <w:t>깚깱协☬猳呒쉢祇썇䘻춵䍆쉇呞㵏轱숲妮⑆㑃⽤䑏竂汅♠獑㗂㝺㐥</w:t>
      </w:r>
      <w:r>
        <w:rPr/>
        <w:t>ⷂ</w:t>
      </w:r>
      <w:r>
        <w:rPr/>
        <w:t>恣燃楈䄥乷</w:t>
      </w:r>
      <w:r>
        <w:rPr/>
        <w:t>⣂</w:t>
      </w:r>
      <w:r>
        <w:rPr/>
        <w:t>晳쉙婤⩧ꌭ</w:t>
      </w:r>
      <w:r>
        <w:rPr/>
        <w:t>⡋</w:t>
      </w:r>
      <w:r>
        <w:rPr/>
        <w:t>㩤</w:t>
      </w:r>
      <w:r>
        <w:rPr/>
        <w:t>ⴤ⥇</w:t>
      </w:r>
      <w:r>
        <w:rPr/>
        <w:t>ꥊ</w:t>
      </w:r>
      <w:r>
        <w:rPr/>
        <w:t>橓⫎떩嚿땄⫂쉚䡧坣⍂뇂</w:t>
      </w:r>
      <w:r>
        <w:rPr/>
        <w:t>ⳃ␰</w:t>
      </w:r>
      <w:r>
        <w:rPr/>
        <w:t>ꕧ</w:t>
      </w:r>
      <w:r>
        <w:rPr/>
        <w:t>橐</w:t>
      </w:r>
      <w:r>
        <w:rPr/>
        <w:t>Ⱶ</w:t>
      </w:r>
      <w:r>
        <w:rPr/>
        <w:t>쌩㭋㎻充呵穄쉙♪⬹仂甫</w:t>
      </w:r>
      <w:r>
        <w:rPr/>
        <w:t>Ⱪ</w:t>
      </w:r>
      <w:r>
        <w:rPr/>
        <w:t>盎摊估埃䦘쉚坬轮朸ꥠ潩싂뽓偵㮵幤</w:t>
      </w:r>
      <w:r>
        <w:rPr/>
        <w:t>ꤤ</w:t>
      </w:r>
      <w:r>
        <w:rPr/>
        <w:t>卹숤癅⥍䍅㬨獁깷㩕䕮䥞䘬灳欭슱䒡⍴轕촲쉕癥顠쉣䔬뾣并䍟ꅤ⌨㑆뭙䙬</w:t>
      </w:r>
      <w:r>
        <w:rPr/>
        <w:t>ⰱ</w:t>
      </w:r>
      <w:r>
        <w:rPr/>
        <w:t>ꄨ㴲</w:t>
      </w:r>
      <w:r>
        <w:rPr/>
        <w:t>ⲣ</w:t>
      </w:r>
      <w:r>
        <w:rPr/>
        <w:t>ꥥ걧瑓</w:t>
      </w:r>
      <w:r>
        <w:rPr/>
        <w:t>⡓</w:t>
      </w:r>
      <w:r>
        <w:rPr/>
        <w:t>쉓桺塋䉨┬平ꎏ橇땠獳썐咿ぅ畮ㅶ漵䘽勂싂纮␱烂⑬囂漪㎬䣂礦炵䑃◂砮归䝵慕縹⽱䱫⨦뽣珃꺩</w:t>
      </w:r>
      <w:r>
        <w:rPr/>
        <w:t>⠰</w:t>
      </w:r>
      <w:r>
        <w:rPr/>
        <w:t>䅘妥⺱楍䄸㗍쎘䕷⩃떿䬦湅攸건甦䎏긳掬噘硺畁┬樫쉈쉐숤頭⹑挰㖮輬浒걀搶땰⩳</w:t>
      </w:r>
      <w:r>
        <w:rPr/>
        <w:t>ꤰ</w:t>
      </w:r>
      <w:r>
        <w:rPr/>
        <w:t>眦彴䉩딹</w:t>
      </w:r>
      <w:r>
        <w:rPr/>
        <w:t>ꕐ</w:t>
      </w:r>
      <w:r>
        <w:rPr/>
        <w:t>怶摨轍뇍汞湠䡫妥꥾쵁ㆵ쉀⦻乍㭡䐸㥾싍圩쉆쉷奐〈ꥫ뭳╕う熵䝘╡掮稪⎻塹쉹磎竂彶㗂啢⸳卌灬㙉顤껎嗃顉愮轪⥘稸츫傏</w:t>
      </w:r>
      <w:r>
        <w:rPr/>
        <w:t>꧂</w:t>
      </w:r>
      <w:r>
        <w:rPr/>
        <w:t>亡</w:t>
      </w:r>
      <w:r>
        <w:rPr/>
        <w:t>ꕤ</w:t>
      </w:r>
      <w:r>
        <w:rPr/>
        <w:t>祒棂ꍧ癳匨瀊䭓╩し</w:t>
      </w:r>
      <w:r>
        <w:rPr/>
        <w:t>ⱊ</w:t>
      </w:r>
      <w:r>
        <w:rPr/>
        <w:t>杠䄺⭴楏烃싍睠䍱儱쉋㌰㌣䁱啇搦唱숬ꅚ䵘娹栶穕伳</w:t>
      </w:r>
      <w:r>
        <w:rPr/>
        <w:t>ꔪ</w:t>
      </w:r>
      <w:r>
        <w:rPr/>
        <w:t>嚮⭇숶☵䀩橔倬㘭쉕䄺썰侩⨫佟숵쉤䥕顒뇂徏牕礯䓂息♓轓甶슱砰䑩㉥믂뭠⼬䩴쉑䅲䈨⍈煭⼽牗擂숥猰쵬祟⵪긨넪倻㬸幙㯂啲朽</w:t>
      </w:r>
      <w:r>
        <w:rPr/>
        <w:t>ꕫ</w:t>
      </w:r>
      <w:r>
        <w:rPr/>
        <w:t>倥䍚␣姂䞣㵔㛂呉</w:t>
      </w:r>
      <w:r>
        <w:rPr/>
        <w:t>Ⱨ</w:t>
      </w:r>
      <w:r>
        <w:rPr/>
        <w:t>쉮ꥮ⵵橘뗃ㆵ㵌㵄潷恟彭䡮ㅠ晞쉅嚡썘슩䁣긫䋂硎枿偰佋ꅮ硌䔱啸啧㕇氷⌨塥⍓뭀⚡沘愫㊿슮㵯父㕱㜹惍㣎ㄱ䑱䬯깢乥㨦慫</w:t>
      </w:r>
      <w:r>
        <w:rPr/>
        <w:t>꧂</w:t>
      </w:r>
      <w:r>
        <w:rPr/>
        <w:t>㒵埂㉤稣暏溏⭮戨否壂戰姂⬭䩱畍唸ꥺ焺㕈⥌愣땩숨깹␪彡煕㦱暥䐴䱊癊頺牒ヂ</w:t>
      </w:r>
      <w:r>
        <w:rPr/>
        <w:t>꧂</w:t>
      </w:r>
      <w:r>
        <w:rPr/>
        <w:t>쉞偌</w:t>
      </w:r>
      <w:r>
        <w:rPr/>
        <w:t>⢣</w:t>
      </w:r>
      <w:r>
        <w:rPr/>
        <w:t>쉩㛎㭵쉍弯嘳乃坵牮䡙䙔㮱쉓涏䡹숶⍶汕㡓⦩廂乖捈縫촺楎嫂슬摌㙮걦潫싂ㅂ숲㵢旂乪柂㞡灶츱뭨㉐啒㵍ꆩ濂坹쉈쉩</w:t>
      </w:r>
      <w:r>
        <w:rPr/>
        <w:t>ꕏ</w:t>
      </w:r>
      <w:r>
        <w:rPr/>
        <w:t>숷싍䵔䵮哃숭곂캥顰慐桇潬묽汞숪庩♈飂焦竂䬨╖䧂쉆䮱仍슣칖◍ꎣ䅳</w:t>
      </w:r>
      <w:r>
        <w:rPr/>
        <w:t>ⵌ</w:t>
      </w:r>
      <w:r>
        <w:rPr/>
        <w:t>㉎㙑げ쉣乎ꍇ䣂牐琬煘晊婂惂숣祋┩穎╥椶畮䔴䐯圪㷂䜩쉃塔券頺ꥸ栻⭬牊扎䪩轷⨨帯뗂㕙␰厣㝧ㅒ瓎捙猪浀㕉㙣쌵楓䜳彅獬弽䧂</w:t>
      </w:r>
      <w:r>
        <w:rPr/>
        <w:t>ꦏ</w:t>
      </w:r>
      <w:r>
        <w:rPr/>
        <w:t>㡩瑟</w:t>
      </w:r>
      <w:r>
        <w:rPr/>
        <w:t>⠫</w:t>
      </w:r>
      <w:r>
        <w:rPr/>
        <w:t>牡䁧쉺纥▏</w:t>
      </w:r>
      <w:r>
        <w:rPr/>
        <w:t>ꥍ</w:t>
      </w:r>
      <w:r>
        <w:rPr/>
        <w:t>㩄㨮也堫⦡䐤䟂穄瑓츫䵍䙗썢獵㉴⭭</w:t>
      </w:r>
      <w:r>
        <w:rPr/>
        <w:t>ⴸ</w:t>
      </w:r>
      <w:r>
        <w:rPr/>
        <w:t>係</w:t>
      </w:r>
      <w:r>
        <w:rPr/>
        <w:t>ꤪ</w:t>
      </w:r>
      <w:r>
        <w:rPr/>
        <w:t>䕺䉲䵣⹚䡸湕杣䒿쉋㐩繐刱㥸</w:t>
      </w:r>
      <w:r>
        <w:rPr/>
        <w:t>ⵣ</w:t>
      </w:r>
      <w:r>
        <w:rPr/>
        <w:t>㝫微㥴収㮘쉋䉴慠ぷ捨⽸⩬砷㨭碩싎娣祒潎啊쵮婨㞩ꅸ㈵桡⹷䭚⾥⬭呷㵏숻썾</w:t>
      </w:r>
      <w:r>
        <w:rPr/>
        <w:t>ꥂ</w:t>
      </w:r>
      <w:r>
        <w:rPr/>
        <w:t>匽姂숽瞱긺⌶䧂䕀</w:t>
      </w:r>
      <w:r>
        <w:rPr/>
        <w:t>꧂</w:t>
      </w:r>
      <w:r>
        <w:rPr/>
        <w:t>䥉㥎묪㵗拂쉮晾㣂</w:t>
      </w:r>
      <w:r>
        <w:rPr/>
        <w:t>ꖵ</w:t>
      </w:r>
      <w:r>
        <w:rPr/>
        <w:t>䭬䄪䌻⮬伪</w:t>
      </w:r>
      <w:r>
        <w:rPr/>
        <w:t>ꤵ</w:t>
      </w:r>
      <w:r>
        <w:rPr/>
        <w:t>穩砺⫍参䩁⸮剢瑔杂⭑㛂灧浾䭩眦땴</w:t>
      </w:r>
      <w:r>
        <w:rPr/>
        <w:t>⡟</w:t>
      </w:r>
      <w:r>
        <w:rPr/>
        <w:t>桕煗</w:t>
      </w:r>
      <w:r>
        <w:rPr/>
        <w:t>⡣</w:t>
      </w:r>
      <w:r>
        <w:rPr/>
        <w:t>卑䑋카땁春懂慄숹祇係ㅰ偯숨忂姂㬽㨺松氭딫⧂㍚奚奃㩙嘪⼭氯걉긦┦⹡斿딥頣숬绂で桰㭮녰뾩穊畤싂攳摮杪䆮灱㍗숻䭨쉖䅪妮㪬汘皥乒夊洶⽩櫃吴剑刲轂⽓㏂炵㋂㴮㑧浣쉱㵰掩晍䜭揂扪嗃</w:t>
      </w:r>
      <w:r>
        <w:rPr/>
        <w:t>Ⳃ</w:t>
      </w:r>
      <w:r>
        <w:rPr/>
        <w:t>偁쉳䵎塳橦숥숣为栽灧幓때췂塙㭉沏偄㙁嘴焥⩾⩨㝫╭䤴쉂溿㟂牔焰쉆떵娯䑓쉺飂䝩橱</w:t>
      </w:r>
      <w:r>
        <w:rPr/>
        <w:t>ꔬ</w:t>
      </w:r>
      <w:r>
        <w:rPr/>
        <w:t>숯摉䄳⒵溻껂兑⩫쉡숷畹칠伵뭲䑥灧䉏숦䀲㇂췂쉋⧂䥹㕕㵶</w:t>
      </w:r>
      <w:r>
        <w:rPr/>
        <w:t>ꕕ</w:t>
      </w:r>
      <w:r>
        <w:rPr/>
        <w:t>繢꧎䴩</w:t>
      </w:r>
      <w:r>
        <w:rPr/>
        <w:t>꧂⪡</w:t>
      </w:r>
      <w:r>
        <w:rPr/>
        <w:t>䘤䞬㇂氩층㝨ꅊ䍓济漴参㊱顧坪玵䢩㕯㔰쉹쉄顬䍠䔣뽒㷂뇂繮䜹쉏㈥ꥣ䫂棂浊睚╋儸惂</w:t>
      </w:r>
      <w:r>
        <w:rPr/>
        <w:t>⡭</w:t>
      </w:r>
      <w:r>
        <w:rPr/>
        <w:t>숰떡〰楔慫㖩执昪쉚弳썷漲㭴묳깅挺浚漺敬뇂繮䙧彩火</w:t>
      </w:r>
      <w:r>
        <w:rPr/>
        <w:t>ꥍ</w:t>
      </w:r>
      <w:r>
        <w:rPr/>
        <w:t>懃嘵䉹ꄶ⿂믂含㉥彭슡꥖掩扉쉈砻뇂瑾䉗獪쉇づ쉺喩空怶䡣녑㉖祋숭乮涿넹辵숪輥⭸뗂</w:t>
      </w:r>
      <w:r>
        <w:rPr/>
        <w:t>ꖣ</w:t>
      </w:r>
      <w:r>
        <w:rPr/>
        <w:t>卋攱㙺慃杘㵧佷䡏穥埂捵쵍㐷땆婕潲⤥䩹兩㬨師㉯摔噧⵺䄬쌮戴⩀쉆⍹秃뿎䖬帽쉵딬轄</w:t>
      </w:r>
      <w:r>
        <w:rPr/>
        <w:t>ⱦ</w:t>
      </w:r>
      <w:r>
        <w:rPr/>
        <w:t>ꅈ</w:t>
      </w:r>
      <w:r>
        <w:rPr/>
        <w:t>ꥈ</w:t>
      </w:r>
      <w:r>
        <w:rPr/>
        <w:t>瑶塟ꄻ쉏쎿矂䔻ꎿ뿃䥣숤ꅏ歡☤䭚丳䐣䒱厩眲캏拂彮⼭</w:t>
      </w:r>
      <w:r>
        <w:rPr/>
        <w:t>Ⱚ</w:t>
      </w:r>
      <w:r>
        <w:rPr/>
        <w:t>䬨彏䍇㕓礪榏쉮柂⩞쉭㥄究繮㍾㵺丨庩ꅇ甲䶘뭭㎻묺䬥䗂䕁庥䎣䱯楯㋂顥慦녰䲏顰녴噾参딷☭湶</w:t>
      </w:r>
      <w:r>
        <w:rPr/>
        <w:t>Ⲙ</w:t>
      </w:r>
      <w:r>
        <w:rPr/>
        <w:t>㪩煏獅泂輣硚猵㘯刳촩娶南䕅礭⭟♥싎⎥喿劘ꅙ硚</w:t>
      </w:r>
      <w:r>
        <w:rPr/>
        <w:t>⡧ⳍ</w:t>
      </w:r>
      <w:r>
        <w:rPr/>
        <w:t>入䝗卢⯂㡰㥔깺䅈䌫䏎뼶썋▻晕쎡⾬䉕슮䙾忂카⬩㭋㪏깞⭅弩쉶洱㦻㑨住ꏃ秂㩀컂轔</w:t>
      </w:r>
      <w:r>
        <w:rPr/>
        <w:t>⡳</w:t>
      </w:r>
      <w:r>
        <w:rPr/>
        <w:t>㥡畲繁顾䡵焬颡숨此媥㫂楒⩥き汲縺殿ꄫ뇂碘煬㨱♢</w:t>
      </w:r>
      <w:r>
        <w:rPr/>
        <w:t>ꖻ</w:t>
      </w:r>
      <w:r>
        <w:rPr/>
        <w:t>繑⩵췂忂㑲㝞辥稸쉶䍾䀻㐹䭷晴桮壍瑾</w:t>
      </w:r>
      <w:r>
        <w:rPr/>
        <w:t>ⴳ</w:t>
      </w:r>
      <w:r>
        <w:rPr/>
        <w:t>噋繋浰⍭싂姎偯⧂⫃兒縻硔䷂瑕辻쉏疻쉷゘坅㥍怪歔╃넭ꍈ⽒濂쉭剓婬硨䀹睑䝊䥤䡰㐪瘵轃輲兠ꄷ⨩쉶段㙬䜵别噄㙕䡷䬴ꍡ䭲癸꥙摾䯂슻她唣곂쌽녶</w:t>
      </w:r>
      <w:r>
        <w:rPr/>
        <w:t>ⵤ</w:t>
      </w:r>
      <w:r>
        <w:rPr/>
        <w:t>䁖걍朳뭄㭞抣쉂㵦挹쉡㇂ꥤ䎿剤ꎥ颏䈰쉠牯桔⏍偹㚣㨪啂㍷싂㝰桖繪</w:t>
      </w:r>
      <w:r>
        <w:rPr/>
        <w:t>ꥑ</w:t>
      </w:r>
      <w:r>
        <w:rPr/>
        <w:t>绂ꍖ捐䩣弊ꄫ⩬⩈㕱渥놏乄桂쉾呥畄塩硹穙쉱⪘磂䌫䱲숫䔬ㄯ䟂⦿怴竂⬥榻搸ꇂ⹒㌳潡潤顐㥇摒と乯琮</w:t>
      </w:r>
      <w:r>
        <w:rPr/>
        <w:t>꧂</w:t>
      </w:r>
      <w:r>
        <w:rPr/>
        <w:t>싂㡋獺싂䒥</w:t>
      </w:r>
      <w:r>
        <w:rPr/>
        <w:t>ꕧ</w:t>
      </w:r>
      <w:r>
        <w:rPr/>
        <w:t>穗漸㕪㈶쉫⹱쉞넫☲</w:t>
      </w:r>
      <w:r>
        <w:rPr/>
        <w:t>ⱍ</w:t>
      </w:r>
      <w:r>
        <w:rPr/>
        <w:t>ꏂ썡⍥☪싂쉨䡗㉵땘䲿</w:t>
      </w:r>
      <w:r>
        <w:rPr/>
        <w:t>ⱂ</w:t>
      </w:r>
      <w:r>
        <w:rPr/>
        <w:t>䝃⿂礬䱥갦㩀⑗䥴滎</w:t>
      </w:r>
      <w:r>
        <w:rPr/>
        <w:t>ꔱ⬵⍉</w:t>
      </w:r>
      <w:r>
        <w:rPr/>
        <w:t>毃楠潖쉸ㄱ煞恈䁹㉀뭟쉾㐭㗃猪瓂業뭲癪쉄倲딮㗂獇⪮쉉朲判坹䜵敊㉯惎愲塄㢩䥐뭥쉤奓</w:t>
      </w:r>
      <w:r>
        <w:rPr/>
        <w:t>⡯</w:t>
      </w:r>
      <w:r>
        <w:rPr/>
        <w:t>凂姍</w:t>
      </w:r>
      <w:r>
        <w:rPr/>
        <w:t>Ⱓ</w:t>
      </w:r>
      <w:r>
        <w:rPr/>
        <w:t>弳庮숸⤱견䛂싂</w:t>
      </w:r>
      <w:r>
        <w:rPr/>
        <w:t>ꕸ</w:t>
      </w:r>
      <w:r>
        <w:rPr/>
        <w:t>唳凃横繩獳晗⑲潋灠㭈쵩柃痂恀㣃タ길숤숳쉮싂㩌⭬扏㩢⪻斩ꅠ䙉ꅷ奒灓⚘傻斱䡤癌</w:t>
      </w:r>
      <w:r>
        <w:rPr/>
        <w:t>⡧</w:t>
      </w:r>
      <w:r>
        <w:rPr/>
        <w:t>䧂㫂垡䥰怺⩙潕㵵쉌喘뮥㬬儣䭸斱⼻眵丫㑘䩊䭍캥ㅟ숷㉬嚩ㆩꄫ</w:t>
      </w:r>
      <w:r>
        <w:rPr/>
        <w:t>ꤺ</w:t>
      </w:r>
      <w:r>
        <w:rPr/>
        <w:t>⼰㍯攥곂㕚㭅卢堭涡쉎扦싂硍剂㔱欦汢㩉顨瘶싂楨梿꥾儤ꎣ僂</w:t>
      </w:r>
      <w:r>
        <w:rPr/>
        <w:t>Ȿ</w:t>
      </w:r>
      <w:r>
        <w:rPr/>
        <w:t>皩共ꎩ♓㑩⑕煒숰瑊父獨䴤㙪刯愮煗쉢뭯矂輹땦숫칇捧檻䜮慟洪갳㭖</w:t>
      </w:r>
      <w:r>
        <w:rPr/>
        <w:t>⠱</w:t>
      </w:r>
      <w:r>
        <w:rPr/>
        <w:t>㍹䝳긥⽬ꍶ偍繉</w:t>
      </w:r>
      <w:r>
        <w:rPr/>
        <w:t>ꤶ☪</w:t>
      </w:r>
      <w:r>
        <w:rPr/>
        <w:t>価쉕戫猬䬭⑊桪⭋慊숵何坊ⸯ숵䌷</w:t>
      </w:r>
      <w:r>
        <w:rPr/>
        <w:t>⡯</w:t>
      </w:r>
      <w:r>
        <w:rPr/>
        <w:t>䅕쉏儴輣</w:t>
      </w:r>
      <w:r>
        <w:rPr/>
        <w:t>ⲵ</w:t>
      </w:r>
      <w:r>
        <w:rPr/>
        <w:t>疻</w:t>
      </w:r>
      <w:r>
        <w:rPr/>
        <w:t>ꕺ</w:t>
      </w:r>
      <w:r>
        <w:rPr/>
        <w:t>䑪쌪潕縵䕄硑樰⽕䵏␹숷ꎿ⩏澣摌剺묪쉃䘨潬夳⽯⑗쎻ꄴ㉷副参⼨流⌹偠충</w:t>
      </w:r>
      <w:r>
        <w:rPr/>
        <w:t>ⱴ</w:t>
      </w:r>
      <w:r>
        <w:rPr/>
        <w:t>套땙⑳牤呥煅䙱嘭婴噀┻ꌽ䝵轓噋</w:t>
      </w:r>
      <w:r>
        <w:rPr/>
        <w:t>ꤳ</w:t>
      </w:r>
      <w:r>
        <w:rPr/>
        <w:t>塤恢囂戮瑧樴啙䬺㙲㈬뾵⫂关瑙쉋楯碱㞱넥皩琣㶩㌷거쉉╎㭌</w:t>
      </w:r>
      <w:r>
        <w:rPr/>
        <w:t>꧂</w:t>
      </w:r>
      <w:r>
        <w:rPr/>
        <w:t>쉢ꍙ䡋纵惂束勂䱹䓂⚡㴨潲䤷㥃竂ꥠ슥塒㉆䩊♇뽎橕ꅓ⑁⩉㚻敄긤쉮横⨥㗂䆮ꄷ卒暿患㩂参䱕㫂䘶捠⸣劻嚡쉈칔싍㭷㈯㩚䳂搻瀩⿍㜻⍞ぁぶ⪏숦쵩쉅磂歃␰㇂祣</w:t>
      </w:r>
      <w:r>
        <w:rPr/>
        <w:t>⠺</w:t>
      </w:r>
      <w:r>
        <w:rPr/>
        <w:t>뭘녴㐺춻摐</w:t>
      </w:r>
      <w:r>
        <w:rPr/>
        <w:t>ꕙ⚥</w:t>
      </w:r>
      <w:r>
        <w:rPr/>
        <w:t>ꥺ癘䬶晵杀</w:t>
      </w:r>
      <w:r>
        <w:rPr/>
        <w:t>ꔸ</w:t>
      </w:r>
      <w:r>
        <w:rPr/>
        <w:t>깵ꥬ潅纣伫啺湞柂</w:t>
      </w:r>
      <w:r>
        <w:rPr/>
        <w:t>⡔</w:t>
      </w:r>
      <w:r>
        <w:rPr/>
        <w:t>ㅸ♉㗂㬺</w:t>
      </w:r>
      <w:r>
        <w:rPr/>
        <w:t>ⰱ⎱</w:t>
      </w:r>
      <w:r>
        <w:rPr/>
        <w:t>넪奧恮ㅆ㉸䕕싂䈷㍗採ꇎ䙚뼱瀮煩敉ㄪ쉙妘卫㕨䵐殩깣幆䬳㩎硕昪쉓浚⫂㠨栳敧瘴洸䋎ㅃ땔ꍇ捱㗂⍑顚숊</w:t>
      </w:r>
      <w:r>
        <w:rPr/>
        <w:t>ꤶ</w:t>
      </w:r>
      <w:r>
        <w:rPr/>
        <w:t>窻䁰䝵㈣椽쉋⯂㘰煓䵰浒쉐橰焩䝾╵䅇⯂椸䖱娪㦩⑞瘺䔦攰쉹窿瑺䀬☩飂</w:t>
      </w:r>
      <w:r>
        <w:rPr/>
        <w:t>ꕯ</w:t>
      </w:r>
      <w:r>
        <w:rPr/>
        <w:t>呙䛂祐䁯㏃</w:t>
      </w:r>
      <w:r>
        <w:rPr/>
        <w:t>ⴥ</w:t>
      </w:r>
      <w:r>
        <w:rPr/>
        <w:t>䑸</w:t>
      </w:r>
      <w:r>
        <w:rPr/>
        <w:t>ꤺⓂ</w:t>
      </w:r>
      <w:r>
        <w:rPr/>
        <w:t>⡗</w:t>
      </w:r>
      <w:r>
        <w:rPr/>
        <w:t>歎炬㉘畮⥥ꄭ䝴쵐䰱䙋싂쉏쉟妏愴彗潰숫䅆ꥮ䤫칉㥖⽙硍ꥵ칄咮睰渥⒘涩囂䝷㘻䗂싂䱀ㅪ</w:t>
      </w:r>
      <w:r>
        <w:rPr/>
        <w:t>⡁</w:t>
      </w:r>
      <w:r>
        <w:rPr/>
        <w:t>䩲싂쉌䩹挪䍨㷍딸칎瀥琪㭯盎穅⸲执쉫煙⽣䖩嫎椳ꍓ桇彰卶</w:t>
      </w:r>
      <w:r>
        <w:rPr/>
        <w:t>⠯</w:t>
      </w:r>
      <w:r>
        <w:rPr/>
        <w:t>숰㕟䣂䬻䆮愪忂꥗纱搻䑪砳奂꥗깳欪㡒묣丮橍䜻⍅獦䀵䱈⩄硬䝩⍫㎩㇎쉊瞱䱗䄽弪皮</w:t>
      </w:r>
      <w:r>
        <w:rPr/>
        <w:t>Ⳃ</w:t>
      </w:r>
      <w:r>
        <w:rPr/>
        <w:t>塳䕕恄㙦㯃뗂⩖뭯〮堤奭싂㵄⼣㝭扦匰噡焽숦깑卅념ご⥴攽轲穨䥟晁扭㵥檱䅞♤墱溩瑃쉷漽쉠顎灩</w:t>
      </w:r>
      <w:r>
        <w:rPr/>
        <w:t>⡸</w:t>
      </w:r>
      <w:r>
        <w:rPr/>
        <w:t>㣂䝠♎剭</w:t>
      </w:r>
      <w:r>
        <w:rPr/>
        <w:t>ⵉ</w:t>
      </w:r>
      <w:r>
        <w:rPr/>
        <w:t>晀놿㫂ꅃ</w:t>
      </w:r>
      <w:r>
        <w:rPr/>
        <w:t>ꥍ</w:t>
      </w:r>
      <w:r>
        <w:rPr/>
        <w:t>쵭咻煇縬穄</w:t>
      </w:r>
      <w:r>
        <w:rPr/>
        <w:t>ⰺ</w:t>
      </w:r>
      <w:r>
        <w:rPr/>
        <w:t>㌪⺿剫彆㙲瘲㵉㥬쉮쉰㢣곃숶䝥㩪䱖땤㴺㷍⌭挻玻쉬䵾單氶䡸ꅔ其挩숷</w:t>
      </w:r>
      <w:r>
        <w:rPr/>
        <w:t>ⵊ</w:t>
      </w:r>
      <w:r>
        <w:rPr/>
        <w:t>摦䓃璥昭䑄犿䩅瑖甬䄹㙀倴⑅甸潡禣䴭숽繟숤땈㤤慺硩䅸坃晠竃飂䖱嚣哂剔歵汖숮坘摚砤䍺傘䴽묱氰㙵繅挪颮㩪㛂䕗숹</w:t>
      </w:r>
      <w:r>
        <w:rPr/>
        <w:t>ⱎ</w:t>
      </w:r>
      <w:r>
        <w:rPr/>
        <w:t>兣磂呭놘愪懎涥ꍳ㯎癞┳烍䤩녧⭃潙男〱䬤轱眣砰眵勂慚佄㋂깸쉠㢘偵㢿</w:t>
      </w:r>
      <w:r>
        <w:rPr/>
        <w:t>ꤹ</w:t>
      </w:r>
      <w:r>
        <w:rPr/>
        <w:t>愳灾㙔內䙍堸</w:t>
      </w:r>
      <w:r>
        <w:rPr/>
        <w:t>ⱈ</w:t>
      </w:r>
      <w:r>
        <w:rPr/>
        <w:t>ꤨ</w:t>
      </w:r>
      <w:r>
        <w:rPr/>
        <w:t>㑟㑆㤰䬶슩疱썗批ォ쉧㖡塥ꇍ썠숲汒쏂㕀奋嗎쉋曂歫ꍋ㑔〨匵넵顢뭟㙠厥숦睡묪㪵䮘橧穂杰坾曍䅀湗쉅厮渷㙲㩺슱䘦䮥桏䇂湥쉃⤶䁙</w:t>
      </w:r>
      <w:r>
        <w:rPr/>
        <w:t>⣂</w:t>
      </w:r>
      <w:r>
        <w:rPr/>
        <w:t>ꍌ깑䓍啮穗兖㑓䑍╓③飂樯濃␫⽟䡣娩䇂╗쉃穚猲姃㢥㝩뼹䵑䩥</w:t>
      </w:r>
      <w:r>
        <w:rPr/>
        <w:t>ꥊ</w:t>
      </w:r>
      <w:r>
        <w:rPr/>
        <w:t>숵凂坆殩繅⩃㇂땪㕊㕓硚쵬弣걯㙊瓎卡澿㦣䕶㗂桾쉡䡥뼵깨氪뭊慈皿瀪䞣쎿䭳奒㡰䁄䑇⮘쉃</w:t>
      </w:r>
      <w:r>
        <w:rPr/>
        <w:t>ⷎ</w:t>
      </w:r>
      <w:r>
        <w:rPr/>
        <w:t>䜷</w:t>
      </w:r>
      <w:r>
        <w:rPr/>
        <w:t>ⱹ</w:t>
      </w:r>
      <w:r>
        <w:rPr/>
        <w:t>숸猫刷㉚걥ㄹ숴ㄫ㝈禡뼯并쉍싎祶쉵恊</w:t>
      </w:r>
      <w:r>
        <w:rPr/>
        <w:t>꧂</w:t>
      </w:r>
      <w:r>
        <w:rPr/>
        <w:t>㦩䕃쉵嘰㩃氵捊㟂⩇幓㌫녈㤭㕔係损슥</w:t>
      </w:r>
      <w:r>
        <w:rPr/>
        <w:t>ꥈ</w:t>
      </w:r>
      <w:r>
        <w:rPr/>
        <w:t>狂╢仂䡃쉙嘶漺㑮䛎挊癅숻ず뇍㵘갴眶쉊慏恣参䃂싂䇂䐵䠻땖䟂煷欫剃睌皱楳畫</w:t>
      </w:r>
      <w:r>
        <w:rPr/>
        <w:t>Ⳃ</w:t>
      </w:r>
      <w:r>
        <w:rPr/>
        <w:t>ꅶ繀⨱䨷癒偬ꎘ싂瑴⤭⴦</w:t>
      </w:r>
      <w:r>
        <w:rPr/>
        <w:t>꧂</w:t>
      </w:r>
      <w:r>
        <w:rPr/>
        <w:t>㥯璡娰桵䵣뽎碘⩇⥶䁆깲ꌪ兩☨枩呔绂伷㷂攴뼩焹╞╇䬸⥊祲顩祋咏汣旂䆏싃杮䅩ꥶ八桗丯쉥㙔婚</w:t>
      </w:r>
      <w:r>
        <w:rPr/>
        <w:t>ꥈ</w:t>
      </w:r>
      <w:r>
        <w:rPr/>
        <w:t>眱⾮ꆡ걸</w:t>
      </w:r>
      <w:r>
        <w:rPr/>
        <w:t>⡚</w:t>
      </w:r>
      <w:r>
        <w:rPr/>
        <w:t>汰牯䭮熣䙁嘰䉔櫂ꅌ扚硰╲</w:t>
      </w:r>
      <w:r>
        <w:rPr/>
        <w:t>꧃</w:t>
      </w:r>
      <w:r>
        <w:rPr/>
        <w:t>匱瘺昪硢떱㙦⼸㕧㴲沿䁤쉖䴪⼬⪮⾥獂쎩䉱䨵眭</w:t>
      </w:r>
      <w:r>
        <w:rPr/>
        <w:t>ꤣ</w:t>
      </w:r>
      <w:r>
        <w:rPr/>
        <w:t>啾츹⯂殩䠪撣䕁쉊癨떿潪根♾놩뽩䙉☦걕㢬䆣憱轲䷂㚩䉖</w:t>
      </w:r>
      <w:r>
        <w:rPr/>
        <w:t>ꥏ</w:t>
      </w:r>
      <w:r>
        <w:rPr/>
        <w:t>ㅾ㯂쵂싂睡⛂慌쉲畏춬業摪哂㟂ㅠ㕹쉭䁔</w:t>
      </w:r>
      <w:r>
        <w:rPr/>
        <w:t>ꔮ</w:t>
      </w:r>
      <w:r>
        <w:rPr/>
        <w:t>Ⳏ</w:t>
      </w:r>
      <w:r>
        <w:rPr/>
        <w:t>扥⽌丯练╰Ⓨ䝖⍸䝏㕔湢稸烂䜰繖瑫偗䠵⑌楃䕸找쉹⥁⪩㔱斬⍡䁔顾杷半繤损汴愤扳뼰海⥑⯍顙숷㙔썞⸹䫂䕀塱儽</w:t>
      </w:r>
      <w:r>
        <w:rPr/>
        <w:t>ꥃ</w:t>
      </w:r>
      <w:r>
        <w:rPr/>
        <w:t>渺</w:t>
      </w:r>
      <w:r>
        <w:rPr/>
        <w:t>Ɒ</w:t>
      </w:r>
      <w:r>
        <w:rPr/>
        <w:t>扟縨⍕び䏍칪瑥䑷㋂啰片䢥녷啺쉨牊깧乑䊵䔷娨칓</w:t>
      </w:r>
      <w:r>
        <w:rPr/>
        <w:t>ꥀ</w:t>
      </w:r>
      <w:r>
        <w:rPr/>
        <w:t>쉀轃뽃疵卸䆡汦璣㘩辱츲䈤禘쉶싍䩊䝡㘮뽓䇃束圦쵮䉒噈뽔</w:t>
      </w:r>
      <w:r>
        <w:rPr/>
        <w:t>⠵</w:t>
      </w:r>
      <w:r>
        <w:rPr/>
        <w:t>梵딩숮䁣䝧싃嫂瑮⫂繯쵩瞥獏䑳繅⭫땴倳机婎瑍</w:t>
      </w:r>
      <w:r>
        <w:rPr/>
        <w:t>ꖩ꥾</w:t>
      </w:r>
      <w:r>
        <w:rPr/>
        <w:t>䏂걎㣂ㆩ</w:t>
      </w:r>
      <w:r>
        <w:rPr/>
        <w:t>⢘</w:t>
      </w:r>
      <w:r>
        <w:rPr/>
        <w:t>싂啮硩㴣䴬䙎㚻⵳㑒걍獒祥䡡䕺摔㬰杺㨴䟂⩏婄潩㷂掻奠祴뽧䂿堽䬯挴슬㤦숤䕙㧂扄忂</w:t>
      </w:r>
      <w:r>
        <w:rPr/>
        <w:t>Ⱞ</w:t>
      </w:r>
      <w:r>
        <w:rPr/>
        <w:t>兇値</w:t>
      </w:r>
      <w:r>
        <w:rPr/>
        <w:t>ⶵ</w:t>
      </w:r>
      <w:r>
        <w:rPr/>
        <w:t>䨪</w:t>
      </w:r>
      <w:r>
        <w:rPr/>
        <w:t>⡰</w:t>
      </w:r>
      <w:r>
        <w:rPr/>
        <w:t>咥甥卯眪쉘⽣딥㡥垱숳㛂硡⽢㝦쌳喣〦䓂䝆㍟칰瑂繩㥹轂礸偫</w:t>
      </w:r>
      <w:r>
        <w:rPr/>
        <w:t>⢬</w:t>
      </w:r>
      <w:r>
        <w:rPr/>
        <w:t>쉘焩溥癶悿쉬䕕䩁火숣唺磂썙꥞⩋朶器灩污兓䰨⴮䰬榥䦱乴破뿍⌦改䤲玘灺쉑彡꧎潊揍⧂ꅤ</w:t>
      </w:r>
      <w:r>
        <w:rPr/>
        <w:t>꧂</w:t>
      </w:r>
      <w:r>
        <w:rPr/>
        <w:t>埂睦⯍䩐ꎵㄣ쉁뮡楨쉦䔳晄䝄さꍕ卬杹椶柃䕾숤싂䃎暩숷⩓⹒摶䏂睹Ⓜ浑</w:t>
      </w:r>
      <w:r>
        <w:rPr/>
        <w:t>ⴱ</w:t>
      </w:r>
      <w:r>
        <w:rPr/>
        <w:t>쉟沏帪摆晍彮㢱</w:t>
      </w:r>
      <w:r>
        <w:rPr/>
        <w:t>ꕇ</w:t>
      </w:r>
      <w:r>
        <w:rPr/>
        <w:t>䴦㵘係伩帶㠺爻</w:t>
      </w:r>
      <w:r>
        <w:rPr/>
        <w:t>ꖮ</w:t>
      </w:r>
      <w:r>
        <w:rPr/>
        <w:t>䥂숻撘䍉</w:t>
      </w:r>
      <w:r>
        <w:rPr/>
        <w:t>꤫</w:t>
      </w:r>
      <w:r>
        <w:rPr/>
        <w:t>収쉱春ꌬ怹伮㉑쉯뭅⼬氷䮘氣ꥦ䔣㈫쉤䏂쉯촷䙪轊㉢ꅤ㑧㭠숦勂塱䝇ㄨ쉊彞恳匸⹫ꥱꅫ勎ㄪ沘䴱塮숣䍶</w:t>
      </w:r>
      <w:r>
        <w:rPr/>
        <w:t>⠊</w:t>
      </w:r>
      <w:r>
        <w:rPr/>
        <w:t>杷숱啞⬬楒쉷⼽긳║ケ囎猹쉪칠ㄽ瀹쉯싂㩎㤷䍍狂䅪扄곂卾毂禥㵀䘵㔬⤣疩戤㌺乙ꅮ㢡䑢ヂ杏灂係ꍷ刪䎘两洹♓㡾潃田㥑娲怣奂숫䥫歮猲㝵佑嘻敠䙖⑂轚⑖㝙弥睡抡떻玘坏皱凂㡠㈣쉁㵢乙뇂싃䙀䘩㡍숤䐦牢쉃⩺秂畃숱滂䞱쉺츭쉫⽍ꅲ帷숷倴䇂䩓⩘傩䜭煍㏎塌涩㍺䉴煲☮╘偭䘽䵳놣䨫弨숲⑺浗䱙愣煾</w:t>
      </w:r>
      <w:r>
        <w:rPr/>
        <w:t>꤭</w:t>
      </w:r>
      <w:r>
        <w:rPr/>
        <w:t>呲慯坬싂噺煪犣媘硇뭃Ⓜ㥁싂쉘坡꥾捔僂</w:t>
      </w:r>
      <w:r>
        <w:rPr/>
        <w:t>⡶</w:t>
      </w:r>
      <w:r>
        <w:rPr/>
        <w:t>䵢呖璏味␷珎쉍眺⮘䡲껂砣쉣⏂슱歄딬䩇睍㜫惂頶♺輭兓ꏂ啉</w:t>
      </w:r>
      <w:r>
        <w:rPr/>
        <w:t>Ⱞ</w:t>
      </w:r>
      <w:r>
        <w:rPr/>
        <w:t>깩㘷㑚奟⮩ꆏꅞ싎㟂獠⭂䕣暣劮</w:t>
      </w:r>
      <w:r>
        <w:rPr/>
        <w:t>⡀</w:t>
      </w:r>
      <w:r>
        <w:rPr/>
        <w:t>慶㞥╭穈쉢灎曂捃쉣町煭ㅒ뭮쉦妵쉀</w:t>
      </w:r>
      <w:r>
        <w:rPr/>
        <w:t>ⵧ</w:t>
      </w:r>
      <w:r>
        <w:rPr/>
        <w:t>穷㫎測䐮䝺숩垩浮繨獟吸䖻</w:t>
      </w:r>
      <w:r>
        <w:rPr/>
        <w:t>꧂</w:t>
      </w:r>
      <w:r>
        <w:rPr/>
        <w:t>䅵䡭偓枥㕣</w:t>
      </w:r>
      <w:r>
        <w:rPr/>
        <w:t>ⱏ</w:t>
      </w:r>
      <w:r>
        <w:rPr/>
        <w:t>㥷爲牒穈顮슱䰶⫂ꌷ┪睎媩칊㍺恕夨彩</w:t>
      </w:r>
      <w:r>
        <w:rPr/>
        <w:t>ꕟ</w:t>
      </w:r>
      <w:r>
        <w:rPr/>
        <w:t>嘵㘦땒㴺┯ꅕ㖬䍫䱂숵卷佚佂뭘땁哂ꍙ甩쉆擂䍉⨱쎏澮埂쉾竎</w:t>
      </w:r>
      <w:r>
        <w:rPr/>
        <w:t>ꔺ</w:t>
      </w:r>
      <w:r>
        <w:rPr/>
        <w:t>牀ꌵ噍䜽轄Ⓜ⤸䠶䠮䥅껃卯땅╢뭫⩇䱡㶥쉡牘欭䦥⽶쉔깳䵉呤怸䔱묬꥘参썹</w:t>
      </w:r>
      <w:r>
        <w:rPr/>
        <w:t>ꤤ</w:t>
      </w:r>
      <w:r>
        <w:rPr/>
        <w:t>걺쉞⍍⹈㝞桬㥁뽵ꅥ庡穠汨칚恩꧎♋⛂䁆쉷硟桳頲⸰䰯顆⍐梩呬싂牲</w:t>
      </w:r>
      <w:r>
        <w:rPr/>
        <w:t>ꥂ</w:t>
      </w:r>
      <w:r>
        <w:rPr/>
        <w:t>敃澥넥깞녷䵇ꄵ싂昽痂⩊㝓抡</w:t>
      </w:r>
      <w:r>
        <w:rPr/>
        <w:t>ꖏ</w:t>
      </w:r>
      <w:r>
        <w:rPr/>
        <w:t>畡䩙</w:t>
      </w:r>
      <w:r>
        <w:rPr/>
        <w:t>ꔹ</w:t>
      </w:r>
      <w:r>
        <w:rPr/>
        <w:t>繐⩄匥⨦䌤썪剥轄⌽挦㥚畒䋂敶⑾伣偄ꌯ啌ꄺ㵞싂畱噏刭⽢睲</w:t>
      </w:r>
      <w:r>
        <w:rPr/>
        <w:t>ⷂ</w:t>
      </w:r>
      <w:r>
        <w:rPr/>
        <w:t>挷㩎佔䪿</w:t>
      </w:r>
      <w:r>
        <w:rPr/>
        <w:t>Ⲭ⤦</w:t>
      </w:r>
      <w:r>
        <w:rPr/>
        <w:t>滂쉨㡱층溮땡啇幣숨⩩頩摎昮敘㢡佷熩⎩䑣⭡牦䣂⺿䁊睥숸欶啋</w:t>
      </w:r>
      <w:r>
        <w:rPr/>
        <w:t>⠺</w:t>
      </w:r>
      <w:r>
        <w:rPr/>
        <w:t>獈捞恊숯慲摙總佷⭈剆␵⍷临ꥰ䥲츫㩹䅐輥쌹䔻䩭坓嗂頫㙢畱顗䅨僂䑃甭啤䝁쉆</w:t>
      </w:r>
      <w:r>
        <w:rPr/>
        <w:t>Ⱡ</w:t>
      </w:r>
      <w:r>
        <w:rPr/>
        <w:t>쉍</w:t>
      </w:r>
      <w:r>
        <w:rPr/>
        <w:t>ꕘ</w:t>
      </w:r>
      <w:r>
        <w:rPr/>
        <w:t>숳桇⯃爽汈僂䷃걲㥶疻帥瑞璻╄氪㥭呷咩걆⩫焭㤲嫎嘪╷摖媩恏쉗咡繡싂歍繡轂㍡⌵ꇃ⬷搻⛂䆱佊䒥䀮㤺䵞뼤쉫嚏游滂☊㥌</w:t>
      </w:r>
      <w:r>
        <w:rPr/>
        <w:t>ⴳ</w:t>
      </w:r>
      <w:r>
        <w:rPr/>
        <w:t>扞栭稣䱯숷쉃挸塬穪㊡瑪</w:t>
      </w:r>
      <w:r>
        <w:rPr/>
        <w:t>ⴤ</w:t>
      </w:r>
      <w:r>
        <w:rPr/>
        <w:t>숰眯樬♵㘨䍇▬弪䈩呮ㅾ䉾摯䩃扖쉎硨쉗呏轆㝉洪숲橘全父浙照싂▿⽕摢䕷㡢썦㉪碣</w:t>
      </w:r>
      <w:r>
        <w:rPr/>
        <w:t>ꕦ</w:t>
      </w:r>
      <w:r>
        <w:rPr/>
        <w:t>싂晊䕘㡑偮獣㨻纮惂伬▿氯⩬頴瀷玮땀稰琸㘮䑉堣</w:t>
      </w:r>
      <w:r>
        <w:rPr/>
        <w:t>ꥄ</w:t>
      </w:r>
      <w:r>
        <w:rPr/>
        <w:t>搫䥙港쉭癊촫浕⹷卟䡅䌣䙭嘰䙄廂欶哂칯卾礮걥娭㜦乌穕畸䵬㑓坮춻祤숯浉䩃쉱딷쉋獫猶嘷暿眫㪥</w:t>
      </w:r>
      <w:r>
        <w:rPr/>
        <w:t>ꕙ</w:t>
      </w:r>
      <w:r>
        <w:rPr/>
        <w:t>歧⬣潸痂牷싎顆⭊妵ㅠ쵕┩䯃ぷ乆玮椸睮畅晏湬朱</w:t>
      </w:r>
      <w:r>
        <w:rPr/>
        <w:t>ꦏ</w:t>
      </w:r>
      <w:r>
        <w:rPr/>
        <w:t>썙轳伹湤</w:t>
      </w:r>
      <w:r>
        <w:rPr/>
        <w:t>ꦮ</w:t>
      </w:r>
      <w:r>
        <w:rPr/>
        <w:t>砤䝕갫ꅡ匨穡攬䤶</w:t>
      </w:r>
      <w:r>
        <w:rPr/>
        <w:t>ⶩ</w:t>
      </w:r>
      <w:r>
        <w:rPr/>
        <w:t>䛂捧玩頪쉢扥쉃灥⑞ㅎ卐</w:t>
      </w:r>
      <w:r>
        <w:rPr/>
        <w:t>ⴴ</w:t>
      </w:r>
      <w:r>
        <w:rPr/>
        <w:t>極㝕祎㡘扇</w:t>
      </w:r>
      <w:r>
        <w:rPr/>
        <w:t>ꖵ</w:t>
      </w:r>
      <w:r>
        <w:rPr/>
        <w:t>䨦煕뗂ꥡ㢻嗂</w:t>
      </w:r>
      <w:r>
        <w:rPr/>
        <w:t>ⱗ</w:t>
      </w:r>
      <w:r>
        <w:rPr/>
        <w:t>ㅴ湇䥩</w:t>
      </w:r>
      <w:r>
        <w:rPr/>
        <w:t>ⵊ</w:t>
      </w:r>
      <w:r>
        <w:rPr/>
        <w:t>슥剥噬奙獞⻂珂䘪쵫</w:t>
      </w:r>
      <w:r>
        <w:rPr/>
        <w:t>ꦩ</w:t>
      </w:r>
      <w:r>
        <w:rPr/>
        <w:t>딻㛂숫숫쉵杭嚮㩌珎ꍈ㍔爪秂焷⩰摈땋㑁ꇂ㑥㍫䝔㶻淂嚻숪幵쉾熮祷싂쉕砺犣枏䵙䁪㉘◂禡䱫䌸兰싂は㯂偈怣兓瓂ꆮ⑘</w:t>
      </w:r>
      <w:r>
        <w:rPr/>
        <w:t>Ⱜ⠺</w:t>
      </w:r>
      <w:r>
        <w:rPr/>
        <w:t>ⵒ</w:t>
      </w:r>
      <w:r>
        <w:rPr/>
        <w:t>쉳⦱奍楒싂쉬ぢ噋况㵚믎⩡癉㘵㭪㋂</w:t>
      </w:r>
      <w:r>
        <w:rPr/>
        <w:t>ꤵ</w:t>
      </w:r>
      <w:r>
        <w:rPr/>
        <w:t>毂㟂</w:t>
      </w:r>
      <w:r>
        <w:rPr/>
        <w:t>⡵</w:t>
      </w:r>
      <w:r>
        <w:rPr/>
        <w:t>䗍斡쉘揂呆刯嫂㝰⒮숣彸兊㝃坑䦬숮</w:t>
      </w:r>
      <w:r>
        <w:rPr/>
        <w:t>ⱶ</w:t>
      </w:r>
      <w:r>
        <w:rPr/>
        <w:t>欮㝱䞣题稹ꍸ뭲㵵皮娩亮◂䥫칵</w:t>
      </w:r>
      <w:r>
        <w:rPr/>
        <w:t>ꕁ</w:t>
      </w:r>
      <w:r>
        <w:rPr/>
        <w:t>숽慥卅䭫卮浥㯂䩱ꍂ䁥瑆</w:t>
      </w:r>
      <w:r>
        <w:rPr/>
        <w:t>Ɫ</w:t>
      </w:r>
      <w:r>
        <w:rPr/>
        <w:t>瑐䌩兺顅繖倣撣坅䐴婏㶵䢡ꍱ㔻쉥쉚婰쉍ꅹ갵㈫쉬〥䍯ꅃ淂捍午㕩</w:t>
      </w:r>
      <w:r>
        <w:rPr/>
        <w:t>ꤵ</w:t>
      </w:r>
      <w:r>
        <w:rPr/>
        <w:t>昭ꆵ츭㝌㮥</w:t>
      </w:r>
      <w:r>
        <w:rPr/>
        <w:t>⠶</w:t>
      </w:r>
      <w:r>
        <w:rPr/>
        <w:t>슘㦱潥습瑚ㄴ幏</w:t>
      </w:r>
      <w:r>
        <w:rPr/>
        <w:t>ꤸ</w:t>
      </w:r>
      <w:r>
        <w:rPr/>
        <w:t>묦佔㵲㙒넶캏癞⩠싂匱㡄숴믂ꥥㅱ慙百噤㞿⛎㭉</w:t>
      </w:r>
      <w:r>
        <w:rPr/>
        <w:t>꤭</w:t>
      </w:r>
      <w:r>
        <w:rPr/>
        <w:t>颩啘塌繴弽㡎숣丫睚奦儰䝸呺楨㙢썐ꥹ媬</w:t>
      </w:r>
      <w:r>
        <w:rPr/>
        <w:t>ꔪ⛂</w:t>
      </w:r>
      <w:r>
        <w:rPr/>
        <w:t>䧂壂歓悱䍨⤴啢ꅥ牑ꄹꏎ</w:t>
      </w:r>
      <w:r>
        <w:rPr/>
        <w:t>꧂</w:t>
      </w:r>
      <w:r>
        <w:rPr/>
        <w:t>〴칇堪啪牂摎䇂⑁⨽琪쌽她幂だ甯瑅</w:t>
      </w:r>
      <w:r>
        <w:rPr/>
        <w:t>ꗂ</w:t>
      </w:r>
      <w:r>
        <w:rPr/>
        <w:t>䳃⥏뽈枱⪵坺䒵놏憘촺畕浖㩤匰ㆡ쉊쉱녴拂溣䄸䱒瀬</w:t>
      </w:r>
      <w:r>
        <w:rPr/>
        <w:t>ꥃ</w:t>
      </w:r>
      <w:r>
        <w:rPr/>
        <w:t>츣⯂ꅬ穣纵㕹쉧췂칀䠽쉢畘偺</w:t>
      </w:r>
      <w:r>
        <w:rPr/>
        <w:t>⠤</w:t>
      </w:r>
      <w:r>
        <w:rPr/>
        <w:t>䞻䈸䡩䜽畇䡦⯂繃㉢촰␰ꎱ숣⑏奒㶻㥷䎩</w:t>
      </w:r>
      <w:r>
        <w:rPr/>
        <w:t>ⵯ</w:t>
      </w:r>
      <w:r>
        <w:rPr/>
        <w:t>奧쉔䅔顸䩑毂䥃晹숳䧂ㅧ嘴㑄杯睕戥瑬橔㈫䚡믂䍦䠽窱쵅㜊䝊</w:t>
      </w:r>
      <w:r>
        <w:rPr/>
        <w:t>⠺</w:t>
      </w:r>
      <w:r>
        <w:rPr/>
        <w:t>稨㬻秂撩幡娭搳復⩯瑲䰶䨮⫂쉃渪撵⫂樸㌪琦⹚떩⩂⴫䝾㥓听╂祐⬸䥠䜷䬪㵸潶숰䔨䕞惍⸺쉞吣疏拂怲輣ꄤじ녺穕倵㠥桡쉠轐湥〣睄恴幚싂䁈嘵搤硋㛂㭇捀⍀⥬</w:t>
      </w:r>
      <w:r>
        <w:rPr/>
        <w:t>ꔽ</w:t>
      </w:r>
      <w:r>
        <w:rPr/>
        <w:t>穭녟♫㥲깚伳㬮乞칱䑏䡳坞埂쉯婤쉺⑂䋃쉇愣</w:t>
      </w:r>
      <w:r>
        <w:rPr/>
        <w:t>ꕡ</w:t>
      </w:r>
      <w:r>
        <w:rPr/>
        <w:t>ㄪ숣쉲慡杷</w:t>
      </w:r>
      <w:r>
        <w:rPr/>
        <w:t>⡯</w:t>
      </w:r>
      <w:r>
        <w:rPr/>
        <w:t>䥶が杲偃䥟┳迂瑐쉹ㄩ呓盂母偘绍뭚潌ꍊ渪摙칡渱䩭꺣㡦丸쉀䅥縬師玡旂毂债쉡坁거䉳奈</w:t>
      </w:r>
      <w:r>
        <w:rPr/>
        <w:t>ꗂ</w:t>
      </w:r>
      <w:r>
        <w:rPr/>
        <w:t>縲牒쉦뾩然㜬坵儭涣楐頳㦮换ꅈ땫䉗㜹䧂촮廂ㅰ⹊勂呉㥺潓礻</w:t>
      </w:r>
      <w:r>
        <w:rPr/>
        <w:t>ꖻ</w:t>
      </w:r>
      <w:r>
        <w:rPr/>
        <w:t>슻㥵硶录쉟</w:t>
      </w:r>
      <w:r>
        <w:rPr/>
        <w:t>ꤲ</w:t>
      </w:r>
      <w:r>
        <w:rPr/>
        <w:t>㐶亿杁뭭啷싂䍵⹔숲⽷䗂顡㡵䗂睚㣂匫顶櫂欨㕘䩪㵐숺稬ꆣ♋䍠椻⨵圤⌮搨湦恵祊塍煍슿楹㐣奩漺㕉쉏땯穗녷殘㨳⩡偗瑪允▘危칔䌴䷍勂⥃䍁戳瑦湸佁傻㭶㡍쎩㙫願쎻⩄彂潐⹫䝶偏⮩쉰潚숭潷䕈嘸⺩瞱颥窱㉈숪㶥毂圶묭惂껂⥐썓䝭</w:t>
      </w:r>
      <w:r>
        <w:rPr/>
        <w:t>ⵞ</w:t>
      </w:r>
      <w:r>
        <w:rPr/>
        <w:t>뾩㝘</w:t>
      </w:r>
      <w:r>
        <w:rPr/>
        <w:t>꥓⥞</w:t>
      </w:r>
      <w:r>
        <w:rPr/>
        <w:t>넩奵琭◂唭㵆榻渮恨稳㕁㉧ꄳ势⍍啓坄⩉䢩况转㜲ㄲ祤攦곂磍礫슬㔺⻂撣楠啥牟╔爳ꥱ挽歳练傻橙쉰◂橌轊䖬祥壂⨺㨴</w:t>
      </w:r>
      <w:r>
        <w:rPr/>
        <w:t>ꥀ</w:t>
      </w:r>
      <w:r>
        <w:rPr/>
        <w:t>ꅉ杈獮輮䉏迂싂걊㭶椮乫恊婌숤渫</w:t>
      </w:r>
      <w:r>
        <w:rPr/>
        <w:t>ꤻ</w:t>
      </w:r>
      <w:r>
        <w:rPr/>
        <w:t>漣灄</w:t>
      </w:r>
      <w:r>
        <w:rPr/>
        <w:t>ꥂ</w:t>
      </w:r>
      <w:r>
        <w:rPr/>
        <w:t>癤䱓놿␱칪桖係䓂쉠竃㍬乴畎朸䎘ꎥꍸ⤩ㆩ</w:t>
      </w:r>
      <w:r>
        <w:rPr/>
        <w:t>⡯ⱳ</w:t>
      </w:r>
      <w:r>
        <w:rPr/>
        <w:t>畁⺏吷㉂䗂ꥠ砥幗攴暣嗂㝃㖬浦숪㴱⬥쉊</w:t>
      </w:r>
      <w:r>
        <w:rPr/>
        <w:t>ⵯ</w:t>
      </w:r>
      <w:r>
        <w:rPr/>
        <w:t>ネ땧ꍳ㔴⭲ꥢ䈰녤稯䕮抬╕湹操㥟吰쉗쉀䔷亥슏</w:t>
      </w:r>
      <w:r>
        <w:rPr/>
        <w:t>ꖬ</w:t>
      </w:r>
      <w:r>
        <w:rPr/>
        <w:t>㭮䬹⨷琣ㅤ숹悥쏎啦깈㣂숩抡湐슡琶飂啩싂⭚㜽</w:t>
      </w:r>
      <w:r>
        <w:rPr/>
        <w:t>ꔶ</w:t>
      </w:r>
      <w:r>
        <w:rPr/>
        <w:t>쉪仍䭦⥴灑캻ぶ歹겡卮枩灓ꥣ㗂깢㡉弣㵐櫎</w:t>
      </w:r>
      <w:r>
        <w:rPr/>
        <w:t>ꕸ</w:t>
      </w:r>
      <w:r>
        <w:rPr/>
        <w:t>뿃柂劮ꇂ乤灣砶㑫㒿洷쉊⹡晀뽂숨秂氮穭碣⩾汍쉰숳湨係扢䡟숹啋땶뿂䥮甶⩁庻㫂뽧쉫到瘷乐欶兴痂ㅳ朣牵䡬獬</w:t>
      </w:r>
      <w:r>
        <w:rPr/>
        <w:t>ꥋ</w:t>
      </w:r>
      <w:r>
        <w:rPr/>
        <w:t>潉䳂䆡䲻ꌯ숊条桪礵숮呑ㅗ</w:t>
      </w:r>
      <w:r>
        <w:rPr/>
        <w:t>ꔲ</w:t>
      </w:r>
      <w:r>
        <w:rPr/>
        <w:t>汚♮뮵㍬汮猥噡쉢♣琷깒䝚歩穆碿</w:t>
      </w:r>
      <w:r>
        <w:rPr/>
        <w:t>⠫⡪</w:t>
      </w:r>
      <w:r>
        <w:rPr/>
        <w:t>ꔳ</w:t>
      </w:r>
      <w:r>
        <w:rPr/>
        <w:t>䤶摨燃摊ネ</w:t>
      </w:r>
      <w:r>
        <w:rPr/>
        <w:t>⠱⡥</w:t>
      </w:r>
      <w:r>
        <w:rPr/>
        <w:t>쉳㨮슿</w:t>
      </w:r>
      <w:r>
        <w:rPr/>
        <w:t>⣂</w:t>
      </w:r>
      <w:r>
        <w:rPr/>
        <w:t>ꤸ</w:t>
      </w:r>
      <w:r>
        <w:rPr/>
        <w:t>곃株憱刣䘲⩇戰</w:t>
      </w:r>
      <w:r>
        <w:rPr/>
        <w:t>ⲏ</w:t>
      </w:r>
      <w:r>
        <w:rPr/>
        <w:t>ꄯ杮⽦穟슮啭硙䓃ꥴ⩰塷싂灥㥧쉵꺿쉒싂㕸灆晱瘨</w:t>
      </w:r>
      <w:r>
        <w:rPr/>
        <w:t>Ⱶ</w:t>
      </w:r>
      <w:r>
        <w:rPr/>
        <w:t>㵕</w:t>
      </w:r>
      <w:r>
        <w:rPr/>
        <w:t>⠥</w:t>
      </w:r>
      <w:r>
        <w:rPr/>
        <w:t>쌨䘪櫂炡迂盂숥䩹男㯂刭걖睏牑穀⬩䥭⩟䍪쉭橋坙ꍸ⩔</w:t>
      </w:r>
      <w:r>
        <w:rPr/>
        <w:t>⡧⶘</w:t>
      </w:r>
      <w:r>
        <w:rPr/>
        <w:t>本慘殻䵋걂歇轒夣䀦嗂根⌯⼪㧂⍘⫂夻䎥秂凎䭭䭢䪡剖皻乢䉊弩晹慀㩚磂婦搥乡⚡슱썍䰯恆噍ꏂ⩴繘쏂쉒숦㡖껍㊿慰촲</w:t>
      </w:r>
      <w:r>
        <w:rPr/>
        <w:t>⵰ꕮ</w:t>
      </w:r>
      <w:r>
        <w:rPr/>
        <w:t>併</w:t>
      </w:r>
      <w:r>
        <w:rPr/>
        <w:t>꧂</w:t>
      </w:r>
      <w:r>
        <w:rPr/>
        <w:t>煯煸⎮ね䨦䅕䩥㚡☰倭啗䃂땀</w:t>
      </w:r>
      <w:r>
        <w:rPr/>
        <w:t>ⵑ</w:t>
      </w:r>
      <w:r>
        <w:rPr/>
        <w:t>㐺憩咥煋瑁⩖䓂㓂䥤挤</w:t>
      </w:r>
      <w:r>
        <w:rPr/>
        <w:t>ⶮ</w:t>
      </w:r>
      <w:r>
        <w:rPr/>
        <w:t>䰥伽</w:t>
      </w:r>
      <w:r>
        <w:rPr/>
        <w:t>ⲣ</w:t>
      </w:r>
      <w:r>
        <w:rPr/>
        <w:t>ꥆ</w:t>
      </w:r>
      <w:r>
        <w:rPr/>
        <w:t>剸썃䞮꺮ꥱ汕癣쉾䶵⽘숣Ⓜ妡ꥮ䯂▿䔳瑷庡櫂䀦㩙橏㥴䪿까偠䄹砭橍穳쉐숳痂才䡫㣂䉒싂晣㍫뭐뿂兡愺숰⥳捑惂听瀷䭒䠫器䨥⪥䥙⯂啦</w:t>
      </w:r>
      <w:r>
        <w:rPr/>
        <w:t>Ɐ</w:t>
      </w:r>
      <w:r>
        <w:rPr/>
        <w:t>瑒㪩祋刪轃䉲摶乳奮䵵庱뽱㔪㜥⾱堪䕇〤惂顤</w:t>
      </w:r>
      <w:r>
        <w:rPr/>
        <w:t>⠬</w:t>
      </w:r>
      <w:r>
        <w:rPr/>
        <w:t>彏쉕浾쉓矃㷂弥䕗ꏍ狂䕯栮䴮䶥䅎ꥴ歁</w:t>
      </w:r>
      <w:r>
        <w:rPr/>
        <w:t>ꔽ</w:t>
      </w:r>
      <w:r>
        <w:rPr/>
        <w:t>쉋㷂ꄺ憥楫復栩さ</w:t>
      </w:r>
      <w:r>
        <w:rPr/>
        <w:t>꥓</w:t>
      </w:r>
      <w:r>
        <w:rPr/>
        <w:t>㘸潁습䳂片⥠㍄洩扙楒㖱䶣嘨</w:t>
      </w:r>
      <w:r>
        <w:rPr/>
        <w:t>Ⱘⱂ</w:t>
      </w:r>
      <w:r>
        <w:rPr/>
        <w:t>쉡囂쉚♀⿂䕯⩞</w:t>
      </w:r>
      <w:r>
        <w:rPr/>
        <w:t>Ⳏ</w:t>
      </w:r>
      <w:r>
        <w:rPr/>
        <w:t>婥쉨癎洭瓂焱輦⩸뮩壂깋⭢㩷楢兺쉈灵䑋</w:t>
      </w:r>
      <w:r>
        <w:rPr/>
        <w:t>ⵀ</w:t>
      </w:r>
      <w:r>
        <w:rPr/>
        <w:t>뽧숫乂쉔</w:t>
      </w:r>
      <w:r>
        <w:rPr/>
        <w:t>⡚</w:t>
      </w:r>
      <w:r>
        <w:rPr/>
        <w:t>䑣䎡㛂싃䅵柂圩歪</w:t>
      </w:r>
      <w:r>
        <w:rPr/>
        <w:t>꧃</w:t>
      </w:r>
      <w:r>
        <w:rPr/>
        <w:t>㡍㚿⾮㜫㊏㈸呰何ꅳ佸⬭☲☽♴</w:t>
      </w:r>
      <w:r>
        <w:rPr/>
        <w:t>ꕉ⍌⥮</w:t>
      </w:r>
      <w:r>
        <w:rPr/>
        <w:t>磂焤晃噗뿂껂☨兏橗坤슩</w:t>
      </w:r>
      <w:r>
        <w:rPr/>
        <w:t>ꔤ</w:t>
      </w:r>
      <w:r>
        <w:rPr/>
        <w:t>쉳汙媵숻␶硫櫃⍏뭒〤娲瑓깤숩</w:t>
      </w:r>
      <w:r>
        <w:rPr/>
        <w:t>⡎</w:t>
      </w:r>
      <w:r>
        <w:rPr/>
        <w:t>ꍈ氺煎額竍偩숤彵㷍兕슻摷䁋轓까猣乨犩䊡ꌹ䬷潨═克輯反</w:t>
      </w:r>
      <w:r>
        <w:rPr/>
        <w:t>ⵠ</w:t>
      </w:r>
      <w:r>
        <w:rPr/>
        <w:t>㉟癓湡剣⽵</w:t>
      </w:r>
      <w:r>
        <w:rPr/>
        <w:t>⡤</w:t>
      </w:r>
      <w:r>
        <w:rPr/>
        <w:t>쉭녨䣎㑥焴╡뼻兔⫂㛂䍖祙숷慉穓䯎獕瀷繈痎硎㪥橡捞灪獚䍭櫎瀪넩</w:t>
      </w:r>
      <w:r>
        <w:rPr/>
        <w:t>ꤩ</w:t>
      </w:r>
      <w:r>
        <w:rPr/>
        <w:t>㴺硊䌰皮縴呕垿쉑㉐捕欻繾歖䡗漳顗晸穾걐㨶숭滂曂炱숤䒻廂◂焣㥟긶</w:t>
      </w:r>
      <w:r>
        <w:rPr/>
        <w:t>ⱔ</w:t>
      </w:r>
      <w:r>
        <w:rPr/>
        <w:t>橎㞣䡇顥</w:t>
      </w:r>
      <w:r>
        <w:rPr/>
        <w:t>ⶬ</w:t>
      </w:r>
      <w:r>
        <w:rPr/>
        <w:t>긻䷂夭樰넶爪八䅘秂亮땅帺⫂楏桌港┵쉖䅦⪱炘䴊츣츰娻㧂祅捰堲儥橰畤</w:t>
      </w:r>
      <w:r>
        <w:rPr/>
        <w:t>ꗂ</w:t>
      </w:r>
      <w:r>
        <w:rPr/>
        <w:t>䤪츶껍卐剰瑲녹伪塺╹婋숳㍘</w:t>
      </w:r>
      <w:r>
        <w:rPr/>
        <w:t>꤬</w:t>
      </w:r>
      <w:r>
        <w:rPr/>
        <w:t>戣噎暱匣䩈㭲祹㑖⩸礴彷塚䡍桕䞘睾埃戨ご䀫楢⨥卯㍈칕⛂</w:t>
      </w:r>
      <w:r>
        <w:rPr/>
        <w:t>Ⱟ</w:t>
      </w:r>
      <w:r>
        <w:rPr/>
        <w:t>䐪</w:t>
      </w:r>
      <w:r>
        <w:rPr/>
        <w:t>⠻</w:t>
      </w:r>
      <w:r>
        <w:rPr/>
        <w:t>改㑞哂㝱倪㥬땘⺩쉉㨽乓㡵⹗䙉䱎⨨䡠䔱</w:t>
      </w:r>
      <w:r>
        <w:rPr/>
        <w:t>⠹</w:t>
      </w:r>
      <w:r>
        <w:rPr/>
        <w:t>㶵⻂埂幖䬹㥹ꥴ䰻</w:t>
      </w:r>
      <w:r>
        <w:rPr/>
        <w:t>ꔯ</w:t>
      </w:r>
      <w:r>
        <w:rPr/>
        <w:t>쉨㊣㕹㣂⥬䍐뽷㪿弪㠤䋂樥〱䕐縦呆⹆顭睗뭺쉢頲摟漩ꥳ쉵⒥悏廂坱쉱䟃㖡㡐皩顎眸冩浳䙉汪湦溡⭎呟</w:t>
      </w:r>
      <w:r>
        <w:rPr/>
        <w:t>ꔽ</w:t>
      </w:r>
      <w:r>
        <w:rPr/>
        <w:t>㙭晦參</w:t>
      </w:r>
      <w:r>
        <w:rPr/>
        <w:t>ⵁ</w:t>
      </w:r>
      <w:r>
        <w:rPr/>
        <w:t>䕂ꇂ磂▩⭉㩱䭉ꏂꍒ参灌䨯䱘摢〭</w:t>
      </w:r>
      <w:r>
        <w:rPr/>
        <w:t>ꖿ</w:t>
      </w:r>
      <w:r>
        <w:rPr/>
        <w:t>磂䗃乔䗂</w:t>
      </w:r>
      <w:r>
        <w:rPr/>
        <w:t>ꤰ</w:t>
      </w:r>
      <w:r>
        <w:rPr/>
        <w:t>冣智㥙廎焩넨塧䐰呆㛂剕瓎㑫걡瀽㵀⩋뽲</w:t>
      </w:r>
      <w:r>
        <w:rPr/>
        <w:t>Ᵽ</w:t>
      </w:r>
      <w:r>
        <w:rPr/>
        <w:t>礷⥵㥬ꍤ䭞套塚㖿忂礤⧎慨</w:t>
      </w:r>
      <w:r>
        <w:rPr/>
        <w:t>ꗃ</w:t>
      </w:r>
      <w:r>
        <w:rPr/>
        <w:t>喻儫剔爺숵挶歟깢걀ꌻ╇㵚彥夹六爻숤幫浮穳牤㜤숮䉂뭃楤</w:t>
      </w:r>
      <w:r>
        <w:rPr/>
        <w:t>ꦵ</w:t>
      </w:r>
      <w:r>
        <w:rPr/>
        <w:t>圲♫䰺嫂걺慁⪏䰷숫㌬婧쉊擂□啈株䝥쉋硪㉧쉁㌳䅾</w:t>
      </w:r>
      <w:r>
        <w:rPr/>
        <w:t>⠵</w:t>
      </w:r>
      <w:r>
        <w:rPr/>
        <w:t>㥓㑫</w:t>
      </w:r>
      <w:r>
        <w:rPr/>
        <w:t>ⵀ</w:t>
      </w:r>
      <w:r>
        <w:rPr/>
        <w:t>桥䥂体⤵䄪⿃睯䙎睁穠禱㕅穩땈慰だ</w:t>
      </w:r>
      <w:r>
        <w:rPr/>
        <w:t>ꥂ</w:t>
      </w:r>
      <w:r>
        <w:rPr/>
        <w:t>典䈮㦩쌻弩䉭礹䈩倲滂⴯桶坤繓쉾㈪眸⥣ㅒ㟂圮갵숳潄</w:t>
      </w:r>
      <w:r>
        <w:rPr/>
        <w:t>ꤷ</w:t>
      </w:r>
      <w:r>
        <w:rPr/>
        <w:t>㉭⑊瓂</w:t>
      </w:r>
      <w:r>
        <w:rPr/>
        <w:t>Ⱖ</w:t>
      </w:r>
      <w:r>
        <w:rPr/>
        <w:t>쌦瘬唱欺問䭒쉥⧂놮繶䥑喩殥⩘盂矂坰䍱䬯渮䕇却橭껂䥨㍏뭋〪渤곂䩤䙈䈴䉂䓂㐽縻䫂侱⌬媿硖㙒湚撮믂쉉◂ヂ昳碩矎촽떡⽅</w:t>
      </w:r>
      <w:r>
        <w:rPr/>
        <w:t>꧂</w:t>
      </w:r>
      <w:r>
        <w:rPr/>
        <w:t>䕡幖</w:t>
      </w:r>
      <w:r>
        <w:rPr/>
        <w:t>ⱈ</w:t>
      </w:r>
      <w:r>
        <w:rPr/>
        <w:t>娳㑞쎩儯抬堷㠺檩슏걦묺꺘⥵</w:t>
      </w:r>
      <w:r>
        <w:rPr/>
        <w:t>ⲵ⫂⩠</w:t>
      </w:r>
      <w:r>
        <w:rPr/>
        <w:t>믂䂥⩧戬㕎䍦䥃祍幫凂狂娲⨽쉘夭〸䥍싃慴幔㑵</w:t>
      </w:r>
      <w:r>
        <w:rPr/>
        <w:t>ⵠ</w:t>
      </w:r>
      <w:r>
        <w:rPr/>
        <w:t>椯</w:t>
      </w:r>
      <w:r>
        <w:rPr/>
        <w:t>ⰹ</w:t>
      </w:r>
      <w:r>
        <w:rPr/>
        <w:t>轵奷⵵⨩盂卌ꥫ숹슮䝙愽婴所⛃뾩⹆偦</w:t>
      </w:r>
      <w:r>
        <w:rPr/>
        <w:t>ꤴ</w:t>
      </w:r>
      <w:r>
        <w:rPr/>
        <w:t>깑䫃㑈⩏癇⛃纡㉏</w:t>
      </w:r>
      <w:r>
        <w:rPr/>
        <w:t>ꕠ</w:t>
      </w:r>
      <w:r>
        <w:rPr/>
        <w:t>㉩硫╖䗂穚췂乎꺘ꅖ兾告뼵쉆䁱䑎繯千爫轁杖䥂牁┴桁獕墩䓂촦⺩䍃归㐰⨸捐⹴㕌幌䉰轰䑕숴㠳㝈㥘쉌뇂㴩쉘촨疣쉇㡃⌴飂䮏㩢䌨⍰ぐ㜰獠ꍖ</w:t>
      </w:r>
      <w:r>
        <w:rPr/>
        <w:t>Ⱛ</w:t>
      </w:r>
      <w:r>
        <w:rPr/>
        <w:t>⽬뽌潨㍋眤繖啎㍁げ䉘</w:t>
      </w:r>
      <w:r>
        <w:rPr/>
        <w:t>ⱉ</w:t>
      </w:r>
      <w:r>
        <w:rPr/>
        <w:t>쉾㥵숨♈䑡슮⑋積⻂玻㏂癍犵숪䑈䙚潋挫欫瑎䘽⽦䝁儷쉏⮱숊憩怦托곂㙳뗂撬칌湃곂䝊ꍑ䑨</w:t>
      </w:r>
      <w:r>
        <w:rPr/>
        <w:t>⠪</w:t>
      </w:r>
      <w:r>
        <w:rPr/>
        <w:t>쉉刷䤰쉅乔潩쉘汥穦椮</w:t>
      </w:r>
      <w:r>
        <w:rPr/>
        <w:t>ⵄ</w:t>
      </w:r>
      <w:r>
        <w:rPr/>
        <w:t>哂䀲썖쉂慸쉆⾩抣ㅨ</w:t>
      </w:r>
      <w:r>
        <w:rPr/>
        <w:t>ⵠ</w:t>
      </w:r>
      <w:r>
        <w:rPr/>
        <w:t>녳㪻恃兎熿䥋䳎숫繡匭뭪氽噆囂㫂숦爥䕾榡湅䩈徱ㅦ偢窩䡁㑋썕숣㵹咏</w:t>
      </w:r>
      <w:r>
        <w:rPr/>
        <w:t>ꔨ</w:t>
      </w:r>
      <w:r>
        <w:rPr/>
        <w:t>䩷쉔ꥱ쉲⽬㍊㶩㥷樫⩋浞⹔拂恎敾䃂꥕䥉㌭曍浩牬煶憡噊㠪싂</w:t>
      </w:r>
      <w:r>
        <w:rPr/>
        <w:t>ꥎ</w:t>
      </w:r>
      <w:r>
        <w:rPr/>
        <w:t>㪮쉸璘䨷恤㉕䵖䒻㩬䬬戺칶潔潅쉌猸恁䭑擃⿂䃎睆洯䓂は㒮ꍔ匽㜫</w:t>
      </w:r>
      <w:r>
        <w:rPr/>
        <w:t>ⱬ</w:t>
      </w:r>
      <w:r>
        <w:rPr/>
        <w:t>䲩쉠卙⪻䅪摠匥礪넺쉫쉸栭</w:t>
      </w:r>
      <w:r>
        <w:rPr/>
        <w:t>⣂</w:t>
      </w:r>
      <w:r>
        <w:rPr/>
        <w:t>垥㈱넹</w:t>
      </w:r>
      <w:r>
        <w:rPr/>
        <w:t>ꤨ</w:t>
      </w:r>
      <w:r>
        <w:rPr/>
        <w:t>䅵䌷䠦䌨愮䈵㐪</w:t>
      </w:r>
      <w:r>
        <w:rPr/>
        <w:t>ⷂ</w:t>
      </w:r>
      <w:r>
        <w:rPr/>
        <w:t>毂塗ㄫ湙ꇂ搶䄶⼰쉟䕑쉇습䌣瘪昬縯慢䵯㍪櫂㨴ꅾ繷쉌뽭㑇楒숱쎻婲橹숪㚘</w:t>
      </w:r>
      <w:r>
        <w:rPr/>
        <w:t>ꦘ</w:t>
      </w:r>
      <w:r>
        <w:rPr/>
        <w:t>딻穃㭥䟂媱猤䪣䝃䙅娸녎쉠ꏂ䖥㡏㈹焫坰〷⍏嫂槂䤩啨싂칍깯䑪愺⤨兺懂䞣㵰䅎欥䡠⽊⭌熩䊬洬⾵쉯䴰╷</w:t>
      </w:r>
      <w:r>
        <w:rPr/>
        <w:t>ⰶ⡙⩞</w:t>
      </w:r>
      <w:r>
        <w:rPr/>
        <w:t>ꥥ卖牍夯㑃棂썁䉩</w:t>
      </w:r>
      <w:r>
        <w:rPr/>
        <w:t>ꕦ</w:t>
      </w:r>
      <w:r>
        <w:rPr/>
        <w:t>춘垩矂쉭槂婁漺䊮뭏뼪㥬楥䀤땶癹⩢毂㙓咿礹쉡뿎媩杇쉋瀥♁숰䭂슣㍦</w:t>
      </w:r>
      <w:r>
        <w:rPr/>
        <w:t>⡪</w:t>
      </w:r>
      <w:r>
        <w:rPr/>
        <w:t>彋</w:t>
      </w:r>
      <w:r>
        <w:rPr/>
        <w:t>꧂</w:t>
      </w:r>
      <w:r>
        <w:rPr/>
        <w:t>㫍묭瑗㧂灘轗繗辘嚥瘳</w:t>
      </w:r>
      <w:r>
        <w:rPr/>
        <w:t>ꥏ</w:t>
      </w:r>
      <w:r>
        <w:rPr/>
        <w:t>갺婶幕㨴싂떡䇃䍲浭┶䮡⭸愥쉄썵牱曂桍싂杧噪剦컃氰䁔㜪ꅧ</w:t>
      </w:r>
      <w:r>
        <w:rPr/>
        <w:t>⡞</w:t>
      </w:r>
      <w:r>
        <w:rPr/>
        <w:t>杺걫</w:t>
      </w:r>
      <w:r>
        <w:rPr/>
        <w:t>꧂</w:t>
      </w:r>
      <w:r>
        <w:rPr/>
        <w:t>㥷깈湀싂쉶块愣繇䑐ꥥ숻慗滂䡗儹塒</w:t>
      </w:r>
      <w:r>
        <w:rPr/>
        <w:t>ꔪ</w:t>
      </w:r>
      <w:r>
        <w:rPr/>
        <w:t>攤</w:t>
      </w:r>
      <w:r>
        <w:rPr/>
        <w:t>ꤹ</w:t>
      </w:r>
      <w:r>
        <w:rPr/>
        <w:t>㓃숺㝎㴷칣뮡뭊☳쎻䝈쵤䥥哎塁辏䘱忂䷂炬椥䔷㝺係䘪뗂ꥮ栬䐭깗偷㙕呫穩偍쉥挫砳⯂瑃灭㕪♦憬뾩穫坹堫쉁⩕䇎䵫╸㵂畀毂㤶ㅔ╢츭剙㉟橄꺩건숭㑇悏晅칩⛂顟䁙繬䑃晴礬允沥⫂㣂⌤쉷쉥㭄숣긬呫悡慒깤㆏뮩恬</w:t>
      </w:r>
      <w:r>
        <w:rPr/>
        <w:t>꧂</w:t>
      </w:r>
      <w:r>
        <w:rPr/>
        <w:t>爺쵋숶佁땇ꅋ</w:t>
      </w:r>
      <w:r>
        <w:rPr/>
        <w:t>ⵔ</w:t>
      </w:r>
      <w:r>
        <w:rPr/>
        <w:t>㥤纥⏂걸䉬奁䍓䚻焵⑤瑋숷쉴輮</w:t>
      </w:r>
      <w:r>
        <w:rPr/>
        <w:t>⠯</w:t>
      </w:r>
      <w:r>
        <w:rPr/>
        <w:t>墩偧쎣周婵㕰猩ꅌ썲晋乨㶮㡟⼸ㅱ奇쉑梱汣⍸煘〸⑑╆ㄶ穷</w:t>
      </w:r>
    </w:p>
    <w:p>
      <w:pPr>
        <w:pStyle w:val="PreformattedText"/>
        <w:bidi w:val="0"/>
        <w:spacing w:before="0" w:after="0"/>
        <w:jc w:val="left"/>
        <w:rPr/>
      </w:pPr>
      <w:r>
        <w:rPr/>
        <w:t>╏</w:t>
      </w:r>
      <w:r>
        <w:rPr/>
        <w:t>畾顟曃쉫彊渻</w:t>
      </w:r>
      <w:r>
        <w:rPr/>
        <w:t>⡵</w:t>
      </w:r>
      <w:r>
        <w:rPr/>
        <w:t>㨺</w:t>
      </w:r>
      <w:r>
        <w:rPr/>
        <w:t>ꥎ</w:t>
      </w:r>
      <w:r>
        <w:rPr/>
        <w:t>儻琲癷橗䑙ꍶ愬╫嗂㥣嚏㑶眩䏂쵔츹녗⫂䩎洤琷쉧㬊唹㓂潦暘奃窮奈⛂쉦쉵㬽⿂扈畢渤噳䁱兂⫎淂</w:t>
      </w:r>
      <w:r>
        <w:rPr/>
        <w:t>ꦘ</w:t>
      </w:r>
      <w:r>
        <w:rPr/>
        <w:t>뮱摊⭌凂ꍍ䑷</w:t>
      </w:r>
      <w:r>
        <w:rPr/>
        <w:t>ꔹ</w:t>
      </w:r>
      <w:r>
        <w:rPr/>
        <w:t>슘扣刨㉤</w:t>
      </w:r>
      <w:r>
        <w:rPr/>
        <w:t>⡙</w:t>
      </w:r>
      <w:r>
        <w:rPr/>
        <w:t>噦皡砶쵠䌸渲ꄴ呭禘啴操쉥쉖</w:t>
      </w:r>
      <w:r>
        <w:rPr/>
        <w:t>⢱</w:t>
      </w:r>
      <w:r>
        <w:rPr/>
        <w:t>牥甩縶⬦繾</w:t>
      </w:r>
      <w:r>
        <w:rPr/>
        <w:t>ꗂ</w:t>
      </w:r>
      <w:r>
        <w:rPr/>
        <w:t>圦⭴枥</w:t>
      </w:r>
      <w:r>
        <w:rPr/>
        <w:t>ⱳ</w:t>
      </w:r>
      <w:r>
        <w:rPr/>
        <w:t>ꅙ縵⑂쉭債</w:t>
      </w:r>
      <w:r>
        <w:rPr/>
        <w:t>Ⱙ</w:t>
      </w:r>
      <w:r>
        <w:rPr/>
        <w:t>捆㧂穴⭁楡檏別畴礰硷児㑖걶炬摫쉣效伳穅婉矂楆夹숱┮揂猽슘</w:t>
      </w:r>
      <w:r>
        <w:rPr/>
        <w:t>⠹</w:t>
      </w:r>
      <w:r>
        <w:rPr/>
        <w:t>恧⮻桂숵숤쉓湫丮땭쉬⑩离䴪灊婫⹚䃂싂䳂칐橆쉧⨽쉇⩎攴游㡢䵖숥ㅓ悘爮䰭幑牃ꏂ䰶穯幏ぞ䴽迃ꏂ뭢暥ꎱ䙌焷</w:t>
      </w:r>
      <w:r>
        <w:rPr/>
        <w:t>ⱆ</w:t>
      </w:r>
      <w:r>
        <w:rPr/>
        <w:t>숺拂䨷〴捀敆쎩⬪戱꥙繤⒬䩰䯂媬汐榘啡墣ꄤ쉁⨵抮</w:t>
      </w:r>
      <w:r>
        <w:rPr/>
        <w:t>ⱳ</w:t>
      </w:r>
      <w:r>
        <w:rPr/>
        <w:t>奊瑁숨䧂瑋恾玘⩄坖欦姂숪槃榡㓎쉂♲獪䀰毂未쉀㑩佢噊橔瓎⨻䑮쉣㑁婪䍱渨㍉㴮娬䠺渳뽧噲뮏㥐싂劵㝂㬦⌲</w:t>
      </w:r>
      <w:r>
        <w:rPr/>
        <w:t>⡟</w:t>
      </w:r>
      <w:r>
        <w:rPr/>
        <w:t>㴶䗂숳扚⩭</w:t>
      </w:r>
      <w:r>
        <w:rPr/>
        <w:t>꧂</w:t>
      </w:r>
      <w:r>
        <w:rPr/>
        <w:t>佚㵎ꥥ슩⚿中促⚡쵇䁩</w:t>
      </w:r>
      <w:r>
        <w:rPr/>
        <w:t>ⴱ</w:t>
      </w:r>
      <w:r>
        <w:rPr/>
        <w:t>뇂䯂椽⼣</w:t>
      </w:r>
      <w:r>
        <w:rPr/>
        <w:t>ꖣ</w:t>
      </w:r>
      <w:r>
        <w:rPr/>
        <w:t>㬪⥾救港サ産磎촰甬䕬ꌫ⹖넥때牄反ꏎ幨⒣䫂塴㝲</w:t>
      </w:r>
      <w:r>
        <w:rPr/>
        <w:t>⡸</w:t>
      </w:r>
      <w:r>
        <w:rPr/>
        <w:t>䅕砨顬싂䬦䎡⒱㡷煇䝋典䁅瘷懎卍氲敳뼱呱숱顄䥢婷</w:t>
      </w:r>
      <w:r>
        <w:rPr/>
        <w:t>ⱍ</w:t>
      </w:r>
      <w:r>
        <w:rPr/>
        <w:t>偳潐쉕剚꺏㎱撮晠㉏㥥氳쉘䘴㇂汃뽣♓䑎㧂쉈幸㵒矂稵쉣㥋浩帷쉤痃⩉</w:t>
      </w:r>
      <w:r>
        <w:rPr/>
        <w:t>⡨</w:t>
      </w:r>
      <w:r>
        <w:rPr/>
        <w:t>쏂氯榥</w:t>
      </w:r>
      <w:r>
        <w:rPr/>
        <w:t>ⱚ</w:t>
      </w:r>
      <w:r>
        <w:rPr/>
        <w:t>㡐氵畩⪡殘灈璿슥䎵啤쉇충濂㵴⑎쉐㕇稳据打㥄땹⤨㉊牥캏敾ꆘ㑦쉉烂슣</w:t>
      </w:r>
      <w:r>
        <w:rPr/>
        <w:t>ⵑ</w:t>
      </w:r>
      <w:r>
        <w:rPr/>
        <w:t>倳숥</w:t>
      </w:r>
      <w:r>
        <w:rPr/>
        <w:t>⠥╘</w:t>
      </w:r>
      <w:r>
        <w:rPr/>
        <w:t>㏂挪쉷⒩怮坏䊱幐抬䡳噙楀㶥係䕗幀瑊㙢稦</w:t>
      </w:r>
      <w:r>
        <w:rPr/>
        <w:t>⣂</w:t>
      </w:r>
      <w:r>
        <w:rPr/>
        <w:t>祥惂姂䆩⿂숪毎ꥧ枻⍋敪幈뭓嗂摇㉫컂㇂㴶⬪偄␺䴯㩓反䑞催畯</w:t>
      </w:r>
      <w:r>
        <w:rPr/>
        <w:t>ꤴ</w:t>
      </w:r>
      <w:r>
        <w:rPr/>
        <w:t>睍뗂博䤪穣쉍䶡䑆뼫哂彖</w:t>
      </w:r>
      <w:r>
        <w:rPr/>
        <w:t>꥓</w:t>
      </w:r>
      <w:r>
        <w:rPr/>
        <w:t>幏䅫숸晚摨㞥彇盂䴨䝟湶⒩⭳瑫⩑槂䘪䂩掏⤲뽰ꄫ⴪䍉瀺</w:t>
      </w:r>
      <w:r>
        <w:rPr/>
        <w:t>ⱱ</w:t>
      </w:r>
      <w:r>
        <w:rPr/>
        <w:t>噹佣义灾쵶썱〱帬楑겱兏┺싂⶘妿䘺沱䪩깙⭏䙣敓⩶쉡䌯⤹啉瑉쵫㯂쵀桦匦斘㈩捎獳僂䭟浤⏂숰洪敃䮡悮슥买䉇쉖捠扴眫挴䅾⩀䑇䭣칬慚焹⩘</w:t>
      </w:r>
      <w:r>
        <w:rPr/>
        <w:t>ꥏ</w:t>
      </w:r>
      <w:r>
        <w:rPr/>
        <w:t>㡹啗⵺䡤䬊轫橉슩悻睊㚵ꥵ뽩弯䵪⭂獈庮焩䍭䕄걡挦㘶䠩⩊猨䵗</w:t>
      </w:r>
      <w:r>
        <w:rPr/>
        <w:t>ꕭ</w:t>
      </w:r>
      <w:r>
        <w:rPr/>
        <w:t>搨䡪浞㭂⨰⩀䋂䦮䡡㕳㚘䁁獡㙹个겥숫⩤㙕⩉㯂穀䥴슡桬꧎쏂䡧刣╄瀨娥嘩䨺⪣䩧噌⥴倨䁒䩌䁌痍顩</w:t>
      </w:r>
      <w:r>
        <w:rPr/>
        <w:t>ⵍ</w:t>
      </w:r>
      <w:r>
        <w:rPr/>
        <w:t>쌤⬦쉎楰昴</w:t>
      </w:r>
      <w:r>
        <w:rPr/>
        <w:t>ⷎ</w:t>
      </w:r>
      <w:r>
        <w:rPr/>
        <w:t>椰넸硆껂炏츪瓂㵓녫⑉䶵䍀彥噹卋熵쵄㇂硌町䍌つ⑔숻Ⓕ뮿⥎⸥佶곂꺩뭠桫繵슿幣ꍲ穗ꅢ⫂㜸</w:t>
      </w:r>
      <w:r>
        <w:rPr/>
        <w:t>ꤲⶏ</w:t>
      </w:r>
      <w:r>
        <w:rPr/>
        <w:t>㉤쉌</w:t>
      </w:r>
      <w:r>
        <w:rPr/>
        <w:t>Ⱶ␤</w:t>
      </w:r>
      <w:r>
        <w:rPr/>
        <w:t>䙄婐欭䣂㤥牎㏂卾㈥⿍悿쉑뗂怰繊瀨ꅐ畋묯</w:t>
      </w:r>
      <w:r>
        <w:rPr/>
        <w:t>ꔥ</w:t>
      </w:r>
      <w:r>
        <w:rPr/>
        <w:t>轄⩂</w:t>
      </w:r>
      <w:r>
        <w:rPr/>
        <w:t>ⲿ</w:t>
      </w:r>
      <w:r>
        <w:rPr/>
        <w:t>㈶㕅戵空䤪㡾쵤</w:t>
      </w:r>
      <w:r>
        <w:rPr/>
        <w:t>⠻</w:t>
      </w:r>
      <w:r>
        <w:rPr/>
        <w:t>숻䟎⩯戬ꅹ㚱場슥䖩</w:t>
      </w:r>
      <w:r>
        <w:rPr/>
        <w:t>ⱬ</w:t>
      </w:r>
      <w:r>
        <w:rPr/>
        <w:t>慲㶬숲쉲䵇㭥睫썴숱潊兦쉕⩙쵍唬昦买〱摢╳旂뼹扔습汗幨䥩焻摞䭍啲쵱礷ꥦ眷輨숴噒䍒卉</w:t>
      </w:r>
      <w:r>
        <w:rPr/>
        <w:t>ꥉ</w:t>
      </w:r>
      <w:r>
        <w:rPr/>
        <w:t>쉗怭䉙は⭰器ꥹㅲ媘</w:t>
      </w:r>
      <w:r>
        <w:rPr/>
        <w:t>Ɱ</w:t>
      </w:r>
      <w:r>
        <w:rPr/>
        <w:t>彎녖堶㕪呁䥯敦獟帻䗂⬶ꆣ彸棂쉞䤵䠱ꍉ䥱亮啀繾祳⯃熬兢嫂煗㒵</w:t>
      </w:r>
      <w:r>
        <w:rPr/>
        <w:t>ⵌ</w:t>
      </w:r>
      <w:r>
        <w:rPr/>
        <w:t>䥆ꍓ眣䥷佣╕깔⸪禘松剮䙥䴪쉮碩畺䱭</w:t>
      </w:r>
      <w:r>
        <w:rPr/>
        <w:t>⠪</w:t>
      </w:r>
      <w:r>
        <w:rPr/>
        <w:t>啬싂⍵숷睐쉪滎捣㑷䅇⩖䴺煓辥䋍曃䨩걧䨺幆⑰煓惂♾믂搵䕚䞏䱑</w:t>
      </w:r>
      <w:r>
        <w:rPr/>
        <w:t>ꤸ</w:t>
      </w:r>
      <w:r>
        <w:rPr/>
        <w:t>칊匣圱歹⩬㈹摯땐䁊䙯匱秂뼲娹싂汍䱸뭘勂殘沩쉫稯䦘參偕ㅭ슡据䩷摐玡숴⽙믎䅯⴪쎿♃優쵂⌸挻뮏愫稺썍</w:t>
      </w:r>
      <w:r>
        <w:rPr/>
        <w:t>ꕷ</w:t>
      </w:r>
      <w:r>
        <w:rPr/>
        <w:t>䕦㉠呞䡯啍揂扴㙏杣砯깖丨奮습</w:t>
      </w:r>
      <w:r>
        <w:rPr/>
        <w:t>ⵇ</w:t>
      </w:r>
      <w:r>
        <w:rPr/>
        <w:t>㡎坒䰫欷</w:t>
      </w:r>
      <w:r>
        <w:rPr/>
        <w:t>⢩</w:t>
      </w:r>
      <w:r>
        <w:rPr/>
        <w:t>㩉⑁⵶䏂瑲䠸딶䥷걔畲┳䬪쉒䁀㡯뼭圸꥙割⯂숳䛃心炘</w:t>
      </w:r>
      <w:r>
        <w:rPr/>
        <w:t>ⶬ</w:t>
      </w:r>
      <w:r>
        <w:rPr/>
        <w:t>桒䷃䥤繲䄯⭋䘪轹⥰㘹瀹컍쉎䭈橒䮿泂穲⑒싂垩싂水畲╧㙒㬥徘㡪奞㏎㝒䭵겮䕕㩳灚彦칾⾩䥚輵焦놱噃싎繏⭌㏂买꤮ㅄ㐤⽘㐭칲⼩뾥⛂쉧刳쉗挪쉍</w:t>
      </w:r>
      <w:r>
        <w:rPr/>
        <w:t>⠣</w:t>
      </w:r>
      <w:r>
        <w:rPr/>
        <w:t>䍦䙭숬ꇎ䄣帴쉘숷╕捳㊥쉍䯂潐㛂䓂</w:t>
      </w:r>
      <w:r>
        <w:rPr/>
        <w:t>ⱄ</w:t>
      </w:r>
      <w:r>
        <w:rPr/>
        <w:t>湨</w:t>
      </w:r>
      <w:r>
        <w:rPr/>
        <w:t>⢩</w:t>
      </w:r>
      <w:r>
        <w:rPr/>
        <w:t>毂</w:t>
      </w:r>
      <w:r>
        <w:rPr/>
        <w:t>ⱎ</w:t>
      </w:r>
      <w:r>
        <w:rPr/>
        <w:t>䎣㍹凂쉕亵쉳⍱繄⌹㔱╟塨</w:t>
      </w:r>
      <w:r>
        <w:rPr/>
        <w:t>⢣</w:t>
      </w:r>
      <w:r>
        <w:rPr/>
        <w:t>쉸ㅬ噡壂䞿䜸瑆췍畴츰幖㑵祟秎睘䉕⪵쉓祸㐤剹䃂䕉딸⫂䘶穧┊参䪱璻梮报쉁</w:t>
      </w:r>
      <w:r>
        <w:rPr/>
        <w:t>Ⱶ</w:t>
      </w:r>
      <w:r>
        <w:rPr/>
        <w:t>썞唪쏂啭슡䇍</w:t>
      </w:r>
      <w:r>
        <w:rPr/>
        <w:t>⣂</w:t>
      </w:r>
      <w:r>
        <w:rPr/>
        <w:t>务</w:t>
      </w:r>
      <w:r>
        <w:rPr/>
        <w:t>꧂⎿</w:t>
      </w:r>
      <w:r>
        <w:rPr/>
        <w:t>扯</w:t>
      </w:r>
      <w:r>
        <w:rPr/>
        <w:t>⣂</w:t>
      </w:r>
      <w:r>
        <w:rPr/>
        <w:t>䂮䜬稰帹썸䡐슥噖㭇ㅮ湊뗎㤱䭴婴囂ꥭ싂榵晟坹歬繠倫걱깳쉥縭帽䇎整ㄹ百瀵슏䱟䄻䁥沵㓂竂⯂横䡇ㅨꍾ깆火①坞⬹╹䮵棂㎿晰䈨쵒숦澮㛂櫂仂숨瀽椩숪䭰啗숮쉧⹉㓂儥獘㥸썇⌻㵏洷䉙爥뮻ꌳ</w:t>
      </w:r>
      <w:r>
        <w:rPr/>
        <w:t>ⶩ</w:t>
      </w:r>
      <w:r>
        <w:rPr/>
        <w:t>乇東䭖灃</w:t>
      </w:r>
      <w:r>
        <w:rPr/>
        <w:t>ⱇ</w:t>
      </w:r>
      <w:r>
        <w:rPr/>
        <w:t>塧纮洲㎮䰺牵㩱╵⻂湶浘泂悮⩭偡㈩싂쵋㫎썯恹</w:t>
      </w:r>
      <w:r>
        <w:rPr/>
        <w:t>ꕥ⵴</w:t>
      </w:r>
      <w:r>
        <w:rPr/>
        <w:t>쵎乣兯쉧쉫묶썁㠪杶墵䶻桦쉆⍸泂卪⑙乆慞䁩</w:t>
      </w:r>
      <w:r>
        <w:rPr/>
        <w:t>ⷂꤽ</w:t>
      </w:r>
      <w:r>
        <w:rPr/>
        <w:t>쉇⵬뗂</w:t>
      </w:r>
      <w:r>
        <w:rPr/>
        <w:t>ⵦ</w:t>
      </w:r>
      <w:r>
        <w:rPr/>
        <w:t>䤴獹㵮瀰䁭橭⺘䩗숵嘤䶩땁樱內쉎娪싂⧃⩚䐺묳썥⩟쵮</w:t>
      </w:r>
      <w:r>
        <w:rPr/>
        <w:t>ꤹ</w:t>
      </w:r>
      <w:r>
        <w:rPr/>
        <w:t>祧䕆뽚匳媿噙〥獏汭䨩总梣싂樸⩸單槂〶䉣坚祦佡뭉䡖쉑縸枿쉆</w:t>
      </w:r>
      <w:r>
        <w:rPr/>
        <w:t>Ⳃ</w:t>
      </w:r>
      <w:r>
        <w:rPr/>
        <w:t>吸匹⩰㩲뽶眳긶꥔ㄬ庘塭⺬䓂⩵女础숪慎恎</w:t>
      </w:r>
      <w:r>
        <w:rPr/>
        <w:t>ꦻ</w:t>
      </w:r>
      <w:r>
        <w:rPr/>
        <w:t>輺걑⩊囍</w:t>
      </w:r>
      <w:r>
        <w:rPr/>
        <w:t>ⷂ</w:t>
      </w:r>
      <w:r>
        <w:rPr/>
        <w:t>䀸⩥겘ガ垮顀싂嚥䅔倣ꄯ何㦘飂숩놩㑔䥬칞嘸幭乧娯촹ꅫ拂轱⽨煠㙫婭ꄸ쉖活奮ぃ썧땷◂⍌㐹䥙䃂瞥栽歄㪥䥃䠰싂녙稩㉯縶</w:t>
      </w:r>
      <w:r>
        <w:rPr/>
        <w:t>ꤪ</w:t>
      </w:r>
      <w:r>
        <w:rPr/>
        <w:t>攺䀺顦쉒쉳슿⒘</w:t>
      </w:r>
      <w:r>
        <w:rPr/>
        <w:t>ꖵ</w:t>
      </w:r>
      <w:r>
        <w:rPr/>
        <w:t>䍥㵦䱗⧂ꅏ䤮▮㍁㭰楊㖩嚣ꏍ䂣䀻⬶㩥暩偈橩䍋佪慯⬨ꅶ焩⑞㒘砨㡹⍧淂橶㭬䃂灪卉玥㭁癭亱䱹⭡兏뽴棂䀱潬搻⍐썳ッ땢⭹싂涿㐫戴䕖㌻剎䉓參믂㕎愲㥅⹠쉖㑥쉭㌨쉲녧櫎囂副偋収奟꥕㢻檏</w:t>
      </w:r>
      <w:r>
        <w:rPr/>
        <w:t>ꥆ</w:t>
      </w:r>
      <w:r>
        <w:rPr/>
        <w:t>柂碩츪発쉫䅸넵치飂숴⹉쉵乓䴹땙潹椴䙔</w:t>
      </w:r>
      <w:r>
        <w:rPr/>
        <w:t>ⵊ</w:t>
      </w:r>
      <w:r>
        <w:rPr/>
        <w:t>Ⳃ⥍</w:t>
      </w:r>
      <w:r>
        <w:rPr/>
        <w:t>쉅㘬畔䑵权喡㯂䃍⵸㕰圲悩繄쉀⿂犡㕚</w:t>
      </w:r>
      <w:r>
        <w:rPr/>
        <w:t>⡠</w:t>
      </w:r>
      <w:r>
        <w:rPr/>
        <w:t>䄷揂</w:t>
      </w:r>
      <w:r>
        <w:rPr/>
        <w:t>ꔳ</w:t>
      </w:r>
      <w:r>
        <w:rPr/>
        <w:t>琣숵칣䠯䑰穌</w:t>
      </w:r>
      <w:r>
        <w:rPr/>
        <w:t>Ⲙ</w:t>
      </w:r>
      <w:r>
        <w:rPr/>
        <w:t>㕠繚甦䧂䉀</w:t>
      </w:r>
      <w:r>
        <w:rPr/>
        <w:t>⠺</w:t>
      </w:r>
      <w:r>
        <w:rPr/>
        <w:t>畂</w:t>
      </w:r>
      <w:r>
        <w:rPr/>
        <w:t>꥟</w:t>
      </w:r>
      <w:r>
        <w:rPr/>
        <w:t>㑾橓へ頪⴮䐭䍎㜨ꅠ⽾矂婔쉢剨恷卷橪쉊촱楬灍樲序㚮䂣䵉擃쉷⴮춥뭹녶썀え刹슥き扬摳䝙⨷쉹깚쉃⥸䁩桳</w:t>
      </w:r>
      <w:r>
        <w:rPr/>
        <w:t>ꤺ</w:t>
      </w:r>
      <w:r>
        <w:rPr/>
        <w:t>櫂䕘숰轕</w:t>
      </w:r>
      <w:r>
        <w:rPr/>
        <w:t>ꦡ</w:t>
      </w:r>
      <w:r>
        <w:rPr/>
        <w:t>卞</w:t>
      </w:r>
      <w:r>
        <w:rPr/>
        <w:t>ⰳ</w:t>
      </w:r>
      <w:r>
        <w:rPr/>
        <w:t>㴶㉉倥꺘⑩ㅇ췂㔫洰瘴⩓䎡⾵⽊⥋帊礲渫㑇䱴獉焬</w:t>
      </w:r>
      <w:r>
        <w:rPr/>
        <w:t>Ɐ⍌</w:t>
      </w:r>
      <w:r>
        <w:rPr/>
        <w:t>櫂奐긺盂潣⹠╱㌶剩汾卑쵷썢㉰╲츺</w:t>
      </w:r>
      <w:r>
        <w:rPr/>
        <w:t>ꥌ</w:t>
      </w:r>
      <w:r>
        <w:rPr/>
        <w:t>刯你殡⩪㭥犿挺轗㘯溥匭顤뭑⹏煳㑄㛂唨</w:t>
      </w:r>
      <w:r>
        <w:rPr/>
        <w:t>ꕨ</w:t>
      </w:r>
      <w:r>
        <w:rPr/>
        <w:t>ㄫ桵槂奫㶬剤㌪</w:t>
      </w:r>
      <w:r>
        <w:rPr/>
        <w:t>ꔪ⭈</w:t>
      </w:r>
      <w:r>
        <w:rPr/>
        <w:t>ㅄㅚ乡唳⬦⌴ꍘ䫂쉢</w:t>
      </w:r>
      <w:r>
        <w:rPr/>
        <w:t>ⷂ</w:t>
      </w:r>
      <w:r>
        <w:rPr/>
        <w:t>쉠㭭녵橉晃圵㠷况⌽穢幪䈤쵖㘮䒘刱숽獕ꄮ煈싂뭃묪瑸썠灄ꍊ숺㡦쉖⧂种㵾䙐㣂⬲⦥獋䲵☤쉲㍇⾘㑯⒵彞䍁싂䝕䉥畹䉥䟂㟃숰䝉杦</w:t>
      </w:r>
      <w:r>
        <w:rPr/>
        <w:t>ꕅ</w:t>
      </w:r>
      <w:r>
        <w:rPr/>
        <w:t>䆱願欯娭䦱忂医坃㏃╄嘤㠥⾘◂ㅙ숭</w:t>
      </w:r>
      <w:r>
        <w:rPr/>
        <w:t>ⵗ</w:t>
      </w:r>
      <w:r>
        <w:rPr/>
        <w:t>呸瀹㜪樲繟煔杗䱃嘤璏㌫䤴㭅摴倩⨬⶿估䱆滃쉰囂䚘䘲硉㋍㔣祯愨⹡껂㥖卙㡚卍䙷汰ꏂ䦬柂</w:t>
      </w:r>
      <w:r>
        <w:rPr/>
        <w:t>ꕢ</w:t>
      </w:r>
      <w:r>
        <w:rPr/>
        <w:t>썫쉪浭</w:t>
      </w:r>
      <w:r>
        <w:rPr/>
        <w:t>ꖩ</w:t>
      </w:r>
      <w:r>
        <w:rPr/>
        <w:t>牔㈬䡪䑭ㄷ</w:t>
      </w:r>
      <w:r>
        <w:rPr/>
        <w:t>ⵘ</w:t>
      </w:r>
      <w:r>
        <w:rPr/>
        <w:t>쉒숯</w:t>
      </w:r>
      <w:r>
        <w:rPr/>
        <w:t>⠣</w:t>
      </w:r>
      <w:r>
        <w:rPr/>
        <w:t>쉢㙉䓂㬪〯呈丽剔稭ꥩ쉩㥄㈦戻땲制剂弥싂牚し狎깠繢⑇⽍</w:t>
      </w:r>
      <w:r>
        <w:rPr/>
        <w:t>⡓</w:t>
      </w:r>
      <w:r>
        <w:rPr/>
        <w:t>奓呸绂䐶䉯</w:t>
      </w:r>
      <w:r>
        <w:rPr/>
        <w:t>ꕗ</w:t>
      </w:r>
      <w:r>
        <w:rPr/>
        <w:t>묵숷䕢瀵咘晫⩳믂牥洮䍃䉱繗氵겘奘敾⨭ぱ깒</w:t>
      </w:r>
      <w:r>
        <w:rPr/>
        <w:t>ⱥ</w:t>
      </w:r>
      <w:r>
        <w:rPr/>
        <w:t>ꍅ櫎ㄪ䃂㡥儸珂繞弦攫㙋</w:t>
      </w:r>
      <w:r>
        <w:rPr/>
        <w:t>Ⳃ</w:t>
      </w:r>
      <w:r>
        <w:rPr/>
        <w:t>㍱䵄䝒獯卞托⍨楬没檘⍁扙㪣쎻⫂匰䝃䱇⑘㞡⩮烂硊䅈攪欹⽃劬⎩칬⑊㜣捐슘祩睎䱕쉱䜨㙪숨恢☣燂磃䍃甭⹄奍썐埂桺ꅦ繌춻瑇䠲쉺䳂긩딹㕱숵湒扗楪ꌽ쵏</w:t>
      </w:r>
      <w:r>
        <w:rPr/>
        <w:t>꧂</w:t>
      </w:r>
      <w:r>
        <w:rPr/>
        <w:t>쉚䀻꥙溘♅柂廂쉵嚵牍싃㌣쉏佸</w:t>
      </w:r>
      <w:r>
        <w:rPr/>
        <w:t>⣂</w:t>
      </w:r>
      <w:r>
        <w:rPr/>
        <w:t>쉏⍴녷쉵橈偅縻䍠㠫촳幢⾣扦썃㍑离䆻뭈</w:t>
      </w:r>
      <w:r>
        <w:rPr/>
        <w:t>⡋</w:t>
      </w:r>
      <w:r>
        <w:rPr/>
        <w:t>轩朳娮牨</w:t>
      </w:r>
      <w:r>
        <w:rPr/>
        <w:t>꤯</w:t>
      </w:r>
      <w:r>
        <w:rPr/>
        <w:t>坏ꍳ䩳轐ꍴ繨呩䋂珂⌦쉳氩沏┪</w:t>
      </w:r>
      <w:r>
        <w:rPr/>
        <w:t>ꗎ</w:t>
      </w:r>
      <w:r>
        <w:rPr/>
        <w:t>祲兌攨싃⯃걊♈쉧稫㙯迎砰刱슿㋂稸䋂츨숪攪⛎輩夫爮怰顁檬晫⼪㑑⨫뭗嚣ヂㅈ焲捄쉕☹⻃弱㩌꥘弬氷</w:t>
      </w:r>
      <w:r>
        <w:rPr/>
        <w:t>ⱨ</w:t>
      </w:r>
      <w:r>
        <w:rPr/>
        <w:t>ꦏ</w:t>
      </w:r>
      <w:r>
        <w:rPr/>
        <w:t>ꆣ숮砹㏂묶㠲坺橸繯</w:t>
      </w:r>
      <w:r>
        <w:rPr/>
        <w:t>⡯</w:t>
      </w:r>
      <w:r>
        <w:rPr/>
        <w:t>勂湞係䛂獯医湬꥾䩢繧匣睖쉧楧杏㑢</w:t>
      </w:r>
      <w:r>
        <w:rPr/>
        <w:t>Ɑ</w:t>
      </w:r>
      <w:r>
        <w:rPr/>
        <w:t>晇迂匹焨⩟⩵䈭串敭啚</w:t>
      </w:r>
      <w:r>
        <w:rPr/>
        <w:t>ꥇ</w:t>
      </w:r>
      <w:r>
        <w:rPr/>
        <w:t>啾䅞㵃䨷债㵃뼽晳庡ꍹ⍑牤玿奞忂墿䑎捥쉴ꌦ⌫</w:t>
      </w:r>
      <w:r>
        <w:rPr/>
        <w:t>ⵢ①</w:t>
      </w:r>
      <w:r>
        <w:rPr/>
        <w:t>㐨♺低䗂折㭦眥쉀㗂䞻쉬ㄣ束ꌶ뽢坎瑆懂땷爭</w:t>
      </w:r>
      <w:r>
        <w:rPr/>
        <w:t>ⰻ</w:t>
      </w:r>
      <w:r>
        <w:rPr/>
        <w:t>䅧瘊쉏䂣쉎⑴檻奔䩈</w:t>
      </w:r>
      <w:r>
        <w:rPr/>
        <w:t>ꥎ</w:t>
      </w:r>
      <w:r>
        <w:rPr/>
        <w:t>潙䭹⩆佾曍喥劮ꍣ悱噰쉉⹅啚睡㈹뽙ꅸ毂숰啭㐭⫂숴㷂⭲</w:t>
      </w:r>
      <w:r>
        <w:rPr/>
        <w:t>ⱁ</w:t>
      </w:r>
      <w:r>
        <w:rPr/>
        <w:t>䔲㉣汅盍㙂灦⥃㥨㌷捲▱깅䈭㙖걃壂</w:t>
      </w:r>
      <w:r>
        <w:rPr/>
        <w:t>ⷎ</w:t>
      </w:r>
      <w:r>
        <w:rPr/>
        <w:t>㩟偪䃎</w:t>
      </w:r>
      <w:r>
        <w:rPr/>
        <w:t>꧂</w:t>
      </w:r>
      <w:r>
        <w:rPr/>
        <w:t>䩾伪百쉷</w:t>
      </w:r>
      <w:r>
        <w:rPr/>
        <w:t>ꥌ</w:t>
      </w:r>
      <w:r>
        <w:rPr/>
        <w:t>彚央硐슩쉪㤳</w:t>
      </w:r>
      <w:r>
        <w:rPr/>
        <w:t>ⷎ</w:t>
      </w:r>
      <w:r>
        <w:rPr/>
        <w:t>슡㐷刪쉕婷땡⼱幅甸싂뿂殏⼽㵣ꍲ칭숱쉷顃婏助種斻㍔㠨</w:t>
      </w:r>
      <w:r>
        <w:rPr/>
        <w:t>ⲩ</w:t>
      </w:r>
      <w:r>
        <w:rPr/>
        <w:t>执㧂</w:t>
      </w:r>
      <w:r>
        <w:rPr/>
        <w:t>⡯</w:t>
      </w:r>
      <w:r>
        <w:rPr/>
        <w:t>쉳䝟拂晋뗂炩䓃椩顴꺱뮡</w:t>
      </w:r>
      <w:r>
        <w:rPr/>
        <w:t>ⲣ</w:t>
      </w:r>
      <w:r>
        <w:rPr/>
        <w:t>彁⍠吲⭚숫㌦䥪숴╺䅸⍶</w:t>
      </w:r>
      <w:r>
        <w:rPr/>
        <w:t>ⱦ</w:t>
      </w:r>
      <w:r>
        <w:rPr/>
        <w:t>㜤卑洤狂⭏깓唪刲칶墩숶甴漲뼮滂做쉥㈶杁坮但묯穳</w:t>
      </w:r>
      <w:r>
        <w:rPr/>
        <w:t>꧂</w:t>
      </w:r>
      <w:r>
        <w:rPr/>
        <w:t>ォ坴睸眹参祊㙩愦㝹숤슩才犏ꥺ繷쉾䌳桩㕟䝍嘩䩵䡌儤繲瑋浣扗㮏攺╳㐬⹪㙪⩵傿㋂</w:t>
      </w:r>
      <w:r>
        <w:rPr/>
        <w:t>ⵦ⑸</w:t>
      </w:r>
      <w:r>
        <w:rPr/>
        <w:t>乁딫깷汰䆬㯂ꇎ츳㔩揍煤⽎겥</w:t>
      </w:r>
      <w:r>
        <w:rPr/>
        <w:t>ꕢ</w:t>
      </w:r>
      <w:r>
        <w:rPr/>
        <w:t>傩㘪┪⩞栺䕉堳⭣戶沣쵺묱㩢㉰Ⓕꥬ晣爸ꎣ♈㑮숱ꄰ䑱昽儷㝺䍏넫男</w:t>
      </w:r>
      <w:r>
        <w:rPr/>
        <w:t>Ⲯ</w:t>
      </w:r>
      <w:r>
        <w:rPr/>
        <w:t>껂㠽潵否㋂畱啀媏彷䨽⛂⩲㥐牀繟睅摮ㄷ湔⪡挭慚넪㡨癱슘㬪噳搴佅橢形匰桔係炵⭒牭</w:t>
      </w:r>
      <w:r>
        <w:rPr/>
        <w:t>⣂</w:t>
      </w:r>
      <w:r>
        <w:rPr/>
        <w:t>䉟幱뼴唶㥆⻂⩫硨牳쉴䍑⹩殏ꏂꥫ㭰祬故녃⌰긶쉟ぺ⪮剏场䅲⹧廂숵䬵쉘㨰晅䮏凂娫쉒共洵</w:t>
      </w:r>
      <w:r>
        <w:rPr/>
        <w:t>Ɐ</w:t>
      </w:r>
      <w:r>
        <w:rPr/>
        <w:t>䙤飂伣㩯歆䦻㡹瑡뽮奀偖걣네䝗숮쉦柍仂㔺徬㵟㩭䡓䦻䅧濂乹㥮唺儰⥉䜽祥溬㭒</w:t>
      </w:r>
      <w:r>
        <w:rPr/>
        <w:t>ꗂ</w:t>
      </w:r>
      <w:r>
        <w:rPr/>
        <w:t>汩懃䍇烂牎걥䡣瑵</w:t>
      </w:r>
      <w:r>
        <w:rPr/>
        <w:t>ⰰ◂</w:t>
      </w:r>
      <w:r>
        <w:rPr/>
        <w:t>䍥䚘쉓뭯彫╍敂갩儽ꌽ爵東ꥳ</w:t>
      </w:r>
      <w:r>
        <w:rPr/>
        <w:t>ꦬ</w:t>
      </w:r>
      <w:r>
        <w:rPr/>
        <w:t>怣䢿▥痂</w:t>
      </w:r>
      <w:r>
        <w:rPr/>
        <w:t>⡢</w:t>
      </w:r>
      <w:r>
        <w:rPr/>
        <w:t>㩺漲╨ꍀ牾繮燂椨璻꥖䇂싍嗍깨䝨䮥劵</w:t>
      </w:r>
      <w:r>
        <w:rPr/>
        <w:t>ⱎ</w:t>
      </w:r>
      <w:r>
        <w:rPr/>
        <w:t>敒庿側䑫吭䚡䝆䕀倷㙢깪⭫噰㙗㍫ꄪ☻⍫哂㙺䡺⑧╠眩昹땭뭔獪伹쉵䱟</w:t>
      </w:r>
      <w:r>
        <w:rPr/>
        <w:t>⢬</w:t>
      </w:r>
      <w:r>
        <w:rPr/>
        <w:t>拎䥱痂猪촻扒⿂ꏍ뭷㑥슏숴갸♱ㄦ</w:t>
      </w:r>
      <w:r>
        <w:rPr/>
        <w:t>ⴵ</w:t>
      </w:r>
      <w:r>
        <w:rPr/>
        <w:t>祤晞幸䜺甯輶䁴怶婔儥爸따潉뽀슻轲啧넸싂䉸暣搲彚슩匩ꥱ</w:t>
      </w:r>
      <w:r>
        <w:rPr/>
        <w:t>⡭</w:t>
      </w:r>
      <w:r>
        <w:rPr/>
        <w:t>滂恾칒潣单썃슬湭㝃㙇偶싍츭佔〈儺嚻䀪榿⨣숺彉ヂ繍쉔塨橌⩍眫ㅵ㬺</w:t>
      </w:r>
      <w:r>
        <w:rPr/>
        <w:t>⡬</w:t>
      </w:r>
      <w:r>
        <w:rPr/>
        <w:t>硹땦㍵偱䃂睈䔪</w:t>
      </w:r>
      <w:r>
        <w:rPr/>
        <w:t>Ⳃ</w:t>
      </w:r>
      <w:r>
        <w:rPr/>
        <w:t>轏춱쌵습䬽숊숯싎牲</w:t>
      </w:r>
      <w:r>
        <w:rPr/>
        <w:t>ⱖ⩨</w:t>
      </w:r>
      <w:r>
        <w:rPr/>
        <w:t>슿瘲</w:t>
      </w:r>
      <w:r>
        <w:rPr/>
        <w:t>ꗂ</w:t>
      </w:r>
      <w:r>
        <w:rPr/>
        <w:t>䨹䭫顙썮療榱슱㜮⑋徬彚乐帶䉡</w:t>
      </w:r>
      <w:r>
        <w:rPr/>
        <w:t>ꖩ</w:t>
      </w:r>
      <w:r>
        <w:rPr/>
        <w:t>伫</w:t>
      </w:r>
      <w:r>
        <w:rPr/>
        <w:t>Ⱳ</w:t>
      </w:r>
      <w:r>
        <w:rPr/>
        <w:t>쉕䭪婫堷</w:t>
      </w:r>
      <w:r>
        <w:rPr/>
        <w:t>ꤳ</w:t>
      </w:r>
      <w:r>
        <w:rPr/>
        <w:t>撱⪿佶㘪쉥ꅰ⨣搩晖纬츹䵸卨毃㗂愷㚩䎏猱灉氱琹で松⍵슘㐽㠮⨵㔷仂牋㕸䙖偱凂䲩㚻녺⨦땡橙숰⭕㍢⍗晾㝸쵫〴쉂╡◂╅숵㩊奞⫂</w:t>
      </w:r>
      <w:r>
        <w:rPr/>
        <w:t>꧂</w:t>
      </w:r>
      <w:r>
        <w:rPr/>
        <w:t>䜻機⭧憮晅汆焲쉮䙏頵堫쉫杬㩶繩</w:t>
      </w:r>
      <w:r>
        <w:rPr/>
        <w:t>ⲥ⫂</w:t>
      </w:r>
      <w:r>
        <w:rPr/>
        <w:t>ꥒ</w:t>
      </w:r>
      <w:r>
        <w:rPr/>
        <w:t>獸㭵暩ꍢ歹䆏柂ꥰ싂杬卞쎡뽱걌㚩갲겮묽䐩땑找瑐싍揂</w:t>
      </w:r>
      <w:r>
        <w:rPr/>
        <w:t>ꥂ</w:t>
      </w:r>
      <w:r>
        <w:rPr/>
        <w:t>䌻患㧎㩤䥣숷獢䅓奶쎬㙸쉚쉉⸽⌰怱呃琵녯洸怽</w:t>
      </w:r>
      <w:r>
        <w:rPr/>
        <w:t>⡬</w:t>
      </w:r>
      <w:r>
        <w:rPr/>
        <w:t>扤⭢呮浪䱺剟싂啘嘤䆡</w:t>
      </w:r>
      <w:r>
        <w:rPr/>
        <w:t>ꕢ</w:t>
      </w:r>
      <w:r>
        <w:rPr/>
        <w:t>䩆䍫</w:t>
      </w:r>
      <w:r>
        <w:rPr/>
        <w:t>ⰷ</w:t>
      </w:r>
      <w:r>
        <w:rPr/>
        <w:t>䒣坥呢䴻䍎</w:t>
      </w:r>
      <w:r>
        <w:rPr/>
        <w:t>ꦩⶡ⍨</w:t>
      </w:r>
      <w:r>
        <w:rPr/>
        <w:t>쉾ꌵ祳楂炘椩녏ꍂ놻䒩䕌⽕㥅슮</w:t>
      </w:r>
      <w:r>
        <w:rPr/>
        <w:t>ⴶ</w:t>
      </w:r>
      <w:r>
        <w:rPr/>
        <w:t>嗃ㅓ⤨⼷䷂獥䳃戳䅣浖䵭㑥敞슥㩬㩚偔⭀曂䨰㡮噺㞩彫沘⩳ꥺ渵兊㷍吹悬㙌䰬獊搮쉸䷂匱啟䕪塧䅦춣㙈嚩で灯珂䭕輳䮩⿂㐮挩輪爰⬷䙪ꎥ楟쉬숸䩴祩㘭ꇎ껍䝷幡佳䱵⩢沱散瓂噑昵怱眥祪濍</w:t>
      </w:r>
      <w:r>
        <w:rPr/>
        <w:t>ꖻ</w:t>
      </w:r>
      <w:r>
        <w:rPr/>
        <w:t>䜭쉫扶姍儬䅡⪬츰㭡⨭㓎⑴噁䀰悩悻숪吸㩐䎱估埂⵾컂㉋䤨쉮祑杀獶刯嗂溏슡⯎䅲⩔颬顮噉싂婯</w:t>
      </w:r>
      <w:r>
        <w:rPr/>
        <w:t>ꤱ</w:t>
      </w:r>
      <w:r>
        <w:rPr/>
        <w:t>墡硁숪㉊㡆䝁彙㊏浾⩊刪女⹩ꌴ㨹斣媡卫䵋싂䝥䭎稱숶슥䢵番兄ꥱ䮣华䛎幩䔬辵갰㌶氫</w:t>
      </w:r>
      <w:r>
        <w:rPr/>
        <w:t>⡴</w:t>
      </w:r>
      <w:r>
        <w:rPr/>
        <w:t>敤報盂恸䓃⾿䤩㉳癶佡總䩕榬숭</w:t>
      </w:r>
      <w:r>
        <w:rPr/>
        <w:t>꧂</w:t>
      </w:r>
      <w:r>
        <w:rPr/>
        <w:t>卷滂塄썋</w:t>
      </w:r>
      <w:r>
        <w:rPr/>
        <w:t>ⱀ</w:t>
      </w:r>
      <w:r>
        <w:rPr/>
        <w:t>ㅅ牖⹙썪쉚爣帱囂廂㍮儺</w:t>
      </w:r>
      <w:r>
        <w:rPr/>
        <w:t>ꦥ</w:t>
      </w:r>
      <w:r>
        <w:rPr/>
        <w:t>쵎廍쉚</w:t>
      </w:r>
      <w:r>
        <w:rPr/>
        <w:t>ꕺ</w:t>
      </w:r>
      <w:r>
        <w:rPr/>
        <w:t>渻渴恃쉆獮娩步䡴숻獄㝺剰싂숯槂쉔쵳겥㬨剾숪囂浄堲穪捂䍾硰㙹㵂灆걾奎ꍀ⍟䅋⦬䵡懂숤⍰瓎彙ꅅ숣录걚㣎潘ꥢ䥵䥯놮╔反熩쉞㧂䍖沱㪵䰵싍⥇</w:t>
      </w:r>
      <w:r>
        <w:rPr/>
        <w:t>ꤲ</w:t>
      </w:r>
      <w:r>
        <w:rPr/>
        <w:t>㕋⺡㈫俎ꍣ婣䳂䱱枩睊偪啕十剫捳繓琶䢣싂㜵奕禩奴灷ꇍ剔녴넣쉡頮搲姂䜲</w:t>
      </w:r>
      <w:r>
        <w:rPr/>
        <w:t>ꕶ</w:t>
      </w:r>
      <w:r>
        <w:rPr/>
        <w:t>彁挣嫂뭯杒瓃䅀㷂㕨癵椸</w:t>
      </w:r>
      <w:r>
        <w:rPr/>
        <w:t>ꤽ</w:t>
      </w:r>
      <w:r>
        <w:rPr/>
        <w:t>扤問䩪涻ꍺ夫䍴</w:t>
      </w:r>
      <w:r>
        <w:rPr/>
        <w:t>ꦱ</w:t>
      </w:r>
      <w:r>
        <w:rPr/>
        <w:t>숊⤪㬪漨桢祄側睢쉬欬咩接平쵒䨺枏竂彰슻䝤墩歊廂⑎㐳洣䍨뗂꥗㷂慱憮</w:t>
      </w:r>
      <w:r>
        <w:rPr/>
        <w:t>Ⳏ</w:t>
      </w:r>
      <w:r>
        <w:rPr/>
        <w:t>촦쉀䘳㕴⥮睂▣⹀쉞ꍄ棂䅖⍈䉋䛂〮곂䠰塸癮歍䟎转꺱幋슮숪</w:t>
      </w:r>
      <w:r>
        <w:rPr/>
        <w:t>⡆</w:t>
      </w:r>
      <w:r>
        <w:rPr/>
        <w:t>㥠渰䟂촪㦿竍┸顟䭓뼪弴穲쉏슥㡐쉮愺儻⭌칡婨㍲樹焽佶슿쉰灘㘷䵘倣츲繮⌭縮婥攮爽坄</w:t>
      </w:r>
      <w:r>
        <w:rPr/>
        <w:t>ꔴ</w:t>
      </w:r>
      <w:r>
        <w:rPr/>
        <w:t>獠㶡浠帤땧昳</w:t>
      </w:r>
      <w:r>
        <w:rPr/>
        <w:t>ⵗ</w:t>
      </w:r>
      <w:r>
        <w:rPr/>
        <w:t>㪘㍈싂䝓到幡㥪攦⽺栤땱䕳䧂狂祡쵠恖焰䅴䴻榬쉯쵚⨲⹕樤弻猥愪㮱恅秂塺昴珂㭅恺湋揎넫④</w:t>
      </w:r>
      <w:r>
        <w:rPr/>
        <w:t>ⴺ</w:t>
      </w:r>
      <w:r>
        <w:rPr/>
        <w:t>飂䍑녆氶兠啸뿂歡♵欦</w:t>
      </w:r>
      <w:r>
        <w:rPr/>
        <w:t>ⵇ</w:t>
      </w:r>
      <w:r>
        <w:rPr/>
        <w:t>딳䉎産䨳幷㇂偦䈨汎䩡㔴乨䥉顪永넪㘪숻繤捘䅗⺮ㅄ姂㟂땃桌㝙⿂䈮潗ꥨ㨵敡쉺슘稤╔䈹卆䝬嗂猱櫂氮嫂⩶♡</w:t>
      </w:r>
      <w:r>
        <w:rPr/>
        <w:t>꧃</w:t>
      </w:r>
      <w:r>
        <w:rPr/>
        <w:t>䡱扠ㅟ徬矂佃ひ未⩄堳䁌挺컂燂彋</w:t>
      </w:r>
      <w:r>
        <w:rPr/>
        <w:t>ꕏ</w:t>
      </w:r>
      <w:r>
        <w:rPr/>
        <w:t>穳䨨䮩ꅩ儸쉧</w:t>
      </w:r>
      <w:r>
        <w:rPr/>
        <w:t>Ⱡ</w:t>
      </w:r>
      <w:r>
        <w:rPr/>
        <w:t>伲쉧影꺩䦵儥╀噑轇쉠恆䵪ꅊ乚汣硥⑊⑅㕾쉏偠䛂火卯䅁穣烂⩚旂元쉋</w:t>
      </w:r>
      <w:r>
        <w:rPr/>
        <w:t>⢵</w:t>
      </w:r>
      <w:r>
        <w:rPr/>
        <w:t>⽞</w:t>
      </w:r>
      <w:r>
        <w:rPr/>
        <w:t>ꔭ</w:t>
      </w:r>
      <w:r>
        <w:rPr/>
        <w:t>䕔㙗⭕⦿䑙䁦</w:t>
      </w:r>
      <w:r>
        <w:rPr/>
        <w:t>ꔬ</w:t>
      </w:r>
      <w:r>
        <w:rPr/>
        <w:t>쵒婥䠳樵呍⼴顀뼲쉐䏂千㭦⩉녊</w:t>
      </w:r>
      <w:r>
        <w:rPr/>
        <w:t>ⱱ</w:t>
      </w:r>
      <w:r>
        <w:rPr/>
        <w:t>䳂숱悘楂䜳䨷㨻㘽㦩䂮㶩걄ヂ걣坸澩枿捱弴佧⽹깂婍礷䬪쉏摍䍺䉵縩</w:t>
      </w:r>
      <w:r>
        <w:rPr/>
        <w:t>꥓⥤</w:t>
      </w:r>
      <w:r>
        <w:rPr/>
        <w:t>㝑矂痂䓂놻㝘䅭献㍅繧㑥촲䝷扏橀숮쉘玩报䩒㌪슿猷䩠갤轅㴱潨칙䦵狂忂쉒╹嫎䕢㡎</w:t>
      </w:r>
      <w:r>
        <w:rPr/>
        <w:t>ⳍ⥗♊</w:t>
      </w:r>
      <w:r>
        <w:rPr/>
        <w:t>⽓⭔㑋師쵕㕢惂뭦産睷</w:t>
      </w:r>
      <w:r>
        <w:rPr/>
        <w:t>ⱂ┩</w:t>
      </w:r>
      <w:r>
        <w:rPr/>
        <w:t>㨽⾩</w:t>
      </w:r>
      <w:r>
        <w:rPr/>
        <w:t>ⱗ</w:t>
      </w:r>
      <w:r>
        <w:rPr/>
        <w:t>ⵥ</w:t>
      </w:r>
      <w:r>
        <w:rPr/>
        <w:t>癮╇㥶梣⹭䈵汊㕡⑑숲쉋䓃瑅□䈹㝒䴸㜵忂㔩䍅洪㍄磂☹噺쉴乨啉쉵亏盂䡍㵮</w:t>
      </w:r>
      <w:r>
        <w:rPr/>
        <w:t>ⴻ═</w:t>
      </w:r>
      <w:r>
        <w:rPr/>
        <w:t>灃㊩쉁</w:t>
      </w:r>
      <w:r>
        <w:rPr/>
        <w:t>ⵂ</w:t>
      </w:r>
      <w:r>
        <w:rPr/>
        <w:t>걩쉑㉤吻窵乴佶䕮䡅䞡㯂枡䝩⭕⤫凂卂⭴癶쉪娤手婈⽇⛍煾쉘䏂敩堫瑋槂㬺䀦楶捁㖩敨琱⥬⍉㜴</w:t>
      </w:r>
      <w:r>
        <w:rPr/>
        <w:t>ꔮ</w:t>
      </w:r>
      <w:r>
        <w:rPr/>
        <w:t>䫂斏숱⫂ꌷ媡捭䉩땐쵣坸♯揂쉌ꅒ㵕佅⻂쉷䱦畾題獱ꆱ㏂歾ッ슥긷偢쉂睨顂뽤灾㟂䙵</w:t>
      </w:r>
      <w:r>
        <w:rPr/>
        <w:t>ꕕ</w:t>
      </w:r>
      <w:r>
        <w:rPr/>
        <w:t>擂썙</w:t>
      </w:r>
      <w:r>
        <w:rPr/>
        <w:t>ⱴ</w:t>
      </w:r>
      <w:r>
        <w:rPr/>
        <w:t>䌲捫썉権슮歺썇㇍ㆡ繏䅀㐊皮䥬桨⩳潈徣係쵒橵㡄쉱伯氳슩燂ぃ䱢䌤슻垏㭏⼮当䧂⽆轾婀췂츮숳煁牸嫂杬슩㇂湃㬷掘兙㡧땕旂据䙇</w:t>
      </w:r>
      <w:r>
        <w:rPr/>
        <w:t>Ⱙ</w:t>
      </w:r>
      <w:r>
        <w:rPr/>
        <w:t>椫橭⽨⺡싂瑟杊塑桭㘦顆╟畅⌨숪塈帻♡乤玬砶쉃䍭栱磂榮㑅䬳㬮䈺疮僂桪㠹歯㉈總쉋砹㨦ㅢ眳欤剠깤ꅢ瑋椶쉺セ拂깪整桳ꍺ奥㤴䙚卪䦘䩰转瑭砳桔쉺磂䩠⹺⽍쎱⍭樣契㍕爹㍰㪥⼨秂ꅢ쉅礳뿂숬쌬갹뼤쵌</w:t>
      </w:r>
      <w:r>
        <w:rPr/>
        <w:t>ꥑ</w:t>
      </w:r>
      <w:r>
        <w:rPr/>
        <w:t>汸杯</w:t>
      </w:r>
      <w:r>
        <w:rPr/>
        <w:t>ꕯ</w:t>
      </w:r>
      <w:r>
        <w:rPr/>
        <w:t>䉀疡䨽扎걶쉦匽治轨⥋넯㴯㫂畂⍘뽊杊쉖卟冱ㄬ뭇汬䵮⍑乐쉀쉨梩昪儶栺捖㍮䁆洸숦槂幕㙵恈未悏䡾䍏癢攨掣洸쉆爦䢵睃癘䑘娱捦ꍤ딴㙨劮땩䴹쉄兹⩭쉖畆깧♴剸獮穄쉐帯囂挴姂</w:t>
      </w:r>
      <w:r>
        <w:rPr/>
        <w:t>ⱹ</w:t>
      </w:r>
      <w:r>
        <w:rPr/>
        <w:t>旂囎묳㵥뭥땘</w:t>
      </w:r>
      <w:r>
        <w:rPr/>
        <w:t>ꥁ</w:t>
      </w:r>
      <w:r>
        <w:rPr/>
        <w:t>捶㭩㶏숫㔭ꆮ猵復奍㦥株ꅤ绂㠸捄呍䁌ꄱ</w:t>
      </w:r>
      <w:r>
        <w:rPr/>
        <w:t>ꖿ</w:t>
      </w:r>
      <w:r>
        <w:rPr/>
        <w:t>焤堻係䱱쉧</w:t>
      </w:r>
      <w:r>
        <w:rPr/>
        <w:t>꧂</w:t>
      </w:r>
      <w:r>
        <w:rPr/>
        <w:t>兢뭴ぞ愭캏⽙犏妩䉰序燂獴䥃</w:t>
      </w:r>
      <w:r>
        <w:rPr/>
        <w:t>⡪</w:t>
      </w:r>
      <w:r>
        <w:rPr/>
        <w:t>嗂녠恸쉖啘嚏〦녚⩳汌傩剢</w:t>
      </w:r>
      <w:r>
        <w:rPr/>
        <w:t>ⰲ</w:t>
      </w:r>
      <w:r>
        <w:rPr/>
        <w:t>繦㬫⭸숲㪿䉨♹싂⽘쉖뽍桒彸剾樲㔥匬㯃椪䵚⭞뼥김♚쉎칞㐫杈␲⎵縻</w:t>
      </w:r>
      <w:r>
        <w:rPr/>
        <w:t>ꦻ</w:t>
      </w:r>
      <w:r>
        <w:rPr/>
        <w:t>恆唪禬⪱␸㧂칅刵♊딽妥书␨</w:t>
      </w:r>
      <w:r>
        <w:rPr/>
        <w:t>ꕰ</w:t>
      </w:r>
      <w:r>
        <w:rPr/>
        <w:t>쉀㤽컎洦㊬⹆䨷</w:t>
      </w:r>
      <w:r>
        <w:rPr/>
        <w:t>ꕪ</w:t>
      </w:r>
      <w:r>
        <w:rPr/>
        <w:t>ꥲ䗂숨由柃歮㙚</w:t>
      </w:r>
      <w:r>
        <w:rPr/>
        <w:t>ꕓ</w:t>
      </w:r>
      <w:r>
        <w:rPr/>
        <w:t>穱㉵礩轋携啵쎩顉뼥싃㭁</w:t>
      </w:r>
      <w:r>
        <w:rPr/>
        <w:t>ⱦ</w:t>
      </w:r>
      <w:r>
        <w:rPr/>
        <w:t>傩伸썮䍧剈洯杒뇎伥숻轑쉍쉵숮湟畩党椤숣捪㜨匶쉩塙瘲썾䝐顱䡞廃⴩⎥⨤䭡</w:t>
      </w:r>
      <w:r>
        <w:rPr/>
        <w:t>ꤷ</w:t>
      </w:r>
      <w:r>
        <w:rPr/>
        <w:t>㎩么䄯湊擂楦捯㔴</w:t>
      </w:r>
      <w:r>
        <w:rPr/>
        <w:t>ꕶ</w:t>
      </w:r>
      <w:r>
        <w:rPr/>
        <w:t>湢佗敂吣汅䄷㇂椽㍾䅐⩷숷妩呴圪껎싂㦩幌兂呉毃䲩ヂ繚敪儯쉚䅔敀뽅㝃櫂㖻琳灦뭫癷恠穥窡壎浡婃╴轖䡢ꄣ䓍ꌺ奾唳쵥╍昳晢츫栵ꌣ灘쉮橺녔䁰坮㩥䘯떿穀夺⚻㕓숤䔦噵扂놥吮</w:t>
      </w:r>
      <w:r>
        <w:rPr/>
        <w:t>ꤵ</w:t>
      </w:r>
      <w:r>
        <w:rPr/>
        <w:t>来椴㡈捨サ廂獓숰</w:t>
      </w:r>
      <w:r>
        <w:rPr/>
        <w:t>꧂</w:t>
      </w:r>
      <w:r>
        <w:rPr/>
        <w:t>䡰弹쉾㉟飂䡳⶘숣剣䁁啰䝅硧䦣㝙⽷嫂쉸쉇긳</w:t>
      </w:r>
      <w:r>
        <w:rPr/>
        <w:t>ⴵ</w:t>
      </w:r>
      <w:r>
        <w:rPr/>
        <w:t>婪묵╠춮祉坍参ꌊ吹쉡ꥢ牠濂싂顉个곂婈뗂쉕偓輴㙣䖥䴩潯칮㌺滂烂㑊䖮啒⑄숶㧂䝎떬쉰뭤䱋䕩䡭⵵⬥䁸㙁歹硕䭯浬狂썋敺⫂丫潅ꌺ檻땧숽穄涩ꅥ参㙱煅㕎</w:t>
      </w:r>
      <w:r>
        <w:rPr/>
        <w:t>ꥎ</w:t>
      </w:r>
      <w:r>
        <w:rPr/>
        <w:t>슩癬㡡쉟습⩮㔴</w:t>
      </w:r>
      <w:r>
        <w:rPr/>
        <w:t>⡷</w:t>
      </w:r>
      <w:r>
        <w:rPr/>
        <w:t>갦吪䑱쉓㙢䲩伩搯㴣䥲唪墩瑨㋎㭮⹸⩇䜯</w:t>
      </w:r>
      <w:r>
        <w:rPr/>
        <w:t>ꔤ</w:t>
      </w:r>
      <w:r>
        <w:rPr/>
        <w:t>딭┥夽㢬슩쉠戻桸䭰떱湤晇㴸塊</w:t>
      </w:r>
      <w:r>
        <w:rPr/>
        <w:t>ꥎ</w:t>
      </w:r>
      <w:r>
        <w:rPr/>
        <w:t>熩䵡㜸潊丳搱⻂伤</w:t>
      </w:r>
      <w:r>
        <w:rPr/>
        <w:t>ꗂ</w:t>
      </w:r>
      <w:r>
        <w:rPr/>
        <w:t>䊩卂歨㪩㑩쉃兊</w:t>
      </w:r>
      <w:r>
        <w:rPr/>
        <w:t>ⵟ</w:t>
      </w:r>
      <w:r>
        <w:rPr/>
        <w:t>䅸㫂㑶⿂焽怹全哂䥴쉋⍰淂恕轖杩쵑쉚썤</w:t>
      </w:r>
      <w:r>
        <w:rPr/>
        <w:t>ꗃ</w:t>
      </w:r>
      <w:r>
        <w:rPr/>
        <w:t>㍀䑢싂伨䕘挮</w:t>
      </w:r>
      <w:r>
        <w:rPr/>
        <w:t>꧂</w:t>
      </w:r>
      <w:r>
        <w:rPr/>
        <w:t>ㅟ總떥畮⍺〩ꅁ潷</w:t>
      </w:r>
      <w:r>
        <w:rPr/>
        <w:t>ꥎ</w:t>
      </w:r>
      <w:r>
        <w:rPr/>
        <w:t>䅈썖参乷䑰⧃塥뼰꥕楆숬⫂湣녺쉔栭辣㕰ヂ娮슣쉹쵏꺩쉕揂⑔嗃噸칱</w:t>
      </w:r>
      <w:r>
        <w:rPr/>
        <w:t>⢘</w:t>
      </w:r>
      <w:r>
        <w:rPr/>
        <w:t>咮⯂╎䡦婫쉠偔㌴▣掏埂嘪朰♬슣쵸瑉ㅟ슿癮欨</w:t>
      </w:r>
      <w:r>
        <w:rPr/>
        <w:t>ⵀ</w:t>
      </w:r>
      <w:r>
        <w:rPr/>
        <w:t>ⱍ</w:t>
      </w:r>
      <w:r>
        <w:rPr/>
        <w:t>嘹㭨⼥䱙</w:t>
      </w:r>
      <w:r>
        <w:rPr/>
        <w:t>ⳍ</w:t>
      </w:r>
      <w:r>
        <w:rPr/>
        <w:t>慲価顩긵䗂畉ꏂꏂ繥䕁쉏永㉷ꎏ䐥⨳兤칦仂瀥桡䉄숪䴦啒慤걨瓂⍖숯幺硘⩞㍭㩃䨱䝱싂灊呦☻⍏盂畎⩭㩕䆡䓂䤣쉾呴㖱쉰췃䵌䯂⫂埂녖䔲媿땟婑䊣䙹殘ㅥ㵕쉍颏暮╊妮顔㐽⸣싂煔厥⨳㆏畚歖婬織堰䑷垣숪䑩圽䌽㟂쵰䥗</w:t>
      </w:r>
      <w:r>
        <w:rPr/>
        <w:t>ꥑ</w:t>
      </w:r>
      <w:r>
        <w:rPr/>
        <w:t>䭧乤䱅</w:t>
      </w:r>
      <w:r>
        <w:rPr/>
        <w:t>⣂</w:t>
      </w:r>
      <w:r>
        <w:rPr/>
        <w:t>䡹䒡塸䪵</w:t>
      </w:r>
      <w:r>
        <w:rPr/>
        <w:t>ꕲ</w:t>
      </w:r>
      <w:r>
        <w:rPr/>
        <w:t>䨪漰</w:t>
      </w:r>
      <w:r>
        <w:rPr/>
        <w:t>ꤪ</w:t>
      </w:r>
      <w:r>
        <w:rPr/>
        <w:t>땁</w:t>
      </w:r>
      <w:r>
        <w:rPr/>
        <w:t>Ⳏ</w:t>
      </w:r>
      <w:r>
        <w:rPr/>
        <w:t>獀</w:t>
      </w:r>
      <w:r>
        <w:rPr/>
        <w:t>ⲩ</w:t>
      </w:r>
      <w:r>
        <w:rPr/>
        <w:t>棂䣂䠻ぱ䡰婔</w:t>
      </w:r>
      <w:r>
        <w:rPr/>
        <w:t>ⵉ</w:t>
      </w:r>
      <w:r>
        <w:rPr/>
        <w:t>⽒华湇䪘␳晅䒏䠥쉪塑獂⸸</w:t>
      </w:r>
      <w:r>
        <w:rPr/>
        <w:t>⡤</w:t>
      </w:r>
      <w:r>
        <w:rPr/>
        <w:t>䱣㐰䊻싂䙚슮摇깟坓婯椦勂挦뽍㓂捴䅑眣倨ꥣ㛎㣂싍䀭湠쵳䁱䵯䕴䳂䭓桁仂幇싂猲睐ꄤ䄳䉥顢</w:t>
      </w:r>
      <w:r>
        <w:rPr/>
        <w:t>ⵄ</w:t>
      </w:r>
      <w:r>
        <w:rPr/>
        <w:t>婶쉞뭫㎥ꏂ優ㅑ䋂䉈</w:t>
      </w:r>
      <w:r>
        <w:rPr/>
        <w:t>⡮</w:t>
      </w:r>
      <w:r>
        <w:rPr/>
        <w:t>慺뭢㖱熩걎挺⹕瑃线</w:t>
      </w:r>
      <w:r>
        <w:rPr/>
        <w:t>ꤽ</w:t>
      </w:r>
      <w:r>
        <w:rPr/>
        <w:t>썸夭☪䍙摋启偶扮窻쉪㴫哎佪䬮彬뽄琳塸嚿猭灦</w:t>
      </w:r>
      <w:r>
        <w:rPr/>
        <w:t>ꕊ</w:t>
      </w:r>
      <w:r>
        <w:rPr/>
        <w:t>쉆儹㶱操卭烂ꅞ攸뼳嘷男ㅲ깮徱숨䰻䜽嘩䑭</w:t>
      </w:r>
      <w:r>
        <w:rPr/>
        <w:t>ꔪ</w:t>
      </w:r>
      <w:r>
        <w:rPr/>
        <w:t>扵䉬礱彏䕓걄</w:t>
      </w:r>
      <w:r>
        <w:rPr/>
        <w:t>ꥐ</w:t>
      </w:r>
      <w:r>
        <w:rPr/>
        <w:t>婞串楺ㄹ噫潔汎촯曍厥쉃璘</w:t>
      </w:r>
      <w:r>
        <w:rPr/>
        <w:t>ꥆ</w:t>
      </w:r>
      <w:r>
        <w:rPr/>
        <w:t>㥇숦儵攱䝓䵡쉳橺쉘䍪兠眻䉞ㅞ㠲福㴱㞥慍伪㩋剏祋碩乚桮쉈쉢儤潶㑴佶嫎䬲囂쉴稶窵灟僂㤴㜊匳栫厡쉮吺獹摇䨱딷慮쉭材南䍘煉◂瀶烂⥄숫頸숭㙭渺偅典䝆▻䈥䕍㩕挥創瘽勂姂싍</w:t>
      </w:r>
      <w:r>
        <w:rPr/>
        <w:t>⡢⨱</w:t>
      </w:r>
      <w:r>
        <w:rPr/>
        <w:t>縶㑉㝬勃嘪敤㥆顚息䜪캻</w:t>
      </w:r>
      <w:r>
        <w:rPr/>
        <w:t>ꔫ</w:t>
      </w:r>
      <w:r>
        <w:rPr/>
        <w:t>䙓穲깉㴻슥</w:t>
      </w:r>
      <w:r>
        <w:rPr/>
        <w:t>ⱚ⡲⡤</w:t>
      </w:r>
      <w:r>
        <w:rPr/>
        <w:t>湏珍㕲㩧噄榡㡇汓뼯爱㘷</w:t>
      </w:r>
      <w:r>
        <w:rPr/>
        <w:t>⠥</w:t>
      </w:r>
      <w:r>
        <w:rPr/>
        <w:t>丵⽮扲疿用吸쉎獫顷ꏂ测⼳쌰竎䅫갱䵾扊㕤⫂坕珂칉弱睘</w:t>
      </w:r>
      <w:r>
        <w:rPr/>
        <w:t>⡉</w:t>
      </w:r>
      <w:r>
        <w:rPr/>
        <w:t>唰䝍灳硪숳杈䆏♎䰷ꇂ片瘲쉏숹椥炮쉁燂㌤敐䎩睡㝹딩䷂窥䑣㍌参呴绂䐮쉫竂僎⹫椤㡬</w:t>
      </w:r>
      <w:r>
        <w:rPr/>
        <w:t>⡾</w:t>
      </w:r>
      <w:r>
        <w:rPr/>
        <w:t>〮䋎䶻㩞咱畺轂愫狍䟃䁅믂瑞䳃⥲奫䵶㍺ꎘ獮僂呩幘숽犡ꆱ쵭輨塪䓂䁎⑚숪炘⨱ㅎ숲灲䕧</w:t>
      </w:r>
      <w:r>
        <w:rPr/>
        <w:t>⠦</w:t>
      </w:r>
      <w:r>
        <w:rPr/>
        <w:t>ꥴ搹䉷桔뭵ㄦ䙦칆䝹쉙</w:t>
      </w:r>
      <w:r>
        <w:rPr/>
        <w:t>ⰱ⥁</w:t>
      </w:r>
      <w:r>
        <w:rPr/>
        <w:t>䅘㤭䏎啳わ夫䥋獔숥磍쵫䃂厮</w:t>
      </w:r>
      <w:r>
        <w:rPr/>
        <w:t>ꥊ</w:t>
      </w:r>
      <w:r>
        <w:rPr/>
        <w:t>瓂㶿쉷♄㔬轸⹮ꍨꌩ걄掩㓂摨乮䘦㉖㧂䤩☪矂걟焸긫䗂뼰䕟쉚믃⎵祏䷂剣뭵顸坢걦䑬⩃漩朵轉硩㗂녘顪甭</w:t>
      </w:r>
      <w:r>
        <w:rPr/>
        <w:t>ꕭ</w:t>
      </w:r>
      <w:r>
        <w:rPr/>
        <w:t>ꏂ呗瓃畡廂䵓䠪剭奯⨫睡숨쉙竎⨬挬栦ㅧ⺥呁㙄䷂⍕怸椺檘㊵䅀癘쉌䛂⩘䢏</w:t>
      </w:r>
      <w:r>
        <w:rPr/>
        <w:t>ꕄⵖ</w:t>
      </w:r>
      <w:r>
        <w:rPr/>
        <w:t>参쉩♌갥㊿枿䟂㠪ꅢ䅪椬祯晄싂쉐婕⩺䅖⨹煷汆녌估穌</w:t>
      </w:r>
      <w:r>
        <w:rPr/>
        <w:t>ⱖ</w:t>
      </w:r>
      <w:r>
        <w:rPr/>
        <w:t>믂灑瑯䥓摑㠪彍쉞㥺獄扒⽵側쉓⨪潤爵煗婟眵灹㙖坵玣淃</w:t>
      </w:r>
      <w:r>
        <w:rPr/>
        <w:t>꧂</w:t>
      </w:r>
      <w:r>
        <w:rPr/>
        <w:t>쉷숴㎵갤썁㥬䁶妘㍳</w:t>
      </w:r>
      <w:r>
        <w:rPr/>
        <w:t>ꤪ</w:t>
      </w:r>
      <w:r>
        <w:rPr/>
        <w:t>噠㙀烂숬枩福瀱㞵딦⌭Ⓨ淍쉇㓍숳欩쉓愻䝨䠻겻쉬睯떏怹湶</w:t>
      </w:r>
      <w:r>
        <w:rPr/>
        <w:t>⠤</w:t>
      </w:r>
      <w:r>
        <w:rPr/>
        <w:t>깙㫂㡾䔭呰媣绂畵才㍰⭐䁆䰭䡫슘땍輺欲㭄䩑⦮輺썒녆䀹歑䠸䱆顲ㄱ숲敎奺䱁뽖嚱숻㩰䄬쏂</w:t>
      </w:r>
      <w:r>
        <w:rPr/>
        <w:t>ⷂ</w:t>
      </w:r>
      <w:r>
        <w:rPr/>
        <w:t>썗䆘</w:t>
      </w:r>
      <w:r>
        <w:rPr/>
        <w:t>ⷂ</w:t>
      </w:r>
      <w:r>
        <w:rPr/>
        <w:t>숭燂歆䐪楗㐭だ淎䙺歷㘹㙍⩑抩㒣濂⼳琬獪싃佯卶は嘥漳橬㉂깢〵䵀뾿䏂木넳쉕쉦灴䤱䠳㑏灮㚥②⩓⥡䍟奎䘦⫂⩦</w:t>
      </w:r>
      <w:r>
        <w:rPr/>
        <w:t>⠦</w:t>
      </w:r>
      <w:r>
        <w:rPr/>
        <w:t>쵸⌶䰪婕⹍숨</w:t>
      </w:r>
      <w:r>
        <w:rPr/>
        <w:t>ꕧ</w:t>
      </w:r>
      <w:r>
        <w:rPr/>
        <w:t>넰噷숻숻䢬䠰</w:t>
      </w:r>
      <w:r>
        <w:rPr/>
        <w:t>ꥅ</w:t>
      </w:r>
      <w:r>
        <w:rPr/>
        <w:t>䡱䯂ꍅ䕠갭쉈攬櫃썉㓎ㅋ䏂䧍숬埂偘곃敦䁃</w:t>
      </w:r>
      <w:r>
        <w:rPr/>
        <w:t>Ⳏ</w:t>
      </w:r>
      <w:r>
        <w:rPr/>
        <w:t>컃ꄣ⨲</w:t>
      </w:r>
      <w:r>
        <w:rPr/>
        <w:t>⡋⍬</w:t>
      </w:r>
      <w:r>
        <w:rPr/>
        <w:t>뽔쉱侮婫䨮</w:t>
      </w:r>
      <w:r>
        <w:rPr/>
        <w:t>Ⰺ</w:t>
      </w:r>
      <w:r>
        <w:rPr/>
        <w:t>쌻杹䝌偁剷狂㜲䙄颥懂厣쉅姂慫碻ꍒ딮种㊏癥朵嚿㩘ꍇ坲幪쉠橦垩抬쵮</w:t>
      </w:r>
      <w:r>
        <w:rPr/>
        <w:t>ꥁ</w:t>
      </w:r>
      <w:r>
        <w:rPr/>
        <w:t>䥘轋깇䫎牄䟂䠯슿䔩栥扐湘升</w:t>
      </w:r>
      <w:r>
        <w:rPr/>
        <w:t>⡃</w:t>
      </w:r>
      <w:r>
        <w:rPr/>
        <w:t>䬱幍浦땎ꍖ桬䠷儰㭬믂㉆偷迂姂坂乍埂噵쉙此䜩䙐砽共勂繯쉋樳䭲㥗㴴垻兌䍯㘽슡</w:t>
      </w:r>
      <w:r>
        <w:rPr/>
        <w:t>⡯</w:t>
      </w:r>
      <w:r>
        <w:rPr/>
        <w:t>秂慃숦恐Ⓨ潖⨱숹偹兩숸쉄礮ꆵ幮긴幔汬椲㋂쵷ꍅ㥙㝔恊㕣懍㐬㑗㋂滂䴦憥㑤旂숤渲䍈䴤嚵䵟拂噙䑘ㆥ偈꥚䙮晠剢</w:t>
      </w:r>
      <w:r>
        <w:rPr/>
        <w:t>ⱏ</w:t>
      </w:r>
      <w:r>
        <w:rPr/>
        <w:t>卌堥绂爻牶版㷂ㅅ㤳츰㍞ꥣ⍉슩槍▵</w:t>
      </w:r>
      <w:r>
        <w:rPr/>
        <w:t>ⶡ</w:t>
      </w:r>
      <w:r>
        <w:rPr/>
        <w:t>揂䷂攲䑳</w:t>
      </w:r>
      <w:r>
        <w:rPr/>
        <w:t>Ⱶ</w:t>
      </w:r>
      <w:r>
        <w:rPr/>
        <w:t>穹쉬䮬楃穊묬쉓뼽佘㊮晐剦湂劮爹㊏䩎乃쉳♀㣂ꍳ恃⪥囎䮬栻☻숣쉘쉤</w:t>
      </w:r>
      <w:r>
        <w:rPr/>
        <w:t>ⵔ</w:t>
      </w:r>
      <w:r>
        <w:rPr/>
        <w:t>歰㊮擂</w:t>
      </w:r>
      <w:r>
        <w:rPr/>
        <w:t>⠲</w:t>
      </w:r>
      <w:r>
        <w:rPr/>
        <w:t>琥쉨䡆擂㕮㜯嚏䚮ꄩ潓機䄭</w:t>
      </w:r>
      <w:r>
        <w:rPr/>
        <w:t>⡳</w:t>
      </w:r>
      <w:r>
        <w:rPr/>
        <w:t>硦⻃슻䀦顄⩒ꍥ彋</w:t>
      </w:r>
      <w:r>
        <w:rPr/>
        <w:t>ꦬ</w:t>
      </w:r>
      <w:r>
        <w:rPr/>
        <w:t>䝁㭷</w:t>
      </w:r>
      <w:r>
        <w:rPr/>
        <w:t>ⱎ</w:t>
      </w:r>
      <w:r>
        <w:rPr/>
        <w:t>갫䕓殏䤱ぁ⍰쉙匹亥ꥩ땬婀㍷抬䱂㣂琱轳⬬煣㓂㌰忂숺</w:t>
      </w:r>
      <w:r>
        <w:rPr/>
        <w:t>ꗂ</w:t>
      </w:r>
      <w:r>
        <w:rPr/>
        <w:t>䰻쉔⨺圸䴩쏂ぅ瘯⌱頻繎숹</w:t>
      </w:r>
      <w:r>
        <w:rPr/>
        <w:t>ꖥ</w:t>
      </w:r>
      <w:r>
        <w:rPr/>
        <w:t>繲⨨劏妥奉眳杶牄쉷潦쉫╘⪮</w:t>
      </w:r>
      <w:r>
        <w:rPr/>
        <w:t>ⱖ</w:t>
      </w:r>
      <w:r>
        <w:rPr/>
        <w:t>쉚㡬ꄯ⹾圳딫噭뭊硸幤歪㑮㨴⹟畊樨唻싂㵒㢡뽭䕏⵳党業棂輮噎쉀㪮쉳晁ꄨ殥숦働ꇍ䟂㙎徬嘴盂숯䍂榥之癪⩭桧┸䉗橍䱢仂</w:t>
      </w:r>
      <w:r>
        <w:rPr/>
        <w:t>ⱗ</w:t>
      </w:r>
      <w:r>
        <w:rPr/>
        <w:t>に楹⪬㑙漲뽫漤䡂㙂䫂뾩㍄ꄨ津䈱</w:t>
      </w:r>
      <w:r>
        <w:rPr/>
        <w:t>⡉</w:t>
      </w:r>
      <w:r>
        <w:rPr/>
        <w:t>縦갱촹녑硠┩슏묤硴</w:t>
      </w:r>
      <w:r>
        <w:rPr/>
        <w:t>ꕗ</w:t>
      </w:r>
      <w:r>
        <w:rPr/>
        <w:t>䆬㩫壂浵眻⭆춵㡇</w:t>
      </w:r>
      <w:r>
        <w:rPr/>
        <w:t>⡲</w:t>
      </w:r>
      <w:r>
        <w:rPr/>
        <w:t>䱈浬⩴址⺘㕔捨깑浦捄⨱숮㩳湪祕땪숹</w:t>
      </w:r>
      <w:r>
        <w:rPr/>
        <w:t>ꥌ</w:t>
      </w:r>
      <w:r>
        <w:rPr/>
        <w:t>䭚</w:t>
      </w:r>
      <w:r>
        <w:rPr/>
        <w:t>ꕉ</w:t>
      </w:r>
      <w:r>
        <w:rPr/>
        <w:t>婘⨩呹礩䦏敦畭倱稴숯뽙偤卸⼣䭁슮녙</w:t>
      </w:r>
      <w:r>
        <w:rPr/>
        <w:t>ꔳ⵬⑒</w:t>
      </w:r>
      <w:r>
        <w:rPr/>
        <w:t>䘥泂㐪敭皮쉍숷ꅦ뼬恨縪恚ㅯ檘䙅媱㢱╘港⼩㝉싎橓瞬⭍ꥯ䅺♪㥨䙒걉⌫枬瑠㕃垵⽤浰</w:t>
      </w:r>
      <w:r>
        <w:rPr/>
        <w:t>⠭</w:t>
      </w:r>
      <w:r>
        <w:rPr/>
        <w:t>ꤶ</w:t>
      </w:r>
      <w:r>
        <w:rPr/>
        <w:t>ち輣ꥪ庻䬪깲⩤㇂㑊穖䛂撬䙓㋂㯂捳㙙㣍女</w:t>
      </w:r>
      <w:r>
        <w:rPr/>
        <w:t>ꕙ⫂</w:t>
      </w:r>
      <w:r>
        <w:rPr/>
        <w:t>쉹歡㪩녙䁷㔶䝺楰㪩卖䩀瑉ꥲ縴敉棎癗䏂춻䁢䕹种╘싃常䉖橹䇂敆䭥䛂⼨䝟哂</w:t>
      </w:r>
      <w:r>
        <w:rPr/>
        <w:t>ⵢ</w:t>
      </w:r>
      <w:r>
        <w:rPr/>
        <w:t>歠䵠쉷䔵쉟䑌숥夭䥕䞥</w:t>
      </w:r>
      <w:r>
        <w:rPr/>
        <w:t>ꦥ</w:t>
      </w:r>
      <w:r>
        <w:rPr/>
        <w:t>卲㈽流⬩㔭㠊䡍㘽넱瞱촷㝵ゥ䮣㝲</w:t>
      </w:r>
      <w:r>
        <w:rPr/>
        <w:t>ꕹ</w:t>
      </w:r>
      <w:r>
        <w:rPr/>
        <w:t>넺輹쉇㟂넴ꇂ⍖䑱楩禣⼻䕗潂䈹䖩䴹恸묭쵔</w:t>
      </w:r>
      <w:r>
        <w:rPr/>
        <w:t>ⴺ</w:t>
      </w:r>
      <w:r>
        <w:rPr/>
        <w:t>欵睨⽤╸攲係浊⮬渫䝦旂㙎♌쵹〺湐摟戲ꄸ㭮窵䰮囍䉰沵⑶⏂䭫批䔩싂쵌湫쉇繏㬦乑獆싂旂嗂䉔⵱垘ꍖ㤶┫噑桖쉣⌺㟂倻㪬幸硣쉦䦱嚵䬫⪻쉀稻╶⪣쉟㇂䶏梏쉏佋砭䭒䘩䜫ꅡ敹</w:t>
      </w:r>
      <w:r>
        <w:rPr/>
        <w:t>ⶮ◂</w:t>
      </w:r>
      <w:r>
        <w:rPr/>
        <w:t>慊參浣</w:t>
      </w:r>
      <w:r>
        <w:rPr/>
        <w:t>ⲥ</w:t>
      </w:r>
      <w:r>
        <w:rPr/>
        <w:t>旎⻂接㡃⹒䵰</w:t>
      </w:r>
      <w:r>
        <w:rPr/>
        <w:t>ꔹ</w:t>
      </w:r>
      <w:r>
        <w:rPr/>
        <w:t>歯뽘琱潬桦숺꥕썘穧썆♈䕮㡡横뽚澥쵦乴圤⿂歫ꅁ祂㠣假㍊쉆䖏啞栬갰땠깳摓繈湅쉮幑䦣</w:t>
      </w:r>
      <w:r>
        <w:rPr/>
        <w:t>Ⳃ</w:t>
      </w:r>
      <w:r>
        <w:rPr/>
        <w:t>槂轭</w:t>
      </w:r>
      <w:r>
        <w:rPr/>
        <w:t>ꥆ</w:t>
      </w:r>
      <w:r>
        <w:rPr/>
        <w:t>灓繗媵片砪稽妱숸숫㗂猥硂獮㥩ヂ䉬浬ㅰ㤹ꎥ䋎⼤㵊㊩㭘䍆繬栣剶湭땋彐男橓㧂㑤奩쉑燍佚挬痂ㅃ㗂癎痂㡭곃栦楶칍䭘乚㔹ꅂ쉗礪뭐걍⹓伬儱轑뭬쉖깚洪烎勂橈䁕に쉓楫숭껍쉉㡒싂⑥⽕硊㙰窿쌶爨쉤䢬淂䉓瑤悘ꄬ匲䄫㢿䍌稦弯슻촤숤秂慙䀥䱓儮뼱㍩쉣슡啗䆥⽢ㄴ㝳칶祏쉕榣泂⥄㕰㗂㍨呃싍娣깧穢ꥨ珍斵眶剠秂瘸歙歱奉煴照</w:t>
      </w:r>
      <w:r>
        <w:rPr/>
        <w:t>ⷂ</w:t>
      </w:r>
      <w:r>
        <w:rPr/>
        <w:t>椭竂䐴颮弸슡♬넻傮乊⩤㕆</w:t>
      </w:r>
      <w:r>
        <w:rPr/>
        <w:t>ⱐ</w:t>
      </w:r>
      <w:r>
        <w:rPr/>
        <w:t>啫煪☵愯갬숺㉄숭浤䁋䜨쉋⬣杧㡊䲮쌤绂浊싂쉚墣</w:t>
      </w:r>
      <w:r>
        <w:rPr/>
        <w:t>⡥</w:t>
      </w:r>
      <w:r>
        <w:rPr/>
        <w:t>㥀䱡丮昷塁</w:t>
      </w:r>
      <w:r>
        <w:rPr/>
        <w:t>ꖩ</w:t>
      </w:r>
      <w:r>
        <w:rPr/>
        <w:t>囎䳂楃슣䑏剞ㅆ搥䱳晐䴰㠸朳㢡眺㵁㏃埂並䤮⽑ㅸ疬偆숪夦䵬넺塯뾻뭒則캻썥瘭⪡䑦彡㑥䅄⼨役挹懍兇䉴䈫⍷熬⎩</w:t>
      </w:r>
      <w:r>
        <w:rPr/>
        <w:t>ꥎ</w:t>
      </w:r>
      <w:r>
        <w:rPr/>
        <w:t>浬浾獕痂쉃擂炵壂㝬⾵乚呰쏂</w:t>
      </w:r>
      <w:r>
        <w:rPr/>
        <w:t>ⰽ</w:t>
      </w:r>
      <w:r>
        <w:rPr/>
        <w:t>㧎ꄪ砲⩣塆坌㝱숺捶穨긤湸敒㶻땢歬䢮숫싂⫂牲䱠匹⮵</w:t>
      </w:r>
      <w:r>
        <w:rPr/>
        <w:t>⡕</w:t>
      </w:r>
      <w:r>
        <w:rPr/>
        <w:t>總㩵䲣걷㡱敬⥃⭺摟싂䉶漥㐤䮥⨯겵</w:t>
      </w:r>
      <w:r>
        <w:rPr/>
        <w:t>ⲥ</w:t>
      </w:r>
      <w:r>
        <w:rPr/>
        <w:t>뽍싂䴪狂㨺걆棍㕕</w:t>
      </w:r>
      <w:r>
        <w:rPr/>
        <w:t>ⱁ</w:t>
      </w:r>
      <w:r>
        <w:rPr/>
        <w:t>䍸䜸䱘㠬慂쵹偆㭥凃彷⍓呒뽡⥇癏쉀㨦媱潘숣숪䨭䁓硊䡳싂潣瑭뿃摇㨫넣㟂쌥祲恔숣◃슩扶涘췂췂卵殩偗瑂眊츴杘쉈彭婏䩙朤⏂⺮氲漽㎮</w:t>
      </w:r>
      <w:r>
        <w:rPr/>
        <w:t>⣂</w:t>
      </w:r>
      <w:r>
        <w:rPr/>
        <w:t>㑑晖䁪⻂䬬䵹繧瀬畣畣묯㥺㙋参딻싂</w:t>
      </w:r>
      <w:r>
        <w:rPr/>
        <w:t>⡏</w:t>
      </w:r>
      <w:r>
        <w:rPr/>
        <w:t>䛂场⥥쉅捯쉙䁓ㆥ䓂쏍坠渹㮿儻卟䨰</w:t>
      </w:r>
      <w:r>
        <w:rPr/>
        <w:t>ꕳ⫂</w:t>
      </w:r>
      <w:r>
        <w:rPr/>
        <w:t>䆏䱰㡤癎頪䂩䞣쉉甦䕋皘繴숮习瑡갦癁䅷걔穪収䱤㘵슿묣浊䯂檮넵⩱䰬⍁⺵숴쉰湡⼭椣ꅹ滂彎슡噸쉸檻쉂慄顖⍭㉬帪輯灺柂㥐痂</w:t>
      </w:r>
      <w:r>
        <w:rPr/>
        <w:t>ⶮ</w:t>
      </w:r>
      <w:r>
        <w:rPr/>
        <w:t>彈쉍칤껂睂⹠壂䈻䁋の兩拍쉍䦿</w:t>
      </w:r>
      <w:r>
        <w:rPr/>
        <w:t>ꤪ</w:t>
      </w:r>
      <w:r>
        <w:rPr/>
        <w:t>㕶㈳믍㥓쉷녋⫂畎䰳ㆡ깤⒬手㥬䩞═</w:t>
      </w:r>
      <w:r>
        <w:rPr/>
        <w:t>ⴰ</w:t>
      </w:r>
      <w:r>
        <w:rPr/>
        <w:t>畅判⹰掩㐴欪䳂</w:t>
      </w:r>
      <w:r>
        <w:rPr/>
        <w:t>ⵆ</w:t>
      </w:r>
      <w:r>
        <w:rPr/>
        <w:t>싎䁹㮿㎵歨숴场䟂䝁⨲健杂畣斩┪佂嚩㵪琩搵丳橈繄氱榏埂睶汧傣䫂儤焮湊숭纬쉠祺겣♓⸬砶嘪壎潳摣⺘䮘⽙㏂煇⩠䘮⵪牑</w:t>
      </w:r>
      <w:r>
        <w:rPr/>
        <w:t>ꥈ</w:t>
      </w:r>
      <w:r>
        <w:rPr/>
        <w:t>㘦츱娪⼤썺ꅌ䝖</w:t>
      </w:r>
      <w:r>
        <w:rPr/>
        <w:t>ⵡ</w:t>
      </w:r>
      <w:r>
        <w:rPr/>
        <w:t>摮뽥偵▩塷侩ㅠ殏ㅕ琪</w:t>
      </w:r>
      <w:r>
        <w:rPr/>
        <w:t>ꕶ</w:t>
      </w:r>
      <w:r>
        <w:rPr/>
        <w:t>ぇ痂⏂匸䐰湃㙬懂圣癵䅵㙞迂徱䯍幒</w:t>
      </w:r>
      <w:r>
        <w:rPr/>
        <w:t>ꥏ</w:t>
      </w:r>
      <w:r>
        <w:rPr/>
        <w:t>쉩樦⫂㧂䉹숤怳䈴縯呈彭硢塗숯昳⬩슣娳칕幐彰婍㩗춿敩딭輭晕摇䩳飍幈깊颻쌮념毂扴矂䬰稽呢㤹♃⹵獋獁䩬㨤夯祾</w:t>
      </w:r>
      <w:r>
        <w:rPr/>
        <w:t>⠱⹖</w:t>
      </w:r>
      <w:r>
        <w:rPr/>
        <w:t>唲⬴ꄪ䁮슣⬩癑⍡싂⨪歵㥂椱稨쉸⼳櫂䉒쉌쉨뽕꺮猭䍚╏幡愷㠰䕱䴮塔离廂⌭啞뭸䒡㠮搵㚱坅♹</w:t>
      </w:r>
      <w:r>
        <w:rPr/>
        <w:t>ⵎ</w:t>
      </w:r>
      <w:r>
        <w:rPr/>
        <w:t>穤共땀案杞炣㦏㛂䰳炩戮슡곂⚵㨲掩썇輹彦張ꥯ祃숪甤种䰫桫慗⹧䟂䯂硋⼶䏂쉎</w:t>
      </w:r>
      <w:r>
        <w:rPr/>
        <w:t>꤯</w:t>
      </w:r>
      <w:r>
        <w:rPr/>
        <w:t>繩睨は穖䴽晓彁䝰◂桹晞䥧摹瞏㪥떱畀她㧂</w:t>
      </w:r>
      <w:r>
        <w:rPr/>
        <w:t>ⶬ</w:t>
      </w:r>
      <w:r>
        <w:rPr/>
        <w:t>ⲏ</w:t>
      </w:r>
      <w:r>
        <w:rPr/>
        <w:t>乏〻㌯湈輺樭䁔╮璿깰稺㐭䅬녟䐰촪䱮輶挭畳┵摱顙示び</w:t>
      </w:r>
      <w:r>
        <w:rPr/>
        <w:t>ⵊ</w:t>
      </w:r>
      <w:r>
        <w:rPr/>
        <w:t>呪扠䉖뮵ꥥ쉯顖</w:t>
      </w:r>
      <w:r>
        <w:rPr/>
        <w:t>ⶩ</w:t>
      </w:r>
      <w:r>
        <w:rPr/>
        <w:t>⢿♖</w:t>
      </w:r>
      <w:r>
        <w:rPr/>
        <w:t>쉕</w:t>
      </w:r>
      <w:r>
        <w:rPr/>
        <w:t>ꤵ</w:t>
      </w:r>
      <w:r>
        <w:rPr/>
        <w:t>䍟杬♙浖痃䥸쉋恰帩㩇㊥慍敠☨뮥⒩쉥쵁슮싂숴숰⍲뽓㟂쉹橍毎散根㕪婉⒱晙刦熬쉈⍡녶</w:t>
      </w:r>
      <w:r>
        <w:rPr/>
        <w:t>⠳⦮</w:t>
      </w:r>
      <w:r>
        <w:rPr/>
        <w:t>숳犬싂悵쉹⭁䅴</w:t>
      </w:r>
      <w:r>
        <w:rPr/>
        <w:t>Ⳃ</w:t>
      </w:r>
      <w:r>
        <w:rPr/>
        <w:t>痂䓂칰㗂⽰婱촫帪挸</w:t>
      </w:r>
      <w:r>
        <w:rPr/>
        <w:t>⡆ⱱ</w:t>
      </w:r>
      <w:r>
        <w:rPr/>
        <w:t>䬭瑣쉵쉸㝩䎮杕㗂眪輶⍎瀶㨹顓⤯娻쏂㵍洮忂쏂恸輬䖣㌊垱橌촪嫂츷䋂㧂䇂⫂潖㭟稭婑磂⯂ꅒ녬㘺烂䀺懂㍣恚眻敏常朣牨瘮乢朵</w:t>
      </w:r>
      <w:r>
        <w:rPr/>
        <w:t>ꤻ</w:t>
      </w:r>
      <w:r>
        <w:rPr/>
        <w:t>숵㤦札睅業䧂煰淎婤䝣噠䍑妡だ╠ꅷ㉘㦣⬹頰啤</w:t>
      </w:r>
      <w:r>
        <w:rPr/>
        <w:t>ꕃ</w:t>
      </w:r>
      <w:r>
        <w:rPr/>
        <w:t>唸昴匪뿂갪䙓䈬깴坓䑕␴側쉡掩〸땙⨽滍넹숺〶䀣恳䏂䝨</w:t>
      </w:r>
      <w:r>
        <w:rPr/>
        <w:t>ⵌ</w:t>
      </w:r>
      <w:r>
        <w:rPr/>
        <w:t>썙䃎犩琹僂Ⓙ깆숥帥湷〻乢檻復奀㥋偂쉣䀫⌷⚬椴딦</w:t>
      </w:r>
      <w:r>
        <w:rPr/>
        <w:t>ⵐ</w:t>
      </w:r>
      <w:r>
        <w:rPr/>
        <w:t>轷</w:t>
      </w:r>
      <w:r>
        <w:rPr/>
        <w:t>ⱨ</w:t>
      </w:r>
      <w:r>
        <w:rPr/>
        <w:t>婖⻂쉴橨怱㏂柂婒㥗睞呭깇䏂濂䶵</w:t>
      </w:r>
      <w:r>
        <w:rPr/>
        <w:t>ⱚ</w:t>
      </w:r>
      <w:r>
        <w:rPr/>
        <w:t>䘪嗂冘䁆⭎歌牘ꥨ浩⨥䕌뭲夫슥恺䐳兏쵂䅏潩ꌣ瀹딶淂欷䑦뗃偲頵哂䐰婭橓♘垮녣焤刮砮갦娶⺏眦</w:t>
      </w:r>
      <w:r>
        <w:rPr/>
        <w:t>ⱇ</w:t>
      </w:r>
      <w:r>
        <w:rPr/>
        <w:t>祤쉱徬灺⩷兀쎱곂濍獉幯䴬㙆呬숲毂汍㮱摗숪塑</w:t>
      </w:r>
      <w:r>
        <w:rPr/>
        <w:t>ꥈ</w:t>
      </w:r>
      <w:r>
        <w:rPr/>
        <w:t>䫂䆵䊣狂⪮撩儬攽떘䥵ㄪ珍楦⑹哂뽧滂㢩䎩洰캩傮燍爲</w:t>
      </w:r>
      <w:r>
        <w:rPr/>
        <w:t>⡺⩞</w:t>
      </w:r>
      <w:r>
        <w:rPr/>
        <w:t>ꅾ䏂㒣␺㍳䭦䱃慈塏</w:t>
      </w:r>
      <w:r>
        <w:rPr/>
        <w:t>⡆⒥</w:t>
      </w:r>
      <w:r>
        <w:rPr/>
        <w:t>䒮䫂心㝧潸뭟塣䔨㌲䵔祏㝹獫촺겵祎쉰浸敋숱㉥㓂</w:t>
      </w:r>
      <w:r>
        <w:rPr/>
        <w:t>꥓</w:t>
      </w:r>
      <w:r>
        <w:rPr/>
        <w:t>㊵촺☻㙄땥숫怪溣㥖乚슏攪噤ꇂ丱뾩瑓兢㔶懂嚩쉇匣㵮슣싂숸䑐燂噐健散塉䉶啗窘㡰儰䠯唲兀</w:t>
      </w:r>
      <w:r>
        <w:rPr/>
        <w:t>⡲</w:t>
      </w:r>
      <w:r>
        <w:rPr/>
        <w:t>숽祷獢朩㤪䗂朲㨪쉡ㅘ嗂椻剃兖칌乍傩氳♑免纮爷䖥癪⪡乬䮬㨽⬣瀭썡촪稩兊딺硾偩憥浣呣무绂牙ꄶ穀䬦梣䴴塯⽎瑶㥚싂䑬剄㙀潓쉎啪塋倹╂쉸쵣쉸䉘坯㵟싎枏睶♃㒮奁嗎㥄秂棂塠㥯壃</w:t>
      </w:r>
      <w:r>
        <w:rPr/>
        <w:t>ⴹ</w:t>
      </w:r>
      <w:r>
        <w:rPr/>
        <w:t>㑄⵸縹捾쉋쉆廂旂ぐ怱䴪◂淎⩕ㅈ輺汊㘪쉳灓晧䵗묤♡ㅘ㈮쉴ꍹ╧吥䈵⿃녡焨⥕殮䘰偵⑐쉏攣ꇂ⎩轣ꇂ偐⹙깅㕃䣂땗㜪䎘栦⺥稻⭇堪⚡颥乾彈之습슡卮╳兆橰㔴顙갯⼤촤㭥</w:t>
      </w:r>
      <w:r>
        <w:rPr/>
        <w:t>ⲻ</w:t>
      </w:r>
      <w:r>
        <w:rPr/>
        <w:t>偨숪</w:t>
      </w:r>
      <w:r>
        <w:rPr/>
        <w:t>ꖱ⍟</w:t>
      </w:r>
      <w:r>
        <w:rPr/>
        <w:t>춱曂橇冿乒䑤昲呯뭁쉕</w:t>
      </w:r>
      <w:r>
        <w:rPr/>
        <w:t>ꖱ</w:t>
      </w:r>
      <w:r>
        <w:rPr/>
        <w:t>坷婞䭳㬴싂榿넴獗䵵⩢⤷</w:t>
      </w:r>
      <w:r>
        <w:rPr/>
        <w:t>ꔺ</w:t>
      </w:r>
      <w:r>
        <w:rPr/>
        <w:t>䁦獰㍳㨦䓂</w:t>
      </w:r>
      <w:r>
        <w:rPr/>
        <w:t>ꥀ</w:t>
      </w:r>
      <w:r>
        <w:rPr/>
        <w:t>刹䙍梥숰冩㶩</w:t>
      </w:r>
      <w:r>
        <w:rPr/>
        <w:t>ⰳ</w:t>
      </w:r>
      <w:r>
        <w:rPr/>
        <w:t>捥㕁⏂滂煤⨪㑢偔焱拂帽뽈㍏掏煈⩰倮睍㝒乂썃쎬⸸딊炮⪿怤乤泂쉖灓䡌㘪瑶奓녨晱䮩ヂ뇂录夫橲촳繸Ⓜ슘</w:t>
      </w:r>
      <w:r>
        <w:rPr/>
        <w:t>⢿</w:t>
      </w:r>
      <w:r>
        <w:rPr/>
        <w:t>ꍓꅈ祌ꅲ⑔슏捨䴶⍵䝹ㅘ汑湍伲㉰⹃⭐⨦㪡教畓뽨촨噥係썀⭂⽏㈤㕍渨吪⹲祈〤奖䉲楥쉳㩥眺딯㗂坑㌶㇂媿硂轁</w:t>
      </w:r>
      <w:r>
        <w:rPr/>
        <w:t>ꦿ</w:t>
      </w:r>
      <w:r>
        <w:rPr/>
        <w:t>穫ㄪ猴</w:t>
      </w:r>
      <w:r>
        <w:rPr/>
        <w:t>ꕬ</w:t>
      </w:r>
      <w:r>
        <w:rPr/>
        <w:t>㡭⽺㤴</w:t>
      </w:r>
      <w:r>
        <w:rPr/>
        <w:t>ꗂ⎿</w:t>
      </w:r>
      <w:r>
        <w:rPr/>
        <w:t>參手뽅吱光津⭗磂頴僂搮佦걬쉫愣숫䩌昩쉋䭩顎漣⌦盂습溬⨨楲쉣ㅀ싍圮䀦癧</w:t>
      </w:r>
      <w:r>
        <w:rPr/>
        <w:t>ⴺ⹌</w:t>
      </w:r>
      <w:r>
        <w:rPr/>
        <w:t>뼫뾩剥♰쉠㩉梏䉩灸挤燂숷硹㝒攪싂棂兓䮬싂㡣⑧䭆뭦㭩浘癓祦♑但矂숸稩㠯䨶䶬곂䩇쉌牤抬녴⍙瘨숪迍㤷睾汣咣䩇塱䀤싂塵䥎䶩縴</w:t>
      </w:r>
      <w:r>
        <w:rPr/>
        <w:t>ꖿ⎿</w:t>
      </w:r>
      <w:r>
        <w:rPr/>
        <w:t>堬䅶䳂牐昴嘱獵柂뗂⼨炘뿂⩶칷㐦刮␶潸瑘숤䥉䁑亿泂幨轎湓䒩瑈⩣䫂砪⦿땹䩞䥙㤣㵄㙴吻瘪숲䝙垿⍍㵅婴䙪ꅊ䉞瞣쌷墵轘䣃歒⹪䕏캏䌤⹡欨㉚⩌⸽䑳䉾敃梘燂ꅤ瘬煷〺꺩㡃숤</w:t>
      </w:r>
      <w:r>
        <w:rPr/>
        <w:t>ꥃꤻ</w:t>
      </w:r>
      <w:r>
        <w:rPr/>
        <w:t>㵔⻂杴さ唶㍟怺녷䔺䣂畑⭞㷂숺㐲畑凎䐺彙</w:t>
      </w:r>
      <w:r>
        <w:rPr/>
        <w:t>⡫</w:t>
      </w:r>
      <w:r>
        <w:rPr/>
        <w:t>幺㵵ㄱ</w:t>
      </w:r>
      <w:r>
        <w:rPr/>
        <w:t>⣂</w:t>
      </w:r>
      <w:r>
        <w:rPr/>
        <w:t>뭱䨺䁁쉹摰䵂㤭땢슱窥슬䜽㡢녁숪䩅儥乖㓂썰깡灩㑧檩␩㍎懂彍㕄쉣㴫묶쉵劏洴勂䷂䵩㞣䁶假摙弥䯂쉔氵捭坋쉹㋂⩑격湡╬㘣뼻걠㑞</w:t>
      </w:r>
      <w:r>
        <w:rPr/>
        <w:t>⡥</w:t>
      </w:r>
      <w:r>
        <w:rPr/>
        <w:t>惂䄣垿ㄨ칹䤸⹟凂榩ꍏ縤䜱渹㡰ꅷ眮⮥꺡嗍䝪䫂</w:t>
      </w:r>
      <w:r>
        <w:rPr/>
        <w:t>ꕵ</w:t>
      </w:r>
      <w:r>
        <w:rPr/>
        <w:t>㥠䉘杅勃中穂䂿슣⫎䆻瑙쵧</w:t>
      </w:r>
      <w:r>
        <w:rPr/>
        <w:t>ⵯ</w:t>
      </w:r>
      <w:r>
        <w:rPr/>
        <w:t>숨咵▻䅴嚩</w:t>
      </w:r>
      <w:r>
        <w:rPr/>
        <w:t>⡙♋</w:t>
      </w:r>
      <w:r>
        <w:rPr/>
        <w:t>歂⩔</w:t>
      </w:r>
      <w:r>
        <w:rPr/>
        <w:t>ꕇ</w:t>
      </w:r>
      <w:r>
        <w:rPr/>
        <w:t>摱䷂奩柂汯䣂瑾暥幰摎爳䍟䕹幃⩕獆슻獇歩い係䩤積甦⧂在啠獳硵⥂圫䝟쉑숽䋂⍷呪</w:t>
      </w:r>
      <w:r>
        <w:rPr/>
        <w:t>ꕦ</w:t>
      </w:r>
      <w:r>
        <w:rPr/>
        <w:t>恞扢坌擂㉐卷걥뽩뼺㙌玻䁌⦬浗强䕓㦻瓂摠䎩</w:t>
      </w:r>
      <w:r>
        <w:rPr/>
        <w:t>ꕳ</w:t>
      </w:r>
      <w:r>
        <w:rPr/>
        <w:t>繑쉒摖漦㉀迂䫎爥噏硶礵⩢医㩅敫畂䩉쵈畒⍾뽵洵顟楍係쉴</w:t>
      </w:r>
      <w:r>
        <w:rPr/>
        <w:t>ꤷ</w:t>
      </w:r>
      <w:r>
        <w:rPr/>
        <w:t>敌䬲漶쉤껂敠䕶쉳쵐㌦♫当쉤兮墡</w:t>
      </w:r>
      <w:r>
        <w:rPr/>
        <w:t>ꤹ</w:t>
      </w:r>
      <w:r>
        <w:rPr/>
        <w:t>뽘㐦쉓㜤</w:t>
      </w:r>
      <w:r>
        <w:rPr/>
        <w:t>Ⳃ</w:t>
      </w:r>
      <w:r>
        <w:rPr/>
        <w:t>㉖슡깲▻ꍹ㘣㉦쉃汰⽡䁞水⵶䙄梿妿</w:t>
      </w:r>
      <w:r>
        <w:rPr/>
        <w:t>ꕱ</w:t>
      </w:r>
      <w:r>
        <w:rPr/>
        <w:t>潺</w:t>
      </w:r>
      <w:r>
        <w:rPr/>
        <w:t>ꤊ</w:t>
      </w:r>
      <w:r>
        <w:rPr/>
        <w:t>㠳殻佁⒱☹浂㩟㌣뽳捎太䧂彑쵒䉯傡婰恐暻⩪놣䕙⭚칞ꅥ唨丽</w:t>
      </w:r>
      <w:r>
        <w:rPr/>
        <w:t>ꕧꥊ</w:t>
      </w:r>
      <w:r>
        <w:rPr/>
        <w:t>斩昦繑곂唣</w:t>
      </w:r>
      <w:r>
        <w:rPr/>
        <w:t>ⲏ</w:t>
      </w:r>
      <w:r>
        <w:rPr/>
        <w:t>朦╴瘱瘷䈻頴츥䌨痂䌰充甸䖱咩牱癙</w:t>
      </w:r>
      <w:r>
        <w:rPr/>
        <w:t>ꦬ</w:t>
      </w:r>
      <w:r>
        <w:rPr/>
        <w:t>繑䥁㤪㉌쉯澿䉾뼮⭆偟氮⽐牏ꄵ武쉵汉䅄쉬싂ꅧ㵥</w:t>
      </w:r>
      <w:r>
        <w:rPr/>
        <w:t>⡐</w:t>
      </w:r>
      <w:r>
        <w:rPr/>
        <w:t>瘪썫⹏⩕㍊ꅾ幊晬싂怫い框䚣쉱滃</w:t>
      </w:r>
      <w:r>
        <w:rPr/>
        <w:t>⣎ⲣ</w:t>
      </w:r>
      <w:r>
        <w:rPr/>
        <w:t>慆䔭唪싎껂灒繧泂ㅐ䓂녥뽑洯扣゘⭅摄⹌䜹㛂灗뽲䡕숰칳긲丳쌺䔲穃眤倣晎䍃㟂睃癣唵㘩⭗懂숻嘷숣⼽婯䠴㵺兴ㄤ숹ꥴ⵨⎡扐䧃䇂숴땧껂噏疡啅憿嫂</w:t>
      </w:r>
      <w:r>
        <w:rPr/>
        <w:t>ꥂ</w:t>
      </w:r>
      <w:r>
        <w:rPr/>
        <w:t>制숲䞬顁♲쉥歴幗쉵겿䍠曂쉢㝙暣庬쉣牎奯繨弭彋䙃佪싍쎬氪怰捪昹깺櫃䳂쉤싂䩥瑋浪쌻㭾䒏䝹ꍊ㘪䵯住涩煎繪爳䱙兮䩕쌸</w:t>
      </w:r>
      <w:r>
        <w:rPr/>
        <w:t>ꕩ</w:t>
      </w:r>
      <w:r>
        <w:rPr/>
        <w:t>䙪磂礸碥◂潺敉䨫䶵灎ꥥ顅컂⥱塡◂⽫敠칌䑈숻ꥲ䳂</w:t>
      </w:r>
      <w:r>
        <w:rPr/>
        <w:t>⡸</w:t>
      </w:r>
      <w:r>
        <w:rPr/>
        <w:t>硋녦㣂斿싍堳楤⹏⼣䬭䮬猫幕歮䩰掱竂牆揂㚣䌪㬣♔⩠浾ㅁ戹⌻潸싂㙑⮻⭺恶售呰쉀䬴⒡毂쉌쌮뿍杆䂵橾㫂敯䀷</w:t>
      </w:r>
      <w:r>
        <w:rPr/>
        <w:t>ꕘ</w:t>
      </w:r>
      <w:r>
        <w:rPr/>
        <w:t>䂥䄯乴떡♀癤☸䋂䭂㝮卺ㄯ슩睇</w:t>
      </w:r>
      <w:r>
        <w:rPr/>
        <w:t>ꔪ</w:t>
      </w:r>
      <w:r>
        <w:rPr/>
        <w:t>갻쉢漪싂㍎伣彷滂慡숳纘䁕쵕熱摑縴噘璻侘뼰桢촺㉡㵇㴻拍쉱쉳슻䉕⩖㫂痂砬ㅰ</w:t>
      </w:r>
      <w:r>
        <w:rPr/>
        <w:t>⡱</w:t>
      </w:r>
      <w:r>
        <w:rPr/>
        <w:t>揂⸬⹨⍆惂暘숱窣恫⹠⩁橰浩樨䠪뽷䩈畕</w:t>
      </w:r>
      <w:r>
        <w:rPr/>
        <w:t>ꕇ</w:t>
      </w:r>
      <w:r>
        <w:rPr/>
        <w:t>氵ㅩ</w:t>
      </w:r>
      <w:r>
        <w:rPr/>
        <w:t>꧂</w:t>
      </w:r>
      <w:r>
        <w:rPr/>
        <w:t>숱么杮湈搪輹䉴頯쉨녥⸹㭒穙⭪癳</w:t>
      </w:r>
      <w:r>
        <w:rPr/>
        <w:t>⡦</w:t>
      </w:r>
      <w:r>
        <w:rPr/>
        <w:t>偉칁</w:t>
      </w:r>
      <w:r>
        <w:rPr/>
        <w:t>ⵞ</w:t>
      </w:r>
      <w:r>
        <w:rPr/>
        <w:t>⢵</w:t>
      </w:r>
      <w:r>
        <w:rPr/>
        <w:t>檩⍴䉄䶩䨦顟</w:t>
      </w:r>
      <w:r>
        <w:rPr/>
        <w:t>ⱋ</w:t>
      </w:r>
      <w:r>
        <w:rPr/>
        <w:t>㘥뽀儬㤪촹晨㎘竂⨶琩獒䩈놥</w:t>
      </w:r>
      <w:r>
        <w:rPr/>
        <w:t>ꕗ</w:t>
      </w:r>
      <w:r>
        <w:rPr/>
        <w:t>넭쉗쉓㩑⬺颥埂矂穱啡깏殮⽙〪䴹⍎䮻걣䍱凂迂呍囂癣潾쉧愬녵촶ꄪ뾩</w:t>
      </w:r>
      <w:r>
        <w:rPr/>
        <w:t>ⱟ⭒</w:t>
      </w:r>
      <w:r>
        <w:rPr/>
        <w:t>䒮㜱⨳坐쉩ꇃ쉴氫び쉓祮슬穙頭</w:t>
      </w:r>
      <w:r>
        <w:rPr/>
        <w:t>ꗂ</w:t>
      </w:r>
      <w:r>
        <w:rPr/>
        <w:t>촨勂⾮䢡吲슿䱃卣싂澣뭳恟伶쉲뾿丩슻先灂䡉乹炘獣堩ꍢ㜯㔩䡑뿂</w:t>
      </w:r>
      <w:r>
        <w:rPr/>
        <w:t>ⲏ</w:t>
      </w:r>
      <w:r>
        <w:rPr/>
        <w:t>呷䜶묦束䵍畆⼳ꌭ㔷仍樽坑䦘껂獲뇂</w:t>
      </w:r>
      <w:r>
        <w:rPr/>
        <w:t>ꤰ</w:t>
      </w:r>
      <w:r>
        <w:rPr/>
        <w:t>⽓渽噕嘩彴猷畆춡唲㚮汎濍䉵䇂欦吊縪儷䯂砽㯂䱡䞱⵮땢半ꍦ歐땣器㡙ꅬ牢剸瓂楐䮩恆帺</w:t>
      </w:r>
      <w:r>
        <w:rPr/>
        <w:t>Ⱙ</w:t>
      </w:r>
      <w:r>
        <w:rPr/>
        <w:t>땾ꅭ汒뭁牀渵</w:t>
      </w:r>
      <w:r>
        <w:rPr/>
        <w:t>ꦮ</w:t>
      </w:r>
      <w:r>
        <w:rPr/>
        <w:t>䁏汱㝮⹕印塦汤쉯䛃洽㧂⯍걈슩뽬◂佨机따◃䵌绂⑍ㄶ䑃樯ば机捡㭊㨱</w:t>
      </w:r>
      <w:r>
        <w:rPr/>
        <w:t>ꕬ</w:t>
      </w:r>
      <w:r>
        <w:rPr/>
        <w:t>뗂䅇呑뽏穀倯朴㑬</w:t>
      </w:r>
      <w:r>
        <w:rPr/>
        <w:t>ꔤ</w:t>
      </w:r>
      <w:r>
        <w:rPr/>
        <w:t>䌻㜩圳숷뼦即氳쉂⨷洣춥⺩穓皮⥹⫂晴㕍⭆積쉒ꌵ顩繾恲楕㯂渽㝺넮煶浅뭈쏂畍걁瀲楏䉌痃䪡汶畭婫</w:t>
      </w:r>
      <w:r>
        <w:rPr/>
        <w:t>ⵉ⍘</w:t>
      </w:r>
      <w:r>
        <w:rPr/>
        <w:t>晱숸晢䵘橏⦿쉁捑㙲㥫ㅔ挩瑊깃樶歉⧂㍞㦩ꥤ┥싂坨㮡㛂ꅮ異걂濂⾩䎣橓㍄晗</w:t>
      </w:r>
      <w:r>
        <w:rPr/>
        <w:t>⢏</w:t>
      </w:r>
      <w:r>
        <w:rPr/>
        <w:t>㡲따帪敦癨</w:t>
      </w:r>
      <w:r>
        <w:rPr/>
        <w:t>ⷂ</w:t>
      </w:r>
      <w:r>
        <w:rPr/>
        <w:t>쉱⼨싂歌噦</w:t>
      </w:r>
      <w:r>
        <w:rPr/>
        <w:t>Ⱖ</w:t>
      </w:r>
      <w:r>
        <w:rPr/>
        <w:t>婉㋂湧祶뭠㨥䥁枥쉱쉓塣䮣䞩彳⥖껂츯橇㗎쉮癕咏⩌숳偧䍓싂亱䓂♟㨻⻂歮䟂厩䛂タ㕥橰㧂㩊ꍆꇂ兺뇃暱䑲璬</w:t>
      </w:r>
      <w:r>
        <w:rPr/>
        <w:t>꧂</w:t>
      </w:r>
      <w:r>
        <w:rPr/>
        <w:t>煊疻暘湋싂硈䌰</w:t>
      </w:r>
      <w:r>
        <w:rPr/>
        <w:t>ꦏ</w:t>
      </w:r>
      <w:r>
        <w:rPr/>
        <w:t>䁊싂䃂坡㥓땐</w:t>
      </w:r>
      <w:r>
        <w:rPr/>
        <w:t>ⷂ</w:t>
      </w:r>
      <w:r>
        <w:rPr/>
        <w:t>㶱矂伬滂땄偄숩禬⨫⑞捔⽕晡䑟싂䨹䝶╖埍⹵牞㜹摃ꅮ㈪恸债睅町깏繇瀷㴯悩쉣㑔䕧轾ヂ슻ㅾꅨ쉪歵╔䯂쉔参丸ぁ⯂数⎣ꄳ䆬ꏂ뭎</w:t>
      </w:r>
      <w:r>
        <w:rPr/>
        <w:t>⡕</w:t>
      </w:r>
      <w:r>
        <w:rPr/>
        <w:t>匽쉸頨潴쉲浡㗂䶥硪碿噍㉂㜬戵抵皩㍆枩摉慌䵙⻂輹칹搩䌩⯂桩琬쉎㥬師⍟뽰㮏㍳⨭即伮촻协⿂⼤䙉乲縷䨰䕓扇㤺夶┮☳湠⭞ぃ䍈숷슿⴮⯎䝺⩍䨶싂慭</w:t>
      </w:r>
      <w:r>
        <w:rPr/>
        <w:t>ꖵ</w:t>
      </w:r>
      <w:r>
        <w:rPr/>
        <w:t>싎㴽願汷㉡呸녘〈숫捳⩞挶眫䀱圩温䌪싃⍬湠娳</w:t>
      </w:r>
      <w:r>
        <w:rPr/>
        <w:t>⡍</w:t>
      </w:r>
      <w:r>
        <w:rPr/>
        <w:t>䎻掏䭃刻瞱硩顟玏㑨쉢⤸汨噤⫂ㅣ싂穖偯塱쎵幷磂깔쉵ꍂ㖥싍쉾숮瓂䮣묶奴숵쉖畍췂秎쉋⌲欣㥦䳂嘶⭠</w:t>
      </w:r>
      <w:r>
        <w:rPr/>
        <w:t>ꕔ</w:t>
      </w:r>
      <w:r>
        <w:rPr/>
        <w:t>㉙噆⼲</w:t>
      </w:r>
      <w:r>
        <w:rPr/>
        <w:t>⠰⨦</w:t>
      </w:r>
      <w:r>
        <w:rPr/>
        <w:t>䥮䘵穯填깫癇⭉♰㌯朵匱弪㠣煴싂㑄뭤䀫栫▱㴥갷㯂긳が䥒䠰浴歵녕⑀畷㑨偕침슩砪挬Ⓜ䙚</w:t>
      </w:r>
      <w:r>
        <w:rPr/>
        <w:t>ⰴ</w:t>
      </w:r>
      <w:r>
        <w:rPr/>
        <w:t>洳쉸䝃䤸矃기숪⍾⬤뿎⨰幞㚱繨壂쉲瀳卓㔬쉴䝣旂⾥樹癥牴毂潯椬滂⍆⺣⦘</w:t>
      </w:r>
      <w:r>
        <w:rPr/>
        <w:t>⡙</w:t>
      </w:r>
      <w:r>
        <w:rPr/>
        <w:t>㌳걆係</w:t>
      </w:r>
      <w:r>
        <w:rPr/>
        <w:t>ꕗ</w:t>
      </w:r>
      <w:r>
        <w:rPr/>
        <w:t>灌牉⹆䏂橏㨊⽉乯恒쉃㯂呡䅊⹊硣㩤怽땒걡恋쉓쉟敪䜬佶圥匣噢㩞額㴥⏎硐뾘㩑㊩坱㥄⤣縺깲ꍱ숻伷숻</w:t>
      </w:r>
      <w:r>
        <w:rPr/>
        <w:t>⡡</w:t>
      </w:r>
      <w:r>
        <w:rPr/>
        <w:t>䃂潪쉢朷싍稯噳晆캩</w:t>
      </w:r>
      <w:r>
        <w:rPr/>
        <w:t>꧂</w:t>
      </w:r>
      <w:r>
        <w:rPr/>
        <w:t>슻㉂ㅶ</w:t>
      </w:r>
      <w:r>
        <w:rPr/>
        <w:t>ⵦ</w:t>
      </w:r>
      <w:r>
        <w:rPr/>
        <w:t>灤ㅲ㏂뽲싂坕썣町湙䂣ꄩ档숳숺䗂䬤곂轳㥦穰㕺⫎ㅬ櫂㡫숽⭱硃唸⹶⛍쉑怴䁑浥쉞弬瞻塢棂轟竂</w:t>
      </w:r>
      <w:r>
        <w:rPr/>
        <w:t>ꔨ</w:t>
      </w:r>
      <w:r>
        <w:rPr/>
        <w:t>㡪䥏楣穤ꅩ顗盂嘫⪣⍢㗎伭꥙슡秃⚱䥂爪婂捊幵㕫㩢쉷䝯⥾䭋쉩</w:t>
      </w:r>
      <w:r>
        <w:rPr/>
        <w:t>ⱟ</w:t>
      </w:r>
      <w:r>
        <w:rPr/>
        <w:t>厣㭟㩺䀲䖵橒乌䀵땫䤬⫂僃</w:t>
      </w:r>
      <w:r>
        <w:rPr/>
        <w:t>꧂</w:t>
      </w:r>
      <w:r>
        <w:rPr/>
        <w:t>㥲⩂쵶⥍縭䑇娪ꥬ参⾬埃湔埂轓归噔㓂◎頽䉸䵪㏂皩为⒮顈㦵</w:t>
      </w:r>
      <w:r>
        <w:rPr/>
        <w:t>ⴽ⬽</w:t>
      </w:r>
      <w:r>
        <w:rPr/>
        <w:t>뿃⛎告캬牁㍵쉭ㆩ⤺꥗㡫怷抮⑰秂숸</w:t>
      </w:r>
      <w:r>
        <w:rPr/>
        <w:t>ⰶ⡘</w:t>
      </w:r>
      <w:r>
        <w:rPr/>
        <w:t>쉑歶䭣佉</w:t>
      </w:r>
      <w:r>
        <w:rPr/>
        <w:t>ⴭ</w:t>
      </w:r>
      <w:r>
        <w:rPr/>
        <w:t>恪숹</w:t>
      </w:r>
      <w:r>
        <w:rPr/>
        <w:t>ⱪ</w:t>
      </w:r>
      <w:r>
        <w:rPr/>
        <w:t>䍁矂㜹㝆㭱싎䉆썔⫂㭭縪㤰徬洣柂䙱䮩슱绂淂溿圪⹺㗂䀦潞漮㴭</w:t>
      </w:r>
      <w:r>
        <w:rPr/>
        <w:t>ꦱ</w:t>
      </w:r>
      <w:r>
        <w:rPr/>
        <w:t>奒留䐪</w:t>
      </w:r>
      <w:r>
        <w:rPr/>
        <w:t>Ⱳ</w:t>
      </w:r>
      <w:r>
        <w:rPr/>
        <w:t>凍</w:t>
      </w:r>
      <w:r>
        <w:rPr/>
        <w:t>⠺</w:t>
      </w:r>
      <w:r>
        <w:rPr/>
        <w:t>깰㌺</w:t>
      </w:r>
      <w:r>
        <w:rPr/>
        <w:t>ꤵ</w:t>
      </w:r>
      <w:r>
        <w:rPr/>
        <w:t>㐲⩵㕁啟瀸ꄯ捡䬮ㅭ䐰煥楤潕㍲䫍义</w:t>
      </w:r>
      <w:r>
        <w:rPr/>
        <w:t>⣂</w:t>
      </w:r>
      <w:r>
        <w:rPr/>
        <w:t>睧숺㦮兦卣㭘兮埂╫獵绂◍懂㋂䠭䚘焴♲䉚吶畐渻쉸땔穢呤㝅厩䅕戵瞣瀦뭗ꅙ癃䅥䴦▵◂㝴摂惂牍⑆縫</w:t>
      </w:r>
      <w:r>
        <w:rPr/>
        <w:t>⢱</w:t>
      </w:r>
      <w:r>
        <w:rPr/>
        <w:t>뭾欩皻伽⒡徣䵸穗午癉偷쉮噄優㡘软祒⭷</w:t>
      </w:r>
      <w:r>
        <w:rPr/>
        <w:t>ⵯ</w:t>
      </w:r>
      <w:r>
        <w:rPr/>
        <w:t>뿍⍀쉹悩奾ㅂ杵硳⩎猱</w:t>
      </w:r>
      <w:r>
        <w:rPr/>
        <w:t>ꔲ</w:t>
      </w:r>
      <w:r>
        <w:rPr/>
        <w:t>〳⬸㤺慔긩䀸削䬣䍆⭅䜳㧂纣捞喘⪩㩒췂痃歯츺杌⯂潁枏䕧㜭旂秎幄</w:t>
      </w:r>
      <w:r>
        <w:rPr/>
        <w:t>⡄</w:t>
      </w:r>
      <w:r>
        <w:rPr/>
        <w:t>칐氫櫃䠪圵╠뼤㉹ま⥞䱐疣䊵긪流㊩噴ㄱ䜸顊硁揂甯카㞣㡀泂䍌ㅲ䄷噁平㥔摤╟</w:t>
      </w:r>
      <w:r>
        <w:rPr/>
        <w:t>⡥</w:t>
      </w:r>
      <w:r>
        <w:rPr/>
        <w:t>〥䢏</w:t>
      </w:r>
      <w:r>
        <w:rPr/>
        <w:t>ꕮ</w:t>
      </w:r>
      <w:r>
        <w:rPr/>
        <w:t>㆏潨뮘顗䛂磂㔹歨煅䯂汘䜥呦</w:t>
      </w:r>
      <w:r>
        <w:rPr/>
        <w:t>ⵆ</w:t>
      </w:r>
      <w:r>
        <w:rPr/>
        <w:t>䙱坫격恹⩵ㄪ㖡幩숹顠⍏垮潰啡⹴産♶㡃㴯洱⫂䱅⼭䁈滍恥⿂椲怶䙖⩥䢻껂桬轁琤건枻츽滍䭔칈⑸坘䤺恗喣淎幇녭쉫䉦漣乒뭸冏车䑷碥䰪䑎ꥪ䡸唯</w:t>
      </w:r>
      <w:r>
        <w:rPr/>
        <w:t>Ⱨ⎵</w:t>
      </w:r>
      <w:r>
        <w:rPr/>
        <w:t>摋佳坪䉺숥桰♵妩뼰☫匥䌪坪츨揂쉰桒帹栮뾣걖츶癴晋祡ꄻ㑾⤴䭢勂숴睺媣</w:t>
      </w:r>
      <w:r>
        <w:rPr/>
        <w:t>꧂</w:t>
      </w:r>
      <w:r>
        <w:rPr/>
        <w:t>卮奕䄊뭫⩩㡀熡杉䧂縲쉦猭区㥡皱眥桩䉗濂獴⍱搷䴫兣싂婤䐱ꅤ伸折眣久⎣䶩㋂侬㵲振慹숻㩾䩁뽌⯂碩⥷ꆿ帲畊珂捋㡯김䑡婨</w:t>
      </w:r>
      <w:r>
        <w:rPr/>
        <w:t>꥓ꤱ</w:t>
      </w:r>
      <w:r>
        <w:rPr/>
        <w:t>瀬椩곍圶狂ꏂ奷ꅯ祧旎㧂䭮쉙繨쉺冘噺ꍙ쉡畩玡⩃싂偲䕌偾撩慗㶡</w:t>
      </w:r>
      <w:r>
        <w:rPr/>
        <w:t>Ⱳ</w:t>
      </w:r>
      <w:r>
        <w:rPr/>
        <w:t>摄</w:t>
      </w:r>
      <w:r>
        <w:rPr/>
        <w:t>ꕊ</w:t>
      </w:r>
      <w:r>
        <w:rPr/>
        <w:t>縺㕥灟숸穂쉺䥓ꅴ奶⥬䥢썦</w:t>
      </w:r>
      <w:r>
        <w:rPr/>
        <w:t>ⴺ</w:t>
      </w:r>
      <w:r>
        <w:rPr/>
        <w:t>煘䙩楥撿쉚㩬䍏</w:t>
      </w:r>
      <w:r>
        <w:rPr/>
        <w:t>ꥌ</w:t>
      </w:r>
      <w:r>
        <w:rPr/>
        <w:t>問☴걳녭䋂䵹쵕牚쵨⛂☸穳䴦슏갵뭫컂␬㵾瓂㑞轖㙑</w:t>
      </w:r>
      <w:r>
        <w:rPr/>
        <w:t>ꦬ</w:t>
      </w:r>
      <w:r>
        <w:rPr/>
        <w:t>棂⎘숽䋂獄뇂ꏂ倵祬㈵由掣畩㵐穒ㄪ瘻啄</w:t>
      </w:r>
      <w:r>
        <w:rPr/>
        <w:t>ꕴ</w:t>
      </w:r>
      <w:r>
        <w:rPr/>
        <w:t>쉠䭔㍊婣</w:t>
      </w:r>
      <w:r>
        <w:rPr/>
        <w:t>꧂⍥</w:t>
      </w:r>
      <w:r>
        <w:rPr/>
        <w:t>晇䙂䃂╸</w:t>
      </w:r>
      <w:r>
        <w:rPr/>
        <w:t>ꕤ</w:t>
      </w:r>
      <w:r>
        <w:rPr/>
        <w:t>⽦焪焳</w:t>
      </w:r>
      <w:r>
        <w:rPr/>
        <w:t>ꖩ</w:t>
      </w:r>
      <w:r>
        <w:rPr/>
        <w:t>㟂</w:t>
      </w:r>
      <w:r>
        <w:rPr/>
        <w:t>ꦬ⨪</w:t>
      </w:r>
      <w:r>
        <w:rPr/>
        <w:t>乱ꥹ瑭숱纮潟䅍때辩숸䵈</w:t>
      </w:r>
      <w:r>
        <w:rPr/>
        <w:t>ꔺ</w:t>
      </w:r>
      <w:r>
        <w:rPr/>
        <w:t>搤뼥湮千頬⼪㈵쉃游ꆻ⧂穠⩅Ⓕ䵂歋灚䶱牑彪㶬⧂㔩쉖꺮뮣㪱㙡䄫煐玵扡塙</w:t>
      </w:r>
      <w:r>
        <w:rPr/>
        <w:t>ꔴ</w:t>
      </w:r>
      <w:r>
        <w:rPr/>
        <w:t>绂슬⑍㮡䉥䓂칎䱊瑃武䙁숻䀦瘤瑒輰쉏</w:t>
      </w:r>
      <w:r>
        <w:rPr/>
        <w:t>⡒</w:t>
      </w:r>
      <w:r>
        <w:rPr/>
        <w:t>乗ꅦ녨㜳梏䝚䓃䈣偸〹戯뭦뽐♌䵟䳂佗猩㥲夰擂뽟⛂䎵㉸穃澥汄歅쉡併깾촶㍀䔽惂啣⽸㡖䉮</w:t>
      </w:r>
      <w:r>
        <w:rPr/>
        <w:t>꤭</w:t>
      </w:r>
      <w:r>
        <w:rPr/>
        <w:t>쉤♋딬䙟䩊恑灚䒿彆쉒愨䡖슩⤯洹뭌婳⏂睤쉳䇂ㅖ㥹䬣姂侥쉭坕⏂걞扷侻쉑壂䵾㡤㝌놘祉싂뭡獑믂嘥硪堦䩳䇂㌮縹顆썊ㄹ㟂ꍋ쉱坖䅆꺡╪⹂呙숳쉊쉘婘珂걌㨭</w:t>
      </w:r>
      <w:r>
        <w:rPr/>
        <w:t>ꔥ</w:t>
      </w:r>
      <w:r>
        <w:rPr/>
        <w:t>樲녱廂췍</w:t>
      </w:r>
      <w:r>
        <w:rPr/>
        <w:t>ꤺ</w:t>
      </w:r>
      <w:r>
        <w:rPr/>
        <w:t>㑈㶥쉶辬疻쉨墡쉣䶿奢㉸幟⵪甪숲㩉⹙硩轈挫畕ㆣ灩싎㓂숮䘨䥓쉗⌹녠没뭠</w:t>
      </w:r>
      <w:r>
        <w:rPr/>
        <w:t>꧂</w:t>
      </w:r>
      <w:r>
        <w:rPr/>
        <w:t>憱塙倱煯嗂ꍥ濂녳怯睺㝆쵱⑚</w:t>
      </w:r>
      <w:r>
        <w:rPr/>
        <w:t>ⱈ</w:t>
      </w:r>
      <w:r>
        <w:rPr/>
        <w:t>뭐㭊䍲숣戱栽彬♺严砥䯂申긳쉢㘦轆摷䤯⍐縩㢬쉓汆숫</w:t>
      </w:r>
      <w:r>
        <w:rPr/>
        <w:t>⢬</w:t>
      </w:r>
      <w:r>
        <w:rPr/>
        <w:t>䐨㭖穵쉖猹祾숹긶슬惂㛂</w:t>
      </w:r>
      <w:r>
        <w:rPr/>
        <w:t>ꦥ⨩</w:t>
      </w:r>
      <w:r>
        <w:rPr/>
        <w:t>湵帽쉋䀪〳䢵㡔㗂汆弸卷渷츬쉨⍺㇂묣畧⩹⭪㯎歳䐤䍱䅎䥮剥쉤쵍뽩㕃㑒潅懂呞ꍓ噥쉆䡩竂㝡癮긹幪㚩ꄨ〹</w:t>
      </w:r>
      <w:r>
        <w:rPr/>
        <w:t>ⱪ</w:t>
      </w:r>
      <w:r>
        <w:rPr/>
        <w:t>畡埂㯎⩸䳂桨㴳⥆쉘嚘⨰ꆏ捦轎壂頤憣</w:t>
      </w:r>
      <w:r>
        <w:rPr/>
        <w:t>꧂</w:t>
      </w:r>
      <w:r>
        <w:rPr/>
        <w:t>㟂哂報䱤匦쉖쉸睂⨻熥攦刊䁚だ剸撣</w:t>
      </w:r>
      <w:r>
        <w:rPr/>
        <w:t>⠥⛂</w:t>
      </w:r>
      <w:r>
        <w:rPr/>
        <w:t>彗㤬ㄽ彉滂憡卍␴楎녥獇㵕穅繪没⌻淂쉢味␳</w:t>
      </w:r>
      <w:r>
        <w:rPr/>
        <w:t>⣂</w:t>
      </w:r>
      <w:r>
        <w:rPr/>
        <w:t>ꤶ</w:t>
      </w:r>
      <w:r>
        <w:rPr/>
        <w:t>㡮䴲숵䫂楚䵐쉪獩슥䡃偳䨻炬䨽⩠昪殘</w:t>
      </w:r>
      <w:r>
        <w:rPr/>
        <w:t>ꤵ</w:t>
      </w:r>
      <w:r>
        <w:rPr/>
        <w:t>땅뭑斬묨쉅⹤匨䭍恇涡伳쉡曂繗浠迂幅呔䑓ꇍ夤㕈숫㔺⎵猨숯⑔ガ晢䑥</w:t>
      </w:r>
      <w:r>
        <w:rPr/>
        <w:t>⡶</w:t>
      </w:r>
      <w:r>
        <w:rPr/>
        <w:t>癹塀婫猰뾘쉀搵晖㣃䤯춏㔯〰䁱咻쉟㝠쉟㉖䪡㕰⺱䋂㈰⩪仂⍠╒枡쵲摨쉾⩃䋂딮硞䩇畨敏㬷㑳쉔噹⭆㭾㪬惂硉砸ꏂ쉆䔣佗潎쉸쉈쉃佧硤</w:t>
      </w:r>
      <w:r>
        <w:rPr/>
        <w:t>ⵔ</w:t>
      </w:r>
      <w:r>
        <w:rPr/>
        <w:t>抏弮䡮䵫摋坫땷流疩칁种㙙쌻垮䱓</w:t>
      </w:r>
      <w:r>
        <w:rPr/>
        <w:t>ꥊ</w:t>
      </w:r>
      <w:r>
        <w:rPr/>
        <w:t>㔸渺쉰假䂻䡸숴⩶乖</w:t>
      </w:r>
      <w:r>
        <w:rPr/>
        <w:t>⠶</w:t>
      </w:r>
      <w:r>
        <w:rPr/>
        <w:t>쉺盂⤩歇ꍏ彟숳슬㑫</w:t>
      </w:r>
      <w:r>
        <w:rPr/>
        <w:t>ꤩ</w:t>
      </w:r>
      <w:r>
        <w:rPr/>
        <w:t>䦬쌰㩟幰啹쉣䓃縳칮头㉷딩슥싂異夽頫䱋焮䠶뽉ꥫぱ唫唪ꥶ杩磂⩄瀪湺㏂攲䞻婦㨫쉧縨飍땍썒㭾䁥湒手䵷䱟䏎橢ㆻ぀瓂뇂祑殩㚣쉊櫎礫煆䱦栵䎏┫</w:t>
      </w:r>
    </w:p>
    <w:p>
      <w:pPr>
        <w:pStyle w:val="PreformattedText"/>
        <w:bidi w:val="0"/>
        <w:spacing w:before="0" w:after="0"/>
        <w:jc w:val="left"/>
        <w:rPr/>
      </w:pPr>
      <w:r>
        <w:rPr/>
        <w:t>㷃坂⹸亿넨깲䑂敫䡏睗彥嚡䬬穀뽳䞱椱⨫췂㭹⹢搵ま⩒券䩐灄䑨畓敨㉚</w:t>
      </w:r>
      <w:r>
        <w:rPr/>
        <w:t>ⱐ</w:t>
      </w:r>
      <w:r>
        <w:rPr/>
        <w:t>뭀㩑츭⬥究托딻愰</w:t>
      </w:r>
      <w:r>
        <w:rPr/>
        <w:t>ⵇⒿ</w:t>
      </w:r>
      <w:r>
        <w:rPr/>
        <w:t>⽑싂嘤圣⽲剭繏䜦彂䅸判灉渹哂㤪潕쉵縨平户硓♾ㄺ쉢䒻숩婉卡놩癑狂䧂乐㉑⵾䁧䝪㭷䭑㥘쉔䢱儰楺頷瞱奔瀪昦捨숦帹꺩㡞㌭뽖⩤亏晓弥䔺ꅌ劬杆幣潖瓂彚促畳斬</w:t>
      </w:r>
      <w:r>
        <w:rPr/>
        <w:t>ꕫ</w:t>
      </w:r>
      <w:r>
        <w:rPr/>
        <w:t>땩</w:t>
      </w:r>
      <w:r>
        <w:rPr/>
        <w:t>ꕳ</w:t>
      </w:r>
      <w:r>
        <w:rPr/>
        <w:t>〻</w:t>
      </w:r>
      <w:r>
        <w:rPr/>
        <w:t>ⰶ</w:t>
      </w:r>
      <w:r>
        <w:rPr/>
        <w:t>㭃瑎㙕扨⥒⥧녠㥞</w:t>
      </w:r>
      <w:r>
        <w:rPr/>
        <w:t>ꔺ</w:t>
      </w:r>
      <w:r>
        <w:rPr/>
        <w:t>쉟晉⨫参璣乬偯䥭쉱枻썳扩秂ꌮ佨㔷楦睁쉲㵢⩹浞繥䭞㉰쉦彑穯婋쉦</w:t>
      </w:r>
      <w:r>
        <w:rPr/>
        <w:t>⡍</w:t>
      </w:r>
      <w:r>
        <w:rPr/>
        <w:t>敺䕩䔴쉵栯穕䚏䘨欲䵟晱礴쉫쉤湏儰䑱倯㵤㣂御䬰䖩穊䉊轱ケ凃</w:t>
      </w:r>
      <w:r>
        <w:rPr/>
        <w:t>ⱗ</w:t>
      </w:r>
      <w:r>
        <w:rPr/>
        <w:t>떻盂㙩쉏稪啥숲㙌㋎</w:t>
      </w:r>
      <w:r>
        <w:rPr/>
        <w:t>ⷃ</w:t>
      </w:r>
      <w:r>
        <w:rPr/>
        <w:t>䍾䖏折怰⚩㩢㥚썅楦縬⍡뼵渳㙠捎恫㠹꥘硖⥓畖桐㟂项灅촦</w:t>
      </w:r>
      <w:r>
        <w:rPr/>
        <w:t>ꦥ</w:t>
      </w:r>
      <w:r>
        <w:rPr/>
        <w:t>䈲䂣泂⹹㯂슿⽇⫂㔸奎쉣믂䑾爪䜴㙵</w:t>
      </w:r>
      <w:r>
        <w:rPr/>
        <w:t>ꤪ</w:t>
      </w:r>
      <w:r>
        <w:rPr/>
        <w:t>睇⭓䠬⭭操쉗敂숹㎵뽏믂畫是쵯䑓幈垏㩬숸噭煱䣎쉩㑶땣⤮슻祤⼲쉸㊬㴪䀊卯䑴棂䝗匰쉯⽅㋂⌣佂㝴䡶㫂獾췂㥴싂丵坠</w:t>
      </w:r>
      <w:r>
        <w:rPr/>
        <w:t>ꥉ☺</w:t>
      </w:r>
      <w:r>
        <w:rPr/>
        <w:t>䍕䭒싃椰쉧湦恑쉪䇂䵲</w:t>
      </w:r>
      <w:r>
        <w:rPr/>
        <w:t>ꤶ</w:t>
      </w:r>
      <w:r>
        <w:rPr/>
        <w:t>㉠슩㓂䵞楳䑳㔪ꆥ쉫睚╠녰洪畇쉺♁吥廍攳걐匸敉㵓땏㵑浺䭂뾥儮쉥껂攷㉙ꍪ狂牴䕣㜨䃂祢⑶儳礵쉶悥쉺奎쉟␩楒牦垱ぞへ汱䔪䅈</w:t>
      </w:r>
      <w:r>
        <w:rPr/>
        <w:t>⡘⭾⌯</w:t>
      </w:r>
      <w:r>
        <w:rPr/>
        <w:t>溩촨协㉓넪摞框普磂湫䂩柂縳쉉䣃쉘灂쉫╔쏃</w:t>
      </w:r>
      <w:r>
        <w:rPr/>
        <w:t>ⱔ</w:t>
      </w:r>
      <w:r>
        <w:rPr/>
        <w:t>ꇂ啸☷摌썫晥仍㝱쉎믂뼻⑪澿の并参</w:t>
      </w:r>
      <w:r>
        <w:rPr/>
        <w:t>ⵥ</w:t>
      </w:r>
      <w:r>
        <w:rPr/>
        <w:t>쌴䕓⹬煱䑃瞣番所㚩弤恃⤶쉡彷恀숣瞥곂汚席쌽輽♢㶏⹥쵟☸쉄湩䍠ꅌ뽤硯冻⩶숥燂ㅮ煩䒏䕒긪㩆㫍䩁䝤쵗砽扢걕⑟쉞撬⫂潳츮썏䚥⪥䋂㍬쉄䕮슘廂䲥깄䈭걲䆣㈪幘畂</w:t>
      </w:r>
      <w:r>
        <w:rPr/>
        <w:t>ꤸ</w:t>
      </w:r>
      <w:r>
        <w:rPr/>
        <w:t>칂</w:t>
      </w:r>
      <w:r>
        <w:rPr/>
        <w:t>ⵈ</w:t>
      </w:r>
      <w:r>
        <w:rPr/>
        <w:t>쉴彧䅊⹴硚矂汯煚뭥窩䕖炮潙轈䁩䁌佥䰯싃쉂潤䑉歴컂쉨⽅帷ば癕兖瑪⤬䟂汵⑑汮泂瘪㐳䋂癊洸㵁牀䭗婴卉忂擎걥㉕䃎⤹놬싂㭳煈䍅</w:t>
      </w:r>
      <w:r>
        <w:rPr/>
        <w:t>⣂</w:t>
      </w:r>
      <w:r>
        <w:rPr/>
        <w:t>浶꥔䁇썈㵲Ⓕ⨪쉶숺扥뿂牎ㆵ⽞䐮╊⍪䤪橚㩌쉏㵊㡁㕯떏뽇㠣믂䈯썊倦搨⭩㌻䫂卖摧厬ꥱ繨擂䠽⾿樭䥎擎摨뼥坌칾묵乷䅬깠깏瑃⑖瑪㓂ꄳ䅮敒쉌晦圻歕䑅硨啒㙡噊㣂</w:t>
      </w:r>
      <w:r>
        <w:rPr/>
        <w:t>⡴</w:t>
      </w:r>
      <w:r>
        <w:rPr/>
        <w:t>犡䑔㒣㕫ꥹ睋㫂樷怴啚壎係坤晁捸묬㚻秎曂㤤睚㦿㥥䉠䨪洵깭곃㡟妮ふ녙痃啎䍞쉹侵⤶넵幱쉙桮</w:t>
      </w:r>
      <w:r>
        <w:rPr/>
        <w:t>ꖩ</w:t>
      </w:r>
      <w:r>
        <w:rPr/>
        <w:t>㜭䰬㛂ꄻ䭫㕾뽘⯂獱쉵곂䱌轶姂䍪䂩倨㌸뗂춿숳汱㩅儯猵䀮⹒殘㖘䵢反朽㉥䝫橄桄杹帣瓂凂썪썴ㄲ싂ꅮ</w:t>
      </w:r>
      <w:r>
        <w:rPr/>
        <w:t>ꥃ</w:t>
      </w:r>
      <w:r>
        <w:rPr/>
        <w:t>敋㍶</w:t>
      </w:r>
      <w:r>
        <w:rPr/>
        <w:t>ꕣ⭹</w:t>
      </w:r>
      <w:r>
        <w:rPr/>
        <w:t>䥞爩椣柂䡱⪻뽭焺㮩쉵ꇂ⹏䩊澘欥㣂歎䩘亿慞噀ㅠ╞烂ㅄ玵泂焱㐫쉃灧ꍈ䧃⼫䜪卪숷㬭栩쉘勂懂쉈╹潑㚵琤㫂呸参瘵塐䌬ㅹ啊况</w:t>
      </w:r>
      <w:r>
        <w:rPr/>
        <w:t>ꕍ</w:t>
      </w:r>
      <w:r>
        <w:rPr/>
        <w:t>㑯㥯⩒く顷䃃㝃</w:t>
      </w:r>
      <w:r>
        <w:rPr/>
        <w:t>ꤣ</w:t>
      </w:r>
      <w:r>
        <w:rPr/>
        <w:t>䰬⽃䋂䨮ォ㜫匤</w:t>
      </w:r>
      <w:r>
        <w:rPr/>
        <w:t>ꦘ</w:t>
      </w:r>
      <w:r>
        <w:rPr/>
        <w:t>ꅉ匥杅晓瓂숬쵇洊轭獐璬捇恹㋎晕㭌䱶䠴浣䍂⧂㕷䵇ꇂ䑶⫂摧䌫䡮䝡含⮮本䥥숨쉓砩噲쉲䙗㚡戲⤽眤稱⍠湓␯燃坅⥎䠺䍊吺䎮棃⩄泂繴儮쉤繙䑰뮬충唷⩐㉭㨦쉒䴴夦⽙╟ꎱ牘榣㘩璡걨⽙묮⨴⼻꺱쉔敔쉄轶숲쉀칂뿂廍䙢濂姂긽着딥嘦杗䉥溱䝳㝉깡曂榮쉉瓂쉳뗂歃䱀춣汲瘭潬䵊噘朸塸䁠坘땘꥾潥녳␽轖磂뭓彉㉢竎煁整䫂ギ</w:t>
      </w:r>
      <w:r>
        <w:rPr/>
        <w:t>ꦬ</w:t>
      </w:r>
      <w:r>
        <w:rPr/>
        <w:t>ㅈ쉇쉥␪䭲兡噴⮡쉔㤫畘灠優繺⨴뽸䥪塞悩轟⵩利슿慒䤻佂ノ깐玬ꥠ浑顸뭁斡捲水敷绍婨儺氺侬ꍣ촻振扃뽎慞硊䝗䶏㡏瀴睉样</w:t>
      </w:r>
      <w:r>
        <w:rPr/>
        <w:t>ⲩ</w:t>
      </w:r>
      <w:r>
        <w:rPr/>
        <w:t>㨬彬</w:t>
      </w:r>
      <w:r>
        <w:rPr/>
        <w:t>꤭ꥏ</w:t>
      </w:r>
      <w:r>
        <w:rPr/>
        <w:t>獏</w:t>
      </w:r>
      <w:r>
        <w:rPr/>
        <w:t>ⴶ</w:t>
      </w:r>
      <w:r>
        <w:rPr/>
        <w:t>癄걩녀棂挩慇䭶砱浯愥䵒☸畬擂</w:t>
      </w:r>
      <w:r>
        <w:rPr/>
        <w:t>⣂</w:t>
      </w:r>
      <w:r>
        <w:rPr/>
        <w:t>㔸权爽奍厩玿쉨序婸뗂썸숲⼥⻂氺슥⬫喣</w:t>
      </w:r>
      <w:r>
        <w:rPr/>
        <w:t>ꤵ</w:t>
      </w:r>
      <w:r>
        <w:rPr/>
        <w:t>깯⑎夰⍐晐ぬ枏願䰩塕ꌺ但䍶㘪䍀略싂②⦩⫂㑴</w:t>
      </w:r>
      <w:r>
        <w:rPr/>
        <w:t>꥟</w:t>
      </w:r>
      <w:r>
        <w:rPr/>
        <w:t>⽬䖡噅歄㘯㑕걤⻂ꄦ쉵뽥믂㤷潑ꍴ㩭숪䍵땕뭒䩌〣쉔奫넸癤浾슩搨剴䃂㭴믂乁칪乮ꅞ⍎扺㍁깆䥈⥔넰濂歍뭳佢䏂</w:t>
      </w:r>
      <w:r>
        <w:rPr/>
        <w:t>ꤥ</w:t>
      </w:r>
      <w:r>
        <w:rPr/>
        <w:t>游䝰슥朤⥫慄䏂䜮숸㯂⨦拂䕰겱帣䡵⩋썦坔梩䝊싎淂歱쉢쉘쉐⨻托桧녟圽浶穨幓ばꅄ涡産瑣颩砨</w:t>
      </w:r>
      <w:r>
        <w:rPr/>
        <w:t>ꕚ</w:t>
      </w:r>
      <w:r>
        <w:rPr/>
        <w:t>曂呇㯍</w:t>
      </w:r>
      <w:r>
        <w:rPr/>
        <w:t>ꥎ</w:t>
      </w:r>
      <w:r>
        <w:rPr/>
        <w:t>唴⩨獋爤祊쉮彙輩扉哂偳⭕䀯䑚妣숬津健偬격伷䀫呟佭獠</w:t>
      </w:r>
      <w:r>
        <w:rPr/>
        <w:t>ⲩ</w:t>
      </w:r>
      <w:r>
        <w:rPr/>
        <w:t>⽸⭂㭇呇싂⬱橓媮桂쉆硨倮㪿嚥⏂</w:t>
      </w:r>
      <w:r>
        <w:rPr/>
        <w:t>Ⱝ</w:t>
      </w:r>
      <w:r>
        <w:rPr/>
        <w:t>䥈䈶䁚쉌䙖橧⤤䤩뼪嗎棂䀳╈吰愷灯颣숷潙숻歶ꄥ⨣佭杩嘶㋂䜥⵷ꅊ깣䇂⎣⯂栯昨칑⭔䎣䵂徥땞쉞ꅾ呋䕶恍殣䴯卣捡氵䙃幔</w:t>
      </w:r>
      <w:r>
        <w:rPr/>
        <w:t>ꕏ⌨</w:t>
      </w:r>
      <w:r>
        <w:rPr/>
        <w:t>㡕埂䩞쉪幋穐䵫䢩媵珂긺묺㩋䙳⾏凂ꎵㄱ⹇㵄⪩䥾숻猷⾏稬⍲썖㶥䭞乁⩶从䂡坭氻䬹㡧槂㢬⺩㠥礤녰璏⬷潧瘰㔶沘琥</w:t>
      </w:r>
      <w:r>
        <w:rPr/>
        <w:t>ꤺ</w:t>
      </w:r>
      <w:r>
        <w:rPr/>
        <w:t>䑊</w:t>
      </w:r>
      <w:r>
        <w:rPr/>
        <w:t>Ⳃ⪩</w:t>
      </w:r>
      <w:r>
        <w:rPr/>
        <w:t>쉥숬摥</w:t>
      </w:r>
      <w:r>
        <w:rPr/>
        <w:t>ꤩ</w:t>
      </w:r>
      <w:r>
        <w:rPr/>
        <w:t>喏겣쉄썑頱䁂刊弪廂⥢瑐硁䭸晌칉熥⎻⽴숶姂촷⭙塥␬塨穦敆煇숻枣嚘乔䍠땞㴴⤫氨ㅦ╅儺ㅖ⛎瑩ぃ敲</w:t>
      </w:r>
      <w:r>
        <w:rPr/>
        <w:t>ꕑ</w:t>
      </w:r>
      <w:r>
        <w:rPr/>
        <w:t>䱱䥷</w:t>
      </w:r>
      <w:r>
        <w:rPr/>
        <w:t>ⲩ</w:t>
      </w:r>
      <w:r>
        <w:rPr/>
        <w:t>吪䜣啂塾牡父伦</w:t>
      </w:r>
      <w:r>
        <w:rPr/>
        <w:t>ꤨ</w:t>
      </w:r>
      <w:r>
        <w:rPr/>
        <w:t>㘪⭉</w:t>
      </w:r>
      <w:r>
        <w:rPr/>
        <w:t>ⲱ</w:t>
      </w:r>
      <w:r>
        <w:rPr/>
        <w:t>䑂捒栺꺿ㆱ㩂㬪䁍ㅐ顡灱⩦칠쉳䣂숺槍癡뾻穣吥ꥸ숤</w:t>
      </w:r>
      <w:r>
        <w:rPr/>
        <w:t>ꤰ</w:t>
      </w:r>
      <w:r>
        <w:rPr/>
        <w:t>牰溬癱䁉恶</w:t>
      </w:r>
      <w:r>
        <w:rPr/>
        <w:t>ⷂ</w:t>
      </w:r>
      <w:r>
        <w:rPr/>
        <w:t>旎싂欫싂淂潕浩⑊</w:t>
      </w:r>
      <w:r>
        <w:rPr/>
        <w:t>⠷</w:t>
      </w:r>
      <w:r>
        <w:rPr/>
        <w:t>㙄䁄獰⩺扫飂㈺㶮⽴繀绎务橑㠥吣䩒뭨⬺</w:t>
      </w:r>
      <w:r>
        <w:rPr/>
        <w:t>ⰸ</w:t>
      </w:r>
      <w:r>
        <w:rPr/>
        <w:t>术䀦♰㒬八쉂湯㒡澬颱슩⭣慂⽆䨩摒</w:t>
      </w:r>
      <w:r>
        <w:rPr/>
        <w:t>Ɐ</w:t>
      </w:r>
      <w:r>
        <w:rPr/>
        <w:t>㟂ꌹ玬땍쉊剹⩍뼷믂爲⼤柍쉯砷檣渰쉆⌸顸劮㬮旂㮻剎㙉硭垻껂䷂㌽⸣ㅔ迂쉔珂䁒숣沣噧潓捱幱帨쵒걓塌棂敉䯎䍏쵹繫곂㜪噺壍杗㜦⬺湈潧칩櫂뽚瀭떮쉁剴숨숲㥩뭚䙸䩎㣂슘꥗싂坟禩娲</w:t>
      </w:r>
      <w:r>
        <w:rPr/>
        <w:t>ⵀ</w:t>
      </w:r>
      <w:r>
        <w:rPr/>
        <w:t>ꌲ⬤穰壂癎숵䕹獅⑸⩪䩑浗䏍敔剗匪榩澵⤩㫂츬</w:t>
      </w:r>
      <w:r>
        <w:rPr/>
        <w:t>ⱒ</w:t>
      </w:r>
      <w:r>
        <w:rPr/>
        <w:t>뽆</w:t>
      </w:r>
      <w:r>
        <w:rPr/>
        <w:t>ꤱ</w:t>
      </w:r>
      <w:r>
        <w:rPr/>
        <w:t>輲偕숥⨻⥦⩚樨㜰쉥㉂㴵剴硖▩ꅈ쉐</w:t>
      </w:r>
      <w:r>
        <w:rPr/>
        <w:t>ꤰ</w:t>
      </w:r>
      <w:r>
        <w:rPr/>
        <w:t>灮㎵癀碘䍢牊奟㥊</w:t>
      </w:r>
      <w:r>
        <w:rPr/>
        <w:t>Ⳃ</w:t>
      </w:r>
      <w:r>
        <w:rPr/>
        <w:t>湮</w:t>
      </w:r>
      <w:r>
        <w:rPr/>
        <w:t>ⵁ</w:t>
      </w:r>
      <w:r>
        <w:rPr/>
        <w:t>캮塎Ⓜ䈮㩓匰扅슱ꥣ迂묲扱久攤纥暵抡갶⑘䒥㉥㕨</w:t>
      </w:r>
      <w:r>
        <w:rPr/>
        <w:t>⢿</w:t>
      </w:r>
      <w:r>
        <w:rPr/>
        <w:t>幉츺剺縥汧⚘춮劵깓⩩</w:t>
      </w:r>
      <w:r>
        <w:rPr/>
        <w:t>⠫⩤</w:t>
      </w:r>
      <w:r>
        <w:rPr/>
        <w:t>婲⭪廂</w:t>
      </w:r>
      <w:r>
        <w:rPr/>
        <w:t>ꦥ</w:t>
      </w:r>
      <w:r>
        <w:rPr/>
        <w:t>쉚䬳쉙䁧㙞珂쉀쉗䐺百榘極汁ꅣ摬奅컃⩫뽠娥㴪稦疡だ꥾幹⿂䋂숥슏⎮㤣䉆縺婣啒灰幔昣⏂쉔㈲也</w:t>
      </w:r>
      <w:r>
        <w:rPr/>
        <w:t>ꖥ</w:t>
      </w:r>
      <w:r>
        <w:rPr/>
        <w:t>㏂沩녾瘶⮘⽑⍘⑖싂쉞쉆㝵扢</w:t>
      </w:r>
      <w:r>
        <w:rPr/>
        <w:t>ⲏ</w:t>
      </w:r>
      <w:r>
        <w:rPr/>
        <w:t>偉ꄳ놻깈䰸拎㥈쎘䴲㈪䢏䠤恉䭍煷䍵慯㮿泂⼽춘츻飂⬥㕞睉䰹拂㌴䁙楄㵂⭀䁧㎩嗃䃂⍣숩盂爹焥ꅐ⭑癒摵䨺걓瑗噞囂䀺穣伮쉗䭭繧ㅅ凂幎쉦㬹垡⽘</w:t>
      </w:r>
      <w:r>
        <w:rPr/>
        <w:t>Ⱛ</w:t>
      </w:r>
      <w:r>
        <w:rPr/>
        <w:t>湫樭뼨</w:t>
      </w:r>
      <w:r>
        <w:rPr/>
        <w:t>ꔪ</w:t>
      </w:r>
      <w:r>
        <w:rPr/>
        <w:t>쎡㩡⸽뭳쏂슬归뭩塪쉪浴愺䄨䘲稽彐㉔쉊</w:t>
      </w:r>
      <w:r>
        <w:rPr/>
        <w:t>ⱴ</w:t>
      </w:r>
      <w:r>
        <w:rPr/>
        <w:t>畘ꅺ灲栽쉇⦬⹑䱏ざ轅畨쉏䥟㨣晷䥠槂䭭䴪睱瓂┦쉘䴤嚩彖䴵睧沮䱙䍟旂</w:t>
      </w:r>
      <w:r>
        <w:rPr/>
        <w:t>ⴣ</w:t>
      </w:r>
      <w:r>
        <w:rPr/>
        <w:t>摰䅁浰楐倶㛂䬦쵆쏂辩䡉쉨䑗䩀쉹䭄塤䜪杧㝸毂뽏壂⨪슣쎣䱂⑑啕䚘싂䠊</w:t>
      </w:r>
      <w:r>
        <w:rPr/>
        <w:t>⠨</w:t>
      </w:r>
      <w:r>
        <w:rPr/>
        <w:t>漰抵僂㍗䮣散幋哂佾灈娷촣㩄呙䂮绂睃嫂</w:t>
      </w:r>
      <w:r>
        <w:rPr/>
        <w:t>⡄</w:t>
      </w:r>
      <w:r>
        <w:rPr/>
        <w:t>圥歕歖</w:t>
      </w:r>
      <w:r>
        <w:rPr/>
        <w:t>ꖱ</w:t>
      </w:r>
      <w:r>
        <w:rPr/>
        <w:t>で套ꥯ櫂䋂汤쉃橆䩡☫獋</w:t>
      </w:r>
      <w:r>
        <w:rPr/>
        <w:t>꧂</w:t>
      </w:r>
      <w:r>
        <w:rPr/>
        <w:t>乆⭏係橇갣摐깟꥙㍺䥇숰捹⽁囂♸散땺㎵壂싂</w:t>
      </w:r>
      <w:r>
        <w:rPr/>
        <w:t>ⵔ</w:t>
      </w:r>
      <w:r>
        <w:rPr/>
        <w:t>ꍙ洤</w:t>
      </w:r>
      <w:r>
        <w:rPr/>
        <w:t>ꤺ</w:t>
      </w:r>
      <w:r>
        <w:rPr/>
        <w:t>쉩唬겿┨獁揂檩긪습걋㎘扊䷂扙㑎싂渮偰㒩猵䅤皥⌳穎卷㥍</w:t>
      </w:r>
      <w:r>
        <w:rPr/>
        <w:t>⡪</w:t>
      </w:r>
      <w:r>
        <w:rPr/>
        <w:t>㨰抱쉔姂䱯ꄬ</w:t>
      </w:r>
      <w:r>
        <w:rPr/>
        <w:t>Ⱖ</w:t>
      </w:r>
      <w:r>
        <w:rPr/>
        <w:t>숸輪浀촬슩噁弨轡싂</w:t>
      </w:r>
      <w:r>
        <w:rPr/>
        <w:t>ⱁ</w:t>
      </w:r>
      <w:r>
        <w:rPr/>
        <w:t>䡘佢</w:t>
      </w:r>
      <w:r>
        <w:rPr/>
        <w:t>⡹</w:t>
      </w:r>
      <w:r>
        <w:rPr/>
        <w:t>䱭繱╯妏牵㙡幌꺩쉅ㅾ䝖愩쏂쉮是喩쉘乪倰곂</w:t>
      </w:r>
      <w:r>
        <w:rPr/>
        <w:t>ⵋ</w:t>
      </w:r>
      <w:r>
        <w:rPr/>
        <w:t>吽㮣ꥰ</w:t>
      </w:r>
      <w:r>
        <w:rPr/>
        <w:t>꧂</w:t>
      </w:r>
      <w:r>
        <w:rPr/>
        <w:t>接㵩瑖츬焫㈩썏楞楸뭴折朱䩗ꥫ쉁㈪睦案䠸炏쎮쉤ざ☷䏂♎滎䝍㡎燂㣂䒬㭋畔ꎵ娪⥬쉃䒿⥣摍桷䙗쉾杄㝴煣漬㜮劻䵶⻂㖥顢瘣䭡⽅䌶䵩楐⥩㵢飂勂祌䁕伷㑫문䩸懂㐬慀㩃</w:t>
      </w:r>
      <w:r>
        <w:rPr/>
        <w:t>ⴻ</w:t>
      </w:r>
      <w:r>
        <w:rPr/>
        <w:t>땡쉸녪⬦ꅶ䕞噊츥怲欬憣欷╂础姂쉗撣뽓쉤ꏃ抡桖偶╟숨䖩ꅔ䉺⹉剚쵇⥫⹐痂䝖☭뭄縱㥦㕐戥곂憣渻弲䑲⍇搯坲꥘㎻</w:t>
      </w:r>
      <w:r>
        <w:rPr/>
        <w:t>ꔪ⩍⹾〉</w:t>
      </w:r>
      <w:r>
        <w:rPr/>
        <w:t>喡奔⽡䱗祋愸㉖縪㞏卩㍍嫃</w:t>
      </w:r>
      <w:r>
        <w:rPr/>
        <w:t>ꗂ</w:t>
      </w:r>
      <w:r>
        <w:rPr/>
        <w:t>䇂╩䑂飂懂⪏썭䛂摔떱奈㵾긵滂▘哂㙩歔咬幷㕴곂お뽹橓䘶쉄녂긫숤垏쉷⥵涱숪ꅹ䤰伱轍䙡恫쉈摇⻂颿⺩䔻嘳塟椪倩獙갺⿂橁头繮싂䡅ꅋ촭歧倨㈣㑠冏Ⓜ╳攷뮻找⤹漯坨輳</w:t>
      </w:r>
      <w:r>
        <w:rPr/>
        <w:t>ⵀ</w:t>
      </w:r>
      <w:r>
        <w:rPr/>
        <w:t>示⼣⥒컂㵢껎戣灇⿂슮䑗ꍳ䕊晓堵㝬</w:t>
      </w:r>
      <w:r>
        <w:rPr/>
        <w:t>ⱃ</w:t>
      </w:r>
      <w:r>
        <w:rPr/>
        <w:t>穣婅쉉</w:t>
      </w:r>
      <w:r>
        <w:rPr/>
        <w:t>⠬</w:t>
      </w:r>
      <w:r>
        <w:rPr/>
        <w:t>䶩璡㦣姂奘柂梬㜹挩燂ꥭ曂숬泂숫愥愤桫쌪煰稺쵱慤橢⾘깳숣䩑倵牴⭈䍯⴩╫</w:t>
      </w:r>
      <w:r>
        <w:rPr/>
        <w:t>ⵃ⫂</w:t>
      </w:r>
      <w:r>
        <w:rPr/>
        <w:t>犩嗃⏂䑸䡫㑎쉎涮䕄硚唥縳⩈幯噒歍坫汙媩㏂兪</w:t>
      </w:r>
      <w:r>
        <w:rPr/>
        <w:t>⡈</w:t>
      </w:r>
      <w:r>
        <w:rPr/>
        <w:t>ⵍ</w:t>
      </w:r>
      <w:r>
        <w:rPr/>
        <w:t>汉ꅇ䯂⤲听♆㝳凎</w:t>
      </w:r>
      <w:r>
        <w:rPr/>
        <w:t>ⰸ</w:t>
      </w:r>
      <w:r>
        <w:rPr/>
        <w:t>丸⩐䤥珂쉮从佊슏䑱⌷癞㠯旎Ⓜ㭀㵗㵪䵑䭧輶坂㈯慎쉐刻㏂䡕⏂橆湩哂쉠㙾䝉獏刮擂㐦唨㚱煒囂䭉夦憱♹睑⽶佹煆涡牚⌰걍숹⑉⭕⹞稳⍕卨獔⹊⥳</w:t>
      </w:r>
      <w:r>
        <w:rPr/>
        <w:t>ꥋ</w:t>
      </w:r>
      <w:r>
        <w:rPr/>
        <w:t>顬穂㈶</w:t>
      </w:r>
      <w:r>
        <w:rPr/>
        <w:t>⠦</w:t>
      </w:r>
      <w:r>
        <w:rPr/>
        <w:t>걧녷䜊塎싂匥⴪⎻㠶弰䅈쉠浳熣灳㢣䈹䅮晡扉呞ꥣ顸横兾硸痂㗂썮沩顖긩</w:t>
      </w:r>
      <w:r>
        <w:rPr/>
        <w:t>ⱬ</w:t>
      </w:r>
      <w:r>
        <w:rPr/>
        <w:t>栴纬迂╥乨쵐婱쉑头圭㥏堲嫂喡据぀⥲䑧쉲漳⤱歄ㅈ⭄䝐</w:t>
      </w:r>
      <w:r>
        <w:rPr/>
        <w:t>⢣⤣</w:t>
      </w:r>
      <w:r>
        <w:rPr/>
        <w:t>쉥埃拂灈</w:t>
      </w:r>
      <w:r>
        <w:rPr/>
        <w:t>⡆</w:t>
      </w:r>
      <w:r>
        <w:rPr/>
        <w:t>숤㉓⵭煞䩉</w:t>
      </w:r>
      <w:r>
        <w:rPr/>
        <w:t>ⵀ</w:t>
      </w:r>
      <w:r>
        <w:rPr/>
        <w:t>牐䉷넻正縫</w:t>
      </w:r>
      <w:r>
        <w:rPr/>
        <w:t>꧂</w:t>
      </w:r>
      <w:r>
        <w:rPr/>
        <w:t>煌</w:t>
      </w:r>
      <w:r>
        <w:rPr/>
        <w:t>ꦣ</w:t>
      </w:r>
      <w:r>
        <w:rPr/>
        <w:t>싂녺瘨</w:t>
      </w:r>
      <w:r>
        <w:rPr/>
        <w:t>ⷂ</w:t>
      </w:r>
      <w:r>
        <w:rPr/>
        <w:t>異캘桓㌳㭺춣昩㍐</w:t>
      </w:r>
      <w:r>
        <w:rPr/>
        <w:t>ꤨ▣</w:t>
      </w:r>
      <w:r>
        <w:rPr/>
        <w:t>䫂䢩ㅦ䟂䝸浠숶柃偪ㅡ㙃⤴磂秂␴呹⭏啟깸㗍䐯穁ꍦ䕍⨩ケ戥猣쎱⩇轵杓婘抿⭦睈偰㡙妬䧂⭚뼨窿쵱⾡昻쉆畣竂皻䰸㟃幠湭熻⥶頶呟頦削</w:t>
      </w:r>
      <w:r>
        <w:rPr/>
        <w:t>⡩</w:t>
      </w:r>
      <w:r>
        <w:rPr/>
        <w:t>祫樷캡䕣㪬묭兓㮥匹⺥樭⩴뽪癓㖻帬䥙</w:t>
      </w:r>
      <w:r>
        <w:rPr/>
        <w:t>ⶩ♊</w:t>
      </w:r>
      <w:r>
        <w:rPr/>
        <w:t>뭕扥</w:t>
      </w:r>
      <w:r>
        <w:rPr/>
        <w:t>ꥏꗃ</w:t>
      </w:r>
      <w:r>
        <w:rPr/>
        <w:t>穋㌵♓㉌㏂爯㙅浞礴睄⤺칀䈶〯㥾ꍹ쉢咮무橦</w:t>
      </w:r>
      <w:r>
        <w:rPr/>
        <w:t>ꥂ</w:t>
      </w:r>
      <w:r>
        <w:rPr/>
        <w:t>䡴洶㠩╋䥙㯂썸㜰⪩慱쎬쉕ご쉵半潹싂싂⼵⹫╳归佟싂슻숦䬻悘杲儲싂뽅슬繯⍹⵬䂘婚じ欪樦䆮╈坄煁뼻뽒䬬懃촭䱇幱昵樫䶩偧쉆⺣䱎㝑</w:t>
      </w:r>
      <w:r>
        <w:rPr/>
        <w:t>⡷</w:t>
      </w:r>
      <w:r>
        <w:rPr/>
        <w:t>쉷牳牡䎩港㇂硰䇂獡娱䵴㈬父数旎轕嘩견皘乢杇ㅇ싂㞬䍮硂智㨮摤⨪畦煟檿噲ꆏ噗㬻绂䀪쉪圪䝕ⸯ땸婦쉬</w:t>
      </w:r>
      <w:r>
        <w:rPr/>
        <w:t>꧍</w:t>
      </w:r>
      <w:r>
        <w:rPr/>
        <w:t>睖㦩涥摋晊쉎桐樹恀券猩卭⚘䝍␪㣂⭦싂瀺쉑剏浮灩弯㋂슣獞쏂싂㝟</w:t>
      </w:r>
      <w:r>
        <w:rPr/>
        <w:t>ꦱ</w:t>
      </w:r>
      <w:r>
        <w:rPr/>
        <w:t>썁硨搲敮娩㬮儭</w:t>
      </w:r>
      <w:r>
        <w:rPr/>
        <w:t>꧂</w:t>
      </w:r>
      <w:r>
        <w:rPr/>
        <w:t>ⱘⳂ</w:t>
      </w:r>
      <w:r>
        <w:rPr/>
        <w:t>쉣夻憥癊쌶僎</w:t>
      </w:r>
      <w:r>
        <w:rPr/>
        <w:t>⡶</w:t>
      </w:r>
      <w:r>
        <w:rPr/>
        <w:t>敚⽴矃쉲⵾㑡⩇䔤쉠쉞䰭䐹䡰㛂〫ꥥ♏㧍焪딪⥙幞癍䅺쉒㨶塦㌰쌣楤框佷⯂䱠穅썍桲츥扄㷂朲璩쉈딷恠䝤䩊⧂摲泂乫싂</w:t>
      </w:r>
      <w:r>
        <w:rPr/>
        <w:t>Ⳃ</w:t>
      </w:r>
      <w:r>
        <w:rPr/>
        <w:t>塘颻</w:t>
      </w:r>
      <w:r>
        <w:rPr/>
        <w:t>ⵔ</w:t>
      </w:r>
      <w:r>
        <w:rPr/>
        <w:t>津</w:t>
      </w:r>
      <w:r>
        <w:rPr/>
        <w:t>ⵘ</w:t>
      </w:r>
      <w:r>
        <w:rPr/>
        <w:t>坯柂潮</w:t>
      </w:r>
      <w:r>
        <w:rPr/>
        <w:t>ꥒ</w:t>
      </w:r>
      <w:r>
        <w:rPr/>
        <w:t>䨽䨦⨵땧炬㓃슮</w:t>
      </w:r>
      <w:r>
        <w:rPr/>
        <w:t>ⵚ</w:t>
      </w:r>
      <w:r>
        <w:rPr/>
        <w:t>ぇ摴췂䈷쉮䜶㭘畇⥱䑱</w:t>
      </w:r>
      <w:r>
        <w:rPr/>
        <w:t>ⱓ</w:t>
      </w:r>
      <w:r>
        <w:rPr/>
        <w:t>쉲쉂䩃绂㑱⬦太獩䴻⚵申䡁쉫漴轭㵭䤥칍쉋願换</w:t>
      </w:r>
      <w:r>
        <w:rPr/>
        <w:t>ꕑ</w:t>
      </w:r>
      <w:r>
        <w:rPr/>
        <w:t>坫轚㘬涡㝅쉧太䋂桇恕痎䉍嫂</w:t>
      </w:r>
      <w:r>
        <w:rPr/>
        <w:t>ꕌ</w:t>
      </w:r>
      <w:r>
        <w:rPr/>
        <w:t>䁸㥗㍙轩쉴琥싍㟂</w:t>
      </w:r>
      <w:r>
        <w:rPr/>
        <w:t>⠹</w:t>
      </w:r>
      <w:r>
        <w:rPr/>
        <w:t>㭫凂䚏㗂匷싂⹤⛂幗⑘截㩧⸬⭸㕱쉊牾⨥牷潣ꇂ坾ꍗ㕠☳潡숲뽒䅃㥨䥩싎䭌穣⌊伬숫婀廂뽊助瀱䝙䙳䯂䗂桅䯂徘ㄱ숬救䓂䏂桃䎬䀷䃂㐵猨桞숣札晚썒</w:t>
      </w:r>
      <w:r>
        <w:rPr/>
        <w:t>Ȿ</w:t>
      </w:r>
      <w:r>
        <w:rPr/>
        <w:t>껂伹䅷婖䉐恋扳犏吷穟쉥沥ꅑ参䑺</w:t>
      </w:r>
      <w:r>
        <w:rPr/>
        <w:t>ꕗ</w:t>
      </w:r>
      <w:r>
        <w:rPr/>
        <w:t>ㄲ䒘婍⵲爵쉎湡쉡娨丬䈴╡燂녁곂ꍀ偠䒿㩒</w:t>
      </w:r>
      <w:r>
        <w:rPr/>
        <w:t>⡙</w:t>
      </w:r>
      <w:r>
        <w:rPr/>
        <w:t>ꅂ♦朰浌爣央穯⬰旍㞻⽞䡈癎쉍㎵䳎佃⽣䤸秂䜹偷兹䀭</w:t>
      </w:r>
      <w:r>
        <w:rPr/>
        <w:t>ⰴ</w:t>
      </w:r>
      <w:r>
        <w:rPr/>
        <w:t>噧㣂浹攲恕硒㋂畖㘨㕦☱橅穏⽉坑秂ꍇ祐숸뽉柂컍㩣䵢쉠柂䥳摀⛂㋂슏쉉穠摄瞣樥숫⭚䅊盂扡㭨卩轶⍤㣃愨剉慍㧂愣쉈♑䍴컂㘸牫⺩⭑硁㑁䷂䫎䣂槂焵츪䘲쉉쵃㔪䡗妬畂</w:t>
      </w:r>
      <w:r>
        <w:rPr/>
        <w:t>ꥃ⹵</w:t>
      </w:r>
      <w:r>
        <w:rPr/>
        <w:t>䈵係깒ヂ䠪畒圫撻㵗捤喡⬻穯熘橹◂쉱</w:t>
      </w:r>
      <w:r>
        <w:rPr/>
        <w:t>⡮</w:t>
      </w:r>
      <w:r>
        <w:rPr/>
        <w:t>쉉ꇂ厱幥땄㕗撵⺩眭⥊慳璥땮䨵繚⨷⩁컎欤㴸ꅘ䉴晳朲淂쉺䨣咱晳㉩硨䋂㠷</w:t>
      </w:r>
      <w:r>
        <w:rPr/>
        <w:t>꧍</w:t>
      </w:r>
      <w:r>
        <w:rPr/>
        <w:t>㭎숫橸係奧瓎獂佗㭋쎿恇⩌畗剰伹뮿숶㏂偔</w:t>
      </w:r>
      <w:r>
        <w:rPr/>
        <w:t>⡠</w:t>
      </w:r>
      <w:r>
        <w:rPr/>
        <w:t>ꕺꤵ⸻</w:t>
      </w:r>
      <w:r>
        <w:rPr/>
        <w:t>㑁⨥潮䥰⛂扗䱍㥕⩠숥盂쉩㣃칮㴦彮⹓硇呺㭋䖱唴╢剟⥎呭兎湥啱矂</w:t>
      </w:r>
      <w:r>
        <w:rPr/>
        <w:t>ꤰ</w:t>
      </w:r>
      <w:r>
        <w:rPr/>
        <w:t>쉸ꅥ唲璵쉯䱴䎱輨ㄩꍱ쵱セ㈥Ⓜ奺扎숽湢긨㍯䐽칲</w:t>
      </w:r>
      <w:r>
        <w:rPr/>
        <w:t>ꦏ</w:t>
      </w:r>
      <w:r>
        <w:rPr/>
        <w:t>숽䁮㞿䤪礤⥭硠숬圫⹅瀣帹뇃</w:t>
      </w:r>
      <w:r>
        <w:rPr/>
        <w:t>ꦬ</w:t>
      </w:r>
      <w:r>
        <w:rPr/>
        <w:t>숴쉔뭡딻冮剞溵쉱딷⚱녊奮칏䔭㫂厏䥐婣</w:t>
      </w:r>
      <w:r>
        <w:rPr/>
        <w:t>ꤻ</w:t>
      </w:r>
      <w:r>
        <w:rPr/>
        <w:t>渪⧂噀䭂顚⩔㍍㕙畆繮⪣䡰乴擂⫂匱⽂朵䜭獋䯂䕁</w:t>
      </w:r>
      <w:r>
        <w:rPr/>
        <w:t>ⱔ</w:t>
      </w:r>
      <w:r>
        <w:rPr/>
        <w:t>敳⨵䪘悻싂㫂绂Ⓧ㍲⨺ꇂ歷㗂疬刻硞珂磂숺⑴㑚稺㉋塄ꥩ堫꥞汱䍶䳂卢⭷煨숹硦⎩戴毂哂畍䩺僂쉃䃂珍橑搭呇쉊㌹</w:t>
      </w:r>
      <w:r>
        <w:rPr/>
        <w:t>ⱊ</w:t>
      </w:r>
      <w:r>
        <w:rPr/>
        <w:t>㩴牰䫍⵳器礱㫃帣幨㌻</w:t>
      </w:r>
      <w:r>
        <w:rPr/>
        <w:t>ꕕ</w:t>
      </w:r>
      <w:r>
        <w:rPr/>
        <w:t>䴶㇂瘷枘㩗㠯䌮煶乣渹쉈慦縵䑬⤪</w:t>
      </w:r>
      <w:r>
        <w:rPr/>
        <w:t>ꕅ</w:t>
      </w:r>
      <w:r>
        <w:rPr/>
        <w:t>塷⤨竂刲找ꅙ묨危渥㏂瀰♔숳㡧깉㑘瑟参긮朻숫瞮癰幠㇂禩幕숽</w:t>
      </w:r>
      <w:r>
        <w:rPr/>
        <w:t>Ⱨ</w:t>
      </w:r>
      <w:r>
        <w:rPr/>
        <w:t>쵦瞮숸䞻䭵慩㴸녠澥숷칏䙰쉷冮呈矃⑭濂╴䃂ㅟ坅㗂䬺淍轈䜪싂䝎쉄⩂㵆㤺楀傻⛂浤䱡啭㩗啈啑쉅恘숸䝭剥氫煦浉⌤帊唷潁습⸬䊬㵫埂䧍庩</w:t>
      </w:r>
      <w:r>
        <w:rPr/>
        <w:t>ꥉ</w:t>
      </w:r>
      <w:r>
        <w:rPr/>
        <w:t>䣂䭣纘縵吩습⿂壂⭰䱅숸椽帻ꌯ参껂夣☷䁷슥确䙩곂슣牗䴤乞犡噯</w:t>
      </w:r>
      <w:r>
        <w:rPr/>
        <w:t>⡷</w:t>
      </w:r>
      <w:r>
        <w:rPr/>
        <w:t>깍役烂깋숰眻壂숽汄䯂㗂熏燂亱灺坧曂灓⵺ㅦ硫촭啉♧⧂轇参凂欽涏⹩皡⭉䤪睤坶</w:t>
      </w:r>
      <w:r>
        <w:rPr/>
        <w:t>ꔮ╟</w:t>
      </w:r>
      <w:r>
        <w:rPr/>
        <w:t>攳纮颮▻숪䁙䆵奘㩸넨쉙ꆱ슥넲ꄯ䁷숩⍪㙣婦淍㙀䩸橢촹무倸呹顤㫂쉬숩亻㥨梱ꅣ숭疡⪥䰶컂뽕晫浵灷䵞ꄥ칹䉅摖⹍䑩䡆轟歄♸曂뼸䍃⿂⨳楧梵䑖皩䭃⩷淂怷쉙奡썅㪏塸⵭㛂卡溥頶ꎣ⑆</w:t>
      </w:r>
      <w:r>
        <w:rPr/>
        <w:t>ꕊ┩</w:t>
      </w:r>
      <w:r>
        <w:rPr/>
        <w:t>歖뭲⤯爪兂歍喬갪牅潕쉗⩘强〵ꍣ煶쵟䡙绎길╌佫</w:t>
      </w:r>
      <w:r>
        <w:rPr/>
        <w:t>⡔</w:t>
      </w:r>
      <w:r>
        <w:rPr/>
        <w:t>ⵊ⩃</w:t>
      </w:r>
      <w:r>
        <w:rPr/>
        <w:t>㠺ヂ䢩坪㥨晓攰딳潷歔䪡顢微瑫ꅨ⍟癦䙒갴</w:t>
      </w:r>
      <w:r>
        <w:rPr/>
        <w:t>⵰</w:t>
      </w:r>
      <w:r>
        <w:rPr/>
        <w:t>姂⑑噒슣⽡媡堻戺桮㐬쉌숩숵禬䎩乵뽠熩䩊凂獧㑗着磂佟噱㪡縨剟癄䏎♰摷坊瘱癋㡬</w:t>
      </w:r>
      <w:r>
        <w:rPr/>
        <w:t>ꕪ</w:t>
      </w:r>
      <w:r>
        <w:rPr/>
        <w:t>ⱱ</w:t>
      </w:r>
      <w:r>
        <w:rPr/>
        <w:t>摺㔹칙싂㉴歎庡剄䑡ㅨ㕔剓睰㕤佤䞵樲ꍪ楇</w:t>
      </w:r>
      <w:r>
        <w:rPr/>
        <w:t>ꕹ</w:t>
      </w:r>
      <w:r>
        <w:rPr/>
        <w:t>쉭汵䙮砯⒵柂䠵㆘抿獌⭪楑䁌禬㩈䑁⵨䬷싂㡢攲슥癍⹫⩾쵶䍒㮥</w:t>
      </w:r>
      <w:r>
        <w:rPr/>
        <w:t>⢡</w:t>
      </w:r>
      <w:r>
        <w:rPr/>
        <w:t>瑶瑬슬䋂ꅐ㨹潎쉌噾啖㠶䷃桸祺</w:t>
      </w:r>
      <w:r>
        <w:rPr/>
        <w:t>ⰰ</w:t>
      </w:r>
      <w:r>
        <w:rPr/>
        <w:t>敞在쉀</w:t>
      </w:r>
      <w:r>
        <w:rPr/>
        <w:t>ꕡ</w:t>
      </w:r>
      <w:r>
        <w:rPr/>
        <w:t>땃걣爭숽㡮뮵습女䰷獯湬扎䙌㩥颻嫎</w:t>
      </w:r>
      <w:r>
        <w:rPr/>
        <w:t>⠷</w:t>
      </w:r>
      <w:r>
        <w:rPr/>
        <w:t>礥</w:t>
      </w:r>
      <w:r>
        <w:rPr/>
        <w:t>ⷂ</w:t>
      </w:r>
      <w:r>
        <w:rPr/>
        <w:t>⡨</w:t>
      </w:r>
      <w:r>
        <w:rPr/>
        <w:t>瘺乀쉉䦘晠倸칉怪ꇂ쉆㉓ꍔ䤮歴㈻䠣䤽䞮才䙖</w:t>
      </w:r>
      <w:r>
        <w:rPr/>
        <w:t>⠲</w:t>
      </w:r>
      <w:r>
        <w:rPr/>
        <w:t>걀䍋䥈㑯欱⽪攤歳噮协䊏椶쉩汃颩䝵ꅋ⾮乨䅕灉潷爷䅣汔䩾⹇䝲걠</w:t>
      </w:r>
      <w:r>
        <w:rPr/>
        <w:t>ꤹ</w:t>
      </w:r>
      <w:r>
        <w:rPr/>
        <w:t>坫쉕側㩚䉘督唱畚攺穱숮</w:t>
      </w:r>
      <w:r>
        <w:rPr/>
        <w:t>ꔱ</w:t>
      </w:r>
      <w:r>
        <w:rPr/>
        <w:t>㙁싂㕃싂呄ꆮ坂쉃걙晊彘幒䡎繆繆믍䠭㒮挰녓껃깠礪啠䝚⪣㙣떏㡑</w:t>
      </w:r>
      <w:r>
        <w:rPr/>
        <w:t>Ⱛ</w:t>
      </w:r>
      <w:r>
        <w:rPr/>
        <w:t>㠺⽟儸繂㉫绎䙬睸䝊뼳瀻쉫쉈</w:t>
      </w:r>
      <w:r>
        <w:rPr/>
        <w:t>ⵌ</w:t>
      </w:r>
      <w:r>
        <w:rPr/>
        <w:t>땆恭⻂欪슻礰稨䲵쵆ꥲ愵䰪牡걒窵塒⻂埍泂据嗂擂䁴洺䪥╕䁉ꏂ湍䃂梩╩땄稽恟⽊</w:t>
      </w:r>
      <w:r>
        <w:rPr/>
        <w:t>ⵯ</w:t>
      </w:r>
      <w:r>
        <w:rPr/>
        <w:t>䔳猬改充搨뼩捥啚䱧⸺儱焨䍑摫숮㭁⴬汨恈哂轓㷂⫂恦쉸넩걃楕囂恨摣싂浮奇爊桎刭甩假㣂䍡轤㙆皥吤땴⬥䆣類㇂汣潬칯⎻礱侱㩔桕♾㷂쉅Ⓜ⼹⩶쉌頷䠪뼶繮偫ꥮ廂氲숪㵅䍣ꅌ塭㌦㠥㕮楏䨤숥敯㕩婂슘쏂䣂戽斘쉋㡆顇㤴埂⭔弩㍉䢏呏숤숳숨㈫㭃㥈䝷縪숺秂꥞兢抩숬㶏硶湆싂䕏歯⮻</w:t>
      </w:r>
      <w:r>
        <w:rPr/>
        <w:t>ꖩ</w:t>
      </w:r>
      <w:r>
        <w:rPr/>
        <w:t>곂牶柂⹒숯♋쵏塷싂㜵忂䧂습䃂</w:t>
      </w:r>
      <w:r>
        <w:rPr/>
        <w:t>⡫</w:t>
      </w:r>
      <w:r>
        <w:rPr/>
        <w:t>甸쉡潈睨╞歩嘷䵴㕔쉷쉹╍歖습燂沩숣땦䀸塕扣☪쉂彗步䱋仂㊩婰皻▥䂩쉉뽁䊱뇂檣䡒촦⬪樻쉊嗃琥슩繲ꍉ吹⌷䰨䅷牃</w:t>
      </w:r>
      <w:r>
        <w:rPr/>
        <w:t>ⱊ</w:t>
      </w:r>
      <w:r>
        <w:rPr/>
        <w:t>䕠슿㶬慂䱔뭏轁㖣㩡쉗숫睉䍪㑙愺佟㯍쉰뭰⨪㵮凍⼰㕀低顭庱㔨⥗偾㈱父쉹䡂啰</w:t>
      </w:r>
      <w:r>
        <w:rPr/>
        <w:t>ⵏ</w:t>
      </w:r>
      <w:r>
        <w:rPr/>
        <w:t>灳ꇂ皬湤恄摕㘬</w:t>
      </w:r>
      <w:r>
        <w:rPr/>
        <w:t>⡂</w:t>
      </w:r>
      <w:r>
        <w:rPr/>
        <w:t>捸协扷疡뽡倽枮とꇂ⩵䭊⍶⭚惃☸濂湓疮뭀땄牋㕶⍞쉱噷묹⹇╪䅷穡參㵧怸〸</w:t>
      </w:r>
      <w:r>
        <w:rPr/>
        <w:t>ⱆ⤹</w:t>
      </w:r>
      <w:r>
        <w:rPr/>
        <w:t>꺻㙦╾稸뽉䡮䄱捥僂绂癀䌲毂癆</w:t>
      </w:r>
      <w:r>
        <w:rPr/>
        <w:t>Ⱖ</w:t>
      </w:r>
      <w:r>
        <w:rPr/>
        <w:t>乯䈩뽹⩀䌩橨潐</w:t>
      </w:r>
      <w:r>
        <w:rPr/>
        <w:t>ⴤ</w:t>
      </w:r>
      <w:r>
        <w:rPr/>
        <w:t>飂㴶偳䡌哂㕅䬺䙎싂〫樴♇竂놿䥩㩩ꌬ汌参轎庬㩷숷쉐䉸啂갣橗株뽬숱䵰</w:t>
      </w:r>
      <w:r>
        <w:rPr/>
        <w:t>⠲</w:t>
      </w:r>
      <w:r>
        <w:rPr/>
        <w:t>㕷걘⽴걓歗䕍</w:t>
      </w:r>
      <w:r>
        <w:rPr/>
        <w:t>⠸</w:t>
      </w:r>
      <w:r>
        <w:rPr/>
        <w:t>兙坏祸歧싂⹤唱</w:t>
      </w:r>
      <w:r>
        <w:rPr/>
        <w:t>ꤪ</w:t>
      </w:r>
      <w:r>
        <w:rPr/>
        <w:t>剟뼩稽䦮▩卯䵄쉰牁ㅙ婗㋂䁾僂潌싂⯂迃枿껂</w:t>
      </w:r>
      <w:r>
        <w:rPr/>
        <w:t>ⷎ</w:t>
      </w:r>
      <w:r>
        <w:rPr/>
        <w:t>쏂忂磃</w:t>
      </w:r>
      <w:r>
        <w:rPr/>
        <w:t>⡉</w:t>
      </w:r>
      <w:r>
        <w:rPr/>
        <w:t>坸婴</w:t>
      </w:r>
      <w:r>
        <w:rPr/>
        <w:t>ⰲ</w:t>
      </w:r>
      <w:r>
        <w:rPr/>
        <w:t>㕕輽䗂</w:t>
      </w:r>
      <w:r>
        <w:rPr/>
        <w:t>ꥁ</w:t>
      </w:r>
      <w:r>
        <w:rPr/>
        <w:t>⿂</w:t>
      </w:r>
      <w:r>
        <w:rPr/>
        <w:t>ⱎ</w:t>
      </w:r>
      <w:r>
        <w:rPr/>
        <w:t>뮵惂네楤쉃</w:t>
      </w:r>
      <w:r>
        <w:rPr/>
        <w:t>⡵</w:t>
      </w:r>
      <w:r>
        <w:rPr/>
        <w:t>⺥啺䕗檏橺䵣婓㑂暥⑆〨楁䱀䕁汕犩</w:t>
      </w:r>
      <w:r>
        <w:rPr/>
        <w:t>ꗂ</w:t>
      </w:r>
      <w:r>
        <w:rPr/>
        <w:t>ㅂ쉚䥴뭟췂뭆쉨쉱報䥱懎槂煔悏帤곂㬨슩⭟㟂噲싃僂䅱ꅑ勂㙩䉙⸻㍑</w:t>
      </w:r>
      <w:r>
        <w:rPr/>
        <w:t>ⱺ</w:t>
      </w:r>
      <w:r>
        <w:rPr/>
        <w:t>嗂슮徱㕁쉡</w:t>
      </w:r>
      <w:r>
        <w:rPr/>
        <w:t>ꤱ</w:t>
      </w:r>
      <w:r>
        <w:rPr/>
        <w:t>樴䕍繁䵅倻숶ꅃ滂숫ネ摱窣ㅙ煉瘱恦ꇂ䝔啊㪏숭䋂微禘땗䀬쎡뽭敌頮ꥵ㝳洯剑殿Ⓕ扸ォ轰⬨═娸쉑浬㭒싂䁌均䗂䠩㉃䐪悩痂넻公䡍穪癳䖏墩㝈쉘⎻丽숰춡硅⹔䙴橈⺮坞䩚⹃迃㩏놵▥噤䔨숽䩶숺严泃⛃㕧䤲歴䤴幒呤⭹揂䒱繣䧍⹵⼪ㅒ칌쉃〦㍍挴䱢㑺ꥧ㬊㑸ꍋ捕猶単⨣㇂燂偠䅵桏쉴个뮬쉒뼪㘲禩牎徘稨婎仍串䵱嚣吻坞㎩潂</w:t>
      </w:r>
      <w:r>
        <w:rPr/>
        <w:t>ⴣ⑨</w:t>
      </w:r>
      <w:r>
        <w:rPr/>
        <w:t>ㅹ쉆䡠繊婓싂牬氶⸨权斏쉠싂妿䑘柂暣瘬㙣</w:t>
      </w:r>
      <w:r>
        <w:rPr/>
        <w:t>⡰</w:t>
      </w:r>
      <w:r>
        <w:rPr/>
        <w:t>甭䶻媘㑘啞坅걇</w:t>
      </w:r>
      <w:r>
        <w:rPr/>
        <w:t>⡪</w:t>
      </w:r>
      <w:r>
        <w:rPr/>
        <w:t>쉘䊩㙖硌</w:t>
      </w:r>
      <w:r>
        <w:rPr/>
        <w:t>ⷂ</w:t>
      </w:r>
      <w:r>
        <w:rPr/>
        <w:t>㫎墡㔪其⒵숽㴴♥彾䜸㕌</w:t>
      </w:r>
      <w:r>
        <w:rPr/>
        <w:t>꤭</w:t>
      </w:r>
      <w:r>
        <w:rPr/>
        <w:t>ꥲ秂땯奱䍂</w:t>
      </w:r>
      <w:r>
        <w:rPr/>
        <w:t>ⵘ⛂</w:t>
      </w:r>
      <w:r>
        <w:rPr/>
        <w:t>䭒ㅃ捯㭰쉎眭奄䰪쉦뇂扶坶믂摃⤻䨦⨤杵쉓灙敗䭚⹋䑌剌䱟싂떣䭨嘻縸녂㚬╢婋樱炡숶㩄妡䈯⍚佱填␬掬슘浓夸改潎晎抵䴽㐦参熮</w:t>
      </w:r>
      <w:r>
        <w:rPr/>
        <w:t>ꕲ</w:t>
      </w:r>
      <w:r>
        <w:rPr/>
        <w:t>㷃何䖥깘쉚뭓煙弰䍠⩗顲帪ㆵ淂ꍣ燂㭃瑯㛃숬숺帰彅瑲䔫吩䬥㨺顔䩅䠴潎呢妡䘹彘㬽坠亡떮꥞ㅬ㥷唥쉣딺秂浬썷橤曂䭣顒␣췂繳ㄸ淂張䑗卅㝠쉱㠨入䁉㵳奏住啂</w:t>
      </w:r>
      <w:r>
        <w:rPr/>
        <w:t>⡀</w:t>
      </w:r>
      <w:r>
        <w:rPr/>
        <w:t>滂⭏</w:t>
      </w:r>
      <w:r>
        <w:rPr/>
        <w:t>ꤪ</w:t>
      </w:r>
      <w:r>
        <w:rPr/>
        <w:t>氤슮䘨湪䉬然걆坺츥顂㍏渵燂♇</w:t>
      </w:r>
      <w:r>
        <w:rPr/>
        <w:t>⣂⩾</w:t>
      </w:r>
      <w:r>
        <w:rPr/>
        <w:t>㜴슘㝘犣恸녵禵쉭</w:t>
      </w:r>
      <w:r>
        <w:rPr/>
        <w:t>꧂</w:t>
      </w:r>
      <w:r>
        <w:rPr/>
        <w:t>偬䵖䖩漪堸쉧䃎</w:t>
      </w:r>
      <w:r>
        <w:rPr/>
        <w:t>⠸</w:t>
      </w:r>
      <w:r>
        <w:rPr/>
        <w:t>婊</w:t>
      </w:r>
      <w:r>
        <w:rPr/>
        <w:t>ⱟ</w:t>
      </w:r>
      <w:r>
        <w:rPr/>
        <w:t>瑫兮猸⫂뼴⬦⽓弥燂幋兓曂⩫堲䤭瑵幦珍㕬㑨걒眫⪣⍷祱偘敆丱㶥轙䉗ꍮ段뼪㝇꺱迂媮ꇂ</w:t>
      </w:r>
      <w:r>
        <w:rPr/>
        <w:t>ⰹ</w:t>
      </w:r>
      <w:r>
        <w:rPr/>
        <w:t>䯂⮡컍輯꥘쉐㩃㣂촮摙㡰轮漷㩒</w:t>
      </w:r>
      <w:r>
        <w:rPr/>
        <w:t>ꤶ</w:t>
      </w:r>
      <w:r>
        <w:rPr/>
        <w:t>癡䅑ꥥ汫</w:t>
      </w:r>
      <w:r>
        <w:rPr/>
        <w:t>Ɒ⹑</w:t>
      </w:r>
      <w:r>
        <w:rPr/>
        <w:t>긥⩦싂㩱䴱⽶戴쉟슣ꅹ祾썃顊轍ㄥ敋䁋㡧놩䡑㧂秂䦿㑹䒡䀪슥쉵㔱╳</w:t>
      </w:r>
      <w:r>
        <w:rPr/>
        <w:t>ꔲ</w:t>
      </w:r>
      <w:r>
        <w:rPr/>
        <w:t>启惂泂䵭⫂걂칌䭈뭅獰䱌助</w:t>
      </w:r>
      <w:r>
        <w:rPr/>
        <w:t>ꦣⶵ</w:t>
      </w:r>
      <w:r>
        <w:rPr/>
        <w:t>慯磂爤潸쉹痂뿂晾뾡㉣㡇堩⸪塕䩴⑓숱⽄眫揂㫂㇂䱇⹷卅</w:t>
      </w:r>
      <w:r>
        <w:rPr/>
        <w:t>꧂</w:t>
      </w:r>
      <w:r>
        <w:rPr/>
        <w:t>䅒所婞䈰伭塀⭙䅗猪㑏⻂쉆┸䬭頳咩⽟⸦穇搶걮儴ꄤ慖栲彲兩婐촮䃂䒏䩏쉙厱焩毂嘩䢩䩇䏍䔶祄淂㙔䜫佱䉳䄵㍒㇂呵婫桨懂㌥⥤捏员䜫ㄬ塂砣긫⭩癇塒㜨촫겡弯柂轭䃂戹ㆻㄲ㩏卑쵇坮洺参╂窩껂汬帥</w:t>
      </w:r>
      <w:r>
        <w:rPr/>
        <w:t>ꥄ╾</w:t>
      </w:r>
      <w:r>
        <w:rPr/>
        <w:t>搹䵬䡋㝯</w:t>
      </w:r>
      <w:r>
        <w:rPr/>
        <w:t>ⲏ</w:t>
      </w:r>
      <w:r>
        <w:rPr/>
        <w:t>卺桟컂컂뗂</w:t>
      </w:r>
      <w:r>
        <w:rPr/>
        <w:t>ⴴ</w:t>
      </w:r>
      <w:r>
        <w:rPr/>
        <w:t>乁揂弽㴣告㪥湢ざ㍤潢抿爸⌨彫摒題쉱浱略だ楱</w:t>
      </w:r>
      <w:r>
        <w:rPr/>
        <w:t>ꔺⸯ</w:t>
      </w:r>
      <w:r>
        <w:rPr/>
        <w:t>睾⤵뭒沿哎上♷嗂潷汷⨯戹璘煯⫂숫㕋쉸杷슮轟䕇넽琱䁰䆥뮬拂猫싂䅗捍噄攥╌䄫怷瀰╮婉朱㢡栵䄫獡⩘啠숱⹞汤㈴转䃂煢䥞棂礭甴㝢剌㑑嚘楔슏璣䩈⭫숺㙋ꅓ</w:t>
      </w:r>
      <w:r>
        <w:rPr/>
        <w:t>ⵂ</w:t>
      </w:r>
      <w:r>
        <w:rPr/>
        <w:t>㤥桰쉥嗂轚䱟쉴䭰깃䱏幧咵㉩䝃刭乪で獹忂⹆懂眹⨫夨䋎츥晑刳㠹</w:t>
      </w:r>
      <w:r>
        <w:rPr/>
        <w:t>⠯</w:t>
      </w:r>
      <w:r>
        <w:rPr/>
        <w:t>뿂㡷⑺棂痂䩑圤瘸뼨刻♕䑠煇땲潳㕎┥䛍䐹겮</w:t>
      </w:r>
      <w:r>
        <w:rPr/>
        <w:t>Ⳃ</w:t>
      </w:r>
      <w:r>
        <w:rPr/>
        <w:t>䘻</w:t>
      </w:r>
      <w:r>
        <w:rPr/>
        <w:t>ꗂ</w:t>
      </w:r>
      <w:r>
        <w:rPr/>
        <w:t>幷刮⨯档歴╇普渺潄塓䅘磂嗂氪뭗⯎犬䵧欷㟂⏂坊淂祺떘싂</w:t>
      </w:r>
      <w:r>
        <w:rPr/>
        <w:t>⡹</w:t>
      </w:r>
      <w:r>
        <w:rPr/>
        <w:t>刮穤穚┨╎쉷䬬촱슩㌥䩦潁䌴</w:t>
      </w:r>
      <w:r>
        <w:rPr/>
        <w:t>⠯⩲</w:t>
      </w:r>
      <w:r>
        <w:rPr/>
        <w:t>烂兦</w:t>
      </w:r>
      <w:r>
        <w:rPr/>
        <w:t>ⲩ</w:t>
      </w:r>
      <w:r>
        <w:rPr/>
        <w:t>娻⹅枻㶱딩剸磂汋匫严皩긫席ꍊ䩔⫍湡ꎿ⥍쉲唱儹弱轺뼤癰潯歞싂걧剰斏氲攰ㅫ匮樺挸칑쉕</w:t>
      </w:r>
      <w:r>
        <w:rPr/>
        <w:t>ꥇⶥ</w:t>
      </w:r>
      <w:r>
        <w:rPr/>
        <w:t>佞祎掮⼶㊵梏灉縪啴㗂䝀걹칟㐻㮵秃佄⌭畂㈨愳獤싂磂⽷캵灆⍪</w:t>
      </w:r>
      <w:r>
        <w:rPr/>
        <w:t>ꗂ</w:t>
      </w:r>
      <w:r>
        <w:rPr/>
        <w:t>轩灊䅄楱截轓姂憵숸湑ꍂ憿쉏䝈恠쉒⹗励㈣</w:t>
      </w:r>
      <w:r>
        <w:rPr/>
        <w:t>ⴳ</w:t>
      </w:r>
      <w:r>
        <w:rPr/>
        <w:t>䮻쉑椭⿃䅗땍䀭䉊䨱䜤恱⭫♪爺乪䵓囃湫辮䁶</w:t>
      </w:r>
      <w:r>
        <w:rPr/>
        <w:t>⡸</w:t>
      </w:r>
      <w:r>
        <w:rPr/>
        <w:t>倶繥掮㕪㐹⮵楖槂䱁爫䫂䩒</w:t>
      </w:r>
      <w:r>
        <w:rPr/>
        <w:t>ꕳ♨</w:t>
      </w:r>
      <w:r>
        <w:rPr/>
        <w:t>版洤祚媩촪狂灵㴪⍭숣쉒䁗睭㔩㡈瑟⌣⑅䑏㠻摌쉓녉⥧弤㘸䵑䣂楒圳</w:t>
      </w:r>
      <w:r>
        <w:rPr/>
        <w:t>⡦</w:t>
      </w:r>
      <w:r>
        <w:rPr/>
        <w:t>彋⮥녪奤⨶潙泂䝍旂</w:t>
      </w:r>
      <w:r>
        <w:rPr/>
        <w:t>ꕆ</w:t>
      </w:r>
      <w:r>
        <w:rPr/>
        <w:t>恚쵞洮濂◂吣⽩印♱⹐건䐦戳⭴焵䮬땚⹥♒䙯灄쉩</w:t>
      </w:r>
      <w:r>
        <w:rPr/>
        <w:t>Ⱕ</w:t>
      </w:r>
      <w:r>
        <w:rPr/>
        <w:t>啥ꍵ쉓㎱磂䉗䱾䬵䐫숪쉇偧</w:t>
      </w:r>
      <w:r>
        <w:rPr/>
        <w:t>ꕚ</w:t>
      </w:r>
      <w:r>
        <w:rPr/>
        <w:t>䇂弪</w:t>
      </w:r>
      <w:r>
        <w:rPr/>
        <w:t>ꕲ╺</w:t>
      </w:r>
      <w:r>
        <w:rPr/>
        <w:t>충㵳矂䥓䅱迂穷슱걲쉎ぎ橃砤塆䢿䌹执♶䂣䠹繓싍祊揂쉡獐⫂拃偂䋃砩浚䳂☣쉳倳妮싍ㅖ竃玻칶佣뭆숫婞歭ꌯ썧┦欶▩焪洳</w:t>
      </w:r>
      <w:r>
        <w:rPr/>
        <w:t>⣂</w:t>
      </w:r>
      <w:r>
        <w:rPr/>
        <w:t>ꕍ</w:t>
      </w:r>
      <w:r>
        <w:rPr/>
        <w:t>瘬⹆あ떻㉗睌⍲睐掱婪愱땳⩓땐恵反帯숪뽒堦卆⭤嘸╈彔穖㙌係숪䌫㴯䘨츫ꥲ匣癩恃熮쉰奭渣묱硸쉮</w:t>
      </w:r>
      <w:r>
        <w:rPr/>
        <w:t>ꦱ</w:t>
      </w:r>
      <w:r>
        <w:rPr/>
        <w:t>껂侬䭞嘫哂</w:t>
      </w:r>
      <w:r>
        <w:rPr/>
        <w:t>ⵎ</w:t>
      </w:r>
      <w:r>
        <w:rPr/>
        <w:t>⡢</w:t>
      </w:r>
      <w:r>
        <w:rPr/>
        <w:t>믂⫂㬷橵</w:t>
      </w:r>
      <w:r>
        <w:rPr/>
        <w:t>Ⳃ</w:t>
      </w:r>
      <w:r>
        <w:rPr/>
        <w:t>祙轑䝬ꅶ긵숯숱⺡畫倹殣桊硨兴䔵㙺슘칓噚숫깩칵暩轚㩨灴⛂쉹吊</w:t>
      </w:r>
      <w:r>
        <w:rPr/>
        <w:t>꧂</w:t>
      </w:r>
      <w:r>
        <w:rPr/>
        <w:t>⽓⩓ꥳ悥昹⯂㑊慃顋쉵晙扑颵깤썉機噰</w:t>
      </w:r>
      <w:r>
        <w:rPr/>
        <w:t>⡐</w:t>
      </w:r>
      <w:r>
        <w:rPr/>
        <w:t>焮樬䀻㌽ㅁ囎슡咡柍⑚</w:t>
      </w:r>
      <w:r>
        <w:rPr/>
        <w:t>ꥒ</w:t>
      </w:r>
      <w:r>
        <w:rPr/>
        <w:t>輦䵺ꅞ</w:t>
      </w:r>
      <w:r>
        <w:rPr/>
        <w:t>꤯</w:t>
      </w:r>
      <w:r>
        <w:rPr/>
        <w:t>칑橚亏䭩珂⻂灰歪久땐㍞欱串找䩣矎쉋兠숣싂뗃㋍睍淂숰</w:t>
      </w:r>
      <w:r>
        <w:rPr/>
        <w:t>ꕢ</w:t>
      </w:r>
      <w:r>
        <w:rPr/>
        <w:t>瓂卂䓂敮瓎䃂䨽倭</w:t>
      </w:r>
      <w:r>
        <w:rPr/>
        <w:t>꧂</w:t>
      </w:r>
      <w:r>
        <w:rPr/>
        <w:t>帳禬卬急</w:t>
      </w:r>
      <w:r>
        <w:rPr/>
        <w:t>⡋</w:t>
      </w:r>
      <w:r>
        <w:rPr/>
        <w:t>䭮教␷颥쉭춱畎礥ꍥ㪱瀻䌪橷㑨䁇杋쉘䉎危噺㌻ꍂ쉵㉣啊⑨ꅏ䩵䀪頨煱灮뭶璩乇慡⏂䑚彃땧迃䝵畃儫㈭摧輣⭞浬牠ꄽ싂ㅮ䕵⺱幪㡗⯂㔯⩉⫂桉㕑橚楙䙐싂瑑頽䣂繙⩈穹瘻常㵕䶣敭歂䱒㏂澵䕃놻䯂悏婺浺仂昣焮嘶㏎攺쉦夤牸纩穰票秂믎汩㩀쉭䙙婸故</w:t>
      </w:r>
      <w:r>
        <w:rPr/>
        <w:t>ⲩ</w:t>
      </w:r>
      <w:r>
        <w:rPr/>
        <w:t>숬쉇佤珍攤牘眦싂㩵㴤獡슡啅숪ぎ㙪ꇃ戮歺䘤洣炿卍뽙쉚썑仂㩎썺〪㉺⹴惂╆䶡싂䵪㬱眳琬⩆⻂⽟潲⵭湹瀷㑫㉆뾿ꄸ숯匳禘潞ꇍ㙌卖⚣㥣䁘</w:t>
      </w:r>
      <w:r>
        <w:rPr/>
        <w:t>ꤴ</w:t>
      </w:r>
      <w:r>
        <w:rPr/>
        <w:t>쉉⨺燂幨呈湴瀥狂쉲灅ヂ䝹繨쉸淂ㅤ婞칒ㅇ捠⧂쉳杈獧櫂싂亮⩎扄禥獈ィ</w:t>
      </w:r>
      <w:r>
        <w:rPr/>
        <w:t>⡷</w:t>
      </w:r>
      <w:r>
        <w:rPr/>
        <w:t>枬旎㋂㬨矂쌷䴥砨㠲桺䤨</w:t>
      </w:r>
      <w:r>
        <w:rPr/>
        <w:t>ⷂ</w:t>
      </w:r>
      <w:r>
        <w:rPr/>
        <w:t>갬㙯婶婣娺䷂싂測쉙</w:t>
      </w:r>
      <w:r>
        <w:rPr/>
        <w:t>ⵗ</w:t>
      </w:r>
      <w:r>
        <w:rPr/>
        <w:t>䝩甴枿㍷깬⑍㝵兓椹票쉙䑊츹䟃辥樥⍲㘪煡杉곍ꄶ漸剖곂㝕䀻쉬▵땣썦껃뽤䩁珃㭾╋縳䛂슥灡♐婀䱋砩㙶癔</w:t>
      </w:r>
      <w:r>
        <w:rPr/>
        <w:t>⡰</w:t>
      </w:r>
      <w:r>
        <w:rPr/>
        <w:t>촨㵁砹頸柂场繳㔭⹄㈪⹮剩婔䂣뼮⤳天䯂䨪窿䀦摚咿牟⏂㕇䵟㨦噤뿃䐳啕⩸游㈮⤶㖱敁倥檡扈</w:t>
      </w:r>
      <w:r>
        <w:rPr/>
        <w:t>ꥋ</w:t>
      </w:r>
      <w:r>
        <w:rPr/>
        <w:t>쉯幣䀤橞戳穅顷싂♎琤䉔숦䁱</w:t>
      </w:r>
      <w:r>
        <w:rPr/>
        <w:t>꧂</w:t>
      </w:r>
      <w:r>
        <w:rPr/>
        <w:t>窱参썤Ⓜ㙍</w:t>
      </w:r>
      <w:r>
        <w:rPr/>
        <w:t>Ⱬ</w:t>
      </w:r>
      <w:r>
        <w:rPr/>
        <w:t>싂</w:t>
      </w:r>
      <w:r>
        <w:rPr/>
        <w:t>ꥇ</w:t>
      </w:r>
      <w:r>
        <w:rPr/>
        <w:t>灉㭾㕀帱쉷敪</w:t>
      </w:r>
      <w:r>
        <w:rPr/>
        <w:t>ꤥ</w:t>
      </w:r>
      <w:r>
        <w:rPr/>
        <w:t>뼺㚘䱆⼮썙濂♏湬⍵▻ꥰ숣㪘婘䱀</w:t>
      </w:r>
      <w:r>
        <w:rPr/>
        <w:t>ⴭ</w:t>
      </w:r>
      <w:r>
        <w:rPr/>
        <w:t>㙌♴嗂ꍏ瀥砮㚘㚮䧂漹㙋噎쉾㵯䛂</w:t>
      </w:r>
      <w:r>
        <w:rPr/>
        <w:t>ꥃ</w:t>
      </w:r>
      <w:r>
        <w:rPr/>
        <w:t>ꍌ쌻뭏先㥌桺䪩棃ꆣ瘽䋂뭀ㅾ姂긤⩢</w:t>
      </w:r>
      <w:r>
        <w:rPr/>
        <w:t>ⵥ</w:t>
      </w:r>
      <w:r>
        <w:rPr/>
        <w:t>楣噖兌㕟硪毂䃂숮껂丱䕆⬸て印㍺䕅恡樬單䙕瓂⑱㤹祱㧂⤮瓂归</w:t>
      </w:r>
      <w:r>
        <w:rPr/>
        <w:t>ⵢ</w:t>
      </w:r>
      <w:r>
        <w:rPr/>
        <w:t>彭땍㵕쵡⩒湋慚㜥숮娶ꥪ䭋瑠束怊塸併䱃⩖廂칹婔쉊쉒焨琻㈪䅤牵긮㩥</w:t>
      </w:r>
      <w:r>
        <w:rPr/>
        <w:t>⡈</w:t>
      </w:r>
      <w:r>
        <w:rPr/>
        <w:t>个爮䅪촤墵掻⵶숸䷂쉉숮穑倻䩱㉍刪㴶繫䝉㜪昭轏㈱㍈䩘</w:t>
      </w:r>
      <w:r>
        <w:rPr/>
        <w:t>ⱑ</w:t>
      </w:r>
      <w:r>
        <w:rPr/>
        <w:t>柍</w:t>
      </w:r>
      <w:r>
        <w:rPr/>
        <w:t>ꥈ</w:t>
      </w:r>
      <w:r>
        <w:rPr/>
        <w:t>㘳㈽颥␻쉦晙汖㶏姃䉺剢쉙</w:t>
      </w:r>
      <w:r>
        <w:rPr/>
        <w:t>⣍</w:t>
      </w:r>
      <w:r>
        <w:rPr/>
        <w:t>垏偙輵ꌨ溩싍割⏃䋂到㥾쉥</w:t>
      </w:r>
      <w:r>
        <w:rPr/>
        <w:t>ꤥ</w:t>
      </w:r>
      <w:r>
        <w:rPr/>
        <w:t>㜩⩓ㅓ係쉥敶䜽䁮䙣뭎숳甲擂숯⚻㊘䄷㭏秂幯꥞䧂쉔区⍦칁⤩秂⹧깑穩煎䫃塢祃捸楌㠻㤷祋䬶ㄪ偯숣䐳珂嚵䑄㨳䁾䕗㈱䘲믂슻瑤敬䎩싂姂떻䭊恵婒⪘曂䇂桏穾犻䁩秂採숤⤲湊皵氭</w:t>
      </w:r>
      <w:r>
        <w:rPr/>
        <w:t>ⴸ</w:t>
      </w:r>
      <w:r>
        <w:rPr/>
        <w:t>䕶슻숷沩쉋癬䨺恐쉅〣숯ꏂ彡㘽頥숮䱒깋㝠쉩⑓쉗⩔煮彫湰毂뮩牗卸睃敶쉦슱싂竂䧂⤨㝭煠딹⯂⨪</w:t>
      </w:r>
      <w:r>
        <w:rPr/>
        <w:t>꧂</w:t>
      </w:r>
      <w:r>
        <w:rPr/>
        <w:t>吪祆昽熣係㡦㘣颬匦㘣丨㍞坁吭</w:t>
      </w:r>
      <w:r>
        <w:rPr/>
        <w:t>ⱚ</w:t>
      </w:r>
      <w:r>
        <w:rPr/>
        <w:t>〰⩟轑⥁슡⪘䭙㙩뗎숶杞</w:t>
      </w:r>
      <w:r>
        <w:rPr/>
        <w:t>ⱔ</w:t>
      </w:r>
      <w:r>
        <w:rPr/>
        <w:t>딪걸뮵洨㇂獑東뽲걶쵍祲憩乑㑒㛂繱縣쏂⑮础牶⌱㋍迂憬ㄵ䕹浢쵑䅔顮場婑汉⍥╣걥曂슱䉇猴녬㥂顯⌺娩䭧拂煔唷䖵㖻晶ㄲ䤣⹲湡繙┻哂娸츴洽䌸㦿␺슘컂ど唩瓎</w:t>
      </w:r>
      <w:r>
        <w:rPr/>
        <w:t>⡫</w:t>
      </w:r>
      <w:r>
        <w:rPr/>
        <w:t>䳂㙭쉫습浪嘣䮿嘶싂扨⮬╺ㅹ㚬싂偲灨쉢⑱皘䵘姂슣洶땬搥⨪彔䱇싂ち㷂壂䁠䍇⽩殣</w:t>
      </w:r>
      <w:r>
        <w:rPr/>
        <w:t>⡓</w:t>
      </w:r>
      <w:r>
        <w:rPr/>
        <w:t>䘹區걖㧍吵偖关ご㕮慚䉺皘䙘㙤轌乁全样</w:t>
      </w:r>
      <w:r>
        <w:rPr/>
        <w:t>⡋</w:t>
      </w:r>
      <w:r>
        <w:rPr/>
        <w:t>楐灨㛂뾬焱</w:t>
      </w:r>
      <w:r>
        <w:rPr/>
        <w:t>⢮</w:t>
      </w:r>
      <w:r>
        <w:rPr/>
        <w:t>놮瑠儮琩售䜺</w:t>
      </w:r>
      <w:r>
        <w:rPr/>
        <w:t>Ɫ</w:t>
      </w:r>
      <w:r>
        <w:rPr/>
        <w:t>塭墵彰乊쉩捰쉘卒㬶깊</w:t>
      </w:r>
      <w:r>
        <w:rPr/>
        <w:t>ꥈ</w:t>
      </w:r>
      <w:r>
        <w:rPr/>
        <w:t>前壂쵙㵷䦥㫂敟⪵掵뭲㖻䷂磂㭠䘬싃䴮쉖춥㡣撵䍲⑖</w:t>
      </w:r>
      <w:r>
        <w:rPr/>
        <w:t>ⴵ</w:t>
      </w:r>
      <w:r>
        <w:rPr/>
        <w:t>쉂䗂䁳堭硙䘸乌碘㡋⽨䍊</w:t>
      </w:r>
      <w:r>
        <w:rPr/>
        <w:t>⡋␽</w:t>
      </w:r>
      <w:r>
        <w:rPr/>
        <w:t>捳㑟녍㋍秂</w:t>
      </w:r>
      <w:r>
        <w:rPr/>
        <w:t>ⵊ⩋⬱</w:t>
      </w:r>
      <w:r>
        <w:rPr/>
        <w:t>熘뽵渹⫂䩲깲촹깟䃂䕐</w:t>
      </w:r>
      <w:r>
        <w:rPr/>
        <w:t>ꕘ</w:t>
      </w:r>
      <w:r>
        <w:rPr/>
        <w:t>扊쉓㤶慯嚩〺걌扉塌员땡璿㑋䥅숯⴪捇傩煘ㄺ偞漯楰쉌쉫</w:t>
      </w:r>
      <w:r>
        <w:rPr/>
        <w:t>⡂</w:t>
      </w:r>
      <w:r>
        <w:rPr/>
        <w:t>숺恁쉬걶牞摞挴幀╡㵤견卙ㅺ숥슿㮏㕈涬婚</w:t>
      </w:r>
      <w:r>
        <w:rPr/>
        <w:t>ꥀ</w:t>
      </w:r>
      <w:r>
        <w:rPr/>
        <w:t>㩆싃斬녎啭礮⨰⽂㢵䐩䵓摥뽆䉈슡㣂晗ィ硶摞繑垬礹旂ㅚ⨫晾䈥ꄻ獉⑫煃梣</w:t>
      </w:r>
      <w:r>
        <w:rPr/>
        <w:t>ⷂ</w:t>
      </w:r>
      <w:r>
        <w:rPr/>
        <w:t>ꌻ⼊び䙂぀⵮啰挦偤싂呭獮䩢</w:t>
      </w:r>
      <w:r>
        <w:rPr/>
        <w:t>ꥂ</w:t>
      </w:r>
      <w:r>
        <w:rPr/>
        <w:t>쉄瑡⫂쉬</w:t>
      </w:r>
      <w:r>
        <w:rPr/>
        <w:t>ꤻ</w:t>
      </w:r>
      <w:r>
        <w:rPr/>
        <w:t>唨牅㍅⑋㠱⍗䉌쉹㛂㕞ꍓ⍄浬㉟䀴幙漵㟂婅喬⫂♱⹊味偑湑歄剸硒䨽牕䰹ぶ꥖䍧◍乶䱷䀻㠵昴㐦갯췍㙙瑰没輮樤숬ㆬ冏楊䄸놘</w:t>
      </w:r>
      <w:r>
        <w:rPr/>
        <w:t>ꦩ</w:t>
      </w:r>
      <w:r>
        <w:rPr/>
        <w:t>晍厏곂㙬啚喥〤稫䐩繍抿ꅙ竂嚘㍡玬拂擂쉟쉆摉母㑡걬쉯쉑塁숷窥弤慦儨敦䄺⾿䩥堤슻丹㥄妱</w:t>
      </w:r>
      <w:r>
        <w:rPr/>
        <w:t>ꦏ</w:t>
      </w:r>
      <w:r>
        <w:rPr/>
        <w:t>廂坲淂杣땃⭁瘪</w:t>
      </w:r>
      <w:r>
        <w:rPr/>
        <w:t>ⴻ</w:t>
      </w:r>
      <w:r>
        <w:rPr/>
        <w:t>吪挳橙㮿</w:t>
      </w:r>
      <w:r>
        <w:rPr/>
        <w:t>꥓</w:t>
      </w:r>
      <w:r>
        <w:rPr/>
        <w:t>濂嫎栺毂</w:t>
      </w:r>
      <w:r>
        <w:rPr/>
        <w:t>ꤪ⩘</w:t>
      </w:r>
      <w:r>
        <w:rPr/>
        <w:t>瑇塬⭷穰祒塍␦쉶◍⽟ィ㐤䯂䥏ァꇂ쉎뽮Ⓜ☺㡾⌨뇂칱⏂彯侏垻</w:t>
      </w:r>
      <w:r>
        <w:rPr/>
        <w:t>ꤥⵒ</w:t>
      </w:r>
      <w:r>
        <w:rPr/>
        <w:t>兏全믂傿䭖堳扸則㣍畹䌪슩亏獆繵䑁쉞䵈⧂幑䭹</w:t>
      </w:r>
      <w:r>
        <w:rPr/>
        <w:t>ꥂ</w:t>
      </w:r>
      <w:r>
        <w:rPr/>
        <w:t>㙖쉴哂㠬摐ꥩ幓梩숥䝂쉵䨰㔦쉢ꄹ⩬極뭉䩴ꄽ硘㐭玣轺뭧卭묷쵇檣䉗秂ꅚ砵싂洷</w:t>
      </w:r>
      <w:r>
        <w:rPr/>
        <w:t>ⱎ</w:t>
      </w:r>
      <w:r>
        <w:rPr/>
        <w:t>㢣献㶮㑥㜦劏숵싂晈⭃偈ꌯ숻</w:t>
      </w:r>
      <w:r>
        <w:rPr/>
        <w:t>ꕑ꥗</w:t>
      </w:r>
      <w:r>
        <w:rPr/>
        <w:t>砱ふ㡁</w:t>
      </w:r>
      <w:r>
        <w:rPr/>
        <w:t>⠻</w:t>
      </w:r>
      <w:r>
        <w:rPr/>
        <w:t>䎘</w:t>
      </w:r>
      <w:r>
        <w:rPr/>
        <w:t>ⷂ⭆</w:t>
      </w:r>
      <w:r>
        <w:rPr/>
        <w:t>䌰婁漹瞵슩匽깍츽땒䜥媮</w:t>
      </w:r>
      <w:r>
        <w:rPr/>
        <w:t>Ⳃ</w:t>
      </w:r>
      <w:r>
        <w:rPr/>
        <w:t>睫칬烃婹䭕湐쉌䢱䁤㡖䦬㡳畓㙕敆</w:t>
      </w:r>
      <w:r>
        <w:rPr/>
        <w:t>ꦏ</w:t>
      </w:r>
      <w:r>
        <w:rPr/>
        <w:t>繓뭴穋㉁숦㬯纵♏儺⵺</w:t>
      </w:r>
      <w:r>
        <w:rPr/>
        <w:t>ꤪ</w:t>
      </w:r>
      <w:r>
        <w:rPr/>
        <w:t>䙪㵣䗂䁺塠晢㙌䪩掮澮㑴䫂䉔슱㍌灺㎘庡偃딫뽐</w:t>
      </w:r>
      <w:r>
        <w:rPr/>
        <w:t>ꕀ</w:t>
      </w:r>
      <w:r>
        <w:rPr/>
        <w:t>㤫扱㣍㒿桁⨫㥡⵮卣딱晈癰㨰㍕</w:t>
      </w:r>
      <w:r>
        <w:rPr/>
        <w:t>ꕭ</w:t>
      </w:r>
      <w:r>
        <w:rPr/>
        <w:t>津偲</w:t>
      </w:r>
      <w:r>
        <w:rPr/>
        <w:t>ꤷ</w:t>
      </w:r>
      <w:r>
        <w:rPr/>
        <w:t>䎱䕇焴偯쉥啌䢥☭䩕煊睖䁅擂懃⯂煓⍤ꌻ⹙쉗㑆䉸╁扆떮颻獠㕕湈쉠䰰쉗焤迂毂놱㶡㈹桲㵰썭썆㜥⯎窩⼩</w:t>
      </w:r>
      <w:r>
        <w:rPr/>
        <w:t>ꕥ</w:t>
      </w:r>
      <w:r>
        <w:rPr/>
        <w:t>䏂楾</w:t>
      </w:r>
      <w:r>
        <w:rPr/>
        <w:t>ꥏ</w:t>
      </w:r>
      <w:r>
        <w:rPr/>
        <w:t>쉅䢣㔦⪥幠㒬徿</w:t>
      </w:r>
      <w:r>
        <w:rPr/>
        <w:t>⢩</w:t>
      </w:r>
      <w:r>
        <w:rPr/>
        <w:t>束⑒</w:t>
      </w:r>
      <w:r>
        <w:rPr/>
        <w:t>⣍</w:t>
      </w:r>
      <w:r>
        <w:rPr/>
        <w:t>か潡㘹椵</w:t>
      </w:r>
      <w:r>
        <w:rPr/>
        <w:t>ꦘ</w:t>
      </w:r>
      <w:r>
        <w:rPr/>
        <w:t>扁䅍劣ㄻ땍♘含⍂牋琫㞱㩬⥇칇䛂剖敤䉆㚱ꄶ畂쉡昨杇汍쉵僂췂轧䡲䝱妩ꅯ㩶朵뼰⹺쉪쉟쉠쉑旃琹⑀䭭㴻깆唪쉫䭤橚儥䌨硰㬤䘭땞녁昻믂戶玏敍慺刪䳂䧍쉄䛂숣㵰碮쉳㈪䶡塴猣爳剃숽杋砥슮湥⵭獁䣂쉺겵瓃兤쉕</w:t>
      </w:r>
      <w:r>
        <w:rPr/>
        <w:t>ⲏ</w:t>
      </w:r>
      <w:r>
        <w:rPr/>
        <w:t>䲩䱪敥⍊䡁灔䣃偢㫂㨥⽣숫⥩伨䴪쏍䥧⌳流⾏㍫㌦䩊氭癌㝷⸰⭷</w:t>
      </w:r>
      <w:r>
        <w:rPr/>
        <w:t>ꕗ</w:t>
      </w:r>
      <w:r>
        <w:rPr/>
        <w:t>弊⎬呡牙䝐㤲熣㈯欮</w:t>
      </w:r>
      <w:r>
        <w:rPr/>
        <w:t>ⱗ</w:t>
      </w:r>
      <w:r>
        <w:rPr/>
        <w:t>捧䭮㙙男⍐揎禡춏䚣夯숹框彌牐숴倴㠻汫嗂汁</w:t>
      </w:r>
      <w:r>
        <w:rPr/>
        <w:t>ꦻ</w:t>
      </w:r>
      <w:r>
        <w:rPr/>
        <w:t>䃂䱨숣䘦沣瀫♹幏깎晩걨圻捦䵁奴䏂⽣畉⥐䉈쉮⚡츻쉌⹫</w:t>
      </w:r>
      <w:r>
        <w:rPr/>
        <w:t>Ȿ</w:t>
      </w:r>
      <w:r>
        <w:rPr/>
        <w:t>쉱⨬滎催克쉃썾꺣쌪㵮噆⺿㝬㙄걂壂</w:t>
      </w:r>
      <w:r>
        <w:rPr/>
        <w:t>꧂</w:t>
      </w:r>
      <w:r>
        <w:rPr/>
        <w:t>㤷㐥戽䄷湨穁䈪䂻걖▥剡촤</w:t>
      </w:r>
      <w:r>
        <w:rPr/>
        <w:t>ꕏ</w:t>
      </w:r>
      <w:r>
        <w:rPr/>
        <w:t>潊숭䉟☩⥂㥙桎敚劣䵉滂䟃▬츪쉋䴤杢捯瞡⎥ヂ漷쉵っ敭쉐㑍숲愭뽇睰땅橬瘤습師榻勂쎩燂䨥⹦♱䕣枡ヂ䁏櫂恋ꥡ⤲柎飍厩ど♷扴쉯ꍮ枡䎘繢䦮優幢影뽑䢩䙷瑣汌쉀쉇轖䮬䘪䍤ꥳ㌸㴫뽾</w:t>
      </w:r>
      <w:r>
        <w:rPr/>
        <w:t>ⱥ</w:t>
      </w:r>
      <w:r>
        <w:rPr/>
        <w:t>瑳䅚䡧깡䒻呇슩쉂⹱砭꤮潫戤숲㑗剞奧䩃䨶愤╞奌瘴䟍婙쉣쌣眨拍䵈昭浏煢繆灱朷栮傩㘥矂㧂卶偔挥쉷獌</w:t>
      </w:r>
      <w:r>
        <w:rPr/>
        <w:t>ⱞ</w:t>
      </w:r>
      <w:r>
        <w:rPr/>
        <w:t>ⵀ⩗</w:t>
      </w:r>
      <w:r>
        <w:rPr/>
        <w:t>䉕辮燂䠤쉬呭怨沩䛂</w:t>
      </w:r>
      <w:r>
        <w:rPr/>
        <w:t>ꥇ</w:t>
      </w:r>
      <w:r>
        <w:rPr/>
        <w:t>㵞</w:t>
      </w:r>
      <w:r>
        <w:rPr/>
        <w:t>⢘</w:t>
      </w:r>
      <w:r>
        <w:rPr/>
        <w:t>츻충♖沣潵㝟㞬壂꥾㍪瑪깧䫂歹꥞摂溩䝞呚꥙禩ꌹ欻唤⨷컎琫╠䟎쉠徘</w:t>
      </w:r>
      <w:r>
        <w:rPr/>
        <w:t>ꤲ</w:t>
      </w:r>
      <w:r>
        <w:rPr/>
        <w:t>슣䧂㬩쉋婫⑾䡇ꅑ燂㬹䰯搴㫃⍯쉑㕓矂쉋䘱⒱㍑㝕輻숷吪敥扩곂兤ꌪ敘⭭ꆵ╢숫㡔漭参窱쉒㍎怸ꌲ兏頩☽䒏⥧㈤䃃㝈捐</w:t>
      </w:r>
      <w:r>
        <w:rPr/>
        <w:t>ꔬ</w:t>
      </w:r>
      <w:r>
        <w:rPr/>
        <w:t>䱌歺쉮</w:t>
      </w:r>
      <w:r>
        <w:rPr/>
        <w:t>ꥑ</w:t>
      </w:r>
      <w:r>
        <w:rPr/>
        <w:t>쉤츳滎奆呌캩䉮싂䜥剳</w:t>
      </w:r>
      <w:r>
        <w:rPr/>
        <w:t>ꔱ</w:t>
      </w:r>
      <w:r>
        <w:rPr/>
        <w:t>䣂扡⸫灅쉾䴸歐ꌸ㌦獫燂녶幡㙠慥潏</w:t>
      </w:r>
      <w:r>
        <w:rPr/>
        <w:t>ꥐ</w:t>
      </w:r>
      <w:r>
        <w:rPr/>
        <w:t>畇㌷甽㷃싃䢵깰</w:t>
      </w:r>
      <w:r>
        <w:rPr/>
        <w:t>ⲡ</w:t>
      </w:r>
      <w:r>
        <w:rPr/>
        <w:t>橂䭏녤恪捡♥獠潪歙㏂걌⼮敀据坌껂ꍕ偂珂斥䩪㵱숰껂싂␷灀쵔썐ꍡ⨹洮摡㌲吲栻愪挸⨩憘⍏䘴厩⭨倨䨬坳숨땯☵⩗</w:t>
      </w:r>
      <w:r>
        <w:rPr/>
        <w:t>ꔬ</w:t>
      </w:r>
      <w:r>
        <w:rPr/>
        <w:t>瀳戲년恫숸员䵗㩄煋썕넯䙕㝎輪敡殥ꥧ싂繒ꍾ쉄墣㫎䬬琻┩䓂澱䉈燎⨬擂刴ꍴ</w:t>
      </w:r>
      <w:r>
        <w:rPr/>
        <w:t>⡔</w:t>
      </w:r>
      <w:r>
        <w:rPr/>
        <w:t>庱㩇䈰晎</w:t>
      </w:r>
      <w:r>
        <w:rPr/>
        <w:t>ⵢ</w:t>
      </w:r>
      <w:r>
        <w:rPr/>
        <w:t>杦睯ꍠ婶숶惍忂䃂뇂땾晁䰽숷겥ォ떩숪ꍰ䯂瀣坹杗瘴䩔拎</w:t>
      </w:r>
      <w:r>
        <w:rPr/>
        <w:t>ⴱ</w:t>
      </w:r>
      <w:r>
        <w:rPr/>
        <w:t>横㏂嫂䕡暵쉯쉒쉨楮妱䦵歏澏숻⫂㖡昭땄쉶稽辿汎□䥟昪枵涮⑑쉁땧⍤浞</w:t>
      </w:r>
      <w:r>
        <w:rPr/>
        <w:t>⡹</w:t>
      </w:r>
      <w:r>
        <w:rPr/>
        <w:t>ひ⿂㝱ꌳ넩숴權䑳䱰䉬䚏㗂⹴材㩵吸元♓㩡潴浖⾘⨺⺩奦氨䍚ꍔ</w:t>
      </w:r>
      <w:r>
        <w:rPr/>
        <w:t>ⲵ</w:t>
      </w:r>
      <w:r>
        <w:rPr/>
        <w:t>穅㡞곂桢䑆묶斵犿湤㒵䝎氭쉶捂㫂㓂扳佶⽚仂⑨┶牎卢칓㝥䡳栦䤥唪숨〩歶塏썕き嚣쉪쉹쉗朴♐坙噵믂甥䉫ꄮ쉯煖勂幅彔◂勎煟쉢㞱瘱掱愱瓃㉠㉃쉳놡牁⩷摭䍥</w:t>
      </w:r>
      <w:r>
        <w:rPr/>
        <w:t>⡋␰</w:t>
      </w:r>
      <w:r>
        <w:rPr/>
        <w:t>䮩ꄱ䠶뭅燂步ꍹ숵浘숲参䈹겮싂♆玵癉煥恩㕀ꍀ㴬慺獤슩쉫爯呃⨳䵰䝎슻⧂녆顁썧坒姂㭞颿쉭⩃㥫</w:t>
      </w:r>
      <w:r>
        <w:rPr/>
        <w:t>ꖮ</w:t>
      </w:r>
      <w:r>
        <w:rPr/>
        <w:t>矎㓂⩇珂㤯</w:t>
      </w:r>
      <w:r>
        <w:rPr/>
        <w:t>ꥐ⥞</w:t>
      </w:r>
      <w:r>
        <w:rPr/>
        <w:t>ꅦ䝚ꍥ쉴䤴幋쉭楉촰瘤쉏祡칃墬堶쉖깑䍍䓂䁢츪䙧㫂쉡墥㡥䌭别䙕ꄫ噟埂㩀琥䗂㟎檩撵㝆⯂䁞瀰瀰ꍆ슻樹皩疡湠묮⍧싂⨵칲颣숩㝅扞稹쉁☦뭵㧂乌彑卭睪싂뽖촽㥨杞⭵㉔ꇂ䮏숪㙮䜩擂䆩㬸䇂汧쉧䅆䧂쉀</w:t>
      </w:r>
      <w:r>
        <w:rPr/>
        <w:t>Ⱡ</w:t>
      </w:r>
      <w:r>
        <w:rPr/>
        <w:t>揂拂滎䧂뭟ꅔ㍥溘♆彷厱⌷奆瘺帺挲쉵䕩愣㈭꧎墮顔㑸顓⮬㜺숬㟂吶悏쉊竂婙⍢畞䡑⍗</w:t>
      </w:r>
      <w:r>
        <w:rPr/>
        <w:t>꧂</w:t>
      </w:r>
      <w:r>
        <w:rPr/>
        <w:t>汪瘽쉥獎儥㘱慱䄦숫䑌斘숰⵺쉭䅍灲숮央</w:t>
      </w:r>
      <w:r>
        <w:rPr/>
        <w:t>ꥊ</w:t>
      </w:r>
      <w:r>
        <w:rPr/>
        <w:t>㡫扄</w:t>
      </w:r>
      <w:r>
        <w:rPr/>
        <w:t>ꤶ</w:t>
      </w:r>
      <w:r>
        <w:rPr/>
        <w:t>숺껎뾏硤㒿狂愪㥡噃灔㑔呗쉍䒡轑湓掣숮伤瞩쉒偘⮩磂㊏䡐坌㡩</w:t>
      </w:r>
      <w:r>
        <w:rPr/>
        <w:t>ꥁ</w:t>
      </w:r>
      <w:r>
        <w:rPr/>
        <w:t>礨䱙䇂㚣㓍⬤䕧汧剙쉁㊬牓䪘烂캬</w:t>
      </w:r>
      <w:r>
        <w:rPr/>
        <w:t>⠴</w:t>
      </w:r>
      <w:r>
        <w:rPr/>
        <w:t>䅔믂戽쉶眦堤긥吪徵啄⥸⍹㡎慤癒슏晒刣㫍嗂换潃〬㙬务啕䙁㘰婣愬㕲뿍曂䬻繨쉪琯牓煁ㅕ砰璵然숻䱅뗂浍榡乴彌뭳</w:t>
      </w:r>
      <w:r>
        <w:rPr/>
        <w:t>ⵄ⭤ꥊ</w:t>
      </w:r>
      <w:r>
        <w:rPr/>
        <w:t>쉪슩쏎</w:t>
      </w:r>
      <w:r>
        <w:rPr/>
        <w:t>⠣</w:t>
      </w:r>
      <w:r>
        <w:rPr/>
        <w:t>礥뿍⩸呎癒䌩숵奨灴氩䭮䘲榵柍뼮潟⩩╠싂숶㡏頭녪敂⽠⩉숦㜥</w:t>
      </w:r>
      <w:r>
        <w:rPr/>
        <w:t>꧍⩢</w:t>
      </w:r>
      <w:r>
        <w:rPr/>
        <w:t>倬㣂㝔搫</w:t>
      </w:r>
      <w:r>
        <w:rPr/>
        <w:t>ꥂ⩘</w:t>
      </w:r>
      <w:r>
        <w:rPr/>
        <w:t>걓</w:t>
      </w:r>
      <w:r>
        <w:rPr/>
        <w:t>ꥌ</w:t>
      </w:r>
      <w:r>
        <w:rPr/>
        <w:t>㵮╡娣丩㉾䩁␵昲䂥䱆츳쉕</w:t>
      </w:r>
      <w:r>
        <w:rPr/>
        <w:t>ꤱ</w:t>
      </w:r>
      <w:r>
        <w:rPr/>
        <w:t>欷堵⼥</w:t>
      </w:r>
      <w:r>
        <w:rPr/>
        <w:t>ⶩ</w:t>
      </w:r>
      <w:r>
        <w:rPr/>
        <w:t>氭悻숨楘恂놱㩴쵪묳縨歍칡䵗㞻㭯机⌶礸</w:t>
      </w:r>
      <w:r>
        <w:rPr/>
        <w:t>⡉</w:t>
      </w:r>
      <w:r>
        <w:rPr/>
        <w:t>憵떥潍걧㷂搭⩵橒檬轖䝬晦慔佖⌱繙슘</w:t>
      </w:r>
      <w:r>
        <w:rPr/>
        <w:t>ꕵ</w:t>
      </w:r>
      <w:r>
        <w:rPr/>
        <w:t>썑㡑偈吸⩍伣汚噕弨슣䭟딩㢩䀮煍晠啍뭮〯츽ꅡ唊⤺昪㭶⌲썊噾♞쵮搰倱ꄱꥥ抿䍪싂</w:t>
      </w:r>
      <w:r>
        <w:rPr/>
        <w:t>ꥐ</w:t>
      </w:r>
      <w:r>
        <w:rPr/>
        <w:t>㣂♩廃䠥㦿㝰䱂</w:t>
      </w:r>
      <w:r>
        <w:rPr/>
        <w:t>꧂</w:t>
      </w:r>
      <w:r>
        <w:rPr/>
        <w:t>ご䝬䢬䑘摊扥䁎㗍쉳䅷廍枘싎⑾슣⹬湂㉧㪣䐥깊ꆱ㜸䘹当녹穘㡑癠깲㑳坉纏⮡ご숨喏洣懃⽣煈ꅇ싂䵔</w:t>
      </w:r>
      <w:r>
        <w:rPr/>
        <w:t>ꤸ</w:t>
      </w:r>
      <w:r>
        <w:rPr/>
        <w:t>䡀츳枣䡎㉲딱㌴䋂噲쎥䤹猳彔垣线⤬촳쉱⑥恮戱中湃飂朩睬䑔⍆䧂쌭怹究䥒潡┵⼬暱싂䬳磂捴穰噑㘭類까쉢䒣</w:t>
      </w:r>
      <w:r>
        <w:rPr/>
        <w:t>ꤷ</w:t>
      </w:r>
      <w:r>
        <w:rPr/>
        <w:t>故䨷祇䩮쵕槂掣싂⏂克顏♧矃煖䵡㤵祳迂䡏洱ꍆꅶ轶㫎쏎嫂烂뭁癥纻爥</w:t>
      </w:r>
      <w:r>
        <w:rPr/>
        <w:t>⠱</w:t>
      </w:r>
      <w:r>
        <w:rPr/>
        <w:t>쉚癯䍞摣䑂洨䙢潣䋂昫䉧깸砱㑠䤦뽃쉺晡乫㩤쉵潡頶倦ぅ䕾⩂䭃</w:t>
      </w:r>
      <w:r>
        <w:rPr/>
        <w:t>ⶩ</w:t>
      </w:r>
      <w:r>
        <w:rPr/>
        <w:t>克爹숷弥僃淂礽轥䉎</w:t>
      </w:r>
      <w:r>
        <w:rPr/>
        <w:t>ⰴ</w:t>
      </w:r>
      <w:r>
        <w:rPr/>
        <w:t>瑑䥳䇃䩧唳땃䵭숮㥭</w:t>
      </w:r>
      <w:r>
        <w:rPr/>
        <w:t>ꕞ</w:t>
      </w:r>
      <w:r>
        <w:rPr/>
        <w:t>䩷僂땑听皮④攽抬慤숷癎䭖㜩哂楇㕨哂숵</w:t>
      </w:r>
      <w:r>
        <w:rPr/>
        <w:t>ⵖ</w:t>
      </w:r>
      <w:r>
        <w:rPr/>
        <w:t>숶</w:t>
      </w:r>
      <w:r>
        <w:rPr/>
        <w:t>ꕍ</w:t>
      </w:r>
      <w:r>
        <w:rPr/>
        <w:t>쉍뼽</w:t>
      </w:r>
      <w:r>
        <w:rPr/>
        <w:t>ꥆ</w:t>
      </w:r>
      <w:r>
        <w:rPr/>
        <w:t>㵞췂썘儮女硲卦썟椯畹囂숬넹䢏꺘珎䘲䍟呱乎丯㙫ꥥ㩈걏쉃繺까䃂焪桾䓂ㄥ壂坋</w:t>
      </w:r>
      <w:r>
        <w:rPr/>
        <w:t>⡀</w:t>
      </w:r>
      <w:r>
        <w:rPr/>
        <w:t>ꥎ</w:t>
      </w:r>
      <w:r>
        <w:rPr/>
        <w:t>걯其칟䉾㈬⪥牬</w:t>
      </w:r>
      <w:r>
        <w:rPr/>
        <w:t>⣃</w:t>
      </w:r>
      <w:r>
        <w:rPr/>
        <w:t>坌䈪쵦剚戭㊏琮䝙⬳題潬廂摺쉆伽㜱牬湤⥄ꍰ㐮길噑쉷䈶㒏䪿塤梣塤繸祍帽敡</w:t>
      </w:r>
      <w:r>
        <w:rPr/>
        <w:t>ꔭ</w:t>
      </w:r>
      <w:r>
        <w:rPr/>
        <w:t>漽摶컎쉬焣然㑵</w:t>
      </w:r>
      <w:r>
        <w:rPr/>
        <w:t>꧂</w:t>
      </w:r>
      <w:r>
        <w:rPr/>
        <w:t>츬䳂漺ꄵ㉣쉫嗂㖏䕊䙋⥵⧂</w:t>
      </w:r>
      <w:r>
        <w:rPr/>
        <w:t>Ⱘ</w:t>
      </w:r>
      <w:r>
        <w:rPr/>
        <w:t>䉾瓂쉾⼷毂䭞</w:t>
      </w:r>
      <w:r>
        <w:rPr/>
        <w:t>ⱋ</w:t>
      </w:r>
      <w:r>
        <w:rPr/>
        <w:t>䙨녳⽋竂䭊䎏䄹爯渫煑숺壂砲묫㝱橧䇍䔻쌬晣⬭㕔刱쉓兄䭗⬤瘯䀭桡뽡</w:t>
      </w:r>
      <w:r>
        <w:rPr/>
        <w:t>ꥌ</w:t>
      </w:r>
      <w:r>
        <w:rPr/>
        <w:t>牣截杰っ갴佌晎旃婴ꄪ걯쌸녅癔轟┪쉌䒏玣䣎坲剗䚩겿䁴偌䕗硅硢</w:t>
      </w:r>
      <w:r>
        <w:rPr/>
        <w:t>ⱯⓎ</w:t>
      </w:r>
      <w:r>
        <w:rPr/>
        <w:t>轗嘸爨䙤朣껂剩瀤⩵繚ヂ汦ㅨ쎱怴癆</w:t>
      </w:r>
      <w:r>
        <w:rPr/>
        <w:t>⡅</w:t>
      </w:r>
      <w:r>
        <w:rPr/>
        <w:t>畨쉍挷싂숶㶩䩀썓</w:t>
      </w:r>
      <w:r>
        <w:rPr/>
        <w:t>⢣</w:t>
      </w:r>
      <w:r>
        <w:rPr/>
        <w:t>녤桴◂캣汩煂⻃쉁卶售瑵啙势싎숬䙭⨱斿싂㣎쵏뭦摖凍녪숴걺顶꥕䊮㕶㦡擂䱨㝱兲䤥䏂兏皣</w:t>
      </w:r>
      <w:r>
        <w:rPr/>
        <w:t>ꕑ</w:t>
      </w:r>
      <w:r>
        <w:rPr/>
        <w:t>䦩务㵲䠨㮡啦䙂奵堭</w:t>
      </w:r>
      <w:r>
        <w:rPr/>
        <w:t>ⵤ</w:t>
      </w:r>
      <w:r>
        <w:rPr/>
        <w:t>䁞奄쉂樦彲坷搵摋婏⌰ꍮ</w:t>
      </w:r>
      <w:r>
        <w:rPr/>
        <w:t>Ⳃ</w:t>
      </w:r>
      <w:r>
        <w:rPr/>
        <w:t>䕷츩煶㗃况곂乹克㨪梻캬爺刲</w:t>
      </w:r>
      <w:r>
        <w:rPr/>
        <w:t>ꕦ</w:t>
      </w:r>
      <w:r>
        <w:rPr/>
        <w:t>䬳싃挷㵾땬疬䘹숫⽆甴숺㥕㕾⺡숊㙓㬽硦</w:t>
      </w:r>
      <w:r>
        <w:rPr/>
        <w:t>ⶬ</w:t>
      </w:r>
      <w:r>
        <w:rPr/>
        <w:t>獐獩煆싂牏긳傻뽬歍煓䭸뭕쉾䋂쉌䖱サ攭杘</w:t>
      </w:r>
      <w:r>
        <w:rPr/>
        <w:t>⣂</w:t>
      </w:r>
      <w:r>
        <w:rPr/>
        <w:t>恱숯盃⵾㭇䉠䝏⾬䁗灌楇㑙畘㜤╊线㔨榘楞洬슣䀯쵁䭉湅⴮卌㓂긻祆冬頣皡䭁患䱮㔨繠彬奭ぶ⍔⑏癳湾涬䥕䯎庥䐺幅녊徘癦⨰䨤婗ㅥ쉉믂眰쉹徣넴䀽⤨琦瓂䞡䝹琷</w:t>
      </w:r>
      <w:r>
        <w:rPr/>
        <w:t>ⲏ</w:t>
      </w:r>
      <w:r>
        <w:rPr/>
        <w:t>ꕫ</w:t>
      </w:r>
      <w:r>
        <w:rPr/>
        <w:t>潹眬</w:t>
      </w:r>
      <w:r>
        <w:rPr/>
        <w:t>Ⳃ</w:t>
      </w:r>
      <w:r>
        <w:rPr/>
        <w:t>습␲㘪恡刦</w:t>
      </w:r>
      <w:r>
        <w:rPr/>
        <w:t>Ɒ</w:t>
      </w:r>
      <w:r>
        <w:rPr/>
        <w:t>슩冻仂䉸䛎⼦䣂礰ꥹ㬸딱祱䯍慹䆥彴櫂숽乡㋎塾剄쉔癈㵸걎숫睙⨽嗂⬴ꥢ⥾㩡㏂⩫⪻悬总顨갪습숶</w:t>
      </w:r>
      <w:r>
        <w:rPr/>
        <w:t>ⰺ</w:t>
      </w:r>
      <w:r>
        <w:rPr/>
        <w:t>睓㎣ꄤ䜻佲攦䵹烂煊╤䔵╣䇂㔮擂䚻輽䑮亮쉐썯ꥮ㵪㙔侱⹰뼸걧刯떻嚡呂㴮쉧卆桷㮥歭⸬䵍祔㥪偅⨴䧂䪥䑔婉⹐</w:t>
      </w:r>
      <w:r>
        <w:rPr/>
        <w:t>ꥀ</w:t>
      </w:r>
      <w:r>
        <w:rPr/>
        <w:t>㌫ꌪ</w:t>
      </w:r>
      <w:r>
        <w:rPr/>
        <w:t>Ɱ</w:t>
      </w:r>
      <w:r>
        <w:rPr/>
        <w:t>넲顳䕐놿䡊㷂슻㎱췂⹒⩺䭬乲㍠剣㔥䁐湮潢䴺禣㭃昫</w:t>
      </w:r>
      <w:r>
        <w:rPr/>
        <w:t>ⰲ</w:t>
      </w:r>
      <w:r>
        <w:rPr/>
        <w:t>乯瑋䉴격盂㴦䬦</w:t>
      </w:r>
      <w:r>
        <w:rPr/>
        <w:t>⡰</w:t>
      </w:r>
      <w:r>
        <w:rPr/>
        <w:t>䬪敏숺쉊⽹獧秂打㣂唪枻㙾숷슥싃䰦컂䷎䱹⑯슮뭊噯〤灹㕆冩灪卆⬬揂䜴恸ꌳ</w:t>
      </w:r>
      <w:r>
        <w:rPr/>
        <w:t>ꕯ</w:t>
      </w:r>
      <w:r>
        <w:rPr/>
        <w:t>摡⽴⹷쉈歵␮壂熏海㵎喩栭쉲뇂䝫ꥬ슏愻뭰⧂䕘硹␷㑍婏긳⩷䙒뼥</w:t>
      </w:r>
      <w:r>
        <w:rPr/>
        <w:t>⡭</w:t>
      </w:r>
      <w:r>
        <w:rPr/>
        <w:t>撥㉏숻扒</w:t>
      </w:r>
      <w:r>
        <w:rPr/>
        <w:t>ⲻ</w:t>
      </w:r>
      <w:r>
        <w:rPr/>
        <w:t>斘灓껂喩䵪兓⦻습쉘姂晆爯輳氫內♓櫂㈳숫偖偩顙坹䴳稬숥슬</w:t>
      </w:r>
      <w:r>
        <w:rPr/>
        <w:t>⣎</w:t>
      </w:r>
      <w:r>
        <w:rPr/>
        <w:t>䙹㭺칲쏍䌤㑬獌㈦溣䒿女꤮䠥摺噄꺩썓曂␪쉟㵙飂竂獾䙋㥡⍺癡坤놵櫂㶘⨺</w:t>
      </w:r>
      <w:r>
        <w:rPr/>
        <w:t>ⱳ</w:t>
      </w:r>
      <w:r>
        <w:rPr/>
        <w:t>ⷂ</w:t>
      </w:r>
      <w:r>
        <w:rPr/>
        <w:t>䭹皵묣憣䕠ꎥ烂⩯딥傡♢堲⭗献售⩒㵺晊뼦挪䍞㠵䕦◂幭塑⥦卾㥬㝶</w:t>
      </w:r>
      <w:r>
        <w:rPr/>
        <w:t>ⰱ</w:t>
      </w:r>
      <w:r>
        <w:rPr/>
        <w:t>쉟䱧䪘⪩쉊싂硗㯂䉇㭄◃患煍썂墣䬽摀愦⍃壂슣縷爵ꅤ걵㑗晫䡞䕀⼷쉋夦쉯⮩ꥱ槂乥拂㕌⦮䉊帰⺬</w:t>
      </w:r>
      <w:r>
        <w:rPr/>
        <w:t>ꕴ⸨</w:t>
      </w:r>
      <w:r>
        <w:rPr/>
        <w:t>䑁喬촲㵸䰰桧漲츫轸쉫旂쉀싂넷吭纩獗쉫捴砸쉾</w:t>
      </w:r>
      <w:r>
        <w:rPr/>
        <w:t>ꦿ</w:t>
      </w:r>
      <w:r>
        <w:rPr/>
        <w:t>䑕촹瑋傣灪煺㏂떿卵桹㍖圲坃⼯嫂务칎䔸懂繐쉧숩䪵儴壂䑾痃彞䪩⵱䉌⫂濃㋃⑨</w:t>
      </w:r>
      <w:r>
        <w:rPr/>
        <w:t>ꔹ</w:t>
      </w:r>
      <w:r>
        <w:rPr/>
        <w:t>噅婒䑏畨⌦⩣䉣噵ꌮ⬊タ䀣</w:t>
      </w:r>
      <w:r>
        <w:rPr/>
        <w:t>ꥉ</w:t>
      </w:r>
      <w:r>
        <w:rPr/>
        <w:t>甽轞䪩숭</w:t>
      </w:r>
      <w:r>
        <w:rPr/>
        <w:t>ⴱ</w:t>
      </w:r>
      <w:r>
        <w:rPr/>
        <w:t>䨪䅔截摟</w:t>
      </w:r>
      <w:r>
        <w:rPr/>
        <w:t>ⲥ╳</w:t>
      </w:r>
      <w:r>
        <w:rPr/>
        <w:t>硲硫ꅀ</w:t>
      </w:r>
      <w:r>
        <w:rPr/>
        <w:t>Ⳃ</w:t>
      </w:r>
      <w:r>
        <w:rPr/>
        <w:t>䌤勂⏂㟂깣樷껎㭋㑩㭰京爮䵩灚䉔깈坾拍슩</w:t>
      </w:r>
      <w:r>
        <w:rPr/>
        <w:t>ꔤ</w:t>
      </w:r>
      <w:r>
        <w:rPr/>
        <w:t>ꇎ潞췃䌥洪琣깊䵫㍧婹⫂ひ뭳ㅔ㥾煄㭅嗂縤슱垿</w:t>
      </w:r>
      <w:r>
        <w:rPr/>
        <w:t>ꕎ</w:t>
      </w:r>
      <w:r>
        <w:rPr/>
        <w:t>杍窱겱⤶쉥棂彄䔹怹㐲깶怣⯂㚮瞥乍縪湮卉穗⺩䙨㡎种顶䙐뽺欪偢⹖㍹埍佷扴녲乚ꍒ썪꥗썮婂轶汗支쉮狂㩶㇎ꍈ㚬㵗긵ꅹ</w:t>
      </w:r>
      <w:r>
        <w:rPr/>
        <w:t>ꕾ</w:t>
      </w:r>
      <w:r>
        <w:rPr/>
        <w:t>녲ぎ⹵獱곂潥幕疻⚻垏⽙轋卉㉊凂⩤愥촫潙ꌫ묭ꄵ䨣䄷싂썷槃禵松㌻丰땹슱甹䍏슥妮☽䈺六繐</w:t>
      </w:r>
      <w:r>
        <w:rPr/>
        <w:t>⡨</w:t>
      </w:r>
      <w:r>
        <w:rPr/>
        <w:t>㌳牫奐䑲㦏㬸칀歈䉘㴻傩숭묪余</w:t>
      </w:r>
      <w:r>
        <w:rPr/>
        <w:t>ⵂ</w:t>
      </w:r>
      <w:r>
        <w:rPr/>
        <w:t>灬啮飂㵥㷂䡗쉨焻쉯㏎硥㪻穅正</w:t>
      </w:r>
      <w:r>
        <w:rPr/>
        <w:t>꧂</w:t>
      </w:r>
      <w:r>
        <w:rPr/>
        <w:t>旂牁䵅㡩椱㝃硚區⍧䑣䅋挺甹敫禱</w:t>
      </w:r>
      <w:r>
        <w:rPr/>
        <w:t>ⵡ</w:t>
      </w:r>
      <w:r>
        <w:rPr/>
        <w:t>浚䅲䉓癐奙懂稹</w:t>
      </w:r>
      <w:r>
        <w:rPr/>
        <w:t>⡢Ɑ</w:t>
      </w:r>
      <w:r>
        <w:rPr/>
        <w:t>쉘圳澱⌳㥓㷂儹欦䕆年顒㭅숮䷂ㅡ쉣⩙楋但庘喵⍗쵤猫⩐恬婭쉺捪갸</w:t>
      </w:r>
      <w:r>
        <w:rPr/>
        <w:t>⣎⹌</w:t>
      </w:r>
      <w:r>
        <w:rPr/>
        <w:t>圽䖏搴晷瘤썹䩅撥ꥺ熱갣쉤슡䜥슱䜴⴮⭧⥀攭쉏ꄲ佂㥃甹欪侣獖硴</w:t>
      </w:r>
      <w:r>
        <w:rPr/>
        <w:t>ꥊ</w:t>
      </w:r>
      <w:r>
        <w:rPr/>
        <w:t>橯⍵疡㌨䡯⻂쉈幓獦㬭漵</w:t>
      </w:r>
      <w:r>
        <w:rPr/>
        <w:t>ⵇ</w:t>
      </w:r>
      <w:r>
        <w:rPr/>
        <w:t>䨣㍙</w:t>
      </w:r>
      <w:r>
        <w:rPr/>
        <w:t>Ⱳ</w:t>
      </w:r>
      <w:r>
        <w:rPr/>
        <w:t>㘴⍉쉚渭⴮䬵뿂淂捗</w:t>
      </w:r>
      <w:r>
        <w:rPr/>
        <w:t>ꗍ</w:t>
      </w:r>
      <w:r>
        <w:rPr/>
        <w:t>嫂뮏瘪㟂⴫坞걣⹢揂깍뽇轇哂辩╂컂䎘䰹溿⨪␣䉟䰷⛂輳</w:t>
      </w:r>
      <w:r>
        <w:rPr/>
        <w:t>⠩</w:t>
      </w:r>
      <w:r>
        <w:rPr/>
        <w:t>牬湶䡀唭㙪欦璻水楄ㆣ춏㎏潲繂뿂繘싂깴䌰쉘⥙痂⭏䅔幱圱</w:t>
      </w:r>
      <w:r>
        <w:rPr/>
        <w:t>ⴭ</w:t>
      </w:r>
      <w:r>
        <w:rPr/>
        <w:t>䡱摓辿坷癥䱕⪏慠썈地皥捏猵</w:t>
      </w:r>
      <w:r>
        <w:rPr/>
        <w:t>ꔰ</w:t>
      </w:r>
      <w:r>
        <w:rPr/>
        <w:t>慔㝬䈪瞘숰浑䙒浬牃㓂⨲숯䅞⩠剷幨玣䒬京圩⫎縫䥤쉣ꍳ扈䀱쵴싂䏂刯楐庱</w:t>
      </w:r>
      <w:r>
        <w:rPr/>
        <w:t>Ⱘ</w:t>
      </w:r>
      <w:r>
        <w:rPr/>
        <w:t>㌭㕞쉐숽㧂䡏啧呒숬碮熩숫걯空</w:t>
      </w:r>
      <w:r>
        <w:rPr/>
        <w:t>ⵊ</w:t>
      </w:r>
      <w:r>
        <w:rPr/>
        <w:t>㵌穲硸슩䣂㩧瑥㤳泂䩔㴮何숳繸杗歔㝰惂卶⏂㴶싃䆿䟂䔻♠彦猤숭䍈䝓漮㉰䅂摙㙭䡱愱懂뾵䧂ꥢ촰甽㝀仂剮㢡♸囂丩</w:t>
      </w:r>
      <w:r>
        <w:rPr/>
        <w:t>⠯</w:t>
      </w:r>
      <w:r>
        <w:rPr/>
        <w:t>㜩숸䘳疿쉔䈩☭㝬걠숵</w:t>
      </w:r>
      <w:r>
        <w:rPr/>
        <w:t>꤫</w:t>
      </w:r>
      <w:r>
        <w:rPr/>
        <w:t>㚻㡴⍍桯뽲㙙䕹쉯琻㍧숦ꍾ嫂洪┤숹㇃㕁顁潮㠳瑹扤쉦禥╇乲噙䝭⹦娣悬㔭⫂⤊楀䙓樫㜬</w:t>
      </w:r>
      <w:r>
        <w:rPr/>
        <w:t>ⶥ</w:t>
      </w:r>
      <w:r>
        <w:rPr/>
        <w:t>䐨㕏숶땀무永</w:t>
      </w:r>
      <w:r>
        <w:rPr/>
        <w:t>ⷂ</w:t>
      </w:r>
      <w:r>
        <w:rPr/>
        <w:t>妘뼤溘싂</w:t>
      </w:r>
      <w:r>
        <w:rPr/>
        <w:t>ꔦ</w:t>
      </w:r>
      <w:r>
        <w:rPr/>
        <w:t>쉘妏繯磂颱偩䉡䕄㵪⎡戬偏瀨噦㙮⏂爲癗</w:t>
      </w:r>
      <w:r>
        <w:rPr/>
        <w:t>ⱴ</w:t>
      </w:r>
      <w:r>
        <w:rPr/>
        <w:t>습歄Ⓕ䝆ꥣ漶橵ꏎ栲䃂湺</w:t>
      </w:r>
      <w:r>
        <w:rPr/>
        <w:t>ⵁⓂ</w:t>
      </w:r>
      <w:r>
        <w:rPr/>
        <w:t>彌ㅘ杅㉬딥䩺輱䩙繙㝢村걁</w:t>
      </w:r>
      <w:r>
        <w:rPr/>
        <w:t>ⱹ</w:t>
      </w:r>
      <w:r>
        <w:rPr/>
        <w:t>婺怩㭨숪挽쉖婨瑆싃噐䱠깢慮▩怩䝀㨶놿䙪䲣愳瑀㢘㑦坫啰䵖</w:t>
      </w:r>
      <w:r>
        <w:rPr/>
        <w:t>ꕍ</w:t>
      </w:r>
      <w:r>
        <w:rPr/>
        <w:t>䥧圳杠囂㢵祡㭩丰噬㩡睙</w:t>
      </w:r>
      <w:r>
        <w:rPr/>
        <w:t>ⵐ</w:t>
      </w:r>
      <w:r>
        <w:rPr/>
        <w:t>㥷䉮樳扦넪䘴␽썳幥疡䊩槂ㅍ䝵깯꥔슩컃슮⒥♸㑺䅾㚱窩猤敮싍ꅤ穕穓䛂㜬぀归䴭の疩걙侬㧂묩⌥恶ꄮ彑坧き숤潨㕎쉡ꅬ櫎此轣㭒썓䘽榵顗滂깾㑪玮器딸煅쉋</w:t>
      </w:r>
      <w:r>
        <w:rPr/>
        <w:t>ꕱ</w:t>
      </w:r>
      <w:r>
        <w:rPr/>
        <w:t>嘭申婫㡗愴꥕㏂</w:t>
      </w:r>
      <w:r>
        <w:rPr/>
        <w:t>ꥀ</w:t>
      </w:r>
      <w:r>
        <w:rPr/>
        <w:t>妮</w:t>
      </w:r>
      <w:r>
        <w:rPr/>
        <w:t>Ⱶ</w:t>
      </w:r>
      <w:r>
        <w:rPr/>
        <w:t>䨦剥䭐伩⩞쉔♪晟</w:t>
      </w:r>
      <w:r>
        <w:rPr/>
        <w:t>ꖣ</w:t>
      </w:r>
      <w:r>
        <w:rPr/>
        <w:t>烍칧⑉䵺습ㄵ伣琮뭮▵ꅩ䡄⹏颡刨䕱才睖썞樲⬯堭㑇ㄲ輸睠⨱摋珂杙쵬</w:t>
      </w:r>
      <w:r>
        <w:rPr/>
        <w:t>Ⱡ</w:t>
      </w:r>
      <w:r>
        <w:rPr/>
        <w:t>瘮啎槍</w:t>
      </w:r>
      <w:r>
        <w:rPr/>
        <w:t>ꦘ</w:t>
      </w:r>
      <w:r>
        <w:rPr/>
        <w:t>䝦⭉杭쉳獉爪绂啾</w:t>
      </w:r>
      <w:r>
        <w:rPr/>
        <w:t>ꥏ</w:t>
      </w:r>
      <w:r>
        <w:rPr/>
        <w:t>䐵쉩놮页繣꺩</w:t>
      </w:r>
      <w:r>
        <w:rPr/>
        <w:t>ⰰ</w:t>
      </w:r>
      <w:r>
        <w:rPr/>
        <w:t>䩗潟㑵뽄㝑뮩䍀䠷뿃㕊捰楥䈮乫</w:t>
      </w:r>
      <w:r>
        <w:rPr/>
        <w:t>⠩</w:t>
      </w:r>
      <w:r>
        <w:rPr/>
        <w:t>걇䘲갤</w:t>
      </w:r>
      <w:r>
        <w:rPr/>
        <w:t>⠯▩</w:t>
      </w:r>
      <w:r>
        <w:rPr/>
        <w:t>싂噍⩋䭞啐䌬圱䤰</w:t>
      </w:r>
      <w:r>
        <w:rPr/>
        <w:t>ꕔ</w:t>
      </w:r>
      <w:r>
        <w:rPr/>
        <w:t>漯㢘</w:t>
      </w:r>
      <w:r>
        <w:rPr/>
        <w:t>ꥆ</w:t>
      </w:r>
      <w:r>
        <w:rPr/>
        <w:t>쉂뮘ꥴ朷䓂倽娽抏</w:t>
      </w:r>
      <w:r>
        <w:rPr/>
        <w:t>⡧</w:t>
      </w:r>
      <w:r>
        <w:rPr/>
        <w:t>奱쉣㵖숦슮깷⨵⌤넹싂摾䘲汨⥹</w:t>
      </w:r>
      <w:r>
        <w:rPr/>
        <w:t>ꦣ</w:t>
      </w:r>
      <w:r>
        <w:rPr/>
        <w:t>㜪䕌焫㉴买촩㝖楰</w:t>
      </w:r>
      <w:r>
        <w:rPr/>
        <w:t>ⱑ␮</w:t>
      </w:r>
      <w:r>
        <w:rPr/>
        <w:t>걌呌딵㔳⥶杲亡俎⼪숹쵣칓쉗坒⴪䃂</w:t>
      </w:r>
      <w:r>
        <w:rPr/>
        <w:t>ꔭ</w:t>
      </w:r>
      <w:r>
        <w:rPr/>
        <w:t>⽃乢潈걥䨺䕅⹠숶⼱㈹⼲㕐㑷䆩뮿辩녤懂䈦塱쉰딳쉥쉵飂䙄䝭䑸恑䜻䥆쉔琪䡩昽湌쉬</w:t>
      </w:r>
      <w:r>
        <w:rPr/>
        <w:t>ꦩ</w:t>
      </w:r>
      <w:r>
        <w:rPr/>
        <w:t>쉹旂彥⥋桰坁焸⤽䁃뾘囂砩숱⺻儮售囂⍓뇂幑槂걘㘪⭁樻个橮쉀싂┴뭵쉄⭎⍸녃歸䱸㶘栵䌲狂癵놻㷂圮便䋂</w:t>
      </w:r>
      <w:r>
        <w:rPr/>
        <w:t>ꔥ</w:t>
      </w:r>
      <w:r>
        <w:rPr/>
        <w:t>摵捸</w:t>
      </w:r>
      <w:r>
        <w:rPr/>
        <w:t>ꕞ</w:t>
      </w:r>
      <w:r>
        <w:rPr/>
        <w:t>懂泂⧂欪傻猸惂뼲⩠䅡䇂灇砪祹⺡禩㜴⯂呹㍰慭啫녮</w:t>
      </w:r>
      <w:r>
        <w:rPr/>
        <w:t>꥟</w:t>
      </w:r>
      <w:r>
        <w:rPr/>
        <w:t>桐⹮㥠〤⩫</w:t>
      </w:r>
      <w:r>
        <w:rPr/>
        <w:t>ꤵ</w:t>
      </w:r>
      <w:r>
        <w:rPr/>
        <w:t>卂⽃㜯</w:t>
      </w:r>
      <w:r>
        <w:rPr/>
        <w:t>ꤵ</w:t>
      </w:r>
      <w:r>
        <w:rPr/>
        <w:t>㝮啟쵎⨬傏⩭⭶恎轉充쉄卤城䐤㩄</w:t>
      </w:r>
      <w:r>
        <w:rPr/>
        <w:t>ꗂ</w:t>
      </w:r>
      <w:r>
        <w:rPr/>
        <w:t>橄칁ꥬ婏㉞晅煇╨呉쎣坟⥍䙇겏ꥬ</w:t>
      </w:r>
      <w:r>
        <w:rPr/>
        <w:t>ⱞ</w:t>
      </w:r>
      <w:r>
        <w:rPr/>
        <w:t>漴㤸湟究떵뾥쉡습쉭䝙⹀⩚㨴浐⩟ꏃ䟎敓奆恮㜨숱な乮序顔쵖썐</w:t>
      </w:r>
    </w:p>
    <w:p>
      <w:pPr>
        <w:pStyle w:val="PreformattedText"/>
        <w:bidi w:val="0"/>
        <w:spacing w:before="0" w:after="0"/>
        <w:jc w:val="left"/>
        <w:rPr/>
      </w:pPr>
      <w:r>
        <w:rPr/>
        <w:t>顇녩넊佦㎱땚䄩㈥婐嚮䑒繷狂彚숪䥺係爹♘㧂〯ꥶ画㉁⒬쉣と슡슱갳轂偆杋婕港쎘砻숲숯牸坉㡪䑩颱瞵⑫穄児畇乹氽顷摆숹媱梩䍚哃싍圪ヂ匷쉟桡뽰㐱䒩䈵걵潦㵢做쉄䣂暣攤敊</w:t>
      </w:r>
      <w:r>
        <w:rPr/>
        <w:t>Ⳃ</w:t>
      </w:r>
      <w:r>
        <w:rPr/>
        <w:t>㐪䠤捧싎础䲻䩴썂夸ꥷ䯂䉊嚵杲뽱긩椳婰䩏┲狂쉧碩슥げ桪牑瀤ꌨ䘻쉷䈭わ熏䍾숴确婕䊥捒쉚盂⏂痂怯쉲䁧呑썘꥘掬쌲䋂悘뼹ꆘ栰穲當䅕猵睪畈杉瘰徏堻伩噚噰晈ㅂ嫂</w:t>
      </w:r>
      <w:r>
        <w:rPr/>
        <w:t>⡮</w:t>
      </w:r>
      <w:r>
        <w:rPr/>
        <w:t>㕉䣂⩞</w:t>
      </w:r>
      <w:r>
        <w:rPr/>
        <w:t>ⴻ</w:t>
      </w:r>
      <w:r>
        <w:rPr/>
        <w:t>截殻汱싍婶䶿㢻掣奵건䰯㌲埃污㥬</w:t>
      </w:r>
      <w:r>
        <w:rPr/>
        <w:t>Ⲭ</w:t>
      </w:r>
      <w:r>
        <w:rPr/>
        <w:t>⾮ꌺ敎噆깮呀做伹眵쉮娨兮㨽䟂</w:t>
      </w:r>
      <w:r>
        <w:rPr/>
        <w:t>ꕥ</w:t>
      </w:r>
      <w:r>
        <w:rPr/>
        <w:t>坳⼣䲻㘱ꥦ</w:t>
      </w:r>
      <w:r>
        <w:rPr/>
        <w:t>Ⳃ</w:t>
      </w:r>
      <w:r>
        <w:rPr/>
        <w:t>㨺ꅩ氩牮쉧恲摄䔦枬顫⨺㠥姂㎥祀㍡唱秂䉱䖻쉞太潡⑳啇橸쉔䨸㵥盂㜩</w:t>
      </w:r>
      <w:r>
        <w:rPr/>
        <w:t>ꔷ</w:t>
      </w:r>
      <w:r>
        <w:rPr/>
        <w:t>瑱塹곂</w:t>
      </w:r>
      <w:r>
        <w:rPr/>
        <w:t>ꔭ</w:t>
      </w:r>
      <w:r>
        <w:rPr/>
        <w:t>딤〷</w:t>
      </w:r>
      <w:r>
        <w:rPr/>
        <w:t>ꔷ</w:t>
      </w:r>
      <w:r>
        <w:rPr/>
        <w:t>㎿㍆噁免毂</w:t>
      </w:r>
      <w:r>
        <w:rPr/>
        <w:t>ⴽ</w:t>
      </w:r>
      <w:r>
        <w:rPr/>
        <w:t>嗎쉂</w:t>
      </w:r>
      <w:r>
        <w:rPr/>
        <w:t>ⵅ</w:t>
      </w:r>
      <w:r>
        <w:rPr/>
        <w:t>輽懂㯂浏⩕瞱禩抡彩䵧⼳敩䘣并獪칕</w:t>
      </w:r>
      <w:r>
        <w:rPr/>
        <w:t>Ɱ</w:t>
      </w:r>
      <w:r>
        <w:rPr/>
        <w:t>䀸碡烂딤⹟䝟캡⨮뾏㭎⩱婒䵐㶮梘⫂瀭啂梿쉸⥆㨭</w:t>
      </w:r>
      <w:r>
        <w:rPr/>
        <w:t>Ⳏ</w:t>
      </w:r>
      <w:r>
        <w:rPr/>
        <w:t>쉦⦘</w:t>
      </w:r>
      <w:r>
        <w:rPr/>
        <w:t>ⴥ</w:t>
      </w:r>
      <w:r>
        <w:rPr/>
        <w:t>㑉쉓䵸숻癇あ汔䣂⍑䍑숹⽹捾㥺浏啢쉣㓂㑥ꅋ䴮䱤♧</w:t>
      </w:r>
      <w:r>
        <w:rPr/>
        <w:t>ꥐ</w:t>
      </w:r>
      <w:r>
        <w:rPr/>
        <w:t>䍟┹뗂牐⭀⩘숷䁬䱃〤쉐擂칁䰤纩ꌬ轠収乭颬䱫쵱珂啳숤祸轮繌쉐䡔칏㑴庬竃䜺썘煗䁠칅⩠䍴橉녁恓㙊㢣⫂㯂摭凍싂슬</w:t>
      </w:r>
      <w:r>
        <w:rPr/>
        <w:t>ꤪ</w:t>
      </w:r>
      <w:r>
        <w:rPr/>
        <w:t>䢬䘷㎘뗎稥Ⓕ喏ㆡ쉌顅슬⸱唬佤䣍癰決瑪㥠祯奒䅀硩係浲䡦싂츲ィ氻뭸扥</w:t>
      </w:r>
      <w:r>
        <w:rPr/>
        <w:t>ⷂ</w:t>
      </w:r>
      <w:r>
        <w:rPr/>
        <w:t>쉧瘲䂵</w:t>
      </w:r>
      <w:r>
        <w:rPr/>
        <w:t>ⴭ</w:t>
      </w:r>
      <w:r>
        <w:rPr/>
        <w:t>搷橴㵤</w:t>
      </w:r>
      <w:r>
        <w:rPr/>
        <w:t>Ⱬ⤩</w:t>
      </w:r>
      <w:r>
        <w:rPr/>
        <w:t>떣䁵䁳瑢璩쉱戭쉖슣折㥦쉂</w:t>
      </w:r>
      <w:r>
        <w:rPr/>
        <w:t>ꥃ</w:t>
      </w:r>
      <w:r>
        <w:rPr/>
        <w:t>㤻넯㨥协皱參싂</w:t>
      </w:r>
      <w:r>
        <w:rPr/>
        <w:t>ꔬ</w:t>
      </w:r>
      <w:r>
        <w:rPr/>
        <w:t>ꄱ愥顦潃帵䉊癫䭦㭦䙘ꥱ兂</w:t>
      </w:r>
      <w:r>
        <w:rPr/>
        <w:t>ꥆ</w:t>
      </w:r>
      <w:r>
        <w:rPr/>
        <w:t>㥁冩㟂숦態칔䎱壂愸噬䃂</w:t>
      </w:r>
      <w:r>
        <w:rPr/>
        <w:t>ⴭ</w:t>
      </w:r>
      <w:r>
        <w:rPr/>
        <w:t>㫂䝸ꎩ昩䭵</w:t>
      </w:r>
      <w:r>
        <w:rPr/>
        <w:t>ꥉⵥ</w:t>
      </w:r>
      <w:r>
        <w:rPr/>
        <w:t>㭹䕴捰偟쉕㐵뽖싂㡬煂種漱幯䕮䚏⛂䇂䘩㬫㌣쉴⨯䅴亣䠮땭㜲칑硊⹗뭔敔</w:t>
      </w:r>
      <w:r>
        <w:rPr/>
        <w:t>ⵆ</w:t>
      </w:r>
      <w:r>
        <w:rPr/>
        <w:t>旂㵺婂敺㑮䩣딪숲報䍙캿啀忂彪䁀쉱癘⑓싂</w:t>
      </w:r>
      <w:r>
        <w:rPr/>
        <w:t>Ɑ</w:t>
      </w:r>
      <w:r>
        <w:rPr/>
        <w:t>丩兠㕷䔵ㅰ⸊慺䳂땇泎긽뗂塴捱埂湷㕨捷</w:t>
      </w:r>
      <w:r>
        <w:rPr/>
        <w:t>⡞</w:t>
      </w:r>
      <w:r>
        <w:rPr/>
        <w:t>爣츪딺獈슬抬ꥤ⤶ꎣ橺濂떩䕙숩ㄪ慄숻埂䉶뽡橫⹇幟췂桰ꅓ䇂繗灟ケ偎䉇╱㝧㦏䪬祤㇂쌸䅯䩃磍습䭣㣂椫绂撵ノ畋拂噳</w:t>
      </w:r>
      <w:r>
        <w:rPr/>
        <w:t>ⱞ</w:t>
      </w:r>
      <w:r>
        <w:rPr/>
        <w:t>쉡㖻⽮䄴깟㐶쏂㣂榱⤽甴㷂⵵礬杯䜻慗䉘䠻啰炏䵙捓漬痂其┴縰牖ꍺ輥㔭擂椭숲璏쉖ㄯ㙅┳䛂뽅ꅵ堦創縭숺樤穕䝕㫂촪顾䘣澩㭉⬫⩘彥ㅋ㦡⦣㨩歪稸㓍㒥㔦䏂걓㑙䔤</w:t>
      </w:r>
      <w:r>
        <w:rPr/>
        <w:t>⡾⵱</w:t>
      </w:r>
      <w:r>
        <w:rPr/>
        <w:t>圸䍱⽴</w:t>
      </w:r>
      <w:r>
        <w:rPr/>
        <w:t>ⵅ</w:t>
      </w:r>
      <w:r>
        <w:rPr/>
        <w:t>쉲剃쉫㨭潂쉈奋滎哂偀ꌥ싂</w:t>
      </w:r>
      <w:r>
        <w:rPr/>
        <w:t>⡡</w:t>
      </w:r>
      <w:r>
        <w:rPr/>
        <w:t>ꥨꍍ㗂扏澬竂⍔䇂甪盂䉪瑕䵸沵㞡껎뭍</w:t>
      </w:r>
      <w:r>
        <w:rPr/>
        <w:t>꧂</w:t>
      </w:r>
      <w:r>
        <w:rPr/>
        <w:t>䭡㛂啊煹磂呉</w:t>
      </w:r>
      <w:r>
        <w:rPr/>
        <w:t>ꕗ</w:t>
      </w:r>
      <w:r>
        <w:rPr/>
        <w:t>⡊</w:t>
      </w:r>
      <w:r>
        <w:rPr/>
        <w:t>싂㕸㈬塬练쉚䛂♑땪啸䱥</w:t>
      </w:r>
      <w:r>
        <w:rPr/>
        <w:t>ꕠ</w:t>
      </w:r>
      <w:r>
        <w:rPr/>
        <w:t>䅞琥眸颮ꅮ걳溡恈湧⦬㭹愻敲㡙捚䕋쉳╌硠硅燎偈</w:t>
      </w:r>
      <w:r>
        <w:rPr/>
        <w:t>ꦿ</w:t>
      </w:r>
      <w:r>
        <w:rPr/>
        <w:t>桉偅榱墿⹷⎿縻瓂洳㗂㓂砦䙒吩倬⨮깥⭩뾩䢩⻂뽚㉗걧敂쉯愪쉉䫂㭳쉮唨挷䝵㮣乍扃슥</w:t>
      </w:r>
      <w:r>
        <w:rPr/>
        <w:t>ꖩ</w:t>
      </w:r>
      <w:r>
        <w:rPr/>
        <w:t>飂⩏仂쵴潋</w:t>
      </w:r>
      <w:r>
        <w:rPr/>
        <w:t>⢱</w:t>
      </w:r>
      <w:r>
        <w:rPr/>
        <w:t>儦깍⩔挱⍺救倮湮싂⸱쉡䑶佳秂⽶剦⹘㥇㡺䰮湨幂㑹뭚慎㔫捞⽬쉹桮쉟숹䳎㥋湐㘷斱땺䉟慷杪恃擂㝯䡚扫䵇浑轭楗碮⪵嘳煨䳂㝺⩘ꥴ倷</w:t>
      </w:r>
      <w:r>
        <w:rPr/>
        <w:t>ꥃ</w:t>
      </w:r>
      <w:r>
        <w:rPr/>
        <w:t>慁旂</w:t>
      </w:r>
      <w:r>
        <w:rPr/>
        <w:t>ⱌ</w:t>
      </w:r>
      <w:r>
        <w:rPr/>
        <w:t>怮</w:t>
      </w:r>
      <w:r>
        <w:rPr/>
        <w:t>ꥍ</w:t>
      </w:r>
      <w:r>
        <w:rPr/>
        <w:t>㙍␤⩵ꅶ뭱坹쉩뭄搰㥙烂녯幄㏂㵍䧂佉㑎싂呁捪⸩뽋쉒兟䑨睟瀩単塈涥</w:t>
      </w:r>
      <w:r>
        <w:rPr/>
        <w:t>ꥃ</w:t>
      </w:r>
      <w:r>
        <w:rPr/>
        <w:t>摟㍥숷卾繗数⺏숳䭆坁䨵歂淍堩䫂慍〩껍쉹䥔쵀何㉑檮噙猣䩊쉳彁䁍噓╃噣숦煁癷ꍄ瑕⪿⴯</w:t>
      </w:r>
      <w:r>
        <w:rPr/>
        <w:t>ꕨ</w:t>
      </w:r>
      <w:r>
        <w:rPr/>
        <w:t>伴䩕枬걍倬㎏摱㢮䫂顖㍒싂彖䍂땘瓎晒캮⬥</w:t>
      </w:r>
      <w:r>
        <w:rPr/>
        <w:t>Ⱳ</w:t>
      </w:r>
      <w:r>
        <w:rPr/>
        <w:t>瑑깸쏂䜫㜣⮱坠轳妥獠砶䕕攣⑮쉉祧䨽弬䢩扟뮱㡮</w:t>
      </w:r>
      <w:r>
        <w:rPr/>
        <w:t>⡅</w:t>
      </w:r>
      <w:r>
        <w:rPr/>
        <w:t>珂</w:t>
      </w:r>
      <w:r>
        <w:rPr/>
        <w:t>꧃╳</w:t>
      </w:r>
      <w:r>
        <w:rPr/>
        <w:t>촽壂晣欸奔䢮欱ꆡꌨ猪浣䉂〭䁥</w:t>
      </w:r>
      <w:r>
        <w:rPr/>
        <w:t>ⴴⵕ</w:t>
      </w:r>
      <w:r>
        <w:rPr/>
        <w:t>係슩ꍫ䡫㜸祭ꍥ䗂㑨싂晰奴疘㉾싃ꍂ⹰쉌㭬䥔ꏂ⍍揂쉳놡쉗幒塸⥖</w:t>
      </w:r>
      <w:r>
        <w:rPr/>
        <w:t>Ɑ</w:t>
      </w:r>
      <w:r>
        <w:rPr/>
        <w:t>录䅋眭쵗</w:t>
      </w:r>
      <w:r>
        <w:rPr/>
        <w:t>ꕆ</w:t>
      </w:r>
      <w:r>
        <w:rPr/>
        <w:t>ꎮ恭牷繚⫂ガ⫍뼪欶㝡地슱没⼊坃䒮兔슘쉵㥣䏂䉑䋂쉕祷ꍣ䥆博숬䧎轑䈰塷㊥묳㋃塦䮻睟垮復冮꥙⏎䐷㧂癱㑴⥘呚⍑</w:t>
      </w:r>
      <w:r>
        <w:rPr/>
        <w:t>ꕡ</w:t>
      </w:r>
      <w:r>
        <w:rPr/>
        <w:t>敋婚␱ꥫ⬷戫쉂㚮坍</w:t>
      </w:r>
      <w:r>
        <w:rPr/>
        <w:t>ⰶ</w:t>
      </w:r>
      <w:r>
        <w:rPr/>
        <w:t>땔彷煞뮡䈶땟</w:t>
      </w:r>
      <w:r>
        <w:rPr/>
        <w:t>ⷂ⌺</w:t>
      </w:r>
      <w:r>
        <w:rPr/>
        <w:t>杁쉾頲㌹犘쉘㄰䥾䋂温䉂썀䥊䉵ッ䵭㥷乗슘⤵炱睔癭⦮木숴</w:t>
      </w:r>
      <w:r>
        <w:rPr/>
        <w:t>ꕤ</w:t>
      </w:r>
      <w:r>
        <w:rPr/>
        <w:t>슿桀㉈싂뾬딳潧⽰潣あ樨㘸⑴䙉뭬愵李砮깃쉀슬⩱㡅偕啂挦噳쉒</w:t>
      </w:r>
      <w:r>
        <w:rPr/>
        <w:t>ⱆ</w:t>
      </w:r>
      <w:r>
        <w:rPr/>
        <w:t>呫쉘</w:t>
      </w:r>
      <w:r>
        <w:rPr/>
        <w:t>ꔽ</w:t>
      </w:r>
      <w:r>
        <w:rPr/>
        <w:t>浓깖测䭃牰繹슣♸믂匥묳숵嚬䵌⩲瑁䴫呦㡇쉆</w:t>
      </w:r>
      <w:r>
        <w:rPr/>
        <w:t>꤭</w:t>
      </w:r>
      <w:r>
        <w:rPr/>
        <w:t>㠮煴䉕畤</w:t>
      </w:r>
      <w:r>
        <w:rPr/>
        <w:t>ꦡ</w:t>
      </w:r>
      <w:r>
        <w:rPr/>
        <w:t>矂疏ꥦ㔺戺㭖則╋쏂曂䠪䡅煠妵僂朣⬽촩朵㌰䕟䵮썍礽⦘⿂ꆏ쉢痂⹊捗ꍫ〣摅硥⑚䅵輻氮繏氲姂睓䈯瘥汚䊣獒␯姂⹋桋䭂䥾摐矂瑆</w:t>
      </w:r>
      <w:r>
        <w:rPr/>
        <w:t>ꖏ⩬</w:t>
      </w:r>
      <w:r>
        <w:rPr/>
        <w:t>쉳剷썑獚癡桐䡁爷슻칙吺쉺佫癊沮佉䩚㥂슣轡쵥꧎轓晏田竂♒㭇</w:t>
      </w:r>
      <w:r>
        <w:rPr/>
        <w:t>ꕩ</w:t>
      </w:r>
      <w:r>
        <w:rPr/>
        <w:t>䝢⯂</w:t>
      </w:r>
      <w:r>
        <w:rPr/>
        <w:t>ⵦ</w:t>
      </w:r>
      <w:r>
        <w:rPr/>
        <w:t>潪긲嘦㗂썸⧂⚩祚繲싂䦏幾䉰숮숩䕺呰⏂㤪䩩䮬꥗캩䩡瀭喡啱㮬奉ꅉ쵢歇暥㜺싂썷⹫놏䈵偓摳ネ瑍甪䒿楂ꄪ㴪盃橈拃渵瑊睵潵䩓뽔</w:t>
      </w:r>
      <w:r>
        <w:rPr/>
        <w:t>ⶮ</w:t>
      </w:r>
      <w:r>
        <w:rPr/>
        <w:t>ⰽ</w:t>
      </w:r>
      <w:r>
        <w:rPr/>
        <w:t>슻</w:t>
      </w:r>
      <w:r>
        <w:rPr/>
        <w:t>ꤴ</w:t>
      </w:r>
      <w:r>
        <w:rPr/>
        <w:t>쉈係栵㖡潌䙰厘晩</w:t>
      </w:r>
      <w:r>
        <w:rPr/>
        <w:t>⠻</w:t>
      </w:r>
      <w:r>
        <w:rPr/>
        <w:t>㩌⭩</w:t>
      </w:r>
      <w:r>
        <w:rPr/>
        <w:t>Ⳃ</w:t>
      </w:r>
      <w:r>
        <w:rPr/>
        <w:t>皘쉩氫玡뮻㏂栥</w:t>
      </w:r>
      <w:r>
        <w:rPr/>
        <w:t>ⱘ</w:t>
      </w:r>
      <w:r>
        <w:rPr/>
        <w:t>숲뽟炩</w:t>
      </w:r>
      <w:r>
        <w:rPr/>
        <w:t>ꔤ</w:t>
      </w:r>
      <w:r>
        <w:rPr/>
        <w:t>睉䁕䭟燂</w:t>
      </w:r>
      <w:r>
        <w:rPr/>
        <w:t>⣂</w:t>
      </w:r>
      <w:r>
        <w:rPr/>
        <w:t>䑈ꅶ슩䘭䕕壂㵱破쵳䱫⼺湷</w:t>
      </w:r>
      <w:r>
        <w:rPr/>
        <w:t>ꤲ</w:t>
      </w:r>
      <w:r>
        <w:rPr/>
        <w:t>ⱪ</w:t>
      </w:r>
      <w:r>
        <w:rPr/>
        <w:t>䫎㕄⹾䍀欬쉉煆瑒숬긳</w:t>
      </w:r>
      <w:r>
        <w:rPr/>
        <w:t>⡚</w:t>
      </w:r>
      <w:r>
        <w:rPr/>
        <w:t>ꥪ戲싂⌴呥奦轊</w:t>
      </w:r>
      <w:r>
        <w:rPr/>
        <w:t>꥟</w:t>
      </w:r>
      <w:r>
        <w:rPr/>
        <w:t>쉅䵯珂◂乃姂乳坰⑤⺩捖祢숪뭢午숩歈㙺㝦夵䕡㐶䥨皡啖⸣</w:t>
      </w:r>
      <w:r>
        <w:rPr/>
        <w:t>ⵇ</w:t>
      </w:r>
      <w:r>
        <w:rPr/>
        <w:t>깅嗂</w:t>
      </w:r>
      <w:r>
        <w:rPr/>
        <w:t>ꦿ</w:t>
      </w:r>
      <w:r>
        <w:rPr/>
        <w:t>딣欱⩕썦쉉㙫稳䭂呴⽫땹㌸깐䊏⧂뼥숫⬫柂㥬숨摉娬䴪烂䩎棃啅彧䕌䮻攴煒䁤檣迂싂摭쉣畺䕈㦥主㍆</w:t>
      </w:r>
      <w:r>
        <w:rPr/>
        <w:t>ⷂ</w:t>
      </w:r>
      <w:r>
        <w:rPr/>
        <w:t>捒剉쌫穗迎啔쉈瑔♟偗깾쉲硃ꎩ佔㷂並㮏䬲쉘繑녎ꅙ㝓渱䅩㑕ぎ쉬ꄮ幦쉠娨쎘쉦숮輯瑙癴桂晾썞睂才썡汅礻瀤欸刮猬牊걆牎뽖榻䡱梩轄庥䭲啾</w:t>
      </w:r>
      <w:r>
        <w:rPr/>
        <w:t>꧂</w:t>
      </w:r>
      <w:r>
        <w:rPr/>
        <w:t>䱫쉾싂⨺猰㙏轰牢䱎㏂䶩䜦⩺쵪녑燂㔨䅾딊⩊뼥㬤꺵⹢櫂㙘숸夽啄슩췃潡칊뾮땰桟쉵畳쉚⬣煷扖쉍挤</w:t>
      </w:r>
      <w:r>
        <w:rPr/>
        <w:t>ꖏ</w:t>
      </w:r>
      <w:r>
        <w:rPr/>
        <w:t>爵䁆橙湃쉟幫䇍㕊걳倱䨶</w:t>
      </w:r>
      <w:r>
        <w:rPr/>
        <w:t>ⵕ</w:t>
      </w:r>
      <w:r>
        <w:rPr/>
        <w:t>硄떣ꄳ嗂ぢ煁祐습췂쉺쉔⍗樸摗쉮ꌶ兞㘶쵹啁㊣▿촮⩱乧兞䉧䕸奫兡╃㙱䱸䆡⤲潶⑃㙓晇䕩䘥습稯㔥㧂繯䱗檿</w:t>
      </w:r>
      <w:r>
        <w:rPr/>
        <w:t>Ⱝ</w:t>
      </w:r>
      <w:r>
        <w:rPr/>
        <w:t>쌸⻂</w:t>
      </w:r>
      <w:r>
        <w:rPr/>
        <w:t>⡟</w:t>
      </w:r>
      <w:r>
        <w:rPr/>
        <w:t>䀱䏂礨⑒䁩䓂䄷䵐ꥤ쏎쉋圩</w:t>
      </w:r>
      <w:r>
        <w:rPr/>
        <w:t>꧂</w:t>
      </w:r>
      <w:r>
        <w:rPr/>
        <w:t>싂橅硚␩곃䘸</w:t>
      </w:r>
      <w:r>
        <w:rPr/>
        <w:t>ⲵ╦</w:t>
      </w:r>
      <w:r>
        <w:rPr/>
        <w:t>绍㗂⾮熏玬⥭⩏慂㐹㕓뽗剐쉊ㆻ䁨ꇂ┹煸쉐슣쎵⹌䑑쉖浴倻塰뽓⼩쏃偈䴦䳂汆</w:t>
      </w:r>
      <w:r>
        <w:rPr/>
        <w:t>ⵢ</w:t>
      </w:r>
      <w:r>
        <w:rPr/>
        <w:t>睞</w:t>
      </w:r>
      <w:r>
        <w:rPr/>
        <w:t>ꔽ</w:t>
      </w:r>
      <w:r>
        <w:rPr/>
        <w:t>爬뮘Ⓜ佔깯숥㉏⨽穔晪堽䉢爻㴷啶㍾⩠墵슻癰ㅺ梿斣⍡ヂご䂮</w:t>
      </w:r>
      <w:r>
        <w:rPr/>
        <w:t>ꥐ⩰</w:t>
      </w:r>
      <w:r>
        <w:rPr/>
        <w:t>祍쉘瞥竂ㄴꥭ䭞䥆縭䵮昻彮䅲姂䅺ꅭ쉮歆繀쉪牣</w:t>
      </w:r>
      <w:r>
        <w:rPr/>
        <w:t>ꦿ</w:t>
      </w:r>
      <w:r>
        <w:rPr/>
        <w:t>䉣杀쉱겥截䥖獰</w:t>
      </w:r>
      <w:r>
        <w:rPr/>
        <w:t>ꦵ</w:t>
      </w:r>
      <w:r>
        <w:rPr/>
        <w:t>橳쉠䭑</w:t>
      </w:r>
      <w:r>
        <w:rPr/>
        <w:t>ⲣ</w:t>
      </w:r>
      <w:r>
        <w:rPr/>
        <w:t>獬㝢</w:t>
      </w:r>
      <w:r>
        <w:rPr/>
        <w:t>ꔵ</w:t>
      </w:r>
      <w:r>
        <w:rPr/>
        <w:t>쵟䝥䙁슏幱쉡㮡帲</w:t>
      </w:r>
      <w:r>
        <w:rPr/>
        <w:t>ⱟ</w:t>
      </w:r>
      <w:r>
        <w:rPr/>
        <w:t>숹慪⩎参彇슻穇惍긥䆩杵䡣땩⭺督䎮㵎噪迂〺㑪꺿倰橄⨭ꌺ㵖奋欥</w:t>
      </w:r>
      <w:r>
        <w:rPr/>
        <w:t>꥓⸽</w:t>
      </w:r>
      <w:r>
        <w:rPr/>
        <w:t>㑒⭪婾䪩愳깓䩯䍢ꍒ</w:t>
      </w:r>
      <w:r>
        <w:rPr/>
        <w:t>ꖩ</w:t>
      </w:r>
      <w:r>
        <w:rPr/>
        <w:t>㐲썂䑗곂숥뼸狂歠숰䢮㴶灥걁栥伤쉲纩쉤뮱剃┯쉵兾썯䷂긲䫍䡵睙⩄싂泂槍剟䦬칄竂㤹ꍠ匵☲䡢썟嘶쌮쉖⍹穕䳂⑀䛂秂䲱昤卺䌽♉慷由㇂㕏盂깪㥨춻扺</w:t>
      </w:r>
      <w:r>
        <w:rPr/>
        <w:t>Ⱝ</w:t>
      </w:r>
      <w:r>
        <w:rPr/>
        <w:t>䓂穏䝋쎵媩兢掱ꅱ㷂䈵瘵毂㍹埃搤䤤▿忂灾敚뮘摗兰쉂硾䗎곂곂㷂役扌瀱獨⸰ꎏ㙄東⍸勂떱煨⾮啔</w:t>
      </w:r>
      <w:r>
        <w:rPr/>
        <w:t>⡁⹲</w:t>
      </w:r>
      <w:r>
        <w:rPr/>
        <w:t>㘺槂剒䘮䡾甫쉄椣</w:t>
      </w:r>
      <w:r>
        <w:rPr/>
        <w:t>⡬</w:t>
      </w:r>
      <w:r>
        <w:rPr/>
        <w:t>갫䬶㩳恫♬</w:t>
      </w:r>
      <w:r>
        <w:rPr/>
        <w:t>ꕇ</w:t>
      </w:r>
      <w:r>
        <w:rPr/>
        <w:t>顇숦겵⤰䨫輤땕塣涣</w:t>
      </w:r>
      <w:r>
        <w:rPr/>
        <w:t>꧂</w:t>
      </w:r>
      <w:r>
        <w:rPr/>
        <w:t>숶壂⦵殣䘲㛂摲繩ㅖ</w:t>
      </w:r>
      <w:r>
        <w:rPr/>
        <w:t>꧂</w:t>
      </w:r>
      <w:r>
        <w:rPr/>
        <w:t>슬吪숯渥楶欪碥䁃쉄匱䩋㙒㕢扟㷂捯凃⹆</w:t>
      </w:r>
      <w:r>
        <w:rPr/>
        <w:t>ꔤ</w:t>
      </w:r>
      <w:r>
        <w:rPr/>
        <w:t>ⱓ</w:t>
      </w:r>
      <w:r>
        <w:rPr/>
        <w:t>婱뽀⪩䍄㕅啐㚬甪</w:t>
      </w:r>
      <w:r>
        <w:rPr/>
        <w:t>ⴸ</w:t>
      </w:r>
      <w:r>
        <w:rPr/>
        <w:t>놩串⭞ꍴ䥟橃┷卑嚥檘䄺恌⹴帷堪牌⹰煏惍㭫숪⺵䝗佶쉞䴸湭晌숹参</w:t>
      </w:r>
      <w:r>
        <w:rPr/>
        <w:t>ⷂ♉</w:t>
      </w:r>
      <w:r>
        <w:rPr/>
        <w:t>偺婙슏</w:t>
      </w:r>
      <w:r>
        <w:rPr/>
        <w:t>⠫</w:t>
      </w:r>
      <w:r>
        <w:rPr/>
        <w:t>娦乾䭑㍑㮬</w:t>
      </w:r>
      <w:r>
        <w:rPr/>
        <w:t>ꥑ⮩</w:t>
      </w:r>
      <w:r>
        <w:rPr/>
        <w:t>汶╓쌳⨱祍䝥쉭쉀啯뭀彣冡㖬吸禣䏂塈칾幤堳働㵌긬䬭싂捖扵숱⨊䝹垩瘭㡞恇㑒㩒礲╕쉢砯㩸䏂♲뽄</w:t>
      </w:r>
      <w:r>
        <w:rPr/>
        <w:t>ⱋ♉</w:t>
      </w:r>
      <w:r>
        <w:rPr/>
        <w:t>瑡㩞㮩㟃ꍌ噘癕恆眥䒿睎㩦숰䩞</w:t>
      </w:r>
      <w:r>
        <w:rPr/>
        <w:t>ꕩ</w:t>
      </w:r>
      <w:r>
        <w:rPr/>
        <w:t>乕䕚㩢껂彨⩣뭭䴹</w:t>
      </w:r>
      <w:r>
        <w:rPr/>
        <w:t>ⰷ</w:t>
      </w:r>
      <w:r>
        <w:rPr/>
        <w:t>칺頪票塄婘妣숮䉙滂♷喱噊ㄩ嫂녩䅫戺뭹㖿䩍楐セ䄣癚䪱걁顱瑘쉚煒쏂係ㆱ報䤮쉚묳儱帽佩</w:t>
      </w:r>
      <w:r>
        <w:rPr/>
        <w:t>Ⲭ</w:t>
      </w:r>
      <w:r>
        <w:rPr/>
        <w:t>抿㕅⵴⹪㨥挫疵㯂넲䬳⨶춻녍㨪坭㍀䑲挲焴쉒橉뭩뽹瑌ꅔ⭴</w:t>
      </w:r>
      <w:r>
        <w:rPr/>
        <w:t>ⵍ</w:t>
      </w:r>
      <w:r>
        <w:rPr/>
        <w:t>繓洦吸晐欥䌷乗䣂忂煏㤦땁䑍㑊䙭묹싎㋂秂幚ꏂ㛂獮䬹싂◂㩂匴뿂ꍗ䕃濃撩싂欽灢挪柂㥓徥숵⍫䳎싂櫍쉩䗂光⭊乮⎡橊ꥸ呰䄭⩬兞⸬剷뗂쉘쉄㔬ꍒ㵩㮩㙨땱⑗䛂쉬䕎绂</w:t>
      </w:r>
      <w:r>
        <w:rPr/>
        <w:t>ꔹ</w:t>
      </w:r>
      <w:r>
        <w:rPr/>
        <w:t>䑶へ⚏쉱쉙獏䐫┫恰뽮畏숨쉂⭒쉡ꏃ攮ㅂ</w:t>
      </w:r>
      <w:r>
        <w:rPr/>
        <w:t>ⱹ</w:t>
      </w:r>
      <w:r>
        <w:rPr/>
        <w:t>壂幞輥佶ꅖ</w:t>
      </w:r>
      <w:r>
        <w:rPr/>
        <w:t>ꖥ</w:t>
      </w:r>
      <w:r>
        <w:rPr/>
        <w:t>昸쵃楳惂仂㊮栤㤷깡ꏂネ숳</w:t>
      </w:r>
      <w:r>
        <w:rPr/>
        <w:t>ⴶ</w:t>
      </w:r>
      <w:r>
        <w:rPr/>
        <w:t>㖱纏㟂䁯佭⿂䑐</w:t>
      </w:r>
      <w:r>
        <w:rPr/>
        <w:t>⣂</w:t>
      </w:r>
      <w:r>
        <w:rPr/>
        <w:t>ꦬ</w:t>
      </w:r>
      <w:r>
        <w:rPr/>
        <w:t>楐嗃坏㙤무ꆣ爳桠䁮湧䫂墩♺쉆</w:t>
      </w:r>
      <w:r>
        <w:rPr/>
        <w:t>ⶮ</w:t>
      </w:r>
      <w:r>
        <w:rPr/>
        <w:t>幸쉯噑슩亿⥮䣂㝦꺿瘪걠欽䨲晏牘䬮桱</w:t>
      </w:r>
      <w:r>
        <w:rPr/>
        <w:t>ꕆ</w:t>
      </w:r>
      <w:r>
        <w:rPr/>
        <w:t>恃煚䵥뽵䱾䃂숨⧍占㍓㥑彳䩾ㅅ娯쉓⩔池쉃祋㥩怩㵹쉸塡숷稭昫煆嘻뼪猬┮䰣乲䵏橎컂湍</w:t>
      </w:r>
      <w:r>
        <w:rPr/>
        <w:t>⡘</w:t>
      </w:r>
      <w:r>
        <w:rPr/>
        <w:t>쉋뽁䒻쉔瑙ꅘ쉀獳埂㵥㤦ꇂ</w:t>
      </w:r>
      <w:r>
        <w:rPr/>
        <w:t>ⵥ</w:t>
      </w:r>
      <w:r>
        <w:rPr/>
        <w:t>㬱녺挰☥㘪垩⌥䥟땟潲䄷攻⩋穧庻渴䴴캡乳桴묦⥁橖矂⹍ㄲ쉆剫珂䍚疩䍍숹┤縳쉩넥쉢硑䵑</w:t>
      </w:r>
      <w:r>
        <w:rPr/>
        <w:t>ꕀ⩷</w:t>
      </w:r>
      <w:r>
        <w:rPr/>
        <w:t>䟃</w:t>
      </w:r>
      <w:r>
        <w:rPr/>
        <w:t>ⲥ</w:t>
      </w:r>
      <w:r>
        <w:rPr/>
        <w:t>녖쵊♷浪숱癵</w:t>
      </w:r>
      <w:r>
        <w:rPr/>
        <w:t>ꤦ</w:t>
      </w:r>
      <w:r>
        <w:rPr/>
        <w:t>泂⩍쉮䅺內䱴뭧棂⎻伻㥾呾繩偧㒘偘숪㢣┯橹眳䌱狂㘸⩄挹녚灏氫땫슩녹㴪</w:t>
      </w:r>
      <w:r>
        <w:rPr/>
        <w:t>ⱆ</w:t>
      </w:r>
      <w:r>
        <w:rPr/>
        <w:t>扊</w:t>
      </w:r>
      <w:r>
        <w:rPr/>
        <w:t>ⴲ</w:t>
      </w:r>
      <w:r>
        <w:rPr/>
        <w:t>卺䁬䍀ꥡ䅯形㐽扴</w:t>
      </w:r>
      <w:r>
        <w:rPr/>
        <w:t>ꕞ⹷</w:t>
      </w:r>
      <w:r>
        <w:rPr/>
        <w:t>煞䨹劣呏厩桧⩗슻洲䜦恨䄻䡘頻♫曂쉓</w:t>
      </w:r>
      <w:r>
        <w:rPr/>
        <w:t>꧂</w:t>
      </w:r>
      <w:r>
        <w:rPr/>
        <w:t>㨬䒵堷儥䢮奸慆堮ㄩ⬻ꍔ唽ꇂ슩땖긺示穹숳䕚㚬搵杯楣恊䏃쉐㋎뭩숮⒬㭙䱶ꏃ佤땉浲亻囂ꅅ뭓䈺剚쉠䀰抵㵦牑䧂</w:t>
      </w:r>
      <w:r>
        <w:rPr/>
        <w:t>Ⲭ</w:t>
      </w:r>
      <w:r>
        <w:rPr/>
        <w:t>칗숻㡺╘督쉞棂㙾싂玵擂㝕갳旎睭繺㦘숳橷呕⪡땇䁺頤卡䛂啶촽</w:t>
      </w:r>
      <w:r>
        <w:rPr/>
        <w:t>ⲿ</w:t>
      </w:r>
      <w:r>
        <w:rPr/>
        <w:t>助上怺灒⎬繹쉚쉱䵙쉱䈮쉵妡䁾乮⨦䝒卍挦숫⵹䈶煀瑗漨椤㋂䘮犱땩숭唫싂含潘㇂塚깐⮩</w:t>
      </w:r>
      <w:r>
        <w:rPr/>
        <w:t>ꕓ</w:t>
      </w:r>
      <w:r>
        <w:rPr/>
        <w:t>渺</w:t>
      </w:r>
      <w:r>
        <w:rPr/>
        <w:t>ꤪ</w:t>
      </w:r>
      <w:r>
        <w:rPr/>
        <w:t>坒佹긩協䮱噬䡔歘勂晅촯⻂╏걑橰㉫⭌Ⓜ乪⴬㨳潊㬣嚮㉊䛂顁卬㷂㩵</w:t>
      </w:r>
      <w:r>
        <w:rPr/>
        <w:t>ꕗ</w:t>
      </w:r>
      <w:r>
        <w:rPr/>
        <w:t>⡑</w:t>
      </w:r>
      <w:r>
        <w:rPr/>
        <w:t>䭏沵爺㍚䂱㠻灄犻쉰㭾坲⪵噦䇂兙⩹墱⨫犩欦彫碘쉲⸥焮塬昷剎♥䗍慤㝬兠⤬嗂淂琰䅈</w:t>
      </w:r>
      <w:r>
        <w:rPr/>
        <w:t>⡵</w:t>
      </w:r>
      <w:r>
        <w:rPr/>
        <w:t>兟乪㵇뿂䙵劵슡煏Ⓜ㴲幁숬⩵쉮䓎</w:t>
      </w:r>
      <w:r>
        <w:rPr/>
        <w:t>⢥</w:t>
      </w:r>
      <w:r>
        <w:rPr/>
        <w:t>焩牰係쉗䌦䵄㨶♢㭉华슩杂䲥䙁㡞ヂ㩊䦮⽥䡶⹆䁉廂╄치䡴焱嘺睊⑺咻瑋䥔䝰ꍚ抬녪⍔⏂ㅫ긬橥싍⛎欵깥䈱싍䱇컃</w:t>
      </w:r>
      <w:r>
        <w:rPr/>
        <w:t>ꥁ</w:t>
      </w:r>
      <w:r>
        <w:rPr/>
        <w:t>䕵⩈〪⿂彅슬碣氪夽</w:t>
      </w:r>
      <w:r>
        <w:rPr/>
        <w:t>⡮</w:t>
      </w:r>
      <w:r>
        <w:rPr/>
        <w:t>숩쵴奟ꍲ坙䈭佩漫炘쉫䍯兡徣숤깆ꇂ湢䰤婖兒⩓</w:t>
      </w:r>
      <w:r>
        <w:rPr/>
        <w:t>ꕟ</w:t>
      </w:r>
      <w:r>
        <w:rPr/>
        <w:t>呥獓ㄸ娽␭当婱嗎煞⯂畫挬㣂</w:t>
      </w:r>
      <w:r>
        <w:rPr/>
        <w:t>ⵚ</w:t>
      </w:r>
      <w:r>
        <w:rPr/>
        <w:t>䈵⩄愨稳嘹쉤䒵〤╧ꄪ瀤</w:t>
      </w:r>
      <w:r>
        <w:rPr/>
        <w:t>ⱇ</w:t>
      </w:r>
      <w:r>
        <w:rPr/>
        <w:t>怳溿爲穢⒩朵㵧</w:t>
      </w:r>
      <w:r>
        <w:rPr/>
        <w:t>ⴺ</w:t>
      </w:r>
      <w:r>
        <w:rPr/>
        <w:t>玩〉榵埂ケ䴰癎槃繁쉸碣䰴盂䈳䭾橶䂬</w:t>
      </w:r>
      <w:r>
        <w:rPr/>
        <w:t>ⶮ</w:t>
      </w:r>
      <w:r>
        <w:rPr/>
        <w:t>湖쵵湢愦㑘</w:t>
      </w:r>
      <w:r>
        <w:rPr/>
        <w:t>ⱙ</w:t>
      </w:r>
      <w:r>
        <w:rPr/>
        <w:t>摚㝎㕦䵬奀⽳㌲塘쉹温깴♣湷挥琨뭖呑⑌</w:t>
      </w:r>
      <w:r>
        <w:rPr/>
        <w:t>꤭</w:t>
      </w:r>
      <w:r>
        <w:rPr/>
        <w:t>ꥩ吭乔㞡㔤㗂쉎ㅏ쉴潍쌴䭱洬搦愰⽚노步┨呕椥슥ꅰ敨祷乴⯂㍾䦻傩澮枻扳幐吳╩桡眲숷뾮喏㘽쉌忂辏幋售坉쉊㙮䞮欵轅沮恚娨묩慤爺䔭㝷硠쉵凂쉭䑚敉呀䱤㮵쉾吱婫迂払䬣奀걱硃獍㶩汴䠻桋쉮癘婆礥㉐檡辡癬頪入꺩⩢䅪壂䥀䡬㉉㜰갥㛃쉦瞱쉶欪䮻⫂楳䥞슿㏍쉕䰮繐⦡깯琪坄娫呔砣獈䭓쉬煹牬䉓⭷⚱繩䌺珂⵨坬戺䩈棂䨪걺뭃슏쉗彗쉠澿婂</w:t>
      </w:r>
      <w:r>
        <w:rPr/>
        <w:t>꧂</w:t>
      </w:r>
      <w:r>
        <w:rPr/>
        <w:t>㭉潖剣䈣걧♰㟂⩥䜹软</w:t>
      </w:r>
      <w:r>
        <w:rPr/>
        <w:t>Ⱓ⑸</w:t>
      </w:r>
      <w:r>
        <w:rPr/>
        <w:t>牧컃</w:t>
      </w:r>
      <w:r>
        <w:rPr/>
        <w:t>ⴸ</w:t>
      </w:r>
      <w:r>
        <w:rPr/>
        <w:t>枱㜵礯撥䅉쵇┣슣恅㬣썩숨愣쌣쌹䍃쉞⌬쉰</w:t>
      </w:r>
      <w:r>
        <w:rPr/>
        <w:t>⠮</w:t>
      </w:r>
      <w:r>
        <w:rPr/>
        <w:t>琣刳䱚♢砰偷뽤</w:t>
      </w:r>
      <w:r>
        <w:rPr/>
        <w:t>ⱇ</w:t>
      </w:r>
      <w:r>
        <w:rPr/>
        <w:t>ꦿ</w:t>
      </w:r>
      <w:r>
        <w:rPr/>
        <w:t>⽦꥘睢售⸽쉰╓敏⑰◍㧂숮癩偆顢㤱䙵埂庡敦녵砯㉄䑃␵䤩쉚末슱</w:t>
      </w:r>
      <w:r>
        <w:rPr/>
        <w:t>ꕡ</w:t>
      </w:r>
      <w:r>
        <w:rPr/>
        <w:t>ㄊ䠦䂬숪杫㬣⸦轂圮㉌䫂</w:t>
      </w:r>
      <w:r>
        <w:rPr/>
        <w:t>꧂ꤳ</w:t>
      </w:r>
      <w:r>
        <w:rPr/>
        <w:t>䦩⩍柂ꆿ쉒⥎嚩㭭挫扂䎣禬伥婀</w:t>
      </w:r>
      <w:r>
        <w:rPr/>
        <w:t>ꕟ</w:t>
      </w:r>
      <w:r>
        <w:rPr/>
        <w:t>䎩滂쉏숳䑊户⹞쉨숮劮㇂偁㊵乄</w:t>
      </w:r>
      <w:r>
        <w:rPr/>
        <w:t>ꔽ</w:t>
      </w:r>
      <w:r>
        <w:rPr/>
        <w:t>䭮㜯澏쉥깨뮻杍㭸璡쉊呆⼲刣䍯弩쉁湴硔숮䵺⹾숥䁏땴</w:t>
      </w:r>
      <w:r>
        <w:rPr/>
        <w:t>⡆</w:t>
      </w:r>
      <w:r>
        <w:rPr/>
        <w:t>䱤唤凍쉸摬䟂㔪㐭췂쉖䉐䵾穩꺣疬啸嘩㡆</w:t>
      </w:r>
      <w:r>
        <w:rPr/>
        <w:t>ꦏ</w:t>
      </w:r>
      <w:r>
        <w:rPr/>
        <w:t>拂㬭收㐸녉⤸숪⥋숺璩渹㡭惂⼷뮿畅⭳伺捓怰璩ꅞ㢏㡠瓍畒癃燂䒡갪潴숷汅婞楌䥉㉘⬰땊㍃슱쉹䱲䵕捳歭䱫㬥値긲⿂䃂睱⿃⭪</w:t>
      </w:r>
      <w:r>
        <w:rPr/>
        <w:t>꧂ꤱ</w:t>
      </w:r>
      <w:r>
        <w:rPr/>
        <w:t>偌㕣呪灊䱥畢쵭歲䮮쉷瑲瀫쉡熻㇂然撵揍呪㠩曎㍋뽅硊뭖</w:t>
      </w:r>
      <w:r>
        <w:rPr/>
        <w:t>⠱</w:t>
      </w:r>
      <w:r>
        <w:rPr/>
        <w:t>습ㅖ頪眪歐ㅭ㩆썓ꍷ⽵␷쌽ꥱ昻匩憱㨰湫低吸칸圯歔杮ꍾ䬫䉋쉫⵩㑠祑垩畟䭨䱮乆乹斿橳⬭⿂種쉾横呸囂楔䙒灮搩ꌪ⦩桖恡䔹</w:t>
      </w:r>
      <w:r>
        <w:rPr/>
        <w:t>Ᵽ</w:t>
      </w:r>
      <w:r>
        <w:rPr/>
        <w:t>睦㖱䝤刺汥杤樻硄숳噳싂才曎〴㴥쉕넰治싂㬺煈</w:t>
      </w:r>
      <w:r>
        <w:rPr/>
        <w:t>ⷂ♸</w:t>
      </w:r>
      <w:r>
        <w:rPr/>
        <w:t>圻橾</w:t>
      </w:r>
      <w:r>
        <w:rPr/>
        <w:t>ꤨ</w:t>
      </w:r>
      <w:r>
        <w:rPr/>
        <w:t>䍎整濎㔹㫂繄䩴剰昮䥚⻂䴽㩔숳</w:t>
      </w:r>
      <w:r>
        <w:rPr/>
        <w:t>ⵋ</w:t>
      </w:r>
      <w:r>
        <w:rPr/>
        <w:t>坧䞬⹮쉢㨯걓潸檣쵵</w:t>
      </w:r>
      <w:r>
        <w:rPr/>
        <w:t>⡠</w:t>
      </w:r>
      <w:r>
        <w:rPr/>
        <w:t>㑺䑒쉹␱슿噲牃楌噮睯칧吰佋⚥轞爸頭卫쏍䥩㖵桭剆慀쉫┳䵒ꥣ칄慅층扈婉ꅵ樤꥕ㅋꅭ슏쉷噯숷</w:t>
      </w:r>
      <w:r>
        <w:rPr/>
        <w:t>ꤸ</w:t>
      </w:r>
      <w:r>
        <w:rPr/>
        <w:t>㨲匳⭅昺颩깲䲩습村☩㶿澡樲㇂㘤祭㵯</w:t>
      </w:r>
      <w:r>
        <w:rPr/>
        <w:t>ꕉ</w:t>
      </w:r>
      <w:r>
        <w:rPr/>
        <w:t>㥾庩숴</w:t>
      </w:r>
      <w:r>
        <w:rPr/>
        <w:t>ꕱ</w:t>
      </w:r>
      <w:r>
        <w:rPr/>
        <w:t>쉟╁捷┯⒥氭</w:t>
      </w:r>
      <w:r>
        <w:rPr/>
        <w:t>ⱇ</w:t>
      </w:r>
      <w:r>
        <w:rPr/>
        <w:t>ꍌ㔯</w:t>
      </w:r>
      <w:r>
        <w:rPr/>
        <w:t>ꕺ</w:t>
      </w:r>
      <w:r>
        <w:rPr/>
        <w:t>슥䆱䟂쉫け啔䥩敖깲杕⩹묬䙉䔸⩫䕬ꅤ䡵칷䭾〦㩋䭡쎩㩴猩슡⯂슡畚呅쉐㴰痂塈捶㕘㴪㭸䙬뭥侣칃㑫佣亏䵌땶䩍⸭單煎溣䭣縰杘ꏍ塱坱㗂拃⸻딣싂⥟싂穮奚慧䍑橖숻幚桏⹊⩭⤦</w:t>
      </w:r>
      <w:r>
        <w:rPr/>
        <w:t>ⱗ</w:t>
      </w:r>
      <w:r>
        <w:rPr/>
        <w:t>걹⨪⹦걑싍佖⤪㭔㑂〮颱⨦剉桑㉗칍䓎ꍪ剓橙쉮橱到䭺땊㕖㵾䁹썙䙁㔮形␰慎㬺澿쉒㕵⎩㉎⴩礻愳뼽涘塋祗䭉搥⌣䕐슩睏䱴⩂冡⩣愰⧂⑘숶扮䊱</w:t>
      </w:r>
      <w:r>
        <w:rPr/>
        <w:t>ꥒ</w:t>
      </w:r>
      <w:r>
        <w:rPr/>
        <w:t>䡸쉺쉶櫂戱㭘㴣</w:t>
      </w:r>
      <w:r>
        <w:rPr/>
        <w:t>ⰶ</w:t>
      </w:r>
      <w:r>
        <w:rPr/>
        <w:t>轕噞淂竍㌸䃂쉱報쉭坴㔊䭐眶숯瘷扦働Ⓧ轷睁⍙⥪썬㉰桦抡漬⥀㝳⍺䑕瘷䑚걒䡌噏顑⮘</w:t>
      </w:r>
      <w:r>
        <w:rPr/>
        <w:t>⠯ⰰ</w:t>
      </w:r>
      <w:r>
        <w:rPr/>
        <w:t>㤳媩䍗㉋䶬樥㤣恫㤮癞睰圵</w:t>
      </w:r>
      <w:r>
        <w:rPr/>
        <w:t>ⵠ⨶</w:t>
      </w:r>
      <w:r>
        <w:rPr/>
        <w:t>㙟繨瘪䦩炿扗쉌堰漨䘨繷⩴㍙慷㵥剅扞ꅄ秃쵔窬据싂㥍쉩硦쉎晣㥲囍炣䞣纡䘺숸㶥쌸쉓ꥮ㈱⒬䃂</w:t>
      </w:r>
      <w:r>
        <w:rPr/>
        <w:t>⠣</w:t>
      </w:r>
      <w:r>
        <w:rPr/>
        <w:t>掱쉓䥨</w:t>
      </w:r>
      <w:r>
        <w:rPr/>
        <w:t>Ⳃ</w:t>
      </w:r>
      <w:r>
        <w:rPr/>
        <w:t>췂☯䉅毂숹</w:t>
      </w:r>
      <w:r>
        <w:rPr/>
        <w:t>⡀</w:t>
      </w:r>
      <w:r>
        <w:rPr/>
        <w:t>戣䯂䙍啇묪슬渵礴㝳塨⩍숫椻橂⽚畎쉢祄䭟仂氲䤥堰㉰䷃䡾㵮柂♎栱⹺㍆</w:t>
      </w:r>
      <w:r>
        <w:rPr/>
        <w:t>Ⳃ</w:t>
      </w:r>
      <w:r>
        <w:rPr/>
        <w:t>愽氳㉎ꥪ쎵徿浴㢬싂楣泃㟂僂䕪䱰歋㞣㘸</w:t>
      </w:r>
      <w:r>
        <w:rPr/>
        <w:t>꥓</w:t>
      </w:r>
      <w:r>
        <w:rPr/>
        <w:t>獈쉠副ꥯ攮싂收슱彧穌숲쉅飂䉅浵쉢〵䦬</w:t>
      </w:r>
      <w:r>
        <w:rPr/>
        <w:t>⠹</w:t>
      </w:r>
      <w:r>
        <w:rPr/>
        <w:t>牔顐祫橣玥⩌㜪灾♒穋匦⦻</w:t>
      </w:r>
      <w:r>
        <w:rPr/>
        <w:t>ⵖ</w:t>
      </w:r>
      <w:r>
        <w:rPr/>
        <w:t>偩걎쉺橷♷</w:t>
      </w:r>
      <w:r>
        <w:rPr/>
        <w:t>ꖱ</w:t>
      </w:r>
      <w:r>
        <w:rPr/>
        <w:t>竂ꅦ琽兡슬灅牒彅</w:t>
      </w:r>
      <w:r>
        <w:rPr/>
        <w:t>⢵</w:t>
      </w:r>
      <w:r>
        <w:rPr/>
        <w:t>캥畞녔녞儴㑴숻㈯䙨㈸㥲牐㜰ꥶ싂㭁攤뼹〸㥯䮬䉘슮쉈乲杍灥쉤呒漪畠ꥵꄸ睇晏⾿纬녚克潑捗㡓䡠㕞兩乯⮮暣䜦䷂ꏂ䜩僂</w:t>
      </w:r>
      <w:r>
        <w:rPr/>
        <w:t>⠪</w:t>
      </w:r>
      <w:r>
        <w:rPr/>
        <w:t>楘溮㑷㠴圯</w:t>
      </w:r>
      <w:r>
        <w:rPr/>
        <w:t>ꗎ</w:t>
      </w:r>
      <w:r>
        <w:rPr/>
        <w:t>싂穪睤䕬㉃촳</w:t>
      </w:r>
      <w:r>
        <w:rPr/>
        <w:t>⣎</w:t>
      </w:r>
      <w:r>
        <w:rPr/>
        <w:t>佢彙⩭뭎婌ꅢ车浌칮䐯넵노쉈佺慴婆束呗猬顙䰰║歪春㥹ꥸ睇䙱唱쉷矂䡇㤲睚儮㴸</w:t>
      </w:r>
      <w:r>
        <w:rPr/>
        <w:t>ꤸ</w:t>
      </w:r>
      <w:r>
        <w:rPr/>
        <w:t>癕䙄ꆡ⑇ꅧ圶㦿潟䍗䑌</w:t>
      </w:r>
      <w:r>
        <w:rPr/>
        <w:t>Ⳃ</w:t>
      </w:r>
      <w:r>
        <w:rPr/>
        <w:t>汱</w:t>
      </w:r>
      <w:r>
        <w:rPr/>
        <w:t>ꕾ</w:t>
      </w:r>
      <w:r>
        <w:rPr/>
        <w:t>㉆䵖㭬㷂冘幑䜵</w:t>
      </w:r>
      <w:r>
        <w:rPr/>
        <w:t>ꕄ</w:t>
      </w:r>
      <w:r>
        <w:rPr/>
        <w:t>捶╗恭䐴伤摄殣愺䋂奾䡷䰵㙬愩䄽唰䭕呬㨨⏂っ♠坹係斏妮㑰呇䕧摳쉦㙍區佗礵瓂</w:t>
      </w:r>
      <w:r>
        <w:rPr/>
        <w:t>⠪</w:t>
      </w:r>
      <w:r>
        <w:rPr/>
        <w:t>礳䁏䓂㝟䍣㶩쉮摨</w:t>
      </w:r>
      <w:r>
        <w:rPr/>
        <w:t>ꦱ</w:t>
      </w:r>
      <w:r>
        <w:rPr/>
        <w:t>曂疱灴幖傩秃攱奺摩䭂匥껂僂愦⩚竃㫂숸쉳牑ꄴ㩄拂㭡潌飂칩┥⹋灰깊秂</w:t>
      </w:r>
      <w:r>
        <w:rPr/>
        <w:t>ⴶ</w:t>
      </w:r>
      <w:r>
        <w:rPr/>
        <w:t>兯燂숣㑉쌸쉢㠪⎩䰻烂㴪ꥴꥬ䰪獧⌰ꥢ딽搴쉈ꥫ㙤㐴磃㚣湡䱱슘㉯</w:t>
      </w:r>
      <w:r>
        <w:rPr/>
        <w:t>⠪</w:t>
      </w:r>
      <w:r>
        <w:rPr/>
        <w:t>瘣䒻㜭び</w:t>
      </w:r>
      <w:r>
        <w:rPr/>
        <w:t>ꕴ</w:t>
      </w:r>
      <w:r>
        <w:rPr/>
        <w:t>ㄹ컎㵋</w:t>
      </w:r>
      <w:r>
        <w:rPr/>
        <w:t>⠵</w:t>
      </w:r>
      <w:r>
        <w:rPr/>
        <w:t>挤쉤ꏂ걉ㆩ츤临④轮뇃슿促䉬桴䑬쉨⮵癵頯㖩쉰扨佈䗂旂䬭揎濍倬䢣匫♩泎㓂慠췂땕걂晆䭧硋숪</w:t>
      </w:r>
      <w:r>
        <w:rPr/>
        <w:t>ꔸ</w:t>
      </w:r>
      <w:r>
        <w:rPr/>
        <w:t>瞏⩘㕵뽞㈶時⿃ꅶ䅄⥆妘當儵㩉昣畈슱顐輳숨䰹깷◂츬婂獆㟂䝨梮䏃堊㵗砺䅡⻎栽刣쉁┷势쉲㇂䱋슡ꍹ⯃捰婙㍋玣ꍖ留儭⨹쉕厩싎瘬慇㑉쉍♴呍呔쉤㬺憱슣沘亱祇⩉煔䙙捭枩㛂桟㍴㍤幗㙋橳ꍮ浠顄祧쉙瑬ꥥ䱡剀뿂汄⬤㬳㡣䐩㫂橔㖣慨</w:t>
      </w:r>
      <w:r>
        <w:rPr/>
        <w:t>꧂⥍</w:t>
      </w:r>
      <w:r>
        <w:rPr/>
        <w:t>扴祘㍥㩙飂啗浪⵱♱</w:t>
      </w:r>
      <w:r>
        <w:rPr/>
        <w:t>⡔</w:t>
      </w:r>
      <w:r>
        <w:rPr/>
        <w:t>쉩딪㩟攭捏歙壂囂칯뽣剦⍯婲瞩㉟䭤땍悘輮䞩碩嚏圯戻頶曂㉑㡉琨걙뽃㤬顗䭘忂숷毂歟</w:t>
      </w:r>
      <w:r>
        <w:rPr/>
        <w:t>⢵</w:t>
      </w:r>
      <w:r>
        <w:rPr/>
        <w:t>䤷╆╒桸ꥹ挮⩨</w:t>
      </w:r>
      <w:r>
        <w:rPr/>
        <w:t>Ⳃ</w:t>
      </w:r>
      <w:r>
        <w:rPr/>
        <w:t>伽ꍱ</w:t>
      </w:r>
      <w:r>
        <w:rPr/>
        <w:t>ⱘ</w:t>
      </w:r>
      <w:r>
        <w:rPr/>
        <w:t>幧⩯⌷싍슩깞ꆥ䡍⥗녁⽌晡暣浾迂뭊楑牰㦏싃摈仍㏍䨸塗쉪㡗亵㣃呤㟍稫</w:t>
      </w:r>
      <w:r>
        <w:rPr/>
        <w:t>ꔨ</w:t>
      </w:r>
      <w:r>
        <w:rPr/>
        <w:t>䙱䇂剄</w:t>
      </w:r>
      <w:r>
        <w:rPr/>
        <w:t>꧂</w:t>
      </w:r>
      <w:r>
        <w:rPr/>
        <w:t>涩쉊㌱쉲徥㵵⭸ꍉ</w:t>
      </w:r>
      <w:r>
        <w:rPr/>
        <w:t>ꕨ</w:t>
      </w:r>
      <w:r>
        <w:rPr/>
        <w:t>㭗楺뽡乃㑞勂愪쉄汦䨶숯噢硏橸杆ꅕ抡歧榩㐰㗃숴㭮㈴㍋乨剑ꌳ獀㤳숳숤㘩싂幉瀳䝹땞䁋㬤쏎懃ぷ뭠䥑弪</w:t>
      </w:r>
      <w:r>
        <w:rPr/>
        <w:t>⡊</w:t>
      </w:r>
      <w:r>
        <w:rPr/>
        <w:t>䔵⩠㢵쉂ㆥ漮坈뾩숶ꥥ⫎轉ぬ牍婱⬲噺係槂䕅渺禮璥执灲旂䑤㑥긲棂䜥슮⥺</w:t>
      </w:r>
      <w:r>
        <w:rPr/>
        <w:t>ꖡ</w:t>
      </w:r>
      <w:r>
        <w:rPr/>
        <w:t>噈㝑뿂쉘扃걳杨㍙䅷⩮쉁辿</w:t>
      </w:r>
      <w:r>
        <w:rPr/>
        <w:t>ⱡ</w:t>
      </w:r>
      <w:r>
        <w:rPr/>
        <w:t>姍炬쉊癕䥶璣畂쉅味痂⻂碱</w:t>
      </w:r>
      <w:r>
        <w:rPr/>
        <w:t>ꖩ</w:t>
      </w:r>
      <w:r>
        <w:rPr/>
        <w:t>䍏画␤穖숶㑠湀噺楇塊䞿欰♯⫂䅥☬瀭츪쉰煒顄㭯抻싃轢楮⬺숮쵮䕉㴭䄤轑</w:t>
      </w:r>
      <w:r>
        <w:rPr/>
        <w:t>⠭</w:t>
      </w:r>
      <w:r>
        <w:rPr/>
        <w:t>轚呱</w:t>
      </w:r>
      <w:r>
        <w:rPr/>
        <w:t>ⷂ</w:t>
      </w:r>
      <w:r>
        <w:rPr/>
        <w:t>숰⥠灋湶</w:t>
      </w:r>
      <w:r>
        <w:rPr/>
        <w:t>ꖱ</w:t>
      </w:r>
      <w:r>
        <w:rPr/>
        <w:t>䐴汏㥵뮥뾵쵫恧㎱慈㯂숴</w:t>
      </w:r>
      <w:r>
        <w:rPr/>
        <w:t>ꕥ</w:t>
      </w:r>
      <w:r>
        <w:rPr/>
        <w:t>㬳橌㎮쉹⹵䕶ꍧ䣂㛂䭭㕅쉇</w:t>
      </w:r>
      <w:r>
        <w:rPr/>
        <w:t>⡦</w:t>
      </w:r>
      <w:r>
        <w:rPr/>
        <w:t>쵊䡥㢻危响妩쉁긷⹱㴺쉙礻䡕䉞껂</w:t>
      </w:r>
      <w:r>
        <w:rPr/>
        <w:t>ⱈ</w:t>
      </w:r>
      <w:r>
        <w:rPr/>
        <w:t>⾬睑뽸矂栭硱쉭䅩㉖懂䍭橰䣍摄쉦晤ꅊ싂か㥭⧂䥮塒挳串</w:t>
      </w:r>
      <w:r>
        <w:rPr/>
        <w:t>ꤣ⭕꧎⨦</w:t>
      </w:r>
      <w:r>
        <w:rPr/>
        <w:t>㭥쉲㫎渻ㄳ㨤긤煈䑰幊䕤攥橊獹㈱ꎩ䱙狂䨪싂夺䣂ㅨ숶</w:t>
      </w:r>
      <w:r>
        <w:rPr/>
        <w:t>꧂</w:t>
      </w:r>
      <w:r>
        <w:rPr/>
        <w:t>匬攴砮뭓㜷獺獪ꍇ쉩⨩뮻쉌攫瞏噞ꌵ佄潢捉浅</w:t>
      </w:r>
      <w:r>
        <w:rPr/>
        <w:t>⡢ⱋ</w:t>
      </w:r>
      <w:r>
        <w:rPr/>
        <w:t>ꕵ</w:t>
      </w:r>
      <w:r>
        <w:rPr/>
        <w:t>潶呣擃⥎敧☻倨䉡⭭戩䧂슏玬渱嗎㠤杬扺숬</w:t>
      </w:r>
      <w:r>
        <w:rPr/>
        <w:t>Ⱡ</w:t>
      </w:r>
      <w:r>
        <w:rPr/>
        <w:t>穯㞵炡㥮㝌䤻쉢痂㩍摍匲汃欸兩뮿頩唤무彡牤㤶㪏祸䋂숬泂䭢㑶썡做桂娵⍀婺慟欲〨瀦嗂╡弴整촺⭡♲숊䴵癡</w:t>
      </w:r>
      <w:r>
        <w:rPr/>
        <w:t>⣂⍖</w:t>
      </w:r>
      <w:r>
        <w:rPr/>
        <w:t>剑</w:t>
      </w:r>
      <w:r>
        <w:rPr/>
        <w:t>ꔨ</w:t>
      </w:r>
      <w:r>
        <w:rPr/>
        <w:t>⣂꥾</w:t>
      </w:r>
      <w:r>
        <w:rPr/>
        <w:t>卍杋捸摪偎㥉煐共祚乨段䩌稱쉩ぅ뭠숦䈲㠺</w:t>
      </w:r>
      <w:r>
        <w:rPr/>
        <w:t>⡃</w:t>
      </w:r>
      <w:r>
        <w:rPr/>
        <w:t>奱剩倶걈곎䝘狂㝾뽟⽦物窮穐䣎숶〱琭썩䷂㝋㚻⩚䲻쉒㠹슥凎⎩去⩐슡慓㡸㋃壂偺窱䗂眤ꍈ긩싂倪㩲浹䆿悏㡐촱䡪㙘愲祩ꥰ櫍䰸ꥤ悘杬ꅣ債쉏⪘歵硓䩣祎䢏撩琦䟃氥䲬慴숵⍩녢ふ㷂彠㑲깤슏</w:t>
      </w:r>
      <w:r>
        <w:rPr/>
        <w:t>ꦩ</w:t>
      </w:r>
      <w:r>
        <w:rPr/>
        <w:t>쉄</w:t>
      </w:r>
      <w:r>
        <w:rPr/>
        <w:t>ꕊ</w:t>
      </w:r>
      <w:r>
        <w:rPr/>
        <w:t>㧂쉤癃뼰䁳顉繫쉂氭숵넸樫숬쵞䑳</w:t>
      </w:r>
      <w:r>
        <w:rPr/>
        <w:t>ꥋⵀ</w:t>
      </w:r>
      <w:r>
        <w:rPr/>
        <w:t>凂</w:t>
      </w:r>
      <w:r>
        <w:rPr/>
        <w:t>ⵏ</w:t>
      </w:r>
      <w:r>
        <w:rPr/>
        <w:t>쉀㝵슱桗쉗</w:t>
      </w:r>
      <w:r>
        <w:rPr/>
        <w:t>ⵄ</w:t>
      </w:r>
      <w:r>
        <w:rPr/>
        <w:t>帷䐪㋂瑒䭒亿撩爽ず⸱숫뿂暿⽯卷爥㩹绂奖쉶</w:t>
      </w:r>
      <w:r>
        <w:rPr/>
        <w:t>ⲿ</w:t>
      </w:r>
      <w:r>
        <w:rPr/>
        <w:t>汑瀷瞮䛍썥厩⹕琸䈳ㄦ摲婥慬䧂挩슥⥉婸湩㖩䕓湬机乌䩈⩇㕱晞䡐お祊绂䁾쉣⏃</w:t>
      </w:r>
      <w:r>
        <w:rPr/>
        <w:t>ꥍ</w:t>
      </w:r>
      <w:r>
        <w:rPr/>
        <w:t>傻⸪</w:t>
      </w:r>
      <w:r>
        <w:rPr/>
        <w:t>Ⲯ</w:t>
      </w:r>
      <w:r>
        <w:rPr/>
        <w:t>稻獗槂滂쉾弬繭</w:t>
      </w:r>
      <w:r>
        <w:rPr/>
        <w:t>ꤪ</w:t>
      </w:r>
      <w:r>
        <w:rPr/>
        <w:t>쉎㍊卋浂뭱ꇂ㘲묱䚮䥷㵄䝃批穨䥔⹡颵䅱䴱䠲㫍뽍㐥ㄦ</w:t>
      </w:r>
      <w:r>
        <w:rPr/>
        <w:t>ⴰ</w:t>
      </w:r>
      <w:r>
        <w:rPr/>
        <w:t>桃䵚滂嘴颻㛂䍖㘬⩤㙂儤싎灗䊩睫숣녅쉘㠪眰填氫</w:t>
      </w:r>
      <w:r>
        <w:rPr/>
        <w:t>⢬</w:t>
      </w:r>
      <w:r>
        <w:rPr/>
        <w:t>飂ꎘ갭健漳牕漶㊵ㄮ灬슣瑵슿畷捪牗</w:t>
      </w:r>
      <w:r>
        <w:rPr/>
        <w:t>Ᵽ╢</w:t>
      </w:r>
      <w:r>
        <w:rPr/>
        <w:t>偍</w:t>
      </w:r>
      <w:r>
        <w:rPr/>
        <w:t>ⷎ</w:t>
      </w:r>
      <w:r>
        <w:rPr/>
        <w:t>쉗䡷묵〵⩷쉁⦿♖⽘꥖㭌쉞塞䏂묨㦥녡ꅑ숦㒵幣ꄪ畴溘㭖繙轥슣슏</w:t>
      </w:r>
      <w:r>
        <w:rPr/>
        <w:t>ꥒ</w:t>
      </w:r>
      <w:r>
        <w:rPr/>
        <w:t>썰쉓幄</w:t>
      </w:r>
      <w:r>
        <w:rPr/>
        <w:t>ⴴ</w:t>
      </w:r>
      <w:r>
        <w:rPr/>
        <w:t>㧂㜵儻慚奯䡡㐶凍⩢禮伦ꍲ녲</w:t>
      </w:r>
      <w:r>
        <w:rPr/>
        <w:t>ꕩ</w:t>
      </w:r>
      <w:r>
        <w:rPr/>
        <w:t>滂㵗倻申滂幥顫䦿ꎵ⨱⿂䉅녔摤㗂숪橩䍀䶿㇂䐥扏㋂⵱뿍噆乯쉺⹪椰ヂ炩숸㫃</w:t>
      </w:r>
      <w:r>
        <w:rPr/>
        <w:t>ꕴ</w:t>
      </w:r>
      <w:r>
        <w:rPr/>
        <w:t>⽱㒘歴</w:t>
      </w:r>
      <w:r>
        <w:rPr/>
        <w:t>ⱡ</w:t>
      </w:r>
      <w:r>
        <w:rPr/>
        <w:t>噋㡬⿂淃싂</w:t>
      </w:r>
      <w:r>
        <w:rPr/>
        <w:t>ꦣ</w:t>
      </w:r>
      <w:r>
        <w:rPr/>
        <w:t>ꍍ땴呗㪬愸㡲颥㉺⍠稦⭴杍䪱嚥吳窿䅎묨䤪쉒뇂硤쉬⛂㝨⫎奌橰〫㣂䏂㙠䁲䅰깰쌥㗂匹♢칙玻㑂</w:t>
      </w:r>
      <w:r>
        <w:rPr/>
        <w:t>꥟ꔪ⭖</w:t>
      </w:r>
      <w:r>
        <w:rPr/>
        <w:t>䩒禵涿䯂便쉖㮮頮㪩䝸㇂擂㔹㨪쌷凂갹嚥匨⩮唩䩫㉪䒱湆欪䇎兺뭗ꅧ婌뼻番眥痂뽠␣♍楆你쉲硂穗⽴㣂⽉繏泂敡썕슡ꍞ⿂ꇍ潴桹썬췂컂漷싂歐쉑썡輨愨숱傩긶숣Ⓜ浶癣娺畠纩</w:t>
      </w:r>
      <w:r>
        <w:rPr/>
        <w:t>ⰹ</w:t>
      </w:r>
      <w:r>
        <w:rPr/>
        <w:t>洯撵숭窬묥습</w:t>
      </w:r>
      <w:r>
        <w:rPr/>
        <w:t>⠱⸥⤰</w:t>
      </w:r>
      <w:r>
        <w:rPr/>
        <w:t>琽幨⛂⬰啎뼫硦슬恘恹ꎩ</w:t>
      </w:r>
      <w:r>
        <w:rPr/>
        <w:t>ⵘ</w:t>
      </w:r>
      <w:r>
        <w:rPr/>
        <w:t>怊栤딭轈潵㩅扡穞䏂頤⑋畆啃숸㍫쉨䱈恀⯂⩊뽳䲵㏂</w:t>
      </w:r>
      <w:r>
        <w:rPr/>
        <w:t>ꔲ⩯</w:t>
      </w:r>
      <w:r>
        <w:rPr/>
        <w:t>⡩</w:t>
      </w:r>
      <w:r>
        <w:rPr/>
        <w:t>炩㨬싂倹</w:t>
      </w:r>
      <w:r>
        <w:rPr/>
        <w:t>ꤵ</w:t>
      </w:r>
      <w:r>
        <w:rPr/>
        <w:t>旃</w:t>
      </w:r>
      <w:r>
        <w:rPr/>
        <w:t>ⶡ</w:t>
      </w:r>
      <w:r>
        <w:rPr/>
        <w:t>唸捴믂Ⓜ䤪晇䮵冘슱㊏䐤䦮⑐绂녲슮슡离柂揂琺卬갦⥹㟂癀套䵫旂䭭슩匲割㩡㉆晴녞䎡</w:t>
      </w:r>
      <w:r>
        <w:rPr/>
        <w:t>ⲩ</w:t>
      </w:r>
      <w:r>
        <w:rPr/>
        <w:t>㶥㡣⽔㞥䵠欲쉔㗂땐痂牂싃㩋嘪獩⮡</w:t>
      </w:r>
      <w:r>
        <w:rPr/>
        <w:t>⡒</w:t>
      </w:r>
      <w:r>
        <w:rPr/>
        <w:t>婭摵쉈㭯渪쉟穭칌ꍳ弽搴䕏䐬湱拂숥䰶奫쵈瑾⮣䴤䞡⭤批⿎䢣瘨杄쉺倥㋂⤮䯂副⥏䀳歓</w:t>
      </w:r>
      <w:r>
        <w:rPr/>
        <w:t>⣎</w:t>
      </w:r>
      <w:r>
        <w:rPr/>
        <w:t>碻⥈橬恆㯍椱䶥뇂ヂ桎繣剌狂娯땷㯂숴祪╀␶濂</w:t>
      </w:r>
      <w:r>
        <w:rPr/>
        <w:t>ⵀ</w:t>
      </w:r>
      <w:r>
        <w:rPr/>
        <w:t>㉍숨唴䄪ꏂ穾樦뮵幢녰甶䕨圮곂摅辡此캻㙬</w:t>
      </w:r>
      <w:r>
        <w:rPr/>
        <w:t>⣂</w:t>
      </w:r>
      <w:r>
        <w:rPr/>
        <w:t>槎㌣뽄轰碩涩䕔㴬盂涣䠻</w:t>
      </w:r>
      <w:r>
        <w:rPr/>
        <w:t>ꥒ</w:t>
      </w:r>
      <w:r>
        <w:rPr/>
        <w:t>㙆䫂丨竂⤪䡨未呍┩噍㣂轊䭴⼽櫂⼫䵑䉫쌻쉷䄻싂汔䈨쉦档猷⼫捓䝮顡ㅷ祍ㅔ슘⍚犬쉤㚣杩쉕㑷溩婆浉繺쉖偮焦췂㏂奂썰䑘䨵썄兟剾唱싂轾⹠숻</w:t>
      </w:r>
      <w:r>
        <w:rPr/>
        <w:t>ꕉ</w:t>
      </w:r>
      <w:r>
        <w:rPr/>
        <w:t>쉋⻂拂䟂䂮䜭걷反〮싂⭵滂싂걇숥⭏犘췃䈰⥮车别扱ꍳꏂ反妵乶扳쉏桃㡎潬浣䉸⩃⭸숳뭀愤㕗⬰浦瑍轕䮬슡猩撮㨻瑅䝚쉎㕺啑䱐⹮电祢䵡嗂䨥碱㕀쉄囂奆敓㥆敀ꥠ僂堻槂㵸坰⍗</w:t>
      </w:r>
      <w:r>
        <w:rPr/>
        <w:t>ꥑ</w:t>
      </w:r>
      <w:r>
        <w:rPr/>
        <w:t>硆쌽乾搶뇃礨呃쉗怳㭭䓂兌㭱〳呚숺䭢䒵⹍㑚</w:t>
      </w:r>
      <w:r>
        <w:rPr/>
        <w:t>ꤸ⹎</w:t>
      </w:r>
      <w:r>
        <w:rPr/>
        <w:t>츩슩䍪㌸녍䐩櫍</w:t>
      </w:r>
      <w:r>
        <w:rPr/>
        <w:t>ꥄ</w:t>
      </w:r>
      <w:r>
        <w:rPr/>
        <w:t>祮牲⚩擂嗂戰㜫柂⩄ㄱ</w:t>
      </w:r>
      <w:r>
        <w:rPr/>
        <w:t>ⶵ</w:t>
      </w:r>
      <w:r>
        <w:rPr/>
        <w:t>晕㙲ꎏ榘⩫</w:t>
      </w:r>
      <w:r>
        <w:rPr/>
        <w:t>Ⳃ</w:t>
      </w:r>
      <w:r>
        <w:rPr/>
        <w:t>斣㘫쉅瑣㡁㔻䠮걚칳煸⑹祵⩥偯㤭㙵䤱⽫灆效⴯に撡䢏㕆㬰憮轟싂懂渪쎩槃⮥땘暘兴㵮믂橤䦮쉓㘶㞬癯㥆䁌</w:t>
      </w:r>
      <w:r>
        <w:rPr/>
        <w:t>⡴</w:t>
      </w:r>
      <w:r>
        <w:rPr/>
        <w:t>䍵婐妵싎癉摋匩戲걗檣楯</w:t>
      </w:r>
      <w:r>
        <w:rPr/>
        <w:t>ⵇ</w:t>
      </w:r>
      <w:r>
        <w:rPr/>
        <w:t>祊䡇癒剁㦘炏묳扥愪㙲癪桏䣂浚䡉䓂슡걾쉪⪩╳㮬㗍⫂癞悵넻쉣擃眪常쉎拍㕭呴掣㡱轫⹣슡礪쉺䩫땅썌싂㉥夤⥡娹</w:t>
      </w:r>
      <w:r>
        <w:rPr/>
        <w:t>Ⱙ</w:t>
      </w:r>
      <w:r>
        <w:rPr/>
        <w:t>殥</w:t>
      </w:r>
      <w:r>
        <w:rPr/>
        <w:t>ꔫ</w:t>
      </w:r>
      <w:r>
        <w:rPr/>
        <w:t>㝖潊单㑪㩯吽䤭槂⹷灮☲</w:t>
      </w:r>
      <w:r>
        <w:rPr/>
        <w:t>⡗</w:t>
      </w:r>
      <w:r>
        <w:rPr/>
        <w:t>䡕櫎㡀灋⭓䥮橂湦㘫〭祏幺兙偰幬</w:t>
      </w:r>
      <w:r>
        <w:rPr/>
        <w:t>꤫⨊</w:t>
      </w:r>
      <w:r>
        <w:rPr/>
        <w:t>숹佑䑠颮儻氱牣</w:t>
      </w:r>
      <w:r>
        <w:rPr/>
        <w:t>ⲥ</w:t>
      </w:r>
      <w:r>
        <w:rPr/>
        <w:t>啚⿂䩚╩갹搥녙甪㕋䁬渰噺焦䭞悏䇂畐쉏框仂⥗助丸쵮쉟</w:t>
      </w:r>
      <w:r>
        <w:rPr/>
        <w:t>ꕓ</w:t>
      </w:r>
      <w:r>
        <w:rPr/>
        <w:t>廂卆싂〸䑷汈檣繴㯂뭗溱껂〴</w:t>
      </w:r>
      <w:r>
        <w:rPr/>
        <w:t>⡲</w:t>
      </w:r>
      <w:r>
        <w:rPr/>
        <w:t>歑㓂呃䉵䕀渷殩䭥硞걘딭ノ㎘睭桩婄溥쵀㜷</w:t>
      </w:r>
      <w:r>
        <w:rPr/>
        <w:t>ⱑ</w:t>
      </w:r>
      <w:r>
        <w:rPr/>
        <w:t>と味戨呷浗⩹牭╠䉢</w:t>
      </w:r>
      <w:r>
        <w:rPr/>
        <w:t>⡸</w:t>
      </w:r>
      <w:r>
        <w:rPr/>
        <w:t>刷婢ぁ䥪潊坓䕑沥숬♤冣恪㥔⩢恥汪唪椳⿂佄奈⫂敺ㅾ캿湰㈹⨭坲츨싎栵䭄楰摳汢䥋䫂繭㇂轒쌫伽乎燂婨猳</w:t>
      </w:r>
      <w:r>
        <w:rPr/>
        <w:t>ⱳ</w:t>
      </w:r>
      <w:r>
        <w:rPr/>
        <w:t>湐瑪슩昭ꥶ廂⼰唽䚩彙⾩쉲</w:t>
      </w:r>
      <w:r>
        <w:rPr/>
        <w:t>⡎</w:t>
      </w:r>
      <w:r>
        <w:rPr/>
        <w:t>㕤㔸㡥⑵ꥪ▘獤ꄭ䶻武垿橡䪡頩䘭圪獴毂殏绂슬縪⑗嘸⨪䊡쉯싃♇䲩櫂吣䊡煕㙖긺뭂겣恌</w:t>
      </w:r>
      <w:r>
        <w:rPr/>
        <w:t>꧂</w:t>
      </w:r>
      <w:r>
        <w:rPr/>
        <w:t>癬㨬繶摒绂䑤頨뿃桪䘴</w:t>
      </w:r>
      <w:r>
        <w:rPr/>
        <w:t>ⷂ</w:t>
      </w:r>
      <w:r>
        <w:rPr/>
        <w:t>ꏃ㦡쉨</w:t>
      </w:r>
      <w:r>
        <w:rPr/>
        <w:t>⡁</w:t>
      </w:r>
      <w:r>
        <w:rPr/>
        <w:t>칠繖㌰</w:t>
      </w:r>
      <w:r>
        <w:rPr/>
        <w:t>⡫</w:t>
      </w:r>
      <w:r>
        <w:rPr/>
        <w:t>숫頸倳⥳瓂♷싃쉟쉯彯嚏坮顶쉟</w:t>
      </w:r>
      <w:r>
        <w:rPr/>
        <w:t>ꗍ</w:t>
      </w:r>
      <w:r>
        <w:rPr/>
        <w:t>㝾濂쉧樺</w:t>
      </w:r>
      <w:r>
        <w:rPr/>
        <w:t>꥟</w:t>
      </w:r>
      <w:r>
        <w:rPr/>
        <w:t>姂㉨뭲숰憘塌瑴嚣⥘묬녒⹌⫂輭矂㍈侬幚䉅嘷⥞䇍晨妩㭴榿</w:t>
      </w:r>
      <w:r>
        <w:rPr/>
        <w:t>ⱳ</w:t>
      </w:r>
      <w:r>
        <w:rPr/>
        <w:t>条ꥵ余恭慤䄶</w:t>
      </w:r>
      <w:r>
        <w:rPr/>
        <w:t>ꕏ</w:t>
      </w:r>
      <w:r>
        <w:rPr/>
        <w:t>啸</w:t>
      </w:r>
      <w:r>
        <w:rPr/>
        <w:t>ꕄ</w:t>
      </w:r>
      <w:r>
        <w:rPr/>
        <w:t>ㅫ䔱㭫ꄤ㝓꥚䱟쉧⍚슩ꥱ㟃䐭䍁슩껂뭗걸幗䵑䕊㍉恉╗欺捗깏㠶掘</w:t>
      </w:r>
      <w:r>
        <w:rPr/>
        <w:t>⡠</w:t>
      </w:r>
      <w:r>
        <w:rPr/>
        <w:t>갭恩㴩喣䍱⽶숥幅幘批䩆㦣瀦뽴婕繕䑒橺</w:t>
      </w:r>
      <w:r>
        <w:rPr/>
        <w:t>ꕍ</w:t>
      </w:r>
      <w:r>
        <w:rPr/>
        <w:t>畈⼻㈸치싂浓</w:t>
      </w:r>
      <w:r>
        <w:rPr/>
        <w:t>ꥏ</w:t>
      </w:r>
      <w:r>
        <w:rPr/>
        <w:t>䇂⍪灨摰</w:t>
      </w:r>
      <w:r>
        <w:rPr/>
        <w:t>꧂</w:t>
      </w:r>
      <w:r>
        <w:rPr/>
        <w:t>瘺㠻숪ꅆ䌤礴싂</w:t>
      </w:r>
      <w:r>
        <w:rPr/>
        <w:t>ⰲ⭧</w:t>
      </w:r>
      <w:r>
        <w:rPr/>
        <w:t>숺㑚㕬썟쉸㥮숨倫䑣㨬別숤㗂놥☳栨掵䥀穕䜳쉀㭟㓂⸱睒䕡싂ㅴ㠱칤䑂剡㢿⩉䕕坃⻂样칇⛂㙨⿍카쉪䑪슱唴畷堯쉱㨣쉁㭊氰溬䘽쉪柂</w:t>
      </w:r>
      <w:r>
        <w:rPr/>
        <w:t>ꔥ</w:t>
      </w:r>
      <w:r>
        <w:rPr/>
        <w:t>䁳卧쉬䩹㍦癍櫂쉥敍䥳留뭴辻껎䕍癏ガ猤䰫噇쉴땁슏뭵橸㑍䤪愲䎿쉒䅍㠥犵噃啮슥㡭䍹걟倯⍖ꅇ쉂繴坄着睚橄䱌䥮剴⥋獍</w:t>
      </w:r>
      <w:r>
        <w:rPr/>
        <w:t>꤭</w:t>
      </w:r>
      <w:r>
        <w:rPr/>
        <w:t>぀ㄯ畋䬵ꎿ灘婒婵⌤繂싂䨣⹧䱡숲쉯浓</w:t>
      </w:r>
      <w:r>
        <w:rPr/>
        <w:t>꥟</w:t>
      </w:r>
      <w:r>
        <w:rPr/>
        <w:t>칳䍐斩䳃캻扔㙄帽倩슻⸤剭㭐卒嚩硆녾飂㴱⩊ꎮ꺏幈츤</w:t>
      </w:r>
      <w:r>
        <w:rPr/>
        <w:t>ꥅꤱ</w:t>
      </w:r>
      <w:r>
        <w:rPr/>
        <w:t>瑷⹁뽟嘪䪵乮揂湉㮩䘪⩘噠呴昤婟冣浃在쉲穳故⤻療䵁礽</w:t>
      </w:r>
      <w:r>
        <w:rPr/>
        <w:t>ꦘ</w:t>
      </w:r>
      <w:r>
        <w:rPr/>
        <w:t>䍅患〽</w:t>
      </w:r>
      <w:r>
        <w:rPr/>
        <w:t>ꤣ</w:t>
      </w:r>
      <w:r>
        <w:rPr/>
        <w:t>䈊㴸怤浭㪥⭟婭싂쉂焨䄬轈숰奶捌䕑獶춡쉁杄圫わ쉅㙞態摢쵋䯂皘</w:t>
      </w:r>
      <w:r>
        <w:rPr/>
        <w:t>ꤺ</w:t>
      </w:r>
      <w:r>
        <w:rPr/>
        <w:t>㭁瀨뭬㕥⑑㤰欽딨쌲⑕睫瀽桞㑁䤪悮忂䑇ꌬ噋♾浱⬻슣⑪呓묻䖿䋂숷畾㏂⏂⥋㬦㚩ꎱ氨敱㙴ꥥ⏂뽒版喣</w:t>
      </w:r>
      <w:r>
        <w:rPr/>
        <w:t>⡺</w:t>
      </w:r>
      <w:r>
        <w:rPr/>
        <w:t>捣啕獡䙋㘪ꍰさ㭞썁㘶縸秂쉘㭶䝉쉺␫唪쎥祲歂眪夨㠺癢㐪矂숦╗煴</w:t>
      </w:r>
      <w:r>
        <w:rPr/>
        <w:t>ꦿ</w:t>
      </w:r>
      <w:r>
        <w:rPr/>
        <w:t>슿ꍖ숪灔整软怩縱⩘瀰柂䤪忂楪䛂</w:t>
      </w:r>
      <w:r>
        <w:rPr/>
        <w:t>ⵍ</w:t>
      </w:r>
      <w:r>
        <w:rPr/>
        <w:t>㇂싂䅒浄䬻뭡⦥ꥥ硳䞣㕯</w:t>
      </w:r>
      <w:r>
        <w:rPr/>
        <w:t>ⱑ⥥</w:t>
      </w:r>
      <w:r>
        <w:rPr/>
        <w:t>䝃쉣⚏穬潗슡쉞ꅗ歸⨸⩕硳氥뽠奲燍嘩䩥䯃</w:t>
      </w:r>
      <w:r>
        <w:rPr/>
        <w:t>ꤵ</w:t>
      </w:r>
      <w:r>
        <w:rPr/>
        <w:t>欬䢏㷎</w:t>
      </w:r>
      <w:r>
        <w:rPr/>
        <w:t>⡓</w:t>
      </w:r>
      <w:r>
        <w:rPr/>
        <w:t>睆顦祄穠吸쉷㉊䞬⩷䔫浓⍘恕皿㑠㜷㵺쉙녟嗂㴣汩䠤⨫⒥幹㜭戨䈻䰦頹쵉冡娳</w:t>
      </w:r>
      <w:r>
        <w:rPr/>
        <w:t>ꕳ⩨</w:t>
      </w:r>
      <w:r>
        <w:rPr/>
        <w:t>쉋묪䕬쉃睡塂穵뭾挨䅣뽆㭩䑊⩫獭啡◍䯂땳牄컂ꌪ䴩긪歕쉆뗂䛂ㅓ䣂㓍싂</w:t>
      </w:r>
      <w:r>
        <w:rPr/>
        <w:t>ⴤ</w:t>
      </w:r>
      <w:r>
        <w:rPr/>
        <w:t>뗂캿䔳昨墿쉘㙞娷䚥췍䭲礽ꅅ⵵副颣䟂枬強㍅쵴묣뗂䁫넷剱쉲쉧⼥摚쌪뭠桐憥숩娬슘〻恦㙑灰</w:t>
      </w:r>
      <w:r>
        <w:rPr/>
        <w:t>ⱘ</w:t>
      </w:r>
      <w:r>
        <w:rPr/>
        <w:t>榘䡣浴⦏姃儨</w:t>
      </w:r>
      <w:r>
        <w:rPr/>
        <w:t>ꦿ</w:t>
      </w:r>
      <w:r>
        <w:rPr/>
        <w:t>睇䰳犮牙姂딽祲䌥辡噞䛂㤨갤剌呎㝶繬㌣唦掏묻㑕愪쉌슬㑸燂㷂츱愹㵱幞轱輪睚滍쉥슡캬䜹橵쉒䨽㥁㷂癖쉾갯滂飍潣쉈⹴슿沥⏂䟂啈⬵㇂긽쉉숵瑕숰⹨䠤㞏瑷쉣匲木믂顬숷穬ㆡ쉘䆘碡瞻⍊穦椷㡇슮嚩䈬呋䩫参噵慡춮⭲䙁쉳弫轸漥剸⍤썰㷂䵁슻ꅡ癃䱵畅秂⛍♀⴦㜯㧂焻뇍䘦㎩</w:t>
      </w:r>
      <w:r>
        <w:rPr/>
        <w:t>ꕢ</w:t>
      </w:r>
      <w:r>
        <w:rPr/>
        <w:t>쎣㐳싎堤슥쏎穏쉄쉈樮㭁䎩ꄨ녲㬻㑀</w:t>
      </w:r>
      <w:r>
        <w:rPr/>
        <w:t>ꤻ</w:t>
      </w:r>
      <w:r>
        <w:rPr/>
        <w:t>녂枿싂愮䜵潀穇捂쉣♁顳煊ㆵ囂煃䝡㘴妱䁏元偄啪幤䥩⵱呖䁑㡲势</w:t>
      </w:r>
      <w:r>
        <w:rPr/>
        <w:t>Ɐ</w:t>
      </w:r>
      <w:r>
        <w:rPr/>
        <w:t>㙌숩奨㉬㫂♧뭪敨毂晌싂䵗执獎漲䱢剦ㄺ摲㥍䵐㩍</w:t>
      </w:r>
      <w:r>
        <w:rPr/>
        <w:t>ꦩ</w:t>
      </w:r>
      <w:r>
        <w:rPr/>
        <w:t>싂樹捇欶</w:t>
      </w:r>
      <w:r>
        <w:rPr/>
        <w:t>ⲣ</w:t>
      </w:r>
      <w:r>
        <w:rPr/>
        <w:t>牭㡙⥙奲쵌썮䤳〭㴻吻燂㨱繸䩾儮穫娲쎮㭞깟刨瀰ふ渵쉓䉴䱮杙曂⫂汸걁乓䝲쉨</w:t>
      </w:r>
      <w:r>
        <w:rPr/>
        <w:t>ꥄ</w:t>
      </w:r>
      <w:r>
        <w:rPr/>
        <w:t>칢䍆</w:t>
      </w:r>
      <w:r>
        <w:rPr/>
        <w:t>ꔊ</w:t>
      </w:r>
      <w:r>
        <w:rPr/>
        <w:t>橘坌䍮䩺㵚쉧痍⭙乁浨䰶䊘⽙攤扉祹걋쉍⪏⯂懂杲畹넫컍睚ꍦ忎䎻숮땈潳煗焰⽯⏎㡐䜻䷃쉕瑢轠懂恡橞④奈顱㭁쉘奒</w:t>
      </w:r>
      <w:r>
        <w:rPr/>
        <w:t>꧂</w:t>
      </w:r>
      <w:r>
        <w:rPr/>
        <w:t>浔眹㘰㈶漮伦</w:t>
      </w:r>
      <w:r>
        <w:rPr/>
        <w:t>ꕫ</w:t>
      </w:r>
      <w:r>
        <w:rPr/>
        <w:t>捓ꌴ싂盍Ⓝꄬ䕘噃걆晢祒䕬㘮⽒넦瑦噇憡烂⩥硱쉘뗂并칩㢏칈</w:t>
      </w:r>
      <w:r>
        <w:rPr/>
        <w:t>⣍</w:t>
      </w:r>
      <w:r>
        <w:rPr/>
        <w:t>斥㑏泂步</w:t>
      </w:r>
      <w:r>
        <w:rPr/>
        <w:t>ꦡ⹄</w:t>
      </w:r>
      <w:r>
        <w:rPr/>
        <w:t>愭䀳湚單⫂懂䥕捖</w:t>
      </w:r>
      <w:r>
        <w:rPr/>
        <w:t>Ɑ</w:t>
      </w:r>
      <w:r>
        <w:rPr/>
        <w:t>쵺偎洺揎䩥帰瑑ꄷ戱넦㎿淎刻䙪畔捘䃎쵞怳啫⽬瘭梻坖䉴削祱奊</w:t>
      </w:r>
      <w:r>
        <w:rPr/>
        <w:t>ꤪ</w:t>
      </w:r>
      <w:r>
        <w:rPr/>
        <w:t>呶쉯뇃庻榡睰쉙⴪灑⹓䂻뇍氽態</w:t>
      </w:r>
      <w:r>
        <w:rPr/>
        <w:t>ꕡ</w:t>
      </w:r>
      <w:r>
        <w:rPr/>
        <w:t>獧ꥩ⩘ㅩ숪毂싂潈湺ꇂ洮䙲춬曂っ㥧泂㛃䒿◂뽋␳䭕♚吪㉞㘵㕐奪䙣浞㎿剖싂쉣㜨窿쉵瑪䑴뭇䅊뽡㖣⥍딬桶䧎桺呾싂ヂ塩꺣쉣䞿塎ꥠ╩㍦ꍕ湇は噅㑾婶⍁瀵瘩搦㙥䚵砮䷎額噀廂㓂旂㐳琽卷洺⪿쉏䲬䰽獮䴶ㆻ䬳轅䕴䥂</w:t>
      </w:r>
      <w:r>
        <w:rPr/>
        <w:t>ⱌ</w:t>
      </w:r>
      <w:r>
        <w:rPr/>
        <w:t>桙</w:t>
      </w:r>
      <w:r>
        <w:rPr/>
        <w:t>ꕺ</w:t>
      </w:r>
      <w:r>
        <w:rPr/>
        <w:t>㥫柎唬洺佰⏂⬯ꍖ穁⤤쉒깶⹭ㄤ潏洹扇术剨倯窻걔㊬</w:t>
      </w:r>
      <w:r>
        <w:rPr/>
        <w:t>Ⱕ␷</w:t>
      </w:r>
      <w:r>
        <w:rPr/>
        <w:t>쉀迂㉇⑑⪮췂⵩숰晌㏂呚</w:t>
      </w:r>
      <w:r>
        <w:rPr/>
        <w:t>ꤨ</w:t>
      </w:r>
      <w:r>
        <w:rPr/>
        <w:t>剋䍦걙煕〬⒣當但깹祙幃숨杤䩌噕⤰䵌⵸썵び飃栺丣偍橪䍭⍳仂頳⹎坋浏</w:t>
      </w:r>
      <w:r>
        <w:rPr/>
        <w:t>Ⳃ</w:t>
      </w:r>
      <w:r>
        <w:rPr/>
        <w:t>浕亵拃兆딽ꥱ쉓슏ㅬ⸻땀䭚뽕칏쉈⑷⑎欸ꌽ頪㙮♳㛂䕂썇㠫녣쉶뗎奱搽彧佗役぀숣䩸㶮⩔떩쵸슣묻湹焭瘸攱䀱癥挹竂懂歩珃㙶까灋숳熵夵䕂湙濂쉇ꥥ㨹䤲䀮睆冻椥晩斻䬯뽅癴</w:t>
      </w:r>
      <w:r>
        <w:rPr/>
        <w:t>Ⱬ</w:t>
      </w:r>
      <w:r>
        <w:rPr/>
        <w:t>㈪恨</w:t>
      </w:r>
      <w:r>
        <w:rPr/>
        <w:t>ꕐ</w:t>
      </w:r>
      <w:r>
        <w:rPr/>
        <w:t>瑷摤䅦儦╢쉪硇䘻싂㵥兊쉰朶曎〪滂䁞帶뽥쉄⑺啙怵婺癔♏⼯坙╸묵瀯쉬輫䐺挱㫂╯啺㭈䝹꥾캬㘫唷呄柂䱱礶쉵ッ梱堣䣂㐷겡</w:t>
      </w:r>
      <w:r>
        <w:rPr/>
        <w:t>⡖</w:t>
      </w:r>
      <w:r>
        <w:rPr/>
        <w:t>쉨娴䱆竂瀩伸䌰甴춵棂⪿瘨祥㵨䩊兩㤸秂㑗゘㡤轏瑲⹱癨辬圬嗂ꥤ祒⚩䩥숪䁤毂㍹煒䇂睖녆뭥畾爸쉓숻⹘㡗徵㔷框楏乱겱⑴뽂깥쉂轏썡⩩슏佾⬊穕摑焯䟂쌪旍癊輭쵄㍾깵</w:t>
      </w:r>
      <w:r>
        <w:rPr/>
        <w:t>ⱘ</w:t>
      </w:r>
      <w:r>
        <w:rPr/>
        <w:t>硹㩏ꆩ쉬䜣⬸㒩浺欣싂ぢ娺睵㝒䘺潱</w:t>
      </w:r>
      <w:r>
        <w:rPr/>
        <w:t>ꔰ</w:t>
      </w:r>
      <w:r>
        <w:rPr/>
        <w:t>㓂䉩䡧弯㍬琤穡䳂</w:t>
      </w:r>
      <w:r>
        <w:rPr/>
        <w:t>ꔽ</w:t>
      </w:r>
      <w:r>
        <w:rPr/>
        <w:t>㝖绂枘摚䍮䙂潍</w:t>
      </w:r>
      <w:r>
        <w:rPr/>
        <w:t>꥓</w:t>
      </w:r>
      <w:r>
        <w:rPr/>
        <w:t>瀱쵅䦵セ淂き弴걩</w:t>
      </w:r>
      <w:r>
        <w:rPr/>
        <w:t>ꗍ</w:t>
      </w:r>
      <w:r>
        <w:rPr/>
        <w:t>㕙浑嘶⩀䕍忂埃</w:t>
      </w:r>
      <w:r>
        <w:rPr/>
        <w:t>꤭</w:t>
      </w:r>
      <w:r>
        <w:rPr/>
        <w:t>灁䝌儷☵灉呆㵁硞놮⽱㒣슩⥞㩠녙㭑䢿瘸놏烂娶丬测幋쉈彸㭭憱敨唳딮</w:t>
      </w:r>
      <w:r>
        <w:rPr/>
        <w:t>ꕎ</w:t>
      </w:r>
      <w:r>
        <w:rPr/>
        <w:t>쉹썡否ꅑ⯂䐺⩃㡋</w:t>
      </w:r>
      <w:r>
        <w:rPr/>
        <w:t>ⴳ</w:t>
      </w:r>
      <w:r>
        <w:rPr/>
        <w:t>깰쉮䝮㵯牆慴畯塢煦辥橀繴穂㪩㈪䁊딭껂숻䭥ꇎ橧榡⽯㥶晏쵃䑕ꇂ扊㕲䑟</w:t>
      </w:r>
      <w:r>
        <w:rPr/>
        <w:t>ꕇ</w:t>
      </w:r>
      <w:r>
        <w:rPr/>
        <w:t>㨴ꄮ㥗ꄣ슻쉐</w:t>
      </w:r>
      <w:r>
        <w:rPr/>
        <w:t>Ⱬ</w:t>
      </w:r>
      <w:r>
        <w:rPr/>
        <w:t>皏湫す싂頮亩浮吱㥅㉔幤栤㤪留⩮涿严旂㩣参廂녨癴쉠㘥卉䦘㮩䴽슱쉊╒⛂⽓っ䗂卯数び</w:t>
      </w:r>
      <w:r>
        <w:rPr/>
        <w:t>ꕶ</w:t>
      </w:r>
      <w:r>
        <w:rPr/>
        <w:t>畷繡咩땪㚣幄⪱녚囂숭媱恉䂱柂㒘䌹浯숺䁉</w:t>
      </w:r>
      <w:r>
        <w:rPr/>
        <w:t>꧂⥏ꥁ</w:t>
      </w:r>
      <w:r>
        <w:rPr/>
        <w:t>妣繭偍暥㍚</w:t>
      </w:r>
      <w:r>
        <w:rPr/>
        <w:t>꧂</w:t>
      </w:r>
      <w:r>
        <w:rPr/>
        <w:t>夳싂繮祩넴獮넣䫂潵싎䂥惂䪻ㆵ뿍甶幩坷橰呴檬頪沩盂甹놘㬹㔺⽭歫䵞婄딸뽊卷㪥걱ꌽォ愶</w:t>
      </w:r>
      <w:r>
        <w:rPr/>
        <w:t>ꦘ</w:t>
      </w:r>
      <w:r>
        <w:rPr/>
        <w:t>쉮潕䍱깡潚杬晔㨨ꥳ슬</w:t>
      </w:r>
      <w:r>
        <w:rPr/>
        <w:t>ꔲ</w:t>
      </w:r>
      <w:r>
        <w:rPr/>
        <w:t>怴㍫塦摈쉑숺䵯쉅䭇半녭⤷</w:t>
      </w:r>
      <w:r>
        <w:rPr/>
        <w:t>ⱶ</w:t>
      </w:r>
      <w:r>
        <w:rPr/>
        <w:t>䴬狃</w:t>
      </w:r>
      <w:r>
        <w:rPr/>
        <w:t>⡴</w:t>
      </w:r>
      <w:r>
        <w:rPr/>
        <w:t>摾傘㌯摲懂礤꺥</w:t>
      </w:r>
      <w:r>
        <w:rPr/>
        <w:t>ꔭ</w:t>
      </w:r>
      <w:r>
        <w:rPr/>
        <w:t>慌歍張頦䢏牴⽶╈䁶捦</w:t>
      </w:r>
      <w:r>
        <w:rPr/>
        <w:t>ꕆ</w:t>
      </w:r>
      <w:r>
        <w:rPr/>
        <w:t>썤係浅燂攥⌤</w:t>
      </w:r>
      <w:r>
        <w:rPr/>
        <w:t>ⳍ</w:t>
      </w:r>
      <w:r>
        <w:rPr/>
        <w:t>䑅䫂幂⨴㭴猴숲渵敔杷恂⽄朹쉖敡숳䭀眴숨瘹숻䬱彤操浖盎Ⓙ沏ꥢ稸湐塣䔱漴䷂稵汱灍橠쉳䀪㝂碩숯挤剭竂</w:t>
      </w:r>
      <w:r>
        <w:rPr/>
        <w:t>ꔲ</w:t>
      </w:r>
      <w:r>
        <w:rPr/>
        <w:t>⽦䕵쉢㪏䱓克꺣穨뇎瑓㑪땔㈬杢慅敧껍䝹⥭깉摍焪숪㥬쉳砵乇䵙쉯偌獍⹬硫恀ま亻温欮⬣㡨ꥥ縺拂画쉏捪䎩撩숵䆬桹〯⬶呭愺꥘㪣兩猸软俍䅢</w:t>
      </w:r>
      <w:r>
        <w:rPr/>
        <w:t>ⶩ</w:t>
      </w:r>
      <w:r>
        <w:rPr/>
        <w:t>猳⼪嗂⩨㋂땗䍪偔⨩䴭繅摹兣碮枩䥑싂澻㗂䩅愤</w:t>
      </w:r>
      <w:r>
        <w:rPr/>
        <w:t>⡌</w:t>
      </w:r>
      <w:r>
        <w:rPr/>
        <w:t>䇂偩촤⩡⹒㫂쏂䩬숬砰畡䡃慫祏っ碣믂⹄哂槂垵⨻䎥㡙湸橢곂쉔㌳쵆垻憏渶㬸煶涿媩乘</w:t>
      </w:r>
      <w:r>
        <w:rPr/>
        <w:t>ꔹ</w:t>
      </w:r>
      <w:r>
        <w:rPr/>
        <w:t>Ɱ</w:t>
      </w:r>
      <w:r>
        <w:rPr/>
        <w:t>ꗃ</w:t>
      </w:r>
      <w:r>
        <w:rPr/>
        <w:t>충洪</w:t>
      </w:r>
      <w:r>
        <w:rPr/>
        <w:t>ꤹ</w:t>
      </w:r>
      <w:r>
        <w:rPr/>
        <w:t>伷傩췂㉇娦慳썃䵸忂⹸숶槃癞窮㍤싂桥╬䖱ꇍ</w:t>
      </w:r>
      <w:r>
        <w:rPr/>
        <w:t>ⵏ</w:t>
      </w:r>
      <w:r>
        <w:rPr/>
        <w:t>䑸䰺ぴ幔▵쎥硯숊숦䔨串㥒⹮</w:t>
      </w:r>
      <w:r>
        <w:rPr/>
        <w:t>ⱶ</w:t>
      </w:r>
      <w:r>
        <w:rPr/>
        <w:t>琽株潳㕹⏂</w:t>
      </w:r>
      <w:r>
        <w:rPr/>
        <w:t>ⲱ</w:t>
      </w:r>
      <w:r>
        <w:rPr/>
        <w:t>繑♹湭쉣娣㕤顄ꅉ⸦㟂䅦浊ꥹ畃㧂</w:t>
      </w:r>
      <w:r>
        <w:rPr/>
        <w:t>ⱓ</w:t>
      </w:r>
      <w:r>
        <w:rPr/>
        <w:t>숪捈猷䝥幘㵌噺칐㭩中㡑</w:t>
      </w:r>
      <w:r>
        <w:rPr/>
        <w:t>ⴸ</w:t>
      </w:r>
      <w:r>
        <w:rPr/>
        <w:t>㩬</w:t>
      </w:r>
      <w:r>
        <w:rPr/>
        <w:t>⡑</w:t>
      </w:r>
      <w:r>
        <w:rPr/>
        <w:t>䠹穥䅪弩㈩㩴橴嫂䄹㕍幪䁣匭即묮揂쉊슘启숹⹮컍싂</w:t>
      </w:r>
      <w:r>
        <w:rPr/>
        <w:t>ⴴ</w:t>
      </w:r>
      <w:r>
        <w:rPr/>
        <w:t>쉋圬㍈彀婈堰猯卦긭싂┻彙昺⩀汇䨷숯䁗⾣䕆碥捂皩㫂噖秎䀨夽␨媩䍒ꇂꆘ砸㡥뇎捖摩掬⽎쉸</w:t>
      </w:r>
      <w:r>
        <w:rPr/>
        <w:t>꥟</w:t>
      </w:r>
      <w:r>
        <w:rPr/>
        <w:t>燂쉗⽥䦘䠥쵟睰뿂㈫숬⌣ㅕ뮬싂僂焭쉘祏䩯</w:t>
      </w:r>
      <w:r>
        <w:rPr/>
        <w:t>ꤺ</w:t>
      </w:r>
      <w:r>
        <w:rPr/>
        <w:t>䧎싂뿂⼽幁쉬䫂兲㬻믂ㄦ帥뾻婺㈥儻㙢♘潶☽亱䕒깫敵숱ぷ⹋㩲戭㔸㌪쉵礸</w:t>
      </w:r>
      <w:r>
        <w:rPr/>
        <w:t>ⵎ</w:t>
      </w:r>
      <w:r>
        <w:rPr/>
        <w:t>䥳뼽煮ꍡ</w:t>
      </w:r>
      <w:r>
        <w:rPr/>
        <w:t>Ȿⲡ◂</w:t>
      </w:r>
      <w:r>
        <w:rPr/>
        <w:t>瑸囂칷扊敭쉁丳䁰捸</w:t>
      </w:r>
      <w:r>
        <w:rPr/>
        <w:t>ꕀ</w:t>
      </w:r>
      <w:r>
        <w:rPr/>
        <w:t>䴤淂ㆮ뽨ㄺ♵桫廃䘽繗砶</w:t>
      </w:r>
      <w:r>
        <w:rPr/>
        <w:t>꧂</w:t>
      </w:r>
      <w:r>
        <w:rPr/>
        <w:t>쉞慲摬穯</w:t>
      </w:r>
      <w:r>
        <w:rPr/>
        <w:t>⡾</w:t>
      </w:r>
      <w:r>
        <w:rPr/>
        <w:t>䡞潣判䰷䦩吴顢침쉠싂坃ꍠ䥦媩祉瘬㩟托瓂㩟⍶♨촱灏琤ㅘ쉌楞猲癦冮丶瞥쉙颻幎畟敁⫂猤</w:t>
      </w:r>
      <w:r>
        <w:rPr/>
        <w:t>ⱁ</w:t>
      </w:r>
      <w:r>
        <w:rPr/>
        <w:t>䭡檏堯䋂瓃슮긲㊻䝸䡚硡</w:t>
      </w:r>
      <w:r>
        <w:rPr/>
        <w:t>ⰱ⭇</w:t>
      </w:r>
      <w:r>
        <w:rPr/>
        <w:t>癯吷뭭숫䆮쉥唣♲煆㌰庩憩彧批</w:t>
      </w:r>
      <w:r>
        <w:rPr/>
        <w:t>⠵</w:t>
      </w:r>
      <w:r>
        <w:rPr/>
        <w:t>䵺塈싂</w:t>
      </w:r>
      <w:r>
        <w:rPr/>
        <w:t>Ɫ</w:t>
      </w:r>
      <w:r>
        <w:rPr/>
        <w:t>偧␭</w:t>
      </w:r>
      <w:r>
        <w:rPr/>
        <w:t>꧂</w:t>
      </w:r>
      <w:r>
        <w:rPr/>
        <w:t>偡梏帪⧂긣呚埂佚숻뼪</w:t>
      </w:r>
      <w:r>
        <w:rPr/>
        <w:t>ⶵ</w:t>
      </w:r>
      <w:r>
        <w:rPr/>
        <w:t>磂</w:t>
      </w:r>
      <w:r>
        <w:rPr/>
        <w:t>ꥃ</w:t>
      </w:r>
      <w:r>
        <w:rPr/>
        <w:t>썂ㅮ숽</w:t>
      </w:r>
      <w:r>
        <w:rPr/>
        <w:t>⣃</w:t>
      </w:r>
      <w:r>
        <w:rPr/>
        <w:t>堪걬䌴慗숬僂뽈轴轰泂♆濂丨习㫎橩碘汒灵乞숨挫ꆬ</w:t>
      </w:r>
      <w:r>
        <w:rPr/>
        <w:t>ꔣ</w:t>
      </w:r>
      <w:r>
        <w:rPr/>
        <w:t>儻⩡橣頤갤唣쉓曂硔淂縨畩噏촱淃</w:t>
      </w:r>
      <w:r>
        <w:rPr/>
        <w:t>ꦬ⨣</w:t>
      </w:r>
      <w:r>
        <w:rPr/>
        <w:t>䡗唸朣ꍃ晦㝭뮘㵵ㅘ䟂䥵偸싂쉪╭㵈</w:t>
      </w:r>
      <w:r>
        <w:rPr/>
        <w:t>⡙</w:t>
      </w:r>
      <w:r>
        <w:rPr/>
        <w:t>欰暘傿瓂䅈▩뇂空쉒⩾呵숪晐⩀㵏䔱쉊佮嘺嫃瓂倯噆쉵㨵㢣杣䬸䩂⸲쉥勂漤䭤矍㙖砩꥖畸稻쉾䈴쉁礲⸲埂⩲檏ㅐ婘⤭㨱焯⥑㈹繍塟呋䝏儨썀㨫☱쉄썳䴥Ⓜㄸ䝃</w:t>
      </w:r>
      <w:r>
        <w:rPr/>
        <w:t>⡐</w:t>
      </w:r>
      <w:r>
        <w:rPr/>
        <w:t>숺儹浖</w:t>
      </w:r>
      <w:r>
        <w:rPr/>
        <w:t>⣂</w:t>
      </w:r>
      <w:r>
        <w:rPr/>
        <w:t>晵䝸稣夶㒥딥⍯洮顊㥘⸶亻</w:t>
      </w:r>
      <w:r>
        <w:rPr/>
        <w:t>⡷</w:t>
      </w:r>
      <w:r>
        <w:rPr/>
        <w:t>㷂扷쵲䤬촮䫂䁔딻⫂儸㔥祰숤⵪樯쉸㶏瀪却녓纩橒뗂묨䬬무枣쉒潁쉵쉐灸䠱㟂싂弹갫싂㘰넳犡敮協슣瞮㑟橒</w:t>
      </w:r>
      <w:r>
        <w:rPr/>
        <w:t>ꤥ⑊</w:t>
      </w:r>
      <w:r>
        <w:rPr/>
        <w:t>⠺</w:t>
      </w:r>
      <w:r>
        <w:rPr/>
        <w:t>䑆䝨쉊⤪걅㛂䑠䍕呀ꌳ㓍ㅇ䤮쉑쉯뼻愩こⓂ♓火㋂숭칢烎䩄땖猊ꥭꅞ攰頪㞿䖱煪畀剅㔣㩹〬偆摋䰬䩷乏⑗捹瑶싂ꥫ佶揂支㤽獺眷眣摗呫</w:t>
      </w:r>
      <w:r>
        <w:rPr/>
        <w:t>ⰷ</w:t>
      </w:r>
      <w:r>
        <w:rPr/>
        <w:t>㙨灷쉬栵䤽獟䮵긤佌╁柂䩇⹗瀯呮</w:t>
      </w:r>
      <w:r>
        <w:rPr/>
        <w:t>ꥏ</w:t>
      </w:r>
      <w:r>
        <w:rPr/>
        <w:t>楃搨싂⌶숺㊥歓싂決摥</w:t>
      </w:r>
      <w:r>
        <w:rPr/>
        <w:t>⣂⹷</w:t>
      </w:r>
      <w:r>
        <w:rPr/>
        <w:t>棂敤輴⑁㝸㠫侥戻幑䙒晊灈歭땔瑫⨺</w:t>
      </w:r>
      <w:r>
        <w:rPr/>
        <w:t>ⵠꤩ</w:t>
      </w:r>
      <w:r>
        <w:rPr/>
        <w:t>쵉썮癊쉓㈦穒甮汉慺侣乧슏䵺憱盂䙄捇枻䔷</w:t>
      </w:r>
      <w:r>
        <w:rPr/>
        <w:t>ꕱ</w:t>
      </w:r>
      <w:r>
        <w:rPr/>
        <w:t>冱䓂㴲</w:t>
      </w:r>
      <w:r>
        <w:rPr/>
        <w:t>ꕥꔲ</w:t>
      </w:r>
      <w:r>
        <w:rPr/>
        <w:t>쉴擎婧㝰呈瞡旂䥚彋ꄻ</w:t>
      </w:r>
      <w:r>
        <w:rPr/>
        <w:t>ꕨ</w:t>
      </w:r>
      <w:r>
        <w:rPr/>
        <w:t>䉪䞬뽀掣瘰剦㮮㵹父揂幾䠩╟䛂숫┴兹㶮柂⺩슱捀꺱お</w:t>
      </w:r>
      <w:r>
        <w:rPr/>
        <w:t>⣂</w:t>
      </w:r>
      <w:r>
        <w:rPr/>
        <w:t>䵤䘬컂䝹㥡숳䤦딤啶㶩仂⹶䱐㈺槂㠫⾵⾡䉺桱睕輭杘渪眶쉦橁狂潖稱䩰㍌┥무</w:t>
      </w:r>
      <w:r>
        <w:rPr/>
        <w:t>ⶵ</w:t>
      </w:r>
      <w:r>
        <w:rPr/>
        <w:t>杘ㄵ倦䄸轋㭹㵉欬伱䠦煳樹晟떥슱祮坋渫츱쉰넩焭僂杬㥠䀲㥊䙘⫂洶䥀恗徘䂘搪囂佪杨</w:t>
      </w:r>
      <w:r>
        <w:rPr/>
        <w:t>ꕟ</w:t>
      </w:r>
      <w:r>
        <w:rPr/>
        <w:t>䁤欥쵧堦䕰㌫春洰禵㪻걬䧂枮ꅮ祍汀䱑掻扥栮</w:t>
      </w:r>
      <w:r>
        <w:rPr/>
        <w:t>ꕐ</w:t>
      </w:r>
      <w:r>
        <w:rPr/>
        <w:t>ꅏ婁슏弣繖♦⥟噄싂⏎䟎兦⹨䬪〸㉚뽧┨牍⨪獏幦她㙾ꌻ뭩䨷攪瘣瘰歸橬拂樱瀹晱眳썕灥쉦輺䜹拂</w:t>
      </w:r>
      <w:r>
        <w:rPr/>
        <w:t>ⱆⱹ⑯</w:t>
      </w:r>
      <w:r>
        <w:rPr/>
        <w:t>戶煷㖩桭皩坱獺칕恁倻漣轁㡍녪皮⽹⥵</w:t>
      </w:r>
      <w:r>
        <w:rPr/>
        <w:t>꥓</w:t>
      </w:r>
      <w:r>
        <w:rPr/>
        <w:t>狎딵썞숰啨搸ꅤ昦숪搵獫橹슘え挣姂卌䉍쉡燂惂쉌묵쉡뿂猫㉭歰䑍玏ꆡ楪䒻▿쉋쉂媱쵬杖䙸㧂瞡縭㎣櫂係縱冻穤</w:t>
      </w:r>
      <w:r>
        <w:rPr/>
        <w:t>ꗂ</w:t>
      </w:r>
      <w:r>
        <w:rPr/>
        <w:t>䔭䰮</w:t>
      </w:r>
      <w:r>
        <w:rPr/>
        <w:t>ꤶ</w:t>
      </w:r>
      <w:r>
        <w:rPr/>
        <w:t>堷匸䐺穐澩칤⹚昴ㄻ輺䱓딮⏂싂偺恺類辮扴땡奒땃</w:t>
      </w:r>
      <w:r>
        <w:rPr/>
        <w:t>꧂⏂</w:t>
      </w:r>
      <w:r>
        <w:rPr/>
        <w:t>⡠</w:t>
      </w:r>
      <w:r>
        <w:rPr/>
        <w:t>曎쉓㤭㈯ꅴ煯煈䭐䱈䍪쉺ꥤㅹ䔭</w:t>
      </w:r>
      <w:r>
        <w:rPr/>
        <w:t>ⵦ</w:t>
      </w:r>
      <w:r>
        <w:rPr/>
        <w:t>㛂⿂㤯</w:t>
      </w:r>
      <w:r>
        <w:rPr/>
        <w:t>ꦣ䷂</w:t>
      </w:r>
      <w:r>
        <w:rPr/>
        <w:t>渨暱⹀玩噭㎮瀷걭浲捥䓂槂堳쉚楀媩</w:t>
      </w:r>
      <w:r>
        <w:rPr/>
        <w:t>⡟</w:t>
      </w:r>
      <w:r>
        <w:rPr/>
        <w:t>杅窘쉙슣捾弦願撮숣僂轳揂㍹</w:t>
      </w:r>
      <w:r>
        <w:rPr/>
        <w:t>ꕁ</w:t>
      </w:r>
      <w:r>
        <w:rPr/>
        <w:t>婏浡ㅴ쉧剫</w:t>
      </w:r>
      <w:r>
        <w:rPr/>
        <w:t>Ⲭ</w:t>
      </w:r>
      <w:r>
        <w:rPr/>
        <w:t>参䉣忂땮㑬矂稸숰䰨纡㌻ꅃ䙩灢癞䕬繥䥚䮮㙇갪湰㔩칪믎殻쉟</w:t>
      </w:r>
      <w:r>
        <w:rPr/>
        <w:t>Ⱚ</w:t>
      </w:r>
      <w:r>
        <w:rPr/>
        <w:t>슡숸祘琤㪿ꥬ</w:t>
      </w:r>
      <w:r>
        <w:rPr/>
        <w:t>ⴭ</w:t>
      </w:r>
      <w:r>
        <w:rPr/>
        <w:t>㩴睆佨䤶ꅑ湖瑪㕘䭒横渭獱뽨㬳숪灙뭋</w:t>
      </w:r>
      <w:r>
        <w:rPr/>
        <w:t>꧂</w:t>
      </w:r>
      <w:r>
        <w:rPr/>
        <w:t>頱眻䥴</w:t>
      </w:r>
      <w:r>
        <w:rPr/>
        <w:t>⡀</w:t>
      </w:r>
      <w:r>
        <w:rPr/>
        <w:t>䠦䌮墡椷㬵獂╹ꄪ捰乌쉁杣뽷䕒慣</w:t>
      </w:r>
      <w:r>
        <w:rPr/>
        <w:t>⡾</w:t>
      </w:r>
      <w:r>
        <w:rPr/>
        <w:t>ꤷ</w:t>
      </w:r>
      <w:r>
        <w:rPr/>
        <w:t>狎㝓ꆻ玣긊亮䱇⤲</w:t>
      </w:r>
      <w:r>
        <w:rPr/>
        <w:t>ꥂ</w:t>
      </w:r>
      <w:r>
        <w:rPr/>
        <w:t>呞칚㡹穠컃婮掩㍗</w:t>
      </w:r>
      <w:r>
        <w:rPr/>
        <w:t>ꗍ</w:t>
      </w:r>
      <w:r>
        <w:rPr/>
        <w:t>睴</w:t>
      </w:r>
      <w:r>
        <w:rPr/>
        <w:t>Ⱕ</w:t>
      </w:r>
      <w:r>
        <w:rPr/>
        <w:t>伤쉍⹱㓂ꄶ녞䔳太䜦禱䡘숮摭䅭橊㉴噏慮漻ㄤ䝲⍈㡏吱㩗畆歸獈瀣歘禬氨㯂싂冬㡡㥚⤮쉯晋ꌽ䦘ꇂ㘦堰깗祱毂湐呸嘯</w:t>
      </w:r>
      <w:r>
        <w:rPr/>
        <w:t>ꦮ⩙</w:t>
      </w:r>
      <w:r>
        <w:rPr/>
        <w:t>戮侘㤶牘⸨畤塩轧쉥䝘㍗ꌱ컂㵬⼮敭䵭塥갪⤲痃啤忂假昨䙑ꅕ〹欩</w:t>
      </w:r>
      <w:r>
        <w:rPr/>
        <w:t>ⶬ</w:t>
      </w:r>
      <w:r>
        <w:rPr/>
        <w:t>딪쉘丰䀪妩穈檵쉟嚥䇂敯숸㡳佈兠갩摞䌴怩牥熬䱁㠣슻吻稱旍㘶橴䴰♅こ</w:t>
      </w:r>
      <w:r>
        <w:rPr/>
        <w:t>ⱍ</w:t>
      </w:r>
      <w:r>
        <w:rPr/>
        <w:t>뽅廎湋做㙷轔⨯걊⌱幩</w:t>
      </w:r>
      <w:r>
        <w:rPr/>
        <w:t>Ⳃ</w:t>
      </w:r>
      <w:r>
        <w:rPr/>
        <w:t>ꍓ乘啸䙪⍉砬圫⌲䜽땪㜪側癆兮慾ッ㷂潵挬婋刷ぱ桭␩け煋幵䝋츶싂瑗示</w:t>
      </w:r>
      <w:r>
        <w:rPr/>
        <w:t>⡦</w:t>
      </w:r>
      <w:r>
        <w:rPr/>
        <w:t>堮绂䐺䐦㠰凂㇂䠯䜵䑹⥆烂</w:t>
      </w:r>
      <w:r>
        <w:rPr/>
        <w:t>ⵃ</w:t>
      </w:r>
      <w:r>
        <w:rPr/>
        <w:t>ꍣ⪡ヂ깳뽭⫂쉴㛂䩄싂⤩圯撱䡕僂♨㝍뗂琫敧넦傣圱䡷辥䃍㑏祕整쉩䲮</w:t>
      </w:r>
      <w:r>
        <w:rPr/>
        <w:t>ꥍ</w:t>
      </w:r>
      <w:r>
        <w:rPr/>
        <w:t>帽⾱窱쉤쵟ꅫ뭋쵂숭뽖樨䝢슣匶녂㙲柃敕汄</w:t>
      </w:r>
      <w:r>
        <w:rPr/>
        <w:t>ⵯ</w:t>
      </w:r>
      <w:r>
        <w:rPr/>
        <w:t>썋䳂䏂쉣暥㥙⻍ꅏ弴믍㥋䢘顠轣晆曂㓂䲬컂券넽䉍⩃㪏⪡촺䂿坮㙶뽋슥䭌䟂汞禣栤㮻瑸惎卷焣壂䱞廎칤忂穸녁</w:t>
      </w:r>
      <w:r>
        <w:rPr/>
        <w:t>꧂</w:t>
      </w:r>
      <w:r>
        <w:rPr/>
        <w:t>顋杦䡄样</w:t>
      </w:r>
      <w:r>
        <w:rPr/>
        <w:t>ⱶ</w:t>
      </w:r>
      <w:r>
        <w:rPr/>
        <w:t>楦祄㊻漦䓂卺頺㡫쉫䑭㨯佖慰剭捤⍱䴳㐱歁ꅔ轘噐㋎깶䖡兊杨恃ꆏ塕㤵땵䬥쉞勃坋䵐疡冩彳⹂䍐</w:t>
      </w:r>
      <w:r>
        <w:rPr/>
        <w:t>ⵤ</w:t>
      </w:r>
      <w:r>
        <w:rPr/>
        <w:t>䨥序⩰恞뼷濂⩦祶悏噧硣獒䙏</w:t>
      </w:r>
      <w:r>
        <w:rPr/>
        <w:t>ⵓ</w:t>
      </w:r>
      <w:r>
        <w:rPr/>
        <w:t>穀㐪쉔䘯䔹䋂泂⛂쉭疵槂⽪穕⍙</w:t>
      </w:r>
      <w:r>
        <w:rPr/>
        <w:t>Ⱟ</w:t>
      </w:r>
      <w:r>
        <w:rPr/>
        <w:t>㒬</w:t>
      </w:r>
      <w:r>
        <w:rPr/>
        <w:t>Ɐ</w:t>
      </w:r>
      <w:r>
        <w:rPr/>
        <w:t>䁹땧㶿痂呟숶爵⴯㖮刳㛂捶⽙佦噑氻䈽</w:t>
      </w:r>
      <w:r>
        <w:rPr/>
        <w:t>ⵖ</w:t>
      </w:r>
      <w:r>
        <w:rPr/>
        <w:t>灉숦숫䡌⽱땇䫎쉡物幃穯╉ꆵ橠숰惂椲싂</w:t>
      </w:r>
      <w:r>
        <w:rPr/>
        <w:t>ⷂ</w:t>
      </w:r>
      <w:r>
        <w:rPr/>
        <w:t>浊癫쉲䀩⬪爱参䐭碮㍾뿂쉏搷㡂</w:t>
      </w:r>
      <w:r>
        <w:rPr/>
        <w:t>Ⱪ</w:t>
      </w:r>
      <w:r>
        <w:rPr/>
        <w:t>䩚狂欻杺ꥨ㘳磃彾券⾩华昺㴹录㕐圪숻灆偏幎⨳䝨䳂湗縵狂輳㭋ꆣ⬸⽅䭟</w:t>
      </w:r>
      <w:r>
        <w:rPr/>
        <w:t>ꔺ</w:t>
      </w:r>
      <w:r>
        <w:rPr/>
        <w:t>儱樶</w:t>
      </w:r>
      <w:r>
        <w:rPr/>
        <w:t>ⱸ</w:t>
      </w:r>
      <w:r>
        <w:rPr/>
        <w:t>啔智䑥倻㭑兠</w:t>
      </w:r>
      <w:r>
        <w:rPr/>
        <w:t>ⵠ</w:t>
      </w:r>
      <w:r>
        <w:rPr/>
        <w:t>穕礨琪쉫떵媥ꄪ䵳儥楞硊抱䭲⻂奉싍긬╞剅⹥㕬</w:t>
      </w:r>
      <w:r>
        <w:rPr/>
        <w:t>⢮</w:t>
      </w:r>
      <w:r>
        <w:rPr/>
        <w:t>狂⨭瀳睄畨㇂숦婄㡠䩢䍔漸䉚</w:t>
      </w:r>
      <w:r>
        <w:rPr/>
        <w:t>ⱘ</w:t>
      </w:r>
      <w:r>
        <w:rPr/>
        <w:t>檮⎘玿䬮ꍉ㌽㔲캩⨱砷싎싂砊䙰媿䀽뭙㬤⭫㴤䩲吲㑗獣⨦迂⹶㪣㉗眣卉卄亩</w:t>
      </w:r>
      <w:r>
        <w:rPr/>
        <w:t>ꕠ</w:t>
      </w:r>
      <w:r>
        <w:rPr/>
        <w:t>榏촫琭猨彆圲ㅑ䙧⭐䭉꥘숬眪</w:t>
      </w:r>
      <w:r>
        <w:rPr/>
        <w:t>ꕔ</w:t>
      </w:r>
      <w:r>
        <w:rPr/>
        <w:t>剴䜪捺挻㵣䄲烂幘昷㔰熿主䁕噔堮婶頭믂숲뽄숲</w:t>
      </w:r>
      <w:r>
        <w:rPr/>
        <w:t>ⲩ</w:t>
      </w:r>
      <w:r>
        <w:rPr/>
        <w:t>䱌枱ꥩ剦쉣⨬顐ꥯ䘪䭉㐶偄쉳ꥤ쉁쵯땳祣⧃싂쉌婏䓃㘳⩞㑄⍟冻湶氪獣䝏畠䛂䜰쉬♄쉔⩆딫犏煑</w:t>
      </w:r>
      <w:r>
        <w:rPr/>
        <w:t>ⵒ</w:t>
      </w:r>
      <w:r>
        <w:rPr/>
        <w:t>拍⸤넨捬쉧擂칦춮盂睱</w:t>
      </w:r>
      <w:r>
        <w:rPr/>
        <w:t>Ⳏ</w:t>
      </w:r>
      <w:r>
        <w:rPr/>
        <w:t>슡弨八䍨䫂껂⫂䕤䩤㖘灒㵲坰歲⪏⯂惂婒佨吽爴⭞䣂協숩凎眶뮩㕡埂灈뾡㘭⫂䉉㡹⩦䡌灬栳싂剫唹쉘坆㙖彡쉡拃皩徬껂걔兇촦㚩⴫顑䧂䅳参繧㖏汚䪏繡穒頪楅㑒䭉搪☥硅㇂䐫䝟숩뽑乚⍫栴䭪</w:t>
      </w:r>
      <w:r>
        <w:rPr/>
        <w:t>ꕫ</w:t>
      </w:r>
      <w:r>
        <w:rPr/>
        <w:t>埂爪廂㨹칠恩ꅍ쉃⨻㨵䨪</w:t>
      </w:r>
      <w:r>
        <w:rPr/>
        <w:t>꧍</w:t>
      </w:r>
      <w:r>
        <w:rPr/>
        <w:t>깎獘⴯㯂础⽸南䅠☻</w:t>
      </w:r>
      <w:r>
        <w:rPr/>
        <w:t>⡠</w:t>
      </w:r>
      <w:r>
        <w:rPr/>
        <w:t>杩唷乬쉌쉂搦疵䍉畞㐫⯂쉠㶩쉩㟂⵹噱矎檩숮猽䍖넭㒡뭣厡惂睔䥈䁰稫숥⧎枡㦥㡭㵌畀㞿☮</w:t>
      </w:r>
      <w:r>
        <w:rPr/>
        <w:t>ⵍ</w:t>
      </w:r>
      <w:r>
        <w:rPr/>
        <w:t>惂敩䰰体땒恒洪漺嫂䌸䥞恌䚏〉슥敋疡兵쉆㈣卬時깋幀浞䉯겵㪮</w:t>
      </w:r>
      <w:r>
        <w:rPr/>
        <w:t>ⴴ</w:t>
      </w:r>
      <w:r>
        <w:rPr/>
        <w:t>窬廂帨⦘䔺佖磍䕋溩⍓毃狂숬䩕쉴汙䐺参⹟갶㊬灮⥧䕾䈩ꥴ捩㥅湬Ⓜ嫍⍦㕔顙䱖⹸汐뽡䔸䭪䅔ꎥ烂┲位嚩㨻癥⹑〻㩦洷璏繈娫塱꺬晆朽쉕痂㠣牀煫숮啌㬭杠㇎歞ヂ䉮矂녕敎䈨吥슣捠濂戦뗂⭴ꇂ矂匶슮橨⨪癞쉓촶瓂㩨</w:t>
      </w:r>
      <w:r>
        <w:rPr/>
        <w:t>⢣</w:t>
      </w:r>
      <w:r>
        <w:rPr/>
        <w:t>眲⤶潩䙦砺⭑慅祊奘㈣슻杋冡⥖</w:t>
      </w:r>
      <w:r>
        <w:rPr/>
        <w:t>ꦩ</w:t>
      </w:r>
      <w:r>
        <w:rPr/>
        <w:t>奐</w:t>
      </w:r>
      <w:r>
        <w:rPr/>
        <w:t>ⴰ</w:t>
      </w:r>
      <w:r>
        <w:rPr/>
        <w:t>庿昽堲ꆻ⽆䵩㙅䘪瑓⛂䖵サ㵱ꥨ煫뽯圪ꥨ灰㤹吷䭀户쉭싂슬뽊딸쉴䱈䉄쉭克懂顂㉾汋⌶슱䓃穔㨬㉕숤祍噥慮녾䍔䙀䡦杁칃숷뭍畞頳ꎿ긬矂㑨⹹</w:t>
      </w:r>
      <w:r>
        <w:rPr/>
        <w:t>ꔪ</w:t>
      </w:r>
      <w:r>
        <w:rPr/>
        <w:t>晭栵딩掿딻㨸䡄䌺▘㵬暮剗꺿共㓎盂⍮丹煫⛍凂㑉恔燂䥧겵싎䰨䁃슏憮㗂㫎⤴犬潋卂뗂侵㕟弹</w:t>
      </w:r>
      <w:r>
        <w:rPr/>
        <w:t>ꥇ</w:t>
      </w:r>
      <w:r>
        <w:rPr/>
        <w:t>숸뽤㌹塾</w:t>
      </w:r>
      <w:r>
        <w:rPr/>
        <w:t>ⷂ⑱</w:t>
      </w:r>
      <w:r>
        <w:rPr/>
        <w:t>匣㨊⩃걂敧⸦ㄤ쌶轄瀤㡓싍䕖녰䵘쉉懎檻딱</w:t>
      </w:r>
      <w:r>
        <w:rPr/>
        <w:t>ꗂ</w:t>
      </w:r>
      <w:r>
        <w:rPr/>
        <w:t>슮㔸⩓뾏䑅䈣捄牭獵痂</w:t>
      </w:r>
      <w:r>
        <w:rPr/>
        <w:t>ⱹ</w:t>
      </w:r>
      <w:r>
        <w:rPr/>
        <w:t>쉕䠷⹚扰乡쉆㥑숽凂⭈穌녖썬睒幐轓쉮歵㔲䝾渽♋㥖睸㔪浬⬽ꄪ⸫숤䮡琤溡ヂ쉓⵸╄歅䥉ꥴ</w:t>
      </w:r>
      <w:r>
        <w:rPr/>
        <w:t>ꤪ⍍</w:t>
      </w:r>
      <w:r>
        <w:rPr/>
        <w:t>挵껂슬呇渪깾䩙䥂싂╶券卆䥩뮡䗂繂䩢슣␪煁楩䅋⭏䩱</w:t>
      </w:r>
      <w:r>
        <w:rPr/>
        <w:t>ⷃ</w:t>
      </w:r>
      <w:r>
        <w:rPr/>
        <w:t>垣⏂걾녾ꍨ朮녆䉇ꥷ体榮曂䱅桅汅䝊癊眪쉙㌺쉘⤹뇂䃂</w:t>
      </w:r>
      <w:r>
        <w:rPr/>
        <w:t>⡆</w:t>
      </w:r>
      <w:r>
        <w:rPr/>
        <w:t>濂쉑딩冡⹭䤪䙌䅁癎썱⨯十灹搯깔땩䥳繅깊䊮摾矎</w:t>
      </w:r>
      <w:r>
        <w:rPr/>
        <w:t>ꔴ</w:t>
      </w:r>
      <w:r>
        <w:rPr/>
        <w:t>㙌쉬輯汍⹑㌤㥕무䑸䌺偤⎮㭮싂⭅係迂숩딺橤浨帣┽쉃浢싍伵ꄬ灇所眪橮ꥳ䑌轲幰灴뗂갴敒旎㕴犿䅐㟂㍌ꍒ숩猦碣轪灺轎갤㦮꥗땊쉙딲恎⌳幂♣椱帽䞏⽦曃⹶䐫獂쉴츱畳畉橷╬䦘晁奭㦥걊煬㏂㉇う뿂⸽㥌촰썚愶䮏╙秂願瀣敮</w:t>
      </w:r>
      <w:r>
        <w:rPr/>
        <w:t>ꕮ</w:t>
      </w:r>
      <w:r>
        <w:rPr/>
        <w:t>乙ㅂ穰㢻숹ⸯ繕吽址</w:t>
      </w:r>
      <w:r>
        <w:rPr/>
        <w:t>ꕺ</w:t>
      </w:r>
      <w:r>
        <w:rPr/>
        <w:t>畂⽯</w:t>
      </w:r>
      <w:r>
        <w:rPr/>
        <w:t>ꕁ⭦</w:t>
      </w:r>
      <w:r>
        <w:rPr/>
        <w:t>匩㕮◂䕹恾瘯䌳窻녫殏⭹</w:t>
      </w:r>
    </w:p>
    <w:p>
      <w:pPr>
        <w:pStyle w:val="PreformattedText"/>
        <w:bidi w:val="0"/>
        <w:spacing w:before="0" w:after="0"/>
        <w:jc w:val="left"/>
        <w:rPr/>
      </w:pPr>
      <w:r>
        <w:rPr/>
        <w:t>娫㙮卮㧂彂䉹</w:t>
      </w:r>
      <w:r>
        <w:rPr/>
        <w:t>ꕠ</w:t>
      </w:r>
      <w:r>
        <w:rPr/>
        <w:t>奮⪿</w:t>
      </w:r>
      <w:r>
        <w:rPr/>
        <w:t>ⴴ</w:t>
      </w:r>
      <w:r>
        <w:rPr/>
        <w:t>疣䟂㌵懂쵏䡒熩ォ뗂ㅋ堪幗稫沘喱땋慎㕅╘⩍摉媘⿂伱땏⹰ꥩ딳쏂汧⹫楦坱ㅯ┤㑕㕎⑔슡獑䈮뽴쉑㵑歃砹嫎㑈䡖䕢⪘䱫ꅫꅑ䍱⩩갨呅睕쉘쉄塷塳玿슥午癃栺瀱ヂ娦숩⩰</w:t>
      </w:r>
      <w:r>
        <w:rPr/>
        <w:t>ꥍ</w:t>
      </w:r>
      <w:r>
        <w:rPr/>
        <w:t>敋㴺슩䐥坘⦮砹</w:t>
      </w:r>
      <w:r>
        <w:rPr/>
        <w:t>ⱸ</w:t>
      </w:r>
      <w:r>
        <w:rPr/>
        <w:t>顉췂厡곂奺ꥥ橕慑橭烂䀰兢</w:t>
      </w:r>
      <w:r>
        <w:rPr/>
        <w:t>⡋</w:t>
      </w:r>
      <w:r>
        <w:rPr/>
        <w:t>慡⼱斡䨹䭃싂⽫䩌搲卪剳頣䩚⹨㐺ヂ丹畢㖡晕쉭乘숹</w:t>
      </w:r>
      <w:r>
        <w:rPr/>
        <w:t>⡥</w:t>
      </w:r>
      <w:r>
        <w:rPr/>
        <w:t>剩</w:t>
      </w:r>
      <w:r>
        <w:rPr/>
        <w:t>ꔥꗎ</w:t>
      </w:r>
      <w:r>
        <w:rPr/>
        <w:t>쉚姂䤻쉭䷂扩瓂⼶</w:t>
      </w:r>
      <w:r>
        <w:rPr/>
        <w:t>⡋</w:t>
      </w:r>
      <w:r>
        <w:rPr/>
        <w:t>겿厣츷味⹢⩌</w:t>
      </w:r>
      <w:r>
        <w:rPr/>
        <w:t>⢬</w:t>
      </w:r>
      <w:r>
        <w:rPr/>
        <w:t>䠪䍫䰲ぞ쵹幪☬䴺䥲穾甤垻쉒㑑吪稲係共ぢ卂⿎⽓䄮䬥繨놿⿂牫⨦깤쏍싂湦半⶿犿䝹䈸並싃㍒繯ꆏ䁥䩗쉡偲曂컂꥾渶墩埂슱師擂뭙毂숻樺砺䡸擎⥵丫椨灹⤩䄤ꅢ㍓⬣杔쉭䩃╉妿兩浾</w:t>
      </w:r>
      <w:r>
        <w:rPr/>
        <w:t>ꦡ</w:t>
      </w:r>
      <w:r>
        <w:rPr/>
        <w:t>문䱴唳땴窩夫쉷쉉䥧㍟놵墻轧䵢硂䠊䘮渺劣敘擂쌲偖剐䁦兄쉯懂딵䕹㴭ꥣ숽묫䝊碱㭎䁈㝐哂쉖㕟㇂썇쎡㵊滂氯憥嗎輸啋䑸憥灥惂䚏䱌㣂顃塩쉉⑇⽊㑪㡷싂攰깢䱕煚⌳焦扣䌤숭♚眸睏䁣厮쵬╟䝊䘸깬⍮栣䱫</w:t>
      </w:r>
      <w:r>
        <w:rPr/>
        <w:t>ꖘ</w:t>
      </w:r>
      <w:r>
        <w:rPr/>
        <w:t>砯거䡳㍗떏䍴깠䄪㝒噄䉁江㝄䛂䪡┶湯카婠䂻䭍䤩</w:t>
      </w:r>
      <w:r>
        <w:rPr/>
        <w:t>ꤴ</w:t>
      </w:r>
      <w:r>
        <w:rPr/>
        <w:t>䑓夺堽썙뽍칋倭⤨乳쉞幥松晦</w:t>
      </w:r>
      <w:r>
        <w:rPr/>
        <w:t>⡤</w:t>
      </w:r>
      <w:r>
        <w:rPr/>
        <w:t>ꌭ㌶㡟슩쉲꧎札獚䈴곂愭咡숷奉딯⮻桗䁘ㄤ䜴埂う挰汸㩬딥㡓䍵</w:t>
      </w:r>
      <w:r>
        <w:rPr/>
        <w:t>Ɫ</w:t>
      </w:r>
      <w:r>
        <w:rPr/>
        <w:t>갶奘⪏喘敖ㅠ䅎恲䞱㕞縲摟䀷쌤ぇ</w:t>
      </w:r>
      <w:r>
        <w:rPr/>
        <w:t>ⶩ</w:t>
      </w:r>
      <w:r>
        <w:rPr/>
        <w:t>頶煂</w:t>
      </w:r>
      <w:r>
        <w:rPr/>
        <w:t>⡶╆</w:t>
      </w:r>
      <w:r>
        <w:rPr/>
        <w:t>㞏唳䙐숨橐哂ꄷ겘㉕悮䰥偡㍍썶晏礩啯嘪䭺䌷䝸╦숻⩟穚쉮奩ꇎ⥯쉲䆿匱⩅湂㌵䤭칵⼸</w:t>
      </w:r>
      <w:r>
        <w:rPr/>
        <w:t>ꖘ</w:t>
      </w:r>
      <w:r>
        <w:rPr/>
        <w:t>汲숳熣㓂䤵뽶㩳檘敖䎱䌫♶ꌽ䌸</w:t>
      </w:r>
      <w:r>
        <w:rPr/>
        <w:t>꧂</w:t>
      </w:r>
      <w:r>
        <w:rPr/>
        <w:t>呺栩桨㠭⥰眪쉒䡘冥슿㑎䙶穠故湴ꅵ榡␦㩄癏쉔捂幥狂轇㵾꥕쉵⑯〣疩揂塨晓䱣疥ꍀ攲⹣仂</w:t>
      </w:r>
      <w:r>
        <w:rPr/>
        <w:t>Ⱬ</w:t>
      </w:r>
      <w:r>
        <w:rPr/>
        <w:t>⼫쉗뮵媏啲唪潚繹⮱囎磂㑦䟂뽊⵶땴窿㛂숲⪡楶䡌⽺숫礨坌潴幎湉쵍</w:t>
      </w:r>
      <w:r>
        <w:rPr/>
        <w:t>ⰽ</w:t>
      </w:r>
      <w:r>
        <w:rPr/>
        <w:t>쵏煪땊䊵㉅⩂㙱╁㡧숭傩睠睁彐澥歐␽ヂ妩ꌻ뭠儦쉉㵸⦩␰䩒嘣畔䄶㝲쉞꺵䪵䁌촴匩獫洩啋湳쉺僂䥤来⭑㙺껂轏懂⭯坋㕡슮穱뭕獰䝟滂⬦窱ꎵ㉴檿䥯唹숩渹䨴䐹漨</w:t>
      </w:r>
      <w:r>
        <w:rPr/>
        <w:t>Ⳃ</w:t>
      </w:r>
      <w:r>
        <w:rPr/>
        <w:t>坷㔫䦬</w:t>
      </w:r>
      <w:r>
        <w:rPr/>
        <w:t>ⰻ</w:t>
      </w:r>
      <w:r>
        <w:rPr/>
        <w:t>싂ꌱ佫㩦掣冘〣䡆楩㩄怹濂瞣␩䷂䅥㩄擂싂佋䍮⒮䁪ꅀ㔬嫂勂杧⩊捰쉀☫㉒稱쎏牅匥権췂夷칪╚♂⦮当㉏汴⪿⩷</w:t>
      </w:r>
      <w:r>
        <w:rPr/>
        <w:t>ꕄ</w:t>
      </w:r>
      <w:r>
        <w:rPr/>
        <w:t>㓂뭳恧凂敖礬犱仂䅩쉎畈だ別敂</w:t>
      </w:r>
      <w:r>
        <w:rPr/>
        <w:t>꤭</w:t>
      </w:r>
      <w:r>
        <w:rPr/>
        <w:t>뭐숤夲輭畃囍㐲슣</w:t>
      </w:r>
      <w:r>
        <w:rPr/>
        <w:t>ꔪ</w:t>
      </w:r>
      <w:r>
        <w:rPr/>
        <w:t>秂碩</w:t>
      </w:r>
      <w:r>
        <w:rPr/>
        <w:t>ꕡ</w:t>
      </w:r>
      <w:r>
        <w:rPr/>
        <w:t>恳싂⯂湯䡇㕎娴砬㥑礨⽙땨㉇奌췃抵商⽶狍䁫昫␥彷哂㯂⽋磂㘪⩾摠䀱싂쉍柍坥伨癀犻㕞栶敠〨椻䮵ㅰ堪䠯炱쉩㟂⛂辮</w:t>
      </w:r>
      <w:r>
        <w:rPr/>
        <w:t>ꕮⷂ</w:t>
      </w:r>
      <w:r>
        <w:rPr/>
        <w:t>刱盍뗂䈫ꅨ캵响颱娽걁绂收㝸⎘⹓呴츱딪촊뼦㨪춥</w:t>
      </w:r>
      <w:r>
        <w:rPr/>
        <w:t>Ɱ</w:t>
      </w:r>
      <w:r>
        <w:rPr/>
        <w:t>硉畵㡒</w:t>
      </w:r>
      <w:r>
        <w:rPr/>
        <w:t>ꥉ</w:t>
      </w:r>
      <w:r>
        <w:rPr/>
        <w:t>吺噊쉖묲歷쉦磂旂숩촺極㨳彊⼴啱槂帴깒䝹</w:t>
      </w:r>
      <w:r>
        <w:rPr/>
        <w:t>ⵇ⒩</w:t>
      </w:r>
      <w:r>
        <w:rPr/>
        <w:t>囂瑧⧂䎏⩣쉑䄭䤶ㄪ숷묫圣䁷湉㜮䨤汚搤撩轎</w:t>
      </w:r>
      <w:r>
        <w:rPr/>
        <w:t>ꦬ</w:t>
      </w:r>
      <w:r>
        <w:rPr/>
        <w:t>㟂桾硹쉘쉖剈祀参縯ꍃ걢뽞쉱䑈쉙쉱㶣㠷喏皥海ꌭ䙘怳敳桙䭧犡⦻顔睌繱촮汕䈵㜲婇갪串䂡敞쉫숩䩓睾轐쉍䍇㠤㝷넵㷎揂녠へ䥸⌮䱩湵뿃䚥椩⫂싂沿ꌽ⼶ぞ頹㮥滂쉥갪쉀㋂䶏潺䉭슻疵批幥⎱輫♟쵕䅂쉢瑺㴳㈻槂땪啔ꅬ瑎떏㧂睾Ⓜꥢ⩥숳䭗䵪刪奲迍컂ꥩ畢乃愯哂칓⺡迃⛃矂쉇㪬㵙䕮㞏怲幷걏⥃쵘썶焹쉐♨櫍⯂廂焪䉵䥡婲㡷썩じ塭쉃⑱慣奭機깅⺮䓂楨牓榱㝄㒏涿抻⹦槂䡟♁⩯</w:t>
      </w:r>
      <w:r>
        <w:rPr/>
        <w:t>ꕈ</w:t>
      </w:r>
      <w:r>
        <w:rPr/>
        <w:t>煵슩穳庣쉊頵㎏䁆䘻ㅥ</w:t>
      </w:r>
      <w:r>
        <w:rPr/>
        <w:t>Ⳃ</w:t>
      </w:r>
      <w:r>
        <w:rPr/>
        <w:t>影ꅭ䡎媘䠮婁䥬뽅깉䭂쉯쉒儽䵒亩⧍</w:t>
      </w:r>
      <w:r>
        <w:rPr/>
        <w:t>ⷂ</w:t>
      </w:r>
      <w:r>
        <w:rPr/>
        <w:t>긩轑㩒䰯쉔숶偡㩏썀뼭䀱拎걥숬䫍</w:t>
      </w:r>
      <w:r>
        <w:rPr/>
        <w:t>⡃</w:t>
      </w:r>
      <w:r>
        <w:rPr/>
        <w:t>촥</w:t>
      </w:r>
      <w:r>
        <w:rPr/>
        <w:t>ⷂ</w:t>
      </w:r>
      <w:r>
        <w:rPr/>
        <w:t>欣户</w:t>
      </w:r>
      <w:r>
        <w:rPr/>
        <w:t>ꗃ</w:t>
      </w:r>
      <w:r>
        <w:rPr/>
        <w:t>潑⑫췍朮縸⹨ꄶ싂㦥䵐䵑猩䱣挶煡稸嘬䙠ㄲ獩㉰䃂恊</w:t>
      </w:r>
      <w:r>
        <w:rPr/>
        <w:t>ꦩ</w:t>
      </w:r>
      <w:r>
        <w:rPr/>
        <w:t>ꆘ䝟╤䬮캮祆侏뇂坾묶⭌깣䠵丫参긥儣彵㜲걮⩍쉣㡾쵶⌲ꍪ뭀歯㝅么䙢硌濂숣濂쉍칦檿㨺ꅨ⹾뽟ꍪ坪ꥤ쉊䕩땤⯃쌯쉡慳瞩⬪冩쉧甬싂儬⭸</w:t>
      </w:r>
      <w:r>
        <w:rPr/>
        <w:t>Ɽ⥮</w:t>
      </w:r>
      <w:r>
        <w:rPr/>
        <w:t>슮挴兗</w:t>
      </w:r>
      <w:r>
        <w:rPr/>
        <w:t>ꤤ</w:t>
      </w:r>
      <w:r>
        <w:rPr/>
        <w:t>楯쉬䱖</w:t>
      </w:r>
      <w:r>
        <w:rPr/>
        <w:t>ꥆ</w:t>
      </w:r>
      <w:r>
        <w:rPr/>
        <w:t>㙠㦬⑔㨱柂숦東慐⩷洮獸䢩煟祢㭋ぷ싂䠶╭䈶掩숷埂督惎㴻쉂呅澮</w:t>
      </w:r>
      <w:r>
        <w:rPr/>
        <w:t>ⱬ</w:t>
      </w:r>
      <w:r>
        <w:rPr/>
        <w:t>湁呮㤩⩣炿朸</w:t>
      </w:r>
      <w:r>
        <w:rPr/>
        <w:t>ꕖ</w:t>
      </w:r>
      <w:r>
        <w:rPr/>
        <w:t>㘸⪏攩캮暻睩놥⥗쉉츽</w:t>
      </w:r>
      <w:r>
        <w:rPr/>
        <w:t>ⷂ⴮</w:t>
      </w:r>
      <w:r>
        <w:rPr/>
        <w:t>塰焸歕땰땦噚㉁瀴넸砮啘䯍⭺</w:t>
      </w:r>
      <w:r>
        <w:rPr/>
        <w:t>⢥</w:t>
      </w:r>
      <w:r>
        <w:rPr/>
        <w:t>繉漪朰啈촭䫂㪘〈匳時</w:t>
      </w:r>
      <w:r>
        <w:rPr/>
        <w:t>ꤻ</w:t>
      </w:r>
      <w:r>
        <w:rPr/>
        <w:t>輲숨䝈뗂㯂䓂슱</w:t>
      </w:r>
      <w:r>
        <w:rPr/>
        <w:t>ⷃ</w:t>
      </w:r>
      <w:r>
        <w:rPr/>
        <w:t>䉶캵曂吴漯㟃칀犘㤫剐杷ꌹ珂숤䁦슮⬨轋墥斮쉦棍澬䯂轌넽⴨穚㙂⍍쉆춻⬤輤⫍䕪㬲嘵用氪啾偺㤫噁䂥矂㭔ㅉ穰䕰묪渵礱打坈硩䌤總瑅ㅌ忍㮿䕲컂硋捣䡤⥪㑃⌶깷焊便㵧纬琰繑繎뽒㭯㴣쉉</w:t>
      </w:r>
      <w:r>
        <w:rPr/>
        <w:t>Ɒ</w:t>
      </w:r>
      <w:r>
        <w:rPr/>
        <w:t>뽰싂硄䥂㏂쉚輪种⩴쉳瑒</w:t>
      </w:r>
      <w:r>
        <w:rPr/>
        <w:t>⣂</w:t>
      </w:r>
      <w:r>
        <w:rPr/>
        <w:t>䭊㕖깅㷂㶩쉦뿍珂乕睕熩年쵚倬傏狂⹘呵뽴숵㘪</w:t>
      </w:r>
      <w:r>
        <w:rPr/>
        <w:t>ꗂ</w:t>
      </w:r>
      <w:r>
        <w:rPr/>
        <w:t>皣敢⹓楧桑纥</w:t>
      </w:r>
      <w:r>
        <w:rPr/>
        <w:t>ꕦ</w:t>
      </w:r>
      <w:r>
        <w:rPr/>
        <w:t>묳숲昫⨲⨵㖏兣䩂쉌쉈쉮䥍⍆㥊䄳슿ꍥ䡧昰쉍⽦捲⫂爤䥊⥾珂朲桳㍥恔⥙瓎瞩噅쉷帺楥敔湴⩒숱判</w:t>
      </w:r>
      <w:r>
        <w:rPr/>
        <w:t>ꕣ⪵</w:t>
      </w:r>
      <w:r>
        <w:rPr/>
        <w:t>⽧췂䶥吷숴秂吭⭓䍅猨画晃囂卢掿䑕격祉숪㉙暩刳긣ꄩ싎榱⥲싂䜯摂㍒䙂숭庿㪩⚡ꌤ颻</w:t>
      </w:r>
      <w:r>
        <w:rPr/>
        <w:t>⢥</w:t>
      </w:r>
      <w:r>
        <w:rPr/>
        <w:t>䑫⥒椫来猷礪싍凂畅䡸嘪㙳묯奴䙎㔶</w:t>
      </w:r>
      <w:r>
        <w:rPr/>
        <w:t>ⱐ</w:t>
      </w:r>
      <w:r>
        <w:rPr/>
        <w:t>煩灾慘갲搸獸⽆쉒⑅暩ꏃ䎣廂䑳걗㵗䠳ㅀ橸浙쉡ꎏ願㍧噷⽁咻户◃剭숥器뗂⻂뽉뮬区쵄㝱㯂彊奨婍⬴硂</w:t>
      </w:r>
      <w:r>
        <w:rPr/>
        <w:t>⡔</w:t>
      </w:r>
      <w:r>
        <w:rPr/>
        <w:t>畒걫䈰숲桶桬ꍲ䜴悮㚿瑡伽䍇ꏂ㜽䌶喣婥婙</w:t>
      </w:r>
      <w:r>
        <w:rPr/>
        <w:t>꧂</w:t>
      </w:r>
      <w:r>
        <w:rPr/>
        <w:t>丩㜰싍び礨㑨䝦䍍습楩⩅ꇂ꥙嘪䍉浚㓂䮥</w:t>
      </w:r>
      <w:r>
        <w:rPr/>
        <w:t>⡩</w:t>
      </w:r>
      <w:r>
        <w:rPr/>
        <w:t>瘩칚亩䦵숹갸슘沏쉰枩㐣쉤뽓縴㧂渺庡쉤䢩湯쉡据⫃ꥪ楱║沏ㆬ橬</w:t>
      </w:r>
      <w:r>
        <w:rPr/>
        <w:t>⡈</w:t>
      </w:r>
      <w:r>
        <w:rPr/>
        <w:t>䅲䴵䁋桎뽖厘</w:t>
      </w:r>
      <w:r>
        <w:rPr/>
        <w:t>ⵉ</w:t>
      </w:r>
      <w:r>
        <w:rPr/>
        <w:t>䅈␬灏</w:t>
      </w:r>
      <w:r>
        <w:rPr/>
        <w:t>Ⱔ</w:t>
      </w:r>
      <w:r>
        <w:rPr/>
        <w:t>딱秂䝄㝫恠칒楐갬公縶匸太⎩瑪歀挫ꅺ쉢⽐숷</w:t>
      </w:r>
      <w:r>
        <w:rPr/>
        <w:t>ꦘ</w:t>
      </w:r>
      <w:r>
        <w:rPr/>
        <w:t>噞쉇</w:t>
      </w:r>
      <w:r>
        <w:rPr/>
        <w:t>ⷍ</w:t>
      </w:r>
      <w:r>
        <w:rPr/>
        <w:t>捖⯂㥱걖췃䎿뼣浶漫㋂䚏甲偮擂摹䅶</w:t>
      </w:r>
      <w:r>
        <w:rPr/>
        <w:t>Ɽ</w:t>
      </w:r>
      <w:r>
        <w:rPr/>
        <w:t>㑖䮩偙딤ꅺꍚ㍸栨熏前㠨싂䠩⍟딥风㝎祤䘶⫍</w:t>
      </w:r>
      <w:r>
        <w:rPr/>
        <w:t>⢻</w:t>
      </w:r>
      <w:r>
        <w:rPr/>
        <w:t>湈♓┽䁡㍞掵⚱媥䨳싃䑋祀瀦桩⏂슻杶堻</w:t>
      </w:r>
      <w:r>
        <w:rPr/>
        <w:t>⡣</w:t>
      </w:r>
      <w:r>
        <w:rPr/>
        <w:t>截</w:t>
      </w:r>
      <w:r>
        <w:rPr/>
        <w:t>⣂</w:t>
      </w:r>
      <w:r>
        <w:rPr/>
        <w:t>獦⵨久㈳帷䨪灐痎쉆摦묥浧䢘䗍⌰㯂儭㡪乌甭炡䤶칏帩兹싂긦偊뮻劘⛎甩싂㬽㘥佣劮⩚畃桯ꥫ碬稨倬䍉渳쉟䔬쉂䄴㍃䩙</w:t>
      </w:r>
      <w:r>
        <w:rPr/>
        <w:t>Ⱖ</w:t>
      </w:r>
      <w:r>
        <w:rPr/>
        <w:t>ꅙ彀㣂婹♯䱮潹①搰瀲췂ㄩ⍊䃂䍘䐣䘯⩂牢녧烂㎻晚㈮敖카假⸬奃炡⥍</w:t>
      </w:r>
      <w:r>
        <w:rPr/>
        <w:t>ꦿ</w:t>
      </w:r>
      <w:r>
        <w:rPr/>
        <w:t>奢꥾䉺䠣뽧㜲妬</w:t>
      </w:r>
      <w:r>
        <w:rPr/>
        <w:t>⡰</w:t>
      </w:r>
      <w:r>
        <w:rPr/>
        <w:t>㌩㙣䧃ꄴ䈯걀㭍礱㗂㥆乖䜪爸㐭녷곂쉡浭煂ꍟ弦促做湮춣潱梘祖ㅋ䗂뭥幪㶘☵晁</w:t>
      </w:r>
      <w:r>
        <w:rPr/>
        <w:t>ꤦ</w:t>
      </w:r>
      <w:r>
        <w:rPr/>
        <w:t>瑏뿂ぱ䱨䰪묮瀫⒵ꅷ入䭳毂囂걉㚮庘咬浉噟潺瀊䡃東湸嚥䉗啚쉆况숬믂䁗凂쉶숴倴〥参奕禥摦捳浙㚣䙮㙶쉧䴸吸䍉땞汉䜴쏂습⿂畯쵏噇⽕때㵘十楃㈶奓䑔捎긦⭁幤咘䭊塬䞩숫杫㞩烂浌捤</w:t>
      </w:r>
      <w:r>
        <w:rPr/>
        <w:t>ꗂ⴮</w:t>
      </w:r>
      <w:r>
        <w:rPr/>
        <w:t>媩㑬</w:t>
      </w:r>
      <w:r>
        <w:rPr/>
        <w:t>⡇</w:t>
      </w:r>
      <w:r>
        <w:rPr/>
        <w:t>䡌䔪呈㬽쎵촵ꥶ瑉圥䩸汾朣㡷䝧斩슣㖵␳敗塃悮轕䌳䏂框轅汵쵧顔倪㇂</w:t>
      </w:r>
      <w:r>
        <w:rPr/>
        <w:t>꧂</w:t>
      </w:r>
      <w:r>
        <w:rPr/>
        <w:t>灕쉷⸸硒䐪䴩奧묥婄䃂⧎噌䙃慖㷃꺩뿂땫䟂〈뭪䜻㭢佖촹汴㴷憵⍟橗⑷煚㜹塬渪頹</w:t>
      </w:r>
      <w:r>
        <w:rPr/>
        <w:t>ⱥ</w:t>
      </w:r>
      <w:r>
        <w:rPr/>
        <w:t>㡍숯愭堽轗櫂䕳</w:t>
      </w:r>
      <w:r>
        <w:rPr/>
        <w:t>ꕊ</w:t>
      </w:r>
      <w:r>
        <w:rPr/>
        <w:t>畗䩵奙썲㤨坐⨮強䚩䄸숩</w:t>
      </w:r>
      <w:r>
        <w:rPr/>
        <w:t>ⰳ</w:t>
      </w:r>
      <w:r>
        <w:rPr/>
        <w:t>䊱</w:t>
      </w:r>
      <w:r>
        <w:rPr/>
        <w:t>⡫</w:t>
      </w:r>
      <w:r>
        <w:rPr/>
        <w:t>救㞮摄ㅙ</w:t>
      </w:r>
      <w:r>
        <w:rPr/>
        <w:t>ꥒ☰</w:t>
      </w:r>
      <w:r>
        <w:rPr/>
        <w:t>版ꥱネ㣂湵䙟頸灰䮬썆칠穥栶㙐忂⭠㢣呮㩬⩌숶㕖泂┤牗全㇂㥰䙌㇂ꍲ䴣垻䶮彠幵圸숬䊿뼬儯僂扪</w:t>
      </w:r>
      <w:r>
        <w:rPr/>
        <w:t>ꔵ</w:t>
      </w:r>
      <w:r>
        <w:rPr/>
        <w:t>桪剶頻忂㭳甽献䜦燂暿愳䘭슡␪</w:t>
      </w:r>
      <w:r>
        <w:rPr/>
        <w:t>ⵒ</w:t>
      </w:r>
      <w:r>
        <w:rPr/>
        <w:t>ㄴ䦥ꎱ噳硤숱獋穔佶慟ꥯ땔塶슘⧂</w:t>
      </w:r>
      <w:r>
        <w:rPr/>
        <w:t>ⳃ</w:t>
      </w:r>
      <w:r>
        <w:rPr/>
        <w:t>숳숭瓎⸲┻䏂呕椺䏂僂敤瘥䧂ꅵ뭱着⩸㉡佐䩁墘칃䡬烂㝕㬮窮쵟ꅗ嘷柂灥</w:t>
      </w:r>
      <w:r>
        <w:rPr/>
        <w:t>Ⱓ</w:t>
      </w:r>
      <w:r>
        <w:rPr/>
        <w:t>弴瑢漥攵곃</w:t>
      </w:r>
      <w:r>
        <w:rPr/>
        <w:t>꧂</w:t>
      </w:r>
      <w:r>
        <w:rPr/>
        <w:t>숹辡숱眦佂ㅨ根榩쉧⩢⦵恧슏쉕뼶䔺剆顧呵噲⽲囂が㈵칤㎩歓슏祟◂䉡燂ꅷ璏䡱䥢坟쉘䪩偬拂䘣뽋㶿깺숬浄畃噷眬栩㐬⩞⨩挸ㄫ</w:t>
      </w:r>
      <w:r>
        <w:rPr/>
        <w:t>ⲵ</w:t>
      </w:r>
      <w:r>
        <w:rPr/>
        <w:t>㇂칚䩂橞攻楉ꆮ</w:t>
      </w:r>
      <w:r>
        <w:rPr/>
        <w:t>ⱴ</w:t>
      </w:r>
      <w:r>
        <w:rPr/>
        <w:t>㨷玵숨爣婴䋂縳쌣䜵溡쉹扖坨⺻숽╣숤뽁䩰䵓礤偵啫䅉걑䣂啒㙦煶捐걌獉咘哂㕥䁢㢻ケ숺繩쉖ꌹ쉟㧂ネ瑉숪㌰禬畣칈</w:t>
      </w:r>
      <w:r>
        <w:rPr/>
        <w:t>ꤩ</w:t>
      </w:r>
      <w:r>
        <w:rPr/>
        <w:t>辥ꆱ皵</w:t>
      </w:r>
      <w:r>
        <w:rPr/>
        <w:t>ꕉ⩯</w:t>
      </w:r>
      <w:r>
        <w:rPr/>
        <w:t>문㨯轮桁秂橳</w:t>
      </w:r>
      <w:r>
        <w:rPr/>
        <w:t>ꥋ</w:t>
      </w:r>
      <w:r>
        <w:rPr/>
        <w:t>嚣㗂쉤样氶ヂ偹橊싃쉒㍭濎ぇ牞쉍牵挰숪㶥昻㩪⍦쉋⎿啋帽쵉殘쉅䋂䊘깹㬺悵兗塵啢䑋墿曎㦡깔呭쉆祾稬瘵戹쉐畒晤䩀嘣숨甹䦱䔱㕧硟깂稨潘땉勍⾻쉞濂ヂ㏂潟쉡⥖瘸딻偂겿⦬츯穟捷숲泂䅸⬰参꤮⭳兣슩쉤⨦欦冱佦畉䨪</w:t>
      </w:r>
      <w:r>
        <w:rPr/>
        <w:t>꧃</w:t>
      </w:r>
      <w:r>
        <w:rPr/>
        <w:t>䃂㩩ㅤ卧癳쉬縳き싂㬊潩繎</w:t>
      </w:r>
      <w:r>
        <w:rPr/>
        <w:t>ⱑ</w:t>
      </w:r>
      <w:r>
        <w:rPr/>
        <w:t>ꥇ</w:t>
      </w:r>
      <w:r>
        <w:rPr/>
        <w:t>㭐䳂깇彟呮䦻促姂⹧㟂⪩恐䰬媿겮䇃橦縳兖惍㩭㩉凂㙠쉚歓榥倱樤䍪ꄺ숸转⽡쌪䞡䙤痂剁䭌嗎슩</w:t>
      </w:r>
      <w:r>
        <w:rPr/>
        <w:t>⠸</w:t>
      </w:r>
      <w:r>
        <w:rPr/>
        <w:t>発㙥㡂쉞璣㜻⍠呶橕猲湗癘瑨␲潨湲</w:t>
      </w:r>
      <w:r>
        <w:rPr/>
        <w:t>ꥎ</w:t>
      </w:r>
      <w:r>
        <w:rPr/>
        <w:t>⼽㬳쉸祤癦쉦䣍扇婏䄭䀳␽潲奭妱垱䠩〱䭾㔵势啬㎥쉙䑫权敥㏂橃⼸彫⨲㡐湧毂㙙唤濂⯎哂塏琸瞿㠲싂㇂뽾</w:t>
      </w:r>
      <w:r>
        <w:rPr/>
        <w:t>ⱑ</w:t>
      </w:r>
      <w:r>
        <w:rPr/>
        <w:t>掘䝴ꅏ䰷</w:t>
      </w:r>
      <w:r>
        <w:rPr/>
        <w:t>ꕙ</w:t>
      </w:r>
      <w:r>
        <w:rPr/>
        <w:t>㉲싂呅類슻奰㉚⼳칖噌亿轵轚䍞ꍙ㊵㔪噢並敪䕓恑献⩁䭭幡浫婺〱쉎乧⑋呌⥒畩䇃乀䩨䂥쉍䢥焽徣繢慈䕳䩢咏슮稰䖘⍺뇂辱쵯捠㞥吲兟輨쉠㑍坳⑷ꎿ棂噡㠲癓卒쉰녧건楷桅彶桴</w:t>
      </w:r>
      <w:r>
        <w:rPr/>
        <w:t>ꤥ</w:t>
      </w:r>
      <w:r>
        <w:rPr/>
        <w:t>お撥擂뭍汣뽆숥</w:t>
      </w:r>
      <w:r>
        <w:rPr/>
        <w:t>ⱄ</w:t>
      </w:r>
      <w:r>
        <w:rPr/>
        <w:t>皮깚⺮㮣湃숷</w:t>
      </w:r>
      <w:r>
        <w:rPr/>
        <w:t>⡲</w:t>
      </w:r>
      <w:r>
        <w:rPr/>
        <w:t>ⷃꕥ</w:t>
      </w:r>
      <w:r>
        <w:rPr/>
        <w:t>怣䊣戶杅瑀午⍘癆悩䅦ꅈ䕁睲⒏䡅磂㢻仂</w:t>
      </w:r>
      <w:r>
        <w:rPr/>
        <w:t>ⱬ</w:t>
      </w:r>
      <w:r>
        <w:rPr/>
        <w:t>獁쉄⍹䚬䭊㙰䁐걵煇婾収꥚㠫⫂㔦䁳种獘쎮䪣狂榮焭段塌彌</w:t>
      </w:r>
      <w:r>
        <w:rPr/>
        <w:t>⣂</w:t>
      </w:r>
      <w:r>
        <w:rPr/>
        <w:t>䔷㮬㏂琣꥘ꍏ摅␱⨰㗂亿ꍊ痍⼤</w:t>
      </w:r>
      <w:r>
        <w:rPr/>
        <w:t>⡩</w:t>
      </w:r>
      <w:r>
        <w:rPr/>
        <w:t>潉캏䡗숯殱㕍쉁䖬캻啋恬玥뭤佣䝙㌭슣ꌰ썏뼷</w:t>
      </w:r>
      <w:r>
        <w:rPr/>
        <w:t>Ⲯ⨽</w:t>
      </w:r>
      <w:r>
        <w:rPr/>
        <w:t>颮㑯⹥痂湸♞㧂㴽䑏㶡椹媏辣䩷슥싂쉏☷㊻迂㎡㍈녒灶</w:t>
      </w:r>
      <w:r>
        <w:rPr/>
        <w:t>⣂</w:t>
      </w:r>
      <w:r>
        <w:rPr/>
        <w:t>灕╾婥╥漪䬶熣䵰䵥쎘⭍碣⭧乃㶥넶깒싍</w:t>
      </w:r>
      <w:r>
        <w:rPr/>
        <w:t>ꕗ</w:t>
      </w:r>
      <w:r>
        <w:rPr/>
        <w:t>㵥ꥵ쌸쎬ꅐ兌㉕걣砻洴쉙秂쉷㕙牅湈무獐⍘䌺匵㘤朷颿ꥭ㠣牉歨䢘쉇</w:t>
      </w:r>
      <w:r>
        <w:rPr/>
        <w:t>ⴴ</w:t>
      </w:r>
      <w:r>
        <w:rPr/>
        <w:t>幱카穤橦剋ꍄ顬</w:t>
      </w:r>
      <w:r>
        <w:rPr/>
        <w:t>ꤶ</w:t>
      </w:r>
      <w:r>
        <w:rPr/>
        <w:t>偬䨺슩瑎湭硡匷啦六堯录橖⥹걀</w:t>
      </w:r>
      <w:r>
        <w:rPr/>
        <w:t>⡖</w:t>
      </w:r>
      <w:r>
        <w:rPr/>
        <w:t>⽢⒩싃</w:t>
      </w:r>
      <w:r>
        <w:rPr/>
        <w:t>ꗂ</w:t>
      </w:r>
      <w:r>
        <w:rPr/>
        <w:t>漸쉱妮</w:t>
      </w:r>
      <w:r>
        <w:rPr/>
        <w:t>ⴸ</w:t>
      </w:r>
      <w:r>
        <w:rPr/>
        <w:t>䶩充뽏ㄶ捍䱂칂䰴䷂㥔㩬䞮숻晆䍓⽸影嫂挶쉶剬䥃⍓칐䁋㭓你⻂</w:t>
      </w:r>
      <w:r>
        <w:rPr/>
        <w:t>ꤩ</w:t>
      </w:r>
      <w:r>
        <w:rPr/>
        <w:t>い儫䚵圦猱倪싂넰썠㍥슮傣纮ㄹ⽲츬勂▣㴹㥑䢱慤䲬칫숭쉐杠繐癕泂꺥癦㵃判夲䬴숵檵䭹呚쉎䉷썩츲칅ꅀ☶佒쉸南㟂仃徣畃</w:t>
      </w:r>
      <w:r>
        <w:rPr/>
        <w:t>ꥉ</w:t>
      </w:r>
      <w:r>
        <w:rPr/>
        <w:t>剆뭏슱娫眺瘱䕪祩梩䵖䉎听</w:t>
      </w:r>
      <w:r>
        <w:rPr/>
        <w:t>⡙</w:t>
      </w:r>
      <w:r>
        <w:rPr/>
        <w:t>㴽㢣ꍬ뮩狂制飂숰䘻쉦煸쌨쉕㤊䨻㓂╁⽩</w:t>
      </w:r>
      <w:r>
        <w:rPr/>
        <w:t>ꔱ</w:t>
      </w:r>
      <w:r>
        <w:rPr/>
        <w:t>瑧擎皻婩㕲䬵嘵㘩믂䭾㵣敉澏싃춮㖬噍䱅穀묶㪿幌╮㉱祤搲슣攩轺뽞扚</w:t>
      </w:r>
      <w:r>
        <w:rPr/>
        <w:t>ꕮ</w:t>
      </w:r>
      <w:r>
        <w:rPr/>
        <w:t>쉡䱵</w:t>
      </w:r>
      <w:r>
        <w:rPr/>
        <w:t>ꤨ</w:t>
      </w:r>
      <w:r>
        <w:rPr/>
        <w:t>슩䇎䄬檮걥㕰毃겮埂숴</w:t>
      </w:r>
      <w:r>
        <w:rPr/>
        <w:t>ꕨ</w:t>
      </w:r>
      <w:r>
        <w:rPr/>
        <w:t>㤱䔪㔴걷嚱䡺䄴⩯꥕쉉䁓긷쵷넪ꍪ瀦㪻넸</w:t>
      </w:r>
      <w:r>
        <w:rPr/>
        <w:t>ⱷ</w:t>
      </w:r>
      <w:r>
        <w:rPr/>
        <w:t>쉸⭍ꅴ넨恂썲潞</w:t>
      </w:r>
      <w:r>
        <w:rPr/>
        <w:t>ⵃ</w:t>
      </w:r>
      <w:r>
        <w:rPr/>
        <w:t>Ⱝ</w:t>
      </w:r>
      <w:r>
        <w:rPr/>
        <w:t>單柍幃辿䚘⍡쉟䕒瑑匲彴䐤潹瀷쉕䄰䏂嘯まㆿ㍆</w:t>
      </w:r>
      <w:r>
        <w:rPr/>
        <w:t>ꦿ</w:t>
      </w:r>
      <w:r>
        <w:rPr/>
        <w:t>唣䉮倰␣쉏盍</w:t>
      </w:r>
      <w:r>
        <w:rPr/>
        <w:t>⡳</w:t>
      </w:r>
      <w:r>
        <w:rPr/>
        <w:t>싂䟎克⥤쉲숯剁睚俎⿂佾䬷</w:t>
      </w:r>
      <w:r>
        <w:rPr/>
        <w:t>꥟</w:t>
      </w:r>
      <w:r>
        <w:rPr/>
        <w:t>汮슡佧ꄮ磂轠哂㫂䡊걇繕测塷坂䉳㦬玮壂㕧㤦싂盂䧂灙䙋桒乾⧃搴</w:t>
      </w:r>
      <w:r>
        <w:rPr/>
        <w:t>ꤻ⩏</w:t>
      </w:r>
      <w:r>
        <w:rPr/>
        <w:t>轍</w:t>
      </w:r>
      <w:r>
        <w:rPr/>
        <w:t>ꤶ</w:t>
      </w:r>
      <w:r>
        <w:rPr/>
        <w:t>䕬杫礲쉢쉕摬䥏伤㜽慔繇쉰杄扢塴敹彠坆淂⹗焲睗슬㑌⽃㙶</w:t>
      </w:r>
      <w:r>
        <w:rPr/>
        <w:t>ꕮ⍹</w:t>
      </w:r>
      <w:r>
        <w:rPr/>
        <w:t>슬忂っ㕞浖싂䢩슩橌ꆮ</w:t>
      </w:r>
      <w:r>
        <w:rPr/>
        <w:t>ꗍ</w:t>
      </w:r>
      <w:r>
        <w:rPr/>
        <w:t>圷ꍫ┲禡칳噐숯佲슏䳎眯숤桤頯垣싂慑忂䴬攩춱놻堮幤确䵆圱啅䱵灡⩵傿㭥掱쉹碡싂</w:t>
      </w:r>
      <w:r>
        <w:rPr/>
        <w:t>Ⳃ</w:t>
      </w:r>
      <w:r>
        <w:rPr/>
        <w:t>潕欺捧琨⹒乑┣䉠숮놱⽷晁灆幪偵枻숷쉒侘䅂䖣쌤爩㐺㔺</w:t>
      </w:r>
      <w:r>
        <w:rPr/>
        <w:t>ꦩ</w:t>
      </w:r>
      <w:r>
        <w:rPr/>
        <w:t>婆㬽摯亩圤攲ꥲ晏⪱呴뮵쵣顏ꄰ䉶쉌쵥</w:t>
      </w:r>
      <w:r>
        <w:rPr/>
        <w:t>ꥉ</w:t>
      </w:r>
      <w:r>
        <w:rPr/>
        <w:t>繐䥰氱偄湪㑰␯⚡쉇쉸丱顄ヂ</w:t>
      </w:r>
      <w:r>
        <w:rPr/>
        <w:t>⡯</w:t>
      </w:r>
      <w:r>
        <w:rPr/>
        <w:t>桍쉹㭙㥸佱⩮煫뭨쉠컂㵦쉒劘⥤礪싂咥䵁㍕勍쉈♙㤤싃殱깗牫</w:t>
      </w:r>
      <w:r>
        <w:rPr/>
        <w:t>Ⱬ</w:t>
      </w:r>
      <w:r>
        <w:rPr/>
        <w:t>숴楔顴걁녪믎䡨䙉ꏂ⩡⩑딦㕉⍓䩚䂻敟侩⩆䍢晠ぺ栫睟䊵㬦睒汾쉬哂쉺皱뮘澮獵瞣煱接濍頦繈兪뽶칫桞䘲⥳♞泃⌰㗂捘漦纱ꇂ婕乆㍁치쎵乮䍾砪쉪⤺䘮ꆿ操挫竂䱯㴵䏂</w:t>
      </w:r>
      <w:r>
        <w:rPr/>
        <w:t>ⵓ</w:t>
      </w:r>
      <w:r>
        <w:rPr/>
        <w:t>쉈쉧갺犮歑⩊ꌬ渪橕♆⭊软唭迂㥈䜵㣎䵔ꆿ䲩ㅺ숥┻ꅓ偪⛃剓奪溵쵺庿咩숻</w:t>
      </w:r>
      <w:r>
        <w:rPr/>
        <w:t>⵰</w:t>
      </w:r>
      <w:r>
        <w:rPr/>
        <w:t>슩剺癒摢溿楐쉲泂썫凂</w:t>
      </w:r>
      <w:r>
        <w:rPr/>
        <w:t>ⵡ</w:t>
      </w:r>
      <w:r>
        <w:rPr/>
        <w:t>婘勂땐⩢䑵㫎喵㍢⩡숭쉷濎瑲⽘禘溮䄭幦偞痂㟂⦬㙱呞䬳姂奮떬癷畡㍍励⥲ꍗ揃稴ꍾ割催뿂⑋惂겘庻䒩掮砵깰쉄䡊炩牣䨯畹䔱攤㙒㴤䱍歄氮暿쵉辥杬佄ꄭ䉐뼽쉨</w:t>
      </w:r>
      <w:r>
        <w:rPr/>
        <w:t>ⴻ</w:t>
      </w:r>
      <w:r>
        <w:rPr/>
        <w:t>歍⿂繥砶洊쵮姂⤽䪵牄䅱䝱츱摭䅶眤盂ㅁ⍯</w:t>
      </w:r>
      <w:r>
        <w:rPr/>
        <w:t>⠳</w:t>
      </w:r>
      <w:r>
        <w:rPr/>
        <w:t>摑䌻〱䭠妿㥨泃䇂灍</w:t>
      </w:r>
      <w:r>
        <w:rPr/>
        <w:t>ꕘ</w:t>
      </w:r>
      <w:r>
        <w:rPr/>
        <w:t>䐭啩㩆扮顄䥙噀轺䱰䝒</w:t>
      </w:r>
      <w:r>
        <w:rPr/>
        <w:t>⡐</w:t>
      </w:r>
      <w:r>
        <w:rPr/>
        <w:t>い牟⹮ꥵ㈣⽬搰磂⚥灳㥥獲묥㉁쉤塌뽕뽾㔭㝃憵坘稳䱨䝩昰幨橄㞘催딺楺曂╦璮䘪㝖㑣卟㨺摢愻涱쉇쉲呴ꥺ㍌牄⽐确怦걨쉃</w:t>
      </w:r>
      <w:r>
        <w:rPr/>
        <w:t>ꕋ</w:t>
      </w:r>
      <w:r>
        <w:rPr/>
        <w:t>쉶丣搪婋</w:t>
      </w:r>
      <w:r>
        <w:rPr/>
        <w:t>ꦏ⤸╰</w:t>
      </w:r>
      <w:r>
        <w:rPr/>
        <w:t>卸㊬轹塃</w:t>
      </w:r>
      <w:r>
        <w:rPr/>
        <w:t>Ⱙ</w:t>
      </w:r>
      <w:r>
        <w:rPr/>
        <w:t>숷婆칌轉䙈㬫㐥䛂䕀쉰꺩㵋ㅥ灗뽩숪勂歧</w:t>
      </w:r>
      <w:r>
        <w:rPr/>
        <w:t>⡄</w:t>
      </w:r>
      <w:r>
        <w:rPr/>
        <w:t>濂칥⍨燂⫂㐯牵摨뭨⨩㒏楣匳敪㩲</w:t>
      </w:r>
      <w:r>
        <w:rPr/>
        <w:t>ⴰ</w:t>
      </w:r>
      <w:r>
        <w:rPr/>
        <w:t>祰敉㊘䍠ㅣꄴ썮䍣㤪捬⭢晄惂睖䠴秂⯂⩌喬⤸䣂⤲┭싂䝟奦垻싂䴱녱</w:t>
      </w:r>
      <w:r>
        <w:rPr/>
        <w:t>ⲏ</w:t>
      </w:r>
      <w:r>
        <w:rPr/>
        <w:t>ꤨ</w:t>
      </w:r>
      <w:r>
        <w:rPr/>
        <w:t>漨潅쉚祋㧂뭒杏轵</w:t>
      </w:r>
      <w:r>
        <w:rPr/>
        <w:t>ꕔ</w:t>
      </w:r>
      <w:r>
        <w:rPr/>
        <w:t>㑀쏂恱䅟汞六깏婧⪱楌ꎘ㢬毂楶깘뭸㯂⎮娥輩칪柂凂珂╭䭂칠䠦⑮湤橐슱惂슣轀慒殮㑕쉍썦슮顱㵮啣⍭擂戨潨쉭⩄</w:t>
      </w:r>
      <w:r>
        <w:rPr/>
        <w:t>ⰰ</w:t>
      </w:r>
      <w:r>
        <w:rPr/>
        <w:t>䍣⨱瘲䘪㗂到住晙䫂싂␫㝙幑䊿뽕</w:t>
      </w:r>
      <w:r>
        <w:rPr/>
        <w:t>ⶏ</w:t>
      </w:r>
      <w:r>
        <w:rPr/>
        <w:t>彚숹</w:t>
      </w:r>
      <w:r>
        <w:rPr/>
        <w:t>꧂</w:t>
      </w:r>
      <w:r>
        <w:rPr/>
        <w:t>歙㉬啠␦쵵⤣桮슏彏輵㧂쉁爻愥</w:t>
      </w:r>
      <w:r>
        <w:rPr/>
        <w:t>ⱗ</w:t>
      </w:r>
      <w:r>
        <w:rPr/>
        <w:t>䝓ꍹ쉒䍱⨺祲⑸</w:t>
      </w:r>
      <w:r>
        <w:rPr/>
        <w:t>ⶵ</w:t>
      </w:r>
      <w:r>
        <w:rPr/>
        <w:t>录棂쉱潳쵆垘쌬䔰ぶ</w:t>
      </w:r>
      <w:r>
        <w:rPr/>
        <w:t>ꕔ</w:t>
      </w:r>
      <w:r>
        <w:rPr/>
        <w:t>牣㝧ぬ㶩</w:t>
      </w:r>
      <w:r>
        <w:rPr/>
        <w:t>ⱟ</w:t>
      </w:r>
      <w:r>
        <w:rPr/>
        <w:t>㵪䲻䉮䓂䝀⍟⭦䐮⩷숣縲秂扖睾㐲ꍉ䶣氭</w:t>
      </w:r>
      <w:r>
        <w:rPr/>
        <w:t>ⱟ⑵</w:t>
      </w:r>
      <w:r>
        <w:rPr/>
        <w:t>檱ㅊヂ㯃唰껂놏㧂ꍌ竂숴偊轏䙳墻ꎩ硨䏂䝴䉓쏎啘䘫剧咩뽖畃塺乺睳辩汋䇂䡎弰⽨䟂湊恗楘剙</w:t>
      </w:r>
      <w:r>
        <w:rPr/>
        <w:t>ⷂ</w:t>
      </w:r>
      <w:r>
        <w:rPr/>
        <w:t>㪬彸淂㩲⨨砥磃昹⩏┲</w:t>
      </w:r>
      <w:r>
        <w:rPr/>
        <w:t>⡫</w:t>
      </w:r>
      <w:r>
        <w:rPr/>
        <w:t>発判㑾漥瑀穉摟兓睟㡘⽐䳃䱂쉵䶩窮婦畀䤹㩊㔹싂쉩夻復걦係쉭憿䀴⩸咩㆏啟埂严唴ꅚ⾩哂特摶⾱䵈㥒䠸䥶쎬䴵뾱걷쉱幬澩ㅖ뭰套掬㝶墡㬭煲㜥뮩䥀䭥桀摃愨</w:t>
      </w:r>
      <w:r>
        <w:rPr/>
        <w:t>⡂</w:t>
      </w:r>
      <w:r>
        <w:rPr/>
        <w:t>㩣啧깊璩쉴瘲㍗</w:t>
      </w:r>
      <w:r>
        <w:rPr/>
        <w:t>ꕚ</w:t>
      </w:r>
      <w:r>
        <w:rPr/>
        <w:t>滂昭䭃싂䛂㪏싃囂啠䝡♰忂ㄬ쉭滂畒䩴痂甪冿㍏䝾</w:t>
      </w:r>
      <w:r>
        <w:rPr/>
        <w:t>ꤰ</w:t>
      </w:r>
      <w:r>
        <w:rPr/>
        <w:t>쉃⩐㤳♷佳䁄摵瀬䴫狂䎏</w:t>
      </w:r>
      <w:r>
        <w:rPr/>
        <w:t>꤬</w:t>
      </w:r>
      <w:r>
        <w:rPr/>
        <w:t>䬬㔵睘穩佒쉍숨쉏眦䉴쉶㤫䱷묩晘㑢믂獺义庘뼥丷碏쉩숰ꏎ</w:t>
      </w:r>
      <w:r>
        <w:rPr/>
        <w:t>ꦬ</w:t>
      </w:r>
      <w:r>
        <w:rPr/>
        <w:t>쉄捓父㡺昶걕쉵朻爮㭡捴渊㙠숪⑳噃⩪⹒嫂㢩縪⬵녦싂</w:t>
      </w:r>
      <w:r>
        <w:rPr/>
        <w:t>ꕞ</w:t>
      </w:r>
      <w:r>
        <w:rPr/>
        <w:t>싍뮡꥾촶㉬┰卍猹슣⻍唶뭢슣쉎㯂싎畡䦩挵</w:t>
      </w:r>
      <w:r>
        <w:rPr/>
        <w:t>ꥀ</w:t>
      </w:r>
      <w:r>
        <w:rPr/>
        <w:t>呫㮻䵞濂歡杵ꌪ汉捲坞쉟幍썒</w:t>
      </w:r>
      <w:r>
        <w:rPr/>
        <w:t>ⵁ</w:t>
      </w:r>
      <w:r>
        <w:rPr/>
        <w:t>姃睢ㅄ堩坱걉癃欫땏淂湷䫎캮䢣䕵免䴸撮栵䊵㷂䅧㮩湆쉌╩婮숣䁞䕦喩䇂堫潀숻슬灠猽睌숹䟂啊딦싂쉐</w:t>
      </w:r>
      <w:r>
        <w:rPr/>
        <w:t>ꗂ╁</w:t>
      </w:r>
      <w:r>
        <w:rPr/>
        <w:t>楞圩旂捯쉲係䊣</w:t>
      </w:r>
      <w:r>
        <w:rPr/>
        <w:t>ⰽ</w:t>
      </w:r>
      <w:r>
        <w:rPr/>
        <w:t>뗍㷂▥剹恎䰹뭮嘤㥚䬣咿슘呹</w:t>
      </w:r>
      <w:r>
        <w:rPr/>
        <w:t>⡵</w:t>
      </w:r>
      <w:r>
        <w:rPr/>
        <w:t>㖿쉌</w:t>
      </w:r>
      <w:r>
        <w:rPr/>
        <w:t>ⲿ</w:t>
      </w:r>
      <w:r>
        <w:rPr/>
        <w:t>⿃뭋佔坕걺㍺㟂顐썆䨻䕧㙕쉫熱幓玩㞩穎ꅧ䘻橢쉎欺縲싂</w:t>
      </w:r>
      <w:r>
        <w:rPr/>
        <w:t>ꥁ</w:t>
      </w:r>
      <w:r>
        <w:rPr/>
        <w:t>晍</w:t>
      </w:r>
      <w:r>
        <w:rPr/>
        <w:t>ⵠ</w:t>
      </w:r>
      <w:r>
        <w:rPr/>
        <w:t>䣂⑍䉗⻍秂睸㭯쏂噍숥⑬沵싃皘頦盂⮿쉁柂숻㡤⥘싂쵒㬮ꅓ昽⹀츬묪쉲剨싂㵤㕩⺮</w:t>
      </w:r>
      <w:r>
        <w:rPr/>
        <w:t>꥟</w:t>
      </w:r>
      <w:r>
        <w:rPr/>
        <w:t>僂⨻参㌷疘䉰ㄭ戯䁔矂偡슮䓂党슏㍁産填眸愮격쉟壂礶㝵盂숣㕤榡堰촣ꥵ㵱숸숸♖抏⌬뿂䠦⽐灴</w:t>
      </w:r>
      <w:r>
        <w:rPr/>
        <w:t>ⴳ</w:t>
      </w:r>
      <w:r>
        <w:rPr/>
        <w:t>㔽ㆱꎣ⮱═塈牨ꄽ春⯂썉쵚⩌便愽䘻ꅹ啶顳䊿</w:t>
      </w:r>
      <w:r>
        <w:rPr/>
        <w:t>⡺</w:t>
      </w:r>
      <w:r>
        <w:rPr/>
        <w:t>䍊</w:t>
      </w:r>
      <w:r>
        <w:rPr/>
        <w:t>ꔶ</w:t>
      </w:r>
      <w:r>
        <w:rPr/>
        <w:t>拂슣䨣煵顑执䕷䬺剚䘺畊Ⓜ뭇幑넰</w:t>
      </w:r>
      <w:r>
        <w:rPr/>
        <w:t>Ⱖ</w:t>
      </w:r>
      <w:r>
        <w:rPr/>
        <w:t>敺斘⬳䞱쌵䘯禩슡㕩䱤伩⹗</w:t>
      </w:r>
      <w:r>
        <w:rPr/>
        <w:t>ꦱ</w:t>
      </w:r>
      <w:r>
        <w:rPr/>
        <w:t>契䀹杤琸㨣</w:t>
      </w:r>
      <w:r>
        <w:rPr/>
        <w:t>ꕣ</w:t>
      </w:r>
      <w:r>
        <w:rPr/>
        <w:t>싂瀻숲㙥썗洴싂⎥䱳亥</w:t>
      </w:r>
      <w:r>
        <w:rPr/>
        <w:t>ⱺ</w:t>
      </w:r>
      <w:r>
        <w:rPr/>
        <w:t>䅑슩䝆淂숣楂唥쉎縣䩳쵉敱ꥯ珂睘쉀㨰䕴쉓扏礫垣</w:t>
      </w:r>
      <w:r>
        <w:rPr/>
        <w:t>ⵆ</w:t>
      </w:r>
      <w:r>
        <w:rPr/>
        <w:t>咵╞⸤剤䅏畤쉩㇂슡믂㛍䥫䢿关</w:t>
      </w:r>
      <w:r>
        <w:rPr/>
        <w:t>⡣</w:t>
      </w:r>
      <w:r>
        <w:rPr/>
        <w:t>揂깙硲</w:t>
      </w:r>
      <w:r>
        <w:rPr/>
        <w:t>ꦿ</w:t>
      </w:r>
      <w:r>
        <w:rPr/>
        <w:t>칬凂뾏㥁㑂䟂契瑶兒갪縻参㙷╇捶촩㙄䕲숫䭌쉦ꍋ숲䕢䠷晡圵䡚껂摶촶䐣繴珂꺘▬</w:t>
      </w:r>
      <w:r>
        <w:rPr/>
        <w:t>⵰</w:t>
      </w:r>
      <w:r>
        <w:rPr/>
        <w:t>ꍐ煁婆涩睑</w:t>
      </w:r>
      <w:r>
        <w:rPr/>
        <w:t>⡞</w:t>
      </w:r>
      <w:r>
        <w:rPr/>
        <w:t>ꥶ顤묭硩䡦숫慳敘⍌䩕⥗썰㝖㊘慬硳☪</w:t>
      </w:r>
      <w:r>
        <w:rPr/>
        <w:t>ꕖ</w:t>
      </w:r>
      <w:r>
        <w:rPr/>
        <w:t>촷倷㓂䄯䀴쉘╕⾿ꄶ싂煪䤳䙓䕤</w:t>
      </w:r>
      <w:r>
        <w:rPr/>
        <w:t>⣂</w:t>
      </w:r>
      <w:r>
        <w:rPr/>
        <w:t>䳂䚘㇂噀숷녋</w:t>
      </w:r>
      <w:r>
        <w:rPr/>
        <w:t>⠽</w:t>
      </w:r>
      <w:r>
        <w:rPr/>
        <w:t>渦쉄䉁䦏⨮愴帣</w:t>
      </w:r>
      <w:r>
        <w:rPr/>
        <w:t>ⰳ</w:t>
      </w:r>
      <w:r>
        <w:rPr/>
        <w:t>丣㇂䙱灓搳步㉫䀮柂쉹湫飍㖬⨻㥟꥚㟂稵妏쉚㴹쉊⏎</w:t>
      </w:r>
      <w:r>
        <w:rPr/>
        <w:t>ꦣ⩒</w:t>
      </w:r>
      <w:r>
        <w:rPr/>
        <w:t>쉁慁皻쌩㙒穄瘩䣂싂硨뽨䅷넭㝘숺</w:t>
      </w:r>
      <w:r>
        <w:rPr/>
        <w:t>ⲱ</w:t>
      </w:r>
      <w:r>
        <w:rPr/>
        <w:t>녗⥐ㅳ숻侩憱噮녲䐪慬欪䑰㕕瓂╊中楑䏃栥睒땞倦畘쉏ꍷ䅔歖弱숥硊숻丱䙞</w:t>
      </w:r>
      <w:r>
        <w:rPr/>
        <w:t>꤬</w:t>
      </w:r>
      <w:r>
        <w:rPr/>
        <w:t>噂織穫숣坶</w:t>
      </w:r>
      <w:r>
        <w:rPr/>
        <w:t>ꕞ</w:t>
      </w:r>
      <w:r>
        <w:rPr/>
        <w:t>ⲣ</w:t>
      </w:r>
      <w:r>
        <w:rPr/>
        <w:t>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