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춘ㅒ扯傱뼺墏硖櫎泂嚏盂乩㴯㔱㭠㏂깹攺숵凂恲潒쉃穙潭犱⥮患昬㛂牙咩</w:t>
      </w:r>
      <w:r>
        <w:rPr/>
        <w:t>ꔴ</w:t>
      </w:r>
      <w:r>
        <w:rPr/>
        <w:t>㠦뮩䡔硍つ睐㌷㩤땍輭</w:t>
      </w:r>
      <w:r>
        <w:rPr/>
        <w:t>ꥉ</w:t>
      </w:r>
      <w:r>
        <w:rPr/>
        <w:t>㨵癮땯桮煡┳杌氩䛂坏묣캿灟♈惂楖潡斏だ쉅瀮䖏㐽午</w:t>
      </w:r>
      <w:r>
        <w:rPr/>
        <w:t>⡩</w:t>
      </w:r>
      <w:r>
        <w:rPr/>
        <w:t>疘</w:t>
      </w:r>
      <w:r>
        <w:rPr/>
        <w:t>ꥍ</w:t>
      </w:r>
      <w:r>
        <w:rPr/>
        <w:t>Ⱔ</w:t>
      </w:r>
      <w:r>
        <w:rPr/>
        <w:t>뇂싂春剄㥚焩⨩绂䌨犏刨䟂嘩湲坉姂녅⩉⵮╴⧂獑䵈噟厬䇂桒焤暮걨湇懂漰㨷ꆥ䆿俎</w:t>
      </w:r>
      <w:r>
        <w:rPr/>
        <w:t>⣍</w:t>
      </w:r>
      <w:r>
        <w:rPr/>
        <w:t>攩슣꧎⥾⩕ㄴ쵳轠긳攪穢㆏䎻橖潨䔰싂燂呞彺ꥣ甽乨昶辱⧂繋⥚呉♣숹焨</w:t>
      </w:r>
      <w:r>
        <w:rPr/>
        <w:t>⠦</w:t>
      </w:r>
      <w:r>
        <w:rPr/>
        <w:t>昬㉞쉣䰰偒䱮彟呥䬴嚩㭷㩁抏ㄨ䝂ꥳ䮥䥊灡⤣祄䜤奂츺橲楠싂熬塰潲繆禿㈳硐</w:t>
      </w:r>
      <w:r>
        <w:rPr/>
        <w:t>ꤩ</w:t>
      </w:r>
      <w:r>
        <w:rPr/>
        <w:t>䑥敆쵷䤷獉瞵</w:t>
      </w:r>
      <w:r>
        <w:rPr/>
        <w:t>⣎</w:t>
      </w:r>
      <w:r>
        <w:rPr/>
        <w:t>썫瑩䭓㴮彂偔穀橫㎏㩊祒参㍖杀乎㷂䨪婔쉹偕ㅸ䛂㢩摦숤쉒</w:t>
      </w:r>
      <w:r>
        <w:rPr/>
        <w:t>Ⳏ</w:t>
      </w:r>
      <w:r>
        <w:rPr/>
        <w:t>啔㜷瑴㉃긶쉚뽳頯ꎬㅸ슩䐥㝋뭋쉚䇂轊㚩場䍤숪䞱ꍔ슥燎禥塧坄놿䤲䩘啳䨴颮㈵</w:t>
      </w:r>
      <w:r>
        <w:rPr/>
        <w:t>⢮</w:t>
      </w:r>
      <w:r>
        <w:rPr/>
        <w:t>깈ꅭ爫춥ㆱ湂뽘䎻㢬繯撱痂恕ꅑ㵱◎⪩匪</w:t>
      </w:r>
      <w:r>
        <w:rPr/>
        <w:t>ꤻ</w:t>
      </w:r>
      <w:r>
        <w:rPr/>
        <w:t>쉉䗃弥彘戲㙡犩彠䘰圲暱</w:t>
      </w:r>
      <w:r>
        <w:rPr/>
        <w:t>ꖬ</w:t>
      </w:r>
      <w:r>
        <w:rPr/>
        <w:t>㓂⵾깱⥒ꅀ䄤䢻쉥娲泎昻痃䱫硱䊬绂㕭䏂㇍唲㋂湃䆏嗂칳买晃숮⽮嚩㨷祁깶噞</w:t>
      </w:r>
      <w:r>
        <w:rPr/>
        <w:t>Ⱘ</w:t>
      </w:r>
      <w:r>
        <w:rPr/>
        <w:t>昨긶䘬㦬丩</w:t>
      </w:r>
      <w:r>
        <w:rPr/>
        <w:t>ꕎ</w:t>
      </w:r>
      <w:r>
        <w:rPr/>
        <w:t>楷숶挲䋂㕦䍾㥾媣癫⩤ㅢ숺걚顲ず俎㑇⥗갩뇂渰䄻甽坙땑嘸朴㍰쉣割䯃慺祸姎슻㡍塠䑵搤慭恭⎿ꥯ歱惂⫂숹</w:t>
      </w:r>
      <w:r>
        <w:rPr/>
        <w:t>Ⱔ</w:t>
      </w:r>
      <w:r>
        <w:rPr/>
        <w:t>敇䂏拂䶮幾䡕⽐礹</w:t>
      </w:r>
      <w:r>
        <w:rPr/>
        <w:t>⣂</w:t>
      </w:r>
      <w:r>
        <w:rPr/>
        <w:t>㕱獒⩭幉㕟숽滂梘쉳䐻䤰䁬⤴䝹攰楈昬吱斱숷湒䈽頭攷㝠䎏┶佡晒扤㩈欷憣穏땄〉潃㕎䝍婪⮣쵵坉</w:t>
      </w:r>
      <w:r>
        <w:rPr/>
        <w:t>ꕐ</w:t>
      </w:r>
      <w:r>
        <w:rPr/>
        <w:t>摹潾窥쉕㨷㑊ꆥ判䖏歮偓┥乢⍥漽䀶归婮⯂䧍쉮䌣偠哂싂⨦䈦쎩묥睬䑮䵚歖倥ꌻ뇂싃땬꺬灒</w:t>
      </w:r>
      <w:r>
        <w:rPr/>
        <w:t>Ɱ</w:t>
      </w:r>
      <w:r>
        <w:rPr/>
        <w:t>뭋싍迃夽頯眰冣⑺硎梩</w:t>
      </w:r>
      <w:r>
        <w:rPr/>
        <w:t>ⱟ</w:t>
      </w:r>
      <w:r>
        <w:rPr/>
        <w:t>䝊沣扯</w:t>
      </w:r>
      <w:r>
        <w:rPr/>
        <w:t>ꤤ</w:t>
      </w:r>
      <w:r>
        <w:rPr/>
        <w:t>婄</w:t>
      </w:r>
      <w:r>
        <w:rPr/>
        <w:t>ⶩ</w:t>
      </w:r>
      <w:r>
        <w:rPr/>
        <w:t>噷㌩幃칧湆䬤画獫㥔㡂䑲</w:t>
      </w:r>
      <w:r>
        <w:rPr/>
        <w:t>⢥</w:t>
      </w:r>
      <w:r>
        <w:rPr/>
        <w:t>䉙⩸ꇃ呥㕮佂杀䉴♳쉭숶⛂澏毎券療䧃䡨咥㡴딊硶㝐獺썏㡈쉐劬놿컂ㄭ쉳挣儲嫂䍙穠싂뽙捡恶㔺戻쉏뭺쉺㧃䞩䜪橘繲恟⌤뽠牚⩺ㅵ</w:t>
      </w:r>
      <w:r>
        <w:rPr/>
        <w:t>ꥇ⩍</w:t>
      </w:r>
      <w:r>
        <w:rPr/>
        <w:t>따슱幗뽚⽸甸쉴♔墱煹䙹椱땏뼻</w:t>
      </w:r>
      <w:r>
        <w:rPr/>
        <w:t>ꕓ</w:t>
      </w:r>
      <w:r>
        <w:rPr/>
        <w:t>䍦쉆㝃剭㉵祷煵㉄ノ⩍⨶䉯儨灱橰仂┺⪻㍠㑖㮿灞㮥席晵㩇彚㑡摹偺ꎱ㡈</w:t>
      </w:r>
      <w:r>
        <w:rPr/>
        <w:t>ꤪ</w:t>
      </w:r>
      <w:r>
        <w:rPr/>
        <w:t>ꎥ㍆埂弤㤮傱⬸</w:t>
      </w:r>
      <w:r>
        <w:rPr/>
        <w:t>ꤵ</w:t>
      </w:r>
      <w:r>
        <w:rPr/>
        <w:t>숯恠⹆쉨㚏䑠婹厥剢녪䥲浊⬮禿숤쎩櫂⺡惂꺬浙㡄䳂뭞瘶瘳쉄䑁砹묮匲歙╶乂␩</w:t>
      </w:r>
      <w:r>
        <w:rPr/>
        <w:t>ꥎ⹾</w:t>
      </w:r>
      <w:r>
        <w:rPr/>
        <w:t>䝖</w:t>
      </w:r>
      <w:r>
        <w:rPr/>
        <w:t>ⲱ</w:t>
      </w:r>
      <w:r>
        <w:rPr/>
        <w:t>塥刹㩡睮╍纥쉔㌺顦치ㅲ䜦쉾㘨</w:t>
      </w:r>
      <w:r>
        <w:rPr/>
        <w:t>ꕟ</w:t>
      </w:r>
      <w:r>
        <w:rPr/>
        <w:t>帥珂也뾩啀㕰䷃敪换⍬썔啲橙呈廎ꄥ呵猵䛂⫂摟婈绂䡒념쉃ぬ㡤卣뮘䮱轋假㜣</w:t>
      </w:r>
      <w:r>
        <w:rPr/>
        <w:t>ꤺ</w:t>
      </w:r>
      <w:r>
        <w:rPr/>
        <w:t>傿中䐪桦獈止繚쉢䷃␷䄤䮥䅍䘮攮焩捦兦⽱⍮슩⩖晄⨮숥쏂椲䊏敲ꍸ</w:t>
      </w:r>
      <w:r>
        <w:rPr/>
        <w:t>⠷</w:t>
      </w:r>
      <w:r>
        <w:rPr/>
        <w:t>숽じ⑆쉇效㡇뽁婒㫎㣎眪洫䱳採㵉唵振촨䬨偺睯숮쉍뽷</w:t>
      </w:r>
      <w:r>
        <w:rPr/>
        <w:t>ꗂ⩪</w:t>
      </w:r>
      <w:r>
        <w:rPr/>
        <w:t>僂橾吳습䵂婂䟂숣咩㏂쌸䥢⶘䍣桖쵠㍾ㅲ</w:t>
      </w:r>
      <w:r>
        <w:rPr/>
        <w:t>ꕍ</w:t>
      </w:r>
      <w:r>
        <w:rPr/>
        <w:t>噪ッ扫쌭뽆♃渪㑹⥌瘳㭥념⪥濂ㆣ焫㭳⑐촻䠨</w:t>
      </w:r>
      <w:r>
        <w:rPr/>
        <w:t>ꥄ</w:t>
      </w:r>
      <w:r>
        <w:rPr/>
        <w:t>䡇轙桇㎘쉓桒繱搲御戦纵⸮㡳颮兠敥䩩㡉䮱⪻㕣䎱ꌻ輨䑺卂</w:t>
      </w:r>
      <w:r>
        <w:rPr/>
        <w:t>⡤</w:t>
      </w:r>
      <w:r>
        <w:rPr/>
        <w:t>楞偰皥숫</w:t>
      </w:r>
      <w:r>
        <w:rPr/>
        <w:t>ꥏ</w:t>
      </w:r>
      <w:r>
        <w:rPr/>
        <w:t>槂獸숪䭵璘</w:t>
      </w:r>
      <w:r>
        <w:rPr/>
        <w:t>ꥈ</w:t>
      </w:r>
      <w:r>
        <w:rPr/>
        <w:t>湭ゥ助潉</w:t>
      </w:r>
      <w:r>
        <w:rPr/>
        <w:t>Ⳃ⨸</w:t>
      </w:r>
      <w:r>
        <w:rPr/>
        <w:t>㍕㇍汖䫂䱱䭅☪㘩彫㑒쉩䄹⩒㞿쵧쉉儶싃썲湂塷ꥭꏂ䪩礨㕵긵祱坰䒡慟瑓쉖潓頹车㝍⸵滍牨慓䱇꺥㑦䬩䅃㭉顇捴慠瑕㨨卌稣毎䘪儭␵쏃⤫╅末쎡䴨␹쉦昹┷㍔燂橀싂쉣皡参㥒▣䁍땬⑸欽</w:t>
      </w:r>
      <w:r>
        <w:rPr/>
        <w:t>꤯</w:t>
      </w:r>
      <w:r>
        <w:rPr/>
        <w:t>珂㉱㓂甪城䱑攬敱⥠ꥶ뗂䱭䱺⒣슩洤㕘</w:t>
      </w:r>
      <w:r>
        <w:rPr/>
        <w:t>ꕫ</w:t>
      </w:r>
      <w:r>
        <w:rPr/>
        <w:t>㧂慅</w:t>
      </w:r>
      <w:r>
        <w:rPr/>
        <w:t>ꦮ</w:t>
      </w:r>
      <w:r>
        <w:rPr/>
        <w:t>딥싂瀭牴⩅秃䄭쵒␥淂杅䛂쉷慈卥쉆瞬未㑱噾根咥涩캿♤⤩䇂㩺歟桦⩯ꍌ깙썳숥䵐㫂湅桡㵋</w:t>
      </w:r>
      <w:r>
        <w:rPr/>
        <w:t>ⷂ</w:t>
      </w:r>
      <w:r>
        <w:rPr/>
        <w:t>㈣厮ꅷ瀲녶⽡츪き係꥾</w:t>
      </w:r>
      <w:r>
        <w:rPr/>
        <w:t>Ⳃ</w:t>
      </w:r>
      <w:r>
        <w:rPr/>
        <w:t>쵒넣䴩䰬䁸㵯䠮炩朲숦쵨滃单쉥숲슣繣⩢⨳颣</w:t>
      </w:r>
      <w:r>
        <w:rPr/>
        <w:t>꤭</w:t>
      </w:r>
      <w:r>
        <w:rPr/>
        <w:t>㵞瑕숩쉏幍쉑싂㐴䑇⨻怪唊쉷䟂쉓漯췂⶘♍녙䥡穕䝑窩洤꺻⑲辩彬娶⹈⌶䩁つ㑐⍩漮㤻洮쉢⥍䘳昽徵</w:t>
      </w:r>
      <w:r>
        <w:rPr/>
        <w:t>ꗂ</w:t>
      </w:r>
      <w:r>
        <w:rPr/>
        <w:t>㍴噭恪塈㈬朱晫撵悡痂頪彬渪恟繶㵘㑂숶瑊㬪慍廂坦쏂䆘칳佰幐</w:t>
      </w:r>
      <w:r>
        <w:rPr/>
        <w:t>⡉</w:t>
      </w:r>
      <w:r>
        <w:rPr/>
        <w:t>䥖湤쉵䜹갺䎡䦩㟂䄨쉵㍟穃䊱扎⥓憱캵樦慭䶮숯平㉵䡩䄵깋␣妩䪬獔䕌瞩穣䈤㫃浺쉙睦恺偫奪桩䤮⑄眱㑂䊿゘㍭㝕轃쉒뼩⼩ꥦ⴪甸썷⏂䱈䫂㈺慰갦ꍠ⫂淎總⸽慭縮厘녏穣㌩戯捫瑤竂漨杒㩌숣ㅒ㑚⌰썗猲弸吹쉖呣ꏂ䴤㍬슡煭穵㕴晗╪䝇⨥떮㨮汢凂㩌湭숤⭹摯捬넲渪卉轢┶濍慞</w:t>
      </w:r>
      <w:r>
        <w:rPr/>
        <w:t>ꕷ♱</w:t>
      </w:r>
      <w:r>
        <w:rPr/>
        <w:t>싂╚刪써썳僂潤父刭丮㵴칳祸繬櫂䙴㔦幩恔灤㧂湋䃂敉娹扲扈晲副䌫䴳걨䍷焱ꍫ剒숷㍲⑎敟位䢘㉔⍟捯䰩颱⽔칠乂懂呧쉊䵖㡅숱獧칄璩㐲潴⍑抮牞뼽놻噸䫂焽涡㙙懃槂딬矂ꍇꌸ♶扈瑪皣</w:t>
      </w:r>
      <w:r>
        <w:rPr/>
        <w:t>ⵥ</w:t>
      </w:r>
      <w:r>
        <w:rPr/>
        <w:t>⽴啲氥摕䦘攸숭싂⹧䐷䲮䬷䧂</w:t>
      </w:r>
      <w:r>
        <w:rPr/>
        <w:t>ꕅ◂</w:t>
      </w:r>
      <w:r>
        <w:rPr/>
        <w:t>盂땷쉗穚猤灰輦䦩㤵啔坔坲欹敏帥睬呐橐眵䬮束⥘㉞䡉⽆ꄳ䄸⻂썄쉴䥔㐮慬愺◂毂䍩歗摩妿ꍆ恒쉮タ䭹硞⬸嘷뇂◂䁮녚㮱瑦㡁춵㕆딹숽前嚮㢘숴坬⛂쉴碮</w:t>
      </w:r>
      <w:r>
        <w:rPr/>
        <w:t>Ɽ</w:t>
      </w:r>
      <w:r>
        <w:rPr/>
        <w:t>뭷卮䙴倦璩㙯䗂䳂쌣㍠頣氥凃礴䏂㐭炏䭠䮩⽭䡟㝥桤灄칓矂㝭㙈タ♲甯쉒捕玡ꌪ乡㌽䀣⥶ㆣ싍淂用瑵쌩</w:t>
      </w:r>
      <w:r>
        <w:rPr/>
        <w:t>ꥎ</w:t>
      </w:r>
      <w:r>
        <w:rPr/>
        <w:t>幕湚긫〉캩拃칚橁楪㥘畳溩⭓쉦쉉癟眺</w:t>
      </w:r>
      <w:r>
        <w:rPr/>
        <w:t>ⵑ☩</w:t>
      </w:r>
      <w:r>
        <w:rPr/>
        <w:t>歂⭳浀⾥泍</w:t>
      </w:r>
      <w:r>
        <w:rPr/>
        <w:t>Ⱙ</w:t>
      </w:r>
      <w:r>
        <w:rPr/>
        <w:t>杢䱨쉩昦焪⫂竂㤪熘䑗匱祩⨯䉓⑙猲㭉戸쉩땱㝌</w:t>
      </w:r>
      <w:r>
        <w:rPr/>
        <w:t>Ⱳ</w:t>
      </w:r>
      <w:r>
        <w:rPr/>
        <w:t>㕡䡍瓂⧂洩䍘睇兦䉑彚㵘╵䭒幈녦恘亩摇坐哂顂噚숩浵슻琦㖘坋垱䙨顔䋂</w:t>
      </w:r>
      <w:r>
        <w:rPr/>
        <w:t>ꗂ</w:t>
      </w:r>
      <w:r>
        <w:rPr/>
        <w:t>眮輱溻쵒渤䭡睖囎⻂暱쌫ㅂ炵▻栨形</w:t>
      </w:r>
      <w:r>
        <w:rPr/>
        <w:t>ⱊ</w:t>
      </w:r>
      <w:r>
        <w:rPr/>
        <w:t>뾻썬橺画剄穨싂갷</w:t>
      </w:r>
      <w:r>
        <w:rPr/>
        <w:t>Ⲭ</w:t>
      </w:r>
      <w:r>
        <w:rPr/>
        <w:t>䕔쉬冏㩺䝧숸奦偔쉭凂㠊吸顅䩧昷獔㩹㥄仂☥쉥塯촯㭎轇┳窥㝑灸昷쉄ꅋ䈬辱桧兵쉌따祠繃뭦樸狎⩹⭥</w:t>
      </w:r>
      <w:r>
        <w:rPr/>
        <w:t>ꕵ</w:t>
      </w:r>
      <w:r>
        <w:rPr/>
        <w:t>磃㴥㍊繉ꥭ쉔⍷潦쉟숥瑕乤穲桁仂㙍쵟牏</w:t>
      </w:r>
      <w:r>
        <w:rPr/>
        <w:t>ꗂ</w:t>
      </w:r>
      <w:r>
        <w:rPr/>
        <w:t>竂</w:t>
      </w:r>
      <w:r>
        <w:rPr/>
        <w:t>ⵗ</w:t>
      </w:r>
      <w:r>
        <w:rPr/>
        <w:t>纩嘪癋㡃爦쉎⾡朷䄹䦩潵䉭忂煘㩠䈸숶獊犘♖쏂싂わ瞣䥪獑潷兂㑖眸滍夥쉳숽⎩輤쉭睤煩㜺숥其쉑樻材桨뽗潆割䀴唴䄰砶纡䥲ꍩ㠻갲</w:t>
      </w:r>
      <w:r>
        <w:rPr/>
        <w:t>ⵖ</w:t>
      </w:r>
      <w:r>
        <w:rPr/>
        <w:t>扰嘹쵆㡔䝙栰桔넷ꆩㄸ橾顑</w:t>
      </w:r>
      <w:r>
        <w:rPr/>
        <w:t>ⱆ</w:t>
      </w:r>
      <w:r>
        <w:rPr/>
        <w:t>棃渤숪싂湕佧燂쉍輨㙐懂䄥ꅢ佹숹␹㙁婤睳浦싍⺿壂䴵掻㠵㝠䥚縣呦ꇂ繞昶朳顗숷뇂숶촸焪噙牟疥矂㷂圻ꇂ禘噣㈺ꅈ䜫㌵ㅔ䢬䝣䑤問䌳䛂浃칤敤濂産♃쉓䨹婂䭀</w:t>
      </w:r>
      <w:r>
        <w:rPr/>
        <w:t>⡊</w:t>
      </w:r>
      <w:r>
        <w:rPr/>
        <w:t>䤶╵呥〻ꎣ㵌䙳瑋启彙쉯祒뽨幥ぶ</w:t>
      </w:r>
      <w:r>
        <w:rPr/>
        <w:t>⡨␱</w:t>
      </w:r>
      <w:r>
        <w:rPr/>
        <w:t>杁吱剑㭟슘弯카숻쌥</w:t>
      </w:r>
      <w:r>
        <w:rPr/>
        <w:t>ꤦ</w:t>
      </w:r>
      <w:r>
        <w:rPr/>
        <w:t>彴樯䍵填愹㩩癊恘敂榻넬䓍恬潮습杄㎣矂㥬ꄭ頵⩺咡숱䔲</w:t>
      </w:r>
      <w:r>
        <w:rPr/>
        <w:t>ꗂ</w:t>
      </w:r>
      <w:r>
        <w:rPr/>
        <w:t>圭䆏桡牭⹃涻걀㠩樣</w:t>
      </w:r>
      <w:r>
        <w:rPr/>
        <w:t>ꥍ</w:t>
      </w:r>
      <w:r>
        <w:rPr/>
        <w:t>㝭긪칇卷쌴␹⨪⹄뽄</w:t>
      </w:r>
      <w:r>
        <w:rPr/>
        <w:t>ꔷ</w:t>
      </w:r>
      <w:r>
        <w:rPr/>
        <w:t>믂焪瑃㔦숨浘轳䬪쉾쉰睗佉뾱㝣뽀楤숵녏쉫네깵哎</w:t>
      </w:r>
      <w:r>
        <w:rPr/>
        <w:t>ꕎ</w:t>
      </w:r>
      <w:r>
        <w:rPr/>
        <w:t>嚩䭨惂甫䯂㬪녴䌰數㚮癐妣⩧칌숷匱浾晞⥏录沱䜦䨽⑫勂㩊㎻숹獇奖⒥瑋ꅌ畺喩䕌칒쉀䈷忂げ敌슣畴䦥瘩均땶䩱슿矂恴⺏礶쉳漸쵧숬捞⌲㯂圷猺⤦顫帺쉪㭨녞ꌹ깖</w:t>
      </w:r>
      <w:r>
        <w:rPr/>
        <w:t>ꥉ</w:t>
      </w:r>
      <w:r>
        <w:rPr/>
        <w:t>쉴頳</w:t>
      </w:r>
      <w:r>
        <w:rPr/>
        <w:t>ꕂ</w:t>
      </w:r>
      <w:r>
        <w:rPr/>
        <w:t>䱓癙슻⩏</w:t>
      </w:r>
      <w:r>
        <w:rPr/>
        <w:t>⡆</w:t>
      </w:r>
      <w:r>
        <w:rPr/>
        <w:t>䨣싍䵅婌䝯⌻⑲㫂弭싎⌷</w:t>
      </w:r>
      <w:r>
        <w:rPr/>
        <w:t>ꦘ</w:t>
      </w:r>
      <w:r>
        <w:rPr/>
        <w:t>摸⵬杭轭⑤⾩儺瀣</w:t>
      </w:r>
      <w:r>
        <w:rPr/>
        <w:t>ꔥ</w:t>
      </w:r>
      <w:r>
        <w:rPr/>
        <w:t>瀻䦣쉯灕䵋轍ꄴ⥖뗂⍦숥㉄噆㯂扇䡆䧂뇂쉆穐橫䅥䚿顢⍺⑔杞䁺䭴湧숹⫂딩슣┳슏畑椯쉐䀫辮ㄱ뗍쉱♯穉</w:t>
      </w:r>
      <w:r>
        <w:rPr/>
        <w:t>ⵏ</w:t>
      </w:r>
      <w:r>
        <w:rPr/>
        <w:t>㝆䓂摵뽹䩥穉呄ꥰ숨䅎匣繘倽澥깳쉩䉙䃂楒硡爱奾癔䁕⽘殻</w:t>
      </w:r>
      <w:r>
        <w:rPr/>
        <w:t>ⲥ</w:t>
      </w:r>
      <w:r>
        <w:rPr/>
        <w:t>媵쵁⨷慮棍쉉䩒硂㵷猴栴幞伴㮣ꥤ佯䶿⥺䩥슥⛎거㑐ꥡ刳剟夻傩♾뭉炵湓⩾梩㨳䰤ꅆ洬摗痎ㄦ䈊㠪奺쵧矂哂䈹係㗍䙸坡┥硠〉䝎梵</w:t>
      </w:r>
      <w:r>
        <w:rPr/>
        <w:t>ⴭ</w:t>
      </w:r>
      <w:r>
        <w:rPr/>
        <w:t>ⵐ</w:t>
      </w:r>
      <w:r>
        <w:rPr/>
        <w:t>䥓㉉睺뇂녷砦ㅘ噃㉗⩺싂䡎仂㌵┳⭨牳䠤</w:t>
      </w:r>
      <w:r>
        <w:rPr/>
        <w:t>꤬</w:t>
      </w:r>
      <w:r>
        <w:rPr/>
        <w:t>⽯濂䨱敮䳎㥇</w:t>
      </w:r>
      <w:r>
        <w:rPr/>
        <w:t>ꕸⓍ</w:t>
      </w:r>
      <w:r>
        <w:rPr/>
        <w:t>䉾⨨礹쵆塁쉢䭂⹄歋啈㘭呵顧䬮䒏圤㑎䆻☤敁彙걈烂㵭┭轒슮報슣奚輨卅獞숱촤䠪䰫儣熩榻</w:t>
      </w:r>
      <w:r>
        <w:rPr/>
        <w:t>ꤣ</w:t>
      </w:r>
      <w:r>
        <w:rPr/>
        <w:t>摌ꎬ䌭ヂ♌瀷⑈⫂殣癦㑈䐩珂뭆뿂䉚뭫⩣䘭⩠뽁</w:t>
      </w:r>
      <w:r>
        <w:rPr/>
        <w:t>ꥆ</w:t>
      </w:r>
      <w:r>
        <w:rPr/>
        <w:t>幬긶⩗ꍋ参ꥨ㍙㵩뗍녱湾晅䜲佷曎攬곂搸却⼸땫亻</w:t>
      </w:r>
      <w:r>
        <w:rPr/>
        <w:t>ⷂ</w:t>
      </w:r>
      <w:r>
        <w:rPr/>
        <w:t>汫偹숯⨦㐪书偪쉈矂┷䍖懂㡭⌹㍑쉠灮ㄤ⑞㧂汸䡯轗偖⪻㕆⬯㕮㌪仂灔숫숸婌⬭㍵</w:t>
      </w:r>
      <w:r>
        <w:rPr/>
        <w:t>ꦩ⸣</w:t>
      </w:r>
      <w:r>
        <w:rPr/>
        <w:t>싂㌱䩔橗㨦畣싂心火놬灪䉔ㅨ恚쉋곂</w:t>
      </w:r>
      <w:r>
        <w:rPr/>
        <w:t>ꦩ</w:t>
      </w:r>
      <w:r>
        <w:rPr/>
        <w:t>쵟津㥹弬睦稭쵕▩䚿漣汄淂슻⮥㝦♑캮⫂싂㦥쉩ꅶ숴堯啟䅋⚿敉㨹皏稳䍲丶⬵곎㥤盃偳싃ꍕ쉗㘪歟␪㝩</w:t>
      </w:r>
      <w:r>
        <w:rPr/>
        <w:t>⠨</w:t>
      </w:r>
      <w:r>
        <w:rPr/>
        <w:t>䑉场칾癵焪堤獂嘨竂朻挸숸飂</w:t>
      </w:r>
      <w:r>
        <w:rPr/>
        <w:t>ⵑ</w:t>
      </w:r>
      <w:r>
        <w:rPr/>
        <w:t>穸긵┳漤凃昴憩⍫朤牐쉊뾥쉇桁慱</w:t>
      </w:r>
      <w:r>
        <w:rPr/>
        <w:t>ꕘ</w:t>
      </w:r>
      <w:r>
        <w:rPr/>
        <w:t>全僂ꄴ䤬乘䙌쉆쉌癁숹⭥頹喬ッ촬䑘츶긤쉶畣</w:t>
      </w:r>
      <w:r>
        <w:rPr/>
        <w:t>⠷</w:t>
      </w:r>
      <w:r>
        <w:rPr/>
        <w:t>슻㉐婨쵌䩴㥰䢣⍙⨨쉀攴䘫㍡䯂㜩瘱㉥쉴䥄璻쉟怫䑬恤䦡唪患捂쉪毂呸놬슱別慖戻쉄壂촮䙮슣㣂晨姂卤悏仂⹄势撩쉢䂘劥卲♏乡䢘埂㑀䧂⬣涱㇂쵄䃂㘳䉵硄䭲櫂反扌쉑♦䣂瘯づ⛂汒䝗침櫂揍洣ぱ佪쉦⼨丯弮䨺쉙珂䩰幂し숭㙊灤䥡숣쉖ꄹ婾⒬〱슿䬪猦䬣烂㎮㤦쌬㩾㟂倯區飂潅乥媩㨯哂쉟䧂㭊◂㦡</w:t>
      </w:r>
      <w:r>
        <w:rPr/>
        <w:t>ⶡ⥣</w:t>
      </w:r>
      <w:r>
        <w:rPr/>
        <w:t>ㅍ♌頺摃걩祆</w:t>
      </w:r>
      <w:r>
        <w:rPr/>
        <w:t>⠥</w:t>
      </w:r>
      <w:r>
        <w:rPr/>
        <w:t>㕭欮穧癴쉚䅕㨤</w:t>
      </w:r>
      <w:r>
        <w:rPr/>
        <w:t>ⴳ</w:t>
      </w:r>
      <w:r>
        <w:rPr/>
        <w:t>獳䩏䄪灺㶩䍪䅟煴燂㤷䐫뿂䳃䵲琪⾩쉥㎥啖⭴떣杫㈩ꥫ抬い䨶㬰숵仂</w:t>
      </w:r>
      <w:r>
        <w:rPr/>
        <w:t>ⱔ</w:t>
      </w:r>
      <w:r>
        <w:rPr/>
        <w:t>刪樷灒</w:t>
      </w:r>
      <w:r>
        <w:rPr/>
        <w:t>ⴲ</w:t>
      </w:r>
      <w:r>
        <w:rPr/>
        <w:t>啠㍠쏍竂儫숯瘪捒䁈奖縩</w:t>
      </w:r>
      <w:r>
        <w:rPr/>
        <w:t>ⱸ</w:t>
      </w:r>
      <w:r>
        <w:rPr/>
        <w:t>慂곂犬㉧繟쉗䙁旍猬恖싃湗唣侮넺깭倫嘭悬넷牗祐ꇂ㡬坕坈⵴䡙ꥣ嚡⥃</w:t>
      </w:r>
      <w:r>
        <w:rPr/>
        <w:t>⡷</w:t>
      </w:r>
      <w:r>
        <w:rPr/>
        <w:t>ꗂ</w:t>
      </w:r>
      <w:r>
        <w:rPr/>
        <w:t>渥恬쉅☊㵡類栮⪱ꥩ쉾啋녕䱭</w:t>
      </w:r>
      <w:r>
        <w:rPr/>
        <w:t>꧂</w:t>
      </w:r>
      <w:r>
        <w:rPr/>
        <w:t>㮱婖</w:t>
      </w:r>
      <w:r>
        <w:rPr/>
        <w:t>ꥋ</w:t>
      </w:r>
      <w:r>
        <w:rPr/>
        <w:t>挸⚮㊵繹䑈촣</w:t>
      </w:r>
      <w:r>
        <w:rPr/>
        <w:t>ꥑ</w:t>
      </w:r>
      <w:r>
        <w:rPr/>
        <w:t>㍊瀭朹썕琵硇扫䕓埂䘵䃂啞灅坭に⫂欥㩎杕瑥긭䪩⭬떘ꅴ桫⤹䓂䪬⭂⏂怮걚䖘剗㨴卭䡰</w:t>
      </w:r>
      <w:r>
        <w:rPr/>
        <w:t>ⷂ⚻</w:t>
      </w:r>
      <w:r>
        <w:rPr/>
        <w:t>戨塬穸쉗♰恹캡</w:t>
      </w:r>
      <w:r>
        <w:rPr/>
        <w:t>ⲱ</w:t>
      </w:r>
      <w:r>
        <w:rPr/>
        <w:t>슥勎扱䜩⩂╤噡䠪䥏ꥲ辩縺纻未⹰瓂ꍞ╁䈭⦮侣䠥넹敞栲⚡䍵</w:t>
      </w:r>
      <w:r>
        <w:rPr/>
        <w:t>ⲏ</w:t>
      </w:r>
      <w:r>
        <w:rPr/>
        <w:t>䰩硃</w:t>
      </w:r>
      <w:r>
        <w:rPr/>
        <w:t>⡱</w:t>
      </w:r>
      <w:r>
        <w:rPr/>
        <w:t>党䙁㮥⌰眮楷</w:t>
      </w:r>
      <w:r>
        <w:rPr/>
        <w:t>⢵</w:t>
      </w:r>
      <w:r>
        <w:rPr/>
        <w:t>긶♥硐䞿䥆싂묪儥숦╘츴</w:t>
      </w:r>
      <w:r>
        <w:rPr/>
        <w:t>꧃</w:t>
      </w:r>
      <w:r>
        <w:rPr/>
        <w:t>䣂䭉捑</w:t>
      </w:r>
      <w:r>
        <w:rPr/>
        <w:t>⡨</w:t>
      </w:r>
      <w:r>
        <w:rPr/>
        <w:t>䭯컂┩㏂쉦㫂敲㉊塪猬妩㏎恴䅬䴥垏䕉湄燂숤周⵶祷穋桕쉱掩猨쉵㤷卮本㷎</w:t>
      </w:r>
      <w:r>
        <w:rPr/>
        <w:t>ⱒ</w:t>
      </w:r>
      <w:r>
        <w:rPr/>
        <w:t>燎</w:t>
      </w:r>
      <w:r>
        <w:rPr/>
        <w:t>⣂</w:t>
      </w:r>
      <w:r>
        <w:rPr/>
        <w:t>䄱䄯照䡳杳䵃놏〥娺䇃侩쉎丩땒⤽╞땊悬癊</w:t>
      </w:r>
      <w:r>
        <w:rPr/>
        <w:t>ꤴ</w:t>
      </w:r>
      <w:r>
        <w:rPr/>
        <w:t>㋍䈽悘䍕䴪⺵㝰塵愨㖻甭が뇎㕏敷슣숲숣穭ꅁ걷奰濂䭅濂硳</w:t>
      </w:r>
      <w:r>
        <w:rPr/>
        <w:t>ꔩ</w:t>
      </w:r>
      <w:r>
        <w:rPr/>
        <w:t>칆帤瀪獩㵧㣂柂凎⫍弸껂㟎숲摖㞱⸪쉎ヂ歷䁪걗敏츽⭞䑈䫂彳싂䬦⾩䱎盂뭗搸牾卆</w:t>
      </w:r>
      <w:r>
        <w:rPr/>
        <w:t>ꥎ</w:t>
      </w:r>
      <w:r>
        <w:rPr/>
        <w:t>壂쉇䧂䣂盎潶㠳潞쉖〸姂憡惂</w:t>
      </w:r>
      <w:r>
        <w:rPr/>
        <w:t>ⱟ</w:t>
      </w:r>
      <w:r>
        <w:rPr/>
        <w:t>ⶱ</w:t>
      </w:r>
      <w:r>
        <w:rPr/>
        <w:t>濎슩兘硇䕨剤幅漵䖩疏刨싃ꥵ䧂</w:t>
      </w:r>
      <w:r>
        <w:rPr/>
        <w:t>ⱁ</w:t>
      </w:r>
      <w:r>
        <w:rPr/>
        <w:t>澿길汾敘쉞䋍故썭㍢低㕂䑔♠⽞뇂⩹쉉</w:t>
      </w:r>
      <w:r>
        <w:rPr/>
        <w:t>ⱶ</w:t>
      </w:r>
      <w:r>
        <w:rPr/>
        <w:t>牪疿⫂幾</w:t>
      </w:r>
      <w:r>
        <w:rPr/>
        <w:t>ꕾꔦ⹥</w:t>
      </w:r>
      <w:r>
        <w:rPr/>
        <w:t>쉦</w:t>
      </w:r>
      <w:r>
        <w:rPr/>
        <w:t>ꕘ</w:t>
      </w:r>
      <w:r>
        <w:rPr/>
        <w:t>礬䜵䉨숰㈹쵺湯㥬瑪呸䭲뭰⍑䤩嘲甦ꍑ슩殩啾쉕䑦⑐珂깩ㄴ⶿啳啦䁈ꥷㅚ摴䋂忎炩⚡</w:t>
      </w:r>
      <w:r>
        <w:rPr/>
        <w:t>ꕧ</w:t>
      </w:r>
      <w:r>
        <w:rPr/>
        <w:t>䱢촱敦暻䙞瑖晹奡䒘㈲㯃숱ꥷ㴴㠳碩輺넲㵪췂땥恊⍑佢癐䓂穋쉎㬦敺䵵</w:t>
      </w:r>
      <w:r>
        <w:rPr/>
        <w:t>ꥎ</w:t>
      </w:r>
      <w:r>
        <w:rPr/>
        <w:t>⽌녚䭆轄쉳⮩䘱䜥晅쉯輻⹬㚿桟瀱杍塄啥⼨場先⎩㮥</w:t>
      </w:r>
      <w:r>
        <w:rPr/>
        <w:t>Ⱛ</w:t>
      </w:r>
      <w:r>
        <w:rPr/>
        <w:t>쉅匷䝤</w:t>
      </w:r>
      <w:r>
        <w:rPr/>
        <w:t>ꤵ</w:t>
      </w:r>
      <w:r>
        <w:rPr/>
        <w:t>㑚싂湇呐䭯䞘呷弫㬪埂䵄僎湪材埂婬쉣㥙겱꥔獦촫䲮歎䚩⑃╟⥁䥇甴䵚숹晹쉧䭫䅢慁뿂幙䵨⨲煡捺と乫壂ꅺ扥浆咻갶硕⪩숤㈩䱩徿녔⍁睭顲딭컂噖⩋矂⸮▩⻂ꍊ橇杷䁨숴榥竂婰䩀숣</w:t>
      </w:r>
      <w:r>
        <w:rPr/>
        <w:t>ꕓ</w:t>
      </w:r>
      <w:r>
        <w:rPr/>
        <w:t>쉄克䨤啑㷂祦僂쉆⪣꺵轞쉮杞熬婈녇㬭砮祃牸</w:t>
      </w:r>
      <w:r>
        <w:rPr/>
        <w:t>Ⳃ</w:t>
      </w:r>
      <w:r>
        <w:rPr/>
        <w:t>澩慤⛂뼰넲窩⺿쉶楌假䱊浶㧃숊顁뗂䶵ꍡ䭯</w:t>
      </w:r>
      <w:r>
        <w:rPr/>
        <w:t>ꔽ</w:t>
      </w:r>
      <w:r>
        <w:rPr/>
        <w:t>儹瑉㎥</w:t>
      </w:r>
      <w:r>
        <w:rPr/>
        <w:t>ꕾ</w:t>
      </w:r>
      <w:r>
        <w:rPr/>
        <w:t>쉚婈潆녾䘬繣쉞梬⩤䉹싂츨겵歷厬Ⓜ떻榘</w:t>
      </w:r>
      <w:r>
        <w:rPr/>
        <w:t>ⱶ</w:t>
      </w:r>
      <w:r>
        <w:rPr/>
        <w:t>겮京⧂쌳쉈쉳䚱</w:t>
      </w:r>
      <w:r>
        <w:rPr/>
        <w:t>⡸</w:t>
      </w:r>
      <w:r>
        <w:rPr/>
        <w:t>걈뭸乨否刣뇂癍帯氯숺核常徣숶㭞⹌扖슣㬻쉅繤奤䙂媵珎䝒䒩</w:t>
      </w:r>
      <w:r>
        <w:rPr/>
        <w:t>ⴭ</w:t>
      </w:r>
      <w:r>
        <w:rPr/>
        <w:t>䇂兑串</w:t>
      </w:r>
      <w:r>
        <w:rPr/>
        <w:t>⡨</w:t>
      </w:r>
      <w:r>
        <w:rPr/>
        <w:t>畠伺愭抏拂慊䑖칂飂輥묷ㆡ㕱あ</w:t>
      </w:r>
      <w:r>
        <w:rPr/>
        <w:t>ꦵ⩡</w:t>
      </w:r>
      <w:r>
        <w:rPr/>
        <w:t>䡖⭨쉤쎿䝓⩍쉀唸火</w:t>
      </w:r>
      <w:r>
        <w:rPr/>
        <w:t>ꔩ</w:t>
      </w:r>
      <w:r>
        <w:rPr/>
        <w:t>榘꺩쉳䰦⶘樹噈煲旂仂晊䝱做卾걥䐲牓囂琩㔤뽩昻䑘㏃穀</w:t>
      </w:r>
      <w:r>
        <w:rPr/>
        <w:t>⠯</w:t>
      </w:r>
      <w:r>
        <w:rPr/>
        <w:t>懂ꅤ쉌䪬⭖偎䍅呀䁚瑌顃깢婣㝗散樭䵔普凂䩁㓂䤸㐺囂⨤䑭쉟숵칔哂㬪슏匴㩢뽈礹</w:t>
      </w:r>
      <w:r>
        <w:rPr/>
        <w:t>꧂</w:t>
      </w:r>
      <w:r>
        <w:rPr/>
        <w:t>轀乃偒牯儻迂䁒뭂䵥洷쉭竂嘨忂⴮礭璻轥慷呕硞瘸♎攨䶬檬싍戫㵅</w:t>
      </w:r>
      <w:r>
        <w:rPr/>
        <w:t>ꖬ</w:t>
      </w:r>
      <w:r>
        <w:rPr/>
        <w:t>矂䈻쉋轕奥㑪ꆩ瀳痂⭖婭妩</w:t>
      </w:r>
      <w:r>
        <w:rPr/>
        <w:t>ⱙ</w:t>
      </w:r>
      <w:r>
        <w:rPr/>
        <w:t>媏桢⤭䪵乓쉄垩濂牭湱ꥲ伪쵁숪乘䠥䅲䈥䯂頩咣卢㕃矂䙏쉂摤䖩坍玡䴺ꅡ坃⸱兄振硧깊쉉坾</w:t>
      </w:r>
      <w:r>
        <w:rPr/>
        <w:t>⡞</w:t>
      </w:r>
      <w:r>
        <w:rPr/>
        <w:t>䁬暵⍢䴪㮬嘬奬睤痂呁㊩慏땈䐩쉍㥺剳氺㭔⚱帱爤剅攻淂坄쉆䥙</w:t>
      </w:r>
      <w:r>
        <w:rPr/>
        <w:t>⡺⨩</w:t>
      </w:r>
      <w:r>
        <w:rPr/>
        <w:t>깎뭶繥䂬⩗⹉</w:t>
      </w:r>
      <w:r>
        <w:rPr/>
        <w:t>ꤴ</w:t>
      </w:r>
      <w:r>
        <w:rPr/>
        <w:t>㦩컂湅潅쉐恪䥍뗂</w:t>
      </w:r>
      <w:r>
        <w:rPr/>
        <w:t>ⱔ</w:t>
      </w:r>
      <w:r>
        <w:rPr/>
        <w:t>ꇂ䧂で䵣樦䡘全⭃サ竃</w:t>
      </w:r>
      <w:r>
        <w:rPr/>
        <w:t>⡚</w:t>
      </w:r>
      <w:r>
        <w:rPr/>
        <w:t>ね뿎㭟䮡⥣淂㙴亱⭲䀪皵繗睌匶彘术㊵녇묫쉗婯쉊剱</w:t>
      </w:r>
      <w:r>
        <w:rPr/>
        <w:t>ⱳ</w:t>
      </w:r>
      <w:r>
        <w:rPr/>
        <w:t>ꥎ</w:t>
      </w:r>
      <w:r>
        <w:rPr/>
        <w:t>⡦</w:t>
      </w:r>
      <w:r>
        <w:rPr/>
        <w:t>긮㓂硡䈩</w:t>
      </w:r>
      <w:r>
        <w:rPr/>
        <w:t>ꥌ</w:t>
      </w:r>
      <w:r>
        <w:rPr/>
        <w:t>슮쉆摙䄣嘰䄪</w:t>
      </w:r>
      <w:r>
        <w:rPr/>
        <w:t>ꗂ</w:t>
      </w:r>
      <w:r>
        <w:rPr/>
        <w:t>㭸㯍㐳䎘⭞㜣㠽뭀甮买滂㵥樸꥕숤䤣懂扊㨰湁渲䙯畘厩㬤ꅲ╢</w:t>
      </w:r>
      <w:r>
        <w:rPr/>
        <w:t>ꕁ</w:t>
      </w:r>
      <w:r>
        <w:rPr/>
        <w:t>瞡㪘疩ぐ⩄歐쉱兺旂ꥪ녮煵㉡</w:t>
      </w:r>
      <w:r>
        <w:rPr/>
        <w:t>ꕆ</w:t>
      </w:r>
      <w:r>
        <w:rPr/>
        <w:t>繣濂쉶睨◂摞㢘爪쉹殩摚伥啄䉑䂱偘┣컍딦㑈矂攮㏂숽䰩䬪䮬䁊捐슿</w:t>
      </w:r>
      <w:r>
        <w:rPr/>
        <w:t>ꕦ</w:t>
      </w:r>
      <w:r>
        <w:rPr/>
        <w:t>榬䷂䕘橹⽓㋂頷偄汀嗂嫂</w:t>
      </w:r>
      <w:r>
        <w:rPr/>
        <w:t>ⵣ</w:t>
      </w:r>
      <w:r>
        <w:rPr/>
        <w:t>䭞㘺䍪啔潮ꅩ숩긵</w:t>
      </w:r>
      <w:r>
        <w:rPr/>
        <w:t>ⱕ</w:t>
      </w:r>
      <w:r>
        <w:rPr/>
        <w:t>呏瘷숣쏂┯戻</w:t>
      </w:r>
      <w:r>
        <w:rPr/>
        <w:t>ⵙ</w:t>
      </w:r>
      <w:r>
        <w:rPr/>
        <w:t>뼶숪숱뽅埂灉塯稨췂据슱矂牀겱㌷☫㤬ꅞ싂搥硔넩</w:t>
      </w:r>
      <w:r>
        <w:rPr/>
        <w:t>⠬</w:t>
      </w:r>
      <w:r>
        <w:rPr/>
        <w:t>繐깐</w:t>
      </w:r>
      <w:r>
        <w:rPr/>
        <w:t>Ⱳ</w:t>
      </w:r>
      <w:r>
        <w:rPr/>
        <w:t>䙭䋂㣂긹殡卌깸侵䥰㐦㶩癆䉅䝯礴彂⑑䉮曂戩晗皏</w:t>
      </w:r>
      <w:r>
        <w:rPr/>
        <w:t>⠱</w:t>
      </w:r>
      <w:r>
        <w:rPr/>
        <w:t>䍠佘까㨰⭍ꄮ</w:t>
      </w:r>
      <w:r>
        <w:rPr/>
        <w:t>ꕦ</w:t>
      </w:r>
      <w:r>
        <w:rPr/>
        <w:t>癸窘㤲깺⽍놥癮䱾⭷깹䭰瞩⩍</w:t>
      </w:r>
      <w:r>
        <w:rPr/>
        <w:t>ꕎ</w:t>
      </w:r>
      <w:r>
        <w:rPr/>
        <w:t>슿并♙朊쉰싂䩑幙䉰⩀⑏䙌싃漪딬⩋ノ撥桧䠷⨩湥䕄쉀梡歘쉭쌴㮣圬䏂㵣숩睙稤圥⩎佌怸縥御칭坸⩫浲婥쵈潲㉗婅堪秂縤⹯伹爻坡</w:t>
      </w:r>
      <w:r>
        <w:rPr/>
        <w:t>꥟</w:t>
      </w:r>
      <w:r>
        <w:rPr/>
        <w:t>깖췂玏奺⫂楸婀쵋恥圪姂䩹挶㥍⽬獵沵쌤焦썳爽⍍敫䏂婆넷煎婀⑴䡥⬯华佅噥塒彦⸶Ⓕ彁湔㪻ꅴ⍅琮創ꍣ䓂恞囂</w:t>
      </w:r>
      <w:r>
        <w:rPr/>
        <w:t>Ⱡ</w:t>
      </w:r>
      <w:r>
        <w:rPr/>
        <w:t>䴰</w:t>
      </w:r>
      <w:r>
        <w:rPr/>
        <w:t>ꕄ</w:t>
      </w:r>
      <w:r>
        <w:rPr/>
        <w:t>頺樰㍬⿍䍑츹湔슮䮘ꏂ乔䬨堮㩱숽⭑</w:t>
      </w:r>
      <w:r>
        <w:rPr/>
        <w:t>ꕞ</w:t>
      </w:r>
      <w:r>
        <w:rPr/>
        <w:t>㠯兒䠻</w:t>
      </w:r>
      <w:r>
        <w:rPr/>
        <w:t>⡫</w:t>
      </w:r>
      <w:r>
        <w:rPr/>
        <w:t>矂䈩⼥澱䀩息컂痃惂</w:t>
      </w:r>
      <w:r>
        <w:rPr/>
        <w:t>ⱑ</w:t>
      </w:r>
      <w:r>
        <w:rPr/>
        <w:t>㩣溻⵳䁈璘⾏㥠</w:t>
      </w:r>
      <w:r>
        <w:rPr/>
        <w:t>ⷂ</w:t>
      </w:r>
      <w:r>
        <w:rPr/>
        <w:t>栶쉃癹㙧뿂⑐䒮쉌㡳塪恌丮䌺습㑟墩呩䘭輨쉕♑幂슏电쉂媻</w:t>
      </w:r>
      <w:r>
        <w:rPr/>
        <w:t>ꤽ</w:t>
      </w:r>
      <w:r>
        <w:rPr/>
        <w:t>싃䱣㧂漩刬浰䭐</w:t>
      </w:r>
      <w:r>
        <w:rPr/>
        <w:t>ⵌ</w:t>
      </w:r>
      <w:r>
        <w:rPr/>
        <w:t>剮䵯싂⹃슡쉧䐫瓂噒睪쏂ㅳ乪쉃佦玏䦵숸쉠쉪땦砨캮슏漨顔克竂報熬쵚㘽쉆㍆</w:t>
      </w:r>
      <w:r>
        <w:rPr/>
        <w:t>ⱐ</w:t>
      </w:r>
      <w:r>
        <w:rPr/>
        <w:t>㥐⹡畣揃쉬妥橸㐪</w:t>
      </w:r>
      <w:r>
        <w:rPr/>
        <w:t>ⲏ</w:t>
      </w:r>
      <w:r>
        <w:rPr/>
        <w:t>唫㭾恉⽃墿儸䁈㥙採风슬沩奂楞サ潰瀱ꅵ䙑쎵捴⹗⩺甹〣⚥칙ꌰ⍮쉪睁촩䎘愥爩</w:t>
      </w:r>
      <w:r>
        <w:rPr/>
        <w:t>ⰰ⩸</w:t>
      </w:r>
      <w:r>
        <w:rPr/>
        <w:t>묷啔숨숶䦩ꥴ睧礳쉭玱㥱佀⩇䅪</w:t>
      </w:r>
      <w:r>
        <w:rPr/>
        <w:t>⡭</w:t>
      </w:r>
      <w:r>
        <w:rPr/>
        <w:t>兡⍂㤨䫂頵牳䑀硉恲⤸勂숰幅䥟䷃⬨剶樽㑲殻颣숤뽵㩎潦슥⹭硩䕲⥢칭䃂㖩轨⏎ꅂ愤㊵쉦戨믂㡰뮩䫂塴啄癅便┵뽴㡙塀숩扮䔨</w:t>
      </w:r>
      <w:r>
        <w:rPr/>
        <w:t>ⱬ</w:t>
      </w:r>
      <w:r>
        <w:rPr/>
        <w:t>ⴽ⑊</w:t>
      </w:r>
      <w:r>
        <w:rPr/>
        <w:t>歉䏂䰽頭禥㡩쉘挣숣䩏㡸⩠㈲刽䁾⼦</w:t>
      </w:r>
      <w:r>
        <w:rPr/>
        <w:t>ⱹ</w:t>
      </w:r>
      <w:r>
        <w:rPr/>
        <w:t>년䕏戫놻䊘곂䪻쉪쉮⩴攨戱묵眯畬▵㘪䎿嗂䍁挻숥䠪</w:t>
      </w:r>
      <w:r>
        <w:rPr/>
        <w:t>⠳</w:t>
      </w:r>
      <w:r>
        <w:rPr/>
        <w:t>㬹걺ꥮ旂쵈⤺쉸牢⨪㞬ㄣ飂輪冥䳂愫</w:t>
      </w:r>
      <w:r>
        <w:rPr/>
        <w:t>ⵞ</w:t>
      </w:r>
      <w:r>
        <w:rPr/>
        <w:t>뭫䠲搹影顳썡╣〪璥ヂ捂獐佸㉸檻䞿ꄩ扴⭨㪻녗枩欱兹恶캣</w:t>
      </w:r>
      <w:r>
        <w:rPr/>
        <w:t>ꥅ</w:t>
      </w:r>
      <w:r>
        <w:rPr/>
        <w:t>ꍣ偣⥇滂䥂⛂癋䡬갪唩佂姂甫懂</w:t>
      </w:r>
      <w:r>
        <w:rPr/>
        <w:t>ꦥ</w:t>
      </w:r>
      <w:r>
        <w:rPr/>
        <w:t>榿䝊癱辻숪㙃䩑挥顡뗂祗⑐㕮곍䛍䥋⩹䬶祾慺侩때갷嘭ㄲ浞獇♞슿</w:t>
      </w:r>
      <w:r>
        <w:rPr/>
        <w:t>ꤶ</w:t>
      </w:r>
      <w:r>
        <w:rPr/>
        <w:t>ꅤ</w:t>
      </w:r>
      <w:r>
        <w:rPr/>
        <w:t>ⴱ</w:t>
      </w:r>
      <w:r>
        <w:rPr/>
        <w:t>䴽</w:t>
      </w:r>
      <w:r>
        <w:rPr/>
        <w:t>Ⱔ</w:t>
      </w:r>
      <w:r>
        <w:rPr/>
        <w:t>녊䫍䍴徵䥦摍姎昮㜳ꍋ潥</w:t>
      </w:r>
      <w:r>
        <w:rPr/>
        <w:t>ꔱ</w:t>
      </w:r>
      <w:r>
        <w:rPr/>
        <w:t>䄱か癆復걎輽</w:t>
      </w:r>
      <w:r>
        <w:rPr/>
        <w:t>Ⲯ</w:t>
      </w:r>
      <w:r>
        <w:rPr/>
        <w:t>厮帴뽚欭⹳咵呥橴⸬迃牌쉺쉘㭫ꏂ⍭⬱榵녨⤴♖쌩牮〽愊쉨╌ꥴ㍍兕⏂⯂婉갥ꆣ긬輤䙃着췂숫녌⌨㕋</w:t>
      </w:r>
      <w:r>
        <w:rPr/>
        <w:t>ⰴ</w:t>
      </w:r>
      <w:r>
        <w:rPr/>
        <w:t>歵뗂橤뭮⨨ꅍ睳㶘䤱㭤捕ꅸ⩨䙧獊충격唵⽁硴潞渭庩갦숵斮䨷畅⩯睸摚싂樽숦䁍楖㉯卨琸幟묮輮兎믂뽟䉯內䝯Ⓜ숰哂喏剖쉉戣┩畖穲䑺뽃〺ㅁ걬忂憥㣂⼭㙭癉</w:t>
      </w:r>
      <w:r>
        <w:rPr/>
        <w:t>Ⳃ</w:t>
      </w:r>
      <w:r>
        <w:rPr/>
        <w:t>歍爤ꇂ쉹㐹佹㍀慶쉠ㆬ숱燂⍲숻⺘桂嗂㬷䂥칷⥇戶埂䥶痂ꌯ涩숲礱唵呣ぷ</w:t>
      </w:r>
      <w:r>
        <w:rPr/>
        <w:t>⣂</w:t>
      </w:r>
      <w:r>
        <w:rPr/>
        <w:t>㵆楱♺</w:t>
      </w:r>
      <w:r>
        <w:rPr/>
        <w:t>ⵠ</w:t>
      </w:r>
      <w:r>
        <w:rPr/>
        <w:t>癎</w:t>
      </w:r>
      <w:r>
        <w:rPr/>
        <w:t>ⵖ</w:t>
      </w:r>
      <w:r>
        <w:rPr/>
        <w:t>㍇〴䁘㍺䝮幘</w:t>
      </w:r>
      <w:r>
        <w:rPr/>
        <w:t>ꕦ</w:t>
      </w:r>
      <w:r>
        <w:rPr/>
        <w:t>컃쉌冬唻</w:t>
      </w:r>
      <w:r>
        <w:rPr/>
        <w:t>ⴣ</w:t>
      </w:r>
      <w:r>
        <w:rPr/>
        <w:t>橚⫃䢣凂⦻䉬执䊬摔뽁㭮⍲╓⨹婡㥰䒩⹗坏㍄䬣녪䌭秂</w:t>
      </w:r>
      <w:r>
        <w:rPr/>
        <w:t>ⱋ</w:t>
      </w:r>
      <w:r>
        <w:rPr/>
        <w:t>㜴쉇㠫唹祧</w:t>
      </w:r>
      <w:r>
        <w:rPr/>
        <w:t>ꕕ</w:t>
      </w:r>
      <w:r>
        <w:rPr/>
        <w:t>숻枣琷ꅚ䵙䕃㊬䤳牪</w:t>
      </w:r>
      <w:r>
        <w:rPr/>
        <w:t>⣂</w:t>
      </w:r>
      <w:r>
        <w:rPr/>
        <w:t>㩟畊煶㡋琩暿堪㩘汷깄汁㦩╶夵猨䅵獇㵣漦ꥴ參녩숪갷卍슻쌷搪䑪睔ꎏ块彵쉆晶쉏ꄤꅩ瀽깠⼪</w:t>
      </w:r>
      <w:r>
        <w:rPr/>
        <w:t>⡒</w:t>
      </w:r>
      <w:r>
        <w:rPr/>
        <w:t>轚浊湴ꥫ株㤯䚿桴啵땺潕⹧슩▥奸啭숲慭瀮</w:t>
      </w:r>
      <w:r>
        <w:rPr/>
        <w:t>ⶻ</w:t>
      </w:r>
      <w:r>
        <w:rPr/>
        <w:t>꺥⭴婠⪩琵㈩㎘妘썈亱⸷숷걌숱쉒惂쵇玩䵮卨悮쉲掱Ⓕ穄䑌䥄璩榩䡒煖쉲儹旎㖡싂塶恳泃䠽戵갰恊卩㔱呗⌯⽂쉫䔫核딴⩡╁䄺景斥칸긩땞䖥쉐婆칖帴う㗂敞쉳䓂响冻☱</w:t>
      </w:r>
      <w:r>
        <w:rPr/>
        <w:t>ꔹ</w:t>
      </w:r>
      <w:r>
        <w:rPr/>
        <w:t>玵㙮䑕쉄쌪⽌䈨湾뿂⥀쉱牑㊩걪ꄮ儤⥬祺呹甫⥤桄⽗숪䅒䧂쉑䝪㐻咬쉵⭱⽂獇㥄⍎ꌮ⥉㎣毂父㑚</w:t>
      </w:r>
      <w:r>
        <w:rPr/>
        <w:t>ⱚ</w:t>
      </w:r>
      <w:r>
        <w:rPr/>
        <w:t>㷂⭮□䅤䄯偶䩊㍡武㜰堰灘绂⸲</w:t>
      </w:r>
      <w:r>
        <w:rPr/>
        <w:t>ⱱ</w:t>
      </w:r>
      <w:r>
        <w:rPr/>
        <w:t>㘰䉦슻</w:t>
      </w:r>
      <w:r>
        <w:rPr/>
        <w:t>ⵗ</w:t>
      </w:r>
      <w:r>
        <w:rPr/>
        <w:t>稬啲곂ꥫ㮬⭀坴䰰乥♓婘딯䛂婟䍖嚥䶡䍰깃繢穖䘰㧍썩쉭䤰輦塸㎵侵碥浱圬䵹乏壂地䥭杊嚿ヂ쉔晴⸶숬䍂珂䵁ꌣ漬㖣㘴匵</w:t>
      </w:r>
      <w:r>
        <w:rPr/>
        <w:t>Ⳃ⑮</w:t>
      </w:r>
      <w:r>
        <w:rPr/>
        <w:t>嗍慧⸩煐歞娮쉱奒츤猩揂捧꥙촮灌䔸쉟略㩪址</w:t>
      </w:r>
      <w:r>
        <w:rPr/>
        <w:t>ⱦⰫ⑳</w:t>
      </w:r>
      <w:r>
        <w:rPr/>
        <w:t>奧㨣歀놻䩅⍍⦡䆻㗂䨪桔况슥쉐䍮绂⌯坍牎䃂辩浐㦘깔敵숯숳䞮噵哂佇껂捡厏</w:t>
      </w:r>
      <w:r>
        <w:rPr/>
        <w:t>ⴸ</w:t>
      </w:r>
      <w:r>
        <w:rPr/>
        <w:t>啵쉲⑚⭲쉈깓硌쉩娳䬮嗂⪣縲㭵╯⬤㡏꧎戊䙂玏쉄徘祈㆏䝚瀹廂烂嗂呵渪癵潀稹悏抩歄쉰攽⎡䙲㈷쉳䲥彮婷뭤칅</w:t>
      </w:r>
      <w:r>
        <w:rPr/>
        <w:t>ⱟ</w:t>
      </w:r>
      <w:r>
        <w:rPr/>
        <w:t>㕉眵䟂䳂㍱乸啈湆甦⍺䍖僂穢㵴쉗⭘㍇纥갶숻㕉숴㡢攰</w:t>
      </w:r>
      <w:r>
        <w:rPr/>
        <w:t>⠫</w:t>
      </w:r>
      <w:r>
        <w:rPr/>
        <w:t>揂㪩朸恖塙ꥡ⻍⥌噏墱䐪朤杆䱗樸깹杇</w:t>
      </w:r>
      <w:r>
        <w:rPr/>
        <w:t>ⵃ</w:t>
      </w:r>
      <w:r>
        <w:rPr/>
        <w:t>숬</w:t>
      </w:r>
      <w:r>
        <w:rPr/>
        <w:t>ⵍ</w:t>
      </w:r>
      <w:r>
        <w:rPr/>
        <w:t>曂숣䡒싂卍輰幨칞帲櫂参㙯</w:t>
      </w:r>
      <w:r>
        <w:rPr/>
        <w:t>꧂</w:t>
      </w:r>
      <w:r>
        <w:rPr/>
        <w:t>㤦뭣쌥㈫杳쉞䒣剬쉹</w:t>
      </w:r>
      <w:r>
        <w:rPr/>
        <w:t>ⱏ</w:t>
      </w:r>
      <w:r>
        <w:rPr/>
        <w:t>䀶橅㭫깩㑫瑑湢ꥫ쉂癡兡嘥ꌫ扵⍫牃瀬扯⴪슱楣睟㥘ꄫ甭㕲넵䛂㑥ば顰杂潅⒩坌</w:t>
      </w:r>
      <w:r>
        <w:rPr/>
        <w:t>Ᵽ</w:t>
      </w:r>
      <w:r>
        <w:rPr/>
        <w:t>輩䕰⦡猯傥摐</w:t>
      </w:r>
      <w:r>
        <w:rPr/>
        <w:t>Ⱨ</w:t>
      </w:r>
      <w:r>
        <w:rPr/>
        <w:t>爰坳獖㒮</w:t>
      </w:r>
      <w:r>
        <w:rPr/>
        <w:t>ⱪ</w:t>
      </w:r>
      <w:r>
        <w:rPr/>
        <w:t>䘵䭠楏숨祌樵卆싂껂恆쉭㑆껂Ⓜ♧兙㥑猴㞥</w:t>
      </w:r>
      <w:r>
        <w:rPr/>
        <w:t>ⱀ</w:t>
      </w:r>
      <w:r>
        <w:rPr/>
        <w:t>걱礻忎牓⭳쉾汓</w:t>
      </w:r>
      <w:r>
        <w:rPr/>
        <w:t>꧃</w:t>
      </w:r>
      <w:r>
        <w:rPr/>
        <w:t>睊歏乂旂쉭偔슣幘쉾⪱㷂♫机㡱뭯お싂쉇傏☬䶩淂睸楒刮樳녱쉏쉴昩㈬⫂⛂楑幥吩쉸슩⥃䫍框報福毂䵚</w:t>
      </w:r>
      <w:r>
        <w:rPr/>
        <w:t>⡷</w:t>
      </w:r>
      <w:r>
        <w:rPr/>
        <w:t>䡟⨪䅅␦凂㍘䘲쉫⮿穕䠬⭠䓂䗂䁪숪恁癬吭櫂牧唽湌㈲矂牉쉓╺灬为쉣坌㠯┲啵</w:t>
      </w:r>
      <w:r>
        <w:rPr/>
        <w:t>꤬</w:t>
      </w:r>
      <w:r>
        <w:rPr/>
        <w:t>浂⥚⤬뿂枘쌮畊坲昬礯帬ご顪</w:t>
      </w:r>
      <w:r>
        <w:rPr/>
        <w:t>⠫</w:t>
      </w:r>
      <w:r>
        <w:rPr/>
        <w:t>깓嘫斣긫쉗쉎塟獪ㅣ摟㭩䥵⽲漷㬯抱抵畴쉣쌱業懍彟兗揂啰弲ꇂ쉗㙋掵犿呯䴵硆칩쉦橹硖丰熮㣂숲쉄捄晞䁟䱦頤䵚⭇⏂쉰湣</w:t>
      </w:r>
      <w:r>
        <w:rPr/>
        <w:t>⣎⥀</w:t>
      </w:r>
      <w:r>
        <w:rPr/>
        <w:t>썙ㅳ剋䏂⩾愫牶盂爰佈媏㵃䭚㩡쵏⽖䵫숶쉟䵕㯂㭠䝚숣썆奌䝔쉅摬懂柃敲惂版㬽⩉깡䥫䐺㥖え</w:t>
      </w:r>
      <w:r>
        <w:rPr/>
        <w:t>ⴽ</w:t>
      </w:r>
      <w:r>
        <w:rPr/>
        <w:t>䂣䵠쉓⵶㵘癗숻䟂</w:t>
      </w:r>
      <w:r>
        <w:rPr/>
        <w:t>ⵟ⧂</w:t>
      </w:r>
      <w:r>
        <w:rPr/>
        <w:t>뿂녓奏漣ꅧ⮩⿂슏쉍啫ꌱ䄣昮彅</w:t>
      </w:r>
      <w:r>
        <w:rPr/>
        <w:t>ⷍ</w:t>
      </w:r>
      <w:r>
        <w:rPr/>
        <w:t>숬煊칙䢣</w:t>
      </w:r>
      <w:r>
        <w:rPr/>
        <w:t>⡂♓</w:t>
      </w:r>
      <w:r>
        <w:rPr/>
        <w:t>䑬乷浑改樫䥘㥔倪⚥员㯂숬⫂㤸㞩嘰ꍹ䨰딲㭭倪䝵㍉긱땓녹싂㩡嗂ꍇ䈷㎏슻䗂海䑒걕숳㶿ꍙ瘵㒡䕆卮녧煇㘸彮┵嗂汭姎┫慨輸橏搥兢轭쉁ꌲ憩㕆玻晸</w:t>
      </w:r>
      <w:r>
        <w:rPr/>
        <w:t>⡣</w:t>
      </w:r>
      <w:r>
        <w:rPr/>
        <w:t>ㅨꥦ䵓䍢㭧璣歄瑍췎⍑㝂⨪䒵䅮땐慓쉥倪啂걍ꄲ⪩㙈婦▿㭙⫂䛂繵擂땫帪쉟䙍瑴乆촺뭥⍶㦵䓂枿숹䙚㵳唊玘惂ぬ녵⩓㴺窻╵䉟瑹칹卅⧂쉚⾘憥긦⼪䴸䅑圲頮⨪䁄繵擂䭡㧂瑟瀩砺슥㌪䱗撏乕儷擂勂愲</w:t>
      </w:r>
      <w:r>
        <w:rPr/>
        <w:t>ⴤ</w:t>
      </w:r>
      <w:r>
        <w:rPr/>
        <w:t>全癈녹䘷┰杚㘯쉭碿숤瑡䅑⒵湭䨰땅埂然浣쉲䠪䤰䐨걎橇ꅔㅮ⭰眵狂揂㥇䍏㩯⹌奷䈪䙕䉉㨦噄䢣⯂ꥡ쉠咱갬썪瀰㩯㨥칾㑬</w:t>
      </w:r>
      <w:r>
        <w:rPr/>
        <w:t>꥓</w:t>
      </w:r>
      <w:r>
        <w:rPr/>
        <w:t>灓䭂⸸扂숰⩌⩚係琺뭸皵뽆뼩쉧㭪㝷奴⭅⥾숰䭹楉矂敏ね쉁㖥䆮兓䰪朻╢瑆⵵挩晔떩㈶假種䠲</w:t>
      </w:r>
      <w:r>
        <w:rPr/>
        <w:t>ꖩ</w:t>
      </w:r>
      <w:r>
        <w:rPr/>
        <w:t>䍌歓숸쉠憬칁塸槎䂱ꄤ</w:t>
      </w:r>
      <w:r>
        <w:rPr/>
        <w:t>ꕌ</w:t>
      </w:r>
      <w:r>
        <w:rPr/>
        <w:t>医ꌳ愽搦㨯쎡敪꺵圤⑏㑮썓䚡숵쌬䑓</w:t>
      </w:r>
      <w:r>
        <w:rPr/>
        <w:t>ꕲ</w:t>
      </w:r>
      <w:r>
        <w:rPr/>
        <w:t>걲穕洳玱숭彲곂墻畈漩妿䥍뽤䆮</w:t>
      </w:r>
      <w:r>
        <w:rPr/>
        <w:t>ꤸ⥆</w:t>
      </w:r>
      <w:r>
        <w:rPr/>
        <w:t>帷爫汊桘卮⫂걵㔻쌨넱㶏啇㏎匤쉈㉬焨⎮祟</w:t>
      </w:r>
      <w:r>
        <w:rPr/>
        <w:t>ꕲ☮</w:t>
      </w:r>
      <w:r>
        <w:rPr/>
        <w:t>㇂</w:t>
      </w:r>
      <w:r>
        <w:rPr/>
        <w:t>ꔺ</w:t>
      </w:r>
      <w:r>
        <w:rPr/>
        <w:t>顷䖮恈她䟂䝞㵚啱䭡㩺敔産硾㜩뼶绂ꥮ묪摩悩穙沬ꥨ⩤杚⤲輫츻쉬㈻⽹㥸䉈檩烂瀸嘳杦穣䈪䰲檩㕺♉䰬갮䠴楢䞿獱䘵숻䢥쉢捺싂㑰㉖栭㓂穲塊㵶敐桑싂㫂㥏⚣㝔灌䬺⮮㵁⚏硉佤촩⩉뽊刽䥸䵠⑔䧃氳痂㦱䨩䬱춿㔴⽺涥䕤</w:t>
      </w:r>
      <w:r>
        <w:rPr/>
        <w:t>⵰</w:t>
      </w:r>
      <w:r>
        <w:rPr/>
        <w:t>숺▩爯묻쉯ㅏ睡枱꺣漸땯쉀輰쉔啒䟂㝁参櫂녘䛂彦儽恏睓䝒㉊㥰砪깬唱䱠㑕뽏䍵뭙</w:t>
      </w:r>
      <w:r>
        <w:rPr/>
        <w:t>⡨⩳</w:t>
      </w:r>
      <w:r>
        <w:rPr/>
        <w:t>뼪숣㝚쉪쉊츱㫎妻祫㵎㭇⨶慵䅃숹뿂넶嫍쎱灷䱀晷䌵䧂穓㈮婨䩥ㅠ炩斩깨坘䈱뽊╵ィ</w:t>
      </w:r>
      <w:r>
        <w:rPr/>
        <w:t>⡹</w:t>
      </w:r>
      <w:r>
        <w:rPr/>
        <w:t>浀扒䈫曂捤㴹獤숽썅㝥⽎쉤侘ㄯ쉭䛂</w:t>
      </w:r>
      <w:r>
        <w:rPr/>
        <w:t>ⱹ</w:t>
      </w:r>
      <w:r>
        <w:rPr/>
        <w:t>摭哂㙶嘻氤쉬奮䍉쵦</w:t>
      </w:r>
      <w:r>
        <w:rPr/>
        <w:t>⠳</w:t>
      </w:r>
      <w:r>
        <w:rPr/>
        <w:t>뿂洸㶵振㕣䀳㤲溏旂恍싂剡痂丮ꥦ棂䑋⽥⭎懂</w:t>
      </w:r>
      <w:r>
        <w:rPr/>
        <w:t>ⵙ</w:t>
      </w:r>
      <w:r>
        <w:rPr/>
        <w:t>䱸껃澩垩撬慇♀奦噁琨걪║⻂㞵㚣뿂♒歲┱桶뭸</w:t>
      </w:r>
      <w:r>
        <w:rPr/>
        <w:t>ⱕ</w:t>
      </w:r>
      <w:r>
        <w:rPr/>
        <w:t>樨ぷ숩坡帪煓塶飂䡥쉴轳䧍썅潰榵杰帥呷⿂뼦塰ꍐ♡禥䱲</w:t>
      </w:r>
      <w:r>
        <w:rPr/>
        <w:t>⡬</w:t>
      </w:r>
      <w:r>
        <w:rPr/>
        <w:t>ꥑ</w:t>
      </w:r>
      <w:r>
        <w:rPr/>
        <w:t>뽑煙檘㢩</w:t>
      </w:r>
      <w:r>
        <w:rPr/>
        <w:t>⠵</w:t>
      </w:r>
      <w:r>
        <w:rPr/>
        <w:t>焤꥖氥쌸</w:t>
      </w:r>
      <w:r>
        <w:rPr/>
        <w:t>ꔩ⎿</w:t>
      </w:r>
      <w:r>
        <w:rPr/>
        <w:t>砪泂䍢㝤摰쵾⥧樱愰칪奏♎哂넲⪱抻칃긬㴶哂쉄㕧묨㏂橹䝋걕딊㔤㥹⹱匩쉳⹢⵱⫂뽧습</w:t>
      </w:r>
      <w:r>
        <w:rPr/>
        <w:t>⣂</w:t>
      </w:r>
      <w:r>
        <w:rPr/>
        <w:t>甭㗃䙉ꅅ㌩⎣㷂䘬㇂䬪㨦㦻捑⑪晕䛂睧棂手杮颻⿂皻吺䂵싂㜹爨䑃㤲繒䍧浭愭⤵䝲딫뗂땷扱偉쉎쉂㊱㝪㒱</w:t>
      </w:r>
      <w:r>
        <w:rPr/>
        <w:t>Ɫ</w:t>
      </w:r>
      <w:r>
        <w:rPr/>
        <w:t>唷氦䥋䉑䝌㩤帮種⩋䅳剱쌲</w:t>
      </w:r>
      <w:r>
        <w:rPr/>
        <w:t>ꥇ</w:t>
      </w:r>
      <w:r>
        <w:rPr/>
        <w:t>䗂慓槂⥬땱</w:t>
      </w:r>
      <w:r>
        <w:rPr/>
        <w:t>ꦩ</w:t>
      </w:r>
      <w:r>
        <w:rPr/>
        <w:t>ꍧ쉞</w:t>
      </w:r>
      <w:r>
        <w:rPr/>
        <w:t>ⱥ</w:t>
      </w:r>
      <w:r>
        <w:rPr/>
        <w:t>墵欪戻䥄䨽幧㷂杦䷂甮⭲숳㨲睶㔫凂牒゘痂칎⪩㑒싂倸쏂䕍</w:t>
      </w:r>
      <w:r>
        <w:rPr/>
        <w:t>Ⳃ</w:t>
      </w:r>
      <w:r>
        <w:rPr/>
        <w:t>䘱塧瀱㝈坴땉䩅긺潦</w:t>
      </w:r>
      <w:r>
        <w:rPr/>
        <w:t>Ⱚ</w:t>
      </w:r>
      <w:r>
        <w:rPr/>
        <w:t>噩亿쉦⼥뽪⹺塑䥑믂쉊海㩉⩫咘セ㜸뽨㉳</w:t>
      </w:r>
      <w:r>
        <w:rPr/>
        <w:t>ⱬ</w:t>
      </w:r>
      <w:r>
        <w:rPr/>
        <w:t>垩堪숬擂柂⩶栦噙㇂〶ꏎ</w:t>
      </w:r>
      <w:r>
        <w:rPr/>
        <w:t>ⶮ</w:t>
      </w:r>
      <w:r>
        <w:rPr/>
        <w:t>輷単쉁䮮ꅰ</w:t>
      </w:r>
      <w:r>
        <w:rPr/>
        <w:t>ꦡ</w:t>
      </w:r>
      <w:r>
        <w:rPr/>
        <w:t>䟂싂仂䳂숷榻䤯睲䁕쉒㭳</w:t>
      </w:r>
      <w:r>
        <w:rPr/>
        <w:t>ⱹ</w:t>
      </w:r>
      <w:r>
        <w:rPr/>
        <w:t>㜹晆湡樷㥫썉楆䍯슬</w:t>
      </w:r>
      <w:r>
        <w:rPr/>
        <w:t>Ⱳ</w:t>
      </w:r>
      <w:r>
        <w:rPr/>
        <w:t>䂿晩㉳氱矍剱</w:t>
      </w:r>
      <w:r>
        <w:rPr/>
        <w:t>ⴳ</w:t>
      </w:r>
      <w:r>
        <w:rPr/>
        <w:t>瑦겿癑䦱绂</w:t>
      </w:r>
      <w:r>
        <w:rPr/>
        <w:t>ⴺ</w:t>
      </w:r>
      <w:r>
        <w:rPr/>
        <w:t>묮兢䪏朳쉈䱤兀썕㡂뼱〭界䚩쉚</w:t>
      </w:r>
      <w:r>
        <w:rPr/>
        <w:t>ⵢ</w:t>
      </w:r>
      <w:r>
        <w:rPr/>
        <w:t>䖣녩八⨳</w:t>
      </w:r>
      <w:r>
        <w:rPr/>
        <w:t>ⷂ</w:t>
      </w:r>
      <w:r>
        <w:rPr/>
        <w:t>ま共슏㇂䔸撩灧⼹偘꥾ꌫ顸毃</w:t>
      </w:r>
      <w:r>
        <w:rPr/>
        <w:t>ꦮ</w:t>
      </w:r>
      <w:r>
        <w:rPr/>
        <w:t>坡칏硰塨䚩㍨拂恩潄쉤稴瀪싂쉣畕慓┫</w:t>
      </w:r>
      <w:r>
        <w:rPr/>
        <w:t>ⲣ</w:t>
      </w:r>
      <w:r>
        <w:rPr/>
        <w:t>㵄䡱</w:t>
      </w:r>
      <w:r>
        <w:rPr/>
        <w:t>Ⱞ</w:t>
      </w:r>
      <w:r>
        <w:rPr/>
        <w:t>䡯畄㜨塍㙣䵵칂桖촮㉥発䦬弬哂剓勂</w:t>
      </w:r>
      <w:r>
        <w:rPr/>
        <w:t>⠫</w:t>
      </w:r>
      <w:r>
        <w:rPr/>
        <w:t>溬䑁参쉋</w:t>
      </w:r>
      <w:r>
        <w:rPr/>
        <w:t>ⲻ</w:t>
      </w:r>
      <w:r>
        <w:rPr/>
        <w:t>㪵歁쉡僂㫂䗂㍘㥇⑁</w:t>
      </w:r>
      <w:r>
        <w:rPr/>
        <w:t>ⱊ</w:t>
      </w:r>
      <w:r>
        <w:rPr/>
        <w:t>殩慂癨쉦埃杄唲䇂숶㡎噘껍嚱㥂넶浶楰䷂㠮瑧㥏㕮숲⭕牠䭊绂瀵繾冮彥杍湢䅐쉁⬬䥶祋숶偱䰲쉏녕䕺쉶⹴싂쉗ꍸ慤輳夣哂⑎枏⨣䜻쉑浞䵰奟떥噩塚敲⩞쉐橖☩</w:t>
      </w:r>
      <w:r>
        <w:rPr/>
        <w:t>⡡</w:t>
      </w:r>
      <w:r>
        <w:rPr/>
        <w:t>䥊쉺⭹轸彁顙깟⼻杒⍤ꄦ硤剈䅮쉲婞㥰╈</w:t>
      </w:r>
      <w:r>
        <w:rPr/>
        <w:t>ꦿ</w:t>
      </w:r>
      <w:r>
        <w:rPr/>
        <w:t>杖繗</w:t>
      </w:r>
      <w:r>
        <w:rPr/>
        <w:t>ꥏ</w:t>
      </w:r>
      <w:r>
        <w:rPr/>
        <w:t>丸散㥓싂䩹䥲焦䙂摯쉱䚣福甭쉱싂㗂朮╭촭숽䭐歵桵쉠猪圣䅸灀亮䱕⧂䨨䵉䑙噸睏숥妱쉆儥煔䯍淂⿂⴬숲䆿녷暡䇂熿뭚烂⾩砷冡杧䉴쉳ꎮ쉊㑲矎桖䞬梘幥䵲汑繾䡈쉷䅙晬㌰昩灰㇂䡵㨦쉋䐽䱪䠣瘽㚮き슡걉숩슡⚘彨䩕呾祉╄顇堳</w:t>
      </w:r>
      <w:r>
        <w:rPr/>
        <w:t>ꦱ</w:t>
      </w:r>
      <w:r>
        <w:rPr/>
        <w:t>歑滂纏慉椨剏츫⬲뭣辵奈뭔슩助䙍戦</w:t>
      </w:r>
      <w:r>
        <w:rPr/>
        <w:t>ⴳ</w:t>
      </w:r>
      <w:r>
        <w:rPr/>
        <w:t>쉞딷潹払嗂</w:t>
      </w:r>
      <w:r>
        <w:rPr/>
        <w:t>Ⱜ</w:t>
      </w:r>
      <w:r>
        <w:rPr/>
        <w:t>㶱㕉滍琥乨智枱⑶⿂う쉑⥆ꄪ㘣㭳是☤父⬤煳䴊浡恋息⧂〷⪮祂⍗顓惂䤮䨺氱嗃</w:t>
      </w:r>
      <w:r>
        <w:rPr/>
        <w:t>ꗂ</w:t>
      </w:r>
      <w:r>
        <w:rPr/>
        <w:t>敡믂ㅢ癍㕷汇㑵쉋攥㑩</w:t>
      </w:r>
      <w:r>
        <w:rPr/>
        <w:t>ⴵ</w:t>
      </w:r>
      <w:r>
        <w:rPr/>
        <w:t>掩楩뿂扳䦬⥱兠呱䯎畢啭䡮촵埂⹁⦬玏⨤噧璥</w:t>
      </w:r>
      <w:r>
        <w:rPr/>
        <w:t>꥓</w:t>
      </w:r>
      <w:r>
        <w:rPr/>
        <w:t>딳컂</w:t>
      </w:r>
      <w:r>
        <w:rPr/>
        <w:t>ⶥ</w:t>
      </w:r>
      <w:r>
        <w:rPr/>
        <w:t>ꅢ䥤쉱⑓놥숶坴◂椣쉈╘牡噩乚</w:t>
      </w:r>
      <w:r>
        <w:rPr/>
        <w:t>ꕕ</w:t>
      </w:r>
      <w:r>
        <w:rPr/>
        <w:t>啃稦䏂䥌쉵⩔⍤癬頯◂咬䰣㵔樯⨯曂춡顎싂쉆⒏猨㞏</w:t>
      </w:r>
      <w:r>
        <w:rPr/>
        <w:t>ⷂ</w:t>
      </w:r>
      <w:r>
        <w:rPr/>
        <w:t>뽎╣剙楬쉭䒣쉅䧂佢뽰⌯硚癍⮿彩匳爴剡䕅쉶숨恢념㥎쉪晪橷摄扟䑈吻穬쉪⼷썞⛂녷⑄嘪㯂䅞总佂㎻扱㛃꺣椸쉅㍯쉲쉫睠㩂䓂ぞ칳扅⍴⽣額嚱习⥘愦춻䭷⨹뭂彅⚿搱呞쉕慬숭攦剶䔲ㄶ녤沿⩄⍭穊塃쉠㍓告䰺䑇恶숸䩨믍车瘤㩾</w:t>
      </w:r>
      <w:r>
        <w:rPr/>
        <w:t>꧃</w:t>
      </w:r>
      <w:r>
        <w:rPr/>
        <w:t>狂劥㝣爰䕗愬䁯怮슘뼬灙㵓쉉츰極䍖吵䙺␻⍮恟걷⹃碏쉾䴯ꅨ佇㨺㏂橒ㄤ墮䙀廂♘轫梵婩쉚憮♔䅳䱇瓂춬汘깇獭슱쏂䱯湔潈塇㉮婨긭</w:t>
      </w:r>
      <w:r>
        <w:rPr/>
        <w:t>Ⲭ</w:t>
      </w:r>
      <w:r>
        <w:rPr/>
        <w:t>當㨲ㅑ扐쉱珂妡</w:t>
      </w:r>
      <w:r>
        <w:rPr/>
        <w:t>ꗂ</w:t>
      </w:r>
      <w:r>
        <w:rPr/>
        <w:t>⽥轎싂疥怶穋㉢㋂숹挫숺捩┲쉷椪灚갹软䵕␤灃飂싂烍⚩䭳⵱拂쵙ꥣ⽤㝹쉓</w:t>
      </w:r>
      <w:r>
        <w:rPr/>
        <w:t>ⶩ</w:t>
      </w:r>
      <w:r>
        <w:rPr/>
        <w:t>껃颩쉥칉晁㠶硌畐쉰Ⓧ扃뿍⭸充嘯瘫쵆䉔</w:t>
      </w:r>
      <w:r>
        <w:rPr/>
        <w:t>⡴</w:t>
      </w:r>
      <w:r>
        <w:rPr/>
        <w:t>幮垻癈㞥⿂</w:t>
      </w:r>
      <w:r>
        <w:rPr/>
        <w:t>ꤵ</w:t>
      </w:r>
      <w:r>
        <w:rPr/>
        <w:t>뼩桖⽨䁨〪愸쵅⵮쎩婲偭欰</w:t>
      </w:r>
      <w:r>
        <w:rPr/>
        <w:t>ⷂ</w:t>
      </w:r>
      <w:r>
        <w:rPr/>
        <w:t>稻炩杸潈䑐穭捑쉧咥眯㵂影䴽⎩轱戸㐪♲</w:t>
      </w:r>
      <w:r>
        <w:rPr/>
        <w:t>ꥆ</w:t>
      </w:r>
      <w:r>
        <w:rPr/>
        <w:t>桔汨㭨슏</w:t>
      </w:r>
      <w:r>
        <w:rPr/>
        <w:t>⠽</w:t>
      </w:r>
      <w:r>
        <w:rPr/>
        <w:t>戵츭㝁廂䌤⺻⭓輷棂㑵弪场戭촤슮</w:t>
      </w:r>
      <w:r>
        <w:rPr/>
        <w:t>⡊</w:t>
      </w:r>
      <w:r>
        <w:rPr/>
        <w:t>㯂影瘰㉨牏戣</w:t>
      </w:r>
      <w:r>
        <w:rPr/>
        <w:t>Ⳏ</w:t>
      </w:r>
      <w:r>
        <w:rPr/>
        <w:t>瘶㬪</w:t>
      </w:r>
      <w:r>
        <w:rPr/>
        <w:t>ꥌ</w:t>
      </w:r>
      <w:r>
        <w:rPr/>
        <w:t>牕ꌣ捸䐻⩑㭦칞쉮廂쉆輻㤪摎㖱䭨剒兞ꥪ噶슻⧂㓂⨤습奵ꥢ恳㊱碮壂颩숤</w:t>
      </w:r>
      <w:r>
        <w:rPr/>
        <w:t>ⶵ</w:t>
      </w:r>
      <w:r>
        <w:rPr/>
        <w:t>洵</w:t>
      </w:r>
      <w:r>
        <w:rPr/>
        <w:t>ꤩ</w:t>
      </w:r>
      <w:r>
        <w:rPr/>
        <w:t>칉쉕轸숣묰墡┦坹噃쉂䓂弰뾮眬䓂㕓ꅘ慕칯㑶ꇂ奃㯂婒쉪啧戩穧梵땟믂뭘廂捙썶⑙䁃剘整⥺㭶㗂녍偷愽㐥奁</w:t>
      </w:r>
      <w:r>
        <w:rPr/>
        <w:t>ꦣ┦</w:t>
      </w:r>
      <w:r>
        <w:rPr/>
        <w:t>딮⹅</w:t>
      </w:r>
      <w:r>
        <w:rPr/>
        <w:t>⡷</w:t>
      </w:r>
      <w:r>
        <w:rPr/>
        <w:t>器剣䁭⍋煸抩층컂⪿䭞䍍爰䭬乐쉈</w:t>
      </w:r>
      <w:r>
        <w:rPr/>
        <w:t>ⶵ</w:t>
      </w:r>
      <w:r>
        <w:rPr/>
        <w:t>噀䙪䷂坦┨갸㉮挨䏃毂颩㞩䈽核ꌺ娯㴳</w:t>
      </w:r>
      <w:r>
        <w:rPr/>
        <w:t>ⵗ</w:t>
      </w:r>
      <w:r>
        <w:rPr/>
        <w:t>쉡㥧⮩攵뽭㵟曂</w:t>
      </w:r>
      <w:r>
        <w:rPr/>
        <w:t>ⵀ</w:t>
      </w:r>
      <w:r>
        <w:rPr/>
        <w:t>㨲뼪䉥ꇍ싂</w:t>
      </w:r>
      <w:r>
        <w:rPr/>
        <w:t>Ⰺ</w:t>
      </w:r>
      <w:r>
        <w:rPr/>
        <w:t>楂㏂䑅癓猳슏套怶浸䴣滂거汰曂⍥ꄳ긺瞘潀搸쉯ꅴォ㘻畵玩啠彚䕋</w:t>
      </w:r>
      <w:r>
        <w:rPr/>
        <w:t>Ⱝ⑦</w:t>
      </w:r>
      <w:r>
        <w:rPr/>
        <w:t>䅂獐甮</w:t>
      </w:r>
      <w:r>
        <w:rPr/>
        <w:t>ⵚⶮ</w:t>
      </w:r>
      <w:r>
        <w:rPr/>
        <w:t>煄㐪楉쉈爲쌫渵伹決晱쉴㨴末㔣傿犩嘪㝺稪ꆥ恬歰</w:t>
      </w:r>
      <w:r>
        <w:rPr/>
        <w:t>ꥌ</w:t>
      </w:r>
      <w:r>
        <w:rPr/>
        <w:t>歇灙甥</w:t>
      </w:r>
      <w:r>
        <w:rPr/>
        <w:t>ⱆ</w:t>
      </w:r>
      <w:r>
        <w:rPr/>
        <w:t>祏升㦘ꏂ㑉䮡怮础곂쉠䡕䡡顷㍟츱䌨</w:t>
      </w:r>
      <w:r>
        <w:rPr/>
        <w:t>⡶</w:t>
      </w:r>
      <w:r>
        <w:rPr/>
        <w:t>㕭䧂啫䉭喘湟묻䈨偬砽椳㕃琱䌺稳◂䠻佧䝤姂塦档殘㙫⹒㔹併绂㥇矃㥟睮僂츫㮿</w:t>
      </w:r>
      <w:r>
        <w:rPr/>
        <w:t>ⱑ</w:t>
      </w:r>
      <w:r>
        <w:rPr/>
        <w:t>ꤤ</w:t>
      </w:r>
      <w:r>
        <w:rPr/>
        <w:t>癤䙺摏㓂啖쉊獚㴱䉯㧂繢ㅢꍓ⏂浔票㦏彑䟂걈쉓圤쉈⍣幰徿瀽拂治灯纣㍈堦煞槂㙣㍶吤䐭</w:t>
      </w:r>
      <w:r>
        <w:rPr/>
        <w:t>ꗂ</w:t>
      </w:r>
      <w:r>
        <w:rPr/>
        <w:t>教涱쵄幄愦䎏⦬</w:t>
      </w:r>
      <w:r>
        <w:rPr/>
        <w:t>ꦿ</w:t>
      </w:r>
      <w:r>
        <w:rPr/>
        <w:t>쏂녴䕷櫃䑔㯂掘⥲⨪㉮丫숪捂㈦㙇</w:t>
      </w:r>
      <w:r>
        <w:rPr/>
        <w:t>꧍</w:t>
      </w:r>
      <w:r>
        <w:rPr/>
        <w:t>猱卩参싂⍹䐩㒥⩁制灯컂婫噲ꅪㅘ쵆沘䟂䭎伵쉙⽗䵟硆ㄬ䤭㡦䚩䩸</w:t>
      </w:r>
      <w:r>
        <w:rPr/>
        <w:t>ꕵ꤯</w:t>
      </w:r>
      <w:r>
        <w:rPr/>
        <w:t>怪湉匽纩숳帪⺏⑐瞘別</w:t>
      </w:r>
      <w:r>
        <w:rPr/>
        <w:t>ꔥ</w:t>
      </w:r>
      <w:r>
        <w:rPr/>
        <w:t>숶뭂吪灊燃㩆⻃쉘旍䉣塷㥡㭩녰睒</w:t>
      </w:r>
      <w:r>
        <w:rPr/>
        <w:t>Ⱝ</w:t>
      </w:r>
      <w:r>
        <w:rPr/>
        <w:t>ㅠ汶㒵䕆暱慬□츬䬮쉃㩙㠳杬圴咩䳃䑀轄싎♗坖瘵頭捱츶䈻숮睩儺练싃泂쉰뾬㕥쉘걟制楢㨳㭑㤱㜨琯慗眺䥞畵湴㘩䘴쉒</w:t>
      </w:r>
      <w:r>
        <w:rPr/>
        <w:t>⣍</w:t>
      </w:r>
      <w:r>
        <w:rPr/>
        <w:t>䵃扤쉧</w:t>
      </w:r>
      <w:r>
        <w:rPr/>
        <w:t>ⵙ</w:t>
      </w:r>
      <w:r>
        <w:rPr/>
        <w:t>煃껂슘䝖牠婬녆江䡣迂</w:t>
      </w:r>
      <w:r>
        <w:rPr/>
        <w:t>ⱒ⍟</w:t>
      </w:r>
      <w:r>
        <w:rPr/>
        <w:t>牠㷂杅硡朹灬医㝹숪㘭숹⨣㤽剑䥖슩⪘㑩杵☴숬쉉䵲㵉烃欻䡵놿浸煦䫂稫싂뽂⩓⌨杉䕰쵺橫卨쉒湤䉍瘨歠䙞摩⨤㥓䙶猴牫䁀堣뮣㗂灪抣⨽濂䄴쉨截캘睎旂晏㒿兘숣쌫╩灃弻⨮땧顢㟂䘳塤㌻⍈矂な伵㍷믂</w:t>
      </w:r>
      <w:r>
        <w:rPr/>
        <w:t>ꕌ</w:t>
      </w:r>
      <w:r>
        <w:rPr/>
        <w:t>恷潧녓긺䤫朰䁋䢻噆琯㶵㫂浣㉒砮</w:t>
      </w:r>
      <w:r>
        <w:rPr/>
        <w:t>Ⱡ</w:t>
      </w:r>
      <w:r>
        <w:rPr/>
        <w:t>穇</w:t>
      </w:r>
      <w:r>
        <w:rPr/>
        <w:t>ꦣ</w:t>
      </w:r>
      <w:r>
        <w:rPr/>
        <w:t>슿쎱繦㖩㋂쉑兾㷂〯䵔摟皣㫃썋⫂쉬䱾</w:t>
      </w:r>
      <w:r>
        <w:rPr/>
        <w:t>ꔰ</w:t>
      </w:r>
      <w:r>
        <w:rPr/>
        <w:t>䘦䜲洯晬⍖숫橓㵐쉘⫂爯</w:t>
      </w:r>
      <w:r>
        <w:rPr/>
        <w:t>⣂</w:t>
      </w:r>
      <w:r>
        <w:rPr/>
        <w:t>䑘硞䨪檡婨獣⭭㝚䟂捁竃恶煹怴燂㔨祹캩平瘪斩煺숣䪻䌯ꆘ癠⥠긨⿂⤱䑹숴焦佡쉋喩怴⽈畩な嗂㘯┹卯㣂か㕣檘扢痍禩㌵䊻</w:t>
      </w:r>
      <w:r>
        <w:rPr/>
        <w:t>ⱍ</w:t>
      </w:r>
      <w:r>
        <w:rPr/>
        <w:t>ꌣ춬⩅촫汷晪湸</w:t>
      </w:r>
      <w:r>
        <w:rPr/>
        <w:t>꤬</w:t>
      </w:r>
      <w:r>
        <w:rPr/>
        <w:t>杳弰싂㠊影숣㓍㑵</w:t>
      </w:r>
      <w:r>
        <w:rPr/>
        <w:t>ꤹ</w:t>
      </w:r>
      <w:r>
        <w:rPr/>
        <w:t>哂漴ꄪ坔牟劻춿伣欵澬뭌剂䝑伪呇䑚䙚殣⩢懂쉦쉟싂捞녪瑫凂稫焭넯愺捧㕔穇溡噇䞩あ慁䵶녔⭟㵋吭参䑉ㅢ歺嫂쵲睁⭫飂쉐녳䥖䐫窏啒獑碱⵳㭅쉓싂⧂숴倳㌦ꥶ参婰轇뼤깂唵썫砯愴㝫녲䃂쉩぀䣂㙈뽺倥佈뗍湟㥆숳䶘㉀乙㡨꥖㝵츤疡땾煸쵎싂憿椶⮘收쉁疱䩷㐽〩氷佹獫䬹ꅇ⬪慶ꏂ䭕潴⩥⨨⫂穙溘䫂碬琹뭌圽컂晪睾湱숶挦椱硞⥵栴盂㉚</w:t>
      </w:r>
      <w:r>
        <w:rPr/>
        <w:t>⡍</w:t>
      </w:r>
      <w:r>
        <w:rPr/>
        <w:t>惃揂湭쵔飃浣숵쉶嘣奣⑥㑒뿂僂晊䰯畍㥱剠䭭么츩湈</w:t>
      </w:r>
      <w:r>
        <w:rPr/>
        <w:t>Ⳃ</w:t>
      </w:r>
      <w:r>
        <w:rPr/>
        <w:t>楯佅숯樵䙵壂</w:t>
      </w:r>
      <w:r>
        <w:rPr/>
        <w:t>ꔷ</w:t>
      </w:r>
      <w:r>
        <w:rPr/>
        <w:t>㑙㛂췂</w:t>
      </w:r>
      <w:r>
        <w:rPr/>
        <w:t>꤭</w:t>
      </w:r>
      <w:r>
        <w:rPr/>
        <w:t>伪汶㡭㉡</w:t>
      </w:r>
      <w:r>
        <w:rPr/>
        <w:t>ⱕ</w:t>
      </w:r>
      <w:r>
        <w:rPr/>
        <w:t>⼮䱩촰쉵Ⓜ숰堸⹴쉵㨲抏党긴歩◂㡭㗂㭂瑴ꌴ晬恙격딫悮㡌쉡怣漽曎넬䜹先⵭㗂</w:t>
      </w:r>
      <w:r>
        <w:rPr/>
        <w:t>ꕾ</w:t>
      </w:r>
      <w:r>
        <w:rPr/>
        <w:t>䱺眰㍍况繇</w:t>
      </w:r>
      <w:r>
        <w:rPr/>
        <w:t>⠨⦏</w:t>
      </w:r>
      <w:r>
        <w:rPr/>
        <w:t>ⶥ</w:t>
      </w:r>
      <w:r>
        <w:rPr/>
        <w:t>뗂漴慳䯂お䋂幊勂㍪</w:t>
      </w:r>
      <w:r>
        <w:rPr/>
        <w:t>ⴱ</w:t>
      </w:r>
      <w:r>
        <w:rPr/>
        <w:t>娦층瑢䜻ꇎ㴽健</w:t>
      </w:r>
      <w:r>
        <w:rPr/>
        <w:t>ꤷ</w:t>
      </w:r>
      <w:r>
        <w:rPr/>
        <w:t>潧汧㍰䱷歂쉇乏奍折⹵쉡㝯슘⥴佌䀮㍸뼫⌰塹坁〣⑉幏楀쉌⨶㑩䘫攮쉐㑇住㜳轗刲頬</w:t>
      </w:r>
      <w:r>
        <w:rPr/>
        <w:t>ⴹ</w:t>
      </w:r>
      <w:r>
        <w:rPr/>
        <w:t>쎬</w:t>
      </w:r>
      <w:r>
        <w:rPr/>
        <w:t>ⰲ</w:t>
      </w:r>
      <w:r>
        <w:rPr/>
        <w:t>厱◂념旎暱乫㑷教桇勂啞噷</w:t>
      </w:r>
      <w:r>
        <w:rPr/>
        <w:t>ꕀ</w:t>
      </w:r>
      <w:r>
        <w:rPr/>
        <w:t>ꍥ獕䱯뭱礴숫쉏㭦䍪⨯♑䭘䭥쉷ㄹ牑㕧썠畫㉦䱥⑞놩⨲곂瘴䶏</w:t>
      </w:r>
      <w:r>
        <w:rPr/>
        <w:t>Ⱨ</w:t>
      </w:r>
      <w:r>
        <w:rPr/>
        <w:t>ꕇ</w:t>
      </w:r>
      <w:r>
        <w:rPr/>
        <w:t>洵擂⭓帺暿숰⥦땒촺婗뼫縮䩬繌䁁䑪呕䠪㩒䕈깣彟뗂恤⵷㏂瑍⍅쉅津汳炮㇂乆딺爸㮘</w:t>
      </w:r>
      <w:r>
        <w:rPr/>
        <w:t>ꦬ</w:t>
      </w:r>
      <w:r>
        <w:rPr/>
        <w:t>쉮塩㯂걹</w:t>
      </w:r>
      <w:r>
        <w:rPr/>
        <w:t>ꥎ</w:t>
      </w:r>
      <w:r>
        <w:rPr/>
        <w:t>偠睋皩畖輨싂䇂䢘䝞쌶䭨쉹썦橹쉓横瑲⤮婶爫厱䙨戹㤬咥桴싂枱쉬땤礪䵙㡣摵彲⎘凂숴㔥硰䤣칐</w:t>
      </w:r>
      <w:r>
        <w:rPr/>
        <w:t>ⷍ</w:t>
      </w:r>
      <w:r>
        <w:rPr/>
        <w:t>穙믂嚮唳ㅗ洤㵴숽牦㉩쉆╫彨帺습敤䡎縳ꥫ⪵䑍䭊㉫</w:t>
      </w:r>
      <w:r>
        <w:rPr/>
        <w:t>ꥍ</w:t>
      </w:r>
      <w:r>
        <w:rPr/>
        <w:t>쉭⍎춵㜹䵡㬦㥄湗쉇싂杳堬歋焰䉯琪</w:t>
      </w:r>
      <w:r>
        <w:rPr/>
        <w:t>ⰱ</w:t>
      </w:r>
      <w:r>
        <w:rPr/>
        <w:t>わ慤䩺㭷琱촭䝃숳摙煀쉦株⍣㐪敊㚱긽쉭欱彣쎿獒쵍슻㩥渪㚡숮쉃ꇂ嫃硄獾輯</w:t>
      </w:r>
      <w:r>
        <w:rPr/>
        <w:t>Ⳃ</w:t>
      </w:r>
      <w:r>
        <w:rPr/>
        <w:t>䓂砱穅䓂姂쵘䘨⩳噹㌸まㄷ</w:t>
      </w:r>
      <w:r>
        <w:rPr/>
        <w:t>ꗂ</w:t>
      </w:r>
      <w:r>
        <w:rPr/>
        <w:t>權溿쉫㡗⹱긶숣浰⭱奂ꌥ䍤潯畋灙뭷係䝟녩塇쉵</w:t>
      </w:r>
      <w:r>
        <w:rPr/>
        <w:t>⣂</w:t>
      </w:r>
      <w:r>
        <w:rPr/>
        <w:t>ㅌ⩙顧쉕䙃⽘⭧灦숱㭔繊杏ぅ썱怭輱㇍㗂걟㙎䕑捥瞵⸩쉋숯䭫顆㔲嫂䑗戻</w:t>
      </w:r>
      <w:r>
        <w:rPr/>
        <w:t>꧂</w:t>
      </w:r>
      <w:r>
        <w:rPr/>
        <w:t>뇍磍懂깁ꆩ㝊椦⵹䉂䭠㋂싂制恰着挱숱䁙汆⽘橄䁸</w:t>
      </w:r>
      <w:r>
        <w:rPr/>
        <w:t>Ⱓ</w:t>
      </w:r>
      <w:r>
        <w:rPr/>
        <w:t>嗂掮吹䬲㛂㎻㭹㬮撿坮숰뭦⾩䩦싎ꌽ쉠㙙䡁</w:t>
      </w:r>
      <w:r>
        <w:rPr/>
        <w:t>Ⱡ</w:t>
      </w:r>
      <w:r>
        <w:rPr/>
        <w:t>げ妩璡숹㐱倽년呮忂㵙升烂愸⥰縰䅱䁉䇂⭢報䁷컂澏歾坍狂顖弩䘤晃츤喿䕫ㅒ涣佮䈣뭘晇䶬桧☳敧쉫쉃嫂櫂䄵涻毂漬⽠搯涘䴦扂榣䣂곂帮▥咣썏ꅮ쉦栰丫搱</w:t>
      </w:r>
      <w:r>
        <w:rPr/>
        <w:t>Ⱖ</w:t>
      </w:r>
      <w:r>
        <w:rPr/>
        <w:t>숮䶏璵㕣믂⼩㥬灄䡸쉪㩺㪵䪵哂䡇썚숷撻⽢眶恥绂批⥚깐䈺⫂桇砷敏摰顑歍ꄷ쉄竍儨칫梻⹶⑚硗㴦</w:t>
      </w:r>
      <w:r>
        <w:rPr/>
        <w:t>ꤱ꧍╵</w:t>
      </w:r>
      <w:r>
        <w:rPr/>
        <w:t>䌦畷弨婷甽䭂뮘栲숳㙏恈</w:t>
      </w:r>
      <w:r>
        <w:rPr/>
        <w:t>Ɑ</w:t>
      </w:r>
      <w:r>
        <w:rPr/>
        <w:t>亘┵䉂垻辘飂꺬숲쉹婨⸸䔶</w:t>
      </w:r>
      <w:r>
        <w:rPr/>
        <w:t>ꕍ</w:t>
      </w:r>
      <w:r>
        <w:rPr/>
        <w:t>䫍漻縴師戱㬭</w:t>
      </w:r>
      <w:r>
        <w:rPr/>
        <w:t>꧂</w:t>
      </w:r>
      <w:r>
        <w:rPr/>
        <w:t>㣃攭穣搨</w:t>
      </w:r>
      <w:r>
        <w:rPr/>
        <w:t>ꖣ</w:t>
      </w:r>
      <w:r>
        <w:rPr/>
        <w:t>쉅䚱쉞サ䑸喡䵇뼴䣃皏⩇呌䵍䁭桑㏂⫂䑬哎桏칤奸슘쉞淃拂博灆숺</w:t>
      </w:r>
      <w:r>
        <w:rPr/>
        <w:t>ⴷ</w:t>
      </w:r>
      <w:r>
        <w:rPr/>
        <w:t>杹棂쉳⽨㉎戳吽컂⭹噳纵㭄佤扳敒썒촹晴</w:t>
      </w:r>
      <w:r>
        <w:rPr/>
        <w:t>꧍</w:t>
      </w:r>
      <w:r>
        <w:rPr/>
        <w:t>樴参桋䭸</w:t>
      </w:r>
      <w:r>
        <w:rPr/>
        <w:t>ⴵ⨲</w:t>
      </w:r>
      <w:r>
        <w:rPr/>
        <w:t>묮㭥束䰹㈹⹪㉕灶⭯숷獹埂쉲㣂媣狂幈쉳슩쵬슣幀츩䉡丯噴뇂さ傡弮晭䠪ꄤ匸䵥ㅉ쉇䅄⌫䎘㕰㤥㢿䅳</w:t>
      </w:r>
      <w:r>
        <w:rPr/>
        <w:t>ꕎ</w:t>
      </w:r>
      <w:r>
        <w:rPr/>
        <w:t>䦏浉刪녵甲损䩕搣䁋䖮姎㉭卉卐쵶땐橫轾㉰슱㪿⪩䩖砰䶵⫍昻쉘嫂睒☱去㢥兯䓍캥敯橲⨬乑䇂⭨㧂㡍</w:t>
      </w:r>
      <w:r>
        <w:rPr/>
        <w:t>ꤺ⨲</w:t>
      </w:r>
      <w:r>
        <w:rPr/>
        <w:t>恣批氰쉞싂啞夸⹟漸奵걇畳㵓恥甩넶</w:t>
      </w:r>
      <w:r>
        <w:rPr/>
        <w:t>ⵋ</w:t>
      </w:r>
      <w:r>
        <w:rPr/>
        <w:t>䤥ヂ┪䰫㭣걓乾쉎싂彖㩵㘬㫂㑁䍢瑀楣</w:t>
      </w:r>
      <w:r>
        <w:rPr/>
        <w:t>ⱺ</w:t>
      </w:r>
      <w:r>
        <w:rPr/>
        <w:t>壂</w:t>
      </w:r>
      <w:r>
        <w:rPr/>
        <w:t>ꕇ</w:t>
      </w:r>
      <w:r>
        <w:rPr/>
        <w:t>⾿⎥ꆏ</w:t>
      </w:r>
      <w:r>
        <w:rPr/>
        <w:t>⡋</w:t>
      </w:r>
      <w:r>
        <w:rPr/>
        <w:t>䮻䥎ꅆ䐱䩮㬵䜯䰸協䰯</w:t>
      </w:r>
      <w:r>
        <w:rPr/>
        <w:t>ꦏ</w:t>
      </w:r>
      <w:r>
        <w:rPr/>
        <w:t>ぁ桤槂ㅺ䨹</w:t>
      </w:r>
      <w:r>
        <w:rPr/>
        <w:t>꧍</w:t>
      </w:r>
      <w:r>
        <w:rPr/>
        <w:t>欵稤干带컂숦帤ꅃ䓂䀸歇⴪樹슡䴳㕣嫂</w:t>
      </w:r>
      <w:r>
        <w:rPr/>
        <w:t>ꤪ</w:t>
      </w:r>
      <w:r>
        <w:rPr/>
        <w:t>䱴樹琳숬瓂㭒Ⓧ毂卲썱頩㨮愪숬扄楘仂</w:t>
      </w:r>
      <w:r>
        <w:rPr/>
        <w:t>ꔷ</w:t>
      </w:r>
      <w:r>
        <w:rPr/>
        <w:t>숫ꍖ攮㍆긬顑呡㔽㈷䥫轣긽㡖㊮䷃䤴夻쉡乚強갯剉숊딽摈琫秂</w:t>
      </w:r>
      <w:r>
        <w:rPr/>
        <w:t>ꤻ</w:t>
      </w:r>
      <w:r>
        <w:rPr/>
        <w:t>㎵慞幡男捦</w:t>
      </w:r>
      <w:r>
        <w:rPr/>
        <w:t>ꔰ</w:t>
      </w:r>
      <w:r>
        <w:rPr/>
        <w:t>㚏两쉉湁䛂㙑쉯걥恙愤瀳㙶䚣䪘扊딸硳</w:t>
      </w:r>
      <w:r>
        <w:rPr/>
        <w:t>ꦏ</w:t>
      </w:r>
      <w:r>
        <w:rPr/>
        <w:t>竂睭橷埂㍫⹫⼯뽨癍楈甽뮵爸䌦╀眹愪㕳呒扂漫倷゘</w:t>
      </w:r>
      <w:r>
        <w:rPr/>
        <w:t>⡵</w:t>
      </w:r>
      <w:r>
        <w:rPr/>
        <w:t>榱啱㏂䩅灘猴⩢獔</w:t>
      </w:r>
      <w:r>
        <w:rPr/>
        <w:t>ꔱ</w:t>
      </w:r>
      <w:r>
        <w:rPr/>
        <w:t>㨣怶犣</w:t>
      </w:r>
      <w:r>
        <w:rPr/>
        <w:t>ꥆ␮</w:t>
      </w:r>
      <w:r>
        <w:rPr/>
        <w:t>쉯条硈쉭䍌㚬瑾輩뭍⺩䧂神䭔쵐</w:t>
      </w:r>
      <w:r>
        <w:rPr/>
        <w:t>ꔭ</w:t>
      </w:r>
      <w:r>
        <w:rPr/>
        <w:t>뗎喬쉶橷倴潴</w:t>
      </w:r>
      <w:r>
        <w:rPr/>
        <w:t>ⱂ</w:t>
      </w:r>
      <w:r>
        <w:rPr/>
        <w:t>ꥢꍲ㊘쉏</w:t>
      </w:r>
      <w:r>
        <w:rPr/>
        <w:t>ꥏ</w:t>
      </w:r>
      <w:r>
        <w:rPr/>
        <w:t>㙟磂姂쵐㵋淂繗橠祃츥썅㝰㐲椰⩒瘷硟쉔䤪쏂照疵祎迃⭫席⹧쉂偶싂깪슣</w:t>
      </w:r>
      <w:r>
        <w:rPr/>
        <w:t>ꤺ</w:t>
      </w:r>
      <w:r>
        <w:rPr/>
        <w:t>稫㍚顴⍞稬彉䳂㡔ꍦ焬䴩樬瑣⑊</w:t>
      </w:r>
      <w:r>
        <w:rPr/>
        <w:t>ꥈ</w:t>
      </w:r>
      <w:r>
        <w:rPr/>
        <w:t>眶</w:t>
      </w:r>
      <w:r>
        <w:rPr/>
        <w:t>Ⱚ</w:t>
      </w:r>
      <w:r>
        <w:rPr/>
        <w:t>嚥楗䗃癷瀸숲睁Ⓜ숭䁯쉕쉭浢썪搰冩祍</w:t>
      </w:r>
      <w:r>
        <w:rPr/>
        <w:t>ꤪ</w:t>
      </w:r>
      <w:r>
        <w:rPr/>
        <w:t>穪슬㐳㢬</w:t>
      </w:r>
      <w:r>
        <w:rPr/>
        <w:t>ꤤ</w:t>
      </w:r>
      <w:r>
        <w:rPr/>
        <w:t>䕁㍍뿂㕆顲吻洦⫂痂㍗쉤据樨⹞⦘⦥녏㚣慙걦漨싃䙚顟眮</w:t>
      </w:r>
      <w:r>
        <w:rPr/>
        <w:t>ⰰ</w:t>
      </w:r>
      <w:r>
        <w:rPr/>
        <w:t>牢䎻깑깣煤堪쉂㚻㭀䥟㥦爮㥯곂㡱㭥⥾塲⯂楇妱뽆潲乏䥬쉹뿂乮䍊슥刵♍⵫塉㍞柂剈⯂㑋䤰呏嚮婓楁⼩洴㩗ꎏ⩦</w:t>
      </w:r>
      <w:r>
        <w:rPr/>
        <w:t>꧂</w:t>
      </w:r>
      <w:r>
        <w:rPr/>
        <w:t>ꌦ轁扯矂淂㝁숤쉯싂止㑨顬煵쉓穏浚꥞椤漭灄⼣敍⭷</w:t>
      </w:r>
      <w:r>
        <w:rPr/>
        <w:t>ⴤ</w:t>
      </w:r>
      <w:r>
        <w:rPr/>
        <w:t>㩴쉹勍뭮䜵㘺呯冱汰걅坯䀥獑灹춏䧂㄰匰票灃⪩敪姂㣎䘱䉱彌⭡䝫䠣⴮㚣⹭柂䑾售穡</w:t>
      </w:r>
      <w:r>
        <w:rPr/>
        <w:t>ꔨ</w:t>
      </w:r>
      <w:r>
        <w:rPr/>
        <w:t>췂䁯㭉⚬䐶歈晴墵걩摰䤹淂쉰촣㕕쉕楋ㅈ智䄻灅䤮愩捷⍨㝳⴨㶵払㭘쉳묷쉙㴽兌楮㢬䦥ꄽ䉱楦皥㨵땬</w:t>
      </w:r>
      <w:r>
        <w:rPr/>
        <w:t>ꤷ</w:t>
      </w:r>
      <w:r>
        <w:rPr/>
        <w:t>戵⩱仂纵丱吴眷㠺䴽딹䥸ぺ╢献轘슏硐㫍걗慹伫け췂炩쉠㟂嘦⍂橏暵浩瘻捒⥗㤦杰⼤䐵兀넵丫び㭑ꥮㄱ䈮乐奉㔰䄽潂庵彊柂嗂㜤쉖</w:t>
      </w:r>
      <w:r>
        <w:rPr/>
        <w:t>ꕮ</w:t>
      </w:r>
      <w:r>
        <w:rPr/>
        <w:t>뭾㌫烃は</w:t>
      </w:r>
      <w:r>
        <w:rPr/>
        <w:t>ⶱ</w:t>
      </w:r>
      <w:r>
        <w:rPr/>
        <w:t>䅏歫橀㬴皵╖♚⽀皘吹⽈⹌轈⩥쉕칄⭁咥湥䓂쉃㙬䱖⏃㒱䬩䁯剐쉖幖輪</w:t>
      </w:r>
      <w:r>
        <w:rPr/>
        <w:t>ꦣ</w:t>
      </w:r>
      <w:r>
        <w:rPr/>
        <w:t>炏뭓摨塲桤彎♅习䝢␲澏칸</w:t>
      </w:r>
      <w:r>
        <w:rPr/>
        <w:t>ꥉ</w:t>
      </w:r>
      <w:r>
        <w:rPr/>
        <w:t>㭙㔹♈啟숹䙵쉪╆쉒숹⹰㠥攨窣䡾䏃姂係䵯戴</w:t>
      </w:r>
      <w:r>
        <w:rPr/>
        <w:t>ꕤ</w:t>
      </w:r>
      <w:r>
        <w:rPr/>
        <w:t>熬</w:t>
      </w:r>
      <w:r>
        <w:rPr/>
        <w:t>ꦩ</w:t>
      </w:r>
      <w:r>
        <w:rPr/>
        <w:t>㵌갽愭㡩畏犻䭞倮䉈慘檥㑬㐩숶坟村숤潎敕ꍂ㚵땏뽠츷怪숮㑬晨㖬湖㐊洤땊㠱</w:t>
      </w:r>
      <w:r>
        <w:rPr/>
        <w:t>ꕚ⑹</w:t>
      </w:r>
      <w:r>
        <w:rPr/>
        <w:t>⾡ꥤ癚곎촽㭁吽形䙤縥淂慡浅䰥촫䐬㩀冮숹坡甹쉏材⽪妥⑯恟ㅃ悬䘯㙅슣</w:t>
      </w:r>
      <w:r>
        <w:rPr/>
        <w:t>ⱰⰣ</w:t>
      </w:r>
      <w:r>
        <w:rPr/>
        <w:t>믂桧㵟栯♁</w:t>
      </w:r>
      <w:r>
        <w:rPr/>
        <w:t>ꕪ</w:t>
      </w:r>
      <w:r>
        <w:rPr/>
        <w:t>昰⭺䗂抿炩坎䊻쉔促</w:t>
      </w:r>
      <w:r>
        <w:rPr/>
        <w:t>ꤪ</w:t>
      </w:r>
      <w:r>
        <w:rPr/>
        <w:t>㬷䕗㙳䉇⭗쌰䵣</w:t>
      </w:r>
      <w:r>
        <w:rPr/>
        <w:t>ꕆ</w:t>
      </w:r>
      <w:r>
        <w:rPr/>
        <w:t>慮䤻䑱挮</w:t>
      </w:r>
      <w:r>
        <w:rPr/>
        <w:t>Ⳃ</w:t>
      </w:r>
      <w:r>
        <w:rPr/>
        <w:t>係䡖剁挶硁㴺⭇뼬⑯埂㋂颡牪圪쉃䑣牫䇂啹꺿塍督ꄹ灙歩⤬쎡㝯⩲</w:t>
      </w:r>
      <w:r>
        <w:rPr/>
        <w:t>ꕱ</w:t>
      </w:r>
      <w:r>
        <w:rPr/>
        <w:t>剳㜺祡哂祩䍗䥆彃</w:t>
      </w:r>
      <w:r>
        <w:rPr/>
        <w:t>ꦩ</w:t>
      </w:r>
      <w:r>
        <w:rPr/>
        <w:t>쉓㐯瓂ꌭ╙㶱瑊쉂☪싂潶䁥⩟쉔轙穢쉗歍杕硍祄夨䥶扤┤땁䈤〸녲䅏䂱偂⹰䱧䈯꺻浦䉂쉤光扌旂低⹙</w:t>
      </w:r>
      <w:r>
        <w:rPr/>
        <w:t>ꕴ</w:t>
      </w:r>
      <w:r>
        <w:rPr/>
        <w:t>㭃념쉋㓂깂㝏◂䔷炡칗䗂습湫柃嗂穕挭</w:t>
      </w:r>
      <w:r>
        <w:rPr/>
        <w:t>Ⱓ</w:t>
      </w:r>
      <w:r>
        <w:rPr/>
        <w:t>뮻⪘瘬啞ㅇ睟潓⯂⬦㭠쉺轐啤昺獩⥌摊㣂洤</w:t>
      </w:r>
      <w:r>
        <w:rPr/>
        <w:t>ꕫ</w:t>
      </w:r>
      <w:r>
        <w:rPr/>
        <w:t>愵긷㢩习捧</w:t>
      </w:r>
      <w:r>
        <w:rPr/>
        <w:t>ⵋ</w:t>
      </w:r>
      <w:r>
        <w:rPr/>
        <w:t>辬⩄䯂穁䒏煁瀩卅䡭⩕쉍挹</w:t>
      </w:r>
      <w:r>
        <w:rPr/>
        <w:t>ꤰ</w:t>
      </w:r>
      <w:r>
        <w:rPr/>
        <w:t>䱖刨쉭⼻㘽䃂漲䶩ꅍ潦</w:t>
      </w:r>
      <w:r>
        <w:rPr/>
        <w:t>Ɐ</w:t>
      </w:r>
      <w:r>
        <w:rPr/>
        <w:t>㙵ꍓ偲玡⸹갪灷⨥欭䩌惂彏</w:t>
      </w:r>
      <w:r>
        <w:rPr/>
        <w:t>ꕋ</w:t>
      </w:r>
      <w:r>
        <w:rPr/>
        <w:t>徱洮坕ꆮ〷ㅯ쉴輮敵䩚猵곂䪣⸩⩬焫②쉏汎年싂⬪ꍡ卷♺⼩畸轄潠歹╢䟂晗⍮嫂┶㤺搮䥁䉄歗牥쉑沣癫⥧䏂セ쉁㵔숷楮</w:t>
      </w:r>
      <w:r>
        <w:rPr/>
        <w:t>⡱</w:t>
      </w:r>
      <w:r>
        <w:rPr/>
        <w:t>ꕁ</w:t>
      </w:r>
      <w:r>
        <w:rPr/>
        <w:t>뿂泃獊㝮</w:t>
      </w:r>
      <w:r>
        <w:rPr/>
        <w:t>⡨</w:t>
      </w:r>
      <w:r>
        <w:rPr/>
        <w:t>㤦嫃땣唭㕞䗂琺犘㵾顩轑攵</w:t>
      </w:r>
      <w:r>
        <w:rPr/>
        <w:t>ꤽ</w:t>
      </w:r>
      <w:r>
        <w:rPr/>
        <w:t>晤乓䉵䵵佫컂椰⸽啵圸ꅱ漵䑖犩㩣囂㵍穑╘</w:t>
      </w:r>
      <w:r>
        <w:rPr/>
        <w:t>ⱀ</w:t>
      </w:r>
      <w:r>
        <w:rPr/>
        <w:t>䠩倪堭㡬⍵旂⑓䦥瀪䄻慠颥㥒璬敓澿灸㮿⭷猶숪쉆礩껂歏녹䊵</w:t>
      </w:r>
      <w:r>
        <w:rPr/>
        <w:t>ꔭ</w:t>
      </w:r>
      <w:r>
        <w:rPr/>
        <w:t>烂琩</w:t>
      </w:r>
      <w:r>
        <w:rPr/>
        <w:t>ꕘ</w:t>
      </w:r>
      <w:r>
        <w:rPr/>
        <w:t>쉪놏甤뿎䲻쉪抵䑍꥘啉䜴灩숯頪䡳</w:t>
      </w:r>
      <w:r>
        <w:rPr/>
        <w:t>⡈</w:t>
      </w:r>
      <w:r>
        <w:rPr/>
        <w:t>偌䩁㌱칍슬칀奺䑯싂숰䊥☬挬녲㠰泂㚣痃疡⭌搱㐣桲勍㑡⥰听砶恦㢻</w:t>
      </w:r>
      <w:r>
        <w:rPr/>
        <w:t>ⵍ</w:t>
      </w:r>
      <w:r>
        <w:rPr/>
        <w:t>獬䂱橵潮悮슣⏂ꄲ㭃䤭묶쉑쉉㍑⦩䩪㕮幷㑞湙卞牘奘뮩䣂ㅓ싂䱬枻佥妬潆癅托橋毂⥉猥쉖㛂淂⚬쉘常慑⥆扠牥넣敔⧃烂卂䌺枏䩷깤幸䦣쉾쉒䍎㝀㫍捇䥩ꥩ쉃繪晕싃愤뭦⨮敲楌䘱쉆恳</w:t>
      </w:r>
      <w:r>
        <w:rPr/>
        <w:t>ꤣ</w:t>
      </w:r>
      <w:r>
        <w:rPr/>
        <w:t>쉀〹瀹灥䶩㉌⽖㔪顡╢浨쉄殻츤ꌴ㝐㍖슏汨汾</w:t>
      </w:r>
      <w:r>
        <w:rPr/>
        <w:t>⢱</w:t>
      </w:r>
      <w:r>
        <w:rPr/>
        <w:t>㭌眭㵕剐佘䰻⩣怊䬴暥䜺湇磂渹ꄮ䡘煐偃䅐恗숷潰</w:t>
      </w:r>
      <w:r>
        <w:rPr/>
        <w:t>꥟</w:t>
      </w:r>
      <w:r>
        <w:rPr/>
        <w:t>乸쏂㩧뇂哂瀮뮿슥彤⹡䯂竂칡䲮湑㕟嘥剪</w:t>
      </w:r>
      <w:r>
        <w:rPr/>
        <w:t>⡏</w:t>
      </w:r>
      <w:r>
        <w:rPr/>
        <w:t>噭圹쉟䁤쉡吺䆻獵僎숣䡺䤶味顷⑞䢩䢵懍䴬슏坓䅔縯㍎☽쉗桊</w:t>
      </w:r>
      <w:r>
        <w:rPr/>
        <w:t>ⴴ</w:t>
      </w:r>
      <w:r>
        <w:rPr/>
        <w:t>梬쉵칟㠤旎䥥⯂긵渲</w:t>
      </w:r>
      <w:r>
        <w:rPr/>
        <w:t>Ⱓ</w:t>
      </w:r>
      <w:r>
        <w:rPr/>
        <w:t>丶⬸轥婬㘽䠹幕奰넱浚뿂뼵뭧潩碻싎妏䑚畲ꅠ</w:t>
      </w:r>
      <w:r>
        <w:rPr/>
        <w:t>ꥒ</w:t>
      </w:r>
      <w:r>
        <w:rPr/>
        <w:t>䏃쉤</w:t>
      </w:r>
      <w:r>
        <w:rPr/>
        <w:t>ⴴ</w:t>
      </w:r>
      <w:r>
        <w:rPr/>
        <w:t>碿☺꤮⼴掿愵捒␫临乇䘥堮쉯癑慲堸斩㑋싂싂睐灞숯敢䵃㓂컂컃䇂䉤嚘唣⥗睖䅗</w:t>
      </w:r>
      <w:r>
        <w:rPr/>
        <w:t>Ɱ</w:t>
      </w:r>
      <w:r>
        <w:rPr/>
        <w:t>㙬♓⹫䅸輽䀲싂⹰숴䴭</w:t>
      </w:r>
      <w:r>
        <w:rPr/>
        <w:t>ⱚ</w:t>
      </w:r>
      <w:r>
        <w:rPr/>
        <w:t>쉦䶻杘ꍇ払┵</w:t>
      </w:r>
      <w:r>
        <w:rPr/>
        <w:t>ꤰ</w:t>
      </w:r>
      <w:r>
        <w:rPr/>
        <w:t>收癐쉺䓂㩉⛂䵊䑶㨻瑧쉞㡓ꆡㅧ䈩倪ꍣ㡈䙸싂砷⑉㩣넭扢慇煉칲</w:t>
      </w:r>
      <w:r>
        <w:rPr/>
        <w:t>ⱕ</w:t>
      </w:r>
      <w:r>
        <w:rPr/>
        <w:t>恾㝫槂쉟쉾䪥倳뭵斩佬繺偳츨⛂䔣㉴晗䪻毂♄☽ꄱ⼽橕截㑡ꌱㅌ顯⭈⽮</w:t>
      </w:r>
      <w:r>
        <w:rPr/>
        <w:t>ꕬ</w:t>
      </w:r>
      <w:r>
        <w:rPr/>
        <w:t>䝾䆱뇍⽃㟂濂堶뽤⽡擂奭䭥깳据䐣愪彀䭹操㍬⮬䌪淂슩灆之㬺灎썵䶡⌯迂卂儻啙䝳쉈䅊䗂싂⑱</w:t>
      </w:r>
      <w:r>
        <w:rPr/>
        <w:t>⠲</w:t>
      </w:r>
      <w:r>
        <w:rPr/>
        <w:t>嘳⺣갪슮共獑娸㉪欩晖㒩숥⪬廂㤣框昣榱⨤瞻쵀⹺櫂䥲㢵촳轊噵っ壂㕍泂硹쏂咏搬瀶쉘浦숳㊻弱♩幅䖻㧂㣂䐶噂ォ숵깢뭷썺婠㌬␱쉌</w:t>
      </w:r>
      <w:r>
        <w:rPr/>
        <w:t>ⴷ</w:t>
      </w:r>
      <w:r>
        <w:rPr/>
        <w:t>䣂偍㋂㝹㴯꥞繵幺䈷㔺况㆘䌦琨쉬⥲剡稥</w:t>
      </w:r>
      <w:r>
        <w:rPr/>
        <w:t>꧍</w:t>
      </w:r>
      <w:r>
        <w:rPr/>
        <w:t>䕺⩀撘㝋煆Ⓧ眻剾摨恂⾣戥砻ꆣ◂</w:t>
      </w:r>
      <w:r>
        <w:rPr/>
        <w:t>⣂</w:t>
      </w:r>
      <w:r>
        <w:rPr/>
        <w:t>㏂쉢噰䨨</w:t>
      </w:r>
      <w:r>
        <w:rPr/>
        <w:t>⡰</w:t>
      </w:r>
      <w:r>
        <w:rPr/>
        <w:t>녠䙬䈶㗂橇捥쉧㷎桄痃示싂⹐睬⍧뭊轇컂Ⓜ燂奮塡㵷</w:t>
      </w:r>
      <w:r>
        <w:rPr/>
        <w:t>Ⳃ</w:t>
      </w:r>
      <w:r>
        <w:rPr/>
        <w:t>幷㌲㍆땮ꥲ넪潲揂䥁격䡋垡⥦歊灪⼨㴸</w:t>
      </w:r>
      <w:r>
        <w:rPr/>
        <w:t>ⷂ</w:t>
      </w:r>
      <w:r>
        <w:rPr/>
        <w:t>䚥⽖圪싂</w:t>
      </w:r>
      <w:r>
        <w:rPr/>
        <w:t>꧂</w:t>
      </w:r>
      <w:r>
        <w:rPr/>
        <w:t>쉞ꍆ婒싂⻂⾱冥䨩䯂㋎䗍纩칭슻♠癵㪩ꇃ昷䁲┪⥒涏</w:t>
      </w:r>
      <w:r>
        <w:rPr/>
        <w:t>ⱓ</w:t>
      </w:r>
      <w:r>
        <w:rPr/>
        <w:t>偆슱⮣쉨땍瞘正슡㠻쉘昹⹳竂㜻转栽㊬㉺쉄晷挪㎿⹷ꍔ畺㨮╩剤⻍ㅹ䥵ꎩ噎놡䚿歨습㡢牐㍹坭䙤味䙵浲뽄払嘸걍䙭縳ꍟ塧䒡싂㎮䂥쉏슩⌥忂坠㭊砸긭㡌╡깪㬺거㡡剭幞ギ⑄쉨妘灐㩢쉠쉥慠伬䱹慲ꇂ긴凂《췍</w:t>
      </w:r>
      <w:r>
        <w:rPr/>
        <w:t>⢥⹖</w:t>
      </w:r>
      <w:r>
        <w:rPr/>
        <w:t>쉨帣玏쉋睌㴻縻䫎倴⩩䴪숩䕨쉥</w:t>
      </w:r>
      <w:r>
        <w:rPr/>
        <w:t>ꥂ</w:t>
      </w:r>
      <w:r>
        <w:rPr/>
        <w:t>䍏⨱奇頵段슥䧍䚩惂땐믂䑉쉰ꄹ稶쉳㠳䃍瑔㤰汫測쉰</w:t>
      </w:r>
      <w:r>
        <w:rPr/>
        <w:t>ⱋ</w:t>
      </w:r>
      <w:r>
        <w:rPr/>
        <w:t>操珂㊮쉬ꄸ佖䏂游璘繑礤渱</w:t>
      </w:r>
      <w:r>
        <w:rPr/>
        <w:t>ꤨ</w:t>
      </w:r>
      <w:r>
        <w:rPr/>
        <w:t>唲䡥禬습仂쵀땆弳쉾䉟䬳禣栰䲮⑚焥쉑卷戹⬫秂夲眸⨱┩斘倨㙾沮歞沩づ湾畀㟂䔣⮏殿潇䉷뭒塷圻杅熻卐㨪㓂偯ꄭ硊쉂</w:t>
      </w:r>
      <w:r>
        <w:rPr/>
        <w:t>Ⱓ</w:t>
      </w:r>
      <w:r>
        <w:rPr/>
        <w:t>止䤥⥦㡧轅桫䉢㡺㣂灑⩨䩫咱眯썗⹁␻쉖⩚䘵ꌩ갨唫辻䜲恞䡔儬嘥䠸檏㧂奨쉬싂갪ꍡ⹶䑔㐨伺飂숦幟♵䕔歘쉤쉟䭣ꇂꅵ厥卓쉎セ窿㝉琷䵸㍰</w:t>
      </w:r>
      <w:r>
        <w:rPr/>
        <w:t>⡎</w:t>
      </w:r>
      <w:r>
        <w:rPr/>
        <w:t>汃숣刲䂥䈺䴴㗃㘥⧂⭥</w:t>
      </w:r>
      <w:r>
        <w:rPr/>
        <w:t>ꤨ</w:t>
      </w:r>
      <w:r>
        <w:rPr/>
        <w:t>嘵燂卐搵⺥쵆ㄬ</w:t>
      </w:r>
      <w:r>
        <w:rPr/>
        <w:t>⡆</w:t>
      </w:r>
      <w:r>
        <w:rPr/>
        <w:t>お晸嫂憱딩⌰䈭浊⥗接◍㵲ꅟ卤䙈㘣䙰䱡</w:t>
      </w:r>
      <w:r>
        <w:rPr/>
        <w:t>⡢</w:t>
      </w:r>
      <w:r>
        <w:rPr/>
        <w:t>썇桑ご⫂硬慇ꍗ㝵穔㤪灴瑋䘮毂䚻汵唸瀺</w:t>
      </w:r>
      <w:r>
        <w:rPr/>
        <w:t>ꔽ</w:t>
      </w:r>
      <w:r>
        <w:rPr/>
        <w:t>兮묺种晉⩟</w:t>
      </w:r>
      <w:r>
        <w:rPr/>
        <w:t>ꔨ</w:t>
      </w:r>
      <w:r>
        <w:rPr/>
        <w:t>媥ꥶ獴縫䶡潢</w:t>
      </w:r>
      <w:r>
        <w:rPr/>
        <w:t>ⱶ⣂</w:t>
      </w:r>
      <w:r>
        <w:rPr/>
        <w:t>捹䁖顀꥚䴥⸭氹桂婫稵楖㙑㈻䝡恸歋뽇䝏</w:t>
      </w:r>
      <w:r>
        <w:rPr/>
        <w:t>ꦣ⴬</w:t>
      </w:r>
      <w:r>
        <w:rPr/>
        <w:t>䎏䭭䝯硃⑗⿂녠⸪㙡奦</w:t>
      </w:r>
    </w:p>
    <w:p>
      <w:pPr>
        <w:pStyle w:val="PreformattedText"/>
        <w:bidi w:val="0"/>
        <w:spacing w:before="0" w:after="0"/>
        <w:jc w:val="left"/>
        <w:rPr/>
      </w:pPr>
      <w:r>
        <w:rPr/>
        <w:t>柂쉭싂</w:t>
      </w:r>
      <w:r>
        <w:rPr/>
        <w:t>ⱑ⭱</w:t>
      </w:r>
      <w:r>
        <w:rPr/>
        <w:t>䍇㪏␬慮㚏⨺彨硤辥䑢녤ꄭ挫仂㓂㑁␺湄墿墿</w:t>
      </w:r>
      <w:r>
        <w:rPr/>
        <w:t>꧂</w:t>
      </w:r>
      <w:r>
        <w:rPr/>
        <w:t>摅</w:t>
      </w:r>
      <w:r>
        <w:rPr/>
        <w:t>ⷍ</w:t>
      </w:r>
      <w:r>
        <w:rPr/>
        <w:t>㤪圫</w:t>
      </w:r>
      <w:r>
        <w:rPr/>
        <w:t>ꤹ</w:t>
      </w:r>
      <w:r>
        <w:rPr/>
        <w:t>쉂坟쌶顳瑁轍瀺瑉䫂묪熘</w:t>
      </w:r>
      <w:r>
        <w:rPr/>
        <w:t>꥟</w:t>
      </w:r>
      <w:r>
        <w:rPr/>
        <w:t>깒婳숮晙⮻伫晴⑔睈ꍏ朰ꏍ䯃췂灦⺬㵕剭쉟䀷㘥畯쉾癚⼰氹⤳囍ㆬ䂣䲣㩰扱硋슩歓曂㩆䅂敊橈ꍋ杦迍䵗剐商㝎⹦瀴沿䲩爵獤땇쵅䝔礷⑤䬣恂㧂숭꺡䡵偸牧⹊湓堬䜨⩮싂樣正毂㮵凂ꌸ싂</w:t>
      </w:r>
      <w:r>
        <w:rPr/>
        <w:t>꤭</w:t>
      </w:r>
      <w:r>
        <w:rPr/>
        <w:t>焣</w:t>
      </w:r>
      <w:r>
        <w:rPr/>
        <w:t>ꥂ</w:t>
      </w:r>
      <w:r>
        <w:rPr/>
        <w:t>獥싂䘶㭶걈쉚㬣彋쉎亩⨪喱걔♚淂싂╉ꄸ㥏䅁塸泂⭭桕ㅃ숭슿徘徘参瑦㥕갳싂</w:t>
      </w:r>
      <w:r>
        <w:rPr/>
        <w:t>ꕎ</w:t>
      </w:r>
      <w:r>
        <w:rPr/>
        <w:t>䉩䛂⽟傮伸彞燂㘶智塒䬳椴뭁牊⤮䭕䨬瀽䛂⍈썺긴쉯颱步槂妵猻썀쉲䧎㥨䕤睟⸺㑾쉧쵍긪䱤♹⩌㡙䱹剦歏燂潚⽥䣂ㅶ䁣ꏂ奷㝦癢焸䨬䄳</w:t>
      </w:r>
      <w:r>
        <w:rPr/>
        <w:t>ꤤ</w:t>
      </w:r>
      <w:r>
        <w:rPr/>
        <w:t>假䌨깆ꥵ</w:t>
      </w:r>
      <w:r>
        <w:rPr/>
        <w:t>ꤺ</w:t>
      </w:r>
      <w:r>
        <w:rPr/>
        <w:t>䕄썲쉎䭟嫂由䙚漶眴繇뼥⩸숬쉌琊녯㡥쉇婸厏䉑㝙䌫싂㑡敭㩯㕚䭘時槂窿녘乯㩴䡮弮䥮䃂瑌丵☩쵙浺ꅂ╌䯂♖啪녶⹮楃㭡㈴싍戥佰㍮䫂䡂▘亻坬汹㛂愫쉃䩒♟䇂⫂䛍琸䩇兏쉵쉶捐焩䍖숸ꆣ䭷炻╞栩㗂硎</w:t>
      </w:r>
      <w:r>
        <w:rPr/>
        <w:t>ꕥ</w:t>
      </w:r>
      <w:r>
        <w:rPr/>
        <w:t>䅟⑪</w:t>
      </w:r>
      <w:r>
        <w:rPr/>
        <w:t>⡫⨫</w:t>
      </w:r>
      <w:r>
        <w:rPr/>
        <w:t>꧂</w:t>
      </w:r>
      <w:r>
        <w:rPr/>
        <w:t>沥撩</w:t>
      </w:r>
      <w:r>
        <w:rPr/>
        <w:t>ꤨ</w:t>
      </w:r>
      <w:r>
        <w:rPr/>
        <w:t>㍀搨㬴뽅놩</w:t>
      </w:r>
      <w:r>
        <w:rPr/>
        <w:t>ꕷ⑪⶘</w:t>
      </w:r>
      <w:r>
        <w:rPr/>
        <w:t>幓⌵⩪녋땎</w:t>
      </w:r>
      <w:r>
        <w:rPr/>
        <w:t>ꥑ</w:t>
      </w:r>
      <w:r>
        <w:rPr/>
        <w:t>䨭戱乺珃⽘⨥㘮䙟꥗쉠녾㴪摤⭰摒</w:t>
      </w:r>
      <w:r>
        <w:rPr/>
        <w:t>ⵈ</w:t>
      </w:r>
      <w:r>
        <w:rPr/>
        <w:t>哂숹쉃悩匫輴兂싂⭋▣牳㠤싂뼴祇♍坃슡凎晞칵怬</w:t>
      </w:r>
      <w:r>
        <w:rPr/>
        <w:t>ⱓ</w:t>
      </w:r>
      <w:r>
        <w:rPr/>
        <w:t>惂䍵买ꥯ썷煷䱄뼹坲뿂塦⩫컂眦狂뼵걶榩䡤</w:t>
      </w:r>
      <w:r>
        <w:rPr/>
        <w:t>ꕗ</w:t>
      </w:r>
      <w:r>
        <w:rPr/>
        <w:t>슡싂匩츰䪮♩껂䆩뗂乬乂敀婬쉎恾䑣倱獌걕獔兑⻎硦⨰䉓ㅠꄩ唱⿂㍓旂㩧㇂檥獉</w:t>
      </w:r>
      <w:r>
        <w:rPr/>
        <w:t>ꤪ</w:t>
      </w:r>
      <w:r>
        <w:rPr/>
        <w:t>숫徘䑏쉡슩㙺秃株</w:t>
      </w:r>
      <w:r>
        <w:rPr/>
        <w:t>ⳍ</w:t>
      </w:r>
      <w:r>
        <w:rPr/>
        <w:t>礦䉲䉟䭡砹쉅燂㢮䞩千쉲㠫딥칞⸫⍷煋氬䶿㔭Ⓜ⹶㗂璩繂䱾䑫䥣䵀噹啋䃂牀쉎撻숪䶘䲿䵉쉗숣冿噶㮬⩰䭏⥖⩯</w:t>
      </w:r>
      <w:r>
        <w:rPr/>
        <w:t>ⰴ</w:t>
      </w:r>
      <w:r>
        <w:rPr/>
        <w:t>夤單䰵戵䥵搷梻㕕숬欭㍑畳漣쉈뭵卶䌰⦣⌻걬䆱쵐쉣卟⩇噵䏍祚飂牺䈶䩨싂窏畬帻凂伺</w:t>
      </w:r>
      <w:r>
        <w:rPr/>
        <w:t>ⶣ</w:t>
      </w:r>
      <w:r>
        <w:rPr/>
        <w:t>摫쉘䤨㥃숵⺡㍦</w:t>
      </w:r>
      <w:r>
        <w:rPr/>
        <w:t>ꥉ</w:t>
      </w:r>
      <w:r>
        <w:rPr/>
        <w:t>慖穐</w:t>
      </w:r>
      <w:r>
        <w:rPr/>
        <w:t>Ⳃ</w:t>
      </w:r>
      <w:r>
        <w:rPr/>
        <w:t>㞩㑺䝫穟</w:t>
      </w:r>
      <w:r>
        <w:rPr/>
        <w:t>ⷂ</w:t>
      </w:r>
      <w:r>
        <w:rPr/>
        <w:t>祑䵭㔪㤫㝺彊㣂싂㕄㥠⍔㡷묳唷㉷</w:t>
      </w:r>
      <w:r>
        <w:rPr/>
        <w:t>ⵇ</w:t>
      </w:r>
      <w:r>
        <w:rPr/>
        <w:t>瑞楞숨딪珂㥾塚琨뭠と꺩欤婧䅉뼮主杈⫂䥲侩畀偱⌸㕀䡋朽捾䫍뮥㝆썮㤬ꄸ㪡㷂쉇坯礣㤤슱場싂슡갶㝓싂桦췂乁㝯抵땞㢡〥䍊冱恹䵞쉗䪏䉖䁗䡖⹩땐ヂ畸瑃껃業⥖쉶㍲辣</w:t>
      </w:r>
      <w:r>
        <w:rPr/>
        <w:t>⡧</w:t>
      </w:r>
      <w:r>
        <w:rPr/>
        <w:t>䓂뿂䋂┴걲慫⤰淂乒圭殿祊瑁橷堬攪쉈㞵䉂収欮</w:t>
      </w:r>
      <w:r>
        <w:rPr/>
        <w:t>⡰</w:t>
      </w:r>
      <w:r>
        <w:rPr/>
        <w:t>䲻슮娹</w:t>
      </w:r>
      <w:r>
        <w:rPr/>
        <w:t>ⱦ⸲</w:t>
      </w:r>
      <w:r>
        <w:rPr/>
        <w:t>瀱칄歚䔱㡌ぐ椰ꄪ슬䉚炩創奋䩾땚う敕稱兲硾딽呕䲿㕘䁲歮캏촸떥㊮㫂撻坎겱딴㥅䄥坚杰係㑖㬱䂻䡺䫂뾩八칶䩀쉌眰㈶癔䄬灍䤥䛂弨䗂斥⩪</w:t>
      </w:r>
      <w:r>
        <w:rPr/>
        <w:t>Ⲯ</w:t>
      </w:r>
      <w:r>
        <w:rPr/>
        <w:t>救䘶呏㤫숷扸慨楖楔䄱⮩歗狂晣㉞뽺쵾奉㈺김쵶㔪塶㙨㑁ꍎ曍␊弮昬祰か䝀㔰캩婔걯ㅕ却㚣䙰奸숴숥⪻硊䑱晐⑴</w:t>
      </w:r>
      <w:r>
        <w:rPr/>
        <w:t>ⵓ</w:t>
      </w:r>
      <w:r>
        <w:rPr/>
        <w:t>㬪璘㑏䩴</w:t>
      </w:r>
      <w:r>
        <w:rPr/>
        <w:t>ꥈ⦮</w:t>
      </w:r>
      <w:r>
        <w:rPr/>
        <w:t>縰䩸煸㮩帺灩䱎椪甮啒</w:t>
      </w:r>
      <w:r>
        <w:rPr/>
        <w:t>ⱇ</w:t>
      </w:r>
      <w:r>
        <w:rPr/>
        <w:t>彾猵婰</w:t>
      </w:r>
      <w:r>
        <w:rPr/>
        <w:t>ꕘ</w:t>
      </w:r>
      <w:r>
        <w:rPr/>
        <w:t>䕩嗂㙱䴫彲琥⩀숯捬剭戺곂쉌꥖⹈纻슱頭噯싂瑷묯</w:t>
      </w:r>
      <w:r>
        <w:rPr/>
        <w:t>Ⱶ⨮</w:t>
      </w:r>
      <w:r>
        <w:rPr/>
        <w:t>⼽슘祗塱⩱幌⥦瑍㕬ケ㍐▩溣十숤彺か⭚⨪숳깸祷쉑쉹䠪䭣</w:t>
      </w:r>
      <w:r>
        <w:rPr/>
        <w:t>⠨</w:t>
      </w:r>
      <w:r>
        <w:rPr/>
        <w:t>祀♱伯썴⛂䘶灑盂㉸庮㙚恐쵤敆削쉧쉾ㅙ</w:t>
      </w:r>
      <w:r>
        <w:rPr/>
        <w:t>ꦩ</w:t>
      </w:r>
      <w:r>
        <w:rPr/>
        <w:t>㉔䷂䍤慵䙏㔫枵幇䋂砪㤦䇂䡃쉞池顩扟敎秃碣⹭쌪깅术⮘㬥칠㈥䱙拂㗂が㘯䅬䉧摨⨯樻呫棂䰺橊玵䩯㘨㶿䑦扟땆䍖幃㍢佸廂䵰</w:t>
      </w:r>
      <w:r>
        <w:rPr/>
        <w:t>ⵡ</w:t>
      </w:r>
      <w:r>
        <w:rPr/>
        <w:t>䀴⩈圮穏</w:t>
      </w:r>
      <w:r>
        <w:rPr/>
        <w:t>ⵔ</w:t>
      </w:r>
      <w:r>
        <w:rPr/>
        <w:t>ㅌ䁬轕㮿扌䡄畳牚䮥畔⪩哎Ⓧ㩡牵纣</w:t>
      </w:r>
      <w:r>
        <w:rPr/>
        <w:t>ꖥ⨰</w:t>
      </w:r>
      <w:r>
        <w:rPr/>
        <w:t>Ⳃ</w:t>
      </w:r>
      <w:r>
        <w:rPr/>
        <w:t>湦噦쉣斥┦壂</w:t>
      </w:r>
      <w:r>
        <w:rPr/>
        <w:t>꧂</w:t>
      </w:r>
      <w:r>
        <w:rPr/>
        <w:t>㡬쉑</w:t>
      </w:r>
      <w:r>
        <w:rPr/>
        <w:t>꧂</w:t>
      </w:r>
      <w:r>
        <w:rPr/>
        <w:t>䤰掣</w:t>
      </w:r>
      <w:r>
        <w:rPr/>
        <w:t>ꗂ</w:t>
      </w:r>
      <w:r>
        <w:rPr/>
        <w:t>㯂㈷抻䧂⥭㎥啞恺䗂梥곃獯獑奍쵥䆬昷쉂♄稲䝩숪癴▏쉹欰磍뽱稤숳奇晀䱢⸶⛂뭡䇃殏幚☯숹癩全噣쉃⼲勂⥴娭⽚숦䈷漻轤⬱⼺쉖睠㢏⍁ꥷ츹䳂幵</w:t>
      </w:r>
      <w:r>
        <w:rPr/>
        <w:t>ꤳ⹢</w:t>
      </w:r>
      <w:r>
        <w:rPr/>
        <w:t>뭂癍顓걎珂쉶䉩㙫䀦佩冬䔥</w:t>
      </w:r>
      <w:r>
        <w:rPr/>
        <w:t>⡃</w:t>
      </w:r>
      <w:r>
        <w:rPr/>
        <w:t>瑲嗂桸⼩</w:t>
      </w:r>
      <w:r>
        <w:rPr/>
        <w:t>ⵊ</w:t>
      </w:r>
      <w:r>
        <w:rPr/>
        <w:t>㉬㡓敁礩瘬㈽愳♖쌪顕㚣칧渶䵪慗ꥧ䄥⎮弳㎮䡁슘圻䱲⽖뿂晭</w:t>
      </w:r>
      <w:r>
        <w:rPr/>
        <w:t>ⴽ</w:t>
      </w:r>
      <w:r>
        <w:rPr/>
        <w:t>슘쉢樳颱䳍숤洴㙅捳彌⑹斵䴪딫穲⍧哃캘夦轊恢쉙쉦䓎</w:t>
      </w:r>
      <w:r>
        <w:rPr/>
        <w:t>ꕡ</w:t>
      </w:r>
      <w:r>
        <w:rPr/>
        <w:t>ⱟ</w:t>
      </w:r>
      <w:r>
        <w:rPr/>
        <w:t>뮩㙹佾땁ㅃꅑ㶡䆬怫橢䒬⤴䩮쉎쉚兲纵갤サꅡ</w:t>
      </w:r>
      <w:r>
        <w:rPr/>
        <w:t>ꖣ</w:t>
      </w:r>
      <w:r>
        <w:rPr/>
        <w:t>晍夬쉱䧂灇쉫䃂撡廂⿂</w:t>
      </w:r>
      <w:r>
        <w:rPr/>
        <w:t>⣂</w:t>
      </w:r>
      <w:r>
        <w:rPr/>
        <w:t>땢걊椮淂쉉摺䁘弪稽싂乍䐩쉈⒏卤</w:t>
      </w:r>
      <w:r>
        <w:rPr/>
        <w:t>ꤻ</w:t>
      </w:r>
      <w:r>
        <w:rPr/>
        <w:t>땱숤搥쉆甸ꅨ쉹쵣戰唽⽖煕悻㨮婊⼦恫㵞俍㩵</w:t>
      </w:r>
      <w:r>
        <w:rPr/>
        <w:t>ꥏ</w:t>
      </w:r>
      <w:r>
        <w:rPr/>
        <w:t>颡瘤息⭾庘䚬村</w:t>
      </w:r>
      <w:r>
        <w:rPr/>
        <w:t>ꥐ</w:t>
      </w:r>
      <w:r>
        <w:rPr/>
        <w:t>獔䥉츦쉔㐭獁습祄䂡〹晚녁㵞ꌦ꥕꥘⼤㥃⬽ꍨ㪮杈仂攰涻ぢ杠</w:t>
      </w:r>
      <w:r>
        <w:rPr/>
        <w:t>⡚</w:t>
      </w:r>
      <w:r>
        <w:rPr/>
        <w:t>墩㵤噪獎㵂琪灀</w:t>
      </w:r>
      <w:r>
        <w:rPr/>
        <w:t>ⱒ</w:t>
      </w:r>
      <w:r>
        <w:rPr/>
        <w:t>癁砣⥇슱㥳쎥穅④쉃⥚啂칮㥀䉊潒爬쵙㉅쉡䠷ꇂ嚏쉫캡뭾瀻넶㌦ꅎ걃昬㝆⬰冡唸㝕䥮剖⍋</w:t>
      </w:r>
      <w:r>
        <w:rPr/>
        <w:t>ⱏ⍴</w:t>
      </w:r>
      <w:r>
        <w:rPr/>
        <w:t>汃瀤䛂瑎쉨슥癁뼰ꥣ㉂㥐ぶ⼯㜊湓扯쉤恄긥伪樵張嫂䊡썊秂싂㩟숦⪥⍤䑎匤歯䀺녑⽩쉸犥湪敢</w:t>
      </w:r>
      <w:r>
        <w:rPr/>
        <w:t>ⴻ</w:t>
      </w:r>
      <w:r>
        <w:rPr/>
        <w:t>쉃凂炬太⛂唴爩灌䩬쉅</w:t>
      </w:r>
      <w:r>
        <w:rPr/>
        <w:t>ꥒ</w:t>
      </w:r>
      <w:r>
        <w:rPr/>
        <w:t>楬쉰숰怯쉴싍煥</w:t>
      </w:r>
      <w:r>
        <w:rPr/>
        <w:t>Ɐ</w:t>
      </w:r>
      <w:r>
        <w:rPr/>
        <w:t>牒싃甽⎏睹坄剩</w:t>
      </w:r>
      <w:r>
        <w:rPr/>
        <w:t>ꤸ▩</w:t>
      </w:r>
      <w:r>
        <w:rPr/>
        <w:t>䓃⬺썧녡슻</w:t>
      </w:r>
      <w:r>
        <w:rPr/>
        <w:t>ꤨ</w:t>
      </w:r>
      <w:r>
        <w:rPr/>
        <w:t>唰싂堽䡥</w:t>
      </w:r>
      <w:r>
        <w:rPr/>
        <w:t>ꕒ</w:t>
      </w:r>
      <w:r>
        <w:rPr/>
        <w:t>㡕楞䩲땋穱쵮⩊槎⫂刽묣桎⩧〶䉃䀪㋂㠤녗㙎</w:t>
      </w:r>
      <w:r>
        <w:rPr/>
        <w:t>ⲏ</w:t>
      </w:r>
      <w:r>
        <w:rPr/>
        <w:t>⻎㩹偬⍪쉰⥙</w:t>
      </w:r>
      <w:r>
        <w:rPr/>
        <w:t>ⴺ</w:t>
      </w:r>
      <w:r>
        <w:rPr/>
        <w:t>硗画⭱瀺┤췂⥮嚥彔䥬桀搹喡湧⑴碵焦</w:t>
      </w:r>
      <w:r>
        <w:rPr/>
        <w:t>ⶬ</w:t>
      </w:r>
      <w:r>
        <w:rPr/>
        <w:t>灌쉖痂朽䴵姍拂䇃䥒뗃內㛂㥂㵘쉓쉶睸漯牄旃䚏넨扩숦㔣⧂彯깵쵡洲囎</w:t>
      </w:r>
      <w:r>
        <w:rPr/>
        <w:t>⡇</w:t>
      </w:r>
      <w:r>
        <w:rPr/>
        <w:t>䰶슩煾榏⾘縻棂</w:t>
      </w:r>
      <w:r>
        <w:rPr/>
        <w:t>ⴥ╸</w:t>
      </w:r>
      <w:r>
        <w:rPr/>
        <w:t>水⥓牦礲</w:t>
      </w:r>
      <w:r>
        <w:rPr/>
        <w:t>ꕑ</w:t>
      </w:r>
      <w:r>
        <w:rPr/>
        <w:t>ⲱ</w:t>
      </w:r>
      <w:r>
        <w:rPr/>
        <w:t>壂ꌮ繗兵楃㎏婓⩈䉴玿䴣⨣䙤☲免湞</w:t>
      </w:r>
      <w:r>
        <w:rPr/>
        <w:t>ꕱ</w:t>
      </w:r>
      <w:r>
        <w:rPr/>
        <w:t>盂땩ꅡ쵄㩍溡␸</w:t>
      </w:r>
      <w:r>
        <w:rPr/>
        <w:t>⠶</w:t>
      </w:r>
      <w:r>
        <w:rPr/>
        <w:t>㕬</w:t>
      </w:r>
      <w:r>
        <w:rPr/>
        <w:t>ⴷ</w:t>
      </w:r>
      <w:r>
        <w:rPr/>
        <w:t>啎䅍べ㮣깐䍘╘슬愵亮湷䡃쉈轄⑈婯⹨故来唲䰱䱥䃂昦䰽숮皮㬱槍䭴⯂啎⯂</w:t>
      </w:r>
      <w:r>
        <w:rPr/>
        <w:t>ⱡ</w:t>
      </w:r>
      <w:r>
        <w:rPr/>
        <w:t>汸塍⯂⑃ご塇숺쉗慁䣂⸶瑋䕀㌱手⵪兔싂〦쉏㬮䕑</w:t>
      </w:r>
      <w:r>
        <w:rPr/>
        <w:t>⣂</w:t>
      </w:r>
      <w:r>
        <w:rPr/>
        <w:t>싂</w:t>
      </w:r>
      <w:r>
        <w:rPr/>
        <w:t>ꕴ</w:t>
      </w:r>
      <w:r>
        <w:rPr/>
        <w:t>䰭쉠⩦⛂숶䞵婅㥒爷딣㘵춱偅㉶輱䝆⹞䝢싂畉쎩剾慡焲䨸普磂扇㖥姂⸲厣攥捍</w:t>
      </w:r>
      <w:r>
        <w:rPr/>
        <w:t>ꕇ</w:t>
      </w:r>
      <w:r>
        <w:rPr/>
        <w:t>䡁⹷쉡싂츭呺正쵞</w:t>
      </w:r>
      <w:r>
        <w:rPr/>
        <w:t>ꥌ</w:t>
      </w:r>
      <w:r>
        <w:rPr/>
        <w:t>⽅⥷</w:t>
      </w:r>
      <w:r>
        <w:rPr/>
        <w:t>⡗</w:t>
      </w:r>
      <w:r>
        <w:rPr/>
        <w:t>促䡘땮䅀坲㕗</w:t>
      </w:r>
      <w:r>
        <w:rPr/>
        <w:t>ⴵ</w:t>
      </w:r>
      <w:r>
        <w:rPr/>
        <w:t>딪⍔堻恲⯂ㅗ堬吥塌䡚摏幦㕎⤨彸㈷悻㋂䩓䑷깭䥮煭䈣⯂剎檡䞘撣╴橅杨䩱暩깤⸷䤻뇃ꥵ싂䙨嚻⥂䈱</w:t>
      </w:r>
      <w:r>
        <w:rPr/>
        <w:t>ⱸ</w:t>
      </w:r>
      <w:r>
        <w:rPr/>
        <w:t>쉩슱묥卖楨嫂偾╺汢⑆⩌</w:t>
      </w:r>
      <w:r>
        <w:rPr/>
        <w:t>ⱄ⏂</w:t>
      </w:r>
      <w:r>
        <w:rPr/>
        <w:t>煍ぴ싂⹩捬稯呙犵迍┲㍖ㄵ䔽쉶呈䋃楤</w:t>
      </w:r>
      <w:r>
        <w:rPr/>
        <w:t>ⴵ</w:t>
      </w:r>
      <w:r>
        <w:rPr/>
        <w:t>쉮頨扦奫⨸䌤捗쉳䑎晁⍏湞敧쉏㜤㵳⹱㭐幺뭾刽</w:t>
      </w:r>
      <w:r>
        <w:rPr/>
        <w:t>꧂</w:t>
      </w:r>
      <w:r>
        <w:rPr/>
        <w:t>頹焮碱䉂칾歧迂搬▩朩牸㩊ㄴ㡅⼵奧嘰넬穘䓂煂깕뮥杍㈭촺⍏㕗恙枩㝓契禮弪佩帯兠쉺剆습ꇂ쉉촺숤戭䢡뭭⭬뽍</w:t>
      </w:r>
      <w:r>
        <w:rPr/>
        <w:t>ꖥ</w:t>
      </w:r>
      <w:r>
        <w:rPr/>
        <w:t>䉗㕀㡨숩啡♶倯⑌㬥焹䤪㨨</w:t>
      </w:r>
      <w:r>
        <w:rPr/>
        <w:t>Ⳃ</w:t>
      </w:r>
      <w:r>
        <w:rPr/>
        <w:t>㍦桾沿畅䍫澱컂敭ꄰ㢬渨䡥쉠楯䥧〸怶弥䱹湩ㅡ뽋湘</w:t>
      </w:r>
      <w:r>
        <w:rPr/>
        <w:t>⢻</w:t>
      </w:r>
      <w:r>
        <w:rPr/>
        <w:t>쉒儳榵弫帴</w:t>
      </w:r>
      <w:r>
        <w:rPr/>
        <w:t>⡱</w:t>
      </w:r>
      <w:r>
        <w:rPr/>
        <w:t>橚妮顔棃쉸㗃쉫关捷⬸侣渣塥彍뽘溮歗照祆飂愊歋㇎㩳뭆</w:t>
      </w:r>
      <w:r>
        <w:rPr/>
        <w:t>ⴶ</w:t>
      </w:r>
      <w:r>
        <w:rPr/>
        <w:t>곃掣役㑮㩺쵣㝟쵾⭉敞</w:t>
      </w:r>
      <w:r>
        <w:rPr/>
        <w:t>⠵</w:t>
      </w:r>
      <w:r>
        <w:rPr/>
        <w:t>繳슡⭈啔䙵♢ꏂ쉤</w:t>
      </w:r>
      <w:r>
        <w:rPr/>
        <w:t>ꦬ</w:t>
      </w:r>
      <w:r>
        <w:rPr/>
        <w:t>ぁ㔵歯䜹숭权뾩㯂婬䙏截ㅙ⑕㊵싂깱䕏걶旎湒ꏂ䈬쉏쉡怰飍ꍓ쉠搰噕⧂␭唫㙬뽕儸愦猩慎⫍⬺痂⭥㇎</w:t>
      </w:r>
      <w:r>
        <w:rPr/>
        <w:t>ꕕ</w:t>
      </w:r>
      <w:r>
        <w:rPr/>
        <w:t>ⳍ</w:t>
      </w:r>
      <w:r>
        <w:rPr/>
        <w:t>뭉眪⺏䑏쵾顸繘㬻呟숦슮쉐毂痂伶㡒ㅾ㤸⬻怨</w:t>
      </w:r>
      <w:r>
        <w:rPr/>
        <w:t>Ⱕ</w:t>
      </w:r>
      <w:r>
        <w:rPr/>
        <w:t>갻卄桮呐싂䣂辿洩䱡係⤭櫂〵匳橑纡䢏䰸癸颻瘪慞</w:t>
      </w:r>
      <w:r>
        <w:rPr/>
        <w:t>ꤻ</w:t>
      </w:r>
      <w:r>
        <w:rPr/>
        <w:t>冡䬰䤮㚘䰤傘</w:t>
      </w:r>
      <w:r>
        <w:rPr/>
        <w:t>Ɫ</w:t>
      </w:r>
      <w:r>
        <w:rPr/>
        <w:t>㬨严꺘침琵朱呏恞╮澩쵗䡠䄨敐噾眱祴㚵싂</w:t>
      </w:r>
      <w:r>
        <w:rPr/>
        <w:t>ꥂ⴬</w:t>
      </w:r>
      <w:r>
        <w:rPr/>
        <w:t>夦剱⹔ꍪ⨷쉒䛃䩵㘶禵殩숽䁦爨쉸ꍓ</w:t>
      </w:r>
      <w:r>
        <w:rPr/>
        <w:t>⡩</w:t>
      </w:r>
      <w:r>
        <w:rPr/>
        <w:t>쉅晃땸ꅯ╋㥠⎣啋䱬㇂䉦⭉┨ꥳ⤱慙뽴㭉辱칏輯숭♗쵐啱⩲輫䑗㍺狂䷂楖쉔싂飍未湹쉭䷂㑠쉷畳슻</w:t>
      </w:r>
      <w:r>
        <w:rPr/>
        <w:t>ꦣ</w:t>
      </w:r>
      <w:r>
        <w:rPr/>
        <w:t>싂</w:t>
      </w:r>
      <w:r>
        <w:rPr/>
        <w:t>ⱋ</w:t>
      </w:r>
      <w:r>
        <w:rPr/>
        <w:t>契剂䓂䡚捍㍫㧂稺숰쉀湬浨⹗灀痃䈵㍗⒮剰䈷轎其塪坩牐</w:t>
      </w:r>
      <w:r>
        <w:rPr/>
        <w:t>ⵌ</w:t>
      </w:r>
      <w:r>
        <w:rPr/>
        <w:t>个⿂䅍쉏⬤㋂挸䉅⩑䡶</w:t>
      </w:r>
      <w:r>
        <w:rPr/>
        <w:t>ⱷ</w:t>
      </w:r>
      <w:r>
        <w:rPr/>
        <w:t>䫍琭꤮ꍲ㎡╡䆘〤</w:t>
      </w:r>
      <w:r>
        <w:rPr/>
        <w:t>ꥄ</w:t>
      </w:r>
      <w:r>
        <w:rPr/>
        <w:t>佚硰</w:t>
      </w:r>
      <w:r>
        <w:rPr/>
        <w:t>ꥉ</w:t>
      </w:r>
      <w:r>
        <w:rPr/>
        <w:t>䄣</w:t>
      </w:r>
      <w:r>
        <w:rPr/>
        <w:t>ꦻ</w:t>
      </w:r>
      <w:r>
        <w:rPr/>
        <w:t>ⰲ</w:t>
      </w:r>
      <w:r>
        <w:rPr/>
        <w:t>䬱ꍘ䈷䩧祎ꅉ䴳싎湚쉋⹟爴轒潏硐쉆坕㴪摋㡧丽瘱䑞䬸쵹땖</w:t>
      </w:r>
      <w:r>
        <w:rPr/>
        <w:t>Ⱔ♰</w:t>
      </w:r>
      <w:r>
        <w:rPr/>
        <w:t>奡쉦瀺침</w:t>
      </w:r>
      <w:r>
        <w:rPr/>
        <w:t>꧃</w:t>
      </w:r>
      <w:r>
        <w:rPr/>
        <w:t>䡠숰ꍰ氰嘥焵쉞䕃싂橴穁潫ㅲ싂㣂㑗쉶潃穒畐♶神ば手漨</w:t>
      </w:r>
      <w:r>
        <w:rPr/>
        <w:t>ⱉ</w:t>
      </w:r>
      <w:r>
        <w:rPr/>
        <w:t>朵㤪卂吽纣步싂㍗娷歭</w:t>
      </w:r>
      <w:r>
        <w:rPr/>
        <w:t>⡊</w:t>
      </w:r>
      <w:r>
        <w:rPr/>
        <w:t>汒祺䥢䈴㉸娪版湅䍋捒䳎⩳憩䏂䭅䓂瑌橔牌樤숽⹦쵹䚣敖⨴帽塑乯䅩㵘幡灀卂爯焳睶兲╮懂惂碩灟䝨捃煁嗂夻</w:t>
      </w:r>
      <w:r>
        <w:rPr/>
        <w:t>⠣</w:t>
      </w:r>
      <w:r>
        <w:rPr/>
        <w:t>숭</w:t>
      </w:r>
      <w:r>
        <w:rPr/>
        <w:t>⡎</w:t>
      </w:r>
      <w:r>
        <w:rPr/>
        <w:t>助朸斮䱸照쵱䡯ㅉ彂珂슱䒿䅒㵔Ⓜ仍椬Ⓜ㭲녥噭习╺䵢◂潫在幤夰⮩妬妩剑㑊쉵䌽싂乳䟂⍈汆숲昮焯偰</w:t>
      </w:r>
      <w:r>
        <w:rPr/>
        <w:t>ⵁ</w:t>
      </w:r>
      <w:r>
        <w:rPr/>
        <w:t>䑒䙥睮坞惂⹩ꥨ걂ꥸ媱樷桱싃㢩獧㥁匶쉀⵮㶵</w:t>
      </w:r>
      <w:r>
        <w:rPr/>
        <w:t>꧂</w:t>
      </w:r>
      <w:r>
        <w:rPr/>
        <w:t>쵖輷圮숽坚捅儻濂村쉒캡㢏㠥㡞摓</w:t>
      </w:r>
      <w:r>
        <w:rPr/>
        <w:t>Ⳃ</w:t>
      </w:r>
      <w:r>
        <w:rPr/>
        <w:t>搽潓幉犘㍾濂䓂쉴桄☻䣍㩆뭚佭</w:t>
      </w:r>
      <w:r>
        <w:rPr/>
        <w:t>ⵠ</w:t>
      </w:r>
      <w:r>
        <w:rPr/>
        <w:t>具瀦忂싂䉠辏⽐⤮䥠䉺女椹䀷䰰睞煓⩶㣂獫쵤䩡</w:t>
      </w:r>
      <w:r>
        <w:rPr/>
        <w:t>ⰺ⨨</w:t>
      </w:r>
      <w:r>
        <w:rPr/>
        <w:t>䯂䱓䴹♠敾⭉쉫佀⑷싂䖡洊⑧她Ⓜ䕍쉐⩔⥥輺땬歭땹䭀췂ꆮ癳湗摔杕㠶煥⨴꥘㩢甦朶徥</w:t>
      </w:r>
      <w:r>
        <w:rPr/>
        <w:t>⠰</w:t>
      </w:r>
      <w:r>
        <w:rPr/>
        <w:t>丰晷⑚꥘潯潺쵶瑅䅕䭵怤磍恉爷㔪䒮숸</w:t>
      </w:r>
      <w:r>
        <w:rPr/>
        <w:t>ⲩ</w:t>
      </w:r>
      <w:r>
        <w:rPr/>
        <w:t>嫎썃쉟䀦䝺繦뭵桒⍉</w:t>
      </w:r>
      <w:r>
        <w:rPr/>
        <w:t>⡔</w:t>
      </w:r>
      <w:r>
        <w:rPr/>
        <w:t>ꇂ梬潂燂嫂䲱䥍썠塅旍㉳枥⍦桧㐴竂眵䉒奱⨲숬杏╩⛂樮盂㊬圽弶橨䰽当氺</w:t>
      </w:r>
      <w:r>
        <w:rPr/>
        <w:t>ⱸⰳ</w:t>
      </w:r>
      <w:r>
        <w:rPr/>
        <w:t>䑂砭녵瑊矃ꍄ暬䱀㉖顱䕱칲</w:t>
      </w:r>
      <w:r>
        <w:rPr/>
        <w:t>ⰲ</w:t>
      </w:r>
      <w:r>
        <w:rPr/>
        <w:t>囃쉚⚿娪欤瑵ꎘ䱔頪呰ㄯ♒⫎썵싂濂䥑쉷潾</w:t>
      </w:r>
      <w:r>
        <w:rPr/>
        <w:t>ⵤ</w:t>
      </w:r>
      <w:r>
        <w:rPr/>
        <w:t>焴숸숥慷樹숶橙侬쉁抵㯂⑯⹎䉭扉䍪䄦佔</w:t>
      </w:r>
      <w:r>
        <w:rPr/>
        <w:t>ⱑ</w:t>
      </w:r>
      <w:r>
        <w:rPr/>
        <w:t>砥顯껃桂카딯凂쉲쉆␰</w:t>
      </w:r>
      <w:r>
        <w:rPr/>
        <w:t>ꔻ</w:t>
      </w:r>
      <w:r>
        <w:rPr/>
        <w:t>偍⍉摙牀쉧싂㤵꺥䲱숶땁쉙㨹厘숵긮</w:t>
      </w:r>
      <w:r>
        <w:rPr/>
        <w:t>ⱑ⣂</w:t>
      </w:r>
      <w:r>
        <w:rPr/>
        <w:t>弱</w:t>
      </w:r>
      <w:r>
        <w:rPr/>
        <w:t>ꤪ</w:t>
      </w:r>
      <w:r>
        <w:rPr/>
        <w:t>㑉⧂娽㨣쉞䵒╫䭦㜲♌丷䪵拂兄祺⬣濂</w:t>
      </w:r>
      <w:r>
        <w:rPr/>
        <w:t>ꔩ</w:t>
      </w:r>
      <w:r>
        <w:rPr/>
        <w:t>䑋怽싂㉑慃ꥮか◂椱숦䕙恧⻂慰숵眩⍗㝙䢻揂伽夤汮䩦䛂㉥啫兣瘣칔厥깐㚣䚩㐭佈㨽⑥獹</w:t>
      </w:r>
      <w:r>
        <w:rPr/>
        <w:t>⡺</w:t>
      </w:r>
      <w:r>
        <w:rPr/>
        <w:t>쉰♬ꍇ坾啱◂갨</w:t>
      </w:r>
      <w:r>
        <w:rPr/>
        <w:t>ꥊ</w:t>
      </w:r>
      <w:r>
        <w:rPr/>
        <w:t>呓</w:t>
      </w:r>
      <w:r>
        <w:rPr/>
        <w:t>Ⳃ</w:t>
      </w:r>
      <w:r>
        <w:rPr/>
        <w:t>步祏⹡㑃䕃곂㴱䆬䕊睤獓쌺䰰卯潖畮湫ㅵ쵚㐮뭂睕㑎㩙숦땭当䉷䠲♞啴䠦ㅫ偉公煌輤珂搣䙓橹慯戶⍡</w:t>
      </w:r>
      <w:r>
        <w:rPr/>
        <w:t>ⱓ</w:t>
      </w:r>
      <w:r>
        <w:rPr/>
        <w:t>牭参婺幀⼲䙹㉬쉖愵穞⍸縱㟂灔㥀</w:t>
      </w:r>
      <w:r>
        <w:rPr/>
        <w:t>Ⳏ</w:t>
      </w:r>
      <w:r>
        <w:rPr/>
        <w:t>䌫䤩</w:t>
      </w:r>
      <w:r>
        <w:rPr/>
        <w:t>ꕈ</w:t>
      </w:r>
      <w:r>
        <w:rPr/>
        <w:t>礲敄⵾晇땙♅뭯㴯员⤭숪춣╫쉧璡浲恂䁈㬪㞿䘣噹爽偷뿂</w:t>
      </w:r>
      <w:r>
        <w:rPr/>
        <w:t>꧂</w:t>
      </w:r>
      <w:r>
        <w:rPr/>
        <w:t>㕌竎쉈䌦䡈堳㠳歸洩懎쉳┻습礨╄⑙컎偹晌恌绂⒥묱캡卵呌楞⬤潟䙀䖵싂輪ㄹ㥗쉀獏矂縰쉮㮬⹵噲쉕輭伲噩⹹劵愺䥗곂⨰⩮䜣</w:t>
      </w:r>
      <w:r>
        <w:rPr/>
        <w:t>ⴥ</w:t>
      </w:r>
      <w:r>
        <w:rPr/>
        <w:t>㭂㤶態斡䥍䑵ꥠ䱵啟䖬㉏땳唴瑺婄뭷</w:t>
      </w:r>
      <w:r>
        <w:rPr/>
        <w:t>ⱳ</w:t>
      </w:r>
      <w:r>
        <w:rPr/>
        <w:t>瑈斻〉䙡瑎毂㑢뭗烂濂갩䁷䬸収䢩扥ぐ樵깧㟂㢣</w:t>
      </w:r>
      <w:r>
        <w:rPr/>
        <w:t>ꕁ</w:t>
      </w:r>
      <w:r>
        <w:rPr/>
        <w:t>㫂츩ꅹ捁땹䘳䙘㥍㍐横積쉥漪摦⍦乫㛂潘⾡격瘵칑ぷ䝰佗䩣숭䄩䩙싍傥䤴⩅♹쉹쉌傻晷</w:t>
      </w:r>
      <w:r>
        <w:rPr/>
        <w:t>⡦</w:t>
      </w:r>
      <w:r>
        <w:rPr/>
        <w:t>恵堫习쉃秂칈䵓쵄㑍拂☶湀澘⾱䄲싂畃⭙桅棂幦㏂숨椶攩따㥇冻☳㨴㶡顔沬ꥯ㩚㵗撩⍭썵扙숶拍弻ꥯ춱Ⓜ礊塊⸰䕤떵穾䝂⪡쉋䠯䵸㵩䯂㡁묽晖䦮彌垬㉓洤䕐䡓敃眯飃㩣㍋䤱癬䠱䰩숷䭦碱넳穬⥣畆</w:t>
      </w:r>
      <w:r>
        <w:rPr/>
        <w:t>ꤨ</w:t>
      </w:r>
      <w:r>
        <w:rPr/>
        <w:t>瘳繉奲歡</w:t>
      </w:r>
      <w:r>
        <w:rPr/>
        <w:t>ⰽ</w:t>
      </w:r>
      <w:r>
        <w:rPr/>
        <w:t>쉈唶电녶呖╞╺䅳쉣</w:t>
      </w:r>
      <w:r>
        <w:rPr/>
        <w:t>ꤦ</w:t>
      </w:r>
      <w:r>
        <w:rPr/>
        <w:t>⽪쉹⸪杁殩伣촽⩋ꥰ䚡ㅰ䝕㍔挱填쉤⸩利칃斥</w:t>
      </w:r>
      <w:r>
        <w:rPr/>
        <w:t>ꤳ⥗</w:t>
      </w:r>
      <w:r>
        <w:rPr/>
        <w:t>晵⤷こ㤳㥸牰灈싂顳堰뾥㌵慾繲쉓⹲扨䍾뼲</w:t>
      </w:r>
      <w:r>
        <w:rPr/>
        <w:t>꥓</w:t>
      </w:r>
      <w:r>
        <w:rPr/>
        <w:t>䝏㯃坐攥瀣哎䤫땠③㪏敍숽太녆皘쌮ꍸ⧂碵穨冡桱▣攮抿뽲昮㍏⩦⩫恓묲딪愯㎣숨摉淃形䰴慞칑㋂</w:t>
      </w:r>
      <w:r>
        <w:rPr/>
        <w:t>ꥄ⚮</w:t>
      </w:r>
      <w:r>
        <w:rPr/>
        <w:t>皏痂䭃숰恪挭唲ꍂ⽄쉸琹⭍</w:t>
      </w:r>
      <w:r>
        <w:rPr/>
        <w:t>ꦡ</w:t>
      </w:r>
      <w:r>
        <w:rPr/>
        <w:t>싂毃框ㆣ彤㙩熵汖䦬牢㙍⧂⑕煱䩈愩決쵵㘭汐歓╔쌪祵洹擎㭞䕁⽘䘥쉨漸䕈썲轸슱</w:t>
      </w:r>
      <w:r>
        <w:rPr/>
        <w:t>ꔩ</w:t>
      </w:r>
      <w:r>
        <w:rPr/>
        <w:t>ⰹ</w:t>
      </w:r>
      <w:r>
        <w:rPr/>
        <w:t>扏䜽䈭쉔こ㥮啱㣃恆允眽椮烂煹撩⭤忍㟂售␬⩢⪡卓</w:t>
      </w:r>
      <w:r>
        <w:rPr/>
        <w:t>ꖥ</w:t>
      </w:r>
      <w:r>
        <w:rPr/>
        <w:t>䬴坐唳伬䕮⤲칞繥㜪啚♥숤츩慳㩨促싂畈汗ㅪ㦥辿┻걧㶥㟂つ슥獦杦⏂輷</w:t>
      </w:r>
      <w:r>
        <w:rPr/>
        <w:t>꥓</w:t>
      </w:r>
      <w:r>
        <w:rPr/>
        <w:t>樣슘㩔喵捞䅟쉏振숶⑮桉썴昪繵겮呌儴晁딪畤橫欮咥⦬徘弻㭞住⛃迂顈뗂뭞ㅔ쉎䱦㢮䭒晏ꍺ畨ぉ䕐</w:t>
      </w:r>
      <w:r>
        <w:rPr/>
        <w:t>ꕊ</w:t>
      </w:r>
      <w:r>
        <w:rPr/>
        <w:t>砵</w:t>
      </w:r>
      <w:r>
        <w:rPr/>
        <w:t>ꥑ꤮</w:t>
      </w:r>
      <w:r>
        <w:rPr/>
        <w:t>䁄┯牘쉐촵獪忂㷂䢡뽬㣂쉕䀣쉋晒婀䣂</w:t>
      </w:r>
      <w:r>
        <w:rPr/>
        <w:t>ⵠ</w:t>
      </w:r>
      <w:r>
        <w:rPr/>
        <w:t>䰩┹䜪眫㨥瑺汭慆겣쉇㟎㔮禣땕痂晊놮쉭뭞毂䵱歚楦疩</w:t>
      </w:r>
      <w:r>
        <w:rPr/>
        <w:t>ꥐ</w:t>
      </w:r>
      <w:r>
        <w:rPr/>
        <w:t>珃</w:t>
      </w:r>
      <w:r>
        <w:rPr/>
        <w:t>ⵢ</w:t>
      </w:r>
      <w:r>
        <w:rPr/>
        <w:t>甪捖쉓쉍쉤䉊䄵⛂㟃噓榬稤䑄㉉惂숥具祌쵁㝚㘵⪏䕶桏</w:t>
      </w:r>
      <w:r>
        <w:rPr/>
        <w:t>ꤴ</w:t>
      </w:r>
      <w:r>
        <w:rPr/>
        <w:t>婂木攥㦘嘽潰䣂</w:t>
      </w:r>
      <w:r>
        <w:rPr/>
        <w:t>ⴻ</w:t>
      </w:r>
      <w:r>
        <w:rPr/>
        <w:t>숴牞ꅭ䒣㩦啅瘦</w:t>
      </w:r>
      <w:r>
        <w:rPr/>
        <w:t>⠸</w:t>
      </w:r>
      <w:r>
        <w:rPr/>
        <w:t>僂䩭걹싎特뇂㎘</w:t>
      </w:r>
      <w:r>
        <w:rPr/>
        <w:t>⡡</w:t>
      </w:r>
      <w:r>
        <w:rPr/>
        <w:t>浮勂柂㙄潸氵さ猩䅟슡썅╂嘬㩡㙙⥂档ꍫ䴶떻慰</w:t>
      </w:r>
      <w:r>
        <w:rPr/>
        <w:t>ⵁ⑳</w:t>
      </w:r>
      <w:r>
        <w:rPr/>
        <w:t>숵搴</w:t>
      </w:r>
      <w:r>
        <w:rPr/>
        <w:t>ꤺ</w:t>
      </w:r>
      <w:r>
        <w:rPr/>
        <w:t>숸ㅄ员ㅒ⏂䀣䠺幏</w:t>
      </w:r>
      <w:r>
        <w:rPr/>
        <w:t>ⴭ</w:t>
      </w:r>
      <w:r>
        <w:rPr/>
        <w:t>䈣♾俍⛍䥷ꌻ</w:t>
      </w:r>
      <w:r>
        <w:rPr/>
        <w:t>⡡</w:t>
      </w:r>
      <w:r>
        <w:rPr/>
        <w:t>捒숪╬뭡昫⛂啯㤹燂ꇂ䩆㬥ꍷ䵤ㆱ挪湗兹䆣杬㙑甭㕷忂깕</w:t>
      </w:r>
      <w:r>
        <w:rPr/>
        <w:t>Ⱖ</w:t>
      </w:r>
      <w:r>
        <w:rPr/>
        <w:t>甩쉫椬⥈祖ꍙ뼭愩</w:t>
      </w:r>
      <w:r>
        <w:rPr/>
        <w:t>꤬</w:t>
      </w:r>
      <w:r>
        <w:rPr/>
        <w:t>呶呶㤬碬╋㕬ㆥ⩄⽗繁</w:t>
      </w:r>
      <w:r>
        <w:rPr/>
        <w:t>ꕮ</w:t>
      </w:r>
      <w:r>
        <w:rPr/>
        <w:t>䦵夣丫䱶⩣䘯⭂⬤쵟帶〽깟숵쉫습⴬</w:t>
      </w:r>
      <w:r>
        <w:rPr/>
        <w:t>ⱘ</w:t>
      </w:r>
      <w:r>
        <w:rPr/>
        <w:t>弭</w:t>
      </w:r>
      <w:r>
        <w:rPr/>
        <w:t>⠤</w:t>
      </w:r>
      <w:r>
        <w:rPr/>
        <w:t>扏偩</w:t>
      </w:r>
      <w:r>
        <w:rPr/>
        <w:t>ꤪ</w:t>
      </w:r>
      <w:r>
        <w:rPr/>
        <w:t>䵲⽒뽯ㄸ檘딽뭱㍅㝔뾵쉂渊⛃䵟妡쉍幰㔬桕顲숹걫숺眹奙</w:t>
      </w:r>
      <w:r>
        <w:rPr/>
        <w:t>ꔵ</w:t>
      </w:r>
      <w:r>
        <w:rPr/>
        <w:t>썃┻䅺嘥♓숴슬灍纩坨⑹䕘湏쉈䴰</w:t>
      </w:r>
      <w:r>
        <w:rPr/>
        <w:t>Ɽ</w:t>
      </w:r>
      <w:r>
        <w:rPr/>
        <w:t>㤦伵뼰췂唷呾㕘뽊䶘獬橁㨴습㕴圮싂묽湟</w:t>
      </w:r>
      <w:r>
        <w:rPr/>
        <w:t>ⲥ</w:t>
      </w:r>
      <w:r>
        <w:rPr/>
        <w:t>婠뾻䄬係</w:t>
      </w:r>
      <w:r>
        <w:rPr/>
        <w:t>ꤶ</w:t>
      </w:r>
      <w:r>
        <w:rPr/>
        <w:t>睺▘⬸杇䱅晹亡漹㑦쉤橃场캬㝮淂㘤䠷婋弱松숽欩</w:t>
      </w:r>
      <w:r>
        <w:rPr/>
        <w:t>ⱟ⑊</w:t>
      </w:r>
      <w:r>
        <w:rPr/>
        <w:t>牘㇂煃淂ぃ氤䍁ꥦ涵ㅘ⩊盂畱䩂棂⽇⹄㉯㩃쉅捄</w:t>
      </w:r>
      <w:r>
        <w:rPr/>
        <w:t>Ⱨ</w:t>
      </w:r>
      <w:r>
        <w:rPr/>
        <w:t>쉊员㍐䪩ㅐ⵸奱假氳㜣灤妩扭㡱㵐截곎䡂뾱⽇摉쉓株걭⹹䱉ꌪ㴪堹坈汪☯沩啉澏╹橊</w:t>
      </w:r>
      <w:r>
        <w:rPr/>
        <w:t>ꥀ</w:t>
      </w:r>
      <w:r>
        <w:rPr/>
        <w:t>카㷂侮彉㥏╧⑞㶣䍟䪻쉈䜺励欯䧍䝡僃㩦柍⩂狂㯂扰슩橱뽳攰䘳時纵쉰塤坙㞬漽摪</w:t>
      </w:r>
      <w:r>
        <w:rPr/>
        <w:t>ꕓ</w:t>
      </w:r>
      <w:r>
        <w:rPr/>
        <w:t>侬姂⑒殘湂楟땘쉰㞻庵盂轃湇ꥠ㌯⼭悮䀬쵇䕀쉗⑺⪘䡁䪿⩈㴬㞩䱢敷䦩昪⩁⥔扖睕</w:t>
      </w:r>
      <w:r>
        <w:rPr/>
        <w:t>꧂</w:t>
      </w:r>
      <w:r>
        <w:rPr/>
        <w:t>坋䠽娮偦뼲숳⩶싂纵獌曂⩕쵭쎘쉣婣抻帩柂슥⎩䵱䔰卭狂♥頦䟂懂歲干杓걣⨺氪䵅慹䙐卾㦏啺獑甸煤</w:t>
      </w:r>
      <w:r>
        <w:rPr/>
        <w:t>ꤺ</w:t>
      </w:r>
      <w:r>
        <w:rPr/>
        <w:t>숸䟍뭴牋〪㯂╆浱䩃㔹楋뭲ꏂ橩싎쉙땣ㅶ</w:t>
      </w:r>
      <w:r>
        <w:rPr/>
        <w:t>⡖</w:t>
      </w:r>
      <w:r>
        <w:rPr/>
        <w:t>玩批䨸幸濂楫桢쉫⤯Ⓜ攸뮵쉣뭫㙉⎩犏숹匪杊㦬剘</w:t>
      </w:r>
      <w:r>
        <w:rPr/>
        <w:t>ꕹ</w:t>
      </w:r>
      <w:r>
        <w:rPr/>
        <w:t>㕞摏䆱䘪䑓컂숺⑰樰녋匲䱫㔸倯䬭䥪䙲瀥깡偩壂뭭⬨䚵ꇂ轡䩇慲媩㑣浌㡂쉯쉰췂牺轸숺朦瘵濍</w:t>
      </w:r>
      <w:r>
        <w:rPr/>
        <w:t>ꔬ</w:t>
      </w:r>
      <w:r>
        <w:rPr/>
        <w:t>㮿⦿⩪滂慃嚮䉏朳⒬땕女塎숸玵偂</w:t>
      </w:r>
      <w:r>
        <w:rPr/>
        <w:t>ⵉ</w:t>
      </w:r>
      <w:r>
        <w:rPr/>
        <w:t>칖欩╣ꅅ썶㍬ꏂ쉇婺䬲睇琭갭㩀䕾敠匪塠㑒捠弤呲Ⓜ渶䑮浟</w:t>
      </w:r>
      <w:r>
        <w:rPr/>
        <w:t>⡶</w:t>
      </w:r>
      <w:r>
        <w:rPr/>
        <w:t>庘䑏祇恋䬮是㙯乪煔ꅹ곂縷洶쉐㭫⩡戯䆘쉵춱⨳皥琦⒘뼪塹颵䙬</w:t>
      </w:r>
      <w:r>
        <w:rPr/>
        <w:t>ⷂ</w:t>
      </w:r>
      <w:r>
        <w:rPr/>
        <w:t>㝕癬灔塰ꄺ墘㡁矍氯</w:t>
      </w:r>
      <w:r>
        <w:rPr/>
        <w:t>ⰺ</w:t>
      </w:r>
      <w:r>
        <w:rPr/>
        <w:t>㩉轸手䠪わ㚣瑞旂</w:t>
      </w:r>
      <w:r>
        <w:rPr/>
        <w:t>⠰</w:t>
      </w:r>
      <w:r>
        <w:rPr/>
        <w:t>䇂㟂圹♴啀䙑⹵㥵勃</w:t>
      </w:r>
      <w:r>
        <w:rPr/>
        <w:t>ꕖ</w:t>
      </w:r>
      <w:r>
        <w:rPr/>
        <w:t>剕ヂ噈喥칓㦮㝗</w:t>
      </w:r>
      <w:r>
        <w:rPr/>
        <w:t>ⱳ</w:t>
      </w:r>
      <w:r>
        <w:rPr/>
        <w:t>ⵀ</w:t>
      </w:r>
      <w:r>
        <w:rPr/>
        <w:t>뽤夫㭓徬걪卟效浠畉뿂䵖䧂㡠爮爨쉑⤵剀䁷搳㉁㖘⥈倪塡勂汉夦眪䫍楴쉷歡㵬漥⸳㕖恑殩㩂礬⥋抩ꥪ呑뭅</w:t>
      </w:r>
      <w:r>
        <w:rPr/>
        <w:t>ꗂ</w:t>
      </w:r>
      <w:r>
        <w:rPr/>
        <w:t>슩塑뽲슡湧朥慏ꌵ呐䁠琴쵴땞漊㐲煅㨶㘹㤶奒♷⮘촻顐晲뼩䵒沿湶쉁䁂䭳㭑稸꥙硱灶쉀堮智扊</w:t>
      </w:r>
      <w:r>
        <w:rPr/>
        <w:t>ꥁ</w:t>
      </w:r>
      <w:r>
        <w:rPr/>
        <w:t>㶬咣</w:t>
      </w:r>
      <w:r>
        <w:rPr/>
        <w:t>ⴱ</w:t>
      </w:r>
      <w:r>
        <w:rPr/>
        <w:t>抬㵎</w:t>
      </w:r>
      <w:r>
        <w:rPr/>
        <w:t>ꔪ</w:t>
      </w:r>
      <w:r>
        <w:rPr/>
        <w:t>瀪䴰쉎埂</w:t>
      </w:r>
      <w:r>
        <w:rPr/>
        <w:t>ꦮ</w:t>
      </w:r>
      <w:r>
        <w:rPr/>
        <w:t>슩쉉♖싍㝹䱪숵㍇쉣⥗쉀칟䭓⩰쉧䉲渥穕ꌶ</w:t>
      </w:r>
      <w:r>
        <w:rPr/>
        <w:t>ⵓ</w:t>
      </w:r>
      <w:r>
        <w:rPr/>
        <w:t>㍭쉤轩뭐숪熵㔸に땍</w:t>
      </w:r>
      <w:r>
        <w:rPr/>
        <w:t>ꕃ</w:t>
      </w:r>
      <w:r>
        <w:rPr/>
        <w:t>轰椺⻂刺牉쉵潢娵噹㙃啰䟂뽖숭傱⬶⽌梥⚩摄顡爺願禡⨭坤娪쉇䈪깯帰㞬⪵䍚乢</w:t>
      </w:r>
      <w:r>
        <w:rPr/>
        <w:t>꤫</w:t>
      </w:r>
      <w:r>
        <w:rPr/>
        <w:t>쉡㞮묣檵숫畎⬽瞥歠쉲憱쉋椹摒畂⭠秂</w:t>
      </w:r>
      <w:r>
        <w:rPr/>
        <w:t>ꥅ</w:t>
      </w:r>
      <w:r>
        <w:rPr/>
        <w:t>숯⭗Ⓧ丰쉌깣</w:t>
      </w:r>
      <w:r>
        <w:rPr/>
        <w:t>⣂</w:t>
      </w:r>
      <w:r>
        <w:rPr/>
        <w:t>㉕䍇⩺때桢⒏坁皡浳䬽漮珎숱男睮椨⍆噹┣걗捧㮱䭣懂싂⻂桚</w:t>
      </w:r>
      <w:r>
        <w:rPr/>
        <w:t>ⱊ</w:t>
      </w:r>
      <w:r>
        <w:rPr/>
        <w:t>繖</w:t>
      </w:r>
      <w:r>
        <w:rPr/>
        <w:t>ꕥ</w:t>
      </w:r>
      <w:r>
        <w:rPr/>
        <w:t>歘䌵睢繏浪⭑癑䊩싂䘯싃䵦沬㩕⬺旂쉉灨</w:t>
      </w:r>
      <w:r>
        <w:rPr/>
        <w:t>꧂</w:t>
      </w:r>
      <w:r>
        <w:rPr/>
        <w:t>掩滂걣숬ㅧ䅣⏂䞩顪꥖捪䠦쉚䅸츲ꍋ慢彡␵⥖煯</w:t>
      </w:r>
      <w:r>
        <w:rPr/>
        <w:t>꧃</w:t>
      </w:r>
      <w:r>
        <w:rPr/>
        <w:t>畂圻⭱떘슬轀싂⌥쉘輬媬⸣녒夣쉯畆呗壂깹顪䧂⥟䘤ꅓ㪥敎㘶䍂䐮숰䱧</w:t>
      </w:r>
      <w:r>
        <w:rPr/>
        <w:t>Ⱡ</w:t>
      </w:r>
      <w:r>
        <w:rPr/>
        <w:t>瑮刷頻쉹椰쉥欫䦥澡周쉚㈪녚恟卅뼺땰긵晥慹潸總亻쉠梥♗礨瀻輤朻뼪</w:t>
      </w:r>
      <w:r>
        <w:rPr/>
        <w:t>ꤲ</w:t>
      </w:r>
      <w:r>
        <w:rPr/>
        <w:t>六䂘</w:t>
      </w:r>
      <w:r>
        <w:rPr/>
        <w:t>ꦵ</w:t>
      </w:r>
      <w:r>
        <w:rPr/>
        <w:t>咡摷䏍株춥软摫쉇畎彌</w:t>
      </w:r>
      <w:r>
        <w:rPr/>
        <w:t>⡑</w:t>
      </w:r>
      <w:r>
        <w:rPr/>
        <w:t>䴰ꏍ깶䣂녠繡</w:t>
      </w:r>
      <w:r>
        <w:rPr/>
        <w:t>ꔪ</w:t>
      </w:r>
      <w:r>
        <w:rPr/>
        <w:t>妩</w:t>
      </w:r>
      <w:r>
        <w:rPr/>
        <w:t>ꤷ⹥</w:t>
      </w:r>
      <w:r>
        <w:rPr/>
        <w:t>䜤癳轁㛂彣渨</w:t>
      </w:r>
      <w:r>
        <w:rPr/>
        <w:t>⠲</w:t>
      </w:r>
      <w:r>
        <w:rPr/>
        <w:t>ⴰ</w:t>
      </w:r>
      <w:r>
        <w:rPr/>
        <w:t>Ⱝ</w:t>
      </w:r>
      <w:r>
        <w:rPr/>
        <w:t>爤⩷䡉䌭</w:t>
      </w:r>
      <w:r>
        <w:rPr/>
        <w:t>ꖣ</w:t>
      </w:r>
      <w:r>
        <w:rPr/>
        <w:t>㜳⩦⦵穱瘭汌啍㭖♊估琶哂녳ㅤ싂쉚睔㫂恍㡋欣䅙敕㖻䀪带晩瓃盂䃃䙟役顎䧍䚻䢵㵖⩄婅촩彄顬♯湂晌敓㷂</w:t>
      </w:r>
      <w:r>
        <w:rPr/>
        <w:t>⡴</w:t>
      </w:r>
      <w:r>
        <w:rPr/>
        <w:t>䵒</w:t>
      </w:r>
      <w:r>
        <w:rPr/>
        <w:t>ꤻ</w:t>
      </w:r>
      <w:r>
        <w:rPr/>
        <w:t>䣂싂䐴幀䅕숨숤䛂は祆䍁⩟䄻偞㕧땋䌯쉘쉙땵扺枘恖뽓瘪冥䩋쉀⌱쉩䄵瘹伸</w:t>
      </w:r>
      <w:r>
        <w:rPr/>
        <w:t>ꔭ</w:t>
      </w:r>
      <w:r>
        <w:rPr/>
        <w:t>䩈䕨뾻┰亩쉄刮㝘쉱剅㖵</w:t>
      </w:r>
      <w:r>
        <w:rPr/>
        <w:t>꧂</w:t>
      </w:r>
      <w:r>
        <w:rPr/>
        <w:t>睶繍彶⩲䂻䙹㔣䵐㙬瀶嗂놥♗숴㉪瑸啅潸堳㵰䓂숺畸슿䂘慗顐牍㗂侱䙡</w:t>
      </w:r>
      <w:r>
        <w:rPr/>
        <w:t>⠸</w:t>
      </w:r>
      <w:r>
        <w:rPr/>
        <w:t>䥊깔凂ꄭ숯飂在穕扟⩵䈴</w:t>
      </w:r>
      <w:r>
        <w:rPr/>
        <w:t>⢏Ⓜ</w:t>
      </w:r>
      <w:r>
        <w:rPr/>
        <w:t>煵睔⩏䔹祃┣婕숭䠺圪쉁毂㌷儲瘩攻䢣幏欵</w:t>
      </w:r>
      <w:r>
        <w:rPr/>
        <w:t>ⱏ</w:t>
      </w:r>
      <w:r>
        <w:rPr/>
        <w:t>ꄸ湧䒥摂㩱偞무ꅨ䰺슿係礲嘪䍸么昵捖乢</w:t>
      </w:r>
      <w:r>
        <w:rPr/>
        <w:t>⡆⡋</w:t>
      </w:r>
      <w:r>
        <w:rPr/>
        <w:t>椤㫂乶⩲輫欸컂旂顰㉌瘷㏂嘭娰湙쉸磎숪쉢顥桭䵚㩭硃䷃</w:t>
      </w:r>
      <w:r>
        <w:rPr/>
        <w:t>ꦵ</w:t>
      </w:r>
      <w:r>
        <w:rPr/>
        <w:t>썠⨊㑊䈸깾㋂숸싂漶慤颡橖婶㘬♺䝊Ⓧ橚⌯恪䐴凎弦桒唬뇂㤶ꄫ숪</w:t>
      </w:r>
      <w:r>
        <w:rPr/>
        <w:t>ⶵ</w:t>
      </w:r>
      <w:r>
        <w:rPr/>
        <w:t>쉧毂晟㎩转⚏湏嘪圩쉰⩺摌䅚䣂灮狂쉎晾矂ꅠ奭슩棂䈵彷焥丸䅤稩쉏깶畮嘩쉺䱌</w:t>
      </w:r>
      <w:r>
        <w:rPr/>
        <w:t>ꖘ</w:t>
      </w:r>
      <w:r>
        <w:rPr/>
        <w:t>曂ぺ帯⤰</w:t>
      </w:r>
      <w:r>
        <w:rPr/>
        <w:t>ꕫ</w:t>
      </w:r>
      <w:r>
        <w:rPr/>
        <w:t>唬</w:t>
      </w:r>
      <w:r>
        <w:rPr/>
        <w:t>ⱚ</w:t>
      </w:r>
      <w:r>
        <w:rPr/>
        <w:t>輻璱⑅</w:t>
      </w:r>
      <w:r>
        <w:rPr/>
        <w:t>꧍</w:t>
      </w:r>
      <w:r>
        <w:rPr/>
        <w:t>燃噷绂㮘썫偏䍗頯⑖爴䞣䵟⩀礦묦奇땎䁳슬倲쵫䉌㗂吲楶</w:t>
      </w:r>
      <w:r>
        <w:rPr/>
        <w:t>ꦩꦮ</w:t>
      </w:r>
      <w:r>
        <w:rPr/>
        <w:t>䧂깯⯂㬶숤㭏뭢싂⍸슻숻䱌轑創䄤䭇夰칣䩚ꥴ⦩⛂坳塵䚣⬱㩬슣卅╡扊旂숪숴</w:t>
      </w:r>
      <w:r>
        <w:rPr/>
        <w:t>ⶣ⍏</w:t>
      </w:r>
      <w:r>
        <w:rPr/>
        <w:t>頭奏㕣彐挦繉뽴㪮橾떏啁⤶䅫轚怣쉶掿攨畔玏獾䋂幐慚㍐㇂捡㤯㙐䁀⨮盂㴮嘪䶿㝥숫条䐦䭱坵椷⽩係未㓂泂딦疻啫♙</w:t>
      </w:r>
      <w:r>
        <w:rPr/>
        <w:t>ꗂ</w:t>
      </w:r>
      <w:r>
        <w:rPr/>
        <w:t>䄯쉸瘣쉥녡乞</w:t>
      </w:r>
      <w:r>
        <w:rPr/>
        <w:t>⡘</w:t>
      </w:r>
      <w:r>
        <w:rPr/>
        <w:t>쉊쉄뽹</w:t>
      </w:r>
      <w:r>
        <w:rPr/>
        <w:t>ꖩ</w:t>
      </w:r>
      <w:r>
        <w:rPr/>
        <w:t>숳㮥숱共㵕䜩坎㩤⍨匪⫎愻╎⨹哂慱乾</w:t>
      </w:r>
      <w:r>
        <w:rPr/>
        <w:t>꧃</w:t>
      </w:r>
      <w:r>
        <w:rPr/>
        <w:t>뿂㛂櫂櫂嫂摐扷㑟员䱅숰盃恔쉯穐案뽫匫숷쉫㋂㣂</w:t>
      </w:r>
      <w:r>
        <w:rPr/>
        <w:t>ⴹ</w:t>
      </w:r>
      <w:r>
        <w:rPr/>
        <w:t>硖⛎橥㞩佘扱⥀⛂瀲갴癏ꌤ쉺䒣</w:t>
      </w:r>
      <w:r>
        <w:rPr/>
        <w:t>ꔵ</w:t>
      </w:r>
      <w:r>
        <w:rPr/>
        <w:t>뇂⵴椰椴窘愩땷⼹恌儯顸微佔쉀Ⓨ娰硓揂䵧報栦쉸氳</w:t>
      </w:r>
      <w:r>
        <w:rPr/>
        <w:t>ⱖ</w:t>
      </w:r>
      <w:r>
        <w:rPr/>
        <w:t>䕸쌤䑣睯䒘슿啉</w:t>
      </w:r>
      <w:r>
        <w:rPr/>
        <w:t>ⴽ</w:t>
      </w:r>
      <w:r>
        <w:rPr/>
        <w:t>㉱츽䨲쉠灄暱愽␶吸灘䁈䝷⑱䙂愲李硹侏勂倯捎暥幏眮眯쉐쉤䌬䉢瑟䋂辡玱</w:t>
      </w:r>
      <w:r>
        <w:rPr/>
        <w:t>Ⱪ╲</w:t>
      </w:r>
      <w:r>
        <w:rPr/>
        <w:t>浍䝙墡槂瀻뽐갴䑗穚</w:t>
      </w:r>
      <w:r>
        <w:rPr/>
        <w:t>⠺</w:t>
      </w:r>
      <w:r>
        <w:rPr/>
        <w:t>㧂䕙츤半⼦쉐ꌨ</w:t>
      </w:r>
      <w:r>
        <w:rPr/>
        <w:t>ꦩ⩨</w:t>
      </w:r>
      <w:r>
        <w:rPr/>
        <w:t>䰸䦩䙴쉎䁥쉑숶쏂䥶䄦㎬制戺䚡瑣䧂纣䭇␶櫍⯎㪣㬵㕳㵈뭕䕌䨨숪汸牍䶘彫ꅙ捬溘拂䐪ィㆥ㭙⥴</w:t>
      </w:r>
      <w:r>
        <w:rPr/>
        <w:t>⢬</w:t>
      </w:r>
      <w:r>
        <w:rPr/>
        <w:t>㖱딳䶿扈䬥ꅩ뗂䠰攩슱쉆捫⦣捑</w:t>
      </w:r>
      <w:r>
        <w:rPr/>
        <w:t>ꤦ</w:t>
      </w:r>
      <w:r>
        <w:rPr/>
        <w:t>싂婏〺䬳䁘弤乳婖䄤䑮䩤祶㬱쉈兞</w:t>
      </w:r>
      <w:r>
        <w:rPr/>
        <w:t>⡟</w:t>
      </w:r>
      <w:r>
        <w:rPr/>
        <w:t>倰剸쉯㶡⥞繱枏砲♅䁉갵汙ご뭾땐뭊兓剪╟숬潆摬晓淂瞘⭮浔佃㡴㡌勎뽢斱漵頹甫쉧檻玘ㄪꍙ슣⹊칐</w:t>
      </w:r>
      <w:r>
        <w:rPr/>
        <w:t>⣂</w:t>
      </w:r>
      <w:r>
        <w:rPr/>
        <w:t>慺䕨㕚噺㉵┺㥞㨳⨻浍捯⭪怩뭬儥⹊⏂祍♷併揂欱</w:t>
      </w:r>
      <w:r>
        <w:rPr/>
        <w:t>ⷂ⩡</w:t>
      </w:r>
      <w:r>
        <w:rPr/>
        <w:t>牵쉆畘杗橘㬲厘捚䭆捁</w:t>
      </w:r>
      <w:r>
        <w:rPr/>
        <w:t>ꕃ</w:t>
      </w:r>
      <w:r>
        <w:rPr/>
        <w:t>㕣⽬쉗㨬츰䠰쉧䠵䘭ꄯ恂쉞婾䉶쌊갣ꅡ뼭䓂슩쉑ぇ䩦㕲橩兓煌㏂㉄싂卧숽灏懍쵪穞싂싂䅘歨畮숣沏剮畈睮뽯ꅫ惂䃂挨渵彸䷂䱃漣쉨盂彁轆坯䒏泂沿㈷㤹栳⸺</w:t>
      </w:r>
      <w:r>
        <w:rPr/>
        <w:t>ꤣ</w:t>
      </w:r>
      <w:r>
        <w:rPr/>
        <w:t>剗⩈猲奁稤㙰敡牡熩䅺숰盂獰㭱뮬ぱ䄪쎿㭊迂㝖䑦轺</w:t>
      </w:r>
      <w:r>
        <w:rPr/>
        <w:t>ꖘ</w:t>
      </w:r>
      <w:r>
        <w:rPr/>
        <w:t>顡劘</w:t>
      </w:r>
      <w:r>
        <w:rPr/>
        <w:t>ꔤ</w:t>
      </w:r>
      <w:r>
        <w:rPr/>
        <w:t>奵㬳ꅂ㡑쉓숣쌴</w:t>
      </w:r>
      <w:r>
        <w:rPr/>
        <w:t>⡓</w:t>
      </w:r>
      <w:r>
        <w:rPr/>
        <w:t>睤촱慉㭡ꌺ쉋뽎쉱⿂뭹秎슬㊮噍ꍏ祟⩔ꇂ䕭䕄仃湹縫刨櫂䑩汳쉋ꅒ彨歄㖩⸶稤㐩</w:t>
      </w:r>
      <w:r>
        <w:rPr/>
        <w:t>Ⱟ</w:t>
      </w:r>
      <w:r>
        <w:rPr/>
        <w:t>싂ㅚ쉪乵숥땆䜰䈰吳塸싎㓂砳</w:t>
      </w:r>
      <w:r>
        <w:rPr/>
        <w:t>Ⳃ</w:t>
      </w:r>
      <w:r>
        <w:rPr/>
        <w:t>슿⼱汴㝉ケ夤穌㥗旂壃䩆쉍䑠㌩⽍쉥瑏恋⫂湦숮ぶ丨ㄫ瑉⽮</w:t>
      </w:r>
      <w:r>
        <w:rPr/>
        <w:t>ꤪ</w:t>
      </w:r>
      <w:r>
        <w:rPr/>
        <w:t>佂㉔㪿倯䌯䅬┣ꌨ榥擂</w:t>
      </w:r>
      <w:r>
        <w:rPr/>
        <w:t>ꤺ</w:t>
      </w:r>
      <w:r>
        <w:rPr/>
        <w:t>瑒⴩渥䇂쉦㥚슥⎘卹떱ꆥ顴쉅╬㑐䁕竂徱璥恏䑫쉚扬恃顷昲契潘畘毂䩡牭싂洣奬儨燂兾䉨塙</w:t>
      </w:r>
      <w:r>
        <w:rPr/>
        <w:t>ⵅ</w:t>
      </w:r>
      <w:r>
        <w:rPr/>
        <w:t>녂갥ㅄ幦橣慊칯ꌪ㎩昰㠱㙂묦珂숽⫂䠣㡠㇂쉱瑅㌱氥숪涬暥焲伲硩녬</w:t>
      </w:r>
      <w:r>
        <w:rPr/>
        <w:t>ꥀ</w:t>
      </w:r>
      <w:r>
        <w:rPr/>
        <w:t>桗總䃂盂䏂顒漨䀹┴</w:t>
      </w:r>
      <w:r>
        <w:rPr/>
        <w:t>ⴶ</w:t>
      </w:r>
      <w:r>
        <w:rPr/>
        <w:t>扒칦漫啪⭄抩㔵숳═Ⓜ縣䀲焬</w:t>
      </w:r>
      <w:r>
        <w:rPr/>
        <w:t>ꤺ</w:t>
      </w:r>
      <w:r>
        <w:rPr/>
        <w:t>䪵⾘樵懃넪痍哂䑗乬煩楮㒏涏㯂唷刽惂㖥㗍ꏃ䬳⾡噦</w:t>
      </w:r>
      <w:r>
        <w:rPr/>
        <w:t>꤬</w:t>
      </w:r>
      <w:r>
        <w:rPr/>
        <w:t>恢㈮⿂卾煠睱슩㖏扌曂컃䜯汾况曎捲䍈촥⵷䙊捲쉋칯散挽竂䙶⵱晳䜺䉕캏泂剋买⭁㚻䍒묰䥃㌪漸繉啲┰猫걀繒繇①뽬ㆩ申숮轨䕂佶䨺쉰恡캡㩊⭋⨪圤䥗硓⨺㔪ㄨ걟厘</w:t>
      </w:r>
      <w:r>
        <w:rPr/>
        <w:t>ꕷ</w:t>
      </w:r>
      <w:r>
        <w:rPr/>
        <w:t>呲沩獮믂爯䬽圥卵▥噩쎩匪帮䭫㉮☫쉪呈䡈侥傥䭠㦬㥶啬婈煢쉙䙔숣捔辿㝘敋ち祄㥹⮿绂斩婞剢䚥涱쉹啄⎬冻⨯微楶╔쉦㝋딺檵䔸ꍉ穣䥦楩繀剚땲⯂䝧硡庥숤ㅚ帷啵딬쉲⩈稬唺슥洬싂幆ㅗ轫䎿♃ꌹ娶䀪♀㑚⥥〯塚昸쉳슏⽂湕喻쉔乪췂⵫轩⩙牐</w:t>
      </w:r>
      <w:r>
        <w:rPr/>
        <w:t>⠳</w:t>
      </w:r>
      <w:r>
        <w:rPr/>
        <w:t>顣</w:t>
      </w:r>
      <w:r>
        <w:rPr/>
        <w:t>ⲡ</w:t>
      </w:r>
      <w:r>
        <w:rPr/>
        <w:t>녕绂䃂埂洹涱</w:t>
      </w:r>
      <w:r>
        <w:rPr/>
        <w:t>ⵤ</w:t>
      </w:r>
      <w:r>
        <w:rPr/>
        <w:t>轔癗奇䴻嗂⸰걸水쉀凂</w:t>
      </w:r>
      <w:r>
        <w:rPr/>
        <w:t>꥓</w:t>
      </w:r>
      <w:r>
        <w:rPr/>
        <w:t>쉏敠浔噂Ⓕ䄴嚮ꏂ</w:t>
      </w:r>
      <w:r>
        <w:rPr/>
        <w:t>ⶬ</w:t>
      </w:r>
      <w:r>
        <w:rPr/>
        <w:t>睗畂쉅⸦䐴␊ね縥彚⨶假䵸슬슥䅈刯숣쉖쵭썒佅娣⩅㥭</w:t>
      </w:r>
      <w:r>
        <w:rPr/>
        <w:t>ꔨ䷂</w:t>
      </w:r>
      <w:r>
        <w:rPr/>
        <w:t>サ깧</w:t>
      </w:r>
      <w:r>
        <w:rPr/>
        <w:t>ꕩ</w:t>
      </w:r>
      <w:r>
        <w:rPr/>
        <w:t>瑉㍐㭗겥ㅕ婯獊숦塓敥놻呅䄯</w:t>
      </w:r>
      <w:r>
        <w:rPr/>
        <w:t>ꖣ</w:t>
      </w:r>
      <w:r>
        <w:rPr/>
        <w:t>ꏂ깪榩頻䛂䩞䌰⩲嗂䭃䃂쵔</w:t>
      </w:r>
      <w:r>
        <w:rPr/>
        <w:t>ꕬ</w:t>
      </w:r>
      <w:r>
        <w:rPr/>
        <w:t>匰汢㴮⩩㮡搫晵㝾䘥㘤⌫⹥숹숭㡞䑡㊏䕾컎㇍癁湱瑗걓⭹毎쵚쉰儣䫎垻쉴剧䉎㨸刨剄⥇懂</w:t>
      </w:r>
      <w:r>
        <w:rPr/>
        <w:t>ꕐꔱ</w:t>
      </w:r>
      <w:r>
        <w:rPr/>
        <w:t>쉱습堶幌烎晞㥃䀵卾珂㢩杰䡗㭗㙈㍄㡎㇂㛂廂ꅱ⽮㊩</w:t>
      </w:r>
      <w:r>
        <w:rPr/>
        <w:t>ꕈ</w:t>
      </w:r>
      <w:r>
        <w:rPr/>
        <w:t>䄵奀戤庬地</w:t>
      </w:r>
      <w:r>
        <w:rPr/>
        <w:t>ⲡ</w:t>
      </w:r>
      <w:r>
        <w:rPr/>
        <w:t>㥞獲숥瑪뽇⩪</w:t>
      </w:r>
      <w:r>
        <w:rPr/>
        <w:t>⠣</w:t>
      </w:r>
      <w:r>
        <w:rPr/>
        <w:t>㌣Ⓙ㔲潂⭋繌䖿㦩囂㧍乄딹쉟曂╀摞剋掩噦礤晚畭숽穒쉚灠숫礭⑇䭧⥶砻片搹⭇縫杚쉢䬦䳍⹍䶬</w:t>
      </w:r>
      <w:r>
        <w:rPr/>
        <w:t>ꕆ</w:t>
      </w:r>
      <w:r>
        <w:rPr/>
        <w:t>唰版轄㭲뼤䁞㟂⩗ꇂꍁ</w:t>
      </w:r>
      <w:r>
        <w:rPr/>
        <w:t>ꔨ</w:t>
      </w:r>
      <w:r>
        <w:rPr/>
        <w:t>䥠싂습剂㠶亱䓍칔䍄ꄱ습乮瘪⭏䡌滂㓂</w:t>
      </w:r>
      <w:r>
        <w:rPr/>
        <w:t>ⵃ</w:t>
      </w:r>
      <w:r>
        <w:rPr/>
        <w:t>摒庿ꏂ쉔⬯敯㍾숸슡쉞⍥矎吮</w:t>
      </w:r>
      <w:r>
        <w:rPr/>
        <w:t>꧂</w:t>
      </w:r>
      <w:r>
        <w:rPr/>
        <w:t>놥␳⑌䆘摤쉰걐焯⛂捰圸㕫潾砭愰깸뼪쉪扁㝩숵䍎㑅䢩⭵쉀瘱쵁惂⍨쉲⩀쉇녡</w:t>
      </w:r>
      <w:r>
        <w:rPr/>
        <w:t>ꕲ</w:t>
      </w:r>
      <w:r>
        <w:rPr/>
        <w:t>彀ヂꌴ塍걾</w:t>
      </w:r>
      <w:r>
        <w:rPr/>
        <w:t>ⱓ</w:t>
      </w:r>
      <w:r>
        <w:rPr/>
        <w:t>촨乵桠칖牦꧎쉲創䘲售乩套䎬⍸硁朲渪塇䙔漭쉧猬썟䶩䭂슱歅㍪䉨㴬呋䙄畢硎걗捤䩅儭䅣쉯⥖塏슬쉎敤</w:t>
      </w:r>
      <w:r>
        <w:rPr/>
        <w:t>ꤩ</w:t>
      </w:r>
      <w:r>
        <w:rPr/>
        <w:t>䩎꥖䊣䉒刯슱瓂⹘싂湱昨抡㵫갰䜲</w:t>
      </w:r>
      <w:r>
        <w:rPr/>
        <w:t>꧂</w:t>
      </w:r>
      <w:r>
        <w:rPr/>
        <w:t>䁐圽偃䯎䍴뾮㑕숫数⌤㏂绂⸹娫戯剓䔱敐⦻숮㝪熏椥㖩䍮唤뭄㧂呔奔癖숣僎䩹쉞쉯䵍㥚橲獗㠤曂뭞呷썔⍔噱䨥쉰䦬쉕㡷棂⼭扚栰쉌售祫焭窻싂숱喩㗂♡劘䉚澵槂棂㕤样슩숪</w:t>
      </w:r>
      <w:r>
        <w:rPr/>
        <w:t>ꕓ</w:t>
      </w:r>
      <w:r>
        <w:rPr/>
        <w:t>ꌷ浈슮곂呭楈祡㬭⤯䍳넪扗稬拂䙡䥷啙⹐뽆㝒欥剌卟䈫瀣䬥搽穧㟍㉐⭁呪땦녮</w:t>
      </w:r>
      <w:r>
        <w:rPr/>
        <w:t>ꥍ⯃</w:t>
      </w:r>
      <w:r>
        <w:rPr/>
        <w:t>礤玥愻棂䡂澥쉨싂⹥⽦</w:t>
      </w:r>
      <w:r>
        <w:rPr/>
        <w:t>꥟⩺⪩</w:t>
      </w:r>
      <w:r>
        <w:rPr/>
        <w:t>슡娻껂燂卬扳䅹쉧瑧姂㑷偶숱⿂娻伽卣瞡癃⸪橌湋ꏂ슻</w:t>
      </w:r>
      <w:r>
        <w:rPr/>
        <w:t>ⱀ</w:t>
      </w:r>
      <w:r>
        <w:rPr/>
        <w:t>塟충洶⤭쉣傱䌻撬橏뾩㵊뭐熥徵녣捺뼭⌭㉶䐥숬捤䑯汧츨뽂⦏㔲㴽쉙⹋</w:t>
      </w:r>
      <w:r>
        <w:rPr/>
        <w:t>ꥏ</w:t>
      </w:r>
      <w:r>
        <w:rPr/>
        <w:t>䣂</w:t>
      </w:r>
      <w:r>
        <w:rPr/>
        <w:t>⢱</w:t>
      </w:r>
      <w:r>
        <w:rPr/>
        <w:t>䔬슡㷂噐牋䒵⑰婯䚱戹洊勂</w:t>
      </w:r>
      <w:r>
        <w:rPr/>
        <w:t>ꕡ</w:t>
      </w:r>
      <w:r>
        <w:rPr/>
        <w:t>歨䍯⽹佤썯犿瘫</w:t>
      </w:r>
      <w:r>
        <w:rPr/>
        <w:t>ⲩ</w:t>
      </w:r>
      <w:r>
        <w:rPr/>
        <w:t>ꇂ䵚嗂嘽</w:t>
      </w:r>
      <w:r>
        <w:rPr/>
        <w:t>Ⱖ</w:t>
      </w:r>
      <w:r>
        <w:rPr/>
        <w:t>皻뗂습㋂炿䉡䑣癇쉋係桭亵슩</w:t>
      </w:r>
      <w:r>
        <w:rPr/>
        <w:t>꧂</w:t>
      </w:r>
      <w:r>
        <w:rPr/>
        <w:t>쌮⧃쉄祙쎏㷂</w:t>
      </w:r>
      <w:r>
        <w:rPr/>
        <w:t>ⱂ</w:t>
      </w:r>
      <w:r>
        <w:rPr/>
        <w:t>兪녂噀㐲</w:t>
      </w:r>
      <w:r>
        <w:rPr/>
        <w:t>⡬</w:t>
      </w:r>
      <w:r>
        <w:rPr/>
        <w:t>彺㑪⩷㭺㧂䬭牁噤㈦䄯㙎䋍츶制</w:t>
      </w:r>
      <w:r>
        <w:rPr/>
        <w:t>ꗍ</w:t>
      </w:r>
      <w:r>
        <w:rPr/>
        <w:t>슿捬竂入⩓䕳䝹䎮砤┪呦㈵㉕䱰</w:t>
      </w:r>
      <w:r>
        <w:rPr/>
        <w:t>ⱔ</w:t>
      </w:r>
      <w:r>
        <w:rPr/>
        <w:t>㌺哂췂䡗哂⴬敷䌮刴㵟</w:t>
      </w:r>
      <w:r>
        <w:rPr/>
        <w:t>ꔥ</w:t>
      </w:r>
      <w:r>
        <w:rPr/>
        <w:t>呢瑾䰨棂䭌搴倹슻碿㝚䥴権쉪咘塳</w:t>
      </w:r>
      <w:r>
        <w:rPr/>
        <w:t>ⱉ</w:t>
      </w:r>
      <w:r>
        <w:rPr/>
        <w:t>娱싂祰䙲쉒䰹湕</w:t>
      </w:r>
      <w:r>
        <w:rPr/>
        <w:t>ⱄ</w:t>
      </w:r>
      <w:r>
        <w:rPr/>
        <w:t>桒䉒쉓彵⛂位䙈⑬㝹湡숭쌲⭵㡉⥖擂ꄶ牆仍쉢打㝋䰻⛎捏ꅰ䑥竂堽稩窻䤤㴨䍡䏂ꅇ㓂呞捑埂䄲憮繸祤䕎奢ㆩ䰨燂숱㙄䉣濂䅭夸③㭮攸㬩䙄쉱䔥⾵䙲⵷顧愳ꍂ䑶睶假㪵ぎ䣎毂슣䉾䠷噁唪쉌㫂㬮뭰╖䥺⻂滎㭁슬榩싂呒쉞䔵き奵⼱쉳싂㷂卯啸䣂奄偞䡲⛂┷䲏숸垏싂旂晭⑦⹂䡡슘슻䵯쉊楙쵆㓂敊䰫⨺牧⽈奉浹澬䉧⤹㩋䣂平숣뼻⸫瞏坴堫㓂䔥뿂汭活㡏떮쉢兠员牔否㍘儸畞㵙⒱秂灵湩숸昪䘺</w:t>
      </w:r>
      <w:r>
        <w:rPr/>
        <w:t>ꥐ</w:t>
      </w:r>
      <w:r>
        <w:rPr/>
        <w:t>灁⩘䝢獴攳灁⿂⭗瘥㇂䞏䆡丣䊏䩂䑕煚츷껂㭗㩾顂쌽놿輸숦碩㉰楡朲쉗瀯圪瘱䕙枮䧎煂楯㌳䩺㕪쉕⵷戹䡒쉸䅓싂烂␲劘橑쉯煯㞿㡬汢顅敬皵繶嫂싂☭䕁夣숻㏂獅쉳桚숱⽟쌷㶡䕤六䭭瘱⫂䈮</w:t>
      </w:r>
      <w:r>
        <w:rPr/>
        <w:t>ⵈ</w:t>
      </w:r>
      <w:r>
        <w:rPr/>
        <w:t>따⪘☣땒弰戱䥰煹⥸쉐側㨹┯幹瞬縻砬┪쉫攬⨯⥱숺숴⩩炩扐땯⨮㈺</w:t>
      </w:r>
      <w:r>
        <w:rPr/>
        <w:t>ꤪ</w:t>
      </w:r>
      <w:r>
        <w:rPr/>
        <w:t>瑏싂䁇⏂䡲⩟⭢썵땞쵲啚䈤쉏懂㙳䱡昨㛂㤭ꅦ䱔</w:t>
      </w:r>
      <w:r>
        <w:rPr/>
        <w:t>ⵋ</w:t>
      </w:r>
      <w:r>
        <w:rPr/>
        <w:t>쉑칠恦뭢䐺쉪啉灡圱繐姎浒䵒⨷䰶䤴쏎祊䝊丣㯎녶숪眯皣㥐⯂塂♚輴쉷噸十뭑沣䵣恈啋㬱溘◃橘晦敤奱珂䵡湔⼴䝮㴻偧撣㕨⪡䍉쉰㨪㪣在⻂䉄⯂䎻汙垮꥾䀭輴뽷䵊斘攮䕷呯瑱橗夬䂏⴬</w:t>
      </w:r>
      <w:r>
        <w:rPr/>
        <w:t>꤫</w:t>
      </w:r>
      <w:r>
        <w:rPr/>
        <w:t>甪칹䱰昨墮悘䩗㈽姃ꥤ㙾匷</w:t>
      </w:r>
      <w:r>
        <w:rPr/>
        <w:t>ꕤ</w:t>
      </w:r>
      <w:r>
        <w:rPr/>
        <w:t>쉊⏂♢睠넩⩏㌫⌊瀦村㨦</w:t>
      </w:r>
      <w:r>
        <w:rPr/>
        <w:t>ꕖ</w:t>
      </w:r>
      <w:r>
        <w:rPr/>
        <w:t>䝆敨兄쉃䷂䝐쉊颩㕴橳⑅䇃婨⿂걨ꆱㅂ㠭䨽顀쏂晈柂䴵䱱췂捗榘䪣拃潲厩䔶奾㨱䑀⒩츣榬惂쉋㥉佇槂坦쉞⮡奅敦檵汷瀬欳滂⭎盂朸ꅃ幡〽ꆩ䙅䨺⽬湆剉憩쉄爣煆瘷爩㉂㔥轱疩쌻樵䎩㤤执숶㞻牆潘쉾憻䁱汵䗂쵠䁘牟濍</w:t>
      </w:r>
      <w:r>
        <w:rPr/>
        <w:t>ⷂ⨰</w:t>
      </w:r>
      <w:r>
        <w:rPr/>
        <w:t>百暱晅敌㎬䞮矂浗</w:t>
      </w:r>
      <w:r>
        <w:rPr/>
        <w:t>ꕮ</w:t>
      </w:r>
      <w:r>
        <w:rPr/>
        <w:t>瑆</w:t>
      </w:r>
      <w:r>
        <w:rPr/>
        <w:t>ꕠ</w:t>
      </w:r>
      <w:r>
        <w:rPr/>
        <w:t>勃䟂卾䁠樭礤</w:t>
      </w:r>
      <w:r>
        <w:rPr/>
        <w:t>ꤻ⩺</w:t>
      </w:r>
      <w:r>
        <w:rPr/>
        <w:t>䞿쉄伭免坩⽟㍳圵㭚</w:t>
      </w:r>
      <w:r>
        <w:rPr/>
        <w:t>ⵀ</w:t>
      </w:r>
      <w:r>
        <w:rPr/>
        <w:t>淂숻嫂濂獣㭲䅙㝣⩰㕞䭟쉎⹰㭏ォ幋䴩奬䵦䆣㉫眮䭪繫⤲桂</w:t>
      </w:r>
      <w:r>
        <w:rPr/>
        <w:t>ⰷ</w:t>
      </w:r>
      <w:r>
        <w:rPr/>
        <w:t>奈珂쉃伨圫輹쉓⽒쉡갱椣畩</w:t>
      </w:r>
      <w:r>
        <w:rPr/>
        <w:t>ꤻ⨷</w:t>
      </w:r>
      <w:r>
        <w:rPr/>
        <w:t>捓⩴晱彰普쉥厏䳃睦쉂㥘旂♵祙</w:t>
      </w:r>
      <w:r>
        <w:rPr/>
        <w:t>ꕢ</w:t>
      </w:r>
      <w:r>
        <w:rPr/>
        <w:t>촽㡇꥕㉘塶ㅞ뽪䗂⩣瘴彇垩愦╖桌晤⤸㑚㐦䙟乣熩㒵䝁숨믂⦘䑲䭙쉥晗䀺潞䭟樯䣂湨</w:t>
      </w:r>
      <w:r>
        <w:rPr/>
        <w:t>ꥈ</w:t>
      </w:r>
      <w:r>
        <w:rPr/>
        <w:t>ⱱ</w:t>
      </w:r>
      <w:r>
        <w:rPr/>
        <w:t>捸☱獰顐䧂㫎♸摡榮</w:t>
      </w:r>
      <w:r>
        <w:rPr/>
        <w:t>⢩</w:t>
      </w:r>
      <w:r>
        <w:rPr/>
        <w:t>䮮㍧渻浖牀䙶쉇婍煸䖿杠싃歇啦堰쉀眹猰媣輶䡄⺩畦⾩슻⸽쉔쉲䉊䙢斏ꅣ뽡㑤偟礯乧稲┨伺♋浊⎮</w:t>
      </w:r>
      <w:r>
        <w:rPr/>
        <w:t>ꦏ</w:t>
      </w:r>
      <w:r>
        <w:rPr/>
        <w:t>伴묮</w:t>
      </w:r>
      <w:r>
        <w:rPr/>
        <w:t>⢬</w:t>
      </w:r>
      <w:r>
        <w:rPr/>
        <w:t>帺䱡쉸杪</w:t>
      </w:r>
      <w:r>
        <w:rPr/>
        <w:t>⢻</w:t>
      </w:r>
      <w:r>
        <w:rPr/>
        <w:t>杠뭟습㙍幔轾㍭䐬玥挫⾱偔㩣쉔熩祲㩪㟂撩㩮⤰䷂廍</w:t>
      </w:r>
      <w:r>
        <w:rPr/>
        <w:t>ⱃ</w:t>
      </w:r>
      <w:r>
        <w:rPr/>
        <w:t>仃刷䔴⍋쉕◂ꌩ숵뮿䭑ぁ⻂춮슘猪䑭洰牮潭硸⭧쉍㙴轵瑰⌽妩촦䡢噗䂘썦類媣業滂硣扢忍硗㶿┣쉺춵奓</w:t>
      </w:r>
      <w:r>
        <w:rPr/>
        <w:t>Ⱔ</w:t>
      </w:r>
      <w:r>
        <w:rPr/>
        <w:t>슏狂幁䡢垱숲姂并䁙栺熮券扡쉮朵쉡恓犡</w:t>
      </w:r>
      <w:r>
        <w:rPr/>
        <w:t>ꥌ</w:t>
      </w:r>
      <w:r>
        <w:rPr/>
        <w:t>숳⍒䘸泂嘷䵱浀佚印壂쏃妩쉩敔격</w:t>
      </w:r>
      <w:r>
        <w:rPr/>
        <w:t>ⶩ⧂</w:t>
      </w:r>
      <w:r>
        <w:rPr/>
        <w:t>儱칮䤳쏂㧂煠슩凂氱煭떩㵢愦矂㙔㣂⒱쉮縩矂䨪</w:t>
      </w:r>
      <w:r>
        <w:rPr/>
        <w:t>ⵐ</w:t>
      </w:r>
      <w:r>
        <w:rPr/>
        <w:t>抿ꄫ</w:t>
      </w:r>
      <w:r>
        <w:rPr/>
        <w:t>⡹⩄</w:t>
      </w:r>
      <w:r>
        <w:rPr/>
        <w:t>扪拂숰䒥⬵幎</w:t>
      </w:r>
      <w:r>
        <w:rPr/>
        <w:t>ⷂ</w:t>
      </w:r>
      <w:r>
        <w:rPr/>
        <w:t>䈵슩쉢⨮圸⍟㭚煣㬳䫂뭑䏂싎</w:t>
      </w:r>
      <w:r>
        <w:rPr/>
        <w:t>⠫</w:t>
      </w:r>
      <w:r>
        <w:rPr/>
        <w:t>穈㚩㑢暻旂싂쉟正奨滂</w:t>
      </w:r>
      <w:r>
        <w:rPr/>
        <w:t>ꕘ</w:t>
      </w:r>
      <w:r>
        <w:rPr/>
        <w:t>슡弯㥹戽睅埂쉵礸숯⤽啞眪䩧敭乡䤱쉢싍樥땾呣슩칅佁扭⥅갴䐩敩갨㐩唦坋䍯ㅐ灇갻䈹奴㞡手쌮</w:t>
      </w:r>
      <w:r>
        <w:rPr/>
        <w:t>ꕀ</w:t>
      </w:r>
      <w:r>
        <w:rPr/>
        <w:t>牗漬䀦슻숲㐨轑㍪㔰呚杏杩㩃䄮┥圪⺿䃂愊戤쉓桘㞘㇂婦坈䵠㍎桒湲㕵㜫䤳ㄴ뮥䑃</w:t>
      </w:r>
      <w:r>
        <w:rPr/>
        <w:t>⠰</w:t>
      </w:r>
      <w:r>
        <w:rPr/>
        <w:t>壃㏍轷顾喩㥸컂噷楅噔ꍅ䂿曂楬坘噚産砫琪輶꺩彚咮堯猺睘㙠㚥捑슱彮슩浱㛂䝆⥡㉁浕灣卣⽥癗╢싎绂碩뽨⛂㔪炘啐伨匫⭞쉏♈쉀縳顊焮甶ꌻ</w:t>
      </w:r>
      <w:r>
        <w:rPr/>
        <w:t>ⵒ</w:t>
      </w:r>
      <w:r>
        <w:rPr/>
        <w:t>䙲䬭批瘺쉯싂杘캬쉘╠颏䩑癵漫⑏轠渵ꍸ潀亣扦㕚ㄣ䐦佚</w:t>
      </w:r>
      <w:r>
        <w:rPr/>
        <w:t>ꕉ</w:t>
      </w:r>
      <w:r>
        <w:rPr/>
        <w:t>뼦⍠땉硄㷂睟곂濂䡃땪昷</w:t>
      </w:r>
      <w:r>
        <w:rPr/>
        <w:t>ⴽ</w:t>
      </w:r>
      <w:r>
        <w:rPr/>
        <w:t>頩桶㭈䔽숺㵶灱偁搣䱀偂슣썬䉱</w:t>
      </w:r>
      <w:r>
        <w:rPr/>
        <w:t>Ȿ</w:t>
      </w:r>
      <w:r>
        <w:rPr/>
        <w:t>挨壂쉩癰㙵捘䛂떏</w:t>
      </w:r>
      <w:r>
        <w:rPr/>
        <w:t>⠶</w:t>
      </w:r>
      <w:r>
        <w:rPr/>
        <w:t>䵀佔啨礶機暮晗⹖顚䁾灷䍃砩顦⿃呂껂暱浓硷瞩쉀䈺슡쉪彖兢瀷슮柂懂걚쉹晃쉢숺迍䦿濂⽚繇칠녯䡳䥬塲⩐䘻⼦쉦杀璱䕃숯灔㭓䓂⯎숪䕲녍煒㯂㔳㙨⭷싂稬榣뽘迂땑礨珂卞灆全欫놣摔䱈䡇</w:t>
      </w:r>
      <w:r>
        <w:rPr/>
        <w:t>ꔺ</w:t>
      </w:r>
      <w:r>
        <w:rPr/>
        <w:t>㛂斻憩쉅⿂쉶숵扎⹤䊱␴싂⭩쉯땏䭵㎻쉆䱫쌳攻⩖쵂氮傩쉸╫ご넭䑁ꥬ䑐⾵ꌻ櫂⹘습쉇顭⼣숩숹⹮뭑卐ㄱ畦婢繉</w:t>
      </w:r>
      <w:r>
        <w:rPr/>
        <w:t>ⴰ</w:t>
      </w:r>
      <w:r>
        <w:rPr/>
        <w:t>䱤㥈쉎㦮뗂싂⥃䁐䵲숰䂮〵ꥹ献常吩穔䙄⑮㝩空嘺㔽琽</w:t>
      </w:r>
      <w:r>
        <w:rPr/>
        <w:t>⠩</w:t>
      </w:r>
      <w:r>
        <w:rPr/>
        <w:t>쉹啠务祇祟嘵婒쉚䙏杯칢갯</w:t>
      </w:r>
      <w:r>
        <w:rPr/>
        <w:t>⠻</w:t>
      </w:r>
      <w:r>
        <w:rPr/>
        <w:t>싂䄥輪瘨欰숨轗</w:t>
      </w:r>
      <w:r>
        <w:rPr/>
        <w:t>ⱨ⡚</w:t>
      </w:r>
      <w:r>
        <w:rPr/>
        <w:t>轢泂祈쉮穐뭯쌫婴爱</w:t>
      </w:r>
      <w:r>
        <w:rPr/>
        <w:t>ⷂ</w:t>
      </w:r>
      <w:r>
        <w:rPr/>
        <w:t>쌰꥕奃䋂慵仂竂㇎긹</w:t>
      </w:r>
      <w:r>
        <w:rPr/>
        <w:t>⡪</w:t>
      </w:r>
      <w:r>
        <w:rPr/>
        <w:t>剒琹넮橈復㨤〲乺⫂偦卋Ⓨ숸⸴损噠䙋㬸⩞㙣쉲㵪㕱縳恢㕄䴪䌮畾折쉄啢쉹兹爤╈圣捄㉀</w:t>
      </w:r>
      <w:r>
        <w:rPr/>
        <w:t>ꕄ</w:t>
      </w:r>
      <w:r>
        <w:rPr/>
        <w:t>捌辵땬㕸橁獁</w:t>
      </w:r>
      <w:r>
        <w:rPr/>
        <w:t>꧂</w:t>
      </w:r>
      <w:r>
        <w:rPr/>
        <w:t>딮䄤</w:t>
      </w:r>
      <w:r>
        <w:rPr/>
        <w:t>ꕞ</w:t>
      </w:r>
      <w:r>
        <w:rPr/>
        <w:t>놻땕廂剅⬯</w:t>
      </w:r>
      <w:r>
        <w:rPr/>
        <w:t>⠸</w:t>
      </w:r>
      <w:r>
        <w:rPr/>
        <w:t>䱚氫娭ꎻ⍊㙍믎숨乴幸乗</w:t>
      </w:r>
      <w:r>
        <w:rPr/>
        <w:t>ⰰ</w:t>
      </w:r>
      <w:r>
        <w:rPr/>
        <w:t>䱈妱桎丨噷㩢ꄫ嫂嘪瑲䓍▱쉦ね䪻址囃扮䴮칦睠ㅅ슮</w:t>
      </w:r>
      <w:r>
        <w:rPr/>
        <w:t>ꥂ</w:t>
      </w:r>
      <w:r>
        <w:rPr/>
        <w:t>땞椤땷扅癷ꄭ㥭⪡汭匳帷䙚埂ꌥ剑䥁㑦▩㝲쌷⽸砯瞮伽䐷⨪⌥䐬㑨勂匶湥桏㔦ꍉ檥㎡彸⸽歙㥵獊</w:t>
      </w:r>
      <w:r>
        <w:rPr/>
        <w:t>Ⳃ</w:t>
      </w:r>
      <w:r>
        <w:rPr/>
        <w:t>쉣穨⬸敥⩧晔顎뽃⩅칓㉧噵㡡檵牌㉾搬㥟埂䩟쉌煉入숵쉌橄뭥♳걬깹泂⭷愦ꌊ汩惂啁뽳䩭敎컂䈺㧃塕</w:t>
      </w:r>
      <w:r>
        <w:rPr/>
        <w:t>ⵣ</w:t>
      </w:r>
      <w:r>
        <w:rPr/>
        <w:t>吭</w:t>
      </w:r>
      <w:r>
        <w:rPr/>
        <w:t>ꖮ</w:t>
      </w:r>
      <w:r>
        <w:rPr/>
        <w:t>潇繬猤渱䔩녋䇂䔻⑶䝄刷쉮䵰┹㘥⩚㮬츤晩걃㙐⪬⿂㩵瘻⯂딨炵枥쎡梬繷</w:t>
      </w:r>
      <w:r>
        <w:rPr/>
        <w:t>ⵐ</w:t>
      </w:r>
      <w:r>
        <w:rPr/>
        <w:t>妣䚱橤案刺仂瓂恫䕐毂䰰⛂洨㉾顥幌촤稰숥㴥䊿䁐䤦媏卞㙋丹敦뭺橀猭ㆵ朤걅慾</w:t>
      </w:r>
      <w:r>
        <w:rPr/>
        <w:t>ꦱ</w:t>
      </w:r>
      <w:r>
        <w:rPr/>
        <w:t>殻汢싂⍴⩣␲牕䑦奀㔸汒太埂숦⹏숸썥쉞漦꥚㙊毎硏ꥪ⪡啱傡示稭䌴繶㔪쌷侮숷쉭䱞捴㚬噮싃뼭⚬䜲⩳갮숦廎䍺</w:t>
      </w:r>
      <w:r>
        <w:rPr/>
        <w:t>ꖏ</w:t>
      </w:r>
      <w:r>
        <w:rPr/>
        <w:t>䉀</w:t>
      </w:r>
      <w:r>
        <w:rPr/>
        <w:t>ꔽ</w:t>
      </w:r>
      <w:r>
        <w:rPr/>
        <w:t>䅈⩎♂깡슣塉祱䩺䎱숩</w:t>
      </w:r>
      <w:r>
        <w:rPr/>
        <w:t>ꗂ</w:t>
      </w:r>
      <w:r>
        <w:rPr/>
        <w:t>椯㵃쉷厣쉀쉈侘稽轃</w:t>
      </w:r>
      <w:r>
        <w:rPr/>
        <w:t>⡍</w:t>
      </w:r>
      <w:r>
        <w:rPr/>
        <w:t>㥞頵⛂㉡⥴㡐</w:t>
      </w:r>
      <w:r>
        <w:rPr/>
        <w:t>ꦘ</w:t>
      </w:r>
      <w:r>
        <w:rPr/>
        <w:t>卺疏硖습ꅹ㉞⒡ꅃ灚╊嗃婉瀸僂䒵쉑습優⑷깄㣂쵍◂껂╞䩰參劻▱轔</w:t>
      </w:r>
      <w:r>
        <w:rPr/>
        <w:t>ⱎ</w:t>
      </w:r>
      <w:r>
        <w:rPr/>
        <w:t>ꥥ㑔伵</w:t>
      </w:r>
      <w:r>
        <w:rPr/>
        <w:t>ꤷ</w:t>
      </w:r>
      <w:r>
        <w:rPr/>
        <w:t>⡦</w:t>
      </w:r>
      <w:r>
        <w:rPr/>
        <w:t>숥䵂晠촷䀨兦杭㝇㶬埂쉬矂⺡䅃煢佄⻂歭䵠樮榮䥉㝋呧춘坫䐮⩾쉸涡傡Ⓜ㭩䁆乩票湈協쌹녺⪏숤繋嘶㉺䜫숣㭏⴫쉏ꄶ슩䱶䁳半쉶싂⍋㡒盂䁡</w:t>
      </w:r>
      <w:r>
        <w:rPr/>
        <w:t>ꥐ</w:t>
      </w:r>
      <w:r>
        <w:rPr/>
        <w:t>㙶摵䞿</w:t>
      </w:r>
      <w:r>
        <w:rPr/>
        <w:t>ⱱ</w:t>
      </w:r>
      <w:r>
        <w:rPr/>
        <w:t>쉔⩩椥灓禡䵶</w:t>
      </w:r>
      <w:r>
        <w:rPr/>
        <w:t>ꤵ</w:t>
      </w:r>
      <w:r>
        <w:rPr/>
        <w:t>䪘㈫渦쉒䤮做嚿妵栩䑟㎵䡚祺㊱呕㭃⑟䩓欬繬㡎焩圳숱顈㐨⥥㥃先뽶ꍙ顯仂쉊頻녕쉆剶楸㡰潾䠹걈割䝵煐嘷辥桾浒圣吽⸥쉙㏂⫍ꍕ疏睰䭯嗎噘晬</w:t>
      </w:r>
      <w:r>
        <w:rPr/>
        <w:t>ꕾ</w:t>
      </w:r>
      <w:r>
        <w:rPr/>
        <w:t>䏂㉳妣䤱뽓㝵쉎婌偟⍓㑐幎㘦潇摕煎딽㌮徬硭伷㫂ば⍦䩇堮样严⽠쉸な做卫碱䭤㤷獺㨰奎뿍澏獧妥楞⑎䅮幒䔩ッ숦싂싂埂⩃玘</w:t>
      </w:r>
      <w:r>
        <w:rPr/>
        <w:t>ꤱ</w:t>
      </w:r>
      <w:r>
        <w:rPr/>
        <w:t>獙췂渤쉥剡塕䙩凂ㅈ㩎</w:t>
      </w:r>
      <w:r>
        <w:rPr/>
        <w:t>ꔴ</w:t>
      </w:r>
      <w:r>
        <w:rPr/>
        <w:t>戴晐쉷</w:t>
      </w:r>
      <w:r>
        <w:rPr/>
        <w:t>꧂</w:t>
      </w:r>
      <w:r>
        <w:rPr/>
        <w:t>憥娤彳䀨倽</w:t>
      </w:r>
      <w:r>
        <w:rPr/>
        <w:t>ꦵ</w:t>
      </w:r>
      <w:r>
        <w:rPr/>
        <w:t>穗䉓界堫뇂䝨䩴쉪쉔坧橨⭃䈩쉔ヂ쵓瀰╉畒額娭䧂懂쉷⹧㤷숻眥⑅剑</w:t>
      </w:r>
      <w:r>
        <w:rPr/>
        <w:t>ꦣ</w:t>
      </w:r>
      <w:r>
        <w:rPr/>
        <w:t>쉾珂剩⍏潈ㆩ쉫쉭椵묫燂桱ꥠ㡵噂煒硑㥋傻췂捉╒㎩⮣㝄╰朲걐쉲灃䘮䀷쉘슥灦轲숯㩴灔숬쉖㖬佐㑶䙮땺㚣爽流䥌⑪獋狂슩뼺䨦⬰䍹䴽吴</w:t>
      </w:r>
      <w:r>
        <w:rPr/>
        <w:t>ꕊ</w:t>
      </w:r>
      <w:r>
        <w:rPr/>
        <w:t>祲묱噷搤슿儻懂琊㆏슏숲稽⍓</w:t>
      </w:r>
      <w:r>
        <w:rPr/>
        <w:t>ꥏ</w:t>
      </w:r>
      <w:r>
        <w:rPr/>
        <w:t>占迂牌꥾汪䝌埂淂痂噟싎㭗쉕쉙摄纻帻싂┳녤伺⥢千</w:t>
      </w:r>
      <w:r>
        <w:rPr/>
        <w:t>ꖵ</w:t>
      </w:r>
      <w:r>
        <w:rPr/>
        <w:t>ꅈ穧☹㕞</w:t>
      </w:r>
      <w:r>
        <w:rPr/>
        <w:t>Ⱞ</w:t>
      </w:r>
      <w:r>
        <w:rPr/>
        <w:t>湏⍮弱戦싂싂摨땤㘦纡毂뭕땆此</w:t>
      </w:r>
      <w:r>
        <w:rPr/>
        <w:t>ꤵ</w:t>
      </w:r>
      <w:r>
        <w:rPr/>
        <w:t>嘪瞏ま⭺撩两쉀䈸楌杮䡀煶</w:t>
      </w:r>
      <w:r>
        <w:rPr/>
        <w:t>⡏</w:t>
      </w:r>
      <w:r>
        <w:rPr/>
        <w:t>쉥┫䱲쉦玬ꅒ♞墡싂㌳玏⩓</w:t>
      </w:r>
      <w:r>
        <w:rPr/>
        <w:t>ꤥ⯂</w:t>
      </w:r>
      <w:r>
        <w:rPr/>
        <w:t>檘⥪깲⎩颵⭰㭁兞哂倩摫洤渪湸╡ꍺ㮩琣止楰</w:t>
      </w:r>
      <w:r>
        <w:rPr/>
        <w:t>ⰺ♟</w:t>
      </w:r>
      <w:r>
        <w:rPr/>
        <w:t>䝞㑇煶杓쌣䑕㨭슏㊩┦녁䄥췂䁏뽅顈ꎩ柍ヂ싂佔啣⥺뭎⭯䡭橞攲䰯偰䱩╈塾卒䁄獺㌺䧂慑䵨믂쉣截쉥䭯</w:t>
      </w:r>
      <w:r>
        <w:rPr/>
        <w:t>ⱒ</w:t>
      </w:r>
      <w:r>
        <w:rPr/>
        <w:t>爪䡔挦㥹ゥ㩣禣⯎愭曂</w:t>
      </w:r>
      <w:r>
        <w:rPr/>
        <w:t>ꕅ</w:t>
      </w:r>
      <w:r>
        <w:rPr/>
        <w:t>匩⨵쉟氻⥺⽮䉄녱擂</w:t>
      </w:r>
      <w:r>
        <w:rPr/>
        <w:t>ⲣ</w:t>
      </w:r>
      <w:r>
        <w:rPr/>
        <w:t>啫涏䌪쉌漵䍪䥩㝔刮</w:t>
      </w:r>
      <w:r>
        <w:rPr/>
        <w:t>ⱁ</w:t>
      </w:r>
      <w:r>
        <w:rPr/>
        <w:t>ꇍ</w:t>
      </w:r>
      <w:r>
        <w:rPr/>
        <w:t>⠪</w:t>
      </w:r>
      <w:r>
        <w:rPr/>
        <w:t>䤻</w:t>
      </w:r>
      <w:r>
        <w:rPr/>
        <w:t>ⶩ</w:t>
      </w:r>
      <w:r>
        <w:rPr/>
        <w:t>갸飂瑁갲쉺⽸⧂㩮⨱頪⸪獺⩈〹橆ꥯ渵년䅮䈮輳顦帮쉨兰긤쉚顚档桄䁷┭䶏쉤㞡溩ꍣ恃楷슩䬽떩啕去ꌺ佣습䉂恟䙅牠쉂坄뾬䰷佭⨶㚥숲쉶깐轭㈭甹</w:t>
      </w:r>
      <w:r>
        <w:rPr/>
        <w:t>ꤳ</w:t>
      </w:r>
      <w:r>
        <w:rPr/>
        <w:t>쉳稦⹂乡䤯橐仍ぞ썒⸨獊敞嘬⬻桘㈫狂㜭扊秂湮⥴瘷ꌶ恳彗ꍈ橘䤣愶䰽ォ쌹Ⓜ牗顦녵焯奮忎뾏潗ば⤯뭊걉㶮䠩䭇殣⍩⫂쉹⨨䵣晰쉦皩楦╁䥱䓂桔畄䚿땎歙离䡂⾱煪싍䨥妏쉾⻂숵땔㵭坔㞱由泃떣撥ꅏ쉬盎⿂숸啉嘲</w:t>
      </w:r>
      <w:r>
        <w:rPr/>
        <w:t>ꔲ</w:t>
      </w:r>
      <w:r>
        <w:rPr/>
        <w:t>긴摞癤䷍㙡䤯㭔旂拃칒棂ꌸ䨭啩旂쉯硡㵃ꥶ층眮싂䵫䭬싂欫쉟猫穷碥慃㡨欣桮剒⏃汥户堳⭱桓氷ㅺ뿂㬶棎顸毎슮泂扥깴䠨敠䌸䀻杶␯㗂네晄稱㍀橍</w:t>
      </w:r>
      <w:r>
        <w:rPr/>
        <w:t>ⱇ</w:t>
      </w:r>
      <w:r>
        <w:rPr/>
        <w:t>牨쉐偏䙓쉌썙汐</w:t>
      </w:r>
      <w:r>
        <w:rPr/>
        <w:t>ꔫꥈ</w:t>
      </w:r>
      <w:r>
        <w:rPr/>
        <w:t>輸穐⩗嘣</w:t>
      </w:r>
      <w:r>
        <w:rPr/>
        <w:t>⡔</w:t>
      </w:r>
      <w:r>
        <w:rPr/>
        <w:t>쉧顥扆杤䩃灃쉃䩟㙅䙭挴悏깪繓⑁椴⍯漶ㅠ쉰䡙춱</w:t>
      </w:r>
      <w:r>
        <w:rPr/>
        <w:t>ꕣ䷂꧍⑆</w:t>
      </w:r>
      <w:r>
        <w:rPr/>
        <w:t>埂쉧䱋쉇䎡⭶쵡슡㬨矃</w:t>
      </w:r>
      <w:r>
        <w:rPr/>
        <w:t>ⲡ⡴</w:t>
      </w:r>
      <w:r>
        <w:rPr/>
        <w:t>涥䭂숯搨摷㇎쉸䉬獈⵹䢩礩ꥰ刮췎</w:t>
      </w:r>
      <w:r>
        <w:rPr/>
        <w:t>ⱒ</w:t>
      </w:r>
      <w:r>
        <w:rPr/>
        <w:t>쉺㑮乗瑋䩸参⩯慡繇⤳㩫䰫瑉</w:t>
      </w:r>
      <w:r>
        <w:rPr/>
        <w:t>⡖</w:t>
      </w:r>
      <w:r>
        <w:rPr/>
        <w:t>瑌⨸쌭怫뭐松歞䉢䭇犿椦숵⥓抩쉭ヂ潶䌤♯浩䣎單䑉烂嗂枏怊充吻⥩瓂싂걎慕㬦䔥㙨慯䙐瑈彵갴䈹㬯㙯迂⴩汉슘嚿瀱⥗</w:t>
      </w:r>
      <w:r>
        <w:rPr/>
        <w:t>ꥒ</w:t>
      </w:r>
      <w:r>
        <w:rPr/>
        <w:t>辡䏂녺哂䝢坌㫂䍭뽷類뽗ꎮ縮</w:t>
      </w:r>
      <w:r>
        <w:rPr/>
        <w:t>⢵</w:t>
      </w:r>
      <w:r>
        <w:rPr/>
        <w:t>堫ꍚ湹⎏睂捖畱촨ꇂ婳숯쉚潙楯婬䥐忂圶㵫䙴㩁</w:t>
      </w:r>
      <w:r>
        <w:rPr/>
        <w:t>꤭</w:t>
      </w:r>
      <w:r>
        <w:rPr/>
        <w:t>牳䍾싂飂놡⹣繾쉑縹딣깰㨪쉱⨷껂橹숬쉰椰쉨䨷䍭☤㪏⹂怹㬣汭ꇂ</w:t>
      </w:r>
      <w:r>
        <w:rPr/>
        <w:t>ⱨ</w:t>
      </w:r>
      <w:r>
        <w:rPr/>
        <w:t>뿂</w:t>
      </w:r>
      <w:r>
        <w:rPr/>
        <w:t>ꗃ</w:t>
      </w:r>
      <w:r>
        <w:rPr/>
        <w:t>䑩硁杯뼷숺</w:t>
      </w:r>
      <w:r>
        <w:rPr/>
        <w:t>ꥅꗂ</w:t>
      </w:r>
      <w:r>
        <w:rPr/>
        <w:t>捯⩶</w:t>
      </w:r>
      <w:r>
        <w:rPr/>
        <w:t>⡅</w:t>
      </w:r>
      <w:r>
        <w:rPr/>
        <w:t>㡔煆瞥窘慳浲煇녦</w:t>
      </w:r>
      <w:r>
        <w:rPr/>
        <w:t>⡹</w:t>
      </w:r>
      <w:r>
        <w:rPr/>
        <w:t>輸녊긪汥汤㫂䈰┣㑣㍚⨻⩔儽⭳汙</w:t>
      </w:r>
      <w:r>
        <w:rPr/>
        <w:t>ⱔ</w:t>
      </w:r>
      <w:r>
        <w:rPr/>
        <w:t>歏␭䈶䕍䅅䑕渣쏂⍊啉沱</w:t>
      </w:r>
      <w:r>
        <w:rPr/>
        <w:t>ⵎ</w:t>
      </w:r>
      <w:r>
        <w:rPr/>
        <w:t>濂㵈硯犮슩긫곎쵢暮奴䃂䊻睖烂毂楈䧎숯㟂쉶䑘쉹桬╈뽲☯じ婔㡪潀ㄸ䶮슱䠭囂䉡ㆻ䁆橊⪿䭤匤劮㡰䁲杙哎坵␯抏硏⫂燂쵇伮㒥쉙穢쉱䴺䇃剏刷쉧겥ꅑ䢣걍썵䝪⫍䀽㥢숤㙍煊兰</w:t>
      </w:r>
      <w:r>
        <w:rPr/>
        <w:t>⡗</w:t>
      </w:r>
      <w:r>
        <w:rPr/>
        <w:t>숳摥춿渪뼭磍习䄺쉧</w:t>
      </w:r>
      <w:r>
        <w:rPr/>
        <w:t>Ⱖ</w:t>
      </w:r>
      <w:r>
        <w:rPr/>
        <w:t>卖䈲恷啣含ꍊ琪痂怪塅㥌坤戬杄塄싂╮♡⑅体䕤伵猥浟才偍圣슘偷⛎䆩⏍婏轀ꄷ⍸嘹㙲⹎쉗☻뮻彋祕쉪欥瑋嫂䭠求뮮截㈽慇梡戦땉</w:t>
      </w:r>
      <w:r>
        <w:rPr/>
        <w:t>⡮</w:t>
      </w:r>
      <w:r>
        <w:rPr/>
        <w:t>쉩捯迂쉞㕳곂梵䥎廂땸⽫淂긳녤깓惂乇㚥묯婇겣㥎⹞䑁숭䕑䤤願瘬潎숦숯녓セ칙繢倻쉈ⸯ숲Ⓜ슏䑲㨹敓⨥䘤砤呄砽倽⵴繇炱䁙犬㙆㶥쉗妻쉕䠸㵱믍썭䂮框慗啲呂</w:t>
      </w:r>
      <w:r>
        <w:rPr/>
        <w:t>⡔⥕</w:t>
      </w:r>
      <w:r>
        <w:rPr/>
        <w:t>歮䭒㧂⑪硕녹䒡쉌泂쉍湦⍀刷㶩弮숥時䎱㯂娴⿂乡䭹憱䵋칈㌳眴眻슥睳嘺</w:t>
      </w:r>
      <w:r>
        <w:rPr/>
        <w:t>ⵎ䷂</w:t>
      </w:r>
      <w:r>
        <w:rPr/>
        <w:t>湾⍰汳恹</w:t>
      </w:r>
      <w:r>
        <w:rPr/>
        <w:t>ⵗ</w:t>
      </w:r>
      <w:r>
        <w:rPr/>
        <w:t>僂㩈</w:t>
      </w:r>
      <w:r>
        <w:rPr/>
        <w:t>ꔸ</w:t>
      </w:r>
      <w:r>
        <w:rPr/>
        <w:t>慲䏂㌦榮㉭숫</w:t>
      </w:r>
      <w:r>
        <w:rPr/>
        <w:t>Ⱬ</w:t>
      </w:r>
      <w:r>
        <w:rPr/>
        <w:t>电썸䅇⒘汔◂濃⨴強㕱㛂晚恚䉲䨯꺬䴵䮣쉊숻䴳쉂業숭㙌䘪甶橪卸橁쉩䎘媱呁썙桳厬쌥쉸땕㨵긤风깪煱㑔칒㍔帹⧂⑶栻⑾扭㕦兌槃爤㉂頻⧎䅟剉䜩榥숵쉶</w:t>
      </w:r>
      <w:r>
        <w:rPr/>
        <w:t>⡁</w:t>
      </w:r>
      <w:r>
        <w:rPr/>
        <w:t>䮩ꅤ䨲疡쉑祗〬畟呌칳偭㐱欮漸쉸䡠頴딽强䢩慂ꎏ灹皏⯃㌺ㄩ</w:t>
      </w:r>
      <w:r>
        <w:rPr/>
        <w:t>꧍</w:t>
      </w:r>
      <w:r>
        <w:rPr/>
        <w:t>燂䛂均滎ꏂ⹀⿂瀊⸪䑮싂歕뭔⥠剎䍤灆梿墩睏兟⩯넦琺檡㉫숳싂싂䍖⬦⌯欴</w:t>
      </w:r>
      <w:r>
        <w:rPr/>
        <w:t>ꕩ</w:t>
      </w:r>
      <w:r>
        <w:rPr/>
        <w:t>轱⯂뽠慯쉎⽑埂땟硫挸</w:t>
      </w:r>
      <w:r>
        <w:rPr/>
        <w:t>ꦡ</w:t>
      </w:r>
      <w:r>
        <w:rPr/>
        <w:t>䦩ꥤ</w:t>
      </w:r>
      <w:r>
        <w:rPr/>
        <w:t>Ɑ⠱</w:t>
      </w:r>
      <w:r>
        <w:rPr/>
        <w:t>为슿坅眽碥礴牲〺䅤숵呯땾㥧繈걳嗂떏</w:t>
      </w:r>
      <w:r>
        <w:rPr/>
        <w:t>ꦏ</w:t>
      </w:r>
      <w:r>
        <w:rPr/>
        <w:t>䕎䜭䥌砷</w:t>
      </w:r>
      <w:r>
        <w:rPr/>
        <w:t>ⱴ</w:t>
      </w:r>
      <w:r>
        <w:rPr/>
        <w:t>썌뽈睐楸幗婾嘣䔰顓䏂瀪矂숦楉쉟挷㵁</w:t>
      </w:r>
      <w:r>
        <w:rPr/>
        <w:t>ꖱ</w:t>
      </w:r>
      <w:r>
        <w:rPr/>
        <w:t>橬桟彏杓쉞燂矂⹗쉰盂䁚辵泂쉌㴤䬷㤹抱眶刻潲你湧쉗쉋忂⌦㶩숽</w:t>
      </w:r>
      <w:r>
        <w:rPr/>
        <w:t>ⲩ</w:t>
      </w:r>
      <w:r>
        <w:rPr/>
        <w:t>쉋轈徥塌捡滂䰪쉎㝔㎣輸坱嗂숷伦숣兵歄㶩⽞䡢䰥⸭摫쉨眪䰲央堨埂䁡꺩쉏漽硫僂╒契媥顾纣⩄瞏洹懎␴绂ꅲ㕺㥩㞩幡㖡ㅫ묥㦘숭爲壍ㄤ僂묩쉹牠䑌䉕珂䁍歔琪杧칈츲⹄呐硚揂乗扃䲬县焬䶱玩䈻楖敖☤嫂楒樫⩩橹呄⥕嘴䢩</w:t>
      </w:r>
      <w:r>
        <w:rPr/>
        <w:t>⢵</w:t>
      </w:r>
      <w:r>
        <w:rPr/>
        <w:t>䐷䍊偒硙⩬⩁⚩</w:t>
      </w:r>
      <w:r>
        <w:rPr/>
        <w:t>⡈</w:t>
      </w:r>
      <w:r>
        <w:rPr/>
        <w:t>㇃浊⨨墿㍑䐻ꏍ㑫唽⵳奴壂㐱晷뽄䍧恐太搣優湙㶮⩲</w:t>
      </w:r>
      <w:r>
        <w:rPr/>
        <w:t>Ⱖ</w:t>
      </w:r>
      <w:r>
        <w:rPr/>
        <w:t>扪盎刳縤㤨ꍴ䤷⩑䈥堸捥娮献砰쉒甦숣녈쉷숷敬슩</w:t>
      </w:r>
      <w:r>
        <w:rPr/>
        <w:t>ꥎ</w:t>
      </w:r>
      <w:r>
        <w:rPr/>
        <w:t>扳癄懂ꆩꍱ쉒쉒婥䥋恈칥堭꺩爮칓⩄ꥱ噤ㄦ⦵㷂煕썯㙪뾱츽숤場㵥婵䜷湹卡⏂㍬</w:t>
      </w:r>
      <w:r>
        <w:rPr/>
        <w:t>ⱋ</w:t>
      </w:r>
      <w:r>
        <w:rPr/>
        <w:t>䯍쉡</w:t>
      </w:r>
      <w:r>
        <w:rPr/>
        <w:t>ⵅ</w:t>
      </w:r>
      <w:r>
        <w:rPr/>
        <w:t>噓쉙溻쉎넺╟곂슡嘭猽ꇂ塴쉥갵汴瑴项顸쉘殱⩇汘슥琮轌넮廂놻烂쉦啌扏幸湧坯䀭纩</w:t>
      </w:r>
      <w:r>
        <w:rPr/>
        <w:t>ꕐ</w:t>
      </w:r>
      <w:r>
        <w:rPr/>
        <w:t>㝶㗂椪⛂䡏䌶┤⩧㜯䡺䨸璏晎㚵⹨傏浬䩀繃䍏㈤㞿奍煎惂ꍵ幐煺嚣智夣睶浆噪㨬┻쉄恮啓吶싂瑵㕨哃䐱쉉癰숱⛂李剸䛂쉏佬偳걐廂㟍睢䒣浕歾灦繢牸獋䑇⽓䫂剌杂摣떥</w:t>
      </w:r>
      <w:r>
        <w:rPr/>
        <w:t>ⱹ</w:t>
      </w:r>
      <w:r>
        <w:rPr/>
        <w:t>㜴⩬쉠囂숸瑉䅐揂䨷卬⹯㤺㜭䈵⬪ꥩ幪猽䏂췂琴싍悱妡䦱슡橦녶䭢⍙桹갶稯啟惂杭숸碏秂乖低疻쉷欰ꍮ䵁쉋煴澻䏂⦡䡟敭㜵心겿ꇂ剁쉂䢣꥕▵䁷</w:t>
      </w:r>
      <w:r>
        <w:rPr/>
        <w:t>Ⳃ</w:t>
      </w:r>
      <w:r>
        <w:rPr/>
        <w:t>쉳㵘䕰䃂쉡䳂깔⎡걭䊘㕈圥곂帨䜦습址戴刯쵋牸神ꅍ⵲䉩㍏剓䠨硪特ㅸ弊곂啀쉩湤ㅔ</w:t>
      </w:r>
      <w:r>
        <w:rPr/>
        <w:t>⡵</w:t>
      </w:r>
      <w:r>
        <w:rPr/>
        <w:t>桓梩槂츴櫂ꏂ煗쉗㣂儴潂</w:t>
      </w:r>
      <w:r>
        <w:rPr/>
        <w:t>ⴵ</w:t>
      </w:r>
      <w:r>
        <w:rPr/>
        <w:t>泂洱飃㝆奪뭋牰䨪硖杬칗⫍㐴瞮否쉬乷쉅㯂숯㩠氷⭢欪㔸玣瘥⩯㑞御捭坫䁁䍯Ⓜ㕬呸兦別㒩</w:t>
      </w:r>
      <w:r>
        <w:rPr/>
        <w:t>⡭</w:t>
      </w:r>
      <w:r>
        <w:rPr/>
        <w:t>佺㬲숣슡捆</w:t>
      </w:r>
      <w:r>
        <w:rPr/>
        <w:t>ꔰ</w:t>
      </w:r>
      <w:r>
        <w:rPr/>
        <w:t>깦揂쉒〫견伺䞩싂긪썓潩疣䑢</w:t>
      </w:r>
      <w:r>
        <w:rPr/>
        <w:t>ⵦ</w:t>
      </w:r>
      <w:r>
        <w:rPr/>
        <w:t>䡤䖡뭰汇堷橺婗㟂㐦䉬쉣䇂顥席㤽儴颩帮ꌯ畋␣杣㤻쵕繳顴䇂䕍幁敞㉵浱疥㐵넬墬毂⽊濂⍴䁹쉏偪⎵桁痂参칖䥂⹙睍杈㙉⯂歄湘参拎㈪⑅轱嗃嗂넫</w:t>
      </w:r>
      <w:r>
        <w:rPr/>
        <w:t>⠹</w:t>
      </w:r>
      <w:r>
        <w:rPr/>
        <w:t>ꄯ⥕숴쉄</w:t>
      </w:r>
      <w:r>
        <w:rPr/>
        <w:t>ⷂ</w:t>
      </w:r>
      <w:r>
        <w:rPr/>
        <w:t>ꅎ㦵쉰뭾♯磎憩䇍</w:t>
      </w:r>
      <w:r>
        <w:rPr/>
        <w:t>Ⲯ⍓</w:t>
      </w:r>
      <w:r>
        <w:rPr/>
        <w:t>硳</w:t>
      </w:r>
      <w:r>
        <w:rPr/>
        <w:t>⡂</w:t>
      </w:r>
      <w:r>
        <w:rPr/>
        <w:t>涏䁌쉘䥤╩厥咮江걫睐쉅⮩噊땉⩓쉸⨸轰쉳䝧쉅佊㭎倩典쉵瑕䝬쉓깬㍬䠫슻轠䪿ㅒ㣂</w:t>
      </w:r>
      <w:r>
        <w:rPr/>
        <w:t>꤭</w:t>
      </w:r>
      <w:r>
        <w:rPr/>
        <w:t>⺮习ㄪꍋ潟武戬䍔쉩欭穵싎䐭晭㙧湊䍳╇ꥸ녆犻䩳ㅺ妘䡹䧎♩烍ꅢ⿂捦剬全淎䝷㡘汵㑃砨癭䌬⚮䥀㭭</w:t>
      </w:r>
      <w:r>
        <w:rPr/>
        <w:t>ꥆ</w:t>
      </w:r>
      <w:r>
        <w:rPr/>
        <w:t>甦㣂숮</w:t>
      </w:r>
      <w:r>
        <w:rPr/>
        <w:t>ꔮ</w:t>
      </w:r>
      <w:r>
        <w:rPr/>
        <w:t>䱊⭑痂捌匨뿂牭ꍘ⥸</w:t>
      </w:r>
      <w:r>
        <w:rPr/>
        <w:t>ⷂ</w:t>
      </w:r>
      <w:r>
        <w:rPr/>
        <w:t>湞</w:t>
      </w:r>
      <w:r>
        <w:rPr/>
        <w:t>⡅♌</w:t>
      </w:r>
      <w:r>
        <w:rPr/>
        <w:t>䠪䉲䌱癶㍒◂䵙⫂奈㕀䵚⑥嘩칶⛂縫</w:t>
      </w:r>
      <w:r>
        <w:rPr/>
        <w:t>ⱄ</w:t>
      </w:r>
      <w:r>
        <w:rPr/>
        <w:t>ㅏ㊿杘拍焳䗂䜺믂橳兠畭깸ヂ⥫す䘴札䠨漱珂傮㡡⩆</w:t>
      </w:r>
      <w:r>
        <w:rPr/>
        <w:t>⡦</w:t>
      </w:r>
      <w:r>
        <w:rPr/>
        <w:t>枏길䙎䄶嘯☩坙☰숱⥄⬵쉣쏎䣂숬숹</w:t>
      </w:r>
      <w:r>
        <w:rPr/>
        <w:t>ꕀ</w:t>
      </w:r>
      <w:r>
        <w:rPr/>
        <w:t>畐徥䥅㕑䕴䤹묥㴯恇떩䱘浄⫂믂徬䕣瘵ꆵ㍊窩沥呬䨹</w:t>
      </w:r>
      <w:r>
        <w:rPr/>
        <w:t>Ⱶ</w:t>
      </w:r>
      <w:r>
        <w:rPr/>
        <w:t>恷牘㕳㕇偫㨷㦬碵㭷瓂㵷⛂쉋쉋别⿂䧎浸復</w:t>
      </w:r>
      <w:r>
        <w:rPr/>
        <w:t>ⴻ</w:t>
      </w:r>
      <w:r>
        <w:rPr/>
        <w:t>썡⩇慬슩〤쉪猰쵘竂칮⮣轍</w:t>
      </w:r>
      <w:r>
        <w:rPr/>
        <w:t>Ⱪ</w:t>
      </w:r>
      <w:r>
        <w:rPr/>
        <w:t>䘪싃涘玩癠⤯塌⒮묤織䉵硧㭮걦ぢ䑥畅䟂갥硾乣攬煨轐ㅄ칞车ꍦ녴걕懂嚵塞恬ꌴ㡷售㌰䭊啶瘨䍬樰䥫恐硌쉐硪慣䜣䱵濂摹慲顷갶</w:t>
      </w:r>
      <w:r>
        <w:rPr/>
        <w:t>⡍</w:t>
      </w:r>
      <w:r>
        <w:rPr/>
        <w:t>姂䵷亏哂ㅌ⒥⿂곂怱奏</w:t>
      </w:r>
      <w:r>
        <w:rPr/>
        <w:t>ꦵ</w:t>
      </w:r>
      <w:r>
        <w:rPr/>
        <w:t>捊⧂囎䃂畟⩗䥐柂㙂券姂橴喡偒㝸</w:t>
      </w:r>
      <w:r>
        <w:rPr/>
        <w:t>ꤺ</w:t>
      </w:r>
      <w:r>
        <w:rPr/>
        <w:t>䉅㢡礪奂䕹</w:t>
      </w:r>
      <w:r>
        <w:rPr/>
        <w:t>Ɽ</w:t>
      </w:r>
      <w:r>
        <w:rPr/>
        <w:t>傘猫戵츹潋彲䨵⤬儬慨桪⤣䉲欦㴫晤牴奎矂㡗歈뭐긹奓輩싂뭗穎儲Ⓜ䅄뿂㥫伤䌷격序췃䛍涏</w:t>
      </w:r>
      <w:r>
        <w:rPr/>
        <w:t>ⱡ⭅</w:t>
      </w:r>
      <w:r>
        <w:rPr/>
        <w:t>伦쉁坋</w:t>
      </w:r>
      <w:r>
        <w:rPr/>
        <w:t>⠊</w:t>
      </w:r>
      <w:r>
        <w:rPr/>
        <w:t>䅨뮱塠䞱슥⩉☵䱂</w:t>
      </w:r>
      <w:r>
        <w:rPr/>
        <w:t>ⷂ</w:t>
      </w:r>
      <w:r>
        <w:rPr/>
        <w:t>쉩焰濂䠲ぎ껂숯ㆩ싃癈乤⽋쵮㠩⭊㙎湬徻</w:t>
      </w:r>
      <w:r>
        <w:rPr/>
        <w:t>ⴭ</w:t>
      </w:r>
      <w:r>
        <w:rPr/>
        <w:t>㍡啖</w:t>
      </w:r>
    </w:p>
    <w:p>
      <w:pPr>
        <w:pStyle w:val="PreformattedText"/>
        <w:bidi w:val="0"/>
        <w:spacing w:before="0" w:after="0"/>
        <w:jc w:val="left"/>
        <w:rPr/>
      </w:pPr>
      <w:r>
        <w:rPr/>
        <w:t>슣揂ꌮ䶥뭸灾㭏帰慴</w:t>
      </w:r>
      <w:r>
        <w:rPr/>
        <w:t>ꤹ</w:t>
      </w:r>
      <w:r>
        <w:rPr/>
        <w:t>兀䠨츽䆩牟坔</w:t>
      </w:r>
      <w:r>
        <w:rPr/>
        <w:t>⠫⸰⹺</w:t>
      </w:r>
      <w:r>
        <w:rPr/>
        <w:t>堥문恹촭쉬猭╉琰慞땬呣煗埂숫儳숭⮵╥䡩숮㵲걄䍳ㄲ쉑뇂ㆻ画橨䑬澱殿⥥倶掱顈믎溵</w:t>
      </w:r>
      <w:r>
        <w:rPr/>
        <w:t>ꗂ</w:t>
      </w:r>
      <w:r>
        <w:rPr/>
        <w:t>쉓숻㉙㕊㐴䭕扔伻商橯</w:t>
      </w:r>
      <w:r>
        <w:rPr/>
        <w:t>⡚</w:t>
      </w:r>
      <w:r>
        <w:rPr/>
        <w:t>繩坄</w:t>
      </w:r>
      <w:r>
        <w:rPr/>
        <w:t>ꖏ</w:t>
      </w:r>
      <w:r>
        <w:rPr/>
        <w:t>㉷⭙</w:t>
      </w:r>
      <w:r>
        <w:rPr/>
        <w:t>ꗂ</w:t>
      </w:r>
      <w:r>
        <w:rPr/>
        <w:t>挽쉟扭し睵쉥瑄嘶ㅓ晀</w:t>
      </w:r>
      <w:r>
        <w:rPr/>
        <w:t>ꥄ</w:t>
      </w:r>
      <w:r>
        <w:rPr/>
        <w:t>搥惂䕓歧捇淃䫂䝈刱䩭䉸娴뽏煞乎㍾䩷쉔偁</w:t>
      </w:r>
      <w:r>
        <w:rPr/>
        <w:t>ꔨ</w:t>
      </w:r>
      <w:r>
        <w:rPr/>
        <w:t>쉀僂㝈슘橕쵶㪡뼷琫碱呓䑂颻唯┮⌱</w:t>
      </w:r>
      <w:r>
        <w:rPr/>
        <w:t>⢡</w:t>
      </w:r>
      <w:r>
        <w:rPr/>
        <w:t>ꄣ</w:t>
      </w:r>
      <w:r>
        <w:rPr/>
        <w:t>ⰱ</w:t>
      </w:r>
      <w:r>
        <w:rPr/>
        <w:t>컂礥丯幀彦㭬㕰䵳か촶⼩쵢ヂ祺畋쉢乀圪煱圭숷촥쉫⭎䠬䁗㩗ꎥ妬坟噺㭟䙇</w:t>
      </w:r>
      <w:r>
        <w:rPr/>
        <w:t>ⵢ</w:t>
      </w:r>
      <w:r>
        <w:rPr/>
        <w:t>숽竂⎮쉬⭍㭖㩚㞥䘸捌⍋瀰池싍繆⹎숲噥桏⬽滂灹燂</w:t>
      </w:r>
      <w:r>
        <w:rPr/>
        <w:t>꧂</w:t>
      </w:r>
      <w:r>
        <w:rPr/>
        <w:t>穇亩㥺挥</w:t>
      </w:r>
      <w:r>
        <w:rPr/>
        <w:t>ⱶ</w:t>
      </w:r>
      <w:r>
        <w:rPr/>
        <w:t>뭋稨犬輫숩頸┰쉗숨슣歗檱쉮䡂卫䥳ꥪ偎㗂睸欻㵮걃䅲䴻뗂㒥婲㩮楚䤮灧繧佨쉃汙纏╚싂澿昺瀬杅</w:t>
      </w:r>
      <w:r>
        <w:rPr/>
        <w:t>ⰰ⑚</w:t>
      </w:r>
      <w:r>
        <w:rPr/>
        <w:t>㴶㑑滂䖥汱愬㪩凂瑍䩊婶浰䱓</w:t>
      </w:r>
      <w:r>
        <w:rPr/>
        <w:t>ⴣ</w:t>
      </w:r>
      <w:r>
        <w:rPr/>
        <w:t>穫ꥭꍅ</w:t>
      </w:r>
      <w:r>
        <w:rPr/>
        <w:t>ꦬ</w:t>
      </w:r>
      <w:r>
        <w:rPr/>
        <w:t>慈㑯摊䙾啮</w:t>
      </w:r>
      <w:r>
        <w:rPr/>
        <w:t>ꗂ</w:t>
      </w:r>
      <w:r>
        <w:rPr/>
        <w:t>埂顡哂쉆烂迂慖榮眰㔶顲凂숪琽ꥫ䷂塵坳⍖啍</w:t>
      </w:r>
      <w:r>
        <w:rPr/>
        <w:t>ⶣ</w:t>
      </w:r>
      <w:r>
        <w:rPr/>
        <w:t>浳穡䩶䚮瀹㠪畳枮䱵㕅剶啳偀㘭硃쉵넸⥓䭷婚轙囂䃃</w:t>
      </w:r>
      <w:r>
        <w:rPr/>
        <w:t>⡌</w:t>
      </w:r>
      <w:r>
        <w:rPr/>
        <w:t>䇂瀪辩焺</w:t>
      </w:r>
      <w:r>
        <w:rPr/>
        <w:t>꤭ꕹ</w:t>
      </w:r>
      <w:r>
        <w:rPr/>
        <w:t>忂䤵딲桬繺㑡椭김㝵쉧䁨㙸⑳卩乗쉹獣䑟싂顉飍厮䉩㶮䁟ㅰ汤긮⽴쌭㔭䆵犥깫掘䀯┱썏ꇂ璿㧂唤䰰♯䉋숵쉐嗂쉓㭅숲攤織丩걈䵣㝞澣槂煚䞱㨦䘣䭒⭥䵮敪癨敓䡄믂䡲칊城</w:t>
      </w:r>
      <w:r>
        <w:rPr/>
        <w:t>⡋</w:t>
      </w:r>
      <w:r>
        <w:rPr/>
        <w:t>䄬疱⩚坏幕ꅆ㉺丣뿂</w:t>
      </w:r>
      <w:r>
        <w:rPr/>
        <w:t>⡍</w:t>
      </w:r>
      <w:r>
        <w:rPr/>
        <w:t>쉦䈥⑅싂쉈幐竂⺣瑔䑋䱸捫䉫䠻숵顭輶卶煺⒱嗂䱟䙥숽汁礥걹獒ꅙ偞칞䬳䩲匬㭊긲攴爥庘</w:t>
      </w:r>
      <w:r>
        <w:rPr/>
        <w:t>⡆⛂</w:t>
      </w:r>
      <w:r>
        <w:rPr/>
        <w:t>쉹⩑쉊</w:t>
      </w:r>
      <w:r>
        <w:rPr/>
        <w:t>⣃</w:t>
      </w:r>
      <w:r>
        <w:rPr/>
        <w:t>厏숪</w:t>
      </w:r>
      <w:r>
        <w:rPr/>
        <w:t>Ⱝ</w:t>
      </w:r>
      <w:r>
        <w:rPr/>
        <w:t>睦슩⑘䭦卪溻塤㥞뼸쉳灶⨥欫䙘摬쉁睕넹〣◍쉐㞡獱땵瘮湀䁨枏昺捹㔴ꇂ꺱䰱숤䐬獖⥫捗澥䄊画㕕䖬縶睯ㅴ쉳뽡</w:t>
      </w:r>
      <w:r>
        <w:rPr/>
        <w:t>ⴻ</w:t>
      </w:r>
      <w:r>
        <w:rPr/>
        <w:t>夻智뮥䙦䉓⸽怲幘兣佋㘽恶㍱撣佒椯毂갪ꥣ疵쉳</w:t>
      </w:r>
      <w:r>
        <w:rPr/>
        <w:t>ꖡ</w:t>
      </w:r>
      <w:r>
        <w:rPr/>
        <w:t>숵╲㜫칋囎凂哂⹦䎵敥䓎</w:t>
      </w:r>
      <w:r>
        <w:rPr/>
        <w:t>⠽</w:t>
      </w:r>
      <w:r>
        <w:rPr/>
        <w:t>쵡妏䅳儦ㄦ㗂搶瑒</w:t>
      </w:r>
      <w:r>
        <w:rPr/>
        <w:t>ꔴ</w:t>
      </w:r>
      <w:r>
        <w:rPr/>
        <w:t>秂晖䅳컂⚡儷</w:t>
      </w:r>
      <w:r>
        <w:rPr/>
        <w:t>⣍</w:t>
      </w:r>
      <w:r>
        <w:rPr/>
        <w:t>唪쉋畾㴣渥쉫뽫䀹⌱촨京䉁</w:t>
      </w:r>
      <w:r>
        <w:rPr/>
        <w:t>ⵔ</w:t>
      </w:r>
      <w:r>
        <w:rPr/>
        <w:t>睸ꇂ穡</w:t>
      </w:r>
      <w:r>
        <w:rPr/>
        <w:t>⠻☶</w:t>
      </w:r>
      <w:r>
        <w:rPr/>
        <w:t>뽨뼻䠽䠣呁払녾뇍㇂䅭䔵⮮户⽫뮩㌯㍠⍓⨹쉾轴긱☪晥磂</w:t>
      </w:r>
      <w:r>
        <w:rPr/>
        <w:t>ⵯ</w:t>
      </w:r>
      <w:r>
        <w:rPr/>
        <w:t>獱⏂␬抮꺩䍅㵂㝁恁䦡䕦㦩⎿媿썔䵲幹桏䝃夷潮뮡唸㡹ꅚ싂睾矂㬲癌㈪盂倪煏晎슘堥顲坂쉵뽐기</w:t>
      </w:r>
      <w:r>
        <w:rPr/>
        <w:t>ꕯ</w:t>
      </w:r>
      <w:r>
        <w:rPr/>
        <w:t>뭅⩇㌭䑥牔歫朣煚繊㡗ㅅッ〮숱祆劻깏轉䷂②䣃ㅨ挹䩎搦灆ꅀ칰偈彸奥㘱癟곂䌦伦熣畘喏떩瀸弱户⌸竍橱浀㙐뽈⥐쉯杘張呩玻䤸䱥楐䭭䛂☮㷂⹆땫样棂杒埃捙䅄婫⸽桞佗係玘柂濍猥捩䟂䱆쉧獯㤱쉷⍺⩹辩썑䄴灑掘恄싂睱</w:t>
      </w:r>
      <w:r>
        <w:rPr/>
        <w:t>⡘</w:t>
      </w:r>
      <w:r>
        <w:rPr/>
        <w:t>㵎걄ꍑ睁㪥単쉓噁땍䭔甽걗幧쵑䁓周揂繓杂䒻숥㜹뼰</w:t>
      </w:r>
      <w:r>
        <w:rPr/>
        <w:t>ꗂ</w:t>
      </w:r>
      <w:r>
        <w:rPr/>
        <w:t>堨䴤䌯桩</w:t>
      </w:r>
      <w:r>
        <w:rPr/>
        <w:t>ⵟ</w:t>
      </w:r>
      <w:r>
        <w:rPr/>
        <w:t>朴欩䵡쉨♅偧怸믂復瀫獟塵恇ꥫ쉙焹怶晊廎硘⹅恾슻睤沮唪〳䘬뼣䁕纱戫归祺塔珂獃䉥姂깅넶묤ꅫㅺ䥷⵪織⩷䍀⯃걎슱☵</w:t>
      </w:r>
      <w:r>
        <w:rPr/>
        <w:t>ꥒ</w:t>
      </w:r>
      <w:r>
        <w:rPr/>
        <w:t>祠窿楹쉆싂쵵採檬当䓂額呎긣⨯㩡偭㔱㙵㷂䗂䱐⽨칙䌨쉪㍸㈯㷂幁繗㭈</w:t>
      </w:r>
      <w:r>
        <w:rPr/>
        <w:t>ⴲ</w:t>
      </w:r>
      <w:r>
        <w:rPr/>
        <w:t>匪㪮剪男盃Ⓜ㮮礮</w:t>
      </w:r>
      <w:r>
        <w:rPr/>
        <w:t>ⶻ</w:t>
      </w:r>
      <w:r>
        <w:rPr/>
        <w:t>硃䤽榘㑢啗敭珍ꍇ㛂쉃</w:t>
      </w:r>
      <w:r>
        <w:rPr/>
        <w:t>⣂╭</w:t>
      </w:r>
      <w:r>
        <w:rPr/>
        <w:t>塬轥쎬</w:t>
      </w:r>
      <w:r>
        <w:rPr/>
        <w:t>⡈</w:t>
      </w:r>
      <w:r>
        <w:rPr/>
        <w:t>頵ㆡ瞩昸㜬帤汑奢じ⭚䯂湔䗂啵⎩</w:t>
      </w:r>
      <w:r>
        <w:rPr/>
        <w:t>⡑</w:t>
      </w:r>
      <w:r>
        <w:rPr/>
        <w:t>썵獘⩷啥䑸쉎䝆⨳⩲橢顈瀸䀹</w:t>
      </w:r>
      <w:r>
        <w:rPr/>
        <w:t>⢏⮩</w:t>
      </w:r>
      <w:r>
        <w:rPr/>
        <w:t>瀶个㙆㤬硕傿㕠⑖ꄻ䍨슡吶壂滂楌磂쵔쉊毂瀥娽剑칲⭷䨹쉶ꏂ싂</w:t>
      </w:r>
      <w:r>
        <w:rPr/>
        <w:t>ⱓ</w:t>
      </w:r>
      <w:r>
        <w:rPr/>
        <w:t>揂슱㘪䁩偫祲쎣⨫숻杅楶쉏䩄뼮歧湑梥硟凂娮</w:t>
      </w:r>
      <w:r>
        <w:rPr/>
        <w:t>ꕡ</w:t>
      </w:r>
      <w:r>
        <w:rPr/>
        <w:t>啇╵쉓ィ敩犬ꥪ䫂奩⭨䰯桡쉄〲圲㥱䏂䅵촵⹘㥙</w:t>
      </w:r>
      <w:r>
        <w:rPr/>
        <w:t>ⷂ</w:t>
      </w:r>
      <w:r>
        <w:rPr/>
        <w:t>獓档搴旂儬睢츭쉙滂䒬슥숲幑卢套䁞㠩栨ꆏ囂媿栯偊吩쉋ꄊ䩾漳쵁뭎曂䙟塪䜬쉱㬩⽹싂뭍숲啟슏촻轟</w:t>
      </w:r>
      <w:r>
        <w:rPr/>
        <w:t>ꕡ⹕</w:t>
      </w:r>
      <w:r>
        <w:rPr/>
        <w:t>吥䙫䷎挻祋橺싂춻佳禡숷轵</w:t>
      </w:r>
      <w:r>
        <w:rPr/>
        <w:t>ꕵ⤵</w:t>
      </w:r>
      <w:r>
        <w:rPr/>
        <w:t>熿沣뭱畍⨴瓂쵢姃杚垣毂⚘䁨漵唷슘婀携剤䐵祰祷帮楷䁏䡖佴曂飂颏兠㚵⎬싂꥙䝃⍙뗎䈬㩟쉟ꄸ뾏晅繆䕧♓䶩傘뼶㬹⽭照슬堵扯繙兺妣칷瞿ꥦ焵⌻♁ꅁ</w:t>
      </w:r>
      <w:r>
        <w:rPr/>
        <w:t>ⷂ</w:t>
      </w:r>
      <w:r>
        <w:rPr/>
        <w:t>칬歹⏃穧뽍</w:t>
      </w:r>
      <w:r>
        <w:rPr/>
        <w:t>⵰</w:t>
      </w:r>
      <w:r>
        <w:rPr/>
        <w:t>숷䒩并䛍㔪䕩쉔墱㕊⸨䧂䴱亩灆⽖</w:t>
      </w:r>
      <w:r>
        <w:rPr/>
        <w:t>Ⱚ</w:t>
      </w:r>
      <w:r>
        <w:rPr/>
        <w:t>㨺歩睱䮘秂</w:t>
      </w:r>
      <w:r>
        <w:rPr/>
        <w:t>Ȿ</w:t>
      </w:r>
      <w:r>
        <w:rPr/>
        <w:t>䔣慨⭂䵄⛍䍂祪晥碥</w:t>
      </w:r>
      <w:r>
        <w:rPr/>
        <w:t>ꕷ</w:t>
      </w:r>
      <w:r>
        <w:rPr/>
        <w:t>깂婠栱桡曂歆䡖</w:t>
      </w:r>
      <w:r>
        <w:rPr/>
        <w:t>ⴹ</w:t>
      </w:r>
      <w:r>
        <w:rPr/>
        <w:t>㖏쉣幰㜮쉐汯哂</w:t>
      </w:r>
      <w:r>
        <w:rPr/>
        <w:t>ⵋ</w:t>
      </w:r>
      <w:r>
        <w:rPr/>
        <w:t>汰꺿쉘卖朽䅾䥓幟彘煦♪兎쎏⭷拂␥䆘</w:t>
      </w:r>
      <w:r>
        <w:rPr/>
        <w:t>ⱏ</w:t>
      </w:r>
      <w:r>
        <w:rPr/>
        <w:t>殏洤䩃㇂걐纮呒땟쉨䅊땩夻㠽╶숶繂⾻呯쉉ꍍ⸭䕡堦䱂採ꎬ꥘◂㉲⥔婱쉏懃⽊까塪ꆮ⫂䱉姎⏂㠳窡瓂噑㝴妥ꅙ⽀㡸嘨쉋桶</w:t>
      </w:r>
      <w:r>
        <w:rPr/>
        <w:t>ꤨ</w:t>
      </w:r>
      <w:r>
        <w:rPr/>
        <w:t>쉚䏍乓⪩ꥥ⨱㩃䍱⩧䱤쉎䉭灵仂炡䵵㙏疘ꆱ煩犮䕶癐嘽땍散愽㕶䰳쉶䀭䣂㶻䃂灭⨶뭮〤䑦㑲</w:t>
      </w:r>
      <w:r>
        <w:rPr/>
        <w:t>⡨</w:t>
      </w:r>
      <w:r>
        <w:rPr/>
        <w:t>⽨氪㔴쉗䕍偱㬰쉟熏煁䵨</w:t>
      </w:r>
      <w:r>
        <w:rPr/>
        <w:t>⠥</w:t>
      </w:r>
      <w:r>
        <w:rPr/>
        <w:t>쉳쉘唺츫擂顒温䯎㴣⺡楚坑奱汭县㉚㵖</w:t>
      </w:r>
      <w:r>
        <w:rPr/>
        <w:t>꧂</w:t>
      </w:r>
      <w:r>
        <w:rPr/>
        <w:t>飂㑉쉓Ⓝ</w:t>
      </w:r>
      <w:r>
        <w:rPr/>
        <w:t>ꕊ</w:t>
      </w:r>
      <w:r>
        <w:rPr/>
        <w:t>뽚⍂쉶繣碥숨숯轟뮘䩵</w:t>
      </w:r>
      <w:r>
        <w:rPr/>
        <w:t>ⷂ</w:t>
      </w:r>
      <w:r>
        <w:rPr/>
        <w:t>窡焻弩㝡뗂扣쉒瑏㭳歑</w:t>
      </w:r>
      <w:r>
        <w:rPr/>
        <w:t>ꕦ</w:t>
      </w:r>
      <w:r>
        <w:rPr/>
        <w:t>硱凂㴥啥슻㪘奏</w:t>
      </w:r>
      <w:r>
        <w:rPr/>
        <w:t>⢣</w:t>
      </w:r>
      <w:r>
        <w:rPr/>
        <w:t>曂㡾칩晆啑歐䬸ꆘ</w:t>
      </w:r>
      <w:r>
        <w:rPr/>
        <w:t>⣎</w:t>
      </w:r>
      <w:r>
        <w:rPr/>
        <w:t>䑗榻係䶻凂ꥳ硺쉡</w:t>
      </w:r>
      <w:r>
        <w:rPr/>
        <w:t>ꤵ</w:t>
      </w:r>
      <w:r>
        <w:rPr/>
        <w:t>녢䗂狂瀴싂숮湤⌦걑뽙⩶㙡㍸佑⥤컂癬䥂䰦颩敫⹹㉇㡐ꌳ䬻噚쉵兔迎걶丱稱䅕뼸쉓⭤녖睯愶숽䱟倵何敆쉉⹪촱䉵</w:t>
      </w:r>
      <w:r>
        <w:rPr/>
        <w:t>ⷂ</w:t>
      </w:r>
      <w:r>
        <w:rPr/>
        <w:t>䬪깆츪勂쉦䍰䡔䍩쉥쵉䡵</w:t>
      </w:r>
      <w:r>
        <w:rPr/>
        <w:t>ꕰ</w:t>
      </w:r>
      <w:r>
        <w:rPr/>
        <w:t>慔</w:t>
      </w:r>
      <w:r>
        <w:rPr/>
        <w:t>⡪</w:t>
      </w:r>
      <w:r>
        <w:rPr/>
        <w:t>䁂䉙洮</w:t>
      </w:r>
      <w:r>
        <w:rPr/>
        <w:t>ⴥ</w:t>
      </w:r>
      <w:r>
        <w:rPr/>
        <w:t>穮㉨买ꥦ轷䕇忂䔪㌭䩬䠪呵伬㥯硬祷瀰</w:t>
      </w:r>
      <w:r>
        <w:rPr/>
        <w:t>⡏</w:t>
      </w:r>
      <w:r>
        <w:rPr/>
        <w:t>숬昪䵔摥穊⽩幩</w:t>
      </w:r>
      <w:r>
        <w:rPr/>
        <w:t>Ⳃⱑ</w:t>
      </w:r>
      <w:r>
        <w:rPr/>
        <w:t>ꎵ顟枻뭊斮卯ꄫ㉺玱歕彁䔶湡䟍戹싂⨯氰⩴䥈湉妿䁃刣捲卖䉔</w:t>
      </w:r>
      <w:r>
        <w:rPr/>
        <w:t>ⵁ</w:t>
      </w:r>
      <w:r>
        <w:rPr/>
        <w:t>㨴瑥燂灢復戲⌨㏂槍䩚싍怣㥁숥佧걱䇍⹥䑧穴忎堳쉺牺䶬椦ぷ栻澮</w:t>
      </w:r>
      <w:r>
        <w:rPr/>
        <w:t>ⷂ</w:t>
      </w:r>
      <w:r>
        <w:rPr/>
        <w:t>䙘䱌㩂⤪⨬祠꺥</w:t>
      </w:r>
      <w:r>
        <w:rPr/>
        <w:t>Ⰺ</w:t>
      </w:r>
      <w:r>
        <w:rPr/>
        <w:t>刪ꇃ獁㉄渺灍㍨救</w:t>
      </w:r>
      <w:r>
        <w:rPr/>
        <w:t>ꥁ</w:t>
      </w:r>
      <w:r>
        <w:rPr/>
        <w:t>卂㑰啈媡</w:t>
      </w:r>
      <w:r>
        <w:rPr/>
        <w:t>⡇⩮</w:t>
      </w:r>
      <w:r>
        <w:rPr/>
        <w:t>偷䐸㦻氪ㅂ潌쵡땟㑃쵃顺싎䝬숵怺ꌣ迂扳卙䕩숣汏乌숦祩싂</w:t>
      </w:r>
      <w:r>
        <w:rPr/>
        <w:t>꧂</w:t>
      </w:r>
      <w:r>
        <w:rPr/>
        <w:t>䉡淂桅㒮뾥湫⚩䵸搶넺噡帥╕轂슣떘主瑍䓂깅呋⑟㥕䀫숯⤩㵃숦촰繳싂㝚失㦥ꄬ縺⿃嗂䜰넰㦥姂뼤瑆㙬槂亩樱䏂⴪╞</w:t>
      </w:r>
      <w:r>
        <w:rPr/>
        <w:t>ꤺ</w:t>
      </w:r>
      <w:r>
        <w:rPr/>
        <w:t>匭⩪ꥰ䙂倻컂⪣揎쉨</w:t>
      </w:r>
      <w:r>
        <w:rPr/>
        <w:t>ⵖ</w:t>
      </w:r>
      <w:r>
        <w:rPr/>
        <w:t>煬㡈庬⭫䷍楤⹄䛂璮繣汆땍䕙⴫쉵慯⎱捴깐昭㨫忂⼫䏂♑숳婅歄乑⩅⿂棂癞㣃焮輹烂춮嘲⩳㵷瘥䍙♪촫䵞䵔矂뼥剠泂抬楙</w:t>
      </w:r>
      <w:r>
        <w:rPr/>
        <w:t>ⱞ⩪</w:t>
      </w:r>
      <w:r>
        <w:rPr/>
        <w:t>渤祵橏朶愲</w:t>
      </w:r>
      <w:r>
        <w:rPr/>
        <w:t>⡣</w:t>
      </w:r>
      <w:r>
        <w:rPr/>
        <w:t>扁嫂슬砪걾䑇䍣〻湥쉞</w:t>
      </w:r>
      <w:r>
        <w:rPr/>
        <w:t>ⱟ</w:t>
      </w:r>
      <w:r>
        <w:rPr/>
        <w:t>濂䍡頹깈㍒劻䙺㍆</w:t>
      </w:r>
      <w:r>
        <w:rPr/>
        <w:t>꧃</w:t>
      </w:r>
      <w:r>
        <w:rPr/>
        <w:t>瑶⥡㔸⩖潦㥺噸条ꍸ昤冡䭲㌩뭑ꍖ坔掻녲㜷瀻⭮滂懂参䉟㠣㥸슣浪睓撥䩴咮</w:t>
      </w:r>
      <w:r>
        <w:rPr/>
        <w:t>⡋</w:t>
      </w:r>
      <w:r>
        <w:rPr/>
        <w:t>䀯䚿毂䅋瑓걦呯䧂⸺♒㥶硌敘剈儸쉚斬㕬涵樭⬽⪏楧⻂⨶侥䗍塮割㴵⨻쉲㡚䋂ꥺ戥牰</w:t>
      </w:r>
      <w:r>
        <w:rPr/>
        <w:t>ꥋ</w:t>
      </w:r>
      <w:r>
        <w:rPr/>
        <w:t>㤲奙㩈獒깪头쉪幮㭑㤲枩쉣ヂ摴䦥瞵⩖偐浄纏䍾䝳ㅦ숬旂ㆱ輵煬癠⦬榱㖻䝏㣂䱅걯株栳쉱惂嚩棂矂䉗걊海摦䫂⥣歪幯慧</w:t>
      </w:r>
      <w:r>
        <w:rPr/>
        <w:t>⡮</w:t>
      </w:r>
      <w:r>
        <w:rPr/>
        <w:t>쉌녥숽쉣㐪⥷䱤┹숪楉㨣喣碣㶥䉠뭟</w:t>
      </w:r>
      <w:r>
        <w:rPr/>
        <w:t>ⵚ</w:t>
      </w:r>
      <w:r>
        <w:rPr/>
        <w:t>掣㝙㩯睔稻乡녙偸猨깸㚡㞬뭳輷泂⦻䐣⩇湃畹㯂칙倫쉉暬癥쉴딴⨱䔶⫂⹇⛂⫂顀瑨干繙쉱⥴뽉为癸묯浳剟唹ꥢ健瀽堷</w:t>
      </w:r>
      <w:r>
        <w:rPr/>
        <w:t>ⶏ</w:t>
      </w:r>
      <w:r>
        <w:rPr/>
        <w:t>Ⱡ</w:t>
      </w:r>
      <w:r>
        <w:rPr/>
        <w:t>㡁슏묭깾㚻だ䩾䒩涘⦥ㅲ숺焷⹕</w:t>
      </w:r>
      <w:r>
        <w:rPr/>
        <w:t>⡇</w:t>
      </w:r>
      <w:r>
        <w:rPr/>
        <w:t>묯獁쉴꥖眶썳濂䵰塔㜮</w:t>
      </w:r>
      <w:r>
        <w:rPr/>
        <w:t>ꕧ</w:t>
      </w:r>
      <w:r>
        <w:rPr/>
        <w:t>䕗潣⭍♳╂㩋杵穯㩰幆灥⮻</w:t>
      </w:r>
      <w:r>
        <w:rPr/>
        <w:t>⡠</w:t>
      </w:r>
      <w:r>
        <w:rPr/>
        <w:t>ꥸ슿敌犏焩㋂䟂䛃未灩懂穸㡋꺱瑷䌭㡚怪㟂奃噒乤⍑</w:t>
      </w:r>
      <w:r>
        <w:rPr/>
        <w:t>Ⲯ</w:t>
      </w:r>
      <w:r>
        <w:rPr/>
        <w:t>숷숹㝆숯獺숱㡟祊び昹㑌㨵ㄵ啓㌩갺㡏湴⥯欫䆥ㄮ⽄䄽</w:t>
      </w:r>
      <w:r>
        <w:rPr/>
        <w:t>⣎</w:t>
      </w:r>
      <w:r>
        <w:rPr/>
        <w:t>撣䰲渰呎쉓櫂䍠〩扇거쉊杇쉤彷噋쉙扵輵⬺갰쉍塺䝔싂瘭칉☶⩕뭓嗂㡓숻촻砨㨱⻍申殏唲묯琷䡑䥯樊쉣䕁⩒〸䵰䰺䵏䯂迂愯慞䯂墵䩚㷂硨뭹쉋窥绂쵆織癥㐳啦参묶槍䯂轄싂喡坑挪幺柂塠䬻橍녴䵠淂䈸꺿⻃뼴繯摒</w:t>
      </w:r>
      <w:r>
        <w:rPr/>
        <w:t>ꖡ</w:t>
      </w:r>
      <w:r>
        <w:rPr/>
        <w:t>䵟墻뾣⽕㡉쵍倴䒿㵕硥긻涩슩歫䁫㏂쉯塨</w:t>
      </w:r>
      <w:r>
        <w:rPr/>
        <w:t>ꦩ</w:t>
      </w:r>
      <w:r>
        <w:rPr/>
        <w:t>ꅲ⧂䝉쌨㭫硄묽䪬拂┹㦱兠Ⓧ䤲㴸㷂掩纏쉮啕ꌸ晒剙</w:t>
      </w:r>
      <w:r>
        <w:rPr/>
        <w:t>Ⱘ</w:t>
      </w:r>
      <w:r>
        <w:rPr/>
        <w:t>겿쉌䱗녘숹</w:t>
      </w:r>
      <w:r>
        <w:rPr/>
        <w:t>ꗂ</w:t>
      </w:r>
      <w:r>
        <w:rPr/>
        <w:t>ぺ㙫哂ヂ廍眷硠쵏帩㟂㕏獐㤷⩋⴦쎣놬挺䕱䶡㍁姂䑺ㅔ杈灒漻究⎩䩒㈴祁版剞쉠</w:t>
      </w:r>
      <w:r>
        <w:rPr/>
        <w:t>ⵓ</w:t>
      </w:r>
      <w:r>
        <w:rPr/>
        <w:t>杚呏쉈ꍳ绍ꥪ徱ㄣ♩㝯㥅穖呾㐰</w:t>
      </w:r>
      <w:r>
        <w:rPr/>
        <w:t>ꦮ</w:t>
      </w:r>
      <w:r>
        <w:rPr/>
        <w:t>烍♪슻氨䜻䡥朹䂣</w:t>
      </w:r>
      <w:r>
        <w:rPr/>
        <w:t>ꥋ</w:t>
      </w:r>
      <w:r>
        <w:rPr/>
        <w:t>㏂泂⸸㡘橬祂⥬佲繟㝤番䓂걗䨷㇂輻㭌䫂쵴䡦告焩</w:t>
      </w:r>
      <w:r>
        <w:rPr/>
        <w:t>⣂</w:t>
      </w:r>
      <w:r>
        <w:rPr/>
        <w:t>疩玮哂厵</w:t>
      </w:r>
      <w:r>
        <w:rPr/>
        <w:t>⡃Ɱ</w:t>
      </w:r>
      <w:r>
        <w:rPr/>
        <w:t>乨帻秂瀵慐㞩ㅈ䜷佔쉦捫憣⩑Ⓜ⑚⩈</w:t>
      </w:r>
      <w:r>
        <w:rPr/>
        <w:t>ꦬ</w:t>
      </w:r>
      <w:r>
        <w:rPr/>
        <w:t>䕠䬶䂵媣夷묣䍔㭪꺥冘⯂湁䡲쉴䰵楫徏</w:t>
      </w:r>
      <w:r>
        <w:rPr/>
        <w:t>ꥈ</w:t>
      </w:r>
      <w:r>
        <w:rPr/>
        <w:t>㘺⬶쉏⑪奟䍭卅뿂唪桰␤椤癕偀煘橬迂䁚息䜣㈬䮻〪숥㧂䟂敚喿牮剹뮮䄥쉊ꍬ堨</w:t>
      </w:r>
      <w:r>
        <w:rPr/>
        <w:t>⠽</w:t>
      </w:r>
      <w:r>
        <w:rPr/>
        <w:t>䵈欮䁺걄걦숦䰭쉫䍴쉶썷㝉頵⥨⨷⚥䐯帪숦輰啵녆숸썄惍媏轈㥭숮뾣䤴䱕ㅆ瘽뽖㙚</w:t>
      </w:r>
      <w:r>
        <w:rPr/>
        <w:t>꤬</w:t>
      </w:r>
      <w:r>
        <w:rPr/>
        <w:t>쉧⩕穬쵢婫椮琵囍渴䃂깪辻</w:t>
      </w:r>
      <w:r>
        <w:rPr/>
        <w:t>ꖻ</w:t>
      </w:r>
      <w:r>
        <w:rPr/>
        <w:t>뮮帬䜰䄯䑃촯뼶伽輻癈狃⺬䩐煕ꍞ║稱╳眪圴杒彍曃䍈繘䩴嫂噧畋슘潣</w:t>
      </w:r>
      <w:r>
        <w:rPr/>
        <w:t>ⱚ</w:t>
      </w:r>
      <w:r>
        <w:rPr/>
        <w:t>䩘奞쌭쉱䱃</w:t>
      </w:r>
      <w:r>
        <w:rPr/>
        <w:t>꧂</w:t>
      </w:r>
      <w:r>
        <w:rPr/>
        <w:t>亻垩轃ꅇ㵸䨻쉅洣⺘唫␫汊椣䮬ꍎ㌤懂昫䅃⴫겡ꌱ䦵ꍨꅙ煚䔷浡盂⩘哂佌쏂䅶接⸸⹈</w:t>
      </w:r>
      <w:r>
        <w:rPr/>
        <w:t>ꤳ</w:t>
      </w:r>
      <w:r>
        <w:rPr/>
        <w:t>席㎣⾩䑄潌䤪繙㤸暻</w:t>
      </w:r>
      <w:r>
        <w:rPr/>
        <w:t>⡷</w:t>
      </w:r>
      <w:r>
        <w:rPr/>
        <w:t>弭㏂㦻㘲儬㘰桸楰潬␮当䟂扟㋂獑갱平伦猶琣뮿瘴쵩ꥩꍉ偸瑧唯乏㕨佭匱ꌳ㝈Ⓜ憿⭃싂슩儶哂Ⓝ쵖磂揍ꎬ灏䘩桎㙰㭋捫㭧뭲埂扐媱ꇂ쵣汐䩦㑍戩璣周㡯煺쌪뽌⌺种䎡卧晈䍇숸迂旂彁⩐湁땷⥶뇂慺슡㍋숴쉃</w:t>
      </w:r>
      <w:r>
        <w:rPr/>
        <w:t>⡐</w:t>
      </w:r>
      <w:r>
        <w:rPr/>
        <w:t>摌䷂滃䔰㥵砹쉣쉖佂ꄮ딯礮㩸䱌⤣喿㬰橴ꍢ䑡♲걲欬딺礽뽹⶿稊迃㥩䍞䜹垱숵뭦☱嚥㊏⍇噲溬쎥浵</w:t>
      </w:r>
      <w:r>
        <w:rPr/>
        <w:t>ꕡ</w:t>
      </w:r>
      <w:r>
        <w:rPr/>
        <w:t>攬ꍎ䷂⒩㘵㡾换䫂曂碣幐冩庬㝖彦癬쉑梱䝋싂⍧숸㐺漣抮味倰䦏敓␵奉쉉㶱숽愲づ숦輻䰫ꆻ愲䐻繸慧噔쉈</w:t>
      </w:r>
      <w:r>
        <w:rPr/>
        <w:t>ꕘ</w:t>
      </w:r>
      <w:r>
        <w:rPr/>
        <w:t>ㅮ掣ꍆ䙗欰毂畲뽐䠸⻂䍷㥩ꥯ啀瘤⍊⽮쉉䁅噔浀넫灸稽땋偘쉐╱呢䝳ㄻ澱습숱</w:t>
      </w:r>
      <w:r>
        <w:rPr/>
        <w:t>ⱸ</w:t>
      </w:r>
      <w:r>
        <w:rPr/>
        <w:t>㜪쉣癚</w:t>
      </w:r>
      <w:r>
        <w:rPr/>
        <w:t>ꔲ</w:t>
      </w:r>
      <w:r>
        <w:rPr/>
        <w:t>㉘ꄤ斥㞩䖡䍪䅬栣䵵䆵숱ㅰ⶘硤⿂渪숶㘺搶</w:t>
      </w:r>
      <w:r>
        <w:rPr/>
        <w:t>⠲</w:t>
      </w:r>
      <w:r>
        <w:rPr/>
        <w:t>ㅹ啬╙뽨䄬爺佣⫂洸쌮輲䃂䓂숤⿂㈣쉋쉑梘搪⩪ꥴ䴲쉅⌺쉨゘䉕</w:t>
      </w:r>
      <w:r>
        <w:rPr/>
        <w:t>ⱱ</w:t>
      </w:r>
      <w:r>
        <w:rPr/>
        <w:t>灪浑⨷⺘塔瑺ꌽ潆祓帺ꥣ坚썧슮쉋慨䴨娬</w:t>
      </w:r>
      <w:r>
        <w:rPr/>
        <w:t>ⱓ</w:t>
      </w:r>
      <w:r>
        <w:rPr/>
        <w:t>䆥斮㙃뮮긩쉎쉞眳땧쉈珂哂녙嚵祌兣䝔凂恴㉳䫃⽟瑣쉹⛂쎥츪轣㍈泂䢿ꥳ</w:t>
      </w:r>
      <w:r>
        <w:rPr/>
        <w:t>ⴥ⨯</w:t>
      </w:r>
      <w:r>
        <w:rPr/>
        <w:t>䅴慉偔剂넪ꍳ偕</w:t>
      </w:r>
      <w:r>
        <w:rPr/>
        <w:t>ⵟ</w:t>
      </w:r>
      <w:r>
        <w:rPr/>
        <w:t>䉫넹爴牵⫍㯂⭄</w:t>
      </w:r>
      <w:r>
        <w:rPr/>
        <w:t>ꔰ</w:t>
      </w:r>
      <w:r>
        <w:rPr/>
        <w:t>輨䥃先稹쉀枱灌⨪䴳ꍄ╤ꄰ扰廂ㆿ⧂收淂獑潘䁨义䈲ꅙ㟃⨥ꅬぢ♨畟⧎⥾弪䈬㵕썑氫㦿戮ꥯ</w:t>
      </w:r>
      <w:r>
        <w:rPr/>
        <w:t>⡆⭖</w:t>
      </w:r>
      <w:r>
        <w:rPr/>
        <w:t>ꥅ</w:t>
      </w:r>
      <w:r>
        <w:rPr/>
        <w:t>晹</w:t>
      </w:r>
      <w:r>
        <w:rPr/>
        <w:t>⡪</w:t>
      </w:r>
      <w:r>
        <w:rPr/>
        <w:t>ꥫ</w:t>
      </w:r>
      <w:r>
        <w:rPr/>
        <w:t>Ⳃ</w:t>
      </w:r>
      <w:r>
        <w:rPr/>
        <w:t>坵狂묽癱獟入쉧㨵丩㏎祄䑄汗䞿牪ꇍ矃奍攩佞캏元穇</w:t>
      </w:r>
      <w:r>
        <w:rPr/>
        <w:t>ꖱ</w:t>
      </w:r>
      <w:r>
        <w:rPr/>
        <w:t>烍䑴☹㝁娫瘲뭃⎵澮〪㝭▘壂㝋㉱埂儰婉䯎輸磂楌⨷嘪呍皩숮⩤䎩쉆</w:t>
      </w:r>
      <w:r>
        <w:rPr/>
        <w:t>ꥂ</w:t>
      </w:r>
      <w:r>
        <w:rPr/>
        <w:t>ぷ漣顠祄揂摨畺숫䝦䕧䔬乾晅┵匭㵴갣⑲㋂灱慕劣䁨廂</w:t>
      </w:r>
      <w:r>
        <w:rPr/>
        <w:t>ⴸ</w:t>
      </w:r>
      <w:r>
        <w:rPr/>
        <w:t>喣</w:t>
      </w:r>
      <w:r>
        <w:rPr/>
        <w:t>ꤨ</w:t>
      </w:r>
      <w:r>
        <w:rPr/>
        <w:t>剧넺曎繓쉠䄣繬슣䩗䤥䡺癃ꅖ쉐璻婍礬⨦氰⏂슩睖獓䵘檘剨긣坪瑳瑈뽡㵔䐰쵠瑴洲憩乶䐭啭噎癆汷橰㙕딴⧂爥牑쉤⒱彟傣싃瀶</w:t>
      </w:r>
      <w:r>
        <w:rPr/>
        <w:t>ꔱ</w:t>
      </w:r>
      <w:r>
        <w:rPr/>
        <w:t>㑶畈䝨</w:t>
      </w:r>
      <w:r>
        <w:rPr/>
        <w:t>ꕏ</w:t>
      </w:r>
      <w:r>
        <w:rPr/>
        <w:t>곂쉙♓㯎䡐櫍啉뭳</w:t>
      </w:r>
      <w:r>
        <w:rPr/>
        <w:t>ꥇ</w:t>
      </w:r>
      <w:r>
        <w:rPr/>
        <w:t>搷믂⏂余슩췂⭺橱땾㢱恥欬愲剭樣牫枡숮⾵㞩땏㌪뮬슩쵧㏂숺啞㋃㩧䉢厏坔䛂牶쉞㝂</w:t>
      </w:r>
      <w:r>
        <w:rPr/>
        <w:t>ꥃ</w:t>
      </w:r>
      <w:r>
        <w:rPr/>
        <w:t>惂䕴䯃䬮呢兪扇懂绂㇂撿⨺ꅐ䉧뿂䳂烂</w:t>
      </w:r>
      <w:r>
        <w:rPr/>
        <w:t>ꥌ⸹</w:t>
      </w:r>
      <w:r>
        <w:rPr/>
        <w:t>哂眣╕숷繠녳뮮稣挽健墘ㄱ牬澿㖥⽇搪⬻▮心</w:t>
      </w:r>
      <w:r>
        <w:rPr/>
        <w:t>ꤩ</w:t>
      </w:r>
      <w:r>
        <w:rPr/>
        <w:t>쉀ㆡ⽅参뭄칉</w:t>
      </w:r>
      <w:r>
        <w:rPr/>
        <w:t>ꤴ</w:t>
      </w:r>
      <w:r>
        <w:rPr/>
        <w:t>伸繑䬤㉌眺剙牀噸␊〳쉀칢潲깘估써숪庩갫㑨輦塬㡂쉫朽彅洷䥫繚㝃杬繪까䬪䩈勂䱭勎⛎呲㶘没楬扔滎뗂䍡瑨囂瑔쵰⭔뮩슘党慷潴㬮䉧晧た瓂扱兮䱇瑀杺橡</w:t>
      </w:r>
      <w:r>
        <w:rPr/>
        <w:t>ⴭ</w:t>
      </w:r>
      <w:r>
        <w:rPr/>
        <w:t>獪㝖掵摑买㊏딭㤲䝫稦㐽</w:t>
      </w:r>
      <w:r>
        <w:rPr/>
        <w:t>ꥇ</w:t>
      </w:r>
      <w:r>
        <w:rPr/>
        <w:t>偙䪏畭䝪琻敆㪱쌷䔽⌵涻䴥㟂㣂榵䅸䞘琻眹㩗싂㉧㮮汫徱⤦㎥灓拂氺㵬⥴秂슘묭㶩⿂稩祄㎻幾␸側䂏轢</w:t>
      </w:r>
      <w:r>
        <w:rPr/>
        <w:t>ꤪ♌</w:t>
      </w:r>
      <w:r>
        <w:rPr/>
        <w:t>硱䮮묮凂㎘輶囂晢숪橁急⹑洲晶媥㠪漩뽦極匸乯싂⯂</w:t>
      </w:r>
      <w:r>
        <w:rPr/>
        <w:t>Ⳃ</w:t>
      </w:r>
      <w:r>
        <w:rPr/>
        <w:t>㕚쉾</w:t>
      </w:r>
      <w:r>
        <w:rPr/>
        <w:t>ⰺ</w:t>
      </w:r>
      <w:r>
        <w:rPr/>
        <w:t>칈ꄬ쉹숶ㅊ啶뭩㩏斏儷ꌨㅀ♙橕柎䏂쉢ꍟ쉳淂奓䍔ꍓ䯂뼱塳䇂⏂䝙願繏걢湏埂瀰剃쌹믂乱쉒㡕彋</w:t>
      </w:r>
      <w:r>
        <w:rPr/>
        <w:t>ꕮ</w:t>
      </w:r>
      <w:r>
        <w:rPr/>
        <w:t>顗䐽䅗숺掩㵃䰷塗䫂塾摒ꥱ⻂㙦뽲⨦き住㶘</w:t>
      </w:r>
      <w:r>
        <w:rPr/>
        <w:t>Ⱡ</w:t>
      </w:r>
      <w:r>
        <w:rPr/>
        <w:t>ꗂ</w:t>
      </w:r>
      <w:r>
        <w:rPr/>
        <w:t>瑎숰䩺䵎ꍑ䡗쌪⨻쉯⬳䘲洯쉚䩊头㘴绂顢⯂砺囍㔤묷깎④強剞숪彐쉲溮洨╌攰楈칒轘欪䍁稦冩쉖榿㩚甮믂䍇㊱捤斱ꆘ㣂숨㕒쉗愷兔ッて쉹㜪</w:t>
      </w:r>
      <w:r>
        <w:rPr/>
        <w:t>ⱷ</w:t>
      </w:r>
      <w:r>
        <w:rPr/>
        <w:t>쉱쉓祭</w:t>
      </w:r>
      <w:r>
        <w:rPr/>
        <w:t>ꕦ</w:t>
      </w:r>
      <w:r>
        <w:rPr/>
        <w:t>묥䱟䄦浉迂片쉷㫂幥䱵浊ꅈ䉸磂</w:t>
      </w:r>
      <w:r>
        <w:rPr/>
        <w:t>ⴥ␴</w:t>
      </w:r>
      <w:r>
        <w:rPr/>
        <w:t>ꏂ棂婬摉ꅘ⬷は쉢恟⤴땞⹭쉄棂쉃扞穤꥖ꍒ뼴㈽쉱걡し勂参䙁┭嚩ꆻ牋癤繭啡戶玮⭨狂ꥫ顮⬫輻뭤숽愹⿂晶䄥剱潂숱㩅何厣啌쉞亘습亥䑍亩⩘㇃求㌣当쉈佫㧎辿喏㴽掬䭍啬灲漸㉤煒奬㏂础쉶쉥⹆啶侩穏灦䍧싂礫ㅙ㡟㛍㘥扎㕸쉂⍍煯挮㭥䅆쉂煸㕹䪏㩯焰㭐䕦潬伨晎䅭쉶癯뭁她</w:t>
      </w:r>
      <w:r>
        <w:rPr/>
        <w:t>ⵣ</w:t>
      </w:r>
      <w:r>
        <w:rPr/>
        <w:t>쉘쉦汵⧂眩䘱⫎轅托恂㩞㘯戯牓秂浾樺栲㭸畅슬Ⓨ繃</w:t>
      </w:r>
      <w:r>
        <w:rPr/>
        <w:t>ꥆ</w:t>
      </w:r>
      <w:r>
        <w:rPr/>
        <w:t>汱깇⑵疱摲㚻歫⼱栣䰣璱丹㌮⭘뭌㪻飂䎥⭤柂갪䬮辘</w:t>
      </w:r>
      <w:r>
        <w:rPr/>
        <w:t>⡴</w:t>
      </w:r>
      <w:r>
        <w:rPr/>
        <w:t>兩捸⨬쉲礨噑걟⭒⽎橌䱧䕦獾㧍村恏怸쉱摆癪쉑ꍸ뇍禱쉷깠㨲ꥨ䵢⭃兯ㅁ쉤⵳녺楶</w:t>
      </w:r>
      <w:r>
        <w:rPr/>
        <w:t>ⵚ</w:t>
      </w:r>
      <w:r>
        <w:rPr/>
        <w:t>䁦䞩癆湅磂⭞䕲쉦伺╅浅념喵숊湈쉍㵋갩吻頻乤뇂摫숽䧂쉨塓兇㛂䠺싂쉌僂湠彁扲畎㠦䪘㘩깹呮䴩ꌷ啓</w:t>
      </w:r>
      <w:r>
        <w:rPr/>
        <w:t>⠶</w:t>
      </w:r>
      <w:r>
        <w:rPr/>
        <w:t>䡌ꥪ땃ꅡ兤ꍍ⮥⭀뼰硌冡䤶剭㉁㬳䦩繭슩⍶㡘痂썘汄婂♇䋂䱱眭㉐칢숳⺣뭤㪩䵘琲╆浥瑴恩ꥤ㑂畒悩곎㡟䔲⨹㩔㑌⭮</w:t>
      </w:r>
      <w:r>
        <w:rPr/>
        <w:t>ꥎ</w:t>
      </w:r>
      <w:r>
        <w:rPr/>
        <w:t>偊纥㓂乙ォ繂摲䈻䌨案櫂䦻㪥쏂機긱䜲㩘▱♮呯泃侘䩢쵙㉗쉔䐵橂쉤㠽杖</w:t>
      </w:r>
      <w:r>
        <w:rPr/>
        <w:t>⡋</w:t>
      </w:r>
      <w:r>
        <w:rPr/>
        <w:t>ⷂ</w:t>
      </w:r>
      <w:r>
        <w:rPr/>
        <w:t>槂싂梏뿂ㅰ县橲㋂⼯狂䕱ꄭ</w:t>
      </w:r>
      <w:r>
        <w:rPr/>
        <w:t>⡐</w:t>
      </w:r>
      <w:r>
        <w:rPr/>
        <w:t>恈䇍쉞⏂练ꅫ㍐ꥸ춏珂刳幐䙨檻㌦쉚潕⹒漫㤪癋쉌兴僂녮姂旂桥戳搸縴彷</w:t>
      </w:r>
      <w:r>
        <w:rPr/>
        <w:t>ⱞ</w:t>
      </w:r>
      <w:r>
        <w:rPr/>
        <w:t>ꗂ⶘</w:t>
      </w:r>
      <w:r>
        <w:rPr/>
        <w:t>慀쉈㬳な⼪摧䝭⍟㭇擂⦵㭧㵙ꄪ擂帪㶵쏂姃쉋㯃땸丷뽄矂悥⦮뽈亵⫎煑숣⩶䅡煀併氯纱⼬䛂䅋⥦瀭輬㕶牶慚椤申顮♟癙丯怹㍉쉅䑮땓當䥅칣䩇嗎啅㟂顳쉉䰪㡚䑞쉡顬녶娵䌩뇂彘쉴啾奙顉⿍䮘楸燂去䱧奾쉫梮䙄恁坫⹄瘣</w:t>
      </w:r>
      <w:r>
        <w:rPr/>
        <w:t>ꤪ</w:t>
      </w:r>
      <w:r>
        <w:rPr/>
        <w:t>硦濎㢵唫旂㫂䝣䪱捫슬湹뭧璻偘ꅇ䍰係捁䉐슱否眣⩄畉坅偱瑊捡䉟剎⨺뗂幱瀸儹幗硁䖥打䉖䏂穲␬轅哂灣㔽㔹戨呎磎녍</w:t>
      </w:r>
      <w:r>
        <w:rPr/>
        <w:t>⡱</w:t>
      </w:r>
      <w:r>
        <w:rPr/>
        <w:t>溘剡汅뭒쉏是䭴㍧㉢쉫㠶䉎华呫轹ㅈ媱眣숸䍧繆参䭄</w:t>
      </w:r>
      <w:r>
        <w:rPr/>
        <w:t>ⵒ</w:t>
      </w:r>
      <w:r>
        <w:rPr/>
        <w:t>숰硇츽倪牆녖沩毎椽帥뇂滂췎⍀썉뽰睾㝒瀴싂浂☳䐩촽瑍摦ꅭ帮슻⬫㮵奄恨亻硴滂썘皿懂䑏䑟㭴넣䡶⽉묥乸漱䝮䑏䑴쵙</w:t>
      </w:r>
      <w:r>
        <w:rPr/>
        <w:t>꥟</w:t>
      </w:r>
      <w:r>
        <w:rPr/>
        <w:t>偕摲⵵⸺뭶㙫숻兺</w:t>
      </w:r>
      <w:r>
        <w:rPr/>
        <w:t>ꥏ</w:t>
      </w:r>
      <w:r>
        <w:rPr/>
        <w:t>슱쉠䍁싂轞⭳姂硕䩙쉒婖䥨痂捁乖떱뭞扰卄歲ꥭ</w:t>
      </w:r>
      <w:r>
        <w:rPr/>
        <w:t>ⵃ</w:t>
      </w:r>
      <w:r>
        <w:rPr/>
        <w:t>剨䱭䚻丨港㆏⭯ㄻ⩬弹ㄪ种</w:t>
      </w:r>
      <w:r>
        <w:rPr/>
        <w:t>ⵉ⍙</w:t>
      </w:r>
      <w:r>
        <w:rPr/>
        <w:t>捁櫂槃唲쉅╶촨汇幂濂</w:t>
      </w:r>
      <w:r>
        <w:rPr/>
        <w:t>ꥍ</w:t>
      </w:r>
      <w:r>
        <w:rPr/>
        <w:t>䉵㍃숹䕺⽹䌩甶留ꅲ깲硲盂牦楡䏂ꌳ娦쉏硧婐쉭䢩쉺扉䓂쉆止뽇ꏃ뭈䮮싂殱䉑␺㙷⹡쉴颿奕晤⩄⼺碩檥갱</w:t>
      </w:r>
      <w:r>
        <w:rPr/>
        <w:t>⡈</w:t>
      </w:r>
      <w:r>
        <w:rPr/>
        <w:t>爩䁤걈䞮쉷偹㡂参</w:t>
      </w:r>
      <w:r>
        <w:rPr/>
        <w:t>ⱞ</w:t>
      </w:r>
      <w:r>
        <w:rPr/>
        <w:t>穃迂┰긪助址ꍣ䰊晀䗂⽕䣎䮱쵠㨲⬻捎捤祺㙲瑙ꍭ繯쉪䔸儵犣쉳畤牤㠶潃⼮쉯┶⫎䅺숶㕲Ⓜ㬭媱瑞䑢믂딵ꅱ権⸸㔬柂䑫姂砸廂㈪</w:t>
      </w:r>
      <w:r>
        <w:rPr/>
        <w:t>ⵦ</w:t>
      </w:r>
      <w:r>
        <w:rPr/>
        <w:t>⡟</w:t>
      </w:r>
      <w:r>
        <w:rPr/>
        <w:t>儷䄦摓磂汁⌣睨쉯⩏煁槂㕕䒮湙幟灪竂关协摒ꅣꍳ㭯䬹쉤䩾췂쉈朱倯쉈剘勂쉴套䜮㡏쉏⥯䱱</w:t>
      </w:r>
      <w:r>
        <w:rPr/>
        <w:t>ꤺ</w:t>
      </w:r>
      <w:r>
        <w:rPr/>
        <w:t>긥걥㘨䡳䙯䴹正</w:t>
      </w:r>
      <w:r>
        <w:rPr/>
        <w:t>Ⳃ⩧⡠</w:t>
      </w:r>
      <w:r>
        <w:rPr/>
        <w:t>䍇欣瑢洮戲䞩轮싎뽙杕슣쉃堹㐺厥攱ꥲ㢮煯嫂㶮땩쉓숱┥ꅑ</w:t>
      </w:r>
      <w:r>
        <w:rPr/>
        <w:t>ⴱ</w:t>
      </w:r>
      <w:r>
        <w:rPr/>
        <w:t>榣煪椴彬⵪습</w:t>
      </w:r>
      <w:r>
        <w:rPr/>
        <w:t>ⳃ</w:t>
      </w:r>
      <w:r>
        <w:rPr/>
        <w:t>恙禬㩕䥳浗쉪⌤</w:t>
      </w:r>
      <w:r>
        <w:rPr/>
        <w:t>Ⱕ</w:t>
      </w:r>
      <w:r>
        <w:rPr/>
        <w:t>ꖿ</w:t>
      </w:r>
      <w:r>
        <w:rPr/>
        <w:t>쉎쉘䜯</w:t>
      </w:r>
      <w:r>
        <w:rPr/>
        <w:t>ⱃ</w:t>
      </w:r>
      <w:r>
        <w:rPr/>
        <w:t>璮</w:t>
      </w:r>
      <w:r>
        <w:rPr/>
        <w:t>ꥁ</w:t>
      </w:r>
      <w:r>
        <w:rPr/>
        <w:t>⻂⭺㘨㚩깺숱㘴檻⯂汢䉎彴䕆治</w:t>
      </w:r>
      <w:r>
        <w:rPr/>
        <w:t>ꕓ</w:t>
      </w:r>
      <w:r>
        <w:rPr/>
        <w:t>뭓湀</w:t>
      </w:r>
      <w:r>
        <w:rPr/>
        <w:t>꧂</w:t>
      </w:r>
      <w:r>
        <w:rPr/>
        <w:t>⽦帬</w:t>
      </w:r>
      <w:r>
        <w:rPr/>
        <w:t>ꤤ</w:t>
      </w:r>
      <w:r>
        <w:rPr/>
        <w:t>琴嘨呬</w:t>
      </w:r>
      <w:r>
        <w:rPr/>
        <w:t>ꥉ</w:t>
      </w:r>
      <w:r>
        <w:rPr/>
        <w:t>楲뼴桺伲칃噚敔奺䭨숷쉀땕㥖㫂㜵㒥꺘穉渪숶啕廂扷슬恠쉣朹兔窵奬〸쉉慕匩╣眤쵮㈩攱⨶뗂녘疡瀬煚㥪촲穰뮿练㩓㟂⸲煙ꍩ㛂癓噪勂䞩䧂䑎⧂䒏䫃㙒唽놩搭杬⍖깞</w:t>
      </w:r>
      <w:r>
        <w:rPr/>
        <w:t>ꤤ</w:t>
      </w:r>
      <w:r>
        <w:rPr/>
        <w:t>㔤檥㝐쉖ヂ周杨묯뽫ꎥ䩂噁쉚丵澘썇⩎榩</w:t>
      </w:r>
      <w:r>
        <w:rPr/>
        <w:t>ⱌ꥚</w:t>
      </w:r>
      <w:r>
        <w:rPr/>
        <w:t>挻判烂촯䳂䑷睎㬽凂</w:t>
      </w:r>
      <w:r>
        <w:rPr/>
        <w:t>ⲿ</w:t>
      </w:r>
      <w:r>
        <w:rPr/>
        <w:t>ꤥ</w:t>
      </w:r>
      <w:r>
        <w:rPr/>
        <w:t>灬ꎘ偖䌮刺哂슥</w:t>
      </w:r>
      <w:r>
        <w:rPr/>
        <w:t>⢡</w:t>
      </w:r>
      <w:r>
        <w:rPr/>
        <w:t>湗壎㦩䤵갩깪㯂㗂䙱녫쌯奈兒楘歲煞ㅏ橋쉲弲ぶ瘳狂慃癠㋂뼫뼴棂⑹拂拎슘圥㝌瘭夤昳㭑뭤숨숩촷걉啙獺圻䛃</w:t>
      </w:r>
      <w:r>
        <w:rPr/>
        <w:t>Ⳃ</w:t>
      </w:r>
      <w:r>
        <w:rPr/>
        <w:t>戦⒡뼬쉨敊積぀辡녎偣㷂普쉊㐴砩朻掩</w:t>
      </w:r>
      <w:r>
        <w:rPr/>
        <w:t>Ⱚ</w:t>
      </w:r>
      <w:r>
        <w:rPr/>
        <w:t>丸榻䨮瀩㐳㬨췎</w:t>
      </w:r>
      <w:r>
        <w:rPr/>
        <w:t>ꤲ</w:t>
      </w:r>
      <w:r>
        <w:rPr/>
        <w:t>㤵㴨쵺样넻⍭숨卌濃ꅴ掮㡧뼪濂</w:t>
      </w:r>
      <w:r>
        <w:rPr/>
        <w:t>ⵅ</w:t>
      </w:r>
      <w:r>
        <w:rPr/>
        <w:t>㶱㙸갪⽱株哂뽆湉帴때䔫걹䙆橡匵㵗㮥땒슩</w:t>
      </w:r>
      <w:r>
        <w:rPr/>
        <w:t>Ⱡ</w:t>
      </w:r>
      <w:r>
        <w:rPr/>
        <w:t>㘽光斡쉙ꥯ㔲</w:t>
      </w:r>
      <w:r>
        <w:rPr/>
        <w:t>ꥇ</w:t>
      </w:r>
      <w:r>
        <w:rPr/>
        <w:t>瑕땎쉄厣╸뭞걾⩚横㫍博슏걀䈶囍顓爰湘䙧㩹⸬▿ꄤ䩘卡晟깔㐭♹漪숳略娹喣噔乁彺惂扂䷂걹琴쉏䑟㓂㩾ꌰ眪支⽚ㅡ㉱彮긲硗婡楃녩껂瞿祊</w:t>
      </w:r>
      <w:r>
        <w:rPr/>
        <w:t>ꖡ</w:t>
      </w:r>
      <w:r>
        <w:rPr/>
        <w:t>湰ㅍ怪珂䙉</w:t>
      </w:r>
      <w:r>
        <w:rPr/>
        <w:t>ⲿ</w:t>
      </w:r>
      <w:r>
        <w:rPr/>
        <w:t>䀣㄰媣䝏唲奶牁䰣㍫⑅䑊⩖䥊乺</w:t>
      </w:r>
      <w:r>
        <w:rPr/>
        <w:t>ꤱ</w:t>
      </w:r>
      <w:r>
        <w:rPr/>
        <w:t>猩拂걍숸䖏쉃녏瘰䡤䙚噀긨痂䭘欩썾偂⏂뽑㤲䵂䟂㇂⍃숊䑅⑸⛎㪣摘杄䍅止硵㙙乑儽䌮㡫䞩뭺㧂揂囂卯㑈娨氪㙸壂睃桕⩊歷潵匸숯⾩㥃旎▿桅⍠ꎱ䙇機ꄶ녒䝃䳂兵㧂ァ电心⧂꺩ꄪ㠬뭌ヂ浌</w:t>
      </w:r>
      <w:r>
        <w:rPr/>
        <w:t>⢿</w:t>
      </w:r>
      <w:r>
        <w:rPr/>
        <w:t>捇㐱㡚⨪樷ꅴ쉕眸礶갲</w:t>
      </w:r>
      <w:r>
        <w:rPr/>
        <w:t>ⰷ⛂</w:t>
      </w:r>
      <w:r>
        <w:rPr/>
        <w:t>呒㎏츳䝾㥷ꥢ塲⽎썹唴啮쉳碩㔪㥘炩껂㙯版祥恾슻离䱈ꅕ轹淂⥇⍶楄슩썀㑶啹</w:t>
      </w:r>
      <w:r>
        <w:rPr/>
        <w:t>ⶡ</w:t>
      </w:r>
      <w:r>
        <w:rPr/>
        <w:t>怹爪䡚䫃슣묬쉠㩹</w:t>
      </w:r>
      <w:r>
        <w:rPr/>
        <w:t>⠹⤽</w:t>
      </w:r>
      <w:r>
        <w:rPr/>
        <w:t>剳⨳⹹</w:t>
      </w:r>
      <w:r>
        <w:rPr/>
        <w:t>ꕴ</w:t>
      </w:r>
      <w:r>
        <w:rPr/>
        <w:t>悩斣煊ꥷ㇂㨷畘癇⭲뽳⺿</w:t>
      </w:r>
      <w:r>
        <w:rPr/>
        <w:t>ⰵ</w:t>
      </w:r>
      <w:r>
        <w:rPr/>
        <w:t>䳂䅺쉡⚏슻㩑㍓揂쉵╾⾥穱䑏幒洪㦏䞿佔挶</w:t>
      </w:r>
      <w:r>
        <w:rPr/>
        <w:t>ⶬ</w:t>
      </w:r>
      <w:r>
        <w:rPr/>
        <w:t>绂㙎싂昳぀㑞吲半帥㨸瑖䯂庿瑸瑅㩦牭숫幉뾩吹氹⌳浨⛂極佅ꍁ⑮䠥깎嫂㮩㡟噡㕰녥枩瑸␸䙐獋걁䌪污쉕</w:t>
      </w:r>
      <w:r>
        <w:rPr/>
        <w:t>ⱓⲩ</w:t>
      </w:r>
      <w:r>
        <w:rPr/>
        <w:t>쉃䵒⩴呪㑕⩇䛂☽䨮䥆挦㑨䜵強䥧癓㭊㵄</w:t>
      </w:r>
      <w:r>
        <w:rPr/>
        <w:t>⣃</w:t>
      </w:r>
      <w:r>
        <w:rPr/>
        <w:t>칐堩녨繧</w:t>
      </w:r>
      <w:r>
        <w:rPr/>
        <w:t>⡪</w:t>
      </w:r>
      <w:r>
        <w:rPr/>
        <w:t>材쉕㐲슩硶䨮쉕曂〥ㅢさ硖瘨㙑碻椰䩠剑姂숳㵒</w:t>
      </w:r>
      <w:r>
        <w:rPr/>
        <w:t>ꥆ</w:t>
      </w:r>
      <w:r>
        <w:rPr/>
        <w:t>칺洲支批奇煾䉮㥧橩쉙穲㉺歷愷Ⓧ숳⩳슬漵獶⽱㏂㕅뽭殬梘汍</w:t>
      </w:r>
      <w:r>
        <w:rPr/>
        <w:t>ꤩ</w:t>
      </w:r>
      <w:r>
        <w:rPr/>
        <w:t>楃䑮硗摩쉹⴯殡凃㌰瀷㵔ꌽ㙞</w:t>
      </w:r>
      <w:r>
        <w:rPr/>
        <w:t>ꤹ</w:t>
      </w:r>
      <w:r>
        <w:rPr/>
        <w:t>ㅩ〥䡐扠唩쉆沩氺</w:t>
      </w:r>
      <w:r>
        <w:rPr/>
        <w:t>ⰰ</w:t>
      </w:r>
      <w:r>
        <w:rPr/>
        <w:t>汲役猣츷㟂╧숬땅쉒㣂檩璩숬㙓썡橴⹮㘽廂꺣䡑숯▻恀睧ꅊ䭄뭟瀷♯䬭⵹숴ꇂ숴弴</w:t>
      </w:r>
      <w:r>
        <w:rPr/>
        <w:t>ꔪ</w:t>
      </w:r>
      <w:r>
        <w:rPr/>
        <w:t>깏뽸ぁ慗穔㍁愪⭾ꄮ㡄灰⨲䱌䅴썐瑄␴歄採䎣䴴䱩敂썈澬䕫抻뽯墱啯䍒㈯濂⩢㡹쉗揎䄮匭橚恺〯懂⚿穲㌬彠⑪싂춡䄫琥歕眶幒異쉌卪入卯</w:t>
      </w:r>
      <w:r>
        <w:rPr/>
        <w:t>⡁</w:t>
      </w:r>
      <w:r>
        <w:rPr/>
        <w:t>参</w:t>
      </w:r>
      <w:r>
        <w:rPr/>
        <w:t>ꕐ</w:t>
      </w:r>
      <w:r>
        <w:rPr/>
        <w:t>숬潭伬䷂乇戤䰫☤坅숥ꍕ瀬汃磂⩫盂啴乗䫂䑢獦쉴䅆睥</w:t>
      </w:r>
      <w:r>
        <w:rPr/>
        <w:t>ⵗ</w:t>
      </w:r>
      <w:r>
        <w:rPr/>
        <w:t>㶣坈暡ꌯ㐬入轗礱浔牃穐䗍漺洴</w:t>
      </w:r>
      <w:r>
        <w:rPr/>
        <w:t>ⱡ</w:t>
      </w:r>
      <w:r>
        <w:rPr/>
        <w:t>䙘뽨촴╲⺏丰掮뭬硗䁳乕</w:t>
      </w:r>
      <w:r>
        <w:rPr/>
        <w:t>ꔽ</w:t>
      </w:r>
      <w:r>
        <w:rPr/>
        <w:t>瀮猻种䵳䙪깄䉃燂ꥧ싍☪숻㖥杈恷疩슻촯㯂席溿䠯渳焻㵱䰱㜤㵰⨮獓䩪䜬싂い꺵䅫埂姍狂慦慪䠲䮣歳㩦楃熱婓㈺婈</w:t>
      </w:r>
      <w:r>
        <w:rPr/>
        <w:t>ꦵ</w:t>
      </w:r>
      <w:r>
        <w:rPr/>
        <w:t>쉑⍭䅷숽户仂爥㟂眬쉬穢啃唊涱숯숣䁀氲격庮걟䞵Ⓜ燂㉀⍥刬╪䬹匥縷숶啾</w:t>
      </w:r>
      <w:r>
        <w:rPr/>
        <w:t>ⶻ</w:t>
      </w:r>
      <w:r>
        <w:rPr/>
        <w:t>坊뭅坧睚㩗扳㚵믍뼷⫂昪쉥쉫犩뽊㭀㩩桄㙙컂㉊睄畒㕘땒땖</w:t>
      </w:r>
      <w:r>
        <w:rPr/>
        <w:t>ⱅ</w:t>
      </w:r>
      <w:r>
        <w:rPr/>
        <w:t>슥</w:t>
      </w:r>
      <w:r>
        <w:rPr/>
        <w:t>ꦘ</w:t>
      </w:r>
      <w:r>
        <w:rPr/>
        <w:t>兮婦㝾泂硐睺쉴㦵未쉇䕒⍇⩊㉋⦵仂婫슥煗拂䠮扎淂捾㭨⭱㩱䗂꥙挨庣啑塐뇂㝃슘䴰䑸浄唵싂橁槃偤䙟朲습걵슥䨱쏂썙囂습䵯瑹싂㶵唶㜭祃쎮碻䭪槂楈⹦ㄴ乾火幨䇂勃摯䉧䙍涵愯╣睨祓涩㵄䊏숽⴪⴪깁</w:t>
      </w:r>
      <w:r>
        <w:rPr/>
        <w:t>ⱦ</w:t>
      </w:r>
      <w:r>
        <w:rPr/>
        <w:t>䍍⫂圬슱彪挪䡤繤쉢䑷暣⾵杮걦㡓⽦</w:t>
      </w:r>
      <w:r>
        <w:rPr/>
        <w:t>⠭</w:t>
      </w:r>
      <w:r>
        <w:rPr/>
        <w:t>㝍欻揂䭃灆歆乶丬樸쎻</w:t>
      </w:r>
      <w:r>
        <w:rPr/>
        <w:t>ꦣ</w:t>
      </w:r>
      <w:r>
        <w:rPr/>
        <w:t>䈹㈷숫梮ꥷ䌣⬷ꍫ</w:t>
      </w:r>
      <w:r>
        <w:rPr/>
        <w:t>ⱱ</w:t>
      </w:r>
      <w:r>
        <w:rPr/>
        <w:t>ⴴ</w:t>
      </w:r>
      <w:r>
        <w:rPr/>
        <w:t>倨堲䡾뿂쉍䠯户漹䠳믂╥之恨</w:t>
      </w:r>
      <w:r>
        <w:rPr/>
        <w:t>ꦿ</w:t>
      </w:r>
      <w:r>
        <w:rPr/>
        <w:t>硣䄫畉匣䩢瘺柂攴♠╊牭檵슩</w:t>
      </w:r>
      <w:r>
        <w:rPr/>
        <w:t>ⷂ</w:t>
      </w:r>
      <w:r>
        <w:rPr/>
        <w:t>ꍃ⹲뽫炣䙨땊壂湭吪㉱番㥹嘯漽㉠㊩뿂⥏ꍃ灺橲썸䱷急慲祃䁵棃컃㧎燂숴桇㐳湅㕇䏍䚱㕂㥢䁗㕬楒危䑤쉣渴晪뿂䩌扴祡▩㏂囂䨺ꍫ个幷</w:t>
      </w:r>
      <w:r>
        <w:rPr/>
        <w:t>꧂ꥇ</w:t>
      </w:r>
      <w:r>
        <w:rPr/>
        <w:t>橍捥䘣瀤䗂癭䡏⍧⩫</w:t>
      </w:r>
      <w:r>
        <w:rPr/>
        <w:t>Ⳃ</w:t>
      </w:r>
      <w:r>
        <w:rPr/>
        <w:t>瀤砳</w:t>
      </w:r>
      <w:r>
        <w:rPr/>
        <w:t>ꕓ</w:t>
      </w:r>
      <w:r>
        <w:rPr/>
        <w:t>繐祏㭔燂䙨㛃</w:t>
      </w:r>
      <w:r>
        <w:rPr/>
        <w:t>⡇</w:t>
      </w:r>
      <w:r>
        <w:rPr/>
        <w:t>烂숯뽭䞿䌮晧䝁き뽶瘮䞣㵫숦桓⥲当ㅦ䦵輺窏飂⴪搴椻坞췍⩯亻Ⓕ䱒</w:t>
      </w:r>
      <w:r>
        <w:rPr/>
        <w:t>ⰰ</w:t>
      </w:r>
      <w:r>
        <w:rPr/>
        <w:t>䈳⥡슩䭲瞩灮柂墩书愶乷⪣轤㨹Ⓜ䆡⤥捄춏䝰扈싂摡版楯</w:t>
      </w:r>
      <w:r>
        <w:rPr/>
        <w:t>ⱓ</w:t>
      </w:r>
      <w:r>
        <w:rPr/>
        <w:t>㘬撩傮㭉⩵㭹䷂晖⸽枏㷃槍㍀쉭㝕㏃弴쎱긱繕惃숰敪䍖㑟飂뽐⭗䉗㬶슩껂䈯爤䵐믃䮩懂㍅堵汏ヂ⛂㍞쉔땴쉨䣂䠲懂䁉䃂䭱濂圻ꄺ睎ㄷ帨ꇂ吤㑲⩬佇剴㒩㬦䭁⛃勂䙌숨숽汞⿂朻췃繋偤췍䉵䖿쵰怺ㄺ廂辮婠畎쉖湥瑢싂塣䰣䘹㕷숶䍖⤴숺쉰쉂ꄰ儥</w:t>
      </w:r>
      <w:r>
        <w:rPr/>
        <w:t>ⱋ</w:t>
      </w:r>
      <w:r>
        <w:rPr/>
        <w:t>儲㨳绂に曃楓</w:t>
      </w:r>
      <w:r>
        <w:rPr/>
        <w:t>⣂</w:t>
      </w:r>
      <w:r>
        <w:rPr/>
        <w:t>쉳춿伦䓂⩅洶渥䟃潫恆뿃캣轋⽋亱燎쉒숬織䯂䱵뿍捳厵憩䁯䭺䭠䡐䐩㑬匲</w:t>
      </w:r>
      <w:r>
        <w:rPr/>
        <w:t>ꔦ</w:t>
      </w:r>
      <w:r>
        <w:rPr/>
        <w:t>⽡숯녨揂䑡䋂檩癉橡▩</w:t>
      </w:r>
      <w:r>
        <w:rPr/>
        <w:t>꧂</w:t>
      </w:r>
      <w:r>
        <w:rPr/>
        <w:t>瑲⨤걐</w:t>
      </w:r>
      <w:r>
        <w:rPr/>
        <w:t>꧂</w:t>
      </w:r>
      <w:r>
        <w:rPr/>
        <w:t>쉦剡㕯㓂㈩潟捹☊儥</w:t>
      </w:r>
      <w:r>
        <w:rPr/>
        <w:t>⡗</w:t>
      </w:r>
      <w:r>
        <w:rPr/>
        <w:t>拃믂批涩깓瀴噰䋂䁃♃瑋놵㙇䥄浯卭䜤뽬剑䛂䋂䌴墡瀲㍭樯ガ楑㘪穫杩䶻㉖柎㵴䟂氩㵧佋⨭ㄩ㜪摊쉆䵇칶挻䝐⏂櫂䶱쌱㑃殻捳쉊춡⑓㍬潹</w:t>
      </w:r>
      <w:r>
        <w:rPr/>
        <w:t>ⱟ</w:t>
      </w:r>
      <w:r>
        <w:rPr/>
        <w:t>㵏㔽긴浤剂쉙䔮⩋䡁쉩⛂㔥攩⪏쉺쉳</w:t>
      </w:r>
      <w:r>
        <w:rPr/>
        <w:t>ⰹ</w:t>
      </w:r>
      <w:r>
        <w:rPr/>
        <w:t>ꤪ</w:t>
      </w:r>
      <w:r>
        <w:rPr/>
        <w:t>縳婄呎ㅎ쉖儳</w:t>
      </w:r>
      <w:r>
        <w:rPr/>
        <w:t>ⳍ</w:t>
      </w:r>
      <w:r>
        <w:rPr/>
        <w:t>숽佈㦬썓쉳橠繦䁑录ꏍ汏婞殥愽牸㊩⻂숦顣</w:t>
      </w:r>
      <w:r>
        <w:rPr/>
        <w:t>ꔭ</w:t>
      </w:r>
      <w:r>
        <w:rPr/>
        <w:t>娽㊿䨽㑄컂焭⤤뼦쉚쉠슻␯庿⩎쎵쉌㐬깵ꅧ쉢怤㡴</w:t>
      </w:r>
      <w:r>
        <w:rPr/>
        <w:t>ꥂ</w:t>
      </w:r>
      <w:r>
        <w:rPr/>
        <w:t>ⲩ</w:t>
      </w:r>
      <w:r>
        <w:rPr/>
        <w:t>彏㙐乎㙢</w:t>
      </w:r>
      <w:r>
        <w:rPr/>
        <w:t>Ⱟ</w:t>
      </w:r>
      <w:r>
        <w:rPr/>
        <w:t>潓쉠䕗숪䀺⛎꥙㍟ꆩ넣쉃㣂쵮㩒㍨</w:t>
      </w:r>
      <w:r>
        <w:rPr/>
        <w:t>꥟</w:t>
      </w:r>
      <w:r>
        <w:rPr/>
        <w:t>싍䮵㌯瑰㑗㶮䞿凂敳䍘潦儬䞣䀣摑幘ꅊ㑀㤣싂╘椯纵⒣㉸嘶껍쉬牘䜬湶䭥庣䨲걚䶣幩䱺쉫侩䭂幌憡싂慤绂咘彸숣穫䦣兲穑婀슩㍒䧂ꅳ䙪戹彡쉶춏坥燂⾻㓂싂戰숰⧂剐煊㨸䩱ꅪ琤橑⎻溿㨤砮梩汔湬쎣ꌻ彣牺ꥥ䤪싍廂䱰</w:t>
      </w:r>
      <w:r>
        <w:rPr/>
        <w:t>ⷂ</w:t>
      </w:r>
      <w:r>
        <w:rPr/>
        <w:t>䕧⪮䫂⥗㗎摢桌╟歄䲩匽⩬䅴ꥡ㨮⤯徣</w:t>
      </w:r>
      <w:r>
        <w:rPr/>
        <w:t>⠷⬱</w:t>
      </w:r>
      <w:r>
        <w:rPr/>
        <w:t>愶⪡剗㉹湰숶ꅡ䙓뽤숽顕煌쉫䡳⑚ㄶ䋎䙧땳╡硣⍎</w:t>
      </w:r>
      <w:r>
        <w:rPr/>
        <w:t>ꤵ</w:t>
      </w:r>
      <w:r>
        <w:rPr/>
        <w:t>䨥乇</w:t>
      </w:r>
      <w:r>
        <w:rPr/>
        <w:t>Ⳃ</w:t>
      </w:r>
      <w:r>
        <w:rPr/>
        <w:t>竂㡺杒戱싂睮甬쉘䰹䚩洽朣轧檱녩焯壍挺</w:t>
      </w:r>
      <w:r>
        <w:rPr/>
        <w:t>ꥎ</w:t>
      </w:r>
      <w:r>
        <w:rPr/>
        <w:t>㑙慩怴䅰</w:t>
      </w:r>
      <w:r>
        <w:rPr/>
        <w:t>⠵</w:t>
      </w:r>
      <w:r>
        <w:rPr/>
        <w:t>칭奴싎곂쉱垏㙖䱨䭍㓂弪ꌷ䙀甪</w:t>
      </w:r>
      <w:r>
        <w:rPr/>
        <w:t>⠪</w:t>
      </w:r>
      <w:r>
        <w:rPr/>
        <w:t>㙲컃歉卧扤䱪⯃㭳넲硵䧂お</w:t>
      </w:r>
      <w:r>
        <w:rPr/>
        <w:t>⡮</w:t>
      </w:r>
      <w:r>
        <w:rPr/>
        <w:t>步轧輪䉢⵬⤰䕬ィ禱㬷侘徬</w:t>
      </w:r>
      <w:r>
        <w:rPr/>
        <w:t>ꗍ</w:t>
      </w:r>
      <w:r>
        <w:rPr/>
        <w:t>숴㶬쉔啎劵圹䈸䬬幅焱㫂숩䱍㷎噺堯滂漺礴癆쵟輱楓窩䱪轱䨮㣂⻍愱献硩쉆쌸剔┫⯂确䙅䖮檣兏噈쉭㞏䥡⫂ꍎ瑠奾쉡柎瑟獔桒悩破츶呺䫎健⽌긦繾煆瑓㌩䭪</w:t>
      </w:r>
      <w:r>
        <w:rPr/>
        <w:t>ꥅ⬽</w:t>
      </w:r>
      <w:r>
        <w:rPr/>
        <w:t>示䱟␯猬浫㬺潚䦮浱㌯㧎㙠⹤쉶䙧佇㉧쉤캻窱⦵䧂浭慯㨻⨻佧劥</w:t>
      </w:r>
      <w:r>
        <w:rPr/>
        <w:t>ⵤ</w:t>
      </w:r>
      <w:r>
        <w:rPr/>
        <w:t>㔹煱怽仂䭘繚⌱䝕뭄毂㩴쉧㮻⻂싂쉮㦱㏂㥵挶⩀䝢⭏</w:t>
      </w:r>
      <w:r>
        <w:rPr/>
        <w:t>ꥊ</w:t>
      </w:r>
      <w:r>
        <w:rPr/>
        <w:t>塴</w:t>
      </w:r>
      <w:r>
        <w:rPr/>
        <w:t>ⴤ</w:t>
      </w:r>
      <w:r>
        <w:rPr/>
        <w:t>갪싍甬걨歞숬깸捺卞堶䐲啘썮䵚</w:t>
      </w:r>
      <w:r>
        <w:rPr/>
        <w:t>Ⱙ</w:t>
      </w:r>
      <w:r>
        <w:rPr/>
        <w:t>睾</w:t>
      </w:r>
      <w:r>
        <w:rPr/>
        <w:t>ⱇ</w:t>
      </w:r>
      <w:r>
        <w:rPr/>
        <w:t>싂折ꄯ깈拃⸱獴♔顁䥕㭯갊걳柎䝞乂煸㝨惂썈䰸慸䩑䋃싎窘歡㙷</w:t>
      </w:r>
      <w:r>
        <w:rPr/>
        <w:t>⣂</w:t>
      </w:r>
      <w:r>
        <w:rPr/>
        <w:t>뭶漰佯썈潶池轈䥔票䑚⍎拂挩湋㉩⍓桲疱桊倵妱摴䰸㐯捦䬹南桷㙰숰瀣〲╪⨹䷂㈯숦曎獴슬싂숫礶㪘뽁㙕洷㊵抩땅幎樯䑖캵汧갶楁쉅㋂䉎깃刹숯癁㪥濍䅺䜽</w:t>
      </w:r>
      <w:r>
        <w:rPr/>
        <w:t>꧃</w:t>
      </w:r>
      <w:r>
        <w:rPr/>
        <w:t>㉕煩ꍩ搷桟㶻䑪</w:t>
      </w:r>
      <w:r>
        <w:rPr/>
        <w:t>ⴹ</w:t>
      </w:r>
      <w:r>
        <w:rPr/>
        <w:t>㦬㴺唪傱燎啇쉑쉃</w:t>
      </w:r>
      <w:r>
        <w:rPr/>
        <w:t>ⵘ</w:t>
      </w:r>
      <w:r>
        <w:rPr/>
        <w:t>礪榿╸䀲䉢彘╔㈽挣塔</w:t>
      </w:r>
      <w:r>
        <w:rPr/>
        <w:t>Ⳃ</w:t>
      </w:r>
      <w:r>
        <w:rPr/>
        <w:t>䁩깁䙒ꆵげ㢏쉉숭뮿獳싂⨰㕟쉕琹轰帳碡㭷</w:t>
      </w:r>
      <w:r>
        <w:rPr/>
        <w:t>꧂</w:t>
      </w:r>
      <w:r>
        <w:rPr/>
        <w:t>㭡漦쉡䑶凂䕏曂⿃夳女딫搵쉗暵䁚묣⸽쉴⚣皥쉮녨⭋繕佗㝡⛂琩懂⍓뗂祤癤摘姂从卋걳▬奇䘲㍲娩迂쉩扤䛂ヂ㬲숰⭞⍀ꥸ⽒瞱祈컃溡숯䍊彖갨쉮쉭뗍슱慗凂쉤⽖⵴䡋㞏稣猲㭕㕏썣汬⏂眪깹傩願摕⛎硳恺㴪秃〳犱쌥灟뼪싂癀䱆縭칯숰뭌焥</w:t>
      </w:r>
      <w:r>
        <w:rPr/>
        <w:t>ⵣ</w:t>
      </w:r>
      <w:r>
        <w:rPr/>
        <w:t>ꍗ깨牏⑐녤⭴㕗转繍⑷参⿂㤻瑺穊땰뾘䙇彠䉅〳繭촣猴뭘충뿂扶⭚싍</w:t>
      </w:r>
      <w:r>
        <w:rPr/>
        <w:t>ꤵ</w:t>
      </w:r>
      <w:r>
        <w:rPr/>
        <w:t>樥欦쉐顷쉪⵴塐㭌뽅䑈㕐쎡긮䏂춮땉恮灚㭠슩싎쉩쉳쵈琴쉸슩単⧎⍞⹯</w:t>
      </w:r>
      <w:r>
        <w:rPr/>
        <w:t>ꖿ</w:t>
      </w:r>
      <w:r>
        <w:rPr/>
        <w:t>儴㞵坟⨣㟍漨浕䉤⥈쉈侩딮슏㭟쉢姃猳걳숣夨䋂榘ꥭ숳佊</w:t>
      </w:r>
      <w:r>
        <w:rPr/>
        <w:t>ⱪ</w:t>
      </w:r>
      <w:r>
        <w:rPr/>
        <w:t>湺栽嘸䥷싃輩捹挪䍑䍅숫㴫숩쉑迂㧎琬㥰殥硤ㅬ쉁ꍰ繯杂⽠쉯塡䏂쉆扦敩䙇厵</w:t>
      </w:r>
      <w:r>
        <w:rPr/>
        <w:t>꧂⹫</w:t>
      </w:r>
      <w:r>
        <w:rPr/>
        <w:t>䰪爬活怸䱠䅁</w:t>
      </w:r>
      <w:r>
        <w:rPr/>
        <w:t>ꕍ</w:t>
      </w:r>
      <w:r>
        <w:rPr/>
        <w:t>⠶</w:t>
      </w:r>
      <w:r>
        <w:rPr/>
        <w:t>쉐떩怣⽨䵪숹兢ꄺ潈曂쉷걎挬敓䱡슣㙳项䧂칮췍漪⤩頱扗䨹숮땊䃎䭈䭦㑪妩춡桰䙰䝾⺥쉱숵䚿싂捹乌汰</w:t>
      </w:r>
      <w:r>
        <w:rPr/>
        <w:t>ꦮ</w:t>
      </w:r>
      <w:r>
        <w:rPr/>
        <w:t>㇂㫂佘싂⪘⸶걧椩㶥촩⸣轖䚻녳捍掏砺䫂顒旂縻䛂㌨䝑挫⸤</w:t>
      </w:r>
      <w:r>
        <w:rPr/>
        <w:t>ꕟ</w:t>
      </w:r>
      <w:r>
        <w:rPr/>
        <w:t>梥睐䕫侩㣎⍁敚轶䭅焮ꆡ昭噩幅敠䝓䮩묥䁏䈹㩊洤婱䙆숺浄녌⫂个츩⫂䤹猽㥖瑟幦㓂숶⼮喻伵䝩佢㠵㉈凃䥹㝏⏍珃㩐㘥愱땫飃纮轴ꇂ</w:t>
      </w:r>
      <w:r>
        <w:rPr/>
        <w:t>Ⱖ</w:t>
      </w:r>
      <w:r>
        <w:rPr/>
        <w:t>祐⨴䍈䅧轃긵㩡䬬㘊㞵㡞싂䱎浺쉄㡉䝙汸扃㭀뽺䅃浃</w:t>
      </w:r>
      <w:r>
        <w:rPr/>
        <w:t>ꔽ</w:t>
      </w:r>
      <w:r>
        <w:rPr/>
        <w:t>杨坁怱䅫剣仂枿⩢䑫䁠㡹轈婑</w:t>
      </w:r>
      <w:r>
        <w:rPr/>
        <w:t>⠬</w:t>
      </w:r>
      <w:r>
        <w:rPr/>
        <w:t>컂嫂㨻㔱쉉䱉䱫녧⌶㖡䬱砹㍟幓㭬ꏂ䝑㗂㍃摬扤㵰⶘慺㞵矃싂挮</w:t>
      </w:r>
      <w:r>
        <w:rPr/>
        <w:t>⡐</w:t>
      </w:r>
      <w:r>
        <w:rPr/>
        <w:t>挻⛃䵚杕睷⦱㷎䋂걗⨵㌪</w:t>
      </w:r>
      <w:r>
        <w:rPr/>
        <w:t>ꤪ</w:t>
      </w:r>
      <w:r>
        <w:rPr/>
        <w:t>썋䠺뽑睊䌵墻潠䀥汕啧㩢ꍟ뽘䁠歗恧婕䑳漸갩剳뇂汮쉶숯걩꥕╂仂䜪깩卩煈⩅쉯穥⮻剒楷獳뭌䱁㡯敔긣</w:t>
      </w:r>
      <w:r>
        <w:rPr/>
        <w:t>ⴰ</w:t>
      </w:r>
      <w:r>
        <w:rPr/>
        <w:t>ㅡ輩䱣轾䵋숫깮杣넬칒江䑃쉴꺱췂呕潉쉖䅟䉪</w:t>
      </w:r>
      <w:r>
        <w:rPr/>
        <w:t>ꔱ</w:t>
      </w:r>
      <w:r>
        <w:rPr/>
        <w:t>弪佴秂싂썌ㅰぱの⍌⹸㙇묶갤懂숷墱</w:t>
      </w:r>
      <w:r>
        <w:rPr/>
        <w:t>ⲣ</w:t>
      </w:r>
      <w:r>
        <w:rPr/>
        <w:t>쉸反淂걂杹扄炡슣弫磂穎⪵儶싂㒘䒏梣ꍢ숮坹㒏㥃晀뽆슬⌰⒵潑䊡穠恴汄</w:t>
      </w:r>
      <w:r>
        <w:rPr/>
        <w:t>ꦻ</w:t>
      </w:r>
      <w:r>
        <w:rPr/>
        <w:t>긨␸厥摔癅栰쉚洭</w:t>
      </w:r>
      <w:r>
        <w:rPr/>
        <w:t>⡡☮</w:t>
      </w:r>
      <w:r>
        <w:rPr/>
        <w:t>춻⩮㭯ꅉ䮱</w:t>
      </w:r>
      <w:r>
        <w:rPr/>
        <w:t>⡫</w:t>
      </w:r>
      <w:r>
        <w:rPr/>
        <w:t>轇㵵㢥⒬썈쉠楶橖╲⛂쵵煵捸ㄱ娪漸⫂慏呞杞亵</w:t>
      </w:r>
      <w:r>
        <w:rPr/>
        <w:t>⠴</w:t>
      </w:r>
      <w:r>
        <w:rPr/>
        <w:t>䕟瘳㇂</w:t>
      </w:r>
      <w:r>
        <w:rPr/>
        <w:t>ꕊ</w:t>
      </w:r>
      <w:r>
        <w:rPr/>
        <w:t>믂天櫂伽砩页㨮牧⽲渱䅉飂偏䈪䎬䉏뭱⩺剱䔬礰</w:t>
      </w:r>
      <w:r>
        <w:rPr/>
        <w:t>ꕙ</w:t>
      </w:r>
      <w:r>
        <w:rPr/>
        <w:t>싂煰싂摡㵓ꍊ</w:t>
      </w:r>
      <w:r>
        <w:rPr/>
        <w:t>⡨⥫</w:t>
      </w:r>
      <w:r>
        <w:rPr/>
        <w:t>슥佫싂딣奺劏⺩轳䙕捬ま슻슘奓㝠</w:t>
      </w:r>
      <w:r>
        <w:rPr/>
        <w:t>Ⳃ</w:t>
      </w:r>
      <w:r>
        <w:rPr/>
        <w:t>⻂갵䁆憿歅</w:t>
      </w:r>
      <w:r>
        <w:rPr/>
        <w:t>ꔮ</w:t>
      </w:r>
      <w:r>
        <w:rPr/>
        <w:t>係祟楸平獇暣⨻頴挴녅깫頬犩壂略ꥶ쉩</w:t>
      </w:r>
      <w:r>
        <w:rPr/>
        <w:t>꥟</w:t>
      </w:r>
      <w:r>
        <w:rPr/>
        <w:t>䈣䭙皥뽬㑫⾩⪡쉨녦</w:t>
      </w:r>
      <w:r>
        <w:rPr/>
        <w:t>ⵌ</w:t>
      </w:r>
      <w:r>
        <w:rPr/>
        <w:t>乊␸䡰椮䥲垬䚥哂숯犮儬楇喿슩捂㭪䀹숮</w:t>
      </w:r>
      <w:r>
        <w:rPr/>
        <w:t>ꕮ␯</w:t>
      </w:r>
      <w:r>
        <w:rPr/>
        <w:t>䝵拂䥔</w:t>
      </w:r>
      <w:r>
        <w:rPr/>
        <w:t>ꦿ⭠</w:t>
      </w:r>
      <w:r>
        <w:rPr/>
        <w:t>쉹頵⻂⫎泂ꅍ圮椹汆뽌⩊纡쉔⼪汵쉍䑮兴갩깺䵠䄥䩗䤨搴彁뗃㒩幎滂瑖椪煷</w:t>
      </w:r>
      <w:r>
        <w:rPr/>
        <w:t>ꕡ</w:t>
      </w:r>
      <w:r>
        <w:rPr/>
        <w:t>䏂╙</w:t>
      </w:r>
      <w:r>
        <w:rPr/>
        <w:t>⡋</w:t>
      </w:r>
      <w:r>
        <w:rPr/>
        <w:t>䊻灠辻癐ꄻ燂楡睪ꇂ⾘牦洨佑뽥硰獴츬娱楡긣</w:t>
      </w:r>
      <w:r>
        <w:rPr/>
        <w:t>ꤱ</w:t>
      </w:r>
      <w:r>
        <w:rPr/>
        <w:t>뼨㍖뽇</w:t>
      </w:r>
      <w:r>
        <w:rPr/>
        <w:t>⡠⥃</w:t>
      </w:r>
      <w:r>
        <w:rPr/>
        <w:t>椮땪祒</w:t>
      </w:r>
      <w:r>
        <w:rPr/>
        <w:t>ꤥ</w:t>
      </w:r>
      <w:r>
        <w:rPr/>
        <w:t>슬</w:t>
      </w:r>
      <w:r>
        <w:rPr/>
        <w:t>ꥊ</w:t>
      </w:r>
      <w:r>
        <w:rPr/>
        <w:t>쵹戱䍓㓂ㄺ婫斣䬳⍴䟂权ꌮ䡩뭯㡚⼪輻싂⴮㍒忂╩夻숩</w:t>
      </w:r>
      <w:r>
        <w:rPr/>
        <w:t>ꤵ</w:t>
      </w:r>
      <w:r>
        <w:rPr/>
        <w:t>娭凂沿氩䱇吣繮⩍⫂娵䀦땉癡㔲散夬轉⩒杦剷犏⍗㭗䱤⚿䦥剰戥六⽅갳啕曍港ꇂ⽄潕祗䙺䩔兹䭲場쉺硩</w:t>
      </w:r>
      <w:r>
        <w:rPr/>
        <w:t>ⲏ</w:t>
      </w:r>
      <w:r>
        <w:rPr/>
        <w:t>쉢猦挩煀숶中嫂䑭䵱䲬쉆䭄㔴㋂吮癑啞쉞㢘쵋칙弴乁慹칣揃㙾</w:t>
      </w:r>
      <w:r>
        <w:rPr/>
        <w:t>ꔳ</w:t>
      </w:r>
      <w:r>
        <w:rPr/>
        <w:t>슏噠ꍉ슻⦬匹殣姂쉠怊樵娫⾡窡⼥徏䤻㘣䬱採⑅偌䱂㝾쵺横礯䍓漱㩪畞坈뽵澿挰㓂쉅슏弹쉪䑶剉⼪쉡埂⽟㩩떥⩉촣曎䡾</w:t>
      </w:r>
      <w:r>
        <w:rPr/>
        <w:t>ⶡ</w:t>
      </w:r>
      <w:r>
        <w:rPr/>
        <w:t>此睯ㅨ浗숵┭側</w:t>
      </w:r>
      <w:r>
        <w:rPr/>
        <w:t>⣂</w:t>
      </w:r>
      <w:r>
        <w:rPr/>
        <w:t>睁⥗栶槂뽑乓녉㙙䖩䩶뽄䮬묯</w:t>
      </w:r>
      <w:r>
        <w:rPr/>
        <w:t>꧂</w:t>
      </w:r>
      <w:r>
        <w:rPr/>
        <w:t>挹樻䖘漦㟂뽗䨰礥╧㌱싂</w:t>
      </w:r>
      <w:r>
        <w:rPr/>
        <w:t>⢩</w:t>
      </w:r>
      <w:r>
        <w:rPr/>
        <w:t>䰴含쉇슡捳縬戣㉸ꍇ瀺쉵煴⭣別猻쉵抬㤮䄣䍎潉㫂协칚㉐竂嫂䉅䕺猤睡顇녗溱抩䕬</w:t>
      </w:r>
      <w:r>
        <w:rPr/>
        <w:t>꧂</w:t>
      </w:r>
      <w:r>
        <w:rPr/>
        <w:t>灭⥴㨳䇂꺻泂땖⸬㕀⥉</w:t>
      </w:r>
      <w:r>
        <w:rPr/>
        <w:t>ꕙ</w:t>
      </w:r>
      <w:r>
        <w:rPr/>
        <w:t>㩂欽㑩瘽</w:t>
      </w:r>
      <w:r>
        <w:rPr/>
        <w:t>ꔽ⩭</w:t>
      </w:r>
      <w:r>
        <w:rPr/>
        <w:t>쉱顓</w:t>
      </w:r>
      <w:r>
        <w:rPr/>
        <w:t>⠥⛃</w:t>
      </w:r>
      <w:r>
        <w:rPr/>
        <w:t>晷⩍䬸㥫彈㋃偸㪘嘦䇂㐳㝫䶏䮘䛂䛃啕畵䅑⪣</w:t>
      </w:r>
      <w:r>
        <w:rPr/>
        <w:t>ꕷ</w:t>
      </w:r>
      <w:r>
        <w:rPr/>
        <w:t>⼴⪥哂쉺䁐硵卟䕐숭牞摘卵䍗㵟坚溬䙎克䭧뮩灡슮㙯䡔疡걾쉢畦摟⹩洤婌湳睞䨺㫂䕉偨䁆숪</w:t>
      </w:r>
      <w:r>
        <w:rPr/>
        <w:t>ꦏ</w:t>
      </w:r>
      <w:r>
        <w:rPr/>
        <w:t>쵮⵨摢⑅彖⑃焵칣</w:t>
      </w:r>
      <w:r>
        <w:rPr/>
        <w:t>ꔷ</w:t>
      </w:r>
      <w:r>
        <w:rPr/>
        <w:t>쉦轱</w:t>
      </w:r>
      <w:r>
        <w:rPr/>
        <w:t>ⱟ</w:t>
      </w:r>
      <w:r>
        <w:rPr/>
        <w:t>乚䍘灖♞⑇䁋㠺剚슡숴㭢畈䁀㥑ꅮ迂⤲䬰㝄⸵쌩갯瓂⽐縮轸䙑긮飂쎮熏匤싎祬㬺啴⤮ꌺ㥡䑢産㚮皏㈫쉒</w:t>
      </w:r>
      <w:r>
        <w:rPr/>
        <w:t>ꦱ</w:t>
      </w:r>
      <w:r>
        <w:rPr/>
        <w:t>圶削</w:t>
      </w:r>
      <w:r>
        <w:rPr/>
        <w:t>Ⱡ</w:t>
      </w:r>
      <w:r>
        <w:rPr/>
        <w:t>⿍숻辿嚣湋䐱惃쉊뽢䞻⏂㩭恂⎱灀⍀偖</w:t>
      </w:r>
      <w:r>
        <w:rPr/>
        <w:t>⡟</w:t>
      </w:r>
      <w:r>
        <w:rPr/>
        <w:t>咣妻佯侥潐◂䚬儶</w:t>
      </w:r>
      <w:r>
        <w:rPr/>
        <w:t>⢏</w:t>
      </w:r>
      <w:r>
        <w:rPr/>
        <w:t>싎䩸</w:t>
      </w:r>
      <w:r>
        <w:rPr/>
        <w:t>ⱐ</w:t>
      </w:r>
      <w:r>
        <w:rPr/>
        <w:t>㜳⽔⑊㥡〵䗂䦬窩浉䭏묱䩯䂵慣丶㒵戰散戱悩</w:t>
      </w:r>
      <w:r>
        <w:rPr/>
        <w:t>ⱟ</w:t>
      </w:r>
      <w:r>
        <w:rPr/>
        <w:t>㙘ꌩ</w:t>
      </w:r>
      <w:r>
        <w:rPr/>
        <w:t>⡦</w:t>
      </w:r>
      <w:r>
        <w:rPr/>
        <w:t>婍㉕⍎奷숽䲩绂奭揃썟쵷㩤恄갩</w:t>
      </w:r>
      <w:r>
        <w:rPr/>
        <w:t>⣎</w:t>
      </w:r>
      <w:r>
        <w:rPr/>
        <w:t>㡔頭䥯堲슣颿</w:t>
      </w:r>
      <w:r>
        <w:rPr/>
        <w:t>⠪</w:t>
      </w:r>
      <w:r>
        <w:rPr/>
        <w:t>땲氳勂欫뗂眣嗂扈扁</w:t>
      </w:r>
      <w:r>
        <w:rPr/>
        <w:t>ꔹ</w:t>
      </w:r>
      <w:r>
        <w:rPr/>
        <w:t>幅쉎慑㫂츶숵䨺㍘뗃彣秂䉉⨷쉃卍㶬敉㵭쉡䶣</w:t>
      </w:r>
      <w:r>
        <w:rPr/>
        <w:t>ꕣ</w:t>
      </w:r>
      <w:r>
        <w:rPr/>
        <w:t>뭙⹠숱飂䕔瀨婖䭗瑴쉟쉱쉖協楋奘濂쉳䱧彏싂㕢ㅵ楬天烎쉥㢥㔻㵴奁</w:t>
      </w:r>
      <w:r>
        <w:rPr/>
        <w:t>ꤰ♴</w:t>
      </w:r>
      <w:r>
        <w:rPr/>
        <w:t>灔浲긲偲湓䍇挨挬견㧂쉫䑡硤栣奬</w:t>
      </w:r>
      <w:r>
        <w:rPr/>
        <w:t>Ɑ⣂</w:t>
      </w:r>
      <w:r>
        <w:rPr/>
        <w:t>췂剭떣輽媏ꥥ癔⩲㥍厵煟灗䭥◂뭆⭭牺⤥쵣⥆頬堹䙰⩐墩딴䚡柃䠪勂㩄啯灵</w:t>
      </w:r>
      <w:r>
        <w:rPr/>
        <w:t>⡕</w:t>
      </w:r>
      <w:r>
        <w:rPr/>
        <w:t>溏株䕒樱橪敉杀牚㭦淂칆お洴㙌慭㭙ꥴ泂淂⥙␽伹⩺䪩姂㩊ꅙ䑭䥱㣂䡨㵱曂츭呓怳뮩乾䑣⥶슮쉓盎慴ㅙ㒩쉗師䙄䗂쉍숥ヂ쉌땒⥯轔뮬㜶㖣㊏㶣㢬氊䈰뇂哃숥넳晕瘱㝠ꎘ㑹</w:t>
      </w:r>
      <w:r>
        <w:rPr/>
        <w:t>ꔦ</w:t>
      </w:r>
      <w:r>
        <w:rPr/>
        <w:t>ꍓ䋂䅢쉀⭖쵺噊쉆灎竂桮瘣硓䭈㊿⑇쉁㶥㤵畧䵉䭁佬촫☩忂噅氦䱙椮숩怪㓎嗂</w:t>
      </w:r>
      <w:r>
        <w:rPr/>
        <w:t>ⲱ╲</w:t>
      </w:r>
      <w:r>
        <w:rPr/>
        <w:t>眺奓獞猷婱捘ꌷ䤪佺敂</w:t>
      </w:r>
      <w:r>
        <w:rPr/>
        <w:t>ꕒ</w:t>
      </w:r>
      <w:r>
        <w:rPr/>
        <w:t>넻楆犿捉剮慨婺摗</w:t>
      </w:r>
      <w:r>
        <w:rPr/>
        <w:t>Ⱬ</w:t>
      </w:r>
      <w:r>
        <w:rPr/>
        <w:t>䱠깉╥顲煃숽穭䐭嘩䅟町</w:t>
      </w:r>
      <w:r>
        <w:rPr/>
        <w:t>ꕳ</w:t>
      </w:r>
      <w:r>
        <w:rPr/>
        <w:t>瘭ぺ倭ꍘ㩞愻㍟⚡䕷싂ꍊ幫䗎쉑噭⍵쉪淃䜵⨻頦㔹当䑯쉵⪣廂䓂䠻㟂䨬䋎扅䉤䱮㡢婖祦⨰⫎</w:t>
      </w:r>
      <w:r>
        <w:rPr/>
        <w:t>ꖵ⬳</w:t>
      </w:r>
      <w:r>
        <w:rPr/>
        <w:t>㩤窩</w:t>
      </w:r>
      <w:r>
        <w:rPr/>
        <w:t>ꕓ</w:t>
      </w:r>
      <w:r>
        <w:rPr/>
        <w:t>單</w:t>
      </w:r>
      <w:r>
        <w:rPr/>
        <w:t>⡞</w:t>
      </w:r>
      <w:r>
        <w:rPr/>
        <w:t>녭⥮桩祩㯂</w:t>
      </w:r>
      <w:r>
        <w:rPr/>
        <w:t>ꤸ</w:t>
      </w:r>
      <w:r>
        <w:rPr/>
        <w:t>歰</w:t>
      </w:r>
      <w:r>
        <w:rPr/>
        <w:t>ꕀ</w:t>
      </w:r>
      <w:r>
        <w:rPr/>
        <w:t>呦㪿沬顫쉄电</w:t>
      </w:r>
      <w:r>
        <w:rPr/>
        <w:t>ꥁ</w:t>
      </w:r>
      <w:r>
        <w:rPr/>
        <w:t>擂䕩桴彮轅輨</w:t>
      </w:r>
      <w:r>
        <w:rPr/>
        <w:t>ⵞ</w:t>
      </w:r>
      <w:r>
        <w:rPr/>
        <w:t>숱暿㭇圲㙸橣䓎嘷页쉉䅎噌䩣恣乸杇焹纮佢䈽</w:t>
      </w:r>
      <w:r>
        <w:rPr/>
        <w:t>⠩</w:t>
      </w:r>
      <w:r>
        <w:rPr/>
        <w:t>瘫ꍔ咮뿂㚡㜥祖擂坬焯䙎㟃䠬橊ㅌ䕏㡤쉒㓍櫍⺻㩏䁤㛂渣䕭╧璥䥸䗂䙭썉㞥쉧枿</w:t>
      </w:r>
      <w:r>
        <w:rPr/>
        <w:t>ꔥ</w:t>
      </w:r>
      <w:r>
        <w:rPr/>
        <w:t>쉭䝔걆㶘숳橃싂䈺慀ご슏摶琤欫け搩䞬㈹㈩⤻摟⹋纻励呆璵涱ꍺ㯂吵㈰땃扁琫頤旂潔䜶䉏牉具□쉑彷䷂䒥</w:t>
      </w:r>
      <w:r>
        <w:rPr/>
        <w:t>⣍</w:t>
      </w:r>
      <w:r>
        <w:rPr/>
        <w:t>檥⥙⩅컃䴩㡗繩갺⵬辬㭶娽㍳숹参⍉潇㐬顩朦</w:t>
      </w:r>
      <w:r>
        <w:rPr/>
        <w:t>ⱱ</w:t>
      </w:r>
      <w:r>
        <w:rPr/>
        <w:t>걁繡㣂䄣ㄨ䵖碘㡕䑹⹊⬶쉆秎湔</w:t>
      </w:r>
      <w:r>
        <w:rPr/>
        <w:t>ꕅ</w:t>
      </w:r>
      <w:r>
        <w:rPr/>
        <w:t>姂쉹頽䳎䷂칒쏂㣂㍉걡歸䅵⨷</w:t>
      </w:r>
      <w:r>
        <w:rPr/>
        <w:t>⠴</w:t>
      </w:r>
      <w:r>
        <w:rPr/>
        <w:t>汔幀⩬瑯뽈䝀⩢睮灆歙疮掻㉭䅬婊䵩渽녺</w:t>
      </w:r>
      <w:r>
        <w:rPr/>
        <w:t>ꤪ</w:t>
      </w:r>
      <w:r>
        <w:rPr/>
        <w:t>䈷㉵穀䑤㔮떵Ⓕ䴳㋂㝩Ⓜ⼤⑾䎏격䝬窱煐㌭䴤⵨⍈慉갶偳쉘쉱剾땷쉵係敷憩輳䠯圽桧嗂唱欫免乲䑐䄪</w:t>
      </w:r>
      <w:r>
        <w:rPr/>
        <w:t>⡮</w:t>
      </w:r>
      <w:r>
        <w:rPr/>
        <w:t>剟歟쏂䭦幔恑奯䌽긭ꥶ췂縦껂溏䥒⥖숬쉾揂㉹氵숩灣恓☵ꍬ</w:t>
      </w:r>
      <w:r>
        <w:rPr/>
        <w:t>ⷂ</w:t>
      </w:r>
      <w:r>
        <w:rPr/>
        <w:t>傣싂꺱겣</w:t>
      </w:r>
      <w:r>
        <w:rPr/>
        <w:t>ⰳ</w:t>
      </w:r>
      <w:r>
        <w:rPr/>
        <w:t>轺☷╲넪땦偓ꍑ떵㭀獑⺬숨</w:t>
      </w:r>
      <w:r>
        <w:rPr/>
        <w:t>꤫</w:t>
      </w:r>
      <w:r>
        <w:rPr/>
        <w:t>佰쉮䈴瑷䑰슣毂⼨㭧䲿瘥숪䴻哂奚ㄺ숴걁</w:t>
      </w:r>
      <w:r>
        <w:rPr/>
        <w:t>ⴤ</w:t>
      </w:r>
      <w:r>
        <w:rPr/>
        <w:t>竍䁀슡㍀䉲怺⽗</w:t>
      </w:r>
      <w:r>
        <w:rPr/>
        <w:t>ꕩ</w:t>
      </w:r>
      <w:r>
        <w:rPr/>
        <w:t>䖿乎㉭偔䍚慸捯䭲</w:t>
      </w:r>
      <w:r>
        <w:rPr/>
        <w:t>ⷂ</w:t>
      </w:r>
      <w:r>
        <w:rPr/>
        <w:t>ㄫ摾㈩儣숪♮繋㗂噒칌䦩歅긹쉅惎䁚⸫쵓뭖䐳㎬樲┣潯ꥢ捊漬䕮杉싂祷䵳⍥彩⹲⏂㡅쵤妩⑸轣坘숨싍犵묭撩☦</w:t>
      </w:r>
      <w:r>
        <w:rPr/>
        <w:t>ꤦ</w:t>
      </w:r>
      <w:r>
        <w:rPr/>
        <w:t>嫂㬲ㅔ뭏썅칃</w:t>
      </w:r>
      <w:r>
        <w:rPr/>
        <w:t>꧂</w:t>
      </w:r>
      <w:r>
        <w:rPr/>
        <w:t>䉯剳췎轀轀㧎囂䂥ꌊ偄</w:t>
      </w:r>
      <w:r>
        <w:rPr/>
        <w:t>ⴽ⩏⧃</w:t>
      </w:r>
      <w:r>
        <w:rPr/>
        <w:t>婥癄썖㴰搻꥙潠</w:t>
      </w:r>
      <w:r>
        <w:rPr/>
        <w:t>ꗍ</w:t>
      </w:r>
      <w:r>
        <w:rPr/>
        <w:t>㈸숷⭖剓䤪쉯䲏쉱㒻㜬ꅤ空㡣⯂ㅍ뭠繲숣湰䍯玩숰䉟숭䝄䯂䍱栵㭫쉏㍢榩쉄㭁柂츸촨儷头ㄦ倳㠻</w:t>
      </w:r>
      <w:r>
        <w:rPr/>
        <w:t>ꕞ</w:t>
      </w:r>
      <w:r>
        <w:rPr/>
        <w:t>쉵䝥슏槂뇎쉢䁬瘭栣弦쉦쉌⥥숲䶣汐汑췍昭䨵쵶쉠昷츳숮戭ㅎ䥬</w:t>
      </w:r>
      <w:r>
        <w:rPr/>
        <w:t>ꕱ</w:t>
      </w:r>
      <w:r>
        <w:rPr/>
        <w:t>䠹</w:t>
      </w:r>
      <w:r>
        <w:rPr/>
        <w:t>ⶱ</w:t>
      </w:r>
      <w:r>
        <w:rPr/>
        <w:t>䤪弬쉐▥⹑示潪破⍒⍯쉂睵栻癑㌯攪㥸⑞睐</w:t>
      </w:r>
      <w:r>
        <w:rPr/>
        <w:t>꧂⨮</w:t>
      </w:r>
      <w:r>
        <w:rPr/>
        <w:t>棂⽔</w:t>
      </w:r>
      <w:r>
        <w:rPr/>
        <w:t>ꔬ</w:t>
      </w:r>
      <w:r>
        <w:rPr/>
        <w:t>ꆻ䵴歮꥕♴</w:t>
      </w:r>
      <w:r>
        <w:rPr/>
        <w:t>⡓</w:t>
      </w:r>
      <w:r>
        <w:rPr/>
        <w:t>吺繌㇂</w:t>
      </w:r>
      <w:r>
        <w:rPr/>
        <w:t>⡈</w:t>
      </w:r>
      <w:r>
        <w:rPr/>
        <w:t>桅⫂</w:t>
      </w:r>
      <w:r>
        <w:rPr/>
        <w:t>Ⳃ</w:t>
      </w:r>
      <w:r>
        <w:rPr/>
        <w:t>匲穏⭀㙱徥畹⹸</w:t>
      </w:r>
      <w:r>
        <w:rPr/>
        <w:t>꧂</w:t>
      </w:r>
      <w:r>
        <w:rPr/>
        <w:t>슿瀣䙫嘹䱟伫⹹䑤䭥浃슘⨱敔䮘猽颩単匦⼦乸뭈匫㐱洣⥋嘺㝌圯瘸旃쉬漯쉑</w:t>
      </w:r>
      <w:r>
        <w:rPr/>
        <w:t>ꤱ</w:t>
      </w:r>
      <w:r>
        <w:rPr/>
        <w:t>쉵〳帵ぷ▩⍌做㤵塌⩄牍浄⩩䥤櫂녁싂♇摳ㅺ䩮獮乹숲쉉捶硯㤸昪潙绂娶晳쉦杤ꅪ䅷〮媘怸瑣⨣囂㬷㖮䖵个轲츲猶橈壂⒏걸毂깫깓䳂卉쉨潸睤旃䇂轆⸥䉵㇃㏂浀摷摯쉢顪漳</w:t>
      </w:r>
      <w:r>
        <w:rPr/>
        <w:t>⡰</w:t>
      </w:r>
      <w:r>
        <w:rPr/>
        <w:t>䑍</w:t>
      </w:r>
      <w:r>
        <w:rPr/>
        <w:t>⡾</w:t>
      </w:r>
      <w:r>
        <w:rPr/>
        <w:t>슬쉌㵅䘨㥹頥⬰䬴㩘歵㔴ㄪ⨸㍦〷穥䥘佒쉦歉⮩츩䡐稬地</w:t>
      </w:r>
      <w:r>
        <w:rPr/>
        <w:t>ⵯ</w:t>
      </w:r>
      <w:r>
        <w:rPr/>
        <w:t>䡶䬪㑅꥾㌫㕋╬畓㌻㏂⍯炿䵭娪䤻묵쉯榏ꥫ淂椫瀮䧂슏⌦뾿稴슣췂㍠⍉䁖숫皻帬氪灔싂쉈勂䗍卄採殘걶䚥刴㐬䚬쉘숭䈹繘䁮</w:t>
      </w:r>
      <w:r>
        <w:rPr/>
        <w:t>ⱙ</w:t>
      </w:r>
      <w:r>
        <w:rPr/>
        <w:t>䉅栮珂偓䀰䭏剭束䐮洸奸ꥹ뭞㭓㥙㩕䐶䜽妩쉘呥뭢⩇㔮</w:t>
      </w:r>
      <w:r>
        <w:rPr/>
        <w:t>꧂</w:t>
      </w:r>
      <w:r>
        <w:rPr/>
        <w:t>뾣牫猬彵ど啒</w:t>
      </w:r>
      <w:r>
        <w:rPr/>
        <w:t>ⴵ</w:t>
      </w:r>
      <w:r>
        <w:rPr/>
        <w:t>쉰㙏楦滂딴奭췂뮩</w:t>
      </w:r>
      <w:r>
        <w:rPr/>
        <w:t>Ⳃ⩥</w:t>
      </w:r>
      <w:r>
        <w:rPr/>
        <w:t>伲㉎츹</w:t>
      </w:r>
      <w:r>
        <w:rPr/>
        <w:t>꧂</w:t>
      </w:r>
      <w:r>
        <w:rPr/>
        <w:t>쌸</w:t>
      </w:r>
      <w:r>
        <w:rPr/>
        <w:t>ꗂ</w:t>
      </w:r>
      <w:r>
        <w:rPr/>
        <w:t>쉅싂컂䨵纻焦</w:t>
      </w:r>
      <w:r>
        <w:rPr/>
        <w:t>ꥇ</w:t>
      </w:r>
      <w:r>
        <w:rPr/>
        <w:t>숴㎻떩쉁䕮䨦㡁偲</w:t>
      </w:r>
      <w:r>
        <w:rPr/>
        <w:t>ⱙ</w:t>
      </w:r>
      <w:r>
        <w:rPr/>
        <w:t>听倻轫㣂떿圽碵焦㋂䀮⌵帪滂扎쉴䏃洦쉨⭇ꥸ녠捈ꅀ拂睖ㄫ瘤㭩⬽灇顚橮쌷㌪朩㍨攷楴쉎摎哂</w:t>
      </w:r>
      <w:r>
        <w:rPr/>
        <w:t>ⲱ</w:t>
      </w:r>
      <w:r>
        <w:rPr/>
        <w:t>橞枥</w:t>
      </w:r>
      <w:r>
        <w:rPr/>
        <w:t>⣂</w:t>
      </w:r>
      <w:r>
        <w:rPr/>
        <w:t>ꆵ䧂</w:t>
      </w:r>
      <w:r>
        <w:rPr/>
        <w:t>⠽</w:t>
      </w:r>
      <w:r>
        <w:rPr/>
        <w:t>䤪</w:t>
      </w:r>
      <w:r>
        <w:rPr/>
        <w:t>Ⱜ</w:t>
      </w:r>
      <w:r>
        <w:rPr/>
        <w:t>揃抡뾱♫噫癇瀳礬妡䕸㌵</w:t>
      </w:r>
      <w:r>
        <w:rPr/>
        <w:t>ⲵ</w:t>
      </w:r>
      <w:r>
        <w:rPr/>
        <w:t>ば⸴皬泂⌨䄸恥䑲瓂牡䥘䐱⦣疬坰쵭灍斩䫂⌺杕に䅩⬫猸뗂娴䡃뭧㜥繟栬䙶硈걤⩯숪啑囎杋墩ㅨ슩㘳睨⌦㝱南䡋㨰碥つ䨪쉓匳긳쉷䚩뭐䨫樺匊幱到쉟咡乇ㅲㅳ江䗂硫歮瑺ꍪ冘䉡슿塍淂䟃幵䵈䍎㍂녏温ꇃ䔦克䙎싂捰怨ㄪ幺䵒</w:t>
      </w:r>
      <w:r>
        <w:rPr/>
        <w:t>⠻</w:t>
      </w:r>
      <w:r>
        <w:rPr/>
        <w:t>味栺呣〨汫数㡦믎㴤帹䖘⍤䙥㈲䅙㍘〬ꥩ걮ꄳ晚乢垘㐲狂䘯쉈顢术煍䩮캮摂䩔凃禿扈刭彊幷⍞櫂儶</w:t>
      </w:r>
      <w:r>
        <w:rPr/>
        <w:t>ꤲ</w:t>
      </w:r>
      <w:r>
        <w:rPr/>
        <w:t>杄⏂慶殏䑇싂煃㜵⿍쉦꥚㥯쎩⽮㎵窏慩偔䱫곂浣燂瑲숤꺱</w:t>
      </w:r>
      <w:r>
        <w:rPr/>
        <w:t>ⰺ</w:t>
      </w:r>
      <w:r>
        <w:rPr/>
        <w:t>剬哂㙣干頯㡒㥐⩵橳♐摪橂橰支櫂勂䆩쉡坘杰▩䙌⨷䦩潘䙓参祋␱㥪믂⵱撩毂침息칵癖穉䥈쏂</w:t>
      </w:r>
      <w:r>
        <w:rPr/>
        <w:t>ⱓ⩆⍎</w:t>
      </w:r>
      <w:r>
        <w:rPr/>
        <w:t>캥囂쉨潈湬䨯쏂㙹暩痃䅔獪㙀硴숻旎毂䉲穾싂眭何櫎繅ㆿ</w:t>
      </w:r>
      <w:r>
        <w:rPr/>
        <w:t>⡡</w:t>
      </w:r>
      <w:r>
        <w:rPr/>
        <w:t>㪣▣捫싃䉩䡦歔⹾칍䏂呤㥱㥙㑵䠦ꎩ偐⼲繶䅨牨䴪쉪䨮䁃彮♀暵㭐쉡䨹䄦묺繭㣂婢測⩳䅵繍㝮在쵥辘轂슮擂へ婃甹扲딸⥐带쉐</w:t>
      </w:r>
      <w:r>
        <w:rPr/>
        <w:t>ꔵ</w:t>
      </w:r>
      <w:r>
        <w:rPr/>
        <w:t>뭓嫂슘뗂抱弯牐䑗䂘䧃暩숱侩ꄽꌻ</w:t>
      </w:r>
      <w:r>
        <w:rPr/>
        <w:t>ꕺ꥖⩵</w:t>
      </w:r>
      <w:r>
        <w:rPr/>
        <w:t>㭃倥㝔呔♓㝯ꍅ携⬦祙떻䠦⫂㎩쉧싍漮㖻䉊㍘쉒獹㍁숩㩢쉸쉋⻂歞忂</w:t>
      </w:r>
      <w:r>
        <w:rPr/>
        <w:t>ⰲ</w:t>
      </w:r>
      <w:r>
        <w:rPr/>
        <w:t>斥祐䅍䁡䳃㓂揂䓎䙱ꏂ⨤⹲嚣㷂䙀떥␥啞彍牉種剭仃橊⹸긺幩┳╺⫂ꍥ</w:t>
      </w:r>
      <w:r>
        <w:rPr/>
        <w:t>⣂</w:t>
      </w:r>
      <w:r>
        <w:rPr/>
        <w:t>碿㮮쉎瑪灭넴瞘쉢晲樲칾㟂䶏䑤卪Ⓜ㘩硟瘸獙敵汰⍬洪⬲爥㭄䫂</w:t>
      </w:r>
      <w:r>
        <w:rPr/>
        <w:t>ⵯ</w:t>
      </w:r>
      <w:r>
        <w:rPr/>
        <w:t>땱⑲䴽쉀ꄭ칧末쉠⹑堤䚘典슿怩姍总땴兙䭯搩뽉皻瓂枩匱⾮杯俍뭡</w:t>
      </w:r>
      <w:r>
        <w:rPr/>
        <w:t>Ⱙ</w:t>
      </w:r>
      <w:r>
        <w:rPr/>
        <w:t>ꤪ</w:t>
      </w:r>
      <w:r>
        <w:rPr/>
        <w:t>乂딫顖坙싂㪩䉇㫂⭤䕢晌</w:t>
      </w:r>
      <w:r>
        <w:rPr/>
        <w:t>⠽</w:t>
      </w:r>
      <w:r>
        <w:rPr/>
        <w:t>匭碥䶏㝹</w:t>
      </w:r>
      <w:r>
        <w:rPr/>
        <w:t>ꤻ</w:t>
      </w:r>
      <w:r>
        <w:rPr/>
        <w:t>쉳␻䡕獚剏湚偁歴䭂䣂뾡窣䩞燂瘽刲摣⹅顠爰㙶쉂⍾䉇硊숸慾弨䜴⚥⨷潡楶䩄갬京䜪</w:t>
      </w:r>
      <w:r>
        <w:rPr/>
        <w:t>ꤪꔲ</w:t>
      </w:r>
      <w:r>
        <w:rPr/>
        <w:t>幧慷祙♭夬쉍偀縩廂싂쉴㜵檬湙ꇂ䍔䥫歷乏♮泎塉掻札幊䊬⹊쉶噕硪⬦礶㙪こ兊䘶쉗汷䕪僂恅丨촯</w:t>
      </w:r>
      <w:r>
        <w:rPr/>
        <w:t>ꕤ⸨</w:t>
      </w:r>
      <w:r>
        <w:rPr/>
        <w:t>幐眦恺쉪䱷勂㵒礹夯汶㬣칈癸쉃⹳䭠呶䩸썱水⍟쉮⹂䥢畩纘輨徬㗎쌽反剥쉯歳䛂慫楑頊形桬㝑쉢廂㡠砩䊥彌穴硚⹡</w:t>
      </w:r>
      <w:r>
        <w:rPr/>
        <w:t>ꤶ</w:t>
      </w:r>
      <w:r>
        <w:rPr/>
        <w:t>䁉愷㓂湒淂你땒滂쉶⒮懂䞏ꥷ갪ꍓ㙑穂䕥䙤珎未㓂升婺畵慭熻⽉硧時㗂奄녴浗ꅓ离⻂쵎眱䀤㑍⬤䒥灡쉗╳牣㩨⻂쉟넶䋂塓睆橄㝭⍍</w:t>
      </w:r>
      <w:r>
        <w:rPr/>
        <w:t>⠣</w:t>
      </w:r>
      <w:r>
        <w:rPr/>
        <w:t>䄰吪뿂櫂浞忂佅ꅖ捡쉎優쵺睁䙳⩾ㅹ㦬㕨穏礥쉓椯땆刽㑏긫쉥欹輬갲</w:t>
      </w:r>
      <w:r>
        <w:rPr/>
        <w:t>⠵</w:t>
      </w:r>
      <w:r>
        <w:rPr/>
        <w:t>桧灠婄轈䡆暩걺畏癞䰷ꆱ㵘棂縺⎏穌橦彇썡癫昸⽘梏껎⫂䘤輬䡑㘸繈카䭍掻旂㣃⛂㡟⩦ꆵ㡴䮘秂</w:t>
      </w:r>
      <w:r>
        <w:rPr/>
        <w:t>꧂ꕀ</w:t>
      </w:r>
      <w:r>
        <w:rPr/>
        <w:t>奩撡匰슮䬨噪㧂뭊䑈㡣⼯颏枡棍杬䝅癑묳쉄묪珎쉥㭫欻丫㝖숰㐽棂</w:t>
      </w:r>
      <w:r>
        <w:rPr/>
        <w:t>ꦬ</w:t>
      </w:r>
      <w:r>
        <w:rPr/>
        <w:t>쉀煍祚噉㑾슏愣걁㥘颵숱䁄슣幒숨⦣䧃║⩨淂㡶</w:t>
      </w:r>
      <w:r>
        <w:rPr/>
        <w:t>ꦣꥑ</w:t>
      </w:r>
      <w:r>
        <w:rPr/>
        <w:t>뭸祸숶夭擂夺幟⭗쉓⵸朩Ⓜ婑咡썣繁䑖䝙穗쉋싂爹䦱楡憣慃䵮繡⏂</w:t>
      </w:r>
      <w:r>
        <w:rPr/>
        <w:t>ꤷ</w:t>
      </w:r>
      <w:r>
        <w:rPr/>
        <w:t>画睉쉈刷⹇㜺太㑎㥵奤㵴⍱⧂䙔母</w:t>
      </w:r>
      <w:r>
        <w:rPr/>
        <w:t>ꥋ</w:t>
      </w:r>
      <w:r>
        <w:rPr/>
        <w:t>牧땰</w:t>
      </w:r>
      <w:r>
        <w:rPr/>
        <w:t>ꕨ</w:t>
      </w:r>
      <w:r>
        <w:rPr/>
        <w:t>싃戫㙰瑲䝉顀ꅡ㈮㢬䍨歞搵啭넫㑗㇂爵枮</w:t>
      </w:r>
      <w:r>
        <w:rPr/>
        <w:t>꧃⏂</w:t>
      </w:r>
      <w:r>
        <w:rPr/>
        <w:t>㋂怺偒彣䀷摏싍╄㫃숲伵껂汞쉲灂祸杓朰⩉愭⚡弻埂癹싂橵瑋㭦촦ォ㞘棃⍡㙁儩␲쵢䂬슘녲啁⍑숶㥫⵪ぉ㡚⚩슻╮놥╪櫂⹆祩歮㵉㠣硘颣⽢㥶䊏礱⌯䭥㊻㝳⩤洸畩⬭䭔睭硤迂싃⍥幥倮潰䬻摒帴䁏昮㥇㜱㧂ㅤ傘恅恧䨣怳쉀⽺⨪夽쉺挮〻숤檣矂睾敂쉠榿</w:t>
      </w:r>
      <w:r>
        <w:rPr/>
        <w:t>ꗂ</w:t>
      </w:r>
      <w:r>
        <w:rPr/>
        <w:t>丳帶桃倪쌨쉂曂兟ꅩ恃ꌪ慂㎻氪뭨濂⌸䌥殱曂걧摪槂歑囂㝏杺縶䡞</w:t>
      </w:r>
      <w:r>
        <w:rPr/>
        <w:t>ⴭ⸻</w:t>
      </w:r>
      <w:r>
        <w:rPr/>
        <w:t>㨩䥅</w:t>
      </w:r>
      <w:r>
        <w:rPr/>
        <w:t>ⱨ⍏</w:t>
      </w:r>
      <w:r>
        <w:rPr/>
        <w:t>灎뭞㑥䐬㯂具싂썯쉕ꍦ㥌忂穮⫂싎瀪</w:t>
      </w:r>
      <w:r>
        <w:rPr/>
        <w:t>⡡</w:t>
      </w:r>
      <w:r>
        <w:rPr/>
        <w:t>㢩</w:t>
      </w:r>
      <w:r>
        <w:rPr/>
        <w:t>ꖵ</w:t>
      </w:r>
      <w:r>
        <w:rPr/>
        <w:t>滂⺿杢깭撩♉㪩坮㝗⒱ꥦ⩃긦㦩䨪毂䝇㎿冣㭩㡾깰㙂뽈接奏欯⯂海ㄥ塍繡</w:t>
      </w:r>
      <w:r>
        <w:rPr/>
        <w:t>ⱴ</w:t>
      </w:r>
      <w:r>
        <w:rPr/>
        <w:t>收䴥繓䪵碵㉢</w:t>
      </w:r>
      <w:r>
        <w:rPr/>
        <w:t>ꥍ⏃</w:t>
      </w:r>
      <w:r>
        <w:rPr/>
        <w:t>挤땟瑮敠㕐꤮쉕</w:t>
      </w:r>
      <w:r>
        <w:rPr/>
        <w:t>⡸</w:t>
      </w:r>
      <w:r>
        <w:rPr/>
        <w:t>橨컂柍敤뽸</w:t>
      </w:r>
      <w:r>
        <w:rPr/>
        <w:t>ⴵ</w:t>
      </w:r>
      <w:r>
        <w:rPr/>
        <w:t>䅁彋쉄歮</w:t>
      </w:r>
      <w:r>
        <w:rPr/>
        <w:t>⠣</w:t>
      </w:r>
      <w:r>
        <w:rPr/>
        <w:t>漽㬪为瑦じ怩㬹妩㔻䥊汀♵슱쉎⪩슥슩㝹晀縊숵㣂炥佰</w:t>
      </w:r>
      <w:r>
        <w:rPr/>
        <w:t>ꔦ</w:t>
      </w:r>
      <w:r>
        <w:rPr/>
        <w:t>佩⛂恩쌣걕⍲繊䤲毂揂瞩믃⑐惂橵쉭卥湂塞㠯Ⓙ㤱숨商楂㉊ㅴ娶갣䠷♍晣䍐⥠繣뽠䱮璮쉶潣升渵䄥☲扊眮秃쵃믃䱒稻䡕䔪呸</w:t>
      </w:r>
      <w:r>
        <w:rPr/>
        <w:t>꤬</w:t>
      </w:r>
      <w:r>
        <w:rPr/>
        <w:t>딬⪏入슩琻⥦剁⛂곂淂㇂</w:t>
      </w:r>
      <w:r>
        <w:rPr/>
        <w:t>⠤</w:t>
      </w:r>
      <w:r>
        <w:rPr/>
        <w:t>䙒䫂쉢긤䘳敚䥰亱땋㑙䊣獌컂痂뼸勃稰녟旎싂歷䭪</w:t>
      </w:r>
      <w:r>
        <w:rPr/>
        <w:t>ⷎⶮ</w:t>
      </w:r>
      <w:r>
        <w:rPr/>
        <w:t>갸慓㵹繎╄㭄歷獒䩯䛃患彉ꍤ燂쉈啘縸朻乩敪䤵䎻⍚捧㒩术灹匨獋奢㴷瑩쉠硵㬪췂넲恫촱</w:t>
      </w:r>
      <w:r>
        <w:rPr/>
        <w:t>ꕾꥆ</w:t>
      </w:r>
      <w:r>
        <w:rPr/>
        <w:t>熏潫湑䔳</w:t>
      </w:r>
      <w:r>
        <w:rPr/>
        <w:t>ⵆ</w:t>
      </w:r>
      <w:r>
        <w:rPr/>
        <w:t>ꄸ㐪╵壂䙰㉫敍㖘祄竂쉹㬶⬮♓딬睊㘱穗橵⍀欫㏂숮⥌䈪杯兒䠪歌⺥㝺䘨㕀䡐⤴坸縤⪻⾿⍄噹㴷䍘㉚刦拂朶ㅥ묯䝕乳摅堭轄㦘歺楑欣挬瑓坕頯亏ㅃ싍칳滂囂弮ꍥ䱳⸫燍䧂⨣㍉㥧燂熱汁</w:t>
      </w:r>
      <w:r>
        <w:rPr/>
        <w:t>ꔪ</w:t>
      </w:r>
      <w:r>
        <w:rPr/>
        <w:t>捨ꍧ祭깧쉊숬㘹⤪䋂兄㩅瘥⍂畞⭬썉硠焩㥅偵坳㖏樣佋僂奭〤皵</w:t>
      </w:r>
      <w:r>
        <w:rPr/>
        <w:t>Ⱙ</w:t>
      </w:r>
      <w:r>
        <w:rPr/>
        <w:t>䉴㍺獥硔껂檡칙瞩塬䑸</w:t>
      </w:r>
      <w:r>
        <w:rPr/>
        <w:t>ⴹ</w:t>
      </w:r>
      <w:r>
        <w:rPr/>
        <w:t>塬⭃슣䩀긺严⌥㶩쉒ꎩ뭳깰</w:t>
      </w:r>
      <w:r>
        <w:rPr/>
        <w:t>⡎</w:t>
      </w:r>
      <w:r>
        <w:rPr/>
        <w:t>ㅧ祥湯</w:t>
      </w:r>
      <w:r>
        <w:rPr/>
        <w:t>ꖣ</w:t>
      </w:r>
      <w:r>
        <w:rPr/>
        <w:t>걈</w:t>
      </w:r>
      <w:r>
        <w:rPr/>
        <w:t>ꔨ</w:t>
      </w:r>
      <w:r>
        <w:rPr/>
        <w:t>擂穮㊿ꍮ䮱佗숴䭡䅊㗃稸攸穱砯뭀싂╣泂檮</w:t>
      </w:r>
    </w:p>
    <w:p>
      <w:pPr>
        <w:pStyle w:val="PreformattedText"/>
        <w:bidi w:val="0"/>
        <w:spacing w:before="0" w:after="0"/>
        <w:jc w:val="left"/>
        <w:rPr/>
      </w:pPr>
      <w:r>
        <w:rPr/>
        <w:t>깳懂ꆮ㬽㐹䨷狂㕰倰敨䵷礮潦묪漤ㆣ䞏슥슿쉂协촭湃奅䭶浉ㅺ싃䜳뇃啓⥆唤⍁뽃圽䨺庵䱕䘯顓숬縪䱆⭺쉱땅쉉ァ㔻숲牺唫숭놣喥쉹檡㉮稯牆ꥥⓃ䝮䠬穙</w:t>
      </w:r>
      <w:r>
        <w:rPr/>
        <w:t>⡺</w:t>
      </w:r>
      <w:r>
        <w:rPr/>
        <w:t>䥸欲♦⩞䍗쉓⥄檩〽⌶湀㥵柃㡳쉁쉉婤깇䰬⮵飂㝎繱쉊⨻㑞ꅥ쉈걵矂싂戱戴稩⭹싂녾碩⽐㕴䲡禱뽌摞⛂␵䤹媥␶倳㍰橁⍣녵奂兵䘷咘묫株琮㜥睫礻⼽╖</w:t>
      </w:r>
      <w:r>
        <w:rPr/>
        <w:t>ⱁ</w:t>
      </w:r>
      <w:r>
        <w:rPr/>
        <w:t>祥丰习⩬</w:t>
      </w:r>
      <w:r>
        <w:rPr/>
        <w:t>ⱷ</w:t>
      </w:r>
      <w:r>
        <w:rPr/>
        <w:t>恠숩ꍶ傩슣助⧂櫂㙁쉠㷂컂땾敆繖楴堹珍ꅘ⽐䜷䓂佑呀㙵䕄䜳硫渥꥕⭃櫂⎩쵒쌣싂</w:t>
      </w:r>
      <w:r>
        <w:rPr/>
        <w:t>ꕰ</w:t>
      </w:r>
      <w:r>
        <w:rPr/>
        <w:t>怨䑠潧</w:t>
      </w:r>
      <w:r>
        <w:rPr/>
        <w:t>ꤻ</w:t>
      </w:r>
      <w:r>
        <w:rPr/>
        <w:t>㥉係嚱썱㥑吮桶癌㯂䨮</w:t>
      </w:r>
      <w:r>
        <w:rPr/>
        <w:t>⡏</w:t>
      </w:r>
      <w:r>
        <w:rPr/>
        <w:t>淂晙眵슮枵䥅땩䩐咏䀹䕺⯂偭潄伶啶䕈</w:t>
      </w:r>
      <w:r>
        <w:rPr/>
        <w:t>ⵃ</w:t>
      </w:r>
      <w:r>
        <w:rPr/>
        <w:t>慱愊歫畵숪⍰㬷彲爽⨴䭹矂攺</w:t>
      </w:r>
      <w:r>
        <w:rPr/>
        <w:t>ꥅ</w:t>
      </w:r>
      <w:r>
        <w:rPr/>
        <w:t>싂昪䙎갣㨺痃䍺欬䑰⌫朸⹀䯂쉉⌳哂㭂뭈㝇</w:t>
      </w:r>
      <w:r>
        <w:rPr/>
        <w:t>꧂</w:t>
      </w:r>
      <w:r>
        <w:rPr/>
        <w:t>礤녳猳轐慆癹䱉欱塦</w:t>
      </w:r>
      <w:r>
        <w:rPr/>
        <w:t>ⴥ</w:t>
      </w:r>
      <w:r>
        <w:rPr/>
        <w:t>呃䱤⪩䍲囂⹹</w:t>
      </w:r>
      <w:r>
        <w:rPr/>
        <w:t>⡫</w:t>
      </w:r>
      <w:r>
        <w:rPr/>
        <w:t>쌳睡悻愷婹쵄晎썆漽晾ꇎ奢䕈䖮쉺슣佹娹</w:t>
      </w:r>
      <w:r>
        <w:rPr/>
        <w:t>ꤳ</w:t>
      </w:r>
      <w:r>
        <w:rPr/>
        <w:t>倲쉱䃂頷棂狂入ꥥ暥㋂놏婣ꥺ喬䑓湩칰卅㧂捣墵䠸ず쉬숲卵깡⒩怷㩲矂也慯쉁䕣쉡쵂넩䁩嚵䪥숳硾慳㥌</w:t>
      </w:r>
      <w:r>
        <w:rPr/>
        <w:t>ꥄ</w:t>
      </w:r>
      <w:r>
        <w:rPr/>
        <w:t>䅅乶婌獔纘頩冮⩴䅌棂乆票浚䁯䅆⫍녖㷂䪡䇂䎮杍칧桥㕵⤥桉쌳玡砻⥪摣䍶㵆嗎噙嫂㴵䙄</w:t>
      </w:r>
      <w:r>
        <w:rPr/>
        <w:t>Ⱞ</w:t>
      </w:r>
      <w:r>
        <w:rPr/>
        <w:t>橧坆瑕䭰⽖㩗䑺㍄쉮沏獢泂爩睎潺썪</w:t>
      </w:r>
      <w:r>
        <w:rPr/>
        <w:t>ꕡ</w:t>
      </w:r>
      <w:r>
        <w:rPr/>
        <w:t>쉓䌶쉇熬嫃䭅⩤䟂夣⫂䩓捩穘숵⸭㥈夤电䵒債⵴纡潯츴␵瑒쉩쉒䜭땮睬汉㩳捤䭫繎㵑⫂彔䔷瘳▱䨮칸쉳佢睑吻祶꥞⛂偎숯繃凎从旂묪剦㏂䉷슘䂏깗獈⤽顴穀セꥮ꤮轓놵칡帪ꍘ煑</w:t>
      </w:r>
      <w:r>
        <w:rPr/>
        <w:t>ꤽ</w:t>
      </w:r>
      <w:r>
        <w:rPr/>
        <w:t>本☫栬旂伯</w:t>
      </w:r>
      <w:r>
        <w:rPr/>
        <w:t>ꥆ</w:t>
      </w:r>
      <w:r>
        <w:rPr/>
        <w:t>䍱懎⍘숸神歆</w:t>
      </w:r>
      <w:r>
        <w:rPr/>
        <w:t>ꔮ</w:t>
      </w:r>
      <w:r>
        <w:rPr/>
        <w:t>慣䡟䇂䡰㩌㦮㍫깶</w:t>
      </w:r>
      <w:r>
        <w:rPr/>
        <w:t>꧂</w:t>
      </w:r>
      <w:r>
        <w:rPr/>
        <w:t>瑘杙氽䑋깒䡕祯쵱⥏㍯掿㦱뭕䔪啤ヂ顖╂烎䭩⹖弻汍䔳䱭堵㤵潲睘♩佹⎡ꥪ촽塚㝈⩱䃎䏂㍃⌶㭤촽㜵㥨刺⤷彯欺䝊䵆淂坣</w:t>
      </w:r>
      <w:r>
        <w:rPr/>
        <w:t>ⷂ</w:t>
      </w:r>
      <w:r>
        <w:rPr/>
        <w:t>伴쵨枣喡싂㡮</w:t>
      </w:r>
      <w:r>
        <w:rPr/>
        <w:t>ⳃ</w:t>
      </w:r>
      <w:r>
        <w:rPr/>
        <w:t>匪䑱䑒佳ꌻ㥭湬</w:t>
      </w:r>
      <w:r>
        <w:rPr/>
        <w:t>ꕟ</w:t>
      </w:r>
      <w:r>
        <w:rPr/>
        <w:t>摢啍⮡愴䒩佒氶⨸숹䵦</w:t>
      </w:r>
      <w:r>
        <w:rPr/>
        <w:t>ⶩ</w:t>
      </w:r>
      <w:r>
        <w:rPr/>
        <w:t>ꎏ䡮剤슩竂㙈䆵</w:t>
      </w:r>
      <w:r>
        <w:rPr/>
        <w:t>ⱏ⥫</w:t>
      </w:r>
      <w:r>
        <w:rPr/>
        <w:t>獣ꄦ䧂睐䁆╋村桎쵩瘻㵍繙ぉ奠뼽砸っ䩚</w:t>
      </w:r>
      <w:r>
        <w:rPr/>
        <w:t>ⵄ⥧◂</w:t>
      </w:r>
      <w:r>
        <w:rPr/>
        <w:t>彂캩噖榡啦⥣㞡敖ㅟ湔檡㩮弱쉌欰㤭䗂쉒燂㠷⥸灤勂潰䬺幆剚璣乄</w:t>
      </w:r>
      <w:r>
        <w:rPr/>
        <w:t>ꤷ⎘</w:t>
      </w:r>
      <w:r>
        <w:rPr/>
        <w:t>永汫媏繰匩央㭉⨵昹㧂䌪䱠浹浅쉲땃뽸䩣뽆㡪輥畏쉐杓㟂㍶淂椥</w:t>
      </w:r>
      <w:r>
        <w:rPr/>
        <w:t>ꗂ</w:t>
      </w:r>
      <w:r>
        <w:rPr/>
        <w:t>欥⭃땳払坐顦깫⚣㎣水辩爩㍅㉮</w:t>
      </w:r>
      <w:r>
        <w:rPr/>
        <w:t>⡩</w:t>
      </w:r>
      <w:r>
        <w:rPr/>
        <w:t>仂劮惂汤磎穣㉚㭇轏⫍䊵ꅖ硁쉉쉏慃</w:t>
      </w:r>
      <w:r>
        <w:rPr/>
        <w:t>ꕪ</w:t>
      </w:r>
      <w:r>
        <w:rPr/>
        <w:t>䲏〯顔㍬</w:t>
      </w:r>
      <w:r>
        <w:rPr/>
        <w:t>ⲡ</w:t>
      </w:r>
      <w:r>
        <w:rPr/>
        <w:t>䡰췂쉠ꥵ楑뽀橉昨僂湨偒뼮싂㕹⩎슘䁈䆻䮿杶繩が㦘垩䩴䅄㕎㥳</w:t>
      </w:r>
      <w:r>
        <w:rPr/>
        <w:t>ꗂ</w:t>
      </w:r>
      <w:r>
        <w:rPr/>
        <w:t>剸쉌瓃愷琊땥剟柂媮栩䈨⍺椺쎥쉡썱쉲</w:t>
      </w:r>
      <w:r>
        <w:rPr/>
        <w:t>ⷎ</w:t>
      </w:r>
      <w:r>
        <w:rPr/>
        <w:t>㠽卣暿牖穴疻唨㠸䵁슱湷쉤奆㐷</w:t>
      </w:r>
      <w:r>
        <w:rPr/>
        <w:t>ⱘ</w:t>
      </w:r>
      <w:r>
        <w:rPr/>
        <w:t>係깋ꍾ灬摏䱾煁䤫</w:t>
      </w:r>
      <w:r>
        <w:rPr/>
        <w:t>꥟</w:t>
      </w:r>
      <w:r>
        <w:rPr/>
        <w:t>걵呥䥇</w:t>
      </w:r>
      <w:r>
        <w:rPr/>
        <w:t>ꔹ</w:t>
      </w:r>
      <w:r>
        <w:rPr/>
        <w:t>슏⑮牔넯绂磎槂獌步쉬䐺쵭眵癞⍅䢩㜲濂䝥⨸縷剒浺슥쉪獞⮏摸네瀭㷂㯂</w:t>
      </w:r>
      <w:r>
        <w:rPr/>
        <w:t>ꤳ⑚</w:t>
      </w:r>
      <w:r>
        <w:rPr/>
        <w:t>湶呒ㅉ슱걞⩖劵쉾轡燂䆮爻汋䝘뇂뭯㭫쉡♧녭썓㍨</w:t>
      </w:r>
      <w:r>
        <w:rPr/>
        <w:t>ꗂ</w:t>
      </w:r>
      <w:r>
        <w:rPr/>
        <w:t>㮮瞥䝎┻긩䧂㨦쉮溻眬쉾橂町䅇⿂捳振䰪攻扒敤䙙쉨쉰狂塴牸啊쉤㐪㙗硵㢬琭揎⼱ꥧ偭怫剰栴畸祕㧃</w:t>
      </w:r>
      <w:r>
        <w:rPr/>
        <w:t>ꗂ</w:t>
      </w:r>
      <w:r>
        <w:rPr/>
        <w:t>숸堪参慃⪩㡊땈瘱껂╭瑑䜰숬繒湋輳싂橲倨搥</w:t>
      </w:r>
      <w:r>
        <w:rPr/>
        <w:t>ⷍ</w:t>
      </w:r>
      <w:r>
        <w:rPr/>
        <w:t>㴦䕇娹▩췎参斘瑺㬮歎椰吺ㄵ쉰昹㬶歏獸䌸彘瘮ꅀ偞入癠⭙⧃䩓ꅎ䟂洴썩僂묬䕳唪쵺㉶犻</w:t>
      </w:r>
      <w:r>
        <w:rPr/>
        <w:t>꧂</w:t>
      </w:r>
      <w:r>
        <w:rPr/>
        <w:t>焦刵癘뭂슥숤䐴楢⺬橸쉎䈥뽔煷</w:t>
      </w:r>
      <w:r>
        <w:rPr/>
        <w:t>⵰</w:t>
      </w:r>
      <w:r>
        <w:rPr/>
        <w:t>㌨暩㵱쉦䰮噰슡攤䭌侬⭶</w:t>
      </w:r>
      <w:r>
        <w:rPr/>
        <w:t>ꦣ</w:t>
      </w:r>
      <w:r>
        <w:rPr/>
        <w:t>ꍱ녡㩐畬傡恑䑕촤쉵녴器Ⓜ珂</w:t>
      </w:r>
      <w:r>
        <w:rPr/>
        <w:t>ⱨ╞</w:t>
      </w:r>
      <w:r>
        <w:rPr/>
        <w:t>䡎界㡦湈嫂䫂䍇歍┳繣</w:t>
      </w:r>
      <w:r>
        <w:rPr/>
        <w:t>ꕂ</w:t>
      </w:r>
      <w:r>
        <w:rPr/>
        <w:t>ꄯ欤獪ꅺ啇쉌輸㕁</w:t>
      </w:r>
      <w:r>
        <w:rPr/>
        <w:t>Ⲭ</w:t>
      </w:r>
      <w:r>
        <w:rPr/>
        <w:t>갪噎娷㕂ꅑ╳塁䀨⸰㙅㷂컂摾뭈琯楅㵰쉧泎쉦潙匲슩唶썱槂䷂䯂牌㥊挳䞵㤣䭾䵨ꄭ瀸輺깬</w:t>
      </w:r>
      <w:r>
        <w:rPr/>
        <w:t>ꕷ⨱</w:t>
      </w:r>
      <w:r>
        <w:rPr/>
        <w:t>轕⬪컂</w:t>
      </w:r>
      <w:r>
        <w:rPr/>
        <w:t>ⱺ⠨</w:t>
      </w:r>
      <w:r>
        <w:rPr/>
        <w:t>걔⑳䣂憬䫍ぃ캏숨╔愣䛂瓂弻⹟</w:t>
      </w:r>
      <w:r>
        <w:rPr/>
        <w:t>⠶</w:t>
      </w:r>
      <w:r>
        <w:rPr/>
        <w:t>썎彑兀䕠㌻썤䷎쵆갨珍琷獟橡䌹楍忂淂迂皏扗哂</w:t>
      </w:r>
      <w:r>
        <w:rPr/>
        <w:t>ⶣ</w:t>
      </w:r>
      <w:r>
        <w:rPr/>
        <w:t>䬫⑖㪮慮깦㕗쉚쉡栬桅㈮と㦱ァ佀帪쉇廎쉾䝑쏃</w:t>
      </w:r>
      <w:r>
        <w:rPr/>
        <w:t>ꖩ</w:t>
      </w:r>
      <w:r>
        <w:rPr/>
        <w:t>걶獄슩䕄煓湶庵攥娸촺焺䴳</w:t>
      </w:r>
      <w:r>
        <w:rPr/>
        <w:t>ⴴ</w:t>
      </w:r>
      <w:r>
        <w:rPr/>
        <w:t>祖⥖</w:t>
      </w:r>
      <w:r>
        <w:rPr/>
        <w:t>ꕯ</w:t>
      </w:r>
      <w:r>
        <w:rPr/>
        <w:t>촰獈檣兒疡歬㦘額玣剤䕞杀堮⯂睰玥뭷⸵슘硫碻㇂䯍⚡쉳息绎頥楟輪绎楡晴䊣摆숭敮挳熮刺洺猫危쌪⬪䱍〲</w:t>
      </w:r>
      <w:r>
        <w:rPr/>
        <w:t>ꤩ</w:t>
      </w:r>
      <w:r>
        <w:rPr/>
        <w:t>攸煖㍞긹㩘烂슏䋂⽔健⹊璬噂⽌</w:t>
      </w:r>
      <w:r>
        <w:rPr/>
        <w:t>⣂</w:t>
      </w:r>
      <w:r>
        <w:rPr/>
        <w:t>偭喡畒츫쉺ꎩ㨭㖩獫㞮碬♦ꥠ</w:t>
      </w:r>
      <w:r>
        <w:rPr/>
        <w:t>ꕉ</w:t>
      </w:r>
      <w:r>
        <w:rPr/>
        <w:t>矂㕉</w:t>
      </w:r>
      <w:r>
        <w:rPr/>
        <w:t>ⶥ</w:t>
      </w:r>
      <w:r>
        <w:rPr/>
        <w:t>煍⥤灥礷㏂兮䰳獡⥙⑧玬畯幅䵟㬪䵰㙶矂娩䝴么╗ꌵ轍싂䞬幓㕃別仂숰㭟䙱秂쌽㯂싂숨汓깦㑤㵁焪升츊畷媡䔭窻拂숣걞䁱止婣쌮浘⫂乸⥨䬸教䴮㌤◂⏂是桹ꏂ洰㢘潒䱯剡</w:t>
      </w:r>
      <w:r>
        <w:rPr/>
        <w:t>ⰱ</w:t>
      </w:r>
      <w:r>
        <w:rPr/>
        <w:t>ⵚ</w:t>
      </w:r>
      <w:r>
        <w:rPr/>
        <w:t>繢礦</w:t>
      </w:r>
      <w:r>
        <w:rPr/>
        <w:t>⠣</w:t>
      </w:r>
      <w:r>
        <w:rPr/>
        <w:t>䆩䭩穉㚡㗍磂⨮告떣싂쉸䟍䥟琪겡⑏⥸㩦</w:t>
      </w:r>
      <w:r>
        <w:rPr/>
        <w:t>⣍</w:t>
      </w:r>
      <w:r>
        <w:rPr/>
        <w:t>线숪ꥫ之슥䥎뿂쉒琭塾ꄳ刽票</w:t>
      </w:r>
      <w:r>
        <w:rPr/>
        <w:t>Ⱙ</w:t>
      </w:r>
      <w:r>
        <w:rPr/>
        <w:t>睢丬倬偧瑸♑睅参旂慐䞮嫂</w:t>
      </w:r>
      <w:r>
        <w:rPr/>
        <w:t>⠶</w:t>
      </w:r>
      <w:r>
        <w:rPr/>
        <w:t>뼸顟슩砹⩂䚡☴⎡</w:t>
      </w:r>
      <w:r>
        <w:rPr/>
        <w:t>⡨</w:t>
      </w:r>
      <w:r>
        <w:rPr/>
        <w:t>ⵥ</w:t>
      </w:r>
      <w:r>
        <w:rPr/>
        <w:t>㌯슩썖뼷呱㟂题痃挦丹熣㑳倨䲏쉣㵠㏂勂㜸洫璬爯긨栺㜺쉺兀壂堯㭸䡯싂ㅳな飂츪ꎩ썎쉂䵱♱긥漨扸㥳䘪䰣䵚㈺㠥䤸恖摩瘭啈剷걷⩄欻漲</w:t>
      </w:r>
      <w:r>
        <w:rPr/>
        <w:t>⡇</w:t>
      </w:r>
      <w:r>
        <w:rPr/>
        <w:t>쉧埂杞甥晓䯂묪䵾榩轉쉶⹘ꍀ䌨犡㝪煳倦祬䵗䃂橾に숵</w:t>
      </w:r>
      <w:r>
        <w:rPr/>
        <w:t>ꤷ</w:t>
      </w:r>
      <w:r>
        <w:rPr/>
        <w:t>䵙呧갱숮⚩朦彠㡎盎</w:t>
      </w:r>
      <w:r>
        <w:rPr/>
        <w:t>ꕞ</w:t>
      </w:r>
      <w:r>
        <w:rPr/>
        <w:t>땗湁㕓祸䘳㵔㙠瑞⺩년塬慺촥⩔땃愬獾䙋땞⽈婊毂潔椲䀳</w:t>
      </w:r>
      <w:r>
        <w:rPr/>
        <w:t>ⴳ</w:t>
      </w:r>
      <w:r>
        <w:rPr/>
        <w:t>䰵╒♃涩싎쉹哂珂⑐爭䴭堽</w:t>
      </w:r>
      <w:r>
        <w:rPr/>
        <w:t>ⴲ</w:t>
      </w:r>
      <w:r>
        <w:rPr/>
        <w:t>칒䬶洵칖氽ㅔ炩㝔䱸䇂椥毂淂枘搪汵〉췂揃洭樭吺䓂坸橙傱</w:t>
      </w:r>
      <w:r>
        <w:rPr/>
        <w:t>ⷂ</w:t>
      </w:r>
      <w:r>
        <w:rPr/>
        <w:t>懂轺䥀汖娻</w:t>
      </w:r>
      <w:r>
        <w:rPr/>
        <w:t>ꦩ⩆</w:t>
      </w:r>
      <w:r>
        <w:rPr/>
        <w:t>㕚㷍坁䍦娷⩌ꥠ乵癣垡潶砸䣂䁦䵺挤䂘嗂㘦顒祪庣䙢噌쉬䥊긺싂頳⻎杬</w:t>
      </w:r>
      <w:r>
        <w:rPr/>
        <w:t>ⵞ</w:t>
      </w:r>
      <w:r>
        <w:rPr/>
        <w:t>伵슻</w:t>
      </w:r>
      <w:r>
        <w:rPr/>
        <w:t>⡹⩎</w:t>
      </w:r>
      <w:r>
        <w:rPr/>
        <w:t>挪䧂呫睡㵪㍚呌ꌳ䍱</w:t>
      </w:r>
      <w:r>
        <w:rPr/>
        <w:t>ꦱ</w:t>
      </w:r>
      <w:r>
        <w:rPr/>
        <w:t>杸呶싂搽瀨䓂⩂偷䷍숬囂汮顓㥒㥢</w:t>
      </w:r>
      <w:r>
        <w:rPr/>
        <w:t>⡉</w:t>
      </w:r>
      <w:r>
        <w:rPr/>
        <w:t>녺扈扮吸乀呑⫂칮⥊ꥪ侏䩂纏捇睞䤽㣂땍䂏榣湪楳</w:t>
      </w:r>
      <w:r>
        <w:rPr/>
        <w:t>⡤</w:t>
      </w:r>
      <w:r>
        <w:rPr/>
        <w:t>樵쉟ざ〯㑀斿幬뇂浉ァ䠲橃䥸晚</w:t>
      </w:r>
      <w:r>
        <w:rPr/>
        <w:t>ⱑ</w:t>
      </w:r>
      <w:r>
        <w:rPr/>
        <w:t>禘䨭傮桳䱺䐺䥖⩌氱浓</w:t>
      </w:r>
      <w:r>
        <w:rPr/>
        <w:t>ꔰ</w:t>
      </w:r>
      <w:r>
        <w:rPr/>
        <w:t>瑇쉄㕇㑈䥠轅汁㉐呀䤦輲啳奈쵘껂撱ꄸ㍀毃숲幁吣뽁싂失顔㩡㭹姎㢵⭍ㄤ禬땟㕑䎏漷충浕献剖颡╹숤兣䄤䪬朽䗂ㅵ쉅䨷⤺猽湶呡䱅쉍껂擂䄯摏穐䐺</w:t>
      </w:r>
      <w:r>
        <w:rPr/>
        <w:t>ⶱ</w:t>
      </w:r>
      <w:r>
        <w:rPr/>
        <w:t>㌤⏍뭗晢⍞札쉒㕡慾녈獞癘䠲㣎〬䅲쉣硸猺䡯ꥤ</w:t>
      </w:r>
      <w:r>
        <w:rPr/>
        <w:t>ꕁ</w:t>
      </w:r>
      <w:r>
        <w:rPr/>
        <w:t>ꅵ슮䥮䪩牚坯惂澻伹渺摀炻㕶┨⩍獫㇂</w:t>
      </w:r>
      <w:r>
        <w:rPr/>
        <w:t>ⷃ</w:t>
      </w:r>
      <w:r>
        <w:rPr/>
        <w:t>塊쉷⥱浉摺癷氮쉥㘱㩣位㶿䭱䕢娱繂楑⵺哂䏍䭰⍪㩃枮䙘겿⻃浖䁬</w:t>
      </w:r>
      <w:r>
        <w:rPr/>
        <w:t>ꔴ</w:t>
      </w:r>
      <w:r>
        <w:rPr/>
        <w:t>㍸䨥㙠숹ꎵ쉺伊䥘㭸쌮伹뭸浗</w:t>
      </w:r>
      <w:r>
        <w:rPr/>
        <w:t>Ⱨ</w:t>
      </w:r>
      <w:r>
        <w:rPr/>
        <w:t>㩶ꄫ疱䉴땷쉰庮捄䫂穏㍂싂で䭳㚮汲쉺</w:t>
      </w:r>
      <w:r>
        <w:rPr/>
        <w:t>ⱒ</w:t>
      </w:r>
      <w:r>
        <w:rPr/>
        <w:t>圪뭭</w:t>
      </w:r>
      <w:r>
        <w:rPr/>
        <w:t>⡔</w:t>
      </w:r>
      <w:r>
        <w:rPr/>
        <w:t>彯㛍⹯绂䩳쌶㌴껂䊿䚻産唴睗㠴塈쵙㪣汥杸憱싂⍅䘣之琳奸쉸煙䝂䘮숦쉡⩳䫂顸瘣쉗㙳묥싂䘯敫쉀츺嘭㯎䤳䑁깥䈯㥹숽숪䷂䴣걭䜮獙穞湱쉋</w:t>
      </w:r>
      <w:r>
        <w:rPr/>
        <w:t>ⴲ</w:t>
      </w:r>
      <w:r>
        <w:rPr/>
        <w:t>㨣⬵片䏂곂⩔末偙䕩깆慳Ⓙ䬭깬쉦㠯䭈輹涩儣爪쉤伻䭲擂䵌쉗떏Ⓧ橃捫䰯祬迍숷㶏㟃晚</w:t>
      </w:r>
      <w:r>
        <w:rPr/>
        <w:t>ꤣ⑪</w:t>
      </w:r>
      <w:r>
        <w:rPr/>
        <w:t>晏걅坋㐣싂</w:t>
      </w:r>
      <w:r>
        <w:rPr/>
        <w:t>ⱗ</w:t>
      </w:r>
      <w:r>
        <w:rPr/>
        <w:t>䭁㋍勂⭃橐歵ꇃ灄ㅧ㴹幘呬㝅⸮媮⼻┬毃彭栲敋䐸轙椴㩗瞵眴䔫潙슻瓂浴矂⺻䜯䀹숪瓂玏梵䡧㉊쵹뗂塙卞㮻⍳く牊♄ꆡ佮䕤示佤儽ꎣ輰따䵑쉄쉵癱祊喵唭쵱㑅⩰根뭴禬穡温╹敫䨰┭⵫祱䝭煩姂䦩㝷ぶ䁇琲涥汈㉉砱祬</w:t>
      </w:r>
      <w:r>
        <w:rPr/>
        <w:t>꧂</w:t>
      </w:r>
      <w:r>
        <w:rPr/>
        <w:t>䔱ꍏ</w:t>
      </w:r>
      <w:r>
        <w:rPr/>
        <w:t>⡴⨳</w:t>
      </w:r>
      <w:r>
        <w:rPr/>
        <w:t>牏숨뼷⏂帰戳噈㕦故쎥뾘偊⍠䗂樤ꍺ潯쉲淂쉣幌癆넴沣䇂碵䁺뽕㕗숪劣㍫卟⭣䚏匷㠨熣旂ꌻ걠㍑䡸캮彣嘳쉋</w:t>
      </w:r>
      <w:r>
        <w:rPr/>
        <w:t>ꔷ</w:t>
      </w:r>
      <w:r>
        <w:rPr/>
        <w:t>晫旂ꏃ冡偵⺬伳㭚吤묪</w:t>
      </w:r>
      <w:r>
        <w:rPr/>
        <w:t>ꥈ</w:t>
      </w:r>
      <w:r>
        <w:rPr/>
        <w:t>䜵䊵槂겻␦係䅴匨ꍣ</w:t>
      </w:r>
      <w:r>
        <w:rPr/>
        <w:t>ꥃ</w:t>
      </w:r>
      <w:r>
        <w:rPr/>
        <w:t>쉎慸浅</w:t>
      </w:r>
      <w:r>
        <w:rPr/>
        <w:t>ꗂ</w:t>
      </w:r>
      <w:r>
        <w:rPr/>
        <w:t>숨⼺か쉨䡶뽱</w:t>
      </w:r>
      <w:r>
        <w:rPr/>
        <w:t>ⵈ</w:t>
      </w:r>
      <w:r>
        <w:rPr/>
        <w:t>噤凂쉉⸬睮땗ꅗ疵⑒㧂䌣捍쉭䉞晪䬽⭢깵猦祒숺䡍䈬氫숣サ䱈쉄倰堽槂爨攵仂┤䴵楠</w:t>
      </w:r>
      <w:r>
        <w:rPr/>
        <w:t>Ⱡ</w:t>
      </w:r>
      <w:r>
        <w:rPr/>
        <w:t>䭌揂⾮뗂牳땱畘⛂卣싎澡䙅獣慔杇ッ쉶愱杫獳䡧㘳⩏獣牀瑔㩡䅢煑㑴啣쉐卉䯃轩敫땆㤳</w:t>
      </w:r>
      <w:r>
        <w:rPr/>
        <w:t>ⵀ</w:t>
      </w:r>
      <w:r>
        <w:rPr/>
        <w:t>㬨欬䕓갱党싂떱슮䉾㫂帰㉣⩢䑳䥥㜵䊿</w:t>
      </w:r>
      <w:r>
        <w:rPr/>
        <w:t>ꦬ</w:t>
      </w:r>
      <w:r>
        <w:rPr/>
        <w:t>砪쉍⍀着䖮之쉉伬뭕怰槂總縺㥈䅊摢⬺癦㩵纵쉁䇂灧硌슱⛂晈㙴畸儫쉾⽁쵆㇂䟂厣</w:t>
      </w:r>
      <w:r>
        <w:rPr/>
        <w:t>꧂</w:t>
      </w:r>
      <w:r>
        <w:rPr/>
        <w:t>呣⫂┦䭞⩙㩔旂儶夰╘すꄭ㛂쉨煙긦嫂楹䏂瀩䐻潲婐쉸扸倭摱⑰浗卮汙䑊습⭱쉟忂発割㭇乭⻂怣㉇츸ㅂ</w:t>
      </w:r>
      <w:r>
        <w:rPr/>
        <w:t>꧂</w:t>
      </w:r>
      <w:r>
        <w:rPr/>
        <w:t>䵟쵎㔻⑅歔㥊뭴</w:t>
      </w:r>
      <w:r>
        <w:rPr/>
        <w:t>꤫</w:t>
      </w:r>
      <w:r>
        <w:rPr/>
        <w:t>医㵸䍶┰灍ꥨ佗싂㑀撱쌊煁楇弱쉠⭺♡땘畏ꍭ䥉♋癏樦놵䟃䑊侘桹⎥嘩眥囂㕯㝟㝌渣묯恵畯⩉♥圥磂슏㥐浂䍫⑺쉗栰硆䉁䔶╷촦ꍓ⑨⏎싂쵱쉆䚣㵗氷뇂顚愥쉣䜶㋂昹毂⌲⹠啅偳迍皘桵轊慥⤽礯</w:t>
      </w:r>
      <w:r>
        <w:rPr/>
        <w:t>ꔰ</w:t>
      </w:r>
      <w:r>
        <w:rPr/>
        <w:t>彇琳⫃硹椸쉒祊땁ꅹ㍈氣⒮</w:t>
      </w:r>
      <w:r>
        <w:rPr/>
        <w:t>ꕵ</w:t>
      </w:r>
      <w:r>
        <w:rPr/>
        <w:t>Ⱶ꥕</w:t>
      </w:r>
      <w:r>
        <w:rPr/>
        <w:t>癫⽏婸爩淃硓噴梡勂捃车슮庣</w:t>
      </w:r>
      <w:r>
        <w:rPr/>
        <w:t>ꕰ</w:t>
      </w:r>
      <w:r>
        <w:rPr/>
        <w:t>쉴슥Ⓜ仂卟吥䕕啇繯䙨㕴挩灹怮䠱╁쉒懂ꄹ</w:t>
      </w:r>
      <w:r>
        <w:rPr/>
        <w:t>ꕉ⎮</w:t>
      </w:r>
      <w:r>
        <w:rPr/>
        <w:t>숷쵘湱佶杲穢武썺轊汾幤年氻䝬쉪칤㭍쉇晦뾘䛂뽠䬳攣佶摶桀晏婃ノ幔眵漬⪻垬灇㡆䊥摍便题扬썴</w:t>
      </w:r>
      <w:r>
        <w:rPr/>
        <w:t>꧂⮮</w:t>
      </w:r>
      <w:r>
        <w:rPr/>
        <w:t>扡猤♣䡫灲矂題䃂坧係㑰⨦㠲䁥䉅ꏃ㴳㝨䙙䫂䱋项硾</w:t>
      </w:r>
      <w:r>
        <w:rPr/>
        <w:t>ⷂꥎ</w:t>
      </w:r>
      <w:r>
        <w:rPr/>
        <w:t>⼵找硒橥画㴦㵶㌥깟嘮吸䛂</w:t>
      </w:r>
      <w:r>
        <w:rPr/>
        <w:t>ꤺ</w:t>
      </w:r>
      <w:r>
        <w:rPr/>
        <w:t>㍨㌴㵸</w:t>
      </w:r>
      <w:r>
        <w:rPr/>
        <w:t>⠵</w:t>
      </w:r>
      <w:r>
        <w:rPr/>
        <w:t>썄怪䕌煴⑒⬽〫灭坚匭⑳뽭敒䟂㒮싂㉭쉭个囎慞丨숪晎㧂㩭㬭淂</w:t>
      </w:r>
      <w:r>
        <w:rPr/>
        <w:t>ꦻ</w:t>
      </w:r>
      <w:r>
        <w:rPr/>
        <w:t>乑橶䑯瀰䩲眨╹奨夦浳숽⚱⴨ꌴ轆灚㝀숳傻敶啉怱焺䅄傱쌺榮쌤湷瘷䚻㔰땧乊繲䈹䱢噭揎潖歖ꇂ㔤</w:t>
      </w:r>
      <w:r>
        <w:rPr/>
        <w:t>ⶥ</w:t>
      </w:r>
      <w:r>
        <w:rPr/>
        <w:t>烂숴갯䕋嗂⌵䨣卅숥皡䔰䥯禿䥬乪뭊姃磂猽畔쉏睃ォ぀漻⻂⎘싂숮壂⩎垘佷硾煤쉂扣祳牎硃瓂♋摺촬䱑愫䩆浺⪻걕䕟久瑹걍砦慴䡱稴烎㡰夲矂偧뽊</w:t>
      </w:r>
      <w:r>
        <w:rPr/>
        <w:t>⠽</w:t>
      </w:r>
      <w:r>
        <w:rPr/>
        <w:t>㯂䛃습⴯ㅅ</w:t>
      </w:r>
      <w:r>
        <w:rPr/>
        <w:t>ꦱꤸ</w:t>
      </w:r>
      <w:r>
        <w:rPr/>
        <w:t>睥佢塌姂쉆숭堦瑾攰㡫䐻樹</w:t>
      </w:r>
      <w:r>
        <w:rPr/>
        <w:t>ꤦ</w:t>
      </w:r>
      <w:r>
        <w:rPr/>
        <w:t>挴欲깃痂瀴㡥㉫獘䞻瑫殣칾䡸ぁ毂顦㉔⹂焵乾⭠繾쉶愵顪숫</w:t>
      </w:r>
      <w:r>
        <w:rPr/>
        <w:t>⢵</w:t>
      </w:r>
      <w:r>
        <w:rPr/>
        <w:t>惂䥁쉃轸㴴汹⬻녠摧䥩呄겵㡉戵㥅䡒抵⑐뼳抣ꆡ</w:t>
      </w:r>
      <w:r>
        <w:rPr/>
        <w:t>ꕉ</w:t>
      </w:r>
      <w:r>
        <w:rPr/>
        <w:t>爹輮竂副⥞轡</w:t>
      </w:r>
      <w:r>
        <w:rPr/>
        <w:t>ꥍ</w:t>
      </w:r>
      <w:r>
        <w:rPr/>
        <w:t>㉀쵫㝊儨♊刪⩏숵劬弳땱䕚午哂⎣侩䡲꥕䄸䐤碿쉯磂䎏땗싂㡵甪幭爪劣电儩㐭곃㜫묷䉑ⸯ硎㟂嘱갥♔⼮슘彭砰╸</w:t>
      </w:r>
      <w:r>
        <w:rPr/>
        <w:t>ⴴ</w:t>
      </w:r>
      <w:r>
        <w:rPr/>
        <w:t>䯂쉸䴰딱ㅢ⤣뿂쉘㷂摗Ⓜ珂䡲ꎩ璿漯浌⸤</w:t>
      </w:r>
      <w:r>
        <w:rPr/>
        <w:t>꥟</w:t>
      </w:r>
      <w:r>
        <w:rPr/>
        <w:t>딱쉆䞥䂱汳奔瓂䴷䑇䅑쉹剚潕嫂窘兆壂숊乡⯍쉊⩸♆믂㵠恹⼮祲썭뮡入⤰㥔뇂싂瘴啃숪輪桰繧䴫㡈㷍슣㙾牆</w:t>
      </w:r>
      <w:r>
        <w:rPr/>
        <w:t>ꔮ</w:t>
      </w:r>
      <w:r>
        <w:rPr/>
        <w:t>仂⾻싂槂떱놣⑭</w:t>
      </w:r>
      <w:r>
        <w:rPr/>
        <w:t>⣂</w:t>
      </w:r>
      <w:r>
        <w:rPr/>
        <w:t>朲䍯毂슮浇匫焰㎿狂濂䤻䧎䮬㒩朦ち櫎䛂匩洹⨮⭓걶㩴</w:t>
      </w:r>
      <w:r>
        <w:rPr/>
        <w:t>ꤱꦻ</w:t>
      </w:r>
      <w:r>
        <w:rPr/>
        <w:t>灵쉂㋂㘭用剱ꆡ쉵ぢ꺡썉桘燂椶略恲偀쉂畨橑轡埂䉌ㆵ畇盂䔸䍧汀異桂瘹潱⹹䕣쉚뇂⏎</w:t>
      </w:r>
      <w:r>
        <w:rPr/>
        <w:t>ꗃ</w:t>
      </w:r>
      <w:r>
        <w:rPr/>
        <w:t>其售놩⩤慌椳</w:t>
      </w:r>
      <w:r>
        <w:rPr/>
        <w:t>⡌</w:t>
      </w:r>
      <w:r>
        <w:rPr/>
        <w:t>卫㘦楢⫂䐤卭ㅭ⩴쉲뗎亘㥔쉰垏╧㉟捋⭴圩穑묪㥎啫⵺녠呯檬㨬畃믍뇂做㝹汰䴴㩆⮻침札䎿</w:t>
      </w:r>
      <w:r>
        <w:rPr/>
        <w:t>Ⱶ⚮</w:t>
      </w:r>
      <w:r>
        <w:rPr/>
        <w:t>椫愤嘻猥灅숺싂梱幊䓂䣎坴㭭頰</w:t>
      </w:r>
      <w:r>
        <w:rPr/>
        <w:t>ꖣ</w:t>
      </w:r>
      <w:r>
        <w:rPr/>
        <w:t>矂네轪슬䬥䅠␹呐瀳㍟㡦攭樴슏灺煔슥ꍍ뇂뭷</w:t>
      </w:r>
      <w:r>
        <w:rPr/>
        <w:t>ⱟ</w:t>
      </w:r>
      <w:r>
        <w:rPr/>
        <w:t>晪刻⼫兤朻务十㈫촺炩슣畈坟ꥧ瓍ꥰ檩㖏唵㡌熏썳넻㝋儫截⮣╫숬烂套䭉㭱䝵뽊䍄쉐祮┭捱싎☬숨뭟椻榮숣썲䥪쉏䝟犏슡☪瀸涘幆戯쉨嚡숵圴</w:t>
      </w:r>
      <w:r>
        <w:rPr/>
        <w:t>ꔱ</w:t>
      </w:r>
      <w:r>
        <w:rPr/>
        <w:t>穃彚뼽⑘㑢顈┰䤷噩⭭㷂睱쉟珂칑摹</w:t>
      </w:r>
      <w:r>
        <w:rPr/>
        <w:t>ꗂ</w:t>
      </w:r>
      <w:r>
        <w:rPr/>
        <w:t>敘㯂숪棂䡍擃绂놿浄楾倪䩀仂╏䅲䱳</w:t>
      </w:r>
      <w:r>
        <w:rPr/>
        <w:t>ꤪ</w:t>
      </w:r>
      <w:r>
        <w:rPr/>
        <w:t>䤽숻敺曂䈱숨⸺厥䁦彎</w:t>
      </w:r>
      <w:r>
        <w:rPr/>
        <w:t>ꕖ⍨䷂</w:t>
      </w:r>
      <w:r>
        <w:rPr/>
        <w:t>旍先ꅍ䝷쏂䷂㒻㣎狂걅㐽伺㤤凂떩㵞矂弥頹扊㝯佡뭳⑰㝌긶湺匵㥞⩐칂灥녑⥠堩⤯塇뿂堹</w:t>
      </w:r>
      <w:r>
        <w:rPr/>
        <w:t>ꕅ</w:t>
      </w:r>
      <w:r>
        <w:rPr/>
        <w:t>手┰쉷♇습匵挤䠹洽♐갣歶䕸㩁춬</w:t>
      </w:r>
      <w:r>
        <w:rPr/>
        <w:t>Ⱕ</w:t>
      </w:r>
      <w:r>
        <w:rPr/>
        <w:t>ꇎ슘곎슥椹뽰녂㵬伪㒘긭䱾嘲檮熮쉚牷쉡⤹怫垡ꎩ</w:t>
      </w:r>
      <w:r>
        <w:rPr/>
        <w:t>ꔪ␲</w:t>
      </w:r>
      <w:r>
        <w:rPr/>
        <w:t>敔恃庬갷쉀琤䱑縨夷⥉楤</w:t>
      </w:r>
      <w:r>
        <w:rPr/>
        <w:t>ⱥ</w:t>
      </w:r>
      <w:r>
        <w:rPr/>
        <w:t>犮灅㉪矂뽭湹煘杴晖轕䱇亱쉴촺</w:t>
      </w:r>
      <w:r>
        <w:rPr/>
        <w:t>⣃</w:t>
      </w:r>
      <w:r>
        <w:rPr/>
        <w:t>乫噄攵䩋뇂愨</w:t>
      </w:r>
      <w:r>
        <w:rPr/>
        <w:t>ꕷ⩄</w:t>
      </w:r>
      <w:r>
        <w:rPr/>
        <w:t>䤻癲天䱬뿃쉀춬女싂圵灃㬦䥦䑞䓂㚵愻涣瀩奡捹氫䬶剾捭쉹奕쎩쉧慔儳칅ꄤ矂偘㍚晅湫丱㯂橓慸뇂♄숹䭎숥洦䅩쉉ꇍ杇쉀潕噲</w:t>
      </w:r>
      <w:r>
        <w:rPr/>
        <w:t>ⵒ</w:t>
      </w:r>
      <w:r>
        <w:rPr/>
        <w:t>㥭割㩏䭹뼩㌭</w:t>
      </w:r>
      <w:r>
        <w:rPr/>
        <w:t>ⵂ</w:t>
      </w:r>
      <w:r>
        <w:rPr/>
        <w:t>䠹䄭佞甴敥畚걐ず敚睏ㅩ奅䭤戦轔額眪䘹晟췂쉏⌣⻍傩䯂瑗䉭う牁⏂☹母彺걦扫縊컂飃爣쉪堽䰷묪卒噶猰奘礸嘯氭⹺</w:t>
      </w:r>
      <w:r>
        <w:rPr/>
        <w:t>꧂</w:t>
      </w:r>
      <w:r>
        <w:rPr/>
        <w:t>ꥫ壂ꥷ榣㙉娪</w:t>
      </w:r>
      <w:r>
        <w:rPr/>
        <w:t>ꖿ</w:t>
      </w:r>
      <w:r>
        <w:rPr/>
        <w:t>䈴䁌⩑䊩</w:t>
      </w:r>
      <w:r>
        <w:rPr/>
        <w:t>ꔺ</w:t>
      </w:r>
      <w:r>
        <w:rPr/>
        <w:t>싂놿⍘</w:t>
      </w:r>
      <w:r>
        <w:rPr/>
        <w:t>꧂</w:t>
      </w:r>
      <w:r>
        <w:rPr/>
        <w:t>數妬奺搪欥♔믎㭣㑴쉑姂杈彧깔癵怬쵣䔪䐱㪣儥ꥧ幎ㅈ懃숵⭹乢㘤僂</w:t>
      </w:r>
      <w:r>
        <w:rPr/>
        <w:t>ꦏ</w:t>
      </w:r>
      <w:r>
        <w:rPr/>
        <w:t>梥䉳㟃摋⨱䳂ヂ䙘婧烎獏뽦湕浴⑕㌩쉘㤰幡㌻㧂䟍⼺歇汳札컂橘偉挽坩쉉い爱䱯爷⥏䉣汍⩟御㡈딽</w:t>
      </w:r>
      <w:r>
        <w:rPr/>
        <w:t>⠰</w:t>
      </w:r>
      <w:r>
        <w:rPr/>
        <w:t>摄칷㯂奺㝑係繂땵䄴痂勂い</w:t>
      </w:r>
      <w:r>
        <w:rPr/>
        <w:t>⢮</w:t>
      </w:r>
      <w:r>
        <w:rPr/>
        <w:t>䂬塕幃此獊坮⛂て┥</w:t>
      </w:r>
      <w:r>
        <w:rPr/>
        <w:t>⡟</w:t>
      </w:r>
      <w:r>
        <w:rPr/>
        <w:t>쉋呫咘煶ꅏ睺垣琴冣슻⤽䣂幅拂桦攸硩⹱슣ㄱ㓂</w:t>
      </w:r>
      <w:r>
        <w:rPr/>
        <w:t>ꥊ</w:t>
      </w:r>
      <w:r>
        <w:rPr/>
        <w:t>깾慲땱䙘㈺捔䉅숶䙚</w:t>
      </w:r>
      <w:r>
        <w:rPr/>
        <w:t>ꕊ</w:t>
      </w:r>
      <w:r>
        <w:rPr/>
        <w:t>㖩狂倯ꍕ</w:t>
      </w:r>
      <w:r>
        <w:rPr/>
        <w:t>⡚</w:t>
      </w:r>
      <w:r>
        <w:rPr/>
        <w:t>焮浭䍪呰条겏女ꥶ⭮㙵恦剋摩㑨晈杀偐彗穷橳窿䆏䫂</w:t>
      </w:r>
      <w:r>
        <w:rPr/>
        <w:t>ꥏ</w:t>
      </w:r>
      <w:r>
        <w:rPr/>
        <w:t>偟썵助묬堹⫂埂곂쉦硋춱辡䟂쉧╀姂繷朤辻䍊喡</w:t>
      </w:r>
      <w:r>
        <w:rPr/>
        <w:t>ꦣ</w:t>
      </w:r>
      <w:r>
        <w:rPr/>
        <w:t>䞏</w:t>
      </w:r>
      <w:r>
        <w:rPr/>
        <w:t>⡠</w:t>
      </w:r>
      <w:r>
        <w:rPr/>
        <w:t>䤪洦곂灒婔窵⍞矂南灹⩫痂뽒吳卭癗彴㑷狂啪㈩敫弤狂䫂歘</w:t>
      </w:r>
      <w:r>
        <w:rPr/>
        <w:t>ꦥ</w:t>
      </w:r>
      <w:r>
        <w:rPr/>
        <w:t>桥欳繧係⨮갶쉳☰湖</w:t>
      </w:r>
      <w:r>
        <w:rPr/>
        <w:t>ꕔ</w:t>
      </w:r>
      <w:r>
        <w:rPr/>
        <w:t>味䱞ꍃ敞睙戻啷깦쉩慺㒘䝮ㅭ懂灂皘倦썆⩦㊩ꍞ⥹㙘㑺</w:t>
      </w:r>
      <w:r>
        <w:rPr/>
        <w:t>ⶮꔱ</w:t>
      </w:r>
      <w:r>
        <w:rPr/>
        <w:t>漷祱㥪㙚㚡慌晋㜱䪘䒣桢恊</w:t>
      </w:r>
      <w:r>
        <w:rPr/>
        <w:t>ⷂ</w:t>
      </w:r>
      <w:r>
        <w:rPr/>
        <w:t>䝥</w:t>
      </w:r>
      <w:r>
        <w:rPr/>
        <w:t>ꕔⵂ⩨⧂</w:t>
      </w:r>
      <w:r>
        <w:rPr/>
        <w:t>䧍㕅歗숪⦻⦩⩑眯숶쉴䋃頰颵⹡⧂佯㑙お㩴ㅟ㵄䗂仂㈱偦䑋㉀搵挥佢焺摒</w:t>
      </w:r>
      <w:r>
        <w:rPr/>
        <w:t>ꕶ</w:t>
      </w:r>
      <w:r>
        <w:rPr/>
        <w:t>娤塒迂㑂兔頦䥹쉖獔䮡떘</w:t>
      </w:r>
      <w:r>
        <w:rPr/>
        <w:t>ꕒ</w:t>
      </w:r>
      <w:r>
        <w:rPr/>
        <w:t>뗂晟摚稷㵰昷橡녹丽畅䧂ㄩ䡊䝳洪䰫䕰ㅎꅐ弪㮬噎걆⫂걲</w:t>
      </w:r>
      <w:r>
        <w:rPr/>
        <w:t>ⷂ</w:t>
      </w:r>
      <w:r>
        <w:rPr/>
        <w:t>싂ぢ橧剆쉾牋뼳</w:t>
      </w:r>
      <w:r>
        <w:rPr/>
        <w:t>ꔺⴴ</w:t>
      </w:r>
      <w:r>
        <w:rPr/>
        <w:t>ㅠ䉥䭨┰㍣䁢䐦쉭䵸뭓</w:t>
      </w:r>
      <w:r>
        <w:rPr/>
        <w:t>ꦥ</w:t>
      </w:r>
      <w:r>
        <w:rPr/>
        <w:t>祩⵨呣⍟䅥畆慓쉐彾㩅䤯汗꥘┱祖㗂橎㙯뮵</w:t>
      </w:r>
      <w:r>
        <w:rPr/>
        <w:t>ⴵ</w:t>
      </w:r>
      <w:r>
        <w:rPr/>
        <w:t>然쉷뼮⦩쉯䝙츤㤶杭湘뇂⹥浠燂垩恣䍓婁쉯</w:t>
      </w:r>
      <w:r>
        <w:rPr/>
        <w:t>ꥍ</w:t>
      </w:r>
      <w:r>
        <w:rPr/>
        <w:t>杭␲곍憩疣</w:t>
      </w:r>
      <w:r>
        <w:rPr/>
        <w:t>⠹</w:t>
      </w:r>
      <w:r>
        <w:rPr/>
        <w:t>懎㥮祵窻⸥橘束か削갯潱濂轙㭸界㉆땄瞬쉬</w:t>
      </w:r>
      <w:r>
        <w:rPr/>
        <w:t>ꤵ</w:t>
      </w:r>
      <w:r>
        <w:rPr/>
        <w:t>䰩狂쉥긤捚⽁㇂潦椶䔽景唳挽䍵勂湄숬㊣䡎</w:t>
      </w:r>
      <w:r>
        <w:rPr/>
        <w:t>Ᵽ</w:t>
      </w:r>
      <w:r>
        <w:rPr/>
        <w:t>噷䆵獭싍⹯枱◂䁢⩾ꍉ땣춣㈣㓂䨩⹫쉗슥㠥</w:t>
      </w:r>
      <w:r>
        <w:rPr/>
        <w:t>ⱆ</w:t>
      </w:r>
      <w:r>
        <w:rPr/>
        <w:t>氻䥱物⛃伥昹浑畮浦彈⩣쉓秂</w:t>
      </w:r>
      <w:r>
        <w:rPr/>
        <w:t>⡍</w:t>
      </w:r>
      <w:r>
        <w:rPr/>
        <w:t>轂⩔쉷㐵␊츱떘싂䬣묪洷䝮䩵穳彂輷乑䐯浆剎㡋汙⥂숶ㄵ弭ꍄ櫂奱癓墡쉀轪╏┸</w:t>
      </w:r>
      <w:r>
        <w:rPr/>
        <w:t>ꗂ</w:t>
      </w:r>
      <w:r>
        <w:rPr/>
        <w:t>䕅㴬♀㑲汖쵀숥晅㦥⑙㍓磂꺮⫂䠸䑕昲總扅⸦䝒싂쵢</w:t>
      </w:r>
      <w:r>
        <w:rPr/>
        <w:t>Ⱙ⌳</w:t>
      </w:r>
      <w:r>
        <w:rPr/>
        <w:t>걚幄恵숱깑쉃異卲㥂㕸氣걕獒숪爪升㚮幂♏⑘祎㙳昤幎戽畊怮䞵㩡⩷꥞晲燂㑳䩧轳䥶㕭浱幖決쉑樰㡫礰ꅖ偈顲䍬쉬ꍋ㜰幯橲㉞壂쉣쉙㔸쉕硳싍촲祈慵㎡㝟瑆</w:t>
      </w:r>
      <w:r>
        <w:rPr/>
        <w:t>⡗</w:t>
      </w:r>
      <w:r>
        <w:rPr/>
        <w:t>걞⍲灡昵쉌武稷祭㘻</w:t>
      </w:r>
      <w:r>
        <w:rPr/>
        <w:t>⣂</w:t>
      </w:r>
      <w:r>
        <w:rPr/>
        <w:t>䁥㔣歭땴娱瘬婚硠奟頪컂뼥䭃땥</w:t>
      </w:r>
      <w:r>
        <w:rPr/>
        <w:t>⡌</w:t>
      </w:r>
      <w:r>
        <w:rPr/>
        <w:t>捭쉭㡭䉎䍌䟂䌶㚩㉰싂㵹⼵썤쉺</w:t>
      </w:r>
      <w:r>
        <w:rPr/>
        <w:t>ⱴ</w:t>
      </w:r>
      <w:r>
        <w:rPr/>
        <w:t>ꄲ⩔塉䭞쉑轸숹㜫䌻슥⯂唨辡捀숵넶撵䯍盂땦쉁䪏㴤扇堪ꍲ䑰㋂넷⬨砳䱙㩐䶘坮杶䑕咥浳幓㜭쉐숪쉒睸㥺ㅒ戬䶘䂮妻㍏啬杓溵</w:t>
      </w:r>
      <w:r>
        <w:rPr/>
        <w:t>ꤣ</w:t>
      </w:r>
      <w:r>
        <w:rPr/>
        <w:t>佗ꄦ䣂</w:t>
      </w:r>
      <w:r>
        <w:rPr/>
        <w:t>ꔳ</w:t>
      </w:r>
      <w:r>
        <w:rPr/>
        <w:t>䱪쉨睐쉾頸牤猷啟겡沿䑾뗂㕌⑨㤯塁䛍칤祏뭣녾硲琶殣䡏䫂뗂栻㛃滂쉐싂㮵頱뽒☨祸䙔㠬㯂瀤䋂穆椵뾮忂䕖㥟▥輪嘪췍傘䂱榵儸䘦쉋㩏㗂刪啦坩湧ㅊ庬녳⍧廂淂뽮繋䝴眪窣쵵┽炣牏겻㍥焻㭺湋瑣刨쉴䝏㭰걏硉숤쉌晬㕵六쉴惂半䅔㑲ㅧ놿䬹䑖</w:t>
      </w:r>
      <w:r>
        <w:rPr/>
        <w:t>ꥆ⹧ꕾ⯂</w:t>
      </w:r>
      <w:r>
        <w:rPr/>
        <w:t>㙾㡎睕丹䓂ね烂</w:t>
      </w:r>
      <w:r>
        <w:rPr/>
        <w:t>꧂ꕅ</w:t>
      </w:r>
      <w:r>
        <w:rPr/>
        <w:t>側辘歕䛎쉖戶녲怺猶쉱䅟</w:t>
      </w:r>
      <w:r>
        <w:rPr/>
        <w:t>ꥁ</w:t>
      </w:r>
      <w:r>
        <w:rPr/>
        <w:t>幨拂⥰㩙춡쉨숶</w:t>
      </w:r>
      <w:r>
        <w:rPr/>
        <w:t>ⱎ</w:t>
      </w:r>
      <w:r>
        <w:rPr/>
        <w:t>琥挱숥慘ꄤ␣䝀溩偩僂縵轈乾⽥믂總䛍⨥杷㪣䰺滂皡晶숥揂쉣⬲숯䶩忂䍥丶辮䕰</w:t>
      </w:r>
      <w:r>
        <w:rPr/>
        <w:t>ꔺ</w:t>
      </w:r>
      <w:r>
        <w:rPr/>
        <w:t>噣ꥠ悏⩖游쉭㩢</w:t>
      </w:r>
      <w:r>
        <w:rPr/>
        <w:t>⡂</w:t>
      </w:r>
      <w:r>
        <w:rPr/>
        <w:t>碩䥤㭙乂溡깱┣㔵䘥땑獁頦䤫䧂㤮⦱䅺䴩</w:t>
      </w:r>
      <w:r>
        <w:rPr/>
        <w:t>⡴⫂</w:t>
      </w:r>
      <w:r>
        <w:rPr/>
        <w:t>媘㑹䍾Ⓜㅔ恎</w:t>
      </w:r>
      <w:r>
        <w:rPr/>
        <w:t>ꤨ</w:t>
      </w:r>
      <w:r>
        <w:rPr/>
        <w:t>潦兠ꆻㄮ恪湑슿揂㕯䱑곂䵹꺮</w:t>
      </w:r>
      <w:r>
        <w:rPr/>
        <w:t>ꤩ</w:t>
      </w:r>
      <w:r>
        <w:rPr/>
        <w:t>싂㔣敦ꍕ슏刽㌳쉇슻乺깇弽楙塣䅉欺⨶䍡ォ䘩牖獣␫䞱湍㵍쉸ㅭ㡇㔷⾘⯂⑓ꅱ畷䭾坪⪮걐穠壂촯凂呖㗂桮숰쉪猵㍋칎ㄤ敄眬䙀浮䛎䏂瑍⥙䉺䑧ꍓ儊㙷☺㔣こ唷㛃佣㵠㌺㥐⴦撣曎썴㠥幈玻䅞䀫ꅊ偨繌楙幎䥆刪眱쉈㝶占㭍噫楎䝘䱣轐땖卣⍑檩坺噒ꇂ弬䲬牓瑷䥃伬⩯兊㭟⩈䅤䘦ㅠ恀劵橲⩒係⭍癩癣䏂쉈쉟徵쉎䩥戭䱵噲浾祊</w:t>
      </w:r>
      <w:r>
        <w:rPr/>
        <w:t>⡗</w:t>
      </w:r>
      <w:r>
        <w:rPr/>
        <w:t>扃㷂슿刱歓頤妘놮ㆱ塰䶮励촪妵䁉硌ꅇ刳礬뭪佫꺱⧂䵖숺㩺쉉녯䙁䝳湃깣䆮〦䤬敀⼽牔쉉歎␸</w:t>
      </w:r>
      <w:r>
        <w:rPr/>
        <w:t>⡦</w:t>
      </w:r>
      <w:r>
        <w:rPr/>
        <w:t>扡㶩浧⥕奣礶坓䴻杅⍣㍴쉾䍯㜶쉓溩歡楘洹买櫂ꍩ䉂䈥㜣쏂揎촲慰쵹걤杹琤䝱숬欬땑ꅱ</w:t>
      </w:r>
      <w:r>
        <w:rPr/>
        <w:t>ꕆ</w:t>
      </w:r>
      <w:r>
        <w:rPr/>
        <w:t>亏䤮迂㕘</w:t>
      </w:r>
      <w:r>
        <w:rPr/>
        <w:t>ⵏ</w:t>
      </w:r>
      <w:r>
        <w:rPr/>
        <w:t>顐</w:t>
      </w:r>
      <w:r>
        <w:rPr/>
        <w:t>꧂</w:t>
      </w:r>
      <w:r>
        <w:rPr/>
        <w:t>⽴쉒卧䡨煙燂㥦呣徣㙷쉠㫂怬㡔氶梮쉉狂在撬䝚싂礰⚿欮넽㐬䪩䝖쉩싎㕴序㵵뭖㌽䉾땵뽓瑨戱轢숴慗㢮㣂㔯䡁㥬⽞쉄扈♈쉍쵁</w:t>
      </w:r>
      <w:r>
        <w:rPr/>
        <w:t>ꤴ</w:t>
      </w:r>
      <w:r>
        <w:rPr/>
        <w:t>껎乄坦杌捇潧⩫义唳싂㈱⽃䥑濂䮥⽞⑑슿槂煙쉩㩴䧂敠樶뭹숮穑⍆獷㍾敊⍸슩汞⍨俍敵쉰甦䠺懂␯䝫辣晘瀳牟橸嘪</w:t>
      </w:r>
      <w:r>
        <w:rPr/>
        <w:t>ⱳ</w:t>
      </w:r>
      <w:r>
        <w:rPr/>
        <w:t>넮䝬</w:t>
      </w:r>
      <w:r>
        <w:rPr/>
        <w:t>ꕢ</w:t>
      </w:r>
      <w:r>
        <w:rPr/>
        <w:t>啴㵊㍥㡍朳滂⥷㡉辿扡祚未컂権牳㝓恴彆⥁㈬垡⭄顖쉮啲奒ꍗ숫쉩⭺福督纵啃䆡測</w:t>
      </w:r>
      <w:r>
        <w:rPr/>
        <w:t>ꕔ</w:t>
      </w:r>
      <w:r>
        <w:rPr/>
        <w:t>槎捕걙慒䇂抮娴슥坪</w:t>
      </w:r>
      <w:r>
        <w:rPr/>
        <w:t>ⴸ⤱</w:t>
      </w:r>
      <w:r>
        <w:rPr/>
        <w:t>漺쉇彟䉃奙숤硅䙚뮮㡋㒏嘪쉰刨牤丶㫂䜱飂ꥮ桖債딤楇坙洪⽯癩썦㷂▥⽠넻咘㐮瀯扡쉾⍬儻䇂佑㛂佑䑃숲ꍓ쵷帽猲숤츲嘹쉕顑睕獫偦</w:t>
      </w:r>
      <w:r>
        <w:rPr/>
        <w:t>ⷂ</w:t>
      </w:r>
      <w:r>
        <w:rPr/>
        <w:t>嚩囂뼯╔ꥢ슘健堪䝋</w:t>
      </w:r>
      <w:r>
        <w:rPr/>
        <w:t>ꤶ</w:t>
      </w:r>
      <w:r>
        <w:rPr/>
        <w:t>皻彊〱䩱䨩싂</w:t>
      </w:r>
      <w:r>
        <w:rPr/>
        <w:t>ꕲ</w:t>
      </w:r>
      <w:r>
        <w:rPr/>
        <w:t>䕔福僎坓</w:t>
      </w:r>
      <w:r>
        <w:rPr/>
        <w:t>ⱟ</w:t>
      </w:r>
      <w:r>
        <w:rPr/>
        <w:t>洫晧㑨愱쉗춥</w:t>
      </w:r>
      <w:r>
        <w:rPr/>
        <w:t>ꕸ</w:t>
      </w:r>
      <w:r>
        <w:rPr/>
        <w:t>晷灭뭚䏂彗☹슬䍾⍤촬滂싂晪䁉쉓楃갪亮畢䅃⹸䈣㕆擂癒㇎敖潳⽍Ⓜ犏ㅰ潉䍊썦㔦央믎䑬揂歖獣쉓堨㐣㩍숤</w:t>
      </w:r>
      <w:r>
        <w:rPr/>
        <w:t>ꦵ</w:t>
      </w:r>
      <w:r>
        <w:rPr/>
        <w:t>具⽩⍂砰⽖焫䵢䬺晅轰摁걩㨸䉍㜶㧂涥ꅙ塅䵢슬녖⴨⒩扱㡎埂쉲晉桕뭫契儦쉀⍑⫂숣牉扐⎥牬疣䕦⑯ㄣ갨⩁旂晞⨱婙꺻嘪숊䡭牸噇㡦滂橢条㵟櫂晋捍䨷汚㌴㍺쉉槃炮㓂칊戲㤣⼸쉈</w:t>
      </w:r>
      <w:r>
        <w:rPr/>
        <w:t>ⵖ</w:t>
      </w:r>
      <w:r>
        <w:rPr/>
        <w:t>⡟</w:t>
      </w:r>
      <w:r>
        <w:rPr/>
        <w:t>の顢슮仂塲</w:t>
      </w:r>
      <w:r>
        <w:rPr/>
        <w:t>⡾ⱈ</w:t>
      </w:r>
      <w:r>
        <w:rPr/>
        <w:t>싂ꥣ搽놵顣숥㋂敵♢佡</w:t>
      </w:r>
      <w:r>
        <w:rPr/>
        <w:t>⡆</w:t>
      </w:r>
      <w:r>
        <w:rPr/>
        <w:t>橶皮穕</w:t>
      </w:r>
      <w:r>
        <w:rPr/>
        <w:t>ꗍ⹣</w:t>
      </w:r>
      <w:r>
        <w:rPr/>
        <w:t>녦⑧潺䉋丶츶献揂䡞ꍫ䝓⼯炩⪱祙㩲䮱摃숨㵏쉰㥈繞⼳杷╷껂呂ꌬ㬽䁍</w:t>
      </w:r>
      <w:r>
        <w:rPr/>
        <w:t>ꔺ</w:t>
      </w:r>
      <w:r>
        <w:rPr/>
        <w:t>眪噒㭵</w:t>
      </w:r>
      <w:r>
        <w:rPr/>
        <w:t>꤭♋</w:t>
      </w:r>
      <w:r>
        <w:rPr/>
        <w:t>圶⚱睸썒</w:t>
      </w:r>
      <w:r>
        <w:rPr/>
        <w:t>ⲵ</w:t>
      </w:r>
      <w:r>
        <w:rPr/>
        <w:t>㤸⾡塭唤싂슩埂吽╇枩捅扡潹쉾徬穗䍯欯⦥䩙㏂涩灸㈺쉞싍ㅕ潚潔曂戥碘</w:t>
      </w:r>
      <w:r>
        <w:rPr/>
        <w:t>⡖</w:t>
      </w:r>
      <w:r>
        <w:rPr/>
        <w:t>쉴璿伪惂穅䜥朴ꆻ㖻㙁⫂䝫㣂摍䩍憣</w:t>
      </w:r>
      <w:r>
        <w:rPr/>
        <w:t>ꤩ⩣</w:t>
      </w:r>
      <w:r>
        <w:rPr/>
        <w:t>剥뮏䵭暮㮥䎘愬썞䭈䴦쉭啰뽸䐤䡔뭓㣂뼥偓슡♉呭슩哂</w:t>
      </w:r>
      <w:r>
        <w:rPr/>
        <w:t>ꔩ</w:t>
      </w:r>
      <w:r>
        <w:rPr/>
        <w:t>瘳埂䞻䵺ꌸ焱僂帲偹♷噕獶砹䵑䱏㗃瘶柂慒牶䀽棍顷告䰵杬揂䄻㠹槂䵘♺싂佁埂쉲</w:t>
      </w:r>
      <w:r>
        <w:rPr/>
        <w:t>ⶥ</w:t>
      </w:r>
      <w:r>
        <w:rPr/>
        <w:t>䣂噙嫂熩淂⫂숮睇쉊ぬ</w:t>
      </w:r>
      <w:r>
        <w:rPr/>
        <w:t>ꤨ</w:t>
      </w:r>
      <w:r>
        <w:rPr/>
        <w:t>弸䤺斡偃⛂쉎扐㇂ꌭ穩歶獂匷癞䟎䱲㗃礻쉇棂砸㖱杈伱쉋扚輲䩍슱䭱깃敵潰딹煇䀹䩨拂偳䡠汃䥘슻瀻䥹垵⪏쉳깪⤶猲㒬쉚剶瑋㬦䬽刭娱싍嚱</w:t>
      </w:r>
      <w:r>
        <w:rPr/>
        <w:t>ⵘꥁ</w:t>
      </w:r>
      <w:r>
        <w:rPr/>
        <w:t>⼤䣂繚歰슩繪쉊橔㡢畫ꍧ惂촱辱㌯⦱ꅮ⚿獐썦塃ꥣ懂剏熘礦⮣䴭堯㍒</w:t>
      </w:r>
      <w:r>
        <w:rPr/>
        <w:t>ⵈ</w:t>
      </w:r>
      <w:r>
        <w:rPr/>
        <w:t>䪡噐瑍栴摫䓂強繐碬㠳䯂䅔숰㙖吲癈⬵㮏숺숺晅쉦并⽏摾䖘싂䝓ㆬ狂塳㢥儱汩歑䤭㪬澿䒏痂⯃♋剥뽈牨㉘㩨⨪佲獨稣亿狍⪩に桖䰸歎䉓뗂俎긩て繢㡮恱ꍞ슩㟂剦頦䪱縷瘷䣂쉓頲⻍Ⓝ</w:t>
      </w:r>
      <w:r>
        <w:rPr/>
        <w:t>ⰻ</w:t>
      </w:r>
      <w:r>
        <w:rPr/>
        <w:t>쉩⥲奄싂⍐⽓㥘呹슡걕繱祭㞡穀磂攽쉈뾵汱䖩싂ぇ畃敢ꥭ</w:t>
      </w:r>
      <w:r>
        <w:rPr/>
        <w:t>꧂</w:t>
      </w:r>
      <w:r>
        <w:rPr/>
        <w:t>숫쉳婋乞穟</w:t>
      </w:r>
      <w:r>
        <w:rPr/>
        <w:t>ꕖ</w:t>
      </w:r>
      <w:r>
        <w:rPr/>
        <w:t>䍱斿뇍昩</w:t>
      </w:r>
      <w:r>
        <w:rPr/>
        <w:t>ⵢ</w:t>
      </w:r>
      <w:r>
        <w:rPr/>
        <w:t>慂澥婳疘쉠쉅怤묨☸渥숴ꥯ㩀쏎咵ꥡ</w:t>
      </w:r>
      <w:r>
        <w:rPr/>
        <w:t>ꗂ</w:t>
      </w:r>
      <w:r>
        <w:rPr/>
        <w:t>㋃</w:t>
      </w:r>
      <w:r>
        <w:rPr/>
        <w:t>ⵙ</w:t>
      </w:r>
      <w:r>
        <w:rPr/>
        <w:t>⼭</w:t>
      </w:r>
      <w:r>
        <w:rPr/>
        <w:t>ⱬ</w:t>
      </w:r>
      <w:r>
        <w:rPr/>
        <w:t>뭚</w:t>
      </w:r>
      <w:r>
        <w:rPr/>
        <w:t>ꤸ꤭</w:t>
      </w:r>
      <w:r>
        <w:rPr/>
        <w:t>㛃䜴亻疏䨶䕬癦儹</w:t>
      </w:r>
      <w:r>
        <w:rPr/>
        <w:t>⣂</w:t>
      </w:r>
      <w:r>
        <w:rPr/>
        <w:t>䒩춘朩숤걸곍䝥禿싂堲㥆묦␩䮩嘸䨳뭮櫎쉶支祖扮㋂䤦칥⥘顀瑁⥈潑桀爪㶡♁䵉ꅀ슣녇쉫</w:t>
      </w:r>
      <w:r>
        <w:rPr/>
        <w:t>Ⱙ</w:t>
      </w:r>
      <w:r>
        <w:rPr/>
        <w:t>滎쉸┭썠唴쉶湈⭲⯃䑘梬땗숊櫂樨窮⭰땪</w:t>
      </w:r>
      <w:r>
        <w:rPr/>
        <w:t>⣂</w:t>
      </w:r>
      <w:r>
        <w:rPr/>
        <w:t>堸暣</w:t>
      </w:r>
      <w:r>
        <w:rPr/>
        <w:t>⵰⩁</w:t>
      </w:r>
      <w:r>
        <w:rPr/>
        <w:t>佐⥃坬扭顤挸䌺㯂敩彆䀸戰畮㔪슣偙㮩䝗摸</w:t>
      </w:r>
      <w:r>
        <w:rPr/>
        <w:t>ꥁ</w:t>
      </w:r>
      <w:r>
        <w:rPr/>
        <w:t>璏▏쉕㑫</w:t>
      </w:r>
      <w:r>
        <w:rPr/>
        <w:t>꧂</w:t>
      </w:r>
      <w:r>
        <w:rPr/>
        <w:t>䠪쉧䞡渱ꥹ䝶⻂㐪澿佩梥칙㡇矂⑎㡨伶㝑䕟㵺㍉眻</w:t>
      </w:r>
      <w:r>
        <w:rPr/>
        <w:t>ꕉ</w:t>
      </w:r>
      <w:r>
        <w:rPr/>
        <w:t>唦㞥숭쉎䌤恱䬷숷槂灸硣쉤⑨</w:t>
      </w:r>
      <w:r>
        <w:rPr/>
        <w:t>Ⱜ</w:t>
      </w:r>
      <w:r>
        <w:rPr/>
        <w:t>嚘땸〦伬숤칅䤨䩋ꥤ桾぀繢塉顧ꌱ歖ꅸ呗쉖ꅔꅔ掩㥬䓂敵䥪㖵稷瘱婔䙲㭰ꥶ</w:t>
      </w:r>
      <w:r>
        <w:rPr/>
        <w:t>Ⳃ</w:t>
      </w:r>
      <w:r>
        <w:rPr/>
        <w:t>쉶⩄싂坸┣檥㷃⪿싍ヂ뽋乕䱷廎</w:t>
      </w:r>
      <w:r>
        <w:rPr/>
        <w:t>ⰽ</w:t>
      </w:r>
      <w:r>
        <w:rPr/>
        <w:t>뼹싂㝙来촯㯂垿㍳朰쉂⒏꥚⽁祲⭙繕㕊痂긣沩숷</w:t>
      </w:r>
      <w:r>
        <w:rPr/>
        <w:t>꧂</w:t>
      </w:r>
      <w:r>
        <w:rPr/>
        <w:t>슿强汆쉾匶걺썡䊏쉓</w:t>
      </w:r>
      <w:r>
        <w:rPr/>
        <w:t>ꗂ</w:t>
      </w:r>
      <w:r>
        <w:rPr/>
        <w:t>䱇窣婘䔮殏䣂て⿂</w:t>
      </w:r>
      <w:r>
        <w:rPr/>
        <w:t>ⴣ</w:t>
      </w:r>
      <w:r>
        <w:rPr/>
        <w:t>愬斣彦扢⶘㔪偕쉉憘项绂楒椸湑嫂놥⬪숻㬪㑫恫걁慡␵璥祯ㆩ偾ꥨㅖ䄯㬱䆥䥚囂华摰슻⥺瑃슘佲ꥠ䙦ꥤ䙀ㆮ䥚椫偸䕯咻繖㵗繎佨</w:t>
      </w:r>
      <w:r>
        <w:rPr/>
        <w:t>ꤱ</w:t>
      </w:r>
      <w:r>
        <w:rPr/>
        <w:t>ぁ싎䠺⮥帱偣⥎松湶共湆祳ꅒ彞뾥ꏂ䄯敯棂䍰㗂땊栻亡䧂ꅁ䁹쉉椹</w:t>
      </w:r>
      <w:r>
        <w:rPr/>
        <w:t>ꤤ</w:t>
      </w:r>
      <w:r>
        <w:rPr/>
        <w:t>ㆩ剪佒晅噧⍥桥쉈쌳愥쉞䇂湅</w:t>
      </w:r>
      <w:r>
        <w:rPr/>
        <w:t>Ȿ</w:t>
      </w:r>
      <w:r>
        <w:rPr/>
        <w:t>琳䬩敋捨䏃䉇꥾塥旎福潥秎춵♰䯂㌨犱䝍頯⹋䯂걷쵁恹㐲儤楷桷丹☤䝑숲䱙泂奸撿䉲숣쵾洹硋壂页䀩싂㑆쉟煕⥕咥뽈橣顫긣眦䐶啂</w:t>
      </w:r>
      <w:r>
        <w:rPr/>
        <w:t>ꗂ</w:t>
      </w:r>
      <w:r>
        <w:rPr/>
        <w:t>쉢㠮穪싂扆獾䷂㑂乴</w:t>
      </w:r>
      <w:r>
        <w:rPr/>
        <w:t>Ᵽ</w:t>
      </w:r>
      <w:r>
        <w:rPr/>
        <w:t>⻂⺮⎵ꅳ깨伸뿂噰祃嚻掣剑䍧呁㩈悬漵긣塨稸睠濂䦥숹捊傱硷橓슮湍挣㙭欪惂</w:t>
      </w:r>
      <w:r>
        <w:rPr/>
        <w:t>ꔫ</w:t>
      </w:r>
      <w:r>
        <w:rPr/>
        <w:t>啇㕄佡瑣毂瑈婏긤乺歐䭂眳夸反녚積䀨儦⪏췂浤䕈䡥슣쉏硈숪</w:t>
      </w:r>
      <w:r>
        <w:rPr/>
        <w:t>ⱪ</w:t>
      </w:r>
      <w:r>
        <w:rPr/>
        <w:t>칚⍰渦獳䂡숻炮攦潅숤杵矂䑔䴨捲㭆⬮촸渷⩘棂风䗂䵙睴䋍숻瑹區䮱쉔갲䩘</w:t>
      </w:r>
      <w:r>
        <w:rPr/>
        <w:t>ⴽ</w:t>
      </w:r>
      <w:r>
        <w:rPr/>
        <w:t>拂奧쉋㔯匤⑌╃㩑䩦䭂噠也䡚쉭䭨⾏煤圫揂걦갵䍸ㆬ싂秂춬䝥㉠京⹪㭀쉪㙾托壂⏂杘琪䴹搬ꥶ烂쉪〷㩶橕穠⭳瓂쉯⩗顗ꄣ徣⩅ぶ澩</w:t>
      </w:r>
      <w:r>
        <w:rPr/>
        <w:t>ⱙ</w:t>
      </w:r>
      <w:r>
        <w:rPr/>
        <w:t>熮䩴乞轍㑬吶녹祄</w:t>
      </w:r>
      <w:r>
        <w:rPr/>
        <w:t>꧂</w:t>
      </w:r>
      <w:r>
        <w:rPr/>
        <w:t>츷쉧稨</w:t>
      </w:r>
      <w:r>
        <w:rPr/>
        <w:t>ⲏ</w:t>
      </w:r>
      <w:r>
        <w:rPr/>
        <w:t>辿恉츫쉇딨睯䐲⩳䡐䕱吺ヂ</w:t>
      </w:r>
      <w:r>
        <w:rPr/>
        <w:t>ⴊ</w:t>
      </w:r>
      <w:r>
        <w:rPr/>
        <w:t>縷張녳뮏塈奱晔ꌽꅹ䋂啊㣂ꌲ䉞㉃슡摸⥱♨쉫⵲味⽌犻ꥬ溏㣎⫂쉄䫂晷昳뭣긽싂抏</w:t>
      </w:r>
      <w:r>
        <w:rPr/>
        <w:t>⠩</w:t>
      </w:r>
      <w:r>
        <w:rPr/>
        <w:t>䝡湷慭쉎䉒梩幔㣂쉥⫂⬵㡹坅淃⥭䙌䘺垡쉎煢卸打숬兲⍾漳勎犬歂乑㘽漺숥⵵昽촦ꅴ顒䥺䠩塏⥱칯쵁䅃</w:t>
      </w:r>
      <w:r>
        <w:rPr/>
        <w:t>⡡</w:t>
      </w:r>
      <w:r>
        <w:rPr/>
        <w:t>䝍嘶⍍䌳㡵之쉢ꍟ幭䅷㙵咿䱹</w:t>
      </w:r>
      <w:r>
        <w:rPr/>
        <w:t>ⱴ</w:t>
      </w:r>
      <w:r>
        <w:rPr/>
        <w:t>땀⸷䅨㥮⦩䥖</w:t>
      </w:r>
      <w:r>
        <w:rPr/>
        <w:t>ꥎ</w:t>
      </w:r>
      <w:r>
        <w:rPr/>
        <w:t>숵슏楓幄問欩摔䥣습氭땖搩䳂쉹牋塰猽㗃䭁䙺洫묮숴扙湥䀰䑙</w:t>
      </w:r>
      <w:r>
        <w:rPr/>
        <w:t>Ɽ</w:t>
      </w:r>
      <w:r>
        <w:rPr/>
        <w:t>싃䥖厩参싂䅈⍫싂㖥묻癍澩䰽㕂䜪牨⿂⩲쎻⸬㫂숽ㄥ싂ꌯ迂㓂恔쉓歸캥幸朳壂穯㕴戱</w:t>
      </w:r>
      <w:r>
        <w:rPr/>
        <w:t>ⵓ</w:t>
      </w:r>
      <w:r>
        <w:rPr/>
        <w:t>ꍍ坈瀺싂禱歑숻뭯⑊䱊슮兟쉭ꥣ桔㑳ꅵ䝑⫂썚넫숸ꌽ㶩婑═瓃䉹⼻⾏쉑坁㉏䌺⬭⫂䟂儸䥩硏狂正く㩐⭄彇쉴</w:t>
      </w:r>
      <w:r>
        <w:rPr/>
        <w:t>ꥁ</w:t>
      </w:r>
      <w:r>
        <w:rPr/>
        <w:t>걬妩稩깺塓東扥쉋噤砣쉟塴쉃彑兪㗍幹쉺奵潍긳㡱썘禡쉶⥫妣⼺畧到뭒摸弹倬⥡㚡冿仂慐ꍾ桢ꥥ癇塓숸祚䐻堫䡃癏扚㵴呧</w:t>
      </w:r>
      <w:r>
        <w:rPr/>
        <w:t>⡭</w:t>
      </w:r>
      <w:r>
        <w:rPr/>
        <w:t>燂兄숰땁숻愵礻⚻洦沣妏䶱傥猴夽숦䱚㡬㙃</w:t>
      </w:r>
      <w:r>
        <w:rPr/>
        <w:t>ꕑ</w:t>
      </w:r>
      <w:r>
        <w:rPr/>
        <w:t>矂橊杕慴썰奣庡㛂疩⩷牸䑷㊿慴㩤쉺</w:t>
      </w:r>
      <w:r>
        <w:rPr/>
        <w:t>Ɒ</w:t>
      </w:r>
      <w:r>
        <w:rPr/>
        <w:t>佩⑾煍㴭</w:t>
      </w:r>
      <w:r>
        <w:rPr/>
        <w:t>ⱗ</w:t>
      </w:r>
      <w:r>
        <w:rPr/>
        <w:t>ㅠ㭚쌤⭅柂</w:t>
      </w:r>
      <w:r>
        <w:rPr/>
        <w:t>ꔯ</w:t>
      </w:r>
      <w:r>
        <w:rPr/>
        <w:t>쉏䵱䱉䗂奶䀴⑭棂桡晬乍</w:t>
      </w:r>
      <w:r>
        <w:rPr/>
        <w:t>ꤦ</w:t>
      </w:r>
      <w:r>
        <w:rPr/>
        <w:t>卾唪㕔摇嚵땓쉶㑦싍쉘䤪⩤参⹑呪㮬쎬僂湸㩡祡ꅋ╙甫畑兞㝹◂䖣䵗甪〤</w:t>
      </w:r>
      <w:r>
        <w:rPr/>
        <w:t>ⴱ</w:t>
      </w:r>
      <w:r>
        <w:rPr/>
        <w:t>繂湗⵮奈㬲䑒䅊쵠쉐䭩숨挵塩䭤⨦쉁⩎噁剹⩁㤬剱牰</w:t>
      </w:r>
      <w:r>
        <w:rPr/>
        <w:t>ꦮ</w:t>
      </w:r>
      <w:r>
        <w:rPr/>
        <w:t>焲悩哂䪡슱埂뾮画䒱쉶棎硨걵剎</w:t>
      </w:r>
      <w:r>
        <w:rPr/>
        <w:t>ꥎ</w:t>
      </w:r>
      <w:r>
        <w:rPr/>
        <w:t>ꅨ牤</w:t>
      </w:r>
      <w:r>
        <w:rPr/>
        <w:t>ⱬ</w:t>
      </w:r>
      <w:r>
        <w:rPr/>
        <w:t>䯍쉓浥㜯兦㛂瀻㤷壂䠮</w:t>
      </w:r>
      <w:r>
        <w:rPr/>
        <w:t>⣂</w:t>
      </w:r>
      <w:r>
        <w:rPr/>
        <w:t>䈫䅹癲쉄㭚摰伦塂咩숴瘪쉩硢纱捓䅾渶穯숪儺쌽睁昸婩</w:t>
      </w:r>
      <w:r>
        <w:rPr/>
        <w:t>⡒</w:t>
      </w:r>
      <w:r>
        <w:rPr/>
        <w:t>お顈䅋䅳䩦믂㑌癢䵘묱ㅭ啍䁅녳딨䄤뽵执幋换晚땸哂쉋偶兣㚻敄</w:t>
      </w:r>
      <w:r>
        <w:rPr/>
        <w:t>ⱞ</w:t>
      </w:r>
      <w:r>
        <w:rPr/>
        <w:t>땧歘制㶿亱吥쉪柃但䥡纏恵숪슿懂</w:t>
      </w:r>
      <w:r>
        <w:rPr/>
        <w:t>ꥅ</w:t>
      </w:r>
      <w:r>
        <w:rPr/>
        <w:t>輶숲㴩㡴煨싂敦쉨</w:t>
      </w:r>
      <w:r>
        <w:rPr/>
        <w:t>ꤻ</w:t>
      </w:r>
      <w:r>
        <w:rPr/>
        <w:t>帮淂쉗䅊쉴唭稶䃂副⨪愰䅆쉚幸匊祮壂슮쉾췂塉序슘未䚮뼻</w:t>
      </w:r>
      <w:r>
        <w:rPr/>
        <w:t>ꕲ</w:t>
      </w:r>
      <w:r>
        <w:rPr/>
        <w:t>䰺硢䫂쵡獞㩨쉈칅砯位⍹㑩敎쉲牵慇歄㌶</w:t>
      </w:r>
      <w:r>
        <w:rPr/>
        <w:t>ⵙ</w:t>
      </w:r>
      <w:r>
        <w:rPr/>
        <w:t>㙓哂呄ꍂ䂥游䵘幀숦怨故榮稨▿쵣쵌椺摖场㨯祶⽈祳㈪㓂氤殻ぉ⬥へ䔹⬯廂纬潦临兙彦畘</w:t>
      </w:r>
      <w:r>
        <w:rPr/>
        <w:t>ꗃ</w:t>
      </w:r>
      <w:r>
        <w:rPr/>
        <w:t>䵠啔椪⥞㮬璮繕숯硵䨻쉆䟂땘</w:t>
      </w:r>
      <w:r>
        <w:rPr/>
        <w:t>ⱶ</w:t>
      </w:r>
      <w:r>
        <w:rPr/>
        <w:t>⽙썅佧煾㎱쉹㩸獺㝐汋슩武䷂㭊䦵㛂⮡⭸㍤兣쉷㍅컍䩹䔸穗窿숳䕕</w:t>
      </w:r>
      <w:r>
        <w:rPr/>
        <w:t>꧂</w:t>
      </w:r>
      <w:r>
        <w:rPr/>
        <w:t>飂牙奧渹䅶䘽瑥幁栴䅔⥈䐱セ煉ㅣ습䇂</w:t>
      </w:r>
      <w:r>
        <w:rPr/>
        <w:t>ꕂ</w:t>
      </w:r>
      <w:r>
        <w:rPr/>
        <w:t>쉰쉂</w:t>
      </w:r>
      <w:r>
        <w:rPr/>
        <w:t>⢮</w:t>
      </w:r>
      <w:r>
        <w:rPr/>
        <w:t>洸奩汒䵯繂숰坓꥞䬦숸疵楯彡怺쉄긣廃슿穨㎵䅇凍</w:t>
      </w:r>
      <w:r>
        <w:rPr/>
        <w:t>ꦻ</w:t>
      </w:r>
      <w:r>
        <w:rPr/>
        <w:t>ꍎ摱䔭示㍓塠淂喻ㄶ丷啋䷎煎喘本業ꍶ싂</w:t>
      </w:r>
      <w:r>
        <w:rPr/>
        <w:t>ⲻ</w:t>
      </w:r>
      <w:r>
        <w:rPr/>
        <w:t>䠥湰뭥晕뼵塟⹫䅍瘲⽳輪琺⹒摍</w:t>
      </w:r>
      <w:r>
        <w:rPr/>
        <w:t>⡶</w:t>
      </w:r>
      <w:r>
        <w:rPr/>
        <w:t>渵渻剬㑐潯쉞仂係⻂噙潓⤩敢䱎⥙砲</w:t>
      </w:r>
      <w:r>
        <w:rPr/>
        <w:t>Ⱙ⣃</w:t>
      </w:r>
      <w:r>
        <w:rPr/>
        <w:t>眷쉈䁡쉳輹⺥㏂槂쉸쉚燂牮쉬穆橪䜽쉧嘶票䨽㉸㍣䊵倬뭣嘰轋䖥捒灾䆏朮뭟䱌䀲숵刹</w:t>
      </w:r>
      <w:r>
        <w:rPr/>
        <w:t>ꥃ⹾</w:t>
      </w:r>
      <w:r>
        <w:rPr/>
        <w:t>窮圷乷〫歊玻牄</w:t>
      </w:r>
      <w:r>
        <w:rPr/>
        <w:t>ꤰ</w:t>
      </w:r>
      <w:r>
        <w:rPr/>
        <w:t>썯ꅄ总灈䵗呷䵂⌹숥⩄</w:t>
      </w:r>
      <w:r>
        <w:rPr/>
        <w:t>⡰</w:t>
      </w:r>
      <w:r>
        <w:rPr/>
        <w:t>朥뽆㮣乃楈敆牊旂넯䍈繓璩쉪嫂싍顺깐偍㘻呎╶勂澬噞奶䱠䶏쉪넸幃喘两輤幢浫ꍮ暥䘣頰䉒㠻截␪彏灆춱砮䠸㵮㡴姂䑍⪩⥥晔汹刦㘲繕㙣긳熵晐桍畤⤲⌳夣皥</w:t>
      </w:r>
      <w:r>
        <w:rPr/>
        <w:t>ⴸ</w:t>
      </w:r>
      <w:r>
        <w:rPr/>
        <w:t>槂慠敉쎥</w:t>
      </w:r>
      <w:r>
        <w:rPr/>
        <w:t>ꔣ</w:t>
      </w:r>
      <w:r>
        <w:rPr/>
        <w:t>务顋壂幌ꄯ㚣挷昰䌹捕ㅭꍚ䩏㥆晬䕅灨쉧습淎㙨矍ꍯ䵡쌣</w:t>
      </w:r>
      <w:r>
        <w:rPr/>
        <w:t>⡶</w:t>
      </w:r>
      <w:r>
        <w:rPr/>
        <w:t>㭉䌴</w:t>
      </w:r>
      <w:r>
        <w:rPr/>
        <w:t>⠻</w:t>
      </w:r>
      <w:r>
        <w:rPr/>
        <w:t>擂⫂쎥汔否幆晷戰쉗싃칭掿쉖쉤硷⥢쉷䀱䨽倰癞⑬⎩穂砹桶슻偫뿂츹牠婵</w:t>
      </w:r>
      <w:r>
        <w:rPr/>
        <w:t>ꕦ</w:t>
      </w:r>
      <w:r>
        <w:rPr/>
        <w:t>䡬僂祡⛂⼪싍</w:t>
      </w:r>
      <w:r>
        <w:rPr/>
        <w:t>ⶻ</w:t>
      </w:r>
      <w:r>
        <w:rPr/>
        <w:t>燂坲䣂櫂㍣ㅯ忎숱䭰뽺┮㒬敌䡍汊灆䥈墩剅啓怽䡥汊숱哂䥗桍䭒砥婠믂뽲祁䝐䨵⩬</w:t>
      </w:r>
      <w:r>
        <w:rPr/>
        <w:t>ꗂ</w:t>
      </w:r>
      <w:r>
        <w:rPr/>
        <w:t>甫栻묩</w:t>
      </w:r>
      <w:r>
        <w:rPr/>
        <w:t>Ⱨ</w:t>
      </w:r>
      <w:r>
        <w:rPr/>
        <w:t>恺뼻⽬恊爴十浺䥟硯䡢爮幒彤딸쉺㉇幰繳桚슩쉄づ㈴쉶㝒埂䴣啐깊㵪</w:t>
      </w:r>
      <w:r>
        <w:rPr/>
        <w:t>⠯</w:t>
      </w:r>
      <w:r>
        <w:rPr/>
        <w:t>縪獓⨯숪슡㙮乣㙸⩭敉</w:t>
      </w:r>
      <w:r>
        <w:rPr/>
        <w:t>⡮</w:t>
      </w:r>
      <w:r>
        <w:rPr/>
        <w:t>ꖏ</w:t>
      </w:r>
      <w:r>
        <w:rPr/>
        <w:t>瑾汖坭乯㡁典玩爫쉠㵏扺绂刨塴ꄊ歎껂츩䊣穒싂묳乡䉸썋愮䧂㙭搽걧磎쵲懂灤㨴䋎敾쉤ㅁ狂㌳睸⽈⽤㕇晪櫂깓に睰䌴䉁썗復橞摉䁾㢡瘯숦⹙梵⤶灡⍶뼻䢬⑰暻慾㗂示硑쉃칁礳硖唳녥⹮爮ꅑ漰䉚⹲쉱汬梩䐯喬捪恭</w:t>
      </w:r>
      <w:r>
        <w:rPr/>
        <w:t>꤭</w:t>
      </w:r>
      <w:r>
        <w:rPr/>
        <w:t>副깗㔶</w:t>
      </w:r>
      <w:r>
        <w:rPr/>
        <w:t>⡃</w:t>
      </w:r>
      <w:r>
        <w:rPr/>
        <w:t>㷂斥䃂</w:t>
      </w:r>
      <w:r>
        <w:rPr/>
        <w:t>⣂</w:t>
      </w:r>
      <w:r>
        <w:rPr/>
        <w:t>䥍숮칉떘뭴</w:t>
      </w:r>
      <w:r>
        <w:rPr/>
        <w:t>⡅</w:t>
      </w:r>
      <w:r>
        <w:rPr/>
        <w:t>湤㘫䔭慡슻⍪넵悘畂㘳䀥⍕㜨㙸䐱愦挫썩⨪ㅹ滂彪쌫歲矂懂⑎쉶祡惂晲洷⺘殿澬⩴</w:t>
      </w:r>
      <w:r>
        <w:rPr/>
        <w:t>ⷃ</w:t>
      </w:r>
      <w:r>
        <w:rPr/>
        <w:t>ⱸ</w:t>
      </w:r>
      <w:r>
        <w:rPr/>
        <w:t>䉔쉸⑙뭅⨱ꄥ㉥</w:t>
      </w:r>
      <w:r>
        <w:rPr/>
        <w:t>ⶥ</w:t>
      </w:r>
      <w:r>
        <w:rPr/>
        <w:t>땟煙䌳圷牟晖抵瑖슱쌶쉨畸쉮光獞䡳䙁爺숣楮⍒䳂礮䕉䭢嘽塴浞䝦夻㷂ꥴ溡勍煄㣂畈껎匤暣渽껂剄뽃璩㭴桩䀪䱬䑦溩㉒ギ䍯㉳昬</w:t>
      </w:r>
      <w:r>
        <w:rPr/>
        <w:t>ꕦ</w:t>
      </w:r>
      <w:r>
        <w:rPr/>
        <w:t>䁑盃畒</w:t>
      </w:r>
      <w:r>
        <w:rPr/>
        <w:t>ꕴ⪮♖</w:t>
      </w:r>
      <w:r>
        <w:rPr/>
        <w:t>싂䵠칱걲穵十挶矂墩쵑浣煦녺潔쉂⭁㑡땋䩧昱싂摗쌽ㄣꍱ싂椲䵴㇂⩠</w:t>
      </w:r>
      <w:r>
        <w:rPr/>
        <w:t>꧍</w:t>
      </w:r>
      <w:r>
        <w:rPr/>
        <w:t>参轴怫浨剴瞏㉏숬ぷ優㉒걌묩⑪慢朷呸</w:t>
      </w:r>
      <w:r>
        <w:rPr/>
        <w:t>꥓⚿</w:t>
      </w:r>
      <w:r>
        <w:rPr/>
        <w:t>嚿犮䨬杨擂䯎╴䩀买産ꅒ숭깇쉋彤쉏幇⩱</w:t>
      </w:r>
      <w:r>
        <w:rPr/>
        <w:t>ꤸ</w:t>
      </w:r>
      <w:r>
        <w:rPr/>
        <w:t>慔칱㡢쉹坬天㜪슮썹싍</w:t>
      </w:r>
      <w:r>
        <w:rPr/>
        <w:t>ꥐ</w:t>
      </w:r>
      <w:r>
        <w:rPr/>
        <w:t>犣ꎡ썇䍈䕮⩢⴯⵺厩</w:t>
      </w:r>
      <w:r>
        <w:rPr/>
        <w:t>ⵙ</w:t>
      </w:r>
      <w:r>
        <w:rPr/>
        <w:t>托呗䝸昺㐨⽫ꏂ儮ꏂ숪䱠吤婍坶玻摢㘪瑱毂潋꤮僂慖</w:t>
      </w:r>
      <w:r>
        <w:rPr/>
        <w:t>ⵘ</w:t>
      </w:r>
      <w:r>
        <w:rPr/>
        <w:t>洤䕢畀捱싂䁊츶⽂兖刽습㵚悩匦</w:t>
      </w:r>
      <w:r>
        <w:rPr/>
        <w:t>⡷</w:t>
      </w:r>
      <w:r>
        <w:rPr/>
        <w:t>瑩뭩穞⒣슿淂仃庩に妮싂깋㑺ㆿ囍촴</w:t>
      </w:r>
      <w:r>
        <w:rPr/>
        <w:t>⡴</w:t>
      </w:r>
      <w:r>
        <w:rPr/>
        <w:t>뭍ꍣ쉪䰥溱썫☬皿䩒ㄲ額䋂敌ꅘ䄥琰ㅆ쉒煊☪㋂䩖떮㩔◍䌳呚䫂㡢彟兆칬仃僎慅☭</w:t>
      </w:r>
      <w:r>
        <w:rPr/>
        <w:t>⠥</w:t>
      </w:r>
      <w:r>
        <w:rPr/>
        <w:t>繬噇免塑</w:t>
      </w:r>
      <w:r>
        <w:rPr/>
        <w:t>⡶</w:t>
      </w:r>
      <w:r>
        <w:rPr/>
        <w:t>㊱⽚꥕爸층썡䜤块灧⽧玩瘹</w:t>
      </w:r>
      <w:r>
        <w:rPr/>
        <w:t>ⴱ</w:t>
      </w:r>
      <w:r>
        <w:rPr/>
        <w:t>숱녠樳쉧</w:t>
      </w:r>
      <w:r>
        <w:rPr/>
        <w:t>⡫</w:t>
      </w:r>
      <w:r>
        <w:rPr/>
        <w:t>輷䵋穣繂⏎毂戻㬷扩䁵礪</w:t>
      </w:r>
      <w:r>
        <w:rPr/>
        <w:t>ꤶ</w:t>
      </w:r>
      <w:r>
        <w:rPr/>
        <w:t>㖮</w:t>
      </w:r>
      <w:r>
        <w:rPr/>
        <w:t>ꗂ</w:t>
      </w:r>
      <w:r>
        <w:rPr/>
        <w:t>福车㭾䔫▬䉷爬㌹湇䴺偔輭套䇂㭱咻⭊坬㓍⼺㕬剸涻쉙弭</w:t>
      </w:r>
      <w:r>
        <w:rPr/>
        <w:t>ꤩ</w:t>
      </w:r>
      <w:r>
        <w:rPr/>
        <w:t>䲿놬쉾硌含</w:t>
      </w:r>
      <w:r>
        <w:rPr/>
        <w:t>ꕉ</w:t>
      </w:r>
      <w:r>
        <w:rPr/>
        <w:t>쉃䥅朮⚬幉娬桤䄪ꍌ⩁参걐쉊칇頪璥갻㙋䄰㥄湺㭇歪抱轄煐</w:t>
      </w:r>
      <w:r>
        <w:rPr/>
        <w:t>ꕯ⨱</w:t>
      </w:r>
      <w:r>
        <w:rPr/>
        <w:t>ꌥ䃂쉓䦏췂き㗃꥚飂㩑쵄쉳䀳忂</w:t>
      </w:r>
      <w:r>
        <w:rPr/>
        <w:t>⣂</w:t>
      </w:r>
      <w:r>
        <w:rPr/>
        <w:t>쉖礹樮䊬</w:t>
      </w:r>
      <w:r>
        <w:rPr/>
        <w:t>ⵎ⩔</w:t>
      </w:r>
      <w:r>
        <w:rPr/>
        <w:t>癐橀╺㠴㌬⪩䱐優滂猊㍐勎</w:t>
      </w:r>
      <w:r>
        <w:rPr/>
        <w:t>ꕹ</w:t>
      </w:r>
      <w:r>
        <w:rPr/>
        <w:t>哂ꥲ搳潷祂慎㊥墵盂䱏䭧涮ꥸ껂䔮ꅷ㬹ㅷ歩㍠瑮㛂婥恢㡖瑃䅘숨瀶⥵㝪</w:t>
      </w:r>
      <w:r>
        <w:rPr/>
        <w:t>⠵</w:t>
      </w:r>
      <w:r>
        <w:rPr/>
        <w:t>扬摱╉갸墱拂线轒⨽㕦牒썒磂</w:t>
      </w:r>
      <w:r>
        <w:rPr/>
        <w:t>ⵒ</w:t>
      </w:r>
      <w:r>
        <w:rPr/>
        <w:t>㞻</w:t>
      </w:r>
      <w:r>
        <w:rPr/>
        <w:t>ꖻ</w:t>
      </w:r>
      <w:r>
        <w:rPr/>
        <w:t>썘㨣昩䷂吨厩搸皘敢쉪埂슡灩儫猯眪㍷顄䮱⸰濃숪⑋쉞䊵</w:t>
      </w:r>
      <w:r>
        <w:rPr/>
        <w:t>ꤨ</w:t>
      </w:r>
      <w:r>
        <w:rPr/>
        <w:t>㬮</w:t>
      </w:r>
      <w:r>
        <w:rPr/>
        <w:t>꧂</w:t>
      </w:r>
      <w:r>
        <w:rPr/>
        <w:t>穳剔㍌椲睳睃戬㍭</w:t>
      </w:r>
      <w:r>
        <w:rPr/>
        <w:t>ꖻ</w:t>
      </w:r>
      <w:r>
        <w:rPr/>
        <w:t>槂쉉戲♺㎻ꍾ쉁숤畕싂お拂桳丯䃂⿎⹙揃浟湙☪</w:t>
      </w:r>
      <w:r>
        <w:rPr/>
        <w:t>ꔭ</w:t>
      </w:r>
      <w:r>
        <w:rPr/>
        <w:t>獠噐⸮漹䨹칹쌻桂幞䥠燂⸩ꏂ恩㷂㥬睥䵡숵慲䙓啊놡격ꥠ㥃숤슏㚥幞卩쉦ꌳ컍扑匭圽彚꥙㭑敗禩䙙♊슿愪䩭⤥䅉伷皥♷偐亵슩䝋刺갦㭪ꌦ煇㑔歀株坷</w:t>
      </w:r>
      <w:r>
        <w:rPr/>
        <w:t>ꖩ</w:t>
      </w:r>
      <w:r>
        <w:rPr/>
        <w:t>冻䌵</w:t>
      </w:r>
      <w:r>
        <w:rPr/>
        <w:t>ꥋⷂⶥ</w:t>
      </w:r>
      <w:r>
        <w:rPr/>
        <w:t>㨴䁖願</w:t>
      </w:r>
      <w:r>
        <w:rPr/>
        <w:t>ⷂ</w:t>
      </w:r>
      <w:r>
        <w:rPr/>
        <w:t>싃呤扗쉆䴪汘危啁캻㌤⩁縯轋怤숲</w:t>
      </w:r>
      <w:r>
        <w:rPr/>
        <w:t>꤭</w:t>
      </w:r>
      <w:r>
        <w:rPr/>
        <w:t>㣂ㅃ甲걞俍격</w:t>
      </w:r>
      <w:r>
        <w:rPr/>
        <w:t>ⷂ⩇</w:t>
      </w:r>
      <w:r>
        <w:rPr/>
        <w:t>杏㉃</w:t>
      </w:r>
      <w:r>
        <w:rPr/>
        <w:t>ⵯ</w:t>
      </w:r>
      <w:r>
        <w:rPr/>
        <w:t>眪啺卩窘숣䥮쉱婃㯂쉀</w:t>
      </w:r>
      <w:r>
        <w:rPr/>
        <w:t>꧂</w:t>
      </w:r>
      <w:r>
        <w:rPr/>
        <w:t>彩婬仂믂䍃圻쉟숥忂숩祙漹旂琸㋃助䰴佔ꥠ쉪㝮浣砨⑒幐숯⩵ㄹ㄰䧂쉈♉氪숷슣癖穭婫杠싂厱华印⍔뭭䶩䅧噵</w:t>
      </w:r>
      <w:r>
        <w:rPr/>
        <w:t>ꕾ</w:t>
      </w:r>
      <w:r>
        <w:rPr/>
        <w:t>捚슣⦱㑁㵫癟時䵎⎩栶⹥窮숫纬怸车칓猭⴩</w:t>
      </w:r>
      <w:r>
        <w:rPr/>
        <w:t>⡗</w:t>
      </w:r>
      <w:r>
        <w:rPr/>
        <w:t>쉍戬⩑煭슻㙄晁搯슿悩쉧쉔割牣勂権숲</w:t>
      </w:r>
      <w:r>
        <w:rPr/>
        <w:t>ⱊ</w:t>
      </w:r>
      <w:r>
        <w:rPr/>
        <w:t>曂祉䳂칲牏믂ꅷ䩫썊秂䏂쉡硐䩈쉊ㅰ唱</w:t>
      </w:r>
      <w:r>
        <w:rPr/>
        <w:t>ⵌ</w:t>
      </w:r>
      <w:r>
        <w:rPr/>
        <w:t>䝙㪡䥈摴놘䝌⻂璥䜷</w:t>
      </w:r>
      <w:r>
        <w:rPr/>
        <w:t>ꥐ</w:t>
      </w:r>
      <w:r>
        <w:rPr/>
        <w:t>⡸</w:t>
      </w:r>
      <w:r>
        <w:rPr/>
        <w:t>䅄쉇伳ꥱ䣂쉬䉖儭偷⼱</w:t>
      </w:r>
      <w:r>
        <w:rPr/>
        <w:t>ꥍ</w:t>
      </w:r>
      <w:r>
        <w:rPr/>
        <w:t>㡚娷滂싂灄盂乸</w:t>
      </w:r>
      <w:r>
        <w:rPr/>
        <w:t>Ⳃ</w:t>
      </w:r>
      <w:r>
        <w:rPr/>
        <w:t>䊮顀㍂숦딶殩䱶䰰礨쉉㩌吶쉲</w:t>
      </w:r>
      <w:r>
        <w:rPr/>
        <w:t>ꤣ</w:t>
      </w:r>
      <w:r>
        <w:rPr/>
        <w:t>坅⧂㨯숨泂╬摍쉓砳㙗⑈核䟂</w:t>
      </w:r>
      <w:r>
        <w:rPr/>
        <w:t>ⱗ</w:t>
      </w:r>
      <w:r>
        <w:rPr/>
        <w:t>䭷㟂啫迂䁮䵃㇂⑖匹傘剐瑱歞卫쉓☬塪炥敪偈甹㍅䛂呓懂</w:t>
      </w:r>
      <w:r>
        <w:rPr/>
        <w:t>ⲿ</w:t>
      </w:r>
      <w:r>
        <w:rPr/>
        <w:t>㤵浒娣뽚番쎵싍稫䘤濂割楀慩䉊걐倨</w:t>
      </w:r>
      <w:r>
        <w:rPr/>
        <w:t>ⱥ</w:t>
      </w:r>
      <w:r>
        <w:rPr/>
        <w:t>ꤪ</w:t>
      </w:r>
      <w:r>
        <w:rPr/>
        <w:t>䑶硵整䕯挪㠥㝡煦慷祧婉呪뾿卑숴쉒ꥧ檩⩣⩴ꄯ杋㥘瘪ㄩ来吸滂숥杬⤵桩㚩㦏쉣恊⭉ꎣꆡꍾ</w:t>
      </w:r>
      <w:r>
        <w:rPr/>
        <w:t>ⱅ</w:t>
      </w:r>
      <w:r>
        <w:rPr/>
        <w:t>䎻㒬傻椶㓃촰䂿⭩⽓瀳䙌搥姂컂恧⼨㓃頩ꥱ柂擂⿂ꇂ渵</w:t>
      </w:r>
      <w:r>
        <w:rPr/>
        <w:t>ⵣ</w:t>
      </w:r>
      <w:r>
        <w:rPr/>
        <w:t>숺擂甽쉐怹⥯䅦䕠걦硤扠乗</w:t>
      </w:r>
      <w:r>
        <w:rPr/>
        <w:t>ꕶ</w:t>
      </w:r>
      <w:r>
        <w:rPr/>
        <w:t>睄辡㠊⹆绂ꍇ卯껂슱䱐撻怯攨녔걉㌣䍑䍇灡</w:t>
      </w:r>
      <w:r>
        <w:rPr/>
        <w:t>Ⱡ</w:t>
      </w:r>
      <w:r>
        <w:rPr/>
        <w:t>䝨摔깅瘳䭕椤촹剶华汦⾩帲珂繇</w:t>
      </w:r>
      <w:r>
        <w:rPr/>
        <w:t>ꔨ</w:t>
      </w:r>
      <w:r>
        <w:rPr/>
        <w:t>噏繾噤卸㡞䧎楄畴Ⓕ琲恌橄췂䔯㩰⚩㇂숹쉐믂쉖㉺⯂⬭</w:t>
      </w:r>
      <w:r>
        <w:rPr/>
        <w:t>ⱇ</w:t>
      </w:r>
      <w:r>
        <w:rPr/>
        <w:t>囂瀣坎䋂⩭仃쉥㵠㫍䜺⍔珂慀焴슱슿㩆㢱⚻潊쉐⛂</w:t>
      </w:r>
      <w:r>
        <w:rPr/>
        <w:t>⠪</w:t>
      </w:r>
      <w:r>
        <w:rPr/>
        <w:t>灇⮻彡じ夶䘳뼣权뽙参げ伬塟捲䣂쉳漨操숲瑀幱ꏂ칐前녷⑐滂潊䄪撩䜱쉧싎쉷䟍걠淂깣潯㴽☱䣂拃啞嘪㡇㨰椳头䥲夹㑸弳</w:t>
      </w:r>
      <w:r>
        <w:rPr/>
        <w:t>Ⳃ</w:t>
      </w:r>
      <w:r>
        <w:rPr/>
        <w:t>睩⻂뽟塋</w:t>
      </w:r>
      <w:r>
        <w:rPr/>
        <w:t>꧂</w:t>
      </w:r>
      <w:r>
        <w:rPr/>
        <w:t>䱳㴴恄煺礬㥳年幎⨨㑯䩹穡氳걚恪녂剎⼩輷㞏憘䕥序刷幆䆿猽殥⼲䳂쉗</w:t>
      </w:r>
      <w:r>
        <w:rPr/>
        <w:t>⢩</w:t>
      </w:r>
      <w:r>
        <w:rPr/>
        <w:t>㈬⨴呩焪뮿ꎿ</w:t>
      </w:r>
      <w:r>
        <w:rPr/>
        <w:t>⠸</w:t>
      </w:r>
      <w:r>
        <w:rPr/>
        <w:t>⺵쵫䕡䎥</w:t>
      </w:r>
      <w:r>
        <w:rPr/>
        <w:t>ⵅ</w:t>
      </w:r>
      <w:r>
        <w:rPr/>
        <w:t>䅩묯佳쉬普噟ㅫ揃僂纡枘슻惂캮</w:t>
      </w:r>
      <w:r>
        <w:rPr/>
        <w:t>ꔺ</w:t>
      </w:r>
      <w:r>
        <w:rPr/>
        <w:t>칁否䈫䬻</w:t>
      </w:r>
      <w:r>
        <w:rPr/>
        <w:t>⣍</w:t>
      </w:r>
      <w:r>
        <w:rPr/>
        <w:t>㦮督幦塣湭㉰業⻃⥰瘸</w:t>
      </w:r>
      <w:r>
        <w:rPr/>
        <w:t>ꤶ</w:t>
      </w:r>
      <w:r>
        <w:rPr/>
        <w:t>㙁╒넣⚘쉠쉥</w:t>
      </w:r>
      <w:r>
        <w:rPr/>
        <w:t>Ⳃ⥱</w:t>
      </w:r>
      <w:r>
        <w:rPr/>
        <w:t>㊿婐牨견쉱縭啫⥱潗</w:t>
      </w:r>
      <w:r>
        <w:rPr/>
        <w:t>ⵚ</w:t>
      </w:r>
      <w:r>
        <w:rPr/>
        <w:t>夥怲㣂뽖嚵꧎柃墩숳㪬쉑㙀䭄꺩㩍啮㣂㯂⬦兔䐳㟂囂⥧칆晊뗍攥㌰瀴㵇懂杌㴶㠭⹖䑆䰰灈徻歙呺晟睃硪뭑䈯쉠</w:t>
      </w:r>
      <w:r>
        <w:rPr/>
        <w:t>ꕍꕬ</w:t>
      </w:r>
      <w:r>
        <w:rPr/>
        <w:t>ⱳ</w:t>
      </w:r>
      <w:r>
        <w:rPr/>
        <w:t>쉫祴</w:t>
      </w:r>
      <w:r>
        <w:rPr/>
        <w:t>Ⱛ</w:t>
      </w:r>
      <w:r>
        <w:rPr/>
        <w:t>参䪡갸伯츬䆩䫂숣炘㵨獘慞倪墩㧂湲淂睞截煶干㍡繎⏎涏㫃딱彯</w:t>
      </w:r>
      <w:r>
        <w:rPr/>
        <w:t>ꥃ</w:t>
      </w:r>
      <w:r>
        <w:rPr/>
        <w:t>呸愱䐫䜽㍟斩佩毃</w:t>
      </w:r>
      <w:r>
        <w:rPr/>
        <w:t>⡉⡇</w:t>
      </w:r>
      <w:r>
        <w:rPr/>
        <w:t>佨䰳飂⥨⏂䡀㡷ꍫ숭㭳⥖䏍拂矎敹⬨飂뽒㴽䡉吽쉁怺</w:t>
      </w:r>
      <w:r>
        <w:rPr/>
        <w:t>ⵙ</w:t>
      </w:r>
      <w:r>
        <w:rPr/>
        <w:t>礦湱颻痂敔曂㮣</w:t>
      </w:r>
      <w:r>
        <w:rPr/>
        <w:t>ꥆ</w:t>
      </w:r>
      <w:r>
        <w:rPr/>
        <w:t>湎癞剥昫匨砲䁄摡住⻍杋瑇䪩㥢숹搯⾮䴭傩䃂⨣頷兢剙櫂쉊仂杢㕢渳抩毎㝷쉎㚱睳⛂匣浆묺㷎⽰牾毂㝃歙쉙泂扎㡩춻烃⸭倱⦻숴숣䛃쎩䚿ꅪ䙬欫燂쉥</w:t>
      </w:r>
      <w:r>
        <w:rPr/>
        <w:t>ꤱ</w:t>
      </w:r>
      <w:r>
        <w:rPr/>
        <w:t>䓂䍓쉾ꥮ抬䌥栵ㅯ</w:t>
      </w:r>
      <w:r>
        <w:rPr/>
        <w:t>ꔹ</w:t>
      </w:r>
      <w:r>
        <w:rPr/>
        <w:t>슏䘱礸乥䱎⑑숨숫촳겿</w:t>
      </w:r>
      <w:r>
        <w:rPr/>
        <w:t>ꕉ</w:t>
      </w:r>
      <w:r>
        <w:rPr/>
        <w:t>뽳硺圥</w:t>
      </w:r>
      <w:r>
        <w:rPr/>
        <w:t>⡟</w:t>
      </w:r>
      <w:r>
        <w:rPr/>
        <w:t>頴䀹汙㡂췃幥슥繶软桌䅊塡撩埍㩳儺ꇎ뮡㠴뿃懂</w:t>
      </w:r>
      <w:r>
        <w:rPr/>
        <w:t>ꗂ</w:t>
      </w:r>
      <w:r>
        <w:rPr/>
        <w:t>䱪쵨敒ノ煆뭗싎ꍟ狂</w:t>
      </w:r>
      <w:r>
        <w:rPr/>
        <w:t>ꥀ</w:t>
      </w:r>
      <w:r>
        <w:rPr/>
        <w:t>㌶⑒䅍䙭</w:t>
      </w:r>
      <w:r>
        <w:rPr/>
        <w:t>ꕁ</w:t>
      </w:r>
      <w:r>
        <w:rPr/>
        <w:t>쉃녊厥䲻┵洰⥷䆵⫂擂⩔扄偐쉏쏂넸걦牅㈣ꎱ晓⏂䭲剔⬭涣䎏弊歞ꄴ</w:t>
      </w:r>
      <w:r>
        <w:rPr/>
        <w:t>ⴲ◂</w:t>
      </w:r>
      <w:r>
        <w:rPr/>
        <w:t>埂㠱戬婵㠦㉳䉀⥸</w:t>
      </w:r>
      <w:r>
        <w:rPr/>
        <w:t>꧂</w:t>
      </w:r>
      <w:r>
        <w:rPr/>
        <w:t>曃⼪⒣⩮泂꺏矂㚮ꅬ쉇쵘⫂㩮</w:t>
      </w:r>
      <w:r>
        <w:rPr/>
        <w:t>ꕫ⭕</w:t>
      </w:r>
      <w:r>
        <w:rPr/>
        <w:t>敬㫂侥湰堲</w:t>
      </w:r>
      <w:r>
        <w:rPr/>
        <w:t>⣂</w:t>
      </w:r>
      <w:r>
        <w:rPr/>
        <w:t>睟▏㭹뿂夲㡯</w:t>
      </w:r>
      <w:r>
        <w:rPr/>
        <w:t>⣂</w:t>
      </w:r>
      <w:r>
        <w:rPr/>
        <w:t>쉎渨琬桢습⪱䰮秂晕呹⻍媏杰껍녋껂⍞쉙딫김嘪ꥹ㥯愤숸ꆏꎵ猲⩁堤쉉⦿</w:t>
      </w:r>
      <w:r>
        <w:rPr/>
        <w:t>ⵓ</w:t>
      </w:r>
      <w:r>
        <w:rPr/>
        <w:t>⠤</w:t>
      </w:r>
      <w:r>
        <w:rPr/>
        <w:t>欱朷㍙⏂쉰╃⨬㩬䅈档䍙ꆻ쵳桱싂ꆏ䧂眨䙠㥄棃丯慘쉩⍙싂숪츸琸爣ꅪ䤦♚⩈儺ぃ⹞瘺䬸숯㤻㧂稰</w:t>
      </w:r>
      <w:r>
        <w:rPr/>
        <w:t>ꦻ</w:t>
      </w:r>
      <w:r>
        <w:rPr/>
        <w:t>慦쏂䌤瑂矃採⽥灁⛂䅌倷카け弩猺ヂ깊恘䉍壂福橞㙩挹숤쉑걳쉳쉨席걇⤻껂卮輸⫎幋꥾깋硂쏂꺿沩桚ꅁ㭐䠤浅睆慃悡嘨碿哂潊牓绎</w:t>
      </w:r>
      <w:r>
        <w:rPr/>
        <w:t>ꔵ</w:t>
      </w:r>
      <w:r>
        <w:rPr/>
        <w:t>⡊</w:t>
      </w:r>
      <w:r>
        <w:rPr/>
        <w:t>쉉材噠䍂숵쌽卂㉤⭨橓쉒睁⚡犿숪쉐塅頭숹机吤썢</w:t>
      </w:r>
      <w:r>
        <w:rPr/>
        <w:t>⡴</w:t>
      </w:r>
      <w:r>
        <w:rPr/>
        <w:t>顡噡</w:t>
      </w:r>
      <w:r>
        <w:rPr/>
        <w:t>ꦱ</w:t>
      </w:r>
      <w:r>
        <w:rPr/>
        <w:t>祷⹫癸桋뽨㶬⍥┮ꍞ澘䢡䄭칇⨶</w:t>
      </w:r>
      <w:r>
        <w:rPr/>
        <w:t>ⵐ</w:t>
      </w:r>
      <w:r>
        <w:rPr/>
        <w:t>䵣氨슿</w:t>
      </w:r>
      <w:r>
        <w:rPr/>
        <w:t>꥓</w:t>
      </w:r>
      <w:r>
        <w:rPr/>
        <w:t>䩆伲쉤剈쉠⩪ㅆ硅㩌⩅塮⏂噶溡딷倱춱ꍌ녥玏䡀㙤⚡䡔⭯啘㍰兔</w:t>
      </w:r>
      <w:r>
        <w:rPr/>
        <w:t>ⰲ⩚⭰</w:t>
      </w:r>
      <w:r>
        <w:rPr/>
        <w:t>祸㗂</w:t>
      </w:r>
      <w:r>
        <w:rPr/>
        <w:t>ꕊ</w:t>
      </w:r>
      <w:r>
        <w:rPr/>
        <w:t>쉔ⸯ啧敒쏍⍡⏂汸务捐ꥠ眬㙰㵎囂䙈慉灲슣䖵礯⯂㭄匤䴥䁱쉬䍇し⵴䷃숹ꍨ祚⩵슡欤ㄵ䱞玏潴愷旎╧業녟⯃뼻瑊䝄⿂个츻猯녭㭋祀땶䐹势徏桊池쌮</w:t>
      </w:r>
      <w:r>
        <w:rPr/>
        <w:t>ⰻ</w:t>
      </w:r>
      <w:r>
        <w:rPr/>
        <w:t>瀩뭱旂婺䴨쉏癆䙆⚮㡠긺䑏轠쉎剉䡇싃녔╪䡄晧䁇㗂</w:t>
      </w:r>
      <w:r>
        <w:rPr/>
        <w:t>Ⳃ</w:t>
      </w:r>
      <w:r>
        <w:rPr/>
        <w:t>圴⮩♩⍆䉢䧍㋂쉗</w:t>
      </w:r>
      <w:r>
        <w:rPr/>
        <w:t>ⵥ</w:t>
      </w:r>
      <w:r>
        <w:rPr/>
        <w:t>湤啴슿칔⥩㴰䌭礳爵쌪栦</w:t>
      </w:r>
      <w:r>
        <w:rPr/>
        <w:t>꧃</w:t>
      </w:r>
      <w:r>
        <w:rPr/>
        <w:t>Ⳏ</w:t>
      </w:r>
      <w:r>
        <w:rPr/>
        <w:t>绂卣썟䄴䕋徬䶏㝒⥯焰噶췂㥆䯂灕⩵欥殮撘숯뼱熻䕹䵺슥挽碩⿂桞㤴䜥㞵㭸㟂佾擂䩘⤭䤻ꄯ䍏䝪挦挬믂땀址ꥳヂ㩧堸쌬쉎楎横ꍢ䳃㭦乚堪歏場숲杍䡏썱婘䵫楫彐</w:t>
      </w:r>
      <w:r>
        <w:rPr/>
        <w:t>꤯</w:t>
      </w:r>
      <w:r>
        <w:rPr/>
        <w:t>流勂姂䟂긥梩쵔⹪當祕ꄽ硾Ⓜ元弻쉆㌪偍䎮截潏싂犘㕕㩊⑪敗倰꺩㏂浟䕺頻縦痍湒긲砺呌╩挱歟傣栩⹥</w:t>
      </w:r>
      <w:r>
        <w:rPr/>
        <w:t>⠪</w:t>
      </w:r>
      <w:r>
        <w:rPr/>
        <w:t>剴丽⹭㵱穡␩㑟긤畇嗎㉄㥫灗䴯燂</w:t>
      </w:r>
      <w:r>
        <w:rPr/>
        <w:t>ꔨ</w:t>
      </w:r>
      <w:r>
        <w:rPr/>
        <w:t>ⱶ</w:t>
      </w:r>
      <w:r>
        <w:rPr/>
        <w:t>ㄶ䐬幤槂繷硳쉡獸숩㜊춻頷䑗⑚楪䄵兕田愪㥮⸨묨债旃塦쉾杊㍶䟍㥶컂㝭䇂䣂뽌扏쉊딱⨦晌䴮礮䁍儺숥</w:t>
      </w:r>
      <w:r>
        <w:rPr/>
        <w:t>ꥄ</w:t>
      </w:r>
      <w:r>
        <w:rPr/>
        <w:t>楃쉰刲椴汔憬楃㕲摕嘥땚䁇壂䍕晬䅴뿂熥癍뽵ㅃ昫稨晚婫ば稷惂쏂偤䎮毂睬䃂冱㦘䡪㝡③㩓슱쉬帵䉖瘹猦⑍㟂뭹䁔쉍슘㵷㉞䏃䐷ꥸ攺杙流奇顮橪쵘ꅰ</w:t>
      </w:r>
      <w:r>
        <w:rPr/>
        <w:t>Ɫ</w:t>
      </w:r>
      <w:r>
        <w:rPr/>
        <w:t>㈤ぺ㥭썘싎顷뼬슏⥞扰绂煓⎿걘晨㩋佁婑쉤슻넺슩⥯拂儫敓뮩あ晸</w:t>
      </w:r>
      <w:r>
        <w:rPr/>
        <w:t>ꕤ</w:t>
      </w:r>
      <w:r>
        <w:rPr/>
        <w:t>灠セ怤⩒슩牥砲䲩へꅾ⮘쉕ㅁ灚摠䑇扁㍸卆쌪㕡⏂䑲쉺獵</w:t>
      </w:r>
      <w:r>
        <w:rPr/>
        <w:t>⠥</w:t>
      </w:r>
      <w:r>
        <w:rPr/>
        <w:t>숶愷噁啋瓍쉍䍢쉕㌲㫂</w:t>
      </w:r>
      <w:r>
        <w:rPr/>
        <w:t>ⴲꤷ</w:t>
      </w:r>
      <w:r>
        <w:rPr/>
        <w:t>숮넫쉈쉩璘乄썌垬㭲奈玡浦浐䟂慕⩓塂䆿쵸晈䑯</w:t>
      </w:r>
      <w:r>
        <w:rPr/>
        <w:t>ⱈ</w:t>
      </w:r>
      <w:r>
        <w:rPr/>
        <w:t>갨⫍⴪뭞⬥싂⽹깈欰㑈欩⨹术㗂⨺⨹欱컃ㅍ䌴椶겵係䙐䌹⬽㚘乃噃</w:t>
      </w:r>
      <w:r>
        <w:rPr/>
        <w:t>⡴</w:t>
      </w:r>
      <w:r>
        <w:rPr/>
        <w:t>璡숫畆乓ꥨ枩ꎵ杗䪩晲</w:t>
      </w:r>
      <w:r>
        <w:rPr/>
        <w:t>ⵖ</w:t>
      </w:r>
      <w:r>
        <w:rPr/>
        <w:t>쉸呵娶䒩涿印㫂㠱咵瘬䥫쌣猹⌺揂ꇂ␰깓숽㍆쉲◂拂ꌭ獸猩䭶村摦幖</w:t>
      </w:r>
      <w:r>
        <w:rPr/>
        <w:t>⡏</w:t>
      </w:r>
      <w:r>
        <w:rPr/>
        <w:t>珂橙㋃硍⥯녰㜺㫂숰槂睳奞⹟뽦㉬䤸싂滂椫堥㗂⥒䵁〤喡噔疘㯂䴶싂㘳畅栮毂䜫⼬쉯瀦</w:t>
      </w:r>
      <w:r>
        <w:rPr/>
        <w:t>ⰷ</w:t>
      </w:r>
      <w:r>
        <w:rPr/>
        <w:t>䱳꥘⍇쉢橱轍뮿旂攫澩⫂䜪쉹砽쉾ꅆ噚憘⸱♦쉑뽺堶湋喩㭎뭃㵳璩偉숳㉺娱槂汈畟䜬</w:t>
      </w:r>
      <w:r>
        <w:rPr/>
        <w:t>ꖡ</w:t>
      </w:r>
      <w:r>
        <w:rPr/>
        <w:t>㙶쉹幤漲㥬㑷扒숷䉎ꍳ䥘⧂刻噁斩㧂暩タꆩ</w:t>
      </w:r>
      <w:r>
        <w:rPr/>
        <w:t>ꥂ</w:t>
      </w:r>
      <w:r>
        <w:rPr/>
        <w:t>坐㝈畴</w:t>
      </w:r>
      <w:r>
        <w:rPr/>
        <w:t>ꕯ</w:t>
      </w:r>
      <w:r>
        <w:rPr/>
        <w:t>쵳垣㶵</w:t>
      </w:r>
      <w:r>
        <w:rPr/>
        <w:t>ꔱ</w:t>
      </w:r>
      <w:r>
        <w:rPr/>
        <w:t>䄵䍱坐䄬⬮柍㭍䱄꧎浪䩆爻總丳歵㑞䑟硣垩桃楉싂숹⧃캥湬摈畞슬䅯⎡숵⛂ㅎ愶쉁숲䐷슡啫埂抏㑡彭⌽幯숮恶녶싂ㄶび䡧橀㥀稹⫂쵗縨妮杰쵖㕀걉</w:t>
      </w:r>
      <w:r>
        <w:rPr/>
        <w:t>⢵Ⱝ</w:t>
      </w:r>
      <w:r>
        <w:rPr/>
        <w:t>㡎㥸슣숸㜭敳칀桺숮轅頯㩣橐䭁䅡揂窵曍겥쉎쌪璡䍚冩ꍣ쉄塈癣</w:t>
      </w:r>
      <w:r>
        <w:rPr/>
        <w:t>Ⱓ</w:t>
      </w:r>
      <w:r>
        <w:rPr/>
        <w:t>ꍯ拂䵹け꤮究쉢愹瑅八癭垩晪愣</w:t>
      </w:r>
      <w:r>
        <w:rPr/>
        <w:t>ⵚ</w:t>
      </w:r>
      <w:r>
        <w:rPr/>
        <w:t>䅣⑓쉔焷⩆湆截獇슩䯂겵㛂幇瞩睨窬䘶춥⹉㖵갤歏䕧캬浸埂촭疿带ꥭㄤꏂ匊쉌未ㄶ〺╭唻疿䭒母슮쉞㷍䚩ㄤ灐傻䂥䵘쌥습䝇</w:t>
      </w:r>
      <w:r>
        <w:rPr/>
        <w:t>ⱞ</w:t>
      </w:r>
      <w:r>
        <w:rPr/>
        <w:t>㗃䱺㡭쉔栶㍗啁㙢愽</w:t>
      </w:r>
      <w:r>
        <w:rPr/>
        <w:t>ⴵ</w:t>
      </w:r>
      <w:r>
        <w:rPr/>
        <w:t>婴轄档㪬氹쌮</w:t>
      </w:r>
      <w:r>
        <w:rPr/>
        <w:t>ꥀ</w:t>
      </w:r>
      <w:r>
        <w:rPr/>
        <w:t>쉋夰䌪䅆䓃祈剖⼣㘲쉘⌹쉨숶㉞䒱滂ꄫ啨ㅢ頮⭑ꄴ㧍㕶睴吲⍧⭔ꏂ땧슣䕆佣硌㙰</w:t>
      </w:r>
      <w:r>
        <w:rPr/>
        <w:t>ⷍⶣ</w:t>
      </w:r>
      <w:r>
        <w:rPr/>
        <w:t>㡶⍕䃂ꥵ㢏</w:t>
      </w:r>
      <w:r>
        <w:rPr/>
        <w:t>ꕤ</w:t>
      </w:r>
      <w:r>
        <w:rPr/>
        <w:t>쉥婥⩬娪㵔</w:t>
      </w:r>
      <w:r>
        <w:rPr/>
        <w:t>⡘</w:t>
      </w:r>
      <w:r>
        <w:rPr/>
        <w:t>꧂</w:t>
      </w:r>
      <w:r>
        <w:rPr/>
        <w:t>䅀根㘳獗帮畩쉀싂穈칂案扈⤱㵠湏楧夯숨瘥怫㈴쵅婧佅</w:t>
      </w:r>
      <w:r>
        <w:rPr/>
        <w:t>ꔰ</w:t>
      </w:r>
      <w:r>
        <w:rPr/>
        <w:t>썞숲䜫⹙㕱匴穩㫂ね唤縲爽⼤栳題무颏걘걇獁咣㋂</w:t>
      </w:r>
      <w:r>
        <w:rPr/>
        <w:t>ꤷ</w:t>
      </w:r>
      <w:r>
        <w:rPr/>
        <w:t>扞戤セヂ⫂</w:t>
      </w:r>
      <w:r>
        <w:rPr/>
        <w:t>ꥅ</w:t>
      </w:r>
      <w:r>
        <w:rPr/>
        <w:t>뽬庻</w:t>
      </w:r>
      <w:r>
        <w:rPr/>
        <w:t>⢩⩋</w:t>
      </w:r>
      <w:r>
        <w:rPr/>
        <w:t>䇂⍧쌦쉂狂湈ꍪ䘻掿垱䇂敯倬䙡兏冏쉰噘瑥燂숨⹩䍌쉙</w:t>
      </w:r>
      <w:r>
        <w:rPr/>
        <w:t>ꔸ⎿</w:t>
      </w:r>
      <w:r>
        <w:rPr/>
        <w:t>뽢琽⥤♦䥧矃㜪卾쉍项</w:t>
      </w:r>
      <w:r>
        <w:rPr/>
        <w:t>ꤪ</w:t>
      </w:r>
      <w:r>
        <w:rPr/>
        <w:t>嘷㤪㒻泂╚䍤縪⩠䫂牤㬴䙶숲⯂坚깎痂䋃摑卑䘮吳䈷劬洲硬杳仂䩙ꅀ欮戭掮㌽晡婸쉤摠燂畗砵㝬燂娬版</w:t>
      </w:r>
      <w:r>
        <w:rPr/>
        <w:t>ꖥ</w:t>
      </w:r>
      <w:r>
        <w:rPr/>
        <w:t>쏂䝷䞩甥쉯숶䥉䍆穾䡰⽳걢䝤⬥㕇⩌斻毃卆⌹⚘樻칱擂䧎旎迂⽘슮恭䱊쌯숫㘦乏䆣뾡䕡唳䉞뾩硯뿂畠ぇ⨦剧呣䰭㭖漯</w:t>
      </w:r>
      <w:r>
        <w:rPr/>
        <w:t>ꤪ</w:t>
      </w:r>
      <w:r>
        <w:rPr/>
        <w:t>⠴</w:t>
      </w:r>
      <w:r>
        <w:rPr/>
        <w:t>摌泂䱟轲畩긪畈뭁疻⾮呏捴〱䝏갩摩쉖䔥㥤䨤㙰慤㙅瑁庵Ⓜ焫佸㍕揂뽒犿乄页䅵ꍇ㨴♎췂뼹㝚노⸶便㶏䲵榡□䡵穡掩䘻ㅈ噥祩敮</w:t>
      </w:r>
      <w:r>
        <w:rPr/>
        <w:t>ⵤ</w:t>
      </w:r>
      <w:r>
        <w:rPr/>
        <w:t>쉭璥僃橺捘焻䧂⥫䍥て䬣䬨</w:t>
      </w:r>
      <w:r>
        <w:rPr/>
        <w:t>ⰶ♑</w:t>
      </w:r>
      <w:r>
        <w:rPr/>
        <w:t>㋂繚竂䉴啗䙁䙰긩㍮䥳숩</w:t>
      </w:r>
      <w:r>
        <w:rPr/>
        <w:t>ꦥ</w:t>
      </w:r>
      <w:r>
        <w:rPr/>
        <w:t>来悬䱾頮束側獗懂싂㏂쉹쉖煇㨻</w:t>
      </w:r>
      <w:r>
        <w:rPr/>
        <w:t>⡏⫍</w:t>
      </w:r>
      <w:r>
        <w:rPr/>
        <w:t>숵姂䅪浰䄴⥹▩갸捡숨漷欲숯⑩填Ⓜ殏⒮믂깐穂㛂恅摬숹⩙㒵숽⥪桔㙁殿⩑奞乩煡佈쉸쉨爦溩砲껎囂噂땮숬煄⽂췂殡⭄炻囂껂睐㑥飂㜣汢㵃婵瞩쎘䡥</w:t>
      </w:r>
      <w:r>
        <w:rPr/>
        <w:t>ꕎ</w:t>
      </w:r>
      <w:r>
        <w:rPr/>
        <w:t>슱欺쉣쉃쉎助싂䎣㡓⹒帺숪渺쉁ꍭ氶吰湫⼣쉹숪ꆩ桟厘佴琩䁡湩갴</w:t>
      </w:r>
      <w:r>
        <w:rPr/>
        <w:t>⡉</w:t>
      </w:r>
      <w:r>
        <w:rPr/>
        <w:t>碩╨쉠㥉沱쉔䣂眭㨮啵췎䶬剁浲䨨塔幤南䁯䪩넪窣協㕥숱숪쌭塸吥싂긻㊣ㅴ㠊䩫惂싎绂䓂䃂彘癥幪⬹䱭뼣帰喿彙쉸慫〨乷㨩쉺礷敊쉳䑾灥頸땔㈫剸㗂걓㞬㩕㟎婁뼵娭捑슥뽥쉍杪洵澬걦</w:t>
      </w:r>
      <w:r>
        <w:rPr/>
        <w:t>⡢</w:t>
      </w:r>
      <w:r>
        <w:rPr/>
        <w:t>ꄸ쉫患瘥䅵䣂珂뭪쏂娹熩쉠⩩</w:t>
      </w:r>
    </w:p>
    <w:p>
      <w:pPr>
        <w:pStyle w:val="PreformattedText"/>
        <w:bidi w:val="0"/>
        <w:spacing w:before="0" w:after="0"/>
        <w:jc w:val="left"/>
        <w:rPr/>
      </w:pPr>
      <w:r>
        <w:rPr/>
        <w:t>㇃숰숺噢幧㵀싂╀☥癅</w:t>
      </w:r>
      <w:r>
        <w:rPr/>
        <w:t>⡶</w:t>
      </w:r>
      <w:r>
        <w:rPr/>
        <w:t>煈ㄱ㡂䝐⒬촳其쉤㪩㙸啨㡖椵攲犵㥈⥘暥匶싂沬깋挽偷◂싂⭩暘㉁䱢⽳灑ꎩ㙱䩴䱐泂䌥瘻녤沏卹䱌瞻䰴ꇂ硰恃</w:t>
      </w:r>
      <w:r>
        <w:rPr/>
        <w:t>⣂⹴</w:t>
      </w:r>
      <w:r>
        <w:rPr/>
        <w:t>瞬飂斿樺䞻乯䴤漪㭷ヂ㵢쉤ꅯ☴걠彘㟂湺竂껂㬰䏍놩是⸰碱⹨楩칍䝫⻂숨䬫ꍢっ떮燂⼲㕙橂</w:t>
      </w:r>
      <w:r>
        <w:rPr/>
        <w:t>ꕯ</w:t>
      </w:r>
      <w:r>
        <w:rPr/>
        <w:t>㘣䍾싃놻㙁㐪걗☴쉾幇歫儱쎱䅨䄴䔶쉢숯丮啰㊿쉑썬싎䠤</w:t>
      </w:r>
      <w:r>
        <w:rPr/>
        <w:t>ⱋ</w:t>
      </w:r>
      <w:r>
        <w:rPr/>
        <w:t>쵆⩈祡♓捫檿哂樺쉘ꅞ〉劮半컎䯂⑚껂쉅땡䥓딩ㄩ捂땹䦣⽯き⼪䍪칊偵쉖쉦拂犏⑔㎿掩卋䙴㔬숶恭䟂슮侏쉨싎䩖妿쉘㡏䃂␹쉃番칑묨⩾祰㩑焩枮㫂쵖潵し健</w:t>
      </w:r>
      <w:r>
        <w:rPr/>
        <w:t>꥓</w:t>
      </w:r>
      <w:r>
        <w:rPr/>
        <w:t>檩䩶㑘彠걶毂景⫂轀㆏걞圻䱍쉰걚떮⛂䛂䱞瑃䮮숳⭯</w:t>
      </w:r>
      <w:r>
        <w:rPr/>
        <w:t>ꤦ</w:t>
      </w:r>
      <w:r>
        <w:rPr/>
        <w:t>縨ꍃ⥲䪻땑䕈癙ヂ奱轐슥硁䕖慕슥㢿칲焹녏呡䀦쵚ꍒ䋂媩懂</w:t>
      </w:r>
      <w:r>
        <w:rPr/>
        <w:t>ꥎ꧂</w:t>
      </w:r>
      <w:r>
        <w:rPr/>
        <w:t>떻⵺싂兤儽</w:t>
      </w:r>
      <w:r>
        <w:rPr/>
        <w:t>꧍ꖻ</w:t>
      </w:r>
      <w:r>
        <w:rPr/>
        <w:t>䢩奃李숴</w:t>
      </w:r>
      <w:r>
        <w:rPr/>
        <w:t>ꔮ</w:t>
      </w:r>
      <w:r>
        <w:rPr/>
        <w:t>癏싍⨸⩠啫⩊湳쉱ꍖ吻ꥩ</w:t>
      </w:r>
      <w:r>
        <w:rPr/>
        <w:t>ⴽ</w:t>
      </w:r>
      <w:r>
        <w:rPr/>
        <w:t>㵆暱瑒凂ㆱ姃쉵문㉬枡噅圳唤呢欻攸灔穀儶杪숻䑈쉳</w:t>
      </w:r>
      <w:r>
        <w:rPr/>
        <w:t>ꕬ④</w:t>
      </w:r>
      <w:r>
        <w:rPr/>
        <w:t>掿価䌻⸰姂ꅡ癩⭫矃恐䰭쉸ㄴ숹桌떿숤</w:t>
      </w:r>
      <w:r>
        <w:rPr/>
        <w:t>ⱺ</w:t>
      </w:r>
      <w:r>
        <w:rPr/>
        <w:t>䴮⽋ꥷ礳㌵恄쉑娻⒵䕫뽍幢</w:t>
      </w:r>
      <w:r>
        <w:rPr/>
        <w:t>Ᵽ⣂</w:t>
      </w:r>
      <w:r>
        <w:rPr/>
        <w:t>甫ꄤ䕅㌤㶬狂扥싂瑕媬愦截題⹲檿숦咩潭哎숶牀ꅮ榵땮㞥Ⓜꍶ</w:t>
      </w:r>
      <w:r>
        <w:rPr/>
        <w:t>ꤶ</w:t>
      </w:r>
      <w:r>
        <w:rPr/>
        <w:t>넫呷䵸⍫偡淃⪬牲幄⹠숵⽠ꌣ쉖䔴䁒슮滂䫂喩瀭㞡榏睹湊ㆱ䡞</w:t>
      </w:r>
      <w:r>
        <w:rPr/>
        <w:t>꧂</w:t>
      </w:r>
      <w:r>
        <w:rPr/>
        <w:t>䠫䝵⌺⹗걠㕯劬彍傩刴嘮㗂숴䭉厩橹ꥧ䝤破䗂</w:t>
      </w:r>
      <w:r>
        <w:rPr/>
        <w:t>ꥋ</w:t>
      </w:r>
      <w:r>
        <w:rPr/>
        <w:t>쉀乣挵숸촪匣撩牟圶顅쉕䄤⥤矃刪轕灰禣쉲挵畒컂奚ꏂ䘲⥔쉮坃</w:t>
      </w:r>
      <w:r>
        <w:rPr/>
        <w:t>ⴹ</w:t>
      </w:r>
      <w:r>
        <w:rPr/>
        <w:t>煑䡤懂㬪썦佴뼬쉅敏┯㌰┵쉀㋂쉘ꄊ坅䀷壂琷ꇃ쉴ꄺ汏煋㜨䭈伱沱橘䙾師湮圫ꌫ㢘磃娻㍚⤦쉚喘싎뼬</w:t>
      </w:r>
      <w:r>
        <w:rPr/>
        <w:t>ⰳ</w:t>
      </w:r>
      <w:r>
        <w:rPr/>
        <w:t>뭖</w:t>
      </w:r>
      <w:r>
        <w:rPr/>
        <w:t>ꕠ</w:t>
      </w:r>
      <w:r>
        <w:rPr/>
        <w:t>汈勂䥥슥㡁桪숫</w:t>
      </w:r>
      <w:r>
        <w:rPr/>
        <w:t>ꖩ</w:t>
      </w:r>
      <w:r>
        <w:rPr/>
        <w:t>䋍</w:t>
      </w:r>
      <w:r>
        <w:rPr/>
        <w:t>꧂</w:t>
      </w:r>
      <w:r>
        <w:rPr/>
        <w:t>獺䁅䶩䰬欶迂帨潬뭢儱炡煉戳㇂秂轡㕊淃⩙땩㧂␨</w:t>
      </w:r>
      <w:r>
        <w:rPr/>
        <w:t>ⱁ</w:t>
      </w:r>
      <w:r>
        <w:rPr/>
        <w:t>潾숮쉔瑏쌪깫瑄杇㜱⥫䱅琦뽵浄⯂焨帲⤩╡⩏塗♔⩖礱뼪쉅깪뽺ꏂ</w:t>
      </w:r>
      <w:r>
        <w:rPr/>
        <w:t>Ⱟ</w:t>
      </w:r>
      <w:r>
        <w:rPr/>
        <w:t>別甪</w:t>
      </w:r>
      <w:r>
        <w:rPr/>
        <w:t>ꤥ</w:t>
      </w:r>
      <w:r>
        <w:rPr/>
        <w:t>ꅈ싎䙮ꥫ彀䙺쉖轡婋㝧敇쉟쉳</w:t>
      </w:r>
      <w:r>
        <w:rPr/>
        <w:t>⡙⩈</w:t>
      </w:r>
      <w:r>
        <w:rPr/>
        <w:t>䉺忂甯䑌䑂煐棂㭪䳍㍢㋂獺</w:t>
      </w:r>
      <w:r>
        <w:rPr/>
        <w:t>ꥃ</w:t>
      </w:r>
      <w:r>
        <w:rPr/>
        <w:t>슥灞硘䠪堰칋쉑稩䞏轵숱까田頪</w:t>
      </w:r>
      <w:r>
        <w:rPr/>
        <w:t>ꦮ⑋꧂</w:t>
      </w:r>
      <w:r>
        <w:rPr/>
        <w:t>㵀渶摧췂녤꧎瓂ꍓ䑁숵㬱熥㥺畣䘽枬㐽兟ꄵ伪畄区㇂㚮걒⑤䜱</w:t>
      </w:r>
      <w:r>
        <w:rPr/>
        <w:t>ⴴ</w:t>
      </w:r>
      <w:r>
        <w:rPr/>
        <w:t>䅰</w:t>
      </w:r>
      <w:r>
        <w:rPr/>
        <w:t>ꖿ</w:t>
      </w:r>
      <w:r>
        <w:rPr/>
        <w:t>〦晋⽐杯⹌潔䡎숥匰ㄷꅨ縸딳畣牯㣂䭧ꏂ彺㵇儩䁏䂱畡噷슘椩え倸渦ꥥ♚䭈䔫쉟뭮㷂晭扤敡祰䜬䶣숬灍썩ꄱ杅㑕幞䄱惂싂</w:t>
      </w:r>
      <w:r>
        <w:rPr/>
        <w:t>ⵐ</w:t>
      </w:r>
      <w:r>
        <w:rPr/>
        <w:t>刹拂橙㙇䕚⩐</w:t>
      </w:r>
      <w:r>
        <w:rPr/>
        <w:t>ⱞ</w:t>
      </w:r>
      <w:r>
        <w:rPr/>
        <w:t>软䭃⨦毂숵⹇䝸䡾窡⺩쵧쉊갯╋</w:t>
      </w:r>
      <w:r>
        <w:rPr/>
        <w:t>⡉</w:t>
      </w:r>
      <w:r>
        <w:rPr/>
        <w:t>䤪堬睖䠹㧂⹬湋允当䬵썤⺩噔쏂쉣穢匳◂䅃剠燂掻</w:t>
      </w:r>
      <w:r>
        <w:rPr/>
        <w:t>Ɒ</w:t>
      </w:r>
      <w:r>
        <w:rPr/>
        <w:t>㭡깑穃瑀序㨩ꇂㄬꅀ忂泂祌浀ꍀ䁴婠湡⚮䔲轀␽晱慇稪並㡰噓</w:t>
      </w:r>
      <w:r>
        <w:rPr/>
        <w:t>ꥁ</w:t>
      </w:r>
      <w:r>
        <w:rPr/>
        <w:t>で䕰격浪䮥ㅖ㗂攪㝊焦睭瓂썖攽뭐쉡扺䝡</w:t>
      </w:r>
      <w:r>
        <w:rPr/>
        <w:t>ⱁ</w:t>
      </w:r>
      <w:r>
        <w:rPr/>
        <w:t>捃乾猱䤨</w:t>
      </w:r>
      <w:r>
        <w:rPr/>
        <w:t>⠫</w:t>
      </w:r>
      <w:r>
        <w:rPr/>
        <w:t>歚䶮䳂⍘⸬睃䭦</w:t>
      </w:r>
      <w:r>
        <w:rPr/>
        <w:t>ꖬ</w:t>
      </w:r>
      <w:r>
        <w:rPr/>
        <w:t>䭢弩⨳憱幫뭸♒禣湈⭴溥佁ꇂ潁乥㄰</w:t>
      </w:r>
      <w:r>
        <w:rPr/>
        <w:t>ꦡ</w:t>
      </w:r>
      <w:r>
        <w:rPr/>
        <w:t>쵮㙹꺮〯䜻㕗㍌枡䣂쏂榩ꥮ渦쉫湾㑮䗂轟毎輱慁橁䬭⵺欱䄶썷⩲㜲励싂电싂캩싃が顳ꄵ뽇眨쉂</w:t>
      </w:r>
      <w:r>
        <w:rPr/>
        <w:t>ⲻ</w:t>
      </w:r>
      <w:r>
        <w:rPr/>
        <w:t>㍦㬲쉥뗍桱乺떵洩쉂当纩쉕㵮숽乱쌤攳Ⓨ摾ꍑ獲彗㎘癪偓⽦噒䉋⪏䘪焳쵮娴㈩睢䭐䜣䕈⑟渥墮煺摋쵊⪥幉礨帰䄤㯂⩇㑸獱ꌳ敔⩆塓猺㩠㎘슣㨩敢坙姂뽚煅</w:t>
      </w:r>
      <w:r>
        <w:rPr/>
        <w:t>ⵘ⪘</w:t>
      </w:r>
      <w:r>
        <w:rPr/>
        <w:t>牫扃冏祳♉夤穘쉷杌싂毂뾡繃兎䍮걷⏍獹䅵녨</w:t>
      </w:r>
      <w:r>
        <w:rPr/>
        <w:t>꤭</w:t>
      </w:r>
      <w:r>
        <w:rPr/>
        <w:t>坹欨䅤䈹♒婆頪㭕砤庣䙖</w:t>
      </w:r>
      <w:r>
        <w:rPr/>
        <w:t>ꗂ</w:t>
      </w:r>
      <w:r>
        <w:rPr/>
        <w:t>썤ꅅ쉢婧넳䉑儴쉄</w:t>
      </w:r>
      <w:r>
        <w:rPr/>
        <w:t>ⱌ</w:t>
      </w:r>
      <w:r>
        <w:rPr/>
        <w:t>汙〪䝃㐪兒䞵瑇瘯㝸䁚ꄊ拂稸㤸슱呣쌪</w:t>
      </w:r>
      <w:r>
        <w:rPr/>
        <w:t>ⷂ</w:t>
      </w:r>
      <w:r>
        <w:rPr/>
        <w:t>깅ꎣ䔫狍帻偤싃劘뼨㪡癕䎻겮䜵䀬䝁숹㩳쉨煨⩩礥䄬嗂╕썒㜹⩂侩硯瑬⤸溿慧沩䈳ㄦ딲⭨㇂쉲쎏䠵걹獸䉫浓捬䉹숯猷桲楱堽搬卬쉂祵쉕ꅕ츸䰨숮䝩珍䡸㴵䞬祖梏兠䁣숥墏⽉㉨䭀⍯</w:t>
      </w:r>
      <w:r>
        <w:rPr/>
        <w:t>ⴰ</w:t>
      </w:r>
      <w:r>
        <w:rPr/>
        <w:t>硩</w:t>
      </w:r>
      <w:r>
        <w:rPr/>
        <w:t>ⱸ</w:t>
      </w:r>
      <w:r>
        <w:rPr/>
        <w:t>숮汃쉧⮘畤塠싃⑔乷䕋</w:t>
      </w:r>
      <w:r>
        <w:rPr/>
        <w:t>꥟</w:t>
      </w:r>
      <w:r>
        <w:rPr/>
        <w:t>㑒</w:t>
      </w:r>
      <w:r>
        <w:rPr/>
        <w:t>Ⳃ</w:t>
      </w:r>
      <w:r>
        <w:rPr/>
        <w:t>橕쉡橲䴵䬻䥨⍟쉁䥊ꅋ⑌䁺</w:t>
      </w:r>
      <w:r>
        <w:rPr/>
        <w:t>ꤨ</w:t>
      </w:r>
      <w:r>
        <w:rPr/>
        <w:t>슡䜯繓恲嫂ㅄ步숭眭捕禿䵢쉶슩佫碩敡歘之⨭憱䦩㙣反쉓怦揂</w:t>
      </w:r>
      <w:r>
        <w:rPr/>
        <w:t>⢩</w:t>
      </w:r>
      <w:r>
        <w:rPr/>
        <w:t>䩣㙶</w:t>
      </w:r>
      <w:r>
        <w:rPr/>
        <w:t>⠱</w:t>
      </w:r>
      <w:r>
        <w:rPr/>
        <w:t>䍰䐩剂䑰垿⑓촣땹て辱乏쉾抵숳䍥ㅕ䑲⑗瘲桷橦㌺擂佇瑫깓颵滂く䬭輶掩狂圯橪䱐ꅈ㐲쉙거類</w:t>
      </w:r>
      <w:r>
        <w:rPr/>
        <w:t>ꤴ</w:t>
      </w:r>
      <w:r>
        <w:rPr/>
        <w:t>쉹㑳ꄺ쉠佪ㆵ旂颱亩♺栦乗뗂奌㥌焲⥑嘭㈵</w:t>
      </w:r>
      <w:r>
        <w:rPr/>
        <w:t>ⵘⷂ</w:t>
      </w:r>
      <w:r>
        <w:rPr/>
        <w:t>⿂㠵⤶皥杊炮惂䵫⨪䛂档╋㡤╅걪斵ꥶ捒猲禩␱彺䢣祩습奌琦㌺㕚슱㠯乭浵㙕㊏扣⹑㐥┪쉏佔⸣춏僃怽楧㘸쉑畳싎攥兌뿂슬㊣쉑╭⩸幈氮⨻䠶恸厱꥙㬦牭東䐹猥瞿亻の䐩瑑婟祡뾥喏췂㩘딩樶慯긪焪䡅昲</w:t>
      </w:r>
      <w:r>
        <w:rPr/>
        <w:t>⠺</w:t>
      </w:r>
      <w:r>
        <w:rPr/>
        <w:t>姍▘泂⍩灂싃瓂슱⽎⬻䭃⩓橲㩚榬㉰唳䕚㙫쉑啪䥃쉉牋䠣掣쉫瀣癧奭⭗땥头䓎깑㧂㬩㡮①總湨╴敖灪</w:t>
      </w:r>
      <w:r>
        <w:rPr/>
        <w:t>ⵈ</w:t>
      </w:r>
      <w:r>
        <w:rPr/>
        <w:t>敹檥㤲</w:t>
      </w:r>
      <w:r>
        <w:rPr/>
        <w:t>ꤹ</w:t>
      </w:r>
      <w:r>
        <w:rPr/>
        <w:t>숣ꅺ║㘤穐浟⬳瞘⭋䈳煱⚥犮顔祉촺奺싂䒱烂걬攤䍢扨䇃縩悡</w:t>
      </w:r>
      <w:r>
        <w:rPr/>
        <w:t>ꕺ⬸</w:t>
      </w:r>
      <w:r>
        <w:rPr/>
        <w:t>恞뽂繖㚡⺡䙄⑷栳⥯纩㨬児砬㤤婈嗂싂彋浵㕍氵畃ꅫ碱⌳╯</w:t>
      </w:r>
      <w:r>
        <w:rPr/>
        <w:t>ꖮ</w:t>
      </w:r>
      <w:r>
        <w:rPr/>
        <w:t>䒬㠥썤䍚䒥䥤㛎</w:t>
      </w:r>
      <w:r>
        <w:rPr/>
        <w:t>ꔣ</w:t>
      </w:r>
      <w:r>
        <w:rPr/>
        <w:t>㊘歈䇃㤤熩䀱</w:t>
      </w:r>
      <w:r>
        <w:rPr/>
        <w:t>ꥏ</w:t>
      </w:r>
      <w:r>
        <w:rPr/>
        <w:t>䝑긱㕚㕃쉌璩橕捠溣㵠䰶嘫걫繵䥱呉䉃坤㵔烃〶걔쉢☴瘤⑸䙡彶㭺⴦䉹⌻㉒顦瀮轭䑶噷周㡓갶匸淂顭挥⪱䑑걚⥳</w:t>
      </w:r>
      <w:r>
        <w:rPr/>
        <w:t>꧃</w:t>
      </w:r>
      <w:r>
        <w:rPr/>
        <w:t>敉☶䝧⽈乀暿繠摇뭰瀷㬴杵⥵</w:t>
      </w:r>
      <w:r>
        <w:rPr/>
        <w:t>⢘</w:t>
      </w:r>
      <w:r>
        <w:rPr/>
        <w:t>坶쵺䙡绂兞癥㑾椽䝥扲礤横⵵㬪灧楠땀㑓塃凂</w:t>
      </w:r>
      <w:r>
        <w:rPr/>
        <w:t>Ⱝ</w:t>
      </w:r>
      <w:r>
        <w:rPr/>
        <w:t>싍䦩癅⬤썃╣⹨㖻亥甊⛂⩘╅╗楈뾻祥숮廃꺣䏂쉪創献ꥶ⩩癢慅땊輣斥䅔녭㗃偆</w:t>
      </w:r>
      <w:r>
        <w:rPr/>
        <w:t>Ⲭ</w:t>
      </w:r>
      <w:r>
        <w:rPr/>
        <w:t>類桖䋂㍩瑤쉞偃</w:t>
      </w:r>
      <w:r>
        <w:rPr/>
        <w:t>⡖</w:t>
      </w:r>
      <w:r>
        <w:rPr/>
        <w:t>ヂ悩㵒♙咏싍狂⸪呂礪䍯側깗년뼭쎩␨쉰廍쉅瀺㑟</w:t>
      </w:r>
      <w:r>
        <w:rPr/>
        <w:t>ꕄ</w:t>
      </w:r>
      <w:r>
        <w:rPr/>
        <w:t>瀱쌪⭴彵땣祰</w:t>
      </w:r>
      <w:r>
        <w:rPr/>
        <w:t>ⱚ</w:t>
      </w:r>
      <w:r>
        <w:rPr/>
        <w:t>矂㡶䣂㋂㕸⹖쉫쉢쉄恲㵥뼹싂姂</w:t>
      </w:r>
      <w:r>
        <w:rPr/>
        <w:t>ꔦ</w:t>
      </w:r>
      <w:r>
        <w:rPr/>
        <w:t>唫堫㍤쉄갳杄녡㭵确瑍☣乯婀皣体乙싂</w:t>
      </w:r>
      <w:r>
        <w:rPr/>
        <w:t>⡔</w:t>
      </w:r>
      <w:r>
        <w:rPr/>
        <w:t>㤺弤㕃異⬬剙癮꤮뽏碻迂썚ぁ砻␫䁭⯂偱灐䡟걳⭷枵ꍓ偉쉮䚵⍫繱牋쏂楍㡉但㧃欣⌻浴潃녌磂㝄ꍊ牬瀺㵞来佈⬹칄疥掱戹恤⏂磃䩖겿恦⏂怣徏쉙</w:t>
      </w:r>
      <w:r>
        <w:rPr/>
        <w:t>ⱸ</w:t>
      </w:r>
      <w:r>
        <w:rPr/>
        <w:t>ꇂ墏坥戱琪曂쉮㭍轄具싂亏⨦</w:t>
      </w:r>
      <w:r>
        <w:rPr/>
        <w:t>ꤳ</w:t>
      </w:r>
      <w:r>
        <w:rPr/>
        <w:t>䎿숮反컂払⑐噋伮琮쉭</w:t>
      </w:r>
      <w:r>
        <w:rPr/>
        <w:t>⡨</w:t>
      </w:r>
      <w:r>
        <w:rPr/>
        <w:t>쉨㝖䢣繄䤣䡖兘㑮쵬䡒㎏뭂乳〉</w:t>
      </w:r>
      <w:r>
        <w:rPr/>
        <w:t>Ⱚ</w:t>
      </w:r>
      <w:r>
        <w:rPr/>
        <w:t>地瘦⚵䯂䨭硡ㄩ佗䙓䈯椭쌩戴㪮쉢埂</w:t>
      </w:r>
      <w:r>
        <w:rPr/>
        <w:t>ⱳ</w:t>
      </w:r>
      <w:r>
        <w:rPr/>
        <w:t>쉌⽪殣㘻慥瑺⮻汶쉢倳㡅額溿燂㨷싂숶뽰슿沩⌸슩䟂愱眨⫂䭎祐⽣⍄싂䩨牙╩칀颏㥮숮㈰숸</w:t>
      </w:r>
      <w:r>
        <w:rPr/>
        <w:t>ⰶ</w:t>
      </w:r>
      <w:r>
        <w:rPr/>
        <w:t>呙믃싃쉴ꍠ숽䥱</w:t>
      </w:r>
      <w:r>
        <w:rPr/>
        <w:t>ⰲ</w:t>
      </w:r>
      <w:r>
        <w:rPr/>
        <w:t>䈨쉓䁷♕䜥弳祃呩⑈츺弻떘츤杅瘲기묤轟ㄪ곂</w:t>
      </w:r>
      <w:r>
        <w:rPr/>
        <w:t>⡳</w:t>
      </w:r>
      <w:r>
        <w:rPr/>
        <w:t>偞⧂䬵係싍硦ま䥆啫猤묣곂术</w:t>
      </w:r>
      <w:r>
        <w:rPr/>
        <w:t>ꕇ</w:t>
      </w:r>
      <w:r>
        <w:rPr/>
        <w:t>㬻⬩䍞坵圯種䳂䥱⮩瑣桚楁瓃楎⼪쉂겮剚뗂中制쉐쌮⤱儴稫华ぱ싂䝓䎥彑</w:t>
      </w:r>
      <w:r>
        <w:rPr/>
        <w:t>⡔</w:t>
      </w:r>
      <w:r>
        <w:rPr/>
        <w:t>㨰濎獹略桯䭺㮮싃輦娭摰꺥怳⥤슬묤㍬⺮琶쉔㇂䊵䄨澮洸恤她绂眶⹐枩歺啹垩⼰瀣亏猹⨮쉊쉧</w:t>
      </w:r>
      <w:r>
        <w:rPr/>
        <w:t>Ⱔ</w:t>
      </w:r>
      <w:r>
        <w:rPr/>
        <w:t>灩㆏硢捀㜻飂頯滂哂☮ꅩ奾ꅒ煤姂歰汔놬嗂䛂牬湡</w:t>
      </w:r>
      <w:r>
        <w:rPr/>
        <w:t>ꤤ</w:t>
      </w:r>
      <w:r>
        <w:rPr/>
        <w:t>췂갷쉶彺䜺㵱媬免冩⽒쉊쉣쉒썖칒숺䨯갮넣砤㥤厥♲ꍎㅘ橘眮頸䍃㤽睟싍</w:t>
      </w:r>
      <w:r>
        <w:rPr/>
        <w:t>ꕟ⥕⭎</w:t>
      </w:r>
      <w:r>
        <w:rPr/>
        <w:t>㖘樽㎥㢮牦숮⩀䱎칙⺮</w:t>
      </w:r>
      <w:r>
        <w:rPr/>
        <w:t>ꔻⵏ</w:t>
      </w:r>
      <w:r>
        <w:rPr/>
        <w:t>㌲쌷䠪怵婾䅯剚帮䙮潙춱㯎婄䳂㋂吤瑳ぎ轓焺帥伺⑱</w:t>
      </w:r>
      <w:r>
        <w:rPr/>
        <w:t>⡗</w:t>
      </w:r>
      <w:r>
        <w:rPr/>
        <w:t>ꥑ</w:t>
      </w:r>
      <w:r>
        <w:rPr/>
        <w:t>婎畎繄</w:t>
      </w:r>
      <w:r>
        <w:rPr/>
        <w:t>⣂</w:t>
      </w:r>
      <w:r>
        <w:rPr/>
        <w:t>奦儹쵥㬬쉅弨砷敨㵑摦</w:t>
      </w:r>
      <w:r>
        <w:rPr/>
        <w:t>⠪</w:t>
      </w:r>
      <w:r>
        <w:rPr/>
        <w:t>㝨瑢䤽㕔廂칓䄫쉌쵀ꍂ睅쵫嘶</w:t>
      </w:r>
      <w:r>
        <w:rPr/>
        <w:t>꧃</w:t>
      </w:r>
      <w:r>
        <w:rPr/>
        <w:t>䬩䥎걬坤⩌滂唸抻䯂煮朊</w:t>
      </w:r>
      <w:r>
        <w:rPr/>
        <w:t>⡑</w:t>
      </w:r>
      <w:r>
        <w:rPr/>
        <w:t>煩츭乳檘墮⯂ꅒ樦㝞쉉幵敬䱺㙂潘揂길䁣쉾种숺う쵣磂</w:t>
      </w:r>
      <w:r>
        <w:rPr/>
        <w:t>ꤽ</w:t>
      </w:r>
      <w:r>
        <w:rPr/>
        <w:t>䫂界</w:t>
      </w:r>
      <w:r>
        <w:rPr/>
        <w:t>ⷎ</w:t>
      </w:r>
      <w:r>
        <w:rPr/>
        <w:t>暥慾ꥴ㡚㙏攩ꄺ䈶쵓项ꄶꇂ뽃硤妩慾璻</w:t>
      </w:r>
      <w:r>
        <w:rPr/>
        <w:t>ⱆ</w:t>
      </w:r>
      <w:r>
        <w:rPr/>
        <w:t>⼻썦㥇喵朦⮣䍆歬䠭迂⨩稷晁쉩䘫㪻佫塮썚㭮</w:t>
      </w:r>
      <w:r>
        <w:rPr/>
        <w:t>ⵀ</w:t>
      </w:r>
      <w:r>
        <w:rPr/>
        <w:t>숶䠺⍘䀶</w:t>
      </w:r>
      <w:r>
        <w:rPr/>
        <w:t>ꕸ</w:t>
      </w:r>
      <w:r>
        <w:rPr/>
        <w:t>䙁幪朥橦䝄疩剧䧂療㍚兩ꇃ넻ㅑ厏쏂떥♸</w:t>
      </w:r>
      <w:r>
        <w:rPr/>
        <w:t>ⵁ</w:t>
      </w:r>
      <w:r>
        <w:rPr/>
        <w:t>㭠숹䴻䅏湕㙞썳䠤츪칭䇂⴪쉃䝖祧䵋嘸숵걫捴䓃娱庩숱슘캩段⽘㔴䊩쉇奨ꥳ獨뽠浵䢮仂榱神ヂ䉆楖繍䱲뽠狂繍쉘汑䷍㑐䌥㘪</w:t>
      </w:r>
      <w:r>
        <w:rPr/>
        <w:t>ꦩ</w:t>
      </w:r>
      <w:r>
        <w:rPr/>
        <w:t>숤쉌</w:t>
      </w:r>
      <w:r>
        <w:rPr/>
        <w:t>ꤳ</w:t>
      </w:r>
      <w:r>
        <w:rPr/>
        <w:t>㝌䬱剣仂㩁숣坆숽㌻쉺晧辡〉䑖⨭頩㉷㙹顯숽摺숰佷䀴쉍徿㇎颿檿⚿㍆㔫婧溏栦喣䠫灑湩繕䘳뽣ㄹ仂䑣拂顆쏍㣂繅来</w:t>
      </w:r>
      <w:r>
        <w:rPr/>
        <w:t>⣂</w:t>
      </w:r>
      <w:r>
        <w:rPr/>
        <w:t>瘴츭㜻⭌</w:t>
      </w:r>
      <w:r>
        <w:rPr/>
        <w:t>ꔭ</w:t>
      </w:r>
      <w:r>
        <w:rPr/>
        <w:t>ꅯ䐣㵀妵嘮䉀ꇂ田㶩쉠뭆</w:t>
      </w:r>
      <w:r>
        <w:rPr/>
        <w:t>ꗎ</w:t>
      </w:r>
      <w:r>
        <w:rPr/>
        <w:t>浒⧂慆拂㝳</w:t>
      </w:r>
      <w:r>
        <w:rPr/>
        <w:t>Ⱛ⎱</w:t>
      </w:r>
      <w:r>
        <w:rPr/>
        <w:t>琩迂䄸傏橊傣䜺⭵쌦㕨㛂慹埂彍轭烂活催㵖㨺〻樵㭃瑚㉈캩凂䀵⩞</w:t>
      </w:r>
      <w:r>
        <w:rPr/>
        <w:t>Ⱳ⥳</w:t>
      </w:r>
      <w:r>
        <w:rPr/>
        <w:t>䄱彩촪䛂┳㫂浄嗂ꌬ䮩슩癪皏꥾㍊쉈噹숯祹뾵</w:t>
      </w:r>
      <w:r>
        <w:rPr/>
        <w:t>⡸</w:t>
      </w:r>
      <w:r>
        <w:rPr/>
        <w:t>瀪献⪡䛂涻䜯帴渫</w:t>
      </w:r>
      <w:r>
        <w:rPr/>
        <w:t>ⱅ</w:t>
      </w:r>
      <w:r>
        <w:rPr/>
        <w:t>灾〰䑖쉋憏彃塟쌣束ꅲ䨭䵕慊㩐枥⨱㥳禮䙊⑉䱷쉭卟슘⭨㟂挱廂砸繣癒⼱⥴圮숩슻㜵㉓䭙削㞿㉏䩖畧䴶</w:t>
      </w:r>
      <w:r>
        <w:rPr/>
        <w:t>ⱁ</w:t>
      </w:r>
      <w:r>
        <w:rPr/>
        <w:t>睹湩쵆뾣쉗弤츣䡫쉫畐␲乡㎱㘷䲿⨫噠曂迂⩉㍷ꥬ㘰晊</w:t>
      </w:r>
      <w:r>
        <w:rPr/>
        <w:t>⣂</w:t>
      </w:r>
      <w:r>
        <w:rPr/>
        <w:t>飂硂坮쉰䔽쵓䰪檩剴뿃꺬쉰㥥柂截坚</w:t>
      </w:r>
      <w:r>
        <w:rPr/>
        <w:t>⡥</w:t>
      </w:r>
      <w:r>
        <w:rPr/>
        <w:t>摒⩘䟂圥偔쉏仂䲻㨩䄫㡵쌶뼩⥷〣殿䵦䘨䥇㶘㒏町䎵촥杷칔檣ꅇ幯㉖갶ㅗ㵪쌶⭨轃确쉮쉟䍮쉍㔺뇂灌敪㋂뭟⑸䉶喬⬫㔣敗ꍚ녣쉒숣敵浧ꄥ址⌤</w:t>
      </w:r>
      <w:r>
        <w:rPr/>
        <w:t>꥓</w:t>
      </w:r>
      <w:r>
        <w:rPr/>
        <w:t>㨵딻⹮䊱껂楟묫扦숴䂬扁碻</w:t>
      </w:r>
      <w:r>
        <w:rPr/>
        <w:t>⡈</w:t>
      </w:r>
      <w:r>
        <w:rPr/>
        <w:t>畏穟坔煘ぬ幐칇䐥㪏权墮朱㝪嫂숫췂埃㝀넥쎣乞祩㕗쉳㷂湷桬題㨵싃矂ꅅ縹㊣搻煄掵㬴</w:t>
      </w:r>
      <w:r>
        <w:rPr/>
        <w:t>ꤶ</w:t>
      </w:r>
      <w:r>
        <w:rPr/>
        <w:t>䝳夣歁뿂䞱䉪䀵飂⑀겿곂别땹顫䘹㙵瓂䩪ꄲ칪䙒☊礲秂中ꌫ㩕㌤橓榩倭擂偄ꍊ䣃浃쉎歠䈦</w:t>
      </w:r>
      <w:r>
        <w:rPr/>
        <w:t>ꥅ</w:t>
      </w:r>
      <w:r>
        <w:rPr/>
        <w:t>媥梘卨䱧奭쉇吥慐囎坳㡞穫쌲⥏㎱슮⽧㧂拂渫㝟쉾掱咥ꅮ䦥煷㇃┵乊䁰睦捳櫂</w:t>
      </w:r>
      <w:r>
        <w:rPr/>
        <w:t>⠶</w:t>
      </w:r>
      <w:r>
        <w:rPr/>
        <w:t>硑쉞獦</w:t>
      </w:r>
      <w:r>
        <w:rPr/>
        <w:t>⡔</w:t>
      </w:r>
      <w:r>
        <w:rPr/>
        <w:t>厥㟂䈨仂离㙊⑦땧칠쉈潬橅⨭奷杗捷㷂컂⩀䶡㌤㍇䱣⼸곂䡐䥯쉠呍厱䂡♖稴쉩⨣싂쉂⹫杲</w:t>
      </w:r>
      <w:r>
        <w:rPr/>
        <w:t>ꥉ</w:t>
      </w:r>
      <w:r>
        <w:rPr/>
        <w:t>塃怤桵싂堻㕵㥚⩄扣녅爨䲡ケ浅츮瀽湧㐭⹣奁璿䭐쉓㩺㔪晊洤</w:t>
      </w:r>
      <w:r>
        <w:rPr/>
        <w:t>ꕪ</w:t>
      </w:r>
      <w:r>
        <w:rPr/>
        <w:t>䀩</w:t>
      </w:r>
      <w:r>
        <w:rPr/>
        <w:t>ꕎ</w:t>
      </w:r>
      <w:r>
        <w:rPr/>
        <w:t>佣桎⛂婚䞮俍⌫痂爹甽䑉䡤숤㷂攱慄歞獫晇牰슘顇唲⯂妥㵍柍䘭</w:t>
      </w:r>
      <w:r>
        <w:rPr/>
        <w:t>ꕬ</w:t>
      </w:r>
      <w:r>
        <w:rPr/>
        <w:t>硬땖㔵</w:t>
      </w:r>
      <w:r>
        <w:rPr/>
        <w:t>ⶡ</w:t>
      </w:r>
      <w:r>
        <w:rPr/>
        <w:t>桏戦ㅗ뗂䕖㭓썖⩠繮平⾱떵畗戽㵪轘别䡂칒쉷♪椤뿂⥠쉕㍍침书슣飂椶䯂桐놿㈽睸䑪䚬㊏帷딯⩤ぉ䍲㟂夫</w:t>
      </w:r>
      <w:r>
        <w:rPr/>
        <w:t>ⱸ</w:t>
      </w:r>
      <w:r>
        <w:rPr/>
        <w:t>숲䑗辡睌狂ㅄ쉌畆쉦慭</w:t>
      </w:r>
      <w:r>
        <w:rPr/>
        <w:t>ꔬ</w:t>
      </w:r>
      <w:r>
        <w:rPr/>
        <w:t>뭗奈㜫쉆晔쉔썕⽪墵サ噢䱅楈쉒녏걍幚춡桎</w:t>
      </w:r>
      <w:r>
        <w:rPr/>
        <w:t>ⲩ</w:t>
      </w:r>
      <w:r>
        <w:rPr/>
        <w:t>喿</w:t>
      </w:r>
      <w:r>
        <w:rPr/>
        <w:t>꧂</w:t>
      </w:r>
      <w:r>
        <w:rPr/>
        <w:t>㑀쌪쉠䁴渨瘶ぴ䑒㊣き婰楞嘬㕾</w:t>
      </w:r>
      <w:r>
        <w:rPr/>
        <w:t>ꖬꕥꕪ⹵</w:t>
      </w:r>
      <w:r>
        <w:rPr/>
        <w:t>㮣矂⹬♄⽌場け唹㘴㕘쉪硬橾堲㴻皵싂潰序眵朻硉䉄㉨쉥楑窮⹯㐩桧쉷湌캩⼮⥅䄷猫畮䓃㦱䷂ꅫꍣ숦⺱묻㒡輮⥆繀憥╇쌭奲縻〱쉮숬숵⭷㙌땬塑棂穊堨㯂株㍇䇃ㅺ敐椭싂㩋㛎砺땭䅪⒱奢欽숶浗䍦묨ㆡ督䡭쉡繾歨穨洮挥㭗䰱䈲䉧촨㏂捖幋丩⥂쉩⹇ꌶ싎儹㇂煺쉬</w:t>
      </w:r>
      <w:r>
        <w:rPr/>
        <w:t>ꗂⷂ</w:t>
      </w:r>
      <w:r>
        <w:rPr/>
        <w:t>琥껃䷂侵倰悬偌杔⬦㪩묱곂働偮剐搱</w:t>
      </w:r>
      <w:r>
        <w:rPr/>
        <w:t>ⱶ</w:t>
      </w:r>
      <w:r>
        <w:rPr/>
        <w:t>朸䥯㔫ꅰ晴礴䓃⬪ꅮ祒優쉬㴫䄮琵䥣싂湅䍏㏂瑰뽘桓瀳匤⑦丸殮汞䱦僂硃ꍢ⹄橂⵺쌸䝥䴩⼲䝐䕇ꍗ㉳㡴繪徣兒숥彨쉋顷쉵쵺呎㑆頣呸걁療㑒瀪廂</w:t>
      </w:r>
      <w:r>
        <w:rPr/>
        <w:t>ꔳ</w:t>
      </w:r>
      <w:r>
        <w:rPr/>
        <w:t>梡뾩橈墘曎ㅾ슡䫂㫃䮩喻埂楋愪䝴歳攸旂繧䙡牷ꏂ䥵깈愤止䭍眤捬敆㭦媮恟췂徿嚵츽焷ぁ昦㭐㡾剞Ⓧ禱䓂⫂㵆㯂쉁㌷祬⩣⨦桑湖䱖숊숨쉓ꍺ녙</w:t>
      </w:r>
      <w:r>
        <w:rPr/>
        <w:t>ꤺ</w:t>
      </w:r>
      <w:r>
        <w:rPr/>
        <w:t>츪塟轌㍊佐⭋捠츻坡㤭彈䧂牆睌㕱乷㤴싂儥춣根㜴쉢庮呦澱坐쉹硪敩姂倬啳㕁㠪塄噵畍繺獳숮뭄⥯塮䩡幨䩺琱歰㑥䕨㍒坤숫싂⪿䌴扅澮䲬카晍㧂ꌬꅕ嘤侘癎樵啀橨캱㵪뾩녇扉愩㵯⑬䪏制쉫湎쵌묱䁅㔨ꍢ숬セ</w:t>
      </w:r>
      <w:r>
        <w:rPr/>
        <w:t>ꤹ</w:t>
      </w:r>
      <w:r>
        <w:rPr/>
        <w:t>畄浢ꇂ稥恏漸쌩땂䥱ꥳ嘺⫃쉐⪵物㡨晴㭾╈弻㮮㠺쉱治杀쉦呟䆘⩮䭴燂顲匴䭕䕤洰㉩潌쉸坾㥧津쉋圪扁꤮穰싃겱䞮䬷쉆䱷搥쉟뮿⍋啶㘹畲ꌹ⫂伳坫䤯愬縦</w:t>
      </w:r>
      <w:r>
        <w:rPr/>
        <w:t>ꔦ</w:t>
      </w:r>
      <w:r>
        <w:rPr/>
        <w:t>买猳䢿</w:t>
      </w:r>
      <w:r>
        <w:rPr/>
        <w:t>ⶡ</w:t>
      </w:r>
      <w:r>
        <w:rPr/>
        <w:t>썪刪噷쉦灀㮣顥毂佧㥪䊱㑨뗃櫂쉶挹ꎏ䵐썇祂썱熬㔨싍戤㙗烎换ꍗ껂㋂権쉑슮䳂♡奠䅴⭦頽⍢㕁玩◂㜦㙮쉑⑑殏슿愶쉱繂噶칮癯帻⨬皏ぞ</w:t>
      </w:r>
      <w:r>
        <w:rPr/>
        <w:t>⠻</w:t>
      </w:r>
      <w:r>
        <w:rPr/>
        <w:t>歞䁙㐯</w:t>
      </w:r>
      <w:r>
        <w:rPr/>
        <w:t>ⱎ</w:t>
      </w:r>
      <w:r>
        <w:rPr/>
        <w:t>丷㥩犩싂墣潃까瀹슩</w:t>
      </w:r>
      <w:r>
        <w:rPr/>
        <w:t>ꥌ</w:t>
      </w:r>
      <w:r>
        <w:rPr/>
        <w:t>䴺╚塌椨숤뽢숸牨恳ꅦ牊啭䅗杯之穢㈻⥈睡쉋䍃㬫</w:t>
      </w:r>
      <w:r>
        <w:rPr/>
        <w:t>ⴲ</w:t>
      </w:r>
      <w:r>
        <w:rPr/>
        <w:t>䄱㩤⤽湉䕦䉙䇂噬⼷䊿슬㉏⥇犮儬㙯欰恔䉚</w:t>
      </w:r>
      <w:r>
        <w:rPr/>
        <w:t>ꕭ</w:t>
      </w:r>
      <w:r>
        <w:rPr/>
        <w:t>䃂祎⌻壂㥫咘槍넬亩숪懂猭쉈</w:t>
      </w:r>
      <w:r>
        <w:rPr/>
        <w:t>ⵙ⫂</w:t>
      </w:r>
      <w:r>
        <w:rPr/>
        <w:t>厥ㅔ捞物攻楦㬸썓浕䑾묨婑歊ㅲ忍㐦嘪䌰쉫が捔漰㪱滂䙏穰灌凂㥤⽟䢣愱㔴桥皩乳</w:t>
      </w:r>
      <w:r>
        <w:rPr/>
        <w:t>ⵢ</w:t>
      </w:r>
      <w:r>
        <w:rPr/>
        <w:t>偱䳂⮿姂核㞮ꅇ睑摮丣橉╘檏檿繂硢戤绂䮮刽㙸教╯㨶ㅧ컂㭧乚</w:t>
      </w:r>
      <w:r>
        <w:rPr/>
        <w:t>⠺</w:t>
      </w:r>
      <w:r>
        <w:rPr/>
        <w:t>㴩䵬숪</w:t>
      </w:r>
      <w:r>
        <w:rPr/>
        <w:t>ꥄ</w:t>
      </w:r>
      <w:r>
        <w:rPr/>
        <w:t>找ㅋ塢㟂丫䍋♊畔呃溩⨬䐲慒㥏ꥬ⫎扤側⪘쉃半뗂䁃祓啣噘摈灞㕨癊⬷稫塕␣㵇㡒栱싂㐴䭕䂩离㗎伪䕐⩩摶乭問忂哂䝭灢묽⬦ꇂ柂嗂戦걬숸쉚佁⫂扦塎ꥥꅆ癕玩䠸숸杔䍊⨭壂歪쉨烂쉩쉺琩ꍋ䀩⼱牂扇欻숸뽮瘵匰㡢녎䢡䕐晢䅀櫂놬劵⩌制印⹞④싂掿嫂彇㏍兔녭</w:t>
      </w:r>
      <w:r>
        <w:rPr/>
        <w:t>ꥎ</w:t>
      </w:r>
      <w:r>
        <w:rPr/>
        <w:t>涿</w:t>
      </w:r>
      <w:r>
        <w:rPr/>
        <w:t>ꤱ</w:t>
      </w:r>
      <w:r>
        <w:rPr/>
        <w:t>湹㗂㉘슬쉡쉵䙠焬䃂癇噯㧎灷䄹猶䌦獵榣ㄥ橶겣</w:t>
      </w:r>
      <w:r>
        <w:rPr/>
        <w:t>ⴻ꤫</w:t>
      </w:r>
      <w:r>
        <w:rPr/>
        <w:t>녱</w:t>
      </w:r>
      <w:r>
        <w:rPr/>
        <w:t>ꤊ⴦</w:t>
      </w:r>
      <w:r>
        <w:rPr/>
        <w:t>뽩녋⯍☺穕攱㊏숬쉒</w:t>
      </w:r>
      <w:r>
        <w:rPr/>
        <w:t>ꦘ</w:t>
      </w:r>
      <w:r>
        <w:rPr/>
        <w:t>係礲稱迂歑堰攰쉊㩹樷婇㙤</w:t>
      </w:r>
      <w:r>
        <w:rPr/>
        <w:t>ⱏ</w:t>
      </w:r>
      <w:r>
        <w:rPr/>
        <w:t>䉠슥☷㓂凂偹榮⨭㣍䅈쉯ꅕ橐噉ꄪ䳂</w:t>
      </w:r>
      <w:r>
        <w:rPr/>
        <w:t>ꕌ</w:t>
      </w:r>
      <w:r>
        <w:rPr/>
        <w:t>쌯䕴㆘ケ欫歨캿⹲正嘱㫂䈵ㅎ揃츸ꎩ輦柃敉氩噳숦帤䥏娳㟂獡伵䘰㑵㈻㪥숺싂숥㥓쉄⑈䁮嫂䉢곂싃轌术㩨䌳剃疵쉋公⥗䕀䧂琩䗂컎䁩䅒쉣搩䠨⧎湸칢䫂䌲楒깅쉟</w:t>
      </w:r>
      <w:r>
        <w:rPr/>
        <w:t>ꥑ</w:t>
      </w:r>
      <w:r>
        <w:rPr/>
        <w:t>朴晅仂싂썸稻䠽滂</w:t>
      </w:r>
      <w:r>
        <w:rPr/>
        <w:t>⡠</w:t>
      </w:r>
      <w:r>
        <w:rPr/>
        <w:t>塉灾为䡗㡦䱹쉨쉨秂㒡皿숪㕴獟晪뗂䊡쉊稤瓂庡淂䂏㙬剹桦啚ッ颬⩷券뭓犏⭣〳涻뼥纘桉䱟䣂辬䜻</w:t>
      </w:r>
      <w:r>
        <w:rPr/>
        <w:t>⢵</w:t>
      </w:r>
      <w:r>
        <w:rPr/>
        <w:t>顱뗎ꥵꅹ炻⺩Ⓜ⻂䠥쵣ꅥ秂ꄰ㭅璵晴㠤녯冣⻂뭪瑘睬뿂勂쉂呶娰㠸⩠春</w:t>
      </w:r>
      <w:r>
        <w:rPr/>
        <w:t>ꤪ</w:t>
      </w:r>
      <w:r>
        <w:rPr/>
        <w:t>穤䅎쌬劮捨䦵捐愩썗쉞溮琱㋂꺥㦿瑔惂⹧ꥩ뮣顸⍒枩⑳吰愫쉑槂䭈䁴獓瓎</w:t>
      </w:r>
      <w:r>
        <w:rPr/>
        <w:t>ꗎ</w:t>
      </w:r>
      <w:r>
        <w:rPr/>
        <w:t>啢⌽汆䝔剪⍧沩燂牯숯䡄䵟㉸儲樹㛃⴩㵲숲㥴し玮뿂♄噣쏂㕙硨캣䎱婦塺⼰䠣㜱⹧⯂穉쉕撣믂싂䟂溥昽썸剐⥸䅏숴繐娵泂䘹㔪戲怨쉫췂敨祷썉䌯畤ꄣ㖣䋂䍓쉣䍑浹</w:t>
      </w:r>
      <w:r>
        <w:rPr/>
        <w:t>ⴵ</w:t>
      </w:r>
      <w:r>
        <w:rPr/>
        <w:t>椺捇圤湷幬含坧싂슣冣묰搨䨦♈뽉걵琹ꥰ槂숴ぇ㚱쉘坋䁟䄪쉊뼳坖㉌㩖㨶睸礯ㅟ䊿깈숬묹쉶䩐䁫娬쉡稤䡢珎椽汳匪碻쉖愰싂礣穑</w:t>
      </w:r>
      <w:r>
        <w:rPr/>
        <w:t>ⵈ⭸</w:t>
      </w:r>
      <w:r>
        <w:rPr/>
        <w:t>嘥硢幹填⻂便⥤暩填佰슏넺漪刮쵃夰⥉東溮中ꏂ兇噳䐹稫껂▣</w:t>
      </w:r>
      <w:r>
        <w:rPr/>
        <w:t>ⵇ</w:t>
      </w:r>
      <w:r>
        <w:rPr/>
        <w:t>扬冱䴺瘦垩椮彞⤪츭娵䁚婠</w:t>
      </w:r>
      <w:r>
        <w:rPr/>
        <w:t>ꗍ</w:t>
      </w:r>
      <w:r>
        <w:rPr/>
        <w:t>䁶쉢⑓娫넻䂣嚻쉹炮塮浸䙒輫㚵禘䔦橥㬩</w:t>
      </w:r>
      <w:r>
        <w:rPr/>
        <w:t>ꖵ</w:t>
      </w:r>
      <w:r>
        <w:rPr/>
        <w:t>偠槂塠㏂㑣䘽呢뇂穋</w:t>
      </w:r>
      <w:r>
        <w:rPr/>
        <w:t>ꗂ</w:t>
      </w:r>
      <w:r>
        <w:rPr/>
        <w:t>奨穉쵋盂癮䤥땄灒슣娹</w:t>
      </w:r>
      <w:r>
        <w:rPr/>
        <w:t>ꥁ</w:t>
      </w:r>
      <w:r>
        <w:rPr/>
        <w:t>䲵숥쉉睄갪</w:t>
      </w:r>
      <w:r>
        <w:rPr/>
        <w:t>ꥉ⹔</w:t>
      </w:r>
      <w:r>
        <w:rPr/>
        <w:t>⠳</w:t>
      </w:r>
      <w:r>
        <w:rPr/>
        <w:t>쉶晤㭗渮慓塢湚⚮</w:t>
      </w:r>
      <w:r>
        <w:rPr/>
        <w:t>Ⱨ</w:t>
      </w:r>
      <w:r>
        <w:rPr/>
        <w:t>恸䉕╲弭㉐扫䝧쉒쉇</w:t>
      </w:r>
      <w:r>
        <w:rPr/>
        <w:t>ꕫ</w:t>
      </w:r>
      <w:r>
        <w:rPr/>
        <w:t>䞥拂㕐捸㩂栳ꌭ뇎卲祰秂캥揂</w:t>
      </w:r>
      <w:r>
        <w:rPr/>
        <w:t>⡘⚩</w:t>
      </w:r>
      <w:r>
        <w:rPr/>
        <w:t>轲䴯⪵싃㉤惂兙䂱熩숽ꄹ毂⦘</w:t>
      </w:r>
      <w:r>
        <w:rPr/>
        <w:t>ⵅ</w:t>
      </w:r>
      <w:r>
        <w:rPr/>
        <w:t>쵇畮浞摤쉄ꆻ숷㑌畡嗎轀熵㴳㯂帊㙫爺</w:t>
      </w:r>
      <w:r>
        <w:rPr/>
        <w:t>ⵠ</w:t>
      </w:r>
      <w:r>
        <w:rPr/>
        <w:t>㇂橁▘슩䝟嘺ꥮ椹扲⑟⥅奚捓╂㘨㕭㉱偉倰</w:t>
      </w:r>
      <w:r>
        <w:rPr/>
        <w:t>꥓</w:t>
      </w:r>
      <w:r>
        <w:rPr/>
        <w:t>灺慒徣求㗂癎恙쉪㫂津⤨圦滂뽕牊쉟㊩煖縩㑾ꅑ쉋䔦渹朴畕㡎춻㛂䆥犡测䃂漪ꥵ漽숪䌺</w:t>
      </w:r>
      <w:r>
        <w:rPr/>
        <w:t>ꕺ</w:t>
      </w:r>
      <w:r>
        <w:rPr/>
        <w:t>걂㥞⽬㑱慙㶩⥔㕇䌴䁁㶱⩢瀻쌨买棂桰樹櫍睆쉔㬸긦⑚쉪堸痂䅴䞱倯县瑰毂䜺婂汱㥦庡䍉♠輬窩䩍ꍣ㍱⼤夲⎡䵙揂區烎䌣Ⓜ䑠슣䵀捺썒</w:t>
      </w:r>
      <w:r>
        <w:rPr/>
        <w:t>ꔯ</w:t>
      </w:r>
      <w:r>
        <w:rPr/>
        <w:t>䤴眯싂啨東㣂礤庘䠮朻␱슮䉤嘰쉘쉏뭍扴숷椭眸⍋䭭겥卞番䬤圹啙卵⦱곃歂</w:t>
      </w:r>
      <w:r>
        <w:rPr/>
        <w:t>ꥇ</w:t>
      </w:r>
      <w:r>
        <w:rPr/>
        <w:t>㈣䩧♞ꍃ塥㌯넱쉇㎱哂灑</w:t>
      </w:r>
      <w:r>
        <w:rPr/>
        <w:t>⡳</w:t>
      </w:r>
      <w:r>
        <w:rPr/>
        <w:t>壂䅰札抮礸䊡〱䵤㢩檏倸쉖獡總䅁㤥噏ㆥ極꥖瘰姂䡃栮獭䃂摤傩氳쉞勂쉵䉨㩇썠剺</w:t>
      </w:r>
      <w:r>
        <w:rPr/>
        <w:t>⠹</w:t>
      </w:r>
      <w:r>
        <w:rPr/>
        <w:t>싂睤朷ꥥ婮猵⭷天輭㚣䡪卞쵶圸杮䵈㤯穗㉋琨땪촴千湐朽厩戱</w:t>
      </w:r>
      <w:r>
        <w:rPr/>
        <w:t>ꕱ</w:t>
      </w:r>
      <w:r>
        <w:rPr/>
        <w:t>墻㩙⏂䑳ꏃ⯍쉠뇃佶</w:t>
      </w:r>
      <w:r>
        <w:rPr/>
        <w:t>ꕤ</w:t>
      </w:r>
      <w:r>
        <w:rPr/>
        <w:t>䄫㣂晘䓎</w:t>
      </w:r>
      <w:r>
        <w:rPr/>
        <w:t>꧂</w:t>
      </w:r>
      <w:r>
        <w:rPr/>
        <w:t>慉练匭判⮻擂兇쏂ꌽ佺촲䑃䈹棂䍋愸⍖㈮ꌽ㠥潚䮬⯂偺걚楏彬걵⭕╀㫂晤煚뽣懂⭦</w:t>
      </w:r>
      <w:r>
        <w:rPr/>
        <w:t>ꤽ⹂⍰</w:t>
      </w:r>
      <w:r>
        <w:rPr/>
        <w:t>噑楄䭤摡吥圥쉅㑰暿圳畺杨灆㧂穀喩䶩戽殬ꅧ漷</w:t>
      </w:r>
      <w:r>
        <w:rPr/>
        <w:t>ꖏ</w:t>
      </w:r>
      <w:r>
        <w:rPr/>
        <w:t>䖥㵉걮ꌳ睫䴬䑫䙆㨹祬숦⼫凂쉖穷廂㵦汵䤺朮儲뼴卟숨⼳ꇎ朻乹畟婹긥㜻帮䝌쉵㨷췂䕥䔽ꍚ䡇礨幂긪畃싂兲瓂牲쉥⬲쉗깐㊩㮬뗂⩲夰⚵䴷睢攸务昫兯</w:t>
      </w:r>
      <w:r>
        <w:rPr/>
        <w:t>ꦻ</w:t>
      </w:r>
      <w:r>
        <w:rPr/>
        <w:t>㌤</w:t>
      </w:r>
      <w:r>
        <w:rPr/>
        <w:t>⠰</w:t>
      </w:r>
      <w:r>
        <w:rPr/>
        <w:t>깑䱪潗㙤숺녚뗂帷쉌⨣㇂癬䵄㡡瑺녤坣</w:t>
      </w:r>
      <w:r>
        <w:rPr/>
        <w:t>ⱉ</w:t>
      </w:r>
      <w:r>
        <w:rPr/>
        <w:t>圲⩹婃䀻䀪╺楘쉍⹆佸夻橒愯슩砱楟╎</w:t>
      </w:r>
      <w:r>
        <w:rPr/>
        <w:t>ꕅ</w:t>
      </w:r>
      <w:r>
        <w:rPr/>
        <w:t>㦱渺冮⬲皩䤹␻䯎</w:t>
      </w:r>
      <w:r>
        <w:rPr/>
        <w:t>⡹</w:t>
      </w:r>
      <w:r>
        <w:rPr/>
        <w:t>摓煳뽱싂칟厘梬⹚╓娯柂歍乊</w:t>
      </w:r>
      <w:r>
        <w:rPr/>
        <w:t>Ⳃ</w:t>
      </w:r>
      <w:r>
        <w:rPr/>
        <w:t>剱ꇂ婉窵株䜱㠵쉔</w:t>
      </w:r>
      <w:r>
        <w:rPr/>
        <w:t>ⰽ</w:t>
      </w:r>
      <w:r>
        <w:rPr/>
        <w:t>쌶ꎱ䱀</w:t>
      </w:r>
      <w:r>
        <w:rPr/>
        <w:t>⠮</w:t>
      </w:r>
      <w:r>
        <w:rPr/>
        <w:t>숷깊撡깤燃㗎</w:t>
      </w:r>
      <w:r>
        <w:rPr/>
        <w:t>⠲</w:t>
      </w:r>
      <w:r>
        <w:rPr/>
        <w:t>䋂刷㛂捥婔の䳂䱍ㆵ塱땐摞婭頪䬭</w:t>
      </w:r>
      <w:r>
        <w:rPr/>
        <w:t>⢩</w:t>
      </w:r>
      <w:r>
        <w:rPr/>
        <w:t>쉪痂쵸</w:t>
      </w:r>
      <w:r>
        <w:rPr/>
        <w:t>ꕉ</w:t>
      </w:r>
      <w:r>
        <w:rPr/>
        <w:t>危秃序땲携䕨</w:t>
      </w:r>
      <w:r>
        <w:rPr/>
        <w:t>ꕓ</w:t>
      </w:r>
      <w:r>
        <w:rPr/>
        <w:t>景㥍썡숬슩迂汋⩙轋췂堷쉥䍏㠯싂䙅⎻桴䗂䭷凂玘䚩启妣囂婦쉱묊䁰䱆兦盂呕▘䜰溿顢厘ꥦ砱潧夵슘싂긮䍐</w:t>
      </w:r>
      <w:r>
        <w:rPr/>
        <w:t>⡙</w:t>
      </w:r>
      <w:r>
        <w:rPr/>
        <w:t>䰰䆏頰⬬梮潪䵤䕙땂煹妬婂杞썷⥥硔敧火䕃弮牒㕈猰숫摕쵘碥瓂勂㢩煈ㄩ獖桃䑟献彐佰깦掘桎䝃㓃䭷湣恚䵀ꏂ걓䕾녙㝈央녊䛂쉃娷ㅱ燂惂乃摑</w:t>
      </w:r>
      <w:r>
        <w:rPr/>
        <w:t>ⷎ</w:t>
      </w:r>
      <w:r>
        <w:rPr/>
        <w:t>昻楢䝌䉅睌걬䙤쎏卒꺏汧깶盂彾쵖瑗港㏂⹧⭦杹業䱆⭔䄨敾</w:t>
      </w:r>
      <w:r>
        <w:rPr/>
        <w:t>⡄</w:t>
      </w:r>
      <w:r>
        <w:rPr/>
        <w:t>扁숰⩈⽳塞轪据喩⩶痂㵄┷⎿朲颩⍣栳核丽橡飂</w:t>
      </w:r>
      <w:r>
        <w:rPr/>
        <w:t>ⱪ</w:t>
      </w:r>
      <w:r>
        <w:rPr/>
        <w:t>㚡敤抱</w:t>
      </w:r>
      <w:r>
        <w:rPr/>
        <w:t>ꖘ</w:t>
      </w:r>
      <w:r>
        <w:rPr/>
        <w:t>⼱䡭걠</w:t>
      </w:r>
      <w:r>
        <w:rPr/>
        <w:t>⡗␷</w:t>
      </w:r>
      <w:r>
        <w:rPr/>
        <w:t>庮걟砻㉶땟瑩묰䂥⴫䩍㝺捚積⍐쎵쉙楈슥种㠸ㆡ슣깳塰㜫䊵싂临湪쉞</w:t>
      </w:r>
      <w:r>
        <w:rPr/>
        <w:t>ꥇ</w:t>
      </w:r>
      <w:r>
        <w:rPr/>
        <w:t>坔帨숺乺䁃㙺⼰촹뭐쉞弤浹⩨땵</w:t>
      </w:r>
      <w:r>
        <w:rPr/>
        <w:t>ⰻ</w:t>
      </w:r>
      <w:r>
        <w:rPr/>
        <w:t>冬㭖畣ち䕬숬뭘ꎱ伺슡堨쉓敄쉁济격慩⩸垩쉗ꍑ橓扳案坱副杪㈵걅䙎乥⨤⴨䤸捴㚬⤰⍏唪╫繠槂犩</w:t>
      </w:r>
      <w:r>
        <w:rPr/>
        <w:t>ꦏ⩀</w:t>
      </w:r>
      <w:r>
        <w:rPr/>
        <w:t>꺮걇穯頩ㄷ썶</w:t>
      </w:r>
      <w:r>
        <w:rPr/>
        <w:t>ꖣ</w:t>
      </w:r>
      <w:r>
        <w:rPr/>
        <w:t>Ⱖ</w:t>
      </w:r>
      <w:r>
        <w:rPr/>
        <w:t>뼱쉖桮汲煐ㆵ╎払쉲䜬辩⏂乪싍㉊漱쉳櫂䷂쉨セ潣欺㗂䡧䯃숮䝬슻渤뾩꺻䣎㴮㵈婄ㆩ磂䉶땬⫂穴攮噙㙐썴쉅䫂景㕨债걱轔䐸唲㒩恴쉋係⩏斩桇呠쉘牣稲佣瓂뼬疡愥ꌪ忂ꌭ䮡番⭏扢땴㙖兹廎</w:t>
      </w:r>
      <w:r>
        <w:rPr/>
        <w:t>ꕐ</w:t>
      </w:r>
      <w:r>
        <w:rPr/>
        <w:t>甥ꅑ矍䑋橆愹⼸碻䑯칌机ず彂숰쉞</w:t>
      </w:r>
      <w:r>
        <w:rPr/>
        <w:t>ꤪ</w:t>
      </w:r>
      <w:r>
        <w:rPr/>
        <w:t>串숽쉀䕏沏싂쉆奄䥇牰澩㵓</w:t>
      </w:r>
      <w:r>
        <w:rPr/>
        <w:t>ⷎ</w:t>
      </w:r>
      <w:r>
        <w:rPr/>
        <w:t>싂顴玮瑭禬顅㥙呸뭣勂願穤䗂싂晠쉐ꌶ滂⬱挽땭㘮瀳⵶┬囎㏍䝒䑖슬硁䍤㙀숥奐潳幫⽞獹硆縦䨮䙔</w:t>
      </w:r>
      <w:r>
        <w:rPr/>
        <w:t>ⱞ꥙</w:t>
      </w:r>
      <w:r>
        <w:rPr/>
        <w:t>ꤹ</w:t>
      </w:r>
      <w:r>
        <w:rPr/>
        <w:t>顕焭匥剗幦䝬摉䤭滍녚摍숸癷뼯쉴棂木祵㬩촰爯⨸䬫瑴ꥩ㍺䍦쉰</w:t>
      </w:r>
      <w:r>
        <w:rPr/>
        <w:t>⡍⴯</w:t>
      </w:r>
      <w:r>
        <w:rPr/>
        <w:t>潸ꅺ徥轏깮㡲碱⨶桔剗㑒슥슣䈶枡㉰㭅숪⩑</w:t>
      </w:r>
      <w:r>
        <w:rPr/>
        <w:t>⣂Ⳃ</w:t>
      </w:r>
      <w:r>
        <w:rPr/>
        <w:t>澩儶ㅩ妏杹樥ㄥ湏枮쉮⹀䬮⨭뭊숲㩂쉭䥉煊쎩ヂ䂱煣슥㙋䰦⍹櫂畵싎긦㭺伨⨻䭌넯恰⑀ꌰ쌺繃䓂䩙頩쉳칸녢</w:t>
      </w:r>
      <w:r>
        <w:rPr/>
        <w:t>ꕕ⏂</w:t>
      </w:r>
      <w:r>
        <w:rPr/>
        <w:t>䥖彣轐撡쉃䀣숰伯猥⍵嘹歇歮煬礊䉀㘷⫂䵾杂捱異♀㵒싂ㄽ姂䀬纮牙⨤㏎㍫塯う睾䬦뼭椭ꎘ⩗厩吥穌珂뼵呮ㅢ松䐺⼪坩㝀慧㑷㘬⭪</w:t>
      </w:r>
      <w:r>
        <w:rPr/>
        <w:t>ⱟ</w:t>
      </w:r>
      <w:r>
        <w:rPr/>
        <w:t>匮쉮⹱晫橉</w:t>
      </w:r>
      <w:r>
        <w:rPr/>
        <w:t>⠦</w:t>
      </w:r>
      <w:r>
        <w:rPr/>
        <w:t>恦칔썪湰窱其썩楄슿楊㷂㝓䡥妻싃♇썊⥘奣㯂캡䓂슬</w:t>
      </w:r>
      <w:r>
        <w:rPr/>
        <w:t>ꕄ</w:t>
      </w:r>
      <w:r>
        <w:rPr/>
        <w:t>䩨眤杴걚橺捒玻䑘䍴樰堫䩷摪剀獮䱌숽㡫漱煑</w:t>
      </w:r>
      <w:r>
        <w:rPr/>
        <w:t>ꕏ</w:t>
      </w:r>
      <w:r>
        <w:rPr/>
        <w:t>䡃</w:t>
      </w:r>
      <w:r>
        <w:rPr/>
        <w:t>ꤳ</w:t>
      </w:r>
      <w:r>
        <w:rPr/>
        <w:t>㇂⭧慁ꌪ</w:t>
      </w:r>
      <w:r>
        <w:rPr/>
        <w:t>ⱕ⑮</w:t>
      </w:r>
      <w:r>
        <w:rPr/>
        <w:t>쉃䄹欨㥱┰㕑뮻毂㍉繁ꥬ晌䫂䪻䌫싃ㄽ⭔瑤朣⩐㓂ㅟ⨥桉䲻灎䌣쉤㕈轠쉩灤⬷戫碻収睈䪬儱渶厬妩㜦拂ꥺ䅖㉐</w:t>
      </w:r>
      <w:r>
        <w:rPr/>
        <w:t>ꖩ</w:t>
      </w:r>
      <w:r>
        <w:rPr/>
        <w:t>繶㇃硣╌囂ꄳ⯂칯柂啩浬县⎵噺潹묯ㄹ渶揍␳ꍴ洰ꌬ㚥怲뭖顖娬䓂쎮㖱갹⩘桫䦣歩㶵椷嚮</w:t>
      </w:r>
      <w:r>
        <w:rPr/>
        <w:t>⡹♔</w:t>
      </w:r>
      <w:r>
        <w:rPr/>
        <w:t>っ幌穞㬸</w:t>
      </w:r>
      <w:r>
        <w:rPr/>
        <w:t>ⵦ</w:t>
      </w:r>
      <w:r>
        <w:rPr/>
        <w:t>⣂</w:t>
      </w:r>
      <w:r>
        <w:rPr/>
        <w:t>㗂纵慂뽀⑋偸瞮쉣䰵洨恲싂┳瘰戺㙵佧싎仂숹㙉딱婱뿂占⩰䝏扡䨭┬딣㆏㏂焴壂啱噡てꄷ슘礷輬곂穒恤놿佱㷂旂桨恈숱攬䩈と⩺䑎噧</w:t>
      </w:r>
      <w:r>
        <w:rPr/>
        <w:t>ꤺ</w:t>
      </w:r>
      <w:r>
        <w:rPr/>
        <w:t>㕔愺㞥痍쉑뮣䅾</w:t>
      </w:r>
      <w:r>
        <w:rPr/>
        <w:t>ꤲ</w:t>
      </w:r>
      <w:r>
        <w:rPr/>
        <w:t>瘪䁟䡌灬捃⸲擂䉢슱判䎡깇幷淍玻⒮幆㙕碵祵㵢슩걆쉬䱭琦썫ꥠ䡭뿂渣ꄰ冥䦵浐呆싂怰䕃呂愻溮牬㉢㠮杬痃㙀</w:t>
      </w:r>
      <w:r>
        <w:rPr/>
        <w:t>ꤻ</w:t>
      </w:r>
      <w:r>
        <w:rPr/>
        <w:t>곂牁䵷습㘬圷⿂䃂쎩具䍄䳂쌪┻䀬䃎杢쵍䉈숺⎮깑⽇</w:t>
      </w:r>
      <w:r>
        <w:rPr/>
        <w:t>ꔣ</w:t>
      </w:r>
      <w:r>
        <w:rPr/>
        <w:t>灮䔪䴰</w:t>
      </w:r>
      <w:r>
        <w:rPr/>
        <w:t>ꦥ</w:t>
      </w:r>
      <w:r>
        <w:rPr/>
        <w:t>뮘䑃焬戱侩숰ꍶ㧂㕸炡䍂䩣嘲扥䙍个⫃⾿㬣穬杪⶿ꆘ딬㢵╡帮㣃洵꥖쉌⩰뼭稩檩佗╭截䘶婴晴숺獚⬬䲱偒繒盂⩸䕘쉙䋎</w:t>
      </w:r>
      <w:r>
        <w:rPr/>
        <w:t>ꦬ⩢┣</w:t>
      </w:r>
      <w:r>
        <w:rPr/>
        <w:t>㍙晲싂暣畗柂楁辻⸭乇⩒쉦竂㣂泂⑌䕫用⦏䵲刷畵칃桩䊿橍숬炣⑵噑䀭썁轸</w:t>
      </w:r>
      <w:r>
        <w:rPr/>
        <w:t>ⱐ</w:t>
      </w:r>
      <w:r>
        <w:rPr/>
        <w:t>柂睥渰瞵</w:t>
      </w:r>
      <w:r>
        <w:rPr/>
        <w:t>⢘</w:t>
      </w:r>
      <w:r>
        <w:rPr/>
        <w:t>䂩ꎮ㤨㍸圻灴熵⩞⸥쉩⩲幑䐲</w:t>
      </w:r>
      <w:r>
        <w:rPr/>
        <w:t>ꦩ</w:t>
      </w:r>
      <w:r>
        <w:rPr/>
        <w:t>ㅰ♺搣ꍳ걷毂숱칩歴噱슣愩嘸倴믂䱌だ䡃䙹硾㎻☺</w:t>
      </w:r>
      <w:r>
        <w:rPr/>
        <w:t>ꔭ⥉</w:t>
      </w:r>
      <w:r>
        <w:rPr/>
        <w:t>勂ꇂ彅㖩</w:t>
      </w:r>
      <w:r>
        <w:rPr/>
        <w:t>⡫</w:t>
      </w:r>
      <w:r>
        <w:rPr/>
        <w:t>徻䞮떣뿂桓含姂쉌杮⸴墘㍪窩䥕㕤ꅪ珂顑쏎䵌堶穨쉾暻䎬櫂깉ꎘ⍸䬳㪣塧㠊년砨</w:t>
      </w:r>
      <w:r>
        <w:rPr/>
        <w:t>ꖡ</w:t>
      </w:r>
      <w:r>
        <w:rPr/>
        <w:t>浺⤫㴥䜷媻㑃坐悩ꆵ瘽㬻</w:t>
      </w:r>
      <w:r>
        <w:rPr/>
        <w:t>꥟</w:t>
      </w:r>
      <w:r>
        <w:rPr/>
        <w:t>㭃創</w:t>
      </w:r>
      <w:r>
        <w:rPr/>
        <w:t>⣂♃</w:t>
      </w:r>
      <w:r>
        <w:rPr/>
        <w:t>쵷辵쉃殡潴⥗祲勂갥汨뿂攪묱榱㨹噌柍㴳顱䈯</w:t>
      </w:r>
      <w:r>
        <w:rPr/>
        <w:t>⡌</w:t>
      </w:r>
      <w:r>
        <w:rPr/>
        <w:t>쉴兊</w:t>
      </w:r>
      <w:r>
        <w:rPr/>
        <w:t>⡚</w:t>
      </w:r>
      <w:r>
        <w:rPr/>
        <w:t>䥩橎㛂旂憡䡴⭢溱촥⑘䒱煒烂济湶皿䑚</w:t>
      </w:r>
      <w:r>
        <w:rPr/>
        <w:t>⡖</w:t>
      </w:r>
      <w:r>
        <w:rPr/>
        <w:t>㥫㑧쉗깬</w:t>
      </w:r>
      <w:r>
        <w:rPr/>
        <w:t>ⴺ</w:t>
      </w:r>
      <w:r>
        <w:rPr/>
        <w:t>猵⍀瘣</w:t>
      </w:r>
      <w:r>
        <w:rPr/>
        <w:t>ⷂ</w:t>
      </w:r>
      <w:r>
        <w:rPr/>
        <w:t>⿎平䈴䩳亵쉄瓃쉓䖏汚␺が</w:t>
      </w:r>
      <w:r>
        <w:rPr/>
        <w:t>ꔯ</w:t>
      </w:r>
      <w:r>
        <w:rPr/>
        <w:t>敮</w:t>
      </w:r>
      <w:r>
        <w:rPr/>
        <w:t>ꦣ</w:t>
      </w:r>
      <w:r>
        <w:rPr/>
        <w:t>睗坷╕㊩㵅灔圭</w:t>
      </w:r>
      <w:r>
        <w:rPr/>
        <w:t>ꕋ</w:t>
      </w:r>
      <w:r>
        <w:rPr/>
        <w:t>稷㘱庩祷丬⑀㡬〨顭溘祙嘭扒晪쵩欫</w:t>
      </w:r>
      <w:r>
        <w:rPr/>
        <w:t>ⴳ</w:t>
      </w:r>
      <w:r>
        <w:rPr/>
        <w:t>摥㕢⽎싂填䁵䞏쉊껃暩汪呵吱쉢縭幫</w:t>
      </w:r>
      <w:r>
        <w:rPr/>
        <w:t>ⰰ</w:t>
      </w:r>
      <w:r>
        <w:rPr/>
        <w:t>噩摨瑴ꏂ넲摃憡唹顧</w:t>
      </w:r>
      <w:r>
        <w:rPr/>
        <w:t>ꖘ</w:t>
      </w:r>
      <w:r>
        <w:rPr/>
        <w:t>䇂玵摠㖥䝊숣쉈⩸⑐倵묰卣䆵⍘䖿偞獰ㄴ䒡㗂⵬䎮晢盂⺱彈⹩⩚㮏㌵쉾瑁♂繧璵奞软⻃╈䩁眣숨㡠㩸숤</w:t>
      </w:r>
      <w:r>
        <w:rPr/>
        <w:t>⠦䷃</w:t>
      </w:r>
      <w:r>
        <w:rPr/>
        <w:t>䱙惂硪婰䑑䍷䩬䈣禩八泍瀶䥟夽Ⓜ獃噇杋獚偬</w:t>
      </w:r>
      <w:r>
        <w:rPr/>
        <w:t>ⷂ</w:t>
      </w:r>
      <w:r>
        <w:rPr/>
        <w:t>儣㵉惂┹伯㈹㭴栽쉩厣䅮⩗渵㩔슿䱒狂⥈繎灘檬䙦儸渶撩</w:t>
      </w:r>
      <w:r>
        <w:rPr/>
        <w:t>ꔻ</w:t>
      </w:r>
      <w:r>
        <w:rPr/>
        <w:t>昦噘㦱⩖숲㴳슩⒬쉖䰻䑸䭗⩉䀰뭇뽔甩쉖婲⹾呖䎘武⩵㙁쉧ꅳ攵슩㬩쉓䑖䁮䜪㑥숭쉡幫太ꥠ쉰⬳</w:t>
      </w:r>
      <w:r>
        <w:rPr/>
        <w:t>ꕣ</w:t>
      </w:r>
      <w:r>
        <w:rPr/>
        <w:t>浦⻂㬽玵欵眦⸹쉺窵쵎氵殩惂⥸樴勎喥뽃恶瑍䥀䠳츰깞疘䉌瀪䙞听㌤睱</w:t>
      </w:r>
      <w:r>
        <w:rPr/>
        <w:t>ꥊ</w:t>
      </w:r>
      <w:r>
        <w:rPr/>
        <w:t>母⥡䩳嗂猣扤꥔슩朰㐪曎䝅깖걐䁳懂⭃濂壂뼸顾쉆㌸슱堪癈걥꥞⨪兣爽捃啔㩔䔺ꥶ䑩摅습楮쉞歺춡爴搥촽⩉嚻瑓</w:t>
      </w:r>
      <w:r>
        <w:rPr/>
        <w:t>꧃</w:t>
      </w:r>
      <w:r>
        <w:rPr/>
        <w:t>믂⎘硱漶廂싂卺쵒彯싂䄷⪬䁮▬</w:t>
      </w:r>
      <w:r>
        <w:rPr/>
        <w:t>ꗂ</w:t>
      </w:r>
      <w:r>
        <w:rPr/>
        <w:t>略帺ꏂ䶻⻂숱⼥幨㌮㑑弸煃祑쉾㍗氶땱䄨ㅔ猦栣숻싂潇ぁ䞻슻睂轇</w:t>
      </w:r>
      <w:r>
        <w:rPr/>
        <w:t>⣍</w:t>
      </w:r>
      <w:r>
        <w:rPr/>
        <w:t>侏亣捠걵ꌨ㑐츶顚片乧祋쉧婱住ꍟ</w:t>
      </w:r>
      <w:r>
        <w:rPr/>
        <w:t>Ⳃ</w:t>
      </w:r>
      <w:r>
        <w:rPr/>
        <w:t>칩싂炬輭㔵灆攫熵滂恈⛎晏쉲㈮䝟㮣곂㬴汮䆬㔻繁떏啯㒏뮘顓㭾撻</w:t>
      </w:r>
      <w:r>
        <w:rPr/>
        <w:t>ⶻ</w:t>
      </w:r>
      <w:r>
        <w:rPr/>
        <w:t>塲礩桨숸棂䛂㙀夤숻浩칶ㆡ牧汙뭋⭟䲡</w:t>
      </w:r>
      <w:r>
        <w:rPr/>
        <w:t>ⶮ</w:t>
      </w:r>
      <w:r>
        <w:rPr/>
        <w:t>堶暘忂㍟撣㙺⻂䑦䵃䊵幑㬳津쉭슱敪条吳㍱垻奒嚻㧎䃂㕒㉅䖩쉠卐嘳슣⽌䵢〣䉓檵娶湃촣楑⥍楷㝃漯捪슿輊畆拂妣椥轘⫃䑂㵵瓃䉰儬쉮輪</w:t>
      </w:r>
      <w:r>
        <w:rPr/>
        <w:t>ꤰ</w:t>
      </w:r>
      <w:r>
        <w:rPr/>
        <w:t>뗂쉥㴤⑃</w:t>
      </w:r>
      <w:r>
        <w:rPr/>
        <w:t>ⶩꤦ</w:t>
      </w:r>
      <w:r>
        <w:rPr/>
        <w:t>숪㵙☪啫슣倥曍愮撥㦩䙪即⍾⩬儸䕨껂ヂꆘ礻曂칭⏂㈩歑⽳썒劥칵ꍚ쉯⍅䀵颬桴彐刱걧輹䍩歎㇃쵃䅓昷䅁䮵쉭㔫ꥯ獅癡⼪䉣㉠싂䃃</w:t>
      </w:r>
      <w:r>
        <w:rPr/>
        <w:t>꧃</w:t>
      </w:r>
      <w:r>
        <w:rPr/>
        <w:t>⿂㥤穑䶵</w:t>
      </w:r>
      <w:r>
        <w:rPr/>
        <w:t>ꤪ</w:t>
      </w:r>
      <w:r>
        <w:rPr/>
        <w:t>噙獺头湾䯂彴楇䩑⹵뼹㑺㩪礤</w:t>
      </w:r>
      <w:r>
        <w:rPr/>
        <w:t>ꤲ</w:t>
      </w:r>
      <w:r>
        <w:rPr/>
        <w:t>䂏墡⛂</w:t>
      </w:r>
      <w:r>
        <w:rPr/>
        <w:t>ⵗ</w:t>
      </w:r>
      <w:r>
        <w:rPr/>
        <w:t>牸</w:t>
      </w:r>
      <w:r>
        <w:rPr/>
        <w:t>ꗂ</w:t>
      </w:r>
      <w:r>
        <w:rPr/>
        <w:t>犣싂剆禘捑窣縳쉨ㅓ眸儲皿</w:t>
      </w:r>
      <w:r>
        <w:rPr/>
        <w:t>ꔤ</w:t>
      </w:r>
      <w:r>
        <w:rPr/>
        <w:t>䵏</w:t>
      </w:r>
      <w:r>
        <w:rPr/>
        <w:t>⡓</w:t>
      </w:r>
      <w:r>
        <w:rPr/>
        <w:t>煾惂癦♀⥰쵠⩗㕶杖㷂㪩呢䈭懂싂䋃⩃冘煵㈽䓂䘮穄囂婎䙳䁭깱彸䐱쉡轄⬯繩空滂繈劏</w:t>
      </w:r>
      <w:r>
        <w:rPr/>
        <w:t>ꔯ</w:t>
      </w:r>
      <w:r>
        <w:rPr/>
        <w:t>뽔쉒殡숴穃夨硯䅺桅瞥盂搽伣㨩㕨制⩺椯⬨㏂┨㪥긹硁焭㎡싂뮿쉒囂⻂갯剥⽑䝆轀㡭悥噂쉊㜹</w:t>
      </w:r>
      <w:r>
        <w:rPr/>
        <w:t>ꗂ</w:t>
      </w:r>
      <w:r>
        <w:rPr/>
        <w:t>桄柂特䍾欰䌽湺⑋⥣炘彟쉊丶䠫</w:t>
      </w:r>
      <w:r>
        <w:rPr/>
        <w:t>ꤵ</w:t>
      </w:r>
      <w:r>
        <w:rPr/>
        <w:t>煶</w:t>
      </w:r>
      <w:r>
        <w:rPr/>
        <w:t>⡪</w:t>
      </w:r>
      <w:r>
        <w:rPr/>
        <w:t>䘤汁啯⍂♹睦숻瑋┴숲㵭㩅囂⍋慰㬪瑂쉺썇䰪偗㕦掣梿㷂</w:t>
      </w:r>
      <w:r>
        <w:rPr/>
        <w:t>ꕉ</w:t>
      </w:r>
      <w:r>
        <w:rPr/>
        <w:t>㑭畓瓍䖩假컂묻喵䉸</w:t>
      </w:r>
      <w:r>
        <w:rPr/>
        <w:t>ꤪ</w:t>
      </w:r>
      <w:r>
        <w:rPr/>
        <w:t>痃㩹婡听彁癃㜶祭御⭄牠㈽⸪轣然⨷㭙⹔湙圦⥵쉂㑺桶煚㌥㥮쉪厩◂扙机♶棂⯂슬쉆녡숥</w:t>
      </w:r>
      <w:r>
        <w:rPr/>
        <w:t>ⴤ</w:t>
      </w:r>
      <w:r>
        <w:rPr/>
        <w:t>㖥㉩䗂땳娸</w:t>
      </w:r>
      <w:r>
        <w:rPr/>
        <w:t>ꗂ</w:t>
      </w:r>
      <w:r>
        <w:rPr/>
        <w:t>嫂颡玡넦숭껂䵒⑔潑쉱硅⩉㵪瘣쉵义뽶껂⻍㌸㉑䑭で呭䩪斥丱爻䜲ꥱ穑輳㉴張纏剧⧃싂璮숭晓ꌪ偏帬㝩쉦䓂뼹녵唰뽯쉪㨺쉴</w:t>
      </w:r>
      <w:r>
        <w:rPr/>
        <w:t>ⱡ</w:t>
      </w:r>
      <w:r>
        <w:rPr/>
        <w:t>⺩</w:t>
      </w:r>
      <w:r>
        <w:rPr/>
        <w:t>ⴸ</w:t>
      </w:r>
      <w:r>
        <w:rPr/>
        <w:t>㙕땮㭉⩮☭浲獹伩眪汧䅏㇂⒩怩卌䩷㯎浓䝙焨㯂䑠䱶슩췂뭶怭漫㠸놡操</w:t>
      </w:r>
      <w:r>
        <w:rPr/>
        <w:t>ꗂ</w:t>
      </w:r>
      <w:r>
        <w:rPr/>
        <w:t>氦놏敀䨪櫎灩硴␦䡮奓礥╍弮怳㜣丹瘭協뭵땑祓灸妩渵硧坤⹙癪⭳猰䴹㩦亩㙗⬤䵇橐帽ㆥ倩㝺┨캣愱㉞婋祊嘥⨺䭖䍋䜸</w:t>
      </w:r>
      <w:r>
        <w:rPr/>
        <w:t>ⲻ</w:t>
      </w:r>
      <w:r>
        <w:rPr/>
        <w:t>垬숶쉞</w:t>
      </w:r>
      <w:r>
        <w:rPr/>
        <w:t>ꤥ</w:t>
      </w:r>
      <w:r>
        <w:rPr/>
        <w:t>䪱㕓棂悩䐤㏃㬪契㏃曂辱伦打灒┰㩫⸪嗍ꍂ攽쉭⺥쉐⨣⹕⼴椩序類稤急啩夻㡢揂ꎥ걗冬䍰儬㓂砶奭祊㦣獧䓂⭀彨䡱숱㇂쉙斵썧㤪⺮⑟슱䉥㉮㕞䈩ㅳ쉐瀤呹上充㨵数㉞睙瑢䵀䴤⹣厡轡偄⹙䠯洩滂䕫捍뼣偍쉐灎ㅆ뽂䚣䷂啙⩷⽳춻⌬惃圮䩔ㅯ硕恮䝩䙩接썅숻潊䈮</w:t>
      </w:r>
      <w:r>
        <w:rPr/>
        <w:t>ⴥ</w:t>
      </w:r>
      <w:r>
        <w:rPr/>
        <w:t>ꥄ</w:t>
      </w:r>
      <w:r>
        <w:rPr/>
        <w:t>㑪䉗当旎䦻呺⍣☲倦⥘㨨呲</w:t>
      </w:r>
      <w:r>
        <w:rPr/>
        <w:t>ⵆ</w:t>
      </w:r>
      <w:r>
        <w:rPr/>
        <w:t>扯㠬㉚⹞㍴橓䢿慧獬䎩顳株뭢⹀</w:t>
      </w:r>
      <w:r>
        <w:rPr/>
        <w:t>꧂</w:t>
      </w:r>
      <w:r>
        <w:rPr/>
        <w:t>截䡾婋瑯輰呾䁩犏㦬</w:t>
      </w:r>
      <w:r>
        <w:rPr/>
        <w:t>꥟⩄</w:t>
      </w:r>
      <w:r>
        <w:rPr/>
        <w:t>㩶轟꧎싂⩂␪䥠じ숪顴딨払畋復㤳曃梿桅⚘䁂天浰㝍䑗兯⧂〹⪏</w:t>
      </w:r>
      <w:r>
        <w:rPr/>
        <w:t>ⵙ</w:t>
      </w:r>
      <w:r>
        <w:rPr/>
        <w:t>쉟㶩㞬䃂</w:t>
      </w:r>
      <w:r>
        <w:rPr/>
        <w:t>ꕄꥆ</w:t>
      </w:r>
      <w:r>
        <w:rPr/>
        <w:t>㕊昬</w:t>
      </w:r>
      <w:r>
        <w:rPr/>
        <w:t>Ⱜ</w:t>
      </w:r>
      <w:r>
        <w:rPr/>
        <w:t>쉾⩊쉡쉧歩瞩䕉㘶䉩ぶ匴槍杲㒱氣磂厮싂♙䤩堮桥쵏儷㪩瘷</w:t>
      </w:r>
      <w:r>
        <w:rPr/>
        <w:t>⠸</w:t>
      </w:r>
      <w:r>
        <w:rPr/>
        <w:t>㙷湧䑐怳仍晦典畁共櫂奚쉙㵳㭇卖攦䡘⑘呅⻂숲</w:t>
      </w:r>
      <w:r>
        <w:rPr/>
        <w:t>ⵞ</w:t>
      </w:r>
      <w:r>
        <w:rPr/>
        <w:t>쉆숴幃轇天㡀塑뭐睾祠꥖頨</w:t>
      </w:r>
      <w:r>
        <w:rPr/>
        <w:t>ꕱ</w:t>
      </w:r>
      <w:r>
        <w:rPr/>
        <w:t>싂㐥祲썖쉷⭣楳从㡪倥</w:t>
      </w:r>
      <w:r>
        <w:rPr/>
        <w:t>ꕃ</w:t>
      </w:r>
      <w:r>
        <w:rPr/>
        <w:t>晷牲捸☵⦣捅</w:t>
      </w:r>
      <w:r>
        <w:rPr/>
        <w:t>ꔸ</w:t>
      </w:r>
      <w:r>
        <w:rPr/>
        <w:t>倦转佮橋쉫㨶⤮촴䁌憩奺侬☰ざ슮㉥䩖⼲涩戹┬汃⍊兺갯㪮ꍬ縥敪顃䢮䁉䉯汚㐴从煊쉱瑯㙰땋接塵焤⼤爸숰彏呱숳琤ㄸ刨츮哎堭术飍㝚숺噗㉂奾垣頸㧂橑䷍</w:t>
      </w:r>
      <w:r>
        <w:rPr/>
        <w:t>ꦣ╟⬳</w:t>
      </w:r>
      <w:r>
        <w:rPr/>
        <w:t>楙炏䔱獎㝓瀱獢싂슥牢歊䴲㕑漳顅⩓姂쉲⤫㝙稻狂捥䄴썁</w:t>
      </w:r>
      <w:r>
        <w:rPr/>
        <w:t>ꔫ</w:t>
      </w:r>
      <w:r>
        <w:rPr/>
        <w:t>獶䃂䚡믃쉑挪쉘纬獍䵕彣♏䠭僂囂碘㞩焴슩䚿⼨拂</w:t>
      </w:r>
      <w:r>
        <w:rPr/>
        <w:t>⡟</w:t>
      </w:r>
      <w:r>
        <w:rPr/>
        <w:t>奒㇂氫</w:t>
      </w:r>
      <w:r>
        <w:rPr/>
        <w:t>ⴱ</w:t>
      </w:r>
      <w:r>
        <w:rPr/>
        <w:t>畄卉儶䝖梘瀭䱞䱩㓃</w:t>
      </w:r>
      <w:r>
        <w:rPr/>
        <w:t>ꕍ</w:t>
      </w:r>
      <w:r>
        <w:rPr/>
        <w:t>䵬ꎏ긩楙〤㙅䅳⩮櫂䊩没㵊ꏂ乘긬着숪䙔轏牳怴夺☩㑩쉟⽫汮煞㨦㥁칔䥠㣂䍲顨⒘</w:t>
      </w:r>
      <w:r>
        <w:rPr/>
        <w:t>ⶣ</w:t>
      </w:r>
      <w:r>
        <w:rPr/>
        <w:t>掮䉡䨷㥕娯쉢쉇</w:t>
      </w:r>
      <w:r>
        <w:rPr/>
        <w:t>꧂</w:t>
      </w:r>
      <w:r>
        <w:rPr/>
        <w:t>䫂쉨㉞䇂愰⒩쎻砨䀫㜴䥎塀썑䙲䋂䤩嚮䴭ꥺ䡱曂㍥汒汹숽捒⑴飂䂵熵ꥷ슩䅷毂辣㡶㡋썠侘彔强瀱걑㜺䟃썇㙟全䣂꺵쉪煅琪㍂㥋ꥴ戬䃎煄奭ꅳ쉊䅯㨸轍䴭歭勍쉋癶쉬슱祩敦숱版澩⍳ꅌ汊朣뽆䝉⨭</w:t>
      </w:r>
      <w:r>
        <w:rPr/>
        <w:t>꧍◍</w:t>
      </w:r>
      <w:r>
        <w:rPr/>
        <w:t>䒻㌩쌥樸뮡昱抡渥敄</w:t>
      </w:r>
      <w:r>
        <w:rPr/>
        <w:t>ⵙ</w:t>
      </w:r>
      <w:r>
        <w:rPr/>
        <w:t>穑㙰쉋쉘뭐杉溣뽒쉉ꎱ</w:t>
      </w:r>
      <w:r>
        <w:rPr/>
        <w:t>⠬</w:t>
      </w:r>
      <w:r>
        <w:rPr/>
        <w:t>䴨㦻噟숻ㅘ奩正캬暵特嫂攳㝶䠽妮縪着癉㪘慔撱桓瘊垘礩䏂䑀곂渷쉫㩉</w:t>
      </w:r>
      <w:r>
        <w:rPr/>
        <w:t>ⷂ</w:t>
      </w:r>
      <w:r>
        <w:rPr/>
        <w:t>䞬긦⽹倨㕉楘쉸夲䑳临㮣牓䥎灷玱啘쵭祉痂</w:t>
      </w:r>
      <w:r>
        <w:rPr/>
        <w:t>⣎</w:t>
      </w:r>
      <w:r>
        <w:rPr/>
        <w:t>棍슩숩썦긦洤乸湕⑮슬</w:t>
      </w:r>
      <w:r>
        <w:rPr/>
        <w:t>ꕟ</w:t>
      </w:r>
      <w:r>
        <w:rPr/>
        <w:t>䪩칺ꄷ</w:t>
      </w:r>
      <w:r>
        <w:rPr/>
        <w:t>ꕶ</w:t>
      </w:r>
      <w:r>
        <w:rPr/>
        <w:t>㉑㭣㴸䗃㘯ꇂ䮩쉩슮弪㴩䨣썈꥞穟昸奈♆㜨녬⥤䁍沮䱈⌽넪䭳썮哃碮⍮懎ꌫ⦻䫂슥䅦癐惂뿂㡩嘴㜦穪犻枏䠺帶䡯伪</w:t>
      </w:r>
      <w:r>
        <w:rPr/>
        <w:t>Ⱖ</w:t>
      </w:r>
      <w:r>
        <w:rPr/>
        <w:t>쉶⩑べ湶摱⵪쵩淂湚</w:t>
      </w:r>
      <w:r>
        <w:rPr/>
        <w:t>ꤨ</w:t>
      </w:r>
      <w:r>
        <w:rPr/>
        <w:t>䡦顕☱㡦䔱燂暵㊘亩숸氹썊䚏걹弲怴ꅎ䬭⵾쉅晑⸤숽噷坲燂䐣㤬礯兡</w:t>
      </w:r>
      <w:r>
        <w:rPr/>
        <w:t>ꔪ</w:t>
      </w:r>
      <w:r>
        <w:rPr/>
        <w:t>攭楙䘺潯䙐恤⹎▣汁汃甩쉃㵡뭈瑧䐹歗䆩ꍣ꥙땒⩅싂</w:t>
      </w:r>
      <w:r>
        <w:rPr/>
        <w:t>ꕋ</w:t>
      </w:r>
      <w:r>
        <w:rPr/>
        <w:t>䡤㝧数䌥쉟礵亻瀩灄捩</w:t>
      </w:r>
      <w:r>
        <w:rPr/>
        <w:t>⡞</w:t>
      </w:r>
      <w:r>
        <w:rPr/>
        <w:t>⿍从⹃㝓⹓䥑䰦灀㥖䔴묰㕮싍坙灠獉쉙⽲㙀넰奦⺩牙癄㉋ꄮ䦡爲⹅㠱䅳楃</w:t>
      </w:r>
      <w:r>
        <w:rPr/>
        <w:t>ꖻ</w:t>
      </w:r>
      <w:r>
        <w:rPr/>
        <w:t>㥊睱浅け浶朰倣硣䊩</w:t>
      </w:r>
      <w:r>
        <w:rPr/>
        <w:t>꧂</w:t>
      </w:r>
      <w:r>
        <w:rPr/>
        <w:t>汑䨦⭠㥋灸슱唩䁰ㅁ礯樥懃㠪㩓ㅲ㬳⨹㕸媘椩橙⻂牢습浥</w:t>
      </w:r>
      <w:r>
        <w:rPr/>
        <w:t>ꕏ</w:t>
      </w:r>
      <w:r>
        <w:rPr/>
        <w:t>ꍋ奤</w:t>
      </w:r>
      <w:r>
        <w:rPr/>
        <w:t>ⱦ</w:t>
      </w:r>
      <w:r>
        <w:rPr/>
        <w:t>㩋梻幠煘䝩杬し丫つ橗⥑琴슣冏䵧慗䁰⪩橘뇃㠵</w:t>
      </w:r>
      <w:r>
        <w:rPr/>
        <w:t>ⵌ⛂</w:t>
      </w:r>
      <w:r>
        <w:rPr/>
        <w:t>て爤⍃쉊ꅱ</w:t>
      </w:r>
      <w:r>
        <w:rPr/>
        <w:t>꧂⸶</w:t>
      </w:r>
      <w:r>
        <w:rPr/>
        <w:t>䁘㔵卤卍갫楒㎬⸣湓㷂橫玡</w:t>
      </w:r>
      <w:r>
        <w:rPr/>
        <w:t>ꤽ</w:t>
      </w:r>
      <w:r>
        <w:rPr/>
        <w:t>䦏弸⬮㭮䁕딶獌⩊牨㝃楳癵⹓玩쉱넨改䭰㝋칞婗</w:t>
      </w:r>
      <w:r>
        <w:rPr/>
        <w:t>ꤵ</w:t>
      </w:r>
      <w:r>
        <w:rPr/>
        <w:t>䝪ꥤ⩩浃깪䜹婏佇Ⓜ┥吵橈䄫쉈窵ꇂㅯ㑐䙕</w:t>
      </w:r>
      <w:r>
        <w:rPr/>
        <w:t>⡯</w:t>
      </w:r>
      <w:r>
        <w:rPr/>
        <w:t>旍恖ㅲ媿囎⩯畨慎䜴䇂㑰쉓⍌</w:t>
      </w:r>
      <w:r>
        <w:rPr/>
        <w:t>ꥉ</w:t>
      </w:r>
      <w:r>
        <w:rPr/>
        <w:t>딨坙</w:t>
      </w:r>
      <w:r>
        <w:rPr/>
        <w:t>ꥃ⩴</w:t>
      </w:r>
      <w:r>
        <w:rPr/>
        <w:t>佋瑯沩쉕</w:t>
      </w:r>
      <w:r>
        <w:rPr/>
        <w:t>⠨</w:t>
      </w:r>
      <w:r>
        <w:rPr/>
        <w:t>壂싎㭬</w:t>
      </w:r>
      <w:r>
        <w:rPr/>
        <w:t>⡯⚡</w:t>
      </w:r>
      <w:r>
        <w:rPr/>
        <w:t>獑扪䑙격싎穤㌫㍓ㄲ氮囂떩汨㤷⪩숯딺숭嫍⥢微恢䘮㝡暬㭱</w:t>
      </w:r>
      <w:r>
        <w:rPr/>
        <w:t>ꕱ</w:t>
      </w:r>
      <w:r>
        <w:rPr/>
        <w:t>묺夸櫂摔员쉆兰啗焰浾別⪘숥穋娵縣強猬役䭒㠪但䑤塁㇃响⩎厱㜨</w:t>
      </w:r>
      <w:r>
        <w:rPr/>
        <w:t>ⲻ</w:t>
      </w:r>
      <w:r>
        <w:rPr/>
        <w:t>䙣⬦夹걕輷칎쉷쉺</w:t>
      </w:r>
      <w:r>
        <w:rPr/>
        <w:t>Ⱨ</w:t>
      </w:r>
      <w:r>
        <w:rPr/>
        <w:t>䬺䵚晩䡺灾楢撣睧皬㍟ꅱ剴淍留㎥⚿묫礦썴焳冱넭㍶쉮硎冏녰瓎恎쉂穨顓急䘶</w:t>
      </w:r>
      <w:r>
        <w:rPr/>
        <w:t>ⷂ</w:t>
      </w:r>
      <w:r>
        <w:rPr/>
        <w:t>촽晩桭硺の槎㪩縱否栻칦婑剏甴</w:t>
      </w:r>
      <w:r>
        <w:rPr/>
        <w:t>꧂</w:t>
      </w:r>
      <w:r>
        <w:rPr/>
        <w:t>䫂쉭겡㛃⭩䜮䭑偵冩䕎싂쉗畷睙暩顕㈵㡅⩔▣漪恔쉡꤮㵭䁌版⹎쉗朸侥䜴恏飂숺</w:t>
      </w:r>
      <w:r>
        <w:rPr/>
        <w:t>⡱䷃</w:t>
      </w:r>
      <w:r>
        <w:rPr/>
        <w:t>灾㠯숊ꥰ敬쉴⵸䡀夦氱癉ꥥ䌸䙱協䀭꺬飂昶嫂瀯녱嘳㗂䘨痂䕟</w:t>
      </w:r>
      <w:r>
        <w:rPr/>
        <w:t>ⴰ</w:t>
      </w:r>
      <w:r>
        <w:rPr/>
        <w:t>牃汳婅⩀奯㙺䠺稱</w:t>
      </w:r>
      <w:r>
        <w:rPr/>
        <w:t>⡱</w:t>
      </w:r>
      <w:r>
        <w:rPr/>
        <w:t>䔵煺쉢춻⍮갬狂⻂勂쉒䭶⛂䑮䇂츩쉞ꥱ埂爣땦沩㉍佨쉫姂睌奭䧂欱䍩䥡쉸畫悘ㄬ䢘㴪輻숫敚⌹煠活儳璻ꅤ由㚿爥㒮䩈㙲</w:t>
      </w:r>
      <w:r>
        <w:rPr/>
        <w:t>ꦵ</w:t>
      </w:r>
      <w:r>
        <w:rPr/>
        <w:t>奣</w:t>
      </w:r>
      <w:r>
        <w:rPr/>
        <w:t>ꥒ䷂</w:t>
      </w:r>
      <w:r>
        <w:rPr/>
        <w:t>넬캿⹮燂摵㮥䝀漪ꍗ㔫奊ꅱ攪剰欦⛎</w:t>
      </w:r>
      <w:r>
        <w:rPr/>
        <w:t>꧂䷂⨤</w:t>
      </w:r>
      <w:r>
        <w:rPr/>
        <w:t>䙉呤㍯䁹썇㴪䄭믂ꇂ㑶ꅯ頵轓嗂焵卄쉸悵䑑㴴ꍫ昳땆彈琶깭䵌慑乸쵓祡偩栴숽硒硯䝾穨㡓濂⹚顧捨䀵땟⨫쉁癸뽮捕獀婅⑧䠳슏故戣瓃㑹㙠숳딤㡷愶灠⨭⛂㙪䠥淂쉓獣</w:t>
      </w:r>
      <w:r>
        <w:rPr/>
        <w:t>ⱟ</w:t>
      </w:r>
      <w:r>
        <w:rPr/>
        <w:t>悵㙮칄奃</w:t>
      </w:r>
      <w:r>
        <w:rPr/>
        <w:t>ꥑ</w:t>
      </w:r>
      <w:r>
        <w:rPr/>
        <w:t>쉫ꍟ걒抣⩋䄦頹復勂唰瞻塆䄹ꍇ剷</w:t>
      </w:r>
      <w:r>
        <w:rPr/>
        <w:t>Ⱖ</w:t>
      </w:r>
      <w:r>
        <w:rPr/>
        <w:t>扉ꅄ⫂睕䫂㐹䪿</w:t>
      </w:r>
      <w:r>
        <w:rPr/>
        <w:t>ꕙ</w:t>
      </w:r>
      <w:r>
        <w:rPr/>
        <w:t>䅅癵丸灟欸땆斱䑷獹奞㕘슏輱煶싍煕㉘淂歯癙㔦숱幋䙶⹖磂㥨穒啒啉⥴䢘稫嗂䙕녪桪쉤㔨⤸뮩瓂救䌶㝌䥅䡚</w:t>
      </w:r>
      <w:r>
        <w:rPr/>
        <w:t>ⷂ</w:t>
      </w:r>
      <w:r>
        <w:rPr/>
        <w:t>ꍠㅪ止⑞</w:t>
      </w:r>
      <w:r>
        <w:rPr/>
        <w:t>ⵢ</w:t>
      </w:r>
      <w:r>
        <w:rPr/>
        <w:t>偦囂卅怩礪楾㧂㭳㩆塃녔슩뮏濃烂䑁瀻칹쉯㞘걚䤽戵䠮湠乨쉚䠱䈪㒥숹㇂癆潶쉩⩢婂瘬吱⛂洹⬥넪殣啴啒⩯㵾穖奟</w:t>
      </w:r>
      <w:r>
        <w:rPr/>
        <w:t>ⱦ</w:t>
      </w:r>
      <w:r>
        <w:rPr/>
        <w:t>䠹㑡瀵䗂⾬幉撩䪥㥠䙬뭖뾱싂⧎悡㮿潓幚と䁈噱晁</w:t>
      </w:r>
      <w:r>
        <w:rPr/>
        <w:t>ꗎ</w:t>
      </w:r>
      <w:r>
        <w:rPr/>
        <w:t>䁦ꌩ</w:t>
      </w:r>
      <w:r>
        <w:rPr/>
        <w:t>ⵁ</w:t>
      </w:r>
      <w:r>
        <w:rPr/>
        <w:t>穾㓂〸扺䑴①</w:t>
      </w:r>
      <w:r>
        <w:rPr/>
        <w:t>ⱒ</w:t>
      </w:r>
      <w:r>
        <w:rPr/>
        <w:t>扅折俍쵍썵뭔奉惃䵸䤮▿䦏⮵쉪䭴䍺氽칗摐묦㜣䀲棂杣䜹ㅠ个䥧珂㓂澿䭺搵䅎걔䥞⫂䙩☪惍⼶</w:t>
      </w:r>
      <w:r>
        <w:rPr/>
        <w:t>⡮</w:t>
      </w:r>
      <w:r>
        <w:rPr/>
        <w:t>咏堯椮幉ㅲ㙫摕써櫂츽㨦欫뭕츶婙⦬⨫䵤噷슬兡㘳洷뗂湒䨮嫂䯂⑰䇂奆攺佱㴪䙺瞘䥾斬橚쵕佯쉏轢犏⽴硋⏂坶⥠㓍䰭眹焱竂㊱䪏桺劘㠲烃奒恓漪⩥◂⨱惂뭰쉡題恙温杵ꆵ杭䕓⌨⨭熏⌭䱶</w:t>
      </w:r>
      <w:r>
        <w:rPr/>
        <w:t>ꔱ</w:t>
      </w:r>
      <w:r>
        <w:rPr/>
        <w:t>瀪硪</w:t>
      </w:r>
      <w:r>
        <w:rPr/>
        <w:t>ⶬ</w:t>
      </w:r>
      <w:r>
        <w:rPr/>
        <w:t>칊ꄺ䁘䁏䳂呯猽ꄹ㬭呀䅶挮뽋쉊뭁쎥庘爰毂卆䙁㈮呫쉋欨穲</w:t>
      </w:r>
      <w:r>
        <w:rPr/>
        <w:t>ꥁ</w:t>
      </w:r>
      <w:r>
        <w:rPr/>
        <w:t>문㙾㍤㜦⑊䉵</w:t>
      </w:r>
      <w:r>
        <w:rPr/>
        <w:t>ꥄ</w:t>
      </w:r>
      <w:r>
        <w:rPr/>
        <w:t>曎</w:t>
      </w:r>
      <w:r>
        <w:rPr/>
        <w:t>ꗂ</w:t>
      </w:r>
      <w:r>
        <w:rPr/>
        <w:t>娊時爳㍴숻㑩⩸烂教쎡乧歧碣㥆䤯参憻㩓ㄯ桴⭚⭷嫂⪬</w:t>
      </w:r>
      <w:r>
        <w:rPr/>
        <w:t>ⱶ</w:t>
      </w:r>
      <w:r>
        <w:rPr/>
        <w:t>敟㑰磂숶灦忂䩎と</w:t>
      </w:r>
      <w:r>
        <w:rPr/>
        <w:t>ꤹ</w:t>
      </w:r>
      <w:r>
        <w:rPr/>
        <w:t>칱긲牄㢮癃ꥵ㬮婤넳癫䟂⍀倥䑍湺庻䏂㧃㡺噋㥇㥒싂싂┹䥕쉪側轄灨济⥁瀻</w:t>
      </w:r>
      <w:r>
        <w:rPr/>
        <w:t>꧂</w:t>
      </w:r>
      <w:r>
        <w:rPr/>
        <w:t>恲</w:t>
      </w:r>
      <w:r>
        <w:rPr/>
        <w:t>⠣</w:t>
      </w:r>
      <w:r>
        <w:rPr/>
        <w:t>뭧儰㝦㄰剏䑅♞㜺敇䱁毂䑯䫂ꏎ</w:t>
      </w:r>
      <w:r>
        <w:rPr/>
        <w:t>꧂</w:t>
      </w:r>
      <w:r>
        <w:rPr/>
        <w:t>䧂佱煢卺摙⥙塖</w:t>
      </w:r>
      <w:r>
        <w:rPr/>
        <w:t>ⴣ⪵</w:t>
      </w:r>
      <w:r>
        <w:rPr/>
        <w:t>奕異㙊䊣着䌩칉吷싂</w:t>
      </w:r>
      <w:r>
        <w:rPr/>
        <w:t>꤬</w:t>
      </w:r>
      <w:r>
        <w:rPr/>
        <w:t>䀥뿂渽沘㉓쉣썷䕓晵</w:t>
      </w:r>
      <w:r>
        <w:rPr/>
        <w:t>ⵁ</w:t>
      </w:r>
      <w:r>
        <w:rPr/>
        <w:t>啌皡껂乓쉇僂㈬㝔䁃┬典ꅯ椣䎿䭒㉵珂澮⍔녘煋䕗㭬汥樥쉍⭇伤㕪燎쉧癅</w:t>
      </w:r>
      <w:r>
        <w:rPr/>
        <w:t>ꤣ</w:t>
      </w:r>
      <w:r>
        <w:rPr/>
        <w:t>勂싂晵䕥䖩刻㬭坂㫂쵀䙡偵㉱㕀㦬㝠슱걉䃃䵍⪣瑩べ㍥숩烎汱挫㕖睈ば浧繱从搪兊姃䱩ㅄ浨䩷⩶㩰恣⵳넵楩厩玡啔쉥컂⨻䍎ㅾ슱쉨⻂刴싂⌦ꏍ柂佃쉀礨뭐쉁갩恊呁睪噙児믂䨸</w:t>
      </w:r>
      <w:r>
        <w:rPr/>
        <w:t>Ⱬ⥒</w:t>
      </w:r>
      <w:r>
        <w:rPr/>
        <w:t>쉋磍䲻橱╂摥쉺䱡숴噳슿싂쉥乣垏乙猭䝕熱漤⍌놿쉴슥捍半爨⵴ꥣ뭮㔹㪬컂뾩㈲村噋츰</w:t>
      </w:r>
      <w:r>
        <w:rPr/>
        <w:t>ⱁ</w:t>
      </w:r>
      <w:r>
        <w:rPr/>
        <w:t>㙏挦</w:t>
      </w:r>
      <w:r>
        <w:rPr/>
        <w:t>⣂</w:t>
      </w:r>
      <w:r>
        <w:rPr/>
        <w:t>쉟㍙嗂䁳䛂䈣슬侬㬶㝟䩧特⥢敤</w:t>
      </w:r>
      <w:r>
        <w:rPr/>
        <w:t>⣂</w:t>
      </w:r>
      <w:r>
        <w:rPr/>
        <w:t>敮琥㞘</w:t>
      </w:r>
      <w:r>
        <w:rPr/>
        <w:t>ꕣ</w:t>
      </w:r>
      <w:r>
        <w:rPr/>
        <w:t>싂穳㐵쎘搷쉤吻㔪䀮帽㩠䑥幅⥘</w:t>
      </w:r>
      <w:r>
        <w:rPr/>
        <w:t>ꕹ</w:t>
      </w:r>
      <w:r>
        <w:rPr/>
        <w:t>쉸ꅳ㵳搤牅츹晊쉭갨嘻</w:t>
      </w:r>
      <w:r>
        <w:rPr/>
        <w:t>꤬</w:t>
      </w:r>
      <w:r>
        <w:rPr/>
        <w:t>睈⧂㩅슡䱰䭊쉀갻沱磂싂ヂ稣帹㚥歋䁦堫䨮㉥睱㡯瀥ケ숦伬⹃㦱䈮䘵숷䁟뼱</w:t>
      </w:r>
      <w:r>
        <w:rPr/>
        <w:t>⡒</w:t>
      </w:r>
      <w:r>
        <w:rPr/>
        <w:t>㜹䠭㨷慳照␨辣쉵桫係䃎㫂⩙⸮㡂〪娯슱쉈佸ꏎ凂契㵞䬪顉癌武䮣敬ꇂ珂</w:t>
      </w:r>
      <w:r>
        <w:rPr/>
        <w:t>ꗂꔯ</w:t>
      </w:r>
      <w:r>
        <w:rPr/>
        <w:t>䑸숦僂</w:t>
      </w:r>
      <w:r>
        <w:rPr/>
        <w:t>ꕀ</w:t>
      </w:r>
      <w:r>
        <w:rPr/>
        <w:t>轣猺뿍⥩㢩䬷떬恦㎘♀䶏ꥫ㴳⎿犥슮</w:t>
      </w:r>
      <w:r>
        <w:rPr/>
        <w:t>ⴵ</w:t>
      </w:r>
      <w:r>
        <w:rPr/>
        <w:t>嘮塗塁椦쉔⸶⨶䔣祠狃㐹쉚墡㮣窱ꎥ㇂숪슘疮떮칕奠⮮⩐砬琦⌶㘬쉡佾녑噏쉖⴪ꆩ䉙嗂㚩懂</w:t>
      </w:r>
      <w:r>
        <w:rPr/>
        <w:t>ⶣ</w:t>
      </w:r>
      <w:r>
        <w:rPr/>
        <w:t>纡⥫⨷䈽䅡䕵嗂海</w:t>
      </w:r>
      <w:r>
        <w:rPr/>
        <w:t>Ⳃ</w:t>
      </w:r>
      <w:r>
        <w:rPr/>
        <w:t>厵䕃⍟䴽㘪獢繁潟䉙㛂勍灧噓⭷桥슩싂쉲썬桫䂏慵歾㵆攩ꅃ摔⒏</w:t>
      </w:r>
      <w:r>
        <w:rPr/>
        <w:t>⡙</w:t>
      </w:r>
      <w:r>
        <w:rPr/>
        <w:t>兂⑍䤴昶先䌮숽⽫ꥶ쉇갤橈⥈촳넬䁂栦啘㫂쉵⏂㘮厩䯂⩚㌭彧ꍨぁ␣浔䨷渊칮斏ㄶ䱧㑠ㅅ織뽕쉐쉯⍵璩畡땋所䃂</w:t>
      </w:r>
      <w:r>
        <w:rPr/>
        <w:t>Ⳃ♫</w:t>
      </w:r>
      <w:r>
        <w:rPr/>
        <w:t>䜯怳擂坉</w:t>
      </w:r>
      <w:r>
        <w:rPr/>
        <w:t>ꤣ</w:t>
      </w:r>
      <w:r>
        <w:rPr/>
        <w:t>걊ㆣ㑲䰫㛂뽫☺䪡噁ㅅ棃䰵奙獘츻䉀</w:t>
      </w:r>
      <w:r>
        <w:rPr/>
        <w:t>ꔯ</w:t>
      </w:r>
      <w:r>
        <w:rPr/>
        <w:t>⽹㵂慏顔瑔垻㪡幬偳쉅癧㬬캻䑒歏㭰極痂䝬슬祶슩싃輺䄳獕橅넱</w:t>
      </w:r>
      <w:r>
        <w:rPr/>
        <w:t>ⷂ</w:t>
      </w:r>
      <w:r>
        <w:rPr/>
        <w:t>毂슩⪥朹乧䭖⑀廂穔练癕쉀♱썾</w:t>
      </w:r>
      <w:r>
        <w:rPr/>
        <w:t>⠹</w:t>
      </w:r>
      <w:r>
        <w:rPr/>
        <w:t>쉴奙쉁䙰뗎听椵呹礸㋂呏強灟煀块녴쎮㑰쉙噙摳</w:t>
      </w:r>
      <w:r>
        <w:rPr/>
        <w:t>ⱃ</w:t>
      </w:r>
      <w:r>
        <w:rPr/>
        <w:t>䁹㟂㉈祾卂쉲뼫숳녍㥶癔桞塔獶䅴뽒⯂쉪檘긨녈ꇂ⭬</w:t>
      </w:r>
      <w:r>
        <w:rPr/>
        <w:t>ⱟ</w:t>
      </w:r>
      <w:r>
        <w:rPr/>
        <w:t>䅞圸痂婮卐坞灁禿싂曂䉠⍵㜮噀쏂⭞硄㭫㩫쉧晓⛂㙾慓庣슩䱮⥷摫</w:t>
      </w:r>
      <w:r>
        <w:rPr/>
        <w:t>ⵃ</w:t>
      </w:r>
      <w:r>
        <w:rPr/>
        <w:t>싃쉰㯂넪쉎</w:t>
      </w:r>
      <w:r>
        <w:rPr/>
        <w:t>ꤳ</w:t>
      </w:r>
      <w:r>
        <w:rPr/>
        <w:t>⺿矂繦稸縳炥摐佐싂奞窿敩싂㣂䪻숹䜣䢬灒쉶㏂뾮⹚ꥵっ湋桩槂⩅䣍쉓㄰顀䩍啾欤䩙椶顑츶楓䴪乪쉁딻摈䕘亘♫卫뼲䡆칔䉨㭰乸塥뇂걷㷂呭慍戤戰弮</w:t>
      </w:r>
      <w:r>
        <w:rPr/>
        <w:t>ⵞ</w:t>
      </w:r>
      <w:r>
        <w:rPr/>
        <w:t>쉮䋂廍</w:t>
      </w:r>
      <w:r>
        <w:rPr/>
        <w:t>ꕾ</w:t>
      </w:r>
      <w:r>
        <w:rPr/>
        <w:t>㖏敳䈷繕琳</w:t>
      </w:r>
      <w:r>
        <w:rPr/>
        <w:t>ꖩ</w:t>
      </w:r>
      <w:r>
        <w:rPr/>
        <w:t>䋍</w:t>
      </w:r>
      <w:r>
        <w:rPr/>
        <w:t>⡖</w:t>
      </w:r>
      <w:r>
        <w:rPr/>
        <w:t>䙹盂剕싂㩃쉥余</w:t>
      </w:r>
      <w:r>
        <w:rPr/>
        <w:t>Ⱨ</w:t>
      </w:r>
      <w:r>
        <w:rPr/>
        <w:t>僂猶偌抮썫㫂劬橮瘯村晘柂渣穑瀥</w:t>
      </w:r>
      <w:r>
        <w:rPr/>
        <w:t>ꤶ⚏</w:t>
      </w:r>
      <w:r>
        <w:rPr/>
        <w:t>丳쵊哂奟戦뭅⫂占摬슩搫䥄氪䉭⍰ㅉꌱ⏂湂㙬䉂䲥</w:t>
      </w:r>
      <w:r>
        <w:rPr/>
        <w:t>⢮</w:t>
      </w:r>
      <w:r>
        <w:rPr/>
        <w:t>哂㮬桀</w:t>
      </w:r>
      <w:r>
        <w:rPr/>
        <w:t>⡥</w:t>
      </w:r>
      <w:r>
        <w:rPr/>
        <w:t>京썉祪</w:t>
      </w:r>
      <w:r>
        <w:rPr/>
        <w:t>ꤹ</w:t>
      </w:r>
      <w:r>
        <w:rPr/>
        <w:t>玏㵎儸仂硖⥔瘻䦏匦䍅搸株⨳縩碻䱔䑈㝵쉳㨱䚬㇂䵔稪煁䍬갪䙑帻</w:t>
      </w:r>
      <w:r>
        <w:rPr/>
        <w:t>⣂</w:t>
      </w:r>
      <w:r>
        <w:rPr/>
        <w:t>猹㝾쌦믍灈参㑰ꅚ瀰乪婓枮禱</w:t>
      </w:r>
      <w:r>
        <w:rPr/>
        <w:t>⡶</w:t>
      </w:r>
      <w:r>
        <w:rPr/>
        <w:t>땳䣂䀨䑧쉬姂䦥武쉾橋깩怯灖╰싍産싎䭯妵ㅪ啊灍㐯㉨嗎澿캮堰亥슣䑚婄ꆮ顢犡沩넣猭渭涿卹幁</w:t>
      </w:r>
      <w:r>
        <w:rPr/>
        <w:t>⡶</w:t>
      </w:r>
      <w:r>
        <w:rPr/>
        <w:t>啸繣潩컂䴺⹄슏佚吸漭琰떩煚⹚塊怦牭쏍겣⩦剨娬㌱䭪䊡⦩㯂濂瞩楎⤻奦㔵ꍖ숽穅녖ꍋ刹⩕珂숯兊玣敔ㄷ⍠䙇灺纬㣂煢厩庻ꎩ㭟〤剆爻摭卧뮥顶産捔곂䂱畄㡱䍵䵤쵞縪䉺䓂⿂獙㘯墵債梩쉁䇂썸걦뮬䌤輴䙣晕撻穒쉋䐫䵡㡆輵㥳䝡걁桍㥙顀爥䌽娹勃䫂煶夥轐殮숻㈪</w:t>
      </w:r>
      <w:r>
        <w:rPr/>
        <w:t>꧂</w:t>
      </w:r>
      <w:r>
        <w:rPr/>
        <w:t>믂슡帽特쉆㗂穈쎻</w:t>
      </w:r>
      <w:r>
        <w:rPr/>
        <w:t>ⱖ</w:t>
      </w:r>
      <w:r>
        <w:rPr/>
        <w:t>椊㝤䵯䥃猺戬</w:t>
      </w:r>
      <w:r>
        <w:rPr/>
        <w:t>⡯</w:t>
      </w:r>
      <w:r>
        <w:rPr/>
        <w:t>勂</w:t>
      </w:r>
      <w:r>
        <w:rPr/>
        <w:t>⡏</w:t>
      </w:r>
      <w:r>
        <w:rPr/>
        <w:t>䩸⥈娣䠯偸숴䁯슩䑬椫儯䒩䬪㥞瞱쉡厘▵땧婣癤攵仂䌣㆘浣쉮獯㍺♸儸</w:t>
      </w:r>
      <w:r>
        <w:rPr/>
        <w:t>ꔴ</w:t>
      </w:r>
      <w:r>
        <w:rPr/>
        <w:t>㍖ㅎ㕅㘩皩컂拂凂灏ㄶ䵢䴻⨱䁭⤲䩰斩佑깋係瑄庻䕳係竂⽖⩹췃橥䙈䱧礱报㧎쉫塰䰬厮Ⓜ싂㉠㠶爮䗂Ⓜ正㨽瑙睦㈽슮炏䃃숻爪燂獣中轈獭㗂塯㝃㯂숮㐶쵇</w:t>
      </w:r>
      <w:r>
        <w:rPr/>
        <w:t>ꕫ</w:t>
      </w:r>
      <w:r>
        <w:rPr/>
        <w:t>樤椰㉧┤䳂䩋机参䕀埃</w:t>
      </w:r>
      <w:r>
        <w:rPr/>
        <w:t>ꕨ</w:t>
      </w:r>
      <w:r>
        <w:rPr/>
        <w:t>䂩⾿楢뼣쵨⩹眪숺㵮䱑숵싂⩉䬳摥긴</w:t>
      </w:r>
      <w:r>
        <w:rPr/>
        <w:t>ⵌ</w:t>
      </w:r>
      <w:r>
        <w:rPr/>
        <w:t>쉑쉡⿂슮걙⶘</w:t>
      </w:r>
      <w:r>
        <w:rPr/>
        <w:t>ꕢ</w:t>
      </w:r>
      <w:r>
        <w:rPr/>
        <w:t>䇎䅵쉐傱炵伺狂氪片䟂㉃㑁Ⓜ⥮伩썌氵㧂祦䝬奫䡅煞剈洳飂䂥싂䝄㍙参땧쉀摾숻</w:t>
      </w:r>
      <w:r>
        <w:rPr/>
        <w:t>ꗂ</w:t>
      </w:r>
      <w:r>
        <w:rPr/>
        <w:t>놘녪坖쉔</w:t>
      </w:r>
      <w:r>
        <w:rPr/>
        <w:t>ꔦ</w:t>
      </w:r>
      <w:r>
        <w:rPr/>
        <w:t>ㅉ떩硆㔷䑕⎵牾䩘䈳獾凂稷쵓漲䕔⪮䞥十畫⩋놵慾摆⩌瑹竂噔䥷</w:t>
      </w:r>
      <w:r>
        <w:rPr/>
        <w:t>ⱄ</w:t>
      </w:r>
      <w:r>
        <w:rPr/>
        <w:t>泂偒撻깭숪䉲㤬橳⹠棂归⑈쉯橁湯奱숯壂</w:t>
      </w:r>
      <w:r>
        <w:rPr/>
        <w:t>Ⳃ</w:t>
      </w:r>
      <w:r>
        <w:rPr/>
        <w:t>㷂澵ꅉ璘晱卑㡠硩呮䨪迍婕栬啑琨煯떥뭙쉥睅쉠悘䉒쉚港넽</w:t>
      </w:r>
      <w:r>
        <w:rPr/>
        <w:t>ⵎ</w:t>
      </w:r>
      <w:r>
        <w:rPr/>
        <w:t>慥컂䘹恁㫂숪㐩쵙쉩浪䥑曂测슩㡫猴ꅧ矂뇎⺡ꍖ㉢䕴硱䗂硗檩썋뗂䉴湺쉬넩䱡쉅䉌⬺㇂爤献촭⺏쉱녘䕖卞瑰檘妡⍩画挻䩪⑀湖㙔</w:t>
      </w:r>
      <w:r>
        <w:rPr/>
        <w:t>ⱃ</w:t>
      </w:r>
      <w:r>
        <w:rPr/>
        <w:t>䫂</w:t>
      </w:r>
      <w:r>
        <w:rPr/>
        <w:t>⢱</w:t>
      </w:r>
      <w:r>
        <w:rPr/>
        <w:t>牢卤慓湁炮쉬椤싂묯ꅁ扑䄪⪏⹈⪮䉤㣂輬쉤싂煁ꌱ쉖硳帰⽧湃㐨唺쉤夶㥖䢵澩䭹珂䒩㉉쉃䣂帤汲ꍂ쵑扞千䀺久ㅬ䥘繵</w:t>
      </w:r>
      <w:r>
        <w:rPr/>
        <w:t>꧂</w:t>
      </w:r>
      <w:r>
        <w:rPr/>
        <w:t>暬㙋⬵卑숵婁츦⹞潷湸擂㉂畠坉燂썃㩕䩂䡴㥕숮佅⨸╯쉞戥⤰㥺쉟徻䃂㪩┰숫渽쉆䃂欦쌤捺땁挶⺥煑䟂迍䨭䉨⶿䑺㉹樤ㅸ䡲䓂숷㥖拂儶扦媩⏂剴⭢繒䇂㌲塍썄瑪焳惂</w:t>
      </w:r>
      <w:r>
        <w:rPr/>
        <w:t>Ɽ⦵</w:t>
      </w:r>
      <w:r>
        <w:rPr/>
        <w:t>썚㣂常碵燂쉔牷㋂畬⩓ꍸ묷瑹䨪␸扌喵燂梩㖿䩋癈ꅍ杴縺䭤㪥꥔쉱渫♁</w:t>
      </w:r>
      <w:r>
        <w:rPr/>
        <w:t>ⲥ</w:t>
      </w:r>
      <w:r>
        <w:rPr/>
        <w:t>颣佤슡뽀欬⴨瘯瘪㗃娮楘暏祅⸣徘</w:t>
      </w:r>
      <w:r>
        <w:rPr/>
        <w:t>ꕨ</w:t>
      </w:r>
      <w:r>
        <w:rPr/>
        <w:t>煨㴳츸</w:t>
      </w:r>
      <w:r>
        <w:rPr/>
        <w:t>ꤰ</w:t>
      </w:r>
      <w:r>
        <w:rPr/>
        <w:t>䭈싂塚딶㬽㕵捱쉁娽츴盂숽쌶쵺奐</w:t>
      </w:r>
      <w:r>
        <w:rPr/>
        <w:t>ꤊ</w:t>
      </w:r>
      <w:r>
        <w:rPr/>
        <w:t>껂걺兀⌻儻쉕쉵ㆩ湔㐪槍쉊飂</w:t>
      </w:r>
      <w:r>
        <w:rPr/>
        <w:t>ⴤ</w:t>
      </w:r>
      <w:r>
        <w:rPr/>
        <w:t>穘촵垮䢩⽫㙤吸</w:t>
      </w:r>
      <w:r>
        <w:rPr/>
        <w:t>ꔮ⌴</w:t>
      </w:r>
      <w:r>
        <w:rPr/>
        <w:t>㝦慹숥场깖㡕쌳쵹楯樴䡏㟂䈭쉗辿슿ꥴ绍喵䤫牓棂컂哂繹쉐柂克ㆣ칯欫ꄭ䔳溏쉭っ</w:t>
      </w:r>
      <w:r>
        <w:rPr/>
        <w:t>ⶥ</w:t>
      </w:r>
      <w:r>
        <w:rPr/>
        <w:t>牲뽊㩁䑉⫂숴礨⭃䠺湄㔦␲樨圲ㅴ싂䤽</w:t>
      </w:r>
      <w:r>
        <w:rPr/>
        <w:t>⡑</w:t>
      </w:r>
      <w:r>
        <w:rPr/>
        <w:t>礯䡋㡎轴梱䝁숲쉣姎㠷畘䥢㦘愤橌䐰倣䍆땚楦</w:t>
      </w:r>
      <w:r>
        <w:rPr/>
        <w:t>ꔭ</w:t>
      </w:r>
      <w:r>
        <w:rPr/>
        <w:t>攻埂쉒楧飂祟숪倶畈倩榩싍伪泂ꥶ佫祘娽␦剳湸숻傿瘮昱片㩔浱㧂싂쉥㒩怺⤴埍딥湅䬺挤떿は</w:t>
      </w:r>
      <w:r>
        <w:rPr/>
        <w:t>⡔</w:t>
      </w:r>
      <w:r>
        <w:rPr/>
        <w:t>䵐䙣䝢</w:t>
      </w:r>
      <w:r>
        <w:rPr/>
        <w:t>ꤨ</w:t>
      </w:r>
      <w:r>
        <w:rPr/>
        <w:t>䑂⭐䑲仂啦慤䩨啄䔽硆䑇숻㩷䭬噞潩숮⩥⥉䡭硕䓂䀳本</w:t>
      </w:r>
      <w:r>
        <w:rPr/>
        <w:t>⠩</w:t>
      </w:r>
      <w:r>
        <w:rPr/>
        <w:t>唵䛂䁗婗眱嗂슘넩㘶䒏片䌹狂獆깒䢡熏壂潆⏍☮㨬䝰䀮暵썶⤶ꅱ␲坉棂⍠祡쉘歬♱睢⿂囂썷窱쵺슻婎〻䚮⍐㉷쉋⴪㘩幥⩬뽎䘻千澵</w:t>
      </w:r>
      <w:r>
        <w:rPr/>
        <w:t>Ɐ</w:t>
      </w:r>
      <w:r>
        <w:rPr/>
        <w:t>숦슘歀佬</w:t>
      </w:r>
      <w:r>
        <w:rPr/>
        <w:t>⠪</w:t>
      </w:r>
      <w:r>
        <w:rPr/>
        <w:t>帣種婀轇娶䩊穫〥⛂쉎吴㕔㫂䥬</w:t>
      </w:r>
      <w:r>
        <w:rPr/>
        <w:t>Ⱕ</w:t>
      </w:r>
      <w:r>
        <w:rPr/>
        <w:t>깭☰䕵䥾乚甪扐숭灥㙳桇ꄻ숳썋슩輩捂嘰呱泂䝙敉숥쉭㥵扐쉱╨炣癹쉌剃</w:t>
      </w:r>
      <w:r>
        <w:rPr/>
        <w:t>Ⱞ</w:t>
      </w:r>
      <w:r>
        <w:rPr/>
        <w:t>塊㩕單䕷䵬䙸쉵숣所㜱据绂嗂♭㭯颬顔깧杕⴯淂䥠硉</w:t>
      </w:r>
      <w:r>
        <w:rPr/>
        <w:t>⡞</w:t>
      </w:r>
      <w:r>
        <w:rPr/>
        <w:t>쏂㑭㝏㩵숨ꎵ湁䍩呎⺩ꅣ䉺敳뗂禩頬ꥭ颣烎</w:t>
      </w:r>
      <w:r>
        <w:rPr/>
        <w:t>ꦱ</w:t>
      </w:r>
      <w:r>
        <w:rPr/>
        <w:t>㮱⍢礹㊿싂歍</w:t>
      </w:r>
    </w:p>
    <w:p>
      <w:pPr>
        <w:pStyle w:val="PreformattedText"/>
        <w:bidi w:val="0"/>
        <w:spacing w:before="0" w:after="0"/>
        <w:jc w:val="left"/>
        <w:rPr/>
      </w:pPr>
      <w:r>
        <w:rPr/>
        <w:t>栰澘渱榩彎熬쉍浳兂</w:t>
      </w:r>
      <w:r>
        <w:rPr/>
        <w:t>ⴶ</w:t>
      </w:r>
      <w:r>
        <w:rPr/>
        <w:t>숸皩䡕싂㯂顕偃䙉灐땍촻</w:t>
      </w:r>
      <w:r>
        <w:rPr/>
        <w:t>ꔥ</w:t>
      </w:r>
      <w:r>
        <w:rPr/>
        <w:t>숺繫㩡녏㙸硬獺穹㩵䡥こ䕍欱⹞꺱塬㬩곂咻歃湟戰싂숭뽵顮␪怤쉥䵟灤</w:t>
      </w:r>
      <w:r>
        <w:rPr/>
        <w:t>Ⱬ</w:t>
      </w:r>
      <w:r>
        <w:rPr/>
        <w:t>沩ꌯ쉺硨欷㍞偔⬥桳䂿䐻仂쉀</w:t>
      </w:r>
      <w:r>
        <w:rPr/>
        <w:t>ⷂ</w:t>
      </w:r>
      <w:r>
        <w:rPr/>
        <w:t>怹睙禥ꅘ㡸숻㜦慓礪║䒡㕣婈浐㐻䂵䭔⩪䍨励婶獩轈䙷禣〈町烂㑘才䅏昪㶘ㅀ걧</w:t>
      </w:r>
      <w:r>
        <w:rPr/>
        <w:t>ꖬ</w:t>
      </w:r>
      <w:r>
        <w:rPr/>
        <w:t>㩧</w:t>
      </w:r>
      <w:r>
        <w:rPr/>
        <w:t>⡹⹩</w:t>
      </w:r>
      <w:r>
        <w:rPr/>
        <w:t>싂潧</w:t>
      </w:r>
      <w:r>
        <w:rPr/>
        <w:t>ꦏ⩚</w:t>
      </w:r>
      <w:r>
        <w:rPr/>
        <w:t>㡲넬㬱ꥢ䫂硈晸汢⩮曂쉑眯匣欳슬싂㕡쉋橴㭩꺮恃眪䵧璣䴵싂妻䑺汎썩츬ㅪ漱乑乑</w:t>
      </w:r>
      <w:r>
        <w:rPr/>
        <w:t>꧍</w:t>
      </w:r>
      <w:r>
        <w:rPr/>
        <w:t>슘偧숷쉹兆掩⑕幈</w:t>
      </w:r>
      <w:r>
        <w:rPr/>
        <w:t>ꤺ</w:t>
      </w:r>
      <w:r>
        <w:rPr/>
        <w:t>녢才轸싂⩹䤯숦䲻싂㡲ㅾ珂繴堯㙔䈦㤤쵸渴</w:t>
      </w:r>
      <w:r>
        <w:rPr/>
        <w:t>ⷂ</w:t>
      </w:r>
      <w:r>
        <w:rPr/>
        <w:t>䂡牅䐣䴊쌣抮싂싃测哃愦뗂頯쵰涮⬱㊡玩딩樤祔婅䂏㜦呕䙣</w:t>
      </w:r>
      <w:r>
        <w:rPr/>
        <w:t>ꥌ</w:t>
      </w:r>
      <w:r>
        <w:rPr/>
        <w:t>ㅁ祤凃</w:t>
      </w:r>
      <w:r>
        <w:rPr/>
        <w:t>ⲥ</w:t>
      </w:r>
      <w:r>
        <w:rPr/>
        <w:t>琷㌹싂ꥫ奆輺啦灌쉹乣繣䍈䷂</w:t>
      </w:r>
      <w:r>
        <w:rPr/>
        <w:t>⡴</w:t>
      </w:r>
      <w:r>
        <w:rPr/>
        <w:t>旂槂㝕㉔츲</w:t>
      </w:r>
      <w:r>
        <w:rPr/>
        <w:t>ⲻ</w:t>
      </w:r>
      <w:r>
        <w:rPr/>
        <w:t>夺슬넩䭲쎩䝏浟呸婄</w:t>
      </w:r>
      <w:r>
        <w:rPr/>
        <w:t>ꤦ</w:t>
      </w:r>
      <w:r>
        <w:rPr/>
        <w:t>䵎쵍啨⭅㤲쉃奷⩑깷げ뼶憻䈫⍄㑁㬨㴲扈慍䕳㉡㋂塆䐸넯塲䑰㉞</w:t>
      </w:r>
      <w:r>
        <w:rPr/>
        <w:t>⠱</w:t>
      </w:r>
      <w:r>
        <w:rPr/>
        <w:t>䋂䘶ꇂ瘵␶婆쉯숩㭞焱⼳㝁穲灸挳䋂䬮捀⭓奷活繕㯂怴渥㘮䰬⑕充祘㐯昹㬽慮慕慣㕙䌲爦㕶乆╍䏂㯂䉬⪬盂⫂幷䁔敏쉹摀灂쉎䁑榿瘱潲櫂桐捯犥녡䞵睄싃䠩꧎쉦쵗噄匽㨪䳂支申猸꧎㭉</w:t>
      </w:r>
      <w:r>
        <w:rPr/>
        <w:t>ꕠ</w:t>
      </w:r>
      <w:r>
        <w:rPr/>
        <w:t>㡅䀪꺱䑪婴㕞⿍㈸氪⨻橞嫂⛂睩슩슩</w:t>
      </w:r>
      <w:r>
        <w:rPr/>
        <w:t>⡈⧃</w:t>
      </w:r>
      <w:r>
        <w:rPr/>
        <w:t>ㄵ嚿슏쉦⍤顩敏쉞⒩瀴䉫쵍序抩殘㊡기睹䂵</w:t>
      </w:r>
      <w:r>
        <w:rPr/>
        <w:t>⡎</w:t>
      </w:r>
      <w:r>
        <w:rPr/>
        <w:t>晱</w:t>
      </w:r>
      <w:r>
        <w:rPr/>
        <w:t>ꕍ</w:t>
      </w:r>
      <w:r>
        <w:rPr/>
        <w:t>갴敺灖也숻䒩灵㓂</w:t>
      </w:r>
      <w:r>
        <w:rPr/>
        <w:t>ꥅ</w:t>
      </w:r>
      <w:r>
        <w:rPr/>
        <w:t>城쎩숥㖏⻂ꎵ</w:t>
      </w:r>
      <w:r>
        <w:rPr/>
        <w:t>ⲡ</w:t>
      </w:r>
      <w:r>
        <w:rPr/>
        <w:t>凂哃飂棂佄숵쵢뿃꥗</w:t>
      </w:r>
      <w:r>
        <w:rPr/>
        <w:t>ⵯ</w:t>
      </w:r>
      <w:r>
        <w:rPr/>
        <w:t>牯䥘ꥥ㭖捪梘榵偅촺슡㬻䌻凍轥奘李托㔪姂沩伵숰䨻싍䍟숽㴪湅幎╔彚䡑爨乊睲砷乢㭷㠴䵗䝍㊵浇痂</w:t>
      </w:r>
      <w:r>
        <w:rPr/>
        <w:t>ꔮ</w:t>
      </w:r>
      <w:r>
        <w:rPr/>
        <w:t>䜵迂乍顥싂쌭쉇묱䧂</w:t>
      </w:r>
      <w:r>
        <w:rPr/>
        <w:t>ⶵ</w:t>
      </w:r>
      <w:r>
        <w:rPr/>
        <w:t>⠺</w:t>
      </w:r>
      <w:r>
        <w:rPr/>
        <w:t>䥟뿂煔</w:t>
      </w:r>
      <w:r>
        <w:rPr/>
        <w:t>ⴰ</w:t>
      </w:r>
      <w:r>
        <w:rPr/>
        <w:t>縷㶩扗匨걈煀㋍⨷獌懂깐⺡辣숥㍄땢梮佹歟쉚櫂浹싃⑀搮槂</w:t>
      </w:r>
      <w:r>
        <w:rPr/>
        <w:t>⡀</w:t>
      </w:r>
      <w:r>
        <w:rPr/>
        <w:t>숶男瑁ꥴ琨녕夻佹䀰祫汸</w:t>
      </w:r>
      <w:r>
        <w:rPr/>
        <w:t>ꕠ┪</w:t>
      </w:r>
      <w:r>
        <w:rPr/>
        <w:t>䠬祰顓⵵䡣⻂숥潵殩䊩卩숳㋂ꅍ幘买汥㝘쉌顖놘懎쵾媏슿싂歷啟넱쎮匴싂</w:t>
      </w:r>
      <w:r>
        <w:rPr/>
        <w:t>⢘</w:t>
      </w:r>
      <w:r>
        <w:rPr/>
        <w:t>猶◂뿂彥㩀싂风숲䫂䗂獦浄㉃䁳彇╤⪮쉉䅒㈭栦쉹穔놣쉄⑕싂䤮⸴</w:t>
      </w:r>
      <w:r>
        <w:rPr/>
        <w:t>ꤸ</w:t>
      </w:r>
      <w:r>
        <w:rPr/>
        <w:t>㛂걚⥹쉹㩖㩉敮쉆╊ꍙ⿂甽䳂礶䅨⍑싂♲汍␬䑖㉦暩刦秂婺潋湺妡㍅椺繁</w:t>
      </w:r>
      <w:r>
        <w:rPr/>
        <w:t>ꗂ┣⨤</w:t>
      </w:r>
      <w:r>
        <w:rPr/>
        <w:t>썮昫ㅩ゘㠤䉵乓⑂熬⽭</w:t>
      </w:r>
      <w:r>
        <w:rPr/>
        <w:t>ꔰ⩩</w:t>
      </w:r>
      <w:r>
        <w:rPr/>
        <w:t>晸ㅊ喘䕄ꥥ䝧㝐넬㒬䑌㭨쉕栲슬놬嗂侱琤沘쉆꥞権昤㨻斬礴扴뼱㶱佉싂晥뇂佚뭱슻穑㮏縱祕╓⵱慚摚䅊㎏噚숫硌䅙넲堩숮䱎쉳</w:t>
      </w:r>
      <w:r>
        <w:rPr/>
        <w:t>Ⳃ</w:t>
      </w:r>
      <w:r>
        <w:rPr/>
        <w:t>復兇町䤲晡姂么牾廂쉊乐쉟숊橓摡㮮轐ꥱ坫䝙繸뗂쵶儻味嚻쉶敉倴</w:t>
      </w:r>
      <w:r>
        <w:rPr/>
        <w:t>ꕋ</w:t>
      </w:r>
      <w:r>
        <w:rPr/>
        <w:t>繢仍䑣礩頣頵穑迂따␱♪礵束䀹㤭ぉ伫슣㉅攣▻격숯⑔時깟熣⨯㙑ꍍ슿⭵啓㏂㇂䰷쵓䅐쉙伺愪橠嘦滂䅈焩⩸습⽩깟婣뽒㉋㮥囂쉷碮怳숷䍄</w:t>
      </w:r>
      <w:r>
        <w:rPr/>
        <w:t>ꕎ⦵</w:t>
      </w:r>
      <w:r>
        <w:rPr/>
        <w:t>栽㙫硉⌥⽬傩䓍潟䥞㘩䉨栥橖慟捄묳⩟〩䮏ㅂ囂컂䉞⩫睬쉵㌻棃喱の㵧㵯㌬츮␨뭊礫䰻飂</w:t>
      </w:r>
      <w:r>
        <w:rPr/>
        <w:t>ꥈ</w:t>
      </w:r>
      <w:r>
        <w:rPr/>
        <w:t>砪卭噰玘㑹䐳䳍捥숣쉇㉊唪忂㙚娵冏⩈摲禵塃繈䖩ꍍ䈭眯奎숪♹䨫䵭悻㍬旂ꎩ畀㔮㑋녏㨶䍴ꄰ湗恺丶轳䰯㓍䍱쉞弨䑂땈䙷㑁ぷ磂奱♓瑫浫㥧䌨楦㩟啳桴▻㌴浔㭑喱䐫ꍞ彷쉥ꅁ飍╰ㅐ䂮쉖忂琮ꍎ煎嫂꤮⌬⿂㴺ꅅ失뭄䜰擂㗂䭴♃扪煵쉑ꍮ䖣⩴珂</w:t>
      </w:r>
      <w:r>
        <w:rPr/>
        <w:t>Ⳃ</w:t>
      </w:r>
      <w:r>
        <w:rPr/>
        <w:t>䤸숴싂砬㞱䙮㣎쏃咿䬽煤㙆溥敷싂ꥺ</w:t>
      </w:r>
      <w:r>
        <w:rPr/>
        <w:t>ꖥ</w:t>
      </w:r>
      <w:r>
        <w:rPr/>
        <w:t>䅲㝾뇂㪮싂쉨쵃䙨侻教ꏎ楓䁭搵振枣㊘晧矎焸暵幙嗂㡦扚쌤砳</w:t>
      </w:r>
      <w:r>
        <w:rPr/>
        <w:t>ⱌ</w:t>
      </w:r>
      <w:r>
        <w:rPr/>
        <w:t>犬爭⎵㭆쉶슱危穠悻칕椶㕀⌭쉾⑈⌯淃佈뭎쵠癥㥳狂椪⍶☴欬곃</w:t>
      </w:r>
      <w:r>
        <w:rPr/>
        <w:t>ꕧꥃ</w:t>
      </w:r>
      <w:r>
        <w:rPr/>
        <w:t>쉧春⯂璣汞⑰輮䷂噆뭱䰩㉮캣䱵싂쉔吹奘</w:t>
      </w:r>
      <w:r>
        <w:rPr/>
        <w:t>ꕶ</w:t>
      </w:r>
      <w:r>
        <w:rPr/>
        <w:t>ꏂ쉃⦻슡但歩㨳</w:t>
      </w:r>
      <w:r>
        <w:rPr/>
        <w:t>ꕧ</w:t>
      </w:r>
      <w:r>
        <w:rPr/>
        <w:t>画媩婫皏縪㜣倵廂뽤</w:t>
      </w:r>
      <w:r>
        <w:rPr/>
        <w:t>ꥇ</w:t>
      </w:r>
      <w:r>
        <w:rPr/>
        <w:t>썫쉒㊥쵧䅡츥슣瘱⑃䌱쉐剫슿슡뭇ㅟ槂㜫</w:t>
      </w:r>
      <w:r>
        <w:rPr/>
        <w:t>ⴭ╢</w:t>
      </w:r>
      <w:r>
        <w:rPr/>
        <w:t>뗂柂쉁</w:t>
      </w:r>
      <w:r>
        <w:rPr/>
        <w:t>ⷍ</w:t>
      </w:r>
      <w:r>
        <w:rPr/>
        <w:t>姂ꌻ⤸瓂⺮怲〺朱㈭弤습╖睶㡎畘</w:t>
      </w:r>
      <w:r>
        <w:rPr/>
        <w:t>ⱎ</w:t>
      </w:r>
      <w:r>
        <w:rPr/>
        <w:t>堳쉞嗂と䐭숮땂癔迂獖⎩䉨䝘灅慾</w:t>
      </w:r>
      <w:r>
        <w:rPr/>
        <w:t>ⲵ</w:t>
      </w:r>
      <w:r>
        <w:rPr/>
        <w:t>딥轹</w:t>
      </w:r>
      <w:r>
        <w:rPr/>
        <w:t>⡋</w:t>
      </w:r>
      <w:r>
        <w:rPr/>
        <w:t>뇂奲⤮</w:t>
      </w:r>
      <w:r>
        <w:rPr/>
        <w:t>⣃</w:t>
      </w:r>
      <w:r>
        <w:rPr/>
        <w:t>⼤</w:t>
      </w:r>
      <w:r>
        <w:rPr/>
        <w:t>ꖬ</w:t>
      </w:r>
      <w:r>
        <w:rPr/>
        <w:t>⻎걑쉴池</w:t>
      </w:r>
      <w:r>
        <w:rPr/>
        <w:t>⠱</w:t>
      </w:r>
      <w:r>
        <w:rPr/>
        <w:t>圲</w:t>
      </w:r>
      <w:r>
        <w:rPr/>
        <w:t>꧂</w:t>
      </w:r>
      <w:r>
        <w:rPr/>
        <w:t>땄쉙</w:t>
      </w:r>
      <w:r>
        <w:rPr/>
        <w:t>⢡</w:t>
      </w:r>
      <w:r>
        <w:rPr/>
        <w:t>숹썪咩卡쉘ㄫ扉칔㗂䪬砭顲穫㠨㵡橔⥫⪣彪♲┪䌸䕥⎬⤹颥䑅⹒䉹晾㝐矂穪쵒瑇盂淂쌤怲歇瑑쉀䥏㍴瀴瀪䙞⍥숽쉟녓숵㏂䂱䵠㥩⭁䉅▬顓쉳垩倩쉑</w:t>
      </w:r>
      <w:r>
        <w:rPr/>
        <w:t>Ɽ⸷</w:t>
      </w:r>
      <w:r>
        <w:rPr/>
        <w:t>㝃漫깴쉁</w:t>
      </w:r>
      <w:r>
        <w:rPr/>
        <w:t>ꔨ</w:t>
      </w:r>
      <w:r>
        <w:rPr/>
        <w:t>䓂迂练瘷뾻</w:t>
      </w:r>
      <w:r>
        <w:rPr/>
        <w:t>ꔶ☽</w:t>
      </w:r>
      <w:r>
        <w:rPr/>
        <w:t>樳긮뾱䜲顧倪뽘乑垡</w:t>
      </w:r>
      <w:r>
        <w:rPr/>
        <w:t>ⵥ</w:t>
      </w:r>
      <w:r>
        <w:rPr/>
        <w:t>ⱁ</w:t>
      </w:r>
      <w:r>
        <w:rPr/>
        <w:t>껂浞昦깨䉇橣湌兺㨶偟堊剹㣃乹潾ㅉぢ獀</w:t>
      </w:r>
      <w:r>
        <w:rPr/>
        <w:t>ⴵ</w:t>
      </w:r>
      <w:r>
        <w:rPr/>
        <w:t>栻恀ꎻ쉣䨩싃㕩夯㵋⥶弮칱䵨숳䥶攬걳숤䀻疿堽슘〸⤴獤䪥㈺싍㡓兔♁绂싃昪枣截숹䁟琴歋쵹䆩桍ィ쉘쵚䍪⩉樫ㅲ呾燂䴨╆䡭䉁槎㉚㑸昷쌹姂咵뼨案</w:t>
      </w:r>
      <w:r>
        <w:rPr/>
        <w:t>ꤶ</w:t>
      </w:r>
      <w:r>
        <w:rPr/>
        <w:t>奃故믃쉤弮呭ィ溱畸⸦攵痂砻</w:t>
      </w:r>
      <w:r>
        <w:rPr/>
        <w:t>⠫</w:t>
      </w:r>
      <w:r>
        <w:rPr/>
        <w:t>呧硬㭢쉟╘睲忂塦䑈撩싂㜦朷녃⿃憡䇂㗂⩰湲촫쉇♚侱♗瘽⹞湣繣濍</w:t>
      </w:r>
      <w:r>
        <w:rPr/>
        <w:t>Ᵽ</w:t>
      </w:r>
      <w:r>
        <w:rPr/>
        <w:t>걄灏瘸⬥夬伺璻剰뼨</w:t>
      </w:r>
      <w:r>
        <w:rPr/>
        <w:t>⡬</w:t>
      </w:r>
      <w:r>
        <w:rPr/>
        <w:t>녷Ⓙ偎쉾⹵</w:t>
      </w:r>
      <w:r>
        <w:rPr/>
        <w:t>ⵀ</w:t>
      </w:r>
      <w:r>
        <w:rPr/>
        <w:t>䀮祳䡖㋂歄湚欮燍慇楢䉐〩䥇慚暵䭋癯怴啉</w:t>
      </w:r>
      <w:r>
        <w:rPr/>
        <w:t>Ⲯ</w:t>
      </w:r>
      <w:r>
        <w:rPr/>
        <w:t>㡗轂慍汶㠥⥧磂癹녫껂</w:t>
      </w:r>
      <w:r>
        <w:rPr/>
        <w:t>ⱹ</w:t>
      </w:r>
      <w:r>
        <w:rPr/>
        <w:t>摔摫漵穙⎏</w:t>
      </w:r>
      <w:r>
        <w:rPr/>
        <w:t>ꕉ</w:t>
      </w:r>
      <w:r>
        <w:rPr/>
        <w:t>㊱쉸㜲牲炵ꥷ墥깺獧䡷ꄫㅍ潍쉟旂辡涥깁쉢╢恅欹</w:t>
      </w:r>
      <w:r>
        <w:rPr/>
        <w:t>ⱂ⩁</w:t>
      </w:r>
      <w:r>
        <w:rPr/>
        <w:t>녚嘺⻂䄲㉌꥖硂⥌</w:t>
      </w:r>
      <w:r>
        <w:rPr/>
        <w:t>⢘</w:t>
      </w:r>
      <w:r>
        <w:rPr/>
        <w:t>쉌畕䞵☣</w:t>
      </w:r>
      <w:r>
        <w:rPr/>
        <w:t>ꥄ</w:t>
      </w:r>
      <w:r>
        <w:rPr/>
        <w:t>ꄥ樦椥묱㠶싂⹭兤⨭㡁⨥爴瑹榏쉾䐤䇂杵㇂䗂颮䁪煎稫㩮并䣂㵊砦긯䑓繑䆩</w:t>
      </w:r>
      <w:r>
        <w:rPr/>
        <w:t>⡶</w:t>
      </w:r>
      <w:r>
        <w:rPr/>
        <w:t>捎칐兣쉫恲啖⭔⯂乙쉱㨰竂盂䐶䤥煥泂䞡걶㩡䥃▣㒥㣂䁚敶㡊畬䱒녣態硔㕧䍍䱥皮쉠堯䧂畎䥖祄䜸氬琷ㅕ硲</w:t>
      </w:r>
      <w:r>
        <w:rPr/>
        <w:t>⡴</w:t>
      </w:r>
      <w:r>
        <w:rPr/>
        <w:t>おㄱ牥獗漫轀걅䜽슻䩧췃숲㥑칪⹍⌻㬤碻숳㮮슏䦵榮滂ꍇ渥彦湬䨽唪싂䍉湇檩擂怪䳃䝱秂</w:t>
      </w:r>
      <w:r>
        <w:rPr/>
        <w:t>Ⲙ</w:t>
      </w:r>
      <w:r>
        <w:rPr/>
        <w:t>搬ㅙ쉉穀쉰</w:t>
      </w:r>
      <w:r>
        <w:rPr/>
        <w:t>⡪</w:t>
      </w:r>
      <w:r>
        <w:rPr/>
        <w:t>뮱⑦颥熥歰쵉㨱격测户㷂쉮ꎏ걠濂潟㬣桍幞䘪䅣㵬䎏壃</w:t>
      </w:r>
      <w:r>
        <w:rPr/>
        <w:t>ⶵ</w:t>
      </w:r>
      <w:r>
        <w:rPr/>
        <w:t>䖘</w:t>
      </w:r>
      <w:r>
        <w:rPr/>
        <w:t>ⵃ</w:t>
      </w:r>
      <w:r>
        <w:rPr/>
        <w:t>䶡䭬彅掘䰱㶱䑣楦塳卣⵬轫婾嫂厣⨽頥⤷㝅싍딴兢损父刪窮癘睤땪</w:t>
      </w:r>
      <w:r>
        <w:rPr/>
        <w:t>ⵖ</w:t>
      </w:r>
      <w:r>
        <w:rPr/>
        <w:t>땡꤮ㆩ揂㡐䅙䉓</w:t>
      </w:r>
      <w:r>
        <w:rPr/>
        <w:t>ꕭ</w:t>
      </w:r>
      <w:r>
        <w:rPr/>
        <w:t>敬⽑</w:t>
      </w:r>
      <w:r>
        <w:rPr/>
        <w:t>Ⱟ</w:t>
      </w:r>
      <w:r>
        <w:rPr/>
        <w:t>㝆⩖幃쉞㭍⮩</w:t>
      </w:r>
      <w:r>
        <w:rPr/>
        <w:t>⡾</w:t>
      </w:r>
      <w:r>
        <w:rPr/>
        <w:t>㊏겥䥰伻奯䈽剭縻⥌彌猲</w:t>
      </w:r>
      <w:r>
        <w:rPr/>
        <w:t>ꥒ</w:t>
      </w:r>
      <w:r>
        <w:rPr/>
        <w:t>戫呎싂칹㦘墵啌䉰煩㕺㶡檩싂㔵偷</w:t>
      </w:r>
      <w:r>
        <w:rPr/>
        <w:t>Ⳃ</w:t>
      </w:r>
      <w:r>
        <w:rPr/>
        <w:t>瞬䑸</w:t>
      </w:r>
      <w:r>
        <w:rPr/>
        <w:t>ⰷ</w:t>
      </w:r>
      <w:r>
        <w:rPr/>
        <w:t>煮겘걯꥔䥟쉡ぅ縣檻썹捠ꥳ机㝟橗䜩</w:t>
      </w:r>
      <w:r>
        <w:rPr/>
        <w:t>ⱌ</w:t>
      </w:r>
      <w:r>
        <w:rPr/>
        <w:t>䅔搩䘫뾱䍳쉚唫朦瑵뽓⩂뾩</w:t>
      </w:r>
      <w:r>
        <w:rPr/>
        <w:t>ⱀ</w:t>
      </w:r>
      <w:r>
        <w:rPr/>
        <w:t>쉄妬㜬䫂뽳牎汬瀫쌩吷睹卷ꄦ싂땫䱁⍋㵸슱漪</w:t>
      </w:r>
      <w:r>
        <w:rPr/>
        <w:t>ⱶ</w:t>
      </w:r>
      <w:r>
        <w:rPr/>
        <w:t>恊⥅쉲</w:t>
      </w:r>
      <w:r>
        <w:rPr/>
        <w:t>ꤽ</w:t>
      </w:r>
      <w:r>
        <w:rPr/>
        <w:t>幆䠰斮煶⌶쉈쉶坰慮䊻祵㨴숊婫睸昺坁㚮䵓塘㄰㕶䰳辮敂亮땵⨲繢걄獚⑳参㩺冣깄쉵슿䊵炏䬩池歃㑋扷畓哂垩皏瑯帮愰㘯⻃假湱乭睒쉆땯戬婮颱浤꥾䪘穲숱뗍쵘楷땉婁⬯곂</w:t>
      </w:r>
      <w:r>
        <w:rPr/>
        <w:t>⠨</w:t>
      </w:r>
      <w:r>
        <w:rPr/>
        <w:t>숵숹獑䝪債⩤⼯ㅆ潾窻䫎캱参佧楪숥⥹쉵潂</w:t>
      </w:r>
      <w:r>
        <w:rPr/>
        <w:t>ⱘ</w:t>
      </w:r>
      <w:r>
        <w:rPr/>
        <w:t>ꍋ⬳䔤瑫䡰⧂〉傘庣栽皻砨塢佢児칫숻湧칷┯䊘䙅獆㠴ꍂ⼽囂㴹㐪瑫敩亩圬祱䧂슱쉨쵭긷洽扎⨣䍬䰭焯杞䵒㝲礯椷戤䡩庱梮㗃稳⑥</w:t>
      </w:r>
      <w:r>
        <w:rPr/>
        <w:t>ꖿ</w:t>
      </w:r>
      <w:r>
        <w:rPr/>
        <w:t>煍惂剉唰桁湒뮱㈨䌦䙈䆣䫂⌭꺡⨫숽娨敭䄵㢏숪况ꥤ暬쉁䍉싂⩤숸睪樶晑⽂녏珂䖘䯍癐⸨㘴䁄☩</w:t>
      </w:r>
      <w:r>
        <w:rPr/>
        <w:t>꤫</w:t>
      </w:r>
      <w:r>
        <w:rPr/>
        <w:t>柂繳彀欴䩋</w:t>
      </w:r>
      <w:r>
        <w:rPr/>
        <w:t>ꤷ</w:t>
      </w:r>
      <w:r>
        <w:rPr/>
        <w:t>伸卦䩶䑪♈⹤♪</w:t>
      </w:r>
      <w:r>
        <w:rPr/>
        <w:t>⡆</w:t>
      </w:r>
      <w:r>
        <w:rPr/>
        <w:t>쉈</w:t>
      </w:r>
      <w:r>
        <w:rPr/>
        <w:t>ⱔ</w:t>
      </w:r>
      <w:r>
        <w:rPr/>
        <w:t>ꕹ</w:t>
      </w:r>
      <w:r>
        <w:rPr/>
        <w:t>쉤쉁싂奡쉖쉃乲斥㥞乨壂쉳㭹䣂焥쉔썙楞柂䝂㝂冿䱭꺿汋掬ꏂ⛂♵烍圸剐飂甶吲쉎갭⩷炣㐳䢩汱㥡숻煆浪쉉硡坺⽉䏎氥煚걃Ⓜ숯숩䞡摗땦剘晪獨礽敉摈슘⫂ꍲ䍦䋂⾩ꎱ䪡넶쉮땆ㅖ䁮橅</w:t>
      </w:r>
      <w:r>
        <w:rPr/>
        <w:t>ꦡ</w:t>
      </w:r>
      <w:r>
        <w:rPr/>
        <w:t>楱婵갶恒쵱숨䥋김⬯</w:t>
      </w:r>
      <w:r>
        <w:rPr/>
        <w:t>ⱖ⸲⨴</w:t>
      </w:r>
      <w:r>
        <w:rPr/>
        <w:t>슬⸪怷礫迎숳疏쉊┸⩏♏숷䧍䛂㍥灙捍쉉㡦潬⤩彷딳䊣쉣슬捅䩱敆䪬㡙朰쉘䍄滃㶡㝶㥘杀慤</w:t>
      </w:r>
      <w:r>
        <w:rPr/>
        <w:t>ꕌ</w:t>
      </w:r>
      <w:r>
        <w:rPr/>
        <w:t>ꍫ</w:t>
      </w:r>
      <w:r>
        <w:rPr/>
        <w:t>ꥒ</w:t>
      </w:r>
      <w:r>
        <w:rPr/>
        <w:t>㗂穉庩㡭敤奋欯坠╤</w:t>
      </w:r>
      <w:r>
        <w:rPr/>
        <w:t>ⴽ⛂</w:t>
      </w:r>
      <w:r>
        <w:rPr/>
        <w:t>쉔슻Ⓜ硊礥呮딴䬷쌫瓎惂㍳땥숪뼥栯磂⍠⬰꥕软䉘特䇂쉺슬ㅋ㑃䭥猲㵫琹쉈牥⭔炩</w:t>
      </w:r>
      <w:r>
        <w:rPr/>
        <w:t>ꕓ</w:t>
      </w:r>
      <w:r>
        <w:rPr/>
        <w:t>칔䦵猶⻂쉌幅</w:t>
      </w:r>
      <w:r>
        <w:rPr/>
        <w:t>Ⱨ</w:t>
      </w:r>
      <w:r>
        <w:rPr/>
        <w:t>䑤偓彲儳啌㌭晷䱬䥀⴪쉕숺歏䝵╡輯⨷嚵掬ꍡ㍈狍娰㘥煱ꌣ汘⼳⑏㭚磂㉺⻂㝩〭奘땘敯獇䨻琮㖬太縸ꅐ捴㞱䜭⍌椱뭈所숫海楇㵇쉒歉㙭塚⺣窿溩剭쉒䘦슿縩⍇㝂쉃㴤急⥤欵䝁곍帣숴긶㕯</w:t>
      </w:r>
      <w:r>
        <w:rPr/>
        <w:t>ꕭ</w:t>
      </w:r>
      <w:r>
        <w:rPr/>
        <w:t>䮮╔ꍪ祭晗䡲쉦乣䛂㕏㕏ꏂ䐤䥌␰</w:t>
      </w:r>
      <w:r>
        <w:rPr/>
        <w:t>ꤥ</w:t>
      </w:r>
      <w:r>
        <w:rPr/>
        <w:t>兓癈獇䍥〹㪮</w:t>
      </w:r>
      <w:r>
        <w:rPr/>
        <w:t>ꤣ</w:t>
      </w:r>
      <w:r>
        <w:rPr/>
        <w:t>痂컂楪楚쉙⭢㑖⸮⑉㉏㭯</w:t>
      </w:r>
      <w:r>
        <w:rPr/>
        <w:t>ⰲ</w:t>
      </w:r>
      <w:r>
        <w:rPr/>
        <w:t>췍䑯㈊⵨柂㈸ꥸ⻂壎繳ぷ캣</w:t>
      </w:r>
      <w:r>
        <w:rPr/>
        <w:t>ꖡ</w:t>
      </w:r>
      <w:r>
        <w:rPr/>
        <w:t>別煕剁欹⪥</w:t>
      </w:r>
      <w:r>
        <w:rPr/>
        <w:t>ꖿ</w:t>
      </w:r>
      <w:r>
        <w:rPr/>
        <w:t>憏⵮硖촻た⹡㩧倨濂</w:t>
      </w:r>
      <w:r>
        <w:rPr/>
        <w:t>⡎</w:t>
      </w:r>
      <w:r>
        <w:rPr/>
        <w:t>吹숶漲扤槂㥕⥟ね顖ꍨ恪䥙䰪⪣䁚⥔숩卮兌싂</w:t>
      </w:r>
      <w:r>
        <w:rPr/>
        <w:t>ⱁ</w:t>
      </w:r>
      <w:r>
        <w:rPr/>
        <w:t>뽸㗂䙌歆䤮允㡗</w:t>
      </w:r>
      <w:r>
        <w:rPr/>
        <w:t>⣂⹂</w:t>
      </w:r>
      <w:r>
        <w:rPr/>
        <w:t>秂繲じ⨴䙃摞㌵珎竂䵄뗃뿍</w:t>
      </w:r>
      <w:r>
        <w:rPr/>
        <w:t>ⷂ</w:t>
      </w:r>
      <w:r>
        <w:rPr/>
        <w:t>䙴䬤䖱㌦♘磂䵯䓂䐻熩쉲쉋帷瑣ꍋ㘫뿍愤뽗摔㯂獡뽰哂䨫䥦婮彋㍣껂쵖輵收⭂琦싂슏拂걵긶烎搥䋃偋画숳㩪숨㥊暱묣땾㴮係䔴뽄쉸场⏂灹稪☯䁋圵</w:t>
      </w:r>
      <w:r>
        <w:rPr/>
        <w:t>ⶣ</w:t>
      </w:r>
      <w:r>
        <w:rPr/>
        <w:t>顐慕쉩嘦♈⫂Ⓜ⥇す╕䌤歀䠯╬</w:t>
      </w:r>
      <w:r>
        <w:rPr/>
        <w:t>⢵⥆⑘</w:t>
      </w:r>
      <w:r>
        <w:rPr/>
        <w:t>顷㑮숬〭뭫䭹쉺싂橸ㄲ琥⩎畃깍㑈싂춵䀣䍲⬽仃꥖쉂숦꤮숣礯偾倪䭄⭫䯎敺쉟柂䧂励</w:t>
      </w:r>
      <w:r>
        <w:rPr/>
        <w:t>ꤽ</w:t>
      </w:r>
      <w:r>
        <w:rPr/>
        <w:t>杹⹭繯祔噫䉑弻䖣㉠</w:t>
      </w:r>
      <w:r>
        <w:rPr/>
        <w:t>ꦩ</w:t>
      </w:r>
      <w:r>
        <w:rPr/>
        <w:t>䜫⽎确</w:t>
      </w:r>
      <w:r>
        <w:rPr/>
        <w:t>ⱦ</w:t>
      </w:r>
      <w:r>
        <w:rPr/>
        <w:t>弴ꍑ楰癉䡉剎䫂⤲䝷䧂晴䡪乔畔扴䍙截촽穂⹍桨敠뭰娽쉚캮瀷㯂夥⯂</w:t>
      </w:r>
      <w:r>
        <w:rPr/>
        <w:t>⣎◂</w:t>
      </w:r>
      <w:r>
        <w:rPr/>
        <w:t>ㄩ뇍䑮⥲쉨娨噃纻䙱⤹婎숸囂䉋哂甹䡆匵♂䟂咏슩䲻썰啈쉕⭖夭獖瞩唰㝙楷</w:t>
      </w:r>
      <w:r>
        <w:rPr/>
        <w:t>ⴽ</w:t>
      </w:r>
      <w:r>
        <w:rPr/>
        <w:t>䫃䆏杩畎瀦䴳ィ䠻㶬㘨쉣頣丳㑦╘皣</w:t>
      </w:r>
      <w:r>
        <w:rPr/>
        <w:t>ⵯ</w:t>
      </w:r>
      <w:r>
        <w:rPr/>
        <w:t>녺깢颩彉拂佁䚿⌲㥌塆懂伮깭쉊瀷免䑧㝹碘쉲쉾慀夣扴䡯</w:t>
      </w:r>
      <w:r>
        <w:rPr/>
        <w:t>⢱</w:t>
      </w:r>
      <w:r>
        <w:rPr/>
        <w:t>㉩䍓╮꺬╘牒쉶兓偮땞층쵓燂材쉪ㄹ믂繯껂䡈煷咡⩑䫂癑竂䭫䔵佦⑶䨰琦暥</w:t>
      </w:r>
      <w:r>
        <w:rPr/>
        <w:t>ꥎ</w:t>
      </w:r>
      <w:r>
        <w:rPr/>
        <w:t>曂氺땓獚煱䧃娨轳之〣眳쉘⫂㍗䟃䠭愴辬䬪ꅨ塢䫂卨㙅췂啶唥㑾슩窬쉃쉶楂䍟瓂㙣쵚䋂奎枱䰷ぎ䄻歉싂愫㗂⭒奷瑗땩澬敁序㕎ㆥ瓂㈫䙤㍸圸⥔쵹⵩슩塹奍奾⩺嗎뼨㛂</w:t>
      </w:r>
      <w:r>
        <w:rPr/>
        <w:t>ꗂ</w:t>
      </w:r>
      <w:r>
        <w:rPr/>
        <w:t>썑恷奰搨</w:t>
      </w:r>
      <w:r>
        <w:rPr/>
        <w:t>ꦬ</w:t>
      </w:r>
      <w:r>
        <w:rPr/>
        <w:t>㉉␩輩싂奰䈴땳</w:t>
      </w:r>
      <w:r>
        <w:rPr/>
        <w:t>ⴤ</w:t>
      </w:r>
      <w:r>
        <w:rPr/>
        <w:t>㍁矍䕎杓䔳촪刦壃塯㵣㙲ꆻ䑯噬슮㬰㬷ㅑ湋쉺숱걫⸵</w:t>
      </w:r>
      <w:r>
        <w:rPr/>
        <w:t>ꥃ</w:t>
      </w:r>
      <w:r>
        <w:rPr/>
        <w:t>礣넰丳⎏쉮⩵싂䪡떣怪</w:t>
      </w:r>
      <w:r>
        <w:rPr/>
        <w:t>ⱀ⥹</w:t>
      </w:r>
      <w:r>
        <w:rPr/>
        <w:t>札繠</w:t>
      </w:r>
      <w:r>
        <w:rPr/>
        <w:t>ⵐ</w:t>
      </w:r>
      <w:r>
        <w:rPr/>
        <w:t>吳꺘伬╷㨷泂繥捪㕟㥦ꄴ硆묮쉢䩓祮⥭獨䑇</w:t>
      </w:r>
      <w:r>
        <w:rPr/>
        <w:t>ⱉ</w:t>
      </w:r>
      <w:r>
        <w:rPr/>
        <w:t>슡湱䥚슬ィ쉣慠숶싂䜪숷⼰╷毎㭉淂庥㍃㧍睤權⍟㊻</w:t>
      </w:r>
      <w:r>
        <w:rPr/>
        <w:t>ⲱ⬵</w:t>
      </w:r>
      <w:r>
        <w:rPr/>
        <w:t>슣쉉쉓挵</w:t>
      </w:r>
      <w:r>
        <w:rPr/>
        <w:t>⠹</w:t>
      </w:r>
      <w:r>
        <w:rPr/>
        <w:t>䘱㵙䑡偐乍猨婪䜪ꅯ䗂䩳䙭쉉깢쉢ㅞ坖㟎쉱剭㭬㴰⥗쉰頦哎⨫僂嚘쉀湉䥥☮汰倮噐㉺吸湩惂싂兙斏쉁㝩敀枩⴮煕慟䒏땭微㍰栶㣂숹䙆쉙で䵀嘪⩌ꌨ싂倰厩⹉숲失</w:t>
      </w:r>
      <w:r>
        <w:rPr/>
        <w:t>ꥉ</w:t>
      </w:r>
      <w:r>
        <w:rPr/>
        <w:t>쉗判畾䥢컃煮娥牐⽖疮㛂䝯吳灏䦣傩㭑嗂䡖漮숽䖮挻䝥䱊攭歂⹪硂梣㈳숶숬類碬㝤㝙瘻琲싃橵㘫녶㙷頽䙲䐷敘佔ぱ桂㌦公쌳顊潕걭竂㙷</w:t>
      </w:r>
      <w:r>
        <w:rPr/>
        <w:t>ꤺ</w:t>
      </w:r>
      <w:r>
        <w:rPr/>
        <w:t>䳎뿂濂㎣䡊砻⭘䱂쉄</w:t>
      </w:r>
      <w:r>
        <w:rPr/>
        <w:t>ꦣ</w:t>
      </w:r>
      <w:r>
        <w:rPr/>
        <w:t>扐䂩칎桗⨶桨璥딥㩺顲⪩㌸썬婌㍷ꍵ싂乌奣牦뽤╈ꆩ斻</w:t>
      </w:r>
      <w:r>
        <w:rPr/>
        <w:t>⣂</w:t>
      </w:r>
      <w:r>
        <w:rPr/>
        <w:t>싂橈䅂㝦楤⥥䥟⥶숬칮싂摵稬凍灎ꎮ睡㮘烂氤노䪿奐敁牅㬳㍬슣뼨⻍卄曎捙쉢䫂头쉾汬攨乥况㕌繡皮疘摹别敱妿癣㌥쉃䫂⑪쉰䅁仂</w:t>
      </w:r>
      <w:r>
        <w:rPr/>
        <w:t>ⷃ</w:t>
      </w:r>
      <w:r>
        <w:rPr/>
        <w:t>帮堪煹ꌲ㙟䎩깚땞⹍嘦迂숴뽄䝄䔤뭲幄挺▏㯃恩</w:t>
      </w:r>
      <w:r>
        <w:rPr/>
        <w:t>ⱒ</w:t>
      </w:r>
      <w:r>
        <w:rPr/>
        <w:t>䙎剭䍺⵲㨪</w:t>
      </w:r>
      <w:r>
        <w:rPr/>
        <w:t>ꕟ</w:t>
      </w:r>
      <w:r>
        <w:rPr/>
        <w:t>䙣橇慒卄彌⵫坤䠪ꍯ捠</w:t>
      </w:r>
      <w:r>
        <w:rPr/>
        <w:t>ꦣ</w:t>
      </w:r>
      <w:r>
        <w:rPr/>
        <w:t>㑆⒮싂碬䵓窘煤䀬潙㑂癄煴塎櫂䍂쉵瑞㙡扒匦睊轭畅㉧⸫⪏慏쉸恥</w:t>
      </w:r>
      <w:r>
        <w:rPr/>
        <w:t>ꖩ</w:t>
      </w:r>
      <w:r>
        <w:rPr/>
        <w:t>接㫂参攪捺䱈夭椤幣榿䱕偅䈸깤頵ㅅ兴灩녬坊橒㐬楷呶然ꅚ䑎欸輣㜮扳슏땱䐻奱╷䜹⚘瞘칇䑯橥据</w:t>
      </w:r>
      <w:r>
        <w:rPr/>
        <w:t>⡘</w:t>
      </w:r>
      <w:r>
        <w:rPr/>
        <w:t>뽀㮏堭뽩碱䮡⹃쉢儬朳畕쉞싂㊥䙱参㥚娤穄㑶㭰䨮쉍䷂쉂妿垡ね矂奋兆녗轃䭡牴⬪挭槂칂䑏㋃</w:t>
      </w:r>
      <w:r>
        <w:rPr/>
        <w:t>ⵓ☯</w:t>
      </w:r>
      <w:r>
        <w:rPr/>
        <w:t>⼬奢穞㏎偍㡥⩺偐⧎婨䐱䰦䦩</w:t>
      </w:r>
      <w:r>
        <w:rPr/>
        <w:t>ꔩ</w:t>
      </w:r>
      <w:r>
        <w:rPr/>
        <w:t>쉮겏殩</w:t>
      </w:r>
      <w:r>
        <w:rPr/>
        <w:t>ⰳ</w:t>
      </w:r>
      <w:r>
        <w:rPr/>
        <w:t>愩䱨桐顋堲丫㩰㭳⩪숻싂뽒⪱㡃揂</w:t>
      </w:r>
      <w:r>
        <w:rPr/>
        <w:t>⠪</w:t>
      </w:r>
      <w:r>
        <w:rPr/>
        <w:t>呪</w:t>
      </w:r>
      <w:r>
        <w:rPr/>
        <w:t>ꖩ</w:t>
      </w:r>
      <w:r>
        <w:rPr/>
        <w:t>䑔⌰㯍椤洨㉲딺畑㍋欽숱ꄫ㜪⩳倯쉕</w:t>
      </w:r>
      <w:r>
        <w:rPr/>
        <w:t>꧂</w:t>
      </w:r>
      <w:r>
        <w:rPr/>
        <w:t>瑾䲵剫싂㛂⩑㙉슩噙撬瀷幮栻⩥乡䙶뇂쉡砱䅏㵣痂떬眪쉤⍖稭䛂䑓녊卡桱䍃⫂曂䬺䠪싂灅怵僂㢻䱃浃噍憘⵹떬绎㨫斘楺抬숻剗슿歐쉈</w:t>
      </w:r>
      <w:r>
        <w:rPr/>
        <w:t>ꤽ</w:t>
      </w:r>
      <w:r>
        <w:rPr/>
        <w:t>뼯⩍䡄䌴숦╚䉠喩꥞숶圊廂婚扟⹏</w:t>
      </w:r>
      <w:r>
        <w:rPr/>
        <w:t>ꔰ</w:t>
      </w:r>
      <w:r>
        <w:rPr/>
        <w:t>啷犏顎䡢侣槂㕲♸싂䉤歩ㅯ潴뼷䶥䁀䳂㨸睈䑚⑟㈪땨挬╰碻慰傩㉰䚻䉧썙</w:t>
      </w:r>
      <w:r>
        <w:rPr/>
        <w:t>⢥</w:t>
      </w:r>
      <w:r>
        <w:rPr/>
        <w:t>쉍坬츸㮣쌹㵇겮䝏</w:t>
      </w:r>
      <w:r>
        <w:rPr/>
        <w:t>⡃⎣</w:t>
      </w:r>
      <w:r>
        <w:rPr/>
        <w:t>稤숳垘〭⻂櫂⻂䒮沮浦갩だ敳揂䕨⌱㝙䤴效楢塇汏㪏曂昭ぃ砲㡙摰䤮兯甤兢䷂쉚㷂⿍䉢轕㘽乕</w:t>
      </w:r>
      <w:r>
        <w:rPr/>
        <w:t>ⵈ</w:t>
      </w:r>
      <w:r>
        <w:rPr/>
        <w:t>㗂쉫惂떥⛂母㑰橀慊쉪깒⑏恴扣숮䱦</w:t>
      </w:r>
      <w:r>
        <w:rPr/>
        <w:t>⡩</w:t>
      </w:r>
      <w:r>
        <w:rPr/>
        <w:t>싂칦縱깕烂她榥癦슣㣂쉮ꅌ棂⭳춥ꄭ僂潒䚘쉖♪㓂䡸㵠灗䟍汯䜳┽쉞㉕未扟숩</w:t>
      </w:r>
      <w:r>
        <w:rPr/>
        <w:t>ꕙ</w:t>
      </w:r>
      <w:r>
        <w:rPr/>
        <w:t>쉟뾡숳卧伲⍥땞ㅂ利㭄쉵墵博</w:t>
      </w:r>
      <w:r>
        <w:rPr/>
        <w:t>⡶</w:t>
      </w:r>
      <w:r>
        <w:rPr/>
        <w:t>쌷㡭쉁㐯椪습䥀㑴甮㵃㉫撻䊣恎婩侮㞱녠⫂䔪繗厏太䝧瑆䁫牕慴廂싂⽬</w:t>
      </w:r>
      <w:r>
        <w:rPr/>
        <w:t>ⱶ⥋</w:t>
      </w:r>
      <w:r>
        <w:rPr/>
        <w:t>刪캏⥫쉲싂뿂땧쉯帥倯㵴棂䙅쉋潤⏂곃䵉䎘坓긤睫┥焩䊻䚘着</w:t>
      </w:r>
      <w:r>
        <w:rPr/>
        <w:t>⡓</w:t>
      </w:r>
      <w:r>
        <w:rPr/>
        <w:t>晀㌶濂⽒擂搻㭙␹泂⥱稤坪楫㥹壃쉲㤩八䳎栮깗걔顇吭⌱当㕱ꌭ쉎檏䙑</w:t>
      </w:r>
      <w:r>
        <w:rPr/>
        <w:t>꧂</w:t>
      </w:r>
      <w:r>
        <w:rPr/>
        <w:t>떿따쏍㉾숭⥏癌墩飂楘奯䉉䙤㤣灸婅땘䏂놬⼱싃癒桦奓쉍顤䑟㚩</w:t>
      </w:r>
      <w:r>
        <w:rPr/>
        <w:t>ⰳ</w:t>
      </w:r>
      <w:r>
        <w:rPr/>
        <w:t>쉸项廍繭啫煾椦곂</w:t>
      </w:r>
      <w:r>
        <w:rPr/>
        <w:t>⡁</w:t>
      </w:r>
      <w:r>
        <w:rPr/>
        <w:t>꤯</w:t>
      </w:r>
      <w:r>
        <w:rPr/>
        <w:t>㝆䁹ㅊ숵ꥯꍸ䪵</w:t>
      </w:r>
      <w:r>
        <w:rPr/>
        <w:t>ꔺ</w:t>
      </w:r>
      <w:r>
        <w:rPr/>
        <w:t>썀帱唳婲働쉴浚䞵싎槍杏凂싎㡗㪱䨽⛂窬䴪扊廂㨫쉚츲䥞䡄悩䥫䋂咻䵺夲斮쉕剐촩㵓㦱摵숴碏뇂㍫㆏쉰㙤</w:t>
      </w:r>
      <w:r>
        <w:rPr/>
        <w:t>ꤻ</w:t>
      </w:r>
      <w:r>
        <w:rPr/>
        <w:t>㕩⩇卌䵗㡞⸤摚䅓繧</w:t>
      </w:r>
      <w:r>
        <w:rPr/>
        <w:t>ꔷ</w:t>
      </w:r>
      <w:r>
        <w:rPr/>
        <w:t>灘␮剭㵺柂䵉淂㩌坹⥅福㏂㉾檡迎䢵㝆쉪濂喿睭獪ヂ噢畋坢㝲塲쉐没싂넸䣂辡</w:t>
      </w:r>
      <w:r>
        <w:rPr/>
        <w:t>ꦱ</w:t>
      </w:r>
      <w:r>
        <w:rPr/>
        <w:t>穒倶ꌵ⼳唸ꇂ禣딫昮绂⤣䍖橴咡䢵塶ꥩ녶煠뽉橦䧎佅</w:t>
      </w:r>
      <w:r>
        <w:rPr/>
        <w:t>ꕗ</w:t>
      </w:r>
      <w:r>
        <w:rPr/>
        <w:t>묰塵쉩幇橹㫎总轂勂䫂꥾䭎䋂겻竍煗⮣◂䱪믍兏䝏㩞睵勂⯂䥤쉚䀪䭋婅砱╊稣爵䱙㏍晰癹䁒䑶숮</w:t>
      </w:r>
      <w:r>
        <w:rPr/>
        <w:t>ꕩ␽</w:t>
      </w:r>
      <w:r>
        <w:rPr/>
        <w:t>吵吪뽙轙椮䐳扞㭘⹕</w:t>
      </w:r>
      <w:r>
        <w:rPr/>
        <w:t>ꤪ</w:t>
      </w:r>
      <w:r>
        <w:rPr/>
        <w:t>礯烂쉒獆䮵摆쉠彴㠱ꥴ쉙㥮㨺㈭䝂奵愽憩启祷㙬</w:t>
      </w:r>
      <w:r>
        <w:rPr/>
        <w:t>ⴳ</w:t>
      </w:r>
      <w:r>
        <w:rPr/>
        <w:t>뿂☭ヂ慞䉐㬩⑥</w:t>
      </w:r>
      <w:r>
        <w:rPr/>
        <w:t>ꤷ</w:t>
      </w:r>
      <w:r>
        <w:rPr/>
        <w:t>䠷ꥰ츦䅶</w:t>
      </w:r>
      <w:r>
        <w:rPr/>
        <w:t>ꤳ</w:t>
      </w:r>
      <w:r>
        <w:rPr/>
        <w:t>爻熬䉡깥牫슱뽆싂갫네頊戻䭗쉭䳂ꇃ⹣ꍲ夨넻쉋颩捺䡀忂꥖穩䙪癑伪碮桃믂㈪▱㩄꺱䭬弶曂쉶슬婎䀰쉔価문뿂♨䝋䙁</w:t>
      </w:r>
      <w:r>
        <w:rPr/>
        <w:t>ꕓ</w:t>
      </w:r>
      <w:r>
        <w:rPr/>
        <w:t>扑夶㵨⽌摌略汐〨桄뿂슘숻扦숣硢슿塱熩갶䵰晈쉒놻煁쉤圽燂</w:t>
      </w:r>
      <w:r>
        <w:rPr/>
        <w:t>ꤤ╟Ⓨ</w:t>
      </w:r>
      <w:r>
        <w:rPr/>
        <w:t>㜤潋杤⼹汯쵢穥숵幥䥫偈卥潁쉊슱쉌䅦愴渤뭗㒏栮䚬楟剦⪵쉅幨杗玘䝡쉉딵抿⌺犬䖻쵊愶Ⓜ㥅㤪晴㴣ꅓ娴剙幫㢣숺⽩殣憩Ⓕ쉐쉹䇂쉩轟⤻썰䭲窬神廂㪮湡ꆘ䱩썮䩏坤亏</w:t>
      </w:r>
      <w:r>
        <w:rPr/>
        <w:t>ⴥ</w:t>
      </w:r>
      <w:r>
        <w:rPr/>
        <w:t>圶䶘歬䅶离숸⩕柂漳硑拂㘻穘ノ璬</w:t>
      </w:r>
      <w:r>
        <w:rPr/>
        <w:t>꧂</w:t>
      </w:r>
      <w:r>
        <w:rPr/>
        <w:t>懍纘䅵佁捓썌숸녞烂卨畲敌ꎏ숺価䞿ぉ歾칲漦㩤ꄺ縯盂ꥧ䒬⑍뽞唯睈䲵绂㌨⶿ꍂ㢩쉊䨻⑕嫂습暿澩㌤繬ꌮ囂畕窵㡾彰䍦楘癚</w:t>
      </w:r>
      <w:r>
        <w:rPr/>
        <w:t>ꕴ</w:t>
      </w:r>
      <w:r>
        <w:rPr/>
        <w:t>쉥㝹嘭䇃㑟㮵怲睐夨쉓갬ꥨ湟숤匳䰤쉧</w:t>
      </w:r>
      <w:r>
        <w:rPr/>
        <w:t>ⷂ</w:t>
      </w:r>
      <w:r>
        <w:rPr/>
        <w:t>ⱶ</w:t>
      </w:r>
      <w:r>
        <w:rPr/>
        <w:t>煵㘨㩙䝶⌹⚿竎㊵帪矂䵃쉗㑈婀쉔痂㡭갪䱑祧䑹♟䅸䭶㭠䙭獫圪⑧娸硚坩㭁瑸永砵䊩竂</w:t>
      </w:r>
      <w:r>
        <w:rPr/>
        <w:t>ꥁ</w:t>
      </w:r>
      <w:r>
        <w:rPr/>
        <w:t>燃ꥵ䉴쉍㙦㚱♗ꅔ</w:t>
      </w:r>
      <w:r>
        <w:rPr/>
        <w:t>ꤲ⭡</w:t>
      </w:r>
      <w:r>
        <w:rPr/>
        <w:t>欯瀺滂</w:t>
      </w:r>
      <w:r>
        <w:rPr/>
        <w:t>⡷</w:t>
      </w:r>
      <w:r>
        <w:rPr/>
        <w:t>㩂㏂百⩱⍓뭟넹슏ぉ䍫곂斱쵎㐱椩숳堶杮쉚流⍙䥏䑉畦싂杹쉍⬶洵倻墡竂♗辥戬쉾灯</w:t>
      </w:r>
      <w:r>
        <w:rPr/>
        <w:t>⣂⩞</w:t>
      </w:r>
      <w:r>
        <w:rPr/>
        <w:t>才䝨⹏含坎㝪嫂䗂飃⿂瘨䍑歈쉉梮ㅁ컂슩ㅒ쉀╯䃍슱쉅⍱溻녑㥸䉐곃彬㍺呴梣쉧摧⸶칾䖏쉩礣氪䶩깙걟卯䧍晦䅲㍏啄牥䲱灟彳</w:t>
      </w:r>
      <w:r>
        <w:rPr/>
        <w:t>ⷂ</w:t>
      </w:r>
      <w:r>
        <w:rPr/>
        <w:t>ォ䇂幰숶冬硂ꅳ檣쏂唩潧䍑矂ꆻ彚吱佷斬숦슡</w:t>
      </w:r>
      <w:r>
        <w:rPr/>
        <w:t>ꕄ</w:t>
      </w:r>
      <w:r>
        <w:rPr/>
        <w:t>슩슩颩숷眳⸮䝭獂⨥ヂ䌮塋滂恋⧂숣䜩晤䳂汇椲䭑⩰晲䀭从썫唺⑖斱癄滂</w:t>
      </w:r>
      <w:r>
        <w:rPr/>
        <w:t>ⰺ</w:t>
      </w:r>
      <w:r>
        <w:rPr/>
        <w:t>乢숪䥺㦮ꅐ깰啕</w:t>
      </w:r>
      <w:r>
        <w:rPr/>
        <w:t>ⴥ</w:t>
      </w:r>
      <w:r>
        <w:rPr/>
        <w:t>땥ぉ녓痂偡呤桪깶⹴䙧쉪☽ㅗ㪱䀩爨关䁶活杮搻䥾決矂썋硉圸</w:t>
      </w:r>
      <w:r>
        <w:rPr/>
        <w:t>ꗂ</w:t>
      </w:r>
      <w:r>
        <w:rPr/>
        <w:t>쉴쉂⵫䉁㯂쌦촽╁浐怳ꄽ槂ꍙ㭸습</w:t>
      </w:r>
      <w:r>
        <w:rPr/>
        <w:t>ꔯ</w:t>
      </w:r>
      <w:r>
        <w:rPr/>
        <w:t>敋俍惂乨敔䩬</w:t>
      </w:r>
      <w:r>
        <w:rPr/>
        <w:t>꧃</w:t>
      </w:r>
      <w:r>
        <w:rPr/>
        <w:t>땃哂⹓癫湰슏⸺⧂繇䎬堬婫稺晙睸</w:t>
      </w:r>
      <w:r>
        <w:rPr/>
        <w:t>ꤊ</w:t>
      </w:r>
      <w:r>
        <w:rPr/>
        <w:t>䑊䡂䱅녬㵾捎긻捩湑䮱⩕숫祈瑳瑟</w:t>
      </w:r>
      <w:r>
        <w:rPr/>
        <w:t>⡡⧂</w:t>
      </w:r>
      <w:r>
        <w:rPr/>
        <w:t>㙂な䷂㘳癆嗂</w:t>
      </w:r>
      <w:r>
        <w:rPr/>
        <w:t>ⲡ</w:t>
      </w:r>
      <w:r>
        <w:rPr/>
        <w:t>ꔶ</w:t>
      </w:r>
      <w:r>
        <w:rPr/>
        <w:t>爳㋂춬幀⤪</w:t>
      </w:r>
      <w:r>
        <w:rPr/>
        <w:t>⡎</w:t>
      </w:r>
      <w:r>
        <w:rPr/>
        <w:t>囎㑳主쉷娫稶硢㙸숦싍剩厩昣䅮䉏㔳㭐㠪쉹婋▩㗂煉숩杣䘻繾쉞炡ꍓ녂䔵䑘뭐䵅潈썟玡쵘컂ꄮ</w:t>
      </w:r>
      <w:r>
        <w:rPr/>
        <w:t>ⱏ</w:t>
      </w:r>
      <w:r>
        <w:rPr/>
        <w:t>땱꥚Ⓜ⥄썯傘䈭◂婶槂桁</w:t>
      </w:r>
      <w:r>
        <w:rPr/>
        <w:t>ꤩ</w:t>
      </w:r>
      <w:r>
        <w:rPr/>
        <w:t>偶㫂泂爲㤶噾긪</w:t>
      </w:r>
      <w:r>
        <w:rPr/>
        <w:t>ⳃ</w:t>
      </w:r>
      <w:r>
        <w:rPr/>
        <w:t>㘦⬮恉汣㛂◂쌽떩輰歨嫂⦿ꄭꍂ剾딶㥮獹쉷勂痂㩈眭뽖䴹偤녉╇칑숪䔹╉䕓䨨䟂</w:t>
      </w:r>
      <w:r>
        <w:rPr/>
        <w:t>ꕢ</w:t>
      </w:r>
      <w:r>
        <w:rPr/>
        <w:t>㡈㥠卌織⥴㞩橭썢祧ち⾣湥䩢佂㞬纡땃䕥湦㜤唤焤䕀嘯쉂片쉘뭬䅸敍㩲㟍촲祅⫂剷㔦瑢溥</w:t>
      </w:r>
      <w:r>
        <w:rPr/>
        <w:t>ⷂ</w:t>
      </w:r>
      <w:r>
        <w:rPr/>
        <w:t>䐽摍⸳敚㩞㜷桴佴怷殣佲⭰灕㣎쉊쉎䑱슥⩋朳摗坞楩倶繲꥙湚佇癃洮습⭩♱녅䁇倳ㄽ䝂䐶䜣㩷㨬勂땔畷圩梩洲⵹㭋懂〺换繴楐㙀穢摱扒쉬潐㍀⒬䰯䡔歆</w:t>
      </w:r>
      <w:r>
        <w:rPr/>
        <w:t>⠵</w:t>
      </w:r>
      <w:r>
        <w:rPr/>
        <w:t>偲劣쌱殿ㅘ쉚偀琦⩌䵧䲱〶幾걱婰瑪㙈頷</w:t>
      </w:r>
      <w:r>
        <w:rPr/>
        <w:t>ꕕ</w:t>
      </w:r>
      <w:r>
        <w:rPr/>
        <w:t>湓ㅹ兄싃䉾䫂畈䛂圸懂帷敚㋂쉭</w:t>
      </w:r>
      <w:r>
        <w:rPr/>
        <w:t>꥓ꤵ</w:t>
      </w:r>
      <w:r>
        <w:rPr/>
        <w:t>摱⭦䣂瘮枩片䡊㇂迂懂䔬쉢㭮䬯佇睲䭴쌽㢘⽯剹硫</w:t>
      </w:r>
      <w:r>
        <w:rPr/>
        <w:t>ꦱ</w:t>
      </w:r>
      <w:r>
        <w:rPr/>
        <w:t>숩参㝪㉟䑉쉡轗嗂㮩칾敤㝒쉈</w:t>
      </w:r>
      <w:r>
        <w:rPr/>
        <w:t>꥟╪</w:t>
      </w:r>
      <w:r>
        <w:rPr/>
        <w:t>䁃슮</w:t>
      </w:r>
      <w:r>
        <w:rPr/>
        <w:t>ꦩ</w:t>
      </w:r>
      <w:r>
        <w:rPr/>
        <w:t>慃㙫뭆⑂嫂偾瑆숪⩹桕䆣〰慷睬゘숵喘掻싂爫㝊䵘썎皵䉖쉋ꅀ癊䵸ㅰ顺㕷〪改㙩灺</w:t>
      </w:r>
      <w:r>
        <w:rPr/>
        <w:t>ⰱ</w:t>
      </w:r>
      <w:r>
        <w:rPr/>
        <w:t>㩣㭾娯␰汃祒侣ㄮ슣佦䬦氭地䁡㴥亥呩恒䶵顢㡧䍋䩘勂剙顀䱤싂礶㪩卺쉉</w:t>
      </w:r>
      <w:r>
        <w:rPr/>
        <w:t>꧂</w:t>
      </w:r>
      <w:r>
        <w:rPr/>
        <w:t>쉙⎬츴幉昮</w:t>
      </w:r>
      <w:r>
        <w:rPr/>
        <w:t>Ⳏ</w:t>
      </w:r>
      <w:r>
        <w:rPr/>
        <w:t>婖⩡轠䎮</w:t>
      </w:r>
      <w:r>
        <w:rPr/>
        <w:t>⢬</w:t>
      </w:r>
      <w:r>
        <w:rPr/>
        <w:t>깍旂侣ッ䙳䡉晪</w:t>
      </w:r>
      <w:r>
        <w:rPr/>
        <w:t>⡈</w:t>
      </w:r>
      <w:r>
        <w:rPr/>
        <w:t>ꤻ</w:t>
      </w:r>
      <w:r>
        <w:rPr/>
        <w:t>䳂뾥ぴ숸슩㘭涏瑂</w:t>
      </w:r>
      <w:r>
        <w:rPr/>
        <w:t>ⰴ</w:t>
      </w:r>
      <w:r>
        <w:rPr/>
        <w:t>㨷䥍㓂瘲</w:t>
      </w:r>
      <w:r>
        <w:rPr/>
        <w:t>ꗎ</w:t>
      </w:r>
      <w:r>
        <w:rPr/>
        <w:t>甥渱☪兗</w:t>
      </w:r>
      <w:r>
        <w:rPr/>
        <w:t>⡮</w:t>
      </w:r>
      <w:r>
        <w:rPr/>
        <w:t>瀻⭖䨨拎っ徿쉯숭橒は执♉</w:t>
      </w:r>
      <w:r>
        <w:rPr/>
        <w:t>ⱉ</w:t>
      </w:r>
      <w:r>
        <w:rPr/>
        <w:t>牸</w:t>
      </w:r>
      <w:r>
        <w:rPr/>
        <w:t>ⰰ</w:t>
      </w:r>
      <w:r>
        <w:rPr/>
        <w:t>彸吥玡䉋折숣䭧쉫煰湮㙬縮却頤칇轶ィ숷淂쉖䡂땑㖱殬⽶㝟딭姂슩ꄬꅴ⵲싂뽍歸浠</w:t>
      </w:r>
      <w:r>
        <w:rPr/>
        <w:t>⡕</w:t>
      </w:r>
      <w:r>
        <w:rPr/>
        <w:t>䫍쉌㤳㡞硙숤ꄩ슏㦥곂䍘䰪⭷㈷炿摓♟뽃据䘦썁乧捨ꥹ稹夶쉋惂䑟䮩뽪㕕땔晚싂♀⑁숸戊璻♤䍍䪡䒩䙮祣䕌쉣昵璩䡹䥢復♇亮嘹⥧㝤㑏</w:t>
      </w:r>
      <w:r>
        <w:rPr/>
        <w:t>꧂</w:t>
      </w:r>
      <w:r>
        <w:rPr/>
        <w:t>䱤⑟塳쉶塆䠱敠转朣䪘瑡牲⩞牁꥞䰦奥㫂</w:t>
      </w:r>
      <w:r>
        <w:rPr/>
        <w:t>⡕</w:t>
      </w:r>
      <w:r>
        <w:rPr/>
        <w:t>䑶柂╠슣噇敪硐䑡恨䏂灘浗愭穙⑯澵㥘䈽㭃ケ畚쌤㥄婘䓂슥뭦</w:t>
      </w:r>
      <w:r>
        <w:rPr/>
        <w:t>⡋</w:t>
      </w:r>
      <w:r>
        <w:rPr/>
        <w:t>婤</w:t>
      </w:r>
      <w:r>
        <w:rPr/>
        <w:t>⣂⢘</w:t>
      </w:r>
      <w:r>
        <w:rPr/>
        <w:t>幀䤵噺䕵夵䝆♴ꇂ琥疥椳䊵儣␲廎㭩慈㩸奏䥦哂땟个슣묵朸憻쉔㛂䔷繁䩷㝓뭷奄硢䥓걀湅쉚䱘禬整䂬煆</w:t>
      </w:r>
      <w:r>
        <w:rPr/>
        <w:t>ⱺ</w:t>
      </w:r>
      <w:r>
        <w:rPr/>
        <w:t>掏劥㝖㕅㫂ꥫ▬媮㥬䱧歭㡰캱䥺慢辩⹔</w:t>
      </w:r>
      <w:r>
        <w:rPr/>
        <w:t>ⶮ</w:t>
      </w:r>
      <w:r>
        <w:rPr/>
        <w:t>땃穳呀慍撣䥕䥙敁槃쉅㉎挻</w:t>
      </w:r>
      <w:r>
        <w:rPr/>
        <w:t>ꥐ</w:t>
      </w:r>
      <w:r>
        <w:rPr/>
        <w:t>儣桩ꅯ䧂权噰</w:t>
      </w:r>
      <w:r>
        <w:rPr/>
        <w:t>⢱</w:t>
      </w:r>
      <w:r>
        <w:rPr/>
        <w:t>帺煃䝘㏂썸眴卙䝠䖏㕍挨떩昻䷂呗繧⿍獭お䛂㝷傡ꅲ⹐쉵捵㕲㕀숯刴䌤牶</w:t>
      </w:r>
      <w:r>
        <w:rPr/>
        <w:t>ⰷ</w:t>
      </w:r>
      <w:r>
        <w:rPr/>
        <w:t>轃䍅濍迍쉧歲卤䯂噆含☫⬲捔欷㣂材刯灗䅵繗扈䩧싂繷唪⏂䰲促㕙啋걗♓䣂眯ꇂ</w:t>
      </w:r>
      <w:r>
        <w:rPr/>
        <w:t>ꗂ</w:t>
      </w:r>
      <w:r>
        <w:rPr/>
        <w:t>䭳䑱䱤弫類圶揂佞捕婈</w:t>
      </w:r>
      <w:r>
        <w:rPr/>
        <w:t>ꕾ</w:t>
      </w:r>
      <w:r>
        <w:rPr/>
        <w:t>恌弫㙣땍꥾</w:t>
      </w:r>
      <w:r>
        <w:rPr/>
        <w:t>ꦬ</w:t>
      </w:r>
      <w:r>
        <w:rPr/>
        <w:t>侮挴⧍塩䭐ꍓꅯ䤸帯␴慌仍䨷쉗땑ꇍꇃ彠㉟ㅒ싂썕䩋⹁橥ꍖ</w:t>
      </w:r>
      <w:r>
        <w:rPr/>
        <w:t>⡙</w:t>
      </w:r>
      <w:r>
        <w:rPr/>
        <w:t>喿沿呧싎區婐쉎</w:t>
      </w:r>
      <w:r>
        <w:rPr/>
        <w:t>⣂</w:t>
      </w:r>
      <w:r>
        <w:rPr/>
        <w:t>敏</w:t>
      </w:r>
      <w:r>
        <w:rPr/>
        <w:t>ⴥ</w:t>
      </w:r>
      <w:r>
        <w:rPr/>
        <w:t>欮嚿畺㍀㷃囂䜩숸瑄椲楇숵估栺</w:t>
      </w:r>
      <w:r>
        <w:rPr/>
        <w:t>ⴺ</w:t>
      </w:r>
      <w:r>
        <w:rPr/>
        <w:t>縷⌤⑤㬮썙畆ꎣꅹ勂均숰쉵䨥搽슬椯䝹䩳区颻熩쉙甮뿂摸歯ㅆ㈥</w:t>
      </w:r>
      <w:r>
        <w:rPr/>
        <w:t>⡋</w:t>
      </w:r>
      <w:r>
        <w:rPr/>
        <w:t>婟뽏ꄸ숪厥㙅狂睇頫췂䶩慎ꍀ곂壂彔⑞⤬⸩久瑱珂◂촺쉪㝘䥁挦榥㟂琻嘪♣㥾溣穞剅숷奞숣剑狂⑘㟃捁㒏卩樦䝆䂬煪ꎻ攥㡋䩄㍂电䑦</w:t>
      </w:r>
      <w:r>
        <w:rPr/>
        <w:t>ꤵ</w:t>
      </w:r>
      <w:r>
        <w:rPr/>
        <w:t>僂쉯剖녆쉦겥뗂</w:t>
      </w:r>
      <w:r>
        <w:rPr/>
        <w:t>⠱</w:t>
      </w:r>
      <w:r>
        <w:rPr/>
        <w:t>쉄歅坸</w:t>
      </w:r>
      <w:r>
        <w:rPr/>
        <w:t>꤯⩯</w:t>
      </w:r>
      <w:r>
        <w:rPr/>
        <w:t>숷</w:t>
      </w:r>
      <w:r>
        <w:rPr/>
        <w:t>ꥁ</w:t>
      </w:r>
      <w:r>
        <w:rPr/>
        <w:t>㙠當丰㥯䂵吳㍏쉯浨㌨땋楟⚩故␵兲昨昤쉦걢祃忂繺辿爮澡仂ꄽ뼱套䫂㉪㖬㨥䙮⽵佀㵗癁쉾䫎瀰⩋櫂䬪䕤쉇牖쉒썱獵㮩숥㑡桡梣楐⪵쉘磂숰뽈橬쉫ㅫ摓칋딺曃犡깣䥷娨湸璮橯썂杁뼶姂䝭稻仂췂믂㊩啾䨷䡳⚮揂あ쉒櫂㭤揎坰侩숰帬껂憥囂⩸</w:t>
      </w:r>
      <w:r>
        <w:rPr/>
        <w:t>⡌</w:t>
      </w:r>
      <w:r>
        <w:rPr/>
        <w:t>煠㝓㑅</w:t>
      </w:r>
      <w:r>
        <w:rPr/>
        <w:t>ꔰ</w:t>
      </w:r>
      <w:r>
        <w:rPr/>
        <w:t>欽슘燃卸</w:t>
      </w:r>
      <w:r>
        <w:rPr/>
        <w:t>ꖿ</w:t>
      </w:r>
      <w:r>
        <w:rPr/>
        <w:t>坕숊楲넯劵堶䭋ァ磂灟擂</w:t>
      </w:r>
      <w:r>
        <w:rPr/>
        <w:t>ꕂ</w:t>
      </w:r>
      <w:r>
        <w:rPr/>
        <w:t>恇䜶皵あ녢쉢墿㕋䬻杰숹迂汢╰䙅숮䁬汞䛎光䅀⫍硅梱爬摒䬹攺劏땟䀺慔⭏䃂䵊爺曂壂㕰䥉灥숻殮响㙪の揂兩炮䬮ㅀ</w:t>
      </w:r>
      <w:r>
        <w:rPr/>
        <w:t>ⵅ⩙☩</w:t>
      </w:r>
      <w:r>
        <w:rPr/>
        <w:t>浄䝑辘㭍깈挱攮捚ꏂ</w:t>
      </w:r>
      <w:r>
        <w:rPr/>
        <w:t>꤯⴦</w:t>
      </w:r>
      <w:r>
        <w:rPr/>
        <w:t>뇂畋灵䍉織硚</w:t>
      </w:r>
      <w:r>
        <w:rPr/>
        <w:t>ⱅ</w:t>
      </w:r>
      <w:r>
        <w:rPr/>
        <w:t>쵌⩅瘸〴⭩䡘剰偳䅘彠党</w:t>
      </w:r>
      <w:r>
        <w:rPr/>
        <w:t>ꤺ</w:t>
      </w:r>
      <w:r>
        <w:rPr/>
        <w:t>숥㒻䙬睎燂㊻參㋂깖畴伮땢僂䎩싂䐶斏匫焪䤯㔲晧깓慟숫촯쏂刳し溘ꄽ䝵䩺䅚뼫쉵쵀</w:t>
      </w:r>
      <w:r>
        <w:rPr/>
        <w:t>ꤵ</w:t>
      </w:r>
      <w:r>
        <w:rPr/>
        <w:t>쵣⌸♗갣協⪻</w:t>
      </w:r>
      <w:r>
        <w:rPr/>
        <w:t>ꥇ</w:t>
      </w:r>
      <w:r>
        <w:rPr/>
        <w:t>㌷碘㦏歶뽔繈乕眬喩츲숰㇂䦮슥䱘片猦伪ꄽ睱汚ㅄꌴ擂숬䊩祳睧渵牏倯灑⩺晾㘭⑍슮♀⶘㕓堲瑱⮻獡恟縭晊껃父松㊘</w:t>
      </w:r>
      <w:r>
        <w:rPr/>
        <w:t>ⰹ</w:t>
      </w:r>
      <w:r>
        <w:rPr/>
        <w:t>帪␱埃쉠㙨⩰扬⩎⿎墵べ</w:t>
      </w:r>
      <w:r>
        <w:rPr/>
        <w:t>꥓</w:t>
      </w:r>
      <w:r>
        <w:rPr/>
        <w:t>兰㕗剉쉶숯䰦癍浸⽬깧丹畐㩋䈳䉙湲싂捉卙꺏㖘</w:t>
      </w:r>
      <w:r>
        <w:rPr/>
        <w:t>ⱪ</w:t>
      </w:r>
      <w:r>
        <w:rPr/>
        <w:t>婱摱뽂촽湟</w:t>
      </w:r>
      <w:r>
        <w:rPr/>
        <w:t>Ⱓ</w:t>
      </w:r>
      <w:r>
        <w:rPr/>
        <w:t>㉅꥾枥懂㩥䄮摫</w:t>
      </w:r>
      <w:r>
        <w:rPr/>
        <w:t>ꥊ</w:t>
      </w:r>
      <w:r>
        <w:rPr/>
        <w:t>쉘䍭썯慹⭳偤帯橑澵瘸䱪䶻♥㔪㌬</w:t>
      </w:r>
      <w:r>
        <w:rPr/>
        <w:t>꤬</w:t>
      </w:r>
      <w:r>
        <w:rPr/>
        <w:t>丣嘽塌畵呔䫂睯䉷惂㭂泎䁸♓⍘杌玏⍖椹ㄱ㴹촪噧ㅒ癘兟硏쉹幧쉗䎬呦灕㘰参乤숽猳祃猥堯灶塶</w:t>
      </w:r>
      <w:r>
        <w:rPr/>
        <w:t>ꕸ</w:t>
      </w:r>
      <w:r>
        <w:rPr/>
        <w:t>佌ꌵ␫쉹汶猯浩䥌</w:t>
      </w:r>
      <w:r>
        <w:rPr/>
        <w:t>ⵐ</w:t>
      </w:r>
      <w:r>
        <w:rPr/>
        <w:t>临慢珂䈮쉇ꍑ녆穧슩䑐쉧榡䪩利쵧楢숵</w:t>
      </w:r>
      <w:r>
        <w:rPr/>
        <w:t>ⴣ</w:t>
      </w:r>
      <w:r>
        <w:rPr/>
        <w:t>湅滂䑊槂吹扑㜱沏浗祐⺱썬㬽癷濂⪘숪案碱뿂儹盃焸넯숰</w:t>
      </w:r>
      <w:r>
        <w:rPr/>
        <w:t>ⳍ</w:t>
      </w:r>
      <w:r>
        <w:rPr/>
        <w:t>䬶ꅨ穑䭢⵸쉕皡飂噋彵⬥뇂㥯硋깖㚿晆쉦願걐揃♾</w:t>
      </w:r>
      <w:r>
        <w:rPr/>
        <w:t>ꕥ⭑</w:t>
      </w:r>
      <w:r>
        <w:rPr/>
        <w:t>슿暮⎵䝚琫桏䥉竂⛍濎</w:t>
      </w:r>
      <w:r>
        <w:rPr/>
        <w:t>ⱗ⩩</w:t>
      </w:r>
      <w:r>
        <w:rPr/>
        <w:t>牸猶녏숪ꄯ뭨揂牂쉗⬥欬쉏㉀毃種</w:t>
      </w:r>
      <w:r>
        <w:rPr/>
        <w:t>⣂</w:t>
      </w:r>
      <w:r>
        <w:rPr/>
        <w:t>쉆</w:t>
      </w:r>
      <w:r>
        <w:rPr/>
        <w:t>⢩</w:t>
      </w:r>
      <w:r>
        <w:rPr/>
        <w:t>汗祸䁁㡈毂뗂嗂塟㌲戽⩇㥏㍓⑌僂쉌⽚㘻</w:t>
      </w:r>
      <w:r>
        <w:rPr/>
        <w:t>ⱕ</w:t>
      </w:r>
      <w:r>
        <w:rPr/>
        <w:t>슥帵吩┦⛂儲繗㎣瀵䔽깴</w:t>
      </w:r>
      <w:r>
        <w:rPr/>
        <w:t>ⶮ</w:t>
      </w:r>
      <w:r>
        <w:rPr/>
        <w:t>㝞䱋䉑쉹磂漲㖩䪩澿浵⥦伷</w:t>
      </w:r>
      <w:r>
        <w:rPr/>
        <w:t>⢩</w:t>
      </w:r>
      <w:r>
        <w:rPr/>
        <w:t>剀㥓帬䂻㝟浙뭯㈽䙶熩别呥䇂塶浧⩒礭뽈싂⩤怴숪䁟㌰䥦</w:t>
      </w:r>
      <w:r>
        <w:rPr/>
        <w:t>ꕨ</w:t>
      </w:r>
      <w:r>
        <w:rPr/>
        <w:t>煕漽䙢</w:t>
      </w:r>
      <w:r>
        <w:rPr/>
        <w:t>⡣䷂</w:t>
      </w:r>
      <w:r>
        <w:rPr/>
        <w:t>汲슩⭪䁶▩䈱⌻磂딵슬恑㩸伬稽쉈넲䌭쉢煡쉆湔䁢嗂쉏㵨楧묥浫侬⬸껂朊吩</w:t>
      </w:r>
      <w:r>
        <w:rPr/>
        <w:t>⡰</w:t>
      </w:r>
      <w:r>
        <w:rPr/>
        <w:t>繠痂祙쉙浤䓂縱㨸䁌㒵䍏煟걦쉡瑐쉡⻎呁湚㶵㩸捴㩕盃뭮瞏⩗䅐</w:t>
      </w:r>
      <w:r>
        <w:rPr/>
        <w:t>ꕂ</w:t>
      </w:r>
      <w:r>
        <w:rPr/>
        <w:t>ㄭ츪掱㩯摗爽捪泍쉪㨩顁碣劏걺ノ쉮斥䍱㕂嘪㩮煉갶쉤狂슱剞䙂椬浙㬫쉐숮녰桵썹忂泎☸넸彵磂〳쉉剋微㚣帤쉚츪㜳</w:t>
      </w:r>
      <w:r>
        <w:rPr/>
        <w:t>ⵂ</w:t>
      </w:r>
      <w:r>
        <w:rPr/>
        <w:t>䓂牅顄䰲卶쉙쉰</w:t>
      </w:r>
      <w:r>
        <w:rPr/>
        <w:t>Ⱶ</w:t>
      </w:r>
      <w:r>
        <w:rPr/>
        <w:t>皣ꌤ䙀樸呣㔩扈⾿伣䮘櫂슩㠤㡪歂녗╦㘴嗂咣杉뾵</w:t>
      </w:r>
      <w:r>
        <w:rPr/>
        <w:t>Ᵽ⡄</w:t>
      </w:r>
      <w:r>
        <w:rPr/>
        <w:t>杭幈</w:t>
      </w:r>
      <w:r>
        <w:rPr/>
        <w:t>⢩</w:t>
      </w:r>
      <w:r>
        <w:rPr/>
        <w:t>係牨䕈ꍁ㵤硙㥑⤶䱋墡癲氬⒥뼹䔥㍃㌳眭㩓怬</w:t>
      </w:r>
      <w:r>
        <w:rPr/>
        <w:t>⢡</w:t>
      </w:r>
      <w:r>
        <w:rPr/>
        <w:t>슬쵂㭗桤㭨╹ꥶㄭ嚮圪㔤䃍忎恫捨Ⓜ張〲뽍呟栰洦睍瞡쵑狂녣⸦숶纡ꍋ싍瘺搮땵㩺슏渨⑺氨轂걁녶⍺佟뽈飂䵴婱轫䥆쉨睊숽⛂⾱牯㭁녥奄卞䭔㵔䎩</w:t>
      </w:r>
      <w:r>
        <w:rPr/>
        <w:t>ꦩ</w:t>
      </w:r>
      <w:r>
        <w:rPr/>
        <w:t>䭉楺싂ぎ樱숻쌶싂樶껂칓瞡뽳濍⼦䱮抱⍣䚿념飂㵐</w:t>
      </w:r>
      <w:r>
        <w:rPr/>
        <w:t>Ⲭ</w:t>
      </w:r>
      <w:r>
        <w:rPr/>
        <w:t>砤㗂乹⭍녪勃頶슏ꏂㄱ싂礱⑕瀻頮烂⩇睙슩桮숮懃勂硣</w:t>
      </w:r>
      <w:r>
        <w:rPr/>
        <w:t>ꖬ</w:t>
      </w:r>
      <w:r>
        <w:rPr/>
        <w:t>㠽乫彬坰쉖瑪幗啮㧎㫃⯂楃佤䐪恾竎佷녶</w:t>
      </w:r>
      <w:r>
        <w:rPr/>
        <w:t>ꤳ</w:t>
      </w:r>
      <w:r>
        <w:rPr/>
        <w:t>캬␹ち쉟猭쉦쉹싂썌⥚䎬攵婴</w:t>
      </w:r>
      <w:r>
        <w:rPr/>
        <w:t>⠬</w:t>
      </w:r>
      <w:r>
        <w:rPr/>
        <w:t>⼵넫瑐婦숪쉱㊣칋啃じ栦涣䘱体伥梘⴫ꅇ歆兣楸稱</w:t>
      </w:r>
      <w:r>
        <w:rPr/>
        <w:t>⠴</w:t>
      </w:r>
      <w:r>
        <w:rPr/>
        <w:t>䄥ꥬ檿ꍙ㡨慆⫂歷넲놻乁祖䝐쉯壂㍐坞</w:t>
      </w:r>
      <w:r>
        <w:rPr/>
        <w:t>ⷂ</w:t>
      </w:r>
      <w:r>
        <w:rPr/>
        <w:t>癃쉪墘⤪輦慃뼳♎䅡捠婒⦩⩔棂䪱㝋슥⿂沩兮㉔䇂捴炿潾䕑渻瑶晗녬斩奂㝨㙺䐱祂侩뇂橾갦牗帪橯䉅䞘⒩㌴䊿悩亡畁쏂ꍴ甩狂灮뭸顣㝌佱搫䱨䍘㫂儦숦딲橱㟂⭯츴╏㇎㵑噶䕒칠뽱㈰埂奡䙚煑갸놵牚㭮猪</w:t>
      </w:r>
      <w:r>
        <w:rPr/>
        <w:t>ꔨ</w:t>
      </w:r>
      <w:r>
        <w:rPr/>
        <w:t>攫祾佂</w:t>
      </w:r>
      <w:r>
        <w:rPr/>
        <w:t>ꔨ</w:t>
      </w:r>
      <w:r>
        <w:rPr/>
        <w:t>㭸歟眫䩏丸걑ꍄ㡈⽬ꥪ쉖悿扆灾쉨潠쉧噎婰烍㛍쉪⭯㡰睎ꆮ⑦硬礬䍘礩潵㥰쉟御奃</w:t>
      </w:r>
      <w:r>
        <w:rPr/>
        <w:t>ꥈ</w:t>
      </w:r>
      <w:r>
        <w:rPr/>
        <w:t>娣땑땬愦䵂㥩⺮㈪깙飂㍯쉬线⵩</w:t>
      </w:r>
      <w:r>
        <w:rPr/>
        <w:t>ꤵ</w:t>
      </w:r>
      <w:r>
        <w:rPr/>
        <w:t>嘨う婍㡲격獠⥄摮睈쉲䁔怵晵䒻復䜤呎껂뽅灨⹎桞땚橵眴쉦숫㭂쉧</w:t>
      </w:r>
      <w:r>
        <w:rPr/>
        <w:t>꤬</w:t>
      </w:r>
      <w:r>
        <w:rPr/>
        <w:t>礥䴴쉇縮싂癔</w:t>
      </w:r>
      <w:r>
        <w:rPr/>
        <w:t>ⱴ</w:t>
      </w:r>
      <w:r>
        <w:rPr/>
        <w:t>꺱숵㡯⼊求睂♭猨䏃獬⽇⍦梩깺ㅰ穳婂瑀堦扐㜹⛂⸴也䡩Ⓜ噁쉆乫琨㙾ꥭ㴥垘䙯⵷汙恺癕㔶犬</w:t>
      </w:r>
      <w:r>
        <w:rPr/>
        <w:t>ⴶ</w:t>
      </w:r>
      <w:r>
        <w:rPr/>
        <w:t>쉨悬䈯煵煐〻⥋칯♙剀椤ꅭ㩘噈剹え⥞걈榡</w:t>
      </w:r>
      <w:r>
        <w:rPr/>
        <w:t>⡅</w:t>
      </w:r>
      <w:r>
        <w:rPr/>
        <w:t>⽑쉩䅲頰㘴未愨</w:t>
      </w:r>
      <w:r>
        <w:rPr/>
        <w:t>⡨</w:t>
      </w:r>
      <w:r>
        <w:rPr/>
        <w:t>㵂㦻梣産</w:t>
      </w:r>
      <w:r>
        <w:rPr/>
        <w:t>⡮</w:t>
      </w:r>
      <w:r>
        <w:rPr/>
        <w:t>䥤坉숵棂㝓慙慩싂毂砪ぐ䢵繩긤땩嘤⽓⼭畨⹐㎩䲣湷䪩</w:t>
      </w:r>
      <w:r>
        <w:rPr/>
        <w:t>⡰</w:t>
      </w:r>
      <w:r>
        <w:rPr/>
        <w:t>晁Ⓜ숨塸䝤</w:t>
      </w:r>
      <w:r>
        <w:rPr/>
        <w:t>⣎</w:t>
      </w:r>
      <w:r>
        <w:rPr/>
        <w:t>㫂䳃䄯⑩焷琪숹무䨪䞻␵汉稦싂恸坩㉧ま懂矎幢侩</w:t>
      </w:r>
      <w:r>
        <w:rPr/>
        <w:t>ꕞ</w:t>
      </w:r>
      <w:r>
        <w:rPr/>
        <w:t>㐶擂愹ꌽ夣礭瑠犿뼫潓淎䕓ꏂ쉳戫䉍㨶䨬丶琤务ꆻ繵汒歓䗍椷㞘</w:t>
      </w:r>
      <w:r>
        <w:rPr/>
        <w:t>ꖩ</w:t>
      </w:r>
      <w:r>
        <w:rPr/>
        <w:t>䄭䩠繆䁧䅑礲⹬㵌婀</w:t>
      </w:r>
      <w:r>
        <w:rPr/>
        <w:t>⡳</w:t>
      </w:r>
      <w:r>
        <w:rPr/>
        <w:t>䒩䫂⩗㥥묵䮱琮쉪掬㚵摙掬싍⾵㇎㤲䐪</w:t>
      </w:r>
      <w:r>
        <w:rPr/>
        <w:t>ꦻ♣</w:t>
      </w:r>
      <w:r>
        <w:rPr/>
        <w:t>灴땈⩆⽗쉎</w:t>
      </w:r>
      <w:r>
        <w:rPr/>
        <w:t>ꥎ</w:t>
      </w:r>
      <w:r>
        <w:rPr/>
        <w:t>䝗㤽㩷刪頭⩱飍幤쉘水失쉞쉶䝠뽕싂䠩㥏⥲딯ꥵ⚵奵䠺䙱瘫㔸ꅡ斣쵥칋㝸䅘쌩嫃䜰⪻灐溮䝥慓䭷쉏根敭祯啣ꥯ㤩悿</w:t>
      </w:r>
      <w:r>
        <w:rPr/>
        <w:t>Ⱝ</w:t>
      </w:r>
      <w:r>
        <w:rPr/>
        <w:t>ꍕ쵡놩㩊碏⵲묪䩑⩐숹䉊掮撩樣䛂畊䬵爴싂器䐱쵫쉍슩䐲䭎싂╾겻싂㩓싂噕塀쎡噁</w:t>
      </w:r>
      <w:r>
        <w:rPr/>
        <w:t>ꗂ</w:t>
      </w:r>
      <w:r>
        <w:rPr/>
        <w:t>㟂瀷妣숪弤頮⎥</w:t>
      </w:r>
      <w:r>
        <w:rPr/>
        <w:t>꧂</w:t>
      </w:r>
      <w:r>
        <w:rPr/>
        <w:t>䡒㍯</w:t>
      </w:r>
      <w:r>
        <w:rPr/>
        <w:t>Ⳃ⧃</w:t>
      </w:r>
      <w:r>
        <w:rPr/>
        <w:t>稳ꅗ畍ꇂ㍵嗂圴⒣顡</w:t>
      </w:r>
      <w:r>
        <w:rPr/>
        <w:t>ꖩ</w:t>
      </w:r>
      <w:r>
        <w:rPr/>
        <w:t>瑌奤橖悵炱氤橠㯂싂㭰彌暩秂秂뽋慢疻繩偯憱祊╢☴頸쉱ꄲ摆炵䭦狂煮놡潶땦杠核싂쉦쉚싂숫买ꌹ묤汃ꄵ嫂扤忂⨨兩䉬桑么剆㑑겘㵵噧㍵䥋⦣㉘滂䘷悻じ戤汪⭀껂瀫禬ꍅ癱⬴奩숪溬䎏㠳㫂뇂棂俍ꍨ燃⨸슬⹇㑉ꏂꇂ</w:t>
      </w:r>
      <w:r>
        <w:rPr/>
        <w:t>ꔻ</w:t>
      </w:r>
      <w:r>
        <w:rPr/>
        <w:t>㍇个⮘␻</w:t>
      </w:r>
      <w:r>
        <w:rPr/>
        <w:t>ꖩ</w:t>
      </w:r>
      <w:r>
        <w:rPr/>
        <w:t>痂䕞湶</w:t>
      </w:r>
      <w:r>
        <w:rPr/>
        <w:t>꧂</w:t>
      </w:r>
      <w:r>
        <w:rPr/>
        <w:t>顫煍䡤</w:t>
      </w:r>
      <w:r>
        <w:rPr/>
        <w:t>꧍</w:t>
      </w:r>
      <w:r>
        <w:rPr/>
        <w:t>㝇桮䥮歂祗싂쉯</w:t>
      </w:r>
      <w:r>
        <w:rPr/>
        <w:t>ꤩ</w:t>
      </w:r>
      <w:r>
        <w:rPr/>
        <w:t>⿃꥘浂㧃⵾啦쉓愭⺣浀㓂뼷恏湣ꆵ⮡</w:t>
      </w:r>
      <w:r>
        <w:rPr/>
        <w:t>⠥</w:t>
      </w:r>
      <w:r>
        <w:rPr/>
        <w:t>ケ幾䄹穊健䅌⸵橙才뼺㏂棃凂䁅恏䓂쉙伸侩䎘쉴瓂걐杍䲬㊿</w:t>
      </w:r>
      <w:r>
        <w:rPr/>
        <w:t>ⵙ</w:t>
      </w:r>
      <w:r>
        <w:rPr/>
        <w:t>ⰻ</w:t>
      </w:r>
      <w:r>
        <w:rPr/>
        <w:t>祠㩨棂扫⨷</w:t>
      </w:r>
      <w:r>
        <w:rPr/>
        <w:t>ꥒ</w:t>
      </w:r>
      <w:r>
        <w:rPr/>
        <w:t>㕲</w:t>
      </w:r>
      <w:r>
        <w:rPr/>
        <w:t>ⵡ</w:t>
      </w:r>
      <w:r>
        <w:rPr/>
        <w:t>坞橍欮쉢怰칞楟汵ꥴ兪╊㔥⨬㝑걋땕撬婞슥⍠砱ち恉꥘干䰬畭輩䍈僂櫂㥍愸灰働瀰灳憡ꆵ숮䗂쉠䩮⨮上㗍八年㍐䝷䴤瑉⍩轌</w:t>
      </w:r>
      <w:r>
        <w:rPr/>
        <w:t>⡡</w:t>
      </w:r>
      <w:r>
        <w:rPr/>
        <w:t>㔬쉈⬩矂㴣奰㍆</w:t>
      </w:r>
      <w:r>
        <w:rPr/>
        <w:t>ꕐꦥ</w:t>
      </w:r>
      <w:r>
        <w:rPr/>
        <w:t>挨呬㡧䤻</w:t>
      </w:r>
      <w:r>
        <w:rPr/>
        <w:t>ⵧ</w:t>
      </w:r>
      <w:r>
        <w:rPr/>
        <w:t>協⪩绂煫䧃ꍀ䋂䉯</w:t>
      </w:r>
      <w:r>
        <w:rPr/>
        <w:t>ꥅ</w:t>
      </w:r>
      <w:r>
        <w:rPr/>
        <w:t>埂┪⫂ꄥ凂䌶攣䢿⫂牰</w:t>
      </w:r>
      <w:r>
        <w:rPr/>
        <w:t>꤯</w:t>
      </w:r>
      <w:r>
        <w:rPr/>
        <w:t>繟⦮㡆仍䝮线㞱쵣㘤䕀㡰揂嘽묭㌨㉓</w:t>
      </w:r>
      <w:r>
        <w:rPr/>
        <w:t>ꕂ</w:t>
      </w:r>
      <w:r>
        <w:rPr/>
        <w:t>녮汳墥玩卩</w:t>
      </w:r>
      <w:r>
        <w:rPr/>
        <w:t>⡕</w:t>
      </w:r>
      <w:r>
        <w:rPr/>
        <w:t>瞥䁂⎱然䤷湘祴⑈⪩橗䁚䘪⫂啳矂挹ㅯ숤焸嘵匹쉣캮痃껍圵啙䴥㯂숵땀劣쉲坠栮쉪浧永天毂凍㦿껂숩</w:t>
      </w:r>
      <w:r>
        <w:rPr/>
        <w:t>ⱘ</w:t>
      </w:r>
      <w:r>
        <w:rPr/>
        <w:t>싂䪥싂穗쉘噃䜤浠穕穳☭竎渥痂꺩슿砹숤⭨囂갳묩䧂㒵晓䐲祕␯硴䃂搥⭦숮⑗긴뗂쉇熣执敓楁䳂</w:t>
      </w:r>
      <w:r>
        <w:rPr/>
        <w:t>Ⳃ</w:t>
      </w:r>
      <w:r>
        <w:rPr/>
        <w:t>슥徥䕬何晙놿⭠</w:t>
      </w:r>
      <w:r>
        <w:rPr/>
        <w:t>ꦱⓂ</w:t>
      </w:r>
      <w:r>
        <w:rPr/>
        <w:t>啟恲夬</w:t>
      </w:r>
      <w:r>
        <w:rPr/>
        <w:t>꧂</w:t>
      </w:r>
      <w:r>
        <w:rPr/>
        <w:t>䘺걲湁輺䈷ꎿ繮䯂嚬Ⓜ슏䕪磂┺䡴け珂繖䧂슥戸敓</w:t>
      </w:r>
      <w:r>
        <w:rPr/>
        <w:t>꧂♑</w:t>
      </w:r>
      <w:r>
        <w:rPr/>
        <w:t>怫洴</w:t>
      </w:r>
      <w:r>
        <w:rPr/>
        <w:t>ⱁ</w:t>
      </w:r>
      <w:r>
        <w:rPr/>
        <w:t>䵲伮姂㡈匮뽹未ꥶ檘祣氪捹〹</w:t>
      </w:r>
      <w:r>
        <w:rPr/>
        <w:t>ⱴ</w:t>
      </w:r>
      <w:r>
        <w:rPr/>
        <w:t>榣㶥⪡汸煌礮䨴┰뿂椴牅숮䤺╎獞䕩婓䵣뽹晲恫呦燂中</w:t>
      </w:r>
      <w:r>
        <w:rPr/>
        <w:t>Ⳃ</w:t>
      </w:r>
      <w:r>
        <w:rPr/>
        <w:t>潠녡촪묤摣殩</w:t>
      </w:r>
      <w:r>
        <w:rPr/>
        <w:t>ⴤ⩯</w:t>
      </w:r>
      <w:r>
        <w:rPr/>
        <w:t>习浮恓婎ㆩ䔰⛂慅䥚쉢堶䵋▵쉣攰摔睖넰뭏⨩㚱暵並剟숱㐪挫喱幌⭣䍦ꍮꄴ䒏⥄歶䪩</w:t>
      </w:r>
      <w:r>
        <w:rPr/>
        <w:t>ꕡ</w:t>
      </w:r>
      <w:r>
        <w:rPr/>
        <w:t>㝰䧂쉅恋牺橀煢쉔</w:t>
      </w:r>
      <w:r>
        <w:rPr/>
        <w:t>ꤩ</w:t>
      </w:r>
      <w:r>
        <w:rPr/>
        <w:t>곍䬷녌䂏惂㑋硥嚩棃瀵奱柂⦮</w:t>
      </w:r>
      <w:r>
        <w:rPr/>
        <w:t>ꥐ</w:t>
      </w:r>
      <w:r>
        <w:rPr/>
        <w:t>娱坎㍃ꅭ썇瓂쉱丸磂潇숦곂</w:t>
      </w:r>
      <w:r>
        <w:rPr/>
        <w:t>ꦻ</w:t>
      </w:r>
      <w:r>
        <w:rPr/>
        <w:t>㍌⬶癸硸⵱㴩皡暘ꄸ㮏쉭䵍穘媵⚿剭㯎┳䋂쉕穹浸숰㡏츲穟氰扭吩䆥牑딵眴涻⿂쉠焪⒩欲</w:t>
      </w:r>
      <w:r>
        <w:rPr/>
        <w:t>ꦵ</w:t>
      </w:r>
      <w:r>
        <w:rPr/>
        <w:t>滂顏佪瀯垩뼯⭫⿂噵쉲걉썗뿂뽞師㭵䉫쉰싂睮⩨䝢걒쉀㈰帰砻☳埂䔳⛂㐫썉겵奐吥弸廂㜻媬⚱汧㇂为쉙䝡忂㤱ㅦ䄱쉱漸싂</w:t>
      </w:r>
      <w:r>
        <w:rPr/>
        <w:t>⠻</w:t>
      </w:r>
      <w:r>
        <w:rPr/>
        <w:t>慥瑡朻剬</w:t>
      </w:r>
      <w:r>
        <w:rPr/>
        <w:t>ꖱ⭈</w:t>
      </w:r>
      <w:r>
        <w:rPr/>
        <w:t>ꇂ嫂牊吷䙳转</w:t>
      </w:r>
      <w:r>
        <w:rPr/>
        <w:t>ꦿ</w:t>
      </w:r>
      <w:r>
        <w:rPr/>
        <w:t>ㄩ䨪丸쉴녳䷂ꎩ畴顎癫発</w:t>
      </w:r>
      <w:r>
        <w:rPr/>
        <w:t>ꤣ</w:t>
      </w:r>
      <w:r>
        <w:rPr/>
        <w:t>㤻䌷爪칬癔䝖⩇㫂桫㷂㜦䭅武</w:t>
      </w:r>
      <w:r>
        <w:rPr/>
        <w:t>ⴱ</w:t>
      </w:r>
      <w:r>
        <w:rPr/>
        <w:t>쵐婫숳⒩쉇</w:t>
      </w:r>
      <w:r>
        <w:rPr/>
        <w:t>ⵯ</w:t>
      </w:r>
      <w:r>
        <w:rPr/>
        <w:t>樻桔獶ꥳ睈㙉숷㕧㑧灋䄸㬶</w:t>
      </w:r>
      <w:r>
        <w:rPr/>
        <w:t>⡕</w:t>
      </w:r>
      <w:r>
        <w:rPr/>
        <w:t>㜰⑅㑭煏沱쉷㴮䑥奒獺弸敧僂╵纘㬮䢩㪬楎</w:t>
      </w:r>
      <w:r>
        <w:rPr/>
        <w:t>ꤨ</w:t>
      </w:r>
      <w:r>
        <w:rPr/>
        <w:t>뿃쉙녬䙋㎩噅⑰斥欫⭤凂땍䀥쉒䣎癐癍㵥濂灁㛂</w:t>
      </w:r>
      <w:r>
        <w:rPr/>
        <w:t>ⶬ</w:t>
      </w:r>
      <w:r>
        <w:rPr/>
        <w:t>墏猊撡䩪殮⹂䐨놬숹䠽䜨瀺稪桲䝀䁤砷轪歙轟ꅬ꤮뗎燃䤸㨺檘㝚兢쉗牮䘨㡎㨫焬稺䤩땷㓂顓⿎⿂슿儽卢쵭</w:t>
      </w:r>
      <w:r>
        <w:rPr/>
        <w:t>⠨</w:t>
      </w:r>
      <w:r>
        <w:rPr/>
        <w:t>浥⩕顉ꎩ樤权輬䙇껂⍞癈䍭ꎬ剥쵢㷂♞皻깷頭棂砨墣숶恩獮⹄⥧浒灸剪䡕䈺</w:t>
      </w:r>
      <w:r>
        <w:rPr/>
        <w:t>ꕑ</w:t>
      </w:r>
      <w:r>
        <w:rPr/>
        <w:t>䩕猥瑳暘佄</w:t>
      </w:r>
      <w:r>
        <w:rPr/>
        <w:t>ⵟ</w:t>
      </w:r>
      <w:r>
        <w:rPr/>
        <w:t>㨵偢땭䰭珎⤵婺囂⼹塋器䵌䆩浚㝭忂㥗輪杈숰䘮欪佸ꄤ깉Ⓨ♰땨湲䄦灬ꍅꥶ嘮塈긱嘤欹兤淂捙挰䵤售佑숵捎㧃䥵橇癄䍳摒璏穦Ⓜꍓ繮슥䉃䕟췂깒㭹楎硸㐮ꅚ秂礮稭껂곃睳㷂癊</w:t>
      </w:r>
      <w:r>
        <w:rPr/>
        <w:t>⠣⨬</w:t>
      </w:r>
      <w:r>
        <w:rPr/>
        <w:t>顩疣堵嘯㟂</w:t>
      </w:r>
      <w:r>
        <w:rPr/>
        <w:t>ꥊ</w:t>
      </w:r>
      <w:r>
        <w:rPr/>
        <w:t>剩犡뽉쉡</w:t>
      </w:r>
      <w:r>
        <w:rPr/>
        <w:t>⢘</w:t>
      </w:r>
      <w:r>
        <w:rPr/>
        <w:t>촰栨利唨䉴玬柂片纘㐻瑵䓂䆣슡♷슣牕♥⴪䩧⚩䥃圯싂䵈牺灥⩉朦⭰淂睃煾濃ㅮ媥䔹李水偶⏂뼮婅㓍㈸冿䧂㡔轑ꆵ畵䱌彁颱⭈务㢮</w:t>
      </w:r>
      <w:r>
        <w:rPr/>
        <w:t>ⴵ</w:t>
      </w:r>
      <w:r>
        <w:rPr/>
        <w:t>湲㑄㧍쉄暱䕥㈳쉐庱㍮䝠싃츨榩㞩㕡爱珂㧂쉊䵄쎿湹烂䒮㪥姂䃂捙䑍䉄䅨牟</w:t>
      </w:r>
      <w:r>
        <w:rPr/>
        <w:t>ⳃ</w:t>
      </w:r>
      <w:r>
        <w:rPr/>
        <w:t>御</w:t>
      </w:r>
      <w:r>
        <w:rPr/>
        <w:t>ⱪ</w:t>
      </w:r>
      <w:r>
        <w:rPr/>
        <w:t>쉃堤䉾ꆱ眣汚䭑偷㗂呃쉅</w:t>
      </w:r>
      <w:r>
        <w:rPr/>
        <w:t>ꦩⴱ</w:t>
      </w:r>
      <w:r>
        <w:rPr/>
        <w:t>欴睢硞榻㉺毂쉪硷⑈䤰畃숽䑱潙佴䕞砮積</w:t>
      </w:r>
      <w:r>
        <w:rPr/>
        <w:t>ꥐ</w:t>
      </w:r>
      <w:r>
        <w:rPr/>
        <w:t>䅞嘦㝴긹呣⹨䤶㉀浴毎輰匴땎슱楢㑊ꄺ橭匹ꅹ盂ꄭ橪䡨斩츺昮⹧⪻璣</w:t>
      </w:r>
      <w:r>
        <w:rPr/>
        <w:t>ⵃ</w:t>
      </w:r>
      <w:r>
        <w:rPr/>
        <w:t>뗂窱噏</w:t>
      </w:r>
      <w:r>
        <w:rPr/>
        <w:t>⣂</w:t>
      </w:r>
      <w:r>
        <w:rPr/>
        <w:t>쉱搥녱⌭⩐뼬㟂쉫䩅㵙敟咱쉫恏뭖愹圳㝾帻夺愱걶䙏恗䩳㡤㩅ꅱ숯猷䥈櫂坏い⭋椴顄싂獴晒갪桱㥡</w:t>
      </w:r>
      <w:r>
        <w:rPr/>
        <w:t>⡚</w:t>
      </w:r>
      <w:r>
        <w:rPr/>
        <w:t>⼪幣⽗䩍顠灷稣愱䁁䵟뼲㟃</w:t>
      </w:r>
      <w:r>
        <w:rPr/>
        <w:t>꧂</w:t>
      </w:r>
      <w:r>
        <w:rPr/>
        <w:t>皩畔刳檩무␵迂㝞⽯顷䔱旂湧泂싂䉆繎⹚ㄨ汆䄲礻溡〉勂琪⏍炬䥡⸵ㅀ땳䂥碣㵗</w:t>
      </w:r>
      <w:r>
        <w:rPr/>
        <w:t>ꕊ</w:t>
      </w:r>
      <w:r>
        <w:rPr/>
        <w:t>兵쉤쉮싂칅쉯㴤䑹繞䩥灒牶剎⨳杪倽㬥呀⑉</w:t>
      </w:r>
      <w:r>
        <w:rPr/>
        <w:t>ⶡ</w:t>
      </w:r>
      <w:r>
        <w:rPr/>
        <w:t>牄庮츫습縯矂</w:t>
      </w:r>
      <w:r>
        <w:rPr/>
        <w:t>ⱅⱨ</w:t>
      </w:r>
      <w:r>
        <w:rPr/>
        <w:t>癨㈦㊩汧쉌䝱</w:t>
      </w:r>
      <w:r>
        <w:rPr/>
        <w:t>⣂</w:t>
      </w:r>
      <w:r>
        <w:rPr/>
        <w:t>쵏い⪩飂噺쉁墣颥獪垬漮氻ꅬ⩊䃂晨晞⹥ㅹ䥘狍㩣쉴ぬ䡘</w:t>
      </w:r>
      <w:r>
        <w:rPr/>
        <w:t>ⱔ</w:t>
      </w:r>
      <w:r>
        <w:rPr/>
        <w:t>㌨㉍彁穯</w:t>
      </w:r>
      <w:r>
        <w:rPr/>
        <w:t>ꕱ⥰</w:t>
      </w:r>
      <w:r>
        <w:rPr/>
        <w:t>䥴ꄭ盂係奔㭤쉑⩱洦砤圴愶꧎櫂ꌷ䆏숊⩸㯂</w:t>
      </w:r>
      <w:r>
        <w:rPr/>
        <w:t>ꤪ</w:t>
      </w:r>
      <w:r>
        <w:rPr/>
        <w:t>朮꺩ꅔ묱⩕䉗窩〮䭁㉃</w:t>
      </w:r>
      <w:r>
        <w:rPr/>
        <w:t>ꕓ</w:t>
      </w:r>
      <w:r>
        <w:rPr/>
        <w:t>禡汲䣂쉷쉊⏂깪搭ꥠ彠</w:t>
      </w:r>
      <w:r>
        <w:rPr/>
        <w:t>ⳃ</w:t>
      </w:r>
      <w:r>
        <w:rPr/>
        <w:t>쉶彶渺反䑔뽞䍙⩖㯂䈦䩕潏숨㙈䯂劥㖮칆䞬썐⨩䕦兠⑤䢮</w:t>
      </w:r>
      <w:r>
        <w:rPr/>
        <w:t>⡟</w:t>
      </w:r>
      <w:r>
        <w:rPr/>
        <w:t>ꌰ礴幫奪⑸쉾忂ꅪ㜩</w:t>
      </w:r>
      <w:r>
        <w:rPr/>
        <w:t>ꗂ</w:t>
      </w:r>
      <w:r>
        <w:rPr/>
        <w:t>긱氯쉗㐪畗쉩䱣</w:t>
      </w:r>
      <w:r>
        <w:rPr/>
        <w:t>ⴥ</w:t>
      </w:r>
      <w:r>
        <w:rPr/>
        <w:t>焣㝣쉦䡕⪬教㭔쉴⪏砶쵓┹쉧䕠㡋硤☫煌硗㈴督潘伪㢥乕쌭쉾⼪堷㙠㬰싂ꥤ托攫䅀䝣쉪</w:t>
      </w:r>
      <w:r>
        <w:rPr/>
        <w:t>ⴲ</w:t>
      </w:r>
      <w:r>
        <w:rPr/>
        <w:t>砰彊쌪⑏煠</w:t>
      </w:r>
      <w:r>
        <w:rPr/>
        <w:t>ꖬ</w:t>
      </w:r>
      <w:r>
        <w:rPr/>
        <w:t>쉪楄䱃⩩顾噠地为쉠剬</w:t>
      </w:r>
      <w:r>
        <w:rPr/>
        <w:t>ⵯ</w:t>
      </w:r>
      <w:r>
        <w:rPr/>
        <w:t>瀲塖⹎㚱ㅳ楸</w:t>
      </w:r>
      <w:r>
        <w:rPr/>
        <w:t>ⵁ</w:t>
      </w:r>
      <w:r>
        <w:rPr/>
        <w:t>뮣⍢캏⍇䢬ꥺ놘뽂瘲嗍㘸磂悘䁑甥⨤䙔兕䵑稪㍧䏂䁶捱썃婵殏㡠惂뭘䯂⹩껂쉎⤫♞椨숤噙绂䘮㌶㊿⩕ㄭ걑촳ㅁ兺癀産䏃갫湷辬䑒惂</w:t>
      </w:r>
      <w:r>
        <w:rPr/>
        <w:t>ꕄ</w:t>
      </w:r>
      <w:r>
        <w:rPr/>
        <w:t>楀潄䁖쉙在斵⨤⌨椳卭庬抡疏秂걙厮瞡櫂橊歪♨䒩娪婄䱚뽩彳咮㘣煇焮洷娳㟍쉡姂搩</w:t>
      </w:r>
      <w:r>
        <w:rPr/>
        <w:t>ꥊ</w:t>
      </w:r>
      <w:r>
        <w:rPr/>
        <w:t>䥵칏㬰숱䇂⵺ꇂ㤰</w:t>
      </w:r>
      <w:r>
        <w:rPr/>
        <w:t>ⰸ</w:t>
      </w:r>
      <w:r>
        <w:rPr/>
        <w:t>堲橪並敋쵊슮嘬䃂딲礹噥걏㉶䒻㈳숪䍙串╖睵䕢䥐쉨䔸奖栻</w:t>
      </w:r>
      <w:r>
        <w:rPr/>
        <w:t>ⷂ</w:t>
      </w:r>
      <w:r>
        <w:rPr/>
        <w:t>橩㑥</w:t>
      </w:r>
      <w:r>
        <w:rPr/>
        <w:t>ꕂ</w:t>
      </w:r>
      <w:r>
        <w:rPr/>
        <w:t>슏㭨忂ꅞ溣♫䌻憩⼹濍㍩嘭㐮柂㕭슬䚘庻␳</w:t>
      </w:r>
      <w:r>
        <w:rPr/>
        <w:t>Ᵽ</w:t>
      </w:r>
      <w:r>
        <w:rPr/>
        <w:t>㯂숭ꄬ⸲㭰ꄳ⥺彑깊쉳ꥴ䨶扳⽌卮뼹唬吥㣂犡쉑쉢뼰け녴照⍹㎬쉭癟䡒獶䝏䐴兔㙵ꍈ桟쉄㬤췂剸㩶썣䉠匱砺䅅礶쉥䉌㉭싂頶揂⑑䉱䆱꺬䑳䨲剱也</w:t>
      </w:r>
      <w:r>
        <w:rPr/>
        <w:t>ꔬ</w:t>
      </w:r>
      <w:r>
        <w:rPr/>
        <w:t>䤮奁泍⴪ꅥ䅮◎拃熘긻슱汖䄥礪涻싂싂剠渣뾻썚</w:t>
      </w:r>
      <w:r>
        <w:rPr/>
        <w:t>⣂</w:t>
      </w:r>
      <w:r>
        <w:rPr/>
        <w:t>㭨干倨쉔</w:t>
      </w:r>
      <w:r>
        <w:rPr/>
        <w:t>Ɐ</w:t>
      </w:r>
      <w:r>
        <w:rPr/>
        <w:t>䁷ず塁쉷煌坞☩ず顱╇쉐帣佒숸甤唵唤斏싂싎䠪㥈硞숭堤乄㧂</w:t>
      </w:r>
      <w:r>
        <w:rPr/>
        <w:t>⣂</w:t>
      </w:r>
      <w:r>
        <w:rPr/>
        <w:t>숭水숯䌴</w:t>
      </w:r>
      <w:r>
        <w:rPr/>
        <w:t>⡤</w:t>
      </w:r>
      <w:r>
        <w:rPr/>
        <w:t>嘷奴䐮獘䭴갱慃⭠啖䑺</w:t>
      </w:r>
      <w:r>
        <w:rPr/>
        <w:t>꤫</w:t>
      </w:r>
      <w:r>
        <w:rPr/>
        <w:t>琫昲㵭갲㵄癘゘쉉䗃歍쉃쉚䱎쉧纬ꥷ䵅娫礫彆湋杷栣㙃枱䔴灶塯瑌슡夶採煺幖搭眬灂瑶汯뗂㕰敋</w:t>
      </w:r>
      <w:r>
        <w:rPr/>
        <w:t>ⲩ</w:t>
      </w:r>
      <w:r>
        <w:rPr/>
        <w:t>⽵柂숨爩硄싂䅞䩬轀槃㞮㉂뼫轘徏ㅨ梘沮獏摍㕭摢싂氮㕨歗六숸瞱〪䢱穣乔䘨滂硣敩䖵呷딯摾矂䍗깬슥儴숊䭮쉤确</w:t>
      </w:r>
      <w:r>
        <w:rPr/>
        <w:t>ꤦ</w:t>
      </w:r>
      <w:r>
        <w:rPr/>
        <w:t>䏂⯂㕘楡ꅮ쉓穗ぇ䉘쉡쉧깵湲縰㚱卧題㕓녨剞썒숱㠻ヂ弹占怮磂㥆呣堸♳督㍓㷂殘䡞뭵⻂♵浡穳츽㷂⯂䙫</w:t>
      </w:r>
      <w:r>
        <w:rPr/>
        <w:t>ꕂ</w:t>
      </w:r>
      <w:r>
        <w:rPr/>
        <w:t>䅥㶩ꅂ䫂桒썂숺㓂呖柎咿䱗䨩劥婗⯂朷ꥵ匥渪㥆䤳⵺ず轉믎䉮ㆬꄦ䠪㔵⸪쉍쉦牐㭯穬䘴╯䆡慤숩쉷㘵</w:t>
      </w:r>
      <w:r>
        <w:rPr/>
        <w:t>ꕏ</w:t>
      </w:r>
      <w:r>
        <w:rPr/>
        <w:t>顑呥츶獍剹睋㭫⍞並⵶䡂쉰♾冩懂䕺㍰兤㕫㴲杚彮㗂忂</w:t>
      </w:r>
      <w:r>
        <w:rPr/>
        <w:t>ⴸ</w:t>
      </w:r>
      <w:r>
        <w:rPr/>
        <w:t>儶슱䠳숳㥴쉩痃⵴㡪⭉奸慌䥒㧂棍䅂ꥬ坋畵桇昷摈䯂ꅍ栰䘥皮䛂싂슻琤櫍䉢庬䥯╸槂振⨰夥╦㙖㉂⩀뼪䘫쉐穂価㥕깫㧂䂵싂顇땮嚩䇃⥚㚩㉏Ⓙ塦딵뭕䙟쉘坫㘶⬸쉪쉙㕖딱䅥⍟⽃ꅕ楷卅䅄</w:t>
      </w:r>
      <w:r>
        <w:rPr/>
        <w:t>ⴺ</w:t>
      </w:r>
      <w:r>
        <w:rPr/>
        <w:t>㧂〴㵳摗㨪컂區㚥ヂ卹</w:t>
      </w:r>
      <w:r>
        <w:rPr/>
        <w:t>Ⳃ</w:t>
      </w:r>
      <w:r>
        <w:rPr/>
        <w:t>슩睯洪猲㠩乓晖樷妱쵸㗃숻갣敔╾䱫堨슣幄汩㥉娰숥柂쉦吮㢻掬忂䢮䉔</w:t>
      </w:r>
      <w:r>
        <w:rPr/>
        <w:t>ꕉ⩾</w:t>
      </w:r>
      <w:r>
        <w:rPr/>
        <w:t>쉨畯晉캮奚䙌携灳輪⎏㥘甫⩓䝯㨷㯂䱂쵵輣㝰㭘侵㑗䤷泂⪩뽚䁔䔹輷凃㜸穒썬疥单⪩╀␵愲슘쉥埂轎愱⚡</w:t>
      </w:r>
      <w:r>
        <w:rPr/>
        <w:t>ꔸ</w:t>
      </w:r>
      <w:r>
        <w:rPr/>
        <w:t>䕞煌坕ꏂ㥤輪嘴㑣㝷媿䩟秂恀⴯㩡㵫湺㑕숬䧂㍺땃睥姂䉐顅숯奰䡤洽䉱啴⥖</w:t>
      </w:r>
      <w:r>
        <w:rPr/>
        <w:t>ꔶ</w:t>
      </w:r>
      <w:r>
        <w:rPr/>
        <w:t>䕓⹭娸㜴晃焽♫쉟価涩澮䬦偪怰縵䫃䠨〻恵쉨㉡䥈手敠妵䷂㩭啄♐싂噥癭硊칂畖砳獱㤶칏濃</w:t>
      </w:r>
      <w:r>
        <w:rPr/>
        <w:t>Ⳃ</w:t>
      </w:r>
      <w:r>
        <w:rPr/>
        <w:t>橳</w:t>
      </w:r>
      <w:r>
        <w:rPr/>
        <w:t>ꥂ</w:t>
      </w:r>
      <w:r>
        <w:rPr/>
        <w:t>慨䩓뽩떮쵐숦䑋䙪唨浐ꎩ瑨绍彎뗂뽶㠷䤷숶橔䑩牲╙墮쉮㑤䝕剖┮ㅢ싂〤♞㜴憿祲扡浞ꥩ慣ꏃ失杀㝺숹</w:t>
      </w:r>
      <w:r>
        <w:rPr/>
        <w:t>꧂</w:t>
      </w:r>
      <w:r>
        <w:rPr/>
        <w:t>拂汋婠뭺䡧亱</w:t>
      </w:r>
      <w:r>
        <w:rPr/>
        <w:t>ꗂ</w:t>
      </w:r>
      <w:r>
        <w:rPr/>
        <w:t>换</w:t>
      </w:r>
      <w:r>
        <w:rPr/>
        <w:t>ꥒ</w:t>
      </w:r>
      <w:r>
        <w:rPr/>
        <w:t>䀳슿</w:t>
      </w:r>
      <w:r>
        <w:rPr/>
        <w:t>ⷂ</w:t>
      </w:r>
      <w:r>
        <w:rPr/>
        <w:t>牸假㉈쉴㔸番뭰溩烂</w:t>
      </w:r>
      <w:r>
        <w:rPr/>
        <w:t>ⱏ</w:t>
      </w:r>
      <w:r>
        <w:rPr/>
        <w:t>䜮堯걁㒏歀欹</w:t>
      </w:r>
      <w:r>
        <w:rPr/>
        <w:t>ⶮ</w:t>
      </w:r>
      <w:r>
        <w:rPr/>
        <w:t>䑎池♘捎玘⩙吮␸㫂䬯啊䅟瀲䵑ꆣ⵴吻兎湩䰣쉰숮灺恃쉱噄塷潒ꍡ갲佄쉺䕗嗂倮㵶㊮쉅쉂塂⌸</w:t>
      </w:r>
      <w:r>
        <w:rPr/>
        <w:t>ⱴ</w:t>
      </w:r>
      <w:r>
        <w:rPr/>
        <w:t>뭧啄⧂싂⪩䩫晞╁컂⍺侥䶻㥪帺㴤漲▏쉖ꆣ䭙瑞唪䞻嘊걦坑츱䢥䣂佺㝠</w:t>
      </w:r>
      <w:r>
        <w:rPr/>
        <w:t>ꦏ</w:t>
      </w:r>
      <w:r>
        <w:rPr/>
        <w:t>䡑犩湮睠仂熬撏猺</w:t>
      </w:r>
      <w:r>
        <w:rPr/>
        <w:t>ⱋ</w:t>
      </w:r>
      <w:r>
        <w:rPr/>
        <w:t>桨䊩娩㶿䶿䐨츭썃쉤쉢걠슘㯂磍䡪⻎썺╆⪵ㅇ⹚浠㫂䇂쉵礪㛂㐦ち桨敦ꅰ꺩숺眷杦⻂쉧穋䐵灉兦넣쉠漬</w:t>
      </w:r>
      <w:r>
        <w:rPr/>
        <w:t>꧃</w:t>
      </w:r>
      <w:r>
        <w:rPr/>
        <w:t>㴷㑶瘺䊱祀걦倦䨽幺쉏卮싎䝎㘽熏瘷ꥪㆵ䈵摓囂縩⻎췎썁쉗瀽恕⩀奍輺슮獞硶矂㌩䂩碣昵檘䠸</w:t>
      </w:r>
      <w:r>
        <w:rPr/>
        <w:t>ꕺ</w:t>
      </w:r>
      <w:r>
        <w:rPr/>
        <w:t>쉟睏灒湯⭱繋㏂㬵◂ꌭぺ숴쵙瀸쉭숴改䭇껂␫㪏</w:t>
      </w:r>
      <w:r>
        <w:rPr/>
        <w:t>ⵟ</w:t>
      </w:r>
      <w:r>
        <w:rPr/>
        <w:t>쉮刮卂뭵쉪勂䩈㊏䕮䌴楄燂슘⨷毂卨纥坏卢넱㡂쉷弳幅䙤㵶⽕稪獹㡋潔</w:t>
      </w:r>
      <w:r>
        <w:rPr/>
        <w:t>ꤥ</w:t>
      </w:r>
      <w:r>
        <w:rPr/>
        <w:t>쉘并幫䉑⎵껂㝫㵴颣쉃牱偍땸棍춘⭕偕轒⩌䎵㕕倸걳䥚쉆䙾쉡沱㩰楸恷䡍朽侱䜽係㬭湔䕐求쉔</w:t>
      </w:r>
      <w:r>
        <w:rPr/>
        <w:t>ꕃ</w:t>
      </w:r>
      <w:r>
        <w:rPr/>
        <w:t>칥싎쉩潠䁟</w:t>
      </w:r>
      <w:r>
        <w:rPr/>
        <w:t>Ȿ⩋</w:t>
      </w:r>
      <w:r>
        <w:rPr/>
        <w:t>礦ꅬ烂䓂敔쉷穎곂湳㔱땪녏囂⫍싂婋뗂숰刳꥔</w:t>
      </w:r>
      <w:r>
        <w:rPr/>
        <w:t>ⶡ</w:t>
      </w:r>
      <w:r>
        <w:rPr/>
        <w:t>櫂⬭輬凂</w:t>
      </w:r>
      <w:r>
        <w:rPr/>
        <w:t>꥓</w:t>
      </w:r>
      <w:r>
        <w:rPr/>
        <w:t>汙⮻潸⸴恔㴭㏂</w:t>
      </w:r>
      <w:r>
        <w:rPr/>
        <w:t>ꥃ⑴</w:t>
      </w:r>
      <w:r>
        <w:rPr/>
        <w:t>쌣恾</w:t>
      </w:r>
      <w:r>
        <w:rPr/>
        <w:t>⠬</w:t>
      </w:r>
      <w:r>
        <w:rPr/>
        <w:t>冩獏剉땕䅧⭕歎猸䅠㶏슩Ⓙ⽵⹱慫䥉南牬揍楎吩묮</w:t>
      </w:r>
      <w:r>
        <w:rPr/>
        <w:t>ꥎ</w:t>
      </w:r>
      <w:r>
        <w:rPr/>
        <w:t>ꍈ⫍慪䬬潣佟⻂⬲顱轡兵</w:t>
      </w:r>
      <w:r>
        <w:rPr/>
        <w:t>ⵊ</w:t>
      </w:r>
      <w:r>
        <w:rPr/>
        <w:t>颩ぁ䁋內깠佋⯃怽㡔㭒䉕슱䅈㍸⼰愲놵栤㡃硅欥쉁⌳ㄯ焻꥗搤兾녔쉺쉳痂挤䤬</w:t>
      </w:r>
      <w:r>
        <w:rPr/>
        <w:t>⠽</w:t>
      </w:r>
      <w:r>
        <w:rPr/>
        <w:t>ⶩ</w:t>
      </w:r>
      <w:r>
        <w:rPr/>
        <w:t>励畫帤슘典뭒ꅺ␴繆㝪쎥汫疥쉘橦╬뭏㑨䉬⥱숸楖䭚⾏狎卐⵷偆⹟汈㠨嘮睹姂䑤⭗㈶싂懎ꅐ㦡</w:t>
      </w:r>
      <w:r>
        <w:rPr/>
        <w:t>ⰲ</w:t>
      </w:r>
      <w:r>
        <w:rPr/>
        <w:t>쉲杨䍦㮣⼹</w:t>
      </w:r>
      <w:r>
        <w:rPr/>
        <w:t>ꤵ</w:t>
      </w:r>
      <w:r>
        <w:rPr/>
        <w:t>唩䎩偍哃췂㵎剤쉂</w:t>
      </w:r>
      <w:r>
        <w:rPr/>
        <w:t>ⶬ</w:t>
      </w:r>
      <w:r>
        <w:rPr/>
        <w:t>ㄷ杧쏃び繨乀䳂盂⎬</w:t>
      </w:r>
      <w:r>
        <w:rPr/>
        <w:t>ⴺ</w:t>
      </w:r>
      <w:r>
        <w:rPr/>
        <w:t>썪䵩䥱扐♚ㅤ䋂쉎칭廂땘㡎㋂瑬㧂炡䠬숲徱㕗䐣⩁쉫㤭⻎쉂栮偪뼲ꅳ㝭䃎</w:t>
      </w:r>
      <w:r>
        <w:rPr/>
        <w:t>ⲵ</w:t>
      </w:r>
      <w:r>
        <w:rPr/>
        <w:t>呴曂ꍬ区媱坧⍏ꅁ㉤塙滂쵂䙮恚兗ㅸ⦬㕄㴥⿂輴䫂㙂穋眥䦿뮩繎睓穧噄㓎畸灲쉍睤杤儵瑓漶盂╷㪏䵭㬭㠻墿槂娳弫珂ꌺ</w:t>
      </w:r>
      <w:r>
        <w:rPr/>
        <w:t>ꤽ</w:t>
      </w:r>
      <w:r>
        <w:rPr/>
        <w:t>깚⒵䭑㟍⩁㇂숨숪촮匱䕗冣䰯숲潷汈쌰䩰⵩쉒瞱ꥫ瀣딣䄸湈㘭㑮⹑䕲䐣䩺쉚쉩杷쉎䉄娲䥞帻</w:t>
      </w:r>
      <w:r>
        <w:rPr/>
        <w:t>⡕</w:t>
      </w:r>
      <w:r>
        <w:rPr/>
        <w:t>栊浪슡䅑</w:t>
      </w:r>
      <w:r>
        <w:rPr/>
        <w:t>ꥋ␲</w:t>
      </w:r>
      <w:r>
        <w:rPr/>
        <w:t>걓厩㭭┸뽭塂㉖땸䒱</w:t>
      </w:r>
      <w:r>
        <w:rPr/>
        <w:t>ⵓꗂ</w:t>
      </w:r>
      <w:r>
        <w:rPr/>
        <w:t>갥㥌㟂䅧⎥䵎ㅐ悏棂绍</w:t>
      </w:r>
      <w:r>
        <w:rPr/>
        <w:t>ⴻ</w:t>
      </w:r>
      <w:r>
        <w:rPr/>
        <w:t>㡈轒縥漴睞⩸奾䭙怰晉㌳⻂쉨捍쉍㴷䩁</w:t>
      </w:r>
      <w:r>
        <w:rPr/>
        <w:t>ⶬ</w:t>
      </w:r>
      <w:r>
        <w:rPr/>
        <w:t>䱱슩ꥦ偣䋂쉁쉙㓃껍獠숩싂쉴쉔主싎</w:t>
      </w:r>
      <w:r>
        <w:rPr/>
        <w:t>ⱌ</w:t>
      </w:r>
      <w:r>
        <w:rPr/>
        <w:t>杰录婺医</w:t>
      </w:r>
      <w:r>
        <w:rPr/>
        <w:t>ⵕ</w:t>
      </w:r>
      <w:r>
        <w:rPr/>
        <w:t>䑄桅楤㤮䑋壃숻具眯癐갬佄猸䌺忂䬮庣穖慧ꌸ땗慇摷櫂牚夭䡤㑠䥦收㍟념칾唯捆か昺怽穌怬䵷扚溘</w:t>
      </w:r>
      <w:r>
        <w:rPr/>
        <w:t>꤫⭺</w:t>
      </w:r>
      <w:r>
        <w:rPr/>
        <w:t>䭚䱙燎瓍쌮慹䜰啙轧䟂┤캥쉰⩫垱깚⯂ⸯ入䨫俍ꅖ㌪痃갽乬䵌츩곍獣硱橓䉆꥾攲㵣쉅繡祴䕌㑾㝙睾否㥄硓祒ꌮ免塸㡡拂㉋썒晷㵔䯃⑕㚥滂潫⤦妏繰顑䑕쎥琳輭껂係⿂깅㥎摫泂彟싂숥⵶</w:t>
      </w:r>
      <w:r>
        <w:rPr/>
        <w:t>Ⳃ</w:t>
      </w:r>
      <w:r>
        <w:rPr/>
        <w:t>呖颬济剱䔭竎潈塤䁨熿</w:t>
      </w:r>
      <w:r>
        <w:rPr/>
        <w:t>ꤩ</w:t>
      </w:r>
      <w:r>
        <w:rPr/>
        <w:t>埂睈쌱晶㯂</w:t>
      </w:r>
      <w:r>
        <w:rPr/>
        <w:t>ꔥ◂</w:t>
      </w:r>
      <w:r>
        <w:rPr/>
        <w:t>旎땥協操㷂쉤쉟碻轅╃䱰쉯⹷</w:t>
      </w:r>
      <w:r>
        <w:rPr/>
        <w:t>꧂</w:t>
      </w:r>
      <w:r>
        <w:rPr/>
        <w:t>뭪</w:t>
      </w:r>
      <w:r>
        <w:rPr/>
        <w:t>⠵</w:t>
      </w:r>
      <w:r>
        <w:rPr/>
        <w:t>璩쉬깲䣂</w:t>
      </w:r>
      <w:r>
        <w:rPr/>
        <w:t>꧂</w:t>
      </w:r>
      <w:r>
        <w:rPr/>
        <w:t>敲싍晣㑄쉓牲ぱ仂兩쎏㵳ꇂ䅍晱⨫佳╺硴썁쉵갹␥䰶갦ꌸ㏂䍲⺏쉎睗숳摾嘯摆矂歶䥑坳歓䤳쉊녹姂</w:t>
      </w:r>
      <w:r>
        <w:rPr/>
        <w:t>ꥋ</w:t>
      </w:r>
      <w:r>
        <w:rPr/>
        <w:t>夽爯䨵⭦輬楲砳쉀丮┻곂轂⫂䖘뇂昪㤹㙦牙捁䀶쉟奾樭Ⓨ灬頹ꅖ呕奆썂칪䅙頩䦩禡毂䵞ꄰ쉟숥⮵㑗⩸쉤樶Ⓜ墻牱㥡㍍匰⨣彑䯎㑒㬪頪祘摈帶滂㉲栦걖坎爷慗ꆮ顺癁䵱盂汆敚歾썴䌳䋃丸㴬灰攦䕆瑭㩗⹂䲡숽僂慐촽䙣楅ꍏꍒ呍㞥㕷痂ꥣ䬽묨單녬</w:t>
      </w:r>
      <w:r>
        <w:rPr/>
        <w:t>꤯</w:t>
      </w:r>
      <w:r>
        <w:rPr/>
        <w:t>숴㉬畣쉗乩太兡檥䝲顸⥃쵥䟂牡燂栣ヂ伤칣곂숴乢⩕슥㵯</w:t>
      </w:r>
      <w:r>
        <w:rPr/>
        <w:t>ⴵ</w:t>
      </w:r>
      <w:r>
        <w:rPr/>
        <w:t>曂ꌫ썍呦焨轢爺䇃主沩煴漪⍅쉉쉙儹㚘쏂侬㐴䉔〩澩뗂绂㖱奙渥䟂䷎쉀摎淂㫂济☦숵⩀煊㨩桯刨䁨汤燂绂顖䝋灚兪㩺믃燃䈤쉃⍨幦偔㭤</w:t>
      </w:r>
      <w:r>
        <w:rPr/>
        <w:t>ꔺ</w:t>
      </w:r>
      <w:r>
        <w:rPr/>
        <w:t>䥏</w:t>
      </w:r>
      <w:r>
        <w:rPr/>
        <w:t>⠯</w:t>
      </w:r>
      <w:r>
        <w:rPr/>
        <w:t>洭忂潚櫂슮祴깳顓칓圵쉥朳頤╳櫂夰䊮㕀㈮䎏㨳哂㘩쉠</w:t>
      </w:r>
      <w:r>
        <w:rPr/>
        <w:t>ⱗ</w:t>
      </w:r>
      <w:r>
        <w:rPr/>
        <w:t>䏂⚿佖猤걕䥚橐祧쉲祕桏⾣㨳䱔쉅㍕戊燂楔䘭㊩䡬繧瞣䑚ꅍ㮱⾏⍨甫㍤⥇痂㐴妵ꥧ䀶쉺攥</w:t>
      </w:r>
      <w:r>
        <w:rPr/>
        <w:t>⢱</w:t>
      </w:r>
      <w:r>
        <w:rPr/>
        <w:t>뭅窵쉣䅳䐲繍슩救</w:t>
      </w:r>
      <w:r>
        <w:rPr/>
        <w:t>ꤴ</w:t>
      </w:r>
      <w:r>
        <w:rPr/>
        <w:t>摶爫轲⥒㬪⽌⒵睔</w:t>
      </w:r>
      <w:r>
        <w:rPr/>
        <w:t>ꥊ</w:t>
      </w:r>
      <w:r>
        <w:rPr/>
        <w:t>㝋䡤⍟쉖偃䉀瞏朰桬偙ꅑ⾿⹾抡稳䩴顁ꅴ泂煓玣쉓塩䩰㥣䩭뼨榩ㅵ䛍㤨䐦䅓뭄杚冬株炮兇⫂</w:t>
      </w:r>
      <w:r>
        <w:rPr/>
        <w:t>⡄⥹</w:t>
      </w:r>
      <w:r>
        <w:rPr/>
        <w:t>䁉復㉯㔽뽡䠣䕑</w:t>
      </w:r>
    </w:p>
    <w:p>
      <w:pPr>
        <w:pStyle w:val="PreformattedText"/>
        <w:bidi w:val="0"/>
        <w:spacing w:before="0" w:after="0"/>
        <w:jc w:val="left"/>
        <w:rPr/>
      </w:pPr>
      <w:r>
        <w:rPr/>
        <w:t>㠣뿂칬債撵辩쉫爣</w:t>
      </w:r>
      <w:r>
        <w:rPr/>
        <w:t>ⱗ</w:t>
      </w:r>
      <w:r>
        <w:rPr/>
        <w:t>㞻剏긺嫂☱㈸⤴⽕㵖撵煳썸쉤⩑猪⬶쉅浑泎</w:t>
      </w:r>
      <w:r>
        <w:rPr/>
        <w:t>ⶮ</w:t>
      </w:r>
      <w:r>
        <w:rPr/>
        <w:t>⽥걺</w:t>
      </w:r>
      <w:r>
        <w:rPr/>
        <w:t>⢻</w:t>
      </w:r>
      <w:r>
        <w:rPr/>
        <w:t>伲걮嘩㤵頷㭅唳捚憣卸⾮游써츽쉀䅮⽷牦䥤癗〪慦啕兩卷䍂믂怱亩㮏㌪楪쵒숣싃⯂㍇䰪两物䡱䫎噆䭅䦻㭳䑙噠桰輹⭥쉸╢睕숷뭋⛂ㅀ䵮噍㙲䍘儻䷂⫂拂汏숱</w:t>
      </w:r>
      <w:r>
        <w:rPr/>
        <w:t>ꥑ</w:t>
      </w:r>
      <w:r>
        <w:rPr/>
        <w:t>숸</w:t>
      </w:r>
      <w:r>
        <w:rPr/>
        <w:t>ⱦ</w:t>
      </w:r>
      <w:r>
        <w:rPr/>
        <w:t>势凂數奞悘癠睗剅숪⩨⩲癃櫃硴숬乐쉙繀䴭쉊塐䨬ㅈ婁쉲뇃朴䵍䁤깏䩚癱佺쏂㥰稣咬쉚ꥫ슩慏䩄㭲煚祌ꌹ䡆畈숻㜮硴牔</w:t>
      </w:r>
      <w:r>
        <w:rPr/>
        <w:t>ⱉ⍞⥌</w:t>
      </w:r>
      <w:r>
        <w:rPr/>
        <w:t>ꕫ</w:t>
      </w:r>
      <w:r>
        <w:rPr/>
        <w:t>呃㵉숦禡⒩瑍輶癙㭦</w:t>
      </w:r>
      <w:r>
        <w:rPr/>
        <w:t>ꦣ</w:t>
      </w:r>
      <w:r>
        <w:rPr/>
        <w:t>䅄䘱乎吹뽏⩰쉴⫂</w:t>
      </w:r>
      <w:r>
        <w:rPr/>
        <w:t>ꤪ</w:t>
      </w:r>
      <w:r>
        <w:rPr/>
        <w:t>怱䱦䈺걂␸⬷⨸塷묩슻싃䆻䛂쉎싂쉗싂稵滂坆煬瑁㪬㡨案㥏┰䦣丸䩍慳䵱㵈㕌⩑⫎쉏쉊ㅤ⨹⑌刨䄻쉭㡊䛂쉳䙎숱撣떻獠㑐壎砮⩌斻넷숺仂컂利扱⹤獎㝁䝭却쉒橧䭍쵣䘮根轁䜸汘㑯╣㠸儣墡㙬嫂敭乡䈺㏂숶䡪쉹䆻</w:t>
      </w:r>
      <w:r>
        <w:rPr/>
        <w:t>ⵍ</w:t>
      </w:r>
      <w:r>
        <w:rPr/>
        <w:t>敘摓䝠捹䱥</w:t>
      </w:r>
      <w:r>
        <w:rPr/>
        <w:t>ꥍ⑸</w:t>
      </w:r>
      <w:r>
        <w:rPr/>
        <w:t>坄久含轘噚䤬癟╮⬤⭑ꍕ睺㕱偆</w:t>
      </w:r>
      <w:r>
        <w:rPr/>
        <w:t>ⲿ</w:t>
      </w:r>
      <w:r>
        <w:rPr/>
        <w:t>숲恴浀뽱噚为禬犱渶㉞橶</w:t>
      </w:r>
      <w:r>
        <w:rPr/>
        <w:t>ꦬ</w:t>
      </w:r>
      <w:r>
        <w:rPr/>
        <w:t>깰歠쉀旍旂숬숲恤姂爱丨⸣칟⚘浒캩겏쵔䝴</w:t>
      </w:r>
      <w:r>
        <w:rPr/>
        <w:t>ⶵ</w:t>
      </w:r>
      <w:r>
        <w:rPr/>
        <w:t>䑴㥰浕档䐵頤䁪숯⍹⽳挱䀤憬繞纩瘷㭤当㑢</w:t>
      </w:r>
      <w:r>
        <w:rPr/>
        <w:t>Ⱔ</w:t>
      </w:r>
      <w:r>
        <w:rPr/>
        <w:t>쉮恙扞瓂瀦卓䡟㡂쉯♠䙤</w:t>
      </w:r>
      <w:r>
        <w:rPr/>
        <w:t>ꦬ</w:t>
      </w:r>
      <w:r>
        <w:rPr/>
        <w:t>歩畗埂剕戮쉠쉇ꅇ癙㵥䥺彂딣纮丩㩃䨪䝉䰸쉂穮㜣싂싃䠸單썘顰뽤㝓䊩呥䍊쉒浔渫걈杨瘮䂻䭶┣㡟恸潇嘫䥺琥䄬㥱슬献</w:t>
      </w:r>
      <w:r>
        <w:rPr/>
        <w:t>⠣</w:t>
      </w:r>
      <w:r>
        <w:rPr/>
        <w:t>甽䝹晫坣䋃晞顠吴敕䶥䍅挊兖갰䙂乶㙒</w:t>
      </w:r>
      <w:r>
        <w:rPr/>
        <w:t>⠫</w:t>
      </w:r>
      <w:r>
        <w:rPr/>
        <w:t>埂厱牸⹔숤䁢䠶</w:t>
      </w:r>
      <w:r>
        <w:rPr/>
        <w:t>ꤦ</w:t>
      </w:r>
      <w:r>
        <w:rPr/>
        <w:t>숴⯂摂㔬쌶䅢彫숦슣걉坟㎩ꍘ쉧㝨兙⸰㍓츫䇂䱁</w:t>
      </w:r>
      <w:r>
        <w:rPr/>
        <w:t>Ⱳ</w:t>
      </w:r>
      <w:r>
        <w:rPr/>
        <w:t>㭰䴬碿煶쉀㋂䁗飂䙠恙捃彾쉎껍娨㐬떡숪欥硖䜽坴숣畡뭱㉃䈬吤䗂华⿎⍦䤫䈥㔱䊘ꎻ䕋䌶湴杤灊쉉䜰⍧䎮䀴繗庩风쉙㐬</w:t>
      </w:r>
      <w:r>
        <w:rPr/>
        <w:t>ꕉ</w:t>
      </w:r>
      <w:r>
        <w:rPr/>
        <w:t>潃녋䀪</w:t>
      </w:r>
      <w:r>
        <w:rPr/>
        <w:t>⠶</w:t>
      </w:r>
      <w:r>
        <w:rPr/>
        <w:t>䎩</w:t>
      </w:r>
      <w:r>
        <w:rPr/>
        <w:t>⣎</w:t>
      </w:r>
      <w:r>
        <w:rPr/>
        <w:t>僂奨健┱泂㕮摮䴴䴮敉癄偟瑹戴摍䮻䥉䝘兰潵㎱硗汏婗썑㞏䑒縬戥⬸䵋쉬彵쉎䅃☩ꅋ䬹ꌸ㯂䁩晒港硨票䖮㝮樦潎䨷쉊㍁灳䕌쉹敡곃䑂</w:t>
      </w:r>
      <w:r>
        <w:rPr/>
        <w:t>ꔰ</w:t>
      </w:r>
      <w:r>
        <w:rPr/>
        <w:t>劥뼳ꍌ牳슩╍彵䡢畯⩒呭湳唩뭦㩳穕绂뇂⼪琣䵫긳睸橉</w:t>
      </w:r>
      <w:r>
        <w:rPr/>
        <w:t>ꤸ</w:t>
      </w:r>
      <w:r>
        <w:rPr/>
        <w:t>礣㉡繙⹮</w:t>
      </w:r>
      <w:r>
        <w:rPr/>
        <w:t>ⶩ</w:t>
      </w:r>
      <w:r>
        <w:rPr/>
        <w:t>揃⬰牕䬻㝹꺡卮녂ꍏ㜭礶两</w:t>
      </w:r>
      <w:r>
        <w:rPr/>
        <w:t>ꕁ</w:t>
      </w:r>
      <w:r>
        <w:rPr/>
        <w:t>剚伱숶㔺淂䐫噠彪怰⭨⭂礵뭔㘪䃂⵪</w:t>
      </w:r>
      <w:r>
        <w:rPr/>
        <w:t>ⱪ</w:t>
      </w:r>
      <w:r>
        <w:rPr/>
        <w:t>㍵畍嚵㫂廍숪㗎</w:t>
      </w:r>
      <w:r>
        <w:rPr/>
        <w:t>⡤</w:t>
      </w:r>
      <w:r>
        <w:rPr/>
        <w:t>汙칀숫ꅧ祊</w:t>
      </w:r>
      <w:r>
        <w:rPr/>
        <w:t>⠩</w:t>
      </w:r>
      <w:r>
        <w:rPr/>
        <w:t>捋墥幚싂憮婎癮奏㉂頳歊</w:t>
      </w:r>
      <w:r>
        <w:rPr/>
        <w:t>꧂</w:t>
      </w:r>
      <w:r>
        <w:rPr/>
        <w:t>꺮긭仂漨顒칍瀨㕴⦬╃</w:t>
      </w:r>
      <w:r>
        <w:rPr/>
        <w:t>ꖬ</w:t>
      </w:r>
      <w:r>
        <w:rPr/>
        <w:t>丵㎘㵃未⽡塏硢쉗䭧칄殿䯂戶顅䉦眸睫쉭楇ꍒ縸</w:t>
      </w:r>
      <w:r>
        <w:rPr/>
        <w:t>ⰶ</w:t>
      </w:r>
      <w:r>
        <w:rPr/>
        <w:t>轂</w:t>
      </w:r>
      <w:r>
        <w:rPr/>
        <w:t>ꗂ⏂</w:t>
      </w:r>
      <w:r>
        <w:rPr/>
        <w:t>歷剈坳긹攽㕀깯㬪㵯췂壂憣㩇母䇂畔拂穉</w:t>
      </w:r>
      <w:r>
        <w:rPr/>
        <w:t>ꖩ⑍</w:t>
      </w:r>
      <w:r>
        <w:rPr/>
        <w:t>곂爬夸슘䉸噵暻䕹⬸♐扲煔썮㜫余䖡勍珂ꌺ쉵ꍷ㍙㍌ぬ뽪ꄲ</w:t>
      </w:r>
      <w:r>
        <w:rPr/>
        <w:t>ⲏ</w:t>
      </w:r>
      <w:r>
        <w:rPr/>
        <w:t>䁰㘽祌㩩▿䬺㝢㦘땓奸执쵀䤵촺⭎슿ꥢ⨴녣䁅禮桪樣䮵㭵떮⹄昪뭀噒䀵参儰剅䨳</w:t>
      </w:r>
      <w:r>
        <w:rPr/>
        <w:t>Ⱳ</w:t>
      </w:r>
      <w:r>
        <w:rPr/>
        <w:t>疬싂쉈㶬</w:t>
      </w:r>
      <w:r>
        <w:rPr/>
        <w:t>⡇</w:t>
      </w:r>
      <w:r>
        <w:rPr/>
        <w:t>깬奵瀫恚껂숳⹟奴숩䡗㉁礣⸭偷☱剚⍍㩑䛂瑵劻礲秂쉙</w:t>
      </w:r>
      <w:r>
        <w:rPr/>
        <w:t>꧂</w:t>
      </w:r>
      <w:r>
        <w:rPr/>
        <w:t>䦬䋂슘垩</w:t>
      </w:r>
      <w:r>
        <w:rPr/>
        <w:t>ꦩ</w:t>
      </w:r>
      <w:r>
        <w:rPr/>
        <w:t>⻂츨⭄燂칎</w:t>
      </w:r>
      <w:r>
        <w:rPr/>
        <w:t>ꤹ</w:t>
      </w:r>
      <w:r>
        <w:rPr/>
        <w:t>썤頽䉆䔤㦣㠯偲㉢倸穪睎ꥩ㤦</w:t>
      </w:r>
      <w:r>
        <w:rPr/>
        <w:t>ⴹ</w:t>
      </w:r>
      <w:r>
        <w:rPr/>
        <w:t>璡楴㴭湦㑢䒬☹氨獎䌲㡫㨩圥㤦싂칐⍕㨳쏂獡ꆬ쉨噇㡶⼰ꌵ␺㭵쉍⭁琶幘婷䜱䱱採疣畑歉圹丷뾘㒘猦쉓숻뭰숪灖䈤敺烎숮煉䗂ㅆ⹚杢炩灬</w:t>
      </w:r>
      <w:r>
        <w:rPr/>
        <w:t>ⶏ</w:t>
      </w:r>
      <w:r>
        <w:rPr/>
        <w:t>摵⚥쉰쉍쉮丬⌲⴪쉉깙⩯춮㴭䵓</w:t>
      </w:r>
      <w:r>
        <w:rPr/>
        <w:t>ꦬ</w:t>
      </w:r>
      <w:r>
        <w:rPr/>
        <w:t>捑싂ㅸ嫂⩖顶樳皬瀫榱깦甩⌸쉆硣䴲䡕摆恉㮿ꌦ夊쉓뭕㵲⎵쉵浤⼶䘸娦</w:t>
      </w:r>
      <w:r>
        <w:rPr/>
        <w:t>⡥</w:t>
      </w:r>
      <w:r>
        <w:rPr/>
        <w:t>㕗势㤰쉴㙫♴瘭歁숻땗ꌯ쉭丶뭔쵕佞㴯䅙㫂庡쉞飃㵈쉺欭唴㝒싂Ⓕ夣䘮갶㊮氤⭙⹁湟擂㊮顶百灑亏㥱砹⺱兪숮䞮楉眵⭭㝌呆搪뭭㧂弳厩걃</w:t>
      </w:r>
      <w:r>
        <w:rPr/>
        <w:t>ꗂ</w:t>
      </w:r>
      <w:r>
        <w:rPr/>
        <w:t>捬䩘奲㡒㵋橸换⭎쉣轘</w:t>
      </w:r>
      <w:r>
        <w:rPr/>
        <w:t>ꥏ</w:t>
      </w:r>
      <w:r>
        <w:rPr/>
        <w:t>숽뽖迂漤䓃頤ꥶ呵썐咩穣⭳剨⩯㨨汷칎⹳汇常沮칚穸땍慨㐦따卫ꄥ쉠吸帣婆圶㝟⾘㟍㞩䌵땳砩쉡䵚⩏匫䔩䱵帯䈩뾿椺</w:t>
      </w:r>
      <w:r>
        <w:rPr/>
        <w:t>ⴭ</w:t>
      </w:r>
      <w:r>
        <w:rPr/>
        <w:t>쉧搥呺璏쉵썋</w:t>
      </w:r>
      <w:r>
        <w:rPr/>
        <w:t>ꦻ</w:t>
      </w:r>
      <w:r>
        <w:rPr/>
        <w:t>뽦乢灃뿎偆䱂估쉊ꌵ顫쉗獒㎿䐩佉獔</w:t>
      </w:r>
      <w:r>
        <w:rPr/>
        <w:t>⠪⥲</w:t>
      </w:r>
      <w:r>
        <w:rPr/>
        <w:t>㇂硶䁏㡊喿嘷䝢㍹╢㡨帴佳堣촹榿췂쉣쉍䡗쉣㝂ㄺ</w:t>
      </w:r>
      <w:r>
        <w:rPr/>
        <w:t>ꦏ</w:t>
      </w:r>
      <w:r>
        <w:rPr/>
        <w:t>숶쉲쉳乕㑲뭃㶿䬱猽硑⬦呢潉猫㘳䄬뇂桥堷共幫</w:t>
      </w:r>
      <w:r>
        <w:rPr/>
        <w:t>Ȿ</w:t>
      </w:r>
      <w:r>
        <w:rPr/>
        <w:t>ꥢ⮥壎畒顶ꥧ</w:t>
      </w:r>
      <w:r>
        <w:rPr/>
        <w:t>ⴷ</w:t>
      </w:r>
      <w:r>
        <w:rPr/>
        <w:t>䶏頣托午偏浱쵑穬䢬㨲쉤桏䨸勂檥꺻怰㥕䅃㭇す깫숻㨤版矂圵</w:t>
      </w:r>
      <w:r>
        <w:rPr/>
        <w:t>ⱔ</w:t>
      </w:r>
      <w:r>
        <w:rPr/>
        <w:t>䍋쉷ꄯ싂긴栩䑒┴䑁剐䶡渤䝟</w:t>
      </w:r>
      <w:r>
        <w:rPr/>
        <w:t>ꤳꤪ</w:t>
      </w:r>
      <w:r>
        <w:rPr/>
        <w:t>䭈䎏</w:t>
      </w:r>
      <w:r>
        <w:rPr/>
        <w:t>ꕨ</w:t>
      </w:r>
      <w:r>
        <w:rPr/>
        <w:t>婱㚩偫넪庱⨣䤴祬頽擂喵呟깔亻睐녤涩憻㴨㨺㖣瘦婘묬♍啄彇䡖䷂⑌㶱㥺帥砷倥硢壂㠫⩎ㅦ슡慧</w:t>
      </w:r>
      <w:r>
        <w:rPr/>
        <w:t>ꖘ</w:t>
      </w:r>
      <w:r>
        <w:rPr/>
        <w:t>䉒卯⥰⬦㕅䙩主녙쉀穏疱卵☨嗂⥬⹤㥞丶㬪焦⺿</w:t>
      </w:r>
      <w:r>
        <w:rPr/>
        <w:t>ꔬ</w:t>
      </w:r>
      <w:r>
        <w:rPr/>
        <w:t>䧂桺塔幃㑗䦏㕟浆煰쌳優夺慰</w:t>
      </w:r>
      <w:r>
        <w:rPr/>
        <w:t>⡇⯂⑓</w:t>
      </w:r>
      <w:r>
        <w:rPr/>
        <w:t>䁔䛂㩖凂칯㥔넹块䥢歰⭂ネ偎뽏轑䭂硚漬歴컂景㔣樬瑇塧僂⨷뮵す噸汀参债☻琤擂癡湐⍾</w:t>
      </w:r>
      <w:r>
        <w:rPr/>
        <w:t>⠴</w:t>
      </w:r>
      <w:r>
        <w:rPr/>
        <w:t>䆣砺䒏瘭棎⭐놿灓⥞㭥噧䑥땺쉋杤㦬畆頹婚쉬埂곃쉴俎츨妩</w:t>
      </w:r>
      <w:r>
        <w:rPr/>
        <w:t>⡑</w:t>
      </w:r>
      <w:r>
        <w:rPr/>
        <w:t>숭穏婏接礭싂㖵떬</w:t>
      </w:r>
      <w:r>
        <w:rPr/>
        <w:t>ꥒ⥣</w:t>
      </w:r>
      <w:r>
        <w:rPr/>
        <w:t>䠭슿楥䑔㛂⛍䠭䰩輦쎩쉌ㅭ슏</w:t>
      </w:r>
      <w:r>
        <w:rPr/>
        <w:t>ꕯ</w:t>
      </w:r>
      <w:r>
        <w:rPr/>
        <w:t>㍫晳놏吽⩭䥂䩣쉭쉂顧㝋㭐㐥ꄩ䥣⍯䰹</w:t>
      </w:r>
      <w:r>
        <w:rPr/>
        <w:t>Ⳃ</w:t>
      </w:r>
      <w:r>
        <w:rPr/>
        <w:t>扴쉍㵪쉍♌</w:t>
      </w:r>
      <w:r>
        <w:rPr/>
        <w:t>ꕙ</w:t>
      </w:r>
      <w:r>
        <w:rPr/>
        <w:t>쉯⌮礯辿坴썬䥣咱歠땓瘱昷䵸년䙌묽갪⤴摎凂쉷獡㋍䐵神㗍炿</w:t>
      </w:r>
      <w:r>
        <w:rPr/>
        <w:t>ꥐ</w:t>
      </w:r>
      <w:r>
        <w:rPr/>
        <w:t>塸쵏炩</w:t>
      </w:r>
      <w:r>
        <w:rPr/>
        <w:t>ꤽ</w:t>
      </w:r>
      <w:r>
        <w:rPr/>
        <w:t>㪿煭徬㭥ꅐ睹</w:t>
      </w:r>
      <w:r>
        <w:rPr/>
        <w:t>ⶵ</w:t>
      </w:r>
      <w:r>
        <w:rPr/>
        <w:t>䘦潈砬㕰晊㍮頱⾡䅍但獢䅡뭷乱㕴畁뭖呆礭</w:t>
      </w:r>
      <w:r>
        <w:rPr/>
        <w:t>⠊</w:t>
      </w:r>
      <w:r>
        <w:rPr/>
        <w:t>⺘縨㔴⭇쉚⚻其䴴⑪煄</w:t>
      </w:r>
      <w:r>
        <w:rPr/>
        <w:t>⡹</w:t>
      </w:r>
      <w:r>
        <w:rPr/>
        <w:t>囂㙃쉰䓍䐲採⍖싂䊣但飂潅ꍗ䠷칉伩쉉恭츴㑎抵垘磂硬㣂〵狂칍ꇂ쉧呯䉃ネ帶䥃䅩따⭮徏</w:t>
      </w:r>
      <w:r>
        <w:rPr/>
        <w:t>ⰷ</w:t>
      </w:r>
      <w:r>
        <w:rPr/>
        <w:t>帳⴦ꄱ䅙⭎䨯겘싍轫⵵㑄⹦뽘츤㝗獋偯硫ㄮ㇂♥嫃ꄫ猹䠣쉆㮬쉌偤싍캥歘书㡊⮥婒꧎窱入䕃⫂撩쉘㥱瑡㤫슡쉍쉷⯂䑪걷⾣</w:t>
      </w:r>
      <w:r>
        <w:rPr/>
        <w:t>Ⱬ</w:t>
      </w:r>
      <w:r>
        <w:rPr/>
        <w:t>㭬頤⩟兕瑭玥氣澱쉭堣摧☯坃⒮숷焯敋繠啞呙䣂䭨䡱㠣浸䐥⩊侵硦昽圪⨤䡲㝹ギ頰⨨允〨盂㖿싂㙷䡪䥤勂</w:t>
      </w:r>
      <w:r>
        <w:rPr/>
        <w:t>ꤦ⑑</w:t>
      </w:r>
      <w:r>
        <w:rPr/>
        <w:t>乐⿂歡뾩䅅⾱쉖⭵걖⽠</w:t>
      </w:r>
      <w:r>
        <w:rPr/>
        <w:t>Ȿ</w:t>
      </w:r>
      <w:r>
        <w:rPr/>
        <w:t>嚥</w:t>
      </w:r>
      <w:r>
        <w:rPr/>
        <w:t>Ⳏ</w:t>
      </w:r>
      <w:r>
        <w:rPr/>
        <w:t>㏂砮⵭倫绂杷⪡楯쉇쉹㙈呕㍷矂汣牨楦⑩쉊㍖⹔挤䌴帯</w:t>
      </w:r>
      <w:r>
        <w:rPr/>
        <w:t>ꥀ⭈</w:t>
      </w:r>
      <w:r>
        <w:rPr/>
        <w:t>ꅦ⍉卲⩭䥎㵓긹ッ协슬츱唫㦻⑁㗂ꅈ治츸呓呦䷂泂䄦嗂⑳㌥張助䉠捐祔唪㠪優놱棂乙싂뼳塠硞榮⩵䋎塨唸䥊⑀㙓䴬⴫嗂轚䴷⏂뭙䔰䨷⼴歏栱睬炥抏繴㒥丹䝆掿䙇ꍵ꺵⑊컂㉄䂬䵔ꍟ䋂夽楀⦏甸䨯䕢䜸浺㑸杰</w:t>
      </w:r>
      <w:r>
        <w:rPr/>
        <w:t>ꔩ</w:t>
      </w:r>
      <w:r>
        <w:rPr/>
        <w:t>煎쉔슣昶숥稻䚡䀭䩏湃浺兎㘣嫂敘쉅㥌⩁歪㦩係䤺䏂⽱梥䅇䩅挬潱⤽牞♄庥䑍眱急眯伱깧ꥪ깟ꅮ⧂䑯涡砺恢廂惂噤磂眫坫쌣懃䘬渱䘳뽈䭡⥪璿䅾〈쉌싂忂䄽</w:t>
      </w:r>
      <w:r>
        <w:rPr/>
        <w:t>ꕲ</w:t>
      </w:r>
      <w:r>
        <w:rPr/>
        <w:t>涩ㅦ䜸橨쉓炬洮兞䐻㥅⍋轁椹⼯癑恆愬師뭠硥䫍슩槂䙍㎩⑞슏琯硴㘴刬묦䦥</w:t>
      </w:r>
      <w:r>
        <w:rPr/>
        <w:t>ⰻ</w:t>
      </w:r>
      <w:r>
        <w:rPr/>
        <w:t>쎏係㎥繗㪿濂昬瑂쉍穋䥥㡇恷夨捪⽹皵䬨穓亮깖惂敗썭摚㬪뼫湭䙫쉑椥䌮塷쵍싂䉭佲ꍃ怣䓂䔩慁橳帬奋숰䐩⺱杋偹係昩㭬▘슣쵊㍟</w:t>
      </w:r>
      <w:r>
        <w:rPr/>
        <w:t>ⴸ</w:t>
      </w:r>
      <w:r>
        <w:rPr/>
        <w:t>摚䐣싂㓂㭫슥啍頺ꥲ䏂劻炱昶弥ㄽ묮땟縵겣곂뼱㙍顮倥爰朮杶啫☮畴术쉣⹓执㝲</w:t>
      </w:r>
      <w:r>
        <w:rPr/>
        <w:t>⡟</w:t>
      </w:r>
      <w:r>
        <w:rPr/>
        <w:t>ꗎ</w:t>
      </w:r>
      <w:r>
        <w:rPr/>
        <w:t>쉩㬫ꎥ憏曂㠬慂</w:t>
      </w:r>
      <w:r>
        <w:rPr/>
        <w:t>ⱅ</w:t>
      </w:r>
      <w:r>
        <w:rPr/>
        <w:t>眷桢啞쌶捳갶亏ㅑ㍌⥃ㅪ頩㴮㒱楡쉮扈涏䉌卍쉖⩚츫挊攨サ灤飂쉣숬ꆥ甸䉉䩪</w:t>
      </w:r>
      <w:r>
        <w:rPr/>
        <w:t>ꔱ</w:t>
      </w:r>
      <w:r>
        <w:rPr/>
        <w:t>넹䞏ꆏ嘮</w:t>
      </w:r>
      <w:r>
        <w:rPr/>
        <w:t>ꔭ</w:t>
      </w:r>
      <w:r>
        <w:rPr/>
        <w:t>쉆㫂竍㔦숱塷㙐䁏⒮㬶쎏悏쎩傮愵繓滂睬⹲狂⥱㙈썷燃佺㝋圹娶兔썘物戺ꅋ燂塅⑂昭긣뽲㛂溏づꌦ梩䕣㘪╡桐瑴</w:t>
      </w:r>
      <w:r>
        <w:rPr/>
        <w:t>ꤸ</w:t>
      </w:r>
      <w:r>
        <w:rPr/>
        <w:t>䍋〤儥쉭쉦숯╰曂넸彇㢣狂</w:t>
      </w:r>
      <w:r>
        <w:rPr/>
        <w:t>꧂</w:t>
      </w:r>
      <w:r>
        <w:rPr/>
        <w:t>㐰䍴썧婐쉚</w:t>
      </w:r>
      <w:r>
        <w:rPr/>
        <w:t>⡤</w:t>
      </w:r>
      <w:r>
        <w:rPr/>
        <w:t>㘦歘爪</w:t>
      </w:r>
      <w:r>
        <w:rPr/>
        <w:t>⠪</w:t>
      </w:r>
      <w:r>
        <w:rPr/>
        <w:t>僂剢쉡숹㟂椱䣂쉣坙櫂䤮췂츥䅁ꄤ숱䊬쉩䔪䦻䩭깵</w:t>
      </w:r>
      <w:r>
        <w:rPr/>
        <w:t>ꔸ</w:t>
      </w:r>
      <w:r>
        <w:rPr/>
        <w:t>쉵杓彴敪숪묩⤹塊</w:t>
      </w:r>
      <w:r>
        <w:rPr/>
        <w:t>ⵘ</w:t>
      </w:r>
      <w:r>
        <w:rPr/>
        <w:t>硍싂썰轘숭ꍰ剙⨨歺숺䙹⑧숪偲楌壍쉬纣櫂땬祶乨⭯顊廂</w:t>
      </w:r>
      <w:r>
        <w:rPr/>
        <w:t>ꦣ</w:t>
      </w:r>
      <w:r>
        <w:rPr/>
        <w:t>숨</w:t>
      </w:r>
      <w:r>
        <w:rPr/>
        <w:t>ꕈ</w:t>
      </w:r>
      <w:r>
        <w:rPr/>
        <w:t>弤と䪣㖬싂⍞㚬⩠亣쉙穆⨺堪䵧塈㥕䩪䍖⬯甽畮栺䡀뽏䝓割姂䈯╺⩓滂嚏䎻䅫楑纩놱纵䅥㩶題男쉒慄汷쉪㕱䪣玮⪩稭癦噓ぅ⩆⻂ꥵ㙣썹쉎싍쉇䑱㉣ꆩ♸穕䤱걡嘶皮</w:t>
      </w:r>
      <w:r>
        <w:rPr/>
        <w:t>⡐</w:t>
      </w:r>
      <w:r>
        <w:rPr/>
        <w:t>㨪슘䮥倰䍦瘣戺晟⤦숺뭯뮘歙쉔䍲쵍摋갯뽷乨</w:t>
      </w:r>
      <w:r>
        <w:rPr/>
        <w:t>ꥍ</w:t>
      </w:r>
      <w:r>
        <w:rPr/>
        <w:t>䐪併뽟欱촤䩈杰壃숽媘숳㵇畋摁숽떩夯쉧丫䔻呤⧃潂숭焹䜯㵂彘䅠ꥵ숫</w:t>
      </w:r>
      <w:r>
        <w:rPr/>
        <w:t>ꥌ</w:t>
      </w:r>
      <w:r>
        <w:rPr/>
        <w:t>扞畐䪩捐䵓璬꺬㡧桯歈䮏汣┣愤悮쉘瘦痂</w:t>
      </w:r>
      <w:r>
        <w:rPr/>
        <w:t>ⵑ</w:t>
      </w:r>
      <w:r>
        <w:rPr/>
        <w:t>獖녅喣捚坲坈☵⭢┪窮걧숨䍢偐㭣䓂瞏숭ㅵ꥚㉢氥쉐딽썵숪璥狂瞿⩵⤯싂盍啵轋輺┷婩㐫窡깴繏쉉竂슣㌩㔰繑飂乘ꅮ枣䗂捪떮夷㝘䡬埂ꥸ</w:t>
      </w:r>
      <w:r>
        <w:rPr/>
        <w:t>ꥀ</w:t>
      </w:r>
      <w:r>
        <w:rPr/>
        <w:t>繣掻䶮⩟숮輨</w:t>
      </w:r>
      <w:r>
        <w:rPr/>
        <w:t>ⴺ</w:t>
      </w:r>
      <w:r>
        <w:rPr/>
        <w:t>彑㕡슬⩑쉩兡䍩㥥価扺渭塱뭱썢㝈넰奚燎煪渮㈪旂核唫彍䔲쉳䊿긳䍞轋㨦牑숶ꅧ惂顳媏㍀愤攫</w:t>
      </w:r>
      <w:r>
        <w:rPr/>
        <w:t>Ɐ┶</w:t>
      </w:r>
      <w:r>
        <w:rPr/>
        <w:t>昷捫㍨偖⭗浫ꄪ昨留</w:t>
      </w:r>
      <w:r>
        <w:rPr/>
        <w:t>ⰶ</w:t>
      </w:r>
      <w:r>
        <w:rPr/>
        <w:t>䉅갬乯⸮㎥슱唨獺澬帤摶瑦갺ㄤ槂䏂晏呸⿂ꄫ汍㢩离쉗</w:t>
      </w:r>
      <w:r>
        <w:rPr/>
        <w:t>Ⳃ</w:t>
      </w:r>
      <w:r>
        <w:rPr/>
        <w:t>湦숤嫂쎬儬뮡⽚䇂晫瀱⽀䩮竂䩹慰쉈敊☸⽀䅰</w:t>
      </w:r>
      <w:r>
        <w:rPr/>
        <w:t>ⵘ</w:t>
      </w:r>
      <w:r>
        <w:rPr/>
        <w:t>杌䰤㚣婱桠㍴揂⭠橁숭</w:t>
      </w:r>
      <w:r>
        <w:rPr/>
        <w:t>ꥐ</w:t>
      </w:r>
      <w:r>
        <w:rPr/>
        <w:t>飂柍칬</w:t>
      </w:r>
      <w:r>
        <w:rPr/>
        <w:t>ⵃ</w:t>
      </w:r>
      <w:r>
        <w:rPr/>
        <w:t>歞秂걟⤺♃煞硆䒩╏</w:t>
      </w:r>
      <w:r>
        <w:rPr/>
        <w:t>⡈</w:t>
      </w:r>
      <w:r>
        <w:rPr/>
        <w:t>㨨輽䁏⼪疿帷㵵畕딤縷⥌㞩썶彈ꌰ嗂뭅告ꍡ轸㡧睴䡐딹器轵䜊숯曍㵎噞믂쉍╏䵾櫂䙒噄椮㑗て숥</w:t>
      </w:r>
      <w:r>
        <w:rPr/>
        <w:t>Ɫ</w:t>
      </w:r>
      <w:r>
        <w:rPr/>
        <w:t>긦填뽺䜪歚䉀䜴㡱憥㙢癑䇂淂쵱䠷碘쉵乑档꥙뽂</w:t>
      </w:r>
      <w:r>
        <w:rPr/>
        <w:t>Ⳃ☳</w:t>
      </w:r>
      <w:r>
        <w:rPr/>
        <w:t>弱쉘⑀쉎樺楥獈쉐嘹㛂弲凂湅⩍扺晆⏂敺澻ꇂ姂쵋个쉮⒵땨쉠쵮㯂䀴浾䍶</w:t>
      </w:r>
      <w:r>
        <w:rPr/>
        <w:t>ꥅ</w:t>
      </w:r>
      <w:r>
        <w:rPr/>
        <w:t>搪曃乌㑳慯䝈㥱卺京眪㢥扬칥攱繋겏쉰戽橄㮮佖癚嗃奢輤䅉䅯敠뮘칺㙆쉑獒穱䟂㈣숸扃떩媬夤湟⹶⩌桓䝋火㶱⑦䵬㪱</w:t>
      </w:r>
      <w:r>
        <w:rPr/>
        <w:t>ⵦ</w:t>
      </w:r>
      <w:r>
        <w:rPr/>
        <w:t>⼽輣焲ꆮ숰碵ꅱ炡摅</w:t>
      </w:r>
      <w:r>
        <w:rPr/>
        <w:t>⠴ⱺ</w:t>
      </w:r>
      <w:r>
        <w:rPr/>
        <w:t>卐ꥫ숺⹬㑀㖩⥌㞿ㅏ⯃㭀夸乇뭃쉔〻澩睾摣晃㉗㏂繷䅺慢㉉㐱긶㥯啯䅤珂▩䟂ㅂ祌く儷扌㬶㝀</w:t>
      </w:r>
      <w:r>
        <w:rPr/>
        <w:t>ⱶ</w:t>
      </w:r>
      <w:r>
        <w:rPr/>
        <w:t>咣窩挮歆ぉ潄꧎깃쌫</w:t>
      </w:r>
      <w:r>
        <w:rPr/>
        <w:t>ꥎ</w:t>
      </w:r>
      <w:r>
        <w:rPr/>
        <w:t>牯⼹</w:t>
      </w:r>
      <w:r>
        <w:rPr/>
        <w:t>ꦻ</w:t>
      </w:r>
      <w:r>
        <w:rPr/>
        <w:t>飂뇂ㄸ丩畏㩠颵㩵敢旂牡飂㑖䥞畨瘴</w:t>
      </w:r>
      <w:r>
        <w:rPr/>
        <w:t>ⶩ</w:t>
      </w:r>
      <w:r>
        <w:rPr/>
        <w:t>ꄤ渰捳㋂숳浄</w:t>
      </w:r>
      <w:r>
        <w:rPr/>
        <w:t>ꕠ⌨</w:t>
      </w:r>
      <w:r>
        <w:rPr/>
        <w:t>飂䝒恰轶⭒쉡쉟슘쉕啣圵⭗祑坭</w:t>
      </w:r>
      <w:r>
        <w:rPr/>
        <w:t>ⰷ</w:t>
      </w:r>
      <w:r>
        <w:rPr/>
        <w:t>䵆⑥┽祓杬汊㥍梿䁢녖橥䥨䠲爹媣䯂祱캩䘭⨵桀楄頪䉢슣싂㭺楷婖坮</w:t>
      </w:r>
      <w:r>
        <w:rPr/>
        <w:t>⡌</w:t>
      </w:r>
      <w:r>
        <w:rPr/>
        <w:t>걉䙳㈯㡧ㅗ㇂偡畑꺻榩⹠꺮湫輯╆쉢繎㴹扭氹柂䆡甽畀びꅬ㔺䁹ꅑ</w:t>
      </w:r>
      <w:r>
        <w:rPr/>
        <w:t>꧂</w:t>
      </w:r>
      <w:r>
        <w:rPr/>
        <w:t>氪쉧ꍱ䝘숶췂쉀쵢싂䷂穘喏䥒珎轱㏂⴮璩녇숪䚱쉭슣䭱㌪磂㑶쉸</w:t>
      </w:r>
      <w:r>
        <w:rPr/>
        <w:t>ꔻ</w:t>
      </w:r>
      <w:r>
        <w:rPr/>
        <w:t>䂩甯拂</w:t>
      </w:r>
      <w:r>
        <w:rPr/>
        <w:t>꤯</w:t>
      </w:r>
      <w:r>
        <w:rPr/>
        <w:t>㘶⑀竂乇겻坏㪡㑗掘䦿㉕毂氪ㅓ愵畮娴祕㥧輳䙗剅</w:t>
      </w:r>
      <w:r>
        <w:rPr/>
        <w:t>⡕</w:t>
      </w:r>
      <w:r>
        <w:rPr/>
        <w:t>䞏〈攸䉲卍歅剧뽴㝺㡈칕䥰쉾싂摬ご港昷숻䅫䙨爷䀬⼪㬪窡╩扃猬뽖䈦彂䨮⭥攱佘숲獈땧渲┽楹䙒㜥纻⍡稷㉙佰偓㊥⛂䐻坁㉥䑙慮卐넪湱䈦㜴⮿圵꥕佺䑁爪椽浺焽쉂噡䱂쉘⌬숭䕧卮䕂搤䳎</w:t>
      </w:r>
      <w:r>
        <w:rPr/>
        <w:t>Ɐ</w:t>
      </w:r>
      <w:r>
        <w:rPr/>
        <w:t>⼸䚘㝨쉮⽄⯂</w:t>
      </w:r>
      <w:r>
        <w:rPr/>
        <w:t>ⴹ</w:t>
      </w:r>
      <w:r>
        <w:rPr/>
        <w:t>忂숪渻</w:t>
      </w:r>
      <w:r>
        <w:rPr/>
        <w:t>ⷂ</w:t>
      </w:r>
      <w:r>
        <w:rPr/>
        <w:t>圦ꥰ㷃扬㐤⮱橁깞㉓㈳␺圲쉔⫍痂䐮땁⩂摟頩침</w:t>
      </w:r>
      <w:r>
        <w:rPr/>
        <w:t>⡂</w:t>
      </w:r>
      <w:r>
        <w:rPr/>
        <w:t>ꤨ</w:t>
      </w:r>
      <w:r>
        <w:rPr/>
        <w:t>敶㤸抱슩</w:t>
      </w:r>
      <w:r>
        <w:rPr/>
        <w:t>⡇</w:t>
      </w:r>
      <w:r>
        <w:rPr/>
        <w:t>䯂杁䅇幱旂ꍅ쉑扆⩲睬⭢嚘</w:t>
      </w:r>
      <w:r>
        <w:rPr/>
        <w:t>ⰻ</w:t>
      </w:r>
      <w:r>
        <w:rPr/>
        <w:t>栵潗坞呯皩㑹</w:t>
      </w:r>
      <w:r>
        <w:rPr/>
        <w:t>ꕰ</w:t>
      </w:r>
      <w:r>
        <w:rPr/>
        <w:t>墘㞵卋쉡樹♾䉔㜶</w:t>
      </w:r>
      <w:r>
        <w:rPr/>
        <w:t>ⴱ</w:t>
      </w:r>
      <w:r>
        <w:rPr/>
        <w:t>뽞猪捙拂㑌滂景숯吶쎏䲣圳쌪ꄊ沥쉔睮⺩璻⒏哃㧍兺䐵쉒祪氭晶㌮ꆩ妣</w:t>
      </w:r>
      <w:r>
        <w:rPr/>
        <w:t>⣂</w:t>
      </w:r>
      <w:r>
        <w:rPr/>
        <w:t>㑫畒㭾㩔埂䌬䁳㵄媿⻂쉇偧䕎䕬츩썁</w:t>
      </w:r>
      <w:r>
        <w:rPr/>
        <w:t>꧂ꕵ</w:t>
      </w:r>
      <w:r>
        <w:rPr/>
        <w:t>䞬磂瑣㕒䐥깑䩖㥌촷活ㅅ쉇眰捩▏䎣㚿䍹䨰潬㉸슣幏湣䱲⦏⌶愪灬㐥묺</w:t>
      </w:r>
      <w:r>
        <w:rPr/>
        <w:t>ꕘ</w:t>
      </w:r>
      <w:r>
        <w:rPr/>
        <w:t>倵攪䪥塱뭢佳搽睳強㩘绍쵩凂漷♏輶⹍쉚숪⼴䮘㑣祄㠱檬┺轧숦녒</w:t>
      </w:r>
      <w:r>
        <w:rPr/>
        <w:t>Ⳃ</w:t>
      </w:r>
      <w:r>
        <w:rPr/>
        <w:t>夬䩹╅慸浺特㥠ꌬ쉱곍穉⴮ꥧ싂⑴礵瘪䆩</w:t>
      </w:r>
      <w:r>
        <w:rPr/>
        <w:t>ꤱ</w:t>
      </w:r>
      <w:r>
        <w:rPr/>
        <w:t>普扁ꅴ⤷畂숳춱暣⮿繹呺㭗佤㝖枮琦⫎곎偍⽆숨硩쉾場㠯垥䱬帵딫녧⚬䙅繫劮乍䕧桎拂</w:t>
      </w:r>
      <w:r>
        <w:rPr/>
        <w:t>ⵃ</w:t>
      </w:r>
      <w:r>
        <w:rPr/>
        <w:t>垣甶㎿걮塂㕕哂噘쉮䂻猷䲿걉健丩䑹♔垣瑱杞⨴싂ㅦ䡆⍧땎伴璣쉯ꅥ⥇䌮櫂㕥䕘</w:t>
      </w:r>
      <w:r>
        <w:rPr/>
        <w:t>ꕍ</w:t>
      </w:r>
      <w:r>
        <w:rPr/>
        <w:t>怵挰㯎噑⌭슡칟睐煂估슩⨳椤쵄噂坦䬲琻柎땫空썲䩺唸樴唽䀺⌰䥨</w:t>
      </w:r>
      <w:r>
        <w:rPr/>
        <w:t>ⴶ</w:t>
      </w:r>
      <w:r>
        <w:rPr/>
        <w:t>塏䥕뾏䥒啪垮㜵땹쉨칙</w:t>
      </w:r>
      <w:r>
        <w:rPr/>
        <w:t>⢮</w:t>
      </w:r>
      <w:r>
        <w:rPr/>
        <w:t>ぅ彄☪璵㊣礣䏂䱡輲睘欤㝘뭳妮숤䭀䭑唫穮녱猷䅾䘻杙䡀⩢㍎繗⌯瞵炥숳⥥갶쉒桮婒䑠⬫땶녤쉬椯㭾䅖㗂썟뼶囍쵚㑷㛂☵㵣싎歂싂㥋췂⎱꺥뭧地皩䭐亵湕㕢眭╁┩彂썫</w:t>
      </w:r>
      <w:r>
        <w:rPr/>
        <w:t>ꔻ</w:t>
      </w:r>
      <w:r>
        <w:rPr/>
        <w:t>倱⿂⽞圲浫輨⥩䪻䫂⽞䱤䭅㡅松洪ꇂ㥰㈽璏</w:t>
      </w:r>
      <w:r>
        <w:rPr/>
        <w:t>ꦥ</w:t>
      </w:r>
      <w:r>
        <w:rPr/>
        <w:t>㍵界圲序㵒埂㍣制轁䣂畓頱딤⸫㵱쉫㩮슩兤〬樴䧂㝞㇂㏂䡔㬫擎쉪㒥墱婵浴㡓硵䱔㡲助쉬숬搪樶썋뗂湚䰷琥뇂繆晍砺싂桮쉑뽞淍슮쉾⧂쉥ꥧ㭋顦㑷䇂㷍쉸㤹쉍哂兺圴䒣䯍煂䂩♲浥祉㯎쉐땟⛎</w:t>
      </w:r>
      <w:r>
        <w:rPr/>
        <w:t>ⴤ</w:t>
      </w:r>
      <w:r>
        <w:rPr/>
        <w:t>睯쉏ㅾ瑠橔睨旂쉬顢塠本ꥣ彲ꄳ歏쉬칠䤱슩橚㜸쉍帣䙳꺡柂ꍰ촬넸䅲潡癕슩欺쏂쉆轐㙌父⥂樮祰捈啳ꇂ</w:t>
      </w:r>
      <w:r>
        <w:rPr/>
        <w:t>⠨</w:t>
      </w:r>
      <w:r>
        <w:rPr/>
        <w:t>숨㥙樦ꅰ츮㝞幉㇂䶘㉇㩏쉣꺩祉⪘党</w:t>
      </w:r>
      <w:r>
        <w:rPr/>
        <w:t>ꕕ</w:t>
      </w:r>
      <w:r>
        <w:rPr/>
        <w:t>㭭仍樲縷슩뼽懂婞彦㥤쉴뮱潉倥䥀춏쉯⥺摒妘洶ꍦ昫䞥也轰⫃䵴癸☪쉶쉮浙穂䙉숻憩숊䤪㭷</w:t>
      </w:r>
      <w:r>
        <w:rPr/>
        <w:t>ꕧ⩹</w:t>
      </w:r>
      <w:r>
        <w:rPr/>
        <w:t>汏䉌䶩</w:t>
      </w:r>
      <w:r>
        <w:rPr/>
        <w:t>ꔰ</w:t>
      </w:r>
      <w:r>
        <w:rPr/>
        <w:t>空輩㙓槂怪칃渦</w:t>
      </w:r>
      <w:r>
        <w:rPr/>
        <w:t>ⴺ</w:t>
      </w:r>
      <w:r>
        <w:rPr/>
        <w:t>ꍣ⭥桯녪쉣亿椬杔싂싂㑏捕ㅇ㍋䉘杫乾䖘仃썦쉙놵䋂砻䁈걒</w:t>
      </w:r>
      <w:r>
        <w:rPr/>
        <w:t>ⱘ</w:t>
      </w:r>
      <w:r>
        <w:rPr/>
        <w:t>輪䭇⽂㝌䱡㵕倻梏䍡慣ꄻ吸뭈䩕墡㜤㵠癋녦䰲歪乚溬埂ꅚ嫂㑣瀯⩦㛂氯</w:t>
      </w:r>
      <w:r>
        <w:rPr/>
        <w:t>ⴳ</w:t>
      </w:r>
      <w:r>
        <w:rPr/>
        <w:t>쎱싂杦⩗枥뾻歑ꅊ뽓剋䯂ㅣ䆥묣쉯떥슿呞㜳䬩</w:t>
      </w:r>
      <w:r>
        <w:rPr/>
        <w:t>ⵧ</w:t>
      </w:r>
      <w:r>
        <w:rPr/>
        <w:t>ㅵ뽀欩払顂盂</w:t>
      </w:r>
      <w:r>
        <w:rPr/>
        <w:t>⠽</w:t>
      </w:r>
      <w:r>
        <w:rPr/>
        <w:t>䅮㟂轔</w:t>
      </w:r>
      <w:r>
        <w:rPr/>
        <w:t>ⰴ</w:t>
      </w:r>
      <w:r>
        <w:rPr/>
        <w:t>䰸⽏</w:t>
      </w:r>
      <w:r>
        <w:rPr/>
        <w:t>ⱌ</w:t>
      </w:r>
      <w:r>
        <w:rPr/>
        <w:t>䩹浍敤䭙祵娩㭋狂䒿凂塕</w:t>
      </w:r>
      <w:r>
        <w:rPr/>
        <w:t>ⷂ</w:t>
      </w:r>
      <w:r>
        <w:rPr/>
        <w:t>徘仂猴侻칓</w:t>
      </w:r>
      <w:r>
        <w:rPr/>
        <w:t>ꕭ⨤</w:t>
      </w:r>
      <w:r>
        <w:rPr/>
        <w:t>쉠偃佲⥬䱋啩坸捬盂㩯乚㡳慆媮녺쉑䭷숯⭂⩃爮噧䚡溩⹾쉠슩쉋歊搴䝪瑌⴫瑐玡䕡쉊流㍾쉅㘨飂⮩埂숶儨楫ꎮ歑穞䩧祮穕㝣♏奍Ⓨ別숩캵䩔습䱠䬨썢㚬䊩㤨昺䵑⑉穀㤮㜨숽㙔</w:t>
      </w:r>
      <w:r>
        <w:rPr/>
        <w:t>ꗂ⪥ꕤ</w:t>
      </w:r>
      <w:r>
        <w:rPr/>
        <w:t>㕄ㅩ妥뼯䃂쎩䅶縷眭玥㍌썴猵珂彡䇂漺떻碩땇䁌兰㌯恬䕊쉪常㵶㌽啐㉐桳䝕桡慆窘╓斩稲⫂盂刺怶昸悻꺡싂淂縬</w:t>
      </w:r>
      <w:r>
        <w:rPr/>
        <w:t>⡬</w:t>
      </w:r>
      <w:r>
        <w:rPr/>
        <w:t>쉥催싂</w:t>
      </w:r>
      <w:r>
        <w:rPr/>
        <w:t>ⵂ①⮮</w:t>
      </w:r>
      <w:r>
        <w:rPr/>
        <w:t>䬦氬噺쉔䵢㵂㙗轡噳熬湋쉺⹤牉咩佊쉣◂뭦겮湫汋⨺曂긣㝷禣慊䅫걙䮥䱈땍楉⼥佄慂䭇爦ꅃⒻ狂⩺⭹쉇健䤹ネ牉⵨半㕃ꥫ敬⍐䵺竎칬</w:t>
      </w:r>
      <w:r>
        <w:rPr/>
        <w:t>Ⱛ</w:t>
      </w:r>
      <w:r>
        <w:rPr/>
        <w:t>㕓楦亩넣轄쉬轶㩵圲颿㝶䱃슿ꥯ숪䡗㩨攨⸪义炩쉹넦쵄娫湤祊噂䱚楣ㅥ捗䜳습㵨싂个䫎䔣쉈䛂⹬⑗숪㥖쉅㕃⽶颥祙㶩磃刲浚䭫凎</w:t>
      </w:r>
      <w:r>
        <w:rPr/>
        <w:t>꤬</w:t>
      </w:r>
      <w:r>
        <w:rPr/>
        <w:t>僂㘫埃桦㚮卢塒䝮⎏䕓柂嘶⼪琫▿쉵⽦䕭䑣坤娰묨╗橣牶㙏䗂䐮쵸搴䏂⩷⥈뗂㭅썄睯礷熥潉곂썧夥顈⩍㥹⚱婅䬰㞱繭晇䅰쉆潒浸㊥춣彇숣뼸䒩嗂仂湣偋쵉촬砲⪥媏爵䙶䬥㑏</w:t>
      </w:r>
      <w:r>
        <w:rPr/>
        <w:t>ꦻ〈</w:t>
      </w:r>
      <w:r>
        <w:rPr/>
        <w:t>址爸彰䭖ꍶ숮䄩썡礬癳歟䞘狂꥚祎慺濂␷恐産浉悡扖⻂瑣㘪깷幬㦵딳久㍡礲浊旍ꄴ甦⽤쉮숫哂庩䑱瀨쉉亿㡄ꍢ싂橄纬⍄⪵璿</w:t>
      </w:r>
      <w:r>
        <w:rPr/>
        <w:t>ꔊ</w:t>
      </w:r>
      <w:r>
        <w:rPr/>
        <w:t>⾣偱彍彡슣䔭焨땆凂縴딦滂穠䥩頦濂⹙슿橱曂刵䰷扵㧂帰㌵枮쉃佂焰⩪뼬你棂䱎촹뽋㦩槎⌦䞘⹫癸共夫啷瓂瀲擂</w:t>
      </w:r>
      <w:r>
        <w:rPr/>
        <w:t>ꦥ</w:t>
      </w:r>
      <w:r>
        <w:rPr/>
        <w:t>狂㜻澩⨦轌繦獇棂쉘☰兪樰疥숳ꥰ搪煤걅䛂㡔輲囂㢻潠總걹⩣㍣梱敱㘤澏</w:t>
      </w:r>
      <w:r>
        <w:rPr/>
        <w:t>ꥄ</w:t>
      </w:r>
      <w:r>
        <w:rPr/>
        <w:t>楫氵凂捉숸⌣嘻吪쵬㭗⚩ꇍ㵉쉓숴╈층梮墻䅬㢵㎮⼥쉥╈⥟♲뼥忂冬杳㧂ꅗ怰㤪</w:t>
      </w:r>
      <w:r>
        <w:rPr/>
        <w:t>ꕲ</w:t>
      </w:r>
      <w:r>
        <w:rPr/>
        <w:t>땹슘䈺촱奎㗂</w:t>
      </w:r>
      <w:r>
        <w:rPr/>
        <w:t>ꤦ</w:t>
      </w:r>
      <w:r>
        <w:rPr/>
        <w:t>䶡⏂䐻彋橄╹痂区㐫⭇⹓⩘戴컎测惂淎潅䴱묪뭓쉇灧噡⬹恸䌱婭쉀㍱獪싂쉇碮䄺믂廂佸쎮䉌啕⌯㷍썐☮㴴煟ꍓ彫ꅋ瑞偩歚㏎䠨䑎쉒쉬溬싃䚩䛂浏畅싂獀뮘偰숥㷂姂䍁㦿쉳䏂⩚硉疥ヂ祓獎뿂㗂</w:t>
      </w:r>
      <w:r>
        <w:rPr/>
        <w:t>Ⱳ</w:t>
      </w:r>
      <w:r>
        <w:rPr/>
        <w:t>ꅑつ슻㡥乕</w:t>
      </w:r>
      <w:r>
        <w:rPr/>
        <w:t>ⱀ⍙⍷</w:t>
      </w:r>
      <w:r>
        <w:rPr/>
        <w:t>쉸啖晃䡌唰繫坮⽎</w:t>
      </w:r>
      <w:r>
        <w:rPr/>
        <w:t>ꕯ</w:t>
      </w:r>
      <w:r>
        <w:rPr/>
        <w:t>彙捁㞿㌲橎䝮堨振匲桔ꥺ䩌㬭搣㡓㚏刽싂╠䶵䶬⛂癭⩕㏃䙃瀶凎쉚幐⹚䩄洮䉋떿礣곂뭡倽睇쉠祏䉣쉴곎慌䅃⎱</w:t>
      </w:r>
      <w:r>
        <w:rPr/>
        <w:t>ⵕ</w:t>
      </w:r>
      <w:r>
        <w:rPr/>
        <w:t>㘯츺䲡橥</w:t>
      </w:r>
      <w:r>
        <w:rPr/>
        <w:t>ⵊ꧍</w:t>
      </w:r>
      <w:r>
        <w:rPr/>
        <w:t>扠幸⸪悱㉶轰⚣㌹㈻</w:t>
      </w:r>
      <w:r>
        <w:rPr/>
        <w:t>Ⱡ╕</w:t>
      </w:r>
      <w:r>
        <w:rPr/>
        <w:t>槂⹓稤♳斬碏싎</w:t>
      </w:r>
      <w:r>
        <w:rPr/>
        <w:t>⢩</w:t>
      </w:r>
      <w:r>
        <w:rPr/>
        <w:t>お뼫⵲쉪칗楟慔뼽䅲偤쉡爭䕗뇂ꥶ㩷捺</w:t>
      </w:r>
      <w:r>
        <w:rPr/>
        <w:t>⡦</w:t>
      </w:r>
      <w:r>
        <w:rPr/>
        <w:t>㊵湃獔繃䩍参颩檩洯┦怳摋ㅇ⹏戮偔</w:t>
      </w:r>
      <w:r>
        <w:rPr/>
        <w:t>ⵂ</w:t>
      </w:r>
      <w:r>
        <w:rPr/>
        <w:t>佦⩆磍칉唭泂♵轧㮿ꅹ眨浡煙㊣깤</w:t>
      </w:r>
      <w:r>
        <w:rPr/>
        <w:t>ⵔ</w:t>
      </w:r>
      <w:r>
        <w:rPr/>
        <w:t>甽眹㞡扃浞䝩穴嚮쉹搷坧轁祧⤴惎䶘晗싂캩숫숨쉞썎㖣떡뿂딹싂琤汥⌸숦䩃㉮慭</w:t>
      </w:r>
      <w:r>
        <w:rPr/>
        <w:t>⠮</w:t>
      </w:r>
      <w:r>
        <w:rPr/>
        <w:t>此瞻䉔䱲쉞摏㉕攫꥗〰は쉁輩숶쉀澡殘치⥅づ䥏䕤睟⬷眯捆䌲庵呴ꅐ쵸㇂浈砪颬썺땊쉺畑櫎슱䍤㝗쉫쉸쉚⑱愱序쉵녯숪⵴顃쉚ㆵ瘺</w:t>
      </w:r>
      <w:r>
        <w:rPr/>
        <w:t>ꥄ</w:t>
      </w:r>
      <w:r>
        <w:rPr/>
        <w:t>掏⼹䄩溮灀楪㛂摗묳䡷㒱欱쉂</w:t>
      </w:r>
      <w:r>
        <w:rPr/>
        <w:t>⡀</w:t>
      </w:r>
      <w:r>
        <w:rPr/>
        <w:t>㠯</w:t>
      </w:r>
      <w:r>
        <w:rPr/>
        <w:t>ⵓ</w:t>
      </w:r>
      <w:r>
        <w:rPr/>
        <w:t>슣庬㙟쉪⽁䅄싂ど츤強庩䇂瑕嫎顔炩䡓嘫䕍嘫㩨䧂瘵改䪿倥䉹卌</w:t>
      </w:r>
      <w:r>
        <w:rPr/>
        <w:t>ꥋ</w:t>
      </w:r>
      <w:r>
        <w:rPr/>
        <w:t>猯㜹湔獟숮⩗穐䄱䏎썊ꍡ䶥Ⓜ秂䓂娩愺숶轾㟂圊㬣ꍃ⎵琪깏</w:t>
      </w:r>
      <w:r>
        <w:rPr/>
        <w:t>ꥌ〉</w:t>
      </w:r>
      <w:r>
        <w:rPr/>
        <w:t>湎沣灣⾱殣䔳⍮뇂塢暩壂䑃䈭瘬慅䂮ヂ㍶숺〤ぐ湎㤨</w:t>
      </w:r>
      <w:r>
        <w:rPr/>
        <w:t>⠻</w:t>
      </w:r>
      <w:r>
        <w:rPr/>
        <w:t>숵彶쉌矂⌯㝠⪣㌺㙕䭤懂㍉喿嫂戱唹昹擂⽘疥숸䠪쉉䕩灗牚숯䏂⬭敀潁⵫</w:t>
      </w:r>
      <w:r>
        <w:rPr/>
        <w:t>ⰸ</w:t>
      </w:r>
      <w:r>
        <w:rPr/>
        <w:t>圯䀱⩂仍攪</w:t>
      </w:r>
      <w:r>
        <w:rPr/>
        <w:t>ꥋ</w:t>
      </w:r>
      <w:r>
        <w:rPr/>
        <w:t>顔涩⨯㍀⨩侥歙쵺쉀⪘뿍䆏╤橃慅䀥也䎵㟂㶵刲㥄摴⭔㥖쉃獤뗂呥쉺橈촴㕹곍쉣稩슬偑癣싍窱敶⴨썹걏숪㖮砸䓃쉙啑䝥浆佐湡礶췂䕺態椬偎ꇂ칢⩫땸㡩剸浔珂싂瑄睟玬噈컂噙朥䁑恊</w:t>
      </w:r>
      <w:r>
        <w:rPr/>
        <w:t>ꥇ</w:t>
      </w:r>
      <w:r>
        <w:rPr/>
        <w:t>깏䝾䀪㑊䷂㭪㎮乒쉱渹쉥숭␻슥숤冩殬頴⨰춣슻唪쉀湑甩䨪▻⌦庿㍟晵䤦놩싂曂슘뽢氩䌣甪쉕嚩縣㡓⪩憣敲䯂㭬桲숽瘹促╰㫂䝑㙅䖩⨽牗슩㙶捪磂숱䥣硠⩳뭋숷쉧樯숯</w:t>
      </w:r>
      <w:r>
        <w:rPr/>
        <w:t>ⵙ</w:t>
      </w:r>
      <w:r>
        <w:rPr/>
        <w:t>䨪媬䳂祾⌤뽡吣頶獈毂㥦㙞숨</w:t>
      </w:r>
      <w:r>
        <w:rPr/>
        <w:t>ⲥ</w:t>
      </w:r>
      <w:r>
        <w:rPr/>
        <w:t>久싃䌨䯂</w:t>
      </w:r>
      <w:r>
        <w:rPr/>
        <w:t>ꕀ☯</w:t>
      </w:r>
      <w:r>
        <w:rPr/>
        <w:t>ⱒ</w:t>
      </w:r>
      <w:r>
        <w:rPr/>
        <w:t>朲䄽畆뭅照偩咩繇⭺瑚㵇☬瀥復쉷偘⩅⑙썕㝣䶏⽶扏掩㑐㤥具䩺㧂㚮迍䢱㥫确歉ꏃ슏</w:t>
      </w:r>
      <w:r>
        <w:rPr/>
        <w:t>Ⳃ</w:t>
      </w:r>
      <w:r>
        <w:rPr/>
        <w:t>걦칷唰哂磂㷎㉨⨰㮿轭칪啗ㅺ슣ꇂ䅃瑡믂危</w:t>
      </w:r>
      <w:r>
        <w:rPr/>
        <w:t>ꕅ</w:t>
      </w:r>
      <w:r>
        <w:rPr/>
        <w:t>습㑃깴㟂㙕䎮╬乨势湉㡊哂晏娹ꍴ哂畂⾱⑇牨쉋䁞㡀䍖摊쉍厩</w:t>
      </w:r>
      <w:r>
        <w:rPr/>
        <w:t>ꦻ</w:t>
      </w:r>
      <w:r>
        <w:rPr/>
        <w:t>塎奪⎥扥慈쉍컂千䱈奡冮䅩슮庥桲꥕昻廍檬</w:t>
      </w:r>
      <w:r>
        <w:rPr/>
        <w:t>ⶮ</w:t>
      </w:r>
      <w:r>
        <w:rPr/>
        <w:t>䙹䛍⍀뿂圴穚㛂싍㙁㑢䗂頦㡚쵘焥쉓♶ꅘ䁹猪쉌▵숮獨쉭刮挤咘㴹塢䀶</w:t>
      </w:r>
      <w:r>
        <w:rPr/>
        <w:t>ⱂ</w:t>
      </w:r>
      <w:r>
        <w:rPr/>
        <w:t>灂杯䱳⫎㭣杔瘷堲擂䡩㡥䔺ꅎꅟ䤳枡湖⭧숫樨⩥땎顡</w:t>
      </w:r>
      <w:r>
        <w:rPr/>
        <w:t>꧂</w:t>
      </w:r>
      <w:r>
        <w:rPr/>
        <w:t>쉠縴乞⬺䚩砥歊⽇䁦㦡斬ㄨ䂏</w:t>
      </w:r>
      <w:r>
        <w:rPr/>
        <w:t>ⱞ</w:t>
      </w:r>
      <w:r>
        <w:rPr/>
        <w:t>祴祹㩪哂捨</w:t>
      </w:r>
      <w:r>
        <w:rPr/>
        <w:t>ꤹ</w:t>
      </w:r>
      <w:r>
        <w:rPr/>
        <w:t>䡇〷썂竂걭丳磂㍁奣溘뭕ꌲ싂㕧숩捺碱䑦㢏숷槂㩏뽍偧촬쉷칞슏⑞汒濃ㅒ⭏</w:t>
      </w:r>
      <w:r>
        <w:rPr/>
        <w:t>Ⲭ</w:t>
      </w:r>
      <w:r>
        <w:rPr/>
        <w:t>䭹滂偌䅣噚欷䱳坈숯</w:t>
      </w:r>
      <w:r>
        <w:rPr/>
        <w:t>ꥉ</w:t>
      </w:r>
      <w:r>
        <w:rPr/>
        <w:t>啾䘬썶䕃썯쉺狂䕑偵숮辿ꍈ疬䂩䏃</w:t>
      </w:r>
      <w:r>
        <w:rPr/>
        <w:t>ⵈ</w:t>
      </w:r>
      <w:r>
        <w:rPr/>
        <w:t>⼪㞱塑畆䜪痎쵑条ꥷ愵깫㕏係伩♘⩧楲奃㞘牶偒䁗瀽懂嘊뭍꺡쉎匪睚</w:t>
      </w:r>
      <w:r>
        <w:rPr/>
        <w:t>ⱷ</w:t>
      </w:r>
      <w:r>
        <w:rPr/>
        <w:t>ㅭ獩䙨컂硃稪慤쉉땅湦㥮쉇쵂녥戸㮣쉫⑹祕䜱煙숱⍱䁳䅙奄䡱湶</w:t>
      </w:r>
      <w:r>
        <w:rPr/>
        <w:t>Ɑ</w:t>
      </w:r>
      <w:r>
        <w:rPr/>
        <w:t>껃兾娺䩁輪⹦痂塆숺䄳慣䥺癳獰湐塘癬</w:t>
      </w:r>
      <w:r>
        <w:rPr/>
        <w:t>⠭</w:t>
      </w:r>
      <w:r>
        <w:rPr/>
        <w:t>쉘㝕뾿獂㯂㶏瑮涮歋䥙剖썳祭哂㵐杬</w:t>
      </w:r>
      <w:r>
        <w:rPr/>
        <w:t>ꥉ</w:t>
      </w:r>
      <w:r>
        <w:rPr/>
        <w:t>㡎䄲咮䱳捬⩓㕎놩</w:t>
      </w:r>
      <w:r>
        <w:rPr/>
        <w:t>꤫</w:t>
      </w:r>
      <w:r>
        <w:rPr/>
        <w:t>敺</w:t>
      </w:r>
      <w:r>
        <w:rPr/>
        <w:t>⡂</w:t>
      </w:r>
      <w:r>
        <w:rPr/>
        <w:t>싂彊쉙ㆥꇂ獡갪⹤쉊쉅㷂働⽋佾⥭쉢䞥╆㨬䥫숩晇憥繌䭯⩫ꌻ㈪穹灂뭟뭹䇂⛂彎㩂숪湌乁婃뽌顺⽐䝠㵷슩뭫姂歯쉮婓䯂欻䡕⥇싂䬤䷂㵲㡮⯂扮坩ꏍ涿啃◍⫎祘祈뽱摅☬橡䝅硋㌬䘷㍢㬪烂</w:t>
      </w:r>
      <w:r>
        <w:rPr/>
        <w:t>꥓</w:t>
      </w:r>
      <w:r>
        <w:rPr/>
        <w:t>䵺暻ꥬ⹶⤽䑯䱹♔檩塣칁歟亣겵ꎱ⭙䝇땶츲濃朷教쵏眷㌽⫂녘怶挺㇃惂噶汇暿♩♟嘪싎␹䜬촸天⼪桢</w:t>
      </w:r>
      <w:r>
        <w:rPr/>
        <w:t>ꔵ</w:t>
      </w:r>
      <w:r>
        <w:rPr/>
        <w:t>溿眬啁繪숻䐮뽥쏂攪䕥♆ㅁ┭楓ぬ⥱淂슻䉞㑄㊣⑎爹盂㭈扙㑁뽢䨬깊浺⹉摰渪临⮿䑪쉂⥠⥅쉉ꄩ恂쉊嘩숮</w:t>
      </w:r>
      <w:r>
        <w:rPr/>
        <w:t>⡲</w:t>
      </w:r>
      <w:r>
        <w:rPr/>
        <w:t>숺戶楌㌯㚩帯쉦</w:t>
      </w:r>
      <w:r>
        <w:rPr/>
        <w:t>Ɐ</w:t>
      </w:r>
      <w:r>
        <w:rPr/>
        <w:t>燂ヂ녔</w:t>
      </w:r>
      <w:r>
        <w:rPr/>
        <w:t>ⴴ</w:t>
      </w:r>
      <w:r>
        <w:rPr/>
        <w:t>掘浐䅁啓燂쉐⩅ꥮ쉵煞㭫䁠㥲湉匬쉚柂⹕顬ꌮ煌䵮ꍵ坅䕟촫啚䠶偧榥쉙栻㫂穑㍓쎩ꇂ䤫䤻⑭硲⑲껃栨医眸䬯砪䱒슣硱柂汘刹ꍎ䙘㮩晞뽚咬嘬쉴슩㉹奸䁥忂쉀顯</w:t>
      </w:r>
      <w:r>
        <w:rPr/>
        <w:t>ⶵ</w:t>
      </w:r>
      <w:r>
        <w:rPr/>
        <w:t>싂繍쉵㜥䍭奪</w:t>
      </w:r>
      <w:r>
        <w:rPr/>
        <w:t>ꕅ</w:t>
      </w:r>
      <w:r>
        <w:rPr/>
        <w:t>䇂桠录㍟縬녡쉺繦꥖䲥䙄䵟딤復</w:t>
      </w:r>
      <w:r>
        <w:rPr/>
        <w:t>ⴶ</w:t>
      </w:r>
      <w:r>
        <w:rPr/>
        <w:t>朵氤</w:t>
      </w:r>
      <w:r>
        <w:rPr/>
        <w:t>ꤺ</w:t>
      </w:r>
      <w:r>
        <w:rPr/>
        <w:t>揂ち稦䕧炣材땶搮䕎⧃䊣灰숩奮㝓䉷䬨涱唸쉎㚬뽴⽄㣃嗂㩢갴癋獱㝟싂塍獴걊獠摾䞡㥡燃䍰갭⌳睯頶䝸䙔쉨浞び彦嚣䮩꺩輶䉨卺㛂⺱倩繍⩌䡥껎ꌹ썾☥㣂㭒兠⵶祫ꏍㅆ㨳䃍圽싎倵ぐ⥴쏂䨶愹楘智盍㘩兔갰掻㑹港䩚뭇祑쉶摵㥟悏</w:t>
      </w:r>
      <w:r>
        <w:rPr/>
        <w:t>ꤻ</w:t>
      </w:r>
      <w:r>
        <w:rPr/>
        <w:t>쵬㒡撮㓍㙡쉂俍咣澱⩋䄨쉰䕖숰繞ꅤ杗甤摇촪囂晎䞘㧂㔲䄻┤晠坍楸㴯쉲瑍딭畨䗎榥碏癭祰싂䑟瘽䝘▻쉄䥭땦⽵頊䡭뭮숭ㅪ戵㙈吰䌺</w:t>
      </w:r>
      <w:r>
        <w:rPr/>
        <w:t>ꥒ</w:t>
      </w:r>
      <w:r>
        <w:rPr/>
        <w:t>痂儦</w:t>
      </w:r>
      <w:r>
        <w:rPr/>
        <w:t>ꥅ</w:t>
      </w:r>
      <w:r>
        <w:rPr/>
        <w:t>䓂睦╀㵈刻伻䠨땒싎瑳슬空浸樮䜬坙爻恂硂㩑⩓ꥡ穭⿍넲㩟</w:t>
      </w:r>
      <w:r>
        <w:rPr/>
        <w:t>ꦏ</w:t>
      </w:r>
      <w:r>
        <w:rPr/>
        <w:t>㉄㍓䁖⩹뭌</w:t>
      </w:r>
      <w:r>
        <w:rPr/>
        <w:t>ꦿ</w:t>
      </w:r>
      <w:r>
        <w:rPr/>
        <w:t>깸쏂潫슿ꍰꄥ砶⩔</w:t>
      </w:r>
      <w:r>
        <w:rPr/>
        <w:t>꥓</w:t>
      </w:r>
      <w:r>
        <w:rPr/>
        <w:t>뾵噋偱╲㏂◂떡梬睠䅬玻昫</w:t>
      </w:r>
      <w:r>
        <w:rPr/>
        <w:t>ꥀ</w:t>
      </w:r>
      <w:r>
        <w:rPr/>
        <w:t>䉳㝺</w:t>
      </w:r>
      <w:r>
        <w:rPr/>
        <w:t>ⷂ</w:t>
      </w:r>
      <w:r>
        <w:rPr/>
        <w:t>啖涬㔻噒䅄壂煍</w:t>
      </w:r>
      <w:r>
        <w:rPr/>
        <w:t>ꦩ</w:t>
      </w:r>
      <w:r>
        <w:rPr/>
        <w:t>幧쉢숳橄偙炩䡲煬塖硴␭㡟玣帲⽴촺</w:t>
      </w:r>
      <w:r>
        <w:rPr/>
        <w:t>⡑</w:t>
      </w:r>
      <w:r>
        <w:rPr/>
        <w:t>神癦⩓忂</w:t>
      </w:r>
      <w:r>
        <w:rPr/>
        <w:t>ꖣ</w:t>
      </w:r>
      <w:r>
        <w:rPr/>
        <w:t>繲㘯壂䕕㈵⹳恫싂杴㐵兯㤣凂䕥갬桋囍兠其擂幰厥佸沮桏뭠爵땬싂悻䝈甶唨⭦䴱嚵悮걑欰捌⨶愨竃繆싂猵㌮捑煨썗婹樫歬愸㢏겏玩ㆮ</w:t>
      </w:r>
      <w:r>
        <w:rPr/>
        <w:t>ꤵ</w:t>
      </w:r>
      <w:r>
        <w:rPr/>
        <w:t>恸煟疻꺡挩捹朤⵹</w:t>
      </w:r>
      <w:r>
        <w:rPr/>
        <w:t>ꕺ</w:t>
      </w:r>
      <w:r>
        <w:rPr/>
        <w:t>㙍硵⹔潔䴸㡞浾⽅⸪桯ꎩ䭂쉲␳瓃轧쉁姂⭠琫娪绂䙮⨪㵸爷㴰䥭ノ〥㢣吭╚塎숩ꍬ⫂뽐䴴䘣瑃갨쉭块幷츹⴯쌪䅀⿂╧䍔癴⩀䍃땅⭾听㕊</w:t>
      </w:r>
      <w:r>
        <w:rPr/>
        <w:t>ꥊ</w:t>
      </w:r>
      <w:r>
        <w:rPr/>
        <w:t>㭕卡幦㵃啊伩䩌兾刽䳂㜫⨨塮潌뾬㷂촸㎻㵩⽧湧仂殩坈䘪僂䥔敍묻䈣싂杲ꍪ杒甴婪쏂䥩汧</w:t>
      </w:r>
      <w:r>
        <w:rPr/>
        <w:t>ⷍ</w:t>
      </w:r>
      <w:r>
        <w:rPr/>
        <w:t>㥈⥱䥌倶ꥹ䣂㩾楫䐭싎乎⨴깶東㑙㩲硾瀪反</w:t>
      </w:r>
      <w:r>
        <w:rPr/>
        <w:t>ꤶ</w:t>
      </w:r>
      <w:r>
        <w:rPr/>
        <w:t>䡂汯恴輺恫뭃穁ꍴ攨쉉䵫</w:t>
      </w:r>
      <w:r>
        <w:rPr/>
        <w:t>Ɑ</w:t>
      </w:r>
      <w:r>
        <w:rPr/>
        <w:t>㑮꥕䁑긥祆놘╰憻츣䑉汅偏㵟救縬畐瞥奎㘶剂뽔湡슩枿㕥恚楣숣숫昲곂戬昹乺㍄具</w:t>
      </w:r>
      <w:r>
        <w:rPr/>
        <w:t>ꥄ</w:t>
      </w:r>
      <w:r>
        <w:rPr/>
        <w:t>嫂柂䙣쉑晭碻쉈습뭴輵촣癉歍⦮┵㕫䉃⭬䄳㩁슏便갱</w:t>
      </w:r>
      <w:r>
        <w:rPr/>
        <w:t>ꕘ</w:t>
      </w:r>
      <w:r>
        <w:rPr/>
        <w:t>桐瑗坋䌪烂⛂㔷敏剬칕⪥ꏎ呆쉗</w:t>
      </w:r>
      <w:r>
        <w:rPr/>
        <w:t>ꦱ</w:t>
      </w:r>
      <w:r>
        <w:rPr/>
        <w:t>摋婙琲㭑顫䉣牭쉋截춥㬭㨵仂⸨딥㢮硡</w:t>
      </w:r>
      <w:r>
        <w:rPr/>
        <w:t>ꗂ</w:t>
      </w:r>
      <w:r>
        <w:rPr/>
        <w:t>濂剶散䱖溩兩㑲ꏂ</w:t>
      </w:r>
      <w:r>
        <w:rPr/>
        <w:t>ꥇ</w:t>
      </w:r>
      <w:r>
        <w:rPr/>
        <w:t>彌ꥦ⎥䅴奚帤</w:t>
      </w:r>
      <w:r>
        <w:rPr/>
        <w:t>Ⱛ</w:t>
      </w:r>
      <w:r>
        <w:rPr/>
        <w:t>ꌪ㤮㥱ꌪ㑠⧂轉滂㘩浥夻坲썯㙈䆘桹恤滂吪⛍䆬쉬ㅥ㛂㩡幰慥啭輤ꇂ䅫⩐⑤牑㥈䥪灇⿂猣瑁漲䷂</w:t>
      </w:r>
      <w:r>
        <w:rPr/>
        <w:t>⢥</w:t>
      </w:r>
      <w:r>
        <w:rPr/>
        <w:t>捉穧楢썌⦱춡啟奕뽠</w:t>
      </w:r>
      <w:r>
        <w:rPr/>
        <w:t>ꖩ♂</w:t>
      </w:r>
      <w:r>
        <w:rPr/>
        <w:t>숮䡤瓂ꥩ滂슿떬㶩敀晟㵸晌穟嘴欫⒥싂䭒没숪⨷扲썀瞣쉷繉圬꺏떩昭</w:t>
      </w:r>
      <w:r>
        <w:rPr/>
        <w:t>ⱍ⤻⹘</w:t>
      </w:r>
      <w:r>
        <w:rPr/>
        <w:t>啚湌焪䱱幬䦱쉁礪䤶⫎顏䠫剷⒩䤊㤫</w:t>
      </w:r>
      <w:r>
        <w:rPr/>
        <w:t>ⶩ</w:t>
      </w:r>
      <w:r>
        <w:rPr/>
        <w:t>⽨뼱슩⏂〱ꆮ杤</w:t>
      </w:r>
      <w:r>
        <w:rPr/>
        <w:t>ⱏ</w:t>
      </w:r>
      <w:r>
        <w:rPr/>
        <w:t>쉾挬</w:t>
      </w:r>
      <w:r>
        <w:rPr/>
        <w:t>ⵓ</w:t>
      </w:r>
      <w:r>
        <w:rPr/>
        <w:t>슱싂▘춘⍄浕숬䵴櫂唹습繚搩넬</w:t>
      </w:r>
      <w:r>
        <w:rPr/>
        <w:t>Ⱖ</w:t>
      </w:r>
      <w:r>
        <w:rPr/>
        <w:t>쉇砤歈㍬栫걧갩ケ㵫</w:t>
      </w:r>
      <w:r>
        <w:rPr/>
        <w:t>꧍</w:t>
      </w:r>
      <w:r>
        <w:rPr/>
        <w:t>杓녓뽎</w:t>
      </w:r>
      <w:r>
        <w:rPr/>
        <w:t>ꦏ</w:t>
      </w:r>
      <w:r>
        <w:rPr/>
        <w:t>㵁쉙稽䱘췂牟䩤瑃䓂걚⽕䩌囍瘪</w:t>
      </w:r>
      <w:r>
        <w:rPr/>
        <w:t>ꗂ</w:t>
      </w:r>
      <w:r>
        <w:rPr/>
        <w:t>⾬悬恅춡쉨䄮㷃啇摘ぞ䚘쉋녤⦡婡䅄慏獊䝕䇂榏䱠仍颏潞ꥷ挳䙲쉒乾㮩兔瓃盂㖡伻䙡㨻뽴♆ㅸ㕏汪甫컎偞䑀敇䠥뽉烂숲狂</w:t>
      </w:r>
      <w:r>
        <w:rPr/>
        <w:t>ⱡ</w:t>
      </w:r>
      <w:r>
        <w:rPr/>
        <w:t>ꥤ弬쉪颩⭕债縮慦曍奀</w:t>
      </w:r>
      <w:r>
        <w:rPr/>
        <w:t>Ⲯ</w:t>
      </w:r>
      <w:r>
        <w:rPr/>
        <w:t>㝂깗碻忎欻潁䕹杮兆䤲⩫眭㦱楉呲潇穳呸愤攤무숬䨷ꥶ⑱搫ㅟ쉟䍭心咵形칊䴮娴䥏䢣䥋ㅙ儦䞵係嗂⪩䉰</w:t>
      </w:r>
      <w:r>
        <w:rPr/>
        <w:t>ꦵ</w:t>
      </w:r>
      <w:r>
        <w:rPr/>
        <w:t>潊顇숲嗂氪打쉅轭溿偍摌䪡쉅摠恂潬썭漩繎爴⸩眫쉤㝡뽁쉋圲</w:t>
      </w:r>
      <w:r>
        <w:rPr/>
        <w:t>ⴳ</w:t>
      </w:r>
      <w:r>
        <w:rPr/>
        <w:t>䜪欹条慢暩㌫⽑桢潦杚㥺곂⾬稥䤰숷⥷疿狂㥐뼵숰⹈中䙐ꌳ攩挽犩繀恲㫂檏㥡䤦癲</w:t>
      </w:r>
      <w:r>
        <w:rPr/>
        <w:t>ⱃ</w:t>
      </w:r>
      <w:r>
        <w:rPr/>
        <w:t>㙕剙쉫晏쉖</w:t>
      </w:r>
      <w:r>
        <w:rPr/>
        <w:t>Ⱚ⩌</w:t>
      </w:r>
      <w:r>
        <w:rPr/>
        <w:t>婆啕渳昹祾辘㏂灗䳂嗂奔䑟쉆䈮ꥲ뿂</w:t>
      </w:r>
      <w:r>
        <w:rPr/>
        <w:t>ꥉ</w:t>
      </w:r>
      <w:r>
        <w:rPr/>
        <w:t>冿敱灗㵨</w:t>
      </w:r>
      <w:r>
        <w:rPr/>
        <w:t>ꖏ</w:t>
      </w:r>
      <w:r>
        <w:rPr/>
        <w:t>䱦껂轉쉹奧쉳㡦捵䍩眪䱋坪⩷桱戶쉮廂ぃ吲싂潯쉆楣楑畍奄슩輬쉓ꍯ슮䑴</w:t>
      </w:r>
      <w:r>
        <w:rPr/>
        <w:t>⢵</w:t>
      </w:r>
      <w:r>
        <w:rPr/>
        <w:t>傥싂쉒晟〳㧂</w:t>
      </w:r>
      <w:r>
        <w:rPr/>
        <w:t>ⱓ</w:t>
      </w:r>
      <w:r>
        <w:rPr/>
        <w:t>囂嚮丶뭃奓뼯頷刮⼴</w:t>
      </w:r>
      <w:r>
        <w:rPr/>
        <w:t>ⵅ</w:t>
      </w:r>
      <w:r>
        <w:rPr/>
        <w:t>獧才焣⑎䍖녦輹䠷⪣숮癡睓㐤㙤渭싂쉧㴱碏〨썄辘⩉⽆</w:t>
      </w:r>
      <w:r>
        <w:rPr/>
        <w:t>⵰</w:t>
      </w:r>
      <w:r>
        <w:rPr/>
        <w:t>に긯㤥껂墻뽗顗䬯슥䕺㜦쉞樷싂淎䦬㍂슱␷䡶坋朽楰䝌婚쵩桡ꌹ猹</w:t>
      </w:r>
      <w:r>
        <w:rPr/>
        <w:t>ꕊ</w:t>
      </w:r>
      <w:r>
        <w:rPr/>
        <w:t>割歄㣂슥⨦㓃壃为䇂⨸䡶働䂵⼴曂䉌归啫敐顴숱쉀煭挲歂㡈溮偤◂瑆㝌硵檵䎣䫂砬㭐⿂呥輽䙐䝮쉌䃂䊩⭲슩䦏歷</w:t>
      </w:r>
      <w:r>
        <w:rPr/>
        <w:t>ꤥ</w:t>
      </w:r>
      <w:r>
        <w:rPr/>
        <w:t>믍墮渣穑漮桎숲䝠</w:t>
      </w:r>
      <w:r>
        <w:rPr/>
        <w:t>ꤩ</w:t>
      </w:r>
      <w:r>
        <w:rPr/>
        <w:t>䞣繋獳쉫뼪㭴捶桡㠳</w:t>
      </w:r>
      <w:r>
        <w:rPr/>
        <w:t>Ⳃ</w:t>
      </w:r>
      <w:r>
        <w:rPr/>
        <w:t>夤쉓숹旂婠奇嗂䪘犩祲旂癏쉒⸩椰䎩牞㬹债偉㨻报뼰</w:t>
      </w:r>
      <w:r>
        <w:rPr/>
        <w:t>꧍</w:t>
      </w:r>
      <w:r>
        <w:rPr/>
        <w:t>灚㵂祮⵲抿扥硃㕑堸あ昪</w:t>
      </w:r>
      <w:r>
        <w:rPr/>
        <w:t>Ⱓ</w:t>
      </w:r>
      <w:r>
        <w:rPr/>
        <w:t>쉙啖⛂涮ギ呆촵䍁癠쉳㞮碮䏎ㅂ偪沿穀숮⨻助䓎㗂</w:t>
      </w:r>
      <w:r>
        <w:rPr/>
        <w:t>⡟</w:t>
      </w:r>
      <w:r>
        <w:rPr/>
        <w:t>仂╤촺嘰</w:t>
      </w:r>
      <w:r>
        <w:rPr/>
        <w:t>ⴹ</w:t>
      </w:r>
      <w:r>
        <w:rPr/>
        <w:t>毂睢⥄瘪彤쉍橥浦砺묮拍渊</w:t>
      </w:r>
      <w:r>
        <w:rPr/>
        <w:t>ⵊ</w:t>
      </w:r>
      <w:r>
        <w:rPr/>
        <w:t>ꍈ숪浑顚㥬嘶⥣䥌癯睤婙㘺쵢</w:t>
      </w:r>
      <w:r>
        <w:rPr/>
        <w:t>ⱬ</w:t>
      </w:r>
      <w:r>
        <w:rPr/>
        <w:t>㨥㟂䨽</w:t>
      </w:r>
      <w:r>
        <w:rPr/>
        <w:t>ꦏ</w:t>
      </w:r>
      <w:r>
        <w:rPr/>
        <w:t>걎䱎嗂愱帲䫂䜮⭔뮩判썔睌쉌䑣歒㭨䘨</w:t>
      </w:r>
      <w:r>
        <w:rPr/>
        <w:t>Ⳃ</w:t>
      </w:r>
      <w:r>
        <w:rPr/>
        <w:t>䑘捆坤扫塩쉡猴ꥰ㉲녾潪昽塁쉉</w:t>
      </w:r>
      <w:r>
        <w:rPr/>
        <w:t>ꦱ</w:t>
      </w:r>
      <w:r>
        <w:rPr/>
        <w:t>䁈愫匶⯂쎮坯컃潇汴䕴숯塊㴬</w:t>
      </w:r>
      <w:r>
        <w:rPr/>
        <w:t>ꕺꕶ</w:t>
      </w:r>
      <w:r>
        <w:rPr/>
        <w:t>䭬煆㩪丹⹸㭥据䭰ꥮ汌䑥䮡䍨之ぺꌴꌸ听䫂磂싂㠺晡썎</w:t>
      </w:r>
      <w:r>
        <w:rPr/>
        <w:t>ꗃ</w:t>
      </w:r>
      <w:r>
        <w:rPr/>
        <w:t>ꇍ땦㫂⤵싂暱쉁硞┻쉟㜹넯⫂颬溱侩</w:t>
      </w:r>
      <w:r>
        <w:rPr/>
        <w:t>⢬</w:t>
      </w:r>
      <w:r>
        <w:rPr/>
        <w:t>硎긲ꎻ</w:t>
      </w:r>
      <w:r>
        <w:rPr/>
        <w:t>Ⱜ</w:t>
      </w:r>
      <w:r>
        <w:rPr/>
        <w:t>㐱䔵ꅦ☯䍶輹ꅗ깹뭵淂䊡媘匤港숽쉙⤷彊㗍否儻お㑃嘶卞杣䠰땸ꅵ녥浚깦䒏傻捐燂穚䈸㬩ꍈ弻灢쉗婢顴ガ眣⤩ꥣ㝸┴㮏䁕湉猳ꍪ弶頥砬⥒㨣畃溬奄땱祥⽍</w:t>
      </w:r>
      <w:r>
        <w:rPr/>
        <w:t>ꥍ</w:t>
      </w:r>
      <w:r>
        <w:rPr/>
        <w:t>ꥫ吺䊱扔剫㘯긪僂墬⩞㭪烂唸㩑㗎⹳唣轊쉐敩싎⭊쉮깢꥚쉒樱玥卒卋䁳</w:t>
      </w:r>
      <w:r>
        <w:rPr/>
        <w:t>ꕅ</w:t>
      </w:r>
      <w:r>
        <w:rPr/>
        <w:t>䔦塴彵䠨数ꍔ歳甯쉣⍏獈㙠⹲</w:t>
      </w:r>
      <w:r>
        <w:rPr/>
        <w:t>ꖮ</w:t>
      </w:r>
      <w:r>
        <w:rPr/>
        <w:t>唳盂㵰⽸쉦桐婢⩔숲䗂敍숪꺥㙴戴㉳쉏⵲癒䫂㔫橈顟㡋楯磂쉂愮擂쉤㵨䠴喩</w:t>
      </w:r>
      <w:r>
        <w:rPr/>
        <w:t>ⵧ</w:t>
      </w:r>
      <w:r>
        <w:rPr/>
        <w:t>쉙㭐칇긥䞿㝐</w:t>
      </w:r>
      <w:r>
        <w:rPr/>
        <w:t>ⴲ</w:t>
      </w:r>
      <w:r>
        <w:rPr/>
        <w:t>쉄</w:t>
      </w:r>
      <w:r>
        <w:rPr/>
        <w:t>ⴥ</w:t>
      </w:r>
      <w:r>
        <w:rPr/>
        <w:t>汄䝔桍㑹⥕扐碩쉏挣穾</w:t>
      </w:r>
      <w:r>
        <w:rPr/>
        <w:t>ⵇ⥯⩩</w:t>
      </w:r>
      <w:r>
        <w:rPr/>
        <w:t>迂뗂瀳</w:t>
      </w:r>
      <w:r>
        <w:rPr/>
        <w:t>ⶬ</w:t>
      </w:r>
      <w:r>
        <w:rPr/>
        <w:t>搨凂奅䉉獺싂ぴ</w:t>
      </w:r>
      <w:r>
        <w:rPr/>
        <w:t>꧂</w:t>
      </w:r>
      <w:r>
        <w:rPr/>
        <w:t>昲氪䡷䔶柂⥪歑뼳卉獩夤婚䑐弣䵯淃堨剬⩾䳂潏䧃⾘⑑爮숯뿂䲣焹庣</w:t>
      </w:r>
      <w:r>
        <w:rPr/>
        <w:t>ꕸ</w:t>
      </w:r>
      <w:r>
        <w:rPr/>
        <w:t>㦬뭏挷깗ァ䣍♦橵⑒⑋狂乤じ녟쏂䬽쉢壂ꎿ琺䝤略杩놥넥걙⨱㭙牞</w:t>
      </w:r>
      <w:r>
        <w:rPr/>
        <w:t>ⱍ</w:t>
      </w:r>
      <w:r>
        <w:rPr/>
        <w:t>쉢璬뇂숷</w:t>
      </w:r>
      <w:r>
        <w:rPr/>
        <w:t>Ⳃ</w:t>
      </w:r>
      <w:r>
        <w:rPr/>
        <w:t>㨩爵儦⹓䵕╬㝦숰⼷숰榮㥬☰㣂究损ꥩ㍚摖汋獅쉇癢</w:t>
      </w:r>
      <w:r>
        <w:rPr/>
        <w:t>ⱗ</w:t>
      </w:r>
      <w:r>
        <w:rPr/>
        <w:t>뽡矃㤴</w:t>
      </w:r>
      <w:r>
        <w:rPr/>
        <w:t>ꦬ</w:t>
      </w:r>
      <w:r>
        <w:rPr/>
        <w:t>㔫呱⥷Ⓜ毂쉂숣䕧䭳쵵⪻唣松杷깎焦挥</w:t>
      </w:r>
      <w:r>
        <w:rPr/>
        <w:t>꤭</w:t>
      </w:r>
      <w:r>
        <w:rPr/>
        <w:t>磎捖啦穃⵩쉸㨽뗂숫噣浹悮穦슩恀倹抻㵷䕩숸眸伤穰</w:t>
      </w:r>
      <w:r>
        <w:rPr/>
        <w:t>ⷍ</w:t>
      </w:r>
      <w:r>
        <w:rPr/>
        <w:t>捰祣䓂㬥擃拂ꌴ㉗敀⩋숥瑟뭏</w:t>
      </w:r>
      <w:r>
        <w:rPr/>
        <w:t>ⱊ</w:t>
      </w:r>
      <w:r>
        <w:rPr/>
        <w:t>慳뽇辿䡣⦮⍈</w:t>
      </w:r>
      <w:r>
        <w:rPr/>
        <w:t>ⱂ</w:t>
      </w:r>
      <w:r>
        <w:rPr/>
        <w:t>㉬쉀犏戰췃쉘癊⨫쌰╊쉒⹬㷂䭰⍚塠噠</w:t>
      </w:r>
      <w:r>
        <w:rPr/>
        <w:t>ꤤ⩠</w:t>
      </w:r>
      <w:r>
        <w:rPr/>
        <w:t>牖ㆩ⸻煊䕚⫂繲庻塙窘愤쉬ꍏ㗎顒싂㠲슮䴳慊ぷ⼪쉐깈光婦췎뭩㬴쉤漬걃츪济䌣쎮㦥穔⩶⥐堊㩦㑗呏곍䩋硭猪㡘⫍⑵卐</w:t>
      </w:r>
      <w:r>
        <w:rPr/>
        <w:t>ⱎ</w:t>
      </w:r>
      <w:r>
        <w:rPr/>
        <w:t>硴슿潖坱剮䔺痂㧂ㄪ樦췂敷顄썊⭈♶㒵燍䉌塅</w:t>
      </w:r>
      <w:r>
        <w:rPr/>
        <w:t>⡑</w:t>
      </w:r>
      <w:r>
        <w:rPr/>
        <w:t>爪妥⤪柂䬶</w:t>
      </w:r>
      <w:r>
        <w:rPr/>
        <w:t>⣂</w:t>
      </w:r>
      <w:r>
        <w:rPr/>
        <w:t>㎵敆捕绂⿂쉠慯쉱▩砺넮攰婒極쏂卓⨬⬨佃渮憏暱뾬啗뭒쉐㧂㖏が칊⽅娮ꥮ轣搯䇂㚮䃂츰䍠</w:t>
      </w:r>
      <w:r>
        <w:rPr/>
        <w:t>ⱺ</w:t>
      </w:r>
      <w:r>
        <w:rPr/>
        <w:t>操땥牆顊飂瀣뽵뮘疿卦⍁싂祈潁㠬ヂ</w:t>
      </w:r>
      <w:r>
        <w:rPr/>
        <w:t>ꤲ␸</w:t>
      </w:r>
      <w:r>
        <w:rPr/>
        <w:t>彍⭒奈ꅸ</w:t>
      </w:r>
      <w:r>
        <w:rPr/>
        <w:t>ꤲ</w:t>
      </w:r>
      <w:r>
        <w:rPr/>
        <w:t>頹慁䪱睇浧䡃䘵噡啮</w:t>
      </w:r>
      <w:r>
        <w:rPr/>
        <w:t>ⵁ⛂</w:t>
      </w:r>
      <w:r>
        <w:rPr/>
        <w:t>坙桀歷싂槂㒘凂</w:t>
      </w:r>
      <w:r>
        <w:rPr/>
        <w:t>ⶱꤱ</w:t>
      </w:r>
      <w:r>
        <w:rPr/>
        <w:t>轡</w:t>
      </w:r>
      <w:r>
        <w:rPr/>
        <w:t>ⴳ</w:t>
      </w:r>
      <w:r>
        <w:rPr/>
        <w:t>刯㩃䏂灱뽨䱑ꍄ⭏煴婸걢廂뾘昴啊汹⹰⭮并카쉬倲숯㩑땓嘪漬ꍄ柂숥挦繠助㥦㘩穗넽갨畘딵䀰쉋塉偂塈浌⴦⭤ꍍ總㴷䑲슣懂恚帵礶偗欦⿃⥃</w:t>
      </w:r>
      <w:r>
        <w:rPr/>
        <w:t>ⴺ</w:t>
      </w:r>
      <w:r>
        <w:rPr/>
        <w:t>䯂倩抻丱儬戺㐪攲㯍껂渪㷎ꅟ瓂椻䅞ㄷ兕⥦䴺轷쉫㠰恎숮敨曂晷䯍䝪䑟剾㜵䉏治⩴칤牮뾏䵎瑲杧쉒네颩殻彯껂⤽㩮땱</w:t>
      </w:r>
      <w:r>
        <w:rPr/>
        <w:t>ꤰ</w:t>
      </w:r>
      <w:r>
        <w:rPr/>
        <w:t>桋깈凍䌵凂畁婘⴦瑤싂灢斘⵳䥭仍柂⛂쉓⒡䆡싂뭁⹑癪灐係싂숨</w:t>
      </w:r>
      <w:r>
        <w:rPr/>
        <w:t>⡠</w:t>
      </w:r>
      <w:r>
        <w:rPr/>
        <w:t>祔㝂</w:t>
      </w:r>
      <w:r>
        <w:rPr/>
        <w:t>⠪</w:t>
      </w:r>
      <w:r>
        <w:rPr/>
        <w:t>煵楐牧帶硍奥焣⹂䯍搥뿂╲啴㥁뼪㕾轎싂塤㩌ꍴ浂꺩Ⓜ啲托䙡戹琺땃氤倽溏桎갹䚩쉢䵫㙈猷땊⒱䄪땚唰懂䜹</w:t>
      </w:r>
      <w:r>
        <w:rPr/>
        <w:t>ⰰ⌶</w:t>
      </w:r>
      <w:r>
        <w:rPr/>
        <w:t>쉮幨놿拂繀쉊牫</w:t>
      </w:r>
      <w:r>
        <w:rPr/>
        <w:t>ꤰ</w:t>
      </w:r>
      <w:r>
        <w:rPr/>
        <w:t>眰䵣顥</w:t>
      </w:r>
      <w:r>
        <w:rPr/>
        <w:t>Ⳃ</w:t>
      </w:r>
      <w:r>
        <w:rPr/>
        <w:t>捂䈲⩵숣在頪⎵쉦쉘㭦쉐弶忂쌲숫㝡捉</w:t>
      </w:r>
      <w:r>
        <w:rPr/>
        <w:t>ꥇ</w:t>
      </w:r>
      <w:r>
        <w:rPr/>
        <w:t>㔪殩슻쉸扸飂쉟祁싂妘</w:t>
      </w:r>
      <w:r>
        <w:rPr/>
        <w:t>Ⳃ</w:t>
      </w:r>
      <w:r>
        <w:rPr/>
        <w:t>穞氺媵ㄸ匱楲⪩㧃㊩䥄旂</w:t>
      </w:r>
      <w:r>
        <w:rPr/>
        <w:t>ⷃ</w:t>
      </w:r>
      <w:r>
        <w:rPr/>
        <w:t>㭯뼱싂⹊柂습싂㦡싎䭕扱䛂㭦瘥顟⨲칌노䕚橅弱呗祒灹愶䑉㘽吪</w:t>
      </w:r>
      <w:r>
        <w:rPr/>
        <w:t>⠣</w:t>
      </w:r>
      <w:r>
        <w:rPr/>
        <w:t>煕뭑칇슡쉲漬轘숣㍢딨甩䉆썐飂딪뗂愳瘤兙娦㭠仂沘쉋쉍䁨쉫땒</w:t>
      </w:r>
      <w:r>
        <w:rPr/>
        <w:t>ⱓ⥰</w:t>
      </w:r>
      <w:r>
        <w:rPr/>
        <w:t>祐纩㵁䪮砯埂䍟⌱</w:t>
      </w:r>
      <w:r>
        <w:rPr/>
        <w:t>ꔦ</w:t>
      </w:r>
      <w:r>
        <w:rPr/>
        <w:t>슩쉤颡</w:t>
      </w:r>
      <w:r>
        <w:rPr/>
        <w:t>ꕦ</w:t>
      </w:r>
      <w:r>
        <w:rPr/>
        <w:t>匪摊뗂㘯潇</w:t>
      </w:r>
      <w:r>
        <w:rPr/>
        <w:t>ⴶ</w:t>
      </w:r>
      <w:r>
        <w:rPr/>
        <w:t>獐奔䁸埍㈺쉵</w:t>
      </w:r>
      <w:r>
        <w:rPr/>
        <w:t>Ⳃ</w:t>
      </w:r>
      <w:r>
        <w:rPr/>
        <w:t>䝆</w:t>
      </w:r>
      <w:r>
        <w:rPr/>
        <w:t>ⱖ⚩</w:t>
      </w:r>
      <w:r>
        <w:rPr/>
        <w:t>扶쉔㩸睕疩숵捍朴⭰㇂땦쉦圻兵숰숪㉎怵⑟㩄쉄䭰䝪故⹱</w:t>
      </w:r>
      <w:r>
        <w:rPr/>
        <w:t>Ⱙ</w:t>
      </w:r>
      <w:r>
        <w:rPr/>
        <w:t>딺朹朲塺焫♘</w:t>
      </w:r>
      <w:r>
        <w:rPr/>
        <w:t>ⵢ⵵</w:t>
      </w:r>
      <w:r>
        <w:rPr/>
        <w:t>㫂扥䨪含䤭噀싂쉣憣異橭幗</w:t>
      </w:r>
      <w:r>
        <w:rPr/>
        <w:t>ꖏ</w:t>
      </w:r>
      <w:r>
        <w:rPr/>
        <w:t>깎쉌쉇촊剙걗녓奎⺱䨱㈱☭슏쉨㕣瑠㕋㥷쉍轎⹄㖩㍹瓍灘⌻䣂彥璥䈨氲꥾쉪⩕輤ꥠ喩癑幪冩㵘畆渨뼨쉾싍氻梵</w:t>
      </w:r>
      <w:r>
        <w:rPr/>
        <w:t>⠯</w:t>
      </w:r>
      <w:r>
        <w:rPr/>
        <w:t>圲쉁땸㭌쉤灑兾ꌽ嚵䜨牕ぢ轵쉏캵ꌹ⪘滂祯㵾䭟辩䠲㷂㵃䥍쉗殡⑹䬤</w:t>
      </w:r>
      <w:r>
        <w:rPr/>
        <w:t>ⵣ</w:t>
      </w:r>
      <w:r>
        <w:rPr/>
        <w:t>㉺☣싂썙쉷㝔䫃숻〩쉡敉⿂⨲轔㷂⍀浲ꥵ截佋</w:t>
      </w:r>
      <w:r>
        <w:rPr/>
        <w:t>ⰴ</w:t>
      </w:r>
      <w:r>
        <w:rPr/>
        <w:t>顬</w:t>
      </w:r>
      <w:r>
        <w:rPr/>
        <w:t>ⱕ</w:t>
      </w:r>
      <w:r>
        <w:rPr/>
        <w:t>䙄㜸刲숭┪繱㣂㥸楈繺</w:t>
      </w:r>
      <w:r>
        <w:rPr/>
        <w:t>⡚</w:t>
      </w:r>
      <w:r>
        <w:rPr/>
        <w:t>㔴⬩䜽媬뭇癤稯쏂쉁⚵䬲䦩游潈</w:t>
      </w:r>
      <w:r>
        <w:rPr/>
        <w:t>ꕑ</w:t>
      </w:r>
      <w:r>
        <w:rPr/>
        <w:t>慐摟戻썶颻숳깥摷父㜹捖䍨㫂桐ꎘ癊卤</w:t>
      </w:r>
      <w:r>
        <w:rPr/>
        <w:t>⣂</w:t>
      </w:r>
      <w:r>
        <w:rPr/>
        <w:t>䐶䦏琯獅摆쉷挳䉫칾㝂◂숹ꍰ湹숱◂祷佊═穏晘춵㭔䐱긤㩶㨽煊敎⥅帺樷㴶㭟微痂㫂䯂怱쉲ꍧ欥毂祕쉍獙䕉䭅䭘</w:t>
      </w:r>
      <w:r>
        <w:rPr/>
        <w:t>ꖮ</w:t>
      </w:r>
      <w:r>
        <w:rPr/>
        <w:t>숦땖佚睡䣂槂썴╒떱숥畨敏滂</w:t>
      </w:r>
      <w:r>
        <w:rPr/>
        <w:t>⣂</w:t>
      </w:r>
      <w:r>
        <w:rPr/>
        <w:t>㙥城</w:t>
      </w:r>
      <w:r>
        <w:rPr/>
        <w:t>ⵅ</w:t>
      </w:r>
      <w:r>
        <w:rPr/>
        <w:t>䰩穌癁矂⪵朣슩繃轇愸卲灗숮瞩勂栶癭㥃礫幔䉄磂䩗뇂ㅬ䈰쉯步牕숣췂瞬剡杞风㴦䱷瓂泃뾏캵䲏㭂幥촬䮩壂䄬녙勂⩠때丫⤱彆</w:t>
      </w:r>
      <w:r>
        <w:rPr/>
        <w:t>⡅</w:t>
      </w:r>
      <w:r>
        <w:rPr/>
        <w:t>쉒䥌㘺斏㝒䲡䒡湢䭧䙌ㄬ⑉圦硥畡捺ヂ뿂⺱睱眽嗎煗㛃⑫祫걸㡴橬棂癅ꌭ敉墥㩌⩫戬⍪쉁澏灔싃꺱◂숯⨵䁙㥇깤쉣潑桪瑓㯂呸硤췂㭄䟂ㄱ佹⻂嘪扄⮮</w:t>
      </w:r>
      <w:r>
        <w:rPr/>
        <w:t>ꖮ</w:t>
      </w:r>
      <w:r>
        <w:rPr/>
        <w:t>췂㶱䕉犩繠啋츽츽싂␪㊱恃</w:t>
      </w:r>
      <w:r>
        <w:rPr/>
        <w:t>ꥅ</w:t>
      </w:r>
      <w:r>
        <w:rPr/>
        <w:t>䱓桺뭳坾䑮䉪佺썣깖</w:t>
      </w:r>
      <w:r>
        <w:rPr/>
        <w:t>ⱺ☫</w:t>
      </w:r>
      <w:r>
        <w:rPr/>
        <w:t>僂</w:t>
      </w:r>
      <w:r>
        <w:rPr/>
        <w:t>ꤱ</w:t>
      </w:r>
      <w:r>
        <w:rPr/>
        <w:t>媏嗂慆걐쉆䈺䇂収ㅬ쉷煐걟侩矂䶩柂칰敕䴪敐⬴쉩癃䰯䠥㴱싎木㘮䝊儴⩔쉆쏂琨珂㵳汰䱍⪩勂</w:t>
      </w:r>
      <w:r>
        <w:rPr/>
        <w:t>ⵘ</w:t>
      </w:r>
      <w:r>
        <w:rPr/>
        <w:t>춘彙ꥪ㨲㒬쉏䑎␸堪幌쉬⑈徘쉈슬⹸숩</w:t>
      </w:r>
      <w:r>
        <w:rPr/>
        <w:t>Ⳃ</w:t>
      </w:r>
      <w:r>
        <w:rPr/>
        <w:t>䕗㵭杬竂䞩穕숷牗㝲㊻썱砤攻䁹╘ㆱ╢窩䩔顡䥯瘩枬䑂㍶뼹䀽椱氺㍡䵸繇嗂⽞싂㭕噸</w:t>
      </w:r>
      <w:r>
        <w:rPr/>
        <w:t>ꕵ</w:t>
      </w:r>
      <w:r>
        <w:rPr/>
        <w:t>泂㍰⮩獷儳煓㤣剺㖬畷嗂皻⭋㍷稹䶵潶婕넺ꅳ⬴⍉䮩쉏Ⓜ♡彃䩄照䩲ꇂ껎䱆䭺뽠</w:t>
      </w:r>
      <w:r>
        <w:rPr/>
        <w:t>⡅</w:t>
      </w:r>
      <w:r>
        <w:rPr/>
        <w:t>懂廂禣䏎䈯囂숶煠䨫䩑癴ꄷ쉏个哃䖬汵</w:t>
      </w:r>
      <w:r>
        <w:rPr/>
        <w:t>⣂</w:t>
      </w:r>
      <w:r>
        <w:rPr/>
        <w:t>夽帊恎丬㠩廂ㄽ縻츦⫂뭌촵쉧桴ㅚ玮抿䑭쉄뇂恮㤩縪㝐櫍佅</w:t>
      </w:r>
      <w:r>
        <w:rPr/>
        <w:t>ꕇⷎ</w:t>
      </w:r>
      <w:r>
        <w:rPr/>
        <w:t>쉰党摢췂睤쉕䱔♒ꍺ榣呑쉐칁䍴㖵</w:t>
      </w:r>
      <w:r>
        <w:rPr/>
        <w:t>ꕧ</w:t>
      </w:r>
      <w:r>
        <w:rPr/>
        <w:t>㣂숹坋慟䤱녆┷ꆡ䕍啮潇惂䘷奈㵆䥸撱쵔浂畴㭄쵂ど硺쌥猨㤽ꅭ뽸烃總슿瀲厥槍ㄲ쉈놵䔨䫂⚩稨泂獾㭋♋⨪쉘嘮㍀晌⦣䕞票┲颻㤦堺暱慄桁땀䮣㉶䁗顐ꥴꄹꅌ</w:t>
      </w:r>
      <w:r>
        <w:rPr/>
        <w:t>⠽</w:t>
      </w:r>
      <w:r>
        <w:rPr/>
        <w:t>ⵄ</w:t>
      </w:r>
      <w:r>
        <w:rPr/>
        <w:t>䰯硎佭晣쉟乗⪩㉁⹦啒硵쵓珂䑨䴱녚硸⨹쉣敱㑈协㥒⩦伷䨩♆稹쉑个㥳⽚恳杓幮䉫숩⒘灒</w:t>
      </w:r>
      <w:r>
        <w:rPr/>
        <w:t>⡞</w:t>
      </w:r>
      <w:r>
        <w:rPr/>
        <w:t>ꕮ</w:t>
      </w:r>
      <w:r>
        <w:rPr/>
        <w:t>敢䎡繟䋂㦱伪䑐㴵⹖㤶着顈녦묫㘰</w:t>
      </w:r>
      <w:r>
        <w:rPr/>
        <w:t>ꖮ</w:t>
      </w:r>
      <w:r>
        <w:rPr/>
        <w:t>妩卅匴䲻墩䎬䩃癷</w:t>
      </w:r>
      <w:r>
        <w:rPr/>
        <w:t>ꦘ</w:t>
      </w:r>
      <w:r>
        <w:rPr/>
        <w:t>炵槂䓂愯䥘忂䷂佟柂䥱慤圵楒神칙獫㬦䑕㔳異䷃犿䴵䎮쉓桧</w:t>
      </w:r>
      <w:r>
        <w:rPr/>
        <w:t>ꕷ</w:t>
      </w:r>
      <w:r>
        <w:rPr/>
        <w:t>佪쉹䁷息塣汧木礰⭷㍌㫂깥夭䩫</w:t>
      </w:r>
      <w:r>
        <w:rPr/>
        <w:t>Ⱡ</w:t>
      </w:r>
      <w:r>
        <w:rPr/>
        <w:t>攰窘쉃濂㢘彧기忂⩑䙴</w:t>
      </w:r>
      <w:r>
        <w:rPr/>
        <w:t>⡲ⲿ⎣</w:t>
      </w:r>
      <w:r>
        <w:rPr/>
        <w:t>祠⬽☪㔴噄亱䍵灮뗂優呡婃㝭繏</w:t>
      </w:r>
      <w:r>
        <w:rPr/>
        <w:t>꥟</w:t>
      </w:r>
      <w:r>
        <w:rPr/>
        <w:t>㴸漲疣癦䃂㑭灺⩩걭⩵䪏咵拂뮵䑨깠忍䟂⩦睎䕨偎㤲㭂숪穾汨䡦</w:t>
      </w:r>
      <w:r>
        <w:rPr/>
        <w:t>ꥎ</w:t>
      </w:r>
      <w:r>
        <w:rPr/>
        <w:t>獨祙晁㦮湓䂣䱪䐭쵷㙠䟂䄺쉤㡟䯂瓎싂</w:t>
      </w:r>
      <w:r>
        <w:rPr/>
        <w:t>ⴤ</w:t>
      </w:r>
      <w:r>
        <w:rPr/>
        <w:t>䛂쵂う쵵ꆘ殣婋⵳뭶梩썱</w:t>
      </w:r>
      <w:r>
        <w:rPr/>
        <w:t>Ⱞ⡣</w:t>
      </w:r>
      <w:r>
        <w:rPr/>
        <w:t>彷眣呉瑾㍔╹㒻䈳슻玩숭癃</w:t>
      </w:r>
      <w:r>
        <w:rPr/>
        <w:t>ⵯ</w:t>
      </w:r>
      <w:r>
        <w:rPr/>
        <w:t>㕬땇</w:t>
      </w:r>
      <w:r>
        <w:rPr/>
        <w:t>ꖘ</w:t>
      </w:r>
      <w:r>
        <w:rPr/>
        <w:t>埂櫂祖겘䉵쵪</w:t>
      </w:r>
      <w:r>
        <w:rPr/>
        <w:t>ꕤ♸</w:t>
      </w:r>
      <w:r>
        <w:rPr/>
        <w:t>漱㮻㭵婃慗獅䅣ㅗ癋然疱⧂汄땹쉁㠴瑪琰䮮ꌩ쉉㥉㏂楠灹媿佴橭쉙竂䍉㥌⎩걗</w:t>
      </w:r>
      <w:r>
        <w:rPr/>
        <w:t>⡰</w:t>
      </w:r>
      <w:r>
        <w:rPr/>
        <w:t>떮䁊ꅾ쉌┶区ꄵ照⩹慖쉙乚䕃瘪</w:t>
      </w:r>
      <w:r>
        <w:rPr/>
        <w:t>ⶻ</w:t>
      </w:r>
      <w:r>
        <w:rPr/>
        <w:t>㩆䒻숥쉗㌻⽠繨焮</w:t>
      </w:r>
      <w:r>
        <w:rPr/>
        <w:t>ⵄ</w:t>
      </w:r>
      <w:r>
        <w:rPr/>
        <w:t>橌䅠拂娮⏂䑨圳敹䴳歞㔬愴傥䝬뽏䑄渶</w:t>
      </w:r>
      <w:r>
        <w:rPr/>
        <w:t>ꔻ</w:t>
      </w:r>
      <w:r>
        <w:rPr/>
        <w:t>剧係</w:t>
      </w:r>
      <w:r>
        <w:rPr/>
        <w:t>⢣⑩</w:t>
      </w:r>
      <w:r>
        <w:rPr/>
        <w:t>츥녟祑䎮洹卸㝧⩂䤰⨺䘻␤神䭷㗂數幋</w:t>
      </w:r>
      <w:r>
        <w:rPr/>
        <w:t>⡶</w:t>
      </w:r>
      <w:r>
        <w:rPr/>
        <w:t>奦揂녴煑洪⑏㣂係⭙ㅄ䅲슏ㆬ噷⥟쉊厵ㅢ⧂卑㜤惂㌰橭樯檻</w:t>
      </w:r>
      <w:r>
        <w:rPr/>
        <w:t>ⱥ</w:t>
      </w:r>
      <w:r>
        <w:rPr/>
        <w:t>畱福쉲쉾参畒丨珂</w:t>
      </w:r>
      <w:r>
        <w:rPr/>
        <w:t>Ⲭ</w:t>
      </w:r>
      <w:r>
        <w:rPr/>
        <w:t>瑩忂⨶濎녕匰ꍨ牨穓⫂䵥㕰걘轒硊꺥凂무縰湥䥊뮘㉾⑩</w:t>
      </w:r>
      <w:r>
        <w:rPr/>
        <w:t>⡗</w:t>
      </w:r>
      <w:r>
        <w:rPr/>
        <w:t>䣃兏ꍂ㮡㡷庥牙牏⏂쉃偞栶䪥抬䪥煷땕攪䀊⩇䦥䇂睄⨸癇彯㫂땁숹祋䴯쉢⨷顃㍩檬慴噲姎숽噳숥䀨颵䜸썙쉖⼫┻橑║挫ㄻ䮻ꆘ⪱䑾敲坖⥓橆嘯㠶砮噆礵</w:t>
      </w:r>
      <w:r>
        <w:rPr/>
        <w:t>Ⱬ</w:t>
      </w:r>
      <w:r>
        <w:rPr/>
        <w:t>凂療쉋潮摺ꆩ㎿쉙乬条潘⍱祱쉎顒쉱뭈</w:t>
      </w:r>
      <w:r>
        <w:rPr/>
        <w:t>ꖘ</w:t>
      </w:r>
      <w:r>
        <w:rPr/>
        <w:t>吹狂䆬㵕ꍞ䁅䡉狂</w:t>
      </w:r>
      <w:r>
        <w:rPr/>
        <w:t>ꤩ╈</w:t>
      </w:r>
      <w:r>
        <w:rPr/>
        <w:t>䇂顠⿎</w:t>
      </w:r>
      <w:r>
        <w:rPr/>
        <w:t>ꕘ</w:t>
      </w:r>
      <w:r>
        <w:rPr/>
        <w:t>佦⥦ㅺ慬歡떏敭⮱剃Ⓜ딸녱獋</w:t>
      </w:r>
      <w:r>
        <w:rPr/>
        <w:t>⠱</w:t>
      </w:r>
      <w:r>
        <w:rPr/>
        <w:t>ꗂ</w:t>
      </w:r>
      <w:r>
        <w:rPr/>
        <w:t>狂㈭쉨숣牪</w:t>
      </w:r>
      <w:r>
        <w:rPr/>
        <w:t>ꕢ</w:t>
      </w:r>
      <w:r>
        <w:rPr/>
        <w:t>䠵湁亡떥夭獯</w:t>
      </w:r>
      <w:r>
        <w:rPr/>
        <w:t>ⱁ</w:t>
      </w:r>
      <w:r>
        <w:rPr/>
        <w:t>塱⨮侏䀦⼴焷㭦悩奶ꥰ㙃⦥촺䀪䳍뿂슡⫂</w:t>
      </w:r>
      <w:r>
        <w:rPr/>
        <w:t>ꤨ</w:t>
      </w:r>
      <w:r>
        <w:rPr/>
        <w:t>䃂克쉠쉺礥揃</w:t>
      </w:r>
      <w:r>
        <w:rPr/>
        <w:t>ⷂ⑐</w:t>
      </w:r>
      <w:r>
        <w:rPr/>
        <w:t>Ⱕ</w:t>
      </w:r>
      <w:r>
        <w:rPr/>
        <w:t>숣湕吸갶</w:t>
      </w:r>
      <w:r>
        <w:rPr/>
        <w:t>ꖻ</w:t>
      </w:r>
      <w:r>
        <w:rPr/>
        <w:t>珂䚩</w:t>
      </w:r>
      <w:r>
        <w:rPr/>
        <w:t>ꦬ</w:t>
      </w:r>
      <w:r>
        <w:rPr/>
        <w:t>㜶嚘䚬⸹为쉇쉕斵⨶奸淂</w:t>
      </w:r>
      <w:r>
        <w:rPr/>
        <w:t>⢏</w:t>
      </w:r>
      <w:r>
        <w:rPr/>
        <w:t>䵹穹爱剧㕚槂뾣␳쉎㕇㭄汸ꏂ片슻싂凃呥</w:t>
      </w:r>
      <w:r>
        <w:rPr/>
        <w:t>⡰</w:t>
      </w:r>
      <w:r>
        <w:rPr/>
        <w:t>슩╲䠪睵软</w:t>
      </w:r>
      <w:r>
        <w:rPr/>
        <w:t>ⳍ</w:t>
      </w:r>
      <w:r>
        <w:rPr/>
        <w:t>춵牳疩䵗㶥橭弴捂灩䭳杢⒱</w:t>
      </w:r>
      <w:r>
        <w:rPr/>
        <w:t>꧂</w:t>
      </w:r>
      <w:r>
        <w:rPr/>
        <w:t>㴥帯쉲䇂䱱♐숴歭</w:t>
      </w:r>
      <w:r>
        <w:rPr/>
        <w:t>ꥎ</w:t>
      </w:r>
      <w:r>
        <w:rPr/>
        <w:t>晙玩숷</w:t>
      </w:r>
      <w:r>
        <w:rPr/>
        <w:t>⡂</w:t>
      </w:r>
      <w:r>
        <w:rPr/>
        <w:t>ꕕ</w:t>
      </w:r>
      <w:r>
        <w:rPr/>
        <w:t>嚘쉂갺䈨䁞惂㩰쉏浡䁪硖⤱轨⩾洪㵎</w:t>
      </w:r>
      <w:r>
        <w:rPr/>
        <w:t>Ᵽ</w:t>
      </w:r>
      <w:r>
        <w:rPr/>
        <w:t>枻㴰埂㕹⥐璣挳쉦潆挷湈䵑싎쏂填䈹㟂佶뮿僂嘪頩拍杕䵴슩ꍐ澿쉍뭸</w:t>
      </w:r>
      <w:r>
        <w:rPr/>
        <w:t>ⷎ</w:t>
      </w:r>
      <w:r>
        <w:rPr/>
        <w:t>癎倻慦䠵拍䮏噷싍澏吣煖뽅痎䙐</w:t>
      </w:r>
      <w:r>
        <w:rPr/>
        <w:t>ⵇ</w:t>
      </w:r>
      <w:r>
        <w:rPr/>
        <w:t>欳</w:t>
      </w:r>
      <w:r>
        <w:rPr/>
        <w:t>ꥏ</w:t>
      </w:r>
      <w:r>
        <w:rPr/>
        <w:t>䜪輮㝱슮쉡撥㨫㐳</w:t>
      </w:r>
      <w:r>
        <w:rPr/>
        <w:t>ⱞ</w:t>
      </w:r>
      <w:r>
        <w:rPr/>
        <w:t>㏂啟㑀␹뗂䛂歚掩쉢습珂</w:t>
      </w:r>
      <w:r>
        <w:rPr/>
        <w:t>Ⳃ</w:t>
      </w:r>
      <w:r>
        <w:rPr/>
        <w:t>㡹偶䑚桟쌮偑榩摞䘨畊啲㴺祑縻뽈権䙢뮘㡭睈挨䍋㕭䄪㙺穋㝠治♬ꄤ㘮쉡숱乓䠹噄䑦슡汚獥愸歠⥥哂勂㉪䵖椮剄쉾牃뼭쉡㥃쉇卯ꆵ⩰䣂⌹䏎㩉⌤䡴쉶椳쉐歁繲녚辿♮㝓僂㉍슱㤮慷</w:t>
      </w:r>
      <w:r>
        <w:rPr/>
        <w:t>⡖</w:t>
      </w:r>
      <w:r>
        <w:rPr/>
        <w:t>䱫</w:t>
      </w:r>
      <w:r>
        <w:rPr/>
        <w:t>ⵀ</w:t>
      </w:r>
      <w:r>
        <w:rPr/>
        <w:t>硄숮狂參㩨煑僂쉂串吷扇䨬쉓瞱所係琺匯姂</w:t>
      </w:r>
      <w:r>
        <w:rPr/>
        <w:t>⡸</w:t>
      </w:r>
      <w:r>
        <w:rPr/>
        <w:t>媻優䓍淂ꥮ쉙夹㑟⍟㵎쉖灖儯欶曂쉱硠㥡䠽숨⸮暮偗协ꥠ썌㥺쵵╾䐷䬵畮⑖䏍썎匣념㖣辬㠫嚱㠳⺘䱳싂挪㔪扌噴뽓倮娪숵</w:t>
      </w:r>
      <w:r>
        <w:rPr/>
        <w:t>ꥈ</w:t>
      </w:r>
      <w:r>
        <w:rPr/>
        <w:t>뽸䜤㢵弰婇辮䩰硄䔨</w:t>
      </w:r>
      <w:r>
        <w:rPr/>
        <w:t>ⲏ</w:t>
      </w:r>
      <w:r>
        <w:rPr/>
        <w:t>쉊⨷梩獲厘く䕥㏍示䁷琷噣㝆숫믃䉰朣東壂摺矍搳晊쉂슩允急㕫㕍樭䡓帥췂⫂딹别㝹싂汨奖㌣珂곂噧䀴啮䝤숩㕈쉺皥䡡숊걞싃䭄撥窡婾㴳촤頨穾㥁㷂瘯䁭䝞猬彦⧃㡾搪䰶㙦츯漭ꍺ䱷橴㥰쉁顫悩㕔顔⑴䀲䥧斿亩㨶▱╗䇂쉬䙣懎䉁泂㕍啣땹㜶갹쉨뽨曃䕀乙夺楦⏂㭡盂䍋䛂噖噥瘲⻍쉗噒歱呄兯樫</w:t>
      </w:r>
      <w:r>
        <w:rPr/>
        <w:t>ꦱ</w:t>
      </w:r>
      <w:r>
        <w:rPr/>
        <w:t>攲獎䦵숬쉸塌㏂숤㕀</w:t>
      </w:r>
      <w:r>
        <w:rPr/>
        <w:t>ꔬ</w:t>
      </w:r>
      <w:r>
        <w:rPr/>
        <w:t>䉕♘䆥䕑ꆿ쉖⭙瑏쉍㭒穡䥩䡀쉸祳畀䕄㭢圣爪䍰楧畑쉖⥷㭴搦惂㕏喡儣繠䮣㖻쉱㕩乲囂䟍싂扒㪩慀쉷싂湃帺쉀旂吶슻盂橘氦숵⻂辥欮</w:t>
      </w:r>
      <w:r>
        <w:rPr/>
        <w:t>ꖱ</w:t>
      </w:r>
      <w:r>
        <w:rPr/>
        <w:t>䊩╇⴪櫂뽷䲱⌬䎻哂䝲䮿牧싂</w:t>
      </w:r>
      <w:r>
        <w:rPr/>
        <w:t>ⴴ</w:t>
      </w:r>
      <w:r>
        <w:rPr/>
        <w:t>䫂촲㚘㝵딲澣㙘䛂歩弣䵇炩쵞判在㞡て䯂堣쉞⩗뾣뇂湯⒡浚徱⒩</w:t>
      </w:r>
      <w:r>
        <w:rPr/>
        <w:t>ꤦ</w:t>
      </w:r>
      <w:r>
        <w:rPr/>
        <w:t>倭쉸</w:t>
      </w:r>
      <w:r>
        <w:rPr/>
        <w:t>ꔽ</w:t>
      </w:r>
      <w:r>
        <w:rPr/>
        <w:t>컂쏂䂣숳㡊帺歾捰䯂獧堫䌮顂㕙싂昭眭恏啗桦숭쉳겘呐瀫쉄믍땄惂桇뭉컂畠⍲ꏃ뇂剞壂䁷瀱轟卷㍁㌯橢곂</w:t>
      </w:r>
      <w:r>
        <w:rPr/>
        <w:t>Ⳃ</w:t>
      </w:r>
      <w:r>
        <w:rPr/>
        <w:t>献璡塎</w:t>
      </w:r>
      <w:r>
        <w:rPr/>
        <w:t>ꤨ</w:t>
      </w:r>
      <w:r>
        <w:rPr/>
        <w:t>䗂湞嚮㝮㴣ꍂ撮纱婍㖩彶癍繹⩭䄲䉸</w:t>
      </w:r>
      <w:r>
        <w:rPr/>
        <w:t>ⵢ</w:t>
      </w:r>
      <w:r>
        <w:rPr/>
        <w:t>楶뽩䇂⑃砫㩸␮洴䴩䤩晤ㅅ䃎瘴彷뽃斥噕潴栵䉳놥塸乒⥧搶⽌䠹䬫殩灭托顪儩夫</w:t>
      </w:r>
      <w:r>
        <w:rPr/>
        <w:t>ꤨ</w:t>
      </w:r>
      <w:r>
        <w:rPr/>
        <w:t>㠰묷杊䐥㎡䧂껎녭晒恫녳矂冬㥍捯䧂뽺쉕䅞싂슣╞㭈쉩⸺䉸䁑</w:t>
      </w:r>
      <w:r>
        <w:rPr/>
        <w:t>Ⱓ</w:t>
      </w:r>
      <w:r>
        <w:rPr/>
        <w:t>竂䍱卫뼱堵睐㥔쏂畭旂⭬埂땔嘸穮穡⼣坑䀺숷⏂ꅋ溿敫㝳⛂⧂扂竂⭾娳㝪뽘⽰欤▻在偎楎묺氵䥺竂㵴䑗彇녊㍵</w:t>
      </w:r>
      <w:r>
        <w:rPr/>
        <w:t>ꕓ</w:t>
      </w:r>
      <w:r>
        <w:rPr/>
        <w:t>迂⤯㶡燂癳塹氥晪숰㠤恶嘣⩂塸玘幁啁⹃捧塏攮䱡싂㌹敧犮䰻쉃녍壂⹁뭒╊瑋硍㊥癬媱拂䠬ꅷ暡㥵ꍁ䅢幢繞剙奚㭞⨶塶䭋걦⩯⑗ꥧ瀲伺灋恱ꄵ昣습䓂䣂슡吨싂겘浉숺⽚之㟃ꅞ歳ꍖ煔</w:t>
      </w:r>
      <w:r>
        <w:rPr/>
        <w:t>⡎⡥</w:t>
      </w:r>
      <w:r>
        <w:rPr/>
        <w:t>榮싂䲻ꥳ摊⬩㧂爲迂〹獚⫂䱉攪湚ꍨ扖䮱渫歍濍뽍숪</w:t>
      </w:r>
      <w:r>
        <w:rPr/>
        <w:t>ꦡ</w:t>
      </w:r>
      <w:r>
        <w:rPr/>
        <w:t>䃂塩싍浚厣</w:t>
      </w:r>
      <w:r>
        <w:rPr/>
        <w:t>ꦵ</w:t>
      </w:r>
      <w:r>
        <w:rPr/>
        <w:t>㫂뭩畕烂쉚幮쉚顐坲㩀䱦噬⬩慑뭉걠긪⨪佄呷㠱⭹싂쉄⍟⦥</w:t>
      </w:r>
      <w:r>
        <w:rPr/>
        <w:t>ꦬ</w:t>
      </w:r>
      <w:r>
        <w:rPr/>
        <w:t>炡㵉吊슡䄲占㛂丽婐곂</w:t>
      </w:r>
      <w:r>
        <w:rPr/>
        <w:t>ⲿ⑾</w:t>
      </w:r>
      <w:r>
        <w:rPr/>
        <w:t>ꅀ㏎뾵卤☹漨幦ꌨ祸䱆歓땚䤴</w:t>
      </w:r>
      <w:r>
        <w:rPr/>
        <w:t>ꕄ⥘</w:t>
      </w:r>
      <w:r>
        <w:rPr/>
        <w:t>䄪兀奞</w:t>
      </w:r>
      <w:r>
        <w:rPr/>
        <w:t>꥓</w:t>
      </w:r>
      <w:r>
        <w:rPr/>
        <w:t>카䝑畳㑕歌墵旂걕慄硆㗂쉌긽坃ꅤ䩤䬪㌺</w:t>
      </w:r>
      <w:r>
        <w:rPr/>
        <w:t>ꥄ</w:t>
      </w:r>
      <w:r>
        <w:rPr/>
        <w:t>숵쉔ꍉ㝤䏂뇂䰴뽴䕤㍤夫╆䌫卮䴪佶㈬瓂ꥪ춻뽶咣╏牾偹슥⸩⴯충믂⥯匦渺坉槃슩䈭䭍㵄땫㐵䖡ㄤ㑫嫂癓杧涬申決ꥨ숩①橣뇂偶</w:t>
      </w:r>
      <w:r>
        <w:rPr/>
        <w:t>ⳂⳎ</w:t>
      </w:r>
      <w:r>
        <w:rPr/>
        <w:t>⼱⍱牤婎䉌䂮繓泂捀쉥坷㬶⹑瑥쉭슮쉩栳</w:t>
      </w:r>
      <w:r>
        <w:rPr/>
        <w:t>⡳</w:t>
      </w:r>
      <w:r>
        <w:rPr/>
        <w:t>哃榩싂㮘䐱㙏쉱奠</w:t>
      </w:r>
      <w:r>
        <w:rPr/>
        <w:t>ⵗ</w:t>
      </w:r>
      <w:r>
        <w:rPr/>
        <w:t>⣎</w:t>
      </w:r>
      <w:r>
        <w:rPr/>
        <w:t>幅⯂䊡쏂洴晡㡲</w:t>
      </w:r>
      <w:r>
        <w:rPr/>
        <w:t>ⱕ</w:t>
      </w:r>
      <w:r>
        <w:rPr/>
        <w:t>潧䵱ꍠ⺣㥱쉣꥘ꄺ숹祳숨⵩숸슡辩견牮㙞䈴祩뇂숣䥒敾牮窩㉶껂娦⧂晊敇整㝀</w:t>
      </w:r>
      <w:r>
        <w:rPr/>
        <w:t>ꔮ</w:t>
      </w:r>
      <w:r>
        <w:rPr/>
        <w:t>ㅁ숵⩤⩖㠨捫璘䱤穃牪甮佷ꅴ傘ꌶ劘╊⨹</w:t>
      </w:r>
      <w:r>
        <w:rPr/>
        <w:t>ⰹ</w:t>
      </w:r>
      <w:r>
        <w:rPr/>
        <w:t>䯂奦䵎猦頣榮ヂ㴱䈥㍔㐱挸卯充仂䑠ォ⑬ꥳ</w:t>
      </w:r>
      <w:r>
        <w:rPr/>
        <w:t>Ɑ</w:t>
      </w:r>
      <w:r>
        <w:rPr/>
        <w:t>爦䱳䑫</w:t>
      </w:r>
      <w:r>
        <w:rPr/>
        <w:t>ⱉ</w:t>
      </w:r>
      <w:r>
        <w:rPr/>
        <w:t>潏䐽掘睙숫潠噐刨걔迂㡠</w:t>
      </w:r>
      <w:r>
        <w:rPr/>
        <w:t>ⱚ</w:t>
      </w:r>
      <w:r>
        <w:rPr/>
        <w:t>瑀싂⥕搶牞숷栥瓂穑꥔桋㙓䔰╆庩恋쉉慟</w:t>
      </w:r>
      <w:r>
        <w:rPr/>
        <w:t>ⵘ</w:t>
      </w:r>
      <w:r>
        <w:rPr/>
        <w:t>쉨컂ㅄ牑깳㒡⍓卂숪㢡슥畂䊱歐捸칬瀩穙</w:t>
      </w:r>
      <w:r>
        <w:rPr/>
        <w:t>ⰻ</w:t>
      </w:r>
      <w:r>
        <w:rPr/>
        <w:t>㠣砪摸渭</w:t>
      </w:r>
      <w:r>
        <w:rPr/>
        <w:t>⡭</w:t>
      </w:r>
      <w:r>
        <w:rPr/>
        <w:t>숸촹䨮┣쉘櫂潯䰫ㅪ飂匦䓃㝣䝘</w:t>
      </w:r>
      <w:r>
        <w:rPr/>
        <w:t>ⱸ</w:t>
      </w:r>
      <w:r>
        <w:rPr/>
        <w:t>㛂싂摅</w:t>
      </w:r>
      <w:r>
        <w:rPr/>
        <w:t>ⱘ</w:t>
      </w:r>
      <w:r>
        <w:rPr/>
        <w:t>쉗⹺㧂彾⨪⻂䶣䖘떻⩱濍㭾쌫숵䦿놩♟哃ꅹ愩啷</w:t>
      </w:r>
      <w:r>
        <w:rPr/>
        <w:t>ⱱ</w:t>
      </w:r>
      <w:r>
        <w:rPr/>
        <w:t>塠熬</w:t>
      </w:r>
      <w:r>
        <w:rPr/>
        <w:t>ꥀ</w:t>
      </w:r>
      <w:r>
        <w:rPr/>
        <w:t>䍲彍顉帤칾兡싂ꍫ滂弪⦬埂炱䁒档穙楰슘䐥䘦쉓克竂䪣怮畭츮怮线</w:t>
      </w:r>
      <w:r>
        <w:rPr/>
        <w:t>ⲻ</w:t>
      </w:r>
      <w:r>
        <w:rPr/>
        <w:t>撬♪⽡쉋父呒䢩摉껂亩䄥쉸</w:t>
      </w:r>
    </w:p>
    <w:p>
      <w:pPr>
        <w:pStyle w:val="PreformattedText"/>
        <w:bidi w:val="0"/>
        <w:spacing w:before="0" w:after="0"/>
        <w:jc w:val="left"/>
        <w:rPr/>
      </w:pPr>
      <w:r>
        <w:rPr/>
        <w:t>┦</w:t>
      </w:r>
      <w:r>
        <w:rPr/>
        <w:t>썺眺겮勂页겱⥫炱녧䘫춥쉇묳쉎▩䐸ꅁ슏슣㝲⭘猹丯뭟䀷晤䐵䵪䴪</w:t>
      </w:r>
      <w:r>
        <w:rPr/>
        <w:t>ꦩ</w:t>
      </w:r>
      <w:r>
        <w:rPr/>
        <w:t>畇秂녗㕘㪿澬䖘싂戽幉뼨숱뽢硠ヂ</w:t>
      </w:r>
      <w:r>
        <w:rPr/>
        <w:t>⣂</w:t>
      </w:r>
      <w:r>
        <w:rPr/>
        <w:t>뽒婱충嘯檥留灦㕳弶䦩乐䁍㗂婊噆䶮쉅䌪噾䱬䩎䤮嗃⫂⹩塱汒瀷媬偺刭⤲栽冿汩䴭쏂㬹뭣㤻は轩쎻㑨盂呂烂⎣噃㗂嚥烂牐䥵咥썇슬㏂</w:t>
      </w:r>
      <w:r>
        <w:rPr/>
        <w:t>꧂ꥃ</w:t>
      </w:r>
      <w:r>
        <w:rPr/>
        <w:t>숥쉔睯㤻撮㭭⸽姂</w:t>
      </w:r>
      <w:r>
        <w:rPr/>
        <w:t>ꤺ</w:t>
      </w:r>
      <w:r>
        <w:rPr/>
        <w:t>焳㥈未쉌숤썸㍾⭰㩡渲砥쉈用恦䱴㕒⥶睪癨⭁싂婫汒㪿䉨亘췎슡㙌琸䫃幨呚⪥瀊깬哂椴숣稣싍㑅煌㕶瀷沵䈫垱嘽唫刱칑쉣㨩浃꺥쉅十癎넨焽䇃⩬䭭䍬祲煊橉䜻䍖䵁싂猬⬤獩爪</w:t>
      </w:r>
      <w:r>
        <w:rPr/>
        <w:t>ⲻ</w:t>
      </w:r>
      <w:r>
        <w:rPr/>
        <w:t>㈸㄰嘩</w:t>
      </w:r>
      <w:r>
        <w:rPr/>
        <w:t>ꔹ</w:t>
      </w:r>
      <w:r>
        <w:rPr/>
        <w:t>儵䛃辻撵쉺桉㕖숺</w:t>
      </w:r>
      <w:r>
        <w:rPr/>
        <w:t>⠺</w:t>
      </w:r>
      <w:r>
        <w:rPr/>
        <w:t>恭夲飂捙橾澬噠䯃昳싂</w:t>
      </w:r>
      <w:r>
        <w:rPr/>
        <w:t>ⰽ</w:t>
      </w:r>
      <w:r>
        <w:rPr/>
        <w:t>窡湉⑷濍ꅲ㡏⏍㈤ꥭ䄲ꅆ䁦姂⩥숫湌싎䕫㣃䤯㵨♙숨呢晌╃䝒穔渤拂こ痎㉑椸⍑煵쵈抿嫎䜳榬䔻填嫂䱧戦碣瑨숴䈫쉥匫橠攻匯숻佨剠ꥴ所습瀩穰ㅙ䬯愽䓂⹬焳㩈涣兪㭷稦㙲䄭婯㝱縴呉쉩䲱숶ꥩ睋┤䑑䑟춱</w:t>
      </w:r>
      <w:r>
        <w:rPr/>
        <w:t>ⱉ</w:t>
      </w:r>
      <w:r>
        <w:rPr/>
        <w:t>䅯쉷습涩仃幤숰祆穵〲㡇䡦癓㈤剩</w:t>
      </w:r>
      <w:r>
        <w:rPr/>
        <w:t>ꖣ</w:t>
      </w:r>
      <w:r>
        <w:rPr/>
        <w:t>焮</w:t>
      </w:r>
      <w:r>
        <w:rPr/>
        <w:t>ꥍ</w:t>
      </w:r>
      <w:r>
        <w:rPr/>
        <w:t>䦻䡶쉹츨뼷슿晦幑拂䩟䩰浓╊슩㭺놱쉤춣吤㝑㠪♩⩨倹参畂车ꄵ⩕拂䕾⼨夥칢㩬獠㙶</w:t>
      </w:r>
      <w:r>
        <w:rPr/>
        <w:t>ⱓ⥳</w:t>
      </w:r>
      <w:r>
        <w:rPr/>
        <w:t>슻썴㟎싂楂偙㉕㮥廂䗂쉲歖悿丹</w:t>
      </w:r>
      <w:r>
        <w:rPr/>
        <w:t>⠷</w:t>
      </w:r>
      <w:r>
        <w:rPr/>
        <w:t>쉲뗂䈮쎱</w:t>
      </w:r>
      <w:r>
        <w:rPr/>
        <w:t>ⵓ</w:t>
      </w:r>
      <w:r>
        <w:rPr/>
        <w:t>䥧싂㕸습咵〺쉵縭㥙</w:t>
      </w:r>
      <w:r>
        <w:rPr/>
        <w:t>꧂</w:t>
      </w:r>
      <w:r>
        <w:rPr/>
        <w:t>潗딶棂숺춬⩲㖥䴯䭆숶</w:t>
      </w:r>
      <w:r>
        <w:rPr/>
        <w:t>⠻</w:t>
      </w:r>
      <w:r>
        <w:rPr/>
        <w:t>ꔩ</w:t>
      </w:r>
      <w:r>
        <w:rPr/>
        <w:t>じ碿㨥婦䕚䐽칐캡䰫姂抮깷</w:t>
      </w:r>
      <w:r>
        <w:rPr/>
        <w:t>ⱇ</w:t>
      </w:r>
      <w:r>
        <w:rPr/>
        <w:t>䕶潙쉠幥恱坴넺㥆楥䉩乸廂瓍劣廂</w:t>
      </w:r>
      <w:r>
        <w:rPr/>
        <w:t>ⶻ</w:t>
      </w:r>
      <w:r>
        <w:rPr/>
        <w:t>쉂嫂啴熩灹</w:t>
      </w:r>
      <w:r>
        <w:rPr/>
        <w:t>ⱦ</w:t>
      </w:r>
      <w:r>
        <w:rPr/>
        <w:t>奠⹆ꥺ灀禩䩣䨲䅸쉏䙨쉄쉁</w:t>
      </w:r>
      <w:r>
        <w:rPr/>
        <w:t>⣂</w:t>
      </w:r>
      <w:r>
        <w:rPr/>
        <w:t>㫂頲牐쵩港典嫂恚㷂療癕쉃狂㍈浳䥲攱㩣㟂긹㋂祁⼪奠畟妻稯䌹㠶䀵썩扨䰰</w:t>
      </w:r>
      <w:r>
        <w:rPr/>
        <w:t>⡳</w:t>
      </w:r>
      <w:r>
        <w:rPr/>
        <w:t>睇㘽㥁쎘싂촸勂㕪⑧㨹⑲䓎灸깳䡸㩭⨱頳㍆獇灈숴繕䡂뭯䩪쉄矂⩪䥾㘪㜹㍊쉷穾㑰偃쉖硬䅟潴積㚬쉙㴵</w:t>
      </w:r>
      <w:r>
        <w:rPr/>
        <w:t>ꕲ</w:t>
      </w:r>
      <w:r>
        <w:rPr/>
        <w:t>䕄搭䝞⺿걵楡뽃癖淂㵓㜨뭱䭘㮱捖㢬㡌坞䥦길</w:t>
      </w:r>
      <w:r>
        <w:rPr/>
        <w:t>⡟</w:t>
      </w:r>
      <w:r>
        <w:rPr/>
        <w:t>ꕅ</w:t>
      </w:r>
      <w:r>
        <w:rPr/>
        <w:t>츱쉋煷琳쵤䤽奸걅啺娫痂窿绂슻⸬㷂䱓⼵带쉞䁤げ</w:t>
      </w:r>
      <w:r>
        <w:rPr/>
        <w:t>⡈</w:t>
      </w:r>
      <w:r>
        <w:rPr/>
        <w:t>카䇂楱묳甫涱愪猤⪩普䝬判</w:t>
      </w:r>
      <w:r>
        <w:rPr/>
        <w:t>ⴹ</w:t>
      </w:r>
      <w:r>
        <w:rPr/>
        <w:t>伥⑟娴䛎䜴嘪䑲㩩ꥯ䘻呁뭁窩䑺ㅢ癕乷ꆱ扖㙐쉪쉡眷捥狂쉭뽚숫⎬吻쉣춱ꍂ灑뭔䡇稪ど轘䉊界뭁稵瓂녣䠮⩮㶏⹗哃御䵳䄭ꆥ䉇䴳奇恶싂䄤睌</w:t>
      </w:r>
      <w:r>
        <w:rPr/>
        <w:t>ꤰ</w:t>
      </w:r>
      <w:r>
        <w:rPr/>
        <w:t>깊煙䑍琦⴬ㄪ㶡䬳帊片䩸</w:t>
      </w:r>
      <w:r>
        <w:rPr/>
        <w:t>ⱸ</w:t>
      </w:r>
      <w:r>
        <w:rPr/>
        <w:t>愴䵣</w:t>
      </w:r>
      <w:r>
        <w:rPr/>
        <w:t>ꦏ</w:t>
      </w:r>
      <w:r>
        <w:rPr/>
        <w:t>潅囂洤䑘⹮♈䭴啨甶㌶⨫斻匩딺ꅄ쉸䩦껂樭⽯曂滂奤轕</w:t>
      </w:r>
      <w:r>
        <w:rPr/>
        <w:t>ꖵ</w:t>
      </w:r>
      <w:r>
        <w:rPr/>
        <w:t>㡷䀲啬쉈扭橩㈻</w:t>
      </w:r>
      <w:r>
        <w:rPr/>
        <w:t>ꗂ</w:t>
      </w:r>
      <w:r>
        <w:rPr/>
        <w:t>昨䙪窣䏂슩쉅扆汴뽅侮쉁쉳㤦⿂夦曂쉪䙡</w:t>
      </w:r>
      <w:r>
        <w:rPr/>
        <w:t>꧂</w:t>
      </w:r>
      <w:r>
        <w:rPr/>
        <w:t>ㅦ␻쉯坸楟넮땒䵒䉰떵싃걹塰⍏㯂瞏摬儯슩啒摚䕟㡔뽀县眹딷숮</w:t>
      </w:r>
      <w:r>
        <w:rPr/>
        <w:t>ꕓ</w:t>
      </w:r>
      <w:r>
        <w:rPr/>
        <w:t>縤ꎿ㯂伫꺘䡙唱㕃㶱䴩㌪摟䷍狎䊮䕫䙆뽇倪夣⽸氺숬桢싂汌䢱㔯䱦ぇ⯂獦䙴</w:t>
      </w:r>
      <w:r>
        <w:rPr/>
        <w:t>ⱏ</w:t>
      </w:r>
      <w:r>
        <w:rPr/>
        <w:t>櫂䵞丮⹩楯恉穖㘵ꥪ⎿ꅁ坣䔷眨㙓숺㭭卖䠮輴ꅃ琱扖杤쉅쉮⑬䑘</w:t>
      </w:r>
      <w:r>
        <w:rPr/>
        <w:t>⠪</w:t>
      </w:r>
      <w:r>
        <w:rPr/>
        <w:t>㞩竂埂樥묰兲洸䜣┻䯂숷㙚쉧꺩쉃슏☥䘮숳檏奫恕뭔京㍩㍡眮</w:t>
      </w:r>
      <w:r>
        <w:rPr/>
        <w:t>⡏</w:t>
      </w:r>
      <w:r>
        <w:rPr/>
        <w:t>䆬参㙧撿秂㧂⪻䱰껂쉑灋轞⩤슩</w:t>
      </w:r>
      <w:r>
        <w:rPr/>
        <w:t>ꤷ</w:t>
      </w:r>
      <w:r>
        <w:rPr/>
        <w:t>睪숰輥츻惂権䥔㷂䟂㩄㉮</w:t>
      </w:r>
      <w:r>
        <w:rPr/>
        <w:t>ꥅ</w:t>
      </w:r>
      <w:r>
        <w:rPr/>
        <w:t>䭓쉑䘷䅃浅컂땾㉭瞵⿂亘㎘땟ぴ頮汋㠸䙺繷䍕䣎婪䅧䊿曂归쉘⤣갨繣ぞ䔻榮㈤慭숥</w:t>
      </w:r>
      <w:r>
        <w:rPr/>
        <w:t>⡞</w:t>
      </w:r>
      <w:r>
        <w:rPr/>
        <w:t>㄰⹵敵䷂⩪瀦쉍쵮숷㙙슩欻⩥</w:t>
      </w:r>
      <w:r>
        <w:rPr/>
        <w:t>Ⱕ</w:t>
      </w:r>
      <w:r>
        <w:rPr/>
        <w:t>쌪兾㍚ꎬ쉀␶风⎮쉂梩슮䅑頦橚偏帣ꥱ务煀뼨瑾煥</w:t>
      </w:r>
      <w:r>
        <w:rPr/>
        <w:t>ꕀ</w:t>
      </w:r>
      <w:r>
        <w:rPr/>
        <w:t>弻</w:t>
      </w:r>
      <w:r>
        <w:rPr/>
        <w:t>ꤥ</w:t>
      </w:r>
      <w:r>
        <w:rPr/>
        <w:t>䉆獠㤹椳쉒싂㑀セ䞿悏旂捠幞숺囃癖⹷⥴彃〺䍉噊怦䱺唱㘯㉍췂䑶긵䱤佒㕉⑟䜰⑅䧂炩쏍瑷参ꎵ쉎⽭</w:t>
      </w:r>
      <w:r>
        <w:rPr/>
        <w:t>ⷂ</w:t>
      </w:r>
      <w:r>
        <w:rPr/>
        <w:t>町坪숫⩰</w:t>
      </w:r>
      <w:r>
        <w:rPr/>
        <w:t>ꗂ</w:t>
      </w:r>
      <w:r>
        <w:rPr/>
        <w:t>䝖ぉ癨쉘剑쉚䕪칷時秂窡旂兰쉯싂땦柂瑔橩䒥慱䁮쉍匵㦱칗⺮⦿㡈恺杬潞㢘䝘┤ꥧ싂쉺쌩㟂慟勎离썋斩썋㑺⽈⥆に껂⩉畁쎏싂䡙椰╎㡗愶녌㖬녤橇旂師捯檬㞡䭲ꅡ쵣싂硉㙠䜥御佞ㄭ썌䑡⥨㗃쉦</w:t>
      </w:r>
      <w:r>
        <w:rPr/>
        <w:t>Ⳃ⡹</w:t>
      </w:r>
      <w:r>
        <w:rPr/>
        <w:t>姍쉔⩈⍤娤␶穠唹枩카숰㕶㭴</w:t>
      </w:r>
      <w:r>
        <w:rPr/>
        <w:t>⣂</w:t>
      </w:r>
      <w:r>
        <w:rPr/>
        <w:t>祭朸䩖ꌫ奦Ⓜ剺睑灱</w:t>
      </w:r>
      <w:r>
        <w:rPr/>
        <w:t>ꥍ</w:t>
      </w:r>
      <w:r>
        <w:rPr/>
        <w:t>轏땙땍椥⚏ㅳ挮㥮栽瑺䙂杕㕹瑗洩싃⨯㵨⾥惂囂幭숪䫂썓뽳䪣⵱欪燂䴩ㅵ싂뇂싂쉬겿歵䌷䨱䉨뼤숪揎숤⍵圮绂ㅳ弫澡숦䭒년㙓</w:t>
      </w:r>
      <w:r>
        <w:rPr/>
        <w:t>ꥒ</w:t>
      </w:r>
      <w:r>
        <w:rPr/>
        <w:t>䔩䨬捁</w:t>
      </w:r>
      <w:r>
        <w:rPr/>
        <w:t>ꤵ</w:t>
      </w:r>
      <w:r>
        <w:rPr/>
        <w:t>灃䦵爦㡹㕄⎻ㅞ땃㜩神䔊쉎晧㑟㡚䩯</w:t>
      </w:r>
      <w:r>
        <w:rPr/>
        <w:t>ꦮ</w:t>
      </w:r>
      <w:r>
        <w:rPr/>
        <w:t>㙖</w:t>
      </w:r>
      <w:r>
        <w:rPr/>
        <w:t>ꗂ</w:t>
      </w:r>
      <w:r>
        <w:rPr/>
        <w:t>㒏枣</w:t>
      </w:r>
      <w:r>
        <w:rPr/>
        <w:t>Ⱛ</w:t>
      </w:r>
      <w:r>
        <w:rPr/>
        <w:t>䰯㴦前슣뮩</w:t>
      </w:r>
      <w:r>
        <w:rPr/>
        <w:t>⠺</w:t>
      </w:r>
      <w:r>
        <w:rPr/>
        <w:t>步硧桯쵤唤䍾숦ꍢ䯂싂杯䮣浇뭇⩢轑暡僎绂妻숱楸ㄽ汤뽐⩣⨺䭆牳乱䝞쉾╄祚䅊え测捥䝨䗂顅Ⓝ쉥繈獩⍯쉢깯䈪仂幫㏂睳噩⮵</w:t>
      </w:r>
      <w:r>
        <w:rPr/>
        <w:t>ⷂ</w:t>
      </w:r>
      <w:r>
        <w:rPr/>
        <w:t>싂摨穗搫䙆樷㋂</w:t>
      </w:r>
      <w:r>
        <w:rPr/>
        <w:t>ꤸ</w:t>
      </w:r>
      <w:r>
        <w:rPr/>
        <w:t>牢䁢劵⛃ꄽ⭟슥◂儮뮱쉎㩘㠺焲淂怬넽䆩⑁</w:t>
      </w:r>
      <w:r>
        <w:rPr/>
        <w:t>⡏</w:t>
      </w:r>
      <w:r>
        <w:rPr/>
        <w:t>⵰</w:t>
      </w:r>
      <w:r>
        <w:rPr/>
        <w:t>牘␥凂䄹塩䁓⹀ㄺ䱣畊㬬瑘啑扷㦡半䔺</w:t>
      </w:r>
      <w:r>
        <w:rPr/>
        <w:t>⣂</w:t>
      </w:r>
      <w:r>
        <w:rPr/>
        <w:t>㨽帹桸桤卒䭵떘磂㞿뼯敵䀦䡥㈯接뼩</w:t>
      </w:r>
      <w:r>
        <w:rPr/>
        <w:t>ⲱ</w:t>
      </w:r>
      <w:r>
        <w:rPr/>
        <w:t>썰</w:t>
      </w:r>
      <w:r>
        <w:rPr/>
        <w:t>꧂</w:t>
      </w:r>
      <w:r>
        <w:rPr/>
        <w:t>纣捦䞩䍧䥯抣䧂旃奰濂ㆿ쉗쉃☩噵刣</w:t>
      </w:r>
      <w:r>
        <w:rPr/>
        <w:t>Ᵽ</w:t>
      </w:r>
      <w:r>
        <w:rPr/>
        <w:t>慇ꥸ嗂晊偅硧</w:t>
      </w:r>
      <w:r>
        <w:rPr/>
        <w:t>ⵄ</w:t>
      </w:r>
      <w:r>
        <w:rPr/>
        <w:t>녢慞牣䡚睶挷쉳䲬浴쉺䖬㧂춱ꥬ㵇纬쉪歹</w:t>
      </w:r>
      <w:r>
        <w:rPr/>
        <w:t>ꔮ</w:t>
      </w:r>
      <w:r>
        <w:rPr/>
        <w:t>畒⻂䀵報浬污쉃䭠숶㧎␺琳숴厮숸쉏㥹摃뾬⩞쉤깯䁗⍸伶Ⓜ㕥盂淂㙆椮싂䵇妥컎儰夷쉍숲</w:t>
      </w:r>
      <w:r>
        <w:rPr/>
        <w:t>ⷍ</w:t>
      </w:r>
      <w:r>
        <w:rPr/>
        <w:t>쉂쉤㒩娤乆칩쉌繀쏂⥤㝐⏂䞡ꄯ䘩⮡溬ㅡ⧍⹍</w:t>
      </w:r>
      <w:r>
        <w:rPr/>
        <w:t>ꔤ</w:t>
      </w:r>
      <w:r>
        <w:rPr/>
        <w:t>습㉨咥ꥠ搰칮祀ꥠ煗塧樫㖵쉋埃㐤㣂伮싂⍅绂猭歫깊</w:t>
      </w:r>
      <w:r>
        <w:rPr/>
        <w:t>⡤</w:t>
      </w:r>
      <w:r>
        <w:rPr/>
        <w:t>㡷갪⵺㩢㕲싂剟懂呒㌪</w:t>
      </w:r>
      <w:r>
        <w:rPr/>
        <w:t>Ⳃ</w:t>
      </w:r>
      <w:r>
        <w:rPr/>
        <w:t>싂⨪樺焦搪轷㍪쉣⸺䏂佱勂恸甬嘻猪濂戹献䥀䨻숸</w:t>
      </w:r>
      <w:r>
        <w:rPr/>
        <w:t>⡉</w:t>
      </w:r>
      <w:r>
        <w:rPr/>
        <w:t>㥥獩㴥歅䒡洩㝦捒潵㒱슘㝥瑒游䬱Ⓙ㩕⹵献伭ꅊ⻂숬捪氹汵쉀牀墵烂卟楐㑦䰨輰쵃쉢愩</w:t>
      </w:r>
      <w:r>
        <w:rPr/>
        <w:t>ⴰ</w:t>
      </w:r>
      <w:r>
        <w:rPr/>
        <w:t>ꅾ盎</w:t>
      </w:r>
      <w:r>
        <w:rPr/>
        <w:t>⠳</w:t>
      </w:r>
      <w:r>
        <w:rPr/>
        <w:t>촦䟂礴盂弻䮵뭏梩顴䕨⿂癉穾네㔦歵杦ꏂ幔幞숱껂㴬偌玬坢츷牭⍤䩠⭧䋃숳物ㄬ墥숱</w:t>
      </w:r>
      <w:r>
        <w:rPr/>
        <w:t>ꕕ</w:t>
      </w:r>
      <w:r>
        <w:rPr/>
        <w:t>幚㋎⿂佅澮眳쉩뮵慍猽䚘숤犘顺⺩呫숶怤넺歀颩䜲</w:t>
      </w:r>
      <w:r>
        <w:rPr/>
        <w:t>ꥍ⨷</w:t>
      </w:r>
      <w:r>
        <w:rPr/>
        <w:t>呁䡳濂撿畤슩숯⵷⬷䉾本䍹㘺</w:t>
      </w:r>
      <w:r>
        <w:rPr/>
        <w:t>ꥉ</w:t>
      </w:r>
      <w:r>
        <w:rPr/>
        <w:t>깋䐫䔱態</w:t>
      </w:r>
      <w:r>
        <w:rPr/>
        <w:t>ⰸ</w:t>
      </w:r>
      <w:r>
        <w:rPr/>
        <w:t>伬䔤䡌䵏妘頳沬惂䉊婓⩰⬩싂偀</w:t>
      </w:r>
      <w:r>
        <w:rPr/>
        <w:t>ꗂ</w:t>
      </w:r>
      <w:r>
        <w:rPr/>
        <w:t>乲슩祳昰扳啹乡唦䋃ㅐ歾⪬扨쉘惂啖滂堦捔畁ㆮ⸸쌹炮</w:t>
      </w:r>
      <w:r>
        <w:rPr/>
        <w:t>꧍</w:t>
      </w:r>
      <w:r>
        <w:rPr/>
        <w:t>䩴楁걱㮥㌳ꏂ穪♉抬搴䱴㡹㗂</w:t>
      </w:r>
      <w:r>
        <w:rPr/>
        <w:t>⡦⌷</w:t>
      </w:r>
      <w:r>
        <w:rPr/>
        <w:t>㑣祁䴱䝒쉆厮㮵</w:t>
      </w:r>
      <w:r>
        <w:rPr/>
        <w:t>ꕶ⪣</w:t>
      </w:r>
      <w:r>
        <w:rPr/>
        <w:t>硅딲戸繺䋂戨欥椷㠪㭋頣橢䝕㐬さ⯂䭰⚥뭖㡚곂㙎</w:t>
      </w:r>
      <w:r>
        <w:rPr/>
        <w:t>ⱊ</w:t>
      </w:r>
      <w:r>
        <w:rPr/>
        <w:t>權</w:t>
      </w:r>
      <w:r>
        <w:rPr/>
        <w:t>ⴶ</w:t>
      </w:r>
      <w:r>
        <w:rPr/>
        <w:t>杳</w:t>
      </w:r>
      <w:r>
        <w:rPr/>
        <w:t>Ⱙ</w:t>
      </w:r>
      <w:r>
        <w:rPr/>
        <w:t>恺</w:t>
      </w:r>
      <w:r>
        <w:rPr/>
        <w:t>⠩</w:t>
      </w:r>
      <w:r>
        <w:rPr/>
        <w:t>춻携搳㩣㵁䭳㴹걫慢㑇</w:t>
      </w:r>
      <w:r>
        <w:rPr/>
        <w:t>⣂</w:t>
      </w:r>
      <w:r>
        <w:rPr/>
        <w:t>癀㙇歲汑㕨ꅭ顲쵺䨣⾵쉕</w:t>
      </w:r>
      <w:r>
        <w:rPr/>
        <w:t>꤫</w:t>
      </w:r>
      <w:r>
        <w:rPr/>
        <w:t>䨣㉒㑄⹡◎恇ㅳꥮ쉖숪䡕䤺敀㆘㨫䴤㩣䵳⹆쌫狍娱습싂乢ォ捡啈㕖숰渦싃⌭污</w:t>
      </w:r>
      <w:r>
        <w:rPr/>
        <w:t>꧂</w:t>
      </w:r>
      <w:r>
        <w:rPr/>
        <w:t>タ䡟窩嗂ꎮ╄垬硧䁲썣幠惂㧂◃摉犻⺘떘䞻䬵䬳䠨珂䶏楤ꥩ䥂㨮</w:t>
      </w:r>
      <w:r>
        <w:rPr/>
        <w:t>ⵞ</w:t>
      </w:r>
      <w:r>
        <w:rPr/>
        <w:t>杧␦⿂㜲땚嫂橢ォ쵁㔵㕌</w:t>
      </w:r>
      <w:r>
        <w:rPr/>
        <w:t>ꕄ</w:t>
      </w:r>
      <w:r>
        <w:rPr/>
        <w:t>梘冻㈯彉じ</w:t>
      </w:r>
      <w:r>
        <w:rPr/>
        <w:t>⡒</w:t>
      </w:r>
      <w:r>
        <w:rPr/>
        <w:t>싂믂노搨〺慃뼮牲</w:t>
      </w:r>
      <w:r>
        <w:rPr/>
        <w:t>Ⱕ</w:t>
      </w:r>
      <w:r>
        <w:rPr/>
        <w:t>묩唶坺䰺䐴伫ぴ㩅㛂</w:t>
      </w:r>
      <w:r>
        <w:rPr/>
        <w:t>ꥄ</w:t>
      </w:r>
      <w:r>
        <w:rPr/>
        <w:t>稭爣</w:t>
      </w:r>
      <w:r>
        <w:rPr/>
        <w:t>Ⳃ</w:t>
      </w:r>
      <w:r>
        <w:rPr/>
        <w:t>搨䁾凂䔬彡恐睲쉞쉞㓍쉵砳캩呫噮睂䎻⑥싂䍍䡞싃쵰撣䅡繏楤揂捆쉶癃⬥깅쉙泃촮ꄵ灒싂揂怣縱値⤰</w:t>
      </w:r>
      <w:r>
        <w:rPr/>
        <w:t>ꦩ</w:t>
      </w:r>
      <w:r>
        <w:rPr/>
        <w:t>㜲朤䜫眷䭩쵱䯍칆㢿㇂⍃氹太⤩䭓敎쉕쉅슥숤縱ꍥ婄숫깱녺䷂晇슩僂惂毂祔땋긴컂㌳걗쉮剫숨䅺畋为썀싂瓂〥⵨圲쏂顲杭琴〽㐮槂</w:t>
      </w:r>
      <w:r>
        <w:rPr/>
        <w:t>ⲵ</w:t>
      </w:r>
      <w:r>
        <w:rPr/>
        <w:t>ꦬ</w:t>
      </w:r>
      <w:r>
        <w:rPr/>
        <w:t>싂卯痂뽕⮱칑䈱堭껎쉀Ⓜ쉾幭䝙䰱穚┰噸ㄺ枵熥䅌싎䑃え䁩辬姂䡧䱋櫂玥㝨儴</w:t>
      </w:r>
      <w:r>
        <w:rPr/>
        <w:t>⡾</w:t>
      </w:r>
      <w:r>
        <w:rPr/>
        <w:t>숻痂䝎㜥睁㥊㴮滂⯂ꏂ숹䝂啐쉎숷拂⎣癳晎숤乯쵓⩃竎嗂쵫熵긹䥤쉘긤吱컃⭭伭狂뾻㐳橫発䭭ꏂ犬卓㕂숱堬頰䲱歄楠ꅙㅾ</w:t>
      </w:r>
      <w:r>
        <w:rPr/>
        <w:t>ꔫ</w:t>
      </w:r>
      <w:r>
        <w:rPr/>
        <w:t>쉯匴⻃㩹ꅈ坓繆쵹哂物呚㘴慐</w:t>
      </w:r>
      <w:r>
        <w:rPr/>
        <w:t>ꕞ</w:t>
      </w:r>
      <w:r>
        <w:rPr/>
        <w:t>䑋쉔㑏Ⓜ⪻塇彅써奆倫偸琥橣㊻㐻溱估弯桄懂䎣繍献㕔</w:t>
      </w:r>
      <w:r>
        <w:rPr/>
        <w:t>⡦</w:t>
      </w:r>
      <w:r>
        <w:rPr/>
        <w:t>⽪</w:t>
      </w:r>
      <w:r>
        <w:rPr/>
        <w:t>⡘</w:t>
      </w:r>
      <w:r>
        <w:rPr/>
        <w:t>쉺塋哂漩㮱쉫敲䡧䷂䔺橯塁嘪㍺噬㙭䱇숵歰뽗漯仂瑘燂㝟捓䘥瀮</w:t>
      </w:r>
      <w:r>
        <w:rPr/>
        <w:t>Ⱪ</w:t>
      </w:r>
      <w:r>
        <w:rPr/>
        <w:t>禬쉫껂ㄱ쉮숶⤭썩佾㯃戤扞</w:t>
      </w:r>
      <w:r>
        <w:rPr/>
        <w:t>Ⳃ</w:t>
      </w:r>
      <w:r>
        <w:rPr/>
        <w:t>株쉤熣⹩栨䍀矂㝴奁䓂楳⹮昱ꥩ喥畮</w:t>
      </w:r>
      <w:r>
        <w:rPr/>
        <w:t>ꕵ</w:t>
      </w:r>
      <w:r>
        <w:rPr/>
        <w:t>幨さ瞥</w:t>
      </w:r>
      <w:r>
        <w:rPr/>
        <w:t>ꕐ</w:t>
      </w:r>
      <w:r>
        <w:rPr/>
        <w:t>⽡瀸堣泂숬疘睾쉵穠녙ꅐ숽⌦㑆㡳㚱숩</w:t>
      </w:r>
      <w:r>
        <w:rPr/>
        <w:t>ꔰ</w:t>
      </w:r>
      <w:r>
        <w:rPr/>
        <w:t>⼻숲╫♎칒䁚噹售顓␥槂伻쉚ꇂ쉵戭匩噄⽚慢㨦睗晓숭문楦晐䡑忂녯䅨썶⬫㧂쉣嫂쉟皥뽥亩厱</w:t>
      </w:r>
      <w:r>
        <w:rPr/>
        <w:t>ꤪ</w:t>
      </w:r>
      <w:r>
        <w:rPr/>
        <w:t>숫䥂쉙쉚杭ガ㥊䖏⽯</w:t>
      </w:r>
      <w:r>
        <w:rPr/>
        <w:t>Ⲙ</w:t>
      </w:r>
      <w:r>
        <w:rPr/>
        <w:t>煢坓瀪ㅾ</w:t>
      </w:r>
      <w:r>
        <w:rPr/>
        <w:t>⡀</w:t>
      </w:r>
      <w:r>
        <w:rPr/>
        <w:t>䥬⻍쉊쉦㯂䗂卐숊瑶㕭슿輳㒬ꅤ㝱썄⨤嫎</w:t>
      </w:r>
      <w:r>
        <w:rPr/>
        <w:t>ⵦ</w:t>
      </w:r>
      <w:r>
        <w:rPr/>
        <w:t>䡪쉣傣橖⨻䂵䰳恬珂內牂瑭⬱㍪츬</w:t>
      </w:r>
      <w:r>
        <w:rPr/>
        <w:t>Ⳃ</w:t>
      </w:r>
      <w:r>
        <w:rPr/>
        <w:t>勂㝴</w:t>
      </w:r>
      <w:r>
        <w:rPr/>
        <w:t>ꥋ</w:t>
      </w:r>
      <w:r>
        <w:rPr/>
        <w:t>㝩题♂飂潀攻媘優쉭</w:t>
      </w:r>
      <w:r>
        <w:rPr/>
        <w:t>⡑</w:t>
      </w:r>
      <w:r>
        <w:rPr/>
        <w:t>㔥婸票䉣朲녍挴뽃偺坘噺뇂☳剄扒깋갰츸⬥⛂櫍䴴䐲⑷産䁒쉬♏捯洮盂䶱啄⧂慇┽湚㵶䈣㣂Ⓜ坕쉑뭴䙐㤤㪱倱䩁ㅹ숽汵恅枬㊩뭳䜭㭳㩺䕬焭矂彉稤⫂瘩䴻</w:t>
      </w:r>
      <w:r>
        <w:rPr/>
        <w:t>ꤶ</w:t>
      </w:r>
      <w:r>
        <w:rPr/>
        <w:t>偺Ⓙ儳坎瘻男䉭숬⪵手믂</w:t>
      </w:r>
      <w:r>
        <w:rPr/>
        <w:t>꤯</w:t>
      </w:r>
      <w:r>
        <w:rPr/>
        <w:t>啺㉓樦瑷毂㝭橭⩢䍔婭顰칉⫂癕枥偢쉋⎩䠸⨥䇂澱쉂㭩䅗㭀쉍쉴僂䖘欥氪欺㭆㙞㉂犩琱◂</w:t>
      </w:r>
      <w:r>
        <w:rPr/>
        <w:t>ꔶ</w:t>
      </w:r>
      <w:r>
        <w:rPr/>
        <w:t>䋂뽉圯숶凂捣礱㏂䔥硆迂쉇牌慞</w:t>
      </w:r>
      <w:r>
        <w:rPr/>
        <w:t>꤭</w:t>
      </w:r>
      <w:r>
        <w:rPr/>
        <w:t>습걳夬穯瑉漯썳瑾惂ꌴ뭋畒佖㏂畦꧎깴쉈싂携</w:t>
      </w:r>
      <w:r>
        <w:rPr/>
        <w:t>⡲</w:t>
      </w:r>
      <w:r>
        <w:rPr/>
        <w:t>丳⭪揂넺⩔灸儫潑囂䥚䁎噺硩뼵䂣帨慀汘戦壂㴮丰浵参䕦⽒測ꎬ䍪搩彤倸轅係</w:t>
      </w:r>
      <w:r>
        <w:rPr/>
        <w:t>ꖘ</w:t>
      </w:r>
      <w:r>
        <w:rPr/>
        <w:t>ꅟ慈縴柂徥䕉쉓㝒启숲㡓侻</w:t>
      </w:r>
      <w:r>
        <w:rPr/>
        <w:t>⡄</w:t>
      </w:r>
      <w:r>
        <w:rPr/>
        <w:t>〲䍾㥗䁑亵츽䱚汫䘩淂쉱긤</w:t>
      </w:r>
      <w:r>
        <w:rPr/>
        <w:t>ꥋ</w:t>
      </w:r>
      <w:r>
        <w:rPr/>
        <w:t>䱅㚣琳礥剶뼹欫뭂</w:t>
      </w:r>
      <w:r>
        <w:rPr/>
        <w:t>⠥</w:t>
      </w:r>
      <w:r>
        <w:rPr/>
        <w:t>繶ㅡ樤剰╺䠦楬숹䙆⹃슥㈽䝰乮束杆ㅏ뿂乏쉍䭞䝳辱䈺䴴</w:t>
      </w:r>
      <w:r>
        <w:rPr/>
        <w:t>ꔭ</w:t>
      </w:r>
      <w:r>
        <w:rPr/>
        <w:t>㤪燂殻슣㉎䇂⭆꥕⑩䞿皻㔵</w:t>
      </w:r>
      <w:r>
        <w:rPr/>
        <w:t>ꥈ</w:t>
      </w:r>
      <w:r>
        <w:rPr/>
        <w:t>敃瘫杦☥㨽ㅟ奎摵牰䠷⑖㩕숳⩡쉕患⥨檣ㆻ䈳㬽垡㍸</w:t>
      </w:r>
      <w:r>
        <w:rPr/>
        <w:t>Ⳃ</w:t>
      </w:r>
      <w:r>
        <w:rPr/>
        <w:t>窻繺䵫縦匲슩䑤숱兺硾稳슩쉒䅹咡獺䥩摗䩏쉸칤</w:t>
      </w:r>
      <w:r>
        <w:rPr/>
        <w:t>ⱍ</w:t>
      </w:r>
      <w:r>
        <w:rPr/>
        <w:t>類䌹䫂佰睓确노飃啌燂⮣㭭갪칊杭슩ꇂ쉭㝎瞩㶵硞唵⚡朷㍘쉺㞵곂䪩䠲숲碡숪楒⼷┰⼮楠归⛂䊩夶潙砩佒梘殻䅒㮩幷兺坓擂敏慁</w:t>
      </w:r>
      <w:r>
        <w:rPr/>
        <w:t>꧂</w:t>
      </w:r>
      <w:r>
        <w:rPr/>
        <w:t>Ⳃ</w:t>
      </w:r>
      <w:r>
        <w:rPr/>
        <w:t>㕡琻攮噙狂砩쉌冩숷矂ꥥ瑥ꇂ썸싂䱓㝚㤷瘬䘰挥싍倪놻稳넲桃硢曂갪縥檻㵤㶩弫</w:t>
      </w:r>
      <w:r>
        <w:rPr/>
        <w:t>ꦻ</w:t>
      </w:r>
      <w:r>
        <w:rPr/>
        <w:t>ⱐ</w:t>
      </w:r>
      <w:r>
        <w:rPr/>
        <w:t>啣㌬䝃㴺䥊潈輹廍纵慟ꍊ奟瓂牋獐儸剏썲瑇㡦㡢呠到㈯쉬㩆攥⩑穠猥発쉡쉑牯湩싎깄灩啅⬴慊걚繇槂㫂⼩</w:t>
      </w:r>
      <w:r>
        <w:rPr/>
        <w:t>ꔹ</w:t>
      </w:r>
      <w:r>
        <w:rPr/>
        <w:t>녚쉆녖爹뽯颻枡䕑偊歲橯穢⥰剏⽲颣捵㑸딊</w:t>
      </w:r>
      <w:r>
        <w:rPr/>
        <w:t>ꕓ☬⑞</w:t>
      </w:r>
      <w:r>
        <w:rPr/>
        <w:t>瘤ノ猳煷䙤坑爱敱싃塉녃䱌숳</w:t>
      </w:r>
      <w:r>
        <w:rPr/>
        <w:t>ⱕ</w:t>
      </w:r>
      <w:r>
        <w:rPr/>
        <w:t>䅯숺땩搳㵫磍</w:t>
      </w:r>
      <w:r>
        <w:rPr/>
        <w:t>⠽</w:t>
      </w:r>
      <w:r>
        <w:rPr/>
        <w:t>숦窮瑩氥쉇ㅫ㦬</w:t>
      </w:r>
      <w:r>
        <w:rPr/>
        <w:t>ꥃ</w:t>
      </w:r>
      <w:r>
        <w:rPr/>
        <w:t>撻㔺㯂쉐揂㝰⚘塪冣湑뾏㥲갤伹搸堮桮㨱㘳쵕䤥珂轅绂쉁䃃⹍①改幊⍷숪睺悮㡊</w:t>
      </w:r>
      <w:r>
        <w:rPr/>
        <w:t>ꦡ</w:t>
      </w:r>
      <w:r>
        <w:rPr/>
        <w:t>㕊㙣總旂㭠瘳㔵</w:t>
      </w:r>
      <w:r>
        <w:rPr/>
        <w:t>ⶩ</w:t>
      </w:r>
      <w:r>
        <w:rPr/>
        <w:t>繠䕗䭧</w:t>
      </w:r>
      <w:r>
        <w:rPr/>
        <w:t>⡶</w:t>
      </w:r>
      <w:r>
        <w:rPr/>
        <w:t>焱䙫뇍瑡䱤䵺㦮</w:t>
      </w:r>
      <w:r>
        <w:rPr/>
        <w:t>ⱎ</w:t>
      </w:r>
      <w:r>
        <w:rPr/>
        <w:t>机⑉</w:t>
      </w:r>
      <w:r>
        <w:rPr/>
        <w:t>Ⳏ</w:t>
      </w:r>
      <w:r>
        <w:rPr/>
        <w:t>䅶⍰恂䔰䆿쉒쵱輪欷啥ꅡ睊杴夯漩㎘䤬䈦睸숲쉾숵깒癯♣佚䔱啒枘䅒</w:t>
      </w:r>
      <w:r>
        <w:rPr/>
        <w:t>ꤰ⨵</w:t>
      </w:r>
      <w:r>
        <w:rPr/>
        <w:t>㶵☫⧃顐埂㘤䅘⬮嚥ぐ歶繖㕭癡ꄻ䑭栽곎䵷⩆湶䅴㌤⻍牴煩瑣兰偉䰫晘⌭䡵烃乇䭗捈⼦㧂勂儵녠垿繷睭䉴穏</w:t>
      </w:r>
      <w:r>
        <w:rPr/>
        <w:t>ꤪ⑺</w:t>
      </w:r>
      <w:r>
        <w:rPr/>
        <w:t>疮牘슡㇂獨塳䕌</w:t>
      </w:r>
      <w:r>
        <w:rPr/>
        <w:t>ⰽ</w:t>
      </w:r>
      <w:r>
        <w:rPr/>
        <w:t>쉾吺䞩䡶쉃丩濂싎吤䁣치啪祟쌮㯂뮩畾漣涏⹱栳䀰痂䴫쉍欣䅗쉶㓂넺㠫䡃硥矂癵噁汑迎摟숵</w:t>
      </w:r>
      <w:r>
        <w:rPr/>
        <w:t>Ⱬ⡧</w:t>
      </w:r>
      <w:r>
        <w:rPr/>
        <w:t>昻噷녪幆㤬ꍑ睩♆</w:t>
      </w:r>
      <w:r>
        <w:rPr/>
        <w:t>ꥈ</w:t>
      </w:r>
      <w:r>
        <w:rPr/>
        <w:t>沩䍵癨漴㭤⸶䨭熮䍏숪숫塬䥬䘩杸ꇂ圦敥兠䥑♨顕轔䕁炥浱숷晈⒬⩷畤쉗噱싂劘浖䁥江껃䒻刲琩が</w:t>
      </w:r>
      <w:r>
        <w:rPr/>
        <w:t>Ⱜ</w:t>
      </w:r>
      <w:r>
        <w:rPr/>
        <w:t>䥭갯⩠쉚쉅</w:t>
      </w:r>
      <w:r>
        <w:rPr/>
        <w:t>⡰</w:t>
      </w:r>
      <w:r>
        <w:rPr/>
        <w:t>瞡⭚ꍞ䥡稲娴㔳䱸숴䴭㙕딪卌겥땳砷囂朹㮩獾桔偀婳䥃畸⌶欲偧噙쉣</w:t>
      </w:r>
      <w:r>
        <w:rPr/>
        <w:t>⠪</w:t>
      </w:r>
      <w:r>
        <w:rPr/>
        <w:t>ꔬ</w:t>
      </w:r>
      <w:r>
        <w:rPr/>
        <w:t>掏쉷歰ꅷ破䥐帬頶喘뮘</w:t>
      </w:r>
      <w:r>
        <w:rPr/>
        <w:t>ꗎ</w:t>
      </w:r>
      <w:r>
        <w:rPr/>
        <w:t>ꍎ橸ㄪ辣墘帬礱⑙挨睭㕐ㄫ</w:t>
      </w:r>
      <w:r>
        <w:rPr/>
        <w:t>ⱐ</w:t>
      </w:r>
      <w:r>
        <w:rPr/>
        <w:t>䝕㕦⎏숫츸녘</w:t>
      </w:r>
      <w:r>
        <w:rPr/>
        <w:t>⡏</w:t>
      </w:r>
      <w:r>
        <w:rPr/>
        <w:t>䥪灙堰⦥祔⥔쉁㡄丨</w:t>
      </w:r>
      <w:r>
        <w:rPr/>
        <w:t>ⷍ</w:t>
      </w:r>
      <w:r>
        <w:rPr/>
        <w:t>⼽쎬䡶㟂繗㍌㝏슡牁쉲숴扵</w:t>
      </w:r>
      <w:r>
        <w:rPr/>
        <w:t>ꦱ</w:t>
      </w:r>
      <w:r>
        <w:rPr/>
        <w:t>䕋攴囂䝀杅琷晳쉮轪喩䍠㠥␰睮渫㙏썖颩</w:t>
      </w:r>
      <w:r>
        <w:rPr/>
        <w:t>ꗂ</w:t>
      </w:r>
      <w:r>
        <w:rPr/>
        <w:t>칑係捤슿땳吺䉯䣂䨷㡏⭋㥬响</w:t>
      </w:r>
      <w:r>
        <w:rPr/>
        <w:t>꤭</w:t>
      </w:r>
      <w:r>
        <w:rPr/>
        <w:t>㙟商䕱潊棃媵</w:t>
      </w:r>
      <w:r>
        <w:rPr/>
        <w:t>⡷</w:t>
      </w:r>
      <w:r>
        <w:rPr/>
        <w:t>䶥⹶捇싂䜷奧⥘싂⹒啊</w:t>
      </w:r>
      <w:r>
        <w:rPr/>
        <w:t>ⵂ</w:t>
      </w:r>
      <w:r>
        <w:rPr/>
        <w:t>池犿</w:t>
      </w:r>
      <w:r>
        <w:rPr/>
        <w:t>ꥃ</w:t>
      </w:r>
      <w:r>
        <w:rPr/>
        <w:t>丽頣䡴碏癊摯쉧㈴楒䄦顨슿⭙쉋</w:t>
      </w:r>
      <w:r>
        <w:rPr/>
        <w:t>Ⲯ</w:t>
      </w:r>
      <w:r>
        <w:rPr/>
        <w:t>슘</w:t>
      </w:r>
      <w:r>
        <w:rPr/>
        <w:t>ꔸ╥</w:t>
      </w:r>
      <w:r>
        <w:rPr/>
        <w:t>䘪⩑쵓㓂䵪㵊卡㚱䣂⽷칑뽧橦㐣⫂咱六슬戴䉱幋䡳垩䘪촴⩸䨣╖써瑞㍍쉸䝂媩䁧⌱䳂㐰䀬</w:t>
      </w:r>
      <w:r>
        <w:rPr/>
        <w:t>Ⱕ</w:t>
      </w:r>
      <w:r>
        <w:rPr/>
        <w:t>䱨ꥩ㔣쎵땓焩獦깈噌⹾瘮嘤婏慵⎩썲㫃춻夸숱復</w:t>
      </w:r>
      <w:r>
        <w:rPr/>
        <w:t>Ⳃ</w:t>
      </w:r>
      <w:r>
        <w:rPr/>
        <w:t>ꕘ</w:t>
      </w:r>
      <w:r>
        <w:rPr/>
        <w:t>愴慌彚⍐䎮⻂㭂浺칈㐊地杞橗卡煁瑤㍣뼽䵰㏂氺類♤쉢</w:t>
      </w:r>
      <w:r>
        <w:rPr/>
        <w:t>ⱎ</w:t>
      </w:r>
      <w:r>
        <w:rPr/>
        <w:t>䱉彟뽪剃傘楯</w:t>
      </w:r>
      <w:r>
        <w:rPr/>
        <w:t>Ⳃ</w:t>
      </w:r>
      <w:r>
        <w:rPr/>
        <w:t>牐⑈♘꺮瀴ㅇ⮬㊩칔嘦灵뽄깣㓍㕦扙㜣㗂圽曂参쵧쌴㠹批参癁䩲爣㧂쉭䵭溬ꆱ싎긬</w:t>
      </w:r>
      <w:r>
        <w:rPr/>
        <w:t>Ⲭ</w:t>
      </w:r>
      <w:r>
        <w:rPr/>
        <w:t>㪬䥲顓슥滂</w:t>
      </w:r>
      <w:r>
        <w:rPr/>
        <w:t>Ⲭ</w:t>
      </w:r>
      <w:r>
        <w:rPr/>
        <w:t>楫⪩婅吥쉕䔨</w:t>
      </w:r>
      <w:r>
        <w:rPr/>
        <w:t>꧂</w:t>
      </w:r>
      <w:r>
        <w:rPr/>
        <w:t>攩갱䠰伫䠣</w:t>
      </w:r>
      <w:r>
        <w:rPr/>
        <w:t>Ⳏ</w:t>
      </w:r>
      <w:r>
        <w:rPr/>
        <w:t>淂</w:t>
      </w:r>
      <w:r>
        <w:rPr/>
        <w:t>⠦</w:t>
      </w:r>
      <w:r>
        <w:rPr/>
        <w:t>㵘슡墵䘽싂桭顔㑆潤䁳楗䘵繷ꅐ此녇䥘䙫摵湣쉸쉐쉈츶놘쉏䏂奲䳂煴婬单쉣썇묦쉉啖䕂㙚</w:t>
      </w:r>
      <w:r>
        <w:rPr/>
        <w:t>ⱹ</w:t>
      </w:r>
      <w:r>
        <w:rPr/>
        <w:t>⽠ꌪ㧂㖏쉣쉯칂敷숪獓帬</w:t>
      </w:r>
      <w:r>
        <w:rPr/>
        <w:t>Ⱛ</w:t>
      </w:r>
      <w:r>
        <w:rPr/>
        <w:t>轭㍮캻氰䄭楃</w:t>
      </w:r>
      <w:r>
        <w:rPr/>
        <w:t>⠯</w:t>
      </w:r>
      <w:r>
        <w:rPr/>
        <w:t>㘮</w:t>
      </w:r>
      <w:r>
        <w:rPr/>
        <w:t>Ⲯ</w:t>
      </w:r>
      <w:r>
        <w:rPr/>
        <w:t>ꆩ漳쉞汑숪慳汨䭥촸쏃쉮㌲Ⓕ杍㕔ぷ橫抬爬㘱漬塠㕐쉭匲뇍练癄攰忂幌⤬㭡⾩剌䐦縥ꅆ䙑欪疣싂쉱積竂啴泂电</w:t>
      </w:r>
      <w:r>
        <w:rPr/>
        <w:t>ꕚ</w:t>
      </w:r>
      <w:r>
        <w:rPr/>
        <w:t>㠻뭡偷쉃瀸㍹辻掿╇洸쉆祉땭毂䁪杸唨㨫⫎瑧㝧갱㍏㏃怦䅰슿♡╥넪㟂止⫂乀敹䠤懃숨뽔㘽뭃쉒㝪㎵</w:t>
      </w:r>
      <w:r>
        <w:rPr/>
        <w:t>ⵖ</w:t>
      </w:r>
      <w:r>
        <w:rPr/>
        <w:t>弦棂搷⹋祱畔䧂촬䅧썞쎻祇ꏍ濂</w:t>
      </w:r>
      <w:r>
        <w:rPr/>
        <w:t>ꔪ</w:t>
      </w:r>
      <w:r>
        <w:rPr/>
        <w:t>敉┯㑤㭭ꅎ㕲㴥晑䁯쵧盂伱♕䝠묤祹轉걈歀぀牊뇃疥煩㑾晬ꎮ㡫塍祏⸺斬㉊䩕</w:t>
      </w:r>
      <w:r>
        <w:rPr/>
        <w:t>꧂</w:t>
      </w:r>
      <w:r>
        <w:rPr/>
        <w:t>쉹㩄痂䇎⴫琱㖵䡎楡㩋瘫䭳ꎩ䝚睎瓂㍂숳煰猱╰塞⽹泂㍤⫂塉磂뭑睹䑃</w:t>
      </w:r>
      <w:r>
        <w:rPr/>
        <w:t>ⲿ</w:t>
      </w:r>
      <w:r>
        <w:rPr/>
        <w:t>廂┳⩕</w:t>
      </w:r>
      <w:r>
        <w:rPr/>
        <w:t>ꕳ</w:t>
      </w:r>
      <w:r>
        <w:rPr/>
        <w:t>㝫ㅣ슻䂮婈㩯啎걬䙊쉊浆쌱嚘쉍欣䅺⭃卬숽䀨⍡⩣䬴㎬㥣洲嘹䈷晹わ쉚츭뽙䡧⩍潘䝥뗃劘樷䟂䕗쉥捑갥숱在䁵쉂㝒䕤奊䁭剟〶兮ꥯ㭐睔步뿂淂漮뗂迂㧂쉟딴칦汦剀暵楘䥎啞䙄ㄥ浕杭弨帶是넬䌺䡄彍䊵</w:t>
      </w:r>
      <w:r>
        <w:rPr/>
        <w:t>ꤽ</w:t>
      </w:r>
      <w:r>
        <w:rPr/>
        <w:t>迂㵪숵挫沥♈</w:t>
      </w:r>
      <w:r>
        <w:rPr/>
        <w:t>ꕠ⬥</w:t>
      </w:r>
      <w:r>
        <w:rPr/>
        <w:t>㡀姂ꍥꄦ伶䶻㥾扗昫</w:t>
      </w:r>
      <w:r>
        <w:rPr/>
        <w:t>ꤩ</w:t>
      </w:r>
      <w:r>
        <w:rPr/>
        <w:t>歫⨲㴣皮痂⥬督搦㶥擂촨ꍊ燂䔥潦割슩氥䒘ꍘ䘻坱煠㧃숰뭗痎匷㮣숯捑㙦ㅫ栴숶㕌堯⥒戣숴兤묽싂睠乾武捊⤭儣攪㵙恟㡣游牍⹠滍쉉椣</w:t>
      </w:r>
      <w:r>
        <w:rPr/>
        <w:t>⡖⩢</w:t>
      </w:r>
      <w:r>
        <w:rPr/>
        <w:t>坆卓汍㙋姂㔹澡ち槂㋂⹅ⸯ깐㣂玱㉆䌯匨潑㎻敚슣⭸⌊썭㞩奓䏂䓂丷䈶⽘䕑夨䄯ꍶ折⬩浴㙈싂녀乺⑂쉑灢㙫⽢䰳澩䩷㧂䭬硥쉕洫牾穞惍畹亘숳伸ㄵ㟂䔪ꌴ뼭炣矂䍔廂你㵾枬卍꥔⹖獶춣깨㑤</w:t>
      </w:r>
      <w:r>
        <w:rPr/>
        <w:t>ⰹ</w:t>
      </w:r>
      <w:r>
        <w:rPr/>
        <w:t>祘⩌칅䲩䃃䕘祊㠯汸쉰㵨拂佰廂夻쉵嫂戸</w:t>
      </w:r>
      <w:r>
        <w:rPr/>
        <w:t>ⱋ⥶⑇</w:t>
      </w:r>
      <w:r>
        <w:rPr/>
        <w:t>䬵㔤</w:t>
      </w:r>
      <w:r>
        <w:rPr/>
        <w:t>ⰸ⩎⣍</w:t>
      </w:r>
      <w:r>
        <w:rPr/>
        <w:t>畈睺乸参奴㚥䵘</w:t>
      </w:r>
      <w:r>
        <w:rPr/>
        <w:t>⠮</w:t>
      </w:r>
      <w:r>
        <w:rPr/>
        <w:t>㆘춏䵟䬣㉹礨쉱䎮燂輪畣楊揂◂庵㥒쉔㔺〫⫍恔⍹⥨䅢땙䥧坉쵄纩嫂䠷噳䛍싂兕碻䝹ꥣ썩ꍖ纮欳땑쉆쏂䤯䏎猱쉸</w:t>
      </w:r>
      <w:r>
        <w:rPr/>
        <w:t>Ȿ</w:t>
      </w:r>
      <w:r>
        <w:rPr/>
        <w:t>쉤</w:t>
      </w:r>
      <w:r>
        <w:rPr/>
        <w:t>ꥃ</w:t>
      </w:r>
      <w:r>
        <w:rPr/>
        <w:t>ꄲ楠숸</w:t>
      </w:r>
      <w:r>
        <w:rPr/>
        <w:t>꤯</w:t>
      </w:r>
      <w:r>
        <w:rPr/>
        <w:t>伣㟂ꏂꍪ⎵⬰쉆䄲竂な牬ꍏ쉖䑴涩渮䍭旂㡘佗然㬪截獸祀汵</w:t>
      </w:r>
      <w:r>
        <w:rPr/>
        <w:t>ꕔ</w:t>
      </w:r>
      <w:r>
        <w:rPr/>
        <w:t>䦩갷摫煬</w:t>
      </w:r>
      <w:r>
        <w:rPr/>
        <w:t>Ɫ</w:t>
      </w:r>
      <w:r>
        <w:rPr/>
        <w:t>걲녑杔サ䥡䩡뮡务穋긮辩嚩痂⴦⧂뗂䨭䴴癭ず㥷圶塢睭䑣癭烂䫂猽</w:t>
      </w:r>
      <w:r>
        <w:rPr/>
        <w:t>ꤦ</w:t>
      </w:r>
      <w:r>
        <w:rPr/>
        <w:t>侻徱车䗂輸䝃䨺淍旃촺싂㈯슿ㅇ杩䀪숰⑘⍐哂甸㝐兖卓渥滂汍▻䠲搩椺</w:t>
      </w:r>
      <w:r>
        <w:rPr/>
        <w:t>ⵚ</w:t>
      </w:r>
      <w:r>
        <w:rPr/>
        <w:t>慗䱢⾱⩉숱䊮䨶㊻㐺썯㙁湺䋂畨♇浯䴷㉉㡀♴凍䩂䭘浂敄䜨琨ꎿ</w:t>
      </w:r>
      <w:r>
        <w:rPr/>
        <w:t>꥓</w:t>
      </w:r>
      <w:r>
        <w:rPr/>
        <w:t>帻슩刳숭쉓煓療䨻啀夳乶㥳뮏䴩㖵栥쉇瞥怮ㄮ呸╁싍囎偷썰쌪</w:t>
      </w:r>
      <w:r>
        <w:rPr/>
        <w:t>ꦮ</w:t>
      </w:r>
      <w:r>
        <w:rPr/>
        <w:t>겻㥷갷䈪㝩頤ꄰ浒䉋縤奆㉲嚩</w:t>
      </w:r>
      <w:r>
        <w:rPr/>
        <w:t>ꔤ⸻</w:t>
      </w:r>
      <w:r>
        <w:rPr/>
        <w:t>轲㜦獯抡爸䕔싂氪⚡습㵁昪䕈坨</w:t>
      </w:r>
      <w:r>
        <w:rPr/>
        <w:t>ꥉ</w:t>
      </w:r>
      <w:r>
        <w:rPr/>
        <w:t>ㅪ기䑹</w:t>
      </w:r>
      <w:r>
        <w:rPr/>
        <w:t>ꔳ</w:t>
      </w:r>
      <w:r>
        <w:rPr/>
        <w:t>祷桪敯杬浩슘⥶</w:t>
      </w:r>
      <w:r>
        <w:rPr/>
        <w:t>ꕫ</w:t>
      </w:r>
      <w:r>
        <w:rPr/>
        <w:t>쉊繏塷㐪</w:t>
      </w:r>
      <w:r>
        <w:rPr/>
        <w:t>⠲♴</w:t>
      </w:r>
      <w:r>
        <w:rPr/>
        <w:t>丩楢煋睕쉬㨫櫂⿂呒礣哂剹な㩮싍獃╏项ㅪ桏渵㐰瑷㘪哂떥ꏃ䉉⚮네⍄坲䁠瑮⥲濂㭂杪睠쉇汊⹌圣牠場싂␭摢轠㕬쉠</w:t>
      </w:r>
      <w:r>
        <w:rPr/>
        <w:t>ꕅ</w:t>
      </w:r>
      <w:r>
        <w:rPr/>
        <w:t>ꍔ顉杅䱉⾣</w:t>
      </w:r>
      <w:r>
        <w:rPr/>
        <w:t>⡁</w:t>
      </w:r>
      <w:r>
        <w:rPr/>
        <w:t>䡘扈绂⫎</w:t>
      </w:r>
      <w:r>
        <w:rPr/>
        <w:t>ⵤ</w:t>
      </w:r>
      <w:r>
        <w:rPr/>
        <w:t>瓂⪏⨩걙슿爻⭫싂</w:t>
      </w:r>
      <w:r>
        <w:rPr/>
        <w:t>Ⳃ</w:t>
      </w:r>
      <w:r>
        <w:rPr/>
        <w:t>楥</w:t>
      </w:r>
      <w:r>
        <w:rPr/>
        <w:t>ꕺ</w:t>
      </w:r>
      <w:r>
        <w:rPr/>
        <w:t>洮癡嘥带쉍⫎䩚幈⸴轐摫♬㥯䥂䵚슥䉄毂亵꺱湦湟奉〻縥땏⩂懍戽牶劥㑚彵癈슿슏⑹扷㩮슿即</w:t>
      </w:r>
      <w:r>
        <w:rPr/>
        <w:t>⡎␰</w:t>
      </w:r>
      <w:r>
        <w:rPr/>
        <w:t>䂻㙔术ꆮ楠煣周쉱车儩㒏啌㝪䝨䬱煷坤慖뼶䁭槍⹏䝣⽦礰䗂♀狂⹵⨪슩橄숳쉑㑩婣녳䝹彔뼺懃⿍卮ꄨ깠</w:t>
      </w:r>
      <w:r>
        <w:rPr/>
        <w:t>ⱋ</w:t>
      </w:r>
      <w:r>
        <w:rPr/>
        <w:t>㠊㘰䶏頺뭾㮱⯂㵆䃃楗题彩彺䔸火</w:t>
      </w:r>
      <w:r>
        <w:rPr/>
        <w:t>ꕃ</w:t>
      </w:r>
      <w:r>
        <w:rPr/>
        <w:t>眴汏䍥쵅뮻䘵䖡慪㡶㵙䏂懂㑆砳</w:t>
      </w:r>
      <w:r>
        <w:rPr/>
        <w:t>⡔</w:t>
      </w:r>
      <w:r>
        <w:rPr/>
        <w:t>却⭫硩</w:t>
      </w:r>
      <w:r>
        <w:rPr/>
        <w:t>ꦘ</w:t>
      </w:r>
      <w:r>
        <w:rPr/>
        <w:t>䨵堪갣뇂幰䶬癕䵖甽䬪깕江濂䩨噄⥵뽟쌴焹</w:t>
      </w:r>
      <w:r>
        <w:rPr/>
        <w:t>ꦵ</w:t>
      </w:r>
      <w:r>
        <w:rPr/>
        <w:t>쉀祩爴窩걺슿彬楰牌ꌤ</w:t>
      </w:r>
      <w:r>
        <w:rPr/>
        <w:t>⡭</w:t>
      </w:r>
      <w:r>
        <w:rPr/>
        <w:t>畑係春쉞䯂</w:t>
      </w:r>
      <w:r>
        <w:rPr/>
        <w:t>ꖱ</w:t>
      </w:r>
      <w:r>
        <w:rPr/>
        <w:t>숷求ꆩ숫숬䘫깨쉣䍩땺測末佯熥슥挣쉯땉楀⻂쵓䥘汾␪㩤㪵䁒㓂䯃</w:t>
      </w:r>
      <w:r>
        <w:rPr/>
        <w:t>꤫</w:t>
      </w:r>
      <w:r>
        <w:rPr/>
        <w:t>쉸숹湵䡨猪嗂楤瓍偅ㄶ䡓硋繴⨱幢㨦帻䶩썈䃂义⩩洦⍰딩㷂䴴뇎㌹殻숫쌰睮䶮숺痂獆䡳䵃㊬ꌴ쉞猬ꄻ◂操煓걇併㈭慟쉕噧丰繐䙨㩗顃丳杕瑋橎</w:t>
      </w:r>
      <w:r>
        <w:rPr/>
        <w:t>⣍</w:t>
      </w:r>
      <w:r>
        <w:rPr/>
        <w:t>㘲쏍掘ㅃ允♾撵係兰噞〤뾘⍊䔨㦥♡䓂숻彅癀颩偅슻搨捹敱奍䦩䙱仂潪䧂⨴슘䕶偷ㄲ䗂⩪妮㡩爵㞥睬䩞꺮㍑ꎮ썍䋂嘭瘳婀䰮䑤昳칑欹䤫䅏娥ꅂ噠⻂抬橃㧂濂竂塏枩灔쵬⩞頷⾡쉴嗂뇂깒奵偹䕩㉹썉牦䭣敺奮硏䡷⹴䍰䡈䕶颻毂瘺</w:t>
      </w:r>
      <w:r>
        <w:rPr/>
        <w:t>ꔳꦘ</w:t>
      </w:r>
      <w:r>
        <w:rPr/>
        <w:t>숬佡䀬权뭞땓</w:t>
      </w:r>
      <w:r>
        <w:rPr/>
        <w:t>ⱔ</w:t>
      </w:r>
      <w:r>
        <w:rPr/>
        <w:t>係健䡎䬹䅔げ夹⭙쉧穣믂扱쉄갲兩쉁佖楚桏⫎쉋䭎䥷厏겱摅땨䅷卓숦硗</w:t>
      </w:r>
      <w:r>
        <w:rPr/>
        <w:t>ꤴ</w:t>
      </w:r>
      <w:r>
        <w:rPr/>
        <w:t>슩滂珂⪏䜴㐺습扑剪䠱杯䬣㐪卟⩾乺☸ꍈ眦滂땊晍촯湰浭䕁纣䳃拂䀴張眪뽭㕉掿湤攪墩猹깢㝘䌯収숤㣂牴쉘㤷䝃⩲쉓䃂쉆ꎮ쉖㬸싂玮汚嗂䁡睃㊿䥬䅦숱噇㬶㬯䥄☦爨㨱槂樶吷瑷剄㙴灇⫂皘㎮㨮</w:t>
      </w:r>
      <w:r>
        <w:rPr/>
        <w:t>ꕑ</w:t>
      </w:r>
      <w:r>
        <w:rPr/>
        <w:t>爲쉋䐩牠洮䬨ꥢ樮쉋礶䅵迂昰쉱㨨</w:t>
      </w:r>
      <w:r>
        <w:rPr/>
        <w:t>ꥈ</w:t>
      </w:r>
      <w:r>
        <w:rPr/>
        <w:t>帪깥䡯쉥䢱⨰숤䝟⩔乴掣</w:t>
      </w:r>
      <w:r>
        <w:rPr/>
        <w:t>⢡</w:t>
      </w:r>
      <w:r>
        <w:rPr/>
        <w:t>㙫䁅段刯煕ꅺ兘䖩湋쎏䑞䡅圷憵昱뮩便딮珂⌰夤偅뾮畗쉅痂擎㨲㬳䶬捓恦넳朳⨺洸汫䢣猣꺬␳娯쉍䍸塣⍅쉺䪿狂繒呢ㄮ㭪僂槂㷂㐷䍬숨娽썣檏坭振水㩔䝃ꥡ㡍ゥ쉪┬睔ㅴ⧍瑯䱋㭕㍺⨴ㅰ猽␷捳暘繋㕣强㙗숵欥䩑熮숶慤栊㐳쉠唰쉚쉾産兢瘫숴Ⓝ뾡䙅歫䍬癇漺깢佀깇쉂ꅴ⩃䡢湍㝗쉆뾏顲묲繶䰯潓쉮ꆏ㕨䑙숴䙉걎懂噆稦䐪쉲淂犣伺</w:t>
      </w:r>
      <w:r>
        <w:rPr/>
        <w:t>ꖱ</w:t>
      </w:r>
      <w:r>
        <w:rPr/>
        <w:t>亘♘쉶牷欯戤惃癑畈⹯欵⤵棂㨩湶</w:t>
      </w:r>
      <w:r>
        <w:rPr/>
        <w:t>ꔦ</w:t>
      </w:r>
      <w:r>
        <w:rPr/>
        <w:t>㬦樸䮱꥞⭥参䉥䅔瀥漮㌫啊㵈杌啙㍢쉈습⩗긨㙨☵숱㕯뼰⯃狂䞿员繴䌪灀彌䲘㞿쉁숰ꅮ칊繪辱矂嘩呏춥쵠烎昬</w:t>
      </w:r>
      <w:r>
        <w:rPr/>
        <w:t>ꕚ⭀</w:t>
      </w:r>
      <w:r>
        <w:rPr/>
        <w:t>么迍⌷⑄䈦뿍䪏캿㭍杈㤬⿍⩱睟싂뇂从畧ꏂꅢ奲䰨偡칑䀰幸妬㍬癉숴卓炏炘ㅐ朩ꥲ瞬㕄嘫坓䩪楨</w:t>
      </w:r>
      <w:r>
        <w:rPr/>
        <w:t>ⴶ</w:t>
      </w:r>
      <w:r>
        <w:rPr/>
        <w:t>噦歞⮏ㄫ潺䤤特夯太䘭䐲⨷㡰숭稻枘嘻睟⩱♺繕쉑䱌⫂䱖奲壂쉲숫樱此뭒卞쉂䁋啇㉄⤣婩樨䝾獕</w:t>
      </w:r>
      <w:r>
        <w:rPr/>
        <w:t>ꕐ⹔⯎</w:t>
      </w:r>
      <w:r>
        <w:rPr/>
        <w:t>獬쉕⩺爴⤲䵢</w:t>
      </w:r>
      <w:r>
        <w:rPr/>
        <w:t>ꕾ</w:t>
      </w:r>
      <w:r>
        <w:rPr/>
        <w:t>㡏晊╭撩䍕㴥繡슻婲啃쌭⛂꺱捺剖妻夦䠤⺩칏颬䋂숳痎㐭泂祩갴⨦甬䛂泂㯂垡숣㦻卍</w:t>
      </w:r>
      <w:r>
        <w:rPr/>
        <w:t>⡶</w:t>
      </w:r>
      <w:r>
        <w:rPr/>
        <w:t>ꔰ</w:t>
      </w:r>
      <w:r>
        <w:rPr/>
        <w:t>䥧⒡ꅭ浉戱쉳ꥨ輪┻敖噠⨤湒</w:t>
      </w:r>
      <w:r>
        <w:rPr/>
        <w:t>ⷂ</w:t>
      </w:r>
      <w:r>
        <w:rPr/>
        <w:t>辮떱</w:t>
      </w:r>
      <w:r>
        <w:rPr/>
        <w:t>ⱴ</w:t>
      </w:r>
      <w:r>
        <w:rPr/>
        <w:t>쉈쵫渫䄥戱㍫垣䞮癎犘䚩匷瑓슿</w:t>
      </w:r>
      <w:r>
        <w:rPr/>
        <w:t>Ɱ</w:t>
      </w:r>
      <w:r>
        <w:rPr/>
        <w:t>䦱쉗㬩繇뇃숱浫⫂䱰䴱㡧䲩쉵印땖㩨㑍ꄦ慡ご怩⑕칶強䥍䭘㍋皏塐뼮䕍䒵㴪滂</w:t>
      </w:r>
      <w:r>
        <w:rPr/>
        <w:t>꧂</w:t>
      </w:r>
      <w:r>
        <w:rPr/>
        <w:t>䂏</w:t>
      </w:r>
      <w:r>
        <w:rPr/>
        <w:t>ꥉ</w:t>
      </w:r>
      <w:r>
        <w:rPr/>
        <w:t>捲䝗넵吲㤸㘵獔瑺坲</w:t>
      </w:r>
      <w:r>
        <w:rPr/>
        <w:t>ⶮ</w:t>
      </w:r>
      <w:r>
        <w:rPr/>
        <w:t>偱ꄭ㕰䈸㘰⺡</w:t>
      </w:r>
      <w:r>
        <w:rPr/>
        <w:t>ꥐ</w:t>
      </w:r>
      <w:r>
        <w:rPr/>
        <w:t>刽</w:t>
      </w:r>
      <w:r>
        <w:rPr/>
        <w:t>ꤴ</w:t>
      </w:r>
      <w:r>
        <w:rPr/>
        <w:t>䶏䲵숩琩縻暩땩㵧卓䍸楡吺걮⍠彷㊡싃祲걫⴪쉔⩴光䩦㡮칠汈矂㔤偈绂怭쉁縵地뼴䊮䨷䩯㫂䁨砨㷂婩쉂嗂㞵㭯㐯쉣䑌</w:t>
      </w:r>
      <w:r>
        <w:rPr/>
        <w:t>ꦘ</w:t>
      </w:r>
      <w:r>
        <w:rPr/>
        <w:t>䘱⵩</w:t>
      </w:r>
      <w:r>
        <w:rPr/>
        <w:t>ⱪ⌹⡘</w:t>
      </w:r>
      <w:r>
        <w:rPr/>
        <w:t>㥈⵺⪵㉎搷㠩稰㉭塭썊뭟䈪ギ쉀瑬媘摀ꅀ光弸凂싍挹슱⨹䱔抻痂塔</w:t>
      </w:r>
      <w:r>
        <w:rPr/>
        <w:t>Ɑ</w:t>
      </w:r>
      <w:r>
        <w:rPr/>
        <w:t>쉃⩎⨪䅑㫍</w:t>
      </w:r>
      <w:r>
        <w:rPr/>
        <w:t>ꥀ</w:t>
      </w:r>
      <w:r>
        <w:rPr/>
        <w:t>䕩栦秂杰䬽ꥹ</w:t>
      </w:r>
      <w:r>
        <w:rPr/>
        <w:t>ⱨ</w:t>
      </w:r>
      <w:r>
        <w:rPr/>
        <w:t>⽡歘癎彈싃땋뇂④㶘呲䃂ꅙ慹督䏂쉩䤪⥞뭍轠⚵㷂煎擂敨卋㝉䥄活坪숬♾㬪숪祇㉒䷂㉳쉇噁懃慯</w:t>
      </w:r>
      <w:r>
        <w:rPr/>
        <w:t>ꗂ</w:t>
      </w:r>
      <w:r>
        <w:rPr/>
        <w:t>绎儺깟桄潞呰䜳晖㫎⺡걒ꅆ</w:t>
      </w:r>
      <w:r>
        <w:rPr/>
        <w:t>ꕋ</w:t>
      </w:r>
      <w:r>
        <w:rPr/>
        <w:t>坵漥ㅊ뿂潄쉧쉚倽损咡쉮슻㡯껃怳頲楮䭓컂堊灇抵祙⭆嫂싃♹硑顯塑㔵긭䯂쉫廂从</w:t>
      </w:r>
      <w:r>
        <w:rPr/>
        <w:t>ꕕ</w:t>
      </w:r>
      <w:r>
        <w:rPr/>
        <w:t>塩爹⍩晞䝇⨺㍮</w:t>
      </w:r>
      <w:r>
        <w:rPr/>
        <w:t>ⲡ</w:t>
      </w:r>
      <w:r>
        <w:rPr/>
        <w:t>彲⼤숽숶䑌슩ꍒ</w:t>
      </w:r>
      <w:r>
        <w:rPr/>
        <w:t>⠽</w:t>
      </w:r>
      <w:r>
        <w:rPr/>
        <w:t>塑쵎爤恴榬䁶⭐係䩤⩰쎩剠깈</w:t>
      </w:r>
      <w:r>
        <w:rPr/>
        <w:t>ⲿ</w:t>
      </w:r>
      <w:r>
        <w:rPr/>
        <w:t>囂棃㌬柍䥮䵂杦⒣㡖佡浤姂潏挹機䱧㤲嚱䑘</w:t>
      </w:r>
      <w:r>
        <w:rPr/>
        <w:t>⠱</w:t>
      </w:r>
      <w:r>
        <w:rPr/>
        <w:t>䭩儸숪泂㥦㭥倹䨳祌摰輹飂숣♳뮣㯂毂뾱䵯呒偍⿂否副憩奔칃橓쉢</w:t>
      </w:r>
      <w:r>
        <w:rPr/>
        <w:t>ⵑ</w:t>
      </w:r>
      <w:r>
        <w:rPr/>
        <w:t>塤␳捕氩㙥堩慍瑳ꍑ皣㍋쉄㞣썚♉ㅧ䔻囂剠캵捴睯呏祭瞵숰㣂⍞䠱甪⼥㉂㏂婬祬帮咘뗂扡敾癮䙚␤䭇桮剠䆡깁绂䩖䬽匸ㅊꍤ㚱䘫懂걶䝴䙰暥祊뭏㙀㡷儦</w:t>
      </w:r>
      <w:r>
        <w:rPr/>
        <w:t>ꕲ</w:t>
      </w:r>
      <w:r>
        <w:rPr/>
        <w:t>偟숺憏싂깨쉭⤰</w:t>
      </w:r>
      <w:r>
        <w:rPr/>
        <w:t>꤫⹃</w:t>
      </w:r>
      <w:r>
        <w:rPr/>
        <w:t>넭卌䍪け危䠹祥䫂塾㶩轧䀣츴껂䍭䁬彟唷㕴椨쵑⭢湭㞿</w:t>
      </w:r>
      <w:r>
        <w:rPr/>
        <w:t>⡡</w:t>
      </w:r>
      <w:r>
        <w:rPr/>
        <w:t>㑺斱㠤㋂牮抩⤹塭槂㡕ꄷ㐣嗎伮㐵䐱칣焭쉈狂䮻䨲⑚猴</w:t>
      </w:r>
      <w:r>
        <w:rPr/>
        <w:t>ⵞ</w:t>
      </w:r>
      <w:r>
        <w:rPr/>
        <w:t>滂渪搬敦쉗⹔悻ꍚ湧咏㟃⭂涘싎栫核彬㤦䩄佐</w:t>
      </w:r>
      <w:r>
        <w:rPr/>
        <w:t>ꥋ</w:t>
      </w:r>
      <w:r>
        <w:rPr/>
        <w:t>杬⭯⨮싍쉱熡嘻猪㑕す⨷玵쉊剄捅㦵땢ꌹ㩴</w:t>
      </w:r>
      <w:r>
        <w:rPr/>
        <w:t>⡌</w:t>
      </w:r>
      <w:r>
        <w:rPr/>
        <w:t>桒㜰碩拂⌵</w:t>
      </w:r>
      <w:r>
        <w:rPr/>
        <w:t>ⶱ</w:t>
      </w:r>
      <w:r>
        <w:rPr/>
        <w:t>电</w:t>
      </w:r>
      <w:r>
        <w:rPr/>
        <w:t>ⷂ</w:t>
      </w:r>
      <w:r>
        <w:rPr/>
        <w:t>긯枵⵫倫썠䐷汷㔸獸쉎㵞</w:t>
      </w:r>
      <w:r>
        <w:rPr/>
        <w:t>⡚</w:t>
      </w:r>
      <w:r>
        <w:rPr/>
        <w:t>䵊䑞쉈</w:t>
      </w:r>
      <w:r>
        <w:rPr/>
        <w:t>ꖻ</w:t>
      </w:r>
      <w:r>
        <w:rPr/>
        <w:t>啇吤轪梵摀砫쌺ꍯ㐨婗彳獫䍃搬姂搴掣㕋畡⽗</w:t>
      </w:r>
      <w:r>
        <w:rPr/>
        <w:t>ꖘ</w:t>
      </w:r>
      <w:r>
        <w:rPr/>
        <w:t>䝄</w:t>
      </w:r>
      <w:r>
        <w:rPr/>
        <w:t>Ⱙ</w:t>
      </w:r>
      <w:r>
        <w:rPr/>
        <w:t>牟</w:t>
      </w:r>
      <w:r>
        <w:rPr/>
        <w:t>ꥆ</w:t>
      </w:r>
      <w:r>
        <w:rPr/>
        <w:t>顏䦥城丵㡲⹒滂땸믂㶵⚩佗儸䁢╟⭞癅捃抻㓂㐵䌸楙㙠썠汥Ⓜ딵獔瘹⍟昦扦究䅭슻㉈睁䝴仂⭍⥓숪吨⎮縻扐꥙圷䁑뭃椸桓湕⩍쉰汮照㵢䊏⩨뼩夬♰浉䵔쉣쉞</w:t>
      </w:r>
      <w:r>
        <w:rPr/>
        <w:t>ꗂ</w:t>
      </w:r>
      <w:r>
        <w:rPr/>
        <w:t>싂䔨线橵䆵慑긮쉺䥗䢩놱㥂䘴䵚</w:t>
      </w:r>
      <w:r>
        <w:rPr/>
        <w:t>⡾</w:t>
      </w:r>
      <w:r>
        <w:rPr/>
        <w:t>婨䧂⩕녭吤겘⽋넥ꏍ毂秃䭷㨱县䜨䥴슏昤䋂杸转敏ꍐ⼮⽆坰숰䳂䌷╅䥷칀䲬⍢쉈</w:t>
      </w:r>
      <w:r>
        <w:rPr/>
        <w:t>ⵤ</w:t>
      </w:r>
      <w:r>
        <w:rPr/>
        <w:t>촪╋⹞⍸晩摵깃쉆啶쉪捈样㑃剺ꌴ牫磂싂㢱婋䓂ꅯ幖朣瑾깶䁶礥⩳</w:t>
      </w:r>
      <w:r>
        <w:rPr/>
        <w:t>⡯</w:t>
      </w:r>
      <w:r>
        <w:rPr/>
        <w:t>쉂獄禣塵捳䭔⽕颡幡</w:t>
      </w:r>
      <w:r>
        <w:rPr/>
        <w:t>ⱍ</w:t>
      </w:r>
      <w:r>
        <w:rPr/>
        <w:t>䡏旃묳琣♤䵍瑃轵</w:t>
      </w:r>
      <w:r>
        <w:rPr/>
        <w:t>ⷂ</w:t>
      </w:r>
      <w:r>
        <w:rPr/>
        <w:t>枡䷃쉩㉀咱廂䠳㨻㐤㕃懂礷♐濂ㄸ穚畁쵒⦮⸶噂匫㒵㝍뽐朱ォ轞㌵䠊楐䤷墻啹顣嫍㵏捩뮻壂걡姃晄熬ꌣ싂䌶牦倳쉲伽㬨彞쉢偮䗍睢㩱㡀畁㩓싂睔␱㐣䞣顔䇂䓂ꥳ幪</w:t>
      </w:r>
      <w:r>
        <w:rPr/>
        <w:t>ꤨ</w:t>
      </w:r>
      <w:r>
        <w:rPr/>
        <w:t>彧䡲敵슻坬</w:t>
      </w:r>
      <w:r>
        <w:rPr/>
        <w:t>ꗍ</w:t>
      </w:r>
      <w:r>
        <w:rPr/>
        <w:t>劘숯䔭숯瀸䩏塠⦿痍割輻╢猣剱쉋䁐晈㵟昨䖡輭嘪氬뗂乷㡩䃂䕍剦栦戫䡅ꍤ슮ぺ䡾啠䕯㯂祷獖깞숬堪䴳垬㇂걷数䕪숭쉦毂䝆숨껃뼪⛂爪灰⥁ꆏ猹♑⑰뽗ꍧ獌ㅄꆣ䩺栮쉅쉭䖩濍䗂♚쎣牚桺濂䵪頻</w:t>
      </w:r>
      <w:r>
        <w:rPr/>
        <w:t>ⱃ</w:t>
      </w:r>
      <w:r>
        <w:rPr/>
        <w:t>䵪숣</w:t>
      </w:r>
      <w:r>
        <w:rPr/>
        <w:t>ⴸ</w:t>
      </w:r>
      <w:r>
        <w:rPr/>
        <w:t>䭇繄䁹䩘怹〱利㥨湷뽾♸넲썳⸦地轕컂㴺噣恷䵫쉈睅微슣顗슡䝴⑱㔰䭒塘카숫㪵株칞䅚깵婦⥅칫㈺慍乓쵊㷎歳㙇땮㝖㕰䴪㘪䄨恋쉦塁唤쉋潩呵勂깕低浑㙠楱녈⭔䵍ご䳂栽䡃斻</w:t>
      </w:r>
      <w:r>
        <w:rPr/>
        <w:t>⣂</w:t>
      </w:r>
      <w:r>
        <w:rPr/>
        <w:t>怬뽞當塏噶녴磂⌱丵쉗嫂㛂硟⭀怪癠㎻ㄩ硙杓捣☰柂</w:t>
      </w:r>
      <w:r>
        <w:rPr/>
        <w:t>⡍</w:t>
      </w:r>
      <w:r>
        <w:rPr/>
        <w:t>㡰␺㕷㨣◂싂㙌⍞</w:t>
      </w:r>
      <w:r>
        <w:rPr/>
        <w:t>ⵥ⨮</w:t>
      </w:r>
      <w:r>
        <w:rPr/>
        <w:t>劻嘱狂歳縹敗帵甮⍙優㥘浦琳垻澩ꍄ妩汀楺ꍞ祃</w:t>
      </w:r>
      <w:r>
        <w:rPr/>
        <w:t>Ⳃ</w:t>
      </w:r>
      <w:r>
        <w:rPr/>
        <w:t>숬쉬㩱䴭</w:t>
      </w:r>
      <w:r>
        <w:rPr/>
        <w:t>ⵕ☯</w:t>
      </w:r>
      <w:r>
        <w:rPr/>
        <w:t>敲⵪쉫穣桓䥍梘潧桶⩖㊱塹畾䛂ꅈㄴ穅硑ꏂ䭕</w:t>
      </w:r>
      <w:r>
        <w:rPr/>
        <w:t>ⴸ</w:t>
      </w:r>
      <w:r>
        <w:rPr/>
        <w:t>ꇂ歚쉎昬뽞卐썺</w:t>
      </w:r>
      <w:r>
        <w:rPr/>
        <w:t>ꤥ</w:t>
      </w:r>
      <w:r>
        <w:rPr/>
        <w:t>뽵땉ꥩ쉎⭅╣⹟礯穊歂㌤㜲煮沏䏂싂쉋㤲䕦呪⤨欴憵嚣礴䝸㣂濂坂㇂녗䩐浆党䗂恅顳촯枡땥쉭⸱⩨㵖帳繏佋㜱睏嗂숨</w:t>
      </w:r>
      <w:r>
        <w:rPr/>
        <w:t>ⱂ</w:t>
      </w:r>
      <w:r>
        <w:rPr/>
        <w:t>氱毃輷婃珃啦뽕倥㡮㕡碏⨲㝾췍㴵硧侏슣⨲〵䐷氤쉆祫싂氶䡑沥濂涩㭡슱⥙䊿</w:t>
      </w:r>
      <w:r>
        <w:rPr/>
        <w:t>ꕡ</w:t>
      </w:r>
      <w:r>
        <w:rPr/>
        <w:t>㤺ㄲ樦㞱ꅟ幓䩖頬쉃琽숣䕡䲿숻</w:t>
      </w:r>
      <w:r>
        <w:rPr/>
        <w:t>ꕵ</w:t>
      </w:r>
      <w:r>
        <w:rPr/>
        <w:t>䥙棃眪冩쉊别梣禱惂䉡偳쉟顀圳쉦쉒ガ싂숴汍亏忂⤪湰顐㫂祳㕐䡋㝩촦卾껂쉠㉦䚩漪塅瑱佯牅쉁䑴樸䁾㑊䨬瞏㶣爩ぁꍬ⴪㙓⸲╉均剐䰻</w:t>
      </w:r>
      <w:r>
        <w:rPr/>
        <w:t>ꤹ</w:t>
      </w:r>
      <w:r>
        <w:rPr/>
        <w:t>毃癠桵뾱启奈싂싂䙫浑做䑲棂墵毎丵椹쉑祂禘숶卸쵞⹠</w:t>
      </w:r>
      <w:r>
        <w:rPr/>
        <w:t>⠯</w:t>
      </w:r>
      <w:r>
        <w:rPr/>
        <w:t>飂㭇恖㢣</w:t>
      </w:r>
      <w:r>
        <w:rPr/>
        <w:t>⢱⫂</w:t>
      </w:r>
      <w:r>
        <w:rPr/>
        <w:t>칑쏍墣쉙䂘䡡堪樻瑟</w:t>
      </w:r>
      <w:r>
        <w:rPr/>
        <w:t>Ⳃ</w:t>
      </w:r>
      <w:r>
        <w:rPr/>
        <w:t>䘤땷䦡㎱䴊ꍞ塷穚㫂칹塉敇</w:t>
      </w:r>
      <w:r>
        <w:rPr/>
        <w:t>ꔷ</w:t>
      </w:r>
      <w:r>
        <w:rPr/>
        <w:t>潁</w:t>
      </w:r>
      <w:r>
        <w:rPr/>
        <w:t>꧃</w:t>
      </w:r>
      <w:r>
        <w:rPr/>
        <w:t>䠱녉婅⩷쉖轅䛍⽢㓍䩱䐮㬸䢬ꄦ欱⨵쉷煔㢡奫㔴㭾昭땇슥摌숣㜸넱囂쉞슣쉋晒幔眺恗繷⾥捤兟녌憩瘦妥</w:t>
      </w:r>
      <w:r>
        <w:rPr/>
        <w:t>Ȿ</w:t>
      </w:r>
      <w:r>
        <w:rPr/>
        <w:t>䆱䈭치摑扭</w:t>
      </w:r>
      <w:r>
        <w:rPr/>
        <w:t>꧂</w:t>
      </w:r>
      <w:r>
        <w:rPr/>
        <w:t>깦䙖奱瑴쉵伮伳䙳丮⩈떡䱵䢡櫂쉁癨쉔䙞䶱ㅯ</w:t>
      </w:r>
      <w:r>
        <w:rPr/>
        <w:t>ⱚ</w:t>
      </w:r>
      <w:r>
        <w:rPr/>
        <w:t>㘸斮츪痂牱땫愳⑚쉙쌮</w:t>
      </w:r>
      <w:r>
        <w:rPr/>
        <w:t>ꗂ</w:t>
      </w:r>
      <w:r>
        <w:rPr/>
        <w:t>쉌框</w:t>
      </w:r>
      <w:r>
        <w:rPr/>
        <w:t>ꗂ</w:t>
      </w:r>
      <w:r>
        <w:rPr/>
        <w:t>칇儴啙惂䍰硘䠥䅟㥨匵싂䴹䎿吤㕣⍉僎䜯恡♑⥗슿쉣숣⍠䚮䶱┨噘㵊</w:t>
      </w:r>
      <w:r>
        <w:rPr/>
        <w:t>ꖩ</w:t>
      </w:r>
      <w:r>
        <w:rPr/>
        <w:t>碡뿂乆怫숪縣侣싂橋䘯䝑䨷쉲㥦㙫⨫㛂㉇墣砶䱄圦ꏂ㬸䠶琭䔴侱숶失㑴奰浔祂㑐㝫椯慹⧂㭠䌯恵䝯甴焽硪</w:t>
      </w:r>
      <w:r>
        <w:rPr/>
        <w:t>ꦩ</w:t>
      </w:r>
      <w:r>
        <w:rPr/>
        <w:t>盂㦱䷂썃䅫弪慁땳⽧怱䥞䰥氤㢮ꅡ숱䰤갥뼯넫潺乡䷂䈻췂䊻湺䥞䯎䵟牱繧癏匭슮恢塘</w:t>
      </w:r>
      <w:r>
        <w:rPr/>
        <w:t>ꥐ</w:t>
      </w:r>
      <w:r>
        <w:rPr/>
        <w:t>䕬堨洶廂땤숨樶⩂勎㮬桶欤啚뭚䙱</w:t>
      </w:r>
      <w:r>
        <w:rPr/>
        <w:t>Ⳃ</w:t>
      </w:r>
      <w:r>
        <w:rPr/>
        <w:t>䬪煒浩煟珍啒獚떘㥐戮⼵㐦偣쉏瓎䤤뽙䙓䁗⩪숵䉉</w:t>
      </w:r>
      <w:r>
        <w:rPr/>
        <w:t>ꕅ</w:t>
      </w:r>
      <w:r>
        <w:rPr/>
        <w:t>⽁埂쉉㧂縯쉍쉳⼹⧂枿礵칭䝭</w:t>
      </w:r>
      <w:r>
        <w:rPr/>
        <w:t>ⷍ</w:t>
      </w:r>
      <w:r>
        <w:rPr/>
        <w:t>쉯朱䔳扷兎</w:t>
      </w:r>
      <w:r>
        <w:rPr/>
        <w:t>ⵆ</w:t>
      </w:r>
      <w:r>
        <w:rPr/>
        <w:t>㝈椵䵢搦☥汸湅噔쉾⩍뽺礦숴</w:t>
      </w:r>
      <w:r>
        <w:rPr/>
        <w:t>꤭</w:t>
      </w:r>
      <w:r>
        <w:rPr/>
        <w:t>䐹䵥䍢㕁杫䥏碡䛂㵪瘴敪㴪産숮扅兒浭沥杤离䁃圪㝥䘬烎姂椳쌱㗂䁾卺ㅉ䱀숳숨倳牫燂ꥠ㵠佌㒘枘ㅀ㏂컂埃溏抏煱♎搸㬽⨩〉昣帰쉢嗎㗂ㅱ䍱轔潬硬쌤쉆倹櫂䀯쉬쉬澩⪵户뼫戣呍猨</w:t>
      </w:r>
      <w:r>
        <w:rPr/>
        <w:t>ꦘ</w:t>
      </w:r>
      <w:r>
        <w:rPr/>
        <w:t>쌹쉮墏칏䂡</w:t>
      </w:r>
      <w:r>
        <w:rPr/>
        <w:t>ⱸ</w:t>
      </w:r>
      <w:r>
        <w:rPr/>
        <w:t>ꅯ⑶</w:t>
      </w:r>
      <w:r>
        <w:rPr/>
        <w:t>ꖘ</w:t>
      </w:r>
      <w:r>
        <w:rPr/>
        <w:t>滂伺숬䥯揂滃䞩쵒橷㬨무⹹硴彤춱㓂⥐穥繥喥涱䑆兵潃㩄摾㚘厩ꄤ䤵㛎汓ㅴ幕奞숭촺㌷煌桏卨♒</w:t>
      </w:r>
      <w:r>
        <w:rPr/>
        <w:t>ⱚ</w:t>
      </w:r>
      <w:r>
        <w:rPr/>
        <w:t>䝟⥤灾敎㥇쉙䩑⪏㈤恕轒㡺挤摭㜮摑</w:t>
      </w:r>
      <w:r>
        <w:rPr/>
        <w:t>ꥑ</w:t>
      </w:r>
      <w:r>
        <w:rPr/>
        <w:t>뽭湺㨦未櫎欹枮噵쉂䟂呣噷瓂</w:t>
      </w:r>
      <w:r>
        <w:rPr/>
        <w:t>⡘</w:t>
      </w:r>
      <w:r>
        <w:rPr/>
        <w:t>쉌噯⑏㡚敬싂㓂⨩숯免╂㥫祙沣敱柂⨰搩싂璡</w:t>
      </w:r>
      <w:r>
        <w:rPr/>
        <w:t>ⱸ</w:t>
      </w:r>
      <w:r>
        <w:rPr/>
        <w:t>彖䥧爻畸常쉵轨숽</w:t>
      </w:r>
      <w:r>
        <w:rPr/>
        <w:t>ꕬ</w:t>
      </w:r>
      <w:r>
        <w:rPr/>
        <w:t>獦卆䈣姎⻂䜬녹捁扤傥灐懎䔪쉟⫂숺夺卙쉵䠨㚏獎䔰灣獸䯂椷⍕뭏</w:t>
      </w:r>
      <w:r>
        <w:rPr/>
        <w:t>ꤱ</w:t>
      </w:r>
      <w:r>
        <w:rPr/>
        <w:t>惂쉢⨊献넩噩勂婵땢京䱠놬澣쉰頴䪣歧毃쉘ꎿ倷</w:t>
      </w:r>
      <w:r>
        <w:rPr/>
        <w:t>ꦥ</w:t>
      </w:r>
      <w:r>
        <w:rPr/>
        <w:t>伤</w:t>
      </w:r>
      <w:r>
        <w:rPr/>
        <w:t>ꤸ♔</w:t>
      </w:r>
      <w:r>
        <w:rPr/>
        <w:t>㝒ㅑ䡟朤㡥쉩䧂〽啚딨捌揂猻촥䔴捷濎⽦㉈뽉碮䢱漩效싂倲晆唤</w:t>
      </w:r>
      <w:r>
        <w:rPr/>
        <w:t>ⰻ⶘</w:t>
      </w:r>
      <w:r>
        <w:rPr/>
        <w:t>슱沘쉰䥯丹㉆쉢ㅩ쉟楯넽츫䣂⵸걩㣂ッ㧂ㅴ夥쉑勍⑓㬴悩숥棂䖏捤뿂䠹接䆬樭⛂</w:t>
      </w:r>
      <w:r>
        <w:rPr/>
        <w:t>ⵤ</w:t>
      </w:r>
      <w:r>
        <w:rPr/>
        <w:t>㥺顊桚礴㜨剁捁㵑剺啒ꅹ䉠根⩑칂䭴䘽渤</w:t>
      </w:r>
      <w:r>
        <w:rPr/>
        <w:t>ⵦ</w:t>
      </w:r>
      <w:r>
        <w:rPr/>
        <w:t>㜹㑬슩奊堦秂纩䅷坁♭啵♧╞侘㴷慙㐨⥂뮱㉔梘䉷捱㌱昷䁌쉧爵䰥縤뼲⭕␪慙䁅䍄眪습ꅞ煤牯㝔呂쉣惃慍卌接ꎮ쉥漪䅋湮뽙ꌷ喵牘斮♣</w:t>
      </w:r>
      <w:r>
        <w:rPr/>
        <w:t>꧂</w:t>
      </w:r>
      <w:r>
        <w:rPr/>
        <w:t>啢䷂쉦物曂䘻⎱䜣歚쎏繵泂椰묹䤹숹㑺汰呱杧뿎⌮梩嫂㙙睑䔯숬칢</w:t>
      </w:r>
      <w:r>
        <w:rPr/>
        <w:t>ⷂ</w:t>
      </w:r>
      <w:r>
        <w:rPr/>
        <w:t>杈䒩焻晄昹⾩頴䝧囂㍊ꍭ뽥㒿⭇싂漺㭢竂勂⚵亮畠潾쉥痍쉀潡盍橦슣</w:t>
      </w:r>
      <w:r>
        <w:rPr/>
        <w:t>Ⱶ</w:t>
      </w:r>
      <w:r>
        <w:rPr/>
        <w:t>碏刪彧䵊彏珂来⩔攱㡈爦⨷庿天瑮㠲쉾㙁嘬壂㩶殱츱桫⼣捈⪻偱疥戻飂頦숳쉊䭋㞬깪㌫捪恮扇恓妿넴咩곂㌸湥䵄┽쵦䓂浓</w:t>
      </w:r>
      <w:r>
        <w:rPr/>
        <w:t>ⴳ</w:t>
      </w:r>
      <w:r>
        <w:rPr/>
        <w:t>㐨╹壂</w:t>
      </w:r>
      <w:r>
        <w:rPr/>
        <w:t>ⲱ</w:t>
      </w:r>
      <w:r>
        <w:rPr/>
        <w:t>け挰渶䤺⩯㋂顥剌廂忎溏ꅚ⭁♄⑓땳涻쉳꧎㝏㩄幒礲⤰⹂批숤玣伶뭫福噩硭迂嫂쵢</w:t>
      </w:r>
      <w:r>
        <w:rPr/>
        <w:t>ⰱ</w:t>
      </w:r>
      <w:r>
        <w:rPr/>
        <w:t>瑈갫뽅潩꥘䅊祦뽵⌽轔뭮㥪㝸䕋</w:t>
      </w:r>
      <w:r>
        <w:rPr/>
        <w:t>⡀</w:t>
      </w:r>
      <w:r>
        <w:rPr/>
        <w:t>㵷ꄲ䬬䝪䀯拂穋㭶㵰♹圮车㙺睘顴兀䷎㠷椺䵋甪쉫䵰顆旂奫橏幥㣃歾㥏刦슩穬㵵辿䝣</w:t>
      </w:r>
      <w:r>
        <w:rPr/>
        <w:t>ꦱ</w:t>
      </w:r>
      <w:r>
        <w:rPr/>
        <w:t>漮숨╲㑣娻</w:t>
      </w:r>
      <w:r>
        <w:rPr/>
        <w:t>ⵒ</w:t>
      </w:r>
      <w:r>
        <w:rPr/>
        <w:t>伽復顅쉐䜴绂믂ꍢ䅮廂墮洰♬䨹⑾⑅㡢敞溻ꥰ뿂⹚⭦쉄⫂ぁ欶䨣啓숮</w:t>
      </w:r>
      <w:r>
        <w:rPr/>
        <w:t>ⷂ</w:t>
      </w:r>
      <w:r>
        <w:rPr/>
        <w:t>㝩⍊扒썔䭤嘪</w:t>
      </w:r>
      <w:r>
        <w:rPr/>
        <w:t>ꕄ</w:t>
      </w:r>
      <w:r>
        <w:rPr/>
        <w:t>弶䔪佶捀戩╧겘싂盂쉭䴻ㄫ橚⨶搭甦䂿♆樯轣쌭兑⨯⑥쉊潞扊뭁㍘⪣䝎⩘䅺び쉉㤲싂㜪滃䄹⼨㔦娹꥕</w:t>
      </w:r>
      <w:r>
        <w:rPr/>
        <w:t>⢩</w:t>
      </w:r>
      <w:r>
        <w:rPr/>
        <w:t>扑습䗂싂睗係⩕⑹쉺㡴䩺橬</w:t>
      </w:r>
      <w:r>
        <w:rPr/>
        <w:t>ⱋ</w:t>
      </w:r>
      <w:r>
        <w:rPr/>
        <w:t>勂ぞ⛂塣晚⑀佰싂䝥㕡態ヂ皩桮☶壂䥢惂㩏倬숳쉃煬뽬祫灄⪏瓂癪땬斿䥢⭦䄊숴䜳䩅䭀坆歡㍁숯</w:t>
      </w:r>
      <w:r>
        <w:rPr/>
        <w:t>ꕺ♴</w:t>
      </w:r>
      <w:r>
        <w:rPr/>
        <w:t>놣玻쉆獓⩤䙚⥌㦡剙쉗伹塌쵶暿⮬䕭쉫</w:t>
      </w:r>
      <w:r>
        <w:rPr/>
        <w:t>ꥋ</w:t>
      </w:r>
      <w:r>
        <w:rPr/>
        <w:t>奃䡲㋂쉀炥써䑷斩澵⨥捫㗂</w:t>
      </w:r>
      <w:r>
        <w:rPr/>
        <w:t>ꕎ</w:t>
      </w:r>
      <w:r>
        <w:rPr/>
        <w:t>⽣⑯慾䙈辿</w:t>
      </w:r>
      <w:r>
        <w:rPr/>
        <w:t>⠨</w:t>
      </w:r>
      <w:r>
        <w:rPr/>
        <w:t>충杀슣촽䩍䡲⨯슡劘䛂ꥥ眬녮䔽ꥤ␤㥗䥙촲拂</w:t>
      </w:r>
      <w:r>
        <w:rPr/>
        <w:t>⢵</w:t>
      </w:r>
      <w:r>
        <w:rPr/>
        <w:t>싂乍䙩㍩頤僂ꍘ</w:t>
      </w:r>
      <w:r>
        <w:rPr/>
        <w:t>ꖣ</w:t>
      </w:r>
      <w:r>
        <w:rPr/>
        <w:t>欱捇檘晥쵬顢⵷깙幔⭖</w:t>
      </w:r>
      <w:r>
        <w:rPr/>
        <w:t>⢘</w:t>
      </w:r>
      <w:r>
        <w:rPr/>
        <w:t>畅</w:t>
      </w:r>
      <w:r>
        <w:rPr/>
        <w:t>꧂</w:t>
      </w:r>
      <w:r>
        <w:rPr/>
        <w:t>奩</w:t>
      </w:r>
      <w:r>
        <w:rPr/>
        <w:t>⡉</w:t>
      </w:r>
      <w:r>
        <w:rPr/>
        <w:t>䳍⪡쉺牺暥숵딦녏숭段숷쉌⨹䉂吳晎慾쉊兒氰칂䁤婂眪倬䝆쉳</w:t>
      </w:r>
      <w:r>
        <w:rPr/>
        <w:t>ꤳ</w:t>
      </w:r>
      <w:r>
        <w:rPr/>
        <w:t>䳎珂녭塱⥴</w:t>
      </w:r>
      <w:r>
        <w:rPr/>
        <w:t>ꖥ</w:t>
      </w:r>
      <w:r>
        <w:rPr/>
        <w:t>㈣뼪㨭쉧㩴毂卥걭則⼥獘䌥睍䉾쉢乁僂轄뮵眴捔㍖㕉⻂漶坎⬵쵳⼶⩷숮㈵㝸싂╶ꍫ䥏╃㎥绍患깋䩨娰쉉硋䍦矍堹ꥺⒿ绂甶ꅵ橙婥╱㉂愪ꥱ쉞䕫갸轎夬没睞偲䨬䬵ꥱ쎮灺</w:t>
      </w:r>
      <w:r>
        <w:rPr/>
        <w:t>⠱</w:t>
      </w:r>
      <w:r>
        <w:rPr/>
        <w:t>噎⵴쉴⹋枮䵶쉰乄户䅠숶轖䃎쉠潅櫂䎏㑮飂⽾氱䙸敐獦싂䙱忂轶迂嘬㡱㭈氭ꥩ䔤畷媥煏</w:t>
      </w:r>
      <w:r>
        <w:rPr/>
        <w:t>ⵂ</w:t>
      </w:r>
      <w:r>
        <w:rPr/>
        <w:t>䘳껂偮</w:t>
      </w:r>
      <w:r>
        <w:rPr/>
        <w:t>ⵉ</w:t>
      </w:r>
      <w:r>
        <w:rPr/>
        <w:t>垿䯍</w:t>
      </w:r>
      <w:r>
        <w:rPr/>
        <w:t>ⵑ</w:t>
      </w:r>
      <w:r>
        <w:rPr/>
        <w:t>礵䛂</w:t>
      </w:r>
      <w:r>
        <w:rPr/>
        <w:t>ꕰ</w:t>
      </w:r>
      <w:r>
        <w:rPr/>
        <w:t>뭷怳猻뽐䅓偱</w:t>
      </w:r>
      <w:r>
        <w:rPr/>
        <w:t>ⰴ⍫</w:t>
      </w:r>
      <w:r>
        <w:rPr/>
        <w:t>噶䬭慭</w:t>
      </w:r>
      <w:r>
        <w:rPr/>
        <w:t>ⲻ</w:t>
      </w:r>
      <w:r>
        <w:rPr/>
        <w:t>潴슬轓兢瀲偆姃ꄦ</w:t>
      </w:r>
      <w:r>
        <w:rPr/>
        <w:t>ꥍ</w:t>
      </w:r>
      <w:r>
        <w:rPr/>
        <w:t>塧睉⥃祢噔偫䄯㵹睤㉷汐⩋烂┱㝉⌬䈽塤软稭櫂泂未抱䞡땑㠪䝂㕐啙♀쉧敉</w:t>
      </w:r>
      <w:r>
        <w:rPr/>
        <w:t>Ⲭ</w:t>
      </w:r>
      <w:r>
        <w:rPr/>
        <w:t>㟂务쏃塡⥡兩쉔硠塂㑑輪楖</w:t>
      </w:r>
      <w:r>
        <w:rPr/>
        <w:t>⠲</w:t>
      </w:r>
      <w:r>
        <w:rPr/>
        <w:t>㍧쉷凂呤眤㬪奣싂ꌪ슩⩘⥐ꅟ㬹싂쉍晠瘬丮さ湡䁍瀰剓䲣</w:t>
      </w:r>
      <w:r>
        <w:rPr/>
        <w:t>⢬</w:t>
      </w:r>
      <w:r>
        <w:rPr/>
        <w:t>畬䙺䁯⹐係䕐恒棂♲</w:t>
      </w:r>
      <w:r>
        <w:rPr/>
        <w:t>ꥇ</w:t>
      </w:r>
      <w:r>
        <w:rPr/>
        <w:t>瘦</w:t>
      </w:r>
      <w:r>
        <w:rPr/>
        <w:t>ꤵ</w:t>
      </w:r>
      <w:r>
        <w:rPr/>
        <w:t>灤勂숹噤ㅅ瑖輺㈮쉲濍ぐ</w:t>
      </w:r>
      <w:r>
        <w:rPr/>
        <w:t>꥓</w:t>
      </w:r>
      <w:r>
        <w:rPr/>
        <w:t>奬㭫䉳뮮捸唨⫃ꥶ慭숥㝙匷䓂䡈쉃吶뇂</w:t>
      </w:r>
      <w:r>
        <w:rPr/>
        <w:t>ꤷ</w:t>
      </w:r>
      <w:r>
        <w:rPr/>
        <w:t>㌺佋潡⭅ꍢꥮꥷ兣敖噵帷쉧䳂㥂䩃璵轱汬</w:t>
      </w:r>
      <w:r>
        <w:rPr/>
        <w:t>ꕸ</w:t>
      </w:r>
      <w:r>
        <w:rPr/>
        <w:t>㵢礹幵圥䍟䴽슱숽슏勂穟䥟㠮</w:t>
      </w:r>
      <w:r>
        <w:rPr/>
        <w:t>ꤽꔳ</w:t>
      </w:r>
      <w:r>
        <w:rPr/>
        <w:t>坣</w:t>
      </w:r>
      <w:r>
        <w:rPr/>
        <w:t>⡀</w:t>
      </w:r>
      <w:r>
        <w:rPr/>
        <w:t>杮</w:t>
      </w:r>
      <w:r>
        <w:rPr/>
        <w:t>ꤹ</w:t>
      </w:r>
      <w:r>
        <w:rPr/>
        <w:t>祍䭫ꥴ⍄洱䠨飂䁞</w:t>
      </w:r>
      <w:r>
        <w:rPr/>
        <w:t>ⴤ</w:t>
      </w:r>
      <w:r>
        <w:rPr/>
        <w:t>兢䙪㬱畺⺩痂숷偬츮칕쎩♪䑓䭭⥕婌牣깷湸䄪ꆬ扆뭅䚵㨵㍩ꅞ䍚敫幁㵗畫⸣䑷录丫쉚䥇쉳䴯呓繫㝹㕪儤卞啑䷂䄰⨮甪圲佄哂䡭⹋灷</w:t>
      </w:r>
      <w:r>
        <w:rPr/>
        <w:t>ꥎ</w:t>
      </w:r>
      <w:r>
        <w:rPr/>
        <w:t>䖱樳䩊</w:t>
      </w:r>
      <w:r>
        <w:rPr/>
        <w:t>ꤰ</w:t>
      </w:r>
      <w:r>
        <w:rPr/>
        <w:t>쉚余彅</w:t>
      </w:r>
      <w:r>
        <w:rPr/>
        <w:t>ꗎ</w:t>
      </w:r>
      <w:r>
        <w:rPr/>
        <w:t>숭</w:t>
      </w:r>
      <w:r>
        <w:rPr/>
        <w:t>ⴳ</w:t>
      </w:r>
      <w:r>
        <w:rPr/>
        <w:t>캥┩兮橉响坨湳婚卉ヂ淂栽䨊癏</w:t>
      </w:r>
      <w:r>
        <w:rPr/>
        <w:t>ⱕ</w:t>
      </w:r>
      <w:r>
        <w:rPr/>
        <w:t>ꥰ깗⬯㪏㎏㌸侻癥浆䤴ꎡ稴췎獸橩깵⩾塀䍋圥呗轔睥⍎橆忂츣㝇迎⾻</w:t>
      </w:r>
      <w:r>
        <w:rPr/>
        <w:t>ꔥ</w:t>
      </w:r>
      <w:r>
        <w:rPr/>
        <w:t>쉶⑬橕</w:t>
      </w:r>
      <w:r>
        <w:rPr/>
        <w:t>ⵤ</w:t>
      </w:r>
      <w:r>
        <w:rPr/>
        <w:t>䂘焩⹄攷単䅣㙗榱걈辬䘩싎眻쉔㑭</w:t>
      </w:r>
      <w:r>
        <w:rPr/>
        <w:t>Ȿ</w:t>
      </w:r>
      <w:r>
        <w:rPr/>
        <w:t>瞱⨵灢숪깁煰썵숩抿渦伺䔨⮬䄣浚묯ꇃ䨲兹㙊ꍠ</w:t>
      </w:r>
      <w:r>
        <w:rPr/>
        <w:t>ⵌ</w:t>
      </w:r>
      <w:r>
        <w:rPr/>
        <w:t>깉歷⏂㑳쉋捏亩䄥╅稷敉쵐櫃◂摡佃⹴啗绂繙顡廍䈰⺩癰䑲칦뽔뾱㑮楃걣䭾</w:t>
      </w:r>
      <w:r>
        <w:rPr/>
        <w:t>Ȿ</w:t>
      </w:r>
      <w:r>
        <w:rPr/>
        <w:t>김꤮㒵扄繑䙢晗狂氤滂椺票䉶ꄪ治桎䩦숷숣䣂煷瀺彶淂攬㟂丽䙩컃䉙京姂쉭☣쉃稬䗂䱦</w:t>
      </w:r>
      <w:r>
        <w:rPr/>
        <w:t>⠰╤</w:t>
      </w:r>
      <w:r>
        <w:rPr/>
        <w:t>ꗂ</w:t>
      </w:r>
      <w:r>
        <w:rPr/>
        <w:t>㵣ㅴ뾥扰氶癎쉍⑳儩ꌯ슩嘥ꍧ</w:t>
      </w:r>
      <w:r>
        <w:rPr/>
        <w:t>ⵠ</w:t>
      </w:r>
      <w:r>
        <w:rPr/>
        <w:t>㉵⑳倣䮮썢䬥攳瞻飂搷⵶兗숥煬䩤䁇쉰䲩怸厩ꎥ䔩圣ꆡ噓⹦㔻幄〥摮剒焷㵹牭쌬䙖䨨抿䓂瑍뽳묺䡵䡯뭆皮穤㫂牔疘⽫姂漪칇噲⤤嘶矃硑</w:t>
      </w:r>
      <w:r>
        <w:rPr/>
        <w:t>ꕹ</w:t>
      </w:r>
      <w:r>
        <w:rPr/>
        <w:t>丶숹</w:t>
      </w:r>
      <w:r>
        <w:rPr/>
        <w:t>ꕈ</w:t>
      </w:r>
      <w:r>
        <w:rPr/>
        <w:t>幐瓂㷍㎣</w:t>
      </w:r>
      <w:r>
        <w:rPr/>
        <w:t>ꤺ</w:t>
      </w:r>
      <w:r>
        <w:rPr/>
        <w:t>䣍</w:t>
      </w:r>
      <w:r>
        <w:rPr/>
        <w:t>Ɫ</w:t>
      </w:r>
      <w:r>
        <w:rPr/>
        <w:t>琱쉁怪䲻㴶廂幌㨲쉚旂㭦</w:t>
      </w:r>
      <w:r>
        <w:rPr/>
        <w:t>⠯</w:t>
      </w:r>
      <w:r>
        <w:rPr/>
        <w:t>乖</w:t>
      </w:r>
      <w:r>
        <w:rPr/>
        <w:t>ⱦ</w:t>
      </w:r>
      <w:r>
        <w:rPr/>
        <w:t>쉅丷稵</w:t>
      </w:r>
      <w:r>
        <w:rPr/>
        <w:t>ꔩ</w:t>
      </w:r>
      <w:r>
        <w:rPr/>
        <w:t>穣为ꌱ稲癙惂㗍㌱쉫し䥀㫂숬䓂嘪뗎唪帹╦뭊櫂䥈⤰睮쉉斘桑獣쉵뭐氬敊⑇瑮哂獶⽏ネ㍹㞮䝐숩㭸</w:t>
      </w:r>
      <w:r>
        <w:rPr/>
        <w:t>⣂</w:t>
      </w:r>
      <w:r>
        <w:rPr/>
        <w:t>灐味쉄뗂燎䄬䉞ꇂ武坸愭牪⿂⬶㘸穄숰㡑绂奋䡅ꥪ쉹祗坺ꥤ⻂坟쉔䟂㛍㝀㕀䆬囍卄썭泂⒘꥚呴䝋电䉫㥥浍瘬㕗숣颿垿숲⿂恧쉹潒</w:t>
      </w:r>
      <w:r>
        <w:rPr/>
        <w:t>ⱱ</w:t>
      </w:r>
      <w:r>
        <w:rPr/>
        <w:t>㜭牓㍌撡䈵䑇⩇䖩祊䖣坌䩨싂䶻剚㯂爩娶㥈夳摞䱵彞⥹噖쉐梬廂⯂繢☥奉⛂䉣㏂䅰婙䰶携戫㤹祮㉸ㆿ걇朩쉨仂䷂浺걸唬䦘ꅨ쉙깺뭑桲繢딦⌱珍煎傿嘷繺僂떘恆瑮神昩뼺㤻㎩硐獯</w:t>
      </w:r>
      <w:r>
        <w:rPr/>
        <w:t>Ⲯ</w:t>
      </w:r>
      <w:r>
        <w:rPr/>
        <w:t>뽓妿扰㩥䨵䙠㵦嫂ㅓ뇂稽姃瓃䙁쉑繭䙇硴쉌䫂⸺</w:t>
      </w:r>
      <w:r>
        <w:rPr/>
        <w:t>ꕟ</w:t>
      </w:r>
      <w:r>
        <w:rPr/>
        <w:t>쉆炥칾녱湫剗穌껃⵷슩䗂嫃䄤싂䕞轒칑毂뽊卪硐䵎堺洭頭䀯⑦깃싃⸹勂彩</w:t>
      </w:r>
      <w:r>
        <w:rPr/>
        <w:t>ⱄ</w:t>
      </w:r>
      <w:r>
        <w:rPr/>
        <w:t>뽴摋捍奱飂婶睄刳竂睘炏嚬땫⭘唩秂넨䯂깧ぉ秂玮습つ撥怊묣朩怳䷃䀶涣⩠倫Ⓜ顒猫ꥮ働塾瞵䤵⩀㩶</w:t>
      </w:r>
      <w:r>
        <w:rPr/>
        <w:t>⢣⠽</w:t>
      </w:r>
      <w:r>
        <w:rPr/>
        <w:t>牃䉓깊煎䀫⎩䪿廂싂垱㋂杖䬯⨤瓂扖ꅙ彃砹쉨ꄨ</w:t>
      </w:r>
      <w:r>
        <w:rPr/>
        <w:t>ꤣ</w:t>
      </w:r>
      <w:r>
        <w:rPr/>
        <w:t>澿嫂⼵㭱슏秂䭓숻쉗㥸轭ㅦ썧当䇂쏎汥㩓恈穁䔳㠽싂飂⴨穕䁁</w:t>
      </w:r>
      <w:r>
        <w:rPr/>
        <w:t>⡲ⱷ</w:t>
      </w:r>
      <w:r>
        <w:rPr/>
        <w:t>畐㧃ꍶ撩칓唵䈹쉳煙煀掬</w:t>
      </w:r>
      <w:r>
        <w:rPr/>
        <w:t>ꦻ</w:t>
      </w:r>
      <w:r>
        <w:rPr/>
        <w:t>⠪</w:t>
      </w:r>
      <w:r>
        <w:rPr/>
        <w:t>吲共꺻佁犬睴啅咥䒩㙲呯땷浖䍱啪⼦轏䂘쉹⬸朱䕧噙祂㨶⸫㐺䢣㙷救</w:t>
      </w:r>
      <w:r>
        <w:rPr/>
        <w:t>ꦬⵯ</w:t>
      </w:r>
      <w:r>
        <w:rPr/>
        <w:t>硴〉商녋爻㗂⨴奒䉃쉫숫滂癓슱搱</w:t>
      </w:r>
      <w:r>
        <w:rPr/>
        <w:t>ⷂ⍚</w:t>
      </w:r>
      <w:r>
        <w:rPr/>
        <w:t>깲숯</w:t>
      </w:r>
      <w:r>
        <w:rPr/>
        <w:t>ⵌ</w:t>
      </w:r>
      <w:r>
        <w:rPr/>
        <w:t>䡲ꥡ䕺겥춘쉣㌴㩂悻㡺瘮싂㙂⑔伸⼨勂䥔䧂歡㫂쉓</w:t>
      </w:r>
      <w:r>
        <w:rPr/>
        <w:t>⡀⤯</w:t>
      </w:r>
      <w:r>
        <w:rPr/>
        <w:t>㣂⥎渽땾묱긲걃嘽칏穇吥쎏恢䭭ㅑ</w:t>
      </w:r>
      <w:r>
        <w:rPr/>
        <w:t>⡢</w:t>
      </w:r>
      <w:r>
        <w:rPr/>
        <w:t>쵧䕢牋䀵긵촷긥</w:t>
      </w:r>
      <w:r>
        <w:rPr/>
        <w:t>ꥒ</w:t>
      </w:r>
      <w:r>
        <w:rPr/>
        <w:t>䧂扯睙煅婁硋煸◂㘰뼦⹭䙍⍧녌䶮</w:t>
      </w:r>
      <w:r>
        <w:rPr/>
        <w:t>ⵢ⌺</w:t>
      </w:r>
      <w:r>
        <w:rPr/>
        <w:t>匬䜻瀣忂⥞뽦䕔媥䭊썶싎썵繸䥆⒩啊⿂䑏兌</w:t>
      </w:r>
      <w:r>
        <w:rPr/>
        <w:t>ꗂ</w:t>
      </w:r>
      <w:r>
        <w:rPr/>
        <w:t>彸懂ꅺ灨䉷塁뼪⼵⏂䧂織숲免卸숸ㅴㄽ㍱恇〤䢡涏汔輯啢嫂䔺勎畷廃♉ꍚ㑯♀쏂ꆻ䰹嗂䥨槂㊘䙉쵥呖</w:t>
      </w:r>
      <w:r>
        <w:rPr/>
        <w:t>ⱈⱃ⑉</w:t>
      </w:r>
      <w:r>
        <w:rPr/>
        <w:t>抱㑘</w:t>
      </w:r>
      <w:r>
        <w:rPr/>
        <w:t>Ⱨ</w:t>
      </w:r>
      <w:r>
        <w:rPr/>
        <w:t>䭵䵶딶쉏轩㋂晲刲卤充䟂䱠姂湈䁪先槃䋂㍨摞噫伦繲쉟竂⩐瑗䙵슮깊</w:t>
      </w:r>
      <w:r>
        <w:rPr/>
        <w:t>ꔨ</w:t>
      </w:r>
      <w:r>
        <w:rPr/>
        <w:t>佭䊏煅檩㴸數⛂싂㢘浓㕦</w:t>
      </w:r>
      <w:r>
        <w:rPr/>
        <w:t>ꤦ</w:t>
      </w:r>
      <w:r>
        <w:rPr/>
        <w:t>ꏎ</w:t>
      </w:r>
      <w:r>
        <w:rPr/>
        <w:t>ꤶ</w:t>
      </w:r>
      <w:r>
        <w:rPr/>
        <w:t>䆮⍑㥠쉧橐彘半徘䞩⍚걦灒쌥쵃轵硍쉾佟⥺믃䶥灴癁ꍯ컂䑶墩⍅䩇煢牞쉓彠</w:t>
      </w:r>
      <w:r>
        <w:rPr/>
        <w:t>ꦘ</w:t>
      </w:r>
      <w:r>
        <w:rPr/>
        <w:t>쉖②쉍匸㖵柂숴嫂剖⩸⹌䑂╔弹䩱杦纣唶츶뼪湧⸭怪⥢珂⩫㝶摰顲村媿斡欰䩖䕞쵬常쉅厱ꇂ녴숶佸ꄤ䝮硖⽢칾牵</w:t>
      </w:r>
      <w:r>
        <w:rPr/>
        <w:t>꧂</w:t>
      </w:r>
      <w:r>
        <w:rPr/>
        <w:t>晖湙ꆏ⍪䕸挥刨슿嘳畓䅚湳権䕅뽬慇毃⹚爳䈸딥숤⯃吭䙈쌲ぱ䴶숭⍀㇂쉅繅武싂婈佭</w:t>
      </w:r>
      <w:r>
        <w:rPr/>
        <w:t>꤫</w:t>
      </w:r>
      <w:r>
        <w:rPr/>
        <w:t>掱쵧挨禬剞佇컂眬癉姎컂숽㘭奂帳偗恌깔쉖桅䩁剮卆瘹顃兪㥶㟂㌸䧂䴱뭰㌷灰䵴懂䱁땒䠨恍♍灗䩶剖⥩䈵䀬牡싍捩깒烂숲桏쉖쉀㬣⍪懂乁䉧㤴땙と煆땂䵵琹쵨剑䲻呸縸刊</w:t>
      </w:r>
      <w:r>
        <w:rPr/>
        <w:t>ꤵ</w:t>
      </w:r>
      <w:r>
        <w:rPr/>
        <w:t>䙌唥䏎曂桐焳旍恂䥋㦬煌☨䐪啚䠲⑆ㅸ㨦䕦뽚瑖슘숪ꌱ슩ꥫ撡䞮숭Ⓜ㋂쉒牫☻偫啃⨭ꅳ児㕱㟂슩捥◂坆⹊弲䤫䙭儳杒뼳忍夻䝇⍹璥汆其㭖⍤迂⼺㪱浈㗂♆㤻뽪딴⥇䬷뿎圥칧䀷쉊쉲灩⩎猤ꌶ砥䐣唽╤瘰㍲楖⩶顦썚恇촴柂㫂슣轥썣침樶쉷</w:t>
      </w:r>
      <w:r>
        <w:rPr/>
        <w:t>ꦣ</w:t>
      </w:r>
      <w:r>
        <w:rPr/>
        <w:t>坲ꏂ䖬㋂㐴繣칋䈳㕦꥕䘩彤숯䁫넲祲⥞</w:t>
      </w:r>
      <w:r>
        <w:rPr/>
        <w:t>ꦱ</w:t>
      </w:r>
      <w:r>
        <w:rPr/>
        <w:t>哃扌僂燂䲿䵹⧂嚩氽⩅煶묶䩟뽫⍢乒纘쉇朥㕭癎䩤摞䭲礤쉣戹</w:t>
      </w:r>
      <w:r>
        <w:rPr/>
        <w:t>ꕊ</w:t>
      </w:r>
      <w:r>
        <w:rPr/>
        <w:t>䘪濎惂</w:t>
      </w:r>
      <w:r>
        <w:rPr/>
        <w:t>ꕃ</w:t>
      </w:r>
      <w:r>
        <w:rPr/>
        <w:t>橍쉬ㅍ练橯璩䰯쉯㖣䡧彤ꍈ厘⨬檩卙쉄건煰⹨桭⨷</w:t>
      </w:r>
      <w:r>
        <w:rPr/>
        <w:t>ⵍ</w:t>
      </w:r>
      <w:r>
        <w:rPr/>
        <w:t>癶湡쉃優췂䕕</w:t>
      </w:r>
      <w:r>
        <w:rPr/>
        <w:t>⡣</w:t>
      </w:r>
      <w:r>
        <w:rPr/>
        <w:t>ꤺ</w:t>
      </w:r>
      <w:r>
        <w:rPr/>
        <w:t>썚丨佘䲥⩤曂</w:t>
      </w:r>
      <w:r>
        <w:rPr/>
        <w:t>ꦮ</w:t>
      </w:r>
      <w:r>
        <w:rPr/>
        <w:t>淂灪ⸯ彴㈵⚬漵硭</w:t>
      </w:r>
      <w:r>
        <w:rPr/>
        <w:t>꤯</w:t>
      </w:r>
      <w:r>
        <w:rPr/>
        <w:t>슣㢏㩴㈪싂恕佌啅湾</w:t>
      </w:r>
      <w:r>
        <w:rPr/>
        <w:t>⣂</w:t>
      </w:r>
      <w:r>
        <w:rPr/>
        <w:t>奷⩞杢䡰䀣浓㌷뼥汋ヂ灤坢녡슘䁎佶礯숪彥䍚⼽숶</w:t>
      </w:r>
      <w:r>
        <w:rPr/>
        <w:t>ⱆ</w:t>
      </w:r>
      <w:r>
        <w:rPr/>
        <w:t>썡牤쉊〵▘뽘甤歹쉀쌪歆㍅췂䄵㡔濎⬲痍⿍乳兀쉳☦䦮么獩欦쌣䭁䡈偘㐻⽳䐺煱숥걈轁숣搵墡㑳⤦쵖䦩㙃⸺潾獦楷畇㍚穮쉓㞿中숷䭙슩振</w:t>
      </w:r>
      <w:r>
        <w:rPr/>
        <w:t>ⶮ</w:t>
      </w:r>
      <w:r>
        <w:rPr/>
        <w:t>䒮䍢瑘</w:t>
      </w:r>
      <w:r>
        <w:rPr/>
        <w:t>ⱀ</w:t>
      </w:r>
      <w:r>
        <w:rPr/>
        <w:t>太縨</w:t>
      </w:r>
      <w:r>
        <w:rPr/>
        <w:t>Ⱔ</w:t>
      </w:r>
      <w:r>
        <w:rPr/>
        <w:t>䍺뮡瑥䱸⮘⩮슻슩浦タ침㟂⑾硚潡⧂ꥲ</w:t>
      </w:r>
      <w:r>
        <w:rPr/>
        <w:t>ⱦ</w:t>
      </w:r>
      <w:r>
        <w:rPr/>
        <w:t>ꎵꄽ愺㗂乕姂䕀䍾숭</w:t>
      </w:r>
      <w:r>
        <w:rPr/>
        <w:t>ꕹ</w:t>
      </w:r>
      <w:r>
        <w:rPr/>
        <w:t>朸㥳救杨惎㩇⩵恣䗂㈶숽則㷂ꅋ䮩싂繂쉢쉣㴽ㅧ捞⨪촶⏂⩄</w:t>
      </w:r>
      <w:r>
        <w:rPr/>
        <w:t>ꥋ</w:t>
      </w:r>
      <w:r>
        <w:rPr/>
        <w:t>捯숦爯䱅顴洵㯃⭍⩳瞻顏秂㙤斣뮡姂冻</w:t>
      </w:r>
      <w:r>
        <w:rPr/>
        <w:t>ⱡ</w:t>
      </w:r>
      <w:r>
        <w:rPr/>
        <w:t>쵵曂欻뽲䇂䄱砺椹洨㕯矂䨤쉩煯傮䡪</w:t>
      </w:r>
      <w:r>
        <w:rPr/>
        <w:t>ꗂ⍏</w:t>
      </w:r>
      <w:r>
        <w:rPr/>
        <w:t>뗎矍歾矂</w:t>
      </w:r>
      <w:r>
        <w:rPr/>
        <w:t>⡹</w:t>
      </w:r>
      <w:r>
        <w:rPr/>
        <w:t>놵硡侣䉸䏂昹䭪⵱桕⯂쉺祏쉗떿쉬桟焷㡎⩋滍⚵⍷䴶偺⭠</w:t>
      </w:r>
      <w:r>
        <w:rPr/>
        <w:t>ꤽ</w:t>
      </w:r>
      <w:r>
        <w:rPr/>
        <w:t>㵅䭫⩠䉌ꇂ</w:t>
      </w:r>
      <w:r>
        <w:rPr/>
        <w:t>ⵚ</w:t>
      </w:r>
      <w:r>
        <w:rPr/>
        <w:t>ィ瑄㕌瓂牉所쎮꺩㐻硤辱컂䈰⍈⛎沿</w:t>
      </w:r>
      <w:r>
        <w:rPr/>
        <w:t>Ɫ</w:t>
      </w:r>
      <w:r>
        <w:rPr/>
        <w:t>幠入匮䑅疻窩稪䥍⑘玿獢䴤係洬呑繞묻䔲츭ㅷ⎮㍣捚촴呹硖礨☭婫漯쉦歏땣穬쉥슩堻ㅣ숺㋃쉀䣍倽奥恔株䁺뭆ꥣ促䖣쉫懂⽱炱</w:t>
      </w:r>
      <w:r>
        <w:rPr/>
        <w:t>ⱉ</w:t>
      </w:r>
      <w:r>
        <w:rPr/>
        <w:t>㜩숴繷瑈癕슩</w:t>
      </w:r>
      <w:r>
        <w:rPr/>
        <w:t>ⲏ⩘</w:t>
      </w:r>
      <w:r>
        <w:rPr/>
        <w:t>ꤊ</w:t>
      </w:r>
      <w:r>
        <w:rPr/>
        <w:t>桁娪쉮䂩浸䘳㠥ꄭ亩攪佞㉳㡓桞⤷⸲义梣䍄呉夵⩴李瑇㢘뿂別㍐쉇걧㥉攲繰긬쉴即䉃쉠稱㒻쉖▥</w:t>
      </w:r>
      <w:r>
        <w:rPr/>
        <w:t>⠣</w:t>
      </w:r>
      <w:r>
        <w:rPr/>
        <w:t>숩䑖乎⭑뽎泎玵싂䉟輦쉠䩾嗂췍싎╙⩀乎숸伸禬㤽䰨港</w:t>
      </w:r>
      <w:r>
        <w:rPr/>
        <w:t>Ᵽ</w:t>
      </w:r>
      <w:r>
        <w:rPr/>
        <w:t>湶</w:t>
      </w:r>
      <w:r>
        <w:rPr/>
        <w:t>ⱡ</w:t>
      </w:r>
      <w:r>
        <w:rPr/>
        <w:t>㤹쉖䵌긭칙䁦㕑䉂㆏樳쉲䱒硚㙂㷂뽈뭍䆘ㅭ걕濂渨쉩䢩圸槂幤䜵㧂漫껂♖</w:t>
      </w:r>
      <w:r>
        <w:rPr/>
        <w:t>ꦻ</w:t>
      </w:r>
      <w:r>
        <w:rPr/>
        <w:t>帻祅깐竂眨㉅⥊祏녨扁쉇㩌毎ぶ</w:t>
      </w:r>
      <w:r>
        <w:rPr/>
        <w:t>ꕑ╃⦘</w:t>
      </w:r>
      <w:r>
        <w:rPr/>
        <w:t>䤣顔㢏뾿㏂嘷慸㶮济拍婁ꄯ痂漶쵉䅷さ颿穭烂걷ꍂ倳䟂䘺</w:t>
      </w:r>
      <w:r>
        <w:rPr/>
        <w:t>⣂</w:t>
      </w:r>
      <w:r>
        <w:rPr/>
        <w:t>殻䪮㋂㥤뾵쉠揂噅㈤璩놩</w:t>
      </w:r>
      <w:r>
        <w:rPr/>
        <w:t>ꤴ</w:t>
      </w:r>
      <w:r>
        <w:rPr/>
        <w:t>揂扔⼴䈩塦⥧㕋䝕䵥㩱潷갥걸抬歡⩙杠疩깭掵椥㴦繊</w:t>
      </w:r>
      <w:r>
        <w:rPr/>
        <w:t>ꕸ</w:t>
      </w:r>
      <w:r>
        <w:rPr/>
        <w:t>摮췂婂瑫硘塉廂뽯㩇㓂木盂믎〉䵨䙆来㝶싂颻ㅧ⵭䮘⭇污瓂〨姂䠱伸촯瑊硥敘ꏎ佧쉨㕴槂卢녧䥞迂値㧂捔歕╬녆壂光㴺䵒㡓쉚ね슏偎〬꺏焰拂痃㌭愸⽀䥑쉀牖㕆婒⩓숪畈挪㚻ꅊ⩌㉭患克ꥷ㕁쉲걭</w:t>
      </w:r>
      <w:r>
        <w:rPr/>
        <w:t>⠪⩊</w:t>
      </w:r>
      <w:r>
        <w:rPr/>
        <w:t>瞏㉵䷂䱓凂깡䇂싂癸⑉啐恋欮녁町㍬㤰㐻쉒쉂㝱頩䶮㙯</w:t>
      </w:r>
      <w:r>
        <w:rPr/>
        <w:t>ⱄ</w:t>
      </w:r>
      <w:r>
        <w:rPr/>
        <w:t>つ倪橬쉁楰쉭㌸</w:t>
      </w:r>
      <w:r>
        <w:rPr/>
        <w:t>ꤤ</w:t>
      </w:r>
      <w:r>
        <w:rPr/>
        <w:t>瑚쉺磂슮칙쉆뾮䏂뾻꺘䙩䙀침扗㩬䏎숱㢬価朸칃</w:t>
      </w:r>
      <w:r>
        <w:rPr/>
        <w:t>⡤</w:t>
      </w:r>
      <w:r>
        <w:rPr/>
        <w:t>칳딩㥄䆣㡣쉫</w:t>
      </w:r>
      <w:r>
        <w:rPr/>
        <w:t>ꦩ</w:t>
      </w:r>
      <w:r>
        <w:rPr/>
        <w:t>灰싂牺㝓忂</w:t>
      </w:r>
      <w:r>
        <w:rPr/>
        <w:t>ꕅ</w:t>
      </w:r>
      <w:r>
        <w:rPr/>
        <w:t>劵⎥亥㥹䱒⍘汶橳ㅲ湨⩥쉷迂걺燂獳䎩춮㗂畺獷쉊牍橗恸䁴淂㥲繱嫂㈭싂썒⼤슬컎뗂㍇昺⻂</w:t>
      </w:r>
      <w:r>
        <w:rPr/>
        <w:t>ꥊ</w:t>
      </w:r>
      <w:r>
        <w:rPr/>
        <w:t>ꅳ䩏䮮睩⨷쉡䙶砰</w:t>
      </w:r>
      <w:r>
        <w:rPr/>
        <w:t>ꤻ⥵</w:t>
      </w:r>
      <w:r>
        <w:rPr/>
        <w:t>ꅫ瓂㘲⸲촪漬</w:t>
      </w:r>
      <w:r>
        <w:rPr/>
        <w:t>⢵</w:t>
      </w:r>
      <w:r>
        <w:rPr/>
        <w:t>쵔쉮㉾칕㐰榏숭䍑ꇂ㦮奁䘳猦恞㭨拎⼮</w:t>
      </w:r>
      <w:r>
        <w:rPr/>
        <w:t>ꕯ␶</w:t>
      </w:r>
      <w:r>
        <w:rPr/>
        <w:t>ㅎ㴲쉏슿惂呆碣㜺托쉖䇃䑟</w:t>
      </w:r>
      <w:r>
        <w:rPr/>
        <w:t>ꦿ</w:t>
      </w:r>
      <w:r>
        <w:rPr/>
        <w:t>칎暻牗潵晆䈱迍㝯⥕㕀⭑䜱㵫⩑䅧挪⼺彂杸欭</w:t>
      </w:r>
      <w:r>
        <w:rPr/>
        <w:t>ꔭ</w:t>
      </w:r>
      <w:r>
        <w:rPr/>
        <w:t>㥡挮쵥썟㔤⧂⩚㥅㜩坵搲淂긻⾬⿂盃싂稫쉨忂</w:t>
      </w:r>
      <w:r>
        <w:rPr/>
        <w:t>ꤥ</w:t>
      </w:r>
      <w:r>
        <w:rPr/>
        <w:t>㨵䰭顯䙳긹숶╡⹐䜣倣䙳쵍硗ꍀ琤ぁ揂轁瞘㭩숳</w:t>
      </w:r>
      <w:r>
        <w:rPr/>
        <w:t>ꥌ</w:t>
      </w:r>
      <w:r>
        <w:rPr/>
        <w:t>쉖ꏂ朵櫂刺㣂䣂ぃ䘶㭌칅⬦䄩싂祗婨斱䑦</w:t>
      </w:r>
      <w:r>
        <w:rPr/>
        <w:t>ꤱ</w:t>
      </w:r>
      <w:r>
        <w:rPr/>
        <w:t>쉮숊⩤橯䉑숷䘪福쉬婂䘹稥슬捳丳⴮⍕쉟瘬灉䁭ꍭ걀</w:t>
      </w:r>
      <w:r>
        <w:rPr/>
        <w:t>ꕢ</w:t>
      </w:r>
      <w:r>
        <w:rPr/>
        <w:t>ⰻ⥋</w:t>
      </w:r>
      <w:r>
        <w:rPr/>
        <w:t>䤤쵾䭴쵐⏂ꅃ쉂璬㬪况挱</w:t>
      </w:r>
      <w:r>
        <w:rPr/>
        <w:t>ⶩ</w:t>
      </w:r>
      <w:r>
        <w:rPr/>
        <w:t>䑌</w:t>
      </w:r>
      <w:r>
        <w:rPr/>
        <w:t>ꥅ</w:t>
      </w:r>
      <w:r>
        <w:rPr/>
        <w:t>䍚桧⭲㤻唻楏㧂쉎灢瑤伱㡴漺渳礨㍨⫍䱲⹦䁌㶬㈴⩑傮┭奇숨쵺氤╌㠸쉟䞬</w:t>
      </w:r>
      <w:r>
        <w:rPr/>
        <w:t>ⷂ</w:t>
      </w:r>
      <w:r>
        <w:rPr/>
        <w:t>梻⹉佨䵘뿃⹭末䊣</w:t>
      </w:r>
      <w:r>
        <w:rPr/>
        <w:t>ⱦ</w:t>
      </w:r>
      <w:r>
        <w:rPr/>
        <w:t>䕀䁆婣䨷凃㵪쉲爺䕊⯂쉂쉵䩱㝳幗氺⨺丫楱共⪩樫漯娣礤䵠䍘땦⌷슮顂⍓仂帥嘻숶刻䝈夽</w:t>
      </w:r>
    </w:p>
    <w:p>
      <w:pPr>
        <w:pStyle w:val="PreformattedText"/>
        <w:bidi w:val="0"/>
        <w:spacing w:before="0" w:after="0"/>
        <w:jc w:val="left"/>
        <w:rPr/>
      </w:pPr>
      <w:r>
        <w:rPr/>
        <w:t>떬쉴㬹偪⺏绂싂涿㴥땸슡䴳㵉⌭녶䭲⨲쉮㤵斱暵癶儸堹슘恅쉏쉵⍥琳倵猭⸶</w:t>
      </w:r>
      <w:r>
        <w:rPr/>
        <w:t>ꥎ</w:t>
      </w:r>
      <w:r>
        <w:rPr/>
        <w:t>䭔堵⥡</w:t>
      </w:r>
      <w:r>
        <w:rPr/>
        <w:t>Ⱖ</w:t>
      </w:r>
      <w:r>
        <w:rPr/>
        <w:t>깍⽱㕹쌯䶮</w:t>
      </w:r>
      <w:r>
        <w:rPr/>
        <w:t>ⰱⰻ</w:t>
      </w:r>
      <w:r>
        <w:rPr/>
        <w:t>囂숫恠쉯䄥䝺䑠敒忂</w:t>
      </w:r>
      <w:r>
        <w:rPr/>
        <w:t>ꥀ</w:t>
      </w:r>
      <w:r>
        <w:rPr/>
        <w:t>伻⥮搣쉟⾣⼰楫숤슿</w:t>
      </w:r>
      <w:r>
        <w:rPr/>
        <w:t>ꕺ</w:t>
      </w:r>
      <w:r>
        <w:rPr/>
        <w:t>㉟捂츳깋恌㝊卟뭒㈱슮╥䑓⽑澿뾣䊘ꎩ땕歉杂城煸␫䉴쉬</w:t>
      </w:r>
      <w:r>
        <w:rPr/>
        <w:t>⡶</w:t>
      </w:r>
      <w:r>
        <w:rPr/>
        <w:t>쉘係쉇挺곂쉣估ꥺ儮</w:t>
      </w:r>
      <w:r>
        <w:rPr/>
        <w:t>⣍</w:t>
      </w:r>
      <w:r>
        <w:rPr/>
        <w:t>㩈堫쉬汏杁쉭璘䄪</w:t>
      </w:r>
      <w:r>
        <w:rPr/>
        <w:t>ꤴ</w:t>
      </w:r>
      <w:r>
        <w:rPr/>
        <w:t>䨦칒♊</w:t>
      </w:r>
      <w:r>
        <w:rPr/>
        <w:t>Ⱝ</w:t>
      </w:r>
      <w:r>
        <w:rPr/>
        <w:t>䕐숶⫂濂燂杮⑮で䴴瘫쉀挥ꥬ츣갫㴰匱乹⹐䇂幑㵬⭳㊥䛍</w:t>
      </w:r>
      <w:r>
        <w:rPr/>
        <w:t>ⴰ</w:t>
      </w:r>
      <w:r>
        <w:rPr/>
        <w:t>칱媘剧쉤뿂恌狂潳唲婦砲ꅷ㯂슩绂偡ㅍ値╾쉮䥲ꌯ橬偈䄴曂潺⪵䥾憵⿂牨啠땬쉒䈣歧灾⍪樲⏂涩䉨䤦㨸쉟㔷㩴灍䖵</w:t>
      </w:r>
      <w:r>
        <w:rPr/>
        <w:t>ⱹ</w:t>
      </w:r>
      <w:r>
        <w:rPr/>
        <w:t>弬梡ꍒ䩒숲⽪灲氻飂煗⍶嘫ㅇ슩㢬ꍏ幑嫂넬㐮㈪檮㍖湟怪⥡輰坫䥾㬲䕙㑕橯ォ⹄뽊쉀⫂쉓㔪㑃┪⥮ぁ問整슥祆⭘顉㜤䊬滂畀㠸㚡숷䥢瞣瑺⤱⨥䠽斏쉳疵믂獾䴦</w:t>
      </w:r>
      <w:r>
        <w:rPr/>
        <w:t>ꤲ</w:t>
      </w:r>
      <w:r>
        <w:rPr/>
        <w:t>㕱⬹ꅟ瀳</w:t>
      </w:r>
      <w:r>
        <w:rPr/>
        <w:t>ⵑ</w:t>
      </w:r>
      <w:r>
        <w:rPr/>
        <w:t>쉳䯂㜪</w:t>
      </w:r>
      <w:r>
        <w:rPr/>
        <w:t>ꤶ</w:t>
      </w:r>
      <w:r>
        <w:rPr/>
        <w:t>䧂믂繅敱㉕甦殮溬䱣䑔⍡㑟뿍繫湈㘹䙬⥳ꍠ䩈ꅕ卅ꥰ䐻䍪♊䇂숬⛂䗂䏂䘴㤴杊⩖睖昸䵉⩑瀮玘ⸯ斬椮拂쉓盃御池楙煒⥉炬縨輵挽䙮㙹</w:t>
      </w:r>
      <w:r>
        <w:rPr/>
        <w:t>⡨</w:t>
      </w:r>
      <w:r>
        <w:rPr/>
        <w:t>牍慺樹灋焯쉤奅䰣⒘㘤慠捐甽縣攳顴洶匨矂橘佮㩨勂晳烂䅱⌶睏嫂䝅塬뽢摌儭穟偙⪱</w:t>
      </w:r>
      <w:r>
        <w:rPr/>
        <w:t>ⵑ⬹⥵</w:t>
      </w:r>
      <w:r>
        <w:rPr/>
        <w:t>敆恚亥㯂顲煫숫㡅⻃㈵琸摏婖숻潔㑥框</w:t>
      </w:r>
      <w:r>
        <w:rPr/>
        <w:t>ⲥ</w:t>
      </w:r>
      <w:r>
        <w:rPr/>
        <w:t>帱绂㩦ㅳ怊枣䮻숽堬껂ㆥ梩硩⭕㨯쉃洬깣瘺</w:t>
      </w:r>
      <w:r>
        <w:rPr/>
        <w:t>Ⳃ</w:t>
      </w:r>
      <w:r>
        <w:rPr/>
        <w:t>촫桡䈫顒쵪乭憣㵇夲琱숤揂촱哃㗂吱危槃伽㢣㉆䍬漭伯㡹䮥</w:t>
      </w:r>
      <w:r>
        <w:rPr/>
        <w:t>ꦻ</w:t>
      </w:r>
      <w:r>
        <w:rPr/>
        <w:t>暮㠵</w:t>
      </w:r>
      <w:r>
        <w:rPr/>
        <w:t>⡰</w:t>
      </w:r>
      <w:r>
        <w:rPr/>
        <w:t>轊燂⹘䭺숲ꥥ䑞疮㶥⮿䉭憮䇂旂匩숥㘩⯂櫂㫂浯숸䛂壂䕍噂㨣煦촺ꅡ捡獩⫂㌫洩硡뭌㫂痂䓎甥湡䒥㨹疩㵒</w:t>
      </w:r>
      <w:r>
        <w:rPr/>
        <w:t>Ⱪ</w:t>
      </w:r>
      <w:r>
        <w:rPr/>
        <w:t>䭚疘䪱␨⥆敠㓂秃偢Ⓜ璻捤嗂쉮갮輽㎣ꄤ瘹㇂⵶毂뽤摸桢䙁㬻器㐳ꇃ杚噸儶썬潩긮䗂歩樦쉫然矂䍕桗쉯묷硏〨䤳䙰㍵숺繢畺숤㍯㷂娫</w:t>
      </w:r>
      <w:r>
        <w:rPr/>
        <w:t>ꤴ</w:t>
      </w:r>
      <w:r>
        <w:rPr/>
        <w:t>禘䤹橇숤</w:t>
      </w:r>
      <w:r>
        <w:rPr/>
        <w:t>ⴵ</w:t>
      </w:r>
      <w:r>
        <w:rPr/>
        <w:t>畘㥫畸</w:t>
      </w:r>
      <w:r>
        <w:rPr/>
        <w:t>ꤩ</w:t>
      </w:r>
      <w:r>
        <w:rPr/>
        <w:t>繶쉉獅뭄숫䲡暩䑀㉾䱐⨤싂晰こꍱ狂싍種區啐斩⥊㙱輸䥓</w:t>
      </w:r>
      <w:r>
        <w:rPr/>
        <w:t>Ⱚ⏂</w:t>
      </w:r>
      <w:r>
        <w:rPr/>
        <w:t>神含坶晪犘湧갪倯ꥵ皩⩄</w:t>
      </w:r>
      <w:r>
        <w:rPr/>
        <w:t>ⵠ</w:t>
      </w:r>
      <w:r>
        <w:rPr/>
        <w:t>쌷䮏恗⿂奡摉溩ꍸ⥂剰㐨医渷顧⸭놣</w:t>
      </w:r>
      <w:r>
        <w:rPr/>
        <w:t>ꦥ</w:t>
      </w:r>
      <w:r>
        <w:rPr/>
        <w:t>纡〷쉡啃⑺噐䡣䙕灤뾡摤쉨昱ꄤ幫쉶⩶㡭㎏╭⎿ꍶ㮮䕭⼣쉢繞繈挵䙃礱⪻뽬뮻䕄╣奷㑗숷䰴슱䄮쉪揂쌻畺煟歋獧␺⑟㔵滂䤣啊戯礴畺숣쉥㴵㵂숮</w:t>
      </w:r>
      <w:r>
        <w:rPr/>
        <w:t>ⱳ</w:t>
      </w:r>
      <w:r>
        <w:rPr/>
        <w:t>묭䡁汓</w:t>
      </w:r>
      <w:r>
        <w:rPr/>
        <w:t>ꕎ</w:t>
      </w:r>
      <w:r>
        <w:rPr/>
        <w:t>쵺</w:t>
      </w:r>
      <w:r>
        <w:rPr/>
        <w:t>ꔰ</w:t>
      </w:r>
      <w:r>
        <w:rPr/>
        <w:t>呕牧䏂獯母┺畦搶参⩢眹渪</w:t>
      </w:r>
      <w:r>
        <w:rPr/>
        <w:t>ⶵ</w:t>
      </w:r>
      <w:r>
        <w:rPr/>
        <w:t>뽯䄰㚿뼪쉌頤䜩⎩偦䔯祒稬䶿禩副⸪渻㕳칐彯ꅺ⩦┻縮땮啡㝵男祊⹨䅉㤫䘰</w:t>
      </w:r>
      <w:r>
        <w:rPr/>
        <w:t>꥟</w:t>
      </w:r>
      <w:r>
        <w:rPr/>
        <w:t>仍㭺╧来㌸廂㝙싂츬顪⩧睖䠻⻂䝌䍪穘㏂뼣碮놮旂剕</w:t>
      </w:r>
      <w:r>
        <w:rPr/>
        <w:t>⡭</w:t>
      </w:r>
      <w:r>
        <w:rPr/>
        <w:t>촣惂싂䈬氳晃㓂嘬</w:t>
      </w:r>
      <w:r>
        <w:rPr/>
        <w:t>ⵌ⨥⸶</w:t>
      </w:r>
      <w:r>
        <w:rPr/>
        <w:t>塕⒘㋃</w:t>
      </w:r>
      <w:r>
        <w:rPr/>
        <w:t>ⰳ</w:t>
      </w:r>
      <w:r>
        <w:rPr/>
        <w:t>䂩䴲乸悩쉥㑸睊ま쉨슣倳仂獢싂䐥で偦쏂㥪䆩樷딲⽥䡁ꍹ桸㐪瑮柎硧晊い䯍뿎䝊欨슩깞</w:t>
      </w:r>
      <w:r>
        <w:rPr/>
        <w:t>ꖮ</w:t>
      </w:r>
      <w:r>
        <w:rPr/>
        <w:t>ꅚ㏂斻娳橓砱㡥㪱汋뭟뽀뭈唪唯坂ꄤ䩐杞㘳䗎숴䢥瓂浉</w:t>
      </w:r>
      <w:r>
        <w:rPr/>
        <w:t>ꦏ</w:t>
      </w:r>
      <w:r>
        <w:rPr/>
        <w:t>㣂歒狃杊夶灡䑁뭡廂来绂㊘頩䵲쉫숤槂</w:t>
      </w:r>
      <w:r>
        <w:rPr/>
        <w:t>ꔱ</w:t>
      </w:r>
      <w:r>
        <w:rPr/>
        <w:t>愬⑟쉹䊡慵睃㭈灷㝯</w:t>
      </w:r>
      <w:r>
        <w:rPr/>
        <w:t>ꕸ⬮</w:t>
      </w:r>
      <w:r>
        <w:rPr/>
        <w:t>桉뽸뭖쉯湱浲獮녷琺㡉䗂㒏慵⍔쉎䱸禵녦ㅊ煤幡슩垩㵋쉍牄䙓ꍤ썞춱睱甥Ⓜ쉞넷ㅀ㉵亡唺⾵眩㗎</w:t>
      </w:r>
      <w:r>
        <w:rPr/>
        <w:t>ⵣ</w:t>
      </w:r>
      <w:r>
        <w:rPr/>
        <w:t>쉰焥坆</w:t>
      </w:r>
      <w:r>
        <w:rPr/>
        <w:t>ꤊ</w:t>
      </w:r>
      <w:r>
        <w:rPr/>
        <w:t>睇慆婷輲⪣깉ꅪ暡㕘䨯쉳杢㨩啣㭳ㄣ㵴䙮</w:t>
      </w:r>
      <w:r>
        <w:rPr/>
        <w:t>⣂</w:t>
      </w:r>
      <w:r>
        <w:rPr/>
        <w:t>幪⴨䕇</w:t>
      </w:r>
      <w:r>
        <w:rPr/>
        <w:t>ꕇ</w:t>
      </w:r>
      <w:r>
        <w:rPr/>
        <w:t>㐴㋂카꺣灪汈⾩싂揂瀩䯎┥㍹껃ꍶꥠ◂摁䩆숪塉䮱卤沿祠☲꥚瑎䑡ꍲ쉆䟂쉧䣂쉴儬쵬</w:t>
      </w:r>
      <w:r>
        <w:rPr/>
        <w:t>ⷎ</w:t>
      </w:r>
      <w:r>
        <w:rPr/>
        <w:t>㠸㥂숴轚䴺쉘佋습伦䝃</w:t>
      </w:r>
      <w:r>
        <w:rPr/>
        <w:t>ⴷ</w:t>
      </w:r>
      <w:r>
        <w:rPr/>
        <w:t>䀬숪갽㥷숤땆ꎘ⹸繇栦숺戯愥⭾ㄤ</w:t>
      </w:r>
      <w:r>
        <w:rPr/>
        <w:t>꤭</w:t>
      </w:r>
      <w:r>
        <w:rPr/>
        <w:t>眰㝊</w:t>
      </w:r>
      <w:r>
        <w:rPr/>
        <w:t>ⴳ</w:t>
      </w:r>
      <w:r>
        <w:rPr/>
        <w:t>攸然㕐㝅㗂촯⭓㎘</w:t>
      </w:r>
      <w:r>
        <w:rPr/>
        <w:t>⠲</w:t>
      </w:r>
      <w:r>
        <w:rPr/>
        <w:t>稴숰睖拂㙞ㅣ庵⼦</w:t>
      </w:r>
      <w:r>
        <w:rPr/>
        <w:t>ꕋ</w:t>
      </w:r>
      <w:r>
        <w:rPr/>
        <w:t>䉐䢣煎㞥䧍⍞슩哂⒥ꥯ帪珍桗獂爩쉟⥅湧슘</w:t>
      </w:r>
      <w:r>
        <w:rPr/>
        <w:t>ꦻ</w:t>
      </w:r>
      <w:r>
        <w:rPr/>
        <w:t>礵⼳䕆꥚撩㩦</w:t>
      </w:r>
      <w:r>
        <w:rPr/>
        <w:t>꧂</w:t>
      </w:r>
      <w:r>
        <w:rPr/>
        <w:t>㝈⩫䮥挷佀撮䥄䐵쉂슱煴싂㝚扔쉬㇂祅婟輩哂쉦</w:t>
      </w:r>
      <w:r>
        <w:rPr/>
        <w:t>⠲</w:t>
      </w:r>
      <w:r>
        <w:rPr/>
        <w:t>䑆轚晞⨨⽷쉟氻</w:t>
      </w:r>
      <w:r>
        <w:rPr/>
        <w:t>ⲩ</w:t>
      </w:r>
      <w:r>
        <w:rPr/>
        <w:t>琥䎥哂쌷땯瘹긩ㅍ␮┹睧䇂㙙☪套頹㙸䕔祈◂㟍䭭䠷㇂強⽮㨲쉤깮圤</w:t>
      </w:r>
      <w:r>
        <w:rPr/>
        <w:t>ꕠ</w:t>
      </w:r>
      <w:r>
        <w:rPr/>
        <w:t>䍑琭꥞숥䅉㙭㵔琸㦵摫磂㍳㢱洽ㅂ䍐⤹忂쉕㎣Ⓜ㮘⹏㩾䘩䣂䩗⯍婸</w:t>
      </w:r>
      <w:r>
        <w:rPr/>
        <w:t>ⴽ</w:t>
      </w:r>
      <w:r>
        <w:rPr/>
        <w:t>儩乹⾩㦡뭦晈䁴唥穸瘵侏殣燂㶩溮긷싂쉺믂甬轇㡎嚻桋画䥦䍐쉅䱺サ女㐦坰㥱㍋䅞摚矂捳䒿</w:t>
      </w:r>
      <w:r>
        <w:rPr/>
        <w:t>ꦮ</w:t>
      </w:r>
      <w:r>
        <w:rPr/>
        <w:t>숣噤걧걖䢱杨恗恧戵摇塸搬뭋뽺␻㉙濂奇㍣器</w:t>
      </w:r>
      <w:r>
        <w:rPr/>
        <w:t>Ⳃ</w:t>
      </w:r>
      <w:r>
        <w:rPr/>
        <w:t>㯎⑏䏂摸㘩㊣숻⨶飂妥止䔹㦬ꅠ潚㥰ゥ琷助쉖塀㍁㭡</w:t>
      </w:r>
      <w:r>
        <w:rPr/>
        <w:t>꤭⩘</w:t>
      </w:r>
      <w:r>
        <w:rPr/>
        <w:t>橢숤瘷㴸匮㵪係䠶ꅃ뭮싂收兏儻獞䣎䉅瀱爣뇂䖣䠪⫂</w:t>
      </w:r>
      <w:r>
        <w:rPr/>
        <w:t>ꦮ</w:t>
      </w:r>
      <w:r>
        <w:rPr/>
        <w:t>싎쉭灟쉹碩쉋摂</w:t>
      </w:r>
      <w:r>
        <w:rPr/>
        <w:t>ꤥ</w:t>
      </w:r>
      <w:r>
        <w:rPr/>
        <w:t>敱婵汬㷂婩곂⩌槂싂杇祷炱溩숲䖩偌噒쉸쉚썹</w:t>
      </w:r>
      <w:r>
        <w:rPr/>
        <w:t>ⱡ</w:t>
      </w:r>
      <w:r>
        <w:rPr/>
        <w:t>弴敫묬廂吻㡐쉄䍥楢㕑帱慒䊿啕䵧㬱湃쉉怨ꅰ▣뇂깚싎䉎䑅捶⨵╭ꄶ⍈橠浭㏂眫㨴帪⦬뾏㪻疬儶넰땮㔣嘣棂け坱⩯哂䧂姂㌳穎喻쉄㤵䱫ꍺ坎䙌싂䂬⑴☽䵘⩳쉚启㎡噙潙午毂㥐╟楊䔺匯⎿湱穇㙗顶垘嘬特穚棂ꥵ쉅潵汏䬷恕獕㡰䥆娷呲湲</w:t>
      </w:r>
      <w:r>
        <w:rPr/>
        <w:t>ꗂ</w:t>
      </w:r>
      <w:r>
        <w:rPr/>
        <w:t>搥狍柂穮긻㔲㙢⼴㬪싂怣䝄旂㝚⥆㉹䙥癈쎮桯颣犥癊촫灥쵮稭䄷癥㊥椴瑞㡶汘㨣쉊</w:t>
      </w:r>
      <w:r>
        <w:rPr/>
        <w:t>꧂</w:t>
      </w:r>
      <w:r>
        <w:rPr/>
        <w:t>쉞勂幇け倊</w:t>
      </w:r>
      <w:r>
        <w:rPr/>
        <w:t>⡑</w:t>
      </w:r>
      <w:r>
        <w:rPr/>
        <w:t>楮⩗横</w:t>
      </w:r>
      <w:r>
        <w:rPr/>
        <w:t>ꕭ┦</w:t>
      </w:r>
      <w:r>
        <w:rPr/>
        <w:t>堶⒵扐䁇妬輺轔嘱⥓䑤썏類䝷</w:t>
      </w:r>
      <w:r>
        <w:rPr/>
        <w:t>ꤲ</w:t>
      </w:r>
      <w:r>
        <w:rPr/>
        <w:t>壂皱勂扱⼤숰㙴ㅫ癘癩瀯⼪숶䝤橡扆</w:t>
      </w:r>
      <w:r>
        <w:rPr/>
        <w:t>ꕎ</w:t>
      </w:r>
      <w:r>
        <w:rPr/>
        <w:t>繶</w:t>
      </w:r>
      <w:r>
        <w:rPr/>
        <w:t>ⲩ</w:t>
      </w:r>
      <w:r>
        <w:rPr/>
        <w:t>囂兘</w:t>
      </w:r>
      <w:r>
        <w:rPr/>
        <w:t>ⱶ</w:t>
      </w:r>
      <w:r>
        <w:rPr/>
        <w:t>䉍梿④㔳䞻潯奊噸噾嗂樹䷂楃癆懎䀳</w:t>
      </w:r>
      <w:r>
        <w:rPr/>
        <w:t>ꥅⓂ</w:t>
      </w:r>
      <w:r>
        <w:rPr/>
        <w:t>슮橎捪穳䔺䧂樻뽟呹瑪儭焵繤憿㉊堽砦</w:t>
      </w:r>
      <w:r>
        <w:rPr/>
        <w:t>ⴽ</w:t>
      </w:r>
      <w:r>
        <w:rPr/>
        <w:t>㌥䕓묪㤹奏啗皘洱⪘犻⩀愱춣瀷넯⬫⽺䡦</w:t>
      </w:r>
      <w:r>
        <w:rPr/>
        <w:t>ⵌ</w:t>
      </w:r>
      <w:r>
        <w:rPr/>
        <w:t>껂㕷⤶㫂淂⭥睫㥆绂恧捓쉘㮩숱쎩㝘</w:t>
      </w:r>
      <w:r>
        <w:rPr/>
        <w:t>ⱍ⣃</w:t>
      </w:r>
      <w:r>
        <w:rPr/>
        <w:t>㇂獾䍗䇂珂瘪杀쉋䓂歷쉆歺戰㭮枥倸種泂瓂㉗㮏䊘䐮쉍ꆻ健⩔쵔敊뭡♒櫂窘䬱婈愣ꍯ㥀佹ꍣ示䑂呯畃⽳싂㤱䙥⎮頭眹㈣깞</w:t>
      </w:r>
      <w:r>
        <w:rPr/>
        <w:t>꧂</w:t>
      </w:r>
      <w:r>
        <w:rPr/>
        <w:t>庱䙹當䱉昷䑗楺⽊顚</w:t>
      </w:r>
      <w:r>
        <w:rPr/>
        <w:t>ꔫ</w:t>
      </w:r>
      <w:r>
        <w:rPr/>
        <w:t>揍㥕偉呒堳塬ꍠ嘴㴮䂩㥨㢏吷櫂䩄㧂儬䅦塙묷楹⑲火㷃숤煡㍭뭸楠砪怺䢿ꥺ垱稪墘⹲䌱䥣剺⸱⥉照癰婾噬쵠灹榱㙎䍆䠮焺䜳䝞淂</w:t>
      </w:r>
      <w:r>
        <w:rPr/>
        <w:t>Ⱚ⡠</w:t>
      </w:r>
      <w:r>
        <w:rPr/>
        <w:t>䖱⩪㌣䍞쉗⭏噡彴䫃枘輷䕂㵔㨲祕㵦檩칁䕁磂ꍕ擂쉎䨯䓂䬫唩ꄺ⚮</w:t>
      </w:r>
      <w:r>
        <w:rPr/>
        <w:t>ꥍ</w:t>
      </w:r>
      <w:r>
        <w:rPr/>
        <w:t>䀭숥是彍쉌轞城敎㵧슱╏⎣楹㡸녮</w:t>
      </w:r>
      <w:r>
        <w:rPr/>
        <w:t>⢣</w:t>
      </w:r>
      <w:r>
        <w:rPr/>
        <w:t>슬䵣偖쉊숶㤴캮ꅓ숨쵡搲㉸末摹⨳쉷뗂㙚</w:t>
      </w:r>
      <w:r>
        <w:rPr/>
        <w:t>⵰</w:t>
      </w:r>
      <w:r>
        <w:rPr/>
        <w:t>싂㖥偭稸䍞漴㟂</w:t>
      </w:r>
      <w:r>
        <w:rPr/>
        <w:t>ꕌ</w:t>
      </w:r>
      <w:r>
        <w:rPr/>
        <w:t>两歊汧䋂捖䄱㌲┳쉹㐳춬썢㖩佪呺숮偔卫敕</w:t>
      </w:r>
      <w:r>
        <w:rPr/>
        <w:t>꧂</w:t>
      </w:r>
      <w:r>
        <w:rPr/>
        <w:t>妻乨䝞瀵</w:t>
      </w:r>
      <w:r>
        <w:rPr/>
        <w:t>ꖮ</w:t>
      </w:r>
      <w:r>
        <w:rPr/>
        <w:t>愤싂쉳汳ꍫ</w:t>
      </w:r>
      <w:r>
        <w:rPr/>
        <w:t>⡀</w:t>
      </w:r>
      <w:r>
        <w:rPr/>
        <w:t>䉨</w:t>
      </w:r>
      <w:r>
        <w:rPr/>
        <w:t>ⱷ</w:t>
      </w:r>
      <w:r>
        <w:rPr/>
        <w:t>䁗</w:t>
      </w:r>
      <w:r>
        <w:rPr/>
        <w:t>ꕓ</w:t>
      </w:r>
      <w:r>
        <w:rPr/>
        <w:t>绂㡍숲䆬剌睨穮し偢睁ꍗ䔵촪걳썫䰰┥猽떱復㥶婎乸쉕弱䤱䝯</w:t>
      </w:r>
      <w:r>
        <w:rPr/>
        <w:t>ⵓ╀</w:t>
      </w:r>
      <w:r>
        <w:rPr/>
        <w:t>䐯</w:t>
      </w:r>
      <w:r>
        <w:rPr/>
        <w:t>ꔫ</w:t>
      </w:r>
      <w:r>
        <w:rPr/>
        <w:t>뽙숣栦슻栯轋束⹔䕵䁮ꅪ祅㕅権哂䔱</w:t>
      </w:r>
      <w:r>
        <w:rPr/>
        <w:t>ⱘ</w:t>
      </w:r>
      <w:r>
        <w:rPr/>
        <w:t>ꥫ䇂係琺◂匤♸⌭䪩䠺䪮䩥敪⼻ꥸ幘䪡썂睺礰漣녋쉫傘쉄幸昴⏂㦣䝤卩</w:t>
      </w:r>
      <w:r>
        <w:rPr/>
        <w:t>ⷂ</w:t>
      </w:r>
      <w:r>
        <w:rPr/>
        <w:t>⾱문轂皬䍤憵숹쉆砹</w:t>
      </w:r>
      <w:r>
        <w:rPr/>
        <w:t>ⰲ꥕</w:t>
      </w:r>
      <w:r>
        <w:rPr/>
        <w:t>套䠶势</w:t>
      </w:r>
      <w:r>
        <w:rPr/>
        <w:t>⠫◃</w:t>
      </w:r>
      <w:r>
        <w:rPr/>
        <w:t>株㇃扄か⚏䞵㙃㋂춱氣ꎩ弨塏漪ㅬ⒩⥪䵪</w:t>
      </w:r>
      <w:r>
        <w:rPr/>
        <w:t>꤬</w:t>
      </w:r>
      <w:r>
        <w:rPr/>
        <w:t>숬䜭㑧卬㫂晫</w:t>
      </w:r>
      <w:r>
        <w:rPr/>
        <w:t>ⵟ</w:t>
      </w:r>
      <w:r>
        <w:rPr/>
        <w:t>숣</w:t>
      </w:r>
      <w:r>
        <w:rPr/>
        <w:t>ⰵ⥓</w:t>
      </w:r>
      <w:r>
        <w:rPr/>
        <w:t>啂繹縵徻쉒츰⛎硳䕧Ⓜ辵烂夺汸숲啢旂塥쉖辿뗂㭫撩治癅䁣繒</w:t>
      </w:r>
      <w:r>
        <w:rPr/>
        <w:t>⢡</w:t>
      </w:r>
      <w:r>
        <w:rPr/>
        <w:t>剁⌶⍌睄曂徱넯䘴瘭江칯䴪睩猊㖥圻㓂⺏穄㠪숶匯皬䍟뗂넮棂斏⭦恔</w:t>
      </w:r>
      <w:r>
        <w:rPr/>
        <w:t>⠸</w:t>
      </w:r>
      <w:r>
        <w:rPr/>
        <w:t>䯂뭙㡲縬傡熩硫坟橰</w:t>
      </w:r>
      <w:r>
        <w:rPr/>
        <w:t>Ⱝ</w:t>
      </w:r>
      <w:r>
        <w:rPr/>
        <w:t>깥䈪ꍊ촺䔯⍎伨◂步溿㩆梿煋矂碥灂嘷⵨䵴璘㭓뮿楡啹ꥹ④⥁깹녳䎻놏由横</w:t>
      </w:r>
      <w:r>
        <w:rPr/>
        <w:t>ꗎ</w:t>
      </w:r>
      <w:r>
        <w:rPr/>
        <w:t>慞辏</w:t>
      </w:r>
      <w:r>
        <w:rPr/>
        <w:t>ꤵ</w:t>
      </w:r>
      <w:r>
        <w:rPr/>
        <w:t>兤怸</w:t>
      </w:r>
      <w:r>
        <w:rPr/>
        <w:t>ꥈ</w:t>
      </w:r>
      <w:r>
        <w:rPr/>
        <w:t>깆</w:t>
      </w:r>
      <w:r>
        <w:rPr/>
        <w:t>ꔭ╗</w:t>
      </w:r>
      <w:r>
        <w:rPr/>
        <w:t>楦䑢歷吭䁊㴨橯榻⍶媻딪⑉䜤⥩獈熡刦썍削ꌪ쉱ꄫ⧂涱땰噈頹䍶묳䁎〰깮嚿飂捬⽒㈣</w:t>
      </w:r>
      <w:r>
        <w:rPr/>
        <w:t>ꗂ</w:t>
      </w:r>
      <w:r>
        <w:rPr/>
        <w:t>稳</w:t>
      </w:r>
      <w:r>
        <w:rPr/>
        <w:t>ꦩ</w:t>
      </w:r>
      <w:r>
        <w:rPr/>
        <w:t>晴㝲汹</w:t>
      </w:r>
      <w:r>
        <w:rPr/>
        <w:t>⢵</w:t>
      </w:r>
      <w:r>
        <w:rPr/>
        <w:t>氲摺㟂练桔䱀㵲怪猦㓍</w:t>
      </w:r>
      <w:r>
        <w:rPr/>
        <w:t>ⱳ</w:t>
      </w:r>
      <w:r>
        <w:rPr/>
        <w:t>䭚牃汀灞䐳硌</w:t>
      </w:r>
      <w:r>
        <w:rPr/>
        <w:t>ꤪ</w:t>
      </w:r>
      <w:r>
        <w:rPr/>
        <w:t>ꍙ㊏슣䉩걌恍쉑뽌ネ䇂딥呏</w:t>
      </w:r>
      <w:r>
        <w:rPr/>
        <w:t>ꤪ</w:t>
      </w:r>
      <w:r>
        <w:rPr/>
        <w:t>칶⩰䋂惂䵂劬ꍯ뭙〬偁㡪㉈拎殡欽</w:t>
      </w:r>
      <w:r>
        <w:rPr/>
        <w:t>ꤴ</w:t>
      </w:r>
      <w:r>
        <w:rPr/>
        <w:t>堳㛂砷쉕</w:t>
      </w:r>
      <w:r>
        <w:rPr/>
        <w:t>ꥉ</w:t>
      </w:r>
      <w:r>
        <w:rPr/>
        <w:t>䜫쉫旃剤⌴쉌숷</w:t>
      </w:r>
      <w:r>
        <w:rPr/>
        <w:t>ⴱ</w:t>
      </w:r>
      <w:r>
        <w:rPr/>
        <w:t>種䅠Ⓜ㜽幸瀯ꍟ梻⮮奮썡䩅歒䅷</w:t>
      </w:r>
      <w:r>
        <w:rPr/>
        <w:t>ꦥ</w:t>
      </w:r>
      <w:r>
        <w:rPr/>
        <w:t>ꌤ㴮슮祌匭⹑旂怹瑸쉯쉒숩纻</w:t>
      </w:r>
      <w:r>
        <w:rPr/>
        <w:t>⡅</w:t>
      </w:r>
      <w:r>
        <w:rPr/>
        <w:t>ꦵ</w:t>
      </w:r>
      <w:r>
        <w:rPr/>
        <w:t>겱♉숹溻㛎焦䜴쉨뗂쎻硋ꥤ町顱</w:t>
      </w:r>
      <w:r>
        <w:rPr/>
        <w:t>⢿</w:t>
      </w:r>
      <w:r>
        <w:rPr/>
        <w:t>㟍䠰䚻녬갲䕍⩵炣䛂㏎䍔搷娯恏㘭摦칵伯</w:t>
      </w:r>
      <w:r>
        <w:rPr/>
        <w:t>⡸</w:t>
      </w:r>
      <w:r>
        <w:rPr/>
        <w:t>㕇쉐쵀䥰숵啸榩禡乞쉲ㅥ奌</w:t>
      </w:r>
      <w:r>
        <w:rPr/>
        <w:t>⡑</w:t>
      </w:r>
      <w:r>
        <w:rPr/>
        <w:t>幆㥆♶ㆬ呦</w:t>
      </w:r>
      <w:r>
        <w:rPr/>
        <w:t>⠣</w:t>
      </w:r>
      <w:r>
        <w:rPr/>
        <w:t>係⑭㎵䵂숥㥡䨶振损䩤</w:t>
      </w:r>
      <w:r>
        <w:rPr/>
        <w:t>꧍</w:t>
      </w:r>
      <w:r>
        <w:rPr/>
        <w:t>㜬䲡䥲ꍠ쉬娷뗂偓琤㔪俍㬸欥슏䅪</w:t>
      </w:r>
      <w:r>
        <w:rPr/>
        <w:t>꧂</w:t>
      </w:r>
      <w:r>
        <w:rPr/>
        <w:t>畩䊵㵢슘瘹䕒㩂轶辩桴넦䁦晢⽋彅䍡祖뿎䦏幾俍쉡㑘㢮頯弮奺⸷娳뭎㕁媬扄길㩡恒</w:t>
      </w:r>
      <w:r>
        <w:rPr/>
        <w:t>ⴳ</w:t>
      </w:r>
      <w:r>
        <w:rPr/>
        <w:t>㕄㑌啎奚⽙浅獳ꍤㄶ♠뭦偩ꍵ克琻琵떘㈯䛎䝊䩉癤춿湍㏂唤婯参瘬숫㉕敬숻</w:t>
      </w:r>
      <w:r>
        <w:rPr/>
        <w:t>ꦮ</w:t>
      </w:r>
      <w:r>
        <w:rPr/>
        <w:t>沣䝹祯優㭢啉싂慞</w:t>
      </w:r>
      <w:r>
        <w:rPr/>
        <w:t>ꤶ</w:t>
      </w:r>
      <w:r>
        <w:rPr/>
        <w:t>䉕棎</w:t>
      </w:r>
      <w:r>
        <w:rPr/>
        <w:t>꧂</w:t>
      </w:r>
      <w:r>
        <w:rPr/>
        <w:t>帬쉶깷땷쉘䥟⨣㦩䙰</w:t>
      </w:r>
      <w:r>
        <w:rPr/>
        <w:t>ⴷ</w:t>
      </w:r>
      <w:r>
        <w:rPr/>
        <w:t>㔣⵱</w:t>
      </w:r>
      <w:r>
        <w:rPr/>
        <w:t>꥟⸻</w:t>
      </w:r>
      <w:r>
        <w:rPr/>
        <w:t>㍇瀬</w:t>
      </w:r>
      <w:r>
        <w:rPr/>
        <w:t>ⶡ</w:t>
      </w:r>
      <w:r>
        <w:rPr/>
        <w:t>摴䜱杉乃쉁㛂㝺⏂갹橸佤潖㡗㡉䁐䁶㑗湱佸楖숯</w:t>
      </w:r>
      <w:r>
        <w:rPr/>
        <w:t>ⳍ⩖</w:t>
      </w:r>
      <w:r>
        <w:rPr/>
        <w:t>嘨걔</w:t>
      </w:r>
      <w:r>
        <w:rPr/>
        <w:t>ⱙ⡑</w:t>
      </w:r>
      <w:r>
        <w:rPr/>
        <w:t>㉭䵀㯂㪩쉞☰㩞</w:t>
      </w:r>
      <w:r>
        <w:rPr/>
        <w:t>ꕕ</w:t>
      </w:r>
      <w:r>
        <w:rPr/>
        <w:t>䑶숣䑪嚻⭒䪣洪凎⽲繥⥊⨱ㅇ敉╆剺䄴田即彟弴㝯䟂䍨廂䈻꥙췂</w:t>
      </w:r>
      <w:r>
        <w:rPr/>
        <w:t>ⰽ</w:t>
      </w:r>
      <w:r>
        <w:rPr/>
        <w:t>奟潩䍙쉡橉䅢欪녶ㆣ컂㐹슬깠秂㦩场彁䙹熻⭥捞磎欣╓⭃慈㩰轏썫䍰䌪光⹖녉춣쉥</w:t>
      </w:r>
      <w:r>
        <w:rPr/>
        <w:t>⠵</w:t>
      </w:r>
      <w:r>
        <w:rPr/>
        <w:t>庻剚쉒硲䑙⭥硬䝬乀㌺桙</w:t>
      </w:r>
      <w:r>
        <w:rPr/>
        <w:t>ꖮ⑴</w:t>
      </w:r>
      <w:r>
        <w:rPr/>
        <w:t>䩪泂⥰卾䁱⬸潗ㅓ숶갱⑆뮩쉓㔊惂撡䱋</w:t>
      </w:r>
      <w:r>
        <w:rPr/>
        <w:t>⡹</w:t>
      </w:r>
      <w:r>
        <w:rPr/>
        <w:t>⽷特</w:t>
      </w:r>
      <w:r>
        <w:rPr/>
        <w:t>ꕇ</w:t>
      </w:r>
      <w:r>
        <w:rPr/>
        <w:t>瀺砪슩恶乯</w:t>
      </w:r>
      <w:r>
        <w:rPr/>
        <w:t>ꕧ</w:t>
      </w:r>
      <w:r>
        <w:rPr/>
        <w:t>碥狂㒣䴳쉅睹ꅅ♄ケ凃⑌啶긬⩺칱컂쌳떣싂牟项焹䗂䮏琻쉓ꍸ卦</w:t>
      </w:r>
      <w:r>
        <w:rPr/>
        <w:t>ⷎ</w:t>
      </w:r>
      <w:r>
        <w:rPr/>
        <w:t>挷竍瓎輪긨頦䡷㕞坖</w:t>
      </w:r>
      <w:r>
        <w:rPr/>
        <w:t>ꦻ</w:t>
      </w:r>
      <w:r>
        <w:rPr/>
        <w:t>ꅪ⫂繤䅲摩䍂쉪憻쉚</w:t>
      </w:r>
      <w:r>
        <w:rPr/>
        <w:t>ꕷ</w:t>
      </w:r>
      <w:r>
        <w:rPr/>
        <w:t>䌨侮汀恄䉦奭쉳싂抩㜶唴晒䐣振ㅤ唯僎䥋숣䡃꥖䌤獒㡗㙌獺㎵䵉匹䑶塓仂ꅪ灁堻勂䠨䔭⩪⽞䕗浟썉</w:t>
      </w:r>
      <w:r>
        <w:rPr/>
        <w:t>ꤨ</w:t>
      </w:r>
      <w:r>
        <w:rPr/>
        <w:t>恬䂘㉋㶩乆䷂畈値⩇쉉眮녃侵牸焩␦噯汔䶬愨㕍婓⭄礫恹꥚縯姂ꥴ깍쉳颥悻숷䌣䈦쵫ꥤ䍴䧂촬䭨獦</w:t>
      </w:r>
      <w:r>
        <w:rPr/>
        <w:t>ⵑ</w:t>
      </w:r>
      <w:r>
        <w:rPr/>
        <w:t>浄뿂繂㙚䝀桒刽桟⻃干潭곂畏䮿촽땨眤潃</w:t>
      </w:r>
      <w:r>
        <w:rPr/>
        <w:t>⡄</w:t>
      </w:r>
      <w:r>
        <w:rPr/>
        <w:t>놏洨桚싂</w:t>
      </w:r>
      <w:r>
        <w:rPr/>
        <w:t>ꤹ⤤</w:t>
      </w:r>
      <w:r>
        <w:rPr/>
        <w:t>쌵唬䙖▘╴쉗頵偓敡㏃</w:t>
      </w:r>
      <w:r>
        <w:rPr/>
        <w:t>ꥌꖬ</w:t>
      </w:r>
      <w:r>
        <w:rPr/>
        <w:t>偤䰫托⩾컂䉩攵㜶幈⪥氨䩂䆏甦旂乥杯⩠㵲뿂啹㵾浟ꄽ쉯깯牒䧃绎쉵确⪬㴬␰ꍚ嗃㝮㍴뭂漵䥕</w:t>
      </w:r>
      <w:r>
        <w:rPr/>
        <w:t>ꤰ⑙</w:t>
      </w:r>
      <w:r>
        <w:rPr/>
        <w:t>㍯歔⫎</w:t>
      </w:r>
      <w:r>
        <w:rPr/>
        <w:t>ꤰ</w:t>
      </w:r>
      <w:r>
        <w:rPr/>
        <w:t>兰㴩浇幈剆拎䴻숸䁖垱쉩㉲ꥥ䫎꥔浌䣂뭵숥煎刪䍂䭂怳廂⨲쉍쉱㈫焥ꌷ䥍⚩슥묥〷ꍙ쉵䜩ꥳ◍掱㠺땄䄰㡩</w:t>
      </w:r>
      <w:r>
        <w:rPr/>
        <w:t>⡖</w:t>
      </w:r>
      <w:r>
        <w:rPr/>
        <w:t>湆坂⭈䰯㉣硳婸쉉♥䕔唲␤楠⩎䵁⩳치㌨䁗㵢쏎䜬䶥쉫坉晒慢⑉쉭浤坏攻偭</w:t>
      </w:r>
      <w:r>
        <w:rPr/>
        <w:t>ꤰ</w:t>
      </w:r>
      <w:r>
        <w:rPr/>
        <w:t>圽쉹樹ꅠꄮꥸ⥯칅乔넺쵋桴奸</w:t>
      </w:r>
      <w:r>
        <w:rPr/>
        <w:t>ⱹ</w:t>
      </w:r>
      <w:r>
        <w:rPr/>
        <w:t>犿䊱穵瑹煙갵浠剞ꍶ㥍婰䱸偳䇂䀯卆䩖㬦㡖撱樷呙⭮쉅搥䵗題癩䲿䝒啭㡺쉞橸㥐㫂慪䆩䵡⩾</w:t>
      </w:r>
      <w:r>
        <w:rPr/>
        <w:t>⡒</w:t>
      </w:r>
      <w:r>
        <w:rPr/>
        <w:t>瞣〲剀桏쉋⍬啂뭒垩繐숦䁋婄캻쵹堭琪樹䡹䵶水恤槃坳╦⯂㶿䅱뇂輷楙㭧숴䩁唶㙅</w:t>
      </w:r>
      <w:r>
        <w:rPr/>
        <w:t>ⴳ</w:t>
      </w:r>
      <w:r>
        <w:rPr/>
        <w:t>쌳䁶嗎췂協硘眰冬긲橆祺伳潴</w:t>
      </w:r>
      <w:r>
        <w:rPr/>
        <w:t>⣂</w:t>
      </w:r>
      <w:r>
        <w:rPr/>
        <w:t>⽬潍䴳䡟瑉쉨슏歅䤸</w:t>
      </w:r>
      <w:r>
        <w:rPr/>
        <w:t>⠺</w:t>
      </w:r>
      <w:r>
        <w:rPr/>
        <w:t>橖쉸㝍⨵硷땷撩煎䠺梡破쉌䬲䡴㴨八㝠㮏堫歓嫂煀坍楀</w:t>
      </w:r>
      <w:r>
        <w:rPr/>
        <w:t>⡙</w:t>
      </w:r>
      <w:r>
        <w:rPr/>
        <w:t>쉪㡾琹㯂꥚慁뿂㕹䩴⫂녑䩱㙲䏂乞㷃剓嫍瑊滃呂樨㡡噓恣㘭梵숮敎ꥲ攵쉰쉹楏</w:t>
      </w:r>
      <w:r>
        <w:rPr/>
        <w:t>ⶱ</w:t>
      </w:r>
      <w:r>
        <w:rPr/>
        <w:t>숪녚併硏仃彾桾乌汙</w:t>
      </w:r>
      <w:r>
        <w:rPr/>
        <w:t>ꕎ</w:t>
      </w:r>
      <w:r>
        <w:rPr/>
        <w:t>牑♉刣</w:t>
      </w:r>
      <w:r>
        <w:rPr/>
        <w:t>ꕀ</w:t>
      </w:r>
      <w:r>
        <w:rPr/>
        <w:t>쉹吤㝕頽惎顕㴊偁奭츤歈슣摠춣硪眰焤敲ㆿ璵硙숴兗쉠ヂ卩䪱塷凂墿깦䪩⨽搩矃慹⧎坐漲嘪牕⽔窡卶䰫습㝆樵坔</w:t>
      </w:r>
      <w:r>
        <w:rPr/>
        <w:t>ꗂ</w:t>
      </w:r>
      <w:r>
        <w:rPr/>
        <w:t>氻塴캩晾噤춻媿橅䉬䉤쉬떿쉣뽧堷믂㚿쉩㠰乃䩎㢏㑪猯</w:t>
      </w:r>
      <w:r>
        <w:rPr/>
        <w:t>⠤</w:t>
      </w:r>
      <w:r>
        <w:rPr/>
        <w:t>㠮䖡牓㊵刮㩌⪻橍</w:t>
      </w:r>
      <w:r>
        <w:rPr/>
        <w:t>Ⲭ</w:t>
      </w:r>
      <w:r>
        <w:rPr/>
        <w:t>灂嫂滂敐焽搫丣⩮㪬䴩刨쉨䝡旂긻䱹놮</w:t>
      </w:r>
      <w:r>
        <w:rPr/>
        <w:t>⡱</w:t>
      </w:r>
      <w:r>
        <w:rPr/>
        <w:t>뇂겻쉷㘽㯃㊿佀</w:t>
      </w:r>
      <w:r>
        <w:rPr/>
        <w:t>⡡</w:t>
      </w:r>
      <w:r>
        <w:rPr/>
        <w:t>忂椣䐯</w:t>
      </w:r>
      <w:r>
        <w:rPr/>
        <w:t>ⱀ</w:t>
      </w:r>
      <w:r>
        <w:rPr/>
        <w:t>湩싂慩䵥⤨顳쵐㫂ꍁ欴㤺堫㡫⭺䀳췂녔䰶奀쉄쏂摐⦮檏㝀㵈桴橒楂椮殿婁㮮䯂쉥䉍숨㩆乲⬺湑䈭佰</w:t>
      </w:r>
      <w:r>
        <w:rPr/>
        <w:t>ꤻ</w:t>
      </w:r>
      <w:r>
        <w:rPr/>
        <w:t>爸㔯⿃숪뽵勂汹婀搹⩂</w:t>
      </w:r>
      <w:r>
        <w:rPr/>
        <w:t>ⷂ</w:t>
      </w:r>
      <w:r>
        <w:rPr/>
        <w:t>䙡㭱㔺⹮䕇┪䅰奩灬䰮㭍쵋⩧숺燎⮵</w:t>
      </w:r>
      <w:r>
        <w:rPr/>
        <w:t>ꤸ</w:t>
      </w:r>
      <w:r>
        <w:rPr/>
        <w:t>ꎘ▻ꇍ뿂帩䉭ꅉ숯⭵亻㊣汐⸶幟兴컂顨温☮</w:t>
      </w:r>
      <w:r>
        <w:rPr/>
        <w:t>ꤴ</w:t>
      </w:r>
      <w:r>
        <w:rPr/>
        <w:t>睺숸乁ㅈ煐狂㭌㋂㛂働䖘㉷晄뼱哎挸</w:t>
      </w:r>
      <w:r>
        <w:rPr/>
        <w:t>ⰽ</w:t>
      </w:r>
      <w:r>
        <w:rPr/>
        <w:t>昤㣃煾⵪쉎츪⼴帱沿杘㭮㥋桟浗姂䈭뽲妩㇂爮⤥㩤恁㭷뿍녣썟䚩⩒娤䄶嚩╀㑡⹘㖱⭞⍈卡磂䌲煮啯슱偦㭵椫⮱㄰뽗ꥥ䅯獲숴ꆩ䜲楔䩍쵆獙卹婓䝸㶬␤䈨瑦㔱깏呮丹⹶湹汅쉔䕍컂㩃䝤쵀䝭䔲䙇摉칙䘷컂㐦썘䱆䰸咘䎵总뼺剧浍か쉌숱焩䢬獌杧⑴砻灐偷║恶㨩灕⭢슏桀橧싂⦥参畤奋橃繡䅸㕳桏ㅴ楦䕘쏍䉍싂爪噀쵸㕴◂䐫圭䥅걧帮䲣Ⓕ乕呅㩌숩숩橐䀪毂颣坫セ쉙禬䚻䁄⑋皻坓썥쉴㤻仍</w:t>
      </w:r>
      <w:r>
        <w:rPr/>
        <w:t>⢵</w:t>
      </w:r>
      <w:r>
        <w:rPr/>
        <w:t>傱쉥䙒숣㇂㥄숻桧獣⮮䱮ꅊ㡩䵬䱈迂䕙欫䡌</w:t>
      </w:r>
      <w:r>
        <w:rPr/>
        <w:t>ꦬ</w:t>
      </w:r>
      <w:r>
        <w:rPr/>
        <w:t>䥺䀻殡숽╎囂夣⤬癫惂⨮쉁穗깞稬儮捂싂䏂哂</w:t>
      </w:r>
      <w:r>
        <w:rPr/>
        <w:t>⠽</w:t>
      </w:r>
      <w:r>
        <w:rPr/>
        <w:t>땮亵ꌩ녟喘轇睕傮쉖쉤墥癉术슩急燂㮵⩥澩灙兕쉕䷂㭍</w:t>
      </w:r>
      <w:r>
        <w:rPr/>
        <w:t>⡺</w:t>
      </w:r>
      <w:r>
        <w:rPr/>
        <w:t>츹㥄䱫䅬欣ꄥ⭲䳂㘲繐㵏㥙奃뭐㭐䓂朤熿⫂洣㘽㙂䗂塊⤷杸渴䃂⩊</w:t>
      </w:r>
      <w:r>
        <w:rPr/>
        <w:t>⢮</w:t>
      </w:r>
      <w:r>
        <w:rPr/>
        <w:t>圮♤戰丹壂놻䙮㵍䱹癳㦥䨦㝗ど⨨뽠㝰栨夳㭘拂甪놘攣㍘뽄떏来㉑妏㩪棂㬊汈䓂灆숭牳䝡䮡䍗⽫䬮슘朤祃爻쉙쌥䌷㴯卾䌷⸦䭺숩嫂共稨⮏楄柂璏㝪癙㮘坅뼣㭤㙖쉚䂣娽㚘녏㡷婍兑쉑㭳橙뮩쉈⤷걮楍숸습딭㪣녶㩗ꥷ汗┱ꆿ毃㫂㍠㤤纏煁漴뽖녺徻墩娫숰㕨</w:t>
      </w:r>
      <w:r>
        <w:rPr/>
        <w:t>⡈</w:t>
      </w:r>
      <w:r>
        <w:rPr/>
        <w:t>㥠磂嚩亡䥁砶딯䋂</w:t>
      </w:r>
      <w:r>
        <w:rPr/>
        <w:t>꤫</w:t>
      </w:r>
      <w:r>
        <w:rPr/>
        <w:t>榘滂琷硗</w:t>
      </w:r>
      <w:r>
        <w:rPr/>
        <w:t>⠻</w:t>
      </w:r>
      <w:r>
        <w:rPr/>
        <w:t>洶⑈伫㙌⹁㎩䝅췎싂뭡䈪㙢䙚㘥☩揂抿睂䅖㑉쉃彥䅂쉯碡汷呋姂ꅂ姎숨</w:t>
      </w:r>
      <w:r>
        <w:rPr/>
        <w:t>ꥆ</w:t>
      </w:r>
      <w:r>
        <w:rPr/>
        <w:t>㵏瑊䄲ㅳ뽊斻仍摑扒悩싂ꇂ坣轀슩幎橧轍㢘긽걆ㅾ漦婈</w:t>
      </w:r>
      <w:r>
        <w:rPr/>
        <w:t>ꔻ</w:t>
      </w:r>
      <w:r>
        <w:rPr/>
        <w:t>㡍㠤</w:t>
      </w:r>
      <w:r>
        <w:rPr/>
        <w:t>ꔫ</w:t>
      </w:r>
      <w:r>
        <w:rPr/>
        <w:t>咮딵⭺溥㵚敱っ뿂</w:t>
      </w:r>
      <w:r>
        <w:rPr/>
        <w:t>꧂</w:t>
      </w:r>
      <w:r>
        <w:rPr/>
        <w:t>싂╗輹깳㏍䙹㍙ꍦ坎㏂ꥣ깦⯂〸嚩辵捏썴溻뭬挹䵺嚩츣쉃硸⹈涣䠷㑒曎⸳顂痍桶싂놩儷湦㙘余㘷㥣␭繥쉣攪祷꺘咿狃</w:t>
      </w:r>
      <w:r>
        <w:rPr/>
        <w:t>ꥄ</w:t>
      </w:r>
      <w:r>
        <w:rPr/>
        <w:t>漬</w:t>
      </w:r>
      <w:r>
        <w:rPr/>
        <w:t>ꦥ</w:t>
      </w:r>
      <w:r>
        <w:rPr/>
        <w:t>妱쉣啗係㝊灘凍琱</w:t>
      </w:r>
      <w:r>
        <w:rPr/>
        <w:t>⡌</w:t>
      </w:r>
      <w:r>
        <w:rPr/>
        <w:t>㉞</w:t>
      </w:r>
      <w:r>
        <w:rPr/>
        <w:t>ꔵ</w:t>
      </w:r>
      <w:r>
        <w:rPr/>
        <w:t>䩉砩畐䝥娤䱠싂睓♦祪</w:t>
      </w:r>
      <w:r>
        <w:rPr/>
        <w:t>ꕢ</w:t>
      </w:r>
      <w:r>
        <w:rPr/>
        <w:t>幇顟䠨䁓⽮␲슩ꍩ睞杫쉉㍘⑬䵯數䌵坉穓刴䩐穒㐮樣㨴칓煮</w:t>
      </w:r>
      <w:r>
        <w:rPr/>
        <w:t>⠦</w:t>
      </w:r>
      <w:r>
        <w:rPr/>
        <w:t>䍆⍵幔偤⍱扰䔶浡쏂㑌갨숪쉯愴毎ㄹ幀꥾⾿は票党⭳ㆡꅊ㉈权䤱䶩䑾⽇熏싍奙畡</w:t>
      </w:r>
      <w:r>
        <w:rPr/>
        <w:t>Ⱪ</w:t>
      </w:r>
      <w:r>
        <w:rPr/>
        <w:t>掩⬹⨮癅⫂⦻숴瘪싂㥎浺去䩬枣听기繒㉸㬭⭭㥆槂</w:t>
      </w:r>
      <w:r>
        <w:rPr/>
        <w:t>⣂</w:t>
      </w:r>
      <w:r>
        <w:rPr/>
        <w:t>㜹㑞⾵帣㙞歈㕴슮숫䶬呅숦㉺睺火恓</w:t>
      </w:r>
      <w:r>
        <w:rPr/>
        <w:t>Ⱕ</w:t>
      </w:r>
      <w:r>
        <w:rPr/>
        <w:t>假亿眫硕㜣⽬慭╠⬭㑄㣂潳츪ㄥ꺵儶ㄴ瀶깺㔴㇂습떩啖嫂慥硌</w:t>
      </w:r>
      <w:r>
        <w:rPr/>
        <w:t>ⶡ</w:t>
      </w:r>
      <w:r>
        <w:rPr/>
        <w:t>㏂桞砯势楂匸呋⑦㍬剋⍱껂⽄惂䝟⹾㔸ㅎ數⥶慕剅扰硹挵긳슿⭇竂䭳灦呧췂剱꧎扙䅕ꅮ땓搷㗎⮡秂徵瀹心칠浌凂偯䮏澩氥䯂䰨䵩唶穉슬䉷噢兀㴤슣쉨</w:t>
      </w:r>
      <w:r>
        <w:rPr/>
        <w:t>ⰲ</w:t>
      </w:r>
      <w:r>
        <w:rPr/>
        <w:t>癒</w:t>
      </w:r>
      <w:r>
        <w:rPr/>
        <w:t>ꗂ</w:t>
      </w:r>
      <w:r>
        <w:rPr/>
        <w:t>䩈券넳㋂㵞깁㘺充츻䙤稸⽫⥑迎ꏍ迂勂ꥹ䟂序싍竂恕⍶㥌땕춵䠤勂㙓懂顤䩵歹䈯슿䝇넯☩轴䴶剷䁂狂춏牚㒏窥暩姎奇칙潺䈰冬┲栵恸澘ㅑ⩏㠬妡轓⤹癘爫湋㍠癗쉗亱㶡䈽</w:t>
      </w:r>
      <w:r>
        <w:rPr/>
        <w:t>ꥌ</w:t>
      </w:r>
      <w:r>
        <w:rPr/>
        <w:t>䘊겏䡸⸻䘹䲿⪩牕摄♎涻</w:t>
      </w:r>
      <w:r>
        <w:rPr/>
        <w:t>⠣ⳍ</w:t>
      </w:r>
      <w:r>
        <w:rPr/>
        <w:t>㩈싃矂䬥㕞噐㑍┲㗂唰愻</w:t>
      </w:r>
      <w:r>
        <w:rPr/>
        <w:t>ꦩ⧂</w:t>
      </w:r>
      <w:r>
        <w:rPr/>
        <w:t>䛎</w:t>
      </w:r>
      <w:r>
        <w:rPr/>
        <w:t>Ⳃ</w:t>
      </w:r>
      <w:r>
        <w:rPr/>
        <w:t>묻⹨ケ㔯弪畯偰숱䖮㩏ꥯ汉ꅂ쉾琻㨳</w:t>
      </w:r>
      <w:r>
        <w:rPr/>
        <w:t>⢵⮮</w:t>
      </w:r>
      <w:r>
        <w:rPr/>
        <w:t>灯瓂瑾숴ꅰ숤䩫戲徥녯⭘睾弬䁲싃竂쉔硠亏㙈弯䔤쉅⑧呀쉕庬㝑슩쉎畡ꇂ㊩䄣䯂優䑭⹭충卵總桍딹슻弪洲㵎洺奧獐慹⩴倽⌸祯ヂ潀䍅㕇숤⍫뽚녧亣♞㭩祯⩳떩⫂ヂ⼪䎏ꍨ㍶〽싂漩溱</w:t>
      </w:r>
      <w:r>
        <w:rPr/>
        <w:t>꧂⑍</w:t>
      </w:r>
      <w:r>
        <w:rPr/>
        <w:t>쉱㍀⩱</w:t>
      </w:r>
      <w:r>
        <w:rPr/>
        <w:t>ꥒ</w:t>
      </w:r>
      <w:r>
        <w:rPr/>
        <w:t>縤瀩숤ꌲ䝊刪乤㞱繺갨쵐㠪仂摭味䑡⩬⍘䀷硦彄晎㴪㍫⥧㘴⹅慸</w:t>
      </w:r>
      <w:r>
        <w:rPr/>
        <w:t>ꤳ</w:t>
      </w:r>
      <w:r>
        <w:rPr/>
        <w:t>獰欳瑀⑹瘣㗍恐嘽䴪獍噱轀潹숦</w:t>
      </w:r>
      <w:r>
        <w:rPr/>
        <w:t>ꥃ</w:t>
      </w:r>
      <w:r>
        <w:rPr/>
        <w:t>扈浙窱橑㡋偎</w:t>
      </w:r>
      <w:r>
        <w:rPr/>
        <w:t>ⰵ</w:t>
      </w:r>
      <w:r>
        <w:rPr/>
        <w:t>昷瓂濃畗</w:t>
      </w:r>
      <w:r>
        <w:rPr/>
        <w:t>ꔥ</w:t>
      </w:r>
      <w:r>
        <w:rPr/>
        <w:t>劬㝆ꎿ剓㕧ヂ㬹噵ꅰ景㗂ꍍ쉉捦顈楇噧滂琭숴縴䥄⥾扞㶮夯ꅦ幐噙䩷頤숰䡏擎怷暱伪惂䕪彣◃쵸㭤깪넩㍖䅍㜽</w:t>
      </w:r>
      <w:r>
        <w:rPr/>
        <w:t>ⱔ</w:t>
      </w:r>
      <w:r>
        <w:rPr/>
        <w:t>庡柎⩣</w:t>
      </w:r>
      <w:r>
        <w:rPr/>
        <w:t>ⷂ</w:t>
      </w:r>
      <w:r>
        <w:rPr/>
        <w:t>檱뽉쉏䮵䨱汆䘲⑾す쉧䅓</w:t>
      </w:r>
      <w:r>
        <w:rPr/>
        <w:t>꧂</w:t>
      </w:r>
      <w:r>
        <w:rPr/>
        <w:t>쉮䕰桑戬狃ꍘ쉊</w:t>
      </w:r>
      <w:r>
        <w:rPr/>
        <w:t>ꤥ␺⑄</w:t>
      </w:r>
      <w:r>
        <w:rPr/>
        <w:t>㴤柂⼭䢡䵌숵穭㤱䔺楐䐭⺿伫濂䭍瑫坊䥤潔</w:t>
      </w:r>
      <w:r>
        <w:rPr/>
        <w:t>⠸</w:t>
      </w:r>
      <w:r>
        <w:rPr/>
        <w:t>츻䘣種㍒㡲숻ꍋ兣⩮桰ㆩ牄썕</w:t>
      </w:r>
      <w:r>
        <w:rPr/>
        <w:t>ꔻ</w:t>
      </w:r>
      <w:r>
        <w:rPr/>
        <w:t>犬癇♷㤵啮塞䝳ㅲ扴仂牯♭欪丣깊⺬撻⩫斮東橑놻㉱穵싎佊슩瑚숱接䤻呁㵂䉨김睶</w:t>
      </w:r>
      <w:r>
        <w:rPr/>
        <w:t>ⵒ</w:t>
      </w:r>
      <w:r>
        <w:rPr/>
        <w:t>㕆㡹飂愳걢쉈⑞㍃뼷潈浘獠嫍㴱泃頪䣂⩶圯录ꄪ</w:t>
      </w:r>
      <w:r>
        <w:rPr/>
        <w:t>ⰶ</w:t>
      </w:r>
      <w:r>
        <w:rPr/>
        <w:t>쉧佞嗂塥䥲쉾磍手塕䩠㤹⩒문ꅳ㘳숬숦橨㗂Ⓜ碡空슥䝎忂䥫䁉쉳䤫</w:t>
      </w:r>
      <w:r>
        <w:rPr/>
        <w:t>ꦬ</w:t>
      </w:r>
      <w:r>
        <w:rPr/>
        <w:t>䵡␹⵩䩤浍䑏摱䈺숱帯䁴儵䱨㕧ꅗ甪㕂棂㚮㥉뗎桦眰凂ど䵍穨䖡</w:t>
      </w:r>
      <w:r>
        <w:rPr/>
        <w:t>꤬</w:t>
      </w:r>
      <w:r>
        <w:rPr/>
        <w:t>ⱶ</w:t>
      </w:r>
      <w:r>
        <w:rPr/>
        <w:t>ꦡ</w:t>
      </w:r>
      <w:r>
        <w:rPr/>
        <w:t>䔹뼳㡐汒懂父쵩⤨쉳樨兮䭮栱㠵䕌쉄쵟祚䊬卶䥂厏㨲</w:t>
      </w:r>
      <w:r>
        <w:rPr/>
        <w:t>꧂</w:t>
      </w:r>
      <w:r>
        <w:rPr/>
        <w:t>ꅥ坏婅⸫</w:t>
      </w:r>
      <w:r>
        <w:rPr/>
        <w:t>ꥉ</w:t>
      </w:r>
      <w:r>
        <w:rPr/>
        <w:t>ⱳ</w:t>
      </w:r>
      <w:r>
        <w:rPr/>
        <w:t>噉偹䭩癒㠰숰ꄳ컂쉷悱㌪煔繕겥佫칊걕䶻辱슥쉇噢쉴畕斘슡⩪嘸쉴汪湖⼰晩</w:t>
      </w:r>
      <w:r>
        <w:rPr/>
        <w:t>꧂</w:t>
      </w:r>
      <w:r>
        <w:rPr/>
        <w:t>偤妣</w:t>
      </w:r>
      <w:r>
        <w:rPr/>
        <w:t>ⶱ</w:t>
      </w:r>
      <w:r>
        <w:rPr/>
        <w:t>杫奌㴳偄歾</w:t>
      </w:r>
      <w:r>
        <w:rPr/>
        <w:t>ⰶ</w:t>
      </w:r>
      <w:r>
        <w:rPr/>
        <w:t>礦幍䑄䑑漪照䅥䅫撡摍㥖悵㩄庻檿⻂朩</w:t>
      </w:r>
      <w:r>
        <w:rPr/>
        <w:t>⡓┩</w:t>
      </w:r>
      <w:r>
        <w:rPr/>
        <w:t>㵂湃촦▵吊쉳晟ꌣ幘圵쉅秂咥婬숲쉚睖含佚彵㥰倵盍歏仃쉚啖ㅆ瘬</w:t>
      </w:r>
      <w:r>
        <w:rPr/>
        <w:t>ꖱ</w:t>
      </w:r>
      <w:r>
        <w:rPr/>
        <w:t>嗂氽獅懃杤奄煓쉚䔽煒牀㙅皏攷䗂け㵶挣楪䰫䭰쉑橵灶㵑䜩ꄬ淂瑠檘슥但䘦ꄦ䄸歴迂焸숤䥯쉍旍꥘硕㵸䉄倶棂㙩㈣穋塍祒㡉䙋쉃㠶澏걓燂煮繈〵╵␹⬷㥠昸⸳坤䣂䕁㑙伽辩䵡䶥╾晫</w:t>
      </w:r>
      <w:r>
        <w:rPr/>
        <w:t>⢮</w:t>
      </w:r>
      <w:r>
        <w:rPr/>
        <w:t>촦幟硈썂繦顲捨쉩㝃䑖轖瓂䢵䩷橔숦克癘㧂旃뽺㈭礮何㜻坍갫奅眷숦楋偂㦥⹘瑶䮏乆숯㵸칚䩬婵싃佭䓂㡹牣습吮灄⬸妮窱☨獥栰䨽컂⤴塯㙎䩾伷浤ꇃ䩹橾灒</w:t>
      </w:r>
      <w:r>
        <w:rPr/>
        <w:t>ꥏ</w:t>
      </w:r>
      <w:r>
        <w:rPr/>
        <w:t>䃂㩷穂狎㎡㐳♎쵺䠤䝑ꅆ煠堳쌸䮿睌乎꺥態怵竂㈳玡습</w:t>
      </w:r>
      <w:r>
        <w:rPr/>
        <w:t>⠴</w:t>
      </w:r>
      <w:r>
        <w:rPr/>
        <w:t>帬塧儯庣칶㩹灖歲쉎䋍</w:t>
      </w:r>
      <w:r>
        <w:rPr/>
        <w:t>ⵆ</w:t>
      </w:r>
      <w:r>
        <w:rPr/>
        <w:t>窣걔</w:t>
      </w:r>
      <w:r>
        <w:rPr/>
        <w:t>Ⳃ</w:t>
      </w:r>
      <w:r>
        <w:rPr/>
        <w:t>婶㥤⨪殮十携奤䩯塵帨㐩懂㉄坬㵁㕒秂㝂狂⦏␺㔤䈻㕦倴ꅰ奚坣㣂숺硊䈨堣껃䩉轓쉡녅뭉⿂㋂⮣塔⑂乩㎵⹏</w:t>
      </w:r>
      <w:r>
        <w:rPr/>
        <w:t>ꕬ</w:t>
      </w:r>
      <w:r>
        <w:rPr/>
        <w:t>奓⍷</w:t>
      </w:r>
      <w:r>
        <w:rPr/>
        <w:t>⢡</w:t>
      </w:r>
      <w:r>
        <w:rPr/>
        <w:t>歒숱㍸쉈祐㕕</w:t>
      </w:r>
      <w:r>
        <w:rPr/>
        <w:t>ꕎ</w:t>
      </w:r>
      <w:r>
        <w:rPr/>
        <w:t>䙩摓ꄷ繆㵀싂偃輸䠵浆썶夽䨸㘲㥨뽬䀶啀戯橮슬瘻娻슻偡瑮佋격넷䙾収幒⫂㝏䬮愸猽◂偬飂</w:t>
      </w:r>
      <w:r>
        <w:rPr/>
        <w:t>Ⲭ</w:t>
      </w:r>
      <w:r>
        <w:rPr/>
        <w:t>氪뮥嚘救䯂壂╒祈♅▩</w:t>
      </w:r>
      <w:r>
        <w:rPr/>
        <w:t>ⵦ</w:t>
      </w:r>
      <w:r>
        <w:rPr/>
        <w:t>숱ꍵ싂晹뭍墥뽺썾⩣ꅾ⹱䈺捗潸숮쉪⥧뿂啎㩧䍩顨췍扭䤭栲⨻길⫂䕫瑊⩑㌫癓䓂嗂슮浺쵹珂睍쉠</w:t>
      </w:r>
      <w:r>
        <w:rPr/>
        <w:t>⡖⫃</w:t>
      </w:r>
      <w:r>
        <w:rPr/>
        <w:t>嫂⬤┳ㅾ깎㵖㵅㤯㟂</w:t>
      </w:r>
      <w:r>
        <w:rPr/>
        <w:t>ⱪ</w:t>
      </w:r>
      <w:r>
        <w:rPr/>
        <w:t>쉁珂㍸焦砲⵫歩⑵⾣⚩祳牱⩒睂竂쉸攲숴</w:t>
      </w:r>
      <w:r>
        <w:rPr/>
        <w:t>⣂</w:t>
      </w:r>
      <w:r>
        <w:rPr/>
        <w:t>乷문⽫犏傻</w:t>
      </w:r>
      <w:r>
        <w:rPr/>
        <w:t>ꔸ</w:t>
      </w:r>
      <w:r>
        <w:rPr/>
        <w:t>㠨帤桸㔻縬禣伨硦ㆿ䩓睚欸砽쵾祣⥹␷穈は䡭ㅧ긨穹䚮</w:t>
      </w:r>
      <w:r>
        <w:rPr/>
        <w:t>ꦘ</w:t>
      </w:r>
      <w:r>
        <w:rPr/>
        <w:t>壍⩃놻䐭琣슡깚슘楇츻쉏㙳怬㭋㉾슬瀰濂</w:t>
      </w:r>
      <w:r>
        <w:rPr/>
        <w:t>ꔨ</w:t>
      </w:r>
      <w:r>
        <w:rPr/>
        <w:t>싂⮱쉢祾杄땅㑴㦏欦佌奀䯂氯刷⒘썬䉠䱡慨ꥸ憥䔪䜰쌰쌲╍唻䇂硆쉊慯柂⮿⽚습쉨놩礣㙕┨嫂</w:t>
      </w:r>
      <w:r>
        <w:rPr/>
        <w:t>ꖻ♘</w:t>
      </w:r>
      <w:r>
        <w:rPr/>
        <w:t>輲䭌</w:t>
      </w:r>
      <w:r>
        <w:rPr/>
        <w:t>ꥉ</w:t>
      </w:r>
      <w:r>
        <w:rPr/>
        <w:t>歑䆥珂㌬剮㩥潾洦쉄㙞晊╮歒畖奲⫂䵳頺癦⌊쉹</w:t>
      </w:r>
      <w:r>
        <w:rPr/>
        <w:t>ⷂ</w:t>
      </w:r>
      <w:r>
        <w:rPr/>
        <w:t>恶䬦辣㟂꥗⩑</w:t>
      </w:r>
      <w:r>
        <w:rPr/>
        <w:t>ⱞ</w:t>
      </w:r>
      <w:r>
        <w:rPr/>
        <w:t>녰䭒䥁ꍴ䓂숨춱쉯恃獶ꇍ㙹眦磂俍縦껂狂㦱쉭쉀쉍洮伺炱䔪獷㵣䜮姂牋矂⫂轙㛂睨嚮㑇⥑其猳㠰当쉇쌻</w:t>
      </w:r>
      <w:r>
        <w:rPr/>
        <w:t>ꕴ</w:t>
      </w:r>
      <w:r>
        <w:rPr/>
        <w:t>ꍴ縥转浪⼷亵䡭礰敲噬嘸䰷⻂婭쉔噟쉷㕒獓뭰䑍쉘䬥</w:t>
      </w:r>
      <w:r>
        <w:rPr/>
        <w:t>ꔫ</w:t>
      </w:r>
      <w:r>
        <w:rPr/>
        <w:t>煣숣泂坘撏攨滂甽쉭殣伩⌫塙촨땡禩</w:t>
      </w:r>
      <w:r>
        <w:rPr/>
        <w:t>⣎⥒</w:t>
      </w:r>
      <w:r>
        <w:rPr/>
        <w:t>卌땅⹷偩</w:t>
      </w:r>
      <w:r>
        <w:rPr/>
        <w:t>ⱇ</w:t>
      </w:r>
      <w:r>
        <w:rPr/>
        <w:t>䉑䂮恨</w:t>
      </w:r>
      <w:r>
        <w:rPr/>
        <w:t>⡕</w:t>
      </w:r>
      <w:r>
        <w:rPr/>
        <w:t>奮轣㫃㵱塀</w:t>
      </w:r>
      <w:r>
        <w:rPr/>
        <w:t>⠵⩪</w:t>
      </w:r>
      <w:r>
        <w:rPr/>
        <w:t>䱠㑹숤畇⩊겻瀲硔漨䡚㈳⬻䩒쉃⹉⩶⹥㡫瞻㠻扞㠯䧂</w:t>
      </w:r>
      <w:r>
        <w:rPr/>
        <w:t>ꖱ</w:t>
      </w:r>
      <w:r>
        <w:rPr/>
        <w:t>숪嗂</w:t>
      </w:r>
      <w:r>
        <w:rPr/>
        <w:t>ꥉ⯂⦩</w:t>
      </w:r>
      <w:r>
        <w:rPr/>
        <w:t>ꍸ칑偓係濂瑈Ⓜ㌮☰㐫</w:t>
      </w:r>
      <w:r>
        <w:rPr/>
        <w:t>ⱥ</w:t>
      </w:r>
      <w:r>
        <w:rPr/>
        <w:t>婬潖믂숫䩯㉡⻂繸쵑⑱劮壂썣㭹婈摉奲쉄䬤뼸桖䐫䱀庮쉏橢坡为</w:t>
      </w:r>
      <w:r>
        <w:rPr/>
        <w:t>⠵</w:t>
      </w:r>
      <w:r>
        <w:rPr/>
        <w:t>兞擃庩歓湔⑪朥썌㩶슱숯㡨湭迃䍖츭뭎桙싂㌯轨湭擂煥彞숯呹⩘样倳䛂䝅걩弶䅍穂輣摔䐪晋䩐栱頲橑晢㴫こ堪操⭤㦮婾〉숹瑄擎㭤獀㙟⩆姂깒䁠싂癡杏㞘牾</w:t>
      </w:r>
      <w:r>
        <w:rPr/>
        <w:t>ⵄ</w:t>
      </w:r>
      <w:r>
        <w:rPr/>
        <w:t>妬슻䧂쉂潇术轸㵋䰭㔥묻頱㖿䜷땊싂싎숦祢杬牺磍朰由硇倰䥾</w:t>
      </w:r>
      <w:r>
        <w:rPr/>
        <w:t>Ⳏ</w:t>
      </w:r>
      <w:r>
        <w:rPr/>
        <w:t>꧂</w:t>
      </w:r>
      <w:r>
        <w:rPr/>
        <w:t>㬵⚬</w:t>
      </w:r>
      <w:r>
        <w:rPr/>
        <w:t>ꕡ</w:t>
      </w:r>
      <w:r>
        <w:rPr/>
        <w:t>瑺⥔㴲䁱㕊噇ꥤ奵䫂㩵䁦㷂䯂䨰嘶堺뭂祯⥈彑ꍹ埂䇂⒩支썲偐싂横ꍅ濂垩촹㈣⹮</w:t>
      </w:r>
      <w:r>
        <w:rPr/>
        <w:t>ꕮ</w:t>
      </w:r>
      <w:r>
        <w:rPr/>
        <w:t>徘繅〳癔攸</w:t>
      </w:r>
      <w:r>
        <w:rPr/>
        <w:t>ⵍ</w:t>
      </w:r>
      <w:r>
        <w:rPr/>
        <w:t>慇矎泂繏긨婋䴤汪婀唰싍</w:t>
      </w:r>
      <w:r>
        <w:rPr/>
        <w:t>꧂⩱</w:t>
      </w:r>
      <w:r>
        <w:rPr/>
        <w:t>栬佬츶啷녍〦ꥥ楹</w:t>
      </w:r>
      <w:r>
        <w:rPr/>
        <w:t>ꔯ⭵</w:t>
      </w:r>
      <w:r>
        <w:rPr/>
        <w:t>礭⽌則㙗炥ꅨ䆿㡫煙亿杂Ⓜ䵳噉땹瓂⥩参겮剶搳┺녨⬲぀⻂䞬湑쏂囂䑯楮潦溩䡲啧⥥涱汨㥅燂썲慾所杴幌怨䌵囂啄⯍敮</w:t>
      </w:r>
      <w:r>
        <w:rPr/>
        <w:t>ⱓ</w:t>
      </w:r>
      <w:r>
        <w:rPr/>
        <w:t>䄣摢御</w:t>
      </w:r>
      <w:r>
        <w:rPr/>
        <w:t>ꥐ</w:t>
      </w:r>
      <w:r>
        <w:rPr/>
        <w:t>揂䭆爳牰纵ヂ䄥歗싂쉓⦥畆佖걋汐擂뭕卑䝸ꆥ⭤恄칾䵧昤숭㩰ꥪ漱呖弤刷畎搤숰㎵稦♌窱癹㵫浇⥤⮻督㉍</w:t>
      </w:r>
      <w:r>
        <w:rPr/>
        <w:t>ⵠ</w:t>
      </w:r>
      <w:r>
        <w:rPr/>
        <w:t>숫촩㉁〮迃䝡ꅀ㮵竂辩걮枵啫堯깧싂䑡뇂忂汫㜰卷쵟㕞껂쵁䤺⹐⨮璩秎囂圦娥癋獋轗쉥礭樴쉷ꥸ㩬쉄均䭘쉍捒⨴䋂슬䘷뼷</w:t>
      </w:r>
      <w:r>
        <w:rPr/>
        <w:t>꧂</w:t>
      </w:r>
      <w:r>
        <w:rPr/>
        <w:t>捁䘯倲涱⛂䤊楫ꥲ泂</w:t>
      </w:r>
      <w:r>
        <w:rPr/>
        <w:t>ꖬ</w:t>
      </w:r>
      <w:r>
        <w:rPr/>
        <w:t>媣戣杋僂扱朶㐹搹偃剢㵴梮奥䠱⩴쉰쉟帩䧍</w:t>
      </w:r>
      <w:r>
        <w:rPr/>
        <w:t>꧂</w:t>
      </w:r>
      <w:r>
        <w:rPr/>
        <w:t>슩㥺坄ꥴ쌥䱯櫂숣숫癋</w:t>
      </w:r>
      <w:r>
        <w:rPr/>
        <w:t>ⵀ</w:t>
      </w:r>
      <w:r>
        <w:rPr/>
        <w:t>㥃捶䑖轃㮣뽇澮슣呆倱䳂坈㗂㑁辵炿砯䎵奡ꆿ쉬ꅊ塘牨獬䭔浫숨쉄眻䌶쉦㧂䕊䓂楔촳㐪㑡묪ꥳ㭅충쉥긣县걃싃硒ま嘻硟轠⭸</w:t>
      </w:r>
      <w:r>
        <w:rPr/>
        <w:t>ꥇ</w:t>
      </w:r>
      <w:r>
        <w:rPr/>
        <w:t>癑쉱卷桷啫破뽁㑾쉓祊녷繈敲妬</w:t>
      </w:r>
      <w:r>
        <w:rPr/>
        <w:t>ⷂ♟</w:t>
      </w:r>
      <w:r>
        <w:rPr/>
        <w:t>偃疣숮杶㤴㇎䐣搹ꥶ䥫ヂ䇂땳⩬⺣昻쵇䦘婬┪捏⒩䍁䋂⥭⍞兣䳂塢⚩녘捞摤㡷疥䇂帪噤坳ꥱ䜪漽硸⽙嫂喻坳昷が䙧⾮牢捰䰬Ⓜ⥐娫琪㨯穖㥕桭⛂뭌堬䄯癷㉹땋墮걮䠦⏂㡸捶䏂♅슿䱧ꍩ獵싂晒偐뾥㶬佃ヂ㪩偫걄刬㭒㨦䁐䩘栶由愰慡畔丩㖮쉁轎㑙䤭禱恧깡倵껍瀤悘</w:t>
      </w:r>
      <w:r>
        <w:rPr/>
        <w:t>⡡</w:t>
      </w:r>
      <w:r>
        <w:rPr/>
        <w:t>祁乑</w:t>
      </w:r>
      <w:r>
        <w:rPr/>
        <w:t>ꥉ</w:t>
      </w:r>
      <w:r>
        <w:rPr/>
        <w:t>姂瑩乎形捩㨱媏剙页幖伭千彣ꥶサ䮬㟂䑾⼮䛂㵫⦩㥑</w:t>
      </w:r>
      <w:r>
        <w:rPr/>
        <w:t>⠣</w:t>
      </w:r>
      <w:r>
        <w:rPr/>
        <w:t>瘥凂䏃</w:t>
      </w:r>
      <w:r>
        <w:rPr/>
        <w:t>ꕡ</w:t>
      </w:r>
      <w:r>
        <w:rPr/>
        <w:t>쉚䬦㉙☦뭊㉞眪徘幱</w:t>
      </w:r>
      <w:r>
        <w:rPr/>
        <w:t>ⱋ</w:t>
      </w:r>
      <w:r>
        <w:rPr/>
        <w:t>潬猫橸╍䁐쉇䗂쉚</w:t>
      </w:r>
      <w:r>
        <w:rPr/>
        <w:t>⡰</w:t>
      </w:r>
      <w:r>
        <w:rPr/>
        <w:t>㡤颬ꌰ䔽</w:t>
      </w:r>
      <w:r>
        <w:rPr/>
        <w:t>ⵧ⑒</w:t>
      </w:r>
      <w:r>
        <w:rPr/>
        <w:t>恧㗂橗숺疩숪䩌⵩쉐灆䝴쵒</w:t>
      </w:r>
      <w:r>
        <w:rPr/>
        <w:t>⢩</w:t>
      </w:r>
      <w:r>
        <w:rPr/>
        <w:t>㔨䝄걅</w:t>
      </w:r>
      <w:r>
        <w:rPr/>
        <w:t>꧂</w:t>
      </w:r>
      <w:r>
        <w:rPr/>
        <w:t>䧂䜴勃꥔촯欤⩀昸㡓䌽浂奧ꥭ䴻컂伭㥭墏瘩眶竂⸲帪슻㷍䍴䘵슬顩圤䱍焵愳뼴兓쉞摬䑉娬숺⭐橄㎻▵㓂畐</w:t>
      </w:r>
      <w:r>
        <w:rPr/>
        <w:t>⡹</w:t>
      </w:r>
      <w:r>
        <w:rPr/>
        <w:t>쉏싂慧扒䩔䤺伣촣촮갲买穎彂㒱琰呸쉋䤩쉍睊桐㦘癕숪种⻂䭄澮潇숬淂嗂땥爭</w:t>
      </w:r>
      <w:r>
        <w:rPr/>
        <w:t>⢥</w:t>
      </w:r>
      <w:r>
        <w:rPr/>
        <w:t>ⷂ</w:t>
      </w:r>
      <w:r>
        <w:rPr/>
        <w:t>쉖灥潩䰳</w:t>
      </w:r>
      <w:r>
        <w:rPr/>
        <w:t>⢏</w:t>
      </w:r>
      <w:r>
        <w:rPr/>
        <w:t>然⽕㑦堭슘쎿㍞劏슬猬顰田㷍</w:t>
      </w:r>
      <w:r>
        <w:rPr/>
        <w:t>ⵃ</w:t>
      </w:r>
      <w:r>
        <w:rPr/>
        <w:t>塳ㄹ帹숬株䥹〰곂㡗</w:t>
      </w:r>
      <w:r>
        <w:rPr/>
        <w:t>ꥑ</w:t>
      </w:r>
      <w:r>
        <w:rPr/>
        <w:t>슏쵋摂숣昺晇싂ꍡ촥畁址兩睮쉊⪵䄣䁰䍄䍏橾潂㕞帨佹䉘噘☳㈶⴦婘캿숽彸⽥싃偃楀彳䓂</w:t>
      </w:r>
      <w:r>
        <w:rPr/>
        <w:t>ⱏ</w:t>
      </w:r>
      <w:r>
        <w:rPr/>
        <w:t>䝞믂䩣䉡恈㙙⦩싂獦쉁牪⹧때浞嗂</w:t>
      </w:r>
      <w:r>
        <w:rPr/>
        <w:t>⢘</w:t>
      </w:r>
      <w:r>
        <w:rPr/>
        <w:t>ꥰ㨳帺呬庿䳎毂䷂⩞ꅾ</w:t>
      </w:r>
      <w:r>
        <w:rPr/>
        <w:t>ꤷ</w:t>
      </w:r>
      <w:r>
        <w:rPr/>
        <w:t>ㅔ䰨啹⵱겻㩚䦡쉴堶숴塡⥰䑪慙乆걭䛃慎轭繅愽싎떮縨䃂顱危䮩焭匱亻뭣戩䵃땴汭쵍睗␊㟂娦汕瑠轶前剉佳栯畑쉒䍥㇎电呁㙄繇⍠㑔挫溘뽔塥帯㈮究쉕癢剖䢮㤦⬸걚啦梮捎剰䩞礷犬ㅗ쉬뭘⸱晪ꅹ㣂吳彎싂䨮썋偀䙑䧂块檱〱䑣廂失媡獈⥲</w:t>
      </w:r>
      <w:r>
        <w:rPr/>
        <w:t>⡚</w:t>
      </w:r>
      <w:r>
        <w:rPr/>
        <w:t>깕彵䩣䍭ꍦ䙢嘤䳂唻믃庻딯灔勂㫂숨䵉䨳⹚䂥側煠墬奋⪏┥♢剙未晳戸瑾쉭쉞쉇쉨牤暬깶⹾숰걺쉠楎祂뗃顗焪숵ꅰꍺ埂䕙昬婲睟塲싂䩚</w:t>
      </w:r>
      <w:r>
        <w:rPr/>
        <w:t>꧂</w:t>
      </w:r>
      <w:r>
        <w:rPr/>
        <w:t>瀬䍘濂ꥳ䅔猨⨩</w:t>
      </w:r>
      <w:r>
        <w:rPr/>
        <w:t>ꥀ</w:t>
      </w:r>
      <w:r>
        <w:rPr/>
        <w:t>뽧▩浔싃䱆뾘ㄯ뾵䨥쉋溘쉰僂嘵唻쉄摓噇琳숨䩑</w:t>
      </w:r>
      <w:r>
        <w:rPr/>
        <w:t>⡓</w:t>
      </w:r>
      <w:r>
        <w:rPr/>
        <w:t>涩슩䍴㩇潮嘪䡱池〮⪣卨</w:t>
      </w:r>
      <w:r>
        <w:rPr/>
        <w:t>ꕠ</w:t>
      </w:r>
      <w:r>
        <w:rPr/>
        <w:t>쵤ꥬ</w:t>
      </w:r>
      <w:r>
        <w:rPr/>
        <w:t>ꤵ</w:t>
      </w:r>
      <w:r>
        <w:rPr/>
        <w:t>氣䤪⑧繦傡怬쉤她㔯椽甫啪뽲戱</w:t>
      </w:r>
      <w:r>
        <w:rPr/>
        <w:t>ꥑ</w:t>
      </w:r>
      <w:r>
        <w:rPr/>
        <w:t>㙮侘瑬녚怭거慪숪晋ꅋ㮻䮬栱㘶㭶</w:t>
      </w:r>
      <w:r>
        <w:rPr/>
        <w:t>ꤻ⛎</w:t>
      </w:r>
      <w:r>
        <w:rPr/>
        <w:t>슘懂⹎戺⑟㦱槂楗썃䙺ꥸ숰쉯癋轺䑵係䁂轞겿ぅ畴你礽䔥⼲</w:t>
      </w:r>
      <w:r>
        <w:rPr/>
        <w:t>⠤</w:t>
      </w:r>
      <w:r>
        <w:rPr/>
        <w:t>쉥偺걃䲬㝲䋂</w:t>
      </w:r>
      <w:r>
        <w:rPr/>
        <w:t>⠮⚱</w:t>
      </w:r>
      <w:r>
        <w:rPr/>
        <w:t>潭奕쉘顃쌮慗洵杏⑓湒牤䜯慑촨癇ꅥ歴ꏂ㘵</w:t>
      </w:r>
      <w:r>
        <w:rPr/>
        <w:t>ⱥ</w:t>
      </w:r>
      <w:r>
        <w:rPr/>
        <w:t>灡㵐ぶ〯㟂䀰쉫啸</w:t>
      </w:r>
      <w:r>
        <w:rPr/>
        <w:t>⡶</w:t>
      </w:r>
      <w:r>
        <w:rPr/>
        <w:t>㶣⬬栥䮥</w:t>
      </w:r>
      <w:r>
        <w:rPr/>
        <w:t>ⱀ</w:t>
      </w:r>
      <w:r>
        <w:rPr/>
        <w:t>⽑䁒딳뭯숻爪ꎵ坷ィ匰秂쎏癙␨䰪칇䒿슏</w:t>
      </w:r>
      <w:r>
        <w:rPr/>
        <w:t>⡾</w:t>
      </w:r>
      <w:r>
        <w:rPr/>
        <w:t>䭍灖숸ꎩ◂</w:t>
      </w:r>
      <w:r>
        <w:rPr/>
        <w:t>ⱘ</w:t>
      </w:r>
      <w:r>
        <w:rPr/>
        <w:t>㩚䵁㙢쌨숪䤽㶘䰴冘䝞恊䬸⼨犩潷깰</w:t>
      </w:r>
      <w:r>
        <w:rPr/>
        <w:t>Ᵽ</w:t>
      </w:r>
      <w:r>
        <w:rPr/>
        <w:t>캡㡙묵楒捴㕦哂縫</w:t>
      </w:r>
      <w:r>
        <w:rPr/>
        <w:t>ꤤ</w:t>
      </w:r>
      <w:r>
        <w:rPr/>
        <w:t>쉒彫⼺믂风썑ㅏ严湶礲㡙偞⩬녓迂浘䙐</w:t>
      </w:r>
      <w:r>
        <w:rPr/>
        <w:t>⡞</w:t>
      </w:r>
      <w:r>
        <w:rPr/>
        <w:t>ꥌ</w:t>
      </w:r>
      <w:r>
        <w:rPr/>
        <w:t>穨䅏拃ひ⵱♺徏숦䒻癋柂愫湡棂⨪컂䩉쉦</w:t>
      </w:r>
      <w:r>
        <w:rPr/>
        <w:t>ⵋ</w:t>
      </w:r>
      <w:r>
        <w:rPr/>
        <w:t>濂く湯</w:t>
      </w:r>
      <w:r>
        <w:rPr/>
        <w:t>Ⱕ</w:t>
      </w:r>
      <w:r>
        <w:rPr/>
        <w:t>嫂䖩⌣┬♖㍕痍뇂爻〈稫⫂獞뽏촪奃瀤輮䄱飃떻┳䕐까䙓婧㓂</w:t>
      </w:r>
      <w:r>
        <w:rPr/>
        <w:t>ⰸ</w:t>
      </w:r>
      <w:r>
        <w:rPr/>
        <w:t>之䋂◂䕴</w:t>
      </w:r>
      <w:r>
        <w:rPr/>
        <w:t>⡃⚮</w:t>
      </w:r>
      <w:r>
        <w:rPr/>
        <w:t>갷숤</w:t>
      </w:r>
      <w:r>
        <w:rPr/>
        <w:t>⣂</w:t>
      </w:r>
      <w:r>
        <w:rPr/>
        <w:t>炿숮十</w:t>
      </w:r>
      <w:r>
        <w:rPr/>
        <w:t>ꔥ</w:t>
      </w:r>
      <w:r>
        <w:rPr/>
        <w:t>亩穪㤤䟂䩳⒥숣䁶䥐䷂㕗䩨쉹傥⑳唸꥞㌵㴬⌦䄽ꥲ幙牊别㍩甦䤸ꥩ</w:t>
      </w:r>
      <w:r>
        <w:rPr/>
        <w:t>⣂</w:t>
      </w:r>
      <w:r>
        <w:rPr/>
        <w:t>슬顙䑲乗噒싍쉀쉟숨넸⨱꺮刷</w:t>
      </w:r>
      <w:r>
        <w:rPr/>
        <w:t>ⴱ</w:t>
      </w:r>
      <w:r>
        <w:rPr/>
        <w:t>榩坃坏埂쉳䳎炣쏂㈺숲쉴격唦쉁땡䢡숮敖噍칟稷䵑漻潕入繑㥩䍎ꄱꅨ颬뽀㩒睹䩸埂</w:t>
      </w:r>
      <w:r>
        <w:rPr/>
        <w:t>⡵</w:t>
      </w:r>
      <w:r>
        <w:rPr/>
        <w:t>䬴磃焭㏂氨慇顴䁒㵤㔲秂淂㵬礫䝓㣂놏㌶䅕溏䟂갽䱔仂</w:t>
      </w:r>
      <w:r>
        <w:rPr/>
        <w:t>ꥐ</w:t>
      </w:r>
      <w:r>
        <w:rPr/>
        <w:t>숊噍攴㟂♟ㆱ畭ㅈ吺</w:t>
      </w:r>
      <w:r>
        <w:rPr/>
        <w:t>ꦿ</w:t>
      </w:r>
      <w:r>
        <w:rPr/>
        <w:t>剫싂灥싂揂牊숯숨稴䱂株䲬啈湾䎮넶䔦쉤쉢灐桴狂╰䉉沩曃䙲쉡⨨㩈奴䑫쉤⎏</w:t>
      </w:r>
      <w:r>
        <w:rPr/>
        <w:t>⠭</w:t>
      </w:r>
      <w:r>
        <w:rPr/>
        <w:t>穅ꥬ縶</w:t>
      </w:r>
      <w:r>
        <w:rPr/>
        <w:t>ꦮ</w:t>
      </w:r>
      <w:r>
        <w:rPr/>
        <w:t>唱Ⓜ振癹擎䔵啬䅲凂뿂㖣칒㟂欪딻煶䡉櫂뭅噦睦飂⩓樶奋䣂</w:t>
      </w:r>
      <w:r>
        <w:rPr/>
        <w:t>ꤥ</w:t>
      </w:r>
      <w:r>
        <w:rPr/>
        <w:t>㉎梮⭆侻</w:t>
      </w:r>
      <w:r>
        <w:rPr/>
        <w:t>ꤻ</w:t>
      </w:r>
      <w:r>
        <w:rPr/>
        <w:t>슱걬䑆ꇂ摘쉈允⑅ざ㡆澵</w:t>
      </w:r>
      <w:r>
        <w:rPr/>
        <w:t>⠸⩫</w:t>
      </w:r>
      <w:r>
        <w:rPr/>
        <w:t>梻䜳슬㴹♈쉬䌷싂⑲搩䳂啙쉧振䉔䁸㊡䐯㢮</w:t>
      </w:r>
      <w:r>
        <w:rPr/>
        <w:t>ⵣ</w:t>
      </w:r>
      <w:r>
        <w:rPr/>
        <w:t>㨣갩䅨攵㭘뽢뗂牨䗂㦵㭹┦⭐晊긵渭湦쵹</w:t>
      </w:r>
      <w:r>
        <w:rPr/>
        <w:t>Ⱪ</w:t>
      </w:r>
      <w:r>
        <w:rPr/>
        <w:t>厩禣ꅊ吸獪ꅄ䭉ㄶ숴곂슻</w:t>
      </w:r>
      <w:r>
        <w:rPr/>
        <w:t>ꗂ</w:t>
      </w:r>
      <w:r>
        <w:rPr/>
        <w:t>債ぺ卐恅⫎쉆⭸츩毂䍦穴倬㕎硳쉏⑳㵬瑞쌹瘷拂䩋䕑曎⩕슩ꥬ猫飂쉗䅓椳啧슡涡獪滂㵾쉡䤶䵪戬䐵㝍煶祶䃎ꥰ뽫뽸琪顚穃墥繶汔ㅇ嘽쉙녙䕾숣⍭渶</w:t>
      </w:r>
      <w:r>
        <w:rPr/>
        <w:t>ⴻ</w:t>
      </w:r>
      <w:r>
        <w:rPr/>
        <w:t>쵫戲ꇂ㩾轰숶⬤뼥摂습䉳媱믂䍋㭰䕆칠갬濎偵䩵単佄㌽灘婋㙶兌呀囂쉡⪵䑮炱⻂쉾禘彉⬰쉐⥊䅺딹櫂䴹㘭⮘優␨䈺頰⥗塔啄竎〹瘲ꥯ测浯␤ꅍ䡷㮘⍊畺슩ꄰ伪灰澩漫췂䀪쉥䊩㕇ꍆ灚䙄凂쵳슿〤犬슥但橦뽢硍⑌䯂⫃浧促洪珂婹⍬䕓땃숫♓田쉲厘쉯䳂晢吲濍㝸䔻ꇂ⑪啖堮彚깱⌫挺䁵堩䒣⭧哂㍩䍏刵숵愬쉉丷ꥮ煦쉃⩕숵㦬畤䝐斥칍쉑ꅐ儳㍕뽔吥컂䍙漤渽泂椵㝇㍳⭓瘻䭄⯂坅枬뽭喿썱숵⽨牀掮㓂啕㍣ㅩ欦歳뗍⍲啧潕娤䩐⥳썞깺㉇浇䣂쉓猶⍗</w:t>
      </w:r>
      <w:r>
        <w:rPr/>
        <w:t>⠯</w:t>
      </w:r>
      <w:r>
        <w:rPr/>
        <w:t>䅉琷刯</w:t>
      </w:r>
      <w:r>
        <w:rPr/>
        <w:t>ⱙ</w:t>
      </w:r>
      <w:r>
        <w:rPr/>
        <w:t>숴㩣䈸噕兎㴻玮⥂쉩</w:t>
      </w:r>
      <w:r>
        <w:rPr/>
        <w:t>⡈</w:t>
      </w:r>
      <w:r>
        <w:rPr/>
        <w:t>䡴⒩䅠楫䰬䝌䜶晾榩㝈礭婤坕捭숪卣圥污慏ꄤ桘쉚슡帩扎㓃塇㕎穚䠯喡떘癚䴸䷎䁍慟扇⺵䌻쉬奧凂䅌◂奇幆焣⎡䝑␴</w:t>
      </w:r>
      <w:r>
        <w:rPr/>
        <w:t>⡬</w:t>
      </w:r>
      <w:r>
        <w:rPr/>
        <w:t>ꅩ㌫窻숹䤪硹痂쉟䰱썶嗂㤭焪剬呣䗂䱄䙯⍇硄梩汲奕㭋穟湴슥煱</w:t>
      </w:r>
      <w:r>
        <w:rPr/>
        <w:t>⣂</w:t>
      </w:r>
      <w:r>
        <w:rPr/>
        <w:t>敫匥껂夨㨲⍪㨱へ</w:t>
      </w:r>
      <w:r>
        <w:rPr/>
        <w:t>ꦻ</w:t>
      </w:r>
      <w:r>
        <w:rPr/>
        <w:t>䎏⵳佦䄣十쉹䌊ꎿ椴</w:t>
      </w:r>
      <w:r>
        <w:rPr/>
        <w:t>ꔱ</w:t>
      </w:r>
      <w:r>
        <w:rPr/>
        <w:t>껂⼱慑恧浟熩㮱癡䄭♈</w:t>
      </w:r>
      <w:r>
        <w:rPr/>
        <w:t>ꤺ</w:t>
      </w:r>
      <w:r>
        <w:rPr/>
        <w:t>놻䩆숩㞮⌣浇䫃䍭䑲䁰㩁䐤祘㑯긻帷浃捺悮㣃⩭攳偎輦歏剱橬轱㢣顁썴扈♏慢砭珂呫䡡</w:t>
      </w:r>
      <w:r>
        <w:rPr/>
        <w:t>꧂</w:t>
      </w:r>
      <w:r>
        <w:rPr/>
        <w:t>恥녎䉠⭸㧂䡥欵䉥ꅁ婔拂瀯䍇쉋쉹썀圪䙢⩉帷ㆬ</w:t>
      </w:r>
      <w:r>
        <w:rPr/>
        <w:t>ꤱ</w:t>
      </w:r>
      <w:r>
        <w:rPr/>
        <w:t>⡰</w:t>
      </w:r>
      <w:r>
        <w:rPr/>
        <w:t>坨㠴澿砭堪畮☭녒煈ꍹ㇎樣쉗杈奞䧍樺欯硉戱㫃塌</w:t>
      </w:r>
      <w:r>
        <w:rPr/>
        <w:t>ⵠ</w:t>
      </w:r>
      <w:r>
        <w:rPr/>
        <w:t>ぃ䐶堻㮩扉</w:t>
      </w:r>
      <w:r>
        <w:rPr/>
        <w:t>Ⱳ</w:t>
      </w:r>
      <w:r>
        <w:rPr/>
        <w:t>㌨䬥癷晄싃숳攥侱쉎奵妩썑땺煓幢뮻䞮晏珂睱晰稥灬䅈쉄䢻걔溡愮彤긯땄塡卅幀㨹㴷뽑ꅐ㝾⩤</w:t>
      </w:r>
      <w:r>
        <w:rPr/>
        <w:t>⡯</w:t>
      </w:r>
      <w:r>
        <w:rPr/>
        <w:t>婲䩉佉㕆슮绂睭숲䡘淎㍓燂ꥬ猬㑐彗杆䌮橎㍲깨䒥䔤ꍴ恑塹䰻䝗彈嘣⭅剓䱱싂偧䃂嘤祚廂숨㷃숮敍䑩쉧뇂ꍋ䥦숱㑉쉯侱䑫</w:t>
      </w:r>
      <w:r>
        <w:rPr/>
        <w:t>ꤹ</w:t>
      </w:r>
      <w:r>
        <w:rPr/>
        <w:t>珃녬兕</w:t>
      </w:r>
      <w:r>
        <w:rPr/>
        <w:t>⡇</w:t>
      </w:r>
      <w:r>
        <w:rPr/>
        <w:t>匩梻숵뾮穫쵵㥹繬</w:t>
      </w:r>
      <w:r>
        <w:rPr/>
        <w:t>ꕶ</w:t>
      </w:r>
      <w:r>
        <w:rPr/>
        <w:t>㥵슮⶘畸嗂曂束縭</w:t>
      </w:r>
      <w:r>
        <w:rPr/>
        <w:t>⠹</w:t>
      </w:r>
      <w:r>
        <w:rPr/>
        <w:t>勍</w:t>
      </w:r>
      <w:r>
        <w:rPr/>
        <w:t>ꥎ</w:t>
      </w:r>
      <w:r>
        <w:rPr/>
        <w:t>쉬卧䬫眮쉖슡</w:t>
      </w:r>
      <w:r>
        <w:rPr/>
        <w:t>ⷂ</w:t>
      </w:r>
      <w:r>
        <w:rPr/>
        <w:t>䝍䶻</w:t>
      </w:r>
      <w:r>
        <w:rPr/>
        <w:t>⡋</w:t>
      </w:r>
      <w:r>
        <w:rPr/>
        <w:t>썌♇㦥싂㡉洶嫂䉴䁳⫎ꆩ欹彤瑬쉟땐숴뽦䭐②杔獳㬷㭓慈춵欪慔怷潁扉넥廃</w:t>
      </w:r>
      <w:r>
        <w:rPr/>
        <w:t>ꤦ</w:t>
      </w:r>
      <w:r>
        <w:rPr/>
        <w:t>偲䀸⽭恖稪㴮쉩쉸䕑숹⭀眬쉤ㅫ帶</w:t>
      </w:r>
      <w:r>
        <w:rPr/>
        <w:t>⡖</w:t>
      </w:r>
      <w:r>
        <w:rPr/>
        <w:t>䳂뭥匥牂湠⮿䋂サ갵憥쉌燂㦻쉹㯂戳Ⓕ疵䀨剢쵲ꏂ⏂䲣彺爸쌶ㆿ쉑汨ㅵ䝙</w:t>
      </w:r>
      <w:r>
        <w:rPr/>
        <w:t>ⶮ</w:t>
      </w:r>
      <w:r>
        <w:rPr/>
        <w:t>㞡ꌣ쉇넣僂歴</w:t>
      </w:r>
      <w:r>
        <w:rPr/>
        <w:t>ꥄ</w:t>
      </w:r>
      <w:r>
        <w:rPr/>
        <w:t>妻瀵싍</w:t>
      </w:r>
      <w:r>
        <w:rPr/>
        <w:t>ꕡ</w:t>
      </w:r>
      <w:r>
        <w:rPr/>
        <w:t>琦摄싂쉸걄</w:t>
      </w:r>
      <w:r>
        <w:rPr/>
        <w:t>ⱐ</w:t>
      </w:r>
      <w:r>
        <w:rPr/>
        <w:t>个䵬ꥷ塤뇂〰伷䈻攫</w:t>
      </w:r>
      <w:r>
        <w:rPr/>
        <w:t>⠷</w:t>
      </w:r>
      <w:r>
        <w:rPr/>
        <w:t>숫壂ꍣ瑄㜪攽値䬤쉲嘴⻂숽䟍奟⼮╹녖⏂乓瀭㙄㗍㐵䭴䋂妿朱⹯畭</w:t>
      </w:r>
      <w:r>
        <w:rPr/>
        <w:t>Ⱙ</w:t>
      </w:r>
      <w:r>
        <w:rPr/>
        <w:t>坩迍䜬恎噇⥯쉹㮬淂㑲歹䐹灇㙓䄽䇂쉴繥싂싂쉧㩶믂㗂䃂煓塩犏弪瀬湪뭥싂幘汾榏뽠䟂硹ꄸ⎩䍟浸ㅒ偦숵夤瞱쌽⦿㭁甪쉚</w:t>
      </w:r>
      <w:r>
        <w:rPr/>
        <w:t>ꦩ</w:t>
      </w:r>
      <w:r>
        <w:rPr/>
        <w:t>圦㜭栣坠眹执縮뼲摕⚘㕐⻂娲摰䤤䝈슩┫</w:t>
      </w:r>
      <w:r>
        <w:rPr/>
        <w:t>꧂</w:t>
      </w:r>
      <w:r>
        <w:rPr/>
        <w:t>䑗嗂斵㌬숹싎⥬ꥪ</w:t>
      </w:r>
      <w:r>
        <w:rPr/>
        <w:t>⡥</w:t>
      </w:r>
      <w:r>
        <w:rPr/>
        <w:t>ꇍ⹴㔪橸漤甹쉉畤杊顾椺悘瀭</w:t>
      </w:r>
      <w:r>
        <w:rPr/>
        <w:t>ⴷ</w:t>
      </w:r>
      <w:r>
        <w:rPr/>
        <w:t>㉓湋煴⥌䷂⥠춡潯喩㴥㵙䑏⥱灭婡⩈쉣䡅쵍쉄捩䠩㩋桴</w:t>
      </w:r>
      <w:r>
        <w:rPr/>
        <w:t>ꥃ</w:t>
      </w:r>
      <w:r>
        <w:rPr/>
        <w:t>椷䳂╖併䩠⽫瞱</w:t>
      </w:r>
      <w:r>
        <w:rPr/>
        <w:t>⡆</w:t>
      </w:r>
      <w:r>
        <w:rPr/>
        <w:t>슿垩</w:t>
      </w:r>
      <w:r>
        <w:rPr/>
        <w:t>ⱈ</w:t>
      </w:r>
      <w:r>
        <w:rPr/>
        <w:t>楋估⽃っ촊姂䁾姂彗⮏捪</w:t>
      </w:r>
      <w:r>
        <w:rPr/>
        <w:t>ꕖ</w:t>
      </w:r>
      <w:r>
        <w:rPr/>
        <w:t>䭵摚仂べ禿収䵺乧⥟</w:t>
      </w:r>
      <w:r>
        <w:rPr/>
        <w:t>꧂</w:t>
      </w:r>
      <w:r>
        <w:rPr/>
        <w:t>䁐㜵⏂╩歵娷轟㶵㴲䁆乑癧䁎㙞컎湂䷂晀䎘懂䑱쉲䑟숪싂䢩䜭祌슱슩濂㘪䵭啌栲꤮䷂</w:t>
      </w:r>
      <w:r>
        <w:rPr/>
        <w:t>ꗂ⛂</w:t>
      </w:r>
      <w:r>
        <w:rPr/>
        <w:t>婭塁ꍏ怭⥸橪瀣䩙洺쵯ꍀ湘㎮㚏䫂䲘⑞☤掩䱳쌹圣攨浟ꥬ쉓䕸䅯츨䎬뿂</w:t>
      </w:r>
      <w:r>
        <w:rPr/>
        <w:t>ꕈ</w:t>
      </w:r>
      <w:r>
        <w:rPr/>
        <w:t>ⱹ</w:t>
      </w:r>
      <w:r>
        <w:rPr/>
        <w:t>楁喥廂싂㟂奇⒡쉸撩㡺垣愰</w:t>
      </w:r>
      <w:r>
        <w:rPr/>
        <w:t>ⲿ</w:t>
      </w:r>
      <w:r>
        <w:rPr/>
        <w:t>煙汁</w:t>
      </w:r>
      <w:r>
        <w:rPr/>
        <w:t>ⱖ⬻</w:t>
      </w:r>
      <w:r>
        <w:rPr/>
        <w:t>庩䵳䁏䡮</w:t>
      </w:r>
      <w:r>
        <w:rPr/>
        <w:t>⡧</w:t>
      </w:r>
      <w:r>
        <w:rPr/>
        <w:t>磃숱</w:t>
      </w:r>
      <w:r>
        <w:rPr/>
        <w:t>⡑</w:t>
      </w:r>
      <w:r>
        <w:rPr/>
        <w:t>쉫㩨쉘⨳係䱎䷂</w:t>
      </w:r>
      <w:r>
        <w:rPr/>
        <w:t>ⴴ</w:t>
      </w:r>
      <w:r>
        <w:rPr/>
        <w:t>쉈㩦ꍫ湊曂䑣繠味</w:t>
      </w:r>
      <w:r>
        <w:rPr/>
        <w:t>ⱍ</w:t>
      </w:r>
      <w:r>
        <w:rPr/>
        <w:t>䥆㜶䏂柎</w:t>
      </w:r>
      <w:r>
        <w:rPr/>
        <w:t>ꥈ</w:t>
      </w:r>
      <w:r>
        <w:rPr/>
        <w:t>䣎쉩幗싃嘣恙祋䡰⨥塘⩸⛃</w:t>
      </w:r>
      <w:r>
        <w:rPr/>
        <w:t>ⶥ</w:t>
      </w:r>
      <w:r>
        <w:rPr/>
        <w:t>慗幒</w:t>
      </w:r>
      <w:r>
        <w:rPr/>
        <w:t>ꤷ</w:t>
      </w:r>
      <w:r>
        <w:rPr/>
        <w:t>㡃坾本䩅䓎塸塭奎稨扷渥喻眤剬쉬灳疵㟂⩔䈣侣偒砶頥Ⓜ繈姂〶㩧ꥴ쉉⬵䊏ꥴ剰⽈㶥䗎畚抻</w:t>
      </w:r>
      <w:r>
        <w:rPr/>
        <w:t>ⵢ</w:t>
      </w:r>
      <w:r>
        <w:rPr/>
        <w:t>㉡╬쉖伯놩</w:t>
      </w:r>
      <w:r>
        <w:rPr/>
        <w:t>ⵅ</w:t>
      </w:r>
      <w:r>
        <w:rPr/>
        <w:t>ㄨ绂娶冡繗㷂㑸傏摮䉮僂㐲⥦칫묮䬯ㅬ晥楲긹뽀傩䜱婢깙彍⑵奁睩ぞ捋汆쵥催쵫숺䕫쉕</w:t>
      </w:r>
      <w:r>
        <w:rPr/>
        <w:t>ⴹ</w:t>
      </w:r>
      <w:r>
        <w:rPr/>
        <w:t>㭹㕭䭬㒣㜪䴮穥</w:t>
      </w:r>
      <w:r>
        <w:rPr/>
        <w:t>Ⳃ</w:t>
      </w:r>
      <w:r>
        <w:rPr/>
        <w:t>轨乲䍷⥩㠲䰪濂숤䴺╺슏슘䅊쉶걇㤻晧</w:t>
      </w:r>
      <w:r>
        <w:rPr/>
        <w:t>Ⳃ</w:t>
      </w:r>
      <w:r>
        <w:rPr/>
        <w:t>갲쉞䡦슏揂츲쉏쉍㬥</w:t>
      </w:r>
      <w:r>
        <w:rPr/>
        <w:t>꤭</w:t>
      </w:r>
      <w:r>
        <w:rPr/>
        <w:t>쉹⩱愯獑䡂㐤뿂㇎묬쉑컎䔥轈未穄堤ꇂ伸⚥佰玿㑗甤癣㡟㩟摑꺘棂⸺䱭䇂牙池䭒쉅녶竂琲丰晩</w:t>
      </w:r>
      <w:r>
        <w:rPr/>
        <w:t>ⱃ</w:t>
      </w:r>
      <w:r>
        <w:rPr/>
        <w:t>頪깬濍뭲슡輯獷</w:t>
      </w:r>
      <w:r>
        <w:rPr/>
        <w:t>ⱀ</w:t>
      </w:r>
      <w:r>
        <w:rPr/>
        <w:t>䁊樵彄⑤싂쉨㥐晏书婥쉶쉰㨳䘨☪ꍷ㐤╵䉀쌽䄳䬬쉇</w:t>
      </w:r>
      <w:r>
        <w:rPr/>
        <w:t>Ⳃ</w:t>
      </w:r>
      <w:r>
        <w:rPr/>
        <w:t>㥟慸奨夷晅쉄⹑䨽扫⽚䩚㢩㝫惂旂医㈸</w:t>
      </w:r>
      <w:r>
        <w:rPr/>
        <w:t>ꕳ</w:t>
      </w:r>
      <w:r>
        <w:rPr/>
        <w:t>㢥䬭喱冬㨫楤桺炩ꥸ㵚畒杄</w:t>
      </w:r>
      <w:r>
        <w:rPr/>
        <w:t>⡓</w:t>
      </w:r>
      <w:r>
        <w:rPr/>
        <w:t>怦믎⩒䘽쉂쵣쉐</w:t>
      </w:r>
      <w:r>
        <w:rPr/>
        <w:t>ⱉ</w:t>
      </w:r>
      <w:r>
        <w:rPr/>
        <w:t>䍵싂㙹凂剔㙌☲걤</w:t>
      </w:r>
      <w:r>
        <w:rPr/>
        <w:t>ꥃ</w:t>
      </w:r>
      <w:r>
        <w:rPr/>
        <w:t>䱟㖮㯂恞刴ㆩ╶硡䉕挣皵䚵秂츻䵰곂⤦ㅷ䝴숦牐䥶쉭⸺뭡썸⹋묪쉚殿Ⓜ戸㮮礸ꅊ⹆숲捠潒主咵䎘㕄䑞奘㈦睦摗╒䭶쵭놱䤬楦火쉺♹ま轍묣숦㵓头⹃楀夫剩婓弬迂싂棂恫습⩞㒥坹呓㌵䉤娪牖桬礤䴦㧂㟂쉡슱쎱䱁숤㑂獇㨱쉚嗂顩</w:t>
      </w:r>
      <w:r>
        <w:rPr/>
        <w:t>ꕣ</w:t>
      </w:r>
      <w:r>
        <w:rPr/>
        <w:t>슡倳ꏂ䜵繶㙈묥쉬㷂</w:t>
      </w:r>
      <w:r>
        <w:rPr/>
        <w:t>⡈</w:t>
      </w:r>
      <w:r>
        <w:rPr/>
        <w:t>璥쉏숩啀睶䜦䐊⯎畓恱㔱潞㕩</w:t>
      </w:r>
      <w:r>
        <w:rPr/>
        <w:t>ⱪ</w:t>
      </w:r>
      <w:r>
        <w:rPr/>
        <w:t>㒿哂桵圶瘺畖久睶獍쉉뽪剴䘬溩桫㙖겏믂ꍵ氥ッ眹ㄨ</w:t>
      </w:r>
      <w:r>
        <w:rPr/>
        <w:t>⠤</w:t>
      </w:r>
      <w:r>
        <w:rPr/>
        <w:t>쉄奇䏂儵申捱⤮㐤湵</w:t>
      </w:r>
      <w:r>
        <w:rPr/>
        <w:t>ꤨ</w:t>
      </w:r>
      <w:r>
        <w:rPr/>
        <w:t>淂쉗쉅ꅓ挪彩썄</w:t>
      </w:r>
      <w:r>
        <w:rPr/>
        <w:t>ⱐ</w:t>
      </w:r>
      <w:r>
        <w:rPr/>
        <w:t>䋂숹쉖㧂辩㩠䘽녓⫂</w:t>
      </w:r>
      <w:r>
        <w:rPr/>
        <w:t>ꕬ␻</w:t>
      </w:r>
      <w:r>
        <w:rPr/>
        <w:t>獉稽녠딲䇍㩇确ꥲꍞ澻㝈㝰焭숵숮繐딽攥㑱쉉竂瞿䩚놥楗</w:t>
      </w:r>
      <w:r>
        <w:rPr/>
        <w:t>ꤦ</w:t>
      </w:r>
      <w:r>
        <w:rPr/>
        <w:t>偭쉭㶩匽⩥顇쉨獭斮礤乁䆏ꥴ潙嫎㘶帤朴縫뽈땏䟂ⸯ飂堺㌭泂⻂敾걑爬歭穫ꍎ⥷䁡⹟꥗轳瑐橫㩩걢皡숪愪桸</w:t>
      </w:r>
      <w:r>
        <w:rPr/>
        <w:t>ꤽ</w:t>
      </w:r>
      <w:r>
        <w:rPr/>
        <w:t>䬨믂</w:t>
      </w:r>
      <w:r>
        <w:rPr/>
        <w:t>ꕒ</w:t>
      </w:r>
      <w:r>
        <w:rPr/>
        <w:t>傱컂江쵩搹</w:t>
      </w:r>
      <w:r>
        <w:rPr/>
        <w:t>ꤹ</w:t>
      </w:r>
      <w:r>
        <w:rPr/>
        <w:t>枻㡇稶流㑚睢烂殱爽⩺奬㭐</w:t>
      </w:r>
      <w:r>
        <w:rPr/>
        <w:t>⢿</w:t>
      </w:r>
      <w:r>
        <w:rPr/>
        <w:t>뇃䁆佑</w:t>
      </w:r>
      <w:r>
        <w:rPr/>
        <w:t>꤯</w:t>
      </w:r>
      <w:r>
        <w:rPr/>
        <w:t>漽砻㭆熱⭨繊녃匯䴵쉘妿瓂汃䡒ꄬ쉚</w:t>
      </w:r>
      <w:r>
        <w:rPr/>
        <w:t>ꥃ⤱</w:t>
      </w:r>
      <w:r>
        <w:rPr/>
        <w:t>녡婉儫䍺稥轟㵄䱾쉂㩱玣싂縲⭤橐橏匤樮圣晑</w:t>
      </w:r>
      <w:r>
        <w:rPr/>
        <w:t>Ⳃ</w:t>
      </w:r>
      <w:r>
        <w:rPr/>
        <w:t>ㅸ严塪窏㝥</w:t>
      </w:r>
      <w:r>
        <w:rPr/>
        <w:t>ꕷ</w:t>
      </w:r>
      <w:r>
        <w:rPr/>
        <w:t>䏂揍쉅싎숵싂䉠偣♌㌩ꄻ楟썶㕘㊿獳吤䞩䊘〣䬤쉃㑙幡槃싂⥣楋䵏</w:t>
      </w:r>
      <w:r>
        <w:rPr/>
        <w:t>ⴣ</w:t>
      </w:r>
      <w:r>
        <w:rPr/>
        <w:t>瑯扥⹫恪쉍⹏暱䕸䵹繾갴䥕䙋숸䜵摆䘻뼶げ桓渪뇂숦填⬽恩♂ㄣ</w:t>
      </w:r>
      <w:r>
        <w:rPr/>
        <w:t>⡇</w:t>
      </w:r>
      <w:r>
        <w:rPr/>
        <w:t>俎奉こ쉟⌤䱤깪乫긶珂</w:t>
      </w:r>
      <w:r>
        <w:rPr/>
        <w:t>ꥁ</w:t>
      </w:r>
      <w:r>
        <w:rPr/>
        <w:t>吪␤싂找䱍稪盂璵獡㐣稤춵彖煃栭⎬獶帤硏潤뭕壂뭘⪥㑯䙈⥾塪떣䲱</w:t>
      </w:r>
      <w:r>
        <w:rPr/>
        <w:t>ⵌ</w:t>
      </w:r>
      <w:r>
        <w:rPr/>
        <w:t>瑏席⑊愥啨㝖쉯숲뭦焺䍦⹦䥩株迎硂㉠</w:t>
      </w:r>
      <w:r>
        <w:rPr/>
        <w:t>ⵯ</w:t>
      </w:r>
      <w:r>
        <w:rPr/>
        <w:t>傩櫍浧</w:t>
      </w:r>
      <w:r>
        <w:rPr/>
        <w:t>ⶬ⨦</w:t>
      </w:r>
      <w:r>
        <w:rPr/>
        <w:t>矂庡頵照䂵</w:t>
      </w:r>
      <w:r>
        <w:rPr/>
        <w:t>ⱖ</w:t>
      </w:r>
      <w:r>
        <w:rPr/>
        <w:t>坬慲玣䐦帵췍彆⍱䓂婌穫숥栰栬栳쏂硱杁项</w:t>
      </w:r>
      <w:r>
        <w:rPr/>
        <w:t>ꤳ</w:t>
      </w:r>
      <w:r>
        <w:rPr/>
        <w:t>倪䏂顭ꅑꌱ䝪㨲䱩ꍇ婨亻縴丰쵚ꥮ嘦澣</w:t>
      </w:r>
      <w:r>
        <w:rPr/>
        <w:t>ꕉ</w:t>
      </w:r>
      <w:r>
        <w:rPr/>
        <w:t>䡕䍌쉘믃싂㴲瑄獳穈쉳奪㘩ㅞ쉶柂㋂歰剌懂假塤甪係쉔繁䜯ꍳ僃곂瑎녅湶뽄춵織䱩쉺㶻䱍쎻슘䑌䙈畒⭪棎塂땶晣硴䄭䵞㬶⑚照㑑뾻禥桾湘칬䤻犏⬵潾㷂♞物쉄㓂呁珂癰墘ꍠ祒眤숦㛂炘⎿⩵䑋㬴촭沱습쉵朩䅒乎䃎㚱⩬䡩晎츱슩櫂顂愫㇂䱷捐撩杣ㄲ䌻䫂</w:t>
      </w:r>
      <w:r>
        <w:rPr/>
        <w:t>ⰲ</w:t>
      </w:r>
      <w:r>
        <w:rPr/>
        <w:t>놱癲皥弬ꄽ䝎䅟䈸彚뮱橶繶哂</w:t>
      </w:r>
      <w:r>
        <w:rPr/>
        <w:t>ⱇ</w:t>
      </w:r>
      <w:r>
        <w:rPr/>
        <w:t>眣싎䍉ㅧ숱㡴⭆噴</w:t>
      </w:r>
      <w:r>
        <w:rPr/>
        <w:t>Ⳃ</w:t>
      </w:r>
      <w:r>
        <w:rPr/>
        <w:t>녨쉀渮䆬ꥵ琊ꥸ슣썌甫願穳恀婭</w:t>
      </w:r>
      <w:r>
        <w:rPr/>
        <w:t>ⳍ</w:t>
      </w:r>
      <w:r>
        <w:rPr/>
        <w:t>ꥣ縩⨳捊䩵⚣ꅋ숬㊿䲩⪩썳㨽㭋숵⹖䕩쉳㕂徱⮩싂唴繙匶颱⍩係楩乒䒱⼬捠㑘⤭㴪督㨭唲㍖㝸⩒㎬攰浺촻쌳懂</w:t>
      </w:r>
      <w:r>
        <w:rPr/>
        <w:t>ꖮ</w:t>
      </w:r>
      <w:r>
        <w:rPr/>
        <w:t>땂깠ꏂ⩇㴽⩑煸쉎땾뇂쵂畄垘䣎⨷湾칺䉉</w:t>
      </w:r>
      <w:r>
        <w:rPr/>
        <w:t>ⷂ⪵┸</w:t>
      </w:r>
      <w:r>
        <w:rPr/>
        <w:t>扫幆</w:t>
      </w:r>
      <w:r>
        <w:rPr/>
        <w:t>⢱</w:t>
      </w:r>
      <w:r>
        <w:rPr/>
        <w:t>牫婡</w:t>
      </w:r>
      <w:r>
        <w:rPr/>
        <w:t>ⱃ</w:t>
      </w:r>
      <w:r>
        <w:rPr/>
        <w:t>圫瘫䡒㴵숨칬わ⽴⩲䡑쉬䂏氩</w:t>
      </w:r>
      <w:r>
        <w:rPr/>
        <w:t>⠱⩴</w:t>
      </w:r>
      <w:r>
        <w:rPr/>
        <w:t>쉓㭬䡠깸♢ォ棂渵숹뽬</w:t>
      </w:r>
      <w:r>
        <w:rPr/>
        <w:t>⣎</w:t>
      </w:r>
      <w:r>
        <w:rPr/>
        <w:t>ꍯ</w:t>
      </w:r>
      <w:r>
        <w:rPr/>
        <w:t>⡷</w:t>
      </w:r>
      <w:r>
        <w:rPr/>
        <w:t>㚡琻痂䉴ꍵ喻䱶ꥱ役吤쉆䁙佷숵庬䨶뾘㜷┣ꌨ妣狂썃쉊奞䉨埍⸪泂倫䛂繆쉌⹘扮</w:t>
      </w:r>
      <w:r>
        <w:rPr/>
        <w:t>⡙</w:t>
      </w:r>
      <w:r>
        <w:rPr/>
        <w:t>婞</w:t>
      </w:r>
      <w:r>
        <w:rPr/>
        <w:t>ꤻ</w:t>
      </w:r>
      <w:r>
        <w:rPr/>
        <w:t>쵞건涮碏繂坁츭捥绂㡵䜭桷亥澩☯숪</w:t>
      </w:r>
      <w:r>
        <w:rPr/>
        <w:t>ⱂ</w:t>
      </w:r>
      <w:r>
        <w:rPr/>
        <w:t>䉶쉪숴瑳숱㵒燍嘩嘺걣䮿쉥佃츩㮩猦穂瀽⩤䂿䩟걳の䇂佦奩轇渲䤽䑣㵚奪䣃䵐睠䡭</w:t>
      </w:r>
      <w:r>
        <w:rPr/>
        <w:t>⠻</w:t>
      </w:r>
      <w:r>
        <w:rPr/>
        <w:t>䕐泂穆恑䩖쉭扰兙㭣楙珂</w:t>
      </w:r>
      <w:r>
        <w:rPr/>
        <w:t>ⱸ♶⩳</w:t>
      </w:r>
      <w:r>
        <w:rPr/>
        <w:t>녢</w:t>
      </w:r>
      <w:r>
        <w:rPr/>
        <w:t>⡩</w:t>
      </w:r>
      <w:r>
        <w:rPr/>
        <w:t>伺㬹㌴㕟犡潷싂ㅸ썂䦿⏂疱싂⫂熩敯♠繤쉵穢䱆깆갷浯㔽숺╣뽶썉柂噖奍뽕║庣䝱쉎⛂㙐彯뭫⴪潯⩕繶㥾갳쉖䡂杌䄩쉵故忂橾嘲㡔⼴⛂숬徻㑚쉷楨숷亮嚣啔楰摪瑔쉇潹㦿婙쉦</w:t>
      </w:r>
      <w:r>
        <w:rPr/>
        <w:t>ⲣ</w:t>
      </w:r>
      <w:r>
        <w:rPr/>
        <w:t>倩䇍⹏⍆墱睫⎵硗땢䪵愩㵹䣃䵊싂㐤쉩곂</w:t>
      </w:r>
      <w:r>
        <w:rPr/>
        <w:t>ꥇ</w:t>
      </w:r>
      <w:r>
        <w:rPr/>
        <w:t>䍟湑䙋쉸慗㜱쵅幄捧䥉쵤⯎깹㵌杅汬㔪㍗슮敱䊩곂惂</w:t>
      </w:r>
      <w:r>
        <w:rPr/>
        <w:t>⡒</w:t>
      </w:r>
      <w:r>
        <w:rPr/>
        <w:t>㡫㨴飂戱쉎瞵獖佣쉰쉘㩗㙮繇䡁塹긷穏轳䅘싎剆㭦ꌭ</w:t>
      </w:r>
      <w:r>
        <w:rPr/>
        <w:t>ꗎ</w:t>
      </w:r>
      <w:r>
        <w:rPr/>
        <w:t>쉄囃㈥嘺갳厬䖬煥⺵㔰扞슘걙</w:t>
      </w:r>
      <w:r>
        <w:rPr/>
        <w:t>ⵋ</w:t>
      </w:r>
      <w:r>
        <w:rPr/>
        <w:t>吮穹矂戦췂偖灑쉒噖䤣痎溣쉓擂輥</w:t>
      </w:r>
      <w:r>
        <w:rPr/>
        <w:t>⣎</w:t>
      </w:r>
      <w:r>
        <w:rPr/>
        <w:t>ⴰ⥢</w:t>
      </w:r>
      <w:r>
        <w:rPr/>
        <w:t>礮挰숹캩쉣搬쉤⨥乲牊뽯猦槂嘶呶</w:t>
      </w:r>
      <w:r>
        <w:rPr/>
        <w:t>⡨</w:t>
      </w:r>
      <w:r>
        <w:rPr/>
        <w:t>슱䅍䩙祵䝨♂</w:t>
      </w:r>
      <w:r>
        <w:rPr/>
        <w:t>ꖿ</w:t>
      </w:r>
      <w:r>
        <w:rPr/>
        <w:t>㙨䏂쵥쉱棂扵䬱⸥启迂奺扮쉙庵뿎╪樮浓輱偨䂡爬恾</w:t>
      </w:r>
      <w:r>
        <w:rPr/>
        <w:t>ⰵ</w:t>
      </w:r>
      <w:r>
        <w:rPr/>
        <w:t>塲从♙䐺睙溮浥睴奢睉劻숦䵊䛍☺礳</w:t>
      </w:r>
      <w:r>
        <w:rPr/>
        <w:t>⠺</w:t>
      </w:r>
      <w:r>
        <w:rPr/>
        <w:t>촭䒩</w:t>
      </w:r>
      <w:r>
        <w:rPr/>
        <w:t>ⷂ</w:t>
      </w:r>
      <w:r>
        <w:rPr/>
        <w:t>夬Ⓕ믂ㅐ슱㩵깙뼶椷㩂췂廂呖䃂祳쉡噏␣</w:t>
      </w:r>
      <w:r>
        <w:rPr/>
        <w:t>⡷</w:t>
      </w:r>
      <w:r>
        <w:rPr/>
        <w:t>䴩㩇숲瀮䆩爦擎䈪쉩쉗普싂㩪䧃칞㩶嫂䞵嘱㭭싂璣뼤嗂瑚癦㭢췍權瑵슩旍煾塞瞿㯂洬슏凂⍙硺숶꥘伱煔㗂䚣偍灠幱湌男愪⽯뭎ꍯ◃潖榩넪樮愣住偗堪䩃걈䡾㝕晚ㅷ䄤쏂㚬㍖㵗橆䁃숮毂呂뼥潉你⺻䡪슣</w:t>
      </w:r>
      <w:r>
        <w:rPr/>
        <w:t>ꤳ⑌</w:t>
      </w:r>
      <w:r>
        <w:rPr/>
        <w:t>䤹癹쉲췂㕁免棂摥永㴽ㅦ牭▬抩乯䵪䝑⨺쉂</w:t>
      </w:r>
      <w:r>
        <w:rPr/>
        <w:t>ꗂ</w:t>
      </w:r>
      <w:r>
        <w:rPr/>
        <w:t>洩顢⭴쵰挪쉓⭦母㑔㛂わ䕤㎵㩨㥱珂㭋㨺捸禩㴯从䄮䱡浳⨣楳⭘ꥶ쉍刭婷匱汮⪮瞵䜣䕸䨲地柂攷썮</w:t>
      </w:r>
      <w:r>
        <w:rPr/>
        <w:t>⠺</w:t>
      </w:r>
      <w:r>
        <w:rPr/>
        <w:t>ꍘ䥃槂櫂憩檏卯䴥㖮㥸ꥸ숺䬫癀氽쉲扟殬슥춡恃兔긪彸恈⽹塡⤶氤垿仂㖻颏顭쉗縱辿☪杨⸥六䪿䱫걦禥琤䥇䑋⪘纬䁳殱璵녢칱䕍쵦쉭㜣┮咻㣂凂␪뗂㣂縰是쉟噎怶㭸櫃彤嚘⭃飂捨넺숩숷啲㒩剓䭂싂쉅㡞</w:t>
      </w:r>
      <w:r>
        <w:rPr/>
        <w:t>ꖩ</w:t>
      </w:r>
      <w:r>
        <w:rPr/>
        <w:t>㗂穴쵉泂⫂䄰桐⯂䨺䄹쉍⩪쉾甮頦⑂栮焻䃂충숷㧂묺䉙</w:t>
      </w:r>
      <w:r>
        <w:rPr/>
        <w:t>ⷂ</w:t>
      </w:r>
      <w:r>
        <w:rPr/>
        <w:t>㕴㝅婯圵쉋㘥䙲</w:t>
      </w:r>
      <w:r>
        <w:rPr/>
        <w:t>⡅</w:t>
      </w:r>
      <w:r>
        <w:rPr/>
        <w:t>忂牄쉯献㒱䩍憩瘷䷂渷⩥栫䡂決㋂촣煭桟瘪批쉔䁙䘮䝣梬㑐</w:t>
      </w:r>
      <w:r>
        <w:rPr/>
        <w:t>⡶</w:t>
      </w:r>
      <w:r>
        <w:rPr/>
        <w:t>捹橫䝪倰吳嘣䫂슮㩠㍌싃ꆩ斥痂獴眨䍷㌽婉⚵䲩춬◂梬ㆣꎣ▣땞焦䍺眷夤曎⼴桅摬㭨뗂洨氳</w:t>
      </w:r>
      <w:r>
        <w:rPr/>
        <w:t>⣂</w:t>
      </w:r>
      <w:r>
        <w:rPr/>
        <w:t>欹敐壂뽵⑾株뮮①䅈㝘啒灚ꌽ杆き⌺噆檏䉴廃⼨剫䩩潞</w:t>
      </w:r>
      <w:r>
        <w:rPr/>
        <w:t>ⵘ</w:t>
      </w:r>
      <w:r>
        <w:rPr/>
        <w:t>杭绍礷㔬噢촶⩢帶쉚㨥</w:t>
      </w:r>
      <w:r>
        <w:rPr/>
        <w:t>ⰴ</w:t>
      </w:r>
      <w:r>
        <w:rPr/>
        <w:t>玵䑃㙉冱呔䀩㥌ヂ䆥倪玘礵圸ㄩ쉈憩掣ㅐ杈噂倴䙘싂渶䰷</w:t>
      </w:r>
      <w:r>
        <w:rPr/>
        <w:t>ⰱⱐ</w:t>
      </w:r>
      <w:r>
        <w:rPr/>
        <w:t>䴷䕐浬⩪唺䘦婰摮䩬照掣</w:t>
      </w:r>
      <w:r>
        <w:rPr/>
        <w:t>Ⳃ</w:t>
      </w:r>
      <w:r>
        <w:rPr/>
        <w:t>乭浭▩ㄶ숰⼽ꌮ뭯䉴싂獹숩쉁긪䟂⽁䁯伮摞懂硪䭾祯瓂䎵吷䱷⥨慐뼹她怲⨪戽䕋쉒쉘印써쉋楬㭍춣㙇숺洹䱄即䗂䱱㖘䱢</w:t>
      </w:r>
      <w:r>
        <w:rPr/>
        <w:t>⡭</w:t>
      </w:r>
      <w:r>
        <w:rPr/>
        <w:t>き搴歟⿂⩹䈬⽬䣂癃뽚渦</w:t>
      </w:r>
      <w:r>
        <w:rPr/>
        <w:t>ⱙ</w:t>
      </w:r>
      <w:r>
        <w:rPr/>
        <w:t>摥㩦瀰ㄮ砱穡傥쉯뽟琨楡漤쉊춵䩙吷卨穥柂㠫搯㠴쉇숩쉎噹扭堲橀媵뭆嘳㉸쵶㴻넽㥤㈪䊬뽷晳䱔싂☹㩆僂禣㑪⩏㜤䉞╂쉂硰晃촶歉숊汐㬪挪眥滂썰兞</w:t>
      </w:r>
      <w:r>
        <w:rPr/>
        <w:t>ⰵ</w:t>
      </w:r>
      <w:r>
        <w:rPr/>
        <w:t>㋂均쌳썔䌻묯㩰쉇機⏂奄桦乆矂ㄳ⍩긫㉚䉵参盂⩲杖硟咱</w:t>
      </w:r>
      <w:r>
        <w:rPr/>
        <w:t>꧂</w:t>
      </w:r>
      <w:r>
        <w:rPr/>
        <w:t>灘睄ꥳ偾쉧啩㨶㜪汊⩹愹况</w:t>
      </w:r>
      <w:r>
        <w:rPr/>
        <w:t>⡐</w:t>
      </w:r>
      <w:r>
        <w:rPr/>
        <w:t>噁恮싂㪡幸</w:t>
      </w:r>
      <w:r>
        <w:rPr/>
        <w:t>ⰹ</w:t>
      </w:r>
      <w:r>
        <w:rPr/>
        <w:t>塨</w:t>
      </w:r>
      <w:r>
        <w:rPr/>
        <w:t>⡅</w:t>
      </w:r>
      <w:r>
        <w:rPr/>
        <w:t>䟂䴥䡎共犵ㆡ伫▘䋃戴焯싂⨦넲䪿顓</w:t>
      </w:r>
      <w:r>
        <w:rPr/>
        <w:t>ⵃ⥨⩧</w:t>
      </w:r>
      <w:r>
        <w:rPr/>
        <w:t>숣娪싂䴰濂汫쉀슣坭䬩쉟䕰呔껂⑦栰瘣</w:t>
      </w:r>
      <w:r>
        <w:rPr/>
        <w:t>ꖿ</w:t>
      </w:r>
      <w:r>
        <w:rPr/>
        <w:t>滎</w:t>
      </w:r>
      <w:r>
        <w:rPr/>
        <w:t>⠹⍂</w:t>
      </w:r>
      <w:r>
        <w:rPr/>
        <w:t>쉥樭㝕浰㎮怦쌨ꍅ㙊쵞慉䂘</w:t>
      </w:r>
      <w:r>
        <w:rPr/>
        <w:t>⢡</w:t>
      </w:r>
      <w:r>
        <w:rPr/>
        <w:t>确晢剒싂┳㙉㙉㖣䭲䈯摞⑔未┻⍶숤䨽灔䑔挱싎촷伣</w:t>
      </w:r>
      <w:r>
        <w:rPr/>
        <w:t>⡁␪</w:t>
      </w:r>
      <w:r>
        <w:rPr/>
        <w:t>佉숽⫂땉㭅奞禩捾湬繃싂䘵ま朹숻쉚呐轊穆땓嘤⦩䯂夸噉치獀䭗깡뼨穏乣☪쉋⮻灨⩎丩䠱奎祚㬶⏃洱穏海</w:t>
      </w:r>
      <w:r>
        <w:rPr/>
        <w:t>⣂</w:t>
      </w:r>
      <w:r>
        <w:rPr/>
        <w:t>싂깈ꎡ⸣畞ꄬ浒</w:t>
      </w:r>
      <w:r>
        <w:rPr/>
        <w:t>ꗂ</w:t>
      </w:r>
      <w:r>
        <w:rPr/>
        <w:t>烂㬸圵◂쉕祉奅칰ꅴ线㵡㑇뽗璡꺩㉮숫슥ㄹ⩈䵕䲩湩깣</w:t>
      </w:r>
      <w:r>
        <w:rPr/>
        <w:t>ꤳ</w:t>
      </w:r>
      <w:r>
        <w:rPr/>
        <w:t>숻쉮頻쵌擂⑫旂⥺姃춡쌥㑯㌸䕯㩰丯깮䁘睇촭湆</w:t>
      </w:r>
      <w:r>
        <w:rPr/>
        <w:t>ꤻ</w:t>
      </w:r>
      <w:r>
        <w:rPr/>
        <w:t>㩀圸晸穓</w:t>
      </w:r>
      <w:r>
        <w:rPr/>
        <w:t>ⱄ</w:t>
      </w:r>
      <w:r>
        <w:rPr/>
        <w:t>帥</w:t>
      </w:r>
      <w:r>
        <w:rPr/>
        <w:t>ꔽ</w:t>
      </w:r>
      <w:r>
        <w:rPr/>
        <w:t>顀厏싂⍃싂㍦슱䧂晭䡹㌵㊻婤敱╸燂顢</w:t>
      </w:r>
      <w:r>
        <w:rPr/>
        <w:t>⡩</w:t>
      </w:r>
      <w:r>
        <w:rPr/>
        <w:t>㘭䆱䥯싂숥浈咬</w:t>
      </w:r>
      <w:r>
        <w:rPr/>
        <w:t>ꥍ</w:t>
      </w:r>
      <w:r>
        <w:rPr/>
        <w:t>ꅦ슱㌸坤摆灍⥄쉞쌽⪻⬪〱딣歳䕵輽佸轁㵍慊搨沥쌨顀穫撻㝰睡㡧獊䀳㍐䈨穲穦潱㄰칳䒵쉫轳傻夤汶䥖䜱湹奂漬㩟亡塢뿍伣⹴歙塯楋⩡⼮뽹擂楒㛂䕁⌷⶿䝦橐噋摫剱児뭉썆쉂</w:t>
      </w:r>
      <w:r>
        <w:rPr/>
        <w:t>꥓</w:t>
      </w:r>
      <w:r>
        <w:rPr/>
        <w:t>剁廃儶飂⤩ㅵ焣ꌤ⤪疱</w:t>
      </w:r>
      <w:r>
        <w:rPr/>
        <w:t>ꕎ</w:t>
      </w:r>
      <w:r>
        <w:rPr/>
        <w:t>딱䙾猣䉖竂⬵㴰挬䘦娳䌰⨫㠭숫洶⸷䣃佔塗녓幋湋쉀</w:t>
      </w:r>
      <w:r>
        <w:rPr/>
        <w:t>ⵢ</w:t>
      </w:r>
      <w:r>
        <w:rPr/>
        <w:t>뭞昻䧂硾</w:t>
      </w:r>
      <w:r>
        <w:rPr/>
        <w:t>ꥑ</w:t>
      </w:r>
      <w:r>
        <w:rPr/>
        <w:t>潾幍䴸뭰類璏</w:t>
      </w:r>
    </w:p>
    <w:p>
      <w:pPr>
        <w:pStyle w:val="PreformattedText"/>
        <w:bidi w:val="0"/>
        <w:spacing w:before="0" w:after="0"/>
        <w:jc w:val="left"/>
        <w:rPr/>
      </w:pPr>
      <w:r>
        <w:rPr/>
        <w:t>♤</w:t>
      </w:r>
      <w:r>
        <w:rPr/>
        <w:t>숣敋獵淂汕匴⌬⿂쏂睦㡸놡啉⌲䱯걩♅乫쉊⑱☴ꅥ㣂煆䜥㕒帯㌵暬奧㕁洣⻂璏걤숽숳娸栩温䭚磎⑟琯甸䴶祗숽</w:t>
      </w:r>
      <w:r>
        <w:rPr/>
        <w:t>ⷂ</w:t>
      </w:r>
      <w:r>
        <w:rPr/>
        <w:t>䭉</w:t>
      </w:r>
      <w:r>
        <w:rPr/>
        <w:t>ꤳ</w:t>
      </w:r>
      <w:r>
        <w:rPr/>
        <w:t>晚쉓漶㩌</w:t>
      </w:r>
      <w:r>
        <w:rPr/>
        <w:t>Ⱡ</w:t>
      </w:r>
      <w:r>
        <w:rPr/>
        <w:t>刺迂㌺唪쉫㙉⒣单쉖穞㴮倱愲硥剪䝨恍숲敫奟样氽쉟灉䄶煉⩊ꄰ捬䁌煑♞〱䍅剠洦呙睴⍘䤽㖱</w:t>
      </w:r>
      <w:r>
        <w:rPr/>
        <w:t>⠬</w:t>
      </w:r>
      <w:r>
        <w:rPr/>
        <w:t>東츻숸깶摟愣㍍䨸祦녭촯䕹걏䨵싂毂挨牣潇뼰畚吊놩奘쉴♫䰮杸斥癸慖姂洶圵㙇⭧恲圴倱盂呂쉍⑾</w:t>
      </w:r>
      <w:r>
        <w:rPr/>
        <w:t>⢘</w:t>
      </w:r>
      <w:r>
        <w:rPr/>
        <w:t>㡠㍋睉⍰딱瑖䰴⯍啴琪쉑䁤䵲䑸漴⍅彂頲쉳頸低厩猯곂侘廍긶䦘摢偠뭦䬨噆싂㑰劘긻煦쉉칞坂㕹쏎活╰숩㙊녒轘캵㤯㤰쵲呀␨塱녫繃슡傿い弪晵⫂䄻輸疻穥㆏淂顗戭㐭㴪甩゘㑌䄳獗Ⓧ桴均硫㙩䐱奴숷⨻</w:t>
      </w:r>
      <w:r>
        <w:rPr/>
        <w:t>⠴</w:t>
      </w:r>
      <w:r>
        <w:rPr/>
        <w:t>劵㖘⨪䰭晸廂⑈癴ꆣ♫䱬敺坵㟍礮穙杲ㅗ顴䕰칩묭╀繥嫂绂働繒䰨帵轂╒乖䶩玩㑃濂辬䙟䬬硒㝧牂촲긱頵䅍⩅幠䳂偮塙㧎㙡夻쉟潄䜽恏䷃捒䊣떱㌰稪㍆</w:t>
      </w:r>
      <w:r>
        <w:rPr/>
        <w:t>ꥋ</w:t>
      </w:r>
      <w:r>
        <w:rPr/>
        <w:t>숱灨䬨깫슩⺩쎥㍘暘</w:t>
      </w:r>
      <w:r>
        <w:rPr/>
        <w:t>ꕡ</w:t>
      </w:r>
      <w:r>
        <w:rPr/>
        <w:t>爯</w:t>
      </w:r>
      <w:r>
        <w:rPr/>
        <w:t>ꕹ</w:t>
      </w:r>
      <w:r>
        <w:rPr/>
        <w:t>湍␩轓凂渵扲싂⥁䷂䄷Ⓕ䡺告쉉核䯂쏂⩂煊㭖恄⥬㌤╈⩹灺䠴</w:t>
      </w:r>
      <w:r>
        <w:rPr/>
        <w:t>Ⳃ</w:t>
      </w:r>
      <w:r>
        <w:rPr/>
        <w:t>噪▮帺⽊栺楎㕗㈪䒱뇂䫎䭔쏂祮</w:t>
      </w:r>
      <w:r>
        <w:rPr/>
        <w:t>ꤤ</w:t>
      </w:r>
      <w:r>
        <w:rPr/>
        <w:t>㥪㤵䍞烎쉓玮壂㔪싂亵䧂썶繆ꥨ婲䥀⨤數㕃教⽹쉋杒爲楰칞㆘䰰䵘</w:t>
      </w:r>
      <w:r>
        <w:rPr/>
        <w:t>⡄</w:t>
      </w:r>
      <w:r>
        <w:rPr/>
        <w:t>䍒噞</w:t>
      </w:r>
      <w:r>
        <w:rPr/>
        <w:t>Ɽ</w:t>
      </w:r>
      <w:r>
        <w:rPr/>
        <w:t>挬儲漥戫칞睎㋂啢摚颣迂</w:t>
      </w:r>
      <w:r>
        <w:rPr/>
        <w:t>ꕳ</w:t>
      </w:r>
      <w:r>
        <w:rPr/>
        <w:t>䱭疣㔶灟渣䛂䥕参烂喵欱</w:t>
      </w:r>
      <w:r>
        <w:rPr/>
        <w:t>ꗍ⍇</w:t>
      </w:r>
      <w:r>
        <w:rPr/>
        <w:t>딽</w:t>
      </w:r>
      <w:r>
        <w:rPr/>
        <w:t>ⲥ</w:t>
      </w:r>
      <w:r>
        <w:rPr/>
        <w:t>嗂〵ㅟ䓂</w:t>
      </w:r>
      <w:r>
        <w:rPr/>
        <w:t>ꕟ</w:t>
      </w:r>
      <w:r>
        <w:rPr/>
        <w:t>⿂묻〳䅎婡千</w:t>
      </w:r>
      <w:r>
        <w:rPr/>
        <w:t>ꖩ</w:t>
      </w:r>
      <w:r>
        <w:rPr/>
        <w:t>ⱎ</w:t>
      </w:r>
      <w:r>
        <w:rPr/>
        <w:t>쉖⼰⶿祄村♞坡쉅佹䩰睑轐㠮嘹䁸쉐噠쉔ちꆿ㝀捖╳泃䡄穰䰻䢘婺䅡砩㕅⥢ㅎ䴴䛃歕歆灦灃匫ꍐ쌴歚窻迂숶奞祀祦ꏂꍓ䩌暡䁘⹞穀䴷䐬ꅉ玏⭘献♳♧汑噩䕩䌤⨨㉅</w:t>
      </w:r>
      <w:r>
        <w:rPr/>
        <w:t>꤯</w:t>
      </w:r>
      <w:r>
        <w:rPr/>
        <w:t>㵲숫䙍䒣쵨恚</w:t>
      </w:r>
      <w:r>
        <w:rPr/>
        <w:t>ꕥ</w:t>
      </w:r>
      <w:r>
        <w:rPr/>
        <w:t>싂繫㙋䖥琽䰺㟍㔻䅶烂堫氺쉥玡쉈꥚䁶冮ꎩ撬싂␲숪</w:t>
      </w:r>
      <w:r>
        <w:rPr/>
        <w:t>ꕧ</w:t>
      </w:r>
      <w:r>
        <w:rPr/>
        <w:t>숨䁲ꄵ抏䡖뼴⫂嗂乐惂権欺佈輱␱</w:t>
      </w:r>
      <w:r>
        <w:rPr/>
        <w:t>ⱐ</w:t>
      </w:r>
      <w:r>
        <w:rPr/>
        <w:t>슩⭬⸦䉬兵뗂睎颬㭡쉡⛂따숩䅵춻딯決䭴⩲⩚숴숻䍅瑖ꌷ㑭䡉撬╭쉢숻㆏区䡒吪깫ㅗ쉰걱㛂┻쉟飂싂㧂㉭恅♹㘯堥砶沮䬬</w:t>
      </w:r>
      <w:r>
        <w:rPr/>
        <w:t>ꗃ</w:t>
      </w:r>
      <w:r>
        <w:rPr/>
        <w:t>䭃掘㭫ꌯ垵兮䗎㠻긹㕦䥤쉣䃂떬싂⪏汳桋㝤䦬卹╨ꥢㅰ⼦奫갶㬵숴煸㧍⒡⼊⼳슩伹숥캡䶵太⺏桘奃숮곂礸煵獧圩䁱㙀剪⵹愷♣潗瑪䫂ꌳ䑍序</w:t>
      </w:r>
      <w:r>
        <w:rPr/>
        <w:t>ⱐ</w:t>
      </w:r>
      <w:r>
        <w:rPr/>
        <w:t>椤␲㶻睄㏂⮩⾡亵⹃彖㒮묪⩤</w:t>
      </w:r>
      <w:r>
        <w:rPr/>
        <w:t>ꥁ</w:t>
      </w:r>
      <w:r>
        <w:rPr/>
        <w:t>炥㋂⒏䁠冡썆㭟硱浉敉刬╭汍勂깑奙瘴䀬⧂南⫂ㆵ䝍쉷ꅣ水쉠♚〲拂䌶松汢촦⩴㨪ꇃ╹倫ヂ䮏痂㵷坙㤻䈫乮潎䮩䵰⤨</w:t>
      </w:r>
      <w:r>
        <w:rPr/>
        <w:t>ꥎ</w:t>
      </w:r>
      <w:r>
        <w:rPr/>
        <w:t>灔싂轁祁繕⽞椣冣㝺氰䤥坃瘪⽱穉싂䗂쉊⫂쉹辱ꅉ䁨ꏂ㪮숻ꅺ칱◂䩏䟂㤶幥뮏⑔겥</w:t>
      </w:r>
      <w:r>
        <w:rPr/>
        <w:t>Ⲯ</w:t>
      </w:r>
      <w:r>
        <w:rPr/>
        <w:t>㍕婋㢏㕧䕹礬䧂걏⩨䀲婹㌯飂浕쉉涣⮿쉫쉓棂⪩⺵〪㤣숬縸걺奆츽轑뿂䴥쉸䩖㷂쉲㝺슬䒡汫⑘淂悬䔹싎畄숪㩧唤懂슮䷂婂燂㉊睇⽸眽䥉ꆘ唯䉆晾뼩晰乡⴨憡㚵桹㒡㥒洨숴쉍㋂䷂㉲匱磂勂彴</w:t>
      </w:r>
      <w:r>
        <w:rPr/>
        <w:t>ⱄ⩏⹅</w:t>
      </w:r>
      <w:r>
        <w:rPr/>
        <w:t>㡔儽本㭁⛂玩</w:t>
      </w:r>
      <w:r>
        <w:rPr/>
        <w:t>ꤲ</w:t>
      </w:r>
      <w:r>
        <w:rPr/>
        <w:t>숬婙㕔⩁㩸숯슻㨦束摔칤</w:t>
      </w:r>
      <w:r>
        <w:rPr/>
        <w:t>ⵁ</w:t>
      </w:r>
      <w:r>
        <w:rPr/>
        <w:t>쉪㐮카傩⿂忂奉琭</w:t>
      </w:r>
      <w:r>
        <w:rPr/>
        <w:t>⠨</w:t>
      </w:r>
      <w:r>
        <w:rPr/>
        <w:t>义쉙䲮⽱⮩牶㝐猵穙晀싂弲뗂爵㩍浃숲</w:t>
      </w:r>
      <w:r>
        <w:rPr/>
        <w:t>ⵔ</w:t>
      </w:r>
      <w:r>
        <w:rPr/>
        <w:t>䌪池䲩㭭娷슬싂䯂飂㌤⍵棂柂칵쉬⦱䍒嘫숰뽈䀶⭉㩊氵癪䱸뽇㐥梬汈ꅅ欱瑈칌䮏╖䅎剰爩⩄</w:t>
      </w:r>
      <w:r>
        <w:rPr/>
        <w:t>Ⱨ</w:t>
      </w:r>
      <w:r>
        <w:rPr/>
        <w:t>繱쉠䅙怮㍈穙飂㟂</w:t>
      </w:r>
      <w:r>
        <w:rPr/>
        <w:t>ꤶ</w:t>
      </w:r>
      <w:r>
        <w:rPr/>
        <w:t>穵幭㝇换決</w:t>
      </w:r>
      <w:r>
        <w:rPr/>
        <w:t>ⱉ</w:t>
      </w:r>
      <w:r>
        <w:rPr/>
        <w:t>䑴顠ꌣ穌</w:t>
      </w:r>
      <w:r>
        <w:rPr/>
        <w:t>ꕳ</w:t>
      </w:r>
      <w:r>
        <w:rPr/>
        <w:t>歇味猴숲겻</w:t>
      </w:r>
      <w:r>
        <w:rPr/>
        <w:t>ⶏ</w:t>
      </w:r>
      <w:r>
        <w:rPr/>
        <w:t>䅥飂⵶뽚ヂ㡅⩳噷磂</w:t>
      </w:r>
      <w:r>
        <w:rPr/>
        <w:t>ꗂ</w:t>
      </w:r>
      <w:r>
        <w:rPr/>
        <w:t>呑넪仂깇顆瑗玥싂쉖⌻⨸灢</w:t>
      </w:r>
      <w:r>
        <w:rPr/>
        <w:t>ꔰ</w:t>
      </w:r>
      <w:r>
        <w:rPr/>
        <w:t>偄ꏂ潠땪㥵塖穵⨭敷劻㉙쉥儫믂璱斱㠥걡噳숵싂项克支⤬䆘厮夰쏍⩰쉃異쉺⫂⛂뭴扰打싎曂썤쉓쉴⩣漨쉧瓂숫硣戴楊䢘恌嫂㉮㍡颮李娪漱ꆬ㉧倰㴴䕔숷녤쉠㉘♀氭긯㥋슿겥奢넵</w:t>
      </w:r>
      <w:r>
        <w:rPr/>
        <w:t>ꤷ</w:t>
      </w:r>
      <w:r>
        <w:rPr/>
        <w:t>碩嗂</w:t>
      </w:r>
      <w:r>
        <w:rPr/>
        <w:t>꧂</w:t>
      </w:r>
      <w:r>
        <w:rPr/>
        <w:t>淎狂</w:t>
      </w:r>
      <w:r>
        <w:rPr/>
        <w:t>ꥏ</w:t>
      </w:r>
      <w:r>
        <w:rPr/>
        <w:t>䭙䭤쉯䓂㘰㉪┳剷僂䯃숯㝸⽟㵲䈻矂⑎呡熣剮㭶⥃ꍴ컍㩔쉬慠习䭌쵁⩌䩳</w:t>
      </w:r>
      <w:r>
        <w:rPr/>
        <w:t>ꕾ</w:t>
      </w:r>
      <w:r>
        <w:rPr/>
        <w:t>쵗ꍥ桐쉘棂</w:t>
      </w:r>
      <w:r>
        <w:rPr/>
        <w:t>꥓</w:t>
      </w:r>
      <w:r>
        <w:rPr/>
        <w:t>懃渹</w:t>
      </w:r>
      <w:r>
        <w:rPr/>
        <w:t>⢏</w:t>
      </w:r>
      <w:r>
        <w:rPr/>
        <w:t>㕁쉺ㅠ⥄슘ꆵ祁⥩海䱮楗迂㌵䪣係夬㥗쉰琩瘹傮扪摬狂煮㩚琸쉘卋攨㕌썹夊窿浉廂䕹⵬♣㵤숯繚쉹䕾⹖䖥⥉䈳쉏䍬䠪⥸焽焸歮぀怰䔹儽갴쉘余稻瑴츮ꅏ祢势浡咡╕惃奪兘숤쉲썑䵄䡲摙㋂奁</w:t>
      </w:r>
      <w:r>
        <w:rPr/>
        <w:t>ⵟ⪵</w:t>
      </w:r>
      <w:r>
        <w:rPr/>
        <w:t>숨㥦䡓⛂䉥䎩䑊䈰䊡숭䛂</w:t>
      </w:r>
      <w:r>
        <w:rPr/>
        <w:t>Ⱘ</w:t>
      </w:r>
      <w:r>
        <w:rPr/>
        <w:t>圻뭂㒥㕖⦏ㅮ䓂♄놵⍣꥚礤뇃彦㑊䀰쉰䤸쉬숴祶⩚歌晃䁪ꥳ摥祚㉕怭슡斬ノ璮㝀㍇猳塊⩄抩竂㫂剄쉲쉘项숩癨ꄷ⺿圱稥䔽쵪梬⫂惂긯悮䰰䌥ヂ卒䱓父猥瑞╇伴쎬樰싂繬獅㖏桅⼩땘☪┱呚噪为橦㩗ㅰ싂썏潨㕄爬挭没쉨噸싂慪</w:t>
      </w:r>
      <w:r>
        <w:rPr/>
        <w:t>Ȿ</w:t>
      </w:r>
      <w:r>
        <w:rPr/>
        <w:t>䲿䅱뗂僂恟癑㯂㑙㗂╀彁㭣㢻櫂䐶⪩瀤稷쉰▥㈱⨱光⼩</w:t>
      </w:r>
      <w:r>
        <w:rPr/>
        <w:t>⠤</w:t>
      </w:r>
      <w:r>
        <w:rPr/>
        <w:t>煠睲顉䙪⥪쏂愱璵쉋剌汀⭮䡨㵦</w:t>
      </w:r>
      <w:r>
        <w:rPr/>
        <w:t>ⱺ</w:t>
      </w:r>
      <w:r>
        <w:rPr/>
        <w:t>丫䕸曂ꍆ瀪昵畒㗂つ녊硉杏䀸頮숶㇂佄⺣歓䵔뽺椬爱縨</w:t>
      </w:r>
      <w:r>
        <w:rPr/>
        <w:t>ⵉ⪻</w:t>
      </w:r>
      <w:r>
        <w:rPr/>
        <w:t>桵⫂圦숽刨柎㭯䠯䁒塹䱧檮兀ꍶ쉔冣㝉嗂攴떩剐橄砸⽖⩸</w:t>
      </w:r>
      <w:r>
        <w:rPr/>
        <w:t>⡶</w:t>
      </w:r>
      <w:r>
        <w:rPr/>
        <w:t>쉴煮㭸⩍䙰剪㚩㦏水䄪怱㡥⽲塥ㅳ夬⦥囂㕴垡⥧幭潱⤱桑싃狎</w:t>
      </w:r>
      <w:r>
        <w:rPr/>
        <w:t>Ⲙ</w:t>
      </w:r>
      <w:r>
        <w:rPr/>
        <w:t>疥頤</w:t>
      </w:r>
      <w:r>
        <w:rPr/>
        <w:t>ꦣ</w:t>
      </w:r>
      <w:r>
        <w:rPr/>
        <w:t>欨乩ㅊ繬か숦쉏Ⓜ䝄⍭ꥥ楀䟂熘囍쉳焲㠩ㄣ</w:t>
      </w:r>
      <w:r>
        <w:rPr/>
        <w:t>ꦩ</w:t>
      </w:r>
      <w:r>
        <w:rPr/>
        <w:t>う䩕⩪搴䁗쉸湘촳쵂녚ꍚ⍙窥긪⧂港囂쉥䬹䩓㟂뼳斬㥎佐싂⪬⬪♃䡆땘祷⬳</w:t>
      </w:r>
      <w:r>
        <w:rPr/>
        <w:t>ꕑ</w:t>
      </w:r>
      <w:r>
        <w:rPr/>
        <w:t>㷂礱べ灡숩洳彉숰椶㶥⩑璱婘匫㊱</w:t>
      </w:r>
      <w:r>
        <w:rPr/>
        <w:t>꥓</w:t>
      </w:r>
      <w:r>
        <w:rPr/>
        <w:t>婨䍫슣㚘㧂</w:t>
      </w:r>
      <w:r>
        <w:rPr/>
        <w:t>⡋</w:t>
      </w:r>
      <w:r>
        <w:rPr/>
        <w:t>棂쉚歈⼱恊㕕癠깯</w:t>
      </w:r>
      <w:r>
        <w:rPr/>
        <w:t>ꥁ</w:t>
      </w:r>
      <w:r>
        <w:rPr/>
        <w:t>顳䭖숳슡旂䙣佹嫂슮皻畀겵佹┱ꌣ䞵畃䏂⩹䳂䰯彈縶だ捇婂㜱炥촪㥓⼴쉀硩炣渭숩ㅚ炣婦䍈湑㉎䋂㥣乬䍦Ⓜ㟂</w:t>
      </w:r>
      <w:r>
        <w:rPr/>
        <w:t>ꤽ</w:t>
      </w:r>
      <w:r>
        <w:rPr/>
        <w:t>熿硅㡣긨散♦</w:t>
      </w:r>
      <w:r>
        <w:rPr/>
        <w:t>⡇▵</w:t>
      </w:r>
      <w:r>
        <w:rPr/>
        <w:t>⼶䝨䝚歚坟놘ꥥ䌫␳</w:t>
      </w:r>
      <w:r>
        <w:rPr/>
        <w:t>Ⳃ</w:t>
      </w:r>
      <w:r>
        <w:rPr/>
        <w:t>塎兦㠱睱슡숳⥣梩䁙㙴䷂偞猺捹妿䭬캣撱</w:t>
      </w:r>
      <w:r>
        <w:rPr/>
        <w:t>ⴣ</w:t>
      </w:r>
      <w:r>
        <w:rPr/>
        <w:t>뼬</w:t>
      </w:r>
      <w:r>
        <w:rPr/>
        <w:t>ⱂ</w:t>
      </w:r>
      <w:r>
        <w:rPr/>
        <w:t>唯뮘땵幚싂䨳ꆵあ眷顬䅂偶㞣</w:t>
      </w:r>
      <w:r>
        <w:rPr/>
        <w:t>⠩</w:t>
      </w:r>
      <w:r>
        <w:rPr/>
        <w:t>슏㕁䡲嫂燂穾䱂樫䡷硷㜴⭎뭃갨숹㷂슣ꍍ穳</w:t>
      </w:r>
      <w:r>
        <w:rPr/>
        <w:t>ꤺ</w:t>
      </w:r>
      <w:r>
        <w:rPr/>
        <w:t>쉞ꏍ癈㇂쉤꥚敾礦⑎䕭㭁칯恕ㅉ䡶漶ꅪ숪磂瀰栊</w:t>
      </w:r>
      <w:r>
        <w:rPr/>
        <w:t>⢱</w:t>
      </w:r>
      <w:r>
        <w:rPr/>
        <w:t>뾩䴱穓䊿䉳嘤徬䥄⩒쉓协䕥璻䪡扮䉄땯</w:t>
      </w:r>
      <w:r>
        <w:rPr/>
        <w:t>ꤴ</w:t>
      </w:r>
      <w:r>
        <w:rPr/>
        <w:t>桙㥴쉓䠶䅵쉙硏╥쉁</w:t>
      </w:r>
      <w:r>
        <w:rPr/>
        <w:t>⢬</w:t>
      </w:r>
      <w:r>
        <w:rPr/>
        <w:t>牐쉭컍⑄⑥⹋䐨妩칲憥㷂䡢</w:t>
      </w:r>
      <w:r>
        <w:rPr/>
        <w:t>Ⳃ</w:t>
      </w:r>
      <w:r>
        <w:rPr/>
        <w:t>㕵䡾싂塾㑭彥偡쉗怶歴異㓂沿欲〲祋係䐬潰痂撱쉬⻂佡扏쉡ㄱ迎戰䝗㑷</w:t>
      </w:r>
      <w:r>
        <w:rPr/>
        <w:t>Ɽ⎏</w:t>
      </w:r>
      <w:r>
        <w:rPr/>
        <w:t>呫欭噀칋攽瑍稹</w:t>
      </w:r>
      <w:r>
        <w:rPr/>
        <w:t>ⴷ</w:t>
      </w:r>
      <w:r>
        <w:rPr/>
        <w:t>䵪甥뮥彚컎偹䝡喥촵磂楗欩⤴㣃䅌櫂䭷柂䞻恉䕯礵煵夳㪩㥪뼪⩄桓㗎⫂䚘⥱⻂쉳繥⎣걞窡㕇斱嘩쉗</w:t>
      </w:r>
      <w:r>
        <w:rPr/>
        <w:t>ꕸ</w:t>
      </w:r>
      <w:r>
        <w:rPr/>
        <w:t>捕繎㛂㓂槃㭂䳂깠</w:t>
      </w:r>
      <w:r>
        <w:rPr/>
        <w:t>Ⳃ</w:t>
      </w:r>
      <w:r>
        <w:rPr/>
        <w:t>㏂縥埂堵此ば㕸㵭믂湗깪揂䆩睰깂璬別㣍</w:t>
      </w:r>
      <w:r>
        <w:rPr/>
        <w:t>꤯</w:t>
      </w:r>
      <w:r>
        <w:rPr/>
        <w:t>党灁珃漥欱敋帶䌭㟃㬻쉪쉎倯⺬⩘毃쉔啫㕄걍挮玿堻桞</w:t>
      </w:r>
      <w:r>
        <w:rPr/>
        <w:t>ꔺ</w:t>
      </w:r>
      <w:r>
        <w:rPr/>
        <w:t>⽫쉺쉬䅤㉦㡢숨㏃썒⑇䲮洷涮之</w:t>
      </w:r>
      <w:r>
        <w:rPr/>
        <w:t>ⳃ</w:t>
      </w:r>
      <w:r>
        <w:rPr/>
        <w:t>偸썲䣂嚥牴杊穋㩪县䫂䘨</w:t>
      </w:r>
      <w:r>
        <w:rPr/>
        <w:t>ꕟ</w:t>
      </w:r>
      <w:r>
        <w:rPr/>
        <w:t>埍揎硔儷欤颮頪偕䥩ꄴ漳뽯浮侏㙗⪘</w:t>
      </w:r>
      <w:r>
        <w:rPr/>
        <w:t>ⴹ</w:t>
      </w:r>
      <w:r>
        <w:rPr/>
        <w:t>Ⲯ</w:t>
      </w:r>
      <w:r>
        <w:rPr/>
        <w:t>뼪願䆥⺘啱숻䵾쵊Ⓜ徥椺皻</w:t>
      </w:r>
      <w:r>
        <w:rPr/>
        <w:t>⡾</w:t>
      </w:r>
      <w:r>
        <w:rPr/>
        <w:t>숰捧杈녧桱㮱㨵穡頪汳㑲⽖숪쉈䭗숲昩栶摩䅅縸쉨쉉秂䍐绂䑩ぬ䭫㫂摫⹱ぉ灗싂瘴㵞♖輱張浩쏂搭䥌딣놡ㆵ䬴쉦ㅂ伪쉩</w:t>
      </w:r>
      <w:r>
        <w:rPr/>
        <w:t>ꔷ</w:t>
      </w:r>
      <w:r>
        <w:rPr/>
        <w:t>䉧╮卄</w:t>
      </w:r>
      <w:r>
        <w:rPr/>
        <w:t>ⰷ</w:t>
      </w:r>
      <w:r>
        <w:rPr/>
        <w:t>奱煠恲硄쉅額숭牑숦瑯⍡㵘䱕杄</w:t>
      </w:r>
      <w:r>
        <w:rPr/>
        <w:t>ꦡ</w:t>
      </w:r>
      <w:r>
        <w:rPr/>
        <w:t>橣슮硌㐯䡉쉾䶏ꍧ㤱쏂䖣槂㍫楷쉖␰쉮牬⻂䅤䊣杊灴슱火놏幣頩捯呺䡋⽥땙偘乞⨤儸숲慶奤呧㵡쉰塮扙䛂⯂뭑싂轺䥃捹㙴䍑쉰슬</w:t>
      </w:r>
      <w:r>
        <w:rPr/>
        <w:t>꤬</w:t>
      </w:r>
      <w:r>
        <w:rPr/>
        <w:t>呚숬縲彈昪嚣쌲숭┫㪩㡰㝯䚣䛂佘奞⏂쉶凂榘숪啕쏂睮쉌轵常곂䫂㙰瘸ꏂ쉵</w:t>
      </w:r>
      <w:r>
        <w:rPr/>
        <w:t>Ⱖ</w:t>
      </w:r>
      <w:r>
        <w:rPr/>
        <w:t>슡棂塡滂☯䕗嗂㙦슱㥕㭈扬㎬䛎쉶樣轅焫牨竃怪䜻␵ꇂ㔬숻쉄兎겣㪥쉁潋唩⺩杚뗂曍旂</w:t>
      </w:r>
      <w:r>
        <w:rPr/>
        <w:t>ꕙ</w:t>
      </w:r>
      <w:r>
        <w:rPr/>
        <w:t>㵺剬兢⺥</w:t>
      </w:r>
      <w:r>
        <w:rPr/>
        <w:t>ⵑ</w:t>
      </w:r>
      <w:r>
        <w:rPr/>
        <w:t>㡂渹㕱汚摅⩇㊘唸飍㘵溩䙔⬯丨ぞ栣숣曂幪䡖し⧂␨㡧碱愦싍啵쉙丬盂獘繙炬㴳䀽颡辱顨噥칃哂쉗瞻깄칆싃晦갬䑂殻</w:t>
      </w:r>
      <w:r>
        <w:rPr/>
        <w:t>⠲</w:t>
      </w:r>
      <w:r>
        <w:rPr/>
        <w:t>氪ぎ汑쉂䉒슥</w:t>
      </w:r>
      <w:r>
        <w:rPr/>
        <w:t>ꔦ</w:t>
      </w:r>
      <w:r>
        <w:rPr/>
        <w:t>ぺ奧䁊煒㨪䁺儫␊㭊쉤㨯썹く</w:t>
      </w:r>
      <w:r>
        <w:rPr/>
        <w:t>ⲻ⩱</w:t>
      </w:r>
      <w:r>
        <w:rPr/>
        <w:t>숪痂㍓⦮</w:t>
      </w:r>
      <w:r>
        <w:rPr/>
        <w:t>꤫</w:t>
      </w:r>
      <w:r>
        <w:rPr/>
        <w:t>恫礶숥</w:t>
      </w:r>
      <w:r>
        <w:rPr/>
        <w:t>⡧</w:t>
      </w:r>
      <w:r>
        <w:rPr/>
        <w:t>永ㅰꍌ䥌䍐偨䤣숳ꍖ깞쉒⩠癰溻⮩⦱汔㭪吽숯㥂㊿忂摭䏂轱挤彄㈯湏숩乭㦮⽵剌揂剐쉌整湴敠単桍쵯♍䙉뼱栭㦱⮿␽䣂允㭠㫂畉숤禱䠲瀪摐</w:t>
      </w:r>
      <w:r>
        <w:rPr/>
        <w:t>⡋</w:t>
      </w:r>
      <w:r>
        <w:rPr/>
        <w:t>떻쉦쉘ꥶ汌縫䯂係幩唸뽠▵ァ〪咏녈䱹瑁╱㞘㶥盂㦬顙绂搬奆숨㌱㊵쉹噬疏⽏幧㯂眳祮璵凂☰숬匪▱げ彠瞏噍却摞⸵슘쉕습歕縻⽗뗂쉅塮⫂㵑䮬瘴癎泂抡灔걞㝍⚵剤却刴啒炱䕶㇂㐰㔸升숰潫칀</w:t>
      </w:r>
      <w:r>
        <w:rPr/>
        <w:t>ꔫ♨⮱</w:t>
      </w:r>
      <w:r>
        <w:rPr/>
        <w:t>㑟뮬ㅌ㇂硊畯湣䕵愭숱㇂쉅ꥫ氨䲿輪ㅱ畹卺촽⍡⥁昣㘨彍敗싂氭彯숯䀥关洶伽</w:t>
      </w:r>
      <w:r>
        <w:rPr/>
        <w:t>⢱</w:t>
      </w:r>
      <w:r>
        <w:rPr/>
        <w:t>싂摊숻時䬭㛎㭈瑭ꏂ輲恒彥斱䇍⭙猦숽㝚꺻睄</w:t>
      </w:r>
      <w:r>
        <w:rPr/>
        <w:t>Ⱓ</w:t>
      </w:r>
      <w:r>
        <w:rPr/>
        <w:t>卥橱瘦敀噇㷎㴬깴㤩癆勂す㈻䂣男吱㝘攪㍑琰侏ꥫ䪱䅢塞灄갦</w:t>
      </w:r>
      <w:r>
        <w:rPr/>
        <w:t>ⴭ</w:t>
      </w:r>
      <w:r>
        <w:rPr/>
        <w:t>ꤩ</w:t>
      </w:r>
      <w:r>
        <w:rPr/>
        <w:t>牙</w:t>
      </w:r>
      <w:r>
        <w:rPr/>
        <w:t>ⴲ</w:t>
      </w:r>
      <w:r>
        <w:rPr/>
        <w:t>汫熵䵘桯싎䦿㈻뽮뼣䭡⍠</w:t>
      </w:r>
      <w:r>
        <w:rPr/>
        <w:t>ꕠ</w:t>
      </w:r>
      <w:r>
        <w:rPr/>
        <w:t>煵桡亿䡘㩾昽䱶㙺潈埃넮汥녗兵㉏숸呬挶参灚깨습䍙弥숳䉲犩썘숽祣⤥乳갴牴㑸䇂倪唩但㶥䕸ォ㙴歍刪奐긫ㆩ</w:t>
      </w:r>
      <w:r>
        <w:rPr/>
        <w:t>ꥅ</w:t>
      </w:r>
      <w:r>
        <w:rPr/>
        <w:t>睉걚歓海㉢硾啉杣渨겏</w:t>
      </w:r>
      <w:r>
        <w:rPr/>
        <w:t>꧂</w:t>
      </w:r>
      <w:r>
        <w:rPr/>
        <w:t>扭쉪怦杋⥙嗂印奖版䵾疏㙊</w:t>
      </w:r>
      <w:r>
        <w:rPr/>
        <w:t>ꤥ</w:t>
      </w:r>
      <w:r>
        <w:rPr/>
        <w:t>椭뽐戻涮쌫硆迂夯䁣</w:t>
      </w:r>
      <w:r>
        <w:rPr/>
        <w:t>⡚</w:t>
      </w:r>
      <w:r>
        <w:rPr/>
        <w:t>噄녰橲儤所䠰ꅧ啱䱉湦䌴쉦㤪棂兘슩䙢敥弯⎱琮瘫쌸䍒䋂焸浴썣參㕂㶘䍕쉉亡㑣ꍙ牓檻杸懎木⤫歵䝴䜻㩉㕒쉋㩃슩㏃</w:t>
      </w:r>
      <w:r>
        <w:rPr/>
        <w:t>ꔨ</w:t>
      </w:r>
      <w:r>
        <w:rPr/>
        <w:t>㵂䅀뼨扃恦洺奷┨檘쵡숲㙨埂兦</w:t>
      </w:r>
      <w:r>
        <w:rPr/>
        <w:t>ⵡ</w:t>
      </w:r>
      <w:r>
        <w:rPr/>
        <w:t>湈ꍺ硅棂棂⻍㦱揂䕺㡪灨⩉奋䱠氬䰵歌煣㉅㡢朰㕍㙹橂縯纏桯淂떩侱숦㡐⩥숣焲츯㉖獚椴材녔㒮洮쉍⍮潧稹硂습</w:t>
      </w:r>
      <w:r>
        <w:rPr/>
        <w:t>ꥄ</w:t>
      </w:r>
      <w:r>
        <w:rPr/>
        <w:t>榩䙦硩稪帪周稬츮繓㵅뭯淂全습䩰氵煉⑕쎥쉟奱숳凂껂湆㉶쉉竂㔦窡䙤栵</w:t>
      </w:r>
      <w:r>
        <w:rPr/>
        <w:t>ꕀ</w:t>
      </w:r>
      <w:r>
        <w:rPr/>
        <w:t>哂丱皬⽉⏍磂䤳浨䨣〮䡍牥㫂넪ꌊ䎬컂㍢㞩뽒쉾</w:t>
      </w:r>
      <w:r>
        <w:rPr/>
        <w:t>Ⱙ</w:t>
      </w:r>
      <w:r>
        <w:rPr/>
        <w:t>걗ꍲ惂繌㩏旂扯ㅱ</w:t>
      </w:r>
      <w:r>
        <w:rPr/>
        <w:t>⡰</w:t>
      </w:r>
      <w:r>
        <w:rPr/>
        <w:t>쉧슮뼶轺⽯榏㵍㊿伤兘쉵嫂場䤭쉒偊</w:t>
      </w:r>
      <w:r>
        <w:rPr/>
        <w:t>ꕔ</w:t>
      </w:r>
      <w:r>
        <w:rPr/>
        <w:t>㒱猱恢㦘㗂卣ꅢ뽔</w:t>
      </w:r>
      <w:r>
        <w:rPr/>
        <w:t>꤫⍺</w:t>
      </w:r>
      <w:r>
        <w:rPr/>
        <w:t>偣㥃慑㕗㭍</w:t>
      </w:r>
      <w:r>
        <w:rPr/>
        <w:t>ⶩ</w:t>
      </w:r>
      <w:r>
        <w:rPr/>
        <w:t>堦䲻佱偶⿃䥥儥洮呟</w:t>
      </w:r>
      <w:r>
        <w:rPr/>
        <w:t>꧍</w:t>
      </w:r>
      <w:r>
        <w:rPr/>
        <w:t>㛂쉥爬卆噵숽佭㵟䠴歭癪䕆쉷御깅啥뭋堣㨬健딥䗂允쉾쉍轫畣숬㋂搴숶곂䍷嫎ㄲ畉갩唣穟⍨싂⹂妩稲帽녒ㅕ䭔汏倳㵵╠㥀䱆坪椦숽놬격걦쉹曂㔮歮⦱狂丩쉹ꎬ㍲⍸䁮烂畔殿⬷</w:t>
      </w:r>
      <w:r>
        <w:rPr/>
        <w:t>Ⳃ</w:t>
      </w:r>
      <w:r>
        <w:rPr/>
        <w:t>숥瞮㠳숥꺿歮嘲佤㡔慦嗂쉁汦뽀嚮参煵劥灗㧃皩슡溵掩ꅅ㈽쉟幣뿂</w:t>
      </w:r>
      <w:r>
        <w:rPr/>
        <w:t>Ɫ♌</w:t>
      </w:r>
      <w:r>
        <w:rPr/>
        <w:t>猥窩</w:t>
      </w:r>
      <w:r>
        <w:rPr/>
        <w:t>ⱏ</w:t>
      </w:r>
      <w:r>
        <w:rPr/>
        <w:t>䬮百圪䞱砣⑦灄䉧攣田쉵카桑㭋쉨〬悩兑㠵숦慃煟噎㧃싃浹</w:t>
      </w:r>
      <w:r>
        <w:rPr/>
        <w:t>⡟</w:t>
      </w:r>
      <w:r>
        <w:rPr/>
        <w:t>쉍煤䴬䯂⫂⥓⪵⪣卸猪⍦顎桰䡾쉚〷噚氭怣썡啃偋呴灹⏂묺夯슮⑁숶瑅䓂䨭呧뽂䄲㈩䑹歲摂䗃㩚懃朲漯쉑ꥪ쉒㙺洭▵☪</w:t>
      </w:r>
      <w:r>
        <w:rPr/>
        <w:t>ꗂ</w:t>
      </w:r>
      <w:r>
        <w:rPr/>
        <w:t>㴷坲䨬㫂㉲橒㙙煀⥬眴癡婷싂䉭痂㩕埂礳仂뾩</w:t>
      </w:r>
      <w:r>
        <w:rPr/>
        <w:t>ⴹ</w:t>
      </w:r>
      <w:r>
        <w:rPr/>
        <w:t>洪璘扬⥸뭳숴ぎ硐夳뿂䝉쉟䡠뭗倹♖漲彘槂⤵偣⭵⤴⿃䬺狂㵨祬卩ㄵ兪愵⏂楾刹〩䅎噲卟〨</w:t>
      </w:r>
      <w:r>
        <w:rPr/>
        <w:t>ⶵ</w:t>
      </w:r>
      <w:r>
        <w:rPr/>
        <w:t>깥⿂乸牺䅘䱌</w:t>
      </w:r>
      <w:r>
        <w:rPr/>
        <w:t>ꕠ</w:t>
      </w:r>
      <w:r>
        <w:rPr/>
        <w:t>楑顢䙞㛂츸걠盂Ⓙ暻塢</w:t>
      </w:r>
      <w:r>
        <w:rPr/>
        <w:t>ꔷ</w:t>
      </w:r>
      <w:r>
        <w:rPr/>
        <w:t>纻廂⴯杷⨵穗㡆窣瑧䘤䱢垥晑壂呵</w:t>
      </w:r>
      <w:r>
        <w:rPr/>
        <w:t>ꖻ</w:t>
      </w:r>
      <w:r>
        <w:rPr/>
        <w:t>䁆슬쉬㉋䄲檱칟戤ꍲㅆ欶</w:t>
      </w:r>
      <w:r>
        <w:rPr/>
        <w:t>ⶥ</w:t>
      </w:r>
      <w:r>
        <w:rPr/>
        <w:t>便偁䡧⺿唬弳旂䁢묶狂珂䝶깕䥖䥩딵弽⥊浘瞱㝬숴⨣殣쉢숻녒</w:t>
      </w:r>
      <w:r>
        <w:rPr/>
        <w:t>ꕾ</w:t>
      </w:r>
      <w:r>
        <w:rPr/>
        <w:t>쉊뭣歐柂彏⨯⭌숰⍴娭쉊ꅤ쉟啦Ⓜ炩싍榩慟束䡞쉠䃍伤假䒻⑸䝱긴偠妩微㒡转습䄶㩘䌮⧂眹愤砱横䩈춥숳爻摙슡䭭⥹䅾㩧싂쉹뼱偪檥⽸㵳숸⮩</w:t>
      </w:r>
      <w:r>
        <w:rPr/>
        <w:t>ꥇ</w:t>
      </w:r>
      <w:r>
        <w:rPr/>
        <w:t>䑳绂㣂싂䅎睭ꌳ⥥捰泂飂涩㘷樶⑫㉞쉆䝎䱃ㅯ弩㔷ꍱ刳枏㥷䪬獎稪⹠佊쉮喬㫂䝷㭐⎱㪻␻◎楺仂䈪싂</w:t>
      </w:r>
      <w:r>
        <w:rPr/>
        <w:t>ꕩ</w:t>
      </w:r>
      <w:r>
        <w:rPr/>
        <w:t>쉴敞카炥效畋쉑쉟╨㇂⨥忂㉤浭䅢扷䡂숊夤땥輤套捂</w:t>
      </w:r>
      <w:r>
        <w:rPr/>
        <w:t>ꦿ</w:t>
      </w:r>
      <w:r>
        <w:rPr/>
        <w:t>佟뗂</w:t>
      </w:r>
      <w:r>
        <w:rPr/>
        <w:t>⡍</w:t>
      </w:r>
      <w:r>
        <w:rPr/>
        <w:t>潵㑭䤪杶浯庩卭ㅍ컂싂숣䅡칡㙌뼤渰涩⌲쉊</w:t>
      </w:r>
      <w:r>
        <w:rPr/>
        <w:t>ⱴ</w:t>
      </w:r>
      <w:r>
        <w:rPr/>
        <w:t>楬甶걕浺╮쏂槂䉧䍧买⦩ꆩ扅쉳㍁</w:t>
      </w:r>
      <w:r>
        <w:rPr/>
        <w:t>ꔺ</w:t>
      </w:r>
      <w:r>
        <w:rPr/>
        <w:t>ꍮ䑣嘶穧报⭕輮戬⩶䡅네瑋⩴桎싂녶⵶䡕㡏慺祀倬䃂</w:t>
      </w:r>
      <w:r>
        <w:rPr/>
        <w:t>⢵</w:t>
      </w:r>
      <w:r>
        <w:rPr/>
        <w:t>飂⦮浶⮬숱⛂䄴撿㖩⩢꺵걨刪쉎獞礷偨䩅搮禵䨦晞ㄲ쉬䥱㉚뭇⯃깫┬</w:t>
      </w:r>
      <w:r>
        <w:rPr/>
        <w:t>ꕙ</w:t>
      </w:r>
      <w:r>
        <w:rPr/>
        <w:t>摘楇㞻쉒⤪婞썁</w:t>
      </w:r>
      <w:r>
        <w:rPr/>
        <w:t>⡋</w:t>
      </w:r>
      <w:r>
        <w:rPr/>
        <w:t>怵䁊숪汇㥀㤬猵噙⺣</w:t>
      </w:r>
      <w:r>
        <w:rPr/>
        <w:t>⠵</w:t>
      </w:r>
      <w:r>
        <w:rPr/>
        <w:t>쉄潡ꌶ쉅嘦䉏哂刪湐꥚䙌颬㡩仂噑䥯塋浰佞攳決㩬启㝋歨含泍숳㍣㭔䪮슻㜰쉋瑾⽹婠硉彙쉍䩫ㆱ噔玻칾䬰㴨禣䵙繙兺卤䱄潬恕彦壂⪬䜯딺珂愣偐ꅭ⪿⵺塏番㏂侻쉙칑煬␥歱氽</w:t>
      </w:r>
      <w:r>
        <w:rPr/>
        <w:t>ꤩ⫂</w:t>
      </w:r>
      <w:r>
        <w:rPr/>
        <w:t>㉰숴痂⛂ꌥ搥䲏뗂㫂恂剙穮</w:t>
      </w:r>
      <w:r>
        <w:rPr/>
        <w:t>ꔲ</w:t>
      </w:r>
      <w:r>
        <w:rPr/>
        <w:t>ꌪ㌰⨦뽵⛂勂渹夻숨䳂㎩柍窩┽毂婒깰䵹槍な牷ꅇ쎏㩑湴⻍</w:t>
      </w:r>
      <w:r>
        <w:rPr/>
        <w:t>⢘ⱍ</w:t>
      </w:r>
      <w:r>
        <w:rPr/>
        <w:t>眥搱磂䡯䢏⽬⩁⨦㠪磂晙⾵ꍍ愶䛎刲穓녉䁨嘶곂㪡</w:t>
      </w:r>
      <w:r>
        <w:rPr/>
        <w:t>ꕙ</w:t>
      </w:r>
      <w:r>
        <w:rPr/>
        <w:t>歍輪垬㑧슡쉖歁㗂搷飂浥晷쉤</w:t>
      </w:r>
      <w:r>
        <w:rPr/>
        <w:t>ꕌ</w:t>
      </w:r>
      <w:r>
        <w:rPr/>
        <w:t>㩫㜣쉄偌ꍎ</w:t>
      </w:r>
      <w:r>
        <w:rPr/>
        <w:t>⡒</w:t>
      </w:r>
      <w:r>
        <w:rPr/>
        <w:t>䘴䲘⥷ㄺ⬪矂갮쉪吶쎱슘礥</w:t>
      </w:r>
      <w:r>
        <w:rPr/>
        <w:t>⡹</w:t>
      </w:r>
      <w:r>
        <w:rPr/>
        <w:t>参칳⩩䆣넴呏㩀剨쉪棂帵浴彇䡒帱棂㝺쉰氹枿楑䝂䌹幔㥫晸</w:t>
      </w:r>
      <w:r>
        <w:rPr/>
        <w:t>⠶</w:t>
      </w:r>
      <w:r>
        <w:rPr/>
        <w:t>牟瑦瑦㩶棂⽒晶䜤ꥠ凂扰歋搭┲ꥹ</w:t>
      </w:r>
      <w:r>
        <w:rPr/>
        <w:t>⡏</w:t>
      </w:r>
      <w:r>
        <w:rPr/>
        <w:t>卨掩⭆䩴噩뾿걑쉄掻㩋녣쉨</w:t>
      </w:r>
      <w:r>
        <w:rPr/>
        <w:t>ꥑ</w:t>
      </w:r>
      <w:r>
        <w:rPr/>
        <w:t>䰲㩐䥐憻싂㎵싂灅揂⤩廂䅔牐쉮偾戲佤䁉쉡숱⬦쉺甮갯硅䥙ㄷ單汓꺘穙娬쉫顓䩀硥碻</w:t>
      </w:r>
      <w:r>
        <w:rPr/>
        <w:t>⠫</w:t>
      </w:r>
      <w:r>
        <w:rPr/>
        <w:t>ꖵ</w:t>
      </w:r>
      <w:r>
        <w:rPr/>
        <w:t>溬슱</w:t>
      </w:r>
      <w:r>
        <w:rPr/>
        <w:t>ꕋ</w:t>
      </w:r>
      <w:r>
        <w:rPr/>
        <w:t>杺㴥䦬㶘揂㔮녫潷佳潫䐭숮煺⵾慔憡䥉嚥㵋⥷⭒泂頰习䐥䟂げ걆ꥠ旎䳂뿂晱⯃㨺测䳍싂</w:t>
      </w:r>
      <w:r>
        <w:rPr/>
        <w:t>⡾</w:t>
      </w:r>
      <w:r>
        <w:rPr/>
        <w:t>汥䋂繁潹㇂栲橹垿㉠⺏猹䘤쉯礪額䤸漩䙤㫂</w:t>
      </w:r>
      <w:r>
        <w:rPr/>
        <w:t>⡺</w:t>
      </w:r>
      <w:r>
        <w:rPr/>
        <w:t>噥깵癇ず숷⨫䒱に浩癆⨷슩춿싎桡飂参湅⬶噘桶땏땇斣榵깩䥍欰㌹슡嘯쉵싂㥫습쉂숨㕗</w:t>
      </w:r>
      <w:r>
        <w:rPr/>
        <w:t>꧂</w:t>
      </w:r>
      <w:r>
        <w:rPr/>
        <w:t>啉슿䁢䮿⬸䇂㩋㣂⍇凃숺싂ꍮ呞砱☯獄汞挭姂挩䉆倊剗擃彔傿恏쉫恴㆘㔪潴⑕싂䡮쌥䟂</w:t>
      </w:r>
      <w:r>
        <w:rPr/>
        <w:t>ꔵ</w:t>
      </w:r>
      <w:r>
        <w:rPr/>
        <w:t>䭷㍟䮬쉂張碡䙋④녹</w:t>
      </w:r>
      <w:r>
        <w:rPr/>
        <w:t>ꕴ</w:t>
      </w:r>
      <w:r>
        <w:rPr/>
        <w:t>姂䵷猵습懍煆♷塲</w:t>
      </w:r>
      <w:r>
        <w:rPr/>
        <w:t>꤬</w:t>
      </w:r>
      <w:r>
        <w:rPr/>
        <w:t>ꥱ椴⮻긤䁸䩁佬䵡㟃㙙慀捠猸䛂⽨칒棂⪩ㅊ䱲ꆩ繆户参♫㕭갰♡䷂擂檱祉杂㍉쉑⬳潌瑣暮栻</w:t>
      </w:r>
      <w:r>
        <w:rPr/>
        <w:t>ꖻ</w:t>
      </w:r>
      <w:r>
        <w:rPr/>
        <w:t>뿎敎恓쵩▬</w:t>
      </w:r>
      <w:r>
        <w:rPr/>
        <w:t>ꔤ</w:t>
      </w:r>
      <w:r>
        <w:rPr/>
        <w:t>噮䨷ꅣ건倫㩉⹶媬䁈浖浀彍归牔땃갪ꅪ幪䤮瘻湪榩嘵곂僂쵑⌤䭲</w:t>
      </w:r>
      <w:r>
        <w:rPr/>
        <w:t>ⰵ</w:t>
      </w:r>
      <w:r>
        <w:rPr/>
        <w:t>献㒣㥾⨽橃兾⭲</w:t>
      </w:r>
      <w:r>
        <w:rPr/>
        <w:t>Ⱡ</w:t>
      </w:r>
      <w:r>
        <w:rPr/>
        <w:t>繧⍡丫獵䵊䌳⭄㝵</w:t>
      </w:r>
      <w:r>
        <w:rPr/>
        <w:t>⡨</w:t>
      </w:r>
      <w:r>
        <w:rPr/>
        <w:t>庘</w:t>
      </w:r>
      <w:r>
        <w:rPr/>
        <w:t>ⷂ</w:t>
      </w:r>
      <w:r>
        <w:rPr/>
        <w:t>䜶⍠䮿㙫㗂㑙䙋溡㉇쉔㑳쉓⏂扣䊿⑐愭</w:t>
      </w:r>
      <w:r>
        <w:rPr/>
        <w:t>꧃</w:t>
      </w:r>
      <w:r>
        <w:rPr/>
        <w:t>扃捍㵗⑭悡托搵伸</w:t>
      </w:r>
      <w:r>
        <w:rPr/>
        <w:t>Ⲭ</w:t>
      </w:r>
      <w:r>
        <w:rPr/>
        <w:t>偋뿍滍债</w:t>
      </w:r>
      <w:r>
        <w:rPr/>
        <w:t>ꤪ⛂</w:t>
      </w:r>
      <w:r>
        <w:rPr/>
        <w:t>瑋硉産⩔楊朣幮뽈㫃磂欴㠽㶩⬰敁牕㐪桯뽨㑱㝖䥕䁴稰撏뭲墩纏습</w:t>
      </w:r>
      <w:r>
        <w:rPr/>
        <w:t>ꕖ</w:t>
      </w:r>
      <w:r>
        <w:rPr/>
        <w:t>噚쉂吴磂⯃帯剱슱쉅捄䋂磎䇂녖㤵썁飂⒡땓圵딣朣쉅磍娴匨㑨⩟擎쌸縦ꄪ㉈⩄杳쉱心癲䰤繭恸桦⑤㈬㡩㠥⍣⍸弤춘呋깊轩캬⻂</w:t>
      </w:r>
      <w:r>
        <w:rPr/>
        <w:t>ⵯⶥ</w:t>
      </w:r>
      <w:r>
        <w:rPr/>
        <w:t>戱䐻杆㙳䝞䱤浧</w:t>
      </w:r>
      <w:r>
        <w:rPr/>
        <w:t>ⵂ</w:t>
      </w:r>
      <w:r>
        <w:rPr/>
        <w:t>깮楹灕⹋唦</w:t>
      </w:r>
      <w:r>
        <w:rPr/>
        <w:t>ꕟ</w:t>
      </w:r>
      <w:r>
        <w:rPr/>
        <w:t>悬⫂兘䗂瀶硁测坱嫂䢥䡘⼵潄欬뭐ꅀ◂瞬䊵</w:t>
      </w:r>
      <w:r>
        <w:rPr/>
        <w:t>Ⲙ</w:t>
      </w:r>
      <w:r>
        <w:rPr/>
        <w:t>㊣媣䱃卷䥮湒㟂漪猭㉏䚩쉏┻ㅤ煾㩠⫂</w:t>
      </w:r>
      <w:r>
        <w:rPr/>
        <w:t>ꖵ</w:t>
      </w:r>
      <w:r>
        <w:rPr/>
        <w:t>楺뗎㠷Ⓜ轶堺㜺ꍸ䝾ꍾ愯乤㴪䁫㉌녭顠㓂硱</w:t>
      </w:r>
      <w:r>
        <w:rPr/>
        <w:t>ꕓ</w:t>
      </w:r>
      <w:r>
        <w:rPr/>
        <w:t>繹</w:t>
      </w:r>
      <w:r>
        <w:rPr/>
        <w:t>Ⱞ</w:t>
      </w:r>
      <w:r>
        <w:rPr/>
        <w:t>摁䣂䅟奦䷂ꅏ嫂⫍싂⍳</w:t>
      </w:r>
      <w:r>
        <w:rPr/>
        <w:t>ⲻ</w:t>
      </w:r>
      <w:r>
        <w:rPr/>
        <w:t>숫쉾绂ꅎ쉚뽱</w:t>
      </w:r>
      <w:r>
        <w:rPr/>
        <w:t>⡣</w:t>
      </w:r>
      <w:r>
        <w:rPr/>
        <w:t>츸縫䑟뭞䅘睯뽬焫栮쉎亻轓祪熩䀦싂</w:t>
      </w:r>
      <w:r>
        <w:rPr/>
        <w:t>ⷍ</w:t>
      </w:r>
      <w:r>
        <w:rPr/>
        <w:t>䮣쉥䂥㥱䍟唳乧〉ꍭ곂䷂녔頷䍒㬽</w:t>
      </w:r>
      <w:r>
        <w:rPr/>
        <w:t>ꗎ</w:t>
      </w:r>
      <w:r>
        <w:rPr/>
        <w:t>穨優쏂伶䱶㝇辵䈥㤣癊䭹싂䑩㔮뽍顒</w:t>
      </w:r>
      <w:r>
        <w:rPr/>
        <w:t>ꤰ</w:t>
      </w:r>
      <w:r>
        <w:rPr/>
        <w:t>㞱╵槂⎮稳䧂⭉湦䉇僂쵯싂⪣⧂䇂㕔⪏㭀燂彲盎㜸䩃輶砨㵣쉣灪捪㍃略꥾祫⑥砷悻绂ꌭ슱⍬쉱姍䙢晥绂癫囎䜣㧂塐깁숱灂ㅇ♄㎿樺땘牁娦녪稥湍刭ㅫ盎䀰⭙</w:t>
      </w:r>
      <w:r>
        <w:rPr/>
        <w:t>ꕀ⒵</w:t>
      </w:r>
      <w:r>
        <w:rPr/>
        <w:t>슡딥넯奁噁撵佪扈칓䅐껂</w:t>
      </w:r>
      <w:r>
        <w:rPr/>
        <w:t>ⱱ</w:t>
      </w:r>
      <w:r>
        <w:rPr/>
        <w:t>뼬䚻</w:t>
      </w:r>
      <w:r>
        <w:rPr/>
        <w:t>ⶣ</w:t>
      </w:r>
      <w:r>
        <w:rPr/>
        <w:t>煙갣䇂劘浊갦☪♈</w:t>
      </w:r>
      <w:r>
        <w:rPr/>
        <w:t>Ⱞ</w:t>
      </w:r>
      <w:r>
        <w:rPr/>
        <w:t>䡱庬楯쉪⭶児搷⸷䡍⻂ꄲ╾彞啵</w:t>
      </w:r>
      <w:r>
        <w:rPr/>
        <w:t>ⵧ</w:t>
      </w:r>
      <w:r>
        <w:rPr/>
        <w:t>䕚쉠楙泂慌晣</w:t>
      </w:r>
      <w:r>
        <w:rPr/>
        <w:t>⣎</w:t>
      </w:r>
      <w:r>
        <w:rPr/>
        <w:t>䤲ㅾ䝔⼊䨯墏奞硑眱咱兣싂╩獒爺⽴캡쉸䢬캣潙戽挽쌪㵑䭟뼩扑⿍㩰㇂</w:t>
      </w:r>
      <w:r>
        <w:rPr/>
        <w:t>⡚</w:t>
      </w:r>
      <w:r>
        <w:rPr/>
        <w:t>幀䥇輲祲ꏂ恸硷㩲뽔伯䀯䕅卍⸴䵖泃쵳</w:t>
      </w:r>
      <w:r>
        <w:rPr/>
        <w:t>ꥀ</w:t>
      </w:r>
      <w:r>
        <w:rPr/>
        <w:t>煷⤺栺幅</w:t>
      </w:r>
      <w:r>
        <w:rPr/>
        <w:t>ꖻ</w:t>
      </w:r>
      <w:r>
        <w:rPr/>
        <w:t>灂⩅</w:t>
      </w:r>
      <w:r>
        <w:rPr/>
        <w:t>ⱡ</w:t>
      </w:r>
      <w:r>
        <w:rPr/>
        <w:t>㯃⸥䈳䴯憮䉧⵬繄썒䩢娳䷃⑰⴫</w:t>
      </w:r>
      <w:r>
        <w:rPr/>
        <w:t>ꔰ꥘</w:t>
      </w:r>
      <w:r>
        <w:rPr/>
        <w:t>慍㡑⹺䝂䭌</w:t>
      </w:r>
      <w:r>
        <w:rPr/>
        <w:t>ꤥ</w:t>
      </w:r>
      <w:r>
        <w:rPr/>
        <w:t>操䶻浒挻㭭弳種䍚睯㬷䌷땵恥⾡㉢唬⭔欱伲㍁痃咩◂⽔徵쵈截㨮㗂掬숦涩䜪漺颿乫㷂땑䩲稱奘槎╲땂</w:t>
      </w:r>
      <w:r>
        <w:rPr/>
        <w:t>ⴣ</w:t>
      </w:r>
      <w:r>
        <w:rPr/>
        <w:t>瀫癸偏</w:t>
      </w:r>
      <w:r>
        <w:rPr/>
        <w:t>Ⱬ</w:t>
      </w:r>
      <w:r>
        <w:rPr/>
        <w:t>摢㨴⵨瑶</w:t>
      </w:r>
      <w:r>
        <w:rPr/>
        <w:t>ꔮ</w:t>
      </w:r>
      <w:r>
        <w:rPr/>
        <w:t>塏睶숣冩幀㉴撬깰愤督㝍⹍깐浤眳</w:t>
      </w:r>
      <w:r>
        <w:rPr/>
        <w:t>⣂</w:t>
      </w:r>
      <w:r>
        <w:rPr/>
        <w:t>걧</w:t>
      </w:r>
      <w:r>
        <w:rPr/>
        <w:t>꥓</w:t>
      </w:r>
      <w:r>
        <w:rPr/>
        <w:t>㄰뭤墱媬档灡硣㬱ꅰ숸晸智겏</w:t>
      </w:r>
      <w:r>
        <w:rPr/>
        <w:t>ꗂ</w:t>
      </w:r>
      <w:r>
        <w:rPr/>
        <w:t>䉚礸㉠䙕䓂轓娽숬⍺潷剅㚡☹顈奲浭奸㏂</w:t>
      </w:r>
      <w:r>
        <w:rPr/>
        <w:t>ꦥ</w:t>
      </w:r>
      <w:r>
        <w:rPr/>
        <w:t>繅䔺兺㗂㈻䭨㭦欹쉗轉幠</w:t>
      </w:r>
      <w:r>
        <w:rPr/>
        <w:t>ꦘ</w:t>
      </w:r>
      <w:r>
        <w:rPr/>
        <w:t>呖瘺쉀ㅗ棂㢘쉊槂⽶曂㯂歉㐵嘨䘺杙쉋습䩃瑁썃숶</w:t>
      </w:r>
      <w:r>
        <w:rPr/>
        <w:t>⡷</w:t>
      </w:r>
      <w:r>
        <w:rPr/>
        <w:t>ꦣ</w:t>
      </w:r>
      <w:r>
        <w:rPr/>
        <w:t>ꌺ䩕</w:t>
      </w:r>
      <w:r>
        <w:rPr/>
        <w:t>⠽</w:t>
      </w:r>
      <w:r>
        <w:rPr/>
        <w:t>숷묳垥쉭繙婠繲䵋숬獷쉘湂䩒窣⩃椯竂䱮獅欻</w:t>
      </w:r>
      <w:r>
        <w:rPr/>
        <w:t>ꤦ</w:t>
      </w:r>
      <w:r>
        <w:rPr/>
        <w:t>䠥幏敡彧䂡╟冥⴩桲辩䡆ꌤ걶繸丣⑴╣䀣㙶</w:t>
      </w:r>
      <w:r>
        <w:rPr/>
        <w:t>⡗</w:t>
      </w:r>
      <w:r>
        <w:rPr/>
        <w:t>匱濂ㄲ殩㔤䠷塯싂숪䭧䩢橠䧂쎵捋晄唺⵱넨瘬䆿꺿ꅲ⺮⸤埂捕♉桶⍥执쉳炮䵶颵楳㐴攤礰㑮䵄</w:t>
      </w:r>
      <w:r>
        <w:rPr/>
        <w:t>Ⱛ</w:t>
      </w:r>
      <w:r>
        <w:rPr/>
        <w:t>癆쉘䙢뽉⭪썱晵♠㐫摁</w:t>
      </w:r>
      <w:r>
        <w:rPr/>
        <w:t>⡱</w:t>
      </w:r>
      <w:r>
        <w:rPr/>
        <w:t>牴넲</w:t>
      </w:r>
      <w:r>
        <w:rPr/>
        <w:t>ⰹ</w:t>
      </w:r>
      <w:r>
        <w:rPr/>
        <w:t>싂뽎쉰녠玘⩈器숯䡏♏伲깷䕹싂㐭䘷䅂</w:t>
      </w:r>
      <w:r>
        <w:rPr/>
        <w:t>ꦩ</w:t>
      </w:r>
      <w:r>
        <w:rPr/>
        <w:t>䩘做煆䅌뇂䤰亥</w:t>
      </w:r>
      <w:r>
        <w:rPr/>
        <w:t>ꕟ</w:t>
      </w:r>
      <w:r>
        <w:rPr/>
        <w:t>捾⩱</w:t>
      </w:r>
      <w:r>
        <w:rPr/>
        <w:t>⠽</w:t>
      </w:r>
      <w:r>
        <w:rPr/>
        <w:t>ꤪ</w:t>
      </w:r>
      <w:r>
        <w:rPr/>
        <w:t>㐪</w:t>
      </w:r>
      <w:r>
        <w:rPr/>
        <w:t>ꤽ</w:t>
      </w:r>
      <w:r>
        <w:rPr/>
        <w:t>䃍딲䤲顟䥆ㄬ䠶Ⓜ</w:t>
      </w:r>
      <w:r>
        <w:rPr/>
        <w:t>⠴</w:t>
      </w:r>
      <w:r>
        <w:rPr/>
        <w:t>䳂怳쉢㈫攱츦䁔䜨媣竃䁳䊥믃쉃쉕㤤䢮歧洩뿂猲〤쉌湰㘲땲㭬깵吳놮⧂㬣颱湣剈啇㜳溮穘呭焺挸枩</w:t>
      </w:r>
      <w:r>
        <w:rPr/>
        <w:t>ⱞ</w:t>
      </w:r>
      <w:r>
        <w:rPr/>
        <w:t>潗繱묻䕂⪏䢣圤䕖滂偃捄숴㤷嫍噭玣♙⽞녧橮䀭⽾共䘨辡也䦵昳㦩摏⸣繣歰殻轶歞⍈煋슿殱䄤㑴䭾敲眸流쉖顰숣癱슩㩱さ춿佾剰쉯嘱㑩㩈㉮싂ㅳ갥䉁炥䙲唻㑓</w:t>
      </w:r>
      <w:r>
        <w:rPr/>
        <w:t>ꕪ</w:t>
      </w:r>
      <w:r>
        <w:rPr/>
        <w:t>㣂⨭</w:t>
      </w:r>
      <w:r>
        <w:rPr/>
        <w:t>Ⳏ</w:t>
      </w:r>
      <w:r>
        <w:rPr/>
        <w:t>繫ꥪ獬烍쉆灱㊣슩愨䥒⑧㡑汒뮩䉬眰㶩危睔癫戬뽨扫㯂䅄恞⬨䙃䬺쉸쉷䏂싎싂쉆煃縊ꍋ櫂㭆䍎╨穘朦䍨㑟넷婚⤭</w:t>
      </w:r>
      <w:r>
        <w:rPr/>
        <w:t>ⵒ⚡</w:t>
      </w:r>
      <w:r>
        <w:rPr/>
        <w:t>ぇ帰䭤呮曂䰸忎燂瑙㣃뽠▮牉穮兩楓児歡枿꺮쉱究⹩䞿쉚䉔堦㭍佄剪偘䬸슣싂䝳嘪硏㵫녃썅숰匯之涡䑡启睔椴个愨뼰녇╥䄤潚㕺智䩡싂⑓㝠䤣㪻潮쉺</w:t>
      </w:r>
      <w:r>
        <w:rPr/>
        <w:t>⠵</w:t>
      </w:r>
      <w:r>
        <w:rPr/>
        <w:t>䡡䁶䌷敺</w:t>
      </w:r>
      <w:r>
        <w:rPr/>
        <w:t>ꤻ䷂</w:t>
      </w:r>
      <w:r>
        <w:rPr/>
        <w:t>庵碿㝮㤺刷䎮噥숶堨歘</w:t>
      </w:r>
      <w:r>
        <w:rPr/>
        <w:t>ꔳ</w:t>
      </w:r>
      <w:r>
        <w:rPr/>
        <w:t>싎갺ꎮ䛂⨯噥媘丰瘷漸䑱</w:t>
      </w:r>
      <w:r>
        <w:rPr/>
        <w:t>⡹</w:t>
      </w:r>
      <w:r>
        <w:rPr/>
        <w:t>습슡깏圣輹</w:t>
      </w:r>
      <w:r>
        <w:rPr/>
        <w:t>꤯⍰</w:t>
      </w:r>
      <w:r>
        <w:rPr/>
        <w:t>挫⹱录幟㙋汳䍢싍浸埍浘긳쉆땞⨻⭫冏ꍑ狂㵃㏂盍獧杒洤揂䥭䡩卷桍歰䅁䷂</w:t>
      </w:r>
      <w:r>
        <w:rPr/>
        <w:t>ⵯ</w:t>
      </w:r>
      <w:r>
        <w:rPr/>
        <w:t>䥴洮䯂⪥卤垻業䔶眵䅄卑딱咻灒䍎⽣☫</w:t>
      </w:r>
      <w:r>
        <w:rPr/>
        <w:t>ꖥ</w:t>
      </w:r>
      <w:r>
        <w:rPr/>
        <w:t>㕾숹㝏슱杂利䔦兮㡞쉊䑳瑰㦡丯䍥㍏</w:t>
      </w:r>
      <w:r>
        <w:rPr/>
        <w:t>⡁</w:t>
      </w:r>
      <w:r>
        <w:rPr/>
        <w:t>㐵售쉂ガ㉷⩾睅ꆩ瑅</w:t>
      </w:r>
      <w:r>
        <w:rPr/>
        <w:t>ⱗ</w:t>
      </w:r>
      <w:r>
        <w:rPr/>
        <w:t>勂杩ꎩ㕦桠㐤넲坫婹祥䝌㝌녴싂戱啴䥓㮏盂浞祌飂潘怣頤神繷ㅈ䨣⭶╱</w:t>
      </w:r>
      <w:r>
        <w:rPr/>
        <w:t>ꕷ</w:t>
      </w:r>
      <w:r>
        <w:rPr/>
        <w:t>㉺樨㉄瑆┱␹싂潈䱬쉭썧嚩塮</w:t>
      </w:r>
      <w:r>
        <w:rPr/>
        <w:t>ꕣ</w:t>
      </w:r>
      <w:r>
        <w:rPr/>
        <w:t>歙顦</w:t>
      </w:r>
      <w:r>
        <w:rPr/>
        <w:t>ⷂ</w:t>
      </w:r>
      <w:r>
        <w:rPr/>
        <w:t>⻃쉳儥䞥㝁ꍳ伶</w:t>
      </w:r>
      <w:r>
        <w:rPr/>
        <w:t>ꤪ</w:t>
      </w:r>
      <w:r>
        <w:rPr/>
        <w:t>滂扑䪏秎棂㋂坫ꍺ䯂枩䅅坕杙扥轕⍇㍒</w:t>
      </w:r>
      <w:r>
        <w:rPr/>
        <w:t>Ɒ</w:t>
      </w:r>
      <w:r>
        <w:rPr/>
        <w:t>ꄲ</w:t>
      </w:r>
      <w:r>
        <w:rPr/>
        <w:t>⠸</w:t>
      </w:r>
      <w:r>
        <w:rPr/>
        <w:t>硥楔쉤⛂穣汅䥏䘫げ穑䁟♦掬弪숹걶牳쉟칱旂䜬ꄭ櫂䐻䱹倰僂㜶ꥰ⩹㞩㧂쉾</w:t>
      </w:r>
      <w:r>
        <w:rPr/>
        <w:t>ꦣⷂ</w:t>
      </w:r>
      <w:r>
        <w:rPr/>
        <w:t>碩슮汧뼦燂煆㕒䁇䥆◂疘牏⍁땩㑸灬뇂㎱⑭杧䑕瓂슥泎偐摇숷긹䩰䌮摞⽢爦縮䦮穧焬ꥷ⺣⩚燂쉉䌳떵</w:t>
      </w:r>
      <w:r>
        <w:rPr/>
        <w:t>ⴸ</w:t>
      </w:r>
      <w:r>
        <w:rPr/>
        <w:t>쉾ㅳ䍴딯噚飂洪䀦䥚싂婨㭢</w:t>
      </w:r>
      <w:r>
        <w:rPr/>
        <w:t>⡢</w:t>
      </w:r>
      <w:r>
        <w:rPr/>
        <w:t>숩傥䍌炩彫磂䑎뽾䙴瓂</w:t>
      </w:r>
      <w:r>
        <w:rPr/>
        <w:t>⣂</w:t>
      </w:r>
      <w:r>
        <w:rPr/>
        <w:t>칞쉊瓎區촯皿伪캩懂庿</w:t>
      </w:r>
      <w:r>
        <w:rPr/>
        <w:t>⡥</w:t>
      </w:r>
      <w:r>
        <w:rPr/>
        <w:t>慓습♳숸껂怴ꅨꥷ桏ꏂ⽘璱垘礰䕔为㉂䵚杁䞏犵⬱㡵</w:t>
      </w:r>
      <w:r>
        <w:rPr/>
        <w:t>⡵</w:t>
      </w:r>
      <w:r>
        <w:rPr/>
        <w:t>컂걦㓂䜹䋎♎〩勎㔬䉚擂男儶쵬摄㉠</w:t>
      </w:r>
      <w:r>
        <w:rPr/>
        <w:t>ꤣ</w:t>
      </w:r>
      <w:r>
        <w:rPr/>
        <w:t>橫奏毂㶣䛍⹱⭰狂뗂⩴摬㝘쉞䉚䀤剷</w:t>
      </w:r>
      <w:r>
        <w:rPr/>
        <w:t>ⲩ</w:t>
      </w:r>
      <w:r>
        <w:rPr/>
        <w:t>啴㬶挷坡眪仂♰䵪䝴疬䥯</w:t>
      </w:r>
      <w:r>
        <w:rPr/>
        <w:t>ꗎ</w:t>
      </w:r>
      <w:r>
        <w:rPr/>
        <w:t>潘䦩䃎牓ꅁ婳</w:t>
      </w:r>
      <w:r>
        <w:rPr/>
        <w:t>ⵀ</w:t>
      </w:r>
      <w:r>
        <w:rPr/>
        <w:t>娥斥㴪슡䅭搫䥹⫂㭄奢㉗䉺㘫긽㭘拂猽䌴㘨쉐㫂獞䭺楋ꄬ㡚⹾䭕伵搣彂偱畬癳兟슬㜳䐲穹䵩묰瑰垵稭漨䭘欯숊溣슥쵊슣䴸刣⽡竂䟎쉸넩슥痂⸹쵞싂㕐긴⒏墘穙飂⍍瑶</w:t>
      </w:r>
      <w:r>
        <w:rPr/>
        <w:t>ꕓ</w:t>
      </w:r>
      <w:r>
        <w:rPr/>
        <w:t>뭎쉣</w:t>
      </w:r>
      <w:r>
        <w:rPr/>
        <w:t>⠰</w:t>
      </w:r>
      <w:r>
        <w:rPr/>
        <w:t>䙬礰眪塑슻刲䱑徱湪</w:t>
      </w:r>
      <w:r>
        <w:rPr/>
        <w:t>ꦏ</w:t>
      </w:r>
      <w:r>
        <w:rPr/>
        <w:t>쎮⍸〰⹅欬⑇슡쉌兔쉏걨楉壂䅣澿⤷牫洨哂⽋歠祉䥭顭숹숲㔶㭊励㫂</w:t>
      </w:r>
      <w:r>
        <w:rPr/>
        <w:t>⣂⩏</w:t>
      </w:r>
      <w:r>
        <w:rPr/>
        <w:t>彭儫⹄</w:t>
      </w:r>
      <w:r>
        <w:rPr/>
        <w:t>ⲵ</w:t>
      </w:r>
      <w:r>
        <w:rPr/>
        <w:t>촸숣㕒숯慕⪮礳䁺䥱䜥⯂咣普橤呡쉂뮬積債</w:t>
      </w:r>
      <w:r>
        <w:rPr/>
        <w:t>ꤪ</w:t>
      </w:r>
      <w:r>
        <w:rPr/>
        <w:t>깎㌬㐹䁃</w:t>
      </w:r>
      <w:r>
        <w:rPr/>
        <w:t>ꗂ</w:t>
      </w:r>
      <w:r>
        <w:rPr/>
        <w:t>眣㌱秂捋쉓⭕싂촩㒣桐楔녌䠯顣숵숮殻柃쉒䑇녙䠪灨ネ硙买手斘뽬歡攪怲碱㡫숽곂漱轥⤸䡒劏サ㍲㤨扸疵埂㪻乢冮뭖䨣ね⹦正칳䧂䕳뭆䱱숭啡獾</w:t>
      </w:r>
      <w:r>
        <w:rPr/>
        <w:t>ꤵ</w:t>
      </w:r>
      <w:r>
        <w:rPr/>
        <w:t>痎ꥲ⨰䈪惎슥▘䰥䉅䌳欷硷컂滂䁉䓃㡢</w:t>
      </w:r>
      <w:r>
        <w:rPr/>
        <w:t>ⵠ</w:t>
      </w:r>
      <w:r>
        <w:rPr/>
        <w:t>ㄻ歫쉕䩌眮꥙☸㪡䩄⭑珂㘬숽깙</w:t>
      </w:r>
      <w:r>
        <w:rPr/>
        <w:t>ⵒꥅ⌳</w:t>
      </w:r>
      <w:r>
        <w:rPr/>
        <w:t>幹</w:t>
      </w:r>
      <w:r>
        <w:rPr/>
        <w:t>ꔲ</w:t>
      </w:r>
      <w:r>
        <w:rPr/>
        <w:t>䙾爬橨㝪搲埂ꍾ</w:t>
      </w:r>
      <w:r>
        <w:rPr/>
        <w:t>ꗂ</w:t>
      </w:r>
      <w:r>
        <w:rPr/>
        <w:t>쉓㕂믍썞떡ꏂ硾桶㜳玘㈺칞男瑩皻潸䱊㝚싂⏂婮敫⥑떏ꍐ긳</w:t>
      </w:r>
      <w:r>
        <w:rPr/>
        <w:t>ⱸ</w:t>
      </w:r>
      <w:r>
        <w:rPr/>
        <w:t>浅䜻砩繩쉑硸꥖쉕</w:t>
      </w:r>
      <w:r>
        <w:rPr/>
        <w:t>⠵⬳</w:t>
      </w:r>
      <w:r>
        <w:rPr/>
        <w:t>懍䝮椫㑲凂幹㖡攮⼽楩㌸⭡쉁숰勂캣⨦⩖䈸칅䷃⥥㭀㈴쉖睆</w:t>
      </w:r>
      <w:r>
        <w:rPr/>
        <w:t>ⵁ</w:t>
      </w:r>
      <w:r>
        <w:rPr/>
        <w:t>㘰顠迂⫃䕮⽫䄽넶</w:t>
      </w:r>
      <w:r>
        <w:rPr/>
        <w:t>ꥇ</w:t>
      </w:r>
      <w:r>
        <w:rPr/>
        <w:t>慦悘呴頨嘹㕔坹㑄礨晨梵쉳繨稻쎻欣㑍怫扰뿂啭㌸䝵쉋偠彉䪥쉞璬⴮싂⥱⥹氫啴扅䥕㩚㘣♴걱ꌣ剬ꅞ竂偆땰兘䵮滂쉴㟍㞿숮瑤䠩쉔硔癊睃浙禩㑱⫂漣䨨撏烂㕲⩷㯂繭칪칖㠥䕺⿂繑縮녍䩅</w:t>
      </w:r>
      <w:r>
        <w:rPr/>
        <w:t>⡯</w:t>
      </w:r>
      <w:r>
        <w:rPr/>
        <w:t>넴毂ㅓ煊㉔䜨幡</w:t>
      </w:r>
      <w:r>
        <w:rPr/>
        <w:t>꤬</w:t>
      </w:r>
      <w:r>
        <w:rPr/>
        <w:t>佣䂩捚熵嘦⼨歅曂⪮䬪䡅熥么幦⍇猩㕲☫䧂놣椽㈦䫂䱒䑤彥⪬숯ꅳ习祂朤</w:t>
      </w:r>
      <w:r>
        <w:rPr/>
        <w:t>ⱹ</w:t>
      </w:r>
      <w:r>
        <w:rPr/>
        <w:t>䪬頥슻毂灺㭃涘楰異欪⑞䵏頣桤㋂썪䄦婸㭣㘻捀</w:t>
      </w:r>
      <w:r>
        <w:rPr/>
        <w:t>ⰰ</w:t>
      </w:r>
      <w:r>
        <w:rPr/>
        <w:t>숴⩦匤㉎穔杠娵</w:t>
      </w:r>
      <w:r>
        <w:rPr/>
        <w:t>ꦩ♀</w:t>
      </w:r>
      <w:r>
        <w:rPr/>
        <w:t>歩㙸嘸攽橏灾轶㢵썎楳숩쉚♆嫍쉱㉸쉁⍮쉯塶㑭땞①稩ぉ㵩痂㘫ぇ䵃숲䀺轍绂傡眪쉪㵢怹㫂瘷輴ꅍ㓂桁⽳䍮䵗琮松䇂䫂䑙颿⽰⴪噪䯍帯揂党戲ぐ輪쉕塎甯泃습扦砱㈳넹偋쉀</w:t>
      </w:r>
      <w:r>
        <w:rPr/>
        <w:t>ꗍ</w:t>
      </w:r>
      <w:r>
        <w:rPr/>
        <w:t>숊ぃㄩ睦敂㤥顩滂幕뼣坹</w:t>
      </w:r>
      <w:r>
        <w:rPr/>
        <w:t>Ⳃ</w:t>
      </w:r>
      <w:r>
        <w:rPr/>
        <w:t>䤤Ⓜ揎歖</w:t>
      </w:r>
      <w:r>
        <w:rPr/>
        <w:t>ⵉ</w:t>
      </w:r>
      <w:r>
        <w:rPr/>
        <w:t>갺乧睠㵯캿㩍</w:t>
      </w:r>
      <w:r>
        <w:rPr/>
        <w:t>ⱸ⩾</w:t>
      </w:r>
      <w:r>
        <w:rPr/>
        <w:t>卖睠䕹坕䌶⸵ぶ晬</w:t>
      </w:r>
      <w:r>
        <w:rPr/>
        <w:t>ⵉ</w:t>
      </w:r>
      <w:r>
        <w:rPr/>
        <w:t>晇䬸⌨</w:t>
      </w:r>
      <w:r>
        <w:rPr/>
        <w:t>ⱍ</w:t>
      </w:r>
      <w:r>
        <w:rPr/>
        <w:t>䚘㉗㋂揎縨婆旂汒</w:t>
      </w:r>
      <w:r>
        <w:rPr/>
        <w:t>⠮</w:t>
      </w:r>
      <w:r>
        <w:rPr/>
        <w:t>컂걏쉮㗂ㆡ噘所偙䩦㑋땏檱</w:t>
      </w:r>
      <w:r>
        <w:rPr/>
        <w:t>ⱐ⍉</w:t>
      </w:r>
      <w:r>
        <w:rPr/>
        <w:t>呫侥偓セ싂繤</w:t>
      </w:r>
      <w:r>
        <w:rPr/>
        <w:t>⡪</w:t>
      </w:r>
      <w:r>
        <w:rPr/>
        <w:t>ⴴ</w:t>
      </w:r>
      <w:r>
        <w:rPr/>
        <w:t>慁楌彵㉚ㄷ䊡䉋輪硱弣啚樳卥祾兟╞숩╏塗㍧놥숬䙇䍡촫幒╵䣂갪뿂</w:t>
      </w:r>
      <w:r>
        <w:rPr/>
        <w:t>Ɽ</w:t>
      </w:r>
      <w:r>
        <w:rPr/>
        <w:t>쉵䁢沩仂琬⥏◂깧儳幂啵♗彏ꇂ♬晆璻쉷獈娪╙偎㧂慲厥梿痂皿䜷浑䴤戩汱뽚쉫숽䥣숯堪㭟쵫瑆숯슱쉩촶呮ㅮ</w:t>
      </w:r>
      <w:r>
        <w:rPr/>
        <w:t>ⵉ</w:t>
      </w:r>
      <w:r>
        <w:rPr/>
        <w:t>噺池㈹㑠䨮습䩸⹰噮쉟䁧㠹썒忂滍䤽櫂䭔슻뽇뇂䢩쉰䞣㑕뮮㥸瀪쉅䦥㌴㏂搱䙘歞</w:t>
      </w:r>
      <w:r>
        <w:rPr/>
        <w:t>⣎</w:t>
      </w:r>
      <w:r>
        <w:rPr/>
        <w:t>煎</w:t>
      </w:r>
      <w:r>
        <w:rPr/>
        <w:t>⡗</w:t>
      </w:r>
      <w:r>
        <w:rPr/>
        <w:t>㖻潬半摞싂顐猳摫䅙䍳♕䰥捑獇捨戦顙氫슻뭨䘭操睒嚻쉙싂汈䥺抬瀭塖ㅷ䗂뭐䭉䝲庘㝪겻쉺쉓憻䂡⥞</w:t>
      </w:r>
      <w:r>
        <w:rPr/>
        <w:t>ꤪ</w:t>
      </w:r>
      <w:r>
        <w:rPr/>
        <w:t>䘭瓂稪걈瑄숷</w:t>
      </w:r>
      <w:r>
        <w:rPr/>
        <w:t>ꔰ</w:t>
      </w:r>
      <w:r>
        <w:rPr/>
        <w:t>㩇♪洹쉹ㄻ哂ꏂ則</w:t>
      </w:r>
      <w:r>
        <w:rPr/>
        <w:t>ꗂ</w:t>
      </w:r>
      <w:r>
        <w:rPr/>
        <w:t>䱣㋂ㅈ揂⩤</w:t>
      </w:r>
      <w:r>
        <w:rPr/>
        <w:t>⠽</w:t>
      </w:r>
      <w:r>
        <w:rPr/>
        <w:t>ꅎ뭨뾮洫穅傩形痂䅭⭀㡉炵䟂쉹澮殩㌸쉶⭘</w:t>
      </w:r>
      <w:r>
        <w:rPr/>
        <w:t>ꥊ</w:t>
      </w:r>
      <w:r>
        <w:rPr/>
        <w:t>獵坰嘦兒녟亩㊩湤䲡</w:t>
      </w:r>
      <w:r>
        <w:rPr/>
        <w:t>⡫╠</w:t>
      </w:r>
      <w:r>
        <w:rPr/>
        <w:t>炩쉢䅶숬捴乓椶剌琰㤤彇싃ㅘ</w:t>
      </w:r>
      <w:r>
        <w:rPr/>
        <w:t>ꥅ</w:t>
      </w:r>
      <w:r>
        <w:rPr/>
        <w:t>쉹슬煮橪┩䐸嚥ㅳ䉂忂놘깅啦</w:t>
      </w:r>
      <w:r>
        <w:rPr/>
        <w:t>ꕷ</w:t>
      </w:r>
      <w:r>
        <w:rPr/>
        <w:t>䱣☶</w:t>
      </w:r>
      <w:r>
        <w:rPr/>
        <w:t>⡆</w:t>
      </w:r>
      <w:r>
        <w:rPr/>
        <w:t>䕦正</w:t>
      </w:r>
      <w:r>
        <w:rPr/>
        <w:t>ꥁ</w:t>
      </w:r>
      <w:r>
        <w:rPr/>
        <w:t>摴⤨⚣⪣頻⼱囂晅䕺汥쉄轌浘䉱噾⧃啩㭂疱幫䭅믎㚻⥓쉦奤싂兌썖核싃潗숯ꍦ楁䘱㬪轲쉵禣临弻⨥䵶⵭百䜮暏纏姎䵴⦥栭숺氻⼴磂敡炮卫딲唬슱㐩扥䱤昮㵺쉍哂慆䫂欪걄⍐㐱䱍厬╁心戰剋⼹婸硷싎䡇䍑危汬枣禵䩚⒩☥</w:t>
      </w:r>
      <w:r>
        <w:rPr/>
        <w:t>ꔺ</w:t>
      </w:r>
      <w:r>
        <w:rPr/>
        <w:t>뽑甸쉱䝌穖剱娻䎣䑨湕쉘呈쵔儻䉇䤺溩弤啺瀱쉦㈳</w:t>
      </w:r>
      <w:r>
        <w:rPr/>
        <w:t>ⱕ⨣</w:t>
      </w:r>
      <w:r>
        <w:rPr/>
        <w:t>꧃Ⓜ♭</w:t>
      </w:r>
      <w:r>
        <w:rPr/>
        <w:t>橒㨪쉸慃㕶캱╦卒⨶䞥天瘳硣湑乷슩治⭖呋乵復㐮㠰橡倱橪㊡仂숪⦣核㒩㡞剃㪩썒╸䅏楕抏呋⵾ꍕ乪瑺摓䐪歵䉉䖬嚱瑯䣃䁑椲婇繓슿ㅀ습㥾䂱戺佉恢숥㩗才嫂ꥥ上㕨칠쉨㧂戲䭍攵⹳숸䩮쉶숮걳ꅴ쵵╣⍖⩗皿頶轢咻㈦灳硑ꄸ协氤</w:t>
      </w:r>
      <w:r>
        <w:rPr/>
        <w:t>ⵐ</w:t>
      </w:r>
      <w:r>
        <w:rPr/>
        <w:t>㒡兞䅓⪵넩◂㦻갸氶ㄭ托穌쉧㑓㞘䔬瀽喡䕈惂倯䨲쉍⩭煚䞬쵸恢츱炡歮侮</w:t>
      </w:r>
      <w:r>
        <w:rPr/>
        <w:t>ⶱ</w:t>
      </w:r>
      <w:r>
        <w:rPr/>
        <w:t>橾幊獈恞䦣䋂슿栳䲣瑚뭔싂瑲䈴焨㝰㘣摖顟佞斬㝟⼷㥆ꄲ뭐歴ガ싂亿⩏⿂꥘☰猪年ꅡ溏汩뿎</w:t>
      </w:r>
      <w:r>
        <w:rPr/>
        <w:t>ⱄ</w:t>
      </w:r>
      <w:r>
        <w:rPr/>
        <w:t>䁕绎湩칞㍒숫敎䐥녴숬⥏㧎慎ꆻ砺塸⵲啒摧桟䨷悡䩨</w:t>
      </w:r>
      <w:r>
        <w:rPr/>
        <w:t>ꕭ</w:t>
      </w:r>
      <w:r>
        <w:rPr/>
        <w:t>䀰ꆿ䁍゘곎䨯䍢敾䓎瓂兾严挴</w:t>
      </w:r>
      <w:r>
        <w:rPr/>
        <w:t>⡃</w:t>
      </w:r>
      <w:r>
        <w:rPr/>
        <w:t>烂쉕</w:t>
      </w:r>
      <w:r>
        <w:rPr/>
        <w:t>ꦿ</w:t>
      </w:r>
      <w:r>
        <w:rPr/>
        <w:t>䐳你扆摤啈䄶塍썠ꥮ㡍뭙쎏励汑ヂ棂顧繌⥶뭹㙊㉹⭲㠵啓楋嗃椣婸悮㥅睸㑩숰晔ꇂ㌬埂ꏂ쉫슥弲扟㤬䅋扭싂쉞쉺䴯㑏ꅗ彰⏃⪬㖥䥘䝹瓂獹棂呔湵椥坨걗僂嘴晬澥瑠曂㑑뭪歑숶漣㞿戺숭⩮娷煙䑙〳㉱狂剚倲</w:t>
      </w:r>
      <w:r>
        <w:rPr/>
        <w:t>⡁</w:t>
      </w:r>
      <w:r>
        <w:rPr/>
        <w:t>㨯䙾䜬ꄪ㟃믎彶确䵂顩뭃슮⬽伵彂⎡洱拂摖⑲┺숴⍉〮剴獳䖩卋ㅧ係⥀㙢恾剐椵ꅫ숤㍘⑨슻兵甤汎杺</w:t>
      </w:r>
      <w:r>
        <w:rPr/>
        <w:t>ꗂ</w:t>
      </w:r>
      <w:r>
        <w:rPr/>
        <w:t>斱㥘䦡쉂뽈⵶䩘塩㠥㦏稶忂㕹⩓䛍李䶱䰰쉏㙔㵉係昹歆濃</w:t>
      </w:r>
      <w:r>
        <w:rPr/>
        <w:t>⢿</w:t>
      </w:r>
      <w:r>
        <w:rPr/>
        <w:t>戦奢呤㴮卺⹊杶ꅭ㟍浚䉅</w:t>
      </w:r>
      <w:r>
        <w:rPr/>
        <w:t>ⱋ</w:t>
      </w:r>
      <w:r>
        <w:rPr/>
        <w:t>棂狂並뽅⩴쉉朲焲슻杣떻坙扩克쉇盂㠸協挪╋╾䍸乗⫎㗂㌯繒槂ꎣ싂䁲㇂묶䈮炩⾮⑞䙠</w:t>
      </w:r>
      <w:r>
        <w:rPr/>
        <w:t>ⵧ⩕</w:t>
      </w:r>
      <w:r>
        <w:rPr/>
        <w:t>眩㉮䑗奔坒䡧</w:t>
      </w:r>
      <w:r>
        <w:rPr/>
        <w:t>ꕖ</w:t>
      </w:r>
      <w:r>
        <w:rPr/>
        <w:t>㵧⬹慒⬹뿂嘯ꥰ慆쉊쉯</w:t>
      </w:r>
      <w:r>
        <w:rPr/>
        <w:t>⡒</w:t>
      </w:r>
      <w:r>
        <w:rPr/>
        <w:t>獳ガ뮩䷃喘뽖䜶䓂䑕㴽呇绂슘汤㙪浌쉧썓뽴仂⑳眣棂塵뮣䓂걖仂</w:t>
      </w:r>
      <w:r>
        <w:rPr/>
        <w:t>ꥌ</w:t>
      </w:r>
      <w:r>
        <w:rPr/>
        <w:t>㓍橡숦冩旂쉘瘶㡈啃但潦㥀녳治匨싃琶䫍쵡䁈怤碬꥾숱硖䝑숩剬塊쏂䭥占춻怹숺쉄⨷廂⩌쉎㵤ꅂ婙꺏숪⩭敨斘祵晁濎昸쌻꺮晈慈堰숽洭僂䙦嗂弬凂▮⵭䡘椣싂棍숴串</w:t>
      </w:r>
      <w:r>
        <w:rPr/>
        <w:t>ⲡ</w:t>
      </w:r>
      <w:r>
        <w:rPr/>
        <w:t>穤숱潍⩫接䵣쉐㡠飂嫂Ⓝ㍪晰厘㵍㮡겡딨⩩䌳</w:t>
      </w:r>
      <w:r>
        <w:rPr/>
        <w:t>ⵚ⌸</w:t>
      </w:r>
      <w:r>
        <w:rPr/>
        <w:t>䅒弩幢〰䑰</w:t>
      </w:r>
      <w:r>
        <w:rPr/>
        <w:t>ꦱ</w:t>
      </w:r>
      <w:r>
        <w:rPr/>
        <w:t>仂칦䫂</w:t>
      </w:r>
      <w:r>
        <w:rPr/>
        <w:t>꤬</w:t>
      </w:r>
      <w:r>
        <w:rPr/>
        <w:t>版獳갊⩬믂뭟璡盂昶䣂슘剄纏当夲瀴䐨绂⥤杁涣═㝳泂恧塕䗍㣍쌥氦䕏燂</w:t>
      </w:r>
      <w:r>
        <w:rPr/>
        <w:t>⡞</w:t>
      </w:r>
      <w:r>
        <w:rPr/>
        <w:t>杆숫☽깍䴯㕗Ⓜ⼤塚쉎ㆮ癚瓂㕢┥⮣⩦䵖⽺⨸併琲溘䔪슬扡䙵㶿枏␥摦걗楹쉍䕵摸刯溩楳깐칧厱扙懂⍓◂㑌</w:t>
      </w:r>
      <w:r>
        <w:rPr/>
        <w:t>ⶻ</w:t>
      </w:r>
      <w:r>
        <w:rPr/>
        <w:t>獹䈩⹬뿃</w:t>
      </w:r>
      <w:r>
        <w:rPr/>
        <w:t>ꤳ</w:t>
      </w:r>
      <w:r>
        <w:rPr/>
        <w:t>牊旂㌲쌶숤㧎싂㉹䬱곂祏䘱疱㠫⻂녣婣</w:t>
      </w:r>
      <w:r>
        <w:rPr/>
        <w:t>ꕾ</w:t>
      </w:r>
      <w:r>
        <w:rPr/>
        <w:t>昪㬲췎쉴쉧</w:t>
      </w:r>
      <w:r>
        <w:rPr/>
        <w:t>⡲</w:t>
      </w:r>
      <w:r>
        <w:rPr/>
        <w:t>乀偫牉䧂쉣뿃ꄬ䱭熱㘣強垵求쎵쉧兔㤯輬瘪䭙숳ㅺ䑚⨱獅灢牞ꅺ㜷츺弱⯂썕癥컂係䝲⨪⽊潊轔⎥</w:t>
      </w:r>
      <w:r>
        <w:rPr/>
        <w:t>⣂</w:t>
      </w:r>
      <w:r>
        <w:rPr/>
        <w:t>쉦</w:t>
      </w:r>
      <w:r>
        <w:rPr/>
        <w:t>ⱐ⩶⸫</w:t>
      </w:r>
      <w:r>
        <w:rPr/>
        <w:t>쉈奂碻摶</w:t>
      </w:r>
      <w:r>
        <w:rPr/>
        <w:t>⡨</w:t>
      </w:r>
      <w:r>
        <w:rPr/>
        <w:t>轖긥긺㙭搸䄫癧뇃㑪礯䋂ꄮ</w:t>
      </w:r>
      <w:r>
        <w:rPr/>
        <w:t>⡕</w:t>
      </w:r>
      <w:r>
        <w:rPr/>
        <w:t>䩉呰癅䯃㇃㖩仂ㅫぐ껂칑嗂愺슻慈㥤땖ꍵ懂サ晑쉆华橀癡顅䁦㝬쉄숫</w:t>
      </w:r>
      <w:r>
        <w:rPr/>
        <w:t>ⶏ</w:t>
      </w:r>
      <w:r>
        <w:rPr/>
        <w:t>뽦牖斘奋ꄰ督䭧슱⧂⬫颱㚬㌯㡘</w:t>
      </w:r>
      <w:r>
        <w:rPr/>
        <w:t>ꖮ</w:t>
      </w:r>
      <w:r>
        <w:rPr/>
        <w:t>䊘扙繁쉵柍甩氹男卞⛃瑸䠪ㅩ⹙촬䙯쉔</w:t>
      </w:r>
      <w:r>
        <w:rPr/>
        <w:t>ꕩ</w:t>
      </w:r>
      <w:r>
        <w:rPr/>
        <w:t>浱촦㗍⩀╧氽敭䵪싂敞眭쉮쉠⵬乖㮥</w:t>
      </w:r>
      <w:r>
        <w:rPr/>
        <w:t>ⶬ</w:t>
      </w:r>
      <w:r>
        <w:rPr/>
        <w:t>剫</w:t>
      </w:r>
      <w:r>
        <w:rPr/>
        <w:t>⠸</w:t>
      </w:r>
      <w:r>
        <w:rPr/>
        <w:t>瑏楂䜻䰬噅戯䉉⺩⎮뽴㐰㙡䑵⥸䈻䁆䤣䵦䌶煕佤숪墣潘䙌숳溻晌㙒熻晀爯猣祌坾场条晖⥆噌쉯兔⍬䥋䅇颩獞ㅞ⍒橸ㅦ쉫</w:t>
      </w:r>
      <w:r>
        <w:rPr/>
        <w:t>ꔷ</w:t>
      </w:r>
      <w:r>
        <w:rPr/>
        <w:t>ざ摑㩹묻</w:t>
      </w:r>
      <w:r>
        <w:rPr/>
        <w:t>⢱</w:t>
      </w:r>
      <w:r>
        <w:rPr/>
        <w:t>囂慎儤숪⵷</w:t>
      </w:r>
      <w:r>
        <w:rPr/>
        <w:t>ⳃ</w:t>
      </w:r>
      <w:r>
        <w:rPr/>
        <w:t>掬汚歭쉂獑쌪칃㴩㠰┨쉫啀뭱梻㠰⩭츭숵</w:t>
      </w:r>
      <w:r>
        <w:rPr/>
        <w:t>⡖</w:t>
      </w:r>
      <w:r>
        <w:rPr/>
        <w:t>ꖵ</w:t>
      </w:r>
      <w:r>
        <w:rPr/>
        <w:t>慐南䕊抡㇂嘨噲䆬挣䭵倻싂⩠쉆ꄣ뽯㎘盍⾡ꌰㅢ쉭㷎㡒䉳㡊쉎숩㪿䢩㭆䕴唹电卞䷃쉃縳슻啍轒䦥䣂숹潵颩⹆漬穸汣乫㷂</w:t>
      </w:r>
      <w:r>
        <w:rPr/>
        <w:t>ⷎ</w:t>
      </w:r>
      <w:r>
        <w:rPr/>
        <w:t>枿쌵牡슿態㥱価⛂♯䘣怸潰꺘汴□䋂匥唶僂䍃厥㕉㙇祲慐㫂慾ㅥ潾咏뗂穈凂戫㝗㌦爹싂䔽㚬</w:t>
      </w:r>
      <w:r>
        <w:rPr/>
        <w:t>ꕆ</w:t>
      </w:r>
      <w:r>
        <w:rPr/>
        <w:t>轐橀疘㕗繚⵴獇䍌⥯⻂亱桵瀮犡</w:t>
      </w:r>
      <w:r>
        <w:rPr/>
        <w:t>⠥</w:t>
      </w:r>
      <w:r>
        <w:rPr/>
        <w:t>牫勎䑲睎⼭䡎㉟놿涣㊻仂숮㇂慕䉡㠻</w:t>
      </w:r>
      <w:r>
        <w:rPr/>
        <w:t>ꥌ</w:t>
      </w:r>
      <w:r>
        <w:rPr/>
        <w:t>숯攥斡撵╪⭂爤牤♌쉋畭쉰㧃恣幩扬㎻䃂繾䤫쉭⑉氩ㅷ싂㨰廂瘻㜺恘⮮슿⽯⬻</w:t>
      </w:r>
      <w:r>
        <w:rPr/>
        <w:t>⡐</w:t>
      </w:r>
      <w:r>
        <w:rPr/>
        <w:t>䱧䥠쎣ꄶ湠癊숫堪녰急纣洊䑡䱙稽⹵⾥乣䡣奖츦が⦘啢碥橓ꍏ礤灸啁㕍獵斬춱歃㭢啪摤偗䔲⍷歂쉘塨슬副</w:t>
      </w:r>
      <w:r>
        <w:rPr/>
        <w:t>ꥎ␮</w:t>
      </w:r>
      <w:r>
        <w:rPr/>
        <w:t>䥶䁊䵤汀序怯숩뾿䉅쉕⻂ꍞ뭍晙ꅪ㗂奩䕩슬곎㒩쉺⨳䄶幀甬㜬汍穂䥷栭쉴촬㈯㵙癚┵亣畧⺩滂䓂꺩䕘䡠揂抻</w:t>
      </w:r>
      <w:r>
        <w:rPr/>
        <w:t>ꕷ</w:t>
      </w:r>
      <w:r>
        <w:rPr/>
        <w:t>䱏㩹埂⦩唻슮숺딶浆䁱獘穵㜽束堲뭾⫂땂쉆䬨攭뼲</w:t>
      </w:r>
      <w:r>
        <w:rPr/>
        <w:t>⡨</w:t>
      </w:r>
      <w:r>
        <w:rPr/>
        <w:t>楡䷎䇂♚怶坲⑀⹶奾녒摐噭㑃⽊彣ㅖꍊ呙溩濂놣䝞搬곂䭩츰숫ꥪ썄灅㕖煗側뭒辘犥椫磃⽘①⿂뭳쵖╶顚䍆挱䐯爪䵅쉶쉔㍹呃嚣쉒</w:t>
      </w:r>
      <w:r>
        <w:rPr/>
        <w:t>ꔮ</w:t>
      </w:r>
      <w:r>
        <w:rPr/>
        <w:t>䤶곃⑒昫䕄汓㭥쉈㍡穩䮵栩嘽煮啟쉪싂䥯</w:t>
      </w:r>
      <w:r>
        <w:rPr/>
        <w:t>Ⱘ</w:t>
      </w:r>
      <w:r>
        <w:rPr/>
        <w:t>쉀灵㪩쉔㐲楺湎슥⹄䗂떮䉘煱僃⼫䵁쉇顀꥞ㄲ圹䤨栬㙀幆乁䭯吣咘녖潲祫㝐楞泍⩥♯뭚㛂쉨炏㙲⚿换㉠㍚颩</w:t>
      </w:r>
      <w:r>
        <w:rPr/>
        <w:t>⡣</w:t>
      </w:r>
      <w:r>
        <w:rPr/>
        <w:t>瀺╇䖩⼥䌤捃䲿</w:t>
      </w:r>
      <w:r>
        <w:rPr/>
        <w:t>ⱥ</w:t>
      </w:r>
      <w:r>
        <w:rPr/>
        <w:t>浫啲㫍傡噉䶵噑⭞顅皡䱦ㅷ盂硌庿싂䙊㊵据⭙ꎬ帻呠▬숮⌫㕾㛂䈦⚡쉸盂싂䅂幎㙤湮〵礽쉃ꇂ䱮㡌☶䕩㘳㝷슥䝡唺媻츲潨䱗㟂挪ㅉ䌶⹭穮㌷䈤䌨竃깔䍮煀</w:t>
      </w:r>
      <w:r>
        <w:rPr/>
        <w:t>ꖡ⍔</w:t>
      </w:r>
      <w:r>
        <w:rPr/>
        <w:t>祷㔬⑨咵畚㵟</w:t>
      </w:r>
      <w:r>
        <w:rPr/>
        <w:t>ⱏ</w:t>
      </w:r>
      <w:r>
        <w:rPr/>
        <w:t>숺숸抿擂㵮呹</w:t>
      </w:r>
      <w:r>
        <w:rPr/>
        <w:t>ꤥ</w:t>
      </w:r>
      <w:r>
        <w:rPr/>
        <w:t>い곂徥䰦斿㕕㣂⧂硖뭪</w:t>
      </w:r>
      <w:r>
        <w:rPr/>
        <w:t>ⷎ</w:t>
      </w:r>
      <w:r>
        <w:rPr/>
        <w:t>捁盂椨㎱♠兓싂幥걬䕎䝰免㓂⫂깞盂摳揂浒숩쉌㊿뭯촻丽Ⓜ</w:t>
      </w:r>
      <w:r>
        <w:rPr/>
        <w:t>⡲</w:t>
      </w:r>
      <w:r>
        <w:rPr/>
        <w:t>参</w:t>
      </w:r>
      <w:r>
        <w:rPr/>
        <w:t>ⱌ</w:t>
      </w:r>
      <w:r>
        <w:rPr/>
        <w:t>嘥琪彣묳刯栱煟⽬갣楄參顅浟檡⽀♡쉍묽帣洴兲㙶㗂㪩쌹䩮䁷쉯纡睓쏂囎捈♑䏂䛂걑걳剥䗂</w:t>
      </w:r>
      <w:r>
        <w:rPr/>
        <w:t>ꔣ</w:t>
      </w:r>
      <w:r>
        <w:rPr/>
        <w:t>쵩뼶獞眶樨</w:t>
      </w:r>
      <w:r>
        <w:rPr/>
        <w:t>⠹</w:t>
      </w:r>
      <w:r>
        <w:rPr/>
        <w:t>㡫슻䘴숤捔갵旂䵳䪏爪㚱顉䙤佣㥯싂㝱奒浮</w:t>
      </w:r>
      <w:r>
        <w:rPr/>
        <w:t>Ⳃ</w:t>
      </w:r>
      <w:r>
        <w:rPr/>
        <w:t>仂숥묣に猤潨⸽剠櫎䥫頤棂瑪優儸猽咵顸拎⩂斣櫂㕔㛍숳⩌ꅬ橅ꄪ扏啩曂⛂⛍柂禡䠻䞘㑃㙬㵟</w:t>
      </w:r>
      <w:r>
        <w:rPr/>
        <w:t>ꦿ</w:t>
      </w:r>
      <w:r>
        <w:rPr/>
        <w:t>䡃汉갨⍘瀣쉘㐯䵵䰵</w:t>
      </w:r>
      <w:r>
        <w:rPr/>
        <w:t>ꤰ</w:t>
      </w:r>
      <w:r>
        <w:rPr/>
        <w:t>썶奰쉾眣숬♮ꄤ</w:t>
      </w:r>
      <w:r>
        <w:rPr/>
        <w:t>ⲏ</w:t>
      </w:r>
      <w:r>
        <w:rPr/>
        <w:t>悻⪬杒㙀㗂䐥뽾⌹쉃坥彵네㉤伫䙡쉊뮻慌䅴窻畀䭒砊깇扴硬塯穦㨯佩뗎⭢㖏슣쉷顗甫㵟떏瑭杗</w:t>
      </w:r>
      <w:r>
        <w:rPr/>
        <w:t>⠨</w:t>
      </w:r>
      <w:r>
        <w:rPr/>
        <w:t>慠㴲쉩杋儣㥢䔶⫍狂㥕轶䚬쉊歭숰椥䳍䟂步慒栻</w:t>
      </w:r>
      <w:r>
        <w:rPr/>
        <w:t>ꥉ</w:t>
      </w:r>
      <w:r>
        <w:rPr/>
        <w:t>쉁䁈婎枩</w:t>
      </w:r>
      <w:r>
        <w:rPr/>
        <w:t>⡁</w:t>
      </w:r>
      <w:r>
        <w:rPr/>
        <w:t>桉焸唫ꆩ䝬</w:t>
      </w:r>
      <w:r>
        <w:rPr/>
        <w:t>ꤴ</w:t>
      </w:r>
      <w:r>
        <w:rPr/>
        <w:t>숺㕥쉄䠱쉢</w:t>
      </w:r>
      <w:r>
        <w:rPr/>
        <w:t>ⷂ</w:t>
      </w:r>
      <w:r>
        <w:rPr/>
        <w:t>숣祪慞</w:t>
      </w:r>
      <w:r>
        <w:rPr/>
        <w:t>⠳</w:t>
      </w:r>
      <w:r>
        <w:rPr/>
        <w:t>浄㑉疩敶怶ㅫ顎牵䊩쉺</w:t>
      </w:r>
      <w:r>
        <w:rPr/>
        <w:t>⠦</w:t>
      </w:r>
      <w:r>
        <w:rPr/>
        <w:t>䰯⩐칎繂⭨녊䍙纏眯㢏洺䁌▬㤵輶廂樥䄶幟䥉歰뽲싂畣楍⥂婄㖿⩁뽒뼹쉈捾썔㞬埂牚淍〥噇㙖숲䑒時슮㕫椳쉗婘伥놥渺師녆祍㩂♶쉕</w:t>
      </w:r>
      <w:r>
        <w:rPr/>
        <w:t>ꔳ</w:t>
      </w:r>
      <w:r>
        <w:rPr/>
        <w:t>䜷敨繰⸹卪塄⦱㡩⩤䲵扲숵扞슱ㄱ숪녡걎䥢䱰㈪뭖슣㵱烂娫䄩쉫纮砳奯ꄳ</w:t>
      </w:r>
      <w:r>
        <w:rPr/>
        <w:t>ꤸ</w:t>
      </w:r>
      <w:r>
        <w:rPr/>
        <w:t>帷쉌判瑺仂佳㪘숷䭴깱䁎䝋쵈㣂び⒩溵琺䵴ㅁ睪쉌癴</w:t>
      </w:r>
      <w:r>
        <w:rPr/>
        <w:t>ⱥ</w:t>
      </w:r>
      <w:r>
        <w:rPr/>
        <w:t>ⵄ</w:t>
      </w:r>
      <w:r>
        <w:rPr/>
        <w:t>䀯쉤頱쉡坤㨤橋歺盂⪏</w:t>
      </w:r>
      <w:r>
        <w:rPr/>
        <w:t>Ᵽ</w:t>
      </w:r>
      <w:r>
        <w:rPr/>
        <w:t>䲥嘫祬彖뭘焯㊻噉</w:t>
      </w:r>
      <w:r>
        <w:rPr/>
        <w:t>ꔤ</w:t>
      </w:r>
      <w:r>
        <w:rPr/>
        <w:t>㘫㠽쉡쌮⍦㉔䭓妬썪套</w:t>
      </w:r>
      <w:r>
        <w:rPr/>
        <w:t>ⱕ</w:t>
      </w:r>
      <w:r>
        <w:rPr/>
        <w:t>桯禮圣彇◂쉗䭨숳楰刽欺㑦癒盂쉡뭦琤疥⥘쉨娶乓䉹깑㜨땋椰쉔穢䉑䄥ꍂ栯㏂廂呩瞏묰쉑佑爣췂㕞♌䌣㍐杒摯榮㥢穳㡖ㄤ㏂싂窮걬㋎걉倽瀮搹ㅂ䉵硪幎嘩埂</w:t>
      </w:r>
      <w:r>
        <w:rPr/>
        <w:t>ꤨ⬻</w:t>
      </w:r>
      <w:r>
        <w:rPr/>
        <w:t>㠲ꍰ쉠䟂携硪䉁⮿慯㪏斡ꥷ㌦㢱썢偙슱畡灉瑊䴯㉤灒㌵濂浆㌩䠰卦頦䝐䳂恟뿍帲슘䍆槂싂㴯均額㑓</w:t>
      </w:r>
      <w:r>
        <w:rPr/>
        <w:t>ⳂⰥ</w:t>
      </w:r>
      <w:r>
        <w:rPr/>
        <w:t>㭙兦쉱녌幈畘숥穖쉒さ恴믂쉸偮⨯ꍖ欴䵦뽲塄㙠㙫牎쉋⮡洯ꅠ捀␤썱劥</w:t>
      </w:r>
      <w:r>
        <w:rPr/>
        <w:t>ⱋ</w:t>
      </w:r>
      <w:r>
        <w:rPr/>
        <w:t>潢㍎⬵乕䷂硶风㕺剞⬵䪬녀妘숬ꍖ僂㕋南婩쉨慪㑨쉾쉐硶佺묵睂睠硯䵍쉥⼯㩢ꏂ썫䬪棃摲쌵旎朸숹ꆻ獟녧㝣娽㴨主㉐㵁숨硋嫂쉒僎꺘⺩礰潱</w:t>
      </w:r>
      <w:r>
        <w:rPr/>
        <w:t>ⴳ</w:t>
      </w:r>
      <w:r>
        <w:rPr/>
        <w:t>㕤떩쉨쉂䥑㉡児啢䖘滍䀪礤輲旂</w:t>
      </w:r>
      <w:r>
        <w:rPr/>
        <w:t>ꤷ⑷</w:t>
      </w:r>
      <w:r>
        <w:rPr/>
        <w:t>灥摯싂⺏숹䙤佫뇂숭碱</w:t>
      </w:r>
      <w:r>
        <w:rPr/>
        <w:t>⡪</w:t>
      </w:r>
      <w:r>
        <w:rPr/>
        <w:t>㣍椦ㅀ⍔乡㩁</w:t>
      </w:r>
      <w:r>
        <w:rPr/>
        <w:t>Ⱚ</w:t>
      </w:r>
      <w:r>
        <w:rPr/>
        <w:t>ꥸ硴䐪쉟숫♵怶㫎믂唸</w:t>
      </w:r>
      <w:r>
        <w:rPr/>
        <w:t>ꦥ</w:t>
      </w:r>
      <w:r>
        <w:rPr/>
        <w:t>䳂䠴싂숳┬㭘䥊숣佭䜪琫㵢쉴凂并兦縳䆬楖쉂䒏㤷䌷╦爤䗍숻☹쵨庿ꅬ䁢ꅀ歗쉯昽䰊幢䐶搦㩉⤪砶⩕쉏湓䙯彁坅꺘凂쉌䡗晆坌꥖佂</w:t>
      </w:r>
      <w:r>
        <w:rPr/>
        <w:t>ⱞ</w:t>
      </w:r>
      <w:r>
        <w:rPr/>
        <w:t>橒䳂뇂</w:t>
      </w:r>
      <w:r>
        <w:rPr/>
        <w:t>ꕾ</w:t>
      </w:r>
      <w:r>
        <w:rPr/>
        <w:t>曂睔숥帹깆䱍䭟硬넷垮〉住恇</w:t>
      </w:r>
      <w:r>
        <w:rPr/>
        <w:t>ⵈ</w:t>
      </w:r>
      <w:r>
        <w:rPr/>
        <w:t>㭳⨯婯剉뽴偷㖱唴</w:t>
      </w:r>
      <w:r>
        <w:rPr/>
        <w:t>ꕆ</w:t>
      </w:r>
      <w:r>
        <w:rPr/>
        <w:t>测挤⹐⩗䑖樰䅖䍦䍣䥖暣걁㨶晨ꅄ洣슣汗껂䥪쉑䐮⾮깂係飂類匥숮♒꥗湉㥑癊壂㵚撵ꅉ⥘깁㔰㉃縬╶渷⿂쉊剟⑑猴㥇뇂颵䠴渺캣ꥧ祮㶥䙵⽣⑖悬䬫㥨ꍧ⩞ꍈ떻ㅙ칅땱塃⭦䕟偺彲奭䵞憮</w:t>
      </w:r>
      <w:r>
        <w:rPr/>
        <w:t>ꤽ</w:t>
      </w:r>
      <w:r>
        <w:rPr/>
        <w:t>녊〣⬬㏂瑺㩔䑆櫂啫復䇂㥫뼦쉙ㅊ浨䭩㭦슩偵슿嘱㫃礸睆楟꺿呢</w:t>
      </w:r>
      <w:r>
        <w:rPr/>
        <w:t>꧂</w:t>
      </w:r>
      <w:r>
        <w:rPr/>
        <w:t>䥑殡⬸┦쉰⎱쉈⨳皘扯┪䲵汌卫採䈷숭㍏쌶䆩ㅍ䈮⫂侏녯唭獖兑㉔䕾㑶䈳녎⛂慂獋䔩係礳쉟䝍樯⮻飂䬤䮩⌹㚮┪놩䙤슏桧☪檡넴轌㝏䵶㭞呄뗂䭄影䉙넷</w:t>
      </w:r>
      <w:r>
        <w:rPr/>
        <w:t>꤫</w:t>
      </w:r>
      <w:r>
        <w:rPr/>
        <w:t>ㅙ쉖䀮江疱揂쉙㔷⹀숷뽺䛎썵暩⧂硪䄱⥟槂幌ꥠꅋ縣숶䰽飂쉷㑰쉈淂</w:t>
      </w:r>
      <w:r>
        <w:rPr/>
        <w:t>ꕎ</w:t>
      </w:r>
      <w:r>
        <w:rPr/>
        <w:t>쉶啸瑭㑤氦땶拍䉉斮悩煄掮浀癈䌪扈싂쉯⭔㉭壂繖䱺匤╯歮才䉖⫍奨呀景䝲顢牔呫쉏뼫煘咩烂뭋散䠮⴬떬⽅氷揍摈쉊奅御嗂矂䞩쵂伤攳㚱촦痎㣎♈挨㵖䰳䶣</w:t>
      </w:r>
      <w:r>
        <w:rPr/>
        <w:t>ⱪ</w:t>
      </w:r>
      <w:r>
        <w:rPr/>
        <w:t>㤯挴</w:t>
      </w:r>
      <w:r>
        <w:rPr/>
        <w:t>ⱱ⍀</w:t>
      </w:r>
      <w:r>
        <w:rPr/>
        <w:t>썖땹瘺싂</w:t>
      </w:r>
      <w:r>
        <w:rPr/>
        <w:t>ꖮ</w:t>
      </w:r>
      <w:r>
        <w:rPr/>
        <w:t>汹掮幾䑲숶晏㥧汫碣偘畤琦㴫숴䱴쉟潃쉇㵳췂⭈焤㢬⤰䝇칏奡汌浡湯䜸</w:t>
      </w:r>
      <w:r>
        <w:rPr/>
        <w:t>꧂</w:t>
      </w:r>
      <w:r>
        <w:rPr/>
        <w:t>䜱㕏땔숫唦殥⺬䜪〽⩌⽕</w:t>
      </w:r>
      <w:r>
        <w:rPr/>
        <w:t>⣂</w:t>
      </w:r>
      <w:r>
        <w:rPr/>
        <w:t>穆䵆獄䁔甬兞歫弦싃撵㵾桗㜫땑䈴乬갽䊣沱⧂놩䑯뼻䞩</w:t>
      </w:r>
      <w:r>
        <w:rPr/>
        <w:t>ⷃ</w:t>
      </w:r>
      <w:r>
        <w:rPr/>
        <w:t>쉰總㶵쉸潨㑉核ꍃ</w:t>
      </w:r>
      <w:r>
        <w:rPr/>
        <w:t>Ⳃ</w:t>
      </w:r>
      <w:r>
        <w:rPr/>
        <w:t>ꍟ䫂硦瑗녏⥬旂䟂摊傏㗎싂彌⯂䈭䭱啎額砱ㅙ㴬⥋倶曂兀</w:t>
      </w:r>
      <w:r>
        <w:rPr/>
        <w:t>ꔻ</w:t>
      </w:r>
      <w:r>
        <w:rPr/>
        <w:t>晕撩땤</w:t>
      </w:r>
      <w:r>
        <w:rPr/>
        <w:t>Ⱪ</w:t>
      </w:r>
      <w:r>
        <w:rPr/>
        <w:t>䐫㠸啋㑌ꏎ䵷䵳猳䭂婰⾿슩꥾䋂煪灌䯂係</w:t>
      </w:r>
      <w:r>
        <w:rPr/>
        <w:t>ⴣ</w:t>
      </w:r>
      <w:r>
        <w:rPr/>
        <w:t>䫂⑤䉚츽欤⑭橘穾祲碡䬵呦걩㙁쉋洮䴩迎湹㡧䐱䙃⤽⵱吹顗抱慾⵫⧃慵쉭깧</w:t>
      </w:r>
      <w:r>
        <w:rPr/>
        <w:t>⣂</w:t>
      </w:r>
      <w:r>
        <w:rPr/>
        <w:t>ꤷ</w:t>
      </w:r>
      <w:r>
        <w:rPr/>
        <w:t>嗂뽒䵢恰䄱</w:t>
      </w:r>
      <w:r>
        <w:rPr/>
        <w:t>ꕴ</w:t>
      </w:r>
      <w:r>
        <w:rPr/>
        <w:t>쉒摋揂숪깡땫佷꥞畃촊쉪憏琴</w:t>
      </w:r>
      <w:r>
        <w:rPr/>
        <w:t>⢡</w:t>
      </w:r>
      <w:r>
        <w:rPr/>
        <w:t>澱汯䰱㇂䒩泂秎⥏쌬搻刽ꅍ硶甴嗂久撡쉲⫂</w:t>
      </w:r>
      <w:r>
        <w:rPr/>
        <w:t>⢘</w:t>
      </w:r>
      <w:r>
        <w:rPr/>
        <w:t>煮⽭䥄⽊뭨㧂縫숷㍅㵉敆⤮♷機㑃ꍘ</w:t>
      </w:r>
      <w:r>
        <w:rPr/>
        <w:t>ꤰ</w:t>
      </w:r>
      <w:r>
        <w:rPr/>
        <w:t>唣匩</w:t>
      </w:r>
      <w:r>
        <w:rPr/>
        <w:t>ꤨ</w:t>
      </w:r>
      <w:r>
        <w:rPr/>
        <w:t>摯疬圽䈮橫硒䙂盂灸⩀뽎싂칍⾘獲㝡打⸪</w:t>
      </w:r>
      <w:r>
        <w:rPr/>
        <w:t>ⰸ</w:t>
      </w:r>
      <w:r>
        <w:rPr/>
        <w:t>쌺뭮俍⹖毂悩欷呇䷂剁㙰슏</w:t>
      </w:r>
      <w:r>
        <w:rPr/>
        <w:t>ꔱ</w:t>
      </w:r>
      <w:r>
        <w:rPr/>
        <w:t>㘶繯偋╞⚬幚녭庩䙄갪䘷䵳嚏뽵䝸㈯넦穖╢牴㓃堭瘪䩘姎습楤⏎漪숷澘䁇浤⥥㕾䦿敔娪㙢땬⿂㩭䉙땷㡯燃䉴썀䕕瘫숹轒쵉䍲橢ꄫ쵈⥘䙩⍺문慕䵮潹婢常痂⹆忂쉶嘮垥</w:t>
      </w:r>
      <w:r>
        <w:rPr/>
        <w:t>⣂</w:t>
      </w:r>
      <w:r>
        <w:rPr/>
        <w:t>挶櫂녀䥅䃂㜨䍾싂乕쉞捀呑啤䁂吺獄㍠辘抿䴥㡊帮⺵硁湌繩쉟玏䍡焰喻갺㑮</w:t>
      </w:r>
      <w:r>
        <w:rPr/>
        <w:t>ⰸ</w:t>
      </w:r>
      <w:r>
        <w:rPr/>
        <w:t>긥绂</w:t>
      </w:r>
      <w:r>
        <w:rPr/>
        <w:t>⠤</w:t>
      </w:r>
      <w:r>
        <w:rPr/>
        <w:t>㔴</w:t>
      </w:r>
      <w:r>
        <w:rPr/>
        <w:t>⠬</w:t>
      </w:r>
      <w:r>
        <w:rPr/>
        <w:t>㥙砪ꄺ깶ꏂ娯彎儩⸶놣쉥㵋囍숮쉾繞礯⥑쉳깍껂灯渰슱輺段収癲싂뗂攷暻쉗丱⎩⹞ぞ긳洳楟皡傡潌╥畔畡㢵䟂汄頽颵ゥ晱⩑晧㢻婊敋䦿䬩쵷㍄癫㥧顖祀檘嚡瑆䞬伤㕄獍</w:t>
      </w:r>
      <w:r>
        <w:rPr/>
        <w:t>ⶬ</w:t>
      </w:r>
      <w:r>
        <w:rPr/>
        <w:t>쵩㕪祴</w:t>
      </w:r>
      <w:r>
        <w:rPr/>
        <w:t>⣂</w:t>
      </w:r>
      <w:r>
        <w:rPr/>
        <w:t>넪㉞㩴䉰</w:t>
      </w:r>
      <w:r>
        <w:rPr/>
        <w:t>ⴶ</w:t>
      </w:r>
      <w:r>
        <w:rPr/>
        <w:t>挪朲☮弬⧍⾮弰渨⩖썧临춬㷂伽垘顒洸</w:t>
      </w:r>
      <w:r>
        <w:rPr/>
        <w:t>ꥈ</w:t>
      </w:r>
      <w:r>
        <w:rPr/>
        <w:t>欯꥘抏⑄</w:t>
      </w:r>
      <w:r>
        <w:rPr/>
        <w:t>ꤥ</w:t>
      </w:r>
      <w:r>
        <w:rPr/>
        <w:t>頬뽯ꅫ瑎䑚뭨啱幵숯桟슣䤺婩烂䨸䱪烂癏㩅础惃牟㑉婌猱乙㝦懍㕋恳溏㑹⫍浦挻쉹濎杦⽒㶏噕⴪숽䔩㏂⹎卷恙䙕⩷慌쉹智칗橑촸⚮칁〻쉋氺놘兇</w:t>
      </w:r>
      <w:r>
        <w:rPr/>
        <w:t>ⷂ</w:t>
      </w:r>
      <w:r>
        <w:rPr/>
        <w:t>䃎⥍ㅵ뿂쉟繇坔䵯ꅐ㩞浴漭煙</w:t>
      </w:r>
      <w:r>
        <w:rPr/>
        <w:t>ꦮ</w:t>
      </w:r>
      <w:r>
        <w:rPr/>
        <w:t>佊녉썑</w:t>
      </w:r>
      <w:r>
        <w:rPr/>
        <w:t>ⵢ</w:t>
      </w:r>
      <w:r>
        <w:rPr/>
        <w:t>슮⥧斻䔩싂幢䏂䑀幊充張佅祟洦쉄믂ꍄ頯竍䌵潈⦩숴攻䧂奋썸⹘吻숱氨㑤쌷搩ꎏ캮捒婦決梻숦뇂灡攺㖿</w:t>
      </w:r>
      <w:r>
        <w:rPr/>
        <w:t>ꦵ</w:t>
      </w:r>
      <w:r>
        <w:rPr/>
        <w:t>갷ㅺ㭨䱅吮뭦㑆Ⓜ䝾㭁輸窩捁㤳쉢䑊祦넪슏挤♒带乘숫⻍兰根烂㞱㑔䬱灱㏂琪復捥썉卯填彩쉨坲꥗칤⺣묽猩⹚唣绂㝨컂</w:t>
      </w:r>
      <w:r>
        <w:rPr/>
        <w:t>⵰</w:t>
      </w:r>
      <w:r>
        <w:rPr/>
        <w:t>䥅獩穪奃㈭䑔悘쵯淂숣戽ꍭ癅偤ꆻ䄺ꌯ싍⯂䩴垩乾㈭쉞깦쉣炵辡싂⩯</w:t>
      </w:r>
      <w:r>
        <w:rPr/>
        <w:t>ⵆ</w:t>
      </w:r>
      <w:r>
        <w:rPr/>
        <w:t>浒劣滎숨飂갊潪窵桠⏂┦</w:t>
      </w:r>
      <w:r>
        <w:rPr/>
        <w:t>Ɫ</w:t>
      </w:r>
      <w:r>
        <w:rPr/>
        <w:t>潺狂彗딩ㅩ强촲뭞ㅍ奷檬牚廂숩⧂䝟䉅札걘吺迂䘸潴䌴싂녮䵞操䕑쉷♍⬵卹㞘⚬㋂㭪ꍥ쉚湴㟍幔숨硠䍪搪䁅㗂傘假숽辣漻䭯Ⓧ⽅⌳橆碏塁䥒</w:t>
      </w:r>
      <w:r>
        <w:rPr/>
        <w:t>ꥉ</w:t>
      </w:r>
      <w:r>
        <w:rPr/>
        <w:t>唵犡쉎竂녇湯畖瑎嘰塯ꥦ䁬쉇㡨婂쉀庬놩␰牤䯂㋂⩲ㅙ均싂ꇂ椳촷䥹ㄨ</w:t>
      </w:r>
      <w:r>
        <w:rPr/>
        <w:t>ⱏ</w:t>
      </w:r>
      <w:r>
        <w:rPr/>
        <w:t>숪棂㕭䡰썂걒轓塚䩴</w:t>
      </w:r>
      <w:r>
        <w:rPr/>
        <w:t>ⵐ⌥</w:t>
      </w:r>
      <w:r>
        <w:rPr/>
        <w:t>侥</w:t>
      </w:r>
      <w:r>
        <w:rPr/>
        <w:t>⠺</w:t>
      </w:r>
      <w:r>
        <w:rPr/>
        <w:t>瘪♴⪩䔴枣弭䈤ꥭ⹒辩燎杺㍺㥒␹湙轳灠㵟㩑쵃轴⬪柃啦憻刽倭唲⹄墻츶⚮佬⭮灬癊⩫㡖뇂歔</w:t>
      </w:r>
      <w:r>
        <w:rPr/>
        <w:t>ⱑ</w:t>
      </w:r>
      <w:r>
        <w:rPr/>
        <w:t>颩灦瀲쉵捈⑀癷殘均強核츺㍋</w:t>
      </w:r>
      <w:r>
        <w:rPr/>
        <w:t>⠰</w:t>
      </w:r>
      <w:r>
        <w:rPr/>
        <w:t>瑪䭲䣂塕㉀쉋穞惂</w:t>
      </w:r>
      <w:r>
        <w:rPr/>
        <w:t>⢮</w:t>
      </w:r>
      <w:r>
        <w:rPr/>
        <w:t>습♳䎵</w:t>
      </w:r>
      <w:r>
        <w:rPr/>
        <w:t>Ⱖ</w:t>
      </w:r>
      <w:r>
        <w:rPr/>
        <w:t>ꌰ㕶䱏㟂㑚䑤ㅭ㨨挸矂唺柂潃⽸奭땊参䷂刲⥌㤩璘깧漸ㅬ</w:t>
      </w:r>
      <w:r>
        <w:rPr/>
        <w:t>⡟⣍</w:t>
      </w:r>
      <w:r>
        <w:rPr/>
        <w:t>⽪畚㍨恎䬴睶쉒㑴⵫㡔窱䃂卷䤲깪汯灖䈫㦘䉋䣂싂潎╲깥穏㬰她啄塩</w:t>
      </w:r>
      <w:r>
        <w:rPr/>
        <w:t>ꤲ</w:t>
      </w:r>
      <w:r>
        <w:rPr/>
        <w:t>㩖␣녪걮縣땴塋珂堳녭烂㔵乹弭习畳瀪獒牴싍暻界㘮숰页䑹숪䀹⌷汹쉲깏䋍榣儶渤畭䑎䰤㡋ꄸ揂ꍄ䠶涘轓娲╧䄺女땪㄰䜩䁐숩쉸恠䰺ㄽ</w:t>
      </w:r>
      <w:r>
        <w:rPr/>
        <w:t>꥟</w:t>
      </w:r>
      <w:r>
        <w:rPr/>
        <w:t>墵㭸牏쉂쉶㔦䄤浈⥨㙃噍㫂㤣垵䬭䇂涣쉢⍷だ廂暡㤸딫犡䝁츩䩚歺杩쉫뮵慟䵥ㅆ⭋佣촪眻爣╱슏㌫ꅢ걥轡敠墬湚挳烎㒘쉙㌭䝂咿䥊奲婥⫂㬻䡶뭪䬵㖘깖绂녁轔춻⽫橓坌䪬䅶숩◎玿免冬濂橊晪煯楍檣㡶廂䥗繲썋弹䶩轁칧㘻活㙰撩</w:t>
      </w:r>
      <w:r>
        <w:rPr/>
        <w:t>ⱂ</w:t>
      </w:r>
      <w:r>
        <w:rPr/>
        <w:t>ⶣ</w:t>
      </w:r>
      <w:r>
        <w:rPr/>
        <w:t>辩깹佃쉁憣䠦⩆㐩⌲䏂堫扶擂⹮仂깦╱쉵朦㭉⪡㙷⑶쉢⛃</w:t>
      </w:r>
      <w:r>
        <w:rPr/>
        <w:t>ⴣ</w:t>
      </w:r>
      <w:r>
        <w:rPr/>
        <w:t>䩏숪繡䕠⧃㑶㙲啨慚䈩䀹䥧砸㢩㤤凂䴵䣂쉙⩃癇㡗㓍乍㵡拂烂츨⑖獤☹挦摫究䡳䴵ㅥ쵎⫎䑗轳䭀媡⭂矂숭户</w:t>
      </w:r>
      <w:r>
        <w:rPr/>
        <w:t>ꕎ</w:t>
      </w:r>
      <w:r>
        <w:rPr/>
        <w:t>厩䕅䜨値嫂佬桃⍑㠦숲燂쉺슱炣슮䍪渱啁乕쉬⹦摒쵶ꌽ佱偟䉇昫濂瑵㙔뭣⍳녀갻슡甊㥤䭦묬怯깆싂⨥ꇃ兘㋂슥繳</w:t>
      </w:r>
      <w:r>
        <w:rPr/>
        <w:t>ⲿ</w:t>
      </w:r>
      <w:r>
        <w:rPr/>
        <w:t>席煀⩗欦䑠걤</w:t>
      </w:r>
      <w:r>
        <w:rPr/>
        <w:t>ⶵ⮿</w:t>
      </w:r>
      <w:r>
        <w:rPr/>
        <w:t>ꥥ祵摾呡浲갫婧䳂弹母㑀</w:t>
      </w:r>
      <w:r>
        <w:rPr/>
        <w:t>꧍</w:t>
      </w:r>
      <w:r>
        <w:rPr/>
        <w:t>橡䠳敀⩑穉匶奏쉃炣坄潧顅暿忂懂㑨쉊놏㙒ぱ䍪奬쉦全癮쉐昷⩖뼽穱报</w:t>
      </w:r>
      <w:r>
        <w:rPr/>
        <w:t>ⵏ</w:t>
      </w:r>
      <w:r>
        <w:rPr/>
        <w:t>䖬輪ㅌ싂癥ㄱ쉂㓂梮⤪곃㔣扑䡊兯쉨</w:t>
      </w:r>
      <w:r>
        <w:rPr/>
        <w:t>ⰵ</w:t>
      </w:r>
      <w:r>
        <w:rPr/>
        <w:t>ꅞ滃숬呃췎恠垿①쉀츣뽩烂䘭Ⓜ㉾䥡쎘㥦⩃㝚䍶婭</w:t>
      </w:r>
      <w:r>
        <w:rPr/>
        <w:t>⡘♴⑔</w:t>
      </w:r>
      <w:r>
        <w:rPr/>
        <w:t>䙞칧奀䊮瞵矂楹楏䥭䂥捐䩆┲仂唫⚵顁쉔쉦ꅬ䱨ꥳ♪垩싂迂ꌰ⹂㟂녥슬橍恠㌤前䙾㊏㖘쉄䌹</w:t>
      </w:r>
      <w:r>
        <w:rPr/>
        <w:t>ꕁ</w:t>
      </w:r>
      <w:r>
        <w:rPr/>
        <w:t>橬긴</w:t>
      </w:r>
    </w:p>
    <w:p>
      <w:pPr>
        <w:pStyle w:val="PreformattedText"/>
        <w:bidi w:val="0"/>
        <w:spacing w:before="0" w:after="0"/>
        <w:jc w:val="left"/>
        <w:rPr/>
      </w:pPr>
      <w:r>
        <w:rPr/>
        <w:t>枩쉯坣棂䠽묲畮桷쉯呠晬숰⨪䱩⎻卹㫎䁂䝲穚廂旂輯녆䱚</w:t>
      </w:r>
      <w:r>
        <w:rPr/>
        <w:t>꧂ⶵ</w:t>
      </w:r>
      <w:r>
        <w:rPr/>
        <w:t>咮煅䉙垣硥照캩겻䱊㨪䡹咏璬稴쉧怪瑕瑇䵍⼤圩縰繶䳂㞮뽅塤땪⍢</w:t>
      </w:r>
      <w:r>
        <w:rPr/>
        <w:t>ꖩ</w:t>
      </w:r>
      <w:r>
        <w:rPr/>
        <w:t>歍橧瘺┤淍쉇倮全䙖朹瞱쉍墏쉌㩒䁇㕮昨帪뭧⨻㈣攭䁵幚싎䩥䔭慔㧂䝷</w:t>
      </w:r>
      <w:r>
        <w:rPr/>
        <w:t>ꤵ</w:t>
      </w:r>
      <w:r>
        <w:rPr/>
        <w:t>瑫飂顫潾廂층슱㉞䴱䙆♤挹㫂碥婉쉃繕뽉싂帶䵉ㄹ㐲慗㒏穵</w:t>
      </w:r>
      <w:r>
        <w:rPr/>
        <w:t>ꕄ</w:t>
      </w:r>
      <w:r>
        <w:rPr/>
        <w:t>嫂뭔䑔坾䜥넣ぇ싂噊</w:t>
      </w:r>
      <w:r>
        <w:rPr/>
        <w:t>⠭</w:t>
      </w:r>
      <w:r>
        <w:rPr/>
        <w:t>挰牨縨桔杗⽍딽䬭묩</w:t>
      </w:r>
      <w:r>
        <w:rPr/>
        <w:t>ⱄ</w:t>
      </w:r>
      <w:r>
        <w:rPr/>
        <w:t>乧穕㴯</w:t>
      </w:r>
      <w:r>
        <w:rPr/>
        <w:t>꧂⤻</w:t>
      </w:r>
      <w:r>
        <w:rPr/>
        <w:t>洨숹䩲牉〉䩐䙏슡扖㕘⑍䒏ꄻ輽┵㮮</w:t>
      </w:r>
      <w:r>
        <w:rPr/>
        <w:t>꥓</w:t>
      </w:r>
      <w:r>
        <w:rPr/>
        <w:t>ㅳ员䕭え⥇슩轪䁥녦䃍捊걵⩈桂㇂硥呦</w:t>
      </w:r>
      <w:r>
        <w:rPr/>
        <w:t>ꤪ</w:t>
      </w:r>
      <w:r>
        <w:rPr/>
        <w:t>眯ꍦ⵸</w:t>
      </w:r>
      <w:r>
        <w:rPr/>
        <w:t>⠪</w:t>
      </w:r>
      <w:r>
        <w:rPr/>
        <w:t>㋂灍歚渨㜹╄怺穩꥚䩁汱参녚挭䜭穢桇㝁⍱쉾㜭촨㓂她뽶碡䴩䇂ッ땸彀⪘㐬ꄮ䱲츮</w:t>
      </w:r>
      <w:r>
        <w:rPr/>
        <w:t>ꕩ</w:t>
      </w:r>
      <w:r>
        <w:rPr/>
        <w:t>쉩檏㖥╉䙗煑摷ꎥ椯␵♓槂椪ふ祔报扴쉍</w:t>
      </w:r>
      <w:r>
        <w:rPr/>
        <w:t>⡟⭖</w:t>
      </w:r>
      <w:r>
        <w:rPr/>
        <w:t>㓃唭㙡愹瑁</w:t>
      </w:r>
      <w:r>
        <w:rPr/>
        <w:t>ꤳ</w:t>
      </w:r>
      <w:r>
        <w:rPr/>
        <w:t>㭺横㭱敗柂</w:t>
      </w:r>
      <w:r>
        <w:rPr/>
        <w:t>Ⳃ</w:t>
      </w:r>
      <w:r>
        <w:rPr/>
        <w:t>扇㜭숣汙쉦折싂뾮㗂庿飂</w:t>
      </w:r>
      <w:r>
        <w:rPr/>
        <w:t>Ⱶ</w:t>
      </w:r>
      <w:r>
        <w:rPr/>
        <w:t>愴纱䱈㫍껂䀱歭獙轀⹷捄숬橘弯㵳辘兮焽</w:t>
      </w:r>
      <w:r>
        <w:rPr/>
        <w:t>Ɽ</w:t>
      </w:r>
      <w:r>
        <w:rPr/>
        <w:t>㝎庡燍쉑㭊싍꥕渦剪顁中䧂㒱</w:t>
      </w:r>
      <w:r>
        <w:rPr/>
        <w:t>ⵋ</w:t>
      </w:r>
      <w:r>
        <w:rPr/>
        <w:t>쵚䍴瑅䷂即숫䰳䵳䱔⾣弯싃⥆朵䭚厮䝃㉳礪㦡欬椻뼽㨪</w:t>
      </w:r>
      <w:r>
        <w:rPr/>
        <w:t>ⴴ</w:t>
      </w:r>
      <w:r>
        <w:rPr/>
        <w:t>偺祆䭓硞柂华獂䬬歱忂䤱䵥娴䄵ꍱ쵚幡穙⥦넺칇</w:t>
      </w:r>
      <w:r>
        <w:rPr/>
        <w:t>ꖥ</w:t>
      </w:r>
      <w:r>
        <w:rPr/>
        <w:t>䜪㪣䱔㉚떵敶畲</w:t>
      </w:r>
      <w:r>
        <w:rPr/>
        <w:t>ꗍ</w:t>
      </w:r>
      <w:r>
        <w:rPr/>
        <w:t>捵㩆⾥硚睓쉩䘯祬奪숰繃⨩樊㍧亩ꅠ浚</w:t>
      </w:r>
      <w:r>
        <w:rPr/>
        <w:t>ⱁ</w:t>
      </w:r>
      <w:r>
        <w:rPr/>
        <w:t>元㌩扷ꅃ꺏꺻桂묪均归㝣䀵拎暣</w:t>
      </w:r>
      <w:r>
        <w:rPr/>
        <w:t>Ȿ</w:t>
      </w:r>
      <w:r>
        <w:rPr/>
        <w:t>だ柍ꥶ櫎뽯숸楱栤栵矂敧쉅恄㛂쉨䬺楊䩧婉년朲⎣㍆쉳畋灮ど㉵督绂繶稪뼭쵗燂檿츫녀쵭䌷栽嗂⫂竎㶿倹㚡숮땈⎵싂常䁉䂱䨩뇂咻在䙰榬畀䝘⤷版噤瘯쉕䑲⩂㍦뭦牺</w:t>
      </w:r>
      <w:r>
        <w:rPr/>
        <w:t>ⱹ</w:t>
      </w:r>
      <w:r>
        <w:rPr/>
        <w:t>㜽㙦汲㘫䁟녣쉍믂劻佱玩⹳匬곃挴㙬</w:t>
      </w:r>
      <w:r>
        <w:rPr/>
        <w:t>ꕄ</w:t>
      </w:r>
      <w:r>
        <w:rPr/>
        <w:t>啶䉟㷂盂뼤⩟⩔㴰㤨嚵ꥧ</w:t>
      </w:r>
      <w:r>
        <w:rPr/>
        <w:t>⡎</w:t>
      </w:r>
      <w:r>
        <w:rPr/>
        <w:t>ⵍ</w:t>
      </w:r>
      <w:r>
        <w:rPr/>
        <w:t>甲</w:t>
      </w:r>
      <w:r>
        <w:rPr/>
        <w:t>꤯</w:t>
      </w:r>
      <w:r>
        <w:rPr/>
        <w:t>넷㍢怲傡奉⥃塐呁垩⻂긹刲䁨繩奔呯噑䵬⪱畟垩吲䰽壂㔳瓂</w:t>
      </w:r>
      <w:r>
        <w:rPr/>
        <w:t>Ⳃ</w:t>
      </w:r>
      <w:r>
        <w:rPr/>
        <w:t>潹싂獉숨⻂쉖䉲칱䥕ꆻ幪盂线쏍彆磃꥾偬湞弥쉺偒伲싂抱⪩䨶</w:t>
      </w:r>
      <w:r>
        <w:rPr/>
        <w:t>ⱖ</w:t>
      </w:r>
      <w:r>
        <w:rPr/>
        <w:t>䖣稵╯幕쉹</w:t>
      </w:r>
      <w:r>
        <w:rPr/>
        <w:t>⡤</w:t>
      </w:r>
      <w:r>
        <w:rPr/>
        <w:t>䓂쉚㠺䉏믂柂剋础쉁轒䉀㜭ㅔ塷</w:t>
      </w:r>
      <w:r>
        <w:rPr/>
        <w:t>ⵋ</w:t>
      </w:r>
      <w:r>
        <w:rPr/>
        <w:t>⺻摚䁖ꅕ矂⺏㵅獏珂┤璩㝆嚏瑂扰䁗恾姂䡔砦⎻㊿⭡煔乞䈻㡺⨩䩏ꥲ㝠牭甽㵲助䉭⎡</w:t>
      </w:r>
      <w:r>
        <w:rPr/>
        <w:t>ꖿ</w:t>
      </w:r>
      <w:r>
        <w:rPr/>
        <w:t>癕牷獅䄪輨싂恴䝁⹪䗂⼯䝯卸㔬䙂䅪琪杵椫恫ㅙ兎숦頻</w:t>
      </w:r>
      <w:r>
        <w:rPr/>
        <w:t>ꦱ</w:t>
      </w:r>
      <w:r>
        <w:rPr/>
        <w:t>숪奎</w:t>
      </w:r>
      <w:r>
        <w:rPr/>
        <w:t>⠭</w:t>
      </w:r>
      <w:r>
        <w:rPr/>
        <w:t>晸䡓쉫㈸啓条⹩긤栭ㅈ⭣戻杶慁싂瞥뭉⤤栤佋⑙歐촵幵㔨ꍖ繊걯</w:t>
      </w:r>
      <w:r>
        <w:rPr/>
        <w:t>ꕟ</w:t>
      </w:r>
      <w:r>
        <w:rPr/>
        <w:t>㉏母ꍞ憿唦</w:t>
      </w:r>
      <w:r>
        <w:rPr/>
        <w:t>ꤷ⫂</w:t>
      </w:r>
      <w:r>
        <w:rPr/>
        <w:t>䰽㗂쉤䉒瞘汔⵪쉤묨⩥㌦䥘</w:t>
      </w:r>
      <w:r>
        <w:rPr/>
        <w:t>ꕖ</w:t>
      </w:r>
      <w:r>
        <w:rPr/>
        <w:t>晥䙲썹긦㢩灑撮㠤뼥⯂幷䔦ꌤ偁杤癹깱⽆䰨ヂ넵썾숪福ず딻</w:t>
      </w:r>
      <w:r>
        <w:rPr/>
        <w:t>ꔹ</w:t>
      </w:r>
      <w:r>
        <w:rPr/>
        <w:t>䱄츷彀橕</w:t>
      </w:r>
      <w:r>
        <w:rPr/>
        <w:t>ꥎ</w:t>
      </w:r>
      <w:r>
        <w:rPr/>
        <w:t>㩤슬ꥢ䤶囃䯂畈砶劮濃䍰㯂圽캵慐</w:t>
      </w:r>
      <w:r>
        <w:rPr/>
        <w:t>꥟⬤</w:t>
      </w:r>
      <w:r>
        <w:rPr/>
        <w:t>欬䎩쉌</w:t>
      </w:r>
      <w:r>
        <w:rPr/>
        <w:t>⡷</w:t>
      </w:r>
      <w:r>
        <w:rPr/>
        <w:t>쉒䛂攲䥙ㄺ㑘㜳ヂ禱</w:t>
      </w:r>
      <w:r>
        <w:rPr/>
        <w:t>ⱄ</w:t>
      </w:r>
      <w:r>
        <w:rPr/>
        <w:t>곂で䩆䛃垥쉅ㄨ睬瀱⭮㡵䱵匩掮</w:t>
      </w:r>
      <w:r>
        <w:rPr/>
        <w:t>ⵯ</w:t>
      </w:r>
      <w:r>
        <w:rPr/>
        <w:t>剱睷兴嚻쉷䈬䥁杮煷쉸煸숪슬恐쉱</w:t>
      </w:r>
      <w:r>
        <w:rPr/>
        <w:t>ⱌ</w:t>
      </w:r>
      <w:r>
        <w:rPr/>
        <w:t>䆿㗂牴㶩⩆㐹睐灟䱘싂䳂枥琲辣彟佉슩䈹㠹獑䓃仂㵂쉟㵘묪숬捗䜰䉖堫迂뿂딦敕싂洸⭃넩弬㞱穳迂슻哎摹⹌䞮冡⨤势炱攸潆ㅪ⫂抩祘╍灱瑇啢쉘⹋塐䲱긣湆獮䩇䡁欬椭穊硙ꆘ쉷쉗䩏䡯睍곂湆㘲㙒쉌㇎䕰䑢⩧䉪洫䰪썏䁤侏䗂係攥书춬夊묫쉗␫</w:t>
      </w:r>
      <w:r>
        <w:rPr/>
        <w:t>ⱒ</w:t>
      </w:r>
      <w:r>
        <w:rPr/>
        <w:t>瘮㘤塖⨥繢㙕慞</w:t>
      </w:r>
      <w:r>
        <w:rPr/>
        <w:t>ꖘꤱ</w:t>
      </w:r>
      <w:r>
        <w:rPr/>
        <w:t>傩♞</w:t>
      </w:r>
      <w:r>
        <w:rPr/>
        <w:t>ꕌ</w:t>
      </w:r>
      <w:r>
        <w:rPr/>
        <w:t>傡侻䈲㩩⹡뽮啦序슘㕱䦩넱庣䝳楸曂녧盂顒剴쵏囂㤻걢䭞䁲뽤⨴佞䚥え㘣梬潔䯂玩昨⭬懂乔电</w:t>
      </w:r>
      <w:r>
        <w:rPr/>
        <w:t>⠻</w:t>
      </w:r>
      <w:r>
        <w:rPr/>
        <w:t>ⷂ</w:t>
      </w:r>
      <w:r>
        <w:rPr/>
        <w:t>熱㥹奧쌭䁪㙮⭾奔斥㤭洸樯⽞忂쉬犩</w:t>
      </w:r>
      <w:r>
        <w:rPr/>
        <w:t>ꔭ</w:t>
      </w:r>
      <w:r>
        <w:rPr/>
        <w:t>䵰㓎숣敮擂奬㙑婇繌㒘㠸쉮暡恃䰪䯂昴攽숣㉺捇쉸㥁쉕⍃㘤㝖숤뼴牰㕃慥숸쉞丳쉺㍕奲쉈쉣栮쉮燂働灘␽⺻爸⩭⸻</w:t>
      </w:r>
      <w:r>
        <w:rPr/>
        <w:t>꧂</w:t>
      </w:r>
      <w:r>
        <w:rPr/>
        <w:t>䰫椦䄱䐷숴슻煴橐䌶剣뽌畵辿⼱求숰땠</w:t>
      </w:r>
      <w:r>
        <w:rPr/>
        <w:t>Ⳃ</w:t>
      </w:r>
      <w:r>
        <w:rPr/>
        <w:t>䮘쉋獁</w:t>
      </w:r>
      <w:r>
        <w:rPr/>
        <w:t>ⵙ</w:t>
      </w:r>
      <w:r>
        <w:rPr/>
        <w:t>犥</w:t>
      </w:r>
      <w:r>
        <w:rPr/>
        <w:t>Ⳃ</w:t>
      </w:r>
      <w:r>
        <w:rPr/>
        <w:t>枮</w:t>
      </w:r>
      <w:r>
        <w:rPr/>
        <w:t>ꤴ</w:t>
      </w:r>
      <w:r>
        <w:rPr/>
        <w:t>㶿㞘♒䇂燂癀깫</w:t>
      </w:r>
      <w:r>
        <w:rPr/>
        <w:t>ꕦꤳ⧂</w:t>
      </w:r>
      <w:r>
        <w:rPr/>
        <w:t>橷㭪ꌻ優炮㕹慈乗쉋䉫輩뾘䤷㋂㭊⍣㵣䉉偒顣㉒姎㶩焵䝬䁗矎〻换䱁㜻묶ꄻ긣捺䱨깧ㆡ┲숹쉧晆救兩熿땲숵쉌㵓係⑆獁偆䷂唫䥉枿뽡做哂㐦亱쉍儵㨫㵰䩥娥䐯嗂㍒䢣숫曂頱뽧䇃</w:t>
      </w:r>
      <w:r>
        <w:rPr/>
        <w:t>ꗃ</w:t>
      </w:r>
      <w:r>
        <w:rPr/>
        <w:t>쌴츪뼪</w:t>
      </w:r>
      <w:r>
        <w:rPr/>
        <w:t>⡵</w:t>
      </w:r>
      <w:r>
        <w:rPr/>
        <w:t>タ췂敩京녥䵭쉗卌搸䭃쵐걡ꍦ慟捔쉂ꥬ冡䵺姂楎勂㮬㡱幒㨰㡏</w:t>
      </w:r>
      <w:r>
        <w:rPr/>
        <w:t>꥓</w:t>
      </w:r>
      <w:r>
        <w:rPr/>
        <w:t>뮥㎏塔汄晾燂쉘乍䝸걙泂桌潅穬㕶坈슡祎轏⫂녵</w:t>
      </w:r>
      <w:r>
        <w:rPr/>
        <w:t>ⵣ</w:t>
      </w:r>
      <w:r>
        <w:rPr/>
        <w:t>硙䦘咮彮㌭愸奈㤲쉰㝃뼨に㕊惂䭱⑃♘갴녥⩆睷</w:t>
      </w:r>
      <w:r>
        <w:rPr/>
        <w:t>ꖥ</w:t>
      </w:r>
      <w:r>
        <w:rPr/>
        <w:t>츦쎬㣎⒣촥㯂卬乯</w:t>
      </w:r>
      <w:r>
        <w:rPr/>
        <w:t>꥓♄</w:t>
      </w:r>
      <w:r>
        <w:rPr/>
        <w:t>걌㘲뽮䅘㍞⭲쉌欹柂机懂娱슱穹㠲䁄</w:t>
      </w:r>
      <w:r>
        <w:rPr/>
        <w:t>ꤪ</w:t>
      </w:r>
      <w:r>
        <w:rPr/>
        <w:t>묪捞婳</w:t>
      </w:r>
      <w:r>
        <w:rPr/>
        <w:t>ꤷ</w:t>
      </w:r>
      <w:r>
        <w:rPr/>
        <w:t>沩嚩斬煶☣嗂湎畸㔫㕍穔拂夥╮䑊儸꤮䨨皩꥘⴪䁎啞煹滃㛂땭녀</w:t>
      </w:r>
      <w:r>
        <w:rPr/>
        <w:t>ꥏ</w:t>
      </w:r>
      <w:r>
        <w:rPr/>
        <w:t>䡪啟⽙噠䌹䩡穋䝳䬷恬橯戯칠㛂⶿吹싂䶻㍚☽武剃뭦ぷ晌塖</w:t>
      </w:r>
      <w:r>
        <w:rPr/>
        <w:t>꧂</w:t>
      </w:r>
      <w:r>
        <w:rPr/>
        <w:t>瑒㕋⑪㒘䐹땣㎏浗㐻④掿</w:t>
      </w:r>
      <w:r>
        <w:rPr/>
        <w:t>ꕓ</w:t>
      </w:r>
      <w:r>
        <w:rPr/>
        <w:t>形䵵쉭쉷㉗䴣汦㙘圬汚⹗矂佱泍樲♀卖␫㍘ꅳ卆쉹㢿䓂⵩䴴쉡䠶꤮礬㟂牏⬩Ⓜ券␬淂㨽⭩䈣땢町숣쉾灥武顔䏂⺥由䑶琤刷슏㞩㍖ꍀ⍉⎘い껂幾㮏䕁久榩⩰쉾㒬⑳ㆮ㨭䍵䈤쏂⭇䘵轂毂썥爣쌣䪩䜯⑚ㅂ㧂㛂걫橖伽歘塥洫汸묊쏂伮灪◂剄♓䡞睢</w:t>
      </w:r>
      <w:r>
        <w:rPr/>
        <w:t>ⱱ</w:t>
      </w:r>
      <w:r>
        <w:rPr/>
        <w:t>攻䳂卾顚纏〩</w:t>
      </w:r>
      <w:r>
        <w:rPr/>
        <w:t>ꦻ</w:t>
      </w:r>
      <w:r>
        <w:rPr/>
        <w:t>橏</w:t>
      </w:r>
      <w:r>
        <w:rPr/>
        <w:t>ⲱ</w:t>
      </w:r>
      <w:r>
        <w:rPr/>
        <w:t>ꤲ</w:t>
      </w:r>
      <w:r>
        <w:rPr/>
        <w:t>㧂┱숺桠㭋䊩⍔噥ꆣ灂</w:t>
      </w:r>
      <w:r>
        <w:rPr/>
        <w:t>⡤</w:t>
      </w:r>
      <w:r>
        <w:rPr/>
        <w:t>拂坂ꍔ媏璡伤쉊䓂戽㝘㫃칏暻곂柍㝗彟걉숨㘷癕⹊ㄫ怽励㢱幔촤㦏䃂슬┱汍幬</w:t>
      </w:r>
      <w:r>
        <w:rPr/>
        <w:t>Ⱚ</w:t>
      </w:r>
      <w:r>
        <w:rPr/>
        <w:t>獆恓晔⨮껂晧싂ㅞ묹숻劻㞮㵅╧</w:t>
      </w:r>
      <w:r>
        <w:rPr/>
        <w:t>ꔸ</w:t>
      </w:r>
      <w:r>
        <w:rPr/>
        <w:t>䘬硅顄礵䤮檬役斘</w:t>
      </w:r>
      <w:r>
        <w:rPr/>
        <w:t>ꤪ</w:t>
      </w:r>
      <w:r>
        <w:rPr/>
        <w:t>佷匤䉓曍噅祓污㝇㗎⮣㙁⩱㍪懂</w:t>
      </w:r>
      <w:r>
        <w:rPr/>
        <w:t>ⵃ</w:t>
      </w:r>
      <w:r>
        <w:rPr/>
        <w:t>ꍮ挣垩欥䲥㕰淃湒⎿쉘ꥥ穀䥩숬敁㣂긩焲쉠㧂쉨㬬⽡묺㝀核弳䭴⩩杺䐣顋숴奘깆⭃䩟쌥伱</w:t>
      </w:r>
      <w:r>
        <w:rPr/>
        <w:t>꧍</w:t>
      </w:r>
      <w:r>
        <w:rPr/>
        <w:t>櫂庘䥥䝧傩嚡䴻㨪潪⹪摊淃㕢扲♯⹌츽䐪㙂䅣䲣䩯嗍灟⩠殘┩䭄犿㥓倳</w:t>
      </w:r>
      <w:r>
        <w:rPr/>
        <w:t>ꦱ</w:t>
      </w:r>
      <w:r>
        <w:rPr/>
        <w:t>窩⹖㕁㩥╌숤⵹⽫暥灱琤㪡녫恒䣍䘤녨兕䱡稯䕏洦걎反晪剦杠儫朶뽫슣⽔睱녰卢</w:t>
      </w:r>
      <w:r>
        <w:rPr/>
        <w:t>⡖</w:t>
      </w:r>
      <w:r>
        <w:rPr/>
        <w:t>未嚵䞣迍湖杕쌥║╁</w:t>
      </w:r>
      <w:r>
        <w:rPr/>
        <w:t>⡤</w:t>
      </w:r>
      <w:r>
        <w:rPr/>
        <w:t>㔤싂⌨㵋슱䲥⦩⼮楕䅤ꆏ嘸⼬䈵炱</w:t>
      </w:r>
      <w:r>
        <w:rPr/>
        <w:t>ⱟ</w:t>
      </w:r>
      <w:r>
        <w:rPr/>
        <w:t>慾╨挭쉢䨣敍桎微䴽唺㠴弹</w:t>
      </w:r>
      <w:r>
        <w:rPr/>
        <w:t>ꤣ</w:t>
      </w:r>
      <w:r>
        <w:rPr/>
        <w:t>ꌸ捆⩁䱷桟㑡ひ彅氩㮻䱙ꌥ桲㫃琸愻⩎商쉃뾬䅏</w:t>
      </w:r>
      <w:r>
        <w:rPr/>
        <w:t>ⱉ</w:t>
      </w:r>
      <w:r>
        <w:rPr/>
        <w:t>㞡普轖쉺灔깾帴橷숯쉬䰱⭬⧂䍙媡硉ꍖ種痃䥤ㅪ倴㴯癭쉬칇땗ꆮノㄥ䌻幬繤汈䑈⑔頨愻楪䡋㈫㈦㵲</w:t>
      </w:r>
      <w:r>
        <w:rPr/>
        <w:t>ⲮⳂ</w:t>
      </w:r>
      <w:r>
        <w:rPr/>
        <w:t>癧㭔愪⩥汬㑈⭕䘩洪剾杍瀰汙䕱⑶쉕灥獎ꅙ⴫伪樱汙噕땅䔫夰㟂砹伤</w:t>
      </w:r>
      <w:r>
        <w:rPr/>
        <w:t>ꕕ</w:t>
      </w:r>
      <w:r>
        <w:rPr/>
        <w:t>㢥姎쉩ꌲ穐䃂㍗쉾䑒啌ꥺ唯⍧畀㒘</w:t>
      </w:r>
      <w:r>
        <w:rPr/>
        <w:t>ⱗ</w:t>
      </w:r>
      <w:r>
        <w:rPr/>
        <w:t>顐顫칟㴶䯂㭤旃㷂ꍍ㓂堯倻⤴⑶⽌㵖슣숺㜮䅳㥨㘻</w:t>
      </w:r>
      <w:r>
        <w:rPr/>
        <w:t>ⱐ</w:t>
      </w:r>
      <w:r>
        <w:rPr/>
        <w:t>䍧匹㑙쉮嚬佈嘴来슻渺⍊彣♀䨦湀⨩喵</w:t>
      </w:r>
      <w:r>
        <w:rPr/>
        <w:t>ꤥ</w:t>
      </w:r>
      <w:r>
        <w:rPr/>
        <w:t>瘱⏍쉗楒쉒敠딥颻싂療总獀祳㘫佤䡈炩滂䍱煀泂䍅济櫍怸窘轟港暻兆묵</w:t>
      </w:r>
      <w:r>
        <w:rPr/>
        <w:t>⢵</w:t>
      </w:r>
      <w:r>
        <w:rPr/>
        <w:t>奉䉺쉬䩃焸然땱汱〉㉯瑘⬤㙪灟噢槂娥復䁞湟光穧㨦</w:t>
      </w:r>
      <w:r>
        <w:rPr/>
        <w:t>ⴶ꤭</w:t>
      </w:r>
      <w:r>
        <w:rPr/>
        <w:t>泍煓湌浺幓䠴癭心偶㉗檿묯䁰䕊咬悘넲禱쏂긵䤵⤫彪㉗䵣쉒</w:t>
      </w:r>
      <w:r>
        <w:rPr/>
        <w:t>⡁</w:t>
      </w:r>
      <w:r>
        <w:rPr/>
        <w:t>䙂ꥨ⩈⺻ꎮ橹湒曎㡋顩ぱ儫頳撮싂쉍䁑懂ㅮ싂婅搊♨樷頫㉓㜺䔫䭘兺☵⹑䝑썑幦촲숣㝡挹䣂㛂偷䥫⹷⒣縩捦䱹祹칹摘坦㡀⯂䭈싂⑖䲩繱励䵘厥쉷縬䇂㐭믂⨬坃⮵</w:t>
      </w:r>
      <w:r>
        <w:rPr/>
        <w:t>ⵀ</w:t>
      </w:r>
      <w:r>
        <w:rPr/>
        <w:t>싂㧂㈯쉘强㇂槂</w:t>
      </w:r>
      <w:r>
        <w:rPr/>
        <w:t>ⵉ</w:t>
      </w:r>
      <w:r>
        <w:rPr/>
        <w:t>䐱</w:t>
      </w:r>
      <w:r>
        <w:rPr/>
        <w:t>ꦬ</w:t>
      </w:r>
      <w:r>
        <w:rPr/>
        <w:t>潸㥧彯⹳版瑖쉧城㙙摡⎵싍</w:t>
      </w:r>
      <w:r>
        <w:rPr/>
        <w:t>ⱸ</w:t>
      </w:r>
      <w:r>
        <w:rPr/>
        <w:t>卞슥囂眯桗ꄹ㙗뭙</w:t>
      </w:r>
      <w:r>
        <w:rPr/>
        <w:t>ꕣⶥ</w:t>
      </w:r>
      <w:r>
        <w:rPr/>
        <w:t>批䇂㌪株眱穲싃檩⭄㵺쉞⧂㌵⮣契嘪煐䝆</w:t>
      </w:r>
      <w:r>
        <w:rPr/>
        <w:t>ꤷ⩏</w:t>
      </w:r>
      <w:r>
        <w:rPr/>
        <w:t>ꆱ숷湩╯걣平栦歧ꅄ燂佷䒬숬奞♨뽓㥞뽂㥇♵䲥妥檻䵯⩤⮡숳␮獆䱣䏂곂搹佫뽮㡖幨㶻䡥瑔找땱㣂倴獡㑠㈵슘䱸㥩䵣搶ꥧ⎡晫</w:t>
      </w:r>
      <w:r>
        <w:rPr/>
        <w:t>ꤳ</w:t>
      </w:r>
      <w:r>
        <w:rPr/>
        <w:t>䲘㵉쉁匱㉄䈤</w:t>
      </w:r>
      <w:r>
        <w:rPr/>
        <w:t>ꦡ</w:t>
      </w:r>
      <w:r>
        <w:rPr/>
        <w:t>⡣⣂</w:t>
      </w:r>
      <w:r>
        <w:rPr/>
        <w:t>摲쵞告昴杈渪刬朰沣濂䱾⨪⹐䈺⚩ꌴ䓂⫂灔ꅁ⚮숬戽漩㉶弥㙞縰䊻䈳쉍攥䂏瘹┦救焦쉢䨵祘</w:t>
      </w:r>
      <w:r>
        <w:rPr/>
        <w:t>⡕</w:t>
      </w:r>
      <w:r>
        <w:rPr/>
        <w:t>싂繸湾ㅅ䦘㉀쉔㜽睯</w:t>
      </w:r>
      <w:r>
        <w:rPr/>
        <w:t>ꖘ⩺</w:t>
      </w:r>
      <w:r>
        <w:rPr/>
        <w:t>颬䊻癢畔䦿┰㩉꺡칋갹⫂晢吴䑬㪘땐칠쌲攺⍸⥠쵚去噲洵䘥珂쉹㝋쉞</w:t>
      </w:r>
      <w:r>
        <w:rPr/>
        <w:t>꧂</w:t>
      </w:r>
      <w:r>
        <w:rPr/>
        <w:t>㟂㐮晷砹㠻쉇彠쉡㬥캘㍟▩숨䔦䞏単损쉘긻响떻啇쉪敍割숽䍠塣쉗柂숵璥</w:t>
      </w:r>
      <w:r>
        <w:rPr/>
        <w:t>ⰶ</w:t>
      </w:r>
      <w:r>
        <w:rPr/>
        <w:t>칹Ⓜ䦥䨦窿牕슏</w:t>
      </w:r>
      <w:r>
        <w:rPr/>
        <w:t>ⵦ</w:t>
      </w:r>
      <w:r>
        <w:rPr/>
        <w:t>녰亮┰呇⩩⩭硹⬪녪㔻癥ꍡ⮏噚䥚㍗싂╳ꇍꥲ欽弥쉌余䱬䙶祀晲</w:t>
      </w:r>
      <w:r>
        <w:rPr/>
        <w:t>ꖩ⩔⨽</w:t>
      </w:r>
      <w:r>
        <w:rPr/>
        <w:t>싂妿瘻䠶쉮牬庩슬⭀쉴睑占柂嗂礮噱弽礯敬懂洭䈯㐳㬴偌슿㒥䡅㎏轲猣ꥯ䜷侩숬슱싂</w:t>
      </w:r>
      <w:r>
        <w:rPr/>
        <w:t>ꗂ</w:t>
      </w:r>
      <w:r>
        <w:rPr/>
        <w:t>믂凎顙☻丷꺱住㑄숬䭸䜹䶣숫慊䑍䕁抩⵫兣㙑狂⍣땸睟칰숲楾琤䭞쉥嚩⽈牙䭅㉾ꄪ灟攩걙妮瘫䬪䑱堥슥倯묬쉷䡵痂䝟恧畬╵ㅭ걂⏂⥙禩</w:t>
      </w:r>
      <w:r>
        <w:rPr/>
        <w:t>⡴</w:t>
      </w:r>
      <w:r>
        <w:rPr/>
        <w:t>ꗂꤶ</w:t>
      </w:r>
      <w:r>
        <w:rPr/>
        <w:t>ꥸ⩯䘪쉔磂뽈쉉⬣楤竂♉婋暱쉠⯂济顶슥䘺晇䙒殻兺㥅쉇숽䲘橈姂煱究䎩㝍猨썣</w:t>
      </w:r>
      <w:r>
        <w:rPr/>
        <w:t>ꥀ</w:t>
      </w:r>
      <w:r>
        <w:rPr/>
        <w:t>䵘戬琳歨啁软瞩숪浑员獖숶䀵</w:t>
      </w:r>
      <w:r>
        <w:rPr/>
        <w:t>ꕵ</w:t>
      </w:r>
      <w:r>
        <w:rPr/>
        <w:t>洷げ抿긷瑑䡪僎㖣</w:t>
      </w:r>
      <w:r>
        <w:rPr/>
        <w:t>ꥉ</w:t>
      </w:r>
      <w:r>
        <w:rPr/>
        <w:t>㋃剴犣幠⽅ꥵ䩢</w:t>
      </w:r>
      <w:r>
        <w:rPr/>
        <w:t>ⴽ╸</w:t>
      </w:r>
      <w:r>
        <w:rPr/>
        <w:t>쉭</w:t>
      </w:r>
      <w:r>
        <w:rPr/>
        <w:t>ꕳ</w:t>
      </w:r>
      <w:r>
        <w:rPr/>
        <w:t>矂쉆㉈㩘亣⹴⑚痂싂⏂⩳㤰䁇ゥ䉩摉父걷ꥧ權ꎩ坥唱땀淂歠䥰</w:t>
      </w:r>
      <w:r>
        <w:rPr/>
        <w:t>ꕺ</w:t>
      </w:r>
      <w:r>
        <w:rPr/>
        <w:t>㑳榱灾佯轚圶</w:t>
      </w:r>
      <w:r>
        <w:rPr/>
        <w:t>ꥃ</w:t>
      </w:r>
      <w:r>
        <w:rPr/>
        <w:t>䐬땳晳顄묥숲Ⓕ걀䉺뗂抱쉢㤱㬤乚㑁쉵걚㈦숯캿柍䵆⩯㢵쉧⥩柂떘⩋桵䱹敱炱湱ꅖ쵵啦쌥䞘숴劏廎㠨獞</w:t>
      </w:r>
      <w:r>
        <w:rPr/>
        <w:t>ⱋ</w:t>
      </w:r>
      <w:r>
        <w:rPr/>
        <w:t>輤敉玘슻塇㎥⧂뼽ꏂ敁㍄슘뭊䌵䵭礳쉺䆵</w:t>
      </w:r>
      <w:r>
        <w:rPr/>
        <w:t>꤭⍩</w:t>
      </w:r>
      <w:r>
        <w:rPr/>
        <w:t>䭣⌮丸㉦㐳⩢쉺㭒从쉏</w:t>
      </w:r>
      <w:r>
        <w:rPr/>
        <w:t>ⴴ</w:t>
      </w:r>
      <w:r>
        <w:rPr/>
        <w:t>歰囂䷂昱卟戹㵖卶杂䜱住쌩깕㑺쉷琦摑䣂ꅍ쵥ꌦ哂⨶쉑皩ꅣꅇ뿂㛂</w:t>
      </w:r>
      <w:r>
        <w:rPr/>
        <w:t>ꖬ</w:t>
      </w:r>
      <w:r>
        <w:rPr/>
        <w:t>璮㵰戨㙚쉑塎</w:t>
      </w:r>
      <w:r>
        <w:rPr/>
        <w:t>ꤰ</w:t>
      </w:r>
      <w:r>
        <w:rPr/>
        <w:t>椮禩灢氲䕤숲伥嫂僂䝉畅䴺㑞㚥片⹰䗂ꌥ</w:t>
      </w:r>
      <w:r>
        <w:rPr/>
        <w:t>⡩</w:t>
      </w:r>
      <w:r>
        <w:rPr/>
        <w:t>嫂爥参淂</w:t>
      </w:r>
      <w:r>
        <w:rPr/>
        <w:t>꧍</w:t>
      </w:r>
      <w:r>
        <w:rPr/>
        <w:t>㍡슮穦䵰쉁㝆숥⹮㯂位摥♰ꎮ</w:t>
      </w:r>
      <w:r>
        <w:rPr/>
        <w:t>ꤰ</w:t>
      </w:r>
      <w:r>
        <w:rPr/>
        <w:t>矂촣橷껂溥敩㵓␰䜤䁞㒱摚㕗㪩䖡㍓来墥숻㨲슥㤬쵅癚뮩䓂⍅땾侬べ숸䂘쉮䇂歹淂㶡⽹窿ꍳ秂愦쉰ヂ싂涣奷ㅺ瑸䗂㜣伫䤴ꄻ⬺僎桰␴쉪䵓姂桶䠷幒칏恩쉸剬氬⽢䡺湈朵숳</w:t>
      </w:r>
      <w:r>
        <w:rPr/>
        <w:t>Ⳃ</w:t>
      </w:r>
      <w:r>
        <w:rPr/>
        <w:t>싂摌</w:t>
      </w:r>
      <w:r>
        <w:rPr/>
        <w:t>ꤽ</w:t>
      </w:r>
      <w:r>
        <w:rPr/>
        <w:t>橒묪싂剏⹁㕇氦⩨産ヂ쉓숪穇⑕㙟쉎乮問䥍䍐䳂卖긩爮⴯쉞婥䀽瑫䝰쌤淂</w:t>
      </w:r>
      <w:r>
        <w:rPr/>
        <w:t>ⱕ</w:t>
      </w:r>
      <w:r>
        <w:rPr/>
        <w:t>畏歹䵣☮쉏㙠쵐测嘱䢩畃쌵춿玣唱乪復㎥⽇⑮匰⻂䍴쉞娯滂㟂⥊䎩칯慕彷洴捲䥯숦䠩婶盂㈤⹯쉎㥬쉭扸杓</w:t>
      </w:r>
      <w:r>
        <w:rPr/>
        <w:t>ꕁ</w:t>
      </w:r>
      <w:r>
        <w:rPr/>
        <w:t>딻쵉뾱徻</w:t>
      </w:r>
      <w:r>
        <w:rPr/>
        <w:t>Ⱨ</w:t>
      </w:r>
      <w:r>
        <w:rPr/>
        <w:t>뭈㕒碬携놵浣쉶䱓</w:t>
      </w:r>
      <w:r>
        <w:rPr/>
        <w:t>ⶵ</w:t>
      </w:r>
      <w:r>
        <w:rPr/>
        <w:t>㑀쌭깾㉇橱㛂숬⍙捗檱⎱柃昮㢣쉈</w:t>
      </w:r>
      <w:r>
        <w:rPr/>
        <w:t>Ⳃ</w:t>
      </w:r>
      <w:r>
        <w:rPr/>
        <w:t>쉕滂煳</w:t>
      </w:r>
      <w:r>
        <w:rPr/>
        <w:t>ꕧ</w:t>
      </w:r>
      <w:r>
        <w:rPr/>
        <w:t>ヂ♔숳栵䕢愨噢䝕췂䕺䥲洵䅁〨㝩</w:t>
      </w:r>
      <w:r>
        <w:rPr/>
        <w:t>ⵊ</w:t>
      </w:r>
      <w:r>
        <w:rPr/>
        <w:t>內⻂䯂</w:t>
      </w:r>
      <w:r>
        <w:rPr/>
        <w:t>⣂</w:t>
      </w:r>
      <w:r>
        <w:rPr/>
        <w:t>儥橅숳䦵⹯碱쉁噑䯂献掻싂㌥</w:t>
      </w:r>
      <w:r>
        <w:rPr/>
        <w:t>ꥊ</w:t>
      </w:r>
      <w:r>
        <w:rPr/>
        <w:t>㩳㈸㙀繭冏䶏嫂塨玣땖䝬戤楬ꍋ㍃넹䭹뼱⨤穩呡㷂ㅙ炣쉸僂㕌䣂뾩쉚繅䩗♭㙕颥⭰슩厮楍敞么쉫ㅨ没癴쵠噳炏䑥깱숳扞灆娰䩭쉄㴲쉂걫</w:t>
      </w:r>
      <w:r>
        <w:rPr/>
        <w:t>ꥆ</w:t>
      </w:r>
      <w:r>
        <w:rPr/>
        <w:t>璩⬶</w:t>
      </w:r>
      <w:r>
        <w:rPr/>
        <w:t>ꔥ</w:t>
      </w:r>
      <w:r>
        <w:rPr/>
        <w:t>㩟쉖쉶繐朶ꎡ兄⯎쉖䔯뽧䈬⍘쵥䮩ヂ噬䟎杀碩쉔</w:t>
      </w:r>
      <w:r>
        <w:rPr/>
        <w:t>ꤳ┪</w:t>
      </w:r>
      <w:r>
        <w:rPr/>
        <w:t>ㄺ掩颩땬爨顓숪彸썮唽</w:t>
      </w:r>
      <w:r>
        <w:rPr/>
        <w:t>⢬</w:t>
      </w:r>
      <w:r>
        <w:rPr/>
        <w:t>䩺⫃싂숣㥚䰸晕煘㪡浨㴥瑗㝷㑐갷汊盂癠䡓烂䭘焊⸩㩀싂슩쉣亥뭸㥞嘶轵縴쉋犩㝬杙弹껂练㈪㓂捁柎焭疣㥎슣㍯縴痍毂䅅䖩숤廂ꄭ倷発縶㘣⑦깂⩊䍙拂䝪仂⩸⬸걱䄤긥〮楕숻⨩怷㭇</w:t>
      </w:r>
      <w:r>
        <w:rPr/>
        <w:t>ꖻ</w:t>
      </w:r>
      <w:r>
        <w:rPr/>
        <w:t>썰噾砵潊冮浲煶쉢〰丳啶딶숫椯彂㊩飂ꥫ䬸⥙睆帽컂촯묯쎮㝸숪溏拂坑쉏</w:t>
      </w:r>
      <w:r>
        <w:rPr/>
        <w:t>ꕲ</w:t>
      </w:r>
      <w:r>
        <w:rPr/>
        <w:t>朻勂け潊⫂い</w:t>
      </w:r>
      <w:r>
        <w:rPr/>
        <w:t>ⵤ⍧┫</w:t>
      </w:r>
      <w:r>
        <w:rPr/>
        <w:t>啀䙄⩺喿㤺☸걮晁㙌㙌响숭撩溩慪夵彮匩</w:t>
      </w:r>
      <w:r>
        <w:rPr/>
        <w:t>ꥎ</w:t>
      </w:r>
      <w:r>
        <w:rPr/>
        <w:t>숸䧂䫍</w:t>
      </w:r>
      <w:r>
        <w:rPr/>
        <w:t>⡘</w:t>
      </w:r>
      <w:r>
        <w:rPr/>
        <w:t>扥㋂㙣숭婣䮻埂㕢㩬</w:t>
      </w:r>
      <w:r>
        <w:rPr/>
        <w:t>ꤨ</w:t>
      </w:r>
      <w:r>
        <w:rPr/>
        <w:t>瑲╹⻂眰爽⥍숬㬮楷侏䓂枡䡰故칚녇悱積⤵뼯呁湕䕚⩲妥嘹䡄</w:t>
      </w:r>
      <w:r>
        <w:rPr/>
        <w:t>ⱁ◂</w:t>
      </w:r>
      <w:r>
        <w:rPr/>
        <w:t>挣㬦歙䑐쉬⌨㛃⎱슩</w:t>
      </w:r>
      <w:r>
        <w:rPr/>
        <w:t>ⴺ</w:t>
      </w:r>
      <w:r>
        <w:rPr/>
        <w:t>㜲潡䵫奦㉹業穢〵束䱊優쎻</w:t>
      </w:r>
      <w:r>
        <w:rPr/>
        <w:t>ꔮ</w:t>
      </w:r>
      <w:r>
        <w:rPr/>
        <w:t>弪瓂</w:t>
      </w:r>
      <w:r>
        <w:rPr/>
        <w:t>ꕙ</w:t>
      </w:r>
      <w:r>
        <w:rPr/>
        <w:t>區</w:t>
      </w:r>
      <w:r>
        <w:rPr/>
        <w:t>⡪</w:t>
      </w:r>
      <w:r>
        <w:rPr/>
        <w:t>㝨窩⥮⽠縳㶘⩖녉숦晁</w:t>
      </w:r>
      <w:r>
        <w:rPr/>
        <w:t>ꕃ</w:t>
      </w:r>
      <w:r>
        <w:rPr/>
        <w:t>㠦縰䏃㡒쉌䱹㧂榡穢犩</w:t>
      </w:r>
      <w:r>
        <w:rPr/>
        <w:t>ⴰ</w:t>
      </w:r>
      <w:r>
        <w:rPr/>
        <w:t>橅浺䩫쉩숷㨴橠㭗楡响슘쉨촱眯縵␷</w:t>
      </w:r>
      <w:r>
        <w:rPr/>
        <w:t>ꦩ</w:t>
      </w:r>
      <w:r>
        <w:rPr/>
        <w:t>媬戤摭悩㕵番嘭杰녮抡㉅쉋歗硈楰奂䟂杫䬵쉃乮䠸啳江㍄꥖㒏捶㝶奷浤捇䚮䌣淂湱䵗䑏⸪㨮睞</w:t>
      </w:r>
      <w:r>
        <w:rPr/>
        <w:t>ⶻ</w:t>
      </w:r>
      <w:r>
        <w:rPr/>
        <w:t>桞╮啺ꅓ</w:t>
      </w:r>
      <w:r>
        <w:rPr/>
        <w:t>⡮</w:t>
      </w:r>
      <w:r>
        <w:rPr/>
        <w:t>곂桙創ꇂ父쉾딷佢稭囂䁶⌷杌㗎卧却쉞䑵来녆汹熵녍긣쉀乧䝄剉浪쉑㨬쉔숴䡥</w:t>
      </w:r>
      <w:r>
        <w:rPr/>
        <w:t>ⱚ</w:t>
      </w:r>
      <w:r>
        <w:rPr/>
        <w:t>滂奩枩儨顄깸㨲䠬彊印水穂摙坠猤㜬䛎睉</w:t>
      </w:r>
      <w:r>
        <w:rPr/>
        <w:t>ꔻ</w:t>
      </w:r>
      <w:r>
        <w:rPr/>
        <w:t>獐畒쉩㉱桞晫㩱㴨毂ㅂ㝮㭦䣂唽剧쉆昻彇㕆떥奬㑥ꌤꆬ㭘숺</w:t>
      </w:r>
      <w:r>
        <w:rPr/>
        <w:t>ꤶ</w:t>
      </w:r>
      <w:r>
        <w:rPr/>
        <w:t>慹爥轮䕗栴䩣쉫獸䣂䎡㐯玮界ꄹ묪⏍坖㡅䙀恵뼦⿎疣玣숷歬㦿牦䌩噣䐩</w:t>
      </w:r>
      <w:r>
        <w:rPr/>
        <w:t>⣂</w:t>
      </w:r>
      <w:r>
        <w:rPr/>
        <w:t>숮␷厣坊灲娪䳂漮㑡䙘쉥池为쌴迂柃漥숲㍧煍侩剆縪뇂ㅾ䡣剨杺倰⪩灒奸썫㬷걁⚣Ⓜ쉲䍦ꥢ漪旂坶ꇂ癯䜱㶿旂쉔</w:t>
      </w:r>
      <w:r>
        <w:rPr/>
        <w:t>ꕑ⪥</w:t>
      </w:r>
      <w:r>
        <w:rPr/>
        <w:t>쉩쉄伺繟㟂䭃츦璏</w:t>
      </w:r>
      <w:r>
        <w:rPr/>
        <w:t>⢩</w:t>
      </w:r>
      <w:r>
        <w:rPr/>
        <w:t>礵摒㩘</w:t>
      </w:r>
      <w:r>
        <w:rPr/>
        <w:t>ⱏ</w:t>
      </w:r>
      <w:r>
        <w:rPr/>
        <w:t>㚮㎩ꎥ숪歂㬳潁츪⼲頴뽤礰䩎兔䅴瘪瀴</w:t>
      </w:r>
      <w:r>
        <w:rPr/>
        <w:t>ⴳ</w:t>
      </w:r>
      <w:r>
        <w:rPr/>
        <w:t>竂뽣숭㙷㜶ꇂ쌤䅗쉀癔瘪稨쉍慟䴶敌稩卅㩤硭쉢쉾㉫</w:t>
      </w:r>
      <w:r>
        <w:rPr/>
        <w:t>Ⱡ⬰</w:t>
      </w:r>
      <w:r>
        <w:rPr/>
        <w:t>ꤩ</w:t>
      </w:r>
      <w:r>
        <w:rPr/>
        <w:t>슩扥暱䋂啗弳싂⾱颩㭾眨숹勍⍷☊</w:t>
      </w:r>
      <w:r>
        <w:rPr/>
        <w:t>ⴸ⪏</w:t>
      </w:r>
      <w:r>
        <w:rPr/>
        <w:t>繹倨䉠썯㭢䁓佀쉆迂帱仂</w:t>
      </w:r>
      <w:r>
        <w:rPr/>
        <w:t>ꔰ</w:t>
      </w:r>
      <w:r>
        <w:rPr/>
        <w:t>噉削故䭆걒</w:t>
      </w:r>
      <w:r>
        <w:rPr/>
        <w:t>ꗃ</w:t>
      </w:r>
      <w:r>
        <w:rPr/>
        <w:t>婓婢噾싂㛎慟昹彇硏㉆㭘걯眻埃倫督䵉뭏㠥썇䕋痎㑕礳䴥</w:t>
      </w:r>
      <w:r>
        <w:rPr/>
        <w:t>ꥍ</w:t>
      </w:r>
      <w:r>
        <w:rPr/>
        <w:t>娵㕨㉬䁳䕃㙷䍮祾⿃䭸婡㛂뭺䩐晰柂坍ꏂ扥䪩䥍偉㊱傘쉨╴㏃扢ざ넱ㅏ幋䁞擂䁎噂廃☤숩긪뼥癮䏍惎쵑㵈걨昱煵⭚숫┶睠歟䍐䕸㙖</w:t>
      </w:r>
      <w:r>
        <w:rPr/>
        <w:t>꧂</w:t>
      </w:r>
      <w:r>
        <w:rPr/>
        <w:t>参⌲攬剐娮啷心ㅰ扲</w:t>
      </w:r>
      <w:r>
        <w:rPr/>
        <w:t>⡨</w:t>
      </w:r>
      <w:r>
        <w:rPr/>
        <w:t>쏍</w:t>
      </w:r>
      <w:r>
        <w:rPr/>
        <w:t>ꤻ</w:t>
      </w:r>
      <w:r>
        <w:rPr/>
        <w:t>뭪亿ꥴ䟂뇂晁⨬갮⭁硥ば丣摪桊㭖㷍⼥⵩㷂昲㡳㙋⑭䭸坏珎晤촺嘬斵䑚</w:t>
      </w:r>
      <w:r>
        <w:rPr/>
        <w:t>ꕐ</w:t>
      </w:r>
      <w:r>
        <w:rPr/>
        <w:t>畸睄㈷␷㛂쉂挬⭪び䙂걊숸摸慐䀵땘㍕䉪䅲場숫丣䁕⭺䑠犣뮿癌〺쏃彌牸佧촬쉵⽪硋䉶⩆ガ灇⴫偷慇ꍅ䝒</w:t>
      </w:r>
      <w:r>
        <w:rPr/>
        <w:t>ⶩ</w:t>
      </w:r>
      <w:r>
        <w:rPr/>
        <w:t>䭀䪣条♶桩冩䐦刲㭓깢眴</w:t>
      </w:r>
      <w:r>
        <w:rPr/>
        <w:t>ⱎ⹬</w:t>
      </w:r>
      <w:r>
        <w:rPr/>
        <w:t>瑲⭦깋쉌曎싂</w:t>
      </w:r>
      <w:r>
        <w:rPr/>
        <w:t>ⴰ</w:t>
      </w:r>
      <w:r>
        <w:rPr/>
        <w:t>凂确䉷⚘䙲轉뭙싂䉅捡슱甯⽤吵玵汣슻へ층뗂仂硇쉂㜺⭶뭇㍒뿃츫䝡㉅乧⪏窩쉬ꥯ澻껂슘䘰恪ꍕ䉷⪿燂䰪싂건♅楑㒡听쉚⛂</w:t>
      </w:r>
      <w:r>
        <w:rPr/>
        <w:t>ꥌ</w:t>
      </w:r>
      <w:r>
        <w:rPr/>
        <w:t>쉫体╢㉡㴤灬쉳㙘ꍆ뗂挻촮弸</w:t>
      </w:r>
      <w:r>
        <w:rPr/>
        <w:t>ꖩ</w:t>
      </w:r>
      <w:r>
        <w:rPr/>
        <w:t>癮杆</w:t>
      </w:r>
      <w:r>
        <w:rPr/>
        <w:t>⠯</w:t>
      </w:r>
      <w:r>
        <w:rPr/>
        <w:t>睍⌽㝔䡳㝌凎凂䙾瑲硶⼱䂮佧啕呱瑡䵓䑢䉀䆿㖱硑㉷슬땠⹤㝯깅ꍁ㥭캩卤쎬晨洺渮㍂搭㡒彣쵂♸冱奒⑸濎湣㍫椴囃㈷顇⥭쉞剷搻䃃珂䍆燍䭮ぢꄴ樺搬噒氨撘䱩뭌⫍疿䌯㘸㨴奡何帹爽橭⬦毂㩅瞣㔤㩑♥⩚䪻┸♓뽤㥕瑦㨮⺣硶⑰㉃确␣쉡獔牂塥䕬</w:t>
      </w:r>
      <w:r>
        <w:rPr/>
        <w:t>ꔩⵥ</w:t>
      </w:r>
      <w:r>
        <w:rPr/>
        <w:t>뮿撬燂擂顒䙱楫䅞㇂╗슱厮놱쎬䵏橍숱╔㆘悩䑱呈숱⻂숽倮갱摬ꅉ◂썞熣쉒灊⽴歪☷쉆壂ㅐ꺣♕厬⨨䚥捾婮㠳썡䙲佦偙䵋쉘临樽뮩条⴨뭧祵椦浸牏껍琪쉅</w:t>
      </w:r>
      <w:r>
        <w:rPr/>
        <w:t>⡇</w:t>
      </w:r>
      <w:r>
        <w:rPr/>
        <w:t>䠶㤪㇂坊伦㵢⩦䱩쉒숴뭄堷䐦쉆湢쵟坥侘杹煾祆䒡슮凂佃깹썣넥搷灦☥桪啤䔶숽⨲캩땡嫃┣䉎据〉ꥢ⾻恎쉏捧</w:t>
      </w:r>
      <w:r>
        <w:rPr/>
        <w:t>Ⰺ</w:t>
      </w:r>
      <w:r>
        <w:rPr/>
        <w:t>墩⹙</w:t>
      </w:r>
      <w:r>
        <w:rPr/>
        <w:t>ꥑ</w:t>
      </w:r>
      <w:r>
        <w:rPr/>
        <w:t>숲♀畩玡䨲䢩쉀녙㴹쎩땢浮싃깺偣摣歮딲浗⿂⩫飂㩴ꌬ쵁쉄慶睈뽺㝪⪮⯂顄唭㠺㕶겿</w:t>
      </w:r>
      <w:r>
        <w:rPr/>
        <w:t>ⴽ</w:t>
      </w:r>
      <w:r>
        <w:rPr/>
        <w:t>浈灐吴哂㡉噭䈯</w:t>
      </w:r>
      <w:r>
        <w:rPr/>
        <w:t>ꗂ</w:t>
      </w:r>
      <w:r>
        <w:rPr/>
        <w:t>飂쉣⥐㭤ꍯ깉繷類쉬庵倸⨪硪ꅌ숻䘰쉸乕꺩䑐⭹숯䡗䉭剄</w:t>
      </w:r>
      <w:r>
        <w:rPr/>
        <w:t>Ⱞ䷃</w:t>
      </w:r>
      <w:r>
        <w:rPr/>
        <w:t>碘㫂㝯浒歊幡╔癮牖숣䙣瑧曃参䯂飂塸彠㭶忍煚숣䶮䋍</w:t>
      </w:r>
      <w:r>
        <w:rPr/>
        <w:t>ⱋ</w:t>
      </w:r>
      <w:r>
        <w:rPr/>
        <w:t>䢿ꌻ穭ꥫ</w:t>
      </w:r>
      <w:r>
        <w:rPr/>
        <w:t>ꖮ</w:t>
      </w:r>
      <w:r>
        <w:rPr/>
        <w:t>娨繀敬慓⨱俍轳슣ꍒ㊘㑙娦㉔碻奉狂䙃咩內橂歬剧ꅀ兮硣执ㅵ奏⮩辥쎣䔲ㅣ걚戶怫쉦㥕䞏㒱㡍晈묮뭺㠽㖵幠顁㵦䉶쉶⎘顶樷⪱懂疡戨䡷兗䆣瀥唩琥╡꥞卐硑汑滃獸挶ず쵩숹松갮뇂쉲獋烍㍭</w:t>
      </w:r>
      <w:r>
        <w:rPr/>
        <w:t>Ⱘ</w:t>
      </w:r>
      <w:r>
        <w:rPr/>
        <w:t>ꏂ⽸幦쎮싂쉀湉妻棂祑⬣☭䅸顦㗂㍶䠱㩡넨⥀㉎⬽愸䡥</w:t>
      </w:r>
      <w:r>
        <w:rPr/>
        <w:t>ꕖ</w:t>
      </w:r>
      <w:r>
        <w:rPr/>
        <w:t>欰쉹栯⥃测쉤楘皏噗ꎬ摍㝅⍷序촵璻슱涩숪垥瘨⨪뾘傥⤦</w:t>
      </w:r>
      <w:r>
        <w:rPr/>
        <w:t>ⲩ</w:t>
      </w:r>
      <w:r>
        <w:rPr/>
        <w:t>牸뼽㇂㵬</w:t>
      </w:r>
      <w:r>
        <w:rPr/>
        <w:t>ⱃ</w:t>
      </w:r>
      <w:r>
        <w:rPr/>
        <w:t>收惂偸剚㐲桌뿂쉃秂党쵈縭╪╶숦㊮</w:t>
      </w:r>
      <w:r>
        <w:rPr/>
        <w:t>ꕞ</w:t>
      </w:r>
      <w:r>
        <w:rPr/>
        <w:t>䳂顩䑌쉴⨳䄭䪱䵠恢揂穷焫</w:t>
      </w:r>
      <w:r>
        <w:rPr/>
        <w:t>ꕋ</w:t>
      </w:r>
      <w:r>
        <w:rPr/>
        <w:t>ㄤ圱䕇</w:t>
      </w:r>
      <w:r>
        <w:rPr/>
        <w:t>ꥄ</w:t>
      </w:r>
      <w:r>
        <w:rPr/>
        <w:t>幗猥娦呴煫晡䪘攱䷂ꍀ칭剕拂┥珂顺땺㎩㐲輻䕮乸䮵智砦캏頥垵슱晉㊬䁺㝰⹶ノ塆긨㩂ぬ㝘侩䍨倽幥塺</w:t>
      </w:r>
      <w:r>
        <w:rPr/>
        <w:t>ⱡ</w:t>
      </w:r>
      <w:r>
        <w:rPr/>
        <w:t>쌭㑖⩏扙牎♲瑚摱氲瑙쉺녲ꅤ幓</w:t>
      </w:r>
      <w:r>
        <w:rPr/>
        <w:t>ꕷ</w:t>
      </w:r>
      <w:r>
        <w:rPr/>
        <w:t>ꆣ灓塈⥤ㅆ㬸㨦녘䩄䱁ㅎ迂䈪쉤沣쉗</w:t>
      </w:r>
      <w:r>
        <w:rPr/>
        <w:t>Ᵽ</w:t>
      </w:r>
      <w:r>
        <w:rPr/>
        <w:t>頫㑌憘畱䙹䐴쉱㵬㉫쉈顈쵋ㅖ听㖘䧂癌繢纵습潔慠䜯㠲뇃潶甤氰㇂쉘晡倷칱夵恎녌쉊넣갥⹁硅</w:t>
      </w:r>
      <w:r>
        <w:rPr/>
        <w:t>ⱍ</w:t>
      </w:r>
      <w:r>
        <w:rPr/>
        <w:t>倰쉏挰剮쉫㙊㩵㩊启䓂湭〷疏㝥㥚숪彍⨪뼹全</w:t>
      </w:r>
      <w:r>
        <w:rPr/>
        <w:t>ꦥ</w:t>
      </w:r>
      <w:r>
        <w:rPr/>
        <w:t>ꅶ䝠㩦䯂懂ㅙ싎숫쉁戶摯뭮䤤歹䃂灑Ⓙ⑉憻兔廂䤤㥔㑩뽦帻晤쉯珂쉲幁䒡䧍㜪㙐坺⹡嘭㥱뭠䘪쉾㡴牰䇂搱㑗㑦卸뽟㍮轸㗂겿⪣쵍昰ꌭ济湢杚㴭橚⯂䵥劏</w:t>
      </w:r>
      <w:r>
        <w:rPr/>
        <w:t>ꥁ</w:t>
      </w:r>
      <w:r>
        <w:rPr/>
        <w:t>䭬牟礹单⽪쉐䦡⨴湤顖ㅇ埂䰮⧂轾媣タ楃埂㪬㭊啕숪䉠⸊䳂㵏뼤墡녨칢쉹橡㥗疩쉺깚䩡╞繉걡轵爨䱑쉥濂係恰坕乺␻숮竂䖮畦瘨䑁</w:t>
      </w:r>
      <w:r>
        <w:rPr/>
        <w:t>ⵯ</w:t>
      </w:r>
      <w:r>
        <w:rPr/>
        <w:t>慐쵱츣치敐婨䔥祢㵦唽扳伬煷쵷㭣渮깮桧卦䱉槎긴캮拃瘬㥤沵关㢩뽫슬㘽㑵琯䍭⻍쉴숦轕盂䌴슬暻匣お㜷兲⸰秎便ꅃ效⹾歐녫슿嫂슮쉺뽸슮쉒䢵㥐깗ꏂ⭌숪煔乬ㅕ矂쉯婘숶栨䉯㋎う奶戦⽎㫂㝺㋂⿂썌䩐琱♫⹘⫂䫍顈쉭濂榡슘㌰긻䜶穦䆵攦剤녃庣䡭䭫ꥫ犬䩵祂쉷嘽䱠쉒泂痂汵务㗂⩭쉦〉녫琷㉙砬䁟湬⽔槂琣䎿橷䖩瑤墩ꅂ祀숰漹슡栵䥂뽴枥䈶颡쉺塔桬췂⴫⭃䃂㕦礷䴳⯂徱前숷硈㕳稫幧⍒呗䬪元땉僂杇숷⥢穠⽳坡戣拎싂区灰䱴㍚숷樴䲏磂澿櫂숫䭐楈</w:t>
      </w:r>
      <w:r>
        <w:rPr/>
        <w:t>⣎</w:t>
      </w:r>
      <w:r>
        <w:rPr/>
        <w:t>㗎偖겘硓</w:t>
      </w:r>
      <w:r>
        <w:rPr/>
        <w:t>ꥊ</w:t>
      </w:r>
      <w:r>
        <w:rPr/>
        <w:t>弪ꥪ䥐䌬⦏⩘桙</w:t>
      </w:r>
      <w:r>
        <w:rPr/>
        <w:t>ꔳ⥧</w:t>
      </w:r>
      <w:r>
        <w:rPr/>
        <w:t>㵯妩㜪䷂硾⥶䜪쉍╚떡␯</w:t>
      </w:r>
      <w:r>
        <w:rPr/>
        <w:t>ⲻ</w:t>
      </w:r>
      <w:r>
        <w:rPr/>
        <w:t>츻⭊㘴塧䕠吻摊暿杞쏂㋂皻䔶灡㓂꧎䶿╴催⩤㭥◂䊏祆썁棂桵咩儦昣ㅺ䡗쉹컂䢬㩕ꅌ旂깨쉕歳⽣촪쉚爤☱塸穕恱旂칞䢘挭戮쉥</w:t>
      </w:r>
      <w:r>
        <w:rPr/>
        <w:t>ꤳ</w:t>
      </w:r>
      <w:r>
        <w:rPr/>
        <w:t>컎タ瞬䴽奉㌫輷㒥歑泂噠汬⥣繟杰吮猤奲坾太摵⑺勂☰⵪⬲噥繆䁐놬㔨䰣祹쉐䊱㡓㝪権潘忂깫㖱㊻</w:t>
      </w:r>
      <w:r>
        <w:rPr/>
        <w:t>ꦱ</w:t>
      </w:r>
      <w:r>
        <w:rPr/>
        <w:t>䲘奥ど硑穆堬㒡㯂⩰熬媣㮵㙢墩㈥⏂弨㭣塍䘴슻뭁㠲숫㕀璩刯</w:t>
      </w:r>
      <w:r>
        <w:rPr/>
        <w:t>⡐Ⓕ</w:t>
      </w:r>
      <w:r>
        <w:rPr/>
        <w:t>䊮䫂祃쉄⹰橩佚뼰숪奚瑦뽡㬨䃍晙䢘䑨⬵協㉵㝌杁㡢숯淂쵘洱噚杦伲⥾ㅧ彙⑯塾丵</w:t>
      </w:r>
      <w:r>
        <w:rPr/>
        <w:t>ⵃ</w:t>
      </w:r>
      <w:r>
        <w:rPr/>
        <w:t>䤷圬쉥㔦칵⽄㑄넥㌳㔺◂䀷㌯拂뗍싍딯䱓깖숴㌨䋂頽㙏</w:t>
      </w:r>
      <w:r>
        <w:rPr/>
        <w:t>⣂</w:t>
      </w:r>
      <w:r>
        <w:rPr/>
        <w:t>숮㉉剺㭸扏囎睂㠸㑎氻䉍泎桊煎쉔哂뼪</w:t>
      </w:r>
      <w:r>
        <w:rPr/>
        <w:t>ꥈ</w:t>
      </w:r>
      <w:r>
        <w:rPr/>
        <w:t>稥쉳捬恇獁♕</w:t>
      </w:r>
      <w:r>
        <w:rPr/>
        <w:t>⠸</w:t>
      </w:r>
      <w:r>
        <w:rPr/>
        <w:t>歓㩤嚬</w:t>
      </w:r>
      <w:r>
        <w:rPr/>
        <w:t>ⵣ</w:t>
      </w:r>
      <w:r>
        <w:rPr/>
        <w:t>㭮䮵氯ꄣ䜭䍤曂牗顷</w:t>
      </w:r>
      <w:r>
        <w:rPr/>
        <w:t>Ɽ</w:t>
      </w:r>
      <w:r>
        <w:rPr/>
        <w:t>丮䙮楕싂䝎㬬걞⧎顥䢏䙉棂洸挬㨶扒昶㡌绂뼹戨䅰樤慧⩳倊佟摾㣂縲弤浰</w:t>
      </w:r>
      <w:r>
        <w:rPr/>
        <w:t>ꤹ</w:t>
      </w:r>
      <w:r>
        <w:rPr/>
        <w:t>櫂灅갮뾮⭊㫂㑕⹚㉲睘숷㙯⽣㘽㥧皻♉⚡</w:t>
      </w:r>
      <w:r>
        <w:rPr/>
        <w:t>⡴</w:t>
      </w:r>
      <w:r>
        <w:rPr/>
        <w:t>숷⑳쉈廂幏⥐朤䙸偬祔穡꥚䰸揂擂㔶乺戺숭⍾潒싂⼨桠갫澥嘮癡㑞奯㡤쵄쵦┦쌰塨惂숪悥㍞浃晌㵚䷂쉔㨯楟쉒쉤偃╊䓂㘹含捚祯㔣</w:t>
      </w:r>
      <w:r>
        <w:rPr/>
        <w:t>⡗</w:t>
      </w:r>
      <w:r>
        <w:rPr/>
        <w:t>幑넴椨ꅏ澵杸ぺ⭀挽⚣쉷䩓恫䙎滂䗂䁚璣㤦㎩碘㑍♯琶⫂䁊칍澮㍙剎쉷朩恭㩊津⑐숣╉뭰强</w:t>
      </w:r>
      <w:r>
        <w:rPr/>
        <w:t>ⱺ</w:t>
      </w:r>
      <w:r>
        <w:rPr/>
        <w:t>僂橊呅넪椭긩☹嚘慈㙋⹴恪싂┳砦</w:t>
      </w:r>
      <w:r>
        <w:rPr/>
        <w:t>꥓</w:t>
      </w:r>
      <w:r>
        <w:rPr/>
        <w:t>䭢桌玵䝴浾劵깱쉨㐮悬煚쉒噱쉢兗㝬</w:t>
      </w:r>
      <w:r>
        <w:rPr/>
        <w:t>ꔽ</w:t>
      </w:r>
      <w:r>
        <w:rPr/>
        <w:t>쉩橃濃剹㝍캏怩</w:t>
      </w:r>
      <w:r>
        <w:rPr/>
        <w:t>Ⱳ</w:t>
      </w:r>
      <w:r>
        <w:rPr/>
        <w:t>뽰縪憩䭲♶欪楍쉩캩㯂㝙㯂楉</w:t>
      </w:r>
      <w:r>
        <w:rPr/>
        <w:t>ꦬ⯂</w:t>
      </w:r>
      <w:r>
        <w:rPr/>
        <w:t>潌䐤숰掿皣㊩嗂긻⩠嫂摸呭</w:t>
      </w:r>
      <w:r>
        <w:rPr/>
        <w:t>ⲱ</w:t>
      </w:r>
      <w:r>
        <w:rPr/>
        <w:t>쉫㡧噈䊻⩕彏</w:t>
      </w:r>
      <w:r>
        <w:rPr/>
        <w:t>ⱀ</w:t>
      </w:r>
      <w:r>
        <w:rPr/>
        <w:t>ꕯ</w:t>
      </w:r>
      <w:r>
        <w:rPr/>
        <w:t>㍠溵㉆橏潃⫂㙩㜩樣两堷眮秂쉰杮쉙倹쉱怳弳琮狃桍슩硬◂Ⓜ쉯⩮拂串啭眽捫㑧</w:t>
      </w:r>
      <w:r>
        <w:rPr/>
        <w:t>ꕌ</w:t>
      </w:r>
      <w:r>
        <w:rPr/>
        <w:t>硡⥀⨹噦穑敇◃⬤㖘㝍䉦祒䪬ꍄ䄪숲쉉䉢唰轗쉲溘넯칞䭠柃⌯⭈ꅈ䏂栫⸣弴㇎䗂丶⩄⚏楖瘪䙑</w:t>
      </w:r>
      <w:r>
        <w:rPr/>
        <w:t>ⳍ</w:t>
      </w:r>
      <w:r>
        <w:rPr/>
        <w:t>憵</w:t>
      </w:r>
      <w:r>
        <w:rPr/>
        <w:t>⡺</w:t>
      </w:r>
      <w:r>
        <w:rPr/>
        <w:t>匸깅䭋歰硄䬱ꅆ䙭䚵</w:t>
      </w:r>
      <w:r>
        <w:rPr/>
        <w:t>⡈</w:t>
      </w:r>
      <w:r>
        <w:rPr/>
        <w:t>汏眺䑦湦䆱䃂欶爸뭥欣纏吨쉭輣䙙☥숻䝨껂</w:t>
      </w:r>
      <w:r>
        <w:rPr/>
        <w:t>ꖘ</w:t>
      </w:r>
      <w:r>
        <w:rPr/>
        <w:t>睙⩀礭剩㖩⭠榵㌥쉴稫췂㛂㓂硷녁ꥢ</w:t>
      </w:r>
      <w:r>
        <w:rPr/>
        <w:t>ꤦ</w:t>
      </w:r>
      <w:r>
        <w:rPr/>
        <w:t>橢歈</w:t>
      </w:r>
      <w:r>
        <w:rPr/>
        <w:t>⡈</w:t>
      </w:r>
      <w:r>
        <w:rPr/>
        <w:t>써㉤圹䅱啚싂歶噚瘪幙汒唵㖥椮〽녘堦네</w:t>
      </w:r>
      <w:r>
        <w:rPr/>
        <w:t>Ⲭ</w:t>
      </w:r>
      <w:r>
        <w:rPr/>
        <w:t>슬㝥䃂⸵散깉뽵盃䑗㋂뼤䵨숮呔⬩㍉</w:t>
      </w:r>
      <w:r>
        <w:rPr/>
        <w:t>ⶩ</w:t>
      </w:r>
      <w:r>
        <w:rPr/>
        <w:t>뿂ふ穇┽狂柂䥱</w:t>
      </w:r>
      <w:r>
        <w:rPr/>
        <w:t>ꕷ</w:t>
      </w:r>
      <w:r>
        <w:rPr/>
        <w:t>ケ㡚</w:t>
      </w:r>
      <w:r>
        <w:rPr/>
        <w:t>ꖻ</w:t>
      </w:r>
      <w:r>
        <w:rPr/>
        <w:t>奀⩰ꥯ䆡幋で⪵拍⩁礬願</w:t>
      </w:r>
      <w:r>
        <w:rPr/>
        <w:t>ꔷ</w:t>
      </w:r>
      <w:r>
        <w:rPr/>
        <w:t>怽癦樮䵋砭お긽䜭瘻泍쉋嫍㝎䃂䈹䕮㉵繦牸摓楺</w:t>
      </w:r>
      <w:r>
        <w:rPr/>
        <w:t>⡇</w:t>
      </w:r>
      <w:r>
        <w:rPr/>
        <w:t>畀怪깙祾痂㮡䴫哂昩坈䗂㡊䉢ꌴ⤥頨僎煋걟䀪⫂烂灟牆쉀埂䆱䐳긷뮻㋃猱ヂ⨲厣䭸〯䝧㮥䤳⥄暩呦춮〵灌딥亘</w:t>
      </w:r>
      <w:r>
        <w:rPr/>
        <w:t>ꥑ</w:t>
      </w:r>
      <w:r>
        <w:rPr/>
        <w:t>ㄺ栦皏潏䙍䖻ꍉ㉇懂뽕瑶猶亩㢥숷</w:t>
      </w:r>
      <w:r>
        <w:rPr/>
        <w:t>Ɫ⭪</w:t>
      </w:r>
      <w:r>
        <w:rPr/>
        <w:t>摂坕쉸姂瘸挰礤쵧㩹柂轢戭池⨣쉨䰹湂㮮㌦澩㯂杫癋灪㝟ꌵ⹧漲쉢漯轒䥹樊噫숫仂䌨穤剥䲬쉑繷⹊⽁</w:t>
      </w:r>
      <w:r>
        <w:rPr/>
        <w:t>ꗂ</w:t>
      </w:r>
      <w:r>
        <w:rPr/>
        <w:t>㕚亵뽵㨹畺걂ꇂ慱䅚儬⤷亡⨹呥쉢佌積⩁㕅뽊梥썦</w:t>
      </w:r>
      <w:r>
        <w:rPr/>
        <w:t>ⵉ</w:t>
      </w:r>
      <w:r>
        <w:rPr/>
        <w:t>네ꅄ䇂䴴묩彦</w:t>
      </w:r>
      <w:r>
        <w:rPr/>
        <w:t>ꕨ⨨</w:t>
      </w:r>
      <w:r>
        <w:rPr/>
        <w:t>쉷牲ぢ潫沱䈷楐䍶</w:t>
      </w:r>
      <w:r>
        <w:rPr/>
        <w:t>ⱥ</w:t>
      </w:r>
      <w:r>
        <w:rPr/>
        <w:t>慄쉮ꥱㅃ晊前ヂ揂湈牚䘹江㍕否뽃呾䶥ꅥ뭮㌰⬻⾩䮻㮿ず㫂灈㦵场⎮싂励깣문捧䔮匬啨⛎䍍䀳睭㥏뼷䑡㥚䠷⌫䡲숴쉸⽖싂꥙</w:t>
      </w:r>
      <w:r>
        <w:rPr/>
        <w:t>ꕫ</w:t>
      </w:r>
      <w:r>
        <w:rPr/>
        <w:t>硾⾘䴯슏塮穡숨쌨牦漹弰믂甪吴넶兴뽺竂싂輱態㨤쉗慑朴숥扒䈹博䖩機晆쉡㌳⵪䁞䂡걾㴣⴫싃䚣扤婊䌹畨乏娰ꍦ걒〨</w:t>
      </w:r>
      <w:r>
        <w:rPr/>
        <w:t>⡃</w:t>
      </w:r>
      <w:r>
        <w:rPr/>
        <w:t>啊䵖쉁</w:t>
      </w:r>
      <w:r>
        <w:rPr/>
        <w:t>Ⱔ</w:t>
      </w:r>
      <w:r>
        <w:rPr/>
        <w:t>姂슡㭋</w:t>
      </w:r>
      <w:r>
        <w:rPr/>
        <w:t>⡬</w:t>
      </w:r>
      <w:r>
        <w:rPr/>
        <w:t>⺮噎摵颥䏎㉷䉥㐱匪墬䕐䖬噦䡰㶮碬勃쉀牣檘ꄦ㡢迂敶繪佺吰车单婃䅍甸쉱뽔♡㥭敬</w:t>
      </w:r>
      <w:r>
        <w:rPr/>
        <w:t>ꥒ</w:t>
      </w:r>
      <w:r>
        <w:rPr/>
        <w:t>ⱋ</w:t>
      </w:r>
      <w:r>
        <w:rPr/>
        <w:t>燎㈤㵳넻庬㘱䗎ヂ⭣倷䨵栽秂⭠䁁싂亡⍯扵ꏂ敐갹䅣飂〷眤㓂⹦⬦䯂ꅍ塀쉨稷䘹廍슣ꥴ痂㑰丸偩⑳磂゘横㙫䵏㓂慓⥅敆祦坴㭫⾻颿噩晲㕾</w:t>
      </w:r>
      <w:r>
        <w:rPr/>
        <w:t>ꖬ</w:t>
      </w:r>
      <w:r>
        <w:rPr/>
        <w:t>䭔挲㕖䡈⻂쉸嘹㝵</w:t>
      </w:r>
      <w:r>
        <w:rPr/>
        <w:t>ꥋ⭾</w:t>
      </w:r>
      <w:r>
        <w:rPr/>
        <w:t>窥놱梮桧洳撵</w:t>
      </w:r>
      <w:r>
        <w:rPr/>
        <w:t>ⷂ</w:t>
      </w:r>
      <w:r>
        <w:rPr/>
        <w:t>쵖꺘ㅒ䱁⚩㍩⧍䍴伸⵹㴩㧂瀺伺㷂㌰</w:t>
      </w:r>
      <w:r>
        <w:rPr/>
        <w:t>꤬</w:t>
      </w:r>
      <w:r>
        <w:rPr/>
        <w:t>挰ꍅ坪묶쉇</w:t>
      </w:r>
      <w:r>
        <w:rPr/>
        <w:t>⡒</w:t>
      </w:r>
      <w:r>
        <w:rPr/>
        <w:t>䍃坳슏砺㵗㤤</w:t>
      </w:r>
      <w:r>
        <w:rPr/>
        <w:t>ꥇ</w:t>
      </w:r>
      <w:r>
        <w:rPr/>
        <w:t>摵伱䙬숭Ⓜ昻恚婫傏ꅉ슮䤹橅丯⦿⩅뼦煤癹</w:t>
      </w:r>
      <w:r>
        <w:rPr/>
        <w:t>ꕓ</w:t>
      </w:r>
      <w:r>
        <w:rPr/>
        <w:t>剧牍⭬穋칆캡╍婔攪䍵ㄷ쉩䅪ⸯ숸斩嫂㠰㤳곍呍쏃恚晒</w:t>
      </w:r>
      <w:r>
        <w:rPr/>
        <w:t>ⳍ</w:t>
      </w:r>
      <w:r>
        <w:rPr/>
        <w:t>쉔獘썁恶报䥄䉵竂䥇琤넭ꍡ䓂煚ま儫싂扵彡慊⩞ㅃ旂ꌯ抵瑧뭠䙫곂䏂稦䙍⥦숭顑⩯⭆썭牚⩅兌⥭䚩쉞쉳쉨噑恐潧幬坱坓獭㝾墘㥶乇櫂땕䕑癔ꎮ뽅䟂칂炣⑭뭔呠揂㗂䚘㥈制挳刯䞻辩儣⑍㉺쉱ꥳ礵姂䕊恦䊡䁹칞䮣啊瑔牬梡</w:t>
      </w:r>
      <w:r>
        <w:rPr/>
        <w:t>꤭</w:t>
      </w:r>
      <w:r>
        <w:rPr/>
        <w:t>갯싂ꥡ쉖묶橃㡋⮘╷䴬掣䧂䬮穆佘㩙棂沩䗎熻夬땵幨页琦㉔偐㈴砬伹佴䌷</w:t>
      </w:r>
      <w:r>
        <w:rPr/>
        <w:t>Ⱳ</w:t>
      </w:r>
      <w:r>
        <w:rPr/>
        <w:t>绂</w:t>
      </w:r>
      <w:r>
        <w:rPr/>
        <w:t>ⱺ⍾⸴</w:t>
      </w:r>
      <w:r>
        <w:rPr/>
        <w:t>ꥷ㉀䡳扫ㅓ걤幅卖啱싂썳杧썔倰漩敩䎥⦡쉘쌊䵞⥹轡嘯♷歯⩂琨걅</w:t>
      </w:r>
      <w:r>
        <w:rPr/>
        <w:t>ⵖ</w:t>
      </w:r>
      <w:r>
        <w:rPr/>
        <w:t>㪥帷繩깇瑇硉ꥤ偢⏂恶兟䱉쉚烎琱䙂圵䔱⩞朷促䍧竂쉫䉔っ畒쉤㡄晖䁡昨嘴ꍞ⩉䌳숤儯㚩愤嗂䍁ㆩ䩴橇ふ쵬䥐廂</w:t>
      </w:r>
      <w:r>
        <w:rPr/>
        <w:t>ⴸ</w:t>
      </w:r>
      <w:r>
        <w:rPr/>
        <w:t>洺椬┲擃爷撣⑖䭶䠪㩠슩䕠⭖剉牷㉒숴㝎䝋恦奱䎮兄㉃㜮ꄮ䅩獫쉚쉎⼣䑞敩惂橳桗噏▥㕧畱⪥䱧♡䨵숥㵩⌰㈶廂歲歐㈪猹濂嘷丣玡⏂䄨⪱Ⓜ剧숫急婲幢灳䝍숣暬䧎</w:t>
      </w:r>
      <w:r>
        <w:rPr/>
        <w:t>ⲻ</w:t>
      </w:r>
      <w:r>
        <w:rPr/>
        <w:t>癚燂ぁ칏</w:t>
      </w:r>
      <w:r>
        <w:rPr/>
        <w:t>⠤⩙</w:t>
      </w:r>
      <w:r>
        <w:rPr/>
        <w:t>徣じ䆮牔ꥲ㌽⑇싂뽔䑏땤놵뗂䯂炡ꌩ㨬吣⽐</w:t>
      </w:r>
      <w:r>
        <w:rPr/>
        <w:t>ꤨ</w:t>
      </w:r>
      <w:r>
        <w:rPr/>
        <w:t>㈥汨╖婆慰䤴☳뗂欣桡⒘㪡䊘䅎ꍊ敁伨棂⚘⥑坥樱쉠幱䀮䙍牲</w:t>
      </w:r>
      <w:r>
        <w:rPr/>
        <w:t>ꤥ</w:t>
      </w:r>
      <w:r>
        <w:rPr/>
        <w:t>쌪乬긪坯슿♓卋堹</w:t>
      </w:r>
      <w:r>
        <w:rPr/>
        <w:t>ⵊ</w:t>
      </w:r>
      <w:r>
        <w:rPr/>
        <w:t>牡坌카싃䵋扏뭠䤸栨</w:t>
      </w:r>
      <w:r>
        <w:rPr/>
        <w:t>ⵕ</w:t>
      </w:r>
      <w:r>
        <w:rPr/>
        <w:t>ㅲ梡</w:t>
      </w:r>
      <w:r>
        <w:rPr/>
        <w:t>⡺</w:t>
      </w:r>
      <w:r>
        <w:rPr/>
        <w:t>痂䖱乌⾡⩭딫㧂</w:t>
      </w:r>
      <w:r>
        <w:rPr/>
        <w:t>⡶</w:t>
      </w:r>
      <w:r>
        <w:rPr/>
        <w:t>㤫顒⨺㜱橱汪䕷㠱輸䡔捭䍺</w:t>
      </w:r>
      <w:r>
        <w:rPr/>
        <w:t>ⱟ⍴⥌</w:t>
      </w:r>
      <w:r>
        <w:rPr/>
        <w:t>㍰䁈</w:t>
      </w:r>
      <w:r>
        <w:rPr/>
        <w:t>ꔽ</w:t>
      </w:r>
      <w:r>
        <w:rPr/>
        <w:t>勂㝯ꥷ繏桢䉳㩺堪灘㜮毂쉺䱥⺿太煃挸䀻晴컂싂䑥䣍</w:t>
      </w:r>
      <w:r>
        <w:rPr/>
        <w:t>ⲣ⩖</w:t>
      </w:r>
      <w:r>
        <w:rPr/>
        <w:t>爪䨸</w:t>
      </w:r>
      <w:r>
        <w:rPr/>
        <w:t>ꥎ</w:t>
      </w:r>
      <w:r>
        <w:rPr/>
        <w:t>畫剒瑨䶬䄲佶䅀</w:t>
      </w:r>
      <w:r>
        <w:rPr/>
        <w:t>ꥄ</w:t>
      </w:r>
      <w:r>
        <w:rPr/>
        <w:t>呗쵾幭⬺債獰彲䏃塕네쉎ㅡ浊</w:t>
      </w:r>
      <w:r>
        <w:rPr/>
        <w:t>ꖘ</w:t>
      </w:r>
      <w:r>
        <w:rPr/>
        <w:t>㒏㥀䚣땨漻弳䩳揂╡嗂쉪⼩㈱斩輯⽣기轍㥤♥啁긫栩뽲⩓땅╓䘫儩슱㉫⥊朳㜷〪㕶丯숬</w:t>
      </w:r>
      <w:r>
        <w:rPr/>
        <w:t>⢿</w:t>
      </w:r>
      <w:r>
        <w:rPr/>
        <w:t>奴녢㡦䯎컎㔵㑕⛃瞱穪克깧槂䵂㝂숮⍹⭥걔䒵䐸䐲촹楣숳㫂䙖춮㡺䠣橄숲ぅ田捩椥쵄ㅵ神㘶由挹牵沿쉘䙷</w:t>
      </w:r>
      <w:r>
        <w:rPr/>
        <w:t>⡥</w:t>
      </w:r>
      <w:r>
        <w:rPr/>
        <w:t>䋂汬⚩䄬扒示㚬⩙攷녭攤쉊㙳畠⩊㕯楣쉉㴭㠮㑵と纮橺슻싂녹㡣䤷歔ꍴ頦囍㉲쉏쉙頤輹係摹偷ꥬ䈱㚩䋂忍琫塂慠䣂换捒卫⼬瀽惂㑅쵖쉞쉱焣쵓㣍睾䝲⼷䋂䘱뼱㉇竂但㞬㕮㵚숹♘䤲ッ䕥启捣</w:t>
      </w:r>
      <w:r>
        <w:rPr/>
        <w:t>ꤺ</w:t>
      </w:r>
      <w:r>
        <w:rPr/>
        <w:t>杵梣䠰㬻湢澵煺뼶넭漲洤⭐懂猪䁾쵯㕏さ䡡浡뭌ヂ輪䥵ヂ䵚啊䭸䱟딣汳㕁␰䉹㌫潯ぐꇂ瀲⍌딽䀪倣䄳숦⪣䝪⸤넮旂敎劣婒娬搱穢⽴䆬숊徵쏍㍾顑㌪湏佢攤䑅汴瑾㫍栫潃숷◎敠奲礪穚</w:t>
      </w:r>
      <w:r>
        <w:rPr/>
        <w:t>⠵</w:t>
      </w:r>
      <w:r>
        <w:rPr/>
        <w:t>别疱硷쉏住彭䁳幯操⭃ꅚ㘶뽠䥗倹忂纘⎏䅭䤸坤⸣믂䍋婩幱⩰ꥱ欮务㩴䐤⌰礸䢘쉷ꌬ繙硒橇牎♁䁊儣㔷時畐╀歒</w:t>
      </w:r>
      <w:r>
        <w:rPr/>
        <w:t>⣂</w:t>
      </w:r>
      <w:r>
        <w:rPr/>
        <w:t>숪ꄥ⩘啦稯ꆱ㨮䡵㬳䶩䭓</w:t>
      </w:r>
      <w:r>
        <w:rPr/>
        <w:t>ꕵ</w:t>
      </w:r>
      <w:r>
        <w:rPr/>
        <w:t>숻匮뽣歠怱䍊슡</w:t>
      </w:r>
      <w:r>
        <w:rPr/>
        <w:t>ⱉ</w:t>
      </w:r>
      <w:r>
        <w:rPr/>
        <w:t>掿䉴⽄</w:t>
      </w:r>
      <w:r>
        <w:rPr/>
        <w:t>⡾</w:t>
      </w:r>
      <w:r>
        <w:rPr/>
        <w:t>堮</w:t>
      </w:r>
      <w:r>
        <w:rPr/>
        <w:t>⣂</w:t>
      </w:r>
      <w:r>
        <w:rPr/>
        <w:t>춏䌩梡物⑶䙅⹔츭쵀呟卍畩깖쉀䔣䭲䲿頯㢥悱꺘顋</w:t>
      </w:r>
      <w:r>
        <w:rPr/>
        <w:t>ꥎ</w:t>
      </w:r>
      <w:r>
        <w:rPr/>
        <w:t>焵圮</w:t>
      </w:r>
      <w:r>
        <w:rPr/>
        <w:t>ꥎ</w:t>
      </w:r>
      <w:r>
        <w:rPr/>
        <w:t>䂱娺⽍</w:t>
      </w:r>
      <w:r>
        <w:rPr/>
        <w:t>ꕈ</w:t>
      </w:r>
      <w:r>
        <w:rPr/>
        <w:t>䅂쌮⍯樲쉏坑㭦協쉢䁪搤㨷⼨깰㡄䥱⾿獸䜺漷圦拂啎繕玱埂彏⍷汦潩</w:t>
      </w:r>
      <w:r>
        <w:rPr/>
        <w:t>ⱒ</w:t>
      </w:r>
      <w:r>
        <w:rPr/>
        <w:t>뭂〯係祁걓告摳걈⼫싂楓〲썖䉋㍰癙</w:t>
      </w:r>
      <w:r>
        <w:rPr/>
        <w:t>꧂</w:t>
      </w:r>
      <w:r>
        <w:rPr/>
        <w:t>ꍈ冻瓍뗃䥶꥗畷䜯㐷あ吣쉑䱶矂泂슮⍒潸接朩싃嗂獖⍒乴숹쵖㐽轢朤塌沿夣涥亵숫칐⩄爨掩⌲潡䆻</w:t>
      </w:r>
      <w:r>
        <w:rPr/>
        <w:t>⢣</w:t>
      </w:r>
      <w:r>
        <w:rPr/>
        <w:t>䩌⾥⏂㡦卺ꅣ偓䅉㍆告步딯㥺啟獶繪幓瑞㴳칂秂瀱怬딨洲ꅩ칦灆뽰砩㋂㭋盂</w:t>
      </w:r>
      <w:r>
        <w:rPr/>
        <w:t>⡵</w:t>
      </w:r>
      <w:r>
        <w:rPr/>
        <w:t>녏㝍</w:t>
      </w:r>
      <w:r>
        <w:rPr/>
        <w:t>Ⱝ</w:t>
      </w:r>
      <w:r>
        <w:rPr/>
        <w:t>塅烂祎䚥稶⽹丽㑗硾㬣桦轾び䉖輦柂昩佸▘뭨楷숻츣甩奓숶䋂</w:t>
      </w:r>
      <w:r>
        <w:rPr/>
        <w:t>⠳</w:t>
      </w:r>
      <w:r>
        <w:rPr/>
        <w:t>烂幾ꍺ痂⿂未숤⹸砩쵚䑟㵪ꍔ⑎╍甯毂副橅磂泂乳佡㍐䕱⭴溱顤숽</w:t>
      </w:r>
      <w:r>
        <w:rPr/>
        <w:t>ⱇ</w:t>
      </w:r>
      <w:r>
        <w:rPr/>
        <w:t>㵀栣媬딨溬⩱穾繮긱䍊쉨촹싂</w:t>
      </w:r>
      <w:r>
        <w:rPr/>
        <w:t>ꕆ</w:t>
      </w:r>
      <w:r>
        <w:rPr/>
        <w:t>页묥奣쉖㕮쉒彧┴㣂稣썮卢祄䘺奱</w:t>
      </w:r>
      <w:r>
        <w:rPr/>
        <w:t>Ⱚ⹄</w:t>
      </w:r>
      <w:r>
        <w:rPr/>
        <w:t>㝟祎깰懂</w:t>
      </w:r>
      <w:r>
        <w:rPr/>
        <w:t>Ⱖ</w:t>
      </w:r>
      <w:r>
        <w:rPr/>
        <w:t>㭤⭀슮晲䥶㈣␽丸甸쉃摵⿍⩱쉧슮呰숥㡞兡㌨瞩佊</w:t>
      </w:r>
      <w:r>
        <w:rPr/>
        <w:t>ꗂ</w:t>
      </w:r>
      <w:r>
        <w:rPr/>
        <w:t>婅㭞䝣煙㨭ꍪ漦㗂壂ꄱ</w:t>
      </w:r>
      <w:r>
        <w:rPr/>
        <w:t>⡀</w:t>
      </w:r>
      <w:r>
        <w:rPr/>
        <w:t>뽟攻歶晄勂⥂㜸飂䕃灵捪썡砪㝂╉奠類矍䟂橧歨㒮呋圭䑎䴳佡幾㴺啤⌭彂♵䱇焸䭊ꅙ㝬制⥚쉊╳愳圫氬</w:t>
      </w:r>
      <w:r>
        <w:rPr/>
        <w:t>ꥋ꧃☴⩐</w:t>
      </w:r>
      <w:r>
        <w:rPr/>
        <w:t>畄㪡辡䦘䩩숨</w:t>
      </w:r>
      <w:r>
        <w:rPr/>
        <w:t>⡺</w:t>
      </w:r>
      <w:r>
        <w:rPr/>
        <w:t>啭浌쉖ㅏ䴪䭄䕁斩廂⛂汐厥깢쉗뾩严兖숨煮딬쉅䈮卺쉃䱀쌥⩦噌䮩线㨦䡫⌭渪䌬坡䠭ㆻ匤楗䭎㐷쉎䨽洨⽤䉮竂㵺</w:t>
      </w:r>
      <w:r>
        <w:rPr/>
        <w:t>⡯</w:t>
      </w:r>
      <w:r>
        <w:rPr/>
        <w:t>夻〪〵椱쉭灊繢侩슥䭩숫㕹勂ꌥ祆쉉䇂⸶収⵲뽓朊爻煍䱚딷ㅎ溩優ꅒ夦⭤どꍑ熱湕址汲䢿剰武瘭桩ꥯ⾻떣迂♱ꥡ幌쉂祵㋂⬭</w:t>
      </w:r>
      <w:r>
        <w:rPr/>
        <w:t>⡇</w:t>
      </w:r>
      <w:r>
        <w:rPr/>
        <w:t>⼰〻睢⹊⥀顪숦쉕䉳䠪䱞圱⚘㝏洮넶睌⫎捄堹䘨猪疏㉎つ싂牲㑖彩㵍摣㨥䕋숭塂⾡奐歌吭䂣꤮严湣夺彺쉯㘩䳂⍲倯掣⬪搬ꎱ潟怳慔畬塐琥㢥칆戳㞬慫숪焺녢䳂杧輵싂呎䃍䜻㝵嚥</w:t>
      </w:r>
      <w:r>
        <w:rPr/>
        <w:t>ꦣ</w:t>
      </w:r>
      <w:r>
        <w:rPr/>
        <w:t>猹在䬺땇㬨吣䜬䑥䌪汦辿悘쌥㵁娸갥摯轥썊帤⩧㪩숰畚⽴稪噦㨪넴奟䵱ꌭ佴飂䔮偁䰫싂匴㕀戯忂吪ꅧ숲繃縦剟瑁㨲䉠숳䵂䡯㵸奉廂噐䫂䉚싂㈺썳楾橈⭕䨹戰彴墩쉌䵞㑺汇쉾㓂灕뗎煐썃劬䋂㉑ꇂ䘨䌪㵪奷뿂乧㉨뽔䭞</w:t>
      </w:r>
      <w:r>
        <w:rPr/>
        <w:t>⡔</w:t>
      </w:r>
      <w:r>
        <w:rPr/>
        <w:t>쉁噸㭡⼲╂⨪轡轷⌦穾別乧摹盂䕣㭁咱⹄㍀繵体灙兡摔噏숻숰轟坦</w:t>
      </w:r>
      <w:r>
        <w:rPr/>
        <w:t>ⵀ</w:t>
      </w:r>
      <w:r>
        <w:rPr/>
        <w:t>쉓䕔쉫䆡깘㶱㉏쵃㜻癈仂堤橴塣쵕ヂ㑶䝉〤⧂㠨䩌楯橞奀奕㵄桱顗</w:t>
      </w:r>
      <w:r>
        <w:rPr/>
        <w:t>ⷂ</w:t>
      </w:r>
      <w:r>
        <w:rPr/>
        <w:t>䣂幇猥쉮쉵⥬숭</w:t>
      </w:r>
      <w:r>
        <w:rPr/>
        <w:t>Ⱜ</w:t>
      </w:r>
      <w:r>
        <w:rPr/>
        <w:t>婤坞呹縩쉆摪稬</w:t>
      </w:r>
      <w:r>
        <w:rPr/>
        <w:t>ⳃ</w:t>
      </w:r>
      <w:r>
        <w:rPr/>
        <w:t>烂껂彖晏쉁晓堪⬤</w:t>
      </w:r>
      <w:r>
        <w:rPr/>
        <w:t>⡎</w:t>
      </w:r>
      <w:r>
        <w:rPr/>
        <w:t>칆춘⨣뽍䁄飂␹건⮡太깢帹殥</w:t>
      </w:r>
      <w:r>
        <w:rPr/>
        <w:t>ⱹ⚻</w:t>
      </w:r>
      <w:r>
        <w:rPr/>
        <w:t>뽂娱扢䥅</w:t>
      </w:r>
      <w:r>
        <w:rPr/>
        <w:t>ꤪ</w:t>
      </w:r>
      <w:r>
        <w:rPr/>
        <w:t>䯂䑎쉅⍡䅒⵱숳懂䥰녊稱</w:t>
      </w:r>
      <w:r>
        <w:rPr/>
        <w:t>ⵞ⭺</w:t>
      </w:r>
      <w:r>
        <w:rPr/>
        <w:t>ⱦ</w:t>
      </w:r>
      <w:r>
        <w:rPr/>
        <w:t>쉭圻愥䝵䱗瀮㞥䥩种</w:t>
      </w:r>
      <w:r>
        <w:rPr/>
        <w:t>ⷂ</w:t>
      </w:r>
      <w:r>
        <w:rPr/>
        <w:t>硓</w:t>
      </w:r>
      <w:r>
        <w:rPr/>
        <w:t>ꕄ</w:t>
      </w:r>
      <w:r>
        <w:rPr/>
        <w:t>帲䮱妡ㄺ㥄⨹걃䉠㐻녭⨻憻畯䘩憩䍩劵䋂뭯獬噀䅨扙䯂係칹摪깾楲售冩整␱㉃䵃</w:t>
      </w:r>
      <w:r>
        <w:rPr/>
        <w:t>⡹</w:t>
      </w:r>
      <w:r>
        <w:rPr/>
        <w:t>㓂䡱顇牃乊캩䝀畲姃뭠♉슘䎵뽂㭗厥⽨欷뽍婟椯浵⭹</w:t>
      </w:r>
      <w:r>
        <w:rPr/>
        <w:t>ꤩ</w:t>
      </w:r>
      <w:r>
        <w:rPr/>
        <w:t>䠱겏䉖洮棂亩䀺汯䑶믃⚱濂싂</w:t>
      </w:r>
      <w:r>
        <w:rPr/>
        <w:t>ꔬ</w:t>
      </w:r>
      <w:r>
        <w:rPr/>
        <w:t>䨷颮䘬츱湺춿쉖留㵀칪쉌ꅁ晶璘䩐惂䥲컂县⌷쉡奭顶䖿꥗瀶䬸㙁瑩戤迂⹠걹浴㝠쉾ㄸ슮皻則㚘汆䡋刨瑈츤䈶䅱䳂㙷梩칉묦⭥扙ꆿ桬歷䯂剗獢숪睒⭱唳彙⩩뾵촹呄㔷卬櫂㢵䵕ま塙</w:t>
      </w:r>
      <w:r>
        <w:rPr/>
        <w:t>ⳍ</w:t>
      </w:r>
      <w:r>
        <w:rPr/>
        <w:t>坏䞩倦悩곂⥓</w:t>
      </w:r>
      <w:r>
        <w:rPr/>
        <w:t>ⷂ</w:t>
      </w:r>
      <w:r>
        <w:rPr/>
        <w:t>參䁞⩉〴⑔㦮䚮呾</w:t>
      </w:r>
      <w:r>
        <w:rPr/>
        <w:t>⡵</w:t>
      </w:r>
      <w:r>
        <w:rPr/>
        <w:t>䍋六䬶穩쵤栳䙫帊㮏䵘帪睎倥暬쌥塦䉆灾껎楨撮佳곎⍦⺱瀸</w:t>
      </w:r>
      <w:r>
        <w:rPr/>
        <w:t>ꤽ</w:t>
      </w:r>
      <w:r>
        <w:rPr/>
        <w:t>剃惂犘㥉礯僂參䵊㵹浣㩟뽂歎⌺摁顴㭏侩뽦ꅕ쉒䝯䡭塕穦顏頯攰</w:t>
      </w:r>
      <w:r>
        <w:rPr/>
        <w:t>ꔹ</w:t>
      </w:r>
      <w:r>
        <w:rPr/>
        <w:t>稹斩毂烂䥟⩫①歶㧂䩩꺩祩憣칗뭱</w:t>
      </w:r>
      <w:r>
        <w:rPr/>
        <w:t>Ⱚ</w:t>
      </w:r>
      <w:r>
        <w:rPr/>
        <w:t>敏</w:t>
      </w:r>
      <w:r>
        <w:rPr/>
        <w:t>ꗂ</w:t>
      </w:r>
      <w:r>
        <w:rPr/>
        <w:t>슏顇桳ヂ〪桘슣䨴浪䀮永瞬㉃乵儷湮積쉏숤묬頰佰쉬쉞䎏づ쉏㩋싂쉥捙楙싂坆</w:t>
      </w:r>
      <w:r>
        <w:rPr/>
        <w:t>⡴</w:t>
      </w:r>
      <w:r>
        <w:rPr/>
        <w:t>⻂滂</w:t>
      </w:r>
      <w:r>
        <w:rPr/>
        <w:t>⡎</w:t>
      </w:r>
      <w:r>
        <w:rPr/>
        <w:t>㊻䁞橬ㅢ견ꅹ♮㪮睙䷂㨫批䄣娵䩏⒬슬╦싂倶썖쉍䡔㭢剔침숭</w:t>
      </w:r>
      <w:r>
        <w:rPr/>
        <w:t>ꤪ</w:t>
      </w:r>
      <w:r>
        <w:rPr/>
        <w:t>摕쉬硇甫㤸쉅槂獍⩏祣晠㘭⩆㢡뼰塔⚱䍏㙥쉣卢숫䈫</w:t>
      </w:r>
      <w:r>
        <w:rPr/>
        <w:t>ꥃ</w:t>
      </w:r>
      <w:r>
        <w:rPr/>
        <w:t>䦘㨣祈녺쉵⩓⽩勂⩆싂㩨弣㈽瑳恇䜱帷䀻䩡놻妘쉞乂呆奪歬唲㡂渱椫쉱㞡敥⚱ば帵媡狎㉡橰汾숻슿⭌硚卤软䀰쉐㗍癰䭲싂숩싃䈪⼳䝠쉔꥙畫쏂瀩湸捌</w:t>
      </w:r>
      <w:r>
        <w:rPr/>
        <w:t>꧂</w:t>
      </w:r>
      <w:r>
        <w:rPr/>
        <w:t>佦廎⯃ꅢ卮凂숺쉶啳츮求䡧</w:t>
      </w:r>
      <w:r>
        <w:rPr/>
        <w:t>ꔱ⥮ⸯ</w:t>
      </w:r>
      <w:r>
        <w:rPr/>
        <w:t>쉈洵⩕硡㢮晵䮥㵄⩰澥넱㢬慰畧吭潞瑩숻䱩㵹䉥䬩ㄻ쏂뭔挮ㅏ싂㍈⏂欮䅉乖㵴扊⍕沩癥戦㴰╃洴숳偀땃깖䍪</w:t>
      </w:r>
      <w:r>
        <w:rPr/>
        <w:t>ꥐ</w:t>
      </w:r>
      <w:r>
        <w:rPr/>
        <w:t>쉟숲堺䕞</w:t>
      </w:r>
      <w:r>
        <w:rPr/>
        <w:t>ⱺ</w:t>
      </w:r>
      <w:r>
        <w:rPr/>
        <w:t>顔敄⒘쵾挴㡭숬穅䃂㨽唺朣睩䅞輦毂捐䐤睠乓灔㛂⪮</w:t>
      </w:r>
      <w:r>
        <w:rPr/>
        <w:t>ꗂ</w:t>
      </w:r>
      <w:r>
        <w:rPr/>
        <w:t>婞②츪呺桞㵟刨㚥坺浀뾣栲慌건轮弤术㌪涩瑓☩堫╅数묳桘摞煸奎깉眬搵ㅃ쉣숫숶䈦捉䏂獎啈䦩쉡㭳暻⼨楡䅐潠습卭⭍爺久桱卧医扉걪⍙獉㵁⑖畃䰤쉶쉭乨繫䁗䰽</w:t>
      </w:r>
      <w:r>
        <w:rPr/>
        <w:t>꧂</w:t>
      </w:r>
      <w:r>
        <w:rPr/>
        <w:t>껂礳숨䄨쉋玵䮮神컃⬣䬻╫ꆘ墵坔燂</w:t>
      </w:r>
      <w:r>
        <w:rPr/>
        <w:t>ꗎ</w:t>
      </w:r>
      <w:r>
        <w:rPr/>
        <w:t>摐幪䉊컂㍗棂䭪쉴嗂쌴佅嘦䱓습캣晆扔轟汕䵁㆏未ⸯ哂囂䝖㙌</w:t>
      </w:r>
      <w:r>
        <w:rPr/>
        <w:t>꧂</w:t>
      </w:r>
      <w:r>
        <w:rPr/>
        <w:t>䆏㕁䐷䕸</w:t>
      </w:r>
      <w:r>
        <w:rPr/>
        <w:t>ⵋ</w:t>
      </w:r>
      <w:r>
        <w:rPr/>
        <w:t>⼤䱮싂兾〪係㠴▬긲쵯庡桫剭</w:t>
      </w:r>
      <w:r>
        <w:rPr/>
        <w:t>ⱑ</w:t>
      </w:r>
      <w:r>
        <w:rPr/>
        <w:t>ꕅ</w:t>
      </w:r>
      <w:r>
        <w:rPr/>
        <w:t>㎩烎</w:t>
      </w:r>
      <w:r>
        <w:rPr/>
        <w:t>ꕰ♎♑</w:t>
      </w:r>
      <w:r>
        <w:rPr/>
        <w:t>彴쌪䕓剡䅌┦䡬⶿쉖䩗䜬䐻燂顅嗂쉱牫쵐䅖녌썇㵲䍩㡴揂㡶幎櫂竍⵷䡷硎涏婠敹畱毂傏䧂뭩灨䜶並䩍⑪촬璩浭穄摾䩙楦捍兰㈽樊䨱塐䍴桗⌶䈯␲ꌸ琸촨</w:t>
      </w:r>
      <w:r>
        <w:rPr/>
        <w:t>ꦏ</w:t>
      </w:r>
      <w:r>
        <w:rPr/>
        <w:t>歙娪䕂獹獫员뽯䴫灰♊拂⽢獺捑숨㜻숽泂쏃숱⍘쉐⨱꥙┯⌫㉨浗幥祆獭卓勂塴ꥺ坤</w:t>
      </w:r>
      <w:r>
        <w:rPr/>
        <w:t>꤫</w:t>
      </w:r>
      <w:r>
        <w:rPr/>
        <w:t>㍘숤슘挪㩯䬲촤皬燂ㅸ⩍슣쉮垘咿䆿歬啓숥䬻⨯優儹渵夤깃ꍞ颵幹么㍞쉠伽癇㉐搣겡瞡숩繦췂桡⿂汢⥳</w:t>
      </w:r>
      <w:r>
        <w:rPr/>
        <w:t>ꕆ╢</w:t>
      </w:r>
      <w:r>
        <w:rPr/>
        <w:t>넫⨨歷晙</w:t>
      </w:r>
      <w:r>
        <w:rPr/>
        <w:t>ꥅ</w:t>
      </w:r>
      <w:r>
        <w:rPr/>
        <w:t>撘䉵囂㤺牑栬弬</w:t>
      </w:r>
      <w:r>
        <w:rPr/>
        <w:t>ꦣ</w:t>
      </w:r>
      <w:r>
        <w:rPr/>
        <w:t>䳍椷␬䨮㴩묲晢搹䋂䚮䴦쵩啉䀪塥暮</w:t>
      </w:r>
      <w:r>
        <w:rPr/>
        <w:t>⣂</w:t>
      </w:r>
      <w:r>
        <w:rPr/>
        <w:t>쉹뽱쎏咻偣넴껂吤稥</w:t>
      </w:r>
      <w:r>
        <w:rPr/>
        <w:t>ꗍ</w:t>
      </w:r>
      <w:r>
        <w:rPr/>
        <w:t>㑏㵁穀頸㵡㮵㈶洨塕怽〸쉷䯂䜯</w:t>
      </w:r>
      <w:r>
        <w:rPr/>
        <w:t>꧂</w:t>
      </w:r>
      <w:r>
        <w:rPr/>
        <w:t>斿쉾촦╳䚩ぐ圮㭐瓂歞䱉䭗天牌</w:t>
      </w:r>
      <w:r>
        <w:rPr/>
        <w:t>⡡⥳</w:t>
      </w:r>
      <w:r>
        <w:rPr/>
        <w:t>쌯哂䓂⻂뽸穪ꥱ毂쉔</w:t>
      </w:r>
      <w:r>
        <w:rPr/>
        <w:t>⡧</w:t>
      </w:r>
      <w:r>
        <w:rPr/>
        <w:t>쉭爥⌻㝈䘰祙㝅䴲◂⌺⨩癆쎡烂숩席䠥싃ㅂ䅂兄䁨䙇ꌷ쵹恅伨硨䰸呱슿</w:t>
      </w:r>
      <w:r>
        <w:rPr/>
        <w:t>꤬</w:t>
      </w:r>
      <w:r>
        <w:rPr/>
        <w:t>灶䅮⩅总䧎瓂炩칈卨䂥⛂䜶䩐抩③楙♋⥪</w:t>
      </w:r>
      <w:r>
        <w:rPr/>
        <w:t>ꔣ</w:t>
      </w:r>
      <w:r>
        <w:rPr/>
        <w:t>땾갫⑞瞩戻</w:t>
      </w:r>
      <w:r>
        <w:rPr/>
        <w:t>ꤣ</w:t>
      </w:r>
      <w:r>
        <w:rPr/>
        <w:t>㣂딭暘⽫쉗</w:t>
      </w:r>
      <w:r>
        <w:rPr/>
        <w:t>Ⳃ</w:t>
      </w:r>
      <w:r>
        <w:rPr/>
        <w:t>兯㭨硋㝪勍♯洽䴭䮬帤朣䏂奫⦩㯂⥕祉䄪剥䆣쉥㥭䓂橯湯㑫㜻</w:t>
      </w:r>
      <w:r>
        <w:rPr/>
        <w:t>⠹</w:t>
      </w:r>
      <w:r>
        <w:rPr/>
        <w:t>쉨㌰捰係⿂凂癫亩煩㯂㑆䉟氷幣㡸頫䯂㕮佬飍䁏⍑뭍쉐㝩瀦琷ꅮ迂狂숺碘畫找奊囂圱䔶牀</w:t>
      </w:r>
      <w:r>
        <w:rPr/>
        <w:t>ⱃ</w:t>
      </w:r>
      <w:r>
        <w:rPr/>
        <w:t>渪䔳兤擂ꅘ</w:t>
      </w:r>
      <w:r>
        <w:rPr/>
        <w:t>Ⳃ</w:t>
      </w:r>
      <w:r>
        <w:rPr/>
        <w:t>쉵爦塏獈뭲⩴歭䀸珂爪㌪焭辡縪䰴촸繈傣쵚☮㈥쌯矂坘㍭⥩숤</w:t>
      </w:r>
      <w:r>
        <w:rPr/>
        <w:t>꧂</w:t>
      </w:r>
      <w:r>
        <w:rPr/>
        <w:t>䥧睎卑稣硖숽埂䂿滂㵺瀰⾿칣☲唱㉇☣㍱婰栦쏂恏徥슻杀⫂㜳䠮琪楋礸楦姂㬯䣂愳⤸걊參⻎䑌嘦쉺썃䈻쉁杈⍈㥖츹甫焯촯䡌캮쉀쉱따쉚충勂뇂砨係싃䉌慲㦏轇硤横獒懂䜲喏㒣䞵楑䝩䎡ꅧ唰땱걬쉱牧⦥塧㫂뽓⩀숳ꅌ兗캮稩䥦⼦뽉绂ꍧ䅡</w:t>
      </w:r>
      <w:r>
        <w:rPr/>
        <w:t>ꔫ</w:t>
      </w:r>
      <w:r>
        <w:rPr/>
        <w:t>㷍䝖頤</w:t>
      </w:r>
      <w:r>
        <w:rPr/>
        <w:t>ꦩ</w:t>
      </w:r>
      <w:r>
        <w:rPr/>
        <w:t>싂쌪婖⍤싂株檏塖쉯㵭䴭䎏䵦쉲坶</w:t>
      </w:r>
      <w:r>
        <w:rPr/>
        <w:t>Ⲯ</w:t>
      </w:r>
      <w:r>
        <w:rPr/>
        <w:t>땚쉸歑䥲㙖顤겱杬쉩潒곂穰へ츸睎縳⥵哎</w:t>
      </w:r>
      <w:r>
        <w:rPr/>
        <w:t>ⶣⴰ</w:t>
      </w:r>
      <w:r>
        <w:rPr/>
        <w:t>ꏂ㈣숲㝮㚮</w:t>
      </w:r>
      <w:r>
        <w:rPr/>
        <w:t>ⷎ⍗</w:t>
      </w:r>
      <w:r>
        <w:rPr/>
        <w:t>䆥娬╦朦㨸쏂⬵쉘敞㈲个强恘䅅廂⒬䭺煕䍈⥯숊櫂싂畃晷㑅畣쉯弸⭺渭〵が桄⍅⑯繺汘㨨祹⩹쉍瀮네습뭍割㉟ㅰ</w:t>
      </w:r>
      <w:r>
        <w:rPr/>
        <w:t>⣃</w:t>
      </w:r>
      <w:r>
        <w:rPr/>
        <w:t>晆䎣䮡</w:t>
      </w:r>
      <w:r>
        <w:rPr/>
        <w:t>ⵅ</w:t>
      </w:r>
      <w:r>
        <w:rPr/>
        <w:t>繢ꎮ쉋쉙塺栤ㅣ⹘츨参쉭勂塂숶灟㉌略湏䎡傣뿂쉍䕧堦恡뽟䶱쉭㝡⩔皥穅べ励氬㚻稺⩗璡깆㤪䡬杄⍎╡䖵⼳昹祱塔㉃堥⤱䁃㠮쌬㠯㯂婐䵤塪潑</w:t>
      </w:r>
      <w:r>
        <w:rPr/>
        <w:t>⣎</w:t>
      </w:r>
      <w:r>
        <w:rPr/>
        <w:t>橍⚩䆘㵣츪䍈㡅곎朴긲匨繥䡯瑧汌㪻怩</w:t>
      </w:r>
      <w:r>
        <w:rPr/>
        <w:t>ꕯ</w:t>
      </w:r>
      <w:r>
        <w:rPr/>
        <w:t>甲㑾塍㩸싂啸⩾䓍썡䲱뭣䓂轋⍅䜰潮敱敃㨶쎻僂绂忎쏂烂潃灩噙櫂</w:t>
      </w:r>
      <w:r>
        <w:rPr/>
        <w:t>⠪</w:t>
      </w:r>
      <w:r>
        <w:rPr/>
        <w:t>㝐㝘䡴卯〲㭪㵘狂灩淂숽㘪쉈捶뽳㐩顊쉺栦滂痎슏獄츩慹깤쉨㭺猽⤯輳灾ꍌ痂樬堸쉎呞物吪搪庣⩤</w:t>
      </w:r>
      <w:r>
        <w:rPr/>
        <w:t>꤯</w:t>
      </w:r>
      <w:r>
        <w:rPr/>
        <w:t>䚘楨晩潳痂帵䱕祌숸究佀쌷╱⼬䉕媡䐤䞻ꅋꥮ噴恍䍳纩곂쉶㍢┯䠴䥠␪慊祴슏䂬㦮㝷숫쵫䅫䱯䁉ヂ牂㤶㡬縹㯂䉷⑍硑䒻䦵揂䎥仂㘪䘪슮썧뿃⤨ꍎ꥘洺㵶</w:t>
      </w:r>
      <w:r>
        <w:rPr/>
        <w:t>ꕅ</w:t>
      </w:r>
      <w:r>
        <w:rPr/>
        <w:t>㍩椽컂摚飂散佶숷湒呚䕸睪攩①㞡䡖⽠♸쉥泎⩴欲哂公係䟍機썺纬㭰熩璏䇂帣썡♮쉢吩㥶쉓⹬丮䵥穷戶㖿䄦䔥ꍄ砬쉠㴥報䓂櫂쉀㝵쉥쉐潅㥅⍺別帪숷湓</w:t>
      </w:r>
      <w:r>
        <w:rPr/>
        <w:t>ꕑ</w:t>
      </w:r>
      <w:r>
        <w:rPr/>
        <w:t>剨㉩</w:t>
      </w:r>
      <w:r>
        <w:rPr/>
        <w:t>ꦿ</w:t>
      </w:r>
      <w:r>
        <w:rPr/>
        <w:t>歰⭣彺⼦㍂</w:t>
      </w:r>
      <w:r>
        <w:rPr/>
        <w:t>ꦏ</w:t>
      </w:r>
      <w:r>
        <w:rPr/>
        <w:t>礦䵨♍묤䜦㝳쉲㕖丷녬䏎伻뽒䷂啢癦獊坫쉩盃繁</w:t>
      </w:r>
      <w:r>
        <w:rPr/>
        <w:t>ⶵ</w:t>
      </w:r>
      <w:r>
        <w:rPr/>
        <w:t>슩盎㜦轲䞱刪癖䰪츹湤彴숪㤪뭏䱬歈〶⩤啴쉩췂걕こ曎쉂쉃瓂畎婠⚻썌咡弶쉠䄰⨸쉁묮숣㴭㝪奸</w:t>
      </w:r>
      <w:r>
        <w:rPr/>
        <w:t>⠲⯂</w:t>
      </w:r>
      <w:r>
        <w:rPr/>
        <w:t>歉⫃硲㨱쉧⭌♥牅⎩</w:t>
      </w:r>
      <w:r>
        <w:rPr/>
        <w:t>ꤰ</w:t>
      </w:r>
      <w:r>
        <w:rPr/>
        <w:t>䩰さ⧂婫㇂焦䭸䴳㡀塬漽쉶昺칥䄥</w:t>
      </w:r>
      <w:r>
        <w:rPr/>
        <w:t>ⵔ</w:t>
      </w:r>
      <w:r>
        <w:rPr/>
        <w:t>⻂炵䈻숶ꌨ䍀쉺椤牋兺쉌</w:t>
      </w:r>
      <w:r>
        <w:rPr/>
        <w:t>ꕱ</w:t>
      </w:r>
      <w:r>
        <w:rPr/>
        <w:t>琬싂瘬䩅乬汶㵁挬</w:t>
      </w:r>
      <w:r>
        <w:rPr/>
        <w:t>Ⳃ</w:t>
      </w:r>
      <w:r>
        <w:rPr/>
        <w:t>䁘䰩</w:t>
      </w:r>
      <w:r>
        <w:rPr/>
        <w:t>⡩</w:t>
      </w:r>
      <w:r>
        <w:rPr/>
        <w:t>欮䔥㖩偞㙩ヂ⍶繅忂녢秂獾뭔硙습揃쉐</w:t>
      </w:r>
      <w:r>
        <w:rPr/>
        <w:t>ꤣ</w:t>
      </w:r>
      <w:r>
        <w:rPr/>
        <w:t>䗂楹息뽈쉭쉳獹慙氱䈥権帣⥟</w:t>
      </w:r>
      <w:r>
        <w:rPr/>
        <w:t>ⴣ</w:t>
      </w:r>
      <w:r>
        <w:rPr/>
        <w:t>啞䄷㮡숸쉴斩쉱⿂䅊䯎剖昺柂</w:t>
      </w:r>
      <w:r>
        <w:rPr/>
        <w:t>ⱨ</w:t>
      </w:r>
      <w:r>
        <w:rPr/>
        <w:t>穤噠椦⑟쉮ꍘ촯⍦匯幒劮㡭쉅瘰䯂扺슻惂⼊倥쉩쉩䑾쉥⩡㵯灠㑙⫂충焹窩</w:t>
      </w:r>
      <w:r>
        <w:rPr/>
        <w:t>ꖩ</w:t>
      </w:r>
      <w:r>
        <w:rPr/>
        <w:t>牒㠸⬻뾱䯂⭪쉋㏂㍈䜸ꥧ桯囂㝒晵ㅣ슩♋㘵䲬彖去⩀㥯橨쉣娩側中湆</w:t>
      </w:r>
      <w:r>
        <w:rPr/>
        <w:t>ⷍ⨫</w:t>
      </w:r>
      <w:r>
        <w:rPr/>
        <w:t>숪眤ꎥ悥Ⓙ㣎枥숤㴱땀璱싂⫂慮轄숩</w:t>
      </w:r>
      <w:r>
        <w:rPr/>
        <w:t>꧂</w:t>
      </w:r>
      <w:r>
        <w:rPr/>
        <w:t>汥⍑㵖쎿</w:t>
      </w:r>
      <w:r>
        <w:rPr/>
        <w:t>ꗂ</w:t>
      </w:r>
      <w:r>
        <w:rPr/>
        <w:t>㡾㏂汏档槂䕯搷皣噄㣂愽窡䡫医穰枩溻⒡쉇毂믂ꍧ꺮⽧⭢戫⩸癡꤮떡䶱⥺㔱扩顟礯䅈㥆䄰勃䅶⥐♫</w:t>
      </w:r>
      <w:r>
        <w:rPr/>
        <w:t>⡞</w:t>
      </w:r>
      <w:r>
        <w:rPr/>
        <w:t>걎畭敔嘦拂갪牙敮卄㪱</w:t>
      </w:r>
      <w:r>
        <w:rPr/>
        <w:t>ꤰ</w:t>
      </w:r>
      <w:r>
        <w:rPr/>
        <w:t>슘</w:t>
      </w:r>
      <w:r>
        <w:rPr/>
        <w:t>ꔯ</w:t>
      </w:r>
      <w:r>
        <w:rPr/>
        <w:t>춬쉁⨨湴䬤㤤뭨⽶侩慏♣䘺敬ꌷ뽃䍖毂㝞㏂乕瘩쉟報딮搹嘶뭸侬♞칬夰⽐䅯顡晌瓂숪摬⼷潙쌳伽쉆晨䠸债땇氪儺剺湨곂⭐䑂ㅹꌮ곂浃☦㙭䱀剳</w:t>
      </w:r>
      <w:r>
        <w:rPr/>
        <w:t>⡥</w:t>
      </w:r>
      <w:r>
        <w:rPr/>
        <w:t>塤␵뽈</w:t>
      </w:r>
      <w:r>
        <w:rPr/>
        <w:t>ꥑ</w:t>
      </w:r>
      <w:r>
        <w:rPr/>
        <w:t>搪䅗㍄䵡⩓뼩䥾㇂숽東</w:t>
      </w:r>
      <w:r>
        <w:rPr/>
        <w:t>ꤱ</w:t>
      </w:r>
      <w:r>
        <w:rPr/>
        <w:t>幷獘灙愵</w:t>
      </w:r>
      <w:r>
        <w:rPr/>
        <w:t>ꤩ⩲ꕺ</w:t>
      </w:r>
      <w:r>
        <w:rPr/>
        <w:t>Ⱟ</w:t>
      </w:r>
      <w:r>
        <w:rPr/>
        <w:t>슬싂곂祮圦묳㠩佬슥呠悿┤束眰媵쉉곍剚땑㭩䡹亩楏席佊朥汧㙣㡂싎</w:t>
      </w:r>
      <w:r>
        <w:rPr/>
        <w:t>ꥒ</w:t>
      </w:r>
      <w:r>
        <w:rPr/>
        <w:t>瘸㨣䝀숦坹捠畕</w:t>
      </w:r>
      <w:r>
        <w:rPr/>
        <w:t>ꔮ</w:t>
      </w:r>
      <w:r>
        <w:rPr/>
        <w:t>僂㑸砷㑯쉠狂䭩琴纣썤㌻劬넺쉕塋</w:t>
      </w:r>
      <w:r>
        <w:rPr/>
        <w:t>ⵆ</w:t>
      </w:r>
      <w:r>
        <w:rPr/>
        <w:t>弻⩃⏂⩦咩歈뽡き⩌숮婅</w:t>
      </w:r>
      <w:r>
        <w:rPr/>
        <w:t>⡋①</w:t>
      </w:r>
      <w:r>
        <w:rPr/>
        <w:t>儹奙眫懂楀</w:t>
      </w:r>
      <w:r>
        <w:rPr/>
        <w:t>꥟</w:t>
      </w:r>
      <w:r>
        <w:rPr/>
        <w:t>쉁傥晦슥穔湒窡䙰敳쉀㥟ꄦ㠮殮牨墩䥖♢숸䱶柂呞䝩㏍㚣⩔㣂灇쵧悱慓䌫ノ漣╗獭䉴睗圯癉转灉䵓倮瓍彈低扂곂䛎쉋烂噑熡琱묶硷堽䮬卥穵숴潣佋榻䵤믃汶潪숫䎵싂쌲婬頥ㅏ䚵뭁猰輻照ꌴ㞿く攭〸습䧎嘫䝈潟祌海숰⬦横㝬뽴敒浃䊥땍刦潢⏂䓂</w:t>
      </w:r>
      <w:r>
        <w:rPr/>
        <w:t>꧂</w:t>
      </w:r>
      <w:r>
        <w:rPr/>
        <w:t>䁀쉉痂摞拂숦佣䈭男⸻瑢吽</w:t>
      </w:r>
      <w:r>
        <w:rPr/>
        <w:t>Ȿ</w:t>
      </w:r>
      <w:r>
        <w:rPr/>
        <w:t>긻</w:t>
      </w:r>
      <w:r>
        <w:rPr/>
        <w:t>⠵</w:t>
      </w:r>
      <w:r>
        <w:rPr/>
        <w:t>㕖亩䭎䭓쉌뭉⚬梵䱍</w:t>
      </w:r>
      <w:r>
        <w:rPr/>
        <w:t>ⱊ</w:t>
      </w:r>
      <w:r>
        <w:rPr/>
        <w:t>偭灪䫂䤭沱䓂䊣呏䣂㵀橬煉睭㞱棃쵰곂㍐䱎⹗㩆卍穪</w:t>
      </w:r>
      <w:r>
        <w:rPr/>
        <w:t>ⱁ</w:t>
      </w:r>
      <w:r>
        <w:rPr/>
        <w:t>㪩䩐䩨礫爩偕숯╢焵䅙傻丱潗䋂싂擂照깥凂曂椲㌮數㭰</w:t>
      </w:r>
      <w:r>
        <w:rPr/>
        <w:t>꧂</w:t>
      </w:r>
      <w:r>
        <w:rPr/>
        <w:t>쉋怫⑨쵟秂㶥䝠嚬姍䅒潩⫂긷烂㙒呭⾥⩮犬晓㭕楌悩弥㉀㵡숤汇⥍弨埂摓뽊긽影〩睘敓묭氳⬬敶繚稯在⨊眹瓂凍</w:t>
      </w:r>
      <w:r>
        <w:rPr/>
        <w:t>ꔣ</w:t>
      </w:r>
      <w:r>
        <w:rPr/>
        <w:t>㏍湹䁨煦剩㢥뮬ꍯ䥄쉈㡠剖潂䈵䰪쉴䉀㝅</w:t>
      </w:r>
      <w:r>
        <w:rPr/>
        <w:t>ꕗ</w:t>
      </w:r>
      <w:r>
        <w:rPr/>
        <w:t>ⰳ</w:t>
      </w:r>
      <w:r>
        <w:rPr/>
        <w:t>䵙䵱╷숨祑싂㞘쉥놬♾싂⥲敁㕯⭪敊咏焱縻ꥫ녺刲畏ヂꥡ曂儯䓎痃츳䑱摴痂䂡辥㯂洴⩮땹乄긮㠣㇂ヂ曂恇喣栽埂役䥑ギ┵ꅫ㏂嘭䧂硵ꌳ䁊⵳䘪奮噪塴♏걞奮쉤㑣咩橩猹瑀眹卡廎㌫䉳嫃梩═㕎椦⚿䥷瑨㯂偹</w:t>
      </w:r>
      <w:r>
        <w:rPr/>
        <w:t>꤬</w:t>
      </w:r>
      <w:r>
        <w:rPr/>
        <w:t>穈⹇싍㮮恭澩硍싂慬</w:t>
      </w:r>
      <w:r>
        <w:rPr/>
        <w:t>⡈</w:t>
      </w:r>
      <w:r>
        <w:rPr/>
        <w:t>怬偆具橗㵔繲뾬剧瞿䁥뭾璥卲䲩뇂뭇偉潢䗍㬨뼱칅杓䳃䚘杇♖㓂⴪儥去迂䑊쉶啢㠫㤭싂⌤车䁎畚㉃쉗⪵敨䵔狂㍣儹呔䆬⑌㕚灣盂♬䌳ꥨ硗숣硣扺嘺稻婭晇瀫♟뾏㑱묽䵈쉊䕾瑟塶춱姂殿ꅗ쉄晨湚쵵슿쉰쉘䡕頵轒╰䑭ぱ嫂⨲檣槂住瀺兆</w:t>
      </w:r>
      <w:r>
        <w:rPr/>
        <w:t>ⰰ</w:t>
      </w:r>
      <w:r>
        <w:rPr/>
        <w:t>漽村彲䵙╯轷䩇梱꥕⏂땆숷䞬촱뽎ꥫ</w:t>
      </w:r>
      <w:r>
        <w:rPr/>
        <w:t>⵰</w:t>
      </w:r>
      <w:r>
        <w:rPr/>
        <w:t>㍞捈䠽</w:t>
      </w:r>
      <w:r>
        <w:rPr/>
        <w:t>Ⱙ</w:t>
      </w:r>
      <w:r>
        <w:rPr/>
        <w:t>輯넽歋ꍮ畂㴮ㄺ穙㣍堶㬣楹焦姂숱썂卷ꥡ쉍╷攪焳숣䄪ꥢ杴畠槎꤮䞱䥠坉桪䯂炵䕚숴瘺</w:t>
      </w:r>
      <w:r>
        <w:rPr/>
        <w:t>ꕃ</w:t>
      </w:r>
      <w:r>
        <w:rPr/>
        <w:t>〺⦬쉲砷㌴쉪六敫쉂쉊⥬㉺悩盂슥곂땉づ湏ㆩ⨥娹⩕乱凍㤪⭯㷃䴲㭹치曂欯畐塨걘佡埃</w:t>
      </w:r>
      <w:r>
        <w:rPr/>
        <w:t>ꦬ</w:t>
      </w:r>
      <w:r>
        <w:rPr/>
        <w:t>㫃쎱갶噵㵋䅈ꇂ췂㫍扡颮㈽睠ꌪ㛂㣂怺摢椲뽍値⩥☺뽗</w:t>
      </w:r>
      <w:r>
        <w:rPr/>
        <w:t>ꤲ⧃</w:t>
      </w:r>
      <w:r>
        <w:rPr/>
        <w:t>玱䬽䕯䘥毂䀳㑂츫쉒㕭獶⚿坬ꥲ⼬朦</w:t>
      </w:r>
      <w:r>
        <w:rPr/>
        <w:t>꥟</w:t>
      </w:r>
      <w:r>
        <w:rPr/>
        <w:t>썉仂䥹旂割痂䙆</w:t>
      </w:r>
      <w:r>
        <w:rPr/>
        <w:t>ꥉ</w:t>
      </w:r>
      <w:r>
        <w:rPr/>
        <w:t>싂嚩⭞㩧캏깑㯍쉂숳䥱쉃䈴兢⭌㍈漨盂愥땍䡭㌲┻</w:t>
      </w:r>
      <w:r>
        <w:rPr/>
        <w:t>꥟</w:t>
      </w:r>
      <w:r>
        <w:rPr/>
        <w:t>촦厩䕾绂쉷儺⩥㔦</w:t>
      </w:r>
      <w:r>
        <w:rPr/>
        <w:t>ꕣ</w:t>
      </w:r>
      <w:r>
        <w:rPr/>
        <w:t>懂癍位㴷奒숫⩆</w:t>
      </w:r>
      <w:r>
        <w:rPr/>
        <w:t>ꕁ</w:t>
      </w:r>
      <w:r>
        <w:rPr/>
        <w:t>滂㬨습녴收</w:t>
      </w:r>
    </w:p>
    <w:p>
      <w:pPr>
        <w:pStyle w:val="PreformattedText"/>
        <w:bidi w:val="0"/>
        <w:spacing w:before="0" w:after="0"/>
        <w:jc w:val="left"/>
        <w:rPr/>
      </w:pPr>
      <w:r>
        <w:rPr/>
        <w:t>깾ꍬ窿橢</w:t>
      </w:r>
      <w:r>
        <w:rPr/>
        <w:t>ⱒ</w:t>
      </w:r>
      <w:r>
        <w:rPr/>
        <w:t>ꥆ</w:t>
      </w:r>
      <w:r>
        <w:rPr/>
        <w:t>圳輻ꥤ䎵⸻놘㡱颩┩䨨佶</w:t>
      </w:r>
      <w:r>
        <w:rPr/>
        <w:t>ꤱ</w:t>
      </w:r>
      <w:r>
        <w:rPr/>
        <w:t>猥帴勂奀穙⹋칇㙋桱츣</w:t>
      </w:r>
      <w:r>
        <w:rPr/>
        <w:t>ⲩ</w:t>
      </w:r>
      <w:r>
        <w:rPr/>
        <w:t>玱䵋彆䈺柃档숭夥慪㩙湒㥨칚䷎</w:t>
      </w:r>
      <w:r>
        <w:rPr/>
        <w:t>꧂</w:t>
      </w:r>
      <w:r>
        <w:rPr/>
        <w:t>䠺㈰㨪뭸礨榮㟃㧂☪쉆剢轆뽏쵡剨䥸痂偄ꎥ懎숪盃䩐橁轇⧂ぷ䦬㡂╂㙣떻牾䩾檱䑕㡩</w:t>
      </w:r>
      <w:r>
        <w:rPr/>
        <w:t>ꥂ</w:t>
      </w:r>
      <w:r>
        <w:rPr/>
        <w:t>쉑䁦彵ㆡ䅴堲</w:t>
      </w:r>
      <w:r>
        <w:rPr/>
        <w:t>ⱕ</w:t>
      </w:r>
      <w:r>
        <w:rPr/>
        <w:t>ꍲ䈊㝡⒱㐪楣쉙䵴剙姎쵸䅮䙔쉙歴穖䙵⥃硹噬뭭쉘痂䝀杚䁊兄쉤憮싂猻慮쵴䤹䉠䉬</w:t>
      </w:r>
      <w:r>
        <w:rPr/>
        <w:t>ⵂ</w:t>
      </w:r>
      <w:r>
        <w:rPr/>
        <w:t>澿㒻䜴慂ㄪ椲瀣쉷걢Ⓜ땐쉸㌤꥗帬机쵇噂㨥⾘깺噇滂</w:t>
      </w:r>
      <w:r>
        <w:rPr/>
        <w:t>⡚</w:t>
      </w:r>
      <w:r>
        <w:rPr/>
        <w:t>爻</w:t>
      </w:r>
      <w:r>
        <w:rPr/>
        <w:t>ꥉ⭁</w:t>
      </w:r>
      <w:r>
        <w:rPr/>
        <w:t>ꌵ戰</w:t>
      </w:r>
      <w:r>
        <w:rPr/>
        <w:t>ⶣ</w:t>
      </w:r>
      <w:r>
        <w:rPr/>
        <w:t>뇂䴽㠸参䪩╾䕕싂周䤬呲灏桺催祠ꍏ瀬幾伨楍慪⑳䛂侩彨版卯睠獙珂뾵癗䕸䁯䌻乤け凂㙋䨭穧污繖潰㨪喿爫䨹瀶걠쉉땫嘱剘깃卨⴪燂䵈偂櫂䀷婚㕮㡋輯⨦길枵偔싎奃䕊</w:t>
      </w:r>
      <w:r>
        <w:rPr/>
        <w:t>꧂☵</w:t>
      </w:r>
      <w:r>
        <w:rPr/>
        <w:t>䉱禿⫂砤削㝾橾</w:t>
      </w:r>
      <w:r>
        <w:rPr/>
        <w:t>ⱔ⡃</w:t>
      </w:r>
      <w:r>
        <w:rPr/>
        <w:t>偞楸偖佇⩯⨦砥繤㙫惂儬呤忂딶싍慯䓂夳浣怶奧漰癵㍰䭧攪쉕ꎥ侣塣㝙ざ䖘䗂梩╚쌱睫桚啃梻쏂䎿涵涩⥣㝨卢䄴ꄷ挳䙶㧂犱</w:t>
      </w:r>
      <w:r>
        <w:rPr/>
        <w:t>ⰷ</w:t>
      </w:r>
      <w:r>
        <w:rPr/>
        <w:t>쉬쉕㌮煀橑걃掏たꏂ㑎</w:t>
      </w:r>
      <w:r>
        <w:rPr/>
        <w:t>⡊</w:t>
      </w:r>
      <w:r>
        <w:rPr/>
        <w:t>㵁쉕</w:t>
      </w:r>
      <w:r>
        <w:rPr/>
        <w:t>⢵</w:t>
      </w:r>
      <w:r>
        <w:rPr/>
        <w:t>摱</w:t>
      </w:r>
      <w:r>
        <w:rPr/>
        <w:t>ꕦ</w:t>
      </w:r>
      <w:r>
        <w:rPr/>
        <w:t>긥쵹痂</w:t>
      </w:r>
      <w:r>
        <w:rPr/>
        <w:t>Ⱙ</w:t>
      </w:r>
      <w:r>
        <w:rPr/>
        <w:t>庵奮⭄♢㍲発䝩㋂畤⩳䥊奥汖⌸偶扂⽭憻氤怷稻녌弱뼵干⨱⏂绂䙯㥮痍搥恍煪掵堬穱彀楒䂥係䋃䙃呸摺坘橲䌱捗轥</w:t>
      </w:r>
      <w:r>
        <w:rPr/>
        <w:t>ꥄ</w:t>
      </w:r>
      <w:r>
        <w:rPr/>
        <w:t>⠮</w:t>
      </w:r>
      <w:r>
        <w:rPr/>
        <w:t>䡉숥쉾⹾厘쉢㙩㈶坣묺桱曍䝅愨싂愥䰩⤫䩴慅싂癲痂剣䘦䗂喥긦頶睉歊㈽戭挨势㕨슥캣㵒㝠</w:t>
      </w:r>
      <w:r>
        <w:rPr/>
        <w:t>ꦡ</w:t>
      </w:r>
      <w:r>
        <w:rPr/>
        <w:t>䗂╍砲湀</w:t>
      </w:r>
      <w:r>
        <w:rPr/>
        <w:t>ꕔ⮬</w:t>
      </w:r>
      <w:r>
        <w:rPr/>
        <w:t>丩</w:t>
      </w:r>
      <w:r>
        <w:rPr/>
        <w:t>꧂</w:t>
      </w:r>
      <w:r>
        <w:rPr/>
        <w:t>㬥慨건参␩兑扤꺘兀䁶砲栳숭穊擂繚䵟쉪䵕湄夣晎毃輶䪘㕸爬晩ꌻ숰싂㔻☴睢煓昺繫䪮쉥灶磂瓂ㅺ辬㫂渦癆</w:t>
      </w:r>
      <w:r>
        <w:rPr/>
        <w:t>ꕧ</w:t>
      </w:r>
      <w:r>
        <w:rPr/>
        <w:t>䭍壂슡㵵睟칟漤矂畲唦欤⸷㏍奤姂堯䑄䍷㒩㡀걏啫슡䔵䚣⩏揂啘䅙桚淂③䑘祤婹磂쉗쌫恴묪否</w:t>
      </w:r>
      <w:r>
        <w:rPr/>
        <w:t>Ⳃ</w:t>
      </w:r>
      <w:r>
        <w:rPr/>
        <w:t>쉇</w:t>
      </w:r>
      <w:r>
        <w:rPr/>
        <w:t>ꕶ</w:t>
      </w:r>
      <w:r>
        <w:rPr/>
        <w:t>촥뇂敺땥睱</w:t>
      </w:r>
      <w:r>
        <w:rPr/>
        <w:t>⠻</w:t>
      </w:r>
      <w:r>
        <w:rPr/>
        <w:t>㑞顕ㆩ</w:t>
      </w:r>
      <w:r>
        <w:rPr/>
        <w:t>Ⱔ</w:t>
      </w:r>
      <w:r>
        <w:rPr/>
        <w:t>傻䭧浀⩀⨴㨬橀硤䑹啅百䙡㘴婦槂暘㵵匴秂쎩の⏃㤶掮뭟䕪柂☴汣슩⭲氣斬㐴㐪ヂ䁑</w:t>
      </w:r>
      <w:r>
        <w:rPr/>
        <w:t>ꖻ⫂</w:t>
      </w:r>
      <w:r>
        <w:rPr/>
        <w:t>㡒瘪뭎깳⍥⼷쵡싂磍⫎䢵쉸楣쉫⬯坙</w:t>
      </w:r>
      <w:r>
        <w:rPr/>
        <w:t>ⷃ</w:t>
      </w:r>
      <w:r>
        <w:rPr/>
        <w:t>忂넰幭⑄䉦洰噃坠㧂䀬⧂偆⭤㒬</w:t>
      </w:r>
      <w:r>
        <w:rPr/>
        <w:t>ꗎ</w:t>
      </w:r>
      <w:r>
        <w:rPr/>
        <w:t>딴쉅㍯㵚慧珂</w:t>
      </w:r>
      <w:r>
        <w:rPr/>
        <w:t>꧂</w:t>
      </w:r>
      <w:r>
        <w:rPr/>
        <w:t>渦</w:t>
      </w:r>
      <w:r>
        <w:rPr/>
        <w:t>ꥐ</w:t>
      </w:r>
      <w:r>
        <w:rPr/>
        <w:t>쉋歊烂䂣</w:t>
      </w:r>
      <w:r>
        <w:rPr/>
        <w:t>Ⰺ</w:t>
      </w:r>
      <w:r>
        <w:rPr/>
        <w:t>奱</w:t>
      </w:r>
      <w:r>
        <w:rPr/>
        <w:t>ꕉ</w:t>
      </w:r>
      <w:r>
        <w:rPr/>
        <w:t>浨숪棂硖啶煐</w:t>
      </w:r>
      <w:r>
        <w:rPr/>
        <w:t>ꤸ</w:t>
      </w:r>
      <w:r>
        <w:rPr/>
        <w:t>儶㨺轟긴ꌶ䤴瞩䦩ꍥぶㄳ嘦</w:t>
      </w:r>
      <w:r>
        <w:rPr/>
        <w:t>ⶏ</w:t>
      </w:r>
      <w:r>
        <w:rPr/>
        <w:t>슬瑮晩囂漨堩땸칎䦱㘺採兏㑺烂䅓僂奾呆썆椭嘵㓂夲戺묩呷噯䕗㵉</w:t>
      </w:r>
      <w:r>
        <w:rPr/>
        <w:t>ꖵ</w:t>
      </w:r>
      <w:r>
        <w:rPr/>
        <w:t>獓挲싂깡喵䨸ꥧ쉯㯎㑭╥ꥪ䘻怴숵쉃⩕癬⽁㮵⬱縱積싎</w:t>
      </w:r>
      <w:r>
        <w:rPr/>
        <w:t>꧂</w:t>
      </w:r>
      <w:r>
        <w:rPr/>
        <w:t>璬烂뽡顺떵攥㞘潏ꥷ䕪숴숩妱걸淂걫熻⪩㍃䵏⭷칠뭹⌴偑⦣㭾㠸常稵㙬䍴䠴췍⥴⨶㭉爪娱爲㭍欭</w:t>
      </w:r>
      <w:r>
        <w:rPr/>
        <w:t>ⵡ</w:t>
      </w:r>
      <w:r>
        <w:rPr/>
        <w:t>庬⼦꥾슣☹䜰⺻轱싂䬱䮿婒㩲数卋쉉㝈奖⼲䱺㡶⭀猷呤江䭖䡷漪쉫쉡帨勃</w:t>
      </w:r>
      <w:r>
        <w:rPr/>
        <w:t>ⱔ</w:t>
      </w:r>
      <w:r>
        <w:rPr/>
        <w:t>䡡冡倬横䰫</w:t>
      </w:r>
      <w:r>
        <w:rPr/>
        <w:t>Ᵽ</w:t>
      </w:r>
      <w:r>
        <w:rPr/>
        <w:t>彤她</w:t>
      </w:r>
      <w:r>
        <w:rPr/>
        <w:t>ꕗ</w:t>
      </w:r>
      <w:r>
        <w:rPr/>
        <w:t>慒硥䟂梥</w:t>
      </w:r>
      <w:r>
        <w:rPr/>
        <w:t>ꕹ</w:t>
      </w:r>
      <w:r>
        <w:rPr/>
        <w:t>㵢Ⓙ쉌乵匨摵伩쉀奺䵢墱⮣堺녒䨬㙾촣婉硫橰桘⩹䑐쉮⨳갴慓契㥃숶歸╋쉙㝑嫂唨</w:t>
      </w:r>
      <w:r>
        <w:rPr/>
        <w:t>ꥀ</w:t>
      </w:r>
      <w:r>
        <w:rPr/>
        <w:t>涿슥⭳묦䅪猱⍠泎熣</w:t>
      </w:r>
      <w:r>
        <w:rPr/>
        <w:t>ⲩ╈⵳</w:t>
      </w:r>
      <w:r>
        <w:rPr/>
        <w:t>䱅⼲숨␨毂⦏쉍</w:t>
      </w:r>
      <w:r>
        <w:rPr/>
        <w:t>ꔯ</w:t>
      </w:r>
      <w:r>
        <w:rPr/>
        <w:t>㭖숤</w:t>
      </w:r>
      <w:r>
        <w:rPr/>
        <w:t>꥟</w:t>
      </w:r>
      <w:r>
        <w:rPr/>
        <w:t>廎㵘䵲䉨</w:t>
      </w:r>
      <w:r>
        <w:rPr/>
        <w:t>ꥎ</w:t>
      </w:r>
      <w:r>
        <w:rPr/>
        <w:t>딻参澏癞싂⤫쉳㙓㭬⸩硁㈦嗂㒣⛂猶噀⑰䧂啮恮畱偍中⩃뿂㏂楠恣杹뭁⹑䒵㩍玏浧抏噗啩쉨槍卾㕁扦总땁곂す塍瞣帹</w:t>
      </w:r>
      <w:r>
        <w:rPr/>
        <w:t>Ⳃ</w:t>
      </w:r>
      <w:r>
        <w:rPr/>
        <w:t>䢱뼴슩㟍쉰㥎㠩頵</w:t>
      </w:r>
      <w:r>
        <w:rPr/>
        <w:t>⡮</w:t>
      </w:r>
      <w:r>
        <w:rPr/>
        <w:t>䎱녦Ⓙ䀶䭄⫎敥散祹</w:t>
      </w:r>
      <w:r>
        <w:rPr/>
        <w:t>꧂</w:t>
      </w:r>
      <w:r>
        <w:rPr/>
        <w:t>睟⛂䰲㩯歉畤㌽頥䵫ㄫ恟敕⤺㛂⥹㩔䥗嘻⪏녞◂쉴㌲汗㭱啴辿깾ꌨ♥</w:t>
      </w:r>
      <w:r>
        <w:rPr/>
        <w:t>ⵍ</w:t>
      </w:r>
      <w:r>
        <w:rPr/>
        <w:t>庥汲㥶䕲婃捕㩐</w:t>
      </w:r>
      <w:r>
        <w:rPr/>
        <w:t>ⵎ</w:t>
      </w:r>
      <w:r>
        <w:rPr/>
        <w:t>媬䆏䥟떱쉦䐭垮轙桙츲⩷盂囎</w:t>
      </w:r>
      <w:r>
        <w:rPr/>
        <w:t>⠤</w:t>
      </w:r>
      <w:r>
        <w:rPr/>
        <w:t>슻喥㑺쉯䑺慣漽ꄥ儫䝮呾怶睌㏂䜪瘥⼰숤䴮〵㠤䉚츺儮棎桃愳樫⹥煪㠷ꅞ⯎䈳㛂</w:t>
      </w:r>
      <w:r>
        <w:rPr/>
        <w:t>ⲿ</w:t>
      </w:r>
      <w:r>
        <w:rPr/>
        <w:t>嗎깨뗂겘뭺䙟䱺䤭歧い瘪㉈㍦漱㡆㬻♢⒩</w:t>
      </w:r>
      <w:r>
        <w:rPr/>
        <w:t>ⱔ␹</w:t>
      </w:r>
      <w:r>
        <w:rPr/>
        <w:t>凂瘮畵쉋杤</w:t>
      </w:r>
      <w:r>
        <w:rPr/>
        <w:t>ꥇ</w:t>
      </w:r>
      <w:r>
        <w:rPr/>
        <w:t>䱚歠칚䉋弲ꥰご⵸䉍㉐촸傻⤨㍟⍺䀮◃李䭡湦㔵쉫䥢㖘婾汙숬┩</w:t>
      </w:r>
      <w:r>
        <w:rPr/>
        <w:t>ꥇ</w:t>
      </w:r>
      <w:r>
        <w:rPr/>
        <w:t>塐꥔䠲畯㓂깐䝤漺䉮쉩㜽硕烂甸桑</w:t>
      </w:r>
      <w:r>
        <w:rPr/>
        <w:t>ꦣ</w:t>
      </w:r>
      <w:r>
        <w:rPr/>
        <w:t>参塂⹺硏呋繌幄㤨뗂㡓伩</w:t>
      </w:r>
      <w:r>
        <w:rPr/>
        <w:t>꧍♱</w:t>
      </w:r>
      <w:r>
        <w:rPr/>
        <w:t>싂晩</w:t>
      </w:r>
      <w:r>
        <w:rPr/>
        <w:t>ⱄ</w:t>
      </w:r>
      <w:r>
        <w:rPr/>
        <w:t>㘺┤㨮汴䱶╬䙒䕤噐녒䥅⩳</w:t>
      </w:r>
      <w:r>
        <w:rPr/>
        <w:t>ꕖ</w:t>
      </w:r>
      <w:r>
        <w:rPr/>
        <w:t>楷刳㉥땓祭戰䞩煟乆疿㗃㥷块汞㑰⛂ꥭ땧▮䔊浚恞砫</w:t>
      </w:r>
      <w:r>
        <w:rPr/>
        <w:t>꤯</w:t>
      </w:r>
      <w:r>
        <w:rPr/>
        <w:t>疬に伹쉣搥╧쉯㥚⨺扟쉟䘰戭奁⩪⪿䊱爺主</w:t>
      </w:r>
      <w:r>
        <w:rPr/>
        <w:t>ꕟ</w:t>
      </w:r>
      <w:r>
        <w:rPr/>
        <w:t>ꄪ珂䍍汞ヂ瘤櫂⹏뿂杊搪⹎㙨㏂げ睘⩏슻䩬爦</w:t>
      </w:r>
      <w:r>
        <w:rPr/>
        <w:t>⡧</w:t>
      </w:r>
      <w:r>
        <w:rPr/>
        <w:t>꧂</w:t>
      </w:r>
      <w:r>
        <w:rPr/>
        <w:t>徬抩♦恪楦㡪썍녶䘦㗂쉕瘩琳㟂싂땸뭢㕡싃榩䃂焭쉗쏂ꅌ千欯瑦⹅睳恥㕙破冩恆䥳숶䵮슡칈⬬戨</w:t>
      </w:r>
      <w:r>
        <w:rPr/>
        <w:t>ꥏ</w:t>
      </w:r>
      <w:r>
        <w:rPr/>
        <w:t>䅹⦩㶘䜣㭌쌯㭭⪩⩯甩㫃⿂숶祤㩪</w:t>
      </w:r>
      <w:r>
        <w:rPr/>
        <w:t>ꥃ</w:t>
      </w:r>
      <w:r>
        <w:rPr/>
        <w:t>潩⽶块䵩噢挥⩾獊싂⼵뮵䝙墵妘거婋⸩⮩琬ね</w:t>
      </w:r>
      <w:r>
        <w:rPr/>
        <w:t>ꔯ</w:t>
      </w:r>
      <w:r>
        <w:rPr/>
        <w:t>㨬爩슮䶩녣♋숻潴㮿⒏ꍴ⥉㴪⨤㭑厮伺偕</w:t>
      </w:r>
      <w:r>
        <w:rPr/>
        <w:t>ⰺ</w:t>
      </w:r>
      <w:r>
        <w:rPr/>
        <w:t>㔹关깃敗䵯摃漱쉱⽘畣〸⴬㚩㜮쉑稽╖呱浲䵴䝪ꍅ썀㭗戨숪ꄵ䳂湅㘶숮ꍯ䝩㕹偺⸪</w:t>
      </w:r>
      <w:r>
        <w:rPr/>
        <w:t>ⲱ</w:t>
      </w:r>
      <w:r>
        <w:rPr/>
        <w:t>쉳㞵噚䩄湆䵎䯃䒩쉒ㅇ칒㘳党▮冩䑺䄹</w:t>
      </w:r>
      <w:r>
        <w:rPr/>
        <w:t>ⱞ</w:t>
      </w:r>
      <w:r>
        <w:rPr/>
        <w:t>榣슣뇃⪥슏琦溱轎㩱䎿牠⥲㕧焩뽅椷繅ꌦ嘲⑴䅚復䌪䭂杅迂瑱䝄믃壂</w:t>
      </w:r>
      <w:r>
        <w:rPr/>
        <w:t>ꗂꕹ</w:t>
      </w:r>
      <w:r>
        <w:rPr/>
        <w:t>礪쉇㍾숤灲㞻纩⩶쉺䢣兩嘸幱顤숶橯땰⯂꺮䑞卷洤놵梮欴倪⽋쵋⏂帮</w:t>
      </w:r>
      <w:r>
        <w:rPr/>
        <w:t>꤬⎵</w:t>
      </w:r>
      <w:r>
        <w:rPr/>
        <w:t>瘶滂㝵</w:t>
      </w:r>
      <w:r>
        <w:rPr/>
        <w:t>⠪</w:t>
      </w:r>
      <w:r>
        <w:rPr/>
        <w:t>え懍노⽶쉆⩎䅍䡎䤪쉂쉅璻㥨䠤㙰⫂츱䭦砻</w:t>
      </w:r>
      <w:r>
        <w:rPr/>
        <w:t>ⱅ</w:t>
      </w:r>
      <w:r>
        <w:rPr/>
        <w:t>㡾歩㟂治숱き刬⩉</w:t>
      </w:r>
      <w:r>
        <w:rPr/>
        <w:t>ⰽ</w:t>
      </w:r>
      <w:r>
        <w:rPr/>
        <w:t>녟廂捄戴슩㭳䡰䢏⩧戥刦旍숸䄸櫂呸㐳杫伥깄㙪頸瑥乪乹⦮⹳츴ㄭ㭷癲矃䒏梘쉕㆏싂噮株⼵乩䔨海뼲⩗㒥</w:t>
      </w:r>
      <w:r>
        <w:rPr/>
        <w:t>꧂</w:t>
      </w:r>
      <w:r>
        <w:rPr/>
        <w:t>汦ヂ</w:t>
      </w:r>
      <w:r>
        <w:rPr/>
        <w:t>ⷂꤻ</w:t>
      </w:r>
      <w:r>
        <w:rPr/>
        <w:t>昻瓂쉠枻㌽歉㑡硑</w:t>
      </w:r>
      <w:r>
        <w:rPr/>
        <w:t>⢬</w:t>
      </w:r>
      <w:r>
        <w:rPr/>
        <w:t>つ♉婣䝓쉬狂䚘</w:t>
      </w:r>
      <w:r>
        <w:rPr/>
        <w:t>⢥</w:t>
      </w:r>
      <w:r>
        <w:rPr/>
        <w:t>潣싍恘姂</w:t>
      </w:r>
      <w:r>
        <w:rPr/>
        <w:t>⡋</w:t>
      </w:r>
      <w:r>
        <w:rPr/>
        <w:t>殏ꥬ뿂㌴仍䌫쵂뽗뼥ㅵ婱ꅤ硷뽳歂䍯恗⿂楊垩▬⩕晲揂冩朤㥉䒥Ⓜ儲擂ㄵ</w:t>
      </w:r>
      <w:r>
        <w:rPr/>
        <w:t>꧂</w:t>
      </w:r>
      <w:r>
        <w:rPr/>
        <w:t>惃繗䤶㝗瘻啅桥뮿慌쉰싂獞晣</w:t>
      </w:r>
      <w:r>
        <w:rPr/>
        <w:t>ꕏ</w:t>
      </w:r>
      <w:r>
        <w:rPr/>
        <w:t>ꥤ깇灈䕬ꥮ뇂④估嚱灁☴쉖䁳渲⩋摷塑㩥㤹晉桔ㅵ싂촴⍱瘸汀獨쏂歫亣뮩䦵꥘浪䡎㭐昷挴瀰夤玣打坰</w:t>
      </w:r>
      <w:r>
        <w:rPr/>
        <w:t>ⴭ</w:t>
      </w:r>
      <w:r>
        <w:rPr/>
        <w:t>층┽穡呹爺䳍䄴砫ꌨ</w:t>
      </w:r>
      <w:r>
        <w:rPr/>
        <w:t>⣂䷂</w:t>
      </w:r>
      <w:r>
        <w:rPr/>
        <w:t>䭠쉊磎戻慤憏滂庡녖ꌸ</w:t>
      </w:r>
      <w:r>
        <w:rPr/>
        <w:t>ꕍ</w:t>
      </w:r>
      <w:r>
        <w:rPr/>
        <w:t>䤪序ㅇ拂稸㡦쉈쎥佘⯍湚總䒣㙙싂⥣䡆悡숱⼮獃眶潑匶㑭吮</w:t>
      </w:r>
      <w:r>
        <w:rPr/>
        <w:t>⠣</w:t>
      </w:r>
      <w:r>
        <w:rPr/>
        <w:t>攊夨⾡쉅迂堽㡴䈪쵅眴䠴䡋숰쉮⹡纡⭩硥숪䱂칶梵㒵弰乁硃婧⎬䐩圩䡨䚏欲煪橣숽煓樫顸쉺쉷┰⦥瀷㭺㏂䈣䱲䴱搰楪㤻暱♃媘䡹擂幇</w:t>
      </w:r>
      <w:r>
        <w:rPr/>
        <w:t>ⵀ</w:t>
      </w:r>
      <w:r>
        <w:rPr/>
        <w:t>伹ꅅ媩쉖☬浠까⌽便쵹⩃⍮뭩껍皥⫂凍甫</w:t>
      </w:r>
      <w:r>
        <w:rPr/>
        <w:t>ⲏ</w:t>
      </w:r>
      <w:r>
        <w:rPr/>
        <w:t>䓂橾</w:t>
      </w:r>
      <w:r>
        <w:rPr/>
        <w:t>⡳</w:t>
      </w:r>
      <w:r>
        <w:rPr/>
        <w:t>䮵摭䮥恃怦堣쉷慯⭩爣氷䍒ꆬ䅸猬怣ꅧ쉥剓猨㡲轉欦</w:t>
      </w:r>
      <w:r>
        <w:rPr/>
        <w:t>ꖏ</w:t>
      </w:r>
      <w:r>
        <w:rPr/>
        <w:t>吣癌쉠璏䯂慶捠顆员</w:t>
      </w:r>
      <w:r>
        <w:rPr/>
        <w:t>⡳</w:t>
      </w:r>
      <w:r>
        <w:rPr/>
        <w:t>䧃깎搪浂㥷⒥仂瀽櫂檵䫍浤硰棎婫깍깷⹋瑎㬱⽀壂㬱슘桮参⺵㘹䑭ꄪꄬ䧎쉭顷⮬㝟㕯쉡愦欵輸ㆬ祗㵡䪱㖘䙀ꅇ怱딳⹞</w:t>
      </w:r>
      <w:r>
        <w:rPr/>
        <w:t>ꖬ</w:t>
      </w:r>
      <w:r>
        <w:rPr/>
        <w:t>牊쵔惂席⩵숸㨪浐婋涵</w:t>
      </w:r>
      <w:r>
        <w:rPr/>
        <w:t>ⰻ</w:t>
      </w:r>
      <w:r>
        <w:rPr/>
        <w:t>긻樽ず啥塗牵亵橮⍚뼭填ꇂ瞮彈廎氩砪뭵朵硷䛂㑨䆏꥚싍䯂㡏⭥呈渭㕂橢㶵㉟灑搶쉩⩩猤㡂쉊伹滂潘⭈焪繎䬻⹳㘲栳婵</w:t>
      </w:r>
      <w:r>
        <w:rPr/>
        <w:t>ꤱ</w:t>
      </w:r>
      <w:r>
        <w:rPr/>
        <w:t>㏂泃녊轢煕⿂㌵穈ꌥ汆て洨䩲祌䥓숺摟숵砥⭒䬦瀸䵋疡⸵䩸䉐㑸쉏之쉦쉚숭䗎</w:t>
      </w:r>
      <w:r>
        <w:rPr/>
        <w:t>ⵎ</w:t>
      </w:r>
      <w:r>
        <w:rPr/>
        <w:t>頱灹䲮ꆩ⎏⽊瑁䀺敭놘朴竂妻䈻뭏摳⍋辩橏ꌶ촬䊩⯂洫灊獂┲ㅠ䁀佊恶刳ꄮ뾱䁘捚瘷␫녗쉸ꍃ楅슱爱䱑㙵湯當䡈</w:t>
      </w:r>
      <w:r>
        <w:rPr/>
        <w:t>ⱔ</w:t>
      </w:r>
      <w:r>
        <w:rPr/>
        <w:t>氭㐦剳䡢㕥㕏琮</w:t>
      </w:r>
      <w:r>
        <w:rPr/>
        <w:t>ⵂꥏ</w:t>
      </w:r>
      <w:r>
        <w:rPr/>
        <w:t>슮ꇂ杘㔦┦♠玱䜻樳太숮⍾獯穡ꍩ祆㉐煪깩ꍈ䂥</w:t>
      </w:r>
      <w:r>
        <w:rPr/>
        <w:t>ⶱ</w:t>
      </w:r>
      <w:r>
        <w:rPr/>
        <w:t>凂浀ꅄ汚</w:t>
      </w:r>
      <w:r>
        <w:rPr/>
        <w:t>ⵔ</w:t>
      </w:r>
      <w:r>
        <w:rPr/>
        <w:t>䅇㭯䔯녟娭걘</w:t>
      </w:r>
      <w:r>
        <w:rPr/>
        <w:t>⣂</w:t>
      </w:r>
      <w:r>
        <w:rPr/>
        <w:t>㡎矂ꌣ攭洸戹䄥䆩兘</w:t>
      </w:r>
      <w:r>
        <w:rPr/>
        <w:t>ꔳ</w:t>
      </w:r>
      <w:r>
        <w:rPr/>
        <w:t>싂飂䟃䕱䥄숩䔫쉒窣稵싃뽊洲칐꺿㡋䥏쉲㔲쉗乑氳쉰惂版䭖瑦</w:t>
      </w:r>
      <w:r>
        <w:rPr/>
        <w:t>ꔣ</w:t>
      </w:r>
      <w:r>
        <w:rPr/>
        <w:t>乸係歟灾쉓Ⓜ</w:t>
      </w:r>
      <w:r>
        <w:rPr/>
        <w:t>ꕶ</w:t>
      </w:r>
      <w:r>
        <w:rPr/>
        <w:t>掻㈤澣㨫䥖ひ⫃帣塷䘴嗂䅹乖末㘹䎣噙</w:t>
      </w:r>
      <w:r>
        <w:rPr/>
        <w:t>ꗂ</w:t>
      </w:r>
      <w:r>
        <w:rPr/>
        <w:t>䥯ㄹ汐截䌷쉾㍒樬</w:t>
      </w:r>
      <w:r>
        <w:rPr/>
        <w:t>ⵏ</w:t>
      </w:r>
      <w:r>
        <w:rPr/>
        <w:t>䅳쉡爲</w:t>
      </w:r>
      <w:r>
        <w:rPr/>
        <w:t>ⷂ</w:t>
      </w:r>
      <w:r>
        <w:rPr/>
        <w:t>쉇轸쉮渣쉾䯂</w:t>
      </w:r>
      <w:r>
        <w:rPr/>
        <w:t>⣂</w:t>
      </w:r>
      <w:r>
        <w:rPr/>
        <w:t>场噎婎⩺倷嫂占깞㵫</w:t>
      </w:r>
      <w:r>
        <w:rPr/>
        <w:t>ⱡ</w:t>
      </w:r>
      <w:r>
        <w:rPr/>
        <w:t>セ䭭䙅싎幆㢘䣍游</w:t>
      </w:r>
      <w:r>
        <w:rPr/>
        <w:t>ⵌ</w:t>
      </w:r>
      <w:r>
        <w:rPr/>
        <w:t>떡췂剞</w:t>
      </w:r>
      <w:r>
        <w:rPr/>
        <w:t>꧂⍭</w:t>
      </w:r>
      <w:r>
        <w:rPr/>
        <w:t>넮厮╅皣挭㣂琦猱긻⛂㇍⽶꥖颡㘮</w:t>
      </w:r>
      <w:r>
        <w:rPr/>
        <w:t>ⷂ</w:t>
      </w:r>
      <w:r>
        <w:rPr/>
        <w:t>呧煚淂慳熵总㩵轗佲汊瞬勎刱あ参潕⾥䭐枘敦剶恔쵎潅ㅰ⽣䘪䡨だ甯⨊䅮䑘䶬廂␹橯摒婆牦未갦⤶䘳污ㄥ</w:t>
      </w:r>
      <w:r>
        <w:rPr/>
        <w:t>ꕡ</w:t>
      </w:r>
      <w:r>
        <w:rPr/>
        <w:t>㕴⭋獮梵䉏⑁⺡疣</w:t>
      </w:r>
      <w:r>
        <w:rPr/>
        <w:t>ꥅ</w:t>
      </w:r>
      <w:r>
        <w:rPr/>
        <w:t>婤⑃⼪◂⩹顕瘷䅏䔮琫挸䕨ꍡ</w:t>
      </w:r>
      <w:r>
        <w:rPr/>
        <w:t>⡘</w:t>
      </w:r>
      <w:r>
        <w:rPr/>
        <w:t>㶘㥱칄⺬숯썩㟂</w:t>
      </w:r>
      <w:r>
        <w:rPr/>
        <w:t>ꥃ⩏</w:t>
      </w:r>
      <w:r>
        <w:rPr/>
        <w:t>㔪묥㟂슻䈱⨦녎쵸</w:t>
      </w:r>
      <w:r>
        <w:rPr/>
        <w:t>⡮</w:t>
      </w:r>
      <w:r>
        <w:rPr/>
        <w:t>㜶呖䰣䝶氥礤ꍹ⬦숱쉥潳䕚㔦써㝴⬩숸묥佷</w:t>
      </w:r>
      <w:r>
        <w:rPr/>
        <w:t>⡎</w:t>
      </w:r>
      <w:r>
        <w:rPr/>
        <w:t>뭉凂洪妏愰⥹繃ꥶ浀䁗歈⯂彷▵䅖页</w:t>
      </w:r>
      <w:r>
        <w:rPr/>
        <w:t>ꗂ</w:t>
      </w:r>
      <w:r>
        <w:rPr/>
        <w:t>牨歨⚩漤烂숬⍋幋◂昰棂칄㚏栭⎻疿ꄣ甥땱䨦䀸忎睹䶵䬫⽔憮╚㴤呄㨶㎩쉥倦䡓⯂甶쉒未焮摠⬤椺⩳婴婂佢慧⩊坆漴嗂佫䵔䌳⮩嗂㵬䱃䓍㣃㉵十癹뾩汗㩀縪浴</w:t>
      </w:r>
      <w:r>
        <w:rPr/>
        <w:t>ꦡ</w:t>
      </w:r>
      <w:r>
        <w:rPr/>
        <w:t>숦숯剒䥈⬤넬쉀滂쉥䡧奊뽘⹊뽬ㅑ䱋圫忂썌</w:t>
      </w:r>
      <w:r>
        <w:rPr/>
        <w:t>ꗂ</w:t>
      </w:r>
      <w:r>
        <w:rPr/>
        <w:t>슡⭏輱⪣䐹㤦敟坣䵃畷䂬睓䁰术쉉㜹☳䡎㚿䅓</w:t>
      </w:r>
      <w:r>
        <w:rPr/>
        <w:t>ꤶ</w:t>
      </w:r>
      <w:r>
        <w:rPr/>
        <w:t>䄸</w:t>
      </w:r>
      <w:r>
        <w:rPr/>
        <w:t>ⵁ</w:t>
      </w:r>
      <w:r>
        <w:rPr/>
        <w:t>女숮㗂発㩖걳㘰䣂皥轷</w:t>
      </w:r>
      <w:r>
        <w:rPr/>
        <w:t>ⱡ</w:t>
      </w:r>
      <w:r>
        <w:rPr/>
        <w:t>牧呙썫杸쉓⒘㘯⩤췂숤潔⼥ꌹ䝹ꥱ䙖쉇싂灨煁爨礦砪轶䍎쉄〴땬껂噱丨츨쉩쉏侣㈻쉞眷슬䠺쉹칊䰪㑧쉕瞿㈩⨶幞㵣睷癁庥婓佱壂쉚</w:t>
      </w:r>
      <w:r>
        <w:rPr/>
        <w:t>ꤰ</w:t>
      </w:r>
      <w:r>
        <w:rPr/>
        <w:t>㭬瓂껂</w:t>
      </w:r>
      <w:r>
        <w:rPr/>
        <w:t>ꤰ</w:t>
      </w:r>
      <w:r>
        <w:rPr/>
        <w:t>쉁㠸晶䡨劣⚩睕焣漥</w:t>
      </w:r>
      <w:r>
        <w:rPr/>
        <w:t>ⲿ</w:t>
      </w:r>
      <w:r>
        <w:rPr/>
        <w:t>䘸㩏</w:t>
      </w:r>
      <w:r>
        <w:rPr/>
        <w:t>ⲡ</w:t>
      </w:r>
      <w:r>
        <w:rPr/>
        <w:t>썙ㄪ嫂奱浠㡖⹬㍖</w:t>
      </w:r>
      <w:r>
        <w:rPr/>
        <w:t>ꖮ</w:t>
      </w:r>
      <w:r>
        <w:rPr/>
        <w:t>䕾株橓娰剳㊱獫参䛂乩</w:t>
      </w:r>
      <w:r>
        <w:rPr/>
        <w:t>ꕦ</w:t>
      </w:r>
      <w:r>
        <w:rPr/>
        <w:t>䘴㑢뗂楣쉱㭲瞘㊥瑠꥞咏⭁쉵撮슏╅䗂쵘䵈㕏쉋써扮⵪䑰뽐㉋⽷幈㒩넵╇奆兪摷䆡</w:t>
      </w:r>
      <w:r>
        <w:rPr/>
        <w:t>ꔪ</w:t>
      </w:r>
      <w:r>
        <w:rPr/>
        <w:t>⾘顀䑂싃慰敧痂顖朥</w:t>
      </w:r>
      <w:r>
        <w:rPr/>
        <w:t>⡚</w:t>
      </w:r>
      <w:r>
        <w:rPr/>
        <w:t>깋╸恈ꥠ噈弤⽑盂⽀䈪⑴圷櫂䎏囂ꍂ䩍槂싂湮⍀汫吰ヂ炥⩁</w:t>
      </w:r>
      <w:r>
        <w:rPr/>
        <w:t>ⵓ</w:t>
      </w:r>
      <w:r>
        <w:rPr/>
        <w:t>滎剢奪彆癐䭧쉞㷂珎캻㭒顢敚漩⩒</w:t>
      </w:r>
      <w:r>
        <w:rPr/>
        <w:t>⠭</w:t>
      </w:r>
      <w:r>
        <w:rPr/>
        <w:t>形녈伱䑗档</w:t>
      </w:r>
      <w:r>
        <w:rPr/>
        <w:t>ꤱ</w:t>
      </w:r>
      <w:r>
        <w:rPr/>
        <w:t>숽㑰牎ꄬ썬䊬㜸欯栶丽旂畢杶╁⮡稯ꍚ</w:t>
      </w:r>
      <w:r>
        <w:rPr/>
        <w:t>꧂</w:t>
      </w:r>
      <w:r>
        <w:rPr/>
        <w:t>願싎䶩圸繺⌸</w:t>
      </w:r>
      <w:r>
        <w:rPr/>
        <w:t>⢵</w:t>
      </w:r>
      <w:r>
        <w:rPr/>
        <w:t>츳顒乞噪䔮圱쉟⌹䬽瘣⭄灣䞵㈤祄믂兮뭧㩡桑</w:t>
      </w:r>
      <w:r>
        <w:rPr/>
        <w:t>ⰶ▬</w:t>
      </w:r>
      <w:r>
        <w:rPr/>
        <w:t>煠䕉쉰占摞깯뭇녥汬䄵繎咱漫帴曂걁散♴竎슻睷쉁䮻洱㥔숵䵆䀮䩉涡圲睸䈺쉨偔㮘쉑䰺⑨䇍䌹疘쉀싎쉖沣㔦乷◂</w:t>
      </w:r>
      <w:r>
        <w:rPr/>
        <w:t>ⷎ⏂</w:t>
      </w:r>
      <w:r>
        <w:rPr/>
        <w:t>㉔䡆⩐喣㜊縨㡰</w:t>
      </w:r>
      <w:r>
        <w:rPr/>
        <w:t>ⰱ</w:t>
      </w:r>
      <w:r>
        <w:rPr/>
        <w:t>歊㕄땟啈厩⽔䅁㭵칮㝷</w:t>
      </w:r>
      <w:r>
        <w:rPr/>
        <w:t>Ⲭ⹁</w:t>
      </w:r>
      <w:r>
        <w:rPr/>
        <w:t>獩</w:t>
      </w:r>
      <w:r>
        <w:rPr/>
        <w:t>ⱒ</w:t>
      </w:r>
      <w:r>
        <w:rPr/>
        <w:t>싎</w:t>
      </w:r>
      <w:r>
        <w:rPr/>
        <w:t>⡮</w:t>
      </w:r>
      <w:r>
        <w:rPr/>
        <w:t>䤶癥彈睓쵥㔽兏轣熩뾬砥䥡洽瞩싂亱싂慞噫瑣㙑칹穣㡉榡䙺㭤⥍噡뾿楢⹒䝲弴䭎쉌㝉녱圻ꌸ䓂쉹祀䃃䎻칙婔䡚輯离</w:t>
      </w:r>
      <w:r>
        <w:rPr/>
        <w:t>ꔮ</w:t>
      </w:r>
      <w:r>
        <w:rPr/>
        <w:t>긪湔⌤㭢墿睧呱䲡숥眷싂쉄㉰⎩灯⦏参迂呸㍵</w:t>
      </w:r>
      <w:r>
        <w:rPr/>
        <w:t>⠫</w:t>
      </w:r>
      <w:r>
        <w:rPr/>
        <w:t>䥙傣匳癫⤥冻㜪䑸䁀炡歎뼪祮捗娻恄㉀⩐칇婇⨪慉猺쉱⭄</w:t>
      </w:r>
      <w:r>
        <w:rPr/>
        <w:t>ⷂ</w:t>
      </w:r>
      <w:r>
        <w:rPr/>
        <w:t>機慶ꅸ燂昤䶩碵</w:t>
      </w:r>
      <w:r>
        <w:rPr/>
        <w:t>ⱥ</w:t>
      </w:r>
      <w:r>
        <w:rPr/>
        <w:t>瑪♌뽤俎쉂䅪㟍칋幆弸慠╈晉♨⵷쉉慱따╁硚㙯뾩䞻拍㖱牺곂撥堪湑쉾Ⓧ朷泂氵爲晹숮恒╷⥤⨫쉯䀲轠獫曂琫Ⓜꍢ슮绂</w:t>
      </w:r>
      <w:r>
        <w:rPr/>
        <w:t>ꕆ</w:t>
      </w:r>
      <w:r>
        <w:rPr/>
        <w:t>朣㝍濂兪㪏副埍煇滂榱㨤㜨⹌䙀ㅺ㝍숨뭗䤪摖숺䒥뽢啟䈷</w:t>
      </w:r>
      <w:r>
        <w:rPr/>
        <w:t>ꤽ</w:t>
      </w:r>
      <w:r>
        <w:rPr/>
        <w:t>斱䭮癃꺱⍎㔰싂顊숪敥싂䵨㬰쉎</w:t>
      </w:r>
      <w:r>
        <w:rPr/>
        <w:t>ꕏ</w:t>
      </w:r>
      <w:r>
        <w:rPr/>
        <w:t>剐</w:t>
      </w:r>
      <w:r>
        <w:rPr/>
        <w:t>ⲻ</w:t>
      </w:r>
      <w:r>
        <w:rPr/>
        <w:t>獦㡒浾</w:t>
      </w:r>
      <w:r>
        <w:rPr/>
        <w:t>ⱗⱞ</w:t>
      </w:r>
      <w:r>
        <w:rPr/>
        <w:t>参璩쉳㗂瑯슮숭⵸䝎</w:t>
      </w:r>
      <w:r>
        <w:rPr/>
        <w:t>ꔽ</w:t>
      </w:r>
      <w:r>
        <w:rPr/>
        <w:t>擃僂神썞⧂轸纥咱癆盂⮻</w:t>
      </w:r>
      <w:r>
        <w:rPr/>
        <w:t>ⴴ</w:t>
      </w:r>
      <w:r>
        <w:rPr/>
        <w:t>䬰儳녘楕杯뽶싂此盂䴷㑰</w:t>
      </w:r>
      <w:r>
        <w:rPr/>
        <w:t>ⵤ</w:t>
      </w:r>
      <w:r>
        <w:rPr/>
        <w:t>繡⵩숣⻍揂斻꺩淂⽆汙䍸㡲쵇䆩뭑垏䝅卶㝢⩬䖱⨶䙁婎</w:t>
      </w:r>
      <w:r>
        <w:rPr/>
        <w:t>ⵂ</w:t>
      </w:r>
      <w:r>
        <w:rPr/>
        <w:t>繫呉制婨⹑䉏쉸곃息漫숸優칙硈쉺</w:t>
      </w:r>
      <w:r>
        <w:rPr/>
        <w:t>ⲻ</w:t>
      </w:r>
      <w:r>
        <w:rPr/>
        <w:t>偀坥䩾坑澘斬係싂曂扣彬偢䉇쉈䩷䶵桒畲桔㍞껂╄枡顳幈㝾槂搰機습깓슻⩷㍰揂楨癱灃걲侱櫂忂뼯쉎⹙䤭撵淂</w:t>
      </w:r>
      <w:r>
        <w:rPr/>
        <w:t>ⷂ</w:t>
      </w:r>
      <w:r>
        <w:rPr/>
        <w:t>㷂啦ㅃ딽ꥵ灱砸恖慾㙏</w:t>
      </w:r>
      <w:r>
        <w:rPr/>
        <w:t>ꤲ</w:t>
      </w:r>
      <w:r>
        <w:rPr/>
        <w:t>欰ㅟ棂卮㤽歾㐬睉쵈揂呈檣歕䕋噴㩞轗扣䈮⬭摎䡅뽱⧂곍싂顂穭璏⭔⯂䅰甴⩔⪥㑤䀪㥣싂걡瓂剱㍾㵶넦吸䠲쉳</w:t>
      </w:r>
      <w:r>
        <w:rPr/>
        <w:t>ⵯ</w:t>
      </w:r>
      <w:r>
        <w:rPr/>
        <w:t>㝾呫欦眮싂㤶礭潫弦䉯碿딪떱</w:t>
      </w:r>
      <w:r>
        <w:rPr/>
        <w:t>ꕾ</w:t>
      </w:r>
      <w:r>
        <w:rPr/>
        <w:t>䩥⨶㟂㝠숷촮쉹䉋绍깺㑱轋⹯㑦숷⴦婳쉣悥硤숱⌹汇쉓塇싍恊㪱숽汧쉬呇䍷瑷瞩幩</w:t>
      </w:r>
      <w:r>
        <w:rPr/>
        <w:t>⡃</w:t>
      </w:r>
      <w:r>
        <w:rPr/>
        <w:t>䱨</w:t>
      </w:r>
      <w:r>
        <w:rPr/>
        <w:t>ⱦ</w:t>
      </w:r>
      <w:r>
        <w:rPr/>
        <w:t>抻䅋⩯棎䵚焭歂슡ㅊ輷⪵┲䌦㤲걠㠻뽫</w:t>
      </w:r>
      <w:r>
        <w:rPr/>
        <w:t>ⵌ</w:t>
      </w:r>
      <w:r>
        <w:rPr/>
        <w:t>硸确栶癞天⵲츦땬牷䨥녩磂椤煒╀恹ケ娹橉堻砮썶⩫⫃⏂ꍐ棂</w:t>
      </w:r>
      <w:r>
        <w:rPr/>
        <w:t>ꖵꤽ</w:t>
      </w:r>
      <w:r>
        <w:rPr/>
        <w:t>녯㤊㎿꺣쉤弫侣꺩穨╠䥍땾쉉䝂㕦匦⹏쉮灃쉶题㑉䩘彚</w:t>
      </w:r>
      <w:r>
        <w:rPr/>
        <w:t>ⲏ</w:t>
      </w:r>
      <w:r>
        <w:rPr/>
        <w:t>揂汱㡃쉒䑌㘪ㅵ③⿂䁋捎忂쉤䉆䲿乊⍞纵獷㝘걮썘녑⥤壃㕍츬⩳盂쉾䑅牁橍㩨攵쉡欴⚮畟넱瑆燂싂쉤刬</w:t>
      </w:r>
      <w:r>
        <w:rPr/>
        <w:t>ꤣ</w:t>
      </w:r>
      <w:r>
        <w:rPr/>
        <w:t>咻瀽⹎땘䕡㉦湆⩣偳㈥潄㵌樻呎癍牯幉㥅乤匨슘妥坘湎䕍컂䋂슩䕃憵档桌㵦뗍䔷㔥敬浇獵걌剕噣洵愸⼭䱐ꅂ户獤숱싃뭏䜹㬷㩰쉺傮丨瘪慕</w:t>
      </w:r>
      <w:r>
        <w:rPr/>
        <w:t>ꕤ</w:t>
      </w:r>
      <w:r>
        <w:rPr/>
        <w:t>䠪伵坠⹵㌪♙쉫瓂纥啈㉣⒱⪘䭋⩡珃싃쵡ば檻恕頮癸쉭伸㏂㛂㍆⭞</w:t>
      </w:r>
      <w:r>
        <w:rPr/>
        <w:t>ⶮ</w:t>
      </w:r>
      <w:r>
        <w:rPr/>
        <w:t>쉀♨欫垘晶彁쉠帽</w:t>
      </w:r>
      <w:r>
        <w:rPr/>
        <w:t>ⵁ</w:t>
      </w:r>
      <w:r>
        <w:rPr/>
        <w:t>瑾皬䡦</w:t>
      </w:r>
      <w:r>
        <w:rPr/>
        <w:t>ꥅ</w:t>
      </w:r>
      <w:r>
        <w:rPr/>
        <w:t>Ȿ</w:t>
      </w:r>
      <w:r>
        <w:rPr/>
        <w:t>堤䭷坏伯幧숳䨴墡殡椶捳硖ꥠ幰否쉃恵歏顷쉾</w:t>
      </w:r>
      <w:r>
        <w:rPr/>
        <w:t>ꥋ⒡</w:t>
      </w:r>
      <w:r>
        <w:rPr/>
        <w:t>쉋ㄪ圶䁃唣䩓浶⪿凂싂惂⥳戹潮숺坋㉃桸쵹녺楪쌹昤땘䭑♡啺쉲歩⑆恱</w:t>
      </w:r>
      <w:r>
        <w:rPr/>
        <w:t>ⶱ⫂ꗎ</w:t>
      </w:r>
      <w:r>
        <w:rPr/>
        <w:t>嫂幅㎩쉎辱䉤쉫</w:t>
      </w:r>
      <w:r>
        <w:rPr/>
        <w:t>⠷⸵</w:t>
      </w:r>
      <w:r>
        <w:rPr/>
        <w:t>怭딲␻⩣䉳ꅧ䀸墩䑉㔴쉖䚱ꥰ싂♇쉗幙橖偆摞睄쉓剖⬻奱曎灌</w:t>
      </w:r>
      <w:r>
        <w:rPr/>
        <w:t>ⱪ</w:t>
      </w:r>
      <w:r>
        <w:rPr/>
        <w:t>縲堫걵睮㝘䠨秂녋晹焱庿杰䊣堹⥇槂䠽心彷侮〲潪吥丶噲猨╲슬쉯婒剸繌位ꌤ潉穑晆䐣ꥫ숷飂촳戦愹〻䅤슡牕睵䑹燂㝄琯㨨䈪</w:t>
      </w:r>
      <w:r>
        <w:rPr/>
        <w:t>ꥎ</w:t>
      </w:r>
      <w:r>
        <w:rPr/>
        <w:t>〥所</w:t>
      </w:r>
      <w:r>
        <w:rPr/>
        <w:t>ꤳ</w:t>
      </w:r>
      <w:r>
        <w:rPr/>
        <w:t>㝴春䤺捉埂㎡壂凂ꍑ⪩㗂䣂彄싂쵍쉕싂ノ掘佌㶮弴佁湹╀㨰䓂ꄨ䩋潆㘦剩곂㕇爵䌻⩞熮싂碘슣쵨㛂棃䄬輮ꅌ쉳⾏窬噩ꄩ쉩呌兲쉩싂杬⽐쉇썕慒悥曂ꥬ꥘ꏂ䛂쉧╇晥㏂摘氽䱶⑤⛂㢩喥䉤⎱が</w:t>
      </w:r>
      <w:r>
        <w:rPr/>
        <w:t>ⵋ</w:t>
      </w:r>
      <w:r>
        <w:rPr/>
        <w:t>䞵♰䐲⨦㌨</w:t>
      </w:r>
      <w:r>
        <w:rPr/>
        <w:t>ⰸ</w:t>
      </w:r>
      <w:r>
        <w:rPr/>
        <w:t>䕱桑婀숸⬸㍰䗍䝭灵㑅嫂㝭秎縻獺㙆㐦兒뭞䛂䉆컍㖩뭇䵌슮惂慃⭘⍥䱀䝨⪱䁊㛂㯂橠쉵䵅䅱啱暻氻刺㵾딪䈭쵞栽⼳烂轏</w:t>
      </w:r>
      <w:r>
        <w:rPr/>
        <w:t>ꤹ</w:t>
      </w:r>
      <w:r>
        <w:rPr/>
        <w:t>煔灮㏂帵䝯顪劥䩸</w:t>
      </w:r>
      <w:r>
        <w:rPr/>
        <w:t>ꤴ⍳</w:t>
      </w:r>
      <w:r>
        <w:rPr/>
        <w:t>䝲恺啑긽牟쉀</w:t>
      </w:r>
      <w:r>
        <w:rPr/>
        <w:t>Ⱔ</w:t>
      </w:r>
      <w:r>
        <w:rPr/>
        <w:t>塸䏃㓂湾넹㘥典⿍塡춥搪䣃뭮练췃剫␷穟敚㤶갭쉒䚵겻㖩㝗焊</w:t>
      </w:r>
      <w:r>
        <w:rPr/>
        <w:t>ⱹ</w:t>
      </w:r>
      <w:r>
        <w:rPr/>
        <w:t>ꗂ</w:t>
      </w:r>
      <w:r>
        <w:rPr/>
        <w:t>潭ㅸ匤炥㌨㑀䆬灉⩍싂</w:t>
      </w:r>
      <w:r>
        <w:rPr/>
        <w:t>⣍</w:t>
      </w:r>
      <w:r>
        <w:rPr/>
        <w:t>眺䨫⨵쉃扬⸪摬扚劥㤹橤</w:t>
      </w:r>
      <w:r>
        <w:rPr/>
        <w:t>ⶣ</w:t>
      </w:r>
      <w:r>
        <w:rPr/>
        <w:t>ㄶㆬ쉀㍳䅀吨꺮竂啩ぅ俍亩绍䘺㉥啷묮㉁汅彩仂⪩싎뭗剰榣캣⵵檿扢넳彇夭晠䖩䍩쉍敤㈴䶩䏂敚⛂</w:t>
      </w:r>
      <w:r>
        <w:rPr/>
        <w:t>ꤣ</w:t>
      </w:r>
      <w:r>
        <w:rPr/>
        <w:t>顥滂⨭䀸⥃⏂츶㠹⨥煕</w:t>
      </w:r>
      <w:r>
        <w:rPr/>
        <w:t>ꕪꤷꥂ</w:t>
      </w:r>
      <w:r>
        <w:rPr/>
        <w:t>摕</w:t>
      </w:r>
      <w:r>
        <w:rPr/>
        <w:t>ⷂ</w:t>
      </w:r>
      <w:r>
        <w:rPr/>
        <w:t>扠쌮䵘쉎损쉵獠</w:t>
      </w:r>
      <w:r>
        <w:rPr/>
        <w:t>ꥑ</w:t>
      </w:r>
      <w:r>
        <w:rPr/>
        <w:t>䵣츣䁰䳂佩獇</w:t>
      </w:r>
      <w:r>
        <w:rPr/>
        <w:t>ꕋ╎╈</w:t>
      </w:r>
      <w:r>
        <w:rPr/>
        <w:t>䡃ꥪ쉀玬沏쏂带卟♶췂뭄ꥭ㵌㤶〶</w:t>
      </w:r>
      <w:r>
        <w:rPr/>
        <w:t>ꥀ</w:t>
      </w:r>
      <w:r>
        <w:rPr/>
        <w:t>싍⭲䢻쉞⩑摘㌩숲啌⍢캵晢</w:t>
      </w:r>
      <w:r>
        <w:rPr/>
        <w:t>ꗂ</w:t>
      </w:r>
      <w:r>
        <w:rPr/>
        <w:t>ꎮ㘲䯂塢唯㝅</w:t>
      </w:r>
      <w:r>
        <w:rPr/>
        <w:t>⡱</w:t>
      </w:r>
      <w:r>
        <w:rPr/>
        <w:t>婩</w:t>
      </w:r>
      <w:r>
        <w:rPr/>
        <w:t>ꕃ</w:t>
      </w:r>
      <w:r>
        <w:rPr/>
        <w:t>䓎爯䅌뾩婃싂쉩纏넺歧칹㢿</w:t>
      </w:r>
      <w:r>
        <w:rPr/>
        <w:t>Ⳃ</w:t>
      </w:r>
      <w:r>
        <w:rPr/>
        <w:t>炱剦偁㥹⑁쉹䭍깐땤␲坭洪䵤䭩眽䟂㓂噰繩㡶쉀⹆㑆䒻歕榣塌捱⩔㷃轋⽹䩍咩䭚싂깇栶䄰呕摏갰徱</w:t>
      </w:r>
      <w:r>
        <w:rPr/>
        <w:t>Ⳃ</w:t>
      </w:r>
      <w:r>
        <w:rPr/>
        <w:t>䵏垱␮昫䷂⪣瘱坦轆䥴ꏂ쵷橗캻橚㕍㙹쵓츭숭☥束䝀ꥨ灸啖</w:t>
      </w:r>
      <w:r>
        <w:rPr/>
        <w:t>⠹</w:t>
      </w:r>
      <w:r>
        <w:rPr/>
        <w:t>穾䯂㙹슡纮䅷㶡祒㦩쉕꥚⑋</w:t>
      </w:r>
      <w:r>
        <w:rPr/>
        <w:t>Ⱔ</w:t>
      </w:r>
      <w:r>
        <w:rPr/>
        <w:t>㝗歧ㅦ숦⩆䲮뗂䜤擎䙌㙧</w:t>
      </w:r>
      <w:r>
        <w:rPr/>
        <w:t>ꕙ</w:t>
      </w:r>
      <w:r>
        <w:rPr/>
        <w:t>ꍳ㝁檱쉶眶㖱畏㬪</w:t>
      </w:r>
      <w:r>
        <w:rPr/>
        <w:t>ⷃ</w:t>
      </w:r>
      <w:r>
        <w:rPr/>
        <w:t>吺绂枣乡泂쉪⌽㍧噍숽ꆻ㑂忂㑐輬☲昪涘</w:t>
      </w:r>
      <w:r>
        <w:rPr/>
        <w:t>ⰽ</w:t>
      </w:r>
      <w:r>
        <w:rPr/>
        <w:t>䕎䍎ㅀ゘䲩儹칔</w:t>
      </w:r>
      <w:r>
        <w:rPr/>
        <w:t>ⴲ</w:t>
      </w:r>
      <w:r>
        <w:rPr/>
        <w:t>焻噾⩫渳㇂䬰漬䄭㩙噏</w:t>
      </w:r>
      <w:r>
        <w:rPr/>
        <w:t>Ⱨ</w:t>
      </w:r>
      <w:r>
        <w:rPr/>
        <w:t>㵊柍⽉㏂⥄숴佣♖ヂ숺灖䙆⩌⾘捆幔ꥫ㝞쉖呈㡘㵍㡷䀷</w:t>
      </w:r>
      <w:r>
        <w:rPr/>
        <w:t>ꔵ</w:t>
      </w:r>
      <w:r>
        <w:rPr/>
        <w:t>䭟䆣쉒奍㵐た祉䅁攬樳䙆ꥶ싍熻쉟犥쉳㈨㊘⿂⫂縲穵칃숸䙋䛂医楪〵컂숳䭱〉</w:t>
      </w:r>
      <w:r>
        <w:rPr/>
        <w:t>⡰</w:t>
      </w:r>
      <w:r>
        <w:rPr/>
        <w:t>浈繘琪䡭飂쉗</w:t>
      </w:r>
      <w:r>
        <w:rPr/>
        <w:t>ⶱ</w:t>
      </w:r>
      <w:r>
        <w:rPr/>
        <w:t>慚ㅦ縯㐵潎㗂㔰剙䘱㍅䜨걭치㍚</w:t>
      </w:r>
      <w:r>
        <w:rPr/>
        <w:t>ꦥ</w:t>
      </w:r>
      <w:r>
        <w:rPr/>
        <w:t>㡋⯂땭牮㇍</w:t>
      </w:r>
      <w:r>
        <w:rPr/>
        <w:t>ⵊ</w:t>
      </w:r>
      <w:r>
        <w:rPr/>
        <w:t>䤣㈮轍硋摐▿縰壃乎䆻燂䗂漫슘セ</w:t>
      </w:r>
      <w:r>
        <w:rPr/>
        <w:t>ꦩ</w:t>
      </w:r>
      <w:r>
        <w:rPr/>
        <w:t>쉃竎츸쉡督䥠涡쉒へ䕗㨣恇摲䎱슩桶㝏촱杍䌪싂쉮쉠䄦䝎싂塣㚵厱剥佲㡧䔳䊩㭫嚬␷슬㉄☫嘲硎瘷砯䦏䃂싃㥴〤</w:t>
      </w:r>
      <w:r>
        <w:rPr/>
        <w:t>⠪</w:t>
      </w:r>
      <w:r>
        <w:rPr/>
        <w:t>杆桎支柍㔽䙨</w:t>
      </w:r>
      <w:r>
        <w:rPr/>
        <w:t>ꕁ</w:t>
      </w:r>
      <w:r>
        <w:rPr/>
        <w:t>灱ㅸ⑙ꍪ晾瀭䛂䱏甫ꥢ믂ꆏ繓숥壂奱쉳뽸䉡䮬ꅖ䬰殣숹灁숻숥浟</w:t>
      </w:r>
      <w:r>
        <w:rPr/>
        <w:t>ꖡ</w:t>
      </w:r>
      <w:r>
        <w:rPr/>
        <w:t>䡚片呷橋쎩䥧䩦瑑瀫奞刹硄녬皻噠恆ꏂ䁯祫畨呇칌严㔨碘捯</w:t>
      </w:r>
      <w:r>
        <w:rPr/>
        <w:t>ꤊ</w:t>
      </w:r>
      <w:r>
        <w:rPr/>
        <w:t>歐伷偕⩁獩컂桁縫䱳獵潁瑚▮嘦勂⒩</w:t>
      </w:r>
      <w:r>
        <w:rPr/>
        <w:t>ⰲ</w:t>
      </w:r>
      <w:r>
        <w:rPr/>
        <w:t>燎戽徵䅔㷃执輲秂奌싂쉎塣摸摕潄涱쎿竂䑫⍇⭱⩑☵⩦噑猴슮䬶㉷八뽲摁뽋椨㥧쉍慥礬Ⓜ拂싍瘯京坓浡䶥⸨뽰発ꅐ坰由疱牪噃땸励⨭町轨䀫䁟椴噄䉒幔⼨偐Ⓜ㍾戯牳㬵䍲㵪倴㕇⦏긤桵题顟㔹确沥숥硙⑪卩塍숩䍹䁟匮ㄤ䔹</w:t>
      </w:r>
      <w:r>
        <w:rPr/>
        <w:t>Ⱛ</w:t>
      </w:r>
      <w:r>
        <w:rPr/>
        <w:t>廂䝧䑦滂쉨憥䨬</w:t>
      </w:r>
      <w:r>
        <w:rPr/>
        <w:t>Ɐ</w:t>
      </w:r>
      <w:r>
        <w:rPr/>
        <w:t>畩圬숪싂摘⥯㉵䌰琨ㅃ噾潃쉋夷䉾婴㙉쉬ㆥ격</w:t>
      </w:r>
      <w:r>
        <w:rPr/>
        <w:t>⡔</w:t>
      </w:r>
      <w:r>
        <w:rPr/>
        <w:t>湅</w:t>
      </w:r>
      <w:r>
        <w:rPr/>
        <w:t>ⵌꦩ</w:t>
      </w:r>
      <w:r>
        <w:rPr/>
        <w:t>㭐挦婐仂숺愪乸뭍䇂쉩䥾䡒囂匨枬슿癕㍧䵷땾㍶⎣뇂乡氣䕍㤻斣攪⭮䟂䭅睬⯃곂</w:t>
      </w:r>
      <w:r>
        <w:rPr/>
        <w:t>ꦩꖥ</w:t>
      </w:r>
      <w:r>
        <w:rPr/>
        <w:t>䱅⨩潒橅ꌪ넱坄匭塄恹䘭佤焵哂</w:t>
      </w:r>
      <w:r>
        <w:rPr/>
        <w:t>ꔱ</w:t>
      </w:r>
      <w:r>
        <w:rPr/>
        <w:t>浔䤻䓂</w:t>
      </w:r>
      <w:r>
        <w:rPr/>
        <w:t>ꕶ</w:t>
      </w:r>
      <w:r>
        <w:rPr/>
        <w:t>ꍣ晗⬶垮慄亏㡇丶呺습⧍㡾숹싂䕸擂㞣痎쉎圮縵쉭漺噍夸嫃潶쏂곂</w:t>
      </w:r>
      <w:r>
        <w:rPr/>
        <w:t>ⶮ</w:t>
      </w:r>
      <w:r>
        <w:rPr/>
        <w:t>幠ꄽ瑗㑟</w:t>
      </w:r>
      <w:r>
        <w:rPr/>
        <w:t>ⷎ</w:t>
      </w:r>
      <w:r>
        <w:rPr/>
        <w:t>彇㘻⑌わ剦슥垿摮⑉숨䇂⼳썄堨凂輬⍊䑠偳⹷䠵恀</w:t>
      </w:r>
      <w:r>
        <w:rPr/>
        <w:t>ꦩ</w:t>
      </w:r>
      <w:r>
        <w:rPr/>
        <w:t>쉔숷浯偺畹伳䂬癣쉊慢牫</w:t>
      </w:r>
      <w:r>
        <w:rPr/>
        <w:t>ⱡ</w:t>
      </w:r>
      <w:r>
        <w:rPr/>
        <w:t>䑨兖␯硳䦩界䞏썬㘭乬浧敇⽠숳呡㭂㝣堦扤癙畴坡╧弱뽈摍㡑渭穆略兕걟숣㭁扖싂棂ꌵ걸慞㥴쵑䡣橁⥑숶䅚ㆬ쌭涏넫䬽獠⽏㤻繒䡗杘壃捯眬檩咥⤻祵䕺숺顰恳祔쵤녫刣㇂歐䏂䳂䵲䡪顅㊵䜲䋂⭴</w:t>
      </w:r>
      <w:r>
        <w:rPr/>
        <w:t>ꔸ</w:t>
      </w:r>
      <w:r>
        <w:rPr/>
        <w:t>쉁喱ꥦ噥摡䚿怪顱敐슿庡㮘㌥쉳싂⥺湳拂扃쉫⹀땳╌敪晐</w:t>
      </w:r>
      <w:r>
        <w:rPr/>
        <w:t>ꤽ⤴</w:t>
      </w:r>
      <w:r>
        <w:rPr/>
        <w:t>顡氺娪걀㤪䭢窩⎏㙺싂睷穯朽瀭禮㎮凂牕㌥䧂㑆乧廂歬礥燂秂㝖捱㔬⑒灞걦㕡㓂㬪慊幩䉤淂卮ぶ兌䵺係䝏灐歷摗䴽㍸漥◂⨹슩疩恌쉹⬤깞㝫楴汇꺘祱塧为䀨婹㮵媡䵌㩔떿䈦匹堰녞ꅚ睩⭹冣쉣</w:t>
      </w:r>
      <w:r>
        <w:rPr/>
        <w:t>ꤲ</w:t>
      </w:r>
      <w:r>
        <w:rPr/>
        <w:t>颩⩷䡓⯂凂</w:t>
      </w:r>
      <w:r>
        <w:rPr/>
        <w:t>ꗂ⭶</w:t>
      </w:r>
      <w:r>
        <w:rPr/>
        <w:t>剶숽깾꥖</w:t>
      </w:r>
      <w:r>
        <w:rPr/>
        <w:t>ⶩ</w:t>
      </w:r>
      <w:r>
        <w:rPr/>
        <w:t>㡈㙄礴쵉⯎ぱ疣캬䅧㡕㥀恰숲戤咿牮쉲㭯恚倯㯂ꎩ圯瑣㝦ꅵ稺湙쉫숽┦㘊촱녤놮⹏碩戳ꥭ係堪깮䎣츭灢ㄥ祩䵥启碿〯堽瞻硕䆮㋂祉㥶棂呒琵瀤弨깥佦摱놏넹깲画</w:t>
      </w:r>
      <w:r>
        <w:rPr/>
        <w:t>⢮</w:t>
      </w:r>
      <w:r>
        <w:rPr/>
        <w:t>偞坵牌쉢兀摞⌶㍳쉈㉉佗绂㑳乐ァ朱</w:t>
      </w:r>
      <w:r>
        <w:rPr/>
        <w:t>ꔥ</w:t>
      </w:r>
      <w:r>
        <w:rPr/>
        <w:t>朲檩偹剞</w:t>
      </w:r>
      <w:r>
        <w:rPr/>
        <w:t>ꔮ</w:t>
      </w:r>
      <w:r>
        <w:rPr/>
        <w:t>쉖䉨쉁⨫ㅈ쉨厥摗㕈喡繚䙕坔</w:t>
      </w:r>
      <w:r>
        <w:rPr/>
        <w:t>Ⳃ</w:t>
      </w:r>
      <w:r>
        <w:rPr/>
        <w:t>㘹ꅣ䑇纘䐤敐湉컂㧂䬷쉯䅣</w:t>
      </w:r>
      <w:r>
        <w:rPr/>
        <w:t>Ⱝ</w:t>
      </w:r>
      <w:r>
        <w:rPr/>
        <w:t>㵠癘伽䣂旂䙴⿎䑇䱰䨵쉊⍈깉깬棍顁ꏍ㤥柍╟쉱</w:t>
      </w:r>
      <w:r>
        <w:rPr/>
        <w:t>ⴴ</w:t>
      </w:r>
      <w:r>
        <w:rPr/>
        <w:t>乸겣禬圪児煮䎮숶佡갺纥䌬䡭땬扙汗⒏㤯쉹倷뼳㙨⸮⬭췂♆䔨歺琩妱♋⺮㟂⩳晓辩䒿⫂쵫栶⽁숩</w:t>
      </w:r>
      <w:r>
        <w:rPr/>
        <w:t>Ⱝ</w:t>
      </w:r>
      <w:r>
        <w:rPr/>
        <w:t>녉⺘幓㐺䭯쉚⸰卡轺䃂灓㔰恀戸슬煓ㅔ㟂玬䴦㬮녰具擂娤䒏⥅⼺埂쉲䶩䁶</w:t>
      </w:r>
      <w:r>
        <w:rPr/>
        <w:t>ⲥ⹈</w:t>
      </w:r>
      <w:r>
        <w:rPr/>
        <w:t>村氶♍佩䓎╍땅奁傿顰滂橠</w:t>
      </w:r>
      <w:r>
        <w:rPr/>
        <w:t>ꤦ</w:t>
      </w:r>
      <w:r>
        <w:rPr/>
        <w:t>⡭</w:t>
      </w:r>
      <w:r>
        <w:rPr/>
        <w:t>刱</w:t>
      </w:r>
      <w:r>
        <w:rPr/>
        <w:t>ⱏ</w:t>
      </w:r>
      <w:r>
        <w:rPr/>
        <w:t>恺㥏뽸繫瀳樹䭨䎣恂䅓䡯摺뽇쉢佶灪㩔睬漮㈴ꥰ䢩畤歐䬯獸佬飍欩⑸䴩⯂彭쉬䴱䑴䥈䩍㥐숬枬⺘⫂娷㔸櫂弪⾩♤숯⚘户쉪穖⼫睵칍䁤㔵弽䔹璣</w:t>
      </w:r>
      <w:r>
        <w:rPr/>
        <w:t>ꥇ</w:t>
      </w:r>
      <w:r>
        <w:rPr/>
        <w:t>문浉䉯</w:t>
      </w:r>
      <w:r>
        <w:rPr/>
        <w:t>ⵄ</w:t>
      </w:r>
      <w:r>
        <w:rPr/>
        <w:t>猣恓㬣橚殻쉃怩奠祄䈴壃䁘노㝔⭏Ⓜ勂䍗䑈䍇</w:t>
      </w:r>
      <w:r>
        <w:rPr/>
        <w:t>ꖩ♹</w:t>
      </w:r>
      <w:r>
        <w:rPr/>
        <w:t>戺睟䢿䧂縨㌷쉰顏摇䰮燂숦쉓췂㢡䖡煗顴⥊ꌲ彖䓂唶㭚䀮牪걯湣쉲숵撮䴥묨硕䖬轊㥧㝧쉞숩䞱ㅦ汚촳⥪輹〩䨫繁㓂浞놬繩땣牑痂⪣뭪忍쵓䘰墩╘</w:t>
      </w:r>
      <w:r>
        <w:rPr/>
        <w:t>⣂</w:t>
      </w:r>
      <w:r>
        <w:rPr/>
        <w:t>넦忂쉤單乢걨쉟祺䴺敕䱷壂䐩婾檬䄥쵵⭲痂刭先쉤Ⓕ걕煢朮仂敦卦ꍐ뼦㵹㥗塭쉈楥㘨</w:t>
      </w:r>
      <w:r>
        <w:rPr/>
        <w:t>ꦏ</w:t>
      </w:r>
      <w:r>
        <w:rPr/>
        <w:t>塡䛍中犩䄺剁㊥⌷椱숽爩㞬䯂䵤啌硺싂㟂쉍偩쉢佢ヂ䙥</w:t>
      </w:r>
      <w:r>
        <w:rPr/>
        <w:t>⡃</w:t>
      </w:r>
      <w:r>
        <w:rPr/>
        <w:t>䋍쉫楇╗瀪䍚컍㨳㬩㜥㑄爽嘽슮슡⍣佸㑢剶㫂䰳轺⽾쉓曂顳츪⨣⨭殡䭑䦥頩쉂爲摂쉭숪쉮녂슣⽙쉸畡㐵睪低摣㓂ㅚ沥㨪㥙⨬刪矍㜬䝤쉗瑠뭏䝫盂㊮烂㡒弬敺</w:t>
      </w:r>
      <w:r>
        <w:rPr/>
        <w:t>ꗂ</w:t>
      </w:r>
      <w:r>
        <w:rPr/>
        <w:t>녷⑳묪뽆癥纮昷䕅䂣師䡧樳쉯㙦煸勂쉉⪻츩㛂瑨</w:t>
      </w:r>
      <w:r>
        <w:rPr/>
        <w:t>ⵧ</w:t>
      </w:r>
      <w:r>
        <w:rPr/>
        <w:t>㚘儊⚣噺</w:t>
      </w:r>
      <w:r>
        <w:rPr/>
        <w:t>ꗂ</w:t>
      </w:r>
      <w:r>
        <w:rPr/>
        <w:t>偯晞啸弪唱⽪奎♄쉸쉀싂氬劏㵐</w:t>
      </w:r>
      <w:r>
        <w:rPr/>
        <w:t>⡡</w:t>
      </w:r>
      <w:r>
        <w:rPr/>
        <w:t>塍煭䦩</w:t>
      </w:r>
      <w:r>
        <w:rPr/>
        <w:t>⠩</w:t>
      </w:r>
      <w:r>
        <w:rPr/>
        <w:t>ꥫ⽔</w:t>
      </w:r>
      <w:r>
        <w:rPr/>
        <w:t>ꔲꦡ</w:t>
      </w:r>
      <w:r>
        <w:rPr/>
        <w:t>怵</w:t>
      </w:r>
      <w:r>
        <w:rPr/>
        <w:t>ꕱ</w:t>
      </w:r>
      <w:r>
        <w:rPr/>
        <w:t>䠹癩숥䙂⥃砷䏂꥙ㆩ</w:t>
      </w:r>
      <w:r>
        <w:rPr/>
        <w:t>Ⳃ⨣</w:t>
      </w:r>
      <w:r>
        <w:rPr/>
        <w:t>쉢ꅃ䅎</w:t>
      </w:r>
      <w:r>
        <w:rPr/>
        <w:t>ⱴ</w:t>
      </w:r>
      <w:r>
        <w:rPr/>
        <w:t>숯痂쏂ꥴ掣䔶⨦ㅰ縸⏃顉㑹</w:t>
      </w:r>
      <w:r>
        <w:rPr/>
        <w:t>ⱂ⭵</w:t>
      </w:r>
      <w:r>
        <w:rPr/>
        <w:t>兇⍶㈽딦쉧㖬䬲㉧朥</w:t>
      </w:r>
      <w:r>
        <w:rPr/>
        <w:t>Ⱛ</w:t>
      </w:r>
      <w:r>
        <w:rPr/>
        <w:t>攵幰優⮘㭉婢係矎䬥ꌵ㘭䄹烂睭쌰녵㥗숪䤽㣂匰捎춿恖캩牄䱸坶䚡娻숯㕍䍘灤쉈믂뭰偅旂摓♢癌쉱쉃八桱숳㨫剒杮⨭㟂쉴갹뾡珂忂祷捆婴呂䖩꺏捧㩂亏녖쉊繸쉕䧂ꅔ䩾焪╖ꅡ쉱縱甽숦쉩䦿쉊슮搥뇂捵♂彅桴婨忂녞숹恋呅桭猣⺩ꍘ⭣슘⩌싂䝩燂㐳㕖⵵땠쉒轪从圬㘨幱⭦쉫㑷㵌䬨祔畚쉶㉶⮩测煃眸♣は숪㠫⩦㛍㴯㵱㝮湞坕玮ぷ㠣溥떥捙⛂䕐煍牙뮣숷撏䑹繴䴲渶쌲갬塚▻泍</w:t>
      </w:r>
      <w:r>
        <w:rPr/>
        <w:t>⡠</w:t>
      </w:r>
      <w:r>
        <w:rPr/>
        <w:t>㨶▘␷䨹飂䦿ꍪ䬤</w:t>
      </w:r>
      <w:r>
        <w:rPr/>
        <w:t>꧂</w:t>
      </w:r>
      <w:r>
        <w:rPr/>
        <w:t>싂乎㕄䠬佢쉣ꍪ뮬怮⭲橔썷瘰䣂ꍗ嘯땞伦穞㑐摖眽숸甹當깏瑎쉑쉍쉞僂뭣</w:t>
      </w:r>
      <w:r>
        <w:rPr/>
        <w:t>Ɒ⍪</w:t>
      </w:r>
      <w:r>
        <w:rPr/>
        <w:t>汊㙵⪿㵢⒩㕠㍑믂칔噵숰摘쉈癢塲津⥆넮䭴垡丯䩲쉠矂䙪㐰湶斬썥獉싂測焷믂瞱捴䋂桥쉳毂</w:t>
      </w:r>
      <w:r>
        <w:rPr/>
        <w:t>⡷</w:t>
      </w:r>
      <w:r>
        <w:rPr/>
        <w:t>뮥⩖丮䵒䂬ꥡ㮡乆⨵椪摚永䵟嘺썙爴쵦⍐⿂獡塂싂塒</w:t>
      </w:r>
      <w:r>
        <w:rPr/>
        <w:t>ⴴ</w:t>
      </w:r>
      <w:r>
        <w:rPr/>
        <w:t>䬫浇㣂걭睵䗂碿쉎⬩〳⭗济싂㣂牷桊㮻䙏ヂ쵰䱤欴</w:t>
      </w:r>
      <w:r>
        <w:rPr/>
        <w:t>ꖬ</w:t>
      </w:r>
      <w:r>
        <w:rPr/>
        <w:t>手噀숫썹幌啀䕈棎⭯⛃⑪䅑眫춮⸪㊡攱쉩獂塙⍷迂恩烎믂ぃ쉬桘硈硁离獕䏂</w:t>
      </w:r>
      <w:r>
        <w:rPr/>
        <w:t>ꤳ</w:t>
      </w:r>
      <w:r>
        <w:rPr/>
        <w:t>樴싂䥥淂넪俎忂兕䙑穓㓂䡪슘뭋畤㐲</w:t>
      </w:r>
      <w:r>
        <w:rPr/>
        <w:t>ꤳ</w:t>
      </w:r>
      <w:r>
        <w:rPr/>
        <w:t>佊쉲恥⤮뭱矂滂䉬䁂䱢깚桦⑥扎犘칵쉴拂倦浬쉚何⩘弻䝬뭏◂丱奫쵅</w:t>
      </w:r>
      <w:r>
        <w:rPr/>
        <w:t>ꥋ</w:t>
      </w:r>
      <w:r>
        <w:rPr/>
        <w:t>婮䴭䭐砪婘痂橩湌皿迂迂ヂ曂⹴♗灾窱懂涏慴睏㉶㙠恁싂䏂⌭怰㝆澩泂櫂塕炣稸擎싂䙐걤䩗⥦꧎慟㟂䴮愲彌楡쵗▬㍣輤亘䰷⩅睵歡쉦㵍淂⦥剄슻䓂싂䏂캵♬츊砪슘䭁䎡ノ㡎甪垩幷</w:t>
      </w:r>
      <w:r>
        <w:rPr/>
        <w:t>ⱘ</w:t>
      </w:r>
      <w:r>
        <w:rPr/>
        <w:t>杞㑊橦厏ꥺ殩⤪㩲쉰圪</w:t>
      </w:r>
      <w:r>
        <w:rPr/>
        <w:t>ꤲ</w:t>
      </w:r>
      <w:r>
        <w:rPr/>
        <w:t>撻飃䕩䍊圽숱犱걭㯂䞩⩞</w:t>
      </w:r>
      <w:r>
        <w:rPr/>
        <w:t>ꔪ</w:t>
      </w:r>
      <w:r>
        <w:rPr/>
        <w:t>ꥷ獄擂䅟来䈲䑁啡䴭묣庩坖쉂숬䝾恭䍁䉠♑磂ꆣ扇䧂睱汊䈬儫呍瓂ꄫ꧎념</w:t>
      </w:r>
      <w:r>
        <w:rPr/>
        <w:t>⡃</w:t>
      </w:r>
      <w:r>
        <w:rPr/>
        <w:t>䃍㒬璡晠敋溱轆勃杀迂䮿⨻湮楶䡑浒슿㩟싂걕礦쉦쉸欵杖畎숭㕒⽇긴夯쵙</w:t>
      </w:r>
      <w:r>
        <w:rPr/>
        <w:t>⡈</w:t>
      </w:r>
      <w:r>
        <w:rPr/>
        <w:t>ⴻ</w:t>
      </w:r>
      <w:r>
        <w:rPr/>
        <w:t>㮬杈抮숵뾿쉊ㅕ嘪쉒⩣祖⩪㴷╧䉌</w:t>
      </w:r>
      <w:r>
        <w:rPr/>
        <w:t>ⱁ╥</w:t>
      </w:r>
      <w:r>
        <w:rPr/>
        <w:t>淂숨넣嚻輶䲣䝃敎촹⛂漨懍⤫㉙啣껍</w:t>
      </w:r>
      <w:r>
        <w:rPr/>
        <w:t>ⷂ</w:t>
      </w:r>
      <w:r>
        <w:rPr/>
        <w:t>娪䉴呧爣㩺掬썤ꥨ⬺啊쉤扃朵磎⯂싂幡栶䎵敹䕂塪公妏쉯歷촪卪ꍫ쌩䒏촮ㅾ</w:t>
      </w:r>
      <w:r>
        <w:rPr/>
        <w:t>ⷂ</w:t>
      </w:r>
      <w:r>
        <w:rPr/>
        <w:t>䇍榣</w:t>
      </w:r>
      <w:r>
        <w:rPr/>
        <w:t>ꤺ</w:t>
      </w:r>
      <w:r>
        <w:rPr/>
        <w:t>嘩⹍杺싂歊榩뗂䑦네⹸䷍㕑⑰숴䏂潫操슣㚬伷䤪柍깖勃恞爨㜤䕀僂⩶䚻녓䩊ⸯ싂ꍤ쵖╕嫃搸⽶ㄷ뽩㜦噑뼨㊘瞡氷㵯깠硵恠숪䁱輷쉚㍺걈淃걕愲栯</w:t>
      </w:r>
      <w:r>
        <w:rPr/>
        <w:t>ⰻ</w:t>
      </w:r>
      <w:r>
        <w:rPr/>
        <w:t>쉞殻⸪뿂祗炱⌬嚻쎩⩤슱슮硪眩칞䫂瓂䯂庣凍攪쉶牟㥩䡎컂攲䌹煋䉚么恙숸쌤㉺숷獖啨慊檻㡞弩咬盂洱</w:t>
      </w:r>
      <w:r>
        <w:rPr/>
        <w:t>ꤸ</w:t>
      </w:r>
      <w:r>
        <w:rPr/>
        <w:t>습氹쉪歩뭊毂癳쌶⨵洣晘灸쉄㙹</w:t>
      </w:r>
      <w:r>
        <w:rPr/>
        <w:t>ꕓ</w:t>
      </w:r>
      <w:r>
        <w:rPr/>
        <w:t>淂水䃃㈤秂縹穗썔</w:t>
      </w:r>
      <w:r>
        <w:rPr/>
        <w:t>ꔶ</w:t>
      </w:r>
      <w:r>
        <w:rPr/>
        <w:t>助䭥坈瀯歋㡢攴㤰䢮湃旂楴</w:t>
      </w:r>
      <w:r>
        <w:rPr/>
        <w:t>ⶮ</w:t>
      </w:r>
      <w:r>
        <w:rPr/>
        <w:t>楢⬤歨穘辏ꅨ炵쵰歗⥥䒱垿숻䈷⌽顱쉓䁦恣幭擂⧂⫃墮ヂ䦡믂悩䦮䈤녏㌺⽏噭卉獨塳쉫</w:t>
      </w:r>
      <w:r>
        <w:rPr/>
        <w:t>Ⱝ⡒</w:t>
      </w:r>
      <w:r>
        <w:rPr/>
        <w:t>꺱숲⍙⩄⹌꥕穟顇囂ꍕ칌䍅╒炡</w:t>
      </w:r>
      <w:r>
        <w:rPr/>
        <w:t>ꤷ</w:t>
      </w:r>
      <w:r>
        <w:rPr/>
        <w:t>ㅘの傣⩆仂ꇂ塉瓂亱</w:t>
      </w:r>
      <w:r>
        <w:rPr/>
        <w:t>ⷂ</w:t>
      </w:r>
      <w:r>
        <w:rPr/>
        <w:t>帮</w:t>
      </w:r>
      <w:r>
        <w:rPr/>
        <w:t>ⵈ</w:t>
      </w:r>
      <w:r>
        <w:rPr/>
        <w:t>摗搸땦숭婷쎡</w:t>
      </w:r>
      <w:r>
        <w:rPr/>
        <w:t>ꥉ</w:t>
      </w:r>
      <w:r>
        <w:rPr/>
        <w:t>坏䪥숸䭟⏂敺쉲厏쉑撩놘┫놵焯睪</w:t>
      </w:r>
      <w:r>
        <w:rPr/>
        <w:t>ⴴ</w:t>
      </w:r>
      <w:r>
        <w:rPr/>
        <w:t>碡䏎숵は捤枣쉭䥦噧繶瘮甴秂ㅄ䭠쌮䨬爦㍎</w:t>
      </w:r>
      <w:r>
        <w:rPr/>
        <w:t>⡖</w:t>
      </w:r>
      <w:r>
        <w:rPr/>
        <w:t>쉬㠱뭵춱</w:t>
      </w:r>
      <w:r>
        <w:rPr/>
        <w:t>ⰻ</w:t>
      </w:r>
      <w:r>
        <w:rPr/>
        <w:t>恸㔦⩶潯幰灮⵷乳䖥䉮祩戰獑싎쉧</w:t>
      </w:r>
      <w:r>
        <w:rPr/>
        <w:t>ꤤ</w:t>
      </w:r>
      <w:r>
        <w:rPr/>
        <w:t>䱕丳塷슱卒䏂燂碘</w:t>
      </w:r>
      <w:r>
        <w:rPr/>
        <w:t>ⱄ</w:t>
      </w:r>
      <w:r>
        <w:rPr/>
        <w:t>㍏⯂䫂숨喏뭣礬㮥戮⾘渦㍹乌ꅋ䥫칸숣戩㭥䕄獣喏䡀㨹㝡쉃怦☶쉚徘</w:t>
      </w:r>
      <w:r>
        <w:rPr/>
        <w:t>ⷂ</w:t>
      </w:r>
      <w:r>
        <w:rPr/>
        <w:t>싍䠩䭓⹺䉅깱歮☪促</w:t>
      </w:r>
      <w:r>
        <w:rPr/>
        <w:t>ⵘ</w:t>
      </w:r>
      <w:r>
        <w:rPr/>
        <w:t>瑏쎣疏娵⩟ꥩ싎頨</w:t>
      </w:r>
      <w:r>
        <w:rPr/>
        <w:t>ꔳ</w:t>
      </w:r>
      <w:r>
        <w:rPr/>
        <w:t>㠪杏堯朊㑓䓂夲佫␴溮䕯㷂瓂뗂④刲祦⩬慲</w:t>
      </w:r>
      <w:r>
        <w:rPr/>
        <w:t>⡒⴮</w:t>
      </w:r>
      <w:r>
        <w:rPr/>
        <w:t>悻歁慎䃂悥</w:t>
      </w:r>
      <w:r>
        <w:rPr/>
        <w:t>ꕟ</w:t>
      </w:r>
      <w:r>
        <w:rPr/>
        <w:t>す뽌䱙숱懂懂쉁♮䝕橱畒汍쉓䅃女╦车䆣帤㥹渣橈㕃祹슮䛂稳</w:t>
      </w:r>
      <w:r>
        <w:rPr/>
        <w:t>ꗂ</w:t>
      </w:r>
      <w:r>
        <w:rPr/>
        <w:t>䅶췂층㍵畱玘㬪쉆硠㍁总仂䈩쉆녚枻딨卺䝞䉊⍺惂믂䩰썺싍劬偬쵮䂩杶</w:t>
      </w:r>
      <w:r>
        <w:rPr/>
        <w:t>ⰰ</w:t>
      </w:r>
      <w:r>
        <w:rPr/>
        <w:t>假炥浆㥁杄㝏柍梏秂商䝾揂䥚</w:t>
      </w:r>
      <w:r>
        <w:rPr/>
        <w:t>Ⱘ</w:t>
      </w:r>
      <w:r>
        <w:rPr/>
        <w:t>涩潍䁘區東嫂쉴恆䧂뿂䁩橵垩ㅯꌴ㕧ꥣ墱썈䧎⥖い</w:t>
      </w:r>
      <w:r>
        <w:rPr/>
        <w:t>ꕳ</w:t>
      </w:r>
      <w:r>
        <w:rPr/>
        <w:t>걀㍐慲彪</w:t>
      </w:r>
      <w:r>
        <w:rPr/>
        <w:t>ⱉ</w:t>
      </w:r>
      <w:r>
        <w:rPr/>
        <w:t>㥇㕴憵쉪⍀췎갬⍲䌤檮ㄤ梻桂䐹沿冩쉈⩅</w:t>
      </w:r>
      <w:r>
        <w:rPr/>
        <w:t>ꦩ</w:t>
      </w:r>
      <w:r>
        <w:rPr/>
        <w:t>쉅債쉚쉔祺㌺䰷뭐싂䁶燂뽰썗潥ꍆ彲輥㥩檱㎮䥳獧昩⑓쉮慃쏂넥䰴㩪⽇癎⩥䁠其轌</w:t>
      </w:r>
      <w:r>
        <w:rPr/>
        <w:t>ꦿ</w:t>
      </w:r>
      <w:r>
        <w:rPr/>
        <w:t>慨穳ꌥ쉩湴갤䡢촦녂埂</w:t>
      </w:r>
      <w:r>
        <w:rPr/>
        <w:t>ⳍ</w:t>
      </w:r>
      <w:r>
        <w:rPr/>
        <w:t>呂䕉栯ꎘ頦桡ꄥ橁⩟剮揂숫皥╫李쉤</w:t>
      </w:r>
      <w:r>
        <w:rPr/>
        <w:t>⠷</w:t>
      </w:r>
      <w:r>
        <w:rPr/>
        <w:t>汖쉦㵕纵땭书硺⽢䉭劬潳昬䪱䨨牆쉤쉉⩁係쏃敖쉥䟂䣂䑺뽧匽싂眽⸸썆憻䕤</w:t>
      </w:r>
      <w:r>
        <w:rPr/>
        <w:t>ꗂ</w:t>
      </w:r>
      <w:r>
        <w:rPr/>
        <w:t>煨牅⹎㟂㉭숮帬쌭㍳匽䑫䌣妏倯슮癢칠䅔⩗仂娴㒏껂䬰숫欻쉉䕂</w:t>
      </w:r>
      <w:r>
        <w:rPr/>
        <w:t>⠴</w:t>
      </w:r>
      <w:r>
        <w:rPr/>
        <w:t>掱슥搮祣쉵潡儨⩄쵑夦⭣ꆩ㮥浫뼻帪ꍑ䀳뭲繩쉏떥托眻役幄枏</w:t>
      </w:r>
      <w:r>
        <w:rPr/>
        <w:t>ꤦ</w:t>
      </w:r>
      <w:r>
        <w:rPr/>
        <w:t>槂☦⭕獊婸彇势乚ꍎ</w:t>
      </w:r>
      <w:r>
        <w:rPr/>
        <w:t>ꕤ</w:t>
      </w:r>
      <w:r>
        <w:rPr/>
        <w:t>燂眷쉓㩣㭩懂㉖㝌⺿ㅶ克␻盂⶿戴㕣⤭㴣頰⍦洸䇍瞩숲╯</w:t>
      </w:r>
      <w:r>
        <w:rPr/>
        <w:t>ꦵ</w:t>
      </w:r>
      <w:r>
        <w:rPr/>
        <w:t>丨⪣㑇癭ꥲ䁡扲㕶硂㌬䢻汹欽쉁券뿂祐敶</w:t>
      </w:r>
      <w:r>
        <w:rPr/>
        <w:t>ⱌ</w:t>
      </w:r>
      <w:r>
        <w:rPr/>
        <w:t>晌⾻䬥⺿䱉㘲摦䑊⩐䢿勂놡㕧</w:t>
      </w:r>
      <w:r>
        <w:rPr/>
        <w:t>⢬</w:t>
      </w:r>
      <w:r>
        <w:rPr/>
        <w:t>쉖땃㜬㡤欥䐬摑꺵䑒䂩㋂䑶凂숽瑆䒣熘繣颥㊬渴숭</w:t>
      </w:r>
      <w:r>
        <w:rPr/>
        <w:t>⠲</w:t>
      </w:r>
      <w:r>
        <w:rPr/>
        <w:t>ㅷ犩氨䱃꥚㪵先噎湹拂뭕슏</w:t>
      </w:r>
      <w:r>
        <w:rPr/>
        <w:t>ꤰ</w:t>
      </w:r>
      <w:r>
        <w:rPr/>
        <w:t>壂⨩憮幨塙묫奯쉒婴䀣恫忍䘨㍒깧딪䱶쉅䓎컍쉩▩極뿂숽ꎡ轙竂㯎犣㑓瀮싂撩䕡唴㡁</w:t>
      </w:r>
      <w:r>
        <w:rPr/>
        <w:t>ⵣ</w:t>
      </w:r>
      <w:r>
        <w:rPr/>
        <w:t>䕥㘰쉌迂〵恷ꅂ</w:t>
      </w:r>
      <w:r>
        <w:rPr/>
        <w:t>ⲣ</w:t>
      </w:r>
      <w:r>
        <w:rPr/>
        <w:t>숳幁捒</w:t>
      </w:r>
      <w:r>
        <w:rPr/>
        <w:t>ꖏ</w:t>
      </w:r>
      <w:r>
        <w:rPr/>
        <w:t>썎㬲걭顉㥪☻熮煈瀽╎儴揂歗砻쉖ꅬ喡⦩䵆煎〪㤸是归爴뾘縤䩭焷捶䚬⎮뽅㵊䨣땋忂晤瓎㫎の湂〵烂縳⩘澏䠣䁌纣場␳硯穯婋冏昊椸춱㡩焸ꍇ춏츲㩗帵戻뼱㉰㕣㶱⾮䅷䭆穾皱㍎䙆堶ꥶ塱슣绂䘪牠㊩묺題츳⸣싍㡰촪䩔꥘卖⨺浟癣䭂啢컂奀允ꄮ啈浡촩硶ㆩ◂</w:t>
      </w:r>
      <w:r>
        <w:rPr/>
        <w:t>ⵉ</w:t>
      </w:r>
      <w:r>
        <w:rPr/>
        <w:t>嚱</w:t>
      </w:r>
      <w:r>
        <w:rPr/>
        <w:t>ꕔ</w:t>
      </w:r>
      <w:r>
        <w:rPr/>
        <w:t>柂偗儭㑹厩樶䒻깎稫癨쏂⑄祑晞恂䁦䍓桦</w:t>
      </w:r>
      <w:r>
        <w:rPr/>
        <w:t>⡪</w:t>
      </w:r>
      <w:r>
        <w:rPr/>
        <w:t>딪썍䶱걈</w:t>
      </w:r>
      <w:r>
        <w:rPr/>
        <w:t>ꤥ</w:t>
      </w:r>
      <w:r>
        <w:rPr/>
        <w:t>긨潤䝖渥칖㥦깱䦣슥泂䎩␴沮쉘捑䙾쉓墘歎朮猦싍敳兣倶慶冮彋㫂⩧桄垣䦥⩸睮㜻</w:t>
      </w:r>
      <w:r>
        <w:rPr/>
        <w:t>⠯⏂</w:t>
      </w:r>
      <w:r>
        <w:rPr/>
        <w:t>濃栮쉍奾周睍㒱堦湞㥴ꅕ䅢矂繌㵬䝠妩䁬瘬慴〹㙷礰恩爲涩⍬煐儱槎撏嚬⤬圵仃啀婏歖뭩䙳⑈䟂쉵汁⑭永ꅤ晕슬囂칵啈㍷䙪焹쉆䚘汗唤䒩쉒녤伱歃亘⯂栳壂</w:t>
      </w:r>
      <w:r>
        <w:rPr/>
        <w:t>ⵘ</w:t>
      </w:r>
      <w:r>
        <w:rPr/>
        <w:t>奘毂㩒뿃炏쉫쉪</w:t>
      </w:r>
      <w:r>
        <w:rPr/>
        <w:t>ꥅ</w:t>
      </w:r>
      <w:r>
        <w:rPr/>
        <w:t>御⛃썃쌸ㅂ畹때</w:t>
      </w:r>
      <w:r>
        <w:rPr/>
        <w:t>ⱀ</w:t>
      </w:r>
      <w:r>
        <w:rPr/>
        <w:t>넪桸廂⨪</w:t>
      </w:r>
      <w:r>
        <w:rPr/>
        <w:t>ꦡ</w:t>
      </w:r>
      <w:r>
        <w:rPr/>
        <w:t>畍㊮䔸繑䃂毂칢䡥◂⨪㝱⽘⵮偗殩뇂潘摃潗矍渦㉾㩘潖百炻뭭捱칒歔䷂숯冘㙋啔䕙ꥲ汬櫃쉮弫䙱眦슏䑓⮱䯂⽥⽧쉺䙃</w:t>
      </w:r>
      <w:r>
        <w:rPr/>
        <w:t>⡖</w:t>
      </w:r>
      <w:r>
        <w:rPr/>
        <w:t>숸癸䡹⫂기慬숨</w:t>
      </w:r>
      <w:r>
        <w:rPr/>
        <w:t>ⵁ</w:t>
      </w:r>
      <w:r>
        <w:rPr/>
        <w:t>싂싂〦㩋秂噄䡃딵䙘㞡㶿娶㎏睲兔䒿㔵坲摙矂㜷</w:t>
      </w:r>
      <w:r>
        <w:rPr/>
        <w:t>ꦻ</w:t>
      </w:r>
      <w:r>
        <w:rPr/>
        <w:t>⢬</w:t>
      </w:r>
      <w:r>
        <w:rPr/>
        <w:t>壂㊱䑟縯</w:t>
      </w:r>
      <w:r>
        <w:rPr/>
        <w:t>ⴸ</w:t>
      </w:r>
      <w:r>
        <w:rPr/>
        <w:t>歈㉳啶쉩㙓⩷桲㚩猨侮꺿繍촺ꍑ䎏⬸慍潅䱰㪘瓂⬲䭭䞮䌥䡡畴⭍卹묶䧂</w:t>
      </w:r>
      <w:r>
        <w:rPr/>
        <w:t>꧂</w:t>
      </w:r>
      <w:r>
        <w:rPr/>
        <w:t>쉵疡㭍⮥傱並〉쉒따噙⿎</w:t>
      </w:r>
      <w:r>
        <w:rPr/>
        <w:t>⠲</w:t>
      </w:r>
      <w:r>
        <w:rPr/>
        <w:t>垱嫂슣医㑤땁砯矂忂䝂</w:t>
      </w:r>
      <w:r>
        <w:rPr/>
        <w:t>ꕦ</w:t>
      </w:r>
      <w:r>
        <w:rPr/>
        <w:t>偠⥱汹汚♎㒘</w:t>
      </w:r>
      <w:r>
        <w:rPr/>
        <w:t>ꤶ</w:t>
      </w:r>
      <w:r>
        <w:rPr/>
        <w:t>ꥹ⿂嘮嘬嫍副䡕땁〴䑫㜳⥰쵰㒡㉣㘺</w:t>
      </w:r>
      <w:r>
        <w:rPr/>
        <w:t>꧂</w:t>
      </w:r>
      <w:r>
        <w:rPr/>
        <w:t>档だ竂ꎘ슘㔪憩攸繬呂恏暵㭚쉟⾬</w:t>
      </w:r>
      <w:r>
        <w:rPr/>
        <w:t>Ⱬ</w:t>
      </w:r>
      <w:r>
        <w:rPr/>
        <w:t>䌶瑥㵸瘣皣䍲漥睫䉤燍⑞囂⍍⩦⪩䰪戮〨쉠ꆥ䁒摾瑵疩</w:t>
      </w:r>
      <w:r>
        <w:rPr/>
        <w:t>ꥉ</w:t>
      </w:r>
      <w:r>
        <w:rPr/>
        <w:t>抣瑋ㅉ㣂䁞敐숷쉊幡뭹夻殏뼵祢싂믃参㨰숣硑圱⌲戣쌵䭁썤ꥬ毃믍頶⤷繋쉱㝑㴶䟂廂琭噡䁯㵐䢩칁䀭楺꺘㓂潩硺썖顈犩⫂搨济걓炻礨㜦㘷癥繹녏䥦䘰㜯姂㩺樥쉸慸⨴婌戯癆扵彧숤呀睉婎燂쉄쉊坱䥰廎ꄷ㜳辮偾瑅畧쵀帊⦣㜮썙㝳秂╂塒ꍠ䮿</w:t>
      </w:r>
      <w:r>
        <w:rPr/>
        <w:t>ꕅ</w:t>
      </w:r>
      <w:r>
        <w:rPr/>
        <w:t>浕噾ꅶ癐堪╰睔뗂偶佑칩時ꇍ</w:t>
      </w:r>
      <w:r>
        <w:rPr/>
        <w:t>ꥈ</w:t>
      </w:r>
      <w:r>
        <w:rPr/>
        <w:t>䝶싂쉀穰숩䵘卞穴催쉪瀫廎㘲媮䝾㜬䯂뼦</w:t>
      </w:r>
      <w:r>
        <w:rPr/>
        <w:t>Ⱝ</w:t>
      </w:r>
      <w:r>
        <w:rPr/>
        <w:t>땏쉶</w:t>
      </w:r>
      <w:r>
        <w:rPr/>
        <w:t>Ɱ</w:t>
      </w:r>
      <w:r>
        <w:rPr/>
        <w:t>偁乤䨯恙</w:t>
      </w:r>
      <w:r>
        <w:rPr/>
        <w:t>꧃</w:t>
      </w:r>
      <w:r>
        <w:rPr/>
        <w:t>疻杆坋㙂捕獅</w:t>
      </w:r>
      <w:r>
        <w:rPr/>
        <w:t>ⱬ</w:t>
      </w:r>
      <w:r>
        <w:rPr/>
        <w:t>爷䴫渦뗂뾥彡皵㭑煰숱抮䑙曂夰彁⩠滃䕦轁⥑녕◂뭁䱎僂⩺䁠㫍㤳㉖彲⒏</w:t>
      </w:r>
      <w:r>
        <w:rPr/>
        <w:t>ⵧ</w:t>
      </w:r>
      <w:r>
        <w:rPr/>
        <w:t>䵍硴숨圣⛂塀䱂싂</w:t>
      </w:r>
      <w:r>
        <w:rPr/>
        <w:t>⡣</w:t>
      </w:r>
      <w:r>
        <w:rPr/>
        <w:t>坱䭟撡㭏奩㵟圴係㥑㵭⍫䝀숣쉐㐷숰竂繑則ꌥ淂썂强俍ㅎ嚬猺抏卥㵏䈪쉙畳單匭쉔㩂癃⺘畱놱⨺䡚췂祈䭭硄땵妥䊘浫㝀浢潭⨶猲㝧㝆亏쉱朶歂䨫㝯㕭쉴磂汹⒩磂</w:t>
      </w:r>
      <w:r>
        <w:rPr/>
        <w:t>ꥇ</w:t>
      </w:r>
      <w:r>
        <w:rPr/>
        <w:t>䰸쉦갫㗂楢⩒ㄮ倨쵩ふ䪩⭵㡣獯慯ꌤ䤹瞬浬䘲ꅄ뇂숳䅧橓輫㤶꤮썡瀣楺쉶䜳ꅪ◂♪㑪䉤氱⍎㜺䁟</w:t>
      </w:r>
      <w:r>
        <w:rPr/>
        <w:t>ⱅ</w:t>
      </w:r>
      <w:r>
        <w:rPr/>
        <w:t>㥃䅀쵌㩬姂剋㙆䍾䍱⑤⛂绂뇂晗쉓狍⫂⨣쉅灐灤杅剦䅁愥긩쉰걈⪬䁟ぅ㩕쉑砯䱥湨扤窘悿겿恘椦欰毂潴睠佄㙲煢亣珂捅㑶係欹쉆妱楡䭬瀻㕨竂愨땾깞晫䉾⽄⩊㥚癐䢱</w:t>
      </w:r>
      <w:r>
        <w:rPr/>
        <w:t>⡠</w:t>
      </w:r>
      <w:r>
        <w:rPr/>
        <w:t>扲抮㝵녳䀻땾住칷牦♋╁奔싎</w:t>
      </w:r>
      <w:r>
        <w:rPr/>
        <w:t>꧂</w:t>
      </w:r>
      <w:r>
        <w:rPr/>
        <w:t>䙨㍁憡乸ㅖ♕녅䩨⾡긮⴮恹ㄻ⍟氪싂㠥㕒拂坚♨頳創剪獎䱅ꇂ쉦斘⹦杸긫싂䙬橊ꆿ䄦娨㕥垵幡淂憩칺䥞懂뽦╆䫂硧栴Ⓜ湞넪暬摺䚱깗恡꺘깡呟墬䉄充䉡縥쉒稷䁃㉶榵恔き깸ꥲ佹县⌴䝆㢮幄呩</w:t>
      </w:r>
      <w:r>
        <w:rPr/>
        <w:t>ꤪ</w:t>
      </w:r>
      <w:r>
        <w:rPr/>
        <w:t>祧爷坢估칑칣⌹癍㣂坱묤涬㞩⩭쉲䵺䷂單柂檣頦⽒쉘湉癣恞却汣㥀轱橨</w:t>
      </w:r>
      <w:r>
        <w:rPr/>
        <w:t>ⶵ</w:t>
      </w:r>
      <w:r>
        <w:rPr/>
        <w:t>杲㑵幦暣橉⨻⩚⭘</w:t>
      </w:r>
      <w:r>
        <w:rPr/>
        <w:t>Ⳃ</w:t>
      </w:r>
      <w:r>
        <w:rPr/>
        <w:t>婔ㄷ⬹焣⥨线㍌깞幟搪並싃琪瘬⸣敖ꥷ䄱䯂뽃쉶ㅵꌦ窱睍怽䉸䣂쉙칒睙呆㞥뭩偔ぶ敃䊬僂坱⹂</w:t>
      </w:r>
      <w:r>
        <w:rPr/>
        <w:t>ꤨ</w:t>
      </w:r>
      <w:r>
        <w:rPr/>
        <w:t>쉈幣氥쉡澥슬⭋淂습慃癅⑓꥔浨䝚ꏂ싍⹋䮿䄮⽀싂彥뭒캏ꇂ떮쉘札㠬扬䠫楓썕건⥞㘽怷䰵◃츥乨恄숊</w:t>
      </w:r>
      <w:r>
        <w:rPr/>
        <w:t>ꕖ</w:t>
      </w:r>
      <w:r>
        <w:rPr/>
        <w:t>临熻䑯쵏咩搪㍗딳輪䲣琥ꅡ拂䍺쉘⭀戰桞珂쉮飂制輵숵슩吩㯂쉔恲</w:t>
      </w:r>
      <w:r>
        <w:rPr/>
        <w:t>⣂</w:t>
      </w:r>
      <w:r>
        <w:rPr/>
        <w:t>딳䁥煲婏쉮딩땔⻂搯轕毂녇湒䬻</w:t>
      </w:r>
      <w:r>
        <w:rPr/>
        <w:t>ⱖ</w:t>
      </w:r>
      <w:r>
        <w:rPr/>
        <w:t>넶塗ꎻ쏍쉉櫂䗂楣啹怵㖩ꇂ㬲瀱㬵䙑烃爯쉂㩰㯃⨽潯쌶⒵</w:t>
      </w:r>
      <w:r>
        <w:rPr/>
        <w:t>⡗</w:t>
      </w:r>
      <w:r>
        <w:rPr/>
        <w:t>㡊玿</w:t>
      </w:r>
      <w:r>
        <w:rPr/>
        <w:t>ⲥ⠮</w:t>
      </w:r>
      <w:r>
        <w:rPr/>
        <w:t>䭣⬵刲慦⛂슡⍐㢩⽧牚喣⩊眪䃂⌦輵㐬⏂唯䯎嚱㡂牓轴煱⑆넯㷃兘뽠쉏彠濂쉴숽㉋爫걶癔佅䉇䡀䅋묻晅㔬⽙儯䅄漣燂ㅞ杅캱扶⻂</w:t>
      </w:r>
      <w:r>
        <w:rPr/>
        <w:t>ⲏ</w:t>
      </w:r>
      <w:r>
        <w:rPr/>
        <w:t>槂㉁걳㎩祬䡭㙧橪뼹飂䁶楯ꍁ㓎婉쉶㵖牚㒥煬䅘䢱䚩轌卡㩂싂旂唽</w:t>
      </w:r>
      <w:r>
        <w:rPr/>
        <w:t>ꤸ⍮</w:t>
      </w:r>
      <w:r>
        <w:rPr/>
        <w:t>䵳帵割昪㠪䰥㕣幒숵㊩㥢䳂⭓䬸㬽楱</w:t>
      </w:r>
      <w:r>
        <w:rPr/>
        <w:t>ⵖ</w:t>
      </w:r>
      <w:r>
        <w:rPr/>
        <w:t>쉪</w:t>
      </w:r>
      <w:r>
        <w:rPr/>
        <w:t>ⵔ</w:t>
      </w:r>
      <w:r>
        <w:rPr/>
        <w:t>䝩瘷怫숦䑇䠷뭡⑨넨渣촹숺갥ꎘ轞昨棂땁䃍㙊祯奇곍稺牕넥슮긭ꍇ⌴牨⹋㥄飂器㵳㕂灕匭쏂⥠偑쉣⩩⾡츸녭䱅番䄭晁绂㭫奏㐷☬쉲슣䆵㗂攭㝲坞㍕쉘⑰䥓槂⾣䱆껂夲畢⩌削⭱㜩䭌┶쉰睬䍘䰺兞漴䬲ꥰ療⨭㥀♦畡</w:t>
      </w:r>
      <w:r>
        <w:rPr/>
        <w:t>ꕨ</w:t>
      </w:r>
      <w:r>
        <w:rPr/>
        <w:t>斡汩偺쉷爰㮥婋假싎숤쉌䩢䉱侱䜪汍櫂浆쉐媿禬歏䕞⿃獪桦歆</w:t>
      </w:r>
      <w:r>
        <w:rPr/>
        <w:t>꥟</w:t>
      </w:r>
      <w:r>
        <w:rPr/>
        <w:t>潭⤥瑡</w:t>
      </w:r>
      <w:r>
        <w:rPr/>
        <w:t>ꤴ⍊</w:t>
      </w:r>
      <w:r>
        <w:rPr/>
        <w:t>갪ꥳ匨頭䎣╙ꍧ獀칹池䁳杉太숥숱쉍䯂</w:t>
      </w:r>
      <w:r>
        <w:rPr/>
        <w:t>Ⱕ</w:t>
      </w:r>
      <w:r>
        <w:rPr/>
        <w:t>쉢牁䍳뿂䕆硷䔣祮</w:t>
      </w:r>
      <w:r>
        <w:rPr/>
        <w:t>꧃</w:t>
      </w:r>
      <w:r>
        <w:rPr/>
        <w:t>渳氥㉯쉭쉍娤呶姃顨嗃䡑㪮䪻㦮㠺⎩戯顮凂帥哂瞘匶쉄栬ꍯ煚娹쉏輪偘䅍㝘숵䗂绂䁔瘪仂偉㍶竂䗃숱䵘伵䫂偔䐰슱쉳祩</w:t>
      </w:r>
      <w:r>
        <w:rPr/>
        <w:t>⠴</w:t>
      </w:r>
      <w:r>
        <w:rPr/>
        <w:t>楦⌫쵂쉳啰칖㐯旂♲</w:t>
      </w:r>
      <w:r>
        <w:rPr/>
        <w:t>ꕧ</w:t>
      </w:r>
      <w:r>
        <w:rPr/>
        <w:t>歉걟牤⨴떩桶䮏㡲敇㈮⽶椣䧂</w:t>
      </w:r>
      <w:r>
        <w:rPr/>
        <w:t>꧂</w:t>
      </w:r>
      <w:r>
        <w:rPr/>
        <w:t>橬倬挽繂숫悱乔쉋拂眷◍乩묥⩃䯂⨩䯂嚿뿂쉖㴳⭰ꅘ佄쉩癸倫頲싂䁩䵑⑋獏⩕⤻㷍煮䗂稸正䱰徿ꎬ㮮䅉瑌뭚뽏</w:t>
      </w:r>
      <w:r>
        <w:rPr/>
        <w:t>ⶥ</w:t>
      </w:r>
      <w:r>
        <w:rPr/>
        <w:t>㞣䭞습䁖㦣䇃䘷</w:t>
      </w:r>
      <w:r>
        <w:rPr/>
        <w:t>ꤷ</w:t>
      </w:r>
      <w:r>
        <w:rPr/>
        <w:t>쌫惃</w:t>
      </w:r>
      <w:r>
        <w:rPr/>
        <w:t>ꦻ</w:t>
      </w:r>
      <w:r>
        <w:rPr/>
        <w:t>柂獞촥숰穟煵┱츽㡄䥩婌泃匵䅩땑</w:t>
      </w:r>
      <w:r>
        <w:rPr/>
        <w:t>Ⳃ</w:t>
      </w:r>
      <w:r>
        <w:rPr/>
        <w:t>稤ㄱ婠轱剧䙈顂摣땙擂䩙슣潁氨㤬</w:t>
      </w:r>
      <w:r>
        <w:rPr/>
        <w:t>ꕍ</w:t>
      </w:r>
      <w:r>
        <w:rPr/>
        <w:t>䁵겱瀷쉄欰䝥上㬻坎癣쵯獋싂</w:t>
      </w:r>
      <w:r>
        <w:rPr/>
        <w:t>ꦩ</w:t>
      </w:r>
      <w:r>
        <w:rPr/>
        <w:t>슏繧긶㙠䬻뭚⩆숥癟瘵眴┭田</w:t>
      </w:r>
      <w:r>
        <w:rPr/>
        <w:t>ⴭ</w:t>
      </w:r>
      <w:r>
        <w:rPr/>
        <w:t>扬⒡쉄썞抡㘴싃㈩슘椹걚䛃媿캱瘨ꇂ㝬猻匴䄪㥌杗㫂쏂쉘</w:t>
      </w:r>
      <w:r>
        <w:rPr/>
        <w:t>⢥</w:t>
      </w:r>
      <w:r>
        <w:rPr/>
        <w:t>⽓㓂㊿捒㙂⥨⭺塢컂硔圳坺噇䵴杖</w:t>
      </w:r>
      <w:r>
        <w:rPr/>
        <w:t>ⵃ</w:t>
      </w:r>
      <w:r>
        <w:rPr/>
        <w:t>硡㙋숪䡫穁㵅䕰⑧</w:t>
      </w:r>
      <w:r>
        <w:rPr/>
        <w:t>ꕱ</w:t>
      </w:r>
      <w:r>
        <w:rPr/>
        <w:t>쵂㗃䭙唷杗淂歨頭㵮숱숰恥琸숱노晃놮頨杧倥싂癚뾱繮ꌷ꺵䱸歅䁹쉁숹婆</w:t>
      </w:r>
      <w:r>
        <w:rPr/>
        <w:t>ⵓꦻ</w:t>
      </w:r>
      <w:r>
        <w:rPr/>
        <w:t>㪘瑆㐣潟硚䦩煈祺쉪쉸㵍㡲僂촥数桎慒</w:t>
      </w:r>
      <w:r>
        <w:rPr/>
        <w:t>Ⱳ</w:t>
      </w:r>
      <w:r>
        <w:rPr/>
        <w:t>䍭⿂㛂쉹䍄婫煨ꌭ迂啫港䕐㝒硡⩸㫂ꅺ欪☯殻杀㴨습獒䅔</w:t>
      </w:r>
      <w:r>
        <w:rPr/>
        <w:t>ꕔ⹾</w:t>
      </w:r>
      <w:r>
        <w:rPr/>
        <w:t>歆깆㮻轡繕湰墣</w:t>
      </w:r>
      <w:r>
        <w:rPr/>
        <w:t>⡄</w:t>
      </w:r>
      <w:r>
        <w:rPr/>
        <w:t>愹␯겏ꆡ昣䡥矍⩌畈洳䇂䵰䂡䉘ㅉ削繘婞⺩䚏㩙㥭슘垵쎥䕥媩슩硣睅⴬杘쉀棂걘㭗㜮㥐⤪欲甸搣䑞徻싂殬㕏묣奣栭┤䈩砸䭦쉰ꍤ쉭䙾</w:t>
      </w:r>
      <w:r>
        <w:rPr/>
        <w:t>⡫</w:t>
      </w:r>
      <w:r>
        <w:rPr/>
        <w:t>瓂搪繣숩摟</w:t>
      </w:r>
      <w:r>
        <w:rPr/>
        <w:t>꧂⮩</w:t>
      </w:r>
      <w:r>
        <w:rPr/>
        <w:t>깬䚘䡡恢女䵡坣꺻坄⥷塸硺偯捪畫걺㐫彣顔쉤徻㞵⌸긴懂朵支恑싃稯쉩ꅱ</w:t>
      </w:r>
      <w:r>
        <w:rPr/>
        <w:t>ꕯ</w:t>
      </w:r>
      <w:r>
        <w:rPr/>
        <w:t>椭扔摌㵄썞ㅍ亡勂杮㫂䅌␨繫슘常挴轏噓樲䂡兢㤤☩䡋ꥯ⩣䁨䘶䩸뼫㩄䢮</w:t>
      </w:r>
      <w:r>
        <w:rPr/>
        <w:t>ⴭ</w:t>
      </w:r>
      <w:r>
        <w:rPr/>
        <w:t>㍧琨뽪쉂䑇뇂쉗吤⩟橔䦘䱎㘩㡰摁뭺挩썹㤫놩쉨穱㨩恵搯䐬䕾䥎橫㩀㬪ꥲ䡧挨</w:t>
      </w:r>
      <w:r>
        <w:rPr/>
        <w:t>ⵯ</w:t>
      </w:r>
      <w:r>
        <w:rPr/>
        <w:t>㡶氹啵瞩</w:t>
      </w:r>
      <w:r>
        <w:rPr/>
        <w:t>ⵞ</w:t>
      </w:r>
      <w:r>
        <w:rPr/>
        <w:t>䬹拂␪꥖愦䰳㝌穣摤</w:t>
      </w:r>
      <w:r>
        <w:rPr/>
        <w:t>ⰳ</w:t>
      </w:r>
      <w:r>
        <w:rPr/>
        <w:t>ヂ揂㉺䚵䔤</w:t>
      </w:r>
      <w:r>
        <w:rPr/>
        <w:t>ⷂꕲ</w:t>
      </w:r>
      <w:r>
        <w:rPr/>
        <w:t>ケ䧃噎儩㬴䠰輰</w:t>
      </w:r>
      <w:r>
        <w:rPr/>
        <w:t>ꕗ</w:t>
      </w:r>
      <w:r>
        <w:rPr/>
        <w:t>嗂刬놘쉋䙴操㙨珂췃⽧⭷ꍪ⽥</w:t>
      </w:r>
      <w:r>
        <w:rPr/>
        <w:t>ⰰ</w:t>
      </w:r>
      <w:r>
        <w:rPr/>
        <w:t>䐦汯㡗䩨쉯</w:t>
      </w:r>
      <w:r>
        <w:rPr/>
        <w:t>ⱉ</w:t>
      </w:r>
      <w:r>
        <w:rPr/>
        <w:t>䕳뭥</w:t>
      </w:r>
      <w:r>
        <w:rPr/>
        <w:t>ⵧ</w:t>
      </w:r>
      <w:r>
        <w:rPr/>
        <w:t>桒땦㕖戮㐴燂䀰戦噌칶李</w:t>
      </w:r>
      <w:r>
        <w:rPr/>
        <w:t>⡄</w:t>
      </w:r>
      <w:r>
        <w:rPr/>
        <w:t>縶</w:t>
      </w:r>
      <w:r>
        <w:rPr/>
        <w:t>⡨</w:t>
      </w:r>
      <w:r>
        <w:rPr/>
        <w:t>䝒</w:t>
      </w:r>
      <w:r>
        <w:rPr/>
        <w:t>⠬</w:t>
      </w:r>
      <w:r>
        <w:rPr/>
        <w:t>䟂乷⩤唶㝖焯硪㵇숳澏ꥳ䥅㐭슩</w:t>
      </w:r>
      <w:r>
        <w:rPr/>
        <w:t>⢿</w:t>
      </w:r>
      <w:r>
        <w:rPr/>
        <w:t>숻캣䘪⭚煹顴㫍䱄㩲䀥숸揂稵䍟䢬洫슏㥩顉숶儻⼩㥊뭣</w:t>
      </w:r>
      <w:r>
        <w:rPr/>
        <w:t>Ⳃ</w:t>
      </w:r>
      <w:r>
        <w:rPr/>
        <w:t>㑩뼤⹋䋂땉⩆ꌣ⬥捑椬</w:t>
      </w:r>
      <w:r>
        <w:rPr/>
        <w:t>ⵌ</w:t>
      </w:r>
      <w:r>
        <w:rPr/>
        <w:t>神ꥷ憏弦</w:t>
      </w:r>
      <w:r>
        <w:rPr/>
        <w:t>⡀Ⱘ</w:t>
      </w:r>
      <w:r>
        <w:rPr/>
        <w:t>喏畁㑡瑐塉敬碡殩ꄯ쌶呦딣㭯帻㝣䝬㚵䋂쉰긻塹㋂申涡ꍺ⸣㟂参녍瓂⦏牍䀩轠溡啹扐䎡놘긳습⦿瑧楒깭ァ愨⩃暥뭀䳂旂汐긯穞畑㩲⛂曂딊㛂扣䖘噄ꌲ佦㩶</w:t>
      </w:r>
      <w:r>
        <w:rPr/>
        <w:t>ⵞ</w:t>
      </w:r>
      <w:r>
        <w:rPr/>
        <w:t>䕦⑟畘痂嚮싂义㉫夰慺癡ケ晆㝢湈싎⹬䤮딵婉⯂갦ッ⩟</w:t>
      </w:r>
      <w:r>
        <w:rPr/>
        <w:t>Ⱚ</w:t>
      </w:r>
      <w:r>
        <w:rPr/>
        <w:t>浭䅑⥖⍲⻍株参쉑</w:t>
      </w:r>
      <w:r>
        <w:rPr/>
        <w:t>ꕺ</w:t>
      </w:r>
      <w:r>
        <w:rPr/>
        <w:t>䎣夵敶昵敄婖</w:t>
      </w:r>
      <w:r>
        <w:rPr/>
        <w:t>ꤶꔹ</w:t>
      </w:r>
      <w:r>
        <w:rPr/>
        <w:t>㍍恥숻娣圴숮㬪쉋숷䬭潔扗䊩⑌ꅄ塋ꥢ晟㙁捣傣涥憘梩乁塁䁣㍍松숤</w:t>
      </w:r>
      <w:r>
        <w:rPr/>
        <w:t>ⵍ</w:t>
      </w:r>
      <w:r>
        <w:rPr/>
        <w:t>顩⨲䥧剬☪숥傥⽕썂뗂⤪숨睄뼭㡸썏極獯兕䑄쉆㪮㩕棂䙚</w:t>
      </w:r>
      <w:r>
        <w:rPr/>
        <w:t>ꕒ</w:t>
      </w:r>
      <w:r>
        <w:rPr/>
        <w:t>欭禡癦땘ꥦ穀㈲犿て䭟湕ꌺ䀬刻兖偬攳㇂娭썸敓頬煵뮘⭦㔬橌獔扺顲딽춏녵㑭䭥戹兏焫桍硂썏傻搰兟ꇂ㌶䭸갲⑎䅎壂㵟긭澏幑␰싎強桵쉊칇ꍘ㦱恥晅䉩稪剭</w:t>
      </w:r>
      <w:r>
        <w:rPr/>
        <w:t>ⱦ</w:t>
      </w:r>
      <w:r>
        <w:rPr/>
        <w:t>昮</w:t>
      </w:r>
      <w:r>
        <w:rPr/>
        <w:t>ⶩ</w:t>
      </w:r>
      <w:r>
        <w:rPr/>
        <w:t>쉹노㕤㨦匳땲녅捃慡㍇徏仃딲妘洶㤮䌱⽙猱⑐䰺⧂促奉ㅞ슣쉺〻别偫獙㯍⥗⍬㩒㦩慏ㄳ桪쉑怬㭥乏杇ꅫ䩌捙杈晖瞘圻呠㘽塉盂頪縤꺮</w:t>
      </w:r>
      <w:r>
        <w:rPr/>
        <w:t>ⱒ</w:t>
      </w:r>
      <w:r>
        <w:rPr/>
        <w:t>轚啹矂</w:t>
      </w:r>
      <w:r>
        <w:rPr/>
        <w:t>꥓</w:t>
      </w:r>
      <w:r>
        <w:rPr/>
        <w:t>䈲摧⨸칮㣂╏ꥹ䭖扭堻皮扉吥</w:t>
      </w:r>
      <w:r>
        <w:rPr/>
        <w:t>Ⲭ</w:t>
      </w:r>
      <w:r>
        <w:rPr/>
        <w:t>乁㉙焵㝌숰囂䑇搶繧奡쎩곂婺숥竂瀲䨷뽓擂䓃㵂묹䉓⍁玩㞘⥈㗂⽩猹</w:t>
      </w:r>
      <w:r>
        <w:rPr/>
        <w:t>ꥅ</w:t>
      </w:r>
      <w:r>
        <w:rPr/>
        <w:t>牷噃棂彎゘</w:t>
      </w:r>
      <w:r>
        <w:rPr/>
        <w:t>ⱚ</w:t>
      </w:r>
      <w:r>
        <w:rPr/>
        <w:t>燂⽚⹺柍癷䇎㚬쉑幌⛂乲ꥧ걘䉰繤㥯爦⺩⩥⸬▩〻⩏硙硦츫睁懂瑉㩄搵칶䩓奺</w:t>
      </w:r>
      <w:r>
        <w:rPr/>
        <w:t>ⲻ</w:t>
      </w:r>
      <w:r>
        <w:rPr/>
        <w:t>⻂썟⹏灌긷〺祆㭱뗂㖿䗍숵㉶硕⥂㦡⽨䠲㋂쉩䈹㭕烂汰找㩺恈㥅啭塲믂獖䉶䉵秂䔰☣桟伤匫烂⧎䧂畡庬묲ꅘ失が繖救盂穹䆡╳㔵䭮⑒恾皩싂</w:t>
      </w:r>
      <w:r>
        <w:rPr/>
        <w:t>ꕫ</w:t>
      </w:r>
      <w:r>
        <w:rPr/>
        <w:t>䆮扴넵共噰䨵⩷ヂ摫ㄣ癤奌係畹旂商煗꺏㗃囂咱剒쉤顰摣㫂䯂⵶唣♔煦歀摙숸쉋栻䑍⽞輸쉨⯂樲ꆬ琯㡮吳タ⌣剱奁⼴슮䑾⨶瑲係と䗂幢汎⒩⤪쉣爰깕ㅥ歋⥶婬넲䉋廍</w:t>
      </w:r>
      <w:r>
        <w:rPr/>
        <w:t>⡁</w:t>
      </w:r>
      <w:r>
        <w:rPr/>
        <w:t>슣㒿䝓潀住睗♠眪䅳泂婭⩡쉲晸쌸携䕂넰</w:t>
      </w:r>
      <w:r>
        <w:rPr/>
        <w:t>ꦿ</w:t>
      </w:r>
      <w:r>
        <w:rPr/>
        <w:t>뾵䝅䱣参칡䴨쉟쵨瑉㷎㙅䩎㩰뽦숤츺桗顁恲⭏顾깙쉾灚땙녬䐬熮╢쉡匊쉡䑩湐╶殥㒵穮剞䨮轃睎栳쉰爫䍬쉃⨫姍숪뾱匮夭㌦┺䱚獮祯⎥</w:t>
      </w:r>
      <w:r>
        <w:rPr/>
        <w:t>ⲵ</w:t>
      </w:r>
      <w:r>
        <w:rPr/>
        <w:t>㨷瓂乌</w:t>
      </w:r>
      <w:r>
        <w:rPr/>
        <w:t>⡷</w:t>
      </w:r>
      <w:r>
        <w:rPr/>
        <w:t>撬䥗⫂⼫⥰轨⻂猭杍⵫컃갺숻甮딫嗂䵢䇂硖漯⏂恱䤥䄲뇂橌䷂걨㴱䈺歭㞿ꅟ捃⪘搲䍢彗묫頱彪暮䏂漪쏍㛂믂䱧侣䐫䜩䵎捊㙋칀硅䐦䤳䨣㑍楳㒩橀升싂轈</w:t>
      </w:r>
      <w:r>
        <w:rPr/>
        <w:t>ꤥ</w:t>
      </w:r>
      <w:r>
        <w:rPr/>
        <w:t>幱㶩숵煵彗⾏</w:t>
      </w:r>
      <w:r>
        <w:rPr/>
        <w:t>⡆</w:t>
      </w:r>
      <w:r>
        <w:rPr/>
        <w:t>䙋▮</w:t>
      </w:r>
      <w:r>
        <w:rPr/>
        <w:t>Ⳃ⮵</w:t>
      </w:r>
      <w:r>
        <w:rPr/>
        <w:t>摣䠴噒</w:t>
      </w:r>
      <w:r>
        <w:rPr/>
        <w:t>ⴲ</w:t>
      </w:r>
      <w:r>
        <w:rPr/>
        <w:t>숸剈䠸넭놏숹쉅촶㜨田뽕⑮浬땑㍳媩楦瑭轂쌺偨砬㡎䪱쉒朵슿爺晾獘擎汣掻啳敮㕚⩴先䨸唰</w:t>
      </w:r>
      <w:r>
        <w:rPr/>
        <w:t>꧃</w:t>
      </w:r>
      <w:r>
        <w:rPr/>
        <w:t>伽兑㔯嚵村⹚㕡厬呓樭䂱塌ち䗂䁮쉆离쉢轁汣琸橋卧祢敷쵙勂ㄪ埂㟂䵲⫃妡倩⫂祃碣㭪偘껎窡囂⨣䭷⩪䥳〯㥤쉂丶㜭쉦䛂쉵䃂凂䕯㡠⒘䛂싂㑶칎칫겵ꍣ神严塭灹擂恡喘쉙瑘넯땩凎♑⽰炘캿洮桖슩焫伺⸲쉵弻쉱㴲䓂塏潣彗⑬盂儩䶵쉚䵯杶뗂獋歊湥쉥憱㗂啯</w:t>
      </w:r>
      <w:r>
        <w:rPr/>
        <w:t>Ⳃ</w:t>
      </w:r>
      <w:r>
        <w:rPr/>
        <w:t>卬䠤㖣廂䨽旂婠䘭淂⴯</w:t>
      </w:r>
      <w:r>
        <w:rPr/>
        <w:t>ⵂ</w:t>
      </w:r>
      <w:r>
        <w:rPr/>
        <w:t>㛂</w:t>
      </w:r>
      <w:r>
        <w:rPr/>
        <w:t>ⱑ</w:t>
      </w:r>
      <w:r>
        <w:rPr/>
        <w:t>㥇碡</w:t>
      </w:r>
      <w:r>
        <w:rPr/>
        <w:t>ꤶ</w:t>
      </w:r>
      <w:r>
        <w:rPr/>
        <w:t>噓싂磂䉧䩵乆슿쉨瑾⏃㩍䦬朹娽㨮♫⥣녁涿♊⩺㠵恄煶幬䉓䳂꺬㉨</w:t>
      </w:r>
      <w:r>
        <w:rPr/>
        <w:t>ⵚ</w:t>
      </w:r>
      <w:r>
        <w:rPr/>
        <w:t>湆걩숦쉅⹦刯䡀偬쵣嫂硥卒歉嘦找煂䱆煪剔唪쉭䖥渦獷⻂쉲㔽걨楎싃숴ね碱놩䏂浑楠穷䅓ꄭ㧂漶䥆묵空改</w:t>
      </w:r>
      <w:r>
        <w:rPr/>
        <w:t>⠶</w:t>
      </w:r>
      <w:r>
        <w:rPr/>
        <w:t>䰶㢻涣쉒涡㨱♍</w:t>
      </w:r>
      <w:r>
        <w:rPr/>
        <w:t>ꔷ</w:t>
      </w:r>
      <w:r>
        <w:rPr/>
        <w:t>䳃ꅅ怶쉾ㅎ䁤숣숳ꌬ潞☹焨䭦⌽⿂睰ꥲ</w:t>
      </w:r>
      <w:r>
        <w:rPr/>
        <w:t>ꤹ</w:t>
      </w:r>
      <w:r>
        <w:rPr/>
        <w:t>傏깢䬵䑚溱瑠㬨⻂쉨뽃潸牤㕲勎⛂潦慨毂㵠繗숫え䴲㉱㌤⩧䟎♨㥶㓂䯃믂㝮䩪は繀壂仂夹厮瑭㶣╸䰱啤埂晴䑏䘨痂栻뾩佑⵭썗窥칦쉦吳啺䀲깃卍姂䮬椻㭦ㅨ⑩뽱离⽡禡㗍姂㥦놩⺘焦繍숻稻㝏㊮坟株썲偧䡒恳⨦迍㴮㍱楣㨪␲쎻焻乯싂</w:t>
      </w:r>
      <w:r>
        <w:rPr/>
        <w:t>ⵘ</w:t>
      </w:r>
      <w:r>
        <w:rPr/>
        <w:t>楟煌癔䦥䝅</w:t>
      </w:r>
      <w:r>
        <w:rPr/>
        <w:t>ꤪ</w:t>
      </w:r>
      <w:r>
        <w:rPr/>
        <w:t>䐮村擂势䱔䵆獺뗂쵥땨本땖慊쉌⩫娻瘊ꍕ</w:t>
      </w:r>
      <w:r>
        <w:rPr/>
        <w:t>꧂</w:t>
      </w:r>
      <w:r>
        <w:rPr/>
        <w:t>顠泂䟂쉭䀱恆渵츬숵</w:t>
      </w:r>
      <w:r>
        <w:rPr/>
        <w:t>ⱉ</w:t>
      </w:r>
      <w:r>
        <w:rPr/>
        <w:t>쉰쉸㮿슘䜩氭䍩参斣飃</w:t>
      </w:r>
      <w:r>
        <w:rPr/>
        <w:t>Ⲯ</w:t>
      </w:r>
      <w:r>
        <w:rPr/>
        <w:t>䏂橪⑴疥睖ꅁ湩轏ꅡ皘卖쌦剧危긦츫⼳⩙啉⿂</w:t>
      </w:r>
      <w:r>
        <w:rPr/>
        <w:t>⣂</w:t>
      </w:r>
      <w:r>
        <w:rPr/>
        <w:t>䱃ィ</w:t>
      </w:r>
      <w:r>
        <w:rPr/>
        <w:t>⡀</w:t>
      </w:r>
      <w:r>
        <w:rPr/>
        <w:t>㬴㡬㗂䫂剗沩呢煇숨し䝑䉉㙾뮮㍟㊻タ깳妿ㆡ⍌刬捩⴯係㭗杬慔橤輣䕙㡪쉵</w:t>
      </w:r>
      <w:r>
        <w:rPr/>
        <w:t>ꥃ</w:t>
      </w:r>
      <w:r>
        <w:rPr/>
        <w:t>橠爪瑞娲⦻㫂䙀㏂樫㍃㷂牄䐨昳㓍⎥啅䢣畤⭗숵挽㔲䥇⏂떱冏㠳㞩┰氷乌椺뽟쉁旃窵歒昣捌⮿枻뾡坥⫂㵁곍㡎㚣礳㉱奋⌶温㑈ネ勂</w:t>
      </w:r>
      <w:r>
        <w:rPr/>
        <w:t>ꖥ</w:t>
      </w:r>
      <w:r>
        <w:rPr/>
        <w:t>딯ㅉ䍚䄭㗂뭭畬⫂䩚悿侮㵁뮩⬲뽐䝑䵗ㅎ瑶ㆣ太縥䴰㈪咣檡⥹汯⩋慟녑潴姂幠兀춵搬幚슥䈹쎏</w:t>
      </w:r>
    </w:p>
    <w:p>
      <w:pPr>
        <w:pStyle w:val="PreformattedText"/>
        <w:bidi w:val="0"/>
        <w:spacing w:before="0" w:after="0"/>
        <w:jc w:val="left"/>
        <w:rPr/>
      </w:pPr>
      <w:r>
        <w:rPr/>
        <w:t>歯迂枵ꌲ䗍顩ꌨ㘦繬獲ꥧ</w:t>
      </w:r>
      <w:r>
        <w:rPr/>
        <w:t>⠺</w:t>
      </w:r>
      <w:r>
        <w:rPr/>
        <w:t>婭顕믃敷뽷䕑浔쉥窏</w:t>
      </w:r>
      <w:r>
        <w:rPr/>
        <w:t>ꤣ</w:t>
      </w:r>
      <w:r>
        <w:rPr/>
        <w:t>䥏瞿牖售楢⾣쉮㇎懂쌫䱙轍䵯帲橷㙕浈䍏㬳ぞ橒顧녓䈷䜴㓍⩲⸷氽슥兎昬剏擃䍀⺬挥橂睤䝃兌䑫楄쉶乓彉狂촪쵣㑧橳숽뇂吲걲㦩</w:t>
      </w:r>
      <w:r>
        <w:rPr/>
        <w:t>ⱸ</w:t>
      </w:r>
      <w:r>
        <w:rPr/>
        <w:t>渲㩗㠥沿숤江╭⽉幏╵游剤▣쉇婎吩䖣穵瑉昫儲怰쉰ꍵ썳뗂执偶楕暏眽輣顦噚ꥴ⑊塬쉀ꌪ濂玱圬숱⏂㭸䭂弮畨契焸꥚⸪輪䝈㥊䅒滂䝵婨䵌㬽噫㑓涿摱瑍䃂䝗䰬⑁迎ꍖ丣佘㝟惂깹㝒抣숷橈債䵨䨽幸㥓숩係숤偡</w:t>
      </w:r>
      <w:r>
        <w:rPr/>
        <w:t>⢥</w:t>
      </w:r>
      <w:r>
        <w:rPr/>
        <w:t>玿␺碮啂쉗䙇橶䝡䡑㕔楎쉢楗䴱ㅓꥭ♫슩뭷獌卡夸⌰㭊㕨䂏</w:t>
      </w:r>
      <w:r>
        <w:rPr/>
        <w:t>ꤻ</w:t>
      </w:r>
      <w:r>
        <w:rPr/>
        <w:t>쉲쉑믂</w:t>
      </w:r>
      <w:r>
        <w:rPr/>
        <w:t>ⶬ</w:t>
      </w:r>
      <w:r>
        <w:rPr/>
        <w:t>쉪숷塚쌪⯂䍥⒣煦晨瞩♕䥀뭗扊畭쉤窵⪬쉲숺㝁祌堶</w:t>
      </w:r>
      <w:r>
        <w:rPr/>
        <w:t>ⵚ⨭⒩⩈</w:t>
      </w:r>
      <w:r>
        <w:rPr/>
        <w:t>慭㇂松冡塷捪幦숩쉱넺幙㶣⥢楾彬偞哂畹슱녀㗂灥瘭勎ꌫ⥕㴬╃⩹쉖ꅒ뽀轅猱恃勃乳ご㗂䥠㩥゘䠳夬ꍨ愳幄딶癰歒頸䁀㡑칔漳啧䩸桂捣㎻⨮迂</w:t>
      </w:r>
      <w:r>
        <w:rPr/>
        <w:t>꤭</w:t>
      </w:r>
      <w:r>
        <w:rPr/>
        <w:t>䝶瑦㕄䣂㘺习椶뇂㡀勂桧止땠⭫뇂⹕숲춬瞡颥까癲敧</w:t>
      </w:r>
      <w:r>
        <w:rPr/>
        <w:t>ⰷ</w:t>
      </w:r>
      <w:r>
        <w:rPr/>
        <w:t>儭楒䊱檡塐橹偎噡⎬ꆱ灪뭉</w:t>
      </w:r>
      <w:r>
        <w:rPr/>
        <w:t>⠴</w:t>
      </w:r>
      <w:r>
        <w:rPr/>
        <w:t>何컂썚⌊㤴⾮帲쉱丯礭</w:t>
      </w:r>
      <w:r>
        <w:rPr/>
        <w:t>ⷂ</w:t>
      </w:r>
      <w:r>
        <w:rPr/>
        <w:t>Ⱡ</w:t>
      </w:r>
      <w:r>
        <w:rPr/>
        <w:t>ꅾ䄴㩖녱싃癡嘪</w:t>
      </w:r>
      <w:r>
        <w:rPr/>
        <w:t>ⶩ</w:t>
      </w:r>
      <w:r>
        <w:rPr/>
        <w:t>卧䨩쉥⼨䡱牰숯坷楁㨹噋䑳狂䱢ꅚꅨㅀ촲┥쏂穓扪쉩쉯塨辘柂⽄䅓轡䪬䒘〰㴱䊵⥀佸顭⨶칆ㅑ抵쉅栶깠ꅥ玣䤲</w:t>
      </w:r>
      <w:r>
        <w:rPr/>
        <w:t>Ⱟ</w:t>
      </w:r>
      <w:r>
        <w:rPr/>
        <w:t>是뭞噆⨻갷㭞쉮䵠</w:t>
      </w:r>
      <w:r>
        <w:rPr/>
        <w:t>ꕎ</w:t>
      </w:r>
      <w:r>
        <w:rPr/>
        <w:t>㑅숹㉪싂쉌䅕共縴䉱湄⸦ꥥ썣㐥坌塥睭녘㋂汳洪㥆ケ恰硘깙䵀╆ꥡㅳ㟂橈⽟쵈䥵嫎窵ꥹ쉏幾</w:t>
      </w:r>
      <w:r>
        <w:rPr/>
        <w:t>꧂</w:t>
      </w:r>
      <w:r>
        <w:rPr/>
        <w:t>壂⹹灷⼦</w:t>
      </w:r>
      <w:r>
        <w:rPr/>
        <w:t>ꗂ</w:t>
      </w:r>
      <w:r>
        <w:rPr/>
        <w:t>礯ㅗ匶뭘戰▥县乡轎盂</w:t>
      </w:r>
      <w:r>
        <w:rPr/>
        <w:t>ⵏ⨨</w:t>
      </w:r>
      <w:r>
        <w:rPr/>
        <w:t>䤻桵奨⨯亿䩍</w:t>
      </w:r>
      <w:r>
        <w:rPr/>
        <w:t>ꔶ</w:t>
      </w:r>
      <w:r>
        <w:rPr/>
        <w:t>㣂の揂䃂⎏斻⩳ㅆ沱슬쉺㙄뽈䙓</w:t>
      </w:r>
      <w:r>
        <w:rPr/>
        <w:t>ꕀ</w:t>
      </w:r>
      <w:r>
        <w:rPr/>
        <w:t>塴칰斱奺䅳⍨⨦栤㉥䝉쉋</w:t>
      </w:r>
      <w:r>
        <w:rPr/>
        <w:t>⠩</w:t>
      </w:r>
      <w:r>
        <w:rPr/>
        <w:t>㶘灥厱䍨棂擂夥术쉎쉀놵䈪</w:t>
      </w:r>
      <w:r>
        <w:rPr/>
        <w:t>ꕮ</w:t>
      </w:r>
      <w:r>
        <w:rPr/>
        <w:t>䎮惂䬣䚱汏折呪硄숹ぉ嫍䩳乞炏ㄬ㉈塗㋂佮噧숯灱땨쉺</w:t>
      </w:r>
      <w:r>
        <w:rPr/>
        <w:t>ⵆ⭪</w:t>
      </w:r>
      <w:r>
        <w:rPr/>
        <w:t>㑯き睉澩㨷䁅녤⛂䥨⪏⸶伵䱁挣毂㑫喘깦쉶倱쉅橒떱ㅅ뭓촤歃⹎廍☱ꥮ儲㥁</w:t>
      </w:r>
      <w:r>
        <w:rPr/>
        <w:t>ꥆ</w:t>
      </w:r>
      <w:r>
        <w:rPr/>
        <w:t>㍷썵橙</w:t>
      </w:r>
      <w:r>
        <w:rPr/>
        <w:t>Ⱙ</w:t>
      </w:r>
      <w:r>
        <w:rPr/>
        <w:t>숪③쉰㧍扈擂숴癥榵㔴㍀䴥㵥䄬쉓⮘礣㥶ꏂ嘭㯂橧楾涩楊⵮偙兹昻痃䅅⍚㦵在숹彳ꅕ䥩땾獱潸</w:t>
      </w:r>
      <w:r>
        <w:rPr/>
        <w:t>ⵚ</w:t>
      </w:r>
      <w:r>
        <w:rPr/>
        <w:t>⢣</w:t>
      </w:r>
      <w:r>
        <w:rPr/>
        <w:t>䵍⒩䍖氤갱婃⩋侘</w:t>
      </w:r>
      <w:r>
        <w:rPr/>
        <w:t>꧂</w:t>
      </w:r>
      <w:r>
        <w:rPr/>
        <w:t>顲䱰</w:t>
      </w:r>
      <w:r>
        <w:rPr/>
        <w:t>ⱥ</w:t>
      </w:r>
      <w:r>
        <w:rPr/>
        <w:t>入쏂捈潩칫嫎㔶뽶칺ꄰ㍫灈媮䘨㷎땒쵰歷슻䣂썟牮喡佦况䍤䁌쵹⨲숬⪏澿긴偆ヂ䐭䏂所火磃䕗쉦採칁┪灠摱汑㑍쉳㛂䉶䵢睴敥匮敘㈪㦡㷂汏㍇䃂뭴摩쉣㕍繲⩓轕溻㥩촫䩋㷂슩唴䲩浂㋂硺睘숥쉪曂䠣㝨녎牒卸彣떩⭟湙㞣輦㟂偩컍㡶朮潴桠㤳㎱䓂⍉杹樶橑</w:t>
      </w:r>
      <w:r>
        <w:rPr/>
        <w:t>⡞</w:t>
      </w:r>
      <w:r>
        <w:rPr/>
        <w:t>啓뭎ꅍ⌸平敫땰橂꺻痂㡑䵙䑮습</w:t>
      </w:r>
      <w:r>
        <w:rPr/>
        <w:t>ⱊ</w:t>
      </w:r>
      <w:r>
        <w:rPr/>
        <w:t>剤녇䙯䕰</w:t>
      </w:r>
      <w:r>
        <w:rPr/>
        <w:t>ⵢ⦘</w:t>
      </w:r>
      <w:r>
        <w:rPr/>
        <w:t>㇂ꍶ昲ꄯ楌㊘䤹╏촫䓂䅑싂兣亩㭙숴呞♊긳䘵坠층쉱渪剟恐䠷䁡㑫ꎡ</w:t>
      </w:r>
      <w:r>
        <w:rPr/>
        <w:t>ꕑ</w:t>
      </w:r>
      <w:r>
        <w:rPr/>
        <w:t>桀楆盂櫍⽵礻쉅嗂㤸⭖䅷漱恾䟂硒㴻轓㉚싂㭨䓂㭕㎥矂乇╪깃숹꺩ㄨ穷䠲䱌婀昺</w:t>
      </w:r>
      <w:r>
        <w:rPr/>
        <w:t>ⴭ</w:t>
      </w:r>
      <w:r>
        <w:rPr/>
        <w:t>姂⍘弥繕꤮䵬뭘璱癖〺숪쉧㕘喏戊싂劏〤搳札慪ば戨쏂㬳숲利刳汧呁晵쉯⩇畊楯瘱땬渴奺嘭飍档灷娤⥲䊩䷂㡞䙦冘⽤䰤</w:t>
      </w:r>
      <w:r>
        <w:rPr/>
        <w:t>ⰱ</w:t>
      </w:r>
      <w:r>
        <w:rPr/>
        <w:t>갭剖숲쉱ꍀ睁䟃䉵硵惃癐␪㪬畦䍴扐慺슱抿楳睃㞮⵨杯轊숫싂繌⚡뮻䞿兣◂ㅓ竂畏䞏㦏쉟</w:t>
      </w:r>
      <w:r>
        <w:rPr/>
        <w:t>ⶻ</w:t>
      </w:r>
      <w:r>
        <w:rPr/>
        <w:t>桷</w:t>
      </w:r>
      <w:r>
        <w:rPr/>
        <w:t>ⵢ</w:t>
      </w:r>
      <w:r>
        <w:rPr/>
        <w:t>嗂숳繖呗㴻呲싂囂炘盂撩獕칧捀⍇䘩뭅쉌㝃擂쉹⧂숶痂䉢乄㍩慞쉇ꥵ䨬녤뽓뽖癏楫㨬녔䕖卫⩞摢䨣Ⓜ╏긪㓂灈偃뭕䈥焯♳憱㉱쌦汚⩴⥷䇂㥢癹</w:t>
      </w:r>
      <w:r>
        <w:rPr/>
        <w:t>ꦩ</w:t>
      </w:r>
      <w:r>
        <w:rPr/>
        <w:t>㵵⥀測硂</w:t>
      </w:r>
      <w:r>
        <w:rPr/>
        <w:t>꧂⵮</w:t>
      </w:r>
      <w:r>
        <w:rPr/>
        <w:t>䤰偮뼫棂칔㉱㙚⌰抣䁋䑶䭢卹啖䙕咥㥟싂䭢㭑떻땪幌䬹噇숦⼷䬹⪏掬쉌슩ま</w:t>
      </w:r>
      <w:r>
        <w:rPr/>
        <w:t>ꕡ</w:t>
      </w:r>
      <w:r>
        <w:rPr/>
        <w:t>搮樺杢堥䵚땮⽨䉶恰奅ㆮꍑ朷杯뇂㣎䱫ꏂ䘴昹熏꺩칠䂩擂幪㑰䬮딦쉉ꥫ싂婙쌽䗂㜵哂쉍牦䳂夺㩸㥏䳂灰쉋帥伮䐶</w:t>
      </w:r>
      <w:r>
        <w:rPr/>
        <w:t>Ⲭ</w:t>
      </w:r>
      <w:r>
        <w:rPr/>
        <w:t>칮灘偱猫愶⩭別強</w:t>
      </w:r>
      <w:r>
        <w:rPr/>
        <w:t>ⶡ</w:t>
      </w:r>
      <w:r>
        <w:rPr/>
        <w:t>廂䴪㕷곂⫂ァ쵪牙慍뿃曍쌪凂싂畞杉類⼴䔩㴵瀪⥭칫偷畾䢻ꅌ◂쉇슮兠까㔯</w:t>
      </w:r>
      <w:r>
        <w:rPr/>
        <w:t>ꤣ</w:t>
      </w:r>
      <w:r>
        <w:rPr/>
        <w:t>婇犵彘⽬ㆱ恫</w:t>
      </w:r>
      <w:r>
        <w:rPr/>
        <w:t>Ⲙ</w:t>
      </w:r>
      <w:r>
        <w:rPr/>
        <w:t>숳弳</w:t>
      </w:r>
      <w:r>
        <w:rPr/>
        <w:t>⡵</w:t>
      </w:r>
      <w:r>
        <w:rPr/>
        <w:t>䕐䢘䴥䉑ꅐ▣싂뾻弰갰硆啩ㆻ☬⼯⩕⽟믂⼯㘳毂㦡申瀸摲␺晠克쉘䨪꥚悡席묺╹桐ㆡ䵔剮㵱杕弦攥颵ꅓ㉏㏂쉪습睇彅뾩</w:t>
      </w:r>
      <w:r>
        <w:rPr/>
        <w:t>ꖩ</w:t>
      </w:r>
      <w:r>
        <w:rPr/>
        <w:t>ꎮ</w:t>
      </w:r>
      <w:r>
        <w:rPr/>
        <w:t>ꖏ</w:t>
      </w:r>
      <w:r>
        <w:rPr/>
        <w:t>䩑쵾捈偢쉩ㅞ曍䉭⨱싂楾塵촵⧂촨呭厮㍞⬶䯂䙱兊勂喿㘲</w:t>
      </w:r>
      <w:r>
        <w:rPr/>
        <w:t>ⵌ</w:t>
      </w:r>
      <w:r>
        <w:rPr/>
        <w:t>垵싂竂</w:t>
      </w:r>
      <w:r>
        <w:rPr/>
        <w:t>ꕎ</w:t>
      </w:r>
      <w:r>
        <w:rPr/>
        <w:t>㷂䖩㥆⼦乎⭺绂卺浌䶣䥩䙕㵖⍐睍Ⓜ痂䮿療㒩区䕓灢挲䝐슥⽡칈뭷汢䉃슩䒬ꌨ楂쉷奣⶿쉐㡪㴭쉊ꍆ긦</w:t>
      </w:r>
      <w:r>
        <w:rPr/>
        <w:t>ⵎ</w:t>
      </w:r>
      <w:r>
        <w:rPr/>
        <w:t>쉊</w:t>
      </w:r>
      <w:r>
        <w:rPr/>
        <w:t>⢿</w:t>
      </w:r>
      <w:r>
        <w:rPr/>
        <w:t>㕕䊻썔灣䙉睓</w:t>
      </w:r>
      <w:r>
        <w:rPr/>
        <w:t>⡅⍦</w:t>
      </w:r>
      <w:r>
        <w:rPr/>
        <w:t>嘱硐칆参湁廂⥡輣督⺬㠣⼪䍁扈㠤䩺棃⥁䑥䤺扡扐戵眩婧쵉㆘拂夰䕉灮뾏㭵ば슣⛂坖썟氫璣奆夺뮻쉷⯂㜸攥煏绂⩉轀壂습绂繋彆䤪穱橚懃㑦㯂佁晆樣䵪婒갵뭀䑲癷励浢촦浶䶏⹳쉥绂䊱卧⬲睋㝸顩ꄊ㡥乐⮿復硒噬뗃燃垻卋顫婕㈤ノ幷敊檵伮䜰庥㎏塐⒘橙慮穨걡㭑夸繆쉖⹑</w:t>
      </w:r>
      <w:r>
        <w:rPr/>
        <w:t>⡯⤯</w:t>
      </w:r>
      <w:r>
        <w:rPr/>
        <w:t>牵쉧瀸◎眩쉆슱玿䤰</w:t>
      </w:r>
      <w:r>
        <w:rPr/>
        <w:t>Ⳃ</w:t>
      </w:r>
      <w:r>
        <w:rPr/>
        <w:t>竂䋂ꌦ</w:t>
      </w:r>
      <w:r>
        <w:rPr/>
        <w:t>ꗂ</w:t>
      </w:r>
      <w:r>
        <w:rPr/>
        <w:t>杁녚形幔䀺噵坌幭㑦毂偑⍑䭍갣ㄣ戥禩嘯걓児㈲떣쵎杮瘺用樶ㅋ幈涬㑁⑓址禩껂彋슩癪칋㔺䟂ⸯ绂繄䬸숬攴禘㩄</w:t>
      </w:r>
      <w:r>
        <w:rPr/>
        <w:t>ꕟ</w:t>
      </w:r>
      <w:r>
        <w:rPr/>
        <w:t>숲桷췂┽睄䡇㷂䦮獷揃繢䔬</w:t>
      </w:r>
      <w:r>
        <w:rPr/>
        <w:t>ⵖ</w:t>
      </w:r>
      <w:r>
        <w:rPr/>
        <w:t>穒</w:t>
      </w:r>
      <w:r>
        <w:rPr/>
        <w:t>ꕊ</w:t>
      </w:r>
      <w:r>
        <w:rPr/>
        <w:t>䁳쉤䝆揍䔯㬨佯쉃㭫⧂摬头圲␥绂䝁㍡䉆</w:t>
      </w:r>
      <w:r>
        <w:rPr/>
        <w:t>ꔨ</w:t>
      </w:r>
      <w:r>
        <w:rPr/>
        <w:t>慟뗂㝏䤩扢⩚ꅀ䞿挭㎣䈶墬爺灂渪獀歌ꅄ숽儽斏䱷䁃摸딯硭圮副䫃</w:t>
      </w:r>
      <w:r>
        <w:rPr/>
        <w:t>ⶣ</w:t>
      </w:r>
      <w:r>
        <w:rPr/>
        <w:t>杕煍㉅녞㭋楂╠旂懎坅欮㛂倥ィ䔹顚</w:t>
      </w:r>
      <w:r>
        <w:rPr/>
        <w:t>Ⱳ⬵</w:t>
      </w:r>
      <w:r>
        <w:rPr/>
        <w:t>쉀朩쉋녁㤫䑉</w:t>
      </w:r>
      <w:r>
        <w:rPr/>
        <w:t>ꕪ</w:t>
      </w:r>
      <w:r>
        <w:rPr/>
        <w:t>䉄䙸䥶싂㍃恏⑳㕕颮轳灙⩥帩秂匯啚㥅呓弩곂慌㭥녚繵杦兇㭂湦㨪㩤傡妡㭃冣㦘睑숳♰婮㩶䌩</w:t>
      </w:r>
      <w:r>
        <w:rPr/>
        <w:t>⡯</w:t>
      </w:r>
      <w:r>
        <w:rPr/>
        <w:t>뮏搫</w:t>
      </w:r>
      <w:r>
        <w:rPr/>
        <w:t>⡂</w:t>
      </w:r>
      <w:r>
        <w:rPr/>
        <w:t>婑欻桬</w:t>
      </w:r>
      <w:r>
        <w:rPr/>
        <w:t>ꤸ</w:t>
      </w:r>
      <w:r>
        <w:rPr/>
        <w:t>䍾☪坫晥夣쉨䥑㵀縹녃劵쉯땧塃쉩㨳湰求牞깁䩴浈⭮ꎱ</w:t>
      </w:r>
      <w:r>
        <w:rPr/>
        <w:t>ꦱ</w:t>
      </w:r>
      <w:r>
        <w:rPr/>
        <w:t>딫숭穔〰쉍稣㒿꺵♞⨤</w:t>
      </w:r>
      <w:r>
        <w:rPr/>
        <w:t>ꦿ</w:t>
      </w:r>
      <w:r>
        <w:rPr/>
        <w:t>煂唬</w:t>
      </w:r>
      <w:r>
        <w:rPr/>
        <w:t>ꥀ</w:t>
      </w:r>
      <w:r>
        <w:rPr/>
        <w:t>䓂顨娬⽮勂ㅯ䙃庩浒牗朩⻂䭌竎</w:t>
      </w:r>
      <w:r>
        <w:rPr/>
        <w:t>ⵄ</w:t>
      </w:r>
      <w:r>
        <w:rPr/>
        <w:t>䜥숻㍩䅫䆱優㍱攪ꅦꅎ潾䙳뽘祎慭⍖⍢쉋䍋쉨쉶⩣숪噩</w:t>
      </w:r>
      <w:r>
        <w:rPr/>
        <w:t>ⵊ</w:t>
      </w:r>
      <w:r>
        <w:rPr/>
        <w:t>〩숽煀湦䡾㘵쉮䥔</w:t>
      </w:r>
      <w:r>
        <w:rPr/>
        <w:t>ꕓ〉</w:t>
      </w:r>
      <w:r>
        <w:rPr/>
        <w:t>抻嘺ㅪ㍄쉶㌱堬礷卹颱䍀幬</w:t>
      </w:r>
      <w:r>
        <w:rPr/>
        <w:t>ⷂ</w:t>
      </w:r>
      <w:r>
        <w:rPr/>
        <w:t>晶疩䩕㦿畱</w:t>
      </w:r>
      <w:r>
        <w:rPr/>
        <w:t>ꥌ</w:t>
      </w:r>
      <w:r>
        <w:rPr/>
        <w:t>煨</w:t>
      </w:r>
      <w:r>
        <w:rPr/>
        <w:t>ⱈ</w:t>
      </w:r>
      <w:r>
        <w:rPr/>
        <w:t>ꦬ</w:t>
      </w:r>
      <w:r>
        <w:rPr/>
        <w:t>⼦㤰勃</w:t>
      </w:r>
      <w:r>
        <w:rPr/>
        <w:t>꤯ⷂ</w:t>
      </w:r>
      <w:r>
        <w:rPr/>
        <w:t>㈵㨱䫎㚮䳎坐䥸僂썍湇拍녟䜨⹹⌺䉨촲䞥뿂뇂㊬幈呍捆噠䑚㧃䮵⩖㕠穘녊剣吴숪숬癹䩅⼬渪祲</w:t>
      </w:r>
      <w:r>
        <w:rPr/>
        <w:t>ꥆ</w:t>
      </w:r>
      <w:r>
        <w:rPr/>
        <w:t>煘긤䓃㥴쉸搽ꍏ캥♟쉤㥙䖣㑏㠦猫煒ꅀ</w:t>
      </w:r>
      <w:r>
        <w:rPr/>
        <w:t>ⰲ</w:t>
      </w:r>
      <w:r>
        <w:rPr/>
        <w:t>䝏桩⩡剭佥⥪祍澣</w:t>
      </w:r>
      <w:r>
        <w:rPr/>
        <w:t>ꕶ</w:t>
      </w:r>
      <w:r>
        <w:rPr/>
        <w:t>幚䴳숰㔣扢쉧㑮湂偧쉣싂♞奬㝧</w:t>
      </w:r>
      <w:r>
        <w:rPr/>
        <w:t>ꤱ</w:t>
      </w:r>
      <w:r>
        <w:rPr/>
        <w:t>氥⥮忂杠㈩䦵痂兤숰㕲榏皱仍橶轒䤸繭妡㟂稺⽄熮컂쉱ㅳ</w:t>
      </w:r>
      <w:r>
        <w:rPr/>
        <w:t>⡾</w:t>
      </w:r>
      <w:r>
        <w:rPr/>
        <w:t>싎墘딷㥧⩆獞</w:t>
      </w:r>
      <w:r>
        <w:rPr/>
        <w:t>ⶵ</w:t>
      </w:r>
      <w:r>
        <w:rPr/>
        <w:t>깋禥竂湱㡦捸⨪祙幮곂♌頴樱䚘佤쉚</w:t>
      </w:r>
      <w:r>
        <w:rPr/>
        <w:t>꥓</w:t>
      </w:r>
      <w:r>
        <w:rPr/>
        <w:t>埂浫썈ㅭ싂瑷⬪㑰껎㷂縱嘬⩏㭨㙘쉳⑒</w:t>
      </w:r>
      <w:r>
        <w:rPr/>
        <w:t>Ⱓ</w:t>
      </w:r>
      <w:r>
        <w:rPr/>
        <w:t>块촥</w:t>
      </w:r>
      <w:r>
        <w:rPr/>
        <w:t>ꦻ</w:t>
      </w:r>
      <w:r>
        <w:rPr/>
        <w:t>楤싂</w:t>
      </w:r>
      <w:r>
        <w:rPr/>
        <w:t>Ⱕ</w:t>
      </w:r>
      <w:r>
        <w:rPr/>
        <w:t>ⶱ</w:t>
      </w:r>
      <w:r>
        <w:rPr/>
        <w:t>쌊⩍䥖暥劘睔슥쉥噎䉁慠</w:t>
      </w:r>
      <w:r>
        <w:rPr/>
        <w:t>ꥐ</w:t>
      </w:r>
      <w:r>
        <w:rPr/>
        <w:t>쉭㘪쉖넯碿砩桷㘵ꥦ昻㑧㝊飍飂楉㠬</w:t>
      </w:r>
      <w:r>
        <w:rPr/>
        <w:t>⢿</w:t>
      </w:r>
      <w:r>
        <w:rPr/>
        <w:t>敤쉏䦻䦏䩗姂ꅈ㠪␪䥌㑉佪枵숤䧂⏂朣㨣ꌮ冱쉘䁩炩婠㷍ꄥ渣⤻㬫偁悥쉑癹䉙㜨本쉟杨뾬䁷</w:t>
      </w:r>
      <w:r>
        <w:rPr/>
        <w:t>⡞</w:t>
      </w:r>
      <w:r>
        <w:rPr/>
        <w:t>䉚⚩堫쉐桎㚩稪夯癓쉡琶㬷쉞䍗幩쉚</w:t>
      </w:r>
      <w:r>
        <w:rPr/>
        <w:t>⠤</w:t>
      </w:r>
      <w:r>
        <w:rPr/>
        <w:t>ꥠ슩䨱믂猲㵣睑埂㘮䭀䜶쉠飂걄⺱戳祍ꎘ㨦쉬渷ㅭ妡䙵圯ꎻ焹䅩쉬䱷䑑␱ꅲ䜫슥夥飂㟂</w:t>
      </w:r>
      <w:r>
        <w:rPr/>
        <w:t>꧂</w:t>
      </w:r>
      <w:r>
        <w:rPr/>
        <w:t>䅎쉵䩙쉳硕城杤㞿㶿硂偀汘僎</w:t>
      </w:r>
      <w:r>
        <w:rPr/>
        <w:t>ⵑ</w:t>
      </w:r>
      <w:r>
        <w:rPr/>
        <w:t>㦣걭㊩䭵䤵땫硢囂</w:t>
      </w:r>
      <w:r>
        <w:rPr/>
        <w:t>ⱃ</w:t>
      </w:r>
      <w:r>
        <w:rPr/>
        <w:t>쵸䃃ꍃ䍾䏍夸䡟꺏䕮攽䝯⴬</w:t>
      </w:r>
      <w:r>
        <w:rPr/>
        <w:t>⡣</w:t>
      </w:r>
      <w:r>
        <w:rPr/>
        <w:t>ꅗ奯䰭惂䋂䡑繩畅䧍㠫뭔㛂쵎滂眳쵰泃</w:t>
      </w:r>
      <w:r>
        <w:rPr/>
        <w:t>ⵤ</w:t>
      </w:r>
      <w:r>
        <w:rPr/>
        <w:t>欫쉤䰥⒏兵쉒㭟彖繏䉵乣칅쉧䙧礩⩴䍖晔쉷は换䩇䒏☯쉎䉷獖䋂㯎歹轌숯꺻쉡䯂쉬쉓䁵瓂숺⩢丰⤺䍫⯂♗ぐ捯숳뼥幁슮䤴獰攣纡轪稸녶䱭</w:t>
      </w:r>
      <w:r>
        <w:rPr/>
        <w:t>ⵓꦩ</w:t>
      </w:r>
      <w:r>
        <w:rPr/>
        <w:t>参轑珂깮弪乏啈㑭㋃┶</w:t>
      </w:r>
      <w:r>
        <w:rPr/>
        <w:t>ꖬ</w:t>
      </w:r>
      <w:r>
        <w:rPr/>
        <w:t>䝗朶泂治</w:t>
      </w:r>
      <w:r>
        <w:rPr/>
        <w:t>ꦻ</w:t>
      </w:r>
      <w:r>
        <w:rPr/>
        <w:t>ꏂ摤ꆣ椨並䶩歀灔懂▩묪併嗂織勂⽊秎</w:t>
      </w:r>
      <w:r>
        <w:rPr/>
        <w:t>ⰴ</w:t>
      </w:r>
      <w:r>
        <w:rPr/>
        <w:t>숵悏先ꥳ뽃畳䋂怭曂☱㑚搱瀻⪻偅⴯癱▥䩹䤣겱梻</w:t>
      </w:r>
      <w:r>
        <w:rPr/>
        <w:t>ⵎ</w:t>
      </w:r>
      <w:r>
        <w:rPr/>
        <w:t>뽐彅</w:t>
      </w:r>
      <w:r>
        <w:rPr/>
        <w:t>⠥⭕</w:t>
      </w:r>
      <w:r>
        <w:rPr/>
        <w:t>슩做甩㩔怴矂ㄪ捑쉙䙁淂㨷뭨嘹䰪搪汏칗썀サ숺⩂㡭昪䰳枬⹲쉠す㥹獀禡暥橾쉙栥繩㜳␶⥨⼫숫垿套祁㝗牢䑧㭲摡䝆⎥晓묣瑀䔹噔湗硺숫⩈㕗汄攪劥漴畤汯恩⹯묳擂僂义䁃䆏稥쉱怭懂슬穨䓍숺숦獊⒮瀶뽌獇〨䄮弩䜱呩恏춘ꥵ亻䦵け敠</w:t>
      </w:r>
      <w:r>
        <w:rPr/>
        <w:t>ꤺ</w:t>
      </w:r>
      <w:r>
        <w:rPr/>
        <w:t>抵㗍强搪싂疩ꆬ獏硲㍎䑗썥佾䚵癸砫㜱祱⥕䂱䬦⩥</w:t>
      </w:r>
      <w:r>
        <w:rPr/>
        <w:t>Ɒ</w:t>
      </w:r>
      <w:r>
        <w:rPr/>
        <w:t>兔䧂쉡妩䆮䑂</w:t>
      </w:r>
      <w:r>
        <w:rPr/>
        <w:t>ꕒ꥖</w:t>
      </w:r>
      <w:r>
        <w:rPr/>
        <w:t>煫깁䘣쎻䣂惂⽞栻㘷愻⽃㦮楘昳䉉ぷ☺橒炻䡣ꅨ꺏따㵚㩥䖣卮</w:t>
      </w:r>
      <w:r>
        <w:rPr/>
        <w:t>ⱌ</w:t>
      </w:r>
      <w:r>
        <w:rPr/>
        <w:t>炬眻っ쉾㭆愭痂╸쉱촱姂넰䑗㝹㇂兢硉忂母璬呁㠻栮␫䑉坳㌯㙁䊱쉺癉䅑⫂䗃⿃⎱딳㵧橵㦻慭㤬䱱䍹玘㠦槍愊摚繮捑䩾ꅹ啡歄䕡쉠⬶칣䝶㩋╢⹐쉺⺣㡑昲ㆮ皱䍵攦兏</w:t>
      </w:r>
      <w:r>
        <w:rPr/>
        <w:t>Ȿ</w:t>
      </w:r>
      <w:r>
        <w:rPr/>
        <w:t>呟ꄬ丣䨳㜮䁉뽞猨쉙摺䎣㩬煂䙯㞏⑨䈱䮿城숩䉾묶〥⪩</w:t>
      </w:r>
      <w:r>
        <w:rPr/>
        <w:t>ꤪ</w:t>
      </w:r>
      <w:r>
        <w:rPr/>
        <w:t>숤佷囎쉋何惂⭒矂䚣㑊㓂쉳ꇂ⹡⑌幱㭦䍀瑪獠⩹䜴뮻䶵浐ヂ〫㎩癱㌣ꅎ䏎䜺⼮츤䁷뮮硙⍠</w:t>
      </w:r>
      <w:r>
        <w:rPr/>
        <w:t>⠭</w:t>
      </w:r>
      <w:r>
        <w:rPr/>
        <w:t>昨䜺껂浩浉䭥숰⩾쉀摄떱灯䱃⻂쉈剶춡犥娬帩쉥佃䠫竂楖䙷否晖쉉ㅖ䍈淍瘵녂䞱穏慕⭠摅䵲䓂橶㭑焳㘥改⍌太⹄⧍⾡</w:t>
      </w:r>
      <w:r>
        <w:rPr/>
        <w:t>꧂</w:t>
      </w:r>
      <w:r>
        <w:rPr/>
        <w:t>쉣떬녋쉡穵</w:t>
      </w:r>
      <w:r>
        <w:rPr/>
        <w:t>ⵢ</w:t>
      </w:r>
      <w:r>
        <w:rPr/>
        <w:t>噗猲槂칮䀬伥</w:t>
      </w:r>
      <w:r>
        <w:rPr/>
        <w:t>⢡</w:t>
      </w:r>
      <w:r>
        <w:rPr/>
        <w:t>忂坾☸务쉲忂⽁厡㑩䡷䄯硊</w:t>
      </w:r>
      <w:r>
        <w:rPr/>
        <w:t>꧂</w:t>
      </w:r>
      <w:r>
        <w:rPr/>
        <w:t>䝶싂䠯㪵婪ㆮ</w:t>
      </w:r>
      <w:r>
        <w:rPr/>
        <w:t>ⵄ</w:t>
      </w:r>
      <w:r>
        <w:rPr/>
        <w:t>棂⩟硶⿂㬮뮡⹱歫䕵浱伽</w:t>
      </w:r>
      <w:r>
        <w:rPr/>
        <w:t>⡎</w:t>
      </w:r>
      <w:r>
        <w:rPr/>
        <w:t>䴤㟂䱖䧂忂䱮匤㯎</w:t>
      </w:r>
      <w:r>
        <w:rPr/>
        <w:t>ꕚ</w:t>
      </w:r>
      <w:r>
        <w:rPr/>
        <w:t>싂숹䉺ꌷ䉌♳卓瑑⹢㙺唬㤸〹皘橷堫䒿䵹支媡숤⼰砵䍰㩎쉈쉌⩱쉦捤껂䡘畉䡥滂㯂廂泂忂硲䘱匯湇坖숣汇⮩숺桷婅澣♤扷堲䍎㥦牋㨲ㄳ츪琯</w:t>
      </w:r>
      <w:r>
        <w:rPr/>
        <w:t>ꥑ</w:t>
      </w:r>
      <w:r>
        <w:rPr/>
        <w:t>䢻〪싍甪物쉨⹵㢱⚿</w:t>
      </w:r>
      <w:r>
        <w:rPr/>
        <w:t>ꥂ⍅</w:t>
      </w:r>
      <w:r>
        <w:rPr/>
        <w:t>숫佪㍱囎伱祤쉺轉畚摘楢</w:t>
      </w:r>
      <w:r>
        <w:rPr/>
        <w:t>꧍</w:t>
      </w:r>
      <w:r>
        <w:rPr/>
        <w:t>祭哎灱楐싂嘩⩚⽹敦</w:t>
      </w:r>
      <w:r>
        <w:rPr/>
        <w:t>꤭</w:t>
      </w:r>
      <w:r>
        <w:rPr/>
        <w:t>氹숪促䍆䅂轘幦片</w:t>
      </w:r>
      <w:r>
        <w:rPr/>
        <w:t>Ⳏ</w:t>
      </w:r>
      <w:r>
        <w:rPr/>
        <w:t>稨㍒슱焬쉐딵輬슿걊朰唨畑婷息塈ꍹ繈쉨⌹ꥢꎿ墏㙬捱칬䉔湡㙎쉅</w:t>
      </w:r>
      <w:r>
        <w:rPr/>
        <w:t>ⴥ</w:t>
      </w:r>
      <w:r>
        <w:rPr/>
        <w:t>쉑琨뇂恖總♡㚡⽴쉣㐷嗂永顅狎癶숪䭑ㅐか䌶搻숫썘敵녭䌬柂</w:t>
      </w:r>
      <w:r>
        <w:rPr/>
        <w:t>⡲</w:t>
      </w:r>
      <w:r>
        <w:rPr/>
        <w:t>쉅塥ꥥ깗걒걁츥㫂珂棂瀬ㆩ숬い掏婕쉫灒㕭䉔䖮頹擂繈춡婎ㄪ숴㕓쉀灰㕰╩劮繋稥㍭禘煓♃갻⩉珂ꅖ䥷㆏磂䍇⫂轄煊쉲拂䕰瑥び⚡牡汮汀佧건䙫幊潟㇂䏂⸪믂⹚㡲</w:t>
      </w:r>
      <w:r>
        <w:rPr/>
        <w:t>ꕪ</w:t>
      </w:r>
      <w:r>
        <w:rPr/>
        <w:t>穣獥㥷㬨춻㟂㍵</w:t>
      </w:r>
      <w:r>
        <w:rPr/>
        <w:t>ꥈ</w:t>
      </w:r>
      <w:r>
        <w:rPr/>
        <w:t>䍾쏂㌣숣䐪꥖</w:t>
      </w:r>
      <w:r>
        <w:rPr/>
        <w:t>⠰</w:t>
      </w:r>
      <w:r>
        <w:rPr/>
        <w:t>椦䷂彂녱뽹䩸灎䁧쉕㑮怬癪쵔䑉䈵䭱딤</w:t>
      </w:r>
      <w:r>
        <w:rPr/>
        <w:t>ꤷ</w:t>
      </w:r>
      <w:r>
        <w:rPr/>
        <w:t>䭹⏂⸨⸶砤厣繅烂⬮⽅乮㤮攪卆숥겵㔹噊썧㥯卒唬숫此쉌ꅎ弻⭭呐䅠畎䅾祏㙨㎮涩䙗㉕桠娣幥䱡䕾</w:t>
      </w:r>
      <w:r>
        <w:rPr/>
        <w:t>ꔻ</w:t>
      </w:r>
      <w:r>
        <w:rPr/>
        <w:t>堭卅⩆㤺┊䉏歠睉뾬彩</w:t>
      </w:r>
      <w:r>
        <w:rPr/>
        <w:t>⡬</w:t>
      </w:r>
      <w:r>
        <w:rPr/>
        <w:t>쵩䥵帽港挥䲩媿呑〪徵♑㤯丯嫂璏</w:t>
      </w:r>
      <w:r>
        <w:rPr/>
        <w:t>⡠</w:t>
      </w:r>
      <w:r>
        <w:rPr/>
        <w:t>䐹晖뭯勂則帴坶</w:t>
      </w:r>
      <w:r>
        <w:rPr/>
        <w:t>⡋</w:t>
      </w:r>
      <w:r>
        <w:rPr/>
        <w:t>䵁ꍶ곂쉯ꍐ쉐顾㭵ㅓ㷂ㄻ쉁쉵䈯ㆩ숨揂갨츪楑沥곂</w:t>
      </w:r>
      <w:r>
        <w:rPr/>
        <w:t>ꕤ</w:t>
      </w:r>
      <w:r>
        <w:rPr/>
        <w:t>㠯뿎쉓䁑숭㨱⨷忂吵睊㭇쉲㭷썢槂㭸睆ꌨ뽪倽幙帨䉐戻⩚慷숤숻땗썣效判掻䫂깶⩡⽔浫愮剩垡浌⤳䁞嘳㭥琥䝭曂琬숥⫂煍⩥⺿㐷㵳쉔쵀呦操싂伤稷偙㩺彆䁒♊滂愬䕔☹뮣智幞桢싂⹆</w:t>
      </w:r>
      <w:r>
        <w:rPr/>
        <w:t>ⶣ</w:t>
      </w:r>
      <w:r>
        <w:rPr/>
        <w:t>䉉⬨䩷圵╠쉖辱璵쉍</w:t>
      </w:r>
      <w:r>
        <w:rPr/>
        <w:t>ꥍ</w:t>
      </w:r>
      <w:r>
        <w:rPr/>
        <w:t>皩쉇敫毂⩘슿っ싎晈牭䍲䟂匽潏顣쉉灁㭈ꇂꍢ쉊秂㏂뿂楦桯㶩쉆參⹠䱢깟⎱坆塀깶⨮㵁䨪슘圲쉔烂獬⦣</w:t>
      </w:r>
      <w:r>
        <w:rPr/>
        <w:t>⠤</w:t>
      </w:r>
      <w:r>
        <w:rPr/>
        <w:t>祶</w:t>
      </w:r>
      <w:r>
        <w:rPr/>
        <w:t>⡁</w:t>
      </w:r>
      <w:r>
        <w:rPr/>
        <w:t>智奋輷圹㭁礹敬싍歒걧桩딵⽃갴悩婀⨤廃뼷禩䌶烂갵繴灶⑬幪欽牉껂伪挽㡢䡷쉊渥슏䨶䅱奈䑏⏍㩪徱睩哂슡繭⬪浉塷썴</w:t>
      </w:r>
      <w:r>
        <w:rPr/>
        <w:t>ꥇ</w:t>
      </w:r>
      <w:r>
        <w:rPr/>
        <w:t>ꍗ䵬㜮夸䩸幆㝞㪘幑伫儹ꥩ坤顷긶땶㍏眣䨪㜶幐슡㝕⍸⼯䐸슬煸⹪囂㯂侏廂揂䜨廂澏䕀桑㍄땆泂夬干㝥愽係丸</w:t>
      </w:r>
      <w:r>
        <w:rPr/>
        <w:t>ⵥ</w:t>
      </w:r>
      <w:r>
        <w:rPr/>
        <w:t>촽㵌⩡垵쉁祏祪泂湋쉂獸猨┤䵯顋稴㠺斡番</w:t>
      </w:r>
      <w:r>
        <w:rPr/>
        <w:t>Ⳃ</w:t>
      </w:r>
      <w:r>
        <w:rPr/>
        <w:t>쉇ꥭ쉁坄偅⩁昶㐫ꥤ쉹쉊㛂⚮숩滂㕷䬳걫彟剐睓䑒칎㛂氺䳂熩敔剄</w:t>
      </w:r>
      <w:r>
        <w:rPr/>
        <w:t>ⶵ</w:t>
      </w:r>
      <w:r>
        <w:rPr/>
        <w:t>窿쉘䀯㵫欳쉭⍵匴⸱搰뼣䘨⥄㈤</w:t>
      </w:r>
      <w:r>
        <w:rPr/>
        <w:t>ⱺ</w:t>
      </w:r>
      <w:r>
        <w:rPr/>
        <w:t>潢쉃녂䁭⑌⫃쉺䵦側案쉯燂橷啙獠浌숫뿃넵뭑걗ㅲ剸湮汷ꄱ祶⍓ꆥ⚵扷숥潨䉄⍘쉉旂</w:t>
      </w:r>
      <w:r>
        <w:rPr/>
        <w:t>ꖘ</w:t>
      </w:r>
      <w:r>
        <w:rPr/>
        <w:t>싂幯剖䇂㫂걒⵬</w:t>
      </w:r>
      <w:r>
        <w:rPr/>
        <w:t>ⳍ</w:t>
      </w:r>
      <w:r>
        <w:rPr/>
        <w:t>悡溥瘬怷슩</w:t>
      </w:r>
      <w:r>
        <w:rPr/>
        <w:t>Ⳃ</w:t>
      </w:r>
      <w:r>
        <w:rPr/>
        <w:t>ꅱ偧硣ꌪ㚵〶</w:t>
      </w:r>
      <w:r>
        <w:rPr/>
        <w:t>꧂</w:t>
      </w:r>
      <w:r>
        <w:rPr/>
        <w:t>싂ꥲ싃촤辻段촴㨻㓂䅥儲쉷䐶</w:t>
      </w:r>
      <w:r>
        <w:rPr/>
        <w:t>Ⱚ</w:t>
      </w:r>
      <w:r>
        <w:rPr/>
        <w:t>뿂硄顩</w:t>
      </w:r>
      <w:r>
        <w:rPr/>
        <w:t>ꤴ</w:t>
      </w:r>
      <w:r>
        <w:rPr/>
        <w:t>帽ぬ싂</w:t>
      </w:r>
      <w:r>
        <w:rPr/>
        <w:t>ꔪ</w:t>
      </w:r>
      <w:r>
        <w:rPr/>
        <w:t>䤶杩猶嗂䭯曂썙⩫㝀湨</w:t>
      </w:r>
      <w:r>
        <w:rPr/>
        <w:t>꧂</w:t>
      </w:r>
      <w:r>
        <w:rPr/>
        <w:t>娫癪励佞䅤奬磂䀲슩㏂炻䘷瘳乘⑂顺繭䟃깩汰⏂</w:t>
      </w:r>
      <w:r>
        <w:rPr/>
        <w:t>⡧⠵</w:t>
      </w:r>
      <w:r>
        <w:rPr/>
        <w:t>넦祥眲쉓奅奵剂兤劻╵懂㕟偀䩈歔쉏⽮ꅑ櫃晏疏갵츹䄫䆱숬⪏촮㑪⨽伫</w:t>
      </w:r>
      <w:r>
        <w:rPr/>
        <w:t>⡾⫂</w:t>
      </w:r>
      <w:r>
        <w:rPr/>
        <w:t>串</w:t>
      </w:r>
      <w:r>
        <w:rPr/>
        <w:t>ꥇ</w:t>
      </w:r>
      <w:r>
        <w:rPr/>
        <w:t>灰</w:t>
      </w:r>
      <w:r>
        <w:rPr/>
        <w:t>ꕰ</w:t>
      </w:r>
      <w:r>
        <w:rPr/>
        <w:t>浺砊␮䩄䠯쉸樶畒쉤䴻搯炬硣슥㊻숻奷숪㑱㭗⚬昨参쌤瞮㠸歰颱뽴硄吴쉨㯃⩘⑾払땫剂㌳廂睸杴彴浭彑쉸卺湚쉇牂ꅉ⨹뼫숬剞㬹櫂</w:t>
      </w:r>
      <w:r>
        <w:rPr/>
        <w:t>ꤸ</w:t>
      </w:r>
      <w:r>
        <w:rPr/>
        <w:t>縣䡸◂挺쉍㵡춡䴦㑤欷䝠繇瓂</w:t>
      </w:r>
      <w:r>
        <w:rPr/>
        <w:t>꧂ⵂ</w:t>
      </w:r>
      <w:r>
        <w:rPr/>
        <w:t>祠啵㢱楟兩匩䀫갲땥䈹捶漺毂㕈極䪱㕴䘤䝹⬲싂쉘숽皥噢欥</w:t>
      </w:r>
      <w:r>
        <w:rPr/>
        <w:t>Ɐ</w:t>
      </w:r>
      <w:r>
        <w:rPr/>
        <w:t>珂畯擂汤쉥㍡䵉浳䎵</w:t>
      </w:r>
      <w:r>
        <w:rPr/>
        <w:t>ꗃ</w:t>
      </w:r>
      <w:r>
        <w:rPr/>
        <w:t>奺丵쉅斬⬩ギ㧂쉯ꥪ焰杁佶捓⽮桀捑儯煯습䁅넮浾ꏂ숯䝋輽썱⤹祪㙱⺿⽇╭╰䕹㉉ꥧ啾繁㡙剦ꥹ⨰灇䲣䬬䂬轩榿㬵䙋䳃㡘깉㤹瓎敖獩䡗垻汧桳妏䄹␷帳⑐㑙癲ケ機쉳캥⽵⨽ㄬ㌺㵱弯潉愣眽煚係䙷婫槂⹴眩쉹顏敹䷂硪㔯싂</w:t>
      </w:r>
      <w:r>
        <w:rPr/>
        <w:t>ꥃ</w:t>
      </w:r>
      <w:r>
        <w:rPr/>
        <w:t>쉇戺껂烂乍䧃橤啚쏂䱞杸犻ꌻ噲揂쉵帵匭瓂뭱敞顣椴坺쉯㍑愣䔤帲㍾玩彀飂䩰穮㕆䳍㙱㜫甲뼲楆⩞ꎱ䭠婋╕嗂攫츽ㅨ⺮厮牨칸싂秂曍䕄栭㥾睂穈祧晭쉅㐪쉗甲㔹䍬뼱㜥딫坩纘曂</w:t>
      </w:r>
      <w:r>
        <w:rPr/>
        <w:t>ꤩ</w:t>
      </w:r>
      <w:r>
        <w:rPr/>
        <w:t>瘴㣂쉺</w:t>
      </w:r>
      <w:r>
        <w:rPr/>
        <w:t>ⶏ</w:t>
      </w:r>
      <w:r>
        <w:rPr/>
        <w:t>㧂劮玮ꌦ䄰䣂⯂㈫獩ꅨ欺䘴睟䱧뽫ヂ敗癪仂噎깴ㅔ췂ꅯ兄廃恘幡썣⭤娸⫂剴䍐뭓䁠捒쏂潥♺⿂☣녤䡞琽潉뭟睨䥫搱⛃嘱杴恖迃秂䅄╡</w:t>
      </w:r>
      <w:r>
        <w:rPr/>
        <w:t>ⳍ</w:t>
      </w:r>
      <w:r>
        <w:rPr/>
        <w:t>쉱쉙坫潇䬶뭸〦佒넩甹쉱牁扞卉汰㵇ꇂ</w:t>
      </w:r>
      <w:r>
        <w:rPr/>
        <w:t>ꗂ⭐</w:t>
      </w:r>
      <w:r>
        <w:rPr/>
        <w:t>쉦</w:t>
      </w:r>
      <w:r>
        <w:rPr/>
        <w:t>⡵</w:t>
      </w:r>
      <w:r>
        <w:rPr/>
        <w:t>쉓汞╡숩慍⨽樤摡㆏ꥰ瀷ꍙ轆ㄤ⥀⩡て䮬슻䭉畑</w:t>
      </w:r>
      <w:r>
        <w:rPr/>
        <w:t>ⴭ</w:t>
      </w:r>
      <w:r>
        <w:rPr/>
        <w:t>噷怬泂摌椸忂⾩슘싂䈰㑌强愵䙆䰨樵颏猰쉪⭣穌癍슥쉖㙙곃⤨싂燂橭쉖姍䝴⩤䃂슩뭚狃灘⥇뽄쉤痂畳稯晸슩穘穊㤮넹꥾▬敚⛂ꇂ쉀䀲䜷췂䕉싎䩥땑䔮玩䭠煾䍣噹싃⥞塄깟氩쌬搨㴩䝦긵⹦关㥸换牨슘䑵敋恥杘</w:t>
      </w:r>
      <w:r>
        <w:rPr/>
        <w:t>ꗂ</w:t>
      </w:r>
      <w:r>
        <w:rPr/>
        <w:t>䗂</w:t>
      </w:r>
      <w:r>
        <w:rPr/>
        <w:t>ꥋ</w:t>
      </w:r>
      <w:r>
        <w:rPr/>
        <w:t>ꥩ䞏稰䅓撵◍彭䤫椷婘否</w:t>
      </w:r>
      <w:r>
        <w:rPr/>
        <w:t>Ⲯ</w:t>
      </w:r>
      <w:r>
        <w:rPr/>
        <w:t>啃ꥹ瑬樣숹䬪㠱㉮䬮㓂滂깴</w:t>
      </w:r>
      <w:r>
        <w:rPr/>
        <w:t>⡡</w:t>
      </w:r>
      <w:r>
        <w:rPr/>
        <w:t>䄨禩攸곂䘊䜨䥞</w:t>
      </w:r>
      <w:r>
        <w:rPr/>
        <w:t>Ⱚ</w:t>
      </w:r>
      <w:r>
        <w:rPr/>
        <w:t>楘쌽縺䡀朥긪⪡偑䁇㉚䞥뽱䯂ꌬ劮炱䘲㠲迂桉橘㊩갶硡䗃㭰䠳兾䝂䅧敖䳂뭟㐣厵䷂僂䡾⚻㙲겏瑵䅐⭱䠯쉀칠横쵑䵱숽㩙ꅹ勂敐轑䢩겱㡤㉢伶揍歆磂璿㍊㵴侘樻䱫㴻亡梏녘潵皿쉎</w:t>
      </w:r>
      <w:r>
        <w:rPr/>
        <w:t>ⷂ</w:t>
      </w:r>
      <w:r>
        <w:rPr/>
        <w:t>쉚</w:t>
      </w:r>
      <w:r>
        <w:rPr/>
        <w:t>Ⳃ</w:t>
      </w:r>
      <w:r>
        <w:rPr/>
        <w:t>싍〬婄䛂㛂檱嫂囂喵䀵㡠杚堣䕖⩂</w:t>
      </w:r>
      <w:r>
        <w:rPr/>
        <w:t>⠩</w:t>
      </w:r>
      <w:r>
        <w:rPr/>
        <w:t>嘷矂䉱숽垘䌲㩕㞏役⨶㕍輳뭐뽃牌僂쉢걍⵭淃婲係</w:t>
      </w:r>
      <w:r>
        <w:rPr/>
        <w:t>ꗍ</w:t>
      </w:r>
      <w:r>
        <w:rPr/>
        <w:t>㍇췂</w:t>
      </w:r>
      <w:r>
        <w:rPr/>
        <w:t>ⱅ</w:t>
      </w:r>
      <w:r>
        <w:rPr/>
        <w:t>ⵂ</w:t>
      </w:r>
      <w:r>
        <w:rPr/>
        <w:t>췂䱚恶쉹搴渦㜫㵤圯㕉쉉楹쉏쌺樵䀽瞡㥃㥁꥔깟汔瘣乂㕑䜻〴温쉎⥴㭬⵹촸䅷搻㌵쉓뗂歔僂</w:t>
      </w:r>
      <w:r>
        <w:rPr/>
        <w:t>ꕭ</w:t>
      </w:r>
      <w:r>
        <w:rPr/>
        <w:t>攨⧂╺녊䥬䡱䜭쉮煠갨♀쵃겿煋ꥺ摯ꅅ佧爳渨牆ꥡ⬵깐穨祌뮘牣쉍拂싂削䠹䊩㝄넦ꅲㄱ溬杀棂䙌㈳䨦㎏䟂썟怤昪偅갨浴浡砶并㉥呩牳㷍䙇쉣督싂塣䯂䲡輻澻㷃㬵䑓潞숶彫䡍剋摏搦ꍯ⻂䑷슮슻䱉쉬ꅓ晸牬眷</w:t>
      </w:r>
      <w:r>
        <w:rPr/>
        <w:t>ꦣ</w:t>
      </w:r>
      <w:r>
        <w:rPr/>
        <w:t>牙磃싂呎⥲橉쌪䭅秂稪뭴◂珂</w:t>
      </w:r>
      <w:r>
        <w:rPr/>
        <w:t>ⷂ</w:t>
      </w:r>
      <w:r>
        <w:rPr/>
        <w:t>ꥱ䍭ꥤ⌦媡칄戹쉳顨뽦坋㢻놩楇</w:t>
      </w:r>
      <w:r>
        <w:rPr/>
        <w:t>ꔦ</w:t>
      </w:r>
      <w:r>
        <w:rPr/>
        <w:t>숱썕䩖뼭颥桟숵摅䜥䝗땣㡮啔뭕操殿兲擂楚㘪䲣⚩쉨</w:t>
      </w:r>
      <w:r>
        <w:rPr/>
        <w:t>ꥋ</w:t>
      </w:r>
      <w:r>
        <w:rPr/>
        <w:t>飂带䉭牟楢␷䅊徣晦灀⩄⩟獓噾杅穾⬱⒵숫儹㭆䪩凂㕨䑱쉄䪮딩꺵떵싂㙒䥟Ⓜ⥏抵㚱㭥쉧㫂⩃㶿㑗ガ㓂砭딪쉍桴暏</w:t>
      </w:r>
      <w:r>
        <w:rPr/>
        <w:t>ⲩ</w:t>
      </w:r>
      <w:r>
        <w:rPr/>
        <w:t>숫樭㙰ㄯ轐禡녦剃儻</w:t>
      </w:r>
      <w:r>
        <w:rPr/>
        <w:t>꧂</w:t>
      </w:r>
      <w:r>
        <w:rPr/>
        <w:t>伸器䅳甲⸭琹汯㩠咮奌䌨轐佨䅎䚱⨷⛍㚣灴䙳潉䋎䝉壂䭃㩎歙⺮吲숰땺嚩栤䡐쉟㯍㡍쉎쉁庥湘桪⹕涩</w:t>
      </w:r>
      <w:r>
        <w:rPr/>
        <w:t>ꖬ</w:t>
      </w:r>
      <w:r>
        <w:rPr/>
        <w:t>䒡捺쎻㵓㒱楉䬺캮甥偧䅆䍘䅣슩桘灓쉉竂斡쉱噋柂慔杔䇂␻㔪</w:t>
      </w:r>
      <w:r>
        <w:rPr/>
        <w:t>ꦬ</w:t>
      </w:r>
      <w:r>
        <w:rPr/>
        <w:t>楬⩣쉄匸䁮抏栴숳ガ母吭습㘫䬬⍥䟂摆掬갴䬰</w:t>
      </w:r>
      <w:r>
        <w:rPr/>
        <w:t>ⱘ</w:t>
      </w:r>
      <w:r>
        <w:rPr/>
        <w:t>䩰䁓所恑숤䠷僂⽦䬣녈䠣</w:t>
      </w:r>
      <w:r>
        <w:rPr/>
        <w:t>ꕞ</w:t>
      </w:r>
      <w:r>
        <w:rPr/>
        <w:t>뽋流坑顁숦噁㙹材</w:t>
      </w:r>
      <w:r>
        <w:rPr/>
        <w:t>ⷂ☳</w:t>
      </w:r>
      <w:r>
        <w:rPr/>
        <w:t>䝞繟㊿彧犏䩞渽偎㭞本쉄숯숮卯⿂绂숲椸⹁㭒ㆻ⹏쏂檩숊겱ㄳ歶瑾焨䵳眶◂優䩈窮⏂䔣⿍绂噅⸬決潦㡉埂顅㏍⩙慦婠㌫</w:t>
      </w:r>
      <w:r>
        <w:rPr/>
        <w:t>ꤨ</w:t>
      </w:r>
      <w:r>
        <w:rPr/>
        <w:t>숩䱳쏎飂灶쉌⥌恳쉨䖩昨縷뿂⻂⩑⩟顅儹桸쉵䍈숷妮睱䀵呪뮻䵐恩妬琸쉕⩞顭樱䆩烂촴䳂䈸깁슿쉎⩄砪䩭灊匹쌬彁瀦숩䆻炿唪潞瞩㔰縯㴸墡睨乖泂港</w:t>
      </w:r>
      <w:r>
        <w:rPr/>
        <w:t>ⵕ</w:t>
      </w:r>
      <w:r>
        <w:rPr/>
        <w:t>眵쵠奙奺䩣撏橶唨噄묪</w:t>
      </w:r>
      <w:r>
        <w:rPr/>
        <w:t>ⴺ</w:t>
      </w:r>
      <w:r>
        <w:rPr/>
        <w:t>杦썓䩱䱥걲⤪橸ㅗ溡㓂ず㓂猪㝯</w:t>
      </w:r>
      <w:r>
        <w:rPr/>
        <w:t>꧂</w:t>
      </w:r>
      <w:r>
        <w:rPr/>
        <w:t>쉨넦쉄뽢䂘䶘쉀츮⸸ꇂ⤣㔱갻䍳㝃绂䄨挷妏㌹汨싂</w:t>
      </w:r>
      <w:r>
        <w:rPr/>
        <w:t>ꥒ</w:t>
      </w:r>
      <w:r>
        <w:rPr/>
        <w:t>偄깬╘䭔㯂敢灦㊩穊</w:t>
      </w:r>
      <w:r>
        <w:rPr/>
        <w:t>ⳃ</w:t>
      </w:r>
      <w:r>
        <w:rPr/>
        <w:t>揂䈷㨻手樺⬩ꆿ主潢䆬㵔</w:t>
      </w:r>
      <w:r>
        <w:rPr/>
        <w:t>꤭</w:t>
      </w:r>
      <w:r>
        <w:rPr/>
        <w:t>坦䑆</w:t>
      </w:r>
      <w:r>
        <w:rPr/>
        <w:t>⡚</w:t>
      </w:r>
      <w:r>
        <w:rPr/>
        <w:t>顬漥呃䜰〫䊩朰刹啋䓂䱋摖剷乐숨浍싂⵪厱轃숻숩奠⸣砸㐱</w:t>
      </w:r>
      <w:r>
        <w:rPr/>
        <w:t>Ⱖ</w:t>
      </w:r>
      <w:r>
        <w:rPr/>
        <w:t>滂䥪숬ㅹ䦥橧㭆乹咱盂兪伶睧城뭌숭扖浐촺敬憏兩含숰枿䥭䅏슡ヂ쉸关㕋</w:t>
      </w:r>
      <w:r>
        <w:rPr/>
        <w:t>ⰺ</w:t>
      </w:r>
      <w:r>
        <w:rPr/>
        <w:t>ꅲ彦坺桲卶ꅕ뽀縨盂숵㕍㥧滂땸쉍</w:t>
      </w:r>
      <w:r>
        <w:rPr/>
        <w:t>⡓</w:t>
      </w:r>
      <w:r>
        <w:rPr/>
        <w:t>㔯坁</w:t>
      </w:r>
      <w:r>
        <w:rPr/>
        <w:t>ꤲ</w:t>
      </w:r>
      <w:r>
        <w:rPr/>
        <w:t>㝬쉬䱁㌴㧃心瓂쌭쉒卯㊡皩䞿䍑걗䦡䁷捰忂挨ꥩ塱㟂슬⤫頽⌮硃썟榏숶䛂䂿慾⨦桨塃칌䱈迂␯쉆㕄哂㙃⽱쵞䔹燂㥷╨慶墘䝣␰</w:t>
      </w:r>
      <w:r>
        <w:rPr/>
        <w:t>ⵢ</w:t>
      </w:r>
      <w:r>
        <w:rPr/>
        <w:t>㖘♁琲</w:t>
      </w:r>
      <w:r>
        <w:rPr/>
        <w:t>ꦩ</w:t>
      </w:r>
      <w:r>
        <w:rPr/>
        <w:t>忂䔵쉢㏃漳䌪䬸敭䈩垩偪磂쉱㩆걺</w:t>
      </w:r>
      <w:r>
        <w:rPr/>
        <w:t>⠱</w:t>
      </w:r>
      <w:r>
        <w:rPr/>
        <w:t>䴱뽠㥸灃⥹桏䶻慅䴤⍪唪媏쉦杤㝯䡒싃곃奭晟夬楎㬱䵴朵村礮噃斩秂䦡숸敁쉯딭⥐䝃窿夯嗃桕㌹䍀㈴쉮潦䭠䒵桢숣⹷恨쉹㙳塷顗㩂⽧⭤牮洳扣⩷獥싂갮㐵䦡㍇䜳䱷剣싂娯쉮ꅖ顶癯朹㠻丳쉋⑟</w:t>
      </w:r>
      <w:r>
        <w:rPr/>
        <w:t>Ⱜ</w:t>
      </w:r>
      <w:r>
        <w:rPr/>
        <w:t>潔㥤쉨ꅡ썲슡䇃挸唣硲슩춘㷂惃䙳</w:t>
      </w:r>
      <w:r>
        <w:rPr/>
        <w:t>ꤵ⛂</w:t>
      </w:r>
      <w:r>
        <w:rPr/>
        <w:t>䵕偹⑫쉠機産猴廂칳⴫㢥싂⭔滂敉牎䐭㝙娩</w:t>
      </w:r>
      <w:r>
        <w:rPr/>
        <w:t>ⰺ</w:t>
      </w:r>
      <w:r>
        <w:rPr/>
        <w:t>싂⹉婇</w:t>
      </w:r>
      <w:r>
        <w:rPr/>
        <w:t>⡥</w:t>
      </w:r>
      <w:r>
        <w:rPr/>
        <w:t>稲♇浺슡㝢⨰並⫂並灡痍쉔珂歁歡潔㑠䗂딸忍쉏扳甭ㄪ꺩稷䍺㜳杂믂⪻楂燂쉘獞걂쉪旂䓂樽爤桊ㅥ毂⭅䌻㵈摯숴剬単扆䙋䥃輫䞏䥟㵣뭐䕄㊬織ㅦ樊⩅眻䒘奉㑣䨸潦䤬껂⑫掿厬檱⍶燂普潩썰ㅣ녉䑹숵㑲슏硌</w:t>
      </w:r>
      <w:r>
        <w:rPr/>
        <w:t>⡏</w:t>
      </w:r>
      <w:r>
        <w:rPr/>
        <w:t>ꥍ</w:t>
      </w:r>
      <w:r>
        <w:rPr/>
        <w:t>榿㛂祌㙥敠뽓쉹⥉兹䜣싂뭇睙䉣숰쉀⼥</w:t>
      </w:r>
      <w:r>
        <w:rPr/>
        <w:t>ꕂ</w:t>
      </w:r>
      <w:r>
        <w:rPr/>
        <w:t>믂䑢녘氶䵒⨦⏃摪䘰쉘䓂䀰㐱뭣参煨䅡凂⦮挭⽦悱숷䵶縯绂㭢䚘♴噵瑐</w:t>
      </w:r>
      <w:r>
        <w:rPr/>
        <w:t>ⱅ</w:t>
      </w:r>
      <w:r>
        <w:rPr/>
        <w:t>戮癱啀捨㡮╳䕋幂噷숬顄凂縲㨽灑恎䢡杦뗂㭄䴸☷깺㶮</w:t>
      </w:r>
      <w:r>
        <w:rPr/>
        <w:t>ꗂ</w:t>
      </w:r>
      <w:r>
        <w:rPr/>
        <w:t>昩渴ꍄ慚뮘潁ꥢ伱쌥汏췃쉨頱㎘䪻쉘偬卡㬥䬶쉹ꆡ㵦␪</w:t>
      </w:r>
      <w:r>
        <w:rPr/>
        <w:t>ꕅⴺ</w:t>
      </w:r>
      <w:r>
        <w:rPr/>
        <w:t>㙤숸偺䤵㴲扉汰洩뽅渱녟䳃徏こ入ꍅ撵歶ꥵ䩨숦숬塔⼶㠻灴䠨慪⹃</w:t>
      </w:r>
      <w:r>
        <w:rPr/>
        <w:t>⡪</w:t>
      </w:r>
      <w:r>
        <w:rPr/>
        <w:t>⾘纬瘬癎칔넨㵠숮뽓潀</w:t>
      </w:r>
      <w:r>
        <w:rPr/>
        <w:t>ꔴ</w:t>
      </w:r>
      <w:r>
        <w:rPr/>
        <w:t>歳祹쉴䋂▮迍쉲癒頭礪碬瘲⍏⍯傿怪慔砱朦넰땔剤祰䰮梩爨숮숷␯㵢㝓牥걸䙥祐╵䝄♵杠㏂繖습㠮䝄☴東</w:t>
      </w:r>
      <w:r>
        <w:rPr/>
        <w:t>⢿</w:t>
      </w:r>
      <w:r>
        <w:rPr/>
        <w:t>㖘値噅䁐倫⥍䊻獫⩶⩆㵇獸싂歶洩㝸挹倦嫂㨵䨹杤恡ꄻꅺ㉭縪偾硹匪猰뭮㘩썴敖╖</w:t>
      </w:r>
      <w:r>
        <w:rPr/>
        <w:t>ꔱ</w:t>
      </w:r>
      <w:r>
        <w:rPr/>
        <w:t>㭉쉊䝭䙳쉳䈮곂쉹婈㡭䯂囂⹏ꅪ伸嗃幐爣슬㍣澏縲獍牣㖏䒻㙹䭢깴츩䎱兕塷灍坮⩈価숺昦畵燂⍷싂愦</w:t>
      </w:r>
      <w:r>
        <w:rPr/>
        <w:t>⠻</w:t>
      </w:r>
      <w:r>
        <w:rPr/>
        <w:t>䭔䅔囂㊣</w:t>
      </w:r>
      <w:r>
        <w:rPr/>
        <w:t>ꕌ</w:t>
      </w:r>
      <w:r>
        <w:rPr/>
        <w:t>幔䁚녒唸慱啨곂쉨㮡촴슿⼵帨</w:t>
      </w:r>
      <w:r>
        <w:rPr/>
        <w:t>ꕩ</w:t>
      </w:r>
      <w:r>
        <w:rPr/>
        <w:t>쉥硬</w:t>
      </w:r>
      <w:r>
        <w:rPr/>
        <w:t>⠺⍑</w:t>
      </w:r>
      <w:r>
        <w:rPr/>
        <w:t>㕲뽞堽</w:t>
      </w:r>
      <w:r>
        <w:rPr/>
        <w:t>ꕋ</w:t>
      </w:r>
      <w:r>
        <w:rPr/>
        <w:t>ぃ穉婑숽味쉺狍砪乓뇂䑤䜩㛃丽丵뮵</w:t>
      </w:r>
      <w:r>
        <w:rPr/>
        <w:t>⡺</w:t>
      </w:r>
      <w:r>
        <w:rPr/>
        <w:t>쉳㜮</w:t>
      </w:r>
      <w:r>
        <w:rPr/>
        <w:t>ⵃ</w:t>
      </w:r>
      <w:r>
        <w:rPr/>
        <w:t>偾㍕㥀拂䬥し珎䝴㮩䖘㵋づ摠堬</w:t>
      </w:r>
      <w:r>
        <w:rPr/>
        <w:t>ⵎ</w:t>
      </w:r>
      <w:r>
        <w:rPr/>
        <w:t>䉍㩎⍆㵵幱견㙗갫⚵⨲䭰噶䊮╇㔸棍歎䱾㩕㭷</w:t>
      </w:r>
      <w:r>
        <w:rPr/>
        <w:t>ꕞ┮⹆</w:t>
      </w:r>
      <w:r>
        <w:rPr/>
        <w:t>朳뭡十洮숹⬱㏂㍀⵾歁杓稩⩆䰥礨</w:t>
      </w:r>
      <w:r>
        <w:rPr/>
        <w:t>ⵍ</w:t>
      </w:r>
      <w:r>
        <w:rPr/>
        <w:t>婥乐㥶ꄤ</w:t>
      </w:r>
      <w:r>
        <w:rPr/>
        <w:t>꤫</w:t>
      </w:r>
      <w:r>
        <w:rPr/>
        <w:t>扑䱳⥩㶩壂吵⥒橤午噒灣㴲车쉞㑰じ쵷숹淂㝾䜻䒏噬坋曂嗂塓䗂</w:t>
      </w:r>
      <w:r>
        <w:rPr/>
        <w:t>ⷂ</w:t>
      </w:r>
      <w:r>
        <w:rPr/>
        <w:t>歾䵁嘱幚戺輶䵃噣劘劘딳頶㡓牂慴䁋걉灶䭹䧂㴹沣橀쉺瘭⦣㡳恬淍灤䐬㫂桒䤥睉⩠⨺太㨬奦女㴴焮</w:t>
      </w:r>
      <w:r>
        <w:rPr/>
        <w:t>ꕘ</w:t>
      </w:r>
      <w:r>
        <w:rPr/>
        <w:t>焲啘쉃쉑竃</w:t>
      </w:r>
      <w:r>
        <w:rPr/>
        <w:t>⡃</w:t>
      </w:r>
      <w:r>
        <w:rPr/>
        <w:t>㮩柂슬뽅祵곂쉏煅汧䁹圸檵쉣䪵ꅶ繾䕄㕐㇂㝎牅녒娮쉌䕁칓湧旂⼊㤹</w:t>
      </w:r>
      <w:r>
        <w:rPr/>
        <w:t>⠸</w:t>
      </w:r>
      <w:r>
        <w:rPr/>
        <w:t>怯㩲쉭䐫⩭⧂瑪싂⸳㞩繷剁</w:t>
      </w:r>
      <w:r>
        <w:rPr/>
        <w:t>Ᵽ</w:t>
      </w:r>
      <w:r>
        <w:rPr/>
        <w:t>꥓</w:t>
      </w:r>
      <w:r>
        <w:rPr/>
        <w:t>쉊놥쉭勃㍪쌽녨獚愺⍂촪䳂䁃</w:t>
      </w:r>
      <w:r>
        <w:rPr/>
        <w:t>ꕮ</w:t>
      </w:r>
      <w:r>
        <w:rPr/>
        <w:t>炣祅卖⩯㩱捕♆縸歄䜷</w:t>
      </w:r>
      <w:r>
        <w:rPr/>
        <w:t>ⲻ</w:t>
      </w:r>
      <w:r>
        <w:rPr/>
        <w:t>䵶녞硤垬숸㥋䍆걢</w:t>
      </w:r>
      <w:r>
        <w:rPr/>
        <w:t>ꖩ</w:t>
      </w:r>
      <w:r>
        <w:rPr/>
        <w:t>偣灂녮␴ㅭ㴴딶亵㍮睓</w:t>
      </w:r>
      <w:r>
        <w:rPr/>
        <w:t>⡇</w:t>
      </w:r>
      <w:r>
        <w:rPr/>
        <w:t>獲瑗㬩㙈㘯硊內杫乢㴽㥙</w:t>
      </w:r>
      <w:r>
        <w:rPr/>
        <w:t>ꕭ</w:t>
      </w:r>
      <w:r>
        <w:rPr/>
        <w:t>扶戺椳䑶䷂ㆣ余奋焽椫嫂⌰䝖쉶놻汸䵚쉈㤨庮䙓呒깐</w:t>
      </w:r>
      <w:r>
        <w:rPr/>
        <w:t>Ⳃ</w:t>
      </w:r>
      <w:r>
        <w:rPr/>
        <w:t>䭈枬墡㭵쉺⌦㣂ꎡ㕅沮じ暮⨦㝚⩅祯㎱曂ꌬ䐴汵</w:t>
      </w:r>
      <w:r>
        <w:rPr/>
        <w:t>ꕦ</w:t>
      </w:r>
      <w:r>
        <w:rPr/>
        <w:t>뽟溬⭏輫䳂⑃廂뼶䕺땰</w:t>
      </w:r>
      <w:r>
        <w:rPr/>
        <w:t>⡥</w:t>
      </w:r>
      <w:r>
        <w:rPr/>
        <w:t>唳숻㵅婸㵭⬪땢䵎㉮稭┩䐣顮⹬⩶╺昭穊櫂묣怴她剸顱㉲止飂㟎戸䵊硌辥䩾摭䷃僂教㓂仂丸뽴祮栮㧂乧㧂㭎䳂轗栺㎿</w:t>
      </w:r>
      <w:r>
        <w:rPr/>
        <w:t>ⵧ</w:t>
      </w:r>
      <w:r>
        <w:rPr/>
        <w:t>㡁슬佇竂煉癎䢘䁴</w:t>
      </w:r>
      <w:r>
        <w:rPr/>
        <w:t>ꕉ</w:t>
      </w:r>
      <w:r>
        <w:rPr/>
        <w:t>彣㫂♶厏떩⍩ꍍ칗噂湾䕵颏숸</w:t>
      </w:r>
      <w:r>
        <w:rPr/>
        <w:t>⡅</w:t>
      </w:r>
      <w:r>
        <w:rPr/>
        <w:t>쉋⍨♭焪껂物䯂㴭塋䈭╰쉘㝘印炩求畩顴슏갪녒ꄮ쉴娦촶煬숣䡴숱夺䌵收䑋乪䡰㌰㤴䙶䅡䑥쉒庮奢礦䅮䛂瀥窩測繊춡㗃</w:t>
      </w:r>
      <w:r>
        <w:rPr/>
        <w:t>ꦻ</w:t>
      </w:r>
      <w:r>
        <w:rPr/>
        <w:t>彷灺頺䕘匣劘繖恎㠻櫂捅䠽堪埂坖ぞ侏䕬啐䩒쉠쉾碱䒘</w:t>
      </w:r>
      <w:r>
        <w:rPr/>
        <w:t>ⱟ</w:t>
      </w:r>
      <w:r>
        <w:rPr/>
        <w:t>癭晴⚩䭋扎秂繇煂䥍☳䍅</w:t>
      </w:r>
      <w:r>
        <w:rPr/>
        <w:t>⡷</w:t>
      </w:r>
      <w:r>
        <w:rPr/>
        <w:t>玩쉷刱㤹䴲扖搷䈬本撱</w:t>
      </w:r>
      <w:r>
        <w:rPr/>
        <w:t>ⵋ</w:t>
      </w:r>
      <w:r>
        <w:rPr/>
        <w:t>䘣☪㙘唯春㙄縣⾣땷牐䧂⼦쉘䞵昲⸣쉒슩</w:t>
      </w:r>
      <w:r>
        <w:rPr/>
        <w:t>꧂</w:t>
      </w:r>
      <w:r>
        <w:rPr/>
        <w:t>쌤䙇</w:t>
      </w:r>
      <w:r>
        <w:rPr/>
        <w:t>ⰵ</w:t>
      </w:r>
      <w:r>
        <w:rPr/>
        <w:t>숫玻嫎睱䭐☫灊匬媣䷂湳쉚䑄橇슮べ畈均柂갽浞⹩㆏瑓⑒쉪佅⩀뽟乃幩坃숪숪㒮顟␮쉱㜶놡ㅧ繀熏䍒况䧂晖䴪捖</w:t>
      </w:r>
      <w:r>
        <w:rPr/>
        <w:t>꧂</w:t>
      </w:r>
      <w:r>
        <w:rPr/>
        <w:t>冡쉦ꌮ截ꌯꌴ땓䕑칹ꥰ洪爵⏂牙뾏쉍</w:t>
      </w:r>
      <w:r>
        <w:rPr/>
        <w:t>꧂⪣</w:t>
      </w:r>
      <w:r>
        <w:rPr/>
        <w:t>䥾繱圳䍤楑樦쎵䃂硯摞ꍏ攰䶩呔껂쉳䬤刹縵쉒獫榱녟싂䐻癉䜭㤰䔺ㆣ⏂싂㈫싍灅橶㝒倫潪抮㍊乣盂畍䁋潃痂슬污⌭に슥䩎쉰쎬敭偯</w:t>
      </w:r>
      <w:r>
        <w:rPr/>
        <w:t>ⲵ</w:t>
      </w:r>
      <w:r>
        <w:rPr/>
        <w:t>쉸⪬㑇쉘刣匳</w:t>
      </w:r>
      <w:r>
        <w:rPr/>
        <w:t>⡦</w:t>
      </w:r>
      <w:r>
        <w:rPr/>
        <w:t>㔦⚡䌫䡪♠곂촪甫컎슘䍡䰽兰䚡숳쵘戰厘怺쉬숻㤪㊩湰촥㷂娦抱典쉄쉊娶뭒偤숽畡犬㔷</w:t>
      </w:r>
      <w:r>
        <w:rPr/>
        <w:t>ꥎ</w:t>
      </w:r>
      <w:r>
        <w:rPr/>
        <w:t>ㆣ嗂単䃂⹯兀猷砪㔮畠猩攊⩹潌ㄦ矎썹슡幰澡䭪硹飂건쏂꺥⤵獠䐨旂昲斏⫂穤</w:t>
      </w:r>
      <w:r>
        <w:rPr/>
        <w:t>ꤺ</w:t>
      </w:r>
      <w:r>
        <w:rPr/>
        <w:t>쉙䩔兄氭䭹쉚睂瑾㭞瘰㤯껂㙃灮㙹╘喣</w:t>
      </w:r>
      <w:r>
        <w:rPr/>
        <w:t>ⵊ</w:t>
      </w:r>
      <w:r>
        <w:rPr/>
        <w:t>겥呷塕搵ꍧ娤쉦숴싂䈥怦쉊窻녷⽩뭀땄㩕㦬佈㝊䛂䙸䐴啶惃썁义噗橵뽰縫</w:t>
      </w:r>
      <w:r>
        <w:rPr/>
        <w:t>ꦥ</w:t>
      </w:r>
      <w:r>
        <w:rPr/>
        <w:t>쏂䶱⌳朥믂⤲㡦뇂祔䘲炱⽖쉙塳䓂榵싂뭴眯㡌甩♍</w:t>
      </w:r>
      <w:r>
        <w:rPr/>
        <w:t>ꖘ␯</w:t>
      </w:r>
      <w:r>
        <w:rPr/>
        <w:t>갴ꍱ깪潭</w:t>
      </w:r>
      <w:r>
        <w:rPr/>
        <w:t>ꕵ</w:t>
      </w:r>
      <w:r>
        <w:rPr/>
        <w:t>㍧쉆扤뭟긱◂슩⩐</w:t>
      </w:r>
      <w:r>
        <w:rPr/>
        <w:t>⠹</w:t>
      </w:r>
      <w:r>
        <w:rPr/>
        <w:t>긤朱㝗ꅲ䵙に㨱㔥弳朶</w:t>
      </w:r>
      <w:r>
        <w:rPr/>
        <w:t>Ⳃ</w:t>
      </w:r>
      <w:r>
        <w:rPr/>
        <w:t>숷䅴숫澘뼦쉗䉕⑬潳楚扥朶☽땳剗愥ꥧ䤺灒慗䉩潇剄䲱䏎䞏慖⽄㍦䉶⩀瞿䕔墿産䁩恚払颩䉤䪮奊⹵㉂♯灈긯歊⪮廂㡆亵癨䘲䊻⴩椳囂㝹췂뽟䝩師女䠺㎻</w:t>
      </w:r>
      <w:r>
        <w:rPr/>
        <w:t>ꤰ</w:t>
      </w:r>
      <w:r>
        <w:rPr/>
        <w:t>圯⥅숹넷牋⹙㉎䦱⑱漥湧쉊幃填䢱䠷껂昽ㄻ␷槂彉┹か㝸</w:t>
      </w:r>
      <w:r>
        <w:rPr/>
        <w:t>ⳃ</w:t>
      </w:r>
      <w:r>
        <w:rPr/>
        <w:t>洳䜳瑍쉷潖晆福㥨䛂䡷컂珂㡔佱뾵噉䉺痂⥐啇쉥灘剦究瑈쉍䟂煎쉁焻暥剞췂䎣쉏쉒轕䐯껂♭묪╰吺彫뇂桒䭵稣丶灣쵂埂廂汱婁䍧䁣嗂숦㷍塱咥䁞䵟⽵㥠㈹婘浸썪㡏⥩</w:t>
      </w:r>
      <w:r>
        <w:rPr/>
        <w:t>ꖣ</w:t>
      </w:r>
      <w:r>
        <w:rPr/>
        <w:t>墬쉭湎⩨嫃噰汱ꍬ쌥ꥰ쉹縤</w:t>
      </w:r>
      <w:r>
        <w:rPr/>
        <w:t>Ⱡ</w:t>
      </w:r>
      <w:r>
        <w:rPr/>
        <w:t>䑒䑄╴稨冣㓂⨪煶⩈㈷쉀瀸뽫싂㶏뇍㛂쉤眥슏嘪顀坠溩碏싂Ⓙ㶩摐欯偱歯殥䍰偡瑅幊</w:t>
      </w:r>
      <w:r>
        <w:rPr/>
        <w:t>⡉</w:t>
      </w:r>
      <w:r>
        <w:rPr/>
        <w:t>痃梱珂婬䊵㷃㴱쉴禬</w:t>
      </w:r>
      <w:r>
        <w:rPr/>
        <w:t>ꤱ</w:t>
      </w:r>
      <w:r>
        <w:rPr/>
        <w:t>㈸쉉砵楆䳂</w:t>
      </w:r>
      <w:r>
        <w:rPr/>
        <w:t>ⱆ</w:t>
      </w:r>
      <w:r>
        <w:rPr/>
        <w:t>勂睥渰漪쵪</w:t>
      </w:r>
      <w:r>
        <w:rPr/>
        <w:t>Ⳃ</w:t>
      </w:r>
      <w:r>
        <w:rPr/>
        <w:t>숭䁅숤畧쉏幐</w:t>
      </w:r>
      <w:r>
        <w:rPr/>
        <w:t>ⰰ</w:t>
      </w:r>
      <w:r>
        <w:rPr/>
        <w:t>㙯斻帰浄넬㩂썫숺優䋂쉤⧂컂╏椸㭐䝩뗎参灆㔸⨥輸걥琫츮共潤춥畂掵</w:t>
      </w:r>
      <w:r>
        <w:rPr/>
        <w:t>⢡</w:t>
      </w:r>
      <w:r>
        <w:rPr/>
        <w:t>ㄮ污獊圲䍶⥨</w:t>
      </w:r>
      <w:r>
        <w:rPr/>
        <w:t>Ⳃ</w:t>
      </w:r>
      <w:r>
        <w:rPr/>
        <w:t>晴㡆榘뗂搸썙儦䈵牚佌礰卐炣⎵槍</w:t>
      </w:r>
      <w:r>
        <w:rPr/>
        <w:t>ꤻ</w:t>
      </w:r>
      <w:r>
        <w:rPr/>
        <w:t>欸㘷慄乑䈪䁑뗂掻㇃奫兘扴櫂䝠ꅗ毂숦䡯쉓䁭瑍</w:t>
      </w:r>
      <w:r>
        <w:rPr/>
        <w:t>⢬</w:t>
      </w:r>
      <w:r>
        <w:rPr/>
        <w:t>扯埂晗</w:t>
      </w:r>
      <w:r>
        <w:rPr/>
        <w:t>ⵒ</w:t>
      </w:r>
      <w:r>
        <w:rPr/>
        <w:t>싂㍌嘦渪塌姎춬䒣瑁쉄栱䏃繊祅㗂迂轪쉞</w:t>
      </w:r>
      <w:r>
        <w:rPr/>
        <w:t>ⱡ</w:t>
      </w:r>
      <w:r>
        <w:rPr/>
        <w:t>欸坫뗂硶㑶⩈걚幔㶮纥䁞搵뇂楲此㏂쉡␺</w:t>
      </w:r>
      <w:r>
        <w:rPr/>
        <w:t>ⰹ</w:t>
      </w:r>
      <w:r>
        <w:rPr/>
        <w:t>쉶睆祊⤰슩㵩礻쵡㯂楑䞱</w:t>
      </w:r>
      <w:r>
        <w:rPr/>
        <w:t>ⵐ</w:t>
      </w:r>
      <w:r>
        <w:rPr/>
        <w:t>숫婅⩑䞡塬㫎㵨䮻쉇恥숫眊窡쉞숦ꥶ儷乮䤨⥌㓍</w:t>
      </w:r>
      <w:r>
        <w:rPr/>
        <w:t>ꔯ</w:t>
      </w:r>
      <w:r>
        <w:rPr/>
        <w:t>硑暵绂㝌轰⹍伥拂쉙㉃塅熥縳䷃湋温啢</w:t>
      </w:r>
      <w:r>
        <w:rPr/>
        <w:t>Ⱚ</w:t>
      </w:r>
      <w:r>
        <w:rPr/>
        <w:t>㫂祘촳䑫ㅷ떥焺뼭䉤ㅣ㍇織⸫涥硲䗃爽</w:t>
      </w:r>
      <w:r>
        <w:rPr/>
        <w:t>ꕀ</w:t>
      </w:r>
      <w:r>
        <w:rPr/>
        <w:t>卐걗䀣䰪仂种皻癡轰页슩㔲㉔漣湦〉繢⥪♸묫㕁吪湰偭썶辱</w:t>
      </w:r>
      <w:r>
        <w:rPr/>
        <w:t>Ⱡ⤹</w:t>
      </w:r>
      <w:r>
        <w:rPr/>
        <w:t>恺䍋睓扄㌨桲䑯幱䟂頵겵숳橄䮩䯂ꥷ偀玩칍믂네圬䚏穏仂쉸掬䬽晁㋂䕰㈴偓顥㍪碏恵쉢⬨치婭㍔愦⍩痃컂皘⹲年噓䙁숦漴쵊㟎⥵癉⌰䍟槍恭㉕뭟☻㙂癳ꍪ癰䌱獓婖眸싂榵〺娻擃畷㶩䌶땤娣숰쉣氰ꍰ싂싂䅧愽揂䵕⼷ꍥ쉢믂</w:t>
      </w:r>
      <w:r>
        <w:rPr/>
        <w:t>ⷂ</w:t>
      </w:r>
      <w:r>
        <w:rPr/>
        <w:t>㕇췂쉖煷輤䪘슮싂</w:t>
      </w:r>
      <w:r>
        <w:rPr/>
        <w:t>ⲩ</w:t>
      </w:r>
      <w:r>
        <w:rPr/>
        <w:t>浯숸旂从䧂溻╲숴㕢㡙⏂㔪⨵⭢摵</w:t>
      </w:r>
      <w:r>
        <w:rPr/>
        <w:t>꧃</w:t>
      </w:r>
      <w:r>
        <w:rPr/>
        <w:t>匳睅癕噣稭䩋춡すㅩ拂䱠㡷</w:t>
      </w:r>
      <w:r>
        <w:rPr/>
        <w:t>⡙</w:t>
      </w:r>
      <w:r>
        <w:rPr/>
        <w:t>濂扊쉊䍂伺祦夺㨲녣㑡걦淂㠥ㄬ呤勂㉏婹떻</w:t>
      </w:r>
      <w:r>
        <w:rPr/>
        <w:t>ꦬ⩳</w:t>
      </w:r>
      <w:r>
        <w:rPr/>
        <w:t>䅥焪녰暘䅃⹵츹涥恰⽕㶵</w:t>
      </w:r>
      <w:r>
        <w:rPr/>
        <w:t>ⲵ</w:t>
      </w:r>
      <w:r>
        <w:rPr/>
        <w:t>溿㝫꥾歪촽䥉祐亿䟃獑</w:t>
      </w:r>
      <w:r>
        <w:rPr/>
        <w:t>⠪</w:t>
      </w:r>
      <w:r>
        <w:rPr/>
        <w:t>쏂颩垩</w:t>
      </w:r>
      <w:r>
        <w:rPr/>
        <w:t>꧂</w:t>
      </w:r>
      <w:r>
        <w:rPr/>
        <w:t>⽠</w:t>
      </w:r>
      <w:r>
        <w:rPr/>
        <w:t>꧃</w:t>
      </w:r>
      <w:r>
        <w:rPr/>
        <w:t>Ⲙ</w:t>
      </w:r>
      <w:r>
        <w:rPr/>
        <w:t>獣䕓䴦捅㕁杵㕑쉔扎䅊뽞䆿쉇쉥⛂医䷂㝙勂䘵⾬硖垘㵲㩈䭲欹楑걤坑址╷숳玩繴乕䔥硍쉥懎塕썯</w:t>
      </w:r>
      <w:r>
        <w:rPr/>
        <w:t>ꤤ</w:t>
      </w:r>
      <w:r>
        <w:rPr/>
        <w:t>潳㥆㜩⑲刪は彴幘決⹆⛃䖣用쉐机㭔慭儰恁◂轞㑮깡뭐䐦슿塷⑫곂䝭쉙숸噉犡쉣ꍁ偬ㆡ〥</w:t>
      </w:r>
      <w:r>
        <w:rPr/>
        <w:t>ꖱ</w:t>
      </w:r>
      <w:r>
        <w:rPr/>
        <w:t>숽樯⨯扇</w:t>
      </w:r>
      <w:r>
        <w:rPr/>
        <w:t>꧂</w:t>
      </w:r>
      <w:r>
        <w:rPr/>
        <w:t>쉇甶決</w:t>
      </w:r>
      <w:r>
        <w:rPr/>
        <w:t>⣂⩎</w:t>
      </w:r>
      <w:r>
        <w:rPr/>
        <w:t>䥇뇂䀤</w:t>
      </w:r>
      <w:r>
        <w:rPr/>
        <w:t>ꥋ</w:t>
      </w:r>
      <w:r>
        <w:rPr/>
        <w:t>硘㕫</w:t>
      </w:r>
      <w:r>
        <w:rPr/>
        <w:t>ꤪ</w:t>
      </w:r>
      <w:r>
        <w:rPr/>
        <w:t>ㆬ캬瑊唪</w:t>
      </w:r>
      <w:r>
        <w:rPr/>
        <w:t>ꥍ</w:t>
      </w:r>
      <w:r>
        <w:rPr/>
        <w:t>㥀嚻⍄⨦</w:t>
      </w:r>
      <w:r>
        <w:rPr/>
        <w:t>ꔪ</w:t>
      </w:r>
      <w:r>
        <w:rPr/>
        <w:t>䘵恘캡┥뽪晔</w:t>
      </w:r>
      <w:r>
        <w:rPr/>
        <w:t>ꤶ</w:t>
      </w:r>
      <w:r>
        <w:rPr/>
        <w:t>噗䉀䤭쉴</w:t>
      </w:r>
      <w:r>
        <w:rPr/>
        <w:t>ꔸ</w:t>
      </w:r>
      <w:r>
        <w:rPr/>
        <w:t>檣制㝡堪㧂촳</w:t>
      </w:r>
      <w:r>
        <w:rPr/>
        <w:t>Ɽ</w:t>
      </w:r>
      <w:r>
        <w:rPr/>
        <w:t>攳쉗櫂䅫呰採䕁ꏂ喻䵉京嘣㵑㩖ㅒ䑂椵㉫灨촩䙑槂긲䙳쉂矂</w:t>
      </w:r>
      <w:r>
        <w:rPr/>
        <w:t>⢣</w:t>
      </w:r>
      <w:r>
        <w:rPr/>
        <w:t>㍌⮣쉐囂繂埃砩⤴辩硩碿⥹欥㉕浀</w:t>
      </w:r>
      <w:r>
        <w:rPr/>
        <w:t>ⴭ⩌♂</w:t>
      </w:r>
      <w:r>
        <w:rPr/>
        <w:t>瑌♪⑑숨繂䱙⿂걲⩅쉚싂</w:t>
      </w:r>
      <w:r>
        <w:rPr/>
        <w:t>ⵞ</w:t>
      </w:r>
      <w:r>
        <w:rPr/>
        <w:t>捄㥎䙊痂╢碬⍳⸲㈨偟쉺</w:t>
      </w:r>
      <w:r>
        <w:rPr/>
        <w:t>꧃</w:t>
      </w:r>
      <w:r>
        <w:rPr/>
        <w:t>⾿꺥䉍碘</w:t>
      </w:r>
      <w:r>
        <w:rPr/>
        <w:t>ꖩ</w:t>
      </w:r>
      <w:r>
        <w:rPr/>
        <w:t>痂숺䒬灌쉆쵎뽁夻</w:t>
      </w:r>
      <w:r>
        <w:rPr/>
        <w:t>ⷍ</w:t>
      </w:r>
      <w:r>
        <w:rPr/>
        <w:t>ⱦ</w:t>
      </w:r>
      <w:r>
        <w:rPr/>
        <w:t>㉬晙轤싂焮䩟磂썣⼪⽭숦쵂㭃뇍┰㑅</w:t>
      </w:r>
      <w:r>
        <w:rPr/>
        <w:t>⠭</w:t>
      </w:r>
      <w:r>
        <w:rPr/>
        <w:t>灕숬が㙂灟厵⍨繞剙嘥⵱쏂串㕢婸燎穤扶ꆮ破㫂딊冡숶硅</w:t>
      </w:r>
      <w:r>
        <w:rPr/>
        <w:t>ꔲ⹚</w:t>
      </w:r>
      <w:r>
        <w:rPr/>
        <w:t>琯ㅖ䭙瞻挬嗂捘惂⛂槂桮幺囎⩠獗</w:t>
      </w:r>
      <w:r>
        <w:rPr/>
        <w:t>ꤥ</w:t>
      </w:r>
      <w:r>
        <w:rPr/>
        <w:t>㦱㕾慩刦搴⤷戱쉫䱢夺戫係┹忂䱉뽰쉖䏂焯쎘機獮囂畡캬쉄勃䘥ꥩ쉱亿摨쉊뭈㢩窻瞥欥</w:t>
      </w:r>
      <w:r>
        <w:rPr/>
        <w:t>ꤸ</w:t>
      </w:r>
      <w:r>
        <w:rPr/>
        <w:t>㌸げ奠⯂呔䁟卄넵썥깶畫恏⼬㟃㑥牓㙱⭗嘥桔갺䨵ㄣ䉯뗂窩⭌䕍弻䌥痍狂㏂繌</w:t>
      </w:r>
      <w:r>
        <w:rPr/>
        <w:t>ꗂ</w:t>
      </w:r>
      <w:r>
        <w:rPr/>
        <w:t>㡠뽊咥◂睍⽭〦넨㥒㎣泂繫夨</w:t>
      </w:r>
      <w:r>
        <w:rPr/>
        <w:t>ꕯ␽</w:t>
      </w:r>
      <w:r>
        <w:rPr/>
        <w:t>ꥷ爺歴쉥㡗摙꥗㙌ꅎ瀣椬녍쉐噸偒䈱⑁䗂䰯뇎䑃乆扱嫂싂吳禵瞻뽇⥺䈴㉶</w:t>
      </w:r>
      <w:r>
        <w:rPr/>
        <w:t>ꦿ</w:t>
      </w:r>
      <w:r>
        <w:rPr/>
        <w:t>橞㈹㕘㘯婩깊犵帷愮轃獎瑍凂疣潋涡䦵㍇敪䍬汐䉞挪桏촷㷂㇎坶兖李縣㎘坂츫㙠⬴⒘穀潗쉇쉮겵</w:t>
      </w:r>
      <w:r>
        <w:rPr/>
        <w:t>⠺</w:t>
      </w:r>
      <w:r>
        <w:rPr/>
        <w:t>숻䉒촲⏂⑄㑴秂䡐債彲爣歱浍␺쉑彮넷戵㉮꥔⸭楧뇂┹瀳姂</w:t>
      </w:r>
      <w:r>
        <w:rPr/>
        <w:t>ꤰ</w:t>
      </w:r>
      <w:r>
        <w:rPr/>
        <w:t>睂轑婲⌻窮噌⭡漣伲偓뇂攤扞掿숹녯庥⴯渨捀瘪䍾쉗䵦䝣㇂兑㩦⹘㡡䡈⒩ず녞顱儣␫祩♌䴭潰禘슿偳轃䉴顏獦灈傻児塁䃂砺갲㙧숣䑐䅪⨱䁷兙슮桊㠬⒵쉡⴪䚩⑞戽䈭㘯あ</w:t>
      </w:r>
      <w:r>
        <w:rPr/>
        <w:t>ꥍ</w:t>
      </w:r>
      <w:r>
        <w:rPr/>
        <w:t>䶵摭汯⚡㬵</w:t>
      </w:r>
      <w:r>
        <w:rPr/>
        <w:t>⡊</w:t>
      </w:r>
      <w:r>
        <w:rPr/>
        <w:t>彁⚩䒣숥倫슏</w:t>
      </w:r>
      <w:r>
        <w:rPr/>
        <w:t>ꕕ</w:t>
      </w:r>
      <w:r>
        <w:rPr/>
        <w:t>쉚㮵㤨ꎏ⤲䨬쉾䵞摊촯⸳쉁ꥠ啪硶캻ꇂ☶匪㉒熱桖纡㑕䱥⩎뿂⹖</w:t>
      </w:r>
      <w:r>
        <w:rPr/>
        <w:t>ꤶ</w:t>
      </w:r>
      <w:r>
        <w:rPr/>
        <w:t>欹뽹掣䕡姎歑ꥲꏂ敍㊏辣䤣畊䂡</w:t>
      </w:r>
      <w:r>
        <w:rPr/>
        <w:t>Ⱘ</w:t>
      </w:r>
      <w:r>
        <w:rPr/>
        <w:t>帰卶織煥ꍉ쉶牂䅫彬勂㕸쵠振縱⾱䡯</w:t>
      </w:r>
      <w:r>
        <w:rPr/>
        <w:t>⠪</w:t>
      </w:r>
      <w:r>
        <w:rPr/>
        <w:t>祴</w:t>
      </w:r>
      <w:r>
        <w:rPr/>
        <w:t>ⶻ</w:t>
      </w:r>
      <w:r>
        <w:rPr/>
        <w:t>係畾睆쉰犿栯㚿쎿爪싂㤭師숱㝥弪쵉䛂吰⨹㕎䘥乡輩숩</w:t>
      </w:r>
      <w:r>
        <w:rPr/>
        <w:t>ⱥ</w:t>
      </w:r>
      <w:r>
        <w:rPr/>
        <w:t>偂坮湮打⬺䍦獧潬顆㢡恃旂⥯㬪灕㓍⤭딥㒘檥⽉塰㟂쉀쉕㕴輶녚伱湟櫍㭕⭇敢眣瞩㉺所촶犬쉧繵⸲㋂⍡䄥쉸♙砵楾砳쉣婟繩깏깲区</w:t>
      </w:r>
      <w:r>
        <w:rPr/>
        <w:t>ꤻ</w:t>
      </w:r>
      <w:r>
        <w:rPr/>
        <w:t>帤⑊뾵个䥆쉄ꥢ佄䥉垣瑺⭂⿂瑍녭쉬捕싂摥쉪瑴䕀硣愻癊쉲攬噊</w:t>
      </w:r>
      <w:r>
        <w:rPr/>
        <w:t>ⰳ</w:t>
      </w:r>
      <w:r>
        <w:rPr/>
        <w:t>쉠</w:t>
      </w:r>
      <w:r>
        <w:rPr/>
        <w:t>ꕨ</w:t>
      </w:r>
      <w:r>
        <w:rPr/>
        <w:t>쉯㤦ꄱ층浭싂晒췃撩澘쉾걇쵳썫癊䍡㝒䁂嗂制⼣</w:t>
      </w:r>
      <w:r>
        <w:rPr/>
        <w:t>⢻</w:t>
      </w:r>
      <w:r>
        <w:rPr/>
        <w:t>䝩ㆵ窿坋刣㯂㭐墵걗䘴㜸䜊슡䔬奭䤰氫朳瓂䡅汳愥</w:t>
      </w:r>
      <w:r>
        <w:rPr/>
        <w:t>ꤣ</w:t>
      </w:r>
      <w:r>
        <w:rPr/>
        <w:t>敀⭋䩔樦쵧䓂䵱⨱⏂</w:t>
      </w:r>
      <w:r>
        <w:rPr/>
        <w:t>ꥍ</w:t>
      </w:r>
      <w:r>
        <w:rPr/>
        <w:t>쵌礫♍䅇㜻</w:t>
      </w:r>
      <w:r>
        <w:rPr/>
        <w:t>ꖮ</w:t>
      </w:r>
      <w:r>
        <w:rPr/>
        <w:t>땱䥰堺幹⑷⥞䣂瑰発칹䌭쉴䅕䡇啉꥗繮쉇쉖㭕辮㈯䶵幅슱硱⺘砻斻⥤㥷ㅌ桇玘啩ㅾ棂烃뽳ㄶ偱⼽瀤礷</w:t>
      </w:r>
      <w:r>
        <w:rPr/>
        <w:t>ꥀ</w:t>
      </w:r>
      <w:r>
        <w:rPr/>
        <w:t>煶⭂䝫㵎桪╭婀⹦♺瘦杆眱쉢溻枱녩㙗揂䅋숰穐컂㝓癌숽긤⤴䫂祈启숩卯⩡竂䡋⑬㵑䲘縭쉁硦␮偖䡨欰뗂⩃奅势纬睤顮弣쉊땀슩䱞琩檩杴椣汋㩬刣䔯ꥬ倦祾䭠㡤灒⬺㍶䐷숮堪硫澬䡮呈칚싂乃熻塭収啩칆쉐疬琽係迂搥쉫氽⍦䬪ꆱꍶ䅑䋂櫃⨮祲扐㥑䑤祁瑖숺쉍</w:t>
      </w:r>
      <w:r>
        <w:rPr/>
        <w:t>꥓</w:t>
      </w:r>
      <w:r>
        <w:rPr/>
        <w:t>兒倦묷愮轁轠瑧旂䑞㙸媩䲻ㄲ痂⭥싂〭猳恵䁗伱橥뭹㜻燂迂橮䭤㑱갯쉯곎穙뇂轁伱길淂䓂悡琴竂幑숴牴땪쵄哂櫂䑉噦䥥浑头ㅇ轴吹瓍佊⥂⵮ꌹ</w:t>
      </w:r>
      <w:r>
        <w:rPr/>
        <w:t>ⴤ</w:t>
      </w:r>
      <w:r>
        <w:rPr/>
        <w:t>浐楢⦘쌺飂䅠恴싂顤杷㉁쉞䰪〺㔨眪쉦싂飂슩</w:t>
      </w:r>
      <w:r>
        <w:rPr/>
        <w:t>ⰹ</w:t>
      </w:r>
      <w:r>
        <w:rPr/>
        <w:t>뽥뽴⍠㙐漵╖⪏</w:t>
      </w:r>
      <w:r>
        <w:rPr/>
        <w:t>ꔤ</w:t>
      </w:r>
      <w:r>
        <w:rPr/>
        <w:t>堺慱晔썂</w:t>
      </w:r>
      <w:r>
        <w:rPr/>
        <w:t>ꦮ</w:t>
      </w:r>
      <w:r>
        <w:rPr/>
        <w:t>婮뭉㐰幚♏㉹啪彸䩵摟⴦爺칫嘳쉾싂繣䐪㖏佢婺䱕</w:t>
      </w:r>
      <w:r>
        <w:rPr/>
        <w:t>ⱖ</w:t>
      </w:r>
      <w:r>
        <w:rPr/>
        <w:t>歶䌯欻깭╩帹窣㑍炿뼴稥㑋縪慔弹⬣炘浨席松썳ꍡ祣䟍쉩剰卙⩑</w:t>
      </w:r>
      <w:r>
        <w:rPr/>
        <w:t>ꤲ</w:t>
      </w:r>
      <w:r>
        <w:rPr/>
        <w:t>磂</w:t>
      </w:r>
      <w:r>
        <w:rPr/>
        <w:t>ꦡ</w:t>
      </w:r>
      <w:r>
        <w:rPr/>
        <w:t>슩輱嘨</w:t>
      </w:r>
      <w:r>
        <w:rPr/>
        <w:t>ꖩ</w:t>
      </w:r>
      <w:r>
        <w:rPr/>
        <w:t>皵喡䙴瀵</w:t>
      </w:r>
      <w:r>
        <w:rPr/>
        <w:t>⣃</w:t>
      </w:r>
      <w:r>
        <w:rPr/>
        <w:t>畭淂숯쉪</w:t>
      </w:r>
      <w:r>
        <w:rPr/>
        <w:t>꧍</w:t>
      </w:r>
      <w:r>
        <w:rPr/>
        <w:t>棂䭀㡴夳穐昪ㅄ싂漵伽㡈㵇换椵⹹䕏ふ⩫敎</w:t>
      </w:r>
      <w:r>
        <w:rPr/>
        <w:t>ꤷ</w:t>
      </w:r>
      <w:r>
        <w:rPr/>
        <w:t>帺洺⼸ꥷ㉖氪噭䩥坅堦彅㵅喻捀⩲奈</w:t>
      </w:r>
      <w:r>
        <w:rPr/>
        <w:t>ꤸ</w:t>
      </w:r>
      <w:r>
        <w:rPr/>
        <w:t>轄숣㕬⍌囂ㅒ䵪攮头䯂珂숩㭎쎏㧂迍戭쌲〸㐷穆婋䑈</w:t>
      </w:r>
      <w:r>
        <w:rPr/>
        <w:t>ꥉ</w:t>
      </w:r>
      <w:r>
        <w:rPr/>
        <w:t>㑏判朽숺䗎偏⽴㐪㚩恥琱䙣</w:t>
      </w:r>
      <w:r>
        <w:rPr/>
        <w:t>⣂</w:t>
      </w:r>
      <w:r>
        <w:rPr/>
        <w:t>彆纩땀婀숺</w:t>
      </w:r>
      <w:r>
        <w:rPr/>
        <w:t>ꦱ</w:t>
      </w:r>
      <w:r>
        <w:rPr/>
        <w:t>瞩圹坂♭吱硨뽊夺前䱋䬮⎵棂奎眮⤵쉀Ⓜ⾱쉐⬹畁㟂㝕勂㝥䌫椦咩㕑䙴뭺숻땅㡙ㅒꎻ⨪䡑䵇恈做煔杏灨</w:t>
      </w:r>
      <w:r>
        <w:rPr/>
        <w:t>ⰻ</w:t>
      </w:r>
      <w:r>
        <w:rPr/>
        <w:t>䬪㕯啷础╧䋃縨ꥷ싂⬽嘸縴䊻塥䁹䫂纘㡴</w:t>
      </w:r>
      <w:r>
        <w:rPr/>
        <w:t>ⵎ</w:t>
      </w:r>
      <w:r>
        <w:rPr/>
        <w:t>奒佧硯⨴깫숭䵉繨싎硃ꍈ⮱㥱撩㞡쉃㌊啴颩稸㐬啍獟㤣쉸숨稻캘獀</w:t>
      </w:r>
      <w:r>
        <w:rPr/>
        <w:t>⠩</w:t>
      </w:r>
      <w:r>
        <w:rPr/>
        <w:t>牌</w:t>
      </w:r>
      <w:r>
        <w:rPr/>
        <w:t>ꥋ</w:t>
      </w:r>
      <w:r>
        <w:rPr/>
        <w:t>渪⯂搤ꅭ㩮䅈䍎䥖帺囂㤮顴㉇癄㢣匣畴迂껂乨⍐쉮쉄슡灩䰩睲瓂幒潒剀碮숣橴㒣婵䕐㑠ㅖ</w:t>
      </w:r>
      <w:r>
        <w:rPr/>
        <w:t>Ⱨ</w:t>
      </w:r>
      <w:r>
        <w:rPr/>
        <w:t>免㵆㡴ꇂ㋂敘싂㥮愲汑卆</w:t>
      </w:r>
      <w:r>
        <w:rPr/>
        <w:t>⠣</w:t>
      </w:r>
      <w:r>
        <w:rPr/>
        <w:t>껎慏⍮樰䏃쉾恫⼸싂幢㉅䌱癵捳⭌깔녈倲䜦䨮䁉껂婏㟎ꥭ咣뮿⪩⩆</w:t>
      </w:r>
      <w:r>
        <w:rPr/>
        <w:t>ⵃ</w:t>
      </w:r>
      <w:r>
        <w:rPr/>
        <w:t>䘳橉쉳窮㩗剁奤⩉偾숥䣃ォ쏃⽌楔ㅵ丣㚩く牍숭䑈⻂瓍㗂땕彶싃㑩穅㣂䥇當숨沥</w:t>
      </w:r>
      <w:r>
        <w:rPr/>
        <w:t>⠹⎿</w:t>
      </w:r>
      <w:r>
        <w:rPr/>
        <w:t>격僂</w:t>
      </w:r>
      <w:r>
        <w:rPr/>
        <w:t>꧍</w:t>
      </w:r>
      <w:r>
        <w:rPr/>
        <w:t>쉁쉧瑠♩幔珂䝘쉫瑕䪻畉坡㵒摅</w:t>
      </w:r>
      <w:r>
        <w:rPr/>
        <w:t>ⵙ</w:t>
      </w:r>
      <w:r>
        <w:rPr/>
        <w:t>㕧</w:t>
      </w:r>
      <w:r>
        <w:rPr/>
        <w:t>Ⳃ◂</w:t>
      </w:r>
      <w:r>
        <w:rPr/>
        <w:t>㙞轣槍쉵拂呕습㭚瞮䄻문㡙圶潔</w:t>
      </w:r>
      <w:r>
        <w:rPr/>
        <w:t>ꦵ</w:t>
      </w:r>
      <w:r>
        <w:rPr/>
        <w:t>ㄺ쉏兑㩏斵숶䝭싂䵧杶頰乍祑硭䍠敁囎䍙䃂</w:t>
      </w:r>
      <w:r>
        <w:rPr/>
        <w:t>ꦡ⬳</w:t>
      </w:r>
      <w:r>
        <w:rPr/>
        <w:t>儴</w:t>
      </w:r>
      <w:r>
        <w:rPr/>
        <w:t>ꥐ</w:t>
      </w:r>
      <w:r>
        <w:rPr/>
        <w:t>绂剣堲㥙䦣⩄쎡␫灠쉫</w:t>
      </w:r>
      <w:r>
        <w:rPr/>
        <w:t>⠽</w:t>
      </w:r>
      <w:r>
        <w:rPr/>
        <w:t>囎㖿쉒䡗</w:t>
      </w:r>
      <w:r>
        <w:rPr/>
        <w:t>ꕗ</w:t>
      </w:r>
      <w:r>
        <w:rPr/>
        <w:t>桲╁敋扱⭵汢湣権⑀㩘꥗㩎慊楞䙉为䉡䙹〽⩋䜮╲숳ꌪ䧂╣쉉뽇떵⹔窮숭䨷檵㍠暘灋畦⸴娪斻潁顅堣悘</w:t>
      </w:r>
      <w:r>
        <w:rPr/>
        <w:t>⠴</w:t>
      </w:r>
      <w:r>
        <w:rPr/>
        <w:t>걕洤쉟녡杺太䕱䝁㭰䮘扞彖⹫斘깙卺娸껂㞱ご⩭繟纥楃䴵淂슘䭄⽐䠲②畀ㅳ⥺쉱</w:t>
      </w:r>
      <w:r>
        <w:rPr/>
        <w:t>⠹</w:t>
      </w:r>
      <w:r>
        <w:rPr/>
        <w:t>婄ㅳ搯쉫嚻幱쉎戴숮捙㤭哂歾䔸숮䩢캻䁍</w:t>
      </w:r>
      <w:r>
        <w:rPr/>
        <w:t>ꕆ</w:t>
      </w:r>
      <w:r>
        <w:rPr/>
        <w:t>塀位愥⻂⹄쉊挸싂</w:t>
      </w:r>
      <w:r>
        <w:rPr/>
        <w:t>ꗂ</w:t>
      </w:r>
      <w:r>
        <w:rPr/>
        <w:t>漰擃捉䩀䴰ꥦ渨䥬䙌⸵쉂</w:t>
      </w:r>
      <w:r>
        <w:rPr/>
        <w:t>ⱊ</w:t>
      </w:r>
      <w:r>
        <w:rPr/>
        <w:t>䲵䙌灔㑕♕䩩楍㡘䙗䄣䈶㠴䅫♏쵶攲㍌뭧柂숨䛂㑶㭅穬䑃㶮儱慁奬㥷숷䝃䞣㜬頣坨쉸㝸츱숹灋旂쉫繷畏爫</w:t>
      </w:r>
      <w:r>
        <w:rPr/>
        <w:t>ꤸ</w:t>
      </w:r>
      <w:r>
        <w:rPr/>
        <w:t>庩쵚䡒挪灰</w:t>
      </w:r>
      <w:r>
        <w:rPr/>
        <w:t>⣂⭒</w:t>
      </w:r>
      <w:r>
        <w:rPr/>
        <w:t>玩깈䑣⺻䳎걔頽⤶䅅捐桔炩뭓㯂쉍娮쉁票渲の瑚䡡牎䭫甴眪껂㝹辿</w:t>
      </w:r>
      <w:r>
        <w:rPr/>
        <w:t>ꔰ</w:t>
      </w:r>
      <w:r>
        <w:rPr/>
        <w:t>䔽桙⍈㒮깾砦䈨⍢䌷㡵怷⽘顚㘣掮兎㭇</w:t>
      </w:r>
      <w:r>
        <w:rPr/>
        <w:t>ꥉ</w:t>
      </w:r>
      <w:r>
        <w:rPr/>
        <w:t>娯畋䔴뼵䤹坅瑮뿂夻乳꥔䃂愷佧氱㜸䅹㤵乓⩗⭨顢㔬海▥쉁⩪쵮</w:t>
      </w:r>
      <w:r>
        <w:rPr/>
        <w:t>⡓</w:t>
      </w:r>
      <w:r>
        <w:rPr/>
        <w:t>㉲哃刽춏婨㓃습ꄮ⑕칚啳幉泂㝊묪䖻爣癈䍶䝞厣姂숬灏棂獩摸顀頦彇껃㥎煸쉷ꎩ싍恈䬪싂擂扖◂䑱⨱携湀祧⹕猭숊唣挷卅⽌⑆砣</w:t>
      </w:r>
      <w:r>
        <w:rPr/>
        <w:t>⡉</w:t>
      </w:r>
      <w:r>
        <w:rPr/>
        <w:t>촰㖏ꅥ極秎卺嫂숪潧넯斩䉴轍㊘♤佟灦츬帩乗┳檩輦⭙ㅯ촹까⽂顇墥깦⽷깗磂ㅴ䮩촮湍硢슻㍌喵쉫㕭뭬滂丽丶䘰癨ッ圶夹挱眽幠晘뽨田곎慥䗂싂쉎㚩睹浱啗슩</w:t>
      </w:r>
      <w:r>
        <w:rPr/>
        <w:t>ⱗ</w:t>
      </w:r>
      <w:r>
        <w:rPr/>
        <w:t>橯쉊硩㥌䗂㣂</w:t>
      </w:r>
      <w:r>
        <w:rPr/>
        <w:t>ꕉ</w:t>
      </w:r>
      <w:r>
        <w:rPr/>
        <w:t>础獪╀⥺狍뾩땾䍃䩞眴㐵狂뮡⪥哂輳㥍斩☪㠫啖䕑塋䄪煭䯍怮⸵숩㌨暡㍈⪥쉁</w:t>
      </w:r>
      <w:r>
        <w:rPr/>
        <w:t>⠻</w:t>
      </w:r>
      <w:r>
        <w:rPr/>
        <w:t>潊㔩䉤⍚싂ꅗ</w:t>
      </w:r>
      <w:r>
        <w:rPr/>
        <w:t>ꤨ</w:t>
      </w:r>
      <w:r>
        <w:rPr/>
        <w:t>洳烂枩伹㈰쉙⵵枬⺬咮刺㝁朱</w:t>
      </w:r>
      <w:r>
        <w:rPr/>
        <w:t>Ⱚ</w:t>
      </w:r>
      <w:r>
        <w:rPr/>
        <w:t>ⷎ⯎</w:t>
      </w:r>
      <w:r>
        <w:rPr/>
        <w:t>묺䖩䵏彉䡨洫佋天䙵</w:t>
      </w:r>
      <w:r>
        <w:rPr/>
        <w:t>⵰⤱ⴶ</w:t>
      </w:r>
      <w:r>
        <w:rPr/>
        <w:t>副긫剖擃嗂秂숰轔橱婹䉔쉈楥眥싎㙲슬쉐墣棂彄托쉸⤺싍ꥶ⪬坥</w:t>
      </w:r>
      <w:r>
        <w:rPr/>
        <w:t>ⵈ</w:t>
      </w:r>
      <w:r>
        <w:rPr/>
        <w:t>묣쉕갻⏎顟⍈ィ棂汧땨딻걶⭉熩晦䊘쉐瑈㑉⽧弮呎憣䱅猩칃쵀䁀쉏倰㚘桐䫂嚥浆</w:t>
      </w:r>
      <w:r>
        <w:rPr/>
        <w:t>ꕟ</w:t>
      </w:r>
      <w:r>
        <w:rPr/>
        <w:t>ⱡ⫂</w:t>
      </w:r>
      <w:r>
        <w:rPr/>
        <w:t>䧂搱⻎깤硍쉓捠㎩㥖佶쉬欣䠽쉮</w:t>
      </w:r>
      <w:r>
        <w:rPr/>
        <w:t>ꦥ</w:t>
      </w:r>
      <w:r>
        <w:rPr/>
        <w:t>㊬⥲⪩祥ㄦ䵙녤噆ꄷ助灺ꏂ沬㬽</w:t>
      </w:r>
      <w:r>
        <w:rPr/>
        <w:t>⡞</w:t>
      </w:r>
      <w:r>
        <w:rPr/>
        <w:t>徱楡숶樥</w:t>
      </w:r>
      <w:r>
        <w:rPr/>
        <w:t>⢣</w:t>
      </w:r>
      <w:r>
        <w:rPr/>
        <w:t>슡䔮稭娣☻堸</w:t>
      </w:r>
      <w:r>
        <w:rPr/>
        <w:t>ⵤ</w:t>
      </w:r>
      <w:r>
        <w:rPr/>
        <w:t>㥵浖컂硁䴲⍄⽅凂쉎喥믂⩕猭췂숽煃⼦╓椩楅␥䜬䉰伤撮㷂싂䴮え㑪奄汬⑑쉟矂ꅌ㈫땁獈䙖矂⹶䕒塨祗畉⛂䭊䊱䔫⑓捁♙⥓兯吪丮숣㕤堯䱇⏂⴩ㅋ拎䶘䕙㠷⚣</w:t>
      </w:r>
      <w:r>
        <w:rPr/>
        <w:t>⡂</w:t>
      </w:r>
      <w:r>
        <w:rPr/>
        <w:t>焩⹫壂癋玮숦楨強勂狂痃㴪甭䥓砱祓㋂䁨攱㑣煁놣뽍欸쉆㎡싂稲㓎桳扠</w:t>
      </w:r>
      <w:r>
        <w:rPr/>
        <w:t>ꕎ</w:t>
      </w:r>
      <w:r>
        <w:rPr/>
        <w:t>䡗煈䔲恣䨵㭊晫㌴쉂숰㠤剋쉈㝥⬭桰걲</w:t>
      </w:r>
      <w:r>
        <w:rPr/>
        <w:t>ⱐ</w:t>
      </w:r>
      <w:r>
        <w:rPr/>
        <w:t>橢浔典⚥</w:t>
      </w:r>
      <w:r>
        <w:rPr/>
        <w:t>꧂</w:t>
      </w:r>
      <w:r>
        <w:rPr/>
        <w:t>绂</w:t>
      </w:r>
      <w:r>
        <w:rPr/>
        <w:t>ⰽ</w:t>
      </w:r>
      <w:r>
        <w:rPr/>
        <w:t>煏灅쉑瑺╟䙪堪擂㌽煰㩤</w:t>
      </w:r>
      <w:r>
        <w:rPr/>
        <w:t>ⱑ</w:t>
      </w:r>
      <w:r>
        <w:rPr/>
        <w:t>瞡썾怣쉴璬倰䁸乬䬫患ㅭ⎡䐦㘭⩩ㅸ噅㑷皣硠⶿癶놥땹飂㨶촺넬歖㩈슩犘ㅦ迍䌽临潟ꥮ㍟</w:t>
      </w:r>
      <w:r>
        <w:rPr/>
        <w:t>⡒</w:t>
      </w:r>
      <w:r>
        <w:rPr/>
        <w:t>곍䌬嘤</w:t>
      </w:r>
      <w:r>
        <w:rPr/>
        <w:t>ꔥ꤭</w:t>
      </w:r>
      <w:r>
        <w:rPr/>
        <w:t>䡅ꄫ灲噾쉦䵡뾵睉渽敷睒恘쉎捩䩦擂㘸晕㵥穓촸깂䬵숥偑槂䉋枿싂撣</w:t>
      </w:r>
      <w:r>
        <w:rPr/>
        <w:t>ꦘ</w:t>
      </w:r>
      <w:r>
        <w:rPr/>
        <w:t>欣爹嚣坘⹓ꥡ㟂慂哂漸䨸䜲㡍</w:t>
      </w:r>
      <w:r>
        <w:rPr/>
        <w:t>ⴻ</w:t>
      </w:r>
      <w:r>
        <w:rPr/>
        <w:t>㉅숵㈶価녅</w:t>
      </w:r>
      <w:r>
        <w:rPr/>
        <w:t>⡀</w:t>
      </w:r>
      <w:r>
        <w:rPr/>
        <w:t>捣</w:t>
      </w:r>
      <w:r>
        <w:rPr/>
        <w:t>ⱟ</w:t>
      </w:r>
      <w:r>
        <w:rPr/>
        <w:t>輩婍祣擂捫偭噴㦻㭫彞쉵</w:t>
      </w:r>
      <w:r>
        <w:rPr/>
        <w:t>ꔊ␥⨰</w:t>
      </w:r>
      <w:r>
        <w:rPr/>
        <w:t>䕦㨦ㅳ䍪⨪彆</w:t>
      </w:r>
      <w:r>
        <w:rPr/>
        <w:t>⢿</w:t>
      </w:r>
      <w:r>
        <w:rPr/>
        <w:t>忎顚牵딨畨㌩뇍偩噭搽쉏㍱⨦ꅸ澡䄵別撮뗂坩컂䑯숶㝑⦩걊숭깒쉞䎣䩭숽歬乪㗍淍冣䢩╟䐫겥堭꥔䵪溘㍲刴</w:t>
      </w:r>
      <w:r>
        <w:rPr/>
        <w:t>ꥈ</w:t>
      </w:r>
      <w:r>
        <w:rPr/>
        <w:t>全牕⽹儮⩇扎䡀婟⍐砪䜩折걓슱橲ꍑ䨫䗍</w:t>
      </w:r>
      <w:r>
        <w:rPr/>
        <w:t>ꦵ</w:t>
      </w:r>
      <w:r>
        <w:rPr/>
        <w:t>桅焭攵숭痂䅌垩쉅䩢㠳쵂匸摚轌놏势촬濂剳숹楌㴹㷂쵲彎䬪ㅔ晹뇂쉳ㅷ녢䆿剪뾡슩永搽겥䐺쉮뽠ㅪ⽊깢汏쉯毂⒱␦㉶攵</w:t>
      </w:r>
      <w:r>
        <w:rPr/>
        <w:t>ꤶ</w:t>
      </w:r>
      <w:r>
        <w:rPr/>
        <w:t>憿䡇毃湞쉙値캵⽌役쉗爩畃쉬敦쉫쉔繊猸㉵㵕ㅗ㝵微</w:t>
      </w:r>
      <w:r>
        <w:rPr/>
        <w:t>⠨</w:t>
      </w:r>
      <w:r>
        <w:rPr/>
        <w:t>쉯没塯氤숨㷂䌦</w:t>
      </w:r>
      <w:r>
        <w:rPr/>
        <w:t>ⱃ</w:t>
      </w:r>
      <w:r>
        <w:rPr/>
        <w:t>埂녗</w:t>
      </w:r>
      <w:r>
        <w:rPr/>
        <w:t>⡸</w:t>
      </w:r>
      <w:r>
        <w:rPr/>
        <w:t>㙨ㅶ쏂柂䡦</w:t>
      </w:r>
      <w:r>
        <w:rPr/>
        <w:t>⡂</w:t>
      </w:r>
      <w:r>
        <w:rPr/>
        <w:t>丸凂汨뭺㑸乑쉗⺣㝖쉩긬ꄨㅐ䥲</w:t>
      </w:r>
      <w:r>
        <w:rPr/>
        <w:t>ꤰ</w:t>
      </w:r>
      <w:r>
        <w:rPr/>
        <w:t>ꄣ瑑䤪棍㩚恩穐쉟䐽㒵剁槂땐弲㐬䄬輦쵥ꍨ䭰㮘⹃⥨⩩永揂伬歲㍕繤㙹䬶掵噐䕏䑟価㥾檣䙡硄繃ㅉ䩩獐䩾䅥䁄촪㙑⤯顸䥒扌桐飂䝫쉥幎妏澬⎡숳</w:t>
      </w:r>
      <w:r>
        <w:rPr/>
        <w:t>ꗂ⩈</w:t>
      </w:r>
      <w:r>
        <w:rPr/>
        <w:t>兂澡⧂収椸</w:t>
      </w:r>
      <w:r>
        <w:rPr/>
        <w:t>ꦱ</w:t>
      </w:r>
      <w:r>
        <w:rPr/>
        <w:t>汄⩬繓區㙑久㩎쉢⼯䑓</w:t>
      </w:r>
      <w:r>
        <w:rPr/>
        <w:t>⠯</w:t>
      </w:r>
      <w:r>
        <w:rPr/>
        <w:t>摶畮歲头㝨橎㙺係걾瑩繧䚏䫂쉡㍗␯䄺入⦱칭숶摫㝊轘</w:t>
      </w:r>
      <w:r>
        <w:rPr/>
        <w:t>ꕺ</w:t>
      </w:r>
      <w:r>
        <w:rPr/>
        <w:t>싂䑡彁쌹㔪䠶쉘猺☰焻俎</w:t>
      </w:r>
      <w:r>
        <w:rPr/>
        <w:t>ꖥ</w:t>
      </w:r>
      <w:r>
        <w:rPr/>
        <w:t>婐䵷汋숴搲쉶單煗獵䝓塲夹뼥㮿</w:t>
      </w:r>
      <w:r>
        <w:rPr/>
        <w:t>⢻</w:t>
      </w:r>
      <w:r>
        <w:rPr/>
        <w:t>幟䥍烂┯仃쉡⥱涘㡅洽䝓썙䁗䨫쉌楹䩗넫쉄榩㑎お咩协</w:t>
      </w:r>
      <w:r>
        <w:rPr/>
        <w:t>ⱳ⤥</w:t>
      </w:r>
      <w:r>
        <w:rPr/>
        <w:t>灇卪⧂땑䈳偳佚⺡뿂汶㒩딴檩撿樯</w:t>
      </w:r>
      <w:r>
        <w:rPr/>
        <w:t>꧍</w:t>
      </w:r>
      <w:r>
        <w:rPr/>
        <w:t>䥃榥㕇</w:t>
      </w:r>
      <w:r>
        <w:rPr/>
        <w:t>ꥅ</w:t>
      </w:r>
      <w:r>
        <w:rPr/>
        <w:t>䥡㍸攪䕔瞻爥䙤塆界㝐䱄竂何擂ꌶ⩚㏃瘸䵷</w:t>
      </w:r>
      <w:r>
        <w:rPr/>
        <w:t>⠥</w:t>
      </w:r>
      <w:r>
        <w:rPr/>
        <w:t>欴㫂쉔䵐噤</w:t>
      </w:r>
      <w:r>
        <w:rPr/>
        <w:t>ꥉ</w:t>
      </w:r>
      <w:r>
        <w:rPr/>
        <w:t>版番⪥椽⾡䆻썇䮥幢䜳渲쉮㉠爵䖱呬杌䀰妮쉠뗂⺬䶬☱㓂参⥉協婡卋䑟敨⩘</w:t>
      </w:r>
      <w:r>
        <w:rPr/>
        <w:t>⣂</w:t>
      </w:r>
      <w:r>
        <w:rPr/>
        <w:t>ꇂ旂顃</w:t>
      </w:r>
      <w:r>
        <w:rPr/>
        <w:t>ⱱ</w:t>
      </w:r>
      <w:r>
        <w:rPr/>
        <w:t>䑣杄슏촭攴珂</w:t>
      </w:r>
      <w:r>
        <w:rPr/>
        <w:t>ꦡ</w:t>
      </w:r>
      <w:r>
        <w:rPr/>
        <w:t>ㄪ穘싂䕁믃⭟</w:t>
      </w:r>
      <w:r>
        <w:rPr/>
        <w:t>ⵉ⏂</w:t>
      </w:r>
      <w:r>
        <w:rPr/>
        <w:t>琤쉢녡戨輫䳎呵숲䮩㩯瘸땒慙縷爵╋⹇뮻畈呈旂䑘勂楖쉲┵숨婗珂⼨坂璱</w:t>
      </w:r>
      <w:r>
        <w:rPr/>
        <w:t>ꥀ</w:t>
      </w:r>
      <w:r>
        <w:rPr/>
        <w:t>뭣Ⓙ昮啐䕸䭈猵뭮偈넴瑑㵍䵺挣僂慫뽲い녃炩⹫炥뇂灖␨⹞眶⩚弯硃噸쉒</w:t>
      </w:r>
      <w:r>
        <w:rPr/>
        <w:t>Ɐ</w:t>
      </w:r>
      <w:r>
        <w:rPr/>
        <w:t>徥䌊䶡坸⫂㣂㙥䡘婙⨺氹㥪㌻⸮⪿橓숮敾盂㯂</w:t>
      </w:r>
      <w:r>
        <w:rPr/>
        <w:t>ꕈ</w:t>
      </w:r>
      <w:r>
        <w:rPr/>
        <w:t>慷瞩</w:t>
      </w:r>
      <w:r>
        <w:rPr/>
        <w:t>ꦻ⹀</w:t>
      </w:r>
      <w:r>
        <w:rPr/>
        <w:t>乫佐</w:t>
      </w:r>
      <w:r>
        <w:rPr/>
        <w:t>⢬</w:t>
      </w:r>
      <w:r>
        <w:rPr/>
        <w:t>㕞뽫枻潆稽欹䥎㥹姂䖘㵬㡓啵㠶깣妏師㡉䠬慒杫䘩瑗熣⥧</w:t>
      </w:r>
      <w:r>
        <w:rPr/>
        <w:t>ⰽ⸦</w:t>
      </w:r>
      <w:r>
        <w:rPr/>
        <w:t>掏깨顑娻쉔䥃晄櫎䕤ꥪ䉗㭂</w:t>
      </w:r>
      <w:r>
        <w:rPr/>
        <w:t>ꤥ♟</w:t>
      </w:r>
      <w:r>
        <w:rPr/>
        <w:t>扏顏㴽⭧⻎쉇頬畨䕞싂㘥㋍뼦癦掬渥䳎쉭</w:t>
      </w:r>
      <w:r>
        <w:rPr/>
        <w:t>ꥉ</w:t>
      </w:r>
      <w:r>
        <w:rPr/>
        <w:t>쉞㵆摄㩁⩏䯂奃奸咻䕓쉕捱</w:t>
      </w:r>
      <w:r>
        <w:rPr/>
        <w:t>ꕨ</w:t>
      </w:r>
      <w:r>
        <w:rPr/>
        <w:t>싂⩞澏䑸⎡㕘㯂숪㉵㕹剴싂喬◎뮡㝏䕅䩯癚ꇂ奾ꄭ䅹</w:t>
      </w:r>
      <w:r>
        <w:rPr/>
        <w:t>ⳃ</w:t>
      </w:r>
      <w:r>
        <w:rPr/>
        <w:t>쉚乢畎楋溩䑊䡤</w:t>
      </w:r>
      <w:r>
        <w:rPr/>
        <w:t>ꗂ</w:t>
      </w:r>
      <w:r>
        <w:rPr/>
        <w:t>䩔㦩洮⤹煺⽏습칱玬싂슏噲炻瘴㫂㴺⭱䥭楖</w:t>
      </w:r>
      <w:r>
        <w:rPr/>
        <w:t>⡘┩</w:t>
      </w:r>
      <w:r>
        <w:rPr/>
        <w:t>廂幇纱슩⭬㝪务뭖幀</w:t>
      </w:r>
      <w:r>
        <w:rPr/>
        <w:t>ⱴ</w:t>
      </w:r>
      <w:r>
        <w:rPr/>
        <w:t>㙪弮檻ꌰ疩䢩ㄱ슿쉊♗硺녆頮㓂⥂</w:t>
      </w:r>
      <w:r>
        <w:rPr/>
        <w:t>ꥁ</w:t>
      </w:r>
      <w:r>
        <w:rPr/>
        <w:t>噷摍䮱汵碮穮眽彞濂噓柍ꅯ쉮㉙㥈朴棂轍䋍塄숶⬻匪离슱繞㩔痂</w:t>
      </w:r>
      <w:r>
        <w:rPr/>
        <w:t>ꥊ</w:t>
      </w:r>
      <w:r>
        <w:rPr/>
        <w:t>㵾뼲䒻嫂汷歨䟂䭹姂쉋⻎숩瘣㘣䅰瑊䛂垡摌吵暘䜻挦</w:t>
      </w:r>
      <w:r>
        <w:rPr/>
        <w:t>ⵈ</w:t>
      </w:r>
      <w:r>
        <w:rPr/>
        <w:t>Ⱓ</w:t>
      </w:r>
      <w:r>
        <w:rPr/>
        <w:t>칓智ꍖ䐸</w:t>
      </w:r>
      <w:r>
        <w:rPr/>
        <w:t>⡺</w:t>
      </w:r>
      <w:r>
        <w:rPr/>
        <w:t>칑仂ど究繺微䀣焯堳磎쉍嘱ꥧ嗂垏橩磂票⩩促ꅙ祦迂䝗䴯⥆㠫顕</w:t>
      </w:r>
      <w:r>
        <w:rPr/>
        <w:t>ꗂ</w:t>
      </w:r>
      <w:r>
        <w:rPr/>
        <w:t>쵡싂ꆥ뿂묪</w:t>
      </w:r>
      <w:r>
        <w:rPr/>
        <w:t>⡑</w:t>
      </w:r>
      <w:r>
        <w:rPr/>
        <w:t>睤쵇硶㌭뭗瀵惂呡쉒</w:t>
      </w:r>
      <w:r>
        <w:rPr/>
        <w:t>ꕍ</w:t>
      </w:r>
      <w:r>
        <w:rPr/>
        <w:t>煃潟䙚㢩歶⮡䡌歮ㅭ扦䁖攸䥊䷂䮵ꍋ⮩忂䅓樤숩欸䩷楙쉱奙⛃㥒么硡싂甲⥴㫂慳ꆿ</w:t>
      </w:r>
      <w:r>
        <w:rPr/>
        <w:t>ⱘ</w:t>
      </w:r>
      <w:r>
        <w:rPr/>
        <w:t>㤽佚䅾橹㇍畎慙䂩⭂㛂樬瓂忂帲쵚숩轂慄䥰䌷떘㕧칁⵨燂겡慚㴪栭숹摄⪣⤳╙뼫页㡲撏助䜴</w:t>
      </w:r>
      <w:r>
        <w:rPr/>
        <w:t>ꗂ</w:t>
      </w:r>
      <w:r>
        <w:rPr/>
        <w:t>畊쎱䭸㩴獈</w:t>
      </w:r>
      <w:r>
        <w:rPr/>
        <w:t>ꕒ</w:t>
      </w:r>
      <w:r>
        <w:rPr/>
        <w:t>㥺㚬뼭顴숳쉀橩⑦䉎晕㕦⍥朹㙅⦮</w:t>
      </w:r>
      <w:r>
        <w:rPr/>
        <w:t>꧍</w:t>
      </w:r>
      <w:r>
        <w:rPr/>
        <w:t>䁀㩪숤怦ꥠ쉹繺쉰뮻癓▿쵎䝙夷㯂</w:t>
      </w:r>
      <w:r>
        <w:rPr/>
        <w:t>ꥌ</w:t>
      </w:r>
      <w:r>
        <w:rPr/>
        <w:t>ꥸ坦⿂</w:t>
      </w:r>
      <w:r>
        <w:rPr/>
        <w:t>ꥍꥒ</w:t>
      </w:r>
      <w:r>
        <w:rPr/>
        <w:t>嫂步ㄪ슡瘷䤺猶姂摋噖席숴慟欱츦偕柂拂긪乆枿㑳䝍䛂䙃幐䐵䦵▵</w:t>
      </w:r>
      <w:r>
        <w:rPr/>
        <w:t>ꤦ</w:t>
      </w:r>
      <w:r>
        <w:rPr/>
        <w:t>参䖱匰㤬⛂栺⌨甥猪敏囂</w:t>
      </w:r>
      <w:r>
        <w:rPr/>
        <w:t>ꔦ</w:t>
      </w:r>
      <w:r>
        <w:rPr/>
        <w:t>㠮慎⹇⍕㖣</w:t>
      </w:r>
      <w:r>
        <w:rPr/>
        <w:t>ꥋ</w:t>
      </w:r>
    </w:p>
    <w:p>
      <w:pPr>
        <w:pStyle w:val="PreformattedText"/>
        <w:bidi w:val="0"/>
        <w:spacing w:before="0" w:after="0"/>
        <w:jc w:val="left"/>
        <w:rPr/>
      </w:pPr>
      <w:r>
        <w:rPr/>
        <w:t>숺煰䓍琴ꥤ璱犩땓┻뼱䚣쉸剖妩奯涻乹깗╧勂⦿뮘⹉⤴婍儸ꥬ呓枵긷湊ꅶ厮䒣磍䔷⨬奖</w:t>
      </w:r>
      <w:r>
        <w:rPr/>
        <w:t>꥟</w:t>
      </w:r>
      <w:r>
        <w:rPr/>
        <w:t>绂哂告⩩쉔┱平⑷泂獭汅쉞掣穊</w:t>
      </w:r>
      <w:r>
        <w:rPr/>
        <w:t>Ⱕ</w:t>
      </w:r>
      <w:r>
        <w:rPr/>
        <w:t>㗂땉儷䌶斥敆숊渱噥歹海纩</w:t>
      </w:r>
      <w:r>
        <w:rPr/>
        <w:t>ꥊ</w:t>
      </w:r>
      <w:r>
        <w:rPr/>
        <w:t>盂㘲䌺呍戮ꄦ㨲睺䞬顓ꅎ뽆挻ㅥ十䥔</w:t>
      </w:r>
      <w:r>
        <w:rPr/>
        <w:t>⡦</w:t>
      </w:r>
      <w:r>
        <w:rPr/>
        <w:t>ꤰ</w:t>
      </w:r>
      <w:r>
        <w:rPr/>
        <w:t>毂憻</w:t>
      </w:r>
      <w:r>
        <w:rPr/>
        <w:t>ꤷ</w:t>
      </w:r>
      <w:r>
        <w:rPr/>
        <w:t>晣쌺伣浏㈪쉺獤䩙ꅵ桎뇃䙺䄫焯슱춡♯䤲㎡弸挪䂏㙖꥔땩轂䵳뭫榡潃佈㐯ㅾ攬竂浴㩁坘题㍠⩩쉹偶位塵㜳䅾晭䙫婙㩯甤扄搣⽳䢏噐뮥硁</w:t>
      </w:r>
      <w:r>
        <w:rPr/>
        <w:t>ꥂ</w:t>
      </w:r>
      <w:r>
        <w:rPr/>
        <w:t>卂盍㭩姂㕣榮䵀</w:t>
      </w:r>
      <w:r>
        <w:rPr/>
        <w:t>ⶻ</w:t>
      </w:r>
      <w:r>
        <w:rPr/>
        <w:t>䴸操绂싂쉮⸷煬湍숯泎</w:t>
      </w:r>
      <w:r>
        <w:rPr/>
        <w:t>ꕦ</w:t>
      </w:r>
      <w:r>
        <w:rPr/>
        <w:t>䑆녔泂瘲㟂㔣䉚倹墏</w:t>
      </w:r>
      <w:r>
        <w:rPr/>
        <w:t>⡫</w:t>
      </w:r>
      <w:r>
        <w:rPr/>
        <w:t>쉇숪</w:t>
      </w:r>
      <w:r>
        <w:rPr/>
        <w:t>꧍</w:t>
      </w:r>
      <w:r>
        <w:rPr/>
        <w:t>㭢枩轺特╮疡扵쵱坖곂䭡捂䷍⸸橱㝲猹⧂⩐瘬⮻⽪ꥰ㡰砺敦싂습䝰竍兹欲中ㅵ땔䖡楍䀸㷂⸬쉎㡄놱⑑毂夳⻂ꌣ墮辏숹䅆婌놩在㤤䝑쉋䩒ㄪ䥭ꎮ湔ꅧ㭑䥓䨻䩆弯彭⩂䞮쉏坖⥙喻灾쉹쉶믂</w:t>
      </w:r>
      <w:r>
        <w:rPr/>
        <w:t>ꥑ</w:t>
      </w:r>
      <w:r>
        <w:rPr/>
        <w:t>뽮畨玏걬婚</w:t>
      </w:r>
      <w:r>
        <w:rPr/>
        <w:t>ⲩ</w:t>
      </w:r>
      <w:r>
        <w:rPr/>
        <w:t>ꥪ頴剂琥滃⑯</w:t>
      </w:r>
      <w:r>
        <w:rPr/>
        <w:t>Ⱞ⍍</w:t>
      </w:r>
      <w:r>
        <w:rPr/>
        <w:t>瞩曂歆婥䌨捌</w:t>
      </w:r>
      <w:r>
        <w:rPr/>
        <w:t>⠦</w:t>
      </w:r>
      <w:r>
        <w:rPr/>
        <w:t>䲬㉟浀ꍨ㥆슘杪딯</w:t>
      </w:r>
      <w:r>
        <w:rPr/>
        <w:t>ꖡ</w:t>
      </w:r>
      <w:r>
        <w:rPr/>
        <w:t>쉒䡎瑯⽦婌兢쉃婎쏂㕇䨻걕偊噙╃湖䕔╡⥉⑟캻礦啟瑬</w:t>
      </w:r>
      <w:r>
        <w:rPr/>
        <w:t>ꦵ</w:t>
      </w:r>
      <w:r>
        <w:rPr/>
        <w:t>牃皣祱숪♔⑾楬䀺㵭싂⪮⚵稲걚㍎㤵</w:t>
      </w:r>
      <w:r>
        <w:rPr/>
        <w:t>⣂</w:t>
      </w:r>
      <w:r>
        <w:rPr/>
        <w:t>夭偱㇍넨慚뼱䄬桕搪穲扶縥⴬卒卨参</w:t>
      </w:r>
      <w:r>
        <w:rPr/>
        <w:t>ꔺ♂</w:t>
      </w:r>
      <w:r>
        <w:rPr/>
        <w:t>帤䙯䥨渪⍊⥀甹㘴潕瑧爸䐷㕠䵩쉟甪丬塣떬뽴剁㴩垩噟創怵䕇䕇幐佩桹䥞飂♩⥂㕕걵䭷楋⨱ㅥ숦</w:t>
      </w:r>
      <w:r>
        <w:rPr/>
        <w:t>ꔬ</w:t>
      </w:r>
      <w:r>
        <w:rPr/>
        <w:t>뽴ㅫ廂轷瘭䭋슩习㭍䬣湣슥危窮淂믂</w:t>
      </w:r>
      <w:r>
        <w:rPr/>
        <w:t>ⷂ</w:t>
      </w:r>
      <w:r>
        <w:rPr/>
        <w:t>㉈㕉猷뼵栽껂瑄礵䤪失䁾䅧偪㭑㧂䑁㑁⭔纱湐㕒䙁㶣卟</w:t>
      </w:r>
      <w:r>
        <w:rPr/>
        <w:t>ⵚ</w:t>
      </w:r>
      <w:r>
        <w:rPr/>
        <w:t>柂䲥㡊</w:t>
      </w:r>
      <w:r>
        <w:rPr/>
        <w:t>⡆</w:t>
      </w:r>
      <w:r>
        <w:rPr/>
        <w:t>亥〣畁</w:t>
      </w:r>
      <w:r>
        <w:rPr/>
        <w:t>Ⳃ</w:t>
      </w:r>
      <w:r>
        <w:rPr/>
        <w:t>꧂</w:t>
      </w:r>
      <w:r>
        <w:rPr/>
        <w:t>䤺坰쉫晫⩧칞戤挲썣⌫숣딱♶䵖挪</w:t>
      </w:r>
      <w:r>
        <w:rPr/>
        <w:t>ꥄ</w:t>
      </w:r>
      <w:r>
        <w:rPr/>
        <w:t>䚮⭥繪䄰坉⽦啃</w:t>
      </w:r>
      <w:r>
        <w:rPr/>
        <w:t>Ɒ⣎</w:t>
      </w:r>
      <w:r>
        <w:rPr/>
        <w:t>㙗矂슩ꍨ</w:t>
      </w:r>
      <w:r>
        <w:rPr/>
        <w:t>ꥒ</w:t>
      </w:r>
      <w:r>
        <w:rPr/>
        <w:t>㤫⫎磃䐭㷂焣㍾쉖깇⌥恢䈥畑쉊⻎敯㕐塥绂榮㊮녍沬䆵搬겻恩睧䗂䏃⮵쉄繙あ곂䓂뽸慳匪䡳䈺杉녂瀶쉃㢩娪☰怯쉇⧂擂┣슡㵌슩⩋祺瞡浶쉳</w:t>
      </w:r>
      <w:r>
        <w:rPr/>
        <w:t>ꤤ</w:t>
      </w:r>
      <w:r>
        <w:rPr/>
        <w:t>縲煓〥⬪ꥦ兖⤬쉒☳숱</w:t>
      </w:r>
      <w:r>
        <w:rPr/>
        <w:t>ꦩ</w:t>
      </w:r>
      <w:r>
        <w:rPr/>
        <w:t>姍䙥䗂咮㠪♓䎩䠵䞏</w:t>
      </w:r>
      <w:r>
        <w:rPr/>
        <w:t>ꕷ</w:t>
      </w:r>
      <w:r>
        <w:rPr/>
        <w:t>䑖潣썡义</w:t>
      </w:r>
      <w:r>
        <w:rPr/>
        <w:t>ꔩ</w:t>
      </w:r>
      <w:r>
        <w:rPr/>
        <w:t>걦ㅲ悮뭩㭬♕奱盂剟瀊捔偬䀽⹯䍑曎甶暿칸㙭녌썬伪䦏縰仂挮煬㕨㩔咮槂슡썠㵶⩏恹뼽㝎繒ꍳ㎻倩㜣恖央摸쎩䵢戰䅱⥦뾿딺恳䵱䥀갷쉲顷睦务싂</w:t>
      </w:r>
      <w:r>
        <w:rPr/>
        <w:t>ꤥ</w:t>
      </w:r>
      <w:r>
        <w:rPr/>
        <w:t>ꍇ걖</w:t>
      </w:r>
      <w:r>
        <w:rPr/>
        <w:t>Ⱡ</w:t>
      </w:r>
      <w:r>
        <w:rPr/>
        <w:t>匲숤眽瀳㵹䲵䃍㶮䅾橸䤨쉫넬䐣슿䳂拂京싂묪临⒩뇎撩뮘㪣汪浨숷䇂㝈쉚䠷㍖兄</w:t>
      </w:r>
      <w:r>
        <w:rPr/>
        <w:t>ⰲ</w:t>
      </w:r>
      <w:r>
        <w:rPr/>
        <w:t>牎쉈⬲挶⍺건㵡칐奞顕氬故睏堣秂㵳쌶⩍</w:t>
      </w:r>
      <w:r>
        <w:rPr/>
        <w:t>ⵦ</w:t>
      </w:r>
      <w:r>
        <w:rPr/>
        <w:t>거捇ꍫ升坫痂</w:t>
      </w:r>
      <w:r>
        <w:rPr/>
        <w:t>ꕉ</w:t>
      </w:r>
      <w:r>
        <w:rPr/>
        <w:t>㩍쉵櫂숴挳窩䠺珂冻䝚穴礷쉍䲵縺䘣㵇쌺浹쌹牒失⩙䏂㥰㍂媵娦⹗戩걊咡␳䩱㨥礩</w:t>
      </w:r>
      <w:r>
        <w:rPr/>
        <w:t>꧂</w:t>
      </w:r>
      <w:r>
        <w:rPr/>
        <w:t>䄽⍫껂</w:t>
      </w:r>
      <w:r>
        <w:rPr/>
        <w:t>ꔪ</w:t>
      </w:r>
      <w:r>
        <w:rPr/>
        <w:t>爹⬴⪻畧㪡瑾㡶吷슘婓ꍞ⏂꧎</w:t>
      </w:r>
      <w:r>
        <w:rPr/>
        <w:t>⡒</w:t>
      </w:r>
      <w:r>
        <w:rPr/>
        <w:t>䇂係䝰녯砬揂㑌䄮䲱睇</w:t>
      </w:r>
      <w:r>
        <w:rPr/>
        <w:t>ꗂ</w:t>
      </w:r>
      <w:r>
        <w:rPr/>
        <w:t>ㄳ稰擂뽹믂湊숪挷咣恗㕘⴯걉輴卨쉀䭄㡩䫂㜩種癠㉰杊䔱畔楨ꍬセ쉣椳⚱浘㏂딳湊숫摦䥸숩㙧␶沿⍈쉷䶣敄灨䛂祤䥒㥰璿湌嚩싂畷槎숲杺걂㩱呒걸兰抏繅䯂癸숦숪瘨䍄睪䣂䌨砯⑤╰测改</w:t>
      </w:r>
      <w:r>
        <w:rPr/>
        <w:t>ꔴ</w:t>
      </w:r>
      <w:r>
        <w:rPr/>
        <w:t>焥쉧懃楂潈焹쵱牣焬䩩㒻갹轢潫⩸䑹彰⍦帬</w:t>
      </w:r>
      <w:r>
        <w:rPr/>
        <w:t>ꔽ</w:t>
      </w:r>
      <w:r>
        <w:rPr/>
        <w:t>漰绂㉘쉞⹾䭌걊㘳쉆潊길㙸쉩夵灖竂쉮斱杉⶿啬⍱⮏</w:t>
      </w:r>
      <w:r>
        <w:rPr/>
        <w:t>ꕥ</w:t>
      </w:r>
      <w:r>
        <w:rPr/>
        <w:t>⻂㮿</w:t>
      </w:r>
      <w:r>
        <w:rPr/>
        <w:t>ꕔ</w:t>
      </w:r>
      <w:r>
        <w:rPr/>
        <w:t>㵆敐䉷倴㯂倶㴰</w:t>
      </w:r>
      <w:r>
        <w:rPr/>
        <w:t>⠦</w:t>
      </w:r>
      <w:r>
        <w:rPr/>
        <w:t>㟍嘹刴뽦凃ㆩ⛂坧乕玱⺩猩쉬南䏍煂樨樦恷⩐</w:t>
      </w:r>
      <w:r>
        <w:rPr/>
        <w:t>ⰽ</w:t>
      </w:r>
      <w:r>
        <w:rPr/>
        <w:t>徣⫂扇㙕㐥㥧懂</w:t>
      </w:r>
      <w:r>
        <w:rPr/>
        <w:t>ⱘ</w:t>
      </w:r>
      <w:r>
        <w:rPr/>
        <w:t>촤䭶⍉䁶䠥唶渶쉘숸縸䵯</w:t>
      </w:r>
      <w:r>
        <w:rPr/>
        <w:t>ꖡ</w:t>
      </w:r>
      <w:r>
        <w:rPr/>
        <w:t>䵊</w:t>
      </w:r>
      <w:r>
        <w:rPr/>
        <w:t>ꔰ</w:t>
      </w:r>
      <w:r>
        <w:rPr/>
        <w:t>㴸䵞景塵绂䟃汧㥘㨽湲撮摾</w:t>
      </w:r>
      <w:r>
        <w:rPr/>
        <w:t>⡉</w:t>
      </w:r>
      <w:r>
        <w:rPr/>
        <w:t>숰숲⭧啑潇甸倭䅠</w:t>
      </w:r>
      <w:r>
        <w:rPr/>
        <w:t>ꥁ</w:t>
      </w:r>
      <w:r>
        <w:rPr/>
        <w:t>幗㑎㕾㔺睳뭷땩梥怽쉘祰</w:t>
      </w:r>
      <w:r>
        <w:rPr/>
        <w:t>⡩</w:t>
      </w:r>
      <w:r>
        <w:rPr/>
        <w:t>捒쉬䪥뾿祑䬣䡫摗顖䮬ꄸ䡊橦싂彪㉦</w:t>
      </w:r>
      <w:r>
        <w:rPr/>
        <w:t>ꕯ</w:t>
      </w:r>
      <w:r>
        <w:rPr/>
        <w:t>쉸ㄹ垡佥㎱戹砩䨴㡪睎</w:t>
      </w:r>
      <w:r>
        <w:rPr/>
        <w:t>⡸</w:t>
      </w:r>
      <w:r>
        <w:rPr/>
        <w:t>縴摲⍘捱碮皮</w:t>
      </w:r>
      <w:r>
        <w:rPr/>
        <w:t>⣂</w:t>
      </w:r>
      <w:r>
        <w:rPr/>
        <w:t>爻㡮</w:t>
      </w:r>
      <w:r>
        <w:rPr/>
        <w:t>ⵅ</w:t>
      </w:r>
      <w:r>
        <w:rPr/>
        <w:t>縶橲悩䳂䡚主㑘偈摷仍㨺䘭晧</w:t>
      </w:r>
      <w:r>
        <w:rPr/>
        <w:t>⡯⑳</w:t>
      </w:r>
      <w:r>
        <w:rPr/>
        <w:t>縭㬸礱椪廂呣⬲⩵䙹췂⭾⨩뮥撮╖濂禿</w:t>
      </w:r>
      <w:r>
        <w:rPr/>
        <w:t>꧂</w:t>
      </w:r>
      <w:r>
        <w:rPr/>
        <w:t>땓䥭殻䐥拂㕌㨮澘㙂</w:t>
      </w:r>
      <w:r>
        <w:rPr/>
        <w:t>ⷎ</w:t>
      </w:r>
      <w:r>
        <w:rPr/>
        <w:t>礹⩌</w:t>
      </w:r>
      <w:r>
        <w:rPr/>
        <w:t>⡥</w:t>
      </w:r>
      <w:r>
        <w:rPr/>
        <w:t>䆏㷂㦥ꇂ뼳ꥢ轰㉋䱹渮犥嗂㮩䉩쉕䚡썦稪慯瑈熩坑꥞さ椵晟쉶䴱上쉋껂♌쉲⻎㛂搭䯂愱轀䁌参䭋㷂䱣㭠묦깃ꍫ歳믂琵䌱㋂䓂兪怯憣磂嘥改㝌</w:t>
      </w:r>
      <w:r>
        <w:rPr/>
        <w:t>⠬</w:t>
      </w:r>
      <w:r>
        <w:rPr/>
        <w:t>姂砭㩸㩟⿂쉫帨⬪䕮扚䱳⭉䮣截㵧琩傡⥔味硊⩕䐶泂兓㝹ㅥ숯當쉰曂盂</w:t>
      </w:r>
      <w:r>
        <w:rPr/>
        <w:t>Ⱞ</w:t>
      </w:r>
      <w:r>
        <w:rPr/>
        <w:t>礲嘸䭂⭉㍌쉓浺숪冘穓㝶칚丩갺⩆橆걵쉣揎䄽坖쉨♇眻䭍滎䕠奕洬갪쉈쵾ꥬ⩞䬷頱㴪뭗敦䑅轡㔬쉗䑏皿</w:t>
      </w:r>
      <w:r>
        <w:rPr/>
        <w:t>Ⳃ⑧</w:t>
      </w:r>
      <w:r>
        <w:rPr/>
        <w:t>禥扇洫싂唯汞嘮♠⏂墘伣洲칒긯䲣泂숳乞徥숤쉒쉸砲침⍩쉮⸪묫갷晁쉴瀰奍ㆻ轷歏</w:t>
      </w:r>
      <w:r>
        <w:rPr/>
        <w:t>ꕹ</w:t>
      </w:r>
      <w:r>
        <w:rPr/>
        <w:t>卟晨쉅䁎㌱穕♖쉉쉘쉭⵹滂뭎쉑䭈兹쌴瑒䤴癱潟牥⑁廂㡖갲猩偩싂伵쌨</w:t>
      </w:r>
      <w:r>
        <w:rPr/>
        <w:t>ꥄ⥞</w:t>
      </w:r>
      <w:r>
        <w:rPr/>
        <w:t>獷䪱쉕啪쉺奸䅾뇂⨣瑄㝋</w:t>
      </w:r>
      <w:r>
        <w:rPr/>
        <w:t>ⱱ</w:t>
      </w:r>
      <w:r>
        <w:rPr/>
        <w:t>쉌④榱灙㕷㉤䈱彙幠嘸䡏顅员迂숭歬京뇂춵形朶㔣弶㏂䬥㭟奦④ꌫ半⩨㒥掱灑嚣</w:t>
      </w:r>
      <w:r>
        <w:rPr/>
        <w:t>Ⳃ⬶</w:t>
      </w:r>
      <w:r>
        <w:rPr/>
        <w:t>싂顭攰슮칫⾣</w:t>
      </w:r>
      <w:r>
        <w:rPr/>
        <w:t>⠰</w:t>
      </w:r>
      <w:r>
        <w:rPr/>
        <w:t>슣㓂◂渳䳂䈥⬹</w:t>
      </w:r>
      <w:r>
        <w:rPr/>
        <w:t>꥟</w:t>
      </w:r>
      <w:r>
        <w:rPr/>
        <w:t>깫䑲潏㔷潎䛂㍇帪䈨ꅨ⏂槂味助䭧ꍃ睠♫廂檮⻂쉩쉞煆獹瘵슩␶㛃獋䂘暱㫂춬䶘㡐슮攥煣棂礸숮䵔係쉇칕</w:t>
      </w:r>
      <w:r>
        <w:rPr/>
        <w:t>ꕞ</w:t>
      </w:r>
      <w:r>
        <w:rPr/>
        <w:t>䋂㘶珂䑕㟂</w:t>
      </w:r>
      <w:r>
        <w:rPr/>
        <w:t>⡷</w:t>
      </w:r>
      <w:r>
        <w:rPr/>
        <w:t>幁澩㧂䅑疥㠪汪딲䑪煔繬療㡓Ⓨ幊卍뭲</w:t>
      </w:r>
      <w:r>
        <w:rPr/>
        <w:t>ꥈ</w:t>
      </w:r>
      <w:r>
        <w:rPr/>
        <w:t>䕨숷싂䐹敯⻂づ㍫⑞檘弨䍴⽎ꄭ䥍싂ㅫ䘵</w:t>
      </w:r>
      <w:r>
        <w:rPr/>
        <w:t>Ⱬ</w:t>
      </w:r>
      <w:r>
        <w:rPr/>
        <w:t>녡䪻⩉桨䔭捚</w:t>
      </w:r>
      <w:r>
        <w:rPr/>
        <w:t>Ⳃ</w:t>
      </w:r>
      <w:r>
        <w:rPr/>
        <w:t>쉈捁㕵⹢伪䧂汲㵃䁕䅸䨷窵㡤纬焨䌫潰柂凂眪㉳숣䨽䙓⑬䅒</w:t>
      </w:r>
      <w:r>
        <w:rPr/>
        <w:t>ꕳ</w:t>
      </w:r>
      <w:r>
        <w:rPr/>
        <w:t>堥녖〤䉆忂䌳㬷쉧㋂砤䆥澩㌱轍ꇂ⨸㭆涿䥆⨸㭌睘쉐敢ꅞ牁ꍍ顈秂녁湹㜮㞩盂㶡뭧䔯烂䐣夤⼰歘㤹䙰䵤機捬㉟帴類㥸⭥噧⹷㭂瀩⩡</w:t>
      </w:r>
      <w:r>
        <w:rPr/>
        <w:t>ꥌꥎ</w:t>
      </w:r>
      <w:r>
        <w:rPr/>
        <w:t>桾昬쉤쉊侩㧍</w:t>
      </w:r>
      <w:r>
        <w:rPr/>
        <w:t>⠶</w:t>
      </w:r>
      <w:r>
        <w:rPr/>
        <w:t>硲冬憘偷呐쉘滂枏싂쉰⵷牏䕤⽍숮硳竂</w:t>
      </w:r>
      <w:r>
        <w:rPr/>
        <w:t>ꦩ</w:t>
      </w:r>
      <w:r>
        <w:rPr/>
        <w:t>樭䑸題⫂⩢뼲쉉컂䘶녘榱敦窬䛂煉樹⫎䝘偪⑈뭣琵⭎頳걔㐹⍧浰뽡䔪㕇䫃땠녇쉧䕢壂懂䅴㯂輺坡毂⎩本⵵㞵庻湥睥坟繄䣂습ꍰ䁇頵甊桮⥋垩걃癫摾깺</w:t>
      </w:r>
      <w:r>
        <w:rPr/>
        <w:t>ⵏ</w:t>
      </w:r>
      <w:r>
        <w:rPr/>
        <w:t>㡀㑓</w:t>
      </w:r>
      <w:r>
        <w:rPr/>
        <w:t>ⵆ</w:t>
      </w:r>
      <w:r>
        <w:rPr/>
        <w:t>敍兴琰頬⩫⛂⭎彵⑗瓂싂㉨⨩喱匸丯</w:t>
      </w:r>
      <w:r>
        <w:rPr/>
        <w:t>⡏</w:t>
      </w:r>
      <w:r>
        <w:rPr/>
        <w:t>瑅슻䁁撿쉅숥䚵呶⨪䦣伣䭾뼺♠╷堶䰶稨⫃</w:t>
      </w:r>
      <w:r>
        <w:rPr/>
        <w:t>ⵍ</w:t>
      </w:r>
      <w:r>
        <w:rPr/>
        <w:t>橥쉭䔶⏃쉔㥁噟믂◃竂䤤ꥫ깔㍦撏</w:t>
      </w:r>
      <w:r>
        <w:rPr/>
        <w:t>ꤱ</w:t>
      </w:r>
      <w:r>
        <w:rPr/>
        <w:t>ꥥ敵갵숽乷넽甥쉚녫㬬扬ꅹ쵣杊䞥硣桯剕㕏썈瑥</w:t>
      </w:r>
      <w:r>
        <w:rPr/>
        <w:t>꧂</w:t>
      </w:r>
      <w:r>
        <w:rPr/>
        <w:t>串唴扵싂숪㚬㦬숬损㍚乪煢ꅉ슩칟乹녟</w:t>
      </w:r>
      <w:r>
        <w:rPr/>
        <w:t>ꕞ</w:t>
      </w:r>
      <w:r>
        <w:rPr/>
        <w:t>숰땆祥伣⹮䭵Ⓕ匥쉠愴别徻睹녶颱癨灔䉥㢥㥌⤸㵚睧쉴㙨搥䝙촱쉓칅</w:t>
      </w:r>
      <w:r>
        <w:rPr/>
        <w:t>ꥎ</w:t>
      </w:r>
      <w:r>
        <w:rPr/>
        <w:t>猱⑓⫂曃㝧</w:t>
      </w:r>
      <w:r>
        <w:rPr/>
        <w:t>ꕄ</w:t>
      </w:r>
      <w:r>
        <w:rPr/>
        <w:t>䡕쉟</w:t>
      </w:r>
      <w:r>
        <w:rPr/>
        <w:t>ⶱ</w:t>
      </w:r>
      <w:r>
        <w:rPr/>
        <w:t>槂㈩싃⌤㣃㨵쉵縹燂싂埂据璡</w:t>
      </w:r>
      <w:r>
        <w:rPr/>
        <w:t>ꤳ┤</w:t>
      </w:r>
      <w:r>
        <w:rPr/>
        <w:t>〪㡣歶䍉</w:t>
      </w:r>
      <w:r>
        <w:rPr/>
        <w:t>⣂</w:t>
      </w:r>
      <w:r>
        <w:rPr/>
        <w:t>燃쵹⚿쉹挹㬻⽄䙒拍䥩䁃勂殿㵃晤싂坕橋숺슩䦵ꅄ䵑䁃⛂呪⿂漪神쉇䓃㔱䓂坶癍쉙뗂슣쉗癱ꄬ轠⎡㭭쌱䉉㦩䅱啁捫쉀䀻㝡쉖熡䒬欱橅䡍䉹幗</w:t>
      </w:r>
      <w:r>
        <w:rPr/>
        <w:t>ꥎ</w:t>
      </w:r>
      <w:r>
        <w:rPr/>
        <w:t>佞磂㕟噮婥喱쉖㇂숹槂쉖㙠⾏松煈圤兙歄硆슏䱤浊䍣㡒䒮扊⥥㵞䂵䓂歫♬曎ヂ婂搷㘹ꅦ痂娦硥輺⏍</w:t>
      </w:r>
      <w:r>
        <w:rPr/>
        <w:t>⠻</w:t>
      </w:r>
      <w:r>
        <w:rPr/>
        <w:t>䮡䈪⨪玿䠮堺㠫盂䳂깋⸦숹泃栩冥扎煋</w:t>
      </w:r>
      <w:r>
        <w:rPr/>
        <w:t>ꤦ</w:t>
      </w:r>
      <w:r>
        <w:rPr/>
        <w:t>祎쉏冏ꍮ手幫쉏潌〸亡䅪玿䍨弪</w:t>
      </w:r>
      <w:r>
        <w:rPr/>
        <w:t>⠳</w:t>
      </w:r>
      <w:r>
        <w:rPr/>
        <w:t>硅♷㆘䙔묹쉴⨱⍠썊摉匫⩊䴣㴬⑰戭숥뭪䉢슥皣仂뗃硋⥲辘숶</w:t>
      </w:r>
      <w:r>
        <w:rPr/>
        <w:t>ⵯ</w:t>
      </w:r>
      <w:r>
        <w:rPr/>
        <w:t>绂䐬侏㉁슱</w:t>
      </w:r>
      <w:r>
        <w:rPr/>
        <w:t>ꤪ</w:t>
      </w:r>
      <w:r>
        <w:rPr/>
        <w:t>悿癖䃎没</w:t>
      </w:r>
      <w:r>
        <w:rPr/>
        <w:t>ꕱ</w:t>
      </w:r>
      <w:r>
        <w:rPr/>
        <w:t>㋂긻䭩칂곂</w:t>
      </w:r>
      <w:r>
        <w:rPr/>
        <w:t>ꦩ</w:t>
      </w:r>
      <w:r>
        <w:rPr/>
        <w:t>딮橔欷䯂뿂晕䌭⵱⽳戺潬枿伻桙彷㈤⎣䨰췂⪿숰煀ꏂ啍ꥠ쉺䬤⥎䕘捚㝍뭪䍞쉰䃍㡪䅂䀤칰䬽穢嘽圱갬捊あ⦿⒘珂夵ち渦畋牮畠偷㵙녩輫汩女奶顕兑潡匨숻쉡瞡㐷㙅欻ㅓ⬭彨灍䓎싂㎣毂䵔瀭싂쉾湓㕀氰츬㈲⨬楫⭬啑瑔ꅲ숲</w:t>
      </w:r>
      <w:r>
        <w:rPr/>
        <w:t>ꥆ</w:t>
      </w:r>
      <w:r>
        <w:rPr/>
        <w:t>婷䢵彉慐ㅡ儹ꥢ겻睑♡쌴拂祕卲扯猻卉仂䨪瑙ꌳ쏂⩙帶啪격杧䉊</w:t>
      </w:r>
      <w:r>
        <w:rPr/>
        <w:t>ꥌ</w:t>
      </w:r>
      <w:r>
        <w:rPr/>
        <w:t>䅘婗⭦숷䗂⥹縰⩮</w:t>
      </w:r>
      <w:r>
        <w:rPr/>
        <w:t>ⶣ</w:t>
      </w:r>
      <w:r>
        <w:rPr/>
        <w:t>乬瀪卐㝚华⭰⹫⥐䒏㜪佫唰</w:t>
      </w:r>
      <w:r>
        <w:rPr/>
        <w:t>ꕣ</w:t>
      </w:r>
      <w:r>
        <w:rPr/>
        <w:t>杦囎㔳숽쉳썟㕒㝁椵땪䜻싂僃洪斬␊噰꥞䲬戵榿</w:t>
      </w:r>
      <w:r>
        <w:rPr/>
        <w:t>꤭</w:t>
      </w:r>
      <w:r>
        <w:rPr/>
        <w:t>䢩</w:t>
      </w:r>
      <w:r>
        <w:rPr/>
        <w:t>ⰰ</w:t>
      </w:r>
      <w:r>
        <w:rPr/>
        <w:t>恘㉨泍䐭扄爳캮㎥㉖㕄</w:t>
      </w:r>
      <w:r>
        <w:rPr/>
        <w:t>ⵣ</w:t>
      </w:r>
      <w:r>
        <w:rPr/>
        <w:t>䐰橘⩒㝪禬搴槂剂촪싃뭶</w:t>
      </w:r>
      <w:r>
        <w:rPr/>
        <w:t>⢡</w:t>
      </w:r>
      <w:r>
        <w:rPr/>
        <w:t>椸ㆵ㬯⫂彅쉯睹촨僂쉰堹疡䁍窿숹ㅓ쉃漤㊡獌깸㉣悥♐䧂瞩繪⦵睁楥⽋딦皏瀻椰㑖昣䳂쌯䡥딯쉟䱎㗂卥怵敟㍧㤪兮䁇潘㈪깟婙㭆⎣倱┩嗂卆걒䲏潔쉳汞瑋녊瓎⥌佲乘灺敥녈ꍇ偖㥒㙣䕙痂슻넳〮䴰潐潲眹噄䊩徘䍈ꆥ䘽㦬炡半㕮⽐㡧⵨椵칕楰础礻吶땁⭀䩙쉌扳顖乄⺣牭僃䭋呉㩘슏㩇슘⒣격ꅸ匳嘬煈弨〰癋⑊睙廂⽟㫍</w:t>
      </w:r>
      <w:r>
        <w:rPr/>
        <w:t>ⱟ</w:t>
      </w:r>
      <w:r>
        <w:rPr/>
        <w:t>䪻숲䜦柂偕쉲撿걢㥢☮녷㍯玱彀뽗숶㖻ꍒ䉋숴</w:t>
      </w:r>
      <w:r>
        <w:rPr/>
        <w:t>ⵄ</w:t>
      </w:r>
      <w:r>
        <w:rPr/>
        <w:t>갯琰쉔숫⹸⍒뽐䢡⍤쉉呤癮⌲촽⍱忂㘤⩆䅄儹戶⽢幭癄瑘獷歇䍖㐵쉟뽕칢쉚瓂慍딣䱓楏穇慍轊健剆숴䙇슬幒䬤♆硘婃쉍倱쉉</w:t>
      </w:r>
      <w:r>
        <w:rPr/>
        <w:t>⡦</w:t>
      </w:r>
      <w:r>
        <w:rPr/>
        <w:t>갳恫䔵彖摆壂䌹㖱塐䅍㏂뼳칚榮슩颱ㄺ</w:t>
      </w:r>
      <w:r>
        <w:rPr/>
        <w:t>ⴱ</w:t>
      </w:r>
      <w:r>
        <w:rPr/>
        <w:t>珂⩭䴴칖䍠搤싂ꏂꥦ㥪⍯嫎犱扐⥹䁕偠⹆瞣쉱䋃㑑뭏印⪩㬻穔䠬슻勂䎘繆潪䪿ꥡ噚兦꥘⭷潩摆ꥶꏂ制⧍땳⥬⫂슱숴慱氯抡搨䕾슩劏㫃䳂㌰깋灹⩌䱣뮘䔮썑㨸栴䅨䥟ꍱ䟂䝔㓂堫넽㉴斵䰫뭮慌뽥捘然庡儵ꅫ幁䈽砽㍹犬䨦⤹瞘슘憣</w:t>
      </w:r>
      <w:r>
        <w:rPr/>
        <w:t>ꕑ</w:t>
      </w:r>
      <w:r>
        <w:rPr/>
        <w:t>ꅍ䍂䉞䵚</w:t>
      </w:r>
      <w:r>
        <w:rPr/>
        <w:t>ꦿ</w:t>
      </w:r>
      <w:r>
        <w:rPr/>
        <w:t>숶㕑楁쉈⍨䥘楈琣</w:t>
      </w:r>
      <w:r>
        <w:rPr/>
        <w:t>꤫ꤩ</w:t>
      </w:r>
      <w:r>
        <w:rPr/>
        <w:t>値</w:t>
      </w:r>
      <w:r>
        <w:rPr/>
        <w:t>⠩</w:t>
      </w:r>
      <w:r>
        <w:rPr/>
        <w:t>奣全䩄彌숦갷슡슡뮥牭㩡䚡㵤㥰⹕穢䄶旂긴娫轘忂䨦ꅲ䶩傱婴敵晩倪牸婶䐨䑐畴壍㉒</w:t>
      </w:r>
      <w:r>
        <w:rPr/>
        <w:t>ꦩ</w:t>
      </w:r>
      <w:r>
        <w:rPr/>
        <w:t>浠㑨ꍈ瞱슮轶涡福枥䖥抬浇땎䁇</w:t>
      </w:r>
      <w:r>
        <w:rPr/>
        <w:t>ⴵ</w:t>
      </w:r>
      <w:r>
        <w:rPr/>
        <w:t>썥㉳䕏㉈猩扙ꌣꅁ濎湚䳂灚䜵剶칣湂䁋癒㐶盍䑊姂潀ꆿ㢬杭㥶땒揃숽畇♞䩞␲⹾畨㕲䨻䵶恮㍃㊥쉖䊡协䯂奃⛂숬䱎㙳</w:t>
      </w:r>
      <w:r>
        <w:rPr/>
        <w:t>꧃</w:t>
      </w:r>
      <w:r>
        <w:rPr/>
        <w:t>伪㨳顢熘暩灶숴긽겘䩤攤ꥧ㕉偠䝀硷㑨뼳</w:t>
      </w:r>
      <w:r>
        <w:rPr/>
        <w:t>ꗂ</w:t>
      </w:r>
      <w:r>
        <w:rPr/>
        <w:t>㬺亿桬怫徵窱飍⭬娊敆싂䈬䝗浮䴵䡴但껃歱颱奡ノ値窬꥕㠰恴䑺⺥䝐췂㭎頴쉲漶圹⑘䄪伫슿쉯무昶汦츹䤩⑕勂싂元뮮圻䙧㔯㏃猣칡䃂焸</w:t>
      </w:r>
      <w:r>
        <w:rPr/>
        <w:t>ꦘ</w:t>
      </w:r>
      <w:r>
        <w:rPr/>
        <w:t>㵳捕噗㥈䑞䁫梩곂恴摡杔⑦彍㥣犡願</w:t>
      </w:r>
      <w:r>
        <w:rPr/>
        <w:t>ꦣ</w:t>
      </w:r>
      <w:r>
        <w:rPr/>
        <w:t>啨央</w:t>
      </w:r>
      <w:r>
        <w:rPr/>
        <w:t>⠵</w:t>
      </w:r>
      <w:r>
        <w:rPr/>
        <w:t>癃⩐楪嘱呙琴䡬乵</w:t>
      </w:r>
      <w:r>
        <w:rPr/>
        <w:t>⡏</w:t>
      </w:r>
      <w:r>
        <w:rPr/>
        <w:t>슩</w:t>
      </w:r>
      <w:r>
        <w:rPr/>
        <w:t>ꦩ</w:t>
      </w:r>
      <w:r>
        <w:rPr/>
        <w:t>㩷浬땶坸㍭愸뽚楥䱒</w:t>
      </w:r>
      <w:r>
        <w:rPr/>
        <w:t>ꤤ</w:t>
      </w:r>
      <w:r>
        <w:rPr/>
        <w:t>纱</w:t>
      </w:r>
      <w:r>
        <w:rPr/>
        <w:t>ꔳ</w:t>
      </w:r>
      <w:r>
        <w:rPr/>
        <w:t>佤楆㑷䃎丱␫䗂繱憮䏎䭹䍕㫂䡴걗㡳㜶칢轧껂春⾏洬䠽칣뼰晕ꌸ浃쉥⫃싂땆晱㗂玏☥愥묣</w:t>
      </w:r>
      <w:r>
        <w:rPr/>
        <w:t>ꕟ</w:t>
      </w:r>
      <w:r>
        <w:rPr/>
        <w:t>抏祳㵸⭰丽⼩判䘤䰻☲䖥十ꅨ뗂傱扆뗃織䌰盃쉩泂㯎⬴㩠⬨泂䠪涡搹쉨卹䑁㊡氫な摪쉠㜳癒曍㦏迂㘷쉹朥偐걡⭪⼮쉂繍⬰䩪긦슬绂쌥盂䵩촩个瓂洣䄩䥓携㡂䔵╌䩓숰愻ꅱ抏㕣쉹匲湸佡姂浐┭㘰噀奏窻憏묦汄</w:t>
      </w:r>
      <w:r>
        <w:rPr/>
        <w:t>ⱅ</w:t>
      </w:r>
      <w:r>
        <w:rPr/>
        <w:t>ヂ㧂礮⏂숹췂偱⧂禩栨䢿싂쉶偮䁲桥⵫䕐믂磂㬦뭗㘺献哂晓樦浠縴ꍬ㔥渮矂칄ꅁ숴畣떩깮◂桫涘䉹步㭰䁗獓쉟쉥輷뗂渰쉐仂</w:t>
      </w:r>
      <w:r>
        <w:rPr/>
        <w:t>⠯</w:t>
      </w:r>
      <w:r>
        <w:rPr/>
        <w:t>䅊⹯♘뭤</w:t>
      </w:r>
      <w:r>
        <w:rPr/>
        <w:t>ⰲ</w:t>
      </w:r>
      <w:r>
        <w:rPr/>
        <w:t>怴摀妬㕔䵁ꄺ䵌믂穕쉴⫎橀ꍯ攤搪兕㙅뽂义秂甦⌳㉦⤭丱啮䬺塞睍洨㵖佅</w:t>
      </w:r>
      <w:r>
        <w:rPr/>
        <w:t>ⶵ</w:t>
      </w:r>
      <w:r>
        <w:rPr/>
        <w:t>夻쉥穒离ㅺ憥</w:t>
      </w:r>
      <w:r>
        <w:rPr/>
        <w:t>ⶩ</w:t>
      </w:r>
      <w:r>
        <w:rPr/>
        <w:t>쉞欥䩴㥺扥䑷쉊檏牡剙쉟칢疏㬱㑶김꥕㬤㟂䵩꥗쉴䦵⪩⪩妿潶걏슬䪣旂묻啥䕮䬸界䳂딣听⵳惂愹䟂煂甽ꍭ嚣㡀⪻僂煂剩숭⤻싂ヂ쉣拂壂걖慐咻繍썄頻炱䉴㛃습㈮䂱䐣䅦祙㥣⥖䅧</w:t>
      </w:r>
      <w:r>
        <w:rPr/>
        <w:t>ꕘ</w:t>
      </w:r>
      <w:r>
        <w:rPr/>
        <w:t>止⩑␹긪쉴⛂杍潚兹䘰㍕挽框爻穚</w:t>
      </w:r>
      <w:r>
        <w:rPr/>
        <w:t>ꔩ</w:t>
      </w:r>
      <w:r>
        <w:rPr/>
        <w:t>쵘确䡐ꍁ甦䖻柂㪩숻盂⦏놡슮睩⏎⨭摞䴣㡒〰썌曍䟂䱃祤㪥쉔睙䡥䐸橘慌び쉺</w:t>
      </w:r>
      <w:r>
        <w:rPr/>
        <w:t>ꦮ</w:t>
      </w:r>
      <w:r>
        <w:rPr/>
        <w:t>ꥴ櫂䬹숬</w:t>
      </w:r>
      <w:r>
        <w:rPr/>
        <w:t>꧂</w:t>
      </w:r>
      <w:r>
        <w:rPr/>
        <w:t>杍迂灖䙤⤤敫</w:t>
      </w:r>
      <w:r>
        <w:rPr/>
        <w:t>ꤩ</w:t>
      </w:r>
      <w:r>
        <w:rPr/>
        <w:t>留숰彮뾱䕥堺ꅌ煗묲顓쉳呋䶥䷂橵숪䉫ꎩ⩅佀户励䡍楩挸剠燂</w:t>
      </w:r>
      <w:r>
        <w:rPr/>
        <w:t>ꤷ</w:t>
      </w:r>
      <w:r>
        <w:rPr/>
        <w:t>殣⤫녘乮強쵬忍䈬⭣</w:t>
      </w:r>
      <w:r>
        <w:rPr/>
        <w:t>⡺</w:t>
      </w:r>
      <w:r>
        <w:rPr/>
        <w:t>櫍⍪穑沩疵眣兀갊爭㑲䡦䥎硞䑭싂帳䅠㖏쉃㠤僂숣숥啸姂琥싂竂㥱獙쉆晤爰⍬ꍧ㡕挻</w:t>
      </w:r>
      <w:r>
        <w:rPr/>
        <w:t>ꔭ</w:t>
      </w:r>
      <w:r>
        <w:rPr/>
        <w:t>扁쌪쉨媘쉋뽆䤵䄥暵넸쉳⫃싂㉷灞䙎偑</w:t>
      </w:r>
      <w:r>
        <w:rPr/>
        <w:t>⠦</w:t>
      </w:r>
      <w:r>
        <w:rPr/>
        <w:t>격搷㴰㐫止煁幁넻</w:t>
      </w:r>
      <w:r>
        <w:rPr/>
        <w:t>ⵎ</w:t>
      </w:r>
      <w:r>
        <w:rPr/>
        <w:t>㊩棂敢㙺쉕祈乍캿⫎夽呏頺슡恀堳淃㨷慅㍈쉵顩싂橌䉏倱䩇㜪꥔眮ㄵ泎澻숣╪칕</w:t>
      </w:r>
      <w:r>
        <w:rPr/>
        <w:t>⠻</w:t>
      </w:r>
      <w:r>
        <w:rPr/>
        <w:t>参䥗擂城曂䥋圯䕒쉥싂䁉䩓㈪쉗쉖㦱쉀祚┱䠸䝂濂숹⸷䡖䁊啣☯勂䤻檡쌻㙩坺㪩⥳㩃슡坚㑾䂩㏃</w:t>
      </w:r>
      <w:r>
        <w:rPr/>
        <w:t>⡟</w:t>
      </w:r>
      <w:r>
        <w:rPr/>
        <w:t>㡅쉣┩乨番ꍓ擂㨸⌲湀䅊숶䲬摉䵞⥷げ主幬슣玏扬繀䉚呃䉾坆䙮琱㞬纩⩟撘䝑칯걞獔燂䡣ꥴ捂㉠떮〵䱃竂㘪ꅷ</w:t>
      </w:r>
      <w:r>
        <w:rPr/>
        <w:t>⡫</w:t>
      </w:r>
      <w:r>
        <w:rPr/>
        <w:t>穑㣂</w:t>
      </w:r>
      <w:r>
        <w:rPr/>
        <w:t>⡚</w:t>
      </w:r>
      <w:r>
        <w:rPr/>
        <w:t>뭳硦瀩枵湕䡤녠</w:t>
      </w:r>
      <w:r>
        <w:rPr/>
        <w:t>⠣</w:t>
      </w:r>
      <w:r>
        <w:rPr/>
        <w:t>㐰滂</w:t>
      </w:r>
      <w:r>
        <w:rPr/>
        <w:t>ⷂ</w:t>
      </w:r>
      <w:r>
        <w:rPr/>
        <w:t>洱뼵䱈㍹췂⻂洳녚吽浘⨳捞␳</w:t>
      </w:r>
      <w:r>
        <w:rPr/>
        <w:t>⠫</w:t>
      </w:r>
      <w:r>
        <w:rPr/>
        <w:t>㝅㝵稽榏妵燂䉒㔪皩彫쉣캏칷捥迂㒿썢穣쉲猯么午䬮㨫亥䵫噥숯⑔䲘䬳睂ꅈ갩坫繸嗍긬㵫㊱ꅇ嫂䍭啁⹡案䥚꥚뽮㢮ꅁ滂癆含㕖䕄檬湂䘳㔽怣参떿춥久焺䉪⯂䬫淂⨷</w:t>
      </w:r>
      <w:r>
        <w:rPr/>
        <w:t>ꕎꥇ</w:t>
      </w:r>
      <w:r>
        <w:rPr/>
        <w:t>坢⽫쉮並쉘呔숪숥뭲㌣⮿䰭䌽挫숱䩕焳埃ꥰ敟䄨昭竍</w:t>
      </w:r>
      <w:r>
        <w:rPr/>
        <w:t>ꦩ</w:t>
      </w:r>
      <w:r>
        <w:rPr/>
        <w:t>傻┦煮弭卩儮愨㦩畔乔漶敇쉟哂倪</w:t>
      </w:r>
      <w:r>
        <w:rPr/>
        <w:t>꧂</w:t>
      </w:r>
      <w:r>
        <w:rPr/>
        <w:t>廎昨⹗</w:t>
      </w:r>
      <w:r>
        <w:rPr/>
        <w:t>ⱟ</w:t>
      </w:r>
      <w:r>
        <w:rPr/>
        <w:t>頦⭬轳쉁</w:t>
      </w:r>
      <w:r>
        <w:rPr/>
        <w:t>ⵑ</w:t>
      </w:r>
      <w:r>
        <w:rPr/>
        <w:t>卧캩격䥙ꎩㅨ禵奋矂頳湶灹栮㍥뽾枮쉃㔪㢮쉚壂䭨쉧伤뽀㬥㭡䖩♔㉾捌䇂䐯縱稺</w:t>
      </w:r>
      <w:r>
        <w:rPr/>
        <w:t>ꦩ</w:t>
      </w:r>
      <w:r>
        <w:rPr/>
        <w:t>潮ꅺ㕸䙊싂㈤묲뽘儮㷍嗂㉗㣎煚唬㞡侮쌷砸䙏婒껂晹瑮頪幬䲏扥瞏걡ꆩ䡣㥄伵䡦祄ㅮ杚爵䩉疩뽖䬪亘싂⸨丩㡹</w:t>
      </w:r>
      <w:r>
        <w:rPr/>
        <w:t>ꕭ⪏ꔨ</w:t>
      </w:r>
      <w:r>
        <w:rPr/>
        <w:t>䓂녰쉫㤣優頶娹狂剓㣂响╟䝲써ㅸ춱⥧</w:t>
      </w:r>
      <w:r>
        <w:rPr/>
        <w:t>ⱇ</w:t>
      </w:r>
      <w:r>
        <w:rPr/>
        <w:t>䙵칔輯</w:t>
      </w:r>
      <w:r>
        <w:rPr/>
        <w:t>ⵅ</w:t>
      </w:r>
      <w:r>
        <w:rPr/>
        <w:t>䭃</w:t>
      </w:r>
      <w:r>
        <w:rPr/>
        <w:t>ꦣ</w:t>
      </w:r>
      <w:r>
        <w:rPr/>
        <w:t>㥨</w:t>
      </w:r>
      <w:r>
        <w:rPr/>
        <w:t>ⵋ</w:t>
      </w:r>
      <w:r>
        <w:rPr/>
        <w:t>癩剄杅幆䯃㍸⏂견ꄣ㦏熘硘슘壂숥슣㵈╳䞱係児佐帵穤㌫쌭쉑䋂쉴䤰乺쉃瘦껂坵歁㨰㵔㤳䵟䡞㩘䓃⌻쉅㥵㈴嗂컂⩰浡</w:t>
      </w:r>
      <w:r>
        <w:rPr/>
        <w:t>⡈</w:t>
      </w:r>
      <w:r>
        <w:rPr/>
        <w:t>壂忂딹뭎硋䏂䡹㗂⽵畸槂䴊攳勂쉙쉷㕦斏┥湴䊘樦焹ꥴ繁╓忍ꅹ⑾摱偗깓슏十焬䑘䋂㜲㩏</w:t>
      </w:r>
      <w:r>
        <w:rPr/>
        <w:t>ꦵ</w:t>
      </w:r>
      <w:r>
        <w:rPr/>
        <w:t>朲슮干㵊㘥堬㇎渵勂䴤佗</w:t>
      </w:r>
      <w:r>
        <w:rPr/>
        <w:t>ꕦ</w:t>
      </w:r>
      <w:r>
        <w:rPr/>
        <w:t>泂⨩땚㐪쏍判⩷奓쉘걟⩱祤慖쏂칂</w:t>
      </w:r>
      <w:r>
        <w:rPr/>
        <w:t>ꕌ</w:t>
      </w:r>
      <w:r>
        <w:rPr/>
        <w:t>哃칃涬䮮싂㉶煋ꍣ⫂媡</w:t>
      </w:r>
      <w:r>
        <w:rPr/>
        <w:t>ⴷ</w:t>
      </w:r>
      <w:r>
        <w:rPr/>
        <w:t>䑔㑶晰쉓쵰꺻嘥⫂츹瑹漫摣숬숺⽇㥞漰䁏猹祎⑀復熻㦱歙쉶㠪</w:t>
      </w:r>
      <w:r>
        <w:rPr/>
        <w:t>⡢</w:t>
      </w:r>
      <w:r>
        <w:rPr/>
        <w:t>睆歐枮쉞刭含ꅖ썅䮘㠺ꍒ⽚懂⨴䐺㞡暩盂쵣ㅓ欮ꆻ⌽婫啞扯⑥恠⑱ꅉ䉙乨䭧瑯㷂慭⵪地걂뭦ꅉ썱㍟㭠瑶瘺繓숵佇뽇걇稴幆祕䋂吰焵嘤楅</w:t>
      </w:r>
      <w:r>
        <w:rPr/>
        <w:t>꧂</w:t>
      </w:r>
      <w:r>
        <w:rPr/>
        <w:t>㪡㋂㡅쉞㘲쉀㩎噯㤤捐牓㕋㙕⍵</w:t>
      </w:r>
      <w:r>
        <w:rPr/>
        <w:t>⠪</w:t>
      </w:r>
      <w:r>
        <w:rPr/>
        <w:t>婏偵欸㨰浒쉰ㅱ穘䔭倸穈瀮ꅣ潐灱嘸梩䙹䞻奫空䑖繸当</w:t>
      </w:r>
      <w:r>
        <w:rPr/>
        <w:t>ⰺ</w:t>
      </w:r>
      <w:r>
        <w:rPr/>
        <w:t>唻檥契歂䉎伷潅洮䠱啩</w:t>
      </w:r>
      <w:r>
        <w:rPr/>
        <w:t>⠵⩓</w:t>
      </w:r>
      <w:r>
        <w:rPr/>
        <w:t>㥘㭒</w:t>
      </w:r>
      <w:r>
        <w:rPr/>
        <w:t>ⵡ</w:t>
      </w:r>
      <w:r>
        <w:rPr/>
        <w:t>眽깦칂䍵敓垩嗂浉䝇搸冿䥷Ⓜ촬䱶汮浖㜩격믂</w:t>
      </w:r>
      <w:r>
        <w:rPr/>
        <w:t>⡅</w:t>
      </w:r>
      <w:r>
        <w:rPr/>
        <w:t>婵ざ</w:t>
      </w:r>
      <w:r>
        <w:rPr/>
        <w:t>ⷂ⒏</w:t>
      </w:r>
      <w:r>
        <w:rPr/>
        <w:t>啐䢡㞻㉀彶儲㇎淂쉶轹捐璘㥠쉸싂嘳쉔</w:t>
      </w:r>
      <w:r>
        <w:rPr/>
        <w:t>ꕈ</w:t>
      </w:r>
      <w:r>
        <w:rPr/>
        <w:t>㥬싂</w:t>
      </w:r>
      <w:r>
        <w:rPr/>
        <w:t>⡶</w:t>
      </w:r>
      <w:r>
        <w:rPr/>
        <w:t>帬싂示搽싍⑾ざ쌭싂敦硫㇂楓獌숤㪩癐殮浬杳ꍦ䎿槂䞻㣂쉲楤㡀塉</w:t>
      </w:r>
      <w:r>
        <w:rPr/>
        <w:t>ⲱ</w:t>
      </w:r>
      <w:r>
        <w:rPr/>
        <w:t>묮䡰㡾⑺숶拂깈撬⽶㭬绂ꍧ㈬偩⑅䉢枮䌨啯恗묤⍟츭⹰䭙横泂浙框奣⒩穓牌갰曂轟剦걬塶ㅰ顑㗍㡕㐺湒䥷牱슿悻妣㕮囂䙁숨䦿숱獱颡䵁깎煘♅ꅔ⩈埂塞湄恨䩣䉰ㅅ㦘摈⾡♦</w:t>
      </w:r>
      <w:r>
        <w:rPr/>
        <w:t>Ɐ</w:t>
      </w:r>
      <w:r>
        <w:rPr/>
        <w:t>캵걸憘㛂⪱檩楸旂㭉䜶⍔熏ぬ뭨慮</w:t>
      </w:r>
      <w:r>
        <w:rPr/>
        <w:t>ꕏꕒ</w:t>
      </w:r>
      <w:r>
        <w:rPr/>
        <w:t>怴㬱仂灁숮幃䗂걕䌰㧂쉥并슏숽橮쉳〻䠭췂⵶器毂厘洩夫煄ꅷ䈨⩀⑑媥婁갳牵⫎怴䥩矂玡</w:t>
      </w:r>
      <w:r>
        <w:rPr/>
        <w:t>ꥁ</w:t>
      </w:r>
      <w:r>
        <w:rPr/>
        <w:t>슿쉟㩚ꥶ汭拂</w:t>
      </w:r>
      <w:r>
        <w:rPr/>
        <w:t>ⴳ</w:t>
      </w:r>
      <w:r>
        <w:rPr/>
        <w:t>䩤쉩浣㚡瀨䀣䆿䈰쉏恖⸩灉澩浙姎⥄쉏嫃⹓塔숶쉀䴪⩇㩆⺩卭쉩婡琹⎱</w:t>
      </w:r>
      <w:r>
        <w:rPr/>
        <w:t>ꔥ</w:t>
      </w:r>
      <w:r>
        <w:rPr/>
        <w:t>佦懂湘쉫䩤䅩礫㏂녑倴⾡朳</w:t>
      </w:r>
      <w:r>
        <w:rPr/>
        <w:t>Ɒ</w:t>
      </w:r>
      <w:r>
        <w:rPr/>
        <w:t>慊</w:t>
      </w:r>
      <w:r>
        <w:rPr/>
        <w:t>Ⱘ</w:t>
      </w:r>
      <w:r>
        <w:rPr/>
        <w:t>⿂惂㠰㢮竂쉾漭䄻㍒츰獠嗂暬⑙杴쉙䁴汵㐦瑰㝐슡呡놿⥖䙦時</w:t>
      </w:r>
      <w:r>
        <w:rPr/>
        <w:t>ꔵ</w:t>
      </w:r>
      <w:r>
        <w:rPr/>
        <w:t>䋎ꏂ梻札䘯慔䔥⭒⬭䫂⌊</w:t>
      </w:r>
      <w:r>
        <w:rPr/>
        <w:t>꧂</w:t>
      </w:r>
      <w:r>
        <w:rPr/>
        <w:t>恓Ⓜ睂䣍庵睠父㬤㊱欫</w:t>
      </w:r>
      <w:r>
        <w:rPr/>
        <w:t>⡔⒘</w:t>
      </w:r>
      <w:r>
        <w:rPr/>
        <w:t>晀숳剂쉐慇㖮⬤慈썏䕠␬息敫睴槎琣䐻숶汷㥧焽㜤亥</w:t>
      </w:r>
      <w:r>
        <w:rPr/>
        <w:t>Ᵽ</w:t>
      </w:r>
      <w:r>
        <w:rPr/>
        <w:t>檬⿂㭑숬쉞㬤㎱䛂숰ꍏ瑹⥭⨨뼣䫂具瞩⤷묤湚摢睤辵녚㘩昬췎欪놩㐪깸ꥴ쏂汁땵㌵硁繇䱰䵒輸祲</w:t>
      </w:r>
      <w:r>
        <w:rPr/>
        <w:t>Ɑ</w:t>
      </w:r>
      <w:r>
        <w:rPr/>
        <w:t>䕓㴬쉚슥参츨漭쉏繆㎘碩顕⩰딹숶䱥㤯奵慚氥ꅅ떵䬪쉩沘係⽖杷祘쉪杵㐯㋂䡤⥆ㄲ硆呢剶污飂뽞㘽⪮憡擂⬲縳垥䖻㡷丮㝧㍆␺疵磍숨汉乪㴦</w:t>
      </w:r>
      <w:r>
        <w:rPr/>
        <w:t>꤯</w:t>
      </w:r>
      <w:r>
        <w:rPr/>
        <w:t>넯䳂㝱쉗숳긫猳櫂㤲</w:t>
      </w:r>
      <w:r>
        <w:rPr/>
        <w:t>⣎</w:t>
      </w:r>
      <w:r>
        <w:rPr/>
        <w:t>坭瓂䪣칊刪呸</w:t>
      </w:r>
      <w:r>
        <w:rPr/>
        <w:t>⡚</w:t>
      </w:r>
      <w:r>
        <w:rPr/>
        <w:t>㙺總㏂㙕</w:t>
      </w:r>
      <w:r>
        <w:rPr/>
        <w:t>ⱃ</w:t>
      </w:r>
      <w:r>
        <w:rPr/>
        <w:t>桵狂ꍁ煏䱡旃⭗千⽾秃轑何쉲狂別塕ꅡ뮮쉹夰䴪깒쉴䜽䊿挫㭟䫂䐤瘪䷂</w:t>
      </w:r>
      <w:r>
        <w:rPr/>
        <w:t>ꗂ</w:t>
      </w:r>
      <w:r>
        <w:rPr/>
        <w:t>倽朸⿂煔㥖扰娷긱ㆱ뽶呤㘻琸걋⼰⸷㡊㍥摦㐵枱懃녅晙걀숦</w:t>
      </w:r>
      <w:r>
        <w:rPr/>
        <w:t>ⵌ</w:t>
      </w:r>
      <w:r>
        <w:rPr/>
        <w:t>扏</w:t>
      </w:r>
      <w:r>
        <w:rPr/>
        <w:t>ꥃꤽ</w:t>
      </w:r>
      <w:r>
        <w:rPr/>
        <w:t>睞打슡玡竂䉥땫</w:t>
      </w:r>
      <w:r>
        <w:rPr/>
        <w:t>ⷂ</w:t>
      </w:r>
      <w:r>
        <w:rPr/>
        <w:t>㵐纣䧂ㅮ땂顟瑎稯坑縸幃漪쉗员榵橦</w:t>
      </w:r>
      <w:r>
        <w:rPr/>
        <w:t>ꦩ</w:t>
      </w:r>
      <w:r>
        <w:rPr/>
        <w:t>撬橷繘扔䱤쉞瀪⍪㑀㑂⼽</w:t>
      </w:r>
      <w:r>
        <w:rPr/>
        <w:t>⡠</w:t>
      </w:r>
      <w:r>
        <w:rPr/>
        <w:t>常瞡堯唸䠹佟뭢촪桃⺥갩汧㮩㒥並沘僃촤㩸琸⎩㖡㊥䧂敯珂䜩厬塓䃃쉋</w:t>
      </w:r>
      <w:r>
        <w:rPr/>
        <w:t>ⳃ</w:t>
      </w:r>
      <w:r>
        <w:rPr/>
        <w:t>枿ꅗ䱒眸照䅢</w:t>
      </w:r>
      <w:r>
        <w:rPr/>
        <w:t>ꤩ</w:t>
      </w:r>
      <w:r>
        <w:rPr/>
        <w:t>㍹異䍸刺䩖䝏塦놩塷绂⩞⩒㶻쉂昳쉆噶녰朣㔨썔㕒歹⵲浏硳㯂凂쉔⌹獋浬飂</w:t>
      </w:r>
      <w:r>
        <w:rPr/>
        <w:t>꧂ꕷ</w:t>
      </w:r>
      <w:r>
        <w:rPr/>
        <w:t>츪楳</w:t>
      </w:r>
      <w:r>
        <w:rPr/>
        <w:t>ꦮ⬤</w:t>
      </w:r>
      <w:r>
        <w:rPr/>
        <w:t>圫垻쉲息䜸沏깈⬺癒䉏놥㴩</w:t>
      </w:r>
      <w:r>
        <w:rPr/>
        <w:t>⢮</w:t>
      </w:r>
      <w:r>
        <w:rPr/>
        <w:t>䅬촵ㄹ偬略晋ぢ䱫捹漲坙飂恔彆䅱㡠䩮砲獇㋂磂熵㩳쉃啎쉦傥⼬⥮땒䱒娱楪塩㌵癷싂顾땃슥⪿䃍썱帱䩨숩䵹㕕橕氤嘹⚣슏쉮⵸濂摷也熬䯂琷䩬쌨窘佃㖻两䍲㝨쉯桇숳⽢䕀㵰╍没䁸䁓媩浺摴癵㭙勃晟⛂䣂䍐潍</w:t>
      </w:r>
      <w:r>
        <w:rPr/>
        <w:t>Ᵽ</w:t>
      </w:r>
      <w:r>
        <w:rPr/>
        <w:t>䗂숬杮ꥯ䭲⦿⩦⹉믂</w:t>
      </w:r>
      <w:r>
        <w:rPr/>
        <w:t>ꥊ</w:t>
      </w:r>
      <w:r>
        <w:rPr/>
        <w:t>䝦磂䕤擂땳沱㘩쉣⨫礭熱</w:t>
      </w:r>
      <w:r>
        <w:rPr/>
        <w:t>Ⱝ</w:t>
      </w:r>
      <w:r>
        <w:rPr/>
        <w:t>凂쉦쉰活欥禬</w:t>
      </w:r>
      <w:r>
        <w:rPr/>
        <w:t>ⰻ</w:t>
      </w:r>
      <w:r>
        <w:rPr/>
        <w:t>쉫摄僂堺긽繡뗍〱坌兵</w:t>
      </w:r>
      <w:r>
        <w:rPr/>
        <w:t>ⱐ</w:t>
      </w:r>
      <w:r>
        <w:rPr/>
        <w:t>ꆩ瘷䷂䬷㤳ꍴ礥ꥲ兏䏂㦏泂毂䅡쉘来弥湳役⑊形捍䑬㬣儭䉖爊樮뭈믎轲㩗䔭䇂⩇䥴⩞녔</w:t>
      </w:r>
      <w:r>
        <w:rPr/>
        <w:t>ꦡ</w:t>
      </w:r>
      <w:r>
        <w:rPr/>
        <w:t>抱瘩砳⹱땗썆㵂㙏ꄭ쵂晉秂䧂瘬⮩땧⭸塀剂┳뿂乹之㡾숱쉰䈴牫捃║녯妩⭟쉓⽌慺塗癏䘨췂㑒뭘츣癇顬橲䖘ꆩꅞ䡯倫䑮⵫㭇⪣䝮瑌輲嫂䎏潑┰汋숴怰核乳㕬本奲ꥵ㕶쉰ꅐ竂坷本ヂ뽰惃</w:t>
      </w:r>
      <w:r>
        <w:rPr/>
        <w:t>ⰱ</w:t>
      </w:r>
      <w:r>
        <w:rPr/>
        <w:t>갱㩸嘪祋挫⼵╌䥵濂窩塡睭</w:t>
      </w:r>
      <w:r>
        <w:rPr/>
        <w:t>ꦻ</w:t>
      </w:r>
      <w:r>
        <w:rPr/>
        <w:t>㕷㵁歃漣㯂묰ꍟ쉧썞圸䍴皿江Ⓜ䅖测뭨</w:t>
      </w:r>
      <w:r>
        <w:rPr/>
        <w:t>ⰰ</w:t>
      </w:r>
      <w:r>
        <w:rPr/>
        <w:t>㉅䵮汚坣权㴹堺猪쉖㡅뽴뽹䵭穀䕑뗂⛂쉷ꎥ敐婁숪⸶嚿灌╵䁌</w:t>
      </w:r>
      <w:r>
        <w:rPr/>
        <w:t>⡖</w:t>
      </w:r>
      <w:r>
        <w:rPr/>
        <w:t>㷂彯䝉䰺偫㊻䉘礳䡘䄲塋敁ꄫ넦怪朴</w:t>
      </w:r>
      <w:r>
        <w:rPr/>
        <w:t>ꤺ</w:t>
      </w:r>
      <w:r>
        <w:rPr/>
        <w:t>捫嗂⿂乚ꅰ䖩⪵栶⩐쉸庣䯂</w:t>
      </w:r>
      <w:r>
        <w:rPr/>
        <w:t>⠯</w:t>
      </w:r>
      <w:r>
        <w:rPr/>
        <w:t>ꔫ</w:t>
      </w:r>
      <w:r>
        <w:rPr/>
        <w:t>㘲쉃僂桒睫ꅆ歧卵䥣偵녙</w:t>
      </w:r>
      <w:r>
        <w:rPr/>
        <w:t>ꤱ</w:t>
      </w:r>
      <w:r>
        <w:rPr/>
        <w:t>ꄺ⭘거截偐㵊呎卦熿睐牬</w:t>
      </w:r>
      <w:r>
        <w:rPr/>
        <w:t>꧂</w:t>
      </w:r>
      <w:r>
        <w:rPr/>
        <w:t>楐氰⑴⭕欳煘</w:t>
      </w:r>
      <w:r>
        <w:rPr/>
        <w:t>⡋</w:t>
      </w:r>
      <w:r>
        <w:rPr/>
        <w:t>䝘땲焭캘쉪␹</w:t>
      </w:r>
      <w:r>
        <w:rPr/>
        <w:t>ꦩ</w:t>
      </w:r>
      <w:r>
        <w:rPr/>
        <w:t>恏坤橫䲱睌칪츶潱걄걙䍳呺㕭ꆥ쉰潢灡쉊㭎껎Ⓜ䟂婄</w:t>
      </w:r>
      <w:r>
        <w:rPr/>
        <w:t>ⳃ</w:t>
      </w:r>
      <w:r>
        <w:rPr/>
        <w:t>飂</w:t>
      </w:r>
      <w:r>
        <w:rPr/>
        <w:t>ꕉ</w:t>
      </w:r>
      <w:r>
        <w:rPr/>
        <w:t>偌⩍⼪硺眽痂♶刯⑨爣欰汸⌶䳂撿⥠䁐㝎ꄰ⒮</w:t>
      </w:r>
      <w:r>
        <w:rPr/>
        <w:t>ꗎ</w:t>
      </w:r>
      <w:r>
        <w:rPr/>
        <w:t>辵⪥佶츥䴲◂싂稻煪秂</w:t>
      </w:r>
      <w:r>
        <w:rPr/>
        <w:t>Ⱬ</w:t>
      </w:r>
      <w:r>
        <w:rPr/>
        <w:t>싍㈹㶬㙒쉆ㅨ╩</w:t>
      </w:r>
      <w:r>
        <w:rPr/>
        <w:t>Ⱟ</w:t>
      </w:r>
      <w:r>
        <w:rPr/>
        <w:t>泂䴨眰䁬숹슬㇂䞱顕㴺辏碵徣䭯湘䄪ꍐ瑘쉶ꍩ欷玬숮剞녾쉡参熩塥䥲獘含係⺘䣂㑡摓䬶坹䖣瑱ㆻ恩轂硅걹♫쉤䡀氶潓䩈㵾䝭坣呕뇃煓</w:t>
      </w:r>
      <w:r>
        <w:rPr/>
        <w:t>Ⱜ␺</w:t>
      </w:r>
      <w:r>
        <w:rPr/>
        <w:t>슣</w:t>
      </w:r>
      <w:r>
        <w:rPr/>
        <w:t>ꕅ</w:t>
      </w:r>
      <w:r>
        <w:rPr/>
        <w:t>栱ꄷ⽺㉃漥뭢㡶猸墡輭㙎⹷⥂瑗캏쵯䶥</w:t>
      </w:r>
      <w:r>
        <w:rPr/>
        <w:t>ⶵ</w:t>
      </w:r>
      <w:r>
        <w:rPr/>
        <w:t>噵ㅇ偋䁞問禥ꍾ䔪坄汖</w:t>
      </w:r>
      <w:r>
        <w:rPr/>
        <w:t>ꦥ</w:t>
      </w:r>
      <w:r>
        <w:rPr/>
        <w:t>牞ꆥ哂怨䕇旂䫂穥깐湷䳂뽭꥔⍾⩉䕖㞱穳⻂⩾珂䀰⿍偘</w:t>
      </w:r>
      <w:r>
        <w:rPr/>
        <w:t>ⵙ⮩</w:t>
      </w:r>
      <w:r>
        <w:rPr/>
        <w:t>싂㯂㑶剈ꄩ㮥噭쉁㌬橬爯瑏癯꥖轕参숱摘</w:t>
      </w:r>
      <w:r>
        <w:rPr/>
        <w:t>ꗂ</w:t>
      </w:r>
      <w:r>
        <w:rPr/>
        <w:t>猰灂넩顪辏숬噖橈슥禩兲┨싂䢿슬㝁㵱</w:t>
      </w:r>
      <w:r>
        <w:rPr/>
        <w:t>ⱬ</w:t>
      </w:r>
      <w:r>
        <w:rPr/>
        <w:t>升㵡숰恩숪〰갱橮⭏꥞祮⯂쏍</w:t>
      </w:r>
      <w:r>
        <w:rPr/>
        <w:t>ⳍ⧂</w:t>
      </w:r>
      <w:r>
        <w:rPr/>
        <w:t>䙉䩐歂䅣剔쉭㵨㜣숪婶懍ꇂ癮䦡깱䝙繯剑僂㌦⤭顸熥╊乏䡟剳坆ꅡ憻䇂啃圬싂仂⿎녘격㙘䀲䈣㝃眳㈷挬갫쵌☬员⛂싂頭䄳漺偨㜊䵱〻噄楬眮⫂⹕</w:t>
      </w:r>
      <w:r>
        <w:rPr/>
        <w:t>ⱞ</w:t>
      </w:r>
      <w:r>
        <w:rPr/>
        <w:t>ꌹ⼣奭嘪橋頳㔭╪䣍䆮ꌦ幧㙋䪘䵡祴浇숨畕熮復숦ꥲ瑎</w:t>
      </w:r>
      <w:r>
        <w:rPr/>
        <w:t>ⱸ</w:t>
      </w:r>
      <w:r>
        <w:rPr/>
        <w:t>슩曂浵</w:t>
      </w:r>
      <w:r>
        <w:rPr/>
        <w:t>Ⱕ</w:t>
      </w:r>
      <w:r>
        <w:rPr/>
        <w:t>桺抵㭲쌷捇參쉣灩뽏祸싂쉐</w:t>
      </w:r>
      <w:r>
        <w:rPr/>
        <w:t>ꦩ</w:t>
      </w:r>
      <w:r>
        <w:rPr/>
        <w:t>㯍슱浮牏㋂㕭櫂ꇂ㕸䥕♸幡</w:t>
      </w:r>
      <w:r>
        <w:rPr/>
        <w:t>ꕺ</w:t>
      </w:r>
      <w:r>
        <w:rPr/>
        <w:t>慏䖮煉戹洲促瓂</w:t>
      </w:r>
      <w:r>
        <w:rPr/>
        <w:t>ⵚ</w:t>
      </w:r>
      <w:r>
        <w:rPr/>
        <w:t>焳湬⸽쌳딮뽔㬹橡犡䔻囂⑟䝓</w:t>
      </w:r>
      <w:r>
        <w:rPr/>
        <w:t>ⵋ</w:t>
      </w:r>
      <w:r>
        <w:rPr/>
        <w:t>儽⵲╇未烂秂御穭</w:t>
      </w:r>
      <w:r>
        <w:rPr/>
        <w:t>⠲</w:t>
      </w:r>
      <w:r>
        <w:rPr/>
        <w:t>噰癦䕰칶噪⩏놩禩丶倬父睆掬燂噞⭋╕噄〬坰䄯擂녁塨䇂䉯쉔牧欦氦繅⚮숭⍕㭸圣깪㔩쉋숪㙎呬쉦猳售ꎩ䭫㝅晉囂슿䁤楰䇂䅇䧂㑱쉯垥煣楄〣兄╷㵖咻䱆</w:t>
      </w:r>
      <w:r>
        <w:rPr/>
        <w:t>ꕃ</w:t>
      </w:r>
      <w:r>
        <w:rPr/>
        <w:t>歂轂꥘䕚⩠숻䳂啑㩭㍪癍쉩갲溱㕋灵湕折싂⥬쉡收ヂ땃熵숷熻牍剟⛂쉷⩞ㅥ牊⮣싍㐸⪘匦搰奇㍟穸顔㉌⥂䚻싂畘恌䶱쉦砹슏ꅨ偠獫碮砲㘪넦凍</w:t>
      </w:r>
      <w:r>
        <w:rPr/>
        <w:t>꧂</w:t>
      </w:r>
      <w:r>
        <w:rPr/>
        <w:t>䩘ꅥ쉋싍参䌫⤰⵺䥃佥ꥠ䐵⨬炿</w:t>
      </w:r>
      <w:r>
        <w:rPr/>
        <w:t>⡒</w:t>
      </w:r>
      <w:r>
        <w:rPr/>
        <w:t>녰咥⬲㙶帵썱䱑슮畱⤭䩕䦡</w:t>
      </w:r>
      <w:r>
        <w:rPr/>
        <w:t>⡺</w:t>
      </w:r>
      <w:r>
        <w:rPr/>
        <w:t>眹⬺䁳恫碮呣㩭쌳圥怤汔썞䉎숹窿㬺烂䡃⑄뽔兂싂␵户쉞懂掿숸⚥䰤慈攺㨤겡㝣硫䳂쉓剏㈸䴫风깔쉗ꍥ祤繩㜻硗㭴㜴⩀坐슿䁏ぴ䭔奟싎倰㦏곂玮䕩灏瑏椣䘪</w:t>
      </w:r>
      <w:r>
        <w:rPr/>
        <w:t>⡧</w:t>
      </w:r>
      <w:r>
        <w:rPr/>
        <w:t>湑穤ꇂ玡愥燂㐳䈫敱噂싎硹</w:t>
      </w:r>
      <w:r>
        <w:rPr/>
        <w:t>⡩⥴</w:t>
      </w:r>
      <w:r>
        <w:rPr/>
        <w:t>㍵숱⥖庣깢䲿戳⾥敬ꅮ슿䱢㡨</w:t>
      </w:r>
      <w:r>
        <w:rPr/>
        <w:t>ⲥ</w:t>
      </w:r>
      <w:r>
        <w:rPr/>
        <w:t>䩏ꅗ牋⸳坡㋂噬繇⥚䊥禬뭺</w:t>
      </w:r>
      <w:r>
        <w:rPr/>
        <w:t>꤭</w:t>
      </w:r>
      <w:r>
        <w:rPr/>
        <w:t>玵祺㡈妣㨴妥</w:t>
      </w:r>
      <w:r>
        <w:rPr/>
        <w:t>ⰸ</w:t>
      </w:r>
      <w:r>
        <w:rPr/>
        <w:t>숥橖쉌숦擂</w:t>
      </w:r>
      <w:r>
        <w:rPr/>
        <w:t>ꤳ</w:t>
      </w:r>
      <w:r>
        <w:rPr/>
        <w:t>㛍敕櫂働敄頥⹲䔦썱⬻䍓㈺畂䝘쉭㠦㝾剔⨷㙌䤹슿㩫搫ꍯ갲繘䰳쉳긳楩晢⩈奎⍃搣⭀〩㋃䓂쉆䭫뇍</w:t>
      </w:r>
      <w:r>
        <w:rPr/>
        <w:t>ꗍ</w:t>
      </w:r>
      <w:r>
        <w:rPr/>
        <w:t>嚡쉓祉䡊⩷㌲숣ꄹ淂㕑恦採乍顶坲쉱偄種䨭洯穒깪뽴⥪쉆漭歇啐숰充뽟ꅇ姂⑧湓Ⓝ겵儬䵍僂献⍙ꆬ琱嗃싂偐砺㔫⮬딸깙㵞⚘숰䡶숺婭⫂轒恓</w:t>
      </w:r>
      <w:r>
        <w:rPr/>
        <w:t>⠲</w:t>
      </w:r>
      <w:r>
        <w:rPr/>
        <w:t>硴쉟擂⥠瀪⤪乏橲癄昻扟쉤쉀朸㌪쉠쌽䍋ㆣ敾녘쉱칋깢쵓</w:t>
      </w:r>
      <w:r>
        <w:rPr/>
        <w:t>꧂</w:t>
      </w:r>
      <w:r>
        <w:rPr/>
        <w:t>牺⩩⩵洊澏熩玱쵋渰帽珂㦻쉹⭢飃栵땁䮵桗渪䁐깮䫂揂슮┵ꇃ䘫䙸ㅴ愲ꏂ┫礯⭗⽾煑杩ㅀ牺⿂母싂折〤☤呁慆쵥城䍗瀵뼯ꇂ䛍䓂충堽乶祊숭싂愦椭</w:t>
      </w:r>
      <w:r>
        <w:rPr/>
        <w:t>ꕡ</w:t>
      </w:r>
      <w:r>
        <w:rPr/>
        <w:t>쉑</w:t>
      </w:r>
      <w:r>
        <w:rPr/>
        <w:t>ꕨⓂ</w:t>
      </w:r>
      <w:r>
        <w:rPr/>
        <w:t>婀䐸乳㑞䁈꺬숥搪䷂儺⻂ぁ</w:t>
      </w:r>
      <w:r>
        <w:rPr/>
        <w:t>ꦩ</w:t>
      </w:r>
      <w:r>
        <w:rPr/>
        <w:t>䧂䄪参発畏卨䕢睌쉷♡ꆬꥰ쉂ヂ䑠칥⒏㥉砻쉪拂坍卦⩪싂</w:t>
      </w:r>
      <w:r>
        <w:rPr/>
        <w:t>Ⳃ</w:t>
      </w:r>
      <w:r>
        <w:rPr/>
        <w:t>匴䳂ヂ䝈⻂免係煋㯂搯唩㩥䣃噩충伫狍渳싂䀪쉢⍣戥␱ꎱ䋂䭲컍</w:t>
      </w:r>
      <w:r>
        <w:rPr/>
        <w:t>ꕸ</w:t>
      </w:r>
      <w:r>
        <w:rPr/>
        <w:t>轙燂㵦洹䱂砵췂っ村䍊⩙桍䖿へ晭个䅈献숺杶쵫☥喬䁰䍸딶</w:t>
      </w:r>
      <w:r>
        <w:rPr/>
        <w:t>ꥋ⍋⩱</w:t>
      </w:r>
      <w:r>
        <w:rPr/>
        <w:t>ꥬ㉫㇃䒻歕輸呺쌮㭍䄺欨恍乶䴳偲㤺䓃洶문㈯㭹쌹뼤噸睡</w:t>
      </w:r>
      <w:r>
        <w:rPr/>
        <w:t>ꤪ⥸</w:t>
      </w:r>
      <w:r>
        <w:rPr/>
        <w:t>昰쉌</w:t>
      </w:r>
      <w:r>
        <w:rPr/>
        <w:t>ꕉ</w:t>
      </w:r>
      <w:r>
        <w:rPr/>
        <w:t>䵩쏍彲嫂欥ㅳ싂䱃㍑江報쵄숸㊻ㄲ숩䢥垡椫捓걗瑆槂儽䴲汰뽡懎轒頽</w:t>
      </w:r>
      <w:r>
        <w:rPr/>
        <w:t>⡯</w:t>
      </w:r>
      <w:r>
        <w:rPr/>
        <w:t>䝋癉樫묽쉹슥</w:t>
      </w:r>
      <w:r>
        <w:rPr/>
        <w:t>⡠⦿</w:t>
      </w:r>
      <w:r>
        <w:rPr/>
        <w:t>䑖䳍쉓䙊嚥忂</w:t>
      </w:r>
      <w:r>
        <w:rPr/>
        <w:t>ꕀ</w:t>
      </w:r>
      <w:r>
        <w:rPr/>
        <w:t>愤㍔䎱䅫㑙䥫㑂项⪣</w:t>
      </w:r>
      <w:r>
        <w:rPr/>
        <w:t>ꦩ</w:t>
      </w:r>
      <w:r>
        <w:rPr/>
        <w:t>숤慳⎱升⨦쉳쉚澵媣啁扨㚮썭穰ꌪ弶</w:t>
      </w:r>
      <w:r>
        <w:rPr/>
        <w:t>Ɽ</w:t>
      </w:r>
      <w:r>
        <w:rPr/>
        <w:t>当猥뼲䊥춏䉇쉏숦䵑わ㉓晅媬䑲㎏盎컂穾깭</w:t>
      </w:r>
      <w:r>
        <w:rPr/>
        <w:t>ⱆ</w:t>
      </w:r>
      <w:r>
        <w:rPr/>
        <w:t>慐㵑숣恠⼴츺示础呓⌤쉣框㭈㣂싂㩞땋⾩惂洱䡰响싂䔳堦桧숶仂칭숪界䫃濂㖣䗂숦輳坙䁞倯楪㭔噍䴤땘ꍀ䱏磂穖娸⩉治䱂穲啪䁞쉑䶿瘥渵䍾悩䩋썃关畔琫㋂뼨</w:t>
      </w:r>
      <w:r>
        <w:rPr/>
        <w:t>⢣</w:t>
      </w:r>
      <w:r>
        <w:rPr/>
        <w:t>䨥剟䄫깊䩍⽐㕓␦䣂彌ꥰ㙀㝪䵍彮顈쉘伱</w:t>
      </w:r>
      <w:r>
        <w:rPr/>
        <w:t>⣂</w:t>
      </w:r>
      <w:r>
        <w:rPr/>
        <w:t>ꇂ⥉匮</w:t>
      </w:r>
      <w:r>
        <w:rPr/>
        <w:t>⡥╯</w:t>
      </w:r>
      <w:r>
        <w:rPr/>
        <w:t>䭧깈奖乣⚿礴</w:t>
      </w:r>
      <w:r>
        <w:rPr/>
        <w:t>ⲿ</w:t>
      </w:r>
      <w:r>
        <w:rPr/>
        <w:t>申쉎䙵습噎⩧兂♢췂</w:t>
      </w:r>
      <w:r>
        <w:rPr/>
        <w:t>ⵑ</w:t>
      </w:r>
      <w:r>
        <w:rPr/>
        <w:t>幡㜷䱠⺣ꍹ係쉑䁙숽榘䕥慖⨸序樮埂灓쉒颩㋂싂磂橨쉮盍䥦摸┯夳嘪㝔녺柍児楐㭷</w:t>
      </w:r>
      <w:r>
        <w:rPr/>
        <w:t>⢡</w:t>
      </w:r>
      <w:r>
        <w:rPr/>
        <w:t>桶瑘㔦숳癖䭋儲䱒㙶纱瀵⭸户娯楍쉢ㅃ倸噪制灅畠⍷㙓⸳辻歖猤쉠싂뇂奰</w:t>
      </w:r>
      <w:r>
        <w:rPr/>
        <w:t>⡢</w:t>
      </w:r>
      <w:r>
        <w:rPr/>
        <w:t>쉍祟牪幁卉奇抩圹䢣繥ㅘ뽖砷祖顆⯂䵨幅汥渣⍣扲睾張奷촩쉈䕨</w:t>
      </w:r>
      <w:r>
        <w:rPr/>
        <w:t>ꦏ</w:t>
      </w:r>
      <w:r>
        <w:rPr/>
        <w:t>㘣畊☣䉨顠ꇂ繍䙲䕺㓂䜺噡</w:t>
      </w:r>
      <w:r>
        <w:rPr/>
        <w:t>ⱶ</w:t>
      </w:r>
      <w:r>
        <w:rPr/>
        <w:t>㐷灸땣ㆱ☊▻共슣ㆡふ恧䔨㬨⍗</w:t>
      </w:r>
      <w:r>
        <w:rPr/>
        <w:t>ꕕ</w:t>
      </w:r>
      <w:r>
        <w:rPr/>
        <w:t>㭆슏⤴㍶슻⍸쉣䥕䴪夫慙䶵䤭쉴噡걐⌮穬惍싎♱弮㌵帩潠ꎩ㕷挤圴㌺</w:t>
      </w:r>
      <w:r>
        <w:rPr/>
        <w:t>ⱊ</w:t>
      </w:r>
      <w:r>
        <w:rPr/>
        <w:t>ㅑ⺥</w:t>
      </w:r>
      <w:r>
        <w:rPr/>
        <w:t>ⷎ</w:t>
      </w:r>
      <w:r>
        <w:rPr/>
        <w:t>婠帵秎䩔縸畡쌪願濂嗂嫂汏捲匱⽃①䵞焦</w:t>
      </w:r>
      <w:r>
        <w:rPr/>
        <w:t>ⵠ</w:t>
      </w:r>
      <w:r>
        <w:rPr/>
        <w:t>땲슣ギ䉭뽺뽒爷넸㑞䏎㩐캱ㅳ灺㴶剧䍹</w:t>
      </w:r>
      <w:r>
        <w:rPr/>
        <w:t>Ⳃ</w:t>
      </w:r>
      <w:r>
        <w:rPr/>
        <w:t>숰⽀爩〯숻媘䅸卶싍坖毂怯煑䖿呶䧂留畹칯廎槂犵彨㭋뭚㫍㧂楡⩕冬制췍슩䄹Ⓜ䅭迂㢬⹮⬵眷媩ꄷ☵㚣⑃墘칞숬⥖ꥭ浅堯⽭쉵⩬䡵牔䯂顤䰷旂⩾橨整顅稷瞥吷┪㇂斻썤♎癢稲㠱</w:t>
      </w:r>
      <w:r>
        <w:rPr/>
        <w:t>ⶮ</w:t>
      </w:r>
      <w:r>
        <w:rPr/>
        <w:t>䃂濂Ⓜ길兣㈶쵬</w:t>
      </w:r>
      <w:r>
        <w:rPr/>
        <w:t>⢣</w:t>
      </w:r>
      <w:r>
        <w:rPr/>
        <w:t>쉲䟂㙌ㅀ䥯暏䑫⍗♞亩ꌪ⵹夭奇⬤ꅳ䉌싂⩅숽꥙夳⭵쉙繑捱㩡摅恒氰搣櫂橴ꍲ砻╤⸫䑕繫汈桌撏頹槂䊬塃敲녳䁨캩啣窘⫂擂氽ꅊ</w:t>
      </w:r>
      <w:r>
        <w:rPr/>
        <w:t>ꥅ</w:t>
      </w:r>
      <w:r>
        <w:rPr/>
        <w:t>櫍숷䠲㥬售頫傥畞偳䱷녦㉶敁椫</w:t>
      </w:r>
      <w:r>
        <w:rPr/>
        <w:t>ꗂ</w:t>
      </w:r>
      <w:r>
        <w:rPr/>
        <w:t>噙넪䭰瀤ꅲ卓쉈㖵뇎쵤㫂쌩䵊汚칟助Ⓜ쉥䈫凂숪</w:t>
      </w:r>
      <w:r>
        <w:rPr/>
        <w:t>ⵙ</w:t>
      </w:r>
      <w:r>
        <w:rPr/>
        <w:t>呅㓂쉓㭌㕡㟍塗歈뽀</w:t>
      </w:r>
      <w:r>
        <w:rPr/>
        <w:t>⡓</w:t>
      </w:r>
      <w:r>
        <w:rPr/>
        <w:t>楥怪쉑䴰</w:t>
      </w:r>
      <w:r>
        <w:rPr/>
        <w:t>ⵎ</w:t>
      </w:r>
      <w:r>
        <w:rPr/>
        <w:t>㟂</w:t>
      </w:r>
      <w:r>
        <w:rPr/>
        <w:t>ꔫⓂ</w:t>
      </w:r>
      <w:r>
        <w:rPr/>
        <w:t>䝢㵊圭晁</w:t>
      </w:r>
      <w:r>
        <w:rPr/>
        <w:t>ⷂ</w:t>
      </w:r>
      <w:r>
        <w:rPr/>
        <w:t>係睦쉒</w:t>
      </w:r>
      <w:r>
        <w:rPr/>
        <w:t>ꕡ</w:t>
      </w:r>
      <w:r>
        <w:rPr/>
        <w:t>頻橸슣</w:t>
      </w:r>
      <w:r>
        <w:rPr/>
        <w:t>ⱖ</w:t>
      </w:r>
      <w:r>
        <w:rPr/>
        <w:t>㬮楳㕋╊㉈⛂쉣瀩╩疻绂⵸匤㗂癩汊撘㡵攪⬩쉏漴녂쉞뿂</w:t>
      </w:r>
      <w:r>
        <w:rPr/>
        <w:t>ⱥ</w:t>
      </w:r>
      <w:r>
        <w:rPr/>
        <w:t>ꦵ</w:t>
      </w:r>
      <w:r>
        <w:rPr/>
        <w:t>쉪</w:t>
      </w:r>
      <w:r>
        <w:rPr/>
        <w:t>꧂</w:t>
      </w:r>
      <w:r>
        <w:rPr/>
        <w:t>䖣異슱⺩⧂╆窥䍗帰绂婉츥</w:t>
      </w:r>
      <w:r>
        <w:rPr/>
        <w:t>ꦵ</w:t>
      </w:r>
      <w:r>
        <w:rPr/>
        <w:t>싂䁷䱨숵♬숪꺏顦⹸숱㏂䢘捉쉐礻춵䱬繺</w:t>
      </w:r>
      <w:r>
        <w:rPr/>
        <w:t>ꕈ</w:t>
      </w:r>
      <w:r>
        <w:rPr/>
        <w:t>촺䳍㑰斩㝷䝰⵬繥乔捲啤佧痂╩撩딮㴣쉄斬幰슩扸칷⥕樺睄囂쉮깑彑ㄤ睫敲婹砽䑔幱쉌頣卺熮♄煶潑칹숺⫂㥅傏匨が䟎⩓愦␴偳䒩䈽쉢쉱㧂㩩</w:t>
      </w:r>
      <w:r>
        <w:rPr/>
        <w:t>⢩</w:t>
      </w:r>
      <w:r>
        <w:rPr/>
        <w:t>䟂㍦쉴䅪桁㩯䭞癓</w:t>
      </w:r>
      <w:r>
        <w:rPr/>
        <w:t>⡎</w:t>
      </w:r>
      <w:r>
        <w:rPr/>
        <w:t>磃呅匤깃ꥴ懂淂㭩뼥慇具싂乕䴲쉢숣慒쉲⩄べ㤬슱䣂䉞쉦拂⚡婏䒻毂䬥犏洵桑㶥꥖㡾瑃⤬썙㉪乤瑞쵋⍑⫂쉶昻灡顯偧♸⨶ꌽ楣⹂쵟顡潙⭀㕲</w:t>
      </w:r>
      <w:r>
        <w:rPr/>
        <w:t>⡹</w:t>
      </w:r>
      <w:r>
        <w:rPr/>
        <w:t>䡖湧깕䰤ざ⍤轀別⭀싂</w:t>
      </w:r>
      <w:r>
        <w:rPr/>
        <w:t>Ⱡ</w:t>
      </w:r>
      <w:r>
        <w:rPr/>
        <w:t>楚ㅪ㍖㭦丰䑞〯姍뭫뭭㒵깱响瘊숮䝒ꥰ轁ꥧ䨪䕈璩㙤櫂泍呋㕞呏䥹㕪⬫恉搵矃㟂컂뽾剖扥炘嘳⩨昬┪⺘쉰撱㧎廂顧䉂埂쉫쉠䜵怪뭰⑆</w:t>
      </w:r>
      <w:r>
        <w:rPr/>
        <w:t>ⰶ</w:t>
      </w:r>
      <w:r>
        <w:rPr/>
        <w:t>敎</w:t>
      </w:r>
      <w:r>
        <w:rPr/>
        <w:t>ꕺ</w:t>
      </w:r>
      <w:r>
        <w:rPr/>
        <w:t>呗㥀싂牋曂汪圩嚡㡰洸汔㝵睋到㡎溬塴碩㕤䨥ꥲ祆㙷彖㟂䝐嘻츩湹㕀╇싍㛂扨곂愱哎潢塷嘶塍㩾轞䌳悏䘦䉇⺮䁃⥂牱匹玵㘴쉎䁹慚</w:t>
      </w:r>
      <w:r>
        <w:rPr/>
        <w:t>꤬</w:t>
      </w:r>
      <w:r>
        <w:rPr/>
        <w:t>쉙䍀甪칱깮劥幔</w:t>
      </w:r>
      <w:r>
        <w:rPr/>
        <w:t>ꖏ</w:t>
      </w:r>
      <w:r>
        <w:rPr/>
        <w:t>쵚凂㍣⑹㙰⫂걹ꏂ坄ꅃ嘽澣搲</w:t>
      </w:r>
      <w:r>
        <w:rPr/>
        <w:t>ꕡ</w:t>
      </w:r>
      <w:r>
        <w:rPr/>
        <w:t>䩡淂刵⩞⍐ㄸ猯</w:t>
      </w:r>
      <w:r>
        <w:rPr/>
        <w:t>ꤴ</w:t>
      </w:r>
      <w:r>
        <w:rPr/>
        <w:t>숤欩㡟痂妣媩甪㬺刽呢颥灟繁</w:t>
      </w:r>
      <w:r>
        <w:rPr/>
        <w:t>ⴹ</w:t>
      </w:r>
      <w:r>
        <w:rPr/>
        <w:t>敹</w:t>
      </w:r>
      <w:r>
        <w:rPr/>
        <w:t>ꕍ</w:t>
      </w:r>
      <w:r>
        <w:rPr/>
        <w:t>梮怦㬫橘幈쉰働슥㪬묫恞</w:t>
      </w:r>
      <w:r>
        <w:rPr/>
        <w:t>ꔪ</w:t>
      </w:r>
      <w:r>
        <w:rPr/>
        <w:t>츴じ璱牨祇䯎挴㍶坪灊</w:t>
      </w:r>
      <w:r>
        <w:rPr/>
        <w:t>ⵑ</w:t>
      </w:r>
      <w:r>
        <w:rPr/>
        <w:t>㡞厘漽⭾楞싎㐪숪偳頴㓂䞣呙</w:t>
      </w:r>
      <w:r>
        <w:rPr/>
        <w:t>⢩Ɫ</w:t>
      </w:r>
      <w:r>
        <w:rPr/>
        <w:t>呔婋ずꅔ⭣⧂倳癏㴱䇂㙂剐쉡ꏂ砹䑅泂</w:t>
      </w:r>
      <w:r>
        <w:rPr/>
        <w:t>ꕲ</w:t>
      </w:r>
      <w:r>
        <w:rPr/>
        <w:t>쉭숵⨩⎘堻䰩潧싂㥑塯쉋呎ꇍ檏晟⮵磂⩐烂抏捀杄慵</w:t>
      </w:r>
      <w:r>
        <w:rPr/>
        <w:t>ⱎ</w:t>
      </w:r>
      <w:r>
        <w:rPr/>
        <w:t>啤桳⑵䦥浩啁쉊䍊⵵吷㠰佄梬梮䗃숮丸숣䡃㜥</w:t>
      </w:r>
      <w:r>
        <w:rPr/>
        <w:t>ⵖ</w:t>
      </w:r>
      <w:r>
        <w:rPr/>
        <w:t>㖻㭾㭣㝎汳쉊䨽僂斩歡䥳繅䟂㩚⺩䧂㨨쉧䨻妣䕩穵딳㫎</w:t>
      </w:r>
      <w:r>
        <w:rPr/>
        <w:t>⠬ⲏ</w:t>
      </w:r>
      <w:r>
        <w:rPr/>
        <w:t>뾡㌴呌愸</w:t>
      </w:r>
      <w:r>
        <w:rPr/>
        <w:t>꧂</w:t>
      </w:r>
      <w:r>
        <w:rPr/>
        <w:t>㫂掿쉈⭪㛂榣啬숳뿂㉈ㄻ媵⥚橯磂</w:t>
      </w:r>
      <w:r>
        <w:rPr/>
        <w:t>ꗎ</w:t>
      </w:r>
      <w:r>
        <w:rPr/>
        <w:t>匬䵡恅穕敭磎獘獋矂묽栮딴㍫縣㒥㖬飂偊싂칱㞥╂㙒頥歓吳⍗숦쉂晚⵩桃숤䅫凂</w:t>
      </w:r>
      <w:r>
        <w:rPr/>
        <w:t>Ⳃ</w:t>
      </w:r>
      <w:r>
        <w:rPr/>
        <w:t>係칤氲쉌䃎숹묬摺桪䝕</w:t>
      </w:r>
      <w:r>
        <w:rPr/>
        <w:t>ꥑ</w:t>
      </w:r>
      <w:r>
        <w:rPr/>
        <w:t>싂䜣䙂祪ꏂ쉞敧㑄ㄽ㡘⿎쉠捲쉮䥆塒⩦㨤䄨䎘倹㔣恠╭䅨体眭싃捁奋썙塎䩩㥮⑎</w:t>
      </w:r>
      <w:r>
        <w:rPr/>
        <w:t>ꤳ</w:t>
      </w:r>
      <w:r>
        <w:rPr/>
        <w:t>갤䮣䉾슬䘹唬䫂㑹</w:t>
      </w:r>
      <w:r>
        <w:rPr/>
        <w:t>ꦬ</w:t>
      </w:r>
      <w:r>
        <w:rPr/>
        <w:t>欸䜭㍉䑦獌囂꥕㇂㔺䪣놣묨頹믂楘싂⩷媬支辻汒瑄</w:t>
      </w:r>
      <w:r>
        <w:rPr/>
        <w:t>ꖩ</w:t>
      </w:r>
      <w:r>
        <w:rPr/>
        <w:t>䭍싂</w:t>
      </w:r>
      <w:r>
        <w:rPr/>
        <w:t>ꥈ</w:t>
      </w:r>
      <w:r>
        <w:rPr/>
        <w:t>顩슱㥞</w:t>
      </w:r>
      <w:r>
        <w:rPr/>
        <w:t>ⱚ</w:t>
      </w:r>
      <w:r>
        <w:rPr/>
        <w:t>瑫땎숲搹⩬䶡昩쉐㠪數</w:t>
      </w:r>
      <w:r>
        <w:rPr/>
        <w:t>꧂</w:t>
      </w:r>
      <w:r>
        <w:rPr/>
        <w:t>劏砣䭨娪塙塂쉶</w:t>
      </w:r>
      <w:r>
        <w:rPr/>
        <w:t>꥟</w:t>
      </w:r>
      <w:r>
        <w:rPr/>
        <w:t>佹㭬嘺副쉱壂</w:t>
      </w:r>
      <w:r>
        <w:rPr/>
        <w:t>ⷂ</w:t>
      </w:r>
      <w:r>
        <w:rPr/>
        <w:t>쵬ꍰ</w:t>
      </w:r>
      <w:r>
        <w:rPr/>
        <w:t>ⱔ</w:t>
      </w:r>
      <w:r>
        <w:rPr/>
        <w:t>ꤪ</w:t>
      </w:r>
      <w:r>
        <w:rPr/>
        <w:t>偩奵勃ꅾ氰噡敦⫍㣂㗂硾슣煴偬쉋꥖棂칇怤㬱땸哂獮桮癴敗⍎琫哂琮稪⩊唭䷂琸泃捾庻怨⿂</w:t>
      </w:r>
      <w:r>
        <w:rPr/>
        <w:t>⢥</w:t>
      </w:r>
      <w:r>
        <w:rPr/>
        <w:t>䁚㙮䕱䘦⫂슡稯┻琹洲숪飂㔦ꥩ乙幰ꍵ皘㴷숊䚘㭡䪩牘㴮</w:t>
      </w:r>
      <w:r>
        <w:rPr/>
        <w:t>ꔽ</w:t>
      </w:r>
      <w:r>
        <w:rPr/>
        <w:t>旂楌䝵刪喿棂捉楌奵渭惂</w:t>
      </w:r>
      <w:r>
        <w:rPr/>
        <w:t>ꦩ</w:t>
      </w:r>
      <w:r>
        <w:rPr/>
        <w:t>卉썌㉒⫂㤤⦏쉗佲묤⹁㝎</w:t>
      </w:r>
      <w:r>
        <w:rPr/>
        <w:t>⠯</w:t>
      </w:r>
      <w:r>
        <w:rPr/>
        <w:t>깓⫂</w:t>
      </w:r>
      <w:r>
        <w:rPr/>
        <w:t>ꕋ</w:t>
      </w:r>
      <w:r>
        <w:rPr/>
        <w:t>ꄫ瑔扶燎</w:t>
      </w:r>
      <w:r>
        <w:rPr/>
        <w:t>ⱗ⫎</w:t>
      </w:r>
      <w:r>
        <w:rPr/>
        <w:t>嘪㘦頹숳숨痂奲ㅩ湊檩</w:t>
      </w:r>
      <w:r>
        <w:rPr/>
        <w:t>ꔪ</w:t>
      </w:r>
      <w:r>
        <w:rPr/>
        <w:t>晁䎻彂䉹愹楁♪</w:t>
      </w:r>
      <w:r>
        <w:rPr/>
        <w:t>ꥂ⭖</w:t>
      </w:r>
      <w:r>
        <w:rPr/>
        <w:t>쵑㵏妏桠ꥭ⽢㬮剅⫃㩄猳潐澘煺싃놩⾮㑋圳哂扑</w:t>
      </w:r>
      <w:r>
        <w:rPr/>
        <w:t>Ɱ</w:t>
      </w:r>
      <w:r>
        <w:rPr/>
        <w:t>뭒睡䭉劮⩳뭰睂┪䜻숬塟䩳汥楾ㅡ㵟在⍄ꅮ禣㥗넬㜹</w:t>
      </w:r>
      <w:r>
        <w:rPr/>
        <w:t>ⵦ♡</w:t>
      </w:r>
      <w:r>
        <w:rPr/>
        <w:t>伨䡒ꅏ塉灞嘰ꍷ幟㝈⬺湢睚숲噪쉂洲㇂ㄲ睖彋⼯牨⯂쵖普础晗秂⑳楲⥦扠싂㗂㌲⩢쉩樯ꌪ捉싂슿瑂⧃㝍〪䇂칓晗㷂欩樣ꅙ㡚炘㜣싂䔴㔵睓뭲升㫂썘</w:t>
      </w:r>
      <w:r>
        <w:rPr/>
        <w:t>⡬</w:t>
      </w:r>
      <w:r>
        <w:rPr/>
        <w:t>創塀싂㝌灒믂繡쉆㕦⥎⸻乧硡㩄渵䠻捡</w:t>
      </w:r>
      <w:r>
        <w:rPr/>
        <w:t>ⱥ╀</w:t>
      </w:r>
      <w:r>
        <w:rPr/>
        <w:t>䨱</w:t>
      </w:r>
      <w:r>
        <w:rPr/>
        <w:t>⠶</w:t>
      </w:r>
      <w:r>
        <w:rPr/>
        <w:t>㵚쵵싂ど쉺轸浫甥奨剺ꥦ㨬䷂싂犥欳唸绂␵揂⹈곃</w:t>
      </w:r>
      <w:r>
        <w:rPr/>
        <w:t>ꖩ</w:t>
      </w:r>
      <w:r>
        <w:rPr/>
        <w:t>ꄻ囃</w:t>
      </w:r>
      <w:r>
        <w:rPr/>
        <w:t>ꕢ</w:t>
      </w:r>
      <w:r>
        <w:rPr/>
        <w:t>夣㶣䛂⩴浥娯땩ꥪ敺湘繡㊣呥㮥습㑧湫깨</w:t>
      </w:r>
      <w:r>
        <w:rPr/>
        <w:t>ꥄ</w:t>
      </w:r>
      <w:r>
        <w:rPr/>
        <w:t>䕌쵂䵖⾻㍾灅汤攱瀫橆砶䴽樨圷䑅浙佘쉩㍏</w:t>
      </w:r>
      <w:r>
        <w:rPr/>
        <w:t>⡱</w:t>
      </w:r>
      <w:r>
        <w:rPr/>
        <w:t>㝷礤侣懂唪㞡</w:t>
      </w:r>
      <w:r>
        <w:rPr/>
        <w:t>⡃</w:t>
      </w:r>
      <w:r>
        <w:rPr/>
        <w:t>硋</w:t>
      </w:r>
      <w:r>
        <w:rPr/>
        <w:t>ꕘ</w:t>
      </w:r>
      <w:r>
        <w:rPr/>
        <w:t>㍵癭㈶呉㬵痂と⦻熡顎係⯂㕰漮敂⫎ꍋ呮媣瘹ㅬ㒮넭숸癋橉〭쉸煰ひ⽺牺睪㟂⪵槃䔦敕喘砶牅䱉ꄯ睃珂牓慐呖杅㇂漵嘪迂썃䏃摱䝦깍②斩</w:t>
      </w:r>
      <w:r>
        <w:rPr/>
        <w:t>ꕐꕣꤩ</w:t>
      </w:r>
      <w:r>
        <w:rPr/>
        <w:t>䰯拂╇⬴ㄦ怯ꥷ偀</w:t>
      </w:r>
      <w:r>
        <w:rPr/>
        <w:t>ⴺ</w:t>
      </w:r>
      <w:r>
        <w:rPr/>
        <w:t>涵⽞煞슏䀹甸Ⓧ儷쉠湃⼽㠽䝶숭忂쉯焪캮╞㙋䡥杪皬塟⭐</w:t>
      </w:r>
      <w:r>
        <w:rPr/>
        <w:t>⠪꥞</w:t>
      </w:r>
      <w:r>
        <w:rPr/>
        <w:t>䉏⯂슿杭쉰啠噸唩촹ꏂ晸╟숬㘱싂劬쵲뾻璣ꅨ犱</w:t>
      </w:r>
      <w:r>
        <w:rPr/>
        <w:t>⡄</w:t>
      </w:r>
      <w:r>
        <w:rPr/>
        <w:t>㙭彔怯묦㷂澣</w:t>
      </w:r>
      <w:r>
        <w:rPr/>
        <w:t>⠪</w:t>
      </w:r>
      <w:r>
        <w:rPr/>
        <w:t>꥟</w:t>
      </w:r>
      <w:r>
        <w:rPr/>
        <w:t>晪畄⥲뭑夲쎣ꌰ싂쌴숬䭨拂搩〲焽坋䠪滎壂㵯ㅊ쉪숤䥱썾춿</w:t>
      </w:r>
      <w:r>
        <w:rPr/>
        <w:t>ⱁ</w:t>
      </w:r>
      <w:r>
        <w:rPr/>
        <w:t>敇㠸氩⼬䡾㑙塶枡斩쉇뽆䉵걗渹抿㝕参╓쉫栵싂⹍呭㯂쉧</w:t>
      </w:r>
      <w:r>
        <w:rPr/>
        <w:t>⡚♆</w:t>
      </w:r>
      <w:r>
        <w:rPr/>
        <w:t>昺ꎥ뽚╧汥䵋␪咵</w:t>
      </w:r>
      <w:r>
        <w:rPr/>
        <w:t>⡉</w:t>
      </w:r>
      <w:r>
        <w:rPr/>
        <w:t>敬眳湩健쉾쉐亿숥䉙䇂ꍆ卐숽⑁썓䵅楈䑁が截假딲⒩쉦㝄偎䭓矂싂숪⩭뭍㡶☪</w:t>
      </w:r>
      <w:r>
        <w:rPr/>
        <w:t>ⴷ</w:t>
      </w:r>
      <w:r>
        <w:rPr/>
        <w:t>㑀㭠幩쉲猨䤷⥧䃂⩊杏煅䬦䝢哎䱡獶쉭䡀䔊䖏⸮⯍⹒⌶ꥰ㤤쉲㥰搫ㅷ</w:t>
      </w:r>
      <w:r>
        <w:rPr/>
        <w:t>ⱕ</w:t>
      </w:r>
      <w:r>
        <w:rPr/>
        <w:t>幙䭗㩓偭쉢뾩슿横㟂佒䵟</w:t>
      </w:r>
      <w:r>
        <w:rPr/>
        <w:t>⣂</w:t>
      </w:r>
      <w:r>
        <w:rPr/>
        <w:t>嚏堰煥숽癀㥉䭌顃Ⓜ䄺싂樤揂㥨畓㪻ꄷ怯⥉싂㡖轙䱁㍵쉤䍡䶥呧烂䀨搴쵲縯☽嘥織猻䑧⭳楹剞佟〥嘱頲⺥⛂</w:t>
      </w:r>
      <w:r>
        <w:rPr/>
        <w:t>꧂</w:t>
      </w:r>
      <w:r>
        <w:rPr/>
        <w:t>浢䉧쉲츽㵮㑠摫㚱깥漫䪬뼽숮㑯ㅹ噶쏂ꥹ楧兔灅睴楥猴䏍䔶圶䖏嘭涏牰㡫櫂㕬ㅨ쉫ㆬ쉴묪灢繞俍迂敨攤啡쉺䕡䆿쌪爵䐱晪扮䥶穬⭚믂权╫㡳祥揂넹彦䙵泂呈뿂ꄨ갴䓂싂ꥱ䦘땩摋쉁䇂祤쉴㮬璣汶䱙⽓ꌫ瑈⹗䀲㥗禘咵숤</w:t>
      </w:r>
      <w:r>
        <w:rPr/>
        <w:t>ⱋ</w:t>
      </w:r>
      <w:r>
        <w:rPr/>
        <w:t>䋎㉸犥䢣顪ꅁ격땫싂値䟃</w:t>
      </w:r>
      <w:r>
        <w:rPr/>
        <w:t>ⱗ</w:t>
      </w:r>
      <w:r>
        <w:rPr/>
        <w:t>儻䋃ㄭ轧㦣䵐⚬啶㔪浯凂썒洸彇繓䝲参瑎쉶䱷⻂꺏乆뾩㩃獠쉙煑䙃㕠⎣싂㡨䑋뭪媥⥘슡噬놣⍙戬䌩쉾ꍤ쉠倰厥春⧂反攤╭</w:t>
      </w:r>
      <w:r>
        <w:rPr/>
        <w:t>ꥈ</w:t>
      </w:r>
      <w:r>
        <w:rPr/>
        <w:t>瞩佭쉴䙉廍⿂쉈㥓㵙쉋⹋为䙤汱敦⍇㵹뿂</w:t>
      </w:r>
      <w:r>
        <w:rPr/>
        <w:t>ⲏ⩄</w:t>
      </w:r>
      <w:r>
        <w:rPr/>
        <w:t>樻揎风녴⩯摩③捷檿</w:t>
      </w:r>
      <w:r>
        <w:rPr/>
        <w:t>Ⱡ</w:t>
      </w:r>
      <w:r>
        <w:rPr/>
        <w:t>坢憥昷㘩楾㠬㋍⩙</w:t>
      </w:r>
      <w:r>
        <w:rPr/>
        <w:t>ꖘ</w:t>
      </w:r>
      <w:r>
        <w:rPr/>
        <w:t>ㄫ涿穄쉾</w:t>
      </w:r>
      <w:r>
        <w:rPr/>
        <w:t>Ⳃ</w:t>
      </w:r>
      <w:r>
        <w:rPr/>
        <w:t>祵㍁컂䔻䤹乥㧍㙭獑戩⮣뼥䀲쉟싂呌㶏䘭奴䐭棂ギ幍䬽☷眤땫쉓㭲疿乎猣숶</w:t>
      </w:r>
      <w:r>
        <w:rPr/>
        <w:t>ꔷ</w:t>
      </w:r>
      <w:r>
        <w:rPr/>
        <w:t>獈㕒쵂げ扇則깉㫍⍩䍟旂숲숸乏쌱爨䝖쉁㡤〬칮轒䧂曂䦿盂싂싃㥄業갣僂擂挵䙈噒擎枬轎쉬䑩⵩쉨杬ッ䜱⫂䉸坤䭋놩䠣縯穸ꏂ牦参祄纩禘㙈㩄穦灎㞩ꍑ쉣哂⍱╅䭳䚱媥曂䴬䋎숸⨫쉈</w:t>
      </w:r>
      <w:r>
        <w:rPr/>
        <w:t>⡨</w:t>
      </w:r>
      <w:r>
        <w:rPr/>
        <w:t>䐮䦩匽㨪丳쉒싂깏ꍊ攴珂渷佺♮嫂㭖⯂숱歉뾥猽ꄤ〵쉂栤晢ꍡ摐椳乵⍢㮻䡂녊ぇ煑꺡뭊硘唳</w:t>
      </w:r>
      <w:r>
        <w:rPr/>
        <w:t>⡫</w:t>
      </w:r>
      <w:r>
        <w:rPr/>
        <w:t>칏⭵妵䞬㩗⽤湈晰㣂䐲⨪搱戮漬䵂</w:t>
      </w:r>
      <w:r>
        <w:rPr/>
        <w:t>⡎</w:t>
      </w:r>
      <w:r>
        <w:rPr/>
        <w:t>㑓禩쉍㑵䠮쉱恰걍佋檡䝑泂숦㫍</w:t>
      </w:r>
      <w:r>
        <w:rPr/>
        <w:t>ꤶ</w:t>
      </w:r>
      <w:r>
        <w:rPr/>
        <w:t>䐹뿂杧啺䥥䦩乷</w:t>
      </w:r>
      <w:r>
        <w:rPr/>
        <w:t>ⶩ</w:t>
      </w:r>
      <w:r>
        <w:rPr/>
        <w:t>慣㙅숯Ⓜ㬤劏䥍犏壎ꍪ쉨〥녫ꅣ䫂㉣焺춬㫍⥰넰쌸䍒ㄺ㙋䆱副</w:t>
      </w:r>
      <w:r>
        <w:rPr/>
        <w:t>ꕱ</w:t>
      </w:r>
      <w:r>
        <w:rPr/>
        <w:t>䌨㟂獾쉰쉦ꥢ祢剷物䭟⭀뗂⸊⺘乯</w:t>
      </w:r>
      <w:r>
        <w:rPr/>
        <w:t>ꕐ</w:t>
      </w:r>
      <w:r>
        <w:rPr/>
        <w:t>㵪帴ꅋ奺⽲慘쏂䂱숥椩李剹䰪䷂</w:t>
      </w:r>
      <w:r>
        <w:rPr/>
        <w:t>ⷂ☰</w:t>
      </w:r>
      <w:r>
        <w:rPr/>
        <w:t>䙄㟂楞䗂琸惂캡䊥橀媣埍촪沩燂䧂</w:t>
      </w:r>
      <w:r>
        <w:rPr/>
        <w:t>ꔶ꧂</w:t>
      </w:r>
      <w:r>
        <w:rPr/>
        <w:t>䝶㍢⼭㩀兣싂畤漷电浶䐹甹ꥠ깃</w:t>
      </w:r>
      <w:r>
        <w:rPr/>
        <w:t>꧂ⴻ</w:t>
      </w:r>
      <w:r>
        <w:rPr/>
        <w:t>딥㡪쉏焴眩倣䡂䣂捣㚩楯</w:t>
      </w:r>
      <w:r>
        <w:rPr/>
        <w:t>ꥆ</w:t>
      </w:r>
      <w:r>
        <w:rPr/>
        <w:t>玻䯂䛂繚㝊獩⍧䦘</w:t>
      </w:r>
      <w:r>
        <w:rPr/>
        <w:t>ꤩ</w:t>
      </w:r>
      <w:r>
        <w:rPr/>
        <w:t>䒘嘩䲥泂⑞杇桞墱癗♢悡䝗漩奀亘ꇂ</w:t>
      </w:r>
      <w:r>
        <w:rPr/>
        <w:t>Ⳃ⬹</w:t>
      </w:r>
      <w:r>
        <w:rPr/>
        <w:t>坈恈湶싂䡃捋呭겏䬹帩</w:t>
      </w:r>
      <w:r>
        <w:rPr/>
        <w:t>⢡</w:t>
      </w:r>
      <w:r>
        <w:rPr/>
        <w:t>ま彬㬵쉳㭠쉢숷㙎犩捨頬䕃숫歘쉬杊뭟⌯뭀浧昹䅹䵆杯捬䵺攱澱뽢츭祍넴绂婟佈塦㑃㴸♏恴怽琪䉗棂쉭兊晨涮䩞㞬桦싂枵畾啘䋂</w:t>
      </w:r>
      <w:r>
        <w:rPr/>
        <w:t>Ⱙ</w:t>
      </w:r>
      <w:r>
        <w:rPr/>
        <w:t>挲䂿</w:t>
      </w:r>
      <w:r>
        <w:rPr/>
        <w:t>ꕥ</w:t>
      </w:r>
      <w:r>
        <w:rPr/>
        <w:t>ㅺ沬슡䉥扞毂䔽䮩츹湘䙢奱㩱䖡埂䴷</w:t>
      </w:r>
      <w:r>
        <w:rPr/>
        <w:t>ꕉ</w:t>
      </w:r>
      <w:r>
        <w:rPr/>
        <w:t>썅剩쉂㔫啩瞱幵땯쉱督싂ꌬ䮬䝀戱楳쉎쉟砶⽦橤싂〱㍎슘⽸㤱侣㒮</w:t>
      </w:r>
      <w:r>
        <w:rPr/>
        <w:t>Ⳃ</w:t>
      </w:r>
      <w:r>
        <w:rPr/>
        <w:t>愪穔</w:t>
      </w:r>
      <w:r>
        <w:rPr/>
        <w:t>ⱙ</w:t>
      </w:r>
      <w:r>
        <w:rPr/>
        <w:t>䉡㭮☥矂潒剞娪슣湹</w:t>
      </w:r>
      <w:r>
        <w:rPr/>
        <w:t>ꗎ</w:t>
      </w:r>
      <w:r>
        <w:rPr/>
        <w:t>쉗㭤䈤숬쉍㙰䂻녞瓂し숳䥣⩁䭆楅☻偁匮斩䇂䙓쉇썉ㅪ殩恍⭧楯䩖㥄涏匮♴䥨捋</w:t>
      </w:r>
      <w:r>
        <w:rPr/>
        <w:t>ꤺ</w:t>
      </w:r>
      <w:r>
        <w:rPr/>
        <w:t>壃久渨♹쉏䢣쉥㵬晥㛂떮塣侻⽹슡唳獟婖繱札婺⩺㝎顩㒡㪿쉘㥷礬慱㇂瓂ꍦ䊻坕⴯숰⼻숽畠䍶┪䛂깬欹쉒䨺䕄쉑䔨뭔捌爱穒쉫슮⩴⨲쉳䝄爣塵扖旂</w:t>
      </w:r>
      <w:r>
        <w:rPr/>
        <w:t>ꕎ</w:t>
      </w:r>
      <w:r>
        <w:rPr/>
        <w:t>ꅳ畴禥䀣疬涩ꏂ䟂䷂⫂쉆斥칐怹┻쉲⯂撬嫂䞏㡌</w:t>
      </w:r>
      <w:r>
        <w:rPr/>
        <w:t>⠵</w:t>
      </w:r>
      <w:r>
        <w:rPr/>
        <w:t>摲摘朮䐸뭊湠㵨</w:t>
      </w:r>
      <w:r>
        <w:rPr/>
        <w:t>⠯</w:t>
      </w:r>
      <w:r>
        <w:rPr/>
        <w:t>槂剤</w:t>
      </w:r>
      <w:r>
        <w:rPr/>
        <w:t>ꥁ⌶</w:t>
      </w:r>
      <w:r>
        <w:rPr/>
        <w:t>頪䴸⸱䤥总䊡畃䅒捇碣徱塷⽟ꥩ䅭畎ꅢ祑묰딷쌨⵾㍩䘱㩧쉈婁쉩⌵卉焪촵㍀㣎㕑캮땒</w:t>
      </w:r>
      <w:r>
        <w:rPr/>
        <w:t>⠺</w:t>
      </w:r>
      <w:r>
        <w:rPr/>
        <w:t>㯍硕⺡䑶㕋䵋㑄䒻쉈渺歪獭갪猳愻믂卞物䙸슻⑮兓⹚攲〭碵溏</w:t>
      </w:r>
      <w:r>
        <w:rPr/>
        <w:t>ꥅ⑔</w:t>
      </w:r>
      <w:r>
        <w:rPr/>
        <w:t>杁갵此</w:t>
      </w:r>
      <w:r>
        <w:rPr/>
        <w:t>ⲩ</w:t>
      </w:r>
      <w:r>
        <w:rPr/>
        <w:t>ⵉ</w:t>
      </w:r>
      <w:r>
        <w:rPr/>
        <w:t>쉎㴯飂쌵⸨䵱㵏䡎啌⥲䱩</w:t>
      </w:r>
      <w:r>
        <w:rPr/>
        <w:t>ꦮ</w:t>
      </w:r>
      <w:r>
        <w:rPr/>
        <w:t>枵ꅾ걭潑ぬ㦿⛂爽扨㯂숻浶췂쉴䊱悱⍱澬슮쉦쉇곃幊㘳䰺䯂塮檩仂䁥쵮䆩뼱疩轫䠻柃䬯⒘䶘㇂〥䄽瀭㗂悱</w:t>
      </w:r>
      <w:r>
        <w:rPr/>
        <w:t>ⰲ</w:t>
      </w:r>
      <w:r>
        <w:rPr/>
        <w:t>杬⎵炵嚏怫⨦⌮ㅌ䢏㞻⏂</w:t>
      </w:r>
      <w:r>
        <w:rPr/>
        <w:t>ꕡ</w:t>
      </w:r>
      <w:r>
        <w:rPr/>
        <w:t>䩞⩰纻③⹚⩭㷂倬嗂塒渪ꌊꄰ숱卵弱䉇䩦╩䩍䕃甥ꏂ壂橍携嘳ㄤ⹍割쵟暩癔숭煎嗂⽁乨䪻祥싂㑧땵ꆥ슘㧂⩭</w:t>
      </w:r>
      <w:r>
        <w:rPr/>
        <w:t>⠵</w:t>
      </w:r>
      <w:r>
        <w:rPr/>
        <w:t>灧瘳</w:t>
      </w:r>
      <w:r>
        <w:rPr/>
        <w:t>ⱁ</w:t>
      </w:r>
      <w:r>
        <w:rPr/>
        <w:t>ꕟ</w:t>
      </w:r>
      <w:r>
        <w:rPr/>
        <w:t>쉰슻婩撻䍐牘썟姎扥掏㭵䨬唨涩㇂슩䞣丨摃䊬⪡彞䌵쉨㔰㡚廂쉓埂⨻쉑伺䭑轞案⸺歊⹣么땆璏싃墏砱熩㮱味䴳ꄪ慇땘占琵䁌숳啚炮쌯妣坐爫슩朤摇</w:t>
      </w:r>
      <w:r>
        <w:rPr/>
        <w:t>Ⱪ</w:t>
      </w:r>
      <w:r>
        <w:rPr/>
        <w:t>쌮殿㑙♰憮穬껃䒥睞窵揂숽䗂䗂ㅯ⵮䈭▘䝢輸狎䗃䩷㍅⪏礸䵪⺩⩍</w:t>
      </w:r>
      <w:r>
        <w:rPr/>
        <w:t>⢻</w:t>
      </w:r>
      <w:r>
        <w:rPr/>
        <w:t>칍幨䋂卨㴥쉭칾⹇䝱椨塧㨱⭍睤㜴⚬䑶姂剅뇂㩨祑⭭硁䙃㤴常擂励䭪祱쉄迂刭愪慯㵒넶棍娥</w:t>
      </w:r>
      <w:r>
        <w:rPr/>
        <w:t>ꦥ</w:t>
      </w:r>
      <w:r>
        <w:rPr/>
        <w:t>䉎景亥祆㈽꥕䩎幥扈컂</w:t>
      </w:r>
      <w:r>
        <w:rPr/>
        <w:t>ⰱ</w:t>
      </w:r>
      <w:r>
        <w:rPr/>
        <w:t>ꕙ</w:t>
      </w:r>
      <w:r>
        <w:rPr/>
        <w:t>役숥⭊건圵喥浕眮㫂⌴毂㡘䉹壂쉢넪㗂뭫奥慩㕔剂呞眶싂京迂㭠摚涻獓숨쉪♮楗時㭠扉獨坁獎祄朤묻쵡쉷東婅救頮쉬쉧⍭灖⽎㠫沿䵘⩷뭟㇂燂氶⑌췂⨨碥傿깨㣂⨰㒮卦㑄쎩㬫頦깪싂녳顧㨫⼽䉥楠楲䡑㥍칚午刨깰䯃椺쉐䛍敓㉣䗂䕵㇂⾣㙰쉥㕷걾嫂⥀ㅣ䉂䄹晵繶㡺䝸睂㵂㟃塣穲砳復㑵츳博䤪㤵ꄹ䥴惍싎䝗묨椱써瑪噃뭚땀쵰䅾椨칈唬睾忂䄽</w:t>
      </w:r>
      <w:r>
        <w:rPr/>
        <w:t>ⱶ</w:t>
      </w:r>
      <w:r>
        <w:rPr/>
        <w:t>縩⭣䵅奖㥅竍㭔ㅈ⦣㯂</w:t>
      </w:r>
      <w:r>
        <w:rPr/>
        <w:t>ꗂ</w:t>
      </w:r>
      <w:r>
        <w:rPr/>
        <w:t>祚悿操浧迂燂▿兓匶䱮啤縤⥮壂䳂숺䁤㡋</w:t>
      </w:r>
      <w:r>
        <w:rPr/>
        <w:t>ⶱ</w:t>
      </w:r>
      <w:r>
        <w:rPr/>
        <w:t>㇂숨砰슣棂㞩欴쉘拂칩余歴杮匸䱠启㷂䱵㪩䕢䝴佲佴㌣쵓㌸恇ꅰ碮凂㙚䐨쵵쉐盂뿂⭯畫縪⩎呥剶䕀㩾昣硞慬礪⩰⩲넶</w:t>
      </w:r>
      <w:r>
        <w:rPr/>
        <w:t>ꤻ</w:t>
      </w:r>
      <w:r>
        <w:rPr/>
        <w:t>內⵫偓徿㵏槂繂긪Ⓜ傩健搻斥楑깗輲㴬撏杠</w:t>
      </w:r>
      <w:r>
        <w:rPr/>
        <w:t>ⱢⓂ</w:t>
      </w:r>
      <w:r>
        <w:rPr/>
        <w:t>걾㤨畬槂䑪쉹䙦◂䈺午䠰癘걂</w:t>
      </w:r>
      <w:r>
        <w:rPr/>
        <w:t>ⷂ</w:t>
      </w:r>
      <w:r>
        <w:rPr/>
        <w:t>쉏吵栭땪倻畷顰噾䰨婇</w:t>
      </w:r>
      <w:r>
        <w:rPr/>
        <w:t>ꦥ</w:t>
      </w:r>
      <w:r>
        <w:rPr/>
        <w:t>晊潣갶䕋깍捱橀㉈录啲婚湭⸭㟂⥢啙穈偂啺㩊</w:t>
      </w:r>
      <w:r>
        <w:rPr/>
        <w:t>⢻</w:t>
      </w:r>
      <w:r>
        <w:rPr/>
        <w:t>穠桾㩂乸僂㏍⦵⽭䁁樹潪悵丯겱⥳乯扒쉓献勂䵯Ⓜ纥顆䅒┣䐊悩䱳䝗轫敲</w:t>
      </w:r>
      <w:r>
        <w:rPr/>
        <w:t>꧍</w:t>
      </w:r>
      <w:r>
        <w:rPr/>
        <w:t>쉀⺻其쉟⚬煭轨㏂</w:t>
      </w:r>
      <w:r>
        <w:rPr/>
        <w:t>ꥀ</w:t>
      </w:r>
      <w:r>
        <w:rPr/>
        <w:t>쉠⻂䤬䵌</w:t>
      </w:r>
      <w:r>
        <w:rPr/>
        <w:t>ⵙ</w:t>
      </w:r>
      <w:r>
        <w:rPr/>
        <w:t>㈫㉃⤩扯共숰䐳睎䜣⍆</w:t>
      </w:r>
      <w:r>
        <w:rPr/>
        <w:t>⣃⹩</w:t>
      </w:r>
      <w:r>
        <w:rPr/>
        <w:t>䙎</w:t>
      </w:r>
      <w:r>
        <w:rPr/>
        <w:t>ꦩ</w:t>
      </w:r>
      <w:r>
        <w:rPr/>
        <w:t>㉎獔敤佋倽갽䦥牖䣂쌲뭄숫束㵹撿⯎救캡⩱촤歏䩈猣숳╬愫䳂敘轞꥾쎬녫燂兠㆏䍥꺬恀奱숫哂⩹䣂⽓㧂껂中丽梏䰺剃㉗樦㭕啥䀪⬪</w:t>
      </w:r>
      <w:r>
        <w:rPr/>
        <w:t>ꔩ</w:t>
      </w:r>
      <w:r>
        <w:rPr/>
        <w:t>乡轶幓痂㘹슻䤭</w:t>
      </w:r>
      <w:r>
        <w:rPr/>
        <w:t>ꕏ</w:t>
      </w:r>
      <w:r>
        <w:rPr/>
        <w:t>쉄䁓墻ꄣ彖㩾渱쉤쉰䌤⥍뼰吶歂녣</w:t>
      </w:r>
      <w:r>
        <w:rPr/>
        <w:t>⡗</w:t>
      </w:r>
      <w:r>
        <w:rPr/>
        <w:t>䈫⹔䪘扂㕦⩀촰ヂ楋ꎏ㵔啚땾杍竍㏂㨹쉌偢깙녢ꍏ</w:t>
      </w:r>
      <w:r>
        <w:rPr/>
        <w:t>⡆</w:t>
      </w:r>
      <w:r>
        <w:rPr/>
        <w:t>㙊</w:t>
      </w:r>
      <w:r>
        <w:rPr/>
        <w:t>Ⱟ</w:t>
      </w:r>
      <w:r>
        <w:rPr/>
        <w:t>啇䘩숻绍杏⹮漵</w:t>
      </w:r>
      <w:r>
        <w:rPr/>
        <w:t>ꤦ</w:t>
      </w:r>
      <w:r>
        <w:rPr/>
        <w:t>䭁獠塀ꥡ䙪ꥫ䕂♒㭱⯎睊⿂頭쉨ꄸ</w:t>
      </w:r>
      <w:r>
        <w:rPr/>
        <w:t>⡂</w:t>
      </w:r>
      <w:r>
        <w:rPr/>
        <w:t>坘婵䶬攮眤껂䀥眦⍢썮갬墥䉁쉍슿䜬慅䶿⩅佥</w:t>
      </w:r>
      <w:r>
        <w:rPr/>
        <w:t>ꕋ</w:t>
      </w:r>
      <w:r>
        <w:rPr/>
        <w:t>촪扭ㅧ沱䍎乑㄰〉⩅긻깈긵䁐托㤪⩬숱뭊漪⩧坊䡫扴眹☫䒩縺䩆⩏戴杞啂じ숴╠</w:t>
      </w:r>
      <w:r>
        <w:rPr/>
        <w:t>ꔽ</w:t>
      </w:r>
      <w:r>
        <w:rPr/>
        <w:t>ꥣ</w:t>
      </w:r>
      <w:r>
        <w:rPr/>
        <w:t>ⴵ</w:t>
      </w:r>
      <w:r>
        <w:rPr/>
        <w:t>䙧뭂䔶横汆潫侏杷㔥獱刪쉠墏ꏂ⽨帶䋂</w:t>
      </w:r>
      <w:r>
        <w:rPr/>
        <w:t>ꕆ</w:t>
      </w:r>
      <w:r>
        <w:rPr/>
        <w:t>値ㅲ쉥汌땔帣</w:t>
      </w:r>
      <w:r>
        <w:rPr/>
        <w:t>ꤹ</w:t>
      </w:r>
      <w:r>
        <w:rPr/>
        <w:t>歡</w:t>
      </w:r>
      <w:r>
        <w:rPr/>
        <w:t>⡖</w:t>
      </w:r>
      <w:r>
        <w:rPr/>
        <w:t>㨶녬皿䫃爦땓⵹焲쉴㘽兖䉇敤頰弴뽘ꅃ뽌⫂慊〩ꍳ䝇쉩砥</w:t>
      </w:r>
      <w:r>
        <w:rPr/>
        <w:t>ꗂ</w:t>
      </w:r>
      <w:r>
        <w:rPr/>
        <w:t>땗䅋⺮㉁迂挬爬⸥ꥢ欩ㅐ剤쉑슥䩧╇ꍕ㈰枮</w:t>
      </w:r>
      <w:r>
        <w:rPr/>
        <w:t>⠱</w:t>
      </w:r>
      <w:r>
        <w:rPr/>
        <w:t>冿摶繭儫楠乷䘪祁庥曂싂쉑忂䝙乶ꅵꆡ⹬</w:t>
      </w:r>
      <w:r>
        <w:rPr/>
        <w:t>ⱚ</w:t>
      </w:r>
      <w:r>
        <w:rPr/>
        <w:t>弤䄰슱㠰㩁슻쉨搳숣㥺䣂␶䊿㩌千摆ꍹ믂췂埂㦿</w:t>
      </w:r>
      <w:r>
        <w:rPr/>
        <w:t>Ⱬ</w:t>
      </w:r>
      <w:r>
        <w:rPr/>
        <w:t>䑾⌴</w:t>
      </w:r>
      <w:r>
        <w:rPr/>
        <w:t>ꕪ</w:t>
      </w:r>
      <w:r>
        <w:rPr/>
        <w:t>ⲿ</w:t>
      </w:r>
      <w:r>
        <w:rPr/>
        <w:t>幒䒻⍶䅺숺⼪딽倮ꍦ䱰</w:t>
      </w:r>
      <w:r>
        <w:rPr/>
        <w:t>Ⱡ</w:t>
      </w:r>
      <w:r>
        <w:rPr/>
        <w:t>啪Ⓕ乧倣弦顦⍷反쏃㥴噁칚癚剐乕䀬䉫狎堳祟厡ㅴ慢</w:t>
      </w:r>
      <w:r>
        <w:rPr/>
        <w:t>ⵢ</w:t>
      </w:r>
      <w:r>
        <w:rPr/>
        <w:t>䁷㕌䡪ꌤ娥⩑싂슥橈㈸䵴⑟䯂숪쵇潢太录⸣幄姂橑㉋䍯촤썂硋睯싂䑹㙈灒ㄪ䆱瀷䔮习숦敊堨椳㙱</w:t>
      </w:r>
      <w:r>
        <w:rPr/>
        <w:t>⡃</w:t>
      </w:r>
      <w:r>
        <w:rPr/>
        <w:t>䩂顀拂颵潑桠䞵匷疣剴㟂♢쉊쌬뽳偌⹰</w:t>
      </w:r>
      <w:r>
        <w:rPr/>
        <w:t>꧂</w:t>
      </w:r>
      <w:r>
        <w:rPr/>
        <w:t>⽾顚숲㎘噏쉗榘䁎汮熵顭㙊劣㉬숸䏂㴦</w:t>
      </w:r>
      <w:r>
        <w:rPr/>
        <w:t>꧂</w:t>
      </w:r>
      <w:r>
        <w:rPr/>
        <w:t>㔲䀯轕䍏㍂珂쉓긴뭭쉱橄䘫暏渽橑氦⹴䡖杫焱〉䁸剧숽䎩䇂䍥☶슥刬桤쉭呺</w:t>
      </w:r>
      <w:r>
        <w:rPr/>
        <w:t>ⱚ</w:t>
      </w:r>
      <w:r>
        <w:rPr/>
        <w:t>ガ䠨걷剠뗂㍨剫썤噭啯䆮奟㭾䩔⚿</w:t>
      </w:r>
      <w:r>
        <w:rPr/>
        <w:t>ⶮ</w:t>
      </w:r>
      <w:r>
        <w:rPr/>
        <w:t>䁠晟扟䇂焩㜊딸슿슩쉆畊佌牳㫃恪〪汢硋⑱숩슘㙱欰ㅲㆥ기椣悘㬮䠤㩀勂㪡촪ㆮ卂⬥皮淂瑩⩓昻歍硊슿漮奡硉樫ꎏ䕥顷㓃䅰睔</w:t>
      </w:r>
      <w:r>
        <w:rPr/>
        <w:t>ꤤ</w:t>
      </w:r>
      <w:r>
        <w:rPr/>
        <w:t>䘦㐻䒿녱㑯呑⽦浢乔晷愲穁桡ꅯ䡓꺩䵙㦣䣂睱沩乩쉫朻憻玏晨㩦祅䩫㴭是橃썄䉑쉧쉌牢</w:t>
      </w:r>
      <w:r>
        <w:rPr/>
        <w:t>ⱇ</w:t>
      </w:r>
      <w:r>
        <w:rPr/>
        <w:t>柂畚䡅㩓▬䚩㐰䟎吪䅧ㄺ㉫⛂顠숩</w:t>
      </w:r>
      <w:r>
        <w:rPr/>
        <w:t>ⰰ</w:t>
      </w:r>
      <w:r>
        <w:rPr/>
        <w:t>帤番獭〫⭙쉖眽瑡촮녷潥뇂ꎘ㐺㩾쉊⥀儮歂ꅁ쉙슩縦癧쉋剎</w:t>
      </w:r>
      <w:r>
        <w:rPr/>
        <w:t>Ⳃ</w:t>
      </w:r>
      <w:r>
        <w:rPr/>
        <w:t>娷晾橤末怪揂潒㡊睟䴯繤</w:t>
      </w:r>
      <w:r>
        <w:rPr/>
        <w:t>ⲿ</w:t>
      </w:r>
      <w:r>
        <w:rPr/>
        <w:t>䉳牭顥</w:t>
      </w:r>
      <w:r>
        <w:rPr/>
        <w:t>ꤤ</w:t>
      </w:r>
      <w:r>
        <w:rPr/>
        <w:t>奒㦮♸⸸䐥凃矂强⴫쉷쉺㶻擃䩣떘䜻扈牃䠺⨶甹啤깫潷穅</w:t>
      </w:r>
      <w:r>
        <w:rPr/>
        <w:t>Ⱓ</w:t>
      </w:r>
      <w:r>
        <w:rPr/>
        <w:t>긱ꥥ숨欪痂</w:t>
      </w:r>
      <w:r>
        <w:rPr/>
        <w:t>ⶡ</w:t>
      </w:r>
      <w:r>
        <w:rPr/>
        <w:t>뮻⛃㵺敧쉬뼣쉞䞬彸㜶瀤佺偓슡呧☻㉃땁灂㈹땅㙠扢其╤框䨮桺㉌㵪</w:t>
      </w:r>
    </w:p>
    <w:p>
      <w:pPr>
        <w:pStyle w:val="PreformattedText"/>
        <w:bidi w:val="0"/>
        <w:spacing w:before="0" w:after="0"/>
        <w:jc w:val="left"/>
        <w:rPr/>
      </w:pPr>
      <w:r>
        <w:rPr/>
        <w:t>昪</w:t>
      </w:r>
      <w:r>
        <w:rPr/>
        <w:t>꤫</w:t>
      </w:r>
      <w:r>
        <w:rPr/>
        <w:t>䓂夻攸惂砮歏砣습⤪䀱慂㍷⤳쉘ꥡ歳㓂氤䩤攪⍩㌹樺䅔潤╫穱ㄣ쉘䱲㝸䋂セ䬮楺㥬秂슻汹瑑䄬慙湶ꄽ䧂䘯瑯⥏걚㤯썑쉰㔯⨯쉅䅡顣䨪歭嫂⺣輮숥쉷믃녦㙇쉏忎繃㨰</w:t>
      </w:r>
      <w:r>
        <w:rPr/>
        <w:t>⢡</w:t>
      </w:r>
      <w:r>
        <w:rPr/>
        <w:t>瓂畓癫塇슡先㞩⥳쌦⽾♙숦㬭㎩䵶땫䶬娲潂⭗偀쉠뽠䏂䉵㙦愪枣楃숥㪡柂圬</w:t>
      </w:r>
      <w:r>
        <w:rPr/>
        <w:t>ꗂ</w:t>
      </w:r>
      <w:r>
        <w:rPr/>
        <w:t>啑썋燃啑䤮殏쉮卞烂轵煳䱐ㅚ걀婭숸琯㑫彣柂䘱꺿灌ㅱ췂촷</w:t>
      </w:r>
      <w:r>
        <w:rPr/>
        <w:t>⣃</w:t>
      </w:r>
      <w:r>
        <w:rPr/>
        <w:t>칯折칤⭍慥強垿祗匫츥䕆噏䍒⵫䰩㉍扞恐搶숪⮩쉱쵊恚瑍剹灪⵮䭖㶵瀤栮땅祁녉㯂洰癃⭤䙾桞쉒㗃共繫꺘㭒㠫晢䥵쉢员</w:t>
      </w:r>
      <w:r>
        <w:rPr/>
        <w:t>ⶣ</w:t>
      </w:r>
      <w:r>
        <w:rPr/>
        <w:t>숮㵳숱顬䠩㙐묥〪䇂桸轵ꅎ飂娪䭔䱚ꍌ炱䡲塸꺻쉅ㄺ⽧쉹뗎㚩싂</w:t>
      </w:r>
      <w:r>
        <w:rPr/>
        <w:t>⢡</w:t>
      </w:r>
      <w:r>
        <w:rPr/>
        <w:t>哂奚䕟帤쉘</w:t>
      </w:r>
      <w:r>
        <w:rPr/>
        <w:t>ꥍ</w:t>
      </w:r>
      <w:r>
        <w:rPr/>
        <w:t>쉪㉹转歨</w:t>
      </w:r>
      <w:r>
        <w:rPr/>
        <w:t>ꗂ╰</w:t>
      </w:r>
      <w:r>
        <w:rPr/>
        <w:t>싂껂싂輬쉾⽦塭쉈癧慟◎慺票쉘幰漲犮佴係は</w:t>
      </w:r>
      <w:r>
        <w:rPr/>
        <w:t>Ɽ</w:t>
      </w:r>
      <w:r>
        <w:rPr/>
        <w:t>슣♤쉑䅶偅浸剹䟍刦슣ㄬ噑疩穌숵⌭獾冩숪싂싂쉮쵏╋</w:t>
      </w:r>
      <w:r>
        <w:rPr/>
        <w:t>ꕎ</w:t>
      </w:r>
      <w:r>
        <w:rPr/>
        <w:t>䈣噦쵧쉕穯敨啎</w:t>
      </w:r>
      <w:r>
        <w:rPr/>
        <w:t>꧂</w:t>
      </w:r>
      <w:r>
        <w:rPr/>
        <w:t>瞮䴷倫婇漵轪⯂颮熩㴪㋂潖歷⩒㭣╧畒⑄ㄊ杄顙枘깆♴숪婁顲䈣䕥轴唸䳂帳썊</w:t>
      </w:r>
      <w:r>
        <w:rPr/>
        <w:t>ⲣ</w:t>
      </w:r>
      <w:r>
        <w:rPr/>
        <w:t>輻濃</w:t>
      </w:r>
      <w:r>
        <w:rPr/>
        <w:t>ꤣ⌫╫ꥅ</w:t>
      </w:r>
      <w:r>
        <w:rPr/>
        <w:t>㍹曎ㅪ幪坯슱䝥攤숺歘充䵑䇍㍐⍠⩕䴭㍭乴傩瑁懃卧煐段癋祔⹐搸玩䃂晤㝋䥁䅍恓庵瓂싂弮딸♮䍣충쉆挵迂䡈ꥨ旍び䜶ㅹꅐ㝴㩓⹣廂䂣㤶煬敖愽䚣瑦熮繺</w:t>
      </w:r>
      <w:r>
        <w:rPr/>
        <w:t>⡱</w:t>
      </w:r>
      <w:r>
        <w:rPr/>
        <w:t>㥍頪㝈穌㔤슮⩟ꍰ쉡朷땎⒥砵갤吮㕸䂮ꌹ㣂㠯偊䆣䝫㍱㞥䵘뽑쉌琻⼱囂毂䐹彶⺘棂卌⭊伽澮</w:t>
      </w:r>
      <w:r>
        <w:rPr/>
        <w:t>⡮</w:t>
      </w:r>
      <w:r>
        <w:rPr/>
        <w:t>ꎬ딲塢䩭煉쉚溣〉破쉭在칃촻界╥倽扠슩츲ꅰ橢㍡牎</w:t>
      </w:r>
      <w:r>
        <w:rPr/>
        <w:t>ꕊ</w:t>
      </w:r>
      <w:r>
        <w:rPr/>
        <w:t>Ⳃ</w:t>
      </w:r>
      <w:r>
        <w:rPr/>
        <w:t>숬獃佋ヂꍥ䲮啟숨硙쉤䝮㌻熩撡恳쉶湌縮牭⥇滂側㑘佹㌺敥砱</w:t>
      </w:r>
      <w:r>
        <w:rPr/>
        <w:t>⡵</w:t>
      </w:r>
      <w:r>
        <w:rPr/>
        <w:t>㒣䬦懂뽾丮癆⏂㩸♑戹灣瑫楐彘掩㶣</w:t>
      </w:r>
      <w:r>
        <w:rPr/>
        <w:t>ⶻ</w:t>
      </w:r>
      <w:r>
        <w:rPr/>
        <w:t>搩ꆥ㑬劬䌳㉩塊쉶䚮</w:t>
      </w:r>
      <w:r>
        <w:rPr/>
        <w:t>ⱞ</w:t>
      </w:r>
      <w:r>
        <w:rPr/>
        <w:t>칚䩬쉂息䱨澘轑侣場쉃媬严쉏숪䫂넦䬭傘轕㥲剒숻싂꥔</w:t>
      </w:r>
      <w:r>
        <w:rPr/>
        <w:t>ꤪ</w:t>
      </w:r>
      <w:r>
        <w:rPr/>
        <w:t>幦炘⥒庱⨽땓㐤⤬쵓䁑汒슥奐䭶쵕</w:t>
      </w:r>
      <w:r>
        <w:rPr/>
        <w:t>ꔶ</w:t>
      </w:r>
      <w:r>
        <w:rPr/>
        <w:t>䵬⨩呑</w:t>
      </w:r>
      <w:r>
        <w:rPr/>
        <w:t>ⱕ</w:t>
      </w:r>
      <w:r>
        <w:rPr/>
        <w:t>㨽㑱╌⺩浀瘰</w:t>
      </w:r>
      <w:r>
        <w:rPr/>
        <w:t>ꦏ</w:t>
      </w:r>
      <w:r>
        <w:rPr/>
        <w:t>丣㡒䀹䵣쉉暡湑参쉌㥈澡춥ꅘ灩숻䱴溱姂</w:t>
      </w:r>
      <w:r>
        <w:rPr/>
        <w:t>ꤵ</w:t>
      </w:r>
      <w:r>
        <w:rPr/>
        <w:t>䅞숤攫숭싂汎ꍊ㝡朩戩仍땳⼸先儫㣂㴬楔慁汪渷캿䷃쉕숥䁐숪繨</w:t>
      </w:r>
      <w:r>
        <w:rPr/>
        <w:t>ⱪ</w:t>
      </w:r>
      <w:r>
        <w:rPr/>
        <w:t>捹쉬䙇牡眪␹輥슻ㅀ弲捊䙔敋泃ꥬ䍐剥쉷</w:t>
      </w:r>
      <w:r>
        <w:rPr/>
        <w:t>ꗍ</w:t>
      </w:r>
      <w:r>
        <w:rPr/>
        <w:t>獀并乏摲夣䅶枵슩⮩歃〫灘떬斡华飃恢쉮쉪숮䘺唽䙳縸磂硺兔딫㤪惂曂⪏걘䔯博䉌橨彤弻㞻慭㷂哂쉦쉚枩겱毂숣㕆做㔦</w:t>
      </w:r>
      <w:r>
        <w:rPr/>
        <w:t>꥟</w:t>
      </w:r>
      <w:r>
        <w:rPr/>
        <w:t>ꇎ䄦牊㩌哂⯂䰸긯摩⸪썪嫎⚩◂⭭▏估䠲㉈櫂갣皩時䡁䭾</w:t>
      </w:r>
      <w:r>
        <w:rPr/>
        <w:t>ⶣ␣</w:t>
      </w:r>
      <w:r>
        <w:rPr/>
        <w:t>쉫椯䖱輱硌癬╾㡓슡楄幆桯飂噣夯</w:t>
      </w:r>
      <w:r>
        <w:rPr/>
        <w:t>⣂</w:t>
      </w:r>
      <w:r>
        <w:rPr/>
        <w:t>䭣墘噠땠仂䛂㤴潮渣슮ぐ敇檩꥚晵</w:t>
      </w:r>
      <w:r>
        <w:rPr/>
        <w:t>ꗂ</w:t>
      </w:r>
      <w:r>
        <w:rPr/>
        <w:t>頶㣂䅬獡毂偙卌偯玵䨹䱬</w:t>
      </w:r>
      <w:r>
        <w:rPr/>
        <w:t>ꦵ</w:t>
      </w:r>
      <w:r>
        <w:rPr/>
        <w:t>숨숤</w:t>
      </w:r>
      <w:r>
        <w:rPr/>
        <w:t>ⶩ</w:t>
      </w:r>
      <w:r>
        <w:rPr/>
        <w:t>嫂썠廂佱</w:t>
      </w:r>
      <w:r>
        <w:rPr/>
        <w:t>⠴</w:t>
      </w:r>
      <w:r>
        <w:rPr/>
        <w:t>䜶彾䃍</w:t>
      </w:r>
      <w:r>
        <w:rPr/>
        <w:t>꧂</w:t>
      </w:r>
      <w:r>
        <w:rPr/>
        <w:t>縰넪壍䔽⽬칯㉪숲癃쉉◎⪡湍깞倸橒䗃畁⫃⸺䕬揂纘⫍</w:t>
      </w:r>
      <w:r>
        <w:rPr/>
        <w:t>ꤥ</w:t>
      </w:r>
      <w:r>
        <w:rPr/>
        <w:t>쉫뽊⼣슡憘ꥶ䭘䈨㕒䐶䕵숤䥗呟冏뭇뭙习㬺橅權淂뮩ꅫ䧍千◂丷ꍀ䫂㔨㭁畧䡈쉥頴겘䵮</w:t>
      </w:r>
      <w:r>
        <w:rPr/>
        <w:t>ⰸ</w:t>
      </w:r>
      <w:r>
        <w:rPr/>
        <w:t>⺥䒣㩴㡐땨⹮券睱敪癩䕔쉁䱂䫂䃍乗곂煗剟卯</w:t>
      </w:r>
      <w:r>
        <w:rPr/>
        <w:t>ⴷⓂ䷃</w:t>
      </w:r>
      <w:r>
        <w:rPr/>
        <w:t>奪偦⨫츨쉆⬥䝖쉖넹輬䵫摖揂㌥⑮싂桸쉡䫎恋湅ꎿ쉙⨵⹾找⬴恫獬䁬䄻ꍌ㍘扒㣂姂걭煀싃坷</w:t>
      </w:r>
      <w:r>
        <w:rPr/>
        <w:t>⣂</w:t>
      </w:r>
      <w:r>
        <w:rPr/>
        <w:t>뽺扶⎵䡮⭯塚獚榮犥츹塑垻걬戮䭧䒮</w:t>
      </w:r>
      <w:r>
        <w:rPr/>
        <w:t>ꕒ</w:t>
      </w:r>
      <w:r>
        <w:rPr/>
        <w:t>뾩䑞未녮깒㈵堪佩⩬⌦忂ヂ儨츣怵쵕㡬⏂畭䕑礻㭟嗃繦뼳䬨氮歒壂挪⿂硧䙌䭉堹쉰쉗睲恸Ⓜ㉍㕾瑱扗뭱咻欣捘䝆칉⫃걩⤹䂥⭫繹倱歉䉧輪ꍞ숩壍噸丽䭫䡦溬숭습繆片湬摥殣칚⼶</w:t>
      </w:r>
      <w:r>
        <w:rPr/>
        <w:t>ꔴ</w:t>
      </w:r>
      <w:r>
        <w:rPr/>
        <w:t>㟎쉲숬쉥꺻습</w:t>
      </w:r>
      <w:r>
        <w:rPr/>
        <w:t>⠩</w:t>
      </w:r>
      <w:r>
        <w:rPr/>
        <w:t>깬칗瑵丷捊䇂싂⬫⭸뭃儫晲</w:t>
      </w:r>
      <w:r>
        <w:rPr/>
        <w:t>ⴴ</w:t>
      </w:r>
      <w:r>
        <w:rPr/>
        <w:t>슮幁쉒産偨</w:t>
      </w:r>
      <w:r>
        <w:rPr/>
        <w:t>ⵦ</w:t>
      </w:r>
      <w:r>
        <w:rPr/>
        <w:t>哂꺘㴱復</w:t>
      </w:r>
      <w:r>
        <w:rPr/>
        <w:t>ⶬ</w:t>
      </w:r>
      <w:r>
        <w:rPr/>
        <w:t>燂䥩뾱涩䭑㝩祌뭒⽏</w:t>
      </w:r>
      <w:r>
        <w:rPr/>
        <w:t>ꥄ</w:t>
      </w:r>
      <w:r>
        <w:rPr/>
        <w:t>䵏搯繲潚䗂歁⩁䍥皘坦䣂煏⏂穫⩨</w:t>
      </w:r>
      <w:r>
        <w:rPr/>
        <w:t>Ⱨ</w:t>
      </w:r>
      <w:r>
        <w:rPr/>
        <w:t>煱垻ꥶ㍾숳⽋</w:t>
      </w:r>
      <w:r>
        <w:rPr/>
        <w:t>꤯</w:t>
      </w:r>
      <w:r>
        <w:rPr/>
        <w:t>槂묬㩨搬</w:t>
      </w:r>
      <w:r>
        <w:rPr/>
        <w:t>ⵀ</w:t>
      </w:r>
      <w:r>
        <w:rPr/>
        <w:t>㑴㍥ま㩸㉲☹䁚</w:t>
      </w:r>
      <w:r>
        <w:rPr/>
        <w:t>⡰</w:t>
      </w:r>
      <w:r>
        <w:rPr/>
        <w:t>숩颏敥嘪昣ꅌ䞵</w:t>
      </w:r>
      <w:r>
        <w:rPr/>
        <w:t>Ⲭ</w:t>
      </w:r>
      <w:r>
        <w:rPr/>
        <w:t>㴬砪啃珎穱浬⽑䁉㪘瘹䄹偸ꍎ婦ꅯ牦쉮䥊䠲㙫⹎癔⼭┥纘</w:t>
      </w:r>
      <w:r>
        <w:rPr/>
        <w:t>⡞⍂</w:t>
      </w:r>
      <w:r>
        <w:rPr/>
        <w:t>쉂䩒㩑쉨</w:t>
      </w:r>
      <w:r>
        <w:rPr/>
        <w:t>ꗂ</w:t>
      </w:r>
      <w:r>
        <w:rPr/>
        <w:t>砥쉭汤䭔橲䕞周䁂瑮總칠桔슏璣彺숴村串㍸㫂廂츥䥬쉾汲㏃㑸珂⨱轒쉫껂⽲</w:t>
      </w:r>
      <w:r>
        <w:rPr/>
        <w:t>Ɒ</w:t>
      </w:r>
      <w:r>
        <w:rPr/>
        <w:t>쵸克庣奩깭㔬䀪催䡺淂潱奧輪썖搷獭汦䉤쉒</w:t>
      </w:r>
      <w:r>
        <w:rPr/>
        <w:t>ⷂ</w:t>
      </w:r>
      <w:r>
        <w:rPr/>
        <w:t>충惂䁖뽦㴯坳㉹䵹潡쉷汶来䝪䩊䰫朻묺湴壎썵攽湺ꌽ硷咻䔨ギ輬㍅⩁ꍎ㔸憵䶩⥰㵪吤汪쉵</w:t>
      </w:r>
      <w:r>
        <w:rPr/>
        <w:t>⡮</w:t>
      </w:r>
      <w:r>
        <w:rPr/>
        <w:t>奟懂䱸併뮱㕰㬵ꅾ♞⪡浤䵲⑭偳睭䘬毂㵥㑘⥔攪䥀䤪숰ꍦ本恐䃂㝖栽슻牌㉙浄琵⥟丵泂噉㠹䐪唻䆮頦瑹썤䨥矂䕌䅢䭾爨䔺</w:t>
      </w:r>
      <w:r>
        <w:rPr/>
        <w:t>ꦡ</w:t>
      </w:r>
      <w:r>
        <w:rPr/>
        <w:t>ꥧ嗂숱㭃⸵</w:t>
      </w:r>
      <w:r>
        <w:rPr/>
        <w:t>Ⳃ</w:t>
      </w:r>
      <w:r>
        <w:rPr/>
        <w:t>淂㘯囃皏桖뮬愪긲䴯晓캘桮䙠㌶⑮玘쉫灦컂辥顦癧깟傩歯磎ꅬ接</w:t>
      </w:r>
      <w:r>
        <w:rPr/>
        <w:t>ꔹ</w:t>
      </w:r>
      <w:r>
        <w:rPr/>
        <w:t>潧숮沩╁⹔⨲㯂允䚏쌫⭄参䒣칩睎毂ꆵ┴♣꤮獬景녖䜪厏䠴摵䷂䑓ꅳ㩥쉑</w:t>
      </w:r>
      <w:r>
        <w:rPr/>
        <w:t>ꤵ</w:t>
      </w:r>
      <w:r>
        <w:rPr/>
        <w:t>㵆砊</w:t>
      </w:r>
      <w:r>
        <w:rPr/>
        <w:t>⡧</w:t>
      </w:r>
      <w:r>
        <w:rPr/>
        <w:t>슡䵋㜶弱싂丷灣剸⽸⏂捠伵ꅌ㩆含敘쉅㘤캡⽇⭠</w:t>
      </w:r>
      <w:r>
        <w:rPr/>
        <w:t>ⰷ</w:t>
      </w:r>
      <w:r>
        <w:rPr/>
        <w:t>梿凂售⍕ꇂ嘹슮妱◂걈䥇⼣䵁乣轡慹㏎䁴昮偌摸慊쉾博轷朹㌩Ⓧ潫㉙쌤珂獁呬䔩䊣칑夣쉕╗⭢䮩䩀娻婋浄㪿딺䑒⥦嫂䅦歒⹰栶㐱깷砤슱␮♸⤲浣〵浾榥䜷㐪㵸棂믂깰湚琽勂吵㝫㡘⍁ㅍ䅯瑐憬兰䴵甭⩵灓⹊輷㥘片垵䆘䑌긳㭴꥔♩䤦⩸煊뗂瑠⾻琲华唺㬪倪䑳깺䅚呇䊻뭑頮䗂慈㡠⎣圴썵</w:t>
      </w:r>
      <w:r>
        <w:rPr/>
        <w:t>⡩</w:t>
      </w:r>
      <w:r>
        <w:rPr/>
        <w:t>싂䤺礻♀㙅┤偊嘲塺兊</w:t>
      </w:r>
      <w:r>
        <w:rPr/>
        <w:t>Ⱕ</w:t>
      </w:r>
      <w:r>
        <w:rPr/>
        <w:t>쉓ꍣ䟂没☴獦㭱䙍쉌슱䘨ふ⩍쉔奪</w:t>
      </w:r>
      <w:r>
        <w:rPr/>
        <w:t>ꦻ</w:t>
      </w:r>
      <w:r>
        <w:rPr/>
        <w:t>壂㔯奅嫂칉爺恥</w:t>
      </w:r>
      <w:r>
        <w:rPr/>
        <w:t>꤫</w:t>
      </w:r>
      <w:r>
        <w:rPr/>
        <w:t>助县㤪慫깶쉅ꥬ啍쉩㝑䒮슱</w:t>
      </w:r>
      <w:r>
        <w:rPr/>
        <w:t>ꤨ</w:t>
      </w:r>
      <w:r>
        <w:rPr/>
        <w:t>㜹ꥦ뽖㯂晇係潹춬⪵竂敀䮮</w:t>
      </w:r>
      <w:r>
        <w:rPr/>
        <w:t>ⴤ</w:t>
      </w:r>
      <w:r>
        <w:rPr/>
        <w:t>갭乤母呷奧幖䭧砮瞩쉂쉮縹㜭燍眴숺爱䷂ㅧㅙ㡆幕⥅껂싍까㝎汶</w:t>
      </w:r>
      <w:r>
        <w:rPr/>
        <w:t>ꤶ</w:t>
      </w:r>
      <w:r>
        <w:rPr/>
        <w:t>正꺣ꥢ琪奎顙䩯㝙庡㥈頵㥅牏䌱儤㈵䩰吱긩搪䃂焬䴤썰㶱ㄨ徬ꥩ쵯</w:t>
      </w:r>
      <w:r>
        <w:rPr/>
        <w:t>꧂</w:t>
      </w:r>
      <w:r>
        <w:rPr/>
        <w:t>妱竃橉츰ꥭ怷硲偬熩丸佴漦稳庩</w:t>
      </w:r>
      <w:r>
        <w:rPr/>
        <w:t>⡏⠪</w:t>
      </w:r>
      <w:r>
        <w:rPr/>
        <w:t>㡖⥱杫甭⹧僎썬卷꺣繃㍆奙夬쉲쉅⛂䕬偀㫂뭎㊱숮⺥仂晆旂╗쉲⿎슻䚱</w:t>
      </w:r>
      <w:r>
        <w:rPr/>
        <w:t>ⱺ</w:t>
      </w:r>
      <w:r>
        <w:rPr/>
        <w:t>쉉䃂幺쉨숱䰳獌恵恪㈹㷂ꎻ䉶唯㡋䯂쉌旂愽⥁埂뭴숷싂圶橾噱쉸弩⭚夦곂걮숷剠穞♕䚻䨪춘</w:t>
      </w:r>
      <w:r>
        <w:rPr/>
        <w:t>꧂</w:t>
      </w:r>
      <w:r>
        <w:rPr/>
        <w:t>爫ㅭ窡쉱汶烂겥</w:t>
      </w:r>
      <w:r>
        <w:rPr/>
        <w:t>ⵅ</w:t>
      </w:r>
      <w:r>
        <w:rPr/>
        <w:t>硸♂穁灍⩮⽩児晳쉳⌦쉏潲偤顴タ쉱쉉濂吩㕰쉩䙤轤쉔쉁땺</w:t>
      </w:r>
      <w:r>
        <w:rPr/>
        <w:t>ⵍ</w:t>
      </w:r>
      <w:r>
        <w:rPr/>
        <w:t>灱勂⹘并싂䡅塥⬪媻쉏숯싃녇쉤灉眩㵅扴㜬</w:t>
      </w:r>
      <w:r>
        <w:rPr/>
        <w:t>⣍</w:t>
      </w:r>
      <w:r>
        <w:rPr/>
        <w:t>䌴김枘㨶㵊䕤떡⫎溣딻㐭쏂㝲䡖勂⸫⦮克깓쉟䉮颣쉚楧㩊囂⧂煴啾⪘旂⮮幟噂⹱㖣춣㥎楫⵶⑥쉾㙴Ⓜ쉁儺습嘻쉂汪畠辵晣琨싍ㅹ庬剐轊爩ㅗ坞桋䶥䝘漬㠦땘䌱䟂撩渺</w:t>
      </w:r>
      <w:r>
        <w:rPr/>
        <w:t>ꥒ</w:t>
      </w:r>
      <w:r>
        <w:rPr/>
        <w:t>⡷</w:t>
      </w:r>
      <w:r>
        <w:rPr/>
        <w:t>⼥䝴桇愰搬磂㩷扸뽊䁍쉄瑥歓䁮顲乙扁卄⭟桷挨焴僂⑃昩녆愊昲㊱滂浦㒣瘪敏땂䋂ꌥ숻썳傻숫縵顐濂偷惂噌</w:t>
      </w:r>
      <w:r>
        <w:rPr/>
        <w:t>⠯</w:t>
      </w:r>
      <w:r>
        <w:rPr/>
        <w:t>쉅槂煌⾵㪩牙㐪䭡䭴捸慞常䐯㷂䡋傮쉧쉚㣂㨥枩桀㝳並㕏呬頯㩌帥</w:t>
      </w:r>
      <w:r>
        <w:rPr/>
        <w:t>ꤴ</w:t>
      </w:r>
      <w:r>
        <w:rPr/>
        <w:t>ネ딯쉮䟂唸慬⩪</w:t>
      </w:r>
      <w:r>
        <w:rPr/>
        <w:t>⡴</w:t>
      </w:r>
      <w:r>
        <w:rPr/>
        <w:t>㵍</w:t>
      </w:r>
      <w:r>
        <w:rPr/>
        <w:t>ꤷ</w:t>
      </w:r>
      <w:r>
        <w:rPr/>
        <w:t>頷䜭⤺獋㵶숴剚㍀䔦䱤ㅫ㵊뭗惂⧂⩯畄垿懂칫枏䕢灷썧唨</w:t>
      </w:r>
      <w:r>
        <w:rPr/>
        <w:t>ꦩ</w:t>
      </w:r>
      <w:r>
        <w:rPr/>
        <w:t>浳噖轐傻</w:t>
      </w:r>
      <w:r>
        <w:rPr/>
        <w:t>⡬</w:t>
      </w:r>
      <w:r>
        <w:rPr/>
        <w:t>愯倮欪㘽㠭</w:t>
      </w:r>
      <w:r>
        <w:rPr/>
        <w:t>ꤪ</w:t>
      </w:r>
      <w:r>
        <w:rPr/>
        <w:t>場ㆩ求滂橐窣④싎卭뭅쉊♸癨쉾繦䄵枥⸩</w:t>
      </w:r>
      <w:r>
        <w:rPr/>
        <w:t>ꥁ</w:t>
      </w:r>
      <w:r>
        <w:rPr/>
        <w:t>吤䍥</w:t>
      </w:r>
      <w:r>
        <w:rPr/>
        <w:t>⡾⨣</w:t>
      </w:r>
      <w:r>
        <w:rPr/>
        <w:t>䁕敩</w:t>
      </w:r>
      <w:r>
        <w:rPr/>
        <w:t>ꕆ</w:t>
      </w:r>
      <w:r>
        <w:rPr/>
        <w:t>䌪㨳渻堣䙁哂썞㓂轾䚩㟃敀⿂㚡䭂捥䌻䁫旂♑⩎桞娫㨷頩긹䩐眦䔺沘祟椶栦祐悵걇ㆩꇂ係摮擂牔⍱氣쉋슻넯瀭</w:t>
      </w:r>
      <w:r>
        <w:rPr/>
        <w:t>ꤹ</w:t>
      </w:r>
      <w:r>
        <w:rPr/>
        <w:t>㙯㙠朷漥⽆싂뾬梘㘤㩹犡ꥦ呧睂晵婨⍑仍䵶␣㡖䖣䀺塷</w:t>
      </w:r>
      <w:r>
        <w:rPr/>
        <w:t>ꕂ</w:t>
      </w:r>
      <w:r>
        <w:rPr/>
        <w:t>춱㑘半全ꇂ砥っ厬繘㜮夺濂촯婬ꥲ摩㓂깟䫂塖扖坩秎啸琺䣂뽾坡桃츨潒猻橅櫂䵰쉍ꥺ慭癈䁵⭣梩칡</w:t>
      </w:r>
      <w:r>
        <w:rPr/>
        <w:t>⣍</w:t>
      </w:r>
      <w:r>
        <w:rPr/>
        <w:t>爱⸵嚱䤯偈䭒㨤扳㔴慟뽏껍堲瞬䏃泂䅵㠣뽬滂쉨呴싂</w:t>
      </w:r>
      <w:r>
        <w:rPr/>
        <w:t>ⱑ</w:t>
      </w:r>
      <w:r>
        <w:rPr/>
        <w:t>兂顭㩓偑싂㩞㑕穸땣暩垿氮땹싂슡晃䅳슘竃浃惂㍥匣㕄䱶励佫汃祎䤹奾⩩洪柃╥熩䡳瀦顬숻쵄⍋긱숬游슩</w:t>
      </w:r>
      <w:r>
        <w:rPr/>
        <w:t>ⷂ</w:t>
      </w:r>
      <w:r>
        <w:rPr/>
        <w:t>秂숹狂㈦㊮亩㖿矎䣂獄睑扲〺⩢⼷⯎ㆩ偤灌汭䅘奆㌶㨮瑇繒ヂ勂㔷숲桕숦䁑䙙㥍橧⨺剌䕞哎轐䃂⴩⍚䑅㬱碡單</w:t>
      </w:r>
      <w:r>
        <w:rPr/>
        <w:t>ⵦ</w:t>
      </w:r>
      <w:r>
        <w:rPr/>
        <w:t>ⱪ</w:t>
      </w:r>
      <w:r>
        <w:rPr/>
        <w:t>樱截偔⪮⽤㉉敒㩂䈷걟㩘伵숲呚惂役䂩칺侬싂썎㌳⩾轷쉾剋䕤㖩况敞琨</w:t>
      </w:r>
      <w:r>
        <w:rPr/>
        <w:t>꧂</w:t>
      </w:r>
      <w:r>
        <w:rPr/>
        <w:t>瑏⒘迃湐㙗槂</w:t>
      </w:r>
      <w:r>
        <w:rPr/>
        <w:t>ⵑ</w:t>
      </w:r>
      <w:r>
        <w:rPr/>
        <w:t>䕙䞱卍頲䥏㕍♗숭쉤싂卦ꇂ珂ぶ㈭抵佲▩䑓㑠㩕奁◂礽</w:t>
      </w:r>
      <w:r>
        <w:rPr/>
        <w:t>ⵠ⚩╍</w:t>
      </w:r>
      <w:r>
        <w:rPr/>
        <w:t>䙒祭硸呑Ⓜ憬</w:t>
      </w:r>
      <w:r>
        <w:rPr/>
        <w:t>⡱</w:t>
      </w:r>
      <w:r>
        <w:rPr/>
        <w:t>轟䧂彵䡰幐䱩摯潕쉾䈪扅瞘ꥲ眤♡䩒顷┴䩊䬵稸숦㔳䕡슣搴樬〩晥欵暬弸㐸梮擂㑹医穖䔭奊쵚并攮츫뼶뾵칍</w:t>
      </w:r>
      <w:r>
        <w:rPr/>
        <w:t>ⰹ⵱</w:t>
      </w:r>
      <w:r>
        <w:rPr/>
        <w:t>轰숵轕䗂昶婶넫쏂</w:t>
      </w:r>
      <w:r>
        <w:rPr/>
        <w:t>Ⳃ</w:t>
      </w:r>
      <w:r>
        <w:rPr/>
        <w:t>䍅ㄭ믃䟂慧䡮⹯㌣</w:t>
      </w:r>
      <w:r>
        <w:rPr/>
        <w:t>꧍</w:t>
      </w:r>
      <w:r>
        <w:rPr/>
        <w:t>半캱</w:t>
      </w:r>
      <w:r>
        <w:rPr/>
        <w:t>ⱂ</w:t>
      </w:r>
      <w:r>
        <w:rPr/>
        <w:t>㵋弪倣歰䥃刊祕ヂ噾呸玿㡟飂癈佋幰꺻噠뮩䴤弯촶牄庩⭩䗂濂</w:t>
      </w:r>
      <w:r>
        <w:rPr/>
        <w:t>ꦡ</w:t>
      </w:r>
      <w:r>
        <w:rPr/>
        <w:t>恰慸땁湥佘玩䵸䏂扦㊡〳磂獧畸輺漬깑氨</w:t>
      </w:r>
      <w:r>
        <w:rPr/>
        <w:t>꧂</w:t>
      </w:r>
      <w:r>
        <w:rPr/>
        <w:t>⡗</w:t>
      </w:r>
      <w:r>
        <w:rPr/>
        <w:t>㥄</w:t>
      </w:r>
      <w:r>
        <w:rPr/>
        <w:t>ꕭ</w:t>
      </w:r>
      <w:r>
        <w:rPr/>
        <w:t>娺䅒䡦旂利䉥患傣ㆥ숮刺啴숣㥭偆⽞</w:t>
      </w:r>
      <w:r>
        <w:rPr/>
        <w:t>ꤳ</w:t>
      </w:r>
      <w:r>
        <w:rPr/>
        <w:t>剡</w:t>
      </w:r>
      <w:r>
        <w:rPr/>
        <w:t>ꦻ</w:t>
      </w:r>
      <w:r>
        <w:rPr/>
        <w:t>幸</w:t>
      </w:r>
      <w:r>
        <w:rPr/>
        <w:t>ꕔ</w:t>
      </w:r>
      <w:r>
        <w:rPr/>
        <w:t>㋂䉉楫ꍧ</w:t>
      </w:r>
      <w:r>
        <w:rPr/>
        <w:t>ꕡ</w:t>
      </w:r>
      <w:r>
        <w:rPr/>
        <w:t>噦彡婲쵌䁍⽸卫쉥杰䑈㉯免쉟</w:t>
      </w:r>
      <w:r>
        <w:rPr/>
        <w:t>ⱺ</w:t>
      </w:r>
      <w:r>
        <w:rPr/>
        <w:t>㠫䝐</w:t>
      </w:r>
      <w:r>
        <w:rPr/>
        <w:t>ⱬ</w:t>
      </w:r>
      <w:r>
        <w:rPr/>
        <w:t>쉾쉮쉚ꅭ㐷掣㟍㋍歯反깲撣</w:t>
      </w:r>
      <w:r>
        <w:rPr/>
        <w:t>ꗂ</w:t>
      </w:r>
      <w:r>
        <w:rPr/>
        <w:t>厘䥟頱绍</w:t>
      </w:r>
      <w:r>
        <w:rPr/>
        <w:t>ꕳ</w:t>
      </w:r>
      <w:r>
        <w:rPr/>
        <w:t>坄ꅎ㡓瑾婖걯뭊祋싂숳係䤫㍑幎塱</w:t>
      </w:r>
      <w:r>
        <w:rPr/>
        <w:t>⡡</w:t>
      </w:r>
      <w:r>
        <w:rPr/>
        <w:t>垘䯂㎮䩣扦⍮敷厮넣䕹숻쉺⪬숳恟䵖⿂⸷䇂矂卯╤〴橢䭡畷顫</w:t>
      </w:r>
      <w:r>
        <w:rPr/>
        <w:t>ⵊ</w:t>
      </w:r>
      <w:r>
        <w:rPr/>
        <w:t>쉶䐷쉤</w:t>
      </w:r>
      <w:r>
        <w:rPr/>
        <w:t>Ɽ</w:t>
      </w:r>
      <w:r>
        <w:rPr/>
        <w:t>獬⸫갵䉖</w:t>
      </w:r>
      <w:r>
        <w:rPr/>
        <w:t>ⰱ</w:t>
      </w:r>
      <w:r>
        <w:rPr/>
        <w:t>䰣</w:t>
      </w:r>
      <w:r>
        <w:rPr/>
        <w:t>ꦵ</w:t>
      </w:r>
      <w:r>
        <w:rPr/>
        <w:t>㤶쉦惂㦩⭌曍⬮䵩㘫牾囍污栯煊⍦䅾䥁칲䀸坄숱殣䕐ꅰ⼮掬싃숲㑆卟숺婅洪慍䫂皵痂嗂繖甪为天䦩⍢䔸〶獠哂쉔医숵瀬淂皻攳㔮〉⽆敮汍䮻㙒䴴磍뿂</w:t>
      </w:r>
      <w:r>
        <w:rPr/>
        <w:t>ꦥ</w:t>
      </w:r>
      <w:r>
        <w:rPr/>
        <w:t>쉕牨晰㨴嚬╞睏偓⽣䇂숹捨繟偣싂䦡磍뼣싂捒幤㕢晪</w:t>
      </w:r>
      <w:r>
        <w:rPr/>
        <w:t>ꥐ</w:t>
      </w:r>
      <w:r>
        <w:rPr/>
        <w:t>撏摀乳䝃㍗㕁</w:t>
      </w:r>
      <w:r>
        <w:rPr/>
        <w:t>Ⳃ</w:t>
      </w:r>
      <w:r>
        <w:rPr/>
        <w:t>䆡啖软슩쉑䤹녱쉑矂嘷ꄵ㇂圦牖⾩潇</w:t>
      </w:r>
      <w:r>
        <w:rPr/>
        <w:t>꧂ⷂ</w:t>
      </w:r>
      <w:r>
        <w:rPr/>
        <w:t>쉀垿掩ㅥ氬㑁㟂</w:t>
      </w:r>
      <w:r>
        <w:rPr/>
        <w:t>ꤪ</w:t>
      </w:r>
      <w:r>
        <w:rPr/>
        <w:t>殩欦煲央녱⭮焸卆╇⭃䱐擂睫秂䜦╣䕄治滂뼯湙彬克睚滂␪辿甫獫䮿뭎偒湐歲䀬䕾䂵㖘녊旂冮㩙幐潯㞬䝇洱慤㨸⼻桦긷幌쉣䀬㩩嚣⹧帯璿瘪쌭䜭唫쵱潣딶刬癁땺䡴⬽卾칊䑗꥘䨳夨佗䰩攲촮㉓橢㮮㒵싃㡧摙쉅戴쉫汈㝘╓㴱徥䵶曂䧃畐쉨㡁♩슘焷丸⑸归⛂㷂佑唨Ⓜ噉ꇎ쵕䱉䍴炏⫂勂ㅓ⽃嗍쉊殮쉹㕠换瑣条半㖵穵煺슏潸⽺㕏搮晋슣</w:t>
      </w:r>
      <w:r>
        <w:rPr/>
        <w:t>꤬</w:t>
      </w:r>
      <w:r>
        <w:rPr/>
        <w:t>劻牵슮滍㒡㝇坆ꍏ숲㭀쉤䴦</w:t>
      </w:r>
      <w:r>
        <w:rPr/>
        <w:t>⣂</w:t>
      </w:r>
      <w:r>
        <w:rPr/>
        <w:t>쉧Ⓜ뾡娶쉾ꥲ숪婒啾癹吣뮵帱</w:t>
      </w:r>
      <w:r>
        <w:rPr/>
        <w:t>ⱈ</w:t>
      </w:r>
      <w:r>
        <w:rPr/>
        <w:t>쵐䩏싂㕞犏歂숺潖畏辣繎⸦敚숰湲㒮昤樺긯䓂敎噂契⍢繳甴湚輪☰坤塊椽轺洽祸⪘昭땃껃焲싂䩏䈸ꅶ㕓쌺쉎恱땏䀷쉭䕧싂⸸╒</w:t>
      </w:r>
      <w:r>
        <w:rPr/>
        <w:t>꤯</w:t>
      </w:r>
      <w:r>
        <w:rPr/>
        <w:t>灭夊兎港楨迂畢</w:t>
      </w:r>
      <w:r>
        <w:rPr/>
        <w:t>ꗂ</w:t>
      </w:r>
      <w:r>
        <w:rPr/>
        <w:t>頲</w:t>
      </w:r>
      <w:r>
        <w:rPr/>
        <w:t>ꕾ</w:t>
      </w:r>
      <w:r>
        <w:rPr/>
        <w:t>浱繧儶䝄汑㞏칌ꍷ恭捪攻싂奐支㤫넮⽸슻煸䷂⨬싃┭烂⯂쵃䭸슻顧澡剈呐㕸싂煨</w:t>
      </w:r>
      <w:r>
        <w:rPr/>
        <w:t>ꤷ</w:t>
      </w:r>
      <w:r>
        <w:rPr/>
        <w:t>㙅樰딲顩㝇癰䥙硩딽㟂♮⑬䷂匴칩ꄳ㷂癕쉺䁨㴪湙兌佈く捏眩女㚻䩞⍯暮勂摱敳뽺⩨䕒⨦䐩癒㉏乬뭕컂汐</w:t>
      </w:r>
      <w:r>
        <w:rPr/>
        <w:t>⣂</w:t>
      </w:r>
      <w:r>
        <w:rPr/>
        <w:t>숪掩俎⩋顺㐵氪〷쉦⪘漱⑸㫂쉧쉫⦱쉵偬坷〥䑯</w:t>
      </w:r>
      <w:r>
        <w:rPr/>
        <w:t>Ⱞ</w:t>
      </w:r>
      <w:r>
        <w:rPr/>
        <w:t>썦䩭쉢窡묥呬</w:t>
      </w:r>
      <w:r>
        <w:rPr/>
        <w:t>Ȿ⑰</w:t>
      </w:r>
      <w:r>
        <w:rPr/>
        <w:t>때넶㌽迂噈</w:t>
      </w:r>
      <w:r>
        <w:rPr/>
        <w:t>ⱷ</w:t>
      </w:r>
      <w:r>
        <w:rPr/>
        <w:t>㒏</w:t>
      </w:r>
      <w:r>
        <w:rPr/>
        <w:t>ꤶ</w:t>
      </w:r>
      <w:r>
        <w:rPr/>
        <w:t>参刪㩤典圮癄畴녌䩨땰澡碱䕷梥乕</w:t>
      </w:r>
      <w:r>
        <w:rPr/>
        <w:t>ⶬ</w:t>
      </w:r>
      <w:r>
        <w:rPr/>
        <w:t>⠶</w:t>
      </w:r>
      <w:r>
        <w:rPr/>
        <w:t>倴丽癫唬䩓䩊㥑琻㭔</w:t>
      </w:r>
      <w:r>
        <w:rPr/>
        <w:t>⡐</w:t>
      </w:r>
      <w:r>
        <w:rPr/>
        <w:t>쉰殣䐰剔ꄭ偲攻洵⥆睸唶㙠爰䌸焣扠싃婾匨冬匪剤䑚穭猪噕傻坘轩頴㴶쉢憬䙘䑭캥⤥勂⤲䝃制쉫⹘辻⏂㍴兑숻恚㕫懂䍬ꌶ呢坠</w:t>
      </w:r>
      <w:r>
        <w:rPr/>
        <w:t>ⷂ</w:t>
      </w:r>
      <w:r>
        <w:rPr/>
        <w:t>䘣玿硇칗牵犱彳⩺硃㷂䜬⍰♆슡煃偍啳桫昹畀䊩飂䙷뭾☲쉃櫂灶</w:t>
      </w:r>
      <w:r>
        <w:rPr/>
        <w:t>ꥊ</w:t>
      </w:r>
      <w:r>
        <w:rPr/>
        <w:t>噗╅䎡界䁞䨬㛂癘敧捧㧃ꅎ⤳噞㕺쉊㶵쉇轣幤橆㙳떩</w:t>
      </w:r>
      <w:r>
        <w:rPr/>
        <w:t>ꔪ</w:t>
      </w:r>
      <w:r>
        <w:rPr/>
        <w:t>䡐쉘䡖吣䀳ꌬ숥촻䝤㑙㜮恶쏂싂〴䗂䴴東╥쉟䉧</w:t>
      </w:r>
      <w:r>
        <w:rPr/>
        <w:t>Ⳃ</w:t>
      </w:r>
      <w:r>
        <w:rPr/>
        <w:t>ꏂ嗂숫㯃曂婟曂勂⦿㉞♤䙱氽⧂䑥㉄拂唪⬰幑怴䊮䤬쉎䑚㊘剾吻彌䱂硬湺噴㷂呒䍏硖牉嚥쉣挸</w:t>
      </w:r>
      <w:r>
        <w:rPr/>
        <w:t>ꤪ</w:t>
      </w:r>
      <w:r>
        <w:rPr/>
        <w:t>祁剢슏㩂㝐깎쉋殩皣杷泃濍</w:t>
      </w:r>
      <w:r>
        <w:rPr/>
        <w:t>Ⳃ</w:t>
      </w:r>
      <w:r>
        <w:rPr/>
        <w:t>侻獟奧䢵材匬䤺쉶剤⪏佗⩘⩌뽭䵯䍮긳쉌桍咏嗍䮏飂㩩걔㐴硳䁐涥쉩㑃搦칒㘨愥쉴ㄹヂ丶䌹㍂㏂䤶㭺恲僎爭么쉫숱쉎쉇㥊瘬坨犥吺녙爷촤䁪伪壂塭䡙䵨⽌繒⛂吩䭲椲숶伭␷⥞㘬女摂摆晟縷噌啄敩㭰䱮⮱䠹い슱抡ꍭ䌬깾㐶橀쉵楥灔㭄庩坏恉䰤걊幗睉⹚搨㑶呩㝋漬町</w:t>
      </w:r>
      <w:r>
        <w:rPr/>
        <w:t>ⴵ</w:t>
      </w:r>
      <w:r>
        <w:rPr/>
        <w:t>㎩恠㌻姂妣繅뭒浗㉐䈫䤹㍵垱⥑晊潦匽侩摔㍬額⭌祚䑾䧂㥢橸乏숦쌱䎏椵窩䩡ꏂ⴮滂兕幮偤숷祹䘤䩲䌮㡍娪䪱佘乯碘䡎㍨䄊䚬䬭⵴䅱㊘⽗婀뽄⩄捭㧂⬬浌⩤╳渲㙂整攬숬⺬㦿㑈伹</w:t>
      </w:r>
      <w:r>
        <w:rPr/>
        <w:t>꧍</w:t>
      </w:r>
      <w:r>
        <w:rPr/>
        <w:t>坤쉏椺奧녤싂牅녈癰♃촶䨭戯慮⼹勂슘⵷桎䫂숻煀浙奪弽昺碩咱갺哂</w:t>
      </w:r>
      <w:r>
        <w:rPr/>
        <w:t>ꕯ</w:t>
      </w:r>
      <w:r>
        <w:rPr/>
        <w:t>ⲩ</w:t>
      </w:r>
      <w:r>
        <w:rPr/>
        <w:t>쉱</w:t>
      </w:r>
      <w:r>
        <w:rPr/>
        <w:t>⡄</w:t>
      </w:r>
      <w:r>
        <w:rPr/>
        <w:t>㓎佀㞏猦걟⮏奁쉾⵱癶</w:t>
      </w:r>
      <w:r>
        <w:rPr/>
        <w:t>⢻⪣</w:t>
      </w:r>
      <w:r>
        <w:rPr/>
        <w:t>痂偨剐熥椳꥾幎쉞卞㕤</w:t>
      </w:r>
      <w:r>
        <w:rPr/>
        <w:t>ꦩ</w:t>
      </w:r>
      <w:r>
        <w:rPr/>
        <w:t>朹䮩쉀⑱⦩熬湒쉒掵⺏䕸녀쉏硧杂습䡫慁㩥䢿揂䕧⽊䱯惂敮䝵쉞壂䰰ꅈ位ꌲ쉭깅땟⚩硅毂믃桷쉷녅⫎磎䩑쉢敤頺係⪥숪扖扯套</w:t>
      </w:r>
      <w:r>
        <w:rPr/>
        <w:t>⠩</w:t>
      </w:r>
      <w:r>
        <w:rPr/>
        <w:t>쉱䆥넫㉌⾩⹞つ噚瀺쉦䬩杀깙丩㈤쉫䩾⪡䣂术䩸⹉</w:t>
      </w:r>
      <w:r>
        <w:rPr/>
        <w:t>⠥</w:t>
      </w:r>
      <w:r>
        <w:rPr/>
        <w:t>깇偰數恢頦窥䃂䁊䙄旎䉐煹깡瘰䫂戸䆣䦣䱬⮡䝅⏎쉪ㅹ</w:t>
      </w:r>
      <w:r>
        <w:rPr/>
        <w:t>ꤶ⨰</w:t>
      </w:r>
      <w:r>
        <w:rPr/>
        <w:t>癋녖</w:t>
      </w:r>
      <w:r>
        <w:rPr/>
        <w:t>ⵦ</w:t>
      </w:r>
      <w:r>
        <w:rPr/>
        <w:t>䡨癷嘸싃䁵䵁␹柂</w:t>
      </w:r>
      <w:r>
        <w:rPr/>
        <w:t>ⱺ</w:t>
      </w:r>
      <w:r>
        <w:rPr/>
        <w:t>쉸眮塙⥰</w:t>
      </w:r>
      <w:r>
        <w:rPr/>
        <w:t>ꤪ</w:t>
      </w:r>
      <w:r>
        <w:rPr/>
        <w:t>ꥲ䋂쉃䁥睨她䁋</w:t>
      </w:r>
      <w:r>
        <w:rPr/>
        <w:t>⡕</w:t>
      </w:r>
      <w:r>
        <w:rPr/>
        <w:t>忂</w:t>
      </w:r>
      <w:r>
        <w:rPr/>
        <w:t>⢡Ⓜ</w:t>
      </w:r>
      <w:r>
        <w:rPr/>
        <w:t>䫂桩㩓檿</w:t>
      </w:r>
      <w:r>
        <w:rPr/>
        <w:t>ⰽ</w:t>
      </w:r>
      <w:r>
        <w:rPr/>
        <w:t>庵갶ば䪣㌰夤滃깍쉣轌숶䜽䝙⭘숻祷긶滂䂡矂꥞ꍮ恭⩍</w:t>
      </w:r>
      <w:r>
        <w:rPr/>
        <w:t>ꖻ</w:t>
      </w:r>
      <w:r>
        <w:rPr/>
        <w:t>쉵祸㩤䝕幣傡┽쉊뽫問쉘⹟</w:t>
      </w:r>
      <w:r>
        <w:rPr/>
        <w:t>ꔬ</w:t>
      </w:r>
      <w:r>
        <w:rPr/>
        <w:t>剩䁉ꥪ穇㍹㞵欣浳牫䥪⭤呞伮⹋쵶㵦뼲䇂濂숥뭄䙌쉆湴顱畂슮⑯䡑꥙埂兤䁔㬲硲䴹瘣冘䐨掿뼱⴨쉄㘺祗婔깃廂愶幧ꎬ睟⪣䒬偢㝰긻츳숣⾱슮塠싂摸嫂竂</w:t>
      </w:r>
      <w:r>
        <w:rPr/>
        <w:t>ⴻ</w:t>
      </w:r>
      <w:r>
        <w:rPr/>
        <w:t>㙰涻꥞烂噯段歯쉯欣礹</w:t>
      </w:r>
      <w:r>
        <w:rPr/>
        <w:t>ꤽ</w:t>
      </w:r>
      <w:r>
        <w:rPr/>
        <w:t>쉌毂唨䊿㎿⭀깟竂㝆晙瀤숶⩆⹸</w:t>
      </w:r>
      <w:r>
        <w:rPr/>
        <w:t>ⵣ</w:t>
      </w:r>
      <w:r>
        <w:rPr/>
        <w:t>슩痂⹾녠秎杢獴썄</w:t>
      </w:r>
      <w:r>
        <w:rPr/>
        <w:t>꤭</w:t>
      </w:r>
      <w:r>
        <w:rPr/>
        <w:t>喩橂乚</w:t>
      </w:r>
      <w:r>
        <w:rPr/>
        <w:t>⠣</w:t>
      </w:r>
      <w:r>
        <w:rPr/>
        <w:t>塾䕆쉹橊塊뭶믂穁伳㔦숩乌ヂ呉촬攱浣네姂⩫슻瀺쉷䍟烂捥ㅋ숦땺숵顔䜵牑촺橖䍭公</w:t>
      </w:r>
      <w:r>
        <w:rPr/>
        <w:t>ⵀ</w:t>
      </w:r>
      <w:r>
        <w:rPr/>
        <w:t>牓䵀슘婩㌺쉈</w:t>
      </w:r>
      <w:r>
        <w:rPr/>
        <w:t>ⰸ</w:t>
      </w:r>
      <w:r>
        <w:rPr/>
        <w:t>埍긵숳喿⑟䤺⍩⥢摫㴷䅱䨪〦顙到縱슥捬即杓ꏍ딣썥갰椴㭊塉㟎戶僂捎</w:t>
      </w:r>
      <w:r>
        <w:rPr/>
        <w:t>ꤹ</w:t>
      </w:r>
      <w:r>
        <w:rPr/>
        <w:t>畂㭳圣傩焪轞䂩쉦㕮⌨㥋轋幸〪쉯䰺㡖쉕氱갨䥥⩹傿싍瘪♥㑎䑮㜨䤱徱녏歅堩熘䵕橮獭╱灸㜫海敬啸㉾傻灨</w:t>
      </w:r>
      <w:r>
        <w:rPr/>
        <w:t>⡆</w:t>
      </w:r>
      <w:r>
        <w:rPr/>
        <w:t>婲ꍋ汧ㆡ淂䐤⪥뽪乙◂烂弫⒵痂䝁抵쏂㴹</w:t>
      </w:r>
      <w:r>
        <w:rPr/>
        <w:t>ꕴ</w:t>
      </w:r>
      <w:r>
        <w:rPr/>
        <w:t>畮杭沿</w:t>
      </w:r>
      <w:r>
        <w:rPr/>
        <w:t>ⴊ⠬</w:t>
      </w:r>
      <w:r>
        <w:rPr/>
        <w:t>璡牍げ橪湦汐䣂輣쵟⫂⽷棍⌴⩙汯싂慥썭枵矂⹏격窬硤洯凂兰掱斬唳恮䈽</w:t>
      </w:r>
      <w:r>
        <w:rPr/>
        <w:t>ꕶ</w:t>
      </w:r>
      <w:r>
        <w:rPr/>
        <w:t>湄슩Ⓙꥠ嘫쉚䙦뽇奚摍㌹摇睦</w:t>
      </w:r>
      <w:r>
        <w:rPr/>
        <w:t>Ⳃ</w:t>
      </w:r>
      <w:r>
        <w:rPr/>
        <w:t>何轑毂숻狂濂㠣囂</w:t>
      </w:r>
      <w:r>
        <w:rPr/>
        <w:t>⡯</w:t>
      </w:r>
      <w:r>
        <w:rPr/>
        <w:t>ㆵꆵ⭴䵞泎廃眨南쎣泂失䩟쵱숪轢걎썋獬煒䩄ꍁ숰칸㣃숱䮬䄯䑶瀪兌☪澩槎㒥啫㵲뽮▵</w:t>
      </w:r>
      <w:r>
        <w:rPr/>
        <w:t>⡟</w:t>
      </w:r>
      <w:r>
        <w:rPr/>
        <w:t>䟂ꆏ䡠㴳긺佞淂䑞ꌰ䅮䥲㡪溥⩋慳偌塷⻂頦뽍婓兾绂슥츸䜽抮㛂쉦淂浱瘻㚘숲卞딽ꌭ칐쉘儦뼥祂䑥怦슏湉冿厣䝯䯂⍪䉄轊摫⨪瑹硂套婍埂녅⑖轲䡙</w:t>
      </w:r>
      <w:r>
        <w:rPr/>
        <w:t>Ⱙ</w:t>
      </w:r>
      <w:r>
        <w:rPr/>
        <w:t>捦</w:t>
      </w:r>
      <w:r>
        <w:rPr/>
        <w:t>ꕸ</w:t>
      </w:r>
      <w:r>
        <w:rPr/>
        <w:t>䃂㎮穤纩梘㕊妥卞姂扔㵯䩙䥟䇎咣兗㩈盂⼲牰顟輶숭獮⹯恟砷숩쉫쉋捶煌戰썱䧂纘㦡☶桉깠ꥣ咡⽸㯃녑䅌쉑㝇塅て畩⤮捐塯</w:t>
      </w:r>
      <w:r>
        <w:rPr/>
        <w:t>꧂</w:t>
      </w:r>
      <w:r>
        <w:rPr/>
        <w:t>瀨䉉刳浰弩浯縱塾⦏㴤ꥮ卌䮱䧂쉡ㆩ걚轐繂㬸汮</w:t>
      </w:r>
      <w:r>
        <w:rPr/>
        <w:t>ⱐ</w:t>
      </w:r>
      <w:r>
        <w:rPr/>
        <w:t>䝞睅쉢橂䡑檡廃庮쉆淂ꅶ㌳憏喡㵈묱䙞䲬칧땏</w:t>
      </w:r>
      <w:r>
        <w:rPr/>
        <w:t>⡳</w:t>
      </w:r>
      <w:r>
        <w:rPr/>
        <w:t>儫琥䝰㉹</w:t>
      </w:r>
      <w:r>
        <w:rPr/>
        <w:t>Ⳃ</w:t>
      </w:r>
      <w:r>
        <w:rPr/>
        <w:t>棂枡印硅䥈䑕佮</w:t>
      </w:r>
      <w:r>
        <w:rPr/>
        <w:t>ⵖ</w:t>
      </w:r>
      <w:r>
        <w:rPr/>
        <w:t>갲牒⨦繣澘䃂噤礮猪ꥰ◂䇃瑣浈呾⥰</w:t>
      </w:r>
      <w:r>
        <w:rPr/>
        <w:t>ⱨ</w:t>
      </w:r>
      <w:r>
        <w:rPr/>
        <w:t>䎩쉮爩쉏㑧깚疵斿泂㈲撩싂畬ꏂ㕈⩅欥測䕶嚿繀캵㬺輻顚뽷旂딽乁싂㗂䝅싃値숩䢩춬瞬슘䤯쉤쉱穮敎䔰楌ㅓㄽ朣㓂䕹㈤⮏奀畅쵙縣䯎楯敯싎䌺硳ꅡ恚戤瀽刯恎</w:t>
      </w:r>
      <w:r>
        <w:rPr/>
        <w:t>⠵</w:t>
      </w:r>
      <w:r>
        <w:rPr/>
        <w:t>恇樷䨭牗㑧櫃슏ꍕ㟂㯂䈻</w:t>
      </w:r>
      <w:r>
        <w:rPr/>
        <w:t>꧂</w:t>
      </w:r>
      <w:r>
        <w:rPr/>
        <w:t>쉗き䤫䔳촷䊿⑇쉥⑕祇㉣숸坏쉧</w:t>
      </w:r>
      <w:r>
        <w:rPr/>
        <w:t>Ⱶ</w:t>
      </w:r>
      <w:r>
        <w:rPr/>
        <w:t>쉘⭅璿庬Ⓕ♇쵁噖殱숽轕깠⪿숬幩䍢輵</w:t>
      </w:r>
      <w:r>
        <w:rPr/>
        <w:t>ꔺ</w:t>
      </w:r>
      <w:r>
        <w:rPr/>
        <w:t>䪱ꅂ䡕姃婤熵穬╕愥⭄㕐㯂⨮묻노乁摙彧狂眥⩥칋갳頹繣㴱汃轍⴪⭂歗䇂佚倦쉒╃ꥫ땇㩚泂厩⬹䑌䦏匸</w:t>
      </w:r>
      <w:r>
        <w:rPr/>
        <w:t>ꕲ</w:t>
      </w:r>
      <w:r>
        <w:rPr/>
        <w:t>浥竂</w:t>
      </w:r>
      <w:r>
        <w:rPr/>
        <w:t>⡮</w:t>
      </w:r>
      <w:r>
        <w:rPr/>
        <w:t>迍憵䠫놬乞꥙⸦帴剾橴╥游쵓绂泂걢ㄫ穋㒵ꥩ갴㘰</w:t>
      </w:r>
      <w:r>
        <w:rPr/>
        <w:t>ⴷꔷ</w:t>
      </w:r>
      <w:r>
        <w:rPr/>
        <w:t>栫彯摁䯂䠻漰晒歯</w:t>
      </w:r>
      <w:r>
        <w:rPr/>
        <w:t>꧂</w:t>
      </w:r>
      <w:r>
        <w:rPr/>
        <w:t>싂窘䑣秎娩浩땅伭漰犵쉐</w:t>
      </w:r>
      <w:r>
        <w:rPr/>
        <w:t>ꦵ</w:t>
      </w:r>
      <w:r>
        <w:rPr/>
        <w:t>汱⍕囂쏃䡠곂璿⧂惂迂慚上</w:t>
      </w:r>
      <w:r>
        <w:rPr/>
        <w:t>ꕦ</w:t>
      </w:r>
      <w:r>
        <w:rPr/>
        <w:t>徬쉣</w:t>
      </w:r>
      <w:r>
        <w:rPr/>
        <w:t>ꕳ</w:t>
      </w:r>
      <w:r>
        <w:rPr/>
        <w:t>⡢</w:t>
      </w:r>
      <w:r>
        <w:rPr/>
        <w:t>磂뽙穲칆쉶⩚呲牖뾏䅾</w:t>
      </w:r>
      <w:r>
        <w:rPr/>
        <w:t>⠸</w:t>
      </w:r>
      <w:r>
        <w:rPr/>
        <w:t>圫慌顷츩挰쉥췂쉯唹䑁匷㜱䦱┶㉌燂⒘弽桚塶ꌫ媵㭺싂㵞⛂ꆱ칖䰹㶱猯歷년싂䥗睖栴浫琣⩧䚣晶囂烂獡쉺彑焴⭦汔㬻䌯㝙䤭番啙⮻쉑吱䭕╓䎥㈴䭟偾쉶숷⽎䱤噞硟流쉗抏〯慵춘辵ꅦ뽥撣盂奕䳂</w:t>
      </w:r>
      <w:r>
        <w:rPr/>
        <w:t>ꦵ</w:t>
      </w:r>
      <w:r>
        <w:rPr/>
        <w:t>汵商轎礳깆獏电쉎딩⺵</w:t>
      </w:r>
      <w:r>
        <w:rPr/>
        <w:t>ⵃ⭏</w:t>
      </w:r>
      <w:r>
        <w:rPr/>
        <w:t>婨搳㵟穾쉾▱묣獴剚猳⬽ノ歾琮䝕⿃겿䋂埂枏囂㕫竂坏祔珎劘숸</w:t>
      </w:r>
      <w:r>
        <w:rPr/>
        <w:t>ⱞ</w:t>
      </w:r>
      <w:r>
        <w:rPr/>
        <w:t>㑫杳쉞氮彥绎⥣憩ꅞ氨䀥㬻⸥焨扥剀뭪ㆵ䏂獁쉭㙐촲獭㕗樶㝷济濂湢㓂愤䗂뮡頩硫浆⬯匪㉰넶</w:t>
      </w:r>
      <w:r>
        <w:rPr/>
        <w:t>ꦮ</w:t>
      </w:r>
      <w:r>
        <w:rPr/>
        <w:t>ㆩ㩱숲쉣䑍ꄺ㭙嘬亮䳂㝓㈻硪쉳쎵숶쉪숯⽣쉴厏憡琵婨䔦浢顟恏䥰圪䱪桤⥋睪쵊싍灟眳倴㍯⹊</w:t>
      </w:r>
      <w:r>
        <w:rPr/>
        <w:t>ⱘ</w:t>
      </w:r>
      <w:r>
        <w:rPr/>
        <w:t>头뽮⼸煐</w:t>
      </w:r>
      <w:r>
        <w:rPr/>
        <w:t>ⰳ</w:t>
      </w:r>
      <w:r>
        <w:rPr/>
        <w:t>夯䍍欲깃楐灾〽⶘焺婅⨶幇娮妥ꇎ冮쉨拂믂䕘쉗䄺橱썯願儰䩓⯂곂到䗂쉬㕾着牳⥧㭣䍵♩十칚湮䡗庩㭤捶㑄淂昺奄檱祥⨬癎牘制㧂敍橕吵歅㵆繧⦿僂珎♗쉏㉅疩帰頪</w:t>
      </w:r>
      <w:r>
        <w:rPr/>
        <w:t>ꕧ</w:t>
      </w:r>
      <w:r>
        <w:rPr/>
        <w:t>瀤楶썌䅓改幚㉀</w:t>
      </w:r>
      <w:r>
        <w:rPr/>
        <w:t>ⰴ</w:t>
      </w:r>
      <w:r>
        <w:rPr/>
        <w:t>朶슥숶瘵瞡㈨硭橶塗♖幇♹辿頹뭃甫쉊숪쉬浒憿〽䡨穘䭌顈䞏乮猣獘瑉焩礬⽯촴⧂쉮㥈牦</w:t>
      </w:r>
      <w:r>
        <w:rPr/>
        <w:t>ꖥ⩣</w:t>
      </w:r>
      <w:r>
        <w:rPr/>
        <w:t>ꥴ轅슘塱뽊㚏㌮ꇂ戮攷么䅒䱦㒥坘</w:t>
      </w:r>
      <w:r>
        <w:rPr/>
        <w:t>⡉</w:t>
      </w:r>
      <w:r>
        <w:rPr/>
        <w:t>丵썃</w:t>
      </w:r>
      <w:r>
        <w:rPr/>
        <w:t>ⱐ</w:t>
      </w:r>
      <w:r>
        <w:rPr/>
        <w:t>圴潳</w:t>
      </w:r>
      <w:r>
        <w:rPr/>
        <w:t>ꥊ</w:t>
      </w:r>
      <w:r>
        <w:rPr/>
        <w:t>ꏂ斱ヂ⌦넨噠輱坚危姃づ䁫煲㋂쉈颏ぃ㤹摔爭뽋䐷亮珂兴帴佒剡凂䭖쉩牅堯姂慃甪娴</w:t>
      </w:r>
      <w:r>
        <w:rPr/>
        <w:t>ⵤ</w:t>
      </w:r>
      <w:r>
        <w:rPr/>
        <w:t>䥸숽乖纬煑건</w:t>
      </w:r>
      <w:r>
        <w:rPr/>
        <w:t>ꦵ</w:t>
      </w:r>
      <w:r>
        <w:rPr/>
        <w:t>剎周䔻摏嘶걁䘪幀枿䭭</w:t>
      </w:r>
      <w:r>
        <w:rPr/>
        <w:t>ꕅꗂ</w:t>
      </w:r>
      <w:r>
        <w:rPr/>
        <w:t>뽢杋쉷딪榣ꄥ晆ぇ䭉㉠㬩濂㟎⤺ち唻쉇㕱䜺⥀⑍䅮矂뮩朱쉹恡婥䮱䭓⼬䭢㜷넴䈷祰㝊⏃冩坌䓎⍊⾏Ⓜ</w:t>
      </w:r>
      <w:r>
        <w:rPr/>
        <w:t>⠺</w:t>
      </w:r>
      <w:r>
        <w:rPr/>
        <w:t>毂旎杢瑒⩪㭣㍓싂</w:t>
      </w:r>
      <w:r>
        <w:rPr/>
        <w:t>ꗂ</w:t>
      </w:r>
      <w:r>
        <w:rPr/>
        <w:t>㚮矂剾</w:t>
      </w:r>
      <w:r>
        <w:rPr/>
        <w:t>ⱁ</w:t>
      </w:r>
      <w:r>
        <w:rPr/>
        <w:t>迂堰⍍䍱䧂坙ꆬ䡬</w:t>
      </w:r>
      <w:r>
        <w:rPr/>
        <w:t>ⴲ</w:t>
      </w:r>
      <w:r>
        <w:rPr/>
        <w:t>䵍〈恚䀱䆵僎㞣╺爽湳䐯䉲㘊旂䅍▣</w:t>
      </w:r>
      <w:r>
        <w:rPr/>
        <w:t>ꕑ┶</w:t>
      </w:r>
      <w:r>
        <w:rPr/>
        <w:t>䯃䄱橦允核⽊捖</w:t>
      </w:r>
      <w:r>
        <w:rPr/>
        <w:t>ꤷ</w:t>
      </w:r>
      <w:r>
        <w:rPr/>
        <w:t>䧂⹂浕녃쉌瓍쉑牔嗂쉳뭈숣婖䌹⹰枣稱ㅘ숭業攣슩徻獔☪⩆</w:t>
      </w:r>
      <w:r>
        <w:rPr/>
        <w:t>ꔣ</w:t>
      </w:r>
      <w:r>
        <w:rPr/>
        <w:t>䇎顷</w:t>
      </w:r>
      <w:r>
        <w:rPr/>
        <w:t>ⱔ</w:t>
      </w:r>
      <w:r>
        <w:rPr/>
        <w:t>䉦刳戥橥扳扲犬㜳⍭䀸楩㔶捹灾⤭䥦噀彂硳䉾疱䓂灨⌹㢘昺⩅楉㬪쉦椽圭潱癤</w:t>
      </w:r>
      <w:r>
        <w:rPr/>
        <w:t>꧂</w:t>
      </w:r>
      <w:r>
        <w:rPr/>
        <w:t>牯䷎敶穬</w:t>
      </w:r>
      <w:r>
        <w:rPr/>
        <w:t>ⲩ</w:t>
      </w:r>
      <w:r>
        <w:rPr/>
        <w:t>刱䚮硾㑴ネ쉯晾棂</w:t>
      </w:r>
      <w:r>
        <w:rPr/>
        <w:t>ⵙ</w:t>
      </w:r>
      <w:r>
        <w:rPr/>
        <w:t>숩塷䭯䴳㚩桸숪凂䡸쵲◂䍟⬬⪡㋂湢뮱</w:t>
      </w:r>
      <w:r>
        <w:rPr/>
        <w:t>ꥎ</w:t>
      </w:r>
      <w:r>
        <w:rPr/>
        <w:t>灗㈵쵺兴挮</w:t>
      </w:r>
      <w:r>
        <w:rPr/>
        <w:t>ꤵ⥓</w:t>
      </w:r>
      <w:r>
        <w:rPr/>
        <w:t>媘䄺照撣燃䭳㥱츬ガ㠶㑌ꅊ忂婓強沏囃党슥䔻呣焦槂栳剤⬩愱㉌墵橰潞⩷八癩坸⽦㭒楨㨽盂楗⮩깩彘参쉸넫⭆</w:t>
      </w:r>
      <w:r>
        <w:rPr/>
        <w:t>ꕈꗍ</w:t>
      </w:r>
      <w:r>
        <w:rPr/>
        <w:t>숩ꅳ坊䕎瀻㈵䕳捧</w:t>
      </w:r>
      <w:r>
        <w:rPr/>
        <w:t>ꤩ</w:t>
      </w:r>
      <w:r>
        <w:rPr/>
        <w:t>䋂슱卌䉄杘獂ꥶ䘤쵱瓂番辿땇컂杮䰴ꄩ</w:t>
      </w:r>
      <w:r>
        <w:rPr/>
        <w:t>ꥀ</w:t>
      </w:r>
      <w:r>
        <w:rPr/>
        <w:t>劵縷⽨晌杙䡹㙵徵娪則獔撻䡶䫂ぉ憣瘶瑕䣂▮⹲烂슱乮圭숬煚儷뇍䠤䞡⧎姂䶡⑑쉡䌲〉컂⭚䬺稫冡绂䘮瑯ꇂ㥬㝗異彗穲幖</w:t>
      </w:r>
      <w:r>
        <w:rPr/>
        <w:t>⠰</w:t>
      </w:r>
      <w:r>
        <w:rPr/>
        <w:t>ⵗ</w:t>
      </w:r>
      <w:r>
        <w:rPr/>
        <w:t>瀣牖嗎磎뮬恁乑扑䥊♑挦猹㙚杒쉓㥦獢䞻♖숪뽉䱢䑬剉䓂娪싂숨슣癮牦⥥㵐䪏権ꥩ偹東歃⑗숨㋂塈䱾녨牰ꥨ䭚싂ぷ㨪城⹏뮏歴⮘唬녌繰쎣䁩琤㞬敌洫䡵㩧纬凂乡숴䡥슏桐摇쉾䯂形쉡쉪仂뽥숪䝎挰桚ꍄ㣎숹橇伷딴촣䕏䉣숺╯傿扱瘪</w:t>
      </w:r>
      <w:r>
        <w:rPr/>
        <w:t>Ⱚ</w:t>
      </w:r>
      <w:r>
        <w:rPr/>
        <w:t>슥顥숫ꥣ쉾⦣⍍惂睤</w:t>
      </w:r>
      <w:r>
        <w:rPr/>
        <w:t>⢩⡯</w:t>
      </w:r>
      <w:r>
        <w:rPr/>
        <w:t>倩壂⤣睉彸</w:t>
      </w:r>
      <w:r>
        <w:rPr/>
        <w:t>ⴤ</w:t>
      </w:r>
      <w:r>
        <w:rPr/>
        <w:t>䍶딥欫ꇂ厵</w:t>
      </w:r>
      <w:r>
        <w:rPr/>
        <w:t>Ⳃ</w:t>
      </w:r>
      <w:r>
        <w:rPr/>
        <w:t>䅕塡䵵⽂땓㵨冏兇剈嘰繏</w:t>
      </w:r>
      <w:r>
        <w:rPr/>
        <w:t>⡢</w:t>
      </w:r>
      <w:r>
        <w:rPr/>
        <w:t>札獈㩈썋쉵</w:t>
      </w:r>
      <w:r>
        <w:rPr/>
        <w:t>⠥</w:t>
      </w:r>
      <w:r>
        <w:rPr/>
        <w:t>轺睌唯樽剬숹㕉坓⭁嘦㩠哂砯</w:t>
      </w:r>
      <w:r>
        <w:rPr/>
        <w:t>ⰹ</w:t>
      </w:r>
      <w:r>
        <w:rPr/>
        <w:t>갩쉎</w:t>
      </w:r>
      <w:r>
        <w:rPr/>
        <w:t>⡙</w:t>
      </w:r>
      <w:r>
        <w:rPr/>
        <w:t>숪깹浨毂⯂䝆ꅰ⒮猭숥䔦슬池걪㌱땡걖渽䈦㭬扸</w:t>
      </w:r>
      <w:r>
        <w:rPr/>
        <w:t>ꔮ</w:t>
      </w:r>
      <w:r>
        <w:rPr/>
        <w:t>畠䝃搴縸숰땧稺쉅</w:t>
      </w:r>
      <w:r>
        <w:rPr/>
        <w:t>ⵖ</w:t>
      </w:r>
      <w:r>
        <w:rPr/>
        <w:t>㨬칵䅱숩ꥵ㙟瑩勂㜴⫂㔴桕奨썥欸䡏</w:t>
      </w:r>
      <w:r>
        <w:rPr/>
        <w:t>꧂</w:t>
      </w:r>
      <w:r>
        <w:rPr/>
        <w:t>慄塆䡾䱉戬쉂</w:t>
      </w:r>
      <w:r>
        <w:rPr/>
        <w:t>ꔵ</w:t>
      </w:r>
      <w:r>
        <w:rPr/>
        <w:t>㙈꥚栬䝂ꌹ瑞㞱⭧䈱ꥥ㈬⦩汃䚱䲮乫츷挱塕⨭廂䵗塓塹啢佬䝧痂숥쉀壂슘㥒䂱敶楬슻椱䐻揂敉䝷㛂兇兙㴥칓슱刊绍顇摬睆穲䷍栮ꄣ껂㪮敤㤨녀썞㨭쉤</w:t>
      </w:r>
      <w:r>
        <w:rPr/>
        <w:t>⣂</w:t>
      </w:r>
      <w:r>
        <w:rPr/>
        <w:t>䘯䎬</w:t>
      </w:r>
      <w:r>
        <w:rPr/>
        <w:t>ꤪ</w:t>
      </w:r>
      <w:r>
        <w:rPr/>
        <w:t>咻顊䍶㑧汌ㅚ</w:t>
      </w:r>
      <w:r>
        <w:rPr/>
        <w:t>ⷎ</w:t>
      </w:r>
      <w:r>
        <w:rPr/>
        <w:t>昽㠰䇃ㅔ췎㙷桸嫂⼮ㄣ◎橮╁丱夶爪䵸傻焳㤪껂灹奕窮</w:t>
      </w:r>
      <w:r>
        <w:rPr/>
        <w:t>⡓</w:t>
      </w:r>
      <w:r>
        <w:rPr/>
        <w:t>㍯丳⑵䕕ㆮ愺浱</w:t>
      </w:r>
      <w:r>
        <w:rPr/>
        <w:t>⡀</w:t>
      </w:r>
      <w:r>
        <w:rPr/>
        <w:t>勂渺㙑⼪㙊ㅣ╹䥢䶣澥婣쉇氬㘫넴輥页顩繣ꍮ</w:t>
      </w:r>
      <w:r>
        <w:rPr/>
        <w:t>ⴥ</w:t>
      </w:r>
      <w:r>
        <w:rPr/>
        <w:t>ꎵ水〪淍쉘捏䣂♁兇穰㏂ぃ呌숨瀩䅲楊晰兯曂ꥡ䘪乑숱䙟〶䩪</w:t>
      </w:r>
      <w:r>
        <w:rPr/>
        <w:t>ꥑ</w:t>
      </w:r>
      <w:r>
        <w:rPr/>
        <w:t>䕈㌭㘮䙴⪡数싂䌻䒘剟숪쉦╌瀥盂䩯扮乚뽀乃極</w:t>
      </w:r>
      <w:r>
        <w:rPr/>
        <w:t>⠬</w:t>
      </w:r>
      <w:r>
        <w:rPr/>
        <w:t>㵒樫ꆮ⹸㥷뽨共旂楷浫晖㍠砸湶⨸뽖杍区琣䑱匪⹖湣啀갤搬浲㚮딽䓍╰吤頹线⨵䕴徱便ꄫ</w:t>
      </w:r>
      <w:r>
        <w:rPr/>
        <w:t>ⵂ⤯</w:t>
      </w:r>
      <w:r>
        <w:rPr/>
        <w:t>塱湦捺슥䕴櫂飂嘽깐</w:t>
      </w:r>
      <w:r>
        <w:rPr/>
        <w:t>ⵢ</w:t>
      </w:r>
      <w:r>
        <w:rPr/>
        <w:t>ꍂ序␸楒춥㭪춡곂╥摓戴딷녓㠪塶㨰䥲숰湅侱塔迃딪䉣桍噅습⌹㵉炩〤凍숱ヂ쉅昸䔪䵞녴扟優扭㢮</w:t>
      </w:r>
      <w:r>
        <w:rPr/>
        <w:t>ꕾ</w:t>
      </w:r>
      <w:r>
        <w:rPr/>
        <w:t>뼣搳灃캱䩭婳縺</w:t>
      </w:r>
      <w:r>
        <w:rPr/>
        <w:t>ꔬ</w:t>
      </w:r>
      <w:r>
        <w:rPr/>
        <w:t>딸</w:t>
      </w:r>
      <w:r>
        <w:rPr/>
        <w:t>⢣</w:t>
      </w:r>
      <w:r>
        <w:rPr/>
        <w:t>⽨核惂坐㵑㣂㵊喘뮩晏顎懂갪쉀楒⪏⼱序⒡撣奨㕈㞥䙟깾쉗숪敩ꥲ参쉡係个疣倫侮哂磂䡵琵儮</w:t>
      </w:r>
      <w:r>
        <w:rPr/>
        <w:t>⣂</w:t>
      </w:r>
      <w:r>
        <w:rPr/>
        <w:t>싎슬♌䀥뗃쉀形克㡤숣䵒㝖劘쉣뾻ꍧ暱쉄㒡塳쉇楲</w:t>
      </w:r>
      <w:r>
        <w:rPr/>
        <w:t>⡭</w:t>
      </w:r>
      <w:r>
        <w:rPr/>
        <w:t>걤晕⎩稩⩭</w:t>
      </w:r>
      <w:r>
        <w:rPr/>
        <w:t>ⵧ</w:t>
      </w:r>
      <w:r>
        <w:rPr/>
        <w:t>幪䡦䵦ꍱ浸煶▬燂泂♍潵轅浯娫毎ꅈ숬沘洣嘲樥쉎녧摏쉯ꌦ땋䳃幢煈㍺</w:t>
      </w:r>
      <w:r>
        <w:rPr/>
        <w:t>⡦</w:t>
      </w:r>
      <w:r>
        <w:rPr/>
        <w:t>捭弻┲午䵀䅖깥</w:t>
      </w:r>
      <w:r>
        <w:rPr/>
        <w:t>ꕊ</w:t>
      </w:r>
      <w:r>
        <w:rPr/>
        <w:t>쉀슘☺㝟쉉灤⽪䎬슿兦⩌楥ꏂ㨤佱䖵婀剫撩璡</w:t>
      </w:r>
      <w:r>
        <w:rPr/>
        <w:t>⣂</w:t>
      </w:r>
      <w:r>
        <w:rPr/>
        <w:t>땷䅺唺浾扲势䍋佭ꥹ報椺扮渽슘婤녠㈨뭭攫㫎쉹䷂싂⩖⛃啣卹꺏轅䉨匱㪥楞㇂䱏傿䬸▥쉠朻獵</w:t>
      </w:r>
      <w:r>
        <w:rPr/>
        <w:t>ⴤ</w:t>
      </w:r>
      <w:r>
        <w:rPr/>
        <w:t>弯噲䕷䌩嘤兵쉵ꌱ矂恎穳樶䛃慍㩥㫂땰ㅓ䪬숳⩓숷⩊㝒䚿㑍뭇纏ず泍杵䉞䭈䁆</w:t>
      </w:r>
      <w:r>
        <w:rPr/>
        <w:t>ⵞ</w:t>
      </w:r>
      <w:r>
        <w:rPr/>
        <w:t>䙎堮獵⹯坚꺣猥畮䩌☮繐슩䝃䗂穊䡓䕇厮칌橵땎橉䅏싂䐴䱓㑧硇稽楀全书⩲ꥠ䘸佬⭗╹佀湬䛂䡐⨪界坓갨瑘믂䟂丮橸쌪琽卉䎡⩨꺵</w:t>
      </w:r>
      <w:r>
        <w:rPr/>
        <w:t>ꦱ</w:t>
      </w:r>
      <w:r>
        <w:rPr/>
        <w:t>夰㔸塡⩓쉤㉂</w:t>
      </w:r>
      <w:r>
        <w:rPr/>
        <w:t>ⱕ</w:t>
      </w:r>
      <w:r>
        <w:rPr/>
        <w:t>扑숊稺믍顴囂歗㠥떬䚩刬玱</w:t>
      </w:r>
      <w:r>
        <w:rPr/>
        <w:t>⠴</w:t>
      </w:r>
      <w:r>
        <w:rPr/>
        <w:t>㢿숥䏂싂</w:t>
      </w:r>
      <w:r>
        <w:rPr/>
        <w:t>꤬♶</w:t>
      </w:r>
      <w:r>
        <w:rPr/>
        <w:t>轄겘媱䅥䙁奓夫䵐걂쉣秂쉁ㅳ况䇂癫䜥繈束⏂潙슘걒䌵琽</w:t>
      </w:r>
      <w:r>
        <w:rPr/>
        <w:t>꤭⨳</w:t>
      </w:r>
      <w:r>
        <w:rPr/>
        <w:t>슘㭤⛂䉫습坶灟墡氨楩촺⪡쉃䵟㉊⻂煪塄</w:t>
      </w:r>
      <w:r>
        <w:rPr/>
        <w:t>ⶱ</w:t>
      </w:r>
      <w:r>
        <w:rPr/>
        <w:t>婪䝦ꌴ恧ꅫ⻂彯䕞㓂싂䇍塍䕒쉗风接䱗걦吳牶煹쉦⥨夹滂䈲쉺뭰癦敯㘨㵒싂咮䩴</w:t>
      </w:r>
      <w:r>
        <w:rPr/>
        <w:t>ⳃ⑬⑏</w:t>
      </w:r>
      <w:r>
        <w:rPr/>
        <w:t>牐べ危找係棂㐭旂숱䘳㨭</w:t>
      </w:r>
      <w:r>
        <w:rPr/>
        <w:t>⣂</w:t>
      </w:r>
      <w:r>
        <w:rPr/>
        <w:t>㜨然䆩땸슬㘽垱숽㠽넮㏂恤㍉숵瑚떘┻㌪杘吩썵⑚㵯䊥㜭갲㓂呐칥ꍘ潔◂䙐八灡桓敒䌺剖桋福</w:t>
      </w:r>
      <w:r>
        <w:rPr/>
        <w:t>⡴</w:t>
      </w:r>
      <w:r>
        <w:rPr/>
        <w:t>㗂숤쌰䵨건곂䰦ꅯ싂쵆䵠毃⥮㈬䉇䭯歾繗䖵摠쉅顣㭤捔⼴潁余彀䣂쉞矂頴㭇⩲⑫⹟㭸긦塮偀愤㭐噕柂</w:t>
      </w:r>
      <w:r>
        <w:rPr/>
        <w:t>⡡⸪</w:t>
      </w:r>
      <w:r>
        <w:rPr/>
        <w:t>縯绂⼪汵쉓㡇偄䮵洴㍷啸氺矎⭃䬥⮩ꍶㅣ䚿</w:t>
      </w:r>
      <w:r>
        <w:rPr/>
        <w:t>⡁</w:t>
      </w:r>
      <w:r>
        <w:rPr/>
        <w:t>䂘柃⯂숽彷䭆</w:t>
      </w:r>
      <w:r>
        <w:rPr/>
        <w:t>ⵣⶩ</w:t>
      </w:r>
      <w:r>
        <w:rPr/>
        <w:t>㊩䵃䔻㉗䯃咮测帨塍䍱⭁猪暮娭⼵⩟⥰츹㍢⦮㠵⭇楧㝌㜷㌽呒刽扺迂嘹䁄䍗믂偡</w:t>
      </w:r>
      <w:r>
        <w:rPr/>
        <w:t>꧍ꕙ</w:t>
      </w:r>
      <w:r>
        <w:rPr/>
        <w:t>啐䚿칇믂ㅆ呆㘪䵥</w:t>
      </w:r>
      <w:r>
        <w:rPr/>
        <w:t>⠯</w:t>
      </w:r>
      <w:r>
        <w:rPr/>
        <w:t>⽴顒桒</w:t>
      </w:r>
      <w:r>
        <w:rPr/>
        <w:t>ꦩ</w:t>
      </w:r>
      <w:r>
        <w:rPr/>
        <w:t>ꅅ⒥ぃ䭒斵毂䌥ꥤ숣</w:t>
      </w:r>
      <w:r>
        <w:rPr/>
        <w:t>ⴱ</w:t>
      </w:r>
      <w:r>
        <w:rPr/>
        <w:t>쉦䀮儥㥞砵</w:t>
      </w:r>
      <w:r>
        <w:rPr/>
        <w:t>Ⳃ⬩</w:t>
      </w:r>
      <w:r>
        <w:rPr/>
        <w:t>怱刵吴兌忎쉉轚땱吽䑓뽌</w:t>
      </w:r>
      <w:r>
        <w:rPr/>
        <w:t>⡴</w:t>
      </w:r>
      <w:r>
        <w:rPr/>
        <w:t>飂⩣怱ꍆ㝣䁾挪乞楐쉂뼻䅍慍⏂㑈悘㡵砥凍㤽쉴䴸橴㕯猫刨⸸咬㬨ぢ嫂眤塖ꅐ췂</w:t>
      </w:r>
      <w:r>
        <w:rPr/>
        <w:t>ⵐ</w:t>
      </w:r>
      <w:r>
        <w:rPr/>
        <w:t>䄣╷娪扱䵺</w:t>
      </w:r>
      <w:r>
        <w:rPr/>
        <w:t>ⱄ</w:t>
      </w:r>
      <w:r>
        <w:rPr/>
        <w:t>쉠潸汪쉴橆癲</w:t>
      </w:r>
      <w:r>
        <w:rPr/>
        <w:t>ꥇ⨦</w:t>
      </w:r>
      <w:r>
        <w:rPr/>
        <w:t>䈣塭쏂㥗䴹㝃</w:t>
      </w:r>
      <w:r>
        <w:rPr/>
        <w:t>⠳</w:t>
      </w:r>
      <w:r>
        <w:rPr/>
        <w:t>戹䱭卵㉫㉚娬䑓奠汃깪潡䏂㵨쉡㊥⥵</w:t>
      </w:r>
      <w:r>
        <w:rPr/>
        <w:t>⡣</w:t>
      </w:r>
      <w:r>
        <w:rPr/>
        <w:t>橰織弱浢晴癬⭭燂쉴쵗䩞段␫挵䥋㦡쉄䥑숳窵슣䛂䩳ꏂ</w:t>
      </w:r>
      <w:r>
        <w:rPr/>
        <w:t>⠹</w:t>
      </w:r>
      <w:r>
        <w:rPr/>
        <w:t>暘ヂ摌䀮顁涻挩坸硥啺㐴ㅊ⍧轢㫃扫䙫涬뭤꥕牋⥴幎焰숫놣榬</w:t>
      </w:r>
      <w:r>
        <w:rPr/>
        <w:t>⡣</w:t>
      </w:r>
      <w:r>
        <w:rPr/>
        <w:t>㑢楢ꅇ숮딱摋物ゥ柂╕溥칬쉷쉣䅀츷轊㨪⨰㐪捳䥺縳㟂祦㍙壂⑑숮㡞轙㘻硲</w:t>
      </w:r>
      <w:r>
        <w:rPr/>
        <w:t>⡐</w:t>
      </w:r>
      <w:r>
        <w:rPr/>
        <w:t>떮싂묵⮘⧂䝺悮欴</w:t>
      </w:r>
      <w:r>
        <w:rPr/>
        <w:t>ⶱ</w:t>
      </w:r>
      <w:r>
        <w:rPr/>
        <w:t>ⱟ</w:t>
      </w:r>
      <w:r>
        <w:rPr/>
        <w:t>輴榵瘫勂걧线湑瑧딻漷輲쉁슡쉏棂</w:t>
      </w:r>
      <w:r>
        <w:rPr/>
        <w:t>ⶬ</w:t>
      </w:r>
      <w:r>
        <w:rPr/>
        <w:t>㈽㡐슻뽭妡</w:t>
      </w:r>
      <w:r>
        <w:rPr/>
        <w:t>ꦥ⩖</w:t>
      </w:r>
      <w:r>
        <w:rPr/>
        <w:t>促싂升䡋䅩╁坈숪捐</w:t>
      </w:r>
      <w:r>
        <w:rPr/>
        <w:t>ꤊ</w:t>
      </w:r>
      <w:r>
        <w:rPr/>
        <w:t>琶뭤䡙媬摠㕞摣垻⹈</w:t>
      </w:r>
      <w:r>
        <w:rPr/>
        <w:t>ⵕ</w:t>
      </w:r>
      <w:r>
        <w:rPr/>
        <w:t>侬䗂奱</w:t>
      </w:r>
      <w:r>
        <w:rPr/>
        <w:t>ⰹ</w:t>
      </w:r>
      <w:r>
        <w:rPr/>
        <w:t>則頣数㯂㑢㭥슩㇂汸숲轖㥠슡㙸佄썥㬯穥潸湒㘣侘㉁敳⹱獺䈷뭳䍸㞿搯䨲⹌练쉠㉗坢䱩呉㕂</w:t>
      </w:r>
      <w:r>
        <w:rPr/>
        <w:t>ꔭ♔</w:t>
      </w:r>
      <w:r>
        <w:rPr/>
        <w:t>䏃搳畬癅쉪䂱睤济睸窬匴捱繦</w:t>
      </w:r>
      <w:r>
        <w:rPr/>
        <w:t>ꤣ</w:t>
      </w:r>
      <w:r>
        <w:rPr/>
        <w:t>㉃䍩쉃걅晫顨뭋㣃摁攲吲假䬪橫㥟㯂숣⨳佑⸶⚩⭀㕪⪩愴欺㙚쉘┭䀪刭⍵う焻婷싃幾㉙녩숲ꥢ渷ꌥ␨煮묳㟂歠ㅷ쉇禘䕕䖮橖䥷癲㓂㔸剹䷂㕹⧂煔싂㑏⨰칞慖⑚磂㟂卸㍇碩利쉣媬䜵ꄩ╪䈭쉧呟烂兓䱧㥶㵩幤䙆忂潺汈䈻䔱タ쉺ꎱ뭑䙶습</w:t>
      </w:r>
      <w:r>
        <w:rPr/>
        <w:t>ꕋ</w:t>
      </w:r>
      <w:r>
        <w:rPr/>
        <w:t>㙠佸㔱剣䅁䵫</w:t>
      </w:r>
      <w:r>
        <w:rPr/>
        <w:t>⡐</w:t>
      </w:r>
      <w:r>
        <w:rPr/>
        <w:t>㓂쉟繟礲甭䕏쉂歯愨걈㕷⑍瀫</w:t>
      </w:r>
      <w:r>
        <w:rPr/>
        <w:t>ꕡ</w:t>
      </w:r>
      <w:r>
        <w:rPr/>
        <w:t>쌥쉞㵇쉂ヂ畉塗쉸湟卹廂쉒䤯煑⤪⥌䕱⤦츲䙊洲쉷땭捺慔䂿ぶ株顉啍㉊걫㙑</w:t>
      </w:r>
      <w:r>
        <w:rPr/>
        <w:t>ⴽ</w:t>
      </w:r>
      <w:r>
        <w:rPr/>
        <w:t>㡒건㭇桘츻넣橄䱏</w:t>
      </w:r>
      <w:r>
        <w:rPr/>
        <w:t>ⵅ</w:t>
      </w:r>
      <w:r>
        <w:rPr/>
        <w:t>珂吨Ⓝ촰ギ떡桐傩쏂稦海䭄噾땾呕쵳常倥拂䩵䅵歫䄽浂깮⫃칡刷估刭슣䅲畹</w:t>
      </w:r>
      <w:r>
        <w:rPr/>
        <w:t>ꕶ</w:t>
      </w:r>
      <w:r>
        <w:rPr/>
        <w:t>넯㙚慨焣慠䱆</w:t>
      </w:r>
      <w:r>
        <w:rPr/>
        <w:t>ꤵ</w:t>
      </w:r>
      <w:r>
        <w:rPr/>
        <w:t>쉱没⑋橀䴥䛂癡㏂橱啃塢숥䭲䂣抮坅刦㕺捙彰㎡桷⍭싂</w:t>
      </w:r>
      <w:r>
        <w:rPr/>
        <w:t>ꔪ</w:t>
      </w:r>
      <w:r>
        <w:rPr/>
        <w:t>⾏㉘心㙀뽗輭疵輩㝾쉶⵺幐坲⩩</w:t>
      </w:r>
      <w:r>
        <w:rPr/>
        <w:t>⡀</w:t>
      </w:r>
      <w:r>
        <w:rPr/>
        <w:t>ꥥ⩓땗杔쎥瘬䵸䵈橇㷍硣橉牅轠慠⿂넥䁄䭶檵䒥痎啲纏㞘춿竂吽쉾仂Ⓜ硵䵧厱嘺㨪顤䚏ヂ䤲묭㇂㍄迂㢡頬敾灁⨸潗</w:t>
      </w:r>
      <w:r>
        <w:rPr/>
        <w:t>ꤴ</w:t>
      </w:r>
      <w:r>
        <w:rPr/>
        <w:t>ⱉ</w:t>
      </w:r>
      <w:r>
        <w:rPr/>
        <w:t>䑙橚▩딩딩㜳쉢浌䳂</w:t>
      </w:r>
      <w:r>
        <w:rPr/>
        <w:t>ꕵ</w:t>
      </w:r>
      <w:r>
        <w:rPr/>
        <w:t>區⨭뭆渵榡坎圳灧悵㴩婤㷂欰克슥塠</w:t>
      </w:r>
      <w:r>
        <w:rPr/>
        <w:t>⢮</w:t>
      </w:r>
      <w:r>
        <w:rPr/>
        <w:t>垻⩉ㆩꥦ奈캮㙲獺䶬쉳ꅭ嚿♧</w:t>
      </w:r>
      <w:r>
        <w:rPr/>
        <w:t>Ⱕ</w:t>
      </w:r>
      <w:r>
        <w:rPr/>
        <w:t>穵쉖뼶係熩䡵</w:t>
      </w:r>
      <w:r>
        <w:rPr/>
        <w:t>ⶥ</w:t>
      </w:r>
      <w:r>
        <w:rPr/>
        <w:t>恇匱캱</w:t>
      </w:r>
      <w:r>
        <w:rPr/>
        <w:t>⡑</w:t>
      </w:r>
      <w:r>
        <w:rPr/>
        <w:t>吳熮♑楙</w:t>
      </w:r>
      <w:r>
        <w:rPr/>
        <w:t>ꔮ</w:t>
      </w:r>
      <w:r>
        <w:rPr/>
        <w:t>ⲣ</w:t>
      </w:r>
      <w:r>
        <w:rPr/>
        <w:t>䒡硫숱䬻췂偒潧癞쉅挷弪꺬䘦㛎昰䋂灥촱쵭</w:t>
      </w:r>
      <w:r>
        <w:rPr/>
        <w:t>ꤱ</w:t>
      </w:r>
      <w:r>
        <w:rPr/>
        <w:t>甪뗍쉲</w:t>
      </w:r>
      <w:r>
        <w:rPr/>
        <w:t>꤬</w:t>
      </w:r>
      <w:r>
        <w:rPr/>
        <w:t>甴噔쉌祙뽧쉈쉡縦컂奥忂䡱䵹匪ㄵ噂䆘串㨺嗂䥘䉬䘮꥾墻㗍</w:t>
      </w:r>
      <w:r>
        <w:rPr/>
        <w:t>ⵆ⹁╦</w:t>
      </w:r>
      <w:r>
        <w:rPr/>
        <w:t>쏂⺘杊椬塯뭮숴橭毂楷땅稹䘲묽</w:t>
      </w:r>
      <w:r>
        <w:rPr/>
        <w:t>ꥐ</w:t>
      </w:r>
      <w:r>
        <w:rPr/>
        <w:t>砺㩗숳癠奖獇昫㵹瑬⯂汘嘫欭숸ꅏ掵儊㍓⽃쉯⭁䌤丨꥔溻哂숸</w:t>
      </w:r>
      <w:r>
        <w:rPr/>
        <w:t>ⱔ</w:t>
      </w:r>
      <w:r>
        <w:rPr/>
        <w:t>繑⭕⥌껂唻炩㪘⨦쉈䡶歒㇂습䍭圷䍷吹ꥲ⨮깗䲣戹伨轔믍뭅卞땈愵䰯桳問汞痂싂涱㒡</w:t>
      </w:r>
      <w:r>
        <w:rPr/>
        <w:t>ꥐ</w:t>
      </w:r>
      <w:r>
        <w:rPr/>
        <w:t>總㭤䭩싂浠嚱甭华⴫嫂䁯卞떩廂塠狂슩拎캩ㅄ狎棃㕉刳숭捃椯吶䱟⩔働圩䝍扺穓䄶</w:t>
      </w:r>
      <w:r>
        <w:rPr/>
        <w:t>ꕱ</w:t>
      </w:r>
      <w:r>
        <w:rPr/>
        <w:t>车</w:t>
      </w:r>
      <w:r>
        <w:rPr/>
        <w:t>⡍</w:t>
      </w:r>
      <w:r>
        <w:rPr/>
        <w:t>漫ꍉ昬は甥垘穂꥖焸幄ꌻ厡䪩⩬慱</w:t>
      </w:r>
      <w:r>
        <w:rPr/>
        <w:t>ⱕ</w:t>
      </w:r>
      <w:r>
        <w:rPr/>
        <w:t>쉵</w:t>
      </w:r>
      <w:r>
        <w:rPr/>
        <w:t>⢻</w:t>
      </w:r>
      <w:r>
        <w:rPr/>
        <w:t>心㴫ꍴ浌恗묵顾㡢싂復⚣焯⫍幈</w:t>
      </w:r>
      <w:r>
        <w:rPr/>
        <w:t>⠶</w:t>
      </w:r>
      <w:r>
        <w:rPr/>
        <w:t>녗ꅰ匲犬䩾Ⓙ䧂卶ㅾ싎⏂</w:t>
      </w:r>
      <w:r>
        <w:rPr/>
        <w:t>⡱</w:t>
      </w:r>
      <w:r>
        <w:rPr/>
        <w:t>嫂싂禣瘨㚡땷䏍⼰떮⩾䛂쵡攨係汬桡ꇂ歊쉡睈</w:t>
      </w:r>
      <w:r>
        <w:rPr/>
        <w:t>ꥒ</w:t>
      </w:r>
      <w:r>
        <w:rPr/>
        <w:t>썹㊱嚣⍤䨨⭂䮻䘦╸执祀琴亿怮瑵偗瑎轘椫畞剂乙㍠繵쉋梬癮</w:t>
      </w:r>
      <w:r>
        <w:rPr/>
        <w:t>Ⳃ</w:t>
      </w:r>
      <w:r>
        <w:rPr/>
        <w:t>吴쉖倻⴮묵쉢ㅅ嘴㉅䣂</w:t>
      </w:r>
      <w:r>
        <w:rPr/>
        <w:t>ⶥ⩈⎣</w:t>
      </w:r>
      <w:r>
        <w:rPr/>
        <w:t>歯氲⺱싂㵠姂숺ꥤ挪⹾ꅬ뭤⩬㙐䰸乔</w:t>
      </w:r>
      <w:r>
        <w:rPr/>
        <w:t>ꤽ</w:t>
      </w:r>
      <w:r>
        <w:rPr/>
        <w:t>㔬뇂䇂扌</w:t>
      </w:r>
      <w:r>
        <w:rPr/>
        <w:t>⣂</w:t>
      </w:r>
      <w:r>
        <w:rPr/>
        <w:t>䝀忂䨲⽈⑉</w:t>
      </w:r>
      <w:r>
        <w:rPr/>
        <w:t>ꕠ</w:t>
      </w:r>
      <w:r>
        <w:rPr/>
        <w:t>넽撩숨活潧浃</w:t>
      </w:r>
      <w:r>
        <w:rPr/>
        <w:t>ꥆ</w:t>
      </w:r>
      <w:r>
        <w:rPr/>
        <w:t>䍐㮩迂ꍒ㢏ꅓ</w:t>
      </w:r>
      <w:r>
        <w:rPr/>
        <w:t>ꥉ</w:t>
      </w:r>
      <w:r>
        <w:rPr/>
        <w:t>頣⬥⏂㬥奴ꥴ佪㍪</w:t>
      </w:r>
      <w:r>
        <w:rPr/>
        <w:t>ⵗ</w:t>
      </w:r>
      <w:r>
        <w:rPr/>
        <w:t>ㅃ嫎슬癊幩〸䭰⬹姂싃䀯焷仂畤䝵쉬㝎⨶㬦癖</w:t>
      </w:r>
      <w:r>
        <w:rPr/>
        <w:t>⡫</w:t>
      </w:r>
      <w:r>
        <w:rPr/>
        <w:t>幺䅳硴</w:t>
      </w:r>
      <w:r>
        <w:rPr/>
        <w:t>ⱡ</w:t>
      </w:r>
      <w:r>
        <w:rPr/>
        <w:t>쉇⑧䁁⑌椹毂橶汇䷎轨㖏牄䯍橥⩲㜬㍅偌啩ꅀ皥兹䓂㍹걺睓䌲瑠ꌵ뮡烂⍦⸷⩙坙礯瑭張㷂㡆呦涮焣㡒쉢</w:t>
      </w:r>
      <w:r>
        <w:rPr/>
        <w:t>ⵕ</w:t>
      </w:r>
      <w:r>
        <w:rPr/>
        <w:t>땡劵딻</w:t>
      </w:r>
      <w:r>
        <w:rPr/>
        <w:t>ꕩ</w:t>
      </w:r>
      <w:r>
        <w:rPr/>
        <w:t>䗂쵏硾ꍕ畨咮쉢䑰欺⨪⩪䭁⩐㵆䪘쎬㭫슘䵓㭔娴桧塏⦥⭇幱窏⤺吭⵭慨媏㙎噥䰣㈬㗂戯치抩截祃츨䤳䰫쉑䵢쵳轪祾䅮坑潦쵔常顸瑭稣</w:t>
      </w:r>
      <w:r>
        <w:rPr/>
        <w:t>꧂</w:t>
      </w:r>
      <w:r>
        <w:rPr/>
        <w:t>㭒숹▘恧땵樽㥺珃㕶䁧祂㣂뽮剒딺攪쉸㶣幰뾻庮噧琪繑渲</w:t>
      </w:r>
      <w:r>
        <w:rPr/>
        <w:t>ꥊⷂ</w:t>
      </w:r>
      <w:r>
        <w:rPr/>
        <w:t>潴칳啥䋂⩘楚䕒稰</w:t>
      </w:r>
      <w:r>
        <w:rPr/>
        <w:t>⡫</w:t>
      </w:r>
      <w:r>
        <w:rPr/>
        <w:t>兯炡╕녔剄</w:t>
      </w:r>
      <w:r>
        <w:rPr/>
        <w:t>⡩</w:t>
      </w:r>
      <w:r>
        <w:rPr/>
        <w:t>瑅</w:t>
      </w:r>
      <w:r>
        <w:rPr/>
        <w:t>꧍⴯꤮</w:t>
      </w:r>
      <w:r>
        <w:rPr/>
        <w:t>㙃噦〭睋媬䬲核录싎㩢숯㔲瀥</w:t>
      </w:r>
      <w:r>
        <w:rPr/>
        <w:t>⡰</w:t>
      </w:r>
      <w:r>
        <w:rPr/>
        <w:t>ꕓ┨</w:t>
      </w:r>
      <w:r>
        <w:rPr/>
        <w:t>䓂쉘お䯂쉙繘䀦晞</w:t>
      </w:r>
      <w:r>
        <w:rPr/>
        <w:t>ꔺ</w:t>
      </w:r>
      <w:r>
        <w:rPr/>
        <w:t>兣䥉⥞歺熣썪䵂</w:t>
      </w:r>
      <w:r>
        <w:rPr/>
        <w:t>ꕱ</w:t>
      </w:r>
      <w:r>
        <w:rPr/>
        <w:t>杕⏍呆⥂灟⤶숪常帺煐ꅕ䰽⻂恓㡤</w:t>
      </w:r>
      <w:r>
        <w:rPr/>
        <w:t>ꕉ</w:t>
      </w:r>
      <w:r>
        <w:rPr/>
        <w:t>偩檡⑃</w:t>
      </w:r>
      <w:r>
        <w:rPr/>
        <w:t>ꥃ</w:t>
      </w:r>
      <w:r>
        <w:rPr/>
        <w:t>뇃쉾总繂칲飂䨫她涘磂悿ꍨ䱓⥇敳☫辵参婟숩뼴쉘쉗噁䄩坌걌偈澻쉁㑹숻숊㧃⪱煺䍭쉬쉴Ⓜ杔뼣㡵</w:t>
      </w:r>
      <w:r>
        <w:rPr/>
        <w:t>ꤷꕰ</w:t>
      </w:r>
      <w:r>
        <w:rPr/>
        <w:t>쉇겮城噬ㅣ䕏绎顏</w:t>
      </w:r>
      <w:r>
        <w:rPr/>
        <w:t>ⲡ</w:t>
      </w:r>
      <w:r>
        <w:rPr/>
        <w:t>䬲䴨扈㨩捈末</w:t>
      </w:r>
      <w:r>
        <w:rPr/>
        <w:t>ⱂ</w:t>
      </w:r>
      <w:r>
        <w:rPr/>
        <w:t>稽䂬礽㶵䕴穃⹍湙窬䝙轓</w:t>
      </w:r>
      <w:r>
        <w:rPr/>
        <w:t>⡙</w:t>
      </w:r>
      <w:r>
        <w:rPr/>
        <w:t>䟂쉎幤獕㭋☴쉫祅纵㥒뿍䍹</w:t>
      </w:r>
      <w:r>
        <w:rPr/>
        <w:t>ꕸ</w:t>
      </w:r>
      <w:r>
        <w:rPr/>
        <w:t>榣쉕迂䱙儬㟂⍦䅐숱⥈歾䝭ꌦ矍㨯㒩朥妣㝩䷂ꄬ睪</w:t>
      </w:r>
      <w:r>
        <w:rPr/>
        <w:t>ꤪ</w:t>
      </w:r>
      <w:r>
        <w:rPr/>
        <w:t>㵔⪿䳍쉓煐⸲祺䩟瓂祁䛂氥煲坤╮摎撩は⑬쉰⾻숲쉊䨣긩썀渻</w:t>
      </w:r>
      <w:r>
        <w:rPr/>
        <w:t>ⲩ</w:t>
      </w:r>
      <w:r>
        <w:rPr/>
        <w:t>䓂⨩⿂璻䱏琵䑸숳䉵揂䡵</w:t>
      </w:r>
      <w:r>
        <w:rPr/>
        <w:t>⣎</w:t>
      </w:r>
      <w:r>
        <w:rPr/>
        <w:t>숽偠䥅噡搻琬⑕◂兦怬伹쉳㭶㋂쉄兒묥♦⬲䖿</w:t>
      </w:r>
      <w:r>
        <w:rPr/>
        <w:t>ⱹ</w:t>
      </w:r>
      <w:r>
        <w:rPr/>
        <w:t>ㅌ쉙칫頥쉄◂睡</w:t>
      </w:r>
      <w:r>
        <w:rPr/>
        <w:t>⡈</w:t>
      </w:r>
      <w:r>
        <w:rPr/>
        <w:t>䉔䅊硍硇꥗归䵋㫍迍乢뗂乆⼥⾿䑤槂仃悿幚갪䄥搱曍晩怳歅昭潠灁뗂愩숪伺쉢濃</w:t>
      </w:r>
      <w:r>
        <w:rPr/>
        <w:t>ⵡ</w:t>
      </w:r>
      <w:r>
        <w:rPr/>
        <w:t>䅰犘迃䅉故㭋坔땉飃榥坎㑔슬껍歊䣃祈懂磍쉳䍁礨䶏㦘걤在ㄳ佮伨秂싂弯䋂啘㣂睦督杹塶䜭쉴</w:t>
      </w:r>
      <w:r>
        <w:rPr/>
        <w:t>ⵤ</w:t>
      </w:r>
      <w:r>
        <w:rPr/>
        <w:t>〬⩔矍⨳噮儽畲绂䟂本湧</w:t>
      </w:r>
      <w:r>
        <w:rPr/>
        <w:t>ꤵ</w:t>
      </w:r>
      <w:r>
        <w:rPr/>
        <w:t>楉숽倴恰株䝠ㆵ䷂迂硚싂慁瓃煎곂┽浹燂䄩找頥싂剖깰毂畬棂䱴庩瑠♣걑兊浒ㄮ뼤䁚瑴뼭䥫쉌⩐桪쉊呹⨲啗쉭䣂쉃祑</w:t>
      </w:r>
      <w:r>
        <w:rPr/>
        <w:t>ꕊ</w:t>
      </w:r>
      <w:r>
        <w:rPr/>
        <w:t>㭟歘䩹ꆬ촤浢䄷怴㒡㯂♑㭍쉨獷쉇煪䭨䝡奵捦煋楈頴輵ㄶケ穖깈ㄣ濂止䴹숰쵚ꥺ佺潈</w:t>
      </w:r>
      <w:r>
        <w:rPr/>
        <w:t>ⶣ</w:t>
      </w:r>
      <w:r>
        <w:rPr/>
        <w:t>䁏中</w:t>
      </w:r>
      <w:r>
        <w:rPr/>
        <w:t>ⶮ</w:t>
      </w:r>
      <w:r>
        <w:rPr/>
        <w:t>㇂漺倸憩绂捞琵婏䥲싃䱲楚㕁⭟㦣玘싂䱑䘵⍡顅槂ꌩꏂ촴塌辏䑯矂␣䚿쉄</w:t>
      </w:r>
      <w:r>
        <w:rPr/>
        <w:t>ꤴ</w:t>
      </w:r>
      <w:r>
        <w:rPr/>
        <w:t>⽤䔭挺싂㕅싎兆ㄮ䑪㵌瑋攮䍑췂轖琪擂ꄴ䨰슬┬㓂扖</w:t>
      </w:r>
      <w:r>
        <w:rPr/>
        <w:t>ⰷ꥗</w:t>
      </w:r>
      <w:r>
        <w:rPr/>
        <w:t>慔䴮樺噄㫂据⧂㥪떩眹末梿頪畤쉵긯䍺㍬㊥慕焫飂扒珂╉☩㵹涵䐳䵔㤺걺穬䕧㨶打圻㚻㕚䝣皿⩓唳煬皩쉘떣疱㍞留橣㍓庡烍爱䁕桷伭猦묪兖⸲쉶쉬㣂녅奄⑕슣㛂熏숭殥슮⑹儸땋</w:t>
      </w:r>
      <w:r>
        <w:rPr/>
        <w:t>ꕍ</w:t>
      </w:r>
      <w:r>
        <w:rPr/>
        <w:t>厮輤奇擂㑌徿幈稨顪抩睸䵙牐䯂兎걚冩橺偋浒犩⌹焣⨹甹䰷⨯颬쉹繙</w:t>
      </w:r>
      <w:r>
        <w:rPr/>
        <w:t>⡀</w:t>
      </w:r>
      <w:r>
        <w:rPr/>
        <w:t>歀슘悱䤥⭪庿敋쉨兯㴷칰䓂揂瀣喣㵩爊眪슣き⩏䔻</w:t>
      </w:r>
      <w:r>
        <w:rPr/>
        <w:t>ꖥ</w:t>
      </w:r>
      <w:r>
        <w:rPr/>
        <w:t>ⱆ⨥</w:t>
      </w:r>
      <w:r>
        <w:rPr/>
        <w:t>僂⩹獂湴숺䁗璣뗍</w:t>
      </w:r>
      <w:r>
        <w:rPr/>
        <w:t>ⱐ</w:t>
      </w:r>
      <w:r>
        <w:rPr/>
        <w:t>ꍥ硁勂쉷쌯沿揃湀灥䅊唣⤣呞⑘䲻䔪犏㉑歃⾣䩀</w:t>
      </w:r>
      <w:r>
        <w:rPr/>
        <w:t>ꥏ⨺</w:t>
      </w:r>
      <w:r>
        <w:rPr/>
        <w:t>ꌫ뭂灕偋亩⽄徿䔫晣劥⛂捞儵</w:t>
      </w:r>
      <w:r>
        <w:rPr/>
        <w:t>⡌</w:t>
      </w:r>
      <w:r>
        <w:rPr/>
        <w:t>夤⭟⑪㝁</w:t>
      </w:r>
      <w:r>
        <w:rPr/>
        <w:t>ꕨ</w:t>
      </w:r>
      <w:r>
        <w:rPr/>
        <w:t>㴭㛍欩쉃术绂獺炬噢㠯ꅞ숨彆슣牬参</w:t>
      </w:r>
      <w:r>
        <w:rPr/>
        <w:t>ꔲ</w:t>
      </w:r>
      <w:r>
        <w:rPr/>
        <w:t>怬䙭㙠煆쌪励迂氹쉏暮</w:t>
      </w:r>
      <w:r>
        <w:rPr/>
        <w:t>ꦿ</w:t>
      </w:r>
      <w:r>
        <w:rPr/>
        <w:t>呬떿啁湒⑰歚昰㥔䍆췂뽅꺘숶桂椬㴬祏枣䕫福参䧂䒻⑺殡乲究汬栦く心祎거晔汚숱⽑걨䝌ꍚ㑣쉏꥞欰䭈䕀뽚싂⹎䕾갤辏敮辩쉆⥉刺橐氳ㅸ깦橒湴숫䐭顥瘮ㅁ杌吭뇂▻숬堮촥㠦畀椷</w:t>
      </w:r>
      <w:r>
        <w:rPr/>
        <w:t>ⰹ</w:t>
      </w:r>
      <w:r>
        <w:rPr/>
        <w:t>癢嘵ꎮ䧂桗䩩⬰䡁楥䘲칠⩪渨厥塅</w:t>
      </w:r>
      <w:r>
        <w:rPr/>
        <w:t>ⱙ</w:t>
      </w:r>
      <w:r>
        <w:rPr/>
        <w:t>息帮</w:t>
      </w:r>
      <w:r>
        <w:rPr/>
        <w:t>ⵡ</w:t>
      </w:r>
      <w:r>
        <w:rPr/>
        <w:t>䟂匵䟂䰳獓⩴疘㩘⪱쉍뭡凍슣䕯⹉煬쉠떻搦</w:t>
      </w:r>
      <w:r>
        <w:rPr/>
        <w:t>ⵏ</w:t>
      </w:r>
      <w:r>
        <w:rPr/>
        <w:t>噺求飂㬵</w:t>
      </w:r>
      <w:r>
        <w:rPr/>
        <w:t>ꔨ⸣⭂</w:t>
      </w:r>
      <w:r>
        <w:rPr/>
        <w:t>걙䬱숬李楲⑚㞥㥾ꥴ楅⭐疡噩쉣䳂瑒㗂浣쉡商</w:t>
      </w:r>
      <w:r>
        <w:rPr/>
        <w:t>⡪</w:t>
      </w:r>
      <w:r>
        <w:rPr/>
        <w:t>㍣뽗⸴洫㝞灰硞</w:t>
      </w:r>
      <w:r>
        <w:rPr/>
        <w:t>ꕺ⨣</w:t>
      </w:r>
      <w:r>
        <w:rPr/>
        <w:t>䒩潲䘻潆㙙䔥堸䁯怪⛂攲塊쉆</w:t>
      </w:r>
      <w:r>
        <w:rPr/>
        <w:t>ⲱ</w:t>
      </w:r>
      <w:r>
        <w:rPr/>
        <w:t>顃걏㡯⼭䭲⽸㞘灣犩㈤娤䐹㑘⑌潓燂쉗숹쉣㤵깖穳</w:t>
      </w:r>
      <w:r>
        <w:rPr/>
        <w:t>⣂</w:t>
      </w:r>
      <w:r>
        <w:rPr/>
        <w:t>侱쉬彌お쵘噈㝇쎻棃戻쵩䅚皵⩡輵싂祕䭡䍮祥㘮㑊␲</w:t>
      </w:r>
      <w:r>
        <w:rPr/>
        <w:t>⣂</w:t>
      </w:r>
      <w:r>
        <w:rPr/>
        <w:t>䨨ꎡ䡹슮⑂ꥸ橙땕㤦䠸扵瀦ꄫ슡頹</w:t>
      </w:r>
      <w:r>
        <w:rPr/>
        <w:t>Ɒ</w:t>
      </w:r>
      <w:r>
        <w:rPr/>
        <w:t>煟ꄪ㭾쉣䑣딹顾杦쎻忂㤣浘䉸칋㥌瑩놩㈩嫎䣂숵撥䅙䖥幙刹䉋</w:t>
      </w:r>
      <w:r>
        <w:rPr/>
        <w:t>⡈</w:t>
      </w:r>
      <w:r>
        <w:rPr/>
        <w:t>ꤨ</w:t>
      </w:r>
      <w:r>
        <w:rPr/>
        <w:t>廂㚵慾䁗칅䡄ꥹ㨭⶿㑺欵㧍獈㯂克뽪</w:t>
      </w:r>
      <w:r>
        <w:rPr/>
        <w:t>ⰲ</w:t>
      </w:r>
      <w:r>
        <w:rPr/>
        <w:t>쉑斡䒘㇍㒻깅⎮싎깣捉깲穃廂㭏烂圲캏乚噾套㶏彡㓂ꅸ䤪딪㵊棂㩑测쉠䝦玿</w:t>
      </w:r>
      <w:r>
        <w:rPr/>
        <w:t>꤬</w:t>
      </w:r>
      <w:r>
        <w:rPr/>
        <w:t>䬪䁾繇睕窏㥄䙡㢘ぬ偓ꅂ䁞婆♎⼯浓</w:t>
      </w:r>
      <w:r>
        <w:rPr/>
        <w:t>ⷍ</w:t>
      </w:r>
      <w:r>
        <w:rPr/>
        <w:t>泂㝙⪱煢〴숽⌽䌰</w:t>
      </w:r>
      <w:r>
        <w:rPr/>
        <w:t>⣂</w:t>
      </w:r>
      <w:r>
        <w:rPr/>
        <w:t>㝸幅</w:t>
      </w:r>
      <w:r>
        <w:rPr/>
        <w:t>ꥍ</w:t>
      </w:r>
      <w:r>
        <w:rPr/>
        <w:t>杷촱칐</w:t>
      </w:r>
      <w:r>
        <w:rPr/>
        <w:t>⡷</w:t>
      </w:r>
      <w:r>
        <w:rPr/>
        <w:t>婭偩搮⽭⭇戬彶兦숸㕀䈶</w:t>
      </w:r>
      <w:r>
        <w:rPr/>
        <w:t>ⶏ</w:t>
      </w:r>
      <w:r>
        <w:rPr/>
        <w:t>兴㍾幸儯슏묨㤥戻㑳輨慅厩⽎녲䕗灈正䡳䨶⥨楳澮婡き圳娯ひ眥㖣쉹</w:t>
      </w:r>
      <w:r>
        <w:rPr/>
        <w:t>⡁</w:t>
      </w:r>
      <w:r>
        <w:rPr/>
        <w:t>ꍌꌲ쉶仂</w:t>
      </w:r>
      <w:r>
        <w:rPr/>
        <w:t>꧍</w:t>
      </w:r>
      <w:r>
        <w:rPr/>
        <w:t>䑮䛂瞘䉊䑭轤쉫⽐橳㭑⪬䊏뭒⍺㍡⤣扉숣</w:t>
      </w:r>
      <w:r>
        <w:rPr/>
        <w:t>⡲</w:t>
      </w:r>
      <w:r>
        <w:rPr/>
        <w:t>眤⥗깒⛂忂䦏숨㪘㄰乤숭䬥圊繧숬뼱</w:t>
      </w:r>
      <w:r>
        <w:rPr/>
        <w:t>ⷂ</w:t>
      </w:r>
      <w:r>
        <w:rPr/>
        <w:t>垿璡㘨</w:t>
      </w:r>
      <w:r>
        <w:rPr/>
        <w:t>ꖮ</w:t>
      </w:r>
      <w:r>
        <w:rPr/>
        <w:t>䗂㑈깵㔮扟☫猨畢汫⺏珎ꆘ♨㡾</w:t>
      </w:r>
      <w:r>
        <w:rPr/>
        <w:t>⡋</w:t>
      </w:r>
      <w:r>
        <w:rPr/>
        <w:t>响䙆쉒㴭슮䑕䯎堥</w:t>
      </w:r>
      <w:r>
        <w:rPr/>
        <w:t>⡧</w:t>
      </w:r>
      <w:r>
        <w:rPr/>
        <w:t>䅒摚⹊䐣㉈䕢㘵歟痂畀乭偟⏎傣숪ォ焵䈮㵰⥷栶㙭䤣쉣擂Ⓕぃ磂♊牠㚮㕱쵸㐪摖惂</w:t>
      </w:r>
      <w:r>
        <w:rPr/>
        <w:t>ⴳ</w:t>
      </w:r>
      <w:r>
        <w:rPr/>
        <w:t>䡷쉁぀㙲쵋넴嘩쉙䋂☥汰牫砪䬶㔲</w:t>
      </w:r>
      <w:r>
        <w:rPr/>
        <w:t>ꔪꖘ</w:t>
      </w:r>
      <w:r>
        <w:rPr/>
        <w:t>긮奁敠嫂땖绂㕄ㅔ딴祭忂쉠ㅞ䵋걦掱䩬硹땹⼣</w:t>
      </w:r>
      <w:r>
        <w:rPr/>
        <w:t>⡓</w:t>
      </w:r>
      <w:r>
        <w:rPr/>
        <w:t>㜳</w:t>
      </w:r>
      <w:r>
        <w:rPr/>
        <w:t>ꕣ</w:t>
      </w:r>
      <w:r>
        <w:rPr/>
        <w:t>숹ふ吱慃囂盂⨦</w:t>
      </w:r>
      <w:r>
        <w:rPr/>
        <w:t>꥟</w:t>
      </w:r>
      <w:r>
        <w:rPr/>
        <w:t>厥祾浭区쉬쉃圬慑㵟仂⼯⵨츻沩⹪婔歳濂㑷걎썟㥣슩潮⭸㕾䋂朹꧎是숩숱⩮䍔䩁扣䥲䅗厮庥澱㕠硆</w:t>
      </w:r>
      <w:r>
        <w:rPr/>
        <w:t>ꖮ</w:t>
      </w:r>
      <w:r>
        <w:rPr/>
        <w:t>Ȿ</w:t>
      </w:r>
      <w:r>
        <w:rPr/>
        <w:t>噌塯䝮</w:t>
      </w:r>
      <w:r>
        <w:rPr/>
        <w:t>⡋⠦</w:t>
      </w:r>
      <w:r>
        <w:rPr/>
        <w:t>녙撣侏쉪䒩垻</w:t>
      </w:r>
      <w:r>
        <w:rPr/>
        <w:t>ⵀ⛂</w:t>
      </w:r>
      <w:r>
        <w:rPr/>
        <w:t>싂뗂穠쉓兩啰䵢␹╌쵒楕晌䘹㤥獉咘칄쉠⯂佰㕮廂彧⽆</w:t>
      </w:r>
      <w:r>
        <w:rPr/>
        <w:t>ꕓ</w:t>
      </w:r>
      <w:r>
        <w:rPr/>
        <w:t>浇丯顏壂뿂徻싍扸꥾儥</w:t>
      </w:r>
      <w:r>
        <w:rPr/>
        <w:t>ⲡ</w:t>
      </w:r>
      <w:r>
        <w:rPr/>
        <w:t>圥繄㇂㡐挷幫츲갳厩櫂積㗃숰╔</w:t>
      </w:r>
      <w:r>
        <w:rPr/>
        <w:t>ⶣ</w:t>
      </w:r>
      <w:r>
        <w:rPr/>
        <w:t>烂ㆵ剕朰</w:t>
      </w:r>
      <w:r>
        <w:rPr/>
        <w:t>ⲣ</w:t>
      </w:r>
      <w:r>
        <w:rPr/>
        <w:t>楗淂睺ꥢ垡睞榩㍱頱刲㌺敖偭⍁䆵⩄꺵䵧⴦싂ㄴ凍쉫췂睇䁫⩣䤸慲숮⩔</w:t>
      </w:r>
      <w:r>
        <w:rPr/>
        <w:t>ꤷ</w:t>
      </w:r>
      <w:r>
        <w:rPr/>
        <w:t>㥡숸倵扨楥嚬李碏噡ꎏ깯呕䵠是䝰┪僃姂깲汀繳䛂쉐ㄴ놮䦱〲㍐ッꅗ煎䉩樮焬灏䩠쵓ㅠ쏂顓楙쵖梡꧎扨愤汕歅眲側瘮䲬晊楮祑슱싎칙剺妥䧂쉳〺掩숬栴㥖辥硔숭䄹㈪焱ꌮ쵏쵫扠睘묬啅书츮祢甦ꅩ⭞쉆싂昱</w:t>
      </w:r>
      <w:r>
        <w:rPr/>
        <w:t>ⰱ</w:t>
      </w:r>
      <w:r>
        <w:rPr/>
        <w:t>䰶뽕뽧哃䅚⸪쉺奍뭊㠪╵⍫념㍀㡈䟂汢㉯♑</w:t>
      </w:r>
      <w:r>
        <w:rPr/>
        <w:t>ⴽ</w:t>
      </w:r>
      <w:r>
        <w:rPr/>
        <w:t>湳</w:t>
      </w:r>
      <w:r>
        <w:rPr/>
        <w:t>⡳</w:t>
      </w:r>
      <w:r>
        <w:rPr/>
        <w:t>묯䝯ꄬ庩棃⒣斡⴬滂窱⩹㇂杍欫숬뿎婺浇䭍䭧ꥳ問昱堪硆䕟伵숵㠲⑬묮汭㧂䥓勂奄幒㝸烂숲쉱剄슬卤椵䋂</w:t>
      </w:r>
      <w:r>
        <w:rPr/>
        <w:t>꧃</w:t>
      </w:r>
      <w:r>
        <w:rPr/>
        <w:t>⠻</w:t>
      </w:r>
      <w:r>
        <w:rPr/>
        <w:t>繠</w:t>
      </w:r>
      <w:r>
        <w:rPr/>
        <w:t>⡨</w:t>
      </w:r>
      <w:r>
        <w:rPr/>
        <w:t>佦쉞杍䄨䘪丰숪</w:t>
      </w:r>
      <w:r>
        <w:rPr/>
        <w:t>ⵢ</w:t>
      </w:r>
      <w:r>
        <w:rPr/>
        <w:t>꺱严㶿咵兲睳䟂猶䂬㬪⬻嘦</w:t>
      </w:r>
      <w:r>
        <w:rPr/>
        <w:t>ꕹ</w:t>
      </w:r>
      <w:r>
        <w:rPr/>
        <w:t>뭌칓娴员奁摚慦牞䁮吰㑷숰奌</w:t>
      </w:r>
      <w:r>
        <w:rPr/>
        <w:t>ⵓ</w:t>
      </w:r>
      <w:r>
        <w:rPr/>
        <w:t>䙊瓍刪猳爯⺬乮⩵䬬</w:t>
      </w:r>
      <w:r>
        <w:rPr/>
        <w:t>ⶩ</w:t>
      </w:r>
      <w:r>
        <w:rPr/>
        <w:t>㙔喻쉖㓂ㄳ䁱淃䷂ꏂ顥㝔眻쉀帴싂疻捺䁯秂旂徿幉싂婍潖䠪숦슡櫂扦畡剾㜪然쉥奪穞㭱䠣쉚慀攊烃땹숤稵櫂⩚毂澩쉃桟嘥쵟땨쉌㛂敊瞬刨揎쉁㬥</w:t>
      </w:r>
      <w:r>
        <w:rPr/>
        <w:t>ꤦ</w:t>
      </w:r>
      <w:r>
        <w:rPr/>
        <w:t>灺扅㍖晏숪䊵两䙖㕱ꍰ㵍捃䚡⩹卲吣⩍</w:t>
      </w:r>
      <w:r>
        <w:rPr/>
        <w:t>ꕢ</w:t>
      </w:r>
      <w:r>
        <w:rPr/>
        <w:t>挺永㊩琪㒱轥</w:t>
      </w:r>
      <w:r>
        <w:rPr/>
        <w:t>ꥂ</w:t>
      </w:r>
      <w:r>
        <w:rPr/>
        <w:t>쉴剅䱂䡅㥭悥杦⥙瀹氲檡숳뾏坔싂佐匯</w:t>
      </w:r>
      <w:r>
        <w:rPr/>
        <w:t>ꗂ</w:t>
      </w:r>
      <w:r>
        <w:rPr/>
        <w:t>걋䏍▏侮쉈㑈礤泃슬飂╬㜤䅏㠪坶⏂䶱䱉⼯걷纮</w:t>
      </w:r>
      <w:r>
        <w:rPr/>
        <w:t>Ⱚ</w:t>
      </w:r>
      <w:r>
        <w:rPr/>
        <w:t>䁦㘱婓⻂啪洮焺</w:t>
      </w:r>
      <w:r>
        <w:rPr/>
        <w:t>ꕀ</w:t>
      </w:r>
      <w:r>
        <w:rPr/>
        <w:t>쵹♅</w:t>
      </w:r>
      <w:r>
        <w:rPr/>
        <w:t>⠪</w:t>
      </w:r>
      <w:r>
        <w:rPr/>
        <w:t>뼺氶硕疘䕒⹃㝧䜪쵹䐪物䪿飂歫乒⩮쉈⫂숨䕀䑊瀷庣輫싂咣⑧䫂摅╩ꥡ塖呄瑣</w:t>
      </w:r>
      <w:r>
        <w:rPr/>
        <w:t>ꕑ</w:t>
      </w:r>
      <w:r>
        <w:rPr/>
        <w:t>㥶朮幕係卭녵㵒㝖쌷⩇縪㥸㐩湔⨪幟犿䕨</w:t>
      </w:r>
      <w:r>
        <w:rPr/>
        <w:t>ꕇ</w:t>
      </w:r>
      <w:r>
        <w:rPr/>
        <w:t>眪⬫싂慧쉩晉䥠⩳㴮ヂ䍐嚬쉦㑍祉쉩嚏⮿克뽲</w:t>
      </w:r>
      <w:r>
        <w:rPr/>
        <w:t>ꥋ</w:t>
      </w:r>
      <w:r>
        <w:rPr/>
        <w:t>⾿㡢숲㠹珂쉮硱幘戤睇䵮䡑㩘䝖걀쉩晐䍪呋䞡ꌥ췂敤灇桲彞▣㥉쉑녴⹰彡戺楏燂䩥쉒숫扐て쉉剚稽䰫坸⹧㮵⸮娬汇䝄牗⸩ꄣ摸썞숻捤쵊ォ䉩⨷䢩栱砥䝋乩噮坴ꆱ⺘䘣杓椱걡㕾幉ꅒ䡮剨㵫㥐剬⶘杓氷썰奺⩲꧎⑴ㅆ칆潴㧂潱㬸稦䙞䝇</w:t>
      </w:r>
      <w:r>
        <w:rPr/>
        <w:t>ꤸ</w:t>
      </w:r>
      <w:r>
        <w:rPr/>
        <w:t>姂冣晞內김甪싂㩷쉢煎参촵潪╮숴娸久㍯爪䌴狂㑏急ꅪ㑮敆⹶㜪겱癦깢恾煰烎㭨숱呑故懎繒쉷礨</w:t>
      </w:r>
      <w:r>
        <w:rPr/>
        <w:t>ꤤ</w:t>
      </w:r>
      <w:r>
        <w:rPr/>
        <w:t>煳⩨⩥</w:t>
      </w:r>
      <w:r>
        <w:rPr/>
        <w:t>ꦩ</w:t>
      </w:r>
      <w:r>
        <w:rPr/>
        <w:t>児丱捘쉕쉡㍖⸻놡䈴㡪땬松盂</w:t>
      </w:r>
      <w:r>
        <w:rPr/>
        <w:t>ⷎ</w:t>
      </w:r>
      <w:r>
        <w:rPr/>
        <w:t>囂ꅸ彎塕꥾䬶捒痂儸⭴濂⬦穒쉢④넻嫂烎挶⬯숷梩㭮쉪쉘慌敾</w:t>
      </w:r>
      <w:r>
        <w:rPr/>
        <w:t>ⰴ</w:t>
      </w:r>
      <w:r>
        <w:rPr/>
        <w:t>盍䭉䁃쉓䁲⼲䀳敇썍灠숪甥敠㖥眩软뗂惎晡弦싂슏숦杯⻂싍</w:t>
      </w:r>
      <w:r>
        <w:rPr/>
        <w:t>⢻</w:t>
      </w:r>
      <w:r>
        <w:rPr/>
        <w:t>睘へ쉈䓂㠯樨㶱泂枩珂쉔䔫⽋摤斩洸㥡兦毂뭥垡䰨绂䥣㚮⍱㕗伯묤呪㡑슡⤪版搮⵮猨ね呍䁒싂⑗칵殿慪䮥숯恀頤㊘㩅</w:t>
      </w:r>
      <w:r>
        <w:rPr/>
        <w:t>꥓⨮</w:t>
      </w:r>
      <w:r>
        <w:rPr/>
        <w:t>싂⩤睳瑹䃂싂䜮亿徱皏㐰숵態城ꥨ⸰周杰㝅利轑㍣姂♘쉄뾩</w:t>
      </w:r>
      <w:r>
        <w:rPr/>
        <w:t>꧂</w:t>
      </w:r>
      <w:r>
        <w:rPr/>
        <w:t>䙾杹</w:t>
      </w:r>
      <w:r>
        <w:rPr/>
        <w:t>Ⳃ</w:t>
      </w:r>
      <w:r>
        <w:rPr/>
        <w:t>㈱颡慢ㅔ쉸</w:t>
      </w:r>
      <w:r>
        <w:rPr/>
        <w:t>ꗂ</w:t>
      </w:r>
      <w:r>
        <w:rPr/>
        <w:t>䡵剕乕㕾幸户畕剰湁仂摰参㕗灡</w:t>
      </w:r>
      <w:r>
        <w:rPr/>
        <w:t>ꗂ</w:t>
      </w:r>
      <w:r>
        <w:rPr/>
        <w:t>熥칭溿燂슮땺썸䞩㙧╍⥦쉞떩捹徥輸쉈帊㴸쉧㥆䵧쉂畠</w:t>
      </w:r>
      <w:r>
        <w:rPr/>
        <w:t>⡄</w:t>
      </w:r>
      <w:r>
        <w:rPr/>
        <w:t>䀺ㄬ桗췂煊泂뽧쉉⹦</w:t>
      </w:r>
      <w:r>
        <w:rPr/>
        <w:t>ⱞ</w:t>
      </w:r>
      <w:r>
        <w:rPr/>
        <w:t>炩넦呧㉲妣敠ꍤ</w:t>
      </w:r>
      <w:r>
        <w:rPr/>
        <w:t>⡘</w:t>
      </w:r>
      <w:r>
        <w:rPr/>
        <w:t>싂쉣⨮싂佹㬷〣猸廎㉊畀慺⹋쉁顯橏〺悩䄦㭘⭇쉗祲쉍䱈⤻桷疡渮䍩㟂㘪䱁䩆캱灂䦮㍏슬쉡┯㡀㕯쉸떬婲㛂欭쉢痂싂疘頱촯末墿危琭彖当潟⭡㈹⚣싂侩䝊桍席䕸㭟⹔㡊㭩桍䵲䤷㵯顯婓싂뽟쉃╹슱䄥曂⥴憏ꅪ噥迂䯂佱瘲䁣</w:t>
      </w:r>
      <w:r>
        <w:rPr/>
        <w:t>ꗂ</w:t>
      </w:r>
      <w:r>
        <w:rPr/>
        <w:t>殥ㄪ㍗䱘㴨栣땒水⥭㋂席⫂숬偦쉭ꅅ⭱疻䭉⩩婧㩚ꍙ䒵愣戨䁚䑂愪櫂䭴걳渭뽾渻䈸祴憿嘰䞱佰⨣쉓散娭恊♾債扵㝙䦩槂搣湋噐㮬䉈ꍣ癴♤⒣杄숭딳晍彭䵠恣啨勂䤬㴲繈䒣炿⪣싂䲥뽖㌪瑑塟ぎ扗㝺䰪㩋䱗晣眯묱⮵䵞숭⭹㭇吰䁋䠰숨潥쉒</w:t>
      </w:r>
      <w:r>
        <w:rPr/>
        <w:t>ꕣ</w:t>
      </w:r>
      <w:r>
        <w:rPr/>
        <w:t>嗂䵗擎슥䈯氯嫍</w:t>
      </w:r>
      <w:r>
        <w:rPr/>
        <w:t>ꖩ</w:t>
      </w:r>
      <w:r>
        <w:rPr/>
        <w:t>焻盂姃싂⩭숦쉭쉕浞ꄪ稫噅永䰤䡍땴</w:t>
      </w:r>
      <w:r>
        <w:rPr/>
        <w:t>Ɑ</w:t>
      </w:r>
      <w:r>
        <w:rPr/>
        <w:t>䙆睁⭤⎿圣쉓촶勂牂漵</w:t>
      </w:r>
      <w:r>
        <w:rPr/>
        <w:t>ꤤ</w:t>
      </w:r>
      <w:r>
        <w:rPr/>
        <w:t>䙄氤姂汊캏㨭숷扢ꄱ䢣㔹견嘰</w:t>
      </w:r>
      <w:r>
        <w:rPr/>
        <w:t>ꤶ</w:t>
      </w:r>
      <w:r>
        <w:rPr/>
        <w:t>璏妏彈颣숴掩䠽殿♃⩯긦뽠⸻冣擂ㅵ䆬呁㭰㒿昨溵珂兡䍡沱㥘⎮㈤㧃ꅖ睹娷嘪塳ㅵ惍熬⺣歮ꅯ㝊슬曍捡佑싂䡧昴ꥸ␱瑐戦徱攽偨㑹믍䅦⎣䞩徻싂癨</w:t>
      </w:r>
      <w:r>
        <w:rPr/>
        <w:t>⣂</w:t>
      </w:r>
      <w:r>
        <w:rPr/>
        <w:t>㨣找㘺户烃䏃摓⤫㏂㥋危偗捙숩넯ㄯ숶硞뽪杍⽗忂䎥亱썸歕␱噡噅䐸塩㠱땳숹⥖株沘䫂呒⩶挪쉍奬숲╣㵵칢䉯싍係</w:t>
      </w:r>
      <w:r>
        <w:rPr/>
        <w:t>ꖏ</w:t>
      </w:r>
      <w:r>
        <w:rPr/>
        <w:t>䨱쉈摡㯂坢搻䦬挷⑱輰㬭쉉⨶⹆畴쉟㕔嘭</w:t>
      </w:r>
      <w:r>
        <w:rPr/>
        <w:t>ⶏ</w:t>
      </w:r>
      <w:r>
        <w:rPr/>
        <w:t>쵐싍</w:t>
      </w:r>
      <w:r>
        <w:rPr/>
        <w:t>⠷</w:t>
      </w:r>
      <w:r>
        <w:rPr/>
        <w:t>문</w:t>
      </w:r>
      <w:r>
        <w:rPr/>
        <w:t>⡉</w:t>
      </w:r>
      <w:r>
        <w:rPr/>
        <w:t>搳墘⯂洸♔ꌫ伻係⽤䩍䇂䆱⹖睋佲㈫頪㨲橴⌲烂湗所숴穲䟂</w:t>
      </w:r>
      <w:r>
        <w:rPr/>
        <w:t>ꤷ</w:t>
      </w:r>
      <w:r>
        <w:rPr/>
        <w:t>녅쉡ㄳ쉐留欪媘쉱㈶煙犥庩ꍲ颩䝒쉔㩅烂煹㑂䝉⍌制</w:t>
      </w:r>
      <w:r>
        <w:rPr/>
        <w:t>⢘</w:t>
      </w:r>
      <w:r>
        <w:rPr/>
        <w:t>摌彳䝵</w:t>
      </w:r>
      <w:r>
        <w:rPr/>
        <w:t>꧂</w:t>
      </w:r>
      <w:r>
        <w:rPr/>
        <w:t>晃싂䤵䥗䌦其摖㴹㗂亘㕖</w:t>
      </w:r>
    </w:p>
    <w:p>
      <w:pPr>
        <w:pStyle w:val="PreformattedText"/>
        <w:bidi w:val="0"/>
        <w:spacing w:before="0" w:after="0"/>
        <w:jc w:val="left"/>
        <w:rPr/>
      </w:pPr>
      <w:r>
        <w:rPr/>
        <w:t>㑈䙗仍㔶畟楏圽亩杨꥕婲⍙쵯쉄㘭堣琽䍲쉓딦祮䥠</w:t>
      </w:r>
      <w:r>
        <w:rPr/>
        <w:t>꥟</w:t>
      </w:r>
      <w:r>
        <w:rPr/>
        <w:t>넴䩰婄坞</w:t>
      </w:r>
      <w:r>
        <w:rPr/>
        <w:t>꧂</w:t>
      </w:r>
      <w:r>
        <w:rPr/>
        <w:t>剏㩂眊싎㝺嘪永朦㇃㝰占뽩秂昷쉂숷䤺搮⭮横癭ⸯ䊿땒⥥㡣檡</w:t>
      </w:r>
      <w:r>
        <w:rPr/>
        <w:t>ꤥ</w:t>
      </w:r>
      <w:r>
        <w:rPr/>
        <w:t>浒判쉺囂㝫꺿䚩ꍉ㥍</w:t>
      </w:r>
      <w:r>
        <w:rPr/>
        <w:t>ꥆ</w:t>
      </w:r>
      <w:r>
        <w:rPr/>
        <w:t>氪䥤奆䗂愦깖䴸䍩쉦ꥠ㕇숦彈숸⤷繒䓃発硨쎮割쵯䅠界㬳壂佅♆쵩䑢쉍</w:t>
      </w:r>
      <w:r>
        <w:rPr/>
        <w:t>⡔</w:t>
      </w:r>
      <w:r>
        <w:rPr/>
        <w:t>쏂汫㭰</w:t>
      </w:r>
      <w:r>
        <w:rPr/>
        <w:t>⡺</w:t>
      </w:r>
      <w:r>
        <w:rPr/>
        <w:t>塳␩烃썐疬乀⽵揂䃂</w:t>
      </w:r>
      <w:r>
        <w:rPr/>
        <w:t>⡈</w:t>
      </w:r>
      <w:r>
        <w:rPr/>
        <w:t>炥숷淎ㅋ嘴甥夷橺㥮公䒱딹㒩䁶晙獁⵪넵瞘慥쉒奨♁䬵ꍴ⥸ぁ䡀迂佸넹㝗哂横塋⽹녗䵔䍅쵂浙妬쉞慹⍮煋딣丷땞亵杀う稽獥썙徥䡪楨乸顾㝞㑔㵣㡶깓卷兮⹔捱</w:t>
      </w:r>
      <w:r>
        <w:rPr/>
        <w:t>⡥</w:t>
      </w:r>
      <w:r>
        <w:rPr/>
        <w:t>슡⩋煢侩彄㉭坫촽搴䱔⤴瀮쉄猩ꌸ⎩恴ꥸ㭏촷㵠帩彤</w:t>
      </w:r>
      <w:r>
        <w:rPr/>
        <w:t>Ⱨ</w:t>
      </w:r>
      <w:r>
        <w:rPr/>
        <w:t>橨㙘材形䬰숵䩆慥攻䷂䘰濍⹨숨偶匥㑷媻⍑숺悘걟塢轇㩤汱묳扄睤嘴쉈湅㉏숦偅쵮顡쎮礫㥶卣⩹䤱䁙母奲㕮뭹曂甽깸橧䫍睥⩰熿䩕潲쵀㩨㮻숯㕡걷뽱癕䇂䓍깘轟겥숰䊬ꍅ썀㍥梩</w:t>
      </w:r>
      <w:r>
        <w:rPr/>
        <w:t>ⵓꦵ⴪</w:t>
      </w:r>
      <w:r>
        <w:rPr/>
        <w:t>쉒瘽뼫丯壂嫂ち桓歃⹏顅♌瘭⫂㇂秂䏂昰♮䵞쉦䝄凃㍐橶</w:t>
      </w:r>
      <w:r>
        <w:rPr/>
        <w:t>ꗂ</w:t>
      </w:r>
      <w:r>
        <w:rPr/>
        <w:t>숪秂</w:t>
      </w:r>
      <w:r>
        <w:rPr/>
        <w:t>ⱪ</w:t>
      </w:r>
      <w:r>
        <w:rPr/>
        <w:t>啱採ꆥ숶狂䔸泍숸婊䭩㜺头䡓ꥨ䌶ꇂ䝁⥒⸩곍쉢⑐</w:t>
      </w:r>
      <w:r>
        <w:rPr/>
        <w:t>ꥌ╄</w:t>
      </w:r>
      <w:r>
        <w:rPr/>
        <w:t>兾桶焲쉄㑳繘ㆱ拂枩愹걬楈쎵犩焷睲晳䨪席슬쉧橲穥乧內愤灕䠵뽊⹅湄熩䑮䤮♾걱뽬</w:t>
      </w:r>
      <w:r>
        <w:rPr/>
        <w:t>ꦡ</w:t>
      </w:r>
      <w:r>
        <w:rPr/>
        <w:t>뭂戳㣂恪ㄬ绂樯촬哂甯喩쉌⎵䵚矍異ꌬ泂䨸썮濍拂䧃㠥奰昭嘽㑮㩾㝀弲狂歖佾㧃彾娪含슩䫎氮癴⩞彨뼬䩣쉌㨫⥰楧ꅋ彺盂䝇캻㬶㚡䣂坍猤䛃ꍋ瓎슥祺쉋쵳傏㵀♟㑉打䁺橠ㄺ颡쉀歎칓纻⍧㔤뽑盂吶梡㕍䥷䋂쉏梻䝲숯侣噰参䥋쵄㚵⩙呚쉅檮恮熩묪⹵쉈顐쉪슩䅣⥀佱칲쉺奲습</w:t>
      </w:r>
      <w:r>
        <w:rPr/>
        <w:t>ꕶ</w:t>
      </w:r>
      <w:r>
        <w:rPr/>
        <w:t>깟剓牉⍮⹀坪男㞻</w:t>
      </w:r>
      <w:r>
        <w:rPr/>
        <w:t>ⰹ</w:t>
      </w:r>
      <w:r>
        <w:rPr/>
        <w:t>꧂</w:t>
      </w:r>
      <w:r>
        <w:rPr/>
        <w:t>欱ⸯ攳녘䜷⹔䬦칰呃슿璩쌴䑇䔥䴩슮愺䍆廎穀칣溘⩲渷㩨⩶깰橨⿎</w:t>
      </w:r>
      <w:r>
        <w:rPr/>
        <w:t>ꕖ</w:t>
      </w:r>
      <w:r>
        <w:rPr/>
        <w:t>ㅺ㡪</w:t>
      </w:r>
      <w:r>
        <w:rPr/>
        <w:t>ⵋ꧂</w:t>
      </w:r>
      <w:r>
        <w:rPr/>
        <w:t>甴췂氊㉍쉂㵆싂쉖⑍圥乔珂楩</w:t>
      </w:r>
      <w:r>
        <w:rPr/>
        <w:t>ⱸ</w:t>
      </w:r>
      <w:r>
        <w:rPr/>
        <w:t>㙗㇍珍灩┮渦氵廂慟㬩㴴䤦묷䷂祇楚걍幁㜹䑋敩㬭슘䫎䕴犘뇎奌</w:t>
      </w:r>
      <w:r>
        <w:rPr/>
        <w:t>ⰳ</w:t>
      </w:r>
      <w:r>
        <w:rPr/>
        <w:t>䌮숻硚僂瞩䒥갵⥖䓂⹕畵쏃㙶報圶幙欦剮⌦쉘</w:t>
      </w:r>
      <w:r>
        <w:rPr/>
        <w:t>⡳</w:t>
      </w:r>
      <w:r>
        <w:rPr/>
        <w:t>昰숳걃㤴䩱⩶幂㉙癴噴濂瑖䔮溩㐮㵶楸⪵匩慞㍕慧䕋伻♎쵈갬漭쉄⥫쵘뭙슮焵琤参楁栱弯땅땸䅪㡒犻㥪숮啴匫䨭딩䘹ㄻꥴ犏氺揂硈唰獀剾┹留㥪⾥</w:t>
      </w:r>
      <w:r>
        <w:rPr/>
        <w:t>⢮</w:t>
      </w:r>
      <w:r>
        <w:rPr/>
        <w:t>焴圤慖㥤☪凂樨獆♚䋂洭伬싂䒻兎</w:t>
      </w:r>
      <w:r>
        <w:rPr/>
        <w:t>ꦩ⑙</w:t>
      </w:r>
      <w:r>
        <w:rPr/>
        <w:t>癧㓂</w:t>
      </w:r>
      <w:r>
        <w:rPr/>
        <w:t>ꤰ</w:t>
      </w:r>
      <w:r>
        <w:rPr/>
        <w:t>䩒㶣煈</w:t>
      </w:r>
      <w:r>
        <w:rPr/>
        <w:t>ⱄ</w:t>
      </w:r>
      <w:r>
        <w:rPr/>
        <w:t>顅䶮쉒숳硊撩桲⫂琽쉔싂晪厥⩄扴㭫扮奤</w:t>
      </w:r>
      <w:r>
        <w:rPr/>
        <w:t>ꤪ</w:t>
      </w:r>
      <w:r>
        <w:rPr/>
        <w:t>牧㍬쉌䉺䤵喏䬨繫⑃ぁ申祵무澱뽚縬帯⏂瑥榻숬繕癡쉎</w:t>
      </w:r>
      <w:r>
        <w:rPr/>
        <w:t>ꥋ</w:t>
      </w:r>
      <w:r>
        <w:rPr/>
        <w:t>爲灏㥤㥈싎㜳晰䟃ꍩ潠믂婕♒칃䙴⩍猬뽹坾拂䭓䄲彔㵕</w:t>
      </w:r>
      <w:r>
        <w:rPr/>
        <w:t>⡂</w:t>
      </w:r>
      <w:r>
        <w:rPr/>
        <w:t>煗桍瀥껂牵䥷盂晾浓숽媱滂믂㷂汇琰</w:t>
      </w:r>
      <w:r>
        <w:rPr/>
        <w:t>ⵃ</w:t>
      </w:r>
      <w:r>
        <w:rPr/>
        <w:t>矂⍞㖏湒⺡捋桭넩⍣汔杓殩ꏂ⚥ぃ</w:t>
      </w:r>
      <w:r>
        <w:rPr/>
        <w:t>ⶥ</w:t>
      </w:r>
      <w:r>
        <w:rPr/>
        <w:t>忂䁋桸摕촨獪恈渴滂慫琺䴪啯䎥页쉱긪⌶䌪</w:t>
      </w:r>
      <w:r>
        <w:rPr/>
        <w:t>Ɱ</w:t>
      </w:r>
      <w:r>
        <w:rPr/>
        <w:t>쉏쉃䠻깷뮻ꍕ矎㑰敷䙆</w:t>
      </w:r>
      <w:r>
        <w:rPr/>
        <w:t>ꗂ</w:t>
      </w:r>
      <w:r>
        <w:rPr/>
        <w:t>쉔쵴쉁䕋顢䡥㋂숹깘参佪ꅳ싂슡⬫权㚥瑤剮䅨⽀㩲京㒏扟樵</w:t>
      </w:r>
      <w:r>
        <w:rPr/>
        <w:t>Ⱖ</w:t>
      </w:r>
      <w:r>
        <w:rPr/>
        <w:t>긭숪偨嘦⍀轄</w:t>
      </w:r>
      <w:r>
        <w:rPr/>
        <w:t>ⷂ╢⑏</w:t>
      </w:r>
      <w:r>
        <w:rPr/>
        <w:t>ꄷ䩆癪䈷쉫娴䑒乖判䮮慈ꅕ洴煬㬤㢡슿⥋䍃♈搸彾幪奢쉳</w:t>
      </w:r>
      <w:r>
        <w:rPr/>
        <w:t>ꤣ</w:t>
      </w:r>
      <w:r>
        <w:rPr/>
        <w:t>쉆䤭㤤婪☸㫎⛂梿琴轃㕢偡熬쏂䤮犏㞩䜻쉰秂欩繡楅〵楃烂颏곂㐪㈲乏싍盂喥ꥧ丽㓂瑮</w:t>
      </w:r>
      <w:r>
        <w:rPr/>
        <w:t>ꤨ⌣</w:t>
      </w:r>
      <w:r>
        <w:rPr/>
        <w:t>瘩쉢䵮偯칁橷湹싂偱搩⤬顴슻䅯䃂㪵⥸か캩숹妥䁦䌰接燂썔溘䄽⭃乭땏⤻㣂뽞塓灁쉡쉓⨯喡㔷묯䠫疡䚿떡묪䞱㙠쉅嘻䁍䥘⿂</w:t>
      </w:r>
      <w:r>
        <w:rPr/>
        <w:t>ⱉ</w:t>
      </w:r>
      <w:r>
        <w:rPr/>
        <w:t>禩♆䨯瑈ꍴ疩숶⩘㙈쉴曍噙⫎㪥頬쏂乣偘ꍺ䝆뽎⨱䀶毂潟</w:t>
      </w:r>
      <w:r>
        <w:rPr/>
        <w:t>ꦣ</w:t>
      </w:r>
      <w:r>
        <w:rPr/>
        <w:t>剀⦬垩⽀狂圴쉸㵌兣婾瓂⏂⨬汾仂싂뼨睷繙炏嘱眶湀倮쉗쎣槂䵣戲漬婐獰彧⬴⍇긬炥䈨畎㝯幷䩋땀夷⽸䬊䚘颱썹丹䤺껎湧㑶丽숸쉇⥆輬♧渽䲱䅌넳⼶縲</w:t>
      </w:r>
      <w:r>
        <w:rPr/>
        <w:t>ꕱ⩴</w:t>
      </w:r>
      <w:r>
        <w:rPr/>
        <w:t>㥐쉴䍫䕅䫂⭮䍋싎</w:t>
      </w:r>
      <w:r>
        <w:rPr/>
        <w:t>ꥂ◂ꖏ╰</w:t>
      </w:r>
      <w:r>
        <w:rPr/>
        <w:t>㥩沩⨣浰楧繲땁㠳㡠䧂楖楢䥥砽㏃䝵썯䠮庮繗獍☽䅙♢䦩狂䨪㌰⩒渶瑌攦䉔係慞묪╕㵍㯂䁦㉺樯⒩祊繯싍哎캏䁎䴻䙈嫂ꥱ堽쉆쉺晢䔨䱳⒏䪿슿棂쌱쉂쉯</w:t>
      </w:r>
      <w:r>
        <w:rPr/>
        <w:t>⡐</w:t>
      </w:r>
      <w:r>
        <w:rPr/>
        <w:t>㕙戹쉇컂쉃疬⩎㵣繗뽩⭳슿㙘眩汩掩춮䅈</w:t>
      </w:r>
      <w:r>
        <w:rPr/>
        <w:t>꧂</w:t>
      </w:r>
      <w:r>
        <w:rPr/>
        <w:t>啐䝾㑺</w:t>
      </w:r>
      <w:r>
        <w:rPr/>
        <w:t>꧂</w:t>
      </w:r>
      <w:r>
        <w:rPr/>
        <w:t>潨扒橨㪵潰堥쵨桭櫃䍔䔫썷⎘燂熏獴㡉⴬⫂奞䑏畘</w:t>
      </w:r>
      <w:r>
        <w:rPr/>
        <w:t>꥟</w:t>
      </w:r>
      <w:r>
        <w:rPr/>
        <w:t>䭾♹浆춮㴣䅬轈쵍梥嗂놮婩㕴䑯</w:t>
      </w:r>
      <w:r>
        <w:rPr/>
        <w:t>ⵌ</w:t>
      </w:r>
      <w:r>
        <w:rPr/>
        <w:t>桁걹䡩淂愷砯偧䴵ꏂ中檬</w:t>
      </w:r>
      <w:r>
        <w:rPr/>
        <w:t>⡫</w:t>
      </w:r>
      <w:r>
        <w:rPr/>
        <w:t>䡴啂櫎䅋塌╔楑쏂ꥺ깦싂䵊偋⻂輽뽒쵚呸窱焴欬惂扥怩ꌽ儫朤깎昺䄸쉣싂サ晙摸湘㫂Ⓜ坰슡䋂癯掿䖥獦戭煔湵煲</w:t>
      </w:r>
      <w:r>
        <w:rPr/>
        <w:t>ⶻ</w:t>
      </w:r>
      <w:r>
        <w:rPr/>
        <w:t>橚囂刷煩⥏琭㭅쉾숳⨮䁇㑱겣䬱痎歨䁴㤪㭺飂䌹磂㈸确㣂歡</w:t>
      </w:r>
      <w:r>
        <w:rPr/>
        <w:t>ⵁ</w:t>
      </w:r>
      <w:r>
        <w:rPr/>
        <w:t>汱</w:t>
      </w:r>
      <w:r>
        <w:rPr/>
        <w:t>ⵠ</w:t>
      </w:r>
      <w:r>
        <w:rPr/>
        <w:t>穎쵤眷⭔優䎣瀳䤴奪唭欮ꅞ</w:t>
      </w:r>
      <w:r>
        <w:rPr/>
        <w:t>ꦬ</w:t>
      </w:r>
      <w:r>
        <w:rPr/>
        <w:t>杍溮䜤磂⽙㢣⩁쉫㕕氱狂슻毂幸愩頣쉷剷</w:t>
      </w:r>
      <w:r>
        <w:rPr/>
        <w:t>⡘</w:t>
      </w:r>
      <w:r>
        <w:rPr/>
        <w:t>䯂</w:t>
      </w:r>
      <w:r>
        <w:rPr/>
        <w:t>ꗂ</w:t>
      </w:r>
      <w:r>
        <w:rPr/>
        <w:t>䦩㶮揂⑅갶晠㧍쉵䌦쉸쉴椸⯍싂걎⤺</w:t>
      </w:r>
      <w:r>
        <w:rPr/>
        <w:t>ⰺ</w:t>
      </w:r>
      <w:r>
        <w:rPr/>
        <w:t>剒曂⵵呱帵坆싂⩺쉒䱷⭆딭皩慀弶匴砣圤ㅥ㦩⧂縺嘽熬䯂딦䱸</w:t>
      </w:r>
      <w:r>
        <w:rPr/>
        <w:t>⡋</w:t>
      </w:r>
      <w:r>
        <w:rPr/>
        <w:t>顇䕀䡏녷</w:t>
      </w:r>
      <w:r>
        <w:rPr/>
        <w:t>ꔮ</w:t>
      </w:r>
      <w:r>
        <w:rPr/>
        <w:t>欻救䌪䑑㩯湈숻ꎩ䬲㏂㢥歫䱎飂䭎⮱꺏⍔硾㟂癈⥈㘺獶쏂숫쉃䤽⨪硓溣㫂뭺璮䄦嚱呁串쉑</w:t>
      </w:r>
      <w:r>
        <w:rPr/>
        <w:t>ⱹ</w:t>
      </w:r>
      <w:r>
        <w:rPr/>
        <w:t>愩⹃숨㉓ㄷ畣焴奾</w:t>
      </w:r>
      <w:r>
        <w:rPr/>
        <w:t>ꕭ</w:t>
      </w:r>
      <w:r>
        <w:rPr/>
        <w:t>㨹</w:t>
      </w:r>
      <w:r>
        <w:rPr/>
        <w:t>ⵒ</w:t>
      </w:r>
      <w:r>
        <w:rPr/>
        <w:t>坥⻍畖獒㍒⤲湷⭋⪵塐슏晠뽮㢻圶个惂穩뭔깰깆冩弩㝟㟂䱉⥐⥒煬扅殿橁佲㖱硦㥃숶⩭㵎彚䦘숮昰䡂숳</w:t>
      </w:r>
      <w:r>
        <w:rPr/>
        <w:t>⣂</w:t>
      </w:r>
      <w:r>
        <w:rPr/>
        <w:t>䑢縳券䥎㎵쵕슥䭥쉭縻顈놏㑠彃䩫䄲健쵡싂썠쵡吹㴰썢㤸</w:t>
      </w:r>
      <w:r>
        <w:rPr/>
        <w:t>ⴸ</w:t>
      </w:r>
      <w:r>
        <w:rPr/>
        <w:t>慕싎颥媡</w:t>
      </w:r>
      <w:r>
        <w:rPr/>
        <w:t>ꥋ</w:t>
      </w:r>
      <w:r>
        <w:rPr/>
        <w:t>䌻ぞ奋㬻㕐祟ꅱ䚱佊숶뽖斡⥌㷍㕶歐쉬⩐坖䅨䛎쉕</w:t>
      </w:r>
      <w:r>
        <w:rPr/>
        <w:t>ⱔ</w:t>
      </w:r>
      <w:r>
        <w:rPr/>
        <w:t>䑤숭椱啋䝩瑈㭰堲⎬偡彠㉍䕁썌げ⴦䍒辏㘩⚘</w:t>
      </w:r>
      <w:r>
        <w:rPr/>
        <w:t>ⷃ</w:t>
      </w:r>
      <w:r>
        <w:rPr/>
        <w:t>곂숻ꄊ噗癁晡</w:t>
      </w:r>
      <w:r>
        <w:rPr/>
        <w:t>ⱂ␺</w:t>
      </w:r>
      <w:r>
        <w:rPr/>
        <w:t>䡋⪥숬啐潞슱塂슿⽟䀦㕟뭣娫彞⽈乕瑳⼹截呆䌸썐瓂녲呹䇍圲⽗㩰♒潟쵍⨲商⭏偧숲칞㔪煂末副剫绂係⮡溩礸䍸썂숪娶쉊놏딬恋⩭䙣</w:t>
      </w:r>
      <w:r>
        <w:rPr/>
        <w:t>ⵏ</w:t>
      </w:r>
      <w:r>
        <w:rPr/>
        <w:t>⽘䅚䡬습穥扈뮣匣埂䆩牀幷䕠票슏</w:t>
      </w:r>
      <w:r>
        <w:rPr/>
        <w:t>ⳍ</w:t>
      </w:r>
      <w:r>
        <w:rPr/>
        <w:t>呔瑠乲歖⨹䛂汗ꅉ䱪㉱畋뽫潑浀䍎瀴吪䛂哂</w:t>
      </w:r>
      <w:r>
        <w:rPr/>
        <w:t>ꔻ</w:t>
      </w:r>
      <w:r>
        <w:rPr/>
        <w:t>쉌櫂쉶䘵噔恡浀㡙䶮摒쏂呶숹㈵걾뭸泂塊쉣</w:t>
      </w:r>
      <w:r>
        <w:rPr/>
        <w:t>ꥂ</w:t>
      </w:r>
      <w:r>
        <w:rPr/>
        <w:t>㫃땴杫슩奤쉘⭞䯂숹쌲㕞㧃搨╷欪숺쉒朸㩃儫⍮侱䅮Ⓜ걕擂딸煬怰楄敠焺秂쉅</w:t>
      </w:r>
      <w:r>
        <w:rPr/>
        <w:t>⠸</w:t>
      </w:r>
      <w:r>
        <w:rPr/>
        <w:t>긯帥橗⑑뮏嘬活숶ㅂ슡仍祐硁媮偎祟䁣㙧쵠쉪兩䍀顓쉂䀹温♂㕟献䱗䑖쉊슩扥ꄮ挭伹海䷎쉖䞱ㄣ潔捊婴渦</w:t>
      </w:r>
      <w:r>
        <w:rPr/>
        <w:t>⢣</w:t>
      </w:r>
      <w:r>
        <w:rPr/>
        <w:t>迃僂䌬䅥☪⩯楟</w:t>
      </w:r>
      <w:r>
        <w:rPr/>
        <w:t>꧂</w:t>
      </w:r>
      <w:r>
        <w:rPr/>
        <w:t>拂樭㧂攳䝁恴㵉塙獰硆慦戬偒晴硢㩅佟弪㌳슮否洦痍祵╧</w:t>
      </w:r>
      <w:r>
        <w:rPr/>
        <w:t>ⴳ</w:t>
      </w:r>
      <w:r>
        <w:rPr/>
        <w:t>칧溩䉊况䵪吮쉩額</w:t>
      </w:r>
      <w:r>
        <w:rPr/>
        <w:t>ⱈ⍕</w:t>
      </w:r>
      <w:r>
        <w:rPr/>
        <w:t>䵊숲掩㍥摇纩椰䰽畓僂乗䵵䆥╕䬩灣䅙楧ꥦ啋扲灲呐</w:t>
      </w:r>
      <w:r>
        <w:rPr/>
        <w:t>⣂</w:t>
      </w:r>
      <w:r>
        <w:rPr/>
        <w:t>䌯쵬</w:t>
      </w:r>
      <w:r>
        <w:rPr/>
        <w:t>ⱓ</w:t>
      </w:r>
      <w:r>
        <w:rPr/>
        <w:t>呙啫╶夳ォ</w:t>
      </w:r>
      <w:r>
        <w:rPr/>
        <w:t>Ⱕ</w:t>
      </w:r>
      <w:r>
        <w:rPr/>
        <w:t>숭䥏祀治橈슣漥䜣䞣摯⍶畔⵫⻃꥘㡈㯂勃煹療䶱䡖杹㗂䴱轅刲䈰穘啢灔捭䚡싂㡤棂⻂典係犮䝫쉕䥕䅍⥕㑗⏂梱忂彊乸</w:t>
      </w:r>
      <w:r>
        <w:rPr/>
        <w:t>ꖬ</w:t>
      </w:r>
      <w:r>
        <w:rPr/>
        <w:t>楬煇呭剀祷⧃涵쵠穴水庮쉵櫂䆣㐴湤⑮꥾䘦㊮슥</w:t>
      </w:r>
      <w:r>
        <w:rPr/>
        <w:t>ꕙ</w:t>
      </w:r>
      <w:r>
        <w:rPr/>
        <w:t>瀱㉧ㅖ凂뿂彞ꍐ凂婀䟂슣烎绂숰쉄杏吽敯㩔个녎쉑</w:t>
      </w:r>
      <w:r>
        <w:rPr/>
        <w:t>ꤪ</w:t>
      </w:r>
      <w:r>
        <w:rPr/>
        <w:t>쉙殿䡪㕀塊쵂쌷祆䭢窩楫㤳㇂쉢쉸㩧塠坕썖싍䕍煙⨰㭤쉭쉷꧎싂坊䈻咣쉑뗂㕒祐┥갽坲╵晚歧㒡䨳⤦깮⩵숩</w:t>
      </w:r>
      <w:r>
        <w:rPr/>
        <w:t>Ⳃ</w:t>
      </w:r>
      <w:r>
        <w:rPr/>
        <w:t>䭣嚬套쏃琸兘繄슩催梵㞩穘ꥦ쉂㞬</w:t>
      </w:r>
      <w:r>
        <w:rPr/>
        <w:t>ꔱ</w:t>
      </w:r>
      <w:r>
        <w:rPr/>
        <w:t>否剩믍㏂顉놿祎㉶咩畞䑓ꅮ☪噋╁┰뽍숤쉡頨惂쉾半漴慤쉎䕳䅱</w:t>
      </w:r>
      <w:r>
        <w:rPr/>
        <w:t>ꕊ</w:t>
      </w:r>
      <w:r>
        <w:rPr/>
        <w:t>潲奵䕢扌⩮牮㕵濃䛃꥕쉃䴬</w:t>
      </w:r>
      <w:r>
        <w:rPr/>
        <w:t>ⵚ</w:t>
      </w:r>
      <w:r>
        <w:rPr/>
        <w:t>䩈⹅⸥燂</w:t>
      </w:r>
      <w:r>
        <w:rPr/>
        <w:t>Ⱞ</w:t>
      </w:r>
      <w:r>
        <w:rPr/>
        <w:t>슘敐䨨┩◎渴嫍ꌨ祋殱걅⪿㕳橵㔤</w:t>
      </w:r>
      <w:r>
        <w:rPr/>
        <w:t>⠸</w:t>
      </w:r>
      <w:r>
        <w:rPr/>
        <w:t>㉺杢䊣䁵沮</w:t>
      </w:r>
      <w:r>
        <w:rPr/>
        <w:t>ⱚ</w:t>
      </w:r>
      <w:r>
        <w:rPr/>
        <w:t>轵恕☊쉸昤췂</w:t>
      </w:r>
      <w:r>
        <w:rPr/>
        <w:t>ꔤ</w:t>
      </w:r>
      <w:r>
        <w:rPr/>
        <w:t>穴㉮牸当幒䁔㧂䭖娨烂埂䯍䋂쉟浗䡡깩啚祊믂</w:t>
      </w:r>
      <w:r>
        <w:rPr/>
        <w:t>ⱷ</w:t>
      </w:r>
      <w:r>
        <w:rPr/>
        <w:t>唭敘⮮䝟㭞䭪</w:t>
      </w:r>
      <w:r>
        <w:rPr/>
        <w:t>Ⲯ</w:t>
      </w:r>
      <w:r>
        <w:rPr/>
        <w:t>捰뽾䷂噖⒣偌爪批㪻晾埂制棎佫漹썄杴䃂⪱熻䇂뭕猭㩯埂䛃椵祒⑟䛂憻⍢</w:t>
      </w:r>
      <w:r>
        <w:rPr/>
        <w:t>ꤥ</w:t>
      </w:r>
      <w:r>
        <w:rPr/>
        <w:t>晦砮㌫䘬䋎汏剋䵡俎稰⾿栭묥쉚</w:t>
      </w:r>
      <w:r>
        <w:rPr/>
        <w:t>ꥂ</w:t>
      </w:r>
      <w:r>
        <w:rPr/>
        <w:t>呑狂䵩癞딨䱷쉫晉췃⭪㕅匳禬噲슏㑞⨪攷촬剖싂䡺䙸싃顃摬깲䴻圽썗ㅞ杧㬻數㴤㈪畄栰䅘⩮䉈</w:t>
      </w:r>
      <w:r>
        <w:rPr/>
        <w:t>ꔻ</w:t>
      </w:r>
      <w:r>
        <w:rPr/>
        <w:t>桄㙙㗂㵕⨳쉡㬲檵㍇㙣쉺幧㨤癒싂倮꧎䱌㫂쉴녇딣梵쵠捴슣䙷扖㬫싂숩⹓橑㢩뭍界嗂⽒䆏䕞刨怳싂䐹槂彞쌯싂뾮⩴㜬ぬ䈤칩唺楣漪顋䭗깬癵ꥪ幤칦偵卉樸슬别숸为剦䍲ꍗㆬ䕃㫍䀮䠳⏂쵵䩙䡶⴨</w:t>
      </w:r>
      <w:r>
        <w:rPr/>
        <w:t>ꦬ</w:t>
      </w:r>
      <w:r>
        <w:rPr/>
        <w:t>獞ꥴ♃䅫숫⨲㑙帺ㅷ䅄歆爵术楎係</w:t>
      </w:r>
      <w:r>
        <w:rPr/>
        <w:t>ⷂ</w:t>
      </w:r>
      <w:r>
        <w:rPr/>
        <w:t>炘싂䵈컂ꆵ噠噢䭭䯂櫎睔㭧ㄻ쉫땱弸瀮㌪べ⬥ꇂ긹竂䜱슥쉂幷쏂숻橺辬⩑䪏湌㒱꧎</w:t>
      </w:r>
      <w:r>
        <w:rPr/>
        <w:t>Ⱨ</w:t>
      </w:r>
      <w:r>
        <w:rPr/>
        <w:t>꧂</w:t>
      </w:r>
      <w:r>
        <w:rPr/>
        <w:t>砱䱧歌믂ぃ뽡떿浖컂깧㢿䷂剱攺⩖⩋㔺汭쉍䥋㖿䃂싂摭</w:t>
      </w:r>
      <w:r>
        <w:rPr/>
        <w:t>ꔻ</w:t>
      </w:r>
      <w:r>
        <w:rPr/>
        <w:t>쉲垩</w:t>
      </w:r>
      <w:r>
        <w:rPr/>
        <w:t>ꕦ</w:t>
      </w:r>
      <w:r>
        <w:rPr/>
        <w:t>曍恨⌲䉀㙅뽩囂轖쉏㕑䖬捪璮痂숪딦䥒縹䱏슏㝌䯂炬쉒勂⪣뽘轡復숫㴺껃挫㮡⹣숩⹆頱</w:t>
      </w:r>
      <w:r>
        <w:rPr/>
        <w:t>ꦥ</w:t>
      </w:r>
      <w:r>
        <w:rPr/>
        <w:t>ꅖ걾쉬㙢</w:t>
      </w:r>
      <w:r>
        <w:rPr/>
        <w:t>ⷍ</w:t>
      </w:r>
      <w:r>
        <w:rPr/>
        <w:t>水沘恀</w:t>
      </w:r>
      <w:r>
        <w:rPr/>
        <w:t>ⳃ⑎</w:t>
      </w:r>
      <w:r>
        <w:rPr/>
        <w:t>뿂涥顇卩摌䫂彪嘹癁堷㔻噔䍺凂傥숰뽆甫ꅪ泂⼪敦㍲ㅁ轳乘䕳䩖ꥢ쵡䦿桾幔楏䙍橐┤祧䭖쉦盂䥒挳㝙佦䁞캩칎숰ㅰꍊ礲</w:t>
      </w:r>
      <w:r>
        <w:rPr/>
        <w:t>ꥄ</w:t>
      </w:r>
      <w:r>
        <w:rPr/>
        <w:t>춥乊㢡㉇뽐侻䉦㢮濂樰넴㕳</w:t>
      </w:r>
      <w:r>
        <w:rPr/>
        <w:t>ꔩ</w:t>
      </w:r>
      <w:r>
        <w:rPr/>
        <w:t>㝅⪿慗㩆㫎쉉슘⑓⍭捞輱┺总樹㞻칊⹰㜤䭤䈳숳䑂楢격㍟⻎空祴꥚㦱㌽䡨⿂睧㭢橏䉌晠⼮쌶㠷〨갶轘䖘뼥츥䂵榻嘪䗂婀橦☸䈪僂塶煉䥇ォ恣〶歚杕瀪爥颡싂쌱䶏㈮㉳瑴㭴氰㨭䡸㣂ꌷ㝕㝱⨴츺㌪倱䍗ꥷ㜲☴啖颩ꥺ䕶䍧椣⪻㉤杬䧂歎䅹䭳頹쉎渥搨硐䀊爥㜲䇂숱區䜤</w:t>
      </w:r>
      <w:r>
        <w:rPr/>
        <w:t>ⱨ</w:t>
      </w:r>
      <w:r>
        <w:rPr/>
        <w:t>ꥅ</w:t>
      </w:r>
      <w:r>
        <w:rPr/>
        <w:t>㍷挸㍰塳敞╌眶縸慶쉃쉑㉃塢㥲关</w:t>
      </w:r>
      <w:r>
        <w:rPr/>
        <w:t>Ⱔ</w:t>
      </w:r>
      <w:r>
        <w:rPr/>
        <w:t>㜹⩘슡긩╈숥塆䈴丵瘭奕盂㈽⩢た晣⍴㵠䵄潦걐㷂䱕煹顺狂樥쏂䅫䶩歾㌩</w:t>
      </w:r>
      <w:r>
        <w:rPr/>
        <w:t>ⶮ꧎</w:t>
      </w:r>
      <w:r>
        <w:rPr/>
        <w:t>ꍏ⨤奾恔伪廂䱷ヂ슩晡刪ㅍ厬牖画䗍祋啀帯䑩㥐䭧顥䃂⌵䬰晆칆⩹伪䵲催쉵⭉呕딴㒿⽘쉞㠬䬤깁⽺敭歯뾥䏂灓녮㬹䅤㩚䡷㉉牫搪㵊쉴䖬䨲㵰⩈ㆻ⽵瑟⽍䅈獀婰쉐뾏偯┪䥯</w:t>
      </w:r>
      <w:r>
        <w:rPr/>
        <w:t>ⰹ</w:t>
      </w:r>
      <w:r>
        <w:rPr/>
        <w:t>㭇ㅥ䬰⤥頺堪⹺쌴歇⵴䝩幎ꥳ㬴뭏伭싂넰깓灏츦剙⹮쉍刬杲䁆䑭⪮싂곂輮兎䨭济</w:t>
      </w:r>
      <w:r>
        <w:rPr/>
        <w:t>⠱</w:t>
      </w:r>
      <w:r>
        <w:rPr/>
        <w:t>䩬슩⺥乤㵞硒硤汄欦反</w:t>
      </w:r>
      <w:r>
        <w:rPr/>
        <w:t>ꤦ</w:t>
      </w:r>
      <w:r>
        <w:rPr/>
        <w:t>携쉃䑚䵚㍔濂䲮塵媣秃示쉨浘偞輬</w:t>
      </w:r>
      <w:r>
        <w:rPr/>
        <w:t>ꗂ⹯</w:t>
      </w:r>
      <w:r>
        <w:rPr/>
        <w:t>焴半췎믂䫂犿싂丹쌲</w:t>
      </w:r>
      <w:r>
        <w:rPr/>
        <w:t>ꔷ</w:t>
      </w:r>
      <w:r>
        <w:rPr/>
        <w:t>留깶ꍢ瓎焪庵땵啙췂</w:t>
      </w:r>
      <w:r>
        <w:rPr/>
        <w:t>ꦣ</w:t>
      </w:r>
      <w:r>
        <w:rPr/>
        <w:t>껂牠啮䐪ꍫ</w:t>
      </w:r>
      <w:r>
        <w:rPr/>
        <w:t>⡰</w:t>
      </w:r>
      <w:r>
        <w:rPr/>
        <w:t>㏂쵅</w:t>
      </w:r>
      <w:r>
        <w:rPr/>
        <w:t>ꔥ</w:t>
      </w:r>
      <w:r>
        <w:rPr/>
        <w:t>䜮뽹繄ꏂ♱㡭ㅉ䴤쉪癔䩭ꌬꥦ輨帤兰䉣</w:t>
      </w:r>
      <w:r>
        <w:rPr/>
        <w:t>ⷂ</w:t>
      </w:r>
      <w:r>
        <w:rPr/>
        <w:t>㉯繤ꥦ怽</w:t>
      </w:r>
      <w:r>
        <w:rPr/>
        <w:t>⣃⯂</w:t>
      </w:r>
      <w:r>
        <w:rPr/>
        <w:t>椰쉊塶〺깥湮が濂婊猪祠栬䓂戸㕗佫浂樳涿帷쌲쉎㏂扵ꍑ吨䤴㤲ㅟ</w:t>
      </w:r>
      <w:r>
        <w:rPr/>
        <w:t>ꥒ</w:t>
      </w:r>
      <w:r>
        <w:rPr/>
        <w:t>㥏⏂㗂纣繶㦬⫂㡥穏쉙潷攰쌨煓捷㡪厘⍡㨺갴竎題湃⻂싂噘칤檩䙶뭷㉠㝑爯噮</w:t>
      </w:r>
      <w:r>
        <w:rPr/>
        <w:t>ꕭ</w:t>
      </w:r>
      <w:r>
        <w:rPr/>
        <w:t>䴤䍞쉍勂싂</w:t>
      </w:r>
      <w:r>
        <w:rPr/>
        <w:t>ⴹ</w:t>
      </w:r>
      <w:r>
        <w:rPr/>
        <w:t>櫂㡨㥒췂壃恕䜴</w:t>
      </w:r>
      <w:r>
        <w:rPr/>
        <w:t>ⰽ</w:t>
      </w:r>
      <w:r>
        <w:rPr/>
        <w:t>顷⭨〳⥄祬懂焵쉳숽♃╲㑤쉡▩潤暡係捉燂</w:t>
      </w:r>
      <w:r>
        <w:rPr/>
        <w:t>ⲿ</w:t>
      </w:r>
      <w:r>
        <w:rPr/>
        <w:t>塚䙪瀸埂獐䥣坭쉘恣칃⩑兏쉘严ꄪ걘湲嘷猵긱♴䴫슩ꎿ䣂䱓숩椬䭏呣剃쵃쉵㝮␳ꌪ摔兗硄⯂츬싂뼲瑌携䍐ꍃ䆱椻顦煾䄣㋂㍠坆楔痎</w:t>
      </w:r>
      <w:r>
        <w:rPr/>
        <w:t>⡵</w:t>
      </w:r>
      <w:r>
        <w:rPr/>
        <w:t>埂㈹堺숺丶䵩슩♨쉅䑨㬰票䀸</w:t>
      </w:r>
      <w:r>
        <w:rPr/>
        <w:t>ꥄⵋ</w:t>
      </w:r>
      <w:r>
        <w:rPr/>
        <w:t>塨딴␸⌵긲惂☹⦡帤燂嚣㠸劵㶱쉠⑁⯃畚뭤愮䠸</w:t>
      </w:r>
      <w:r>
        <w:rPr/>
        <w:t>꧂</w:t>
      </w:r>
      <w:r>
        <w:rPr/>
        <w:t>搸㘴婣ꅒ捡䈩⺿䃂숲䑍쉍䚿</w:t>
      </w:r>
      <w:r>
        <w:rPr/>
        <w:t>ⱁ</w:t>
      </w:r>
      <w:r>
        <w:rPr/>
        <w:t>䰽쵸꺮㝫쉗╊剗쉂橆㥉걨歘散숬䍩꤮㓂晈⏂쵤䲵뼭泂睧氷ꍠ〳䒿搷轠湢㴨轧䝋穙쉃ꍇꥮ뭃뾬棎㏂乍ꍂ弻呥넥싂</w:t>
      </w:r>
      <w:r>
        <w:rPr/>
        <w:t>ꔳ</w:t>
      </w:r>
      <w:r>
        <w:rPr/>
        <w:t>欷杖形眦䵅긊䕙扅轍攭갽敭来㴮㉔浟⽘辻䍵偵椩慱䉌㧍濂</w:t>
      </w:r>
      <w:r>
        <w:rPr/>
        <w:t>Ⱚ</w:t>
      </w:r>
      <w:r>
        <w:rPr/>
        <w:t>뭫浘伬轖捠䰺软卵⥕㣂쉺䭅爯捓⤲繪湣䁣䨽䙒슮偱灩쉍㏂숰欦椭숰䴱</w:t>
      </w:r>
      <w:r>
        <w:rPr/>
        <w:t>ꥆ</w:t>
      </w:r>
      <w:r>
        <w:rPr/>
        <w:t>㊮䰺䁙쉕⨫</w:t>
      </w:r>
      <w:r>
        <w:rPr/>
        <w:t>Ⳏ</w:t>
      </w:r>
      <w:r>
        <w:rPr/>
        <w:t>䄲⸲㐣帱煐</w:t>
      </w:r>
      <w:r>
        <w:rPr/>
        <w:t>ꥒ</w:t>
      </w:r>
      <w:r>
        <w:rPr/>
        <w:t>幃딺歌㊏㐥娱쉱㌤⑈吤䝪䁬ꇂ㡕咿숣칩灗疩祱</w:t>
      </w:r>
      <w:r>
        <w:rPr/>
        <w:t>ꥉ</w:t>
      </w:r>
      <w:r>
        <w:rPr/>
        <w:t>灀乧㮩숸皡뭰坩䐰╔庥奒䩍</w:t>
      </w:r>
      <w:r>
        <w:rPr/>
        <w:t>ꕳ</w:t>
      </w:r>
      <w:r>
        <w:rPr/>
        <w:t>督䕷穞</w:t>
      </w:r>
      <w:r>
        <w:rPr/>
        <w:t>ꥀ</w:t>
      </w:r>
      <w:r>
        <w:rPr/>
        <w:t>顈櫂┹䑉䝺䵗毂</w:t>
      </w:r>
      <w:r>
        <w:rPr/>
        <w:t>ⱨ</w:t>
      </w:r>
      <w:r>
        <w:rPr/>
        <w:t>쵶凂슬撘㈮浑眭⤮쉎뼯彑╟</w:t>
      </w:r>
      <w:r>
        <w:rPr/>
        <w:t>꧍</w:t>
      </w:r>
      <w:r>
        <w:rPr/>
        <w:t>ꥹ歹汀쉣淂牷枬䬲縸墩执╡楮颮瑚㓂畆㇂슻䛂䟎楕摫䑏疿㬬䶬嘩熻숭瑷⼪穎汓湸塀⿂稹仂塊㬬</w:t>
      </w:r>
      <w:r>
        <w:rPr/>
        <w:t>⡰</w:t>
      </w:r>
      <w:r>
        <w:rPr/>
        <w:t>湇츷쉐㥾穓录挨⩀</w:t>
      </w:r>
      <w:r>
        <w:rPr/>
        <w:t>⡖</w:t>
      </w:r>
      <w:r>
        <w:rPr/>
        <w:t>傻ꥦ甲⤴噮춬乩憏牚弬硨ꏎ瑱썯쉨㝘琭挳傮䠻⭏濂㭋㉔摉䒩偅</w:t>
      </w:r>
      <w:r>
        <w:rPr/>
        <w:t>⡨</w:t>
      </w:r>
      <w:r>
        <w:rPr/>
        <w:t>牋䍔䉱㑲㜻仂䭘ㅑ振㫂呅⵭䃎⤶⮩恪䭏併⭖捸丬뽇싂䇂㧂㠥쉞偔ⸯ壂䭱佋</w:t>
      </w:r>
      <w:r>
        <w:rPr/>
        <w:t>ⵍ</w:t>
      </w:r>
      <w:r>
        <w:rPr/>
        <w:t>㩲祥顎磂쉹⪻匱攦쉲⍴䀭瑕ꥶ㝵㡳칠湨丵㧍ㅞ⩎뇂煾䭴祘춘⼺䍂╡渣縣占愵窩䍱쉱쉋䵳偫☻ꅾ㙞偋杆䡧浍㉨걖帥䖣瓂㍸剣⦡繞挸獾슥⍢乢楴⹈쉫쉳쉠뗃き䗂쉟飂慓濂㵍䘥╩佯䡮敯繎쉗㌩⽗淂㡘싃䄫⻂䌬䮬㖻ꍶ⑉傣䱰䁧坩䠹㨻칟깤別㟂睘쉇㣃슏牲䱅厡冘⥖⹥ꅰ潢碩犬敤⸻卷䫎偟湕쉁䭙报썬湘業撿䙅圲硒〺㵙</w:t>
      </w:r>
      <w:r>
        <w:rPr/>
        <w:t>⠴ⱱ</w:t>
      </w:r>
      <w:r>
        <w:rPr/>
        <w:t>㉈珂칹挦</w:t>
      </w:r>
      <w:r>
        <w:rPr/>
        <w:t>ⶩ</w:t>
      </w:r>
      <w:r>
        <w:rPr/>
        <w:t>㫂⬫㛂쉟礸쉋쉔攱橷え숪슥甩纥䑢瑚슮쌯婴娹䵡儩쉀땫</w:t>
      </w:r>
      <w:r>
        <w:rPr/>
        <w:t>ⷂ</w:t>
      </w:r>
      <w:r>
        <w:rPr/>
        <w:t>䁄㍁꥙</w:t>
      </w:r>
      <w:r>
        <w:rPr/>
        <w:t>ꥇ</w:t>
      </w:r>
      <w:r>
        <w:rPr/>
        <w:t>顚숪䣎䅣꺿꥗硋숻䙕쉇绂坠杴攸껂䙹㩩乱㟂䩦敁⨺</w:t>
      </w:r>
      <w:r>
        <w:rPr/>
        <w:t>ꦻ</w:t>
      </w:r>
      <w:r>
        <w:rPr/>
        <w:t>䢩烂慲숵쌬䮿</w:t>
      </w:r>
      <w:r>
        <w:rPr/>
        <w:t>ꔺ</w:t>
      </w:r>
      <w:r>
        <w:rPr/>
        <w:t>䍸⺘剀橍儷⑕⚏摩ꍤ槂卲䌪㔤牅圯䚮渻汁㕈䅐瑁畔䁋励䘬偱繇爦䥺噰毂㕯䠲斮䉕♒</w:t>
      </w:r>
      <w:r>
        <w:rPr/>
        <w:t>ⷎ</w:t>
      </w:r>
      <w:r>
        <w:rPr/>
        <w:t>숶䥁圻⭷䐬䍤磂긩婆硵拂㕖扅䅷ㆣ㡚㙐婃㐩坯⑔求⽅┤쉊썯当琸埂뭂啵瘭㙶瑡䑐쉢卦垏抣檻㐊啪㦩涩숵㛂䠴䁴囂䬥慮쉑彰氤䙋䬷妡쉃숤ꥵ睁剭牥洲䦡㥗旂숽顮㭅徘촨</w:t>
      </w:r>
      <w:r>
        <w:rPr/>
        <w:t>ⱏ</w:t>
      </w:r>
      <w:r>
        <w:rPr/>
        <w:t>杆攸炡㬦싃╴⧂䁞⵩硕幥侬⫂繯뼨숲彏䑕潸쉙슏癬ꎩ⩍㕓氣묨䓂䵟割⹨㵟䣎瑀橈呶ꥴꏂ숱䕍</w:t>
      </w:r>
      <w:r>
        <w:rPr/>
        <w:t>ⰷ</w:t>
      </w:r>
      <w:r>
        <w:rPr/>
        <w:t>剟ꄬꆱ╈惍橮ㅢ⍀㌬矂〭祋奔䣃썶桐ꌳ⩁쉟搽䑄刯㕎쉁奫璣</w:t>
      </w:r>
      <w:r>
        <w:rPr/>
        <w:t>⡘</w:t>
      </w:r>
      <w:r>
        <w:rPr/>
        <w:t>쉬ꄣ旂㩀浯恬㵘愪嫎瞡呅깍䨪㮩唩歓゘澡⎏楾搤쉪싃顃갵湨桔浕剢晤晫썩欬㘯컍乲颮惂뭎卨䑪⥴偙䭆㥀䕥⌽쉠䀹敆堫娯坂濂䩊彷啌䥨匶㐩䙪稤㉒뇂츫朮⬶㝌䍴㝦④塊숬䭬徥矂㵾兟嘰疮䍈䔸摭ꍤ䔭牕皮汇瞡幄䫂◂泃Ⓜ僂炬縮塕䭒䞱懂쉶숶㒥⭑⎡긪佀彎漭柎㷂</w:t>
      </w:r>
      <w:r>
        <w:rPr/>
        <w:t>ꦩ</w:t>
      </w:r>
      <w:r>
        <w:rPr/>
        <w:t>슱쉧</w:t>
      </w:r>
      <w:r>
        <w:rPr/>
        <w:t>⡌</w:t>
      </w:r>
      <w:r>
        <w:rPr/>
        <w:t>䝦뼮㡁䭓瑮幁犻⦡區㧂⏂摠䅏쉦슥䉧슬顎参㍗䨲⹨㟂䍕亏ꅱ敖䵖㪩㘰彉䁲슬瑐㯎칚땤戵煪</w:t>
      </w:r>
      <w:r>
        <w:rPr/>
        <w:t>꧂</w:t>
      </w:r>
      <w:r>
        <w:rPr/>
        <w:t>㦥輯숪壃⨻梱⍓怦싂⫂쉌㉘䂮⍐⍘ꌪ削娳⭙⤵䧂彯䐬쉥䦡打쉰ㅕ⯂䕖煢灠框牗⩧쉷瀬숹ꄹ㴭坟䠹쉚</w:t>
      </w:r>
      <w:r>
        <w:rPr/>
        <w:t>꤫</w:t>
      </w:r>
      <w:r>
        <w:rPr/>
        <w:t>椴䜨颱䅈睰轹頫⥂捹稨偄⥀ꌬ杘䑁敺땭겡朩戴</w:t>
      </w:r>
      <w:r>
        <w:rPr/>
        <w:t>⡨</w:t>
      </w:r>
      <w:r>
        <w:rPr/>
        <w:t>嚡⩀숫攽噾</w:t>
      </w:r>
      <w:r>
        <w:rPr/>
        <w:t>ⷃ</w:t>
      </w:r>
      <w:r>
        <w:rPr/>
        <w:t>쉄㉪곃쵦䋍䄽灗㠭⦿刱걒汄普칣⭁儫䭦㝂礽犥컂䰬杍ꄹ⚮睷敕⦣䙞䑫湊沏㠥伬梣㍁窻䵌칩숦㌦瞱仃ꄫ뽂搦</w:t>
      </w:r>
      <w:r>
        <w:rPr/>
        <w:t>⡊</w:t>
      </w:r>
      <w:r>
        <w:rPr/>
        <w:t>怱帳⚻歋捣墩쉢婁슬</w:t>
      </w:r>
      <w:r>
        <w:rPr/>
        <w:t>⣎</w:t>
      </w:r>
      <w:r>
        <w:rPr/>
        <w:t>깲珂㙅䮘쵁㝹꺩繄칐ふ扗冻楰并沱眫湟㎵쉫顪㨯佈쵭숳歐</w:t>
      </w:r>
      <w:r>
        <w:rPr/>
        <w:t>ⶱ⌮</w:t>
      </w:r>
      <w:r>
        <w:rPr/>
        <w:t>쏂杮奮쉩捏㭆唽飂㴴琴쉱摏㥃㜹⩃礹㦻䝳㌶噩泂䭕䉀椽⺱⹘と昷</w:t>
      </w:r>
      <w:r>
        <w:rPr/>
        <w:t>⡡</w:t>
      </w:r>
      <w:r>
        <w:rPr/>
        <w:t>敗䈫参ㅚꄺ⭱쉙摲䄣厩년싂䝙桃⺘俎숺幧䃂獓썖⏂䙥ꄭ縷廂玩幀㈶Ⓝ쉅仃塴㥩숫㍉碣䰦穒䏂⚱溥䔰⑥㛍䳂繷协㭸癆䰶떵㴶㥂澩㙆㛂⩅歴楢獤䘤懂杩싃催쌭嘰沏䥰塴⸊癲痂䉩넮䝾</w:t>
      </w:r>
      <w:r>
        <w:rPr/>
        <w:t>ꦣ</w:t>
      </w:r>
      <w:r>
        <w:rPr/>
        <w:t>迃煒䉬柂쉫お報疵</w:t>
      </w:r>
      <w:r>
        <w:rPr/>
        <w:t>ⰷ</w:t>
      </w:r>
      <w:r>
        <w:rPr/>
        <w:t>冘䟂⽒獠䔪歟䋂䏂㶥瘲硹⹔幀灋╠䌤䫍頨쉰쵕쉇爴숱뾻䑈昪歹</w:t>
      </w:r>
      <w:r>
        <w:rPr/>
        <w:t>ⲿ</w:t>
      </w:r>
      <w:r>
        <w:rPr/>
        <w:t>㈸녒㈩쉷숸䦡祢帰牫沥䉟㧂넩⤷繲欺煩捉獃</w:t>
      </w:r>
      <w:r>
        <w:rPr/>
        <w:t>ⱨ</w:t>
      </w:r>
      <w:r>
        <w:rPr/>
        <w:t>怸䅒쉐慵焰쉖땑</w:t>
      </w:r>
      <w:r>
        <w:rPr/>
        <w:t>ⱔ</w:t>
      </w:r>
      <w:r>
        <w:rPr/>
        <w:t>呾斣☹坣椪깋㌰纵桮参前湌㐷⽄쉎楥樤쉥쉚⽇⨥슏奵쏂潸甥牡偳男刬ꥢ婮⸪㬫녳损坕⨪쉡쉔弬⍒嫂奆吺걀䁰汨坳</w:t>
      </w:r>
      <w:r>
        <w:rPr/>
        <w:t>ꔺ</w:t>
      </w:r>
      <w:r>
        <w:rPr/>
        <w:t>⼱쉀穪煪坰喣숦⨫搯竂숬礽䰳繦䢵瑍䒡婍䝘쉮䵍璘걞扠㚏⵸瓂祥琫념쉆꺮穩柂物䏂㝑㝴㴭</w:t>
      </w:r>
      <w:r>
        <w:rPr/>
        <w:t>ꔫ</w:t>
      </w:r>
      <w:r>
        <w:rPr/>
        <w:t>欹䅟㐣</w:t>
      </w:r>
      <w:r>
        <w:rPr/>
        <w:t>ꥁꥃ</w:t>
      </w:r>
      <w:r>
        <w:rPr/>
        <w:t>塐䴩묹懂夶堥硢뾬䡭捃묪묰䱫䉞囂쉧♺숪幘김㔻㜻⑴㵒睤㔤㵯玵䝮⽢祗䡃䦿䌻㵔桏⛎</w:t>
      </w:r>
      <w:r>
        <w:rPr/>
        <w:t>ꥁꤱ</w:t>
      </w:r>
      <w:r>
        <w:rPr/>
        <w:t>䅃쉄쉆弬䉺噧노㚩䍢摘⹌숽圫䔰㵩嘽旂䠪城⵮</w:t>
      </w:r>
      <w:r>
        <w:rPr/>
        <w:t>⣂⚿</w:t>
      </w:r>
      <w:r>
        <w:rPr/>
        <w:t>溮時婣务奨쉖ㅲ窬⽆こ䯂氺㨥敷繉㬥숰⑄昻歪䏂改㉦兤숺쵫</w:t>
      </w:r>
      <w:r>
        <w:rPr/>
        <w:t>ꕐ</w:t>
      </w:r>
      <w:r>
        <w:rPr/>
        <w:t>쉸乸䂻䡕⏂䲘步杞㙥惂夰䝢쉙奕쉡灧㡗</w:t>
      </w:r>
      <w:r>
        <w:rPr/>
        <w:t>ꖡ</w:t>
      </w:r>
      <w:r>
        <w:rPr/>
        <w:t>⠤</w:t>
      </w:r>
      <w:r>
        <w:rPr/>
        <w:t>噣䄥컂呗갴硓刷娸⸹冻爹䞩噠嘬䃂睕纏쉢쉘牔깑숯嘬幱㕦䔺颏皻⪡顋땡夥咏顢⹴澏甽쉪捧噈䒡칉</w:t>
      </w:r>
      <w:r>
        <w:rPr/>
        <w:t>ꦩ</w:t>
      </w:r>
      <w:r>
        <w:rPr/>
        <w:t>侵搯䯎ꄤꌺ婩䥱獅樥搻䅥ꏂꇂ</w:t>
      </w:r>
      <w:r>
        <w:rPr/>
        <w:t>ꖮ</w:t>
      </w:r>
      <w:r>
        <w:rPr/>
        <w:t>畯塴䝈䛍婧ꅐ쉏澣㢡䝆敌꺻娭丬㍄睄녇㭖稦칎싂ꥥ㮬犣⫂숲▘敮⍶㕀轞砬䥤㏂淎城싂卺敤祆⤽䁀癀䕂剱幵♩䷎㢩䗂朷쉘丩☮</w:t>
      </w:r>
      <w:r>
        <w:rPr/>
        <w:t>ꕊ</w:t>
      </w:r>
      <w:r>
        <w:rPr/>
        <w:t>䢬㜴烂㉖묦挷洰</w:t>
      </w:r>
      <w:r>
        <w:rPr/>
        <w:t>⡃</w:t>
      </w:r>
      <w:r>
        <w:rPr/>
        <w:t>桨䴱晵斥㪬╩㬦顧刻䩃渳顈瑞杙쉷䋂栵䭒歂纏䭧䴳䮱놩䷍潢</w:t>
      </w:r>
      <w:r>
        <w:rPr/>
        <w:t>ⷂ⪬</w:t>
      </w:r>
      <w:r>
        <w:rPr/>
        <w:t>席猪剦⽁顧쵰䵍找⦩쉠</w:t>
      </w:r>
      <w:r>
        <w:rPr/>
        <w:t>ⲏ</w:t>
      </w:r>
      <w:r>
        <w:rPr/>
        <w:t>栮嘨ꄮ┱</w:t>
      </w:r>
      <w:r>
        <w:rPr/>
        <w:t>ꤤ╠</w:t>
      </w:r>
      <w:r>
        <w:rPr/>
        <w:t>ꍙ</w:t>
      </w:r>
      <w:r>
        <w:rPr/>
        <w:t>ⵃ</w:t>
      </w:r>
      <w:r>
        <w:rPr/>
        <w:t>幱徣兯䇍憵穢砪䑦쉏车煡⼻⩊㡂惃㉲户塾归칣盎湭浇⹑쏂哂㕏東瘩쉔뽸⤴걹⫃䡧쉹뼺慚쉠姂</w:t>
      </w:r>
      <w:r>
        <w:rPr/>
        <w:t>ꖵ♥⭃⹳⭑</w:t>
      </w:r>
      <w:r>
        <w:rPr/>
        <w:t>眣⑊幆水橙㥦樳係㓂桺㬬ꅃ숷ꥨ泂</w:t>
      </w:r>
      <w:r>
        <w:rPr/>
        <w:t>⡚</w:t>
      </w:r>
      <w:r>
        <w:rPr/>
        <w:t>쉉䑞㒻慭䕦杄㠩庿懂㎱긊뿂牁浗⺱䱈ꄴ㝳</w:t>
      </w:r>
      <w:r>
        <w:rPr/>
        <w:t>⠶</w:t>
      </w:r>
      <w:r>
        <w:rPr/>
        <w:t>倪칺䄣刪⧂涩䴥⹙伣ヂ칠䨩뮿撩걏竎</w:t>
      </w:r>
      <w:r>
        <w:rPr/>
        <w:t>Ⲭ</w:t>
      </w:r>
      <w:r>
        <w:rPr/>
        <w:t>歯깏㉡㌬硬</w:t>
      </w:r>
      <w:r>
        <w:rPr/>
        <w:t>ⷂ</w:t>
      </w:r>
      <w:r>
        <w:rPr/>
        <w:t>搩⏂嘬丷潊㬪꥞䟎칠㭋⹰딴硈帩</w:t>
      </w:r>
      <w:r>
        <w:rPr/>
        <w:t>ⷎ</w:t>
      </w:r>
      <w:r>
        <w:rPr/>
        <w:t>㙲损쉖煲呤슬㭇潁숹䯂⭬쉱⿃⒱꥖暿档榩獦吶怴ꅎ獋顫猪䰷佑㴮䋂煾쉥牭</w:t>
      </w:r>
      <w:r>
        <w:rPr/>
        <w:t>ꔩ</w:t>
      </w:r>
      <w:r>
        <w:rPr/>
        <w:t>癭穟礣竍澣捤⭬䝥朮歩咿쎱穁㄰潰쉒垏㖩泂瓎爫⸨庬䭅쉘ꎬ榻⫍싂㛎啗湰䬩쏂愦参び쉐깃䛂</w:t>
      </w:r>
      <w:r>
        <w:rPr/>
        <w:t>ꦩ</w:t>
      </w:r>
      <w:r>
        <w:rPr/>
        <w:t>坊䲣垩潦㩐兒⩈湉䰸㖵㎣䀯杶捔年塴㝫䦬䥕⹍䡁걥⛂き忂숪橇⫂婆潕䕫坪쉎뭷ꅶ숹佷噆甥䡆癪䭟숫彬殮㝍穯념桀䥋礯䱾牱呶嫂㙓牠兾區</w:t>
      </w:r>
      <w:r>
        <w:rPr/>
        <w:t>ꥊ</w:t>
      </w:r>
      <w:r>
        <w:rPr/>
        <w:t>唸㌮슮䡐牄坕♄䱋澵쉋껂顨〬扅</w:t>
      </w:r>
      <w:r>
        <w:rPr/>
        <w:t>⠰␫</w:t>
      </w:r>
      <w:r>
        <w:rPr/>
        <w:t>娵숽〹䆱뼤牠⭅⽧搰싂縺囂洺穊䑆潵⻂父䍯놿瑢싂갪⫂⩴쉰䉸做慏쉾</w:t>
      </w:r>
      <w:r>
        <w:rPr/>
        <w:t>ꕸ</w:t>
      </w:r>
      <w:r>
        <w:rPr/>
        <w:t>䶏⩔㬺쉙</w:t>
      </w:r>
      <w:r>
        <w:rPr/>
        <w:t>ⶩ</w:t>
      </w:r>
      <w:r>
        <w:rPr/>
        <w:t>쉫擂䄹剒坎湡掿壂厩皣础塌啠湓橌⨤磂佗䴳冣䘻䆮歗伫㕺位倹㙮梻㭉摶稶걆䁤뭑䢻顥쉆朷坟湁ㅰ扡䪣縦</w:t>
      </w:r>
      <w:r>
        <w:rPr/>
        <w:t>ⱶ</w:t>
      </w:r>
      <w:r>
        <w:rPr/>
        <w:t>畓䥨彐形县㘶䍸⸸涻싂窩䵹报</w:t>
      </w:r>
      <w:r>
        <w:rPr/>
        <w:t>꥓</w:t>
      </w:r>
      <w:r>
        <w:rPr/>
        <w:t>㩷ꄴ武묶慳搽숲녇塣쌵爪⤽䢻䱉卞堶擂㚩欦⿎</w:t>
      </w:r>
      <w:r>
        <w:rPr/>
        <w:t>⡵</w:t>
      </w:r>
      <w:r>
        <w:rPr/>
        <w:t>歲䱷顂弻녫塭帰⫂䉚뭅洸</w:t>
      </w:r>
      <w:r>
        <w:rPr/>
        <w:t>⡒</w:t>
      </w:r>
      <w:r>
        <w:rPr/>
        <w:t>呃契䛂떮㗂㤤ꍙ䠱滎睫杤싂塃㣂㡖♗ꅲ挻䄦슡䳂ㅒ偡溿㑭悮㝰䂩漹皘⸶夶扴긮悻助ꆱ쉄堫⨳愥⴪칆☻䳂党杠步⿍췃扺㍌䲩⧃儯檱</w:t>
      </w:r>
      <w:r>
        <w:rPr/>
        <w:t>ⱎ</w:t>
      </w:r>
      <w:r>
        <w:rPr/>
        <w:t>椬獂偐㙥⹌浹㴳印䩋㩟熿ꅫ뭊欽协楃</w:t>
      </w:r>
      <w:r>
        <w:rPr/>
        <w:t>ꖣ</w:t>
      </w:r>
      <w:r>
        <w:rPr/>
        <w:t>绂扂쉈갩⎣⪩㖡睤儣</w:t>
      </w:r>
      <w:r>
        <w:rPr/>
        <w:t>ꖩ</w:t>
      </w:r>
      <w:r>
        <w:rPr/>
        <w:t>㑕</w:t>
      </w:r>
      <w:r>
        <w:rPr/>
        <w:t>ꥉ</w:t>
      </w:r>
      <w:r>
        <w:rPr/>
        <w:t>旂彗氰䰳⥅슱ふ쉬䝳㍆硨澥噢㓂숥收姂곂㥎숯</w:t>
      </w:r>
      <w:r>
        <w:rPr/>
        <w:t>ⲩ</w:t>
      </w:r>
      <w:r>
        <w:rPr/>
        <w:t>ㅠ㥫슬숪♑䁺쉮쉮㤬硹☺璏䵙䖡垡쌲倽佧㜶⹭灦嘴쉆在</w:t>
      </w:r>
      <w:r>
        <w:rPr/>
        <w:t>ⵎ</w:t>
      </w:r>
      <w:r>
        <w:rPr/>
        <w:t>䉴녅쉵㴹頨쌬㨸뮿⫂㢱뽯슮숸쵍숺쉭噵⨵挣敯ꌲ乑䣂姂健牙쎱╯榻参戶坈噒慏ㅸ뮬瘱楷슘쉃⩾䭇㜤</w:t>
      </w:r>
      <w:r>
        <w:rPr/>
        <w:t>꧂</w:t>
      </w:r>
      <w:r>
        <w:rPr/>
        <w:t>䥱䝄䦏楌⹙呪⩇ꥹ拂恸숊彮剴㕌䱱灄숨⩲愪㥸き䐷娽㘨ꥴ③歓嗍允穔噓〹太떡係盍猽夦츴圲䤩橥潊㝇⩚竂</w:t>
      </w:r>
      <w:r>
        <w:rPr/>
        <w:t>ꤨ</w:t>
      </w:r>
      <w:r>
        <w:rPr/>
        <w:t>슱䵫摎剓幂戬瀻棂</w:t>
      </w:r>
      <w:r>
        <w:rPr/>
        <w:t>ⵐ</w:t>
      </w:r>
      <w:r>
        <w:rPr/>
        <w:t>䍊忍杺䃂珂幟㪣䑟愻弫桭쉚㕡佬㐰呅㙰瀲坩㋂뼵堪</w:t>
      </w:r>
      <w:r>
        <w:rPr/>
        <w:t>⣂</w:t>
      </w:r>
      <w:r>
        <w:rPr/>
        <w:t>沵弰ꏍ쵒ꌺ唤䴸싂佔㬷☦夰䡠䦩䙁㡅墻枘㓂灰쉌⬴睚쉭椲参塹㍫깥樳倩놿㙠但烂年晀䡂ꅫ歈㟍璣惂牑쉑住瑋䁖</w:t>
      </w:r>
      <w:r>
        <w:rPr/>
        <w:t>ⱴ</w:t>
      </w:r>
      <w:r>
        <w:rPr/>
        <w:t>䠣㙟䉕</w:t>
      </w:r>
      <w:r>
        <w:rPr/>
        <w:t>Ⳃ</w:t>
      </w:r>
      <w:r>
        <w:rPr/>
        <w:t>䭢䑾䐪伶䐲䂥㍈⸷⿂䷂쉅心䕟㬫ㅮ⽪先汆呧杤䴵塈</w:t>
      </w:r>
      <w:r>
        <w:rPr/>
        <w:t>ꤦ</w:t>
      </w:r>
      <w:r>
        <w:rPr/>
        <w:t>㋎棂쉰㥣繹슱晀♸晒뼬彟㛂ꍃ娳眣䈵潀</w:t>
      </w:r>
      <w:r>
        <w:rPr/>
        <w:t>⡃</w:t>
      </w:r>
      <w:r>
        <w:rPr/>
        <w:t>睪녩䀯〯숺呑揂䲵㦩玱撣</w:t>
      </w:r>
      <w:r>
        <w:rPr/>
        <w:t>⠺</w:t>
      </w:r>
      <w:r>
        <w:rPr/>
        <w:t>嗂婨䱺村氮숨쉷徵쉫䯃頩汙婮䡞칟</w:t>
      </w:r>
      <w:r>
        <w:rPr/>
        <w:t>ꕺ</w:t>
      </w:r>
      <w:r>
        <w:rPr/>
        <w:t>瑰癑涡削습瘪쉵据㦩倷渪庬祇改▣牎手牙倨福䟎示摬╟㆘敇剂啯到뿂朽塱䩱㵣뽄縵ぞ</w:t>
      </w:r>
      <w:r>
        <w:rPr/>
        <w:t>ⷎ</w:t>
      </w:r>
      <w:r>
        <w:rPr/>
        <w:t>抿싂嫂扢呫噃㕍</w:t>
      </w:r>
      <w:r>
        <w:rPr/>
        <w:t>ꔽ</w:t>
      </w:r>
      <w:r>
        <w:rPr/>
        <w:t>兾佱嘣楤李城⬮䪘</w:t>
      </w:r>
      <w:r>
        <w:rPr/>
        <w:t>ꕾ</w:t>
      </w:r>
      <w:r>
        <w:rPr/>
        <w:t>㉑ㄯ걳</w:t>
      </w:r>
      <w:r>
        <w:rPr/>
        <w:t>ꤤ</w:t>
      </w:r>
      <w:r>
        <w:rPr/>
        <w:t>嗂깈䡠琰债쵭汧䄭做⍦</w:t>
      </w:r>
      <w:r>
        <w:rPr/>
        <w:t>ⴲ</w:t>
      </w:r>
      <w:r>
        <w:rPr/>
        <w:t>恾</w:t>
      </w:r>
      <w:r>
        <w:rPr/>
        <w:t>ꤪ</w:t>
      </w:r>
      <w:r>
        <w:rPr/>
        <w:t>梬쉘䉹夶嘪</w:t>
      </w:r>
      <w:r>
        <w:rPr/>
        <w:t>Ⱶ</w:t>
      </w:r>
      <w:r>
        <w:rPr/>
        <w:t>顧숦㷂敬懂䩫䥔䯂㝸⩫㡄利揂㉹呪⭔췂繁㕇㵰坄싂盂쉗╹恇截충慄ヂ㝫⼴㶩参敀㑵嫂㢏柂甤䥏吲⍐慳</w:t>
      </w:r>
      <w:r>
        <w:rPr/>
        <w:t>ꕶ</w:t>
      </w:r>
      <w:r>
        <w:rPr/>
        <w:t>戨渽桒卧⦬</w:t>
      </w:r>
      <w:r>
        <w:rPr/>
        <w:t>ꕵ</w:t>
      </w:r>
      <w:r>
        <w:rPr/>
        <w:t>徣㑺甮晃瞱숲刣㟂㉢쉹澩昪輻쉪爤㍠䤵쎘䎻㷂☶睞噵亩沿潞䳂是싂녎䬮剨䠶䤬幭㙔</w:t>
      </w:r>
      <w:r>
        <w:rPr/>
        <w:t>ꦵ</w:t>
      </w:r>
      <w:r>
        <w:rPr/>
        <w:t>繍璩瑄㘴ざ発┥䁗爲䕨묥깋쉩㈱琶쉇㜭佸绍値</w:t>
      </w:r>
      <w:r>
        <w:rPr/>
        <w:t>ꕺ</w:t>
      </w:r>
      <w:r>
        <w:rPr/>
        <w:t>ꎮ㬹㐤楕湰츤橆㥦⽍䅑⻂彀㈲㧂媡썅㠯㘲乬㍆礳⽅拂㭡</w:t>
      </w:r>
      <w:r>
        <w:rPr/>
        <w:t>ꤦ꤮</w:t>
      </w:r>
      <w:r>
        <w:rPr/>
        <w:t>歱⼰뭃濂㔯杁䐫極⥦㈹怤伫䕲쉮깯䃂쉂㈺昰</w:t>
      </w:r>
      <w:r>
        <w:rPr/>
        <w:t>⡪</w:t>
      </w:r>
      <w:r>
        <w:rPr/>
        <w:t>啍</w:t>
      </w:r>
      <w:r>
        <w:rPr/>
        <w:t>Ⱡ</w:t>
      </w:r>
      <w:r>
        <w:rPr/>
        <w:t>䀻쉍쎩恺牯獠ꌪ啇猭札쵔쉸䁈亻㈲㬶䀦ꌰ춣녍悏兆勂濂㖿⭴帮싂灲奔睨♘硃쉒㭲㤤漮녱搬</w:t>
      </w:r>
      <w:r>
        <w:rPr/>
        <w:t>ꕃ⥘</w:t>
      </w:r>
      <w:r>
        <w:rPr/>
        <w:t>숮㘹彘响쉄㥬昨炻瑈칇卲焷欳슏숥潪塞䈶ꅗ쉔</w:t>
      </w:r>
      <w:r>
        <w:rPr/>
        <w:t>ꔯ</w:t>
      </w:r>
      <w:r>
        <w:rPr/>
        <w:t>獷慆剪器칌⨣毃⑯䇂湒쌷촣佸硯卸頲㥷楺䱹恑䅢䅍⮡㓂唊焽⤺⫍⽵㝖䱥囂ꅭ吱忂ꅚ橱ꅹ爵깪漬䀪摟ꄯ債䛂㪘佃</w:t>
      </w:r>
      <w:r>
        <w:rPr/>
        <w:t>⢵</w:t>
      </w:r>
      <w:r>
        <w:rPr/>
        <w:t>넽㉕⽋⩞䊥乑佐Ⓜ⼲嫂쵟㋂殿㭎桑숶皡땀矍け獨瘫皩㈪浫숦ꍔ㪥숳獱畱吪䥢洱乀欥幮坡㝈氬剗杁䱅㬤䐤숭䵅獓</w:t>
      </w:r>
      <w:r>
        <w:rPr/>
        <w:t>ⴣ</w:t>
      </w:r>
      <w:r>
        <w:rPr/>
        <w:t>뼯䵀칇楩뭕㍩ꅒ爤뽧摩쉩⌺⛂犩쉫충⹎⍨䄶⭫刨</w:t>
      </w:r>
      <w:r>
        <w:rPr/>
        <w:t>ⱏ</w:t>
      </w:r>
      <w:r>
        <w:rPr/>
        <w:t>惂歵睰碩㗎슱ㅰ♳猨㥦侵싍穸䅤稩杶썦摪婺戰</w:t>
      </w:r>
      <w:r>
        <w:rPr/>
        <w:t>ⰽ</w:t>
      </w:r>
      <w:r>
        <w:rPr/>
        <w:t>㩬☨畋坎輶췂凎湬剖쉏䝴癮걡뽩⽔ㄷ숮忂㍅쌲䰺傡</w:t>
      </w:r>
      <w:r>
        <w:rPr/>
        <w:t>ⵡ</w:t>
      </w:r>
      <w:r>
        <w:rPr/>
        <w:t>轇걒㕂뭮児䫂䘦쉾搣圸慳ꆬ䥡濂㭃䥺乢䁯⴪栬촸慏╴䵅쌥毂꥖呬救癸숱쉱怽숬睫쉵洣䗂䅶</w:t>
      </w:r>
      <w:r>
        <w:rPr/>
        <w:t>⠤</w:t>
      </w:r>
      <w:r>
        <w:rPr/>
        <w:t>僂弸朮甯⽩䕑</w:t>
      </w:r>
      <w:r>
        <w:rPr/>
        <w:t>ꕬ</w:t>
      </w:r>
      <w:r>
        <w:rPr/>
        <w:t>扺갸뽋䅑쉎㞮ㆵ䁄ꏂ쉥䄯쉋䯂쎬顧棂皏坵敋쵄〩쵉쉶縲㨦ꍆ䡸ꥬ恸汫䙪卙㵞䙳㫂㣎扩䦘稦⪻顢䪣捰睇樯䕂썰䩕╍㑳楨딽捺磂쉚扖㕅瑆䡚挪頪껃湏搥砣匣썆⽚칫夥㟂슡㩦儮㎵庥楧썀湚㝾쉑갴☶捊并깖〮㝒칆ヂ쉗⨻㨬幹䉫싂뽂㕾烂䤻樷⥀䃂⨮㢮䋂剬ꥧ䙬넴濂汴炩㛂乗牙恬淍쉎</w:t>
      </w:r>
      <w:r>
        <w:rPr/>
        <w:t>ꕴ</w:t>
      </w:r>
      <w:r>
        <w:rPr/>
        <w:t>䀥䎏汗촳뽒輻轞䉩偅傩쉪⎬䭵佧Ⓜ숬⮬绂欱瞣煁灅㬵㭁뽇搸</w:t>
      </w:r>
      <w:r>
        <w:rPr/>
        <w:t>ꦻ</w:t>
      </w:r>
      <w:r>
        <w:rPr/>
        <w:t>穴曃쌹㡭␺⩰怸</w:t>
      </w:r>
      <w:r>
        <w:rPr/>
        <w:t>꧍</w:t>
      </w:r>
      <w:r>
        <w:rPr/>
        <w:t>改徘쉚䥔〻恊澣毂㍾䎵捦焵䢱⹞칤空燂</w:t>
      </w:r>
      <w:r>
        <w:rPr/>
        <w:t>ꗂ</w:t>
      </w:r>
      <w:r>
        <w:rPr/>
        <w:t>煄枣⹥</w:t>
      </w:r>
      <w:r>
        <w:rPr/>
        <w:t>ⱴ</w:t>
      </w:r>
      <w:r>
        <w:rPr/>
        <w:t>⼻縣䱫䷎揂쉉녰</w:t>
      </w:r>
      <w:r>
        <w:rPr/>
        <w:t>ꔥ</w:t>
      </w:r>
      <w:r>
        <w:rPr/>
        <w:t>栯顗刹싎㕈洴呵假潃橕⭒슘顢㌤쉄⩕숪슬湱긥潘喥洪槂䡥⚩땳昩ꄣ殮繂亿樮ꌦ㴶숷楾쉐湓쉧卦ꥸ汑㙂䠸쉢</w:t>
      </w:r>
      <w:r>
        <w:rPr/>
        <w:t>꧂</w:t>
      </w:r>
      <w:r>
        <w:rPr/>
        <w:t>숮狍⸨瑴䥫扸쉑㍶</w:t>
      </w:r>
      <w:r>
        <w:rPr/>
        <w:t>Ⱚ</w:t>
      </w:r>
      <w:r>
        <w:rPr/>
        <w:t>䣂伥쉗⎣䂬㩇眪湌㩟搪녰债䲮煥睂刪㍟⸮깺埂숵싂㩓捰祇㵯숹⨽⤯界㉖䱺쏂朳䍙㘪㌴刵␴柂纡窡㍺뾩䩴⥲゘卾묦楦炩䖵싂숫숭眪</w:t>
      </w:r>
      <w:r>
        <w:rPr/>
        <w:t>Ⲯ</w:t>
      </w:r>
      <w:r>
        <w:rPr/>
        <w:t>䑠䑾⩧淂恴숮㵷䕭浞⺩永⥞噦㥵춡獧⭇柂따촳⌮뽮㡧㡉쉧⸫㐴䰊䥎싂놣䇍䧍犩佨㙖ꥭ硉쉌櫍煈眻㡑쉆冱녎㩵瘦婄㙑怷ꍰ⧂쉳숺㑴厘手彤숰澮쉴䘭㙂㥁쉁깣爷埂睔䈯숸⏍싎䷂晃珂걓倩却⽟畱칩ひぇ⥔썪땴堯竂䥍癞쉉犥䉆깦┪暡劏䔱媩䉓䵥숤</w:t>
      </w:r>
      <w:r>
        <w:rPr/>
        <w:t>ꤪ</w:t>
      </w:r>
      <w:r>
        <w:rPr/>
        <w:t>㋎䝀琻</w:t>
      </w:r>
      <w:r>
        <w:rPr/>
        <w:t>Ⳃ</w:t>
      </w:r>
      <w:r>
        <w:rPr/>
        <w:t>㶏㴬쉘㩥滎戺娣⥧▱숪穏䐦㡸嗍焮쉚ㄫ뗃㵏쎮䖿犏</w:t>
      </w:r>
      <w:r>
        <w:rPr/>
        <w:t>Ⲙ</w:t>
      </w:r>
      <w:r>
        <w:rPr/>
        <w:t>則</w:t>
      </w:r>
      <w:r>
        <w:rPr/>
        <w:t>ⱖ</w:t>
      </w:r>
      <w:r>
        <w:rPr/>
        <w:t>繶睄䰩啤쉏祱╂勎싂㵀␵䝕堽⒥囍⑨歎䁮싎頲䗂⩣窩廂杰輵垩橐</w:t>
      </w:r>
      <w:r>
        <w:rPr/>
        <w:t>⡏</w:t>
      </w:r>
      <w:r>
        <w:rPr/>
        <w:t>矂䃂砬滎〩剓촪䆩걇䪮㵰㜤㩏㬫</w:t>
      </w:r>
      <w:r>
        <w:rPr/>
        <w:t>⠺⠽⡸</w:t>
      </w:r>
      <w:r>
        <w:rPr/>
        <w:t>瓃珂挽晓뭁摯㎩</w:t>
      </w:r>
      <w:r>
        <w:rPr/>
        <w:t>ꕤ</w:t>
      </w:r>
      <w:r>
        <w:rPr/>
        <w:t>癣쉎㦘䇂뿂⯂樯牾⩞숴濂彚䵹偃汘䆿䛂䠹唰拎䡪殩⽷䌭穢䭳㥥䢣畭쉈獫䌳숤樳긮兵㙙临깔╱⥞싂</w:t>
      </w:r>
      <w:r>
        <w:rPr/>
        <w:t>ꥆ</w:t>
      </w:r>
      <w:r>
        <w:rPr/>
        <w:t>〦睥㍗浧숳澩썣뼮⤳㝺칐⨪쉔</w:t>
      </w:r>
      <w:r>
        <w:rPr/>
        <w:t>ⱦ⩟</w:t>
      </w:r>
      <w:r>
        <w:rPr/>
        <w:t>슘䡩ぐ淂稰橁㛂뭂嫂쉚♮숮䈨</w:t>
      </w:r>
      <w:r>
        <w:rPr/>
        <w:t>ꕴ</w:t>
      </w:r>
      <w:r>
        <w:rPr/>
        <w:t>갪䁀猴撵㥰</w:t>
      </w:r>
      <w:r>
        <w:rPr/>
        <w:t>Ⱖ</w:t>
      </w:r>
      <w:r>
        <w:rPr/>
        <w:t>㊻榩繑䝚충侣輱彁䈰숦㤫⭑祟䘸仃ꥦ칮䱞愮扂姂䉐⩤</w:t>
      </w:r>
      <w:r>
        <w:rPr/>
        <w:t>ꕁ</w:t>
      </w:r>
      <w:r>
        <w:rPr/>
        <w:t>뇂桹㎮䒣漲</w:t>
      </w:r>
      <w:r>
        <w:rPr/>
        <w:t>ⴭ</w:t>
      </w:r>
      <w:r>
        <w:rPr/>
        <w:t>㡸之庻츯</w:t>
      </w:r>
      <w:r>
        <w:rPr/>
        <w:t>ꕤ</w:t>
      </w:r>
      <w:r>
        <w:rPr/>
        <w:t>潃䥐♑슏轗⨭奇頱쉊ㄶ숺殮吷⹧쌳櫃㔺╸捳◂쉧쉍桸♮䉕頽株欽쉐긮㔩ꌺ伸淂繄禮㚮獕穖䁓⍹싂恐ォ䈳楌</w:t>
      </w:r>
      <w:r>
        <w:rPr/>
        <w:t>ꕁ</w:t>
      </w:r>
      <w:r>
        <w:rPr/>
        <w:t>㎩堲桾睃啰恆扯杋戴䱏爩奆갤怵佹栤⥤倫ꄭ碿䡠ꌮ圴䙘䵁슣娤</w:t>
      </w:r>
      <w:r>
        <w:rPr/>
        <w:t>ꥋ</w:t>
      </w:r>
      <w:r>
        <w:rPr/>
        <w:t>䈽칂䵳儽</w:t>
      </w:r>
      <w:r>
        <w:rPr/>
        <w:t>ꗂ</w:t>
      </w:r>
      <w:r>
        <w:rPr/>
        <w:t>䐴牉㚏䜪</w:t>
      </w:r>
      <w:r>
        <w:rPr/>
        <w:t>ꥂ</w:t>
      </w:r>
      <w:r>
        <w:rPr/>
        <w:t>睧䨵琲숫⵩쉈兤쉖</w:t>
      </w:r>
      <w:r>
        <w:rPr/>
        <w:t>ꦬ⹣⧃</w:t>
      </w:r>
      <w:r>
        <w:rPr/>
        <w:t>숨</w:t>
      </w:r>
      <w:r>
        <w:rPr/>
        <w:t>ⵤ</w:t>
      </w:r>
      <w:r>
        <w:rPr/>
        <w:t>啪</w:t>
      </w:r>
      <w:r>
        <w:rPr/>
        <w:t>ⱁ</w:t>
      </w:r>
      <w:r>
        <w:rPr/>
        <w:t>秂亡땂楢㐪冩䅪⩄㔳떩㖿ꅄꄬ㩱溱ꥫㅑ</w:t>
      </w:r>
      <w:r>
        <w:rPr/>
        <w:t>ꥋ⍇</w:t>
      </w:r>
      <w:r>
        <w:rPr/>
        <w:t>慰㙬卮䐩扠惂⑳㌥僂煦㑊쵢⵾獏⫂扫쉪㴰颻祺㚩썑㵠礻䕈䱶⸰匣쉵嘥䥑䉅⍴깣睲琩乫摇ꥠ塒◂㕊敔䳂㯂</w:t>
      </w:r>
      <w:r>
        <w:rPr/>
        <w:t>ꦻ</w:t>
      </w:r>
      <w:r>
        <w:rPr/>
        <w:t>刱坤幟睕歌⽄⸨䉘奊离⯂⽍眶깑⮮싍戩</w:t>
      </w:r>
      <w:r>
        <w:rPr/>
        <w:t>ⷂ</w:t>
      </w:r>
      <w:r>
        <w:rPr/>
        <w:t>㥇싂瑶殬湴츦洪〽瑍戹쉥弳偠䅴⼺噦슿轠愰⍘癑㶱</w:t>
      </w:r>
      <w:r>
        <w:rPr/>
        <w:t>⡔</w:t>
      </w:r>
      <w:r>
        <w:rPr/>
        <w:t>촦䉺쉗츥쉮䎥싎楧썤㬬䪮扶奪偤䔪奕슬奋</w:t>
      </w:r>
      <w:r>
        <w:rPr/>
        <w:t>ꕩ⤷</w:t>
      </w:r>
      <w:r>
        <w:rPr/>
        <w:t>彸⻂甴捣積熵뭙剄兢䉂</w:t>
      </w:r>
      <w:r>
        <w:rPr/>
        <w:t>꧂</w:t>
      </w:r>
      <w:r>
        <w:rPr/>
        <w:t>숪숊埂⑋く乧繈焪䔽ㅱ㒬ꄦ畆弻獏洭⿂吪⬱쉸㩺㗂垡</w:t>
      </w:r>
      <w:r>
        <w:rPr/>
        <w:t>ꥎ</w:t>
      </w:r>
      <w:r>
        <w:rPr/>
        <w:t>瞮顁묫橦</w:t>
      </w:r>
      <w:r>
        <w:rPr/>
        <w:t>ⴥ</w:t>
      </w:r>
      <w:r>
        <w:rPr/>
        <w:t>쉔ꥫ扭彑</w:t>
      </w:r>
      <w:r>
        <w:rPr/>
        <w:t>Ɑ</w:t>
      </w:r>
      <w:r>
        <w:rPr/>
        <w:t>싎奔</w:t>
      </w:r>
      <w:r>
        <w:rPr/>
        <w:t>ⷂ</w:t>
      </w:r>
      <w:r>
        <w:rPr/>
        <w:t>咬呣</w:t>
      </w:r>
      <w:r>
        <w:rPr/>
        <w:t>ꗂ</w:t>
      </w:r>
      <w:r>
        <w:rPr/>
        <w:t>䍏숬幩剐⍅놏斏截䩬㡑䑥嘳迂⹅촴颡炏剥䩶</w:t>
      </w:r>
      <w:r>
        <w:rPr/>
        <w:t>ꤰ</w:t>
      </w:r>
      <w:r>
        <w:rPr/>
        <w:t>䩦䑄礲塘槂썣쉺쉊㥙竂䪱㩫㫂⛍串ꥡ偷㧂偡⽐䁑⹤允磂ꄲ䇍䭋⹥债畅塃噟曂浾䵌塨页䋂䩠婗㓍倪⭲竃扳뼭轱嫎⤮材䜲猸</w:t>
      </w:r>
      <w:r>
        <w:rPr/>
        <w:t>ꕱ</w:t>
      </w:r>
      <w:r>
        <w:rPr/>
        <w:t>䬪䘬</w:t>
      </w:r>
      <w:r>
        <w:rPr/>
        <w:t>ⳍ</w:t>
      </w:r>
      <w:r>
        <w:rPr/>
        <w:t>㝹싎ꌺ穁摾뼥䉪갦⸲</w:t>
      </w:r>
      <w:r>
        <w:rPr/>
        <w:t>ꥆ</w:t>
      </w:r>
      <w:r>
        <w:rPr/>
        <w:t>䐫楪䧍旃䶻敆伹樯䴪⥱毃䶣䥉쉃矂繐⌺묬㙍⩠さ噹癊╟傻堬乭</w:t>
      </w:r>
      <w:r>
        <w:rPr/>
        <w:t>ꥎ</w:t>
      </w:r>
      <w:r>
        <w:rPr/>
        <w:t>쎩杆ꥸ嘯哎昸ノ</w:t>
      </w:r>
      <w:r>
        <w:rPr/>
        <w:t>⣂</w:t>
      </w:r>
      <w:r>
        <w:rPr/>
        <w:t>嫍牳穧畨琨椥睏⪩촩慔楲歵⽧奆慰恊쉲丬瘹䄪猩囂繕⼪姎쉇庩</w:t>
      </w:r>
      <w:r>
        <w:rPr/>
        <w:t>⢡</w:t>
      </w:r>
      <w:r>
        <w:rPr/>
        <w:t>䱑悡㣂⫂䭣焭戵坉携䲬</w:t>
      </w:r>
      <w:r>
        <w:rPr/>
        <w:t>ꔺ</w:t>
      </w:r>
      <w:r>
        <w:rPr/>
        <w:t>䵮뽘䏂♶橙㔺㍋伺촭祏瘶湉</w:t>
      </w:r>
      <w:r>
        <w:rPr/>
        <w:t>ꕦ</w:t>
      </w:r>
      <w:r>
        <w:rPr/>
        <w:t>瘫唰㡊䌭噠뽯䅢姂</w:t>
      </w:r>
      <w:r>
        <w:rPr/>
        <w:t>ⵦ</w:t>
      </w:r>
      <w:r>
        <w:rPr/>
        <w:t>㋃㑪㙗䉦牂⼱颥乘瘣ꍌ欦쉎丰</w:t>
      </w:r>
      <w:r>
        <w:rPr/>
        <w:t>ꔯ</w:t>
      </w:r>
      <w:r>
        <w:rPr/>
        <w:t>숽珎奆䇂輺</w:t>
      </w:r>
      <w:r>
        <w:rPr/>
        <w:t>ꕷ</w:t>
      </w:r>
      <w:r>
        <w:rPr/>
        <w:t>琴燂뿂䱮㑨歭瀭ꥤ攳⑂ꥺ坌⾣縶煇启祺䍇㫂䅆㵂╢⩠㵴</w:t>
      </w:r>
      <w:r>
        <w:rPr/>
        <w:t>ⵃ</w:t>
      </w:r>
      <w:r>
        <w:rPr/>
        <w:t>橠쉯㝈煺숫栽卂㬳⥯⩔徿ㅵ⤮〦䅔㑫繫</w:t>
      </w:r>
      <w:r>
        <w:rPr/>
        <w:t>ꔽ</w:t>
      </w:r>
      <w:r>
        <w:rPr/>
        <w:t>뭈㑴彞칀漸⛂傣슡捓栽䱈礷</w:t>
      </w:r>
      <w:r>
        <w:rPr/>
        <w:t>ⰵ</w:t>
      </w:r>
      <w:r>
        <w:rPr/>
        <w:t>唶⍌呢⼯㠫쉣掬做媿䱐杧</w:t>
      </w:r>
      <w:r>
        <w:rPr/>
        <w:t>ꤨ</w:t>
      </w:r>
      <w:r>
        <w:rPr/>
        <w:t>㡦煄绂쌰䉫场</w:t>
      </w:r>
      <w:r>
        <w:rPr/>
        <w:t>ꖥ</w:t>
      </w:r>
      <w:r>
        <w:rPr/>
        <w:t>辬匪䩌ꎏ걘癞淎疏數楉洱쉏꺏㐪⩐琣竃ꅴう♉啠悩</w:t>
      </w:r>
      <w:r>
        <w:rPr/>
        <w:t>ⷂ</w:t>
      </w:r>
      <w:r>
        <w:rPr/>
        <w:t>琷㉋䉟离獹ꥳ䵥</w:t>
      </w:r>
      <w:r>
        <w:rPr/>
        <w:t>ꦘ⩀</w:t>
      </w:r>
      <w:r>
        <w:rPr/>
        <w:t>슿剒䪩祐御숭</w:t>
      </w:r>
      <w:r>
        <w:rPr/>
        <w:t>⡧</w:t>
      </w:r>
      <w:r>
        <w:rPr/>
        <w:t>䱒쉠医牠坯兏䱖㍋</w:t>
      </w:r>
      <w:r>
        <w:rPr/>
        <w:t>ⰽ</w:t>
      </w:r>
      <w:r>
        <w:rPr/>
        <w:t>獟偱怲未䁅뾻㡵囂깁獹父⩏砻姂㞿㝏숩⬱㓂绂䱫稦땮㵁奩⪿쉤꤮䦮䁥歒揂</w:t>
      </w:r>
      <w:r>
        <w:rPr/>
        <w:t>ꦩ</w:t>
      </w:r>
      <w:r>
        <w:rPr/>
        <w:t>瀩畂슩㶘쉣扯轇畉숪╰䩇旂㨵㉎⭀噬乏縳椣獤⼳⍰⪵칸勃⩅㙩瘳⫃묳獔쉡煰廂츷嫍䕌唪嘦䭡捲ノ礰쉪ꌶ堬殮쉕쉦毂䝫ꍴ⩚硹㡶갰ꥩ쵑歨录␳숯촳濎橌쵶㍐䫂⥧啊兖칔伵␣녯泂슿묫祃桟婟䬥뭀㩏橺䕏㢿썂䟂庿㞏⨬縯㵫㷎䩷橩⏂걫忎噎但煬癄樳</w:t>
      </w:r>
      <w:r>
        <w:rPr/>
        <w:t>ⱨ</w:t>
      </w:r>
      <w:r>
        <w:rPr/>
        <w:t>㍐啬칂呑⬮䳂稤䭑椊쉬猤䦬䣎彊儺丸싂摊携欵禣춱쉗⍪쵏Ⓝꅆ低沩숺쉐쉡ヂ㴪䔥猹䶘帩湯␰歯㕭㬶砱楞⩨슣쉃わ摧摣䮘牐玵㙈䁹썑㉬瞡偱煖拂住乃ꍞ쉵</w:t>
      </w:r>
      <w:r>
        <w:rPr/>
        <w:t>ⱌ</w:t>
      </w:r>
      <w:r>
        <w:rPr/>
        <w:t>뭑瑫榥⹞厮침㐰搥䰦种㨦㩤䵈歅睖⪵뇂琴杚弸憬俎挰牾輩딮仂㡤</w:t>
      </w:r>
      <w:r>
        <w:rPr/>
        <w:t>ⵎ</w:t>
      </w:r>
      <w:r>
        <w:rPr/>
        <w:t>啎线뾮熡䑾㍄盂쵘뭾戶䝘䵨䡕④☫⩙쉹ꎿ걱㩃横㖥漱灰榩刯䒩숦쉃癄祹揂ꄬ츯䋂祱慔辩ぁ䱤⩃燎䚥琰氳䁟숷幄슘畃</w:t>
      </w:r>
      <w:r>
        <w:rPr/>
        <w:t>⡶</w:t>
      </w:r>
      <w:r>
        <w:rPr/>
        <w:t>䎘灴檵咬煰⯃枣猦淂佗倥入睑杅㩇椹슏旂䴤流쉕坂䐵⨨礥⨱媩</w:t>
      </w:r>
      <w:r>
        <w:rPr/>
        <w:t>ꥐ</w:t>
      </w:r>
      <w:r>
        <w:rPr/>
        <w:t>㊻䝰迍ꌷ╏☫璏㝲毃ꆩ轾䷂⒣컂睺㵅쉷</w:t>
      </w:r>
      <w:r>
        <w:rPr/>
        <w:t>ⰭⳂ</w:t>
      </w:r>
      <w:r>
        <w:rPr/>
        <w:t>攥呁䉊</w:t>
      </w:r>
      <w:r>
        <w:rPr/>
        <w:t>ꔣ</w:t>
      </w:r>
      <w:r>
        <w:rPr/>
        <w:t>ⱗ</w:t>
      </w:r>
      <w:r>
        <w:rPr/>
        <w:t>乣甪쉩䜦㈷煈幫湀䕪䱪숷⑒摪橘숥꥾㴴쉑쉷⨵⼪匱ㆥ⺣</w:t>
      </w:r>
      <w:r>
        <w:rPr/>
        <w:t>ꔰ</w:t>
      </w:r>
      <w:r>
        <w:rPr/>
        <w:t>䀣搬㕩湗瑣㵥暩慎⨩撩攤漽ꆘ塐뇂態恵僂㕧㑒ㆿ枱</w:t>
      </w:r>
      <w:r>
        <w:rPr/>
        <w:t>ꤳ</w:t>
      </w:r>
      <w:r>
        <w:rPr/>
        <w:t>㵅쉋㨺摈㏃楸偢並</w:t>
      </w:r>
      <w:r>
        <w:rPr/>
        <w:t>ꦩ⪏</w:t>
      </w:r>
      <w:r>
        <w:rPr/>
        <w:t>坚뽚氯칺㙯橰楬呫䩚橦㑯塕涩熡⩆砲쉧煯湧彆쉁⨶⤮㮣㈨⭨숱䇂</w:t>
      </w:r>
      <w:r>
        <w:rPr/>
        <w:t>ꥀ</w:t>
      </w:r>
      <w:r>
        <w:rPr/>
        <w:t>ꅎ㍸兄汉㜰칇杒垡䜶䂥♡敲䰹뾬㐱泎泂⬪唩쵘㌺⪥忂楥昴⍴㛂♎到쵴啕㪘䭊쌪⎥歹轟⌫旂剃썄⻎⵹牗憣盂츰쉋㑔㛂</w:t>
      </w:r>
      <w:r>
        <w:rPr/>
        <w:t>⠶</w:t>
      </w:r>
      <w:r>
        <w:rPr/>
        <w:t>汋㭇</w:t>
      </w:r>
      <w:r>
        <w:rPr/>
        <w:t>ꔮ</w:t>
      </w:r>
      <w:r>
        <w:rPr/>
        <w:t>㙙彫㚬</w:t>
      </w:r>
      <w:r>
        <w:rPr/>
        <w:t>ⱞ</w:t>
      </w:r>
      <w:r>
        <w:rPr/>
        <w:t>꺘䊿檡汹╧㝍嘫⾿䔪奨潶穑⹦䙆悱偀녹奓㪱㊣뭋⵱佞</w:t>
      </w:r>
      <w:r>
        <w:rPr/>
        <w:t>⡙</w:t>
      </w:r>
      <w:r>
        <w:rPr/>
        <w:t>犡쉾⍨汸剢摡뇃参⪣䭙쵵▥쉑딩</w:t>
      </w:r>
      <w:r>
        <w:rPr/>
        <w:t>⢩</w:t>
      </w:r>
      <w:r>
        <w:rPr/>
        <w:t>啩極稱┨畃晐꥕㑙슩瑮㟂슣䬵垘顯繅⵨땴㩌剹⑋쏎딣煪꥕牊す♧晎䩙㉇녪㥂⌻攸塚딶♃倩⥌䐥亩畒顧땊ꥸ塘䘦ㆻ걏뭒⬽㥐ㅥ狂숯坹幬礻</w:t>
      </w:r>
      <w:r>
        <w:rPr/>
        <w:t>⢥</w:t>
      </w:r>
      <w:r>
        <w:rPr/>
        <w:t>漸眭╏⩵쉚䴳䗃桪攸祂숱㔥䓂湀䄳䚮榘⹮䭄</w:t>
      </w:r>
      <w:r>
        <w:rPr/>
        <w:t>ꕐ</w:t>
      </w:r>
      <w:r>
        <w:rPr/>
        <w:t>檬춱潫噐礮⑚匷㕨活㥟⥞㟎⯂싂</w:t>
      </w:r>
      <w:r>
        <w:rPr/>
        <w:t>ꤲ</w:t>
      </w:r>
      <w:r>
        <w:rPr/>
        <w:t>쉯㉟쉳껂䕕擂禿깬濂뭥ㄦ䑨穦摎恷╡爽䵟㎡厱㫂싂欽싂漩参勂캻轫쉡쉓㴭乬䚘ㄶꍴ牎ꄥꅅ╤䴬⒱┊瓂슡湞欲浃䌶姂幖奟煒츶ꅓ佬奙渫⥎轗</w:t>
      </w:r>
      <w:r>
        <w:rPr/>
        <w:t>ⱸ</w:t>
      </w:r>
      <w:r>
        <w:rPr/>
        <w:t>촳</w:t>
      </w:r>
      <w:r>
        <w:rPr/>
        <w:t>Ⱟ</w:t>
      </w:r>
      <w:r>
        <w:rPr/>
        <w:t>ꔹ</w:t>
      </w:r>
      <w:r>
        <w:rPr/>
        <w:t>떥䘵⹉♨䙁㔦㑰喱䀨⏂쵺䨣㕕썒䑰㐣睍䕣偉⸤⨽剷⿃⩋幡㍴쌽ꅥ幀㫂煹</w:t>
      </w:r>
      <w:r>
        <w:rPr/>
        <w:t>꧂ꖩ</w:t>
      </w:r>
      <w:r>
        <w:rPr/>
        <w:t>䴯癍믃参숱쉫乧所</w:t>
      </w:r>
      <w:r>
        <w:rPr/>
        <w:t>ⵂ</w:t>
      </w:r>
      <w:r>
        <w:rPr/>
        <w:t>颥嚣뗂恤䍭깨倦呑㇂쉳燂橏幕嘵儭㟂䡕楤䍨で䑐카</w:t>
      </w:r>
      <w:r>
        <w:rPr/>
        <w:t>⡷</w:t>
      </w:r>
      <w:r>
        <w:rPr/>
        <w:t>ꅆ갲⥙㟃係倥档䔴椭䞏싂⸥㄰挺╒⑦</w:t>
      </w:r>
      <w:r>
        <w:rPr/>
        <w:t>ⵗ꧂</w:t>
      </w:r>
      <w:r>
        <w:rPr/>
        <w:t>䶘䄪숰摴</w:t>
      </w:r>
      <w:r>
        <w:rPr/>
        <w:t>Ⱝ</w:t>
      </w:r>
      <w:r>
        <w:rPr/>
        <w:t>彯꺥걧㚏轲⍷䐮䩳䛍䠲믂䴬⸬煞䭕乨嘵칦佃㥙⨵疏頩䠫쉚</w:t>
      </w:r>
      <w:r>
        <w:rPr/>
        <w:t>Ⱘ</w:t>
      </w:r>
      <w:r>
        <w:rPr/>
        <w:t>沏啱㕊䑾噔䑅䥩碿禩㎬戺溣迂㵡䑂㝉攳</w:t>
      </w:r>
      <w:r>
        <w:rPr/>
        <w:t>ⱘ</w:t>
      </w:r>
      <w:r>
        <w:rPr/>
        <w:t>漻獍剗ꎵ汴䞣杈쉢䯂歖煐㈯㨻着〹뽫浓樲ꅾ</w:t>
      </w:r>
      <w:r>
        <w:rPr/>
        <w:t>ⱌ</w:t>
      </w:r>
      <w:r>
        <w:rPr/>
        <w:t>㙕䍌㡕揎ꇂ㈺恂쉴쉗싂嘷䝩쌶剏㒏쎡녷⩀畫療⩹っ䡕◂⭕</w:t>
      </w:r>
      <w:r>
        <w:rPr/>
        <w:t>ꦿ</w:t>
      </w:r>
      <w:r>
        <w:rPr/>
        <w:t>㕄깇땨煩슘扙䱰掘䣂顇꺡妩涣⩀䯂啬穮⽄顯坠唪╱轀繴嗂ㆿ䅙祒彇숮㟂쉉슬㝦卢氥㨤㔪껂딭⑧䁀㪥䭙䕔憵䍤⌱䖘껂ꌶ츳㡮촬㧂⵮䠵딴믂溥烂⩯䪱⤹杀ギ묲畦吪싂㕎楄⑄㙯䳂欯奚杈㬹뽦䫂卹畞츴拂䡄塭㖥┵숬朸䳃栲页獡㛂晾囂⹐쉟爰䥦栺䡥㋂娵ꅐ</w:t>
      </w:r>
      <w:r>
        <w:rPr/>
        <w:t>ꗂ</w:t>
      </w:r>
      <w:r>
        <w:rPr/>
        <w:t>啀㩭⯂⹦</w:t>
      </w:r>
      <w:r>
        <w:rPr/>
        <w:t>⢻</w:t>
      </w:r>
      <w:r>
        <w:rPr/>
        <w:t>㝳沮䒮兢숻彁䁟搷</w:t>
      </w:r>
      <w:r>
        <w:rPr/>
        <w:t>⡀</w:t>
      </w:r>
      <w:r>
        <w:rPr/>
        <w:t>煰</w:t>
      </w:r>
      <w:r>
        <w:rPr/>
        <w:t>ⱅ</w:t>
      </w:r>
      <w:r>
        <w:rPr/>
        <w:t>旂</w:t>
      </w:r>
      <w:r>
        <w:rPr/>
        <w:t>ꤶ</w:t>
      </w:r>
      <w:r>
        <w:rPr/>
        <w:t>恮썰㟂ꌦ슬䣂䉞参秂帮煰쉆晹剌⥶婆繒縮挲촰췂䥧捲츮▥㑧顙싃ꍑ癮稦䭘싂싂ꍱ幾쉁乔싎漬䛂牶숹乺問㵤䭘⹫</w:t>
      </w:r>
      <w:r>
        <w:rPr/>
        <w:t>ⱑ</w:t>
      </w:r>
      <w:r>
        <w:rPr/>
        <w:t>敉땍伵䪣䡊슮櫃䬵娷䠣刻</w:t>
      </w:r>
      <w:r>
        <w:rPr/>
        <w:t>ⴸ</w:t>
      </w:r>
      <w:r>
        <w:rPr/>
        <w:t>숭䨪쉊⍌弹噙䵓潤걱剙䖮</w:t>
      </w:r>
      <w:r>
        <w:rPr/>
        <w:t>Ⳃ</w:t>
      </w:r>
      <w:r>
        <w:rPr/>
        <w:t>奫䃂</w:t>
      </w:r>
      <w:r>
        <w:rPr/>
        <w:t>꧂⭳</w:t>
      </w:r>
      <w:r>
        <w:rPr/>
        <w:t>刻䵃桘㖘뼳⭒懂⽮畲</w:t>
      </w:r>
      <w:r>
        <w:rPr/>
        <w:t>ꤳ</w:t>
      </w:r>
      <w:r>
        <w:rPr/>
        <w:t>䱕⩹氤쉸墿⌷䡭牾瑂獚婉걾ㅔ뽱恄䍁㋍뽺励㴸⌴㵢ㅥ〩慅ヂ札役柂</w:t>
      </w:r>
      <w:r>
        <w:rPr/>
        <w:t>ꕕ</w:t>
      </w:r>
      <w:r>
        <w:rPr/>
        <w:t>疏亡浃係㥵곂倥</w:t>
      </w:r>
      <w:r>
        <w:rPr/>
        <w:t>ꦩ</w:t>
      </w:r>
      <w:r>
        <w:rPr/>
        <w:t>没숽슡</w:t>
      </w:r>
      <w:r>
        <w:rPr/>
        <w:t>⢡</w:t>
      </w:r>
      <w:r>
        <w:rPr/>
        <w:t>啘슮싃쉊ぱ檣쉴婩</w:t>
      </w:r>
      <w:r>
        <w:rPr/>
        <w:t>ⷂ</w:t>
      </w:r>
      <w:r>
        <w:rPr/>
        <w:t>䚥㝕갦䥚畊垡獐숤椨干䑮猲</w:t>
      </w:r>
      <w:r>
        <w:rPr/>
        <w:t>꧂</w:t>
      </w:r>
      <w:r>
        <w:rPr/>
        <w:t>測攩䕍ꌯ稥灵壂䁶祯㶱⥬辣冩⸹䍁哂땧穕녷匦⍰穅皩㉰</w:t>
      </w:r>
      <w:r>
        <w:rPr/>
        <w:t>ⳃ</w:t>
      </w:r>
      <w:r>
        <w:rPr/>
        <w:t>ⷍ</w:t>
      </w:r>
      <w:r>
        <w:rPr/>
        <w:t>㕃婌⸭堵瑥汄穗儶扦갊Ⓝꅾ䛎⸹縸乎䁙娹潅瑃祡싎澻㡙㎬䤱묦顯䑮竂㙅썟坦䑰캡浒敫䨩썣</w:t>
      </w:r>
      <w:r>
        <w:rPr/>
        <w:t>ꥄ</w:t>
      </w:r>
      <w:r>
        <w:rPr/>
        <w:t>뼯壂䭉歇は呂晍뭦炥睠坯祕쉇⚻걊䙣溩ꅘ繓怰싂쉧ꅕ壂䴲圦㭆瀥晏华껂⍾咏咏싍柂</w:t>
      </w:r>
      <w:r>
        <w:rPr/>
        <w:t>꤭</w:t>
      </w:r>
      <w:r>
        <w:rPr/>
        <w:t>카⩡㠰硑걕禩㑞⹮癠煈慧숰⥌䐶㡒㪏汗睹桳卂⽔㉌䰲旂榣洤㡶穗䠵갮灯䶩晬떻숥⤨㙸깬ꄪ繏汊丫⍓</w:t>
      </w:r>
      <w:r>
        <w:rPr/>
        <w:t>⠪</w:t>
      </w:r>
      <w:r>
        <w:rPr/>
        <w:t>猣影뽟䎱憡ㄤ☶쉥</w:t>
      </w:r>
      <w:r>
        <w:rPr/>
        <w:t>⡄</w:t>
      </w:r>
      <w:r>
        <w:rPr/>
        <w:t>ꥐ␰</w:t>
      </w:r>
      <w:r>
        <w:rPr/>
        <w:t>頬쉱싂儯㥚嘫剔敷欽奄䉹ㅐ牨䶥嗂繠컂⾘쉋㝾濂䴴塸⹙뼩抵渥浺ꅓ▩쉋ㅭ썰暣呵䕥싂쉂⥠熡䖣⑷ꥲ獣⭁</w:t>
      </w:r>
      <w:r>
        <w:rPr/>
        <w:t>ⰹ</w:t>
      </w:r>
      <w:r>
        <w:rPr/>
        <w:t>澬ꍬ쉏㩲㍵毎獟쉎숸癷걣</w:t>
      </w:r>
      <w:r>
        <w:rPr/>
        <w:t>ⱺ</w:t>
      </w:r>
      <w:r>
        <w:rPr/>
        <w:t>但䬱灮㋃硐⩗ㅭ盃克歅兠䥖䈩乵싃묥慐瞏呬㕔Ⓜ啵湙ꍯ</w:t>
      </w:r>
      <w:r>
        <w:rPr/>
        <w:t>ꤸ⍤</w:t>
      </w:r>
      <w:r>
        <w:rPr/>
        <w:t>깷浇幘쉵깁婖晬뿃䡗恔㜯總汫塓⎣䡶걺浧촪⹎啇</w:t>
      </w:r>
      <w:r>
        <w:rPr/>
        <w:t>ⷂ</w:t>
      </w:r>
      <w:r>
        <w:rPr/>
        <w:t>䠬䐳地䮱⸩䇂⌮桌</w:t>
      </w:r>
      <w:r>
        <w:rPr/>
        <w:t>ꕁ</w:t>
      </w:r>
      <w:r>
        <w:rPr/>
        <w:t>样摖燂剂䭀츸瀤</w:t>
      </w:r>
      <w:r>
        <w:rPr/>
        <w:t>⢻</w:t>
      </w:r>
      <w:r>
        <w:rPr/>
        <w:t>坠⹫뽲㚩뽍湨</w:t>
      </w:r>
      <w:r>
        <w:rPr/>
        <w:t>Ⱛ⧂</w:t>
      </w:r>
      <w:r>
        <w:rPr/>
        <w:t>卑䅘惃㝣掮縪㦬䥴佥竂㡔넷숥歐唦슬⯂쌴顖挶䌲砰㍞⤪夺桧穔䒬洤䍳슱</w:t>
      </w:r>
      <w:r>
        <w:rPr/>
        <w:t>⡤</w:t>
      </w:r>
      <w:r>
        <w:rPr/>
        <w:t>奂溬稶獙䉣뽺偓轮㦵쌨뽌彴䨴狂䠻泂쉃</w:t>
      </w:r>
      <w:r>
        <w:rPr/>
        <w:t>ꥅ╪</w:t>
      </w:r>
      <w:r>
        <w:rPr/>
        <w:t>뭚儻䔪輪䐦⭪犬妩刻䄹獂⭡獮쉍⭵洪쵞쉭杘</w:t>
      </w:r>
      <w:r>
        <w:rPr/>
        <w:t>ꖡ</w:t>
      </w:r>
      <w:r>
        <w:rPr/>
        <w:t>숣〫ㅶ牋縬뼨쉉</w:t>
      </w:r>
      <w:r>
        <w:rPr/>
        <w:t>ꕂ</w:t>
      </w:r>
      <w:r>
        <w:rPr/>
        <w:t>田伩㝋슏䘰츻甩䑀啹䁣쉔땂땘债㨯㝸슮㥕婒乷䍷㵓搦㈽</w:t>
      </w:r>
      <w:r>
        <w:rPr/>
        <w:t>Ⱟ</w:t>
      </w:r>
      <w:r>
        <w:rPr/>
        <w:t>캣婵쉙㙟敺䳂⤯ꆱ灅걭䍋년칁쉹뼻娥瞥㤰瑸䈻숱穒瑭䗃뭌䙐슬슿㵲塙⛂亣顊猥䁶⥎摎姃䅌숴桁䉲쵬噸㷂禮㣂䧂斣⍾㛂幺⛂皩☵</w:t>
      </w:r>
      <w:r>
        <w:rPr/>
        <w:t>ⱃ</w:t>
      </w:r>
      <w:r>
        <w:rPr/>
        <w:t>㯂㕑牵뽰〥슥旎懂䝠㭐숦䌲싂畾弩䤻ネ⥗⸶</w:t>
      </w:r>
      <w:r>
        <w:rPr/>
        <w:t>ⰱ</w:t>
      </w:r>
      <w:r>
        <w:rPr/>
        <w:t>乺䅔矂겻烂硃㧂쉖灢썓䈳佘殩䩣숲⾥稣欪朣㘷ꍾ싂㝑쉡卞╏柂쌰쉣㡨咣⨸呒</w:t>
      </w:r>
      <w:r>
        <w:rPr/>
        <w:t>ꖩ</w:t>
      </w:r>
      <w:r>
        <w:rPr/>
        <w:t>幇</w:t>
      </w:r>
      <w:r>
        <w:rPr/>
        <w:t>ꤪ</w:t>
      </w:r>
      <w:r>
        <w:rPr/>
        <w:t>쉫繅ォ쵲媘</w:t>
      </w:r>
      <w:r>
        <w:rPr/>
        <w:t>ꥀ⭾</w:t>
      </w:r>
      <w:r>
        <w:rPr/>
        <w:t>揂㕾歓歀振䙙⹄扶㙑묽㡃㭷䩷싂潊</w:t>
      </w:r>
      <w:r>
        <w:rPr/>
        <w:t>ⱓ</w:t>
      </w:r>
      <w:r>
        <w:rPr/>
        <w:t>歈</w:t>
      </w:r>
      <w:r>
        <w:rPr/>
        <w:t>ⳍ⧍⡫</w:t>
      </w:r>
      <w:r>
        <w:rPr/>
        <w:t>湚晀䡂圸䭢䢘숶绎䡒</w:t>
      </w:r>
      <w:r>
        <w:rPr/>
        <w:t>ⷂ</w:t>
      </w:r>
      <w:r>
        <w:rPr/>
        <w:t>䨣熮坠支欯䤊ꥭ쉥乄⑰⿃䴻</w:t>
      </w:r>
      <w:r>
        <w:rPr/>
        <w:t>꧂⨷</w:t>
      </w:r>
      <w:r>
        <w:rPr/>
        <w:t>疻쉲</w:t>
      </w:r>
      <w:r>
        <w:rPr/>
        <w:t>ꖡ</w:t>
      </w:r>
      <w:r>
        <w:rPr/>
        <w:t>墮祮숫⿂</w:t>
      </w:r>
      <w:r>
        <w:rPr/>
        <w:t>ꔴ</w:t>
      </w:r>
      <w:r>
        <w:rPr/>
        <w:t>乖䍶</w:t>
      </w:r>
      <w:r>
        <w:rPr/>
        <w:t>ⲵ</w:t>
      </w:r>
      <w:r>
        <w:rPr/>
        <w:t>ꕩ꤭</w:t>
      </w:r>
      <w:r>
        <w:rPr/>
        <w:t>숺濂ꄰ䀵佸썺䁬攪幆癪쉃懂</w:t>
      </w:r>
      <w:r>
        <w:rPr/>
        <w:t>ⴽ</w:t>
      </w:r>
      <w:r>
        <w:rPr/>
        <w:t>땸꥕㕣</w:t>
      </w:r>
      <w:r>
        <w:rPr/>
        <w:t>⡰</w:t>
      </w:r>
      <w:r>
        <w:rPr/>
        <w:t>칗撿椺칖</w:t>
      </w:r>
      <w:r>
        <w:rPr/>
        <w:t>ⱑ</w:t>
      </w:r>
      <w:r>
        <w:rPr/>
        <w:t>숮㠴쉎飂䡗倫칤奅䅵忂煐䂬⍮</w:t>
      </w:r>
      <w:r>
        <w:rPr/>
        <w:t>ⷂ</w:t>
      </w:r>
      <w:r>
        <w:rPr/>
        <w:t>楞걏朥潟彊卒䤺⏂䶩呅欭䌪幓殡깗ㄽ㋃㝁敉⤽촬⧂㉇</w:t>
      </w:r>
      <w:r>
        <w:rPr/>
        <w:t>ꖥ</w:t>
      </w:r>
      <w:r>
        <w:rPr/>
        <w:t>쵣䛂네㉀ꌸ슻呣捯杍䡨⦡慬捥塉⨮朱喬㑍顈咣슻繧栫氨걩䥀䍤帻䥮</w:t>
      </w:r>
      <w:r>
        <w:rPr/>
        <w:t>⡹</w:t>
      </w:r>
      <w:r>
        <w:rPr/>
        <w:t>㈴掘椫뽭꧎䢻쉔쉕噖㶵繭懂⺬숪䥺䕕噥璘湢攭㍫쉰攩穬攬颡癱颡ㆬ磂쉐輺䅟獯㝧䝊쉸쉖슻㤰顀쉂槂놩쉷䙉䉖潮呴䂮䤩㝉琣䙩壃쉆恰祆꤮帨싎습゘䕒㛂㏃숦䂩</w:t>
      </w:r>
      <w:r>
        <w:rPr/>
        <w:t>Ⱘ</w:t>
      </w:r>
      <w:r>
        <w:rPr/>
        <w:t>뾻佢䵾澩慶㶱祣体</w:t>
      </w:r>
      <w:r>
        <w:rPr/>
        <w:t>ꤵ</w:t>
      </w:r>
      <w:r>
        <w:rPr/>
        <w:t>哂䑂⥧싂涿䉰</w:t>
      </w:r>
      <w:r>
        <w:rPr/>
        <w:t>Ⱜ</w:t>
      </w:r>
      <w:r>
        <w:rPr/>
        <w:t>潺䪮毂䭢♴畕㵩䠤⤱畦灖</w:t>
      </w:r>
      <w:r>
        <w:rPr/>
        <w:t>⢏</w:t>
      </w:r>
      <w:r>
        <w:rPr/>
        <w:t>㔺眽뮣䓂タ⩑䌨싂䥕걖⭓影噉楷呕써⸭⏂싂㫂㥏㙶唦⬸숮</w:t>
      </w:r>
      <w:r>
        <w:rPr/>
        <w:t>ꥋ</w:t>
      </w:r>
      <w:r>
        <w:rPr/>
        <w:t>䵂壂썊⴮ꄩ촹䙷坵眲玣㕗㥵圭㞩浄䬰窡㙰숤䷂ꄽ慁削␳쉢挰卂䁸슏畦㉳楅彚䂿㜶䃍⹞䅯</w:t>
      </w:r>
      <w:r>
        <w:rPr/>
        <w:t>ꦣ</w:t>
      </w:r>
      <w:r>
        <w:rPr/>
        <w:t>幵縪凂</w:t>
      </w:r>
      <w:r>
        <w:rPr/>
        <w:t>ⵍ</w:t>
      </w:r>
      <w:r>
        <w:rPr/>
        <w:t>쉣㮿商橾</w:t>
      </w:r>
      <w:r>
        <w:rPr/>
        <w:t>ⱑ</w:t>
      </w:r>
      <w:r>
        <w:rPr/>
        <w:t>婐㵰揂碱畮⌻ꇂ飂桅</w:t>
      </w:r>
      <w:r>
        <w:rPr/>
        <w:t>⡃</w:t>
      </w:r>
      <w:r>
        <w:rPr/>
        <w:t>夸南离ꆬ嚿䉉ㅟ瘽先卲啧ㅣ儣쉉⚥╧㵥偲礪쉐</w:t>
      </w:r>
      <w:r>
        <w:rPr/>
        <w:t>⢡</w:t>
      </w:r>
      <w:r>
        <w:rPr/>
        <w:t>器佣穢晐</w:t>
      </w:r>
      <w:r>
        <w:rPr/>
        <w:t>ⱴ</w:t>
      </w:r>
      <w:r>
        <w:rPr/>
        <w:t>䄦䝤♡숪⾿攬摘</w:t>
      </w:r>
      <w:r>
        <w:rPr/>
        <w:t>ⳃ</w:t>
      </w:r>
      <w:r>
        <w:rPr/>
        <w:t>畍⩯</w:t>
      </w:r>
      <w:r>
        <w:rPr/>
        <w:t>ꦩ</w:t>
      </w:r>
      <w:r>
        <w:rPr/>
        <w:t>䘤㥉⑔뇂欲㊵슥勍㵈㵓氭坱徏㭸灔♓⩬䑞쉙꥾濂쉔磂搳厏帹繵䩺㡐椽⼱쉏㭭剁츦䭺⭔䩕슩㭕䱀䧂暡灈歳쵐</w:t>
      </w:r>
      <w:r>
        <w:rPr/>
        <w:t>ꤹ</w:t>
      </w:r>
      <w:r>
        <w:rPr/>
        <w:t>版毂媏䁡硭쉶</w:t>
      </w:r>
      <w:r>
        <w:rPr/>
        <w:t>ⶡ</w:t>
      </w:r>
      <w:r>
        <w:rPr/>
        <w:t>烍瀶㴹䤳壂</w:t>
      </w:r>
      <w:r>
        <w:rPr/>
        <w:t>ⵂ</w:t>
      </w:r>
      <w:r>
        <w:rPr/>
        <w:t>坾㑬䭁넦晔獐渪䈲で⧍䍫剡㙡塋灸䅳㴤㍖㡞㕬숲썓칗澡</w:t>
      </w:r>
      <w:r>
        <w:rPr/>
        <w:t>ⴹ</w:t>
      </w:r>
      <w:r>
        <w:rPr/>
        <w:t>뮬顖㟂츮싂敪䱭礮劣</w:t>
      </w:r>
      <w:r>
        <w:rPr/>
        <w:t>ⴴ</w:t>
      </w:r>
      <w:r>
        <w:rPr/>
        <w:t>뽙獰䄷䩚슏瑍쉗춏灀䵃嗂噎淂ꍳ楯쉱쉒末眪剰辘濂</w:t>
      </w:r>
      <w:r>
        <w:rPr/>
        <w:t>ⰵ</w:t>
      </w:r>
      <w:r>
        <w:rPr/>
        <w:t>㡺偭歲쉭㍁嫂꺬촵輷쉦瑐瑪║䱐䡡⩱煡朲㛎◂쉔眦啟ꌸ䩩䮱伨䘣쉦未숩枻숫纱</w:t>
      </w:r>
      <w:r>
        <w:rPr/>
        <w:t>ꕃ</w:t>
      </w:r>
      <w:r>
        <w:rPr/>
        <w:t>摩顂긭⍶쉾⥣㴻숺⩉颬ꅍ徘杭兪漨䓃睳塘뽒썏區녧戽䱸婉쉘䁆⦣磎┊㶬搻纬䭀畀슥帵㬪睉浭ꍑ⥵쉙㨹뾿敭칫싂珃⌽帴</w:t>
      </w:r>
      <w:r>
        <w:rPr/>
        <w:t>⡓</w:t>
      </w:r>
      <w:r>
        <w:rPr/>
        <w:t>倰䏂☫䐰梣숥☩幭▥㭮䐭⥔긽</w:t>
      </w:r>
      <w:r>
        <w:rPr/>
        <w:t>⡄</w:t>
      </w:r>
      <w:r>
        <w:rPr/>
        <w:t>걉牣컂牟숻쉈丹㊵塖㝣㐣禩洲건恈浖棂싂긪凂</w:t>
      </w:r>
      <w:r>
        <w:rPr/>
        <w:t>ꥒ</w:t>
      </w:r>
      <w:r>
        <w:rPr/>
        <w:t>䝦娦兀㷍⩷婡쌰䛎쉖捵</w:t>
      </w:r>
      <w:r>
        <w:rPr/>
        <w:t>ꕷ</w:t>
      </w:r>
      <w:r>
        <w:rPr/>
        <w:t>㨰㘨</w:t>
      </w:r>
      <w:r>
        <w:rPr/>
        <w:t>⡲</w:t>
      </w:r>
      <w:r>
        <w:rPr/>
        <w:t>埂쉏⺮</w:t>
      </w:r>
      <w:r>
        <w:rPr/>
        <w:t>⡗</w:t>
      </w:r>
      <w:r>
        <w:rPr/>
        <w:t>呎傥昻兂⸸䊘憩恄洽噏漲㈸쉅㈩싂⩏咻䵄⑦䆡╮</w:t>
      </w:r>
      <w:r>
        <w:rPr/>
        <w:t>ꦏ║ⵢ</w:t>
      </w:r>
      <w:r>
        <w:rPr/>
        <w:t>畸싂敩塤瘪䔤厬ꍨ㡀쉡䲵㶬唻㵙䱉⍑煨㊘딪捌䁲係䵉깂洯쉅</w:t>
      </w:r>
      <w:r>
        <w:rPr/>
        <w:t>ⱪ</w:t>
      </w:r>
      <w:r>
        <w:rPr/>
        <w:t>ꄪ轎䭥썖扣䃂牗樻䭞夯姂♮쉣㌤䏂춱剗縪呁ꎮ⵮쉆帬捺挶☤뽟㩾曂顱ㅙ倻䠰䥣歮爽ㅱ佔숭㝔幡塖轈橅㚘堪洦ㄫ婢ꌲ奦⥮爯</w:t>
      </w:r>
      <w:r>
        <w:rPr/>
        <w:t>꥓</w:t>
      </w:r>
      <w:r>
        <w:rPr/>
        <w:t>圸攲顸夨캩䁍幫</w:t>
      </w:r>
      <w:r>
        <w:rPr/>
        <w:t>ⶵ</w:t>
      </w:r>
      <w:r>
        <w:rPr/>
        <w:t>克㥒惂况뗃䕔䷍쉁眭拂⬹弫숶稯䷂쉟㡹䱬橒橍걣칹쉅棂노쉶煢⨪湥癮갪摱䰶䑳浨싂⥍瞮䉋奃⌳</w:t>
      </w:r>
      <w:r>
        <w:rPr/>
        <w:t>ꗂ⨳ꖩ</w:t>
      </w:r>
      <w:r>
        <w:rPr/>
        <w:t>獒</w:t>
      </w:r>
      <w:r>
        <w:rPr/>
        <w:t>⣂</w:t>
      </w:r>
      <w:r>
        <w:rPr/>
        <w:t>ꥉ</w:t>
      </w:r>
      <w:r>
        <w:rPr/>
        <w:t>顄䭪⩚穠䉴⪘뗂뿂彣뭖</w:t>
      </w:r>
      <w:r>
        <w:rPr/>
        <w:t>ⴱ</w:t>
      </w:r>
      <w:r>
        <w:rPr/>
        <w:t>䜳䡔庵⬦剐献憿깈姂뼱⫂慹幩涬숸䕸獄庮〨♆쉴ꍒ⛍噵样庘뭩彏쉡睷瓂⏍婄搬復㉌琮汱ꅙꅪ噐楨亡</w:t>
      </w:r>
      <w:r>
        <w:rPr/>
        <w:t>⡄</w:t>
      </w:r>
      <w:r>
        <w:rPr/>
        <w:t>乷숪楱</w:t>
      </w:r>
      <w:r>
        <w:rPr/>
        <w:t>ⷍ</w:t>
      </w:r>
      <w:r>
        <w:rPr/>
        <w:t>帹垩뗂⩌秂䊮⍦䁍싂嗂슩䒿</w:t>
      </w:r>
      <w:r>
        <w:rPr/>
        <w:t>ꤰ</w:t>
      </w:r>
      <w:r>
        <w:rPr/>
        <w:t>瑇䕕쉔朻戣瑍挫汏㑺榵䡉轸硈㨯⸸숨婊敆◂넪払ꍴ並╖쉭ꅱ숬灪愲桫㈯촨凍쵕䱌䠨㪡癬딻挽洯⼹䁌쉳琭䏂恋兯㝉夷쎘㫂㑆긲呕㢿㖵䘰쉘圪䕰操㑒琦䜱</w:t>
      </w:r>
      <w:r>
        <w:rPr/>
        <w:t>Ⱛ</w:t>
      </w:r>
      <w:r>
        <w:rPr/>
        <w:t>䬦顏浄䂥⧂佨숭캏潵坫弴숮ㄳ彌弥拂濂⤹ㆿ쉏⛂輫쉔⨱싂皘걹땵슏兄匴䡷瀭䕴䝳朩ꍙ㭆뽃ꥡ椶幢깟湦㶻吭顊슿믂村扎䵘䳂䭇쉒⚩轠⭔곂⪱싂繺搹⩩딫㘹⦱╗愳칗</w:t>
      </w:r>
      <w:r>
        <w:rPr/>
        <w:t>ꥎ</w:t>
      </w:r>
      <w:r>
        <w:rPr/>
        <w:t>䝃ꥠ恮繈倪♫⩏佭䁆橚칯깖摡숺습⫂摚眱㥖煸汷㕫쉐攥⦘乘ㄣ䏂牪쉯顚場㔥ꅢ䜹⻂颩䚿弯㥙厱⹟䚵䍚쏂쉡딽땊䵾⸲⬩뼲뮡숰쉥杠ㅀ瞏侏걚䩪䐥䩚咬瀲漥㩖䐊</w:t>
      </w:r>
      <w:r>
        <w:rPr/>
        <w:t>ⱘ</w:t>
      </w:r>
      <w:r>
        <w:rPr/>
        <w:t>流</w:t>
      </w:r>
      <w:r>
        <w:rPr/>
        <w:t>ꥎ</w:t>
      </w:r>
      <w:r>
        <w:rPr/>
        <w:t>䝥泂坺䡕⍐숤卫㥣啟쉘协숯夫久⍠㷍㏂橫繆⍐剑湀뽟榘㕈睆쉲䁪梥⩐쉏쉡쉈幉䚿獸牐쉄姂쉾싂绂䁧㞣⥮숣煏轗扳佴坐䀤㬵딺㐭䣂輷숻捘婱潗楉䒩敯쉫参숸㕟牓劥搯颵婍䉷䔥穭佇伸쉔䩐竂㛂住轈氪摧潗땮䁗輬睤旂㪣攪輲帪䣎噩㥙汥ꥹ瀩껂嫂</w:t>
      </w:r>
      <w:r>
        <w:rPr/>
        <w:t>ꕵ</w:t>
      </w:r>
      <w:r>
        <w:rPr/>
        <w:t>杳䨻⾘쉒刷</w:t>
      </w:r>
      <w:r>
        <w:rPr/>
        <w:t>⢻</w:t>
      </w:r>
      <w:r>
        <w:rPr/>
        <w:t>쉃㟂棍䩧癵恩栩</w:t>
      </w:r>
      <w:r>
        <w:rPr/>
        <w:t>꤭</w:t>
      </w:r>
      <w:r>
        <w:rPr/>
        <w:t>焪㍬䕢䝥輽窣싍䥾獆沮⚣숴딻炩䁊氵⩉넵⽰⨦㣂津쉕睓년搻秂ꥷ心⏂䞘⩕䱱쉀牶䅊딴倰뇃쉏佲儫顔橶⮱権癅睷䵂넣扳櫂夸昴盂捘惂䘪⦥吹䚻愺奴㵅㷂狂沮</w:t>
      </w:r>
      <w:r>
        <w:rPr/>
        <w:t>ꥆ</w:t>
      </w:r>
      <w:r>
        <w:rPr/>
        <w:t>ꅸ㵈硞䭦䣎⌵牰乚獚쌯塄숴歵払⫂䱧</w:t>
      </w:r>
      <w:r>
        <w:rPr/>
        <w:t>ꥁ</w:t>
      </w:r>
      <w:r>
        <w:rPr/>
        <w:t>䥦瀸㌶半〯睘⩹⸷婎洳숽쉨ㅲ娲䚬ꎻ碬搻⨫哂쉘呩㤶㴬㨫㝑⭅뭓땔に썎欴쉅</w:t>
      </w:r>
    </w:p>
    <w:p>
      <w:pPr>
        <w:pStyle w:val="PreformattedText"/>
        <w:bidi w:val="0"/>
        <w:spacing w:before="0" w:after="0"/>
        <w:jc w:val="left"/>
        <w:rPr/>
      </w:pPr>
      <w:r>
        <w:rPr/>
        <w:t>幓繂愫칢伹䅬噇㇃♰슣</w:t>
      </w:r>
      <w:r>
        <w:rPr/>
        <w:t>ⵖ</w:t>
      </w:r>
      <w:r>
        <w:rPr/>
        <w:t>껂ㄦ䡐沬㩬쉅㕶杦䥆摰㨮帪稰爥〪梻具掬땎灓捌</w:t>
      </w:r>
      <w:r>
        <w:rPr/>
        <w:t>ꖣ</w:t>
      </w:r>
      <w:r>
        <w:rPr/>
        <w:t>凂</w:t>
      </w:r>
      <w:r>
        <w:rPr/>
        <w:t>ꕦ</w:t>
      </w:r>
      <w:r>
        <w:rPr/>
        <w:t>ꅆ轕劬</w:t>
      </w:r>
      <w:r>
        <w:rPr/>
        <w:t>ꦏ</w:t>
      </w:r>
      <w:r>
        <w:rPr/>
        <w:t>ꍸ쉢堪䉍ꏃ癐⥣湟曂쉃⥯⸹禩ꍟ</w:t>
      </w:r>
      <w:r>
        <w:rPr/>
        <w:t>꥟</w:t>
      </w:r>
      <w:r>
        <w:rPr/>
        <w:t>汓塶⫂쎥兊㛃䴪迂撣摀</w:t>
      </w:r>
      <w:r>
        <w:rPr/>
        <w:t>⡓</w:t>
      </w:r>
      <w:r>
        <w:rPr/>
        <w:t>䀽䫂侬噇攩깙썇␪据淂婲䬫⚻쉗⩪畐辡䅓晧捬䆥쉶硰쎿䀽㍕〉畲凂㭥♮㩗瓂瞻扲矂囂㕁⪮슻┻䥔</w:t>
      </w:r>
      <w:r>
        <w:rPr/>
        <w:t>ⵞ</w:t>
      </w:r>
      <w:r>
        <w:rPr/>
        <w:t>瑰쉌危⹤슡灨ꏍ圪쉧쉡恮吺㫎</w:t>
      </w:r>
      <w:r>
        <w:rPr/>
        <w:t>⡌</w:t>
      </w:r>
      <w:r>
        <w:rPr/>
        <w:t>깵楌깵묪嘽咩넭僎兆쉎쉏땃卓㉢熬幠딱습䵟瑈繓凃슬扮쉗妡樰싎䙂㈭㘥숫䐨恎灾㜹</w:t>
      </w:r>
      <w:r>
        <w:rPr/>
        <w:t>Ȿ</w:t>
      </w:r>
      <w:r>
        <w:rPr/>
        <w:t>ꕆ╌⑄</w:t>
      </w:r>
      <w:r>
        <w:rPr/>
        <w:t>䑞灾偑䖣䬳쎵ォ㖱猺䙦枩䩗⭟硟</w:t>
      </w:r>
      <w:r>
        <w:rPr/>
        <w:t>ⱹ</w:t>
      </w:r>
      <w:r>
        <w:rPr/>
        <w:t>彵幙眪䁑⑉㥣╦쉪걔싂ꍺ㊘啗㌺㶩숲⤣┶쉚숭呹玻栱슻⩆숻쉂뽅㌤智칦⤬䱥쉸䵣槂欨䚏碡♌䮣暱湑潱싂汋딪숴婀뿎喩ꌹ斱</w:t>
      </w:r>
      <w:r>
        <w:rPr/>
        <w:t>ꤱ</w:t>
      </w:r>
      <w:r>
        <w:rPr/>
        <w:t>旂</w:t>
      </w:r>
      <w:r>
        <w:rPr/>
        <w:t>⡢</w:t>
      </w:r>
      <w:r>
        <w:rPr/>
        <w:t>伪ㄤ牶䕓玩枵喩숻ꥤ놥仂㥃뭒矂䑱⩈㵂뼺䀦含䅌恐␷漬恏片狂槍껂䙩뽙䜰忂利呔㎥䯂婤帊숽坟帵䁊剒憣숷柂申숤楩祚⹗槃悿칕</w:t>
      </w:r>
      <w:r>
        <w:rPr/>
        <w:t>⢥</w:t>
      </w:r>
      <w:r>
        <w:rPr/>
        <w:t>奺势繴㙊挲ꍔ噡櫂쉒㐦夹挱佹</w:t>
      </w:r>
      <w:r>
        <w:rPr/>
        <w:t>⡃</w:t>
      </w:r>
      <w:r>
        <w:rPr/>
        <w:t>녃楌晤偣딨劬琫䄪쉂䁨獣⽖瓂䜩䦏䄯傮숱슏穮慵媩呵湅捏煍䑭䝘㉬⥲䭎㛂쵠瑄</w:t>
      </w:r>
      <w:r>
        <w:rPr/>
        <w:t>ⷎ</w:t>
      </w:r>
      <w:r>
        <w:rPr/>
        <w:t>쌷潵뼶偉䟂뽖싂</w:t>
      </w:r>
      <w:r>
        <w:rPr/>
        <w:t>⡄</w:t>
      </w:r>
      <w:r>
        <w:rPr/>
        <w:t>睪硱恦쉡㭩弬䡊녫뽬쎻ꆱ╴䱡欱唻拂㡥琣⭫敟⽍숪㫃숫</w:t>
      </w:r>
      <w:r>
        <w:rPr/>
        <w:t>ⶮ</w:t>
      </w:r>
      <w:r>
        <w:rPr/>
        <w:t>杔瀬놏슮偖揂쉬䙙窻汏䒻䅺撥䩂숺楩숮伻쉆ㅣ갫旂〵漯滂쵣⑕쉂숲䄱䈲ㄷ뗂䪩旃</w:t>
      </w:r>
      <w:r>
        <w:rPr/>
        <w:t>ꥈ</w:t>
      </w:r>
      <w:r>
        <w:rPr/>
        <w:t>䵃㥓썀唣劣穣橷䇂辿㵰䥂⸱걪婕䫂嘽⤹朲⹪㇂녙献ꇂ⛂渶咵⨭쉅㘬뮱悥坢⼽轹䝅禬쉠慀슣숨쉏幚㤦쉑婁ꍀ㭅奎</w:t>
      </w:r>
      <w:r>
        <w:rPr/>
        <w:t>ꤤ⬲</w:t>
      </w:r>
      <w:r>
        <w:rPr/>
        <w:t>슣汕ꌩ쉾䉦䱉䷂뮬楒浣䅊劣⤬⑏敮뼨ㅒ哂싂쉯⽕㟂㙋噵㥙╃☪稴橒绂䝫싂㢘反亮摘쵭潤녚彵쉭憏ꆬ啅绂넪涬渪⹊嗎</w:t>
      </w:r>
      <w:r>
        <w:rPr/>
        <w:t>ⱊ</w:t>
      </w:r>
      <w:r>
        <w:rPr/>
        <w:t>坚梮</w:t>
      </w:r>
      <w:r>
        <w:rPr/>
        <w:t>⡤</w:t>
      </w:r>
      <w:r>
        <w:rPr/>
        <w:t>搱⩊徱晔곂뼨颥纡汰䙵걭쉴犿硰呅囎噶㟂⬱捊撻爺⥙칀慩呸⑲⹌䙔轎㠭땨杞껍頵䰷쉭澬⩵뇂瘪䝦㉖⭸싎硙⨶㙦䫂┰▮䵃琶䭖䜷煵⫂</w:t>
      </w:r>
      <w:r>
        <w:rPr/>
        <w:t>⣂</w:t>
      </w:r>
      <w:r>
        <w:rPr/>
        <w:t>㏂걳녡奇獪樱䁸㙺ꥣ㥑矂뽓숻䈣轪뗂氹䑁ꄲ㑖䁘㙾優ꍶ乍昫墏楯⹊쉋䩪福쵌쉘ㅂ䛂纬塘污⭞䑀别쉉䙊嗍㙋穬㆘⒬㍙</w:t>
      </w:r>
      <w:r>
        <w:rPr/>
        <w:t>ꕇ</w:t>
      </w:r>
      <w:r>
        <w:rPr/>
        <w:t>婫穢⼦⻂乁</w:t>
      </w:r>
      <w:r>
        <w:rPr/>
        <w:t>ⱌ</w:t>
      </w:r>
      <w:r>
        <w:rPr/>
        <w:t>䵴녺圤ꍣ䆱썙杌彧浫㥦䩷촴弮쉓⥾橫穋剡㜮㩠係椪涵䍥䝠六轇⮻ꥮ祯摆頹㝎㌲姂〹津浖슩太䥓攽䑷儺刲㥧犣彸껂迂⼫䕈</w:t>
      </w:r>
      <w:r>
        <w:rPr/>
        <w:t>⡁</w:t>
      </w:r>
      <w:r>
        <w:rPr/>
        <w:t>뽶砰䳂䑢⹃⑄兔瀻瑪杉䱠䖥쉭奦堷䭗嘸厬⾣촨뭁彺务믂쉬䙯</w:t>
      </w:r>
      <w:r>
        <w:rPr/>
        <w:t>ꔱ</w:t>
      </w:r>
      <w:r>
        <w:rPr/>
        <w:t>뭠檵䄽灣</w:t>
      </w:r>
      <w:r>
        <w:rPr/>
        <w:t>ⵤ</w:t>
      </w:r>
      <w:r>
        <w:rPr/>
        <w:t>特漶칍ꅍ䜵癮쉯슡䊩沮瑙㤭潡伥塐杊䡮祱㨹佔張쉞歡㈴썬冩䨲帵恘⦩ꍉ⑴䤫础䷂뭩뽷숪䷂쉸⩄煥穃䭣슡塶嘷뭁碘䍳쉧稴偞䡡顺⍘⩇⒏Ⓕ䱍⩋怭燂ㅞ塹쉀瑞⑐㋎뽍♰䥍䠊㉰顈摫䳂캥䐬債彳㄰쉳⩙佌녢⽘䑏②♵卾䞵患幘갱潦┪坮숤塎歕쉶䉙穡瀺坡攨塒㈳㥲뭭咣剐轷转嫂╉番쵷欲䍃㏂⬨久</w:t>
      </w:r>
      <w:r>
        <w:rPr/>
        <w:t>ⱉ</w:t>
      </w:r>
      <w:r>
        <w:rPr/>
        <w:t>⽧獾晠</w:t>
      </w:r>
      <w:r>
        <w:rPr/>
        <w:t>ⵖ⦱</w:t>
      </w:r>
      <w:r>
        <w:rPr/>
        <w:t>숷㚬㜥䕌⨻䢬놬單걢㘸碘爹䝅椭瑘뇂椤轱䉠⑩棂▩䍃托仂</w:t>
      </w:r>
      <w:r>
        <w:rPr/>
        <w:t>꧂</w:t>
      </w:r>
      <w:r>
        <w:rPr/>
        <w:t>匯⵵䯂䙦쉫輪噫䵎⨺컃⍓ꌨ桋嘦颱ぴ㠷硒㑸撩䬥쉾噯䒏䉴塟汧쉨侮咬炱䌫컂숰浦䳂⍵䍃䘭</w:t>
      </w:r>
      <w:r>
        <w:rPr/>
        <w:t>ꕁ</w:t>
      </w:r>
      <w:r>
        <w:rPr/>
        <w:t>灄㈶쉗墘썢⩚䚩檵偟桌ㅸ坾圲痂榩䄥</w:t>
      </w:r>
      <w:r>
        <w:rPr/>
        <w:t>ꕅ</w:t>
      </w:r>
      <w:r>
        <w:rPr/>
        <w:t>㍮亡㓂㩏䱨䬱</w:t>
      </w:r>
      <w:r>
        <w:rPr/>
        <w:t>ꕏ</w:t>
      </w:r>
      <w:r>
        <w:rPr/>
        <w:t>湲⹋凂쉐⬴䰴绂玏습⩨⨵④㍶싂吪㕕歰恐㉄洸䑥渰塅녧⵺顅在㦿</w:t>
      </w:r>
      <w:r>
        <w:rPr/>
        <w:t>ⴱ</w:t>
      </w:r>
      <w:r>
        <w:rPr/>
        <w:t>碘쉁⨰칤⽂⾻</w:t>
      </w:r>
      <w:r>
        <w:rPr/>
        <w:t>ꤻ</w:t>
      </w:r>
      <w:r>
        <w:rPr/>
        <w:t>ㅯ潞</w:t>
      </w:r>
      <w:r>
        <w:rPr/>
        <w:t>ꤺ</w:t>
      </w:r>
      <w:r>
        <w:rPr/>
        <w:t>䥕Ⓜ琪⩴潯䅗杩灑瑋橪◂卥㉃䝐⌰倪쉁䩰㢏梻璱⾻쉺ꅑ呎숣幮䁏슥▘夬碱곂</w:t>
      </w:r>
      <w:r>
        <w:rPr/>
        <w:t>ⰱ⑁</w:t>
      </w:r>
      <w:r>
        <w:rPr/>
        <w:t>湐䜱唳挥쉢습䕲⏂惂뽹䙗㉱剋敇싂ㄲ浨揂樤㩖熩慥쉬숵癥㴶瑣灄☩숲</w:t>
      </w:r>
      <w:r>
        <w:rPr/>
        <w:t>⠦</w:t>
      </w:r>
      <w:r>
        <w:rPr/>
        <w:t>쉸㨬걋倪쉋癶</w:t>
      </w:r>
      <w:r>
        <w:rPr/>
        <w:t>ꦬ</w:t>
      </w:r>
      <w:r>
        <w:rPr/>
        <w:t>⺿滍皣䕣十湭싂⹒䩮䝒</w:t>
      </w:r>
      <w:r>
        <w:rPr/>
        <w:t>ⰴ</w:t>
      </w:r>
      <w:r>
        <w:rPr/>
        <w:t>睱槂⪵へ啭䜸䣂⑈ꍡ</w:t>
      </w:r>
      <w:r>
        <w:rPr/>
        <w:t>ⰴ</w:t>
      </w:r>
      <w:r>
        <w:rPr/>
        <w:t>檵쉓㥾嚻娻숣썊硦珎帵役숥⺥</w:t>
      </w:r>
      <w:r>
        <w:rPr/>
        <w:t>ⰲ</w:t>
      </w:r>
      <w:r>
        <w:rPr/>
        <w:t>爭㑡䑷呚灙</w:t>
      </w:r>
      <w:r>
        <w:rPr/>
        <w:t>ꥍ⍌</w:t>
      </w:r>
      <w:r>
        <w:rPr/>
        <w:t>爲╆縶䕺測</w:t>
      </w:r>
      <w:r>
        <w:rPr/>
        <w:t>ⰱ⑒</w:t>
      </w:r>
      <w:r>
        <w:rPr/>
        <w:t>㝄</w:t>
      </w:r>
      <w:r>
        <w:rPr/>
        <w:t>ꥒ</w:t>
      </w:r>
      <w:r>
        <w:rPr/>
        <w:t>䅩䛂圹⑘㏂⭺浢剋뾣슬</w:t>
      </w:r>
      <w:r>
        <w:rPr/>
        <w:t>ⵤ</w:t>
      </w:r>
      <w:r>
        <w:rPr/>
        <w:t>䍒灗兒뽰慾呌⭹朵䷂恋쉠幓숯〴縱攥呫塢</w:t>
      </w:r>
      <w:r>
        <w:rPr/>
        <w:t>ꔻ</w:t>
      </w:r>
      <w:r>
        <w:rPr/>
        <w:t>睈㣂쵏佌쎣쉴夰傣╫硕쉫旂㛃떏䍡ギ숴䎩쉒拂桤㟎畃勂湆䥐纬匷䉍剃張숥</w:t>
      </w:r>
      <w:r>
        <w:rPr/>
        <w:t>ⱎ</w:t>
      </w:r>
      <w:r>
        <w:rPr/>
        <w:t>澥쉐䵾</w:t>
      </w:r>
      <w:r>
        <w:rPr/>
        <w:t>⡩</w:t>
      </w:r>
      <w:r>
        <w:rPr/>
        <w:t>瑯乖轇⥒漯氣惂獦⩞積⹵彲⭸䁖䤰깠쉲뼲扩瀮⍳䡍㔬曂䒣㗂洸彶슘䌤係</w:t>
      </w:r>
      <w:r>
        <w:rPr/>
        <w:t>ⶻ</w:t>
      </w:r>
      <w:r>
        <w:rPr/>
        <w:t>㩪頭顄쉧䉟䱨撬㷂ꌷ쏂䝣칟ㅡ楈䭕䩥⩭㭸䉤㕵㓂╸户㠭兆䌷䴪到䗎⍾묥⪻㕨숪噩壂㕣ꅫ⍟╺奣쉪䝺㍏</w:t>
      </w:r>
      <w:r>
        <w:rPr/>
        <w:t>⡐</w:t>
      </w:r>
      <w:r>
        <w:rPr/>
        <w:t>炩碿䔦녓</w:t>
      </w:r>
      <w:r>
        <w:rPr/>
        <w:t>ꕋ</w:t>
      </w:r>
      <w:r>
        <w:rPr/>
        <w:t>䉍㑢捷⬶녒넮츺⫂䴱쉑쉏쉉칠뽳뽇숷</w:t>
      </w:r>
      <w:r>
        <w:rPr/>
        <w:t>ꤤ</w:t>
      </w:r>
      <w:r>
        <w:rPr/>
        <w:t>걦杦楯◂</w:t>
      </w:r>
      <w:r>
        <w:rPr/>
        <w:t>ⶡ⩺</w:t>
      </w:r>
      <w:r>
        <w:rPr/>
        <w:t>祠䈸畚㌨</w:t>
      </w:r>
      <w:r>
        <w:rPr/>
        <w:t>ꤵ</w:t>
      </w:r>
      <w:r>
        <w:rPr/>
        <w:t>ꇂ䉐㧂榩䙪公숮⚬칉亵</w:t>
      </w:r>
      <w:r>
        <w:rPr/>
        <w:t>ⷂ</w:t>
      </w:r>
      <w:r>
        <w:rPr/>
        <w:t>儹슻㤲⩎時洰吴㕪䁤畧乊㉤슻漊㭾䭒汙⸱⬪㧃숺䊡⑪㡆癸种</w:t>
      </w:r>
      <w:r>
        <w:rPr/>
        <w:t>ⱆ</w:t>
      </w:r>
      <w:r>
        <w:rPr/>
        <w:t>㭃䩶긣</w:t>
      </w:r>
      <w:r>
        <w:rPr/>
        <w:t>ⱒ</w:t>
      </w:r>
      <w:r>
        <w:rPr/>
        <w:t>涿</w:t>
      </w:r>
      <w:r>
        <w:rPr/>
        <w:t>ⱘ⮡</w:t>
      </w:r>
      <w:r>
        <w:rPr/>
        <w:t>䁕싂瑈ꥩ⩆</w:t>
      </w:r>
      <w:r>
        <w:rPr/>
        <w:t>ⶩ</w:t>
      </w:r>
      <w:r>
        <w:rPr/>
        <w:t>䡎숤戵恤◂⽔㴫뗃㩡痂⤷榵뮩卐猣妥㑦㭦焱䙳⎣㐻떵⧂条ꇂ쉸䡃䱒</w:t>
      </w:r>
      <w:r>
        <w:rPr/>
        <w:t>ꕲ</w:t>
      </w:r>
      <w:r>
        <w:rPr/>
        <w:t>걢呉剐沵䤫涩敉砨牠䁬懂兇剫㵋䡥⤨奫湗걪ꌥ╵墏䩒숹㑙</w:t>
      </w:r>
      <w:r>
        <w:rPr/>
        <w:t>ꗂ</w:t>
      </w:r>
      <w:r>
        <w:rPr/>
        <w:t>뇂숯繺㬪礰穘⥚싂쉫氺⨽䩱娭㖩㷂冩圤㝟㍚</w:t>
      </w:r>
      <w:r>
        <w:rPr/>
        <w:t>Ⳃ╌</w:t>
      </w:r>
      <w:r>
        <w:rPr/>
        <w:t>穖搱ꥷㅰ⪱枡䡙</w:t>
      </w:r>
      <w:r>
        <w:rPr/>
        <w:t>ꔦ꥞</w:t>
      </w:r>
      <w:r>
        <w:rPr/>
        <w:t>䡇敒権ꥵ쉆杞揃⺣뽢䒬쉯湎숱ꥨ檩쉌놥ꥰ晹瘥⩬婍쉨䈬㍮湲坲橴啸抬形晎䅒歨쉾歗當䂱潪녉庱습ꏂ歫㴸哂汭亥䕈帩</w:t>
      </w:r>
      <w:r>
        <w:rPr/>
        <w:t>ꕋ</w:t>
      </w:r>
      <w:r>
        <w:rPr/>
        <w:t>땹㕃执⨫컍</w:t>
      </w:r>
      <w:r>
        <w:rPr/>
        <w:t>ⶮ</w:t>
      </w:r>
      <w:r>
        <w:rPr/>
        <w:t>쉑帯䑲뭘㝾瀵㉧敎憵㑷溩䵙畭侱礤䰴睥䅎䃂湔⩁숱湮湡습卹怦獮䐽䥬牷䭹顸䬺</w:t>
      </w:r>
      <w:r>
        <w:rPr/>
        <w:t>⣂</w:t>
      </w:r>
      <w:r>
        <w:rPr/>
        <w:t>橡匸繫㊱慗䮿旂</w:t>
      </w:r>
      <w:r>
        <w:rPr/>
        <w:t>ꥏ</w:t>
      </w:r>
      <w:r>
        <w:rPr/>
        <w:t>넦浩劵䱧猳</w:t>
      </w:r>
      <w:r>
        <w:rPr/>
        <w:t>ⵧ</w:t>
      </w:r>
      <w:r>
        <w:rPr/>
        <w:t>캡㩲煚䑑噑</w:t>
      </w:r>
      <w:r>
        <w:rPr/>
        <w:t>ⶮ</w:t>
      </w:r>
      <w:r>
        <w:rPr/>
        <w:t>쉺뭌뇂椥恹潊㴫숪桎⨱쉍⪿㒣䉃劵싂㔹</w:t>
      </w:r>
      <w:r>
        <w:rPr/>
        <w:t>ꥑ</w:t>
      </w:r>
      <w:r>
        <w:rPr/>
        <w:t>䩫㇎灁彩懂堷䊻㡑䥤</w:t>
      </w:r>
      <w:r>
        <w:rPr/>
        <w:t>ⵣ</w:t>
      </w:r>
      <w:r>
        <w:rPr/>
        <w:t>勂噾挳슱侥숦畡䜯炡</w:t>
      </w:r>
      <w:r>
        <w:rPr/>
        <w:t>ꕺ</w:t>
      </w:r>
      <w:r>
        <w:rPr/>
        <w:t>싂城걁</w:t>
      </w:r>
      <w:r>
        <w:rPr/>
        <w:t>ⱑ</w:t>
      </w:r>
      <w:r>
        <w:rPr/>
        <w:t>撩따ꆱ瘭쏃䵨牍䛂癦썃싂뭢溥弴縻帺</w:t>
      </w:r>
      <w:r>
        <w:rPr/>
        <w:t>⡈</w:t>
      </w:r>
      <w:r>
        <w:rPr/>
        <w:t>潹牺奭澱껂冡檩┯⨴恅䜻愥⺮䕵壂䝗쉲佩搪싂䵦ㆵ䯂圶杠숦칆惃䦮敉ꅥ轰쉫ꅂ</w:t>
      </w:r>
      <w:r>
        <w:rPr/>
        <w:t>ꕦ</w:t>
      </w:r>
      <w:r>
        <w:rPr/>
        <w:t>歠睅슮칳幡ꏂ娨煢灖㥙䋂恧숺䁎瑖㕏楾쉺啍㵞徵珎</w:t>
      </w:r>
      <w:r>
        <w:rPr/>
        <w:t>⡓⯂</w:t>
      </w:r>
      <w:r>
        <w:rPr/>
        <w:t>瘺搹祓칆敍쉏彚偾</w:t>
      </w:r>
      <w:r>
        <w:rPr/>
        <w:t>ⱗ</w:t>
      </w:r>
      <w:r>
        <w:rPr/>
        <w:t>影凂獪椲쉁奎㦵꺡祡眸稰楊渽枿堬⤭䑞䏂䡑㷍걋囍䉎쉋唬歶榘䭮呰䫍⹏佰倳故ꥺ슮扫祋싂캻廂ヂ㝎䅐ㅟ㡡堰䍎쉖䏍挦䅐䣂炱浂␩䍕皩汍顱䔪剅牄彏穅㭵渮潉⦡呌䱎矂뭭暥瑗㐦⧂숳牎ꅯ䁦煴뇂怳⽂剅啓㥷圫煒䡹憮匪쵍</w:t>
      </w:r>
      <w:r>
        <w:rPr/>
        <w:t>ꕾ</w:t>
      </w:r>
      <w:r>
        <w:rPr/>
        <w:t>ꍩ</w:t>
      </w:r>
      <w:r>
        <w:rPr/>
        <w:t>Ⱨ</w:t>
      </w:r>
      <w:r>
        <w:rPr/>
        <w:t>뽾ꏂ昶⦩䝫⨪卦摥쉴꥔坮搵⮏瘲攱䂵ꎮ깖䉆幬矂䃂쉾⽥捺</w:t>
      </w:r>
      <w:r>
        <w:rPr/>
        <w:t>ⵧꦡ</w:t>
      </w:r>
      <w:r>
        <w:rPr/>
        <w:t>숬⹤䔳偬皱⩨</w:t>
      </w:r>
      <w:r>
        <w:rPr/>
        <w:t>Ⱘ</w:t>
      </w:r>
      <w:r>
        <w:rPr/>
        <w:t>倥穫䵒煊䁸縮</w:t>
      </w:r>
      <w:r>
        <w:rPr/>
        <w:t>ꔫ</w:t>
      </w:r>
      <w:r>
        <w:rPr/>
        <w:t>漯⽠⍠湵刽柂ꌨ才佇犡䯎ꌽ伲⒵걈䁉来圥</w:t>
      </w:r>
      <w:r>
        <w:rPr/>
        <w:t>⣂┷⍢</w:t>
      </w:r>
      <w:r>
        <w:rPr/>
        <w:t>僃攊皘卂浢吶䡫㡧䠶婃眺电ꎮ穑婀猫晔숩䄭ꅓ泂〮侻姍氪㌭戸뽞癧⴦瑰</w:t>
      </w:r>
      <w:r>
        <w:rPr/>
        <w:t>⡨</w:t>
      </w:r>
      <w:r>
        <w:rPr/>
        <w:t>彭婰圹♂␲쉌㮏凂䘹熏劬쉅숪棂据瘴匭싂㘩</w:t>
      </w:r>
      <w:r>
        <w:rPr/>
        <w:t>ⱂ</w:t>
      </w:r>
      <w:r>
        <w:rPr/>
        <w:t>呩⧂䵗쉷止婡뿂厱썩</w:t>
      </w:r>
      <w:r>
        <w:rPr/>
        <w:t>⡫⠪</w:t>
      </w:r>
      <w:r>
        <w:rPr/>
        <w:t>洩態歁㝭迂儥㵢柂䐻䥎㈱䚬䄥</w:t>
      </w:r>
      <w:r>
        <w:rPr/>
        <w:t>⣎</w:t>
      </w:r>
      <w:r>
        <w:rPr/>
        <w:t>기</w:t>
      </w:r>
      <w:r>
        <w:rPr/>
        <w:t>ꖩ</w:t>
      </w:r>
      <w:r>
        <w:rPr/>
        <w:t>곍歏疣前稫睨焤</w:t>
      </w:r>
      <w:r>
        <w:rPr/>
        <w:t>ꕦ</w:t>
      </w:r>
      <w:r>
        <w:rPr/>
        <w:t>擂␫坁㩉쉁⨵䞏䍆畮歇츰塓桋瀷䴥⾮䛂䁾幁쉊䑚⦻捚敭㵩䍙㩖嗂村䕤ꄮ獅淂畟㥪洲㝍⩔⩋掩穇攵剒땦浃発慀恑㴤㊩⴦㷂恲ꅖ⹾䋎䥚祬敀쉤⾡橲墏㵃歴㊩㭇瑘冱䏂硢线ꄦ轰숶껃쉁㭱䱎梘氫㵣뭲歑汨䑞슿</w:t>
      </w:r>
      <w:r>
        <w:rPr/>
        <w:t>ꔨ</w:t>
      </w:r>
      <w:r>
        <w:rPr/>
        <w:t>繐泂⨪奁䙳딴利╮焽㠹塚</w:t>
      </w:r>
      <w:r>
        <w:rPr/>
        <w:t>ⲡ</w:t>
      </w:r>
      <w:r>
        <w:rPr/>
        <w:t>숩咡쉆䙱眮劏杶</w:t>
      </w:r>
      <w:r>
        <w:rPr/>
        <w:t>ⵁ</w:t>
      </w:r>
      <w:r>
        <w:rPr/>
        <w:t>飂뭙娪〽仂顓湺慒䍁拍㘹⍤係兀</w:t>
      </w:r>
      <w:r>
        <w:rPr/>
        <w:t>ꔪ</w:t>
      </w:r>
      <w:r>
        <w:rPr/>
        <w:t>獠숰繡䥑㈬未䙀係僂╉呏漯䵺⼬㞥佪狂쎿㏂㔳し㡞㜮䠲眪쏂悵㙺乢癥灔숬ꥥ쉍碬牢⩆⭦쉩␯煬畈䌩䙰瑌囎</w:t>
      </w:r>
      <w:r>
        <w:rPr/>
        <w:t>⢣</w:t>
      </w:r>
      <w:r>
        <w:rPr/>
        <w:t>汴⏂숫⎿慘䁅幄顢쉫㵚ㆬ촫穭뽸쉭깈㈴곃癇稻歸佭乤</w:t>
      </w:r>
      <w:r>
        <w:rPr/>
        <w:t>ⲻ</w:t>
      </w:r>
      <w:r>
        <w:rPr/>
        <w:t>ꖣ</w:t>
      </w:r>
      <w:r>
        <w:rPr/>
        <w:t>刣딹氤嘮干숽㴸撿墣车⤯痂瀣⽬㩄㪘䑊噲뼰剖䋂怩쉢䠶歋啋輻剶侩敹긮浉깭妻쉬势繞䙷⭎䈣㤵䏂㘩ꥨ示晑␹㥀央뼲哎⯂쵦晪䭆摨㪬䢘䙾顏갶敄㟎㭢才乆슩䝕ㅕ넫䄽瀳っ恶瞏䥤狂㍶쉲䪩愷뽐恤㒩</w:t>
      </w:r>
      <w:r>
        <w:rPr/>
        <w:t>Ⳃ⨺</w:t>
      </w:r>
      <w:r>
        <w:rPr/>
        <w:t>睦⭺</w:t>
      </w:r>
      <w:r>
        <w:rPr/>
        <w:t>⢣</w:t>
      </w:r>
      <w:r>
        <w:rPr/>
        <w:t>䅱칞塄쵗</w:t>
      </w:r>
      <w:r>
        <w:rPr/>
        <w:t>ꔹ</w:t>
      </w:r>
      <w:r>
        <w:rPr/>
        <w:t>䕤겻悩杞䘪꺣䌻佃弱敮坧祭竂㡠쉡뽁㢣杣썙犥㑪䤽繧㯂ꍩ쉫㡚婠瑕썈微숽숸彅渫䰱ꄣ㚩깫㑔췍䁮塖</w:t>
      </w:r>
      <w:r>
        <w:rPr/>
        <w:t>꤬</w:t>
      </w:r>
      <w:r>
        <w:rPr/>
        <w:t>䜱懂ꍨ땟숣쌪숽歯뽎呾䊱숤⹴쉶뼰䬥㓂⪘榬슬뽮䡏</w:t>
      </w:r>
      <w:r>
        <w:rPr/>
        <w:t>⡟</w:t>
      </w:r>
      <w:r>
        <w:rPr/>
        <w:t>㙋뽇뭠㥕쉳㣂坈櫂漭㙗䖮坫㏎놵湭싃㷂朷䢩灲繖䝃歠桩㑯䌷窡㥯冡쏂␮㙮獙녚䰥ꄸ싂瞿剞</w:t>
      </w:r>
      <w:r>
        <w:rPr/>
        <w:t>⡁</w:t>
      </w:r>
      <w:r>
        <w:rPr/>
        <w:t>圮橫歷</w:t>
      </w:r>
      <w:r>
        <w:rPr/>
        <w:t>Ⱔ</w:t>
      </w:r>
      <w:r>
        <w:rPr/>
        <w:t>轥歉Ⓜ㥰㊮긵싎㞡〫슥슿㉯洭䧂恌昷</w:t>
      </w:r>
      <w:r>
        <w:rPr/>
        <w:t>⡇</w:t>
      </w:r>
      <w:r>
        <w:rPr/>
        <w:t>㭏歫䞬䕒㒡</w:t>
      </w:r>
      <w:r>
        <w:rPr/>
        <w:t>ⵞ</w:t>
      </w:r>
      <w:r>
        <w:rPr/>
        <w:t>쉹쉗穁怊ꅾ琥呧婪⸫쉫䁢漳쉷떿縪乕⼴⼺䐩╡呮祊숮┶⥃眴桃⤪⩐⭕焦䒮圵</w:t>
      </w:r>
      <w:r>
        <w:rPr/>
        <w:t>Ⱝ</w:t>
      </w:r>
      <w:r>
        <w:rPr/>
        <w:t>⼷杯幙畱䎩쌻頩䲿䠣祢㖬䕶䡒쉙䦘伬ぷ橣杘䉸쏂쉔繾⬵偮轏쉃⽯䒿ꥯꏂ촵沥</w:t>
      </w:r>
      <w:r>
        <w:rPr/>
        <w:t>⡓</w:t>
      </w:r>
      <w:r>
        <w:rPr/>
        <w:t>숰㮣숴允汹딩㭰䉀쉚㍋ꅥ⬶奠啵䰸⑞楢偾싂꥖㥁䅣╗佢</w:t>
      </w:r>
      <w:r>
        <w:rPr/>
        <w:t>ꔥ</w:t>
      </w:r>
      <w:r>
        <w:rPr/>
        <w:t>䉥䡵㴫けけ䝬쉓彍慬䉟⩡炣未坹涻⚵抩兇㩶╵刣䢿珂䉰䡴䫃ꥬ쉠</w:t>
      </w:r>
      <w:r>
        <w:rPr/>
        <w:t>⣃⹴</w:t>
      </w:r>
      <w:r>
        <w:rPr/>
        <w:t>㍙㬴쵶䒿쉚⥸娵</w:t>
      </w:r>
      <w:r>
        <w:rPr/>
        <w:t>Ⲭ</w:t>
      </w:r>
      <w:r>
        <w:rPr/>
        <w:t>晩걏恌䁅䍠婦䰶溿楳㡇칐뗃頯</w:t>
      </w:r>
      <w:r>
        <w:rPr/>
        <w:t>ꥉ</w:t>
      </w:r>
      <w:r>
        <w:rPr/>
        <w:t>䜸⩚⨲䁵싍ꌹ佰⧂녥幕䋎照쵵㵄</w:t>
      </w:r>
      <w:r>
        <w:rPr/>
        <w:t>Ⱘ</w:t>
      </w:r>
      <w:r>
        <w:rPr/>
        <w:t>瀲⑨榩䐦輪썢慅㟂栮滂⩹ꥫ啡啵싃䮱溵ꥲ쉌ꆮ䮘⨹ꍷ揂春</w:t>
      </w:r>
      <w:r>
        <w:rPr/>
        <w:t>⡣</w:t>
      </w:r>
      <w:r>
        <w:rPr/>
        <w:t>顗</w:t>
      </w:r>
      <w:r>
        <w:rPr/>
        <w:t>ꦥ</w:t>
      </w:r>
      <w:r>
        <w:rPr/>
        <w:t>㵑숵⩊</w:t>
      </w:r>
      <w:r>
        <w:rPr/>
        <w:t>ꤰ</w:t>
      </w:r>
      <w:r>
        <w:rPr/>
        <w:t>䡫焪긴頥뗂眵겿䥄⭙睩</w:t>
      </w:r>
      <w:r>
        <w:rPr/>
        <w:t>ⱪ</w:t>
      </w:r>
      <w:r>
        <w:rPr/>
        <w:t>轤斱깁あ毎杬숭㕉</w:t>
      </w:r>
      <w:r>
        <w:rPr/>
        <w:t>꧂</w:t>
      </w:r>
      <w:r>
        <w:rPr/>
        <w:t>㟍㕸②颡㤵숪쉱睑쵇樨쵏〪熱</w:t>
      </w:r>
      <w:r>
        <w:rPr/>
        <w:t>ⵑ</w:t>
      </w:r>
      <w:r>
        <w:rPr/>
        <w:t>䅣橦슬습쉆轃兠╏甹辱뭪な갪轇</w:t>
      </w:r>
      <w:r>
        <w:rPr/>
        <w:t>⡦</w:t>
      </w:r>
      <w:r>
        <w:rPr/>
        <w:t>偈싂㬫䝩</w:t>
      </w:r>
      <w:r>
        <w:rPr/>
        <w:t>ꦡ</w:t>
      </w:r>
      <w:r>
        <w:rPr/>
        <w:t>ヂ㥦⪮剅湌숨伣쉳剓䙳슱슻悩眨敟</w:t>
      </w:r>
      <w:r>
        <w:rPr/>
        <w:t>ⴺⷂ</w:t>
      </w:r>
      <w:r>
        <w:rPr/>
        <w:t>㡙⌭쵪䁂㵊䥐</w:t>
      </w:r>
      <w:r>
        <w:rPr/>
        <w:t>ꦥ</w:t>
      </w:r>
      <w:r>
        <w:rPr/>
        <w:t>涱䌽뿎숫녫㥾欴痂桀氵乵䂡⭐斡곂㉆歸㈱怰殱칡搷캥䉥䱅昺乭妩㈲칮ꎡ祵欺䑭㒿</w:t>
      </w:r>
      <w:r>
        <w:rPr/>
        <w:t>ⵋ</w:t>
      </w:r>
      <w:r>
        <w:rPr/>
        <w:t>癍㥖嘰氬䮻숩</w:t>
      </w:r>
      <w:r>
        <w:rPr/>
        <w:t>ꕏ</w:t>
      </w:r>
      <w:r>
        <w:rPr/>
        <w:t>㍟녆眨⪥䨥癴㍠濂男顧</w:t>
      </w:r>
      <w:r>
        <w:rPr/>
        <w:t>ꦻ</w:t>
      </w:r>
      <w:r>
        <w:rPr/>
        <w:t>무厵幓䤪⭺ꅉ쉐佉</w:t>
      </w:r>
      <w:r>
        <w:rPr/>
        <w:t>ⶱ</w:t>
      </w:r>
      <w:r>
        <w:rPr/>
        <w:t>䶡뿃灗ꍵ彚쉈怰⭔쉇쉨䭞桤㬰凂䔯칷쉢뿂穈쉨忂녨悩쉮䬥煊깲矂䶏쉴噵뼯쉭</w:t>
      </w:r>
      <w:r>
        <w:rPr/>
        <w:t>Ⱜ</w:t>
      </w:r>
      <w:r>
        <w:rPr/>
        <w:t>곎愤쉅堳煇瑉㗂㒬㤣䴤♩癇⥔婅秂斬⦣년쉞쉠畀</w:t>
      </w:r>
      <w:r>
        <w:rPr/>
        <w:t>Ɫ</w:t>
      </w:r>
      <w:r>
        <w:rPr/>
        <w:t>ㅴ碥愶䣎䂩歯䥔睤颣⫂⫂䘷琹欫轧쉄坶㍌页呙䑇숰㶱欳⨴夽〪숭幌⌦嗂䗂김㤺䝒⭚㮩ꅎ☴汪</w:t>
      </w:r>
      <w:r>
        <w:rPr/>
        <w:t>ⱎ</w:t>
      </w:r>
      <w:r>
        <w:rPr/>
        <w:t>牎恱쉊쉙</w:t>
      </w:r>
      <w:r>
        <w:rPr/>
        <w:t>Ⳃ</w:t>
      </w:r>
      <w:r>
        <w:rPr/>
        <w:t>䅹㉙㨪</w:t>
      </w:r>
      <w:r>
        <w:rPr/>
        <w:t>Ⱚ</w:t>
      </w:r>
      <w:r>
        <w:rPr/>
        <w:t>칌燂</w:t>
      </w:r>
      <w:r>
        <w:rPr/>
        <w:t>ꥐ</w:t>
      </w:r>
      <w:r>
        <w:rPr/>
        <w:t>㯂뾻硪ち㟂啷哂㩡㖥⭞㩺⬸䎬㠱숪⦿ㅴ敃㥟ꥱ嘦復楷喿杯쉁뿂㐪偦恓䰲</w:t>
      </w:r>
      <w:r>
        <w:rPr/>
        <w:t>⣂</w:t>
      </w:r>
      <w:r>
        <w:rPr/>
        <w:t>玿桬</w:t>
      </w:r>
      <w:r>
        <w:rPr/>
        <w:t>ⲱ</w:t>
      </w:r>
      <w:r>
        <w:rPr/>
        <w:t>党뭹㍪潯䅁唴睈玏堦捖穏顅嘴杵싂䥥穓㬮嚩䂵䕙䁫춬䥇㑔슡㏃숫⽐슣㭍┻⥵䙚坸䫂辮㏂䈊</w:t>
      </w:r>
      <w:r>
        <w:rPr/>
        <w:t>ⱘ</w:t>
      </w:r>
      <w:r>
        <w:rPr/>
        <w:t>䝕圲컂</w:t>
      </w:r>
      <w:r>
        <w:rPr/>
        <w:t>ꥇ</w:t>
      </w:r>
      <w:r>
        <w:rPr/>
        <w:t>瑘灶⥦縳牫㡞⤯䜳皮栺杵컂뼮廃ꍖ⍶彀㯎걧䌻爹䅦睗ꍔ⹲穡㡭㤵汞恬쉕ꌨ辬獏毂㇂瑉쉣啥</w:t>
      </w:r>
      <w:r>
        <w:rPr/>
        <w:t>ꖵ</w:t>
      </w:r>
      <w:r>
        <w:rPr/>
        <w:t>䑵츫竂搬ㅌ毂</w:t>
      </w:r>
      <w:r>
        <w:rPr/>
        <w:t>ⵤ</w:t>
      </w:r>
      <w:r>
        <w:rPr/>
        <w:t>㑹㉡洫⽙䥌〥䕷䙊⥲抻ㅲ⌲楊숥㏂䚡䅕뽲庿绎⩁兟㙮</w:t>
      </w:r>
      <w:r>
        <w:rPr/>
        <w:t>ⷂ</w:t>
      </w:r>
      <w:r>
        <w:rPr/>
        <w:t>佟뽱㥦㧎䇃兺䜱쵡䉆獸㬻獳奣斩椳窬犬싂劬慞愸䅳③顉焮硒습</w:t>
      </w:r>
      <w:r>
        <w:rPr/>
        <w:t>ꦬ⩉⑱</w:t>
      </w:r>
      <w:r>
        <w:rPr/>
        <w:t>썹〶汯昱㥢揍⩸⽣嫂䭌磂</w:t>
      </w:r>
      <w:r>
        <w:rPr/>
        <w:t>꧂</w:t>
      </w:r>
      <w:r>
        <w:rPr/>
        <w:t>쉫濂쉡慧甪砥橾⚩楴欦㚣쉬쉭桟⥟䨻</w:t>
      </w:r>
      <w:r>
        <w:rPr/>
        <w:t>ꗃ</w:t>
      </w:r>
      <w:r>
        <w:rPr/>
        <w:t>㴦恚땣슩ꆬ⒏琻ど㚮摦</w:t>
      </w:r>
      <w:r>
        <w:rPr/>
        <w:t>ⱳ</w:t>
      </w:r>
      <w:r>
        <w:rPr/>
        <w:t>썰乺䜰</w:t>
      </w:r>
      <w:r>
        <w:rPr/>
        <w:t>ⷂꕪ</w:t>
      </w:r>
      <w:r>
        <w:rPr/>
        <w:t>䤭攪ꥦ췂촯䙙♲䐪갺쉧䑑㑾恎嘦㐨슱㉹䈨껍숯⥋猪奡▿쉑塭琫楗剫佪㬳⚿〳ⸯ橮Ⓜ哂氪㗂⪻周琹汪〹䅁槂昷</w:t>
      </w:r>
      <w:r>
        <w:rPr/>
        <w:t>ꔶ</w:t>
      </w:r>
      <w:r>
        <w:rPr/>
        <w:t>쉈䡩⩺坘⩄滍婪</w:t>
      </w:r>
      <w:r>
        <w:rPr/>
        <w:t>ⴵ</w:t>
      </w:r>
      <w:r>
        <w:rPr/>
        <w:t>刭㙷쉇녕帪⍱熘쉒</w:t>
      </w:r>
      <w:r>
        <w:rPr/>
        <w:t>ꕺ⵪</w:t>
      </w:r>
      <w:r>
        <w:rPr/>
        <w:t>㇂ヂꥴ떬</w:t>
      </w:r>
      <w:r>
        <w:rPr/>
        <w:t>⠯</w:t>
      </w:r>
      <w:r>
        <w:rPr/>
        <w:t>瘷濂㭥쉋㍓䧂湅喵呑컂⍸恅넬ㄭ䘪琣ꅑ祉怶练幇凂礪㘹汭柂뽧☣쵇䡈♌猪걯汐깉⹧䀷슩ꍟ橖뽯䙄㤥슘婘囎녂䛎瑕䲬쉨䜦䝴〭彧숸䭐湡⒬♎숪搪ꏂꍡ㤨渪㐰걒䥱䍖洶ㆥ싂助璮剩䙮撮灈숲楣㉉⩂囂灤䎘啵</w:t>
      </w:r>
      <w:r>
        <w:rPr/>
        <w:t>ꕦ</w:t>
      </w:r>
      <w:r>
        <w:rPr/>
        <w:t>싂儴</w:t>
      </w:r>
      <w:r>
        <w:rPr/>
        <w:t>ⶏ</w:t>
      </w:r>
      <w:r>
        <w:rPr/>
        <w:t>稨犬灥憮</w:t>
      </w:r>
      <w:r>
        <w:rPr/>
        <w:t>ⱓ⨥</w:t>
      </w:r>
      <w:r>
        <w:rPr/>
        <w:t>갦땅慀⥖媻復撩㉷㑞倴彐優㤳䪣朻䢬京折⪱⵱凂晳⸸柎숷喱歹䝋겻㥒슥䑸깣䍢攽慗㑚䟂佇뽁犻祘椱祕㍸♣輪噉⿂桘础䎿瑐橡숩ꅃ輵榻娸컂癎䑡쵥⩏쉍顣歡㗂쉯頬쉓灋攮</w:t>
      </w:r>
      <w:r>
        <w:rPr/>
        <w:t>ꦬ</w:t>
      </w:r>
      <w:r>
        <w:rPr/>
        <w:t>幄쉵䮩숦睍氭杺栵䯎⽶牊㨯䆏</w:t>
      </w:r>
      <w:r>
        <w:rPr/>
        <w:t>꧍</w:t>
      </w:r>
      <w:r>
        <w:rPr/>
        <w:t>䛂呤䙫墩쉭싂㴴獣㶵櫂皏䥦묭䉤⤬㧂颡촲砹딱乐┭걄䣂깋凂쉤㈺슩䘪牘⽉깴㩬䕾䝁輦䍑圭쉳쉢뭮婚䏃埂싂䉮昵猹㩤ぅ⑧㉘⩯畍싂眲쉌玩⭠䑇ꍯ杅쉬坓㟂敟촷䝏⼤㯂쉎뭹䈦橭썕偅㙷습堸⤣땡녴쉳彮焵췂瞻땰⨴녊䝈稩칁쉕獕㛃嘶洦</w:t>
      </w:r>
      <w:r>
        <w:rPr/>
        <w:t>ⵂ</w:t>
      </w:r>
      <w:r>
        <w:rPr/>
        <w:t>懃䘥䒩橄⨊礱┭佬숹辩嚮⧃뇂绂㮩쉀ꥠ쉣䶻㕯⨮ꎥ쉙⑕⪩</w:t>
      </w:r>
      <w:r>
        <w:rPr/>
        <w:t>ꕏ</w:t>
      </w:r>
      <w:r>
        <w:rPr/>
        <w:t>晔♵뭆䁬싎䧂⨹컎〴灱⚬欷縷충扇恔伯棂輮</w:t>
      </w:r>
      <w:r>
        <w:rPr/>
        <w:t>Ⱬ</w:t>
      </w:r>
      <w:r>
        <w:rPr/>
        <w:t>䙓䕥溘슬䴺슮ꥧ䒵</w:t>
      </w:r>
      <w:r>
        <w:rPr/>
        <w:t>ꦬ</w:t>
      </w:r>
      <w:r>
        <w:rPr/>
        <w:t>畋⸣숯枱㛂⭑卹幚䏍䇂</w:t>
      </w:r>
      <w:r>
        <w:rPr/>
        <w:t>⡙</w:t>
      </w:r>
      <w:r>
        <w:rPr/>
        <w:t>슡欺</w:t>
      </w:r>
      <w:r>
        <w:rPr/>
        <w:t>ꕚ</w:t>
      </w:r>
      <w:r>
        <w:rPr/>
        <w:t>䌮䔮ꇃ捃䵏</w:t>
      </w:r>
      <w:r>
        <w:rPr/>
        <w:t>ꤳ</w:t>
      </w:r>
      <w:r>
        <w:rPr/>
        <w:t>쉟ㅱ䱢顃</w:t>
      </w:r>
      <w:r>
        <w:rPr/>
        <w:t>ꔪꕔ</w:t>
      </w:r>
      <w:r>
        <w:rPr/>
        <w:t>頻⫃䑬썬牡繏烂⹕癯倣슥쉚兕惂䍧⤪堬傻嚩玿䃃쉇亵䀱揂啸쉩Ⓜ䖏⌻淃⭆㖬椺땖壎转盂쉭싂⍧⫂걌칫摞슮灏㎥䅳㥞悵彐唥㘭弴䕱䭄</w:t>
      </w:r>
      <w:r>
        <w:rPr/>
        <w:t>ꤤ</w:t>
      </w:r>
      <w:r>
        <w:rPr/>
        <w:t>杩繗繮⦩◂묣䘨㝳楣䅺싃汀協䨳㍺煦慤⍈硣敩䱔</w:t>
      </w:r>
      <w:r>
        <w:rPr/>
        <w:t>⡭⡺</w:t>
      </w:r>
      <w:r>
        <w:rPr/>
        <w:t>䜬穊竂⸽䦡䄺쉦㭢슡䈸偰⫍</w:t>
      </w:r>
      <w:r>
        <w:rPr/>
        <w:t>ꥑ</w:t>
      </w:r>
      <w:r>
        <w:rPr/>
        <w:t>ⰹ</w:t>
      </w:r>
      <w:r>
        <w:rPr/>
        <w:t>迂슣奐싂싂癁쉴摧㙁䅖歅녘瑌⩵㭔弩捕숹穋ꆩ並捕쉭䈻嘵䈸싃捈ꅟ朸晷</w:t>
      </w:r>
      <w:r>
        <w:rPr/>
        <w:t>ꥀ</w:t>
      </w:r>
      <w:r>
        <w:rPr/>
        <w:t>朷䁏ꇂ塪♟汔⯂슥㣂攴圬佈믂㍪辵䯎㥎뽇擂牱㔻䥶稷㵷㵌淂걅兣嗂华杴梩갭奺灾䉇歳婷䥵佾䵰轱㯂祉啪繩╔땥灒橹㔮깍격ꅺ偑싂杓㪿뾘眳摢⑋佯녈㥃䉰䑎煙㏂挴䕑澏䜶並쉺捗ぺ婀橦</w:t>
      </w:r>
      <w:r>
        <w:rPr/>
        <w:t>⣎</w:t>
      </w:r>
      <w:r>
        <w:rPr/>
        <w:t>䀭츷쵠摣㧂</w:t>
      </w:r>
      <w:r>
        <w:rPr/>
        <w:t>ꥍ</w:t>
      </w:r>
      <w:r>
        <w:rPr/>
        <w:t>숮⚩绂悿䵪っ㍣欨男䓂味뗂츤⩏癵玣숷슩皬㑣睞媬䑖싂⹾⩫⿂ぱꥥ癡楰暿♃</w:t>
      </w:r>
      <w:r>
        <w:rPr/>
        <w:t>⡧</w:t>
      </w:r>
      <w:r>
        <w:rPr/>
        <w:t>攪</w:t>
      </w:r>
      <w:r>
        <w:rPr/>
        <w:t>ⵃ</w:t>
      </w:r>
      <w:r>
        <w:rPr/>
        <w:t>厘獃㒩湀掱㯎</w:t>
      </w:r>
      <w:r>
        <w:rPr/>
        <w:t>ꕹ</w:t>
      </w:r>
      <w:r>
        <w:rPr/>
        <w:t>抩睅縱吽䖱到柂㯂き㑷쉹穊䚩輨嫂厘⑎췂伸呠땉㡮繣穣䫂쉗쉹</w:t>
      </w:r>
      <w:r>
        <w:rPr/>
        <w:t>ꥁ</w:t>
      </w:r>
      <w:r>
        <w:rPr/>
        <w:t>扺䁤㑺僂</w:t>
      </w:r>
      <w:r>
        <w:rPr/>
        <w:t>ⱙ</w:t>
      </w:r>
      <w:r>
        <w:rPr/>
        <w:t>㵀싂묤묵瞡幧佴售转㢿凎儤伽쏍숥䜨姂㍀갪쉴捊㌽㨯䳂䰫䠳玩⨨㩊て숭垵㑌㟂矂겵棃健瀭ㆩ瑨䥊䝖獘쉍眳ꅉ䥈㋍䍋䭅뭇祚㑇恊砤㥨硊㕭땅䥙洳桹㬦뽵砭㗍䅂⿎晪晑싂橕⪘칟쉞꥔녒䬷곂伹</w:t>
      </w:r>
      <w:r>
        <w:rPr/>
        <w:t>ꕘ</w:t>
      </w:r>
      <w:r>
        <w:rPr/>
        <w:t>쉤숨娱쉴ど佁</w:t>
      </w:r>
      <w:r>
        <w:rPr/>
        <w:t>ⱎ</w:t>
      </w:r>
      <w:r>
        <w:rPr/>
        <w:t>〨撩癈祹㮱㎩软쉈丽ꅹ䙚廂⌸礯汉㓂竃湾곂廃偣䵣䵂깮橧䄽䘹婊숷⨻䁋놘喏싃楐浉䥚쵟㜳疘⺩녑樽幚ꇂ슡儽땐帥㝉橥湉ㅹ娴䦿戸卸樊喩쵆乙녤城彉쉍땍㑬㩎쉭뮣炬歖㩮숷搱轈旂位儻捷磂♋㧍⤬䅩겘柂⤹歈ㆬ뽩⭟䴳⨥洤⑐䩷쉋僂䥧쉸</w:t>
      </w:r>
      <w:r>
        <w:rPr/>
        <w:t>ꥐ</w:t>
      </w:r>
      <w:r>
        <w:rPr/>
        <w:t>캮㤨⹚㩑埃⨫渵숪녅瑠뭲掩偤擂䫂뿂癄种땅帤䳂䁆쉃攫칑䈶䪘呐넸</w:t>
      </w:r>
      <w:r>
        <w:rPr/>
        <w:t>ꔫ</w:t>
      </w:r>
      <w:r>
        <w:rPr/>
        <w:t>丽晢쉴权긦捀亘倬堮䙫捶䌣㝷捇眤卦嚩ㅊ깭</w:t>
      </w:r>
      <w:r>
        <w:rPr/>
        <w:t>ⶱ⬻</w:t>
      </w:r>
      <w:r>
        <w:rPr/>
        <w:t>㖩捡⸳⸺摔氯䲩</w:t>
      </w:r>
      <w:r>
        <w:rPr/>
        <w:t>ꦥ</w:t>
      </w:r>
      <w:r>
        <w:rPr/>
        <w:t>吮淂⎘䠺盎</w:t>
      </w:r>
      <w:r>
        <w:rPr/>
        <w:t>Ɒ</w:t>
      </w:r>
      <w:r>
        <w:rPr/>
        <w:t>䡙樰橾숸祎犣儦券優瀵㣂夹䝣獍乳䘵䱌㭘繃哃昷⺏偗㥠㉸㉥䁃⽖䅲烂昬뽷伺扭╈쉋欭顟㘰焳䙖</w:t>
      </w:r>
      <w:r>
        <w:rPr/>
        <w:t>⡍</w:t>
      </w:r>
      <w:r>
        <w:rPr/>
        <w:t>橀䓂걺⦏獶卥념顚</w:t>
      </w:r>
      <w:r>
        <w:rPr/>
        <w:t>ⵊ</w:t>
      </w:r>
      <w:r>
        <w:rPr/>
        <w:t>䝣슥ꇂ쉬迂⺵痎䡐䱔儭숥䕨</w:t>
      </w:r>
      <w:r>
        <w:rPr/>
        <w:t>ⴳ</w:t>
      </w:r>
      <w:r>
        <w:rPr/>
        <w:t>㬰由太쉳䈶䑵㫂췂㨰坺칅唩唺䨩쉕䑋䝓䁕㖏긯夲煰婧ꇂ硲칭圬떿慳䵰盎⸩汉║⥦獏㎩弤䬹焫땔斿⚩촪䘽〬辥쉒숫숻儵⽁稬媱쵐녲⩰ꍃ칖㖏䍎걷矂걀䉀㵪ァ㐱쉧뼩琻</w:t>
      </w:r>
      <w:r>
        <w:rPr/>
        <w:t>ꗂ</w:t>
      </w:r>
      <w:r>
        <w:rPr/>
        <w:t>䜩츮穋坚呭樯橪䀶牾격䵕䯂坹噘牢</w:t>
      </w:r>
      <w:r>
        <w:rPr/>
        <w:t>ꥇⵯ</w:t>
      </w:r>
      <w:r>
        <w:rPr/>
        <w:t>睎圳瘣쉩♓</w:t>
      </w:r>
      <w:r>
        <w:rPr/>
        <w:t>ꕠ⑑</w:t>
      </w:r>
      <w:r>
        <w:rPr/>
        <w:t>畧숬婤㥈숰ㅠ쉡欺䭇⥃㏂♞⨫썟㵐⴪⒱癏䱁쉬睫숣⾬晌禩爤걌걕燂㝦⛂쏂偌컂䑁</w:t>
      </w:r>
      <w:r>
        <w:rPr/>
        <w:t>Ɐ</w:t>
      </w:r>
      <w:r>
        <w:rPr/>
        <w:t>柃晔澩땚▿⨻숤全壂彊㠪癀㧂⵺匤␱⩠⭯䩟㝙䨪囂⬺剌⿂入녕澣췂塗쉩⒬顚㎥䉺汌㍒灔灌㓂⩺⑯偒橧帣⯍쉍颬䑀싂썠䃂昳盂啠쵌䥣ꏎ㓂と㭡깭瀪卟澬䈪숻区搰淂㶬噸䭀슻⥂㉚㉣䙘㠻輪⫂眥⑂뽱漵晪㨭䌥㴦</w:t>
      </w:r>
      <w:r>
        <w:rPr/>
        <w:t>ꤣ</w:t>
      </w:r>
      <w:r>
        <w:rPr/>
        <w:t>嚏칫䪵䕓㝚뭂䝊奘⽯㑃欺슱쉢敱惂䵹㩰〪顬</w:t>
      </w:r>
      <w:r>
        <w:rPr/>
        <w:t>ꦏ⹍⭷</w:t>
      </w:r>
      <w:r>
        <w:rPr/>
        <w:t>䤬뿎擂汖桲♥⹘狍兊煫牖␺頮獸썚朥</w:t>
      </w:r>
      <w:r>
        <w:rPr/>
        <w:t>ꔻ</w:t>
      </w:r>
      <w:r>
        <w:rPr/>
        <w:t>栺쉨禣김愯䝯搮┪牙桡쏂㐽䶮걏汑䶩洩숴⑑䙁⭘뭸⩮녧Ⓜ橑煩</w:t>
      </w:r>
      <w:r>
        <w:rPr/>
        <w:t>ꦩ</w:t>
      </w:r>
      <w:r>
        <w:rPr/>
        <w:t>䩅顬㩠晁㤲摐</w:t>
      </w:r>
      <w:r>
        <w:rPr/>
        <w:t>ⱃ</w:t>
      </w:r>
      <w:r>
        <w:rPr/>
        <w:t>橹杩⤨欫杆싂슩쉙澮杳卲幘杴椬⑾쉣椩婚䑄挥彦칯痂⭲쉞</w:t>
      </w:r>
      <w:r>
        <w:rPr/>
        <w:t>꧂</w:t>
      </w:r>
      <w:r>
        <w:rPr/>
        <w:t>긯숰쉔壃唯</w:t>
      </w:r>
      <w:r>
        <w:rPr/>
        <w:t>ⱱ</w:t>
      </w:r>
      <w:r>
        <w:rPr/>
        <w:t>漽⭓쉪츩딮</w:t>
      </w:r>
      <w:r>
        <w:rPr/>
        <w:t>ꗃ</w:t>
      </w:r>
      <w:r>
        <w:rPr/>
        <w:t>㉢䭸埂牒栊㍲䃂睉䭓⼦帪</w:t>
      </w:r>
      <w:r>
        <w:rPr/>
        <w:t>ⵁ♀␷</w:t>
      </w:r>
      <w:r>
        <w:rPr/>
        <w:t>甹浮㝕싂弰敒㶡䨦ꥳ⸰䄸狂幔</w:t>
      </w:r>
      <w:r>
        <w:rPr/>
        <w:t>ꦥ</w:t>
      </w:r>
      <w:r>
        <w:rPr/>
        <w:t>쉦卺숽㧂ꥱ獁숯䑰</w:t>
      </w:r>
      <w:r>
        <w:rPr/>
        <w:t>ꤦ</w:t>
      </w:r>
      <w:r>
        <w:rPr/>
        <w:t>ꍌ昫쉲瘣拂䈰㜥싂圸熮䙑啢䱳⵨睷䅘⸶⫃쉒ㆩ䕸瓂稲汄㵲浧㬹䘶뽊慁춬〥䡸澻</w:t>
      </w:r>
      <w:r>
        <w:rPr/>
        <w:t>Ⱡ</w:t>
      </w:r>
      <w:r>
        <w:rPr/>
        <w:t>㩓䊬栲㉥㴭</w:t>
      </w:r>
      <w:r>
        <w:rPr/>
        <w:t>ⱈ</w:t>
      </w:r>
      <w:r>
        <w:rPr/>
        <w:t>煤뽙ㄮ싂䙰ꅱ땨䵴⫂싂䌴瓂츪廂㈨걓买㙴뽺䯂匦卦獴㜪䏂㡰충器ꥥ湯쉑恌桐䤵剖䙐〱넹⥬祹彮⑥摇츤쉣믂⩧쉖䱈昩禮䨪䙠ꎮ䃂潖偣弲꥞㒱剞쉳</w:t>
      </w:r>
      <w:r>
        <w:rPr/>
        <w:t>Ⳃ</w:t>
      </w:r>
      <w:r>
        <w:rPr/>
        <w:t>繩㏂器㝸灱</w:t>
      </w:r>
      <w:r>
        <w:rPr/>
        <w:t>ꕧ</w:t>
      </w:r>
      <w:r>
        <w:rPr/>
        <w:t>䡊睹㴴싎♒呢㉮瘰焯㕉䠩싂⥙䒡硡桞⿂쉫</w:t>
      </w:r>
      <w:r>
        <w:rPr/>
        <w:t>ⵄ</w:t>
      </w:r>
      <w:r>
        <w:rPr/>
        <w:t>硐奆婸</w:t>
      </w:r>
      <w:r>
        <w:rPr/>
        <w:t>⠪</w:t>
      </w:r>
      <w:r>
        <w:rPr/>
        <w:t>啮恬幥柃摷⪮㷂쉢쉔䀯䁲㤭哂쉍乗䣂⽁䜽橮⤮㵗䝭歏뇍湓뇂⍪乹쉭塕⭔刮䙐縺稣檏焯扐壂⪥ꍓ䏎嚩⪻䑉슬晓慾쉠쉹땳癠颥㬺䲡썠敍딩玬쉵晏剮礸⫂瑾쉵숪㩺숱쉀⾻潲䢿扙啊体㫎䡓卶갺砨⛂</w:t>
      </w:r>
      <w:r>
        <w:rPr/>
        <w:t>Ⱶ⸩</w:t>
      </w:r>
      <w:r>
        <w:rPr/>
        <w:t>숽楚夭싂캿秂⑨汯娭䩠港椨㡋ꥧ僂桷偶佋瀣깗⹹䇂汍权卩瑴㡰㍠穉쵸嗂싍갦숤卌䎿捑彥慵滂䎘噅⌰쉯㉟䔹숶쉨呐녇堹呟祈癕厏</w:t>
      </w:r>
      <w:r>
        <w:rPr/>
        <w:t>꧂</w:t>
      </w:r>
      <w:r>
        <w:rPr/>
        <w:t>兴갩枣㉚穙眲幮傏橌歭놩</w:t>
      </w:r>
      <w:r>
        <w:rPr/>
        <w:t>ꦿ</w:t>
      </w:r>
      <w:r>
        <w:rPr/>
        <w:t>偵场攵奅꺣</w:t>
      </w:r>
      <w:r>
        <w:rPr/>
        <w:t>ⰹ</w:t>
      </w:r>
      <w:r>
        <w:rPr/>
        <w:t>딳兡껂싂⾏縯乊㭸</w:t>
      </w:r>
      <w:r>
        <w:rPr/>
        <w:t>ꕁ</w:t>
      </w:r>
      <w:r>
        <w:rPr/>
        <w:t>뭰幯滂쉩</w:t>
      </w:r>
      <w:r>
        <w:rPr/>
        <w:t>ꔱ</w:t>
      </w:r>
      <w:r>
        <w:rPr/>
        <w:t>ꇂ汤⪩⑳兒╦ꅤ洴浩哂긫婺䕫浟깴㗂䩈⩔潂䬤轨㎥컃洴㕸圣썒㓂䬷</w:t>
      </w:r>
      <w:r>
        <w:rPr/>
        <w:t>ꦏ</w:t>
      </w:r>
      <w:r>
        <w:rPr/>
        <w:t>啒㐯䃂年塭㔮ꅠ䗂狂桯佰燃무꺮穈㌣䚮湃敪氥焳挷ぺ䍅朸剩⿂流癎揂㈽㶻倪슱䤨䖩甹㮵愣䑣杆ヂ䀬抱椹㠽숽꺿弲㝐숱恔쉸㍴顨싂䬳㘱⍾㡄</w:t>
      </w:r>
      <w:r>
        <w:rPr/>
        <w:t>⡥</w:t>
      </w:r>
      <w:r>
        <w:rPr/>
        <w:t>촰擂</w:t>
      </w:r>
      <w:r>
        <w:rPr/>
        <w:t>ⱑ</w:t>
      </w:r>
      <w:r>
        <w:rPr/>
        <w:t>쉦䱶칈卢㙨␦线欲⑳伤祶奞剑썋</w:t>
      </w:r>
      <w:r>
        <w:rPr/>
        <w:t>ꦩ</w:t>
      </w:r>
      <w:r>
        <w:rPr/>
        <w:t>䉫䓍伸쎱㍚昦爵㞡硧㡄㇂顤㮡砨牁橒⹡㨺幂捨頣ꏂ凂숦灸䯂牣㭱㍐㍖涣㍑</w:t>
      </w:r>
      <w:r>
        <w:rPr/>
        <w:t>ꕾ</w:t>
      </w:r>
      <w:r>
        <w:rPr/>
        <w:t>稳㬻楞倦噐捓䅺㋂印싂㍴떘䠩썡┻䑂辩䐯Ⓜ㌪䝏</w:t>
      </w:r>
      <w:r>
        <w:rPr/>
        <w:t>ꤦⷂ</w:t>
      </w:r>
      <w:r>
        <w:rPr/>
        <w:t>ㄹ⿂呸颩礤㡊塴䁃ꄮ숊췍獩摒뼺睄炘廂琷浢猸橈珃㢣숸㐵烂㑪忂숲噐㐽㵫兑뭗숬촵僂ꇂ嘬桷⴬ꅞ橤㕳敶榏싂怬䝏숬䍋⪘깰</w:t>
      </w:r>
      <w:r>
        <w:rPr/>
        <w:t>ꤵ</w:t>
      </w:r>
      <w:r>
        <w:rPr/>
        <w:t>숪쉅䑷奮䨫숨婩煆썒믂橠㵺玩䭬䵢</w:t>
      </w:r>
      <w:r>
        <w:rPr/>
        <w:t>ⱂ</w:t>
      </w:r>
      <w:r>
        <w:rPr/>
        <w:t>䑶嗂뭢則⨱</w:t>
      </w:r>
      <w:r>
        <w:rPr/>
        <w:t>⡚</w:t>
      </w:r>
      <w:r>
        <w:rPr/>
        <w:t>穫ꍮ⬪祊숹싎湞婔㘲䧂</w:t>
      </w:r>
      <w:r>
        <w:rPr/>
        <w:t>⠵</w:t>
      </w:r>
      <w:r>
        <w:rPr/>
        <w:t>ꅏ恚昪挶츻兲⽱癍侬华㍗깱瑩慃뼯㆏뽂洪瑈牆㖿佲穾㤭⿂㭲矂㉃䥸烂敠捰扤㐪숰䠰㈰䣂䁩⎱</w:t>
      </w:r>
      <w:r>
        <w:rPr/>
        <w:t>ⴤ</w:t>
      </w:r>
      <w:r>
        <w:rPr/>
        <w:t>䍅䬥汁䭔㌺敐㒘⑷縪䙎</w:t>
      </w:r>
      <w:r>
        <w:rPr/>
        <w:t>ꗂ</w:t>
      </w:r>
      <w:r>
        <w:rPr/>
        <w:t>健䜷썴⫂彧恉㝪垩畮っ吨䝁畒湨⹠䅢㴻䏂頦䇂侘䘰㉑⧂亏傘쉈丳夵癌싂⩋欩穾丬⪘㥒晾ね愥뼷⩫啯쵞瑭町楣⹠梮</w:t>
      </w:r>
      <w:r>
        <w:rPr/>
        <w:t>ꕮ</w:t>
      </w:r>
      <w:r>
        <w:rPr/>
        <w:t>桦⥵뗃ㆿ盍㨫</w:t>
      </w:r>
      <w:r>
        <w:rPr/>
        <w:t>ⱸ</w:t>
      </w:r>
      <w:r>
        <w:rPr/>
        <w:t>땪쉷㵈싂癢츶恀㊱縸硍繘浧湅坰⫂㡕䋂偡䁗柂䅦弬煑幌ꄺ噚ち㑔ꥲ걳䗂㉍㑢燂䜨硕㭟䩉⭮壂泂숪㧂</w:t>
      </w:r>
      <w:r>
        <w:rPr/>
        <w:t>⡎</w:t>
      </w:r>
      <w:r>
        <w:rPr/>
        <w:t>磂싂ㅕ═쉫⪻⑙怲䵹哂䟂歡꺩녅䑘楟⨰歖</w:t>
      </w:r>
      <w:r>
        <w:rPr/>
        <w:t>ꕂ</w:t>
      </w:r>
      <w:r>
        <w:rPr/>
        <w:t>丱㞩煴䘵⩫呠㎿쉉昨槃僂䅀㡂♾恧⪮擂兊浓㕃</w:t>
      </w:r>
      <w:r>
        <w:rPr/>
        <w:t>ꖏ▵</w:t>
      </w:r>
      <w:r>
        <w:rPr/>
        <w:t>恗㞩疮吹徣쉘唷捃廂揂摟浩哂妩ꥡ椰ꄤ竂숭췂</w:t>
      </w:r>
      <w:r>
        <w:rPr/>
        <w:t>ꤦ⨦</w:t>
      </w:r>
      <w:r>
        <w:rPr/>
        <w:t>뭎㑢潌⹢瑘㕍猪</w:t>
      </w:r>
      <w:r>
        <w:rPr/>
        <w:t>ꥌ</w:t>
      </w:r>
      <w:r>
        <w:rPr/>
        <w:t>顬숮獸慺熮⤪쉾畤圮㝓숭㧃㞡슣礹嘮⫃㓂䧂汘迂敱䕄祧ꍲ⸨昺梩칭礫晴懂㵗쉪⸹땷参숭剈娨坠기㏂ꏂꍅ盂幺</w:t>
      </w:r>
      <w:r>
        <w:rPr/>
        <w:t>ꤲ</w:t>
      </w:r>
      <w:r>
        <w:rPr/>
        <w:t>愸佘싂⏂㪥숫뭫䊣啨係畋⥤儹뭊깕稹</w:t>
      </w:r>
      <w:r>
        <w:rPr/>
        <w:t>ꕀ</w:t>
      </w:r>
      <w:r>
        <w:rPr/>
        <w:t>线㠵쉯栤煎ㅵ扌䠪婦圸㓂畟戹䀽䨬兾桯䍋偙䉯䥦㜸挺䷎쉃</w:t>
      </w:r>
      <w:r>
        <w:rPr/>
        <w:t>ꥃ</w:t>
      </w:r>
      <w:r>
        <w:rPr/>
        <w:t>䡬晁䔽䱟爥㥲䍮䌯썁쉶숪搭慹睘䱲㛂㴩湁⩸瞵挩憮繃ꥮ䙁㤥うㅵ</w:t>
      </w:r>
      <w:r>
        <w:rPr/>
        <w:t>ⴭ</w:t>
      </w:r>
      <w:r>
        <w:rPr/>
        <w:t>扬奸瀻亣㡬㏂㭩䲩娶偡⿂쉳⥘牥슱卒⨺녭䪘䰤䥕幙뭌䴸わ</w:t>
      </w:r>
      <w:r>
        <w:rPr/>
        <w:t>⠯</w:t>
      </w:r>
      <w:r>
        <w:rPr/>
        <w:t>䂬繇怬滂뽺⍈䀯庡穞촶禿䡫숴⺻㭃쉫搶촵싂槂祭쉡匷凂繚숣轷䵘㐹㡍ㆿ砸绍ꅀ睵䡠彑㵒싂㙔坘侣唷呅쵱㝉䥷぀硡圦灚顅슩㋂坋地埂⵪뼶ꄵ㔪츴歖㩶㜊ㅃ슻輶숣㉁刺顑㵰㋂⹹슡쉎彑堥䑾뇂瀣摗繕潓㍒ꍲ믍슏楬쉘弰坌娪㌴䛂┮㛂땍㛍㵍ꏂ輣◂쏂刷싂啃䑕㨫昮㨨杙슣</w:t>
      </w:r>
      <w:r>
        <w:rPr/>
        <w:t>ꤲ</w:t>
      </w:r>
      <w:r>
        <w:rPr/>
        <w:t>䏃쉏곂轇</w:t>
      </w:r>
      <w:r>
        <w:rPr/>
        <w:t>⢥⏂</w:t>
      </w:r>
      <w:r>
        <w:rPr/>
        <w:t>ꍐ㖣䈣㌨⍠槂轍䗂묭塥汨杴</w:t>
      </w:r>
      <w:r>
        <w:rPr/>
        <w:t>ⵠ</w:t>
      </w:r>
      <w:r>
        <w:rPr/>
        <w:t>뿂䖵㐨</w:t>
      </w:r>
      <w:r>
        <w:rPr/>
        <w:t>⠪</w:t>
      </w:r>
      <w:r>
        <w:rPr/>
        <w:t>긫㥐㥌칬縲呏傏ぬ뼴欥䲬⹶쎣䅵啈塓넦婘乂祦楢㙾唸朲熱㐪䅪㝮縷㶿☷劘숫ꄯㆮ厬⥕彖䥓慤獷㠪攴癴癖㠺䭑싃䍡쉲⩠뽟㝆凍㡃㭋儳熩</w:t>
      </w:r>
      <w:r>
        <w:rPr/>
        <w:t>ⴹ</w:t>
      </w:r>
      <w:r>
        <w:rPr/>
        <w:t>濂♾个橰奯䵏梡숺瑹슮칥皵優皥</w:t>
      </w:r>
      <w:r>
        <w:rPr/>
        <w:t>꧂♉</w:t>
      </w:r>
      <w:r>
        <w:rPr/>
        <w:t>㡐㭏㝓</w:t>
      </w:r>
      <w:r>
        <w:rPr/>
        <w:t>⠦</w:t>
      </w:r>
      <w:r>
        <w:rPr/>
        <w:t>䞮걋믂⻂槂䴲塗歺狂䠲憿㴲㫂潯♴쉕⼯</w:t>
      </w:r>
      <w:r>
        <w:rPr/>
        <w:t>ⵅ</w:t>
      </w:r>
      <w:r>
        <w:rPr/>
        <w:t>塀㄰燎穀㧂넪╢㭣䓂㭈䆵条䗂ㄫ僂䁫䍓䜩瑀녗猸瑡숥깪䥂摟牌</w:t>
      </w:r>
      <w:r>
        <w:rPr/>
        <w:t>ꤪ</w:t>
      </w:r>
      <w:r>
        <w:rPr/>
        <w:t>硢㍺倰晳區숶問⫂녦睐慑橡硒㤹긽楎僂츥楠桒繚牐卖彌泂佮䥳彀转江扒㶵⎡썵矂쉟弭⍖䛂䘰穅㭾烂촪唩天♍䛂</w:t>
      </w:r>
      <w:r>
        <w:rPr/>
        <w:t>Ᵽ</w:t>
      </w:r>
      <w:r>
        <w:rPr/>
        <w:t>迂갻뽊牞毂伨⑊㘱숷꥙畏毎䲥쉢帺斘┲숤剔瀫ꅤ刷싂稥䏂䔣体ㅓ㡭쉡囂婥싂ね䫂姂懍彠儷䍤Ⓜ숣颣畦浂㡬䚏녱狂믂쉉扄噓䂥畫⸰ㄽ㭉㕱䙱啐圪걗瑋䕙䅇硪眵囂囂㓂⩀䉩䩍祺</w:t>
      </w:r>
      <w:r>
        <w:rPr/>
        <w:t>ꔣ</w:t>
      </w:r>
      <w:r>
        <w:rPr/>
        <w:t>婍♉걆怳椽⤪㥦⽯쉎쉔医画슘㍶刯轔嘲灄八輴䶣佰掘䐺枵ꅷ礥涘汐呋犱㒻ꏎ瞥㕕盂〦㧂⽁</w:t>
      </w:r>
      <w:r>
        <w:rPr/>
        <w:t>⢮</w:t>
      </w:r>
      <w:r>
        <w:rPr/>
        <w:t>㵅㟂䞬</w:t>
      </w:r>
      <w:r>
        <w:rPr/>
        <w:t>ꗍ</w:t>
      </w:r>
      <w:r>
        <w:rPr/>
        <w:t>侻</w:t>
      </w:r>
      <w:r>
        <w:rPr/>
        <w:t>ⱏ</w:t>
      </w:r>
      <w:r>
        <w:rPr/>
        <w:t>땖㧂湾</w:t>
      </w:r>
      <w:r>
        <w:rPr/>
        <w:t>⡘</w:t>
      </w:r>
      <w:r>
        <w:rPr/>
        <w:t>싂乧ㅷ㩣参礱Ⓜ㥬弱쉾坱柂頸䉾斏⽅䴳⪩扏쉒偫꺩뾻䐪瑙拃眶硟슏䭫䅯殮</w:t>
      </w:r>
      <w:r>
        <w:rPr/>
        <w:t>ⵣ</w:t>
      </w:r>
      <w:r>
        <w:rPr/>
        <w:t>穏咬輩甯걶⭳䕸㭺捊當轡橎杆灕噱瑩䅓</w:t>
      </w:r>
      <w:r>
        <w:rPr/>
        <w:t>ⴽ</w:t>
      </w:r>
      <w:r>
        <w:rPr/>
        <w:t>故穾璻</w:t>
      </w:r>
      <w:r>
        <w:rPr/>
        <w:t>ⱚ</w:t>
      </w:r>
      <w:r>
        <w:rPr/>
        <w:t>ꥦ硠싂</w:t>
      </w:r>
      <w:r>
        <w:rPr/>
        <w:t>ꥌ</w:t>
      </w:r>
      <w:r>
        <w:rPr/>
        <w:t>仂갵㌴㡞㍍桷깨쉊</w:t>
      </w:r>
      <w:r>
        <w:rPr/>
        <w:t>Ⱳ</w:t>
      </w:r>
      <w:r>
        <w:rPr/>
        <w:t>彖煡嚩슡䨪⸴쉪䩁㯂쉘㉖䈶숤딺攫뭵⽫쉩⛂橎䥸</w:t>
      </w:r>
      <w:r>
        <w:rPr/>
        <w:t>ꦩ</w:t>
      </w:r>
      <w:r>
        <w:rPr/>
        <w:t>쉱</w:t>
      </w:r>
      <w:r>
        <w:rPr/>
        <w:t>ⱱ</w:t>
      </w:r>
      <w:r>
        <w:rPr/>
        <w:t>倣繪眭␷埂䥘</w:t>
      </w:r>
      <w:r>
        <w:rPr/>
        <w:t>Ⳃ</w:t>
      </w:r>
      <w:r>
        <w:rPr/>
        <w:t>㝖橩摲串䠹竃䧍껃圪繚搶桳䉭椳䖥堥䏂剣⑚쉧沏䕮癑勂祡㏂顊㔷ꎘ〪♭쉖獲掬牴玩♯䥋⎱䜊䑏颮扩顢ㅮ徿ꅈ歵㥹昴㭟䮵嚩汁◂싂䬰䦮歴捩㩐灲䩧惂숱싂⑖㩆⺩搻咮亵弯䡓犣</w:t>
      </w:r>
      <w:r>
        <w:rPr/>
        <w:t>ꥈ</w:t>
      </w:r>
      <w:r>
        <w:rPr/>
        <w:t>슱뗂㉘捠ꄽ彸兂礬싍쉭秂┴䗂㕍䤩朴⒥晖쌴㩟䌣塮䱇㍆⏂佥</w:t>
      </w:r>
      <w:r>
        <w:rPr/>
        <w:t>ⱑ</w:t>
      </w:r>
      <w:r>
        <w:rPr/>
        <w:t>㵤殱숶夵摧⼭⻍慶晴떡</w:t>
      </w:r>
      <w:r>
        <w:rPr/>
        <w:t>ꦿ</w:t>
      </w:r>
      <w:r>
        <w:rPr/>
        <w:t>䕞쉷墥㠨</w:t>
      </w:r>
      <w:r>
        <w:rPr/>
        <w:t>ꖡ</w:t>
      </w:r>
      <w:r>
        <w:rPr/>
        <w:t>灕쉱仂䵩⑙繢偦氮슱歖欫</w:t>
      </w:r>
      <w:r>
        <w:rPr/>
        <w:t>ꥈ</w:t>
      </w:r>
      <w:r>
        <w:rPr/>
        <w:t>恖琦┹噶猶쵩칂昵숣⤹숭样淍⭔⩳</w:t>
      </w:r>
      <w:r>
        <w:rPr/>
        <w:t>ⵌ</w:t>
      </w:r>
      <w:r>
        <w:rPr/>
        <w:t>礫硙⑀쉟縲䧂⹌祵碘猶⒣稩䚵媘</w:t>
      </w:r>
      <w:r>
        <w:rPr/>
        <w:t>꧂</w:t>
      </w:r>
      <w:r>
        <w:rPr/>
        <w:t>琭稳䴦瓂歂쉢⾘兎繲轘㥠⥢칃恳쉙⥖䥭竂偭㯂慃癅떡橅뿂汢숬匫捷⍲櫂擃正⍗뽀䥣痍뭓숸抏炿ꥩ剟㉣㕨䙫時㠩㕧췎</w:t>
      </w:r>
      <w:r>
        <w:rPr/>
        <w:t>ⱍ┽</w:t>
      </w:r>
      <w:r>
        <w:rPr/>
        <w:t>꧂</w:t>
      </w:r>
      <w:r>
        <w:rPr/>
        <w:t>敢⩳컂枣⒬㑶숰췂洶䩮⌭␵뭴㭆</w:t>
      </w:r>
      <w:r>
        <w:rPr/>
        <w:t>⣂</w:t>
      </w:r>
      <w:r>
        <w:rPr/>
        <w:t>㄰桰뭔⩇楇敋갴</w:t>
      </w:r>
      <w:r>
        <w:rPr/>
        <w:t>⠨</w:t>
      </w:r>
      <w:r>
        <w:rPr/>
        <w:t>穂䕪땠뼵䭟晷㍉噂뽞剳␵㖏昫☫춏祯婅癗䰩땞潴瑗⭋歶截슏⹄㵌朸䲿济걌㘹䱓序抡瘺⤨ひ</w:t>
      </w:r>
      <w:r>
        <w:rPr/>
        <w:t>꤯</w:t>
      </w:r>
      <w:r>
        <w:rPr/>
        <w:t>ꥴ乒칣춱습깫㔴恚套洷㕷쉡땥䵉썢椴⨬䩈䩇깲䭦䘦琪䢿♸땙歄⍪牱⑱穧焽쉭⫃쉢弨䍶쉊惂淂町辡儦</w:t>
      </w:r>
      <w:r>
        <w:rPr/>
        <w:t>⡁⩞</w:t>
      </w:r>
      <w:r>
        <w:rPr/>
        <w:t>涩硏轣兀⩍杚쉍㧂悩</w:t>
      </w:r>
      <w:r>
        <w:rPr/>
        <w:t>ꔷ</w:t>
      </w:r>
      <w:r>
        <w:rPr/>
        <w:t>界ㄴ걒慏䱖㬶䱟瀳곂䙨⩟哂㵤㵇</w:t>
      </w:r>
      <w:r>
        <w:rPr/>
        <w:t>ⵐ</w:t>
      </w:r>
      <w:r>
        <w:rPr/>
        <w:t>㌥</w:t>
      </w:r>
      <w:r>
        <w:rPr/>
        <w:t>꧂</w:t>
      </w:r>
      <w:r>
        <w:rPr/>
        <w:t>쉏狃卄䖘</w:t>
      </w:r>
      <w:r>
        <w:rPr/>
        <w:t>ꦡ</w:t>
      </w:r>
      <w:r>
        <w:rPr/>
        <w:t>촪䧂썖㖥坍ㅸ并娨戥㘽愪㋂떩橣㬪쉱뽾堳䟂獃睑㝅煮䵚帱塊狂㑸녅狂䇂⧍쉠䉘㑋슣䵧ꥹ厬䍸䥑⻂沩䉲䩱塲㢵⽧䔩㉕搪⍶촤䍑⼺仂执㭶녳⌷㙗㡶㪡伨㡞⥂佷㛂狂쉲㶏츽噶㬩潵㖩쉆</w:t>
      </w:r>
      <w:r>
        <w:rPr/>
        <w:t>ⱉ</w:t>
      </w:r>
      <w:r>
        <w:rPr/>
        <w:t>殱璱♘瘪夽勂䩒뼥乯䭂쌦⛎䬤╟ꅾ祊䦩㚩췂慞䝹쉡㪱</w:t>
      </w:r>
      <w:r>
        <w:rPr/>
        <w:t>⡙⥯</w:t>
      </w:r>
      <w:r>
        <w:rPr/>
        <w:t>撥쎣噧牾딱쉆溱뭭杰幏畖쉧㟂ꍉ湺䖏弲</w:t>
      </w:r>
      <w:r>
        <w:rPr/>
        <w:t>ⱘ</w:t>
      </w:r>
      <w:r>
        <w:rPr/>
        <w:t>㑔꥔뇂</w:t>
      </w:r>
      <w:r>
        <w:rPr/>
        <w:t>⣂╟</w:t>
      </w:r>
      <w:r>
        <w:rPr/>
        <w:t>杁䨬奵③〮䒘슬漲䡑</w:t>
      </w:r>
      <w:r>
        <w:rPr/>
        <w:t>ⰶ</w:t>
      </w:r>
      <w:r>
        <w:rPr/>
        <w:t>ꇂ녠湨磂슱彾뼶溮뭉䃍㗂亣圻佋仂䬬璬쉬㈣쉑乘䈮い⩋扴⒱穯砫枮䵤╯梩싂</w:t>
      </w:r>
      <w:r>
        <w:rPr/>
        <w:t>ꔥ</w:t>
      </w:r>
      <w:r>
        <w:rPr/>
        <w:t>硄놿㨫辘슬棂숪牒䭄璩㛍搭倦う⽚彲꥔㭤䅄</w:t>
      </w:r>
      <w:r>
        <w:rPr/>
        <w:t>ꤩ</w:t>
      </w:r>
      <w:r>
        <w:rPr/>
        <w:t>쉌瑭硠捳쉁</w:t>
      </w:r>
      <w:r>
        <w:rPr/>
        <w:t>ꕬ</w:t>
      </w:r>
      <w:r>
        <w:rPr/>
        <w:t>圊뭥ꥴ㴹幨椫䒏啟汓䵅幬쵦뭴췂埂㥇숵妘㕱뽏搹ꄽ䩄歰㘻㡭</w:t>
      </w:r>
      <w:r>
        <w:rPr/>
        <w:t>ꤳ</w:t>
      </w:r>
      <w:r>
        <w:rPr/>
        <w:t>䍯⺡䑞飃뭖넨ꅧ䝦쎡奓䐨濂쉫报硴獀塂⌹ご䵢䚻╈</w:t>
      </w:r>
      <w:r>
        <w:rPr/>
        <w:t>ꕣ</w:t>
      </w:r>
      <w:r>
        <w:rPr/>
        <w:t>棍䡶㭴普漴砶輹㐷쵨䌴쉗⥹硗だ⑆埂</w:t>
      </w:r>
      <w:r>
        <w:rPr/>
        <w:t>ꥁ</w:t>
      </w:r>
      <w:r>
        <w:rPr/>
        <w:t>ꅹ否怩ꥴ녗飂㠥숫牙姂䍨㍎╈䶿瀰䲏걊祑攵㥃⩕겱⌵煫䈪垿쉮걔烂䅙꥘㕮칆⩉⬮</w:t>
      </w:r>
      <w:r>
        <w:rPr/>
        <w:t>ⲻ</w:t>
      </w:r>
      <w:r>
        <w:rPr/>
        <w:t>김焬뽾㉑住磂嫂䉖㔯塔䟂㕎䔫别뭆獟䅗庩䙁兟䙎疮</w:t>
      </w:r>
      <w:r>
        <w:rPr/>
        <w:t>⣂ⴤ</w:t>
      </w:r>
      <w:r>
        <w:rPr/>
        <w:t>偆姂⑁埂䶩䁺縦梱斻쉉슩浪頫枻祊䈥偡婤瑊䥕坊㗂归亻俍䍎䥋璥꥙仂䕮</w:t>
      </w:r>
      <w:r>
        <w:rPr/>
        <w:t>ⵋ</w:t>
      </w:r>
      <w:r>
        <w:rPr/>
        <w:t>싂넫吸殡숰뗎</w:t>
      </w:r>
      <w:r>
        <w:rPr/>
        <w:t>⠪</w:t>
      </w:r>
      <w:r>
        <w:rPr/>
        <w:t>㑹⽃싂쉃⧎╉䴵畵㩶䝃頪⌳咿♳슏싂갩촳</w:t>
      </w:r>
      <w:r>
        <w:rPr/>
        <w:t>ꤽ</w:t>
      </w:r>
      <w:r>
        <w:rPr/>
        <w:t>䯂獁勂䑉쌬䷃繞癌ㅨ㕙杹繱倶㤬䉚䅣わꄴ</w:t>
      </w:r>
      <w:r>
        <w:rPr/>
        <w:t>ꤩ⩃</w:t>
      </w:r>
      <w:r>
        <w:rPr/>
        <w:t>㢘参揃煤櫂⑩が</w:t>
      </w:r>
      <w:r>
        <w:rPr/>
        <w:t>Ⱡ⹺⩰</w:t>
      </w:r>
      <w:r>
        <w:rPr/>
        <w:t>⼩놿쌲呋硬슘噰埂깇牊䇎䮣⫂灖</w:t>
      </w:r>
      <w:r>
        <w:rPr/>
        <w:t>⣂</w:t>
      </w:r>
      <w:r>
        <w:rPr/>
        <w:t>禘橭㥥〤습剖牦⒩䄷顰祇潩惂깹敄㭯獔啉䩗⏂⪩焤摥坧揂啉⼥싂쉖㑉樳⹆ꏂ넻䝐⸽녖㝔</w:t>
      </w:r>
      <w:r>
        <w:rPr/>
        <w:t>ⱃ</w:t>
      </w:r>
      <w:r>
        <w:rPr/>
        <w:t>噔奠ꥯ瑱奁婊䬴呆彦䬱乳☣㥯戥㶩剃氮未桯䉃璵</w:t>
      </w:r>
      <w:r>
        <w:rPr/>
        <w:t>ⵌ</w:t>
      </w:r>
      <w:r>
        <w:rPr/>
        <w:t>⽗䪥漮㭗</w:t>
      </w:r>
      <w:r>
        <w:rPr/>
        <w:t>꥓⑉</w:t>
      </w:r>
      <w:r>
        <w:rPr/>
        <w:t>㒮䧂婲⩥瓂獘쉗㵋余樬〵淂⩺㪬當</w:t>
      </w:r>
      <w:r>
        <w:rPr/>
        <w:t>⡙</w:t>
      </w:r>
      <w:r>
        <w:rPr/>
        <w:t>⽏噺䛍쉺슬澡浰⿂묰넹礰繎颱娴湩䕗䬭╗弶び녌睡⛂䁒䍌整䀤</w:t>
      </w:r>
      <w:r>
        <w:rPr/>
        <w:t>ꤰ</w:t>
      </w:r>
      <w:r>
        <w:rPr/>
        <w:t>숽福㫂湩╃춣▮숱潰䍭䑐焸ꅯ쉓在싂긪치浸別毂◂⥉摇쉎</w:t>
      </w:r>
      <w:r>
        <w:rPr/>
        <w:t>꧍ꕩ</w:t>
      </w:r>
      <w:r>
        <w:rPr/>
        <w:t>슡䈳⑬冡쉅⥀칁汐숫촪啴侵斩㍎⭇㚮♑焥⪱搮⑏䉦㝆䭔㴽沿䡊쉇땙⩰彔竎㪬䒣묶渮▣䱲녲␵㩘瞥柂睏쉞쉙恘쉵歔⵴僂䤰噋瓂嫂ㄹ湷숽╭䱪婂⽈䃂㷂⵶</w:t>
      </w:r>
      <w:r>
        <w:rPr/>
        <w:t>ꥅ</w:t>
      </w:r>
      <w:r>
        <w:rPr/>
        <w:t>䩦潗扪洽䕦䐰숳싎亮䮥䮵妻䑈洣쉭쉋彋顉䘺䯂頯㩚挦咏䩮⩹晖췂皬噅乔</w:t>
      </w:r>
      <w:r>
        <w:rPr/>
        <w:t>⡌ⰲ</w:t>
      </w:r>
      <w:r>
        <w:rPr/>
        <w:t>剨庣ꥴ旎㟂쉧䙲䍦禵卭種꥔䑉㌲䁦㏂</w:t>
      </w:r>
      <w:r>
        <w:rPr/>
        <w:t>⡷</w:t>
      </w:r>
      <w:r>
        <w:rPr/>
        <w:t>䅵㩅奚쎡</w:t>
      </w:r>
      <w:r>
        <w:rPr/>
        <w:t>⣂</w:t>
      </w:r>
      <w:r>
        <w:rPr/>
        <w:t>偈搵쉶쏍싂숣㨦㉆縮䠺㣂噢硉싂睤</w:t>
      </w:r>
      <w:r>
        <w:rPr/>
        <w:t>ⷂ</w:t>
      </w:r>
      <w:r>
        <w:rPr/>
        <w:t>么䜤噧⸸祳妣䳂☊</w:t>
      </w:r>
      <w:r>
        <w:rPr/>
        <w:t>ⲩ</w:t>
      </w:r>
      <w:r>
        <w:rPr/>
        <w:t>歉琸⩴㠮湞썑儰书搷䝶</w:t>
      </w:r>
      <w:r>
        <w:rPr/>
        <w:t>⠮</w:t>
      </w:r>
      <w:r>
        <w:rPr/>
        <w:t>湘桔恩</w:t>
      </w:r>
      <w:r>
        <w:rPr/>
        <w:t>ⵒ</w:t>
      </w:r>
      <w:r>
        <w:rPr/>
        <w:t>슣䘳갶䭰澱毂硩㕗匴瀽敏浑⩌洨摔串䍴轐숴㒣卬席⒩埂쉊氳쉏␳⏂刲ꥲ䜨墿穓湚瀰䩒戬ぐ爤乾쉏窣㭎搫祱⍞䱃㍘䚱⍔癞幤昭䵫ꅱ쉂剰奵䗂垩慺珂噡숵樶ꌺ䛂</w:t>
      </w:r>
      <w:r>
        <w:rPr/>
        <w:t>ꥆ</w:t>
      </w:r>
      <w:r>
        <w:rPr/>
        <w:t>습煖䩌㈽硨牟䥢</w:t>
      </w:r>
      <w:r>
        <w:rPr/>
        <w:t>ⱂ</w:t>
      </w:r>
      <w:r>
        <w:rPr/>
        <w:t>䳂쉾洴</w:t>
      </w:r>
      <w:r>
        <w:rPr/>
        <w:t>ꕫ⤯</w:t>
      </w:r>
      <w:r>
        <w:rPr/>
        <w:t>㩚璮㡠售⏂竎䙕쉂ㄪ挲㝂⨥䬴彂촣쉣</w:t>
      </w:r>
      <w:r>
        <w:rPr/>
        <w:t>ꕭ</w:t>
      </w:r>
      <w:r>
        <w:rPr/>
        <w:t>䕒仃ㅺ此⹌弴秂ꥹ濂◃搸䍁┬樭抿㡢㶻⍲⽬扆櫂檻䝩浈⩬潐㥢僂䯂车㉎</w:t>
      </w:r>
      <w:r>
        <w:rPr/>
        <w:t>ꔻ</w:t>
      </w:r>
      <w:r>
        <w:rPr/>
        <w:t>匥</w:t>
      </w:r>
      <w:r>
        <w:rPr/>
        <w:t>ⲩ</w:t>
      </w:r>
      <w:r>
        <w:rPr/>
        <w:t>杋㏂㑙劥啬㑁쌫쉰硊桙㞿䐳쏂杍穞妏䫂쉺䶥䁡</w:t>
      </w:r>
      <w:r>
        <w:rPr/>
        <w:t>⠦</w:t>
      </w:r>
      <w:r>
        <w:rPr/>
        <w:t>넪卵晄䑣瓂䎱뽕祇뽆殘쉸㑭쌰火亿쉵</w:t>
      </w:r>
      <w:r>
        <w:rPr/>
        <w:t>⣂</w:t>
      </w:r>
      <w:r>
        <w:rPr/>
        <w:t>働幷♠쉯䑈걗㢘顖쉌入敥敯</w:t>
      </w:r>
      <w:r>
        <w:rPr/>
        <w:t>Ⱕ</w:t>
      </w:r>
      <w:r>
        <w:rPr/>
        <w:t>놩兒쉡乵怮䏎公售쉂瓂쵞䋂摥쉲柃㖱㵤晆楫㉲档汙썭睩싂嫂桳礩匪ㅣ昮䈵㴬䑂䛂숳⒩儷䕇嘴뽧㍑拎穯睶坣坳䍘乀䈣俍⑚㫂䥟ヂ쉚썔╮</w:t>
      </w:r>
      <w:r>
        <w:rPr/>
        <w:t>ⱥ</w:t>
      </w:r>
      <w:r>
        <w:rPr/>
        <w:t>䅓㭢䟂</w:t>
      </w:r>
      <w:r>
        <w:rPr/>
        <w:t>⡣</w:t>
      </w:r>
      <w:r>
        <w:rPr/>
        <w:t>䝹杠땞檮컂磂瀪摦坁癞</w:t>
      </w:r>
      <w:r>
        <w:rPr/>
        <w:t>ꕶ</w:t>
      </w:r>
      <w:r>
        <w:rPr/>
        <w:t>㴫硾瓃䒻㠱咮뗂〥</w:t>
      </w:r>
      <w:r>
        <w:rPr/>
        <w:t>ⱶ</w:t>
      </w:r>
      <w:r>
        <w:rPr/>
        <w:t>灖䵋啨飂繘永㎥䊣⥞뽺搶쉁䋍卞쉗楢窥櫂⪘坂䄩</w:t>
      </w:r>
      <w:r>
        <w:rPr/>
        <w:t>ⵍ</w:t>
      </w:r>
      <w:r>
        <w:rPr/>
        <w:t>敱䝧倭猣㧃瓂稥䴸偮稪㝲䭅╱棂犵桅飂싂啴</w:t>
      </w:r>
      <w:r>
        <w:rPr/>
        <w:t>ⴤ</w:t>
      </w:r>
      <w:r>
        <w:rPr/>
        <w:t>䵉⌲皥煁넺礯싂䈮猦甲樶繥幆㥓櫂牤䊮묨㭍捫습⩉僃㌭皏⑚捕⫂걲祳숩㵸嘱䴰婠斮숯㟂숳╾顨嚩熩</w:t>
      </w:r>
      <w:r>
        <w:rPr/>
        <w:t>ꗂ</w:t>
      </w:r>
      <w:r>
        <w:rPr/>
        <w:t>㙰竂桷搹녱╴㌦噐啭츤幌午</w:t>
      </w:r>
      <w:r>
        <w:rPr/>
        <w:t>ꥌ</w:t>
      </w:r>
      <w:r>
        <w:rPr/>
        <w:t>桐殮惂⫂</w:t>
      </w:r>
      <w:r>
        <w:rPr/>
        <w:t>ⱪ</w:t>
      </w:r>
      <w:r>
        <w:rPr/>
        <w:t>䑹帷㉭慭夶輱쵴测泂憮掘♭桋䖩単⩫垬춘牸桩繈䑺⹑⺵䉪卯ꌶ䭋녆畁깮墥彧檩睬䡹겱彉⥺䉡伵숯⺻싂〈セ쉷♶⽲恌搵惂汅䉾桁浾쉗</w:t>
      </w:r>
      <w:r>
        <w:rPr/>
        <w:t>ⷂ</w:t>
      </w:r>
      <w:r>
        <w:rPr/>
        <w:t>싂㙀啦쉌䤷䩳땈까䁩걥⑁甦컍ꅮ顟䩳竂项╶畱潊䍗䑢砨慦⩳愯穧㮡眩が㒮</w:t>
      </w:r>
      <w:r>
        <w:rPr/>
        <w:t>ꖮ</w:t>
      </w:r>
      <w:r>
        <w:rPr/>
        <w:t>⠺♳</w:t>
      </w:r>
      <w:r>
        <w:rPr/>
        <w:t>숳싂䅑슿䁡堨琻用橂쌴狂楂䩀</w:t>
      </w:r>
      <w:r>
        <w:rPr/>
        <w:t>꧂</w:t>
      </w:r>
      <w:r>
        <w:rPr/>
        <w:t>⣂</w:t>
      </w:r>
      <w:r>
        <w:rPr/>
        <w:t>䤹幑ꌸ⸮伴偹싂䭫⭋䍗顮㨻瑨숸㪡十㴊ㅬ╈偒扐</w:t>
      </w:r>
      <w:r>
        <w:rPr/>
        <w:t>ꦣ</w:t>
      </w:r>
      <w:r>
        <w:rPr/>
        <w:t>캏쉳䇂乹攷儻싂거穱꥘乂쉵䛍晶㕨淂澩뭡</w:t>
      </w:r>
      <w:r>
        <w:rPr/>
        <w:t>ꥇ</w:t>
      </w:r>
      <w:r>
        <w:rPr/>
        <w:t>쉳╶䴬椵ꍦ㠸玻⥞⭚彟窘◃弨</w:t>
      </w:r>
      <w:r>
        <w:rPr/>
        <w:t>Ⳃ</w:t>
      </w:r>
      <w:r>
        <w:rPr/>
        <w:t>칭夤楁㚡⑥⤤╆榥呄⍶縯슘娭棂摦㍧止噧싂檣</w:t>
      </w:r>
      <w:r>
        <w:rPr/>
        <w:t>꧂</w:t>
      </w:r>
      <w:r>
        <w:rPr/>
        <w:t>灹揂┶湥䈩獙㏂弥䠬椹╀奥〩</w:t>
      </w:r>
      <w:r>
        <w:rPr/>
        <w:t>ꕣ</w:t>
      </w:r>
      <w:r>
        <w:rPr/>
        <w:t>ꌭ㐱갴窵獾梿嘫⩚㚬兢䣂컂믂䥤秎䙹廂眶收丫稪彯撵◃啔湎껂攴迂딴숩婱㕙睉灧ꍦ쉌沿恅濂猣嘲ㅭ걆쉸슩⪩儱䭁쉺扣ꍖ넵䡌姂</w:t>
      </w:r>
      <w:r>
        <w:rPr/>
        <w:t>ⲻ⹴</w:t>
      </w:r>
      <w:r>
        <w:rPr/>
        <w:t>촩倷帥</w:t>
      </w:r>
      <w:r>
        <w:rPr/>
        <w:t>ꥑ</w:t>
      </w:r>
      <w:r>
        <w:rPr/>
        <w:t>橮䉤坤╠漻厡</w:t>
      </w:r>
      <w:r>
        <w:rPr/>
        <w:t>ꗃ</w:t>
      </w:r>
      <w:r>
        <w:rPr/>
        <w:t>掩䉨䚏㡫뽇촣䕡⪣啓쉲瑰潉㕈⩙녱⥕㑾㭞䵲瀣떩쉣八䫂憡╷啸惂</w:t>
      </w:r>
      <w:r>
        <w:rPr/>
        <w:t>Ⳃ</w:t>
      </w:r>
      <w:r>
        <w:rPr/>
        <w:t>癱쉖砭넹┺祎惂</w:t>
      </w:r>
      <w:r>
        <w:rPr/>
        <w:t>ⶮ</w:t>
      </w:r>
      <w:r>
        <w:rPr/>
        <w:t>䑀㥸磍</w:t>
      </w:r>
      <w:r>
        <w:rPr/>
        <w:t>⣂</w:t>
      </w:r>
      <w:r>
        <w:rPr/>
        <w:t>슏걕</w:t>
      </w:r>
      <w:r>
        <w:rPr/>
        <w:t>꧂</w:t>
      </w:r>
      <w:r>
        <w:rPr/>
        <w:t>숲ぐ堰⸬木⩒䕀쌸潸幅</w:t>
      </w:r>
      <w:r>
        <w:rPr/>
        <w:t>⵰</w:t>
      </w:r>
      <w:r>
        <w:rPr/>
        <w:t>ꍍ擂⧂穪潚</w:t>
      </w:r>
      <w:r>
        <w:rPr/>
        <w:t>ⲱ</w:t>
      </w:r>
      <w:r>
        <w:rPr/>
        <w:t>壂姂晐帶幆䦘⛂㙡炣瀱䡐䭶椩쉊熵顸垘㵶⌻在깆쵱噂扌뇃䰶䵷塶眺ꅊ⪥携◂ꅂ䋂㝔晧쉣䂩넣㔸獢䛂㑞亘內쉪䭈㥱㡬慣䣂转㐶塇牌쉒䡉淂촷〪㥩桬㠩単쉐슡態䤤㏂뼶䍚婉걾爹汲슬彾㭟恀</w:t>
      </w:r>
      <w:r>
        <w:rPr/>
        <w:t>ⵉ</w:t>
      </w:r>
      <w:r>
        <w:rPr/>
        <w:t>춘⽩䤲猷㝴</w:t>
      </w:r>
      <w:r>
        <w:rPr/>
        <w:t>ⵞ</w:t>
      </w:r>
      <w:r>
        <w:rPr/>
        <w:t>⽱썾眭天녫숪㋂サ䄪徻㞿こ쉌啞쏂䍁䦥物䎱畱也づ㪥䑸䑂</w:t>
      </w:r>
      <w:r>
        <w:rPr/>
        <w:t>ꥒ</w:t>
      </w:r>
      <w:r>
        <w:rPr/>
        <w:t>슮䝹╾总칇ꍯ滂顯슩㉉迂滎㉆뭞奘橘㴴</w:t>
      </w:r>
      <w:r>
        <w:rPr/>
        <w:t>ꥏ</w:t>
      </w:r>
      <w:r>
        <w:rPr/>
        <w:t>ꆏ슩勂㵌ꍧ䕨䝈䥑㭙䙖恙偣쵐繶夯琽帶걍ㄯ潡楦嚥乚挪㥔畒㵯轠䭂⨶䵊㡡⑈榣京䙵盂</w:t>
      </w:r>
      <w:r>
        <w:rPr/>
        <w:t>ꔴ</w:t>
      </w:r>
      <w:r>
        <w:rPr/>
        <w:t>숬由쎏</w:t>
      </w:r>
      <w:r>
        <w:rPr/>
        <w:t>ⰱ</w:t>
      </w:r>
      <w:r>
        <w:rPr/>
        <w:t>偺夦䝊㝃싂烂㬫婉쉹⩮㭸湓쉵㴥쉖琴쉠칒꺣倨䱏嫂깧䁪䰪弲啁⶘機뽠꤮䣂僂䒣㌰⩀契⚵塀佨摓眬㩘㦱枩꥞歵睵䪣긥津灪䥢䙮癒깤슩믂㌮땍瑭갦汤쉔兑쌱ꥸ硚㡐㞮슿㥈⍣䩩♤潞껂爰땤彞䞘</w:t>
      </w:r>
      <w:r>
        <w:rPr/>
        <w:t>ⵞ</w:t>
      </w:r>
      <w:r>
        <w:rPr/>
        <w:t>쉂敀旃㙱幈㍰䦥⥞甩㍹䯂쵅㣂渴揂䵅㴽䡓♖䙁ꥥ䙪⭗쏂怸氵椰䱶慴獑쉸</w:t>
      </w:r>
      <w:r>
        <w:rPr/>
        <w:t>⠲</w:t>
      </w:r>
      <w:r>
        <w:rPr/>
        <w:t>嘺쉮佉䊩灃⬩㡣ꥩ</w:t>
      </w:r>
      <w:r>
        <w:rPr/>
        <w:t>ⱟ</w:t>
      </w:r>
      <w:r>
        <w:rPr/>
        <w:t>頱枬쉓갽穕晴⨱励䊱恒슡幞㑆䐊ㅢ爤췃睾拂捘⪵싂疻㭎䖩氤㋎䩚癄倬깁焪墿슩呉┲婯汯濂ヂ</w:t>
      </w:r>
      <w:r>
        <w:rPr/>
        <w:t>ⵑ</w:t>
      </w:r>
      <w:r>
        <w:rPr/>
        <w:t>眬⛂慹䍹㍆剧嘤땒憡♞䛂⽭湐䐪振쵵</w:t>
      </w:r>
      <w:r>
        <w:rPr/>
        <w:t>꧂</w:t>
      </w:r>
      <w:r>
        <w:rPr/>
        <w:t>㇂쉟牄슣䭕딪煍䡥</w:t>
      </w:r>
      <w:r>
        <w:rPr/>
        <w:t>꧂</w:t>
      </w:r>
      <w:r>
        <w:rPr/>
        <w:t>곎器썮떏剚犮䢵噣う⌽櫂晌칒촥犩㪏碘婃㩪濂슘☮偲㆘㡎佢ㅣ뭓㑺楐</w:t>
      </w:r>
      <w:r>
        <w:rPr/>
        <w:t>ⴤ</w:t>
      </w:r>
      <w:r>
        <w:rPr/>
        <w:t>为扬顪幙樴毃싎칇⵶</w:t>
      </w:r>
      <w:r>
        <w:rPr/>
        <w:t>ⲱ</w:t>
      </w:r>
      <w:r>
        <w:rPr/>
        <w:t>慏硈⍪뾵浅갺梩瑴</w:t>
      </w:r>
      <w:r>
        <w:rPr/>
        <w:t>꧂</w:t>
      </w:r>
      <w:r>
        <w:rPr/>
        <w:t>癗쉆婰㑤㭷䯂䈬搯䐦爴쉑稯繎稳獚숷숴壍娺捅敠允㴫睂櫂</w:t>
      </w:r>
      <w:r>
        <w:rPr/>
        <w:t>ⷃꥁ</w:t>
      </w:r>
      <w:r>
        <w:rPr/>
        <w:t>싂쉏浭倱䉺愷湪싂栬䅧瑮숱幸湁㉹쵠쎣㥗㵱┳䑤㴣쉥樻䳃噞㫂迍㴭玵쉕쵆䒣㤴晉䭰╒濍①ㅱ쉢匸哂㘤갦㠳싂祐⎱額칐䆡䎵梩さ</w:t>
      </w:r>
      <w:r>
        <w:rPr/>
        <w:t>⡈</w:t>
      </w:r>
      <w:r>
        <w:rPr/>
        <w:t>㣂╷桚亡晱怤坋瓂쉁쉬煲긩滂䱎쉕纵숳曂吹㜳凂쎻싂⿂쉸毂</w:t>
      </w:r>
      <w:r>
        <w:rPr/>
        <w:t>⡇</w:t>
      </w:r>
      <w:r>
        <w:rPr/>
        <w:t>琺㬺䕨礪♲쉣戨春䢬㵞繶十ꆱ䅗䅎颡婣걫</w:t>
      </w:r>
      <w:r>
        <w:rPr/>
        <w:t>ⵙ</w:t>
      </w:r>
      <w:r>
        <w:rPr/>
        <w:t>偒⶿⦻願쉹딹倱唪㝚迍숷뽺煷䮮㩷ꄪ獲㡅挻묯冻㑪䑘⍎憏祣卺癹幱㍺偌숶昹瘭ぶ층믍뗂徿㣂䐳</w:t>
      </w:r>
      <w:r>
        <w:rPr/>
        <w:t>ꥂ</w:t>
      </w:r>
      <w:r>
        <w:rPr/>
        <w:t>숳╒䀮⌫漲吷깠⭲</w:t>
      </w:r>
      <w:r>
        <w:rPr/>
        <w:t>⡂</w:t>
      </w:r>
      <w:r>
        <w:rPr/>
        <w:t>숦㇂祅슩땠숪凂䕭ば䱰咿쉷嗎偁䫎㕑噂곃洸⽀쉇⥞溣婷㉱傻瀬䃂</w:t>
      </w:r>
      <w:r>
        <w:rPr/>
        <w:t>ꤹ</w:t>
      </w:r>
      <w:r>
        <w:rPr/>
        <w:t>敒抱슘摕湦쉌䈬砸睧⹺䛂ꄳ㮘牔忂䞥긲⵲け庩塬练ㅞ搱况弮㜷淂슡칥</w:t>
      </w:r>
      <w:r>
        <w:rPr/>
        <w:t>⡎</w:t>
      </w:r>
      <w:r>
        <w:rPr/>
        <w:t>湔類顳乸䔵椸彅쉯뿂末</w:t>
      </w:r>
      <w:r>
        <w:rPr/>
        <w:t>ꤶ</w:t>
      </w:r>
      <w:r>
        <w:rPr/>
        <w:t>噇⭾㑧⺬컂숪䶻獆㦘㩅䨹欫싂濎㶏쉬〽䝦棂桷吽ㅨ剹쉸梵ㅱ䕡伵ꥷ㝖涵玥稹娴칕까损숹⤩歏嘩䐪䑴</w:t>
      </w:r>
      <w:r>
        <w:rPr/>
        <w:t>ꥐ</w:t>
      </w:r>
      <w:r>
        <w:rPr/>
        <w:t>夹制⹂砵灾⯂땃䢮瘥煖䠣湤滂澩余㥍㑶숸썵砹呰썾걚幒䘥슏松櫂甩〴汌摾偮⎩洯㐽숪樴쉟㖬깸才</w:t>
      </w:r>
      <w:r>
        <w:rPr/>
        <w:t>⢣</w:t>
      </w:r>
      <w:r>
        <w:rPr/>
        <w:t>厣ꥱ硓䝠숤쉏䍚䋂轭㥪숪䳂珎坓嘺䁦恙</w:t>
      </w:r>
      <w:r>
        <w:rPr/>
        <w:t>ꤪ</w:t>
      </w:r>
      <w:r>
        <w:rPr/>
        <w:t>䅷愱싂슻縣䎿⎥䲩昣⨭秂슡</w:t>
      </w:r>
      <w:r>
        <w:rPr/>
        <w:t>ꔤ</w:t>
      </w:r>
      <w:r>
        <w:rPr/>
        <w:t>扔坞繄䀰</w:t>
      </w:r>
      <w:r>
        <w:rPr/>
        <w:t>꧃</w:t>
      </w:r>
      <w:r>
        <w:rPr/>
        <w:t>숩穂ꍔ睰温塾濃쉓䘸⼬칡⹥</w:t>
      </w:r>
      <w:r>
        <w:rPr/>
        <w:t>⡑</w:t>
      </w:r>
      <w:r>
        <w:rPr/>
        <w:t>挷氩义╃仂地⫂纩稴眱딱䁫磂瞱㥱뭑〶㕯⍅⹴쌽☊橌쉤㙰拂</w:t>
      </w:r>
      <w:r>
        <w:rPr/>
        <w:t>ⴴ</w:t>
      </w:r>
      <w:r>
        <w:rPr/>
        <w:t>䋂</w:t>
      </w:r>
      <w:r>
        <w:rPr/>
        <w:t>Ⱝ</w:t>
      </w:r>
      <w:r>
        <w:rPr/>
        <w:t>敕䵦剴歋勂刽㥠녋ꍶ湣顃穦搷幾攪⨣僂顂</w:t>
      </w:r>
      <w:r>
        <w:rPr/>
        <w:t>ꤥ</w:t>
      </w:r>
      <w:r>
        <w:rPr/>
        <w:t>栳慆㨵컂</w:t>
      </w:r>
      <w:r>
        <w:rPr/>
        <w:t>⡕</w:t>
      </w:r>
      <w:r>
        <w:rPr/>
        <w:t>㕪僂擂䆣呤쉬䀣썥睩皩㗂捞ㅷ唣昽噟剪녁념歱䰫潇䪣䐫汧窱䅕冏垏◂싍繢⽖頶쉴珂顎ㅎ㓂㐶썘姂係䭶⼤啫入癒뾱䵅頬䥾佅繉</w:t>
      </w:r>
      <w:r>
        <w:rPr/>
        <w:t>ꥀ</w:t>
      </w:r>
      <w:r>
        <w:rPr/>
        <w:t>㍶繣劬ㆻ漳</w:t>
      </w:r>
      <w:r>
        <w:rPr/>
        <w:t>ꦣ</w:t>
      </w:r>
      <w:r>
        <w:rPr/>
        <w:t>坙严獐䫂╰걙곂㚡䝞所숬摆䀺쉍帨幗䕞㉷</w:t>
      </w:r>
      <w:r>
        <w:rPr/>
        <w:t>Ⳃ</w:t>
      </w:r>
      <w:r>
        <w:rPr/>
        <w:t>쉏㝲⭕썭ꅥ䘩㟂彆㧎㉷깕潅畺夹㕣</w:t>
      </w:r>
      <w:r>
        <w:rPr/>
        <w:t>꧂</w:t>
      </w:r>
      <w:r>
        <w:rPr/>
        <w:t>䨣䡦ꌪ亻搣段穗</w:t>
      </w:r>
      <w:r>
        <w:rPr/>
        <w:t>ⱂ</w:t>
      </w:r>
      <w:r>
        <w:rPr/>
        <w:t>渴숣䤫ꄺ䙇䳂癉䅡쉙瘫晠庱娫偆䥁栮湴깖䍋淂䜹㩈쉕쉬業䬰壂㔭壂㌪ꍲ潓▮쉋灩奎쉀稱䄥漸쎱싂慔䬷態䟎뗂숬䱵橴忂潕爩㋂⾬슻쌮卯</w:t>
      </w:r>
      <w:r>
        <w:rPr/>
        <w:t>ꖘⷃ</w:t>
      </w:r>
      <w:r>
        <w:rPr/>
        <w:t>㒬帥参䤵䀭啹칑劻䦵㵬昨䋍珂潃㧂䤤䯍쵵깺祦⥁界䭋⥂婺쉾⨲숫绂䱍晖싂䕃甫⦬쉭숴싂㇂到剐䵫櫂ォ걏ꎬ컂獗</w:t>
      </w:r>
      <w:r>
        <w:rPr/>
        <w:t>ꖥ</w:t>
      </w:r>
      <w:r>
        <w:rPr/>
        <w:t>础带䍟쉫넬㨯䊻</w:t>
      </w:r>
      <w:r>
        <w:rPr/>
        <w:t>ꖿ</w:t>
      </w:r>
      <w:r>
        <w:rPr/>
        <w:t>뭕獮伤⚿係⑯旂⨣┪⩩圯暘㵅쉯䅏轥壃썓楷쉖熬쌷㥡汘儳磎뭨䭀晫쉸㒿䡐칫쉣轊䚡䀤숳㑢倸戥〭ꅭ습⨮縥䅹〤楦딶ぎ</w:t>
      </w:r>
      <w:r>
        <w:rPr/>
        <w:t>ꤻ</w:t>
      </w:r>
      <w:r>
        <w:rPr/>
        <w:t>䵘咡梣곂儨䙁쉁⾬伸촪义欻㡊㧂䩦昰쉏恮쉱䜦</w:t>
      </w:r>
      <w:r>
        <w:rPr/>
        <w:t>ꦮ</w:t>
      </w:r>
      <w:r>
        <w:rPr/>
        <w:t>䁋</w:t>
      </w:r>
      <w:r>
        <w:rPr/>
        <w:t>Ɫ</w:t>
      </w:r>
      <w:r>
        <w:rPr/>
        <w:t>䓎玡敄㩏盂強婐♑ꌮ湊武呀倦娸꥘婗獲穓歓祀䭈佤矃䕪숲楅輴砫入獱䱵剃炥녀䍄츶ㅊ彠쵏␫⫂兞쉕慉⹴扮橕楠䍹⤵뭨牮쉙水</w:t>
      </w:r>
      <w:r>
        <w:rPr/>
        <w:t>ꤴ</w:t>
      </w:r>
      <w:r>
        <w:rPr/>
        <w:t>杕쉧〹猭㉋</w:t>
      </w:r>
      <w:r>
        <w:rPr/>
        <w:t>ꔬ</w:t>
      </w:r>
      <w:r>
        <w:rPr/>
        <w:t>㔳숩浍㉏⩀昫参␣塍猭夸塒갲摋쉄盂繐쌷땯畸婏強祳</w:t>
      </w:r>
      <w:r>
        <w:rPr/>
        <w:t>ⷂ</w:t>
      </w:r>
      <w:r>
        <w:rPr/>
        <w:t>컂睠╟唴㵗牓㍧曂⩩劮쉞긪☮攮㢮䱷♣쉹ㆮ祀⥪天䉢⩦䉩</w:t>
      </w:r>
      <w:r>
        <w:rPr/>
        <w:t>ⷂ</w:t>
      </w:r>
      <w:r>
        <w:rPr/>
        <w:t>칤惂숣桗猯ヂ係쉦幫㷂乴</w:t>
      </w:r>
      <w:r>
        <w:rPr/>
        <w:t>Ⳃ⩞</w:t>
      </w:r>
      <w:r>
        <w:rPr/>
        <w:t>䳂㈯穐刣䥱忂渹⥋⍴䩩媣</w:t>
      </w:r>
      <w:r>
        <w:rPr/>
        <w:t>ꥉ</w:t>
      </w:r>
      <w:r>
        <w:rPr/>
        <w:t>䙷恁砫獸⩥婁纮</w:t>
      </w:r>
      <w:r>
        <w:rPr/>
        <w:t>ꕒ</w:t>
      </w:r>
      <w:r>
        <w:rPr/>
        <w:t>䲱昵犩㵖䖥佌晠</w:t>
      </w:r>
      <w:r>
        <w:rPr/>
        <w:t>⢱</w:t>
      </w:r>
      <w:r>
        <w:rPr/>
        <w:t>쉘䰪䈴⤰縹漩묷♱䠥硭祠䮱䶬呾</w:t>
      </w:r>
      <w:r>
        <w:rPr/>
        <w:t>ꤪ</w:t>
      </w:r>
      <w:r>
        <w:rPr/>
        <w:t>睈⽖㯂⌸䌬江녧䩋놱걐幙曂⨲⏎♬㙉倪甊䄦斡깦㬤义常佇㷃婳璣뽩㉺拂瀮摐止硰⍈쉧升䵫⩨슱⨪䪡⪻湑䖩⭭杩佧浨쉯摭留竂睊㕇╩싂칳㟂쉵쉑婐⽔䥑숱灧㒏仂숳礫潱䉌拂帻䠴쉃摥뮬䱞飂⽓䔷硃녰</w:t>
      </w:r>
      <w:r>
        <w:rPr/>
        <w:t>ꕓ</w:t>
      </w:r>
      <w:r>
        <w:rPr/>
        <w:t>濂슣纻碿救水䁧㫍䜣⹡顮㭁䄫㙈㡡㖱쉙乴䝾쎮㏂刻</w:t>
      </w:r>
      <w:r>
        <w:rPr/>
        <w:t>⢮</w:t>
      </w:r>
      <w:r>
        <w:rPr/>
        <w:t>㶻뇂恊儥慹╎乗⪵䴽娣</w:t>
      </w:r>
      <w:r>
        <w:rPr/>
        <w:t>⡲</w:t>
      </w:r>
      <w:r>
        <w:rPr/>
        <w:t>녯秂</w:t>
      </w:r>
      <w:r>
        <w:rPr/>
        <w:t>⡦</w:t>
      </w:r>
      <w:r>
        <w:rPr/>
        <w:t>涘놏㊿䜯敃㈦㡌⭇쉲⥎䥔㭰䵶瞵睋</w:t>
      </w:r>
      <w:r>
        <w:rPr/>
        <w:t>ⱌ</w:t>
      </w:r>
      <w:r>
        <w:rPr/>
        <w:t>〯㌻⫂䫂娱烂塥⩀숶쉮㬸녤㵕彠灤䖿玏䥔䌭杂䕊湔廂⽧惂쉉慆單㍒㭭淂䘨哎乢ꍡ幙㨱䱆椭丩为㝀猲⹷㙡纬扣橋숬⏃⑦믂桂</w:t>
      </w:r>
      <w:r>
        <w:rPr/>
        <w:t>ꤻ</w:t>
      </w:r>
      <w:r>
        <w:rPr/>
        <w:t>墩劬슏</w:t>
      </w:r>
      <w:r>
        <w:rPr/>
        <w:t>ⷎ</w:t>
      </w:r>
      <w:r>
        <w:rPr/>
        <w:t>ⱅ</w:t>
      </w:r>
      <w:r>
        <w:rPr/>
        <w:t>㥤扅眺穄뽊⬭䅣ꍫ㷂ꄺ擂뭒儮㠤壃汍㭥䵶숴乃뼭匣幷</w:t>
      </w:r>
      <w:r>
        <w:rPr/>
        <w:t>ⷂ</w:t>
      </w:r>
      <w:r>
        <w:rPr/>
        <w:t>洴⥸栽乁딤瘦橾吵渰奖渪⑆㬳漨쉶넣⪏⼥ꅯ敤䠹㧂䙯ꄽ䩶쉋窣䩁㥢䏂哎瀹嘺䘫坮</w:t>
      </w:r>
      <w:r>
        <w:rPr/>
        <w:t>⠴</w:t>
      </w:r>
      <w:r>
        <w:rPr/>
        <w:t>ꄱꌹ懂쉲ꍤ敊싂塡㕃朣㜷空䝭绂⵷⿂⤣쵣걄</w:t>
      </w:r>
      <w:r>
        <w:rPr/>
        <w:t>ⵏ</w:t>
      </w:r>
      <w:r>
        <w:rPr/>
        <w:t>䟂幾쎩쉈噫撥칇⺡ꥬ獾⸱⽐㘦ꏂ췂斵匪</w:t>
      </w:r>
      <w:r>
        <w:rPr/>
        <w:t>ꤶꕯ⥌</w:t>
      </w:r>
      <w:r>
        <w:rPr/>
        <w:t>쵾쉳杰㯂</w:t>
      </w:r>
      <w:r>
        <w:rPr/>
        <w:t>⡩</w:t>
      </w:r>
      <w:r>
        <w:rPr/>
        <w:t>㴪痃燂䚩슬癈朦</w:t>
      </w:r>
      <w:r>
        <w:rPr/>
        <w:t>꤫</w:t>
      </w:r>
      <w:r>
        <w:rPr/>
        <w:t>캩䜥Ⓕ땐捊癲쉳娴┰执彖䙰札깏쉩ꥬ䝈䳂㎩礦ꏂ凂☯桏숪㭭桌땇싂䣂㭡顸歠丨뭂䅖单䩵㡟䩸쉮洪쉘쉷婔ꅴ䍉딮晶ぞ智㒘</w:t>
      </w:r>
      <w:r>
        <w:rPr/>
        <w:t>ꥐ</w:t>
      </w:r>
      <w:r>
        <w:rPr/>
        <w:t>싃쌹ㄨ쉑呈禡督抩싂㌹㞮꥕繱壂氣쵬䢏䩲뭒捶</w:t>
      </w:r>
      <w:r>
        <w:rPr/>
        <w:t>ꕵ</w:t>
      </w:r>
      <w:r>
        <w:rPr/>
        <w:t>焦楊煡╙晴껎묹偓狂瀪䎣깋䗂</w:t>
      </w:r>
      <w:r>
        <w:rPr/>
        <w:t>꧂</w:t>
      </w:r>
      <w:r>
        <w:rPr/>
        <w:t>坒浑繫妩ꆻぢ㖏桡慱楎쌥쵈䆱女婫剧㥐䩳쉠쉔쉓穱쉪伶㪩杵䬩輫䊩轈灋䦣걮撩儷</w:t>
      </w:r>
      <w:r>
        <w:rPr/>
        <w:t>꤭</w:t>
      </w:r>
      <w:r>
        <w:rPr/>
        <w:t>ぞ瓂恱㴨䍥⽁䷎晰畲䳂╗漩칕䙐䫂㙒煯睩䔶剓㑵뽵㕆㩅숱吩壂䥍啳쉀쌨㡸䶿彉쉶⮘朻⑥ꌭ瑌㥎溩橦뭺놮愯洣⑶弪뭷⥭䨱녇♇摏썈ㅒ㞣</w:t>
      </w:r>
      <w:r>
        <w:rPr/>
        <w:t>Ⱬ</w:t>
      </w:r>
      <w:r>
        <w:rPr/>
        <w:t>쉗䅧彆ꥲ䇂쉾䱱洽ꅐ䡸輵汖㇂朦㭘樹烂</w:t>
      </w:r>
      <w:r>
        <w:rPr/>
        <w:t>⢮</w:t>
      </w:r>
      <w:r>
        <w:rPr/>
        <w:t>땪㥯劥䵴숳彰䘳쉄숷秂抮⭴췂걆䵚剃哂䜊䭲繐炱呏䪩帪겻㈤晓䥪乩瑸牐넪䱇䤪彋깱睂橀ꥶ딯㡆</w:t>
      </w:r>
      <w:r>
        <w:rPr/>
        <w:t>ꖬ⩪</w:t>
      </w:r>
      <w:r>
        <w:rPr/>
        <w:t>㤺樵⑅湃煑⍣到뭴祪뭯㌪帮㤦睊炥ㄺ슩꥚唥⎱㥺唳䅎㌳넴坁녰竃슏猺坏懎䩕⭨䟂싂㯎</w:t>
      </w:r>
      <w:r>
        <w:rPr/>
        <w:t>ꤱ</w:t>
      </w:r>
      <w:r>
        <w:rPr/>
        <w:t>坮㐴㒱습숵神儤㖿券桮⼸榘ꅵ㝥坬㇎摷깰祎䵸쌫木㍔㍄楯걈呃ꥳ怪㍶䒻䀤呖〯쉉橚咮婓숹匷畵煡Ⓧ㩨捷ꥱ쉆⽾帪뾩烂卪䢩䆵ꅀ睰</w:t>
      </w:r>
      <w:r>
        <w:rPr/>
        <w:t>ꥄ</w:t>
      </w:r>
      <w:r>
        <w:rPr/>
        <w:t>溬斻䚏潉㦬兺䭄怨뽴祳煖廍㢱</w:t>
      </w:r>
      <w:r>
        <w:rPr/>
        <w:t>꧂</w:t>
      </w:r>
      <w:r>
        <w:rPr/>
        <w:t>㕸</w:t>
      </w:r>
      <w:r>
        <w:rPr/>
        <w:t>ꔽ</w:t>
      </w:r>
      <w:r>
        <w:rPr/>
        <w:t>썁偙㝇썘쎵桮㛂㋂䴺</w:t>
      </w:r>
      <w:r>
        <w:rPr/>
        <w:t>ⲻ</w:t>
      </w:r>
      <w:r>
        <w:rPr/>
        <w:t>쉋桷㝔딨</w:t>
      </w:r>
      <w:r>
        <w:rPr/>
        <w:t>ꥑ</w:t>
      </w:r>
      <w:r>
        <w:rPr/>
        <w:t>畲</w:t>
      </w:r>
      <w:r>
        <w:rPr/>
        <w:t>ꦬ</w:t>
      </w:r>
      <w:r>
        <w:rPr/>
        <w:t>긶쉣⨩湲㷂䢣歐奍嘥묣⍉汒儽쉯磂䩇슿懂</w:t>
      </w:r>
      <w:r>
        <w:rPr/>
        <w:t>ꔳ</w:t>
      </w:r>
      <w:r>
        <w:rPr/>
        <w:t>湺䥆ꍄ䨮┷咩䋂╂烂쉂</w:t>
      </w:r>
      <w:r>
        <w:rPr/>
        <w:t>ꗂ</w:t>
      </w:r>
      <w:r>
        <w:rPr/>
        <w:t>猰攺</w:t>
      </w:r>
      <w:r>
        <w:rPr/>
        <w:t>ꕉ</w:t>
      </w:r>
      <w:r>
        <w:rPr/>
        <w:t>⣂</w:t>
      </w:r>
      <w:r>
        <w:rPr/>
        <w:t>䉞䴷婀濂</w:t>
      </w:r>
      <w:r>
        <w:rPr/>
        <w:t>ⴤ</w:t>
      </w:r>
      <w:r>
        <w:rPr/>
        <w:t>땯⤺⭸湄⻂䰷甩䋃뭹⩴塸⥴慁䝍뾱䪩渽뗂䟂䵦䋂南⍄넺⭭▏걠싂伵♋⿂⩑䤮瓎⫂亥䉚嗂쉙</w:t>
      </w:r>
      <w:r>
        <w:rPr/>
        <w:t>ⵗ</w:t>
      </w:r>
      <w:r>
        <w:rPr/>
        <w:t>健恀噖㡰暵煳磂⑌㔥뇍⨩쉩</w:t>
      </w:r>
      <w:r>
        <w:rPr/>
        <w:t>ꗂ</w:t>
      </w:r>
      <w:r>
        <w:rPr/>
        <w:t>䀮砮甽牋幫ꅗ丶⪿㡾</w:t>
      </w:r>
      <w:r>
        <w:rPr/>
        <w:t>ⰽ</w:t>
      </w:r>
      <w:r>
        <w:rPr/>
        <w:t>狂䭷煒堰슘涏穕兘䑧〉瘪</w:t>
      </w:r>
      <w:r>
        <w:rPr/>
        <w:t>⠵ⲏ</w:t>
      </w:r>
      <w:r>
        <w:rPr/>
        <w:t>ꤻ</w:t>
      </w:r>
      <w:r>
        <w:rPr/>
        <w:t>䍈噘⵷싂䨸䠶쉚輳戴䨲夵䐣촯㍀㝥㕪쉍</w:t>
      </w:r>
      <w:r>
        <w:rPr/>
        <w:t>⢣</w:t>
      </w:r>
      <w:r>
        <w:rPr/>
        <w:t>焻佶然卷祹㕬䑅啘求ㅱ汹砲䨪捈䭶쉇</w:t>
      </w:r>
      <w:r>
        <w:rPr/>
        <w:t>ꦘ</w:t>
      </w:r>
      <w:r>
        <w:rPr/>
        <w:t>싂㙑쉕㙵偃䙋㡱摲쉔㭠帻꺘⑘ꅬ쉈쉦쉇㩣䅎숪</w:t>
      </w:r>
      <w:r>
        <w:rPr/>
        <w:t>ⰷ</w:t>
      </w:r>
      <w:r>
        <w:rPr/>
        <w:t>栩䩘</w:t>
      </w:r>
      <w:r>
        <w:rPr/>
        <w:t>ꥌ</w:t>
      </w:r>
      <w:r>
        <w:rPr/>
        <w:t>쉙熮牞슻䭞싂渣唱䓎㎿傥礴놥</w:t>
      </w:r>
      <w:r>
        <w:rPr/>
        <w:t>ⴴ</w:t>
      </w:r>
      <w:r>
        <w:rPr/>
        <w:t>㭔濂쉸奵㈬悩싂⭀獀㫂</w:t>
      </w:r>
      <w:r>
        <w:rPr/>
        <w:t>ⱺ</w:t>
      </w:r>
      <w:r>
        <w:rPr/>
        <w:t>䜪樴䘥係敥䁺뽉⺻╌楱뽥⨻䌩彖</w:t>
      </w:r>
      <w:r>
        <w:rPr/>
        <w:t>ⶣ</w:t>
      </w:r>
      <w:r>
        <w:rPr/>
        <w:t>쉘쵶ꄴ숴䄪纱칏⒵䣂◂촪捘歟彌ꎩ땋념偣䠮泂䭒穉䡌</w:t>
      </w:r>
      <w:r>
        <w:rPr/>
        <w:t>ꥅⶩ</w:t>
      </w:r>
      <w:r>
        <w:rPr/>
        <w:t>彰䤤摚촲渲䕓싂㑀剬䎮愳때䉨䌺䃂⭭珂漲焩彾㗂䕟䷂⾿䊻坋슿녶仍垱㭢儩佶놩쉍쉐쉟䕚䡰坒쉖䭩揎瘵쌱伷丨숵摧㣂땉ꅈ㠻䋂䁾㝢⭈싂슬剤䩉⻃㝋䎮灭녧</w:t>
      </w:r>
      <w:r>
        <w:rPr/>
        <w:t>ⷂ</w:t>
      </w:r>
      <w:r>
        <w:rPr/>
        <w:t>칆䨪☲⻂╧䍰⹒眩쉐㢏쉀癒迂쉀䌰䝵䥤瑖꺱泂㵸䠱悬⯂顀</w:t>
      </w:r>
      <w:r>
        <w:rPr/>
        <w:t>ꤱ</w:t>
      </w:r>
      <w:r>
        <w:rPr/>
        <w:t>偄ꅈ繏湶滂乵ㅫ䭴瘩䂿琷</w:t>
      </w:r>
      <w:r>
        <w:rPr/>
        <w:t>ꥌ</w:t>
      </w:r>
      <w:r>
        <w:rPr/>
        <w:t>⡘</w:t>
      </w:r>
      <w:r>
        <w:rPr/>
        <w:t>땑牞㖱쌵ꅶ摙숤轉㥞쉉䥖ꅭ</w:t>
      </w:r>
    </w:p>
    <w:p>
      <w:pPr>
        <w:pStyle w:val="PreformattedText"/>
        <w:bidi w:val="0"/>
        <w:spacing w:before="0" w:after="0"/>
        <w:jc w:val="left"/>
        <w:rPr/>
      </w:pPr>
      <w:r>
        <w:rPr/>
        <w:t>┊⨱</w:t>
      </w:r>
      <w:r>
        <w:rPr/>
        <w:t>奠㥱㛂ꍞ灏䣂ㅪ땩쵇潕恑権憏㉘ꥯ췂咱剠窿䩨촻싍瑴甸⎿歶⎬⽈슩쉷䀻뭒</w:t>
      </w:r>
      <w:r>
        <w:rPr/>
        <w:t>꧂</w:t>
      </w:r>
      <w:r>
        <w:rPr/>
        <w:t>乹浵ꏂ穂焮㌦㙚塶숥奸卲㣂塥췂䙥縳痂㑚僂䴳伣땗쉊坧㫂㩧</w:t>
      </w:r>
      <w:r>
        <w:rPr/>
        <w:t>ꥏ</w:t>
      </w:r>
      <w:r>
        <w:rPr/>
        <w:t>䭭顦㉙뾩潞琽쉨塚쉨卲ꍆ쉋嘣輣瘽楁⑨</w:t>
      </w:r>
      <w:r>
        <w:rPr/>
        <w:t>⡮</w:t>
      </w:r>
      <w:r>
        <w:rPr/>
        <w:t>㉆⩞ꇂ쉘火㦏催ꄱ䅱灦䭌⍧ꅬ㢵슬╎澘繘갦츮䵺燂쌸ꅵ湄砪灍犩⑩囂㭕䨭摗㩀繥䵖ㄨ묱䜽슩朴㟂䠻䗍匽䵏伲㈹䙃ꅫ殘窥轧㩹摤䉅녨㉶㔶㕍㘱싂內猬殿扒䝈㈲畵숹㩸떥뇂쉲卖窵쉸攱⴮輭轶㬫⩯弹枡㝓堭쉭䳂㤩横믂ㅟ</w:t>
      </w:r>
      <w:r>
        <w:rPr/>
        <w:t>ꔤ</w:t>
      </w:r>
      <w:r>
        <w:rPr/>
        <w:t>ꅃꥰ柎婷敔䇎兏䘥慯㋂슣塾泂싂幁欰䑠뭖潑坨偗塄䦮幙䰥긷扔⬹숶칷帱싂涵愷뼤䗂甬걕뽍噞慾幎걹瀩婦㚥㩋䩢♚䪥ꥩ㙡䴷㙞⥋䙆幮</w:t>
      </w:r>
      <w:r>
        <w:rPr/>
        <w:t>ꤱ</w:t>
      </w:r>
      <w:r>
        <w:rPr/>
        <w:t>㘴쏂癘秃䰽坞뭄ꍖ乸쉇彰咏牟坙♾呴溩折⑶冣甸䁱繷㶣乓쉖</w:t>
      </w:r>
      <w:r>
        <w:rPr/>
        <w:t>⠤</w:t>
      </w:r>
      <w:r>
        <w:rPr/>
        <w:t>焭癙槃쉱갷㜬㵨쉙挺뾵熿쉃睆亮侬숥癙彮瀺ꅉ뽷欤晠囂쉐呌㵪呤㌸</w:t>
      </w:r>
      <w:r>
        <w:rPr/>
        <w:t>⠥</w:t>
      </w:r>
      <w:r>
        <w:rPr/>
        <w:t>扭留</w:t>
      </w:r>
      <w:r>
        <w:rPr/>
        <w:t>ꦱ</w:t>
      </w:r>
      <w:r>
        <w:rPr/>
        <w:t>⼰숨⸽䙤슡礹神䱕搶</w:t>
      </w:r>
      <w:r>
        <w:rPr/>
        <w:t>Ⲭ</w:t>
      </w:r>
      <w:r>
        <w:rPr/>
        <w:t>䱳ㅺ克墩싂곂硗</w:t>
      </w:r>
      <w:r>
        <w:rPr/>
        <w:t>ꥂ</w:t>
      </w:r>
      <w:r>
        <w:rPr/>
        <w:t>ㅩ⨽嘥睒癲煘</w:t>
      </w:r>
      <w:r>
        <w:rPr/>
        <w:t>ꥂ</w:t>
      </w:r>
      <w:r>
        <w:rPr/>
        <w:t>顓疱㑉澡弫獊畕彲⩦</w:t>
      </w:r>
      <w:r>
        <w:rPr/>
        <w:t>ꕴ</w:t>
      </w:r>
      <w:r>
        <w:rPr/>
        <w:t>㙬牬㡶㡓㛂祆棂㚮䃂息儱彁亘䍦奍冏溵幩뮬걆浡橪硅歹卢깞쵂獸쉟灙漱檮</w:t>
      </w:r>
      <w:r>
        <w:rPr/>
        <w:t>⠭</w:t>
      </w:r>
      <w:r>
        <w:rPr/>
        <w:t>쉐䍄啤婢爩渶㴨乂ꅁꍬ欰㙠婰</w:t>
      </w:r>
      <w:r>
        <w:rPr/>
        <w:t>ⰹ</w:t>
      </w:r>
      <w:r>
        <w:rPr/>
        <w:t>ㅋ</w:t>
      </w:r>
      <w:r>
        <w:rPr/>
        <w:t>ꕟ</w:t>
      </w:r>
      <w:r>
        <w:rPr/>
        <w:t>秂㌬㵤橯쉖幏㥖⩅抣⏂</w:t>
      </w:r>
      <w:r>
        <w:rPr/>
        <w:t>ꦿ</w:t>
      </w:r>
      <w:r>
        <w:rPr/>
        <w:t>坉偦숳〰㵑撿嘻幡犘䭑甸扊督⽪䅦猦썑掩礥걲䭀㣂</w:t>
      </w:r>
      <w:r>
        <w:rPr/>
        <w:t>ꤻ</w:t>
      </w:r>
      <w:r>
        <w:rPr/>
        <w:t>䣂쉈故婸</w:t>
      </w:r>
      <w:r>
        <w:rPr/>
        <w:t>ꔬ</w:t>
      </w:r>
      <w:r>
        <w:rPr/>
        <w:t>櫂쉂㔻彧绂⺻숲獖ㄨ⭐疻佥싂癢桏晞卖摏쉇㎡㡆숪숷制瀹乮쉈啌呓쉵桋ㅥ곂㮻</w:t>
      </w:r>
      <w:r>
        <w:rPr/>
        <w:t>ⰻ</w:t>
      </w:r>
      <w:r>
        <w:rPr/>
        <w:t>嚘樳땡㠭쉺〬仂飂婨皿戺湃湸㥷숣杋捖㠬치娶繓杵秂幗⑯㙵兄㌣䑙⽬偈㦘儰㥉뽏棂䑮玿칬깪숭</w:t>
      </w:r>
      <w:r>
        <w:rPr/>
        <w:t>ꔻ</w:t>
      </w:r>
      <w:r>
        <w:rPr/>
        <w:t>歸㦬欮泎䭀䠨숺ꏂ䝅䵚咣㷃䅒㥏㐪싂乯獁䵟癁焊桙匭幑싂</w:t>
      </w:r>
      <w:r>
        <w:rPr/>
        <w:t>⡭</w:t>
      </w:r>
      <w:r>
        <w:rPr/>
        <w:t>㙕뭉쉔傏慬⼷⎬垥⩢段뾏⭇ꥰ憻㷂桘곃䩴ꇂ䌻䵾쉬⍥</w:t>
      </w:r>
      <w:r>
        <w:rPr/>
        <w:t>⡆</w:t>
      </w:r>
      <w:r>
        <w:rPr/>
        <w:t>婯吭穪平썾套係⑱뗂汾ㅺ㬺䝊涣칭쉑溣乐⍪獦轧智傩天⑾窘䆬</w:t>
      </w:r>
      <w:r>
        <w:rPr/>
        <w:t>ꔽ⶿</w:t>
      </w:r>
      <w:r>
        <w:rPr/>
        <w:t>婄䥄奏䉏拂䘸䝍㫂딯䘲ꍦ㭥参⼭䐪媵슣㦥灌갨湓匤숵伹쉲顬慅婅䜹勂㧂啕䣂㘣㉅慪輫썾뼥刲䬺樻䃂玻썎㜸䓂</w:t>
      </w:r>
      <w:r>
        <w:rPr/>
        <w:t>ⴭ</w:t>
      </w:r>
      <w:r>
        <w:rPr/>
        <w:t>䳂猵本湢求⹤傥㵎伵쉊㦱纩␫乞橁䡫㙐㯂㍫䠹㌹썱敡轗奯깱쎡쎮怸祵⥭䝓⩗</w:t>
      </w:r>
      <w:r>
        <w:rPr/>
        <w:t>ꦿ</w:t>
      </w:r>
      <w:r>
        <w:rPr/>
        <w:t>勂仂숤䞩漯걮䣂捣䱒噌숨敫䬹桫㌴氳頩晗甩⛂䈶䧂卺ꏂ田䍶⸦噅쉢嫃睲뽇昹䁲猵⩣까쉆猸⹧玣輵싂␺숹噉歓</w:t>
      </w:r>
      <w:r>
        <w:rPr/>
        <w:t>⡌</w:t>
      </w:r>
      <w:r>
        <w:rPr/>
        <w:t>瘥걋垵숬剂其界</w:t>
      </w:r>
      <w:r>
        <w:rPr/>
        <w:t>⣎</w:t>
      </w:r>
      <w:r>
        <w:rPr/>
        <w:t>眰捳懂숪獯楆캥睸傩츤䦬桩䵁㡅⪵䙸湅䭃剶劏庻潌䮡厱♥㭫㡴</w:t>
      </w:r>
      <w:r>
        <w:rPr/>
        <w:t>⠨</w:t>
      </w:r>
      <w:r>
        <w:rPr/>
        <w:t>斡硞쉍乞摘쉋佪奅偹師걊쉎뽘</w:t>
      </w:r>
      <w:r>
        <w:rPr/>
        <w:t>ꔦ</w:t>
      </w:r>
      <w:r>
        <w:rPr/>
        <w:t>숪彘沵㈸䙳㙚⾵噰㕵潷쏂报玡歠剮뗂㎏걚</w:t>
      </w:r>
      <w:r>
        <w:rPr/>
        <w:t>ꦏ</w:t>
      </w:r>
      <w:r>
        <w:rPr/>
        <w:t>숨塥牶癗뽞⩫奤楂㨲㭳⫂뭧倪쉡⍱썲毎ꏎ䌤剃</w:t>
      </w:r>
      <w:r>
        <w:rPr/>
        <w:t>ⱞ</w:t>
      </w:r>
      <w:r>
        <w:rPr/>
        <w:t>兒숨勂卮慧쉧〮</w:t>
      </w:r>
      <w:r>
        <w:rPr/>
        <w:t>ꥒ</w:t>
      </w:r>
      <w:r>
        <w:rPr/>
        <w:t>䉓㭘幅숹䥏싂矂쵷啖单쌯땅㩰埂칫嗂⩏╌婊ꥡ䱏泂疏녤竂⩮쉴姂⸣⩧슣頤䡵</w:t>
      </w:r>
      <w:r>
        <w:rPr/>
        <w:t>ⵅ</w:t>
      </w:r>
      <w:r>
        <w:rPr/>
        <w:t>穎嚵噸慧娩䴪⥮㍰㠲㐮娥㕐</w:t>
      </w:r>
      <w:r>
        <w:rPr/>
        <w:t>ⵊ</w:t>
      </w:r>
      <w:r>
        <w:rPr/>
        <w:t>占嘫㉦㴦楓㙖恱燂漱橏䡄䉞♀습쉯쏎싂姂癨繄땨撘䱓楲涱쉳堩㍥搪戳䥾⫂䤪갤㥧땬㔥</w:t>
      </w:r>
      <w:r>
        <w:rPr/>
        <w:t>꧂</w:t>
      </w:r>
      <w:r>
        <w:rPr/>
        <w:t>影ꅎ嗂僂䝶忂깙疻ꍱ捁</w:t>
      </w:r>
      <w:r>
        <w:rPr/>
        <w:t>Ȿ</w:t>
      </w:r>
      <w:r>
        <w:rPr/>
        <w:t>싂</w:t>
      </w:r>
      <w:r>
        <w:rPr/>
        <w:t>꤫</w:t>
      </w:r>
      <w:r>
        <w:rPr/>
        <w:t>쉡싍䰷⍆湉⍥䝀卅婪縤쉷⌱眬뗂⩩㗂狂皱楺戶⿂帤╬䵐㜬浱晘磎迎究㭙嫂㶱穆숳츪</w:t>
      </w:r>
      <w:r>
        <w:rPr/>
        <w:t>ⴴ</w:t>
      </w:r>
      <w:r>
        <w:rPr/>
        <w:t>㝑䣂숭摒劻歱䭷쉫䵡뼩榵</w:t>
      </w:r>
      <w:r>
        <w:rPr/>
        <w:t>⡧</w:t>
      </w:r>
      <w:r>
        <w:rPr/>
        <w:t>祸捍㖩땯</w:t>
      </w:r>
      <w:r>
        <w:rPr/>
        <w:t>Ⳃ</w:t>
      </w:r>
      <w:r>
        <w:rPr/>
        <w:t>䵠で⬹乒䙀喏</w:t>
      </w:r>
      <w:r>
        <w:rPr/>
        <w:t>ꥊ</w:t>
      </w:r>
      <w:r>
        <w:rPr/>
        <w:t>㭦奓ꥸ䕲欥戸攵䇂기彌┺⹵ꎩ穏칰쉍ㄻ楂䍚䦩⻂穆祦珂⨴在疘㩴偨飂⤪恕쉔轞㤵⩮楾뼳哂睁슣뼲䡓䀵싂묨</w:t>
      </w:r>
      <w:r>
        <w:rPr/>
        <w:t>ꕢ</w:t>
      </w:r>
      <w:r>
        <w:rPr/>
        <w:t>쉞䟎⥓橚塸䢵䕯㥧㬴汐牊뭘噮♃女嫂숮猰㘯上䥚쉃㝷恪䙬⭥玻潑縵㉱栰⑭쌭䉱</w:t>
      </w:r>
      <w:r>
        <w:rPr/>
        <w:t>ⵌ</w:t>
      </w:r>
      <w:r>
        <w:rPr/>
        <w:t>걊坰ꥢꄪ涬飂橯䪮䒥녫</w:t>
      </w:r>
      <w:r>
        <w:rPr/>
        <w:t>ꕃ</w:t>
      </w:r>
      <w:r>
        <w:rPr/>
        <w:t>憣娹㡩秂⭥⚡䰣⼬泂⍶♨剱䙈恕䩐反し䐨</w:t>
      </w:r>
      <w:r>
        <w:rPr/>
        <w:t>⠽</w:t>
      </w:r>
      <w:r>
        <w:rPr/>
        <w:t>䱨숪央頩쉡㘺䙦扣洱ヂ婢坋飃⺩숨⩳뭏潦䁬㭥喏쌲頬ꅺ꥚呧睒⩚剗煾煲쉆撮</w:t>
      </w:r>
      <w:r>
        <w:rPr/>
        <w:t>ⱐ</w:t>
      </w:r>
      <w:r>
        <w:rPr/>
        <w:t>䙄⵮쉕捓걇湵␦框</w:t>
      </w:r>
      <w:r>
        <w:rPr/>
        <w:t>ⰺ</w:t>
      </w:r>
      <w:r>
        <w:rPr/>
        <w:t>乎㤮擃싂䪮亵걤瑗쉟숲⩞楶숸橊⹶쉾䁂⩩瞮哂䴲獥</w:t>
      </w:r>
      <w:r>
        <w:rPr/>
        <w:t>⣂</w:t>
      </w:r>
      <w:r>
        <w:rPr/>
        <w:t>㔭畖⨯噀㡾ꏃ奸散땖佥京獒䱄仂⥮㪥縯繺</w:t>
      </w:r>
      <w:r>
        <w:rPr/>
        <w:t>ꥆ</w:t>
      </w:r>
      <w:r>
        <w:rPr/>
        <w:t>䝟噲轪쌴⺮睶剠晲┽砥땳쉇싂癑咱㘪捙橦쉐嚣㝁㇂歑ꍄ穲牅</w:t>
      </w:r>
      <w:r>
        <w:rPr/>
        <w:t>⣂</w:t>
      </w:r>
      <w:r>
        <w:rPr/>
        <w:t>栻뇃ゥ敠쉃</w:t>
      </w:r>
      <w:r>
        <w:rPr/>
        <w:t>⢣</w:t>
      </w:r>
      <w:r>
        <w:rPr/>
        <w:t>㕴숦煁䗃숹Ⓜ吣华敒숶慐슩住⦬塆슥抿㞩皏え䋂潉ꥮ䤬깩伬溩㉵⛂깄娵戭爤숭愩䅫䖿乚䌴暘偀撩汌</w:t>
      </w:r>
      <w:r>
        <w:rPr/>
        <w:t>⡦</w:t>
      </w:r>
      <w:r>
        <w:rPr/>
        <w:t>琪瑀녑칆㵍뼲佫쌽潂ㅃ䡟뽭嗂쉭䈪쉰⑹娥곃䰴⵩</w:t>
      </w:r>
      <w:r>
        <w:rPr/>
        <w:t>ⲩ⑉</w:t>
      </w:r>
      <w:r>
        <w:rPr/>
        <w:t>昵㑫땦쉚繷슱夳ꅾ꧎轴쉓뭁夺䍱䊡幍슻숰磂␳碡楕嘪䙈呎⛍</w:t>
      </w:r>
      <w:r>
        <w:rPr/>
        <w:t>ꕾ</w:t>
      </w:r>
      <w:r>
        <w:rPr/>
        <w:t>牄汧깍㍎싂ネ䇂쵕偂䐤㕗㤪獲㮡捒⥮쵆㜰䕩</w:t>
      </w:r>
      <w:r>
        <w:rPr/>
        <w:t>ꕄ</w:t>
      </w:r>
      <w:r>
        <w:rPr/>
        <w:t>뭣䅫媘숱쉮呞䃂兡숱噹䷂䰰䮣䭲木瓂䭟璡䉣녟偪亩쉦䉍焫䴹楖爨㊵祄娣汖橯揂妩䖡⨵顈⽧柂쉅숦䍵儬쉇㔤ꆿ枬炩칖琵싂梩⭤坘</w:t>
      </w:r>
      <w:r>
        <w:rPr/>
        <w:t>⡹</w:t>
      </w:r>
      <w:r>
        <w:rPr/>
        <w:t>㎣㦥剢䭱䈫㚘刴収긪佇쵎䍒쉖电땠쉏충㕖♗⯂㈦숯捾硳㝸䥠⬭</w:t>
      </w:r>
      <w:r>
        <w:rPr/>
        <w:t>ꥈ</w:t>
      </w:r>
      <w:r>
        <w:rPr/>
        <w:t>璩砷氦뿂奄硱쉒㚻䁍兵ꎣ桂睚〪䶵쉎쉠畆焣牶怹倭挶䎮桲歁ꍔ橷灠䘥䚣婇獂ꍢ督啤敐栣ꥩꍯ⥍쉩꺵䑞땳㒵烃</w:t>
      </w:r>
      <w:r>
        <w:rPr/>
        <w:t>ꤪ</w:t>
      </w:r>
      <w:r>
        <w:rPr/>
        <w:t>쉬츰厏㑁㕮㴫싂䡃䱱⿂㈬쵏쏂佟⌤痃⭁䉠佴겵⽈侥촺東佊摄걬㉄뽓砥䰪</w:t>
      </w:r>
      <w:r>
        <w:rPr/>
        <w:t>ⶣ</w:t>
      </w:r>
      <w:r>
        <w:rPr/>
        <w:t>佴熥싍戽勂ꅴ帱甪㩹쉫輮䧂稦嘫⹕穖㥚䍅놘橒䱆漬縻㍂杘⩍</w:t>
      </w:r>
      <w:r>
        <w:rPr/>
        <w:t>⠹⍭</w:t>
      </w:r>
      <w:r>
        <w:rPr/>
        <w:t>圱䃂쉺⬷㥀⪬䉐쎩潏瑳⚣쉉䞣䙟䅚⹔佌嗂ず䑃嘴振⮵䕬瀰㡑</w:t>
      </w:r>
      <w:r>
        <w:rPr/>
        <w:t>Ⱖ</w:t>
      </w:r>
      <w:r>
        <w:rPr/>
        <w:t>숽㠥湟䬯숬㚬斡梿楡倪</w:t>
      </w:r>
      <w:r>
        <w:rPr/>
        <w:t>Ⱝ</w:t>
      </w:r>
      <w:r>
        <w:rPr/>
        <w:t>歚⸵啔儱숊㡤癢婔</w:t>
      </w:r>
      <w:r>
        <w:rPr/>
        <w:t>ⱉ</w:t>
      </w:r>
      <w:r>
        <w:rPr/>
        <w:t>ꤽ</w:t>
      </w:r>
      <w:r>
        <w:rPr/>
        <w:t>剦䥯瘣灵弱숳卫䶡䅧公믂据⑕슏猩</w:t>
      </w:r>
      <w:r>
        <w:rPr/>
        <w:t>ꤺ</w:t>
      </w:r>
      <w:r>
        <w:rPr/>
        <w:t>圯♪囂⑸㭎쉱坲慃</w:t>
      </w:r>
      <w:r>
        <w:rPr/>
        <w:t>⡚</w:t>
      </w:r>
      <w:r>
        <w:rPr/>
        <w:t>凂祹娪䬪㕡╫秂惍까瑪칐㵩䣍걡㘵䝞䡈䌪䷂儹쉃⼪쉊汾녇㗂嫍㓂숫䥕쉟꺡쉑숮숽疮꺥</w:t>
      </w:r>
      <w:r>
        <w:rPr/>
        <w:t>⡕</w:t>
      </w:r>
      <w:r>
        <w:rPr/>
        <w:t>捂轕㔪攵⚬뼭䩢穋畦楳恗싂顂恭</w:t>
      </w:r>
      <w:r>
        <w:rPr/>
        <w:t>⣂</w:t>
      </w:r>
      <w:r>
        <w:rPr/>
        <w:t>坖掱곂幒䩺曂癓㉺䬮眪㶥䁒碬焫恬煩摀猺杴㉈兣㑍慑楴埂斡䁐坱梥╠䩩쉮</w:t>
      </w:r>
      <w:r>
        <w:rPr/>
        <w:t>ꤪ</w:t>
      </w:r>
      <w:r>
        <w:rPr/>
        <w:t>㇂㥈兎嘫⽦煓獤쉩</w:t>
      </w:r>
      <w:r>
        <w:rPr/>
        <w:t>Ⳃ</w:t>
      </w:r>
      <w:r>
        <w:rPr/>
        <w:t>䀪㕠</w:t>
      </w:r>
      <w:r>
        <w:rPr/>
        <w:t>⡬</w:t>
      </w:r>
      <w:r>
        <w:rPr/>
        <w:t>坧琱颵</w:t>
      </w:r>
      <w:r>
        <w:rPr/>
        <w:t>꧂</w:t>
      </w:r>
      <w:r>
        <w:rPr/>
        <w:t>乸䠽癃砥䚱頵䏂㍇栤䜨瀵烍䜱奞뽤</w:t>
      </w:r>
      <w:r>
        <w:rPr/>
        <w:t>ⴥ</w:t>
      </w:r>
      <w:r>
        <w:rPr/>
        <w:t>啤迂⭸⍊璵摂䩹⼩䅥痂勎㙲깚놣煥㏍䵯</w:t>
      </w:r>
      <w:r>
        <w:rPr/>
        <w:t>ⲵ</w:t>
      </w:r>
      <w:r>
        <w:rPr/>
        <w:t>쉣偅ㄥ㭍幮杄♘</w:t>
      </w:r>
      <w:r>
        <w:rPr/>
        <w:t>ꕰ♭</w:t>
      </w:r>
      <w:r>
        <w:rPr/>
        <w:t>⢩</w:t>
      </w:r>
      <w:r>
        <w:rPr/>
        <w:t>幀厘</w:t>
      </w:r>
      <w:r>
        <w:rPr/>
        <w:t>ꥐ</w:t>
      </w:r>
      <w:r>
        <w:rPr/>
        <w:t>쉮</w:t>
      </w:r>
      <w:r>
        <w:rPr/>
        <w:t>ꗃ</w:t>
      </w:r>
      <w:r>
        <w:rPr/>
        <w:t>歓爹뭭⶘⩇숸凂슩⩷숩你娮䍃樵坖焽樦夤祗䰤揂걢㚱櫂</w:t>
      </w:r>
      <w:r>
        <w:rPr/>
        <w:t>ꕠꔯ⤳</w:t>
      </w:r>
      <w:r>
        <w:rPr/>
        <w:t>伪摅</w:t>
      </w:r>
      <w:r>
        <w:rPr/>
        <w:t>⡱</w:t>
      </w:r>
      <w:r>
        <w:rPr/>
        <w:t>쉧䞘浍⌺㦮壂殡뗂劣쉟㉾瑢失漽㖬扏⥉幩숵㩉姂쉆歞䦩坳䗂䱁䝚</w:t>
      </w:r>
      <w:r>
        <w:rPr/>
        <w:t>ⵒ</w:t>
      </w:r>
      <w:r>
        <w:rPr/>
        <w:t>卅깠⚩⩪촣㨤⩖쉩䆡⥡㕷⌲癪쉦媩磂倸㥴搶㓍싃磂싂捤㣂牏쉄</w:t>
      </w:r>
      <w:r>
        <w:rPr/>
        <w:t>Ⳃ</w:t>
      </w:r>
      <w:r>
        <w:rPr/>
        <w:t>쉉쉃䑸칣䩩⍞丨杕쉦潺䵖㞵숦䗂欬숱獫</w:t>
      </w:r>
      <w:r>
        <w:rPr/>
        <w:t>ꖩ</w:t>
      </w:r>
      <w:r>
        <w:rPr/>
        <w:t>繅䜬玱慈桦䝲뽷놬⵨싂⩷⑱偙別숪</w:t>
      </w:r>
      <w:r>
        <w:rPr/>
        <w:t>⣍</w:t>
      </w:r>
      <w:r>
        <w:rPr/>
        <w:t>滂ꏃ</w:t>
      </w:r>
      <w:r>
        <w:rPr/>
        <w:t>⡒</w:t>
      </w:r>
      <w:r>
        <w:rPr/>
        <w:t>䆬◍⍠幗㍦慹䱑泎</w:t>
      </w:r>
      <w:r>
        <w:rPr/>
        <w:t>ⰻ</w:t>
      </w:r>
      <w:r>
        <w:rPr/>
        <w:t>䘪獩</w:t>
      </w:r>
      <w:r>
        <w:rPr/>
        <w:t>Ⱘ</w:t>
      </w:r>
      <w:r>
        <w:rPr/>
        <w:t>参奕䜰呾䩙祤竂䚩乾숭㔥恤䃍숲浭顒绂㙮慫扒䡂䠯㇍桚㘸숭繎㝭䙇値嘯숸塁洶灘⨥繕⫂穘⑔椰쉐〮</w:t>
      </w:r>
      <w:r>
        <w:rPr/>
        <w:t>Ⱖ</w:t>
      </w:r>
      <w:r>
        <w:rPr/>
        <w:t>兯</w:t>
      </w:r>
      <w:r>
        <w:rPr/>
        <w:t>꧍</w:t>
      </w:r>
      <w:r>
        <w:rPr/>
        <w:t>乴兀䔮⵶徏⬳⤤뽒싍㭞倮ꅨ午⨤甶㈱潧挬桶뗂婟뼵乥䴣⩋橐䶩ꏂ帴숫塅⭵⥪넯䠴勂帳㋂䒬䀻</w:t>
      </w:r>
      <w:r>
        <w:rPr/>
        <w:t>ⴵ⛂</w:t>
      </w:r>
      <w:r>
        <w:rPr/>
        <w:t>東⩵䯂⴫⦻䲩辱슘쉳⑹畺ꌷ숪磂慌䅪츦㔤卪⩋ꅶ湤㑗걋꥖♀扚界㩃쉰쵶⧂⥇坪洺敞</w:t>
      </w:r>
      <w:r>
        <w:rPr/>
        <w:t>ⴱ</w:t>
      </w:r>
      <w:r>
        <w:rPr/>
        <w:t>겡㝬㋂偧渻뽒堹祭兙繤╺䫂격䕴礪睇썯갱抿縭</w:t>
      </w:r>
      <w:r>
        <w:rPr/>
        <w:t>ⱑ</w:t>
      </w:r>
      <w:r>
        <w:rPr/>
        <w:t>䍏ヂ潘┯쏂⴪曂싂꺥槂匽㣂⼻㡋搲숺呪㥐䡫쉶輱슬␣味숷</w:t>
      </w:r>
      <w:r>
        <w:rPr/>
        <w:t>⡟</w:t>
      </w:r>
      <w:r>
        <w:rPr/>
        <w:t>獌⥯愩戬抿숻쉋䏍权㫂⮩䅚쉾ꇂ</w:t>
      </w:r>
      <w:r>
        <w:rPr/>
        <w:t>ꖱ</w:t>
      </w:r>
      <w:r>
        <w:rPr/>
        <w:t>媿扨穐⥫Ⓜ㪣㟂㘊⩥숨祹伩然䭮깔㙆쉺쉁甪숦瘪㇍쉠儱㝦컂쉨츯湱</w:t>
      </w:r>
      <w:r>
        <w:rPr/>
        <w:t>꥓</w:t>
      </w:r>
      <w:r>
        <w:rPr/>
        <w:t>顯싍㵔慓⼴쉩⭞儸⭍㕊怱娬啧슱쵴뭄殣썵块接슩嗂</w:t>
      </w:r>
      <w:r>
        <w:rPr/>
        <w:t>⢡</w:t>
      </w:r>
      <w:r>
        <w:rPr/>
        <w:t>䣃敉潬橚䃂晴떩䩌㔱㓃䙇摅⭘朷녁奴繞浰䰷㤤浢⥓仂桚流澡公斿뭞割渫䩶穁佴潚썇㍬꥾祠Ⓜ䲡딣숭☳</w:t>
      </w:r>
      <w:r>
        <w:rPr/>
        <w:t>ꤱ</w:t>
      </w:r>
      <w:r>
        <w:rPr/>
        <w:t>㨩뭯┰䐦㡧婂䵉㠯敹⍷쉅쉊扗渳┮</w:t>
      </w:r>
      <w:r>
        <w:rPr/>
        <w:t>ꦬ</w:t>
      </w:r>
      <w:r>
        <w:rPr/>
        <w:t>⣂</w:t>
      </w:r>
      <w:r>
        <w:rPr/>
        <w:t>꧂␣</w:t>
      </w:r>
      <w:r>
        <w:rPr/>
        <w:t>倪俍弽깖瑇⩳㬦⮻劮煲㡐愴</w:t>
      </w:r>
      <w:r>
        <w:rPr/>
        <w:t>ⱋ</w:t>
      </w:r>
      <w:r>
        <w:rPr/>
        <w:t>䥑</w:t>
      </w:r>
      <w:r>
        <w:rPr/>
        <w:t>⡔</w:t>
      </w:r>
      <w:r>
        <w:rPr/>
        <w:t>桇깯딽畦䡪䴩䜵</w:t>
      </w:r>
      <w:r>
        <w:rPr/>
        <w:t>⣂</w:t>
      </w:r>
      <w:r>
        <w:rPr/>
        <w:t>祧䕁獑꺘䍂楬㣂♹伽嫂䝶汌⦡搪昷ꌮ㩅倳祫甯䃂迂沱䏂啫牒컂깺嚬뼦敥輱烂</w:t>
      </w:r>
      <w:r>
        <w:rPr/>
        <w:t>ꦩ</w:t>
      </w:r>
      <w:r>
        <w:rPr/>
        <w:t>떥</w:t>
      </w:r>
      <w:r>
        <w:rPr/>
        <w:t>ꤹ</w:t>
      </w:r>
      <w:r>
        <w:rPr/>
        <w:t>싍뽧拂砮䥬婈愨◂桭숥뽲嫂剨顰쉗托쉥䞩摖㍡帩숪畏쉣ꍍ畇杌䵚싂⑈㙃怤㵨幣숴㤸䫂싂午汋⸬㨪涘秂썱䅯㕢瑂䱘녅</w:t>
      </w:r>
      <w:r>
        <w:rPr/>
        <w:t>ⲡ</w:t>
      </w:r>
      <w:r>
        <w:rPr/>
        <w:t>儸椸棂슘懂绂兔</w:t>
      </w:r>
      <w:r>
        <w:rPr/>
        <w:t>ⵗ⑗ꖏ</w:t>
      </w:r>
      <w:r>
        <w:rPr/>
        <w:t>⢩</w:t>
      </w:r>
      <w:r>
        <w:rPr/>
        <w:t>厬曂愪걎顚挶⸽</w:t>
      </w:r>
      <w:r>
        <w:rPr/>
        <w:t>ꗂ</w:t>
      </w:r>
      <w:r>
        <w:rPr/>
        <w:t>䅒⽬䑏칇㌦爲棂唩伪浃뾘䪩䅺㯂ꅳ倮㙔숸䧂䁊걇怽쉄櫂쉟歚ꄤ슮숦泂썭亏步</w:t>
      </w:r>
      <w:r>
        <w:rPr/>
        <w:t>ꕰ</w:t>
      </w:r>
      <w:r>
        <w:rPr/>
        <w:t>쉤璻奤江쉵䵋䩫磂桫싂깤纵繣</w:t>
      </w:r>
      <w:r>
        <w:rPr/>
        <w:t>ꕵ</w:t>
      </w:r>
      <w:r>
        <w:rPr/>
        <w:t>幬棂䭉ꥷ쉯䏂渮楟䕩숴䅅庘䤸䪬ꆵ揂〻⩱祏砪猴䎿숬娷朣쉱䤷㣂瀻地顮슥硲㡃㓎溡⩊澩쉸盍⩡䍫顭뾻갬놮乲媮啺</w:t>
      </w:r>
      <w:r>
        <w:rPr/>
        <w:t>ꦱ</w:t>
      </w:r>
      <w:r>
        <w:rPr/>
        <w:t>䩠䭥牀숫╤┽沩ꅍ숤䇂堪뽷갲猸촱奮恡</w:t>
      </w:r>
      <w:r>
        <w:rPr/>
        <w:t>ⱇ</w:t>
      </w:r>
      <w:r>
        <w:rPr/>
        <w:t>穂숰䲻わ燂㙁煴反㚩쉪썫䑾櫂幺싂憬媻⑘噊㈮걐偘⹇侥滂撿硔儥歮숦仃㩬㘹ꄬ㢮圵爤㞘湩ꅓ⩌䅢⦏䍱</w:t>
      </w:r>
      <w:r>
        <w:rPr/>
        <w:t>ⱙ</w:t>
      </w:r>
      <w:r>
        <w:rPr/>
        <w:t>儴圣꺥轊㡢㕑昸睪杔輭ㄽ轊꺬</w:t>
      </w:r>
      <w:r>
        <w:rPr/>
        <w:t>ꔪꕴ</w:t>
      </w:r>
      <w:r>
        <w:rPr/>
        <w:t>㐲</w:t>
      </w:r>
      <w:r>
        <w:rPr/>
        <w:t>ꕙ☷</w:t>
      </w:r>
      <w:r>
        <w:rPr/>
        <w:t>睤╆⩩磂⽠楧ぉ癢땍䁒栺ㄷ숣徻걕䱺뮘窻效輰</w:t>
      </w:r>
      <w:r>
        <w:rPr/>
        <w:t>ⴲ</w:t>
      </w:r>
      <w:r>
        <w:rPr/>
        <w:t>繨⽸숱䕑㴱ꌤ쉴슿</w:t>
      </w:r>
      <w:r>
        <w:rPr/>
        <w:t>⣍⢥</w:t>
      </w:r>
      <w:r>
        <w:rPr/>
        <w:t>䈤츩獗䅩桢⽟頬걐扳ㅆ</w:t>
      </w:r>
      <w:r>
        <w:rPr/>
        <w:t>Ɱ⪏</w:t>
      </w:r>
      <w:r>
        <w:rPr/>
        <w:t>ꍏ愵뮵帹깥</w:t>
      </w:r>
      <w:r>
        <w:rPr/>
        <w:t>ⰹ</w:t>
      </w:r>
      <w:r>
        <w:rPr/>
        <w:t>䩣䍊牎嚡䅉潞⵨䉫묵</w:t>
      </w:r>
      <w:r>
        <w:rPr/>
        <w:t>ꥏ⥕</w:t>
      </w:r>
      <w:r>
        <w:rPr/>
        <w:t>景촳䍇⥂旃圶⨪㭊惂㋂灑䝀璘㴪㩋쉉䝠硚顙䠬窻姎潇슱瑱칢췎娶</w:t>
      </w:r>
      <w:r>
        <w:rPr/>
        <w:t>ⰷ</w:t>
      </w:r>
      <w:r>
        <w:rPr/>
        <w:t>煕参⑧슡浸㔊</w:t>
      </w:r>
      <w:r>
        <w:rPr/>
        <w:t>ⲥ</w:t>
      </w:r>
      <w:r>
        <w:rPr/>
        <w:t>묩</w:t>
      </w:r>
      <w:r>
        <w:rPr/>
        <w:t>ꖩ</w:t>
      </w:r>
      <w:r>
        <w:rPr/>
        <w:t>琦䕑㘷戩皡쉀⭔뭱⥖⩣晚㉸䁠瀦輺唱䌲ꄥ恤쉇숸乃㨦恴쉗ㄪ⺣숥</w:t>
      </w:r>
      <w:r>
        <w:rPr/>
        <w:t>⡺</w:t>
      </w:r>
      <w:r>
        <w:rPr/>
        <w:t>슱皱</w:t>
      </w:r>
      <w:r>
        <w:rPr/>
        <w:t>ꖱ</w:t>
      </w:r>
      <w:r>
        <w:rPr/>
        <w:t>땊輨쉅睖</w:t>
      </w:r>
      <w:r>
        <w:rPr/>
        <w:t>꤬</w:t>
      </w:r>
      <w:r>
        <w:rPr/>
        <w:t>礩㈽捒</w:t>
      </w:r>
      <w:r>
        <w:rPr/>
        <w:t>꧃</w:t>
      </w:r>
      <w:r>
        <w:rPr/>
        <w:t>슡숵⨪㮩쉫兪扈晊</w:t>
      </w:r>
      <w:r>
        <w:rPr/>
        <w:t>Ⱛ</w:t>
      </w:r>
      <w:r>
        <w:rPr/>
        <w:t>⺩㑆匴灑渳</w:t>
      </w:r>
      <w:r>
        <w:rPr/>
        <w:t>꧂</w:t>
      </w:r>
      <w:r>
        <w:rPr/>
        <w:t>儤縣䶣⭥氪쎘䫂橓珂뼶柂松⩴갸励哃⩉⽫渪牾橵⭈</w:t>
      </w:r>
      <w:r>
        <w:rPr/>
        <w:t>ꖵ⨱</w:t>
      </w:r>
      <w:r>
        <w:rPr/>
        <w:t>깴癳쉕㕞儯汒墵</w:t>
      </w:r>
      <w:r>
        <w:rPr/>
        <w:t>⣂</w:t>
      </w:r>
      <w:r>
        <w:rPr/>
        <w:t>ꏃ㤻噐㠶쉋牀</w:t>
      </w:r>
      <w:r>
        <w:rPr/>
        <w:t>ꔯ</w:t>
      </w:r>
      <w:r>
        <w:rPr/>
        <w:t>摪檱싂穪⍌杸썍潞䠣栻⽲堨㕷뿃凂繍⩙</w:t>
      </w:r>
      <w:r>
        <w:rPr/>
        <w:t>ⰷ</w:t>
      </w:r>
      <w:r>
        <w:rPr/>
        <w:t>䬵㡤츱ꍇ樮쉊ꅈ䜭㈩뿂轧쌯偬塴⩡瑊䈽甯塨縥쵦땎⩋쉆녺啤쉗㫂갹䥬쎘║⑩䥇吶溩墥ꎬ潴嗂䙢捣浫猱쉌彇瞥拍ꍹ</w:t>
      </w:r>
      <w:r>
        <w:rPr/>
        <w:t>Ⱙ</w:t>
      </w:r>
      <w:r>
        <w:rPr/>
        <w:t>쉫㭶愰</w:t>
      </w:r>
      <w:r>
        <w:rPr/>
        <w:t>⠮</w:t>
      </w:r>
      <w:r>
        <w:rPr/>
        <w:t>枘㝦恂瞵㉳⽫䍪䵖刪숨兰湩긬剀ꅀ⴬䍙䩟摟挱ꍆ쉊樤</w:t>
      </w:r>
      <w:r>
        <w:rPr/>
        <w:t>⢮</w:t>
      </w:r>
      <w:r>
        <w:rPr/>
        <w:t>䎡囂갪숯徻㝂碿䱄쉈婮뮩掏永</w:t>
      </w:r>
      <w:r>
        <w:rPr/>
        <w:t>ꕞ</w:t>
      </w:r>
      <w:r>
        <w:rPr/>
        <w:t>⡑</w:t>
      </w:r>
      <w:r>
        <w:rPr/>
        <w:t>浖剐</w:t>
      </w:r>
      <w:r>
        <w:rPr/>
        <w:t>Ɽ</w:t>
      </w:r>
      <w:r>
        <w:rPr/>
        <w:t>썁</w:t>
      </w:r>
      <w:r>
        <w:rPr/>
        <w:t>ꥈ</w:t>
      </w:r>
      <w:r>
        <w:rPr/>
        <w:t>숽塐ꥹ煁ꇎ⥕䙂䠻㝺傱쉒噫쌺ꏂ㌴쉱ꥧ幀䍤佴㑳扗숯䟂㙥⑴畈㴨泂쉷㩀祯兵쉤⯂㑢榩쉧䆩槂顯⹈⥰쉍猪獔䅌漳㉰숯穇灹␻伮ꇂ㣎䈭灨䕸쉎ꥠ港瑤䴪녇渭䭞㡃쉬쉳⹟䟎깗⮱㝱䕈녊䐬兕抵呒砹숩⮮╈垏⎩싂澮䉞⤻쉑凎䁹穁䟂漬ꥵ党眫皩汇䌳祧쉚㥋填癀⤨䕹싂㑌䃂攥묪垱橰㵤懂㤺㡞纻㑨숦㬬㴷쉩썃顩漮捃琭卌媵硋쉾䱸䱣咮棂놩땄䈤榻乬弰歫摯쵙捕竂䈷頸辡嗂扙绂</w:t>
      </w:r>
      <w:r>
        <w:rPr/>
        <w:t>⣂ⲥ</w:t>
      </w:r>
      <w:r>
        <w:rPr/>
        <w:t>侱楸⻂숭㭞䢣塍剟彙夨䨲爥</w:t>
      </w:r>
      <w:r>
        <w:rPr/>
        <w:t>ꗎ</w:t>
      </w:r>
      <w:r>
        <w:rPr/>
        <w:t>걨䨽催穯昪ꌤ쉞땾⩢奃슱䮏⩏南扃ち슿쉕㏂盃㡞ꄥ뼫㯂㬥숳飂櫂쵉䔰榘㶩</w:t>
      </w:r>
      <w:r>
        <w:rPr/>
        <w:t>ꤲ</w:t>
      </w:r>
      <w:r>
        <w:rPr/>
        <w:t>勍捤厏숮卤匱泂⩐囂呄卵併䉶츩攣</w:t>
      </w:r>
      <w:r>
        <w:rPr/>
        <w:t>Ⱚ</w:t>
      </w:r>
      <w:r>
        <w:rPr/>
        <w:t>㡮</w:t>
      </w:r>
      <w:r>
        <w:rPr/>
        <w:t>Ⱝ</w:t>
      </w:r>
      <w:r>
        <w:rPr/>
        <w:t>䯂暩涏㕤꺻춮䡠歖彷戱春暩塓㈪⯂焵汱硊礶뼬㖡싂䊵竂〳兎뭈⪱싂㒿㪡癥扳凂걉칊㬪祢煕㍹쉒</w:t>
      </w:r>
      <w:r>
        <w:rPr/>
        <w:t>ⰽ</w:t>
      </w:r>
      <w:r>
        <w:rPr/>
        <w:t>㩹</w:t>
      </w:r>
      <w:r>
        <w:rPr/>
        <w:t>ꕠ</w:t>
      </w:r>
      <w:r>
        <w:rPr/>
        <w:t>쉉噉싂㭋쉶礳〯响㫎牓剃껂㑤䆥娪䵷⬯䌨⻂</w:t>
      </w:r>
      <w:r>
        <w:rPr/>
        <w:t>ꦻ</w:t>
      </w:r>
      <w:r>
        <w:rPr/>
        <w:t>䬣剴滃ꄩ煠㩤僂㕤癄氶䜊瘳⽸슣깁쉘②啙쉖╈䥕㩡땆稻毂琷㘶丬刦놩汅㩅⫍쵌⤪桯㝒媘䊵</w:t>
      </w:r>
      <w:r>
        <w:rPr/>
        <w:t>ⶬ</w:t>
      </w:r>
      <w:r>
        <w:rPr/>
        <w:t>㩦긺㫂噍塞䁣啕䅦眲䀺欻㯃䌹㶱硪愰䕞呍匨</w:t>
      </w:r>
      <w:r>
        <w:rPr/>
        <w:t>ꦻ</w:t>
      </w:r>
      <w:r>
        <w:rPr/>
        <w:t>䗂싃㵦♋窥䁁싂⽳汧슻슣䁴ꅤ묽癈治걁㑞伥㵀䙓呏頴쉟무</w:t>
      </w:r>
      <w:r>
        <w:rPr/>
        <w:t>⡁</w:t>
      </w:r>
      <w:r>
        <w:rPr/>
        <w:t>ꕫ</w:t>
      </w:r>
      <w:r>
        <w:rPr/>
        <w:t>ꅀ</w:t>
      </w:r>
      <w:r>
        <w:rPr/>
        <w:t>ⷂ</w:t>
      </w:r>
      <w:r>
        <w:rPr/>
        <w:t>圲捦숻縦⩤믂◂</w:t>
      </w:r>
      <w:r>
        <w:rPr/>
        <w:t>ⷂ</w:t>
      </w:r>
      <w:r>
        <w:rPr/>
        <w:t>㵞ꅺ㢣㵔穾疿煂劣⮡渴㬥桲㑆䅾穩幆</w:t>
      </w:r>
      <w:r>
        <w:rPr/>
        <w:t>ꔤ</w:t>
      </w:r>
      <w:r>
        <w:rPr/>
        <w:t>껍쉳灵㝤뭀⹂嚱갴狂珂⽳</w:t>
      </w:r>
      <w:r>
        <w:rPr/>
        <w:t>⢵</w:t>
      </w:r>
      <w:r>
        <w:rPr/>
        <w:t>氩塘勂欺䀨绎䙍싂싂싃ㅓ繄╔䕡⍀쉥穊녵县妘秂㧂뼻㝳噠⽡伻縶㕇컂ꥥ㘻♘⌤㨥䮩긥姂塷淎슡穲牀楈걎⩊䊿児</w:t>
      </w:r>
      <w:r>
        <w:rPr/>
        <w:t>Ⳃ</w:t>
      </w:r>
      <w:r>
        <w:rPr/>
        <w:t>쉏瑖杕ꎩ숴㐰幁䶿⭗瑔䐲祑疩䭍氮䡎</w:t>
      </w:r>
      <w:r>
        <w:rPr/>
        <w:t>ⷍ</w:t>
      </w:r>
      <w:r>
        <w:rPr/>
        <w:t>걢畧䙫⼸歞㢘쵎扡㫂쵮幉숬縻♤㘪썾䒩㍍睙쉱奆輦奔숣垬潐浏呬쉅⩵恉䵒契扁건䝲然䡈⩹⦵䌻쉇㝾卹⽥搮䱪⸨</w:t>
      </w:r>
      <w:r>
        <w:rPr/>
        <w:t>⡠</w:t>
      </w:r>
      <w:r>
        <w:rPr/>
        <w:t>纱桧頩숰䴸녃ㅆ梥묩숱凂㜫瀨剾㍀祫춵奷묦卙䉁项</w:t>
      </w:r>
      <w:r>
        <w:rPr/>
        <w:t>⡡</w:t>
      </w:r>
      <w:r>
        <w:rPr/>
        <w:t>쌣楏</w:t>
      </w:r>
      <w:r>
        <w:rPr/>
        <w:t>ꕇ</w:t>
      </w:r>
      <w:r>
        <w:rPr/>
        <w:t>쉏쉥깗样仂녷㭀㍗⽟恎撡噟穃㘪奡湓輷湫湯噔</w:t>
      </w:r>
      <w:r>
        <w:rPr/>
        <w:t>ꔮ⩫</w:t>
      </w:r>
      <w:r>
        <w:rPr/>
        <w:t>㞿땫乓剖ㄹ싂潙⹓水牉母慧뮏带挭䴻恪슬㕚䴬㞻圫獤煡넭숣䡟橴䍅竂</w:t>
      </w:r>
      <w:r>
        <w:rPr/>
        <w:t>⣃</w:t>
      </w:r>
      <w:r>
        <w:rPr/>
        <w:t>彣櫂䞿㤵ㅹ㙥氻洪报⼺琮匦</w:t>
      </w:r>
      <w:r>
        <w:rPr/>
        <w:t>⠭</w:t>
      </w:r>
      <w:r>
        <w:rPr/>
        <w:t>쉤깦勂쉡姂兯䕔⺣</w:t>
      </w:r>
      <w:r>
        <w:rPr/>
        <w:t>ꕳ</w:t>
      </w:r>
      <w:r>
        <w:rPr/>
        <w:t>纘슣焣弫惂㑂眥㙔䤬갽㴸쏂奎㪩獐</w:t>
      </w:r>
      <w:r>
        <w:rPr/>
        <w:t>Ⱔ</w:t>
      </w:r>
      <w:r>
        <w:rPr/>
        <w:t>뽮⽵娽吶</w:t>
      </w:r>
      <w:r>
        <w:rPr/>
        <w:t>ⵞ⭓</w:t>
      </w:r>
      <w:r>
        <w:rPr/>
        <w:t>の㝅䵕㧂⹈䜳㌮咮䰫䞻䕬㵈䭆꤮ꏎ碥㙒䫃슻渨ꆱ坡氺周䶩䐷椲檵</w:t>
      </w:r>
      <w:r>
        <w:rPr/>
        <w:t>ⰸ</w:t>
      </w:r>
      <w:r>
        <w:rPr/>
        <w:t>⿎彍揂瀲碿ゥ숳ꅲ琳厬⥐穑猥幤칸泎㎥㵬䁬彆⦱⵶숰쉄걯哃㇂癷灺㚿㍦倰ꌭ欵츭栱瀪櫂案ꄱ吰卣煸偪쉾╤婢䆩쉶略晒㑷</w:t>
      </w:r>
      <w:r>
        <w:rPr/>
        <w:t>ⴥ</w:t>
      </w:r>
      <w:r>
        <w:rPr/>
        <w:t>뽆轷뭉䣂恢뭏䵔딹㞏乍槂㴻顯갮ꍐ䥡猯쉁䥤㤣쉎ギ㉰뼩</w:t>
      </w:r>
      <w:r>
        <w:rPr/>
        <w:t>꧂</w:t>
      </w:r>
      <w:r>
        <w:rPr/>
        <w:t>㥥憿汮䂮</w:t>
      </w:r>
      <w:r>
        <w:rPr/>
        <w:t>ꕂⵊ◂</w:t>
      </w:r>
      <w:r>
        <w:rPr/>
        <w:t>顅쵄츸怱獈녯坷撩㮡䇂佰⹤湇⌸塨⛂쉅㵠顃猦⑂㭍⭠歟⭹朦卾⤣쉃</w:t>
      </w:r>
      <w:r>
        <w:rPr/>
        <w:t>ꕕ</w:t>
      </w:r>
      <w:r>
        <w:rPr/>
        <w:t>繆쉺㵎ㄦ䯂敕䜲瓂彠畃⾏⩓⭰潁稊䥅䥴⫂⥾搫㍆旂塇眥烍싂ꅵ獋硱</w:t>
      </w:r>
      <w:r>
        <w:rPr/>
        <w:t>ⶵ</w:t>
      </w:r>
      <w:r>
        <w:rPr/>
        <w:t>㙭걳㩱녪⌽䅤㋂湌䥂ꍤ渺⍐갤⵴䀷⌶斣漱䁙⒩뭅숥촲㔲〳䄯</w:t>
      </w:r>
      <w:r>
        <w:rPr/>
        <w:t>ꦿ</w:t>
      </w:r>
      <w:r>
        <w:rPr/>
        <w:t>桺쌸</w:t>
      </w:r>
      <w:r>
        <w:rPr/>
        <w:t>ꕈ</w:t>
      </w:r>
      <w:r>
        <w:rPr/>
        <w:t>區姂灔䱢䎥祳楕䭋묪컂㩃憡</w:t>
      </w:r>
      <w:r>
        <w:rPr/>
        <w:t>ꥃ</w:t>
      </w:r>
      <w:r>
        <w:rPr/>
        <w:t>墿䄷獍⩤凃쉓긣⛍䵮뽠潔䍢녲劣縪辱싂眤塖㨬璩䁂けぎ싂畃슣顀쉆愫兟畓㌳㏂挻由さㅌ㈽</w:t>
      </w:r>
      <w:r>
        <w:rPr/>
        <w:t>ꤥ</w:t>
      </w:r>
      <w:r>
        <w:rPr/>
        <w:t>澱䥅歘쉖숳䮱숴硯摊祴</w:t>
      </w:r>
      <w:r>
        <w:rPr/>
        <w:t>ꕵ</w:t>
      </w:r>
      <w:r>
        <w:rPr/>
        <w:t>촤⨦智澮疣挵瘨㵥幦伶숺亘䅴♀〲䘱剱噐</w:t>
      </w:r>
      <w:r>
        <w:rPr/>
        <w:t>ꦮ</w:t>
      </w:r>
      <w:r>
        <w:rPr/>
        <w:t>녑欱睗垘娤杪䅪塹㬣来奂䅧㡌斣䥠ꇂ㔷浆燂䄴卋㡟㎱⦱㣎梏晢摙ꎡ珍䉳숱⻂牌ㅍ晣⨨乾獂矂畨硩㋂桵洺⥰춏瑟⽧쉨仂⽈摵祍幣뭯ꥷ䷂꤮㵵</w:t>
      </w:r>
      <w:r>
        <w:rPr/>
        <w:t>꧂</w:t>
      </w:r>
      <w:r>
        <w:rPr/>
        <w:t>癵</w:t>
      </w:r>
      <w:r>
        <w:rPr/>
        <w:t>ꤽ</w:t>
      </w:r>
      <w:r>
        <w:rPr/>
        <w:t>㑚숳桢彤卡剱䩠桧⫂溱</w:t>
      </w:r>
      <w:r>
        <w:rPr/>
        <w:t>ⴱ</w:t>
      </w:r>
      <w:r>
        <w:rPr/>
        <w:t>灔潗卌䐩婅╲位Ⓝ挮䵶擂</w:t>
      </w:r>
      <w:r>
        <w:rPr/>
        <w:t>⢥</w:t>
      </w:r>
      <w:r>
        <w:rPr/>
        <w:t>치汮佪愮づ噃伦</w:t>
      </w:r>
      <w:r>
        <w:rPr/>
        <w:t>⢏</w:t>
      </w:r>
      <w:r>
        <w:rPr/>
        <w:t>슮</w:t>
      </w:r>
      <w:r>
        <w:rPr/>
        <w:t>꧂</w:t>
      </w:r>
      <w:r>
        <w:rPr/>
        <w:t>盂堸稹頫쉢⵨⫂氳矂쉆⼪ㅞ颩⩚䚿䉮妣㭔纩숦戰睕坌曂奠厥䉯潨⩳㡒灑쎘晌䏂八卧㧂</w:t>
      </w:r>
      <w:r>
        <w:rPr/>
        <w:t>ꗂ</w:t>
      </w:r>
      <w:r>
        <w:rPr/>
        <w:t>쉍憮摎땵┨祇䖡憘⩃숬纵䈭㉚깄䌣걁ㆿ㨭㝄础户⺩뭵싂㉮器䐸ㅹ桞ꅧ</w:t>
      </w:r>
      <w:r>
        <w:rPr/>
        <w:t>ⵘ</w:t>
      </w:r>
      <w:r>
        <w:rPr/>
        <w:t>㥪숩⩕䳂䚩쉠⨻쉋乶䗂咏쉱滂䂻䉯㩔疥䴺す⹅㓂澬┨컂㉺⬣瀹</w:t>
      </w:r>
      <w:r>
        <w:rPr/>
        <w:t>ꦡ</w:t>
      </w:r>
      <w:r>
        <w:rPr/>
        <w:t>䴱⽹䉣債㨫祵硞䬣瑪䮵썂녰뽟䱓⫂</w:t>
      </w:r>
      <w:r>
        <w:rPr/>
        <w:t>ꔹ</w:t>
      </w:r>
      <w:r>
        <w:rPr/>
        <w:t>瑅⼸浅暩㒱䡷煯㔹쉰㌪䭗㕵⮥䪣㒩䙑゘칐嘵㝈곂䐰㭤㨴숳쎘㈭慰慒걓촷弱狂䖥걷쏃㠲⌯略㵊쉮挥㓂슻轠䑅ꄽ帴佟㷍瀹䙑촰轞칷쉋⻂欰깶䀫淂㎬颬吪⍓</w:t>
      </w:r>
      <w:r>
        <w:rPr/>
        <w:t>ⱗ</w:t>
      </w:r>
      <w:r>
        <w:rPr/>
        <w:t>欰䭀䈨䐬⭶䧂慡摟㝸塡뗂劵娭쉆恠㓎执瀻碣걡⬭顟䠫쉨갱䝪䦬稰幡뭀炩䰫믂숩唵슘劮斩㨪禱숫砥</w:t>
      </w:r>
      <w:r>
        <w:rPr/>
        <w:t>ꔥ</w:t>
      </w:r>
      <w:r>
        <w:rPr/>
        <w:t>䬥顣䣃칢潨㌭김恲飂걆싎㡎뾮炬癀②炮洦묻㭄扗⮥污㑨㇂칓桌쉧╡廂哂㟂癩琲轗渱欱녩採꥙㤸ㅙ歄숰꺩䗂㜪浳桑껂䝵轥쉁咿〻㵏떿</w:t>
      </w:r>
      <w:r>
        <w:rPr/>
        <w:t>ꦩ</w:t>
      </w:r>
      <w:r>
        <w:rPr/>
        <w:t>摲圻幑䰹晾汈憥쌊ꥣ惃硔쉵㉆䙨輯桁砫⽴係䉐呞썴䭥晸攱슥쉘砫䴨㤻湶汫嗂䳂⑲䶿쉎窘䠪ꥬ</w:t>
      </w:r>
      <w:r>
        <w:rPr/>
        <w:t>ꔮ</w:t>
      </w:r>
      <w:r>
        <w:rPr/>
        <w:t>슻汤싂奂櫂쵥䍲搲懎⥲則묤쉤쌯쵳睩뽦挪扆䡷摇⎻偙憵슩넺쉔䳍恰偱䅍㊮䁹瓂擂噍单轌扯㑍㷂㕓楌埍狂</w:t>
      </w:r>
      <w:r>
        <w:rPr/>
        <w:t>ⳍ</w:t>
      </w:r>
      <w:r>
        <w:rPr/>
        <w:t>唪㵷슿㡆무䣂</w:t>
      </w:r>
      <w:r>
        <w:rPr/>
        <w:t>⠻</w:t>
      </w:r>
      <w:r>
        <w:rPr/>
        <w:t>矂⩾䍠枥槂礵䱃ꅁ⸮滂㟎䛂⏂是恗曂㕖攥捖顟딤畐㬺奬磂</w:t>
      </w:r>
      <w:r>
        <w:rPr/>
        <w:t>⣂</w:t>
      </w:r>
      <w:r>
        <w:rPr/>
        <w:t>奡恫晬䤮硅剭廎ㅋ⍃繆佞灈㠥</w:t>
      </w:r>
      <w:r>
        <w:rPr/>
        <w:t>ꥊ⤲</w:t>
      </w:r>
      <w:r>
        <w:rPr/>
        <w:t>쵖暏쉋⯂祵숸奫⑵㭡䬪瑑啾敬⑈㜪꺏㤩䘰轘컍圹磂然䒡穐睡在쉄扴칟䆏쉎⥷넩瓂摠浚▏㥉ꅵ㡫⍋玣䅂</w:t>
      </w:r>
      <w:r>
        <w:rPr/>
        <w:t>ꕌꤷ</w:t>
      </w:r>
      <w:r>
        <w:rPr/>
        <w:t>⡋</w:t>
      </w:r>
      <w:r>
        <w:rPr/>
        <w:t>⿂쉍㇂䓂╢㙹숪囂ꍪ瑤祏칚㍲䙗쉴擂</w:t>
      </w:r>
      <w:r>
        <w:rPr/>
        <w:t>ꦻ</w:t>
      </w:r>
      <w:r>
        <w:rPr/>
        <w:t>썸⹦䀸숷䱹厣哂䉥숥㵷䕺㍋ꍪ</w:t>
      </w:r>
      <w:r>
        <w:rPr/>
        <w:t>⠻ⱄ</w:t>
      </w:r>
      <w:r>
        <w:rPr/>
        <w:t>癭塋愣䔭吳䳂攬넷⑆䥸⼯쉞窥⥰┹╃녷쉬</w:t>
      </w:r>
      <w:r>
        <w:rPr/>
        <w:t>꧂</w:t>
      </w:r>
      <w:r>
        <w:rPr/>
        <w:t>㷂㩳暬婯쉱䜳껂⦡▩㬽䇂轘䙫ꅰ恈䥖쉲뼴쉙칦圯輺䅑扁咏儵縥㊩〴⦱⾡䑠捉</w:t>
      </w:r>
      <w:r>
        <w:rPr/>
        <w:t>꥟</w:t>
      </w:r>
      <w:r>
        <w:rPr/>
        <w:t>쉟⑧⍨昴숵䷂昲噓彯깟丷䄩欻㥊䩆</w:t>
      </w:r>
      <w:r>
        <w:rPr/>
        <w:t>ꤳ</w:t>
      </w:r>
      <w:r>
        <w:rPr/>
        <w:t>塆求쉈嚘썱湤㵲慔싂쉇弽幱嘤啤㘹⸸奚栰䙒쌥癮묤㩮嫂䑚䥴☮⭷</w:t>
      </w:r>
      <w:r>
        <w:rPr/>
        <w:t>ꤩ</w:t>
      </w:r>
      <w:r>
        <w:rPr/>
        <w:t>墬㩷⑟⾮⿍欽녋</w:t>
      </w:r>
      <w:r>
        <w:rPr/>
        <w:t>ꦩ</w:t>
      </w:r>
      <w:r>
        <w:rPr/>
        <w:t>吩杗睹べ㎣䔫쉊촰쵕⹬潰뭁䑳쉗汄摃汋普䨳坳䥶⭸쉇䡲ꌹ㨲</w:t>
      </w:r>
      <w:r>
        <w:rPr/>
        <w:t>Ⱪ</w:t>
      </w:r>
      <w:r>
        <w:rPr/>
        <w:t>쉇嗃ケ䅥昸䖱䫃걦╘彺⪬佤坎쉃㡭⍯⑍⭢顰䱈此則䡍␮ッ䘦桌奐촷㕇⽐③ꌹ䭌숶㙊轠숨⩙䐹从㉣斮㣂牪案</w:t>
      </w:r>
      <w:r>
        <w:rPr/>
        <w:t>ⵍ</w:t>
      </w:r>
      <w:r>
        <w:rPr/>
        <w:t>颮슻畏眥㥅恞ꅾ扌⩁報쉁㘩绂쉍쉊䥑匦矂輽僂稶⥩〱愨뿍㩊杚幟㧂呈湔㩧땄䠥⩾䮣숮슩㭾璻瘰呑呴䉮촮뽔碣</w:t>
      </w:r>
      <w:r>
        <w:rPr/>
        <w:t>ⵁ</w:t>
      </w:r>
      <w:r>
        <w:rPr/>
        <w:t>究瀤睇優迂儳抡乥湡㩂ぶ截乡쉋㑈꥘깨⌺㜶숬䜪盂竍瑓京䑖⤲矍牀慆䋂숪슻便㭱㓂繒싂剉㌴㛃쉅刹琺싂枮婾쉘穇싃煬䄮矂䤪眪㔲숤卫睙姂䤰斏㝡轫⍫땎㶮午䶣칒呅䅍㋃Ⓝ갻뾱⵲ꌊ䷂녍晾婌祏参㥒㝊坾禱搵㨤</w:t>
      </w:r>
      <w:r>
        <w:rPr/>
        <w:t>⣂</w:t>
      </w:r>
      <w:r>
        <w:rPr/>
        <w:t>㤴嚱汨湱妵쉳╢♒䕒煔</w:t>
      </w:r>
      <w:r>
        <w:rPr/>
        <w:t>꧂</w:t>
      </w:r>
      <w:r>
        <w:rPr/>
        <w:t>顖㇍栬⤽ィ</w:t>
      </w:r>
      <w:r>
        <w:rPr/>
        <w:t>Ⱕ</w:t>
      </w:r>
      <w:r>
        <w:rPr/>
        <w:t>禥瀥皵</w:t>
      </w:r>
      <w:r>
        <w:rPr/>
        <w:t>ⷂ</w:t>
      </w:r>
      <w:r>
        <w:rPr/>
        <w:t>稴唯┲穉浐쵊숶敁㉘祬⮡䦱穾坤㥷㡒砪ㄹ哂悻渪쉖쉕걘㕘祀㑾㭸겱朦쉥硓慈곂슩瘪䕗株䙑╞儷䛂䱢䑌杷뽹쉮䋂걠䱤煓㋂㕳㝉泂佨歾轵婰䀱㵹쉩䈵厱捅䀰⩬噑쎬쉯㠱燃㘱痂쉘氽쉁㝬Ⓜ慉䑓㨳ꄮ姂⦥췂⾬㝲묬⽳癐响슮⦵䠬䱰䡮ど⥂桞绂䍤呎剌㠯䅧쉳䅍朩⚘쉙琫ご⛍썬兡</w:t>
      </w:r>
      <w:r>
        <w:rPr/>
        <w:t>ꕢ</w:t>
      </w:r>
      <w:r>
        <w:rPr/>
        <w:t>睥</w:t>
      </w:r>
      <w:r>
        <w:rPr/>
        <w:t>ⴽ</w:t>
      </w:r>
      <w:r>
        <w:rPr/>
        <w:t>ꎡ橃숤歹斿柂均婄盂稱ㄸ稸扲畈䑃佊䵴瑫</w:t>
      </w:r>
      <w:r>
        <w:rPr/>
        <w:t>꧃</w:t>
      </w:r>
      <w:r>
        <w:rPr/>
        <w:t>轗⩮쉋痂녆仃㡯䭆㎥汥쉱楩㷎ꍀ싂ꍦ睄兦奸쉈</w:t>
      </w:r>
      <w:r>
        <w:rPr/>
        <w:t>ⵈ⩷</w:t>
      </w:r>
      <w:r>
        <w:rPr/>
        <w:t>싂ꍣ䁳䞏쉌싎倽ꅦ睂</w:t>
      </w:r>
      <w:r>
        <w:rPr/>
        <w:t>ꕐ♍</w:t>
      </w:r>
      <w:r>
        <w:rPr/>
        <w:t>慱禡獃쵉扖⩶汔䎘烂拎係ⸯ쵾쵇珂戥䱀䁯琪䡩扈</w:t>
      </w:r>
      <w:r>
        <w:rPr/>
        <w:t>ⵏ</w:t>
      </w:r>
      <w:r>
        <w:rPr/>
        <w:t>䡖깂㉬吤⍂䕁꥘坨⍣싂⤲䭔嗎⩙⼴瓂壂嫍쉆頣所彩啮潥쉮숤⽑곂呉䊡氱潞忂쉠硓囃帪瘺〉晭佶庻쉎䲣썕毂䳂㠻䵶汤갫垱䍊䱦䍖싂柂㡥慪㕕⍁㊮</w:t>
      </w:r>
      <w:r>
        <w:rPr/>
        <w:t>ⷂꔹ</w:t>
      </w:r>
      <w:r>
        <w:rPr/>
        <w:t>庬卭䅓潯畾㙱숪氶⬽软根攺</w:t>
      </w:r>
      <w:r>
        <w:rPr/>
        <w:t>꧂</w:t>
      </w:r>
      <w:r>
        <w:rPr/>
        <w:t>쉤瑌㷂㴱廂轨숥獐⫂⹙⵴넨呹瀤火磂䕙畒戴痂壂噣瑆썢瀭㏂䩕愣⥁掿㩁溏싍捈䍷䔳汆촤䵃⹈</w:t>
      </w:r>
      <w:r>
        <w:rPr/>
        <w:t>ꥑ꥞</w:t>
      </w:r>
      <w:r>
        <w:rPr/>
        <w:t>⽱䅓䤶쉫䝈숷㙪免海晷슡츳仂圦ꄣ摚㢩繏桟╬樣갶䦩兓ꅪ搸㡟⩾걕伩獦礩䝘숦⧂淂牚쉇</w:t>
      </w:r>
      <w:r>
        <w:rPr/>
        <w:t>ⴸ⸽</w:t>
      </w:r>
      <w:r>
        <w:rPr/>
        <w:t>쉶悩쉠瑟碘</w:t>
      </w:r>
      <w:r>
        <w:rPr/>
        <w:t>Ⱡ</w:t>
      </w:r>
      <w:r>
        <w:rPr/>
        <w:t>奺꥖㙍깎煏湲㠺慦ㅠ常碬挨쉅㩴䜬擂♎娮ㅈ䥩樱䳂ꅮ꥞㢩是彇⥊딮縪⑚癣捠⿍摋獨⿂札ꄦ煆땦痂땆瑢當⍺卄婱걅扐楇恞卨ꌱ╅〵</w:t>
      </w:r>
      <w:r>
        <w:rPr/>
        <w:t>Ⱞ⧂</w:t>
      </w:r>
      <w:r>
        <w:rPr/>
        <w:t>楒㙙㭏뮵涣愳儮쉣䳂婦쉠⑲䝇␭캩㑡䵬䒩ㅤ뮩캩呗䨨</w:t>
      </w:r>
      <w:r>
        <w:rPr/>
        <w:t>ꖩ</w:t>
      </w:r>
      <w:r>
        <w:rPr/>
        <w:t>䝅㊮㎱Ⓝ嚮</w:t>
      </w:r>
      <w:r>
        <w:rPr/>
        <w:t>ⵏ</w:t>
      </w:r>
      <w:r>
        <w:rPr/>
        <w:t>祳숳焨㵦䵈컂擂⩈歂慯</w:t>
      </w:r>
      <w:r>
        <w:rPr/>
        <w:t>ꦩ</w:t>
      </w:r>
      <w:r>
        <w:rPr/>
        <w:t>垵奣淂堤判䠦囂숻싍갲䱑</w:t>
      </w:r>
      <w:r>
        <w:rPr/>
        <w:t>ꦩ</w:t>
      </w:r>
      <w:r>
        <w:rPr/>
        <w:t>眥쉱쉘싂塾㙎顖칌</w:t>
      </w:r>
      <w:r>
        <w:rPr/>
        <w:t>ꤊ</w:t>
      </w:r>
      <w:r>
        <w:rPr/>
        <w:t>毂幞䡈堷奕쉃䵥癈䬴╕杏彡䄥䬴쉢ㅏ⼽䥕♙乃㓂⏃층摠</w:t>
      </w:r>
      <w:r>
        <w:rPr/>
        <w:t>ꕡ</w:t>
      </w:r>
      <w:r>
        <w:rPr/>
        <w:t>ꏂ䩳칋䵬獥坓</w:t>
      </w:r>
      <w:r>
        <w:rPr/>
        <w:t>⠬</w:t>
      </w:r>
      <w:r>
        <w:rPr/>
        <w:t>楅⪩♆</w:t>
      </w:r>
      <w:r>
        <w:rPr/>
        <w:t>ⶩ</w:t>
      </w:r>
      <w:r>
        <w:rPr/>
        <w:t>ㄣ䘸</w:t>
      </w:r>
      <w:r>
        <w:rPr/>
        <w:t>ⱏ</w:t>
      </w:r>
      <w:r>
        <w:rPr/>
        <w:t>煸딺⩃癲숤太숴囂㌦廂쉨⤽懂㤣愽칮櫂灾쉢晥幆熿䕤䌽汨┽囃슻猩塆⭠娯</w:t>
      </w:r>
      <w:r>
        <w:rPr/>
        <w:t>ⶬ</w:t>
      </w:r>
      <w:r>
        <w:rPr/>
        <w:t>剴惂楏恄쉶㑞</w:t>
      </w:r>
      <w:r>
        <w:rPr/>
        <w:t>ⵎ</w:t>
      </w:r>
      <w:r>
        <w:rPr/>
        <w:t>䎏䱴慬梩㙤㟂潷硏㭤杦싂㔥䡀싎浐⽵氲晸䀫⭉뮱</w:t>
      </w:r>
      <w:r>
        <w:rPr/>
        <w:t>Ⳃ</w:t>
      </w:r>
      <w:r>
        <w:rPr/>
        <w:t>쉹催庩磂汚䁺洵楐㥞숯⯂⬷䝞뮿割坌漭䇂䒩珂㬹썖偭䙮徻쌣숻敍煦</w:t>
      </w:r>
      <w:r>
        <w:rPr/>
        <w:t>ꖏ</w:t>
      </w:r>
      <w:r>
        <w:rPr/>
        <w:t>䱈䉇㜪⩕捈繖硟숥⩦䮩ꌺ獄㩢太䨹顴呁⩠町砷쵔뽳梮迂敹쉐⯃쉀癗⤪圷潃塗쉋桐灣䏂颩䆥</w:t>
      </w:r>
      <w:r>
        <w:rPr/>
        <w:t>Ⱟ</w:t>
      </w:r>
      <w:r>
        <w:rPr/>
        <w:t>ꥑ</w:t>
      </w:r>
      <w:r>
        <w:rPr/>
        <w:t>洴쵣쉷甽轑婬坮䜪擃祒砬⹊</w:t>
      </w:r>
      <w:r>
        <w:rPr/>
        <w:t>꧍</w:t>
      </w:r>
      <w:r>
        <w:rPr/>
        <w:t>䴱慶</w:t>
      </w:r>
      <w:r>
        <w:rPr/>
        <w:t>ꕙ</w:t>
      </w:r>
      <w:r>
        <w:rPr/>
        <w:t>婉㡉뾩쉠䇂ꏃ㑭患卒딸檏ꆏ燂䕞䕕敍걣뭚熡</w:t>
      </w:r>
      <w:r>
        <w:rPr/>
        <w:t>ꗍ</w:t>
      </w:r>
      <w:r>
        <w:rPr/>
        <w:t>氫效㍥䆬䬥캥㕘癟偑柂仂带弪㙒ꅚ輵슮☲㕑㢵ケ榥겵쉌쉾㮩旂坖䍆땯免싂睢呣⍩愣䷂⨮奪⹗쉞⦵슥Ⓜ⯍䡭甸쉈쉈洰</w:t>
      </w:r>
      <w:r>
        <w:rPr/>
        <w:t>ⵊ</w:t>
      </w:r>
      <w:r>
        <w:rPr/>
        <w:t>⽥橆繬ꅬ櫂牀䙆煌쵤ꥫꥩ䞿䤺숵沥쉹䔱怪ꥲ뭮飂棍䗂⭵</w:t>
      </w:r>
      <w:r>
        <w:rPr/>
        <w:t>ꤹ</w:t>
      </w:r>
      <w:r>
        <w:rPr/>
        <w:t>㝣幋㡃슿㏂䲱쉲㷂⹹䆵쉉啮䀲⽞手쉅硨䱦扶珂奰窵⿎</w:t>
      </w:r>
      <w:r>
        <w:rPr/>
        <w:t>ⲣ</w:t>
      </w:r>
      <w:r>
        <w:rPr/>
        <w:t>싂쉡땔싃㡍洮숷⍃䵳樱睹깫顭帩</w:t>
      </w:r>
      <w:r>
        <w:rPr/>
        <w:t>ⵟ</w:t>
      </w:r>
      <w:r>
        <w:rPr/>
        <w:t>繖礣婫뿂ㆮ摆㙬啩扟䡇卉ꍈ녒츩䉔칑⩹䔯呥兀</w:t>
      </w:r>
      <w:r>
        <w:rPr/>
        <w:t>ꤳ</w:t>
      </w:r>
      <w:r>
        <w:rPr/>
        <w:t>⿂䈽楋ꌺ䤥췂칾숫䞏㮮▥㩇冥迂㛃숵⫂頭㇂呴欻㋂捧体砪㴽⭤敪슡秂倵曂숺숳呆쉠汩厘㗂⩖忎넩촰杁㷂〴祌幎㶘杁</w:t>
      </w:r>
      <w:r>
        <w:rPr/>
        <w:t>⠦</w:t>
      </w:r>
      <w:r>
        <w:rPr/>
        <w:t>䏂佣⑗쉒塥⑍</w:t>
      </w:r>
      <w:r>
        <w:rPr/>
        <w:t>ꥂ</w:t>
      </w:r>
      <w:r>
        <w:rPr/>
        <w:t>眴䰥갫㬣숶갬頵湶牘⭚恆㍳轷䏂쉡奲싂辵渽ꥬ㖘㍊숳永璩埂㐫㬰싂稨쉅㓂畺䝡㕃䮩츩</w:t>
      </w:r>
      <w:r>
        <w:rPr/>
        <w:t>Ⳏ</w:t>
      </w:r>
      <w:r>
        <w:rPr/>
        <w:t>㎬쉥</w:t>
      </w:r>
      <w:r>
        <w:rPr/>
        <w:t>ⱀ</w:t>
      </w:r>
      <w:r>
        <w:rPr/>
        <w:t>轀⍡쉪瘰딮ꍸ┲櫂싂㕊쉚灥㕒濂춥凃刻熘漲櫂쉇㕧畍桸㣂쉤啠瀥㓂愩㩷䭍쉨湾恟싂彧䖩摸沩矂㥩参쉧</w:t>
      </w:r>
      <w:r>
        <w:rPr/>
        <w:t>Ⳃ</w:t>
      </w:r>
      <w:r>
        <w:rPr/>
        <w:t>쉲쉹⼲쉊䉘債쉇灂⹘쉫</w:t>
      </w:r>
      <w:r>
        <w:rPr/>
        <w:t>ⵆ</w:t>
      </w:r>
      <w:r>
        <w:rPr/>
        <w:t>弨挮䝵쉴䍵</w:t>
      </w:r>
      <w:r>
        <w:rPr/>
        <w:t>꧂</w:t>
      </w:r>
      <w:r>
        <w:rPr/>
        <w:t>쉖ꥤ獟䍆偳慳ꄊ桄刭쉋当칕</w:t>
      </w:r>
      <w:r>
        <w:rPr/>
        <w:t>Ⲙ</w:t>
      </w:r>
      <w:r>
        <w:rPr/>
        <w:t>慠⌤儷㮬걟⍷曂⍕칣癤兮㤵顠㘷㥙倪쉃穡</w:t>
      </w:r>
      <w:r>
        <w:rPr/>
        <w:t>ⴣ</w:t>
      </w:r>
      <w:r>
        <w:rPr/>
        <w:t>礵䒩婫㧎礲哂穋⩭긻䳂凂땪拂⥍扎奡唪愩쉬⹏</w:t>
      </w:r>
      <w:r>
        <w:rPr/>
        <w:t>ꤷ</w:t>
      </w:r>
      <w:r>
        <w:rPr/>
        <w:t>礥栮煦</w:t>
      </w:r>
      <w:r>
        <w:rPr/>
        <w:t>ꗂ</w:t>
      </w:r>
      <w:r>
        <w:rPr/>
        <w:t>潮</w:t>
      </w:r>
      <w:r>
        <w:rPr/>
        <w:t>⠦</w:t>
      </w:r>
      <w:r>
        <w:rPr/>
        <w:t>촷娻㕅㭁砵撣塤癕숺쉓⩴㴶彶껂塂ꅓ甥뇃⫂迃礣쉑掘쉍仂歪⍉砷싃矂础ꥳ䍘쉖뭐⦩に畄칠乌晪㕐뭖㑕숪䪥だ輰䒏祹乺橢顮砣彩敺䜰</w:t>
      </w:r>
      <w:r>
        <w:rPr/>
        <w:t>⡫</w:t>
      </w:r>
      <w:r>
        <w:rPr/>
        <w:t>呌猸䱒䁨橏㩕佥娱</w:t>
      </w:r>
      <w:r>
        <w:rPr/>
        <w:t>ꕎ</w:t>
      </w:r>
      <w:r>
        <w:rPr/>
        <w:t>놩䢮娶ꅞ㎩咏숺乀䕹医뼰䨥摤摨㴣欤⤪玬畨</w:t>
      </w:r>
      <w:r>
        <w:rPr/>
        <w:t>⡑</w:t>
      </w:r>
      <w:r>
        <w:rPr/>
        <w:t>棂帯쉥橤䀷湘슩ぢ⭙㨫숺凂넵떱숪燍䛂뭑硘睢쌤䯂</w:t>
      </w:r>
      <w:r>
        <w:rPr/>
        <w:t>ꕩ</w:t>
      </w:r>
      <w:r>
        <w:rPr/>
        <w:t>摕垣穂䮏捊砶爻싂츨彃帽剷㩨檣⬻䙶䲿썗焻矍湢걳촯悘略㇍䉊㥩嘸䁾䘺㕶㋂ㆥ姂⹡◂厘䍩帷㩷轱捶瀦칟㍆呰朲䭐䝟䅂姂樭䇂楟쉰甤盃䞘兕⾩䰶摉䰲슿</w:t>
      </w:r>
      <w:r>
        <w:rPr/>
        <w:t>ꕳ</w:t>
      </w:r>
      <w:r>
        <w:rPr/>
        <w:t>㡧䥆轴㍸㯂䊿뼣桱烂乓숻䭗夭琮灃湖쵤励┲걄㕢㇂洹㡮숲㒩숭摃擂떵㉸䈥恾䔵愵啚灃㦬涮呫쉔뗂㍢値刻恌쉆쉳八㥰䁁곎䤣㦵䵧ꆥ⸽橰彇町䖱䐫䄩怨䛂⩕倯䀮⩈冡䉐</w:t>
      </w:r>
      <w:r>
        <w:rPr/>
        <w:t>ꥅ</w:t>
      </w:r>
      <w:r>
        <w:rPr/>
        <w:t>숵剞晕䇂漭쉀⎘숶湢扪칙恞顂氭桊⥎䷂瓂녃怦灎싂꥖ㄲ惂療猯ꍬ氣禬䗂㫂ꅃㄬ焩㭱囂⹙숤쉬㬴禩額潍欺</w:t>
      </w:r>
      <w:r>
        <w:rPr/>
        <w:t>Ⱝ</w:t>
      </w:r>
      <w:r>
        <w:rPr/>
        <w:t>쉪캡睫圭숮䞡쵏䌹숹䅞⬪ㅶ毂뭰</w:t>
      </w:r>
      <w:r>
        <w:rPr/>
        <w:t>Ⱞ</w:t>
      </w:r>
      <w:r>
        <w:rPr/>
        <w:t>쉄燂犱⬴厬때쉡住敾纏焱喩斬佧娦猪䩨励</w:t>
      </w:r>
      <w:r>
        <w:rPr/>
        <w:t>꧂</w:t>
      </w:r>
      <w:r>
        <w:rPr/>
        <w:t>总</w:t>
      </w:r>
      <w:r>
        <w:rPr/>
        <w:t>Ⳃ</w:t>
      </w:r>
      <w:r>
        <w:rPr/>
        <w:t>゘</w:t>
      </w:r>
      <w:r>
        <w:rPr/>
        <w:t>⡌</w:t>
      </w:r>
      <w:r>
        <w:rPr/>
        <w:t>欣㝟㚥㤮㉙⴯洳⵩⨰煆姃㜳坂칺娯쉗元㫂䖩뿂⽷〬噍</w:t>
      </w:r>
      <w:r>
        <w:rPr/>
        <w:t>ⲩ</w:t>
      </w:r>
      <w:r>
        <w:rPr/>
        <w:t>㇍畊쉗</w:t>
      </w:r>
      <w:r>
        <w:rPr/>
        <w:t>ꥑ</w:t>
      </w:r>
      <w:r>
        <w:rPr/>
        <w:t>扇浵瑍戽⨴壂忂</w:t>
      </w:r>
      <w:r>
        <w:rPr/>
        <w:t>ⲩ</w:t>
      </w:r>
      <w:r>
        <w:rPr/>
        <w:t>婟湕썔礣쉄攱㩆䢻瑖槍祠⧎슱浪䉣쉋久汤繂轎婭穎뗂쉹㙎卤侵柃싂慗땆⼶⍱㴪㎿쉇塃썵슥儸癓偶㔴氮㍣묪地䙫⹨噡싂换辣쉄顠⹱쉖쉾ㅯ灨놿桓㵐䀫⭎搥䙭塔㞘竂⩃乒偩㣂穒뽠쉴䄷쉆㩳㙵䯂쉙數䱾⍨뭃</w:t>
      </w:r>
      <w:r>
        <w:rPr/>
        <w:t>ꔪ</w:t>
      </w:r>
      <w:r>
        <w:rPr/>
        <w:t>飂癖婣倊汴湹扭ꍁ싂畁癓</w:t>
      </w:r>
      <w:r>
        <w:rPr/>
        <w:t>ꔱ</w:t>
      </w:r>
      <w:r>
        <w:rPr/>
        <w:t>瀬桰㥰奐坄ꥡ娭睶琷票䒘牳爴暬凃싂睏</w:t>
      </w:r>
      <w:r>
        <w:rPr/>
        <w:t>ⷂ</w:t>
      </w:r>
      <w:r>
        <w:rPr/>
        <w:t>楅兘剴㜹煤䥫洵⫍刹檬䑌</w:t>
      </w:r>
      <w:r>
        <w:rPr/>
        <w:t>ꕑ</w:t>
      </w:r>
      <w:r>
        <w:rPr/>
        <w:t>⡁⭍</w:t>
      </w:r>
      <w:r>
        <w:rPr/>
        <w:t>涩㕞圽璥澮娬㦵桴恡犱쌳顑쵄</w:t>
      </w:r>
      <w:r>
        <w:rPr/>
        <w:t>⠺</w:t>
      </w:r>
      <w:r>
        <w:rPr/>
        <w:t>伥懂奩捓䅊칪⩋䧍卆套湰䣂</w:t>
      </w:r>
      <w:r>
        <w:rPr/>
        <w:t>ⶱ⍁</w:t>
      </w:r>
      <w:r>
        <w:rPr/>
        <w:t>䊱淂恮晠㙗戳</w:t>
      </w:r>
      <w:r>
        <w:rPr/>
        <w:t>⠰</w:t>
      </w:r>
      <w:r>
        <w:rPr/>
        <w:t>쉙쵍嘤⤰䚥伪末颻丷㮘懂獐彯㟃磂匩땣쉨䣂쉲㕎剳</w:t>
      </w:r>
      <w:r>
        <w:rPr/>
        <w:t>Ⱛ</w:t>
      </w:r>
      <w:r>
        <w:rPr/>
        <w:t>䭶檩떩氩煓槂圱哂䈯启坴땣숩湐痍㌱⤻盂睵䵫制关漰百ㄷ</w:t>
      </w:r>
      <w:r>
        <w:rPr/>
        <w:t>⠻</w:t>
      </w:r>
      <w:r>
        <w:rPr/>
        <w:t>弭䋂壂숱</w:t>
      </w:r>
      <w:r>
        <w:rPr/>
        <w:t>꧃♂</w:t>
      </w:r>
      <w:r>
        <w:rPr/>
        <w:t>栫딦硇杲睰⫂剤㞣㡭쉟</w:t>
      </w:r>
      <w:r>
        <w:rPr/>
        <w:t>ꦵ</w:t>
      </w:r>
      <w:r>
        <w:rPr/>
        <w:t>䅢⮡䕵뿂颩⼩⑾㍚ꅀ〣䐳䑆丷䵠㙥硾㌽刭繚痂梮ꅴ剳㝣猥愣恂뿂䵹剨쉬徻⛎⹐桀녕䡳⧂轟穚㵚婇녃瘸瑆瑚슏䘨싂楺係◂䱱敫獫⭞捾㖣⫂浣㬨䐲♶㡾츨䍂砮䓂䛂䁥畟</w:t>
      </w:r>
      <w:r>
        <w:rPr/>
        <w:t>ⵙ</w:t>
      </w:r>
      <w:r>
        <w:rPr/>
        <w:t>㩪澡</w:t>
      </w:r>
      <w:r>
        <w:rPr/>
        <w:t>ꤩ</w:t>
      </w:r>
      <w:r>
        <w:rPr/>
        <w:t>⠸</w:t>
      </w:r>
      <w:r>
        <w:rPr/>
        <w:t>뭀</w:t>
      </w:r>
      <w:r>
        <w:rPr/>
        <w:t>ꕗ⫂</w:t>
      </w:r>
      <w:r>
        <w:rPr/>
        <w:t>潾</w:t>
      </w:r>
      <w:r>
        <w:rPr/>
        <w:t>ꦱ</w:t>
      </w:r>
      <w:r>
        <w:rPr/>
        <w:t>쉙㬨땦噵슥츶║柃猽캥慃☦⹋晈砹긥칀䡃䲩㮩걅乔놡䭮숲䨪抵썗杌슡佘䫂晥䱖材⍂㵁幐縵썴廎</w:t>
      </w:r>
      <w:r>
        <w:rPr/>
        <w:t>⡩☥</w:t>
      </w:r>
      <w:r>
        <w:rPr/>
        <w:t>䱮姂熵癄䨲⹀춥⸸姂顊싂佔쉀磂祗ꥮ凎깬獪㠽槂優䆣䠦牑⛂䌨偏</w:t>
      </w:r>
      <w:r>
        <w:rPr/>
        <w:t>ꥅ⚱</w:t>
      </w:r>
      <w:r>
        <w:rPr/>
        <w:t>庵쉘偟쉢浫甲ꌺ敌匪䐦䩁䘸놵匣⹈渷넶垩쉪⭅쉬⍑㕔쉑䳂榬</w:t>
      </w:r>
      <w:r>
        <w:rPr/>
        <w:t>꥟</w:t>
      </w:r>
      <w:r>
        <w:rPr/>
        <w:t>숭쉦扙犬⑯</w:t>
      </w:r>
      <w:r>
        <w:rPr/>
        <w:t>ꤽ</w:t>
      </w:r>
      <w:r>
        <w:rPr/>
        <w:t>摓䱱◂숬攮牪材꥞</w:t>
      </w:r>
      <w:r>
        <w:rPr/>
        <w:t>⠭</w:t>
      </w:r>
      <w:r>
        <w:rPr/>
        <w:t>橬쉄㈨䁧㑪ㅓ쉕㩣颻䕣牾湾</w:t>
      </w:r>
      <w:r>
        <w:rPr/>
        <w:t>⡉</w:t>
      </w:r>
      <w:r>
        <w:rPr/>
        <w:t>갰⸳</w:t>
      </w:r>
      <w:r>
        <w:rPr/>
        <w:t>ꕳ</w:t>
      </w:r>
      <w:r>
        <w:rPr/>
        <w:t>䙣哂皣佖歡뭫痂깫䉶㘳撩䐶姃挫灳㥦爪眬漻吲癸弰楔⑶汞⭰夥㕌䩕䴷䕪根⥊㕞</w:t>
      </w:r>
      <w:r>
        <w:rPr/>
        <w:t>⡐</w:t>
      </w:r>
      <w:r>
        <w:rPr/>
        <w:t>ꤤ</w:t>
      </w:r>
      <w:r>
        <w:rPr/>
        <w:t>侣昴⽚媏乊㉵硋㵬㠺䁍땟䍵恇숴ꅨ埂汰瓂棂⽌㯂⑭</w:t>
      </w:r>
      <w:r>
        <w:rPr/>
        <w:t>ꥋ</w:t>
      </w:r>
      <w:r>
        <w:rPr/>
        <w:t>䚮拂</w:t>
      </w:r>
      <w:r>
        <w:rPr/>
        <w:t>ꔩ</w:t>
      </w:r>
      <w:r>
        <w:rPr/>
        <w:t>暩飂숪䭳</w:t>
      </w:r>
      <w:r>
        <w:rPr/>
        <w:t>⵰</w:t>
      </w:r>
      <w:r>
        <w:rPr/>
        <w:t>뽺쉎䃃㖥쉷㖩슣㵀匥塨垥卋㙺녤숪位扱☫㥲㬩</w:t>
      </w:r>
      <w:r>
        <w:rPr/>
        <w:t>꧂</w:t>
      </w:r>
      <w:r>
        <w:rPr/>
        <w:t>穹슻쎱ꍔ␱㜮捓녎琮⼵⭭档啐伲摪싂况슻쉸㙀抩</w:t>
      </w:r>
      <w:r>
        <w:rPr/>
        <w:t>ⶬ</w:t>
      </w:r>
      <w:r>
        <w:rPr/>
        <w:t>摓⼯㐺縨슬男橣噵毂䱬䵪楟슩뗂┻컂</w:t>
      </w:r>
      <w:r>
        <w:rPr/>
        <w:t>ⵘ</w:t>
      </w:r>
      <w:r>
        <w:rPr/>
        <w:t>涮뿃⽖땹⭥땒潍と扨䙢㙣䯍꺿⌰슻坊쉺⭀淍칅橔圣⩎ㅺ㊩灧绎乃䱠佱㘯츊儥䡖◂딪乕硸녺䠽념⛂䰤⥰㐵춡㙗猭</w:t>
      </w:r>
      <w:r>
        <w:rPr/>
        <w:t>⣂</w:t>
      </w:r>
      <w:r>
        <w:rPr/>
        <w:t>榩䫂䑯挥噖穀橺攣</w:t>
      </w:r>
      <w:r>
        <w:rPr/>
        <w:t>⡉</w:t>
      </w:r>
      <w:r>
        <w:rPr/>
        <w:t>ⴲ</w:t>
      </w:r>
      <w:r>
        <w:rPr/>
        <w:t>㬪</w:t>
      </w:r>
      <w:r>
        <w:rPr/>
        <w:t>ꥎ⩵⤱䷂</w:t>
      </w:r>
      <w:r>
        <w:rPr/>
        <w:t>뭚슣㭱湟硏爵</w:t>
      </w:r>
      <w:r>
        <w:rPr/>
        <w:t>Ⳃ</w:t>
      </w:r>
      <w:r>
        <w:rPr/>
        <w:t>ꥤ쉌숻</w:t>
      </w:r>
      <w:r>
        <w:rPr/>
        <w:t>ꥌ</w:t>
      </w:r>
      <w:r>
        <w:rPr/>
        <w:t>ꇎ숪</w:t>
      </w:r>
      <w:r>
        <w:rPr/>
        <w:t>ⱂ</w:t>
      </w:r>
      <w:r>
        <w:rPr/>
        <w:t>塚杷䜪쉆顢ꌤ䝙位縪楚渮喥枘㡂業䂻噈㍧昨穢䡆</w:t>
      </w:r>
      <w:r>
        <w:rPr/>
        <w:t>ⴵ</w:t>
      </w:r>
      <w:r>
        <w:rPr/>
        <w:t>敬㕂쉳塂㠯牸㓂쉇末㕕㕔㶬㐩䱉쉹䩈浇ꅖ충呧䌽侣⴮䅕桅ꥷ凂䫍噵榻⩦惂䜯堬摫떬噦塑쉴⍐焷숴슮㥪稹湪ꍏ뽤嫂숣㪿䐩䩈걫兮な⧂堶ꥱ숽䱊녘穔</w:t>
      </w:r>
      <w:r>
        <w:rPr/>
        <w:t>⢏⦮</w:t>
      </w:r>
      <w:r>
        <w:rPr/>
        <w:t>橸㭾䁳캩戵썫ꌸ숥䤻扚㍰旂䅚畃稵㝶</w:t>
      </w:r>
      <w:r>
        <w:rPr/>
        <w:t>Ⱕ</w:t>
      </w:r>
      <w:r>
        <w:rPr/>
        <w:t>ㅟ⪩媩礲睙</w:t>
      </w:r>
      <w:r>
        <w:rPr/>
        <w:t>ⱉ</w:t>
      </w:r>
      <w:r>
        <w:rPr/>
        <w:t>䩯兮긮䑥뼯㬹숫</w:t>
      </w:r>
      <w:r>
        <w:rPr/>
        <w:t>⠥</w:t>
      </w:r>
      <w:r>
        <w:rPr/>
        <w:t>쉘䩗竂呠悱⮥쉦쉎⹣ꍺ珂ㅀ숮䲻毂琫磂祁䱕싎⨽轗⸽⭉⩪㈤䩦项쉱싂걷쉩뭌係焫壍乫꥚掮䣂⨤曂</w:t>
      </w:r>
      <w:r>
        <w:rPr/>
        <w:t>ꕷ</w:t>
      </w:r>
      <w:r>
        <w:rPr/>
        <w:t>摱숱扒㤪杔슱㡗숦쉥</w:t>
      </w:r>
      <w:r>
        <w:rPr/>
        <w:t>ꖡ</w:t>
      </w:r>
      <w:r>
        <w:rPr/>
        <w:t>갥䤲쏂喿䍎</w:t>
      </w:r>
      <w:r>
        <w:rPr/>
        <w:t>Ⳃ</w:t>
      </w:r>
      <w:r>
        <w:rPr/>
        <w:t>浞쉊歁┷吺넩焣⻎숽懂睚껂칭椬⩹此♕旂汒嘷쉖湃숲써숷䉈磂䱺晱╌漻䃂㩳숶ꎮ犮ど숵쉶㩱쉹</w:t>
      </w:r>
      <w:r>
        <w:rPr/>
        <w:t>ⴵ</w:t>
      </w:r>
      <w:r>
        <w:rPr/>
        <w:t>戲顸噣櫂땮〪ꅒ싂䔺媩⒥猪潬</w:t>
      </w:r>
      <w:r>
        <w:rPr/>
        <w:t>ⱂ</w:t>
      </w:r>
      <w:r>
        <w:rPr/>
        <w:t>曂剳䝒㩃⩮教哂吽涩䉩⧂劥佨쉧示쉉歚</w:t>
      </w:r>
      <w:r>
        <w:rPr/>
        <w:t>Ⳃ</w:t>
      </w:r>
      <w:r>
        <w:rPr/>
        <w:t>杰繌皬䐷慉⹬佺儸칥ꆘ飂泂㔮㌴䕆侩恐卟楏숩싂⽑䧂敌僂ꅘ⑁㵔㑵⿂슿⸪쉚婊⥰璬ꌽ뽸䟂汏⭘磂䊩㵋栴奌㕘煯쉉䵸㔸䃂䕂䎬䚻싂긶獍䰪睎䕖⵳杩숹</w:t>
      </w:r>
      <w:r>
        <w:rPr/>
        <w:t>⡣</w:t>
      </w:r>
      <w:r>
        <w:rPr/>
        <w:t>䵧佀䝢愲猦㴶</w:t>
      </w:r>
      <w:r>
        <w:rPr/>
        <w:t>⡒</w:t>
      </w:r>
      <w:r>
        <w:rPr/>
        <w:t>㕈䖬浒浸</w:t>
      </w:r>
      <w:r>
        <w:rPr/>
        <w:t>ꤵ⸫</w:t>
      </w:r>
      <w:r>
        <w:rPr/>
        <w:t>䔤슮奭⹈쉃䥢祎㓂쵆㢱咱쉥䲥牀䋂灒矂慈뭔啉䯂で瀨潋꥔捾〵獱繫쉮弻㚵╎⹨䑦䏂㴤灳䌰ꥰ䅥焮利轂澘硂玩뼱攻숰䘯睯剂汗</w:t>
      </w:r>
      <w:r>
        <w:rPr/>
        <w:t>ⰱ</w:t>
      </w:r>
      <w:r>
        <w:rPr/>
        <w:t>䩸辮呰根䱫䜦㞘汔彁暵婦泂⌲쉈捉䮻떩㔫㭄轈숲兩倦塔썄椫</w:t>
      </w:r>
      <w:r>
        <w:rPr/>
        <w:t>⡦</w:t>
      </w:r>
      <w:r>
        <w:rPr/>
        <w:t>㪬彞偅ㅖ䱷畃ꍎ犏氹䴲剶獮廍㬯䝤</w:t>
      </w:r>
      <w:r>
        <w:rPr/>
        <w:t>ꤦ</w:t>
      </w:r>
      <w:r>
        <w:rPr/>
        <w:t>䯎⨺呕顟䡚棂姂剤ꥲ⚥啴狎⯂凂漦ꥡ塖位桬⭕쵺슻慟参欦奬⤵</w:t>
      </w:r>
      <w:r>
        <w:rPr/>
        <w:t>⠪</w:t>
      </w:r>
      <w:r>
        <w:rPr/>
        <w:t>弮敯숹昫ぁ췍㜺瀴뗂㩪愊㎏쵥䚏ꥠ潔椹摀⹪䐹䘯椯呆㢱楟䌰㕂⩡㉦呌녾截晈摰뽀噤㔶㭩╔⍪绍䋂坁其䙐栫息卐⵫潋㕕稴硐</w:t>
      </w:r>
      <w:r>
        <w:rPr/>
        <w:t>⡾</w:t>
      </w:r>
      <w:r>
        <w:rPr/>
        <w:t>楇杮戹㫂䩏灶愶徏쉘晭䱱䉹歑쉬쉐ꥳ迂ꄣ潋助뽑㙓别否쉊㭩㖮甪恎쉱╁冬塠彯㭁</w:t>
      </w:r>
      <w:r>
        <w:rPr/>
        <w:t>꧂</w:t>
      </w:r>
      <w:r>
        <w:rPr/>
        <w:t>唹쉘瞘飂㮣ꥤ쉰⭫䯂湮填쉖숴挳쉏싂⽌䍬䍤䴵額ꍷ乾⥸玘쵞搱꥕匫㙇户⸨ㅓ煊磂じ䪱申쉵싂䕥祰ꥷ塹唥믂</w:t>
      </w:r>
      <w:r>
        <w:rPr/>
        <w:t>꧂</w:t>
      </w:r>
      <w:r>
        <w:rPr/>
        <w:t>슬숪娴</w:t>
      </w:r>
      <w:r>
        <w:rPr/>
        <w:t>ꥍ</w:t>
      </w:r>
      <w:r>
        <w:rPr/>
        <w:t>繾恘噧숤佄呀电</w:t>
      </w:r>
      <w:r>
        <w:rPr/>
        <w:t>ꔪ</w:t>
      </w:r>
      <w:r>
        <w:rPr/>
        <w:t>捣♋䡐獎숤矎㔳牪䍁䍰쌭숰</w:t>
      </w:r>
      <w:r>
        <w:rPr/>
        <w:t>ꦻ⌶</w:t>
      </w:r>
      <w:r>
        <w:rPr/>
        <w:t>杏䬽所㷂⏎</w:t>
      </w:r>
      <w:r>
        <w:rPr/>
        <w:t>ꗂ</w:t>
      </w:r>
      <w:r>
        <w:rPr/>
        <w:t>畅挩䒘硙杘ꅪ넰싂の挶獧忂睊䴨㙮싂믂</w:t>
      </w:r>
      <w:r>
        <w:rPr/>
        <w:t>ꕠ</w:t>
      </w:r>
      <w:r>
        <w:rPr/>
        <w:t>啓쉚䝤쉣썾땓뭥⩞塶쉅灇潏⍚摠椯浑䬩뼴廂氬묪ꥸ뭖쉆䃂습申牓㨷䩕旃㔪亩晢꥘㙇別꥙쉟顴䃂獯刵뇂䧂顉싃㈹婭優슡燂坄䌴ꇂ⽁⽣䠪␹䡾瘪⽒縶</w:t>
      </w:r>
      <w:r>
        <w:rPr/>
        <w:t>⡦</w:t>
      </w:r>
      <w:r>
        <w:rPr/>
        <w:t>뼬㝳啦愭⥩☰瀤獶彬㥅䥰劣⎵㨲㔬</w:t>
      </w:r>
      <w:r>
        <w:rPr/>
        <w:t>ⰹ</w:t>
      </w:r>
      <w:r>
        <w:rPr/>
        <w:t>姂⿂</w:t>
      </w:r>
      <w:r>
        <w:rPr/>
        <w:t>⡴</w:t>
      </w:r>
      <w:r>
        <w:rPr/>
        <w:t>㡌ご測䡞</w:t>
      </w:r>
      <w:r>
        <w:rPr/>
        <w:t>ꦘ</w:t>
      </w:r>
      <w:r>
        <w:rPr/>
        <w:t>澡츤⥘㭌⻂䀪敱쉢猪쉯⼦剂</w:t>
      </w:r>
      <w:r>
        <w:rPr/>
        <w:t>ⱍ</w:t>
      </w:r>
      <w:r>
        <w:rPr/>
        <w:t>撿剋쵅</w:t>
      </w:r>
      <w:r>
        <w:rPr/>
        <w:t>ꥄ⨤</w:t>
      </w:r>
      <w:r>
        <w:rPr/>
        <w:t>眭歌싂⭏剨仂䱞㑇儬呞쉧橥ꇃ꺵⭍并뇂海䙌兠썋橨煔䅂淎䬨</w:t>
      </w:r>
      <w:r>
        <w:rPr/>
        <w:t>꧂⎵</w:t>
      </w:r>
      <w:r>
        <w:rPr/>
        <w:t>쉌輲⼴䰶䌹刦땶穪⫂滂</w:t>
      </w:r>
      <w:r>
        <w:rPr/>
        <w:t>ⱘ</w:t>
      </w:r>
      <w:r>
        <w:rPr/>
        <w:t>㉅☭佡숵塕땥晌</w:t>
      </w:r>
      <w:r>
        <w:rPr/>
        <w:t>⠺</w:t>
      </w:r>
      <w:r>
        <w:rPr/>
        <w:t>ꕴ</w:t>
      </w:r>
      <w:r>
        <w:rPr/>
        <w:t>ぐ䀪㌺水ꆮ㍓噍㉎穅䩄㈱潨</w:t>
      </w:r>
      <w:r>
        <w:rPr/>
        <w:t>Ⳃ</w:t>
      </w:r>
      <w:r>
        <w:rPr/>
        <w:t>쉥쉢婴畁區慤</w:t>
      </w:r>
      <w:r>
        <w:rPr/>
        <w:t>ⴰ</w:t>
      </w:r>
      <w:r>
        <w:rPr/>
        <w:t>걈奮슣㨴㔹吱⑈숥ꍪ咱</w:t>
      </w:r>
      <w:r>
        <w:rPr/>
        <w:t>ꕨ</w:t>
      </w:r>
      <w:r>
        <w:rPr/>
        <w:t>㈻关쉉漪⥰⍷橱╗⹄敇⤳牫つ䑤彙倫畞뮏싃浰搱劵쉍㵡祯㌸☭⨩䭹䧂䂩斥䈩亿촽弰弻佞⑺ꌤ</w:t>
      </w:r>
      <w:r>
        <w:rPr/>
        <w:t>ꥃ</w:t>
      </w:r>
      <w:r>
        <w:rPr/>
        <w:t>涵㝲ㅗ묬⹍侥⍮䘻㡾쉐䡮⦩뭫睆䑀싂쉧슣䉩䇂渫</w:t>
      </w:r>
      <w:r>
        <w:rPr/>
        <w:t>⠱ⲱ</w:t>
      </w:r>
      <w:r>
        <w:rPr/>
        <w:t>眰땱⸻呉㟂⛂瞮䩌⩡싎捉桅䁋⻂싂㍔卞櫂稲걯</w:t>
      </w:r>
      <w:r>
        <w:rPr/>
        <w:t>ꥐ</w:t>
      </w:r>
      <w:r>
        <w:rPr/>
        <w:t>숱祰⨪敨䖡䝴潠參坭洹伪颡丵輭潍朸⛂䠪쉨㥓婀쉙犬㏍坨⩒兮숦佩亘</w:t>
      </w:r>
      <w:r>
        <w:rPr/>
        <w:t>⡟</w:t>
      </w:r>
      <w:r>
        <w:rPr/>
        <w:t>䤲䊏婺灗㑔撮ꅃ〉潁亻㦬슻뽳噫䙳슮</w:t>
      </w:r>
      <w:r>
        <w:rPr/>
        <w:t>ꤳ</w:t>
      </w:r>
      <w:r>
        <w:rPr/>
        <w:t>嚡쉔癞悻슬厵燂㜱汌䠪ㅅ⬫㝷嚩祙⹳並㠊㭅䅗</w:t>
      </w:r>
      <w:r>
        <w:rPr/>
        <w:t>꤫</w:t>
      </w:r>
      <w:r>
        <w:rPr/>
        <w:t>䴹氪徿䕴㙬쉙</w:t>
      </w:r>
      <w:r>
        <w:rPr/>
        <w:t>ꖵ</w:t>
      </w:r>
      <w:r>
        <w:rPr/>
        <w:t>哂⤭䍄戹歑偩囍쉘浆反㩦싂땰⭖䈵䆬礮婊䞥㑢䠽溩渪䱲偊治䭦婦华煙⼪献䚿걩뭅⑥</w:t>
      </w:r>
      <w:r>
        <w:rPr/>
        <w:t>Ⳃ⨲</w:t>
      </w:r>
      <w:r>
        <w:rPr/>
        <w:t>顊⾩㝴䴻䛂奦轹娸뽲♾灂㖩种䁱쉰輮㵍뼩㡓勂䭾쉬熱</w:t>
      </w:r>
      <w:r>
        <w:rPr/>
        <w:t>ꦡ</w:t>
      </w:r>
      <w:r>
        <w:rPr/>
        <w:t>湖쉞⽉掏偹</w:t>
      </w:r>
      <w:r>
        <w:rPr/>
        <w:t>ꤷ</w:t>
      </w:r>
      <w:r>
        <w:rPr/>
        <w:t>抣숹쉆剄㔰䩭ꥺ䁓</w:t>
      </w:r>
      <w:r>
        <w:rPr/>
        <w:t>⣂</w:t>
      </w:r>
      <w:r>
        <w:rPr/>
        <w:t>놬儳숯顱췂未♯묪슩㩤摱圻⭸扤숫坤쵅䜪壎㴦瑨根搬慍汣ꍍ뇂潐썵捆㩕灷ꥡギ濂껂㧂숲숤习呞浦廂欴쉊䀤灉䃂扪徏⵲⭞䉓㞬㝏燂啟뼯䱋牁땄嘸묽漱䭘㟎瑃憏쉖礩䑵쉫硡뇃曂偔⼰</w:t>
      </w:r>
      <w:r>
        <w:rPr/>
        <w:t>ꥇ</w:t>
      </w:r>
      <w:r>
        <w:rPr/>
        <w:t>㡘㤸条捡⦩쉀╓矂㧎㵍弸䐮땥</w:t>
      </w:r>
      <w:r>
        <w:rPr/>
        <w:t>ꔮ</w:t>
      </w:r>
      <w:r>
        <w:rPr/>
        <w:t>⼳쉲敞</w:t>
      </w:r>
      <w:r>
        <w:rPr/>
        <w:t>ꤲ</w:t>
      </w:r>
      <w:r>
        <w:rPr/>
        <w:t>戫帤䗃礳瑦쌥璩穯ꅧ濂䁌丳⭧搪㕾칓㘤囂딶</w:t>
      </w:r>
      <w:r>
        <w:rPr/>
        <w:t>ꕫ</w:t>
      </w:r>
      <w:r>
        <w:rPr/>
        <w:t>㥊㉇쉱危琭䑡畋㝲戲塶嗂坠䅾땩싂欰ꥣ싂䕰쉄䙆췃㡠湟숣䏂쉧</w:t>
      </w:r>
      <w:r>
        <w:rPr/>
        <w:t>ⱂ</w:t>
      </w:r>
      <w:r>
        <w:rPr/>
        <w:t>䔫䭊氫쵫㐸輦䀪䬺⪵湓ꥧ</w:t>
      </w:r>
      <w:r>
        <w:rPr/>
        <w:t>ⱷ⹭⭟</w:t>
      </w:r>
      <w:r>
        <w:rPr/>
        <w:t>灈╚슻⩒땖妣呸䡮䩹憏灃⥁塙䵷汹儴䣂숤믂쉶戣䵁쉊슮㑧㉔轷垵䍮㙚灧敤凂䴽ꥣ橠숪㍣瀮깋祫⛂</w:t>
      </w:r>
      <w:r>
        <w:rPr/>
        <w:t>ꔨ</w:t>
      </w:r>
      <w:r>
        <w:rPr/>
        <w:t>个칪唻</w:t>
      </w:r>
      <w:r>
        <w:rPr/>
        <w:t>ⵔ⨶⵩</w:t>
      </w:r>
      <w:r>
        <w:rPr/>
        <w:t>挲软灤묣㍎꥚擂繩杧ꍱ㈷扵ㄥ뭑儶挹刱긷砬⭁䏎䞘伥⭆䆬䪣毂㗂䬤戸갮걶癈皡</w:t>
      </w:r>
      <w:r>
        <w:rPr/>
        <w:t>ꤤ</w:t>
      </w:r>
      <w:r>
        <w:rPr/>
        <w:t>娯ぞ</w:t>
      </w:r>
      <w:r>
        <w:rPr/>
        <w:t>ⱓ</w:t>
      </w:r>
      <w:r>
        <w:rPr/>
        <w:t>ꖩ⹶</w:t>
      </w:r>
      <w:r>
        <w:rPr/>
        <w:t>挭瓂쉬䵥⹗歑꺬⍳㝺䙅瑤䬫䱑啭㔷睦瑌ꌣ녙뭋⛂</w:t>
      </w:r>
      <w:r>
        <w:rPr/>
        <w:t>ꖿ</w:t>
      </w:r>
      <w:r>
        <w:rPr/>
        <w:t>佣轌浗奭硠庡㝄㭋䇂〣슻䅴숯슡瘰晐媮㒣⿃䀸彅佭槂爣땚拂䀸ꇂ噖╕礮ノ</w:t>
      </w:r>
      <w:r>
        <w:rPr/>
        <w:t>ⵑ</w:t>
      </w:r>
      <w:r>
        <w:rPr/>
        <w:t>晦땸쉰㐵슮칢㄰쉩䝾呍㩁㮻⫂牓쉲塷쉾ꅚ䲮뭪㵔硹彲싎㭔⫃숦⤽䭌㩪⸵廎뾩涵㗂쉠㟂爣㡤쉈暥䣎⌹潙捶澬⩉牔㯂㧍⩍姂㑅汫䨬奺⩯楷㊘略䙙剎싂澘싎癹摈싂睬䁪拎␹䨬稨伥⾘砱㈮쉑썟榡熮弯㉀㵩싂</w:t>
      </w:r>
      <w:r>
        <w:rPr/>
        <w:t>ⴸ</w:t>
      </w:r>
      <w:r>
        <w:rPr/>
        <w:t>ꅈ圦䕘竂땷⵾慯</w:t>
      </w:r>
      <w:r>
        <w:rPr/>
        <w:t>⣂</w:t>
      </w:r>
      <w:r>
        <w:rPr/>
        <w:t>ꌨ坆摨ꅖ쵶칧쉺摸抏䶩䜯祴瑙녢⒬䩈ꍩ䩢쵃䄯╌典撣噋쌳氥쉉䔊橧伷瞣긽傩㴳⬪㢮㠳♊쉣╕顰⸳숶ꍩ漮䭎┥杹숷㉂쉂怸攬䕕⌵㛃呤地쉔쉃媏⪻噁㞩抩呆辘䈵景슮䡋摮䳂獃囂칔慆顐福⨺做쉳檻뗂䉾䵫吤ꄱ</w:t>
      </w:r>
      <w:r>
        <w:rPr/>
        <w:t>꤭</w:t>
      </w:r>
      <w:r>
        <w:rPr/>
        <w:t>칓倽壂⥄竂帲彧摺㠫硒䒮愤⬭쉏깦⒡긵輱倪凂婌䄴弴婌㋂轙싂䍤䙎剬䄸䍨䥅獙녱䕰璡怴껍楁坷䡣䈽䐯猬灠싂皘海榬獲䁚呖쉴㡬䈤桑䠴</w:t>
      </w:r>
      <w:r>
        <w:rPr/>
        <w:t>ⴵ</w:t>
      </w:r>
      <w:r>
        <w:rPr/>
        <w:t>㈽</w:t>
      </w:r>
      <w:r>
        <w:rPr/>
        <w:t>ꥇ</w:t>
      </w:r>
      <w:r>
        <w:rPr/>
        <w:t>歄常⑏춘쉚㵬⽨겮窮欣堶卡䙀瘵쎥祟溬갲畓쉢꺬牎敠䥊껂꥗歇⨸顎䉬䦿搬぀쉂橏儻橚揂扁</w:t>
      </w:r>
      <w:r>
        <w:rPr/>
        <w:t>⠶</w:t>
      </w:r>
      <w:r>
        <w:rPr/>
        <w:t>媻㍸杲䝂녉⵨捨㥮⩍䖻⍏⩮ま潴乄敗</w:t>
      </w:r>
      <w:r>
        <w:rPr/>
        <w:t>ꤪ</w:t>
      </w:r>
      <w:r>
        <w:rPr/>
        <w:t>桖䬸䀦㴹</w:t>
      </w:r>
      <w:r>
        <w:rPr/>
        <w:t>ⱓ</w:t>
      </w:r>
      <w:r>
        <w:rPr/>
        <w:t>쉱ꍧ正깑㗂惂㈽倪㮩␲</w:t>
      </w:r>
      <w:r>
        <w:rPr/>
        <w:t>ꖵ</w:t>
      </w:r>
      <w:r>
        <w:rPr/>
        <w:t>歑㭰㑂ㄨꍑ䘦㔲壂넰쎩</w:t>
      </w:r>
      <w:r>
        <w:rPr/>
        <w:t>ꥂ</w:t>
      </w:r>
      <w:r>
        <w:rPr/>
        <w:t>䇂㑬歟乶硪뭨汮ꍙ灳䩕楣儤䅩깓䊮㧂뽓匪扲뭴㙔狂☵挺䉱뗂쉆㡣浭玘䪮겿䙒㭘ꥱ숹䩡ꅗ쉵䒻䞩氨쉃⍮䚥</w:t>
      </w:r>
      <w:r>
        <w:rPr/>
        <w:t>⡈</w:t>
      </w:r>
      <w:r>
        <w:rPr/>
        <w:t>燎䡪畐㩚슏슿穐爳穩砸優兙䎡숵숭싂쉙颩ꌭギ疣</w:t>
      </w:r>
      <w:r>
        <w:rPr/>
        <w:t>ꕦ</w:t>
      </w:r>
      <w:r>
        <w:rPr/>
        <w:t>歏䉸畆攩捞쉟㑃ㄶ琲䩌⵪</w:t>
      </w:r>
      <w:r>
        <w:rPr/>
        <w:t>⡬</w:t>
      </w:r>
      <w:r>
        <w:rPr/>
        <w:t>넷⯂唬ꎬ䈲仂</w:t>
      </w:r>
      <w:r>
        <w:rPr/>
        <w:t>ꔶ</w:t>
      </w:r>
      <w:r>
        <w:rPr/>
        <w:t>村</w:t>
      </w:r>
      <w:r>
        <w:rPr/>
        <w:t>꥓</w:t>
      </w:r>
      <w:r>
        <w:rPr/>
        <w:t>眺쉧㉃䫂櫍䀻</w:t>
      </w:r>
      <w:r>
        <w:rPr/>
        <w:t>ꕰ⥫</w:t>
      </w:r>
      <w:r>
        <w:rPr/>
        <w:t>瑈䞘汔桕숴故</w:t>
      </w:r>
      <w:r>
        <w:rPr/>
        <w:t>ꕢ</w:t>
      </w:r>
      <w:r>
        <w:rPr/>
        <w:t>㈪稦깂䦥쉒썩惂⤴歎ꥧ仂桅숶丯毂칍䴮㍹橔㦩</w:t>
      </w:r>
      <w:r>
        <w:rPr/>
        <w:t>ⷍ</w:t>
      </w:r>
      <w:r>
        <w:rPr/>
        <w:t>ꅷ㵑䀴穲䕉놮夳䅤ꎮ祠橕楸䱤숳㤨剃䥲㑐㒏깍䴪⤹嘲劣칋瘶땞ꌽ䎘㡵悩浖ꥠ潖㵩恤╒㡮穗⑩䩍쌫㥸夯숸쉥ꍎ橦쉪澵滍쉎浂䱩歆믂촮欰呋㯂带呰㛂⹤兪뇂䉴</w:t>
      </w:r>
      <w:r>
        <w:rPr/>
        <w:t>⡪</w:t>
      </w:r>
      <w:r>
        <w:rPr/>
        <w:t>怴桌⥭깊姂轔䤶毂䵒碮潸搯ꅊ㕏伩杁浮允堹側硏숫剑噤搩</w:t>
      </w:r>
      <w:r>
        <w:rPr/>
        <w:t>꧂</w:t>
      </w:r>
      <w:r>
        <w:rPr/>
        <w:t>僂剁倹╨墵숫滂䉠⩷槎⹷䅹溏入뭍䩔⒣穾䀰</w:t>
      </w:r>
      <w:r>
        <w:rPr/>
        <w:t>꧂</w:t>
      </w:r>
      <w:r>
        <w:rPr/>
        <w:t>㨨斿狂㑒狂䥵婍숪绂顭</w:t>
      </w:r>
      <w:r>
        <w:rPr/>
        <w:t>ⴵ</w:t>
      </w:r>
      <w:r>
        <w:rPr/>
        <w:t>幖硒숲䕇䅠嗂刵㢬䈺呠䱚掻뼷暿幇긶䵷䝾</w:t>
      </w:r>
      <w:r>
        <w:rPr/>
        <w:t>ꥁ</w:t>
      </w:r>
      <w:r>
        <w:rPr/>
        <w:t>췂쏂皩妘䄪椣呩</w:t>
      </w:r>
      <w:r>
        <w:rPr/>
        <w:t>ꦩ</w:t>
      </w:r>
      <w:r>
        <w:rPr/>
        <w:t>亻㌤晔㪣ꅒ╥睴椯佥㎱䡡䘲㍾ㆩꍣ숪㑏扒⏂</w:t>
      </w:r>
      <w:r>
        <w:rPr/>
        <w:t>ꕭ</w:t>
      </w:r>
      <w:r>
        <w:rPr/>
        <w:t>놩妵슮</w:t>
      </w:r>
      <w:r>
        <w:rPr/>
        <w:t>ꗂ</w:t>
      </w:r>
      <w:r>
        <w:rPr/>
        <w:t>㘸┥╂塂㌊䬬乳浮䓂拂</w:t>
      </w:r>
      <w:r>
        <w:rPr/>
        <w:t>⡑</w:t>
      </w:r>
      <w:r>
        <w:rPr/>
        <w:t>䁷깓䴶</w:t>
      </w:r>
      <w:r>
        <w:rPr/>
        <w:t>꤬</w:t>
      </w:r>
      <w:r>
        <w:rPr/>
        <w:t>껂央木⭲と⍺쉯䕵樣뽤䑄煮⍎晏剖珂䛂ꅶ矂쉡䑊洽㓎숩心☦兖瑴䥓⪏携冬䙷弬쉫䥦瓃捥棂쉉쉓㮵凂暥潚㨭獃ꅘ㍐縤⬯慉煮榩輣숬뽺礦杠幪堲愺숵䠴⨮救䘪塯朦㏂⪡迂䭹⥞䭔啞䩯┱呑嘰쉯敞橊獳</w:t>
      </w:r>
      <w:r>
        <w:rPr/>
        <w:t>⡧</w:t>
      </w:r>
      <w:r>
        <w:rPr/>
        <w:t>㝍뽂⹩숱숩쉐</w:t>
      </w:r>
      <w:r>
        <w:rPr/>
        <w:t>ꗂ</w:t>
      </w:r>
      <w:r>
        <w:rPr/>
        <w:t>䘮华쉗쉍健쉤牏䱁割慎⍉䔴䗂</w:t>
      </w:r>
      <w:r>
        <w:rPr/>
        <w:t>ꗂ</w:t>
      </w:r>
      <w:r>
        <w:rPr/>
        <w:t>ꥱ㩭睦䏂</w:t>
      </w:r>
      <w:r>
        <w:rPr/>
        <w:t>Ȿ</w:t>
      </w:r>
      <w:r>
        <w:rPr/>
        <w:t>깚</w:t>
      </w:r>
      <w:r>
        <w:rPr/>
        <w:t>ꕪ</w:t>
      </w:r>
      <w:r>
        <w:rPr/>
        <w:t>䘫䍒␸倰</w:t>
      </w:r>
      <w:r>
        <w:rPr/>
        <w:t>ⰳ</w:t>
      </w:r>
      <w:r>
        <w:rPr/>
        <w:t>썱㠳灭⩲檏わ⹭牮槂椭ꍱ꺡ꥰ婤轄쉣</w:t>
      </w:r>
      <w:r>
        <w:rPr/>
        <w:t>⡕</w:t>
      </w:r>
      <w:r>
        <w:rPr/>
        <w:t>犩숩쉙佰ꏂ泃</w:t>
      </w:r>
      <w:r>
        <w:rPr/>
        <w:t>⡔</w:t>
      </w:r>
      <w:r>
        <w:rPr/>
        <w:t>㡆㕗摉盂녘䯂㍎깭睇䶥琯徵ꅩ捙祬⽦</w:t>
      </w:r>
      <w:r>
        <w:rPr/>
        <w:t>⠳</w:t>
      </w:r>
      <w:r>
        <w:rPr/>
        <w:t>婓噁獟䅔䉺姂䔷⥋㦡礳䀱╠䞩抿录䠨䇂쌮⚱</w:t>
      </w:r>
      <w:r>
        <w:rPr/>
        <w:t>ꖮ</w:t>
      </w:r>
      <w:r>
        <w:rPr/>
        <w:t>潚䚿泂硲嘲慯㈶숪긥汇稥䄫쉮㙕亩䴬뽈奋녩廎⍔⥍갪湫攻だ년</w:t>
      </w:r>
      <w:r>
        <w:rPr/>
        <w:t>⡘</w:t>
      </w:r>
      <w:r>
        <w:rPr/>
        <w:t>顴⽚</w:t>
      </w:r>
      <w:r>
        <w:rPr/>
        <w:t>ꤪ⩔</w:t>
      </w:r>
      <w:r>
        <w:rPr/>
        <w:t>〤剄瑳Ⓜ喥湯</w:t>
      </w:r>
      <w:r>
        <w:rPr/>
        <w:t>ⱋ</w:t>
      </w:r>
      <w:r>
        <w:rPr/>
        <w:t>沘剨㴣卹䩧嗂쉕</w:t>
      </w:r>
      <w:r>
        <w:rPr/>
        <w:t>ꥂ</w:t>
      </w:r>
      <w:r>
        <w:rPr/>
        <w:t>㥁㉡䥑쉰칯쉒㪱擂顰纻䴺喵ㄺ块摟斩♳㍕⭯輩뮘轎䔣⹈梩壎촪桨䳂墩꺩캩숺啚ケ⛂쉏硺犣⭥㑠䵬傻湩㎩⻂</w:t>
      </w:r>
      <w:r>
        <w:rPr/>
        <w:t>⠨</w:t>
      </w:r>
      <w:r>
        <w:rPr/>
        <w:t>쉖嫂主쏂獡助⥫</w:t>
      </w:r>
      <w:r>
        <w:rPr/>
        <w:t>ꤸ</w:t>
      </w:r>
      <w:r>
        <w:rPr/>
        <w:t>浦㩄溘碏</w:t>
      </w:r>
      <w:r>
        <w:rPr/>
        <w:t>⡫</w:t>
      </w:r>
      <w:r>
        <w:rPr/>
        <w:t>깁</w:t>
      </w:r>
      <w:r>
        <w:rPr/>
        <w:t>⡭</w:t>
      </w:r>
      <w:r>
        <w:rPr/>
        <w:t>輯ꍂ瀹狎䙚櫂쉄扷垩뭥睅浚湏숶⨴</w:t>
      </w:r>
      <w:r>
        <w:rPr/>
        <w:t>Ȿ</w:t>
      </w:r>
      <w:r>
        <w:rPr/>
        <w:t>洵庬桉</w:t>
      </w:r>
      <w:r>
        <w:rPr/>
        <w:t>ⱙ</w:t>
      </w:r>
      <w:r>
        <w:rPr/>
        <w:t>땾坳恄쉓♡믍壂㡆懂摔⭕쉘㞩〈瀭ㆻ攳</w:t>
      </w:r>
      <w:r>
        <w:rPr/>
        <w:t>⣂</w:t>
      </w:r>
      <w:r>
        <w:rPr/>
        <w:t>㘻炵</w:t>
      </w:r>
      <w:r>
        <w:rPr/>
        <w:t>ⵇ</w:t>
      </w:r>
      <w:r>
        <w:rPr/>
        <w:t>奄恭⥀칶☷㔮쉅澩姂⩌⑟楥갪╞㙖ꥺ땤眤厏칱</w:t>
      </w:r>
      <w:r>
        <w:rPr/>
        <w:t>ⴽ</w:t>
      </w:r>
      <w:r>
        <w:rPr/>
        <w:t>棂繰煠</w:t>
      </w:r>
      <w:r>
        <w:rPr/>
        <w:t>ꕉ</w:t>
      </w:r>
      <w:r>
        <w:rPr/>
        <w:t>䳂숹噠ꅑ彤浧칓湚啴炮쉂㵍拂쉴㊱</w:t>
      </w:r>
      <w:r>
        <w:rPr/>
        <w:t>ꗂ</w:t>
      </w:r>
      <w:r>
        <w:rPr/>
        <w:t>䐫但䱷䰶俍栰㇂쉠䱅䐹</w:t>
      </w:r>
      <w:r>
        <w:rPr/>
        <w:t>ⶩ</w:t>
      </w:r>
      <w:r>
        <w:rPr/>
        <w:t>쉙縶买側녓䙳꺱놘呙姂妻圯䭈쉋䁫琥⍸頹㗂䢻澵◎牉녰㷎췂</w:t>
      </w:r>
      <w:r>
        <w:rPr/>
        <w:t>ꔮ</w:t>
      </w:r>
      <w:r>
        <w:rPr/>
        <w:t>츴䁂쌻机竂敨꧎塾⨪䡮⸱䩆☹頪㜵⺬旍⩚愣쉀飂깔㞬圫栨써ꇂ</w:t>
      </w:r>
      <w:r>
        <w:rPr/>
        <w:t>ꕥ</w:t>
      </w:r>
      <w:r>
        <w:rPr/>
        <w:t>琱쉸懎界㘪뭤樨═⏂숹噖䜲쉂幃쉬癖긦䥸䍚煖뽹睾瘴㩸촰け㚏樸兖</w:t>
      </w:r>
      <w:r>
        <w:rPr/>
        <w:t>Ⱪ</w:t>
      </w:r>
      <w:r>
        <w:rPr/>
        <w:t>眰啔</w:t>
      </w:r>
      <w:r>
        <w:rPr/>
        <w:t>꧂</w:t>
      </w:r>
      <w:r>
        <w:rPr/>
        <w:t>佱숱坏輬</w:t>
      </w:r>
      <w:r>
        <w:rPr/>
        <w:t>ⱌ</w:t>
      </w:r>
      <w:r>
        <w:rPr/>
        <w:t>㩌뼤異娻啥竂⬥瑑癊</w:t>
      </w:r>
      <w:r>
        <w:rPr/>
        <w:t>ꦩ</w:t>
      </w:r>
      <w:r>
        <w:rPr/>
        <w:t>欮煂㌮䑧㑑皿㜰冥녥輫樲熬쉌匪⽇勂썺</w:t>
      </w:r>
      <w:r>
        <w:rPr/>
        <w:t>ꔊ</w:t>
      </w:r>
      <w:r>
        <w:rPr/>
        <w:t>㕡䲩䬩灡㡒剫㨣뽈繫㦩⨵쵘顒楸</w:t>
      </w:r>
      <w:r>
        <w:rPr/>
        <w:t>ꤦ</w:t>
      </w:r>
      <w:r>
        <w:rPr/>
        <w:t>䍍</w:t>
      </w:r>
      <w:r>
        <w:rPr/>
        <w:t>ꥍ</w:t>
      </w:r>
      <w:r>
        <w:rPr/>
        <w:t>瑓睬焸獡╭㵑쉷㭌䭷䃂</w:t>
      </w:r>
      <w:r>
        <w:rPr/>
        <w:t>ꗂ</w:t>
      </w:r>
      <w:r>
        <w:rPr/>
        <w:t>珃啸㴪䏂⦵ꄲ䡒쉞楷⤴纥䭧抏쉪츲ꥦ썄䄸浇嘸ꥸ쉊츨㑙칯搷싂儻쏂슘ꇂ</w:t>
      </w:r>
      <w:r>
        <w:rPr/>
        <w:t>ⶱ</w:t>
      </w:r>
      <w:r>
        <w:rPr/>
        <w:t>横妣㜲쉁</w:t>
      </w:r>
      <w:r>
        <w:rPr/>
        <w:t>ꕋ</w:t>
      </w:r>
      <w:r>
        <w:rPr/>
        <w:t>긣⭐쉖⺩칑卺煦쉶䜤슡正쉌</w:t>
      </w:r>
      <w:r>
        <w:rPr/>
        <w:t>ⷂ</w:t>
      </w:r>
      <w:r>
        <w:rPr/>
        <w:t>浺⩴⴩倬쉎栲慭戫䌦넪昶넵숷쉐⌷䉯坠㝙쉟洪쉹⩯숪揍繨⨰</w:t>
      </w:r>
      <w:r>
        <w:rPr/>
        <w:t>ꔵ</w:t>
      </w:r>
      <w:r>
        <w:rPr/>
        <w:t>숽싂烃䅷╩〦䁶긲䩑䩥⭯슱⾩㬨惍䝎뭹☷</w:t>
      </w:r>
      <w:r>
        <w:rPr/>
        <w:t>ⵢ</w:t>
      </w:r>
      <w:r>
        <w:rPr/>
        <w:t>勂瑭껂䴫⨩㤦䘬㑆捖ꌬ㥑</w:t>
      </w:r>
      <w:r>
        <w:rPr/>
        <w:t>⢏</w:t>
      </w:r>
      <w:r>
        <w:rPr/>
        <w:t>恫幕坋㠪揂䫍싂湶䁈쵾氮偰愽⹃涩歊䍨㡃磂䅶湮䉚⌬⫂畎楕䌮瑵㔭䋂怩⬹敶久坉싂싂㨥</w:t>
      </w:r>
      <w:r>
        <w:rPr/>
        <w:t>⠰</w:t>
      </w:r>
      <w:r>
        <w:rPr/>
        <w:t>䤸睨♩春束䨩⪻掮⩨绂⥲걕䬫潇쉺桟摮⨳㑺ꍖㅚ樷䉔⨯橄㏂쉏戮刵</w:t>
      </w:r>
      <w:r>
        <w:rPr/>
        <w:t>ꤰ</w:t>
      </w:r>
      <w:r>
        <w:rPr/>
        <w:t>忍䆮甤싂丬剚쵎㩦꺡</w:t>
      </w:r>
      <w:r>
        <w:rPr/>
        <w:t>ꖣ</w:t>
      </w:r>
      <w:r>
        <w:rPr/>
        <w:t>㡸琩偶囂娷硤噡싂⭇䟂㵗㭕⩵穚춏⒵晰杺쉓杮奢칯㔸깷⹟杧㪬煏</w:t>
      </w:r>
      <w:r>
        <w:rPr/>
        <w:t>⡓</w:t>
      </w:r>
      <w:r>
        <w:rPr/>
        <w:t>祀뼦ꥩ婥汯祧〥녵ꅮ迃쉬㞣嗍㑠戹畤猥幀啖⿎灹睔兑</w:t>
      </w:r>
      <w:r>
        <w:rPr/>
        <w:t>ⵡ</w:t>
      </w:r>
      <w:r>
        <w:rPr/>
        <w:t>甽㕎썟啠쵈嘮⬤⼱瞘呠㵑⩄</w:t>
      </w:r>
      <w:r>
        <w:rPr/>
        <w:t>⡈</w:t>
      </w:r>
      <w:r>
        <w:rPr/>
        <w:t>旂憣䂘䖿ぞ⩦礫僃炱圶听숩칄뾏神묺䪩쌮飂</w:t>
      </w:r>
      <w:r>
        <w:rPr/>
        <w:t>⣂◂</w:t>
      </w:r>
      <w:r>
        <w:rPr/>
        <w:t>쉴䳂</w:t>
      </w:r>
      <w:r>
        <w:rPr/>
        <w:t>꧂⑦</w:t>
      </w:r>
      <w:r>
        <w:rPr/>
        <w:t>㊥䛂倮㦥쉍㙥걤쉌嘹㔩䌽슻</w:t>
      </w:r>
      <w:r>
        <w:rPr/>
        <w:t>ꖬ</w:t>
      </w:r>
      <w:r>
        <w:rPr/>
        <w:t>济䑨㍈抬츹㙬㕌轋쵒本淂秂顤幠싍涏㐱⯂쉚⬭愵☷抿汒쌸歟䗂쉬䇎쉯榥䄣幑걎兟呅㑑숨梵䢏ꄺ睓扠</w:t>
      </w:r>
      <w:r>
        <w:rPr/>
        <w:t>ꕵ</w:t>
      </w:r>
      <w:r>
        <w:rPr/>
        <w:t>ꥡ䵕ꌱ兄轑쉒稬┯㎻彈椳쉗洴䱱䥪䦮䭀暱浊㘮李ꍰ朽쉔깐⽮䅓⥡슩숺⫂쉘㧂㡗し轙䆩䠹睓</w:t>
      </w:r>
      <w:r>
        <w:rPr/>
        <w:t>ꦵ⨨⍲</w:t>
      </w:r>
      <w:r>
        <w:rPr/>
        <w:t>⽸䦡硰繋䩖歬숬ㅦ㊡娶숪恰䦥繘⨴</w:t>
      </w:r>
      <w:r>
        <w:rPr/>
        <w:t>ꕴ</w:t>
      </w:r>
      <w:r>
        <w:rPr/>
        <w:t>쉤숳單쵓⌥⭳䥁䉚顡灨⍟䙖䩔땮兊㢩⥪䏂眽쎡⍂쉮㏂䁒숱䕍㏂汊</w:t>
      </w:r>
      <w:r>
        <w:rPr/>
        <w:t>ꔷ</w:t>
      </w:r>
      <w:r>
        <w:rPr/>
        <w:t>獋뭑䙬猫妥硩擂쉪操瑋㎏싂扴偐㑦昷睄留</w:t>
      </w:r>
      <w:r>
        <w:rPr/>
        <w:t>⠪</w:t>
      </w:r>
      <w:r>
        <w:rPr/>
        <w:t>顳㇂坣捔喻⼳㋃㍟⍢꺘㕑獯癫⩮繾⴬싂漯瞥ꌺ穃浶婚㭑쉓쉚싂싂癡囂潁䵫浮⍵쉲㡾䔩奈愥㘻擂숯焊㴫뽁⩓䂣瀲⺬슘칎㉘㬴⭞䡏㯎轱╁숤㑉改숲痂㝲㑧䡧☸쉩ꅍ䡧伤⥵嫂柂⨳Ⓕ椯⨸</w:t>
      </w:r>
      <w:r>
        <w:rPr/>
        <w:t>⣍</w:t>
      </w:r>
      <w:r>
        <w:rPr/>
        <w:t>卾桞䠺丷凎䬵整숽儱㫂뽫ㄬ써뽚䈣쏂ㅬ妥䉸䭭㙠╺听捌杮绂䥤刵澘平㑬䌱☻䎩嫂杰㠣瑣剶䥩슥啌숹楋撬䉔䞩決喻祖獧斩㪩⾿弬䍧䛂ꏍす䍤瞡奸㵶㥫灕㍹啕䄤彑</w:t>
      </w:r>
      <w:r>
        <w:rPr/>
        <w:t>ꖵ</w:t>
      </w:r>
      <w:r>
        <w:rPr/>
        <w:t>㬶塎卟弹据쵰呹뗍枏参</w:t>
      </w:r>
      <w:r>
        <w:rPr/>
        <w:t>꧂</w:t>
      </w:r>
      <w:r>
        <w:rPr/>
        <w:t>整樫</w:t>
      </w:r>
      <w:r>
        <w:rPr/>
        <w:t>ⵠ</w:t>
      </w:r>
      <w:r>
        <w:rPr/>
        <w:t>恀㝈념쉢䙍䅥含殡싂熩쉓碥幘⨬㑇쉗숩▏潕</w:t>
      </w:r>
      <w:r>
        <w:rPr/>
        <w:t>ꦣ</w:t>
      </w:r>
      <w:r>
        <w:rPr/>
        <w:t>㭰䠪쉕县䏂㵗㧂䱫㊵칱⎘嘽☤䉘⚏칷囂㈲搵⑎녕瀹彲穩䨲ꍳ⑋깞丵㝦瑍㘣婢땶뿂砺䩎津璩䳂搻</w:t>
      </w:r>
      <w:r>
        <w:rPr/>
        <w:t>꧂</w:t>
      </w:r>
      <w:r>
        <w:rPr/>
        <w:t>ꌸꎱ愲張埂楤揃掘扌㍉倨启긺캡쉕쌦䓂숵䅄⩵偞묣⦩썖戶⾡쉇ぐ⧎겿幀䅑共묩䒮⩌</w:t>
      </w:r>
      <w:r>
        <w:rPr/>
        <w:t>ꥆ</w:t>
      </w:r>
      <w:r>
        <w:rPr/>
        <w:t>㩩姂칮祥㝊ꌩ頽倣⫂⩶슩慧쉓겘⍮ꥤ䝙盎䆡썠쉱梻呠ꇂ圬妱㬲繹슘女祭썊껂넨癠圸桅嚥</w:t>
      </w:r>
      <w:r>
        <w:rPr/>
        <w:t>⡗</w:t>
      </w:r>
      <w:r>
        <w:rPr/>
        <w:t>䍪㴻⪘䕗癅쉳넬䛂淂楥㢮橈</w:t>
      </w:r>
    </w:p>
    <w:p>
      <w:pPr>
        <w:pStyle w:val="PreformattedText"/>
        <w:bidi w:val="0"/>
        <w:spacing w:before="0" w:after="0"/>
        <w:jc w:val="left"/>
        <w:rPr/>
      </w:pPr>
      <w:r>
        <w:rPr/>
        <w:t>歲♗渶垱</w:t>
      </w:r>
      <w:r>
        <w:rPr/>
        <w:t>ⱍ</w:t>
      </w:r>
      <w:r>
        <w:rPr/>
        <w:t>奎乣䙥檣쉂㔨頴朤┻싂硙敳╄㛂</w:t>
      </w:r>
      <w:r>
        <w:rPr/>
        <w:t>ꤺ</w:t>
      </w:r>
      <w:r>
        <w:rPr/>
        <w:t>晕숪䁍걎湬乑㈬䨪㙈圬㝘仂䡐슘䬤䁧参깷㉏囂숸䁀㴥╾愨㠸䮿쉏싂嗂쉱䝬挮媿帺⩺넶쉈启㌵㩊卩歡斱</w:t>
      </w:r>
      <w:r>
        <w:rPr/>
        <w:t>⣂</w:t>
      </w:r>
      <w:r>
        <w:rPr/>
        <w:t>婬测摷瑓䒬⍗䀪겡偠⽾昽㓂䅣凂坮쉳㝾急칏㭣皣ꥥ숮뼴煤⬮ꍑ乀㙮쉙澱쉇炮䁠녳去䱪焻⨨䙤㦘㥀泂恑걱嫂奘</w:t>
      </w:r>
      <w:r>
        <w:rPr/>
        <w:t>ⴭ</w:t>
      </w:r>
      <w:r>
        <w:rPr/>
        <w:t>浫䎵㠦⭏䈭㥕飂㙦睨䄮ꥪꄻ媻姂癑숫㕹䪥쉨悮⛎⿂</w:t>
      </w:r>
      <w:r>
        <w:rPr/>
        <w:t>ⱸ</w:t>
      </w:r>
      <w:r>
        <w:rPr/>
        <w:t>㍌杹㵑</w:t>
      </w:r>
      <w:r>
        <w:rPr/>
        <w:t>⣂♕</w:t>
      </w:r>
      <w:r>
        <w:rPr/>
        <w:t>扤稬䠫唶䉪溩兘猺䍤쉋땍垬䦡单⹓♗⍀橏⍒欨轺确ꍶ⹺捗瑃䜵汭穃怭쉆㵫湶숲汙쵟딺쉮係卉檻숯䮮娻轄䮿厥㌱㣂甽䔤奔㔨母</w:t>
      </w:r>
      <w:r>
        <w:rPr/>
        <w:t>ꕒ</w:t>
      </w:r>
      <w:r>
        <w:rPr/>
        <w:t>ⱖ</w:t>
      </w:r>
      <w:r>
        <w:rPr/>
        <w:t>䠹瑃颮畅摈䕧珍⫂츫晍⨯㇎㩠ㅌ摆䔩䯍㌤</w:t>
      </w:r>
      <w:r>
        <w:rPr/>
        <w:t>⠳</w:t>
      </w:r>
      <w:r>
        <w:rPr/>
        <w:t>㩴뾿㇂刹励杢쉸⩔㞩䅳䈣ㅚ癫婞싂佒喩</w:t>
      </w:r>
      <w:r>
        <w:rPr/>
        <w:t>Ⱶ</w:t>
      </w:r>
      <w:r>
        <w:rPr/>
        <w:t>漶婃⍨</w:t>
      </w:r>
      <w:r>
        <w:rPr/>
        <w:t>ꔪ</w:t>
      </w:r>
      <w:r>
        <w:rPr/>
        <w:t>㤱木䅁⨊⻎쉧㚻婔쉱夲䒘湅䭙ꅩ顉긩䭍捄ꅯ南뿂⤷䅤㍔橑猪恺檘噾뭬䑲숮컍煓꥚献ㄱ숪㷂</w:t>
      </w:r>
      <w:r>
        <w:rPr/>
        <w:t>꥓</w:t>
      </w:r>
      <w:r>
        <w:rPr/>
        <w:t>䵀넫䋂⚣㩲噱帱㪩쉆眦仍걹澿㶣䚡瑗䍭</w:t>
      </w:r>
      <w:r>
        <w:rPr/>
        <w:t>꧂⩏</w:t>
      </w:r>
      <w:r>
        <w:rPr/>
        <w:t>깈쏂ㅒ䶏录㭷儫䀱呴楠傣㝘噯氳煬慰揂䡞湾㥬窩</w:t>
      </w:r>
      <w:r>
        <w:rPr/>
        <w:t>⢿⭨</w:t>
      </w:r>
      <w:r>
        <w:rPr/>
        <w:t>珂泂曂뗂㕢쉷䎥䡺䡒漴窣潉慲뾱睔轙䝡獪晊轤轃㌯杄矂故썬㩭穁쵱묫썎輱朴戥㎮晸㓂䔵㔯쉤爯</w:t>
      </w:r>
      <w:r>
        <w:rPr/>
        <w:t>Ⱳ</w:t>
      </w:r>
      <w:r>
        <w:rPr/>
        <w:t>刲ꄩ潧䂏福䎿싎싂焯♏䅥佶灘ぞ㌸㬫瀪╥彬皬穘煆㥌㯂楄ꥵ䐳칷걌䜰畷䙑瑦ち浪偄珂♯欷㈷㕈ꅞ坨票걁⬸♮䩐쉆桺婔獨⭏싂汴쉥壂噞쉱湩从♸䕠ꆥ傩㖩挴呙㛍䅚뭊祆⑎䡪쉞쉥쉄琦浊倨抣☸뼷乕䟎㟂埂쉄숴쉳䨷瑆◂⑁⭮杘瞻椮彥껂牗땩撵䙔擂ꌹ嫂쉍뽲瞻婭㵃㠪⑓㉀澥⍱숤〵⹤华ㅲ橰㩎截焮䝏⑄칲䅍卯䩮汗呅⮻</w:t>
      </w:r>
      <w:r>
        <w:rPr/>
        <w:t>⡉</w:t>
      </w:r>
      <w:r>
        <w:rPr/>
        <w:t>碩쉰呞</w:t>
      </w:r>
      <w:r>
        <w:rPr/>
        <w:t>ⷂ</w:t>
      </w:r>
      <w:r>
        <w:rPr/>
        <w:t>愩숫䞬념愸㢏쎘浾楮</w:t>
      </w:r>
      <w:r>
        <w:rPr/>
        <w:t>⢿</w:t>
      </w:r>
      <w:r>
        <w:rPr/>
        <w:t>칃樳う敀⥟쌰掿⦩柂쵴䱙슥癩秂頵┷쉣쉥橏参㴣轚唨彖쉌啓⍢㐸䪩䆮㴪稦牭</w:t>
      </w:r>
      <w:r>
        <w:rPr/>
        <w:t>ⵀ</w:t>
      </w:r>
      <w:r>
        <w:rPr/>
        <w:t>싂㎩䚡⶿쉫㋍橕攫廍䤪</w:t>
      </w:r>
      <w:r>
        <w:rPr/>
        <w:t>꧂</w:t>
      </w:r>
      <w:r>
        <w:rPr/>
        <w:t>䝉ꄯ繦㝌㑯婆ぞ䵞쵨枬瑾㙈쉚劮燂冣䱮䉩畁䑡䨭㡉䱴㌻⩳哂瓂搣檥䚿烂㍞</w:t>
      </w:r>
      <w:r>
        <w:rPr/>
        <w:t>ꤵ</w:t>
      </w:r>
      <w:r>
        <w:rPr/>
        <w:t>㝦帬⛂呙⩊쉙牸⥗슘</w:t>
      </w:r>
      <w:r>
        <w:rPr/>
        <w:t>ꔴ</w:t>
      </w:r>
      <w:r>
        <w:rPr/>
        <w:t>匨楴싃佁嚩┹栤⩨㭢䡃ꥪ슮㉫칦幗佤椤硋漦㘵㝶⩒䘶庘녁⯂딥䍱╬塮䭮䬲뼤⎻㛎升䕎뽇晖쌬彙⩣扷㝗滍㴻ㄺ扌㞵䍬祫쉐䥣䩪渻뼬䗂칮廂顦쉶캵氭狍쉫⿂漱倽쌬䵂䌪깙煞橘쵶䥴爥剭毂㊻䴸轌浯祃橵䭞땺硩</w:t>
      </w:r>
      <w:r>
        <w:rPr/>
        <w:t>ⱕ</w:t>
      </w:r>
      <w:r>
        <w:rPr/>
        <w:t>浕싃姂朩癇㏂晡囃㑌⫂塉矂䪘ꏂ畦쏃呞牨癮⨳卢㠥⵴瀷憵㡍擂쉳轐⩱♐ꄳ숵ꄤ㭫眳⽩뽢矂敇燂</w:t>
      </w:r>
      <w:r>
        <w:rPr/>
        <w:t>ꤽ⵱ꔫ</w:t>
      </w:r>
      <w:r>
        <w:rPr/>
        <w:t>⻎쉄촵湶ケ䟂梵晒⹉슘쉨㡞␭쵸䤴⽚㭠쉧睉牏숊䴪쉹穣</w:t>
      </w:r>
      <w:r>
        <w:rPr/>
        <w:t>ꕒ</w:t>
      </w:r>
      <w:r>
        <w:rPr/>
        <w:t>䅸䉸慈䴩⺮쉢幔䍢祗瑘뭔겮囃⭓</w:t>
      </w:r>
      <w:r>
        <w:rPr/>
        <w:t>ꥐ</w:t>
      </w:r>
      <w:r>
        <w:rPr/>
        <w:t>㪏頻堦쉥㋂㑇䵣䋂쉃쉵싂䗎䈫淎坬睫朱칵匪</w:t>
      </w:r>
      <w:r>
        <w:rPr/>
        <w:t>ⱂ</w:t>
      </w:r>
      <w:r>
        <w:rPr/>
        <w:t>ꔳ</w:t>
      </w:r>
      <w:r>
        <w:rPr/>
        <w:t>桧䝑惂딬瀰歍塦쉄</w:t>
      </w:r>
      <w:r>
        <w:rPr/>
        <w:t>⡗</w:t>
      </w:r>
      <w:r>
        <w:rPr/>
        <w:t>쵾斥┶⾩㠮娺</w:t>
      </w:r>
      <w:r>
        <w:rPr/>
        <w:t>ꔰ</w:t>
      </w:r>
      <w:r>
        <w:rPr/>
        <w:t>歱啃쉁깧䈪䟂晈へ슩䰴恆槂朰庱晆슥爪䘶灙呟問䉠㘹䥪▱兄♃㥶䁙䕱㉪䆿ꅋꌨ毂冡頸㗂顳殱䎻䕶䅰㙯䲣䶿숪牾䥑숮扔橾</w:t>
      </w:r>
      <w:r>
        <w:rPr/>
        <w:t>ꕴ</w:t>
      </w:r>
      <w:r>
        <w:rPr/>
        <w:t>㌩</w:t>
      </w:r>
      <w:r>
        <w:rPr/>
        <w:t>꤭</w:t>
      </w:r>
      <w:r>
        <w:rPr/>
        <w:t>捷⽆갵㔤嘻싂癕쉔坏卍</w:t>
      </w:r>
      <w:r>
        <w:rPr/>
        <w:t>ꖱ</w:t>
      </w:r>
      <w:r>
        <w:rPr/>
        <w:t>䝎숩祒圴긷⽭繁ꍪ汥䙡䭞冱ㅠ㒻㏂䝥㩩䈩䝫礳</w:t>
      </w:r>
      <w:r>
        <w:rPr/>
        <w:t>꤬</w:t>
      </w:r>
      <w:r>
        <w:rPr/>
        <w:t>㉵⍃䷂쉊</w:t>
      </w:r>
      <w:r>
        <w:rPr/>
        <w:t>ⵥ</w:t>
      </w:r>
      <w:r>
        <w:rPr/>
        <w:t>怱쉒稸㴽⫂捡噢ꅟ瑩쉋쵙柂숳楯䥍싎</w:t>
      </w:r>
      <w:r>
        <w:rPr/>
        <w:t>ⴺ</w:t>
      </w:r>
      <w:r>
        <w:rPr/>
        <w:t>녣</w:t>
      </w:r>
      <w:r>
        <w:rPr/>
        <w:t>ꦵ</w:t>
      </w:r>
      <w:r>
        <w:rPr/>
        <w:t>凂辏싃橲갪쌴䕸껂磎洪祉坔぀䅅㕍뭦㵸ꏂ쉫ㅬ㋂㙨쉊⵾쉉⸲</w:t>
      </w:r>
      <w:r>
        <w:rPr/>
        <w:t>꧃</w:t>
      </w:r>
      <w:r>
        <w:rPr/>
        <w:t>刴庮杯敞⌳匭㧂㜦뭎⤷캩漩㥂땢ꄨ住妥⤹啑䱌⩍乄⹄歘⍵䕇珂䙆佋䱉噖婎ꥦ吮年쵚埂⭒坐捘쉙繲⴨⨷硂眻⹬ꏂ涡땇滂</w:t>
      </w:r>
      <w:r>
        <w:rPr/>
        <w:t>ⱀ</w:t>
      </w:r>
      <w:r>
        <w:rPr/>
        <w:t>畍㥑㡱䘷橣䥘㧂协幄䱭畘䑢顶ㅉ┮㥋</w:t>
      </w:r>
      <w:r>
        <w:rPr/>
        <w:t>꥟</w:t>
      </w:r>
      <w:r>
        <w:rPr/>
        <w:t>쵯䉶딺澘嘽䑰帵쉑숶⍸娷쉴繓㵳佞䨽嘵帥幠爵坚䝷쉀稹祚挺䱞瑆氺哂唳쉑㑓噀썆⍥</w:t>
      </w:r>
      <w:r>
        <w:rPr/>
        <w:t>ꦏ</w:t>
      </w:r>
      <w:r>
        <w:rPr/>
        <w:t>쉣懂燍祘暡顤싂绂䵶剔䜳穮⑾哂</w:t>
      </w:r>
      <w:r>
        <w:rPr/>
        <w:t>ꦻ</w:t>
      </w:r>
      <w:r>
        <w:rPr/>
        <w:t>숬縭兔圱幁쉩畚汃わ婈畧㩥꥞ぢ繊깄칃琱天㔦湾쉳轡檡</w:t>
      </w:r>
      <w:r>
        <w:rPr/>
        <w:t>ꤹ</w:t>
      </w:r>
      <w:r>
        <w:rPr/>
        <w:t>瀺厬싃呭깥夫쉊っ땕䅁䦩掏걭縴杨쉪㨣䭒㩠⩡瘵哂ꌳ㉰ꄴ憩噓슱</w:t>
      </w:r>
      <w:r>
        <w:rPr/>
        <w:t>ꗂ</w:t>
      </w:r>
      <w:r>
        <w:rPr/>
        <w:t>壍쉷曂묦䫂洱吵棂췂䰥⹀丵⮻쉚捈捘搮䁂堸渨扏䶿╆杮木樨瀬쉲⚩圮䁞䯂盂煳轒吷㒵⍯⚥⾘児싂䨲䊏窘留䅖澩填湕䇍䰶極㴭╍䵙䡞顯⍮倮⽑갩唯㥪㦡柃㮻殬㴱䧂恒⥮扺⬥긤硲恮畐䬽</w:t>
      </w:r>
      <w:r>
        <w:rPr/>
        <w:t>ꗍ</w:t>
      </w:r>
      <w:r>
        <w:rPr/>
        <w:t>媿桄佚넫牂幢뼽傱⴯愬洨딫慸딺瑴땠긦믂</w:t>
      </w:r>
      <w:r>
        <w:rPr/>
        <w:t>ꥁ</w:t>
      </w:r>
      <w:r>
        <w:rPr/>
        <w:t>瘥숽슡⺏⭭乹</w:t>
      </w:r>
      <w:r>
        <w:rPr/>
        <w:t>Ⱡ</w:t>
      </w:r>
      <w:r>
        <w:rPr/>
        <w:t>싃慥썆䱇⩅썞潒㊿쉞슻䍙煤㵶徱毂䡾灍堪涡煩칌⭙丩쉾漤쉈♘倬暿췂䀮</w:t>
      </w:r>
      <w:r>
        <w:rPr/>
        <w:t>ꕘ</w:t>
      </w:r>
      <w:r>
        <w:rPr/>
        <w:t>쉵剷䎱呦戊칱搻⑐浂䅯穷싎</w:t>
      </w:r>
      <w:r>
        <w:rPr/>
        <w:t>⠦</w:t>
      </w:r>
      <w:r>
        <w:rPr/>
        <w:t>剚椺쉷⿂땰䑔牌捦涱塮坴䐤䴹盂㙘囂⵺丮</w:t>
      </w:r>
      <w:r>
        <w:rPr/>
        <w:t>ꦮ</w:t>
      </w:r>
      <w:r>
        <w:rPr/>
        <w:t>剾╁噶⥚乚畠娤着⭫쉏걹쉙믎拍併係獺㕱걾桍穾⍪祓䡧檱潱ㄪ㔽숶奉쉩幆䳂䑲⚩┹⨹〣頴庩䂱癴厬㐲栽䅲䅾넸䡋⩆쏂㡎㝃㉃愪彧晥浤슩숱瑡䍺稺䝁彑숺츪ꅇ捔갨䁐䲱秂</w:t>
      </w:r>
      <w:r>
        <w:rPr/>
        <w:t>⡧</w:t>
      </w:r>
      <w:r>
        <w:rPr/>
        <w:t>朣冣檣轹愥窘츪灎쉆欱歳쉙</w:t>
      </w:r>
      <w:r>
        <w:rPr/>
        <w:t>ⵇ</w:t>
      </w:r>
      <w:r>
        <w:rPr/>
        <w:t>㵴㘳䛂楎싍땚숱烂䈯〉卺眪꤮䁴숺㘺坓瞬弣㘶䡗㈳䕘⴪疱㮱繸㔥乂卯顴湯悥泂嚥圱䡎䨫</w:t>
      </w:r>
      <w:r>
        <w:rPr/>
        <w:t>ꥀ╋</w:t>
      </w:r>
      <w:r>
        <w:rPr/>
        <w:t>ꌽ쉇䴹㑮</w:t>
      </w:r>
      <w:r>
        <w:rPr/>
        <w:t>ⷂ</w:t>
      </w:r>
      <w:r>
        <w:rPr/>
        <w:t>㙐娪毂乎</w:t>
      </w:r>
      <w:r>
        <w:rPr/>
        <w:t>ⴣ</w:t>
      </w:r>
      <w:r>
        <w:rPr/>
        <w:t>슩碡㊱嘪係깎⹾䵸ꅦ捩ㅔ습䡣倰夯㙠싂▣싂煨秂㕶╶걟㋃䴭吹橂㨽癢个㵂⌻쉕</w:t>
      </w:r>
      <w:r>
        <w:rPr/>
        <w:t>⠰</w:t>
      </w:r>
      <w:r>
        <w:rPr/>
        <w:t>弩⮱䳎扈䩘䩣橈瑠쉙쉺싂㝴㤨䊣㕣忂⬵</w:t>
      </w:r>
      <w:r>
        <w:rPr/>
        <w:t>⡵</w:t>
      </w:r>
      <w:r>
        <w:rPr/>
        <w:t>⽏爹슮暮啶硡뭏䵏瑂頷䅤뭺썙塾彋㍀숴ㅢ䁃偟䅨뮻⧂䵎䜮恅⹵충江숥䆩瞵噥▘</w:t>
      </w:r>
      <w:r>
        <w:rPr/>
        <w:t>꥟</w:t>
      </w:r>
      <w:r>
        <w:rPr/>
        <w:t>京輯</w:t>
      </w:r>
      <w:r>
        <w:rPr/>
        <w:t>ꥅ</w:t>
      </w:r>
      <w:r>
        <w:rPr/>
        <w:t>氥䁁狂假硸ぴ╊䅍挷拂䲩⹔村䩸〳偠渺갨即彏敂</w:t>
      </w:r>
      <w:r>
        <w:rPr/>
        <w:t>꧂</w:t>
      </w:r>
      <w:r>
        <w:rPr/>
        <w:t>䛂皬摵㩁䕱煖睢⨥䞡剂ꍢ瑣梿欻稶☺㥃杒䎏䁲숭⮿盍ふ숽㷍唽녚싂뽫⏂쉃䡄橳湾㥨쉧땘ㅌ怲亏ꏍ䧂㑮啶从禵櫂칺걠땠䎣煨弦怳䉾摒兹㕧ꥠ攨숽╥ꄶ䜭扟뭡祥填䭅⽧䯂㭥</w:t>
      </w:r>
      <w:r>
        <w:rPr/>
        <w:t>ꤥ</w:t>
      </w:r>
      <w:r>
        <w:rPr/>
        <w:t>抬庵撩兦勂㐽⒵捾乬䚱㍐쌮睆䤴慥㕑婳⍆习佫䅨㎘䞱㕗⹬숺┬⩄偕</w:t>
      </w:r>
      <w:r>
        <w:rPr/>
        <w:t>ꦻ⩮</w:t>
      </w:r>
      <w:r>
        <w:rPr/>
        <w:t>彋搪㊏穦춻䦬㏂忂䣎䝈䲮⧂啬漬㡙䭋瘩汎堩先䒥⽳朩䵱樨䐹斏ꥩ녘⩧숺窣㠲쉚瓃揂䫃嘦㖿妱㉇畩슡㙗捣䥇캱⍾묽優繆迂墘䳂壂⽦쉔暿⩓</w:t>
      </w:r>
      <w:r>
        <w:rPr/>
        <w:t>⡺</w:t>
      </w:r>
      <w:r>
        <w:rPr/>
        <w:t>ꖏ</w:t>
      </w:r>
      <w:r>
        <w:rPr/>
        <w:t>㉗旂晡燂䁾䰮䅠䙾昵㶥뽁僂⵭슩礴뽠璩뭃㜸櫂楥⹉祟猹欵嚣싂ꏂ煶儲䉵昺呒喏礩㠮뽧䑦壂㟂䩥㑡䤸⹢漷쉄쉀畨佞呭縣䍍䏂颿榱ㅫ䍉쉨묩旂稻恈쉏㕾ꄤ㙃䩴䳂上슩䥌棃う싂⹊딵</w:t>
      </w:r>
      <w:r>
        <w:rPr/>
        <w:t>ⱷ</w:t>
      </w:r>
      <w:r>
        <w:rPr/>
        <w:t>䦻싂穫숮슿㭆帷⤪䱒땍䐤</w:t>
      </w:r>
      <w:r>
        <w:rPr/>
        <w:t>⡥</w:t>
      </w:r>
      <w:r>
        <w:rPr/>
        <w:t>晭㨬䲡穧컂栬橢뗂⑩癌슘卄䱹⍪䔬䇂㡎㤪啡揂乱㝦皿숶㠬䱗䝓揂䥟櫃쉴剾⥩楑䡐⫂㝹〫佺◂슡䝇㜳帳態⍑⎩숪쏂畾䰥⫂汎갱瓂畲坘쉷䊘圫幣까晪ㅳ␯ꅒ橆ꌵ⒥溮偘瞩ꥮ䡳숪婶縪┻嚬뮏唴쉊㕆㑐犩䘨剨扶迂䝡䕅則ꅱ땰䲿싂敞ㄮ숦䙌갣</w:t>
      </w:r>
      <w:r>
        <w:rPr/>
        <w:t>ꔫ</w:t>
      </w:r>
      <w:r>
        <w:rPr/>
        <w:t>갥쉰彮䇂株䅁杸䱶䑧걫䅺瑁쉡吹剦㴽治偶牰뭌傡伳䅵攰싂怫㍅牷啈싂쏃㉠洺卡㖥恕</w:t>
      </w:r>
      <w:r>
        <w:rPr/>
        <w:t>ꥒ⧂</w:t>
      </w:r>
      <w:r>
        <w:rPr/>
        <w:t>䆩硌晟妱쉏ꌣ슩乃猪㥐슬嘮쉢䙚땕憱ꅄ습奏殩쉫捊숵樨顷쉹㩙⦵</w:t>
      </w:r>
      <w:r>
        <w:rPr/>
        <w:t>ꤹ</w:t>
      </w:r>
      <w:r>
        <w:rPr/>
        <w:t>䙸䞏</w:t>
      </w:r>
      <w:r>
        <w:rPr/>
        <w:t>ꕍ</w:t>
      </w:r>
      <w:r>
        <w:rPr/>
        <w:t>睙漥杦㡑넨⹪砷쌫䔦敤噗橓婏쉤挭</w:t>
      </w:r>
      <w:r>
        <w:rPr/>
        <w:t>Ⱬ</w:t>
      </w:r>
      <w:r>
        <w:rPr/>
        <w:t>쉁䄽⽠癬⹊漭⽙浡ꥵ썶䡹싂㷂䀯</w:t>
      </w:r>
      <w:r>
        <w:rPr/>
        <w:t>ꖻꔫ</w:t>
      </w:r>
      <w:r>
        <w:rPr/>
        <w:t>㉙漬䀥</w:t>
      </w:r>
      <w:r>
        <w:rPr/>
        <w:t>ⰹ</w:t>
      </w:r>
      <w:r>
        <w:rPr/>
        <w:t>秃쉐㣍䍞䎡숶栥㔩畆⍳偕숴싃쉐䞏䊩䦘棂쉎쉡獈䥟棂뽤䦱稸♉湯⩬䠶殣獆슡捄桯㙳池ㄤ楪䔬䩭녋㝴뿂╊숸쏂眲䝨숨泂务⍎渦⹦쉌㘨䝴湺朤嫂溱㉖䬶怪治㜳煉␺慂␣棎剎槂싂昻⨽䛍䟂슿㓂䩅⥑</w:t>
      </w:r>
      <w:r>
        <w:rPr/>
        <w:t>ꦥꤵ</w:t>
      </w:r>
      <w:r>
        <w:rPr/>
        <w:t>Ⳃ</w:t>
      </w:r>
      <w:r>
        <w:rPr/>
        <w:t>㙌颏搳ꍨ⾬媡婖噩ꄯ⍊ㅸ䴪为妩쉩쉈쉖亻ꅤ灲⏂㩁⑮뽾䇂㐭濎彩㌰싂녫뭃㗂뭴嫂㍵楁灊Ⓜ</w:t>
      </w:r>
      <w:r>
        <w:rPr/>
        <w:t>⠵</w:t>
      </w:r>
      <w:r>
        <w:rPr/>
        <w:t>灞䕯䭑㷂䙈䡅숭┮㝾䧂甩㒏䎱</w:t>
      </w:r>
      <w:r>
        <w:rPr/>
        <w:t>ꤻ</w:t>
      </w:r>
      <w:r>
        <w:rPr/>
        <w:t>怫唨㥏</w:t>
      </w:r>
      <w:r>
        <w:rPr/>
        <w:t>Ⱓ</w:t>
      </w:r>
      <w:r>
        <w:rPr/>
        <w:t>䄴䱺땙呓</w:t>
      </w:r>
      <w:r>
        <w:rPr/>
        <w:t>ꖿ</w:t>
      </w:r>
      <w:r>
        <w:rPr/>
        <w:t>乏僂婒顓京愨╋䗂䝺⾣䉇걺⍉畆쉫乆住</w:t>
      </w:r>
      <w:r>
        <w:rPr/>
        <w:t>ⰻ</w:t>
      </w:r>
      <w:r>
        <w:rPr/>
        <w:t>숦椶棂㠴她䄷䈪㑬겮啰癓轫眮䚻㙨凂</w:t>
      </w:r>
      <w:r>
        <w:rPr/>
        <w:t>ⷂ</w:t>
      </w:r>
      <w:r>
        <w:rPr/>
        <w:t>䦱弣ꇂ攷⩯擂㊡㓂쉸⩗桳㒱娭疣ꥧ懂⪩敄澻䌣쉷쉦焷쉞水⤥䦏瓂쉖썋ꅶ奋격痂䑯␫楤玩㭶䧂噏㠻⥎䱃䕣츭顐㨫瑥塅⻂䀷㉉㵥戤㡥媥幞焦</w:t>
      </w:r>
      <w:r>
        <w:rPr/>
        <w:t>⡖</w:t>
      </w:r>
      <w:r>
        <w:rPr/>
        <w:t>繲猣砫洪믂獉挪</w:t>
      </w:r>
      <w:r>
        <w:rPr/>
        <w:t>ⵋ</w:t>
      </w:r>
      <w:r>
        <w:rPr/>
        <w:t>㡢㗂쌥樯哂촦瞥棂佔别繏⍈걳넻</w:t>
      </w:r>
      <w:r>
        <w:rPr/>
        <w:t>꧂</w:t>
      </w:r>
      <w:r>
        <w:rPr/>
        <w:t>皣䠸쉤쎿櫂䫂놥暻쌰埂□禣䕚䟂썙唽稊㷂⍋煍䯂숺숷愭佋线牑깚㓎唽灾⭈坓묩剈䳂矂⨨숷</w:t>
      </w:r>
      <w:r>
        <w:rPr/>
        <w:t>ꗍ</w:t>
      </w:r>
      <w:r>
        <w:rPr/>
        <w:t>䭊ꍃ슣䉠剫㉔惂攵匷㘱⦮牗哂怺㔱㝶</w:t>
      </w:r>
      <w:r>
        <w:rPr/>
        <w:t>ⰳ⣂</w:t>
      </w:r>
      <w:r>
        <w:rPr/>
        <w:t>䍂⍷떩뾵⍑怬⬱厬싂制熻슡敠㵯䡘㍾唷숬牀㇂啥䢮㡶⵨뼱砦쉉䡨㑸掮搤敓瑡空幅䉡㡍┸ヂ뽰牟⒬걏滂烂㩂⌣䙡熥弽</w:t>
      </w:r>
      <w:r>
        <w:rPr/>
        <w:t>꧂</w:t>
      </w:r>
      <w:r>
        <w:rPr/>
        <w:t>뼴㑋伪䑒꧎楊䉈央晍㌶䐷摘</w:t>
      </w:r>
      <w:r>
        <w:rPr/>
        <w:t>⡲</w:t>
      </w:r>
      <w:r>
        <w:rPr/>
        <w:t>ꥐ</w:t>
      </w:r>
      <w:r>
        <w:rPr/>
        <w:t>䐳슣礯勂㍔╀㉠⑦⥴楰䑌䝳㈥媿쉯汱䬫暮䀦ꅌ愲制涏塮敓冩䕹煟坲㗂顁갳空噐旃硅슏唥컎䝭乀榮柂纥</w:t>
      </w:r>
      <w:r>
        <w:rPr/>
        <w:t>ⱈ</w:t>
      </w:r>
      <w:r>
        <w:rPr/>
        <w:t>쉊煇⭊殿㩵♎뼷䝒뽫㇂权顁㊡唨쉦偘숱칄婪䍭䱧烂愯</w:t>
      </w:r>
      <w:r>
        <w:rPr/>
        <w:t>ⴸ</w:t>
      </w:r>
      <w:r>
        <w:rPr/>
        <w:t>䜷䩉呰渥䥙悡촣繋敄禱拂䵈業獔夺䷃㬪爲㭈䵌╔祑硌䨭㌳쉺䑾盂싂幆</w:t>
      </w:r>
      <w:r>
        <w:rPr/>
        <w:t>ꤱ</w:t>
      </w:r>
      <w:r>
        <w:rPr/>
        <w:t>猵쉁⥦櫍焣䊏䭊甫潶㴳</w:t>
      </w:r>
      <w:r>
        <w:rPr/>
        <w:t>⠮</w:t>
      </w:r>
      <w:r>
        <w:rPr/>
        <w:t>甥略㕄슥슏䝷㝚썯╀䭌昷깟⵶㢿亩숭⛎숤塊뭁幟枡哂㔱䍦䄪䱁据窻䜫㕥싍㉕㔹亵䴭圪嚩⧂슣䬦曂써䕦㡡묥䎿</w:t>
      </w:r>
      <w:r>
        <w:rPr/>
        <w:t>ⵕ</w:t>
      </w:r>
      <w:r>
        <w:rPr/>
        <w:t>쵃漺佋儺걓⩳⽠澵沵슮捯犣싂䱆䄹㛂㩧䋂楙〈⩭摋匪扐䁓煶䍍쉧故檣䩢ㅱ甽瀰䭥䞡쉋⤦</w:t>
      </w:r>
      <w:r>
        <w:rPr/>
        <w:t>ⴺ</w:t>
      </w:r>
      <w:r>
        <w:rPr/>
        <w:t>痂䲻䉙泂㨽幥㭷㓂濂頮姂⥾⨵惂꥔㨩潯扃煈桯桗狂쉨숫离痂䑩䜰쉎곂㉭걦呇녥珂⪿ꍟ⥦䕘㫍愷넰䁑䍇㯂杤慹慤弲濂ㅳㄷ攱뽺㑮⩏㕋</w:t>
      </w:r>
      <w:r>
        <w:rPr/>
        <w:t>ꕞ</w:t>
      </w:r>
      <w:r>
        <w:rPr/>
        <w:t>쉌䥺뾡</w:t>
      </w:r>
      <w:r>
        <w:rPr/>
        <w:t>ⵎ</w:t>
      </w:r>
      <w:r>
        <w:rPr/>
        <w:t>䵁恩깎캵쉺傩䨻婳㈱</w:t>
      </w:r>
      <w:r>
        <w:rPr/>
        <w:t>ⵗ</w:t>
      </w:r>
      <w:r>
        <w:rPr/>
        <w:t>쉳</w:t>
      </w:r>
      <w:r>
        <w:rPr/>
        <w:t>ꔪ</w:t>
      </w:r>
      <w:r>
        <w:rPr/>
        <w:t>ꌬ桚㒣㡌曂懃桃䁁廎④㥾ꆥ带权嘬䝢⑋䩎焱佤捍矂汤䁓䓂믃䑧儲㪱䳍䴨碩㨹㡴䰪僂杉䴪</w:t>
      </w:r>
      <w:r>
        <w:rPr/>
        <w:t>ꤳꗂ</w:t>
      </w:r>
      <w:r>
        <w:rPr/>
        <w:t>㙉⽯⨯擂呁恑걬咻攭걄㍵嘩歪ꍃ녾䁱灏껂㖮칚廂╾纮嘺㵚猣百氩䠵抻潲뮏疮䵖商頹썅渵敗䔸슬偋㥟硧ꥪ㡊⤪浔䴣쉡婐滂丶歬婲印Ⓜ榣숴拂⤨扅숫㔤츮㭍㩕⵮⭅桶㍏쉩砮깣</w:t>
      </w:r>
      <w:r>
        <w:rPr/>
        <w:t>⡉</w:t>
      </w:r>
      <w:r>
        <w:rPr/>
        <w:t>檮슬슏潱慩⍑</w:t>
      </w:r>
      <w:r>
        <w:rPr/>
        <w:t>ⶻ⭤</w:t>
      </w:r>
      <w:r>
        <w:rPr/>
        <w:t>䎡椨</w:t>
      </w:r>
      <w:r>
        <w:rPr/>
        <w:t>⣂</w:t>
      </w:r>
      <w:r>
        <w:rPr/>
        <w:t>妩ꆘ䷎⵳ꥳ䍐噕␊䬬뮘컂㪩呸㭎숽倵숭싂쉎柂㞘㎥ꄣ瑰琺㨻狎痂싂⍔䎘千딣慨츹䵫䔨㴨繨澵幄쉔㝔硸徱兇厬湲䰪</w:t>
      </w:r>
      <w:r>
        <w:rPr/>
        <w:t>⠪</w:t>
      </w:r>
      <w:r>
        <w:rPr/>
        <w:t>轈</w:t>
      </w:r>
      <w:r>
        <w:rPr/>
        <w:t>⡖</w:t>
      </w:r>
      <w:r>
        <w:rPr/>
        <w:t>瑇硞⻂ꏂ攷歶瑌楞い⧂쉨⬱쉈㙲</w:t>
      </w:r>
      <w:r>
        <w:rPr/>
        <w:t>ꤲ</w:t>
      </w:r>
      <w:r>
        <w:rPr/>
        <w:t>煴숥㍭䭴슮瞩⫃䘭䵩姂㑵</w:t>
      </w:r>
      <w:r>
        <w:rPr/>
        <w:t>⡢</w:t>
      </w:r>
      <w:r>
        <w:rPr/>
        <w:t>䣎ぷ圤☵⍲獍录슥䝑顎⩃싃恢扐㒏ꌯ䭱숷䚡祊䧂弥</w:t>
      </w:r>
      <w:r>
        <w:rPr/>
        <w:t>⡖</w:t>
      </w:r>
      <w:r>
        <w:rPr/>
        <w:t>㑷焽呍佒迂⍈䛍뭞兰塖狂싂坣抩嚩䁚畇쉪</w:t>
      </w:r>
      <w:r>
        <w:rPr/>
        <w:t>ꕵ</w:t>
      </w:r>
      <w:r>
        <w:rPr/>
        <w:t>㮡⹮Ⓧ⍧㵘⭶숪⩋㟂때╠颥䝰涘䕤ꍢ祚썷⹷썅兗䈲䡔䕢硺슱㥆啘吪灪⩵儶焬縪〤忂⹭䐽쉩䣂奰땴⨯딨䕋⥕潯偋縯㨲숳숸숪㵘뿂땫䝸㒥绂갪⥕</w:t>
      </w:r>
      <w:r>
        <w:rPr/>
        <w:t>ⱒ</w:t>
      </w:r>
      <w:r>
        <w:rPr/>
        <w:t>㐣殏쵒䵫堲䭖票䃂</w:t>
      </w:r>
      <w:r>
        <w:rPr/>
        <w:t>ꥁ</w:t>
      </w:r>
      <w:r>
        <w:rPr/>
        <w:t>㞡⥇㑌☮䘥⽫싂㗂넸╎⹋㔽搻縩⫂싂쉬</w:t>
      </w:r>
      <w:r>
        <w:rPr/>
        <w:t>ⱅ</w:t>
      </w:r>
      <w:r>
        <w:rPr/>
        <w:t>쉦믂⎩싂挽䱫桦奉쉨昭䝀奴</w:t>
      </w:r>
      <w:r>
        <w:rPr/>
        <w:t>ꥆ</w:t>
      </w:r>
      <w:r>
        <w:rPr/>
        <w:t>⽑쉸濂恋婒怭猶轹歅晾彷놩숶⌯쉪䕃칈ㅗ⑺硞䙃ꌵ⎮硉䴨䍐슣煃숯</w:t>
      </w:r>
      <w:r>
        <w:rPr/>
        <w:t>⠯</w:t>
      </w:r>
      <w:r>
        <w:rPr/>
        <w:t>䝞湠┣ꇂ쉫癁歊䙴䤸⑬洩申칤辵</w:t>
      </w:r>
      <w:r>
        <w:rPr/>
        <w:t>ⶥ</w:t>
      </w:r>
      <w:r>
        <w:rPr/>
        <w:t>瑁충扎䗂␹杭䅬䣂싂摹䟂땾슥쉒⵷涿湹眪䤫伪쉟슮쉵㙯</w:t>
      </w:r>
      <w:r>
        <w:rPr/>
        <w:t>ꥇ</w:t>
      </w:r>
      <w:r>
        <w:rPr/>
        <w:t>䅠⽴倷页收婵숮⑎嗂䙑╓䕐♱긥㘸䓍⨯噰䱫犵摵㡧䍀皏㉢㣂⹪桅䘶싂㔣漶墩䝑彇偧싂啮쉃䁣⑍橇싂㐯吰</w:t>
      </w:r>
      <w:r>
        <w:rPr/>
        <w:t>ꕩ</w:t>
      </w:r>
      <w:r>
        <w:rPr/>
        <w:t>櫂㓎䭓䓍䩑䥀柂갫칓뽂竂榡뮮繲䕵猥쉅牥甬⯂⍁숶秂䛂㨪䶥뼯畧灷匵皬煈䥬땃깁䥱䬪奸侏䡣䩨䵡湪쌺⏍㈽殣싍⭯圮盂</w:t>
      </w:r>
      <w:r>
        <w:rPr/>
        <w:t>ꕨ</w:t>
      </w:r>
      <w:r>
        <w:rPr/>
        <w:t>쉯㗂挽䘸癪汇</w:t>
      </w:r>
      <w:r>
        <w:rPr/>
        <w:t>ⶥ</w:t>
      </w:r>
      <w:r>
        <w:rPr/>
        <w:t>檏ꥵ扅䥖뽗弻煸睰㴸⤫厵佤祘淂㥌佗眷䍲썴瑖䧂㇂♂湁瞻嘽쉩㉚入ꍃ⫂干䱁뽐㖏䲿䈻쎩㤽偑䍡滂顨ㄶ䙹⌯䴣彫劥嘴㤹䠪䄶晱㥀숷⍱咻넷䰻㥷氩▻䪱劏⿂拂㍹숨桺䉤歸塉娮䡅♷廂츸녙兀顪깍瑮䑍㩫⭑㦮걌㜻䱾쉆╯쉸㶻Ⓜッ噟儤쉂梏␴䰩権晕乱깠㉭</w:t>
      </w:r>
      <w:r>
        <w:rPr/>
        <w:t>⡭</w:t>
      </w:r>
      <w:r>
        <w:rPr/>
        <w:t>ꥀ</w:t>
      </w:r>
      <w:r>
        <w:rPr/>
        <w:t>슿姂噔輺䥭숯漫窱留</w:t>
      </w:r>
      <w:r>
        <w:rPr/>
        <w:t>ⱉ⩤</w:t>
      </w:r>
      <w:r>
        <w:rPr/>
        <w:t>澵ꄊ廂栩⥙㘨㪻숲楹⨮</w:t>
      </w:r>
      <w:r>
        <w:rPr/>
        <w:t>ⰲ</w:t>
      </w:r>
      <w:r>
        <w:rPr/>
        <w:t>䵶䖮문儣䍅洵슬卙⥕숰允슡췎</w:t>
      </w:r>
      <w:r>
        <w:rPr/>
        <w:t>ꖿ</w:t>
      </w:r>
      <w:r>
        <w:rPr/>
        <w:t>欷</w:t>
      </w:r>
      <w:r>
        <w:rPr/>
        <w:t>ⳃ</w:t>
      </w:r>
      <w:r>
        <w:rPr/>
        <w:t>咏䐣걾慉畫䬬䍹쵺瑰犬怲╢⤹</w:t>
      </w:r>
      <w:r>
        <w:rPr/>
        <w:t>Ⳏ</w:t>
      </w:r>
      <w:r>
        <w:rPr/>
        <w:t>쌱쉾晦⾬顤䵶祾䑙⸩䘨㋂ꥴ砣䀶싂숤䕇⩗⫍䡄숽숽䌵㥡剗啨</w:t>
      </w:r>
      <w:r>
        <w:rPr/>
        <w:t>ꔴ</w:t>
      </w:r>
      <w:r>
        <w:rPr/>
        <w:t>捥撘种싎</w:t>
      </w:r>
      <w:r>
        <w:rPr/>
        <w:t>ꥋ</w:t>
      </w:r>
      <w:r>
        <w:rPr/>
        <w:t>兔先灴睒</w:t>
      </w:r>
      <w:r>
        <w:rPr/>
        <w:t>⡖</w:t>
      </w:r>
      <w:r>
        <w:rPr/>
        <w:t>䑡敧娭兖兡</w:t>
      </w:r>
      <w:r>
        <w:rPr/>
        <w:t>ꕟ╓ꕟ</w:t>
      </w:r>
      <w:r>
        <w:rPr/>
        <w:t>但</w:t>
      </w:r>
      <w:r>
        <w:rPr/>
        <w:t>ꤤ</w:t>
      </w:r>
      <w:r>
        <w:rPr/>
        <w:t>煾憡䍤㞡淃怯硌⑯焻硹硄掘⺿榮椥</w:t>
      </w:r>
      <w:r>
        <w:rPr/>
        <w:t>ꔰ</w:t>
      </w:r>
      <w:r>
        <w:rPr/>
        <w:t>㇂쉔충</w:t>
      </w:r>
      <w:r>
        <w:rPr/>
        <w:t>ꤤ</w:t>
      </w:r>
      <w:r>
        <w:rPr/>
        <w:t>ꅬ⑉渦乫䅐쉩呸竍澥桙繑绂獎䂥柂쉴䑟⫂捖䆡⮻</w:t>
      </w:r>
      <w:r>
        <w:rPr/>
        <w:t>ⵔ</w:t>
      </w:r>
      <w:r>
        <w:rPr/>
        <w:t>쌽患</w:t>
      </w:r>
      <w:r>
        <w:rPr/>
        <w:t>⡐</w:t>
      </w:r>
      <w:r>
        <w:rPr/>
        <w:t>〪幦桇楳쉋ㄦ㡌焲ꅄ濂さ癊䵌╳戸佇䕡녚뼴碵䶩䴻㘷掱ꅪ쉄䗃☲杠䠻걕噤毂痂䢬㈷㊮숸昬쉶⩸슱㐷ꌺ儦䉶㠦摉㝉⬺皮ㅃ</w:t>
      </w:r>
      <w:r>
        <w:rPr/>
        <w:t>ⷂ</w:t>
      </w:r>
      <w:r>
        <w:rPr/>
        <w:t>㟍㑁⩔㍩䡳䭦眦⪩☣猤畧瓂欺⦏⑲넸⵨䍖</w:t>
      </w:r>
      <w:r>
        <w:rPr/>
        <w:t>ⱄ</w:t>
      </w:r>
      <w:r>
        <w:rPr/>
        <w:t>坒쉆㉫㶥䫎佶슻㨰㥉判䢘촪䤯へ浇塾偲㛂쉫싂牪숨獳숽十癩硞削痃甶숨獬喵숯坈쉕㴩輩</w:t>
      </w:r>
      <w:r>
        <w:rPr/>
        <w:t>ꥇ</w:t>
      </w:r>
      <w:r>
        <w:rPr/>
        <w:t>슘兹ꄶ輪漤䃃犥栴畳畄䥃泂숳煏着䱺䅁䘲竂♈쉀批穰</w:t>
      </w:r>
      <w:r>
        <w:rPr/>
        <w:t>Ⱔ</w:t>
      </w:r>
      <w:r>
        <w:rPr/>
        <w:t>싂⑈䵱乢磂㌪繐擎ꅘ䢩㑣㚩겥串䚬䋍䢡ꥤ⨮ㄵ朦䘰꥕盍㕖䭦</w:t>
      </w:r>
      <w:r>
        <w:rPr/>
        <w:t>꧂</w:t>
      </w:r>
      <w:r>
        <w:rPr/>
        <w:t>坅뭨깞㡶㙫䉫㋂制䙳싂뽉䱳</w:t>
      </w:r>
      <w:r>
        <w:rPr/>
        <w:t>Ɐ</w:t>
      </w:r>
      <w:r>
        <w:rPr/>
        <w:t>쵤</w:t>
      </w:r>
      <w:r>
        <w:rPr/>
        <w:t>⡋</w:t>
      </w:r>
      <w:r>
        <w:rPr/>
        <w:t>ꔸ</w:t>
      </w:r>
      <w:r>
        <w:rPr/>
        <w:t>娨祵</w:t>
      </w:r>
      <w:r>
        <w:rPr/>
        <w:t>ⱀ</w:t>
      </w:r>
      <w:r>
        <w:rPr/>
        <w:t>䙆橀쵄숪兤쉒怷绂息噴䃂⹇炱䠻⼱썅敲烃쎘挦類䤥쉐⨪欹ㅃ攮㤮㐤晟컎橚廂䰭ㄪ걷䁤轨㙙㌽㍆摓欥燂</w:t>
      </w:r>
      <w:r>
        <w:rPr/>
        <w:t>ꤱ</w:t>
      </w:r>
      <w:r>
        <w:rPr/>
        <w:t>ꌫ⵱坩橚쉇潌뽐卺썔쉧숣捆泂溘南乹䅕輬㉄婋䕑橡璮䝁䄤쉩䝴穟䕐ꄤ⿎磂婂녢灋䑮湕⹫䂩㯂焣䥧㞻嫂ꄭ呎䂬컂幕䑡땃彇쉕ꅟ䡒慊ꅗ枥䋎㔪浨㍩깰갸숴쉙ㄴ쵠</w:t>
      </w:r>
      <w:r>
        <w:rPr/>
        <w:t>ꤱ</w:t>
      </w:r>
      <w:r>
        <w:rPr/>
        <w:t>炥⚩슻幨楪削숣䥠䛂숺┺⭯兮潱깓敤嗃甶⭢敲쉰╂㏂㙃係걪弸䔱갶亮渱幐疣轲娷劵숮╕뾩启딶伬䤯题煂㚘</w:t>
      </w:r>
      <w:r>
        <w:rPr/>
        <w:t>ⱔ</w:t>
      </w:r>
      <w:r>
        <w:rPr/>
        <w:t>㵷䅯슿䉁㋂䵂煍瑺昦挹夲㶣欪㥟䍎氪頹뽓䡩</w:t>
      </w:r>
      <w:r>
        <w:rPr/>
        <w:t>⡆</w:t>
      </w:r>
      <w:r>
        <w:rPr/>
        <w:t>䣂煵䕗畬☷㵇摰杠䔱琪䉾쉅춵併숸뽣䝀楘⸊泎癚ㄥ槂⯂뭎煞쉦⮬숴琹쉡쉨䌻㬵쉬슩䂏倥楹㈨奞汐⴫䅕싎䛂䃂㧂␬㝘⤬䑇惂깚摌卵獈撻㕳㝫捍쉴啔縻싎쉾偩偹䉎숳</w:t>
      </w:r>
      <w:r>
        <w:rPr/>
        <w:t>ⱔ</w:t>
      </w:r>
      <w:r>
        <w:rPr/>
        <w:t>칂⑓뼺슻䘱敧㜫畒㈭㴻幍䱱숳汈</w:t>
      </w:r>
      <w:r>
        <w:rPr/>
        <w:t>ꕾ</w:t>
      </w:r>
      <w:r>
        <w:rPr/>
        <w:t>敆㍤偱㩵渻摅繥惍璘睓穣꧎哂吩㍯坑</w:t>
      </w:r>
      <w:r>
        <w:rPr/>
        <w:t>⡌⥨</w:t>
      </w:r>
      <w:r>
        <w:rPr/>
        <w:t>䔱䍬杓獐呑橺䀦癈䷂쉞쵢癊⨶㣂뭹ꥪꄺ㌦幠</w:t>
      </w:r>
      <w:r>
        <w:rPr/>
        <w:t>ⵎ</w:t>
      </w:r>
      <w:r>
        <w:rPr/>
        <w:t>彲挬뮣擂㬱慘䑃愩㭳轎扉炘㧂䣂䴤</w:t>
      </w:r>
      <w:r>
        <w:rPr/>
        <w:t>ꕆ</w:t>
      </w:r>
      <w:r>
        <w:rPr/>
        <w:t>汊⩬㝅ꍨ㔪숮╪䵦恄仂쉶獧浹뽹䠽쌽吰♴灙</w:t>
      </w:r>
      <w:r>
        <w:rPr/>
        <w:t>ⴣ</w:t>
      </w:r>
      <w:r>
        <w:rPr/>
        <w:t>녆橙쉐⨰牸䅓桞攵兂渶뾏컂獭漦幡奙䚡倱䃂䩷刲싂䱟倲穆쉞ꥸ㌽⩦玻쉦땘伥猹卑쉆쉚ꅺ礨癏㑆넪걣弬杸싂숴⼬彇쉣㝗䘱ꅘ捉治濂㜱呬剨杆摟䄲灣슘싃쉍♸숳严뽥ꥱ砯ꅾ䎮㦘䝀칰嫂䲡</w:t>
      </w:r>
      <w:r>
        <w:rPr/>
        <w:t>⡾</w:t>
      </w:r>
      <w:r>
        <w:rPr/>
        <w:t>攴滂敕숱⌵哂⥐껂⩈悩顃獡싎炡爽㭑畸䶘쉳㔶뭮轖佑㥶㙊쉧쉌婤㌻睊숰딦䭒녩潑利</w:t>
      </w:r>
      <w:r>
        <w:rPr/>
        <w:t>ꥒ⥮</w:t>
      </w:r>
      <w:r>
        <w:rPr/>
        <w:t>歔湚敃</w:t>
      </w:r>
      <w:r>
        <w:rPr/>
        <w:t>ꔰ</w:t>
      </w:r>
      <w:r>
        <w:rPr/>
        <w:t>洺摒딯쉤ㄥ樬걄幓㭓乨䕯ꍔ灚겘㤮彆丩䑵쉴䕒晖㙈⪩泂奞头澮⼪⿂ㆥ晍囃쉌橢㵲祧堪⥎</w:t>
      </w:r>
      <w:r>
        <w:rPr/>
        <w:t>ꥃ</w:t>
      </w:r>
      <w:r>
        <w:rPr/>
        <w:t>娨⹫ꥡ㤺놿㔬穴狂⭡㍌䩶칉埂⥏晪忂㇂슡伹䝕歧㉣쵢揂㴶窻ꅂ䒱슩瀹䠸卄䄸䔤琺僂歷뽒땡繦⮩땙礫儤囍噾쉏卣掣䱄⛂燂䑨刦坊</w:t>
      </w:r>
      <w:r>
        <w:rPr/>
        <w:t>⡾</w:t>
      </w:r>
      <w:r>
        <w:rPr/>
        <w:t>ꇎ뭘썚썸廂徬呅䩬䎻⼲㩲䑪㡍䭸⺡繞灒悘教浒砯扉庿獪㯂澥剕毂穣熻㝏䏎幣칕䙴洪浫潌</w:t>
      </w:r>
      <w:r>
        <w:rPr/>
        <w:t>ⵖ</w:t>
      </w:r>
      <w:r>
        <w:rPr/>
        <w:t>奔쌰슡쏂廍縥䝚䇂㑨♒</w:t>
      </w:r>
      <w:r>
        <w:rPr/>
        <w:t>Ⲯ</w:t>
      </w:r>
      <w:r>
        <w:rPr/>
        <w:t>⽒쵂뭵㩙뼩┺ꅾ쉤㝢ꏂ쉈쏂支쉪⏃㈸梻畬䪬で偞盍쉹䨽䎥氹櫂ぃ䝷⪩ꥷ灒垩繂ꅹ⨱䙐䈺墡䬷쉈숩쉦㋂迂뭑⩫繷⦵係焷氪摃漭灁ꌲ昽쉱汄䔫⭞⩠䩱䳂䍬坔◂偓偨⪩乂⬱⹃䏂䑇佯潬佳䤳ㅫ</w:t>
      </w:r>
      <w:r>
        <w:rPr/>
        <w:t>ꥅ</w:t>
      </w:r>
      <w:r>
        <w:rPr/>
        <w:t>쉒뽈佮洯睘걀纻♺徬樨牀㤬⮩㑲땺䃂♞䄰〴䉥깡칤</w:t>
      </w:r>
      <w:r>
        <w:rPr/>
        <w:t>ⴊ</w:t>
      </w:r>
      <w:r>
        <w:rPr/>
        <w:t>썅쵵娵䄺䥖獅䴶뭱幐慏⍞瑨灡⽚啦题瞻䄹⩓暏⨱劵뽬묤㈪⥚㬬严矂쉦爫땔堭싂牠爻嗂纵믂伬쉤㬥⩀쉆㇂煈䝊灥⭒숽</w:t>
      </w:r>
      <w:r>
        <w:rPr/>
        <w:t>⣂</w:t>
      </w:r>
      <w:r>
        <w:rPr/>
        <w:t>⽺䭣㪬䏂♣潮㟎轞㗂⦱䈥媥敋⽬싂〹䘣䤶뽍ꏂ㠺䥟樻滍噒䞵䤳幹뿂祸䩗⑸뭆ㅟ㡙뇂湇に潢쉤ㅕ呶旂凂⻂</w:t>
      </w:r>
      <w:r>
        <w:rPr/>
        <w:t>⡤</w:t>
      </w:r>
      <w:r>
        <w:rPr/>
        <w:t>ⵤ</w:t>
      </w:r>
      <w:r>
        <w:rPr/>
        <w:t>ꌬꍟ䑁㜵ㅶ㬪⚻䱃䥈睕㜩䴳㉑敳倴噂㍰摍捊㡺椣쉋ꅔ憣砮迂</w:t>
      </w:r>
      <w:r>
        <w:rPr/>
        <w:t>⣂</w:t>
      </w:r>
      <w:r>
        <w:rPr/>
        <w:t>⽬瑩圫杢獰娴㕊⯂쌦攳硰硟㤦ꌽ슬窿囍䃂쉕伥</w:t>
      </w:r>
      <w:r>
        <w:rPr/>
        <w:t>ⷂ</w:t>
      </w:r>
      <w:r>
        <w:rPr/>
        <w:t>䛂剴䩅쌻正㉩唰懂礽迂㩗㠩䝇琤参ッ⪱风쉙쉨䙎춿ꍶ㑵ァ⽥瑫䍥摑䡴䭙楸橖忎⪱⨦千穖⸷弻輱쵨䝱䴰㘪颬䥦㵢싂砶㠻습</w:t>
      </w:r>
      <w:r>
        <w:rPr/>
        <w:t>ⵉ</w:t>
      </w:r>
      <w:r>
        <w:rPr/>
        <w:t>哂䥞捍䘥䁰䈪㵄깷</w:t>
      </w:r>
      <w:r>
        <w:rPr/>
        <w:t>Ⱖ</w:t>
      </w:r>
      <w:r>
        <w:rPr/>
        <w:t>䉾䕠⬮卅쵈瘬䐹䵺숪摢患柂弮飃㭹㕀</w:t>
      </w:r>
      <w:r>
        <w:rPr/>
        <w:t>⣂</w:t>
      </w:r>
      <w:r>
        <w:rPr/>
        <w:t>彴㎿㕹㍧ꄯ</w:t>
      </w:r>
      <w:r>
        <w:rPr/>
        <w:t>ꕵ</w:t>
      </w:r>
      <w:r>
        <w:rPr/>
        <w:t>⾻玩浸⭠⪻塲歀䙯숭ꌻ䔵꺻컂稻䠰繥惂稵㬶吪걱係奓禡泂⏂礣㵂䳂智쉌쉂檿睗싎숴汫⛂猺痂츬쌣轾噎朤汙婥挻䘭灕</w:t>
      </w:r>
      <w:r>
        <w:rPr/>
        <w:t>⡇</w:t>
      </w:r>
      <w:r>
        <w:rPr/>
        <w:t>㈤朸뾡ꌶ╰땲棂</w:t>
      </w:r>
      <w:r>
        <w:rPr/>
        <w:t>ꥂ</w:t>
      </w:r>
      <w:r>
        <w:rPr/>
        <w:t>쉥总㝧슮</w:t>
      </w:r>
      <w:r>
        <w:rPr/>
        <w:t>Ⱞ</w:t>
      </w:r>
      <w:r>
        <w:rPr/>
        <w:t>숤硥쉨暮숸嘴슩䥚쉶뮵숴歲⑦쉃織녟䯎슮㙄땒呧䕸</w:t>
      </w:r>
      <w:r>
        <w:rPr/>
        <w:t>ꔮ</w:t>
      </w:r>
      <w:r>
        <w:rPr/>
        <w:t>墏</w:t>
      </w:r>
      <w:r>
        <w:rPr/>
        <w:t>ꖻ</w:t>
      </w:r>
      <w:r>
        <w:rPr/>
        <w:t>奸煃朹摵⼦歳♟甮楲潊汰뮮䭈懎쵒种싂浃瑧劻浹</w:t>
      </w:r>
      <w:r>
        <w:rPr/>
        <w:t>ꕍ</w:t>
      </w:r>
      <w:r>
        <w:rPr/>
        <w:t>値䋂썔杌墩⍮䕷㇂⸬㏂⥡佯슥ꄤ獳䀱ꎮ㨣쉰婉䪏㗂</w:t>
      </w:r>
      <w:r>
        <w:rPr/>
        <w:t>ⵀ</w:t>
      </w:r>
      <w:r>
        <w:rPr/>
        <w:t>圮禘塦슱㥱猪숹䅏䔸⩯夥殏㪵娰奁婗椺䍠㥠⤷㈺潠収流⩑뼸㭴㑫썲⾻╌</w:t>
      </w:r>
      <w:r>
        <w:rPr/>
        <w:t>ꔥ</w:t>
      </w:r>
      <w:r>
        <w:rPr/>
        <w:t>汞㑾䙉歷㨮恉ꅟ塣䓂欫ꍤꅶ㝒亣熮楤숭䑡瞡쉐㤨곂쵐䡆칇㐶婶</w:t>
      </w:r>
      <w:r>
        <w:rPr/>
        <w:t>ⷂ</w:t>
      </w:r>
      <w:r>
        <w:rPr/>
        <w:t>쉄䁔쉬䵓䝭숯⍣幬㐽楾樸潘㥇믂쉤䉏炱쉬瑲束協</w:t>
      </w:r>
      <w:r>
        <w:rPr/>
        <w:t>⡱</w:t>
      </w:r>
      <w:r>
        <w:rPr/>
        <w:t>㓎頨繺쉣埃㵌杨㉭刲</w:t>
      </w:r>
      <w:r>
        <w:rPr/>
        <w:t>ꔥ</w:t>
      </w:r>
      <w:r>
        <w:rPr/>
        <w:t>쎏凂쉟媥㡖懂剉뿂嗂걥楰硄䲘컂㍖슻ꏎ⽚娵㭧磂ꍦ䁉汒畊⑱繠䩓没柍橢㩈樣┺娳녤䝺が廂츳唨뿃쉬摪竂漶䬵抩轇昦⹹愮䥰浐䴊칒⾬硉垮쉩</w:t>
      </w:r>
      <w:r>
        <w:rPr/>
        <w:t>ⱐ</w:t>
      </w:r>
      <w:r>
        <w:rPr/>
        <w:t>㴭敩歌奺䧂㠩뗂恤뽮矂仂ꥡ믂쵳쉅穉愯牘啫湘쉹睢쉙⶘䈵</w:t>
      </w:r>
      <w:r>
        <w:rPr/>
        <w:t>ꦏ</w:t>
      </w:r>
      <w:r>
        <w:rPr/>
        <w:t>湐濂㔪䁶</w:t>
      </w:r>
      <w:r>
        <w:rPr/>
        <w:t>ꔴ</w:t>
      </w:r>
      <w:r>
        <w:rPr/>
        <w:t>ノ䜵兓숨㬬坋䭍쉂숪㠪恱쵙㥸灍浵潌쉡洦灏療愱㨴怭煲⹄祆桞捂帽⴮㡂睖⯂眻</w:t>
      </w:r>
      <w:r>
        <w:rPr/>
        <w:t>ⲿ</w:t>
      </w:r>
      <w:r>
        <w:rPr/>
        <w:t>㉔攬ꌴ戻ꄤ숷㌻慣攲眰뾻쉆欽싂ꌦ녲</w:t>
      </w:r>
      <w:r>
        <w:rPr/>
        <w:t>ⱒ</w:t>
      </w:r>
      <w:r>
        <w:rPr/>
        <w:t>塮礨䣂㨩匳䑙㗂걗숹䬬捌剎㩥爱칺</w:t>
      </w:r>
      <w:r>
        <w:rPr/>
        <w:t>ꤽ</w:t>
      </w:r>
      <w:r>
        <w:rPr/>
        <w:t>浯㍹剂吻顕녕㧂瘵</w:t>
      </w:r>
      <w:r>
        <w:rPr/>
        <w:t>ꥈ</w:t>
      </w:r>
      <w:r>
        <w:rPr/>
        <w:t>欱㈫悥♕쉗轌啾湖㮏⨪䈲䤬츺쉔㑞噊䇂쉭쵩恗中彦桴⦩毂뼦倵梿㏂䝴甶呍⮣䄻싂懂摕䍤䐯婟䄺痎䔳䭔⩯슩쉅䭯况䍪湁떿쉯椴䁕㍤免焸쉷쉪䏂㥠䖮偪剘㙠䨥습繬숷쉉쉶</w:t>
      </w:r>
      <w:r>
        <w:rPr/>
        <w:t>ⵂ</w:t>
      </w:r>
      <w:r>
        <w:rPr/>
        <w:t>嘤ꆣ䴣盂</w:t>
      </w:r>
      <w:r>
        <w:rPr/>
        <w:t>ꦘ</w:t>
      </w:r>
      <w:r>
        <w:rPr/>
        <w:t>迂治♢</w:t>
      </w:r>
      <w:r>
        <w:rPr/>
        <w:t>ⱂ</w:t>
      </w:r>
      <w:r>
        <w:rPr/>
        <w:t>穑主婞쉾升晆奞☵瓂</w:t>
      </w:r>
      <w:r>
        <w:rPr/>
        <w:t>ⱔ</w:t>
      </w:r>
      <w:r>
        <w:rPr/>
        <w:t>䴳숯쵾兀灲㩚칯㩬椶劬⛂⽞奙栬쉬呷쎻㭧お乫幒♱㑑繪㙩슩婧愻숭ꥺ稪깈株溱䓂材⍎瀱㕐摐뽪썈칎䍌㝶爳슿쉕昮쉍⩊禱棃砪䕃쵓땱㷂뗂堦浺쵪扙䲩瑀㴺亡咻</w:t>
      </w:r>
      <w:r>
        <w:rPr/>
        <w:t>ꔩ␲</w:t>
      </w:r>
      <w:r>
        <w:rPr/>
        <w:t>싂썷砨묬㡲䨹顥싍弳㵕ꥣ쵞뼺係婡䡆</w:t>
      </w:r>
      <w:r>
        <w:rPr/>
        <w:t>ⱁ</w:t>
      </w:r>
      <w:r>
        <w:rPr/>
        <w:t>倨浏㒘炩䵇灋쉇춘쉓坂슡⻂怷䤳⥤㩋旂㴭慀慇捪걵䥀㐩㆏뽅惂㋂坓䚣娭㡄싂矂条촳㛂悬</w:t>
      </w:r>
      <w:r>
        <w:rPr/>
        <w:t>⢿</w:t>
      </w:r>
      <w:r>
        <w:rPr/>
        <w:t>싂쉡숫쉔頻温っ췂캱狂癫橨Ⓙ猣摌쵬촪浉擂䀰뿂춡䬥晴</w:t>
      </w:r>
      <w:r>
        <w:rPr/>
        <w:t>ꗂ</w:t>
      </w:r>
      <w:r>
        <w:rPr/>
        <w:t>祧⬩倪⽎갭幞㔶</w:t>
      </w:r>
      <w:r>
        <w:rPr/>
        <w:t>ⰲ⤽</w:t>
      </w:r>
      <w:r>
        <w:rPr/>
        <w:t>ⵄ</w:t>
      </w:r>
      <w:r>
        <w:rPr/>
        <w:t>숫땢</w:t>
      </w:r>
      <w:r>
        <w:rPr/>
        <w:t>ꤶ</w:t>
      </w:r>
      <w:r>
        <w:rPr/>
        <w:t>渹楺伱⩦畗䠨싂㍑懂繯ꄦ種搽摬뭉磂쉂䨸儹煐㩱轢䥈䡗兹䩔祦</w:t>
      </w:r>
      <w:r>
        <w:rPr/>
        <w:t>꧂</w:t>
      </w:r>
      <w:r>
        <w:rPr/>
        <w:t>䠰깸戰㨽䬲獨恭ꄽ頲䤺ㅣ썶㯂㛂㵬濂깖⏂땾祃⹑晪牓噆塗䀱䉰䮬⩩摤䆩</w:t>
      </w:r>
      <w:r>
        <w:rPr/>
        <w:t>⡦</w:t>
      </w:r>
      <w:r>
        <w:rPr/>
        <w:t>㡌</w:t>
      </w:r>
      <w:r>
        <w:rPr/>
        <w:t>ꦩ</w:t>
      </w:r>
      <w:r>
        <w:rPr/>
        <w:t>榥䁊㉎幖쉘ィ⬩碿쉔녌湸䭸歹╌䘻䰬</w:t>
      </w:r>
      <w:r>
        <w:rPr/>
        <w:t>ꥈ</w:t>
      </w:r>
      <w:r>
        <w:rPr/>
        <w:t>砪⹏쵀뼷㍐啊⒥橵녦傻곂ㅌ┦ꍎ䛂㑣㵦⌱⽖匮</w:t>
      </w:r>
      <w:r>
        <w:rPr/>
        <w:t>ꗂ</w:t>
      </w:r>
      <w:r>
        <w:rPr/>
        <w:t>壍携歩⌷䤴砻摡놡敎祵䩾䒻㨺쉪窘⩱칑顬⯍슮</w:t>
      </w:r>
      <w:r>
        <w:rPr/>
        <w:t>⡯</w:t>
      </w:r>
      <w:r>
        <w:rPr/>
        <w:t>瓂㵁㍀ㄭ牕瓂㴻㨴쏂ぷ奆樨ノ祧卲ꍘ숪㝇㖘쉅쌊쉰嫂⽙瀷汸由뭐䨥斿㐻썯㠵뭑啫䅷㝡뭤奱歮䭇</w:t>
      </w:r>
      <w:r>
        <w:rPr/>
        <w:t>ⵀ</w:t>
      </w:r>
      <w:r>
        <w:rPr/>
        <w:t>橊⑆䅆싂</w:t>
      </w:r>
      <w:r>
        <w:rPr/>
        <w:t>꧂</w:t>
      </w:r>
      <w:r>
        <w:rPr/>
        <w:t>辘㜭杴潣嗂쉯♀牕椽塯㶱╁瀲縺䍆晞撩迂圴癯橉㕒따慕轟䙳녍桘㟂칌㑴㭸䙡싂쉖睥瀶克横焹쉔컂佑㝎䥧听牥쵃걵縷庘匤㗂恆䭬副⩢獘帣か쉮</w:t>
      </w:r>
      <w:r>
        <w:rPr/>
        <w:t>꧍</w:t>
      </w:r>
      <w:r>
        <w:rPr/>
        <w:t>묥⌭⨰숹</w:t>
      </w:r>
      <w:r>
        <w:rPr/>
        <w:t>ⱖ⪬</w:t>
      </w:r>
      <w:r>
        <w:rPr/>
        <w:t>游</w:t>
      </w:r>
      <w:r>
        <w:rPr/>
        <w:t>ⷂ</w:t>
      </w:r>
      <w:r>
        <w:rPr/>
        <w:t>潩뼲䕦据浅堸噾䶩擂乊Ⓝ䜪썪⥐繤皵桗慍쉃嘰ꌱ煂䛂㈪畁䪱毂뼸뗂㙔㔬煰쉳䰨䖻⥔珂䉡瘬繾㠹⽾愮뽍患䎬歀쉁숫眳</w:t>
      </w:r>
      <w:r>
        <w:rPr/>
        <w:t>ⱌ⭀⩡</w:t>
      </w:r>
      <w:r>
        <w:rPr/>
        <w:t>䝶㨺㪻恂廂⑊绂ㆬ玥⩘儫稬깂츤橉ꄥ쉒玬노㞩⹣乹晧䗂乳㍅䙨摱ꥴ┳䰣⩃ꄳ슬⾥噷圦</w:t>
      </w:r>
      <w:r>
        <w:rPr/>
        <w:t>ꖏ</w:t>
      </w:r>
      <w:r>
        <w:rPr/>
        <w:t>㥮劮潃</w:t>
      </w:r>
      <w:r>
        <w:rPr/>
        <w:t>ꤣ</w:t>
      </w:r>
      <w:r>
        <w:rPr/>
        <w:t>㬩뭾瑯◂㏂뼴睞䕱䇍ふ䩗㉋충⹪♅弶㘣䢡묲╆뽟䉡剞硨彲䨱桘楧浀搬廃⭩坲쉙燍䕈㉭⌦䝒ꥡ亘숯䥎╺䝑䁢轆ㅭ瑵⸰䖘呒橔浤⥸汭剮掮숭쉤</w:t>
      </w:r>
      <w:r>
        <w:rPr/>
        <w:t>ꕋ</w:t>
      </w:r>
      <w:r>
        <w:rPr/>
        <w:t>䁬㠪⼪⬷嫂깖漥偂㩌䨦䬪仃쉈䙕⮩婮渹內⍣☱䅒</w:t>
      </w:r>
      <w:r>
        <w:rPr/>
        <w:t>ꤶ</w:t>
      </w:r>
      <w:r>
        <w:rPr/>
        <w:t>쉨㘽轔䨺긷䋂슥琴棂⹄䉵⌳Ⓜ㵍䀹呌땹ㅌㅂ䭫枮⍮瘷坷呀⩒</w:t>
      </w:r>
      <w:r>
        <w:rPr/>
        <w:t>ꦿ</w:t>
      </w:r>
      <w:r>
        <w:rPr/>
        <w:t>杲ꌱⓍ䔨</w:t>
      </w:r>
      <w:r>
        <w:rPr/>
        <w:t>ꖱ</w:t>
      </w:r>
      <w:r>
        <w:rPr/>
        <w:t>쉶⏂彫㬲놡猶쉨슱轎</w:t>
      </w:r>
      <w:r>
        <w:rPr/>
        <w:t>Ⳃ</w:t>
      </w:r>
      <w:r>
        <w:rPr/>
        <w:t>㘳帪㍬⼱繡䮘䡖癕숵晃㙶⧂싃㝒㘭⏂ぎ⍄㑨ꄳ噰轡玩慓澘咩㩆漪㘮쉯ㆬ⻎뽀㈴啺䓂숯㨮⽏售</w:t>
      </w:r>
      <w:r>
        <w:rPr/>
        <w:t>ⵂ</w:t>
      </w:r>
      <w:r>
        <w:rPr/>
        <w:t>쉮㝦恵</w:t>
      </w:r>
      <w:r>
        <w:rPr/>
        <w:t>꤬</w:t>
      </w:r>
      <w:r>
        <w:rPr/>
        <w:t>恱戨㨰氬矂쵁眽</w:t>
      </w:r>
      <w:r>
        <w:rPr/>
        <w:t>⡬</w:t>
      </w:r>
      <w:r>
        <w:rPr/>
        <w:t>쉥怹滂〳媬⾬奠楺칩♁揂쉟싎⑕⨨偡ꥬ칗</w:t>
      </w:r>
      <w:r>
        <w:rPr/>
        <w:t>ⱖ⒩</w:t>
      </w:r>
      <w:r>
        <w:rPr/>
        <w:t>玿</w:t>
      </w:r>
      <w:r>
        <w:rPr/>
        <w:t>ꗍ</w:t>
      </w:r>
      <w:r>
        <w:rPr/>
        <w:t>깘墻慠䙋繹쌤갦涵捃卲⥕땅㍌䛂久䍷숺梣깋⫂㟂秂㫂瀭쉅␶䑈爩殥</w:t>
      </w:r>
      <w:r>
        <w:rPr/>
        <w:t>ꥊ</w:t>
      </w:r>
      <w:r>
        <w:rPr/>
        <w:t>䩮</w:t>
      </w:r>
      <w:r>
        <w:rPr/>
        <w:t>ꥄ</w:t>
      </w:r>
      <w:r>
        <w:rPr/>
        <w:t>㕋</w:t>
      </w:r>
      <w:r>
        <w:rPr/>
        <w:t>⣂</w:t>
      </w:r>
      <w:r>
        <w:rPr/>
        <w:t>ꔨ</w:t>
      </w:r>
      <w:r>
        <w:rPr/>
        <w:t>깚⹉㉇橎┩㝔楊⩍輩</w:t>
      </w:r>
      <w:r>
        <w:rPr/>
        <w:t>ⴸ</w:t>
      </w:r>
      <w:r>
        <w:rPr/>
        <w:t>䛂栭쉥♹ꍭ洪夬</w:t>
      </w:r>
      <w:r>
        <w:rPr/>
        <w:t>Ⲙ⥾</w:t>
      </w:r>
      <w:r>
        <w:rPr/>
        <w:t>䁨촽䵋姎松杢쉋슱촺┷怮뭟⩔쉵ㆿ㉑슩垿帩땑䉒甹揂呶䙸␱썘彨㵘䩵쉎捹ヂ뭹ぬ쉪⏂㮣䈶촸⪻╲甩㕔</w:t>
      </w:r>
      <w:r>
        <w:rPr/>
        <w:t>ꔲ</w:t>
      </w:r>
      <w:r>
        <w:rPr/>
        <w:t>瀵걕噠㠶╵뼦숩奸頭㗍硅䤰⪵㩧䁂ꥮ塭쵂䝅嗂䕉礊ꥸ䡧妿⯂ꥸ뼦㭾쉬⹕疥喵刨咩⩀긪狂컂슏轐绂숳䀪娨뭠숦拂琶瑑쉡〉樵뭌슥䴹갦쉾땞䭚쵊潑枿</w:t>
      </w:r>
      <w:r>
        <w:rPr/>
        <w:t>ꤨ</w:t>
      </w:r>
      <w:r>
        <w:rPr/>
        <w:t>煴⥫慗㉀畹䁧뽺瑠畾ꌲ獷皥⧂</w:t>
      </w:r>
      <w:r>
        <w:rPr/>
        <w:t>Ɒ</w:t>
      </w:r>
      <w:r>
        <w:rPr/>
        <w:t>勂⨯佲┰䍔厮㡩掮瘱⑳抏擂猬♊㌯</w:t>
      </w:r>
      <w:r>
        <w:rPr/>
        <w:t>ꥒ</w:t>
      </w:r>
      <w:r>
        <w:rPr/>
        <w:t>瓂㥑晾뭓乄▿縫止斣䙑狂吷狂䯂扡嚻稶䴳⨣欲㘻캡⍘摯浖獄㩬쉎䰺㌩</w:t>
      </w:r>
      <w:r>
        <w:rPr/>
        <w:t>ꖏ</w:t>
      </w:r>
      <w:r>
        <w:rPr/>
        <w:t>쉢漩䄬</w:t>
      </w:r>
      <w:r>
        <w:rPr/>
        <w:t>ⵘ</w:t>
      </w:r>
      <w:r>
        <w:rPr/>
        <w:t>쉕徵㝷頪㊡湣딷烂榡쉷ꅧ묤杸㙆忂䍙䓂䑘⼥땅扲䝙礸㈰⩡⫂</w:t>
      </w:r>
      <w:r>
        <w:rPr/>
        <w:t>ꔩ</w:t>
      </w:r>
      <w:r>
        <w:rPr/>
        <w:t>쵐䬫⩲쉺쌲书땰刷磂쉂殬灠⪥心쉴쉒朱牸ꍡ쉥</w:t>
      </w:r>
      <w:r>
        <w:rPr/>
        <w:t>ꦻ</w:t>
      </w:r>
      <w:r>
        <w:rPr/>
        <w:t>桲硰㕑⏂㧂㕫쉷唫</w:t>
      </w:r>
      <w:r>
        <w:rPr/>
        <w:t>⢬</w:t>
      </w:r>
      <w:r>
        <w:rPr/>
        <w:t>䬷乎允睓哎슩쉑熮㷂ㆥ⌵偮滎⼨⍓歓⵩녣癬㷂敌싃䤵㈭䤤⪩</w:t>
      </w:r>
      <w:r>
        <w:rPr/>
        <w:t>Ⱞ</w:t>
      </w:r>
      <w:r>
        <w:rPr/>
        <w:t>䱐晷⒩䓂</w:t>
      </w:r>
      <w:r>
        <w:rPr/>
        <w:t>ꕑ</w:t>
      </w:r>
      <w:r>
        <w:rPr/>
        <w:t>㈦繢摃⩖㣂灯琬姂娽䫂夭浅堹晤뭊䃂琪쉟榮⨰䱢숴煗棎䁉</w:t>
      </w:r>
      <w:r>
        <w:rPr/>
        <w:t>ꦏ</w:t>
      </w:r>
      <w:r>
        <w:rPr/>
        <w:t>歅</w:t>
      </w:r>
      <w:r>
        <w:rPr/>
        <w:t>⡯</w:t>
      </w:r>
      <w:r>
        <w:rPr/>
        <w:t>盂捥塋䑟癥념╮溣兴砱䙉</w:t>
      </w:r>
      <w:r>
        <w:rPr/>
        <w:t>ⵌ</w:t>
      </w:r>
      <w:r>
        <w:rPr/>
        <w:t>䡤⼯夻榱숱灅㙇幵䝮ッ䒥㝹稪⥃⧂娺칲泎唳ꌲ⬻숰녮묥䥤㧂䊡숬쉧眹㘱怽슥싂恡厵䀵䁗믂쉍⩺䥸䕐頵幍佞싎矃梵奺┷娩⥈㑾쉺㣂乔</w:t>
      </w:r>
      <w:r>
        <w:rPr/>
        <w:t>ꔣ</w:t>
      </w:r>
      <w:r>
        <w:rPr/>
        <w:t>㩧乀㤲뭲㧂晧⼦扫碮坐쉂䚥姍꥾穹䫂숥뽊殏参䙪䝲㙨㌤冣쉎䱷㘩</w:t>
      </w:r>
      <w:r>
        <w:rPr/>
        <w:t>ⱪ</w:t>
      </w:r>
      <w:r>
        <w:rPr/>
        <w:t>싂딪㗂瑢쌪噹䩪땚숱ꅕ䨪⬰㕓㏂婮싍촱⮥慺⤴갲幑㖩㉌</w:t>
      </w:r>
      <w:r>
        <w:rPr/>
        <w:t>ꕨ</w:t>
      </w:r>
      <w:r>
        <w:rPr/>
        <w:t>㈦卋窣</w:t>
      </w:r>
      <w:r>
        <w:rPr/>
        <w:t>ꕆ</w:t>
      </w:r>
      <w:r>
        <w:rPr/>
        <w:t>磂䰳婸榥뭧쉳櫂쉱</w:t>
      </w:r>
      <w:r>
        <w:rPr/>
        <w:t>⠦</w:t>
      </w:r>
      <w:r>
        <w:rPr/>
        <w:t>㦵洫剅〦㖥ㅧ䤬䭲晲䨷塳洶輵</w:t>
      </w:r>
      <w:r>
        <w:rPr/>
        <w:t>ⲿ</w:t>
      </w:r>
      <w:r>
        <w:rPr/>
        <w:t>恬䅃剈쉱玩춥칯깞〬썳瀸梩繈쌰奭䲻攭䥹乣숫䲬穁ꌣ⍕⩯栵幃⍤楨輴嘪䵤䬨咘쉋䡗⩊</w:t>
      </w:r>
      <w:r>
        <w:rPr/>
        <w:t>꤯</w:t>
      </w:r>
      <w:r>
        <w:rPr/>
        <w:t>し㙢㯂䜪ꄪ</w:t>
      </w:r>
      <w:r>
        <w:rPr/>
        <w:t>ꤪⷎ</w:t>
      </w:r>
      <w:r>
        <w:rPr/>
        <w:t>攵</w:t>
      </w:r>
      <w:r>
        <w:rPr/>
        <w:t>ꕆ</w:t>
      </w:r>
      <w:r>
        <w:rPr/>
        <w:t>兌塷敵攭䡪睘</w:t>
      </w:r>
      <w:r>
        <w:rPr/>
        <w:t>⡯</w:t>
      </w:r>
      <w:r>
        <w:rPr/>
        <w:t>䱊</w:t>
      </w:r>
      <w:r>
        <w:rPr/>
        <w:t>⣂♴</w:t>
      </w:r>
      <w:r>
        <w:rPr/>
        <w:t>싂㫍摌슮恙䅵숥쉏㥂㵚䕢숺斮楬䝵愳㝨伥奖䨳</w:t>
      </w:r>
      <w:r>
        <w:rPr/>
        <w:t>ⷂ</w:t>
      </w:r>
      <w:r>
        <w:rPr/>
        <w:t>硯噉前媣冻䢿갹⮱쵑敳꥔剣曃⍣쉷潕</w:t>
      </w:r>
      <w:r>
        <w:rPr/>
        <w:t>ꦩ</w:t>
      </w:r>
      <w:r>
        <w:rPr/>
        <w:t>䝳堨䒥쉎歎泂</w:t>
      </w:r>
      <w:r>
        <w:rPr/>
        <w:t>ꤲ</w:t>
      </w:r>
      <w:r>
        <w:rPr/>
        <w:t>横喘</w:t>
      </w:r>
      <w:r>
        <w:rPr/>
        <w:t>ꦿ</w:t>
      </w:r>
      <w:r>
        <w:rPr/>
        <w:t>㥤㕯㕔祉쉩䤤䉺伷⸰땑⼭㬶ꇂ儤灎㖥䅷彑⩺ヂ치㷂睒堷廂䑪杭䂮䍰湟습上⍸숦摚䁺窩쵲썸㭦츷ㅬ㒵佮㥺椱㥟㙍칚啔琯慩湈䘪夲</w:t>
      </w:r>
      <w:r>
        <w:rPr/>
        <w:t>ꥉ</w:t>
      </w:r>
      <w:r>
        <w:rPr/>
        <w:t>敖欻儷싂㉤뭒숨㍩㥡깙普䐪⚮㑾颏⬫⬫怪噰烂쉋쉐湀瓂瓂깈숹桦␮亩䑈쉲⩬盍样걡㔦ꅌ炱갭卟쉑䡱䨱獓⪮슡呗傮슏䔯촵뽤〵㉚眬㣂☱昪慸䵑쵆刷吱忂橆뽰⨮⽠娸⽸允前䡮反㡯㙑긪妮灣乥㨦幋块橮擂䔺⼻䍥䬳슩卞쉊뽚獑呁㙸⸷牖ㄻ兤丮땚獲⥤塋採睓㑰⨣⥑ꌸ灷⍸壂煭츶⺣䌶㓃汍쉺뽵갴쵵㉄⤲⨮⵶㭀놩㉔ꄬ楐▘췂头汳噁津托⩄㦱栯䄶㩘⥟䭰挶傣ㅵ㴵忂ꎩ哂㭋긪䝎㭑祅⨥║ノ拂녶ꌬ弻쉎瑠⌻票쉍攫䰦㑮⹰뭾父⨲⿂㍬썄竂つ獎䖿畣搹灳奀뿂ꏎ숩䭌</w:t>
      </w:r>
      <w:r>
        <w:rPr/>
        <w:t>ꕑ</w:t>
      </w:r>
      <w:r>
        <w:rPr/>
        <w:t>吭穢쉗癘啯掿칹檬㴰㍉轅摾䮮扅䉸꥾㔹㙀打쉨♸抮䞮婄썫</w:t>
      </w:r>
      <w:r>
        <w:rPr/>
        <w:t>꧂</w:t>
      </w:r>
      <w:r>
        <w:rPr/>
        <w:t>桩</w:t>
      </w:r>
      <w:r>
        <w:rPr/>
        <w:t>Ⱝ</w:t>
      </w:r>
      <w:r>
        <w:rPr/>
        <w:t>㉡泂䰷䒥绂</w:t>
      </w:r>
      <w:r>
        <w:rPr/>
        <w:t>⡌</w:t>
      </w:r>
      <w:r>
        <w:rPr/>
        <w:t>う核싂潘䁹쉁쉐楷㭈焵쉾睳辱扟升㋂숯묻珂䭘츨⑺坌剾未搶숪槂</w:t>
      </w:r>
      <w:r>
        <w:rPr/>
        <w:t>Ⳃ⤨</w:t>
      </w:r>
      <w:r>
        <w:rPr/>
        <w:t>圴捏䳃ꍡㅀ䍍濂ꎿ츽깾㩮夳晎燂⌬䙖䜹쉦睥쉤⭹牳䱍ꅧ㘥䎩繇慗숷䜫</w:t>
      </w:r>
      <w:r>
        <w:rPr/>
        <w:t>ⱑ</w:t>
      </w:r>
      <w:r>
        <w:rPr/>
        <w:t>䌣뽯冘䷃余繊슬杳浉呅冡绍䕓䈻坒味浍㊘䀻轤</w:t>
      </w:r>
      <w:r>
        <w:rPr/>
        <w:t>⡔</w:t>
      </w:r>
      <w:r>
        <w:rPr/>
        <w:t>䌸咩乎塊㛂뼩捏ꍮ汓輹ㅪ嫂쵩伳仂ꥤ칗顂䙤癃矂쉅ꥧ疿猥썦䭏磂㥙墡⥾㩡㵆䘳椲㵧悩瑋咱㬷卮湀慯⭇敾쉘灵촯樷䞬幹⼤䙅⦥檬坨</w:t>
      </w:r>
      <w:r>
        <w:rPr/>
        <w:t>ⱇ</w:t>
      </w:r>
      <w:r>
        <w:rPr/>
        <w:t>畚转獭漮䵡쉋䨥䝱牢쉷숯㈻쵫浉奦㡟ꥠ</w:t>
      </w:r>
      <w:r>
        <w:rPr/>
        <w:t>⡂☹</w:t>
      </w:r>
      <w:r>
        <w:rPr/>
        <w:t>搹喩쉍걇顯湓户㑋乪煸て縥颮卉䱔뽚ㅏ⼥⤱ㅖ숯剭櫂烂㍦坎砳싂</w:t>
      </w:r>
      <w:r>
        <w:rPr/>
        <w:t>ꤤ</w:t>
      </w:r>
      <w:r>
        <w:rPr/>
        <w:t>뿂噚숫⻂</w:t>
      </w:r>
      <w:r>
        <w:rPr/>
        <w:t>꥓</w:t>
      </w:r>
      <w:r>
        <w:rPr/>
        <w:t>啶ꅺ輣倳숫繄쉇硍㯂싂瑌㔬⼯슡氬</w:t>
      </w:r>
      <w:r>
        <w:rPr/>
        <w:t>ⵑ</w:t>
      </w:r>
      <w:r>
        <w:rPr/>
        <w:t>䮥杰뭩㉈⺬㉟晱♂䈳㑘恖匪쉷縻㜴슱睃䵨쉣⎥眵偲庱嘴硕䳃䂡枻恕䑉樻㔣参㇂숳㕵昤䓂梮神⍚ꥧ▱쉅丰武㵧焵⏂쉈帊瘷焤啅䀰眴⵲窿Ⓜ穔楬礯㕊쉋╢썫</w:t>
      </w:r>
      <w:r>
        <w:rPr/>
        <w:t>ꤪ</w:t>
      </w:r>
      <w:r>
        <w:rPr/>
        <w:t>捙墣㭦㪬䭱썪圣뭺쉨烂⭱숫㙟婒䔲⽰撿㦩歘稫⸦☫溻뭥</w:t>
      </w:r>
      <w:r>
        <w:rPr/>
        <w:t>Ɒ</w:t>
      </w:r>
      <w:r>
        <w:rPr/>
        <w:t>㞬慱䚏䄫顷ꥮ窿㇂싂夤䀣扠彘ꍗ⌵쉖㯂浞꺻桫繭㝉</w:t>
      </w:r>
      <w:r>
        <w:rPr/>
        <w:t>ⲿ</w:t>
      </w:r>
      <w:r>
        <w:rPr/>
        <w:t>슘䡓⧂깱噎⥖쉢㭫숪戭</w:t>
      </w:r>
      <w:r>
        <w:rPr/>
        <w:t>ⱴ</w:t>
      </w:r>
      <w:r>
        <w:rPr/>
        <w:t>칾</w:t>
      </w:r>
      <w:r>
        <w:rPr/>
        <w:t>⠣</w:t>
      </w:r>
      <w:r>
        <w:rPr/>
        <w:t>숽飍瀨参ぷ칩㊏땬砶䡨깺㐹憩⽅畯偧牕䱔㖩ꥣ凂╕顡塍숲썷杞</w:t>
      </w:r>
      <w:r>
        <w:rPr/>
        <w:t>Ⱜ</w:t>
      </w:r>
      <w:r>
        <w:rPr/>
        <w:t>싂䨨堪偰깥䩉⫂汴痂顇䕍輩碣砮䐶췂婪묮瞏⍋싂䐪뽊敬噲걕顖䱯畺㡔浵</w:t>
      </w:r>
      <w:r>
        <w:rPr/>
        <w:t>ⵄ</w:t>
      </w:r>
      <w:r>
        <w:rPr/>
        <w:t>幠⍮繆涬㉄뽉繢䍘㥸秂砩쉩䔦♫瀯숲慪䌲佘杞넹咩扣䭂昮쏂</w:t>
      </w:r>
      <w:r>
        <w:rPr/>
        <w:t>⢿</w:t>
      </w:r>
      <w:r>
        <w:rPr/>
        <w:t>슿噙䝢♖噢癁操촴頸ㅂお⸦摞⥔⌶㑗쉄恎㐪꺵㭏딴㇂〦䱱䌮</w:t>
      </w:r>
      <w:r>
        <w:rPr/>
        <w:t>ⷂ</w:t>
      </w:r>
      <w:r>
        <w:rPr/>
        <w:t>䙁⎥䰯噙땍条</w:t>
      </w:r>
      <w:r>
        <w:rPr/>
        <w:t>ⲵ⑅</w:t>
      </w:r>
      <w:r>
        <w:rPr/>
        <w:t>쉲</w:t>
      </w:r>
      <w:r>
        <w:rPr/>
        <w:t>Ⱪ</w:t>
      </w:r>
      <w:r>
        <w:rPr/>
        <w:t>繙啅八掻祶慁ꅟ䱔忂桉䢩숩个</w:t>
      </w:r>
      <w:r>
        <w:rPr/>
        <w:t>ꖏ</w:t>
      </w:r>
      <w:r>
        <w:rPr/>
        <w:t>⿃</w:t>
      </w:r>
      <w:r>
        <w:rPr/>
        <w:t>⠻</w:t>
      </w:r>
      <w:r>
        <w:rPr/>
        <w:t>彲癎㴱걔橑䱾獐숲熩倨쉓繱쉃㈨墱䐱</w:t>
      </w:r>
      <w:r>
        <w:rPr/>
        <w:t>ꤳ</w:t>
      </w:r>
      <w:r>
        <w:rPr/>
        <w:t>娴䩒⥨彃䍀⨳땩祺繚쉪祋칔縻炻牃坰歙义獍娲偣쉕슿䩭⻂⤬捔</w:t>
      </w:r>
      <w:r>
        <w:rPr/>
        <w:t>ꥑ</w:t>
      </w:r>
      <w:r>
        <w:rPr/>
        <w:t>숭捋灚捵頨䐷ヂ칈敡獐䆩䐯吺╭弱磎⾻ㄷ싂뾣愸空넱걧땤瀪♬ꅮ䵩싍呟쉞亏湥떩硫秂♮㝮슘㔥숫纏歊磂땔塁啪☴晄撘橅䳍䵗</w:t>
      </w:r>
      <w:r>
        <w:rPr/>
        <w:t>ⰷ</w:t>
      </w:r>
      <w:r>
        <w:rPr/>
        <w:t>哂꥚瑤顚㉐と⽐</w:t>
      </w:r>
      <w:r>
        <w:rPr/>
        <w:t>ꗂ</w:t>
      </w:r>
      <w:r>
        <w:rPr/>
        <w:t>촰⪿歮뭙땦㙰㑈恹䚮㑟䢿灂㭊쉩ㅎ숣ォ␣䝉㈤颵⹟</w:t>
      </w:r>
      <w:r>
        <w:rPr/>
        <w:t>⡘</w:t>
      </w:r>
      <w:r>
        <w:rPr/>
        <w:t>汐祾䐦敒湫拂쉪숤갩牳卬㇂⥥㉱숥睎噴慺梻彌瞬揂쉌⩰䍣㑕䘽⭯숪⬶捷丶┨㉍婄盂╦狂딽䬸</w:t>
      </w:r>
      <w:r>
        <w:rPr/>
        <w:t>⢥</w:t>
      </w:r>
      <w:r>
        <w:rPr/>
        <w:t>獆彵</w:t>
      </w:r>
      <w:r>
        <w:rPr/>
        <w:t>ꔣ</w:t>
      </w:r>
      <w:r>
        <w:rPr/>
        <w:t>䍞撬痂淂娬쉏䑩쉤申칔뭊⚏⨪㠻╖挫䑍卯偞乩琨뼸嫂桢⫎</w:t>
      </w:r>
      <w:r>
        <w:rPr/>
        <w:t>⡏</w:t>
      </w:r>
      <w:r>
        <w:rPr/>
        <w:t>畑恣䵉䉅永㑩佣濂忂쉍敊癉쉀琦庮숫뭁㉂䅹彘䘭쉓㥣浄싎䑀娺싍䮥敀堮咿걑㈳漸ꅀ쉲潱⩎뭑䁊⩂輨の栨儣参䉈捅卅癯神숪뮣灗녆묱뗂⩐⑀䀯꥾</w:t>
      </w:r>
      <w:r>
        <w:rPr/>
        <w:t>ꤪ⸬</w:t>
      </w:r>
      <w:r>
        <w:rPr/>
        <w:t>碻娴佈쉑䬥쉃䕍剕轭橉䎩啮믂䝫冱潎硹睋䢻䩓坩歘㬱瘪䱳縱⸶畉畂䴊⫃⯂䡹㑹묨뭖䁟纩쉗怰捴걏䕚疏檿뭐䙀䇎싂榱䋂嫂</w:t>
      </w:r>
      <w:r>
        <w:rPr/>
        <w:t>ꦘ</w:t>
      </w:r>
      <w:r>
        <w:rPr/>
        <w:t>捈焰걡㈽꺬꥞轙佌堷縮栲攩䌶犣祚牴㥍쉀</w:t>
      </w:r>
      <w:r>
        <w:rPr/>
        <w:t>ꦥ꧂</w:t>
      </w:r>
      <w:r>
        <w:rPr/>
        <w:t>洦뭘숵䍸숪땲䅟⪩慀</w:t>
      </w:r>
      <w:r>
        <w:rPr/>
        <w:t>ꕢ⬻</w:t>
      </w:r>
      <w:r>
        <w:rPr/>
        <w:t>ꥨ獀珃狂形摬뾵煣깈ㅇ䤯녪쉱忎⹘䉍䵱</w:t>
      </w:r>
      <w:r>
        <w:rPr/>
        <w:t>꧃</w:t>
      </w:r>
      <w:r>
        <w:rPr/>
        <w:t>ㅑ⨶㏂㩱䷂唺㏂幚夽な歹㉯쉅祇⑵╦㶘璱⩹塅쉇渨獄䆬뼳쌫䠻甽嫂㌳祚뭤</w:t>
      </w:r>
      <w:r>
        <w:rPr/>
        <w:t>Ⱨ</w:t>
      </w:r>
      <w:r>
        <w:rPr/>
        <w:t>绂䅲硧時⭀뗂檩䉈䅐</w:t>
      </w:r>
      <w:r>
        <w:rPr/>
        <w:t>꧃</w:t>
      </w:r>
      <w:r>
        <w:rPr/>
        <w:t>뇂禩싎喣㭧쉪睲넹痂㨷⚥䨣慫숷轆ぃ弭䓂墱䵌⑋슘䩗</w:t>
      </w:r>
      <w:r>
        <w:rPr/>
        <w:t>ꥑ</w:t>
      </w:r>
      <w:r>
        <w:rPr/>
        <w:t>싂㑯숮⩪⯂䰬⥪犵㔩ㄹ殬⹮뼣숮숲䟂䦿䝪충桌䀷㝆帶䪥䙣쉾캡⑮繱㇂ꄵ쉨匣숽伵婬쉦歔䉲⦣卤倬⥈咡㑣걦깋걉瀨㫂쵾据瘸掵㥒ꥣ갷慧</w:t>
      </w:r>
      <w:r>
        <w:rPr/>
        <w:t>ꤸ</w:t>
      </w:r>
      <w:r>
        <w:rPr/>
        <w:t>䉾㤸呅묪䩨䗂ꄷ渫睪㝒㩧晌礨⹧숬牵勂㓂쉊䣂㭞ꅨ쉹畨넣</w:t>
      </w:r>
      <w:r>
        <w:rPr/>
        <w:t>ꕴ</w:t>
      </w:r>
      <w:r>
        <w:rPr/>
        <w:t>楞䛂쉂슏敭畷晷攮ꥲ㝞䅒ヂ穲怱</w:t>
      </w:r>
      <w:r>
        <w:rPr/>
        <w:t>⣂</w:t>
      </w:r>
      <w:r>
        <w:rPr/>
        <w:t>쉠⭺倵숬恷挬䁮媣㉘轑䙧뽂吵ꏃざ弮づ㍫䉫狂檮㡥ꅁ〪牾偢습渥</w:t>
      </w:r>
      <w:r>
        <w:rPr/>
        <w:t>⡌</w:t>
      </w:r>
      <w:r>
        <w:rPr/>
        <w:t>쵋ꅕ烃硲쵗뼭뽠슿ㅺ癊湥䜦⵭椴ꍭ믎噴奦硢넪㘹桶쉵쉈쵎绂䁺㈬</w:t>
      </w:r>
      <w:r>
        <w:rPr/>
        <w:t>⠬</w:t>
      </w:r>
      <w:r>
        <w:rPr/>
        <w:t>睟뭾燍畑㜻䈪暮祘䅎숪뿎</w:t>
      </w:r>
      <w:r>
        <w:rPr/>
        <w:t>ꕪ</w:t>
      </w:r>
      <w:r>
        <w:rPr/>
        <w:t>㤽杙卦⑫唪刭捪兀까뽤쉐⌰</w:t>
      </w:r>
      <w:r>
        <w:rPr/>
        <w:t>ⷂ⨮</w:t>
      </w:r>
      <w:r>
        <w:rPr/>
        <w:t>狂땮싂敭渨땑伻杧燂焭物⩈쉳䴵쉲徬䁥쉨窡㝨䘷奢浑才ꅘ</w:t>
      </w:r>
      <w:r>
        <w:rPr/>
        <w:t>ⶏ</w:t>
      </w:r>
      <w:r>
        <w:rPr/>
        <w:t>栲䃂颩䅂⸮䡐卅</w:t>
      </w:r>
      <w:r>
        <w:rPr/>
        <w:t>ꥌ</w:t>
      </w:r>
      <w:r>
        <w:rPr/>
        <w:t>겏䡳㉆칒係</w:t>
      </w:r>
      <w:r>
        <w:rPr/>
        <w:t>Ⳃ</w:t>
      </w:r>
      <w:r>
        <w:rPr/>
        <w:t>〩禮⸤圥쉪䵗䝈딬㨰攱朣杰繳믂촦戻⺩뼮⸲瘯카캥⽰숫獥칰乏偶숲䝠惂轗갱畇撣桾疩㍇䡖뭧䩣숽千䭪</w:t>
      </w:r>
      <w:r>
        <w:rPr/>
        <w:t>⡭ⲻ</w:t>
      </w:r>
      <w:r>
        <w:rPr/>
        <w:t>싂⥺쌽帲硖灹睉塚柎䷂迂炡</w:t>
      </w:r>
      <w:r>
        <w:rPr/>
        <w:t>ꕍ</w:t>
      </w:r>
      <w:r>
        <w:rPr/>
        <w:t>汖⵩ꌥ䕎䝒㈭⹵幪堻浵</w:t>
      </w:r>
      <w:r>
        <w:rPr/>
        <w:t>ꗂ⏂</w:t>
      </w:r>
      <w:r>
        <w:rPr/>
        <w:t>䇎쉅☭䟎庮</w:t>
      </w:r>
      <w:r>
        <w:rPr/>
        <w:t>ꔷ</w:t>
      </w:r>
      <w:r>
        <w:rPr/>
        <w:t>㝹䕈땦쉎⭙瑀ꥳ奫摾㈯㋂弩瀥⍴濂娦ㅥ츻剭</w:t>
      </w:r>
      <w:r>
        <w:rPr/>
        <w:t>⣃♎</w:t>
      </w:r>
      <w:r>
        <w:rPr/>
        <w:t>㬮㥨稦뾩摓兂䗂午⍟㝌숴敊츦ㄭ兡썢潣彌ꥨ晱뿍䔲瑴墬㗂塟傱㣂㝐漫촥뼮㧂♧縶䀮⥃泂⽀㴲⩫♰䁏䢏潰䡎癃穵渭顶긊</w:t>
      </w:r>
      <w:r>
        <w:rPr/>
        <w:t>ꥆ</w:t>
      </w:r>
      <w:r>
        <w:rPr/>
        <w:t>슬揎扆こ秂秂亿䈮礤㶬䙒</w:t>
      </w:r>
      <w:r>
        <w:rPr/>
        <w:t>⡚</w:t>
      </w:r>
      <w:r>
        <w:rPr/>
        <w:t>䩶摟䬬녣塺頴ꅐ</w:t>
      </w:r>
      <w:r>
        <w:rPr/>
        <w:t>ꖱ</w:t>
      </w:r>
      <w:r>
        <w:rPr/>
        <w:t>䃂勂싂绂깢ꅤ䱨숽瑏桒顃㞩싂瞿彦쉤</w:t>
      </w:r>
      <w:r>
        <w:rPr/>
        <w:t>ꕁ</w:t>
      </w:r>
      <w:r>
        <w:rPr/>
        <w:t>憮剄男䗂疩⼨</w:t>
      </w:r>
      <w:r>
        <w:rPr/>
        <w:t>꧂</w:t>
      </w:r>
      <w:r>
        <w:rPr/>
        <w:t>싂ネ戩橔䈫숬滃㜯⹫磍扶</w:t>
      </w:r>
      <w:r>
        <w:rPr/>
        <w:t>Ⳃ</w:t>
      </w:r>
      <w:r>
        <w:rPr/>
        <w:t>쉌숺껂䎻䡶㖥参轖쉭穤听㕵㢩췂뭙㶬싂䭚㪣⭁䑢⩥싂縣䌽䵾䗂丩普䵺曂䩟珂䄥歏松晁濂칂轌輥쉚㍋洴쉥乾</w:t>
      </w:r>
      <w:r>
        <w:rPr/>
        <w:t>ⲩ</w:t>
      </w:r>
      <w:r>
        <w:rPr/>
        <w:t>䜺㫂쉉杞片</w:t>
      </w:r>
      <w:r>
        <w:rPr/>
        <w:t>ⱗ</w:t>
      </w:r>
      <w:r>
        <w:rPr/>
        <w:t>䉙⍮쉹嫂싂㙗滍숰歡쉗䷂䀸믃쉐噋淂</w:t>
      </w:r>
      <w:r>
        <w:rPr/>
        <w:t>⣎</w:t>
      </w:r>
      <w:r>
        <w:rPr/>
        <w:t>㑉쉑䴫촫渤冮곂䭂轠㷃</w:t>
      </w:r>
      <w:r>
        <w:rPr/>
        <w:t>ⱋ</w:t>
      </w:r>
      <w:r>
        <w:rPr/>
        <w:t>吽㭳瑡뭎漭숳祘캩㩸婆⽺슿硪卖</w:t>
      </w:r>
      <w:r>
        <w:rPr/>
        <w:t>ꔺ</w:t>
      </w:r>
      <w:r>
        <w:rPr/>
        <w:t>䱅稹堸塃捄㵶眶쉔╆㝦摴䅧捡歔싃涩䶩䀲䬭砣砻㩟걕朵땸佦䂩慈☺掻ꎘ䉺欣㘳⩸⑧⿂烂乏橌佴䨻戦捤⩴䤭⻎뭸䢬滂找ꍅ慠䖱杂걓瓎㩴䯂⩈矂⼰柂㩳併僂</w:t>
      </w:r>
      <w:r>
        <w:rPr/>
        <w:t>ⷂ⭁꤫</w:t>
      </w:r>
      <w:r>
        <w:rPr/>
        <w:t>辱䍣燂㕯仂䄣倵⨴柃烂걆奔뮻⹱偨敍癹刪䕧╊瑓橋䉳扰⽅⥔䄣瑈折숥䀪</w:t>
      </w:r>
      <w:r>
        <w:rPr/>
        <w:t>ꔷ</w:t>
      </w:r>
      <w:r>
        <w:rPr/>
        <w:t>䧂擂睳䎏嚩桺쌣ꏍ敩䉉</w:t>
      </w:r>
      <w:r>
        <w:rPr/>
        <w:t>ⴺ⥏⍔</w:t>
      </w:r>
      <w:r>
        <w:rPr/>
        <w:t>凍䕹슮㉨甯橐栯樹犣</w:t>
      </w:r>
      <w:r>
        <w:rPr/>
        <w:t>Ȿ</w:t>
      </w:r>
      <w:r>
        <w:rPr/>
        <w:t>䰹</w:t>
      </w:r>
      <w:r>
        <w:rPr/>
        <w:t>꧂</w:t>
      </w:r>
      <w:r>
        <w:rPr/>
        <w:t>ꅷ䠭印奤숭杓制䖻縯忂䲬⩔怶칩猴乐</w:t>
      </w:r>
      <w:r>
        <w:rPr/>
        <w:t>ⶩ┵</w:t>
      </w:r>
      <w:r>
        <w:rPr/>
        <w:t>딳廎港礷</w:t>
      </w:r>
      <w:r>
        <w:rPr/>
        <w:t>⡕</w:t>
      </w:r>
      <w:r>
        <w:rPr/>
        <w:t>ꖣ</w:t>
      </w:r>
      <w:r>
        <w:rPr/>
        <w:t>뽓坪</w:t>
      </w:r>
      <w:r>
        <w:rPr/>
        <w:t>ⵘ</w:t>
      </w:r>
      <w:r>
        <w:rPr/>
        <w:t>掘㓂⩓泂硧숲쉋녉嘦晶䶡쉄係⯂긯冥䙥焲ぞ⽲㊣䧂떬㍥</w:t>
      </w:r>
      <w:r>
        <w:rPr/>
        <w:t>ⷂ</w:t>
      </w:r>
      <w:r>
        <w:rPr/>
        <w:t>杗⩖쉷梘⭑摢䋃㭑☲田湕樽扳칳㕔斏牨澏啖䪩敧䩚埂顗硟桰轤䓂㣂㍇ㆮ㈷䊣䙞슣䑩䘦⭀</w:t>
      </w:r>
      <w:r>
        <w:rPr/>
        <w:t>ⰽ</w:t>
      </w:r>
      <w:r>
        <w:rPr/>
        <w:t>带繍慅䥐伯噚⭟奕㌳亏睴ꅲ䟃挮⩕爻⨽塐楮濂☶扇习偱瑄扇乂㙔㭗쉰㔺䙰</w:t>
      </w:r>
      <w:r>
        <w:rPr/>
        <w:t>ⶮ</w:t>
      </w:r>
      <w:r>
        <w:rPr/>
        <w:t>嫃걃쉈㝦勎瞘䕍쉓</w:t>
      </w:r>
      <w:r>
        <w:rPr/>
        <w:t>꧂</w:t>
      </w:r>
      <w:r>
        <w:rPr/>
        <w:t>䕵⩄ꅾ⑱㜤督歈䇂숨婚땕㝣⺏庵䙲</w:t>
      </w:r>
      <w:r>
        <w:rPr/>
        <w:t>⠸</w:t>
      </w:r>
      <w:r>
        <w:rPr/>
        <w:t>슱䵏䣂묨⹢䙠㕡剑䙚숷䁭䇂견秂</w:t>
      </w:r>
      <w:r>
        <w:rPr/>
        <w:t>꤬</w:t>
      </w:r>
      <w:r>
        <w:rPr/>
        <w:t>뭥쉵㕁</w:t>
      </w:r>
      <w:r>
        <w:rPr/>
        <w:t>ⴤ</w:t>
      </w:r>
      <w:r>
        <w:rPr/>
        <w:t>奖⩑㡒뾱瀣楉䉡</w:t>
      </w:r>
      <w:r>
        <w:rPr/>
        <w:t>ⱈ</w:t>
      </w:r>
      <w:r>
        <w:rPr/>
        <w:t>䵶Ⓜ搮兹</w:t>
      </w:r>
      <w:r>
        <w:rPr/>
        <w:t>ꖡ</w:t>
      </w:r>
      <w:r>
        <w:rPr/>
        <w:t>䛂숣䩨촶懂☽干畏</w:t>
      </w:r>
      <w:r>
        <w:rPr/>
        <w:t>ꦘ</w:t>
      </w:r>
      <w:r>
        <w:rPr/>
        <w:t>㢿噊쉪쉋</w:t>
      </w:r>
      <w:r>
        <w:rPr/>
        <w:t>ⲡ</w:t>
      </w:r>
      <w:r>
        <w:rPr/>
        <w:t>㉏㝳係딫㐷䅌㐽쉐땳楅</w:t>
      </w:r>
      <w:r>
        <w:rPr/>
        <w:t>ꗍ</w:t>
      </w:r>
      <w:r>
        <w:rPr/>
        <w:t>㗂框䆩</w:t>
      </w:r>
      <w:r>
        <w:rPr/>
        <w:t>ⱨ</w:t>
      </w:r>
      <w:r>
        <w:rPr/>
        <w:t>촶슡䜨帨歰⏂帴䅧㠷⨨㕅ꏂꍘ瘺䠤婬セ땂歮浴☱</w:t>
      </w:r>
      <w:r>
        <w:rPr/>
        <w:t>ⴺ⨊</w:t>
      </w:r>
      <w:r>
        <w:rPr/>
        <w:t>㙞桄ꄷ憱㵇⩘</w:t>
      </w:r>
      <w:r>
        <w:rPr/>
        <w:t>ⴤ</w:t>
      </w:r>
      <w:r>
        <w:rPr/>
        <w:t>쉹漷攸</w:t>
      </w:r>
      <w:r>
        <w:rPr/>
        <w:t>ⵯ</w:t>
      </w:r>
      <w:r>
        <w:rPr/>
        <w:t>㡴䉭쉖</w:t>
      </w:r>
      <w:r>
        <w:rPr/>
        <w:t>⡧</w:t>
      </w:r>
      <w:r>
        <w:rPr/>
        <w:t>憵㙔穴滂</w:t>
      </w:r>
      <w:r>
        <w:rPr/>
        <w:t>ⴤ</w:t>
      </w:r>
      <w:r>
        <w:rPr/>
        <w:t>檩䁊礫꥕顳䲘㐪㢏䄸啠塴䂘ꥲ</w:t>
      </w:r>
      <w:r>
        <w:rPr/>
        <w:t>꧂</w:t>
      </w:r>
      <w:r>
        <w:rPr/>
        <w:t>勂根佀</w:t>
      </w:r>
      <w:r>
        <w:rPr/>
        <w:t>ꤰ</w:t>
      </w:r>
      <w:r>
        <w:rPr/>
        <w:t>딥䟂♵佇쉬杮숽습掬潠垡䵫㉵쉙恷擂曂䳂⿂杏禿䒻녑獞十⧂䙮숲뾏쉦쵳⩊䑺抏</w:t>
      </w:r>
      <w:r>
        <w:rPr/>
        <w:t>꧂␸⑮</w:t>
      </w:r>
      <w:r>
        <w:rPr/>
        <w:t>纡</w:t>
      </w:r>
      <w:r>
        <w:rPr/>
        <w:t>ꔸ</w:t>
      </w:r>
      <w:r>
        <w:rPr/>
        <w:t>㐵形깞⽁⩨ꄰ欳ㅦ祖</w:t>
      </w:r>
      <w:r>
        <w:rPr/>
        <w:t>ⰰ</w:t>
      </w:r>
      <w:r>
        <w:rPr/>
        <w:t>椪숷䩴㥰忂⌮㉮琶쉘仂亣㐰晰䍸␹뼻⑵㒬厏癹廂</w:t>
      </w:r>
      <w:r>
        <w:rPr/>
        <w:t>⡍</w:t>
      </w:r>
      <w:r>
        <w:rPr/>
        <w:t>㈵깒㥠熩숻噁京⽂㚬恞佶刷⹁癷琤쉅⥬</w:t>
      </w:r>
      <w:r>
        <w:rPr/>
        <w:t>Ɐ</w:t>
      </w:r>
      <w:r>
        <w:rPr/>
        <w:t>⼪쉫漥嘲欬畮報ㅏ〶㓂ꆏ</w:t>
      </w:r>
      <w:r>
        <w:rPr/>
        <w:t>ⱏ</w:t>
      </w:r>
      <w:r>
        <w:rPr/>
        <w:t>⻂䅯䱬璩頲슻縱슡桐䘯⎬梱</w:t>
      </w:r>
      <w:r>
        <w:rPr/>
        <w:t>ⱎ</w:t>
      </w:r>
      <w:r>
        <w:rPr/>
        <w:t>椳</w:t>
      </w:r>
      <w:r>
        <w:rPr/>
        <w:t>ⴻ⨹ꔪ</w:t>
      </w:r>
      <w:r>
        <w:rPr/>
        <w:t>楰쵱㥫杫搨⾘佐埂긦츪⵭ꅫ潭䥤ꌰ穢砺乔ꌬ滂⒥䰵彩睯繵ꅌ抩㙚䠲䊩갫땊どꥵ䲻偘䥊咿䀨埂圣穋뭲偌쉠勂偬㡋䳂</w:t>
      </w:r>
      <w:r>
        <w:rPr/>
        <w:t>ⰺ</w:t>
      </w:r>
      <w:r>
        <w:rPr/>
        <w:t>땱걢㕌䖬䊬䔱楳⸵䱯撡녇哃䓂娳쉐</w:t>
      </w:r>
      <w:r>
        <w:rPr/>
        <w:t>ꥑ</w:t>
      </w:r>
      <w:r>
        <w:rPr/>
        <w:t>䍚橆㉸㐬뽣榩位㭓獺杗穗梩䕲礮㚘に湍晸㡄啪汚氰烂〩⩌反숦睃捂呁싍쉦噩뽓츽뾻兑捎婏깧佸숰㝐圮ꄩ竂䌨砹轳⽳刹牳捊걟긥嘷潳쉡⫂汐汩嫂ㅤ弯䈯卣煉㵵곂䑉</w:t>
      </w:r>
      <w:r>
        <w:rPr/>
        <w:t>⡘</w:t>
      </w:r>
      <w:r>
        <w:rPr/>
        <w:t>숺㔨煡숤样礤녑縯敍⑄긵兰灔幾噔楡쉖㵄㙈幆쉮</w:t>
      </w:r>
      <w:r>
        <w:rPr/>
        <w:t>ꤳꕘ</w:t>
      </w:r>
      <w:r>
        <w:rPr/>
        <w:t>⢘</w:t>
      </w:r>
      <w:r>
        <w:rPr/>
        <w:t>爨䱬徬殏步汲纮䕇䐲⨱숪넩幊樫剺䑺ꄤ뇂걸</w:t>
      </w:r>
      <w:r>
        <w:rPr/>
        <w:t>ꥋ</w:t>
      </w:r>
      <w:r>
        <w:rPr/>
        <w:t>烃竂䴷辻</w:t>
      </w:r>
      <w:r>
        <w:rPr/>
        <w:t>ꔶ</w:t>
      </w:r>
      <w:r>
        <w:rPr/>
        <w:t>⡷</w:t>
      </w:r>
      <w:r>
        <w:rPr/>
        <w:t>䡨䟂呈⭂䯂㡦⯂木싂</w:t>
      </w:r>
      <w:r>
        <w:rPr/>
        <w:t>Ⳏ</w:t>
      </w:r>
      <w:r>
        <w:rPr/>
        <w:t>夨匫澡硰䨺숲䇂䭳头쉎䮘啭頣녲䲘潑丷睈侏垣⩤컂塘㩘䡺穡幖㡍숣扇橚</w:t>
      </w:r>
      <w:r>
        <w:rPr/>
        <w:t>⡩</w:t>
      </w:r>
      <w:r>
        <w:rPr/>
        <w:t>睥橦弰兩뭟칋南歄塧숪洪㜭ㅇ츭幕㭞嚮䄣☴攺칕땭剧壍忂⨳㨵䚥㷂</w:t>
      </w:r>
      <w:r>
        <w:rPr/>
        <w:t>⡉</w:t>
      </w:r>
      <w:r>
        <w:rPr/>
        <w:t>슬䉕㑪田惍顱숳슩䙖⤪ꍗ竂쉨杊桬</w:t>
      </w:r>
      <w:r>
        <w:rPr/>
        <w:t>ꔶ</w:t>
      </w:r>
      <w:r>
        <w:rPr/>
        <w:t>Ⳏ</w:t>
      </w:r>
      <w:r>
        <w:rPr/>
        <w:t>獬兙⪻㩪輦樷䵂䚵總⩒䐲拎㔵彞㖵恵뇂婇䍐匯瘤⺣뼬䕹ꍖ䅔悡稽싃ꥳ獲埃塰ꍰ㝓サ䵟丵唰楐䱦㶩乺꺣⍹</w:t>
      </w:r>
      <w:r>
        <w:rPr/>
        <w:t>ꖩ</w:t>
      </w:r>
      <w:r>
        <w:rPr/>
        <w:t>敃䳂㭃㣎㚬⯎</w:t>
      </w:r>
      <w:r>
        <w:rPr/>
        <w:t>ꕯ</w:t>
      </w:r>
      <w:r>
        <w:rPr/>
        <w:t>쉓䐲䔽呓</w:t>
      </w:r>
      <w:r>
        <w:rPr/>
        <w:t>ꥇⶻ</w:t>
      </w:r>
      <w:r>
        <w:rPr/>
        <w:t>숴獷湤쉀涬兗汄杊顲塇䝦䅥㣂⽠稳䱱異瑥┭忎怊갳烍䴣牡⩬轋机묩䵤䉞卑싃䊵瑠乥</w:t>
      </w:r>
      <w:r>
        <w:rPr/>
        <w:t>ꥏ</w:t>
      </w:r>
      <w:r>
        <w:rPr/>
        <w:t>뿂㥄浺牙싂㕤쉁㒥⵾枻싃㙊ㄺ倻敯㵲微䅇숴뼭关媘䕩ꌸ䊿睮⽺汔扒坁擎啚䡺剈吻숳⴩숷츭䡍㡋㍗墘ꍯ兩䔵㊿ꎻ怬쉬㡒⼪㍈㠷⸴㵏穤ꎱ</w:t>
      </w:r>
      <w:r>
        <w:rPr/>
        <w:t>ꕬ</w:t>
      </w:r>
      <w:r>
        <w:rPr/>
        <w:t>盂⩥㥰㵷숨呒浾獈㡩쉀䌲橚⾵婋欵灘㝅칂긥轏</w:t>
      </w:r>
      <w:r>
        <w:rPr/>
        <w:t>ꤶ</w:t>
      </w:r>
      <w:r>
        <w:rPr/>
        <w:t>⾬撮쉫숴淂歍员䁵严㉡⨦뽾</w:t>
      </w:r>
      <w:r>
        <w:rPr/>
        <w:t>ꤽ</w:t>
      </w:r>
      <w:r>
        <w:rPr/>
        <w:t>䑧㑡呴⥰湫㝁嘽歁䡹䌹係批侮䵢</w:t>
      </w:r>
      <w:r>
        <w:rPr/>
        <w:t>꧂⍕</w:t>
      </w:r>
      <w:r>
        <w:rPr/>
        <w:t>䋂ギ㥸쉆숬婚싎塵剓玿春칸⍃슮ꥢ捑쉷㗂戬眰</w:t>
      </w:r>
      <w:r>
        <w:rPr/>
        <w:t>ⵠ</w:t>
      </w:r>
      <w:r>
        <w:rPr/>
        <w:t>焯济⹪쉵뮻뾩䠣</w:t>
      </w:r>
      <w:r>
        <w:rPr/>
        <w:t>⡡</w:t>
      </w:r>
      <w:r>
        <w:rPr/>
        <w:t>㝺걍檱㌪憏묳♭滂⦿╆㨦싂潬츭媘䁂獆</w:t>
      </w:r>
      <w:r>
        <w:rPr/>
        <w:t>⡧</w:t>
      </w:r>
      <w:r>
        <w:rPr/>
        <w:t>뾩朶歃稱숪쉆㶘䕥ㅦ慂슮瓂徘ꌣ㪮捥</w:t>
      </w:r>
      <w:r>
        <w:rPr/>
        <w:t>ꥐ</w:t>
      </w:r>
      <w:r>
        <w:rPr/>
        <w:t>딭ㅬ䳂㴣⸪枡㉇</w:t>
      </w:r>
      <w:r>
        <w:rPr/>
        <w:t>ⶏ</w:t>
      </w:r>
      <w:r>
        <w:rPr/>
        <w:t>珂땭䊡迂妻쉂檣㘴甹⍟䕾㡌㨻슘㤪楶㩘뼱轞㫍㙏놿つ곂䰹嫂櫂媣숻슿</w:t>
      </w:r>
      <w:r>
        <w:rPr/>
        <w:t>ꕯꦿ⨴</w:t>
      </w:r>
      <w:r>
        <w:rPr/>
        <w:t>漸彔</w:t>
      </w:r>
      <w:r>
        <w:rPr/>
        <w:t>⡤</w:t>
      </w:r>
      <w:r>
        <w:rPr/>
        <w:t>ꕆⓃ</w:t>
      </w:r>
      <w:r>
        <w:rPr/>
        <w:t>㒱쉘깱⩪愳⼽擎朦쉀䙷⬲숮춮㭮⸳믂䈪恂唨痂䋂䪘ꌲ䜲䎵쉸⍬䡺⥖⑟瀹⨬♯僂넹㖩♋嗍才纡檮</w:t>
      </w:r>
      <w:r>
        <w:rPr/>
        <w:t>ⵠ</w:t>
      </w:r>
      <w:r>
        <w:rPr/>
        <w:t>䩡焦牤琺獤瘪擂쌤⩵⎬燂䵨♉걈䟂㈺싂帷乹㤤뮵㥓⑰╬슮숽䑐쉍쉍뗂圱ꇂ뭗䟂슣㐤䑗剈긹䗂쉠⻍</w:t>
      </w:r>
      <w:r>
        <w:rPr/>
        <w:t>ꦵ</w:t>
      </w:r>
      <w:r>
        <w:rPr/>
        <w:t>䅀⒥㈶呸뽌㴤奘ꅥ쵥悏珂幖㭁燂繬匭㙁싂八轳汏牪摢楦硳㓎꺩秂㙟쉴縴⪣넱䖱䔴漤洯顥슡㩈枮輯䑶䄩わ㝲㭹䉗楘噔⻂숸묳⽑䀨㉄⪩ꆵ杄坈偶쉅兴娯乢捱輮伴懍婭㌮輪琮畄墮㵦睆䷂</w:t>
      </w:r>
      <w:r>
        <w:rPr/>
        <w:t>⡵</w:t>
      </w:r>
      <w:r>
        <w:rPr/>
        <w:t>䂩烃</w:t>
      </w:r>
      <w:r>
        <w:rPr/>
        <w:t>ꕞ</w:t>
      </w:r>
      <w:r>
        <w:rPr/>
        <w:t>愴瑙㕤㬺杍⍔</w:t>
      </w:r>
      <w:r>
        <w:rPr/>
        <w:t>ꤸ</w:t>
      </w:r>
      <w:r>
        <w:rPr/>
        <w:t>杞䤪컍䈫潅摲</w:t>
      </w:r>
      <w:r>
        <w:rPr/>
        <w:t>ꔯ</w:t>
      </w:r>
      <w:r>
        <w:rPr/>
        <w:t>숵漻숺书⧂轗쉏䖬婭䄰劏爪⑫怣갵壂䡔捶擂녷㥌㈲쉳㬵机칧⿂栴丱摶䐰㣂⨴츩싂䦩頰䝲䄤㍑싂焻⹔</w:t>
      </w:r>
      <w:r>
        <w:rPr/>
        <w:t>⡵</w:t>
      </w:r>
      <w:r>
        <w:rPr/>
        <w:t>塄䞏き剋⍋採颬따橑䅲唽㤤슘⨯딥⼫棂晓</w:t>
      </w:r>
      <w:r>
        <w:rPr/>
        <w:t>ⵌ</w:t>
      </w:r>
      <w:r>
        <w:rPr/>
        <w:t>뽇啸硄촨兂畓硅췂䙁剰掵摁剱㙉슿䩌쉹䐷䫂睥ꅂ숨</w:t>
      </w:r>
      <w:r>
        <w:rPr/>
        <w:t>ꕩ</w:t>
      </w:r>
      <w:r>
        <w:rPr/>
        <w:t>啈弲噀⧂</w:t>
      </w:r>
      <w:r>
        <w:rPr/>
        <w:t>⡋</w:t>
      </w:r>
      <w:r>
        <w:rPr/>
        <w:t>乹戥炮㵥吊뭎슱䗎䂬歱猭</w:t>
      </w:r>
      <w:r>
        <w:rPr/>
        <w:t>꧂</w:t>
      </w:r>
      <w:r>
        <w:rPr/>
        <w:t>圪격䔨斱䚥䰣㑎㥟숸轂匶㡩捵瑢颿⸦쉺䝓媮坔稫湡乴㌩㨰䍏⼴湴弳煐摀偪慲礦⭡吶戱䁎縶⩮칌毂</w:t>
      </w:r>
      <w:r>
        <w:rPr/>
        <w:t>ⵕ</w:t>
      </w:r>
      <w:r>
        <w:rPr/>
        <w:t>渤숩惎쉴䉺轎</w:t>
      </w:r>
      <w:r>
        <w:rPr/>
        <w:t>ⷂ</w:t>
      </w:r>
      <w:r>
        <w:rPr/>
        <w:t>橀獔┱쉄</w:t>
      </w:r>
      <w:r>
        <w:rPr/>
        <w:t>ꦻ</w:t>
      </w:r>
      <w:r>
        <w:rPr/>
        <w:t>歺숳奶橹</w:t>
      </w:r>
      <w:r>
        <w:rPr/>
        <w:t>ⰽ</w:t>
      </w:r>
      <w:r>
        <w:rPr/>
        <w:t>坉檏棂⑊橏뇎뮩땥⽏媩숳넥偣䡪卤撏묯颱湨䑪椬婲塯塉쏂쉠儮琺䉉掱䙸浹쉐奃杗</w:t>
      </w:r>
      <w:r>
        <w:rPr/>
        <w:t>ⷂ</w:t>
      </w:r>
      <w:r>
        <w:rPr/>
        <w:t>ぁ汀䭳䭯⵸恪挭췎稫㪿썪㋂</w:t>
      </w:r>
      <w:r>
        <w:rPr/>
        <w:t>ⶬ</w:t>
      </w:r>
      <w:r>
        <w:rPr/>
        <w:t>䩕싂</w:t>
      </w:r>
      <w:r>
        <w:rPr/>
        <w:t>⠩</w:t>
      </w:r>
      <w:r>
        <w:rPr/>
        <w:t>ꤰ</w:t>
      </w:r>
      <w:r>
        <w:rPr/>
        <w:t>繁斮煪⩧噥딳歺灅⼷⨻楲⩊쉯컂⑄䭙㵔桐쉅杵穷唪⹱氰⭱渨术념ꅪ橴⤻浯顰渲坦剎싃坎轊⩰䄲㯎ꅷ</w:t>
      </w:r>
      <w:r>
        <w:rPr/>
        <w:t>ⵠ</w:t>
      </w:r>
      <w:r>
        <w:rPr/>
        <w:t>䧂⭗卶改숷昰䆱䇂煤杬恦泂甪兘숨</w:t>
      </w:r>
      <w:r>
        <w:rPr/>
        <w:t>ꔲ⍫</w:t>
      </w:r>
      <w:r>
        <w:rPr/>
        <w:t>ꍺ瓂兙⩗䩏噬숪㴤뭒吲쉎</w:t>
      </w:r>
      <w:r>
        <w:rPr/>
        <w:t>Ⱨ</w:t>
      </w:r>
      <w:r>
        <w:rPr/>
        <w:t>꤯</w:t>
      </w:r>
      <w:r>
        <w:rPr/>
        <w:t>浆㉅싂璥쉈䩯娯땥欷䢏䁄啕묦竂</w:t>
      </w:r>
      <w:r>
        <w:rPr/>
        <w:t>ⵒ</w:t>
      </w:r>
      <w:r>
        <w:rPr/>
        <w:t>㶮</w:t>
      </w:r>
      <w:r>
        <w:rPr/>
        <w:t>ꕟ</w:t>
      </w:r>
      <w:r>
        <w:rPr/>
        <w:t>爤玣⏂䅳䵌㬽㧂㵯㩱兗숷ぃ쉡ㄴ</w:t>
      </w:r>
      <w:r>
        <w:rPr/>
        <w:t>ꤦ</w:t>
      </w:r>
      <w:r>
        <w:rPr/>
        <w:t>淂춿兄䑁〉燂獯䕍㌬䝧湈㈫〻圳쉬䙶栲⬭癊쉃㡏</w:t>
      </w:r>
      <w:r>
        <w:rPr/>
        <w:t>ꗂ</w:t>
      </w:r>
      <w:r>
        <w:rPr/>
        <w:t>樴䴫慈剆縤⑇亩车爫輩剥춥氨桅ꍏ䥕㭺㠬㤨ꏂ昽녎숺剠獶뽟䚏顢奖兪䥹参슿긺䒏䥮ꥢ</w:t>
      </w:r>
      <w:r>
        <w:rPr/>
        <w:t>ꦿ</w:t>
      </w:r>
      <w:r>
        <w:rPr/>
        <w:t>ㆩꌻ偌뽢⌭と쉑⑙ꎏ勎噘㕢䋂猤牬楎塮稽숬偅</w:t>
      </w:r>
      <w:r>
        <w:rPr/>
        <w:t>Ⱓ</w:t>
      </w:r>
      <w:r>
        <w:rPr/>
        <w:t>캡ど䤦柂䥃捹啎偩滂쉧Ⓜ株</w:t>
      </w:r>
      <w:r>
        <w:rPr/>
        <w:t>ꕨ</w:t>
      </w:r>
      <w:r>
        <w:rPr/>
        <w:t>潣</w:t>
      </w:r>
      <w:r>
        <w:rPr/>
        <w:t>ꖩ</w:t>
      </w:r>
      <w:r>
        <w:rPr/>
        <w:t>㑀⩫숵䅨㡁曃焺▥凂欵樣䙦슣䁵敓瀻偬潩숤䏂体☸桷⼶飍뭧숺㡕癫뽃䱚煰儻쉧塾䌨걀癲卩쉸係礤䩀顤睅弤╄⼪슘汩㊿兊뭚㊻侥塋⩷憩剳싃㡈兞䁠</w:t>
      </w:r>
      <w:r>
        <w:rPr/>
        <w:t>ꗎ</w:t>
      </w:r>
      <w:r>
        <w:rPr/>
        <w:t>䒮漨湎祴⒩츪</w:t>
      </w:r>
      <w:r>
        <w:rPr/>
        <w:t>⠪</w:t>
      </w:r>
      <w:r>
        <w:rPr/>
        <w:t>촱㊮疩숯楲婓吮硱熣婞㙬咩塱捸乒슘渰깳⴨</w:t>
      </w:r>
      <w:r>
        <w:rPr/>
        <w:t>ꤦ</w:t>
      </w:r>
      <w:r>
        <w:rPr/>
        <w:t>浟䐯䮣穄帷允爦奇㑷穤囂슩䖮䭬喣奤⽙䭖䅫挪涡牬</w:t>
      </w:r>
      <w:r>
        <w:rPr/>
        <w:t>Ⳃ</w:t>
      </w:r>
      <w:r>
        <w:rPr/>
        <w:t>쎩灆稫</w:t>
      </w:r>
      <w:r>
        <w:rPr/>
        <w:t>ꔶ</w:t>
      </w:r>
      <w:r>
        <w:rPr/>
        <w:t>깹稸갤县㭫幈⒬並⭤쉰其睄⵪뭶䭟딽噮绂刳䬷ꌭ㷂擂긽末╎徵顀㤪榩</w:t>
      </w:r>
      <w:r>
        <w:rPr/>
        <w:t>⡒</w:t>
      </w:r>
      <w:r>
        <w:rPr/>
        <w:t>涏쉚ꎵ奀砫乃䧂㟎䙦㑺焷슡䩹䑡칤杇䙔洷䶡쵅攷䢣㴰䐲穊㐲땯木䱖楘毂넸쉏呧㫂潤숶煓頨㔷攊</w:t>
      </w:r>
      <w:r>
        <w:rPr/>
        <w:t>ⵎ</w:t>
      </w:r>
      <w:r>
        <w:rPr/>
        <w:t>淂縰槂嘴畏劵䱁爵䐨扖㛂</w:t>
      </w:r>
      <w:r>
        <w:rPr/>
        <w:t>ꥅ⭄</w:t>
      </w:r>
      <w:r>
        <w:rPr/>
        <w:t>攪묫摲浣쎡⹊슬묤睊㕵딷쉠뿂숤瀨</w:t>
      </w:r>
    </w:p>
    <w:p>
      <w:pPr>
        <w:pStyle w:val="PreformattedText"/>
        <w:bidi w:val="0"/>
        <w:spacing w:before="0" w:after="0"/>
        <w:jc w:val="left"/>
        <w:rPr/>
      </w:pPr>
      <w:r>
        <w:rPr/>
        <w:t>ㅐ곂強促◂쉈Ⓜ⛂兏彲⪮⮱쉧쉸싂楘쉘欵╾捫帽쉰㡰⫂쉑츫悱挷떏㢣汐皮畣곂瑔卒⭵썴뿂</w:t>
      </w:r>
      <w:r>
        <w:rPr/>
        <w:t>ꥉ</w:t>
      </w:r>
      <w:r>
        <w:rPr/>
        <w:t>㎬娯㥐幤ꅔ㘻乴㵔輪止䝾⸴⩷癵曃㥮瀪⩌넣⩕뽖䵢걭</w:t>
      </w:r>
      <w:r>
        <w:rPr/>
        <w:t>Ⱓ</w:t>
      </w:r>
      <w:r>
        <w:rPr/>
        <w:t>懎梮捀柂떿</w:t>
      </w:r>
      <w:r>
        <w:rPr/>
        <w:t>ꕃ</w:t>
      </w:r>
      <w:r>
        <w:rPr/>
        <w:t>橖輲䥶牫庡ꌪ炱뽩決噃轟㌮慒</w:t>
      </w:r>
      <w:r>
        <w:rPr/>
        <w:t>ꕵ䷂</w:t>
      </w:r>
      <w:r>
        <w:rPr/>
        <w:t>奨堫깁㙈㠬彉곂</w:t>
      </w:r>
      <w:r>
        <w:rPr/>
        <w:t>ꤨ⨶</w:t>
      </w:r>
      <w:r>
        <w:rPr/>
        <w:t>싃땸撩기뗂싂䙰佂敶걓숥拂싂奤캱呴딱⽰礷牢商桍昺♫灊믂欣⛂쉅⩱㝭노쎏娵슩䭪顎㭨㘬㝟녏㡥页恀癏焥깋⻃싂焱㧂⑎╀슡杫迂摶쉬ㅔ䯂厘僂㋂녢瘸刯轐䲡儰浺临嘭晱䙹埂䭠涥⫂╌䘫轵쉗䑤쉴〮娬⿂輤슬儶圸愶焹挱䅀</w:t>
      </w:r>
      <w:r>
        <w:rPr/>
        <w:t>ⰴ</w:t>
      </w:r>
      <w:r>
        <w:rPr/>
        <w:t>頽漽㕂꥾㙳劥ㅤ獸汓狂珂獈䋂瑒坫⌫咩ㅪ</w:t>
      </w:r>
      <w:r>
        <w:rPr/>
        <w:t>ⵄ</w:t>
      </w:r>
      <w:r>
        <w:rPr/>
        <w:t>⣎</w:t>
      </w:r>
      <w:r>
        <w:rPr/>
        <w:t>眶呾♳喏껂㥺䁡个⌬㶩䉴桹䠪뽘㉌ぱ浗㑳拂䒏</w:t>
      </w:r>
      <w:r>
        <w:rPr/>
        <w:t>ⵥ</w:t>
      </w:r>
      <w:r>
        <w:rPr/>
        <w:t>칔䌩䔳㥧乬䡤稴䉳썂숱쉁村㕌丱ꎻ熮숪啮⽠䉯昲♅쉸为哂亵䑢捃迂㥨╌쌵䈣䇂츽㙰䔩䇃칤〮桋橣⽲</w:t>
      </w:r>
      <w:r>
        <w:rPr/>
        <w:t>ⵯ</w:t>
      </w:r>
      <w:r>
        <w:rPr/>
        <w:t>㍸汴쏂畀佨숷ꥣ咏橍灑ꍋ㙎㭲頫딨䓂䭟嘭獠</w:t>
      </w:r>
      <w:r>
        <w:rPr/>
        <w:t>ⶏ</w:t>
      </w:r>
      <w:r>
        <w:rPr/>
        <w:t>ⲡ</w:t>
      </w:r>
      <w:r>
        <w:rPr/>
        <w:t>坶ꍯ慖池䱇ㅠ儺噟ㅠ㙍☮쌻쉺撡怮歳䩴燍痂㡧橐戽뽲湙啊쉂潤㙕♤긲ㅉ穘깗ꅖ璏싂</w:t>
      </w:r>
      <w:r>
        <w:rPr/>
        <w:t>ⲩ</w:t>
      </w:r>
      <w:r>
        <w:rPr/>
        <w:t>쉁䰯</w:t>
      </w:r>
      <w:r>
        <w:rPr/>
        <w:t>⠴</w:t>
      </w:r>
      <w:r>
        <w:rPr/>
        <w:t>弪え츽啌䁤⛂扷숺깪瓂㥌縩佹䱰䝶慓☮</w:t>
      </w:r>
      <w:r>
        <w:rPr/>
        <w:t>⡴</w:t>
      </w:r>
      <w:r>
        <w:rPr/>
        <w:t>梡但敓氽촦刨轧澵穫슣쉯㬴⨣깰䆏⹡㡄┷㝡勂垏㵴彂䭫딽湑㑡⪘㮥畋쵮뭳並⹏獪橞㢡쉵녖⫂瑭槂㜴曂異嚏幉䑖㥔礽숵숺뼨꥗䂵穕䙩䤹瑹甩堫쉀슣囂䡫颩唲慪⭑⍓䀣䔪쉆쉱㟂쉯斱⼱Ⓜ埃呃捃璣싂䂘䶮㕦漳䘳⪏㥖</w:t>
      </w:r>
      <w:r>
        <w:rPr/>
        <w:t>Ⳃ</w:t>
      </w:r>
      <w:r>
        <w:rPr/>
        <w:t>䩶⼭䅆뭲슥轙嘩倵剑䜦个☴㙡㩆넭䄮噄㑴㙵桘报쏂뼯㝀桀싂憩쉱㵾濂癤熻捈⬲䖬䌤⼊</w:t>
      </w:r>
      <w:r>
        <w:rPr/>
        <w:t>ꕌ</w:t>
      </w:r>
      <w:r>
        <w:rPr/>
        <w:t>殿橤䈪껂⫂썖㒡슏煮姂稪嗂▮乬灯싂⽇⭎⩖昻昹ꇂ⯂㕸䵄쉔㑖㚵ち쉷枩偔</w:t>
      </w:r>
      <w:r>
        <w:rPr/>
        <w:t>ꤣ⧂</w:t>
      </w:r>
      <w:r>
        <w:rPr/>
        <w:t>瑉煎夥帴燂쵓ꅮ䏍㐮뼲</w:t>
      </w:r>
      <w:r>
        <w:rPr/>
        <w:t>ꗂ</w:t>
      </w:r>
      <w:r>
        <w:rPr/>
        <w:t>㖡楗</w:t>
      </w:r>
      <w:r>
        <w:rPr/>
        <w:t>ⱳ</w:t>
      </w:r>
      <w:r>
        <w:rPr/>
        <w:t>㩦땂わ䖣</w:t>
      </w:r>
      <w:r>
        <w:rPr/>
        <w:t>ⴲ</w:t>
      </w:r>
      <w:r>
        <w:rPr/>
        <w:t>爦橥㖬</w:t>
      </w:r>
      <w:r>
        <w:rPr/>
        <w:t>⡍</w:t>
      </w:r>
      <w:r>
        <w:rPr/>
        <w:t>䕀汩ꅨ书硩吣淂瑎⩦㮿㛍</w:t>
      </w:r>
      <w:r>
        <w:rPr/>
        <w:t>ꕱ</w:t>
      </w:r>
      <w:r>
        <w:rPr/>
        <w:t>䂩偭䅠</w:t>
      </w:r>
      <w:r>
        <w:rPr/>
        <w:t>ꕨ</w:t>
      </w:r>
      <w:r>
        <w:rPr/>
        <w:t>挹䶩奷䜲畇㑱䡫숪爯㉥䑂떬⥄璬</w:t>
      </w:r>
      <w:r>
        <w:rPr/>
        <w:t>ꤰⵕ</w:t>
      </w:r>
      <w:r>
        <w:rPr/>
        <w:t>㢻吪숩䍨唪</w:t>
      </w:r>
      <w:r>
        <w:rPr/>
        <w:t>ꗂ</w:t>
      </w:r>
      <w:r>
        <w:rPr/>
        <w:t>䘲⬩숩</w:t>
      </w:r>
      <w:r>
        <w:rPr/>
        <w:t>ꗂ</w:t>
      </w:r>
      <w:r>
        <w:rPr/>
        <w:t>䙭秎敏䵟䕃槂繂氬爥⭗썂㧂氺싂焻䙋轶䕳瓂쉋⨦㑫幱⭥㑳㑑敆싍乢䕔ꌪ顣ㄯ䝚⽗㡚떏쉒戨㓂㬶䑳쉤婺긱䙥穱</w:t>
      </w:r>
      <w:r>
        <w:rPr/>
        <w:t>ⷂ</w:t>
      </w:r>
      <w:r>
        <w:rPr/>
        <w:t>沱䃂썕晙쉍껂⤳乩쉡칱걢ぺ氵칱⭺竎穟Ⓧ㎿䱟杄</w:t>
      </w:r>
      <w:r>
        <w:rPr/>
        <w:t>꧃</w:t>
      </w:r>
      <w:r>
        <w:rPr/>
        <w:t>杬䝷傥歴▩䝇⤪圫徻⥵⶘奴숥礩匬숩婬┱쉞⿂儳쵁</w:t>
      </w:r>
      <w:r>
        <w:rPr/>
        <w:t>ꔨ</w:t>
      </w:r>
      <w:r>
        <w:rPr/>
        <w:t>橲䩰稲盂㎱摪⒩⽓䡆䁆쉷컍썁䳂唭炥쉙剠걢⤨䵙䭧攩攱⨭싂</w:t>
      </w:r>
      <w:r>
        <w:rPr/>
        <w:t>ⵇ</w:t>
      </w:r>
      <w:r>
        <w:rPr/>
        <w:t>㛎爺ꅍ슏⌤넪痍氥䨭侘䆩</w:t>
      </w:r>
      <w:r>
        <w:rPr/>
        <w:t>ꕄ</w:t>
      </w:r>
      <w:r>
        <w:rPr/>
        <w:t>㘫ꍷ睡癓爤⩁斘ꅕ䡞䖩⦵⥌丨쉾畈櫂</w:t>
      </w:r>
      <w:r>
        <w:rPr/>
        <w:t>⡧</w:t>
      </w:r>
      <w:r>
        <w:rPr/>
        <w:t>쉒쉺擃쵆䑥뽏発㡂䐨쉨則湊</w:t>
      </w:r>
      <w:r>
        <w:rPr/>
        <w:t>ⶏ</w:t>
      </w:r>
      <w:r>
        <w:rPr/>
        <w:t>칂㨪㍫⫃壂⬩摷⩄숶ꍁ彯</w:t>
      </w:r>
      <w:r>
        <w:rPr/>
        <w:t>ꔨ</w:t>
      </w:r>
      <w:r>
        <w:rPr/>
        <w:t>啑獮딷</w:t>
      </w:r>
      <w:r>
        <w:rPr/>
        <w:t>ꤷ</w:t>
      </w:r>
      <w:r>
        <w:rPr/>
        <w:t>䩒噁♯佹㎥挴⍤䟂떥䬪⑤떮㝰朣䜵䯂瑸侱ꍖ坱싂卧喡⩤飍슘凂佭땹㟂ぉ땂┤⚵싂깒䮩汮悥壂츨䈣辻쉞祠ꅂ쉃⚥杌穤쉲㩠形畇땢券䔭숴</w:t>
      </w:r>
      <w:r>
        <w:rPr/>
        <w:t>ꔣ</w:t>
      </w:r>
      <w:r>
        <w:rPr/>
        <w:t>歉町촳棂쉌捉⩒痂ね卸汮嫂쉋悏ꄺ䈬䞱䍇㴨⽀뽌㵡㡏樹矂⿂亻婲斩䵘ꌬ瑧뾣檥㩩獈숱䴺뽬ㄨ쉈㨯㟂剞噫⾣燂湕倪㖏㍕⽒</w:t>
      </w:r>
      <w:r>
        <w:rPr/>
        <w:t>ꤵ</w:t>
      </w:r>
      <w:r>
        <w:rPr/>
        <w:t>婉⥂묺磂硇槎㘹촮䞘さ䤤桰佰⼷敃◂䝅娷璏㡺쉕싂浍㕄䬷츸䌻</w:t>
      </w:r>
      <w:r>
        <w:rPr/>
        <w:t>ꤻ</w:t>
      </w:r>
      <w:r>
        <w:rPr/>
        <w:t>彐䛂쉢婏</w:t>
      </w:r>
      <w:r>
        <w:rPr/>
        <w:t>ⱸ</w:t>
      </w:r>
      <w:r>
        <w:rPr/>
        <w:t>㩀떡圲洰쉤쉰㩈捯⩁牗쉶ꏂ㝀䕌㩕☮⴦珂硦劻썚晳椫幇玩㡇쉚쵮♈扺偊쎻</w:t>
      </w:r>
      <w:r>
        <w:rPr/>
        <w:t>ⱪ</w:t>
      </w:r>
      <w:r>
        <w:rPr/>
        <w:t>沵</w:t>
      </w:r>
      <w:r>
        <w:rPr/>
        <w:t>⡫</w:t>
      </w:r>
      <w:r>
        <w:rPr/>
        <w:t>ㄻ畆㵧戫㞻㞡娸쉐繓庵촫㍵䀮䝯啤쉷䙊坚潧ꄥ䭈⩵쉳畠㧂싂숴䥪攦䍠剹⩧噑</w:t>
      </w:r>
      <w:r>
        <w:rPr/>
        <w:t>ꖥ</w:t>
      </w:r>
      <w:r>
        <w:rPr/>
        <w:t>琴轍泂硅䐵㭙溘㏂㝢ꄪ灠坓㬽䬭颏䘸싃剟╘</w:t>
      </w:r>
      <w:r>
        <w:rPr/>
        <w:t>⠊⌮</w:t>
      </w:r>
      <w:r>
        <w:rPr/>
        <w:t>㖘搵痂╴頴⨨哂摕潘㯂塃㩺卩喏殥烂⥍䭄㤰⹹촦佩兹쉭䂏⬪商百潋츭㵺䕁瓂뼤煋顩</w:t>
      </w:r>
      <w:r>
        <w:rPr/>
        <w:t>ꔳ</w:t>
      </w:r>
      <w:r>
        <w:rPr/>
        <w:t>犘갦뭲ㄩ䩯撩塌撻♒呙㜤䝚㮘깢⹫檿쉾ぺ獮兦㕆是㴪䃂⛂녎겿숥</w:t>
      </w:r>
      <w:r>
        <w:rPr/>
        <w:t>⡕</w:t>
      </w:r>
      <w:r>
        <w:rPr/>
        <w:t>츰</w:t>
      </w:r>
      <w:r>
        <w:rPr/>
        <w:t>⡧⩑</w:t>
      </w:r>
      <w:r>
        <w:rPr/>
        <w:t>斥硋嘤쉘쉔佨䍩癲쉵㦱㠪땔쉷䍎㘦働칶숺啅슥</w:t>
      </w:r>
      <w:r>
        <w:rPr/>
        <w:t>ⱶ⑎</w:t>
      </w:r>
      <w:r>
        <w:rPr/>
        <w:t>氦礵丵獍挨䉭徱橉</w:t>
      </w:r>
      <w:r>
        <w:rPr/>
        <w:t>꧍</w:t>
      </w:r>
      <w:r>
        <w:rPr/>
        <w:t>夹뭨轟⭑佹伭㚵慐畈숹쉃恱ㅷ뼯䙁䙹싂楬㥊汁걯浰㥵▘眯轤杋流噈␸奖⎘䱴悥㈫ꥷ䝋攪杺楖所㝒䡉ꄯ캡懂こ䅠䡣♨撏촳硙椯晨剌䴬䍁㐻걲慊땍⹮幃启䧎歇儽伷숲拎漵긱䮩▬㥊睾猰繅</w:t>
      </w:r>
      <w:r>
        <w:rPr/>
        <w:t>Ⱪ</w:t>
      </w:r>
      <w:r>
        <w:rPr/>
        <w:t>版東䍀愶桖䭃湕栰䜳禡慏磃䅁縲啣䭗㥪쉈㌰っ⥔㩠桧갽畫猻稲愬瑺㍒㩒䅂倸췂灴격</w:t>
      </w:r>
      <w:r>
        <w:rPr/>
        <w:t>꧂</w:t>
      </w:r>
      <w:r>
        <w:rPr/>
        <w:t>渴쉲塴⭒</w:t>
      </w:r>
      <w:r>
        <w:rPr/>
        <w:t>⡀⑹</w:t>
      </w:r>
      <w:r>
        <w:rPr/>
        <w:t>偶甫╌坱쌬纻甽妩䐸䡡</w:t>
      </w:r>
      <w:r>
        <w:rPr/>
        <w:t>ⰽ</w:t>
      </w:r>
      <w:r>
        <w:rPr/>
        <w:t>䠥녵潊ꆥ䥷硢㠨畔嘭惍䅞䚮촤の⩬⑤繃ꅹ╧礴쉇摡㡰숪渦攥㡕䕦輴䬫춱殥⏂걳쉠㨳彋⹪悡䑫辡摎쉨卲⿂㐫⍒彾䝑쉗⤣ꥷꄪ䜤ꥶ湋㬷李슮碡⬸嫂䃎弻硡⩑㡙煊搱䙷佒ꅠ吴歘㕖쉚埂乯穞㔥</w:t>
      </w:r>
      <w:r>
        <w:rPr/>
        <w:t>ꦻ</w:t>
      </w:r>
      <w:r>
        <w:rPr/>
        <w:t>疻쉯䥵쉄匷轘숤</w:t>
      </w:r>
      <w:r>
        <w:rPr/>
        <w:t>ꤵ</w:t>
      </w:r>
      <w:r>
        <w:rPr/>
        <w:t>ꅓ亏帴問亥繫浥⥙氻걋係⦣䀶煇㇎ㆣ㩞⑂忂ꅰ束촪硁牎犬㟎治⎡뽅助㦏숸</w:t>
      </w:r>
      <w:r>
        <w:rPr/>
        <w:t>ꥉ</w:t>
      </w:r>
      <w:r>
        <w:rPr/>
        <w:t>礰眸⩉䚻癍⍤떥勍䀽걐機䉨ꍎ倨百痂䢮散</w:t>
      </w:r>
      <w:r>
        <w:rPr/>
        <w:t>꧂</w:t>
      </w:r>
      <w:r>
        <w:rPr/>
        <w:t>숴乹䴻㕑噚哂슩欶剙숰灎㮬呣偉䩃⑍晀썖㝚佁旂숫碵杬쉇漽䁂㥏䊏뭰礳쉰淃汳弥䦱到㤻</w:t>
      </w:r>
      <w:r>
        <w:rPr/>
        <w:t>Ⳃ</w:t>
      </w:r>
      <w:r>
        <w:rPr/>
        <w:t>剋栻믂佹奈泂䏂뼰䱇啧啲恉愺䥗塴乂䔪槂뮵㩏慆䈥쉶</w:t>
      </w:r>
      <w:r>
        <w:rPr/>
        <w:t>ꤤ</w:t>
      </w:r>
      <w:r>
        <w:rPr/>
        <w:t>媱䴭潂扞猯갪窬⌺䱔煡㍏䩬欰</w:t>
      </w:r>
      <w:r>
        <w:rPr/>
        <w:t>ꤩ</w:t>
      </w:r>
      <w:r>
        <w:rPr/>
        <w:t>쉌噅斥뼨딪洳煮╢䤺唯싂㷍神湢呐</w:t>
      </w:r>
      <w:r>
        <w:rPr/>
        <w:t>⣂</w:t>
      </w:r>
      <w:r>
        <w:rPr/>
        <w:t>ꍅ奏歎丯쉊猬匵쉇쉵䭫싂㟂唪䍡煗煾⭸礹娪〴⑦뽂㕚㵓䵏塠硫츶싂塍漯䩍砶</w:t>
      </w:r>
      <w:r>
        <w:rPr/>
        <w:t>ꕀ</w:t>
      </w:r>
      <w:r>
        <w:rPr/>
        <w:t>撥쉪匪稵瘦昮䕲거弊싎ꥤ夤䋂㩸⽣건撻숭樵쉱⼦㜹䌣싂湓求땖㩫硤䞡㮱⨳輭焰숯乗䚱㨵䛂牵墣쵡㇂䑌㈽癊㪿弩㏂쉷⩢䩳楄䉊竂常⭩뽭却⩓䧂㠹</w:t>
      </w:r>
      <w:r>
        <w:rPr/>
        <w:t>ꤨ</w:t>
      </w:r>
      <w:r>
        <w:rPr/>
        <w:t>⣂</w:t>
      </w:r>
      <w:r>
        <w:rPr/>
        <w:t>䉞灕䪥浗⨭煾⭴䲥庬塤扃睺</w:t>
      </w:r>
      <w:r>
        <w:rPr/>
        <w:t>ꕠ♖</w:t>
      </w:r>
      <w:r>
        <w:rPr/>
        <w:t>祖쵍刪䭈숨</w:t>
      </w:r>
      <w:r>
        <w:rPr/>
        <w:t>ⰱ</w:t>
      </w:r>
      <w:r>
        <w:rPr/>
        <w:t>磎摊泂咏愮숵쉞湒㨪쵊猬㐻숸桕员䙳쵏滂哂䱪繶쉉싃忂䉇㊬䘱䖿汵轈汮걭䄤硩뿎偰扣㞩⤷싂䩋쉓搸숺슣⩒쉘焦頻祷户噑頶㜦㍾塁⮻</w:t>
      </w:r>
      <w:r>
        <w:rPr/>
        <w:t>ꗂ</w:t>
      </w:r>
      <w:r>
        <w:rPr/>
        <w:t>ㅯ쉑䩣塵⒱䛂爩汗깏牙帪땢⧂쉢睘츳䕖塖싂梬塷싂ㅙ啈쉩灊㡙충浌㭸潅쏎쵸걓⮡磎싂杌쉠浪䑆瘫╔╔♖に</w:t>
      </w:r>
      <w:r>
        <w:rPr/>
        <w:t>ꤻ</w:t>
      </w:r>
      <w:r>
        <w:rPr/>
        <w:t>仂浵榬㐱橈충媮助㪵㨺컂瑖⭐㊿츨쉘䟂뮩犿䜬穯勍椤攴땋澬哂录狂싂</w:t>
      </w:r>
      <w:r>
        <w:rPr/>
        <w:t>ⷂ</w:t>
      </w:r>
      <w:r>
        <w:rPr/>
        <w:t>슮瘦뾮祅㚥旂妣䛂㑬媿칞㒬嚿⹱乚䗂䌬汭☮⌣轌杉戵块坖㤭㓍剖㛎㡬垱</w:t>
      </w:r>
      <w:r>
        <w:rPr/>
        <w:t>ⵆ</w:t>
      </w:r>
      <w:r>
        <w:rPr/>
        <w:t>슩䑸䟂쉘弲딱䲥슡㴥武㉆䔱갳爣縳싎땖田ꍌ救</w:t>
      </w:r>
      <w:r>
        <w:rPr/>
        <w:t>ⴳ</w:t>
      </w:r>
      <w:r>
        <w:rPr/>
        <w:t>刮佇</w:t>
      </w:r>
      <w:r>
        <w:rPr/>
        <w:t>⡲</w:t>
      </w:r>
      <w:r>
        <w:rPr/>
        <w:t>ꥠ塑妬묷슬佔䐬䍠ㄦ╊湑⌷枵㉔숫偡녩癰⛂睇䢣㵕⦩剳䥉㵄轁忂眩祋媮婟煮䫎塡獑⪩쉲䦡깄䑧쉑놘昲⒮璥灷뿂쌣繚敤戣帻㯂廂〺硥깁䡷烂걉杷汢䯂⍢坤䕷䤫㜤</w:t>
      </w:r>
      <w:r>
        <w:rPr/>
        <w:t>⡣</w:t>
      </w:r>
      <w:r>
        <w:rPr/>
        <w:t>㫍繑⽩숥╥</w:t>
      </w:r>
      <w:r>
        <w:rPr/>
        <w:t>ⵣ</w:t>
      </w:r>
      <w:r>
        <w:rPr/>
        <w:t>嗂兰朩櫂匱ꅮ戣眥烂畵歟拂䉸澻ꥠ䐪埃쵪䓎碩녘噅䢱깓䘶畔區㟎䙁獦䑐唶喘焥乕</w:t>
      </w:r>
      <w:r>
        <w:rPr/>
        <w:t>ꦱ</w:t>
      </w:r>
      <w:r>
        <w:rPr/>
        <w:t>琩穊冬⽷佦刱㑯⽱썦넶浃晓䁠썎ㅋ⍩䜮暮帩♳</w:t>
      </w:r>
      <w:r>
        <w:rPr/>
        <w:t>ꦡ</w:t>
      </w:r>
      <w:r>
        <w:rPr/>
        <w:t>䣂ꍬ숰婦䛂♂捚㧂㞻싂灯뽎瑊습摧卡㕄搤瞿䢏䙌弫슬◂恅䭖㕩䀣넨ㆥ轷獦㑊恓䩄╳䆱測</w:t>
      </w:r>
      <w:r>
        <w:rPr/>
        <w:t>ꤵ</w:t>
      </w:r>
      <w:r>
        <w:rPr/>
        <w:t>껃⩳沿縥兙숹坢娴汑瑓䭋桅䆘</w:t>
      </w:r>
      <w:r>
        <w:rPr/>
        <w:t>⡄</w:t>
      </w:r>
      <w:r>
        <w:rPr/>
        <w:t>啡☨㚬祙㭷䉥</w:t>
      </w:r>
      <w:r>
        <w:rPr/>
        <w:t>ꕔ</w:t>
      </w:r>
      <w:r>
        <w:rPr/>
        <w:t>쉳</w:t>
      </w:r>
      <w:r>
        <w:rPr/>
        <w:t>ꥄ</w:t>
      </w:r>
      <w:r>
        <w:rPr/>
        <w:t>削㵃䝋颮싂╾佹噥瑫灎숥怮㒮㣎</w:t>
      </w:r>
      <w:r>
        <w:rPr/>
        <w:t>⠨⹏</w:t>
      </w:r>
      <w:r>
        <w:rPr/>
        <w:t>㝉楑佡䎩숲迍⎩쉵䥦呪䭷卑컂䭨⼨冣䑑숣祁匩歶偉浯⌫恌中杔숪㈵䡕쉱晀♇倊㬰┳浞倲㙩䈩憵匫圥楋쉌禮╨싂뭸쉒母䠶样쉁ꥷ卟剪䕳</w:t>
      </w:r>
      <w:r>
        <w:rPr/>
        <w:t>ꔬ</w:t>
      </w:r>
      <w:r>
        <w:rPr/>
        <w:t>놏땃믂䷂楠婬乕牺♯</w:t>
      </w:r>
      <w:r>
        <w:rPr/>
        <w:t>⠩</w:t>
      </w:r>
      <w:r>
        <w:rPr/>
        <w:t>딹</w:t>
      </w:r>
      <w:r>
        <w:rPr/>
        <w:t>꧂</w:t>
      </w:r>
      <w:r>
        <w:rPr/>
        <w:t>쉺師⼥䆵庿</w:t>
      </w:r>
      <w:r>
        <w:rPr/>
        <w:t>ⷂ</w:t>
      </w:r>
      <w:r>
        <w:rPr/>
        <w:t>㩁곂猯쉸쉥㯂轕佗熵䣂㙰쉌껂⻂顳㵸촬禘机⹤ㆻ朮숲氰뇂츫噰쉟橋䢥䭖㈬싂幔䱶쉬쉫쉚⑆숶慄</w:t>
      </w:r>
      <w:r>
        <w:rPr/>
        <w:t>ꦱ</w:t>
      </w:r>
      <w:r>
        <w:rPr/>
        <w:t>佚◂塵䨹칭圬䃂㵉㴻捇嘺䉔颩坫㤫琹</w:t>
      </w:r>
      <w:r>
        <w:rPr/>
        <w:t>ꤤ</w:t>
      </w:r>
      <w:r>
        <w:rPr/>
        <w:t>渦唫䡴晗斡㴶슮兲瑄䥇䅒⥏㉅캮䴣圵䌫㝕畗</w:t>
      </w:r>
      <w:r>
        <w:rPr/>
        <w:t>ⵓ</w:t>
      </w:r>
      <w:r>
        <w:rPr/>
        <w:t>桵쉏</w:t>
      </w:r>
      <w:r>
        <w:rPr/>
        <w:t>ꔪ</w:t>
      </w:r>
      <w:r>
        <w:rPr/>
        <w:t>칏涻㣂숨</w:t>
      </w:r>
      <w:r>
        <w:rPr/>
        <w:t>ⳍ</w:t>
      </w:r>
      <w:r>
        <w:rPr/>
        <w:t>沥㣂숱⫂㇂䇂㵖塍佒숥놡幁䎵</w:t>
      </w:r>
      <w:r>
        <w:rPr/>
        <w:t>ꤺ</w:t>
      </w:r>
      <w:r>
        <w:rPr/>
        <w:t>췂싂㵷䉡숸㞮䙁㧂砲䑐心瘴硕颣乺獸쉕坹佮圩怫塉着䐫㭂쉞拂㘣㑞녚䎘琨浵슥喬倪奘슣䭠楓⍪뽷䑘垬</w:t>
      </w:r>
      <w:r>
        <w:rPr/>
        <w:t>꧂</w:t>
      </w:r>
      <w:r>
        <w:rPr/>
        <w:t>煬䨲稦쉮咵</w:t>
      </w:r>
      <w:r>
        <w:rPr/>
        <w:t>ⵢ</w:t>
      </w:r>
      <w:r>
        <w:rPr/>
        <w:t>㈪ꍙꅐ䭺瓎묪㩊⭨⍄䥞⽑</w:t>
      </w:r>
      <w:r>
        <w:rPr/>
        <w:t>ⰴ⯂</w:t>
      </w:r>
      <w:r>
        <w:rPr/>
        <w:t>曂ꍉ庩㒱䵋♹庩╺싂䕌㑤睯煄╘婆呋嚻序촫㠱䊵圫橄扫㨳䧂掏汊쉀쉂昪咩䇂灄䊣뭡쉓</w:t>
      </w:r>
      <w:r>
        <w:rPr/>
        <w:t>ꗎ</w:t>
      </w:r>
      <w:r>
        <w:rPr/>
        <w:t>呱</w:t>
      </w:r>
      <w:r>
        <w:rPr/>
        <w:t>ⴸ</w:t>
      </w:r>
      <w:r>
        <w:rPr/>
        <w:t>杬污</w:t>
      </w:r>
      <w:r>
        <w:rPr/>
        <w:t>ꔺ</w:t>
      </w:r>
      <w:r>
        <w:rPr/>
        <w:t>轒傡䒱싂땱䅌⤸捄䕑㜲杫玘⺬碿⽎灓甶⚿䘺㜯㝬轱仂怭伭㴹⹊╋慵겘䍣㑁秂쉈⑏쉶楰숯╭⤯顚唨塅杄摶坐弲썋找榏뭍슥䠰ꌦ勂캱⵲</w:t>
      </w:r>
      <w:r>
        <w:rPr/>
        <w:t>ꔪ</w:t>
      </w:r>
      <w:r>
        <w:rPr/>
        <w:t>㙤梵ば</w:t>
      </w:r>
      <w:r>
        <w:rPr/>
        <w:t>ꔭ</w:t>
      </w:r>
      <w:r>
        <w:rPr/>
        <w:t>伵⽳⩒␫</w:t>
      </w:r>
      <w:r>
        <w:rPr/>
        <w:t>ꤨ</w:t>
      </w:r>
      <w:r>
        <w:rPr/>
        <w:t>千珂숤嚩用㕡㒣潆瞿樯畹怺砥걳⻂쉦洸砨顮慲쉟⑎䁶㥧♏㍲┫</w:t>
      </w:r>
      <w:r>
        <w:rPr/>
        <w:t>ⰵ</w:t>
      </w:r>
      <w:r>
        <w:rPr/>
        <w:t>歋숨㘪灯嘹䩷걓氥乪并䧂唤뭣橃䁨ㅐ놡숥噔ꆡ</w:t>
      </w:r>
      <w:r>
        <w:rPr/>
        <w:t>ⱏ</w:t>
      </w:r>
      <w:r>
        <w:rPr/>
        <w:t>䵟奏╘牖㑋⺩严㕀ꍰ昫쉀壂㍦⩥㭲㖡싍べㆬ彑伱⭣䩮歂뾡啷䥘湏쉮礮쉮氷娽浌쉥瘪汘②䁊</w:t>
      </w:r>
      <w:r>
        <w:rPr/>
        <w:t>ꕒ</w:t>
      </w:r>
      <w:r>
        <w:rPr/>
        <w:t>窬䑹扑棍㵨쵢纘ㅪ쉘䴸쉄</w:t>
      </w:r>
      <w:r>
        <w:rPr/>
        <w:t>⠱</w:t>
      </w:r>
      <w:r>
        <w:rPr/>
        <w:t>넹</w:t>
      </w:r>
      <w:r>
        <w:rPr/>
        <w:t>ⱍ</w:t>
      </w:r>
      <w:r>
        <w:rPr/>
        <w:t>噄吴忂뼱䍠㎬곂㍒⭮䍑㠮㥥▬䍔┪쉁繍㍁썰걊뭍䢮繫녤漣┮敮呕煟⍢슏唪숥眲䷎浔瑑磍䝴暡橪恆橎슻㝥</w:t>
      </w:r>
      <w:r>
        <w:rPr/>
        <w:t>ⷂ</w:t>
      </w:r>
      <w:r>
        <w:rPr/>
        <w:t>歚㐽猦슥珂噣ꍐ㡄溬䵵䈷佖䧂㥘畊</w:t>
      </w:r>
      <w:r>
        <w:rPr/>
        <w:t>ⱖ</w:t>
      </w:r>
      <w:r>
        <w:rPr/>
        <w:t>쉵乘轘⦩庿琲⪡㞬쏂䯂㛂⩐杊泎쉖숪㑕杲⹷梵奪瀯뭞䌪氮彧愯櫂쌊숶楘瞮</w:t>
      </w:r>
      <w:r>
        <w:rPr/>
        <w:t>ꔴ</w:t>
      </w:r>
      <w:r>
        <w:rPr/>
        <w:t>㜥瀪⬲杯䡸琨싂縩츤ㄣ疡㨬ꅲ쉞港ガ쉌⾿倴췃⚏坦⭓哂⌸迂䕹唦昸煠㵫瘲擃⽥祁㙑䤪䵇♌係潡穧畯㞘场睰曂쉇䫂顆伹⻍쉪塥願⩲싂⩍쉏没숫㧂傱忂╟灴싂</w:t>
      </w:r>
      <w:r>
        <w:rPr/>
        <w:t>⣂</w:t>
      </w:r>
      <w:r>
        <w:rPr/>
        <w:t>슻⍣捲㡴ꥺ㟂㐥流破顑㩗攨㕞쵦꥕䀱䙫健癗䥊녭卬쉯歃圲拂杍㙀ㄳ</w:t>
      </w:r>
      <w:r>
        <w:rPr/>
        <w:t>⡊⸺</w:t>
      </w:r>
      <w:r>
        <w:rPr/>
        <w:t>䡸䒩㷂쉍東㨭䵳㢬숻琪㵷眹⹙昽輯䟂┮䭣</w:t>
      </w:r>
      <w:r>
        <w:rPr/>
        <w:t>ⰲ</w:t>
      </w:r>
      <w:r>
        <w:rPr/>
        <w:t>ꄯ숥幨Ⓙ輩쉍쉠倱参䗂⑲숭쉞牭戳匫啤갺䈴ꥵ쏎</w:t>
      </w:r>
      <w:r>
        <w:rPr/>
        <w:t>⢥</w:t>
      </w:r>
      <w:r>
        <w:rPr/>
        <w:t>朤杷牊䛂㯂쉾䍄⩋獙澏桶</w:t>
      </w:r>
      <w:r>
        <w:rPr/>
        <w:t>ⵣ</w:t>
      </w:r>
      <w:r>
        <w:rPr/>
        <w:t>䑞䔰砮橵┤旂</w:t>
      </w:r>
      <w:r>
        <w:rPr/>
        <w:t>꧂</w:t>
      </w:r>
      <w:r>
        <w:rPr/>
        <w:t>輩䉔䧂捁礤</w:t>
      </w:r>
      <w:r>
        <w:rPr/>
        <w:t>ꔮ</w:t>
      </w:r>
      <w:r>
        <w:rPr/>
        <w:t>䰩硏瞵㨭숫典䆘拂䈨걣⑞夣⏃⍃뾱꥔⿂滂繹䈤䠹㬨쉐㎘䭍슿숩堥克</w:t>
      </w:r>
      <w:r>
        <w:rPr/>
        <w:t>⣂꥾</w:t>
      </w:r>
      <w:r>
        <w:rPr/>
        <w:t>䰮䠸煴䠸㭃䩗㠻祘ꥬꄶ辬쉅升</w:t>
      </w:r>
      <w:r>
        <w:rPr/>
        <w:t>ⰷ</w:t>
      </w:r>
      <w:r>
        <w:rPr/>
        <w:t>沱⩌䁱녈䵨㦥㫂䱣⹷獇治墘歞哂♑⚡</w:t>
      </w:r>
      <w:r>
        <w:rPr/>
        <w:t>⡏</w:t>
      </w:r>
      <w:r>
        <w:rPr/>
        <w:t>潔䇂甴戵ꌲ㢮䑖ꅹ뭷䅱梿</w:t>
      </w:r>
      <w:r>
        <w:rPr/>
        <w:t>⣂</w:t>
      </w:r>
      <w:r>
        <w:rPr/>
        <w:t>攪绂⑉썙坦</w:t>
      </w:r>
      <w:r>
        <w:rPr/>
        <w:t>ꔪ</w:t>
      </w:r>
      <w:r>
        <w:rPr/>
        <w:t>㇍涻⸬〺㮵杲剱呢䥣儵乁剔㡮㕴剱쉨㇂弻潺瓂ꌵ㙅慌칥ꆣ怽歧㡟㜸쉓䧂婾</w:t>
      </w:r>
      <w:r>
        <w:rPr/>
        <w:t>⡳</w:t>
      </w:r>
      <w:r>
        <w:rPr/>
        <w:t>煞䍮䑃げ圸숪⼰哂轚穚潾㐦穪䅟㡐䳂ꆵ䙞㷂猳䬦咻䰲䉬䑙㡰瑓汶숪克뗎䈦咥깅椮ꥡ䳎獇顭숵䝷㵵</w:t>
      </w:r>
      <w:r>
        <w:rPr/>
        <w:t>Ⳃ</w:t>
      </w:r>
      <w:r>
        <w:rPr/>
        <w:t>稩泂땟ꍬ㭷灡쉠㡃恈幖</w:t>
      </w:r>
      <w:r>
        <w:rPr/>
        <w:t>Ⳃ⹾</w:t>
      </w:r>
      <w:r>
        <w:rPr/>
        <w:t>⿎恪⥠爱쉮斥㥣怩嫂䩍䳂洱갽숪쉉儰㙂牚稥썎頮偘帳㌥</w:t>
      </w:r>
      <w:r>
        <w:rPr/>
        <w:t>⡔</w:t>
      </w:r>
      <w:r>
        <w:rPr/>
        <w:t>⼯㧂♶慡䐬㫂걒咥瑘樮塳〤癐䨬扮兰姍쉞呁漣奐獷⍚㩺轙⍁晅眥壂㑋剖쵮洲淂쉲磂员⪩쉾産妮睾秂瑚㈻쉏幯占䫂幤湘捰㍹⍯</w:t>
      </w:r>
      <w:r>
        <w:rPr/>
        <w:t>꤬</w:t>
      </w:r>
      <w:r>
        <w:rPr/>
        <w:t>슣칶㍙摑╂䲿⹇뽉で剈ま慩疱硕⿂呋⑅顖</w:t>
      </w:r>
      <w:r>
        <w:rPr/>
        <w:t>⡥</w:t>
      </w:r>
      <w:r>
        <w:rPr/>
        <w:t>䬲䅑⾥♙ꌻ㝆稫</w:t>
      </w:r>
      <w:r>
        <w:rPr/>
        <w:t>⠷</w:t>
      </w:r>
      <w:r>
        <w:rPr/>
        <w:t>搪</w:t>
      </w:r>
      <w:r>
        <w:rPr/>
        <w:t>ⱹ</w:t>
      </w:r>
      <w:r>
        <w:rPr/>
        <w:t>ꤸ</w:t>
      </w:r>
      <w:r>
        <w:rPr/>
        <w:t>뿂彂媿敫쉞吳쉪晖お搪顇獮</w:t>
      </w:r>
      <w:r>
        <w:rPr/>
        <w:t>ⱏ</w:t>
      </w:r>
      <w:r>
        <w:rPr/>
        <w:t>䈮桶쎥䅈亵瑨杤噶╌猶杋梻䞘쉪㍓㖥稺숥녖弣㐤녖祪䤱䁳㑘繮⭷쉖碩쉑䠲⩳䞻汏洷㡎根佑杘䉪祩⍒楂㵂</w:t>
      </w:r>
      <w:r>
        <w:rPr/>
        <w:t>ꕪ</w:t>
      </w:r>
      <w:r>
        <w:rPr/>
        <w:t>촴녔쵯䀤딹琊䍕漶㙒슿卒彨煭搪奂ꎡ쵺숦堨猸坯䱔ꎱ橉垥㍓兹竂⥨忂卟걀쌷</w:t>
      </w:r>
      <w:r>
        <w:rPr/>
        <w:t>ꤷ</w:t>
      </w:r>
      <w:r>
        <w:rPr/>
        <w:t>䕲占坢䐵繷縨丹獕걀㬲栫</w:t>
      </w:r>
      <w:r>
        <w:rPr/>
        <w:t>ⱹ</w:t>
      </w:r>
      <w:r>
        <w:rPr/>
        <w:t>슡惂쉰싂쉫䑞咮</w:t>
      </w:r>
      <w:r>
        <w:rPr/>
        <w:t>Ⳃ</w:t>
      </w:r>
      <w:r>
        <w:rPr/>
        <w:t>乊熱숵祫弱歱㵕쉢䭏쉏뇍涻⑊縷潣児싂捹♡</w:t>
      </w:r>
      <w:r>
        <w:rPr/>
        <w:t>ꖮ</w:t>
      </w:r>
      <w:r>
        <w:rPr/>
        <w:t>슮匨걒敒义伪燍漲捳勂㜥ꅳ갨㭋䭳뽡湄⩳繟숨㥯㬰硃</w:t>
      </w:r>
      <w:r>
        <w:rPr/>
        <w:t>ⱟ</w:t>
      </w:r>
      <w:r>
        <w:rPr/>
        <w:t>䰷瑎朮⽵㠭묤牗厩쉴匫杙轤潄顤摘⽁䡎㈩塩䉹쉬婐惂吽哃剗ꥰ䷂樣䁄侩橘슮䈮⍮</w:t>
      </w:r>
      <w:r>
        <w:rPr/>
        <w:t>ⰽ</w:t>
      </w:r>
      <w:r>
        <w:rPr/>
        <w:t>杫倱彲柂</w:t>
      </w:r>
      <w:r>
        <w:rPr/>
        <w:t>ⷂ</w:t>
      </w:r>
      <w:r>
        <w:rPr/>
        <w:t>盂呆呡汤䉍⹂숴湃佰ꌺ</w:t>
      </w:r>
      <w:r>
        <w:rPr/>
        <w:t>⢩</w:t>
      </w:r>
      <w:r>
        <w:rPr/>
        <w:t>䅞扫媥</w:t>
      </w:r>
      <w:r>
        <w:rPr/>
        <w:t>ꗂ⧎</w:t>
      </w:r>
      <w:r>
        <w:rPr/>
        <w:t>挮坣瀮䭒塵⩅砻劬㑬忂喥抱ㄪ㍙쵨楎兠⍆䅟楔涻帽〩䅟旂묭</w:t>
      </w:r>
      <w:r>
        <w:rPr/>
        <w:t>ꦿ</w:t>
      </w:r>
      <w:r>
        <w:rPr/>
        <w:t>玏䝕싂㭍㜳╤坚ꄥ樳䉍㗂ꅡ到䵐復썉⌰幞䡾歾汷檥⭘슡瀦廃싍⍬干숴䄻禿呏呕洨뮩猰捚御㦣⑈ꍄ☦怨슣쏂㶡䁹</w:t>
      </w:r>
      <w:r>
        <w:rPr/>
        <w:t>⡧</w:t>
      </w:r>
      <w:r>
        <w:rPr/>
        <w:t>溻挰⍸楴廂ꥤ쉓轳쉩亱敫㕋㯂啥⮮쉓杪晑怪䗂扱楇棂檬⻂反狂쉙㝅⩅䙓㑟㔮쉏</w:t>
      </w:r>
      <w:r>
        <w:rPr/>
        <w:t>ꕋ</w:t>
      </w:r>
      <w:r>
        <w:rPr/>
        <w:t>卟疣</w:t>
      </w:r>
      <w:r>
        <w:rPr/>
        <w:t>ⴷ</w:t>
      </w:r>
      <w:r>
        <w:rPr/>
        <w:t>䩎㪡剦癑沏彧</w:t>
      </w:r>
      <w:r>
        <w:rPr/>
        <w:t>⠬⎏</w:t>
      </w:r>
      <w:r>
        <w:rPr/>
        <w:t>坎橷癰恎⽍⨦㕩擂頪䈽╈㙣⨤哂獍⮥쉊爩㭈䭊</w:t>
      </w:r>
      <w:r>
        <w:rPr/>
        <w:t>ꤸ</w:t>
      </w:r>
      <w:r>
        <w:rPr/>
        <w:t>坸㉘娴祋曂</w:t>
      </w:r>
      <w:r>
        <w:rPr/>
        <w:t>ꥋ</w:t>
      </w:r>
      <w:r>
        <w:rPr/>
        <w:t>ꅺ☯洮椱싂慦㨲</w:t>
      </w:r>
      <w:r>
        <w:rPr/>
        <w:t>ꕁ</w:t>
      </w:r>
      <w:r>
        <w:rPr/>
        <w:t>辵兄⹸㉶⸵痍佐쉞쵭슿긮慱쉺⑾슥䰶♰츭䧂㬳偮깈숰깃猲쉁⿂痂撩뇂䜪쉆㒩㝞砸啃슥奀甮磂廂磍午摴䡴匦㐳㉧揂椷畈䕔吥⴩㟂颬瑲숦칲彸揃浯㎣煏澩㌻畫쉒䅔⭧伱슘䅚棍㪮朩䠤电捐뾣牂辩⸩揃䖣䦩㭷숫슩㉠</w:t>
      </w:r>
      <w:r>
        <w:rPr/>
        <w:t>⡁</w:t>
      </w:r>
      <w:r>
        <w:rPr/>
        <w:t>쉮䴭眷쉟堵堲싂桲儮恭䙕眪况瘷愦ꅘ싂쉦숻䴻晑쉨⥀⚣⯎瓂扅䱃ꅩ㙰㉄㎡㣂剂当幂♀䊏刷瑁䉾嚬⨶琣⨽穧㤰䜪に撩奩⩨捵㑎䑟汚㑴쉌便㛎쵍䯎悬녢</w:t>
      </w:r>
      <w:r>
        <w:rPr/>
        <w:t>ꖏ</w:t>
      </w:r>
      <w:r>
        <w:rPr/>
        <w:t>숶汞숭쵧極䙯扰焪炡</w:t>
      </w:r>
      <w:r>
        <w:rPr/>
        <w:t>⢬</w:t>
      </w:r>
      <w:r>
        <w:rPr/>
        <w:t>㉴컂佬繊堳卥▩⍨测撮㝟佂㢮畔䇂伹깔慚⽍獨⻂⫎䍲슮桗썾㚥쵊捇縦旂딶硰㔨乣瘰촦樶</w:t>
      </w:r>
      <w:r>
        <w:rPr/>
        <w:t>ꥐ</w:t>
      </w:r>
      <w:r>
        <w:rPr/>
        <w:t>묊㥞偊塗ꍦ꥗娰灃깭⽪㈷④ꅫ瀵쉐乵恐灓</w:t>
      </w:r>
      <w:r>
        <w:rPr/>
        <w:t>ꥈ</w:t>
      </w:r>
      <w:r>
        <w:rPr/>
        <w:t>숻싂䔹獴珂捖䕌ꄻ쉅獐䰩쉨杹</w:t>
      </w:r>
      <w:r>
        <w:rPr/>
        <w:t>꧂</w:t>
      </w:r>
      <w:r>
        <w:rPr/>
        <w:t>捖参쉅㝨⍮┰ꅄ硧ㅩ</w:t>
      </w:r>
      <w:r>
        <w:rPr/>
        <w:t>ꔱ</w:t>
      </w:r>
      <w:r>
        <w:rPr/>
        <w:t>〲梩婵ァ⭑溣昬橒洯楡囃䄻槂彃穭流徵攻歡䦩塢睊火創䜭쉕䩦䙖冩숪⺵䄬</w:t>
      </w:r>
      <w:r>
        <w:rPr/>
        <w:t>ⵗ</w:t>
      </w:r>
      <w:r>
        <w:rPr/>
        <w:t>⢵</w:t>
      </w:r>
      <w:r>
        <w:rPr/>
        <w:t>祆</w:t>
      </w:r>
      <w:r>
        <w:rPr/>
        <w:t>⢩</w:t>
      </w:r>
      <w:r>
        <w:rPr/>
        <w:t>碥牠㉤ꍆ東╄䄴唤绂⸵墩辻㔪⒣</w:t>
      </w:r>
      <w:r>
        <w:rPr/>
        <w:t>ⲏ</w:t>
      </w:r>
      <w:r>
        <w:rPr/>
        <w:t>䉤圥勂⛍䅙桯㜹䀲歌╥䁀숨㇂湳뼮</w:t>
      </w:r>
      <w:r>
        <w:rPr/>
        <w:t>ⴴ</w:t>
      </w:r>
      <w:r>
        <w:rPr/>
        <w:t>쉣묺쵕敾䐯⼣洸桸愰⼰⍢愣╾녦깾沥牢碡뽔䀤並</w:t>
      </w:r>
      <w:r>
        <w:rPr/>
        <w:t>꧃</w:t>
      </w:r>
      <w:r>
        <w:rPr/>
        <w:t>壂쉐慈穃㌺숬摥</w:t>
      </w:r>
      <w:r>
        <w:rPr/>
        <w:t>ꥐ</w:t>
      </w:r>
      <w:r>
        <w:rPr/>
        <w:t>㔲歭畖杣䉍쉐껍整刽</w:t>
      </w:r>
      <w:r>
        <w:rPr/>
        <w:t>꧂</w:t>
      </w:r>
      <w:r>
        <w:rPr/>
        <w:t>丸⽨쉴曂䘣뭡⌶䑳牾㑙狂䇍</w:t>
      </w:r>
      <w:r>
        <w:rPr/>
        <w:t>⡀</w:t>
      </w:r>
      <w:r>
        <w:rPr/>
        <w:t>䙙ぇ⥂⼻숵㤩勃뭐䀪偭怪䌺칸樰갴</w:t>
      </w:r>
      <w:r>
        <w:rPr/>
        <w:t>Ᵽ</w:t>
      </w:r>
      <w:r>
        <w:rPr/>
        <w:t>呧畗癒歂汰䍭䑏幤捖숶⩩榘䤣䣂겵湶㤲倭䅁㔵⬪偆滂徻昲⭣☬䭶</w:t>
      </w:r>
      <w:r>
        <w:rPr/>
        <w:t>ⱉ</w:t>
      </w:r>
      <w:r>
        <w:rPr/>
        <w:t>㙤⬨㑱䝨⵾癳暱爬쉢瀩痂⩏燂攸숦䩀╎싎</w:t>
      </w:r>
      <w:r>
        <w:rPr/>
        <w:t>Ȿ</w:t>
      </w:r>
      <w:r>
        <w:rPr/>
        <w:t>䭬琴搹曂瘰轑䭲싂汄瘱⿃䫂⨤⍖〹輴栽⑑眸</w:t>
      </w:r>
      <w:r>
        <w:rPr/>
        <w:t>ꦻ</w:t>
      </w:r>
      <w:r>
        <w:rPr/>
        <w:t>㚏㍖숻⥖</w:t>
      </w:r>
      <w:r>
        <w:rPr/>
        <w:t>⠦</w:t>
      </w:r>
      <w:r>
        <w:rPr/>
        <w:t>숨呙な䁗穸飂싍轷捶䑹磂橷椸奆李け単㠫칸慈剟녑䤪ぞ㚬㍃弣</w:t>
      </w:r>
      <w:r>
        <w:rPr/>
        <w:t>ꕈꕣ</w:t>
      </w:r>
      <w:r>
        <w:rPr/>
        <w:t>䔵痂ꄰ个⽩싂楐⥩⑗䑌係썦剙Ⓝ쵨䃎瑋砷⫃妻㩙떏呒䀶㮬祾</w:t>
      </w:r>
      <w:r>
        <w:rPr/>
        <w:t>ⳍ</w:t>
      </w:r>
      <w:r>
        <w:rPr/>
        <w:t>㠭㴦㖡挰汬捏縰㍤塓䅆唦杨䂩頪啕瀪걫</w:t>
      </w:r>
      <w:r>
        <w:rPr/>
        <w:t>ꦻ</w:t>
      </w:r>
      <w:r>
        <w:rPr/>
        <w:t>挽眯ㅞ⛂쉱畡䄨䥩帵剤兟뭌禬촰冘琪㵚ꇂ뽙杕活楢㒡ꅂ轋卦⧎䤸癑ぉ쉧惂ㅣ朩乓䱄▥撵䙌⥦㵌挷㐴扐剬噈녓┪ꥮ攲獴恁䝚싂</w:t>
      </w:r>
      <w:r>
        <w:rPr/>
        <w:t>ꥏ</w:t>
      </w:r>
      <w:r>
        <w:rPr/>
        <w:t>惂⻎竂숪䇂獑托杌墥䝱싂亱쉉곂琸쵅뭐迂彎</w:t>
      </w:r>
      <w:r>
        <w:rPr/>
        <w:t>Ⱛ</w:t>
      </w:r>
      <w:r>
        <w:rPr/>
        <w:t>ま쉌迂㘺捏갮搩克⍾瓎噢⽓琨쉀⚿喣슩땔䥖歘㬤猪⵩쉺칭㝹灋嫂䩫㈲䵅䲬쉈敥瑪厩㑯恐슣㡠南♐䘤啇㝧ꥵ숳㌪顙㵊畬晚⭯ꆡ</w:t>
      </w:r>
      <w:r>
        <w:rPr/>
        <w:t>⣂</w:t>
      </w:r>
      <w:r>
        <w:rPr/>
        <w:t>갣ꌬ☦榩欨뇂</w:t>
      </w:r>
      <w:r>
        <w:rPr/>
        <w:t>ꔩ☴</w:t>
      </w:r>
      <w:r>
        <w:rPr/>
        <w:t>留坪摧㠴㩾唲煐ォ䊘湤숵昦⽢橴枵渱싍쉬뼸䧍仂꥞㇂焳걮䉰썲厥㍉䦣拂쌰䵌倴㭳䫂潺숳湇䬱椷癮싂〭卶</w:t>
      </w:r>
      <w:r>
        <w:rPr/>
        <w:t>⡷</w:t>
      </w:r>
      <w:r>
        <w:rPr/>
        <w:t>쉌쉰洊撘㩯㉁ㄹ摥⯃㉡쉨숫䖡㙑材勂䁯걱슱뗂癱싂㍎䴶入␨⽒昱䨬</w:t>
      </w:r>
      <w:r>
        <w:rPr/>
        <w:t>ⷎ</w:t>
      </w:r>
      <w:r>
        <w:rPr/>
        <w:t>囂䠩㤺䭟抩땦썃䕀坃싂琳㠪䀻</w:t>
      </w:r>
      <w:r>
        <w:rPr/>
        <w:t>꧂꥚⒘</w:t>
      </w:r>
      <w:r>
        <w:rPr/>
        <w:t>쉖犣싂扭玥쉗⽂쏂䐻娻䕪숪坋땅婃숪沩捇쉰顊ㄪ呹木夻盂䕗䠱숲숵䁩䑖㞱뽴⥏╔쉫毂余걲剎녤갦摩滂䟃칙⺩㏂쵑癔</w:t>
      </w:r>
      <w:r>
        <w:rPr/>
        <w:t>ⲱ</w:t>
      </w:r>
      <w:r>
        <w:rPr/>
        <w:t>䁓䀪掵슬싂⹧找啈쉳゘䯂䀬쉣䩵告☩煙戦</w:t>
      </w:r>
      <w:r>
        <w:rPr/>
        <w:t>⢘</w:t>
      </w:r>
      <w:r>
        <w:rPr/>
        <w:t>楁頣睺⸱浰딥煢ぬ⥙䲩澥碬偉䘴橙</w:t>
      </w:r>
      <w:r>
        <w:rPr/>
        <w:t>Ⳃ</w:t>
      </w:r>
      <w:r>
        <w:rPr/>
        <w:t>嘵걐㥷㭏䠹唺武</w:t>
      </w:r>
      <w:r>
        <w:rPr/>
        <w:t>ⵖ</w:t>
      </w:r>
      <w:r>
        <w:rPr/>
        <w:t>䕑</w:t>
      </w:r>
      <w:r>
        <w:rPr/>
        <w:t>⠲☣</w:t>
      </w:r>
      <w:r>
        <w:rPr/>
        <w:t>㔸嗂牨䁨穮䥱橮携칗䱥捷剀灗⑵唥㝗暵儺癮旎狂奮쉦䁹戹䀳쌮</w:t>
      </w:r>
      <w:r>
        <w:rPr/>
        <w:t>Ⳃ</w:t>
      </w:r>
      <w:r>
        <w:rPr/>
        <w:t>买亿顂倮⍈朰ꍇ쌷っꍒ쉒쉇ぷ摆洯쉥뮮</w:t>
      </w:r>
      <w:r>
        <w:rPr/>
        <w:t>ꥍ</w:t>
      </w:r>
      <w:r>
        <w:rPr/>
        <w:t>ꥺ祔</w:t>
      </w:r>
      <w:r>
        <w:rPr/>
        <w:t>꤯</w:t>
      </w:r>
      <w:r>
        <w:rPr/>
        <w:t>噕䳎㭒昸榩㩀쵙놵⸥숣䴭唽整噸걚숴ꥢ浯␱江先걗쵮⬣</w:t>
      </w:r>
      <w:r>
        <w:rPr/>
        <w:t>꧂</w:t>
      </w:r>
      <w:r>
        <w:rPr/>
        <w:t>䵔</w:t>
      </w:r>
      <w:r>
        <w:rPr/>
        <w:t>ⵚ</w:t>
      </w:r>
      <w:r>
        <w:rPr/>
        <w:t>㉖㑍绂⹅杚浫㡡숱海쉖杫쉄쉌숻⩦眤慫䡉갩Ⓜ洴歵晞恈亏柂ꥫ圮춘睔繅⬵䉚⹲䔮ꍕ㟂楑悱㬵仂祊㬽乖䟎</w:t>
      </w:r>
      <w:r>
        <w:rPr/>
        <w:t>꤬</w:t>
      </w:r>
      <w:r>
        <w:rPr/>
        <w:t>⼫牶縰戯㵮깘긪䙞⤪</w:t>
      </w:r>
      <w:r>
        <w:rPr/>
        <w:t>ꦿ</w:t>
      </w:r>
      <w:r>
        <w:rPr/>
        <w:t>ꥡ⍦桇橷䱕惂뿂坎䕚쉒㴻뼪쉱暬깰㤻纩匶焺쌴⺱牣杆</w:t>
      </w:r>
      <w:r>
        <w:rPr/>
        <w:t>ꕆ</w:t>
      </w:r>
      <w:r>
        <w:rPr/>
        <w:t>ꥥ䐫䷂⍍样捠空义⍆㑄</w:t>
      </w:r>
      <w:r>
        <w:rPr/>
        <w:t>⠴</w:t>
      </w:r>
      <w:r>
        <w:rPr/>
        <w:t>䩒噇瀨橘싎燂祩숪淂渪浉爫쉬濂깱垮㘤䜽畣制噚</w:t>
      </w:r>
      <w:r>
        <w:rPr/>
        <w:t>ꦏ</w:t>
      </w:r>
      <w:r>
        <w:rPr/>
        <w:t>ㅄ⿎☪䕃⨽摯⍱㞩㉶䞥⹚㡋硱⥓숺她숨♋摰⑸癮㡷㵮瓂</w:t>
      </w:r>
      <w:r>
        <w:rPr/>
        <w:t>ꦘ</w:t>
      </w:r>
      <w:r>
        <w:rPr/>
        <w:t>䢩싂╤唰煗⩬㌥洦╫呄⨥福睓♸㌲㕓ꍥ꥗ㅑ⭁㝑⪵痍⩊暣쉵嚩ꇂ습䕤⛂숺싂쉑숪ꍗ칗⪻⼷◍檘辣쵏繺</w:t>
      </w:r>
      <w:r>
        <w:rPr/>
        <w:t>꧂</w:t>
      </w:r>
      <w:r>
        <w:rPr/>
        <w:t>慍⥭⑗⹾䍆㜯㙸䭞旂촸䰪⚬䩯䅧迂〣盂뭦榣瑨ꍋ晃祫</w:t>
      </w:r>
      <w:r>
        <w:rPr/>
        <w:t>ꕚ⫂</w:t>
      </w:r>
      <w:r>
        <w:rPr/>
        <w:t>伨濂䵶슏浌묦婉곂싂婢⪣묶慚摣充效</w:t>
      </w:r>
      <w:r>
        <w:rPr/>
        <w:t>ⱀ</w:t>
      </w:r>
      <w:r>
        <w:rPr/>
        <w:t>껂䅩쌷㑘걪檿斏㵑批숰纵䈤䁨仂朩쉶⩠浨쉓㓍兞쉋戭祭窏瓂㬫䕘싎卵䮮恑⨹쉹䶘⹌卢☯쉔</w:t>
      </w:r>
      <w:r>
        <w:rPr/>
        <w:t>ⴲ</w:t>
      </w:r>
      <w:r>
        <w:rPr/>
        <w:t>ꌷ쉚扉啈䩮扟由扄焹⥙嘭䕦匪⑷漦䋂獓䀯깬䵑噕塧颵딬奰樱䬶ꍾ奞哂␊㩱⹂칳</w:t>
      </w:r>
      <w:r>
        <w:rPr/>
        <w:t>ⰵ</w:t>
      </w:r>
      <w:r>
        <w:rPr/>
        <w:t>挹㝮嗎</w:t>
      </w:r>
      <w:r>
        <w:rPr/>
        <w:t>⢮</w:t>
      </w:r>
      <w:r>
        <w:rPr/>
        <w:t>䁢⏂쉯㝡樮떥</w:t>
      </w:r>
      <w:r>
        <w:rPr/>
        <w:t>ꔪ</w:t>
      </w:r>
      <w:r>
        <w:rPr/>
        <w:t>兞깄桢琲믂녀潳</w:t>
      </w:r>
      <w:r>
        <w:rPr/>
        <w:t>⠴</w:t>
      </w:r>
      <w:r>
        <w:rPr/>
        <w:t>睤癦祇</w:t>
      </w:r>
      <w:r>
        <w:rPr/>
        <w:t>⠥</w:t>
      </w:r>
      <w:r>
        <w:rPr/>
        <w:t>癏椪㢻㋍䏎☣䴰녬쉪掱싂⬳㌫轑썔갥數딭祄夥䥓⩾噍浗⽰ꍐ⩹싎杴⩘参晱浖⮩䩵⛂䖵啵</w:t>
      </w:r>
      <w:r>
        <w:rPr/>
        <w:t>ꗂ</w:t>
      </w:r>
      <w:r>
        <w:rPr/>
        <w:t>㶩坺숱␵栲촱⥄촶䞮쵒囂</w:t>
      </w:r>
      <w:r>
        <w:rPr/>
        <w:t>ⱌ◍</w:t>
      </w:r>
      <w:r>
        <w:rPr/>
        <w:t>싂</w:t>
      </w:r>
      <w:r>
        <w:rPr/>
        <w:t>⠹</w:t>
      </w:r>
      <w:r>
        <w:rPr/>
        <w:t>⽔ㆩ춿䥸⾵</w:t>
      </w:r>
      <w:r>
        <w:rPr/>
        <w:t>ꕗ</w:t>
      </w:r>
      <w:r>
        <w:rPr/>
        <w:t>슥ㅬ㐤䞱桋祌䝴㡶䍇她싂䥗挲㐲</w:t>
      </w:r>
      <w:r>
        <w:rPr/>
        <w:t>⡚</w:t>
      </w:r>
      <w:r>
        <w:rPr/>
        <w:t>쉌穓慥⪱⭖</w:t>
      </w:r>
      <w:r>
        <w:rPr/>
        <w:t>ꦱ</w:t>
      </w:r>
      <w:r>
        <w:rPr/>
        <w:t>剆㤤桂堺幨㷂㜻䡙盍䤦䅹測㭔숫</w:t>
      </w:r>
      <w:r>
        <w:rPr/>
        <w:t>⡉</w:t>
      </w:r>
      <w:r>
        <w:rPr/>
        <w:t>顮㑡쉴㬮䙋뇍⽰䁉輮슻떮㑣⨺땔㬩啓娩┥倭뿂伶䵉쏂숸썩埂獊敄⮩愣㔦愰潖娨渰憱轫䬭呙汥㍯㑤係╯⎵칑⨺뽸</w:t>
      </w:r>
      <w:r>
        <w:rPr/>
        <w:t>ⱳ</w:t>
      </w:r>
      <w:r>
        <w:rPr/>
        <w:t>穏濂싎焯⭨캘⭚㝸䥪汢年慉쉕慏慤김抬䅆칯况쉦湾扬形毂坯㢡땫狂</w:t>
      </w:r>
      <w:r>
        <w:rPr/>
        <w:t>ꔶ</w:t>
      </w:r>
      <w:r>
        <w:rPr/>
        <w:t>皩⩋ꥳ䱅썄쉊湰</w:t>
      </w:r>
      <w:r>
        <w:rPr/>
        <w:t>꧂</w:t>
      </w:r>
      <w:r>
        <w:rPr/>
        <w:t>㕨扎轐穩悱湆쉍</w:t>
      </w:r>
      <w:r>
        <w:rPr/>
        <w:t>꥟</w:t>
      </w:r>
      <w:r>
        <w:rPr/>
        <w:t>夨쉷㉅</w:t>
      </w:r>
      <w:r>
        <w:rPr/>
        <w:t>ⱸ</w:t>
      </w:r>
      <w:r>
        <w:rPr/>
        <w:t>湋彶䯂兕兾但쉗塒층湩䁶곍쉵䋂坆</w:t>
      </w:r>
      <w:r>
        <w:rPr/>
        <w:t>ⶻ</w:t>
      </w:r>
      <w:r>
        <w:rPr/>
        <w:t>敷ㅆ輱戵奂㴷䎥쉊</w:t>
      </w:r>
      <w:r>
        <w:rPr/>
        <w:t>Ⳃ</w:t>
      </w:r>
      <w:r>
        <w:rPr/>
        <w:t>坒</w:t>
      </w:r>
      <w:r>
        <w:rPr/>
        <w:t>ꤵ</w:t>
      </w:r>
      <w:r>
        <w:rPr/>
        <w:t>쉞㘹ꥦ盂倸嘬杦㊮暱搫户␵頬煆歲顡旂</w:t>
      </w:r>
      <w:r>
        <w:rPr/>
        <w:t>ꗂ</w:t>
      </w:r>
      <w:r>
        <w:rPr/>
        <w:t>椱</w:t>
      </w:r>
      <w:r>
        <w:rPr/>
        <w:t>ꥐ</w:t>
      </w:r>
      <w:r>
        <w:rPr/>
        <w:t>坟㵾䑨</w:t>
      </w:r>
      <w:r>
        <w:rPr/>
        <w:t>Ⱶ</w:t>
      </w:r>
      <w:r>
        <w:rPr/>
        <w:t>振姂椭圦䤬婆楐南뽠</w:t>
      </w:r>
      <w:r>
        <w:rPr/>
        <w:t>ꗂ</w:t>
      </w:r>
      <w:r>
        <w:rPr/>
        <w:t>쉯</w:t>
      </w:r>
      <w:r>
        <w:rPr/>
        <w:t>ꖻ</w:t>
      </w:r>
      <w:r>
        <w:rPr/>
        <w:t>恃쉉䥠㩅畲眱剫瞏䶥</w:t>
      </w:r>
      <w:r>
        <w:rPr/>
        <w:t>ꦿ</w:t>
      </w:r>
      <w:r>
        <w:rPr/>
        <w:t>숨楱䱗싂䮿㝳㍡䭸떮湢⍞娺쉢숻㍴♪</w:t>
      </w:r>
      <w:r>
        <w:rPr/>
        <w:t>ⵈ⍗</w:t>
      </w:r>
      <w:r>
        <w:rPr/>
        <w:t>䬦橥쏂⌸晬曃噴㥲啐깍槂圮쉢䪩춡䝡彗⹘걭夥㴺否</w:t>
      </w:r>
      <w:r>
        <w:rPr/>
        <w:t>ꔺ</w:t>
      </w:r>
      <w:r>
        <w:rPr/>
        <w:t>㧂卨╆畬濂炩焩䁔轓⹟┯潐从昵싎潫磂䡥싂䙒偑繈佮㵺卟䕰쉪䍕⬲牵偒飂特ꍮ⥘㍆䵩쉉䍓䤨䞿쉅⩕獶䒻䵔瀦쉮</w:t>
      </w:r>
      <w:r>
        <w:rPr/>
        <w:t>ⴲ╧</w:t>
      </w:r>
      <w:r>
        <w:rPr/>
        <w:t>ㅞ㮣姍嘻䡎䍱ꎣ믎기㤬쉨ꆩ懎쉭慔恣癄ㅂ╤싃Ⓜ琨㭴뭥䁵璻⾱넯柂爫䨲轀噕싂묨敾癕싃幃獾畢睵剟⦮瘲䯃柂춮妬ꌺ쉠潦啒榵堩뼬汨싂噍쉷楋숯獘祪묰</w:t>
      </w:r>
      <w:r>
        <w:rPr/>
        <w:t>ⵌ</w:t>
      </w:r>
      <w:r>
        <w:rPr/>
        <w:t>杕㇂䫂⭣戭</w:t>
      </w:r>
      <w:r>
        <w:rPr/>
        <w:t>ꥍ</w:t>
      </w:r>
      <w:r>
        <w:rPr/>
        <w:t>橺뽙⸸숣⻎⽾机⩎䒘숴桾䓂瑰ꥲꅂ䙉㡉弪딤쉠ꄵ쉺갱癭㭋唨</w:t>
      </w:r>
      <w:r>
        <w:rPr/>
        <w:t>ꕏ</w:t>
      </w:r>
      <w:r>
        <w:rPr/>
        <w:t>䓂〈⽀桏㔱佹ꅣ⭡⧂棂卅녑徻쉖泂扯揂頫쵢愨쉆㴣䀴壎㙢浙뼊䱁쵔䭵㌽幁顧뭩䵅⪘挵ꍀ㷂佇滂쏂䶵⍃䐪潓呏吩痂䙢戣쉠晞䝕䁇㥯뽨汱歪䴹狃戹乵츨╵䙢</w:t>
      </w:r>
      <w:r>
        <w:rPr/>
        <w:t>꥟</w:t>
      </w:r>
      <w:r>
        <w:rPr/>
        <w:t>椹に㣎㥇</w:t>
      </w:r>
      <w:r>
        <w:rPr/>
        <w:t>ⵟ</w:t>
      </w:r>
      <w:r>
        <w:rPr/>
        <w:t>⿂</w:t>
      </w:r>
      <w:r>
        <w:rPr/>
        <w:t>⡮</w:t>
      </w:r>
      <w:r>
        <w:rPr/>
        <w:t>迍⽭倴㈱剣䔲슱廂復쵉獲帪㎿悩걓쉯숪싂㚻㐦䨰⴦걅侏㕥勂䓂슮噃㍙ㄣ㷂ꆵ䉖ꍱ㘳佶娱␫畃棂䉰杶䉀⩷婲硏煰慟묫</w:t>
      </w:r>
      <w:r>
        <w:rPr/>
        <w:t>ꕙ</w:t>
      </w:r>
      <w:r>
        <w:rPr/>
        <w:t>歩⬮㕙쉍쉠⥹뇂恤⸸슬䫂쉇䩡刱哂㙩䅐╫㴰</w:t>
      </w:r>
      <w:r>
        <w:rPr/>
        <w:t>ⱴ⨯</w:t>
      </w:r>
      <w:r>
        <w:rPr/>
        <w:t>㜥捐轕쉁싃칲牳쉲乨枵砰䘹癑烂쉂⪡顧妻场╇猣䑕숯啢묪轉</w:t>
      </w:r>
      <w:r>
        <w:rPr/>
        <w:t>ⵚ</w:t>
      </w:r>
      <w:r>
        <w:rPr/>
        <w:t>㴬쵪瑰䟎坔用奥쉎㩐⭇㖏ꅮ⾻⏂⮩顃昩朲ꄽ畱㩇硴汘䏂쉣ꆣ丵砬偂㵴乪㞬쉢</w:t>
      </w:r>
      <w:r>
        <w:rPr/>
        <w:t>Ⳃ</w:t>
      </w:r>
      <w:r>
        <w:rPr/>
        <w:t>싂洵</w:t>
      </w:r>
      <w:r>
        <w:rPr/>
        <w:t>ꕈ</w:t>
      </w:r>
      <w:r>
        <w:rPr/>
        <w:t>㪘⽈갰囂剳㔺갪武顏䊘⏂⩑斘摗䐳⬻</w:t>
      </w:r>
      <w:r>
        <w:rPr/>
        <w:t>ⰶ</w:t>
      </w:r>
      <w:r>
        <w:rPr/>
        <w:t>쉥㡖ꄤ㩕䠥捀湕⥈넦녬뮡</w:t>
      </w:r>
      <w:r>
        <w:rPr/>
        <w:t>⡩</w:t>
      </w:r>
      <w:r>
        <w:rPr/>
        <w:t>轈朴숪칍싂깨⑆漳䖮⫂亩쉕뿂⹎⼨㝃颥婈깉桞䷂䤥煊뭆扩浨</w:t>
      </w:r>
      <w:r>
        <w:rPr/>
        <w:t>ⰱ</w:t>
      </w:r>
      <w:r>
        <w:rPr/>
        <w:t>祇塋뗂呵甫㍋䂱彡⴪쉮塸</w:t>
      </w:r>
      <w:r>
        <w:rPr/>
        <w:t>⡫</w:t>
      </w:r>
      <w:r>
        <w:rPr/>
        <w:t>㴭땀걔䙮숴煪⸥䰮柍所쉄廂䀽⎩</w:t>
      </w:r>
      <w:r>
        <w:rPr/>
        <w:t>⠵</w:t>
      </w:r>
      <w:r>
        <w:rPr/>
        <w:t>潊㔸쉘漮係갲硡楌넫竍㩊</w:t>
      </w:r>
      <w:r>
        <w:rPr/>
        <w:t>ꥌ⩍</w:t>
      </w:r>
      <w:r>
        <w:rPr/>
        <w:t>숨</w:t>
      </w:r>
      <w:r>
        <w:rPr/>
        <w:t>ꦿ</w:t>
      </w:r>
      <w:r>
        <w:rPr/>
        <w:t>캻슩ㅘ垩㐶䑋쉀兢恳썵息䡥ꌶ䢮妘갶숭眹皣촱╣ꎵ㢵⎘꧎榣쉾敹畚顳兔긳剱⨻䍨⹀迂噀㜩╡烂㷂</w:t>
      </w:r>
      <w:r>
        <w:rPr/>
        <w:t>Ⱡ</w:t>
      </w:r>
      <w:r>
        <w:rPr/>
        <w:t>灄䕦圤칢⮮轤㉎嗎嚿瀽儣爯ꍋ㣂繕㑴呠主ㄬ辥䩞㌶㵁㭶⽐勂獫泂䕲䵹숮睭췂칑숩漷숸㍄쉉輮奚䄦⩮䙧⩏ꥥ</w:t>
      </w:r>
      <w:r>
        <w:rPr/>
        <w:t>ꗂ</w:t>
      </w:r>
      <w:r>
        <w:rPr/>
        <w:t>㝨㡬侩潒穅㈨䍦琯쉸瞮摌彤櫃秂쉊⦵싂쉰乬根䙎㘹㤮㎻捩穩Ⓜ쉳堵숤䭰䕡녗橢㙮顐督癎</w:t>
      </w:r>
      <w:r>
        <w:rPr/>
        <w:t>ⱪⱟ</w:t>
      </w:r>
      <w:r>
        <w:rPr/>
        <w:t>㌵姂쉙싂轒</w:t>
      </w:r>
      <w:r>
        <w:rPr/>
        <w:t>⢩</w:t>
      </w:r>
      <w:r>
        <w:rPr/>
        <w:t>晀汸穑㡭</w:t>
      </w:r>
      <w:r>
        <w:rPr/>
        <w:t>ⴳ</w:t>
      </w:r>
      <w:r>
        <w:rPr/>
        <w:t>㊬ꌨ䢩妵䬴쏂</w:t>
      </w:r>
      <w:r>
        <w:rPr/>
        <w:t>ⰰ</w:t>
      </w:r>
      <w:r>
        <w:rPr/>
        <w:t>긹㑆㭩煆칭㝞癡</w:t>
      </w:r>
      <w:r>
        <w:rPr/>
        <w:t>ⰵ</w:t>
      </w:r>
      <w:r>
        <w:rPr/>
        <w:t>歇깊쉁䠷㯍꥗桃顅㈲湪㭸녘녂潲発䴬</w:t>
      </w:r>
      <w:r>
        <w:rPr/>
        <w:t>ⱁ</w:t>
      </w:r>
      <w:r>
        <w:rPr/>
        <w:t>㮱弫桂싂䚏칕땄쉥恒厩痂患╵⒘쉲彴쌵쉠悮캿婗싂⧂淂瞻敶䕃㑐쌶쉲兣夹う挥䡷炩伨愺佂쉥優뽊┭敲㡙昴⑑弲␯╖㙱坥䑐杫䄳穚츸㠊ꇃ깈傩扸䱌犿</w:t>
      </w:r>
      <w:r>
        <w:rPr/>
        <w:t>Ⱜ</w:t>
      </w:r>
      <w:r>
        <w:rPr/>
        <w:t>佉싂皣쎩䜫㑐습毂眪䕸橓⥃</w:t>
      </w:r>
      <w:r>
        <w:rPr/>
        <w:t>⣂</w:t>
      </w:r>
      <w:r>
        <w:rPr/>
        <w:t>轏砬噋沵䐯愴ꌯ堪䴭㢮呧쉎⌷弸㉅념坷뭒</w:t>
      </w:r>
      <w:r>
        <w:rPr/>
        <w:t>⡶</w:t>
      </w:r>
      <w:r>
        <w:rPr/>
        <w:t>坃쉹⌫瑯☤ꌭ佡婌㘪싍츪</w:t>
      </w:r>
      <w:r>
        <w:rPr/>
        <w:t>ꕅ</w:t>
      </w:r>
      <w:r>
        <w:rPr/>
        <w:t>䈻</w:t>
      </w:r>
      <w:r>
        <w:rPr/>
        <w:t>ꥊ</w:t>
      </w:r>
      <w:r>
        <w:rPr/>
        <w:t>깶堬</w:t>
      </w:r>
      <w:r>
        <w:rPr/>
        <w:t>⠺</w:t>
      </w:r>
      <w:r>
        <w:rPr/>
        <w:t>卬焩繥㕡価偎搷癁併祪瓂坫橊颿䓃䙈ꅣ祃</w:t>
      </w:r>
      <w:r>
        <w:rPr/>
        <w:t>ⲩ</w:t>
      </w:r>
      <w:r>
        <w:rPr/>
        <w:t>ⵈ</w:t>
      </w:r>
      <w:r>
        <w:rPr/>
        <w:t>쉦䣂䊏◂⍲瘳熥欷슻쉔堪쉑卌婪②丳</w:t>
      </w:r>
      <w:r>
        <w:rPr/>
        <w:t>ⵆ</w:t>
      </w:r>
      <w:r>
        <w:rPr/>
        <w:t>瑐슿灢㠷杷⑹숶</w:t>
      </w:r>
      <w:r>
        <w:rPr/>
        <w:t>ꤪ</w:t>
      </w:r>
      <w:r>
        <w:rPr/>
        <w:t>쉄挪⿂쵳䭵䋍뗂喥뇂⒡桠圴</w:t>
      </w:r>
      <w:r>
        <w:rPr/>
        <w:t>ⱙ⹦</w:t>
      </w:r>
      <w:r>
        <w:rPr/>
        <w:t>싃䉁瑇囂㑬쵳摐쉫네卅┴啺輣䘭㷂걈㠣顚</w:t>
      </w:r>
      <w:r>
        <w:rPr/>
        <w:t>ⱟ</w:t>
      </w:r>
      <w:r>
        <w:rPr/>
        <w:t>稤䙭숫效⻂⹫媮㯃久亡敚顐⪡坤㷍帴杲쉬㙒췍뼱噯䑇痂厥</w:t>
      </w:r>
      <w:r>
        <w:rPr/>
        <w:t>ⴽ</w:t>
      </w:r>
      <w:r>
        <w:rPr/>
        <w:t>䩈焨戴</w:t>
      </w:r>
      <w:r>
        <w:rPr/>
        <w:t>⡹</w:t>
      </w:r>
      <w:r>
        <w:rPr/>
        <w:t>ⵂ</w:t>
      </w:r>
      <w:r>
        <w:rPr/>
        <w:t>싂婒憘◍椤灢㴲䞩╾⽨싂⛂倻硏楄</w:t>
      </w:r>
      <w:r>
        <w:rPr/>
        <w:t>⡮</w:t>
      </w:r>
      <w:r>
        <w:rPr/>
        <w:t>㠬꥖㡟⎣ꎥ䅆漥恮䵳潙</w:t>
      </w:r>
      <w:r>
        <w:rPr/>
        <w:t>Ⳃ</w:t>
      </w:r>
      <w:r>
        <w:rPr/>
        <w:t>㍮弴瀬朱㭨找从㏂礽湪䝡䮡夶䢡</w:t>
      </w:r>
      <w:r>
        <w:rPr/>
        <w:t>ⰰ⏂</w:t>
      </w:r>
      <w:r>
        <w:rPr/>
        <w:t>㟂煾⵩懎츴漯넰瀽恉㥫恱汧䥾慒⶿本秃숷恂쉁曂걠䄰䵴䮩㠱쉑〯婳䍩뗎숲㪩便⯂</w:t>
      </w:r>
      <w:r>
        <w:rPr/>
        <w:t>⡘</w:t>
      </w:r>
      <w:r>
        <w:rPr/>
        <w:t>單㥋穘剖⩎ヂ狂싃杊由쉦戽䝗묵숳礰칋祒⥃棎歆瘣䁷쉐싂撥숻⹌⛃쉍磂칗儤㑘辡顔뭒쉑祦䘫뽯촮</w:t>
      </w:r>
      <w:r>
        <w:rPr/>
        <w:t>ⴣ⢮</w:t>
      </w:r>
      <w:r>
        <w:rPr/>
        <w:t>彵⩉䙬兇䡘搷栮⴪剔⑱䠸繕轌支䥉䙲畺䟂쵄묨灁⍙ꍔ䑸䝵湢癌吪ꥡ慷顷䴷⺬儣㞿听䂿⵵⩁栽照佀⭷쉎껂㡸淂儴填</w:t>
      </w:r>
      <w:r>
        <w:rPr/>
        <w:t>ꔳ</w:t>
      </w:r>
      <w:r>
        <w:rPr/>
        <w:t>⡯</w:t>
      </w:r>
      <w:r>
        <w:rPr/>
        <w:t>㴽</w:t>
      </w:r>
      <w:r>
        <w:rPr/>
        <w:t>ꔤ</w:t>
      </w:r>
      <w:r>
        <w:rPr/>
        <w:t>啂㉷쉾䨹漯䴲厮슘娣焸䜷㛂㈳㐤牦䴥㍌ꌯ咱딮썤浍㤪</w:t>
      </w:r>
      <w:r>
        <w:rPr/>
        <w:t>ꦩ</w:t>
      </w:r>
      <w:r>
        <w:rPr/>
        <w:t>扭珂吪ꅺ쉾♲㵋憩䖡啤縥⨥쉺穭⑌怫氣䈺쉚㌱⍇䴴烂䢥䰻쉥復㩣묬</w:t>
      </w:r>
      <w:r>
        <w:rPr/>
        <w:t>꧂</w:t>
      </w:r>
      <w:r>
        <w:rPr/>
        <w:t>쉚쉏䀴</w:t>
      </w:r>
      <w:r>
        <w:rPr/>
        <w:t>ꦥ</w:t>
      </w:r>
      <w:r>
        <w:rPr/>
        <w:t>쌮⏂⪿䅥⫂塺슣⫂쉢㑦䝧</w:t>
      </w:r>
      <w:r>
        <w:rPr/>
        <w:t>ⳃ</w:t>
      </w:r>
      <w:r>
        <w:rPr/>
        <w:t>㙍쉡娬塋땴数坦칸ㄽꅚ吴숨䦻琥䕗䙟䩰䧂洯칰䍕⍞敪쉺⨪㌺╫兎灉꺬顁쉃넫汆礥뭂⩚楓쉰墏싂쉭轊兾♹㩵ꥠ〭轚쉗</w:t>
      </w:r>
      <w:r>
        <w:rPr/>
        <w:t>Ⳃⱶ</w:t>
      </w:r>
      <w:r>
        <w:rPr/>
        <w:t>呴녶䩺堹㝒쎮쉢싍䱯伦佇㙇汌竂䮩䙵䅒橺䣂⫎壂䍅䯂恙佡㉯㡈⍶剦㵳ㆩ싂炻⍲枡渣⚘䈬轗灩</w:t>
      </w:r>
      <w:r>
        <w:rPr/>
        <w:t>ⷂ</w:t>
      </w:r>
      <w:r>
        <w:rPr/>
        <w:t>入煪쉃⥹숷轹婑ꄊ칖晕♨牶砫別偘爪걈扄㵴㎏䡹绂憻쉃獪獗췂硨䤲</w:t>
      </w:r>
      <w:r>
        <w:rPr/>
        <w:t>ⱘ</w:t>
      </w:r>
      <w:r>
        <w:rPr/>
        <w:t>田㭏兴쉢歎싂숫⨳䥷奫䥂䕂⩂␱儥㖣ꥹ啎彬⨶杫䅍⑚숶䭹楤⨶硶썱测恣偏⿂</w:t>
      </w:r>
      <w:r>
        <w:rPr/>
        <w:t>ꔰ</w:t>
      </w:r>
      <w:r>
        <w:rPr/>
        <w:t>⺡挱䄭扑㍰慍㭄넦倳쉺扐䙸樨ヂ땠㤪殱喥〱椰ꥺ桗쉘⩴䚣剁ꌫ㫂捩穒㇃䅏깍墡䧂䵠뭤䙰쉡栬</w:t>
      </w:r>
      <w:r>
        <w:rPr/>
        <w:t>ⰷ</w:t>
      </w:r>
      <w:r>
        <w:rPr/>
        <w:t>숣딦䣂╌煄硥⌴뼪棃⥞숥</w:t>
      </w:r>
      <w:r>
        <w:rPr/>
        <w:t>ⵧ⌷</w:t>
      </w:r>
      <w:r>
        <w:rPr/>
        <w:t>⺬⽢单</w:t>
      </w:r>
      <w:r>
        <w:rPr/>
        <w:t>Ⱛ⪬</w:t>
      </w:r>
      <w:r>
        <w:rPr/>
        <w:t>䝁札浒穮噕助쌹䩤礴䜬쉦栭繓䭥땨捩椥晣䅗伻磂此牢灹쉵呣㍴㥙쉄㙮쉦</w:t>
      </w:r>
      <w:r>
        <w:rPr/>
        <w:t>꧂</w:t>
      </w:r>
      <w:r>
        <w:rPr/>
        <w:t>敐渺找㍄焳侮周转垣⭌ꅰ</w:t>
      </w:r>
      <w:r>
        <w:rPr/>
        <w:t>⡺◎</w:t>
      </w:r>
      <w:r>
        <w:rPr/>
        <w:t>㭌飂彄䷍숸皘싂偾㥳</w:t>
      </w:r>
      <w:r>
        <w:rPr/>
        <w:t>ꦣ</w:t>
      </w:r>
      <w:r>
        <w:rPr/>
        <w:t>㯂娻䩠쉢쵤쉲</w:t>
      </w:r>
      <w:r>
        <w:rPr/>
        <w:t>ⵦ</w:t>
      </w:r>
      <w:r>
        <w:rPr/>
        <w:t>㠥ꄵ쉑燂来䫂塵䲮</w:t>
      </w:r>
      <w:r>
        <w:rPr/>
        <w:t>⡷</w:t>
      </w:r>
      <w:r>
        <w:rPr/>
        <w:t>嚣♄쉩묱쉾䑢搬⪵䠰㟍湌䙾슬㝊㩱轺⪿幹塰</w:t>
      </w:r>
      <w:r>
        <w:rPr/>
        <w:t>꧂⬴</w:t>
      </w:r>
      <w:r>
        <w:rPr/>
        <w:t>ꍦ숦㫂䙙倦캮呄榥甦彂㨬柍㴺⧎㠷䦬쉎汋갸椰慕⩨枩쉸뭂搭価깒匮卸쉕牄♌뮮响⎘䚵䏂䛂䀣䮏乍㙟䥰㍓畨恶쉈額彍撩䬨슮쉷⏂딸숰뽋爦╄</w:t>
      </w:r>
      <w:r>
        <w:rPr/>
        <w:t>⡠</w:t>
      </w:r>
      <w:r>
        <w:rPr/>
        <w:t>쉃慱쉲뽭竂桡顠⭠祍쉈䔶⨻挻쉲涏沱쉠뿂⥲獅슿╦</w:t>
      </w:r>
      <w:r>
        <w:rPr/>
        <w:t>ⰷ</w:t>
      </w:r>
      <w:r>
        <w:rPr/>
        <w:t>㭸瑤溩⛂㊬ꍃ</w:t>
      </w:r>
      <w:r>
        <w:rPr/>
        <w:t>⡚</w:t>
      </w:r>
      <w:r>
        <w:rPr/>
        <w:t>숬䔻쉩䄤䵶硟歆汋숶曂扟䇎㉍䱺灬</w:t>
      </w:r>
      <w:r>
        <w:rPr/>
        <w:t>⡨</w:t>
      </w:r>
      <w:r>
        <w:rPr/>
        <w:t>쉴⩞⌷桎渪穧숺䲬</w:t>
      </w:r>
      <w:r>
        <w:rPr/>
        <w:t>ꥃ</w:t>
      </w:r>
      <w:r>
        <w:rPr/>
        <w:t>䭌洪ꍚ楀캬쉧瑃埂뽘繶쉙䙾숬긱㙅振놩䇂ꍕ癶慾깗ꍲ䒩䁸恨璻潃䠶愯䭉填䬺</w:t>
      </w:r>
      <w:r>
        <w:rPr/>
        <w:t>ꗂ⩕</w:t>
      </w:r>
      <w:r>
        <w:rPr/>
        <w:t>숥⤥䤷娫뭨䦻烂땐灑㉒㋂撥弻䑱쉴儮뗂⑭⍯㬺洸녷☩彋噵疩䤻瀸⥇⍋睟㖥숽</w:t>
      </w:r>
      <w:r>
        <w:rPr/>
        <w:t>ꕇ</w:t>
      </w:r>
      <w:r>
        <w:rPr/>
        <w:t>恣怨슬ꅴと㵺挹㍩㝤潵梱娱憬傱彇坂㫂厡걎뽯䙥犩쉱畭佶畫㍵䒩歘扔䀬⽆恫札껂䱵쉶兆睁恅幥쉐嗂卥㑘潈敒栫⭰疣㴬乺救</w:t>
      </w:r>
      <w:r>
        <w:rPr/>
        <w:t>ꕔꤷ</w:t>
      </w:r>
      <w:r>
        <w:rPr/>
        <w:t>땁厱㡳元ꍔ琵뼯䃎</w:t>
      </w:r>
      <w:r>
        <w:rPr/>
        <w:t>ꔬ</w:t>
      </w:r>
      <w:r>
        <w:rPr/>
        <w:t>⾮䕇␣쉇㍇煁䌥穷䄭楀玬쉩採싂圹숩Ⓜ慖囍㥒쉬㥴╗暿䳂⨬쉅彰ꥢ㥮捤</w:t>
      </w:r>
      <w:r>
        <w:rPr/>
        <w:t>ⳂⓂ</w:t>
      </w:r>
      <w:r>
        <w:rPr/>
        <w:t>쉑癗廂顶䤦扆ㆬ檘㍫숮쉙넷楢╶却㐸녧ヂ夯</w:t>
      </w:r>
      <w:r>
        <w:rPr/>
        <w:t>ꤥ</w:t>
      </w:r>
      <w:r>
        <w:rPr/>
        <w:t>灙㕆䬊婨⮱묩夫轅爪湌넯纮獾㝒㐸涮쉪싂浚烂䡢畢輩挪㎿쉊</w:t>
      </w:r>
      <w:r>
        <w:rPr/>
        <w:t>꤫</w:t>
      </w:r>
      <w:r>
        <w:rPr/>
        <w:t>䁳飂偤剧뮏縰浵槂䕠슮㕭䇂ꇎ쉓뼴煄ꆣ潢懎꥚쎩㐨温揂橴济海椯瘦淍晫砵쉸柃楩㑤⭫䁉噏쉄塂恵</w:t>
      </w:r>
      <w:r>
        <w:rPr/>
        <w:t>ⶱ⹲</w:t>
      </w:r>
      <w:r>
        <w:rPr/>
        <w:t>쉓㤸㝲숱䰩싂쉪啱䥈助幘嗂ꇂ楒슩겥杘殩췂</w:t>
      </w:r>
      <w:r>
        <w:rPr/>
        <w:t>⡶꥙</w:t>
      </w:r>
      <w:r>
        <w:rPr/>
        <w:t>䕩묯橖긲漪䎮습</w:t>
      </w:r>
      <w:r>
        <w:rPr/>
        <w:t>ꦘ</w:t>
      </w:r>
      <w:r>
        <w:rPr/>
        <w:t>拂決桓㉴슩ꥮ飂⩱嘦琱晓ꥮ䬸瀣싂䅎쉄枿睉⌤才牦긷㑟쉐⩧匽照⹱剱䀮쉱╀晒票</w:t>
      </w:r>
      <w:r>
        <w:rPr/>
        <w:t>⡀</w:t>
      </w:r>
      <w:r>
        <w:rPr/>
        <w:t>㮿暮偌㢘◃⵨痂眶欺淂㴪⹦找⽸</w:t>
      </w:r>
      <w:r>
        <w:rPr/>
        <w:t>ꕱ</w:t>
      </w:r>
      <w:r>
        <w:rPr/>
        <w:t>䅵硋ァ獇珂쎮슘㖩숣汩硵偱䈭쉴䍮ㅘ䶥</w:t>
      </w:r>
      <w:r>
        <w:rPr/>
        <w:t>ⵟ</w:t>
      </w:r>
      <w:r>
        <w:rPr/>
        <w:t>焴㡉䂮ꄪ歒淎攣ꍾ䂻湗쉎乩ꆬ쉺⍣㵌걡桖片䙷牖ㆣ佺敞榏坵㥱䠺⭞䀰橯곂㭹</w:t>
      </w:r>
      <w:r>
        <w:rPr/>
        <w:t>Ⳃ</w:t>
      </w:r>
      <w:r>
        <w:rPr/>
        <w:t>ꦱ</w:t>
      </w:r>
      <w:r>
        <w:rPr/>
        <w:t>쵶䡣㕋捖쉙匷濃숤⹒焬⿂低煄䅡浀㙸庬瑣唤灑㔣숱䊬㒥繵䉬剤爪䅨싂樶墻嗂쉋猸␯呺싂쎩䠭카塨⬮畋磂晉䋃숲쉰䌲睵䜬漪䔣啵⍘숩僃丸楚㔸㇃뽡戱갺넶⹾⩁䖬쉐숷潀䋂桏뾡╄㓂⪬䚵漶扷㭕灕뗂硘╫ꅣ컎썐幪扷쵖畗䡁兔彾慖숪⌸繦祦䝠㔲儰갺싂搸㕥玮⦬䁦汯晡쉪怯皏畢矂䀻佨䍁檵䮬噠䁴梵㝈ㅓ捬娽渴⚻䀴걓</w:t>
      </w:r>
      <w:r>
        <w:rPr/>
        <w:t>ꖬ</w:t>
      </w:r>
      <w:r>
        <w:rPr/>
        <w:t>䰤䥘瘨轫ノ칀</w:t>
      </w:r>
      <w:r>
        <w:rPr/>
        <w:t>Ⳃ</w:t>
      </w:r>
      <w:r>
        <w:rPr/>
        <w:t>焦⼲楠䧂䖵㩵쉘颬氨弸歷浵⼻呰獔䯎䃂䠸烂䵈㎣廂㯂⬦搬拂⥸湃桪扩瑔⩧쉱瑤ꥮ뗂뽱佨泂儣坞♟㵣㩗繡ㆬ頶♋⍅痂傿㜪</w:t>
      </w:r>
      <w:r>
        <w:rPr/>
        <w:t>ꤣ</w:t>
      </w:r>
      <w:r>
        <w:rPr/>
        <w:t>涘䱮㥩䝺奠㣂扦⑞⬴顂煬畂儴㟂⪏䊥⮿⫂쉆䁶ꅧ弴䜹䅇䲣弥晤쉈ꍶ桌歍捏⍷쉪슩쉎嫂䍎乀쎣㥡╵塶䬷祏쉕쵚䍶穊쵊㙯塀䕡浙⏂癶</w:t>
      </w:r>
      <w:r>
        <w:rPr/>
        <w:t>ⴰ</w:t>
      </w:r>
      <w:r>
        <w:rPr/>
        <w:t>㫂䍙癹ㄱ⭣䝫潫昭䳂</w:t>
      </w:r>
      <w:r>
        <w:rPr/>
        <w:t>⡪</w:t>
      </w:r>
      <w:r>
        <w:rPr/>
        <w:t>煷䨷彟믂儥彷桴</w:t>
      </w:r>
      <w:r>
        <w:rPr/>
        <w:t>ꔤ</w:t>
      </w:r>
      <w:r>
        <w:rPr/>
        <w:t>夺쉑桓ꅚ橘싂쌻⭚䩹䔣⿂捾㫍䅦껃穋竂䍟㐴㘨昲剺⧎◂䣂偱瞘⪬뽇兾唤쉑稭䇂㠹</w:t>
      </w:r>
      <w:r>
        <w:rPr/>
        <w:t>⡬⑂</w:t>
      </w:r>
      <w:r>
        <w:rPr/>
        <w:t>矂⬹숸吊┽啪ꏃ싍⍅桮☭扡䵷쉾猻㠺ㆩ⩆冡㩥쉑</w:t>
      </w:r>
      <w:r>
        <w:rPr/>
        <w:t>ꕷ</w:t>
      </w:r>
      <w:r>
        <w:rPr/>
        <w:t>湸セ㭸娩慩䵋䁯呱䅯啈뽱싂⑄䖮妬坮潚穉칏ꅮ䤹깖갪䥉獷</w:t>
      </w:r>
      <w:r>
        <w:rPr/>
        <w:t>⡉</w:t>
      </w:r>
      <w:r>
        <w:rPr/>
        <w:t>䡪猰땱噅爪녟쉞楹ꏂ洽偓㉦썭㠫䵎㩊쉌牘⨣ꍢ奐ꆬ⸵촩斥愣顙犘橨祭㉞䨴眰넬⤸湬ꅈ</w:t>
      </w:r>
      <w:r>
        <w:rPr/>
        <w:t>⵰꥚</w:t>
      </w:r>
      <w:r>
        <w:rPr/>
        <w:t>滂ꥪ</w:t>
      </w:r>
      <w:r>
        <w:rPr/>
        <w:t>ⱥ</w:t>
      </w:r>
      <w:r>
        <w:rPr/>
        <w:t>娬㵈⼱갶湺촪捉싃厥䩢쉬⵸</w:t>
      </w:r>
      <w:r>
        <w:rPr/>
        <w:t>ꤸ</w:t>
      </w:r>
      <w:r>
        <w:rPr/>
        <w:t>埂禩쉈䃍彤䮣燂囂淂쉱컂깒桓슏㉀ㄭ飂轾礤⭣㩋㵩숪湞♫㷃汇떵</w:t>
      </w:r>
      <w:r>
        <w:rPr/>
        <w:t>ⱨ</w:t>
      </w:r>
      <w:r>
        <w:rPr/>
        <w:t>촫䕘戣㕇쉧䨫┣㕑쉓檮㗂⨮뾘⨵쉥恙쉐㡍瀤⥓ㅾ⩊숴㍐걂呏⛂枬浬换犩</w:t>
      </w:r>
      <w:r>
        <w:rPr/>
        <w:t>ⵟ</w:t>
      </w:r>
      <w:r>
        <w:rPr/>
        <w:t>숬橖䱄攪ㄷ쉒卸䄪偺桉㝯猰춵㡬㨺䥢稷싂</w:t>
      </w:r>
      <w:r>
        <w:rPr/>
        <w:t>ⱏ</w:t>
      </w:r>
      <w:r>
        <w:rPr/>
        <w:t>囂㠫䡘根挺</w:t>
      </w:r>
      <w:r>
        <w:rPr/>
        <w:t>ꦮ⪮Ⓜ</w:t>
      </w:r>
      <w:r>
        <w:rPr/>
        <w:t>歊抿乨쉮䍺惂쉹숥넭湂ꅨ睸睦〷┺〨橥</w:t>
      </w:r>
      <w:r>
        <w:rPr/>
        <w:t>ⴰ</w:t>
      </w:r>
      <w:r>
        <w:rPr/>
        <w:t>烂瞮佾槂䏃棃㍡忂江熻䠨쉫쉔쉬䥎䶣慲潲ㅰ⑯橩潢</w:t>
      </w:r>
      <w:r>
        <w:rPr/>
        <w:t>ꖮ</w:t>
      </w:r>
      <w:r>
        <w:rPr/>
        <w:t>㡃ꍧ泂㶥湸牴煍⑇廎敎㭯窘睯噐▱</w:t>
      </w:r>
      <w:r>
        <w:rPr/>
        <w:t>ⵌ</w:t>
      </w:r>
      <w:r>
        <w:rPr/>
        <w:t>乓숽숱涘㥬</w:t>
      </w:r>
      <w:r>
        <w:rPr/>
        <w:t>⡏</w:t>
      </w:r>
      <w:r>
        <w:rPr/>
        <w:t>恃漱䳂</w:t>
      </w:r>
      <w:r>
        <w:rPr/>
        <w:t>ꦿ</w:t>
      </w:r>
      <w:r>
        <w:rPr/>
        <w:t>쉧婘┤숬㡾䘴歀Ⓙ䨳깏쏃䭾╢뽐儳</w:t>
      </w:r>
      <w:r>
        <w:rPr/>
        <w:t>⡬</w:t>
      </w:r>
      <w:r>
        <w:rPr/>
        <w:t>欫㡙</w:t>
      </w:r>
      <w:r>
        <w:rPr/>
        <w:t>ꕍ</w:t>
      </w:r>
      <w:r>
        <w:rPr/>
        <w:t>ꇂ偍杇䒱⧂쉳懂⹅ꏂ匶썡숲杖</w:t>
      </w:r>
      <w:r>
        <w:rPr/>
        <w:t>ꥆ</w:t>
      </w:r>
      <w:r>
        <w:rPr/>
        <w:t>繭㋂穎呣圥晎숤싂뾥儤㩶쉖檥硃橍묤愽⼬檥橎칢晐딤츹䂘坟䕬䬹幇潍敺嘺넸꥔椬楉瞣쉗卺김旂䁵㴫榣숽繵慖䁙顩喣頵딭쉶玘쉬焳⒘䐪伦業启沬湚惂㡁穐潉쉂绂䱀믂⛂縲╬썟㗂枡㕟䱩㐵嚥爭午朷樷权汥卙恬恆硃䈥琹畐祸䑁眳㥅乃ꅞ㨣㴫牢</w:t>
      </w:r>
      <w:r>
        <w:rPr/>
        <w:t>⠽♉</w:t>
      </w:r>
      <w:r>
        <w:rPr/>
        <w:t>橫祘䫂</w:t>
      </w:r>
      <w:r>
        <w:rPr/>
        <w:t>ꦿ⧂</w:t>
      </w:r>
      <w:r>
        <w:rPr/>
        <w:t>㨷䝣潃쉴兦⥣</w:t>
      </w:r>
      <w:r>
        <w:rPr/>
        <w:t>ꤷ</w:t>
      </w:r>
      <w:r>
        <w:rPr/>
        <w:t>⠩</w:t>
      </w:r>
      <w:r>
        <w:rPr/>
        <w:t>湾슬⍏乒뭋轶略婳偢</w:t>
      </w:r>
      <w:r>
        <w:rPr/>
        <w:t>ⵦ</w:t>
      </w:r>
      <w:r>
        <w:rPr/>
        <w:t>ꌸ瘲潾쵅攤塒椴歒䡕㤰숲迂椦쉇煊灒傱㑍싎䰨㡰䌮긦슘숭卶㕂걯숩</w:t>
      </w:r>
      <w:r>
        <w:rPr/>
        <w:t>ꤨ</w:t>
      </w:r>
      <w:r>
        <w:rPr/>
        <w:t>㐵繱渶ꄶ啋晇</w:t>
      </w:r>
      <w:r>
        <w:rPr/>
        <w:t>⢵</w:t>
      </w:r>
      <w:r>
        <w:rPr/>
        <w:t>灶縳䜦戦䁏쉤슮㦮榩䍫䁲⑞柂哂恌唯싂㍈㕪天쉙䷂싂쉐싂ㄨ悡䨵燂熱⻂⏂傱牶㧂䕘吤橯柂呆咘潊櫍㩊牥칐幇숪㶬䭡숽ㅃが</w:t>
      </w:r>
      <w:r>
        <w:rPr/>
        <w:t>꧂</w:t>
      </w:r>
      <w:r>
        <w:rPr/>
        <w:t>儴盍⹠刯썡츊敥坹檘剧盂硑壂斵ꄰ塍⼪獪じ놵싍獾</w:t>
      </w:r>
      <w:r>
        <w:rPr/>
        <w:t>⠮</w:t>
      </w:r>
      <w:r>
        <w:rPr/>
        <w:t>塈幍扲攴</w:t>
      </w:r>
      <w:r>
        <w:rPr/>
        <w:t>ꥊ</w:t>
      </w:r>
      <w:r>
        <w:rPr/>
        <w:t>氩슡䮻剷㨷⽟칆䐸▘</w:t>
      </w:r>
      <w:r>
        <w:rPr/>
        <w:t>ꤲ</w:t>
      </w:r>
      <w:r>
        <w:rPr/>
        <w:t>䫂㓂</w:t>
      </w:r>
      <w:r>
        <w:rPr/>
        <w:t>ꦻ</w:t>
      </w:r>
      <w:r>
        <w:rPr/>
        <w:t>浙⒡땠潱뾥琴檩</w:t>
      </w:r>
      <w:r>
        <w:rPr/>
        <w:t>⡾</w:t>
      </w:r>
      <w:r>
        <w:rPr/>
        <w:t>뭇⧂⨰</w:t>
      </w:r>
      <w:r>
        <w:rPr/>
        <w:t>ꤺ</w:t>
      </w:r>
      <w:r>
        <w:rPr/>
        <w:t>넴</w:t>
      </w:r>
      <w:r>
        <w:rPr/>
        <w:t>Ⱶ</w:t>
      </w:r>
      <w:r>
        <w:rPr/>
        <w:t>쉪挥塣䘫땫橕슿眽瓂彳딮⌱숯쉎撣卤㏂⩭塦㬴</w:t>
      </w:r>
      <w:r>
        <w:rPr/>
        <w:t>⠣</w:t>
      </w:r>
      <w:r>
        <w:rPr/>
        <w:t>쉊䧍啎參㴽</w:t>
      </w:r>
      <w:r>
        <w:rPr/>
        <w:t>꧂</w:t>
      </w:r>
      <w:r>
        <w:rPr/>
        <w:t>쉗時췂敶쌴㩍</w:t>
      </w:r>
      <w:r>
        <w:rPr/>
        <w:t>ⶱ</w:t>
      </w:r>
      <w:r>
        <w:rPr/>
        <w:t>剙䁱䈽㓂楮</w:t>
      </w:r>
      <w:r>
        <w:rPr/>
        <w:t>ꤺ꧂</w:t>
      </w:r>
      <w:r>
        <w:rPr/>
        <w:t>剃싃쉫쉨춵潾</w:t>
      </w:r>
      <w:r>
        <w:rPr/>
        <w:t>ꖮ</w:t>
      </w:r>
      <w:r>
        <w:rPr/>
        <w:t>剋</w:t>
      </w:r>
      <w:r>
        <w:rPr/>
        <w:t>ꥍ</w:t>
      </w:r>
      <w:r>
        <w:rPr/>
        <w:t>䝒猶朲偩䱶嗎㢩⪥ꥳ쉪</w:t>
      </w:r>
      <w:r>
        <w:rPr/>
        <w:t>⠶</w:t>
      </w:r>
      <w:r>
        <w:rPr/>
        <w:t>䉆扃两ㅍ걯懂佑疱⌱敍䠺掏十㋂카⦿暩喻眳ㅰ䝶ㄭ灤扒喣樣숣橹땫쉃</w:t>
      </w:r>
      <w:r>
        <w:rPr/>
        <w:t>ꥁ</w:t>
      </w:r>
      <w:r>
        <w:rPr/>
        <w:t>슩㙏塬㘵ㅊ┤奢곃</w:t>
      </w:r>
      <w:r>
        <w:rPr/>
        <w:t>ꔲ</w:t>
      </w:r>
      <w:r>
        <w:rPr/>
        <w:t>垩汸彧쉎㙲剔栭恬炣䝆夹楈⏂䕦䍮⮮깩穸䢱䩢娻쉰唳摂껂晕绂䉎獐偣䭭挽凃⨤따然潬䘺犱嫂柂䙫䀲䇂噔쉓䩖⹯숥挽皏㇂并ヂ䱲䑦乳沥싂㊻㵒쵃煳뭭猴佄挨携彪洫攷䵰녩䙑㍺卩瓂㇂⫂係쉗쌳煺獐彆歨睃썪枻怺ꥵ䡒㵀</w:t>
      </w:r>
      <w:r>
        <w:rPr/>
        <w:t>ⶩ⫂</w:t>
      </w:r>
      <w:r>
        <w:rPr/>
        <w:t>갷竂캣깣㙬䃂䜬督䌸䝗ꍱ倽⎻⸩扖戸扏㤱弤戩걨쉭</w:t>
      </w:r>
      <w:r>
        <w:rPr/>
        <w:t>ꥎ</w:t>
      </w:r>
      <w:r>
        <w:rPr/>
        <w:t>䘣䉧䕶然䘳璣㷂</w:t>
      </w:r>
      <w:r>
        <w:rPr/>
        <w:t>ꤸ</w:t>
      </w:r>
      <w:r>
        <w:rPr/>
        <w:t>긽⧂樤☺⵸狂ꍱ䔩䬩摇䍴쉍ꅵ并灥</w:t>
      </w:r>
      <w:r>
        <w:rPr/>
        <w:t>ꤱ</w:t>
      </w:r>
      <w:r>
        <w:rPr/>
        <w:t>싂偀飂뭴婱䁘䉍㍔⹠佁넵숭䀶䰰䡍쉾㕵䵟䩒䐯⹩桂슩噾숶奫칥牸㭓曂奟暣䕚漪숷⩦卂㩇䜲䉡畗杘瀵璮㵎夥ꄥ</w:t>
      </w:r>
      <w:r>
        <w:rPr/>
        <w:t>ⵘ</w:t>
      </w:r>
      <w:r>
        <w:rPr/>
        <w:t>뮱帵㩞〵忂湣䥣兑</w:t>
      </w:r>
      <w:r>
        <w:rPr/>
        <w:t>⠲</w:t>
      </w:r>
      <w:r>
        <w:rPr/>
        <w:t>揂硯뗎珎挨㡂␽䝺⩬䑵頽쉞ꅏ癋⩃㯂偦䈹묤꥔礰䴫ꥴ㬣㞿㙄쉥恨㦘序ꌩ겣揂䕍䞘㨦땢⫂䡳坢桓湆䭦弮</w:t>
      </w:r>
      <w:r>
        <w:rPr/>
        <w:t>ꗎ♁</w:t>
      </w:r>
      <w:r>
        <w:rPr/>
        <w:t>穌矂䵓湃喬漭瑧䫂頭</w:t>
      </w:r>
      <w:r>
        <w:rPr/>
        <w:t>ⶩ</w:t>
      </w:r>
      <w:r>
        <w:rPr/>
        <w:t>昪</w:t>
      </w:r>
      <w:r>
        <w:rPr/>
        <w:t>ꤱ⪘</w:t>
      </w:r>
      <w:r>
        <w:rPr/>
        <w:t>氤牶㣂桏盂숰䩵烂㵮䩙㑰吷琤◂䭲㯂睶땴稳쉭</w:t>
      </w:r>
      <w:r>
        <w:rPr/>
        <w:t>ⵀ</w:t>
      </w:r>
      <w:r>
        <w:rPr/>
        <w:t>歅쉖ぴ⑞䁑吰樴㬫</w:t>
      </w:r>
      <w:r>
        <w:rPr/>
        <w:t>꧃</w:t>
      </w:r>
      <w:r>
        <w:rPr/>
        <w:t>御佘䡨䱸슏䩒㠰卌枏潱乄䙸㉏伴印娰ꥶ䥾彰汏껂瘻</w:t>
      </w:r>
      <w:r>
        <w:rPr/>
        <w:t>ⱹ</w:t>
      </w:r>
      <w:r>
        <w:rPr/>
        <w:t>츣㩌⪡擂歁쉀ꅄ쌤쉵洦㖩畊侬</w:t>
      </w:r>
      <w:r>
        <w:rPr/>
        <w:t>ꤻ</w:t>
      </w:r>
      <w:r>
        <w:rPr/>
        <w:t>桙稩뇎</w:t>
      </w:r>
      <w:r>
        <w:rPr/>
        <w:t>ꕇ</w:t>
      </w:r>
      <w:r>
        <w:rPr/>
        <w:t>戮柂㑺ㄮ쉎戽癦华牉噂숬⬪截睓幇吺㝅㠶⩄睍㭯䄫售彷싂쉦⯂ꅨ㩎止傩䣍搊쉶싂瀣妵椦䙎㦬㒘썦睅㍮浀樣䥔⧂繲瓃稹皘㘪쌣汍䴤溿姂㴤㷍汞슣迂浹娯侩㟎獉싂┣䠩免窮煯䕬兒䳂㡵䙬싍塃䥂発떘桶䘽♕뮵㍚伸䛂뭹⩯땴斵䥏唻딪䍚顯幄䪱㍡껍㕳癙쏍圲炱塷玘숹狂Ⓜ飂⭢䁐䑃㟂</w:t>
      </w:r>
      <w:r>
        <w:rPr/>
        <w:t>⡭</w:t>
      </w:r>
      <w:r>
        <w:rPr/>
        <w:t>堽</w:t>
      </w:r>
      <w:r>
        <w:rPr/>
        <w:t>ꗂ⩀</w:t>
      </w:r>
      <w:r>
        <w:rPr/>
        <w:t>싂余⍱䖱깇畏㴳슥㡤䬤奱片彆撡ꎻ싂䙌</w:t>
      </w:r>
      <w:r>
        <w:rPr/>
        <w:t>ꤺ</w:t>
      </w:r>
      <w:r>
        <w:rPr/>
        <w:t>䱖ꌣ㉕燂祆䶮㟂䰹堪浡湅숬㉩頥硒␹昭机束㕄奁䙵⬨挹䋂</w:t>
      </w:r>
      <w:r>
        <w:rPr/>
        <w:t>ꕳ</w:t>
      </w:r>
      <w:r>
        <w:rPr/>
        <w:t>쉖琦䩥⨨녲ㄪ㣂晞격繖じ썋䨩숫쵶泂輦ꅨ轱䑀</w:t>
      </w:r>
      <w:r>
        <w:rPr/>
        <w:t>⵰⫍</w:t>
      </w:r>
      <w:r>
        <w:rPr/>
        <w:t>恑뿂㈭⚩婚쵫싂珂伳佩䓂㤲䑆⩐朵伹갶殘测䵧柂</w:t>
      </w:r>
      <w:r>
        <w:rPr/>
        <w:t>⡱</w:t>
      </w:r>
      <w:r>
        <w:rPr/>
        <w:t>㉗梵깑牰倭東⽟燂廂潃歈㍃㑏窣뾿㎘ꅪ甩捰ㅧ㍬盂㋃㔪砽㫂偘묬带戳橍쉤剒墱碵婤</w:t>
      </w:r>
      <w:r>
        <w:rPr/>
        <w:t>Ɑ</w:t>
      </w:r>
      <w:r>
        <w:rPr/>
        <w:t>쉧䍄䯂歱䊿숶练䱋幦娱녂䕥⭰뭋䅨䍨䑁妩숴㚣㕮슘硷</w:t>
      </w:r>
      <w:r>
        <w:rPr/>
        <w:t>ꥃ</w:t>
      </w:r>
      <w:r>
        <w:rPr/>
        <w:t>矂⩵썺슬漤竂獣⥏呞楬쉇㬬쌣⌣礷佌兟칊</w:t>
      </w:r>
      <w:r>
        <w:rPr/>
        <w:t>ⱶ</w:t>
      </w:r>
      <w:r>
        <w:rPr/>
        <w:t>㑕硾啓䍳믂桌梵㥓椳亘넮繞頴⍨搹㑅扫</w:t>
      </w:r>
      <w:r>
        <w:rPr/>
        <w:t>ꗍ⹋</w:t>
      </w:r>
      <w:r>
        <w:rPr/>
        <w:t>㕴㯎恾⩯숨쉉䍬䘤</w:t>
      </w:r>
      <w:r>
        <w:rPr/>
        <w:t>Ⳃ</w:t>
      </w:r>
      <w:r>
        <w:rPr/>
        <w:t>䪻晐潆歡楯其正汎⒏懂</w:t>
      </w:r>
      <w:r>
        <w:rPr/>
        <w:t>⡤</w:t>
      </w:r>
      <w:r>
        <w:rPr/>
        <w:t>ꕏ</w:t>
      </w:r>
      <w:r>
        <w:rPr/>
        <w:t>䟍㡈摲䍔枩</w:t>
      </w:r>
      <w:r>
        <w:rPr/>
        <w:t>⡙</w:t>
      </w:r>
      <w:r>
        <w:rPr/>
        <w:t>㑩싂췂㵟䁬㷂㥔㟂呇唵䖏䘮㙮䝾䙹칥싎⍙噡쉣棂湉⼳幾獔①㉀㖮氯扞惂橏쉥⩘䩲䥮珂䥕⥩㵒쉊</w:t>
      </w:r>
      <w:r>
        <w:rPr/>
        <w:t>ⱱ</w:t>
      </w:r>
      <w:r>
        <w:rPr/>
        <w:t>偧쉣䲿婧摋䀣睸堦ꍏ灀⤶轌䁲燂⾿嚏♍捱殘</w:t>
      </w:r>
      <w:r>
        <w:rPr/>
        <w:t>ꕏ</w:t>
      </w:r>
      <w:r>
        <w:rPr/>
        <w:t>儰砮䧂䡪䩁椤曂坎⩟䟎썬⍆弪䱗쉎特䪻㴲䆿䕈樶㭣쉗⍠㭫牡㓂숸摂摮㝆乆䄨</w:t>
      </w:r>
      <w:r>
        <w:rPr/>
        <w:t>Ⳃ</w:t>
      </w:r>
      <w:r>
        <w:rPr/>
        <w:t>슣䋂떵䪿周썹獔址擂唳㣂㫃㌴硎쉪</w:t>
      </w:r>
      <w:r>
        <w:rPr/>
        <w:t>ꖡ</w:t>
      </w:r>
      <w:r>
        <w:rPr/>
        <w:t>繨䄱䭤쉱⌳夨硅㠬扥㐽䌦浘㩪瘩쉟⑒숸眳輻嘯旂囂父䫃쉂㡀싂䌦쵥㝡䌥䱌䭅㧍幱煁⻂挺劮と㔻⻂䁬〉</w:t>
      </w:r>
      <w:r>
        <w:rPr/>
        <w:t>⢱⨵</w:t>
      </w:r>
      <w:r>
        <w:rPr/>
        <w:t>䍪癮轢䭣깓㠵㘤슻捶喡숽㯂欯礰⭁奘瀻⼳轙</w:t>
      </w:r>
      <w:r>
        <w:rPr/>
        <w:t>ⱖ</w:t>
      </w:r>
      <w:r>
        <w:rPr/>
        <w:t>獠楾␪手頤硊厩硤䆩煙煡ㅖ깑䕋⽐剹㋂婩璩琮挹摋쎱䜥</w:t>
      </w:r>
      <w:r>
        <w:rPr/>
        <w:t>ⵖ</w:t>
      </w:r>
      <w:r>
        <w:rPr/>
        <w:t>攽呅㜯潦숊㣂绎깙唪䕥橱楗䇎㩣䑇㙪繾樹湫䵢숮뽩䄪䍳㍩</w:t>
      </w:r>
      <w:r>
        <w:rPr/>
        <w:t>ꤲ</w:t>
      </w:r>
      <w:r>
        <w:rPr/>
        <w:t>뗂䉕⪬숤武ꅢ砥伹繷住췂帨佤䡉痂瑕♲ꅟ</w:t>
      </w:r>
      <w:r>
        <w:rPr/>
        <w:t>ꖩ</w:t>
      </w:r>
      <w:r>
        <w:rPr/>
        <w:t>颮䱑梡╾ㅃ</w:t>
      </w:r>
      <w:r>
        <w:rPr/>
        <w:t>ⱈ</w:t>
      </w:r>
      <w:r>
        <w:rPr/>
        <w:t>싂쉗쉞뮻整弴┫ㅐ싂㝓昦瞡庱毂䆵썀㊥쉌쉠춻ㄽ佯</w:t>
      </w:r>
      <w:r>
        <w:rPr/>
        <w:t>⡦</w:t>
      </w:r>
      <w:r>
        <w:rPr/>
        <w:t>畮쉉湲晹㉎㮥쉳喣䖿毂辮䖘恔璿儰쉀ꌽ䬰슣</w:t>
      </w:r>
      <w:r>
        <w:rPr/>
        <w:t>ꦩ</w:t>
      </w:r>
      <w:r>
        <w:rPr/>
        <w:t>㬫♇爳ㅰ䥾䵔姂⨬䅙⑒♙㔮䣂숣</w:t>
      </w:r>
      <w:r>
        <w:rPr/>
        <w:t>Ⱛ</w:t>
      </w:r>
      <w:r>
        <w:rPr/>
        <w:t>典㝑债惂卬䝞</w:t>
      </w:r>
      <w:r>
        <w:rPr/>
        <w:t>⡭</w:t>
      </w:r>
      <w:r>
        <w:rPr/>
        <w:t>䙋爵</w:t>
      </w:r>
      <w:r>
        <w:rPr/>
        <w:t>⡉⣎</w:t>
      </w:r>
      <w:r>
        <w:rPr/>
        <w:t>ꌳ櫂䶥扯厡飂꥾㶡</w:t>
      </w:r>
      <w:r>
        <w:rPr/>
        <w:t>ⴤ</w:t>
      </w:r>
      <w:r>
        <w:rPr/>
        <w:t>睡⛂㑞ぴ뭎滂縰戩</w:t>
      </w:r>
      <w:r>
        <w:rPr/>
        <w:t>ꖣꗃ</w:t>
      </w:r>
      <w:r>
        <w:rPr/>
        <w:t>䡫搳⛂墣㕱橞</w:t>
      </w:r>
      <w:r>
        <w:rPr/>
        <w:t>Ⱖ</w:t>
      </w:r>
      <w:r>
        <w:rPr/>
        <w:t>ꄰ⑸䉆灾녫歗㩞窱兔卄〴쉆凂恇漦䘨녨搪啗딣椻䅓㉲猤⍇颩疱싃꥔硊扚欫佅뼣뽱뇂긥깬뭫帣</w:t>
      </w:r>
      <w:r>
        <w:rPr/>
        <w:t>ꔩ</w:t>
      </w:r>
      <w:r>
        <w:rPr/>
        <w:t>딸婮쵚㥥㨬</w:t>
      </w:r>
      <w:r>
        <w:rPr/>
        <w:t>ⵣ</w:t>
      </w:r>
      <w:r>
        <w:rPr/>
        <w:t>爪㜷牏穰患慩</w:t>
      </w:r>
      <w:r>
        <w:rPr/>
        <w:t>⡐</w:t>
      </w:r>
      <w:r>
        <w:rPr/>
        <w:t>⽎睏䬦䱊</w:t>
      </w:r>
      <w:r>
        <w:rPr/>
        <w:t>꥓</w:t>
      </w:r>
      <w:r>
        <w:rPr/>
        <w:t>갻</w:t>
      </w:r>
      <w:r>
        <w:rPr/>
        <w:t>Ᵽ⍨</w:t>
      </w:r>
      <w:r>
        <w:rPr/>
        <w:t>쉊㭕䬶祩〦䯂뽆믂䄴ꏎ⩚兏㍬ꆥ玩禥汷㴸杨浘쉫ꆱ䆻恔䎘㘬剺䥔㨲䱾轰䑌㤬㩣㡧竂煕㛎堽時熮煤㵮澮㙍䕒佊瓂悏獦ꌫ偣也쉡㷂</w:t>
      </w:r>
      <w:r>
        <w:rPr/>
        <w:t>ꕎ</w:t>
      </w:r>
      <w:r>
        <w:rPr/>
        <w:t>ꅌ캘ざ쌽⨲</w:t>
      </w:r>
      <w:r>
        <w:rPr/>
        <w:t>ⵍ</w:t>
      </w:r>
      <w:r>
        <w:rPr/>
        <w:t>Ⱬ</w:t>
      </w:r>
      <w:r>
        <w:rPr/>
        <w:t>祦敶帨祶⭂┶忂뭱彨㉘ꅂ杍쌮╭〶쉑쉨卩瘶뽩懍㙓畮灮촩埂稣㋂㪿⫎䙮匬㥮惂慣</w:t>
      </w:r>
      <w:r>
        <w:rPr/>
        <w:t>ꕵ</w:t>
      </w:r>
      <w:r>
        <w:rPr/>
        <w:t>䥈庬唥쉓湆숤䲥婖슱儤㙄燂믍㠳扂獘免ꍥ쉑싂</w:t>
      </w:r>
      <w:r>
        <w:rPr/>
        <w:t>ꦬ</w:t>
      </w:r>
      <w:r>
        <w:rPr/>
        <w:t>歮걏</w:t>
      </w:r>
      <w:r>
        <w:rPr/>
        <w:t>꤭</w:t>
      </w:r>
      <w:r>
        <w:rPr/>
        <w:t>쵃䅬唺灰䤻㝳䄫痂䡟檏㍓啥╬噫㘪</w:t>
      </w:r>
      <w:r>
        <w:rPr/>
        <w:t>⢵</w:t>
      </w:r>
      <w:r>
        <w:rPr/>
        <w:t>ꍑ畯庿슩〩劏湺橹氤散殿打獃杲哂┰⨱㉄瞥扪杇畒敘㝂⍕㴬浞◂⤱</w:t>
      </w:r>
      <w:r>
        <w:rPr/>
        <w:t>ꕈ</w:t>
      </w:r>
      <w:r>
        <w:rPr/>
        <w:t>忂繩浇態恸忂㢡슮</w:t>
      </w:r>
      <w:r>
        <w:rPr/>
        <w:t>Ⳃ</w:t>
      </w:r>
      <w:r>
        <w:rPr/>
        <w:t>䯂춵摦乄숹놥琶歈歮汹⽣⩄㯂㍔⑷煢뭒歵䑦㮻獑♯㕬矂疬灥敁ꅀ恂⩌惂祵㙤党</w:t>
      </w:r>
      <w:r>
        <w:rPr/>
        <w:t>ꥒ</w:t>
      </w:r>
      <w:r>
        <w:rPr/>
        <w:t>顉㍫浇뮩㊩繧溬㶿顺伺쉙䧂㵷强</w:t>
      </w:r>
      <w:r>
        <w:rPr/>
        <w:t>ⵊ</w:t>
      </w:r>
      <w:r>
        <w:rPr/>
        <w:t>倶獚칞剨싂怺싎婁幧㍨㖱橸쉵智潗䉷㡵䁁㕦⵮縩⽔佐숭䊥わ沘숫♬껎恍까슘⒥轈帱歉⑆⽂녨恗딳숱썡䜫畲斣츦</w:t>
      </w:r>
      <w:r>
        <w:rPr/>
        <w:t>Ⱞ</w:t>
      </w:r>
      <w:r>
        <w:rPr/>
        <w:t>券쵡㧂⹎㍧칖긳숭㉸畊䎮쉦䑡숣捬兦㕒斮嘺睠ꍶ托췂捶⹇ꥢ捲⪏猬</w:t>
      </w:r>
      <w:r>
        <w:rPr/>
        <w:t>ⴻ</w:t>
      </w:r>
      <w:r>
        <w:rPr/>
        <w:t>狂숊䕧숵㕟䦣契椹瓂仂辮婹竂煆硦㥲繬⪱幐㙶ず⨦洱䙭倥㉬瞏뽅敭囂飂㕗컃亘숽㜷⨻埃繺㌺쉁㷃村恃㊮숭㟍</w:t>
      </w:r>
      <w:r>
        <w:rPr/>
        <w:t>ⰸ⨽</w:t>
      </w:r>
      <w:r>
        <w:rPr/>
        <w:t>婉쉎㭏⥣癖⩥櫂쉭歱ꇃ슬싂⤵浘</w:t>
      </w:r>
      <w:r>
        <w:rPr/>
        <w:t>ꔤ⨭</w:t>
      </w:r>
      <w:r>
        <w:rPr/>
        <w:t>楳ꌪ䕹ぴ接㡯瞡呓磂䙌幵ꅤ䘻㓂㡢갣睁恭㵨⑐숶꺣塾兆ꏂ㋂爴⻂浘姂嗂녎쵺숪</w:t>
      </w:r>
      <w:r>
        <w:rPr/>
        <w:t>ⱈ</w:t>
      </w:r>
      <w:r>
        <w:rPr/>
        <w:t>⽧奓⩵깵甤쉫녹炣偃焮쉗窩</w:t>
      </w:r>
      <w:r>
        <w:rPr/>
        <w:t>꧂</w:t>
      </w:r>
      <w:r>
        <w:rPr/>
        <w:t>慧穣秂轉⭖浍</w:t>
      </w:r>
      <w:r>
        <w:rPr/>
        <w:t>⠰</w:t>
      </w:r>
      <w:r>
        <w:rPr/>
        <w:t>㬩쵔睓䓂⌫쉇숴栱嘽꥔囂⽄兖⨰㷂</w:t>
      </w:r>
      <w:r>
        <w:rPr/>
        <w:t>ꕬ</w:t>
      </w:r>
      <w:r>
        <w:rPr/>
        <w:t>斩呮䝖㙌嚩䬵⽶䍒㡦㠲䩣搹禬穌Ⓜ⫍⪩漶殻䍰皬䩚縸偾⽳깠ꥱさ㛂⩙⩭楓坟ꌴ戯䶻♪㪵参쉧⩄ꅆ⭓硘⮡棂촩⹘攰滂뗃㕷睤깚쌪㵒⹢毂䳂썳䥏乑獣捂剏칆晬쵾싂뭾煉涮昴⌰吵</w:t>
      </w:r>
      <w:r>
        <w:rPr/>
        <w:t>Ⱞ</w:t>
      </w:r>
      <w:r>
        <w:rPr/>
        <w:t>㘸㬬⽀湚セ䏂畱玏⸳即깊燂湺䍾危禡곍獌繡</w:t>
      </w:r>
      <w:r>
        <w:rPr/>
        <w:t>ꥊ</w:t>
      </w:r>
      <w:r>
        <w:rPr/>
        <w:t>䁙恂乬뭊堭㧂㍠奧獠▱灖⽏ㅫ䜴皣器濂恧㴪☪썅숫潲湍췂櫂뗂剪</w:t>
      </w:r>
      <w:r>
        <w:rPr/>
        <w:t>꥟</w:t>
      </w:r>
      <w:r>
        <w:rPr/>
        <w:t>㥤刽牟沵슡뼨帰位婷摭娦獈䁵櫂숺땤슻䕏숻뽗佗놘瘻㩗橵婐㭡숫昭숨㬱䡺⪱ꌣꍒ洨璬攵坺㥧뗍獁쌺擂䬵땸䧃潷</w:t>
      </w:r>
      <w:r>
        <w:rPr/>
        <w:t>ꕨ</w:t>
      </w:r>
      <w:r>
        <w:rPr/>
        <w:t>祅䓂䁫煃뿂㬨啉㎿祃㉘歀佃漺瑢瑇坁딦㌻썉繪Ⓜ㝧湁っ涬䘤⼱瑵獩兾剋䘴慮ꅸ伱剌慺⤦㢵横ㄨ䷂䙎䵁伶깴偾䱣㜵㉀坏橀</w:t>
      </w:r>
      <w:r>
        <w:rPr/>
        <w:t>ꔬ</w:t>
      </w:r>
      <w:r>
        <w:rPr/>
        <w:t>㌶뭾⽰䕖쉋嘨䃂ꥷ照긷㡫癄湑〷㵍㥤牷欪쉍㧂珂潈䕵㍌丱㴳춬彚繗칁猳湭⨣㤳瑮年慔숽哂〽싍嗂顐㔴礬㡴⮮㩬乘츺ꎬ㫂㑋ꅬ嘪瑪煕⨵</w:t>
      </w:r>
      <w:r>
        <w:rPr/>
        <w:t>ꗃ</w:t>
      </w:r>
      <w:r>
        <w:rPr/>
        <w:t>辻䥁묣</w:t>
      </w:r>
      <w:r>
        <w:rPr/>
        <w:t>ⲩ</w:t>
      </w:r>
      <w:r>
        <w:rPr/>
        <w:t>䵰䅢㡩轺䳂扰奌꥖싂껎ㅗ䶿䡲싂㐪盂⩷慵䫂剣</w:t>
      </w:r>
      <w:r>
        <w:rPr/>
        <w:t>ꤤ</w:t>
      </w:r>
      <w:r>
        <w:rPr/>
        <w:t>⽋䥠</w:t>
      </w:r>
      <w:r>
        <w:rPr/>
        <w:t>ⴶ</w:t>
      </w:r>
      <w:r>
        <w:rPr/>
        <w:t>焱㇂輵协瑋녋㑩砬㒬숫啴⥥숥㭯愪刻煩⎡ㆵ怫帪呞쵏䥅牥⨫佰䍤焴ꅢ参ꍐ圴係颣슻㜯⾬䢏㑱쉩㡒걶㈳坢Ⓜ壂抣⴦呉㚿朶佊쉕焴硦浭ꌪ䎬ㆩ惂㌷厩氊珃㑄噯吪䗂⩸欹㤬ꥥ쉂쉸伸⌳㗂⸨䶮</w:t>
      </w:r>
      <w:r>
        <w:rPr/>
        <w:t>⠲</w:t>
      </w:r>
      <w:r>
        <w:rPr/>
        <w:t>뽐慰璩滂て숸浉侻⮣ꌭ쉉悩쉮䍎긪뭉唬偆⯂横猩檱ꍮ㨺佸</w:t>
      </w:r>
      <w:r>
        <w:rPr/>
        <w:t>ⵗ</w:t>
      </w:r>
      <w:r>
        <w:rPr/>
        <w:t>楢㍏䵆㚿쉏ꥣ攽䝴ꥹ啹딺쉣唣撏⴯㵹⧂楩䱭匬瀩쌩䌹녾焨䙤㌱頯㶡婚⥒楓扟숫쉚䏍湵偡꺱</w:t>
      </w:r>
      <w:r>
        <w:rPr/>
        <w:t>ꥎ</w:t>
      </w:r>
      <w:r>
        <w:rPr/>
        <w:t>䘵慖</w:t>
      </w:r>
      <w:r>
        <w:rPr/>
        <w:t>ꕯ</w:t>
      </w:r>
      <w:r>
        <w:rPr/>
        <w:t>庥넵㙇</w:t>
      </w:r>
      <w:r>
        <w:rPr/>
        <w:t>ꥎ</w:t>
      </w:r>
      <w:r>
        <w:rPr/>
        <w:t>⣂</w:t>
      </w:r>
      <w:r>
        <w:rPr/>
        <w:t>㕠瑋</w:t>
      </w:r>
      <w:r>
        <w:rPr/>
        <w:t>ⶬ</w:t>
      </w:r>
      <w:r>
        <w:rPr/>
        <w:t>갤瘱牐幌숣歡䍃桳⩀係樫⫂晄뭡穙ꏂ佮뗂䈫䅯☭</w:t>
      </w:r>
      <w:r>
        <w:rPr/>
        <w:t>ꥏ╣</w:t>
      </w:r>
      <w:r>
        <w:rPr/>
        <w:t>お숷䉊⪮䥲㠪埂땑䴨喬갷危䉤싎䀲㌲杇䀣</w:t>
      </w:r>
      <w:r>
        <w:rPr/>
        <w:t>ꔥ</w:t>
      </w:r>
      <w:r>
        <w:rPr/>
        <w:t>㬳╺</w:t>
      </w:r>
      <w:r>
        <w:rPr/>
        <w:t>ꦡ</w:t>
      </w:r>
      <w:r>
        <w:rPr/>
        <w:t>睩允⭺⚩畐뭦㝄쉩쉺</w:t>
      </w:r>
      <w:r>
        <w:rPr/>
        <w:t>Ⳃ</w:t>
      </w:r>
      <w:r>
        <w:rPr/>
        <w:t>ヂ洺㑮䟂彤</w:t>
      </w:r>
      <w:r>
        <w:rPr/>
        <w:t>ꕨ</w:t>
      </w:r>
      <w:r>
        <w:rPr/>
        <w:t>喥浹攴겡戺믍㋂⾩债</w:t>
      </w:r>
      <w:r>
        <w:rPr/>
        <w:t>꧂</w:t>
      </w:r>
      <w:r>
        <w:rPr/>
        <w:t>䝨偆獏쉳沥㚘轣㬴䭅촨怫</w:t>
      </w:r>
      <w:r>
        <w:rPr/>
        <w:t>ⵕ</w:t>
      </w:r>
      <w:r>
        <w:rPr/>
        <w:t>椺㋂柂⤣假敆㑳싂椻慾싂捈㒩剃彵睦漭㬪常땕慆盂쉏娺疿礵</w:t>
      </w:r>
      <w:r>
        <w:rPr/>
        <w:t>ꕣ</w:t>
      </w:r>
      <w:r>
        <w:rPr/>
        <w:t>䏂桚ꍹ礭乂㙯쉂ㆡ쉢㘻顾兙睧抬繌⫂癭♌㵣晲㕧狂쉦쵯쉑傻歁㧂奺桄싂偺䩴갭䕥⿍㭥䕹䩌⽨</w:t>
      </w:r>
      <w:r>
        <w:rPr/>
        <w:t>ⰸ</w:t>
      </w:r>
      <w:r>
        <w:rPr/>
        <w:t>噠싂轰䒮䱙危㍨牟㉎捉┭슩恚슿伴琵쉵わ橉⥯꤮竃쉯敷⨣㝨涥杙쉷䴷뼴擂싂㜯싂畵䉟싂轀䉂縳䨩癚姂슩呃䩵癟㝇䯎皬䵨㍫습乳</w:t>
      </w:r>
    </w:p>
    <w:p>
      <w:pPr>
        <w:pStyle w:val="PreformattedText"/>
        <w:bidi w:val="0"/>
        <w:spacing w:before="0" w:after="0"/>
        <w:jc w:val="left"/>
        <w:rPr/>
      </w:pPr>
      <w:r>
        <w:rPr/>
        <w:t>䪵㍞⑇呯쉈䁮䮻垬沿⹾甮䠸쌻漹拂浆숦㎘䳎㊡彗晔䩉뽰㋂樭숸䱫㡷쉥奁洭긯㬯祌南䂡礯痂㞘儥奊穕깅⺮礩㵳慺䅢䅒䮿奬慶澏䝂し怩爴潠⑤갨橉뾩⩈㙹繷㡇䤶♡㉸䠵䁶惂숲⥯쉤浥묶⍩䨵㉑넦廂䵢桡♀뽓썙뽹乄칃䢱숻侱硧ꥦ攺⧂䉸撏怪⯃朲땈併䥑璩䖡쉏칐䪡奰礥朵⩱쉗湰ꥳ忂嫂へ䞘슻⩄䁶䩑╱畊┭倽䰸캬䩹楖칂咿帳ꍈ䎏네猴厡獥䅩</w:t>
      </w:r>
      <w:r>
        <w:rPr/>
        <w:t>ꤨ</w:t>
      </w:r>
      <w:r>
        <w:rPr/>
        <w:t>祐捅묻睈砪녳木欱睅劘⨤浓⹥吺扉싂⽢䣂쉴⍃䌭뽞ㄸ睂䲬츮煑</w:t>
      </w:r>
      <w:r>
        <w:rPr/>
        <w:t>ⱗ</w:t>
      </w:r>
      <w:r>
        <w:rPr/>
        <w:t>숩䉭㛂恕湤嫎奥扑䱱㬻亩㣍⧃な梱僂っ䕊</w:t>
      </w:r>
      <w:r>
        <w:rPr/>
        <w:t>ꔫ</w:t>
      </w:r>
      <w:r>
        <w:rPr/>
        <w:t>ꥥ啩⸰湗搻抿슱㭥棂쉠㪏㡷啙쉶ꍖ</w:t>
      </w:r>
      <w:r>
        <w:rPr/>
        <w:t>ꕅ</w:t>
      </w:r>
      <w:r>
        <w:rPr/>
        <w:t>潣畆ꍉ夊焣瀷睆쉅컂牄灥䴶쵭娯䱷娭禿献捁㪵輥</w:t>
      </w:r>
      <w:r>
        <w:rPr/>
        <w:t>ⱹ☳</w:t>
      </w:r>
      <w:r>
        <w:rPr/>
        <w:t>꧂</w:t>
      </w:r>
      <w:r>
        <w:rPr/>
        <w:t>猭</w:t>
      </w:r>
      <w:r>
        <w:rPr/>
        <w:t>ⵁ</w:t>
      </w:r>
      <w:r>
        <w:rPr/>
        <w:t>庵녇㉾㴹䕳╊슿剨癦㵗歚䍘묬뼻㝗싂瑮싃䩇亥⫂쵠쉨熏䳂䉓䧂䲵싂縵뼽㴺䌲捠穐䷃题숻剑쏍潚놵睆</w:t>
      </w:r>
      <w:r>
        <w:rPr/>
        <w:t>Ⱨ</w:t>
      </w:r>
      <w:r>
        <w:rPr/>
        <w:t>쉤⤣懂⴬晙䍅凂睰敶숰쉕쏂♈䰨䏍⥧ꍯ䍎䵦吽輩쉲놮彋䥊䨴倭쉃</w:t>
      </w:r>
      <w:r>
        <w:rPr/>
        <w:t>⡓</w:t>
      </w:r>
      <w:r>
        <w:rPr/>
        <w:t>㥶妻䰴䦻</w:t>
      </w:r>
      <w:r>
        <w:rPr/>
        <w:t>ꕬ</w:t>
      </w:r>
      <w:r>
        <w:rPr/>
        <w:t>ꄣ㝳⸥桷桺㵟抬㔫</w:t>
      </w:r>
      <w:r>
        <w:rPr/>
        <w:t>⡸</w:t>
      </w:r>
      <w:r>
        <w:rPr/>
        <w:t>頣夲䙎共橆㣍▣넬촩⑏憩塓⽆渽偔永皩㡞汪⭡딦⍣升ꄰ䦩뭁瓂㑵⥎灉㪩䩣橉</w:t>
      </w:r>
      <w:r>
        <w:rPr/>
        <w:t>⠵</w:t>
      </w:r>
      <w:r>
        <w:rPr/>
        <w:t>婬뼨啋습桫䐹硣㍃뇂ざ儭쉕扨啍潆ꏂ䬨婗숺媡兤䨶睾〬썃ㅇ놬캱〪䱂ꍨ</w:t>
      </w:r>
      <w:r>
        <w:rPr/>
        <w:t>ⵡ</w:t>
      </w:r>
      <w:r>
        <w:rPr/>
        <w:t>摖</w:t>
      </w:r>
      <w:r>
        <w:rPr/>
        <w:t>ꤣ</w:t>
      </w:r>
      <w:r>
        <w:rPr/>
        <w:t>쉰숰䦥싎넮䥒媥쉍懂⼰컂汥㵪㟂幏䉩딱ケ澣⛂쉞⹏쵹狂慱偹㴷劬䟂</w:t>
      </w:r>
      <w:r>
        <w:rPr/>
        <w:t>ⱌ</w:t>
      </w:r>
      <w:r>
        <w:rPr/>
        <w:t>祺䏂㈽䁅畯ꥭ捨䀣颿땖</w:t>
      </w:r>
      <w:r>
        <w:rPr/>
        <w:t>ꕡ</w:t>
      </w:r>
      <w:r>
        <w:rPr/>
        <w:t>깺甫捓偹쌪灔䅂乢⭵婯ꍹ潅슏戲䧂埂쉂爴皏⑳渷⪱塹</w:t>
      </w:r>
      <w:r>
        <w:rPr/>
        <w:t>ⱂ</w:t>
      </w:r>
      <w:r>
        <w:rPr/>
        <w:t>秂⽱</w:t>
      </w:r>
      <w:r>
        <w:rPr/>
        <w:t>ꦏ</w:t>
      </w:r>
      <w:r>
        <w:rPr/>
        <w:t>泎姎東쉠挣쉹㜮䙘塓兤녹㥷匳㥱捪⩐先쉾ㅈ慟ㄣ洨⩳䴵獍慶⑮勂䁅㑗갴⮡㪻䌰凃⨦㨭䏂硷婨垩䥰䑚剺牞</w:t>
      </w:r>
      <w:r>
        <w:rPr/>
        <w:t>ꥊ</w:t>
      </w:r>
      <w:r>
        <w:rPr/>
        <w:t>呤</w:t>
      </w:r>
      <w:r>
        <w:rPr/>
        <w:t>ꔨ</w:t>
      </w:r>
      <w:r>
        <w:rPr/>
        <w:t>婋┦纻洱李뽦ㅓ敐䭒숪帩䞿⼭꥗갱㨪㡟哂㩹⹧幯硅䤹⹡쉵⽰䶵뇃⨦숬</w:t>
      </w:r>
      <w:r>
        <w:rPr/>
        <w:t>⣃</w:t>
      </w:r>
      <w:r>
        <w:rPr/>
        <w:t>깉繕뽣⥉⭏⸩꺿硣枩녭㐱㚱䙃䂥䏂浍厱㎿搩棂剘䐭幞偵穒숣ꎿ栬</w:t>
      </w:r>
      <w:r>
        <w:rPr/>
        <w:t>ꗂ</w:t>
      </w:r>
      <w:r>
        <w:rPr/>
        <w:t>䍳⫃晦꥘䁳㏂䬸숻놱䙸</w:t>
      </w:r>
      <w:r>
        <w:rPr/>
        <w:t>ⱕ</w:t>
      </w:r>
      <w:r>
        <w:rPr/>
        <w:t>ꍴと廂䍹係</w:t>
      </w:r>
      <w:r>
        <w:rPr/>
        <w:t>ꥆ</w:t>
      </w:r>
      <w:r>
        <w:rPr/>
        <w:t>ꅆ</w:t>
      </w:r>
      <w:r>
        <w:rPr/>
        <w:t>⢥</w:t>
      </w:r>
      <w:r>
        <w:rPr/>
        <w:t>ꇂ䭣撏딪</w:t>
      </w:r>
      <w:r>
        <w:rPr/>
        <w:t>⡥</w:t>
      </w:r>
      <w:r>
        <w:rPr/>
        <w:t>强䕉쎻ꍄ倻⪩䢬攪摕</w:t>
      </w:r>
      <w:r>
        <w:rPr/>
        <w:t>Ⲭ</w:t>
      </w:r>
      <w:r>
        <w:rPr/>
        <w:t>牣뭆숽ㅡ䴵䋂쉗⥬瑒唥坂겘䉃</w:t>
      </w:r>
      <w:r>
        <w:rPr/>
        <w:t>ꤥ</w:t>
      </w:r>
      <w:r>
        <w:rPr/>
        <w:t>瞘飂湬㍸⽒剖乮숫䞵癅쵰숹顋⒘に疣⥧㉸</w:t>
      </w:r>
      <w:r>
        <w:rPr/>
        <w:t>⠴⪥</w:t>
      </w:r>
      <w:r>
        <w:rPr/>
        <w:t>䞩晍繃䁤꧎末㌬䁠咬ㄫ冬㥥甹啹刴神䰺㎱㥭汪兞捁兏刲</w:t>
      </w:r>
      <w:r>
        <w:rPr/>
        <w:t>ꔶ</w:t>
      </w:r>
      <w:r>
        <w:rPr/>
        <w:t>뭯츤␩⺵숬촱츭繏剑㤯幪䝚⽯싂䝰姂쉅婤睹쉗辏兎曂刣恩쉞쉪䆣㭪䗂⍭쌳㥒䤩硊具浞卙略쉅⹍㠥⬶濂愣刯䕄桩煴榏쉲⹄楤싍⹩漲灢♐ꄴ뽌繞㍄弤䁘忍椊묹갹䑁票填䱠쉴汀쉒</w:t>
      </w:r>
      <w:r>
        <w:rPr/>
        <w:t>ⰽ</w:t>
      </w:r>
      <w:r>
        <w:rPr/>
        <w:t>捸땏䁪欮旂숶撵㑟傩쉡쉑䊘㝘쉄䥑䑅姂䡱䝺㚘䑵瑘╩䅺</w:t>
      </w:r>
      <w:r>
        <w:rPr/>
        <w:t>ꔩ</w:t>
      </w:r>
      <w:r>
        <w:rPr/>
        <w:t>㷃䅑䁧濂氻♚㎣</w:t>
      </w:r>
      <w:r>
        <w:rPr/>
        <w:t>ꕆ</w:t>
      </w:r>
      <w:r>
        <w:rPr/>
        <w:t>燂顬숦墻琤깨ㅖ㢡㍱䘺堬擂</w:t>
      </w:r>
      <w:r>
        <w:rPr/>
        <w:t>ⷃ</w:t>
      </w:r>
      <w:r>
        <w:rPr/>
        <w:t>쉉昽偕橆䉇뭨潅参潫硏痂纡㚥⩴숶壂昶偄桔걔揂瀹㭑⨰䜬</w:t>
      </w:r>
      <w:r>
        <w:rPr/>
        <w:t>ꔰ</w:t>
      </w:r>
      <w:r>
        <w:rPr/>
        <w:t>숤泍水烂⑺㇂䙣</w:t>
      </w:r>
      <w:r>
        <w:rPr/>
        <w:t>ꥊ</w:t>
      </w:r>
      <w:r>
        <w:rPr/>
        <w:t>뭨䝲⪣㙗佮╣䣍䘤䅋䵁圽㉪橘睾쉮䅾剠쉇䤩䕏걉쉮繥䱖媡剖싂㷂♬戺䢵㕢矂♫㜦悱숨䘦繕纡恹橩㘸瘲슘䥍磂뭸斬쉱쉺㘫圶䃂亱轖轂싂町ㅚ勃숺䀪㦱稻㨯㔦숬촵䮻⨰쉡欳欺㉄奙╌瀰債故瀪娮뭚⵲䩄⩠䫂涿</w:t>
      </w:r>
      <w:r>
        <w:rPr/>
        <w:t>ꦘ⍓</w:t>
      </w:r>
      <w:r>
        <w:rPr/>
        <w:t>㧂䥰㔤ㅀ㔵㋂堻歯슘㦱奾㙱슱汶㭶䀬徿䦵䝸す扞㘹넦偓⩎慊楲䕯涱</w:t>
      </w:r>
      <w:r>
        <w:rPr/>
        <w:t>ⰻ</w:t>
      </w:r>
      <w:r>
        <w:rPr/>
        <w:t>䔷䊡潹걍⼴桩䧂稤偋</w:t>
      </w:r>
      <w:r>
        <w:rPr/>
        <w:t>⠽</w:t>
      </w:r>
      <w:r>
        <w:rPr/>
        <w:t>썒</w:t>
      </w:r>
      <w:r>
        <w:rPr/>
        <w:t>⡴</w:t>
      </w:r>
      <w:r>
        <w:rPr/>
        <w:t>暥⑍③䝉繌轫憮</w:t>
      </w:r>
      <w:r>
        <w:rPr/>
        <w:t>⢱</w:t>
      </w:r>
      <w:r>
        <w:rPr/>
        <w:t>츪싂</w:t>
      </w:r>
      <w:r>
        <w:rPr/>
        <w:t>ꗂ</w:t>
      </w:r>
      <w:r>
        <w:rPr/>
        <w:t>쉒ヂ㚿㮻긨㙕⽘悡⤷伶愨ꍬ皮쉵䘲䴻싃쉵㕤ꍒ묰䙩柂╔㝕硥땠䝕㵃穃橡洳桑䥤楀乡烂瀽</w:t>
      </w:r>
      <w:r>
        <w:rPr/>
        <w:t>꧍</w:t>
      </w:r>
      <w:r>
        <w:rPr/>
        <w:t>썉슩䑙坥쉉</w:t>
      </w:r>
      <w:r>
        <w:rPr/>
        <w:t>ꖵ</w:t>
      </w:r>
      <w:r>
        <w:rPr/>
        <w:t>珃⯂싂▬쉺斩ꎘ䉶㴥걙䱎⩅婡䧎</w:t>
      </w:r>
      <w:r>
        <w:rPr/>
        <w:t>ꥒꕀ</w:t>
      </w:r>
      <w:r>
        <w:rPr/>
        <w:t>䙀ꇂ칳掏䁔쉂䀤弨彞毎坉긻哂空僂辱슥煇딤佪긩ꍑ䡶漦㡕☣㠫䋂믍</w:t>
      </w:r>
      <w:r>
        <w:rPr/>
        <w:t>⠵</w:t>
      </w:r>
      <w:r>
        <w:rPr/>
        <w:t>噓슮杓숩嫂뾣眳컂㗍揃쉩</w:t>
      </w:r>
      <w:r>
        <w:rPr/>
        <w:t>ꤶ</w:t>
      </w:r>
      <w:r>
        <w:rPr/>
        <w:t>瘪彔䩒橆㡒쵶뽹伽睺暩渺呒砸坭亱濂쉦격촨㩒梩㝎硥㕳㘹灖嘰っ梻止噀猪䇂뮣슡쵮睙슏㘷⩲夳䵓溱甩㭫╚獓쉦ꥠ灏칁㖘湌稭⩁쉞掏偙㧂廂呢⥥䵃┰㉊ꍟ깰窮㝘䗃卯䩣╣ㄨ걧䌺⍗깣㇂㴹恁盂挬桺利쌹彳뭇䍣輦顖㈥が㋂䩨礮슡庵磂佑䌦顳䱴睡䄽㩥焳㣂幵㫂ꥠ整䆩☱捄扔煡䔱⧂厮䛂攻㙵楧ひ䨻噁⮡摱네瘴</w:t>
      </w:r>
      <w:r>
        <w:rPr/>
        <w:t>ꕞ</w:t>
      </w:r>
      <w:r>
        <w:rPr/>
        <w:t>喿⼬䥷乗ꆥ兾䅱嘰天䑮奔剏䔩剥兢㖻쉗倱挬㎮慪䭏䀯믂⵱숱╡䩁쉪㒬頻⑑轅⯂奸橲恀塣䒮歯긨厘쉰┊柂</w:t>
      </w:r>
      <w:r>
        <w:rPr/>
        <w:t>⡃</w:t>
      </w:r>
      <w:r>
        <w:rPr/>
        <w:t>걠案慟均焴㙯㝀䵊歀슱㛂弫숶⿂伮⍋㐹噫췂䝐测牌癏梥⪱䎡쉭땃㬱쉺璻ꥦ溩弱い㕥㭏숫</w:t>
      </w:r>
      <w:r>
        <w:rPr/>
        <w:t>ꖩ</w:t>
      </w:r>
      <w:r>
        <w:rPr/>
        <w:t>䭴⭖敾坥憿啓繑㴱⨵敧㩓칣瘶</w:t>
      </w:r>
      <w:r>
        <w:rPr/>
        <w:t>ꗃ</w:t>
      </w:r>
      <w:r>
        <w:rPr/>
        <w:t>伪潃슬䙐牮繤䅉ヂ㊥捋㭇欰摭久⨭⎥暬⾿敠欤䃂䋂䝨䡁庩쉊灳繵숺幏稺顦뽦╬뭺傘剐뇂痂</w:t>
      </w:r>
      <w:r>
        <w:rPr/>
        <w:t>ⲻ</w:t>
      </w:r>
      <w:r>
        <w:rPr/>
        <w:t>䑈䝘촯⑁쉌繏뭆杔恲权燎䐣汤灌뽳穌兘䉡飂桘卮婟⾻䥙冩</w:t>
      </w:r>
      <w:r>
        <w:rPr/>
        <w:t>ⱟ</w:t>
      </w:r>
      <w:r>
        <w:rPr/>
        <w:t>싂廎㝟䩵偍繨㦻輸穎땯</w:t>
      </w:r>
      <w:r>
        <w:rPr/>
        <w:t>ꗂ</w:t>
      </w:r>
      <w:r>
        <w:rPr/>
        <w:t>쉐梱</w:t>
      </w:r>
      <w:r>
        <w:rPr/>
        <w:t>ꤱꔮ</w:t>
      </w:r>
      <w:r>
        <w:rPr/>
        <w:t>獵潎椮沱㕖倪䱖练ぁ㐱</w:t>
      </w:r>
      <w:r>
        <w:rPr/>
        <w:t>ⱶ</w:t>
      </w:r>
      <w:r>
        <w:rPr/>
        <w:t>ꄸ坮恚曂繶ꍧ礫乳熬侘㙵瑐瀳䐪拂禩狂⑄♰祊䵳䦻쉤恅䈻攳쉳爳♹憵搪㨨숴偢埂㤵㐬味弥顫娰幷竂⩫䪿⽘꥾땸飂⩺䱆⑃䞘佌灚㙞䡡䠰ꄣ儫潳飂겥쉖旎䤴쉲磍䩆㵴䰪恱쉒卉之⑶⥾</w:t>
      </w:r>
      <w:r>
        <w:rPr/>
        <w:t>ⱑ</w:t>
      </w:r>
      <w:r>
        <w:rPr/>
        <w:t>썅䀮녗唤쉣㘫슘婎じゥ딭ꍶ⹮硢㍉㍹亻</w:t>
      </w:r>
      <w:r>
        <w:rPr/>
        <w:t>ⴳ</w:t>
      </w:r>
      <w:r>
        <w:rPr/>
        <w:t>㖘䭪쉴뿂䫂</w:t>
      </w:r>
      <w:r>
        <w:rPr/>
        <w:t>ⴷ</w:t>
      </w:r>
      <w:r>
        <w:rPr/>
        <w:t>党</w:t>
      </w:r>
      <w:r>
        <w:rPr/>
        <w:t>ꖱ</w:t>
      </w:r>
      <w:r>
        <w:rPr/>
        <w:t>㤱轗捖</w:t>
      </w:r>
      <w:r>
        <w:rPr/>
        <w:t>ꗂ</w:t>
      </w:r>
      <w:r>
        <w:rPr/>
        <w:t>礸㴸䱎</w:t>
      </w:r>
      <w:r>
        <w:rPr/>
        <w:t>ꔪ</w:t>
      </w:r>
      <w:r>
        <w:rPr/>
        <w:t>싂䡬偂숣䉬捹묹灉쉌匩睬쉎쉘</w:t>
      </w:r>
      <w:r>
        <w:rPr/>
        <w:t>ⱡ</w:t>
      </w:r>
      <w:r>
        <w:rPr/>
        <w:t>噒临妱䱠参쉅轁斘㩗믎䀻墮</w:t>
      </w:r>
      <w:r>
        <w:rPr/>
        <w:t>ꖻ</w:t>
      </w:r>
      <w:r>
        <w:rPr/>
        <w:t>祰啃쌷畈</w:t>
      </w:r>
      <w:r>
        <w:rPr/>
        <w:t>ⷂ</w:t>
      </w:r>
      <w:r>
        <w:rPr/>
        <w:t>杈䍄杴牴歍뭆쉚䑎⤺싂</w:t>
      </w:r>
      <w:r>
        <w:rPr/>
        <w:t>ꕙ</w:t>
      </w:r>
      <w:r>
        <w:rPr/>
        <w:t>稽匫䭆쉣ꍌ싂牘䅕䰵쉚䁱娱権侩ꍍ숺촬捕㭥쉃㕸Ⓜ慌䯎㭫嗂栶</w:t>
      </w:r>
      <w:r>
        <w:rPr/>
        <w:t>⡇</w:t>
      </w:r>
      <w:r>
        <w:rPr/>
        <w:t>쵲┵슻</w:t>
      </w:r>
      <w:r>
        <w:rPr/>
        <w:t>ⱔ</w:t>
      </w:r>
      <w:r>
        <w:rPr/>
        <w:t>䚘츫秂げ</w:t>
      </w:r>
      <w:r>
        <w:rPr/>
        <w:t>ꥅ</w:t>
      </w:r>
      <w:r>
        <w:rPr/>
        <w:t>㖘び㞱Ⓜ睏橏䴲摄♙묹Ⓜ⩺檩幟弱격敖㞻婣⹐圦슏绂㙒呰樷䛂쉱숷</w:t>
      </w:r>
      <w:r>
        <w:rPr/>
        <w:t>Ⳃ</w:t>
      </w:r>
      <w:r>
        <w:rPr/>
        <w:t>ꥃ</w:t>
      </w:r>
      <w:r>
        <w:rPr/>
        <w:t>奍䘻噒㭴슿江湟뗃㑺〬擂␸哂䅔匱潍獣傡䡖䥸䌱眥뾬ꇂ⵬䘵䙄뭸ꥵ婩쉹⪩䨸輴뽬䰮䈥䠣⩋㙳䩟䱐녫쉧</w:t>
      </w:r>
      <w:r>
        <w:rPr/>
        <w:t>ⵥ</w:t>
      </w:r>
      <w:r>
        <w:rPr/>
        <w:t>獏癰</w:t>
      </w:r>
      <w:r>
        <w:rPr/>
        <w:t>⡎⩅</w:t>
      </w:r>
      <w:r>
        <w:rPr/>
        <w:t>䩤곍䰨漰ꥢ◂뗃愲㍬╦劵땆摡㧂顆傡숱⯍㌣椪䱗㑢堤啶曂頵쉒奮乭슬䐽ꎣㅀ쉒놮쌸⹲칍⿂洵瘣쉅⹧渫䵇噘걧딻⩎焯䖱檘磂</w:t>
      </w:r>
      <w:r>
        <w:rPr/>
        <w:t>Ɽ⥄</w:t>
      </w:r>
      <w:r>
        <w:rPr/>
        <w:t>汌だ禵頭⭋깘坷ㄻ껍䶣皩ꅬ⵪兗⪥㥁秂弰쉏뭤棂呖嗂䕦眫⛂쉮攲䝕⽀熥</w:t>
      </w:r>
      <w:r>
        <w:rPr/>
        <w:t>⣂</w:t>
      </w:r>
      <w:r>
        <w:rPr/>
        <w:t>捍㡹器偵⑺긊</w:t>
      </w:r>
      <w:r>
        <w:rPr/>
        <w:t>ⲡ</w:t>
      </w:r>
      <w:r>
        <w:rPr/>
        <w:t>걕</w:t>
      </w:r>
      <w:r>
        <w:rPr/>
        <w:t>⡄</w:t>
      </w:r>
      <w:r>
        <w:rPr/>
        <w:t>䀹绂䭥瘪㍤䩭轍䍬潗㪵矂슏슩扔噱扑䱮⼺噀䬪䌶協⦘쉄숤柂含쵥圳惂積㩑喿爪縹庩⑍䩋싂쉶땤깎㨽䛂쉬拎뭮껂⍾╰汬㇂汕呭ㅅ⹀쉏㍥朽⩢㍯煠婧獘煯焻④숳숨伱㩑슏槂ㅳ</w:t>
      </w:r>
      <w:r>
        <w:rPr/>
        <w:t>ⵈ</w:t>
      </w:r>
      <w:r>
        <w:rPr/>
        <w:t>歡烂欬䷂㣂䜪䕴</w:t>
      </w:r>
      <w:r>
        <w:rPr/>
        <w:t>ꕲ</w:t>
      </w:r>
      <w:r>
        <w:rPr/>
        <w:t>싂걵⻂⥟玿敃㴮愽癡磎⏂庩䍞浾橆何㕕呸唩ꅶ</w:t>
      </w:r>
      <w:r>
        <w:rPr/>
        <w:t>ꗂ</w:t>
      </w:r>
      <w:r>
        <w:rPr/>
        <w:t>刬疩</w:t>
      </w:r>
      <w:r>
        <w:rPr/>
        <w:t>ⷂ</w:t>
      </w:r>
      <w:r>
        <w:rPr/>
        <w:t>녅漲ꅥ㞩ꌭ硷䌹딥田〣땦╏甪ォ䨮坰冥吸嗂싂剧쉀촪䷃泂䚵숴썮썋弽䏎㤨떣쉸硞幡㜰䓃⩕⹔긬䋍杺</w:t>
      </w:r>
      <w:r>
        <w:rPr/>
        <w:t>ⵓ</w:t>
      </w:r>
      <w:r>
        <w:rPr/>
        <w:t>䕑쉉쉕浓兕ꅠ愪矂묣䳎썉쉙坷䩙穬⨤숪싃쉊仂揂硺炿噡梡䕂瑳</w:t>
      </w:r>
      <w:r>
        <w:rPr/>
        <w:t>ꔳ</w:t>
      </w:r>
      <w:r>
        <w:rPr/>
        <w:t>疩健攭佾숽⌣硆⩉</w:t>
      </w:r>
      <w:r>
        <w:rPr/>
        <w:t>ꕹ</w:t>
      </w:r>
      <w:r>
        <w:rPr/>
        <w:t>町⤭꥘䙶䱧禮眩⑮㗂䀪⭨奠卅쉾す儣㌯神涘╲啃딲ㆬ⮬洪托乀㉀㎬䣂奥䥶</w:t>
      </w:r>
      <w:r>
        <w:rPr/>
        <w:t>꧂</w:t>
      </w:r>
      <w:r>
        <w:rPr/>
        <w:t>싂挬䵡瀦瀺潕楹乩⍓</w:t>
      </w:r>
      <w:r>
        <w:rPr/>
        <w:t>ꕠ</w:t>
      </w:r>
      <w:r>
        <w:rPr/>
        <w:t>劮楋쵞캱칂䲻摓□⨣</w:t>
      </w:r>
      <w:r>
        <w:rPr/>
        <w:t>ꗂ</w:t>
      </w:r>
      <w:r>
        <w:rPr/>
        <w:t>쉷쉇捱灱昬兣婡䕒䎿䍫</w:t>
      </w:r>
      <w:r>
        <w:rPr/>
        <w:t>⡣</w:t>
      </w:r>
      <w:r>
        <w:rPr/>
        <w:t>輻㍨䀰䱗⸳⫃畁瑅곂⩞⒮焸假䑉䝬急朩束쉠眹䀳䛂偾뭕噈湭싎䕗쉍牆冏硈⯂⹧晐쉳䴬䉧숲晈瑒濂ꥹㅃ㵏样⬤搸恞唩昨轑슏佈塥顲棂숺打䆣컂떮䙣ぃ䭞焪畃摾嫂䅍绂쵃䴵浚⭵쉏컎䢵䦏恀쉶</w:t>
      </w:r>
      <w:r>
        <w:rPr/>
        <w:t>ꤰ</w:t>
      </w:r>
      <w:r>
        <w:rPr/>
        <w:t>놥䛂䒏쉨䠪녱湆斬꺘㤶㑓䍚㪡䙀쉏㩲杍쉙洣洪䵉收뾻쉡檩싂癀䩮縻⨦㍐쉺</w:t>
      </w:r>
      <w:r>
        <w:rPr/>
        <w:t>ⵘ</w:t>
      </w:r>
      <w:r>
        <w:rPr/>
        <w:t>猯ㅋ䈮칎㠬熿⏂쉊ꏂ係녵㢣幀㉯⹣瘪獟걇矂⨥六⍲숶歏⩧汀쉐仂쉎砥㮡땊㨺ꄰ祷㭋㉖纩쎥㨬佣</w:t>
      </w:r>
      <w:r>
        <w:rPr/>
        <w:t>ꔬ</w:t>
      </w:r>
      <w:r>
        <w:rPr/>
        <w:t>砹睭煰㑗撱䌯煊攣껂㪣䜱碵楥⨦熬怤┺渳쉫㉰䭋㇃涥瞡䏂欬檏쉚噞</w:t>
      </w:r>
      <w:r>
        <w:rPr/>
        <w:t>⡃</w:t>
      </w:r>
      <w:r>
        <w:rPr/>
        <w:t>兠</w:t>
      </w:r>
      <w:r>
        <w:rPr/>
        <w:t>ⱓ⑺⯂⭶</w:t>
      </w:r>
      <w:r>
        <w:rPr/>
        <w:t>楋긺쉗欸숰砻桮恩┽楂䙎숨䀰캥奤</w:t>
      </w:r>
      <w:r>
        <w:rPr/>
        <w:t>ꕟ</w:t>
      </w:r>
      <w:r>
        <w:rPr/>
        <w:t>坥넩牞䜵</w:t>
      </w:r>
      <w:r>
        <w:rPr/>
        <w:t>ⶏ꧂</w:t>
      </w:r>
      <w:r>
        <w:rPr/>
        <w:t>桨曃숯捃秂槂䚮녚慄繶묳䙙䍾☨㡣싂䅧㜣砪擂㩩ꍙ欤勂쉸⩲夤䍵⩚枩⬣奯걵內乆䢣䘫ꌩ绂ꇂ灓㙑琊䥤㙪㉮椭</w:t>
      </w:r>
      <w:r>
        <w:rPr/>
        <w:t>ꦡ</w:t>
      </w:r>
      <w:r>
        <w:rPr/>
        <w:t>썕䌨参䘪灯䂬喬</w:t>
      </w:r>
      <w:r>
        <w:rPr/>
        <w:t>ꕡ</w:t>
      </w:r>
      <w:r>
        <w:rPr/>
        <w:t>瑾䤬呚纘䪱ㆥ㔬</w:t>
      </w:r>
      <w:r>
        <w:rPr/>
        <w:t>ꦣ</w:t>
      </w:r>
      <w:r>
        <w:rPr/>
        <w:t>싂ヂ䝣獵患슩婫숱噓썒妡捔䅕槂呟♰츤牄桾㨫歈睰浸欲浀悵束⨰樻⭴춏䕷䊩晘傩棂痂㐵夺䐻쉗땍愳唪긭⺩輣捌㊮䙙猤䆡㵍窩偵疬묽⿃晘燂噂걪帽⤵숺爬꥗㪩䅉䙀摏婫獣거◎뭌元咿轢㉠䬱敮戭埃䌮曂㚵槂公䥠扪頦넳䴮ꥤ彖䓂牥痃漺债凂硧</w:t>
      </w:r>
      <w:r>
        <w:rPr/>
        <w:t>ꥄ</w:t>
      </w:r>
      <w:r>
        <w:rPr/>
        <w:t>㢬깕毂䡒䵵䴩゘칩䕧⾣ㅄ쉮녥숬㛂숸䈣㩸㠫哂䨣唽␵䁶</w:t>
      </w:r>
      <w:r>
        <w:rPr/>
        <w:t>ⷂ</w:t>
      </w:r>
      <w:r>
        <w:rPr/>
        <w:t>祳㙎祆㑧써싂汴獁</w:t>
      </w:r>
      <w:r>
        <w:rPr/>
        <w:t>ꕀ</w:t>
      </w:r>
      <w:r>
        <w:rPr/>
        <w:t>䋂㚘彵䩵䩺楾⫎慇⬲坕迂湮㛂樵摓</w:t>
      </w:r>
      <w:r>
        <w:rPr/>
        <w:t>Ⱚ⭖</w:t>
      </w:r>
      <w:r>
        <w:rPr/>
        <w:t>畑㝧㈺䤷</w:t>
      </w:r>
      <w:r>
        <w:rPr/>
        <w:t>ꤪꦏ</w:t>
      </w:r>
      <w:r>
        <w:rPr/>
        <w:t>㩄憬額䜸穘楢劮彴垱쉕뽣兒ꍾ唷妏璘숯奄䴽摖刲䎿喏칔㉡숴瀯杺枱劻㘪湈繘쎮憿뽡쉺䩰싂숳⽡轺䑊焪⍕㝸睙氽戬넩璿㇃偊㙩䭖싍夳䛂湕⩴⧂쵒䘺䟂摱穩⑪①</w:t>
      </w:r>
      <w:r>
        <w:rPr/>
        <w:t>ꗂ</w:t>
      </w:r>
      <w:r>
        <w:rPr/>
        <w:t>橹⹥</w:t>
      </w:r>
      <w:r>
        <w:rPr/>
        <w:t>⡊</w:t>
      </w:r>
      <w:r>
        <w:rPr/>
        <w:t>싃幹</w:t>
      </w:r>
      <w:r>
        <w:rPr/>
        <w:t>ꥌ</w:t>
      </w:r>
      <w:r>
        <w:rPr/>
        <w:t>祸㡱禵婱쉏䯂</w:t>
      </w:r>
      <w:r>
        <w:rPr/>
        <w:t>Ⱘ</w:t>
      </w:r>
      <w:r>
        <w:rPr/>
        <w:t>ꥌ</w:t>
      </w:r>
      <w:r>
        <w:rPr/>
        <w:t>庬⚥㨴⽢걸塄敚硶㉐㬽砵쉺녏杈憡珂洨椫</w:t>
      </w:r>
      <w:r>
        <w:rPr/>
        <w:t>ⰺ</w:t>
      </w:r>
      <w:r>
        <w:rPr/>
        <w:t>纏쉞畖슥奾⬻⪿牓摮卷䞏旂杯䂵╎〉숷칏갺匽呖坯䱡</w:t>
      </w:r>
      <w:r>
        <w:rPr/>
        <w:t>ꕖ</w:t>
      </w:r>
      <w:r>
        <w:rPr/>
        <w:t>咘彵段㵷晐捀ꄪ噴⩡㞮瀯싂䨳䦩溏煆楃揂参㈽恞䨩䯂嫃瓂㘨뮬夶㍙穯쌫䴰䙖捞䞵卣潑檘쉫顾煯姂⌶恔穇⭩圽⪱䌯坋係⹃杮⹆⵲敐硧㡨晶㍧申깧㠬喥䭉攦㝭갴恍咣쉃㖣㩑싂捃䝕쉾㝷䇃䜷쉀額싃晴癳㙧幸䊵婁ꍕ㊱㩁</w:t>
      </w:r>
      <w:r>
        <w:rPr/>
        <w:t>ꕳ</w:t>
      </w:r>
      <w:r>
        <w:rPr/>
        <w:t>样</w:t>
      </w:r>
      <w:r>
        <w:rPr/>
        <w:t>⠩</w:t>
      </w:r>
      <w:r>
        <w:rPr/>
        <w:t>攵绂願깰㭡⨷偐㒵⫂夤祗檵Ⓜ竂匥⬲榻䫂䩫쉮秂䧍㢡轋╈働氭欦⯂쉮繰䕾깺촲䥯䞻癖⸻⺻恶澿櫍愦坶報쉐敧쉱啪칄䩍㴶⹟녚⭺㥟搫欴䊻猯㍾䌵搫䩄汣</w:t>
      </w:r>
      <w:r>
        <w:rPr/>
        <w:t>⡪</w:t>
      </w:r>
      <w:r>
        <w:rPr/>
        <w:t>嫂繡儵嚘摷쉬ꇂ㡂싂瀦捍弴滂䰹㖡걀䝸⥙桚쉤</w:t>
      </w:r>
      <w:r>
        <w:rPr/>
        <w:t>Ⱛ</w:t>
      </w:r>
      <w:r>
        <w:rPr/>
        <w:t>ꤪ</w:t>
      </w:r>
      <w:r>
        <w:rPr/>
        <w:t>㕚㝄䙓斣</w:t>
      </w:r>
      <w:r>
        <w:rPr/>
        <w:t>Ȿ</w:t>
      </w:r>
      <w:r>
        <w:rPr/>
        <w:t>䁃⭡朩睐奷</w:t>
      </w:r>
      <w:r>
        <w:rPr/>
        <w:t>⡚</w:t>
      </w:r>
      <w:r>
        <w:rPr/>
        <w:t>奁楖捆治槂⦩긦硄癭帊㧎爤帩</w:t>
      </w:r>
      <w:r>
        <w:rPr/>
        <w:t>ⱨ</w:t>
      </w:r>
      <w:r>
        <w:rPr/>
        <w:t>䭌䁗揂깟</w:t>
      </w:r>
      <w:r>
        <w:rPr/>
        <w:t>꤬</w:t>
      </w:r>
      <w:r>
        <w:rPr/>
        <w:t>獨习椵示䙢泃뮡䭫䝍幰㙌溡畈甫쉆뼪쉩</w:t>
      </w:r>
      <w:r>
        <w:rPr/>
        <w:t>⠦</w:t>
      </w:r>
      <w:r>
        <w:rPr/>
        <w:t>䡥숬䄻ㅍ獆娪玵橑湏娹穮晡婕</w:t>
      </w:r>
      <w:r>
        <w:rPr/>
        <w:t>ⲩ</w:t>
      </w:r>
      <w:r>
        <w:rPr/>
        <w:t>堽</w:t>
      </w:r>
      <w:r>
        <w:rPr/>
        <w:t>ⲩ</w:t>
      </w:r>
      <w:r>
        <w:rPr/>
        <w:t>슻䡴帵剨幧㖡奸㘪燂⑯潭狂䱆ォ䐹兞唦楧䩟㭟歫堩</w:t>
      </w:r>
      <w:r>
        <w:rPr/>
        <w:t>ꤥ</w:t>
      </w:r>
      <w:r>
        <w:rPr/>
        <w:t>긯轺䍔炻㡡皣㩭슣까㏂㩧氣숨矂ㅦ╉숹ォ⨸㣂汒ꅮ轵ㄨ癞⒱쉳숱쉢⹡</w:t>
      </w:r>
      <w:r>
        <w:rPr/>
        <w:t>⡒</w:t>
      </w:r>
      <w:r>
        <w:rPr/>
        <w:t>땀是슏㑧┶㭍桺栭깳杶䕢瘷整꥔噮䅋▱唺쉢</w:t>
      </w:r>
      <w:r>
        <w:rPr/>
        <w:t>ꗎ⭏</w:t>
      </w:r>
      <w:r>
        <w:rPr/>
        <w:t>昷갲ꅡ⭢価䘻싍塪녱璩䥅쵲飃쉥䜪瑋⦡⽪</w:t>
      </w:r>
      <w:r>
        <w:rPr/>
        <w:t>⢡</w:t>
      </w:r>
      <w:r>
        <w:rPr/>
        <w:t>䰩싂슿睚印쎩楀㝰⑊␳뭏슏䈫䄬㙟⩷矂ꇂꍨ슘슥䰲䥨䕩噧믂⚮煚眶</w:t>
      </w:r>
      <w:r>
        <w:rPr/>
        <w:t>ꤰ</w:t>
      </w:r>
      <w:r>
        <w:rPr/>
        <w:t>頱싂쉢狍뿂爸祭쵮㜣偯숪⬷䀳⽟沬痂婌儺쉩奙䄤㝰⺿恚묨㪥硎⧂⺩╀䕌戩䏂係쵍⭃䖱쌯뭲桓䙫땏東</w:t>
      </w:r>
      <w:r>
        <w:rPr/>
        <w:t>ꥆ</w:t>
      </w:r>
      <w:r>
        <w:rPr/>
        <w:t>䑐⹈⪣쉆傩摳祌曍顨䁎ꍄ偤믂吷ㅪ</w:t>
      </w:r>
      <w:r>
        <w:rPr/>
        <w:t>ꕫ</w:t>
      </w:r>
      <w:r>
        <w:rPr/>
        <w:t>兵⽉煡▬ꇎ慢䱪卅ꥺ婍䷂東䈲癋单朰〭䆩싂䷂㦡쉚頩䩑녾呋㈹怯㦿㔩序䴲</w:t>
      </w:r>
      <w:r>
        <w:rPr/>
        <w:t>ꦩ</w:t>
      </w:r>
      <w:r>
        <w:rPr/>
        <w:t>ㅈ楀楍甴촳柍惂㕈浳浌獮琪⥯乤癔塣䅁杲䈨㞘㩁婃皬긻</w:t>
      </w:r>
      <w:r>
        <w:rPr/>
        <w:t>ⴲ</w:t>
      </w:r>
      <w:r>
        <w:rPr/>
        <w:t>墡싂뿂庱礭暿䱗彬砥畆轳쉞숬䥒燃슱睉督䃂桓ⸯ</w:t>
      </w:r>
      <w:r>
        <w:rPr/>
        <w:t>ꥀ</w:t>
      </w:r>
      <w:r>
        <w:rPr/>
        <w:t>⿂쉹␵</w:t>
      </w:r>
      <w:r>
        <w:rPr/>
        <w:t>⠭</w:t>
      </w:r>
      <w:r>
        <w:rPr/>
        <w:t>뭘佴煒呈쉳쉩츳榩㜣춮眩썲兄散</w:t>
      </w:r>
      <w:r>
        <w:rPr/>
        <w:t>⡚</w:t>
      </w:r>
      <w:r>
        <w:rPr/>
        <w:t>圪乾煷䝸쉺癡儴坹⹣</w:t>
      </w:r>
      <w:r>
        <w:rPr/>
        <w:t>ⵀ⹂</w:t>
      </w:r>
      <w:r>
        <w:rPr/>
        <w:t>ꌹ녧晆桞䝚슱京쉁摄숪쉓歯忂嚱坄畱ꄤ睌㉥건녢穚쉉</w:t>
      </w:r>
      <w:r>
        <w:rPr/>
        <w:t>ⵘ</w:t>
      </w:r>
      <w:r>
        <w:rPr/>
        <w:t>浬䜹⹾숳䐵拂啗潐뗂慣㞱畏䬬堸뽒ꌲ啢쉉♪单쵲㕐뼴噫瀫兖⹄瑒勎㌲牀㬩㥷丳⎏䁢氣祪檵⫃썁侩䁵噯ꎩ</w:t>
      </w:r>
      <w:r>
        <w:rPr/>
        <w:t>ꤺ</w:t>
      </w:r>
      <w:r>
        <w:rPr/>
        <w:t>仂廂畀輪ㅔ㍓䭮숵㑴⸨쌻占㧂쉂渳係칯幱깑噙啊⤹毂싂䪮〪썁轃䰨䜽⵨䝬㩤䟍䡨䏂㏂楙숺㵂</w:t>
      </w:r>
      <w:r>
        <w:rPr/>
        <w:t>⡋</w:t>
      </w:r>
      <w:r>
        <w:rPr/>
        <w:t>彬⨦参㒮嘸狂歶嫂䨸</w:t>
      </w:r>
      <w:r>
        <w:rPr/>
        <w:t>ꤥ</w:t>
      </w:r>
      <w:r>
        <w:rPr/>
        <w:t>쉕㞿恀株弪숴ꍤ恲浔戭䨩瑌㵉瑃䙠浴末楙潟숻娥</w:t>
      </w:r>
      <w:r>
        <w:rPr/>
        <w:t>ꦡ</w:t>
      </w:r>
      <w:r>
        <w:rPr/>
        <w:t>㌰湇칁㚵쵙䢿硢癚忂♘佮伩ꌨ顦싂盂䕕味㉃啟㡡儸</w:t>
      </w:r>
      <w:r>
        <w:rPr/>
        <w:t>ꕗ</w:t>
      </w:r>
      <w:r>
        <w:rPr/>
        <w:t>㬬䑄飂廃⨭炮ㅬ㉑瘊珍绂慀敫嗂㵍䜤쉣䬽楧濎䤳輳䬳③ㅞ䕨歬瞬╩⑖渮⵳偓䞬捋䙦偓啐썐歬呶㍤嫂㴭뼱㙍</w:t>
      </w:r>
      <w:r>
        <w:rPr/>
        <w:t>ⱆ⍠</w:t>
      </w:r>
      <w:r>
        <w:rPr/>
        <w:t>傥딮♹䵱긵䈲䲱㵤쉚썵灵爬⩅啣皘睋㯂攤⩖灋㕠吺䗍⩈쉱歵㬴歧卨⫂⭑侩</w:t>
      </w:r>
      <w:r>
        <w:rPr/>
        <w:t>ꥈ⤤</w:t>
      </w:r>
      <w:r>
        <w:rPr/>
        <w:t>䜣⻂㒮繕⦩껎䁐浢犘迃彇掩♇뭫禣恃心㍾䵳䘽琰㜲걞听캣瑩ꏂ쉌㍒幊⼩䉰渪い㖿牓勎呭咏쉊⥇숥⍂匭ㄺ녡兢쉥쉇乬䆣佩磂⎥⨭畐礮皩ㅖ㑬潞</w:t>
      </w:r>
      <w:r>
        <w:rPr/>
        <w:t>Ⳃ</w:t>
      </w:r>
      <w:r>
        <w:rPr/>
        <w:t>䘣䤩⩉犏䛂㝡歔</w:t>
      </w:r>
      <w:r>
        <w:rPr/>
        <w:t>ꔪ</w:t>
      </w:r>
      <w:r>
        <w:rPr/>
        <w:t>땵甲奉⨤乢慱⍢⿂껂獍⨯杶捲摶㝱㥹</w:t>
      </w:r>
      <w:r>
        <w:rPr/>
        <w:t>ꦩ</w:t>
      </w:r>
      <w:r>
        <w:rPr/>
        <w:t>磂ꍂ⴫㝓ꥬ祇硸歓忂⨷숺䔽琺녵㴱숹澩顚㡗</w:t>
      </w:r>
      <w:r>
        <w:rPr/>
        <w:t>ꕭ</w:t>
      </w:r>
      <w:r>
        <w:rPr/>
        <w:t>佀幐圹囂䥲ご督</w:t>
      </w:r>
      <w:r>
        <w:rPr/>
        <w:t>ⱡ</w:t>
      </w:r>
      <w:r>
        <w:rPr/>
        <w:t>剐整ꌲ싂湸⬯䭏칋㨷偤㕠嘽⩇숪㛂䐣䝡녆쉑恬숽乾묩祠繪惂때싂幠轃䜱쌽何㐴</w:t>
      </w:r>
      <w:r>
        <w:rPr/>
        <w:t>ꥊ</w:t>
      </w:r>
      <w:r>
        <w:rPr/>
        <w:t>轾䑾偱㝅慄㑵ぎ쉡⸲⨪歅恡깙页㨷⽮祟帥䡓癍癏䙳떣攭示슬</w:t>
      </w:r>
      <w:r>
        <w:rPr/>
        <w:t>ⵆ</w:t>
      </w:r>
      <w:r>
        <w:rPr/>
        <w:t>楕ꍫ뼭卆桵땉䕏쉙츯材㤤</w:t>
      </w:r>
      <w:r>
        <w:rPr/>
        <w:t>ⴥ</w:t>
      </w:r>
      <w:r>
        <w:rPr/>
        <w:t>䑉걗㕴㙵䠴곂慬ꌯ㪱氲䱑冏묩㙱顳ꌨ쎡穈䵶숥〦佈悘싂戭ꅤ䆏칭⺩숦係潘僂뭐</w:t>
      </w:r>
      <w:r>
        <w:rPr/>
        <w:t>⠸</w:t>
      </w:r>
      <w:r>
        <w:rPr/>
        <w:t>浴澩轓沩为␤넹䷂⨯幺䌫⽬⯂恺╗秂㑰ꏂ♵㡪迂㍏㫃녬⸩</w:t>
      </w:r>
      <w:r>
        <w:rPr/>
        <w:t>ⰲ</w:t>
      </w:r>
      <w:r>
        <w:rPr/>
        <w:t>쉔桠倹啧玻⪮碱쉐侣樱熿佃灕ァ䰮⤰숤椲㔳硡咮䟂浧⥣╍掱迃顾唻㦩䬻⨽⍡搹仂侩⬤奌煫㟂朻幷䌽䝌䱹㝍摤琶搦ꄸ㚏浸牥泂⍚剓쵸卷썷뽙쉆䁫恲㥅ㄺ捨㉒숨歲䥦牚歘㏂</w:t>
      </w:r>
      <w:r>
        <w:rPr/>
        <w:t>Ⳃ</w:t>
      </w:r>
      <w:r>
        <w:rPr/>
        <w:t>丫刪甦⪘</w:t>
      </w:r>
      <w:r>
        <w:rPr/>
        <w:t>ꕥ</w:t>
      </w:r>
      <w:r>
        <w:rPr/>
        <w:t>乞뽧嗂☶㏂䕶懂癴捓</w:t>
      </w:r>
      <w:r>
        <w:rPr/>
        <w:t>ⰻ</w:t>
      </w:r>
      <w:r>
        <w:rPr/>
        <w:t>㎩䈲圲㭹徻숥壂䤥制⍬칠慡썌䟂湬琦ヂㅲ愰⥍牙䍱彀㧂ヂ吶⩑潈⽬숷䍮䪏칫㙀恅顱숤幬䁸숰뽎睌㖏汵區棎瀫弮ꅃ</w:t>
      </w:r>
      <w:r>
        <w:rPr/>
        <w:t>ⵯ</w:t>
      </w:r>
      <w:r>
        <w:rPr/>
        <w:t>쉚䑪⥱⭑畞</w:t>
      </w:r>
      <w:r>
        <w:rPr/>
        <w:t>ⵀ</w:t>
      </w:r>
      <w:r>
        <w:rPr/>
        <w:t>싂칟㠽勂纡䜥䓂慏䅴쉞⩒䡕䩐ꅂ催⑯湅橰ど顏쉵</w:t>
      </w:r>
      <w:r>
        <w:rPr/>
        <w:t>ⴻ</w:t>
      </w:r>
      <w:r>
        <w:rPr/>
        <w:t>獫쉫䅍놱弸嘬䩎㭧嘬癈땀皻♟␦揂昬</w:t>
      </w:r>
      <w:r>
        <w:rPr/>
        <w:t>꤯</w:t>
      </w:r>
      <w:r>
        <w:rPr/>
        <w:t>㝈恧柍</w:t>
      </w:r>
      <w:r>
        <w:rPr/>
        <w:t>ⴲ</w:t>
      </w:r>
      <w:r>
        <w:rPr/>
        <w:t>洊♀樺䐺㯂뼻넪䬤捑㵰⑫䶏敗뭓⭔涡扊칹㡡긽䙵ꅖ梩䑮夻堸⩡捋┨㷎䝉䕌╎슩慮♂没㍑噋漹晖싂㙈ꥤ㑚⭎甲쉙㪻ꥪ晢垿桳따珂㥀戺ꍨ䶬穲獾⤵⪣뽲</w:t>
      </w:r>
      <w:r>
        <w:rPr/>
        <w:t>ⱒ</w:t>
      </w:r>
      <w:r>
        <w:rPr/>
        <w:t>뗎潉癗兑ㅙ㙐♴딩稩獧⩬繇瑏⹨겘墻䬰乩뭷㩐䡇⮥㋂</w:t>
      </w:r>
      <w:r>
        <w:rPr/>
        <w:t>⢻⠪</w:t>
      </w:r>
      <w:r>
        <w:rPr/>
        <w:t>뭩嘶껃溬⑓⾏㌶䋂憩啯繸䙰⩯쉧ꥣ㘵䵓⩷庿숯頽晉瑗䚱灊彸䡨瘫啮癁싂恑ꥸ株䐨瘨橒ꥩ썙濂⌥㙣쉗䎵挶⩊唷瀴⥲㝅㔹㶬繹⸭塞䥩呫幙䗂캿넻琸㈺㍕歪畮弸曂쉇숬矂塴卆</w:t>
      </w:r>
      <w:r>
        <w:rPr/>
        <w:t>Ɑ</w:t>
      </w:r>
      <w:r>
        <w:rPr/>
        <w:t>㉹쉅㠤슬</w:t>
      </w:r>
      <w:r>
        <w:rPr/>
        <w:t>ⵒ</w:t>
      </w:r>
      <w:r>
        <w:rPr/>
        <w:t>䜰</w:t>
      </w:r>
      <w:r>
        <w:rPr/>
        <w:t>⡸</w:t>
      </w:r>
      <w:r>
        <w:rPr/>
        <w:t>瑃楄㌪狃窵쉣썆畢扄剘彤⌹喩䫍楦䎱䝸썠╹♂썊쉋㩥ㅂ뽸猥⍡㫂싎䌩䕺䥗旂㉅椺뭊弦␨촬⥱睠玵敠潓</w:t>
      </w:r>
      <w:r>
        <w:rPr/>
        <w:t>⣂</w:t>
      </w:r>
      <w:r>
        <w:rPr/>
        <w:t>䴬⥦녎┪⥍地㧂숥⽱捔⹬䒩猰싂彬欺┱㩚歐딶⨥坬畍橚뼱</w:t>
      </w:r>
      <w:r>
        <w:rPr/>
        <w:t>ꕱ</w:t>
      </w:r>
      <w:r>
        <w:rPr/>
        <w:t>乖ꅐ扂毂싂䳂牍㈶⩵䅖⩪쉶圵畳쉃땖</w:t>
      </w:r>
      <w:r>
        <w:rPr/>
        <w:t>ⱥ</w:t>
      </w:r>
      <w:r>
        <w:rPr/>
        <w:t>䁭㞩⩹怭⵭瓂渺⩌꥗쉗䡀潑搹䐤悏ꥰ⻂⧂畺攩䫂汃㵶䚮</w:t>
      </w:r>
      <w:r>
        <w:rPr/>
        <w:t>ⱉ</w:t>
      </w:r>
      <w:r>
        <w:rPr/>
        <w:t>示㝅朩</w:t>
      </w:r>
      <w:r>
        <w:rPr/>
        <w:t>ꕏ</w:t>
      </w:r>
      <w:r>
        <w:rPr/>
        <w:t>쵕䵕뇂</w:t>
      </w:r>
      <w:r>
        <w:rPr/>
        <w:t>ꥀ</w:t>
      </w:r>
      <w:r>
        <w:rPr/>
        <w:t>橖넴打묷幕痂ㄫ㜰뾩䵠쉱燂漸䩡攬쉺搭坑⩅⹢⚿⥎唶单⭘쌶瓂㕘浺쉬㝃産堻뗂栯⒵漨呦䍙㔦</w:t>
      </w:r>
      <w:r>
        <w:rPr/>
        <w:t>⡡</w:t>
      </w:r>
      <w:r>
        <w:rPr/>
        <w:t>辣䴻䉖뾩쵉䂵쉨佁喵勂癢⫂㉷쉦㥥瓂她췂繵呗狂꺿彈汷獟歖쉏歲</w:t>
      </w:r>
      <w:r>
        <w:rPr/>
        <w:t>ꥇ</w:t>
      </w:r>
      <w:r>
        <w:rPr/>
        <w:t>顬슣⩫縤埂焲椪</w:t>
      </w:r>
      <w:r>
        <w:rPr/>
        <w:t>ⵏ</w:t>
      </w:r>
      <w:r>
        <w:rPr/>
        <w:t>樹㝡㉅㭮敚◂걣乞⼹樯枥뭏㎩槂ぇ乱㔫梮瑟땐摢滎卦湖㇂淂氣硖晶㤴椵㮱珂繂쉍䖩⨩䢣慁〺</w:t>
      </w:r>
      <w:r>
        <w:rPr/>
        <w:t>ⰱ</w:t>
      </w:r>
      <w:r>
        <w:rPr/>
        <w:t>䉄心쉸䇎塔婞敧䄯㌩ꥬ椺쉯⼭䠰</w:t>
      </w:r>
      <w:r>
        <w:rPr/>
        <w:t>ꤴ</w:t>
      </w:r>
      <w:r>
        <w:rPr/>
        <w:t>愤幗</w:t>
      </w:r>
      <w:r>
        <w:rPr/>
        <w:t>ⵂ</w:t>
      </w:r>
      <w:r>
        <w:rPr/>
        <w:t>噑쉍䝣쉏曂쉖噟녓攤⮘</w:t>
      </w:r>
      <w:r>
        <w:rPr/>
        <w:t>ⱱ</w:t>
      </w:r>
      <w:r>
        <w:rPr/>
        <w:t>㒮┷쉾⑨礤쉗숸却佊䌺沬쉭灉攥뮩</w:t>
      </w:r>
      <w:r>
        <w:rPr/>
        <w:t>ꤪ</w:t>
      </w:r>
      <w:r>
        <w:rPr/>
        <w:t>䀯㣂숴䎘朮氣灏琩佃桰䱩穗乯⒣畑浒㡚当空䕃滂╬ꥵ⩀愣⩏쉫獞䥫</w:t>
      </w:r>
      <w:r>
        <w:rPr/>
        <w:t>ⵇ</w:t>
      </w:r>
      <w:r>
        <w:rPr/>
        <w:t>㑑先炻슱礮挬佚ꆻ㙌놏轃灭䔪쏂⑨挬쉰䵐母䚡䷂搫桥坄窏⩹眊╟坥촫特是焺䙍뭳䡬轲ꅖ睂彷⸪睟䥞ꆩ壂ㅋ扠㙕癠쉋</w:t>
      </w:r>
      <w:r>
        <w:rPr/>
        <w:t>ⴰ</w:t>
      </w:r>
      <w:r>
        <w:rPr/>
        <w:t>䘩䁏쉙싂敚瑔种䔥쉢␽싂츯⚿떻쉚损슩䨪㵔汔⛂烂ꅌ녡갱䒱㡶㥅儸⭟걖烂쉭㤺쵖儲쉅⨤椺户㜺慗긵䝢곂牯㑡噶썀㥠썅⨪哂쉴瑘⥲转쉵䦩扨悵瀭ꌹ稣쉓敒汫䅓爭ꍫ쉙畃縮䈰숰녚⑏䰪䗂牟♏놏湅㪏塨吭硶㉮䵑㵷쉞澮济嫃捥搣䱍⩙숪枮偒䬥⑞朥占娬娬凂뽄垮牙䝥硺刦䢩䁊滂瀪迂㕠⚿䗍</w:t>
      </w:r>
      <w:r>
        <w:rPr/>
        <w:t>ꕱ</w:t>
      </w:r>
      <w:r>
        <w:rPr/>
        <w:t>㘳幪瘻⽋潀攬⩬䁁掮橈䅡</w:t>
      </w:r>
      <w:r>
        <w:rPr/>
        <w:t>ꤤ⧎</w:t>
      </w:r>
      <w:r>
        <w:rPr/>
        <w:t>㩢䔷</w:t>
      </w:r>
      <w:r>
        <w:rPr/>
        <w:t>Ȿ</w:t>
      </w:r>
      <w:r>
        <w:rPr/>
        <w:t>彨克稻쉲礵㟂瑇磃瑔祆恢㠭啘頲偭噪䠫輯怯湰剎╱㒿ꍸ禡䙚輦깱幨䩆檥䬴䑟껂樭싎濂쉗⛂⨭⑏幀썁灦뭡䉌㄰帯䕠⍁歪㜤夭禿圦买믂⤦쉃㤪䩷쉢ꥫ泍项䬦䱫吹弣⩲⚩煾纡竂䥧㭬癵歗澏椳촻夻晏䓂扲獪兄⩶깨憥櫂슣뗂怣濂䧂坒㉁칥㶮⍯뽕娩买商</w:t>
      </w:r>
      <w:r>
        <w:rPr/>
        <w:t>Ᵽ</w:t>
      </w:r>
      <w:r>
        <w:rPr/>
        <w:t>梩䰭朣㨥坙䇂頪暏乂⨸㒮ꌣ䉏츣䁂</w:t>
      </w:r>
      <w:r>
        <w:rPr/>
        <w:t>⠱</w:t>
      </w:r>
      <w:r>
        <w:rPr/>
        <w:t>䭺䥔幄뼱敂浢걨넮皘棎䨱乀濍恅䨸漪ヂ숫㑓⪿㖵殡䐻剄㈰頲䂩⛂싂녟갪</w:t>
      </w:r>
      <w:r>
        <w:rPr/>
        <w:t>ꥋ</w:t>
      </w:r>
      <w:r>
        <w:rPr/>
        <w:t>㟍澵⍌ぅ丶⩒㩠敷縻넷캿爽㵋榮䍷㉡쉃䵟묱㉩幍眣䱃煅䥟⹹埂䕂⥴䠪䙌⭦㙐㫂挻塬쉀幐싂橁猳绍</w:t>
      </w:r>
      <w:r>
        <w:rPr/>
        <w:t>ⱔ</w:t>
      </w:r>
      <w:r>
        <w:rPr/>
        <w:t>쉧囂归睎⩆污㉑冱婈找㍴䑥㑩穁栫⧂挫位汀䧂䖥㢿卣ま婮灙⫍柂㥱呅㘪䜫⤩␶기採挪啇䑩歗犵컂䱸睲恆楪轤숭婃婨捳㥀촳矂晭浪䬦뭄略ꇂ彄⑭硯䴱婩浟噗쉥䙹烂묮䆩㌯ꆩ╺뿂䶩⭧恐疩⼪痂顗쵪ꄸ佗塒滂澣㫍燂懂⒣</w:t>
      </w:r>
      <w:r>
        <w:rPr/>
        <w:t>⡙</w:t>
      </w:r>
      <w:r>
        <w:rPr/>
        <w:t>㡤歉䡎㠬칓㑇⏂⤽轁祫煐⹈</w:t>
      </w:r>
      <w:r>
        <w:rPr/>
        <w:t>ⶬ⸶</w:t>
      </w:r>
      <w:r>
        <w:rPr/>
        <w:t>牲灐礦㵉倦슬䱠딹珂녎䩶쉃桫䣍싂⩇疡厵刱䵊䑰冥椩瑖㬪䡮쉖偖昴朣Ⓜ⭱䉪</w:t>
      </w:r>
      <w:r>
        <w:rPr/>
        <w:t>ꦏ</w:t>
      </w:r>
      <w:r>
        <w:rPr/>
        <w:t>椩</w:t>
      </w:r>
      <w:r>
        <w:rPr/>
        <w:t>Ⳏ⭟</w:t>
      </w:r>
      <w:r>
        <w:rPr/>
        <w:t>ꗂ</w:t>
      </w:r>
      <w:r>
        <w:rPr/>
        <w:t>彖⭙䢱썄墻넊쉞⩱娰呑碱㣂슡挨獇焭繧</w:t>
      </w:r>
      <w:r>
        <w:rPr/>
        <w:t>⡫</w:t>
      </w:r>
      <w:r>
        <w:rPr/>
        <w:t>浂䥪䥠䵄쉇카♃癣⹉슩㟂쉋獬╯</w:t>
      </w:r>
      <w:r>
        <w:rPr/>
        <w:t>ⱚ</w:t>
      </w:r>
      <w:r>
        <w:rPr/>
        <w:t>璩䙮싂</w:t>
      </w:r>
      <w:r>
        <w:rPr/>
        <w:t>ꖮ</w:t>
      </w:r>
      <w:r>
        <w:rPr/>
        <w:t>㪱⽩ꌶ祵⩠悻㠭녃問ꥤ걒녪猴㥁輹淂䭁</w:t>
      </w:r>
      <w:r>
        <w:rPr/>
        <w:t>⠪</w:t>
      </w:r>
      <w:r>
        <w:rPr/>
        <w:t>效䡧乄䄩顸쉚ぁ㝤썸갸偘⩵⥥숴⮱</w:t>
      </w:r>
      <w:r>
        <w:rPr/>
        <w:t>ꔶ</w:t>
      </w:r>
      <w:r>
        <w:rPr/>
        <w:t>싍㙀㥹䰭쉳央</w:t>
      </w:r>
      <w:r>
        <w:rPr/>
        <w:t>⢻</w:t>
      </w:r>
      <w:r>
        <w:rPr/>
        <w:t>쵵긪䖥啰㍦쉀旃亻걾灺挻</w:t>
      </w:r>
      <w:r>
        <w:rPr/>
        <w:t>ⱨ</w:t>
      </w:r>
      <w:r>
        <w:rPr/>
        <w:t>칪숥槃婸橆纥愰숯瑰佳榥촽㍗怷扠奁꥞榬ㄦㄭ뭦뭏⍉樭①奫치揂幦ꅒ潰槂숪矂汵ꍺ啤䭉橊쉰⍮湓䔺깐⪵啤搸써嫍奬殬䭲潅浙㇂䙹硏繦╕</w:t>
      </w:r>
      <w:r>
        <w:rPr/>
        <w:t>ꤦ</w:t>
      </w:r>
      <w:r>
        <w:rPr/>
        <w:t>吥迂卭⑯숦婘あ♈兰뮩颥䥕쉃佺⭲剶励擂に䙯ꍚ䍃圳걱禡싂垻剳樸䄪㥠甭䏃䂏偕Ⓝ㉟故⑍䙭㴫欹攤䟂牑㙸㥹⦱싂䉑桘呕䒏䑊破⼨⼰</w:t>
      </w:r>
      <w:r>
        <w:rPr/>
        <w:t>ꕏ</w:t>
      </w:r>
      <w:r>
        <w:rPr/>
        <w:t>刮啲㕎彴劻硨䉠〸曂뭐뗂䄽쉣繨〶⩔䱵⯂갲畱樦䵧㩷洤쉍唦㕥恉㈲䩑⑹껂愫싂ꥳ〪촰캻㭌┬㉲깏湐塤쉺攱땫額㌣㛂⑉戸쉑䁓⽩⑍䙪숽灺飂䜱䝩恬놬땈㑓亵婣ㄥ㑥㘤唩泂</w:t>
      </w:r>
      <w:r>
        <w:rPr/>
        <w:t>ꤲ</w:t>
      </w:r>
      <w:r>
        <w:rPr/>
        <w:t>䔯䁚歍彤㦣祅彬㝨䱍栴䶻䗂瀲딱깟㴫뭴廂㙹慤瀯䗍漣弪㞩╤佲欩⬳⚣䐲滂땋쉳䡗놩⌨煐焩徘繧灂⧂</w:t>
      </w:r>
      <w:r>
        <w:rPr/>
        <w:t>ⰽ</w:t>
      </w:r>
      <w:r>
        <w:rPr/>
        <w:t>숽朲瑓也뽌歾偏攨囂奱㭯⽺灡쉚睸坘䵦䍔坅灆窮盎싎瑞楍㴰썩숪䨭䋂佭䱉祷ㄻ⛂♀墩</w:t>
      </w:r>
      <w:r>
        <w:rPr/>
        <w:t>꧂⭅</w:t>
      </w:r>
      <w:r>
        <w:rPr/>
        <w:t>땈⨳慮쉵汰쉎</w:t>
      </w:r>
      <w:r>
        <w:rPr/>
        <w:t>ⵓ</w:t>
      </w:r>
      <w:r>
        <w:rPr/>
        <w:t>䅱⑉樵汖傿奬壂쉇⽨䨪♪㝈쉖⽘繨숪䡮兎쵉곃䗂⺩幯儦瘹㨽䐹欽㢡뭄䌬㙤晞䵴䈲ꅳ긽夷</w:t>
      </w:r>
      <w:r>
        <w:rPr/>
        <w:t>ꤲ</w:t>
      </w:r>
      <w:r>
        <w:rPr/>
        <w:t>ꍹ䃂䊿浍</w:t>
      </w:r>
      <w:r>
        <w:rPr/>
        <w:t>ⰷ</w:t>
      </w:r>
      <w:r>
        <w:rPr/>
        <w:t>놣慫</w:t>
      </w:r>
      <w:r>
        <w:rPr/>
        <w:t>ⵁ</w:t>
      </w:r>
      <w:r>
        <w:rPr/>
        <w:t>卑㥇〹⑀噠╏껂䂏礻</w:t>
      </w:r>
      <w:r>
        <w:rPr/>
        <w:t>ꦱ</w:t>
      </w:r>
      <w:r>
        <w:rPr/>
        <w:t>朷뇍焬䍳埂猨숪祉娲撩㕰氤건⥞捵⻂☵悡䔬</w:t>
      </w:r>
      <w:r>
        <w:rPr/>
        <w:t>ⵧ</w:t>
      </w:r>
      <w:r>
        <w:rPr/>
        <w:t>僂②㦬浃쏂㦿⻂걀꺮扫懂컂⬥歲쉈</w:t>
      </w:r>
      <w:r>
        <w:rPr/>
        <w:t>⠩</w:t>
      </w:r>
      <w:r>
        <w:rPr/>
        <w:t>癅帱ꅸ⴪뮏䡾线棂㢩師㑞䥢쉓㡭橰㡦㘻彃쉀徵桋灘妩깏ꎻ㙃䗃䍾擂㴤♨弥傻囂滂䱲秎딦䋎넪쉔⥦噭歳ざ橺䕐䍨썧睈숯딴輊⨥璬椸噈䅄傿澘╂癑䤳洦棂</w:t>
      </w:r>
      <w:r>
        <w:rPr/>
        <w:t>ꕦ</w:t>
      </w:r>
      <w:r>
        <w:rPr/>
        <w:t>㬪㦣㗂걸뭌㍞슘皮쉰廂嗂</w:t>
      </w:r>
      <w:r>
        <w:rPr/>
        <w:t>ⶮ</w:t>
      </w:r>
      <w:r>
        <w:rPr/>
        <w:t>뇂쵖䡠瑅皻垩矂쉃慃</w:t>
      </w:r>
      <w:r>
        <w:rPr/>
        <w:t>ꥁ</w:t>
      </w:r>
      <w:r>
        <w:rPr/>
        <w:t>㯂彥煎䝫䍔쉨촩睨䯂</w:t>
      </w:r>
      <w:r>
        <w:rPr/>
        <w:t>Ⱟ</w:t>
      </w:r>
      <w:r>
        <w:rPr/>
        <w:t>竂긯単敩塾㜽걠ꅑ係愪椺㬬睷䙏類╩㌮佯县䜻ヂ坴呦ꥤ䢥⴪潣圱淂癎伻迎뗂䀨싂쉳䑉愣朴䉧ꄻ⿂䖏䓂顶䥱潷쉔暿㇂㉲쉌꥘</w:t>
      </w:r>
      <w:r>
        <w:rPr/>
        <w:t>Ⱘ</w:t>
      </w:r>
      <w:r>
        <w:rPr/>
        <w:t>㡬칇긣♙飂ꅔ轪劮쉲ꏂ奉煗惂䥪ꍱ갫깹㝴䵐硢歪歋潬녅挮쉇穫⦻</w:t>
      </w:r>
      <w:r>
        <w:rPr/>
        <w:t>ꦩ</w:t>
      </w:r>
      <w:r>
        <w:rPr/>
        <w:t>癓䕤땏帵ㅔ⏂쉳武擂䯂㩙쉓⹙ꥪ쉇皱㐪穀숥⹋캿悿칂ꥬ塨싂㓂</w:t>
      </w:r>
      <w:r>
        <w:rPr/>
        <w:t>ꤩ</w:t>
      </w:r>
      <w:r>
        <w:rPr/>
        <w:t>堻瞿洣䅂⩞䇂匩輣榣のꍈ噟橡爹嘲쉇䫂䜮䩒긺䅣涩瘻쉅绂㝏绂숯歾䟂丣⹃浅⧍⩌⨦䑅</w:t>
      </w:r>
      <w:r>
        <w:rPr/>
        <w:t>ꕣ</w:t>
      </w:r>
      <w:r>
        <w:rPr/>
        <w:t>壃㉙</w:t>
      </w:r>
      <w:r>
        <w:rPr/>
        <w:t>ⵠ</w:t>
      </w:r>
      <w:r>
        <w:rPr/>
        <w:t>杞咬㕆⨪廂</w:t>
      </w:r>
      <w:r>
        <w:rPr/>
        <w:t>ⵎ</w:t>
      </w:r>
      <w:r>
        <w:rPr/>
        <w:t>썥䍪쉉睋㑒</w:t>
      </w:r>
      <w:r>
        <w:rPr/>
        <w:t>ꕷ</w:t>
      </w:r>
      <w:r>
        <w:rPr/>
        <w:t>颩ㄬ䬱</w:t>
      </w:r>
      <w:r>
        <w:rPr/>
        <w:t>ꤪ</w:t>
      </w:r>
      <w:r>
        <w:rPr/>
        <w:t>䕬ꥮ⽲⩕노뭮湖㔺亏䓂㩫쉬破꧎⼷묽婖䝷묤呤䝐㕰㒱吲</w:t>
      </w:r>
      <w:r>
        <w:rPr/>
        <w:t>ⵇ</w:t>
      </w:r>
      <w:r>
        <w:rPr/>
        <w:t>橔䝬뽲朸擂⩨楃疣슬迂䁣䯎䉑火儫㴤欤䨪䉕奨䆬兓◂춱刭橧갯獮㵕佐쉳쉏咮♟乢썈쉾狍쉓㥚䅤橯杞佹⤥슿</w:t>
      </w:r>
      <w:r>
        <w:rPr/>
        <w:t>⡑</w:t>
      </w:r>
      <w:r>
        <w:rPr/>
        <w:t>쵓㥳晟⽑椳╁쉂䙥牚轄䱎䈸⍆쉖䬰浉䉰싂㍞塶慄쉱</w:t>
      </w:r>
      <w:r>
        <w:rPr/>
        <w:t>ꕳ</w:t>
      </w:r>
      <w:r>
        <w:rPr/>
        <w:t>㬺夻㭞䵑楅갱䁱矂䭲</w:t>
      </w:r>
      <w:r>
        <w:rPr/>
        <w:t>Ⱛ</w:t>
      </w:r>
      <w:r>
        <w:rPr/>
        <w:t>ꥲ参ꍉ梏싂쉥ぬ㜺䵡克礩녾轚歈뼤䤴爣䋂塏쵭숽숶䠵㙯周煳䶻幱㡳썦슣</w:t>
      </w:r>
      <w:r>
        <w:rPr/>
        <w:t>ⷂ</w:t>
      </w:r>
      <w:r>
        <w:rPr/>
        <w:t>싂牁禱츴䅇敏䭈狍城㌮〹슱쉎䝧㕊⩶⚣ꏎ慑뽧兌◂柂睪玏剏ꥴ牓쉓橯呓ㅞ뭥䴦㚮⌱䰥썔乶ꄲ䱊祤ꎻ䄴쵗쉘쉋頴䙓䰸◂꥖┲杈⺻柃焸瑴쏂才숭쉂暵㩢쉴ꥺ숮悵坲䗂쉾摷슻ㅠ㔬넷</w:t>
      </w:r>
      <w:r>
        <w:rPr/>
        <w:t>⡒</w:t>
      </w:r>
      <w:r>
        <w:rPr/>
        <w:t>ⷂ</w:t>
      </w:r>
      <w:r>
        <w:rPr/>
        <w:t>橈</w:t>
      </w:r>
      <w:r>
        <w:rPr/>
        <w:t>⡾</w:t>
      </w:r>
      <w:r>
        <w:rPr/>
        <w:t>洲穅쉧숰쵂</w:t>
      </w:r>
      <w:r>
        <w:rPr/>
        <w:t>ꔳ</w:t>
      </w:r>
      <w:r>
        <w:rPr/>
        <w:t>䥑㭑뭪썄癟쏂䭓故㡇呥</w:t>
      </w:r>
      <w:r>
        <w:rPr/>
        <w:t>ⴱ</w:t>
      </w:r>
      <w:r>
        <w:rPr/>
        <w:t>夰㦿獞獬獥䴸긥㩳敧숫㝸獂</w:t>
      </w:r>
      <w:r>
        <w:rPr/>
        <w:t>⡬</w:t>
      </w:r>
      <w:r>
        <w:rPr/>
        <w:t>湔쉧쉗쉀⴪两瑴犵暿ꅾ⵱瑩</w:t>
      </w:r>
      <w:r>
        <w:rPr/>
        <w:t>꧂</w:t>
      </w:r>
      <w:r>
        <w:rPr/>
        <w:t>楚挶⸸쉎塤杫䐺湤捒晓䪩厡庵劬╠獀砸숨㕚슿眲䇂쉴숸䷂⨴呫싎䔶䐪杭⚿渹づ㌳숥쉙嗎䄊瑕坐㉭㊡⽶卉软溻䬭㚏晘嗂ㄮ皘</w:t>
      </w:r>
      <w:r>
        <w:rPr/>
        <w:t>ⱋ</w:t>
      </w:r>
      <w:r>
        <w:rPr/>
        <w:t>쉸㆘</w:t>
      </w:r>
      <w:r>
        <w:rPr/>
        <w:t>⡪</w:t>
      </w:r>
      <w:r>
        <w:rPr/>
        <w:t>噾癣癫쉯</w:t>
      </w:r>
      <w:r>
        <w:rPr/>
        <w:t>ꦬ</w:t>
      </w:r>
      <w:r>
        <w:rPr/>
        <w:t>倪⭹䚮쉹ꆘ歆瀥顤捌䭏쉗쉕⹤丱㡣刣칠㒱쉨恆䥴䭁⩂澬⺏䁕䢵轉뇂췂匪숦恺䄳㡃䲣搪恴頻琪㝈氶▩泂쉾䌭╘䨪惂⪱斡喵긽쉞⼣卡浉䙲杁浍截瘪㥅㡙晈㤣桓歵㨯冏幍牖ㆵ䥨쉉㠥⸲뭁剤復슮쏎싂纮⯍䅒䤨</w:t>
      </w:r>
      <w:r>
        <w:rPr/>
        <w:t>ꥀ</w:t>
      </w:r>
      <w:r>
        <w:rPr/>
        <w:t>녰쉍ꄵ쉟測쉫쌽␭</w:t>
      </w:r>
      <w:r>
        <w:rPr/>
        <w:t>ꥏ</w:t>
      </w:r>
      <w:r>
        <w:rPr/>
        <w:t>档塉顐䢵䁈婱潣┳碡啌曂佬䁲晶橅仂뭄␴䢡参싂捦淂</w:t>
      </w:r>
      <w:r>
        <w:rPr/>
        <w:t>Ⲭ</w:t>
      </w:r>
      <w:r>
        <w:rPr/>
        <w:t>㨽⍵䩭䫂⍭䶩슿䢥䓂玣㟂</w:t>
      </w:r>
      <w:r>
        <w:rPr/>
        <w:t>ꥏ</w:t>
      </w:r>
      <w:r>
        <w:rPr/>
        <w:t>助㤽䊩깺⽶㦘剳⍖擂䵺녧䭚꺬⺘뭓涬㷎䵉쉰哂㍶祵䶮㯂坈쏂䑥畁䨷矂뭙恄妩⤶捅숨朶䜲塇뮵䨨춘깤兊傱稷䪿䓂椷격</w:t>
      </w:r>
      <w:r>
        <w:rPr/>
        <w:t>ꕯ⹵</w:t>
      </w:r>
      <w:r>
        <w:rPr/>
        <w:t>健㭡䍫길ꄩ⭏常␦壂⻂㎏奭딳噐奇哃㍏浑槎瓎싂쉖䙗䭦発⤻䠨妿䵄央넳侩뭶㣂啄滎業氪쉣制戶㵅슥㦥䎱睺厩攪凂䝏䌯䆣㵓ꍳ쉾珍允⮏썃卋쉺⹡轃숩⮩</w:t>
      </w:r>
      <w:r>
        <w:rPr/>
        <w:t>ꕲ</w:t>
      </w:r>
      <w:r>
        <w:rPr/>
        <w:t>煦佣仂䬰枩䅲洶渥匤旂쌸潖瀵顡</w:t>
      </w:r>
      <w:r>
        <w:rPr/>
        <w:t>ⱹ</w:t>
      </w:r>
      <w:r>
        <w:rPr/>
        <w:t>⻍纱碩뽐䖩乱䏂奞䭲</w:t>
      </w:r>
      <w:r>
        <w:rPr/>
        <w:t>ꤤ</w:t>
      </w:r>
      <w:r>
        <w:rPr/>
        <w:t>㵾娪楯暿ぞ係灠긳숲椴䬸瑪䬪礫硴敹䰹䌹쉶䁇쉃⹀㍠⼪卣컂煖呸㕚窩湨凂忍怯♲沱䑠⩲⸥㷂䲣㜹恀쉗</w:t>
      </w:r>
      <w:r>
        <w:rPr/>
        <w:t>⡞</w:t>
      </w:r>
      <w:r>
        <w:rPr/>
        <w:t>㍀쉾䘥参氩撏㡬獇戥㡥ノ</w:t>
      </w:r>
      <w:r>
        <w:rPr/>
        <w:t>ⱟ</w:t>
      </w:r>
      <w:r>
        <w:rPr/>
        <w:t>佔槂倫⤮</w:t>
      </w:r>
      <w:r>
        <w:rPr/>
        <w:t>⠩</w:t>
      </w:r>
      <w:r>
        <w:rPr/>
        <w:t>婆轘</w:t>
      </w:r>
      <w:r>
        <w:rPr/>
        <w:t>⡐</w:t>
      </w:r>
      <w:r>
        <w:rPr/>
        <w:t>桊숪䦩쉃㬫楥</w:t>
      </w:r>
      <w:r>
        <w:rPr/>
        <w:t>ⱱ</w:t>
      </w:r>
      <w:r>
        <w:rPr/>
        <w:t>灎䅄╓숮㑊璻䝩䤺匷ㅇ塕恄强</w:t>
      </w:r>
      <w:r>
        <w:rPr/>
        <w:t>ꦮ</w:t>
      </w:r>
      <w:r>
        <w:rPr/>
        <w:t>甫椴⨶䘹㔰体ꥢ绂彙⑾쉳楍纥䙍념縬┪쉈</w:t>
      </w:r>
      <w:r>
        <w:rPr/>
        <w:t>⣂</w:t>
      </w:r>
      <w:r>
        <w:rPr/>
        <w:t>㭰磂ꍺ枡匷䍷ꄶ⒩癥䈺쉁䜰䷎攭ꏂ䯃啃坏</w:t>
      </w:r>
      <w:r>
        <w:rPr/>
        <w:t>ꤪ</w:t>
      </w:r>
      <w:r>
        <w:rPr/>
        <w:t>䍠</w:t>
      </w:r>
      <w:r>
        <w:rPr/>
        <w:t>⢵</w:t>
      </w:r>
      <w:r>
        <w:rPr/>
        <w:t>ꥸ</w:t>
      </w:r>
      <w:r>
        <w:rPr/>
        <w:t>ꦻ</w:t>
      </w:r>
      <w:r>
        <w:rPr/>
        <w:t>쉾㨰睎쉅乆⽷</w:t>
      </w:r>
      <w:r>
        <w:rPr/>
        <w:t>ꕖ</w:t>
      </w:r>
      <w:r>
        <w:rPr/>
        <w:t>䥭縫灪묷놏䁫䜤</w:t>
      </w:r>
      <w:r>
        <w:rPr/>
        <w:t>ⶏ</w:t>
      </w:r>
      <w:r>
        <w:rPr/>
        <w:t>圽僂剱뼴僂磍矎칊飂慒쉕怪榣泂⑟⯂冻卆䩭痎㵘㙊䅚晱떣爮⧎䱩</w:t>
      </w:r>
      <w:r>
        <w:rPr/>
        <w:t>ꕚ</w:t>
      </w:r>
      <w:r>
        <w:rPr/>
        <w:t>頨⚿㌲卆썚┰㙧侩畢楷뮡䨬㗂슩洯楀娰塣飃牙槂⸪䙡瑧묺喩懂</w:t>
      </w:r>
      <w:r>
        <w:rPr/>
        <w:t>ꕠ</w:t>
      </w:r>
      <w:r>
        <w:rPr/>
        <w:t>깃숵浡丰䩯恉싂</w:t>
      </w:r>
      <w:r>
        <w:rPr/>
        <w:t>ꤨ</w:t>
      </w:r>
      <w:r>
        <w:rPr/>
        <w:t>쉀쌬</w:t>
      </w:r>
      <w:r>
        <w:rPr/>
        <w:t>ꦩ</w:t>
      </w:r>
      <w:r>
        <w:rPr/>
        <w:t>楢䔊沘ㅘ</w:t>
      </w:r>
      <w:r>
        <w:rPr/>
        <w:t>ꔱ</w:t>
      </w:r>
      <w:r>
        <w:rPr/>
        <w:t>噇슮칅䴶쉅愱妮䓂녃癥繍瑉眺쵟䣍䨣轏㌪䑞灙收穚</w:t>
      </w:r>
      <w:r>
        <w:rPr/>
        <w:t>ꦡ</w:t>
      </w:r>
      <w:r>
        <w:rPr/>
        <w:t>㈥䛂⧍䬪强숮㛂㡌</w:t>
      </w:r>
      <w:r>
        <w:rPr/>
        <w:t>⡊</w:t>
      </w:r>
      <w:r>
        <w:rPr/>
        <w:t>捌兺</w:t>
      </w:r>
      <w:r>
        <w:rPr/>
        <w:t>꧂</w:t>
      </w:r>
      <w:r>
        <w:rPr/>
        <w:t>ꅋ潵硬哃唵⻂⩶㊩⹫椣录⭾칑깬濂┽䏍␽⫂况⵩⵩숵쉍㩈믃ꥱꇂ熥㌶潳쉵惂</w:t>
      </w:r>
      <w:r>
        <w:rPr/>
        <w:t>ⱹ</w:t>
      </w:r>
      <w:r>
        <w:rPr/>
        <w:t>湣</w:t>
      </w:r>
      <w:r>
        <w:rPr/>
        <w:t>⡗</w:t>
      </w:r>
      <w:r>
        <w:rPr/>
        <w:t>쉀쉚椸䥞乀煮⮵㤪䮵ꌨ뮩습帬䫂澡慐縸㦡硍幒㩃挹ꌱ噷곂㌩畟㮥㤬䉧䪿堶쉖ㅇ㐦轁⪡䝳瘹⨻䐷숯党ꇂ녨쉹关숣娭쉩㡙쉯䴷</w:t>
      </w:r>
      <w:r>
        <w:rPr/>
        <w:t>ⲻ</w:t>
      </w:r>
      <w:r>
        <w:rPr/>
        <w:t>녂櫂⍙填싎瑓暏䁱姂礨쉴䉷杁䭨슡捋ㅄ곂싂ꅲ칶쉡御걙琬䢻䑣쉔䆥⌶슡唤䥴悻⴯礮礯㤺쉋焲噟娲佌⭡</w:t>
      </w:r>
      <w:r>
        <w:rPr/>
        <w:t>⡴</w:t>
      </w:r>
      <w:r>
        <w:rPr/>
        <w:t>䜥</w:t>
      </w:r>
      <w:r>
        <w:rPr/>
        <w:t>Ⳃ</w:t>
      </w:r>
      <w:r>
        <w:rPr/>
        <w:t>璏椵歏歷繊埂⾿뼤操쉩⩩㓂暣汊☥땰牪卑⥘</w:t>
      </w:r>
      <w:r>
        <w:rPr/>
        <w:t>ꤵ</w:t>
      </w:r>
      <w:r>
        <w:rPr/>
        <w:t>㧂歁䈫湅晠䭞㝸♭녉偘䵰冘塲泂猻扬墏䦘㕙㖱㧂ㄵ╲瑵摾㑚걷⚱㡉㉲땶暥奫砪灎斩穐噢浠発潾䲩⎥牄㕾䓂係亵⩩伲燂⽁ꇂ玡☸칵⽇슣渪츷娪稶っ싂橏㥷쉓换䒥쉂㙭歬䝸䵦䭔</w:t>
      </w:r>
      <w:r>
        <w:rPr/>
        <w:t>⠬</w:t>
      </w:r>
      <w:r>
        <w:rPr/>
        <w:t>䭏䵰䍫숥瑭놩놱ꍁ繨⚵㜦㭃땏㵏䐭戮埂楍㡔ꇃ硩㧃牔嚮㕱夶䧍㉈</w:t>
      </w:r>
      <w:r>
        <w:rPr/>
        <w:t>ꤦ</w:t>
      </w:r>
      <w:r>
        <w:rPr/>
        <w:t>歆浥㕯䍃㨥噙</w:t>
      </w:r>
      <w:r>
        <w:rPr/>
        <w:t>ⲥ</w:t>
      </w:r>
      <w:r>
        <w:rPr/>
        <w:t>㉘撻䝵潊㡈</w:t>
      </w:r>
      <w:r>
        <w:rPr/>
        <w:t>ꔮ</w:t>
      </w:r>
      <w:r>
        <w:rPr/>
        <w:t>쏂䆱婳枣敌싂</w:t>
      </w:r>
      <w:r>
        <w:rPr/>
        <w:t>ꖬ</w:t>
      </w:r>
      <w:r>
        <w:rPr/>
        <w:t>氱쵫垡夥浲㥑楋疘♠杕쉢䴪枏婆兣쉀⸺䥦怲갪癁㣂쉫쉩慐㍱㓂┮桇慖㴻뗎楇㠱䝌ꍇ彔쉷晸湴乨䕵橐䰮嚘復刱戬佈䧂㩙␣⚩㌬晘田䙹倫凂⩒䊱掻ꇂ䬬</w:t>
      </w:r>
      <w:r>
        <w:rPr/>
        <w:t>ⷎ</w:t>
      </w:r>
      <w:r>
        <w:rPr/>
        <w:t>㉃獞周〪橭ꅂ琺⩟ꌨ⩾帻怸쉌쉺卐狂⽫㪿⩨䵃偄䴩彃畆</w:t>
      </w:r>
      <w:r>
        <w:rPr/>
        <w:t>꧃</w:t>
      </w:r>
      <w:r>
        <w:rPr/>
        <w:t>ꥨ숽晰塉쉹彫婁㝱剕䁖䭀硹䉑⺩㭓䭨焰䝺㩪숨廍뽟乁䍵⫂슬呋湖䷂櫍⒵佷㔺愸瑃䃂来え䙚硒</w:t>
      </w:r>
      <w:r>
        <w:rPr/>
        <w:t>ꥇ</w:t>
      </w:r>
      <w:r>
        <w:rPr/>
        <w:t>䘱〹쉃か稭갴橀琮싂恣㕘婂牚㗂㌹ꅠ䳃⩴숸</w:t>
      </w:r>
      <w:r>
        <w:rPr/>
        <w:t>ꦱ</w:t>
      </w:r>
      <w:r>
        <w:rPr/>
        <w:t>숪㵪촣䕧女灢⹠䃂爪杓ꄹ㩎</w:t>
      </w:r>
      <w:r>
        <w:rPr/>
        <w:t>⡢</w:t>
      </w:r>
      <w:r>
        <w:rPr/>
        <w:t>ꕵ</w:t>
      </w:r>
      <w:r>
        <w:rPr/>
        <w:t>쌬杶䜴⽤䔮♡槂</w:t>
      </w:r>
      <w:r>
        <w:rPr/>
        <w:t>⡁</w:t>
      </w:r>
      <w:r>
        <w:rPr/>
        <w:t>兙楇</w:t>
      </w:r>
      <w:r>
        <w:rPr/>
        <w:t>⡸</w:t>
      </w:r>
      <w:r>
        <w:rPr/>
        <w:t>稪枱㟂剴猤壂敎싂恒敍䡢汒䑶婱㐽䌊捕쉺⼰桨呈沮쌻쉰㨷瘮쉯僂棂ꥯ숨嗂䴭灂칅扣顣榮쉸䩨쉤䁇䁣灊䃂쉁顥䜯䔺㷂顶䕃</w:t>
      </w:r>
      <w:r>
        <w:rPr/>
        <w:t>꧂</w:t>
      </w:r>
      <w:r>
        <w:rPr/>
        <w:t>噬䝠獅⨻桠뭯㕙瑳</w:t>
      </w:r>
      <w:r>
        <w:rPr/>
        <w:t>⡖</w:t>
      </w:r>
      <w:r>
        <w:rPr/>
        <w:t>娻䝅啨뽌窥꥞뗂俍掻啈癩ꍑ噈䪡杏暩</w:t>
      </w:r>
      <w:r>
        <w:rPr/>
        <w:t>꧂</w:t>
      </w:r>
      <w:r>
        <w:rPr/>
        <w:t>췂朰쉄⵩ィ瑤걶窩㪵</w:t>
      </w:r>
      <w:r>
        <w:rPr/>
        <w:t>ⰲ</w:t>
      </w:r>
      <w:r>
        <w:rPr/>
        <w:t>潙捚곂슏䕧슻太㶩㑖睷⏂年㉱</w:t>
      </w:r>
      <w:r>
        <w:rPr/>
        <w:t>ⱺ</w:t>
      </w:r>
      <w:r>
        <w:rPr/>
        <w:t>嘫甬</w:t>
      </w:r>
      <w:r>
        <w:rPr/>
        <w:t>⡏</w:t>
      </w:r>
      <w:r>
        <w:rPr/>
        <w:t>奓吺㉃⑟橵⩥湐係묮昭ꏂ䡗燎쉺坏䱭컂숲揂䡯疿䙎䴻䇂垥爲效坕칐梿꺩㵬</w:t>
      </w:r>
      <w:r>
        <w:rPr/>
        <w:t>ꤪ</w:t>
      </w:r>
      <w:r>
        <w:rPr/>
        <w:t>务勂㣂礹顓䙚汑噓♉䑓輺㛂䱕㍥떣攨⨨쌮⍋㤻깕枮㒩佊㵙玣䘽卸䢩㉫猳剸瓂㤪</w:t>
      </w:r>
      <w:r>
        <w:rPr/>
        <w:t>ꕺ╗</w:t>
      </w:r>
      <w:r>
        <w:rPr/>
        <w:t>ꅔ嚱싂ㄳ㜻䅋숪柂쉒ㄵ吮䰷⽎挷桞繺䡾⥀礷飂㭏嫂츫捡⬨搬ㄲ狍</w:t>
      </w:r>
      <w:r>
        <w:rPr/>
        <w:t>ꥎ</w:t>
      </w:r>
      <w:r>
        <w:rPr/>
        <w:t>扩슥〣ꎬ桹ꍦ瑾䄶䬶犿䠴㩑旂㌨㍾㭸뭣䩇神쉱杶畬戫ꅯ檏쉩쉨⨵飂숭煢슩䆩⭤幘☹㤮ㄤ協䝤唥歑슣뽾婾杌⿂捇泂땑愯㊻睎㑣顸用⍩砻⽩㍭숫禘溏䲩</w:t>
      </w:r>
      <w:r>
        <w:rPr/>
        <w:t>ꤹ</w:t>
      </w:r>
      <w:r>
        <w:rPr/>
        <w:t>곍䞬㡁ㅀ擂⿂⩭</w:t>
      </w:r>
      <w:r>
        <w:rPr/>
        <w:t>ⰳ</w:t>
      </w:r>
      <w:r>
        <w:rPr/>
        <w:t>㝣檬㑩</w:t>
      </w:r>
      <w:r>
        <w:rPr/>
        <w:t>⡐</w:t>
      </w:r>
      <w:r>
        <w:rPr/>
        <w:t>敠⹱㛂砸ꥯ츲䙅幺汳䤹別卤⽗垱欰根亵潌䰲濂栭⑬剶呷撩恠⨮뽭盍⹵䑫♁㛂椹椸恄御싂㌥执輵晔䑯䩹刯ꌰ甦怩췎㑰禿搬穀ꍚ児칧梻①</w:t>
      </w:r>
      <w:r>
        <w:rPr/>
        <w:t>ⷍ⹐</w:t>
      </w:r>
      <w:r>
        <w:rPr/>
        <w:t>痂㘵충睃㦵캮迍긥츺仂뿂䫎啕〴偄㫂뭁瀯浔칍슻劘瘫쏂灄猤橩⸳⥯쎮捨慸䍕Ⓙ숮桥췂⽴溻</w:t>
      </w:r>
      <w:r>
        <w:rPr/>
        <w:t>ꦣ</w:t>
      </w:r>
      <w:r>
        <w:rPr/>
        <w:t>썄⤩녇淂卭曂㌪㍖숴椬洭牳縲楎䤺䊻싂습㕚뗂땕㴸嚻ガ</w:t>
      </w:r>
      <w:r>
        <w:rPr/>
        <w:t>ⲩ</w:t>
      </w:r>
      <w:r>
        <w:rPr/>
        <w:t>坳憥婭⫂㍉쉶汸瘨껂畟㕞㝫媡礱䥀獔㏍쉤ꥤ濂╌</w:t>
      </w:r>
      <w:r>
        <w:rPr/>
        <w:t>ꕭ</w:t>
      </w:r>
      <w:r>
        <w:rPr/>
        <w:t>촳㶱䃂넲倲뽗슩녢㵪</w:t>
      </w:r>
      <w:r>
        <w:rPr/>
        <w:t>ꖩ</w:t>
      </w:r>
      <w:r>
        <w:rPr/>
        <w:t>䖬</w:t>
      </w:r>
      <w:r>
        <w:rPr/>
        <w:t>ⲣ</w:t>
      </w:r>
      <w:r>
        <w:rPr/>
        <w:t>幌</w:t>
      </w:r>
      <w:r>
        <w:rPr/>
        <w:t>ꗂ</w:t>
      </w:r>
      <w:r>
        <w:rPr/>
        <w:t>渥땎⍣⽡彨ケ㔪뿂欶⌺</w:t>
      </w:r>
      <w:r>
        <w:rPr/>
        <w:t>⡧</w:t>
      </w:r>
      <w:r>
        <w:rPr/>
        <w:t>싃䠻畍㜥坋占百뇂椩幯┱</w:t>
      </w:r>
      <w:r>
        <w:rPr/>
        <w:t>ⷂ</w:t>
      </w:r>
      <w:r>
        <w:rPr/>
        <w:t>딣㣃ㄽ㔶㋂勂⦱瀻報迎䱀奇䴤䩘쉠朵煌猺</w:t>
      </w:r>
      <w:r>
        <w:rPr/>
        <w:t>Ɒ</w:t>
      </w:r>
      <w:r>
        <w:rPr/>
        <w:t>倰싂⌦⑏ꍬ㝓亱坈碣景卶䅒眣㩸傮䕪䉗뿂㝈墵䝪⒱䅬住䰰숯슣䄯䄵啵ꅌ圲嘸琪썹걭갮⥡礥깎浐㔪曂㤊弮㭗晦樨䀯顤㵫擂㗂䠹숪ꥩ䨷垿⚣䝣⥡</w:t>
      </w:r>
      <w:r>
        <w:rPr/>
        <w:t>Ⳃ</w:t>
      </w:r>
      <w:r>
        <w:rPr/>
        <w:t>⺘ㆬ</w:t>
      </w:r>
      <w:r>
        <w:rPr/>
        <w:t>ⵉ</w:t>
      </w:r>
      <w:r>
        <w:rPr/>
        <w:t>挫楍㈪厏咏彃挩案儤䣂㬥泂䓂☪뭰䇂搮╶㘪䘮稦飂숴⌶儴⨶眱癙姂䅌憘뇂晓䛂旂</w:t>
      </w:r>
      <w:r>
        <w:rPr/>
        <w:t>⢻</w:t>
      </w:r>
      <w:r>
        <w:rPr/>
        <w:t>硃ꄳ佦颱썵㉋淎为擂쉱轉瀯뇂佰⹈御凂湱恾姂</w:t>
      </w:r>
      <w:r>
        <w:rPr/>
        <w:t>ꕕ</w:t>
      </w:r>
      <w:r>
        <w:rPr/>
        <w:t>桁颥穊숸ꅭ婓㦩䡭㵒攴䭀</w:t>
      </w:r>
      <w:r>
        <w:rPr/>
        <w:t>ⵡ</w:t>
      </w:r>
      <w:r>
        <w:rPr/>
        <w:t>㤷睐㌻숵ꅗ㨬〹倣뼴⨪츥䉌뽗儳摀敨癋ㅑ⦿浱뭐╓긫꺏</w:t>
      </w:r>
      <w:r>
        <w:rPr/>
        <w:t>ꤵ</w:t>
      </w:r>
      <w:r>
        <w:rPr/>
        <w:t>栤슬⤹숥䞵䀷绂改넳숮⍐㥫㡘穅</w:t>
      </w:r>
      <w:r>
        <w:rPr/>
        <w:t>ⰽ</w:t>
      </w:r>
      <w:r>
        <w:rPr/>
        <w:t>搰쉑㘦꺿㇎깕㓂㤺㵣䓂⑵쉵煲剧㝨䍦䥁⺿쉓⹮㚩桵悻걃숫䍲繞</w:t>
      </w:r>
      <w:r>
        <w:rPr/>
        <w:t>꧂</w:t>
      </w:r>
      <w:r>
        <w:rPr/>
        <w:t>摈晏瀩嘩ㅫ潋䞡㞡彐活⽭兖玿䔮廎싃䀺媩咬꧎숻㛂ㅅ䓂⥈숬⬮땃劮擂㑵卫䀹⽐ꍋ</w:t>
      </w:r>
      <w:r>
        <w:rPr/>
        <w:t>ꦏ</w:t>
      </w:r>
      <w:r>
        <w:rPr/>
        <w:t>碘徣䩩煐氻넮匬껂⍱썱娺㮱塑戸⪣漯숷仂⻂䅗䘰皩꺩敯⥋䅓뽧䑡䍞佧䉆砲穱㥓侩</w:t>
      </w:r>
      <w:r>
        <w:rPr/>
        <w:t>ꔬ◂</w:t>
      </w:r>
      <w:r>
        <w:rPr/>
        <w:t>祇盂ꅇ轂圷㕲⹵⸨狂</w:t>
      </w:r>
      <w:r>
        <w:rPr/>
        <w:t>ⱦ</w:t>
      </w:r>
      <w:r>
        <w:rPr/>
        <w:t>땶䙶䈱쉁췍녫⥸쉴潲䓂䃂迂┳瑒頸幎⨰츴穴숻㩒캵䴲牰╠呓噁眥䀳㉙㕙牢恮쉁䉏異厏頯㝥漬塣딬숴ꅔ㤴䞘䅂䩆痂뼦</w:t>
      </w:r>
      <w:r>
        <w:rPr/>
        <w:t>⡕⠮</w:t>
      </w:r>
      <w:r>
        <w:rPr/>
        <w:t>䊬䴦畄獎</w:t>
      </w:r>
      <w:r>
        <w:rPr/>
        <w:t>Ⱓ</w:t>
      </w:r>
      <w:r>
        <w:rPr/>
        <w:t>녆囂㠣뿂䁑⭖璣쵥䱒欪䝇⵳扗偩欴㝎乮顔狂湤楖佳⍬圽쉾轅싂扨숰쉁⥇㞻彎넰厩湙眹傏⨵繾灋倫䉚戭佡녒朰畤ꆩ悥佮唯⼽矂歏땇顧摃쉱咩䋂潯䱃</w:t>
      </w:r>
      <w:r>
        <w:rPr/>
        <w:t>⢣⯂</w:t>
      </w:r>
      <w:r>
        <w:rPr/>
        <w:t>싂佞쵾㥮칈슏숮夻䩔쉩걶䝍껂瀰쉃怽숺믂♘佑㊬狂䴳㥳橂䕟뾘ꄲ</w:t>
      </w:r>
      <w:r>
        <w:rPr/>
        <w:t>⠲</w:t>
      </w:r>
      <w:r>
        <w:rPr/>
        <w:t>㡧啫</w:t>
      </w:r>
      <w:r>
        <w:rPr/>
        <w:t>⡩</w:t>
      </w:r>
      <w:r>
        <w:rPr/>
        <w:t>㕢⍶湰㡲轖⭅</w:t>
      </w:r>
      <w:r>
        <w:rPr/>
        <w:t>ꥂ⭌</w:t>
      </w:r>
      <w:r>
        <w:rPr/>
        <w:t>䙶</w:t>
      </w:r>
      <w:r>
        <w:rPr/>
        <w:t>ⷂ</w:t>
      </w:r>
      <w:r>
        <w:rPr/>
        <w:t>㕤䄹汔쉀ꆘꌱ㔯䋂堥싂</w:t>
      </w:r>
      <w:r>
        <w:rPr/>
        <w:t>⠤</w:t>
      </w:r>
      <w:r>
        <w:rPr/>
        <w:t>䈩뽡攷煈⭌㋂쉭煲呓伵橚</w:t>
      </w:r>
      <w:r>
        <w:rPr/>
        <w:t>ꕄ</w:t>
      </w:r>
      <w:r>
        <w:rPr/>
        <w:t>쉍㴭㙮坩䎩䑢具桨淃쉃瑧</w:t>
      </w:r>
      <w:r>
        <w:rPr/>
        <w:t>ⶩꕥ</w:t>
      </w:r>
      <w:r>
        <w:rPr/>
        <w:t>杸䄰晨㗂䬭⤷繁Ⓕ楆녙ꄻ⩣噾ꥠ㡠䥦ꥸ刮䭊唴癏匨䁣䜣♩漳㭢쉗硬⪡灶捕䵳ㆥ氣䀶뽢䤵塯䫂⴩摀繯礸⑵晗纬さ싂⍖ぉ㒱汋ꥬ슿</w:t>
      </w:r>
      <w:r>
        <w:rPr/>
        <w:t>ꕓ</w:t>
      </w:r>
      <w:r>
        <w:rPr/>
        <w:t>瑶ꍯ⍗䕢䯂䱏汥婠䨤䨽䌷㙸求ꇍ㤊䥂槂쉓䔪䬬⨵쉸긮汾榬犘低╭ㅮㅋ㝮㠽숻梘㵴偍疮橌슩棂掣䩎䑳</w:t>
      </w:r>
      <w:r>
        <w:rPr/>
        <w:t>ꖬ</w:t>
      </w:r>
      <w:r>
        <w:rPr/>
        <w:t>砽颿穞</w:t>
      </w:r>
      <w:r>
        <w:rPr/>
        <w:t>ꖏ</w:t>
      </w:r>
      <w:r>
        <w:rPr/>
        <w:t>⠣</w:t>
      </w:r>
      <w:r>
        <w:rPr/>
        <w:t>散砽숦顉頫归䉁盂건輪⎱䙗灗㟂갸顂枻䵋汀攻⍢뮩潹ぢ㵌뿍灈숣㵁䵙㏃娫扶縴䑐␦뽥걠♆䉦䕂䉘㗂噶歫䫃⩨⫂殿䓂睨祈꤮摡禬┬㬽㌪</w:t>
      </w:r>
      <w:r>
        <w:rPr/>
        <w:t>Ⳃ</w:t>
      </w:r>
      <w:r>
        <w:rPr/>
        <w:t>樤쉀ꍹ楱仂㨶摤娫䯂㙳噍䥹䕤싂</w:t>
      </w:r>
      <w:r>
        <w:rPr/>
        <w:t>Ɱ⸺</w:t>
      </w:r>
      <w:r>
        <w:rPr/>
        <w:t>ⵄ</w:t>
      </w:r>
      <w:r>
        <w:rPr/>
        <w:t>䠳澵礯穐婘쉋⫂쉍숳␷㩏⚵刹㍅䁗噗剪䗂䨮墮婹껂</w:t>
      </w:r>
      <w:r>
        <w:rPr/>
        <w:t>Ⳃ</w:t>
      </w:r>
      <w:r>
        <w:rPr/>
        <w:t>㪩⤫顡싃츬쌺싂獪懂瑇劏⩏ꎻ唩䘪㵷轴숮暵搽쉳硴싂琳均묥卩辩奴슩䵐㡕妥䘳ㄸ沣䙥憩䎩</w:t>
      </w:r>
      <w:r>
        <w:rPr/>
        <w:t>ꤤ</w:t>
      </w:r>
      <w:r>
        <w:rPr/>
        <w:t>숱冘쉈ꇃ㉏䡕夶⥗睪♹</w:t>
      </w:r>
      <w:r>
        <w:rPr/>
        <w:t>ⱙ</w:t>
      </w:r>
      <w:r>
        <w:rPr/>
        <w:t>坤爭㧂㙠桉뽞楾㠬ꎩ걗瑖춥樱甪㵢毂쵈債믂䳂꺵쉟숨</w:t>
      </w:r>
      <w:r>
        <w:rPr/>
        <w:t>⡭</w:t>
      </w:r>
      <w:r>
        <w:rPr/>
        <w:t>뭨숦쉤摐泂眲弥䞘슿☭⑒湬</w:t>
      </w:r>
      <w:r>
        <w:rPr/>
        <w:t>ꕴ</w:t>
      </w:r>
      <w:r>
        <w:rPr/>
        <w:t>㞬䩠䮬擂숷愶䕀쉷䡪彨쉙末㐦〸牀ぱ拎슬琽吶겮烂쉭땢㭪╋숵䢬焸彚渹敱汶</w:t>
      </w:r>
      <w:r>
        <w:rPr/>
        <w:t>ⵤ</w:t>
      </w:r>
      <w:r>
        <w:rPr/>
        <w:t>䈬㗂쉹쉩⩚뿂䙚仂䥬灩뽲䥒頺攬䲬亥땙♁긬ꌷ湚긲潒敱煸幈永猹冩⨻⩵걢</w:t>
      </w:r>
      <w:r>
        <w:rPr/>
        <w:t>ꥆ</w:t>
      </w:r>
      <w:r>
        <w:rPr/>
        <w:t>噁썌捪䡨汀癮숥㉮㭄쉕眩嗂䵙䱞싂슏숶厬啐땳쉹幹쉦뮱湴偞滂䡅咣</w:t>
      </w:r>
      <w:r>
        <w:rPr/>
        <w:t>ⵀ</w:t>
      </w:r>
      <w:r>
        <w:rPr/>
        <w:t>墘塕呲熏㥲㉁␭㐩挫湉㙥</w:t>
      </w:r>
      <w:r>
        <w:rPr/>
        <w:t>⢏</w:t>
      </w:r>
      <w:r>
        <w:rPr/>
        <w:t>컂㙇뭠師⚡弨</w:t>
      </w:r>
      <w:r>
        <w:rPr/>
        <w:t>ꕷ</w:t>
      </w:r>
      <w:r>
        <w:rPr/>
        <w:t>璥灮묩䕏떬쉳싍䵇欶ㄲ歖㤺哂숲倹㍉弶咥晶䍎䝒ꌳ梩䜻猣歃题彰⹬쌤壂㑷쉢潂㈵䍄㭥㝥ꥠ㝣⭤轕契䁏⬶쉬ㄤ㬴哂坲噾商싃盍䙩幔席⪡䍵䨯暘噸呐眷캵儸쉔㤵帮匦侱⭗牆</w:t>
      </w:r>
      <w:r>
        <w:rPr/>
        <w:t>ⴰ</w:t>
      </w:r>
      <w:r>
        <w:rPr/>
        <w:t>걆癏穗㉸딣㝍户㚻睁䠪噧⥩껂ꆩ敹夹층噸刴哃㵗슮캘</w:t>
      </w:r>
      <w:r>
        <w:rPr/>
        <w:t>ⴷ</w:t>
      </w:r>
      <w:r>
        <w:rPr/>
        <w:t>䉓묰䴬㐰썎忂쉷◂绂䠲顴㴭灎쉸</w:t>
      </w:r>
      <w:r>
        <w:rPr/>
        <w:t>ⲿ</w:t>
      </w:r>
      <w:r>
        <w:rPr/>
        <w:t>쉣〻땇슘共乢쉁灃嘵㘨땖啹㭯癑♍媻뭑獋숩숱䰨⾥畓澩奫䱪䗂⭤獶硣㠳傣㐱쉗☥桤㝱慎縯㡵牫䎥砨乂䡀숽摾뽙畸㵆䙣咵橒䤹煁⯂⭒桾싂迂䡲䀊칹獒ㅌ숯⪏╹뭫坏㩚</w:t>
      </w:r>
      <w:r>
        <w:rPr/>
        <w:t>ꦮ</w:t>
      </w:r>
      <w:r>
        <w:rPr/>
        <w:t>慏縹녑숪썬䡍猯䝙⽅</w:t>
      </w:r>
      <w:r>
        <w:rPr/>
        <w:t>ⱅ</w:t>
      </w:r>
      <w:r>
        <w:rPr/>
        <w:t>汦⥲䛂楋갵㩠痂䅕晊⩤숽</w:t>
      </w:r>
      <w:r>
        <w:rPr/>
        <w:t>⣂</w:t>
      </w:r>
      <w:r>
        <w:rPr/>
        <w:t>ꍪ䥪呖汮灂⥦䖿瘩</w:t>
      </w:r>
      <w:r>
        <w:rPr/>
        <w:t>ꕙ</w:t>
      </w:r>
      <w:r>
        <w:rPr/>
        <w:t>䅒毂擂녲쉒⥉쵂숶塇</w:t>
      </w:r>
      <w:r>
        <w:rPr/>
        <w:t>꧃</w:t>
      </w:r>
      <w:r>
        <w:rPr/>
        <w:t>껎圮垿⨵梣㟂⸷戯녍⬯噙㥃朸⤺磂㧃⩬掬懂겮⥬꺥毂䵟汤夭堦◂浟毎湔嫂땍梬䖿偀欸牕㤻䍳숵奧</w:t>
      </w:r>
      <w:r>
        <w:rPr/>
        <w:t>ꦣ</w:t>
      </w:r>
      <w:r>
        <w:rPr/>
        <w:t>炣칆쉎勍䡋扅个뼫䙞㕢슥汖묩뽏渫睱䃂湐㩒넫癤昪</w:t>
      </w:r>
      <w:r>
        <w:rPr/>
        <w:t>ꖻꔶ</w:t>
      </w:r>
      <w:r>
        <w:rPr/>
        <w:t>汧礪䶬슻䕸埍坷⼥</w:t>
      </w:r>
      <w:r>
        <w:rPr/>
        <w:t>ⶡ</w:t>
      </w:r>
      <w:r>
        <w:rPr/>
        <w:t>攬䕂祸疱煭田痃㡸片怤疻婪</w:t>
      </w:r>
      <w:r>
        <w:rPr/>
        <w:t>ⵕ</w:t>
      </w:r>
      <w:r>
        <w:rPr/>
        <w:t>ꆱ䈣㉡쉯</w:t>
      </w:r>
      <w:r>
        <w:rPr/>
        <w:t>꧂</w:t>
      </w:r>
      <w:r>
        <w:rPr/>
        <w:t>婗瑸癋ꄩ慐ㅗꅏ㥚仃偹㵗⍴儵楅灇㈷㖥츣捙参</w:t>
      </w:r>
      <w:r>
        <w:rPr/>
        <w:t>ꕙ</w:t>
      </w:r>
      <w:r>
        <w:rPr/>
        <w:t>ㅤ㥺彀浒쉇㭚娨⥂䑧쉮</w:t>
      </w:r>
      <w:r>
        <w:rPr/>
        <w:t>ꤷ</w:t>
      </w:r>
      <w:r>
        <w:rPr/>
        <w:t>땆㑦顅쉶껂潥婰橌⥈䰸佲样䙰啊楄㙤濎窿祲컂</w:t>
      </w:r>
      <w:r>
        <w:rPr/>
        <w:t>ꔵ</w:t>
      </w:r>
      <w:r>
        <w:rPr/>
        <w:t>怣</w:t>
      </w:r>
      <w:r>
        <w:rPr/>
        <w:t>ꕄ</w:t>
      </w:r>
      <w:r>
        <w:rPr/>
        <w:t>䰰㎏圷녞橉싂䬳啐㎿⩀습䏂業</w:t>
      </w:r>
      <w:r>
        <w:rPr/>
        <w:t>ꤵ</w:t>
      </w:r>
      <w:r>
        <w:rPr/>
        <w:t>瑵⬻䝄䥎슮揂堩쉑猳䩾曂</w:t>
      </w:r>
      <w:r>
        <w:rPr/>
        <w:t>⡇</w:t>
      </w:r>
      <w:r>
        <w:rPr/>
        <w:t>㗂싍晧충也⒮䡞</w:t>
      </w:r>
      <w:r>
        <w:rPr/>
        <w:t>ⵁ</w:t>
      </w:r>
      <w:r>
        <w:rPr/>
        <w:t>ま狍母걧㍋⥋敄迎</w:t>
      </w:r>
      <w:r>
        <w:rPr/>
        <w:t>꥓</w:t>
      </w:r>
      <w:r>
        <w:rPr/>
        <w:t>朱塥畏쉸═䑄殱갹숭䢡䘵싎딣儲⩗㌰祌쉤煠㕟㉇偈㟂놥⬯쉬利恹꥞쉓㢡녑泂媵䁨쌰촵嚡埍⼹쵱煚녙瑤㖮䕟쉰녠⹲ꥳ䘷垥皬橯䅫䙯⽄㕬쉎㪏숰杙㯍湪㷎⽠┱⩥⮥穋䲮쉑淂㵙쉤搪쉃㉗橲⍲秂䭉⧎슘숭㌴ꄹ뽋♷ㄺ⩥う</w:t>
      </w:r>
      <w:r>
        <w:rPr/>
        <w:t>⣂</w:t>
      </w:r>
      <w:r>
        <w:rPr/>
        <w:t>剃⥈⼩칟</w:t>
      </w:r>
      <w:r>
        <w:rPr/>
        <w:t>ꥏ</w:t>
      </w:r>
      <w:r>
        <w:rPr/>
        <w:t>剏쌫橺</w:t>
      </w:r>
      <w:r>
        <w:rPr/>
        <w:t>Ɐ</w:t>
      </w:r>
      <w:r>
        <w:rPr/>
        <w:t>癸㯃숥쉧츩⭙⩚塃時燂䌣⍱꥕㣂勂抡䲱嫂싎剑哂쉃ぶ䁲⽲䕀湇㵥⛂㒏녠깧쎿揂琵䍪撏癉䄸⍆輩쉚䶬싂칋뾘</w:t>
      </w:r>
      <w:r>
        <w:rPr/>
        <w:t>ꕉ</w:t>
      </w:r>
      <w:r>
        <w:rPr/>
        <w:t>埂灥窘쵖䝓쉘䯂㭎㬩剨堲玡쉥촽슩㥚玿㦣渪㵯䔱녺照</w:t>
      </w:r>
      <w:r>
        <w:rPr/>
        <w:t>⡲</w:t>
      </w:r>
      <w:r>
        <w:rPr/>
        <w:t>ꔸ</w:t>
      </w:r>
      <w:r>
        <w:rPr/>
        <w:t>쉲䱂⿂扙슣椵睂䡷쉑㪡䴮剟户挫䌯喩犬쉚⩨깥ꏂ杴木䁴</w:t>
      </w:r>
      <w:r>
        <w:rPr/>
        <w:t>ꥆ</w:t>
      </w:r>
      <w:r>
        <w:rPr/>
        <w:t>兲</w:t>
      </w:r>
      <w:r>
        <w:rPr/>
        <w:t>ꖵ</w:t>
      </w:r>
      <w:r>
        <w:rPr/>
        <w:t>썸歭塠敇頨憵晑㧂憥彁쉁獵䑪焮䄣仂睨</w:t>
      </w:r>
      <w:r>
        <w:rPr/>
        <w:t>ⱊ</w:t>
      </w:r>
      <w:r>
        <w:rPr/>
        <w:t>䈻轇偲</w:t>
      </w:r>
      <w:r>
        <w:rPr/>
        <w:t>ⰶ</w:t>
      </w:r>
      <w:r>
        <w:rPr/>
        <w:t>礭恴縹</w:t>
      </w:r>
      <w:r>
        <w:rPr/>
        <w:t>ⲵ⡅</w:t>
      </w:r>
      <w:r>
        <w:rPr/>
        <w:t>㥯梡㩨䁏䔽䵯汩</w:t>
      </w:r>
      <w:r>
        <w:rPr/>
        <w:t>꧂</w:t>
      </w:r>
      <w:r>
        <w:rPr/>
        <w:t>晙⭯쉶</w:t>
      </w:r>
      <w:r>
        <w:rPr/>
        <w:t>ꕫ</w:t>
      </w:r>
      <w:r>
        <w:rPr/>
        <w:t>縭浳〪꥚僎⸬頺쉘㭶繉</w:t>
      </w:r>
      <w:r>
        <w:rPr/>
        <w:t>⡠</w:t>
      </w:r>
      <w:r>
        <w:rPr/>
        <w:t>㬷䚣䭧唦婨㙂恰瑴牨䃂Ⓜ塥⩷䔴噦⍘䗂䀊㙾㐦쉮숩㩯猶婦㶬勂斮뇂⫂䕒牳쉌㡬숥⑖⪩㮥〪♙쉸뮣숪싃ꌶ礳</w:t>
      </w:r>
      <w:r>
        <w:rPr/>
        <w:t>ꤹ</w:t>
      </w:r>
      <w:r>
        <w:rPr/>
        <w:t>슣棂挷慣飂䑷쎩㯂</w:t>
      </w:r>
      <w:r>
        <w:rPr/>
        <w:t>ⴤ</w:t>
      </w:r>
      <w:r>
        <w:rPr/>
        <w:t>ꍌ亏恡ㆱ顫徏顸䘯⹞挥쵾疻슡㤦湭</w:t>
      </w:r>
      <w:r>
        <w:rPr/>
        <w:t>ꤷ</w:t>
      </w:r>
      <w:r>
        <w:rPr/>
        <w:t>輭슏</w:t>
      </w:r>
      <w:r>
        <w:rPr/>
        <w:t>ꕓ</w:t>
      </w:r>
      <w:r>
        <w:rPr/>
        <w:t>汕倫縵乊䴪㜪杴⫂楤晢轐걢朤壂杓㵨㡭䬩</w:t>
      </w:r>
      <w:r>
        <w:rPr/>
        <w:t>ⱪ</w:t>
      </w:r>
      <w:r>
        <w:rPr/>
        <w:t>伪䖩畁</w:t>
      </w:r>
      <w:r>
        <w:rPr/>
        <w:t>ⱕ</w:t>
      </w:r>
      <w:r>
        <w:rPr/>
        <w:t>嗂䉹ꄯ䩸敬歉뽁慮㥳슡坪쉾싂춥䑦</w:t>
      </w:r>
      <w:r>
        <w:rPr/>
        <w:t>ⵂ</w:t>
      </w:r>
      <w:r>
        <w:rPr/>
        <w:t>䍅吸⨳牶뽭쉕愹⍎</w:t>
      </w:r>
      <w:r>
        <w:rPr/>
        <w:t>⣂</w:t>
      </w:r>
      <w:r>
        <w:rPr/>
        <w:t>患䔲伹䉑坾伪䧂썩慥⨺뗂䩕桪桸䍏橊朲䧂㝗싂䪱䵺弯洦</w:t>
      </w:r>
      <w:r>
        <w:rPr/>
        <w:t>⣂</w:t>
      </w:r>
      <w:r>
        <w:rPr/>
        <w:t>깖戸き㘮溵㕘幩娰싍摶彄</w:t>
      </w:r>
      <w:r>
        <w:rPr/>
        <w:t>ⰳ</w:t>
      </w:r>
      <w:r>
        <w:rPr/>
        <w:t>潆㡙忂⏂祩潱쉋嘳甯쉲뽌塲쉃炬䨫哂渤䷂塎䙊垣㙬渳⨦㝔䉕쉣彌枻ꍍ湗繯穓쉋칙㒥칳䜳䬮</w:t>
      </w:r>
      <w:r>
        <w:rPr/>
        <w:t>ꥋ⪱</w:t>
      </w:r>
      <w:r>
        <w:rPr/>
        <w:t>繖恺ꥮ┴㤷春洴䍩婌싂㚩迂杍䌥強燂畁䉦乭亮㪩⪏깊</w:t>
      </w:r>
      <w:r>
        <w:rPr/>
        <w:t>ⱴ</w:t>
      </w:r>
      <w:r>
        <w:rPr/>
        <w:t>䞬坚歵㮡슮</w:t>
      </w:r>
      <w:r>
        <w:rPr/>
        <w:t>ꥀ</w:t>
      </w:r>
      <w:r>
        <w:rPr/>
        <w:t>畩ꄳ晐橕⛂獎넱䡙⭫숫摠啴⏎䰣㠯치啠슮쉓뽔㤸ꇂ奥獞娸㥓汲딫䕰纻轳颬ㄱ砨楌浟癒祥恥故</w:t>
      </w:r>
      <w:r>
        <w:rPr/>
        <w:t>ꤶ</w:t>
      </w:r>
      <w:r>
        <w:rPr/>
        <w:t>刬濎ꍡ묵㌱毂囂㕹</w:t>
      </w:r>
      <w:r>
        <w:rPr/>
        <w:t>ꥌ</w:t>
      </w:r>
      <w:r>
        <w:rPr/>
        <w:t>Ȿ</w:t>
      </w:r>
      <w:r>
        <w:rPr/>
        <w:t>乆愦䥂榏㙄烃䑡䭣䣂啳李䝩䥋梿㈮睶캣灐穦쉺狍⦩劮⩀娽╁⍏䞬癈⫂䌪䱶㵆걃숮㑙쉵绂</w:t>
      </w:r>
      <w:r>
        <w:rPr/>
        <w:t>ⵖ</w:t>
      </w:r>
      <w:r>
        <w:rPr/>
        <w:t>㥭䠳帩幟䑭凎</w:t>
      </w:r>
      <w:r>
        <w:rPr/>
        <w:t>ⰻ</w:t>
      </w:r>
      <w:r>
        <w:rPr/>
        <w:t>䭩呙䑠⍰칡⏂ꥭ녆懂侥⑴嘻㵗皥㋂쉁䭹䅩嘳奤㞏</w:t>
      </w:r>
      <w:r>
        <w:rPr/>
        <w:t>꤭</w:t>
      </w:r>
      <w:r>
        <w:rPr/>
        <w:t>䣂㈯칫瑣煹䥍</w:t>
      </w:r>
      <w:r>
        <w:rPr/>
        <w:t>Ⱶ</w:t>
      </w:r>
      <w:r>
        <w:rPr/>
        <w:t>哂劣ꍓ⩬⩑</w:t>
      </w:r>
      <w:r>
        <w:rPr/>
        <w:t>ⵚ</w:t>
      </w:r>
      <w:r>
        <w:rPr/>
        <w:t>쉦ꄪ傣䑳⨶䑉</w:t>
      </w:r>
      <w:r>
        <w:rPr/>
        <w:t>꧂</w:t>
      </w:r>
      <w:r>
        <w:rPr/>
        <w:t>㘷䛂쉍쉷摍</w:t>
      </w:r>
      <w:r>
        <w:rPr/>
        <w:t>ꦣ</w:t>
      </w:r>
      <w:r>
        <w:rPr/>
        <w:t>搭と䕮㩹飂砪숫伣楱쉑亮琽㕀頦⫍楒潪䱃慷⺘眽楕纱囂煒㥔漱</w:t>
      </w:r>
      <w:r>
        <w:rPr/>
        <w:t>ꥄ</w:t>
      </w:r>
      <w:r>
        <w:rPr/>
        <w:t>ꥱ쏂⵮瘺쉃湧쉁棂眸窮㢣⍘竂꥞怯㍠ꄰ</w:t>
      </w:r>
      <w:r>
        <w:rPr/>
        <w:t>⣂</w:t>
      </w:r>
      <w:r>
        <w:rPr/>
        <w:t>㜹⹗쉁佷걠넲㗂⭒剈朤桥睭⹷걠枡瓂</w:t>
      </w:r>
      <w:r>
        <w:rPr/>
        <w:t>⡃</w:t>
      </w:r>
      <w:r>
        <w:rPr/>
        <w:t>䣂ぶ㵃쉰ꍁ숶傘硳䙴䵮攱쉆</w:t>
      </w:r>
      <w:r>
        <w:rPr/>
        <w:t>ꤴ</w:t>
      </w:r>
      <w:r>
        <w:rPr/>
        <w:t>桂䚱䥑⩇㤺噐㕨䀪兂⒘惂爱☣䩲亮숵濂幦슡橱损磂⮿栺瘳</w:t>
      </w:r>
      <w:r>
        <w:rPr/>
        <w:t>Ɱ⸸</w:t>
      </w:r>
      <w:r>
        <w:rPr/>
        <w:t>䌨쉗䛂㑌㍹㜯⹬ꆬ参⩞ꅔ氶㗂獔숣슘</w:t>
      </w:r>
      <w:r>
        <w:rPr/>
        <w:t>⢵␲</w:t>
      </w:r>
      <w:r>
        <w:rPr/>
        <w:t>坢㕲⨪癰撿晊祧恇칁껂쉥扚</w:t>
      </w:r>
      <w:r>
        <w:rPr/>
        <w:t>ⰵ⌣</w:t>
      </w:r>
      <w:r>
        <w:rPr/>
        <w:t>㝴⑾珂繲쵶㥫削쉔⭕恎㡵机뗍槃ぞ䈷獶쵠☊걲䁰迃숦晎䡃䩴墘겘㊣燂䰰㦵兓琭弽戻䚩顗㤮吶⬯䁚㪏刨ꎻ幄⚘奢ꅐ䄩摔䔪夲献싂칖ꌦ숥䥚礱슣甶쉋쵹噤䑰⪣奮怨繞婇縸</w:t>
      </w:r>
      <w:r>
        <w:rPr/>
        <w:t>⡢</w:t>
      </w:r>
      <w:r>
        <w:rPr/>
        <w:t>氶⛂䖬氳顸棂搣쉴楒慁컂兤䝋癠䭺</w:t>
      </w:r>
      <w:r>
        <w:rPr/>
        <w:t>⡸</w:t>
      </w:r>
      <w:r>
        <w:rPr/>
        <w:t>瑑剌硳녳䝎橙偆⤤敇컃⥦</w:t>
      </w:r>
      <w:r>
        <w:rPr/>
        <w:t>꧂</w:t>
      </w:r>
      <w:r>
        <w:rPr/>
        <w:t>⡟</w:t>
      </w:r>
      <w:r>
        <w:rPr/>
        <w:t>曂㡞ꎥ憿煁</w:t>
      </w:r>
      <w:r>
        <w:rPr/>
        <w:t>ꔨ</w:t>
      </w:r>
      <w:r>
        <w:rPr/>
        <w:t>䙧獬숶䙍㢣ꥠ㕳⧂兰䓂ꄻ숽捱숤澬쉴煫䮿礩ꆏ禘浶橂拂</w:t>
      </w:r>
      <w:r>
        <w:rPr/>
        <w:t>ꕋ</w:t>
      </w:r>
      <w:r>
        <w:rPr/>
        <w:t>䲵⫂</w:t>
      </w:r>
      <w:r>
        <w:rPr/>
        <w:t>ⷂ</w:t>
      </w:r>
      <w:r>
        <w:rPr/>
        <w:t>䩗㮣瑨僂嗂㑀㝕扬⏂␤⯂兡딮颿揂稺쉃뮬䉢㠮䀦䃃ꍩ繠恁⽺繘④杞䉪⹢嚡⭇</w:t>
      </w:r>
      <w:r>
        <w:rPr/>
        <w:t>ⱘ</w:t>
      </w:r>
      <w:r>
        <w:rPr/>
        <w:t>焱⹾䯂</w:t>
      </w:r>
      <w:r>
        <w:rPr/>
        <w:t>Ⳃ⩓</w:t>
      </w:r>
      <w:r>
        <w:rPr/>
        <w:t>幣䍎쉆毂슥╋㑥炻飂숶牶⭪侬㡕</w:t>
      </w:r>
      <w:r>
        <w:rPr/>
        <w:t>⠦</w:t>
      </w:r>
      <w:r>
        <w:rPr/>
        <w:t>쉭挪昴䘦</w:t>
      </w:r>
      <w:r>
        <w:rPr/>
        <w:t>꧂</w:t>
      </w:r>
      <w:r>
        <w:rPr/>
        <w:t>⽲녥⩤执夳ꅑ</w:t>
      </w:r>
      <w:r>
        <w:rPr/>
        <w:t>ⰰ</w:t>
      </w:r>
      <w:r>
        <w:rPr/>
        <w:t>쉋慭睚䮡恕⸺倻䀳手剗幊㝐䝨땞⿂䥞嫍ꅥ䜯帤奒䥙斿㷂楏䌯㉊ꌳ楶䚥⥔噄塅㖘婹⩧ㅄ淃떿晓含⚥㑦㡑澏♧獣牅獄塭婮싂</w:t>
      </w:r>
      <w:r>
        <w:rPr/>
        <w:t>Ɽ</w:t>
      </w:r>
      <w:r>
        <w:rPr/>
        <w:t>ꍥ杣⫍</w:t>
      </w:r>
      <w:r>
        <w:rPr/>
        <w:t>꧂</w:t>
      </w:r>
      <w:r>
        <w:rPr/>
        <w:t>䌺恮ㅓ櫃坫⥡剣敾⤳쉏䉌㴱슏堪墵㙍딪义栵뮿</w:t>
      </w:r>
      <w:r>
        <w:rPr/>
        <w:t>ꕫ</w:t>
      </w:r>
      <w:r>
        <w:rPr/>
        <w:t>扁갱教吶㑑䘸슥桮顑㩑⫍㘽꥕噳⚵湎뽒偨樰⥅啯㉬壂ꏂ祶硤卉㑶숵壂䎬潇쉟ㄬ姂숥枱束뮱䞘䩶䅑⌺昵㕮兀碻瑴㉊刣䙩슱⿂쉓㒩⩂䡈뼶쉙꺬쉏䭺氹熻쉤风弤繓쏂扵硋幘橷匴⩀啥䩨矂李䧃뮡䁹輭견敭撿썃䩏溿䍁숸</w:t>
      </w:r>
      <w:r>
        <w:rPr/>
        <w:t>ꤩ</w:t>
      </w:r>
      <w:r>
        <w:rPr/>
        <w:t>纱쉪ꄵ㉎Ⓜ抩祈⥍⤦⩫䅪恶皮〉뮬㤵䰨⚱⾥쉔㝸柎䵭믂㑠쉟캿媻桞䕭⒱숳</w:t>
      </w:r>
      <w:r>
        <w:rPr/>
        <w:t>ꕪⷂ</w:t>
      </w:r>
      <w:r>
        <w:rPr/>
        <w:t>氩晴싂灘渺쉏撡쉕뾣䉹沥</w:t>
      </w:r>
      <w:r>
        <w:rPr/>
        <w:t>꧂</w:t>
      </w:r>
      <w:r>
        <w:rPr/>
        <w:t>異쉩⻂싂걯唪쉴</w:t>
      </w:r>
      <w:r>
        <w:rPr/>
        <w:t>꧂</w:t>
      </w:r>
      <w:r>
        <w:rPr/>
        <w:t>愸</w:t>
      </w:r>
      <w:r>
        <w:rPr/>
        <w:t>ꥃ</w:t>
      </w:r>
      <w:r>
        <w:rPr/>
        <w:t>칡呵㝭숵庩暵䊱汯쉖硃걅ꌬ牅硗也僂戱뗂䉳绎䍣땳砤李묻兆⼮⥷ㅬ䩭濂䄷뽕瀷坔飂洪깦ꄶ싂桉啚晖癑⩕⻍婪熩懂䝋㍋歙㵩獰㉵긲歺柂묬┨숰갱勂傘毃䠦畮㕍깦㑎</w:t>
      </w:r>
      <w:r>
        <w:rPr/>
        <w:t>ꥎ</w:t>
      </w:r>
      <w:r>
        <w:rPr/>
        <w:t>䭨㭀䜤恅</w:t>
      </w:r>
      <w:r>
        <w:rPr/>
        <w:t>ꥀ</w:t>
      </w:r>
      <w:r>
        <w:rPr/>
        <w:t>䉎乱偈堩뮩倳䬺榩㐰砭쉏恒䀪䅁┲⻂㥈灚슬㬱神䩎⍫⥕䀺焭䔊吤쵀䐵쉬숥</w:t>
      </w:r>
      <w:r>
        <w:rPr/>
        <w:t>ⵏ</w:t>
      </w:r>
      <w:r>
        <w:rPr/>
        <w:t>뗂哂넰猳⿂嘪</w:t>
      </w:r>
      <w:r>
        <w:rPr/>
        <w:t>ꤽ⥃</w:t>
      </w:r>
      <w:r>
        <w:rPr/>
        <w:t>䅧灸촩枻ꥷ录礪ꌹ쉴ꥡ♱瀫妥頮㭈묦</w:t>
      </w:r>
      <w:r>
        <w:rPr/>
        <w:t>⣂</w:t>
      </w:r>
      <w:r>
        <w:rPr/>
        <w:t>꧂</w:t>
      </w:r>
      <w:r>
        <w:rPr/>
        <w:t>打⩕獷⹱╲㡺</w:t>
      </w:r>
      <w:r>
        <w:rPr/>
        <w:t>꧂</w:t>
      </w:r>
      <w:r>
        <w:rPr/>
        <w:t>全偠涩昨㜮㐽坭猪㐺넩澘ꄩ뇂浰뾿㕵걖煘땗䉆</w:t>
      </w:r>
    </w:p>
    <w:p>
      <w:pPr>
        <w:pStyle w:val="PreformattedText"/>
        <w:bidi w:val="0"/>
        <w:spacing w:before="0" w:after="0"/>
        <w:jc w:val="left"/>
        <w:rPr/>
      </w:pPr>
      <w:r>
        <w:rPr/>
        <w:t>幔㵲□溩⩚漤㏂垡䵞숫午⽺䏂剫㫎伷坑⮱숣摑</w:t>
      </w:r>
      <w:r>
        <w:rPr/>
        <w:t>ꥇ</w:t>
      </w:r>
      <w:r>
        <w:rPr/>
        <w:t>㍴⬽♷⩰猹仂㉂猸剏ꎣ⺡敭㣎扵㍷㙚䵇쉁夷㤪輱</w:t>
      </w:r>
      <w:r>
        <w:rPr/>
        <w:t>ꗂ</w:t>
      </w:r>
      <w:r>
        <w:rPr/>
        <w:t>䝶纩㝓쵯滂硌┶壍뾬兟䃂</w:t>
      </w:r>
      <w:r>
        <w:rPr/>
        <w:t>ⷂ</w:t>
      </w:r>
      <w:r>
        <w:rPr/>
        <w:t>儮뇂礵穑煸㭅뼹槂䙫슥䄦稰塾武恪歧凂⾱塉ꍢ䃂欳쎵녫슻昨潷쉪煮㬯穓歑桵㨦䡦싂슩ヂ夥礥◂㷎佖</w:t>
      </w:r>
      <w:r>
        <w:rPr/>
        <w:t>ꤴ</w:t>
      </w:r>
      <w:r>
        <w:rPr/>
        <w:t>뭢嘶ꥨ⽩眲</w:t>
      </w:r>
      <w:r>
        <w:rPr/>
        <w:t>Ⱬ</w:t>
      </w:r>
      <w:r>
        <w:rPr/>
        <w:t>䅓슏숣</w:t>
      </w:r>
      <w:r>
        <w:rPr/>
        <w:t>ꕦ</w:t>
      </w:r>
      <w:r>
        <w:rPr/>
        <w:t>㩱</w:t>
      </w:r>
      <w:r>
        <w:rPr/>
        <w:t>꧂</w:t>
      </w:r>
      <w:r>
        <w:rPr/>
        <w:t>抻⭄〪瑑彪教썊㑡☶塨컍癕棂쉸⤦㝳㧃剅圷쉳斿歆悏卸乄⩑슱楳쉺⍎㣂䔻㌤⺵칦</w:t>
      </w:r>
      <w:r>
        <w:rPr/>
        <w:t>꧍⤭</w:t>
      </w:r>
      <w:r>
        <w:rPr/>
        <w:t>㉡抩숨徵楠柂摬晖汰掬僂旂䱇ィ㕉练칌乒㙔긲녱싂働쉳午⏂楃⼺湣䦵</w:t>
      </w:r>
      <w:r>
        <w:rPr/>
        <w:t>ꤳ</w:t>
      </w:r>
      <w:r>
        <w:rPr/>
        <w:t>扊⪬ꅡ䑁䛂樱轠佧婥숨癈⧂싂潊敎⹍숯具쉣</w:t>
      </w:r>
      <w:r>
        <w:rPr/>
        <w:t>ⷍ</w:t>
      </w:r>
      <w:r>
        <w:rPr/>
        <w:t>琳獹㓂㪣⾩╶㝉⨻坆싂⍸걚僂硗彑</w:t>
      </w:r>
      <w:r>
        <w:rPr/>
        <w:t>ⴳ</w:t>
      </w:r>
      <w:r>
        <w:rPr/>
        <w:t>捆癗칫噫㖿䴩ꌱ䍍䩖䍥昤㴮숯牂佃乄쉁䢣楧䭹杔濂庮숱慇輥札㍂ꅂ⻂喬戸碏⫍㉳깄깈䭅滃㙒浐</w:t>
      </w:r>
      <w:r>
        <w:rPr/>
        <w:t>⢥</w:t>
      </w:r>
      <w:r>
        <w:rPr/>
        <w:t>湚彲亣㨣睉㩔晣겵⨦쉈䰦숯飂䈪쎻捚</w:t>
      </w:r>
      <w:r>
        <w:rPr/>
        <w:t>ⱐ</w:t>
      </w:r>
      <w:r>
        <w:rPr/>
        <w:t>咣숱顡槍⑓縪周縰슿䀶쉋⍃쉔숪顫䁒녬㇂才슬곂걁숮支慠┶瑫戲歐ꥱ版婉澵桔쉏狂䜩㔪㍮䈥쉺㐸旂♙楤⼤숪潖椳懎わ呹䍚佖振</w:t>
      </w:r>
      <w:r>
        <w:rPr/>
        <w:t>ꥊ</w:t>
      </w:r>
      <w:r>
        <w:rPr/>
        <w:t>乊췎慒喿㥄坏⥔녥</w:t>
      </w:r>
      <w:r>
        <w:rPr/>
        <w:t>ⷂ♋</w:t>
      </w:r>
      <w:r>
        <w:rPr/>
        <w:t>놥䛂㝞㡰獎䴪噢凂汰쉤╘你瓂㕮渫㝗쉰妿ィ壂쵭ꇂ䁀㝋쉞⫂䥙煠</w:t>
      </w:r>
      <w:r>
        <w:rPr/>
        <w:t>ꗂ⪡</w:t>
      </w:r>
      <w:r>
        <w:rPr/>
        <w:t>쉓潣祡犥繠䕌䅗带䅁瓂싂㡄珂㵅樸䝉⑁⥙䈷偒䵖卾뭾㐦</w:t>
      </w:r>
      <w:r>
        <w:rPr/>
        <w:t>ꕟ</w:t>
      </w:r>
      <w:r>
        <w:rPr/>
        <w:t>灲</w:t>
      </w:r>
      <w:r>
        <w:rPr/>
        <w:t>⠫</w:t>
      </w:r>
      <w:r>
        <w:rPr/>
        <w:t>싂獲単瑧┫慂㭂楉⶿纻⑤쉂㨮깆僂噡扩㡄㡢懂恩奮癣轉⧂⹅壂燂䉴㊿▵⌸梬䡋げ噙㘫䀫뼴䟂汹⽷㌽惂㨰㧂</w:t>
      </w:r>
      <w:r>
        <w:rPr/>
        <w:t>ꕤ</w:t>
      </w:r>
      <w:r>
        <w:rPr/>
        <w:t>㕺佶</w:t>
      </w:r>
      <w:r>
        <w:rPr/>
        <w:t>ⵦ</w:t>
      </w:r>
      <w:r>
        <w:rPr/>
        <w:t>ꅃ湰㕩</w:t>
      </w:r>
      <w:r>
        <w:rPr/>
        <w:t>⣂</w:t>
      </w:r>
      <w:r>
        <w:rPr/>
        <w:t>ㅖ吊兙뼯䚏秂녩桟썤啓㜮扃㭾徱儥灨䕦뭀쉘轷</w:t>
      </w:r>
      <w:r>
        <w:rPr/>
        <w:t>ⵟ</w:t>
      </w:r>
      <w:r>
        <w:rPr/>
        <w:t>坓婕䡐祗祠吤愤劻䰴ꌴ搲</w:t>
      </w:r>
      <w:r>
        <w:rPr/>
        <w:t>ꕴⴺ</w:t>
      </w:r>
      <w:r>
        <w:rPr/>
        <w:t>睖䑄䈶숪</w:t>
      </w:r>
      <w:r>
        <w:rPr/>
        <w:t>ⷂ</w:t>
      </w:r>
      <w:r>
        <w:rPr/>
        <w:t>坚唵쉫</w:t>
      </w:r>
      <w:r>
        <w:rPr/>
        <w:t>ꕔ</w:t>
      </w:r>
      <w:r>
        <w:rPr/>
        <w:t>䃍</w:t>
      </w:r>
      <w:r>
        <w:rPr/>
        <w:t>ꗂ</w:t>
      </w:r>
      <w:r>
        <w:rPr/>
        <w:t>뽵䐸쉬㡌㥶㍲⨳䉗奙⯂擂</w:t>
      </w:r>
      <w:r>
        <w:rPr/>
        <w:t>⡢</w:t>
      </w:r>
      <w:r>
        <w:rPr/>
        <w:t>㑖숳榿ꍊ⩚깭穡埂ꍒ뼽</w:t>
      </w:r>
      <w:r>
        <w:rPr/>
        <w:t>ⵠ</w:t>
      </w:r>
      <w:r>
        <w:rPr/>
        <w:t>㑸䒩枘洽栤繟剔뽨㭕晡싂⑰濂彠湤⑎숶㬵嘪噈杮썟뾮쵂埍⤱⹯쉑㙎榏㮱摫敬䡩땺┦╵㣂䤰ꇂ坵</w:t>
      </w:r>
      <w:r>
        <w:rPr/>
        <w:t>ⵐ</w:t>
      </w:r>
      <w:r>
        <w:rPr/>
        <w:t>Ⱝ⸦</w:t>
      </w:r>
      <w:r>
        <w:rPr/>
        <w:t>싂猲숯쉊ꍾ⴨未㥪㝆捺椹濍⑴䥸穾㧎䚥嚿瑳轈杉⫍㍂婲䰪쉤䨪䥋땈䑳滂样쉃戱剉䅾扱╡去轡䎵乭汑䙴⮩쌩庩</w:t>
      </w:r>
      <w:r>
        <w:rPr/>
        <w:t>ⵤ</w:t>
      </w:r>
      <w:r>
        <w:rPr/>
        <w:t>쉣慀燍䠽䕾</w:t>
      </w:r>
      <w:r>
        <w:rPr/>
        <w:t>ⰺ</w:t>
      </w:r>
      <w:r>
        <w:rPr/>
        <w:t>쉣㑭壂扠潕攪働쉙㑱塀ぷ쵐繕剴㉓䠮䤤汘䱎츪䯂㘤뽩焣噔㍥䀨</w:t>
      </w:r>
      <w:r>
        <w:rPr/>
        <w:t>ⵚ</w:t>
      </w:r>
      <w:r>
        <w:rPr/>
        <w:t>ꎩ깹㯃堲穣八梿猳牢땨样⪥䁬</w:t>
      </w:r>
      <w:r>
        <w:rPr/>
        <w:t>⡣</w:t>
      </w:r>
      <w:r>
        <w:rPr/>
        <w:t>슿ㅣ噞㑕춮쉃㥦畋䉬⽳桭뾿佟噵䉯⺩案刣㴳뭚㐮쉬ꍅ뗂恟쌪婍㘬溬偶濂쉂ㅧ敵䫂뼬ꍩ⍳㕅䯍</w:t>
      </w:r>
      <w:r>
        <w:rPr/>
        <w:t>ꔣ</w:t>
      </w:r>
      <w:r>
        <w:rPr/>
        <w:t>걸椰夦㫍悱습쉓⩙幡깱♚琵瑕䧎䄬㐪捩瑌숰䩍痂圪</w:t>
      </w:r>
      <w:r>
        <w:rPr/>
        <w:t>ꔷ</w:t>
      </w:r>
      <w:r>
        <w:rPr/>
        <w:t>礰숪ꅘ牸掻ꥤ㝷㕞楢嫍捔싂쉫䅆슥ㄮ⤶㩇슏根樣쎮婞恺⌭⚩剀문っꎣ垘㩰</w:t>
      </w:r>
      <w:r>
        <w:rPr/>
        <w:t>Ⱚ</w:t>
      </w:r>
      <w:r>
        <w:rPr/>
        <w:t>㚿䕉뽖頩䕂쉴䁌洸娷⼯伳参曂</w:t>
      </w:r>
      <w:r>
        <w:rPr/>
        <w:t>ⱳ</w:t>
      </w:r>
      <w:r>
        <w:rPr/>
        <w:t>ꍣ⯂當做儺뇂潈捘⩬挳玻䱌颥쉂繯⬪頵뭴僂䡾夰⨻獚⽬儵⩂떥伪㬽瓂쉴숳䰺㷂♍⺬涱䓂幍칹杤彟松䙪㈽枮楘圸걪⑑⭮兴싂뭵辘䅤坠䥢</w:t>
      </w:r>
      <w:r>
        <w:rPr/>
        <w:t>⠳</w:t>
      </w:r>
      <w:r>
        <w:rPr/>
        <w:t>㵳摙墱싂礤䍮갫湧ꍮ</w:t>
      </w:r>
      <w:r>
        <w:rPr/>
        <w:t>⠽</w:t>
      </w:r>
      <w:r>
        <w:rPr/>
        <w:t>倶哂支剠묯Ⓨ⧎儫恪㍊敫浩⏂噥꥚佇畐</w:t>
      </w:r>
      <w:r>
        <w:rPr/>
        <w:t>ꖮ</w:t>
      </w:r>
      <w:r>
        <w:rPr/>
        <w:t>㶿</w:t>
      </w:r>
      <w:r>
        <w:rPr/>
        <w:t>ꥅ</w:t>
      </w:r>
      <w:r>
        <w:rPr/>
        <w:t>顮卵쉳⯂妱熡潦숵惂㵗㠲䵢쉹╌갫纮ꍣ喵づㆿ◂恍ꄸ갦䅍瞩熡ꍢ琭楂夺坵</w:t>
      </w:r>
      <w:r>
        <w:rPr/>
        <w:t>ꗂ</w:t>
      </w:r>
      <w:r>
        <w:rPr/>
        <w:t>琭</w:t>
      </w:r>
      <w:r>
        <w:rPr/>
        <w:t>ꕚ</w:t>
      </w:r>
      <w:r>
        <w:rPr/>
        <w:t>欤剤쉺㝫瑰䝵弲䵰䅹⩦</w:t>
      </w:r>
      <w:r>
        <w:rPr/>
        <w:t>⡒Ɱ</w:t>
      </w:r>
      <w:r>
        <w:rPr/>
        <w:t>ꍆ곂숬掣淎剁䥴单汍䁐쉠硬埂瞿煙㘻乥墵狂</w:t>
      </w:r>
      <w:r>
        <w:rPr/>
        <w:t>ꥇ</w:t>
      </w:r>
      <w:r>
        <w:rPr/>
        <w:t>슮娯쉒⯍䕙捹癞㬺믂朻뼨幰戰㟂甯偒⛂녧矂婈穔뽷碬꺩㜻⍙灊捡썵狃䪩㌽숹敲㉬收塢坖숊⫂眽湥彸偘쉑⵭獞♫戽牴壂慵㪏ㅮ暬祩浡ㅢ挲䵈兔쉙칧쉬쉏㙬ꍨ묶智◎㕏⶘牳䲵깷䅩떩䕆쉘娨睐ꄽ丰</w:t>
      </w:r>
      <w:r>
        <w:rPr/>
        <w:t>ꤺ</w:t>
      </w:r>
      <w:r>
        <w:rPr/>
        <w:t>칅漵斩䝈뽸䑩⍣䴪⨴䑕䏂扟瑧ꍙ头潷湾⑪㙥燂</w:t>
      </w:r>
      <w:r>
        <w:rPr/>
        <w:t>Ᵽ</w:t>
      </w:r>
      <w:r>
        <w:rPr/>
        <w:t>싂偆쉉녵愮祗睺繲顬哂㝷䑷窮䍈</w:t>
      </w:r>
      <w:r>
        <w:rPr/>
        <w:t>ⵉ</w:t>
      </w:r>
      <w:r>
        <w:rPr/>
        <w:t>쉍싂彇曂䗎숨놩쵁漪堹ㅬ⥪㉅硯杰愯楤煒先坮滂</w:t>
      </w:r>
      <w:r>
        <w:rPr/>
        <w:t>ꤣ</w:t>
      </w:r>
      <w:r>
        <w:rPr/>
        <w:t>숫塐㷂뼣祅則朩㎻䴺䡫⸦⧂輱旂轓敂摗䝈숽㩗䟍〉䅱䥆䠩捨ꍐ⑅쌲溏췂娰넯䵣恈幯</w:t>
      </w:r>
      <w:r>
        <w:rPr/>
        <w:t>ⱘ</w:t>
      </w:r>
      <w:r>
        <w:rPr/>
        <w:t>ꥸ剟䕅</w:t>
      </w:r>
      <w:r>
        <w:rPr/>
        <w:t>ⵕꥋ</w:t>
      </w:r>
      <w:r>
        <w:rPr/>
        <w:t>桦딩넺䠺㍙猹猱쉗쉂숵碩夷䨬類슿갮썒彗嫂쉔毂䵫뭐皿촽榿싂氲彫</w:t>
      </w:r>
      <w:r>
        <w:rPr/>
        <w:t>ꦘ</w:t>
      </w:r>
      <w:r>
        <w:rPr/>
        <w:t>塡測䕆</w:t>
      </w:r>
      <w:r>
        <w:rPr/>
        <w:t>ꔹ</w:t>
      </w:r>
      <w:r>
        <w:rPr/>
        <w:t>婪恬㕹⨫匳╍䑎쏂㑃摙㔣䅦깄幊ꆏ</w:t>
      </w:r>
      <w:r>
        <w:rPr/>
        <w:t>ꥌ</w:t>
      </w:r>
      <w:r>
        <w:rPr/>
        <w:t>䈹秂挱䙫攦</w:t>
      </w:r>
      <w:r>
        <w:rPr/>
        <w:t>ꕯ</w:t>
      </w:r>
      <w:r>
        <w:rPr/>
        <w:t>숽쉧숶㝮㉏䓂湌慈单吳淂繗</w:t>
      </w:r>
      <w:r>
        <w:rPr/>
        <w:t>ꕙ</w:t>
      </w:r>
      <w:r>
        <w:rPr/>
        <w:t>祙橖乗㵍䂥㵲皻乷摥</w:t>
      </w:r>
      <w:r>
        <w:rPr/>
        <w:t>⡆</w:t>
      </w:r>
      <w:r>
        <w:rPr/>
        <w:t>縻⑐칮⭉拂녁ꍉ캩칥稥縱䰻⑙頩㘱汷䋂</w:t>
      </w:r>
      <w:r>
        <w:rPr/>
        <w:t>ⶱ</w:t>
      </w:r>
      <w:r>
        <w:rPr/>
        <w:t>愩</w:t>
      </w:r>
      <w:r>
        <w:rPr/>
        <w:t>⡑</w:t>
      </w:r>
      <w:r>
        <w:rPr/>
        <w:t>썞樬쵄瑬狂⹔</w:t>
      </w:r>
      <w:r>
        <w:rPr/>
        <w:t>꧂⹇</w:t>
      </w:r>
      <w:r>
        <w:rPr/>
        <w:t>片䀨卓櫂┪ネ灤偊䲩桫⩠瀵伥勂参⩢姂䍵恏琱㍭䈮ꍫ㩬焫⬩瘰煚䕧摠ꍈ</w:t>
      </w:r>
      <w:r>
        <w:rPr/>
        <w:t>ꥏ</w:t>
      </w:r>
      <w:r>
        <w:rPr/>
        <w:t>䙅쉇圬頪猱쉢</w:t>
      </w:r>
      <w:r>
        <w:rPr/>
        <w:t>ⴶ</w:t>
      </w:r>
      <w:r>
        <w:rPr/>
        <w:t>쉇땔氹</w:t>
      </w:r>
      <w:r>
        <w:rPr/>
        <w:t>ꦏ</w:t>
      </w:r>
      <w:r>
        <w:rPr/>
        <w:t>垬䐤䉭ぃ♎</w:t>
      </w:r>
      <w:r>
        <w:rPr/>
        <w:t>ꕠ</w:t>
      </w:r>
      <w:r>
        <w:rPr/>
        <w:t>㙭䜲쵷⑏</w:t>
      </w:r>
      <w:r>
        <w:rPr/>
        <w:t>ꦮ</w:t>
      </w:r>
      <w:r>
        <w:rPr/>
        <w:t>啞┤쉮</w:t>
      </w:r>
      <w:r>
        <w:rPr/>
        <w:t>ⱺ</w:t>
      </w:r>
      <w:r>
        <w:rPr/>
        <w:t>彇玏轗潏洩</w:t>
      </w:r>
      <w:r>
        <w:rPr/>
        <w:t>ꥃ</w:t>
      </w:r>
      <w:r>
        <w:rPr/>
        <w:t>䵄㝠祸⍥㩉牖佳佞䯂䴮䍂㔷樵쉔㑉㕀敋塺媡⭆稩劥</w:t>
      </w:r>
      <w:r>
        <w:rPr/>
        <w:t>ꖩ</w:t>
      </w:r>
      <w:r>
        <w:rPr/>
        <w:t>㘶갭坕毂椪辵妮곂슻꺡깳</w:t>
      </w:r>
      <w:r>
        <w:rPr/>
        <w:t>ⵕ</w:t>
      </w:r>
      <w:r>
        <w:rPr/>
        <w:t>偀⩙䉂奔㦵幋슩䥅㉾攨䅩䘭佡䶿떣䫂㌶숹晦报婾</w:t>
      </w:r>
      <w:r>
        <w:rPr/>
        <w:t>Ⱡ</w:t>
      </w:r>
      <w:r>
        <w:rPr/>
        <w:t>쉾</w:t>
      </w:r>
      <w:r>
        <w:rPr/>
        <w:t>⣂</w:t>
      </w:r>
      <w:r>
        <w:rPr/>
        <w:t>犥걱넪呆核䥐乀䗂䷂⴫煗⬨ぎ涏⹨輵䉙썭潂쉂飂狂뭥澡轭뇂稲뽒甮䕗役潶慮潨䓂榻剹칩숻㨣犵䩓横㐤呹浮硑奕⿂眣䘺㩇</w:t>
      </w:r>
      <w:r>
        <w:rPr/>
        <w:t>꤯</w:t>
      </w:r>
      <w:r>
        <w:rPr/>
        <w:t>㇂쉁쉔㣎뭯숤砵溩쉚潂帳漴塁싂䓃㬦쉵ꍰ兂쉞ꥸ걥彅䥘佗䙈杢쉺敄뭒㑘⭥㔴湸啎䙧䙈♂摏㟂睍ꥦ쉩䜽㩶⫂</w:t>
      </w:r>
      <w:r>
        <w:rPr/>
        <w:t>ⲣ</w:t>
      </w:r>
      <w:r>
        <w:rPr/>
        <w:t>㭹▩ꄥ㟂塁쉩础␳숺⥑쉴帱悘朦顳摡䭏ꄰ甶椴檩坸㌨嫂숮塶䡀슡⭮婥썸唪穳棂慗敳숊䁰┣拂乄㖡⩮㴭뾘椰瑱㣂瑦㶱僂䗎촪稳딻嘯쉾쉗癖</w:t>
      </w:r>
      <w:r>
        <w:rPr/>
        <w:t>ꖮ</w:t>
      </w:r>
      <w:r>
        <w:rPr/>
        <w:t>㨮湉䄽</w:t>
      </w:r>
      <w:r>
        <w:rPr/>
        <w:t>ꕊ</w:t>
      </w:r>
      <w:r>
        <w:rPr/>
        <w:t>楨挻ꥳ싂칣顁潒松䭺䌯塡㪣啬嫂㨮숴曍쉮ㅲ䡫쉉䝏⭳㴱打</w:t>
      </w:r>
      <w:r>
        <w:rPr/>
        <w:t>ⴺ</w:t>
      </w:r>
      <w:r>
        <w:rPr/>
        <w:t>頵뭯㤤⭾朥慶㴭㞥婍劻䕆쉷㭀ꥦ⺡⭋婹숯</w:t>
      </w:r>
      <w:r>
        <w:rPr/>
        <w:t>ꤻ</w:t>
      </w:r>
      <w:r>
        <w:rPr/>
        <w:t>䡭樯搣슣漻㆏숽䢿㔷쉌桞㊬䴤쌳澩숷䔭</w:t>
      </w:r>
      <w:r>
        <w:rPr/>
        <w:t>ꥈ╧</w:t>
      </w:r>
      <w:r>
        <w:rPr/>
        <w:t>奞칱⪡〦</w:t>
      </w:r>
      <w:r>
        <w:rPr/>
        <w:t>ⴣ</w:t>
      </w:r>
      <w:r>
        <w:rPr/>
        <w:t>싍䀶ぃ</w:t>
      </w:r>
      <w:r>
        <w:rPr/>
        <w:t>⠲⭟</w:t>
      </w:r>
      <w:r>
        <w:rPr/>
        <w:t>㭫녑獯玻䋎㇎㎿㕒쉘㋂㡣칃㥉䠵悩싂楺偭獚灴䳂爺쉅烂ꥱ摬梩啈㎡⪵灥乚⮱㥸⸻忎숸碮呡숳딭摰걈숽㑘⥒睍癫㨫瘴ま땖</w:t>
      </w:r>
      <w:r>
        <w:rPr/>
        <w:t>ꗃ</w:t>
      </w:r>
      <w:r>
        <w:rPr/>
        <w:t>晤⨻嚥</w:t>
      </w:r>
      <w:r>
        <w:rPr/>
        <w:t>ⱂ</w:t>
      </w:r>
      <w:r>
        <w:rPr/>
        <w:t>娤촷汈숰숸浯⩮昣</w:t>
      </w:r>
      <w:r>
        <w:rPr/>
        <w:t>⠪</w:t>
      </w:r>
      <w:r>
        <w:rPr/>
        <w:t>쌵煩⍤숭䍪斵싂䱮㝐搽쵏栽♉☰⥾㭦</w:t>
      </w:r>
      <w:r>
        <w:rPr/>
        <w:t>ⴺ</w:t>
      </w:r>
      <w:r>
        <w:rPr/>
        <w:t>桚怹걑瘴</w:t>
      </w:r>
      <w:r>
        <w:rPr/>
        <w:t>ꔩ</w:t>
      </w:r>
      <w:r>
        <w:rPr/>
        <w:t>癞㉑쉴썒縪♎㨸樰斣䱸辩丽쉄輹⏂嫃ꇂ䔬⥙㬥쉺땬뭅圤쉧癨梥㏂砬⻂䅨ぐ哂뼻␩싂</w:t>
      </w:r>
      <w:r>
        <w:rPr/>
        <w:t>ꕯ</w:t>
      </w:r>
      <w:r>
        <w:rPr/>
        <w:t>悘穎⌦쉬쉐䭷⭕䅉㓂㕺䲏뿃슡㍾㬨慒䭾䵘瀸漪㷃</w:t>
      </w:r>
      <w:r>
        <w:rPr/>
        <w:t>꧂</w:t>
      </w:r>
      <w:r>
        <w:rPr/>
        <w:t>瑔ꅌ㵥걏犵㬪獐⼱㭧汧㧎榻穢쉶</w:t>
      </w:r>
      <w:r>
        <w:rPr/>
        <w:t>⡘</w:t>
      </w:r>
      <w:r>
        <w:rPr/>
        <w:t>쎥䎵䱂</w:t>
      </w:r>
      <w:r>
        <w:rPr/>
        <w:t>ⶡ</w:t>
      </w:r>
      <w:r>
        <w:rPr/>
        <w:t>灸땋煒㝖灹</w:t>
      </w:r>
      <w:r>
        <w:rPr/>
        <w:t>⢻⏂</w:t>
      </w:r>
      <w:r>
        <w:rPr/>
        <w:t>惂兂⥍ㅆ㭾乪癉漩呎⥵썶䌶沥땤䬰匲䥸䥫⫂䥚杞毂晘䘰⩖㔪䥠␽</w:t>
      </w:r>
      <w:r>
        <w:rPr/>
        <w:t>ꦮ</w:t>
      </w:r>
      <w:r>
        <w:rPr/>
        <w:t>쉑</w:t>
      </w:r>
      <w:r>
        <w:rPr/>
        <w:t>ꔬ</w:t>
      </w:r>
      <w:r>
        <w:rPr/>
        <w:t>此싂䰸썋㥌彍䭌</w:t>
      </w:r>
      <w:r>
        <w:rPr/>
        <w:t>ⴽ</w:t>
      </w:r>
      <w:r>
        <w:rPr/>
        <w:t>쉸琬瑷坱츽㈭슿䐩揂即顇婫䩟榣暿녌獊彺⼫䍕愶㡌囂殘䱾䵶칷</w:t>
      </w:r>
      <w:r>
        <w:rPr/>
        <w:t>ⵟ⤩</w:t>
      </w:r>
      <w:r>
        <w:rPr/>
        <w:t>ꌨ䆵⿂쉵⛎䖩ꍪ拂灪畑쉰澿쉉渨優殘슻ꅒ쉬幸䡫歕〮甥㒵숸쉦慷ꌭ䱈</w:t>
      </w:r>
      <w:r>
        <w:rPr/>
        <w:t>ꖥ</w:t>
      </w:r>
      <w:r>
        <w:rPr/>
        <w:t>灐㘪䔲珂⌭</w:t>
      </w:r>
      <w:r>
        <w:rPr/>
        <w:t>ⷂ</w:t>
      </w:r>
      <w:r>
        <w:rPr/>
        <w:t>瀽牯稺곂稻頫䔳ㅪ슩瑯幫湈盂갫圲겏㥲</w:t>
      </w:r>
      <w:r>
        <w:rPr/>
        <w:t>⡦</w:t>
      </w:r>
      <w:r>
        <w:rPr/>
        <w:t>긦㒡幉땊兎⩭灘䩂䙺</w:t>
      </w:r>
      <w:r>
        <w:rPr/>
        <w:t>⠶</w:t>
      </w:r>
      <w:r>
        <w:rPr/>
        <w:t>㛂匽ꍗ仂싂㐩䝾</w:t>
      </w:r>
      <w:r>
        <w:rPr/>
        <w:t>⡳</w:t>
      </w:r>
      <w:r>
        <w:rPr/>
        <w:t>숨뼺彋畬刪䫃㊩䇂껂剰辡竍쉩頬⩌潬⴪⥑컂㡊곂噅㄰쉷䉉ぅ⽄⮩쉳䨴牾쵷</w:t>
      </w:r>
      <w:r>
        <w:rPr/>
        <w:t>ⵢ</w:t>
      </w:r>
      <w:r>
        <w:rPr/>
        <w:t>畡☱㈺⩤穂戶쉋挳剸涵</w:t>
      </w:r>
      <w:r>
        <w:rPr/>
        <w:t>Ⱟ</w:t>
      </w:r>
      <w:r>
        <w:rPr/>
        <w:t>뭥䉱究䧎㗂컃攸獺彫ꥴ꺻煄瑀忂牒昤洲䙲祩椩䇃輳ꍒ㝯伣卬木䕂獩☻썁䅾╬ㅭ⩖</w:t>
      </w:r>
      <w:r>
        <w:rPr/>
        <w:t>ⳃ</w:t>
      </w:r>
      <w:r>
        <w:rPr/>
        <w:t>䌷朹뇂㉙⭯嚘䕱涬矂獐䉓啶념⦏獌⦡朊砺ㄴ䁏剔並䖘싂ꎡ南彭ば䝑䙺㡯⚏䎡珂㊡깈湡㥋㵃稽磂䰩獬冩浬搪㵫충栯⽁쉞㩶츫쌪繇쵂烂㙗㧃晚穓硘究쉹囃顣睪坾瑯숥嘭浣哂㉗췂쵕朥긵♇桡䇂떬䤴塦⸣썆喣甸싎璡㨪⭫扅䴩ꥯ呕听㒩扑ꅵ쉞礤慱媡䥕歳쉩㪣牤땓佬婞栩氩㬴噟캮쉎숴♡啵㭘싂圲쉣竂潋䩊걡㴥唫슬辣쉧쉎䋂䪻拂</w:t>
      </w:r>
      <w:r>
        <w:rPr/>
        <w:t>ⴻ⍉</w:t>
      </w:r>
      <w:r>
        <w:rPr/>
        <w:t>卦眳뿂祅硌싃⧂瀣</w:t>
      </w:r>
      <w:r>
        <w:rPr/>
        <w:t>ꔪ</w:t>
      </w:r>
      <w:r>
        <w:rPr/>
        <w:t>繧圭戴⵶囂泂暵㉔캬硭䡃決琻</w:t>
      </w:r>
      <w:r>
        <w:rPr/>
        <w:t>ⰴ⸮</w:t>
      </w:r>
      <w:r>
        <w:rPr/>
        <w:t>쌽顺剣뭑</w:t>
      </w:r>
      <w:r>
        <w:rPr/>
        <w:t>ⰴⲥ</w:t>
      </w:r>
      <w:r>
        <w:rPr/>
        <w:t>桌刨㴯灬伬뇂厬䨽捯슬녩噹</w:t>
      </w:r>
      <w:r>
        <w:rPr/>
        <w:t>ꕄ</w:t>
      </w:r>
      <w:r>
        <w:rPr/>
        <w:t>桦⵸桮칦㘱䯂晥䚡싍슬⨩畹瞡瀰䃍乾쉨㘵湅圯</w:t>
      </w:r>
      <w:r>
        <w:rPr/>
        <w:t>⡲</w:t>
      </w:r>
      <w:r>
        <w:rPr/>
        <w:t>頴窬㉳婬</w:t>
      </w:r>
      <w:r>
        <w:rPr/>
        <w:t>⢱☭</w:t>
      </w:r>
      <w:r>
        <w:rPr/>
        <w:t>啇兘ㄵ⥗ꥵ</w:t>
      </w:r>
      <w:r>
        <w:rPr/>
        <w:t>Ⱓ</w:t>
      </w:r>
      <w:r>
        <w:rPr/>
        <w:t>ꦣ⨬</w:t>
      </w:r>
      <w:r>
        <w:rPr/>
        <w:t>㥐䡱⫃奥㤥칰㑹刲㍨</w:t>
      </w:r>
      <w:r>
        <w:rPr/>
        <w:t>⡌</w:t>
      </w:r>
      <w:r>
        <w:rPr/>
        <w:t>䙗辘垣䩤䯃쉅㉸涮ꍡ爴妱⽘쏂吻䁤뽈弳㭇㢡抬瑸呥㭃晨촸摺</w:t>
      </w:r>
      <w:r>
        <w:rPr/>
        <w:t>ꔪ</w:t>
      </w:r>
      <w:r>
        <w:rPr/>
        <w:t>㔶䠮楾㑺獑⤻䒡御参烂歘歕惂悥ꥶ㍨칌숪疏溿ꌹ歨煶땹橀纣걤뭺䍨煓拂녩㥕껂お䑟偪䬤쉘㏂뽄婊⥡</w:t>
      </w:r>
      <w:r>
        <w:rPr/>
        <w:t>ꕤ</w:t>
      </w:r>
      <w:r>
        <w:rPr/>
        <w:t>쉱穾츫쉦奧䑲项㭅⑀⫂쉅囂╋</w:t>
      </w:r>
      <w:r>
        <w:rPr/>
        <w:t>ꤪ</w:t>
      </w:r>
      <w:r>
        <w:rPr/>
        <w:t>扠㙀⵳䜫㔽堦嚬숻⩢摧睎汩쉎掵敖쌴ꍚ</w:t>
      </w:r>
      <w:r>
        <w:rPr/>
        <w:t>Ⱙ</w:t>
      </w:r>
      <w:r>
        <w:rPr/>
        <w:t>摊㏎䫎㩟瀺ꌺ幨䓂㠵ꅉ숮㌴秂⥮呍ㆬ슮乀습恖츨뽉싂牍儲怮䘳堨䉙捱䉖쉥轥揂禬⥐睢潥浹楧祭</w:t>
      </w:r>
      <w:r>
        <w:rPr/>
        <w:t>⡙</w:t>
      </w:r>
      <w:r>
        <w:rPr/>
        <w:t>㥶꺱氭溻ꅎ㍹╨冡嘥䡅晣㍬䵙숤촷揂</w:t>
      </w:r>
      <w:r>
        <w:rPr/>
        <w:t>ꦣ</w:t>
      </w:r>
      <w:r>
        <w:rPr/>
        <w:t>㮡믍疮埂㩲쉞硐숺쉇츴숩䍞䎏僃숦弰䞿礶纘㬹砳氳恪怴楷棂㫂㘺ꄱ惂煶頵⩦갷</w:t>
      </w:r>
      <w:r>
        <w:rPr/>
        <w:t>ⶣ</w:t>
      </w:r>
      <w:r>
        <w:rPr/>
        <w:t>慵쉂촷땐쉡⸴㉐㭘쉏숪䍗䡚䨥其쉖燂䵸⛍祲勂椽</w:t>
      </w:r>
      <w:r>
        <w:rPr/>
        <w:t>ⵆ</w:t>
      </w:r>
      <w:r>
        <w:rPr/>
        <w:t>䄻瀶揎⽸係땰갨浳</w:t>
      </w:r>
      <w:r>
        <w:rPr/>
        <w:t>⠩</w:t>
      </w:r>
      <w:r>
        <w:rPr/>
        <w:t>噓瑁쵠橈⏍樽䤹亣</w:t>
      </w:r>
      <w:r>
        <w:rPr/>
        <w:t>ⶏ</w:t>
      </w:r>
      <w:r>
        <w:rPr/>
        <w:t>洨ꇍ숻☪넭䥖捺䃂⑕娪㥰쉴癚欳</w:t>
      </w:r>
      <w:r>
        <w:rPr/>
        <w:t>ⶱ</w:t>
      </w:r>
      <w:r>
        <w:rPr/>
        <w:t>坘습쉙瑤祑䦵旂치㶡숲揂歺</w:t>
      </w:r>
      <w:r>
        <w:rPr/>
        <w:t>ꦻ</w:t>
      </w:r>
      <w:r>
        <w:rPr/>
        <w:t>䡊佰쉶湋쵏廍숣ꄰ均繹놱噤쉁嘶⩭뽢亵䙵ꍉ쉐繩碵䲻呖戳쏂牘䲿䥠쉒绂摉䟂⹤␷갊瑉ꆣ煯眻盃</w:t>
      </w:r>
      <w:r>
        <w:rPr/>
        <w:t>ꔴ⥊</w:t>
      </w:r>
      <w:r>
        <w:rPr/>
        <w:t>㥆拍䙶㥆渴㌪뽗嚏挸슻┪</w:t>
      </w:r>
      <w:r>
        <w:rPr/>
        <w:t>⢩</w:t>
      </w:r>
      <w:r>
        <w:rPr/>
        <w:t>冱쉡ꄪ洱撣┱㐭坠硙싂䭈썙百兲㧂䏂</w:t>
      </w:r>
      <w:r>
        <w:rPr/>
        <w:t>꧂</w:t>
      </w:r>
      <w:r>
        <w:rPr/>
        <w:t>㯍柂쉆俎悩輵䘨晊㉇䙳稩畓⑲캱呍䶮䤦⩟輤没池뭣然仍㑶⦏䧂䑗睖쉲⭹☩穁♠僎⥤⩷㴰斘噹㌲䱷畠嗂칞猥㐽춥</w:t>
      </w:r>
      <w:r>
        <w:rPr/>
        <w:t>⡵</w:t>
      </w:r>
      <w:r>
        <w:rPr/>
        <w:t>吹牺牎䍹숤쵏⩧悵䗂䝄䩒刲毂</w:t>
      </w:r>
      <w:r>
        <w:rPr/>
        <w:t>ꤵ</w:t>
      </w:r>
      <w:r>
        <w:rPr/>
        <w:t>ㅔ깓惂恴公獩䪩滃숦勃帨㍘灤彟嘦埂㓂쉷恍㨷洪⪥㉑廂䰦摇影散匵㫂뮿ꄺ顴␻</w:t>
      </w:r>
      <w:r>
        <w:rPr/>
        <w:t>ⱂ</w:t>
      </w:r>
      <w:r>
        <w:rPr/>
        <w:t>塇潡匷ㅭ</w:t>
      </w:r>
      <w:r>
        <w:rPr/>
        <w:t>⢩</w:t>
      </w:r>
      <w:r>
        <w:rPr/>
        <w:t>㵁䥒犣⤭쉳쵈숵柂⦱ㄯ浅㌩桔㗂䅬⨶喥⼸捶泃睔뭈嘯칡杬棂侮伦⧂奨ꆘ猩㵭䟂</w:t>
      </w:r>
      <w:r>
        <w:rPr/>
        <w:t>⣂</w:t>
      </w:r>
      <w:r>
        <w:rPr/>
        <w:t>쵞칓╲䓍䜣㣂</w:t>
      </w:r>
      <w:r>
        <w:rPr/>
        <w:t>ꕣ</w:t>
      </w:r>
      <w:r>
        <w:rPr/>
        <w:t>畧噖潵┭便冿吩⚩㑈摥㵇䭫쌪ꥷ</w:t>
      </w:r>
      <w:r>
        <w:rPr/>
        <w:t>ⱟ</w:t>
      </w:r>
      <w:r>
        <w:rPr/>
        <w:t>䍶挹</w:t>
      </w:r>
      <w:r>
        <w:rPr/>
        <w:t>ꕇ⩣</w:t>
      </w:r>
      <w:r>
        <w:rPr/>
        <w:t>牴뽩焰䏃쉶칹쉟輪䠶녬⽫䡠穔⩥櫂啭廂畾弶䘸ㅎ⭣쉦쉋汲</w:t>
      </w:r>
      <w:r>
        <w:rPr/>
        <w:t>ꕧ</w:t>
      </w:r>
      <w:r>
        <w:rPr/>
        <w:t>凂䭖儵⼪扯歳쉺搰⸸칣攸㓂啮㥎す淂ꍮ⩤严涩㉑녂檘弣憵噗幃䭯曂潳獥癈弦榏獘䦩ꅄ噧ꌷ㡴牯⥡乴噉쉹⧍⤸䵁煢纻怴⩑檵揂숵攣⩖습汉⍃琴塞樷슱搰쉹瓂枿숸쉲猱欲敫⩮劣䭷攽㗎뽃⫃쉶嘤迍副桃畠⼺儣㌣㕁熡㝏瘬煙</w:t>
      </w:r>
      <w:r>
        <w:rPr/>
        <w:t>ⰲ</w:t>
      </w:r>
      <w:r>
        <w:rPr/>
        <w:t>쉰⥧繑濂俎ㅒ⥰⻃걍☰㩟绂䫎걮⽊懍辱쉟⭥격슱쉡녵⪣穰桀䕣㕋䆿瀸䃂㇂摓畾♟㤳繟摘䜲딲겱㩏䵠䤥㤯</w:t>
      </w:r>
      <w:r>
        <w:rPr/>
        <w:t>ⲡ</w:t>
      </w:r>
      <w:r>
        <w:rPr/>
        <w:t>䜪쉟慑堲佚⍎㭖辩숫灂ㄱ싂题卩燂柎䝳</w:t>
      </w:r>
      <w:r>
        <w:rPr/>
        <w:t>꤯</w:t>
      </w:r>
      <w:r>
        <w:rPr/>
        <w:t>顄䩌㍵㩧傩兠噭樦촪扂憣卮⨪畨䀸堰녃ㅸ땖숷繈硷渷걂㚘䥸㌨橩ꅕ갱稲协僂䦡㤵䁎긹䌹夲申告</w:t>
      </w:r>
      <w:r>
        <w:rPr/>
        <w:t>⡕</w:t>
      </w:r>
      <w:r>
        <w:rPr/>
        <w:t>潮뭎㙇煩</w:t>
      </w:r>
      <w:r>
        <w:rPr/>
        <w:t>ⱉ</w:t>
      </w:r>
      <w:r>
        <w:rPr/>
        <w:t>䰦〮쎣⹦廂곂䭹뽩쉣뮣䬣轅쉆煴뾡ど瘱䩁䨵숹촨싂湎䮵</w:t>
      </w:r>
      <w:r>
        <w:rPr/>
        <w:t>⡪</w:t>
      </w:r>
      <w:r>
        <w:rPr/>
        <w:t>瞻汌싂슱㜳汗䥑弳ꅯ칫堣湘歀</w:t>
      </w:r>
      <w:r>
        <w:rPr/>
        <w:t>ꔶ</w:t>
      </w:r>
      <w:r>
        <w:rPr/>
        <w:t>䑊㉡☺깮乓渵슩䭇囍兀⑕䍶촤抱摯撻䕧稻♑칙䕷歮䙉㠱㡶儱쌨㈨⭠頬煙⩙桇渰偭呌</w:t>
      </w:r>
      <w:r>
        <w:rPr/>
        <w:t>ꔵ</w:t>
      </w:r>
      <w:r>
        <w:rPr/>
        <w:t>䋂础㭥뼊␵橊긯쉃⥧渵⍱䥸噧秂湟术灱瓍ㄶ当杸䎵⹏긯瀹쉤〨</w:t>
      </w:r>
      <w:r>
        <w:rPr/>
        <w:t>ꤨ⒩</w:t>
      </w:r>
      <w:r>
        <w:rPr/>
        <w:t>䭤䡤⵩㖻彩佧剹䱤㦥␻䞣⪬ꍩ梵</w:t>
      </w:r>
      <w:r>
        <w:rPr/>
        <w:t>⣂⡱</w:t>
      </w:r>
      <w:r>
        <w:rPr/>
        <w:t>兯䓂妥媿匰剁憡뽚</w:t>
      </w:r>
      <w:r>
        <w:rPr/>
        <w:t>ꕎ</w:t>
      </w:r>
      <w:r>
        <w:rPr/>
        <w:t>뭫潮</w:t>
      </w:r>
      <w:r>
        <w:rPr/>
        <w:t>꤫</w:t>
      </w:r>
      <w:r>
        <w:rPr/>
        <w:t>凃䉖桄䷂㩾㥹颡㕅撩烂</w:t>
      </w:r>
      <w:r>
        <w:rPr/>
        <w:t>⠻</w:t>
      </w:r>
      <w:r>
        <w:rPr/>
        <w:t>歋櫂</w:t>
      </w:r>
      <w:r>
        <w:rPr/>
        <w:t>ⴴ</w:t>
      </w:r>
      <w:r>
        <w:rPr/>
        <w:t>숻⥖兵仂頽歇硣䅂⑧硘畂惂牍♓䶣匮䩓疏䁍ㅌ╇㨪쉷㭏ꏂꥬ㕙⑟票毂⬹넭쉭永楪㐻湱㑕슬⨲橭攺礴</w:t>
      </w:r>
      <w:r>
        <w:rPr/>
        <w:t>ꥀ</w:t>
      </w:r>
      <w:r>
        <w:rPr/>
        <w:t>䣂祶숪땱츣䙫橣兄佴敓숪竂䢻䀩䜬◂挴㴴囂슬輯佘䵫㑕祀</w:t>
      </w:r>
      <w:r>
        <w:rPr/>
        <w:t>ꦻ</w:t>
      </w:r>
      <w:r>
        <w:rPr/>
        <w:t>싂爱䬲獌䮮⎩</w:t>
      </w:r>
      <w:r>
        <w:rPr/>
        <w:t>ꦏ</w:t>
      </w:r>
      <w:r>
        <w:rPr/>
        <w:t>쉟㉏☯䃂眵䨽桳㘭▿䡪䭮獪⏂䕵煅捐쉦坒砥</w:t>
      </w:r>
      <w:r>
        <w:rPr/>
        <w:t>ⰲ</w:t>
      </w:r>
      <w:r>
        <w:rPr/>
        <w:t>噑灳呾奬䉔佅㑇剭潘杭</w:t>
      </w:r>
      <w:r>
        <w:rPr/>
        <w:t>ⵚ</w:t>
      </w:r>
      <w:r>
        <w:rPr/>
        <w:t>㨴겮恲⩬숩僂㭦灪칑䐻㑬晗㴪</w:t>
      </w:r>
      <w:r>
        <w:rPr/>
        <w:t>⠵</w:t>
      </w:r>
      <w:r>
        <w:rPr/>
        <w:t>㤺恍㭐浣洮싂幯潣䖘汅档楬猭숫썕挩㕄숭潄扳⯂䨭撏㷎丱幬歎⩈⍟摙⩷㡱㢱䅮쉚伹묮뭧砺搪ㅴ</w:t>
      </w:r>
      <w:r>
        <w:rPr/>
        <w:t>ⵕ</w:t>
      </w:r>
      <w:r>
        <w:rPr/>
        <w:t>繷⍇</w:t>
      </w:r>
      <w:r>
        <w:rPr/>
        <w:t>ⵇ</w:t>
      </w:r>
      <w:r>
        <w:rPr/>
        <w:t>䍑挣纘頫汰歾捬ꥭ塍⼺⭙⑖敘幉售縲㥰杅쉱懃⑌拂斘⸻杷䝾氽ꍭ㨳뇂</w:t>
      </w:r>
      <w:r>
        <w:rPr/>
        <w:t>⣂␸</w:t>
      </w:r>
      <w:r>
        <w:rPr/>
        <w:t>琫䶡帪姍䙘挮橋㌪䭣墏眺彃晙ㅁ堰</w:t>
      </w:r>
      <w:r>
        <w:rPr/>
        <w:t>ꕹ</w:t>
      </w:r>
      <w:r>
        <w:rPr/>
        <w:t>떵쎩强갴础傏㥑쉋쉨亩䑊充</w:t>
      </w:r>
      <w:r>
        <w:rPr/>
        <w:t>ꤨ</w:t>
      </w:r>
      <w:r>
        <w:rPr/>
        <w:t>㵘烂䩵䄤吳敢⸥숪煮橐䈫쉂䩷㡩娱쉢䅞⨮숹䠥</w:t>
      </w:r>
      <w:r>
        <w:rPr/>
        <w:t>ⵆ</w:t>
      </w:r>
      <w:r>
        <w:rPr/>
        <w:t>⽈梬㭥椺⒡⎱偶</w:t>
      </w:r>
      <w:r>
        <w:rPr/>
        <w:t>ꕱ</w:t>
      </w:r>
      <w:r>
        <w:rPr/>
        <w:t>숽㩖ꍯ杠쉍䠳㥘桶</w:t>
      </w:r>
      <w:r>
        <w:rPr/>
        <w:t>ꤷ</w:t>
      </w:r>
      <w:r>
        <w:rPr/>
        <w:t>䟂ㆱ숮盂⺮</w:t>
      </w:r>
      <w:r>
        <w:rPr/>
        <w:t>ꖮ</w:t>
      </w:r>
      <w:r>
        <w:rPr/>
        <w:t>쉡䑗㉓䙗惎슩◂悱歯쉪쉬ㅕ䱊䬲牔⼤瓂ꥲ桥쉃␻杚条</w:t>
      </w:r>
      <w:r>
        <w:rPr/>
        <w:t>⠦</w:t>
      </w:r>
      <w:r>
        <w:rPr/>
        <w:t>싂⹎⥄冘⑯䋂깓十㘻</w:t>
      </w:r>
      <w:r>
        <w:rPr/>
        <w:t>Ⱛ</w:t>
      </w:r>
      <w:r>
        <w:rPr/>
        <w:t>㋂乤쉊䔱懂ꌺ爦㵷勂呶椶슬ꥡ癶瑏係恁礬穪⴪숵⌶숯⛎쉔捣轕䩅桧汸楷橋剦汦㇂碡抏㯂䑊쉾啕㩑潓㣂숨䙬⛂</w:t>
      </w:r>
      <w:r>
        <w:rPr/>
        <w:t>ꕶ</w:t>
      </w:r>
      <w:r>
        <w:rPr/>
        <w:t>싂슱凂癀辘걉㊥촽潐佫徻췃撻嫂⑓컂磃痂쉓갯癅欱䅂싃䱺轖恐佐顓㕂싎䮣⍠쉞汙</w:t>
      </w:r>
      <w:r>
        <w:rPr/>
        <w:t>꧍</w:t>
      </w:r>
      <w:r>
        <w:rPr/>
        <w:t>䡮礪⩚漮뽍垣啞敋捇䌣疘䎱䍁㜰根椶</w:t>
      </w:r>
      <w:r>
        <w:rPr/>
        <w:t>⢬</w:t>
      </w:r>
      <w:r>
        <w:rPr/>
        <w:t>춮橙☹䄲徿㗍녙칪쉖優曂烂穡</w:t>
      </w:r>
      <w:r>
        <w:rPr/>
        <w:t>ꔩ</w:t>
      </w:r>
      <w:r>
        <w:rPr/>
        <w:t>娤</w:t>
      </w:r>
      <w:r>
        <w:rPr/>
        <w:t>ꥀ</w:t>
      </w:r>
      <w:r>
        <w:rPr/>
        <w:t>㶵冮〨桦뭞ꎡ縰쉪㘴슿⑒濃䌴쉲暘牂并숹盂㥅⤱搊潍㩪厬璮긻徥伻甹匱䝞䬴㈩뽙畣쉺⨹뽵录꤮轧剋쉰頰浦䁇塮勂</w:t>
      </w:r>
      <w:r>
        <w:rPr/>
        <w:t>꧂</w:t>
      </w:r>
      <w:r>
        <w:rPr/>
        <w:t>儶弻䂡깰欮⒡⭆睲埂嘶쵥䔦兩恑噅䥭媮懂亏䚬</w:t>
      </w:r>
      <w:r>
        <w:rPr/>
        <w:t>ꤥ</w:t>
      </w:r>
      <w:r>
        <w:rPr/>
        <w:t>輭噂쉨갺⬹⭫頲問桭㡍</w:t>
      </w:r>
      <w:r>
        <w:rPr/>
        <w:t>Ⲯ</w:t>
      </w:r>
      <w:r>
        <w:rPr/>
        <w:t>싂</w:t>
      </w:r>
      <w:r>
        <w:rPr/>
        <w:t>ꗂ</w:t>
      </w:r>
      <w:r>
        <w:rPr/>
        <w:t>캩㜣湂촩犻浱棂仂海淎湤琫꥖깶顀⥙弦⩒祘㪏圸▵㙳破㷂썣灹迂啦숬⼪넶渥䗃㮵</w:t>
      </w:r>
      <w:r>
        <w:rPr/>
        <w:t>ⰸ</w:t>
      </w:r>
      <w:r>
        <w:rPr/>
        <w:t>匴低縷⚩灩䊱㌬歄氶㗃䕸幢䡊䦘䳃䞥歧瑎⛂濃燂廂猣쉣䭏个甮쉸썳漦쉬桦</w:t>
      </w:r>
      <w:r>
        <w:rPr/>
        <w:t>ꦏ</w:t>
      </w:r>
      <w:r>
        <w:rPr/>
        <w:t>곂欵⎻䇂䝃剳䔺⑰䆮痂朱恁灖轍偟束䁸瓂쉥㶥䁵㝌玵輱摓ꅖ㨷䝑勂䣍숷</w:t>
      </w:r>
      <w:r>
        <w:rPr/>
        <w:t>ⵓ</w:t>
      </w:r>
      <w:r>
        <w:rPr/>
        <w:t>硳숽◂⎣䡆珂㕹竎ㆿ슘敋顲㭪刳へ侥㜽긷制숶녵䵅슱</w:t>
      </w:r>
      <w:r>
        <w:rPr/>
        <w:t>ꕩ</w:t>
      </w:r>
      <w:r>
        <w:rPr/>
        <w:t>剾㡭浘轪炬䉧⪡䗂⺡</w:t>
      </w:r>
      <w:r>
        <w:rPr/>
        <w:t>Ⲯ</w:t>
      </w:r>
      <w:r>
        <w:rPr/>
        <w:t>싂皡䅋氨䦬㴺㙲쉲䔵琳칵⑇剠</w:t>
      </w:r>
      <w:r>
        <w:rPr/>
        <w:t>ꗃ</w:t>
      </w:r>
      <w:r>
        <w:rPr/>
        <w:t>䠯♣呡䭬椣쉺ꥮ䡤䱔쉺쎥偦捘牌嘪ㅣ䉢</w:t>
      </w:r>
      <w:r>
        <w:rPr/>
        <w:t>ⱥ</w:t>
      </w:r>
      <w:r>
        <w:rPr/>
        <w:t>䦥⑺뾏ㄯ瀽䂮戸╪癳숺䝕畤敔㜰ꆥ슱쉳穡帳朱뗂兵⹒쉪녩晀央䀹쉟汶㉄織⩢쉎뮣玏⌺⑖庣忂⾩砥䍭␻拂⛂⵳娥쉚扚杤繄쉘썏愰䁤㴳⹩㖏</w:t>
      </w:r>
      <w:r>
        <w:rPr/>
        <w:t>⡏</w:t>
      </w:r>
      <w:r>
        <w:rPr/>
        <w:t>녟┴䕂猲䕳呡捫㕯繖汖假숷</w:t>
      </w:r>
      <w:r>
        <w:rPr/>
        <w:t>ꔬ</w:t>
      </w:r>
      <w:r>
        <w:rPr/>
        <w:t>쉏썟䱒卪勂쉡瀱</w:t>
      </w:r>
      <w:r>
        <w:rPr/>
        <w:t>ⵐ</w:t>
      </w:r>
      <w:r>
        <w:rPr/>
        <w:t>冩丯辵濍⤶拎슡㩚捈슏♄〳썵攪䝎辬㢏埂煋繧⦬䄷车ꅏ含긯㡠偭㡌</w:t>
      </w:r>
      <w:r>
        <w:rPr/>
        <w:t>Ɱ</w:t>
      </w:r>
      <w:r>
        <w:rPr/>
        <w:t>关别츴⑉琸戮繌숪⨤쉞싂㌵恩仃竂嘩㥰슩坕犘姂痂⨰汔墘Ⓜ</w:t>
      </w:r>
      <w:r>
        <w:rPr/>
        <w:t>ꔤ</w:t>
      </w:r>
      <w:r>
        <w:rPr/>
        <w:t>暬瑢슬塬洩恘扎㐤䜯땨楎ヂ쉳䜲晴뽯珂☴湲渹䢵癠娨㡚眱頳䛎睔</w:t>
      </w:r>
      <w:r>
        <w:rPr/>
        <w:t>ⱗ⬯</w:t>
      </w:r>
      <w:r>
        <w:rPr/>
        <w:t>䁳捂橺☹氹此䮬</w:t>
      </w:r>
      <w:r>
        <w:rPr/>
        <w:t>ꔪ</w:t>
      </w:r>
      <w:r>
        <w:rPr/>
        <w:t>噹㍲쉞癱婾灑╏</w:t>
      </w:r>
      <w:r>
        <w:rPr/>
        <w:t>꧂</w:t>
      </w:r>
      <w:r>
        <w:rPr/>
        <w:t>䬤乩戲眸넺썐뇂슩꥞㓍쉐晣毂ꄬㆣ㞵</w:t>
      </w:r>
      <w:r>
        <w:rPr/>
        <w:t>ⵃ</w:t>
      </w:r>
      <w:r>
        <w:rPr/>
        <w:t>㭚슱呋彺㝐㮏飂硅埍頽숸摕</w:t>
      </w:r>
      <w:r>
        <w:rPr/>
        <w:t>⡄</w:t>
      </w:r>
      <w:r>
        <w:rPr/>
        <w:t>뭾轳쉡怯</w:t>
      </w:r>
      <w:r>
        <w:rPr/>
        <w:t>⠪</w:t>
      </w:r>
      <w:r>
        <w:rPr/>
        <w:t>竂칪坞㙇슡숮촨扫</w:t>
      </w:r>
      <w:r>
        <w:rPr/>
        <w:t>⢣</w:t>
      </w:r>
      <w:r>
        <w:rPr/>
        <w:t>숹묶幪恦②縸쉂操僂䴪⤥쉟甶</w:t>
      </w:r>
      <w:r>
        <w:rPr/>
        <w:t>ꔽ</w:t>
      </w:r>
      <w:r>
        <w:rPr/>
        <w:t>㙚䩃싍숦싂盂熡ㆣ欦彐㵤歬쉁彦䳂䃂쉍슏檘佈慠碘兾⏂橆㔪</w:t>
      </w:r>
      <w:r>
        <w:rPr/>
        <w:t>ⱹⓂ</w:t>
      </w:r>
      <w:r>
        <w:rPr/>
        <w:t>㶩⻂呯捕䕂⍌㬫캱䈯ꍪ딭窩숊㆏쉞䍚숴偈</w:t>
      </w:r>
      <w:r>
        <w:rPr/>
        <w:t>ⱺ</w:t>
      </w:r>
      <w:r>
        <w:rPr/>
        <w:t>㉵壎潩㍪뽈䫃勂橫毂兕颡쉫쉂쵑⥗䈱欰捞傩쉧曂䱁⑵䏃姂乕敕⍺䇃廍쉢灳⹦㭲䘭쉘쉤⼬牫㙳歁믂潹ꥳ쉩ㅌ꥾搯뗂⑶ぞ㡍彯圪슿煭堦</w:t>
      </w:r>
      <w:r>
        <w:rPr/>
        <w:t>ꕗ</w:t>
      </w:r>
      <w:r>
        <w:rPr/>
        <w:t>柎吱烂</w:t>
      </w:r>
      <w:r>
        <w:rPr/>
        <w:t>ꖬꤷ</w:t>
      </w:r>
      <w:r>
        <w:rPr/>
        <w:t>㆏썁㙧䐪佑奸㝖㜭</w:t>
      </w:r>
      <w:r>
        <w:rPr/>
        <w:t>ꕉ</w:t>
      </w:r>
      <w:r>
        <w:rPr/>
        <w:t>儦쉊쵩⏂쉬㙸啑녮瑂ꍣ硡㶏㡘婲Ⓙ녥刲扐窵庩컂渪搶顰ꄨ䱦ꍟ䙋쉅䈩䭬㑆摱へ뿂⨬♍㚱㍙㘵晩ꥫ㙈</w:t>
      </w:r>
      <w:r>
        <w:rPr/>
        <w:t>⡉</w:t>
      </w:r>
      <w:r>
        <w:rPr/>
        <w:t>恮䐮㤦剈㤷걵♫盂泃싃쉓协ꅤ当恕幟㙕쉔싂숵쉬㝌彖♰☸싂䱗☰慞䄻䦡䈸⏂⭺䡖礶⥉⚩免乨縸싂䅔뽒祔挴穟浨䘵顣穄朱ㄥ쉮쉢쉤轂㊘땆썆彍칆歰ꍲ愻㤱䏃穬␥䛂䡧恡㐤晱ꇎ恶吶䄸猵싂떡湳禩슘㥚⥟㈪瑴녢┻嚏梿ꥩ㙵煃瘴촣参煪䎩⩠呂쉱搹檵걟쵔㥮琵숷㭐</w:t>
      </w:r>
      <w:r>
        <w:rPr/>
        <w:t>Ɑ</w:t>
      </w:r>
      <w:r>
        <w:rPr/>
        <w:t>싎☪쉨汱狂㔹氦싂</w:t>
      </w:r>
      <w:r>
        <w:rPr/>
        <w:t>ꥅ</w:t>
      </w:r>
      <w:r>
        <w:rPr/>
        <w:t>슿摥畖劮䗂伲</w:t>
      </w:r>
      <w:r>
        <w:rPr/>
        <w:t>⠳</w:t>
      </w:r>
      <w:r>
        <w:rPr/>
        <w:t>ⷂ</w:t>
      </w:r>
      <w:r>
        <w:rPr/>
        <w:t>卨䠷凂汈</w:t>
      </w:r>
      <w:r>
        <w:rPr/>
        <w:t>ⵎ</w:t>
      </w:r>
      <w:r>
        <w:rPr/>
        <w:t>揂煂彁㝪歵㞥㵡䑵</w:t>
      </w:r>
      <w:r>
        <w:rPr/>
        <w:t>꧂</w:t>
      </w:r>
      <w:r>
        <w:rPr/>
        <w:t>燍</w:t>
      </w:r>
      <w:r>
        <w:rPr/>
        <w:t>ⱋ</w:t>
      </w:r>
      <w:r>
        <w:rPr/>
        <w:t>⾿吩潉쉅슩穱棂桪犱쉠䊩썥⥅汥노瑶顭⽱䷂慚ꍢ㭹椴倦䯂꥘渽뭆頴</w:t>
      </w:r>
      <w:r>
        <w:rPr/>
        <w:t>⠵⤪</w:t>
      </w:r>
      <w:r>
        <w:rPr/>
        <w:t>〨⬬䜦ꍀ</w:t>
      </w:r>
      <w:r>
        <w:rPr/>
        <w:t>ⷂ</w:t>
      </w:r>
      <w:r>
        <w:rPr/>
        <w:t>㡙繆愻숶敲</w:t>
      </w:r>
      <w:r>
        <w:rPr/>
        <w:t>ꕾ⩾⭄</w:t>
      </w:r>
      <w:r>
        <w:rPr/>
        <w:t>䘫⺏쉳⹐ꌨ幵䔭</w:t>
      </w:r>
      <w:r>
        <w:rPr/>
        <w:t>꧂</w:t>
      </w:r>
      <w:r>
        <w:rPr/>
        <w:t>搪⾡⑾깟䕦㢱睇⧂㍦ꍍ⸭쏂祱剰</w:t>
      </w:r>
      <w:r>
        <w:rPr/>
        <w:t>ⵄ</w:t>
      </w:r>
      <w:r>
        <w:rPr/>
        <w:t>땅쉠狂䰮橲쵉녱懂竍㵇坪䉕⸮楶ㄵ</w:t>
      </w:r>
      <w:r>
        <w:rPr/>
        <w:t>ⱶ</w:t>
      </w:r>
      <w:r>
        <w:rPr/>
        <w:t>㭇䮬㝁쉊싂⦣䉃┽潋㷂ꍦ祥浨㔫熘◂椬䭎参⩉㇂㢻硞牁扊枣㤰啑畩縱츣剴剟㙃묵쉧䩄檻㶵⤪슘슬搳ㅠ獌噣灚濂仂䉖临⨶娲滍渪奣拂䬻獞㕆㑬䩸䩙猨窿幷悿㜻쉺숤땨</w:t>
      </w:r>
      <w:r>
        <w:rPr/>
        <w:t>ⵘ</w:t>
      </w:r>
      <w:r>
        <w:rPr/>
        <w:t>ꥯ⍙⚵쉭噄佦</w:t>
      </w:r>
      <w:r>
        <w:rPr/>
        <w:t>꥓</w:t>
      </w:r>
      <w:r>
        <w:rPr/>
        <w:t>頨堨刯㘽䙩獣♾┸噒묰숸⍴璩帻㈸䍔㒩갽</w:t>
      </w:r>
      <w:r>
        <w:rPr/>
        <w:t>ⵆ</w:t>
      </w:r>
      <w:r>
        <w:rPr/>
        <w:t>㉹숬疣档䅅杉⪘仂䅦쉌牙懎潔쵤熻欣父ぅ㔭숱杸싂뽲䔮녙䋍㕡乧싍싃礳松慦歗䁄♯㕟ꇂ畈愩뭍⌻㌣묤浣暥匮ꌫ뭡쉏㭡堰㔽穡摣噋㟎睤顀埂㕷枻硯䜊</w:t>
      </w:r>
      <w:r>
        <w:rPr/>
        <w:t>ⰵ</w:t>
      </w:r>
      <w:r>
        <w:rPr/>
        <w:t>恨氶ꅙ癙癀슩卭䩱瑇╅⩟䂵䝤愽㟂柂숦灱Ⓜ晓쉮䱫⯂숻䉄㙞䘲甭㕞깥湇䅬ꅹ䡧</w:t>
      </w:r>
      <w:r>
        <w:rPr/>
        <w:t>⡷</w:t>
      </w:r>
      <w:r>
        <w:rPr/>
        <w:t>㉟⭧쉟浏쉂䪣⩲坧⼣슡獶䤰쉭딵䝕꺏㭩⪮栯焯稦갪꥾㈤</w:t>
      </w:r>
      <w:r>
        <w:rPr/>
        <w:t>ꤳ</w:t>
      </w:r>
      <w:r>
        <w:rPr/>
        <w:t>刺䝤썁</w:t>
      </w:r>
      <w:r>
        <w:rPr/>
        <w:t>ꖏ┯</w:t>
      </w:r>
      <w:r>
        <w:rPr/>
        <w:t>漽津滂ꥨ㕑狍灙䒵䁉愱</w:t>
      </w:r>
      <w:r>
        <w:rPr/>
        <w:t>⢮</w:t>
      </w:r>
      <w:r>
        <w:rPr/>
        <w:t>㯎뭟㬥쉸䌳祸狂䭣⬱䑂⧂敂䁷칚녃쉧玵樰김物癮梡轍숸類㘴礨敡恠뭃쉓㭧䩋ꍺ</w:t>
      </w:r>
      <w:r>
        <w:rPr/>
        <w:t>Ᵽ</w:t>
      </w:r>
      <w:r>
        <w:rPr/>
        <w:t>塞秂愲竂゘徻㭓縬忍쉣㝓䟂煢慂婚쉥⬪⩪畨睏㭫楉橳椷奫䕘쉺쉑</w:t>
      </w:r>
      <w:r>
        <w:rPr/>
        <w:t>⠱␷</w:t>
      </w:r>
      <w:r>
        <w:rPr/>
        <w:t>樹⴩ꇂ⸤歠値䘰⽚攮</w:t>
      </w:r>
      <w:r>
        <w:rPr/>
        <w:t>ⵍ</w:t>
      </w:r>
      <w:r>
        <w:rPr/>
        <w:t>媬汮幗礥①⍌⽸썏䱏掘痂쉥彳䕦稽奠勂⽗杫쉊熿兖䭑⩑燃嗍</w:t>
      </w:r>
      <w:r>
        <w:rPr/>
        <w:t>꥟</w:t>
      </w:r>
      <w:r>
        <w:rPr/>
        <w:t>参⛂䁒♕値㑞⹷婪ꍥ奡奌㥡</w:t>
      </w:r>
      <w:r>
        <w:rPr/>
        <w:t>ꕆ</w:t>
      </w:r>
      <w:r>
        <w:rPr/>
        <w:t>㣂㐮桊橔묰愰栶穎題斻杬㑗塮ꅮ妘含祷䝦䁾곂潈免䠻녃⧂䬴㦬㥞녭椹桱䐰瘣嚵⧂彇숥癍砥䍟栭䥩䑆㤪ォ熘격㭤䋃䃍㔴灳慷쉊쵎慁쉇⩯匬癠⥖彵⏂땕</w:t>
      </w:r>
      <w:r>
        <w:rPr/>
        <w:t>ⲱ</w:t>
      </w:r>
      <w:r>
        <w:rPr/>
        <w:t>䢏䱣쉄⼬噷</w:t>
      </w:r>
      <w:r>
        <w:rPr/>
        <w:t>ꔵ</w:t>
      </w:r>
      <w:r>
        <w:rPr/>
        <w:t>䝄挵촰〫潣扰䂡砳쉃䍀奱</w:t>
      </w:r>
      <w:r>
        <w:rPr/>
        <w:t>ꦏ</w:t>
      </w:r>
      <w:r>
        <w:rPr/>
        <w:t>窻⮻乶恵偵㉘晦싂噑㫂㞣⭬䕢⫎喱䘹쉺汦㴪擂䅊⍟㎡⩈劣ꇂ博捚䝋唬⿂浰㵐䅘숣䥂污澡武녍硂幌ꅮ㡆彯䙔䁔け뭄숨⺬䶣甫堽塒갫偶땄숻</w:t>
      </w:r>
      <w:r>
        <w:rPr/>
        <w:t>Ⲯ</w:t>
      </w:r>
      <w:r>
        <w:rPr/>
        <w:t>乇恙咥暏╕䔪㉑ꥡ쉠眽ㅘ길싂报䇂䠽昣쌰⾣杕⭂墘啩剕湀汶桯䝭⩗丫뿂녰ꅊ䊵䩵⨺䪮⹢䭯㔺坺噦⪣㷂㜰⭵卆飂╳冮긣ꅇ欹稰呎䍲怸獳ヂ</w:t>
      </w:r>
      <w:r>
        <w:rPr/>
        <w:t>ꥍ</w:t>
      </w:r>
      <w:r>
        <w:rPr/>
        <w:t>녚깗佪卅쉔땴⏍슩캩慃䚩䘵砲瑌㙍숳㇂㮱昵奴쌶쉡剀쉎㯂숪弶⩚⨽⿂瀽捅硳唵毂䉹嗂牾祙呋쉞〉䱐促焰汤슿▬쉥떩⩓</w:t>
      </w:r>
      <w:r>
        <w:rPr/>
        <w:t>ꔭ♴</w:t>
      </w:r>
      <w:r>
        <w:rPr/>
        <w:t>ꥪ牃ぎ⽥䭯坞쉷獈䙨숤뭎爻슥飂䬱欴祰皮䧂쵄♠䁑伩쉹싂⪮ꄬ㩩䇂辩噅⨳炏琩横쉓卞瑉哂㥗䏂습報滂恔</w:t>
      </w:r>
      <w:r>
        <w:rPr/>
        <w:t>ꤥ</w:t>
      </w:r>
      <w:r>
        <w:rPr/>
        <w:t>ꌳ猵慾唯冮▵숴檥故䁩</w:t>
      </w:r>
      <w:r>
        <w:rPr/>
        <w:t>ꕁ</w:t>
      </w:r>
      <w:r>
        <w:rPr/>
        <w:t>敷㑹쉦䥁稳堥⸊䤳쉩娳亵囂煕娻ㅹ⽺轁⺻◂碡䡎</w:t>
      </w:r>
      <w:r>
        <w:rPr/>
        <w:t>⠥</w:t>
      </w:r>
      <w:r>
        <w:rPr/>
        <w:t>塡㒡严慑⽌婄⫂⽲轲㉘垡捌䪿䵸썆◂⑄癃넳橖啴묭㪘ꌦ썳挤䔻坔呑ㄯ⍓渨㕇슩先縲卹浫䥄穵幄潈〤싂⍕㯎䵍㵸䑊쉠縵噂倩皩쉦츽⽹愭愪㋂佫䔹獮</w:t>
      </w:r>
      <w:r>
        <w:rPr/>
        <w:t>⢥</w:t>
      </w:r>
      <w:r>
        <w:rPr/>
        <w:t>顢⪘啬⬻泂쉪쉙槎䩬</w:t>
      </w:r>
      <w:r>
        <w:rPr/>
        <w:t>꥓</w:t>
      </w:r>
      <w:r>
        <w:rPr/>
        <w:t>棂</w:t>
      </w:r>
      <w:r>
        <w:rPr/>
        <w:t>ꦘⵠ</w:t>
      </w:r>
      <w:r>
        <w:rPr/>
        <w:t>썎飂</w:t>
      </w:r>
      <w:r>
        <w:rPr/>
        <w:t>ꥌ</w:t>
      </w:r>
      <w:r>
        <w:rPr/>
        <w:t>收淂䴰</w:t>
      </w:r>
      <w:r>
        <w:rPr/>
        <w:t>ⱑ</w:t>
      </w:r>
      <w:r>
        <w:rPr/>
        <w:t>㩌䑅旃㕩㴹娦癟땡炘滂㓂幄㍐䍓潬圲强♠㴶땬乡⽯砭㡚楆싂⯃偪畠柎⫂輯扯㘲갬싂攨ꅹ</w:t>
      </w:r>
      <w:r>
        <w:rPr/>
        <w:t>ꔦ</w:t>
      </w:r>
      <w:r>
        <w:rPr/>
        <w:t>츰숺斬㗂숲桅슣沵䜥⴪묻梵幅⧂稬搶础</w:t>
      </w:r>
      <w:r>
        <w:rPr/>
        <w:t>ⱑ</w:t>
      </w:r>
      <w:r>
        <w:rPr/>
        <w:t>㤵⹂扞碏佐䘮䁗伨</w:t>
      </w:r>
      <w:r>
        <w:rPr/>
        <w:t>ꔣ</w:t>
      </w:r>
      <w:r>
        <w:rPr/>
        <w:t>껂⩏⫍㡵楆顕䱖㭀爻撣⥵쉃瑋㡭</w:t>
      </w:r>
      <w:r>
        <w:rPr/>
        <w:t>⣂</w:t>
      </w:r>
      <w:r>
        <w:rPr/>
        <w:t>窡◂煂㨦╤쉅庱싃慤⭔䙉녧泃숲숣♔祢⩫䉦쵑쉑焨䳂䶿䕴睢쉤썵ꅚ㵓쵮晞</w:t>
      </w:r>
      <w:r>
        <w:rPr/>
        <w:t>Ⱶ</w:t>
      </w:r>
      <w:r>
        <w:rPr/>
        <w:t>媩婴穖䛂拂䅈丩繩捚別爰뽖稫습橁⩲ꥦ婖攥⚵⤩㜶쉘攸쉞껂슬꥙숹摑䄬䵱橾㫂쉸䡟楈弮挪䦡坟䜨싂쏂祾쉎숬で楒ヂ땋仂砱湦恆刦幗獗畯䙾</w:t>
      </w:r>
      <w:r>
        <w:rPr/>
        <w:t>ⰻ</w:t>
      </w:r>
      <w:r>
        <w:rPr/>
        <w:t>㧂炡㵲ㄩꥵ㈫槎飂棂穌偞쉐彥䨪伹在㍡沵싂窬囂捂幃稹母呌슣㩏ゥ㝁栯㭶㘰㭶灦칪䑥</w:t>
      </w:r>
      <w:r>
        <w:rPr/>
        <w:t>ꤦ</w:t>
      </w:r>
      <w:r>
        <w:rPr/>
        <w:t>䨥䅳싍旂䒬㜫慁㞿⍗㋂㵡啴㐫♘뽖攫⥱긨숥奡䩣䙷㙦矂枥⒩洬穣䩟</w:t>
      </w:r>
      <w:r>
        <w:rPr/>
        <w:t>ꥎ</w:t>
      </w:r>
      <w:r>
        <w:rPr/>
        <w:t>秂奒敋⩂⚵쉲沱助湾ꇂ戽뼬䦵埂䎮싂䤲뗂쉪圥妘⌺婱</w:t>
      </w:r>
      <w:r>
        <w:rPr/>
        <w:t>⡶</w:t>
      </w:r>
      <w:r>
        <w:rPr/>
        <w:t>惂囂쉍呅智䰷싎椰갵奟汏夹祦쉩䁪泂䙰礲㵾슻揂딨矂䜰숥쉭ꍄ參㐷嚵珂䩑轺汎昲뭀溡</w:t>
      </w:r>
      <w:r>
        <w:rPr/>
        <w:t>꧂</w:t>
      </w:r>
      <w:r>
        <w:rPr/>
        <w:t>묩凂桄㨪䡗㛂뼦噟걄⵸㵄搸柍</w:t>
      </w:r>
      <w:r>
        <w:rPr/>
        <w:t>⣂</w:t>
      </w:r>
      <w:r>
        <w:rPr/>
        <w:t>槂杂카拂㍃</w:t>
      </w:r>
      <w:r>
        <w:rPr/>
        <w:t>⢬</w:t>
      </w:r>
      <w:r>
        <w:rPr/>
        <w:t>癖㙒爻㙎싂쵆㛂슡㐹渺㟂ꇂ싂橮㩕榵ꌩ敨丫堮</w:t>
      </w:r>
      <w:r>
        <w:rPr/>
        <w:t>ꥆ</w:t>
      </w:r>
      <w:r>
        <w:rPr/>
        <w:t>뗍皱뭙彃뭡쌰땍╖瀭넽䵙晲猻뭗䕡秂楾㣂琥灒슱⛂ꍞ㝺桍⪬樨匵쉡⏂扫䗂勂ꥦ潮瓃瘺㝩쉸琲뿂㊬治瑢㈲唫墱숣䘷숲急强ꇂ칡桗晳㍟㜦佧琷憱슏䦻쉭슱伥</w:t>
      </w:r>
      <w:r>
        <w:rPr/>
        <w:t>ⴊ</w:t>
      </w:r>
      <w:r>
        <w:rPr/>
        <w:t>唬兹녱䩾涥⽅㙯깱辮氤䷎㦏湈⾬㠬匮㎩汙ꍐ䙳わ㙫獵㗂姂䜦ご썐轅剙顎呤⒬㘴䁡䗂挨扙樬卫琵쉂㴱⹖頯쵀␷뭔⭊</w:t>
      </w:r>
      <w:r>
        <w:rPr/>
        <w:t>⠣</w:t>
      </w:r>
      <w:r>
        <w:rPr/>
        <w:t>쉨숹乍쉲兣땢ꍆ땚圬⮘㕗橦濂㭸숷敀䩣幘☬塹䉷廎朩个塚쉟欺</w:t>
      </w:r>
      <w:r>
        <w:rPr/>
        <w:t>Ⱘ</w:t>
      </w:r>
      <w:r>
        <w:rPr/>
        <w:t>ꤺ</w:t>
      </w:r>
      <w:r>
        <w:rPr/>
        <w:t>뿂걬撡걭䢡倮♙圣瑢┷䔲䡘⪡⨦</w:t>
      </w:r>
      <w:r>
        <w:rPr/>
        <w:t>ⷂ</w:t>
      </w:r>
      <w:r>
        <w:rPr/>
        <w:t>㭙䌸顥㤹偦繍뮡杖쉐憘揂䭀칑副䅑橌싍</w:t>
      </w:r>
      <w:r>
        <w:rPr/>
        <w:t>⣂</w:t>
      </w:r>
      <w:r>
        <w:rPr/>
        <w:t>癕㕦偹⭾뼸幬쉗堤㝈克繠⭋煮걓刽⨮⺵獠䅖䑧촯硡䴳㠩偃⥫妩頲㙶꥙噠䤪煡皮穬ꥧꆩ䰯夷</w:t>
      </w:r>
      <w:r>
        <w:rPr/>
        <w:t>⢏</w:t>
      </w:r>
      <w:r>
        <w:rPr/>
        <w:t>쉩ꄱ啱吣묷ㅀ⥲쉗캮桏恔츺㞿䓂乌䍵瑹䷂㬶쉅녤썾焩䠬辏숱⺣坪牭</w:t>
      </w:r>
      <w:r>
        <w:rPr/>
        <w:t>꧂</w:t>
      </w:r>
      <w:r>
        <w:rPr/>
        <w:t>쉥廂⑷㡀帱때</w:t>
      </w:r>
      <w:r>
        <w:rPr/>
        <w:t>꤫ꦣ</w:t>
      </w:r>
      <w:r>
        <w:rPr/>
        <w:t>䨮穟幁숱ꥶ칈숥捦</w:t>
      </w:r>
      <w:r>
        <w:rPr/>
        <w:t>ꤳ</w:t>
      </w:r>
      <w:r>
        <w:rPr/>
        <w:t>测⵷㉫氩榿㔵楾濂䏂㜽䜽䧂敶ざ</w:t>
      </w:r>
      <w:r>
        <w:rPr/>
        <w:t>ⱏ</w:t>
      </w:r>
      <w:r>
        <w:rPr/>
        <w:t>걑㷎칈</w:t>
      </w:r>
      <w:r>
        <w:rPr/>
        <w:t>ꥒ</w:t>
      </w:r>
      <w:r>
        <w:rPr/>
        <w:t>礩䱷氶丨丯썍ꥧ风</w:t>
      </w:r>
      <w:r>
        <w:rPr/>
        <w:t>ⷂ</w:t>
      </w:r>
      <w:r>
        <w:rPr/>
        <w:t>䘫䫂⴫㵡矂쉴싎䉫㵃卤瘽哂伱쉒⹣쉸⿂䉑ㅄ婀㕾瀩묥ㅚ夷癗猯숣⩭ㅵ烂痂敮杆傩塇⧂噧挴參䝁䕍焰㵢䜮⹈灣慖嫂瑚殿⬴ꄤ剅⵬</w:t>
      </w:r>
      <w:r>
        <w:rPr/>
        <w:t>ꔣ</w:t>
      </w:r>
      <w:r>
        <w:rPr/>
        <w:t>䡷䱄琪㑚╆쉋☮渨穉匤䉮坈䉡媮㊏쉲녒쉖硵⥪</w:t>
      </w:r>
      <w:r>
        <w:rPr/>
        <w:t>ꖩ</w:t>
      </w:r>
      <w:r>
        <w:rPr/>
        <w:t>痂䝑伣녇ꆮ䁍㐪넴〺┲걂싂䭺婰㝮╞</w:t>
      </w:r>
      <w:r>
        <w:rPr/>
        <w:t>ꦻ</w:t>
      </w:r>
      <w:r>
        <w:rPr/>
        <w:t>砳㦩攪䡔㕁䎿旍淂廂㘥</w:t>
      </w:r>
      <w:r>
        <w:rPr/>
        <w:t>⡶</w:t>
      </w:r>
      <w:r>
        <w:rPr/>
        <w:t>䲣쉯升㠣쉬☴桱稨</w:t>
      </w:r>
      <w:r>
        <w:rPr/>
        <w:t>⡾</w:t>
      </w:r>
      <w:r>
        <w:rPr/>
        <w:t>垩琱䱨㕺䡂劵䄺</w:t>
      </w:r>
      <w:r>
        <w:rPr/>
        <w:t>⡧</w:t>
      </w:r>
      <w:r>
        <w:rPr/>
        <w:t>冥␻繏氣堽嚱⭐㑶桳栳쉴쉏쉤眨兗汎䌸䝰┤뿂숮〨쉴썘憩䕍堤싂潧特ぅ啋䭍棂䰪斩䉸䜺놥</w:t>
      </w:r>
      <w:r>
        <w:rPr/>
        <w:t>⢣</w:t>
      </w:r>
      <w:r>
        <w:rPr/>
        <w:t>瀮攻び癩犡⩐牑眬慑숰敍礬玣桚圳枱슩숻䛂䵦㠹⸪囂杩獘숸穋檘幬瑵⥱Ⓜ㎿⤤塷깐晷䝶㍹扵䓂쵚⥓㒡樣媩쉕㭞㧍䒬숨㝄䔦参㬥㊣恔牎捀⩥</w:t>
      </w:r>
      <w:r>
        <w:rPr/>
        <w:t>⢡</w:t>
      </w:r>
      <w:r>
        <w:rPr/>
        <w:t>숰캡</w:t>
      </w:r>
      <w:r>
        <w:rPr/>
        <w:t>ꤵ</w:t>
      </w:r>
      <w:r>
        <w:rPr/>
        <w:t>딮丫杲</w:t>
      </w:r>
      <w:r>
        <w:rPr/>
        <w:t>ꦱ</w:t>
      </w:r>
      <w:r>
        <w:rPr/>
        <w:t>䀥怹츸</w:t>
      </w:r>
      <w:r>
        <w:rPr/>
        <w:t>Ⱜ</w:t>
      </w:r>
      <w:r>
        <w:rPr/>
        <w:t>圦䍘</w:t>
      </w:r>
      <w:r>
        <w:rPr/>
        <w:t>꧂</w:t>
      </w:r>
      <w:r>
        <w:rPr/>
        <w:t>뼻旂䨪䖩䰬㉟乫㨩は㨻넻쉕숶</w:t>
      </w:r>
      <w:r>
        <w:rPr/>
        <w:t>ꥏ</w:t>
      </w:r>
      <w:r>
        <w:rPr/>
        <w:t>堪獴瘳㖩䉾敫쌷땣摈⥆氺畂떻쉸癊⨹㭯⩇冮䅾㷂敏晚㩃扖뭢껂顢慦䕇颵㘳捑숊⭖潄㭔婈⩚뼳</w:t>
      </w:r>
      <w:r>
        <w:rPr/>
        <w:t>⡵</w:t>
      </w:r>
      <w:r>
        <w:rPr/>
        <w:t>뽥彯㍢彚窬婱洰啈묫媘</w:t>
      </w:r>
      <w:r>
        <w:rPr/>
        <w:t>⡫</w:t>
      </w:r>
      <w:r>
        <w:rPr/>
        <w:t>伪⩵嚮⻂攰</w:t>
      </w:r>
      <w:r>
        <w:rPr/>
        <w:t>ꥅ</w:t>
      </w:r>
      <w:r>
        <w:rPr/>
        <w:t>숦쉦䬣䭮</w:t>
      </w:r>
      <w:r>
        <w:rPr/>
        <w:t>ꕐ</w:t>
      </w:r>
      <w:r>
        <w:rPr/>
        <w:t>渴䵟믂晇歠ㅱ☪䂘娰瀸啩㝈㥧㒩</w:t>
      </w:r>
      <w:r>
        <w:rPr/>
        <w:t>ⵂ</w:t>
      </w:r>
      <w:r>
        <w:rPr/>
        <w:t>䥫毂䕵獠쉀㉀歲卙瑯劏炩쉓呵坰奟䋂䡈癅䡒慵憏⽐姎꥔㇂汸쉘櫂乺ꌤ奄깐䭖熿◂䕏歂㉦</w:t>
      </w:r>
      <w:r>
        <w:rPr/>
        <w:t>⣎ⱎ</w:t>
      </w:r>
      <w:r>
        <w:rPr/>
        <w:t>噬숵⿂㘷呑歾⽬딮伳⥱</w:t>
      </w:r>
      <w:r>
        <w:rPr/>
        <w:t>ꕔ</w:t>
      </w:r>
      <w:r>
        <w:rPr/>
        <w:t>奤侱犻癕撬楯⩫숳湺쉶</w:t>
      </w:r>
      <w:r>
        <w:rPr/>
        <w:t>⢏</w:t>
      </w:r>
      <w:r>
        <w:rPr/>
        <w:t>毂毂㈬㘷䝑⽚涬싂⍭</w:t>
      </w:r>
      <w:r>
        <w:rPr/>
        <w:t>ꤣ</w:t>
      </w:r>
      <w:r>
        <w:rPr/>
        <w:t>獧琱</w:t>
      </w:r>
      <w:r>
        <w:rPr/>
        <w:t>ⷂ</w:t>
      </w:r>
      <w:r>
        <w:rPr/>
        <w:t>轨犱㑕汋㏂䪣깟帪깫㕩䘫슬⥤搩䷂䭟㬱쉒녯뼨䕧쉭轌쉎扩畃椺㝵䩋㏎숭瓂䉵傘垡쉌䀭⤲槎瑌慲疱⭫쉌䁙塶偞疿圸싂剓䴩忎걭恎恌楑㮬</w:t>
      </w:r>
      <w:r>
        <w:rPr/>
        <w:t>ⵞ</w:t>
      </w:r>
      <w:r>
        <w:rPr/>
        <w:t>䰽噕溱偹啷殮갭獔殥栯昮幔㵥깅숰梘焵쉕兓䴪妻獚╠由硤眦싎瑀禮숤ꎡ⸥湓婚㠶䵗⑃捎牎㩯싂</w:t>
      </w:r>
      <w:r>
        <w:rPr/>
        <w:t>⢮</w:t>
      </w:r>
      <w:r>
        <w:rPr/>
        <w:t>䅥녪䵱䅣딦砸⥕</w:t>
      </w:r>
      <w:r>
        <w:rPr/>
        <w:t>⠫</w:t>
      </w:r>
      <w:r>
        <w:rPr/>
        <w:t>쉰슥溱䑶挸㩄㑹杔ㅭ⧂䷂䩓뮏걾楎</w:t>
      </w:r>
      <w:r>
        <w:rPr/>
        <w:t>ꕞ</w:t>
      </w:r>
      <w:r>
        <w:rPr/>
        <w:t>湗</w:t>
      </w:r>
      <w:r>
        <w:rPr/>
        <w:t>ⷂ</w:t>
      </w:r>
      <w:r>
        <w:rPr/>
        <w:t>婹⥶䌺㡴繙⩸╴瘹⩤쉗䢩烂泂䷂痂剖㉵ꥬ쉹玿⭱⩡敖恹㍅┬啡磂떵栽捔碥쉇⫂䥥晨⩋共噹䞘캿䥗㑦⩦숱瑘娵幒⹘丽䕠刣䶘哂㡟⥃쉸</w:t>
      </w:r>
      <w:r>
        <w:rPr/>
        <w:t>꧂</w:t>
      </w:r>
      <w:r>
        <w:rPr/>
        <w:t>丩捾</w:t>
      </w:r>
      <w:r>
        <w:rPr/>
        <w:t>Ⱛ</w:t>
      </w:r>
      <w:r>
        <w:rPr/>
        <w:t>桋汁庬㑃捎礭䉊</w:t>
      </w:r>
      <w:r>
        <w:rPr/>
        <w:t>ⵑ</w:t>
      </w:r>
      <w:r>
        <w:rPr/>
        <w:t>璥쉘㉫欽㷂⭎呒묲쉣쉩䅅슩㕧땢呮牁婎㵅迂⨲㎿⦱示긱㪏숳숳쉴体㝳숫㍩獉䴬숸焺偵䌥캥悻兩轾ヂ垮⥂♦䁗穙ね㨪뽘敒ぱぁ</w:t>
      </w:r>
      <w:r>
        <w:rPr/>
        <w:t>ⱡ</w:t>
      </w:r>
      <w:r>
        <w:rPr/>
        <w:t>䌳椨癤倮㤶쉙䋂坓癄扅㑟촰깠挻䉔⹐⬲䑯슱╘彚쉉楪侬煷䏂쉭秂ꇂ䵂┣싂썬慉슥杗焫䠩츤⾡뭳䁅㫃⬵䤨㍸璘济䡟</w:t>
      </w:r>
      <w:r>
        <w:rPr/>
        <w:t>ꥒ</w:t>
      </w:r>
      <w:r>
        <w:rPr/>
        <w:t>ㄫ⬪㝊甭槂顏㛂䠵㩆株㔩栨㬤쉟伥䚥眦㤵迂⩵濂繡㏂單㭎╞䷂칈ㄥ祬潹娲嫎쉵轘戰挤ㄻ쌨䬺䌥瑅␷㑹烂祹쵫䥧潬爪ㅐ㏂幟挴㴣畁畊㒿쉩숺妥⭍습婣颵㥨䚬轺ꇂ㍞㑪숷싂㐨㨰瑊ꥣ㔫ꌷ㵾╈㭷恦捪♖㉢㍤侏伲愸ꅄ䬊徬쏂㕰偕䲩䩾㭬㵢牳녒摩칹常꥾䰲⭎獷땖幍瘳♴ꌩ椰ꇂ♮眨䁬畬灀쉷漽彩抮걎숪䱗挦㵲ꍚ습婾䄷〺ネ慓숨愬参ꍈ歰㩆䌥灐㬤믃棂祊걂쉫㡞㥵숺剢㐶쉯꥘䒡㑤䠩䬷纮⩉堽祲뽣填⍌っ瞮盂悥곍♒盂⽌䙉兢頷慑䉞䚻㥗摦숲㨦啇썹凎곂ㅢ䠪恫놥娨쉮녶ꄪ</w:t>
      </w:r>
      <w:r>
        <w:rPr/>
        <w:t>ⵏ</w:t>
      </w:r>
      <w:r>
        <w:rPr/>
        <w:t>幧䍒祉堬捘╭䴽楡</w:t>
      </w:r>
      <w:r>
        <w:rPr/>
        <w:t>ⵅ</w:t>
      </w:r>
      <w:r>
        <w:rPr/>
        <w:t>䧂䱤䱃洮⭬桬칲圴䥫⹟啭瀯⭨쉅</w:t>
      </w:r>
      <w:r>
        <w:rPr/>
        <w:t>ⴶ</w:t>
      </w:r>
      <w:r>
        <w:rPr/>
        <w:t>嘣煣坦椫♘걄䙡喵㨸</w:t>
      </w:r>
      <w:r>
        <w:rPr/>
        <w:t>꧂</w:t>
      </w:r>
      <w:r>
        <w:rPr/>
        <w:t>㧂䩂婀積숬䖘姂轕湣䑂歷㥦숦㉵灧祁⯂䵧偘燍坅</w:t>
      </w:r>
      <w:r>
        <w:rPr/>
        <w:t>ꤳ◂</w:t>
      </w:r>
      <w:r>
        <w:rPr/>
        <w:t>㍦쉏</w:t>
      </w:r>
      <w:r>
        <w:rPr/>
        <w:t>ⱃ</w:t>
      </w:r>
      <w:r>
        <w:rPr/>
        <w:t>猲</w:t>
      </w:r>
      <w:r>
        <w:rPr/>
        <w:t>ⱗ</w:t>
      </w:r>
      <w:r>
        <w:rPr/>
        <w:t>扣楙く甮䠸䜸敺偭婲㔷싃</w:t>
      </w:r>
      <w:r>
        <w:rPr/>
        <w:t>Ⳃ⢵</w:t>
      </w:r>
      <w:r>
        <w:rPr/>
        <w:t>䡬轣怤塣祠搥縨䁋䍾⑇</w:t>
      </w:r>
      <w:r>
        <w:rPr/>
        <w:t>⡌</w:t>
      </w:r>
      <w:r>
        <w:rPr/>
        <w:t>癹뽌斥䱲㏃䐽輮쉘</w:t>
      </w:r>
      <w:r>
        <w:rPr/>
        <w:t>Ᵽ</w:t>
      </w:r>
      <w:r>
        <w:rPr/>
        <w:t>彨琹繍⪿⏂숣捈剁⵷煯쉮畗䡱痂㈺</w:t>
      </w:r>
      <w:r>
        <w:rPr/>
        <w:t>⡃</w:t>
      </w:r>
      <w:r>
        <w:rPr/>
        <w:t>債숮ꅷ㷂乥쉗♢繚睰纩㊵䅙顱欥嚬幗䋂抬塦㊣䭙炵쉑⨭輱弰쉮슮뇂獵䏂燂쉱긺⬮䯂䩚櫂ꌹ梥</w:t>
      </w:r>
      <w:r>
        <w:rPr/>
        <w:t>ⷂ</w:t>
      </w:r>
      <w:r>
        <w:rPr/>
        <w:t>辣迂㙧䡧╸䱐彎獧</w:t>
      </w:r>
      <w:r>
        <w:rPr/>
        <w:t>ꔱ</w:t>
      </w:r>
      <w:r>
        <w:rPr/>
        <w:t>촶妩㭔Ⓜ㩃싎塵獤㓂䝠쉰剏皬楦䨳뭦╃契쉁녰䓂무ꥶ嚘窮願⨦㬮⬪㡊婃祁⩚商촴㠣썟坉穙匲⩐㷂䧎畔卋䆩䑎ㄥ㝧䝸갽㑳獣䪻쉟媣䅡䍚쉋揍뭴砹䨦㨴獆◃偵彆公䍉</w:t>
      </w:r>
      <w:r>
        <w:rPr/>
        <w:t>ꕙ⵲</w:t>
      </w:r>
      <w:r>
        <w:rPr/>
        <w:t>㪡㑴佩⩪幢㩢쉒쉞䁐㓂垘쉆㑲쉵毂橣숵쉋쉁漷䝥뽀墘㉴吻䉕</w:t>
      </w:r>
      <w:r>
        <w:rPr/>
        <w:t>ⵎ</w:t>
      </w:r>
      <w:r>
        <w:rPr/>
        <w:t>爣児ぎ</w:t>
      </w:r>
      <w:r>
        <w:rPr/>
        <w:t>ꤦ</w:t>
      </w:r>
      <w:r>
        <w:rPr/>
        <w:t>ⱆ</w:t>
      </w:r>
      <w:r>
        <w:rPr/>
        <w:t>顬㩶묻䉖枮䍵쉅也縰歡滂璿瘹㊵灐䑐쉀䲥瓂ꥺ姂㎣㥾쌭偺⽆뼽浊ꍑ㕳녷媩失勂㫂䙈瀱䳃쉏쉇彀䭷玡㩒</w:t>
      </w:r>
      <w:r>
        <w:rPr/>
        <w:t>⡭</w:t>
      </w:r>
      <w:r>
        <w:rPr/>
        <w:t>乑</w:t>
      </w:r>
      <w:r>
        <w:rPr/>
        <w:t>ꥍ</w:t>
      </w:r>
      <w:r>
        <w:rPr/>
        <w:t>摨噚</w:t>
      </w:r>
      <w:r>
        <w:rPr/>
        <w:t>ⵘ</w:t>
      </w:r>
      <w:r>
        <w:rPr/>
        <w:t>㚮⨱⾱</w:t>
      </w:r>
      <w:r>
        <w:rPr/>
        <w:t>ꕤꤣ</w:t>
      </w:r>
      <w:r>
        <w:rPr/>
        <w:t>溬攲祀㭚ꌥ䥟싂偧堸橆砫숨㡴</w:t>
      </w:r>
      <w:r>
        <w:rPr/>
        <w:t>ⴤ</w:t>
      </w:r>
      <w:r>
        <w:rPr/>
        <w:t>縻㧍乃䳎吱</w:t>
      </w:r>
      <w:r>
        <w:rPr/>
        <w:t>⡎</w:t>
      </w:r>
      <w:r>
        <w:rPr/>
        <w:t>愯␷⩲㭍㉫걠稤║㠱䬴个䩷沩⫎</w:t>
      </w:r>
      <w:r>
        <w:rPr/>
        <w:t>ꔫ⥈</w:t>
      </w:r>
      <w:r>
        <w:rPr/>
        <w:t>䑧晠祵硓员縹䫂☻ꍊ싂⽢䶘ꌪ嚩ㅋ奃煲⬹칰檡秂塓繲쌥琲礪╙䱲ꍞ总⩞妣뿂⑅ぴ쉷珃潭슘捖</w:t>
      </w:r>
      <w:r>
        <w:rPr/>
        <w:t>ꥐ</w:t>
      </w:r>
      <w:r>
        <w:rPr/>
        <w:t>幡娥㡓㫎悵硱渊惂숬⪿㍧滂⑖숪⬪䞡ꅐ춵䭠礤갩뽘땸쉤轾渵</w:t>
      </w:r>
      <w:r>
        <w:rPr/>
        <w:t>⢏</w:t>
      </w:r>
      <w:r>
        <w:rPr/>
        <w:t>䙞쉢啢匨瘳樵䂏䍄偖榻♞䝍〷獏㝕彙癤爪冬潸斱温☸쉶ㅨ䭑䴥嘫㙏◂䭶搣숽뼱橎扈⑑偠㏂슩㎏숥繇眭츸坬싂牺䖩쉊</w:t>
      </w:r>
      <w:r>
        <w:rPr/>
        <w:t>Ⱚ</w:t>
      </w:r>
      <w:r>
        <w:rPr/>
        <w:t>剁彟劏⽕迎</w:t>
      </w:r>
      <w:r>
        <w:rPr/>
        <w:t>ⱙ</w:t>
      </w:r>
      <w:r>
        <w:rPr/>
        <w:t>습ꍨ쉪卲╄晖刯⹅だ䜪⹧祢⯂橮戴⩊⯃꥗ꥭ䀭쵸祤䅀⸫⸲妿䅢㡟㌫쉈颩傏睎䑇䙞㦵컂潖㙯䀩桧䫂</w:t>
      </w:r>
      <w:r>
        <w:rPr/>
        <w:t>⡅</w:t>
      </w:r>
      <w:r>
        <w:rPr/>
        <w:t>噘ꄪ丵⯂摅갰捥顙債⫂춥坳凂㎻ギ灑</w:t>
      </w:r>
      <w:r>
        <w:rPr/>
        <w:t>ⵡ</w:t>
      </w:r>
      <w:r>
        <w:rPr/>
        <w:t>쉱㟂楚⑨㑲患睟䭟㚬囂㣂</w:t>
      </w:r>
      <w:r>
        <w:rPr/>
        <w:t>ꥁ</w:t>
      </w:r>
      <w:r>
        <w:rPr/>
        <w:t>숪婐浭쉹㐶㭇嘦쌲氽敀媵畳䅎㡧戱灎긶㌥瑩⛂拃櫂武쵟슡汱䭟䅭渴㈲㡎偶쵧䩧㭱숽杆稭汐ꍬ싂숱奂╒⿂穪슥㈪心</w:t>
      </w:r>
      <w:r>
        <w:rPr/>
        <w:t>ꤩ</w:t>
      </w:r>
      <w:r>
        <w:rPr/>
        <w:t>杲땁け㭂ꆏ⛂奥割献楦ㆩ坣슣</w:t>
      </w:r>
      <w:r>
        <w:rPr/>
        <w:t>ꗂ</w:t>
      </w:r>
      <w:r>
        <w:rPr/>
        <w:t>搬儰灁싎湞뗃䩳䭩卙窿獰䰰噴售侩慰㵥癴⥾♗類㍍参堮쉦啸匲㤩싂捶灶彇儫㨭总繧䞏╇徏䴦㥶㴯긩䥳呖剮桩</w:t>
      </w:r>
      <w:r>
        <w:rPr/>
        <w:t>ꥀ</w:t>
      </w:r>
      <w:r>
        <w:rPr/>
        <w:t>秂捨媱쵙䍐䨤䍃婯쉏碡彬㥥癙ㄱ</w:t>
      </w:r>
      <w:r>
        <w:rPr/>
        <w:t>ⰳ</w:t>
      </w:r>
      <w:r>
        <w:rPr/>
        <w:t>婆く땮⨴㩋偶ꥡ쉲偋숮樶</w:t>
      </w:r>
      <w:r>
        <w:rPr/>
        <w:t>ꕺ</w:t>
      </w:r>
      <w:r>
        <w:rPr/>
        <w:t>촪怫</w:t>
      </w:r>
      <w:r>
        <w:rPr/>
        <w:t>ⱀ</w:t>
      </w:r>
      <w:r>
        <w:rPr/>
        <w:t>ꥃ</w:t>
      </w:r>
      <w:r>
        <w:rPr/>
        <w:t>쏂䔸偌獞燂搽뗂뮻䏂䉔牶䉊ꌰ歘숰帹숸숸秃뭩憵勂䕇</w:t>
      </w:r>
      <w:r>
        <w:rPr/>
        <w:t>ꥑ</w:t>
      </w:r>
      <w:r>
        <w:rPr/>
        <w:t>侩䪡槂熏䝓䕺꥗䃂㭭쉏捐吹旂쉑싂䟍⩯⪿숰</w:t>
      </w:r>
      <w:r>
        <w:rPr/>
        <w:t>ꤳ</w:t>
      </w:r>
      <w:r>
        <w:rPr/>
        <w:t>猱㌬凂䲩䙫䲩⩶㭴你슘慁ㅆ겿䡍䥒쉯쎩婦㔨</w:t>
      </w:r>
      <w:r>
        <w:rPr/>
        <w:t>⡩</w:t>
      </w:r>
      <w:r>
        <w:rPr/>
        <w:t>䰷♾쉷奖䓂땷ꥵ뭘쉪Ⓨ땾쉷䥥晪獾숶긺㜬墬慖</w:t>
      </w:r>
      <w:r>
        <w:rPr/>
        <w:t>Ⱟ☥</w:t>
      </w:r>
      <w:r>
        <w:rPr/>
        <w:t>캮伪奄쉡숽춥煟뽇椣樷䎵⤰칲扙男獘㉴⺡䙕塌埂浺⬮뽫㐬⥳뭁㨩癔䫂⯂쉉</w:t>
      </w:r>
      <w:r>
        <w:rPr/>
        <w:t>ⱷ</w:t>
      </w:r>
      <w:r>
        <w:rPr/>
        <w:t>쉖긥</w:t>
      </w:r>
      <w:r>
        <w:rPr/>
        <w:t>ꦵ</w:t>
      </w:r>
      <w:r>
        <w:rPr/>
        <w:t>칾㙭挷爬㌦㟂湎⩮猣⌴䴽ꥵ</w:t>
      </w:r>
      <w:r>
        <w:rPr/>
        <w:t>Ⲭ</w:t>
      </w:r>
      <w:r>
        <w:rPr/>
        <w:t>偋쉘兊䔪⥸怤氯⧂⯂卓⨪땔䴰ㆮ㝸㷂슥쵀輣李潈啳⬷啁伪㏂㍅弴睄弸갱犮婁</w:t>
      </w:r>
      <w:r>
        <w:rPr/>
        <w:t>꧍</w:t>
      </w:r>
      <w:r>
        <w:rPr/>
        <w:t>輣⎱礤敉䙭转䝀辏㐫쉚潭桎⑇穌⮩칮楆ꥷ幢砶嚣涏싂熱ꌴ䙳㤲癹幦싂칬䶬瑮칰㠤帹㩙漩㶣扲䋂㊩싂剒쉄剘漫㩨싂渭洊겘⎬弳㶬</w:t>
      </w:r>
      <w:r>
        <w:rPr/>
        <w:t>Ⱞ</w:t>
      </w:r>
      <w:r>
        <w:rPr/>
        <w:t>䤵恦挦⨱쉅㝪⎣㩧愰皱⽌⑆싃땉䡯쵹〬冩숬〻湢祡婈떬䛂䭅깦쉠▥睇뽩敉넴㵂숫欤殩㉁⹡긥䴭㵮湳坪坋潌㭄婈氽並物놩䚱䈤榿僂穒␹慚剟彠䲮뭇쉙㦩顥䯂㨹煦穹免わ䳂㌩垡輫噷숴썍参</w:t>
      </w:r>
      <w:r>
        <w:rPr/>
        <w:t>ꕧ</w:t>
      </w:r>
      <w:r>
        <w:rPr/>
        <w:t>揎〽嚱䥳⑥㝨⭵</w:t>
      </w:r>
      <w:r>
        <w:rPr/>
        <w:t>ꥈ</w:t>
      </w:r>
      <w:r>
        <w:rPr/>
        <w:t>㙮慌歕湅擂㛂깡땖䑉杈漱厏</w:t>
      </w:r>
      <w:r>
        <w:rPr/>
        <w:t>ꥆ</w:t>
      </w:r>
      <w:r>
        <w:rPr/>
        <w:t>彇㓎櫍숴唬촱깃橎祘쉊弯䙚硶</w:t>
      </w:r>
      <w:r>
        <w:rPr/>
        <w:t>ꥄ꥟</w:t>
      </w:r>
      <w:r>
        <w:rPr/>
        <w:t>矂촤⧍〪䠹䚘煫㍯슿勃ㅷ揂㚩♓⌥䄯䕗摎窣眪喱슏䨯䍙쉫癣姎䓎琬⌨㜣浐獗ꇂ渴瑙佥␮へ灆䉡㥳ネ䥇椬㇂祑䕒갬㞿砹爪䑷掵⴬깎桠嫂</w:t>
      </w:r>
      <w:r>
        <w:rPr/>
        <w:t>Ⳃ</w:t>
      </w:r>
      <w:r>
        <w:rPr/>
        <w:t>顸机颣㵫숶畔䭳桅䰬桰♔獒䅳⨱㕾⪮顓だ焨卢䜫㙢ꥧ湚乞伱灴珂㪩䐻慑䫍䨹敧慣偍⍙祎婯숰녒쉵㦡┪犣쎩㜱䱪ㅘ⼹响疬昮熻</w:t>
      </w:r>
      <w:r>
        <w:rPr/>
        <w:t>ꔳ</w:t>
      </w:r>
      <w:r>
        <w:rPr/>
        <w:t>堷迂䝱䍸꺣扮㜹썳㨰</w:t>
      </w:r>
      <w:r>
        <w:rPr/>
        <w:t>ꖻ</w:t>
      </w:r>
      <w:r>
        <w:rPr/>
        <w:t>䆏張煭ꥶ딹쵏긳盂橙㍱㕌㩒楗亵녣啅쉁뭢㙘숻ヂ吭곂⨱䷂朴⻂䕒ネ</w:t>
      </w:r>
      <w:r>
        <w:rPr/>
        <w:t>꧂</w:t>
      </w:r>
      <w:r>
        <w:rPr/>
        <w:t>䖣辩⌹烂뭀쌵숨䙧쉾쉀쉈徱䱭滂砵么促뽱䭇㡩䑨懂</w:t>
      </w:r>
      <w:r>
        <w:rPr/>
        <w:t>꧂</w:t>
      </w:r>
      <w:r>
        <w:rPr/>
        <w:t>쉺⬨㇂䭺祁숽眣㵊毂꥞쉌懂녰慮煣姂⥓</w:t>
      </w:r>
      <w:r>
        <w:rPr/>
        <w:t>ⶣ</w:t>
      </w:r>
      <w:r>
        <w:rPr/>
        <w:t>呴祋쉅싂穈⩳⩶⴦⑨숣䞩楩⭐㡨</w:t>
      </w:r>
      <w:r>
        <w:rPr/>
        <w:t>ⱍ</w:t>
      </w:r>
      <w:r>
        <w:rPr/>
        <w:t>슥㝍䑂묬窣啑넯疣皻ヂ숪㉖䜮窵拂䙣䢏숨䅣ꅅ掩䍃㉭燂⥴䁡煈녋⌯瘵♦㌽繐頫䡇숽抏湢䍠渽㯎侮泂栻㉏瑈칺⩨</w:t>
      </w:r>
      <w:r>
        <w:rPr/>
        <w:t>ⰹ</w:t>
      </w:r>
      <w:r>
        <w:rPr/>
        <w:t>슬䲩䣎帳䨹⵱湾쉳뽰</w:t>
      </w:r>
      <w:r>
        <w:rPr/>
        <w:t>Ɫ</w:t>
      </w:r>
      <w:r>
        <w:rPr/>
        <w:t>呖㑗獒㍆땏㨷灂깯挴</w:t>
      </w:r>
      <w:r>
        <w:rPr/>
        <w:t>Ɫ</w:t>
      </w:r>
      <w:r>
        <w:rPr/>
        <w:t>挫椺琬㥴㤷杭䉀쉂澥⫂</w:t>
      </w:r>
      <w:r>
        <w:rPr/>
        <w:t>ꔽ</w:t>
      </w:r>
      <w:r>
        <w:rPr/>
        <w:t>瀬帲痂厮渴眱뼦獑㑑呈姃딸</w:t>
      </w:r>
      <w:r>
        <w:rPr/>
        <w:t>⡈</w:t>
      </w:r>
      <w:r>
        <w:rPr/>
        <w:t>穓䏂⩅か娣</w:t>
      </w:r>
      <w:r>
        <w:rPr/>
        <w:t>ⱚ</w:t>
      </w:r>
      <w:r>
        <w:rPr/>
        <w:t>忂搪츽䅞癥깞冘</w:t>
      </w:r>
      <w:r>
        <w:rPr/>
        <w:t>ꔫꥆ</w:t>
      </w:r>
      <w:r>
        <w:rPr/>
        <w:t>䝅啈婰圫⒣癲弩慔䬶穩卵</w:t>
      </w:r>
      <w:r>
        <w:rPr/>
        <w:t>ꥁ</w:t>
      </w:r>
      <w:r>
        <w:rPr/>
        <w:t>㉉䝩稪㊣⹐ㆩ쉢⸫⍾獍쉨䥂</w:t>
      </w:r>
      <w:r>
        <w:rPr/>
        <w:t>⡨</w:t>
      </w:r>
      <w:r>
        <w:rPr/>
        <w:t>兰슣⍕匹</w:t>
      </w:r>
      <w:r>
        <w:rPr/>
        <w:t>꧂</w:t>
      </w:r>
      <w:r>
        <w:rPr/>
        <w:t>姂㥁繌ꍏ䠴塲嘪䱄塕䜫獾䭫ꅷ㖿칊䴵䑔硖䄩䁇䵚㫂⩅啪㡗쎏䵨㯂</w:t>
      </w:r>
      <w:r>
        <w:rPr/>
        <w:t>ꗍ</w:t>
      </w:r>
      <w:r>
        <w:rPr/>
        <w:t>싂쉓恐칃</w:t>
      </w:r>
      <w:r>
        <w:rPr/>
        <w:t>ⵍ</w:t>
      </w:r>
      <w:r>
        <w:rPr/>
        <w:t>揂愣㵫䝳偧뭪潂《噧堰</w:t>
      </w:r>
      <w:r>
        <w:rPr/>
        <w:t>⡚</w:t>
      </w:r>
      <w:r>
        <w:rPr/>
        <w:t>䑾</w:t>
      </w:r>
      <w:r>
        <w:rPr/>
        <w:t>ⴺ</w:t>
      </w:r>
      <w:r>
        <w:rPr/>
        <w:t>㓃걦繍ꥯ判玱㥩䰯⹴</w:t>
      </w:r>
      <w:r>
        <w:rPr/>
        <w:t>ⱱ</w:t>
      </w:r>
      <w:r>
        <w:rPr/>
        <w:t>灁渹싍妘쉬㦩쉒ꅘ䡉僎䑴庬䰩⚥걲⍠烎猹싂凂䷂㔪䆮㴮숺頦䀸採䠶걸倫쉬澘徥瞩甸쉮숺滎㬦슘旂䝨惎淎櫂쉊䚩䪿䩩歺㥫婅□⩎暱掬梥㇂</w:t>
      </w:r>
      <w:r>
        <w:rPr/>
        <w:t>꥟</w:t>
      </w:r>
      <w:r>
        <w:rPr/>
        <w:t>쎱</w:t>
      </w:r>
      <w:r>
        <w:rPr/>
        <w:t>꧍</w:t>
      </w:r>
      <w:r>
        <w:rPr/>
        <w:t>숮氳</w:t>
      </w:r>
      <w:r>
        <w:rPr/>
        <w:t>ⱴ</w:t>
      </w:r>
      <w:r>
        <w:rPr/>
        <w:t>쉅惍惂晤彯睖噓妘杅刦ㆬと晷쉢渤怦捦쉯쉩㴲⨰츻囂㕵촮䍾斘婴䁔㡸⍞挨⼭ꎮ</w:t>
      </w:r>
      <w:r>
        <w:rPr/>
        <w:t>ꕍ</w:t>
      </w:r>
      <w:r>
        <w:rPr/>
        <w:t>席㐴캩朰숹潘㇂</w:t>
      </w:r>
      <w:r>
        <w:rPr/>
        <w:t>ꕖ</w:t>
      </w:r>
      <w:r>
        <w:rPr/>
        <w:t>쉇䇃顯唰侣嫎㵮栩噏㈩洬⩂喬㛂ꅞ㬱뭓祡숭䩆뭨塡搴뽏搣쉧㔭瑉갦が歟澩䤩㈻硱䜵扷曂쉴穓</w:t>
      </w:r>
      <w:r>
        <w:rPr/>
        <w:t>ⵢ</w:t>
      </w:r>
      <w:r>
        <w:rPr/>
        <w:t>걱坬矂㑢땞⸥⤩땂ꄥ扇畭塶佥䮻ㄯ뗂⹲䜸墩撻⽮晖ꍇ啳숬煯啭칬쉢偷</w:t>
      </w:r>
      <w:r>
        <w:rPr/>
        <w:t>Ɽ</w:t>
      </w:r>
      <w:r>
        <w:rPr/>
        <w:t>㉉咘㤩떡䉓쉆䡷彙焮⪣숯쉊녀噍</w:t>
      </w:r>
      <w:r>
        <w:rPr/>
        <w:t>ꕚ</w:t>
      </w:r>
      <w:r>
        <w:rPr/>
        <w:t>쉎涵쵺母ꍹ쉤⌴䋂䭄癙汄ꍀ㥐㑊⚡숯姂䳂婵榣㨪拂䊣슩㥑晤⯂桥榿⯍䏂杙侩沥䭾殩썅⫂숰绂棎긨쉌㥹湴磂⵬䟂싂쉫쉨싂뾘痍亣㵮뿍参䧂䀹</w:t>
      </w:r>
      <w:r>
        <w:rPr/>
        <w:t>ꗍ</w:t>
      </w:r>
      <w:r>
        <w:rPr/>
        <w:t>槂啖㭠剒䠹숷㔻卮</w:t>
      </w:r>
      <w:r>
        <w:rPr/>
        <w:t>ⷂ</w:t>
      </w:r>
      <w:r>
        <w:rPr/>
        <w:t>榩⾻昶㭰</w:t>
      </w:r>
      <w:r>
        <w:rPr/>
        <w:t>⠮</w:t>
      </w:r>
      <w:r>
        <w:rPr/>
        <w:t>㌯顙扺皮潕顯▿䆬䟂</w:t>
      </w:r>
      <w:r>
        <w:rPr/>
        <w:t>꤬</w:t>
      </w:r>
      <w:r>
        <w:rPr/>
        <w:t>㚩䜥</w:t>
      </w:r>
      <w:r>
        <w:rPr/>
        <w:t>ꦣ⑔</w:t>
      </w:r>
      <w:r>
        <w:rPr/>
        <w:t>Ɽ</w:t>
      </w:r>
      <w:r>
        <w:rPr/>
        <w:t>떡䉕塋卑炻栯䘭쉟瀽瘦㵟㍯礦恖䑭磂⍱⩌洹녒䏂쉖䩩</w:t>
      </w:r>
      <w:r>
        <w:rPr/>
        <w:t>ⵉ</w:t>
      </w:r>
      <w:r>
        <w:rPr/>
        <w:t>硰䬺녵䦡</w:t>
      </w:r>
      <w:r>
        <w:rPr/>
        <w:t>ꤷ</w:t>
      </w:r>
      <w:r>
        <w:rPr/>
        <w:t>塹䁅洪쉐湧⯎搰婉</w:t>
      </w:r>
      <w:r>
        <w:rPr/>
        <w:t>ⱚ</w:t>
      </w:r>
      <w:r>
        <w:rPr/>
        <w:t>㙹㬥싂犮洭汋朦昦슮싂桗깭纣祆櫂奨⬷戯䍮╞勂겡䡬쉚摞瑆ꅌ䨥庡깒</w:t>
      </w:r>
      <w:r>
        <w:rPr/>
        <w:t>ⵘ</w:t>
      </w:r>
      <w:r>
        <w:rPr/>
        <w:t>繵</w:t>
      </w:r>
      <w:r>
        <w:rPr/>
        <w:t>⡭</w:t>
      </w:r>
      <w:r>
        <w:rPr/>
        <w:t>顭㵚灓䕕䋂ぶ睌䥒癔含呏⥯栯㣂唷⑶</w:t>
      </w:r>
      <w:r>
        <w:rPr/>
        <w:t>⠣</w:t>
      </w:r>
      <w:r>
        <w:rPr/>
        <w:t>㯂쉒䁩織䭫弴ꅤ쉱橁婷숣狂⤺潐䇍묣濂瓂⻍湨딴珂㝗ㅍ⬪硍圵⤷睄츥湑頥昩䡹敔䱥숤歆⹁녕䥁彤坢捏뽩䙍恉甶䯍奤榩棂䴽䕙쉘敳奤剦但漷넫㜥</w:t>
      </w:r>
      <w:r>
        <w:rPr/>
        <w:t>⡂</w:t>
      </w:r>
      <w:r>
        <w:rPr/>
        <w:t>繅㐫</w:t>
      </w:r>
      <w:r>
        <w:rPr/>
        <w:t>ꦥ⹡</w:t>
      </w:r>
      <w:r>
        <w:rPr/>
        <w:t>砫橌썧⩣ꌪ儩ꍣ䥋┯徥☫⭫㏂䯂녯⫂슬깚弬场㠸⌻辩飂㶥쉡娭桏佰湙䬰⼽䅴⌯㫍䄦䨦汚䏎杤깸坊轘爻쉫癵呑䜹⹆昫ち㕭柂⹡潆单縊쉚⫂㚩晊弣秂牀戽偷䒮佣磂䋂</w:t>
      </w:r>
      <w:r>
        <w:rPr/>
        <w:t>⡶</w:t>
      </w:r>
      <w:r>
        <w:rPr/>
        <w:t>劮㷂中㵕⑵呒썸欳ꎻ슩睚䩡乯䱒숷垵쉀儲묯潘偰縥ꅗ纮掩倣쉬걬䪮癧년常⹖╯牤㋂쉫挲㙔䱞椲䱵䎡촫⼰捙嘣ꅥ숭繘浥</w:t>
      </w:r>
      <w:r>
        <w:rPr/>
        <w:t>Ⱚ</w:t>
      </w:r>
      <w:r>
        <w:rPr/>
        <w:t>춡测偤䴨ㆬ携쉵矂ヂ⭺匯㉐䑖⹪딱僂䌱뿂栺쉈ꎩ慨䁶㥁橸䀭䥐䩅硩䛂恀扶㑺頤刪㍂坅⤮넥㵘㩳氻⬺쉥ꏂ춵礭숲欪쌱顥楓</w:t>
      </w:r>
      <w:r>
        <w:rPr/>
        <w:t>Ⱟ</w:t>
      </w:r>
      <w:r>
        <w:rPr/>
        <w:t>뽍䱺⵬收䝙⬦⪱㝄瘳</w:t>
      </w:r>
      <w:r>
        <w:rPr/>
        <w:t>ꕦ</w:t>
      </w:r>
      <w:r>
        <w:rPr/>
        <w:t>䩗䅃</w:t>
      </w:r>
      <w:r>
        <w:rPr/>
        <w:t>ⱑ</w:t>
      </w:r>
      <w:r>
        <w:rPr/>
        <w:t>쉚捘⨪</w:t>
      </w:r>
      <w:r>
        <w:rPr/>
        <w:t>ⶣ</w:t>
      </w:r>
      <w:r>
        <w:rPr/>
        <w:t>湹反抬祾扬깴呮㡢癱婤搸㠹ꍢ⴪砭䂘䰵迂噳㵑꺩奩쉑轇ꅁ扐灖獺敓繗奔⽾쉭뽫姍</w:t>
      </w:r>
      <w:r>
        <w:rPr/>
        <w:t>⣂</w:t>
      </w:r>
      <w:r>
        <w:rPr/>
        <w:t>䡍뮩㠹㉬⮣</w:t>
      </w:r>
      <w:r>
        <w:rPr/>
        <w:t>ꕓ</w:t>
      </w:r>
      <w:r>
        <w:rPr/>
        <w:t>癟ꇂ塅廍쌱壃쉎椬䍣啴摦⬷彚婨淂娪ㅠ剉卾칳淂烂扔噤ꌻ쉗卉彍⹈ꥨ塨繪桰숦桁楆갥습顇沩䩱⩬仂㜶⻂戵㋂稷年긫怦㯂넰歨숥坘㌦桂쵢깯堵뮱晋厩넻收䚱</w:t>
      </w:r>
      <w:r>
        <w:rPr/>
        <w:t>ⵊ</w:t>
      </w:r>
      <w:r>
        <w:rPr/>
        <w:t>쉢䁇祍⭁</w:t>
      </w:r>
      <w:r>
        <w:rPr/>
        <w:t>ⴷ</w:t>
      </w:r>
      <w:r>
        <w:rPr/>
        <w:t>㌳欪个딪䙥겻▘⭋㒱뽢椶灀煑㭨縦ꅧ㕚晗䑲㩈䭞竂</w:t>
      </w:r>
      <w:r>
        <w:rPr/>
        <w:t>ⰺ⑒</w:t>
      </w:r>
      <w:r>
        <w:rPr/>
        <w:t>㦵슩칉㠩矂䜽</w:t>
      </w:r>
      <w:r>
        <w:rPr/>
        <w:t>⢏</w:t>
      </w:r>
      <w:r>
        <w:rPr/>
        <w:t>戨硍㤫強橵媥獲썑灉쉷爹컂䝗긴䡡硚싂祰ㅕ戣橙奰仂䭂㙤浪睬뇂㞩䵨┮㫂桾⽖</w:t>
      </w:r>
      <w:r>
        <w:rPr/>
        <w:t>ⱃ</w:t>
      </w:r>
      <w:r>
        <w:rPr/>
        <w:t>녱촱䭐⪘汮繊</w:t>
      </w:r>
      <w:r>
        <w:rPr/>
        <w:t>ⱎ</w:t>
      </w:r>
      <w:r>
        <w:rPr/>
        <w:t>吪娽㙱</w:t>
      </w:r>
      <w:r>
        <w:rPr/>
        <w:t>ⰳ</w:t>
      </w:r>
      <w:r>
        <w:rPr/>
        <w:t>싂</w:t>
      </w:r>
      <w:r>
        <w:rPr/>
        <w:t>⡆</w:t>
      </w:r>
      <w:r>
        <w:rPr/>
        <w:t>㏎싂恇㴽ㆡ剁當䱶무㑩</w:t>
      </w:r>
      <w:r>
        <w:rPr/>
        <w:t>⡫</w:t>
      </w:r>
      <w:r>
        <w:rPr/>
        <w:t>쉢</w:t>
      </w:r>
      <w:r>
        <w:rPr/>
        <w:t>ⱅ</w:t>
      </w:r>
      <w:r>
        <w:rPr/>
        <w:t>噖焦猦䉫ちꍮㅐ숫⼸⽠颱䁡⛂⽙㍙쉅</w:t>
      </w:r>
      <w:r>
        <w:rPr/>
        <w:t>Ⱬ</w:t>
      </w:r>
      <w:r>
        <w:rPr/>
        <w:t>뭟쉶攪䳂</w:t>
      </w:r>
      <w:r>
        <w:rPr/>
        <w:t>ⱒ</w:t>
      </w:r>
      <w:r>
        <w:rPr/>
        <w:t>瑦숶ㅕ㩙슡⹍츦䅍獳믂䍡䑁䍖ꄶ湡⫂䣂戩㊡㵰숱颩⑱丽칾╔伻疬숭쵃硵幗輺悵奄⽾颩䵏</w:t>
      </w:r>
      <w:r>
        <w:rPr/>
        <w:t>Ɐ</w:t>
      </w:r>
      <w:r>
        <w:rPr/>
        <w:t>㈲╪쏂湎㓂ゥ㠯ぃꍑ棂㑗㖥◂㥆找㥈╪⥯㣂넨⼭㥨</w:t>
      </w:r>
      <w:r>
        <w:rPr/>
        <w:t>⡵</w:t>
      </w:r>
      <w:r>
        <w:rPr/>
        <w:t>슥呶쌤栨求傻쉑쵇呕쉖䃂숤汰案췂䘭序煎㞱帪䶻䩁슱䏂绎㝶㫂框璿捱㓂숱㠦ㅧ浺睙╦輳㍕穱澩䴣砨假␤丽숩扫㌬䴥伪</w:t>
      </w:r>
      <w:r>
        <w:rPr/>
        <w:t>ⱺ</w:t>
      </w:r>
      <w:r>
        <w:rPr/>
        <w:t>㈷势楈⹎獍湞幈吪坏噅瑆稬쉯凂匲枮⸨㝰彾</w:t>
      </w:r>
      <w:r>
        <w:rPr/>
        <w:t>⡖␹</w:t>
      </w:r>
      <w:r>
        <w:rPr/>
        <w:t>坧숪⬻슏㉤㵨㭡⏂塊堩꥔娊浕煎帹묣컂</w:t>
      </w:r>
      <w:r>
        <w:rPr/>
        <w:t>⠲</w:t>
      </w:r>
      <w:r>
        <w:rPr/>
        <w:t>䗂㌺祎䉰</w:t>
      </w:r>
      <w:r>
        <w:rPr/>
        <w:t>ꦩ</w:t>
      </w:r>
      <w:r>
        <w:rPr/>
        <w:t>땪䁉⦿싂㫂樭䠽㬳椨꥚庥潌◂껂䨪纩兊䦱⫍頥夽⧂睐㵗晹슻⽳椦뽊㨯⨽㙮쉰䘤쉢歎㢬瑳뾩帩幄弫祅瀱䑒</w:t>
      </w:r>
      <w:r>
        <w:rPr/>
        <w:t>ⰺ</w:t>
      </w:r>
      <w:r>
        <w:rPr/>
        <w:t>凂㐥뿂仂撵懍숦䱢利⽦⻃桳⺩唰刻묳췍⹰䥭묲玥㘱⭹싎ㆮꅃ慈쉫塱畔䋂숹牫⧎摰参畨嚱埍猪⫂쵳놘係걘頯瞵橤係䁌測ㅩ琴</w:t>
      </w:r>
      <w:r>
        <w:rPr/>
        <w:t>⠫</w:t>
      </w:r>
      <w:r>
        <w:rPr/>
        <w:t>淂㔵쉉싂㕺쉗枬氯⵪扷⥨呐숪爤ㆻ剶⑲係圲呡楘捡操숻究啈ꅸ偉垩牋礯桓땉㶩⍊瑹㙵慍朥☲伵䄣佹녒咥愷⥚䍱뽓き뽮橕畚廂汎伯偋넶愥㘨杚숪④䤭炘灍췃썬颮䯂穀숳〫兄ꅞ呂㎥獨幖⥍</w:t>
      </w:r>
      <w:r>
        <w:rPr/>
        <w:t>Ⱓ</w:t>
      </w:r>
      <w:r>
        <w:rPr/>
        <w:t>挭い걒瑡슬ꅮ츯偋祊䥦倷쉎쉃昫</w:t>
      </w:r>
      <w:r>
        <w:rPr/>
        <w:t>ⵉ</w:t>
      </w:r>
      <w:r>
        <w:rPr/>
        <w:t>㍯</w:t>
      </w:r>
      <w:r>
        <w:rPr/>
        <w:t>ꕹ꥓</w:t>
      </w:r>
      <w:r>
        <w:rPr/>
        <w:t>總㜽憵䙩䕋奋ꌺ㭌僂숻걫颱奪쉩㐥싃䑷㭹乕</w:t>
      </w:r>
      <w:r>
        <w:rPr/>
        <w:t>꧂</w:t>
      </w:r>
      <w:r>
        <w:rPr/>
        <w:t>繹係♄佊⩴</w:t>
      </w:r>
      <w:r>
        <w:rPr/>
        <w:t>ꤴ</w:t>
      </w:r>
      <w:r>
        <w:rPr/>
        <w:t>슡㈤</w:t>
      </w:r>
      <w:r>
        <w:rPr/>
        <w:t>ꦻ</w:t>
      </w:r>
      <w:r>
        <w:rPr/>
        <w:t>쉩䕄戬㈳</w:t>
      </w:r>
      <w:r>
        <w:rPr/>
        <w:t>⡭</w:t>
      </w:r>
      <w:r>
        <w:rPr/>
        <w:t>儴䩘灵参扂盂ꍀ桚戤略</w:t>
      </w:r>
      <w:r>
        <w:rPr/>
        <w:t>ⶩ</w:t>
      </w:r>
      <w:r>
        <w:rPr/>
        <w:t>뾥濍㩬깕⨻</w:t>
      </w:r>
      <w:r>
        <w:rPr/>
        <w:t>ꕵ</w:t>
      </w:r>
      <w:r>
        <w:rPr/>
        <w:t>狂</w:t>
      </w:r>
      <w:r>
        <w:rPr/>
        <w:t>ⱉ</w:t>
      </w:r>
      <w:r>
        <w:rPr/>
        <w:t>쉍倸쉓뗂浮縬䜮〶쉷䬱떿</w:t>
      </w:r>
      <w:r>
        <w:rPr/>
        <w:t>ⱦ</w:t>
      </w:r>
      <w:r>
        <w:rPr/>
        <w:t>傏䱌偯쌰哂⨹㙐䙃挻橕䘹浸䝎濂쉮㝩瑲䷂쵳轮拂㐣</w:t>
      </w:r>
      <w:r>
        <w:rPr/>
        <w:t>ⱄ</w:t>
      </w:r>
      <w:r>
        <w:rPr/>
        <w:t>忂쉨祳庣攺垥깲噮⑓쉟䡾⎵쉱態䄵玬⹶䩊㵒쵥싍爮汈녈뽟䡌摨숪竂䖵杣ㅲㅡ䍏㉁</w:t>
      </w:r>
      <w:r>
        <w:rPr/>
        <w:t>ⷎ</w:t>
      </w:r>
      <w:r>
        <w:rPr/>
        <w:t>塧ꇂㅀ</w:t>
      </w:r>
      <w:r>
        <w:rPr/>
        <w:t>Ⳃ</w:t>
      </w:r>
      <w:r>
        <w:rPr/>
        <w:t>獱祀㬹倲傮</w:t>
      </w:r>
      <w:r>
        <w:rPr/>
        <w:t>ⱪ</w:t>
      </w:r>
      <w:r>
        <w:rPr/>
        <w:t>쉁磂㪱쉓恸</w:t>
      </w:r>
      <w:r>
        <w:rPr/>
        <w:t>ꕆ</w:t>
      </w:r>
      <w:r>
        <w:rPr/>
        <w:t>淂癳湢狃曂慫璱㠰怶ォ愹㙫슘㘬歈⭗넣䌷楑ꌸ䜴</w:t>
      </w:r>
      <w:r>
        <w:rPr/>
        <w:t>ꦱ</w:t>
      </w:r>
      <w:r>
        <w:rPr/>
        <w:t>楰䯂瑣䩃噀挥玘穂䥍䑤慊毂栭숮煊</w:t>
      </w:r>
      <w:r>
        <w:rPr/>
        <w:t>ⰺ</w:t>
      </w:r>
      <w:r>
        <w:rPr/>
        <w:t>睫怮쵧獋戰番甬䙄琺呌伮⒏歖姂뼤䰺쉭繑昷㩗牲摇呠</w:t>
      </w:r>
      <w:r>
        <w:rPr/>
        <w:t>Ⱶ⬲</w:t>
      </w:r>
      <w:r>
        <w:rPr/>
        <w:t>䭑浾ꌤ硐䕙⩶䍥䍙</w:t>
      </w:r>
      <w:r>
        <w:rPr/>
        <w:t>ⴺ</w:t>
      </w:r>
      <w:r>
        <w:rPr/>
        <w:t>坒伪柍挭卪㍗㥥싂䠻嫂쉄穏ꍅ쉕顸癖␴磍献䥱ㅲꄤ䆩숭晭슿쉙쉾佦싍㗂爩칵㞵</w:t>
      </w:r>
      <w:r>
        <w:rPr/>
        <w:t>ꥇꕎ</w:t>
      </w:r>
      <w:r>
        <w:rPr/>
        <w:t>꺿䑭匽묱囃䥒쉰㦮㍉甦焳敲긴塎쉖䝩杞兔</w:t>
      </w:r>
      <w:r>
        <w:rPr/>
        <w:t>ⷂ☫</w:t>
      </w:r>
      <w:r>
        <w:rPr/>
        <w:t>䤴杍㩫槂穹䛃剺娲슻牍숹⨪㙲顲偃⌹㜹ꍕ牸冡浣⵬ꥷ㝧恲嗂쉗</w:t>
      </w:r>
      <w:r>
        <w:rPr/>
        <w:t>ꦏ</w:t>
      </w:r>
      <w:r>
        <w:rPr/>
        <w:t>儲測슿楚咥㬊</w:t>
      </w:r>
      <w:r>
        <w:rPr/>
        <w:t>ꤨ</w:t>
      </w:r>
      <w:r>
        <w:rPr/>
        <w:t>㘬煷乥⥉숤洸숸ꍞ놣昬ㅣ䅩氮歅䁀쉖离쉰坯㭾슡</w:t>
      </w:r>
      <w:r>
        <w:rPr/>
        <w:t>ⰴ</w:t>
      </w:r>
      <w:r>
        <w:rPr/>
        <w:t>濃슮椷</w:t>
      </w:r>
      <w:r>
        <w:rPr/>
        <w:t>ꕀ</w:t>
      </w:r>
      <w:r>
        <w:rPr/>
        <w:t>歏迂⛃犩灢</w:t>
      </w:r>
      <w:r>
        <w:rPr/>
        <w:t>ꔪ</w:t>
      </w:r>
      <w:r>
        <w:rPr/>
        <w:t>乍侣根殱㫂䥩烂橹ꅾ栥睫祇矂촭偆轊乨毂㙧䰶䝏戺堥뭫湖噋䵩㣂䣂㪵숷㥢輲免姂祮灮㊿甩쉯쉫격塌媻쉾捄␳뽡桃╗夺㬨싂奘祤㥀汄啥搨䓂뭧싃</w:t>
      </w:r>
      <w:r>
        <w:rPr/>
        <w:t>⡢</w:t>
      </w:r>
      <w:r>
        <w:rPr/>
        <w:t>㊩縲䚥쵵瑴㚵嚬䇂숲庥䅚깡</w:t>
      </w:r>
      <w:r>
        <w:rPr/>
        <w:t>ꔱ</w:t>
      </w:r>
      <w:r>
        <w:rPr/>
        <w:t>奒╍ꌬ䄭硇㡺숲㑖녹䁒杞㵾숻㕐䈽硄乐弪搤睄湯䆮䥥길䕧뿂䠩뭊⦩啤磍䙸놣⏂쉔땾潵╓煚卭槂</w:t>
      </w:r>
      <w:r>
        <w:rPr/>
        <w:t>ꔮ</w:t>
      </w:r>
      <w:r>
        <w:rPr/>
        <w:t>杮䩐畘숰쉕总䨣严쉞䏂⪘갱凂㉠橖瑈揎䠥歊␩繙狂긮갺乔係伳슮坾噢址㋂㪵獔䁈슱㟂幔긯癭긣ꌱ顊敌畚䕯搣ㅪ뇂떬常彇⾥兮슩恩칱䍃쉡礰圳灌쉟䮻╶乕磂⨲彎싃䇂僂㡳瘦⹨뭫焷㙔㘷숴뼤睖㥇䡙湫灕䕳漰牓顑悮敺歺係슣⍰</w:t>
      </w:r>
      <w:r>
        <w:rPr/>
        <w:t>Ⱳ</w:t>
      </w:r>
      <w:r>
        <w:rPr/>
        <w:t>栯㍬冿智恀싂䨤쉐䈩⩅恉楊⍧砥乚狂汸㠮ご䀹ꍸ싂㈦䧂媿潏갽顖뭶긦</w:t>
      </w:r>
      <w:r>
        <w:rPr/>
        <w:t>ⵃ</w:t>
      </w:r>
      <w:r>
        <w:rPr/>
        <w:t>愵穅䟂䁀쌣偾⴪輪砫呂嚘⩦⨥梩ꍸ㥆⽔䁁佄쉥ꥺ晧喬僂〥偹洱䡍㭨㎬繒㡢濍䅁㉗嘷┻祗뼯쉏㚱썈쉔⥮㕃䜪當䃂瀺⾥⬪</w:t>
      </w:r>
    </w:p>
    <w:p>
      <w:pPr>
        <w:pStyle w:val="PreformattedText"/>
        <w:bidi w:val="0"/>
        <w:spacing w:before="0" w:after="0"/>
        <w:jc w:val="left"/>
        <w:rPr/>
      </w:pPr>
      <w:r>
        <w:rPr/>
        <w:t>縷䰫痂⩮㭞쉟懂卩쉵㭵涻뭕㋂⽬뽭慧걢婚噘⩦弪⎬楰恙ꍪ娱潫슡占䡦癢䆬奰䱵椬洴她</w:t>
      </w:r>
      <w:r>
        <w:rPr/>
        <w:t>⣂</w:t>
      </w:r>
      <w:r>
        <w:rPr/>
        <w:t>懃捺㩾娮题睟硍쉵</w:t>
      </w:r>
      <w:r>
        <w:rPr/>
        <w:t>ꔹ</w:t>
      </w:r>
      <w:r>
        <w:rPr/>
        <w:t>繣丯쉎䱰쉴䀴潡珂䤳쉘</w:t>
      </w:r>
      <w:r>
        <w:rPr/>
        <w:t>ꤴ</w:t>
      </w:r>
      <w:r>
        <w:rPr/>
        <w:t>弱扢㩇숲桏ㅾ넯䰭歪ㄻ䠩䄱怵囂纏皩떡뿂呠⦱ㆡ㦩䍋嚩䛂濂浅⸴ぎ〺栽곂숨㍯眦砭㵗뭂썹⌫䂬彂⩲婐慔偃쉧㥩䤰㝗쉕瑐汥䡉畞싂椥媬迎摚㩪瑒</w:t>
      </w:r>
      <w:r>
        <w:rPr/>
        <w:t>ꖏ</w:t>
      </w:r>
      <w:r>
        <w:rPr/>
        <w:t>뼺쉷抬伸⍪傿뭭㵅犿⸨究☯痂䱤숲㷂</w:t>
      </w:r>
      <w:r>
        <w:rPr/>
        <w:t>⡠</w:t>
      </w:r>
      <w:r>
        <w:rPr/>
        <w:t>桧</w:t>
      </w:r>
      <w:r>
        <w:rPr/>
        <w:t>ꗍ</w:t>
      </w:r>
      <w:r>
        <w:rPr/>
        <w:t>䱚쉦촬穳颣㝇䉫㤭숱⍤楈仂洨ち⚘썃灬稲顟仂怭㑓㬱女䀷獑太䢡捸盂깡땤⒩扇塧搴汙䀬姂ꍴ㡎匊掱╤꺩䅑址䘱䔪䥠䵟匳㩓㩘奯㝢쉅佅㟍ꅒ䍭唦숭殣噡ꍺ瘨殻轃佤倮佇㭋⩲撩㙾䙑⩢㡹䴸敟䰪棎椤態ꇂ䍟</w:t>
      </w:r>
      <w:r>
        <w:rPr/>
        <w:t>ⵒ</w:t>
      </w:r>
      <w:r>
        <w:rPr/>
        <w:t>疩싎喩燃汀晔싂娸⮱㍕漮䡰偒⦥氨䇂斿㐯슬숳㒩冬磂乷</w:t>
      </w:r>
      <w:r>
        <w:rPr/>
        <w:t>ꤩ</w:t>
      </w:r>
      <w:r>
        <w:rPr/>
        <w:t>搯쉈姃䉪抩칾슡㩚䵱敓◂熿슱䩯⹕案숣쉟歵抣뾘爦땅䑢ꎥ䏂䥉䁋仂숬쌦稺</w:t>
      </w:r>
      <w:r>
        <w:rPr/>
        <w:t>ꕞ</w:t>
      </w:r>
      <w:r>
        <w:rPr/>
        <w:t>么慴㥋싎浹吵嚻䋎쉠쉔㬹⽠桺妻剦奊⍨卄␭䩙戯䅍싂噯췂␨瀱</w:t>
      </w:r>
      <w:r>
        <w:rPr/>
        <w:t>ⲩ</w:t>
      </w:r>
      <w:r>
        <w:rPr/>
        <w:t>ぎ怶㡘噍ꌫ璿啣뽋伣ぇ뭗</w:t>
      </w:r>
      <w:r>
        <w:rPr/>
        <w:t>ⷂ</w:t>
      </w:r>
      <w:r>
        <w:rPr/>
        <w:t>稱䩱쉣祈爰⌰ꎥ㶣컃楨䔣⨫敶묭瘳⨮捤㣃쉬⨩懂䴦숱婷㇂䜭걨쉸煭캵㉷樮庿僂ꥵ懂㶮䵖䝎㤤皘⫂捋♈䉥㔶祳奧숦眹垏슩忂妵墡⬨僂䑶숺쌰报ㅰ걌昴쵺⹟⽁ꌽ쉉⩁㑨걟⧂厣䧂䅵싂扈⭥⤹</w:t>
      </w:r>
      <w:r>
        <w:rPr/>
        <w:t>ꤸꦿ</w:t>
      </w:r>
      <w:r>
        <w:rPr/>
        <w:t>䕆뗃뽔㏂䓂</w:t>
      </w:r>
      <w:r>
        <w:rPr/>
        <w:t>ⱳ</w:t>
      </w:r>
      <w:r>
        <w:rPr/>
        <w:t>䪩⹭垵潎竎㎱뭾숪칞晎敹潾售⽕檘㟃㝍儨⩑溘刭䥟稥㩦⩘氽壂䭇倪숰☮♀㍎⩞噌䅥쉍녳췂桔煷⿂竎䖱恡쉨㘲婤䪥䐸쎩冥摔䑞뮩䭙䲥쉄侻畚縹獵╮ꍪ</w:t>
      </w:r>
      <w:r>
        <w:rPr/>
        <w:t>ꔥ</w:t>
      </w:r>
      <w:r>
        <w:rPr/>
        <w:t>廂曂䤭晷㕂啹⩋呹侥싂杣䊣뽩啢㥑揎獶盂⥏㑐녔頩걪乴䭬⿂墣帪頲⽧塘뼦昺瑓䇂䡄</w:t>
      </w:r>
      <w:r>
        <w:rPr/>
        <w:t>ⴰ</w:t>
      </w:r>
      <w:r>
        <w:rPr/>
        <w:t>䡠戤ꏂ漺湑䰬楊嗃仂쉺張煕䵉剾半極␸橑攥␪㘲煭擃㈺䭫瘹숬⻎땊</w:t>
      </w:r>
      <w:r>
        <w:rPr/>
        <w:t>⡉</w:t>
      </w:r>
      <w:r>
        <w:rPr/>
        <w:t>⼸挣権㯂칂此㮏㵨</w:t>
      </w:r>
      <w:r>
        <w:rPr/>
        <w:t>ⴻ</w:t>
      </w:r>
      <w:r>
        <w:rPr/>
        <w:t>⻂␲䄥皏䒵䑟</w:t>
      </w:r>
      <w:r>
        <w:rPr/>
        <w:t>꧂</w:t>
      </w:r>
      <w:r>
        <w:rPr/>
        <w:t>ⴥ</w:t>
      </w:r>
      <w:r>
        <w:rPr/>
        <w:t>櫂䡁컂牨㍀攦汃䭹녯䗂뭰⭏㑾㗂顧晦䥮漮坺쉧㭠⩷쉫畢싂㑌⬸⺏ꅺ걌⍒攩礫</w:t>
      </w:r>
      <w:r>
        <w:rPr/>
        <w:t>ꦱ</w:t>
      </w:r>
      <w:r>
        <w:rPr/>
        <w:t>嗂摦묶슡灥믂杗뼻㊬汣夭䛃儹췍⑰䱆䂩ふ싂猱㟂꺏슘傮毂獸㕧堸㞥ꅱ嚘뭾䙟楌垬漻婐뽑싂䉘㡹ꅆ㊥慖睄숨</w:t>
      </w:r>
      <w:r>
        <w:rPr/>
        <w:t>꥓▵╺</w:t>
      </w:r>
      <w:r>
        <w:rPr/>
        <w:t>ꍗ竍</w:t>
      </w:r>
      <w:r>
        <w:rPr/>
        <w:t>ꤪ</w:t>
      </w:r>
      <w:r>
        <w:rPr/>
        <w:t>䫂쉄區桱떥⭌瘻橹⨰瘮䧂惂</w:t>
      </w:r>
      <w:r>
        <w:rPr/>
        <w:t>⣂</w:t>
      </w:r>
      <w:r>
        <w:rPr/>
        <w:t>ꅨꇂ剭占</w:t>
      </w:r>
      <w:r>
        <w:rPr/>
        <w:t>ⲩ</w:t>
      </w:r>
      <w:r>
        <w:rPr/>
        <w:t>쉇剆桗䥇盂</w:t>
      </w:r>
      <w:r>
        <w:rPr/>
        <w:t>ꦏ</w:t>
      </w:r>
      <w:r>
        <w:rPr/>
        <w:t>繊㈺婍ガ䁷녎ꌩ슮楾䍥숲슩敚⥃숩㥺彋剨儳䭇숊䵮갦桔優空䅢䉓摳⸱欣껂俎컎䶏숲䤥幍쌯䅴⮩汭壂损싂汆䚮⩾婂䕆㑦䁢㔪煮ꍗ顅썣潰呱樯㴰㶩ㅏ噲쉄⩡塤擂⭩⾣⌥兞♣㉶갲⩔┮촪く祁뽉䴺ꎘ煙뮱숦⪡⍗㠺䨨漮숻⫂땺♮ㅁ兇璘♎쉉녞싂츩쵣곂㙳檱䝺뮥墩婕慪䭉教䃍ヂ楒</w:t>
      </w:r>
      <w:r>
        <w:rPr/>
        <w:t>⠤</w:t>
      </w:r>
      <w:r>
        <w:rPr/>
        <w:t>恒썃쉦숲戺剧ꄮ싂┥쉭⩥㌩싂슣㜩╂㙏㑙뭵⑁숤彺婓住婆楊奭䙨⴮썩䣂슘䉘ꥺ䵂쉉ꥳ⩣擂殱扷欰愣た㤭㮱牶䞥싂捯漮뭳쉃爪歬썠▩넫㡅쉱㑏쉧畂⹮彠硊娤畴桊攥㭍䑓婦䳂ꥵ䠻㝵疡杭痂슿㝺皣颻秂꥖灪䑸恵敤⨷亿敋港</w:t>
      </w:r>
      <w:r>
        <w:rPr/>
        <w:t>ꥐ⸳</w:t>
      </w:r>
      <w:r>
        <w:rPr/>
        <w:t>睺歒⸭䱮쉓顉㜲╄☽쉮슩位癋쉩춣♵揎剰췃椬扎牬</w:t>
      </w:r>
      <w:r>
        <w:rPr/>
        <w:t>⡓␺</w:t>
      </w:r>
      <w:r>
        <w:rPr/>
        <w:t>痂㭨녖㊏漯♕䮻䕥刹ꆱ뭍㠺敶</w:t>
      </w:r>
      <w:r>
        <w:rPr/>
        <w:t>Ⱞ</w:t>
      </w:r>
      <w:r>
        <w:rPr/>
        <w:t>幦숱毂땺杳녅㥯捓总䓂숯⥭⫂䥞⨸䖘놩䞵㥖츪㍒䀯妬潤噆䵆呯匷截礱</w:t>
      </w:r>
      <w:r>
        <w:rPr/>
        <w:t>ꥁ</w:t>
      </w:r>
      <w:r>
        <w:rPr/>
        <w:t>輶仂瑑꥘姂㫃䅑滂⾘㤷冿硺穘</w:t>
      </w:r>
      <w:r>
        <w:rPr/>
        <w:t>⡹</w:t>
      </w:r>
      <w:r>
        <w:rPr/>
        <w:t>礩긹㵎は䥾걫呾煟⬽普㉅未玡㈩䬤쉓摷䕠䝯佗碮㭾넶썌唺稦婡㜭㭺漪札쉋㜪䀤輱瘪楢ꅖ㚱</w:t>
      </w:r>
      <w:r>
        <w:rPr/>
        <w:t>ꖮ</w:t>
      </w:r>
      <w:r>
        <w:rPr/>
        <w:t>⽺⤥浌</w:t>
      </w:r>
      <w:r>
        <w:rPr/>
        <w:t>ꕆ</w:t>
      </w:r>
      <w:r>
        <w:rPr/>
        <w:t>긬숽숨㑖べ㓂숪頥따煆彭쉒偓堬䶏⹤ꥴ땁硲컂呡瀹煕倳單땚〉⑎㑩癷ꏂ걐䰺긯ま땶쉇檘⬨睮槍恸楸쉆嗃㨪疡癉䀱곂⎮㕊뼤徱츰睞普썉佾쉥〉⨤칒┨⛂ꎣ䉂湫敊쉫煶㍳췂㔲㭁숯昨沵畧ꍡ硐䅣␸㉟⥦奲숳䰯♓慍渦䱋䉔㭪땃忂⩬㋂㍁꥞櫂㫂渶㩌䡯ꄫ柃轞</w:t>
      </w:r>
      <w:r>
        <w:rPr/>
        <w:t>ꕙ</w:t>
      </w:r>
      <w:r>
        <w:rPr/>
        <w:t>睰싂</w:t>
      </w:r>
      <w:r>
        <w:rPr/>
        <w:t>Ɽ</w:t>
      </w:r>
      <w:r>
        <w:rPr/>
        <w:t>䑉媩㨭渨</w:t>
      </w:r>
      <w:r>
        <w:rPr/>
        <w:t>ꕋ</w:t>
      </w:r>
      <w:r>
        <w:rPr/>
        <w:t>ぺ棂⩪⭾㶿䉣숬坫㙆⾱姂⪩夬싂縪顎</w:t>
      </w:r>
      <w:r>
        <w:rPr/>
        <w:t>ⷂ╫</w:t>
      </w:r>
      <w:r>
        <w:rPr/>
        <w:t>剦쉭轔獃ぞ⧂焣⽁숰슏쵨と刽㬥ꅈ䥾堽김싂땊⥲㭱彄祘쉞幮칸㝎䩣⧂녕恕教⤻汥㦘䲩頪嘦䬥</w:t>
      </w:r>
      <w:r>
        <w:rPr/>
        <w:t>ꕑ</w:t>
      </w:r>
      <w:r>
        <w:rPr/>
        <w:t>뮵䀬杂췂</w:t>
      </w:r>
      <w:r>
        <w:rPr/>
        <w:t>ꕚ</w:t>
      </w:r>
      <w:r>
        <w:rPr/>
        <w:t>䱲넨⹭╳숻塰弰呑檵깧娊歅晭쉐䱉晙갯歙㊮朥╱䅭庥湟盎甽깓洽</w:t>
      </w:r>
      <w:r>
        <w:rPr/>
        <w:t>ꥐ</w:t>
      </w:r>
      <w:r>
        <w:rPr/>
        <w:t>彳摃娴䭋䣂煋슘捷欻</w:t>
      </w:r>
      <w:r>
        <w:rPr/>
        <w:t>ꤤ</w:t>
      </w:r>
      <w:r>
        <w:rPr/>
        <w:t>堣偑㭴┶䅷奣愻㘻槂幕⨷䠮⾥ㄳ㕀㝦䱵垣㛂竂㕴쵞啄忂漷痍⥕顨⨲䛂츱</w:t>
      </w:r>
      <w:r>
        <w:rPr/>
        <w:t>ⰷ</w:t>
      </w:r>
      <w:r>
        <w:rPr/>
        <w:t>搮䙨䟂狂帪濂䥄桄⽞権堥ꅣ쉅兡輳⭚㵍⎱䉆壂긶犮嘨楀㆘䮱ㄺ呐䄹쉹⽬碱敍⽉琣</w:t>
      </w:r>
      <w:r>
        <w:rPr/>
        <w:t>ꔸ</w:t>
      </w:r>
      <w:r>
        <w:rPr/>
        <w:t>頻歟◃</w:t>
      </w:r>
      <w:r>
        <w:rPr/>
        <w:t>ꦡꕉ</w:t>
      </w:r>
      <w:r>
        <w:rPr/>
        <w:t>顖㉞䠽싂䱇桃⩟ꄥ歨</w:t>
      </w:r>
      <w:r>
        <w:rPr/>
        <w:t>⣂</w:t>
      </w:r>
      <w:r>
        <w:rPr/>
        <w:t>漰採</w:t>
      </w:r>
      <w:r>
        <w:rPr/>
        <w:t>ꕕ</w:t>
      </w:r>
      <w:r>
        <w:rPr/>
        <w:t>ꇂ䀻䱥卧磂쎥䉵楥攥䛂䲘䍌睡帣쉲昭싂쉩繯桪殱슘㶵䭹㊘ぶ츭㝒煾㙇剆䑋쉾⸶숦㢥辻硧㙞䙬숱뽡썱穭盂㣍⍄慧䑇煙⌸㨦</w:t>
      </w:r>
      <w:r>
        <w:rPr/>
        <w:t>ꕕ</w:t>
      </w:r>
      <w:r>
        <w:rPr/>
        <w:t>싂愺☬刵㐰┵ㆩ딮⑋䫂┵囂惂浌彃⬹ち啫䭟搭숬䌵쉺갪灡䍕䩢⑾癬婏ㅌ才㊏쉍ꄱ칁䎿晇쉶싂㦩浾ꅧ</w:t>
      </w:r>
      <w:r>
        <w:rPr/>
        <w:t>ꕂ</w:t>
      </w:r>
      <w:r>
        <w:rPr/>
        <w:t>啓⨵䧂硪婨⥰䅓썉爲塨䪿㦱兀丳䈻쌫佞所䙵쉌睘楆㴮䱮</w:t>
      </w:r>
      <w:r>
        <w:rPr/>
        <w:t>ꤶ</w:t>
      </w:r>
      <w:r>
        <w:rPr/>
        <w:t>䲿矂쉯焤熵癤昳城畎穆嫂䘭繖啫싂繹긣帴䁗橯硬</w:t>
      </w:r>
      <w:r>
        <w:rPr/>
        <w:t>ꕣ⤭</w:t>
      </w:r>
      <w:r>
        <w:rPr/>
        <w:t>Ⱨ</w:t>
      </w:r>
      <w:r>
        <w:rPr/>
        <w:t>〲瑬痃숲㌮숽垿쵙䪵泂쉳⍡愣걖暣땣御桯媬徥福␲</w:t>
      </w:r>
      <w:r>
        <w:rPr/>
        <w:t>꧂⍣</w:t>
      </w:r>
      <w:r>
        <w:rPr/>
        <w:t>ㅓ♂녣ꎬ㌳䘩䥌乧⩣幬⸣</w:t>
      </w:r>
      <w:r>
        <w:rPr/>
        <w:t>ꕦ</w:t>
      </w:r>
      <w:r>
        <w:rPr/>
        <w:t>䅸桳숨捳쉵㋍摙숬迎䂻栶䑂ꍙ썁瑯쉚车壂䥌墡䰥숨㌱漯썩</w:t>
      </w:r>
      <w:r>
        <w:rPr/>
        <w:t>Ⱓ</w:t>
      </w:r>
      <w:r>
        <w:rPr/>
        <w:t>ꥏ</w:t>
      </w:r>
      <w:r>
        <w:rPr/>
        <w:t>磂䭨䨨㭷睄츹淍싂䅋き㴭쉐깖뼲碩㡘輤婮梣䞮棂㥘숥咣▵輷煉穄䮵㛂係棂爸佌⑥卨슏䕮⩅卩唦澮⌹硴歂迃創匶껂琱塩䫎䱠帯뾵㥶쉳㥃쉴㬹佯䵄側⧂䍎</w:t>
      </w:r>
      <w:r>
        <w:rPr/>
        <w:t>ⵁ⑌</w:t>
      </w:r>
      <w:r>
        <w:rPr/>
        <w:t>城</w:t>
      </w:r>
      <w:r>
        <w:rPr/>
        <w:t>Ɱ</w:t>
      </w:r>
      <w:r>
        <w:rPr/>
        <w:t>걇</w:t>
      </w:r>
      <w:r>
        <w:rPr/>
        <w:t>ꕣ</w:t>
      </w:r>
      <w:r>
        <w:rPr/>
        <w:t>㉎⎵䭔煘ꏂ兄숦曂⩳煋䭷䁙顳堥⽱夤晠㑁杹㍦㜮䝶渽㐱䝱硇ㆣ桇呢捕拂瘤㵡狍㵨歸颏璬啞</w:t>
      </w:r>
      <w:r>
        <w:rPr/>
        <w:t>Ɐ</w:t>
      </w:r>
      <w:r>
        <w:rPr/>
        <w:t>偫⿂</w:t>
      </w:r>
      <w:r>
        <w:rPr/>
        <w:t>⠮</w:t>
      </w:r>
      <w:r>
        <w:rPr/>
        <w:t>쉮㝡䭶숩⬭呡쉵걊⨨桀䝷穌廂愽쉮䥊欴䲬犵ぁ浗瀮灟奓捎堰穯쵨墵ㅎ⍆쉇勂瘻㥫⩀帮㤯넥ㆩ깞ꅹ싂猦癢桃⽊쉁攺幔숶县セ㈸愬湈灰剡䉱湂睡楓启漵䂣⯂垱硐禡瘹歑昹轐㭸堊剺쉺㩉攪</w:t>
      </w:r>
      <w:r>
        <w:rPr/>
        <w:t>Ⱙ</w:t>
      </w:r>
      <w:r>
        <w:rPr/>
        <w:t>ㅘ뗂㎿杧氲倵矍横㍱儹㤬</w:t>
      </w:r>
      <w:r>
        <w:rPr/>
        <w:t>ⲡ</w:t>
      </w:r>
      <w:r>
        <w:rPr/>
        <w:t>슬侣轊圫痂⤴䓂欤䈪쉐⍐쵑厡⩚ꅨ쉶硩䭯</w:t>
      </w:r>
      <w:r>
        <w:rPr/>
        <w:t>ⲱ</w:t>
      </w:r>
      <w:r>
        <w:rPr/>
        <w:t>繳싃奔坨싍呦㗂뗂棂쉍㊡뇂縻浇幙眵助摵䞬㠴칪䠣슏䐨漷慲꤮ꥠ쉤䥪</w:t>
      </w:r>
      <w:r>
        <w:rPr/>
        <w:t>ꕊ</w:t>
      </w:r>
      <w:r>
        <w:rPr/>
        <w:t>㑗䯍慚愴戱⬩頩뭫⥹㉡氳急渱䝦䄸䤰</w:t>
      </w:r>
      <w:r>
        <w:rPr/>
        <w:t>ꕰ</w:t>
      </w:r>
      <w:r>
        <w:rPr/>
        <w:t>䇂⩍㢱矃䬱쉔䈣</w:t>
      </w:r>
      <w:r>
        <w:rPr/>
        <w:t>ⵅ</w:t>
      </w:r>
      <w:r>
        <w:rPr/>
        <w:t>牣⸪暩䱸넴顏欲㐳䐨䉧泂婗</w:t>
      </w:r>
      <w:r>
        <w:rPr/>
        <w:t>ⱐ</w:t>
      </w:r>
      <w:r>
        <w:rPr/>
        <w:t>参唪숤⏍ꥧ千䭪晢㞮彺癘彨欫㒱懂彊捈总兘숵辏佺兇敉⺵㮏㷂梵之䑷焺縦愹椱坨卡晄䤰썱싂쉷䅊惂湳橆祇㴮ㅫ枥</w:t>
      </w:r>
      <w:r>
        <w:rPr/>
        <w:t>ⱕ</w:t>
      </w:r>
      <w:r>
        <w:rPr/>
        <w:t>䰷碿䩖牆练况猬步电㉳呁㵶䉨썴串⿃啲怦挲숬䠸灀㩷䬣㍢焷䜫䭊⥓썚㋂呁뼽眮깑晈彨㕮믃硘洫亩啥⹀⩷督湎싂껂彪⌣䔩넸싂嗎슩⭔熻╍⩗睚㵤参깷슏갩䥶숨敍㢵焷숸偡疥暡璱㔻䆩⼪ꍯ싂弱ꆱ飂칞役치㴶㓂ꏂ䲩</w:t>
      </w:r>
      <w:r>
        <w:rPr/>
        <w:t>ⱕ</w:t>
      </w:r>
      <w:r>
        <w:rPr/>
        <w:t>䝢䡾묻ㆥ㭳吽♾쉺浬숱ど⽟쉇⥟捭棂伪⥹</w:t>
      </w:r>
      <w:r>
        <w:rPr/>
        <w:t>ꤣ</w:t>
      </w:r>
      <w:r>
        <w:rPr/>
        <w:t>䩡硙焺柂婀쏂垮暿츰甪佱㠶㉨㡔칖杒獲☶⭷⭭滂</w:t>
      </w:r>
      <w:r>
        <w:rPr/>
        <w:t>ⷂ</w:t>
      </w:r>
      <w:r>
        <w:rPr/>
        <w:t>䔥</w:t>
      </w:r>
      <w:r>
        <w:rPr/>
        <w:t>⠷</w:t>
      </w:r>
      <w:r>
        <w:rPr/>
        <w:t>㍹카䶣촫擂䕅擂桦嫎潘뗂⥎温⥴琨</w:t>
      </w:r>
      <w:r>
        <w:rPr/>
        <w:t>⠸⢻</w:t>
      </w:r>
      <w:r>
        <w:rPr/>
        <w:t>迂杉┦䍎⽋掏歭強堥浄㵔䱋숭疥뼮뭗掿쉷煲污⿃쉗䐵ꍉ썅绂擃⑎␺</w:t>
      </w:r>
      <w:r>
        <w:rPr/>
        <w:t>ꕳ</w:t>
      </w:r>
      <w:r>
        <w:rPr/>
        <w:t>痂庩쉡磂㥦숯촪㈵㙧㄰䀴繙⤥㔪䢱〮焽䭔꥚厩偂滂頪呭烂㩹쉠暏牘곂곃咮</w:t>
      </w:r>
      <w:r>
        <w:rPr/>
        <w:t>⡆</w:t>
      </w:r>
      <w:r>
        <w:rPr/>
        <w:t>埃湣뮮㞏匯頽䙉</w:t>
      </w:r>
      <w:r>
        <w:rPr/>
        <w:t>ꕾ</w:t>
      </w:r>
      <w:r>
        <w:rPr/>
        <w:t>⠩</w:t>
      </w:r>
      <w:r>
        <w:rPr/>
        <w:t>땠㑍樥睉숯</w:t>
      </w:r>
      <w:r>
        <w:rPr/>
        <w:t>ꗂ</w:t>
      </w:r>
      <w:r>
        <w:rPr/>
        <w:t>央슱珂捰姂剑礻䄲뼬輮녣촶␨</w:t>
      </w:r>
      <w:r>
        <w:rPr/>
        <w:t>Ɐ</w:t>
      </w:r>
      <w:r>
        <w:rPr/>
        <w:t>쵞兯⽙ꎱ녒쉫숫䌳瑣梻杢ꥥ습痃䐦㑙쉹晚〤뽩晭ヂ</w:t>
      </w:r>
      <w:r>
        <w:rPr/>
        <w:t>ꤱ</w:t>
      </w:r>
      <w:r>
        <w:rPr/>
        <w:t>礱䉨䃂玏㛂슘⍂썷娭灚楑㘱♦⌲党杨䃂䠽濂嗂攰輲彭䉀싂䞏穫噈婙穵䀽灨⥁婓劬䂻⤦䄸場擃樶栨䕐䲘</w:t>
      </w:r>
      <w:r>
        <w:rPr/>
        <w:t>Ⳃ</w:t>
      </w:r>
      <w:r>
        <w:rPr/>
        <w:t>갷ゥ愻歨啙戳땩浦⪱슱彺쉊梻䞡⚏㑅济歍䑨牉硷ꅡ煙㙟♑夯垮冿㮮䕈뽘땹䆮䉏䩈</w:t>
      </w:r>
      <w:r>
        <w:rPr/>
        <w:t>ꤥ</w:t>
      </w:r>
      <w:r>
        <w:rPr/>
        <w:t>쉶楨䫂廂偩슩㉏♪琊⨺슏埂瑣</w:t>
      </w:r>
      <w:r>
        <w:rPr/>
        <w:t>Ⲭ</w:t>
      </w:r>
      <w:r>
        <w:rPr/>
        <w:t>숯슘䱡種嫃娽칅偍쉪縪ꇎㄮ牸춻䱗㜴䀲敳쉎墥䕡彨㕞㝅搶䘥圵⩒眺䥕⹍쵯挦檣䟂影佊擂㓎晐⨳䄬쉑捴⑉硙繯쉪쉚嗂䘵숤牯傥助値媥序瑠쉆硳갫䑦쉞㝹⧎䑂⤵乯悩숬</w:t>
      </w:r>
      <w:r>
        <w:rPr/>
        <w:t>⣂</w:t>
      </w:r>
      <w:r>
        <w:rPr/>
        <w:t>䍾䮣</w:t>
      </w:r>
      <w:r>
        <w:rPr/>
        <w:t>Ⲯ⤹</w:t>
      </w:r>
      <w:r>
        <w:rPr/>
        <w:t>嚮㒩斣辬䋂天䙌숥⭖樲永㞻숭㍁狂㴲䁸</w:t>
      </w:r>
      <w:r>
        <w:rPr/>
        <w:t>ꕂ</w:t>
      </w:r>
      <w:r>
        <w:rPr/>
        <w:t>긶㐵슱⑍쉄哂</w:t>
      </w:r>
      <w:r>
        <w:rPr/>
        <w:t>ⵗ</w:t>
      </w:r>
      <w:r>
        <w:rPr/>
        <w:t>㍸</w:t>
      </w:r>
      <w:r>
        <w:rPr/>
        <w:t>ꦣ</w:t>
      </w:r>
      <w:r>
        <w:rPr/>
        <w:t>朰㙘扬╍灒㩾浲䱋</w:t>
      </w:r>
      <w:r>
        <w:rPr/>
        <w:t>⠫</w:t>
      </w:r>
      <w:r>
        <w:rPr/>
        <w:t>㚱㊡⩣祷㝡썾桞슻⭟顺玩䞩顴優곂뿂䅂㭤⽨㟂坎╥捣갭숲</w:t>
      </w:r>
      <w:r>
        <w:rPr/>
        <w:t>ⷂ⛍</w:t>
      </w:r>
      <w:r>
        <w:rPr/>
        <w:t>싂䜶⑁쉲牘뿂䓂썷甽싂쉫頥堹갺晄숩䴷숶扷⥉彈噸썖晅깥樺珂願癆ꏂ兄僂书⨲坟䋂㗂쌩獍顾㩓欫䈰쉧촩䗍响땃癇轇穙㜨㡂</w:t>
      </w:r>
      <w:r>
        <w:rPr/>
        <w:t>꤭</w:t>
      </w:r>
      <w:r>
        <w:rPr/>
        <w:t>䭁傘㥬쉊斻䩄氮☪㋂䷂䡈㨯却싎ꍀ䉋䵁煠瑲啩</w:t>
      </w:r>
      <w:r>
        <w:rPr/>
        <w:t>⵰</w:t>
      </w:r>
      <w:r>
        <w:rPr/>
        <w:t>숱栶㠨冣呒煑㖱䕃䍫墩䟍秃溬稪呣⩕㶣껂ꥧ颮䱙노灦啥ⸯ異⛂⨹뼵硫</w:t>
      </w:r>
      <w:r>
        <w:rPr/>
        <w:t>ꕕ</w:t>
      </w:r>
      <w:r>
        <w:rPr/>
        <w:t>穘奺쌭쉠⥍䨬㝚碥旂な䈽䴹숦帹</w:t>
      </w:r>
      <w:r>
        <w:rPr/>
        <w:t>ⵚ⬳</w:t>
      </w:r>
      <w:r>
        <w:rPr/>
        <w:t>轈桩䧂╅넬䐤弤䭱硚쉉䅳쉇ㄥ揎殏汀ꌺ</w:t>
      </w:r>
      <w:r>
        <w:rPr/>
        <w:t>⡮</w:t>
      </w:r>
      <w:r>
        <w:rPr/>
        <w:t>㡔硫獬㍭啅幇畒輨㭫♊㩙䙓㵰壂⨫쉾</w:t>
      </w:r>
      <w:r>
        <w:rPr/>
        <w:t>ꕇ</w:t>
      </w:r>
      <w:r>
        <w:rPr/>
        <w:t>焤⹚窡㞿껂攥꥕涿䱉쉞쉸坁拂㚩뭏⩹䡉均繅娪爥昪</w:t>
      </w:r>
      <w:r>
        <w:rPr/>
        <w:t>⡓</w:t>
      </w:r>
      <w:r>
        <w:rPr/>
        <w:t>柂輨娭⍪⫂ꍷ쉋呧搩椲쉉⽹ꄪ䝁쉪⹥䡞㑍㯂㶣曂片쉷䅡轷庱堬坰檥繪参깘뭬堰䱎畸㎩獺之喡彴禵稦쉘㑃汧䩟⌣</w:t>
      </w:r>
      <w:r>
        <w:rPr/>
        <w:t>ꦿ</w:t>
      </w:r>
      <w:r>
        <w:rPr/>
        <w:t>⢱</w:t>
      </w:r>
      <w:r>
        <w:rPr/>
        <w:t>敄⫂</w:t>
      </w:r>
      <w:r>
        <w:rPr/>
        <w:t>ꔤ</w:t>
      </w:r>
      <w:r>
        <w:rPr/>
        <w:t>湨슿⩒㩫⒬瓂㌩㡅摆㴪体禵毃</w:t>
      </w:r>
      <w:r>
        <w:rPr/>
        <w:t>ꗃ</w:t>
      </w:r>
      <w:r>
        <w:rPr/>
        <w:t>췂䢣慥䜯</w:t>
      </w:r>
      <w:r>
        <w:rPr/>
        <w:t>ⶵ</w:t>
      </w:r>
      <w:r>
        <w:rPr/>
        <w:t>彬坳䜦䮬杙丩䭷兎䵊</w:t>
      </w:r>
      <w:r>
        <w:rPr/>
        <w:t>ⷂ</w:t>
      </w:r>
      <w:r>
        <w:rPr/>
        <w:t>摺㚮娭佪哂숯쉢땹畕浪浳ꎩ⍐汩㡉䌺恈⩯獪页敤⑶䌦갥煌⼩쉘癔ꍕ┩䝹彌쉔廂灖潠㌰숹땎㔥깴싍䅅换飂썭ꅢ䟂␮娥畘竂썲倲擂⍬쉲礽晏湎싂</w:t>
      </w:r>
      <w:r>
        <w:rPr/>
        <w:t>ⵁ</w:t>
      </w:r>
      <w:r>
        <w:rPr/>
        <w:t>䝅摳䎡쉔㍬繀祳</w:t>
      </w:r>
      <w:r>
        <w:rPr/>
        <w:t>ꤻ</w:t>
      </w:r>
      <w:r>
        <w:rPr/>
        <w:t>で毃⿃䕑癯湪䉖㍳剄䵧塇⧂䜭恥⸽⮣⭶䍈䒏硂奂䐻䝓幗⩔䎏㴽숹忂⎥䰭慆剷ꥨ恌묊怤呮</w:t>
      </w:r>
      <w:r>
        <w:rPr/>
        <w:t>ꤻ</w:t>
      </w:r>
      <w:r>
        <w:rPr/>
        <w:t>⽄ⸯ뭦⭍晀欰杏侬垏㋂⹪埃睚縵犿㑉⽘揂縩䅖伲쉔榏東숥溻쉴㙋䶵楧轳갮癫䡪쉉㵰녷뭔⪮つ쉟걣숯䴬晣敉㥥숪쉘⽹㢩䙁啘恆祠</w:t>
      </w:r>
      <w:r>
        <w:rPr/>
        <w:t>ⵊ╥</w:t>
      </w:r>
      <w:r>
        <w:rPr/>
        <w:t>䨣佱氹乞䔳㔬쉔媿⑌뿂皵쉏参</w:t>
      </w:r>
      <w:r>
        <w:rPr/>
        <w:t>ⷂ</w:t>
      </w:r>
      <w:r>
        <w:rPr/>
        <w:t>썡婸繬⚮匪兠呂ぷ䫎⭊挱㵈䪣㥦぀㴰숩塶堭䁅㭙晙쉸⫂喿穉楋숭䳂心㝯䱞助격䜦䅙汌䜲쉬䗂</w:t>
      </w:r>
      <w:r>
        <w:rPr/>
        <w:t>ꕲ</w:t>
      </w:r>
      <w:r>
        <w:rPr/>
        <w:t>庻恐㟂牅㐬Ⓜ歧瑅娩⪏儹单쉐婃䉵쉓⤭㞣걂㕑丰櫎㑋싂堺卓轙쉌剖㩴㍏济䩷䩂⺻䒩㙯칩㕒</w:t>
      </w:r>
      <w:r>
        <w:rPr/>
        <w:t>ⱳ</w:t>
      </w:r>
      <w:r>
        <w:rPr/>
        <w:t>ꇂ⩋㉣</w:t>
      </w:r>
      <w:r>
        <w:rPr/>
        <w:t>⣂</w:t>
      </w:r>
      <w:r>
        <w:rPr/>
        <w:t>测瑏숽䝡䍰숸쉊쉕䉀佯剟㜣沬㥢䀮칚갤⑹</w:t>
      </w:r>
      <w:r>
        <w:rPr/>
        <w:t>⡦</w:t>
      </w:r>
      <w:r>
        <w:rPr/>
        <w:t>쉬ぉ㩈惍㩞䫍쌤恣楺轴</w:t>
      </w:r>
      <w:r>
        <w:rPr/>
        <w:t>ꕏ</w:t>
      </w:r>
      <w:r>
        <w:rPr/>
        <w:t>䱐䁍㡖ㅒ㠶쉆榬习烂ꥱ믂憏瘫♳걈⏍┸⹌䵦彺⌴숯呞橵츣쉓璩顾妻慄辡䵾쉞秃䰺昫砪橬奞嘶䨳떏祌失䵋硐瑔灘㞱⍆䐭祑煵䍇뾣扥숨勂⥑乞숸㤵䔳㴣獄㩭⪡庩쉹湀╯슘男坅捺</w:t>
      </w:r>
      <w:r>
        <w:rPr/>
        <w:t>ⷂ</w:t>
      </w:r>
      <w:r>
        <w:rPr/>
        <w:t>偉摵匹칾獍쉸颏穒㍍烂쉧朵㡞琫쵁硘顋䨲戻凍剣⾩䝎㖩汶硠㗂</w:t>
      </w:r>
      <w:r>
        <w:rPr/>
        <w:t>ꤴ⹲</w:t>
      </w:r>
      <w:r>
        <w:rPr/>
        <w:t>䗎쉴撵楅깘䭣浌䔳싂呬䍪帷</w:t>
      </w:r>
      <w:r>
        <w:rPr/>
        <w:t>Ⳃ</w:t>
      </w:r>
      <w:r>
        <w:rPr/>
        <w:t>㞵奁畞ざ쉥䵏</w:t>
      </w:r>
      <w:r>
        <w:rPr/>
        <w:t>⡂</w:t>
      </w:r>
      <w:r>
        <w:rPr/>
        <w:t>剎딨佥⼲㐮</w:t>
      </w:r>
      <w:r>
        <w:rPr/>
        <w:t>⠮</w:t>
      </w:r>
      <w:r>
        <w:rPr/>
        <w:t>㵋놣숱</w:t>
      </w:r>
      <w:r>
        <w:rPr/>
        <w:t>⠰</w:t>
      </w:r>
      <w:r>
        <w:rPr/>
        <w:t>숻숬⮬惂䬭㠹㨷歈쉀쵏䌫獦呞䐪䱘㍭㜲晀䯂ぉ䕭⾩凃琹轧䮬㭵</w:t>
      </w:r>
      <w:r>
        <w:rPr/>
        <w:t>ꦬ</w:t>
      </w:r>
      <w:r>
        <w:rPr/>
        <w:t>쉀㝫㝕</w:t>
      </w:r>
      <w:r>
        <w:rPr/>
        <w:t>ꤱ</w:t>
      </w:r>
      <w:r>
        <w:rPr/>
        <w:t>㑩넫㕇壃溩塐瑓㉬䷂㙷ㅉ埂吩洲瘪슮쉯歋潨煘㵱婩쉋㜳氹穅㪩晞⎘⥘楍⛂歓䭓欪ꏂ걬秂</w:t>
      </w:r>
      <w:r>
        <w:rPr/>
        <w:t>ꕯ</w:t>
      </w:r>
      <w:r>
        <w:rPr/>
        <w:t>㝞깚捘</w:t>
      </w:r>
      <w:r>
        <w:rPr/>
        <w:t>ꦵ</w:t>
      </w:r>
      <w:r>
        <w:rPr/>
        <w:t>㍅㍂橸㛂凂顩쉢▏晅哂升摰䏍䫎</w:t>
      </w:r>
      <w:r>
        <w:rPr/>
        <w:t>ꤦ</w:t>
      </w:r>
      <w:r>
        <w:rPr/>
        <w:t>棂☹쉧촶딯汀疡扂⪿數姎刹扣䰹</w:t>
      </w:r>
      <w:r>
        <w:rPr/>
        <w:t>⡘</w:t>
      </w:r>
      <w:r>
        <w:rPr/>
        <w:t>獍㕣磂쌦䥞㬹辥琥朲湈塪䉈䑖ㅄ垥쉨妥婐</w:t>
      </w:r>
      <w:r>
        <w:rPr/>
        <w:t>ꕑ</w:t>
      </w:r>
      <w:r>
        <w:rPr/>
        <w:t>⽱㓂뿂쉣땚夹報쉏뾵썬㥩刣桇䥰䚵暩䒮믂滂侱䞥뮥娦㴬Ⓜ䍀⹊幙넴㐰汀䅮♕杮㍺毂畔坖䌵慹ꥷ⽐祋嫂㕒걘ꄪ╎呢㐩딹桄</w:t>
      </w:r>
      <w:r>
        <w:rPr/>
        <w:t>ⱟ</w:t>
      </w:r>
      <w:r>
        <w:rPr/>
        <w:t>猺쉸垱梵⴫</w:t>
      </w:r>
      <w:r>
        <w:rPr/>
        <w:t>ꕬ</w:t>
      </w:r>
      <w:r>
        <w:rPr/>
        <w:t>㭵䀵参싂⤊ꇂ橒穙奘卸넦牸㏃个到싂祴뭾䥸싂ꥷ</w:t>
      </w:r>
      <w:r>
        <w:rPr/>
        <w:t>⣂</w:t>
      </w:r>
      <w:r>
        <w:rPr/>
        <w:t>灑</w:t>
      </w:r>
      <w:r>
        <w:rPr/>
        <w:t>ⴻ</w:t>
      </w:r>
      <w:r>
        <w:rPr/>
        <w:t>烂</w:t>
      </w:r>
      <w:r>
        <w:rPr/>
        <w:t>꧂</w:t>
      </w:r>
      <w:r>
        <w:rPr/>
        <w:t>堮棂漵⑑ㅩ⦿䁣䭟睗㟂㤪㭊瀶칌㮩盍慫숴쉍㫂㥬䗂䁇ꌶ婞깨Ⓜ愴쉕촥⫂塎轚杅⑚ꅨ쉧⩇犥堭䌨䨺䫎ꅂ獒</w:t>
      </w:r>
      <w:r>
        <w:rPr/>
        <w:t>ꖻ</w:t>
      </w:r>
      <w:r>
        <w:rPr/>
        <w:t>䡮䫍呠彄潮깇何⒵椱⪡㵤⑰䡏쉆㏂</w:t>
      </w:r>
      <w:r>
        <w:rPr/>
        <w:t>ꤲ</w:t>
      </w:r>
      <w:r>
        <w:rPr/>
        <w:t>쉳忂兕失㝩숸⭤쉉歟係</w:t>
      </w:r>
      <w:r>
        <w:rPr/>
        <w:t>ⶵ</w:t>
      </w:r>
      <w:r>
        <w:rPr/>
        <w:t>ⱖ</w:t>
      </w:r>
      <w:r>
        <w:rPr/>
        <w:t>㜪☳쉲爺╦⥤䌫乔乕쉎线歁⬽⽋淂狂걲숩潗眭矂㩢䥢</w:t>
      </w:r>
      <w:r>
        <w:rPr/>
        <w:t>ꖱ</w:t>
      </w:r>
      <w:r>
        <w:rPr/>
        <w:t>怭砭顪</w:t>
      </w:r>
      <w:r>
        <w:rPr/>
        <w:t>ꖮ</w:t>
      </w:r>
      <w:r>
        <w:rPr/>
        <w:t>딽匨橤乾</w:t>
      </w:r>
      <w:r>
        <w:rPr/>
        <w:t>ꥑ</w:t>
      </w:r>
      <w:r>
        <w:rPr/>
        <w:t>庩숤迂怫楐䣍咿㐭⹃截玥助</w:t>
      </w:r>
      <w:r>
        <w:rPr/>
        <w:t>ꕕ</w:t>
      </w:r>
      <w:r>
        <w:rPr/>
        <w:t>㕊竂㉟╏澣슘땸㇃妬숩妩低ㅋ⤵⩀塆</w:t>
      </w:r>
      <w:r>
        <w:rPr/>
        <w:t>⡎</w:t>
      </w:r>
      <w:r>
        <w:rPr/>
        <w:t>걱깹</w:t>
      </w:r>
      <w:r>
        <w:rPr/>
        <w:t>ꔬ☭</w:t>
      </w:r>
      <w:r>
        <w:rPr/>
        <w:t>녓숦췂塥软숣捳쉞浴㧂癠ꍞ㧂䡦效䵟䔹㓍⥃禩慚䭪琥剅ꥵ〦</w:t>
      </w:r>
      <w:r>
        <w:rPr/>
        <w:t>ⶡ</w:t>
      </w:r>
      <w:r>
        <w:rPr/>
        <w:t>슬숱杯䡦슏⿃㜺輻☭슩</w:t>
      </w:r>
      <w:r>
        <w:rPr/>
        <w:t>ꖩ</w:t>
      </w:r>
      <w:r>
        <w:rPr/>
        <w:t>땩橬弰殻㬷楞⭟庬땞䑀㑹牘彡克䗃䫂劮器卷眤츣癹</w:t>
      </w:r>
      <w:r>
        <w:rPr/>
        <w:t>ꕬ</w:t>
      </w:r>
      <w:r>
        <w:rPr/>
        <w:t>剬땺</w:t>
      </w:r>
      <w:r>
        <w:rPr/>
        <w:t>ⰰ</w:t>
      </w:r>
      <w:r>
        <w:rPr/>
        <w:t>㨨䣍숪戬䘴䬽愣愯枿㈤㭋㖩</w:t>
      </w:r>
      <w:r>
        <w:rPr/>
        <w:t>⡳</w:t>
      </w:r>
      <w:r>
        <w:rPr/>
        <w:t>梣</w:t>
      </w:r>
      <w:r>
        <w:rPr/>
        <w:t>ⵃ</w:t>
      </w:r>
      <w:r>
        <w:rPr/>
        <w:t>橉嚥딹浪倣戸⹍嘯輵♅挪㘤捑瑹싂뭎䝚슿䍥䳂쉍䙴倦欽⩉伬⑌䥚徥ꥢ깈擂슿潮ꅐ欤숨㐰쉑슥咱彬究兌敚쏂甪繦䭵慡쉶</w:t>
      </w:r>
      <w:r>
        <w:rPr/>
        <w:t>⵰⹉</w:t>
      </w:r>
      <w:r>
        <w:rPr/>
        <w:t>쉏쉍淂슬⑚㌵ㅰ摄坷숦㙀徿祱䉁啦戳颵㝅湸伭秂幌渮뾣뭐湐㷂严䱈氵㘰灡㞩偷숲顦戥쉴⸭녭敪畆⺿ꍪガ辮쉓⭔儦䥵</w:t>
      </w:r>
      <w:r>
        <w:rPr/>
        <w:t>ꥉ</w:t>
      </w:r>
      <w:r>
        <w:rPr/>
        <w:t>쉅</w:t>
      </w:r>
      <w:r>
        <w:rPr/>
        <w:t>ⵧ</w:t>
      </w:r>
      <w:r>
        <w:rPr/>
        <w:t>쉣⑇䳂䒮묭偒㍱灲</w:t>
      </w:r>
      <w:r>
        <w:rPr/>
        <w:t>ꤣ</w:t>
      </w:r>
      <w:r>
        <w:rPr/>
        <w:t>晙晙㭸㵀晖쉋슩帴㭷顉媩矂亱⒣㵳걪䏂㙫䡥漲浠啙眸〶漣䍐乴⯂㘶㙏䤣䵘䁵ꄨ㉱뭟刨䰬싂㴱顶䛂䵃곂</w:t>
      </w:r>
      <w:r>
        <w:rPr/>
        <w:t>ꖏ</w:t>
      </w:r>
      <w:r>
        <w:rPr/>
        <w:t>㠽歭䲏♉呥⩵땨嗂椹갷⪻漹樰㎥⸵䠳ꌦ呰㢬㯂⩸쉧潭숶掏奭墩㩾顉䉴浔䊩쉊攸竃妻敭塪䙶⨰㩡摡區ꌣ칮⤽杈䌴</w:t>
      </w:r>
      <w:r>
        <w:rPr/>
        <w:t>ⱴ⩌</w:t>
      </w:r>
      <w:r>
        <w:rPr/>
        <w:t>牎湅쉊⥧⩒䭅猺潭꥖</w:t>
      </w:r>
      <w:r>
        <w:rPr/>
        <w:t>ⱱ</w:t>
      </w:r>
      <w:r>
        <w:rPr/>
        <w:t>庮쉗뽹懂숰椵顷쉎ꥧ╁坞圭캬佱</w:t>
      </w:r>
      <w:r>
        <w:rPr/>
        <w:t>꥓</w:t>
      </w:r>
      <w:r>
        <w:rPr/>
        <w:t>ꌪ硯숳䱗ꄲ㣂繒漥浯睳</w:t>
      </w:r>
      <w:r>
        <w:rPr/>
        <w:t>꤬</w:t>
      </w:r>
      <w:r>
        <w:rPr/>
        <w:t>ꌥ偙뾘</w:t>
      </w:r>
      <w:r>
        <w:rPr/>
        <w:t>ꤪ⤪</w:t>
      </w:r>
      <w:r>
        <w:rPr/>
        <w:t>쉾쉂婱숯쉬濂穏䜻㵾煢⻂呲숬㩁䅑繦䁅뭇兄츊晟⏂㩷㌰灧吪싂쉂◂쎵ꥷ槍</w:t>
      </w:r>
      <w:r>
        <w:rPr/>
        <w:t>Ⳃ⠤</w:t>
      </w:r>
      <w:r>
        <w:rPr/>
        <w:t>恞㙰牕쉟</w:t>
      </w:r>
      <w:r>
        <w:rPr/>
        <w:t>ꗂ</w:t>
      </w:r>
      <w:r>
        <w:rPr/>
        <w:t>幉슘怷璮캩㵔䙅懂㭠쉟縯㡈彯姂瑱搹㟂参쉴녑㓂楣</w:t>
      </w:r>
      <w:r>
        <w:rPr/>
        <w:t>⡃</w:t>
      </w:r>
      <w:r>
        <w:rPr/>
        <w:t>㈥뼯쉳焭沘⻂㡍㝄㕍䑖稽灹䱨</w:t>
      </w:r>
      <w:r>
        <w:rPr/>
        <w:t>ꖩ</w:t>
      </w:r>
      <w:r>
        <w:rPr/>
        <w:t>䁦䚩伶摕쵄梬쉥츽긩太塯싂䑌え⩙䰦乶䑧쵢ꅞ㙢딺炥뼱夤奶啥ㆿ</w:t>
      </w:r>
      <w:r>
        <w:rPr/>
        <w:t>ꤣ</w:t>
      </w:r>
      <w:r>
        <w:rPr/>
        <w:t>쵙才勂彾뼵갲ꥪ㨤祵瞘길渮敘垱䈣祘滃扅櫂⫂⨲禬䕬獞䉕歞⩄츽婏母湎佄䑠䥡偢䕺꥙啉䊿塠깘䵡쉳숹挱䂩㘵猥㑪怭廂쉄睦捵칕㷂瀮</w:t>
      </w:r>
      <w:r>
        <w:rPr/>
        <w:t>ⵐ</w:t>
      </w:r>
      <w:r>
        <w:rPr/>
        <w:t>䡅뭕□兏敵┯珃묩憏侬揂捆㫍컎睂</w:t>
      </w:r>
      <w:r>
        <w:rPr/>
        <w:t>ꕆ</w:t>
      </w:r>
      <w:r>
        <w:rPr/>
        <w:t>晷す㵞強歕獃⏍䙔す쉧쵏涏熘喱땧彬⍎癣ꅾ쉅珂⥗婱敳쌩潙測걯恀⑋温抮ꎥ夣揎싂帣䩱쉌㠱넺橦卬纱⽕䧂畎摥䁠컂㍔</w:t>
      </w:r>
      <w:r>
        <w:rPr/>
        <w:t>ꥑ</w:t>
      </w:r>
      <w:r>
        <w:rPr/>
        <w:t>壂⦮颥□窻爭灪㭤圱⹉</w:t>
      </w:r>
      <w:r>
        <w:rPr/>
        <w:t>⢮</w:t>
      </w:r>
      <w:r>
        <w:rPr/>
        <w:t>绂䥕漪熏〪揂㚬꺵临轷</w:t>
      </w:r>
      <w:r>
        <w:rPr/>
        <w:t>ꕒ</w:t>
      </w:r>
      <w:r>
        <w:rPr/>
        <w:t>䘣堻䓂쉚⛂却䕙恷쉌晌㖮繒吴煰</w:t>
      </w:r>
      <w:r>
        <w:rPr/>
        <w:t>⢩</w:t>
      </w:r>
      <w:r>
        <w:rPr/>
        <w:t>䖻畑燂㥆䑴쉾</w:t>
      </w:r>
      <w:r>
        <w:rPr/>
        <w:t>ꦬ</w:t>
      </w:r>
      <w:r>
        <w:rPr/>
        <w:t>嚮싂侥䁚嘺뿂䪏楑♹⹪뿂숹㍯뗂弯䟂땨扄䭲숮뭅潘춣䌰纻㇂쉶杏根歇啌壂䐲䲿浘놩㣂楉䥗斏榥䰥</w:t>
      </w:r>
      <w:r>
        <w:rPr/>
        <w:t>ⵇ</w:t>
      </w:r>
      <w:r>
        <w:rPr/>
        <w:t>轉⩴犣묣䌭捕쉁䇂㋂쉩䒵晐䩣弮毂癒⒬쉭㧍扠⍴塙㔽쉫싃則ㆩ猬깨㵞棂埂坥嫍呁畀䢏㍓</w:t>
      </w:r>
      <w:r>
        <w:rPr/>
        <w:t>Ⱨ</w:t>
      </w:r>
      <w:r>
        <w:rPr/>
        <w:t>倶ぷ</w:t>
      </w:r>
      <w:r>
        <w:rPr/>
        <w:t>Ⱝ⠯⥡</w:t>
      </w:r>
      <w:r>
        <w:rPr/>
        <w:t>繦⸹瘭愺㩉擂</w:t>
      </w:r>
      <w:r>
        <w:rPr/>
        <w:t>ꥀ</w:t>
      </w:r>
      <w:r>
        <w:rPr/>
        <w:t>䕾治䕟氬竍䑉㚿㩉竂呵㉪숪쉑슘硥䴱稻</w:t>
      </w:r>
      <w:r>
        <w:rPr/>
        <w:t>ⵀ</w:t>
      </w:r>
      <w:r>
        <w:rPr/>
        <w:t>瘪숥主拂灊㭒쉈畗䴰싎帬㉟告</w:t>
      </w:r>
      <w:r>
        <w:rPr/>
        <w:t>Ɽ</w:t>
      </w:r>
      <w:r>
        <w:rPr/>
        <w:t>禵⩂瑊係獰뿂⩠</w:t>
      </w:r>
      <w:r>
        <w:rPr/>
        <w:t>⡁</w:t>
      </w:r>
      <w:r>
        <w:rPr/>
        <w:t>參</w:t>
      </w:r>
      <w:r>
        <w:rPr/>
        <w:t>ꤱ⥈</w:t>
      </w:r>
      <w:r>
        <w:rPr/>
        <w:t>䑆㡷坈땨刳䍐슣ꄷ㭘獧⽉숵䄲녢쉳勂ぷ乏敱惃</w:t>
      </w:r>
      <w:r>
        <w:rPr/>
        <w:t>ꔪ</w:t>
      </w:r>
      <w:r>
        <w:rPr/>
        <w:t>慞숮㚩</w:t>
      </w:r>
      <w:r>
        <w:rPr/>
        <w:t>ꕷ</w:t>
      </w:r>
      <w:r>
        <w:rPr/>
        <w:t>슡䉑㵙捏䱸妘</w:t>
      </w:r>
      <w:r>
        <w:rPr/>
        <w:t>⠽</w:t>
      </w:r>
      <w:r>
        <w:rPr/>
        <w:t>恨쉷䑵䌥疬搲</w:t>
      </w:r>
      <w:r>
        <w:rPr/>
        <w:t>ꔦ</w:t>
      </w:r>
      <w:r>
        <w:rPr/>
        <w:t>仃</w:t>
      </w:r>
      <w:r>
        <w:rPr/>
        <w:t>ⵢ</w:t>
      </w:r>
      <w:r>
        <w:rPr/>
        <w:t>碵䨪伬</w:t>
      </w:r>
      <w:r>
        <w:rPr/>
        <w:t>ꦱ</w:t>
      </w:r>
      <w:r>
        <w:rPr/>
        <w:t>쉨갻⮱⴯쉖녯䵑妩⫂③樫樣䍒迃䪡扫㇂</w:t>
      </w:r>
      <w:r>
        <w:rPr/>
        <w:t>ꥌ</w:t>
      </w:r>
      <w:r>
        <w:rPr/>
        <w:t>땨쉋唻彪畐ꥭ潚瘥ꥰ怤</w:t>
      </w:r>
      <w:r>
        <w:rPr/>
        <w:t>⣂</w:t>
      </w:r>
      <w:r>
        <w:rPr/>
        <w:t>傮⩂쉰</w:t>
      </w:r>
      <w:r>
        <w:rPr/>
        <w:t>ⱙ</w:t>
      </w:r>
      <w:r>
        <w:rPr/>
        <w:t>ㄨ㍫뭞싂睢䉡䎘䙢稭꥗灍뽮暡╵摤㩞猯ꏂ⎮挪㨯咩㡰썢숺꥔眬協쉟睂磂飂偉슿ꅡ㝁⭁儳촮㕋燃갊숻牟烂㴪뽃ꥢ瀷桠거쉏䡸뽨䝶扦攷ㅄ呂繟⩀礰晅⨮湱䉇㥍䵊獷栩痃⮩㭪</w:t>
      </w:r>
      <w:r>
        <w:rPr/>
        <w:t>ꤻ⑃⪻</w:t>
      </w:r>
      <w:r>
        <w:rPr/>
        <w:t>䍠繗䫂⻂䠪⍟漶敘䘫敆⑆束♺쉗牋䩠弶㕢幩懂㥍辏딱獺欻⸮</w:t>
      </w:r>
      <w:r>
        <w:rPr/>
        <w:t>꧂</w:t>
      </w:r>
      <w:r>
        <w:rPr/>
        <w:t>䜣砨뽆숳</w:t>
      </w:r>
      <w:r>
        <w:rPr/>
        <w:t>Ⱕ</w:t>
      </w:r>
      <w:r>
        <w:rPr/>
        <w:t>㮬浸䕇䧂䐺㜳</w:t>
      </w:r>
      <w:r>
        <w:rPr/>
        <w:t>ꕪ</w:t>
      </w:r>
      <w:r>
        <w:rPr/>
        <w:t>繺恵쉇녹砦圪</w:t>
      </w:r>
      <w:r>
        <w:rPr/>
        <w:t>ꔤ</w:t>
      </w:r>
      <w:r>
        <w:rPr/>
        <w:t>睑㨵䍑갹圫祷</w:t>
      </w:r>
      <w:r>
        <w:rPr/>
        <w:t>ⵘ</w:t>
      </w:r>
      <w:r>
        <w:rPr/>
        <w:t>䚡⯂其潃朶쉯</w:t>
      </w:r>
      <w:r>
        <w:rPr/>
        <w:t>Ⱨ</w:t>
      </w:r>
      <w:r>
        <w:rPr/>
        <w:t>摷临硧湋兌⵳䒘獸榘슻潢娭☹憥匵睇癟깄契䕮〶⩀娹</w:t>
      </w:r>
      <w:r>
        <w:rPr/>
        <w:t>⡪⍙</w:t>
      </w:r>
      <w:r>
        <w:rPr/>
        <w:t>쉫娪䐹칄夰숤䩫⨴椪璮</w:t>
      </w:r>
      <w:r>
        <w:rPr/>
        <w:t>⢬</w:t>
      </w:r>
      <w:r>
        <w:rPr/>
        <w:t>䝢亩</w:t>
      </w:r>
      <w:r>
        <w:rPr/>
        <w:t>ꥃ</w:t>
      </w:r>
      <w:r>
        <w:rPr/>
        <w:t>矃䲻쉖깸⍱䕾塷硕㘱顠⪏䷂⎮숸㩞䶏䰪穪䊡佳⸶梱䕏⴮婥婭徵䱢䍭唨䵴㝬涱ꍘ沩ㅵ숪摲欤⽌漫穟磂䷂穡㝬砵⤣⴩犣昺伹쉍㩑呵〪歌妏㌵畹숴䟂歐쎡䵔楯倹抬埃⿂橁쉨㒩辮묻顑䆡곃䳂轆橋渨囂佹쉅匶獪縤⽃牓樳䖵┱玏兎〺怦穇䤰</w:t>
      </w:r>
      <w:r>
        <w:rPr/>
        <w:t>⠯</w:t>
      </w:r>
      <w:r>
        <w:rPr/>
        <w:t>ꍘ頻䥣⮮녬□쉡犻뇂㵢쉔⍯⬯쉌㝐슿䡎싎</w:t>
      </w:r>
      <w:r>
        <w:rPr/>
        <w:t>⠷</w:t>
      </w:r>
      <w:r>
        <w:rPr/>
        <w:t>뽺卾浂䪮싂牦湎㍈䕔獔価婘棂쉶乨䝂㡹⩁旂╫쉉杍堬쉘㙈博䮩仂奇祺潵恶⸻⩳洣쵶䍞䈪⩕⭧㍙⵭⩱摠⬦ꍺ穒惂风⫂㬸숽坆⑬</w:t>
      </w:r>
      <w:r>
        <w:rPr/>
        <w:t>Ⱙ</w:t>
      </w:r>
      <w:r>
        <w:rPr/>
        <w:t>偏塏穈쉸⍬縹㌣</w:t>
      </w:r>
      <w:r>
        <w:rPr/>
        <w:t>⡫</w:t>
      </w:r>
      <w:r>
        <w:rPr/>
        <w:t>繵</w:t>
      </w:r>
      <w:r>
        <w:rPr/>
        <w:t>ꗂ</w:t>
      </w:r>
      <w:r>
        <w:rPr/>
        <w:t>凂轄噒恨숦습秂拂疡⪱序걮䍙䵇璥楙㯂㥯䱎㥂䩷甶渮⹓</w:t>
      </w:r>
      <w:r>
        <w:rPr/>
        <w:t>ⱱ</w:t>
      </w:r>
      <w:r>
        <w:rPr/>
        <w:t>층䱵䄦乀슘禣泂⛂劻딷䅁䤣䩎쉑㘳项⩾䀨</w:t>
      </w:r>
      <w:r>
        <w:rPr/>
        <w:t>ꕠ</w:t>
      </w:r>
      <w:r>
        <w:rPr/>
        <w:t>恏쉊슻迂湸娵㵺挥⩊㉵㉦</w:t>
      </w:r>
      <w:r>
        <w:rPr/>
        <w:t>ꤲ⛂</w:t>
      </w:r>
      <w:r>
        <w:rPr/>
        <w:t>뼱楍瑟䗂飂쉍숬厩ㅒ参瓂摅䀲⫂⿂뇂爭슘⩧㶱숦㞱瀥ꅞ㉆䩨뼮呄䘹䩣刯呹㤥梮䁤뽆ㅭ濂敢淃恗쉬⨤슿恄칷슮칲楬䙖㕺쉐彡濂㈬沵㮻濍㑥喿杣㉵⸩總썩椺싍⥒⻂晔䍈땍쉀倰呇䥞戥剅뽐㡃楣⒩惎瘪桺⩵쉢䵺</w:t>
      </w:r>
      <w:r>
        <w:rPr/>
        <w:t>ꤨ</w:t>
      </w:r>
      <w:r>
        <w:rPr/>
        <w:t>顤䙺慈堸吱㜤喘䭃㍳㉹㨰⚻ꇂ쉊</w:t>
      </w:r>
      <w:r>
        <w:rPr/>
        <w:t>Ⳃ</w:t>
      </w:r>
      <w:r>
        <w:rPr/>
        <w:t>呁敲䈬䄨㙏儮슘䉺畸炻ꌮ뭾疮獆睢䘦绂汚朣䁕㕘摫匵㛂䅾氻欽欺쉀弣睷묵㘸《瀮轸</w:t>
      </w:r>
      <w:r>
        <w:rPr/>
        <w:t>Ⱚ</w:t>
      </w:r>
      <w:r>
        <w:rPr/>
        <w:t>扢ꍒ쵫</w:t>
      </w:r>
      <w:r>
        <w:rPr/>
        <w:t>ꤷ</w:t>
      </w:r>
      <w:r>
        <w:rPr/>
        <w:t>沣ꍞ⴪瀰浲幮꧎䙮捣ꥪ䣂乓䄪塬䀮敞꺱숬싂䤣㎩唸ꆡ㵤⴦⑧呵烍瓂䈽쉪匳</w:t>
      </w:r>
      <w:r>
        <w:rPr/>
        <w:t>ꕅ</w:t>
      </w:r>
      <w:r>
        <w:rPr/>
        <w:t>촩剐瘪㵗딮</w:t>
      </w:r>
      <w:r>
        <w:rPr/>
        <w:t>ⱦ</w:t>
      </w:r>
      <w:r>
        <w:rPr/>
        <w:t>娻种䙒畵␥瞻泂頣䵶ꍢ쵤嘨</w:t>
      </w:r>
      <w:r>
        <w:rPr/>
        <w:t>ꤽ</w:t>
      </w:r>
      <w:r>
        <w:rPr/>
        <w:t>辱㝋漦䤯兠彠</w:t>
      </w:r>
      <w:r>
        <w:rPr/>
        <w:t>⠻</w:t>
      </w:r>
      <w:r>
        <w:rPr/>
        <w:t>獣歸噍♟㶱湚瑥橵幥슥Ⓜ輻䔬婙唱剖䩡冡㕏걆⍎뇂䧂㩱㙡婓猬扮⩃癢䕃</w:t>
      </w:r>
      <w:r>
        <w:rPr/>
        <w:t>ꕘ</w:t>
      </w:r>
      <w:r>
        <w:rPr/>
        <w:t>㭯喥싂뭎컂桠颏ぱ䫂扗ㄣ檬㪥</w:t>
      </w:r>
      <w:r>
        <w:rPr/>
        <w:t>ꤤ</w:t>
      </w:r>
      <w:r>
        <w:rPr/>
        <w:t>숳䙰㞣倥쉺だ猽埂♑숫啺⩓㡺갪㵘洭⏂⨣䭠稲♂䱮幥ꌴ戹恉뇂湯㠻쉃嘥</w:t>
      </w:r>
      <w:r>
        <w:rPr/>
        <w:t>ꤦ</w:t>
      </w:r>
      <w:r>
        <w:rPr/>
        <w:t>彏싃䵩䐯䡥쉩幏ㆻ䦣⒘슩顱庮긫禘쉕畭뭬</w:t>
      </w:r>
      <w:r>
        <w:rPr/>
        <w:t>ⲻ</w:t>
      </w:r>
      <w:r>
        <w:rPr/>
        <w:t>睐췂쉉䕂瓂䙭㩋䖡⺵칊䩍疣䶮挺ヂ剐㩪縻䉣䑫쉸⾏甴갫㉯㨸䉓쏂强⴦䁋슡숵摡卌숳쵙쉺ꅈ⹪吴썰瘴ꅉ䨱</w:t>
      </w:r>
      <w:r>
        <w:rPr/>
        <w:t>ꦣ</w:t>
      </w:r>
      <w:r>
        <w:rPr/>
        <w:t>婁洲唶⑔䱴칄싍偅瑄彖䅒숷⍂╸欰睓椣</w:t>
      </w:r>
      <w:r>
        <w:rPr/>
        <w:t>⡆</w:t>
      </w:r>
      <w:r>
        <w:rPr/>
        <w:t>컂숩转庿㝧뽊</w:t>
      </w:r>
      <w:r>
        <w:rPr/>
        <w:t>ⵊ</w:t>
      </w:r>
      <w:r>
        <w:rPr/>
        <w:t>栽犣癍盂</w:t>
      </w:r>
      <w:r>
        <w:rPr/>
        <w:t>Ⳃ</w:t>
      </w:r>
      <w:r>
        <w:rPr/>
        <w:t>爳歓긶⬱哂</w:t>
      </w:r>
      <w:r>
        <w:rPr/>
        <w:t>ⶮ</w:t>
      </w:r>
      <w:r>
        <w:rPr/>
        <w:t>噗捬</w:t>
      </w:r>
      <w:r>
        <w:rPr/>
        <w:t>ꤦ</w:t>
      </w:r>
      <w:r>
        <w:rPr/>
        <w:t>慌慐⼳ㄸ䝌䵥숰〹瞻䜫쉁</w:t>
      </w:r>
      <w:r>
        <w:rPr/>
        <w:t>⠰</w:t>
      </w:r>
      <w:r>
        <w:rPr/>
        <w:t>願쵸姂</w:t>
      </w:r>
      <w:r>
        <w:rPr/>
        <w:t>ⱑ</w:t>
      </w:r>
      <w:r>
        <w:rPr/>
        <w:t>츥稦䅰ꥣ⽒䡬摲頷⩢偶쵂㑈湺窩䅩㬴䙡</w:t>
      </w:r>
      <w:r>
        <w:rPr/>
        <w:t>⡔ⱞ</w:t>
      </w:r>
      <w:r>
        <w:rPr/>
        <w:t>晔땘幍걠</w:t>
      </w:r>
      <w:r>
        <w:rPr/>
        <w:t>⢩</w:t>
      </w:r>
      <w:r>
        <w:rPr/>
        <w:t>瓂参侬뭎⺣绂⍊癶撻滂匱槎琨䱡</w:t>
      </w:r>
      <w:r>
        <w:rPr/>
        <w:t>ꥈ</w:t>
      </w:r>
      <w:r>
        <w:rPr/>
        <w:t>灐䲏</w:t>
      </w:r>
      <w:r>
        <w:rPr/>
        <w:t>ꕈ</w:t>
      </w:r>
      <w:r>
        <w:rPr/>
        <w:t>晘祾䶻♞⧂䨦숤畦䤭猪搲⩪堩ꏎ쉌䫍ひ⽺뭚奢妥亡쉩桫浖䘪啉题坡칾</w:t>
      </w:r>
      <w:r>
        <w:rPr/>
        <w:t>ꖘ</w:t>
      </w:r>
      <w:r>
        <w:rPr/>
        <w:t>ꅳ쵵旂帯䀱䕬녢窏濂牰牆収㤣奓愽㕉쉍䥙㭨⏂쉴⨬䴪瑧涮㥔彵컂㭁㡈</w:t>
      </w:r>
      <w:r>
        <w:rPr/>
        <w:t>꧂</w:t>
      </w:r>
      <w:r>
        <w:rPr/>
        <w:t>㑅슻쉍滂⛂녅䍀桂쵂厮塾䠫佚坧牅⩗弩䀩䀸㝱纏炿硘쉑䍘땔쉲瞘欸剘㛂欶瀷擂䁥励㥱ꥵ焪ꥭ딽䙎津潙䩯ꍫ焯㙔습㎥椰㠳〯슣弸</w:t>
      </w:r>
      <w:r>
        <w:rPr/>
        <w:t>ⱓ</w:t>
      </w:r>
      <w:r>
        <w:rPr/>
        <w:t>係걈繰⍔⛂㤭䴹곂畳嚏囃⨷⦮垿䱓牘⬰䛂싎⽨颿㙌㑬匩輯껂恃쉰榏</w:t>
      </w:r>
      <w:r>
        <w:rPr/>
        <w:t>⠣</w:t>
      </w:r>
      <w:r>
        <w:rPr/>
        <w:t>娬穓歨⩲擂晳堭偒偌╺슬깴杌姃惃柂熩㥫⼹넸쉁昷瑗䍳㠱墩拂곎䠸剄呬숤㘹睈湠䝱㘰슱䠱䷂</w:t>
      </w:r>
      <w:r>
        <w:rPr/>
        <w:t>ꤸ</w:t>
      </w:r>
      <w:r>
        <w:rPr/>
        <w:t>畑皬땅恁恦</w:t>
      </w:r>
      <w:r>
        <w:rPr/>
        <w:t>ꤽ</w:t>
      </w:r>
      <w:r>
        <w:rPr/>
        <w:t>䵏奄숪䫃洳숷獡㋂╲䓂唊䎻묱婯</w:t>
      </w:r>
      <w:r>
        <w:rPr/>
        <w:t>⡋</w:t>
      </w:r>
      <w:r>
        <w:rPr/>
        <w:t>潂楂ꥱ盂♨䀴セ娪橧頻</w:t>
      </w:r>
      <w:r>
        <w:rPr/>
        <w:t>ꦿ</w:t>
      </w:r>
      <w:r>
        <w:rPr/>
        <w:t>婇摉㡩嘫㪥祮猭堫疻恟</w:t>
      </w:r>
      <w:r>
        <w:rPr/>
        <w:t>ꕓ⭨</w:t>
      </w:r>
      <w:r>
        <w:rPr/>
        <w:t>䉵弫썕쉺쉂╰縹氬㬴睗啠焥䤫纮斡</w:t>
      </w:r>
      <w:r>
        <w:rPr/>
        <w:t>⡟</w:t>
      </w:r>
      <w:r>
        <w:rPr/>
        <w:t>桴瀪슿⚵轰긪</w:t>
      </w:r>
      <w:r>
        <w:rPr/>
        <w:t>⠹</w:t>
      </w:r>
      <w:r>
        <w:rPr/>
        <w:t>券佷縬쉦뿂輱䘥壂␸㍖䘣㥳歄츸㒥顐支䆣顂ꅘ쉸쉡♴쎡浈㧂恪瑴쌨싂</w:t>
      </w:r>
      <w:r>
        <w:rPr/>
        <w:t>⡂⏂</w:t>
      </w:r>
      <w:r>
        <w:rPr/>
        <w:t>䆥硲쉨涮䅫쉰㡎㣂㪿噏ㆿ摚秂䔴슬凂숪</w:t>
      </w:r>
      <w:r>
        <w:rPr/>
        <w:t>⠬</w:t>
      </w:r>
      <w:r>
        <w:rPr/>
        <w:t>녚轧㑬癪繥卖夦关呗牶䝠♗桭⼫祍䉅⑓䵓在套眱恔㤲䒻⪡渷쉈挩戤슥彊枿獉싂䍅䏂灒⸩塄⨤䜲</w:t>
      </w:r>
      <w:r>
        <w:rPr/>
        <w:t>ꔴꥀ</w:t>
      </w:r>
      <w:r>
        <w:rPr/>
        <w:t>숮绎眣쉋㏂埂쉁</w:t>
      </w:r>
      <w:r>
        <w:rPr/>
        <w:t>ⰸ</w:t>
      </w:r>
      <w:r>
        <w:rPr/>
        <w:t>쉦䝓塋땸떻</w:t>
      </w:r>
      <w:r>
        <w:rPr/>
        <w:t>ⵐ</w:t>
      </w:r>
      <w:r>
        <w:rPr/>
        <w:t>瑇摲桏䢱報㕣</w:t>
      </w:r>
      <w:r>
        <w:rPr/>
        <w:t>꧂</w:t>
      </w:r>
      <w:r>
        <w:rPr/>
        <w:t>쉳쉤奬〸⭣䷂쉶椯䡨슘㈳⽠塧べ䪬烍쉳</w:t>
      </w:r>
      <w:r>
        <w:rPr/>
        <w:t>ⵞ</w:t>
      </w:r>
      <w:r>
        <w:rPr/>
        <w:t>瑑㝦뾘欹</w:t>
      </w:r>
      <w:r>
        <w:rPr/>
        <w:t>⠭</w:t>
      </w:r>
      <w:r>
        <w:rPr/>
        <w:t>䝀⒘뭥싂悮溵⭸博坕祇栥䓂摚畒슏䣂䬰汵䑖桡杆㘻묯窘뽇穢穯⨴浤゘⩆䥹䙤걀</w:t>
      </w:r>
      <w:r>
        <w:rPr/>
        <w:t>꧂</w:t>
      </w:r>
      <w:r>
        <w:rPr/>
        <w:t>曃瑵幢䜴焫䄷</w:t>
      </w:r>
      <w:r>
        <w:rPr/>
        <w:t>Ɐ</w:t>
      </w:r>
      <w:r>
        <w:rPr/>
        <w:t>ꍘꄯ䟎懂ㅨ汖睇枵♴</w:t>
      </w:r>
      <w:r>
        <w:rPr/>
        <w:t>⢩</w:t>
      </w:r>
      <w:r>
        <w:rPr/>
        <w:t>公乄滂槂䐶楁盂</w:t>
      </w:r>
      <w:r>
        <w:rPr/>
        <w:t>ꤷ</w:t>
      </w:r>
      <w:r>
        <w:rPr/>
        <w:t>쌷칀</w:t>
      </w:r>
      <w:r>
        <w:rPr/>
        <w:t>ꤶ</w:t>
      </w:r>
      <w:r>
        <w:rPr/>
        <w:t>漸癑녉</w:t>
      </w:r>
      <w:r>
        <w:rPr/>
        <w:t>ꕄ</w:t>
      </w:r>
      <w:r>
        <w:rPr/>
        <w:t>珂㭱獹䕟</w:t>
      </w:r>
      <w:r>
        <w:rPr/>
        <w:t>ꥑ╉⹺</w:t>
      </w:r>
      <w:r>
        <w:rPr/>
        <w:t>偮쉠䃎㑏夺뗂窥䕉㉄쉙桵긮⻂숹슬癕㍎偩췂ㅞ슩</w:t>
      </w:r>
      <w:r>
        <w:rPr/>
        <w:t>ꖘ</w:t>
      </w:r>
      <w:r>
        <w:rPr/>
        <w:t>넽恭硊ꅁ洨䅪䕾쉎</w:t>
      </w:r>
      <w:r>
        <w:rPr/>
        <w:t>ⵦ</w:t>
      </w:r>
      <w:r>
        <w:rPr/>
        <w:t>戩傿橇敺灊捚䭾湫晹⽣䰴䔯⌵木녉㭅乙欥ꍋ爫湮䱣頪⾱栶欲⨷㪿쉕㭕牶㔷╳갪䜥憵춏땙녰㷂瑘䙞潟噉쉚塄⩊땟⤺☪䛂쉣㥫捨啩㜱뭷╙嗂⺡㦏뽑繉値傩⭖숤搵潬싂ㄲ项䪮숮你</w:t>
      </w:r>
      <w:r>
        <w:rPr/>
        <w:t>ꕥ</w:t>
      </w:r>
      <w:r>
        <w:rPr/>
        <w:t>畎盍獣秂穔畸斏恃䨮乢堰쉣栬父畐깫䑺숶䭫㶩形넦䌱썀繫</w:t>
      </w:r>
      <w:r>
        <w:rPr/>
        <w:t>ꔺ</w:t>
      </w:r>
      <w:r>
        <w:rPr/>
        <w:t>慊</w:t>
      </w:r>
      <w:r>
        <w:rPr/>
        <w:t>ꗂ</w:t>
      </w:r>
      <w:r>
        <w:rPr/>
        <w:t>迂兤弹┫␥</w:t>
      </w:r>
      <w:r>
        <w:rPr/>
        <w:t>⡈</w:t>
      </w:r>
      <w:r>
        <w:rPr/>
        <w:t>䨫洰ꍊ䍆慶瑭乫浣䟍ꥭ⩏〰猨顨湋쉗쉈⌺亻录䡇뭯幈뭔뽡⭨咱猴䐸潾妘☣⧎祎ꥪ乵쉴湋⫂绂朽㨬㯃쉍獰氥㑇䗎</w:t>
      </w:r>
      <w:r>
        <w:rPr/>
        <w:t>ⶥ</w:t>
      </w:r>
      <w:r>
        <w:rPr/>
        <w:t>坠濂䤲頸뭌横</w:t>
      </w:r>
      <w:r>
        <w:rPr/>
        <w:t>ⰺ</w:t>
      </w:r>
      <w:r>
        <w:rPr/>
        <w:t>暮捗䘷嘣⩆勍䁚䘨</w:t>
      </w:r>
      <w:r>
        <w:rPr/>
        <w:t>ⲥ</w:t>
      </w:r>
      <w:r>
        <w:rPr/>
        <w:t>朣彀</w:t>
      </w:r>
      <w:r>
        <w:rPr/>
        <w:t>ꥃ</w:t>
      </w:r>
      <w:r>
        <w:rPr/>
        <w:t>㭸땣砹晗칣䠽</w:t>
      </w:r>
      <w:r>
        <w:rPr/>
        <w:t>ꦩꤶ</w:t>
      </w:r>
      <w:r>
        <w:rPr/>
        <w:t>䥸⬬堸㍇彮싂擎〣쉲䭴禵ㆩ</w:t>
      </w:r>
      <w:r>
        <w:rPr/>
        <w:t>Ⱔ</w:t>
      </w:r>
      <w:r>
        <w:rPr/>
        <w:t>戳쉐坕뇂ꇂ䞮枵슩汌氰桯㍫㕹楠䱅껂숸㮩숫⽚弊桦朥轍歙呡딫䗃迂呃搩扷믂儱瀬媥䥾䑀</w:t>
      </w:r>
      <w:r>
        <w:rPr/>
        <w:t>Ⱪ</w:t>
      </w:r>
      <w:r>
        <w:rPr/>
        <w:t>㍟㍁㍺싂呆컂쉚⯍䵎磂</w:t>
      </w:r>
      <w:r>
        <w:rPr/>
        <w:t>ꔲ</w:t>
      </w:r>
      <w:r>
        <w:rPr/>
        <w:t>桫便楂㨪⸰ꥳ㦥爣䑠</w:t>
      </w:r>
      <w:r>
        <w:rPr/>
        <w:t>Ⱞ</w:t>
      </w:r>
      <w:r>
        <w:rPr/>
        <w:t>뿂楹</w:t>
      </w:r>
      <w:r>
        <w:rPr/>
        <w:t>ⶵ</w:t>
      </w:r>
      <w:r>
        <w:rPr/>
        <w:t>묮唭砥佊㢮庩䪬湬恹橘䭚㭎넰㕗ㅩ㵫ꌩ䭐긥숺ꎥ숹☻⤦땄⚱癮潸</w:t>
      </w:r>
      <w:r>
        <w:rPr/>
        <w:t>ⵄ</w:t>
      </w:r>
      <w:r>
        <w:rPr/>
        <w:t>ⲣ</w:t>
      </w:r>
      <w:r>
        <w:rPr/>
        <w:t>橨扨佾顗䈰㠲ㆻ乾썗숮ꥭ㭢쉐㟂攴矂睘渦슮⍌印怦怶쵗䉸◂倭䭮極䨸卺忂䰲䭣嘫橞㑋숶ꏂ⩱獱숴潾깬☣剨姃⼫橋ꍀ浊쵲㝥㫂体梱㔮祥㝗炵숫昣车슣氪反穯獆噓쉖䢩颣㉎橱瞏㥄轫싂㭗㦿機겿獁䙬頹畨⚏⸭戻嫃湥橎繡쉏습卆䜸乀㵏떩</w:t>
      </w:r>
      <w:r>
        <w:rPr/>
        <w:t>ꦩ</w:t>
      </w:r>
      <w:r>
        <w:rPr/>
        <w:t>쉍慩⹇</w:t>
      </w:r>
      <w:r>
        <w:rPr/>
        <w:t>⡹</w:t>
      </w:r>
      <w:r>
        <w:rPr/>
        <w:t>⻍⑌㙏㕾礥彩䜦㠪ꆣ싂矂㨶繺杴湱樤䑰轗是曎꺻繲坯슮歆改㟂兴倲勃吲썸䵷洮䗃摃걕桹㝩瘥祲㌰轌繒䝡땺穯⌻痃杫</w:t>
      </w:r>
      <w:r>
        <w:rPr/>
        <w:t>ꦥ┩</w:t>
      </w:r>
      <w:r>
        <w:rPr/>
        <w:t>戥⤩徵㨪禿䵐惍瑞䩔싃⍭놏⼹徣⨷䄮娳䴪祸㗃朮뮮</w:t>
      </w:r>
      <w:r>
        <w:rPr/>
        <w:t>ꤵ</w:t>
      </w:r>
      <w:r>
        <w:rPr/>
        <w:t>㕨</w:t>
      </w:r>
      <w:r>
        <w:rPr/>
        <w:t>꤫</w:t>
      </w:r>
      <w:r>
        <w:rPr/>
        <w:t>漸</w:t>
      </w:r>
      <w:r>
        <w:rPr/>
        <w:t>ⲻ</w:t>
      </w:r>
      <w:r>
        <w:rPr/>
        <w:t>懃쉸焷嘪ォ彀╘䥆做祤轒瑱쉺뼺㖡⽌뾡呷倻姎摙⼭쌭㬪牯숦䷂㧂嗂</w:t>
      </w:r>
      <w:r>
        <w:rPr/>
        <w:t>ⷂ</w:t>
      </w:r>
      <w:r>
        <w:rPr/>
        <w:t>欺曂녦敠娬쉴痂牄湬由䡭傏偖쉵㵄畤祾桓쉾문猫쉩㡠쵣뭋䠴쵫쉉䉗卓슘䅆晁쉢㨯咵唲剪牥滂꥗츹</w:t>
      </w:r>
      <w:r>
        <w:rPr/>
        <w:t>ꔩ</w:t>
      </w:r>
      <w:r>
        <w:rPr/>
        <w:t>땣楈婚䰪쉷獋</w:t>
      </w:r>
      <w:r>
        <w:rPr/>
        <w:t>ꤵ</w:t>
      </w:r>
      <w:r>
        <w:rPr/>
        <w:t>兆䢏ㅦ係瘮</w:t>
      </w:r>
      <w:r>
        <w:rPr/>
        <w:t>⡠</w:t>
      </w:r>
      <w:r>
        <w:rPr/>
        <w:t>㉞쵓獫ꎣ廂⩮炘㈶刳⩇쉮琥種㩾</w:t>
      </w:r>
      <w:r>
        <w:rPr/>
        <w:t>⠮</w:t>
      </w:r>
      <w:r>
        <w:rPr/>
        <w:t>숵故挬믂墬契竂뇍噎쉖㤴噶椯昴㨤</w:t>
      </w:r>
      <w:r>
        <w:rPr/>
        <w:t>ⶮ</w:t>
      </w:r>
      <w:r>
        <w:rPr/>
        <w:t>㔴㵂䝕믂䙶歨䙤囂ꥺ眰⍀偕⏂쉆晃䛂繊䛂漲灲</w:t>
      </w:r>
      <w:r>
        <w:rPr/>
        <w:t>ꖿ</w:t>
      </w:r>
      <w:r>
        <w:rPr/>
        <w:t>䲩瓂獯㤣偐썁卍砷䤽</w:t>
      </w:r>
      <w:r>
        <w:rPr/>
        <w:t>ⴶ</w:t>
      </w:r>
      <w:r>
        <w:rPr/>
        <w:t>轶确┲嘣☭扳싂싂䉢瑵⤬㎩皏塑싂䌽䅩氥奥</w:t>
      </w:r>
      <w:r>
        <w:rPr/>
        <w:t>ꥆ</w:t>
      </w:r>
      <w:r>
        <w:rPr/>
        <w:t>煠穑涏뇂⻃礸摎䬩瑖</w:t>
      </w:r>
      <w:r>
        <w:rPr/>
        <w:t>⢵</w:t>
      </w:r>
      <w:r>
        <w:rPr/>
        <w:t>썔彡啴쉴哂敹♉犩⹁䵏뽪⑂礲㵀瓍䵗넽㦥</w:t>
      </w:r>
      <w:r>
        <w:rPr/>
        <w:t>ꦥ</w:t>
      </w:r>
      <w:r>
        <w:rPr/>
        <w:t>圲獳긳♂䜷숣</w:t>
      </w:r>
      <w:r>
        <w:rPr/>
        <w:t>ꥌ</w:t>
      </w:r>
      <w:r>
        <w:rPr/>
        <w:t>㴺슡䔯䫂支奙頣係辻䈫묺ㅈ쉁Ⓨ㭡浍燂桴䉡摴戤녕녋縻슩敩塟頪䡟〷慑⽲咣猬㒩䈰䊻䅇秂Ⓙ쵊숺弭㘰䤥䄷涡と슣슻扢朊搨普洩㘻</w:t>
      </w:r>
      <w:r>
        <w:rPr/>
        <w:t>ⱍ</w:t>
      </w:r>
      <w:r>
        <w:rPr/>
        <w:t>㬥枏漰䩫狂㵶畁彵煓⽥</w:t>
      </w:r>
      <w:r>
        <w:rPr/>
        <w:t>ꕟ</w:t>
      </w:r>
      <w:r>
        <w:rPr/>
        <w:t>쉉䪿劥睯犏</w:t>
      </w:r>
      <w:r>
        <w:rPr/>
        <w:t>ꔮ</w:t>
      </w:r>
      <w:r>
        <w:rPr/>
        <w:t>歳塏㕸㙥灢煗▥垏捗숭䚩슱쉋抩猭㮡␷싂熩彯呶숹扂晶쉞䑙砥⚮慙智忂숭䑗쉐䣂冩䖡㯂㑁쉮楾싎癔ㅪ呓ꥣ쉘㔺輦쉎潓㨪摆頦噊䵡㦥뽇쉌숲个瀶彈䬰失燂䙪⨵盂慡穅猥쉁㑲䱎숴噂䕄䔷쉤單딻숮〣睷㡲ㄪ䥊繗㑥㩐숵之䀪祷땋㵢弱㡱潤潦㍓䑭㯂숷</w:t>
      </w:r>
      <w:r>
        <w:rPr/>
        <w:t>ꕔ</w:t>
      </w:r>
      <w:r>
        <w:rPr/>
        <w:t>漴㔴숯䉴䡵瀦䵉㊏乂煹栯渤楯깚坓䭰溘쉤䀽倫痂槃숳</w:t>
      </w:r>
      <w:r>
        <w:rPr/>
        <w:t>⣂</w:t>
      </w:r>
      <w:r>
        <w:rPr/>
        <w:t>䄬⿂깬㔣䥶丨渲썘䱢穩壂漣睮啪㵃晎㔨灺攲塢숻橸</w:t>
      </w:r>
      <w:r>
        <w:rPr/>
        <w:t>ⵯ</w:t>
      </w:r>
      <w:r>
        <w:rPr/>
        <w:t>㴱潺⽁坫╶搵뽾깵䕪幢쵀傘縥⽌䃂健쉙硂吽뭉숯窱悿묱慑䐮癡쉶獷歭扎刽㥣㗂쉃숬灋失啪婍棂쉥⍳쉍湃ꄣ슏</w:t>
      </w:r>
      <w:r>
        <w:rPr/>
        <w:t>ⲵ</w:t>
      </w:r>
      <w:r>
        <w:rPr/>
        <w:t>䙱㥦䑗厩捴㭚⧂쉓쉖⛂项</w:t>
      </w:r>
      <w:r>
        <w:rPr/>
        <w:t>⠱</w:t>
      </w:r>
      <w:r>
        <w:rPr/>
        <w:t>桮숻䑨彗㥟ꅎ䉾☲칶勂掻䑩渴㨽轈䝢䱉汬硉楧㝳䱦頵⩗䵵頬㩍⩁〽㭧⎏楍쉒刳濂⑳⑆䉑ꍮ㛂歚</w:t>
      </w:r>
      <w:r>
        <w:rPr/>
        <w:t>ⱌ</w:t>
      </w:r>
      <w:r>
        <w:rPr/>
        <w:t>瀶㙭㬽晔眥炣㝾桕</w:t>
      </w:r>
      <w:r>
        <w:rPr/>
        <w:t>꤯</w:t>
      </w:r>
      <w:r>
        <w:rPr/>
        <w:t>朤㕔캡䌱慎䦱夯㛂ꅧꇂ䡇╰匽</w:t>
      </w:r>
      <w:r>
        <w:rPr/>
        <w:t>ꕦ</w:t>
      </w:r>
      <w:r>
        <w:rPr/>
        <w:t>穆</w:t>
      </w:r>
      <w:r>
        <w:rPr/>
        <w:t>⡧</w:t>
      </w:r>
      <w:r>
        <w:rPr/>
        <w:t>㕥浨測怩潃</w:t>
      </w:r>
      <w:r>
        <w:rPr/>
        <w:t>ⱉ</w:t>
      </w:r>
      <w:r>
        <w:rPr/>
        <w:t>䝸숵䧂汖</w:t>
      </w:r>
      <w:r>
        <w:rPr/>
        <w:t>ꥉ</w:t>
      </w:r>
      <w:r>
        <w:rPr/>
        <w:t>乇ꏃ偸暥㑺⌤㦘䞬䱶䕣呍橏牡⨵땡䅮숰㉓卬䁤猦㡯ꌶ玘┤숳玬轃䍨挻㏂䝆坒ꥶ췂츤쉑▵来⥴⽾䐶穯瀫牗扫䑱伵㥧┷儳䅌樯믂婂☦去숳⩨숥穮ㆣ唤쉃䰳ꎵ剁䔯濂䖥뽁⍏恰剔䔰䥅슩幰枘㛂参딺灥栯ㅾ摋㔥슩彞⌯깫睳奾牍</w:t>
      </w:r>
      <w:r>
        <w:rPr/>
        <w:t>ꔪ⫂</w:t>
      </w:r>
      <w:r>
        <w:rPr/>
        <w:t>㓂㝗㡇水䎿</w:t>
      </w:r>
      <w:r>
        <w:rPr/>
        <w:t>⢻</w:t>
      </w:r>
      <w:r>
        <w:rPr/>
        <w:t>優⽧숦乩쉄䞬哎塒渫撩</w:t>
      </w:r>
      <w:r>
        <w:rPr/>
        <w:t>꥟</w:t>
      </w:r>
      <w:r>
        <w:rPr/>
        <w:t>䫎䬽皮⍩㷂ꌪ䩇瀱Ⓜ捋単埂坫偡头숬墩栻㈤䑵긱煆쉯╒繲쉞쉷汩䧂뼨〸奄淃核䙈㪩⤯睅㥯奯ㅃ搶⯂슥쵞䱆唺䡟捶㡡扟ꍘ깇</w:t>
      </w:r>
      <w:r>
        <w:rPr/>
        <w:t>⵰</w:t>
      </w:r>
      <w:r>
        <w:rPr/>
        <w:t>癐㏂㕡䭩㩎ノ奣輨晔䩲丰吸쵬彄⿎쉚䉀Ⓝ牀㥥쉕奵䣂숸礮䭊⥢⩥慔䤴兠┊橥꥾떱帱춿䢮姂뇃吹硨摀㉪</w:t>
      </w:r>
      <w:r>
        <w:rPr/>
        <w:t>ⴭ</w:t>
      </w:r>
      <w:r>
        <w:rPr/>
        <w:t>潌싂沩ㆻ㍩㍆扒⌹ꥪ术涬⭫挭噩繑先䴪灹泂뇂䘤숵硠ꆱ☨慦䱎싂ㄴ뾡쉬땺冏槂䥙橱桭쵐䱦瑲숨⑊㉮竂圳橌⩏㘯</w:t>
      </w:r>
      <w:r>
        <w:rPr/>
        <w:t>ꗂ</w:t>
      </w:r>
      <w:r>
        <w:rPr/>
        <w:t>䕮녩㵍瓎嗃싂涘䭳싍㊡</w:t>
      </w:r>
      <w:r>
        <w:rPr/>
        <w:t>ꥂ</w:t>
      </w:r>
      <w:r>
        <w:rPr/>
        <w:t>灣ꥫ嗎</w:t>
      </w:r>
      <w:r>
        <w:rPr/>
        <w:t>ꥉꕍ</w:t>
      </w:r>
      <w:r>
        <w:rPr/>
        <w:t>掩晢슩汞㴭哂㟂丯㵒䵁佗뇂搬䥏⑞㨳쉐䡯啾䙄䮿婋⒣洪ꥤ剚瞥쌰圣啕┩</w:t>
      </w:r>
      <w:r>
        <w:rPr/>
        <w:t>ⱕ</w:t>
      </w:r>
      <w:r>
        <w:rPr/>
        <w:t>䌽</w:t>
      </w:r>
      <w:r>
        <w:rPr/>
        <w:t>ꕆ</w:t>
      </w:r>
      <w:r>
        <w:rPr/>
        <w:t>䙫柂</w:t>
      </w:r>
      <w:r>
        <w:rPr/>
        <w:t>⡯</w:t>
      </w:r>
      <w:r>
        <w:rPr/>
        <w:t>頹㡍煱땭⵫曂漺睯쉐佚問兠掮㎻㙷㍪頺╞䇍搵䵞礫⹰㪥䔸㦣琪怤꺿じ轄䉹䨪☨썃⥓ㅣ煠썗걣녕毂</w:t>
      </w:r>
      <w:r>
        <w:rPr/>
        <w:t>꧂</w:t>
      </w:r>
      <w:r>
        <w:rPr/>
        <w:t>䑞杺繘묪䁃桾싂剠搨晹婶瘲櫂⩤䌮繩坦습曂硲占䏂娯䞩칟䄨숦㭾抣創䝴숮瀬숴⮿瀳ꥣꅬ穭㕪晱午쉨♀䍚泂쵄숪㤵桵町㓂䳂伫䤭儭㭕⬵⭳祄딷쵯⨳䖩弩本涣䅉䙆䐰楁昭쉄䬦濂䙢㟂녗甯強勂ꅕ敚䁥䥡繑渶䘵䴴䩇깘扙摊◂⛂싃䝴⦥毂</w:t>
      </w:r>
      <w:r>
        <w:rPr/>
        <w:t>ꥍ</w:t>
      </w:r>
      <w:r>
        <w:rPr/>
        <w:t>矂쌬兄뗃繏쌲䭧穟硁ꅶ쉍癈쉁슻䩖䘩刪⩣뭲栮쉆弪頽숤긣溵潰恚ꌦ║</w:t>
      </w:r>
      <w:r>
        <w:rPr/>
        <w:t>꧃</w:t>
      </w:r>
      <w:r>
        <w:rPr/>
        <w:t>㩆穣汳揍</w:t>
      </w:r>
      <w:r>
        <w:rPr/>
        <w:t>ꔺ</w:t>
      </w:r>
      <w:r>
        <w:rPr/>
        <w:t>㊏摖㈹뇂㔣楆徱顖㥪歱䝟쏍▣쉱䣂摊繒㍃吩ㄶ娶穏娱仂炵噫歖瓂⩨㙞噓䤴椳夷䕞⚩⨹숴欪슡㏂숬㝞顔⸭廂啲⩎係뽶商呤瑌㏂䰪숻杤</w:t>
      </w:r>
      <w:r>
        <w:rPr/>
        <w:t>ꥆ</w:t>
      </w:r>
      <w:r>
        <w:rPr/>
        <w:t>䐣슥숬뾣正咩쉦呴捓䝐㑥璿轚츮ㆻ樭길䙾㜯⩭</w:t>
      </w:r>
      <w:r>
        <w:rPr/>
        <w:t>ⱅ</w:t>
      </w:r>
      <w:r>
        <w:rPr/>
        <w:t>淂歊㡦싂䩱쉩썧뽴䒩庵卄뽲쉂㴸塢轨</w:t>
      </w:r>
      <w:r>
        <w:rPr/>
        <w:t>ꦘ</w:t>
      </w:r>
      <w:r>
        <w:rPr/>
        <w:t>穕矂矎숸熵긣㍇婨⨹슬犩㉣숲暮쉭싂쉲</w:t>
      </w:r>
      <w:r>
        <w:rPr/>
        <w:t>ⶵ</w:t>
      </w:r>
      <w:r>
        <w:rPr/>
        <w:t>佌⨮㠰녤䃂쉴䭮㉲掻싂噷⩹卨컎硈</w:t>
      </w:r>
      <w:r>
        <w:rPr/>
        <w:t>ⵆ</w:t>
      </w:r>
      <w:r>
        <w:rPr/>
        <w:t>玿娲슮䎣塕睱뼺㡄之쉅揂硰ㅲ曎♭쉊䅊牌妩睏䑟䙌䤬砩⍅㴻转슘⸴玵妘㕢稩⩷䙓㵹땺祳櫂</w:t>
      </w:r>
      <w:r>
        <w:rPr/>
        <w:t>ꕨ</w:t>
      </w:r>
      <w:r>
        <w:rPr/>
        <w:t>䴪抿쉷㢿칎</w:t>
      </w:r>
      <w:r>
        <w:rPr/>
        <w:t>ꤽ</w:t>
      </w:r>
      <w:r>
        <w:rPr/>
        <w:t>㧂䘳剅㥪埂焥劏촮砱㑋㭅息扄㬩㢮㍸깹싂꧎港땁礥彬</w:t>
      </w:r>
      <w:r>
        <w:rPr/>
        <w:t>꤭⩤</w:t>
      </w:r>
      <w:r>
        <w:rPr/>
        <w:t>뭉汷䚵飃沘쉸⸭䍠夦㈵⩍姂녥쉃숺긥숊弭渰⩖싃晞⩔妣煤㧂搩☪呗牚㙮㭫積幪䱀┵䄰⚩祤┲䥋在䵁녍╹稣係嚬㵘䄬컂獟쌵疏磂</w:t>
      </w:r>
      <w:r>
        <w:rPr/>
        <w:t>ꥈ</w:t>
      </w:r>
      <w:r>
        <w:rPr/>
        <w:t>噵辵厏ꌫ녰獃媱⚿䕚垩숭䠮⽚⺡쉔塢</w:t>
      </w:r>
      <w:r>
        <w:rPr/>
        <w:t>⡧</w:t>
      </w:r>
      <w:r>
        <w:rPr/>
        <w:t>쉪刮剳泂頪攪繰㕙ㅋ橾⥫까煣潡⨯⽺彨怽辱棃桵㉩㢮꥗䯍据椶㔴禮㍾뼩넳쉣凂</w:t>
      </w:r>
      <w:r>
        <w:rPr/>
        <w:t>⣂</w:t>
      </w:r>
      <w:r>
        <w:rPr/>
        <w:t>䉲㉴歓</w:t>
      </w:r>
      <w:r>
        <w:rPr/>
        <w:t>ꤺ</w:t>
      </w:r>
      <w:r>
        <w:rPr/>
        <w:t>硖⯂祭䡖䝊䁏㕆睨䡔浨惂䥐㤽쉱ㅇ</w:t>
      </w:r>
      <w:r>
        <w:rPr/>
        <w:t>⡔</w:t>
      </w:r>
      <w:r>
        <w:rPr/>
        <w:t>橚䮥捱䭏㥘偮㇂ꏂ滍幞犿䄵숥</w:t>
      </w:r>
      <w:r>
        <w:rPr/>
        <w:t>⡯</w:t>
      </w:r>
      <w:r>
        <w:rPr/>
        <w:t>睁⨤슱绂㨲䭆䥱晊漱乕䜲⌬硂娺楉沩剷䣂㝤く正旂漪杖</w:t>
      </w:r>
      <w:r>
        <w:rPr/>
        <w:t>⠭</w:t>
      </w:r>
      <w:r>
        <w:rPr/>
        <w:t>쉔潯䛃慎猩冘썂䶻䢥㍟熻䁰㫂潵⩷䌲轺⌵坊燂坬䩊⾩卯쵌噭</w:t>
      </w:r>
      <w:r>
        <w:rPr/>
        <w:t>ꕓ</w:t>
      </w:r>
      <w:r>
        <w:rPr/>
        <w:t>澻</w:t>
      </w:r>
      <w:r>
        <w:rPr/>
        <w:t>꧂</w:t>
      </w:r>
      <w:r>
        <w:rPr/>
        <w:t>傻␵싃䵡싂繵♇牌敆ꎱ晹獮頻汌㬱幄</w:t>
      </w:r>
      <w:r>
        <w:rPr/>
        <w:t>ꕵ</w:t>
      </w:r>
      <w:r>
        <w:rPr/>
        <w:t>剗숳甯⯎㑋묪啄昤ꌦ柂縻뽵祎牑皮瀸頽슏灞摯</w:t>
      </w:r>
      <w:r>
        <w:rPr/>
        <w:t>ꔽ</w:t>
      </w:r>
      <w:r>
        <w:rPr/>
        <w:t>欱歌쉪敠뿂氱⽳䅵扗栰䲏浸扟燂껍䱙瘽繢⌶揂㕪믍匪橂䎱⤺⵹㙏䝨⼣恗㚻癭硦䬬潷㍁ㅒ㠶쉫걒䡖洦犮兄쉙歨㈰坵␤㈫積쉋</w:t>
      </w:r>
      <w:r>
        <w:rPr/>
        <w:t>꤯</w:t>
      </w:r>
      <w:r>
        <w:rPr/>
        <w:t>椷㴫勍擂㵚㉑뼯㵺⛂㙫䆩梥숩剔喥ち飂敍捦穦쌬ꅫ㣂汷㐶땢䙎墩慑久뼮⩇䩍숸灆に祊午ぷ쌷轶⿂懂숵兞긯쉁形䝃╴畒呾䴹⼥穋㵇琱伮⌨쉂搸癞♅㊩㋎畨쉭䍚䨩癊䶡稷だ丣砤㍈㷂滎匴䘵깷嫂䐱㑕礻⑹匰總瑖婀䙄⍚朤㝗埂灁楀칈㵵䦩堹䭄䒮楫摩</w:t>
      </w:r>
      <w:r>
        <w:rPr/>
        <w:t>ꦵ</w:t>
      </w:r>
      <w:r>
        <w:rPr/>
        <w:t>冬渪숺圬怮媮숶敠杚춱</w:t>
      </w:r>
      <w:r>
        <w:rPr/>
        <w:t>ꤳ</w:t>
      </w:r>
      <w:r>
        <w:rPr/>
        <w:t>ⰻ</w:t>
      </w:r>
      <w:r>
        <w:rPr/>
        <w:t>洸쉊瑗층</w:t>
      </w:r>
      <w:r>
        <w:rPr/>
        <w:t>⡈</w:t>
      </w:r>
      <w:r>
        <w:rPr/>
        <w:t>漬♇㵍䄷楾幪䄣촬숪싂浇灓䅲爬ォ쉹伲숭疡⮏輷御帥㌨顇䇂狂爲뽏숵畘㚏숪숤䜵橀⹨ꎿ特慚⨣</w:t>
      </w:r>
      <w:r>
        <w:rPr/>
        <w:t>ꗂ</w:t>
      </w:r>
      <w:r>
        <w:rPr/>
        <w:t>쉙桶姂쎡假⍥㓂㍥⥗偘ぷ</w:t>
      </w:r>
      <w:r>
        <w:rPr/>
        <w:t>⢻</w:t>
      </w:r>
      <w:r>
        <w:rPr/>
        <w:t>쉧촪乗潋㑭ㆱ捗朱瓂♍⽴싂⽋䡯煕⯂潨</w:t>
      </w:r>
      <w:r>
        <w:rPr/>
        <w:t>ꤺ</w:t>
      </w:r>
      <w:r>
        <w:rPr/>
        <w:t>昭撮㖘</w:t>
      </w:r>
      <w:r>
        <w:rPr/>
        <w:t>ꦥ♥</w:t>
      </w:r>
      <w:r>
        <w:rPr/>
        <w:t>敥獧⎏㛎쉘쉵䩲疘堻♖㢬参㑎䠦깥㫂쉱段䑤쵤촻勂⭰쉞㡩䙅◂⍫컂啉㠥</w:t>
      </w:r>
      <w:r>
        <w:rPr/>
        <w:t>ꔽ</w:t>
      </w:r>
      <w:r>
        <w:rPr/>
        <w:t>Ⱕ</w:t>
      </w:r>
      <w:r>
        <w:rPr/>
        <w:t>䩇</w:t>
      </w:r>
      <w:r>
        <w:rPr/>
        <w:t>ⵀ</w:t>
      </w:r>
      <w:r>
        <w:rPr/>
        <w:t>椻⭃숬ꎩ㭶숊♟슿䍡놩녏扴</w:t>
      </w:r>
      <w:r>
        <w:rPr/>
        <w:t>⡍</w:t>
      </w:r>
      <w:r>
        <w:rPr/>
        <w:t>戸畠ㄫ싂␯䠪棍滍浭懂䡌垏牠</w:t>
      </w:r>
      <w:r>
        <w:rPr/>
        <w:t>⠰</w:t>
      </w:r>
      <w:r>
        <w:rPr/>
        <w:t>瀣撡呎⑨灸⩴楣뽗슥䉈祁佨噣㟂䡞䡤噚泎升浸슿</w:t>
      </w:r>
      <w:r>
        <w:rPr/>
        <w:t>ⱀ</w:t>
      </w:r>
      <w:r>
        <w:rPr/>
        <w:t>劮</w:t>
      </w:r>
      <w:r>
        <w:rPr/>
        <w:t>ꤤ</w:t>
      </w:r>
      <w:r>
        <w:rPr/>
        <w:t>关卤⩷楟憡㠻</w:t>
      </w:r>
      <w:r>
        <w:rPr/>
        <w:t>ꕒ╙</w:t>
      </w:r>
      <w:r>
        <w:rPr/>
        <w:t>飂奪ꌻ瑍爴洬城숪橕犿洫컂煔䊏㔮碏긵忂</w:t>
      </w:r>
      <w:r>
        <w:rPr/>
        <w:t>Ⱳ</w:t>
      </w:r>
      <w:r>
        <w:rPr/>
        <w:t>硆땷㪩找ヂ桕</w:t>
      </w:r>
      <w:r>
        <w:rPr/>
        <w:t>ꗎ</w:t>
      </w:r>
      <w:r>
        <w:rPr/>
        <w:t>浔</w:t>
      </w:r>
      <w:r>
        <w:rPr/>
        <w:t>ꦩ</w:t>
      </w:r>
      <w:r>
        <w:rPr/>
        <w:t>䤲瘽斥呲堨繺ⸯ坣丷㑷뽚숵嚮</w:t>
      </w:r>
      <w:r>
        <w:rPr/>
        <w:t>ꤽ</w:t>
      </w:r>
      <w:r>
        <w:rPr/>
        <w:t>䑠泂⹵겿긪東䟂序♳ㄤ卑䑰꥚싂坬奞兊䧃婡頣䘶㐸奨㥦⍷</w:t>
      </w:r>
      <w:r>
        <w:rPr/>
        <w:t>ꕵ</w:t>
      </w:r>
      <w:r>
        <w:rPr/>
        <w:t>㘯슩</w:t>
      </w:r>
      <w:r>
        <w:rPr/>
        <w:t>⡡</w:t>
      </w:r>
      <w:r>
        <w:rPr/>
        <w:t>숪偯쉣ꌺ幗⚩杂扤揂曃䌯煃䷂䉈䌪㑸橤瑉䬲づ땎⽯母</w:t>
      </w:r>
      <w:r>
        <w:rPr/>
        <w:t>⢡</w:t>
      </w:r>
      <w:r>
        <w:rPr/>
        <w:t>喱</w:t>
      </w:r>
      <w:r>
        <w:rPr/>
        <w:t>Ⳃⱪ</w:t>
      </w:r>
      <w:r>
        <w:rPr/>
        <w:t>棂灚䄪싂弶쉘坚昪䀨촰硶㮵</w:t>
      </w:r>
      <w:r>
        <w:rPr/>
        <w:t>⡠╱</w:t>
      </w:r>
      <w:r>
        <w:rPr/>
        <w:t>昱畒⥖䂻䕒湉汨⑍⼶猬숥亥瑠⒡敬勂癞柂瘭憿獣⛂쉫ㆿꌩ飂㖬飂核扈啙溩䡂煀爰꺣뼩乔㨺猵㭫辘숰敬⍬슩睔奶숸㩳긵套其兄녅췂䞩㡅测䂩午걍뭺땱嗂䤪췂奌ꍏꅄ쉇搪㥥皡〮启䫂濂繇쉡</w:t>
      </w:r>
      <w:r>
        <w:rPr/>
        <w:t>ꦣ</w:t>
      </w:r>
      <w:r>
        <w:rPr/>
        <w:t>㩧换癣ꅸ⛂匶</w:t>
      </w:r>
      <w:r>
        <w:rPr/>
        <w:t>ⶵ</w:t>
      </w:r>
      <w:r>
        <w:rPr/>
        <w:t>싂汷뼷心칟敘㙾ꍵ춻䵳㴣걹村偕〯䉧┮临僃秂嫂깄縪卯쉨䪡ヂつ</w:t>
      </w:r>
      <w:r>
        <w:rPr/>
        <w:t>ꕒ</w:t>
      </w:r>
      <w:r>
        <w:rPr/>
        <w:t>潘祰梬⩪牰䃂㗂싂촳婗쉒噘쉧슡楁浇硆㔦⫂浍輳朥㏃偳䂥䁥㡑걆晘炮䁏洰畍椯㉀ㅍ㛂견쎏⬺㵷뭂〨洶爣쉅呎橙摆疻㙧䡟呓⭏牆</w:t>
      </w:r>
      <w:r>
        <w:rPr/>
        <w:t>⡥</w:t>
      </w:r>
      <w:r>
        <w:rPr/>
        <w:t>䨤挻㕭䘰伹숨䢘条쉰䏂污瀳갷橀쉶沥⑈烂穘䍥婃⍍瑹硨딭妮玿깤넥桧⵳뽤쉓촬輹뽨嫂䰮楢갷當噒欬㔽ꇂ컂滃攽顋쉕䡏⽪参㑸</w:t>
      </w:r>
      <w:r>
        <w:rPr/>
        <w:t>ꥑ</w:t>
      </w:r>
      <w:r>
        <w:rPr/>
        <w:t>녹漰⽒</w:t>
      </w:r>
      <w:r>
        <w:rPr/>
        <w:t>ⱱ</w:t>
      </w:r>
      <w:r>
        <w:rPr/>
        <w:t>䩰渽␸乾싂盍䁷な绂のꥮ㬪䆱ꌯ琥嘰奞</w:t>
      </w:r>
      <w:r>
        <w:rPr/>
        <w:t>ⱒ</w:t>
      </w:r>
      <w:r>
        <w:rPr/>
        <w:t>楆㕲烂伴县䥁㝤戰䛂牤彴쉒ꥱ畓숹쉣潶柂슬瑳䬲兢㚩即㭀䲏柂哂役碘</w:t>
      </w:r>
      <w:r>
        <w:rPr/>
        <w:t>ꤲ⥯</w:t>
      </w:r>
      <w:r>
        <w:rPr/>
        <w:t>歶쌩田땳恺♅煘䌦</w:t>
      </w:r>
      <w:r>
        <w:rPr/>
        <w:t>⡋⴨</w:t>
      </w:r>
      <w:r>
        <w:rPr/>
        <w:t>牪䴮瀬汶</w:t>
      </w:r>
      <w:r>
        <w:rPr/>
        <w:t>ꗂ</w:t>
      </w:r>
      <w:r>
        <w:rPr/>
        <w:t>䬫곂甶갱啦嚮땠㓂楺彟㌳䯂瑋䙂⮿繦㍾顂㙩佢䥍䉎䙑쎘愬秂⬬㯂潠捡䒿烂㉑㙄漩뭺뗂䴪栩歠䭉㠲欨塍⬮츥㔰皩敬</w:t>
      </w:r>
      <w:r>
        <w:rPr/>
        <w:t>⠊䷃</w:t>
      </w:r>
      <w:r>
        <w:rPr/>
        <w:t>꤫</w:t>
      </w:r>
      <w:r>
        <w:rPr/>
        <w:t>㞩⪱䟂⭒㥅숭㭧瞮呶䴴⥙칇冘⩕㍷ㅊ稦떣䴭矂㎏</w:t>
      </w:r>
      <w:r>
        <w:rPr/>
        <w:t>꥓</w:t>
      </w:r>
      <w:r>
        <w:rPr/>
        <w:t>칸쉬긻剂珍</w:t>
      </w:r>
      <w:r>
        <w:rPr/>
        <w:t>ꦏ⪮</w:t>
      </w:r>
      <w:r>
        <w:rPr/>
        <w:t>ⱋ</w:t>
      </w:r>
      <w:r>
        <w:rPr/>
        <w:t>穗勂</w:t>
      </w:r>
      <w:r>
        <w:rPr/>
        <w:t>ꦩ</w:t>
      </w:r>
      <w:r>
        <w:rPr/>
        <w:t>轠填㑱盂㙊걂슻</w:t>
      </w:r>
      <w:r>
        <w:rPr/>
        <w:t>ꥎ</w:t>
      </w:r>
      <w:r>
        <w:rPr/>
        <w:t>䤦疵匷䩌䵳♵橮쉙瑶䔩㏂㨺깷㙒剹숯搯쎩栦䚮쉕伵樤嘵</w:t>
      </w:r>
      <w:r>
        <w:rPr/>
        <w:t>Ɽ</w:t>
      </w:r>
      <w:r>
        <w:rPr/>
        <w:t>恧啰祊③恐匫䝸則䅴爳辱楡埂瓂㚵⥇䐱ꌫ䃂쉫깺湤⏂☨</w:t>
      </w:r>
      <w:r>
        <w:rPr/>
        <w:t>꧂</w:t>
      </w:r>
      <w:r>
        <w:rPr/>
        <w:t>䥔灍䝔着睎暿⩬ꅯ䡂池</w:t>
      </w:r>
      <w:r>
        <w:rPr/>
        <w:t>⡺</w:t>
      </w:r>
      <w:r>
        <w:rPr/>
        <w:t>㍚䍇伨楩愵슡椽㈪㉋燂쉺숯奰쉭盂뭘㕞㭭걺颣睎䏂歈捋轕䥪眴ꍹ땰촹畞懃⑔儫は䥃캏愱唳伣䭘⌤㵘╭</w:t>
      </w:r>
      <w:r>
        <w:rPr/>
        <w:t>⡰</w:t>
      </w:r>
      <w:r>
        <w:rPr/>
        <w:t>㗂⸹偕믂㇍쎩㭅㐨決칱䭣쎱㑅瞘슣漬䴭昷㔳깨⥳硌깂걁녈䩲䡫掵廂洤</w:t>
      </w:r>
      <w:r>
        <w:rPr/>
        <w:t>ꥉ</w:t>
      </w:r>
      <w:r>
        <w:rPr/>
        <w:t>뭰帵怦</w:t>
      </w:r>
      <w:r>
        <w:rPr/>
        <w:t>ꥁ</w:t>
      </w:r>
      <w:r>
        <w:rPr/>
        <w:t>䬸慤⬮汚唷亱晒ꍍ浡땱</w:t>
      </w:r>
      <w:r>
        <w:rPr/>
        <w:t>꧂</w:t>
      </w:r>
      <w:r>
        <w:rPr/>
        <w:t>㕏攩쉠뾘師ㆵ卯믃쉾쉖亘</w:t>
      </w:r>
      <w:r>
        <w:rPr/>
        <w:t>Ⳃ</w:t>
      </w:r>
      <w:r>
        <w:rPr/>
        <w:t>㘯䄭湯꥙쉫瓂뮩䍍칒ꌺ弱㭤繵ꌵ쉳ꄪ确쉡땾嗂䀭쏂䝲⩌䠰欫䵣頥僂䱥䭘㎻⻂撿矂灺䶵쉚䩢硸</w:t>
      </w:r>
      <w:r>
        <w:rPr/>
        <w:t>ⱅ</w:t>
      </w:r>
      <w:r>
        <w:rPr/>
        <w:t>㩉캻䀺㭖䑧奰恈䏂槂䳂か䕐䁰㩤</w:t>
      </w:r>
      <w:r>
        <w:rPr/>
        <w:t>ⵕ</w:t>
      </w:r>
      <w:r>
        <w:rPr/>
        <w:t>䃎⫂繕泂䉏ꥣ灃ꇂ◂椳䩊圦쉄䑓異⥲恫䗍쉺㝐숭杪쉗길攮</w:t>
      </w:r>
      <w:r>
        <w:rPr/>
        <w:t>ꥃ</w:t>
      </w:r>
      <w:r>
        <w:rPr/>
        <w:t>㥉㙯橅䍈繪暣쉸呖㏂氭潍Ⓜ┶ぷ⹲╦㉵彾㥥춵戺戹쉖䅟㡙㔫摓컂䶩䎘</w:t>
      </w:r>
      <w:r>
        <w:rPr/>
        <w:t>⠴</w:t>
      </w:r>
      <w:r>
        <w:rPr/>
        <w:t>䯂䔮숱㩤厣䙕</w:t>
      </w:r>
      <w:r>
        <w:rPr/>
        <w:t>ⱁ</w:t>
      </w:r>
      <w:r>
        <w:rPr/>
        <w:t>䉆輭䂵改숫쉬뼤슱桨瓂쌤彰奣㙠噟瑷焸䩡灄㴰䗂偡唪㉏ㄪꌪ䣂䕴캿쉀깔</w:t>
      </w:r>
      <w:r>
        <w:rPr/>
        <w:t>ⵃ</w:t>
      </w:r>
      <w:r>
        <w:rPr/>
        <w:t>쉈쉔ㄸ㝾優㖏䅃숯摵䙆녭䠮쉃쌪칂琳䈨䍐쵃歭梿瀪㔫쉷橩攱칬楇㡅䁡떿噠䢿彧瀦摧䵑塠田撵湯</w:t>
      </w:r>
      <w:r>
        <w:rPr/>
        <w:t>⡏⦥</w:t>
      </w:r>
      <w:r>
        <w:rPr/>
        <w:t>扲橑뭉挲牚䀸⿂쉃彺㎱湁</w:t>
      </w:r>
      <w:r>
        <w:rPr/>
        <w:t>ꕘ</w:t>
      </w:r>
      <w:r>
        <w:rPr/>
        <w:t>뗎仂䙋䱡쉚</w:t>
      </w:r>
      <w:r>
        <w:rPr/>
        <w:t>⡇</w:t>
      </w:r>
      <w:r>
        <w:rPr/>
        <w:t>佷汹⵮䐣䨽╋凂쉩ꎻ則䥐牐䞘슻桡㕋乶깶串䕾䮩䡯ぬ⩟䩸忂</w:t>
      </w:r>
      <w:r>
        <w:rPr/>
        <w:t>ⵥ</w:t>
      </w:r>
      <w:r>
        <w:rPr/>
        <w:t>纘䍥쉐숪</w:t>
      </w:r>
      <w:r>
        <w:rPr/>
        <w:t>ⵌ</w:t>
      </w:r>
      <w:r>
        <w:rPr/>
        <w:t>칐⒬䝉縴睶洤䜵椴</w:t>
      </w:r>
      <w:r>
        <w:rPr/>
        <w:t>ꕤ</w:t>
      </w:r>
      <w:r>
        <w:rPr/>
        <w:t>㑅佐⭞呫䲩ꄪ傻ꇂ뽕쉕㡊卒㇍潣睍⥈뭟呉栤桾游卙暻⼷㝆䠸潔䜱ꥹ輥燂砤④</w:t>
      </w:r>
      <w:r>
        <w:rPr/>
        <w:t>ꤦ</w:t>
      </w:r>
      <w:r>
        <w:rPr/>
        <w:t>楩风깊뼯䕰숣囂㚻䥣쉷㬳쵯☩劵뭦</w:t>
      </w:r>
      <w:r>
        <w:rPr/>
        <w:t>⡑ⴊ</w:t>
      </w:r>
      <w:r>
        <w:rPr/>
        <w:t>㓂普典摲䁨쌩䍥㐽确</w:t>
      </w:r>
      <w:r>
        <w:rPr/>
        <w:t>ꥐ</w:t>
      </w:r>
      <w:r>
        <w:rPr/>
        <w:t>쎩숲火㥦伦摈桨戴츮ꅘ栤ぇ슡㝮길掩頷穒㝡敡싂⍈垥</w:t>
      </w:r>
      <w:r>
        <w:rPr/>
        <w:t>⢵</w:t>
      </w:r>
      <w:r>
        <w:rPr/>
        <w:t>眤䥷兡沿丨敘⽔弲쉴뽇厡恏匱幥껂䙗䕡剘挭睫啃</w:t>
      </w:r>
      <w:r>
        <w:rPr/>
        <w:t>ꤸⴽ</w:t>
      </w:r>
      <w:r>
        <w:rPr/>
        <w:t>쵆⑍⑕彶䵖쵍撏⫂䩭칷恨佤顉婥ꅉ쉾</w:t>
      </w:r>
      <w:r>
        <w:rPr/>
        <w:t>ꥇ</w:t>
      </w:r>
      <w:r>
        <w:rPr/>
        <w:t>顨溿楧</w:t>
      </w:r>
      <w:r>
        <w:rPr/>
        <w:t>⡾</w:t>
      </w:r>
      <w:r>
        <w:rPr/>
        <w:t>爴</w:t>
      </w:r>
      <w:r>
        <w:rPr/>
        <w:t>ꔷ</w:t>
      </w:r>
      <w:r>
        <w:rPr/>
        <w:t>獤</w:t>
      </w:r>
      <w:r>
        <w:rPr/>
        <w:t>Ⱕ</w:t>
      </w:r>
      <w:r>
        <w:rPr/>
        <w:t>긩䙥숨㝩䜺쉆㧂깙呈兡换䁫炻⻂サ礪⑆欽쉸槂칭牶⻂捔숶瑮失偋刱牱䍡ꌬ塣ꅃ깦㦬쌤䃂濂仍杞煋枿넥媘䲵숤땨쉠</w:t>
      </w:r>
      <w:r>
        <w:rPr/>
        <w:t>ⵄ</w:t>
      </w:r>
      <w:r>
        <w:rPr/>
        <w:t>穠浾㡴䑍ꥰ䡟⥶縤椣ひ娹䉙䇂曍⹉矂囂䨪䀬儥䀨摇슬噂墏싃䟍堬倸磃꥖䣂汏ぷ頲䧂潦㓂彇啯琸婟⯍儵䗃橐獭숨纬绂㑩</w:t>
      </w:r>
      <w:r>
        <w:rPr/>
        <w:t>꧂</w:t>
      </w:r>
      <w:r>
        <w:rPr/>
        <w:t>䜸瀵䏂顟辵뾩䩾敤츲傏㗂뼭丶䕬</w:t>
      </w:r>
      <w:r>
        <w:rPr/>
        <w:t>⠳</w:t>
      </w:r>
      <w:r>
        <w:rPr/>
        <w:t>슣싂⮱䁓顨㇍恠顯㯂슩瘺癟硱漮</w:t>
      </w:r>
      <w:r>
        <w:rPr/>
        <w:t>ꤱ</w:t>
      </w:r>
      <w:r>
        <w:rPr/>
        <w:t>㡞䏂䜨洭盍ꇂ穨⑗┰捆㝪毎싃祯⻃䉚䫂䝊ꄦ收灟塯䆡癣㈮〹⍸潑숣扔ꌤ㥎告昮炿䚩剂䡏</w:t>
      </w:r>
      <w:r>
        <w:rPr/>
        <w:t>ⱖ</w:t>
      </w:r>
      <w:r>
        <w:rPr/>
        <w:t>㴸啞꺏䕞긦쉺땺㩗⧂徵⍲敹挲䍂轐뾡숯攻쉐盂⽆撻쉵녚⌳⸪䲩㷂湅珂〤␴晖㇂㤵盂䝥싂敢숥殿䙫㝕眦剓姃䄮瘯쉴㘯쉲숫硎⥴嗂牥㙅ꅣ</w:t>
      </w:r>
      <w:r>
        <w:rPr/>
        <w:t>ⰷ</w:t>
      </w:r>
      <w:r>
        <w:rPr/>
        <w:t>橘⧂檮⩘伫汵┭女玏㠦䕘顣䕷歍㞬䂮쉘땄䘸灖㎘ぴ惂䑸呲숪</w:t>
      </w:r>
      <w:r>
        <w:rPr/>
        <w:t>ⶡ</w:t>
      </w:r>
      <w:r>
        <w:rPr/>
        <w:t>겿恅丰䩧彇杲믂</w:t>
      </w:r>
      <w:r>
        <w:rPr/>
        <w:t>Ⳃ</w:t>
      </w:r>
      <w:r>
        <w:rPr/>
        <w:t>ㅫ佄䉨⨺涏䬮깮〤걟쉹睵싂㙑갭弮嗂␴抏兦玡㒻扣</w:t>
      </w:r>
      <w:r>
        <w:rPr/>
        <w:t>⡇</w:t>
      </w:r>
      <w:r>
        <w:rPr/>
        <w:t>燂싂煉桲</w:t>
      </w:r>
      <w:r>
        <w:rPr/>
        <w:t>ꤥ</w:t>
      </w:r>
      <w:r>
        <w:rPr/>
        <w:t>ⰴ</w:t>
      </w:r>
      <w:r>
        <w:rPr/>
        <w:t>嗂猻壃狂憩딣穳攰䩹</w:t>
      </w:r>
      <w:r>
        <w:rPr/>
        <w:t>⡾</w:t>
      </w:r>
      <w:r>
        <w:rPr/>
        <w:t>ꔹ⩣</w:t>
      </w:r>
      <w:r>
        <w:rPr/>
        <w:t>믂䝩拂匸㈺枿뭃顊悘轁瘸穳⨭熬⬪쉤쉴㏂⽕䉞㍆묫圴呴䬦ꆩ싂渽뾱焩亡䭵㒱橯⌲汇쉌</w:t>
      </w:r>
      <w:r>
        <w:rPr/>
        <w:t>ꥉ⪩</w:t>
      </w:r>
      <w:r>
        <w:rPr/>
        <w:t>⽸块ꌻ넨䊬</w:t>
      </w:r>
      <w:r>
        <w:rPr/>
        <w:t>ꕾ</w:t>
      </w:r>
      <w:r>
        <w:rPr/>
        <w:t>㖵쵆涮愥䴪厩ꍩ愽啉ꌦ煨劮绂䤷楑穐䫂噪咬㢣뼥癉橸㈱献䵠䴥到㉨湀ꍏ♋乁滂숭츪甴숷乷䰸ㅭ</w:t>
      </w:r>
      <w:r>
        <w:rPr/>
        <w:t>⡵</w:t>
      </w:r>
      <w:r>
        <w:rPr/>
        <w:t>佭璡넩쉍쉆睘쵕䵤춘슏쵲槎쵂ꥶ塚轭塏썠䈳墘⿂暱⹍䁭敏樥슬ぁ</w:t>
      </w:r>
      <w:r>
        <w:rPr/>
        <w:t>ⷂ</w:t>
      </w:r>
      <w:r>
        <w:rPr/>
        <w:t>洹䅳䍴☭倻㶬⑙氊礨쉌䑏♲欳㥌丬绂䷃匪</w:t>
      </w:r>
      <w:r>
        <w:rPr/>
        <w:t>ꕓ</w:t>
      </w:r>
      <w:r>
        <w:rPr/>
        <w:t>䁸顒</w:t>
      </w:r>
      <w:r>
        <w:rPr/>
        <w:t>⡊</w:t>
      </w:r>
      <w:r>
        <w:rPr/>
        <w:t>슱⼴爤桕</w:t>
      </w:r>
      <w:r>
        <w:rPr/>
        <w:t>ⷎ</w:t>
      </w:r>
      <w:r>
        <w:rPr/>
        <w:t>㘬쉃呞㉯楌杭䙍ꍬ㕣㔯䮱繾ꥮ䷂슻㬬㊮所㕁暱㜱䭟⸵噔⨷ꌮ</w:t>
      </w:r>
      <w:r>
        <w:rPr/>
        <w:t>ꖵ</w:t>
      </w:r>
      <w:r>
        <w:rPr/>
        <w:t>礨彐瓂숣椸ꇂ飂</w:t>
      </w:r>
      <w:r>
        <w:rPr/>
        <w:t>꧂</w:t>
      </w:r>
      <w:r>
        <w:rPr/>
        <w:t>䐽㯂⼫숩瑪橩摩⫃散긣彁䞥⛂畈祧留癏⤩䁍</w:t>
      </w:r>
      <w:r>
        <w:rPr/>
        <w:t>ꗂ</w:t>
      </w:r>
      <w:r>
        <w:rPr/>
        <w:t>硫欽䣃侏ꇂ떻䆏伳䙶⩢깫</w:t>
      </w:r>
      <w:r>
        <w:rPr/>
        <w:t>ꔫ</w:t>
      </w:r>
      <w:r>
        <w:rPr/>
        <w:t>堦癆湔縶汳㝉礥숫썩畀싍撬頳슏兞⑘숷⭶⨶슩♙ꅐ猯슱㙰⩚쉅䐫濂潪冡⩺䭵桂</w:t>
      </w:r>
      <w:r>
        <w:rPr/>
        <w:t>ꖘ</w:t>
      </w:r>
      <w:r>
        <w:rPr/>
        <w:t>歆䮵⍀㇂㷂䕥䡭嘹⏍쉯ꎮ촥顬쉄畄</w:t>
      </w:r>
      <w:r>
        <w:rPr/>
        <w:t>꧂</w:t>
      </w:r>
      <w:r>
        <w:rPr/>
        <w:t>ㅣ㚬疥㇂稬</w:t>
      </w:r>
      <w:r>
        <w:rPr/>
        <w:t>⢥</w:t>
      </w:r>
      <w:r>
        <w:rPr/>
        <w:t>뿎穰猤頮澬</w:t>
      </w:r>
      <w:r>
        <w:rPr/>
        <w:t>⠽</w:t>
      </w:r>
      <w:r>
        <w:rPr/>
        <w:t>橍쉳獲㟃风싂싂㞩ꄶ序僂㒱堷</w:t>
      </w:r>
      <w:r>
        <w:rPr/>
        <w:t>ⰸ</w:t>
      </w:r>
      <w:r>
        <w:rPr/>
        <w:t>㧂쵗ꅟ숩䖿師㩰䭌摂淂呒싂牷桊⴪쉴㕖⽠⨪煺캮晦湵瑅两婧쉕슩伦䎣⽠뭍䑓</w:t>
      </w:r>
      <w:r>
        <w:rPr/>
        <w:t>ꥈ</w:t>
      </w:r>
      <w:r>
        <w:rPr/>
        <w:t>獠⵵쉰玣曂癎㥷禱沩瘪掬㙍彀䜫㑉뭶쉏䈤榿昵</w:t>
      </w:r>
      <w:r>
        <w:rPr/>
        <w:t>ꕭ⥊</w:t>
      </w:r>
      <w:r>
        <w:rPr/>
        <w:t>㒱浴入䉙㡤掬╳쎡塐䀸썶桭栨機</w:t>
      </w:r>
      <w:r>
        <w:rPr/>
        <w:t>ⱳ</w:t>
      </w:r>
      <w:r>
        <w:rPr/>
        <w:t>ⷂ</w:t>
      </w:r>
      <w:r>
        <w:rPr/>
        <w:t>ⰲ▏</w:t>
      </w:r>
      <w:r>
        <w:rPr/>
        <w:t>ꥲ挸⤰㤭ꌥ痂浅㡯捋⩮䙇ꄤ捒뮱㑎瑋䅑ꌶ恋싂⍄绂㍬⨣층⮿⹉ꅌ捖⵪刴䥭㕙㉵䦏敷깯硾廂塔䱤捐捫싂␵쉌祀㩩䭌㍧椱䑒㞻澬</w:t>
      </w:r>
      <w:r>
        <w:rPr/>
        <w:t>ⵒ♲</w:t>
      </w:r>
      <w:r>
        <w:rPr/>
        <w:t>쉡⥟䕎갩徘璬湠䤪夽冱⌨掣烂䝖뾩穚㘹懂湬쉅椦㖥䍅娩偪ꍄ侩兹捥뽉싂뽦춘녌⍮乬潅뗍䍵⽩뿂牤䊬慸撣</w:t>
      </w:r>
      <w:r>
        <w:rPr/>
        <w:t>ꦘ</w:t>
      </w:r>
      <w:r>
        <w:rPr/>
        <w:t>녴㔤穨橐位㩕쉠</w:t>
      </w:r>
      <w:r>
        <w:rPr/>
        <w:t>Ɽ</w:t>
      </w:r>
      <w:r>
        <w:rPr/>
        <w:t>睒佌</w:t>
      </w:r>
      <w:r>
        <w:rPr/>
        <w:t>ꕥ</w:t>
      </w:r>
      <w:r>
        <w:rPr/>
        <w:t>⾣䕔⩀㤬뭭쉃</w:t>
      </w:r>
      <w:r>
        <w:rPr/>
        <w:t>ꕰ</w:t>
      </w:r>
      <w:r>
        <w:rPr/>
        <w:t>佣乡睲쉢畘犩䝂뽨츦昭硦䝶긱转浢</w:t>
      </w:r>
      <w:r>
        <w:rPr/>
        <w:t>ꕒ</w:t>
      </w:r>
      <w:r>
        <w:rPr/>
        <w:t>쉃曃瀹㦬煔獥塡䒮쎣䝥숱䣂濂</w:t>
      </w:r>
      <w:r>
        <w:rPr/>
        <w:t>⢘</w:t>
      </w:r>
      <w:r>
        <w:rPr/>
        <w:t>㶱쏃惂徻쎱녗優伩熮⥈惂弨</w:t>
      </w:r>
      <w:r>
        <w:rPr/>
        <w:t>ꥒ</w:t>
      </w:r>
      <w:r>
        <w:rPr/>
        <w:t>⽊ꌸ</w:t>
      </w:r>
      <w:r>
        <w:rPr/>
        <w:t>ꥉ</w:t>
      </w:r>
      <w:r>
        <w:rPr/>
        <w:t>攦䭑㡸⩈物䑠㵋</w:t>
      </w:r>
      <w:r>
        <w:rPr/>
        <w:t>ꦘ</w:t>
      </w:r>
      <w:r>
        <w:rPr/>
        <w:t>䝠걌䖩㥙挰ぢ㉗⌽沿뾥楺䶏䈽凂</w:t>
      </w:r>
      <w:r>
        <w:rPr/>
        <w:t>ꕸ</w:t>
      </w:r>
      <w:r>
        <w:rPr/>
        <w:t>䤯恱祱渷딽⽴䵤擃打䑇⑧㊥棂䐲⑾㐩睎슏⤬㡁⵴搥䡇슬곂䁾㯂皬種</w:t>
      </w:r>
      <w:r>
        <w:rPr/>
        <w:t>ꥆ</w:t>
      </w:r>
      <w:r>
        <w:rPr/>
        <w:t>⻂琦쉔堲쏂뭉搪쉖㍃⼺傱䍥㟃坧牖㠬겣㌹晩愪ꍎ☤ぬヂ</w:t>
      </w:r>
      <w:r>
        <w:rPr/>
        <w:t>ꖏ</w:t>
      </w:r>
      <w:r>
        <w:rPr/>
        <w:t>䨽穌칦匵兴硧쉤顣洵㕘禬⴮汁츴ꍥ쉬녒쉁䭎噍ꥪ뼫嗂䰪仂參偾礱⍸⪿䀊価牫晳╍杁扵䑰⧂䦡ꌩ䫎㉭乬汎⒥㈳睊⹣頯⑕牧塙⬫걞숵䞡疿껂㶻䬫ꍑ煨灊伸⯂䐫前璱ꏂ쉣⼷뽎녡ぺ浣ꄦ㎵恣ァ偠䇂坔䙅估䪥煸懎沘獧숴偊枩숤䩧ひ幌㔷桧䉱쉫䯂䱺㘣挻瑄渹㐦潃佺</w:t>
      </w:r>
      <w:r>
        <w:rPr/>
        <w:t>ꤦ⭾</w:t>
      </w:r>
      <w:r>
        <w:rPr/>
        <w:t>㘬㤶唣㉚溣쉗彞痃</w:t>
      </w:r>
    </w:p>
    <w:p>
      <w:pPr>
        <w:pStyle w:val="PreformattedText"/>
        <w:bidi w:val="0"/>
        <w:spacing w:before="0" w:after="0"/>
        <w:jc w:val="left"/>
        <w:rPr/>
      </w:pPr>
      <w:r>
        <w:rPr/>
        <w:t>쉃쵄㨥凍栭濂ꅾ啊ㅔ頰⚡捁쉀燂䡓썀쉳䏂晰숹磎彴쉩䵗싂〷兯轮䗂䍔슻䰱纬狂機⹦町䑎쉲⭲坲⩤⺡渱䀩␪</w:t>
      </w:r>
      <w:r>
        <w:rPr/>
        <w:t>ꔸ</w:t>
      </w:r>
      <w:r>
        <w:rPr/>
        <w:t>刹挨庣穸뽠⨸⍠뭨䬴捑秃縮ꄵ묪怣쉣燎䝵匪劵挤㕊쉃淂쉑圳幹㟂</w:t>
      </w:r>
      <w:r>
        <w:rPr/>
        <w:t>ꔯ</w:t>
      </w:r>
      <w:r>
        <w:rPr/>
        <w:t>䱅쵃갦椳뽨扥䘪쉑䒡⹲繘晢恸倰⹞偾囂ꥣ䩏㡱ꅠ䕠听⮵剳슮㔨㑤㙓啂슥䁪忂恱⩾區嘽</w:t>
      </w:r>
      <w:r>
        <w:rPr/>
        <w:t>ꖱ</w:t>
      </w:r>
      <w:r>
        <w:rPr/>
        <w:t>頵떩ㄪ쏃칶싂欬晫슥쉄塡礻⍇</w:t>
      </w:r>
      <w:r>
        <w:rPr/>
        <w:t>ꤨ</w:t>
      </w:r>
      <w:r>
        <w:rPr/>
        <w:t>㉩䲣㬯彬䩥癗㐱ꥡ榵</w:t>
      </w:r>
      <w:r>
        <w:rPr/>
        <w:t>ⶡ</w:t>
      </w:r>
      <w:r>
        <w:rPr/>
        <w:t>灃⍐临佮掘夭匲坎歌晖⌣撿쉷⮘촪뭩䨴ꍶ䙩䬯找敨あ</w:t>
      </w:r>
      <w:r>
        <w:rPr/>
        <w:t>⠭</w:t>
      </w:r>
      <w:r>
        <w:rPr/>
        <w:t>䂵䵓䩥噮⫂哂恮쉾</w:t>
      </w:r>
      <w:r>
        <w:rPr/>
        <w:t>ⴱ</w:t>
      </w:r>
      <w:r>
        <w:rPr/>
        <w:t>䭅湑╰偷곍싂ㆩ睆䙇捗⩫⦵⹮殡䕅倴</w:t>
      </w:r>
      <w:r>
        <w:rPr/>
        <w:t>⡀</w:t>
      </w:r>
      <w:r>
        <w:rPr/>
        <w:t>纬숦</w:t>
      </w:r>
      <w:r>
        <w:rPr/>
        <w:t>꧂</w:t>
      </w:r>
      <w:r>
        <w:rPr/>
        <w:t>偋숰伹㭟颮睟㑁敞栲䞮⥱ꅋ縫쌲穯傿櫂㠪㟂⾬仂猵嘥</w:t>
      </w:r>
      <w:r>
        <w:rPr/>
        <w:t>⠸⡵</w:t>
      </w:r>
      <w:r>
        <w:rPr/>
        <w:t>ꥰ녋䀸䙀䍵だ摱㏂剔歅桥㍾䅬쉑쉡䂏块</w:t>
      </w:r>
      <w:r>
        <w:rPr/>
        <w:t>ⰴ</w:t>
      </w:r>
      <w:r>
        <w:rPr/>
        <w:t>ꄴ彾䐬戭窣㠹淍ꏂ쉬挤䶣佲楠</w:t>
      </w:r>
      <w:r>
        <w:rPr/>
        <w:t>⡏</w:t>
      </w:r>
      <w:r>
        <w:rPr/>
        <w:t>轧뽶慴恄쉋恺⸻⹡婊ꥵ</w:t>
      </w:r>
      <w:r>
        <w:rPr/>
        <w:t>ꥆ</w:t>
      </w:r>
      <w:r>
        <w:rPr/>
        <w:t>辵䝄䴸㥘쉭숮煲녤坪뼷䙀쉕䌥⨵ꥶ䞱땙⹖깎╶丨쵔㡹뿂礱䏂捆杈塾쉃⺩啄呧堩爺㕈⸪습䌫問欴坙⑥⸫</w:t>
      </w:r>
      <w:r>
        <w:rPr/>
        <w:t>꧂ꤴ⌥⪩⩞</w:t>
      </w:r>
      <w:r>
        <w:rPr/>
        <w:t>쵎㩅㵐梥㡶싂庩⥙示䊮䧂</w:t>
      </w:r>
      <w:r>
        <w:rPr/>
        <w:t>⣃</w:t>
      </w:r>
      <w:r>
        <w:rPr/>
        <w:t>䇎久侬촪⽲칂⻂숻ꍔ煖慄札싃扩㍐捊嘲具䍡㯂晇걉뽭썲쉸洦晩轇匸偤</w:t>
      </w:r>
      <w:r>
        <w:rPr/>
        <w:t>꧂</w:t>
      </w:r>
      <w:r>
        <w:rPr/>
        <w:t>坄偠凂乬䠩⭀橉椬勎ꍭ睇慺걭ꍱ椽䱦湷㈮㑙焩쉥♆硚悵뭳숪乖䝱♭곍칠煶睶氻숫で慊䰥穆啯⤪</w:t>
      </w:r>
      <w:r>
        <w:rPr/>
        <w:t>Ⱚ</w:t>
      </w:r>
      <w:r>
        <w:rPr/>
        <w:t>礯⽚彍ꆘ</w:t>
      </w:r>
      <w:r>
        <w:rPr/>
        <w:t>Ⱙ</w:t>
      </w:r>
      <w:r>
        <w:rPr/>
        <w:t>猪䡆ꄤ㪡쉦⩉ㅵ⥀扏䔤槂싂䒵啦칭睉㭩䅸쉋⽮䞥믂깪쉲搊숬㔸㴺洰ィ뭗䬨䝟䮡慎灹㋎</w:t>
      </w:r>
      <w:r>
        <w:rPr/>
        <w:t>ꖻ</w:t>
      </w:r>
      <w:r>
        <w:rPr/>
        <w:t>弰㡞捇坄⾣欩뮏쉋灾☴爹㨰潰숨⸮䙮쉾㡏⮘⍶晪껂쉨녵</w:t>
      </w:r>
      <w:r>
        <w:rPr/>
        <w:t>Ⱜ⴬␰</w:t>
      </w:r>
      <w:r>
        <w:rPr/>
        <w:t>㝫䱀䁫獅䭟姂딫癞싂䡯싍ㅁ숪晣⭈</w:t>
      </w:r>
      <w:r>
        <w:rPr/>
        <w:t>ꗎ</w:t>
      </w:r>
      <w:r>
        <w:rPr/>
        <w:t>灹惂⸻⯂싂떻樽䭄卷奥㵂煓㈪杰</w:t>
      </w:r>
      <w:r>
        <w:rPr/>
        <w:t>⠴</w:t>
      </w:r>
      <w:r>
        <w:rPr/>
        <w:t>ⵕ</w:t>
      </w:r>
      <w:r>
        <w:rPr/>
        <w:t>묣칓㡚灥䃃쉣㥭息㐮⾮懂才特촳</w:t>
      </w:r>
      <w:r>
        <w:rPr/>
        <w:t>ꔸ</w:t>
      </w:r>
      <w:r>
        <w:rPr/>
        <w:t>뗂쉕㵈ꥭ癈㏂</w:t>
      </w:r>
      <w:r>
        <w:rPr/>
        <w:t>⡡</w:t>
      </w:r>
      <w:r>
        <w:rPr/>
        <w:t>䧂轙飂◂</w:t>
      </w:r>
      <w:r>
        <w:rPr/>
        <w:t>ꗂ</w:t>
      </w:r>
      <w:r>
        <w:rPr/>
        <w:t>㗂ꌬ汘㠽쏂뽩䵈䒩</w:t>
      </w:r>
      <w:r>
        <w:rPr/>
        <w:t>ꤲ</w:t>
      </w:r>
      <w:r>
        <w:rPr/>
        <w:t>䘻䣂斏ꍣ䖿䮱扆</w:t>
      </w:r>
      <w:r>
        <w:rPr/>
        <w:t>ⴸ</w:t>
      </w:r>
      <w:r>
        <w:rPr/>
        <w:t>畘㨯撏穾轈싂䕟瀸睰千硕</w:t>
      </w:r>
      <w:r>
        <w:rPr/>
        <w:t>ⴰ</w:t>
      </w:r>
      <w:r>
        <w:rPr/>
        <w:t>义㥌쉅塘䄬ꌲ</w:t>
      </w:r>
      <w:r>
        <w:rPr/>
        <w:t>⢩</w:t>
      </w:r>
      <w:r>
        <w:rPr/>
        <w:t>慗䥐䢵么獳磃幷央⵸딪戤晥깴所塓䰮츹쉸灆摷優揂㭐䁧</w:t>
      </w:r>
      <w:r>
        <w:rPr/>
        <w:t>⢏</w:t>
      </w:r>
      <w:r>
        <w:rPr/>
        <w:t>煐㌫䱃䊬弹슬㩈묫倸㥣㴷⸩さ뿂◂奾朱獏</w:t>
      </w:r>
      <w:r>
        <w:rPr/>
        <w:t>ꤩ▵</w:t>
      </w:r>
      <w:r>
        <w:rPr/>
        <w:t>熏뽬䕆뽯澏⛎</w:t>
      </w:r>
      <w:r>
        <w:rPr/>
        <w:t>ꤦ</w:t>
      </w:r>
      <w:r>
        <w:rPr/>
        <w:t>朦㘦㝈夤걶䛂쉆樭顳⽷圹ꄸ圯〱⹎ꍦ䁀␥㐵슥㘺䕊㵳⼱浊ꍪꥳ⻃㓂䡋摀㣂奂㧃㔰嘪䘴㭦浙绂極뾩슬甥淃啒꥗⩓</w:t>
      </w:r>
      <w:r>
        <w:rPr/>
        <w:t>ⱊ</w:t>
      </w:r>
      <w:r>
        <w:rPr/>
        <w:t>䉀浹썃䠥슡⩈欩迎걢佁䯍믂䱍䄵㈩攩</w:t>
      </w:r>
      <w:r>
        <w:rPr/>
        <w:t>꧂</w:t>
      </w:r>
      <w:r>
        <w:rPr/>
        <w:t>䥤䐦ㅐ⥆㎵㩗슱쉟奲攨輰喿㠲琣段쉄懂㵪䍉䙄</w:t>
      </w:r>
      <w:r>
        <w:rPr/>
        <w:t>ⱊ</w:t>
      </w:r>
      <w:r>
        <w:rPr/>
        <w:t>쵠汎猦剑㴣瀪숴⥯䕊쉇堷㐹⩅昫</w:t>
      </w:r>
      <w:r>
        <w:rPr/>
        <w:t>⡑</w:t>
      </w:r>
      <w:r>
        <w:rPr/>
        <w:t>慉厩杨电礮⸰</w:t>
      </w:r>
      <w:r>
        <w:rPr/>
        <w:t>⣂</w:t>
      </w:r>
      <w:r>
        <w:rPr/>
        <w:t>瘫</w:t>
      </w:r>
      <w:r>
        <w:rPr/>
        <w:t>꧂</w:t>
      </w:r>
      <w:r>
        <w:rPr/>
        <w:t>橋䡌偣╂⑕顱媏</w:t>
      </w:r>
      <w:r>
        <w:rPr/>
        <w:t>ꕈ</w:t>
      </w:r>
      <w:r>
        <w:rPr/>
        <w:t>䖣㉟㉨啬㝷ㅰ걗䓂㐷㉬嫎㭏夷츮싂㑀⩙捁䡨㘽硞쉴䩒넻旃숱渨䜦⪩唴娯䴩ㆿ彁瀳쉆</w:t>
      </w:r>
      <w:r>
        <w:rPr/>
        <w:t>⠽</w:t>
      </w:r>
      <w:r>
        <w:rPr/>
        <w:t>땫夷</w:t>
      </w:r>
      <w:r>
        <w:rPr/>
        <w:t>ⲏ</w:t>
      </w:r>
      <w:r>
        <w:rPr/>
        <w:t>뇂卯ꥱ㶱녦㦥偂飂␷梥숥⍐㥅㙟祭唽偭䜹飂煰繥磂ꥩ乷奄橱⻂䉇憩戥㗂쉹搨쵲썡꺏싂䌣䥕䄫摊䶵煑氶㬽穇癄㍬砭♂戹楘⤬㥣딴㘭┩攺悮獢썕瀦礵玵憬䯂松匦ꍤ慦䴥杇ꍗ卄㕤䁸轵濂矎㭲娥䐽灗넨⽘⮻㊬昳겣頵皘彋ㆩ渹㷂⩞㗂姂猪㉚</w:t>
      </w:r>
      <w:r>
        <w:rPr/>
        <w:t>⡈</w:t>
      </w:r>
      <w:r>
        <w:rPr/>
        <w:t>飂ㄣ㡐⭧幋䃂쉥慳摭촰帵뭢车么助ㅧ埂䡖喬䕄ꅏ⥥繃녣㕓䆡晍㵲싂⼪숬╪쉸唬䛂瑾㩓昺䝖楗窮瑆쉚繳㐦禘⩋働歔矂儦슏䰷㙤</w:t>
      </w:r>
      <w:r>
        <w:rPr/>
        <w:t>⡺</w:t>
      </w:r>
      <w:r>
        <w:rPr/>
        <w:t>噳眣⌱啘⬱싍⺩⽈栳</w:t>
      </w:r>
      <w:r>
        <w:rPr/>
        <w:t>ⴊ</w:t>
      </w:r>
      <w:r>
        <w:rPr/>
        <w:t>숬䏂䀽湮䑇樥弳♎쵰辘㪱俍</w:t>
      </w:r>
      <w:r>
        <w:rPr/>
        <w:t>⠰</w:t>
      </w:r>
      <w:r>
        <w:rPr/>
        <w:t>쉖슩㣎㡈숴爩␹녮车㘵쉆畉뾮弻</w:t>
      </w:r>
      <w:r>
        <w:rPr/>
        <w:t>ꤵ</w:t>
      </w:r>
      <w:r>
        <w:rPr/>
        <w:t>쉢</w:t>
      </w:r>
      <w:r>
        <w:rPr/>
        <w:t>ꔳ</w:t>
      </w:r>
      <w:r>
        <w:rPr/>
        <w:t>䤴뽡揂春칡晙畄䞩䒣슘獫⥘㭧䵊卋</w:t>
      </w:r>
      <w:r>
        <w:rPr/>
        <w:t>Ɑ</w:t>
      </w:r>
      <w:r>
        <w:rPr/>
        <w:t>庮넪㝀㩃㠽ㅥ畣㧂恊䵈殏⩈䱀䉺⾩瞬쉥⑵䨸执毂ꍾ愳榘伦싂淂㙙䅺㜷╮奸</w:t>
      </w:r>
      <w:r>
        <w:rPr/>
        <w:t>ꕚ</w:t>
      </w:r>
      <w:r>
        <w:rPr/>
        <w:t>㫂祎栺䵢㯂쉕啺⿎捎㘬町墏顈䁡泂⑳쉩側顚普户皣斣</w:t>
      </w:r>
      <w:r>
        <w:rPr/>
        <w:t>⠩</w:t>
      </w:r>
      <w:r>
        <w:rPr/>
        <w:t>뭀䤩䝗㙊噂ㄯ믂挴숷쉃걖딳⪩ず圦吩湑亱⴪扅⩑瑸䙀䚻㔪湑硓晆秂怪</w:t>
      </w:r>
      <w:r>
        <w:rPr/>
        <w:t>ꥎ</w:t>
      </w:r>
      <w:r>
        <w:rPr/>
        <w:t>㥙䢩瑔挪怩瘪煂秂䑫弪摞ㅑ慊䭟烂깤┹㷂</w:t>
      </w:r>
      <w:r>
        <w:rPr/>
        <w:t>ꥆꤴ</w:t>
      </w:r>
      <w:r>
        <w:rPr/>
        <w:t>䱕刳乢歰슩⩃숺癤칷呒獎슡⽡⹨㛂穇瀪吵顨싂玣䘫ꥸ捦種碡쉍渰㭹쉳䝢䪥夭쉒쉁䵊⥄惂忂庡湭偬儥㑌慃⑐塀쉤换⌦⩪⥑何催猦悬슏旃桶㓂玱싎</w:t>
      </w:r>
      <w:r>
        <w:rPr/>
        <w:t>⣎</w:t>
      </w:r>
      <w:r>
        <w:rPr/>
        <w:t>瞣䥨싂畂䳎栩佖攭灩㠣堭灘迂窩㥂㧂儥숨㡖溵䑠焺</w:t>
      </w:r>
      <w:r>
        <w:rPr/>
        <w:t>ꥊ</w:t>
      </w:r>
      <w:r>
        <w:rPr/>
        <w:t>㩴ㅕ</w:t>
      </w:r>
      <w:r>
        <w:rPr/>
        <w:t>ꦿ⍓</w:t>
      </w:r>
      <w:r>
        <w:rPr/>
        <w:t>敏㥍卧䴰</w:t>
      </w:r>
      <w:r>
        <w:rPr/>
        <w:t>ꔫ</w:t>
      </w:r>
      <w:r>
        <w:rPr/>
        <w:t>瑓畠柍⫂礴搶⩇쉺で</w:t>
      </w:r>
      <w:r>
        <w:rPr/>
        <w:t>⡑</w:t>
      </w:r>
      <w:r>
        <w:rPr/>
        <w:t>熥債♇飂゘슣㗂쵒놬䇎桪ガ⺏ꄤ⻂⽢㐺栤垿㨴㐬氻䇂兀䙃䍺䰶眬爲㡉揂⽱싂敘갪넯▻쉳쉅숯</w:t>
      </w:r>
      <w:r>
        <w:rPr/>
        <w:t>ⰹ</w:t>
      </w:r>
      <w:r>
        <w:rPr/>
        <w:t>捲侩獸쉚</w:t>
      </w:r>
      <w:r>
        <w:rPr/>
        <w:t>ⲡ</w:t>
      </w:r>
      <w:r>
        <w:rPr/>
        <w:t>庩슩摩㊏捫㘲⼥潞唻丨猺疥␻ꅢ垱뽬㝇剑⧂숳祡欽你婆⤦㭆睳硂搤典쉪怽쉍湨狂⬦䏂깯뽶听</w:t>
      </w:r>
      <w:r>
        <w:rPr/>
        <w:t>꧂</w:t>
      </w:r>
      <w:r>
        <w:rPr/>
        <w:t>걕䷂䌹㉚싂숲⨯窿⽉䱗头啋烂咏硑㆏公榣奮㌻据䝱割㙅깂愪䬣㞩奏⻂畖嫃</w:t>
      </w:r>
      <w:r>
        <w:rPr/>
        <w:t>ꔰ</w:t>
      </w:r>
      <w:r>
        <w:rPr/>
        <w:t>甫⥠䙰桄떩挣硣숤䐱갩所䙀䕠極嘫勂欴Ⓧ⾵숹쉓⭲싂剰恓橊物㛍䖿䖿硂⩫朥싂⍦땖쉂쉙䊥穱쉐</w:t>
      </w:r>
      <w:r>
        <w:rPr/>
        <w:t>ꤣ⥾</w:t>
      </w:r>
      <w:r>
        <w:rPr/>
        <w:t>摭䩡憬㉍⌯☱㚵䜸旂刷숸啬쉂⒱넽斱檱쉠㊱勂뼯㩬⾻武漮걲癞뭮ꍁ䓃猶媩꺥䥴䤻㤻숻塾쌭쉒ꇂ摗垡楧党</w:t>
      </w:r>
      <w:r>
        <w:rPr/>
        <w:t>⡃</w:t>
      </w:r>
      <w:r>
        <w:rPr/>
        <w:t>쉬⭦숰䑣쉴깆걒뽓總捭敊奯겱庮䈤っ頪</w:t>
      </w:r>
      <w:r>
        <w:rPr/>
        <w:t>⢩</w:t>
      </w:r>
      <w:r>
        <w:rPr/>
        <w:t>ꥫ昰긶</w:t>
      </w:r>
      <w:r>
        <w:rPr/>
        <w:t>Ɽ</w:t>
      </w:r>
      <w:r>
        <w:rPr/>
        <w:t>䭫ꄫ㐣썯뭀摧偐쏂㞥丨溩㗍䥔獍쵇㕹⥓祋㤣顷䵵</w:t>
      </w:r>
      <w:r>
        <w:rPr/>
        <w:t>ꤊ</w:t>
      </w:r>
      <w:r>
        <w:rPr/>
        <w:t>䭯㡓┤飂炿</w:t>
      </w:r>
      <w:r>
        <w:rPr/>
        <w:t>꧍</w:t>
      </w:r>
      <w:r>
        <w:rPr/>
        <w:t>炏쉭쉗㒣纥瑐秂쉏咩喵㣂浨奞捍䱃垱瘯怸䇂⽯焽쉓拂煬</w:t>
      </w:r>
      <w:r>
        <w:rPr/>
        <w:t>ꔸⶩ</w:t>
      </w:r>
      <w:r>
        <w:rPr/>
        <w:t>습䐺쉇婃畯숬慁ガ췂溻싂戴쉥</w:t>
      </w:r>
      <w:r>
        <w:rPr/>
        <w:t>ꤣ</w:t>
      </w:r>
      <w:r>
        <w:rPr/>
        <w:t>ꥣ⪏牥슩칯縭땊⩺㡣⥥参㗂潣倯⭞쉂抬慟⌨坸쉯쉫ㄣ㏂⨪쉗䀯숨旂䑰</w:t>
      </w:r>
      <w:r>
        <w:rPr/>
        <w:t>⠳</w:t>
      </w:r>
      <w:r>
        <w:rPr/>
        <w:t>彯䬮矂</w:t>
      </w:r>
      <w:r>
        <w:rPr/>
        <w:t>ⰸ</w:t>
      </w:r>
      <w:r>
        <w:rPr/>
        <w:t>䌩敕⩑嗂㷍딣顅久乾恢冡䉖぀䓂䷂捍侘煘䍎攷浲䄺硄涏剗썌㩋숣ꎱ桩婊䙯䵣噷㭩猽썰⧂婀쉰唪</w:t>
      </w:r>
      <w:r>
        <w:rPr/>
        <w:t>ꤩ</w:t>
      </w:r>
      <w:r>
        <w:rPr/>
        <w:t>乕슮녩⸲䇂ꥱ掩⑓橰䑤䨭䄺</w:t>
      </w:r>
      <w:r>
        <w:rPr/>
        <w:t>ꦣ</w:t>
      </w:r>
      <w:r>
        <w:rPr/>
        <w:t>恢灟䡣瀰䥤◂穔昦橐㙕瑏⹾♠帽㉤暘単勂ギ乪潨</w:t>
      </w:r>
      <w:r>
        <w:rPr/>
        <w:t>⢮⩱</w:t>
      </w:r>
      <w:r>
        <w:rPr/>
        <w:t>昮땔㓂㙱䵖祇</w:t>
      </w:r>
      <w:r>
        <w:rPr/>
        <w:t>ⵍ</w:t>
      </w:r>
      <w:r>
        <w:rPr/>
        <w:t>㉴卓窡㑁晳⥖䑁嫂眭숵싂㈳术恧硥捷灠勂䅳堺卩䙄娥⑶䁚쌶復싂呥幫䝠懂꺻扑ㅊ椭亮畧摵撩婒扣䌺㚻匵김娣쉹琩䤸쉦쉑⍉쉵晰杇㡏뭃䮩惂轤㉮쏎楾곎獎皥쉍㬴䳎獒㩍쉵ど⤵戶⼶捗㒘潆䘥斮㤮숪盂쉆ꅓ䅏떩汌녍뭒겥斩쎵稪佇뭫奩椪㛃恱溱䥞窥╭쉲瀮愲䀵况䈪䕡⥙留僂発걩其⿂戣䕎䃂祩畧뭪뽉爫扁쉟䙁燂</w:t>
      </w:r>
      <w:r>
        <w:rPr/>
        <w:t>ꥃ⭬</w:t>
      </w:r>
      <w:r>
        <w:rPr/>
        <w:t>䱔唺杆砲氭奒┤廂갩䓂䅌쉩焴氳幏摐眸录䇂㷂繇</w:t>
      </w:r>
      <w:r>
        <w:rPr/>
        <w:t>Ⱞ</w:t>
      </w:r>
      <w:r>
        <w:rPr/>
        <w:t>婑娳</w:t>
      </w:r>
      <w:r>
        <w:rPr/>
        <w:t>ꖬ</w:t>
      </w:r>
      <w:r>
        <w:rPr/>
        <w:t>稬쉁칫䖩濂ㅱ⨬䙃澬樺瑋</w:t>
      </w:r>
      <w:r>
        <w:rPr/>
        <w:t>⢡</w:t>
      </w:r>
      <w:r>
        <w:rPr/>
        <w:t>桖榮慵⫃㘷갫䋂☨</w:t>
      </w:r>
      <w:r>
        <w:rPr/>
        <w:t>⠽</w:t>
      </w:r>
      <w:r>
        <w:rPr/>
        <w:t>焱婅䩀ꥫ㢏眻䝚⩧䭉</w:t>
      </w:r>
      <w:r>
        <w:rPr/>
        <w:t>ꥂ⹷</w:t>
      </w:r>
      <w:r>
        <w:rPr/>
        <w:t>澩㈽㙀㈨㝠渺쉡占䡣歬懂㭺땂彃坧兗捚栵㴽⺮뇎倪㑡煉까戵咬⹔슬쉯婖묪痂卑啠뇂轠㑵䱋</w:t>
      </w:r>
      <w:r>
        <w:rPr/>
        <w:t>ⴭ</w:t>
      </w:r>
      <w:r>
        <w:rPr/>
        <w:t>㙷䙭싂婪奧㯂晙㔴⭴⨰㡘</w:t>
      </w:r>
      <w:r>
        <w:rPr/>
        <w:t>Ⱜ</w:t>
      </w:r>
      <w:r>
        <w:rPr/>
        <w:t>攱矂瘱뗂㉶</w:t>
      </w:r>
      <w:r>
        <w:rPr/>
        <w:t>Ⳃ</w:t>
      </w:r>
      <w:r>
        <w:rPr/>
        <w:t>䦱╒䭇檥䯂䍥睚㌽唶婊漹䥒頺楎䉤䭚噗䙰幹丵땐쉙䩚숰䜤</w:t>
      </w:r>
      <w:r>
        <w:rPr/>
        <w:t>Ⳃ</w:t>
      </w:r>
      <w:r>
        <w:rPr/>
        <w:t>〲쉨䑲㖩⑈쵯⥶</w:t>
      </w:r>
      <w:r>
        <w:rPr/>
        <w:t>ꕁ</w:t>
      </w:r>
      <w:r>
        <w:rPr/>
        <w:t>癍禿摇慟癫⑇頰ꍌ奚樶</w:t>
      </w:r>
      <w:r>
        <w:rPr/>
        <w:t>ꦱ</w:t>
      </w:r>
      <w:r>
        <w:rPr/>
        <w:t>畦㓂䱆䮱䚩睥唫毂爨䝑摙夽숬갲祇畧䉱ㄷ扃쉘쉧䔤瀪◎ꍹ佃뽫甦昸祃䔣嗂㶩䢵坥义樣숶㡶놥⏂剃</w:t>
      </w:r>
      <w:r>
        <w:rPr/>
        <w:t>ꗎ</w:t>
      </w:r>
      <w:r>
        <w:rPr/>
        <w:t>䧂挫㡄쉸噍灆ꍦ摶㨊䁶獺㉑発</w:t>
      </w:r>
      <w:r>
        <w:rPr/>
        <w:t>ⲿ</w:t>
      </w:r>
      <w:r>
        <w:rPr/>
        <w:t>쉤摙㫂塠뭏쉾䈷ひ⌱⛂䨩</w:t>
      </w:r>
      <w:r>
        <w:rPr/>
        <w:t>ⵧ</w:t>
      </w:r>
      <w:r>
        <w:rPr/>
        <w:t>轩╀乬</w:t>
      </w:r>
      <w:r>
        <w:rPr/>
        <w:t>ⵗ⯂␤</w:t>
      </w:r>
      <w:r>
        <w:rPr/>
        <w:t>溮췂䠦ꌻ㦘숣婷⑯滍</w:t>
      </w:r>
      <w:r>
        <w:rPr/>
        <w:t>ⵋ</w:t>
      </w:r>
      <w:r>
        <w:rPr/>
        <w:t>浈숤䤵浥顑⼰婮⯎쉕䄶⩬</w:t>
      </w:r>
      <w:r>
        <w:rPr/>
        <w:t>ꤩ</w:t>
      </w:r>
      <w:r>
        <w:rPr/>
        <w:t>㝚疣桹쉰쵣⌮슣㉂参칋쉞䡊䦩㡡㘺漵ꍍ⩾づで仍</w:t>
      </w:r>
      <w:r>
        <w:rPr/>
        <w:t>⡁</w:t>
      </w:r>
      <w:r>
        <w:rPr/>
        <w:t>䅤䜸㵕ꇂ疩ꌳ梻畏悵攽⥴ご呙쏍㝵圫劬繁⺿刪䑐濂杈㕮捫曍</w:t>
      </w:r>
      <w:r>
        <w:rPr/>
        <w:t>ꕉ</w:t>
      </w:r>
      <w:r>
        <w:rPr/>
        <w:t>栮坞䅐ꥶ伤⍣噩⨪扸偎迂繇㊘ㅋ⺻ケ㩯刵䕧</w:t>
      </w:r>
      <w:r>
        <w:rPr/>
        <w:t>⡅</w:t>
      </w:r>
      <w:r>
        <w:rPr/>
        <w:t>㝀湮䉫帬㣂痂塰</w:t>
      </w:r>
      <w:r>
        <w:rPr/>
        <w:t>Ⳃ</w:t>
      </w:r>
      <w:r>
        <w:rPr/>
        <w:t>濂瘴灣슘♍硒ꅄ䄦㛂</w:t>
      </w:r>
      <w:r>
        <w:rPr/>
        <w:t>ꔯ</w:t>
      </w:r>
      <w:r>
        <w:rPr/>
        <w:t>狎䉒ꇍ⹉丩⨪㣍澡歚컂숣⺻琤辩伽슻ꍺ楷⑄⽔␳쉢♾弩ꇂ녌䌬礽䘩洤㍆숻瘪㖮ꥬ殩奵椫愯甸␯睅穡⨲㋂参䂵幷歧佐湦斏夤ㄫ㉯숫㑲쉂稲㋂硬啣昣꥚䝕쵗뇂慈쉓婭</w:t>
      </w:r>
      <w:r>
        <w:rPr/>
        <w:t>ꦡ</w:t>
      </w:r>
      <w:r>
        <w:rPr/>
        <w:t>䉆녌칩䢿欻쵸뽚쉘⽂䱉熣㑋瞱卒穏操冮䱉뽊昵奞㧍樨楑♉圩</w:t>
      </w:r>
      <w:r>
        <w:rPr/>
        <w:t>Ⱬ⫎</w:t>
      </w:r>
      <w:r>
        <w:rPr/>
        <w:t>浇顡抬쉵쉭싂⧂</w:t>
      </w:r>
      <w:r>
        <w:rPr/>
        <w:t>ꕔ</w:t>
      </w:r>
      <w:r>
        <w:rPr/>
        <w:t>㚥␴砻毂䤦狃敎䰺灎牢㨪墩䁚♘㊮쉔乪堺㷂쉗뼷뭟幋乶嗃ぱ㡇窱䅉啗</w:t>
      </w:r>
      <w:r>
        <w:rPr/>
        <w:t>⡾</w:t>
      </w:r>
      <w:r>
        <w:rPr/>
        <w:t>勂戽䀲凂洷穥㍱䭗⹩쉋眱쉭싎쉾戽穐</w:t>
      </w:r>
      <w:r>
        <w:rPr/>
        <w:t>ⷂ</w:t>
      </w:r>
      <w:r>
        <w:rPr/>
        <w:t>漩</w:t>
      </w:r>
      <w:r>
        <w:rPr/>
        <w:t>⠦</w:t>
      </w:r>
      <w:r>
        <w:rPr/>
        <w:t>橞⴩㓍灗惃嘭癚煗㙴坭迂쉌梩䡈汬低挪夯䭥穅䈫䄪助飂㮬咮䲏庩썎쉑坠뗂깊噟⌤</w:t>
      </w:r>
      <w:r>
        <w:rPr/>
        <w:t>ꖵ</w:t>
      </w:r>
      <w:r>
        <w:rPr/>
        <w:t>䄫㥖䑄桵㪣⩲塪用싂䤨楸噠䒡夤啎眪⽑䰷厩䛂㬰숸</w:t>
      </w:r>
      <w:r>
        <w:rPr/>
        <w:t>⠸⥴</w:t>
      </w:r>
      <w:r>
        <w:rPr/>
        <w:t>ꔰ</w:t>
      </w:r>
      <w:r>
        <w:rPr/>
        <w:t>쎬딵甩쉋䜷湉匪皩ꆬ棂췂䡋爪䭘㍕歃숬硅숥슻뭯숤䕚束珎⬲彤䑟坊쉀⌴佫⽔朽煦㥏䵔㥢ㅯ僂圻彉Ⓝ⿂歾䬣㩐桸獑拂晃컂睮哂儰⑮批便恺쵰㟂卶㉘숣楣严悡乧䧂㕹纮婖䍡㵈</w:t>
      </w:r>
      <w:r>
        <w:rPr/>
        <w:t>Ɱ</w:t>
      </w:r>
      <w:r>
        <w:rPr/>
        <w:t>牕㏂淍顲⨴縷亩⑨溻䡙梬</w:t>
      </w:r>
      <w:r>
        <w:rPr/>
        <w:t>ⵃ</w:t>
      </w:r>
      <w:r>
        <w:rPr/>
        <w:t>愭癒쉅䍬쉧</w:t>
      </w:r>
      <w:r>
        <w:rPr/>
        <w:t>Ⱝ</w:t>
      </w:r>
      <w:r>
        <w:rPr/>
        <w:t>㥊瞻洯㑤䱀穌颬佃奺침</w:t>
      </w:r>
      <w:r>
        <w:rPr/>
        <w:t>꤯</w:t>
      </w:r>
      <w:r>
        <w:rPr/>
        <w:t>畁喣썺敞摦쉏歅㡾幆祋녧ꌥ㪬疮煚捊䱏땑掩㘥</w:t>
      </w:r>
      <w:r>
        <w:rPr/>
        <w:t>ⵌ</w:t>
      </w:r>
      <w:r>
        <w:rPr/>
        <w:t>㌰愴飂哂䑢㘰㯂繧斩习獯</w:t>
      </w:r>
      <w:r>
        <w:rPr/>
        <w:t>ⱴ</w:t>
      </w:r>
      <w:r>
        <w:rPr/>
        <w:t>剤싎㯎䆱橯싂眫嫂渪칆倮䲘⍅䕚쉩祦繙瀸甹塇⼪♘夨</w:t>
      </w:r>
      <w:r>
        <w:rPr/>
        <w:t>ꕩ</w:t>
      </w:r>
      <w:r>
        <w:rPr/>
        <w:t>縊숩啚癇ㆱ堦吭乬썖䡾㝥桠獌䈰</w:t>
      </w:r>
      <w:r>
        <w:rPr/>
        <w:t>⡥</w:t>
      </w:r>
      <w:r>
        <w:rPr/>
        <w:t>湚䙥ꥸ㙇挺䞻ꇃ摳獅亩぀惂㑉仂摗</w:t>
      </w:r>
      <w:r>
        <w:rPr/>
        <w:t>Ⱟ</w:t>
      </w:r>
      <w:r>
        <w:rPr/>
        <w:t>溡䈮⹵䬣汪爳所ꅂ䩮ㅒ䏂昵猹慑啒〥㘰</w:t>
      </w:r>
      <w:r>
        <w:rPr/>
        <w:t>ꤷ</w:t>
      </w:r>
      <w:r>
        <w:rPr/>
        <w:t>䩖ꅳ쉵䱶</w:t>
      </w:r>
      <w:r>
        <w:rPr/>
        <w:t>꧂</w:t>
      </w:r>
      <w:r>
        <w:rPr/>
        <w:t>摘깧顨䡳梱捒Ⓕ㵭</w:t>
      </w:r>
      <w:r>
        <w:rPr/>
        <w:t>Ⱙ</w:t>
      </w:r>
      <w:r>
        <w:rPr/>
        <w:t>䕴쉤걀昱㨶氫樻㑙겿깮唷瑗捐䁘剶攽䐥轶玩䗂港뽑䜪瀸㙥帷㨭儴洸⨷轒輳㵾ꌻ噤佚ご桄憏꺩搦疘䐮慓瘮圤䥺⸩い걹⹱煕ꌻ䱧싂彃㙂⥉䙕㫃깢䙯쉱쉪異楰뽉♂禩剏썧啔捺幪걔娹䌭㝘奐僂砻呟곂挰☱</w:t>
      </w:r>
      <w:r>
        <w:rPr/>
        <w:t>⡫</w:t>
      </w:r>
      <w:r>
        <w:rPr/>
        <w:t>뮮䅋숮徵♹偓䛂䆩憩廂輷쉾⩡㴨숪ꅳ칄⑰穦뼨䁄牷䉢䘹擂뼲灄娹焸⩖涥♖㷂䟍〩⏂滂ꥪ</w:t>
      </w:r>
      <w:r>
        <w:rPr/>
        <w:t>⡌</w:t>
      </w:r>
      <w:r>
        <w:rPr/>
        <w:t>㶣䖡癦琷㐪硐싃⹞轫</w:t>
      </w:r>
      <w:r>
        <w:rPr/>
        <w:t>Ⱔ</w:t>
      </w:r>
      <w:r>
        <w:rPr/>
        <w:t>㍕剷ꥴ堸</w:t>
      </w:r>
      <w:r>
        <w:rPr/>
        <w:t>Ⳃ</w:t>
      </w:r>
      <w:r>
        <w:rPr/>
        <w:t>컂啅䟂㥯싂癭爯坐輲睁漶㒻柂刴㘹噃婶ㄣ爣⩫숨⨮㑐呾牲넷⨷喥쉰䍞牚숵冮奤繀㕣圲䯂冩싂佨倪塂拂㙠医久⍟ㄱ倰欴䳂漨拂浢塋牌⭳┤슿㠯䡞⥔㐯䍲㢘</w:t>
      </w:r>
      <w:r>
        <w:rPr/>
        <w:t>ⵔ</w:t>
      </w:r>
      <w:r>
        <w:rPr/>
        <w:t>春犘ꍇ污⥏测쉔칎䂥쉀䝺▏嘷䁸</w:t>
      </w:r>
      <w:r>
        <w:rPr/>
        <w:t>ꔨ</w:t>
      </w:r>
      <w:r>
        <w:rPr/>
        <w:t>㪘轘쉄慰⫂쉥祭쉀牤繞㇂睆쉶녣쉇ㄷ䉫꤮⭪걧</w:t>
      </w:r>
      <w:r>
        <w:rPr/>
        <w:t>ⴱ</w:t>
      </w:r>
      <w:r>
        <w:rPr/>
        <w:t>쌷汢告䔸㩲쉣渷</w:t>
      </w:r>
      <w:r>
        <w:rPr/>
        <w:t>ꦩ</w:t>
      </w:r>
      <w:r>
        <w:rPr/>
        <w:t>慓䝾睖쉂櫎㒩䉵縫䆱쵗湁歵슡慐</w:t>
      </w:r>
      <w:r>
        <w:rPr/>
        <w:t>ꦻ</w:t>
      </w:r>
      <w:r>
        <w:rPr/>
        <w:t>촩墘䍚牬渲扫敾쉏伵挮ꄨ숤쵚ざ⪻㢻</w:t>
      </w:r>
      <w:r>
        <w:rPr/>
        <w:t>ⷍ</w:t>
      </w:r>
      <w:r>
        <w:rPr/>
        <w:t>硪䉰扐歟渥祔䤦㯂溿惂뿎㌸娦懂㥐ꥳ㙈슥싂</w:t>
      </w:r>
      <w:r>
        <w:rPr/>
        <w:t>⢡</w:t>
      </w:r>
      <w:r>
        <w:rPr/>
        <w:t>갩䝲〉氽穯♢쉂꺵輻勂ꥩ捬</w:t>
      </w:r>
      <w:r>
        <w:rPr/>
        <w:t>꥟</w:t>
      </w:r>
      <w:r>
        <w:rPr/>
        <w:t>쉩㒱焻癰剾⻂뗂ꅤ㕁昺利㴱䣂帲潘禱摚乴뭳ꅞ깚</w:t>
      </w:r>
      <w:r>
        <w:rPr/>
        <w:t>ꔲ</w:t>
      </w:r>
      <w:r>
        <w:rPr/>
        <w:t>樤乡㉲㩗湑疮ꅃ杯煗恖䳂㍮浧問䒮䕡榮兖礲䰺숯捅꥔㠸潲囂歾墥彰揂⼷⥐쉴頵彠佂禩助䕯滂쉯㘻帣圻恎磂䱡념</w:t>
      </w:r>
      <w:r>
        <w:rPr/>
        <w:t>ꕤ</w:t>
      </w:r>
      <w:r>
        <w:rPr/>
        <w:t>幐걺硠武櫎ㄷꄵ녆뽺仂ォꎱ婉矂䁥うㅓ忂㩴沵捇牉䟂凂畅뽦쉈桹ノ埂뮡뼩싍⑱쉣㡑漥</w:t>
      </w:r>
      <w:r>
        <w:rPr/>
        <w:t>⡬</w:t>
      </w:r>
      <w:r>
        <w:rPr/>
        <w:t>㗂䡑㴰伣楇</w:t>
      </w:r>
      <w:r>
        <w:rPr/>
        <w:t>ⰷ</w:t>
      </w:r>
      <w:r>
        <w:rPr/>
        <w:t>䌲쉫</w:t>
      </w:r>
      <w:r>
        <w:rPr/>
        <w:t>ꤦ</w:t>
      </w:r>
      <w:r>
        <w:rPr/>
        <w:t>쉡縫㞬⚩癪䘨㢿깥硡硅輶㍰ꥹ쵂긩숊㥟⒵砶帮㉌뽦쉶䥱兌杕朰偀䧎囂廂扗䥄渨刯걳䓂橩쉭䫍</w:t>
      </w:r>
      <w:r>
        <w:rPr/>
        <w:t>ⲱ</w:t>
      </w:r>
      <w:r>
        <w:rPr/>
        <w:t>⼯玏쉎▥澩묷獌穞焤癣幙㟂牉䠣瑚彀ꄥ⪿傏</w:t>
      </w:r>
      <w:r>
        <w:rPr/>
        <w:t>⡯</w:t>
      </w:r>
      <w:r>
        <w:rPr/>
        <w:t>懂쉥䳂⫂</w:t>
      </w:r>
      <w:r>
        <w:rPr/>
        <w:t>ⵎ</w:t>
      </w:r>
      <w:r>
        <w:rPr/>
        <w:t>㎮懂쉸쉊넸ꥥ䅧乄㥈摵쉒晥畑畋䐺稪䍢タ䒩⏂䪘㧂妘㊬⨪⩴婆캥痂</w:t>
      </w:r>
      <w:r>
        <w:rPr/>
        <w:t>ⶮ</w:t>
      </w:r>
      <w:r>
        <w:rPr/>
        <w:t>漦㈦㑵睖䑕捲⬹㥃敍㥦楡넦</w:t>
      </w:r>
      <w:r>
        <w:rPr/>
        <w:t>꧂</w:t>
      </w:r>
      <w:r>
        <w:rPr/>
        <w:t>ꇂ䍫쉥偄㟍堫攵怰⽥烂祵</w:t>
      </w:r>
      <w:r>
        <w:rPr/>
        <w:t>ⵤ</w:t>
      </w:r>
      <w:r>
        <w:rPr/>
        <w:t>⡟</w:t>
      </w:r>
      <w:r>
        <w:rPr/>
        <w:t>楲쉮</w:t>
      </w:r>
      <w:r>
        <w:rPr/>
        <w:t>ꦏ</w:t>
      </w:r>
      <w:r>
        <w:rPr/>
        <w:t>汨㥗䡚쉁顏䯍뭊哃畆쵙□夻迎㝸憱塊杨湵䃂㡡牫쉵獢㩧濂轎녺䴪⌭睾悮癰슩頶</w:t>
      </w:r>
      <w:r>
        <w:rPr/>
        <w:t>⡣</w:t>
      </w:r>
      <w:r>
        <w:rPr/>
        <w:t>猭乚⭘盂䩆乊琰⩵싂唰硉奚쉾⌶乑婪┸숷惂剖㞵㏂睊沘坾䕒</w:t>
      </w:r>
      <w:r>
        <w:rPr/>
        <w:t>⠸</w:t>
      </w:r>
      <w:r>
        <w:rPr/>
        <w:t>䥶땊</w:t>
      </w:r>
      <w:r>
        <w:rPr/>
        <w:t>⡙</w:t>
      </w:r>
      <w:r>
        <w:rPr/>
        <w:t>圵坩唴쉪睙䰱슻堰㐺䵦眯㋂癱ぢ䄻迂ㅡ⽵媩⵩炱焹丸</w:t>
      </w:r>
      <w:r>
        <w:rPr/>
        <w:t>ꕺ</w:t>
      </w:r>
      <w:r>
        <w:rPr/>
        <w:t>灵쉐穖渳獐ꅇ</w:t>
      </w:r>
      <w:r>
        <w:rPr/>
        <w:t>ⴱ</w:t>
      </w:r>
      <w:r>
        <w:rPr/>
        <w:t>慰竂歏淂夳㨭뭌煨獆䬬硷䎩咣쉋湦栩ゥ摮剰牸㉩矃癧桧⥫参숣呹睫⨵쌺⼬昮帵橄繁䠪춏䕴娵祵䲥煓暬뼲卌庣繶녰촪杨싂䰮⤵㏃䁔潉倶䥾㡬⩩瑄ꇂ쉳湡所昫栦烎繲껂じ⹕剕噍땇ㆣ䤰쉖癟䚡䤫ꍢ帤畗俍䣂쉥ㄷ亮䁳쉺</w:t>
      </w:r>
      <w:r>
        <w:rPr/>
        <w:t>ⱥ</w:t>
      </w:r>
      <w:r>
        <w:rPr/>
        <w:t>㑊伮싂爮䁇媱걃晅愴獕是㕭</w:t>
      </w:r>
      <w:r>
        <w:rPr/>
        <w:t>ꖱ</w:t>
      </w:r>
      <w:r>
        <w:rPr/>
        <w:t>ꅊ䭙歇䈴숣瑅⽂晟㌲䋂息䃃嘹曂祁潦砰冘꺘哂䭬┷塟撮佔㍷䥱뿂뇃泂桋橾╮갹䨫滂睮숨⹱〰拂䭦祴畠쉈桬慺ご㵚ꌶ䁸숪㌤㍖쵢〭쉦懂倶쉪ꇂ䭴䜭瘳뭉䂱습떿⑅숭㶮䂵楋歋䦱䤴歈灸딥恧歁䯃䈪矎</w:t>
      </w:r>
      <w:r>
        <w:rPr/>
        <w:t>⡀⡴</w:t>
      </w:r>
      <w:r>
        <w:rPr/>
        <w:t>ⴳ</w:t>
      </w:r>
      <w:r>
        <w:rPr/>
        <w:t>䢻䘴㢏畧묷ぐ䡪偐炵䁲琪煔樱䥯⥨═痂啸</w:t>
      </w:r>
      <w:r>
        <w:rPr/>
        <w:t>⡫</w:t>
      </w:r>
      <w:r>
        <w:rPr/>
        <w:t>숹⧂䵔㥇㘦겣㩊呸㨮䉦컂燎㛂卦땣摃撬</w:t>
      </w:r>
      <w:r>
        <w:rPr/>
        <w:t>ⱷ</w:t>
      </w:r>
      <w:r>
        <w:rPr/>
        <w:t>炵쌴䥅묻䑢濂捯칂湲兯䁺汳ꅃ乨恶㆘䩪噑슣䌦暥딵䂩淂㭅愳⥎㕯䬴쉃숩♉䜺㟂싂䛂⩵㒩ㄨ䥮䙨愣</w:t>
      </w:r>
      <w:r>
        <w:rPr/>
        <w:t>ꤷ</w:t>
      </w:r>
      <w:r>
        <w:rPr/>
        <w:t>枩㔪墬盂숻绍湶慶슮⒏晵㈽䜤漥煴뮿垩╈弪⧂숣걙䥬䵈乌슡亻쉪剀걗䚥습颿츊쉉쵩否㎘䙡쉘瓂㜺땞숶㭱䵔畠毂떬䉇夰䙋䩾숯</w:t>
      </w:r>
      <w:r>
        <w:rPr/>
        <w:t>ⵑ</w:t>
      </w:r>
      <w:r>
        <w:rPr/>
        <w:t>歹뭙꥾슣㩲廃䧂睢㥄㕚숬书╇题煭䮿掣硸䐶䍾⑨쉱䛂眵焻䵈㖣䴽剆㕁恁爳䗂䅒䍀呬⹴硾慠塳숬匴漺ㄪ礰曂椹싍쉉쉰┯煨潬䵊兮䇂ㅌ啧䙹剷愸车兊繯♰晙쉘師弻⻂䩠ꄤ悮䭕愣禬䗂</w:t>
      </w:r>
      <w:r>
        <w:rPr/>
        <w:t>꧂</w:t>
      </w:r>
      <w:r>
        <w:rPr/>
        <w:t>偉쉑儮뿂뽞䩹㥐汐硴晎䫂曍⥷⩗唷䵨汆桃숴싃슻剸椮⑵⩭뽡䩥顰塋奷怮ㄪ딥汣쉙悱</w:t>
      </w:r>
      <w:r>
        <w:rPr/>
        <w:t>ꔲ</w:t>
      </w:r>
      <w:r>
        <w:rPr/>
        <w:t>㭵䃂䑦䉣⵳煁쏂噂㉢幌뽫湥䃂㈹ㆡ썣埂愽䅙뽦쉈煥繣䄫硩䛂憵扥媡㴰</w:t>
      </w:r>
      <w:r>
        <w:rPr/>
        <w:t>Ⲯ</w:t>
      </w:r>
      <w:r>
        <w:rPr/>
        <w:t>쉲쉾쵄砹柂敪捌䨱</w:t>
      </w:r>
      <w:r>
        <w:rPr/>
        <w:t>ꥂ</w:t>
      </w:r>
      <w:r>
        <w:rPr/>
        <w:t>숤杭婷眺쉸浙쉗⩀瑬</w:t>
      </w:r>
      <w:r>
        <w:rPr/>
        <w:t>ꥄꕀ</w:t>
      </w:r>
      <w:r>
        <w:rPr/>
        <w:t>绎壂</w:t>
      </w:r>
      <w:r>
        <w:rPr/>
        <w:t>ⵂ</w:t>
      </w:r>
      <w:r>
        <w:rPr/>
        <w:t>眬䀣磂䁳软栳䱮䢘칧칙䫂㣂䬵쉺游媩乑掬㭒䉕彀묰㉓祭捊慠숯뗂橪捡炬ꇂ⚵㪩繊</w:t>
      </w:r>
      <w:r>
        <w:rPr/>
        <w:t>ⵣ</w:t>
      </w:r>
      <w:r>
        <w:rPr/>
        <w:t>穈ꥵ縪敃䶩⦻김쉋</w:t>
      </w:r>
      <w:r>
        <w:rPr/>
        <w:t>ꥌ</w:t>
      </w:r>
      <w:r>
        <w:rPr/>
        <w:t>걏桇䲿묵碮摘挨쉐뽏뾿쉟䗂␽숪⍶㌶喩灠숦獷拃煷┻庱塤兘繢い祳䙅㉐吭</w:t>
      </w:r>
      <w:r>
        <w:rPr/>
        <w:t>ꕖ</w:t>
      </w:r>
      <w:r>
        <w:rPr/>
        <w:t>쉫眨吲⽳숤側</w:t>
      </w:r>
      <w:r>
        <w:rPr/>
        <w:t>⢩</w:t>
      </w:r>
      <w:r>
        <w:rPr/>
        <w:t>ꄺ쉠㍃⥗␶쉤个⑞</w:t>
      </w:r>
      <w:r>
        <w:rPr/>
        <w:t>꥟</w:t>
      </w:r>
      <w:r>
        <w:rPr/>
        <w:t>楫䀷㶩汙㵫㯂⽮㝑剢쉹樨쉹</w:t>
      </w:r>
      <w:r>
        <w:rPr/>
        <w:t>⡙</w:t>
      </w:r>
      <w:r>
        <w:rPr/>
        <w:t>瑱䜴楖穘滍婖䂬ꍏ浤</w:t>
      </w:r>
      <w:r>
        <w:rPr/>
        <w:t>ꥍ</w:t>
      </w:r>
      <w:r>
        <w:rPr/>
        <w:t>㭓뭌洭⽙㬱㴰䱏</w:t>
      </w:r>
      <w:r>
        <w:rPr/>
        <w:t>⡘⩅</w:t>
      </w:r>
      <w:r>
        <w:rPr/>
        <w:t>쵺䙞⑄太橙쉆</w:t>
      </w:r>
      <w:r>
        <w:rPr/>
        <w:t>꧃</w:t>
      </w:r>
      <w:r>
        <w:rPr/>
        <w:t>䵍싂쉬㝥轐쉟ꍗ⼫</w:t>
      </w:r>
      <w:r>
        <w:rPr/>
        <w:t>⡟</w:t>
      </w:r>
      <w:r>
        <w:rPr/>
        <w:t>瑧╎䢱找㕨䀺顋璩㭌弪畋␫</w:t>
      </w:r>
      <w:r>
        <w:rPr/>
        <w:t>ⵧ</w:t>
      </w:r>
      <w:r>
        <w:rPr/>
        <w:t>Ⱚ⠮</w:t>
      </w:r>
      <w:r>
        <w:rPr/>
        <w:t>楯卆㉚숺⯃杓뽺䔮숩癭桅㍮徻飂╀⩦穦뭹睞뾩獐㐨칶슻婒춡匸機禩痍哂乪姂䁭㟂挹㔱摋从</w:t>
      </w:r>
      <w:r>
        <w:rPr/>
        <w:t>ꤪ</w:t>
      </w:r>
      <w:r>
        <w:rPr/>
        <w:t>揂䕴䊵쉶</w:t>
      </w:r>
      <w:r>
        <w:rPr/>
        <w:t>ꗂ</w:t>
      </w:r>
      <w:r>
        <w:rPr/>
        <w:t>晹␦슣塨吴曂夯♪怸싂癨挺太♙䟂顀䥓仂쉥匦獙⭕厏剢㥆䉺狂煸㐴捃쉣㚘橸玘䛂䑹硴㷂䌲祐걎吴光刵坆坯⩄갪䯂㤪</w:t>
      </w:r>
      <w:r>
        <w:rPr/>
        <w:t>ⱏ</w:t>
      </w:r>
      <w:r>
        <w:rPr/>
        <w:t>䕣穎</w:t>
      </w:r>
      <w:r>
        <w:rPr/>
        <w:t>Ⳃ</w:t>
      </w:r>
      <w:r>
        <w:rPr/>
        <w:t>冣쉎睬㗎㴤㥐佅쉆䍩슘㙙숱か䠵畊ꄺ㙯欮ヂ</w:t>
      </w:r>
      <w:r>
        <w:rPr/>
        <w:t>⠦</w:t>
      </w:r>
      <w:r>
        <w:rPr/>
        <w:t>椦⩷吻䩺潶쉧쉦⒱侵祔䭟顁嘲뼭焤摘땴뭠卢⹊参婺倰痂</w:t>
      </w:r>
      <w:r>
        <w:rPr/>
        <w:t>ꥃ</w:t>
      </w:r>
      <w:r>
        <w:rPr/>
        <w:t>䍒ꍐ㘬싂⹙顟呅略住⭠䥵슩歌㍢쉇㇂姂䴣⭭㖥甊쉢弹캩쵑㝇元乮䠩唱殣슿긪坹漺捧</w:t>
      </w:r>
      <w:r>
        <w:rPr/>
        <w:t>꧂</w:t>
      </w:r>
      <w:r>
        <w:rPr/>
        <w:t>Ⲯ</w:t>
      </w:r>
      <w:r>
        <w:rPr/>
        <w:t>䚩惂潓깑숪婑帴쉫</w:t>
      </w:r>
      <w:r>
        <w:rPr/>
        <w:t>ꤥ╱┫</w:t>
      </w:r>
      <w:r>
        <w:rPr/>
        <w:t>唷㓃㦱⑈徿䐶㓎㛂</w:t>
      </w:r>
      <w:r>
        <w:rPr/>
        <w:t>ⶩ</w:t>
      </w:r>
      <w:r>
        <w:rPr/>
        <w:t>轈嫂輣偐畵㩾</w:t>
      </w:r>
      <w:r>
        <w:rPr/>
        <w:t>ꗂ</w:t>
      </w:r>
      <w:r>
        <w:rPr/>
        <w:t>䏂⩢ㄫ</w:t>
      </w:r>
      <w:r>
        <w:rPr/>
        <w:t>ꕡ␬</w:t>
      </w:r>
      <w:r>
        <w:rPr/>
        <w:t>妬</w:t>
      </w:r>
      <w:r>
        <w:rPr/>
        <w:t>ⱥ☭</w:t>
      </w:r>
      <w:r>
        <w:rPr/>
        <w:t>噓礹畖抣䵘⺩凂湎判栩⨫⑐</w:t>
      </w:r>
      <w:r>
        <w:rPr/>
        <w:t>ꖻ</w:t>
      </w:r>
      <w:r>
        <w:rPr/>
        <w:t>䵸廂男ぅ䩲栩㭗칖圣</w:t>
      </w:r>
      <w:r>
        <w:rPr/>
        <w:t>⡣</w:t>
      </w:r>
      <w:r>
        <w:rPr/>
        <w:t>㎮䕂</w:t>
      </w:r>
      <w:r>
        <w:rPr/>
        <w:t>⡳</w:t>
      </w:r>
      <w:r>
        <w:rPr/>
        <w:t>㟂佨떻⭇</w:t>
      </w:r>
      <w:r>
        <w:rPr/>
        <w:t>ꦱ</w:t>
      </w:r>
      <w:r>
        <w:rPr/>
        <w:t>䛂깢猣㑆䓂乓쵀泂䉞湋唹煖癟ㅋ牆煁</w:t>
      </w:r>
      <w:r>
        <w:rPr/>
        <w:t>ꥁ</w:t>
      </w:r>
      <w:r>
        <w:rPr/>
        <w:t>佃</w:t>
      </w:r>
      <w:r>
        <w:rPr/>
        <w:t>⢻</w:t>
      </w:r>
      <w:r>
        <w:rPr/>
        <w:t>䰣兀⹚쉤뽊捪繋垣幺㍮䑇辘䭯灂捕㴪畩쉵䭌离哂㠦摈数撘숰在㍖ꥠ囃ㄳ樲숬攳싂呴㧂숸ꥠ兣㣍⫂⦻쉵慙</w:t>
      </w:r>
      <w:r>
        <w:rPr/>
        <w:t>ꤪ</w:t>
      </w:r>
      <w:r>
        <w:rPr/>
        <w:t>含㩔䵏朴䕧歑姂땭嘸썖</w:t>
      </w:r>
      <w:r>
        <w:rPr/>
        <w:t>ꖩ</w:t>
      </w:r>
      <w:r>
        <w:rPr/>
        <w:t>摳沏갲⑇噣療ꍵ⌽숮㷂㧂㝀扰쉦片畉獡</w:t>
      </w:r>
      <w:r>
        <w:rPr/>
        <w:t>ⰸ</w:t>
      </w:r>
      <w:r>
        <w:rPr/>
        <w:t>䭵쉋題十歡숻楇쉩숫䭥䩆숵役㊵泂顫㣂싎쉹盂折⽇슱썋幵䱙婐㖿嫂瓂桔恈쵞漲璿䁭婪恁焯걔䑶⭠䑰㊥婊쉕㫂걉捥⍩⑩帯㙙獹⩠쎡</w:t>
      </w:r>
      <w:r>
        <w:rPr/>
        <w:t>ⷃ</w:t>
      </w:r>
      <w:r>
        <w:rPr/>
        <w:t>䉥쉒灇恬幕啰⍈坯뭉쉡瘩具⍁쉆쉁穂呀塥瑩깨썀㎏傣挹⑷쉬걋溻塈晤住桢卷␯顴㜤䀽ㄪ坰쵌䴭䆡춮ㄳ瑒眻爭뽣噹䯂硑䍩췂眭䙵晄係䥀㩘䱋㌳⩫䃂㋂녆⥷╁쉗䮏倪朥⽗㚱</w:t>
      </w:r>
      <w:r>
        <w:rPr/>
        <w:t>ꕩ</w:t>
      </w:r>
      <w:r>
        <w:rPr/>
        <w:t>숸쉌啣琲㓂埂焯橒슬僃</w:t>
      </w:r>
      <w:r>
        <w:rPr/>
        <w:t>ⴣ</w:t>
      </w:r>
      <w:r>
        <w:rPr/>
        <w:t>戤䍥乞㘯䪏㜳䜮啧顀嚩坦卥软扳绂攽䵪땭⑓</w:t>
      </w:r>
      <w:r>
        <w:rPr/>
        <w:t>ꤰ⑤</w:t>
      </w:r>
      <w:r>
        <w:rPr/>
        <w:t>怯쉠䅃▮䧂倪쉡쉀䱨瑉ꍁ拎숩彯</w:t>
      </w:r>
      <w:r>
        <w:rPr/>
        <w:t>ꥐ</w:t>
      </w:r>
      <w:r>
        <w:rPr/>
        <w:t>泂倶皏奬礣␫焪䝺싂놩㉫㝆쉬㉳ㅋ懂㭰㙾숽⵲⩎橶껃副嘯濂䅓画轺깅煾昹</w:t>
      </w:r>
      <w:r>
        <w:rPr/>
        <w:t>Ⳏ</w:t>
      </w:r>
      <w:r>
        <w:rPr/>
        <w:t>㏂䤬忂㛂䡑쉂㗃䐨</w:t>
      </w:r>
      <w:r>
        <w:rPr/>
        <w:t>ꕑ</w:t>
      </w:r>
      <w:r>
        <w:rPr/>
        <w:t>秎䂮䱖⺵晸硊繗쉆扯睧</w:t>
      </w:r>
      <w:r>
        <w:rPr/>
        <w:t>ꖻ</w:t>
      </w:r>
      <w:r>
        <w:rPr/>
        <w:t>㕏⼴⽦轌䁡湫势쉬쌸晵걞刪癗⽇숳</w:t>
      </w:r>
      <w:r>
        <w:rPr/>
        <w:t>ꕺ</w:t>
      </w:r>
      <w:r>
        <w:rPr/>
        <w:t>輶ꎿ숷栭挩䴥瑣䩦䬨幧敐繴䒮놻</w:t>
      </w:r>
      <w:r>
        <w:rPr/>
        <w:t>꤬</w:t>
      </w:r>
      <w:r>
        <w:rPr/>
        <w:t>㝬ち깶摘样쵚⍒숪拂割剬</w:t>
      </w:r>
      <w:r>
        <w:rPr/>
        <w:t>ꔵ</w:t>
      </w:r>
      <w:r>
        <w:rPr/>
        <w:t>녪䐮璿辿儩䅹뾣넪㨻䱀쌯犿⽓燂烂允額쉩恺璻䜨唩墡彏昶䩉熣榡偆睅䑌뭫〶⥴♢♵⩡睰쉪뇂儣</w:t>
      </w:r>
      <w:r>
        <w:rPr/>
        <w:t>ꕨ</w:t>
      </w:r>
      <w:r>
        <w:rPr/>
        <w:t>牸摐⹕㡥瑚ぐ䵣⮿址吵䍴⥲顅㝷⫂㉐䑖칷氊瓂噭䍶䱮が搯╃㭪㉫ㅃ䀳婹䅍瑁碵伹䴣潕㌤啳棂䗂⭘</w:t>
      </w:r>
      <w:r>
        <w:rPr/>
        <w:t>ⵚ</w:t>
      </w:r>
      <w:r>
        <w:rPr/>
        <w:t>䠤煹時⯂略歀⥂摌湥㘹숪슱츣洤幨江䈤⼸┣乃䉭瞩䀮ꌨ䫍ꎮ晩숯接㝶뮣潌</w:t>
      </w:r>
      <w:r>
        <w:rPr/>
        <w:t>ꤱ</w:t>
      </w:r>
      <w:r>
        <w:rPr/>
        <w:t>亵♎쉯㡷䛂獨䡪䰽晦眺㩥⬨⌱䡞㍥㛂攪긩哂顴呫憡䑦玘毎呣☱䱪囂ꄷ砱栣ㄴ㕱㔶춵쉠땆♆楰㢘㩣싂曂䬥晟䕟쵸깞㨤桖</w:t>
      </w:r>
      <w:r>
        <w:rPr/>
        <w:t>ꕡ</w:t>
      </w:r>
      <w:r>
        <w:rPr/>
        <w:t>䵀晡婷䕹쉀</w:t>
      </w:r>
      <w:r>
        <w:rPr/>
        <w:t>⡖┴</w:t>
      </w:r>
      <w:r>
        <w:rPr/>
        <w:t>숲</w:t>
      </w:r>
      <w:r>
        <w:rPr/>
        <w:t>⢻</w:t>
      </w:r>
      <w:r>
        <w:rPr/>
        <w:t>梥帪⦩唬捸㕋䄪澡곂䉲飂숳뼣畗♙⿃杋恄䵆㤥祋ꥵ纥☻幀㤤癧楥㥏桾껂땑䑃硅땷╹扃嚵쵊玣擂⩶㘣칭</w:t>
      </w:r>
      <w:r>
        <w:rPr/>
        <w:t>⠲</w:t>
      </w:r>
      <w:r>
        <w:rPr/>
        <w:t>烂䋃厥眹塨㩌㕑ㅚ⻎卉</w:t>
      </w:r>
      <w:r>
        <w:rPr/>
        <w:t>ꦩ</w:t>
      </w:r>
      <w:r>
        <w:rPr/>
        <w:t>㑔⑊썬牐쉮놥ㅨꥨ稸彧䙭걍桹摋啭卌쉧慳㋃榣睺⺵㕃䰽䩟洺ꍓ窿䡒䉭轫栳땠塐熘灘助疩獐컂♤믂牥摤⥱뮩砤湌彀煺爣䩑칱䋂</w:t>
      </w:r>
      <w:r>
        <w:rPr/>
        <w:t>Ⱨ</w:t>
      </w:r>
      <w:r>
        <w:rPr/>
        <w:t>繐晢뭟据</w:t>
      </w:r>
      <w:r>
        <w:rPr/>
        <w:t>ⵆ</w:t>
      </w:r>
      <w:r>
        <w:rPr/>
        <w:t>쏂兎넥庿顂╏긥묫쉋灑呐</w:t>
      </w:r>
      <w:r>
        <w:rPr/>
        <w:t>ꕥ</w:t>
      </w:r>
      <w:r>
        <w:rPr/>
        <w:t>䙓橢㔫쉲</w:t>
      </w:r>
      <w:r>
        <w:rPr/>
        <w:t>ꕀ</w:t>
      </w:r>
      <w:r>
        <w:rPr/>
        <w:t>䥷彆쉢슮喬奍</w:t>
      </w:r>
      <w:r>
        <w:rPr/>
        <w:t>ꦬ</w:t>
      </w:r>
      <w:r>
        <w:rPr/>
        <w:t>恬䵟璘⩞ㅉꇎ쉒昹瘪녾楳♍썍勂全쉗潸晧㟂夺稱㕆ꏍ佄갣</w:t>
      </w:r>
      <w:r>
        <w:rPr/>
        <w:t>⡹</w:t>
      </w:r>
      <w:r>
        <w:rPr/>
        <w:t>㝔슘儺剭뽨埂䀣楠䭍獂쉠湰䕋歆䡣坡</w:t>
      </w:r>
      <w:r>
        <w:rPr/>
        <w:t>꧂♹</w:t>
      </w:r>
      <w:r>
        <w:rPr/>
        <w:t>믂</w:t>
      </w:r>
      <w:r>
        <w:rPr/>
        <w:t>⠱</w:t>
      </w:r>
      <w:r>
        <w:rPr/>
        <w:t>瞣恑碩䡉㙥䠪忂쌥湾桕♎쉪⦻♰칩뇂숯뿃ꍚ</w:t>
      </w:r>
      <w:r>
        <w:rPr/>
        <w:t>ⴻ</w:t>
      </w:r>
      <w:r>
        <w:rPr/>
        <w:t>㷂</w:t>
      </w:r>
      <w:r>
        <w:rPr/>
        <w:t>ⱎ</w:t>
      </w:r>
      <w:r>
        <w:rPr/>
        <w:t>㯂坶䁢숥碣牒쉏穤ぎ幎啧</w:t>
      </w:r>
      <w:r>
        <w:rPr/>
        <w:t>⡱</w:t>
      </w:r>
      <w:r>
        <w:rPr/>
        <w:t>췂䁴걥썾뇃偯썹百썰쉚䬣䴽匰ㆵ㣂딸⾩㐣쉒啈습㭇䕁堷梻④⚏㬻㩌</w:t>
      </w:r>
      <w:r>
        <w:rPr/>
        <w:t>ⶣ</w:t>
      </w:r>
      <w:r>
        <w:rPr/>
        <w:t>瘷唰⍈珂煱䉲ꄹ┩樷␥</w:t>
      </w:r>
      <w:r>
        <w:rPr/>
        <w:t>ꤪ</w:t>
      </w:r>
      <w:r>
        <w:rPr/>
        <w:t>僂輮淂䳍穄⻍캬㊘㷃獉쵄</w:t>
      </w:r>
      <w:r>
        <w:rPr/>
        <w:t>꧂</w:t>
      </w:r>
      <w:r>
        <w:rPr/>
        <w:t>㫂㙧焸싂梿剋棂쉤뭧䴽◂䲘慦쉎⍕晘妮顖䠥쉈皘㡱硐䷃䦩㖮㝇숪牗幵璩偡縪♌</w:t>
      </w:r>
      <w:r>
        <w:rPr/>
        <w:t>꧂</w:t>
      </w:r>
      <w:r>
        <w:rPr/>
        <w:t>橩㮣䑁瘩䅁哂橀擃㛂쉤쉨浃唪䈰彭ꥮ⽕뼮㉔숮칀砬㏎䠪㉊⩊瀲숫꥗䤨㭖干숮堪㈣숽普㑒光쵒佖㩈捂姂슘䅧갱쌩⩬瓂숷䥧</w:t>
      </w:r>
      <w:r>
        <w:rPr/>
        <w:t>ꕈ</w:t>
      </w:r>
      <w:r>
        <w:rPr/>
        <w:t>깧쉧礴潂</w:t>
      </w:r>
      <w:r>
        <w:rPr/>
        <w:t>ꤲ</w:t>
      </w:r>
      <w:r>
        <w:rPr/>
        <w:t>䡙坍ꍾ旂䔦㙋ぁ搹</w:t>
      </w:r>
      <w:r>
        <w:rPr/>
        <w:t>Ⳃ</w:t>
      </w:r>
      <w:r>
        <w:rPr/>
        <w:t>澡繦㧂깲</w:t>
      </w:r>
      <w:r>
        <w:rPr/>
        <w:t>ꥂ</w:t>
      </w:r>
      <w:r>
        <w:rPr/>
        <w:t>㡢瘮縯奆坡帨帣땐獷䶱㔬瀨䔣숊頦咏摢劣匬亘㔱焵ぇ乔堪戭杯㐩沱䍴쌱㝄㴥癋䂿</w:t>
      </w:r>
      <w:r>
        <w:rPr/>
        <w:t>⠩</w:t>
      </w:r>
      <w:r>
        <w:rPr/>
        <w:t>攫敃桩轧泂</w:t>
      </w:r>
      <w:r>
        <w:rPr/>
        <w:t>⡥</w:t>
      </w:r>
      <w:r>
        <w:rPr/>
        <w:t>䑁쉙</w:t>
      </w:r>
      <w:r>
        <w:rPr/>
        <w:t>⠯</w:t>
      </w:r>
      <w:r>
        <w:rPr/>
        <w:t>췍⻂何䕐㎱㵂係䛍쉠䝙坹☩녶氮佩顳硚桠ꅔ椽㜬漽썕瘪䑉䑓㍚牨⹃</w:t>
      </w:r>
      <w:r>
        <w:rPr/>
        <w:t>⡯</w:t>
      </w:r>
      <w:r>
        <w:rPr/>
        <w:t>颏㈤爤瓂䵬䁎捶㑲㨩㇂䝍繨㭡潠硵㵦䭧땾⛂</w:t>
      </w:r>
      <w:r>
        <w:rPr/>
        <w:t>ⷂ</w:t>
      </w:r>
      <w:r>
        <w:rPr/>
        <w:t>ꏎ硢썡凍ꥤ哂묬쉅걡㜤</w:t>
      </w:r>
      <w:r>
        <w:rPr/>
        <w:t>ⵈ</w:t>
      </w:r>
      <w:r>
        <w:rPr/>
        <w:t>穁玻♐걭㩠漸⮥㴱汪뽣䱉唩깹㤷</w:t>
      </w:r>
      <w:r>
        <w:rPr/>
        <w:t>⠫</w:t>
      </w:r>
      <w:r>
        <w:rPr/>
        <w:t>甮汹牟숽䩞⩋</w:t>
      </w:r>
      <w:r>
        <w:rPr/>
        <w:t>ⲡⴣ</w:t>
      </w:r>
      <w:r>
        <w:rPr/>
        <w:t>ꅋ</w:t>
      </w:r>
      <w:r>
        <w:rPr/>
        <w:t>ꥉ⨶</w:t>
      </w:r>
      <w:r>
        <w:rPr/>
        <w:t>쉏</w:t>
      </w:r>
      <w:r>
        <w:rPr/>
        <w:t>ꔵ</w:t>
      </w:r>
      <w:r>
        <w:rPr/>
        <w:t>긳㍣禵慶䚩䡩溏䜪⧂싂쉑渦쉕潈䭌⤨彅㡀敳浂㬯⥾䀸汅唫㐪婬ꥥ橣ꥩ檣楹㬯⤨㨫㑬眨╍</w:t>
      </w:r>
      <w:r>
        <w:rPr/>
        <w:t>ꕂ</w:t>
      </w:r>
      <w:r>
        <w:rPr/>
        <w:t>磂扠彟⼳뭖牢䳂楏䕆睍뽚浆乌쉲쉒竂␴徏⏂䏂嗂砩欯噰潪劻焩穚挶汴⑬轡䅱睢컍⍈쉎䵯</w:t>
      </w:r>
      <w:r>
        <w:rPr/>
        <w:t>ⲱ</w:t>
      </w:r>
      <w:r>
        <w:rPr/>
        <w:t>沮깓㬪䕱쉯⨸䮵猦偩땴⽠㈰顃</w:t>
      </w:r>
      <w:r>
        <w:rPr/>
        <w:t>⣂⍔</w:t>
      </w:r>
      <w:r>
        <w:rPr/>
        <w:t>两拂</w:t>
      </w:r>
      <w:r>
        <w:rPr/>
        <w:t>ꗂ</w:t>
      </w:r>
      <w:r>
        <w:rPr/>
        <w:t>ㅢ쉕쉳侻䑎뭨숸㕓䙱湄垘뭄唹⥰Ⓙ轖乪滂玱硣琫췂</w:t>
      </w:r>
      <w:r>
        <w:rPr/>
        <w:t>ꔮ</w:t>
      </w:r>
      <w:r>
        <w:rPr/>
        <w:t>瞏医䳂愭杩ꄨ</w:t>
      </w:r>
      <w:r>
        <w:rPr/>
        <w:t>ⵉ</w:t>
      </w:r>
      <w:r>
        <w:rPr/>
        <w:t>쌣搷䖡梣轅燂冣㍾䡤♰愵딬뭨摒⩣椦㑞⛂㡐⑃㪵䥌䜮⑀쏂ㄺ猶恦䑘到썩츨䁣偋㡯숸䍮䠷礲䝱欹촳䠳쉖䁢㐩ꍍ浯捞Ⓜ슻ꅥ婴湂汎⨲䱇㴥祉䑌쉒⎣숶渦奧┺皱츻熿㌻쉆㌨슮䐮㭰쉏㑊⨸旃슬쉬犡뽴氳瓂煗略咮嫎娬繐榡乙쉩䰫㒩县쉢싂爭奩㴽玡嗂䲮唶桯⿂㕗싂债ㅱ恱亣繣朤놵焬辏呖</w:t>
      </w:r>
      <w:r>
        <w:rPr/>
        <w:t>꧂</w:t>
      </w:r>
      <w:r>
        <w:rPr/>
        <w:t>㍈숩杆䝳칤摦倪晐뽨䉩捭噗썟堥畹캬뮮㡓뭐庻ꆿ⧂ㅭ쉸숪甬썊㥴㩗敎摨䕺坁御楃漫䀨䬪䫂穯ㅭ䥘</w:t>
      </w:r>
      <w:r>
        <w:rPr/>
        <w:t>Ⳃ</w:t>
      </w:r>
      <w:r>
        <w:rPr/>
        <w:t>䮩洱戨땧轨嘰圸と㎥⍟䤷彩㧂⹣䥢녉뽃쉚</w:t>
      </w:r>
      <w:r>
        <w:rPr/>
        <w:t>⢿</w:t>
      </w:r>
      <w:r>
        <w:rPr/>
        <w:t>㡣习熣倬䨦㩱㩨礶⑹㴹帳恴뭢恃㵤걔畊䠦顊瞵깷땍橁⪘祍㗂㇂潱燂䯂顙⮱䭐竂䝤浢嫂뮻</w:t>
      </w:r>
      <w:r>
        <w:rPr/>
        <w:t>⡗</w:t>
      </w:r>
      <w:r>
        <w:rPr/>
        <w:t>䕊攫䥣슡橂ㅫ숮町⌸싂枻儮걑佲⩺渪땶칞</w:t>
      </w:r>
      <w:r>
        <w:rPr/>
        <w:t>Ɑ</w:t>
      </w:r>
      <w:r>
        <w:rPr/>
        <w:t>朶嚡兖䕸␽㯂⑺氥硥䐸潴ㄣ䆩數쉬싂䡁</w:t>
      </w:r>
      <w:r>
        <w:rPr/>
        <w:t>⡑⑧</w:t>
      </w:r>
      <w:r>
        <w:rPr/>
        <w:t>佰柂쉞眳塃⌊熣㩬焪䋂穯╲穓딺䨣〫쎡⑋촱堶䈪䜥칪乲㫍偢㉁滂䝪⪘</w:t>
      </w:r>
      <w:r>
        <w:rPr/>
        <w:t>⡉</w:t>
      </w:r>
      <w:r>
        <w:rPr/>
        <w:t>㈰숭题싂</w:t>
      </w:r>
      <w:r>
        <w:rPr/>
        <w:t>ⵓ</w:t>
      </w:r>
      <w:r>
        <w:rPr/>
        <w:t>昪倫噳轰稽슥䠷畑䓂牁㌺ꅦ璻亩ꅋ偫橦橫硸坴杊㥫哂斻囃㥤梻㌲塊넽䥍横</w:t>
      </w:r>
      <w:r>
        <w:rPr/>
        <w:t>ꥊ</w:t>
      </w:r>
      <w:r>
        <w:rPr/>
        <w:t>쏍ひ㕡疡憵㩯숪츫䏂숹柂</w:t>
      </w:r>
      <w:r>
        <w:rPr/>
        <w:t>⡩</w:t>
      </w:r>
      <w:r>
        <w:rPr/>
        <w:t>㵄녚슻㖿灟セ⭣⩠</w:t>
      </w:r>
      <w:r>
        <w:rPr/>
        <w:t>ⵡꔱ</w:t>
      </w:r>
      <w:r>
        <w:rPr/>
        <w:t>䥔숪㛃瀽啦偩䉄恬⩗㑖楩琫⩪塘♗猯䛂ㅱ䬪쉷㌯娪婏㐷</w:t>
      </w:r>
      <w:r>
        <w:rPr/>
        <w:t>ⷂ</w:t>
      </w:r>
      <w:r>
        <w:rPr/>
        <w:t>媬啶⽨</w:t>
      </w:r>
      <w:r>
        <w:rPr/>
        <w:t>ꥌ</w:t>
      </w:r>
      <w:r>
        <w:rPr/>
        <w:t>仂匤䍞婙䩷♦橢㏂╹뾏䢻⫂㐩捨猬氳氨⽹㭔츨眵ㅬ⨴弣橕彲㯎ヂ灤쉨䮩놏믂䙆쎩⧃⹵妥彴⺮瑱슩㥇癩顦</w:t>
      </w:r>
      <w:r>
        <w:rPr/>
        <w:t>⡐</w:t>
      </w:r>
      <w:r>
        <w:rPr/>
        <w:t>㜯</w:t>
      </w:r>
      <w:r>
        <w:rPr/>
        <w:t>ⵧ</w:t>
      </w:r>
      <w:r>
        <w:rPr/>
        <w:t>窻彔恀犩䂬犬憡潸쵡帨</w:t>
      </w:r>
      <w:r>
        <w:rPr/>
        <w:t>ꔻ</w:t>
      </w:r>
      <w:r>
        <w:rPr/>
        <w:t>啱冱</w:t>
      </w:r>
      <w:r>
        <w:rPr/>
        <w:t>ꤵ</w:t>
      </w:r>
      <w:r>
        <w:rPr/>
        <w:t>싎㕕暩朴䱢浄顖⭐䉯啇쉨げ</w:t>
      </w:r>
      <w:r>
        <w:rPr/>
        <w:t>ⱦ</w:t>
      </w:r>
      <w:r>
        <w:rPr/>
        <w:t>潡埍䤱꤮轸狎⫍楀</w:t>
      </w:r>
      <w:r>
        <w:rPr/>
        <w:t>⠳</w:t>
      </w:r>
      <w:r>
        <w:rPr/>
        <w:t>ヂ뽴넫</w:t>
      </w:r>
      <w:r>
        <w:rPr/>
        <w:t>ꔱ</w:t>
      </w:r>
      <w:r>
        <w:rPr/>
        <w:t>啔⑃쉑憏坳撬婅㮣쉠</w:t>
      </w:r>
      <w:r>
        <w:rPr/>
        <w:t>ꤪ</w:t>
      </w:r>
      <w:r>
        <w:rPr/>
        <w:t>啳敃㮵物⸲뽬玿偤撿い</w:t>
      </w:r>
      <w:r>
        <w:rPr/>
        <w:t>⡧</w:t>
      </w:r>
      <w:r>
        <w:rPr/>
        <w:t>頩席繉磂</w:t>
      </w:r>
      <w:r>
        <w:rPr/>
        <w:t>ⵕ</w:t>
      </w:r>
      <w:r>
        <w:rPr/>
        <w:t>繺쉓睄㞱硉</w:t>
      </w:r>
      <w:r>
        <w:rPr/>
        <w:t>꧍</w:t>
      </w:r>
      <w:r>
        <w:rPr/>
        <w:t>灠㘦㗃奍녲帹䩓䵡惂싂摚⨬싂뽾숻쵪ㆱ枻彬㏂⥃䏂轸浵땭⩂摭䅗㟂種慊党</w:t>
      </w:r>
      <w:r>
        <w:rPr/>
        <w:t>ꗎ</w:t>
      </w:r>
      <w:r>
        <w:rPr/>
        <w:t>숷攣⥕怮⧂幉歂杘㭍强轸▮䒣⼰搰ꄯ䍸硙歌䉰㦡</w:t>
      </w:r>
      <w:r>
        <w:rPr/>
        <w:t>ⵍ</w:t>
      </w:r>
      <w:r>
        <w:rPr/>
        <w:t>⡊</w:t>
      </w:r>
      <w:r>
        <w:rPr/>
        <w:t>䉉♞䕞⭃䖻弮䁲</w:t>
      </w:r>
      <w:r>
        <w:rPr/>
        <w:t>⢵</w:t>
      </w:r>
      <w:r>
        <w:rPr/>
        <w:t>繙♧견䇂牀喩ꏃ칮썈䠶䛂你剬慈埂╫ぬ个숪彘婱㭩牴䓂</w:t>
      </w:r>
      <w:r>
        <w:rPr/>
        <w:t>⡦</w:t>
      </w:r>
      <w:r>
        <w:rPr/>
        <w:t>橌싎圭㭊땺䝉亩樴ꌦ䬸爦夯</w:t>
      </w:r>
      <w:r>
        <w:rPr/>
        <w:t>⣂</w:t>
      </w:r>
      <w:r>
        <w:rPr/>
        <w:t>䠪頦眱㏂䁙쎩싂䱀⑖뭦汚璩䡅쏂轈</w:t>
      </w:r>
      <w:r>
        <w:rPr/>
        <w:t>ꕌ</w:t>
      </w:r>
      <w:r>
        <w:rPr/>
        <w:t>ꇂ⫂⽢</w:t>
      </w:r>
      <w:r>
        <w:rPr/>
        <w:t>ꤷ</w:t>
      </w:r>
      <w:r>
        <w:rPr/>
        <w:t>⣂</w:t>
      </w:r>
      <w:r>
        <w:rPr/>
        <w:t>顒䣂ꎩ桑瀽ꄳ慯녾愻숳쉅甮縹㑥ꥬ填╰㕁㋂숪呫뼵灦⤰쵀</w:t>
      </w:r>
      <w:r>
        <w:rPr/>
        <w:t>ꕢ</w:t>
      </w:r>
      <w:r>
        <w:rPr/>
        <w:t>栵佭㦬㘤䯂⹌牔朮偄桮湣ⸯ婔</w:t>
      </w:r>
      <w:r>
        <w:rPr/>
        <w:t>꧂</w:t>
      </w:r>
      <w:r>
        <w:rPr/>
        <w:t>뽍悘熵に㡊硹㉮䉧⹅皿埍쉌쉐吲燍⩈恳桃印朥䠪焦쉙泂㓍剋㍳摨녗㘽㡪⑤㡄〨䙸搮┨佇ㄭ䢻⫂䕃乲牏쵊晋㜳甪ꍞ⑺⏂</w:t>
      </w:r>
      <w:r>
        <w:rPr/>
        <w:t>ꦩ</w:t>
      </w:r>
      <w:r>
        <w:rPr/>
        <w:t>ꅚ</w:t>
      </w:r>
      <w:r>
        <w:rPr/>
        <w:t>ꕄ</w:t>
      </w:r>
      <w:r>
        <w:rPr/>
        <w:t>쉃㙄摡穰秂恮⫂갣檻싂䥹쉕◂揂彥䨹公搫䵚椹䞬伷꥘䗍䅧埂䱞㥣瘲媩㭨狂咱①䔳쉳숯痂䌶⽥瘮辡쉷䤪䭘싂쉉妩쵒摓习㭠䝹긣ㄱ垩</w:t>
      </w:r>
      <w:r>
        <w:rPr/>
        <w:t>⠹</w:t>
      </w:r>
      <w:r>
        <w:rPr/>
        <w:t>平⬥扵瘊썄슩潖ꅪ㑃䟂楂㯂㖏</w:t>
      </w:r>
      <w:r>
        <w:rPr/>
        <w:t>ꤻ</w:t>
      </w:r>
      <w:r>
        <w:rPr/>
        <w:t>䳂呮䩃㭟繞渫㩮忂䄷넮㉶怪숥杶䍲숨摎ゥ㌻攥皩彣╃㝆幓</w:t>
      </w:r>
      <w:r>
        <w:rPr/>
        <w:t>ꕉ</w:t>
      </w:r>
      <w:r>
        <w:rPr/>
        <w:t>ⱚ</w:t>
      </w:r>
      <w:r>
        <w:rPr/>
        <w:t>犩슻</w:t>
      </w:r>
      <w:r>
        <w:rPr/>
        <w:t>ⱐ</w:t>
      </w:r>
      <w:r>
        <w:rPr/>
        <w:t>㒡썪䩏㬴瑏祥塇⩂橍䍟僃갰슥敄㙳然</w:t>
      </w:r>
      <w:r>
        <w:rPr/>
        <w:t>ꕆ</w:t>
      </w:r>
      <w:r>
        <w:rPr/>
        <w:t>㝓숪彟䊱煒捀㍶帺吶쵊幞䍯㬴쉓䵟䃂䎥汾敬ꌷ穀中噋枿恀炮</w:t>
      </w:r>
      <w:r>
        <w:rPr/>
        <w:t>ⶩ</w:t>
      </w:r>
      <w:r>
        <w:rPr/>
        <w:t>夰╮助橐㯍桤⤩걊顒㝐♢䠲쉇娦畧쉌戱ㅟㅪ쉤딥侘⼯ꍤ癄幍썴廂츱뭾㪡</w:t>
      </w:r>
      <w:r>
        <w:rPr/>
        <w:t>ꥐ</w:t>
      </w:r>
      <w:r>
        <w:rPr/>
        <w:t>归뇃摥뗂啦⿂忂䘴䶡颱⼶䑈㨮㊘쉈䁖堮幓㩃깳憿ꅶ녕네㡬쉢</w:t>
      </w:r>
      <w:r>
        <w:rPr/>
        <w:t>ⱋ</w:t>
      </w:r>
      <w:r>
        <w:rPr/>
        <w:t>厩꥙䬴㭈쉭䋂浄滂圵嫂㑁</w:t>
      </w:r>
      <w:r>
        <w:rPr/>
        <w:t>ⱄ</w:t>
      </w:r>
      <w:r>
        <w:rPr/>
        <w:t>癠</w:t>
      </w:r>
      <w:r>
        <w:rPr/>
        <w:t>Ⱛ</w:t>
      </w:r>
      <w:r>
        <w:rPr/>
        <w:t>㈻뼩烂긷뽲䞡潍갨㍡枮䗂⬳슻係</w:t>
      </w:r>
      <w:r>
        <w:rPr/>
        <w:t>⡡</w:t>
      </w:r>
      <w:r>
        <w:rPr/>
        <w:t>濂슱撏仂숩塏硱儹厡곃㙌㡧</w:t>
      </w:r>
      <w:r>
        <w:rPr/>
        <w:t>⠴</w:t>
      </w:r>
      <w:r>
        <w:rPr/>
        <w:t>䱢淂漫뽬勃</w:t>
      </w:r>
      <w:r>
        <w:rPr/>
        <w:t>⡮䷂</w:t>
      </w:r>
      <w:r>
        <w:rPr/>
        <w:t>쉷숫</w:t>
      </w:r>
      <w:r>
        <w:rPr/>
        <w:t>ⴽ</w:t>
      </w:r>
      <w:r>
        <w:rPr/>
        <w:t>繥熩</w:t>
      </w:r>
      <w:r>
        <w:rPr/>
        <w:t>ꕢ</w:t>
      </w:r>
      <w:r>
        <w:rPr/>
        <w:t>㵕爫䕁懂顓⨶桎䃂摚煱晭恐版澘桺电ꥳ쉠瑍㮵牫㇂썩䨺䣃㊵쉍⩴◂놮숮捇뽢噁㡚긷䅤⬬깲浖⍴칤氳⽓㪬潌뼬슩깚뿂兕싂啭쉲⭮愨摱昵甹幕㥾╢␰썮憱扱呲獃挮묶囂瀵䷂⹨䝁㜸䵦쉶ꥤ䜩䵩䌰숵吸䌲渶⑘懂武</w:t>
      </w:r>
      <w:r>
        <w:rPr/>
        <w:t>ⴸ</w:t>
      </w:r>
      <w:r>
        <w:rPr/>
        <w:t>쉟떩⩠扳稨轋싂捩濎祗☽啶숮䘩䇂㪡䓂쉳輫怴</w:t>
      </w:r>
      <w:r>
        <w:rPr/>
        <w:t>⠬</w:t>
      </w:r>
      <w:r>
        <w:rPr/>
        <w:t>䯂佰슣煌╖攤仂䥪唲䇂䑎焳捇䙱㶣䩬䕈䬬깯㝪殮哂⭍곂</w:t>
      </w:r>
      <w:r>
        <w:rPr/>
        <w:t>⡈</w:t>
      </w:r>
      <w:r>
        <w:rPr/>
        <w:t>坑⬩쉰ꍩ䑋渴ꅸ⭃僂ꍔ婲쉞䅵忂╅偖숩欫爰쎘擂䵯娺疘䝐䱵☸ꍌ</w:t>
      </w:r>
      <w:r>
        <w:rPr/>
        <w:t>ⱈ</w:t>
      </w:r>
      <w:r>
        <w:rPr/>
        <w:t>灤⽔뼯㫂습㖻쉴쉎恉싂쉮眰㥣棃吱䡓睉㵆⯂⩬㏂깲㔺◂㙎</w:t>
      </w:r>
      <w:r>
        <w:rPr/>
        <w:t>ꕟ</w:t>
      </w:r>
      <w:r>
        <w:rPr/>
        <w:t>爨㉘</w:t>
      </w:r>
      <w:r>
        <w:rPr/>
        <w:t>꤭</w:t>
      </w:r>
      <w:r>
        <w:rPr/>
        <w:t>帨睢</w:t>
      </w:r>
      <w:r>
        <w:rPr/>
        <w:t>Ⱞ</w:t>
      </w:r>
      <w:r>
        <w:rPr/>
        <w:t>剉䑗♌걲㠰捙塯ㅐ夭싂㐺彾卙뭗恍参灍⨱</w:t>
      </w:r>
      <w:r>
        <w:rPr/>
        <w:t>ꕔ⏂</w:t>
      </w:r>
      <w:r>
        <w:rPr/>
        <w:t>杆毃塲穄婬ꍄ偾썤偅䡥거쉡슩祰⸣ꏍ녱樣伷</w:t>
      </w:r>
      <w:r>
        <w:rPr/>
        <w:t>ꔻ</w:t>
      </w:r>
      <w:r>
        <w:rPr/>
        <w:t>穳祵㩞⻂溥⍨攥넰坈䁞䬺䨻䡉㮮㙊⬳䏂暩⩕刲楞瑘敔䌹澵輩♆쉑칾禵땫具㯂쉟쉔</w:t>
      </w:r>
      <w:r>
        <w:rPr/>
        <w:t>ꥌ</w:t>
      </w:r>
      <w:r>
        <w:rPr/>
        <w:t>ⴭ</w:t>
      </w:r>
      <w:r>
        <w:rPr/>
        <w:t>㇂땟䰬㙪嫂䕦䌩坵▻뾩쵅䪣곂싃夭煙슻쎿뾱␴䗂䤽㠨婃</w:t>
      </w:r>
      <w:r>
        <w:rPr/>
        <w:t>Ⱚ</w:t>
      </w:r>
      <w:r>
        <w:rPr/>
        <w:t>祄쉣睬偺礯勍쉥睋䣂땈㡋档串⵵渊⑳ꇃ쏂㍔숩擂疵㶬㝸挵䉨䮻䵟牍깯숪⸦쏂恖爸獯칏䴻硟촯</w:t>
      </w:r>
      <w:r>
        <w:rPr/>
        <w:t>ⱴ</w:t>
      </w:r>
      <w:r>
        <w:rPr/>
        <w:t>癧쉲睲电쉫䉕⯂▣樤㵚楟朳参儥ꥵ꥘痂倫牌⑋婴摅瑖뭴㢘䭓ォ䭏견㴨쉭䀯ꄷ깧숣⚵ꅏ䦣ꄽ䩬汃쵘颏㠮䯂剎旂灕⫂奫䵪瑍樯奮㡎ㄨ격㙪䱮哎숫쉐䍺䛃幊슥㭣迂歭天쉉싍</w:t>
      </w:r>
      <w:r>
        <w:rPr/>
        <w:t>⣂</w:t>
      </w:r>
      <w:r>
        <w:rPr/>
        <w:t>〸洯㜤쉠㎥獐南凂㉐乭玻䯂卋嚿썟亡䶵♫砣癲穧쉏墥㊮놮ꄰ䠨瑸⪮歂ꍏ䃂临딳瑙㌰振쉐쌷獈痂㩒㙗㪩䪣勂갣礦㙫䊩偐⬦</w:t>
      </w:r>
      <w:r>
        <w:rPr/>
        <w:t>ꦣ</w:t>
      </w:r>
      <w:r>
        <w:rPr/>
        <w:t>ꅐ䰣匥歃晋⥫挷焥灐쉲擃䖬촲⹢刭卌썫䵓</w:t>
      </w:r>
      <w:r>
        <w:rPr/>
        <w:t>ⵢ</w:t>
      </w:r>
      <w:r>
        <w:rPr/>
        <w:t>ⰶ</w:t>
      </w:r>
      <w:r>
        <w:rPr/>
        <w:t>圲</w:t>
      </w:r>
      <w:r>
        <w:rPr/>
        <w:t>ⱗ◂</w:t>
      </w:r>
      <w:r>
        <w:rPr/>
        <w:t>㵋䥐㉮⦮飂쉭䤪깬㐯䑢䩺䱓氩⽋㝫싂⺥癃㡃䕸㩂</w:t>
      </w:r>
      <w:r>
        <w:rPr/>
        <w:t>Ⳃ</w:t>
      </w:r>
      <w:r>
        <w:rPr/>
        <w:t>㨹㝳䝳澡䚮㞮쉡겮㝾刷ꍵ䎻㣂⯂獢愮㬷䪮</w:t>
      </w:r>
      <w:r>
        <w:rPr/>
        <w:t>⡤</w:t>
      </w:r>
      <w:r>
        <w:rPr/>
        <w:t>杵噡漺⦏㧃吤䤳亻䰳⑤숹㬩弽庡㤹䧂㬭搨</w:t>
      </w:r>
      <w:r>
        <w:rPr/>
        <w:t>ꤷ</w:t>
      </w:r>
      <w:r>
        <w:rPr/>
        <w:t>㕳⥹㩲◂倳ㅯ轲灮㑆ご塎打橅輴숸癀뭐㡌摋伸䔱숶⨤参煓</w:t>
      </w:r>
      <w:r>
        <w:rPr/>
        <w:t>ꔪꦩ</w:t>
      </w:r>
      <w:r>
        <w:rPr/>
        <w:t>串睡怮⫂瀪穴뽒桗</w:t>
      </w:r>
      <w:r>
        <w:rPr/>
        <w:t>ⰺ</w:t>
      </w:r>
      <w:r>
        <w:rPr/>
        <w:t>係種垘皡批摒瘥㩲灶呧硲呭ꍉ䙵㴹ゥ╎煚仃쉣淂䡹쉆摢╬䠷樴杘⪱涥畣儰⍙渪礪晰氲縭⴨祒摎쵗⨵幃䕂怬㡴</w:t>
      </w:r>
      <w:r>
        <w:rPr/>
        <w:t>ⱘ</w:t>
      </w:r>
      <w:r>
        <w:rPr/>
        <w:t>⽃ㄴ攻洴䴶겱땘䅍⸺䵐숶䝟⸰硅徘䡨仂坯䝷橄</w:t>
      </w:r>
      <w:r>
        <w:rPr/>
        <w:t>ꤷ</w:t>
      </w:r>
      <w:r>
        <w:rPr/>
        <w:t>榩ꏎ⨥媵お쉥呌栶䏂ꍲ妬⌬㕓⎩喱幚煬掩싂쌳摉</w:t>
      </w:r>
      <w:r>
        <w:rPr/>
        <w:t>ⵘ⥡</w:t>
      </w:r>
      <w:r>
        <w:rPr/>
        <w:t>充䧎瘥╊捍毂㕏塩䕒癅䥠佞䑇妡滂긲⹹䑋擂祫썺噞癏繬廂쉵㐶眲儽쌽䱸숤䒡磂䴬</w:t>
      </w:r>
      <w:r>
        <w:rPr/>
        <w:t>Ⲭ</w:t>
      </w:r>
      <w:r>
        <w:rPr/>
        <w:t>旂浙挬灤婓䬹婊</w:t>
      </w:r>
      <w:r>
        <w:rPr/>
        <w:t>ꥅ</w:t>
      </w:r>
      <w:r>
        <w:rPr/>
        <w:t>㜱塕쉙㐩슏旂幞䀪噋⥴</w:t>
      </w:r>
      <w:r>
        <w:rPr/>
        <w:t>⢱</w:t>
      </w:r>
      <w:r>
        <w:rPr/>
        <w:t>⽌䭷땠♋㉕땢쉯쉬毂䯂숽嚘⩊뭺擂斵㊥㑭桎䑌盂㵀쉺捍⺣桞焩氯汋禡땁乄勍䑲┻搣</w:t>
      </w:r>
      <w:r>
        <w:rPr/>
        <w:t>⠵</w:t>
      </w:r>
      <w:r>
        <w:rPr/>
        <w:t>쉩ꄪ朱싃敕畹㵪潖슱쉀撏獆卑㯂싂戶㡚矎⵶⩥䄶쉱䵺</w:t>
      </w:r>
      <w:r>
        <w:rPr/>
        <w:t>ꥐ♇</w:t>
      </w:r>
      <w:r>
        <w:rPr/>
        <w:t>烂⬻窥䅑㕭眭嘤㘻䬻ㅅ쉒廂橦烂䝟ㆣ떣く㕙卉꺻⩯녟딪쉷䀷単櫂숳뽥獴츊쵏亡슏싂矂⑅䜸犘吱⮏眴⨫⹪䏂⸤긺睗䩞ꍮ싍쉂⦱㬴㭕ꅾ쉱噌슱㌱彍䛂截䍳䅌坠싂촺祘칔</w:t>
      </w:r>
      <w:r>
        <w:rPr/>
        <w:t>⣎⭅</w:t>
      </w:r>
      <w:r>
        <w:rPr/>
        <w:t>㍆㧂畹戰婂䳂彙</w:t>
      </w:r>
      <w:r>
        <w:rPr/>
        <w:t>꧂</w:t>
      </w:r>
      <w:r>
        <w:rPr/>
        <w:t>媘嘸㯂墥뭕嫂땚䥉땠쉞㝡泂幙奮㍹</w:t>
      </w:r>
      <w:r>
        <w:rPr/>
        <w:t>ⴻ</w:t>
      </w:r>
      <w:r>
        <w:rPr/>
        <w:t>뽣땲땪㝅穡䑉䪏쉑睔洸넬䱺㪡扎䰪⺬頴㙭稴㭹捍奷卩礱뭸</w:t>
      </w:r>
      <w:r>
        <w:rPr/>
        <w:t>⣂♪</w:t>
      </w:r>
      <w:r>
        <w:rPr/>
        <w:t>坶䜰嚮䤳䩭殿瞣旂䀷쉳汣偳党쉣抬懂㡹椷挨녭㉡㙎䇎䑦淂쉭䑔␩穫</w:t>
      </w:r>
      <w:r>
        <w:rPr/>
        <w:t>ⵚ</w:t>
      </w:r>
      <w:r>
        <w:rPr/>
        <w:t>剂迂숩椻㠸⸬䉣幡束秂ꅖ</w:t>
      </w:r>
      <w:r>
        <w:rPr/>
        <w:t>ⷂ</w:t>
      </w:r>
      <w:r>
        <w:rPr/>
        <w:t>歹䭩</w:t>
      </w:r>
      <w:r>
        <w:rPr/>
        <w:t>ꦣ</w:t>
      </w:r>
      <w:r>
        <w:rPr/>
        <w:t>싂㕣祟䃂头ꅇ㑤</w:t>
      </w:r>
      <w:r>
        <w:rPr/>
        <w:t>꤫</w:t>
      </w:r>
      <w:r>
        <w:rPr/>
        <w:t>쎡슣䛂䨫癓瓎</w:t>
      </w:r>
      <w:r>
        <w:rPr/>
        <w:t>ꥒ</w:t>
      </w:r>
      <w:r>
        <w:rPr/>
        <w:t>剁捖䙏䅁婟噆疻潥</w:t>
      </w:r>
      <w:r>
        <w:rPr/>
        <w:t>ꕖ</w:t>
      </w:r>
      <w:r>
        <w:rPr/>
        <w:t>䍵〲愱⹎㉑쉗猸潈掿祳땏⛂濂海</w:t>
      </w:r>
      <w:r>
        <w:rPr/>
        <w:t>⡀</w:t>
      </w:r>
      <w:r>
        <w:rPr/>
        <w:t>愻쉱⩔礪挦癧뭬┴䩭䝔揂摔㜵</w:t>
      </w:r>
      <w:r>
        <w:rPr/>
        <w:t>ꥊ</w:t>
      </w:r>
      <w:r>
        <w:rPr/>
        <w:t>癤䍉潟㩴札쉄渫琴劻䜱㋍㩹橸㝲特䶘쉨쉙姂숰⨩♡塈睎䝦⌽㥴繷⭪怶</w:t>
      </w:r>
      <w:r>
        <w:rPr/>
        <w:t>ꕆ</w:t>
      </w:r>
      <w:r>
        <w:rPr/>
        <w:t>櫂㬮췂싂廂楰と繖慓䉴洱迂敉㴱䩔畈御噰ㅾ疏頲稥睅廍뾮秂㭀㵚㙂숷㤸氷슏牉䵡㮥⩆⍠ꄵ幍쉐땔婠䢡䱟凂媩⩇⎥潎䐪⹋玏ㅍ싂欭쉌挪弭橓슩⼲䥄</w:t>
      </w:r>
      <w:r>
        <w:rPr/>
        <w:t>꤭</w:t>
      </w:r>
      <w:r>
        <w:rPr/>
        <w:t>填㵑쉳쉉侩♸役瀹㉵櫂⧂佫䥪歆捈䕴⹥卶㏂싂轆瘪慣쉚砽촮桑敟䩕幮犿示帩뽗⩕潦쉂딪㛂慱輱싂싂⚥䔵숴录摙〵儥䑩</w:t>
      </w:r>
      <w:r>
        <w:rPr/>
        <w:t>⠲</w:t>
      </w:r>
      <w:r>
        <w:rPr/>
        <w:t>撏䀷稬愯</w:t>
      </w:r>
      <w:r>
        <w:rPr/>
        <w:t>⡀</w:t>
      </w:r>
      <w:r>
        <w:rPr/>
        <w:t>塵䶮䜫係牐묭㌺쉃䉓䉃稵卾眹楖긹숨戤犻㞻济偙澱潺欶甯㭆</w:t>
      </w:r>
      <w:r>
        <w:rPr/>
        <w:t>ꕏ</w:t>
      </w:r>
      <w:r>
        <w:rPr/>
        <w:t>爰㙡㥯礪⍦숽뭯긭땀嘲䝱氤嫂潵㴽♪敔䕒伷⹱县偉䨷ꆣ쉅椫㑒㯂䉠쉚썹㯃汦略⵫䵋촬땚䭎◂洺兰ㄷ攥嫂쉖뽗歯⑦⩦墩䠲橊摞</w:t>
      </w:r>
      <w:r>
        <w:rPr/>
        <w:t>ꤽ</w:t>
      </w:r>
      <w:r>
        <w:rPr/>
        <w:t>ꆻ坮之䠳䉥</w:t>
      </w:r>
      <w:r>
        <w:rPr/>
        <w:t>ꕫ</w:t>
      </w:r>
      <w:r>
        <w:rPr/>
        <w:t>䠶䡲숶爳欻숩坸딸䣂堺䌸刪묤䴴걭畧슮㭞燂姂頫湑悬쉂</w:t>
      </w:r>
      <w:r>
        <w:rPr/>
        <w:t>ⵤ</w:t>
      </w:r>
      <w:r>
        <w:rPr/>
        <w:t>廂痎則梩燎</w:t>
      </w:r>
      <w:r>
        <w:rPr/>
        <w:t>⡍</w:t>
      </w:r>
      <w:r>
        <w:rPr/>
        <w:t>놣䯂⵹癹㢏㜷颏⯎ㅉ急漺浦쉦穾敪〹项⸤⨯怨</w:t>
      </w:r>
      <w:r>
        <w:rPr/>
        <w:t>ꦱ</w:t>
      </w:r>
      <w:r>
        <w:rPr/>
        <w:t>䤵⻂楀瑟숣</w:t>
      </w:r>
      <w:r>
        <w:rPr/>
        <w:t>꧍</w:t>
      </w:r>
      <w:r>
        <w:rPr/>
        <w:t>匵䨶쉅强╬丯牍䭥⺵넬⌹칔壍㛂䥭抬㥑洬武港쉧⥕䩓숊䁅쉆䨸頰敺儽瘱㓂녬㨱ㅾ樸㒬썭獊䱳䵓樫쉚㝊晥㐳睍乞䙖㦻넻㞩</w:t>
      </w:r>
      <w:r>
        <w:rPr/>
        <w:t>ⷂ</w:t>
      </w:r>
      <w:r>
        <w:rPr/>
        <w:t>땚渪弲咮䒡깱쉸䟃</w:t>
      </w:r>
      <w:r>
        <w:rPr/>
        <w:t>⠳</w:t>
      </w:r>
      <w:r>
        <w:rPr/>
        <w:t>伬</w:t>
      </w:r>
      <w:r>
        <w:rPr/>
        <w:t>ⱌ</w:t>
      </w:r>
      <w:r>
        <w:rPr/>
        <w:t>擂⍪潒轓橾⩊恬坣瀯㨪輯䁓䳂恐瘭ㅵ䈩싂㨽穅㑲䡚栨㑨㓂싂ꏂ䫃슥塥㕕㩊噥䈩疱䝳쉹暮췂ꅀ爯墥祹䄷厬䍂啃칍쉘づ</w:t>
      </w:r>
      <w:r>
        <w:rPr/>
        <w:t>ꕑ⩆</w:t>
      </w:r>
      <w:r>
        <w:rPr/>
        <w:t>䱩噉ㅂ</w:t>
      </w:r>
      <w:r>
        <w:rPr/>
        <w:t>ꤵ┸</w:t>
      </w:r>
      <w:r>
        <w:rPr/>
        <w:t>녡䱶厩殩ꅞ焪♑樲숤漥⵪彀偘歊氪焽䰺顗䍧斩쉋</w:t>
      </w:r>
      <w:r>
        <w:rPr/>
        <w:t>ⰰ</w:t>
      </w:r>
      <w:r>
        <w:rPr/>
        <w:t>갹</w:t>
      </w:r>
      <w:r>
        <w:rPr/>
        <w:t>ⱶ</w:t>
      </w:r>
      <w:r>
        <w:rPr/>
        <w:t>ㅘ㴬穆깣⽯␺稷♺兞</w:t>
      </w:r>
      <w:r>
        <w:rPr/>
        <w:t>ⵀ</w:t>
      </w:r>
      <w:r>
        <w:rPr/>
        <w:t>㐨䥐</w:t>
      </w:r>
      <w:r>
        <w:rPr/>
        <w:t>ꕅ</w:t>
      </w:r>
      <w:r>
        <w:rPr/>
        <w:t>唵♯懂㑳㫂ꇂ硚呰㕩壃㖬氩㭀쌸⬣〮呬㑵瞩</w:t>
      </w:r>
      <w:r>
        <w:rPr/>
        <w:t>⡚</w:t>
      </w:r>
      <w:r>
        <w:rPr/>
        <w:t>䜷塣幬䝤䥧堤㨭㷂䌬</w:t>
      </w:r>
      <w:r>
        <w:rPr/>
        <w:t>ꤥ</w:t>
      </w:r>
      <w:r>
        <w:rPr/>
        <w:t>爨⫂䵤椤玥㥡䁖咡祴쉑伽桹刳쉺쉊棂䖥슬</w:t>
      </w:r>
      <w:r>
        <w:rPr/>
        <w:t>ꔨ</w:t>
      </w:r>
      <w:r>
        <w:rPr/>
        <w:t>矂깴쉃楖넫췂輭䵖悏䙦䨥䲵扯牲䵖頪㏎娱儻⍀㓎䝆摎⹤␪슥ꄱ</w:t>
      </w:r>
      <w:r>
        <w:rPr/>
        <w:t>ꥌ</w:t>
      </w:r>
      <w:r>
        <w:rPr/>
        <w:t>땏䴯幐㍆䨻焸㕤椰䉴쉭䜽狂奢搪㵵</w:t>
      </w:r>
      <w:r>
        <w:rPr/>
        <w:t>ꥁ</w:t>
      </w:r>
      <w:r>
        <w:rPr/>
        <w:t>㉰㙷眶⒵䡖獙䩣┱㔲쉥顙淂쵺浙㚘䙫</w:t>
      </w:r>
      <w:r>
        <w:rPr/>
        <w:t>Ɽ</w:t>
      </w:r>
      <w:r>
        <w:rPr/>
        <w:t>䟂䩔䰩</w:t>
      </w:r>
      <w:r>
        <w:rPr/>
        <w:t>⡯⹷</w:t>
      </w:r>
      <w:r>
        <w:rPr/>
        <w:t>싂噗佑畵彚㔪ꏍ숵쉁唵䩪겻㡶溩☪猳숹熏숽</w:t>
      </w:r>
      <w:r>
        <w:rPr/>
        <w:t>ꦘ</w:t>
      </w:r>
      <w:r>
        <w:rPr/>
        <w:t>칐䍌砦強</w:t>
      </w:r>
      <w:r>
        <w:rPr/>
        <w:t>ꗂ</w:t>
      </w:r>
      <w:r>
        <w:rPr/>
        <w:t>幢츽嘦ꄥ嫂䅦쉊숱⩔塇㡇⭷넮숨弴</w:t>
      </w:r>
      <w:r>
        <w:rPr/>
        <w:t>ⱓ</w:t>
      </w:r>
      <w:r>
        <w:rPr/>
        <w:t>뭠僂</w:t>
      </w:r>
      <w:r>
        <w:rPr/>
        <w:t>ꦿ</w:t>
      </w:r>
      <w:r>
        <w:rPr/>
        <w:t>䕹슩겿쉇烂辣ꏂ呥儤咱칉쉄묶啇긽坯汉쉅敾䜶◂㑷㉬싂㇂敗썢㵄晫洽싃獚</w:t>
      </w:r>
      <w:r>
        <w:rPr/>
        <w:t>ꤱ</w:t>
      </w:r>
      <w:r>
        <w:rPr/>
        <w:t>습ㅕ䣂窡칂㧂걁⬣쉆⮵녷癧⭕浇扤僂戵䑵ꍋ扄⽬圸노⸬⨬癯⨩싎⥘砽柂妣䝑乄䉊</w:t>
      </w:r>
      <w:r>
        <w:rPr/>
        <w:t>⠰</w:t>
      </w:r>
      <w:r>
        <w:rPr/>
        <w:t>揂숬何䁋漨⩂䃂</w:t>
      </w:r>
      <w:r>
        <w:rPr/>
        <w:t>ꥉ</w:t>
      </w:r>
      <w:r>
        <w:rPr/>
        <w:t>搽묪㛂辥숦㪱㍧揂㡁┳칊兤㢮╩敌䄸呅㥫潢楮卓揂噦厣ꥭ戽</w:t>
      </w:r>
      <w:r>
        <w:rPr/>
        <w:t>ꕑ</w:t>
      </w:r>
      <w:r>
        <w:rPr/>
        <w:t>숵䁪㘽ꅙ渣沥搷⵫䫍埂쵭漤愷썦幾熻ㅐ祀⽶䅪佧쎬⭗㌣婣歪佫擂兓㖡嚡㕴䀪䱉깤䭧숱깦彈獩䱏熵㯍䡅䙂墿䭶⩢쉘䯎攲壂㝇ꅕ䨤囍쉹ꄮ▣娬쉖㩨㡙썂ꍆ츹╀㙴걺挳䵳睏⦵娬⪏캿</w:t>
      </w:r>
      <w:r>
        <w:rPr/>
        <w:t>⠸⩪</w:t>
      </w:r>
      <w:r>
        <w:rPr/>
        <w:t>뗂攨㋂犩㭗䫂숨쉯䕨睳椪枡乍䯂汕共喿㙯桥쉑厣⑞湦⽮飂칸</w:t>
      </w:r>
      <w:r>
        <w:rPr/>
        <w:t>ⴴ</w:t>
      </w:r>
      <w:r>
        <w:rPr/>
        <w:t>㥠㨲瑇汲</w:t>
      </w:r>
      <w:r>
        <w:rPr/>
        <w:t>ꕧ</w:t>
      </w:r>
      <w:r>
        <w:rPr/>
        <w:t>碿圪⩵琹椊秂吪㩕碻柂⼭</w:t>
      </w:r>
      <w:r>
        <w:rPr/>
        <w:t>ꦿ⸪⦣</w:t>
      </w:r>
      <w:r>
        <w:rPr/>
        <w:t>卑뽞⩪䅔瘣㛂떱汪忎䱭癏熿穲▏ㄽ奭넪䩘칧숬</w:t>
      </w:r>
      <w:r>
        <w:rPr/>
        <w:t>Ⱓ</w:t>
      </w:r>
      <w:r>
        <w:rPr/>
        <w:t>㤦倶顒剸</w:t>
      </w:r>
      <w:r>
        <w:rPr/>
        <w:t>⡡</w:t>
      </w:r>
      <w:r>
        <w:rPr/>
        <w:t>숴呗쉭♌</w:t>
      </w:r>
      <w:r>
        <w:rPr/>
        <w:t>Ⳃ⸫</w:t>
      </w:r>
      <w:r>
        <w:rPr/>
        <w:t>㉀</w:t>
      </w:r>
      <w:r>
        <w:rPr/>
        <w:t>ⴣ</w:t>
      </w:r>
      <w:r>
        <w:rPr/>
        <w:t>㖬窱啯숲䊩䤴⥷䇂璏癎건䨪䙀丵쉓䝀失願匴쵁걞瀨칳쉆깉㢱䘺佇幗䡩甫⿂歶㛂测㵆污⍖슬㭧稭煹♎乊牃쉉㌬廂涩橭㓂㯂婒겱숽⥟꥙繸㘣⨣딸쉭㑞䕭䈥쉖囃슣湦坶</w:t>
      </w:r>
      <w:r>
        <w:rPr/>
        <w:t>⣎</w:t>
      </w:r>
      <w:r>
        <w:rPr/>
        <w:t>敏㜷煦轸励圦䯂㍯枥㤬⒩吽䴤꥙䱷泂稸呷땙ㆻ</w:t>
      </w:r>
      <w:r>
        <w:rPr/>
        <w:t>ꤺ</w:t>
      </w:r>
      <w:r>
        <w:rPr/>
        <w:t>㔱稭妏䏂슏潥⚩迎䅤犻썋녎습ㅢ┽浀千縷昹嘶仂䞥䯃搷扐攦⬳幃┪䷂䅁⽴彑슮ぎ噚</w:t>
      </w:r>
      <w:r>
        <w:rPr/>
        <w:t>꧂</w:t>
      </w:r>
      <w:r>
        <w:rPr/>
        <w:t>썌쌰顴辵뇂頲喿녦싍싂⎿噅爵⭪况窏甲</w:t>
      </w:r>
      <w:r>
        <w:rPr/>
        <w:t>꤯</w:t>
      </w:r>
      <w:r>
        <w:rPr/>
        <w:t>睪娽숷䫂䅶杤쉄囎</w:t>
      </w:r>
      <w:r>
        <w:rPr/>
        <w:t>ⱖ</w:t>
      </w:r>
      <w:r>
        <w:rPr/>
        <w:t>夭乸慳䨬顐圯桊伪橏爺썋特ぶ䟂愲癱乃窵攸揃狂♘⬷楕╗妬㝊幾轋祸档決쉐ꆩ㋃⪩쵘彰♟䄰땯ㆻ嘴⌨⩴䱌쉢稪ꅵ숫截㙌쉈穵숺〭쉠쌣杮恖璱橕䨣♒⥧㘭㑱䇃ま싂䏂</w:t>
      </w:r>
      <w:r>
        <w:rPr/>
        <w:t>ⴤ</w:t>
      </w:r>
      <w:r>
        <w:rPr/>
        <w:t>渷⭊壃偂挲轰頸灃⍍숰</w:t>
      </w:r>
      <w:r>
        <w:rPr/>
        <w:t>ⱍ</w:t>
      </w:r>
      <w:r>
        <w:rPr/>
        <w:t>洹</w:t>
      </w:r>
      <w:r>
        <w:rPr/>
        <w:t>ꤪ</w:t>
      </w:r>
      <w:r>
        <w:rPr/>
        <w:t>넦风亱督숻䨪櫍婳伶癘䡌쉤痎䧂朮⌥䉓彏걞</w:t>
      </w:r>
      <w:r>
        <w:rPr/>
        <w:t>⡎⯂⪩</w:t>
      </w:r>
      <w:r>
        <w:rPr/>
        <w:t>숥ꄮ쉄楩긴杒墩츤顚</w:t>
      </w:r>
      <w:r>
        <w:rPr/>
        <w:t>⠪</w:t>
      </w:r>
      <w:r>
        <w:rPr/>
        <w:t>쉑䉨겘⩅䷂乯숽</w:t>
      </w:r>
      <w:r>
        <w:rPr/>
        <w:t>⡕</w:t>
      </w:r>
      <w:r>
        <w:rPr/>
        <w:t>䮮ㅆ睥㐨㤱奄縶⻂㌻㍰䕠ꥩ걡</w:t>
      </w:r>
      <w:r>
        <w:rPr/>
        <w:t>⣂</w:t>
      </w:r>
      <w:r>
        <w:rPr/>
        <w:t>噹숮䭵⑍刳顪牒㥴䌪녉</w:t>
      </w:r>
      <w:r>
        <w:rPr/>
        <w:t>ꤴ⏂</w:t>
      </w:r>
      <w:r>
        <w:rPr/>
        <w:t>䅗췂穰쉄ꌦ啍弥灧献╾杗䆏쉪ㅚ坱䜦癭頱㍚⩀䞮䕦</w:t>
      </w:r>
      <w:r>
        <w:rPr/>
        <w:t>ꤸ</w:t>
      </w:r>
      <w:r>
        <w:rPr/>
        <w:t>獅䫂㊻䂮㬪迂散弪䎻䐰噮ꍯ</w:t>
      </w:r>
      <w:r>
        <w:rPr/>
        <w:t>Ⱝ</w:t>
      </w:r>
      <w:r>
        <w:rPr/>
        <w:t>砤捒稲䪮싂ㅠ뼤⿍▩榏썋恶湮坆䭙彳恵슡ㅭ㝑쉄䡢싎慨睆숳顏払싂䉡딬㥉㬰슩숰</w:t>
      </w:r>
      <w:r>
        <w:rPr/>
        <w:t>ꕢ</w:t>
      </w:r>
      <w:r>
        <w:rPr/>
        <w:t>桫쉚ꆬ梮媿㥑땟䲘嘦潞䡯穐⨱놱䣂瘣帰슻</w:t>
      </w:r>
      <w:r>
        <w:rPr/>
        <w:t>ⴷ</w:t>
      </w:r>
      <w:r>
        <w:rPr/>
        <w:t>珂䭤佘Ⓜ㟂뮬녘㐺⩅㫂㟂쉌唴憮㴵</w:t>
      </w:r>
      <w:r>
        <w:rPr/>
        <w:t>ⵈ</w:t>
      </w:r>
      <w:r>
        <w:rPr/>
        <w:t>䤨凃쌯㢵⩓煸焪癪ꌯ⽈磂㭢伦⥎慢㟂儫䉤숳쉾䴩⥧矂쉀⯎兙橷兣䥮㎻佨땭숲琫㩨圮⯂と</w:t>
      </w:r>
      <w:r>
        <w:rPr/>
        <w:t>ⷂ</w:t>
      </w:r>
      <w:r>
        <w:rPr/>
        <w:t>㍵</w:t>
      </w:r>
      <w:r>
        <w:rPr/>
        <w:t>⡨</w:t>
      </w:r>
      <w:r>
        <w:rPr/>
        <w:t>竂쉙禥䎱悵깦敄牭㐤㦱畊癢普帊숤報숹轋乬瑋⴦梿䉎슻䡦颻兑땥䈱飂㖬싃㷃쉬㝚倶㒏</w:t>
      </w:r>
      <w:r>
        <w:rPr/>
        <w:t>⠪</w:t>
      </w:r>
      <w:r>
        <w:rPr/>
        <w:t>㤷姂䏂傱녂獟컂㥢桊䰺擂묶䪿乚䷂啨堪ꍌ彐矂쎵썈⸫喩䠬㑃䱇⑁瑱㕫秎ꍘ싃曂⩭䍶摘슿걚碮濃䁉恡싂氯斱㨣挲榩⚡䚥秂彩쉦㬣戭汎</w:t>
      </w:r>
      <w:r>
        <w:rPr/>
        <w:t>ꕭ</w:t>
      </w:r>
      <w:r>
        <w:rPr/>
        <w:t>档</w:t>
      </w:r>
      <w:r>
        <w:rPr/>
        <w:t>ꤱ</w:t>
      </w:r>
      <w:r>
        <w:rPr/>
        <w:t>⡏⸶</w:t>
      </w:r>
      <w:r>
        <w:rPr/>
        <w:t>녣</w:t>
      </w:r>
      <w:r>
        <w:rPr/>
        <w:t>ꔰ</w:t>
      </w:r>
      <w:r>
        <w:rPr/>
        <w:t>椳</w:t>
      </w:r>
      <w:r>
        <w:rPr/>
        <w:t>ꔳ</w:t>
      </w:r>
      <w:r>
        <w:rPr/>
        <w:t>㗂剌㎩㉷</w:t>
      </w:r>
      <w:r>
        <w:rPr/>
        <w:t>⡴</w:t>
      </w:r>
      <w:r>
        <w:rPr/>
        <w:t>繲싂皡セ⨬쉍㡩炘慳頲┶뿂當轟䱅硘条㍆轳婶칯硬晨⫂⥄潒싂滂⑾캿瑆唭牯䝞祭吻乏汑㌳쉮䶡</w:t>
      </w:r>
      <w:r>
        <w:rPr/>
        <w:t>ꕫ</w:t>
      </w:r>
      <w:r>
        <w:rPr/>
        <w:t>倬ぱ㭓</w:t>
      </w:r>
      <w:r>
        <w:rPr/>
        <w:t>ꔬ</w:t>
      </w:r>
      <w:r>
        <w:rPr/>
        <w:t>牞慤㞻愺接㍰晊䅨㉋䱳</w:t>
      </w:r>
      <w:r>
        <w:rPr/>
        <w:t>⡋</w:t>
      </w:r>
      <w:r>
        <w:rPr/>
        <w:t>灢慌쌩</w:t>
      </w:r>
      <w:r>
        <w:rPr/>
        <w:t>ⲿ</w:t>
      </w:r>
      <w:r>
        <w:rPr/>
        <w:t>丷뽣㑮䵌쉀⨭䘸晥묭攣漹祗쉸땵㬮䦩㩑㜬堬玡䄦ꍳ쉲濂칚恦爨轨</w:t>
      </w:r>
      <w:r>
        <w:rPr/>
        <w:t>⵰</w:t>
      </w:r>
      <w:r>
        <w:rPr/>
        <w:t>㉈湾卨潡⥙㏂䘣充딩숳掮侮幥䴻깁䑔⸹䨥넲䐷쉗䦩儭睦婓쉷䙔슘㍪牊긪〥⹠嘳湌䵐뗂憿㡾买䶬稫</w:t>
      </w:r>
      <w:r>
        <w:rPr/>
        <w:t>ⵄ</w:t>
      </w:r>
      <w:r>
        <w:rPr/>
        <w:t>쉐坨協爸쉯䣂縪欳䥲ꍯ朣佟䝔쉧뭢灃佈걀䐫楂쉪깊쉫伺䉥晘⍗숽슩商堮䣂</w:t>
      </w:r>
      <w:r>
        <w:rPr/>
        <w:t>ꕙ</w:t>
      </w:r>
      <w:r>
        <w:rPr/>
        <w:t>숬灇싂輹湸⸽䩤晃纩㍵⭧ば⹗䑢슬□㧃搫</w:t>
      </w:r>
      <w:r>
        <w:rPr/>
        <w:t>ꗍ</w:t>
      </w:r>
      <w:r>
        <w:rPr/>
        <w:t>㠱䁚뿍栽彬</w:t>
      </w:r>
      <w:r>
        <w:rPr/>
        <w:t>ⴲ</w:t>
      </w:r>
      <w:r>
        <w:rPr/>
        <w:t>䬺㵡ꥸ</w:t>
      </w:r>
      <w:r>
        <w:rPr/>
        <w:t>⠤</w:t>
      </w:r>
      <w:r>
        <w:rPr/>
        <w:t>㉎뼺徻⯂毂싂⪵㗎渭婘쉹䜩ッ攰쌸䴪ꍬ┩汉䴴礰㚣䔪숸䠳㶩哂걡쉒⨷睷</w:t>
      </w:r>
      <w:r>
        <w:rPr/>
        <w:t>Ɫ</w:t>
      </w:r>
      <w:r>
        <w:rPr/>
        <w:t>깴슡睐㌯祇汚浯攺殿漲〦乤堰吵䡹충쵮刱慚숽䵆伤䜪繰녒椺䨹攴椻䉗樱</w:t>
      </w:r>
      <w:r>
        <w:rPr/>
        <w:t>ꕥ</w:t>
      </w:r>
      <w:r>
        <w:rPr/>
        <w:t>䭵썒弪䄥瑕걒⭓䱫뭕兕쉆太䙹ㅉꆬ硭梥</w:t>
      </w:r>
      <w:r>
        <w:rPr/>
        <w:t>ⴣ</w:t>
      </w:r>
      <w:r>
        <w:rPr/>
        <w:t>彊氱쉷䵔䘦츴撬ㆥ䋍⫃☭参걷</w:t>
      </w:r>
      <w:r>
        <w:rPr/>
        <w:t>⠫</w:t>
      </w:r>
      <w:r>
        <w:rPr/>
        <w:t>弤䡏칺橪塈</w:t>
      </w:r>
      <w:r>
        <w:rPr/>
        <w:t>⢿</w:t>
      </w:r>
      <w:r>
        <w:rPr/>
        <w:t>に换幃㨤婧쉰浾䩳</w:t>
      </w:r>
      <w:r>
        <w:rPr/>
        <w:t>⠦</w:t>
      </w:r>
      <w:r>
        <w:rPr/>
        <w:t>슣㉖⵵䭖摢갮假뮬컂潸⌹䵸ꌫ扎搸杁飂核쉫畤滂坚쉢ꍗ쵰穚住쵇奱奌㓂㍪╕縰敞飂畵䓂</w:t>
      </w:r>
      <w:r>
        <w:rPr/>
        <w:t>ꕷ</w:t>
      </w:r>
      <w:r>
        <w:rPr/>
        <w:t>숭䝺伲灟辩媩쉟㍲楯垱顪䱢녇䂣瑰쉦㑳⪏쉅机㎱縺慔␺숶쵥⏂甬慾穣넽</w:t>
      </w:r>
      <w:r>
        <w:rPr/>
        <w:t>ꤪ</w:t>
      </w:r>
      <w:r>
        <w:rPr/>
        <w:t>灅딺땱侻撏숶癧㔮䍋⪻⤻㪱쉥啎⭰</w:t>
      </w:r>
      <w:r>
        <w:rPr/>
        <w:t>ꤶ</w:t>
      </w:r>
      <w:r>
        <w:rPr/>
        <w:t>厣娷䞘眻梵</w:t>
      </w:r>
      <w:r>
        <w:rPr/>
        <w:t>ⷂ</w:t>
      </w:r>
      <w:r>
        <w:rPr/>
        <w:t>恧①憩䂻湺煁汗싂瞮⪘䓂䠪쉋䁾渨㜭特⤊♊佦䩢쉣㙈싂♆杂䨷䥍쉎敂毃쉭淍숹⑱㘪쉷昪䇂囂</w:t>
      </w:r>
      <w:r>
        <w:rPr/>
        <w:t>ꦻ</w:t>
      </w:r>
      <w:r>
        <w:rPr/>
        <w:t>夤縹桌</w:t>
      </w:r>
      <w:r>
        <w:rPr/>
        <w:t>ꦩ</w:t>
      </w:r>
      <w:r>
        <w:rPr/>
        <w:t>ㄱ占㪱ꍶ灔쉂䤱ꍸ땶䕕吭</w:t>
      </w:r>
      <w:r>
        <w:rPr/>
        <w:t>ⴲ</w:t>
      </w:r>
      <w:r>
        <w:rPr/>
        <w:t>싎獧颱쉭捉⹭旂烍儹쉔ㄴ槂껎㝥媩⨤⽑匽搰秎䁋は뭨怽䂵爤숶穩乲戬넩</w:t>
      </w:r>
      <w:r>
        <w:rPr/>
        <w:t>Ⲯ</w:t>
      </w:r>
      <w:r>
        <w:rPr/>
        <w:t>싃㥀瑋坎剬䷂싂䒮싂⩾⭶⑉㠶䙵垬넪榿⹷䵁뇂彫⽷呦②湌炣偔㤤쉇浟䍃䦩뿂獈</w:t>
      </w:r>
      <w:r>
        <w:rPr/>
        <w:t>ꥀ</w:t>
      </w:r>
      <w:r>
        <w:rPr/>
        <w:t>究㨬䕤䱅塊⬳䌴輸栬ꅨ넩䋍䱧⎘◂心渶</w:t>
      </w:r>
      <w:r>
        <w:rPr/>
        <w:t>⡅</w:t>
      </w:r>
      <w:r>
        <w:rPr/>
        <w:t>纣瀽Ⓜ檩쉳</w:t>
      </w:r>
      <w:r>
        <w:rPr/>
        <w:t>ꖿ꧂</w:t>
      </w:r>
      <w:r>
        <w:rPr/>
        <w:t>䯂</w:t>
      </w:r>
      <w:r>
        <w:rPr/>
        <w:t>⡕</w:t>
      </w:r>
      <w:r>
        <w:rPr/>
        <w:t>䭫伷</w:t>
      </w:r>
      <w:r>
        <w:rPr/>
        <w:t>ⷂ</w:t>
      </w:r>
      <w:r>
        <w:rPr/>
        <w:t>츴㜣磂灖䡙瓂</w:t>
      </w:r>
      <w:r>
        <w:rPr/>
        <w:t>ꦣ</w:t>
      </w:r>
      <w:r>
        <w:rPr/>
        <w:t>㋂唦溘䍢位䀽䫂쉎ꥨ䝲䅍䰮⸵⤭㌥츸偵摊♡䌪歞㢣纮瓂癙</w:t>
      </w:r>
      <w:r>
        <w:rPr/>
        <w:t>⡅</w:t>
      </w:r>
      <w:r>
        <w:rPr/>
        <w:t>ㅁ恵䛂곂◂숩䥂ꌹ⨲乌</w:t>
      </w:r>
      <w:r>
        <w:rPr/>
        <w:t>⡁</w:t>
      </w:r>
      <w:r>
        <w:rPr/>
        <w:t>춥伨乢乵輰</w:t>
      </w:r>
      <w:r>
        <w:rPr/>
        <w:t>ꕠ♢</w:t>
      </w:r>
      <w:r>
        <w:rPr/>
        <w:t>牦넲▵▣⥺㴽䉓瑸余뭰䍞媿䕚䥊㥺䷂硪㯂澱⛂㥹䘨⨬땟⩣</w:t>
      </w:r>
      <w:r>
        <w:rPr/>
        <w:t>⠮</w:t>
      </w:r>
      <w:r>
        <w:rPr/>
        <w:t>썴杤쉋땉슬盂朮卂</w:t>
      </w:r>
      <w:r>
        <w:rPr/>
        <w:t>⢵</w:t>
      </w:r>
      <w:r>
        <w:rPr/>
        <w:t>㬣㭯⴮⹘ꆻ묯㔭㍯㜬쉢丸ヂ☪振つ⫂</w:t>
      </w:r>
      <w:r>
        <w:rPr/>
        <w:t>ⷂ</w:t>
      </w:r>
      <w:r>
        <w:rPr/>
        <w:t>쉬住</w:t>
      </w:r>
      <w:r>
        <w:rPr/>
        <w:t>ꥈ</w:t>
      </w:r>
      <w:r>
        <w:rPr/>
        <w:t>慷庡쵯썄⑎ꥭ</w:t>
      </w:r>
      <w:r>
        <w:rPr/>
        <w:t>ⵥ</w:t>
      </w:r>
      <w:r>
        <w:rPr/>
        <w:t>轣䐳겣</w:t>
      </w:r>
      <w:r>
        <w:rPr/>
        <w:t>꧂</w:t>
      </w:r>
      <w:r>
        <w:rPr/>
        <w:t>懎眨乎㌻㴪㘮숲縭剐氣䁖싂憡</w:t>
      </w:r>
      <w:r>
        <w:rPr/>
        <w:t>ꥉ</w:t>
      </w:r>
      <w:r>
        <w:rPr/>
        <w:t>祚厥繡싍娭</w:t>
      </w:r>
      <w:r>
        <w:rPr/>
        <w:t>Ⱛ</w:t>
      </w:r>
      <w:r>
        <w:rPr/>
        <w:t>쉉䩅㠱䭞漳뭲</w:t>
      </w:r>
      <w:r>
        <w:rPr/>
        <w:t>⣂</w:t>
      </w:r>
      <w:r>
        <w:rPr/>
        <w:t>剸싍⹣橪컂쉮㴪싂瘺썷⩸甬ㄥ숭싂浠䤯搥䈩䩪瞡あ</w:t>
      </w:r>
      <w:r>
        <w:rPr/>
        <w:t>ꥇꥒ</w:t>
      </w:r>
      <w:r>
        <w:rPr/>
        <w:t>䍥㑁㙑⴮䈯乑숥䛂䠣癟榵䍨</w:t>
      </w:r>
      <w:r>
        <w:rPr/>
        <w:t>ⴭ</w:t>
      </w:r>
      <w:r>
        <w:rPr/>
        <w:t>携♉䷂넹橗쉰㩠</w:t>
      </w:r>
      <w:r>
        <w:rPr/>
        <w:t>ꕹ</w:t>
      </w:r>
      <w:r>
        <w:rPr/>
        <w:t>稩䅐</w:t>
      </w:r>
      <w:r>
        <w:rPr/>
        <w:t>ⱹ</w:t>
      </w:r>
      <w:r>
        <w:rPr/>
        <w:t>쉘갯䐬</w:t>
      </w:r>
      <w:r>
        <w:rPr/>
        <w:t>⣂</w:t>
      </w:r>
      <w:r>
        <w:rPr/>
        <w:t>煅쉥棂䩒主㖮뭩獴⧂</w:t>
      </w:r>
      <w:r>
        <w:rPr/>
        <w:t>ⲩ</w:t>
      </w:r>
      <w:r>
        <w:rPr/>
        <w:t>ꏂ쉈皘灆숩㋂櫂촨⪵␩숻癔갮戳㵺㡐㌪扤싂䱧䁴쉨⽁땷쉗䕱灋ꍗ凂㌸廂湔</w:t>
      </w:r>
      <w:r>
        <w:rPr/>
        <w:t>⡇</w:t>
      </w:r>
      <w:r>
        <w:rPr/>
        <w:t>䥇䉞ꆩ</w:t>
      </w:r>
      <w:r>
        <w:rPr/>
        <w:t>ⱨ</w:t>
      </w:r>
      <w:r>
        <w:rPr/>
        <w:t>ꔶ</w:t>
      </w:r>
      <w:r>
        <w:rPr/>
        <w:t>剐㍚磂㦻䉐婤竃卦祐</w:t>
      </w:r>
      <w:r>
        <w:rPr/>
        <w:t>⠶</w:t>
      </w:r>
      <w:r>
        <w:rPr/>
        <w:t>剚䮻呄撩㘪䓂単⩬浺悩싂┰싂橣傿ꍕ⍄쉁お権</w:t>
      </w:r>
      <w:r>
        <w:rPr/>
        <w:t>Ⳃ</w:t>
      </w:r>
      <w:r>
        <w:rPr/>
        <w:t>嘴栥䵧彌顭뮻繫晩㛂㝃㘭떱㓂檘⪡썡⎿祊敊녋啞呪䉚⒥び啔灯뇂梥娯刹⸴樳䐩䕩穫廍╊ㅲ숪㬬쉎䑷婟⍒渺䠮䥀材녪灈椰놩⑖⬵㩺䞡䃂</w:t>
      </w:r>
      <w:r>
        <w:rPr/>
        <w:t>ⱍ</w:t>
      </w:r>
      <w:r>
        <w:rPr/>
        <w:t>䙞杄坅桯㉪⒥䢥偯昩痂湚攩祪ꄩ뽙䥵뮵柂⑸</w:t>
      </w:r>
      <w:r>
        <w:rPr/>
        <w:t>ꕉꥑ</w:t>
      </w:r>
      <w:r>
        <w:rPr/>
        <w:t>壂兢攦䙦㝩慞呫彉썶楒敨搣⎱珂䲏숬祧䙫慈繶⨊汮牰䱩㉥灋搽䭅쉚쉞癕壃䠬䥘䡚䝩㔥ㆩ炮彯甴䉧汣珂㌷洳쉗硞䈪坺呪䡔瞩⌬쉩癓䌲숦㩴㖩⛂䁆珂侩楩侱儵昲穌弻爨㩋▵⭈瀤䉈</w:t>
      </w:r>
      <w:r>
        <w:rPr/>
        <w:t>ⵖ</w:t>
      </w:r>
      <w:r>
        <w:rPr/>
        <w:t>瑧슘ꥢ</w:t>
      </w:r>
      <w:r>
        <w:rPr/>
        <w:t>⠤⫂</w:t>
      </w:r>
      <w:r>
        <w:rPr/>
        <w:t>掬㥂쉃쉃獕䝾뭊顙숣摄奘兦䶬潺嫂썲厱䅦⩏숰뿍꥔㕏컂婑横盍ꄨ捒썕妻⏂婒㇎塅睆㩐슬숳䙨ꅙ憡♃睮瀷▵뭳帷潶쉴</w:t>
      </w:r>
      <w:r>
        <w:rPr/>
        <w:t>ⱀ</w:t>
      </w:r>
      <w:r>
        <w:rPr/>
        <w:t>넪⌰ꅺ䓂㇎䚬㐽쉆</w:t>
      </w:r>
      <w:r>
        <w:rPr/>
        <w:t>ꕢ</w:t>
      </w:r>
      <w:r>
        <w:rPr/>
        <w:t>㥨畠敟䊵䑨⥋䠰㥅쉌칹彩浦么㙸⬯憱숽楨恸⎻㖥捴挸촴㑸䔷</w:t>
      </w:r>
      <w:r>
        <w:rPr/>
        <w:t>ⱳ</w:t>
      </w:r>
      <w:r>
        <w:rPr/>
        <w:t>牌䰵ㅢ幱べ卺┳숺㯂⺘숭楾效숪썷䱶䡒男䅐</w:t>
      </w:r>
      <w:r>
        <w:rPr/>
        <w:t>ꔹ</w:t>
      </w:r>
      <w:r>
        <w:rPr/>
        <w:t>쵾㡞㩩</w:t>
      </w:r>
      <w:r>
        <w:rPr/>
        <w:t>ꤷ</w:t>
      </w:r>
      <w:r>
        <w:rPr/>
        <w:t>㓂</w:t>
      </w:r>
      <w:r>
        <w:rPr/>
        <w:t>꧂</w:t>
      </w:r>
      <w:r>
        <w:rPr/>
        <w:t>繙䶘㜣䐰奬</w:t>
      </w:r>
      <w:r>
        <w:rPr/>
        <w:t>ⵘ</w:t>
      </w:r>
      <w:r>
        <w:rPr/>
        <w:t>業畒眱䵵䕟琽埂瑥ォ怵⩰╘⴦埂㭀㍋么摙睭偹欶湗촮ㅅ村숯ꅩ캩彆㥘㭢堬內䝹쉴瘮淂</w:t>
      </w:r>
      <w:r>
        <w:rPr/>
        <w:t>⣂</w:t>
      </w:r>
      <w:r>
        <w:rPr/>
        <w:t>橺䙮</w:t>
      </w:r>
      <w:r>
        <w:rPr/>
        <w:t>ꦿ</w:t>
      </w:r>
      <w:r>
        <w:rPr/>
        <w:t>憱㏂䑊㌮쉣囃땃뭄슬㒵浕纘넻塁ꅍ⧃䭳꥾炩쉏㕵捭颿⥊싂䖮䙵轘严⤬ㄴꄥ硶䱗쌻⦻颿娦穐</w:t>
      </w:r>
      <w:r>
        <w:rPr/>
        <w:t>ⱂ</w:t>
      </w:r>
      <w:r>
        <w:rPr/>
        <w:t>쉍㨸琶挤漳楗唫뼮㉍佘</w:t>
      </w:r>
      <w:r>
        <w:rPr/>
        <w:t>⡒</w:t>
      </w:r>
      <w:r>
        <w:rPr/>
        <w:t>畆슘抣ꎡ㐹圫獉卌浬墩⪱䣂㛃捺㍶⿃땚쉌♸䝰쉧燂⑺</w:t>
      </w:r>
      <w:r>
        <w:rPr/>
        <w:t>ⱅ</w:t>
      </w:r>
      <w:r>
        <w:rPr/>
        <w:t>眳潚㢩佚㗂吶⌬⩁</w:t>
      </w:r>
      <w:r>
        <w:rPr/>
        <w:t>⡡⫃</w:t>
      </w:r>
      <w:r>
        <w:rPr/>
        <w:t>䫃걡뇂祍䐭놮氳쉹┬㵫㛍洶</w:t>
      </w:r>
      <w:r>
        <w:rPr/>
        <w:t>ꥊ</w:t>
      </w:r>
      <w:r>
        <w:rPr/>
        <w:t>噧⽏뭌幎䨩</w:t>
      </w:r>
      <w:r>
        <w:rPr/>
        <w:t>ꤥ</w:t>
      </w:r>
      <w:r>
        <w:rPr/>
        <w:t>䵹喩⸤儨ꎥ潓䉧橣祒⾘䕠僎</w:t>
      </w:r>
      <w:r>
        <w:rPr/>
        <w:t>ꦿ</w:t>
      </w:r>
      <w:r>
        <w:rPr/>
        <w:t>氫깦㨸⩕⑂做擂琬</w:t>
      </w:r>
      <w:r>
        <w:rPr/>
        <w:t>꧂</w:t>
      </w:r>
      <w:r>
        <w:rPr/>
        <w:t>㡞</w:t>
      </w:r>
      <w:r>
        <w:rPr/>
        <w:t>꤫</w:t>
      </w:r>
      <w:r>
        <w:rPr/>
        <w:t>浤祉恊惂숪⑺倲瑌썒刽煤</w:t>
      </w:r>
    </w:p>
    <w:p>
      <w:pPr>
        <w:pStyle w:val="PreformattedText"/>
        <w:bidi w:val="0"/>
        <w:spacing w:before="0" w:after="0"/>
        <w:jc w:val="left"/>
        <w:rPr/>
      </w:pPr>
      <w:r>
        <w:rPr/>
        <w:t>䌷쉰䳍丮恧牰秃쉚숴睕싂숦渰䱦窵촬恇쉉</w:t>
      </w:r>
      <w:r>
        <w:rPr/>
        <w:t>ⱺ</w:t>
      </w:r>
      <w:r>
        <w:rPr/>
        <w:t>슬숤汞깞歕⒥╢恭輰桅뿂㒥兞</w:t>
      </w:r>
      <w:r>
        <w:rPr/>
        <w:t>꤬</w:t>
      </w:r>
      <w:r>
        <w:rPr/>
        <w:t>䴻칇剷걈⿂皵쉤煔璬촬繳湠䝸ㄪ僂䭐슡㓎儵㍑杍猣㭏㩷꥔帺ꍣ걪桊杆䡳㔤楮䡠矂䕚株倰쉶撥</w:t>
      </w:r>
      <w:r>
        <w:rPr/>
        <w:t>ꕇ</w:t>
      </w:r>
      <w:r>
        <w:rPr/>
        <w:t>塕쉊朵䡮䵐棂㖘烂迂쉉</w:t>
      </w:r>
      <w:r>
        <w:rPr/>
        <w:t>ⰻ⥀</w:t>
      </w:r>
      <w:r>
        <w:rPr/>
        <w:t>愪㡲⻂숬싂㡫桱磂䵴恖煏때ィ媏䑤窩칣兢䶥皬穫䥁噖쉈숭⑎⪩頵쉙㉅</w:t>
      </w:r>
      <w:r>
        <w:rPr/>
        <w:t>ꗍ⩠</w:t>
      </w:r>
      <w:r>
        <w:rPr/>
        <w:t>硡〰</w:t>
      </w:r>
      <w:r>
        <w:rPr/>
        <w:t>ꤲ</w:t>
      </w:r>
      <w:r>
        <w:rPr/>
        <w:t>㒏뭁桉灌㬯뽥⍀㞱⼭繬咣㡐獚䍏딱㝩爻縻䣍影슥䃂ꍘ戲㧂깤䎵㭐☲⨸弊橦쵏橖晓摓⨶场擂彠♘☫</w:t>
      </w:r>
      <w:r>
        <w:rPr/>
        <w:t>ꦵ</w:t>
      </w:r>
      <w:r>
        <w:rPr/>
        <w:t>㵪擂싂䃂슮㭷硏楙숸獥䑓</w:t>
      </w:r>
      <w:r>
        <w:rPr/>
        <w:t>ꕤ</w:t>
      </w:r>
      <w:r>
        <w:rPr/>
        <w:t>拂慁䞘숶璩⍋㇂敄㋍慲⒵</w:t>
      </w:r>
      <w:r>
        <w:rPr/>
        <w:t>ꕶ</w:t>
      </w:r>
      <w:r>
        <w:rPr/>
        <w:t>䘬䙸甽숭䕶䅋婪捠䃂♏쉦⭤ま</w:t>
      </w:r>
      <w:r>
        <w:rPr/>
        <w:t>⠣</w:t>
      </w:r>
      <w:r>
        <w:rPr/>
        <w:t>㤷恂佔嗂쉟䵆㝭喵电啉没걒숪쉮⵭輵⹗◂䬸쵉洮濍迂䞡슩乧湷百</w:t>
      </w:r>
      <w:r>
        <w:rPr/>
        <w:t>ⰲ</w:t>
      </w:r>
      <w:r>
        <w:rPr/>
        <w:t>煡쉳㵶区䄣嫂票挽䩅爭쉬숷ㅗ痂塢慃뗂䀥穙䜥㯂挨ꄮ⽢䏂撘㝥䪱楫쵇䡰</w:t>
      </w:r>
      <w:r>
        <w:rPr/>
        <w:t>ꤹ☽</w:t>
      </w:r>
      <w:r>
        <w:rPr/>
        <w:t>䈶呚䷂彔牥挫</w:t>
      </w:r>
      <w:r>
        <w:rPr/>
        <w:t>ꥅ</w:t>
      </w:r>
      <w:r>
        <w:rPr/>
        <w:t>㤪⑅䜮嗂䠹</w:t>
      </w:r>
      <w:r>
        <w:rPr/>
        <w:t>⢱</w:t>
      </w:r>
      <w:r>
        <w:rPr/>
        <w:t>汚</w:t>
      </w:r>
      <w:r>
        <w:rPr/>
        <w:t>ꖩ</w:t>
      </w:r>
      <w:r>
        <w:rPr/>
        <w:t>䁫愤瞵䰨埂쉀䳂ꇂ땵㤽捾橦</w:t>
      </w:r>
      <w:r>
        <w:rPr/>
        <w:t>꧂</w:t>
      </w:r>
      <w:r>
        <w:rPr/>
        <w:t>噕顙숬睉㑥쵅䈪晔</w:t>
      </w:r>
      <w:r>
        <w:rPr/>
        <w:t>Ⱚ</w:t>
      </w:r>
      <w:r>
        <w:rPr/>
        <w:t>⼨楾숳歾</w:t>
      </w:r>
      <w:r>
        <w:rPr/>
        <w:t>ꥇ⍦</w:t>
      </w:r>
      <w:r>
        <w:rPr/>
        <w:t>圸</w:t>
      </w:r>
      <w:r>
        <w:rPr/>
        <w:t>Ⱟ</w:t>
      </w:r>
      <w:r>
        <w:rPr/>
        <w:t>煤汑슘숣繑㵩畺숵璣弳櫂캵硘㜶⴪쉙啑㩣瑶电녥剡彮恃ㄷ厥䦏</w:t>
      </w:r>
      <w:r>
        <w:rPr/>
        <w:t>꤯</w:t>
      </w:r>
      <w:r>
        <w:rPr/>
        <w:t>刨㑍쉗싂䗂助垱煩呞⹗</w:t>
      </w:r>
      <w:r>
        <w:rPr/>
        <w:t>ꤳ</w:t>
      </w:r>
      <w:r>
        <w:rPr/>
        <w:t>噃椥겡券쉺痃呔浂䣂祇</w:t>
      </w:r>
      <w:r>
        <w:rPr/>
        <w:t>꥓⥅</w:t>
      </w:r>
      <w:r>
        <w:rPr/>
        <w:t>㥖䋂煎㯂截</w:t>
      </w:r>
      <w:r>
        <w:rPr/>
        <w:t>꧂</w:t>
      </w:r>
      <w:r>
        <w:rPr/>
        <w:t>䧂畔쵒♯㖬쉓촫㔨㕴땸〹朻燂떥凃び吶悡帹祪㍍汐㝆姎摡⩯녚䕎摘싂</w:t>
      </w:r>
      <w:r>
        <w:rPr/>
        <w:t>ꥋ</w:t>
      </w:r>
      <w:r>
        <w:rPr/>
        <w:t>轧</w:t>
      </w:r>
      <w:r>
        <w:rPr/>
        <w:t>ꗍ</w:t>
      </w:r>
      <w:r>
        <w:rPr/>
        <w:t>䐪㤺辣┸畎⨸⑈畐⤶쉦彨촸⩊쉐䁸歵㶘䭲圩䍗䶻쵤䐦夽䙉䅵坋䣂噏獫⥣瑄樲싂䙺塞㑏슩幠⵬杏敺䥾㩪㛂轋畋䉮⻂䅊搷슬쉢嗂䃎쉭ㅩ輴㜷剙땚扢⌵㥕䅓朶긫쉟硺恩剡㦵⧂⩊佈⩩⨴幟⹪쉠稸杞䩍쉖ㅷ顠却磎佺깬</w:t>
      </w:r>
      <w:r>
        <w:rPr/>
        <w:t>⠥</w:t>
      </w:r>
      <w:r>
        <w:rPr/>
        <w:t>ごㄺ兮</w:t>
      </w:r>
      <w:r>
        <w:rPr/>
        <w:t>ⵡ</w:t>
      </w:r>
      <w:r>
        <w:rPr/>
        <w:t>촯䳍彘썡槂噤だ䩳㏂䅖⏎癹瞮杳䱈儵噺쉵䍄쉶獺깫桦婆姂⺘⮏朵ꍣ긯ふ轤溥⻍⩋슩⵶䤴眪⻃</w:t>
      </w:r>
      <w:r>
        <w:rPr/>
        <w:t>ꕅ</w:t>
      </w:r>
      <w:r>
        <w:rPr/>
        <w:t>轥硹瀴啬쉡썮㡏申깚뽗춿숤㴽쉹爻␬䗂丱䀣뼺纮</w:t>
      </w:r>
      <w:r>
        <w:rPr/>
        <w:t>ⴵ</w:t>
      </w:r>
      <w:r>
        <w:rPr/>
        <w:t>唥깡䉃뽦갪䨤䔪㇂</w:t>
      </w:r>
      <w:r>
        <w:rPr/>
        <w:t>ꦿ</w:t>
      </w:r>
      <w:r>
        <w:rPr/>
        <w:t>浓硡冿哂㓂</w:t>
      </w:r>
      <w:r>
        <w:rPr/>
        <w:t>⡋</w:t>
      </w:r>
      <w:r>
        <w:rPr/>
        <w:t>싂䒮쉂숫꥔⺵싂亘兆太毃긦䩋╓弯䱁ꎬ㝰숩뮱㥭睮飂扂泂晁轇ꅤ来</w:t>
      </w:r>
      <w:r>
        <w:rPr/>
        <w:t>Ⳃ</w:t>
      </w:r>
      <w:r>
        <w:rPr/>
        <w:t>䉪硲穎券瑴摏⪵⽣㞩硱⫂昻䁘녥梬畩䯂疻恫㝏뭹ꥭ쉊圷硳牧㆘슮䝱穂싂䨳⪬卉捶䐪㡎浌</w:t>
      </w:r>
      <w:r>
        <w:rPr/>
        <w:t>ꕢ</w:t>
      </w:r>
      <w:r>
        <w:rPr/>
        <w:t>刹싂獷迎奊唬쉈欦檥䑶竂橠悻堹繡싂伵싂⌯쉋쉣땯</w:t>
      </w:r>
      <w:r>
        <w:rPr/>
        <w:t>ⴊ◂</w:t>
      </w:r>
      <w:r>
        <w:rPr/>
        <w:t>슥疵㝮㐲⑷쉀乮⭕⵱敉䆵</w:t>
      </w:r>
      <w:r>
        <w:rPr/>
        <w:t>⡐</w:t>
      </w:r>
      <w:r>
        <w:rPr/>
        <w:t>㩂䳂幩廂쉾毂扨傘⹙佌䔽䂩⍃猤ꅬ哂㉳䝥未뮥껂呱狍浹穂ケ녾ꌮ㭲숬⩲⼰㨹稷渷煪懂㜺乮⭔⭊싍캘</w:t>
      </w:r>
      <w:r>
        <w:rPr/>
        <w:t>ꦱ</w:t>
      </w:r>
      <w:r>
        <w:rPr/>
        <w:t>䙾䅣</w:t>
      </w:r>
      <w:r>
        <w:rPr/>
        <w:t>ꦏ</w:t>
      </w:r>
      <w:r>
        <w:rPr/>
        <w:t>奭䑢䑭珂䕎㠳㑑ꆮ枱䰭䥗쉑갽컂㈪䰬婮㔳捖⧂恌畞쉞䁤扇㍺䩗ꎥ땠쉤汅쉂啞㎻慪</w:t>
      </w:r>
      <w:r>
        <w:rPr/>
        <w:t>⵰ꕰ</w:t>
      </w:r>
      <w:r>
        <w:rPr/>
        <w:t>佢ꥺ㢥㭚⯂䕎싂</w:t>
      </w:r>
      <w:r>
        <w:rPr/>
        <w:t>ꕘ</w:t>
      </w:r>
      <w:r>
        <w:rPr/>
        <w:t>汰㴰僂櫂䙗♂䝍氤ꇂ甤쉔栽煴核塘杤丸轸⧂牰쉸厩啉⪏䘮䫎亏⯂痎採䣂婞夶婏㎡⩱乘ㆩ䑬㥺⥖兊䅑䅸ㅀ</w:t>
      </w:r>
      <w:r>
        <w:rPr/>
        <w:t>ꔶ</w:t>
      </w:r>
      <w:r>
        <w:rPr/>
        <w:t>㵐毂걂囂墮䭉婲</w:t>
      </w:r>
      <w:r>
        <w:rPr/>
        <w:t>ꕁ</w:t>
      </w:r>
      <w:r>
        <w:rPr/>
        <w:t>湇犘</w:t>
      </w:r>
      <w:r>
        <w:rPr/>
        <w:t>ⴸ</w:t>
      </w:r>
      <w:r>
        <w:rPr/>
        <w:t>参⍁</w:t>
      </w:r>
      <w:r>
        <w:rPr/>
        <w:t>ꤦ</w:t>
      </w:r>
      <w:r>
        <w:rPr/>
        <w:t>灦┷夲䅋昤䘭숸⯂Ⓜ㮻䑱㝌繾䔮䄽㍉⴬䞡穆㭡䔷炏䵩礸䦱桑⺵ぱ쉞쉆戻숷</w:t>
      </w:r>
      <w:r>
        <w:rPr/>
        <w:t>ꔯ</w:t>
      </w:r>
      <w:r>
        <w:rPr/>
        <w:t>稩䡊催싂恮案⏂歘㬪礩</w:t>
      </w:r>
      <w:r>
        <w:rPr/>
        <w:t>Ⳃ</w:t>
      </w:r>
      <w:r>
        <w:rPr/>
        <w:t>悩炵╢㐳掮⬹疣䥗栫傱稱額</w:t>
      </w:r>
      <w:r>
        <w:rPr/>
        <w:t>ⲿ</w:t>
      </w:r>
      <w:r>
        <w:rPr/>
        <w:t>䩔ꅨ걸渱伸촤牬珂⫂硯卫쉊⬦␭☩弶沣擂牑燂亩㭰媘ㅄ║楰걪</w:t>
      </w:r>
      <w:r>
        <w:rPr/>
        <w:t>꧂</w:t>
      </w:r>
      <w:r>
        <w:rPr/>
        <w:t>歬搪枏侵囂丶䵴帥䘬싂婕숫䊱繥睪幉䅚佃䅸슡㋂壂皱䌯䨶㦩町</w:t>
      </w:r>
      <w:r>
        <w:rPr/>
        <w:t>ⷎ</w:t>
      </w:r>
      <w:r>
        <w:rPr/>
        <w:t>䁏你䮏㉟┥䅄㒏畲㠴䬭ㅠ䕵쉕쉧䄵根中䭢僂獁㷎湥晕沮繒숳☵佡쉤䀶슏칸䵯㓂㕴憩걵䕋涬따殩䉓카숨磂䠷绂兂⴪䣎</w:t>
      </w:r>
      <w:r>
        <w:rPr/>
        <w:t>꧂</w:t>
      </w:r>
      <w:r>
        <w:rPr/>
        <w:t>쉞쉾ꥹ숨㤫湯숬ㅘ넷쉴彌숱㚮䡠朩싂末싃渲倷ꍂ濂ㄣ䭑穞彇ㅷ䖥戯긵䔣亻嫂녹穙娻⫍╋眱セ⺻ヂ쉓㥚慌㶩䂬㙺㙩呁</w:t>
      </w:r>
      <w:r>
        <w:rPr/>
        <w:t>ⰴ</w:t>
      </w:r>
      <w:r>
        <w:rPr/>
        <w:t>ヂ⩾ち⍭슣숨䑥扷㑰䥠滂卓㩾佱焨쉟촫娲칣圲丱迂뼪䅰ꏍ仂朽堷쉣</w:t>
      </w:r>
      <w:r>
        <w:rPr/>
        <w:t>ꥎ</w:t>
      </w:r>
      <w:r>
        <w:rPr/>
        <w:t>딴癞쉄炏쉁걶串⌶쉓㵙幫⌹撱숬땩⧂歪ꌲ땲䮮녉猻쵴欸☣ꅧ幞券廂숷숻㐮</w:t>
      </w:r>
      <w:r>
        <w:rPr/>
        <w:t>ꤻ⭈</w:t>
      </w:r>
      <w:r>
        <w:rPr/>
        <w:t>疡玮㏃㒻㗃塸栳</w:t>
      </w:r>
      <w:r>
        <w:rPr/>
        <w:t>ꔬ</w:t>
      </w:r>
      <w:r>
        <w:rPr/>
        <w:t>㪩쉏깙焪繢摷婚⑫甯⹆⩔⤨䭏䉢⫂쉳ㄫ♋皻⯂昶䍳懂㵹彭䎩ꍗ㢵牺䧍優</w:t>
      </w:r>
      <w:r>
        <w:rPr/>
        <w:t>ꔶ</w:t>
      </w:r>
      <w:r>
        <w:rPr/>
        <w:t>㍧딥䡌숮⩅⮱</w:t>
      </w:r>
      <w:r>
        <w:rPr/>
        <w:t>⣍</w:t>
      </w:r>
      <w:r>
        <w:rPr/>
        <w:t>㧂䝇썙奆㨻繱⴪撮扠쉔乗깱격싂㕮싃䩐轑秂䶮伊숰樥堦숮⨫䠪怴♴礯㍰╊燂埂⻎䉚㏎숬晌</w:t>
      </w:r>
      <w:r>
        <w:rPr/>
        <w:t>⡀</w:t>
      </w:r>
      <w:r>
        <w:rPr/>
        <w:t>쉙癅껂꥖땏柂쉅떮䈦䩺挱䝍䳂ち䓍깰ꄴ⿂捌뭘獩㬫惂䮣㬥䠽</w:t>
      </w:r>
      <w:r>
        <w:rPr/>
        <w:t>ⱊ</w:t>
      </w:r>
      <w:r>
        <w:rPr/>
        <w:t>䍋氦䨪㑦入廂傣淂瑢杳汴썙䥃</w:t>
      </w:r>
      <w:r>
        <w:rPr/>
        <w:t>ꦣ</w:t>
      </w:r>
      <w:r>
        <w:rPr/>
        <w:t>ꏂ嚥숥싂쉸瞩杊뗍扞칉꥘뽊</w:t>
      </w:r>
      <w:r>
        <w:rPr/>
        <w:t>ꦡ</w:t>
      </w:r>
      <w:r>
        <w:rPr/>
        <w:t>슩⨵䕸⍶䗂䁢〳⸩廂狂曂䝣</w:t>
      </w:r>
      <w:r>
        <w:rPr/>
        <w:t>ꗂ</w:t>
      </w:r>
      <w:r>
        <w:rPr/>
        <w:t>欨䡏㙦彪䅏穢桲묣㬨䣃滂⨶瀴場䵗硢瞿捳䙣晫額帩⛂恬污顴䆻ꇃ〨兞䩐䍇䔶</w:t>
      </w:r>
      <w:r>
        <w:rPr/>
        <w:t>ꔷ</w:t>
      </w:r>
      <w:r>
        <w:rPr/>
        <w:t>㉦</w:t>
      </w:r>
      <w:r>
        <w:rPr/>
        <w:t>ꕺ</w:t>
      </w:r>
      <w:r>
        <w:rPr/>
        <w:t>傏烃ꄪぁ佸慣䚘䑲弬痂숹㭊긦⚣⨣뽹扃ㄽ䁆䠸ㄦ쉓쉘㍰睏⩊彠場䡇ꍱ쉹</w:t>
      </w:r>
      <w:r>
        <w:rPr/>
        <w:t>꧂</w:t>
      </w:r>
      <w:r>
        <w:rPr/>
        <w:t>숷乯傡䬲硞쉨潍</w:t>
      </w:r>
      <w:r>
        <w:rPr/>
        <w:t>⵰</w:t>
      </w:r>
      <w:r>
        <w:rPr/>
        <w:t>쵬ꥪ쵀業坵珂柂朮廎煣凂ㄤ䬭幯䑉녺뽀䠺曂凂㯂䤲塂䜯嚮⥏匫晩䛂彅쉗썱껂쉟桌窩</w:t>
      </w:r>
      <w:r>
        <w:rPr/>
        <w:t>ꤱ</w:t>
      </w:r>
      <w:r>
        <w:rPr/>
        <w:t>炩煇쉟㓂䅺灳꥚⪿슩啸믂牃汧촤㤮떬㔹ㄶ煅戵喘㜲啕㠳땏㍏㭨伶깏㩚佊圮숥煓匷䇂㝫⌴䔫ぶ╢䷂</w:t>
      </w:r>
      <w:r>
        <w:rPr/>
        <w:t>⠻</w:t>
      </w:r>
      <w:r>
        <w:rPr/>
        <w:t>쉭걳摳窱婸</w:t>
      </w:r>
      <w:r>
        <w:rPr/>
        <w:t>ꥁⵆ</w:t>
      </w:r>
      <w:r>
        <w:rPr/>
        <w:t>䬱桟㨪彇쉧坋㈪ぴ免洸⹕䕈琤쵒留</w:t>
      </w:r>
      <w:r>
        <w:rPr/>
        <w:t>Ⲙ</w:t>
      </w:r>
      <w:r>
        <w:rPr/>
        <w:t>䲘塶炥榏ꅙ塤䑇㡖块껂㇂䝹勎㎱⛂썡</w:t>
      </w:r>
      <w:r>
        <w:rPr/>
        <w:t>꧂</w:t>
      </w:r>
      <w:r>
        <w:rPr/>
        <w:t>쉏䍷兙殩坦䱧昪쉙䜤⽒䠮啱숪砦㜰剠熩</w:t>
      </w:r>
      <w:r>
        <w:rPr/>
        <w:t>ⲱ</w:t>
      </w:r>
      <w:r>
        <w:rPr/>
        <w:t>ꥷ奆硏㕘쉥珎⭹稨瑋䐩숪꺡欤딻偤격뽚䉭䕺㨻毎䡋쎣⭟⽢儳쉨䝒슿助슩氥⨷䡕䉂塏㠴㶬䊻牫쵔䇎仂㧂祩숪▮┭癐⾥◍敗⫂Ⓜ頱쉖穆撘䩏䝡쉏午堶熮慡轋垘㜺뼽ꌱ䑟딷圫埂䫃碏漺先伯쉧汢浩癰습湨깘䡲顒圵縶Ⓕ浱숮⍎䁔䖣湞깧摞䉎녆噕</w:t>
      </w:r>
      <w:r>
        <w:rPr/>
        <w:t>ꕧ</w:t>
      </w:r>
      <w:r>
        <w:rPr/>
        <w:t>爵歍</w:t>
      </w:r>
      <w:r>
        <w:rPr/>
        <w:t>ⱋ</w:t>
      </w:r>
      <w:r>
        <w:rPr/>
        <w:t>㈹</w:t>
      </w:r>
      <w:r>
        <w:rPr/>
        <w:t>ꕆ</w:t>
      </w:r>
      <w:r>
        <w:rPr/>
        <w:t>壃촺⩸⨸沱쉢╪슮숸戫</w:t>
      </w:r>
      <w:r>
        <w:rPr/>
        <w:t>⡄</w:t>
      </w:r>
      <w:r>
        <w:rPr/>
        <w:t>晣䅂䏂쉆瑆쌦䇎⦵㉕캥穲␦⩯⻍䁮㵪㩲竂䱋녬倶浇껂⩌뼷塎</w:t>
      </w:r>
      <w:r>
        <w:rPr/>
        <w:t>⡞</w:t>
      </w:r>
      <w:r>
        <w:rPr/>
        <w:t>轳啴췍⨬慌⽵䙆곂䚻䞥硹㡕牊싂彟㥪䊱玣䑁乆쉆䫂㭢㭃㞏飂偮쉢㪩楖쉮䳂夲玩썁弪숱栦㐹璥妩挸㵤琮㬰唣䝌䩈爳礰慐䩪潟䱌⦘䣂䩭췂灷橮攤捙秂䭆番瀊칄ヂ㭁夥歋爺䡘㞩</w:t>
      </w:r>
      <w:r>
        <w:rPr/>
        <w:t>ⱞ⍱</w:t>
      </w:r>
      <w:r>
        <w:rPr/>
        <w:t>橢</w:t>
      </w:r>
      <w:r>
        <w:rPr/>
        <w:t>ⵤ</w:t>
      </w:r>
      <w:r>
        <w:rPr/>
        <w:t>煡䎡媩椦㛂て㤬払쉙强徥朹晤䅬</w:t>
      </w:r>
      <w:r>
        <w:rPr/>
        <w:t>⠬</w:t>
      </w:r>
      <w:r>
        <w:rPr/>
        <w:t>匽쉅╕倪䱎㜥杳쌳⍄</w:t>
      </w:r>
      <w:r>
        <w:rPr/>
        <w:t>Ⳃ</w:t>
      </w:r>
      <w:r>
        <w:rPr/>
        <w:t>㨪婠숳</w:t>
      </w:r>
      <w:r>
        <w:rPr/>
        <w:t>⢥</w:t>
      </w:r>
      <w:r>
        <w:rPr/>
        <w:t>凂쉣顖쉭剕䕱愤㡎厘㵣숪䭘撮숯爨⫂牏䱌灔䌤砲啒刭⍁湩垻撣歺䱨䃂娻⽲쉚ꅷ畆녥䓂</w:t>
      </w:r>
      <w:r>
        <w:rPr/>
        <w:t>ꤤ</w:t>
      </w:r>
      <w:r>
        <w:rPr/>
        <w:t>汞吶녗䡩琺㥗顭쉡⑞䬸</w:t>
      </w:r>
      <w:r>
        <w:rPr/>
        <w:t>ⴲ</w:t>
      </w:r>
      <w:r>
        <w:rPr/>
        <w:t>廂琬ꥠ枩硄촦杙</w:t>
      </w:r>
      <w:r>
        <w:rPr/>
        <w:t>⡥</w:t>
      </w:r>
      <w:r>
        <w:rPr/>
        <w:t>祤䲩䊩䇂ꇂꥳ⎬潉嘥넻ꅧ䉊参㗂ⸯ塑瑤杦</w:t>
      </w:r>
      <w:r>
        <w:rPr/>
        <w:t>ꖡ</w:t>
      </w:r>
      <w:r>
        <w:rPr/>
        <w:t>䡄⼶偹搥숫쉇ꄯ싍倦泎噊⻂㟂掣쉄潏쉋区檏奓噈녣癟䋃嘻攵䧂䳃㕎坠繙〪扢捙</w:t>
      </w:r>
      <w:r>
        <w:rPr/>
        <w:t>⢣</w:t>
      </w:r>
      <w:r>
        <w:rPr/>
        <w:t>䔳轧橌깳⩎湉걍其쉏</w:t>
      </w:r>
      <w:r>
        <w:rPr/>
        <w:t>ꥊ</w:t>
      </w:r>
      <w:r>
        <w:rPr/>
        <w:t>䣂囍䔶硥촦⩟吶</w:t>
      </w:r>
      <w:r>
        <w:rPr/>
        <w:t>ꦩ</w:t>
      </w:r>
      <w:r>
        <w:rPr/>
        <w:t>䧂砪壂婩⹟瀣凂燎桧癎㋃眩癄唽䇎嫃</w:t>
      </w:r>
      <w:r>
        <w:rPr/>
        <w:t>ꖏ꥾</w:t>
      </w:r>
      <w:r>
        <w:rPr/>
        <w:t>磍␭橒␩ぬ唤弻ㅤ㢬佖柂剳䝄㨷睁㜹슩ꌪ滂夦撣摖䘥넲䬱⭎㉺捩䑉㢿묶挤㟂垿ㄶ쉈倷䰷䵁숯嫂䄲柂⎵⫂瑅潾渲矂䉇䩐⨴暱걘䕓伪奦禿ㄫ쉮썰㙧㩋乤囂⥸桤숮汬ꌺ卸兩</w:t>
      </w:r>
      <w:r>
        <w:rPr/>
        <w:t>ⰻ</w:t>
      </w:r>
      <w:r>
        <w:rPr/>
        <w:t>煮垱ꌣ㈺忂쉈皡</w:t>
      </w:r>
      <w:r>
        <w:rPr/>
        <w:t>⠻</w:t>
      </w:r>
      <w:r>
        <w:rPr/>
        <w:t>떻숮믂睨䙎卒ꅋ䅢䁊噴쉪깗焸♌䨹</w:t>
      </w:r>
      <w:r>
        <w:rPr/>
        <w:t>⡲</w:t>
      </w:r>
      <w:r>
        <w:rPr/>
        <w:t>湧穲⪱⌲捷䝕佡猲⩷ꥭ깇眹幄㦱쉌皩䢏㕠摳䮮㝘⍎슿圵偞猪犩㕮䚱敱煴払싂坷晖嫃坙쵁⑙李㨰㙑竂⵺椵쵱䑇숺男坉숩</w:t>
      </w:r>
      <w:r>
        <w:rPr/>
        <w:t>ꕍ</w:t>
      </w:r>
      <w:r>
        <w:rPr/>
        <w:t>⽮⩊♇橡き䝩㌽㑱匮穴幩촯恆㵥┶破埂⑷쉂㌱Ⓜ惂쵶永㴴ㅞ⥋㯎澮숤磂呷䉄䑸䑮䍢猥䱃䩡쉂杳捨䧎す姂愫㴺燍㝖ꍗ썹偫䀨쉤싂쉟깂杩쉳䳂칑牷欺癩浶싂壂䚥噠㌸顒頥䝠疩呂搳♱숴顳ガ</w:t>
      </w:r>
      <w:r>
        <w:rPr/>
        <w:t>ⴥ</w:t>
      </w:r>
      <w:r>
        <w:rPr/>
        <w:t>禿슘쵾㍘穹姂</w:t>
      </w:r>
      <w:r>
        <w:rPr/>
        <w:t>⣂⭲</w:t>
      </w:r>
      <w:r>
        <w:rPr/>
        <w:t>毂뗂繟㙥晇⥨剠㚱ꥪ⿍软䑱⨩慎囂態㉹倴风䂩獆긦椫飂䵵参⨪慎熡埂䉐쉪樰ず牫斡뭂噏⽉쉚旂䀨た䴲煥婫恸䤤櫃컂燂憥㧂㩰牪噩刺숰杔久厩꺻仂搷습䞩晁轐湎ꍈ␲㝉쉵㢩浡쌮⩬橳㭫轅唣楌夷䬪媬묊㭟㕇</w:t>
      </w:r>
      <w:r>
        <w:rPr/>
        <w:t>ⵣ</w:t>
      </w:r>
      <w:r>
        <w:rPr/>
        <w:t>춮哂瑠⹍縤㜸㭙儹坞敮歺⹣썳僂䈫磂</w:t>
      </w:r>
      <w:r>
        <w:rPr/>
        <w:t>ⵞ</w:t>
      </w:r>
      <w:r>
        <w:rPr/>
        <w:t>䙆㥾甸恳䓎䙚㕧䙚䩴扇䫂慳㭳쵅⑥㩒剚娷嗎</w:t>
      </w:r>
      <w:r>
        <w:rPr/>
        <w:t>⡥⍠</w:t>
      </w:r>
      <w:r>
        <w:rPr/>
        <w:t>ꕏ</w:t>
      </w:r>
      <w:r>
        <w:rPr/>
        <w:t>슮嚮颵쉲桚䴳㕲捡匱</w:t>
      </w:r>
      <w:r>
        <w:rPr/>
        <w:t>ꕗ</w:t>
      </w:r>
      <w:r>
        <w:rPr/>
        <w:t>輥ꇂ⩬㑡矂㑎焬晤愶㘲䙯媿䜦洪愶⴮䱭⪱乣嗂橶</w:t>
      </w:r>
      <w:r>
        <w:rPr/>
        <w:t>Ⱪ</w:t>
      </w:r>
      <w:r>
        <w:rPr/>
        <w:t>䅑숮織䌰潃쉥姂彁穪╆庥涡슣㈳</w:t>
      </w:r>
      <w:r>
        <w:rPr/>
        <w:t>ꦿ</w:t>
      </w:r>
      <w:r>
        <w:rPr/>
        <w:t>⡖</w:t>
      </w:r>
      <w:r>
        <w:rPr/>
        <w:t>恵炱슩㌪䩅숸묪䥍걈浞皏⭙是䲩䩍숩⩘頪儦⽩䭙숯侵⍓䙅슏걔托李杅ꍆ奠噹㠪偩⸽矂䡱壂쉤捞ꥴ䍸㭴</w:t>
      </w:r>
      <w:r>
        <w:rPr/>
        <w:t>ꖥ⌷</w:t>
      </w:r>
      <w:r>
        <w:rPr/>
        <w:t>㧂匫曍矂⪘깏癆촭澡浙⚘칂㜬矍곂깪晭╞</w:t>
      </w:r>
      <w:r>
        <w:rPr/>
        <w:t>⡊</w:t>
      </w:r>
      <w:r>
        <w:rPr/>
        <w:t>ⵖ</w:t>
      </w:r>
      <w:r>
        <w:rPr/>
        <w:t>ㄣ쉏幡췂䡞䈱⍌쉑皵刪숵䱤䍠촷捈⭰쉉ꍲ췂搤쉡滃獭界伮轑⥔侮㚵灢塖⛂坐挪</w:t>
      </w:r>
      <w:r>
        <w:rPr/>
        <w:t>ꤴ</w:t>
      </w:r>
      <w:r>
        <w:rPr/>
        <w:t>쉈㕎唫顗쉉潬㔫깬櫂╌偅影⼫숸䔦漱</w:t>
      </w:r>
      <w:r>
        <w:rPr/>
        <w:t>ꥈ</w:t>
      </w:r>
      <w:r>
        <w:rPr/>
        <w:t>憩䕯뇎猫숥녋㍈침䩊垿</w:t>
      </w:r>
      <w:r>
        <w:rPr/>
        <w:t>ⰴⰵ</w:t>
      </w:r>
      <w:r>
        <w:rPr/>
        <w:t>쉀쉕渲摤灖숣瀪婭噂祃浇ꅷ洯稦晶숮牉㚻칤⌬㑥〷䝙쉑숣㨵揂䙓涏숤乞⺩쉅健⥏䅾漥쉥獓ꌷ싍쉔頣䨶䝌湬쉌쉠놱告洨</w:t>
      </w:r>
      <w:r>
        <w:rPr/>
        <w:t>ꕤ</w:t>
      </w:r>
      <w:r>
        <w:rPr/>
        <w:t>㵳㖬뇂䗂䆱⤰쉞䙡幒캵쉱烂頤걧⭔</w:t>
      </w:r>
      <w:r>
        <w:rPr/>
        <w:t>ⴸ⥳</w:t>
      </w:r>
      <w:r>
        <w:rPr/>
        <w:t>䥨⑦㑤椭⹐칕뭕䔤媮ꅭ䘴榩が䝏</w:t>
      </w:r>
      <w:r>
        <w:rPr/>
        <w:t>⢡⩸</w:t>
      </w:r>
      <w:r>
        <w:rPr/>
        <w:t>䑑䍏灓浫頺㉒犩⪱䛃婦숪繬撮礮旂頪⽕砶奌戥碏潲䑓稬싂⹃弨捚爷⭞瞻썃盂彀硆㑩晴輱祗쉷</w:t>
      </w:r>
      <w:r>
        <w:rPr/>
        <w:t>꧂</w:t>
      </w:r>
      <w:r>
        <w:rPr/>
        <w:t>㎵华㭠䕑䋎硠繾쵥澩</w:t>
      </w:r>
      <w:r>
        <w:rPr/>
        <w:t>⵰</w:t>
      </w:r>
      <w:r>
        <w:rPr/>
        <w:t>䱗䬣䉋㢥㨰䬷</w:t>
      </w:r>
      <w:r>
        <w:rPr/>
        <w:t>⡬</w:t>
      </w:r>
      <w:r>
        <w:rPr/>
        <w:t>㥨歋炮頣숣㒣柂䅆</w:t>
      </w:r>
      <w:r>
        <w:rPr/>
        <w:t>ⱄ</w:t>
      </w:r>
      <w:r>
        <w:rPr/>
        <w:t>䝀嚣咥숤彥杢㝴ꍰ쉈㈹傿㩍䱍爸優䏃䁒欹䗃ぉ婰</w:t>
      </w:r>
      <w:r>
        <w:rPr/>
        <w:t>ⱆ</w:t>
      </w:r>
      <w:r>
        <w:rPr/>
        <w:t>奏縰䭑榬恬ꅄ扗灮慯䷍䞩뽯㧂▩⍕쉧輵繌䗂䇂쉠敥姃⍙䕞싎䲻⩓㩁㩙걚┩긩潘㭺べ沬⾻䃍栬갪玿䭭⬩⚬搬湴츣썴捕䕶熥摮숤䵹㈤</w:t>
      </w:r>
      <w:r>
        <w:rPr/>
        <w:t>⡏␽</w:t>
      </w:r>
      <w:r>
        <w:rPr/>
        <w:t>㑗䭨池노䡆츩沵湈穴卆汤㝌嫂䑲쉂慮妬矂係⩭⯂癰䐦慬</w:t>
      </w:r>
      <w:r>
        <w:rPr/>
        <w:t>꧂</w:t>
      </w:r>
      <w:r>
        <w:rPr/>
        <w:t>嘮㭴♉嘫䕢轎协ꍒ稦奏徵殱⭂䅙䭀健䕘䥖乔쵤㵴坺噵䙷椱晇〉슣숦㵊洳쉵숹⽆䄊婏捎恄츱䓂坙⭨慚䩥ꎩ㋂㍄撩婯쉧砮⫂乮㬶뇂敆⩦숱땞佟䱸恑䑆儸潡獶쎮䵃㝆佬瑈땳슣슮㔰椲嗂ꍕ潣杠獴磂䩅搳䵟瀵쉢圯䐯慇㭃喣穳㣂㡺䵓⩭녾㤯⚏㭸礫쉭䛂숴䭺䭴쉂뽷頽坷</w:t>
      </w:r>
      <w:r>
        <w:rPr/>
        <w:t>ꦩ</w:t>
      </w:r>
      <w:r>
        <w:rPr/>
        <w:t>楲깏숶楓⩟䭓囎迎쉲匪㟂䪱祊쉌䔳쵨噃硹䨰玿皻쉸浃竍䈲츶唻㕠숣</w:t>
      </w:r>
      <w:r>
        <w:rPr/>
        <w:t>⡂</w:t>
      </w:r>
      <w:r>
        <w:rPr/>
        <w:t>戫㝄懂⫂熱杬쉁㵀橄䭶䉆刲</w:t>
      </w:r>
      <w:r>
        <w:rPr/>
        <w:t>ⶱ</w:t>
      </w:r>
      <w:r>
        <w:rPr/>
        <w:t>婉潉슘쉬䱾쉑轩嘯䫂⛎唸쉶쉑喻畟楦㕰辻쉓春䭨ꅅ㘮㥏쉥싃䬺扺딥믂敲堺䙶쉒⭷㜥毎慧걯㴴浔⥚䕩</w:t>
      </w:r>
      <w:r>
        <w:rPr/>
        <w:t>ⲵ</w:t>
      </w:r>
      <w:r>
        <w:rPr/>
        <w:t>弦㈶ぐ牗습⾻㑱扯姂䥸桩楊輷塕슩䱖┻숳汷䂮核㔨ꥮ批┥쉧捐</w:t>
      </w:r>
      <w:r>
        <w:rPr/>
        <w:t>⡏</w:t>
      </w:r>
      <w:r>
        <w:rPr/>
        <w:t>弤뮩⤺㝫갷扆䠽䤶⍸☮쉏㧂</w:t>
      </w:r>
      <w:r>
        <w:rPr/>
        <w:t>Ɽ</w:t>
      </w:r>
      <w:r>
        <w:rPr/>
        <w:t>瑅싂浃䄶</w:t>
      </w:r>
      <w:r>
        <w:rPr/>
        <w:t>ꖣ⹋</w:t>
      </w:r>
      <w:r>
        <w:rPr/>
        <w:t>ⱨ┰</w:t>
      </w:r>
      <w:r>
        <w:rPr/>
        <w:t>劘ㅣ뿂쉌㏂䛂辥䕉盃갵唩怲쉪晊</w:t>
      </w:r>
      <w:r>
        <w:rPr/>
        <w:t>ꦏ</w:t>
      </w:r>
      <w:r>
        <w:rPr/>
        <w:t>ꄹ擂洽썇슻啀轤卐䩟樹捁㠸繥怨佢ꍫ䭡⬤⴦㭴쉲歀煳쉥쉳夯䤥䤺祰♅숪ꅙ幋갺歠</w:t>
      </w:r>
      <w:r>
        <w:rPr/>
        <w:t>ꕴ</w:t>
      </w:r>
      <w:r>
        <w:rPr/>
        <w:t>녆쉚噃걨潭拂乱ヂ轌匶⵫㚏串쉹㥥⩯䭶쵟䱥睱嗂䡶沘琣䵦珂䓍渷䜥ꥡ⥹䥹灉㦘⽅㙄卟淂顟㊿夨㒩⼮뭵떩刺䀯洭朽녟⩎䅷倨呯嘵䣂㔽畨慅當帮</w:t>
      </w:r>
      <w:r>
        <w:rPr/>
        <w:t>ꤩ</w:t>
      </w:r>
      <w:r>
        <w:rPr/>
        <w:t>焻サ轙托쉙</w:t>
      </w:r>
      <w:r>
        <w:rPr/>
        <w:t>ꤥ</w:t>
      </w:r>
      <w:r>
        <w:rPr/>
        <w:t>猰</w:t>
      </w:r>
      <w:r>
        <w:rPr/>
        <w:t>ⲥ♭</w:t>
      </w:r>
      <w:r>
        <w:rPr/>
        <w:t>摭㞩㟂걎矂</w:t>
      </w:r>
      <w:r>
        <w:rPr/>
        <w:t>ꕉ♏</w:t>
      </w:r>
      <w:r>
        <w:rPr/>
        <w:t>䘩⤵㬦</w:t>
      </w:r>
      <w:r>
        <w:rPr/>
        <w:t>ꦩ</w:t>
      </w:r>
      <w:r>
        <w:rPr/>
        <w:t>搸瘰촶璥占㠪灞弯睙숦ꍚ䵹佶㉭䅎嘽稳⦥偉⬹⨰灵戦ㄳ쉓䛍䁊扔楳眥瑳乡乄䝏堰ꥥ㕬湺㑒㔳䢿師깾猹敡㨴娭⏍摟坞썫⻂╨䙘䥕煮䒘㴹⺮숽挣⾵唦唷夸浴橥卢杧啴⨺쉞</w:t>
      </w:r>
      <w:r>
        <w:rPr/>
        <w:t>Ⳏ</w:t>
      </w:r>
      <w:r>
        <w:rPr/>
        <w:t>疻㬽䖵쉃⚣慌칕䅩䐦쌥㉅牭轅㋂伥卫げ䵗柍㉣歮䕺⵩㝚䉩ꅂ╡쉉搱䠮⫂䥐烂畍㞥</w:t>
      </w:r>
      <w:r>
        <w:rPr/>
        <w:t>⣂</w:t>
      </w:r>
      <w:r>
        <w:rPr/>
        <w:t>뭋廂</w:t>
      </w:r>
      <w:r>
        <w:rPr/>
        <w:t>⡓</w:t>
      </w:r>
      <w:r>
        <w:rPr/>
        <w:t>浾䉤⭺甽㉰佣㒿卐卾</w:t>
      </w:r>
      <w:r>
        <w:rPr/>
        <w:t>⠵</w:t>
      </w:r>
      <w:r>
        <w:rPr/>
        <w:t>噺獟⥸繢汲⼫栶╱싂뽊幗商䙮眬㤥쉌批㈵썗ꅭ曎晲揂ꅞ넣朤쉖㛂礷쉐썖剹ꅟ㝺㞿숰</w:t>
      </w:r>
      <w:r>
        <w:rPr/>
        <w:t>꧂ꗂ♾</w:t>
      </w:r>
      <w:r>
        <w:rPr/>
        <w:t>稶琤뇂쌥䔊䬭睐딫뭂疩㕧噹⦩祯䩡婱쉪네㙣䑢⸳뽗⍩坭乓⏂썸㪩쉭꥚唩癳ꆣ</w:t>
      </w:r>
      <w:r>
        <w:rPr/>
        <w:t>ꖡ</w:t>
      </w:r>
      <w:r>
        <w:rPr/>
        <w:t>繇お礶楲啅쵁渪⪻⏍䓂㋎捰㫂樳칶ꌭ㑾춡恋䙉恆</w:t>
      </w:r>
      <w:r>
        <w:rPr/>
        <w:t>Ⱳ</w:t>
      </w:r>
      <w:r>
        <w:rPr/>
        <w:t>彣쉊쉳♁拂쉹窿㐰墏睖敪⩡⴪福⹀昱싂</w:t>
      </w:r>
      <w:r>
        <w:rPr/>
        <w:t>ⰷ</w:t>
      </w:r>
      <w:r>
        <w:rPr/>
        <w:t>㧂⹏칮⥰㑪쉩拂䀶쉶뗂㔩숩䌬</w:t>
      </w:r>
      <w:r>
        <w:rPr/>
        <w:t>⢣</w:t>
      </w:r>
      <w:r>
        <w:rPr/>
        <w:t>䙫</w:t>
      </w:r>
      <w:r>
        <w:rPr/>
        <w:t>⣂</w:t>
      </w:r>
      <w:r>
        <w:rPr/>
        <w:t>䴹甩㑵쉯幓剸䊮⭅㬣䍒뼯㨣㵐쉣⨪떣⼸뽸冏</w:t>
      </w:r>
      <w:r>
        <w:rPr/>
        <w:t>ꥒ</w:t>
      </w:r>
      <w:r>
        <w:rPr/>
        <w:t>汓卒垩堺칾做쉊</w:t>
      </w:r>
      <w:r>
        <w:rPr/>
        <w:t>ⵠ♠</w:t>
      </w:r>
      <w:r>
        <w:rPr/>
        <w:t>넱灧</w:t>
      </w:r>
      <w:r>
        <w:rPr/>
        <w:t>⠪</w:t>
      </w:r>
      <w:r>
        <w:rPr/>
        <w:t>椽㓍搩䇂燂毂婱쉙컂䀪뾮穓긮迂姎쉭㚿㫂㩷䶻橶䈱㵯</w:t>
      </w:r>
      <w:r>
        <w:rPr/>
        <w:t>⠩</w:t>
      </w:r>
      <w:r>
        <w:rPr/>
        <w:t>䤰䐸䭇傏捨⩣쉟</w:t>
      </w:r>
      <w:r>
        <w:rPr/>
        <w:t>ꥈ</w:t>
      </w:r>
      <w:r>
        <w:rPr/>
        <w:t>橔䡋</w:t>
      </w:r>
      <w:r>
        <w:rPr/>
        <w:t>ꕔ</w:t>
      </w:r>
      <w:r>
        <w:rPr/>
        <w:t>睹䁥圦潖潣㌮灢穃䙾ず</w:t>
      </w:r>
      <w:r>
        <w:rPr/>
        <w:t>꤭</w:t>
      </w:r>
      <w:r>
        <w:rPr/>
        <w:t>焹剏顓务䀣䇂㝚◍ꄭ뼱뽉㞿瑏睔⫂䐸䅯㐮橈棂浭捊㫂员쉂迂䑎栰㗂숽⤱⽬뽈</w:t>
      </w:r>
      <w:r>
        <w:rPr/>
        <w:t>⠻</w:t>
      </w:r>
      <w:r>
        <w:rPr/>
        <w:t>堽</w:t>
      </w:r>
      <w:r>
        <w:rPr/>
        <w:t>ꔷ</w:t>
      </w:r>
      <w:r>
        <w:rPr/>
        <w:t>䭌䤣㔰䴯汀偁䥉䁞㦬嚣쉓⩺뭰搽䉕⩌湯⥸柂㩦䌲祮</w:t>
      </w:r>
      <w:r>
        <w:rPr/>
        <w:t>⣍</w:t>
      </w:r>
      <w:r>
        <w:rPr/>
        <w:t>㖩숰쉇傩䁤攴숱䒻㈲㦡ꌣ쉤䕈樮숵帪㭣噪츻㗂㡱䬪숭帥捾㋂畯쉕⮩磂㷂斬䁬垮ꌨ䑄潖㥀䃂〺潔䁸楨곍奰뭗츭坧㵌긪싂亣轐天䝾煾␲㇂绂㓃扥긺汄兌氯䊿ꍷ㟂牙숴숺橶</w:t>
      </w:r>
      <w:r>
        <w:rPr/>
        <w:t>꥓</w:t>
      </w:r>
      <w:r>
        <w:rPr/>
        <w:t>䵑嘳ꍕ⸭긶㵑睏쉙䃂儦坅狂㚘曂䩖玥夶秂瑏</w:t>
      </w:r>
      <w:r>
        <w:rPr/>
        <w:t>ꦩ</w:t>
      </w:r>
      <w:r>
        <w:rPr/>
        <w:t>潧뽴䨽焺䒩</w:t>
      </w:r>
      <w:r>
        <w:rPr/>
        <w:t>ꤸ</w:t>
      </w:r>
      <w:r>
        <w:rPr/>
        <w:t>䕙㡴扠㦣䩣긹仂⑊溱쉆濂欣呦顴⥷숲䑰䉮㗂♌㡺㕗뽏놩䉌匪⨣쉵歭恙猤兾畇幙뮡ィ㠮㩧숣⼰쉑扑䟂橳䌭止䍩♖敡椲㕋떬㉦⭤歏⏂㧂昲硳깢ꍩ䉇杢꥙牌䥶⽆桑뭚싂坯睲䖩쉮児摘䕑瑬䅠뇂佄拃䵀佃</w:t>
      </w:r>
      <w:r>
        <w:rPr/>
        <w:t>ꗂ</w:t>
      </w:r>
      <w:r>
        <w:rPr/>
        <w:t>伬⫂믎夭捄쉰䝩쎣噳呍繚倰ꍁ㠳夺썈숲</w:t>
      </w:r>
      <w:r>
        <w:rPr/>
        <w:t>ꖱ</w:t>
      </w:r>
      <w:r>
        <w:rPr/>
        <w:t>汓䊥㕐⼲ꍹ㚵숶┤㵭恢☭䵰歔䅕䍙</w:t>
      </w:r>
      <w:r>
        <w:rPr/>
        <w:t>ꕥ</w:t>
      </w:r>
      <w:r>
        <w:rPr/>
        <w:t>壎卸慅烂⭾睵䚏㉍绂䞏⸶䝴슩廃싂㪘깺</w:t>
      </w:r>
      <w:r>
        <w:rPr/>
        <w:t>⡮</w:t>
      </w:r>
      <w:r>
        <w:rPr/>
        <w:t>쵬ㅁ轂</w:t>
      </w:r>
      <w:r>
        <w:rPr/>
        <w:t>⡰</w:t>
      </w:r>
      <w:r>
        <w:rPr/>
        <w:t>浩挻啱な</w:t>
      </w:r>
      <w:r>
        <w:rPr/>
        <w:t>ꔯ</w:t>
      </w:r>
      <w:r>
        <w:rPr/>
        <w:t>瀩顷⹰睚湆숫丮珂煇煈㉸㑩♷渫⸳棃枩뭫㭇䁱占⫂ㅠ␨쉲呃땸⛂卥瑵䑂ꍷ睙</w:t>
      </w:r>
      <w:r>
        <w:rPr/>
        <w:t>ꥎ</w:t>
      </w:r>
      <w:r>
        <w:rPr/>
        <w:t>ꅓ磂浬堣轥ㅀ柂⭢촪ꍥ㠊吻걃竍츺摨睩煓牶㷂枥挤⽧㛂頣噏칄僂䀦嘮숰숹埍䕉お嫃溿쉺⑓Ⓜ歠瑳祃前顄䍓恏顾椺略⑐灌ㅔ㥟⵩놻⑲ꥥ䥟姂⵩땎其⑑呠쉬䴦뽖暵夸参쉆숥顗쉠㍣⬩佞硗꥙ꥥ쉬곂癄撩䝉収埍兌쉰佋䰬쵥쉙쉐甴琵杮橄䩑㒏煓숱ꅂ䩁䋂</w:t>
      </w:r>
      <w:r>
        <w:rPr/>
        <w:t>⠩</w:t>
      </w:r>
      <w:r>
        <w:rPr/>
        <w:t>器뽎㆏㜭뿂⻂珂㉡</w:t>
      </w:r>
      <w:r>
        <w:rPr/>
        <w:t>ⷂ</w:t>
      </w:r>
      <w:r>
        <w:rPr/>
        <w:t>坋◂疘ヂ繉稬䚡欯춣串䑡</w:t>
      </w:r>
      <w:r>
        <w:rPr/>
        <w:t>ꤱ</w:t>
      </w:r>
      <w:r>
        <w:rPr/>
        <w:t>㍌㍯㍓敾坫䝸묤</w:t>
      </w:r>
      <w:r>
        <w:rPr/>
        <w:t>ⲱ</w:t>
      </w:r>
      <w:r>
        <w:rPr/>
        <w:t>䘸쉃匬党㭷칵ㄺ礶奉摕湵㆏繓슡旂䤮숽破畂櫂⵴哂⩲急呎</w:t>
      </w:r>
      <w:r>
        <w:rPr/>
        <w:t>⠬</w:t>
      </w:r>
      <w:r>
        <w:rPr/>
        <w:t>ꎡ坖氦婪㛂久㔶歃䛂䨪딮庩䷂습助ꎬ䱈㎻</w:t>
      </w:r>
      <w:r>
        <w:rPr/>
        <w:t>ꕔ</w:t>
      </w:r>
      <w:r>
        <w:rPr/>
        <w:t>轀</w:t>
      </w:r>
      <w:r>
        <w:rPr/>
        <w:t>ꤺ⪏</w:t>
      </w:r>
      <w:r>
        <w:rPr/>
        <w:t>슿硸䰵䩢求슮䌵㐩䡲㜽뮮畚懂慚䘸愻睞쉀䥢恌㆘煗㴶숪毂㤫憥听洬樱楺繏拂䘴徏묩歶偲槂咣⨩깊걳䕵璻숮뭕⬹⑫</w:t>
      </w:r>
      <w:r>
        <w:rPr/>
        <w:t>꧂</w:t>
      </w:r>
      <w:r>
        <w:rPr/>
        <w:t>⼺檵栵䭘쉺竂啒䩴⫂♣녥뿂纩偀瘯슱㴹奪畂恔年䁂⦵抩痎⽀䇂扢昭땳</w:t>
      </w:r>
      <w:r>
        <w:rPr/>
        <w:t>ꕬ</w:t>
      </w:r>
      <w:r>
        <w:rPr/>
        <w:t>樮ㅦ츪彷⺥㋂儣䯂⩪쉖撻㵘㦣쉄숭戫⩩套칮噏摢묨摫⨣〬⫂䡴繵Ⓝ㬹坤㭉䵕幸彰⸵숤偌刬售깁桰喵柎敧繏题眹쉊槂硟꥖儭呰㐴䷂働潤啺ꅶ┰숥榿煋轟䐵欤渻▿ぁ杖砹㖩癤恋㑮幰</w:t>
      </w:r>
      <w:r>
        <w:rPr/>
        <w:t>Ⱨ</w:t>
      </w:r>
      <w:r>
        <w:rPr/>
        <w:t>㥇⍬䘥溥䛂</w:t>
      </w:r>
      <w:r>
        <w:rPr/>
        <w:t>ⵈ</w:t>
      </w:r>
      <w:r>
        <w:rPr/>
        <w:t>ㅀ쉄㡭ꍤ偋练캱칇䢮칖浚갽⽷</w:t>
      </w:r>
      <w:r>
        <w:rPr/>
        <w:t>ꤪ⬥</w:t>
      </w:r>
      <w:r>
        <w:rPr/>
        <w:t>깷ꍨ丰숵䕙晔⒱䍎纮徿숮縦棂敌砦㗂㑹區쏃梩䔪楔쉃灟浚摋㵸╶</w:t>
      </w:r>
      <w:r>
        <w:rPr/>
        <w:t>Ⳃ</w:t>
      </w:r>
      <w:r>
        <w:rPr/>
        <w:t>䇎㋂쉄ひ輦䵞㤣䭁ꍉ㞱㖩습渷櫂㙁⸷䪿⍏桵쉈卹灘侬⾮ꄻ折䝩顸놻丩恇偩禩䭎땲婡숻ꆥ洩姍㜷乷쉕䅇煥潂䡊ꎿ싂牍䌪떿ꍗ烂噠쉕䬰䥶痎偯樰摘쉇딦扇갱걷䒏噋椭汮⸽㙱顨㵫뽠湗쉎呗쉄猣竂憘⭕瘶⪥眴칩砹汙乱瓂⫂ꄯ輪</w:t>
      </w:r>
      <w:r>
        <w:rPr/>
        <w:t>ꔵ</w:t>
      </w:r>
      <w:r>
        <w:rPr/>
        <w:t>睹匣㵓秂쉴⾥䇂杶䩳녃硐넵㭡㈽</w:t>
      </w:r>
      <w:r>
        <w:rPr/>
        <w:t>ꤸ</w:t>
      </w:r>
      <w:r>
        <w:rPr/>
        <w:t>쎘扤䓍儻畁惂⮣䀣撩⥏䁠䕚䵐싎쏂狍垿楇攊⒩</w:t>
      </w:r>
      <w:r>
        <w:rPr/>
        <w:t>⡇</w:t>
      </w:r>
      <w:r>
        <w:rPr/>
        <w:t>䍮睨䗎漫煸쎘偄숮⽬乩쉅䕏瞮瑙䬹녾媥㕂숪頷橨⽾䮱祘⹭䡅┤슩䘤놮⸤才䗂䆏兹깆믂囎縸癤␥⹚땋숳䮿䵈㐻╤ꅚ</w:t>
      </w:r>
      <w:r>
        <w:rPr/>
        <w:t>⡪</w:t>
      </w:r>
      <w:r>
        <w:rPr/>
        <w:t>壎奩쉘懂礹ꅅ纻囂畾癭夬숭슩海礯䐹䅞⹞牄䰸⪥甥ㄵ㉀쉬뽩撬侵⨹㭎昶㝯싂</w:t>
      </w:r>
      <w:r>
        <w:rPr/>
        <w:t>ꕫ</w:t>
      </w:r>
      <w:r>
        <w:rPr/>
        <w:t>뼺吥⩘㙰礪䈶㣂竂⹥忂則挪겡炩䡞녤䇂㑡뭣⍚☤撘</w:t>
      </w:r>
      <w:r>
        <w:rPr/>
        <w:t>Ⳃ</w:t>
      </w:r>
      <w:r>
        <w:rPr/>
        <w:t>䬶獲剭♐㩠搮䨯ꇂ⥁堯껂係硈䍗♳磃㋎浕怺</w:t>
      </w:r>
      <w:r>
        <w:rPr/>
        <w:t>ꖱ</w:t>
      </w:r>
      <w:r>
        <w:rPr/>
        <w:t>쉹⩖项뭅</w:t>
      </w:r>
      <w:r>
        <w:rPr/>
        <w:t>⠫</w:t>
      </w:r>
      <w:r>
        <w:rPr/>
        <w:t>슮뽐숭☬慕潳空⽷쉀䡸䠨㑮啹녟췎⹞扆깂祖䦻千싂题㵚污䥴</w:t>
      </w:r>
      <w:r>
        <w:rPr/>
        <w:t>ꦿ</w:t>
      </w:r>
      <w:r>
        <w:rPr/>
        <w:t>轕㞮湅슥㧂猶揎ㅒ桳幢슡摓</w:t>
      </w:r>
      <w:r>
        <w:rPr/>
        <w:t>ꤨ</w:t>
      </w:r>
      <w:r>
        <w:rPr/>
        <w:t>煱㛂䳂ꅰ䳂祄놩녏癩䡖♀匴繞㴲칆㭵噟숥⍬捓塯⾩</w:t>
      </w:r>
      <w:r>
        <w:rPr/>
        <w:t>ꕄ</w:t>
      </w:r>
      <w:r>
        <w:rPr/>
        <w:t>䈽楆媻扨㔩兦彎㍺奁殬圷♱䓂䄯冡敫䯂佚啶瑖均쉘깋ꥱ떱佮䉮甸⦣年</w:t>
      </w:r>
      <w:r>
        <w:rPr/>
        <w:t>ⵟ</w:t>
      </w:r>
      <w:r>
        <w:rPr/>
        <w:t>啒</w:t>
      </w:r>
      <w:r>
        <w:rPr/>
        <w:t>ꗂ</w:t>
      </w:r>
      <w:r>
        <w:rPr/>
        <w:t>슮冏䥾攪▻땺㴸洲㧂䠫甫Ⓧ歇乸▘䚡</w:t>
      </w:r>
      <w:r>
        <w:rPr/>
        <w:t>Ⳃ</w:t>
      </w:r>
      <w:r>
        <w:rPr/>
        <w:t>뭆숪⾻恇縳♕숺숴쉸産玏</w:t>
      </w:r>
      <w:r>
        <w:rPr/>
        <w:t>ꤤ</w:t>
      </w:r>
      <w:r>
        <w:rPr/>
        <w:t>矂䜱䙫䭵轢摬싃樳哃廂뭌塈眺䓂姍摆癞䊘㶱ヂ⫂亏婩㍹湥案쉹斿⬤컂慪睧쉄坌⭂䭋䙪䙞灕싂</w:t>
      </w:r>
      <w:r>
        <w:rPr/>
        <w:t>⡸</w:t>
      </w:r>
      <w:r>
        <w:rPr/>
        <w:t>䐳捚쉦克棂䇍䎡礨晀㦏助輮⦘⹹斏没㙍媩灣檿㘩⩎輻땣녊懂쉁녎싂䡨쉨⩣⍊ㅵ䢡朱栶숻獓숯斥쉇千癆ㅩ柂</w:t>
      </w:r>
      <w:r>
        <w:rPr/>
        <w:t>ꖡ</w:t>
      </w:r>
      <w:r>
        <w:rPr/>
        <w:t>洪㏃ꍑ䑴䎩畒〯땘쉇⩧摡뾩轨ㅶ쉩彙獶췍浬檮燂汱싂쉗䙃〪晷䱖电䷂砸扣⑵슡㈸线繾廂㑴</w:t>
      </w:r>
      <w:r>
        <w:rPr/>
        <w:t>ꤳ</w:t>
      </w:r>
      <w:r>
        <w:rPr/>
        <w:t>副䡙㭩떣노╠䠱䇂䩀⾵渭쉱瑤⏂썀숺扏㧂䑢㭇䪣♬㯃摫㟍숤⩢轒嘲刹幈싂숪䥧ど徻䥕玥庩幘숭㖩ꄱ쉲祢嗂捤쵬礰攭⩦</w:t>
      </w:r>
      <w:r>
        <w:rPr/>
        <w:t>꤬</w:t>
      </w:r>
      <w:r>
        <w:rPr/>
        <w:t>⽺</w:t>
      </w:r>
      <w:r>
        <w:rPr/>
        <w:t>⣂</w:t>
      </w:r>
      <w:r>
        <w:rPr/>
        <w:t>䙮慍牮㭄匨쉓䩡쵕榵䪻攥桒쉞轃剶歞䩍㏂轡㵯ㄬ쵲顢䀻恰䩡窻睞浤㪏</w:t>
      </w:r>
      <w:r>
        <w:rPr/>
        <w:t>ꔦ</w:t>
      </w:r>
      <w:r>
        <w:rPr/>
        <w:t>㍴䤤摨㡎睮䑟樰쏂㠷슻樷䡟䛂</w:t>
      </w:r>
      <w:r>
        <w:rPr/>
        <w:t>ꤩ</w:t>
      </w:r>
      <w:r>
        <w:rPr/>
        <w:t>欳싂刪쉉牪</w:t>
      </w:r>
      <w:r>
        <w:rPr/>
        <w:t>⡒</w:t>
      </w:r>
      <w:r>
        <w:rPr/>
        <w:t>敺싂촳쉨汭淍㇂</w:t>
      </w:r>
      <w:r>
        <w:rPr/>
        <w:t>ꤱ</w:t>
      </w:r>
      <w:r>
        <w:rPr/>
        <w:t>䱴䗍呠殿䥃䶘灳</w:t>
      </w:r>
      <w:r>
        <w:rPr/>
        <w:t>ꕺ</w:t>
      </w:r>
      <w:r>
        <w:rPr/>
        <w:t>欣䍈걲뼊숷</w:t>
      </w:r>
      <w:r>
        <w:rPr/>
        <w:t>ꕊ</w:t>
      </w:r>
      <w:r>
        <w:rPr/>
        <w:t>㑪剔</w:t>
      </w:r>
      <w:r>
        <w:rPr/>
        <w:t>ꔱ</w:t>
      </w:r>
      <w:r>
        <w:rPr/>
        <w:t>䔰祦╸쉶싂歰䥠改칖淂浶獈⩵칏毂〉汘攣슣䍚䘦㷂瀤戹序䖮숴☴쉓䈵㮵</w:t>
      </w:r>
      <w:r>
        <w:rPr/>
        <w:t>ⱐ</w:t>
      </w:r>
      <w:r>
        <w:rPr/>
        <w:t>吷獾䅄坘穔䡵晢떩㗂獕䱁ꇃ녉椫䭏</w:t>
      </w:r>
      <w:r>
        <w:rPr/>
        <w:t>ⴶ</w:t>
      </w:r>
      <w:r>
        <w:rPr/>
        <w:t>ꅔ싂䁒曂繌䯂洳䇍㟂䂵㚩䙉轾䦩题숬</w:t>
      </w:r>
      <w:r>
        <w:rPr/>
        <w:t>ⵓ</w:t>
      </w:r>
      <w:r>
        <w:rPr/>
        <w:t>栵䉠湧</w:t>
      </w:r>
      <w:r>
        <w:rPr/>
        <w:t>⡙</w:t>
      </w:r>
      <w:r>
        <w:rPr/>
        <w:t>껂┨뽲便歯仂㷂⽷奃璱姃⦬숶㜳숫㙵䇂憩獉⍥⍋捧櫂쉀⑦쉟䔮摪쉳煊疡睒个╇䂻湆慈쉾悬琤佈숥䭉猴㌱潐掩</w:t>
      </w:r>
      <w:r>
        <w:rPr/>
        <w:t>ꔥ</w:t>
      </w:r>
      <w:r>
        <w:rPr/>
        <w:t>칌숪瑩⽯䉙녶ꍎ剏迂嫂⤹긲橤숤녷睄债숺䓂啉㤦㥐兢杔䄽療垥녔쉣㜸挺繊癯껂擂ꅸ</w:t>
      </w:r>
      <w:r>
        <w:rPr/>
        <w:t>⢩⑤</w:t>
      </w:r>
      <w:r>
        <w:rPr/>
        <w:t>䉶磂쉎숴杲땲⩌捉䄮ꏂ猬吸습ぱ㑡槂桫㍡瀹숪噦⍓傘䯂ꅚ繋佣丵頬⦻縪䏎ꅖ곂⩙〫⽱栤础䅮灏</w:t>
      </w:r>
      <w:r>
        <w:rPr/>
        <w:t>ꕍ</w:t>
      </w:r>
      <w:r>
        <w:rPr/>
        <w:t>亮淍쉑䑲兏♈椪쉈㫂䆘㶩싂㉍へ愹升칏㶬䨰杯䅓烍敟圻朤夣㍧圬䙉䔹颥嚬潄</w:t>
      </w:r>
      <w:r>
        <w:rPr/>
        <w:t>ꖵ</w:t>
      </w:r>
      <w:r>
        <w:rPr/>
        <w:t>步┻꥗㍂㵙쉾猬偔뭰㫂璡復</w:t>
      </w:r>
      <w:r>
        <w:rPr/>
        <w:t>ꕤ</w:t>
      </w:r>
      <w:r>
        <w:rPr/>
        <w:t>汙渱⛂獀沱쉬무漮䉖忂䆿ꅡ⛂ㄷ⑸䵅懂걮㣎꥾ꌴ깪慣⩏⥳扔挭亩䙸歘㜲⨥쉭㤺뗂䰣轋刭쉧楰</w:t>
      </w:r>
      <w:r>
        <w:rPr/>
        <w:t>ⵈ</w:t>
      </w:r>
      <w:r>
        <w:rPr/>
        <w:t>堲匫⼳〲⥴숪䬪嚡⍴㩣昦</w:t>
      </w:r>
      <w:r>
        <w:rPr/>
        <w:t>⡏</w:t>
      </w:r>
      <w:r>
        <w:rPr/>
        <w:t>佘䡚걁䮘偏䑫歯쉆쉀漻䕵춻㩊쉰椻슱쉈</w:t>
      </w:r>
      <w:r>
        <w:rPr/>
        <w:t>Ⳃ</w:t>
      </w:r>
      <w:r>
        <w:rPr/>
        <w:t>䦬</w:t>
      </w:r>
      <w:r>
        <w:rPr/>
        <w:t>ꥇ</w:t>
      </w:r>
      <w:r>
        <w:rPr/>
        <w:t>䙱쉥䲻╄㈣吻숭</w:t>
      </w:r>
      <w:r>
        <w:rPr/>
        <w:t>⣂</w:t>
      </w:r>
      <w:r>
        <w:rPr/>
        <w:t>剏⨪䋂奷伨硥䌯晐塍圶숽䚘꥘칯畅础唬⫂春兲묫煃窩숴녞濎▩㋂札</w:t>
      </w:r>
      <w:r>
        <w:rPr/>
        <w:t>ꖥ</w:t>
      </w:r>
      <w:r>
        <w:rPr/>
        <w:t>쉸㑐㍰㕦슩䅰忂戸慲싂傥⹭ꌳ沥㩗䥩垘㷂庵吪㎵顋湡䵃扤쉂䉍奐欹偊参⴪危숷싂㵓䙗歪⚩啾瘤김㈯䝪쵶礬</w:t>
      </w:r>
      <w:r>
        <w:rPr/>
        <w:t>꤬</w:t>
      </w:r>
      <w:r>
        <w:rPr/>
        <w:t>ⱡ</w:t>
      </w:r>
      <w:r>
        <w:rPr/>
        <w:t>䕒⒱ヂ㍥㉣匳ㅌ䮵癷슻硯顠楹숯倱捰㝓㙞㕏䈽穓쉍迂歨묥噤싃숩癐浕㥓塓</w:t>
      </w:r>
      <w:r>
        <w:rPr/>
        <w:t>⠩</w:t>
      </w:r>
      <w:r>
        <w:rPr/>
        <w:t>刪╈㕀⵨檘硹⥎庥汆</w:t>
      </w:r>
      <w:r>
        <w:rPr/>
        <w:t>⡯</w:t>
      </w:r>
      <w:r>
        <w:rPr/>
        <w:t>䕎쉀ケ㵣瑁奒牦稩瑨敠䦿촸䙐顠㔺眲☩夨漳⨲䵰슏䟂潬칡埂␷獣숸扳걩쉭椥橠㑦㩕痂싂⩬瓂㉓㥴쵞堰愦爸倫慷⩁啬溱싎넥権煨幢庥쉞亘䅲倊僂ㅤㄺ</w:t>
      </w:r>
      <w:r>
        <w:rPr/>
        <w:t>⡈</w:t>
      </w:r>
      <w:r>
        <w:rPr/>
        <w:t>⽂쉩濂珍橦⸺歄㜭䘹迂坔呷玥僎㯂䵋稬쌥瑺⼪䎩╸</w:t>
      </w:r>
      <w:r>
        <w:rPr/>
        <w:t>ⵇ</w:t>
      </w:r>
      <w:r>
        <w:rPr/>
        <w:t>쉔埂㙠㬤汵歭婹噈䐺坘捂嫂츲䥂쉈䉹廂煲䑧硇牣㓂䱋湍忂顣渪䅧眣⩺ꌭ兘땅䭃暘煎灔넥</w:t>
      </w:r>
      <w:r>
        <w:rPr/>
        <w:t>ꤳ</w:t>
      </w:r>
      <w:r>
        <w:rPr/>
        <w:t>猶⩖㩀猹嚻䛂眮彞⎣乞⽱⴦㵵丶⺡に炥甶䍐촸䤤䵓䬤䉯㡬厡扄⩥杄⫂啥</w:t>
      </w:r>
      <w:r>
        <w:rPr/>
        <w:t>Ɑ</w:t>
      </w:r>
      <w:r>
        <w:rPr/>
        <w:t>䓂主歭瑨녔</w:t>
      </w:r>
      <w:r>
        <w:rPr/>
        <w:t>ⷂ</w:t>
      </w:r>
      <w:r>
        <w:rPr/>
        <w:t>㘶䡅柂潑煪珂丰䴽橗轊</w:t>
      </w:r>
      <w:r>
        <w:rPr/>
        <w:t>ⵋ</w:t>
      </w:r>
      <w:r>
        <w:rPr/>
        <w:t>港䩱▱摖╰</w:t>
      </w:r>
      <w:r>
        <w:rPr/>
        <w:t>ⶡ</w:t>
      </w:r>
      <w:r>
        <w:rPr/>
        <w:t>兴</w:t>
      </w:r>
      <w:r>
        <w:rPr/>
        <w:t>⡒</w:t>
      </w:r>
      <w:r>
        <w:rPr/>
        <w:t>空娨쉳㣂噁숥橐个瑉쵇⸸쵀䅃抱䍁숻痂旍쉂坎㍊쉾</w:t>
      </w:r>
      <w:r>
        <w:rPr/>
        <w:t>⣂</w:t>
      </w:r>
      <w:r>
        <w:rPr/>
        <w:t>㴳␥輺䄪祡洫♋呈怩䩍쵋㤯偗呵⤴쉯㑳啺㦵⹈㙣睠</w:t>
      </w:r>
      <w:r>
        <w:rPr/>
        <w:t>⡟</w:t>
      </w:r>
      <w:r>
        <w:rPr/>
        <w:t>䭁⩙쉯晣⥴䅷┣吳䬦☹奶ㅗ洫䭲獌⑓䕊橫싂奥슬뼩䍨潕☴넬묺墬彍婕컎⼣⿎恩㢏슩縭칄欻噘ꥶ焯䡱抩瘴칧싎并嘤쉆㪘</w:t>
      </w:r>
      <w:r>
        <w:rPr/>
        <w:t>ꖩ</w:t>
      </w:r>
      <w:r>
        <w:rPr/>
        <w:t>䵍䍆妩땹ㄤ</w:t>
      </w:r>
      <w:r>
        <w:rPr/>
        <w:t>ⰷⴭ</w:t>
      </w:r>
      <w:r>
        <w:rPr/>
        <w:t>슘䖣쉄坶⺿呠奴獆䚩卙䮩毂湁卹㇂㴶⪻쉮쉸㐶㫃㯂㕫⏂ヂ搶淂뮣깖䤺䔤稹칹さ歱摰슡㬱</w:t>
      </w:r>
      <w:r>
        <w:rPr/>
        <w:t>ꤴ</w:t>
      </w:r>
      <w:r>
        <w:rPr/>
        <w:t>껂䝋싂扸⎩</w:t>
      </w:r>
      <w:r>
        <w:rPr/>
        <w:t>⡖</w:t>
      </w:r>
      <w:r>
        <w:rPr/>
        <w:t>䱫㙃弥怷㈴䛂⵳碡轩哂싂숶懂䑥帶췂畅懃깶柍땙䣂</w:t>
      </w:r>
      <w:r>
        <w:rPr/>
        <w:t>ꖬ</w:t>
      </w:r>
      <w:r>
        <w:rPr/>
        <w:t>主砲쉷㡸瑵轒椭歺䆩⼯땥栲傡㚮汯㭲䝦と슬墬쵇眭勃</w:t>
      </w:r>
      <w:r>
        <w:rPr/>
        <w:t>ꕓ</w:t>
      </w:r>
      <w:r>
        <w:rPr/>
        <w:t>䉂䵹⫍ꆏ䍓䘭ㄦ뿂⩢㩬ꄰ</w:t>
      </w:r>
      <w:r>
        <w:rPr/>
        <w:t>ꕢ</w:t>
      </w:r>
      <w:r>
        <w:rPr/>
        <w:t>圻䕑싂⼷숮慷쌽쉀挴婒ㄣ⭁</w:t>
      </w:r>
      <w:r>
        <w:rPr/>
        <w:t>Ⱚ</w:t>
      </w:r>
      <w:r>
        <w:rPr/>
        <w:t>숪優狂숺䅎䉷놥⥩</w:t>
      </w:r>
      <w:r>
        <w:rPr/>
        <w:t>ꔪ꧂</w:t>
      </w:r>
      <w:r>
        <w:rPr/>
        <w:t>㛂뿂쉠儨彦値噠㩢쉅湔㉲㩖㞏칫挽⑊䅐깩婐灵⍖䍹쉣쉑♚㝬㵷灄淂껂啬▵偒⩧恕噥偪ㅆ彵㍟⸶쉥컎澵싂ꄹ猦癖</w:t>
      </w:r>
      <w:r>
        <w:rPr/>
        <w:t>Ⱘ</w:t>
      </w:r>
      <w:r>
        <w:rPr/>
        <w:t>㙘婪쉄晍瑫믂归㩵䩲쉚窩㚿浃墮</w:t>
      </w:r>
      <w:r>
        <w:rPr/>
        <w:t>⡡</w:t>
      </w:r>
      <w:r>
        <w:rPr/>
        <w:t>杧瀨帴嘪쉖普┸故歷㡕帵㩟槂硩쉈剾漲〰晇ヂ뽎噷ふ䨵⪥⹙숮壃쉞쉃樹椮弸㞡</w:t>
      </w:r>
      <w:r>
        <w:rPr/>
        <w:t>ꔻ</w:t>
      </w:r>
      <w:r>
        <w:rPr/>
        <w:t>睋⎮唴䙋㓂壂帩넩轭㜥澵쉴畇⼨帷⏎嗂싂䝮♬㇂傏㨮㄰疥ꥮ⑱䖡晴昦皮⤨睰䩨匷〈決</w:t>
      </w:r>
      <w:r>
        <w:rPr/>
        <w:t>ꦣ</w:t>
      </w:r>
      <w:r>
        <w:rPr/>
        <w:t>䒱⍗凂洩㵟쉮㥈쉇䴹礸땮倽杮숳澻⹂</w:t>
      </w:r>
      <w:r>
        <w:rPr/>
        <w:t>⡥</w:t>
      </w:r>
      <w:r>
        <w:rPr/>
        <w:t>婴倯搊</w:t>
      </w:r>
      <w:r>
        <w:rPr/>
        <w:t>ꥋ</w:t>
      </w:r>
      <w:r>
        <w:rPr/>
        <w:t>睸</w:t>
      </w:r>
      <w:r>
        <w:rPr/>
        <w:t>ⴲ</w:t>
      </w:r>
      <w:r>
        <w:rPr/>
        <w:t>꺏桦坪摲氣㬹烂뿂뽕乷汦捨쉂㎮䤩㬻妡曂쉲⪩ꍳ䥁숬恴쉬慯⎻쉴潷刨唲</w:t>
      </w:r>
      <w:r>
        <w:rPr/>
        <w:t>ꔩ</w:t>
      </w:r>
      <w:r>
        <w:rPr/>
        <w:t>扌烎㭬</w:t>
      </w:r>
      <w:r>
        <w:rPr/>
        <w:t>ꦥ</w:t>
      </w:r>
      <w:r>
        <w:rPr/>
        <w:t>춮姂♳䄣倽쉗换䋃♍숮呪䵍㕵庘㔳넰畾畠긽嘹璿⹌ㅘ㨮䀽稸煄믂漪朻묱슻嘭婔嫂湲쉱䵹썤놏㔩祹獅⥂帺竂㚵揂祫辻橓┲㌬㘰싃╬㖬</w:t>
      </w:r>
      <w:r>
        <w:rPr/>
        <w:t>꧂</w:t>
      </w:r>
      <w:r>
        <w:rPr/>
        <w:t>㴯쉳넮憥柂㥕畮炏䵪啥毂㝬뽇㟎</w:t>
      </w:r>
      <w:r>
        <w:rPr/>
        <w:t>ⱍ⬣</w:t>
      </w:r>
      <w:r>
        <w:rPr/>
        <w:t>橥㕞瓂强䜩ꅭ亡䑮䔹䡟⸶</w:t>
      </w:r>
      <w:r>
        <w:rPr/>
        <w:t>ꤥ</w:t>
      </w:r>
      <w:r>
        <w:rPr/>
        <w:t>轈㩅㭨녨䀪搶ꅵ뭉㝬㎬깪쎥쉲摏渻⾻⩕㉚妏哎㨦⭾</w:t>
      </w:r>
      <w:r>
        <w:rPr/>
        <w:t>ⱱ</w:t>
      </w:r>
      <w:r>
        <w:rPr/>
        <w:t>싂㠣䰯⸲䦩䁲兏柂奪㈮㡷㋎깑湐</w:t>
      </w:r>
      <w:r>
        <w:rPr/>
        <w:t>ꕟ</w:t>
      </w:r>
      <w:r>
        <w:rPr/>
        <w:t>捣⩡䡣燃㑉煕뽑焸습⩍⼴⭆⍡㗂</w:t>
      </w:r>
      <w:r>
        <w:rPr/>
        <w:t>꧂</w:t>
      </w:r>
      <w:r>
        <w:rPr/>
        <w:t>拂</w:t>
      </w:r>
      <w:r>
        <w:rPr/>
        <w:t>ⱈ</w:t>
      </w:r>
      <w:r>
        <w:rPr/>
        <w:t>煦轾</w:t>
      </w:r>
      <w:r>
        <w:rPr/>
        <w:t>ꤹ</w:t>
      </w:r>
      <w:r>
        <w:rPr/>
        <w:t>㨳㈺딮煾㦻㭗搶슻쉓쌪쉷㬮㌬㡧ꥠ뽂娫䴰㡎㈬촶玣棂숩欨ꅌ婖㭖水⩋걶⑎却䩙礸瘻쉇吽睺捲稽否녩䀦擂㛂껂䎱쉠</w:t>
      </w:r>
      <w:r>
        <w:rPr/>
        <w:t>꧂⤩</w:t>
      </w:r>
      <w:r>
        <w:rPr/>
        <w:t>儹慴哂⑦ネ쉶㯂䅹彠䞮ꅃ湟썇搦꧎戨쉷⨪숨</w:t>
      </w:r>
      <w:r>
        <w:rPr/>
        <w:t>ꤶ</w:t>
      </w:r>
      <w:r>
        <w:rPr/>
        <w:t>䥕⵺㠬䩕儹㘭獉䡫⽟帽ꅲ뽆奋⩋椭彨拍発瑳</w:t>
      </w:r>
      <w:r>
        <w:rPr/>
        <w:t>ⴷ</w:t>
      </w:r>
      <w:r>
        <w:rPr/>
        <w:t>㐩剎楋女ꥰ挭䭕係ꄸ焬顩セ깍囂塍猫ꄴ</w:t>
      </w:r>
      <w:r>
        <w:rPr/>
        <w:t>ꤶ</w:t>
      </w:r>
      <w:r>
        <w:rPr/>
        <w:t>㘴曂갨䘪積⥧瑊䃂檩䝅ꥺ땢Ⓜ㉞㜻</w:t>
      </w:r>
      <w:r>
        <w:rPr/>
        <w:t>ꗂ</w:t>
      </w:r>
      <w:r>
        <w:rPr/>
        <w:t>숲眹繠뾻畭</w:t>
      </w:r>
      <w:r>
        <w:rPr/>
        <w:t>⡳</w:t>
      </w:r>
      <w:r>
        <w:rPr/>
        <w:t>䱙牥</w:t>
      </w:r>
      <w:r>
        <w:rPr/>
        <w:t>ⱁ</w:t>
      </w:r>
      <w:r>
        <w:rPr/>
        <w:t>싂㝨敘깬报塩쎥쉫㏂旍つ窬䅮숻䕇䥷</w:t>
      </w:r>
      <w:r>
        <w:rPr/>
        <w:t>ⴷ</w:t>
      </w:r>
      <w:r>
        <w:rPr/>
        <w:t>噈䠭䲮⹧㮮娱恄僂妻呫㜮␲숳</w:t>
      </w:r>
      <w:r>
        <w:rPr/>
        <w:t>ⴤ</w:t>
      </w:r>
      <w:r>
        <w:rPr/>
        <w:t>䝡㑲採偫灗礥啗䡊挷썱硄砵穇濂䌦녊䂩楳</w:t>
      </w:r>
      <w:r>
        <w:rPr/>
        <w:t>ꕟ</w:t>
      </w:r>
      <w:r>
        <w:rPr/>
        <w:t>䙴䭆쌥㕪氮♭⩎瀳怭竂䟂窏싂甲㉱摘숱䠴丣</w:t>
      </w:r>
      <w:r>
        <w:rPr/>
        <w:t>⠰</w:t>
      </w:r>
      <w:r>
        <w:rPr/>
        <w:t>쉘䩔彑數坠犩칺⮩쉮</w:t>
      </w:r>
      <w:r>
        <w:rPr/>
        <w:t>ⵠ</w:t>
      </w:r>
      <w:r>
        <w:rPr/>
        <w:t>쉧愮恕瑩怴牢戨쉸玻㣂楷慀ꄹ畩䕶戶</w:t>
      </w:r>
      <w:r>
        <w:rPr/>
        <w:t>ꦏ</w:t>
      </w:r>
      <w:r>
        <w:rPr/>
        <w:t>离</w:t>
      </w:r>
      <w:r>
        <w:rPr/>
        <w:t>ꦱ</w:t>
      </w:r>
      <w:r>
        <w:rPr/>
        <w:t>共숬쉉㭹扢楠卤刨䉋䌪斥漽儭疣⨯扎뗂慀⸣迂쉑否ꌳ</w:t>
      </w:r>
      <w:r>
        <w:rPr/>
        <w:t>⡮</w:t>
      </w:r>
      <w:r>
        <w:rPr/>
        <w:t>伪娣婈夽㭆䶏㥪夦쵣䚬⥍䑠攭㥳㴣彾嗃⑈獴쉸㭧쉴䪮␲囂乱⸵⽥塄盂⽤╰硓儩嗂䯃轚噭揃녖堫久쉍癠墿ヂ祊놻塂⛂晓幢</w:t>
      </w:r>
      <w:r>
        <w:rPr/>
        <w:t>ⴳ</w:t>
      </w:r>
      <w:r>
        <w:rPr/>
        <w:t>楐⪘㔲懂㩞来盃</w:t>
      </w:r>
      <w:r>
        <w:rPr/>
        <w:t>ꖵ</w:t>
      </w:r>
      <w:r>
        <w:rPr/>
        <w:t>働捍暵剧쉣懂</w:t>
      </w:r>
      <w:r>
        <w:rPr/>
        <w:t>Ⱨ</w:t>
      </w:r>
      <w:r>
        <w:rPr/>
        <w:t>녖㠵縶⨊佐㏂桅䵀⑟単㟂塟塅땡숰㢬瓂埂</w:t>
      </w:r>
      <w:r>
        <w:rPr/>
        <w:t>ⵌ</w:t>
      </w:r>
      <w:r>
        <w:rPr/>
        <w:t>㭳顶穸犿땀⹐潪䢿뭋灓㟂噆ꥷ偶塺䤪剸ㄲ瑴繎뽑╋汨㬥㔺䀬숩⽷⥪瑴䘳䥖㴪</w:t>
      </w:r>
      <w:r>
        <w:rPr/>
        <w:t>⡂</w:t>
      </w:r>
      <w:r>
        <w:rPr/>
        <w:t>뾱ꅾ쉆頵硺敉嘽獾暿</w:t>
      </w:r>
      <w:r>
        <w:rPr/>
        <w:t>ⰵ</w:t>
      </w:r>
      <w:r>
        <w:rPr/>
        <w:t>樯氦쉞䥣ꆥ轫㴻ꍩ녲竂䱎䩒潕佡仃ꏂ摰祗㩬⒘嘤⵵爬</w:t>
      </w:r>
      <w:r>
        <w:rPr/>
        <w:t>ꔹ</w:t>
      </w:r>
      <w:r>
        <w:rPr/>
        <w:t>欵⽷걋椭噦놩捅桖녹弪樽⼯华㡩䤶䙚㭑쉧䱷㥤䜪⵭쵖⻎㦡席氪슬姂晶⨬椣咻</w:t>
      </w:r>
      <w:r>
        <w:rPr/>
        <w:t>⣂</w:t>
      </w:r>
      <w:r>
        <w:rPr/>
        <w:t>輰牑䒩캬桖眴䆩⪬楮䅙◂偱姂뾮洤쉎偮掩ꄽ쉧穤東倲㢵㴰乗</w:t>
      </w:r>
      <w:r>
        <w:rPr/>
        <w:t>⣎</w:t>
      </w:r>
      <w:r>
        <w:rPr/>
        <w:t>䑮</w:t>
      </w:r>
      <w:r>
        <w:rPr/>
        <w:t>ꕏ꧂</w:t>
      </w:r>
      <w:r>
        <w:rPr/>
        <w:t>欫㈭獮㞱僂䉋彬㬻矂곂〸⻂䠪牎녈</w:t>
      </w:r>
      <w:r>
        <w:rPr/>
        <w:t>Ⱖ⫂⍙</w:t>
      </w:r>
      <w:r>
        <w:rPr/>
        <w:t>㑔瑍땲䍀电晥竂</w:t>
      </w:r>
      <w:r>
        <w:rPr/>
        <w:t>ⷃ</w:t>
      </w:r>
      <w:r>
        <w:rPr/>
        <w:t>땮ご⭇磂冩㚩剦⩪⧂确숨佄┺媘ヂ獤㭸恂㟂⻂캮佂歐䝐敷硾䪵┽걭楕䱸슱쉐⤣䕢幘㑟</w:t>
      </w:r>
      <w:r>
        <w:rPr/>
        <w:t>Ⳃ</w:t>
      </w:r>
      <w:r>
        <w:rPr/>
        <w:t>㡐뗂枻䝥䖡繫ꍕ칸撱廃凃䥪슩싂칯欥숱桃檵ꍍ哂攣⍑幺啤噕㩈㡣氪狂䍆숣嫂晚㡐癔睎颮䁢䲥㴬䰭祖幓ꅢ⎻</w:t>
      </w:r>
      <w:r>
        <w:rPr/>
        <w:t>ⱷ</w:t>
      </w:r>
      <w:r>
        <w:rPr/>
        <w:t>稩㶬允南睨싂牵㥢坒㕂仂䵠嘷썅捺</w:t>
      </w:r>
      <w:r>
        <w:rPr/>
        <w:t>ꕭ</w:t>
      </w:r>
      <w:r>
        <w:rPr/>
        <w:t>쵕湫朴컂쉷␶䑚넥䍪塖㦡쉬捰〯떥䬪爱䏂歱쉐♖⸭〹쌣晵牚쉯쉰噉卦輹⾿佊佑畧칍摳</w:t>
      </w:r>
      <w:r>
        <w:rPr/>
        <w:t>⡾</w:t>
      </w:r>
      <w:r>
        <w:rPr/>
        <w:t>껂땘컂睰䀴橉ꇂ幊㏂䉖묦吺㝋숪娪係䩏嘲內倮䭤⥾珂塕穟䱁㠶灤敘昪歊㵖뭘</w:t>
      </w:r>
      <w:r>
        <w:rPr/>
        <w:t>꧂</w:t>
      </w:r>
      <w:r>
        <w:rPr/>
        <w:t>坆異飂㘶祄䃂摤䩎⭊匯쌣亵⨳桁⫂㙀䁹㶩㶏쉾㑧ꍤ斡圤濂䖩ꏂ〤쉋䜰㊡ꥸ㟂뮣弮柃繕沱㭫⍬幥摶╶飂摙摏믂⨹穩匹䨱幄㡙ㆻ瑞硒㐤뼩危煮棂䃂砬쉒긣㕒䡄㗃祠擂內䝹㎘漥塎滂쉯殩⨳땞넪佅剷恪㴺䍃彧㙖䑞⻎兞</w:t>
      </w:r>
      <w:r>
        <w:rPr/>
        <w:t>ꕀ</w:t>
      </w:r>
      <w:r>
        <w:rPr/>
        <w:t>긳㥣祎㞩㨰숺⹰㌭頥⭲扞顇숩機䙥⎻乂珂䵞䁎墡쉧㑔</w:t>
      </w:r>
      <w:r>
        <w:rPr/>
        <w:t>꧂</w:t>
      </w:r>
      <w:r>
        <w:rPr/>
        <w:t>㗍昪媣㥹祾</w:t>
      </w:r>
      <w:r>
        <w:rPr/>
        <w:t>ⵇ</w:t>
      </w:r>
      <w:r>
        <w:rPr/>
        <w:t>址儵쉦㕟ꥹㅢ搸</w:t>
      </w:r>
      <w:r>
        <w:rPr/>
        <w:t>ꤲ</w:t>
      </w:r>
      <w:r>
        <w:rPr/>
        <w:t>䎱</w:t>
      </w:r>
      <w:r>
        <w:rPr/>
        <w:t>Ȿ</w:t>
      </w:r>
      <w:r>
        <w:rPr/>
        <w:t>濎</w:t>
      </w:r>
      <w:r>
        <w:rPr/>
        <w:t>ꤵ</w:t>
      </w:r>
      <w:r>
        <w:rPr/>
        <w:t>癎橪䗂䉂⩹灞쉢깠剩捅瘶颏䙷甶づ슘䭸殩勂쉱⩀쉳䘩啙畋さ䝫睷煪쵮歑⬊숤䁰썰戭쵔㭆娹呾䫍㩧睦傩娰㮡쉍佟㋂䩁쌹䉔癒䝎溱䱥</w:t>
      </w:r>
      <w:r>
        <w:rPr/>
        <w:t>ⵇ</w:t>
      </w:r>
      <w:r>
        <w:rPr/>
        <w:t>繖㏂癎⑚䒱ꅒ桢獰捪⬲슡㷂ꅂ숬슮숴剙礷싂掮⹪橩♳潧⚮</w:t>
      </w:r>
      <w:r>
        <w:rPr/>
        <w:t>⠫</w:t>
      </w:r>
      <w:r>
        <w:rPr/>
        <w:t>숯䩮쉕⨹㡃呾⿂戶輲슣⧂手抮灎䕑⥩깷㝑碡䕌磂䕀䩦㥮夥쉒놡</w:t>
      </w:r>
      <w:r>
        <w:rPr/>
        <w:t>ꕤ</w:t>
      </w:r>
      <w:r>
        <w:rPr/>
        <w:t>䉦뭌瀤칬猳㢿㩥愯䵹恕숣戲浄㔪婗呤♚伸畘껂</w:t>
      </w:r>
      <w:r>
        <w:rPr/>
        <w:t>ⷂꕋ</w:t>
      </w:r>
      <w:r>
        <w:rPr/>
        <w:t>打䜽摒权䥳⦏䍱勍㔽䥵쉣ㅔ午녺楈漫䝺⌥椸楶档슏숮㍥珂ꅁ㍟뭥㥲琯⨵痂具呕䜦쉀㕮燂愩㜰⬽쉊凂轷⌣ꅔ</w:t>
      </w:r>
      <w:r>
        <w:rPr/>
        <w:t>⡫</w:t>
      </w:r>
      <w:r>
        <w:rPr/>
        <w:t>奔깫ㄱ奂甯䥌㤹⹁㠲唽幕㵗砽爳䤭숺</w:t>
      </w:r>
      <w:r>
        <w:rPr/>
        <w:t>ꥄ</w:t>
      </w:r>
      <w:r>
        <w:rPr/>
        <w:t>녆圸뭫位☳습凂㓂㡧癗칈䘴睷⑆氫睠㐪㕏숭櫃晔佥뽄ꥠ䟂毂恥⨫搫杹쉄녈䱕䕒塦䒻뭹皣⹤⸳㙾</w:t>
      </w:r>
      <w:r>
        <w:rPr/>
        <w:t>ꗂ</w:t>
      </w:r>
      <w:r>
        <w:rPr/>
        <w:t>촺才垬⩦琸揂䉬眵䡤뗂周⩃쉸㣂焰</w:t>
      </w:r>
      <w:r>
        <w:rPr/>
        <w:t>ⵄ</w:t>
      </w:r>
      <w:r>
        <w:rPr/>
        <w:t>걖攨뭯顟ㄪ쉺忂</w:t>
      </w:r>
      <w:r>
        <w:rPr/>
        <w:t>ꕍ</w:t>
      </w:r>
      <w:r>
        <w:rPr/>
        <w:t>ꥦ쉦斮숰䊩昬瑘潕婺䉘䱠摧晫㩡쉰玮ꄪ쉟㚿싂䌸轞⑆䡱⩲獑䮬獯啋烃䀱㬭〥♏</w:t>
      </w:r>
      <w:r>
        <w:rPr/>
        <w:t>ꥒ</w:t>
      </w:r>
      <w:r>
        <w:rPr/>
        <w:t>十숴㩍숷癙弸桘㕗슿じ䴺穅煨쉘垬딭숬佦䍃慹悮⥷愫區汷㑠䅇潍⤽奘拂ꥺꍋ쏂婬剆䬻쉭媡敡祬瘮䵂婚쉃癆쉏侱䥊息ㅊ⪮⬥摯㵥⍙쉸숴</w:t>
      </w:r>
      <w:r>
        <w:rPr/>
        <w:t>ⱍ</w:t>
      </w:r>
      <w:r>
        <w:rPr/>
        <w:t>쉇溿㩪⍔㑊汌畚쉟硱玣⫂掏㥾瓍⩒愫奢깧漴㥨噙䑎숦㈲䱊杒㠯噯塇쌶⩶⮱䆮刻䱠䁤䡚敁䕵儵䁮㕇濂擂䜩</w:t>
      </w:r>
      <w:r>
        <w:rPr/>
        <w:t>⣍</w:t>
      </w:r>
      <w:r>
        <w:rPr/>
        <w:t>埂䜺党县拂坣䭀轇磂숴쉂뭱抻欥⯂䬪睈輩⩉쎏う䡍䃂楱㞘뗂瑍싃慉㵱塇嘱⵵序쉗癙沮</w:t>
      </w:r>
      <w:r>
        <w:rPr/>
        <w:t>ꥐ</w:t>
      </w:r>
      <w:r>
        <w:rPr/>
        <w:t>か䥳</w:t>
      </w:r>
      <w:r>
        <w:rPr/>
        <w:t>ꔪ</w:t>
      </w:r>
      <w:r>
        <w:rPr/>
        <w:t>朻支┩</w:t>
      </w:r>
      <w:r>
        <w:rPr/>
        <w:t>꤬ꔥ</w:t>
      </w:r>
      <w:r>
        <w:rPr/>
        <w:t>㞬〨슣깆喥瑈撻灚숭⭄쉺㈷떱㕩㢩刴녵牊캬剩改ꏂ쉇桥瘻⏎ㄻ杹㬩債橍烂ꅓ䡊拎幰束</w:t>
      </w:r>
      <w:r>
        <w:rPr/>
        <w:t>ⰺ</w:t>
      </w:r>
      <w:r>
        <w:rPr/>
        <w:t>㐦坳轍兑♨♌偟氩䡘埂䕠䥤곂〷쉌檏塓䯂楘汹䰭</w:t>
      </w:r>
      <w:r>
        <w:rPr/>
        <w:t>ꦏ</w:t>
      </w:r>
      <w:r>
        <w:rPr/>
        <w:t>㓂㞱兟漸瑤㈪쉗쉀帱㧂㑍彥쉓汦㙏杗㭎⧂炿쉃慚噔⴩轡扮쉫汹ꏂ歎숵影싂橅嘬숊抮갻卄쉩哂⤸摷</w:t>
      </w:r>
      <w:r>
        <w:rPr/>
        <w:t>⣂</w:t>
      </w:r>
      <w:r>
        <w:rPr/>
        <w:t>彳⼩娪湙敄帤は汱㩤浭䄫畴䱟狂㖏⦣䑯䅋䑏넮숮侩䋂扄⌽潩쉓곂⹱匪徬⑸搲㣂녡平䙸䌹갩⬻䥔愺彸䕢睆柂扏</w:t>
      </w:r>
      <w:r>
        <w:rPr/>
        <w:t>⣂</w:t>
      </w:r>
      <w:r>
        <w:rPr/>
        <w:t>奒쉘灍⤥㕘㭳숣</w:t>
      </w:r>
      <w:r>
        <w:rPr/>
        <w:t>⠻</w:t>
      </w:r>
      <w:r>
        <w:rPr/>
        <w:t>쉒恹焱⽕竍捸卭頫</w:t>
      </w:r>
      <w:r>
        <w:rPr/>
        <w:t>ꦵ┪</w:t>
      </w:r>
      <w:r>
        <w:rPr/>
        <w:t>걥⑓쉢쉲䜺䕉斻⪵⑑㥒</w:t>
      </w:r>
      <w:r>
        <w:rPr/>
        <w:t>ꔵ</w:t>
      </w:r>
      <w:r>
        <w:rPr/>
        <w:t>慾⩣灑⩄䬯⪩숱氹愽䕒楇神⿂扂쉤忂㘵乳쉃쵞⭕轑婧潌䐷뼺彁뼲䝋⩪뭲繑敶兩땪榻搴⨰敨㓂ꄲ뇂榵╲常堭佹桎梱♇㠪묣뼭⚬촻牪ꍂ佘㢮瓂⸻〭㜶栺愣놬⭒慮ꥷ쉲⥣걒嫂㩚슮숵쉖슥</w:t>
      </w:r>
      <w:r>
        <w:rPr/>
        <w:t>⡥</w:t>
      </w:r>
      <w:r>
        <w:rPr/>
        <w:t>㕂㢻㭀⺱썬䅤ꄽ灮</w:t>
      </w:r>
      <w:r>
        <w:rPr/>
        <w:t>ꦩ</w:t>
      </w:r>
      <w:r>
        <w:rPr/>
        <w:t>슩绂걙곂♉⩅ꌷ䕍剡䱱塖䵒䑤䌥㣂♄榻䁀佘숪</w:t>
      </w:r>
      <w:r>
        <w:rPr/>
        <w:t>⡊⬷</w:t>
      </w:r>
      <w:r>
        <w:rPr/>
        <w:t>湁䷂놵暵橤摗瘽</w:t>
      </w:r>
      <w:r>
        <w:rPr/>
        <w:t>ꕱ</w:t>
      </w:r>
      <w:r>
        <w:rPr/>
        <w:t>㠵夳彧</w:t>
      </w:r>
      <w:r>
        <w:rPr/>
        <w:t>ꥁ⪱ꕁ</w:t>
      </w:r>
      <w:r>
        <w:rPr/>
        <w:t>ⱔ</w:t>
      </w:r>
      <w:r>
        <w:rPr/>
        <w:t>㏂塶╹䱖橢幄㍆숩挴⼳㠯⑵㍤䨨佾攦⩣</w:t>
      </w:r>
      <w:r>
        <w:rPr/>
        <w:t>ꤩ⏂</w:t>
      </w:r>
      <w:r>
        <w:rPr/>
        <w:t>⽇</w:t>
      </w:r>
      <w:r>
        <w:rPr/>
        <w:t>⠻</w:t>
      </w:r>
      <w:r>
        <w:rPr/>
        <w:t>墩扑⶿唦䧂</w:t>
      </w:r>
      <w:r>
        <w:rPr/>
        <w:t>ꖏ</w:t>
      </w:r>
      <w:r>
        <w:rPr/>
        <w:t>㗎傡䡴㥣쉯</w:t>
      </w:r>
      <w:r>
        <w:rPr/>
        <w:t>ⱄ</w:t>
      </w:r>
      <w:r>
        <w:rPr/>
        <w:t>䩀꺱㍬ꌺ싃</w:t>
      </w:r>
      <w:r>
        <w:rPr/>
        <w:t>⡮</w:t>
      </w:r>
      <w:r>
        <w:rPr/>
        <w:t>摵橃☱爭㏂슏呪殏癄ォ㌱㡅묳噉椤痂硖刺䉄䗍ㅞ⨬徬㭡ꌳ伷癴坦頭䏂软祡䝱땊䱔䭒넣坥땭槂䌷倳▵걾灑樷⼶⬪倥쉵⹙噋烂싃伭䗂含㌺烂槂䬭㍱㵀券劬抬㭡슩슩杺䙒㶻⨷⹭牦⑬凂꥖싂</w:t>
      </w:r>
      <w:r>
        <w:rPr/>
        <w:t>ꦵ</w:t>
      </w:r>
      <w:r>
        <w:rPr/>
        <w:t>䭰쉾ㅲ轆畗䳎⹱樺</w:t>
      </w:r>
      <w:r>
        <w:rPr/>
        <w:t>ꖥⴹ⑩⫃</w:t>
      </w:r>
      <w:r>
        <w:rPr/>
        <w:t>䭏乵塢쉑</w:t>
      </w:r>
      <w:r>
        <w:rPr/>
        <w:t>ꥁ</w:t>
      </w:r>
      <w:r>
        <w:rPr/>
        <w:t>슻矂䝴煃兾쉍䢮垬捈搪柂婈䵏塸佈깴汥䉅칷兹쉃嗃䯂歘썀癙佳⍌썷쉃猣辱⭇䖥䳂</w:t>
      </w:r>
      <w:r>
        <w:rPr/>
        <w:t>ⵯ⸽</w:t>
      </w:r>
      <w:r>
        <w:rPr/>
        <w:t>則勂쉏䱒婠②</w:t>
      </w:r>
      <w:r>
        <w:rPr/>
        <w:t>ⱥ</w:t>
      </w:r>
      <w:r>
        <w:rPr/>
        <w:t>녁嗂쉑楷</w:t>
      </w:r>
      <w:r>
        <w:rPr/>
        <w:t>⡵</w:t>
      </w:r>
      <w:r>
        <w:rPr/>
        <w:t>頬飂㍫쉉厘噃敖딱</w:t>
      </w:r>
      <w:r>
        <w:rPr/>
        <w:t>ꤽⴻ</w:t>
      </w:r>
      <w:r>
        <w:rPr/>
        <w:t>恱辮䝒㩫伬敄㤱쉗匽⵮썘氲朰慟卄춻䤭塥뗂넻ꍾ쉒慢ヂ숨䩤숪䅒浳墥</w:t>
      </w:r>
      <w:r>
        <w:rPr/>
        <w:t>ⱔ</w:t>
      </w:r>
      <w:r>
        <w:rPr/>
        <w:t>嗂⌶灨⭓偳䄦</w:t>
      </w:r>
      <w:r>
        <w:rPr/>
        <w:t>ꕆ</w:t>
      </w:r>
      <w:r>
        <w:rPr/>
        <w:t>⼥싂䛂泂싂䁌優⩘橔〥칱䅷㈪㙐䵖⍚癠䡞䔤㕐䷂啶쉒걭辱彴祖䅮꥚楌슻㤥㶻剸㕔䍙瑯乲潸䨣䩈瓂䉲楾▵䍢뼹쉥怫싂</w:t>
      </w:r>
      <w:r>
        <w:rPr/>
        <w:t>ⷂ</w:t>
      </w:r>
      <w:r>
        <w:rPr/>
        <w:t>侻믂㔸깶挺婭䇃</w:t>
      </w:r>
      <w:r>
        <w:rPr/>
        <w:t>ⵁ</w:t>
      </w:r>
      <w:r>
        <w:rPr/>
        <w:t>瞏ꌴ剱眸轟滂兺⫂穞縊㋂</w:t>
      </w:r>
      <w:r>
        <w:rPr/>
        <w:t>ꤶ♳</w:t>
      </w:r>
      <w:r>
        <w:rPr/>
        <w:t>㕯呺</w:t>
      </w:r>
      <w:r>
        <w:rPr/>
        <w:t>⡂</w:t>
      </w:r>
      <w:r>
        <w:rPr/>
        <w:t>쉀숺㠤싂숦牢䡯⩂囂慤风</w:t>
      </w:r>
      <w:r>
        <w:rPr/>
        <w:t>ⲿ</w:t>
      </w:r>
      <w:r>
        <w:rPr/>
        <w:t>쉤ㅑ澩併䒏拂㡬싂䵕䌷䙍嘽</w:t>
      </w:r>
      <w:r>
        <w:rPr/>
        <w:t>ꥒ</w:t>
      </w:r>
      <w:r>
        <w:rPr/>
        <w:t>䡅╙塘슥쉚쉔쉠⦩㕎渫쉤걞⩶뽌⏂쉥乆晇</w:t>
      </w:r>
      <w:r>
        <w:rPr/>
        <w:t>ⴹ</w:t>
      </w:r>
      <w:r>
        <w:rPr/>
        <w:t>倱쉣砷洷␷题祪励䥆</w:t>
      </w:r>
      <w:r>
        <w:rPr/>
        <w:t>⣂</w:t>
      </w:r>
      <w:r>
        <w:rPr/>
        <w:t>歋䪮煷旂믂涩뮵捪</w:t>
      </w:r>
      <w:r>
        <w:rPr/>
        <w:t>ꗂ</w:t>
      </w:r>
      <w:r>
        <w:rPr/>
        <w:t>帻슱칈싂澵㡘㵭繅㗂쉖止㏂딸䕯칂</w:t>
      </w:r>
      <w:r>
        <w:rPr/>
        <w:t>ꖱ</w:t>
      </w:r>
      <w:r>
        <w:rPr/>
        <w:t>畬䤨盂䘮䜣痂䉞兌㐮稤⽨숷兒欰橉묥춘⽘㠪卟瘨쵐砽슥싂怷캱㡌ꍑ</w:t>
      </w:r>
      <w:r>
        <w:rPr/>
        <w:t>ꤻ</w:t>
      </w:r>
      <w:r>
        <w:rPr/>
        <w:t>㔵㕣⩧걷亮㛂䡷䱚檏㕙帶晦偋抣佖</w:t>
      </w:r>
      <w:r>
        <w:rPr/>
        <w:t>ꕾ</w:t>
      </w:r>
      <w:r>
        <w:rPr/>
        <w:t>橡䏂┻橲潹䁸湀䞬堥幑啳硅쉰㡋氪瑤䅧瘫捐숤婏㬽額숱㑤捶収⨶슥ㅉ䬥⬹扡䇂⌺猯⭱㭞◍兴슏쵱뿂⩈⭙偪畒䅬庱⬯䠻㠪䷎슱㭬慈榩</w:t>
      </w:r>
      <w:r>
        <w:rPr/>
        <w:t>ⱇ</w:t>
      </w:r>
      <w:r>
        <w:rPr/>
        <w:t>뭃捪迃䘤敩㞿癪猴䉱㪣䀥偊䠷⤺</w:t>
      </w:r>
      <w:r>
        <w:rPr/>
        <w:t>ⱇ</w:t>
      </w:r>
      <w:r>
        <w:rPr/>
        <w:t>歏哂쏂洶⑬숦㘸䩮䉍쉺灅碬係䁹䤹</w:t>
      </w:r>
      <w:r>
        <w:rPr/>
        <w:t>ꕩ</w:t>
      </w:r>
      <w:r>
        <w:rPr/>
        <w:t>旂倮㓎ꥪ쎿ず⼦䉤</w:t>
      </w:r>
      <w:r>
        <w:rPr/>
        <w:t>ꗂ</w:t>
      </w:r>
      <w:r>
        <w:rPr/>
        <w:t>㛃煴攤栳殘媩慧佒汰⥖濃╍䓂⥡䞥婲懂污輲佶煗䥒壂瘻瑃䀩</w:t>
      </w:r>
      <w:r>
        <w:rPr/>
        <w:t>Ⳃ</w:t>
      </w:r>
      <w:r>
        <w:rPr/>
        <w:t>쉪汚䣂硭⥤䱓뭱獚곂뽡䚏䇍瑌쵎䙞ꥧ獵䄪</w:t>
      </w:r>
      <w:r>
        <w:rPr/>
        <w:t>⢵</w:t>
      </w:r>
      <w:r>
        <w:rPr/>
        <w:t>넽쉖惂깅뽠쎻䡞攨쵤䝲䵠䱥㡃䑭流瞮쉠珂堲습偓</w:t>
      </w:r>
      <w:r>
        <w:rPr/>
        <w:t>⢩</w:t>
      </w:r>
      <w:r>
        <w:rPr/>
        <w:t>㫎䶱汄潂恮䋂顥⵷娺䭴깬ꅦ䱄㯎顀ꅷ啯䑣㌸㩶璘楮䑧䧂㢘⵷쉨㖏꥘슩㉲걱佨㐪♌</w:t>
      </w:r>
      <w:r>
        <w:rPr/>
        <w:t>⡈</w:t>
      </w:r>
      <w:r>
        <w:rPr/>
        <w:t>奰⹅玩╩皩</w:t>
      </w:r>
      <w:r>
        <w:rPr/>
        <w:t>ꔶꤶ</w:t>
      </w:r>
      <w:r>
        <w:rPr/>
        <w:t>漮汦呰瘬烍䅕慧㤤싂䡘⭇瓂绂⬮㘥晫쉬䥞</w:t>
      </w:r>
      <w:r>
        <w:rPr/>
        <w:t>ⷍ</w:t>
      </w:r>
      <w:r>
        <w:rPr/>
        <w:t>쉦㩙柂츭䡰쉖숬牎淂䥧璿㘭㵆偏㇃</w:t>
      </w:r>
      <w:r>
        <w:rPr/>
        <w:t>⡑</w:t>
      </w:r>
      <w:r>
        <w:rPr/>
        <w:t>幰手慦䴺䘹쉶</w:t>
      </w:r>
      <w:r>
        <w:rPr/>
        <w:t>ꕮ</w:t>
      </w:r>
      <w:r>
        <w:rPr/>
        <w:t>䫂渹獹瞘啋㟃ヂ</w:t>
      </w:r>
      <w:r>
        <w:rPr/>
        <w:t>ꕵ</w:t>
      </w:r>
      <w:r>
        <w:rPr/>
        <w:t>쉇슻䟂䩆䙋ネ뮿焥싂桄㵆䱞塗硍稹⩾慤呇䎩䑣墏䉞颵杵淂갦参㖥쉥땉廃</w:t>
      </w:r>
      <w:r>
        <w:rPr/>
        <w:t>ꗂ</w:t>
      </w:r>
      <w:r>
        <w:rPr/>
        <w:t>䘴禩淂ꅖ⪿獁喵뽋⑪♔곎촸췂掣迍䑃⩵㈴䜩啅⹵䎡㕰걣䘰숪洭슩쵄㟎㙗半䆬勂㙭桎平縫䭸圭⑎扒烂塨쉾쉈⎻녑쉅⥆숯㵴吩摑㑳䴥㠫䉃ㅋ偣</w:t>
      </w:r>
      <w:r>
        <w:rPr/>
        <w:t>ⶵ</w:t>
      </w:r>
      <w:r>
        <w:rPr/>
        <w:t>쉮繈슡숽㠷</w:t>
      </w:r>
      <w:r>
        <w:rPr/>
        <w:t>ꤹ</w:t>
      </w:r>
      <w:r>
        <w:rPr/>
        <w:t>優㠬ꇂ乁ꅂ硏⌫䝲㢏顤滍쵁瑯嘨䴣飂煫컂撱穤䵚땔</w:t>
      </w:r>
      <w:r>
        <w:rPr/>
        <w:t>ⴊ</w:t>
      </w:r>
      <w:r>
        <w:rPr/>
        <w:t>斘</w:t>
      </w:r>
      <w:r>
        <w:rPr/>
        <w:t>ꤶ</w:t>
      </w:r>
      <w:r>
        <w:rPr/>
        <w:t>쉷ꆮ춿杂╲摁偟칹⭀㝭쉖㝞</w:t>
      </w:r>
      <w:r>
        <w:rPr/>
        <w:t>ꕷ</w:t>
      </w:r>
      <w:r>
        <w:rPr/>
        <w:t>燂拂㊮㥅⤣㕰쉂竂㘰橱슮䟂溵㝺⥦쉳뮩是榘穰周㢬汤玡硊怨⫂⽪㙠ꥪ漩嚮</w:t>
      </w:r>
      <w:r>
        <w:rPr/>
        <w:t>ꔺ</w:t>
      </w:r>
      <w:r>
        <w:rPr/>
        <w:t>䱺뇂䅹瑋瑚彞亡㵞</w:t>
      </w:r>
      <w:r>
        <w:rPr/>
        <w:t>ꤻ</w:t>
      </w:r>
      <w:r>
        <w:rPr/>
        <w:t>쉣쉵</w:t>
      </w:r>
      <w:r>
        <w:rPr/>
        <w:t>ⷂ</w:t>
      </w:r>
      <w:r>
        <w:rPr/>
        <w:t>䪏䱇捭顦帷䐤朵⑍뿂</w:t>
      </w:r>
      <w:r>
        <w:rPr/>
        <w:t>ꕎ</w:t>
      </w:r>
      <w:r>
        <w:rPr/>
        <w:t>껂쉢䵔⒩恦奢춥猯顉⥫噹⚮䡡楧䦿灄䫂炿杘䕒乀</w:t>
      </w:r>
      <w:r>
        <w:rPr/>
        <w:t>ⴭ</w:t>
      </w:r>
      <w:r>
        <w:rPr/>
        <w:t>䙉槂╰ㅬ</w:t>
      </w:r>
      <w:r>
        <w:rPr/>
        <w:t>꤯</w:t>
      </w:r>
      <w:r>
        <w:rPr/>
        <w:t>싍恮䙫⧂䙔獚砥㌰䭉촺぀ㅁꏂ硧焬祙㗃㌫剷矂浀窥滍䩡淍佔䮿쉭䡶䉒䐪丶奕檡⩳㭁䑴䢘剟②䊩儦煦梱㥌卶头痂啎瑶䭑繟䵘㍟恁係湤橌☣佪灳䡰쎣傮䆬⛂呧妏䬻쉎캱嘲确㚥</w:t>
      </w:r>
      <w:r>
        <w:rPr/>
        <w:t>ꦡ╁</w:t>
      </w:r>
      <w:r>
        <w:rPr/>
        <w:t>噀䈹숮ꎿ牅繓⤭䴴⨦䠮恮渹噀㕾乆慷吨䔳땈쉳쉪硩╥略</w:t>
      </w:r>
      <w:r>
        <w:rPr/>
        <w:t>ꥄ⩴</w:t>
      </w:r>
      <w:r>
        <w:rPr/>
        <w:t>숩쉶䩳媱쉘싂뗎⏂祐揂劘瑁煴噚┶䯂恗</w:t>
      </w:r>
      <w:r>
        <w:rPr/>
        <w:t>꧂</w:t>
      </w:r>
      <w:r>
        <w:rPr/>
        <w:t>磂⑕啊⥘廂ꍷ坩矂䓍㕎埂彚㧎썚弤畵숬漰硳啰癲⭬䦮嗂놵瑗暩㤬啰쉴割濂⑚夸武煓䥵뭅치녆湬㥭⿂櫂恄䷎穏칬㭧깩⤣呦╍칖쉇扨숷稩뭪쉕</w:t>
      </w:r>
      <w:r>
        <w:rPr/>
        <w:t>ꕅ</w:t>
      </w:r>
      <w:r>
        <w:rPr/>
        <w:t>婥</w:t>
      </w:r>
      <w:r>
        <w:rPr/>
        <w:t>ⰽⱳ</w:t>
      </w:r>
      <w:r>
        <w:rPr/>
        <w:t>硋浞걥晋儬婘</w:t>
      </w:r>
      <w:r>
        <w:rPr/>
        <w:t>ꕄ♶</w:t>
      </w:r>
      <w:r>
        <w:rPr/>
        <w:t>ꏂ朰彫桇뽯㧂䱾썅獑幪礦김樹싂吶쉤採牭걏獍⫍扩䉀庿すꅕ䙂㕯⽥㙄숯쉊瑦卫卸⾥넯琥倩秂㶥廂䇂垥쵞奱㭵䲱슣</w:t>
      </w:r>
      <w:r>
        <w:rPr/>
        <w:t>ⲩ</w:t>
      </w:r>
      <w:r>
        <w:rPr/>
        <w:t>슩䔺烍煣猤숴䗂슿ㄪ쉤슬싂椣䘦ꅱ琰㤪칪ꍌ⦮ꅒꄴ넸关侮桎䂬뭺䶘㵑欫◂</w:t>
      </w:r>
      <w:r>
        <w:rPr/>
        <w:t>ꤣ</w:t>
      </w:r>
      <w:r>
        <w:rPr/>
        <w:t>䝔盃嫂灰戲俍湉⬮临䚩窣䡔汄㭯戲⽊䗂슩┩㡣䤮噍飂慀畢偗뾡橬슏㙂摵쉞⬲挻曂旂㡴</w:t>
      </w:r>
      <w:r>
        <w:rPr/>
        <w:t>ⱕ</w:t>
      </w:r>
      <w:r>
        <w:rPr/>
        <w:t>灲⽦숪䟂娦㙦䝶㡚쉇</w:t>
      </w:r>
      <w:r>
        <w:rPr/>
        <w:t>ꖩ</w:t>
      </w:r>
      <w:r>
        <w:rPr/>
        <w:t>쵠㣍癟䩈橏䤰䍡쉢廍쉐㡗癏㙃</w:t>
      </w:r>
      <w:r>
        <w:rPr/>
        <w:t>Ⱟ</w:t>
      </w:r>
      <w:r>
        <w:rPr/>
        <w:t>怷숯⭠頤䇂깠뭩⪘洱㍘唲ㄵ㬭쉏슮杏㔻쉒쉘千㠪瀩숽烍祺╁泎牞晎灷쉂␱䂱숮彅슩䠭䤯┱摇檏珂總珎䅬䕷枏飂兢悥ㅚ判쉊睅넴</w:t>
      </w:r>
      <w:r>
        <w:rPr/>
        <w:t>ⱡ</w:t>
      </w:r>
      <w:r>
        <w:rPr/>
        <w:t>뭰䛂䮵硳㈦㶿帺쉂쉄ꄭ녾槃㡌ꅈ晩啓</w:t>
      </w:r>
      <w:r>
        <w:rPr/>
        <w:t>ⲱ</w:t>
      </w:r>
      <w:r>
        <w:rPr/>
        <w:t>繐琩⨴剢⸊嘹쉥辡쉕견ꍴ쉾怶晎剰禬䍤</w:t>
      </w:r>
      <w:r>
        <w:rPr/>
        <w:t>꤫</w:t>
      </w:r>
      <w:r>
        <w:rPr/>
        <w:t>땗䭳弻⥁繕㨳漶䍍⭙딳檬쉋㯂攰</w:t>
      </w:r>
      <w:r>
        <w:rPr/>
        <w:t>ꕚ</w:t>
      </w:r>
      <w:r>
        <w:rPr/>
        <w:t>㉺ꄰ滂摲墩沵⭡敱㤩妏歡</w:t>
      </w:r>
      <w:r>
        <w:rPr/>
        <w:t>ꤨ</w:t>
      </w:r>
      <w:r>
        <w:rPr/>
        <w:t>捗墩匸썡縯报乨埂䥹噱쵅쉍桏汮䕟亵梬䘳䝇䏂兓⹋㑙䡸父坵㨽佡爤칓뽞母吥䉬썀牖所⩈</w:t>
      </w:r>
      <w:r>
        <w:rPr/>
        <w:t>ꦣ</w:t>
      </w:r>
      <w:r>
        <w:rPr/>
        <w:t>㥧太磂喬牚輷彋㙈狂䕕轫顲칆䌮ꌵ</w:t>
      </w:r>
      <w:r>
        <w:rPr/>
        <w:t>ꕣ</w:t>
      </w:r>
      <w:r>
        <w:rPr/>
        <w:t>桺䙬睹輸页⥌䨪䴯⍘愩辵쉁慫녀坩偕╮넽䆻㕪쉇⻂㍱㑐슩ꥸ㦵숫甥穠⩺싃㝃牍⵨㓂</w:t>
      </w:r>
      <w:r>
        <w:rPr/>
        <w:t>⡲</w:t>
      </w:r>
      <w:r>
        <w:rPr/>
        <w:t>涻湳</w:t>
      </w:r>
      <w:r>
        <w:rPr/>
        <w:t>Ɱ</w:t>
      </w:r>
      <w:r>
        <w:rPr/>
        <w:t>瑨䍂嘷捸⬸偐㬯네嘳ㄻ⹟慬⩋⍨㦻嘬塦婹♭숴⍓녃婆뭠䩩䙒</w:t>
      </w:r>
      <w:r>
        <w:rPr/>
        <w:t>Ⱪ</w:t>
      </w:r>
      <w:r>
        <w:rPr/>
        <w:t>售慊棂뭉倹绂㥚辥㞥슬ㄴ䍆⼹숸䀴</w:t>
      </w:r>
      <w:r>
        <w:rPr/>
        <w:t>ꥃ</w:t>
      </w:r>
      <w:r>
        <w:rPr/>
        <w:t>㩘쉶佌㝨瓂稶㕲ㅳ攷䡂唽桢㑏㴯ㄫ䑸䱺癇眪㩄庮灯偗䥄煓接槍泂䱍⩅熻䩗</w:t>
      </w:r>
      <w:r>
        <w:rPr/>
        <w:t>ꗎ</w:t>
      </w:r>
      <w:r>
        <w:rPr/>
        <w:t>싂䅁㕭辩㡇䭤</w:t>
      </w:r>
      <w:r>
        <w:rPr/>
        <w:t>ꤲ</w:t>
      </w:r>
      <w:r>
        <w:rPr/>
        <w:t>䅥뽺싂碩呣愽堯㘳ㆩ䟂迂稬싃㥘㍒䢣숶</w:t>
      </w:r>
      <w:r>
        <w:rPr/>
        <w:t>ꦱ</w:t>
      </w:r>
      <w:r>
        <w:rPr/>
        <w:t>䱎</w:t>
      </w:r>
      <w:r>
        <w:rPr/>
        <w:t>ꤸ</w:t>
      </w:r>
      <w:r>
        <w:rPr/>
        <w:t>㭇칭┶⵸⩟떡</w:t>
      </w:r>
      <w:r>
        <w:rPr/>
        <w:t>ⷂ☵</w:t>
      </w:r>
      <w:r>
        <w:rPr/>
        <w:t>硔㨳⭡瑡牡ꥪ啳櫂썇ꥰ牵檏슏</w:t>
      </w:r>
      <w:r>
        <w:rPr/>
        <w:t>ⵉ</w:t>
      </w:r>
      <w:r>
        <w:rPr/>
        <w:t>塢疣䝔㬮䇂䑟繒顴捺쵬⒵ꇂ</w:t>
      </w:r>
      <w:r>
        <w:rPr/>
        <w:t>ⱏ⍨</w:t>
      </w:r>
      <w:r>
        <w:rPr/>
        <w:t>땂䖥㕈㊣쉢㍙㩆䛂䵺</w:t>
      </w:r>
      <w:r>
        <w:rPr/>
        <w:t>ꕍ</w:t>
      </w:r>
      <w:r>
        <w:rPr/>
        <w:t>怱䪿榣刪頰ꄳ朴婰㬨⍳繅潈灶ㄵ떻䀱칢䖱⩒▿녬欦牁쉊䱉䡫</w:t>
      </w:r>
      <w:r>
        <w:rPr/>
        <w:t>ⴸ</w:t>
      </w:r>
      <w:r>
        <w:rPr/>
        <w:t>穘⑘ꌭ䟂칠漤參沣䵢㉞䑅쵫票癇噯䉶䊿唳灙劣恠䡸썯䦘䜴⹇ꅭ䛂䉯轎嫂怹䜫攫恋天偳뽺⭵䎵</w:t>
      </w:r>
      <w:r>
        <w:rPr/>
        <w:t>ꗂ</w:t>
      </w:r>
      <w:r>
        <w:rPr/>
        <w:t>燍뭸櫂矂⨦쉵</w:t>
      </w:r>
      <w:r>
        <w:rPr/>
        <w:t>ꕴ</w:t>
      </w:r>
      <w:r>
        <w:rPr/>
        <w:t>쉌杴杤教숤䉣儨㍩顨㶘傘儸帪皱墩乚乤櫂␵㵏桉擂刪숥圴搰坷쉇牶쉫㘪⍭⹳뾩⬶쉌搵兂扥</w:t>
      </w:r>
      <w:r>
        <w:rPr/>
        <w:t>꥟</w:t>
      </w:r>
      <w:r>
        <w:rPr/>
        <w:t>䪬㕤灩⹁桘㙏硇婔䵰곃쉪摕</w:t>
      </w:r>
      <w:r>
        <w:rPr/>
        <w:t>Ⱚ</w:t>
      </w:r>
      <w:r>
        <w:rPr/>
        <w:t>䖣쵯䘬㩔嗂쉶砳癆갨슿夬⴫呾彮쉃瑴ꍧ쉉䮩䧎㍌깊⸩쉾灺썊</w:t>
      </w:r>
      <w:r>
        <w:rPr/>
        <w:t>꧂</w:t>
      </w:r>
      <w:r>
        <w:rPr/>
        <w:t>䇃飍祭⨦䎿</w:t>
      </w:r>
      <w:r>
        <w:rPr/>
        <w:t>ⱺ</w:t>
      </w:r>
      <w:r>
        <w:rPr/>
        <w:t>㪘灮㈲쉖㭗砩棂⩖璣縤朳╮㥷祊ㅑ辵欬䥳뮮⺵單搣뇂㡏橌䮬</w:t>
      </w:r>
      <w:r>
        <w:rPr/>
        <w:t>⡑</w:t>
      </w:r>
      <w:r>
        <w:rPr/>
        <w:t>乲䶵㝟勃㭙桡뭫礣捾婖싂庱捔獫䨶搣奷쉏</w:t>
      </w:r>
      <w:r>
        <w:rPr/>
        <w:t>ꔪ⎩䷂</w:t>
      </w:r>
      <w:r>
        <w:rPr/>
        <w:t>촺겣疬䠪廎</w:t>
      </w:r>
      <w:r>
        <w:rPr/>
        <w:t>꧂</w:t>
      </w:r>
      <w:r>
        <w:rPr/>
        <w:t>䧂쉴婑㵓汌䝌츨䜪㍬䢩쉕浮䰊洤㙐廂쉯쉰슘桂䤥쉵垱㒘竂㋂▩僂쉑半㤯攨顊仂⸻㡠썮抣캩┺繇绂樸싂䑌塔뿂瑩凃乭</w:t>
      </w:r>
      <w:r>
        <w:rPr/>
        <w:t>ⵐ</w:t>
      </w:r>
      <w:r>
        <w:rPr/>
        <w:t>놿奘恫飂墡㭺◂伳㉵畁晍쉇</w:t>
      </w:r>
      <w:r>
        <w:rPr/>
        <w:t>ꕄ</w:t>
      </w:r>
      <w:r>
        <w:rPr/>
        <w:t>晵䝌繸</w:t>
      </w:r>
      <w:r>
        <w:rPr/>
        <w:t>ꤣ</w:t>
      </w:r>
      <w:r>
        <w:rPr/>
        <w:t>䉖㌸䭌슱䱍睴쉳瑈轳歯ꥰꥸ</w:t>
      </w:r>
      <w:r>
        <w:rPr/>
        <w:t>ꗂ</w:t>
      </w:r>
      <w:r>
        <w:rPr/>
        <w:t>秂昲渭숫噪䚿敺乖娲け㚩쉣礳뼱딴渮㝄싂</w:t>
      </w:r>
      <w:r>
        <w:rPr/>
        <w:t>꧍</w:t>
      </w:r>
      <w:r>
        <w:rPr/>
        <w:t>䥬ㅤ촭桇⼨極睹杏뾿뿂</w:t>
      </w:r>
      <w:r>
        <w:rPr/>
        <w:t>ⵊ①</w:t>
      </w:r>
      <w:r>
        <w:rPr/>
        <w:t>ꎣㅌ䉆㧎⩮썉쉄區係⒬</w:t>
      </w:r>
      <w:r>
        <w:rPr/>
        <w:t>ꥏ</w:t>
      </w:r>
      <w:r>
        <w:rPr/>
        <w:t>亡䝏灄⑳쉦え刹悻슿뾘぀쵈秂땃썾⹤津⚡⨻倶</w:t>
      </w:r>
      <w:r>
        <w:rPr/>
        <w:t>꤭⮩</w:t>
      </w:r>
      <w:r>
        <w:rPr/>
        <w:t>窡琽䧎瀮⩷쉣卞㕆뽷䌳楣橾깟숺䀣睘䍢祯⨰獎爽砹</w:t>
      </w:r>
      <w:r>
        <w:rPr/>
        <w:t>ⵞ</w:t>
      </w:r>
      <w:r>
        <w:rPr/>
        <w:t>㙑ꌸ啓䠨題컃쉓녨湇䄥恅䋂ꍉ憡祄⺏싂싂㝶ꅱ䨸眻哂严癶恐쉍⑩昰䉳灢扪湒䱲䜳⽂汇㩬祱쉋썲㩯숳ꥧ䄦</w:t>
      </w:r>
      <w:r>
        <w:rPr/>
        <w:t>ꕚ</w:t>
      </w:r>
      <w:r>
        <w:rPr/>
        <w:t>棂礬㵄辣乑爲䡣啐䤸䛎⩦⹃ꅄ熵癴欳숯</w:t>
      </w:r>
      <w:r>
        <w:rPr/>
        <w:t>ꖩ</w:t>
      </w:r>
      <w:r>
        <w:rPr/>
        <w:t>晐쉴⛂㉯♂뇂쵣넻⍀䶿噧ꅈ祤卷㕅焴뽄榿</w:t>
      </w:r>
      <w:r>
        <w:rPr/>
        <w:t>ꤻ</w:t>
      </w:r>
      <w:r>
        <w:rPr/>
        <w:t>⡞⹋</w:t>
      </w:r>
      <w:r>
        <w:rPr/>
        <w:t>㉨땘숭⯂沘</w:t>
      </w:r>
      <w:r>
        <w:rPr/>
        <w:t>꧂</w:t>
      </w:r>
      <w:r>
        <w:rPr/>
        <w:t>䲥䉙櫍⫂䞮</w:t>
      </w:r>
      <w:r>
        <w:rPr/>
        <w:t>ⰹ</w:t>
      </w:r>
      <w:r>
        <w:rPr/>
        <w:t>䕍敎䙠⬭⹴倶䑯洫瀪捸丩땊숮剓婚㍂䩍䍔䋍䙍⨲☬姃垿⬣녵쉘</w:t>
      </w:r>
      <w:r>
        <w:rPr/>
        <w:t>ꥇ</w:t>
      </w:r>
      <w:r>
        <w:rPr/>
        <w:t>념䁣玩䱐녦깁䝙冮䕏㴥㵷杯쉺싍㵺숱⍧穤숫㡆剈⬬⹶硎䷂堻숭䥌⑖止牣╉썞</w:t>
      </w:r>
      <w:r>
        <w:rPr/>
        <w:t>⡪</w:t>
      </w:r>
      <w:r>
        <w:rPr/>
        <w:t>뭄쉾剾䙞썎党䢏컂䀯暏쉞曂侘㡨쉍徬扫습⍚썒眪땖垡ꇂ倲⏃攻☶㚏곂</w:t>
      </w:r>
      <w:r>
        <w:rPr/>
        <w:t>ꕤ</w:t>
      </w:r>
      <w:r>
        <w:rPr/>
        <w:t>㡌瞏淃쉣</w:t>
      </w:r>
      <w:r>
        <w:rPr/>
        <w:t>⡔</w:t>
      </w:r>
      <w:r>
        <w:rPr/>
        <w:t>瑞凂佨䡅桊兄⪩⼹塂ち⤳㍟剷䔯㝸⍓㌻奞䴪硅䅧ꅵ슩擂癑싂쉦䅈䙯쉲쉲潫ꌴ딦䆩⚬庥婒栳⪻牒塳湣稲⽩灪烂渣숲⤹徣㍡쉲䉨䞘㍅頪⤦싂쉍촬쉴㜰⤹椣㡌佩♺녤湷牃繴⺻桾</w:t>
      </w:r>
      <w:r>
        <w:rPr/>
        <w:t>Ⱘ⍀</w:t>
      </w:r>
      <w:r>
        <w:rPr/>
        <w:t>啑䦵夨但㕪噪伻䭈싂碩겵⍵䄯数뽉</w:t>
      </w:r>
      <w:r>
        <w:rPr/>
        <w:t>Ⱜ</w:t>
      </w:r>
      <w:r>
        <w:rPr/>
        <w:t>甦慀䡩䅳轢</w:t>
      </w:r>
      <w:r>
        <w:rPr/>
        <w:t>ꦩ</w:t>
      </w:r>
      <w:r>
        <w:rPr/>
        <w:t>칆䡄幌⩃</w:t>
      </w:r>
      <w:r>
        <w:rPr/>
        <w:t>ⰷ⛎</w:t>
      </w:r>
      <w:r>
        <w:rPr/>
        <w:t>揂䕳䈽硥殿枩噞歠盂䊱</w:t>
      </w:r>
      <w:r>
        <w:rPr/>
        <w:t>ⰹ</w:t>
      </w:r>
      <w:r>
        <w:rPr/>
        <w:t>숤쉮숽쉏䞱묵䠶桬牑슣㪥姍奉畅캩䲻祄䕤售䙣祠뇂嘯渫쉇砦⍬㭁䜳报祖ふ숲游㝾䍕칧买僂唫戬䇂쉑䇃㬦䭧숊♔䅺♶爪姂㍳놡⬭辱⥗䑶奖⨣④姂놏㒩ㅪ䐨嫍冏癀</w:t>
      </w:r>
      <w:r>
        <w:rPr/>
        <w:t>⡵</w:t>
      </w:r>
      <w:r>
        <w:rPr/>
        <w:t>㧂㯂影길悵䡚単⹟싂쉒収傡숪췂恘湪⿂⨽꥞呀㑗ꄪꅣ쵪㔹▥⿂숪噧栥쉄䁦幭摇뮩♎</w:t>
      </w:r>
      <w:r>
        <w:rPr/>
        <w:t>ꥊ</w:t>
      </w:r>
      <w:r>
        <w:rPr/>
        <w:t>䧂䄻♉╓憩⨺灎뽎畎䥊坨떿⬲䲩ㅘ顇䋂녍晙凂썔䐫㮮䤯ꅾ⩇䊱⥑㩑啰弭䐱欣쉞뭩쵃ㅕ瓍쉭凂樭䲡</w:t>
      </w:r>
      <w:r>
        <w:rPr/>
        <w:t>⡂</w:t>
      </w:r>
      <w:r>
        <w:rPr/>
        <w:t>칙稯䕱ꅳ㷂䠥㑗슏轷琬捾㥆瓎㤯떻㥆</w:t>
      </w:r>
    </w:p>
    <w:p>
      <w:pPr>
        <w:pStyle w:val="PreformattedText"/>
        <w:bidi w:val="0"/>
        <w:spacing w:before="0" w:after="0"/>
        <w:jc w:val="left"/>
        <w:rPr/>
      </w:pPr>
      <w:r>
        <w:rPr/>
        <w:t>䯂⫂䐨曂橬㭸摦埂㭂녞住䣃넥쉧㙫㥇녂扑싂稥쉅䙧剏㚿칹ㅠ䁞㝷ꍮ㡮쉑싂ㄹ䡡入嗂穄〺䌱뗂ꇂ揂敎</w:t>
      </w:r>
      <w:r>
        <w:rPr/>
        <w:t>ꔹ</w:t>
      </w:r>
      <w:r>
        <w:rPr/>
        <w:t>冿剐呸츮쉬轖⹌뼴绂⌦漤坦䍕毂烎ꇂ䀽痂쉄坹楕쉦칪䌻</w:t>
      </w:r>
      <w:r>
        <w:rPr/>
        <w:t>ꖿ</w:t>
      </w:r>
      <w:r>
        <w:rPr/>
        <w:t>䥍䝬㡊뼹⩾匪ꍾ窘䰥⧂⚥쉚杍癅奉ꍰ쉣䁉䬷╴䵷獮쉞㆏</w:t>
      </w:r>
      <w:r>
        <w:rPr/>
        <w:t>ꗃ</w:t>
      </w:r>
      <w:r>
        <w:rPr/>
        <w:t>㙙潟䑳〰痂乥媡꥚뽄⥄繞顳ꍌ녂</w:t>
      </w:r>
      <w:r>
        <w:rPr/>
        <w:t>ꦵ</w:t>
      </w:r>
      <w:r>
        <w:rPr/>
        <w:t>浺煊濂攰権天傮丮슩绂츽婾湮㮵♕</w:t>
      </w:r>
      <w:r>
        <w:rPr/>
        <w:t>⡯</w:t>
      </w:r>
      <w:r>
        <w:rPr/>
        <w:t>姃㉊䝤⬮㒏䄹䱖칈䑇땱㡮㥉盍䨽걩璮㞬瀯ꥪ</w:t>
      </w:r>
      <w:r>
        <w:rPr/>
        <w:t>ⱓ</w:t>
      </w:r>
      <w:r>
        <w:rPr/>
        <w:t>剟䨪⑶䝄숽顺晰䐫圤椲쉸㠺⪡뽢卫깮슮䵈䅣片畏坪ㆮ</w:t>
      </w:r>
      <w:r>
        <w:rPr/>
        <w:t>ꔤ</w:t>
      </w:r>
      <w:r>
        <w:rPr/>
        <w:t>ꆣ싂ㆱ⌭牥⭴⧍呁祥⥒䍆歔䮩캩칶娨뇍⨴棂掣ꏂ椺쉏䙱기⤤恎䁇摈垡숺乤堽㵫哂䄰쉔轀㚏煊碱㩹䈪깔䉀숤㴪壂쵃傮⏂捾浀坤凂쏂琵쵓컃怺⹮䅳┦깋㥸䊩䰲睳⩚㓂略瀭䁰禱仃輣牒湠曂㩠硊促칵췂凂䝒癁깠穉뼷ꅌ썇쉮䎿个杰反坔싂뭋攽䝭ꏂ⯂㗂㈩䥇弪건ꍟ䍔〽碿嫂摴厥呰쉾쉓䕒</w:t>
      </w:r>
      <w:r>
        <w:rPr/>
        <w:t>ⰱ</w:t>
      </w:r>
      <w:r>
        <w:rPr/>
        <w:t>摍䔤㉾啤㋎䏎䥡偢䕞ㅫ⚮┶쉉䔥⍺祩棂뭨겿堺奅怤橒轗本⫂⥑㉲䛂㬻棂㡶桳쵯㢥⹭㍨쉩何係썑催</w:t>
      </w:r>
      <w:r>
        <w:rPr/>
        <w:t>ꤸ</w:t>
      </w:r>
      <w:r>
        <w:rPr/>
        <w:t>㘪쉳昨幅췂⬯㵐㵭쉕⍈瘸楋⛂컍㌥毂⽏呠</w:t>
      </w:r>
      <w:r>
        <w:rPr/>
        <w:t>ꕡ</w:t>
      </w:r>
      <w:r>
        <w:rPr/>
        <w:t>㩮㠳녦뽥ꏂ껂⹵婙썆⩠㕶䣂殱♬㕋쉲</w:t>
      </w:r>
      <w:r>
        <w:rPr/>
        <w:t>ⱺ</w:t>
      </w:r>
      <w:r>
        <w:rPr/>
        <w:t>嘰浈轡琯湩婷䅍싂슱佹묻督䳃乾㊵♧毂水㔨년亮堯瀫匊</w:t>
      </w:r>
      <w:r>
        <w:rPr/>
        <w:t>ꦻ</w:t>
      </w:r>
      <w:r>
        <w:rPr/>
        <w:t>슣㥔⚮漴婥⭑㕁ず䠳佮泃</w:t>
      </w:r>
      <w:r>
        <w:rPr/>
        <w:t>ⵁ</w:t>
      </w:r>
      <w:r>
        <w:rPr/>
        <w:t>汣</w:t>
      </w:r>
      <w:r>
        <w:rPr/>
        <w:t>ⶵ</w:t>
      </w:r>
      <w:r>
        <w:rPr/>
        <w:t>硲㵤⭡뽫奓㍔〨债㕹坚숹뽖偃唲</w:t>
      </w:r>
      <w:r>
        <w:rPr/>
        <w:t>ⵠ</w:t>
      </w:r>
      <w:r>
        <w:rPr/>
        <w:t>唯쉕뇂潖催扺稯⽒䕪묹쉎䝀盂⩳㡲剬呩剨硌</w:t>
      </w:r>
      <w:r>
        <w:rPr/>
        <w:t>ꕡ</w:t>
      </w:r>
      <w:r>
        <w:rPr/>
        <w:t>獙☱瓂┨쉷㑏晒䱒栲㭲ꍙ厵⹉ꄬ㇂幹䱓㠽䐪䩢䁅㑫㇂枘䩫⨦䩍倸</w:t>
      </w:r>
      <w:r>
        <w:rPr/>
        <w:t>ⱶ</w:t>
      </w:r>
      <w:r>
        <w:rPr/>
        <w:t>㴪</w:t>
      </w:r>
      <w:r>
        <w:rPr/>
        <w:t>Ɑ</w:t>
      </w:r>
      <w:r>
        <w:rPr/>
        <w:t>樥礹뮬♞偱쉢奤♮恤㵃昻㝡潘⩁촨ꥯ泃㬹䙓ꅏ䡪㐰⍕䌤ꏂ♨曂牷쌪ꅱ䔷ꅓ䕌䄹숥⬩瑱싂彮㩀䌮何瑋숹䳂껂슥긬ꏂ唰䈭剰砯斩쉸</w:t>
      </w:r>
      <w:r>
        <w:rPr/>
        <w:t>Ⱖ</w:t>
      </w:r>
      <w:r>
        <w:rPr/>
        <w:t>슿</w:t>
      </w:r>
      <w:r>
        <w:rPr/>
        <w:t>ⰷ</w:t>
      </w:r>
      <w:r>
        <w:rPr/>
        <w:t>䍕中⮏⿂摨쉊䷃剅</w:t>
      </w:r>
      <w:r>
        <w:rPr/>
        <w:t>⡌</w:t>
      </w:r>
      <w:r>
        <w:rPr/>
        <w:t>⼯ꄶ㟂愹碩礴つ剏㬯⭾流㉘塉</w:t>
      </w:r>
      <w:r>
        <w:rPr/>
        <w:t>ꕞ</w:t>
      </w:r>
      <w:r>
        <w:rPr/>
        <w:t>㴱杀晌儴♐と㵈뿍睰婣䩪䉉临갮塍㷍䁹汖嘩㐪卒乯넥㎣䯍㑲</w:t>
      </w:r>
      <w:r>
        <w:rPr/>
        <w:t>ꔣ</w:t>
      </w:r>
      <w:r>
        <w:rPr/>
        <w:t>슥䧂</w:t>
      </w:r>
      <w:r>
        <w:rPr/>
        <w:t>ⱡ</w:t>
      </w:r>
      <w:r>
        <w:rPr/>
        <w:t>䉹噖</w:t>
      </w:r>
      <w:r>
        <w:rPr/>
        <w:t>ꥑ</w:t>
      </w:r>
      <w:r>
        <w:rPr/>
        <w:t>ꍱ쉋瀩婋싂佖⨯뭣匱䝠䘦涏ꄮ㣂쉯䦩呰厣녍䍗䗃싂⩵瘬⹄穢燂之怪㍟녰繖㵁癠癦溣輮浮䁒싃潮晹놏呇癨坣捥㠩琥坳輦洤㉵琽㍃䍩僂妏噧⹳쉬泂然칺⽇氯묭⹙晭桋樴숫묰扇</w:t>
      </w:r>
      <w:r>
        <w:rPr/>
        <w:t>ꕬ</w:t>
      </w:r>
      <w:r>
        <w:rPr/>
        <w:t>迍䕮欹梡녴䙦祗汚恍쉧玱弫츴獈땗飂秂ㅋ숷䡋⻂</w:t>
      </w:r>
      <w:r>
        <w:rPr/>
        <w:t>ꕶ</w:t>
      </w:r>
      <w:r>
        <w:rPr/>
        <w:t>幩슩硺娫䙩唪쉾⹏䆩䬫弲쉾⬺쉯㧂啣磂墩摏슱妏湉喿뗂搲⬮汾ヂ乨噅䶥</w:t>
      </w:r>
      <w:r>
        <w:rPr/>
        <w:t>ⱺ</w:t>
      </w:r>
      <w:r>
        <w:rPr/>
        <w:t>ⵓ</w:t>
      </w:r>
      <w:r>
        <w:rPr/>
        <w:t>쌷彚㕥숮䥹䔣牙깸㘲啙湟쉤䤣䗍숴杳ꥶ쉍⥵䙍⪮灍庿⛂격䅎䨨飂琽㈴쉖</w:t>
      </w:r>
      <w:r>
        <w:rPr/>
        <w:t>ⵀ</w:t>
      </w:r>
      <w:r>
        <w:rPr/>
        <w:t>뾵摮愮䮩毂㍲坟썶噞伨杈䜱뭮倵儤숰쉖⩢幞枡㓂䪻顖㣂氳뮩㨭♱묪⑒瘲坚繑쉇瑘</w:t>
      </w:r>
      <w:r>
        <w:rPr/>
        <w:t>ⴭ</w:t>
      </w:r>
      <w:r>
        <w:rPr/>
        <w:t>淂쉾復䙥琹睂싂偂쉨칾繥湙쉸奲ㅕ⦬</w:t>
      </w:r>
      <w:r>
        <w:rPr/>
        <w:t>ꕣ</w:t>
      </w:r>
      <w:r>
        <w:rPr/>
        <w:t>亱ꍣꥥ쵙迂恢칦䑷收쉅쉎種ぴ畾庻䭈쉉㵢潡婩䑾撡䕖쉖쉟숮㈳擂祟浒䑙⽳汒⚩㍞슮</w:t>
      </w:r>
      <w:r>
        <w:rPr/>
        <w:t>꥓⑑</w:t>
      </w:r>
      <w:r>
        <w:rPr/>
        <w:t>㛂爪䄺揂噒奧伪噤礱䧎칅旂⥹楄主づ祥歬⧂㠥杢䔮厱⻂䜸䈱午⎿♯彋䠦쉈濃呣桱祁</w:t>
      </w:r>
      <w:r>
        <w:rPr/>
        <w:t>ꗍ</w:t>
      </w:r>
      <w:r>
        <w:rPr/>
        <w:t>奕䠥濂ꏂ灄琶瀦䑦滂녺牞</w:t>
      </w:r>
      <w:r>
        <w:rPr/>
        <w:t>ꕒ</w:t>
      </w:r>
      <w:r>
        <w:rPr/>
        <w:t>뽞㕠桓䜦睓걩副╊塙倻梏⩬뮱縳椊协滂唶慷⻂兕㵊䚏嫂⹒㧂⹞䴻⫂㭾⍣넫瑙</w:t>
      </w:r>
      <w:r>
        <w:rPr/>
        <w:t>⵰</w:t>
      </w:r>
      <w:r>
        <w:rPr/>
        <w:t>ꍚ㑴癇佩⬯ꅍ榏桳嘥濂牸㡍枻숬⬯佒瑟㆏깑灔♤う頽朹깗画⽀䕣㨰⸥輪棂겥呲쉮坧쉒塾䭖숱ꆩ숻㜬抡亥칰촴歉</w:t>
      </w:r>
      <w:r>
        <w:rPr/>
        <w:t>ꕚ</w:t>
      </w:r>
      <w:r>
        <w:rPr/>
        <w:t>繦繡泂뾡畈睖仂슥</w:t>
      </w:r>
      <w:r>
        <w:rPr/>
        <w:t>ꥃ⭉</w:t>
      </w:r>
      <w:r>
        <w:rPr/>
        <w:t>녉떮嚵晔㴶椳橾杅䍟㵎⩥뭶睧斩⤻놏䀮⩞⵸頵ꍡ勎ꥨ㑺䜶</w:t>
      </w:r>
      <w:r>
        <w:rPr/>
        <w:t>ⳍ</w:t>
      </w:r>
      <w:r>
        <w:rPr/>
        <w:t>䑓녗㔪㌹愻㛎捦⚥</w:t>
      </w:r>
      <w:r>
        <w:rPr/>
        <w:t>ⱒ</w:t>
      </w:r>
      <w:r>
        <w:rPr/>
        <w:t>晦䱘</w:t>
      </w:r>
      <w:r>
        <w:rPr/>
        <w:t>ⱇ</w:t>
      </w:r>
      <w:r>
        <w:rPr/>
        <w:t>潷</w:t>
      </w:r>
      <w:r>
        <w:rPr/>
        <w:t>꤫</w:t>
      </w:r>
      <w:r>
        <w:rPr/>
        <w:t>矂呸平捩瘳摀扆㯂烂䨱견汅⩈幕畡愲쉭塳䑣⹒⩣䨤쉧㑄⻂㮮숰瑃呥琶祑䝦숫が䀤剨歬彨漣䇂桪㵭䮮쉃穌㝅湔獖顙嚏㫂勂썓ㅔ乣쉦燂㉮捓暱슮□⍤격䑰♸쉭</w:t>
      </w:r>
      <w:r>
        <w:rPr/>
        <w:t>꤯〉</w:t>
      </w:r>
      <w:r>
        <w:rPr/>
        <w:t>숽㡯㜴꺬全顆㉅㯂溡勂䑆䨫催뼮㊱㞣㯍뽱</w:t>
      </w:r>
      <w:r>
        <w:rPr/>
        <w:t>ⷂ</w:t>
      </w:r>
      <w:r>
        <w:rPr/>
        <w:t>穘썤䑧⮮畯䈣坊䶥╅畫甩䀻</w:t>
      </w:r>
      <w:r>
        <w:rPr/>
        <w:t>ꦥ</w:t>
      </w:r>
      <w:r>
        <w:rPr/>
        <w:t>䯂獆䅨漪䛂甲颩㣎츭杭䌬澘発䣂睈主穗䨥땂㴯䩷晭쉮▣촲㖘穳漨쵧坄깳묻숳</w:t>
      </w:r>
      <w:r>
        <w:rPr/>
        <w:t>Ᵽ⯎</w:t>
      </w:r>
      <w:r>
        <w:rPr/>
        <w:t>副㫂㥍뾘뽰縲恬쉄뇂㑤係噚䳂匦䵋㥳挴䟎ꆵ纏敟</w:t>
      </w:r>
      <w:r>
        <w:rPr/>
        <w:t>ꦣ</w:t>
      </w:r>
      <w:r>
        <w:rPr/>
        <w:t>걩嫂⧂乆業彃楱</w:t>
      </w:r>
      <w:r>
        <w:rPr/>
        <w:t>ⵐ</w:t>
      </w:r>
      <w:r>
        <w:rPr/>
        <w:t>瑶硟眣畅</w:t>
      </w:r>
      <w:r>
        <w:rPr/>
        <w:t>⢱</w:t>
      </w:r>
      <w:r>
        <w:rPr/>
        <w:t>稪䴱슬⩋横</w:t>
      </w:r>
      <w:r>
        <w:rPr/>
        <w:t>Ɒ</w:t>
      </w:r>
      <w:r>
        <w:rPr/>
        <w:t>杧</w:t>
      </w:r>
      <w:r>
        <w:rPr/>
        <w:t>ⲱ</w:t>
      </w:r>
      <w:r>
        <w:rPr/>
        <w:t>㝹ぱ☶</w:t>
      </w:r>
      <w:r>
        <w:rPr/>
        <w:t>ⱔ</w:t>
      </w:r>
      <w:r>
        <w:rPr/>
        <w:t>扙飍⨫㭒禘떏烂㡱浒硂忂碮睠奦뭇䍟䑚</w:t>
      </w:r>
      <w:r>
        <w:rPr/>
        <w:t>Ɽ</w:t>
      </w:r>
      <w:r>
        <w:rPr/>
        <w:t>ⵦ</w:t>
      </w:r>
      <w:r>
        <w:rPr/>
        <w:t>ꍴ뭬⍪㜰⦱⌵땖뽴⌹䢩畣䩱搷姂湳㩏쉅┻勂狂쉤⵵幑焻㎻垵欣玡礶㌥䈥墩䌨攦傿䝢愦☤⽠久</w:t>
      </w:r>
      <w:r>
        <w:rPr/>
        <w:t>ꕇ</w:t>
      </w:r>
      <w:r>
        <w:rPr/>
        <w:t>幌炿悡䅂ꅆ</w:t>
      </w:r>
      <w:r>
        <w:rPr/>
        <w:t>ꦩ</w:t>
      </w:r>
      <w:r>
        <w:rPr/>
        <w:t>彃坤⑐嚥津⥓䬨氫飂⥈灵</w:t>
      </w:r>
      <w:r>
        <w:rPr/>
        <w:t>ⱳ</w:t>
      </w:r>
      <w:r>
        <w:rPr/>
        <w:t>쵚㩓咿</w:t>
      </w:r>
      <w:r>
        <w:rPr/>
        <w:t>⡺</w:t>
      </w:r>
      <w:r>
        <w:rPr/>
        <w:t>㠹猲ネ䕣㬲┭㟂⩄久딵她纻䱨汩䜰噎顈⩙倹ꅘ⹢䑸欩⬮딮㠶楉㪬塮甽癬獞噱㡇쉄䵥싂恶復┽⩧䜸칞⫂瞏⨪㢣⍹䅆㴯渫晬飂樬盂썣䐰㑨䡓ぱ䠰㟎啯坏湰㝲䡰撵挫쉓㵀슩䠯〺橘轓繡湤浉═䕍䭢㔱漵㥊츹</w:t>
      </w:r>
      <w:r>
        <w:rPr/>
        <w:t>ꥏ</w:t>
      </w:r>
      <w:r>
        <w:rPr/>
        <w:t>ぷ슩奁撏䉾䱒殿䭭帣묥协☯墿䀷繂甪焪顸숰乔㵍歘싂싃⑴䀽䰵␫㐰◂患乊쉒쉮뭤ㅐ䗂쌽긲㯂奉挊㵦恆敞䥋☲㏂⍶嘤ㄵ穵㣂⭡㈪딳䀴焨䦏</w:t>
      </w:r>
      <w:r>
        <w:rPr/>
        <w:t>⠬</w:t>
      </w:r>
      <w:r>
        <w:rPr/>
        <w:t>쌸価䷍椣⿂汉쉷䩷ぅ썑䌭歾슿穲묶塺淂뽊뽁쉂璬슏䥾䵫㡫ꅱ뮩獦䕠녩䡅㮿䍠痂㉭</w:t>
      </w:r>
      <w:r>
        <w:rPr/>
        <w:t>ⵊ</w:t>
      </w:r>
      <w:r>
        <w:rPr/>
        <w:t>쉲䁰啩猶쉌䔵⍌㵢䕃䉫슩挲桔⑪ꄻ㩞猩幮坔䨪枱칢縷㭓⑕昽汭䀺갨싂⪥摬扮橵䓃濂弩偁杉싂楤呚敚쉳㕒〨⭤ケ戮ꥷꍑ濂檻숻灅剴䢏匲䡱潈ㅊ㒣㑫恦⎮畫䌪䔹⹏㭉汓䕮獂啨ꥦ乺䒿㝴뽊全帶剒㝁⴦♄</w:t>
      </w:r>
      <w:r>
        <w:rPr/>
        <w:t>ⵥ</w:t>
      </w:r>
      <w:r>
        <w:rPr/>
        <w:t>䔽灲㘻抮䉃捃堫뽾쌩쉗坘䝍쌷奒싂穘怫숫쉫穧⥧栫灋⥩껂⫂습塬嫃녦㙤榻壂㩧⽆싂쉰桹ꄵ囂쉉渷네渦楡搹⫂⽔⨪用棂</w:t>
      </w:r>
      <w:r>
        <w:rPr/>
        <w:t>ꗍ</w:t>
      </w:r>
      <w:r>
        <w:rPr/>
        <w:t>쌺ㅖ烂ꎩ娹䑬䎬⑇⸣濂㟂㩅晇⥆</w:t>
      </w:r>
      <w:r>
        <w:rPr/>
        <w:t>⡑</w:t>
      </w:r>
      <w:r>
        <w:rPr/>
        <w:t>썰┫勂㓍믂抩</w:t>
      </w:r>
      <w:r>
        <w:rPr/>
        <w:t>ⱹ</w:t>
      </w:r>
      <w:r>
        <w:rPr/>
        <w:t>乔礴瓃潣痂潶礪⌴噫桭橉䧂樮⿂祴疵慄땘쉉</w:t>
      </w:r>
      <w:r>
        <w:rPr/>
        <w:t>ⴵ</w:t>
      </w:r>
      <w:r>
        <w:rPr/>
        <w:t>ぷ禘뭍琣숮橘슱画䭇깲桨礥坵㢻싂䈳枿숦㙲㩷瀥甫春獵猱䭧칧걧啺㝡䀵놡挩䄹숫䴽汪怮反丬䥪⽍</w:t>
      </w:r>
      <w:r>
        <w:rPr/>
        <w:t>⢣⭙</w:t>
      </w:r>
      <w:r>
        <w:rPr/>
        <w:t>췂穆츶嘰懂橈幔椪</w:t>
      </w:r>
      <w:r>
        <w:rPr/>
        <w:t>ꕖ</w:t>
      </w:r>
      <w:r>
        <w:rPr/>
        <w:t>晁橩䙓坁栴뼪繹㕱컃獠쉴곂所澿灦슘癗卹䕀幣帻</w:t>
      </w:r>
      <w:r>
        <w:rPr/>
        <w:t>Ⱔ</w:t>
      </w:r>
      <w:r>
        <w:rPr/>
        <w:t>녲぀쉣媩</w:t>
      </w:r>
      <w:r>
        <w:rPr/>
        <w:t>ⵦ</w:t>
      </w:r>
      <w:r>
        <w:rPr/>
        <w:t>兄牞採⸵䱳㘴唯◂慨뾥歇ꅉ扗㡞坁塌ㄱ瀤쉪갥佀숴⥩</w:t>
      </w:r>
      <w:r>
        <w:rPr/>
        <w:t>ⱪ</w:t>
      </w:r>
      <w:r>
        <w:rPr/>
        <w:t>顱息㭔䃃礤</w:t>
      </w:r>
      <w:r>
        <w:rPr/>
        <w:t>ⵈ</w:t>
      </w:r>
      <w:r>
        <w:rPr/>
        <w:t>浘瑖楧㑰沣ꅬ⑊態輸灘ヂ</w:t>
      </w:r>
      <w:r>
        <w:rPr/>
        <w:t>⡟</w:t>
      </w:r>
      <w:r>
        <w:rPr/>
        <w:t>瞮</w:t>
      </w:r>
      <w:r>
        <w:rPr/>
        <w:t>ꦬ</w:t>
      </w:r>
      <w:r>
        <w:rPr/>
        <w:t>䕕쉓湗矂</w:t>
      </w:r>
      <w:r>
        <w:rPr/>
        <w:t>ꦬ</w:t>
      </w:r>
      <w:r>
        <w:rPr/>
        <w:t>恕潄喬㑰壂㕷擂⪮輪╣浙䄳걚ꅤ싂슻㡍浳庩喻氽㨸䵃渪⸣橵♙ꅠ恄㩤嘲䵈䮻唪接䑉囂⪏乯槂⹬怣攻獋㐸쉐쉺婲겏䢣懎ꎮ焲숯</w:t>
      </w:r>
      <w:r>
        <w:rPr/>
        <w:t>ⵈ</w:t>
      </w:r>
      <w:r>
        <w:rPr/>
        <w:t>䨴弥⫂</w:t>
      </w:r>
      <w:r>
        <w:rPr/>
        <w:t>ꕯ</w:t>
      </w:r>
      <w:r>
        <w:rPr/>
        <w:t>䚻橨싂癰椱ヂ숲呟䏂轵뭺暏㙴浟漭</w:t>
      </w:r>
      <w:r>
        <w:rPr/>
        <w:t>ⷂ</w:t>
      </w:r>
      <w:r>
        <w:rPr/>
        <w:t>漦</w:t>
      </w:r>
      <w:r>
        <w:rPr/>
        <w:t>⣂☥</w:t>
      </w:r>
      <w:r>
        <w:rPr/>
        <w:t>숭曂⭞뽫㉄潲</w:t>
      </w:r>
      <w:r>
        <w:rPr/>
        <w:t>⡱</w:t>
      </w:r>
      <w:r>
        <w:rPr/>
        <w:t>䵘믎䊬幾㍯甫쉯</w:t>
      </w:r>
      <w:r>
        <w:rPr/>
        <w:t>ꥏ</w:t>
      </w:r>
      <w:r>
        <w:rPr/>
        <w:t>䲘썉摰䭩䤰乃습塒搪痂塢쉊吶딲捱슬⑮硱禘䤰뼱䡴춵轶灐縵䀸涩祮뇍癗掵婹瘸</w:t>
      </w:r>
      <w:r>
        <w:rPr/>
        <w:t>⡎</w:t>
      </w:r>
      <w:r>
        <w:rPr/>
        <w:t>ⴳꤥ</w:t>
      </w:r>
      <w:r>
        <w:rPr/>
        <w:t>䡵</w:t>
      </w:r>
      <w:r>
        <w:rPr/>
        <w:t>ⱶ</w:t>
      </w:r>
      <w:r>
        <w:rPr/>
        <w:t>䭞欰䨮挦㕷뼭呮▱礨㞏⌹䁤唰칲䭾顴礊儬⾵吶厬㶵瑴着</w:t>
      </w:r>
      <w:r>
        <w:rPr/>
        <w:t>⡩</w:t>
      </w:r>
      <w:r>
        <w:rPr/>
        <w:t>숶쉌䱣㠬前䱠椮愯樶渲栥竃樵넫쉑奇㝴恤况歪埂〻協녘唰辵穾⩨壂䥑</w:t>
      </w:r>
      <w:r>
        <w:rPr/>
        <w:t>ⵄ⑋</w:t>
      </w:r>
      <w:r>
        <w:rPr/>
        <w:t>㬩梣噧⑆匮숱坥쉶䔽㉦㬬싍唩䰬㬫숽哂☬恙㤮炥⒬䉈</w:t>
      </w:r>
      <w:r>
        <w:rPr/>
        <w:t>ꥀ</w:t>
      </w:r>
      <w:r>
        <w:rPr/>
        <w:t>㨰䵕颻䛂⨮恹쉞㗂슩녤〸ォ슮⹐儵쎩䂱쉒漭繟瞏쉪☲汰毂敶㍩䊩祾散䘤嫎卅⭅獴</w:t>
      </w:r>
      <w:r>
        <w:rPr/>
        <w:t>⡞</w:t>
      </w:r>
      <w:r>
        <w:rPr/>
        <w:t>卭ぁ쌨帨딪竃䥶伯䶥⍯ꇂꥬ櫃긱슥徥䍭</w:t>
      </w:r>
      <w:r>
        <w:rPr/>
        <w:t>ⶵ</w:t>
      </w:r>
      <w:r>
        <w:rPr/>
        <w:t>㡵⨺摅쉋䭞ꍦ䃂䃂㩙樥숭䄲殿潋쉟⨳㐺ꌵ掻浞㙚到沵⚮浳咏祵吥㩈컂⎩숨䰫⾩⩇獁</w:t>
      </w:r>
      <w:r>
        <w:rPr/>
        <w:t>ꥐ</w:t>
      </w:r>
      <w:r>
        <w:rPr/>
        <w:t>捒슥ꍒ떮⚩䞘塪␴爣⑮㕵䰣ㅅ暩녏畅窏⛂䵹뗂㝾氦긱帻䓂뭥硇숦祟㤦뾥㍶昩瀭쉯䦮朽禱朻⩣㫎散⍪囂優㬩숮濃곂猺긳滃穟㙫</w:t>
      </w:r>
      <w:r>
        <w:rPr/>
        <w:t>⡪</w:t>
      </w:r>
      <w:r>
        <w:rPr/>
        <w:t>捱匲涿呢甪쉷桘焱㔪뗂恷슡㗂㉣▱췂塗幹␰⧃믂㠰祔佧촸䝘숷㥖奖</w:t>
      </w:r>
      <w:r>
        <w:rPr/>
        <w:t>ꕮ</w:t>
      </w:r>
      <w:r>
        <w:rPr/>
        <w:t>㐳㈬恙</w:t>
      </w:r>
      <w:r>
        <w:rPr/>
        <w:t>ⱅ</w:t>
      </w:r>
      <w:r>
        <w:rPr/>
        <w:t>㩉䀺䙓渣戯摲㭌숰⪬䦩嗃㨦涬썷䔺⯍此塂쉈㥷㞥湙稱☪が䈶䤷咵桢㡔썒刦失갤䨫䫃䴫煖汆棂䑰倥䭏썦⑉吭噉剷쉬⼸쉞♑습습䕭唶ꅲ璱哂⍔䅾쉞딹䱄⹖⫂轍┱庿繋㉈癏㔲患겮乵쵦䱗瘷轹倶쉍硪倽䲡쉇㵳㌨咬⸱쉟偷侬䤽</w:t>
      </w:r>
      <w:r>
        <w:rPr/>
        <w:t>Ɽ</w:t>
      </w:r>
      <w:r>
        <w:rPr/>
        <w:t>㟂呄瘺ꥩ䑧卤⬴瘪쉉쉞慪穠晭썍恺奵</w:t>
      </w:r>
      <w:r>
        <w:rPr/>
        <w:t>ⵊ</w:t>
      </w:r>
      <w:r>
        <w:rPr/>
        <w:t>㜤⹓硆쏂␶꺩쉞杦쌭渮弯殘ㄻ允⌫瓂禩涿⩲슣伩쉅䱂畒⨤纥䟂女땂淂⎿䲻歡쵐⬹俍塬晦䔭晹纱숹员怹摧㑧竂歴ꥦ秂㗂幵堺숮佗制⌦䮬壎偵⍂걸䕟䅑嚱偤䃂숤睌飂瑍㬫䠴ꅰ漮딮㩘椶뿍䢏㌩潅쉓䴭㍀堰ㄥ〸쉀炩싂㵎䉙火㠲汌摓䂘칙汶쉖眻煱뭀焥쉞啰久疩䊻楌⩌숸畚䔦嫂뭵쉟⚮䭂㤯䋂䝢摪橈䷂◂䪵摸싎佨</w:t>
      </w:r>
      <w:r>
        <w:rPr/>
        <w:t>ⵦ⑷</w:t>
      </w:r>
      <w:r>
        <w:rPr/>
        <w:t>埂璣ꇎ暱䤯쉟奅쉪숳⤸걑坕㥡な껂橘勂畊杬协彆쉥䤊穢⹸弣瘩㮘䝔祴䷂啙睱뽖睌汭硳⤫</w:t>
      </w:r>
      <w:r>
        <w:rPr/>
        <w:t>ⵒ</w:t>
      </w:r>
      <w:r>
        <w:rPr/>
        <w:t>㊮䥅⥄䐥㨺癐桲䥐②곃㊵䴰繟䡴䑟슏轋㔭噹䮬棂䭡⪣㤣六䶿䱺䪩䥩䉄㝉獩䰳泂爳쉣</w:t>
      </w:r>
      <w:r>
        <w:rPr/>
        <w:t>ꔵ</w:t>
      </w:r>
      <w:r>
        <w:rPr/>
        <w:t>⡥</w:t>
      </w:r>
      <w:r>
        <w:rPr/>
        <w:t>澻晹俍䭎壍습线쉇녮쏂믂繡噬䝒䒣䙳唦周汧牫幮卵</w:t>
      </w:r>
      <w:r>
        <w:rPr/>
        <w:t>ⱸ</w:t>
      </w:r>
      <w:r>
        <w:rPr/>
        <w:t>懂㥟싂⨲爰䝗悵漻主╢爩䙷琤쌫㘫慭뭾㆏摬桺슡潓時癦弯㝞卒瀪浪숥乸畒</w:t>
      </w:r>
      <w:r>
        <w:rPr/>
        <w:t>ⵃ</w:t>
      </w:r>
      <w:r>
        <w:rPr/>
        <w:t>䙊頲湌뇂氣깸凂兂灅䭌</w:t>
      </w:r>
      <w:r>
        <w:rPr/>
        <w:t>Ⳃ</w:t>
      </w:r>
      <w:r>
        <w:rPr/>
        <w:t>界汾</w:t>
      </w:r>
      <w:r>
        <w:rPr/>
        <w:t>⡸</w:t>
      </w:r>
      <w:r>
        <w:rPr/>
        <w:t>숣サ䨫㍣숮뽙⪮쵕慷㆘劣쉚眱ꍀ㢡쉹堨欪晘싂夽㔴ꅏ</w:t>
      </w:r>
      <w:r>
        <w:rPr/>
        <w:t>ⵙ</w:t>
      </w:r>
      <w:r>
        <w:rPr/>
        <w:t>溥䐮婌㑯摸⩪姎쉑쉒佉습偑쉮礳毃♾⍐䑂ꍚ䜷杁싂楃╎扐秎渹긯焸䁹</w:t>
      </w:r>
      <w:r>
        <w:rPr/>
        <w:t>꤬</w:t>
      </w:r>
      <w:r>
        <w:rPr/>
        <w:t>塆숶啳뭸䭣歍甴ꥯ燂氲慨㍈䚵땂캩㯂싂歲묬䐫</w:t>
      </w:r>
      <w:r>
        <w:rPr/>
        <w:t>ꦥ</w:t>
      </w:r>
      <w:r>
        <w:rPr/>
        <w:t>㯂〸娱抱晍旍䙆䬰걩녓⩕쉣睭搻쎵⽀坖樺皡⹩汮⭏쉱♒ㅋ⸣㴶溬녺噈뇎숬朤喡挰ィ㔫姂㍢䣂슿瞏纩怸牟㭮쉱癕枱曂橴㐻쌪䕷勂椵橣숸灖싂䐮</w:t>
      </w:r>
      <w:r>
        <w:rPr/>
        <w:t>⡌</w:t>
      </w:r>
      <w:r>
        <w:rPr/>
        <w:t>䁎</w:t>
      </w:r>
      <w:r>
        <w:rPr/>
        <w:t>ꕳ</w:t>
      </w:r>
      <w:r>
        <w:rPr/>
        <w:t>䑾奧惂䂮睃栶䨴쉦㘩㫃⭪桬䑓츱歒皵㵱䅍嘽</w:t>
      </w:r>
      <w:r>
        <w:rPr/>
        <w:t>ꖱ␦</w:t>
      </w:r>
      <w:r>
        <w:rPr/>
        <w:t>頬穞▿숺振⵹⑎扳쉴䂻䕁松</w:t>
      </w:r>
      <w:r>
        <w:rPr/>
        <w:t>ꤦ</w:t>
      </w:r>
      <w:r>
        <w:rPr/>
        <w:t>檡</w:t>
      </w:r>
      <w:r>
        <w:rPr/>
        <w:t>ⵧ</w:t>
      </w:r>
      <w:r>
        <w:rPr/>
        <w:t>劥㕵ꍟ畷ꇂ砥쉩⛂轆뮮㑙㜤☲䯂⤭칠堭磂啂┻猹곂슱쉸汄싍䍘</w:t>
      </w:r>
      <w:r>
        <w:rPr/>
        <w:t>ⵥ</w:t>
      </w:r>
      <w:r>
        <w:rPr/>
        <w:t>㜹슘ꎻ怵秂塊▱䣂娣塣㯂</w:t>
      </w:r>
      <w:r>
        <w:rPr/>
        <w:t>Ⱙ</w:t>
      </w:r>
      <w:r>
        <w:rPr/>
        <w:t>㦣걣倪幆囂슮浮녘썚扌戩딳恥㍫種</w:t>
      </w:r>
      <w:r>
        <w:rPr/>
        <w:t>ⶡ</w:t>
      </w:r>
      <w:r>
        <w:rPr/>
        <w:t>쉇숽灺䡦㉩⸲潤촽坮⹑⍞矂</w:t>
      </w:r>
      <w:r>
        <w:rPr/>
        <w:t>ꦥ</w:t>
      </w:r>
      <w:r>
        <w:rPr/>
        <w:t>兑傻䥯㞘愶癢⤫繲ㅒ洺晃</w:t>
      </w:r>
      <w:r>
        <w:rPr/>
        <w:t>ⵄ</w:t>
      </w:r>
      <w:r>
        <w:rPr/>
        <w:t>슿㐵⽪淂晟㗂晹根獔⩕仂䔯恒㕃㝪瀺䵑딬瀭湷番⭊Ⓧ☦頱ꄳ傿㟂⭊頰䏂砰⬺么⭸습煳彶癲숦勂䱇晣ネ䓂摑搷䔱꥙忂縷䡑䳂㉱䘥⹔搬總썊塹㪥ꄫ普磂㉎⥢츫䕅囂쉓츻⪬昴䔻슬繖뭣疱쉳츣乀纘彏쉒㵀䩲쉃䀳焳깢땲ㄫ扄⩚捈䥱坬穸䛂㝣┨湭䆘㵯繁㩈皵㨩㑞</w:t>
      </w:r>
      <w:r>
        <w:rPr/>
        <w:t>ⷃ</w:t>
      </w:r>
      <w:r>
        <w:rPr/>
        <w:t>䉄橳圸砹呣썣䁏挫噕䡗乎䭤焲敨⭚瞩穈갬㚿⩠ㄊ⩄Ⓜ奡⸷窵㝬ꍟ</w:t>
      </w:r>
      <w:r>
        <w:rPr/>
        <w:t>ꥀ</w:t>
      </w:r>
      <w:r>
        <w:rPr/>
        <w:t>㕑Ⓜ樳숪玥</w:t>
      </w:r>
      <w:r>
        <w:rPr/>
        <w:t>⣂</w:t>
      </w:r>
      <w:r>
        <w:rPr/>
        <w:t>啵㠵슻煬⭷문扌싂轏쉉㯎䏂슣㙠免䡆頷⵫♳깹稱넱뽕㜽乸淂䅅兗칺ㅉ檘ヂ癚쵸</w:t>
      </w:r>
      <w:r>
        <w:rPr/>
        <w:t>꧂</w:t>
      </w:r>
      <w:r>
        <w:rPr/>
        <w:t>抻⎵䍆㴹澻揂⨫⵪䉆婸檱쉭䜻㛂㭬䄭塞汔㐮禱檏ㅹ䵀⪱뭈⥕껂㡆쉯숪搱框坫煬䓂썞슱칮䞘晠偤⛂乨격쉠㖮쉨⴮啩庿礴甸⭐窿</w:t>
      </w:r>
      <w:r>
        <w:rPr/>
        <w:t>ⴶ</w:t>
      </w:r>
      <w:r>
        <w:rPr/>
        <w:t>愥㚩慏</w:t>
      </w:r>
      <w:r>
        <w:rPr/>
        <w:t>ꗂ</w:t>
      </w:r>
      <w:r>
        <w:rPr/>
        <w:t>䳂䵪竂컂溘슣⥤</w:t>
      </w:r>
      <w:r>
        <w:rPr/>
        <w:t>ⴲ</w:t>
      </w:r>
      <w:r>
        <w:rPr/>
        <w:t>幷橏假쉟拂䬻䅫⸰甩半沣洩䵾ꄴ佱㛂</w:t>
      </w:r>
      <w:r>
        <w:rPr/>
        <w:t>⠻</w:t>
      </w:r>
      <w:r>
        <w:rPr/>
        <w:t>㑅䵖쉭</w:t>
      </w:r>
      <w:r>
        <w:rPr/>
        <w:t>ⵈ</w:t>
      </w:r>
      <w:r>
        <w:rPr/>
        <w:t>슩⭎ㅏ䶵䅦揎</w:t>
      </w:r>
      <w:r>
        <w:rPr/>
        <w:t>ꖘ</w:t>
      </w:r>
      <w:r>
        <w:rPr/>
        <w:t>灅癫倽〨庿⨰⸫堽䢿淂㴩㡏⹾</w:t>
      </w:r>
      <w:r>
        <w:rPr/>
        <w:t>ꤩ</w:t>
      </w:r>
      <w:r>
        <w:rPr/>
        <w:t>癠ꍷ땑厱獲偁싂䶏揂咘슘뽯ꅮ⾩믎庱䘹兣싂숨츶㓂쵚㑲☻仃䫂䌷싂搪槂ㄯ捚</w:t>
      </w:r>
      <w:r>
        <w:rPr/>
        <w:t>ⴸ</w:t>
      </w:r>
      <w:r>
        <w:rPr/>
        <w:t>琵ꄲた䵕⻂쵋偳侥췂䬰搪㠱ꅣ␫䱎滎䔯녦䐩晅灨⽭쉰⥁硇㍚㢱䃂ふ䊘싂棂숩䬸璬圮歭车䦥</w:t>
      </w:r>
      <w:r>
        <w:rPr/>
        <w:t>ⰶ♾⑱Ⓧ</w:t>
      </w:r>
      <w:r>
        <w:rPr/>
        <w:t>숭町瀵⨥敩</w:t>
      </w:r>
      <w:r>
        <w:rPr/>
        <w:t>⣂</w:t>
      </w:r>
      <w:r>
        <w:rPr/>
        <w:t>㐽䴵㉏</w:t>
      </w:r>
      <w:r>
        <w:rPr/>
        <w:t>ⱗ</w:t>
      </w:r>
      <w:r>
        <w:rPr/>
        <w:t>顾暥畱길榮タ䙺䕢悮繾䚩恭煱숵췂杷噎䶬敶怸空祘䉍顕㶻䦿쉸洪뮡瑫⬪겵숮估摀惂啤瑨彃匷㑫쉸恲癌伸⹊</w:t>
      </w:r>
      <w:r>
        <w:rPr/>
        <w:t>ꕧ</w:t>
      </w:r>
      <w:r>
        <w:rPr/>
        <w:t>쉤頦佮繏ꏂ숮摥祗央⮿숦䱆䞻匰穞愣뾣佱燂悿牷佌晇幉攤썂䞏欪땭숴습伪栴倪姂幟컃㕴堪㨻泂</w:t>
      </w:r>
      <w:r>
        <w:rPr/>
        <w:t>ꤳ</w:t>
      </w:r>
      <w:r>
        <w:rPr/>
        <w:t>幅㭳⛂参䘮穇が轫</w:t>
      </w:r>
      <w:r>
        <w:rPr/>
        <w:t>ꦩ</w:t>
      </w:r>
      <w:r>
        <w:rPr/>
        <w:t>慪汙湭剴塌獬╩歶</w:t>
      </w:r>
      <w:r>
        <w:rPr/>
        <w:t>ꤨ</w:t>
      </w:r>
      <w:r>
        <w:rPr/>
        <w:t>쉒숩⩎⽀剧쉗纩摹礵楟㇂䑬刨쵵㢩숳晕</w:t>
      </w:r>
      <w:r>
        <w:rPr/>
        <w:t>ⵉ</w:t>
      </w:r>
      <w:r>
        <w:rPr/>
        <w:t>朻⨯䔰⩈쉐浊楓㈥ꅋ杋䴦⩢橱♩긣</w:t>
      </w:r>
      <w:r>
        <w:rPr/>
        <w:t>ⶩ</w:t>
      </w:r>
      <w:r>
        <w:rPr/>
        <w:t>ꅞ䜶⩎卦</w:t>
      </w:r>
      <w:r>
        <w:rPr/>
        <w:t>ꔪ</w:t>
      </w:r>
      <w:r>
        <w:rPr/>
        <w:t>㡑䗂쉌㕔轲ヂ䕪䕸숵乕卩썕䊣슩儨歰攪婇㴯琹걞쉠쉭걯䭂뇂唲顉惂긻彸坁碘ꥨ媮楐瘤㩟</w:t>
      </w:r>
      <w:r>
        <w:rPr/>
        <w:t>ⱓ</w:t>
      </w:r>
      <w:r>
        <w:rPr/>
        <w:t>䉐杩뽍㝆棎슡칎캿⿂㣂⩫㵊숴弣⦣</w:t>
      </w:r>
      <w:r>
        <w:rPr/>
        <w:t>ꖡ</w:t>
      </w:r>
      <w:r>
        <w:rPr/>
        <w:t>扮䁟</w:t>
      </w:r>
      <w:r>
        <w:rPr/>
        <w:t>ꕷ</w:t>
      </w:r>
      <w:r>
        <w:rPr/>
        <w:t>湥쉨䞏숫숷䱓槂䚘♢凍䈺䕞效乧</w:t>
      </w:r>
      <w:r>
        <w:rPr/>
        <w:t>ꥄ䷂</w:t>
      </w:r>
      <w:r>
        <w:rPr/>
        <w:t>售䄷栫啳彚啙浠砩㭢桧길縷瑷儷哂祗⩈敦㤦䫂呧⪿塐쉕䕓冡哂㟂┵䵠䠽兪</w:t>
      </w:r>
      <w:r>
        <w:rPr/>
        <w:t>ꕌ</w:t>
      </w:r>
      <w:r>
        <w:rPr/>
        <w:t>剰未⭆櫂牴㌫漨乪䶘䐳깦氩쉏숊極</w:t>
      </w:r>
      <w:r>
        <w:rPr/>
        <w:t>ꦩ</w:t>
      </w:r>
      <w:r>
        <w:rPr/>
        <w:t>溩焥操敃圫療</w:t>
      </w:r>
      <w:r>
        <w:rPr/>
        <w:t>꧂</w:t>
      </w:r>
      <w:r>
        <w:rPr/>
        <w:t>䥉㢱畲㓃彩</w:t>
      </w:r>
      <w:r>
        <w:rPr/>
        <w:t>ꕇ</w:t>
      </w:r>
      <w:r>
        <w:rPr/>
        <w:t>䱩內橙䵫㬳恅䀳䵒쵃䑑Ⓜ掣</w:t>
      </w:r>
      <w:r>
        <w:rPr/>
        <w:t>ꤪ</w:t>
      </w:r>
      <w:r>
        <w:rPr/>
        <w:t>搦䢣夻</w:t>
      </w:r>
      <w:r>
        <w:rPr/>
        <w:t>ⵌ</w:t>
      </w:r>
      <w:r>
        <w:rPr/>
        <w:t>忂갨忂呥䨰㉫䊩⩙쉔啯䠰擂婰╧</w:t>
      </w:r>
      <w:r>
        <w:rPr/>
        <w:t>⡲</w:t>
      </w:r>
      <w:r>
        <w:rPr/>
        <w:t>塔䆣⹤ま匨㠨炿♂㟃汾</w:t>
      </w:r>
      <w:r>
        <w:rPr/>
        <w:t>ꦬ</w:t>
      </w:r>
      <w:r>
        <w:rPr/>
        <w:t>礪䕏彺쉧㮥坫昪㨱숥</w:t>
      </w:r>
      <w:r>
        <w:rPr/>
        <w:t>ꥉ</w:t>
      </w:r>
      <w:r>
        <w:rPr/>
        <w:t>䗂渦潗煦䡩弬쉨瑏灃灰坧싂쉯䍪䴩뼹⍬♅桓頯欷쵩㜱┹剨⌯놿⭯䐣⯂꥙⍷</w:t>
      </w:r>
      <w:r>
        <w:rPr/>
        <w:t>ⲵ</w:t>
      </w:r>
      <w:r>
        <w:rPr/>
        <w:t>汚䳂䒻䬺䱾䱯䨻搰뽅⩬㠺</w:t>
      </w:r>
      <w:r>
        <w:rPr/>
        <w:t>ꖥ</w:t>
      </w:r>
      <w:r>
        <w:rPr/>
        <w:t>㙬煖彩曎獃椻츰㵠辮♣썗</w:t>
      </w:r>
      <w:r>
        <w:rPr/>
        <w:t>⠫Ⱬ</w:t>
      </w:r>
      <w:r>
        <w:rPr/>
        <w:t>갭㵋쉁顃♄娭䵨</w:t>
      </w:r>
      <w:r>
        <w:rPr/>
        <w:t>⡑</w:t>
      </w:r>
      <w:r>
        <w:rPr/>
        <w:t>쉥싂䵘䭋姂㕤䅩⑘㭴䏃煊淂䮵昰畚⩩쉩</w:t>
      </w:r>
      <w:r>
        <w:rPr/>
        <w:t>ⷂ</w:t>
      </w:r>
      <w:r>
        <w:rPr/>
        <w:t>垣숩䙄栵숣嫂敪瑦㟂㤪䅴㉌</w:t>
      </w:r>
      <w:r>
        <w:rPr/>
        <w:t>ꥉ</w:t>
      </w:r>
      <w:r>
        <w:rPr/>
        <w:t>쉍⩐쉴䖘쉆囂</w:t>
      </w:r>
      <w:r>
        <w:rPr/>
        <w:t>⠻</w:t>
      </w:r>
      <w:r>
        <w:rPr/>
        <w:t>砨</w:t>
      </w:r>
      <w:r>
        <w:rPr/>
        <w:t>⣂</w:t>
      </w:r>
      <w:r>
        <w:rPr/>
        <w:t>瀵싂숦⫂놩녴녓卯惂牷슮䄥婣睱彗숰婒⮏佄炵奐怵礶썊⤪硅촪䐭楔昹煊⻂杈愩㜰⍞뽵値㉎</w:t>
      </w:r>
      <w:r>
        <w:rPr/>
        <w:t>Ⱛ⸫</w:t>
      </w:r>
      <w:r>
        <w:rPr/>
        <w:t>䑌㌮䉡슏櫂䙞佅ꍷ吪ꥥ㪣儰</w:t>
      </w:r>
      <w:r>
        <w:rPr/>
        <w:t>ꔪ</w:t>
      </w:r>
      <w:r>
        <w:rPr/>
        <w:t>仂婞瀤ꏎ搨帱⬪걁渱佗乙瑑辩쉣㑺廂佑䡘湂燂⎬戫扡캥㐦쵄슮纱견</w:t>
      </w:r>
      <w:r>
        <w:rPr/>
        <w:t>ⱈ</w:t>
      </w:r>
      <w:r>
        <w:rPr/>
        <w:t>썚㉹믂</w:t>
      </w:r>
      <w:r>
        <w:rPr/>
        <w:t>ꔨ</w:t>
      </w:r>
      <w:r>
        <w:rPr/>
        <w:t>䍢뼤슥걌轰檣ꌩ槂頽栲獗浢ネぐ쵩ꍧ佔嘸䵯㩸갦뾩♱⒥ꅌ坾꺮</w:t>
      </w:r>
      <w:r>
        <w:rPr/>
        <w:t>ⱉ</w:t>
      </w:r>
      <w:r>
        <w:rPr/>
        <w:t>摮쉙칯⺩戯扦칲촥䕶⍌湌㦩⩥漬⌽䗂獉樵ㄻ뭟烂楍쉃䡯䉒亱搸</w:t>
      </w:r>
      <w:r>
        <w:rPr/>
        <w:t>ꔮ</w:t>
      </w:r>
      <w:r>
        <w:rPr/>
        <w:t>숣㵆獎睁卺㐤㠮䍞繄</w:t>
      </w:r>
      <w:r>
        <w:rPr/>
        <w:t>ꔽ</w:t>
      </w:r>
      <w:r>
        <w:rPr/>
        <w:t>싎⥰㕴䇂姎䅘找䩺繎⎬⬵Ⓕ㔦姃櫎⽷稱䰥敆縹煒个뭰惂焬⥙䑚ガ㔲싂湰卸晙⩭ㆩㄳ⦮⫍優瓂捕㕩䥍奓㵪㕾┪䀲爭拂牗捐╆쉩䅍ꥹ潗㩶攣割쉅쉈呸쉂♈佤眸㎩确飂⥤㑖个纬均㥱揂䭢</w:t>
      </w:r>
      <w:r>
        <w:rPr/>
        <w:t>ꦩ</w:t>
      </w:r>
      <w:r>
        <w:rPr/>
        <w:t>㵃</w:t>
      </w:r>
      <w:r>
        <w:rPr/>
        <w:t>ⳃ</w:t>
      </w:r>
      <w:r>
        <w:rPr/>
        <w:t>썌婚摅㩦♎摡㍀䝨䰴</w:t>
      </w:r>
      <w:r>
        <w:rPr/>
        <w:t>⠲</w:t>
      </w:r>
      <w:r>
        <w:rPr/>
        <w:t>갴⥳䣂獋㍒洫썐⾣䴶싂总弫彁浢긲汇㑔猶</w:t>
      </w:r>
      <w:r>
        <w:rPr/>
        <w:t>ꔪ</w:t>
      </w:r>
      <w:r>
        <w:rPr/>
        <w:t>淎숤梩싂煹걱倻☵䉗汪呉</w:t>
      </w:r>
      <w:r>
        <w:rPr/>
        <w:t>ꥍ</w:t>
      </w:r>
      <w:r>
        <w:rPr/>
        <w:t>潺䁥迎盂ꅾ꺣恕乍沮灶썤浇畢숵硏ꄥ瑑⺩㵉坎呞㐳癰䅅秂縭㍢廂뗂쉮㐰纩걒쉾㍾繸♴湥㵾乷浘䘮獺熘窻侱呟啩㛂ꅣ⽉わ徣绂싍깏䩌幪쉥椪슮ꄊ슿㬶</w:t>
      </w:r>
      <w:r>
        <w:rPr/>
        <w:t>ⵊ</w:t>
      </w:r>
      <w:r>
        <w:rPr/>
        <w:t>僂扞歉쉺支敐⚿⑥㵬瀳녥쉔뽐숫㜤쉆쉇슩䥤埂ꍾ▩㏍</w:t>
      </w:r>
      <w:r>
        <w:rPr/>
        <w:t>꧂</w:t>
      </w:r>
      <w:r>
        <w:rPr/>
        <w:t>ㆣ쉤橸쉑佐⯂嘰瀶⽓츴璩䱏䵹禩璵㑘景쉧䲮䅩䇂깨䳂걱偅䅱浡㔪䑒㙗</w:t>
      </w:r>
      <w:r>
        <w:rPr/>
        <w:t>ꕙ</w:t>
      </w:r>
      <w:r>
        <w:rPr/>
        <w:t>䃂깅柂畟䭘䓂縩昤煵㥟稸䧂</w:t>
      </w:r>
      <w:r>
        <w:rPr/>
        <w:t>Ⱚ</w:t>
      </w:r>
      <w:r>
        <w:rPr/>
        <w:t>猵祟杆䉗</w:t>
      </w:r>
      <w:r>
        <w:rPr/>
        <w:t>⢘</w:t>
      </w:r>
      <w:r>
        <w:rPr/>
        <w:t>橍썖䠭䍮껂칉顎慎泂啑</w:t>
      </w:r>
      <w:r>
        <w:rPr/>
        <w:t>⢿</w:t>
      </w:r>
      <w:r>
        <w:rPr/>
        <w:t>儻㩾䙳婵愺㨱兔催뾡㟂䁶勂囍♑녥숵圴뽆걗뇂㭩彇㜶♙疱头卡䲵杙㉉婉慉撻⽪␶녁塡ꥣ轆⸬畑⽺싂䓂⍣坸䨶夣쉵뭖⹱乾煍杵㔯┪쉀</w:t>
      </w:r>
      <w:r>
        <w:rPr/>
        <w:t>ꕑ</w:t>
      </w:r>
      <w:r>
        <w:rPr/>
        <w:t>칲䇂㭶晙〉䭀☻숵祢幏傿沏䄴╳䕋䣂</w:t>
      </w:r>
      <w:r>
        <w:rPr/>
        <w:t>ꔫ</w:t>
      </w:r>
      <w:r>
        <w:rPr/>
        <w:t>干悻斿䷂輪に姂檏獣</w:t>
      </w:r>
      <w:r>
        <w:rPr/>
        <w:t>ꦩ</w:t>
      </w:r>
      <w:r>
        <w:rPr/>
        <w:t>積㜳は扺扅䬪䅦䰳슣</w:t>
      </w:r>
      <w:r>
        <w:rPr/>
        <w:t>Ⱔ</w:t>
      </w:r>
      <w:r>
        <w:rPr/>
        <w:t>嘱嘩杯싂㜻⿂摊건♖싂秃㐷痂</w:t>
      </w:r>
      <w:r>
        <w:rPr/>
        <w:t>ⵔ</w:t>
      </w:r>
      <w:r>
        <w:rPr/>
        <w:t>丷ㅳ㑂꺿倻㍏⩢뽓쉋戨凎⑶え㫂拍䚘땊题娸♺奨步깘</w:t>
      </w:r>
      <w:r>
        <w:rPr/>
        <w:t>꧂</w:t>
      </w:r>
      <w:r>
        <w:rPr/>
        <w:t>汳佔</w:t>
      </w:r>
      <w:r>
        <w:rPr/>
        <w:t>ⵍ⪮</w:t>
      </w:r>
      <w:r>
        <w:rPr/>
        <w:t>䭺摴稳ぞ㉧歶⯂⾿亘☬䩹栤㊿♦晏欣轙⽏</w:t>
      </w:r>
      <w:r>
        <w:rPr/>
        <w:t>ⵀ</w:t>
      </w:r>
      <w:r>
        <w:rPr/>
        <w:t>䘺쉍䡚彵汚玘⑃ぐ礻㥹쉴䍀⼬㬣</w:t>
      </w:r>
      <w:r>
        <w:rPr/>
        <w:t>ⵍ</w:t>
      </w:r>
      <w:r>
        <w:rPr/>
        <w:t>숯囂瑳皮縯湑⧂숸쉤녘潦儦㫃</w:t>
      </w:r>
      <w:r>
        <w:rPr/>
        <w:t>ⱗ</w:t>
      </w:r>
      <w:r>
        <w:rPr/>
        <w:t>戺♂摺浀潅䁅抮恣㔦⮵慹敪⥠䥨㣍ㆻ搵泂숫愲숦⭷㝹ꥣ畵橏昵㐸䯂札卲䙉䩉琳癴樻昲쉌⍞▏嗂托</w:t>
      </w:r>
      <w:r>
        <w:rPr/>
        <w:t>ꦘ</w:t>
      </w:r>
      <w:r>
        <w:rPr/>
        <w:t>숺㉬璿晠亩춻♆㭺剸湭</w:t>
      </w:r>
      <w:r>
        <w:rPr/>
        <w:t>⡠</w:t>
      </w:r>
      <w:r>
        <w:rPr/>
        <w:t>剦呆䙗춏晤쉖圩嘮칣剭䑞歭䰫摱㥒걪䊻惂쉵䀰歗冱忂</w:t>
      </w:r>
      <w:r>
        <w:rPr/>
        <w:t>ꕲ</w:t>
      </w:r>
      <w:r>
        <w:rPr/>
        <w:t>氻㈬纥㬥拎䄶枏땺㙵㤣祸娥普쉬癬⍧칇戤掣序䁧⌮</w:t>
      </w:r>
      <w:r>
        <w:rPr/>
        <w:t>ꤻ</w:t>
      </w:r>
      <w:r>
        <w:rPr/>
        <w:t>䇂썩欹婭</w:t>
      </w:r>
      <w:r>
        <w:rPr/>
        <w:t>Ⱞ</w:t>
      </w:r>
      <w:r>
        <w:rPr/>
        <w:t>䚥竍</w:t>
      </w:r>
      <w:r>
        <w:rPr/>
        <w:t>ꔶ</w:t>
      </w:r>
      <w:r>
        <w:rPr/>
        <w:t>嫂㩣噃㠮䁅刯⽣奱┹摐깹橤뽢㦱숷츸갫半㐬掻㕍쉞䉢矂㝳䆣廂뼯輦㊘繬</w:t>
      </w:r>
      <w:r>
        <w:rPr/>
        <w:t>ⱴ</w:t>
      </w:r>
      <w:r>
        <w:rPr/>
        <w:t>稰歡䵆촦녑䳂╒摬㝅摡影</w:t>
      </w:r>
      <w:r>
        <w:rPr/>
        <w:t>⢡</w:t>
      </w:r>
      <w:r>
        <w:rPr/>
        <w:t>焩挣㕭潑쉭ㅫ⥈쉫䳂㝺圱⹸浀杳㈰嘮쉅쉓쉎狂摕</w:t>
      </w:r>
      <w:r>
        <w:rPr/>
        <w:t>ꤹ</w:t>
      </w:r>
      <w:r>
        <w:rPr/>
        <w:t>婩칎䱤갲堷淃㫂슮␸搪儷湅凂迂樥ꍀ八奣쌪뗍䁑怸佊䤺</w:t>
      </w:r>
      <w:r>
        <w:rPr/>
        <w:t>ꖏ</w:t>
      </w:r>
      <w:r>
        <w:rPr/>
        <w:t>癩獮䡨彦㔵</w:t>
      </w:r>
      <w:r>
        <w:rPr/>
        <w:t>ꕅ</w:t>
      </w:r>
      <w:r>
        <w:rPr/>
        <w:t>竎熘뽱潌畹딦㐩晖曍쉷걮げ迍쉁亥橴甽㜷쉆</w:t>
      </w:r>
      <w:r>
        <w:rPr/>
        <w:t>ꕷ</w:t>
      </w:r>
      <w:r>
        <w:rPr/>
        <w:t>䉕䍪娬</w:t>
      </w:r>
      <w:r>
        <w:rPr/>
        <w:t>ⶩ</w:t>
      </w:r>
      <w:r>
        <w:rPr/>
        <w:t>摋啊㭺頤輰刯暡泂稩輊♂⬦仂ヂ⭉⍐녙쉰녩⬶㊻㵚㐵㩁䩏㉦䁦彘쉐䩡</w:t>
      </w:r>
      <w:r>
        <w:rPr/>
        <w:t>ⴳ</w:t>
      </w:r>
      <w:r>
        <w:rPr/>
        <w:t>㉩窣眥枡樨쵊쉍瑴</w:t>
      </w:r>
      <w:r>
        <w:rPr/>
        <w:t>ꔪ</w:t>
      </w:r>
      <w:r>
        <w:rPr/>
        <w:t>ギ湵刲棂쉅㍈</w:t>
      </w:r>
      <w:r>
        <w:rPr/>
        <w:t>ꤻ</w:t>
      </w:r>
      <w:r>
        <w:rPr/>
        <w:t>沏婳矎彃獭熩婍离⯃曂櫂숩畺숬쉇┬㑾啮瓂㔪眳彴㣂睟値</w:t>
      </w:r>
      <w:r>
        <w:rPr/>
        <w:t>ⵚ</w:t>
      </w:r>
      <w:r>
        <w:rPr/>
        <w:t>쉅쌹瓂</w:t>
      </w:r>
      <w:r>
        <w:rPr/>
        <w:t>ꥉ</w:t>
      </w:r>
      <w:r>
        <w:rPr/>
        <w:t>䊡祡䨪뭨㉣䩟꺘슥慬䕚⪏剆썦칑娩煅⧂⭪</w:t>
      </w:r>
      <w:r>
        <w:rPr/>
        <w:t>Ⱔ</w:t>
      </w:r>
      <w:r>
        <w:rPr/>
        <w:t>㷂燃췂㎥㴹ꅥ쉲ꥥㅮ哂䠳㔪䩳싍</w:t>
      </w:r>
      <w:r>
        <w:rPr/>
        <w:t>꤯</w:t>
      </w:r>
      <w:r>
        <w:rPr/>
        <w:t>凂쉴믂䁑䱔ぺ䦏쉊繃䉸湆皬⭸坤渹央穮橾乏刷䡺䵙乘쉠⥦煊䆡敚䥙歩桉摋颻收⹀祕迂㝞塓栲顦奶</w:t>
      </w:r>
      <w:r>
        <w:rPr/>
        <w:t>ⲱ</w:t>
      </w:r>
      <w:r>
        <w:rPr/>
        <w:t>皿桌䤮掿</w:t>
      </w:r>
      <w:r>
        <w:rPr/>
        <w:t>ꦡ</w:t>
      </w:r>
      <w:r>
        <w:rPr/>
        <w:t>牸㝆쉡年繡樽珂⵭䁌쉤塐쉵儥癠姂杘ꄴ戺깘偍優婷䙦뾿卭쉶䡓</w:t>
      </w:r>
      <w:r>
        <w:rPr/>
        <w:t>ⱙ</w:t>
      </w:r>
      <w:r>
        <w:rPr/>
        <w:t>偐쉋䁭摥쉰娤橰涡싂뽹ꌥ歡嗂琵呢╷㯂繤깸䕣噕䝅䍣橢獙</w:t>
      </w:r>
      <w:r>
        <w:rPr/>
        <w:t>꧂</w:t>
      </w:r>
      <w:r>
        <w:rPr/>
        <w:t>捬慣绂呞䦣⩗ꄹ⾿☳輣辵뽏⤪㝴练</w:t>
      </w:r>
      <w:r>
        <w:rPr/>
        <w:t>ꔶ</w:t>
      </w:r>
      <w:r>
        <w:rPr/>
        <w:t>坕䙒㊱氻</w:t>
      </w:r>
      <w:r>
        <w:rPr/>
        <w:t>Ⱝ</w:t>
      </w:r>
      <w:r>
        <w:rPr/>
        <w:t>䥹㝔떡쉋䬷숪㡙뾮땖濂飍婧欮⹃祟桖堩迂灟䔷䵦匶䚩슡䕮潾洪慇⚡⫂灠슩걷䄶扩⨯</w:t>
      </w:r>
      <w:r>
        <w:rPr/>
        <w:t>ꖏ</w:t>
      </w:r>
      <w:r>
        <w:rPr/>
        <w:t>ㅫ䌻딽䱚슱쉾⩕넪珂惂勂彂䛂硉䠶圥睋㉷皩奡</w:t>
      </w:r>
      <w:r>
        <w:rPr/>
        <w:t>꧂</w:t>
      </w:r>
      <w:r>
        <w:rPr/>
        <w:t>싂⮡뇎束⨱⯂穥곂숨挸䙲伲奌戺畩偤歂쉡䩪繇숽恄㋃쉮䍫쵫婓싂㙴ꆮ䞣恐剂</w:t>
      </w:r>
      <w:r>
        <w:rPr/>
        <w:t>ꕘ╃⨤</w:t>
      </w:r>
      <w:r>
        <w:rPr/>
        <w:t>扥⹁⛂땗⫂燂㬽㑭쉁拃㝺</w:t>
      </w:r>
      <w:r>
        <w:rPr/>
        <w:t>⡟</w:t>
      </w:r>
      <w:r>
        <w:rPr/>
        <w:t>佺䥺</w:t>
      </w:r>
      <w:r>
        <w:rPr/>
        <w:t>ⴵ</w:t>
      </w:r>
      <w:r>
        <w:rPr/>
        <w:t>⡾</w:t>
      </w:r>
      <w:r>
        <w:rPr/>
        <w:t>敬걁뭵攨煺勂婆牞⽾슏쉌ㄽ教⽪㈽♎☽狎瑁轞儫쉚䜯汅䧎兞奮卓䙳懂礲嫂싂쉗䰸砶⺩⵳禱顳挣散㍾䩠㶻漩슩뿂䥹㴪</w:t>
      </w:r>
      <w:r>
        <w:rPr/>
        <w:t>ꔩ⩩</w:t>
      </w:r>
      <w:r>
        <w:rPr/>
        <w:t>숣쉀녯咡⥃뽨싂쉰녁</w:t>
      </w:r>
      <w:r>
        <w:rPr/>
        <w:t>ⱑ</w:t>
      </w:r>
      <w:r>
        <w:rPr/>
        <w:t>䒿⨻⒩쉴딵轲䦏湈칤䐥呕䥭䱄桭乏쉍摲晲㑐쉹</w:t>
      </w:r>
      <w:r>
        <w:rPr/>
        <w:t>ꗃ</w:t>
      </w:r>
      <w:r>
        <w:rPr/>
        <w:t>挴顲䕑嗂䥑䜪습⨻ꍣ㶩⶘쉂녡湢쉳䑌欯㶿㝓轵織幤ㅟ轊㬪坈凂畒汎㙂쉴爷䜪숽轨剹⼮㡒숨児</w:t>
      </w:r>
      <w:r>
        <w:rPr/>
        <w:t>ⱥ</w:t>
      </w:r>
      <w:r>
        <w:rPr/>
        <w:t>漪뗂癧稴쉕⭅䤦㭩顩櫂媩䍉唤兤涿啴㙎焸怽疻堫椷畉╗䉩ㅺ殣堨㦡⬸睱㩴姂㌤乢頩슩딱ㅹ滃湎䧂痂䕸</w:t>
      </w:r>
      <w:r>
        <w:rPr/>
        <w:t>⠬</w:t>
      </w:r>
      <w:r>
        <w:rPr/>
        <w:t>쉟▮捘倭㵰杂恧Ⓨ숊乚癞㕷뼨唨悱칇乶䩬땃㘪⬬慭䰫ꄽ싎숨䋂쉕厩⑯⹀</w:t>
      </w:r>
      <w:r>
        <w:rPr/>
        <w:t>Ⱞ</w:t>
      </w:r>
      <w:r>
        <w:rPr/>
        <w:t>䴴ꥵ놬䈨䅟硚䑳</w:t>
      </w:r>
      <w:r>
        <w:rPr/>
        <w:t>꧂</w:t>
      </w:r>
      <w:r>
        <w:rPr/>
        <w:t>唷呟䡤</w:t>
      </w:r>
      <w:r>
        <w:rPr/>
        <w:t>ⵇ</w:t>
      </w:r>
      <w:r>
        <w:rPr/>
        <w:t>坌겡겡⾣㑂䡘㭄䥣仂泂堪⑭癦彐⪮㵈涱濂䤷⹸슏博걊싂桬䌲墿⛂匦唦瞥㉥㯂⭾숴걶倶坭뽭漷뽤御숸氯摗䝥슬숵湩쵡嗂숰숻</w:t>
      </w:r>
      <w:r>
        <w:rPr/>
        <w:t>ꦥ</w:t>
      </w:r>
      <w:r>
        <w:rPr/>
        <w:t>伹䝾塟쵢恁灁愻惂案繋싂뽡䎡</w:t>
      </w:r>
      <w:r>
        <w:rPr/>
        <w:t>⡸</w:t>
      </w:r>
      <w:r>
        <w:rPr/>
        <w:t>嘹牄批沩ꄵ稪潚⤭㥔操哃⪮䳍䱠煦㌸쉩呣散歾䱾쉨慐晭걣쉔兠核㣂嘹ꏂ䡆⩦佢潹䠪㬱묪繨噱싂⩚쉀컂穀䡀쌺㑅⩶瘬熩㘣쉭쵶癉䴻㙰⺡숳兤玿煟꥚截啩⽺惂</w:t>
      </w:r>
      <w:r>
        <w:rPr/>
        <w:t>ⱉ</w:t>
      </w:r>
      <w:r>
        <w:rPr/>
        <w:t>뗂妘쉃ꥸ憵焤樳Ⓜ株洷㷂桢뮮䟂녁㘦㙦敺⥒</w:t>
      </w:r>
      <w:r>
        <w:rPr/>
        <w:t>ꕨ</w:t>
      </w:r>
      <w:r>
        <w:rPr/>
        <w:t>啘圵쉠飂焺뿃쉤㵬䴶숭轗㩫偍牴剦彺狂癎</w:t>
      </w:r>
      <w:r>
        <w:rPr/>
        <w:t>⡤</w:t>
      </w:r>
      <w:r>
        <w:rPr/>
        <w:t>䑥숫眣⬺㤣轉灎䙺祳ㅋ捑湧礫숣悘䉩嘪瑒扄溏去㬭㵶祰敂橹쉎⭙⹖㡵倵眽穣磎⼴䥘</w:t>
      </w:r>
      <w:r>
        <w:rPr/>
        <w:t>ꕶ</w:t>
      </w:r>
      <w:r>
        <w:rPr/>
        <w:t>넵쉂礴啙숳싂秂걋</w:t>
      </w:r>
      <w:r>
        <w:rPr/>
        <w:t>Ⱖ</w:t>
      </w:r>
      <w:r>
        <w:rPr/>
        <w:t>㘮株杠僂</w:t>
      </w:r>
      <w:r>
        <w:rPr/>
        <w:t>ꖵ</w:t>
      </w:r>
      <w:r>
        <w:rPr/>
        <w:t>愥奡쉞㊩桮灌</w:t>
      </w:r>
      <w:r>
        <w:rPr/>
        <w:t>꧂</w:t>
      </w:r>
      <w:r>
        <w:rPr/>
        <w:t>剴ꌶ</w:t>
      </w:r>
      <w:r>
        <w:rPr/>
        <w:t>ⱈ</w:t>
      </w:r>
      <w:r>
        <w:rPr/>
        <w:t>ꌬ偕⩫㬬</w:t>
      </w:r>
      <w:r>
        <w:rPr/>
        <w:t>ꦮ</w:t>
      </w:r>
      <w:r>
        <w:rPr/>
        <w:t>〨㍰싂⮥浅晩㤬硾楪⽓쉥㝮辻㩚㡓夸彥瓍䕹싂슮祅恭숤</w:t>
      </w:r>
      <w:r>
        <w:rPr/>
        <w:t>ꥑ</w:t>
      </w:r>
      <w:r>
        <w:rPr/>
        <w:t>㩸␵⒩䉾</w:t>
      </w:r>
      <w:r>
        <w:rPr/>
        <w:t>ꦩ</w:t>
      </w:r>
      <w:r>
        <w:rPr/>
        <w:t>㊻瀯⍕烍䭞桂슻䰲㭮⑹</w:t>
      </w:r>
      <w:r>
        <w:rPr/>
        <w:t>ꥅ</w:t>
      </w:r>
      <w:r>
        <w:rPr/>
        <w:t>걥嗂瀯뇂㍠䭁</w:t>
      </w:r>
      <w:r>
        <w:rPr/>
        <w:t>ꕅ</w:t>
      </w:r>
      <w:r>
        <w:rPr/>
        <w:t>仂棂숥扲桖㑰㕱䑩䝖瀦冱⬮䡏熩⪡䩺摭瑎愩⥩倭搹廂㬱瘯噀䕬쉡곎秂爽掬</w:t>
      </w:r>
      <w:r>
        <w:rPr/>
        <w:t>ꤷ꧂⩇⑾</w:t>
      </w:r>
      <w:r>
        <w:rPr/>
        <w:t>걘⽍焬딺卬歘垱剳㭄䚥㵔忂</w:t>
      </w:r>
      <w:r>
        <w:rPr/>
        <w:t>⢩</w:t>
      </w:r>
      <w:r>
        <w:rPr/>
        <w:t>湳긪</w:t>
      </w:r>
      <w:r>
        <w:rPr/>
        <w:t>⢥</w:t>
      </w:r>
      <w:r>
        <w:rPr/>
        <w:t>唤允⑷</w:t>
      </w:r>
      <w:r>
        <w:rPr/>
        <w:t>ꥀ</w:t>
      </w:r>
      <w:r>
        <w:rPr/>
        <w:t>슏潑歟㝦</w:t>
      </w:r>
      <w:r>
        <w:rPr/>
        <w:t>ꤹ</w:t>
      </w:r>
      <w:r>
        <w:rPr/>
        <w:t>斣</w:t>
      </w:r>
      <w:r>
        <w:rPr/>
        <w:t>Ⱶ</w:t>
      </w:r>
      <w:r>
        <w:rPr/>
        <w:t>燂䩬ꥩ⩍啵㩕㤨⑇ꍉ拂硃䅶♫参䁲杩敯</w:t>
      </w:r>
      <w:r>
        <w:rPr/>
        <w:t>ꥅ</w:t>
      </w:r>
      <w:r>
        <w:rPr/>
        <w:t>䡁彁┳㞮㇃扉䵭报灬곂轡♃</w:t>
      </w:r>
      <w:r>
        <w:rPr/>
        <w:t>⠵</w:t>
      </w:r>
      <w:r>
        <w:rPr/>
        <w:t>奡㡾㑢硋䳂竎╃ち溥毂煋甪쉉⏂堰╢</w:t>
      </w:r>
      <w:r>
        <w:rPr/>
        <w:t>ꥀ</w:t>
      </w:r>
      <w:r>
        <w:rPr/>
        <w:t>떻숴飂楄㐸䏂걩쉉浐斏勂窿쉂</w:t>
      </w:r>
      <w:r>
        <w:rPr/>
        <w:t>ꕲ</w:t>
      </w:r>
      <w:r>
        <w:rPr/>
        <w:t>浤捯䙵⯂⹩䅞摷硦</w:t>
      </w:r>
      <w:r>
        <w:rPr/>
        <w:t>ꕆ</w:t>
      </w:r>
      <w:r>
        <w:rPr/>
        <w:t>땦ꆣ櫂䔰⩌版䝗ꅈ潺汘㪩惂愺拎垻걳</w:t>
      </w:r>
      <w:r>
        <w:rPr/>
        <w:t>ⶬ</w:t>
      </w:r>
      <w:r>
        <w:rPr/>
        <w:t>싂䭷潳参梱</w:t>
      </w:r>
      <w:r>
        <w:rPr/>
        <w:t>⢡</w:t>
      </w:r>
      <w:r>
        <w:rPr/>
        <w:t>佴</w:t>
      </w:r>
      <w:r>
        <w:rPr/>
        <w:t>ꤱ</w:t>
      </w:r>
      <w:r>
        <w:rPr/>
        <w:t>奡Ⓜ곂㦮㢻湰倳㥥頻娷彬偸煁堸쉵䉀扳뭙떘硉杰㕵⺱</w:t>
      </w:r>
      <w:r>
        <w:rPr/>
        <w:t>ꕢꗂ</w:t>
      </w:r>
      <w:r>
        <w:rPr/>
        <w:t>녯⮣碡⨊歘東⻂㙠ꄥ潀⎮⪘扅塐畋뾿</w:t>
      </w:r>
      <w:r>
        <w:rPr/>
        <w:t>⠥⴪</w:t>
      </w:r>
      <w:r>
        <w:rPr/>
        <w:t>䵰뭭䉣뗎䝘䁇쉓唣呡䨷</w:t>
      </w:r>
      <w:r>
        <w:rPr/>
        <w:t>ꔮ</w:t>
      </w:r>
      <w:r>
        <w:rPr/>
        <w:t>䄥⹀쉩숴ぶ⩴澻㛂呾⩷⧂砷轺ㄭ녮廂뼷㙪⦱㐰쉱瓎⒵쉦숺ꄶ䧂쉴吽⭚♷쵦㨪숰桎㤪煓㭠灁䮵숫渵縳晶㘪칞⑉</w:t>
      </w:r>
      <w:r>
        <w:rPr/>
        <w:t>⡢</w:t>
      </w:r>
      <w:r>
        <w:rPr/>
        <w:t>䵭⩚猴뿂劥⭁㕩␥쉀㴸浔牒忂牏帷曍䕾㵈潯幪</w:t>
      </w:r>
      <w:r>
        <w:rPr/>
        <w:t>ⱈ</w:t>
      </w:r>
      <w:r>
        <w:rPr/>
        <w:t>䔷祷싂⩅</w:t>
      </w:r>
      <w:r>
        <w:rPr/>
        <w:t>ⰵ</w:t>
      </w:r>
      <w:r>
        <w:rPr/>
        <w:t>失橹淂쉂㉡歏繉⽣쉾儤䂥乏싂䮮쌫她圽숱䝭干圪㩬쉸䇂䩖⭒ꆩ</w:t>
      </w:r>
      <w:r>
        <w:rPr/>
        <w:t>ⵌ</w:t>
      </w:r>
      <w:r>
        <w:rPr/>
        <w:t>쵦숦㥗瓂ㄤ</w:t>
      </w:r>
      <w:r>
        <w:rPr/>
        <w:t>ⰸ</w:t>
      </w:r>
      <w:r>
        <w:rPr/>
        <w:t>뿂桃䎻㝦犱竂伪쉍嘬㜣煒顗녉⨭懂愯뽅兤䱱숪싂䈰</w:t>
      </w:r>
      <w:r>
        <w:rPr/>
        <w:t>ⷎ</w:t>
      </w:r>
      <w:r>
        <w:rPr/>
        <w:t>쉢깬䆱燂縳㕊捞歸㭘슩带䰪頮딮復拂帥㈺迂搣侣湶숤䈪썲쉀㶣䰫뽨ꌵ갵犘⑟⾘愥싂彅쉡冿⌣</w:t>
      </w:r>
      <w:r>
        <w:rPr/>
        <w:t>ꗂ</w:t>
      </w:r>
      <w:r>
        <w:rPr/>
        <w:t>湓幫玥睖뭱</w:t>
      </w:r>
      <w:r>
        <w:rPr/>
        <w:t>ꕡ</w:t>
      </w:r>
      <w:r>
        <w:rPr/>
        <w:t>ꅾ촶溻磎奴摧塢䉈庬䤷滂汈瞿䝊張</w:t>
      </w:r>
      <w:r>
        <w:rPr/>
        <w:t>ꥀ</w:t>
      </w:r>
      <w:r>
        <w:rPr/>
        <w:t>쉐灡穠竂乄擂칄㯃㥀㯎㒩촳춱录晇䯃䙡潺瘱쉖䥇ꥸ⛂㬹咻㔺婚땃숷愯문偟숱㭀穋☤㗃曂獯㍉䤪睂쉡숭婦悩払唤껍쉦䅴伦</w:t>
      </w:r>
      <w:r>
        <w:rPr/>
        <w:t>ⵕ</w:t>
      </w:r>
      <w:r>
        <w:rPr/>
        <w:t>믂ꄬ乌っ幪</w:t>
      </w:r>
      <w:r>
        <w:rPr/>
        <w:t>Ⱓ</w:t>
      </w:r>
      <w:r>
        <w:rPr/>
        <w:t>슡牾牐⹁䩉뽓涡眽頬憥硓쉠ꍋ柂</w:t>
      </w:r>
      <w:r>
        <w:rPr/>
        <w:t>ꤦ</w:t>
      </w:r>
      <w:r>
        <w:rPr/>
        <w:t>塌쉎䥊睱쉺堪㵘䩉垮滂⪏煴쉲슩瑓㬷쉔䱉へ⍵櫂㥳숦扣⍨䤹</w:t>
      </w:r>
      <w:r>
        <w:rPr/>
        <w:t>ꥏ┤</w:t>
      </w:r>
      <w:r>
        <w:rPr/>
        <w:t>溩繦쉎搣摵㕍偬䵥⹖</w:t>
      </w:r>
      <w:r>
        <w:rPr/>
        <w:t>ꤶ</w:t>
      </w:r>
      <w:r>
        <w:rPr/>
        <w:t>놡捳竂쉡噉꤮</w:t>
      </w:r>
      <w:r>
        <w:rPr/>
        <w:t>꧂</w:t>
      </w:r>
      <w:r>
        <w:rPr/>
        <w:t>獺輶습剫斩䵐偲㔵桗ㅦ㢮㎵㑸슘畎䪥橧婵쉇㓂⤶딴呰㉭呭繚楌䩡㬷</w:t>
      </w:r>
      <w:r>
        <w:rPr/>
        <w:t>⣂</w:t>
      </w:r>
      <w:r>
        <w:rPr/>
        <w:t>瑗㕉쉮슥기疱뭧偙侱䍳䦵圦</w:t>
      </w:r>
      <w:r>
        <w:rPr/>
        <w:t>ꕤ</w:t>
      </w:r>
      <w:r>
        <w:rPr/>
        <w:t>ⲣ</w:t>
      </w:r>
      <w:r>
        <w:rPr/>
        <w:t>琴灇㉍復䅎⽧彥疥⍨⧂睠䁋爱繍浙⤲䐶㓍帺戽侘쉄</w:t>
      </w:r>
      <w:r>
        <w:rPr/>
        <w:t>⠹</w:t>
      </w:r>
      <w:r>
        <w:rPr/>
        <w:t>따梩쉄</w:t>
      </w:r>
      <w:r>
        <w:rPr/>
        <w:t>ⵃ</w:t>
      </w:r>
      <w:r>
        <w:rPr/>
        <w:t>䙏쉾⩚䙄㵑滂挳㉋獴쉙쉗瑣</w:t>
      </w:r>
      <w:r>
        <w:rPr/>
        <w:t>ⵌ</w:t>
      </w:r>
      <w:r>
        <w:rPr/>
        <w:t>ꅓ煣쉘䍒뾣ꄻ㝥걙넪┻滂浍쉠숤燂晕愣긤囂</w:t>
      </w:r>
      <w:r>
        <w:rPr/>
        <w:t>⡭</w:t>
      </w:r>
      <w:r>
        <w:rPr/>
        <w:t>ꅒ氽ꥪ㡴唪搸숷ꅭ瀷瑆坈㫂牑窻楃䲡䅠㠦獤煱㯂뇎쉸恢䗍澵沣㋃圶竂쉇偢쉢</w:t>
      </w:r>
      <w:r>
        <w:rPr/>
        <w:t>⠰</w:t>
      </w:r>
      <w:r>
        <w:rPr/>
        <w:t>呭⚘乢뽈弰⩤⭱</w:t>
      </w:r>
      <w:r>
        <w:rPr/>
        <w:t>Ⱚ</w:t>
      </w:r>
      <w:r>
        <w:rPr/>
        <w:t>埂쉚弴佩帬柂憣徣顅칥頬轢津癍⍫戻</w:t>
      </w:r>
      <w:r>
        <w:rPr/>
        <w:t>ⱓ</w:t>
      </w:r>
      <w:r>
        <w:rPr/>
        <w:t>㩃卺顣橎噎쉋啞슘䚏妩權䬲</w:t>
      </w:r>
      <w:r>
        <w:rPr/>
        <w:t>ⶡ⩙</w:t>
      </w:r>
      <w:r>
        <w:rPr/>
        <w:t>檵䌤䩴깬凂幂楈⹋䉠</w:t>
      </w:r>
      <w:r>
        <w:rPr/>
        <w:t>ꤨ</w:t>
      </w:r>
      <w:r>
        <w:rPr/>
        <w:t>空㍘剸繮㩆彲⏂ꆻ潲⴯쉋び숯㠽䠣쉯䩗</w:t>
      </w:r>
      <w:r>
        <w:rPr/>
        <w:t>ⶏ</w:t>
      </w:r>
      <w:r>
        <w:rPr/>
        <w:t>丱</w:t>
      </w:r>
      <w:r>
        <w:rPr/>
        <w:t>ꕉ</w:t>
      </w:r>
      <w:r>
        <w:rPr/>
        <w:t>煩伸쉆䌩</w:t>
      </w:r>
      <w:r>
        <w:rPr/>
        <w:t>ⵥ⹧</w:t>
      </w:r>
      <w:r>
        <w:rPr/>
        <w:t>婶쉓圵숭䕠䳂佒④䴳쉣䐪쉅䝖㥭⧂쉺쉔</w:t>
      </w:r>
      <w:r>
        <w:rPr/>
        <w:t>ꕅ</w:t>
      </w:r>
      <w:r>
        <w:rPr/>
        <w:t>伷瓂朲恊䱔皩䥙瑞祑뭭ご兣犵녺ꥳ㵤坂氳啑䴤朷睶扇ㆩ堨㗍櫂呦⭮⽊⸥썰呥砭⭺⚘㓂㵊㝕숸놥䁾썯轄浢票睖╲䎿湂ꄵ兮毎眩䬻曃⛂뿂♰問伦摮㔪췂쉎㏂䍩쉈㘻숶恃䪣⽡⼣猬奍⍊晈㈷擂䷂䑢婱杂樷䷍抡獀弴湞瞩慫䭊眪⒬飂촺䵏곎晤ꄷ天╳㬮昶㑟㑟㘺겵뭾漪싂㬪へꇂ祲⯂瘪在䙚</w:t>
      </w:r>
      <w:r>
        <w:rPr/>
        <w:t>⡚</w:t>
      </w:r>
      <w:r>
        <w:rPr/>
        <w:t>⽤歉⹹儺併숫쉕转癷뾩砹䝩⒩쉚㋂㥲欰橥숹ꆿ㨪繾ㆻ轮쉙긵楘⚏쉉</w:t>
      </w:r>
      <w:r>
        <w:rPr/>
        <w:t>ꕁ</w:t>
      </w:r>
      <w:r>
        <w:rPr/>
        <w:t>碩㥲癹㵋녂뗂</w:t>
      </w:r>
      <w:r>
        <w:rPr/>
        <w:t>ꕈ</w:t>
      </w:r>
      <w:r>
        <w:rPr/>
        <w:t>瀥숴時㭢揂䈩协⮿깤㍔嚵숰㵅兒窻칑</w:t>
      </w:r>
      <w:r>
        <w:rPr/>
        <w:t>Ᵽ</w:t>
      </w:r>
      <w:r>
        <w:rPr/>
        <w:t>懂䤱滂놏䣂▱溩䒣ꍙ冡</w:t>
      </w:r>
      <w:r>
        <w:rPr/>
        <w:t>꧂</w:t>
      </w:r>
      <w:r>
        <w:rPr/>
        <w:t>棂殬楆</w:t>
      </w:r>
      <w:r>
        <w:rPr/>
        <w:t>ꕭ</w:t>
      </w:r>
      <w:r>
        <w:rPr/>
        <w:t>偡䙟⭘咏㘭㚿奐숯싂ぎ</w:t>
      </w:r>
      <w:r>
        <w:rPr/>
        <w:t>ꤣ</w:t>
      </w:r>
      <w:r>
        <w:rPr/>
        <w:t>歕噙歾뿂拂㑴⤬怵䔵⒮瞱啪㞱两䅰쉋</w:t>
      </w:r>
      <w:r>
        <w:rPr/>
        <w:t>ⲡ</w:t>
      </w:r>
      <w:r>
        <w:rPr/>
        <w:t>뭒响</w:t>
      </w:r>
      <w:r>
        <w:rPr/>
        <w:t>ⴤ</w:t>
      </w:r>
      <w:r>
        <w:rPr/>
        <w:t>㭔帰楎䫂⹰繲䮥楯쉥녁⭲䅷넮猸</w:t>
      </w:r>
      <w:r>
        <w:rPr/>
        <w:t>ⰱ</w:t>
      </w:r>
      <w:r>
        <w:rPr/>
        <w:t>깇⍇䕄䤮㩪澣圭녎瀫㈸掱䥳瑴伮幐扳䈲扐숨쉺ꍯ樱䅍硵䗂琩恩䵄伵杔뽓ꏂ⥁瑒稨佗쉸灢桉噓</w:t>
      </w:r>
      <w:r>
        <w:rPr/>
        <w:t>ⱌ</w:t>
      </w:r>
      <w:r>
        <w:rPr/>
        <w:t>乏圵쵷䜲</w:t>
      </w:r>
      <w:r>
        <w:rPr/>
        <w:t>⡬</w:t>
      </w:r>
      <w:r>
        <w:rPr/>
        <w:t>싂煖恰楔桗攱땔䝗佔晢ꅭ噚囂偉춥卹䩑츥癉汾⻂㧂♙坑숣硸㭫癔぀쉺畺쌰ꥹ⮥⿂䳂琶딴㚩</w:t>
      </w:r>
      <w:r>
        <w:rPr/>
        <w:t>ⱎ</w:t>
      </w:r>
      <w:r>
        <w:rPr/>
        <w:t>䓂奍乣⴦</w:t>
      </w:r>
      <w:r>
        <w:rPr/>
        <w:t>⣂</w:t>
      </w:r>
      <w:r>
        <w:rPr/>
        <w:t>亘曃乃ꌪ瑚佚窮촯</w:t>
      </w:r>
      <w:r>
        <w:rPr/>
        <w:t>ꕟ</w:t>
      </w:r>
      <w:r>
        <w:rPr/>
        <w:t>泂쵷⼣䈽做伭쉱㉬㦮硞䄨汀䶩슻擂쉇촣㣂⬮쉆獕狂촹掻䁕坓뾻╸坪囂䇃</w:t>
      </w:r>
      <w:r>
        <w:rPr/>
        <w:t>ꤽ</w:t>
      </w:r>
      <w:r>
        <w:rPr/>
        <w:t>睞</w:t>
      </w:r>
      <w:r>
        <w:rPr/>
        <w:t>Ⱳ</w:t>
      </w:r>
      <w:r>
        <w:rPr/>
        <w:t>噧輯問瑌光䬦䝪</w:t>
      </w:r>
      <w:r>
        <w:rPr/>
        <w:t>ꥃ</w:t>
      </w:r>
      <w:r>
        <w:rPr/>
        <w:t>摆歖堻ꅩ㧂ぁ㵺㚣슥䍳睙歋⩡ꍵ慖䕩</w:t>
      </w:r>
      <w:r>
        <w:rPr/>
        <w:t>ⶬ</w:t>
      </w:r>
      <w:r>
        <w:rPr/>
        <w:t>璬⭺넮晴暵</w:t>
      </w:r>
      <w:r>
        <w:rPr/>
        <w:t>ꥏ</w:t>
      </w:r>
      <w:r>
        <w:rPr/>
        <w:t>숣Ⓜ坏䥤恐殿숹乷㡹喬儵䕺兕㒘吴柂썏⬨숭䨲㒩녎塑呪埃⯂䙸쉍䭂⮣偞灲☪玣뽱䍂땤椤穣敹睷坥⹀灱癴扖廂燂䋂瑍⩔㖬睨䤊杈숤縪穯╕⑌⺵숯托彷ꅺ䗂奚䥐⿃뭗뽋쵖뇂穱稳汀损轌ㅸ喣슬㍤ꥧㄵ◂顈唷䑞栬牋쉕䅹㡅桙牔手⮩慠亿⹬歟㫂妣柂╱컂硺⏂㵶䝬轋彪疱쉪搩弯䥥绂丽捌☯㑙</w:t>
      </w:r>
      <w:r>
        <w:rPr/>
        <w:t>⣂</w:t>
      </w:r>
      <w:r>
        <w:rPr/>
        <w:t>䍨戤⥕䱔떬쉠┩湶㎏썣娪绂⍳㕏깃片辱奷쉋璥싂嘪⭊쉧ㄲ吲㕦╹</w:t>
      </w:r>
      <w:r>
        <w:rPr/>
        <w:t>ⱆ</w:t>
      </w:r>
      <w:r>
        <w:rPr/>
        <w:t>橆숴쉮넯磂牓</w:t>
      </w:r>
      <w:r>
        <w:rPr/>
        <w:t>꤭ꤪ</w:t>
      </w:r>
      <w:r>
        <w:rPr/>
        <w:t>捙圬澱㭴嫂猹ㅟ硹뼹姂␤깈ぢ礩椹뼸㨰㭫䚿㙺瑣旂</w:t>
      </w:r>
      <w:r>
        <w:rPr/>
        <w:t>ꗃ</w:t>
      </w:r>
      <w:r>
        <w:rPr/>
        <w:t>㯂㥞䝶⩣⽥甶刱朱</w:t>
      </w:r>
      <w:r>
        <w:rPr/>
        <w:t>Ɒ</w:t>
      </w:r>
      <w:r>
        <w:rPr/>
        <w:t>촵拍穘杳䥸瀺쉖</w:t>
      </w:r>
      <w:r>
        <w:rPr/>
        <w:t>ꔸ</w:t>
      </w:r>
      <w:r>
        <w:rPr/>
        <w:t>侣椺䍧碥▿媘걭轍绎쉶桖썬扒噬洷塧ㅇ凂吽潎塬䈹乲潠乡䱀懂䵘쉶炻堭圩슱䥱㏎ね䊱杍摙哂㝐슩爯䇍⨯昻</w:t>
      </w:r>
      <w:r>
        <w:rPr/>
        <w:t>ꦏ</w:t>
      </w:r>
      <w:r>
        <w:rPr/>
        <w:t>칲ず浣圵畯⿃䱱禩㜴㞡䃂썪걏㵋⼺参䝑⥅쉢䡏弯슱㞘뿂칉㷍烎䕚咣䈣穾晓瑏㝚禡㝠㌦숻껃竂⦻姂㈩牗獸캏걌⨬싂㚻㘲䩖轞丹忂癢칏쵄伩桎㬯㕺뽣俎杮䖘⩅쉤㤵潷彊䭉ㄽ幃繋⺥摘琬싂싂뭤啘狂숷⵭겿颩敶겣칤</w:t>
      </w:r>
      <w:r>
        <w:rPr/>
        <w:t>ꕢ</w:t>
      </w:r>
      <w:r>
        <w:rPr/>
        <w:t>쉀癹ぷ厏攤䬮㥴杏所싂义䭳ㅑ瘪睐燃䂥㩭</w:t>
      </w:r>
      <w:r>
        <w:rPr/>
        <w:t>Ᵽ</w:t>
      </w:r>
      <w:r>
        <w:rPr/>
        <w:t>䡏㑌쉟甪䵫祫勂숩祖橳挨妘嫎牃</w:t>
      </w:r>
      <w:r>
        <w:rPr/>
        <w:t>ⶣ</w:t>
      </w:r>
      <w:r>
        <w:rPr/>
        <w:t>捳ꥱ輩⌻潐깯뽭숫ꥸ㮿䁕框</w:t>
      </w:r>
      <w:r>
        <w:rPr/>
        <w:t>꧂</w:t>
      </w:r>
      <w:r>
        <w:rPr/>
        <w:t>乢숱捐飂ゥ戨繁㎵嚵쉸偖棂䵖猶彎䊡ꥢ壂䈥깫戲晦격厱摊ꆿ쉴噩䒏싂숨敔⩄㉀毃洮☥幍⑍묣東</w:t>
      </w:r>
      <w:r>
        <w:rPr/>
        <w:t>ꕁ</w:t>
      </w:r>
      <w:r>
        <w:rPr/>
        <w:t>兊牳愲䞘坐瑤␫⺣䩄⽴礪晚䜱숣欫</w:t>
      </w:r>
      <w:r>
        <w:rPr/>
        <w:t>ꔭ</w:t>
      </w:r>
      <w:r>
        <w:rPr/>
        <w:t>㝯</w:t>
      </w:r>
      <w:r>
        <w:rPr/>
        <w:t>ꕰ</w:t>
      </w:r>
      <w:r>
        <w:rPr/>
        <w:t>傥椤</w:t>
      </w:r>
      <w:r>
        <w:rPr/>
        <w:t>ⱗ</w:t>
      </w:r>
      <w:r>
        <w:rPr/>
        <w:t>㙙념묻䰯楍췂㉣婸㪬戨김䱧䯃單妻䐣㨴櫂㒵㔯顒슩呇䱤湵顶璩쉯땣听斣⎬쉴쉈䨴ㄥ磂奣㡪㝎㎬䌣乩쉭뽔䫂숪繦欩츺䦣ぅ䷂쉵␨祈쉡敘䘫㗂乏〻㕋䀺癤䁶祗ꥦ뼭⑳妡愥뭗슿⤮浨뾡䱞彶㉣䪏쉬슘ꍠ숫扠洣⨭狂㴳㑡䪘숵搻⭰兄縯䫂幊癋序㙮䍠䪿柂䬳땑⵭㝆☺繯⪿숽轧转榿濂숊打㣂瑸⭵ꌶ⍏奉渴潂쉙滂楶区䚿煣彳䦻숸㝣䅠漹</w:t>
      </w:r>
      <w:r>
        <w:rPr/>
        <w:t>ꥂ</w:t>
      </w:r>
      <w:r>
        <w:rPr/>
        <w:t>䠭⾬⵵뮮挩奍쌭䡶䅚潋</w:t>
      </w:r>
      <w:r>
        <w:rPr/>
        <w:t>ꕭ</w:t>
      </w:r>
      <w:r>
        <w:rPr/>
        <w:t>儦顫␬但⸪깆坬照㥂卄슻믂䬱䱃딮⹺쉪础㒩㵋㡑坣ꌺⓂ⬤⩧⍉株㜻ꥨ㒩啺⭞뭎倨⨸뭪䁊畬</w:t>
      </w:r>
      <w:r>
        <w:rPr/>
        <w:t>ꤨ</w:t>
      </w:r>
      <w:r>
        <w:rPr/>
        <w:t>煇⑴썟</w:t>
      </w:r>
      <w:r>
        <w:rPr/>
        <w:t>ꕂ╵</w:t>
      </w:r>
      <w:r>
        <w:rPr/>
        <w:t>㡸礰爳礱て싍椩毂䏂段址瘸洰浹쉡쉧摏仂憮䨮唶⑍畸⧂䒻땦滍庣䤥顾㓂磂</w:t>
      </w:r>
      <w:r>
        <w:rPr/>
        <w:t>ꕰ</w:t>
      </w:r>
      <w:r>
        <w:rPr/>
        <w:t>抩矂䎣欰쉲啾슡㝨⭖깆</w:t>
      </w:r>
      <w:r>
        <w:rPr/>
        <w:t>꧂</w:t>
      </w:r>
      <w:r>
        <w:rPr/>
        <w:t>䩊挫儴祗剶ꆩ䍌ꌩ땦䖬瘴䕑슻㩂匪곂⭎☻撿濂敨⤬⬨桐썭畚縯ꄲ쉭♲捘슬摺㤸㈻呋㖵ヂ坆⽇⩗幸灤촯䭍怷喘</w:t>
      </w:r>
      <w:r>
        <w:rPr/>
        <w:t>ⱸ</w:t>
      </w:r>
      <w:r>
        <w:rPr/>
        <w:t>㷂坁䊩洤睅㯎</w:t>
      </w:r>
      <w:r>
        <w:rPr/>
        <w:t>ꕺ</w:t>
      </w:r>
      <w:r>
        <w:rPr/>
        <w:t>䵬㙃幚䩲믂⹱托䑰㚣쵘竂䩟㠸繨乄繰挹⫍焳䩩</w:t>
      </w:r>
      <w:r>
        <w:rPr/>
        <w:t>ꤪ</w:t>
      </w:r>
      <w:r>
        <w:rPr/>
        <w:t>쉙䕇ꌦ潷瑠⨯亡쉸⴬恗婫睂ꌤ畬堬숽싂ꅑ儰</w:t>
      </w:r>
      <w:r>
        <w:rPr/>
        <w:t>⠦</w:t>
      </w:r>
      <w:r>
        <w:rPr/>
        <w:t>㠪睲㓂湳倬穣惎牪娥⩒ꍑ䱹喿쉱獶搤嘪牢⩉頰뽰䩨䁘㩰땁껂뭉㏃</w:t>
      </w:r>
      <w:r>
        <w:rPr/>
        <w:t>Ⲭ</w:t>
      </w:r>
      <w:r>
        <w:rPr/>
        <w:t>슩轍彤쵳疵⸨ㅪ徘㍁䥅卒</w:t>
      </w:r>
      <w:r>
        <w:rPr/>
        <w:t>ⵇ</w:t>
      </w:r>
      <w:r>
        <w:rPr/>
        <w:t>싂</w:t>
      </w:r>
      <w:r>
        <w:rPr/>
        <w:t>ⱪ⹠</w:t>
      </w:r>
      <w:r>
        <w:rPr/>
        <w:t>竃偩⩲숪䀻壂槂㡮硾牓쉬⩁썰㤥坬欩㷃숱䯃䌫睚䜸갲渰쉢⮩츱싂슣輹ㅠ幗攥厮ꅏ䩒ꅆ싂㬽攸ぞ䥓楃䵊쉪ふ浍뽵烃檣⤴䙙쉶䭭㬬䵯扁쉖㷂䜵긲쉪숰䈱㵺硞䅪⤨⮵木噘㡾穭㭴烂厡䥀</w:t>
      </w:r>
      <w:r>
        <w:rPr/>
        <w:t>ꤶ╪</w:t>
      </w:r>
      <w:r>
        <w:rPr/>
        <w:t>疻彋㫂䩪䥇潳轋긩⌵揂坶挶䪮慨㮘깶痂숰䍸ノ쉸栽촤娰娽⩏湟捊捤䈹凂쉅쵄癉瑢捥겣潞椪灘㍯湟㐮橓瘽拃也䩃⹟䮿♩轪晖╲繭긫當㕡污㥄爦곂杒埂⻂</w:t>
      </w:r>
      <w:r>
        <w:rPr/>
        <w:t>Ɱ</w:t>
      </w:r>
      <w:r>
        <w:rPr/>
        <w:t>硎砽吻㝎⍮槂䛂⍬瞡⵱绂癷ꇂ♫</w:t>
      </w:r>
      <w:r>
        <w:rPr/>
        <w:t>ꤹ</w:t>
      </w:r>
      <w:r>
        <w:rPr/>
        <w:t>剩哂呟熵ꥫ췂뽦䲿㭠䡫槂榥兣㩄䓂쉏ヂ歳瑮汲쵌␥㥮䜴ㄨꌱꥤ䛂奨䝐䚏</w:t>
      </w:r>
      <w:r>
        <w:rPr/>
        <w:t>⡨</w:t>
      </w:r>
      <w:r>
        <w:rPr/>
        <w:t>긥싂哃긨倱䱰껂犣</w:t>
      </w:r>
      <w:r>
        <w:rPr/>
        <w:t>ⶱ</w:t>
      </w:r>
      <w:r>
        <w:rPr/>
        <w:t>慀㭌厱놥瑹겿싂礰▵쉋䑓껂幬딷斩㜥⪘㥤剙凂⥬딦㪩䟂㩉桏瘱⥃쉃㐬</w:t>
      </w:r>
      <w:r>
        <w:rPr/>
        <w:t>⢻</w:t>
      </w:r>
      <w:r>
        <w:rPr/>
        <w:t>潤ㅹ⬻㝏䃍쉓塳㴹쉑䖵汋싂⭃摡쉞쉆繭숊㇂쉇⪡輱杅副싂⑌⻂숥祟쉍䑓㡒</w:t>
      </w:r>
      <w:r>
        <w:rPr/>
        <w:t>ⷂ</w:t>
      </w:r>
      <w:r>
        <w:rPr/>
        <w:t>䥾禿㉴⥀周抩♅쉓㍪䩥牪穳㩫挸琨繣顖㭾扎䕏噔毂ぎ쉔敾ꍞ싂╅湑辱其䟂컎㕺♦뽄戲녥ꥰ剞䨤繂무</w:t>
      </w:r>
      <w:r>
        <w:rPr/>
        <w:t>ꤣ</w:t>
      </w:r>
      <w:r>
        <w:rPr/>
        <w:t>セ䬹㭍棂썅䍘乂顦棂뾻슣殡䰶쉈迂꺩伦憩뮥轗潇癫栨긮긹ㅯ㐯掩埍⌱䥶䅂녖慉楈䨸乨䅐䂻玩㉊圬␨䙊儸圫⍘中뭯䍶겵䒩䱄梮輹䪱汮単쉓▏뼻䕍殱䀨桕哂慆║䁓</w:t>
      </w:r>
      <w:r>
        <w:rPr/>
        <w:t>⠸</w:t>
      </w:r>
      <w:r>
        <w:rPr/>
        <w:t>㍫慖留쉙⩘䬤ㆮ</w:t>
      </w:r>
      <w:r>
        <w:rPr/>
        <w:t>⣂</w:t>
      </w:r>
      <w:r>
        <w:rPr/>
        <w:t>걗㉲땋湟汏㝪䭐䰶䡖坄炩⬪싂偦㝖걣弳싂䍨瀫纩䐶憬恱祂潗穮␪㌱걭樸</w:t>
      </w:r>
      <w:r>
        <w:rPr/>
        <w:t>ꦡ</w:t>
      </w:r>
      <w:r>
        <w:rPr/>
        <w:t>畺噚烂䃂┥婴䊱穠㩬ꇂ䕮㔶칀䦣湤礮灤嫎춻ꅐ떵슡兟唦稻瀴浉㦥쉒坔偎框幟⩵ꍖ樦뽃䍮硥瘩녟嫂쵪칵칆</w:t>
      </w:r>
      <w:r>
        <w:rPr/>
        <w:t>ꤩ</w:t>
      </w:r>
      <w:r>
        <w:rPr/>
        <w:t>昵</w:t>
      </w:r>
      <w:r>
        <w:rPr/>
        <w:t>ꥉ</w:t>
      </w:r>
      <w:r>
        <w:rPr/>
        <w:t>卪塑㩘썥吱摦轫⶘㍓쉁憵⻂ꍪ恫夻䍟䥑䩖頫瀶盎哂敹㉺뽮摢偢ꍥ婖♷恱</w:t>
      </w:r>
      <w:r>
        <w:rPr/>
        <w:t>ⵟ</w:t>
      </w:r>
      <w:r>
        <w:rPr/>
        <w:t>㒩꥘⬸浞湢瑚䠦</w:t>
      </w:r>
      <w:r>
        <w:rPr/>
        <w:t>ꤴ</w:t>
      </w:r>
      <w:r>
        <w:rPr/>
        <w:t>쉹╨쏂碵㩡捎㪻䨩쉒⿂</w:t>
      </w:r>
      <w:r>
        <w:rPr/>
        <w:t>⣎</w:t>
      </w:r>
      <w:r>
        <w:rPr/>
        <w:t>矂共纬潶䙗⽞⺏슣㍢焸㬭别敏㥁䜬で淂䫂㙐䄵绂ㅓ싂䣂ꅙ</w:t>
      </w:r>
      <w:r>
        <w:rPr/>
        <w:t>ꕒ</w:t>
      </w:r>
      <w:r>
        <w:rPr/>
        <w:t>砩䰴</w:t>
      </w:r>
      <w:r>
        <w:rPr/>
        <w:t>ⱴ</w:t>
      </w:r>
      <w:r>
        <w:rPr/>
        <w:t>ꤪ⩟⤬</w:t>
      </w:r>
      <w:r>
        <w:rPr/>
        <w:t>汐䲿숦柂栭㗂놏晵땏</w:t>
      </w:r>
      <w:r>
        <w:rPr/>
        <w:t>ꕋ</w:t>
      </w:r>
      <w:r>
        <w:rPr/>
        <w:t>썒浴䍹⭱쉩㭎塧稬桏ꅑ桯</w:t>
      </w:r>
      <w:r>
        <w:rPr/>
        <w:t>⡸</w:t>
      </w:r>
      <w:r>
        <w:rPr/>
        <w:t>칂塹숨䯂䕚啁㨽夲뽭倲⎱攭쉂敎쉃䁣澮梏␦戯㌪祅畚䥔暘歱㣎桳䥁摆歺⬵渫慐┶摟㥖싂繷☳⤱瀭畨吲㈣쉰歸㑱冥ㅺ䕋⪿喻纵㙳㴽䍂쉗㡎噰牓춮쉑噸㜽╍㭍奘뮘⪮托딪婇♁噩别凂敭䙺쉀뇂쉧轸ꅒ睓䗂㴺녫쉂璩쉙恫☹⤹㵍☰뭶썘䭊곂ꥣ䉮㉴周㝤슣ꄰ楂橸䧂棂</w:t>
      </w:r>
      <w:r>
        <w:rPr/>
        <w:t>⣂⦣</w:t>
      </w:r>
      <w:r>
        <w:rPr/>
        <w:t>杁䥃噁㡒繱拂歇坨뭯潀⹅㝠勂㣂噴琪쉵盂땡砭</w:t>
      </w:r>
      <w:r>
        <w:rPr/>
        <w:t>ꥐ</w:t>
      </w:r>
      <w:r>
        <w:rPr/>
        <w:t>浚渶㍔ㅘ协辩啯栫甫쉍♆⨦澵欹兩到眺⭩䱥嗂쉀</w:t>
      </w:r>
      <w:r>
        <w:rPr/>
        <w:t>ⵌ</w:t>
      </w:r>
      <w:r>
        <w:rPr/>
        <w:t>䭢䙉偢싂搦摭㏂剡䧂楤悬㛂厏</w:t>
      </w:r>
      <w:r>
        <w:rPr/>
        <w:t>⢏</w:t>
      </w:r>
      <w:r>
        <w:rPr/>
        <w:t>竂⩬匬顏䍇</w:t>
      </w:r>
      <w:r>
        <w:rPr/>
        <w:t>ꦘ</w:t>
      </w:r>
      <w:r>
        <w:rPr/>
        <w:t>⽩啅娴</w:t>
      </w:r>
      <w:r>
        <w:rPr/>
        <w:t>ꥍ</w:t>
      </w:r>
      <w:r>
        <w:rPr/>
        <w:t>쉪睲</w:t>
      </w:r>
      <w:r>
        <w:rPr/>
        <w:t>ꕂ</w:t>
      </w:r>
      <w:r>
        <w:rPr/>
        <w:t>싂堬㇂恔ㄤ⽡⨊垥縭沬쉘㭟啬慌䰵╉窮顋녥砶㥔礬䙴촷㢩ꅧ쉲⥺슻㕀숷澣穷塣嗂㥸䑖恮樣湧싂悵떮䝕䜩쉉棂歓攨稵父슬堹湠슿쉦䨣湫楀⺬㍄䷂轖轈瀩䶡⑘ꅀ쉫㑉擂쵓⹇㑐秂硈瀰ꍳ㥲㜴⚣숵쉪琫偮湍䪣䍁亘䡈䈶䤰楬窥㣂斬⑋碡猽㝋쉧沏扏㑌年䵆扆䉴슘㮮䡩櫂⭠畒㵅⤯併㉒䱑䍠愦ꍃ搹児⺬䝷䵥窘员쵃顚绂碻祶㌺侘埂숣䕋打</w:t>
      </w:r>
      <w:r>
        <w:rPr/>
        <w:t>ꥑ</w:t>
      </w:r>
      <w:r>
        <w:rPr/>
        <w:t>䥓</w:t>
      </w:r>
      <w:r>
        <w:rPr/>
        <w:t>ⱌ</w:t>
      </w:r>
      <w:r>
        <w:rPr/>
        <w:t>涥睄싃</w:t>
      </w:r>
      <w:r>
        <w:rPr/>
        <w:t>⢻</w:t>
      </w:r>
      <w:r>
        <w:rPr/>
        <w:t>傩朦䑇⍟恕㝟瑸</w:t>
      </w:r>
      <w:r>
        <w:rPr/>
        <w:t>ⲻ</w:t>
      </w:r>
      <w:r>
        <w:rPr/>
        <w:t>彉晣畢숱ざ㐯忂</w:t>
      </w:r>
      <w:r>
        <w:rPr/>
        <w:t>ꔭ⩔</w:t>
      </w:r>
      <w:r>
        <w:rPr/>
        <w:t>卦쉓疮캵㥰祲呱</w:t>
      </w:r>
      <w:r>
        <w:rPr/>
        <w:t>⡎</w:t>
      </w:r>
      <w:r>
        <w:rPr/>
        <w:t>싂</w:t>
      </w:r>
      <w:r>
        <w:rPr/>
        <w:t>⡤</w:t>
      </w:r>
      <w:r>
        <w:rPr/>
        <w:t>到☪嫂⩄猥⩳䛎癒流䂘㵙爺㈬⍘㍑䝐쉦獰坄眵갬婩禥楱칑쉚쉗㡲ꎻ㩠桳쉫佈椥䬦䴷ꥭ䩪浒䓍㉯숬䡯┵┬䬭桏뗂恐兠</w:t>
      </w:r>
      <w:r>
        <w:rPr/>
        <w:t>⠰</w:t>
      </w:r>
      <w:r>
        <w:rPr/>
        <w:t>玬灵䉷朸僂擎䑊欷㑔呗夵갽煥䵮㮻┣놮瑚슏쉰숱㭴껂硴㔹剸婊潓轑照縤䈫稹癗䐹輨㗂⩮⩣</w:t>
      </w:r>
      <w:r>
        <w:rPr/>
        <w:t>ꕂ</w:t>
      </w:r>
      <w:r>
        <w:rPr/>
        <w:t>䒥挶녕兇䔮爥쉢䄽栣稱▏灚䵓ㆿ</w:t>
      </w:r>
      <w:r>
        <w:rPr/>
        <w:t>ꤲ</w:t>
      </w:r>
      <w:r>
        <w:rPr/>
        <w:t>梣⹹截慺⤭쉈彣숻昮㊩瘺ꍅ⌰廂扣㷂</w:t>
      </w:r>
      <w:r>
        <w:rPr/>
        <w:t>ⴣ</w:t>
      </w:r>
      <w:r>
        <w:rPr/>
        <w:t>⽤䨱繳浕序圭㭏並椬熥䝉쉆剤떩憏䭸㉤㠬塧㡣惂</w:t>
      </w:r>
      <w:r>
        <w:rPr/>
        <w:t>⡕</w:t>
      </w:r>
      <w:r>
        <w:rPr/>
        <w:t>櫂䙂棂椫슻⹫깠敒催媏쉉圹숶䋂桕牊쉍䚘⫂樤獣걮쉐䩹⯂顎⿎쉄싂뭺숩癟斩爽䙹㡹䍦㟎껂掏⺮惂㡰㠮畟捥冿䗎</w:t>
      </w:r>
      <w:r>
        <w:rPr/>
        <w:t>⢣</w:t>
      </w:r>
      <w:r>
        <w:rPr/>
        <w:t>啾䝵쵌㷂十묲奱硴顐쉦䞩㭐⭺盂権⽬湟獱帱숻愷쉂潲䃂弮獒㕸⺡稺䥬殡쉥䕧晡쉖塀攴獡䥣숸뭀</w:t>
      </w:r>
      <w:r>
        <w:rPr/>
        <w:t>ⱡ</w:t>
      </w:r>
      <w:r>
        <w:rPr/>
        <w:t>祩㗂⭸⥧甶⚩슱瑴ァ䅖⫂縻䂏</w:t>
      </w:r>
      <w:r>
        <w:rPr/>
        <w:t>Ɽ</w:t>
      </w:r>
      <w:r>
        <w:rPr/>
        <w:t>奊轒㗂썹⭤焱瀻渫╈촣摋곂깕堹녍心㡠㵐쉏渳⑚倪㍎昵偭㙷瑙繑㌲空䕎番쉗皩⥡妘瘭剖䝞㠦䁠儲쉢䭠⼩敆㠻♯숴䉔杫⚵⥹側㗎纏䭂슣氹繍䗂䕮㍴䑹䦥䑎뽊⨥櫍슩깩ꅢ䋂㉳㵱捇싂⨥獡央拂娨堫攲묪执</w:t>
      </w:r>
      <w:r>
        <w:rPr/>
        <w:t>ⷃ⌵</w:t>
      </w:r>
      <w:r>
        <w:rPr/>
        <w:t>㴩췂爮獒䍊段怊⺱䅋⨶츪습灩촮⒵剘썬㌪</w:t>
      </w:r>
      <w:r>
        <w:rPr/>
        <w:t>Ⳃ⩡</w:t>
      </w:r>
      <w:r>
        <w:rPr/>
        <w:t>桍爽ꍌ㜴䌲䱫嘮갰⧎轰禡⩚숬托怳▻䩀쉏䕑䅨⥋쉑津刺伯䋂ㆡ◂す깹㑑楟䬳㜬匪畨䤻묭㕕睲</w:t>
      </w:r>
      <w:r>
        <w:rPr/>
        <w:t>ꔨ</w:t>
      </w:r>
      <w:r>
        <w:rPr/>
        <w:t>瘣秂</w:t>
      </w:r>
      <w:r>
        <w:rPr/>
        <w:t>ꤶ</w:t>
      </w:r>
      <w:r>
        <w:rPr/>
        <w:t>슣깥</w:t>
      </w:r>
      <w:r>
        <w:rPr/>
        <w:t>꧍</w:t>
      </w:r>
      <w:r>
        <w:rPr/>
        <w:t>䔮䌽䄥쉗煈柂匲剟並쉞㋂㵍䡘恳欺⽷ㅁ係搶ꥥ</w:t>
      </w:r>
      <w:r>
        <w:rPr/>
        <w:t>ⱇ</w:t>
      </w:r>
      <w:r>
        <w:rPr/>
        <w:t>潞怤싂쉍ꍔ呣</w:t>
      </w:r>
      <w:r>
        <w:rPr/>
        <w:t>ⱓ</w:t>
      </w:r>
      <w:r>
        <w:rPr/>
        <w:t>䣂숶轮⽨슘坑╖♂䄹浏䩘乎䳂教偀硩䦩氬歑䙒쉖猣⾬槎惂썖㣂</w:t>
      </w:r>
      <w:r>
        <w:rPr/>
        <w:t>Ⳃ</w:t>
      </w:r>
      <w:r>
        <w:rPr/>
        <w:t>剈슮㤵墡䀯ッ䝲꥖⼤</w:t>
      </w:r>
      <w:r>
        <w:rPr/>
        <w:t>꧂</w:t>
      </w:r>
      <w:r>
        <w:rPr/>
        <w:t>䉟쉓穬暏ꍋ挨쉌</w:t>
      </w:r>
      <w:r>
        <w:rPr/>
        <w:t>ꕦ</w:t>
      </w:r>
      <w:r>
        <w:rPr/>
        <w:t>㠫汅癓␱䲘桐䎏㑯㡆呓噶䜳䶻狂瘦┤썏祬㵀䑯浃㧂㪏浘뗂湶䯃呢橸䀷䱤⻂꥞뭗</w:t>
      </w:r>
      <w:r>
        <w:rPr/>
        <w:t>ꗂ</w:t>
      </w:r>
      <w:r>
        <w:rPr/>
        <w:t>쉱瑑噕⚘幾䯂싂</w:t>
      </w:r>
      <w:r>
        <w:rPr/>
        <w:t>⢬</w:t>
      </w:r>
      <w:r>
        <w:rPr/>
        <w:t>ㄷ쉚숮⍢恎꺏썀䷎幢</w:t>
      </w:r>
      <w:r>
        <w:rPr/>
        <w:t>ꔲ⏂</w:t>
      </w:r>
      <w:r>
        <w:rPr/>
        <w:t>嘳楊僂㴦撣呉⽅⵭㭫夣繠䙳毎梣싂樴瑄眵</w:t>
      </w:r>
      <w:r>
        <w:rPr/>
        <w:t>⠭</w:t>
      </w:r>
      <w:r>
        <w:rPr/>
        <w:t>姂瘬녥⥁凂挲╇쉐</w:t>
      </w:r>
      <w:r>
        <w:rPr/>
        <w:t>⡇</w:t>
      </w:r>
      <w:r>
        <w:rPr/>
        <w:t>쉞漩ꆏ潎䕈䑌ォ쉯㠤</w:t>
      </w:r>
      <w:r>
        <w:rPr/>
        <w:t>ⰺ</w:t>
      </w:r>
      <w:r>
        <w:rPr/>
        <w:t>㩃쉚</w:t>
      </w:r>
      <w:r>
        <w:rPr/>
        <w:t>ꕫ</w:t>
      </w:r>
      <w:r>
        <w:rPr/>
        <w:t>䉬摡⸰㩥桗䭃儯濂敌丽䜭幢믂쉭堣䡄ꍖ掿쉨쌬䭂싂㌻</w:t>
      </w:r>
      <w:r>
        <w:rPr/>
        <w:t>ꥅ♅</w:t>
      </w:r>
      <w:r>
        <w:rPr/>
        <w:t>晊瘰숪쉟橂䑑牢䧂䱥㝁玵瘦恌㥳뿂⤴浺扠煟㬹䱰⤣ꆱ쉑恶䜷塠싂숹녙</w:t>
      </w:r>
      <w:r>
        <w:rPr/>
        <w:t>ꥍ</w:t>
      </w:r>
      <w:r>
        <w:rPr/>
        <w:t>塰摱쵧숭噘뾘埃쉓㷂</w:t>
      </w:r>
      <w:r>
        <w:rPr/>
        <w:t>Ⱪ⬰</w:t>
      </w:r>
      <w:r>
        <w:rPr/>
        <w:t>䂬怸妬垡쉮䁨婒ꎮ놡妵</w:t>
      </w:r>
      <w:r>
        <w:rPr/>
        <w:t>ⰸ</w:t>
      </w:r>
      <w:r>
        <w:rPr/>
        <w:t>䚣䙴㵰♫䕖⼭䥱㪮⺏摴㎩斵癞額⾏涿䨣怱⥄</w:t>
      </w:r>
      <w:r>
        <w:rPr/>
        <w:t>ⵤ</w:t>
      </w:r>
      <w:r>
        <w:rPr/>
        <w:t>䈦䖮㘬㆏곂䝺迂匦⼱礣䝯䉾겻䤪瀵⽖珂㠫䳂㭸杌懂狂땺恞䑓쉀業쉣♷琨쉤悬䧍颩깟䱯睕儭濃濂쉶䭋㏃숨⨪쉀求슻濂⥚瑨ꅃ쉍</w:t>
      </w:r>
      <w:r>
        <w:rPr/>
        <w:t>Ɽ</w:t>
      </w:r>
      <w:r>
        <w:rPr/>
        <w:t>歒숶捰敐睞䜱컂楎爸쉆♪쉳싂⻂佂奢䥢긺垏歹煚땘换ꇂ㥙繇슣꥔猪⫂塟恗쌮㩑慊䚬ㄭ䘪洪䏂쉥櫂뭟仂㜮偞櫂楐䃂ꍟꇂ숨떿痍칇佫숣䐵癶ꥬ숶㝙朳嘲녌堸쉍䑑囂濎汲冘ꥨ䊿㵏晥硾</w:t>
      </w:r>
      <w:r>
        <w:rPr/>
        <w:t>⡵⩑</w:t>
      </w:r>
      <w:r>
        <w:rPr/>
        <w:t>妿汃㓃囂ꍹ</w:t>
      </w:r>
      <w:r>
        <w:rPr/>
        <w:t>ⴭ</w:t>
      </w:r>
      <w:r>
        <w:rPr/>
        <w:t>㨺⪻刻뾩ぞ슩㜩䙖䮻䱁濂싂캬睕坔⍸慡线䴷摹哂㝍</w:t>
      </w:r>
      <w:r>
        <w:rPr/>
        <w:t>⠪</w:t>
      </w:r>
      <w:r>
        <w:rPr/>
        <w:t>䁟╫潮⧂䮱潯㑣䭁쉸暵塠쏂奘⍑쉷싂㕵</w:t>
      </w:r>
      <w:r>
        <w:rPr/>
        <w:t>ⶱ</w:t>
      </w:r>
      <w:r>
        <w:rPr/>
        <w:t>噭彐䔪⨊⽈㟂䪥쉥⥳轩⒬迃橹</w:t>
      </w:r>
      <w:r>
        <w:rPr/>
        <w:t>ꤣ</w:t>
      </w:r>
      <w:r>
        <w:rPr/>
        <w:t>싂澱棂皬䮡堫吷㇂煩숵縪儳榥걦媿䡸쉭㋂⹭敨㙵灪╰琶噄畒⭐頦㗂㥞놣㥣辏殱㉶辱祁塔㗂칺캩倷䕳뽠倸㛂輶䥄哂猰䳃숩슮瓂关段栥␲쉾献㑯瑑슏⾿숴</w:t>
      </w:r>
      <w:r>
        <w:rPr/>
        <w:t>ꕙ</w:t>
      </w:r>
      <w:r>
        <w:rPr/>
        <w:t>쉋呲灧䑏楌㟂땑뿃湃伩漦㦻瑊塾ㅓ</w:t>
      </w:r>
      <w:r>
        <w:rPr/>
        <w:t>ⲣ</w:t>
      </w:r>
      <w:r>
        <w:rPr/>
        <w:t>晒托呇彧唤</w:t>
      </w:r>
      <w:r>
        <w:rPr/>
        <w:t>ⲡ</w:t>
      </w:r>
      <w:r>
        <w:rPr/>
        <w:t>狂</w:t>
      </w:r>
      <w:r>
        <w:rPr/>
        <w:t>ꗂ</w:t>
      </w:r>
      <w:r>
        <w:rPr/>
        <w:t>矂</w:t>
      </w:r>
      <w:r>
        <w:rPr/>
        <w:t>ⱟ</w:t>
      </w:r>
      <w:r>
        <w:rPr/>
        <w:t>쉭僂姂◎橃顱슱懂䃂⍪</w:t>
      </w:r>
      <w:r>
        <w:rPr/>
        <w:t>ꥈ</w:t>
      </w:r>
      <w:r>
        <w:rPr/>
        <w:t>쉎碣䍎㩟썩⻂圴听쉲氦䙗匲숮痂䊡啦䇂䔤璬뽖⹪䯂쉓</w:t>
      </w:r>
      <w:r>
        <w:rPr/>
        <w:t>ꖡ</w:t>
      </w:r>
      <w:r>
        <w:rPr/>
        <w:t>䭉촭顰㝬坔㫃</w:t>
      </w:r>
      <w:r>
        <w:rPr/>
        <w:t>Ɽ</w:t>
      </w:r>
      <w:r>
        <w:rPr/>
        <w:t>塱쉴♦櫂㥹帰⒥</w:t>
      </w:r>
      <w:r>
        <w:rPr/>
        <w:t>⡋</w:t>
      </w:r>
      <w:r>
        <w:rPr/>
        <w:t>숨갷硬䊣⎡䤳ꍆ㕘䄲</w:t>
      </w:r>
      <w:r>
        <w:rPr/>
        <w:t>⵰</w:t>
      </w:r>
      <w:r>
        <w:rPr/>
        <w:t>⻃拂欽硙⨷쌣彮睐桪杲숳쉲娵㟂䄽稣稹쉃㚡䮮毂㎡䣂㏂礩允</w:t>
      </w:r>
      <w:r>
        <w:rPr/>
        <w:t>⡵</w:t>
      </w:r>
      <w:r>
        <w:rPr/>
        <w:t>奰呋硑磂灊埃勂稺녶숩恹焰ꍨ势</w:t>
      </w:r>
      <w:r>
        <w:rPr/>
        <w:t>⢬⩉</w:t>
      </w:r>
      <w:r>
        <w:rPr/>
        <w:t>溣칲䐺㒿뭕▥䄬墮彰呁⩯㍪㓃믂</w:t>
      </w:r>
      <w:r>
        <w:rPr/>
        <w:t>ꦱ</w:t>
      </w:r>
      <w:r>
        <w:rPr/>
        <w:t>碣갤⹖싂㮻庡쉨㵫瀤㈮ꄵ</w:t>
      </w:r>
      <w:r>
        <w:rPr/>
        <w:t>ꕶ</w:t>
      </w:r>
      <w:r>
        <w:rPr/>
        <w:t>熱顥싂啌仂倥ꎡ㭫쉘䝦㈣榡쉋䦡쉊㤨⭘晾汅碘싂乖䚣㭸</w:t>
      </w:r>
      <w:r>
        <w:rPr/>
        <w:t>꧂</w:t>
      </w:r>
      <w:r>
        <w:rPr/>
        <w:t>憏埂䑧睅㤤獕컂侩쉡⪬㘪꥔슱⩯촹ꏂ拂䕢䡮ꄹ䅨ꆱ硃</w:t>
      </w:r>
      <w:r>
        <w:rPr/>
        <w:t>ꤤ</w:t>
      </w:r>
      <w:r>
        <w:rPr/>
        <w:t>嚵䕊ギ䙥슩䈮⑁㵸䥷欸䀬ꥤ睞硵⫂畧䍸䒩䮿夸⯂佬抬쉕㷃庩烂싂㴶╠憩奂玬ꄣ剀燂숸㭗㘽⒬⺘〭㝆㦬ꅺ心繃⭫橘ꆣ䨫⨽숩꺏싃쵖슣䡯㏍까㮿繶䬳䚮칇ꍉ疣걘戬〱穓痂쵚깳㤰祦㡘㮿긪啋楩썈숬公싃偷浾䵸禣主䒿煈繈桂砻</w:t>
      </w:r>
      <w:r>
        <w:rPr/>
        <w:t>⡱</w:t>
      </w:r>
      <w:r>
        <w:rPr/>
        <w:t>⿂㦡橈廂쉈쉃畚숫뾡䬪慄乍匦癐皘䬮⫂⩕戲쉀㞘⥔</w:t>
      </w:r>
      <w:r>
        <w:rPr/>
        <w:t>ꔦ</w:t>
      </w:r>
      <w:r>
        <w:rPr/>
        <w:t>땀䴲绂扲ꍑ伣坶䙎㜥湫犡杈歂剎숬걧扤촤捁뭷啳医䱡┸汅뼽剭玿⦻攲摃纩</w:t>
      </w:r>
      <w:r>
        <w:rPr/>
        <w:t>ⴺ</w:t>
      </w:r>
      <w:r>
        <w:rPr/>
        <w:t>䩶숱竍乹슿狂猽繃榩</w:t>
      </w:r>
      <w:r>
        <w:rPr/>
        <w:t>ꖣ⧂</w:t>
      </w:r>
      <w:r>
        <w:rPr/>
        <w:t>炿䭔䒩쉉彪乖⥔</w:t>
      </w:r>
      <w:r>
        <w:rPr/>
        <w:t>꧂</w:t>
      </w:r>
      <w:r>
        <w:rPr/>
        <w:t>뭃稪祧칄녀넯ꆩ◂⬷梩숷㒘</w:t>
      </w:r>
      <w:r>
        <w:rPr/>
        <w:t>ꕠ</w:t>
      </w:r>
      <w:r>
        <w:rPr/>
        <w:t>딭땵娰⸹氺⭮㙭剄䡥싂牷碿癟癔㑀숸쉍딽匫┯⨯╁숹ꏂ卵⛂숦偃痂偈⩓⨻橁䳂䆣땣㭵柂숺牯塌♯</w:t>
      </w:r>
      <w:r>
        <w:rPr/>
        <w:t>⠬</w:t>
      </w:r>
      <w:r>
        <w:rPr/>
        <w:t>煒⴨⭆츊畄瑗歒瞥뼰⏂䴱弪</w:t>
      </w:r>
      <w:r>
        <w:rPr/>
        <w:t>⡒</w:t>
      </w:r>
      <w:r>
        <w:rPr/>
        <w:t>瞏</w:t>
      </w:r>
      <w:r>
        <w:rPr/>
        <w:t>꤯</w:t>
      </w:r>
      <w:r>
        <w:rPr/>
        <w:t>盎⥗纵婀哂㥐灬㑸숥潡倷礹쉡畊繮姂場摘勂싂顖ꍨ㘣⪥⩃灦㑠쵮晳䑫奄</w:t>
      </w:r>
      <w:r>
        <w:rPr/>
        <w:t>⠵</w:t>
      </w:r>
      <w:r>
        <w:rPr/>
        <w:t>긳䤮報䱦擎슩妬塈戣䥫걕画䤪測煺걮ꥮ䰰┪問偀㊬┽匶橘䑙㵇쉹꺣穯頪戬⽵</w:t>
      </w:r>
      <w:r>
        <w:rPr/>
        <w:t>ⶻ</w:t>
      </w:r>
      <w:r>
        <w:rPr/>
        <w:t>쉇쉣乊こ橌榥⸬琨</w:t>
      </w:r>
      <w:r>
        <w:rPr/>
        <w:t>⠸</w:t>
      </w:r>
      <w:r>
        <w:rPr/>
        <w:t>㜽睶ꎥ搫䘪啪㭸슿╵侥㗂썰⹰潪坹</w:t>
      </w:r>
      <w:r>
        <w:rPr/>
        <w:t>ꖵ</w:t>
      </w:r>
      <w:r>
        <w:rPr/>
        <w:t>䍬싎ꥷ䭖睈⽸㬳㪩炥</w:t>
      </w:r>
      <w:r>
        <w:rPr/>
        <w:t>ꕭ</w:t>
      </w:r>
      <w:r>
        <w:rPr/>
        <w:t>㶻迂㖬캵䵷㑪㆏䷍接汪瑌쉧싂戻皩넻쉱</w:t>
      </w:r>
      <w:r>
        <w:rPr/>
        <w:t>꧂</w:t>
      </w:r>
      <w:r>
        <w:rPr/>
        <w:t>슿쉃뽚⹌⥫㙔㡂搻杆唵⭚뭂収嗂䥹参쉥挺毂겵丨㡉쉱硹亻䶩␤䁪爽쵇⨽眺⥃潙晹㈳䩒⫂충䊘기縲倦㎏灸爭㋂皩䘽挰⛂㶻쉩繗湯摴ꏂま狂쉬걣䄰⒮썌䑌浙睎䰻䉱䋂㋎⮱㥞桒戣䆱♑剂瓂䠸䁺灾㦘穙㮩</w:t>
      </w:r>
      <w:r>
        <w:rPr/>
        <w:t>ꤺ</w:t>
      </w:r>
      <w:r>
        <w:rPr/>
        <w:t>ꅃ瞱쉏煊ꥨꅯ顥㶡⸣卸숤䮘晡䩏璮攨奶繩</w:t>
      </w:r>
      <w:r>
        <w:rPr/>
        <w:t>ꖩꕤ</w:t>
      </w:r>
      <w:r>
        <w:rPr/>
        <w:t>歸曃㝇딱䅍⍬䊣啧刺檣깱䱎뗂⛍䑰挽䓂䙆쉞무利㥕止숮助묷杇䱎⽺䴲ㅡ佾煓녁쉥⩑啲䍋憿䅣枻</w:t>
      </w:r>
      <w:r>
        <w:rPr/>
        <w:t>Ⱶ</w:t>
      </w:r>
      <w:r>
        <w:rPr/>
        <w:t>㩱痂槃坉窩⹕ꏂ䬶</w:t>
      </w:r>
      <w:r>
        <w:rPr/>
        <w:t>⠳</w:t>
      </w:r>
      <w:r>
        <w:rPr/>
        <w:t>㤽佋㷎摀曂䯂抡䉢湙䅶徣뼫唴㜭塡䅏♪걮䡩╨摤楑⥩塵㍅ꅴ㩒灶稤䥴䟂䵈깩䵒獌敏쉮牤哂쉚㤳슣</w:t>
      </w:r>
      <w:r>
        <w:rPr/>
        <w:t>Ⱞ</w:t>
      </w:r>
      <w:r>
        <w:rPr/>
        <w:t>檱䁙㤥嗍冘㉍녦么亩⌽剉珎硞呱頣넥硫⑚녓稪쉲싂쉺扠䄷坢</w:t>
      </w:r>
      <w:r>
        <w:rPr/>
        <w:t>⡺</w:t>
      </w:r>
      <w:r>
        <w:rPr/>
        <w:t>浫轣溩稦⩚ㄮ</w:t>
      </w:r>
      <w:r>
        <w:rPr/>
        <w:t>ꔲ</w:t>
      </w:r>
      <w:r>
        <w:rPr/>
        <w:t>渦杨䠦슘䢱쉃㕯儰䨥支佯</w:t>
      </w:r>
      <w:r>
        <w:rPr/>
        <w:t>꧂</w:t>
      </w:r>
      <w:r>
        <w:rPr/>
        <w:t>煓㦡싂쏂</w:t>
      </w:r>
      <w:r>
        <w:rPr/>
        <w:t>⠥</w:t>
      </w:r>
      <w:r>
        <w:rPr/>
        <w:t>ꇎ땷숳㭏㫂瓂価䌵穠</w:t>
      </w:r>
    </w:p>
    <w:p>
      <w:pPr>
        <w:pStyle w:val="PreformattedText"/>
        <w:bidi w:val="0"/>
        <w:spacing w:before="0" w:after="0"/>
        <w:jc w:val="left"/>
        <w:rPr/>
      </w:pPr>
      <w:r>
        <w:rPr/>
        <w:t>떻㕄畆ꄪ皱⍭㒻䝫츽㭐䴱䝀습뼣务䱶歭녵⬪ꅹ쉰㤣爦湕棂싂妩땘䋂쉂뽶⽓껂숤</w:t>
      </w:r>
      <w:r>
        <w:rPr/>
        <w:t>ꤩ</w:t>
      </w:r>
      <w:r>
        <w:rPr/>
        <w:t>伬䱓撿彵</w:t>
      </w:r>
      <w:r>
        <w:rPr/>
        <w:t>ꤵ</w:t>
      </w:r>
      <w:r>
        <w:rPr/>
        <w:t>䡥堩▱䅦堹ꅶ</w:t>
      </w:r>
      <w:r>
        <w:rPr/>
        <w:t>ⵕ꥔</w:t>
      </w:r>
      <w:r>
        <w:rPr/>
        <w:t>繵特畹싂找䇂敹</w:t>
      </w:r>
      <w:r>
        <w:rPr/>
        <w:t>ꔨ</w:t>
      </w:r>
      <w:r>
        <w:rPr/>
        <w:t>㬭쉚佷咻Ⓜ䴹潗塞쉩䉐婴놮盂㉑⍾䰶佅䁣塦</w:t>
      </w:r>
      <w:r>
        <w:rPr/>
        <w:t>ꥇ♎</w:t>
      </w:r>
      <w:r>
        <w:rPr/>
        <w:t>긵ꥩ愥䅉牡䥚⬷塰㡈乢㫂转獈䡗</w:t>
      </w:r>
      <w:r>
        <w:rPr/>
        <w:t>꧍</w:t>
      </w:r>
      <w:r>
        <w:rPr/>
        <w:t>穬⒏穲侮息弮쉤獚轵住栥扄剭剂乺㵪偷䉃弥䬤㝖䅷쎮䁟椻䙏奠⨵숯搊猥婱竎獷⩵췂꺩夯輽䵇</w:t>
      </w:r>
      <w:r>
        <w:rPr/>
        <w:t>꧂</w:t>
      </w:r>
      <w:r>
        <w:rPr/>
        <w:t>硾쉾輥믂剹婘の㉞䕌祗긥拂䁐梏싂䠹</w:t>
      </w:r>
      <w:r>
        <w:rPr/>
        <w:t>ꦻ</w:t>
      </w:r>
      <w:r>
        <w:rPr/>
        <w:t>⽂䏂畢䵨潬亣쉎숳橴⍸態玵拂凂◂版昶幤擂깡䡬쉶㡍뽚싂쉓㌩仃겵ꍗ穋⍱匵䀥婗쉳坈싂坭甫⏂㍒央䱶呄⍰㢣涩</w:t>
      </w:r>
      <w:r>
        <w:rPr/>
        <w:t>ꥐ</w:t>
      </w:r>
      <w:r>
        <w:rPr/>
        <w:t>轀歉ⸯ瑴䥹幚╵哂⧂斥긳晓睢恥之䱲彪㙯䵭뭕䩚秂灢춬⭂쉢</w:t>
      </w:r>
      <w:r>
        <w:rPr/>
        <w:t>⣂⍤</w:t>
      </w:r>
      <w:r>
        <w:rPr/>
        <w:t>轫䴳䱠堹垡땑玿㭌栬樻卪橣격洸⥤㉥뼰啋숺皬⥗檮⭆칭䉏稴㶻吻攸塆䉹牆싃</w:t>
      </w:r>
      <w:r>
        <w:rPr/>
        <w:t>ꤥ</w:t>
      </w:r>
      <w:r>
        <w:rPr/>
        <w:t>춱⹙쉾ッ婪╈䅡⬻愥숻⏂櫎㞩㤮䬭㗂㴱싂춡珂顫廂杈穫싂睚겥凂楚쉁䖏恄䘻䝧煾䑴곎䥇夽弩㬽☱ꅰ吮桗㘰伻渮㤹祇吨ꥹ⬸灍枡楤㪿⭈⴦㝋竍쉟䥭噒窱摓摳槂乥旎㍃⿂栶싂乚걪숭컂䥏䅭辘灗盂旍넳惂䉂穤穊</w:t>
      </w:r>
      <w:r>
        <w:rPr/>
        <w:t>ꔮ⬯</w:t>
      </w:r>
      <w:r>
        <w:rPr/>
        <w:t>ぬ杹⩮䥅圯慱쉂繭숴畆䚩䱃眦⨱⌻䴥湃♈猺壂╍題쉸㄰䭣夤</w:t>
      </w:r>
      <w:r>
        <w:rPr/>
        <w:t>ꦘ</w:t>
      </w:r>
      <w:r>
        <w:rPr/>
        <w:t>싎が啚扏男ㄸ⍩撡瞿穔䍉へ啉䡩㬤䂬䑞칱㑫䑅癌执䪏䘰璿䥮ㅮ疻佯獬辏灷楮䑳䳂忂곍摇䴵</w:t>
      </w:r>
      <w:r>
        <w:rPr/>
        <w:t>꥓</w:t>
      </w:r>
      <w:r>
        <w:rPr/>
        <w:t>槂烂杇娣</w:t>
      </w:r>
      <w:r>
        <w:rPr/>
        <w:t>ꕯ</w:t>
      </w:r>
      <w:r>
        <w:rPr/>
        <w:t>㙦䰽긦쉋歄穡쉳捑컂깺攨⼽</w:t>
      </w:r>
      <w:r>
        <w:rPr/>
        <w:t>ꤴ</w:t>
      </w:r>
      <w:r>
        <w:rPr/>
        <w:t>㝢江䕦</w:t>
      </w:r>
      <w:r>
        <w:rPr/>
        <w:t>ⵇ</w:t>
      </w:r>
      <w:r>
        <w:rPr/>
        <w:t>噦橎噎汊圸夵旎敁숴睺䄸칞㙬⹲稶ㅖ䑒囂걐癣☷숮</w:t>
      </w:r>
      <w:r>
        <w:rPr/>
        <w:t>ꕟ</w:t>
      </w:r>
      <w:r>
        <w:rPr/>
        <w:t>卲う쉚奶㵅떬⩮渴㠱ꄷ쉡⥷捒╶녴㕇甮깪灋庬祆瀯劮㙌晤瘪奋걥싃恊㎿嫂憩秂朱쵈湕渻ネ☰浓뿂怵쉓㧃硣䨬</w:t>
      </w:r>
      <w:r>
        <w:rPr/>
        <w:t>ⲩ⩚</w:t>
      </w:r>
      <w:r>
        <w:rPr/>
        <w:t>ⵞ</w:t>
      </w:r>
      <w:r>
        <w:rPr/>
        <w:t>숪곃瀰朱樳轑⌷䩴係㉋䦩㥸쉈칏딲뾥⬪穡燃卬繂⵵洭微㒣䑇䡘楃㬪䝩眻噯晓⩉礵杊啎㕟椦⎣砺剳奆樦㠴录</w:t>
      </w:r>
      <w:r>
        <w:rPr/>
        <w:t>ⷂ</w:t>
      </w:r>
      <w:r>
        <w:rPr/>
        <w:t>㕕扦䰶晋♦ꅟ䭔䆥晌떘ㅾ</w:t>
      </w:r>
      <w:r>
        <w:rPr/>
        <w:t>ꥉ</w:t>
      </w:r>
      <w:r>
        <w:rPr/>
        <w:t>悘淂땯⬮䮡洷枥䦘䱰⹤祟恞恊㍨换㵱땵啗䍱噳뭭纘⍸ꥡ</w:t>
      </w:r>
      <w:r>
        <w:rPr/>
        <w:t>⡭</w:t>
      </w:r>
      <w:r>
        <w:rPr/>
        <w:t>숮</w:t>
      </w:r>
      <w:r>
        <w:rPr/>
        <w:t>ꥈ</w:t>
      </w:r>
      <w:r>
        <w:rPr/>
        <w:t>㠨䅁浯痂긬㥶숱㥋楶漣⍬⥘䮘슱묯敡쵞景쉷扡쉓䧃ꎣ堣䎵䝸┺熻兡</w:t>
      </w:r>
      <w:r>
        <w:rPr/>
        <w:t>⡩</w:t>
      </w:r>
      <w:r>
        <w:rPr/>
        <w:t>ꍰ䥶ギ愊⽥䌺㞥祾瘵卧辵䢩㭓쵚绂㩠档塲塠녾ꍘ恲坘灣煬ㄮ</w:t>
      </w:r>
      <w:r>
        <w:rPr/>
        <w:t>ⵉ</w:t>
      </w:r>
      <w:r>
        <w:rPr/>
        <w:t>䙘儷婅剉싂⹸偫䕂猲㙒춥♍㵋復쉹猸儫埂㴤幏廂</w:t>
      </w:r>
      <w:r>
        <w:rPr/>
        <w:t>Ⱚ</w:t>
      </w:r>
      <w:r>
        <w:rPr/>
        <w:t>昻⥴ꆵ堷滂◂⍤놩슡ꆬ祟村ㅸ仃숮╙䲥爹㝎䣂ㅘ싃牊啋㝲</w:t>
      </w:r>
      <w:r>
        <w:rPr/>
        <w:t>ⶏ</w:t>
      </w:r>
      <w:r>
        <w:rPr/>
        <w:t>乢쉒숭䘭㵆煆⭠⽹堽⨬䆱䉗洶渳䅮숴쵓㝂中⭕瘱楐塰䁭啚숹眹⫂癣惍⍰汥槂䈳숪꺻㫂懂柂碬咏땙묶摧呱䯂獲䞘䕮扲땵⹫㝺奾㇍갻琭쉗⍒뭥硙牳⸰쉣特숺㬣剂偶</w:t>
      </w:r>
      <w:r>
        <w:rPr/>
        <w:t>꧂</w:t>
      </w:r>
      <w:r>
        <w:rPr/>
        <w:t>獄⭯㕨噷ㅧ䈥䑌䀳彈楈乨䍸氩焪╚母䍢㥦癀⥡灹杷㩦匭㍕㥈딮쉺䑏渽眫歵䉞砭䴶ꆵ쉒䗂げ㏃⑐䍁쉋栨</w:t>
      </w:r>
      <w:r>
        <w:rPr/>
        <w:t>ꔽ</w:t>
      </w:r>
      <w:r>
        <w:rPr/>
        <w:t>潫㣂㕯歪搵㞬숣⨨䩁凂䬯潦걆挲</w:t>
      </w:r>
      <w:r>
        <w:rPr/>
        <w:t>ꤲ</w:t>
      </w:r>
      <w:r>
        <w:rPr/>
        <w:t>倹呚쉯긮䲱樵쉲榻㥩숫偌녲</w:t>
      </w:r>
      <w:r>
        <w:rPr/>
        <w:t>ⵡ</w:t>
      </w:r>
      <w:r>
        <w:rPr/>
        <w:t>슩敮㤤䏃䛂땗㖻凂④ㅳ녶⤨哎⨫㓂協쉪㨶磂松ꎩ樵扆쉉䝫乳쉾⽌椵卯澵⥢流㜬睉塰ꍌ眺浪㵒</w:t>
      </w:r>
      <w:r>
        <w:rPr/>
        <w:t>ⱴ</w:t>
      </w:r>
      <w:r>
        <w:rPr/>
        <w:t>癧櫂顏挺⿂䴸䅪䭴婴䙤쉧㐳埂</w:t>
      </w:r>
      <w:r>
        <w:rPr/>
        <w:t>⡰</w:t>
      </w:r>
      <w:r>
        <w:rPr/>
        <w:t>ꏂ砮攭含䊬坨ꍆ㬶勂㬻㍯⵳浖䩰ꅀ䩩㕐⥂뽶息䎩䅷䥣믂뭾㘱畁⸷噚洣檡㎮圬㈽␬慠䀥噋牵⍞</w:t>
      </w:r>
      <w:r>
        <w:rPr/>
        <w:t>ꥊ</w:t>
      </w:r>
      <w:r>
        <w:rPr/>
        <w:t>ꏂ⽹椦獖兾Ⓜ⽉䅍ꍆ䩸犡⑓⥔䆥㔮卬潎䅒晭燂뽏㚥㤣ㅃꥦ╧珂䉏慮갱⑵塬䊏쵆牸䚩숹繃淂瑐悱䘲땏㍾湘橑㘩⭯뾏厮轤惎噹碡곂坌暱埂疬周礵싂⬶乀㭖廂슬癪榣䌰㭳慮甬㡨橎颮싃眣싃曂轂婫쉖乆칦䟍㯂硗效</w:t>
      </w:r>
      <w:r>
        <w:rPr/>
        <w:t>꧂</w:t>
      </w:r>
      <w:r>
        <w:rPr/>
        <w:t>쉤䚘㐫슏</w:t>
      </w:r>
      <w:r>
        <w:rPr/>
        <w:t>⢬⎮</w:t>
      </w:r>
      <w:r>
        <w:rPr/>
        <w:t>슣쉳묲炿乳䍃坧瀯⪘쌷㛂㤷숷樬栨</w:t>
      </w:r>
      <w:r>
        <w:rPr/>
        <w:t>ꤷ⸻</w:t>
      </w:r>
      <w:r>
        <w:rPr/>
        <w:t>甶㭡췂쉫歕캘캿桌⨺壂攥畮⨶쉾녩澘㕵</w:t>
      </w:r>
      <w:r>
        <w:rPr/>
        <w:t>Ⱳ</w:t>
      </w:r>
      <w:r>
        <w:rPr/>
        <w:t>喣母싍梥숯☺棃彆䁏瘶嚿啋瞬뼳噲輵쵃䙓晶滂秂揃救㡩믂</w:t>
      </w:r>
      <w:r>
        <w:rPr/>
        <w:t>ꥋ</w:t>
      </w:r>
      <w:r>
        <w:rPr/>
        <w:t>㉠⨹쌭瘰ㄫ瓂癧狂癭⩄䡈쉃䈱伴滂㩏煅玘</w:t>
      </w:r>
      <w:r>
        <w:rPr/>
        <w:t>ⱑ</w:t>
      </w:r>
      <w:r>
        <w:rPr/>
        <w:t>뭏䬦䰰䘤깕煤ꄹ煠숪㝴</w:t>
      </w:r>
      <w:r>
        <w:rPr/>
        <w:t>ꖥ</w:t>
      </w:r>
      <w:r>
        <w:rPr/>
        <w:t>䤯倳⫎乁桮儴埂⼫㶮䜤䡤〈⭢䁞栊媡飂燂</w:t>
      </w:r>
      <w:r>
        <w:rPr/>
        <w:t>ꦩ</w:t>
      </w:r>
      <w:r>
        <w:rPr/>
        <w:t>縩䑾剎牷쉑佋涩䀳㤩⑹䴴걒奴⑟坖吺种䓂㉌䡂礱♴娪숲琱婬勂㍾쉲兯칋䭁</w:t>
      </w:r>
      <w:r>
        <w:rPr/>
        <w:t>ꔪ</w:t>
      </w:r>
      <w:r>
        <w:rPr/>
        <w:t>䀵祀썌焹쌹攺촱㩴쉲劏副⫍䩤呵轄剫礷⍫</w:t>
      </w:r>
      <w:r>
        <w:rPr/>
        <w:t>ⶥ</w:t>
      </w:r>
      <w:r>
        <w:rPr/>
        <w:t>穟頫㍇輭奇穐穈湄</w:t>
      </w:r>
      <w:r>
        <w:rPr/>
        <w:t>ⰵ╠</w:t>
      </w:r>
      <w:r>
        <w:rPr/>
        <w:t>㤱㕮愭伮뽑恑圳⑒</w:t>
      </w:r>
      <w:r>
        <w:rPr/>
        <w:t>ꦡ</w:t>
      </w:r>
      <w:r>
        <w:rPr/>
        <w:t>쉏쉵䨰唰恘㡔⥴価㢣슩꥔琺䜦뽄㙂弽䂩愵琴ㆩ坐</w:t>
      </w:r>
      <w:r>
        <w:rPr/>
        <w:t>Ᵽ</w:t>
      </w:r>
      <w:r>
        <w:rPr/>
        <w:t>暘㡲⨵䑡妵䄬㉬摒뭉頩♊㡟颮壂䑾딴碩슮ꅔ⒮䫂欴╎㨪姂뾩녹⵴꧎</w:t>
      </w:r>
      <w:r>
        <w:rPr/>
        <w:t>ꥁ</w:t>
      </w:r>
      <w:r>
        <w:rPr/>
        <w:t>䬪眷䁸ꅺ獹쉍㜳䱆</w:t>
      </w:r>
      <w:r>
        <w:rPr/>
        <w:t>ꤥ</w:t>
      </w:r>
      <w:r>
        <w:rPr/>
        <w:t>썭╞幯牵瑅⭥⒬ꥤ揍噖</w:t>
      </w:r>
      <w:r>
        <w:rPr/>
        <w:t>Ⱕ</w:t>
      </w:r>
      <w:r>
        <w:rPr/>
        <w:t>湁响⫎숱ㆮ帴쉉救搤</w:t>
      </w:r>
      <w:r>
        <w:rPr/>
        <w:t>ꕔ</w:t>
      </w:r>
      <w:r>
        <w:rPr/>
        <w:t>컂⩯呾湍獪</w:t>
      </w:r>
      <w:r>
        <w:rPr/>
        <w:t>ⲱ</w:t>
      </w:r>
      <w:r>
        <w:rPr/>
        <w:t>쉳氬氹呇ㅨ占楊徿䟂繅纏湅갬</w:t>
      </w:r>
      <w:r>
        <w:rPr/>
        <w:t>ꤷ</w:t>
      </w:r>
      <w:r>
        <w:rPr/>
        <w:t>汏쉩⥌灱쉬徱⩡晘㤩⑤㢥杹㓂墱浲恠栥䐵椦</w:t>
      </w:r>
      <w:r>
        <w:rPr/>
        <w:t>⣂</w:t>
      </w:r>
      <w:r>
        <w:rPr/>
        <w:t>䥧懂畴䵀輻</w:t>
      </w:r>
      <w:r>
        <w:rPr/>
        <w:t>ⷂ</w:t>
      </w:r>
      <w:r>
        <w:rPr/>
        <w:t>獤䯍姂戫䝙橭쵀䚘咬쉭捸梥쵸⥨ꥥ兗朽ꍞ扬填冏䷂숥묥묨㴴狍畒⩣䥧╇䣂汆浓</w:t>
      </w:r>
      <w:r>
        <w:rPr/>
        <w:t>⣃</w:t>
      </w:r>
      <w:r>
        <w:rPr/>
        <w:t>䩩睃佳⨳收䵇㵏碩擂쉧煑</w:t>
      </w:r>
      <w:r>
        <w:rPr/>
        <w:t>ꗎ</w:t>
      </w:r>
      <w:r>
        <w:rPr/>
        <w:t>㐬煬杸䝺䱵桊䕐榱奦㬤묷쉞浘ꅊ侏女쉤㞣牟</w:t>
      </w:r>
      <w:r>
        <w:rPr/>
        <w:t>⠷</w:t>
      </w:r>
      <w:r>
        <w:rPr/>
        <w:t>㭒汙㉉庻䎿㋂㌰器敳걂滃䫃쉮係愻쏂⥰쉩䵉</w:t>
      </w:r>
      <w:r>
        <w:rPr/>
        <w:t>⡰</w:t>
      </w:r>
      <w:r>
        <w:rPr/>
        <w:t>潞䯂㤹캱㤺畄桀쉨偮쉂晉숦䤺갪썄卄㙥獖榥⨩숷䀦긫忎拂湍硕晥憬副轾潡稴뽤⩌祙墏쉟牡䨱剂燂캱</w:t>
      </w:r>
      <w:r>
        <w:rPr/>
        <w:t>⢵</w:t>
      </w:r>
      <w:r>
        <w:rPr/>
        <w:t>쉂丳⬴挭㍗싎⩐㭦⩲</w:t>
      </w:r>
      <w:r>
        <w:rPr/>
        <w:t>ꔮ</w:t>
      </w:r>
      <w:r>
        <w:rPr/>
        <w:t>搤䣂纬⍬쉪쉇䂮琳㝭쉣ꥫ倫캩懂睓刲䑷쉈䕡歫婞䭥瑦㕮瀩䵷着䱯쉮浳숤奘숽㭆繂⌱ꍺ䞩摾棃䷂䓂ꄰ獕䵗焰秂彴竂ꌽꅕ㨩ㅲ넵ꍫ칯幎ꅠ䄳䉓㯂㧂㑇⵴ꥥ䉟毎㜭區橦绂㍀꺡㫂ꅰ␨㵮䍸机关确䀤汙䭌奆⦣䑄⾱橰䣎쉄潡弸쌰梬⪏㔫</w:t>
      </w:r>
      <w:r>
        <w:rPr/>
        <w:t>ⵞ</w:t>
      </w:r>
      <w:r>
        <w:rPr/>
        <w:t>漲奦浤竂嘭繵㆏睧撮惂㄰쉈슱카쉟椺뽥恮넴䅈䄨啲杰媬숴쉎쉲机숽䑊묬係⫂〳</w:t>
      </w:r>
      <w:r>
        <w:rPr/>
        <w:t>ꥅ</w:t>
      </w:r>
      <w:r>
        <w:rPr/>
        <w:t>㨮숷㦮灲치㕁┲畍</w:t>
      </w:r>
      <w:r>
        <w:rPr/>
        <w:t>ꖵ</w:t>
      </w:r>
      <w:r>
        <w:rPr/>
        <w:t>怨䶬쉀䭈㓂佇煸䧂繉稪䕌</w:t>
      </w:r>
      <w:r>
        <w:rPr/>
        <w:t>ꤷ⹘</w:t>
      </w:r>
      <w:r>
        <w:rPr/>
        <w:t>撘漮쉪啴輨さㅦ╏汵喣顁슩伊绂奎辩扠硱쉆偢䣂⹈ꍣ徱顪慁┦彴꺩睘砱</w:t>
      </w:r>
      <w:r>
        <w:rPr/>
        <w:t>ⱴ</w:t>
      </w:r>
      <w:r>
        <w:rPr/>
        <w:t>깫偘▩摚穓䁧䄩砽㌲㤶顒栶</w:t>
      </w:r>
      <w:r>
        <w:rPr/>
        <w:t>ꤳ</w:t>
      </w:r>
      <w:r>
        <w:rPr/>
        <w:t>쉰╬䥖⼵瀳䩱촭칵棃〉㬸넰硠媡쉲硯ㅮ깘昴숣瑅歡</w:t>
      </w:r>
      <w:r>
        <w:rPr/>
        <w:t>ꤸ⥴</w:t>
      </w:r>
      <w:r>
        <w:rPr/>
        <w:t>戬쉷ꅖ祭桂䜶숽汁璿〉栭㍤⑆숶⥶ヂ쏂塀买䟂旂杫숱祢损䅁㑐䃂㥀礦♉ね䢿䤻掩뼣潚徥㵪槍쉠㶥䱧顲琴⽣슣伻睧㭑橞</w:t>
      </w:r>
      <w:r>
        <w:rPr/>
        <w:t>ꤩ</w:t>
      </w:r>
      <w:r>
        <w:rPr/>
        <w:t>䅭䥚</w:t>
      </w:r>
      <w:r>
        <w:rPr/>
        <w:t>⠵</w:t>
      </w:r>
      <w:r>
        <w:rPr/>
        <w:t>㩃녹浫⫂桙쵮⽞瀳擂嚵⌶䕒⹩쉤猤녴⪻䅳礹㕲浀넲癉䰥坦䩺彷⨯䡶䩹癭싃</w:t>
      </w:r>
      <w:r>
        <w:rPr/>
        <w:t>Ⳃ</w:t>
      </w:r>
      <w:r>
        <w:rPr/>
        <w:t>汧</w:t>
      </w:r>
      <w:r>
        <w:rPr/>
        <w:t>⵰</w:t>
      </w:r>
      <w:r>
        <w:rPr/>
        <w:t>煘凂煈ご彂녕⩶充喥쉖䥅歸剒⭶焭</w:t>
      </w:r>
      <w:r>
        <w:rPr/>
        <w:t>꧂</w:t>
      </w:r>
      <w:r>
        <w:rPr/>
        <w:t>祍⪮쉖敏쉢扞湟䱣䙒䪿晴⍳冮숴䱬쉨䝡⍸㭢</w:t>
      </w:r>
      <w:r>
        <w:rPr/>
        <w:t>ⵈ</w:t>
      </w:r>
      <w:r>
        <w:rPr/>
        <w:t>㩞湅⼬⩢碥숯啵㩎串縪⼫檡⮏⹌溵⤹</w:t>
      </w:r>
      <w:r>
        <w:rPr/>
        <w:t>ꤸ</w:t>
      </w:r>
      <w:r>
        <w:rPr/>
        <w:t>慩䭐楯깸愻㜭ㄶ숰ꍩ⍊づ焪䤺쌶뽒撻横⩚縣쉺㭥㍴</w:t>
      </w:r>
      <w:r>
        <w:rPr/>
        <w:t>⡰</w:t>
      </w:r>
      <w:r>
        <w:rPr/>
        <w:t>䡏冬㍢</w:t>
      </w:r>
      <w:r>
        <w:rPr/>
        <w:t>ꕭⵀ</w:t>
      </w:r>
      <w:r>
        <w:rPr/>
        <w:t>슬䞵쉾摴禿瘵穕婀橅쉳浸쉶⫂亘⼤判싂橣癆☴杮㐸㵲뗂싂⨻쉨椫顯畢乤秂䅩报佈㟂灩㔫樺愪塃ㅫ⍀潞</w:t>
      </w:r>
      <w:r>
        <w:rPr/>
        <w:t>꤬</w:t>
      </w:r>
      <w:r>
        <w:rPr/>
        <w:t>榩伭玩긣哂甦㵋哎뽧丨☨ꌬꍚ䔣甪㤺췂槂㪩䡑㙱歠⩦侘畳噗㙫契䬬췃媮憱䞏䥷</w:t>
      </w:r>
      <w:r>
        <w:rPr/>
        <w:t>ꕄ</w:t>
      </w:r>
      <w:r>
        <w:rPr/>
        <w:t>颻꺬⫂㴶㐴电で敆偣㡚⥉쉭㙃啡睩칎縤㥲숬䩅䭍湧㨽䔶呏咬潹滃欹癍琦㣂摇⍋汍愭迂熩吪♯쉄晦䗃旂轾⌷䑮䠤䥋疥쉒䩚썂쉱㢏숪勍⍾燂㙒縬坩슩</w:t>
      </w:r>
      <w:r>
        <w:rPr/>
        <w:t>ꕕ</w:t>
      </w:r>
      <w:r>
        <w:rPr/>
        <w:t>潘繚䵷䰺</w:t>
      </w:r>
      <w:r>
        <w:rPr/>
        <w:t>ꗃ</w:t>
      </w:r>
      <w:r>
        <w:rPr/>
        <w:t>㊮傥瑘숨넬걈깄硫乴䄨攸暿숵뮏䂥㨹㫂㦮뇃湾傏㉙噺걚啶㓂扭쉘뽃儩便䵍㕁쉙겥㩗㜬汯轃卉칦숬⽹䁤㜶楃搥긤潇슱欺</w:t>
      </w:r>
      <w:r>
        <w:rPr/>
        <w:t>ꗃ</w:t>
      </w:r>
      <w:r>
        <w:rPr/>
        <w:t>㥹쉮⽲儽礹桓⦿晙슏助浊濂깗</w:t>
      </w:r>
      <w:r>
        <w:rPr/>
        <w:t>ⱌ</w:t>
      </w:r>
      <w:r>
        <w:rPr/>
        <w:t>书瞡仂</w:t>
      </w:r>
      <w:r>
        <w:rPr/>
        <w:t>ⵢ</w:t>
      </w:r>
      <w:r>
        <w:rPr/>
        <w:t>㘪쉔촰顉⩱坤쵌䘳敗㉊㪻㚿頽䜻狂樣痂습쉇旂㌮ꅄ輣⍥縳卖☳㥲爯玿숻␮㵶쉰䱎깖橖䵳</w:t>
      </w:r>
      <w:r>
        <w:rPr/>
        <w:t>ⴻ</w:t>
      </w:r>
      <w:r>
        <w:rPr/>
        <w:t>ⱃ</w:t>
      </w:r>
      <w:r>
        <w:rPr/>
        <w:t>恳䆡㠴</w:t>
      </w:r>
      <w:r>
        <w:rPr/>
        <w:t>ꕓ</w:t>
      </w:r>
      <w:r>
        <w:rPr/>
        <w:t>攲䕏摦敥桸䝨⬶㵫ㆻ甪䓂䉰泂╷긮</w:t>
      </w:r>
      <w:r>
        <w:rPr/>
        <w:t>ꕗ</w:t>
      </w:r>
      <w:r>
        <w:rPr/>
        <w:t>塕㵔☸縣ꥱ⼊剭⍏┮枮슏纬侩婖临婋쉉迂䎩佉火䏂畹</w:t>
      </w:r>
      <w:r>
        <w:rPr/>
        <w:t>ⱙ</w:t>
      </w:r>
      <w:r>
        <w:rPr/>
        <w:t>䜳煖곂</w:t>
      </w:r>
      <w:r>
        <w:rPr/>
        <w:t>ꗂ</w:t>
      </w:r>
      <w:r>
        <w:rPr/>
        <w:t>䡹䈱牍뽰ꌯ녗㒡㕭⫂쉰媏眯栥⽶砻䨭숨⭀惂嘱頤敩⭯㘤䑹坁숴頩㧂单쉌獣渥⩃捆䑁㢮畢湡䁳囂싂숸娥ꥪ票㡨</w:t>
      </w:r>
      <w:r>
        <w:rPr/>
        <w:t>ꔭ꧂</w:t>
      </w:r>
      <w:r>
        <w:rPr/>
        <w:t>딴偊걀⽔</w:t>
      </w:r>
      <w:r>
        <w:rPr/>
        <w:t>ꤸ</w:t>
      </w:r>
      <w:r>
        <w:rPr/>
        <w:t>湚ꥵ䴰睢╙⭋祇㷃쉢䆣繄此䉩䒩枡奣䡤㵅䝭㶡</w:t>
      </w:r>
      <w:r>
        <w:rPr/>
        <w:t>ꥍ</w:t>
      </w:r>
      <w:r>
        <w:rPr/>
        <w:t>坂飃㡺轈拃䠷㛂姎㩪땐䝑癃㟃牄㝇촪䩵狍썅䉏ꍭ㗂䵦璘䱡㬯甩〭㷃噢㍄䝭⦘䌯横圻滍拂쉇佱䂘湕䨨⼲⌬稻</w:t>
      </w:r>
      <w:r>
        <w:rPr/>
        <w:t>ⱗ</w:t>
      </w:r>
      <w:r>
        <w:rPr/>
        <w:t>䥘⑭佃</w:t>
      </w:r>
      <w:r>
        <w:rPr/>
        <w:t>ꔶ⥵</w:t>
      </w:r>
      <w:r>
        <w:rPr/>
        <w:t>㵃싂嘰潗睂㜶䵯汬䩌䬮䱐甤烃쉇䛂拃抣故㦬쵃쉞㋎⥎制爮畩녋協⩍帪仃啋넱Ⓧ咣徵棂⹾썹숷塇欨楊楏䥍䡶甪稰쉬쎻㭏㐵㵀╳㨵圴㍱漪神䱱爻昵ꅺ乮栶囂匳ぺ摮瑭痃兦捫兑䜰䍘</w:t>
      </w:r>
      <w:r>
        <w:rPr/>
        <w:t>ꕯ</w:t>
      </w:r>
      <w:r>
        <w:rPr/>
        <w:t>啔怰䴮擂㙣哂繄쉠䉏慁⯂숦</w:t>
      </w:r>
      <w:r>
        <w:rPr/>
        <w:t>꧃</w:t>
      </w:r>
      <w:r>
        <w:rPr/>
        <w:t>㩉瑌奌⨯ㆡ䩣獠兟䁉</w:t>
      </w:r>
      <w:r>
        <w:rPr/>
        <w:t>ꕷ⮵ⵤ</w:t>
      </w:r>
      <w:r>
        <w:rPr/>
        <w:t>哂⬫䆮呒믂쎻洽싂㤺扂싂㦬扢輴輵䗂㊱䝖㷂⽉㫍딪慧烂쌨쉢썗쎡橠쉅ヂ也庥妡놣☪쉶縲䓂唴〉䰦縰奀氺窵䔰庿㈰煏䥌湢颵쉷繀</w:t>
      </w:r>
      <w:r>
        <w:rPr/>
        <w:t>ꤶ</w:t>
      </w:r>
      <w:r>
        <w:rPr/>
        <w:t>⼺䇃녆쉡仂儱戤쌹搴䍙쌴㭭掵卖㴺칕쉖恂䜪㜻쉭</w:t>
      </w:r>
      <w:r>
        <w:rPr/>
        <w:t>ꔩ</w:t>
      </w:r>
      <w:r>
        <w:rPr/>
        <w:t>媬睴⥇欷塱쉯幰䭉긺슱灩쉱</w:t>
      </w:r>
      <w:r>
        <w:rPr/>
        <w:t>ꥂ</w:t>
      </w:r>
      <w:r>
        <w:rPr/>
        <w:t>呬쉕⍁椥ㅄ摦桱</w:t>
      </w:r>
      <w:r>
        <w:rPr/>
        <w:t>ⱋ</w:t>
      </w:r>
      <w:r>
        <w:rPr/>
        <w:t>깊䨷潱⫂㯍칧眺싎慘愸睮项뼪뼦湄剆侘</w:t>
      </w:r>
      <w:r>
        <w:rPr/>
        <w:t>ⴶ</w:t>
      </w:r>
      <w:r>
        <w:rPr/>
        <w:t>敺썇ꄱ䐪睤割擂惂ぅ槂㔻栲쉡ꍵ칖㝯ㄴ뽥杹弸怰㍭㙣心䈳싂䩯沩獙摷㝱㞿佾숺ォ匮恠㈰焭乫株컂漷㝌乧奘⪿悩奅戦偕夥埂轺⼩卣牋浶㭎佫땷偐ㅤ橍獕䭷㛂庡䭇榥啖䙑⮮䫂㟂깇䭱⬸㘯㛂␳彄桏㜪繢係汣쉲뽫싂噀칁器뼯㜩ꅨ㝍汭숮쉴氰䍡㥔㷎倣㌬쉉</w:t>
      </w:r>
      <w:r>
        <w:rPr/>
        <w:t>ꤱ</w:t>
      </w:r>
      <w:r>
        <w:rPr/>
        <w:t>䡞总▱穙煚㩟怬ꏂ癫쉋唯숥掩唪侏㜳砯氻捉ꆘ橮坵摹䍨兌㡒㝄쵚</w:t>
      </w:r>
      <w:r>
        <w:rPr/>
        <w:t>ꥋ</w:t>
      </w:r>
      <w:r>
        <w:rPr/>
        <w:t>轹勂칸䅴䤶</w:t>
      </w:r>
      <w:r>
        <w:rPr/>
        <w:t>⡴</w:t>
      </w:r>
      <w:r>
        <w:rPr/>
        <w:t>輊琴㩧偊묫ㅰ楀廂偨⭙歵쉓灵氳컂㚏⽬流</w:t>
      </w:r>
      <w:r>
        <w:rPr/>
        <w:t>ꕯ</w:t>
      </w:r>
      <w:r>
        <w:rPr/>
        <w:t>놵썔廂礤瀱辮撏</w:t>
      </w:r>
      <w:r>
        <w:rPr/>
        <w:t>ⲏ</w:t>
      </w:r>
      <w:r>
        <w:rPr/>
        <w:t>䁦慵쉠뽏儭⬭뽖縶彐칆湐獂ꌩ䛂ㅎ噄瀻ⸯ祉睚え쵞呅딱⭾숺片䭈垩洺启頸㌶慷쉂弪噌玣慳瑸卆</w:t>
      </w:r>
      <w:r>
        <w:rPr/>
        <w:t>ꥏ</w:t>
      </w:r>
      <w:r>
        <w:rPr/>
        <w:t>昨</w:t>
      </w:r>
      <w:r>
        <w:rPr/>
        <w:t>ꤽ</w:t>
      </w:r>
      <w:r>
        <w:rPr/>
        <w:t>娳䢩䰮녊烂䒘갯硔⭈</w:t>
      </w:r>
      <w:r>
        <w:rPr/>
        <w:t>ꔯ⑟</w:t>
      </w:r>
      <w:r>
        <w:rPr/>
        <w:t>ⲥ</w:t>
      </w:r>
      <w:r>
        <w:rPr/>
        <w:t>轒㕉獭ꆘ䙹恚礷②쉡뼳뗃䃂偒넵䵆썖何奐獸㐷檮橣暻頩啨⍲╈숯뿂晀椸哂⹸歳塅⍬긨뿂숱떩恤㝮䴨䥄쉅쉡</w:t>
      </w:r>
      <w:r>
        <w:rPr/>
        <w:t>ⴣ</w:t>
      </w:r>
      <w:r>
        <w:rPr/>
        <w:t>浃䩤浡㉐坲ㅤ뾬䠩恦ꥬ椻旃㕓䩁䰺䙏顷䥙㮩佪쉓땂⍺숹湧䰣墱乑昮渤싂㤳楚烎夤쉵</w:t>
      </w:r>
      <w:r>
        <w:rPr/>
        <w:t>ꤦ</w:t>
      </w:r>
      <w:r>
        <w:rPr/>
        <w:t>榩ꥨ硂煯顅싂갹㧃佲䝲槂㙅䤹⥢㊣穁甯쉥兆ㅌ妩捷①믎ꄷ劥䍩⥊䈹</w:t>
      </w:r>
      <w:r>
        <w:rPr/>
        <w:t>ⷂ</w:t>
      </w:r>
      <w:r>
        <w:rPr/>
        <w:t>㌮牆㝹䎵㭖</w:t>
      </w:r>
      <w:r>
        <w:rPr/>
        <w:t>꧂</w:t>
      </w:r>
      <w:r>
        <w:rPr/>
        <w:t>䝳㍌⩾㜣⪵穷㍞䌰奔杨⧂憮⧂祧吰澱睇쉊뽠漪爦싂彑㉙䋂⩈⵳䵡便禿盂歲䩶䭦䱒꥘払㒣癨湤슻㍇슘卥겘㋃栴㌴湄㥦㙭㈥伸砩촮숤쉐伳㕩긭恓㙕</w:t>
      </w:r>
      <w:r>
        <w:rPr/>
        <w:t>ꥉ</w:t>
      </w:r>
      <w:r>
        <w:rPr/>
        <w:t>坳⑑䉊숣䩄玏匶灞쉥煇싂佌ꍶ숽䭘⽏涬⑂⦏䁸治欰䉀䏎湠佌ㄪ夽쉏㑴녉縵䝬⩟⩏䡣♂䁪</w:t>
      </w:r>
      <w:r>
        <w:rPr/>
        <w:t>ⱟ</w:t>
      </w:r>
      <w:r>
        <w:rPr/>
        <w:t>坘</w:t>
      </w:r>
      <w:r>
        <w:rPr/>
        <w:t>ꥏ</w:t>
      </w:r>
      <w:r>
        <w:rPr/>
        <w:t>㩹䅵礱⼬䋂癱䬸</w:t>
      </w:r>
      <w:r>
        <w:rPr/>
        <w:t>⠪</w:t>
      </w:r>
      <w:r>
        <w:rPr/>
        <w:t>ⷎ</w:t>
      </w:r>
      <w:r>
        <w:rPr/>
        <w:t>摓朻슿汇⦘摗뽈䫂瀦⍕ꅃ烂⨳係杘煢ぷ殩畗献庿ꅯ뽪딮搲</w:t>
      </w:r>
      <w:r>
        <w:rPr/>
        <w:t>ꕭ</w:t>
      </w:r>
      <w:r>
        <w:rPr/>
        <w:t>ꌴ柂⩒䨪숽쉏ꅾⓂ숭㗂㙶獠ꅩ⬮眤㗃疩塑⨩쉧⍺걺恓塆幟繶䮣㩊潥⍀喱䐳昭䥴╇䄱⬥㤵傻⑷㤣䚻圪佔欩䮬⶿䜥繢쉘熿썍䚩漯嫂瘶䛍䥂䛂쉹杚颻䱞瞩⩁偳㮡䵕婰砸匤쉣䜴싂が䱂⹷绂</w:t>
      </w:r>
      <w:r>
        <w:rPr/>
        <w:t>⠦</w:t>
      </w:r>
      <w:r>
        <w:rPr/>
        <w:t>䮿슥㴪飂ㅒⓂ㍒丣瑰㕚싂楧䩴⸲㥊携坫玡幃땱䳃穚㠴眽轵넥摔쉧哂嗂⵭⼳䝥晉縷㑘暘輯걌䩘䂩町쉙橞䎩䥢克慚典奒燍捋ㅎ⺵䕦攮㈯┬橁䍔㮏숬⸤쉆飍潅䓂쉪䕱⩧뭎쉟⹕䝏㡱洰숯뿃䱞㕪喻䉌깄啖䡣是㣂싂䡒轔佾甊</w:t>
      </w:r>
      <w:r>
        <w:rPr/>
        <w:t>ꤹ</w:t>
      </w:r>
      <w:r>
        <w:rPr/>
        <w:t>轭摍犬檻숵뿂쉍㧍䁞顋䵟䧂⬪㓎昲敡⌹걧飂</w:t>
      </w:r>
      <w:r>
        <w:rPr/>
        <w:t>ꕘ</w:t>
      </w:r>
      <w:r>
        <w:rPr/>
        <w:t>楎獟嘨숰滂扚穁⭢橥</w:t>
      </w:r>
      <w:r>
        <w:rPr/>
        <w:t>ⲱ</w:t>
      </w:r>
      <w:r>
        <w:rPr/>
        <w:t>ꦿ</w:t>
      </w:r>
      <w:r>
        <w:rPr/>
        <w:t>숽㭤갵싂</w:t>
      </w:r>
      <w:r>
        <w:rPr/>
        <w:t>꧂</w:t>
      </w:r>
      <w:r>
        <w:rPr/>
        <w:t>辻悵祇硂仂䡡唫긩浚꥘</w:t>
      </w:r>
      <w:r>
        <w:rPr/>
        <w:t>⡲</w:t>
      </w:r>
      <w:r>
        <w:rPr/>
        <w:t>搽⥭爪싂⭺業䑭繄㕍䱞䜳꥗癔䑓书繳䓂</w:t>
      </w:r>
      <w:r>
        <w:rPr/>
        <w:t>꧂</w:t>
      </w:r>
      <w:r>
        <w:rPr/>
        <w:t>䵚桦쉫摉捁뗂辮숨䍶颮䔷⩯琱半ㅮ桾繇砤橑恲⥧䴵쉋</w:t>
      </w:r>
      <w:r>
        <w:rPr/>
        <w:t>ⷂ</w:t>
      </w:r>
      <w:r>
        <w:rPr/>
        <w:t>漭뽶椮甴⸥㝙쉢㴱商䘱刭殡摩䁺剉偫㝮係썅爥쉩䙄怭䌦ꥴ惎桘놻슩䊡⚱㕮佇⑶ꄤ춱ꄣ䝯獾爩摬熻佤⺱쉗搥䂡檬슻칬侵㍇땕題쵧瀭䘪땁싂㕖㔲⼺垏瘺䀩焴䍘轪ꅚ⯍彇亣ㅢ午弦滂嘣凍䀨牕䧍떿쉗</w:t>
      </w:r>
      <w:r>
        <w:rPr/>
        <w:t>Ⳃ</w:t>
      </w:r>
      <w:r>
        <w:rPr/>
        <w:t>쌣敮ꄽ⨵땤⍢썶</w:t>
      </w:r>
      <w:r>
        <w:rPr/>
        <w:t>ꤸ</w:t>
      </w:r>
      <w:r>
        <w:rPr/>
        <w:t>㨫慘㭑⑪걈穙</w:t>
      </w:r>
      <w:r>
        <w:rPr/>
        <w:t>ⴥ</w:t>
      </w:r>
      <w:r>
        <w:rPr/>
        <w:t>뿂卷潋噄倮ꅨ穦晫潸煺쉀恂渰颏愸긭⹮ꅟ⭰쉧㠱破撩䀩琺䐵䥗䶡⸰湖</w:t>
      </w:r>
      <w:r>
        <w:rPr/>
        <w:t>ꥋ</w:t>
      </w:r>
      <w:r>
        <w:rPr/>
        <w:t>㝀癈⭧㘭䵓䲮掘睂楚瞵㯎汃旂櫂쌵습着</w:t>
      </w:r>
      <w:r>
        <w:rPr/>
        <w:t>ⷂ</w:t>
      </w:r>
      <w:r>
        <w:rPr/>
        <w:t>乕慘址땨㵗뽓䱊컂傮⯍땈츯榮㝺쉇⿂⤦潾呮牅䖡杔摓恞睤䁄䠱⺩栴䁥</w:t>
      </w:r>
      <w:r>
        <w:rPr/>
        <w:t>꥟┪</w:t>
      </w:r>
      <w:r>
        <w:rPr/>
        <w:t>㵥慆頪獒㣂怵䵈⏂숪癚</w:t>
      </w:r>
      <w:r>
        <w:rPr/>
        <w:t>⠮</w:t>
      </w:r>
      <w:r>
        <w:rPr/>
        <w:t>쉄繞㒻믂琴㭴楃슩쉷乬䥦</w:t>
      </w:r>
      <w:r>
        <w:rPr/>
        <w:t>Ⱘ⩓⯂</w:t>
      </w:r>
      <w:r>
        <w:rPr/>
        <w:t>뽰輯⫂武쉩睑湳걹妮숥</w:t>
      </w:r>
      <w:r>
        <w:rPr/>
        <w:t>ꦻ</w:t>
      </w:r>
      <w:r>
        <w:rPr/>
        <w:t>Ⱛ</w:t>
      </w:r>
      <w:r>
        <w:rPr/>
        <w:t>杫컎畑⍞뇂圭愲幗ꍶ╘⑐乢싂슥抩灪泍쉞噢唱쉤澻</w:t>
      </w:r>
      <w:r>
        <w:rPr/>
        <w:t>Ɒ</w:t>
      </w:r>
      <w:r>
        <w:rPr/>
        <w:t>땎ꍁ癫䆘춘⥕⤰啙哂츶䇂땞怫쉪겱ꍊ♉䁕㗂떬ꌷ焮견氮⨭潄䩫坩亣㔶싂捅䰥涩奋㩣넥ㅙ쉴畾䱑䬪뿂䩒</w:t>
      </w:r>
      <w:r>
        <w:rPr/>
        <w:t>ⷂ</w:t>
      </w:r>
      <w:r>
        <w:rPr/>
        <w:t>恨</w:t>
      </w:r>
      <w:r>
        <w:rPr/>
        <w:t>ⷂ</w:t>
      </w:r>
      <w:r>
        <w:rPr/>
        <w:t>嗃</w:t>
      </w:r>
      <w:r>
        <w:rPr/>
        <w:t>ⰲ</w:t>
      </w:r>
      <w:r>
        <w:rPr/>
        <w:t>㡭㓃㧂췂슬樺묽</w:t>
      </w:r>
      <w:r>
        <w:rPr/>
        <w:t>ꤳ⫂</w:t>
      </w:r>
      <w:r>
        <w:rPr/>
        <w:t>割숽繏洷䀱祎伷꺡轟㵩捩佣</w:t>
      </w:r>
      <w:r>
        <w:rPr/>
        <w:t>ⵆ</w:t>
      </w:r>
      <w:r>
        <w:rPr/>
        <w:t>슏睔ㅄ䧂쉲爴</w:t>
      </w:r>
      <w:r>
        <w:rPr/>
        <w:t>꧂</w:t>
      </w:r>
      <w:r>
        <w:rPr/>
        <w:t>澱轃䦮㶬㕞契㵵䠵䩄㕤埂㝭㯂飂⩏䭆溩繚偪硃␫⍆⥪搬쉰煨쉊癟㔸䐥䴥劥倴堫咣쉷쉅</w:t>
      </w:r>
      <w:r>
        <w:rPr/>
        <w:t>ꥇ</w:t>
      </w:r>
      <w:r>
        <w:rPr/>
        <w:t>煤䑖쉘㫂涻䍟쉡栮䶡㘪へ䝾䁮启㍖䣎⤺쉐䖿䳂</w:t>
      </w:r>
      <w:r>
        <w:rPr/>
        <w:t>ⵤ</w:t>
      </w:r>
      <w:r>
        <w:rPr/>
        <w:t>坓徥긵</w:t>
      </w:r>
      <w:r>
        <w:rPr/>
        <w:t>ⶵ</w:t>
      </w:r>
      <w:r>
        <w:rPr/>
        <w:t>剒䲵䬻浙⥤싂⎿㕭♚슩</w:t>
      </w:r>
      <w:r>
        <w:rPr/>
        <w:t>ꔰ</w:t>
      </w:r>
      <w:r>
        <w:rPr/>
        <w:t>ꅸ幊䉵♅㝴⼴</w:t>
      </w:r>
      <w:r>
        <w:rPr/>
        <w:t>ⱆ</w:t>
      </w:r>
      <w:r>
        <w:rPr/>
        <w:t>㡲뮣뽑估춣</w:t>
      </w:r>
      <w:r>
        <w:rPr/>
        <w:t>ꤥ⮻</w:t>
      </w:r>
      <w:r>
        <w:rPr/>
        <w:t>⽚扠</w:t>
      </w:r>
      <w:r>
        <w:rPr/>
        <w:t>Ⳃ</w:t>
      </w:r>
      <w:r>
        <w:rPr/>
        <w:t>䝊溵傥</w:t>
      </w:r>
      <w:r>
        <w:rPr/>
        <w:t>ꤪ</w:t>
      </w:r>
      <w:r>
        <w:rPr/>
        <w:t>㠶㫍䉣</w:t>
      </w:r>
      <w:r>
        <w:rPr/>
        <w:t>⠳┸</w:t>
      </w:r>
      <w:r>
        <w:rPr/>
        <w:t>楳䝃䍀䤊㥵恩쏂剌瓂䥤㩒怸ꅧ兾杖歒㝈托⍟㑱亻</w:t>
      </w:r>
      <w:r>
        <w:rPr/>
        <w:t>ꥀ</w:t>
      </w:r>
      <w:r>
        <w:rPr/>
        <w:t>灬싂悬䊮怭걔ㅴ䴨彂깗컎扲擂渦睭</w:t>
      </w:r>
      <w:r>
        <w:rPr/>
        <w:t>Ⱓ</w:t>
      </w:r>
      <w:r>
        <w:rPr/>
        <w:t>妮㗂旎䃎疮婾䔬㴺썓뽵轮칚䡑䐽奱頶優떻朤慮숵␵媱獖炡╗⑴槂匰垮싂敄</w:t>
      </w:r>
      <w:r>
        <w:rPr/>
        <w:t>ꤤ</w:t>
      </w:r>
      <w:r>
        <w:rPr/>
        <w:t>憥僂礥칌䄥洦</w:t>
      </w:r>
      <w:r>
        <w:rPr/>
        <w:t>ⱍ</w:t>
      </w:r>
      <w:r>
        <w:rPr/>
        <w:t>窵潱偬婉慟輷浦침べ参㥨䙉⩏⥾㥨䭌劮</w:t>
      </w:r>
      <w:r>
        <w:rPr/>
        <w:t>ꤪ</w:t>
      </w:r>
      <w:r>
        <w:rPr/>
        <w:t>橵䂩䝙壂⻂橣捂桥㩒슏婯桪甩姂싃禱摈玩쉫㩵㯂㈯뮿㠻椹䍕矂枘啑</w:t>
      </w:r>
      <w:r>
        <w:rPr/>
        <w:t>⡎</w:t>
      </w:r>
      <w:r>
        <w:rPr/>
        <w:t>쉮쉘ㆥ䝋潗甫䥩슱䤤啅</w:t>
      </w:r>
      <w:r>
        <w:rPr/>
        <w:t>ꥈ</w:t>
      </w:r>
      <w:r>
        <w:rPr/>
        <w:t>找⑂䏍煗䊵㢩牑㎏檻⩀摸汳別숺癟䍦⾵㌱〨扊夦戣䥓湉㵬橎</w:t>
      </w:r>
      <w:r>
        <w:rPr/>
        <w:t>꧍</w:t>
      </w:r>
      <w:r>
        <w:rPr/>
        <w:t>唭娥吮飃穠匯ꥫ㍈싎츮⽥쉴偩⑈眳厩䌯䫂♳䐷䥋儫ꇂ⩋䰮ꄳ◂䉥㕥剫嚩偎捤땩㙧ꍾ췂䩤厩呲䰥슘久呧㝋刹垘㝆㚬㮱䍨扱▣꥖㷂毂歒楇䚣吭숯╘</w:t>
      </w:r>
      <w:r>
        <w:rPr/>
        <w:t>꤭</w:t>
      </w:r>
      <w:r>
        <w:rPr/>
        <w:t>毂睞飂぀⿃쉋匸䢏䩘숤쉔怳欻갦⍘곂쉗漪燂쉊媩♒䟍숦睧䏃</w:t>
      </w:r>
      <w:r>
        <w:rPr/>
        <w:t>ⰳ</w:t>
      </w:r>
      <w:r>
        <w:rPr/>
        <w:t>塶⦏⭆㥪汀</w:t>
      </w:r>
      <w:r>
        <w:rPr/>
        <w:t>⡰</w:t>
      </w:r>
      <w:r>
        <w:rPr/>
        <w:t>ㅷ깸싂禩噵弭땢湖␩쉪砳湒⽊瘱硰싍轘欱癫㜩穷쉾剱渰堶敊禩⤺䅵帱滂䛂癞䨪瀶쉰硄䈹쌯䲻㵏䱱ㅄ䥗祚失⍊⒮绂⌤╬</w:t>
      </w:r>
      <w:r>
        <w:rPr/>
        <w:t>Ȿ</w:t>
      </w:r>
      <w:r>
        <w:rPr/>
        <w:t>瘹䩤⩷슱恺䙖⽖㊥柂棂㬽昬昱ꍺ共䛃㐤㯂칏┬彖申쉇┨儩参煄♎晞帱⻂뮡稫쵞旂촹ꇂ㉒썚</w:t>
      </w:r>
      <w:r>
        <w:rPr/>
        <w:t>ꤻ⨰</w:t>
      </w:r>
      <w:r>
        <w:rPr/>
        <w:t>礬䥦㐥秎獋頤㫂ꅺ䥚뽭⺬䑹婨㎏촮䂘ꌨ㇂쉱搩</w:t>
      </w:r>
      <w:r>
        <w:rPr/>
        <w:t>ⷍ</w:t>
      </w:r>
      <w:r>
        <w:rPr/>
        <w:t>硍숨뽒含杺㭕㕤</w:t>
      </w:r>
      <w:r>
        <w:rPr/>
        <w:t>ꤻ</w:t>
      </w:r>
      <w:r>
        <w:rPr/>
        <w:t>ざ㦘ヂ⨩恄恸⹷⽟啶溡浳ꍭ䶘싂啲憻祾싂㭅쉋㭚㕁浆䣂쉨剐サ</w:t>
      </w:r>
      <w:r>
        <w:rPr/>
        <w:t>⡈</w:t>
      </w:r>
      <w:r>
        <w:rPr/>
        <w:t>쉑砶低婔穀楯ꌵ㡵刪䢘쉵䥄绂䀪쉗兑싂冻쉳㤹䱯樯䅄檘⏂冏䕁⪘汗ㄪ</w:t>
      </w:r>
      <w:r>
        <w:rPr/>
        <w:t>ꔵ</w:t>
      </w:r>
      <w:r>
        <w:rPr/>
        <w:t>楞僂컂䁵⸲佯焰䱌榩幓칪숳䭰桒䌭顩싂輪槂</w:t>
      </w:r>
      <w:r>
        <w:rPr/>
        <w:t>⠥</w:t>
      </w:r>
      <w:r>
        <w:rPr/>
        <w:t>歟涿瞬췂狂啒쉃놱슏佁䑣則婬깲</w:t>
      </w:r>
      <w:r>
        <w:rPr/>
        <w:t>Ⱛ</w:t>
      </w:r>
      <w:r>
        <w:rPr/>
        <w:t>䍟夻均竂共깑揂䥳摔⨳瑈䷂ꅋ輷坱圬⯂䙦克숲⍞땟쉨㑦ꌽ復洦쉈䵠⤲噣穲ꅌ砥㙀坍楍쉏㍇㔊啺沣</w:t>
      </w:r>
      <w:r>
        <w:rPr/>
        <w:t>⠺</w:t>
      </w:r>
      <w:r>
        <w:rPr/>
        <w:t>徏칚千眯卣쵚橔䟎䣃</w:t>
      </w:r>
      <w:r>
        <w:rPr/>
        <w:t>⡡</w:t>
      </w:r>
      <w:r>
        <w:rPr/>
        <w:t>ㄻ㙕欯쉣焭㏂婨⩣䥧쌥㍆ぬ숻佣쉄칕䯂ꎥ䍟盍䉶</w:t>
      </w:r>
      <w:r>
        <w:rPr/>
        <w:t>ⲱ</w:t>
      </w:r>
      <w:r>
        <w:rPr/>
        <w:t>挹슱夣䈯⚻걬弤㷂幮쉲ぱ杴⴮싂甲䡶爫晇쵸䡐挤繧츩쏂쉂ꄱ博汍썟㫂</w:t>
      </w:r>
      <w:r>
        <w:rPr/>
        <w:t>⡪</w:t>
      </w:r>
      <w:r>
        <w:rPr/>
        <w:t>䮩녚쉘渺㝐䒩䎱偟咿䭫⥵㑨</w:t>
      </w:r>
      <w:r>
        <w:rPr/>
        <w:t>ⵟ</w:t>
      </w:r>
      <w:r>
        <w:rPr/>
        <w:t>⽥칆⥧坨塏恟㮵⎱䵣椱坓䬰㚵佫쉲轓畓瀽ꍉ쉌稲夳⨥彣䅴㠺쉲歬嘲</w:t>
      </w:r>
      <w:r>
        <w:rPr/>
        <w:t>⡨</w:t>
      </w:r>
      <w:r>
        <w:rPr/>
        <w:t>䢻頵뽓⽌▻ꅭ樺卤ꍂ戸楢뽳㴱</w:t>
      </w:r>
      <w:r>
        <w:rPr/>
        <w:t>⠰</w:t>
      </w:r>
      <w:r>
        <w:rPr/>
        <w:t>ꔯ</w:t>
      </w:r>
      <w:r>
        <w:rPr/>
        <w:t>恣噧輬䕋圶숨</w:t>
      </w:r>
      <w:r>
        <w:rPr/>
        <w:t>꧂</w:t>
      </w:r>
      <w:r>
        <w:rPr/>
        <w:t>湭䩳쉡毂呡⨪㙚</w:t>
      </w:r>
      <w:r>
        <w:rPr/>
        <w:t>ꕹ</w:t>
      </w:r>
      <w:r>
        <w:rPr/>
        <w:t>怷汍啮䴱樶留睫䝳䔩⭊侮⸺䩄恸敒긳㑳㔹숯䒣</w:t>
      </w:r>
      <w:r>
        <w:rPr/>
        <w:t>⡰</w:t>
      </w:r>
      <w:r>
        <w:rPr/>
        <w:t>瀵숺딪剘悻⍀轘䘦숩숭╳乳辿㌹䤻</w:t>
      </w:r>
      <w:r>
        <w:rPr/>
        <w:t>ⳃ</w:t>
      </w:r>
      <w:r>
        <w:rPr/>
        <w:t>쉤</w:t>
      </w:r>
      <w:r>
        <w:rPr/>
        <w:t>ⰳ</w:t>
      </w:r>
      <w:r>
        <w:rPr/>
        <w:t>佮坎숱楢슣ꆩ彤汶췂匳䕩</w:t>
      </w:r>
      <w:r>
        <w:rPr/>
        <w:t>⡨</w:t>
      </w:r>
      <w:r>
        <w:rPr/>
        <w:t>㝭䵶慍獆吵梘쉶땑兄䭆䝢䭤▿卣廂⭤딦痎숶㓂晍긱䨷㵊狂쉡痃䶣捙싂垮䅷ㅲ仂㈵㈰䊡示⥆伪瀺슡ꎵ䪻祇⌣녴⤥ㅅ땈煙넻쉾啦牡ꆣ夲玘⤷穂⩵砬쵲睶㤱</w:t>
      </w:r>
      <w:r>
        <w:rPr/>
        <w:t>ⲡ</w:t>
      </w:r>
      <w:r>
        <w:rPr/>
        <w:t>쉯檘穕輨쉖䀯歴姂兺䰵</w:t>
      </w:r>
      <w:r>
        <w:rPr/>
        <w:t>ⲻ</w:t>
      </w:r>
      <w:r>
        <w:rPr/>
        <w:t>䁡싂싂걓敉绂䑅㜺숤樭礥숫壂噉䅆칉墘싂䝘扄쵩</w:t>
      </w:r>
      <w:r>
        <w:rPr/>
        <w:t>ꦡ</w:t>
      </w:r>
      <w:r>
        <w:rPr/>
        <w:t>洲湉䫂䓍畔癬䡍땡坺쉀</w:t>
      </w:r>
      <w:r>
        <w:rPr/>
        <w:t>ꗂ</w:t>
      </w:r>
      <w:r>
        <w:rPr/>
        <w:t>㝍⩩湧額杹〈츮摬央⽉쉬䵑奥</w:t>
      </w:r>
      <w:r>
        <w:rPr/>
        <w:t>꧂</w:t>
      </w:r>
      <w:r>
        <w:rPr/>
        <w:t>㓂䍪ㅉ坱㇂㗂㩩慠⍰㚏癟柂䓂䍂</w:t>
      </w:r>
      <w:r>
        <w:rPr/>
        <w:t>ⵯ</w:t>
      </w:r>
      <w:r>
        <w:rPr/>
        <w:t>䁉䞥椺䉆池㭌卍獸拂䜲</w:t>
      </w:r>
      <w:r>
        <w:rPr/>
        <w:t>ⵗ</w:t>
      </w:r>
      <w:r>
        <w:rPr/>
        <w:t>卋犵쌵㕳슿쉉䵨ꇂ䱒浰⨻捣ォ䧂㤻</w:t>
      </w:r>
      <w:r>
        <w:rPr/>
        <w:t>⣃</w:t>
      </w:r>
      <w:r>
        <w:rPr/>
        <w:t>㭹繮⌬䒩乳⵪桲꺏扒㛂땓汴眬拂旂䒩焴婥⍉ꍤ㝺䅮⑫⌣摌㉭眬穢⍮⑃垬乖敆건穑쉢捧⹴搨㠬奴坴彏㩶ꅘ璩䂣딽⚻欽</w:t>
      </w:r>
      <w:r>
        <w:rPr/>
        <w:t>ꤥ</w:t>
      </w:r>
      <w:r>
        <w:rPr/>
        <w:t>쉘ヂ婟㶥ꄶ捋츤晞⨫갸楊⩱睗㙕</w:t>
      </w:r>
      <w:r>
        <w:rPr/>
        <w:t>⣂</w:t>
      </w:r>
      <w:r>
        <w:rPr/>
        <w:t>唯杀㇂㆏漮勎怲㝂の湏䡂</w:t>
      </w:r>
      <w:r>
        <w:rPr/>
        <w:t>⡶</w:t>
      </w:r>
      <w:r>
        <w:rPr/>
        <w:t>在涱頯瑍湑</w:t>
      </w:r>
      <w:r>
        <w:rPr/>
        <w:t>Ⱨ</w:t>
      </w:r>
      <w:r>
        <w:rPr/>
        <w:t>娥</w:t>
      </w:r>
      <w:r>
        <w:rPr/>
        <w:t>⡯</w:t>
      </w:r>
      <w:r>
        <w:rPr/>
        <w:t>媿ꥱ㑭</w:t>
      </w:r>
      <w:r>
        <w:rPr/>
        <w:t>ꥊⷂ</w:t>
      </w:r>
      <w:r>
        <w:rPr/>
        <w:t>庵쉂夵ꍐ쉨䉵じ싃懎걹⽐췂ꌭ僂睥捈顳楥沥쉄쉢숽뭞䫎捣唪</w:t>
      </w:r>
      <w:r>
        <w:rPr/>
        <w:t>ꕩ</w:t>
      </w:r>
      <w:r>
        <w:rPr/>
        <w:t>縣幟╚촰ꅹ啪쉦쉘쉈塳갸䨪畩</w:t>
      </w:r>
      <w:r>
        <w:rPr/>
        <w:t>ꦵ</w:t>
      </w:r>
      <w:r>
        <w:rPr/>
        <w:t>䨨畮⽫䘲欨犬烂䌤呎䥈⤷獘䴫⩊ㄺ㎩塧呯</w:t>
      </w:r>
      <w:r>
        <w:rPr/>
        <w:t>꤬</w:t>
      </w:r>
      <w:r>
        <w:rPr/>
        <w:t>㝳彶㔷녆愊</w:t>
      </w:r>
      <w:r>
        <w:rPr/>
        <w:t>ꕚ</w:t>
      </w:r>
      <w:r>
        <w:rPr/>
        <w:t>瀫⽨兺坫䐤剣弣䅭䁺浖䉠숥</w:t>
      </w:r>
      <w:r>
        <w:rPr/>
        <w:t>ꦘ</w:t>
      </w:r>
      <w:r>
        <w:rPr/>
        <w:t>娺㙃㙵轨瓃辵ꌪ쉞㟂⑎呰剠┵⽄㠫帺㥥♵⮻깪猹쉋쏎⌮ꇂ敷㐺䍎㷂㞬싂仂쉆佢쉎歫⹗夭纡⼭噟捥轄濂㥆⩮갮</w:t>
      </w:r>
      <w:r>
        <w:rPr/>
        <w:t>ⱙ</w:t>
      </w:r>
      <w:r>
        <w:rPr/>
        <w:t>㵪偤坲灂勂</w:t>
      </w:r>
      <w:r>
        <w:rPr/>
        <w:t>⡨</w:t>
      </w:r>
      <w:r>
        <w:rPr/>
        <w:t>琪姂숯ㅸ塃䩈参瑉㙞뭾䩞䇂揂湌昭㷂娣捬佯眴</w:t>
      </w:r>
      <w:r>
        <w:rPr/>
        <w:t>ꥈ</w:t>
      </w:r>
      <w:r>
        <w:rPr/>
        <w:t>幚䉱쉌瘤숪♰䟂偮撱ꅌ丱㑣㝠碬氶祙偑⭌䈷쉘⑑䈫◂弯瞻䝧噰쏂散場㕸䥇斘㥓뾡⭰栶숫땬材ꅓ䄯쌤䑶硫頦㬲頺䰥䜱㠮所㥀告䭣輮㍤땲숮ꍩ쌣숻湠塥쉞忂究曂異娰氭娥偃</w:t>
      </w:r>
      <w:r>
        <w:rPr/>
        <w:t>ⴶꗂ</w:t>
      </w:r>
      <w:r>
        <w:rPr/>
        <w:t>瀸⥡㝾䟂䡂⩆㥤쉹ꥢ瀻䉡朻ꅐ㮵녨橢治뭶歚⿃慴犿恪恴洶卬卲썤숦쵾帪皬⩁긦㉩쵎惂⦻뿂㥡晙猻楊繚쉄㥞⎵</w:t>
      </w:r>
      <w:r>
        <w:rPr/>
        <w:t>ꤹ</w:t>
      </w:r>
      <w:r>
        <w:rPr/>
        <w:t>뾱⑐乮싂産숺ꥯ㮵剳梿⩹癎杧䟂묦뭲坩獮洪쉢쉟㬩横뽉児汚㡋榿슩쉪䃂싂싃䁉</w:t>
      </w:r>
      <w:r>
        <w:rPr/>
        <w:t>Ⱚ</w:t>
      </w:r>
      <w:r>
        <w:rPr/>
        <w:t>쉠┯彣䀹䩌䲩</w:t>
      </w:r>
      <w:r>
        <w:rPr/>
        <w:t>ⱀ</w:t>
      </w:r>
      <w:r>
        <w:rPr/>
        <w:t>歃額潄䊥㉒湅氮뇂泂湣녗彅䄣〴䟂䩖伩땓⭰쵴ㅥ쉎盂⵨帥㍖浦田ꏂ悵슡䫂㕑뼻</w:t>
      </w:r>
      <w:r>
        <w:rPr/>
        <w:t>ꤥ</w:t>
      </w:r>
      <w:r>
        <w:rPr/>
        <w:t>싍吷갲瑞녍挶믍楑뼫刭徿坯쉡㙒偙睇▥㫃⽄</w:t>
      </w:r>
      <w:r>
        <w:rPr/>
        <w:t>ꕭ</w:t>
      </w:r>
      <w:r>
        <w:rPr/>
        <w:t>㦣〪슻⩵烂迂싂㇂徏乂⩣㜽쉧</w:t>
      </w:r>
      <w:r>
        <w:rPr/>
        <w:t>ꔴ</w:t>
      </w:r>
      <w:r>
        <w:rPr/>
        <w:t>䗂㑴溻⦏㍰杁䩤䀫ꍘ䅒쉖놵</w:t>
      </w:r>
      <w:r>
        <w:rPr/>
        <w:t>ⷂ</w:t>
      </w:r>
      <w:r>
        <w:rPr/>
        <w:t>恗묷硘塆ꍬ瓂噌쉈쉑</w:t>
      </w:r>
      <w:r>
        <w:rPr/>
        <w:t>Ⱬ</w:t>
      </w:r>
      <w:r>
        <w:rPr/>
        <w:t>桇戥框㙴䲏氤녮畸祸潆秂싂䈲灚牏쉇灡正䘽灉</w:t>
      </w:r>
      <w:r>
        <w:rPr/>
        <w:t>꧃</w:t>
      </w:r>
      <w:r>
        <w:rPr/>
        <w:t>婄䑇숦急午䧂</w:t>
      </w:r>
      <w:r>
        <w:rPr/>
        <w:t>꤫</w:t>
      </w:r>
      <w:r>
        <w:rPr/>
        <w:t>㊬嗂㝸獯䅺놩晤䱦Ⓜ垱㡲⽑灁纵兂⍳䭑ꌭ海</w:t>
      </w:r>
      <w:r>
        <w:rPr/>
        <w:t>ꦩ</w:t>
      </w:r>
      <w:r>
        <w:rPr/>
        <w:t>奾敫깹⍕䙐㥳儹쉃䌬녚䚿⑸⩷倴╕䟎쉯䘬㴥半弭橦塪</w:t>
      </w:r>
      <w:r>
        <w:rPr/>
        <w:t>ꤽ</w:t>
      </w:r>
      <w:r>
        <w:rPr/>
        <w:t>頵䝌䙐戭汮⽅頬揂復⼻쉟⤪潟竂棂䎵</w:t>
      </w:r>
      <w:r>
        <w:rPr/>
        <w:t>Ȿ</w:t>
      </w:r>
      <w:r>
        <w:rPr/>
        <w:t>瘣㥇숣㡲㦵◂港䵠ꍤ垥澬</w:t>
      </w:r>
      <w:r>
        <w:rPr/>
        <w:t>ⵖ</w:t>
      </w:r>
      <w:r>
        <w:rPr/>
        <w:t>ꥵ쉍㦬</w:t>
      </w:r>
      <w:r>
        <w:rPr/>
        <w:t>ⵁ</w:t>
      </w:r>
      <w:r>
        <w:rPr/>
        <w:t>딵塮穟䩄⵳甩䔨䨤숥╩搱</w:t>
      </w:r>
      <w:r>
        <w:rPr/>
        <w:t>ⱸ</w:t>
      </w:r>
      <w:r>
        <w:rPr/>
        <w:t>쉇仂卐滂</w:t>
      </w:r>
      <w:r>
        <w:rPr/>
        <w:t>⠮⡁</w:t>
      </w:r>
      <w:r>
        <w:rPr/>
        <w:t>䍨숦䝩昦쉉슥穨뭬猶瑳쉵쉱습䇂숺氪浴泂嫂っ䈤츷獉迂</w:t>
      </w:r>
      <w:r>
        <w:rPr/>
        <w:t>ꥁ</w:t>
      </w:r>
      <w:r>
        <w:rPr/>
        <w:t>䕢⬻슻吩⽬槂带娬녘獙ㅧ捰湅슬拂㩱䬭숊</w:t>
      </w:r>
      <w:r>
        <w:rPr/>
        <w:t>ⶩ</w:t>
      </w:r>
      <w:r>
        <w:rPr/>
        <w:t>쉋湾䉳瑃썂䝡묪ꅅ䝹⌹걆⻂楣徣灶樥⤯堹㘶숳秂깯ꍖ╾ꅁ汓棂숥䰹㑪光兖䜷슘幧捥쵦</w:t>
      </w:r>
      <w:r>
        <w:rPr/>
        <w:t>⡒</w:t>
      </w:r>
      <w:r>
        <w:rPr/>
        <w:t>睔싎㠤</w:t>
      </w:r>
      <w:r>
        <w:rPr/>
        <w:t>ⰷ</w:t>
      </w:r>
      <w:r>
        <w:rPr/>
        <w:t>偰䅨싂䙈♥䡂ꥮ倯䭯轑⛍ꍧ췂乣䟎⽋⺻쵘啞婘犮挮㴳㭺焪媩⛎䕅싂㩂쉂况뽊塾</w:t>
      </w:r>
      <w:r>
        <w:rPr/>
        <w:t>ꔸ</w:t>
      </w:r>
      <w:r>
        <w:rPr/>
        <w:t>䱵殡塦䰨㜽㑪⍐桹㓃쉾</w:t>
      </w:r>
      <w:r>
        <w:rPr/>
        <w:t>ⴶ</w:t>
      </w:r>
      <w:r>
        <w:rPr/>
        <w:t>ぞ摾畟灦䉹坄顠㔫拍ㆡ係䠬晒獆剳⼫ㅍꆱ숪颥⹟긺㵀弴숪䥳瞵塞竂䕦慌ꥫ攣噹싂轇㷍沣禿숣彎助係瘩桱</w:t>
      </w:r>
      <w:r>
        <w:rPr/>
        <w:t>꥓</w:t>
      </w:r>
      <w:r>
        <w:rPr/>
        <w:t>䡋㯂乯役㠻숫迂䵭ㅠ♨녪歇栥捦䕄⽃矂䑅뽕䙵⨽潈걺㔻㴵깦♒嗂烍⼻乭兢洯䥖ꥧ칒⒡䳂슏煔㝳夫桠摀咥ヂ厮쉷䆵뾣暮⿂摩</w:t>
      </w:r>
      <w:r>
        <w:rPr/>
        <w:t>ꖡ</w:t>
      </w:r>
      <w:r>
        <w:rPr/>
        <w:t>扔玘䍢爹슮梮㪥쉈䐸剂䑱瞩쉐⤳숮恲池뽔㜮䆣献桀攭숷㌪湟⯎췂⼸ꍗ濂</w:t>
      </w:r>
      <w:r>
        <w:rPr/>
        <w:t>ꤪ</w:t>
      </w:r>
      <w:r>
        <w:rPr/>
        <w:t>䰫揂◂䑒顒걕㙾奰繨숮䅄쵸癉䇂㵵</w:t>
      </w:r>
      <w:r>
        <w:rPr/>
        <w:t>ⷂ</w:t>
      </w:r>
      <w:r>
        <w:rPr/>
        <w:t>㨨㥊</w:t>
      </w:r>
      <w:r>
        <w:rPr/>
        <w:t>Ⱓ</w:t>
      </w:r>
      <w:r>
        <w:rPr/>
        <w:t>슩♾硖겵슻숭⤹〮┫印␦㥑┯打捣挲ꅤ恤㑅侮㡚䩙掩䆏䖱ꅒ扮佾磎慮ꥦ䁾瘹づ槂䅋㭇ꅋ㕯搪掵㒡뼻갣숣㥑㝥</w:t>
      </w:r>
      <w:r>
        <w:rPr/>
        <w:t>ⴻ⴦</w:t>
      </w:r>
      <w:r>
        <w:rPr/>
        <w:t>煡뽦䅹恪秂潱⾘습摄숰祺榩哂砪䵫䠰曂昦嘨呺숴佭</w:t>
      </w:r>
      <w:r>
        <w:rPr/>
        <w:t>ⱏ</w:t>
      </w:r>
      <w:r>
        <w:rPr/>
        <w:t>䡮춿</w:t>
      </w:r>
      <w:r>
        <w:rPr/>
        <w:t>ꕔ</w:t>
      </w:r>
      <w:r>
        <w:rPr/>
        <w:t>繙狂坷䌺⽚⯂恎숫䡊䍺⽅쉴쵺啒㦡繂⵸䡫䘻♠摹믍斣䍉䦏䭅枿</w:t>
      </w:r>
      <w:r>
        <w:rPr/>
        <w:t>⡖</w:t>
      </w:r>
      <w:r>
        <w:rPr/>
        <w:t>䉁ꅺ䠦壂曂묱煹뽆幕쉴剁</w:t>
      </w:r>
      <w:r>
        <w:rPr/>
        <w:t>ⱎ</w:t>
      </w:r>
      <w:r>
        <w:rPr/>
        <w:t>쌨䍎㣂咡㙠㑏暏㬭䮩彊䑸㴰灕㫂숳汉睦湦瘩</w:t>
      </w:r>
      <w:r>
        <w:rPr/>
        <w:t>ꦮ</w:t>
      </w:r>
      <w:r>
        <w:rPr/>
        <w:t>썦㵢깐顔焲楄祌偭ꍕぁ뭯ㅑ</w:t>
      </w:r>
      <w:r>
        <w:rPr/>
        <w:t>Ⳃ</w:t>
      </w:r>
      <w:r>
        <w:rPr/>
        <w:t>ꕲ</w:t>
      </w:r>
      <w:r>
        <w:rPr/>
        <w:t>佢</w:t>
      </w:r>
      <w:r>
        <w:rPr/>
        <w:t>⡮</w:t>
      </w:r>
      <w:r>
        <w:rPr/>
        <w:t>䬴伤儨扡㣂숳ꍱ帲㕺ㅎ繟썲㎵幅洱㓂顯歏嘻廂㔹弲⻂썆䳂⹗㟂䁤䩋쵖쉒쉳㗂繈ꥸ彡浏僂ァ祠夤䀬㞱䊵歑媘怴ォ䮥뽘㶩㩩顐〵⵬橡ꍸ䮏坣⚮㧂嘰杈숬긱祮㠯䕨煚潂䁰獇ㅪ扉䱩컂彊懂싂㡅껃砣迂딦ꥪ츶碡㦏䩐䯍뗎仂싂슏</w:t>
      </w:r>
      <w:r>
        <w:rPr/>
        <w:t>ⱙ</w:t>
      </w:r>
      <w:r>
        <w:rPr/>
        <w:t>쉄⸦嗃䧂떵㮱浅ꌰ乯䜸矃⍇</w:t>
      </w:r>
      <w:r>
        <w:rPr/>
        <w:t>ⵌ</w:t>
      </w:r>
      <w:r>
        <w:rPr/>
        <w:t>⡁</w:t>
      </w:r>
      <w:r>
        <w:rPr/>
        <w:t>䪏슘䤪䏂ꥲ쵫</w:t>
      </w:r>
      <w:r>
        <w:rPr/>
        <w:t>ꦵ◂</w:t>
      </w:r>
      <w:r>
        <w:rPr/>
        <w:t>ꆩ牱㵘㜊넥䙄</w:t>
      </w:r>
      <w:r>
        <w:rPr/>
        <w:t>⡫</w:t>
      </w:r>
      <w:r>
        <w:rPr/>
        <w:t>䡃䗂毂격숭晌슡噺숽浦땋쉁⏂彭婸⭗☥쉠牾싂奭㋃䬴桖</w:t>
      </w:r>
      <w:r>
        <w:rPr/>
        <w:t>ⴻ</w:t>
      </w:r>
      <w:r>
        <w:rPr/>
        <w:t>⺿穕땯㕠</w:t>
      </w:r>
      <w:r>
        <w:rPr/>
        <w:t>⡶</w:t>
      </w:r>
      <w:r>
        <w:rPr/>
        <w:t>塩䙦栤戭䭗⦻輱쉂卄摾愨촱䝩╶札쉤ꅀ슩珂습䎩긺儻⍉쉀呁㫍</w:t>
      </w:r>
      <w:r>
        <w:rPr/>
        <w:t>ꕪ</w:t>
      </w:r>
      <w:r>
        <w:rPr/>
        <w:t>㘵偺歞哃䍀扷⨨䇂</w:t>
      </w:r>
      <w:r>
        <w:rPr/>
        <w:t>ⵡ</w:t>
      </w:r>
      <w:r>
        <w:rPr/>
        <w:t>ⱃ</w:t>
      </w:r>
      <w:r>
        <w:rPr/>
        <w:t>㭓ꍚ湅傩媩婙쉲㉃噔䞘숳彰쉌汷깤ヂ奴潂䕵⹌슱⽂丮쉥旂睶剩㣂⹄싂優╫橹堦彧丰싂넯ꎻ㨵墩⛍녚呂䝞ㆩ쉘</w:t>
      </w:r>
      <w:r>
        <w:rPr/>
        <w:t>⡢</w:t>
      </w:r>
      <w:r>
        <w:rPr/>
        <w:t>싂悡㠹䰶䰨⮬潇怴灳吣坢坅摒倬䍪숻桖</w:t>
      </w:r>
      <w:r>
        <w:rPr/>
        <w:t>⢏</w:t>
      </w:r>
      <w:r>
        <w:rPr/>
        <w:t>슩摅刪䴤䰨썞弰㕉瞻乐嗂慺癑싂꥞䟂繁㙗珂쉳旂㩐숺⥮娨亱睂灇⮏揂棂쵓䑟쉊䃂싂恶硧顲㘸녱╞ㄪ機㭗眲瞵涱쉂渻녯枿䓂묫쉾깂䍂報儴噫숫湲浴</w:t>
      </w:r>
      <w:r>
        <w:rPr/>
        <w:t>꤫</w:t>
      </w:r>
      <w:r>
        <w:rPr/>
        <w:t>佱克㴪圭圵䵍竂╅싃繠쵪걔</w:t>
      </w:r>
      <w:r>
        <w:rPr/>
        <w:t>ⷂ</w:t>
      </w:r>
      <w:r>
        <w:rPr/>
        <w:t>㜫꺏䤲쏂ㅶ搮㔦頥株ꇍ䴲凂ꅷ㓂ㄪ♀</w:t>
      </w:r>
      <w:r>
        <w:rPr/>
        <w:t>ⱐ</w:t>
      </w:r>
      <w:r>
        <w:rPr/>
        <w:t>椻쉎⍖⥏㥺뭀冬숪硞쉔幘晍</w:t>
      </w:r>
      <w:r>
        <w:rPr/>
        <w:t>ꖩ</w:t>
      </w:r>
      <w:r>
        <w:rPr/>
        <w:t>䇂슏桑け睮땒䂡䓂⿂入뭙⽤䑙坨䮮沏湈奈╞敹捷櫂䍏楘⩕쉑乡䑟넶ꥩ呧ヂ䭎충牶㩒㡣㵥⚡䵦⬶扉ㆣ硍묭眪妥䙌廃慨쉍姂獑搨⽑ꥲ숸歋ꌸ䉪⧂冏䵢杒⼪떣쉑숵搪癯䦥ꅃꥭ䭣敓⺩煒䄥窘뾏猳啮ꌪ犿쉫呈싎쉙쉒숸杆夸ꄨ═吳䴪</w:t>
      </w:r>
      <w:r>
        <w:rPr/>
        <w:t>ⱱ䷂</w:t>
      </w:r>
      <w:r>
        <w:rPr/>
        <w:t>婫頻囂䱗摡㷍숵⻂疬垬眥痎⩲㭷쉱牬乎⨥⼶쉯浆㡲걨仂渪㡟䂵圻摙</w:t>
      </w:r>
      <w:r>
        <w:rPr/>
        <w:t>ꔺ</w:t>
      </w:r>
      <w:r>
        <w:rPr/>
        <w:t>汋伳摗欸ㄮ启쉁싃潫刴⩴♎灟㶩圯墣太礫⭫㍆숬㭯㚩䛂䂩亥╬強坣쉹⽡싂枵伩硇♔䙊繏숷㥫☴敓搸噴捌欺穰瑶쉤</w:t>
      </w:r>
      <w:r>
        <w:rPr/>
        <w:t>ⵧ</w:t>
      </w:r>
      <w:r>
        <w:rPr/>
        <w:t>䘯摖橦㵱</w:t>
      </w:r>
      <w:r>
        <w:rPr/>
        <w:t>⢿</w:t>
      </w:r>
      <w:r>
        <w:rPr/>
        <w:t>夨摄飂灘⤨牢牪뿂㩳䵵䋂癶぀湇쉸쉹濂㝙欣噂䬯桵扙炱掮摃⩬슮쉆⥷倹捂녯侥쏎杋瑁婆숶庥쉒뮬䳂毃䴵䗂㭘穥숵⮘張楆⽵穗츭扚剳㘸䬽걦顊瑣딨禥⥶彇㇍㶏琷㕸頶祉떮汬㛃㤯硦轫夲츲㙁嘮䍹㩕弊걓껂眥䘳</w:t>
      </w:r>
      <w:r>
        <w:rPr/>
        <w:t>⡔</w:t>
      </w:r>
      <w:r>
        <w:rPr/>
        <w:t>暡㕁䐸颩숺潫䭱슏彰</w:t>
      </w:r>
      <w:r>
        <w:rPr/>
        <w:t>꤬</w:t>
      </w:r>
      <w:r>
        <w:rPr/>
        <w:t>滂췂䕊嫂㈫呠</w:t>
      </w:r>
      <w:r>
        <w:rPr/>
        <w:t>ꕯⷂ</w:t>
      </w:r>
      <w:r>
        <w:rPr/>
        <w:t>쉅썥</w:t>
      </w:r>
      <w:r>
        <w:rPr/>
        <w:t>ⱗ</w:t>
      </w:r>
      <w:r>
        <w:rPr/>
        <w:t>녵奵䲵畹⨪欤穘싍ㅃ䡧쉺䜰乃㭂</w:t>
      </w:r>
      <w:r>
        <w:rPr/>
        <w:t>ꥏ⨵</w:t>
      </w:r>
      <w:r>
        <w:rPr/>
        <w:t>盂땡▱□甮㵣㕳䐩䠭⦣兔公쉥⧂圩숲</w:t>
      </w:r>
      <w:r>
        <w:rPr/>
        <w:t>ⱴ</w:t>
      </w:r>
      <w:r>
        <w:rPr/>
        <w:t>栩숥轶䙄奈捳숱쎵繏㭷㈹強摪场㤴剏湅䘣㭉䩾䤤</w:t>
      </w:r>
      <w:r>
        <w:rPr/>
        <w:t>ⱳ</w:t>
      </w:r>
      <w:r>
        <w:rPr/>
        <w:t>㫂㴨ꄺꏂ瀫癭⹥⩮춏㈤뗂俎</w:t>
      </w:r>
      <w:r>
        <w:rPr/>
        <w:t>⠯⩔</w:t>
      </w:r>
      <w:r>
        <w:rPr/>
        <w:t>촰呆쉪㷂䵡䩳⬪幩㶘扂橬䙥</w:t>
      </w:r>
      <w:r>
        <w:rPr/>
        <w:t>ꦩ</w:t>
      </w:r>
      <w:r>
        <w:rPr/>
        <w:t>㠬♂숸堶㩭瘦䩹</w:t>
      </w:r>
      <w:r>
        <w:rPr/>
        <w:t>ⱳ</w:t>
      </w:r>
      <w:r>
        <w:rPr/>
        <w:t>ⵏ</w:t>
      </w:r>
      <w:r>
        <w:rPr/>
        <w:t>䜪䩗쵎딩ꅁ㴬嗍딽⌺圽佅㬩싂컂ㅥ⍥䮡敘楌娬☦䇂䄲灕땰꥗㆘玻䰦捙⯂熥攲輬㥷⭟䅦⭄㑴㭹싎⼬䱪䭄</w:t>
      </w:r>
      <w:r>
        <w:rPr/>
        <w:t>ꕚ</w:t>
      </w:r>
      <w:r>
        <w:rPr/>
        <w:t>匮䳂硌䵑勂뿂</w:t>
      </w:r>
      <w:r>
        <w:rPr/>
        <w:t>ꕡ</w:t>
      </w:r>
      <w:r>
        <w:rPr/>
        <w:t>煑쉖컍⥕♗䪩洨ꥹ恚け쉺杂剙숯刻⨫⭙湔䁉辱넰䭯柂</w:t>
      </w:r>
      <w:r>
        <w:rPr/>
        <w:t>ꗂ</w:t>
      </w:r>
      <w:r>
        <w:rPr/>
        <w:t>㭓싂抣偓䵬⍗</w:t>
      </w:r>
      <w:r>
        <w:rPr/>
        <w:t>⢣</w:t>
      </w:r>
      <w:r>
        <w:rPr/>
        <w:t>桴㄰幎截桁䡢㟂瘹쉷䄥瑔</w:t>
      </w:r>
      <w:r>
        <w:rPr/>
        <w:t>ꥁ</w:t>
      </w:r>
      <w:r>
        <w:rPr/>
        <w:t>㢩擂⍾</w:t>
      </w:r>
      <w:r>
        <w:rPr/>
        <w:t>ꕺ</w:t>
      </w:r>
      <w:r>
        <w:rPr/>
        <w:t>⼫㑫♈昪</w:t>
      </w:r>
      <w:r>
        <w:rPr/>
        <w:t>ꦣ</w:t>
      </w:r>
      <w:r>
        <w:rPr/>
        <w:t>㔣⑯䙷獗⌶⮏䀷뽈숩猳湬쉀录쉓숸䕸╟倱煾䉣뽟</w:t>
      </w:r>
      <w:r>
        <w:rPr/>
        <w:t>ꥎ</w:t>
      </w:r>
      <w:r>
        <w:rPr/>
        <w:t>췂幥䕫ꍴ接乮捓捑捩䥎猻</w:t>
      </w:r>
      <w:r>
        <w:rPr/>
        <w:t>Ⱚ</w:t>
      </w:r>
      <w:r>
        <w:rPr/>
        <w:t>䁦뭃娥㙮㵇䟂</w:t>
      </w:r>
      <w:r>
        <w:rPr/>
        <w:t>ⲻ</w:t>
      </w:r>
      <w:r>
        <w:rPr/>
        <w:t>䝱癲卄䭮琷걋⬵</w:t>
      </w:r>
      <w:r>
        <w:rPr/>
        <w:t>⣂</w:t>
      </w:r>
      <w:r>
        <w:rPr/>
        <w:t>摇</w:t>
      </w:r>
      <w:r>
        <w:rPr/>
        <w:t>ⵊ</w:t>
      </w:r>
      <w:r>
        <w:rPr/>
        <w:t>쉌㋍帲쉉䑏收쉑녬ꥹ晒睍쌱쉭묤協圮䟂♥框⬲眦㩡偫濂㕖㊵䯂</w:t>
      </w:r>
      <w:r>
        <w:rPr/>
        <w:t>ⱞ</w:t>
      </w:r>
      <w:r>
        <w:rPr/>
        <w:t>し</w:t>
      </w:r>
      <w:r>
        <w:rPr/>
        <w:t>ꤶ⍨</w:t>
      </w:r>
      <w:r>
        <w:rPr/>
        <w:t>牅縥땀캵䟂暩</w:t>
      </w:r>
      <w:r>
        <w:rPr/>
        <w:t>ꥆ</w:t>
      </w:r>
      <w:r>
        <w:rPr/>
        <w:t>浒묰</w:t>
      </w:r>
      <w:r>
        <w:rPr/>
        <w:t>ⵞ</w:t>
      </w:r>
      <w:r>
        <w:rPr/>
        <w:t>㡾⪡㑶核侱慧쉘纥娤⭦⭈畏婒睐幢楉䥪䅹垱獮쉂걬吪㝂</w:t>
      </w:r>
      <w:r>
        <w:rPr/>
        <w:t>⣂</w:t>
      </w:r>
      <w:r>
        <w:rPr/>
        <w:t>㞥䕘䌦썌皥숯湋쉴㑒⎩䙠偊䭊썶瞵塲䵳㍙쉯扑摌縸䉇썞㩡</w:t>
      </w:r>
      <w:r>
        <w:rPr/>
        <w:t>ꤲ</w:t>
      </w:r>
      <w:r>
        <w:rPr/>
        <w:t>払擂剏㨺Ⓜ畋杴恮㴣䭥</w:t>
      </w:r>
      <w:r>
        <w:rPr/>
        <w:t>ⴱ</w:t>
      </w:r>
      <w:r>
        <w:rPr/>
        <w:t>쉲䢻帥潀癪䱐ꍾ椲睩䫂奡樽䅘喬⒬⩟䁯汀딤싍橪⪏걖㢡盃⪩灔</w:t>
      </w:r>
      <w:r>
        <w:rPr/>
        <w:t>ꤲ⑸</w:t>
      </w:r>
      <w:r>
        <w:rPr/>
        <w:t>幨</w:t>
      </w:r>
      <w:r>
        <w:rPr/>
        <w:t>⠫</w:t>
      </w:r>
      <w:r>
        <w:rPr/>
        <w:t>춥쉕䟂參歕带砲當㪬圻쉩뭠礬㭣㩗席䫂쉌剒⥊䅡⥎쉬䮩㏂恒슘亡偀痃卒䀸轁呵쉸参串쉮冘ㅪ揍欭吴摂幉牢湹䙖䍆㔦桟㙁䙧澏砱썯뗂普敢딲쉯竂潃㜭灆⹈⩧</w:t>
      </w:r>
      <w:r>
        <w:rPr/>
        <w:t>ꦬ</w:t>
      </w:r>
      <w:r>
        <w:rPr/>
        <w:t>뿂渺䁈殮劣䏂佢燂䑢顒췂</w:t>
      </w:r>
      <w:r>
        <w:rPr/>
        <w:t>ꕭ</w:t>
      </w:r>
      <w:r>
        <w:rPr/>
        <w:t>湇䘫슩坸숳湊㉫幈䡫㔨㍣쉞伹쵆䞩⌰⾩䵹穈촽楑甤溘璘垣朊圶㎏쉰横璡䱳숭䛂䋃걌奂轺♺</w:t>
      </w:r>
      <w:r>
        <w:rPr/>
        <w:t>Ⳃ</w:t>
      </w:r>
      <w:r>
        <w:rPr/>
        <w:t>瓂⽃쉔ꅴ戮䌶淂嗂潓灡眣䔺껂숶杊睕〤숪厵뽓쉐穵硔뭣㙡䟃⬲璩싂䭶㠦潫掩쉶侩湰⹀㙏剚暥娲넸㢱愱婤⹪䗂䕄抡䅳祍欬숮䨶恺潧飂湔樬䲬㋂佴䮘獙䤬쉘쉋㙺땣爻夹⦘兮獴彁</w:t>
      </w:r>
      <w:r>
        <w:rPr/>
        <w:t>ꥀ</w:t>
      </w:r>
      <w:r>
        <w:rPr/>
        <w:t>㍨碏婯慫顈㌭거㑶匬畎則煫</w:t>
      </w:r>
      <w:r>
        <w:rPr/>
        <w:t>⡨⍷</w:t>
      </w:r>
      <w:r>
        <w:rPr/>
        <w:t>㉭⭬쉡⵬亵䊱䡏慐칕쉘슻呤숫㩗匽䤪㈰朽繾㥲纻</w:t>
      </w:r>
      <w:r>
        <w:rPr/>
        <w:t>ꥄ</w:t>
      </w:r>
      <w:r>
        <w:rPr/>
        <w:t>䝓⩉싂輹怸撮欪쉰䔸洪쉨祇䵧뮮瑥췍佡뿂⹦⩥㗂⵹慨㘫</w:t>
      </w:r>
      <w:r>
        <w:rPr/>
        <w:t>Ⱪ</w:t>
      </w:r>
      <w:r>
        <w:rPr/>
        <w:t>ꥹ橈䐭숣ꌨ堣噶ㅧ</w:t>
      </w:r>
      <w:r>
        <w:rPr/>
        <w:t>⢘</w:t>
      </w:r>
      <w:r>
        <w:rPr/>
        <w:t>挩숵灩</w:t>
      </w:r>
      <w:r>
        <w:rPr/>
        <w:t>ꗂ</w:t>
      </w:r>
      <w:r>
        <w:rPr/>
        <w:t>숷㕓칞⎱㤸┴⫂␺瀻숳妻ꄪ쌯啚⹕䥉쉦䁂☯癥繇⹅飂睊稺䜸뭬玩種燃쉖束䏂旂烂樻⵳浵ꌽ櫂쎏싂䭫녶㧂㖱</w:t>
      </w:r>
      <w:r>
        <w:rPr/>
        <w:t>꧂</w:t>
      </w:r>
      <w:r>
        <w:rPr/>
        <w:t>ꆣ숥煹参呥슩</w:t>
      </w:r>
      <w:r>
        <w:rPr/>
        <w:t>Ⳃ</w:t>
      </w:r>
      <w:r>
        <w:rPr/>
        <w:t>噹췂㕣曃ㅗ걟걃槂愦㔨㐴뭱捕偖뿂쉢矂杆浥䰭칬䴩㚣湀助扮敦쉍쎻숪ꎏ玱컂뽕樭獥䝶瑤瓂숯确弸쵯斥Ⓜꥯ⍮瑘</w:t>
      </w:r>
      <w:r>
        <w:rPr/>
        <w:t>ꦩ⪥</w:t>
      </w:r>
      <w:r>
        <w:rPr/>
        <w:t>殘䩖悻汶䕈㍤䙬쉑칩㜶䱈㔱갣湮䛂쉯䵔攺땣</w:t>
      </w:r>
      <w:r>
        <w:rPr/>
        <w:t>ⶏ</w:t>
      </w:r>
      <w:r>
        <w:rPr/>
        <w:t>殘뮡牤⌵浒䎩繃晡㙫⩢촥婨慍顰쉥顡㝳瘸潪⧂穂숷幆䑉憘姂⑞穎㝙摎㋂⵭⻂쌯輦旂⥌䌰䡄䥰槂效껍挣祟䐤깯⹀乡䲣吨ꄽ⧂㉸㭢朥獮祁쉄栰圶睃⍠</w:t>
      </w:r>
      <w:r>
        <w:rPr/>
        <w:t>ⴥ</w:t>
      </w:r>
      <w:r>
        <w:rPr/>
        <w:t>朤⭖싂䤻椫塬숤␳慡祭슘旂敟㡵쵢춡佁䵮䑐琱泂딣揂湥슩ㅵ충扏쉨㢏㋂䒮窡淃類</w:t>
      </w:r>
      <w:r>
        <w:rPr/>
        <w:t>ꦿ</w:t>
      </w:r>
      <w:r>
        <w:rPr/>
        <w:t>枵繭</w:t>
      </w:r>
      <w:r>
        <w:rPr/>
        <w:t>⡓</w:t>
      </w:r>
      <w:r>
        <w:rPr/>
        <w:t>棂ꌷ穊㞱䱹牀⮩椫杗䑈䭵輪숺⩓쉐䌪懂ꍌ迍넥싃넳뽾祋䀫䥭쉅爯炵䄦㡨뼪춣㍶泂╓싃啇灊ㄻꍵ⩷睒嚬㝅澣憱쉧ꌳ䐰⑶楍㩒摵轇慕⽂⑏灃䵁剰숶쉐쉵♷쵵湁䎥瀰礳睋깥쉶㠪싎䨭朶숤깚㭣乀椸ꥰ㡞䵆䥅</w:t>
      </w:r>
      <w:r>
        <w:rPr/>
        <w:t>ꥋ</w:t>
      </w:r>
      <w:r>
        <w:rPr/>
        <w:t>弬䔷本쌩⥕烂穱⬩潎仂顇娯皵墬⍅䁅⬱쉞繎䔷單晫榱獋⸹⥱걵䐶</w:t>
      </w:r>
      <w:r>
        <w:rPr/>
        <w:t>ⵎ</w:t>
      </w:r>
      <w:r>
        <w:rPr/>
        <w:t>祫典뭐浘䐊顷⩉㌻㨰溻칾䝧猴楳穙轘╠捌⫂煤䡬䷂㠹皵◂睥䐫⫃㭯썖姎껂⑅稫쵗浄╬췂싂娰剤㘮㍱弩丵쉸</w:t>
      </w:r>
      <w:r>
        <w:rPr/>
        <w:t>ⱪ</w:t>
      </w:r>
      <w:r>
        <w:rPr/>
        <w:t>轲쉈睆半⧎쉙쉱쉵㍡漷⥯噎癯</w:t>
      </w:r>
      <w:r>
        <w:rPr/>
        <w:t>꧂</w:t>
      </w:r>
      <w:r>
        <w:rPr/>
        <w:t>窿♖幹䬯頪敦歐⿃顷䍔帪憻轫煢歁䕮䌬离佈ꅡ绂숪숣썡唦숮瘺牪ꍡ杅</w:t>
      </w:r>
      <w:r>
        <w:rPr/>
        <w:t>⡤</w:t>
      </w:r>
      <w:r>
        <w:rPr/>
        <w:t>⼮兂剫썕䗂숵匰旃参꥚橁ꍗ㵵</w:t>
      </w:r>
      <w:r>
        <w:rPr/>
        <w:t>ⵡ</w:t>
      </w:r>
      <w:r>
        <w:rPr/>
        <w:t>䍒쵨䍢뭫嘵</w:t>
      </w:r>
      <w:r>
        <w:rPr/>
        <w:t>ꦱ</w:t>
      </w:r>
      <w:r>
        <w:rPr/>
        <w:t>䒡뮿쉙⩡穮⵩獰輫䡬슣壂㵔漷</w:t>
      </w:r>
      <w:r>
        <w:rPr/>
        <w:t>Ȿ</w:t>
      </w:r>
      <w:r>
        <w:rPr/>
        <w:t>슬剆춣뭷㜳浵辬歡䤺彔䥷쉄쉕⽩☰剭땱䑇执</w:t>
      </w:r>
      <w:r>
        <w:rPr/>
        <w:t>ꕴ</w:t>
      </w:r>
      <w:r>
        <w:rPr/>
        <w:t>弸溩䐬㵎♚썘撻埂㮩彸㔺嘸긪쉆㶡䥴幅溩眽轶敉䍳칋⛎㙈무䟂匽떘쉤湾ꍁ㵗⩖洳頽숯㕧㯂失啔⍖嫂晚塶㍗䙹嘪</w:t>
      </w:r>
      <w:r>
        <w:rPr/>
        <w:t>Ⱔ</w:t>
      </w:r>
      <w:r>
        <w:rPr/>
        <w:t>쉡쉰䔨䭟稯쉒䉣庻뿎㩯瀤煫컂싂㏂䌪쉑䉊숸㴻䯍㛂⨫瀹栱横⧂숦ㆮ⥗杍买硅⍐伦捅帥祖區㠤쉞吮⭎</w:t>
      </w:r>
      <w:r>
        <w:rPr/>
        <w:t>ꕍ</w:t>
      </w:r>
      <w:r>
        <w:rPr/>
        <w:t>榿╷㈦꺿㵚䬳噷쉰ヂ玵縮業祸䉯偏갵㇂칥슬垡</w:t>
      </w:r>
      <w:r>
        <w:rPr/>
        <w:t>⡎</w:t>
      </w:r>
      <w:r>
        <w:rPr/>
        <w:t>㭩⾏址䲿떻狂启磂样硪숰╂㈵煲梿摺뼫恁唣</w:t>
      </w:r>
      <w:r>
        <w:rPr/>
        <w:t>Ⳃ</w:t>
      </w:r>
      <w:r>
        <w:rPr/>
        <w:t>䥮曂䅅捵瀲㥳쉪彦♈쉑䍴涩祒䭅斬硏慮䇂╏⍈⯍㑫此ギ挳剐</w:t>
      </w:r>
      <w:r>
        <w:rPr/>
        <w:t>ꦥ</w:t>
      </w:r>
      <w:r>
        <w:rPr/>
        <w:t>곂湖䍶䜥</w:t>
      </w:r>
      <w:r>
        <w:rPr/>
        <w:t>ꕊ⤲╉</w:t>
      </w:r>
      <w:r>
        <w:rPr/>
        <w:t>䕱痂䇂㉥噸媡扭㥲☮㵥歖恴촨䞏충㩎칩硗㩗䫍췂稦츱ぁ⩳䩶</w:t>
      </w:r>
      <w:r>
        <w:rPr/>
        <w:t>ⰷ⨭</w:t>
      </w:r>
      <w:r>
        <w:rPr/>
        <w:t>쉉䰻癫顙</w:t>
      </w:r>
      <w:r>
        <w:rPr/>
        <w:t>⡆</w:t>
      </w:r>
      <w:r>
        <w:rPr/>
        <w:t>獨ꅇ斥烂썏╯廂깑쉋塨湉眮椺椫焥⼶扥撣⛍剴佸썌墱</w:t>
      </w:r>
      <w:r>
        <w:rPr/>
        <w:t>ⵗ</w:t>
      </w:r>
      <w:r>
        <w:rPr/>
        <w:t>㴥쉅쉪䁨촲沥捰⨨숪칵湣쉙墡焴☺</w:t>
      </w:r>
      <w:r>
        <w:rPr/>
        <w:t>ꤵ</w:t>
      </w:r>
      <w:r>
        <w:rPr/>
        <w:t>䡩啯㡪摐䊣捁뮥쉥恮츴숻單愪硊슏彴枱㙇榩療飂쉨␳奖⩟迂⪏牙录숦</w:t>
      </w:r>
      <w:r>
        <w:rPr/>
        <w:t>ꥑ</w:t>
      </w:r>
      <w:r>
        <w:rPr/>
        <w:t>敁㒵䟂숴慀摋穉㝹䡆ꅗ넹䭹䩇㕮焵␷硦쉶颡㑲瑣ꎵ䡴凂⥩琰煬䩎盂䠥婥䳂䒿此䟂㙳⌲煸㣂䁳⌷瀮楺汬⹕䑥漭⎱䭃▣坈⮵㓎⵸긳㞣眰</w:t>
      </w:r>
      <w:r>
        <w:rPr/>
        <w:t>ꤱ</w:t>
      </w:r>
      <w:r>
        <w:rPr/>
        <w:t>습渣㶏畳㩭ꆣ⽫⽴倲㩆숮䨸术瑯⻂습䋂⴮㍥欷穕꥘㵭ꥸ슿嘱乪噸憣捄由梩昽㡉쉦㈶恬◃繄⚘伊뭀䁒딣僂縫測뮬㑌頭末颵䦩⌮硒䑨䵫摩㭷쉨呧慲抩烂ꄵꥦꥫ쉱䔸쌲扷㍉쉁恩䥒ㅦ抏⵷焽捘㢣쉈橔唽䩣咩勃嫂浶ㆬ丸杄겮橉┹</w:t>
      </w:r>
      <w:r>
        <w:rPr/>
        <w:t>ꕳ</w:t>
      </w:r>
      <w:r>
        <w:rPr/>
        <w:t>숯걡㥯숯쌱佳坈ꌯ㐴㆘搪뗂쉵十水煫칳晥䊘깺㴭슻슡橋晱礸䑾숣呎戮슘⻂䮵㥸쉱쵺㑧ꄶ쉠␮쉣㥞べ䱭䕴⹌湾䢣슣䝎</w:t>
      </w:r>
      <w:r>
        <w:rPr/>
        <w:t>ⱁ</w:t>
      </w:r>
      <w:r>
        <w:rPr/>
        <w:t>䩯墏숥ꆻ㒩쉗栰</w:t>
      </w:r>
      <w:r>
        <w:rPr/>
        <w:t>ⴵ</w:t>
      </w:r>
      <w:r>
        <w:rPr/>
        <w:t>此묪쉪惂䬨⩆촱咘䓂䝲盎渪㠱슻㍟獗</w:t>
      </w:r>
      <w:r>
        <w:rPr/>
        <w:t>ꥍ⌭</w:t>
      </w:r>
      <w:r>
        <w:rPr/>
        <w:t>䙑썥繓▱⥒〪㤺쉕숽甦䪩搱堯껂⽲刯㵇땋뾩⩷ꄮ拂춘싂顟䧂呴彉砭戦祵婾䪩ヂ쉂偲湳卑乓㕶顮㨬썏쉸♷懂刨</w:t>
      </w:r>
      <w:r>
        <w:rPr/>
        <w:t>ꤴ</w:t>
      </w:r>
      <w:r>
        <w:rPr/>
        <w:t>个㘹쉆橦⑏噬숣䬥渰昣ㄪ</w:t>
      </w:r>
      <w:r>
        <w:rPr/>
        <w:t>ⴶ</w:t>
      </w:r>
      <w:r>
        <w:rPr/>
        <w:t>煕徣绂曂問쉩榏⥴啭丫ꌷ涮쉤쉹⹤瑬浐恈ㅂ杀䕱晩煺䑞䱦䆩⭤칅噏䍶仂쉵搨幷⎘ꎩ䠱佉╵獩⸺㜹</w:t>
      </w:r>
      <w:r>
        <w:rPr/>
        <w:t>⠬</w:t>
      </w:r>
      <w:r>
        <w:rPr/>
        <w:t>숤츭㣍啸啓杍걵쉁⍖剹繺</w:t>
      </w:r>
      <w:r>
        <w:rPr/>
        <w:t>ⵙ</w:t>
      </w:r>
      <w:r>
        <w:rPr/>
        <w:t>뿍憘刻㤻䑟忍典䈥㉣ꌹ쉊㘺⩬⤨갵췎攪獚쉣呆</w:t>
      </w:r>
      <w:r>
        <w:rPr/>
        <w:t>⢻</w:t>
      </w:r>
      <w:r>
        <w:rPr/>
        <w:t>〽길支숵坯倬碏䱟┤䙚奖畳䕏ォ前榬쉠쎡츰倨婶儶支硨㩲䁘敬</w:t>
      </w:r>
      <w:r>
        <w:rPr/>
        <w:t>ⵧ</w:t>
      </w:r>
      <w:r>
        <w:rPr/>
        <w:t>⺩ꄬ歱䑉긵浧恧焩䘮║䥂椳싍</w:t>
      </w:r>
      <w:r>
        <w:rPr/>
        <w:t>ⲩ</w:t>
      </w:r>
      <w:r>
        <w:rPr/>
        <w:t>㏂暘癧祊廂㜣䱭䁳幨㍙쉧剔灅盂穯㞩佷䂏땨轓㌵⥖쌽㌬唨乬掬쉗䕮绂㍠䚣恬땢숪䳂⸶抩⩃樴潈凂㩵⪥䭧䑹㔻樦轩扂갨囂</w:t>
      </w:r>
      <w:r>
        <w:rPr/>
        <w:t>Ᵽ</w:t>
      </w:r>
      <w:r>
        <w:rPr/>
        <w:t>桙䴸䤲䕵癴晎泂畖쉍喻灉䁹係呷녰獍繶䰪纬摉啄䩳䑵㨣쉠潕你③坭敡쉗䣂쉉⎩敡⛂硠幓烎⭠㭚䵁栦㵁婩廂乮协숷嘮灤뽢ꇂ眦栣去㩡湀쌲乴쉑棂㐵䝤놥</w:t>
      </w:r>
      <w:r>
        <w:rPr/>
        <w:t>ꔶ⦏</w:t>
      </w:r>
      <w:r>
        <w:rPr/>
        <w:t>㬥瓂⛂䢡吸䥈䍔皏</w:t>
      </w:r>
      <w:r>
        <w:rPr/>
        <w:t>ⱔ</w:t>
      </w:r>
      <w:r>
        <w:rPr/>
        <w:t>慠쉶帬쉓僂刴栰㑢뭔쵨榮숴壂辡㘳</w:t>
      </w:r>
      <w:r>
        <w:rPr/>
        <w:t>ⷂ</w:t>
      </w:r>
      <w:r>
        <w:rPr/>
        <w:t>㡊味灷싂晴써挮彳뮣癗ꆱ⑬싂偦彑</w:t>
      </w:r>
      <w:r>
        <w:rPr/>
        <w:t>Ⳃ</w:t>
      </w:r>
      <w:r>
        <w:rPr/>
        <w:t>ⵠ</w:t>
      </w:r>
      <w:r>
        <w:rPr/>
        <w:t>컃䬱乱╤⭚媩⫂</w:t>
      </w:r>
      <w:r>
        <w:rPr/>
        <w:t>꤬</w:t>
      </w:r>
      <w:r>
        <w:rPr/>
        <w:t>숵䝋뗂啁瀩쉵⩨㏂꤮勂⒣楷䥯壃塎</w:t>
      </w:r>
      <w:r>
        <w:rPr/>
        <w:t>ⱺ♷</w:t>
      </w:r>
      <w:r>
        <w:rPr/>
        <w:t>츭䙠慦頣뼭쌨㣂慌桤⭏恳쉬䱄싍漊く쉀潬朳넨啕棂到嘫䭤슏⌳殬ꇂ嫂毃䣍爺⒩偄</w:t>
      </w:r>
      <w:r>
        <w:rPr/>
        <w:t>ⷂ</w:t>
      </w:r>
      <w:r>
        <w:rPr/>
        <w:t>匳⥊帥㐫迃癫桪땶浆繏ꌦ偟彑嗂⿂㌱</w:t>
      </w:r>
      <w:r>
        <w:rPr/>
        <w:t>ꦿ</w:t>
      </w:r>
      <w:r>
        <w:rPr/>
        <w:t>㭚㩇剤㣂橴穯ꍸ䁏氲灲湆奷嘱⹃瑷䢿䑦㥭껂㑁</w:t>
      </w:r>
      <w:r>
        <w:rPr/>
        <w:t>⢩</w:t>
      </w:r>
      <w:r>
        <w:rPr/>
        <w:t>䕡쉘</w:t>
      </w:r>
      <w:r>
        <w:rPr/>
        <w:t>ⵒ</w:t>
      </w:r>
      <w:r>
        <w:rPr/>
        <w:t>畟槂䵳春싂쉴䪏敧䚏쉮輨☲쉁辏㴹歡</w:t>
      </w:r>
      <w:r>
        <w:rPr/>
        <w:t>Ⳃ</w:t>
      </w:r>
      <w:r>
        <w:rPr/>
        <w:t>畠ꆵ扮硪祤⬯瀬䨫⺩掩掬슬晚䥴嘺싂娦潨琸浉ꅲ澏慍欫㬪㓂癘</w:t>
      </w:r>
      <w:r>
        <w:rPr/>
        <w:t>⡈</w:t>
      </w:r>
      <w:r>
        <w:rPr/>
        <w:t>煮浣䁎桚㥦䉶硏䜦泍䧂怬烂䙌歆䝓䍘⹃♙쉕뽳ꥦ轙</w:t>
      </w:r>
      <w:r>
        <w:rPr/>
        <w:t>ⱍ</w:t>
      </w:r>
      <w:r>
        <w:rPr/>
        <w:t>䭡硂轶쉺㝭㞱䙶㣎堹䜩眫╙渤呾㩃숪䘵ㄷ䙃椻䜭⑆憘䊘癯戩杢㝪爴顚ꌷ䌥猺敡⽧칩䙴녌</w:t>
      </w:r>
      <w:r>
        <w:rPr/>
        <w:t>ꦻ</w:t>
      </w:r>
      <w:r>
        <w:rPr/>
        <w:t>㑓ꅄ쉷掵쉣冡</w:t>
      </w:r>
      <w:r>
        <w:rPr/>
        <w:t>꤭</w:t>
      </w:r>
      <w:r>
        <w:rPr/>
        <w:t>畱노㌪㓂㚩甬쉟숤쵀恩싂窩橅⑷</w:t>
      </w:r>
      <w:r>
        <w:rPr/>
        <w:t>ꕤ</w:t>
      </w:r>
      <w:r>
        <w:rPr/>
        <w:t>恊슘</w:t>
      </w:r>
      <w:r>
        <w:rPr/>
        <w:t>ⱊ</w:t>
      </w:r>
      <w:r>
        <w:rPr/>
        <w:t>㮥攸杀䄷␪⩇琳灦䥵걈⹬椩䭳庣瑎⺥捷쉗䠣剰楎佉瑆渣柂㡍横⼣椹姂男繣㯂汇临伮灣㩫⯂㬹刵</w:t>
      </w:r>
      <w:r>
        <w:rPr/>
        <w:t>ⱌ</w:t>
      </w:r>
      <w:r>
        <w:rPr/>
        <w:t>厮嚡湎쉗呂㊿儶癀뼸偆㥆並輻䤣渶㕧晔</w:t>
      </w:r>
      <w:r>
        <w:rPr/>
        <w:t>⡌</w:t>
      </w:r>
      <w:r>
        <w:rPr/>
        <w:t>樽嫂䠺⎥쌪告轊湺쉢轘㧂촩䛂橒倴庬匬Ⓜ䈦〲啷婍淂䱳奆偍</w:t>
      </w:r>
      <w:r>
        <w:rPr/>
        <w:t>⡅</w:t>
      </w:r>
      <w:r>
        <w:rPr/>
        <w:t>䦮쉒允⨺숨꺏䡈兩極㤩颩堽䔻疘歺⴪奱</w:t>
      </w:r>
      <w:r>
        <w:rPr/>
        <w:t>⡃</w:t>
      </w:r>
      <w:r>
        <w:rPr/>
        <w:t>촹飂噪湦⩈瓂㒩슩㡥汕䭔桁卶㝃⩃따磂昳唷䭂氳潦쉱戺啠䡥䁙</w:t>
      </w:r>
      <w:r>
        <w:rPr/>
        <w:t>ⱅ</w:t>
      </w:r>
      <w:r>
        <w:rPr/>
        <w:t>ꄭ㠦쉥䡘䡘繖㑓ヂ㍂䐯㔲冬䛂䘺怫䍨쉆椦숵컂汔汴傮兵㬵</w:t>
      </w:r>
      <w:r>
        <w:rPr/>
        <w:t>Ɒ</w:t>
      </w:r>
      <w:r>
        <w:rPr/>
        <w:t>㝸슏㔨</w:t>
      </w:r>
      <w:r>
        <w:rPr/>
        <w:t>ⲱ⍹</w:t>
      </w:r>
      <w:r>
        <w:rPr/>
        <w:t>ꍙ숯頣礰䩯뾘兀ㄭ䭁䌵</w:t>
      </w:r>
      <w:r>
        <w:rPr/>
        <w:t>⢻</w:t>
      </w:r>
      <w:r>
        <w:rPr/>
        <w:t>㉋奔䜦䥖싍榥捳슿칒稫䉍숲㨳慺⥦䥙⍴쉆녦⯂䯂庻煑뼷넥轤䐱振깠䵰嚡숩偸썐뮩呧䥄슣㵳칫慧祷瘰㑪䃎畄⨵楔儤䐫洩</w:t>
      </w:r>
      <w:r>
        <w:rPr/>
        <w:t>⠪</w:t>
      </w:r>
      <w:r>
        <w:rPr/>
        <w:t>狂칧䩚剣啇㠹㩡⹳⧂ぴ坏ㅫ忂㬦⑧瀺녨⌸䑒쵃쉪䵇弥䦘偉柎傮쉱堥怺◎係㙀䩙숦뽦㬹呩䇂⥘䏂伻繉</w:t>
      </w:r>
      <w:r>
        <w:rPr/>
        <w:t>ⵧ</w:t>
      </w:r>
      <w:r>
        <w:rPr/>
        <w:t>㡟촯싂弱啙硶毂敚儴⌺쎮긬곂迂敐䭃毂⍺特慭쉷␵晶ꅅ䉵䵴숴截繳殮땑捣ꎣꅈ婡凂</w:t>
      </w:r>
      <w:r>
        <w:rPr/>
        <w:t>ꔦ⒘</w:t>
      </w:r>
      <w:r>
        <w:rPr/>
        <w:t>숯⪩⒵㡱</w:t>
      </w:r>
      <w:r>
        <w:rPr/>
        <w:t>ⷂ</w:t>
      </w:r>
      <w:r>
        <w:rPr/>
        <w:t>汅칔浅琊湂犩䤭숷湨煭</w:t>
      </w:r>
      <w:r>
        <w:rPr/>
        <w:t>ⴳ①</w:t>
      </w:r>
      <w:r>
        <w:rPr/>
        <w:t>쉨搴摸쉧캵䕸呖彴⒩睱㕏싍敀</w:t>
      </w:r>
      <w:r>
        <w:rPr/>
        <w:t>⡕</w:t>
      </w:r>
      <w:r>
        <w:rPr/>
        <w:t>牪췂轒歫纻䶥䱦喡䝫㬩ꥬ⍈㝌䵣쉯癯</w:t>
      </w:r>
      <w:r>
        <w:rPr/>
        <w:t>ⱦ◂</w:t>
      </w:r>
      <w:r>
        <w:rPr/>
        <w:t>䩳佤顄䠬⵳䯂剂穷囂ㄪ浭漹숷ꥰ䉾</w:t>
      </w:r>
      <w:r>
        <w:rPr/>
        <w:t>⠣</w:t>
      </w:r>
      <w:r>
        <w:rPr/>
        <w:t>嫂瑏㦵砻輲䵘숺</w:t>
      </w:r>
      <w:r>
        <w:rPr/>
        <w:t>ꤵ</w:t>
      </w:r>
      <w:r>
        <w:rPr/>
        <w:t>慵入㠺輬汷湷뭯쌳䑴</w:t>
      </w:r>
      <w:r>
        <w:rPr/>
        <w:t>ꔨ</w:t>
      </w:r>
      <w:r>
        <w:rPr/>
        <w:t>ㅥꆵ</w:t>
      </w:r>
      <w:r>
        <w:rPr/>
        <w:t>ꔴ</w:t>
      </w:r>
      <w:r>
        <w:rPr/>
        <w:t>쉍㩹池⩌䰯⩶</w:t>
      </w:r>
      <w:r>
        <w:rPr/>
        <w:t>ꖩ</w:t>
      </w:r>
      <w:r>
        <w:rPr/>
        <w:t>楸唵椰䡳뭩撱쉉婣䥕杪㐥⬯⼲倱⥞⤬䭚癣싂姂⭰囎쉮壂</w:t>
      </w:r>
      <w:r>
        <w:rPr/>
        <w:t>Ⱘ꤮</w:t>
      </w:r>
      <w:r>
        <w:rPr/>
        <w:t>쉹╊婏⫂㄰녗ㅗ漳</w:t>
      </w:r>
      <w:r>
        <w:rPr/>
        <w:t>ꕕ</w:t>
      </w:r>
      <w:r>
        <w:rPr/>
        <w:t>ꏃ湓䦥〯暮⹑</w:t>
      </w:r>
      <w:r>
        <w:rPr/>
        <w:t>ꕀ</w:t>
      </w:r>
      <w:r>
        <w:rPr/>
        <w:t>塗⍖畷⮩㐩䙌儻䤬⬽겮癎噸惂㍠淍캩ꥺ汗ꍥ쉖全⤷痂氺柎숩敗</w:t>
      </w:r>
      <w:r>
        <w:rPr/>
        <w:t>ꔹ</w:t>
      </w:r>
      <w:r>
        <w:rPr/>
        <w:t>뭕</w:t>
      </w:r>
      <w:r>
        <w:rPr/>
        <w:t>ⵏ</w:t>
      </w:r>
      <w:r>
        <w:rPr/>
        <w:t>硉⾡奤䍙⽁㟂畓怪瑲㐣奮䚣쉧⑥睚歳싂ꅊ</w:t>
      </w:r>
      <w:r>
        <w:rPr/>
        <w:t>ⷂ</w:t>
      </w:r>
      <w:r>
        <w:rPr/>
        <w:t>並噟瓂䰰犣摕吪칕啨싂쎡桧䠣滂楬瑔ㅰ㭈ぱ싂䂥㌴녫뭖故幬挱瑮淂㪣幚昮쉯坂䐰</w:t>
      </w:r>
      <w:r>
        <w:rPr/>
        <w:t>ꕠ</w:t>
      </w:r>
      <w:r>
        <w:rPr/>
        <w:t>㜫恢灠썹⮿땤캩轫常倱㉳夳愪悱⥩䝷䰤庘⴦凂䅋걟㭵睳懂</w:t>
      </w:r>
      <w:r>
        <w:rPr/>
        <w:t>ⱉ</w:t>
      </w:r>
      <w:r>
        <w:rPr/>
        <w:t>䍈恐㘯숯套墮ꍀ㞏</w:t>
      </w:r>
      <w:r>
        <w:rPr/>
        <w:t>⢱</w:t>
      </w:r>
      <w:r>
        <w:rPr/>
        <w:t>娦⼤䚬䄳幒悩㉓祷땯塲싂桹疩煍䌪ㅖ迂䥀顩쏂⵵䫂쉁ꅞ湬쉹⹆♂숸嚩⼤ꍕ⸤䕧焴渶䏂녠拍뾘뗂</w:t>
      </w:r>
      <w:r>
        <w:rPr/>
        <w:t>ⵎ</w:t>
      </w:r>
      <w:r>
        <w:rPr/>
        <w:t>瑸䡗畖㉉捚쉱兑⥚姃圱㛂䭒쉭偎䴦㘳杘䐪䬪塭燂㥞瞏뼩싂盂塐熱入⽣䝅槎奭숰垥睃䕄削瘷㡫쎡繘慟福掬燂䆣ꄤ瘱ꍚ⥴㯂㝏浉材䭧껂칁䄱奚噬湉싂稴</w:t>
      </w:r>
      <w:r>
        <w:rPr/>
        <w:t>ꕳ</w:t>
      </w:r>
      <w:r>
        <w:rPr/>
        <w:t>番ꅮ㌯䞩㬽ꍂ挥捋쏂ꥧ憣畉쉧眵獀獣欪까娤渤㒏썫ㄷ楌㇍㋂䵯⭎Ⓕ숭쉰弦搱䔪愽獲晋颱奨氺硡뽪땘兖⩄⩅汷ꄪ䁯曎䛂全䡹⥘吶䐸⌤坯畠슿㋂⽡쉙䉔噅歐竂䒣쉍䩹嚏슱櫂쉫</w:t>
      </w:r>
      <w:r>
        <w:rPr/>
        <w:t>ꤹ</w:t>
      </w:r>
      <w:r>
        <w:rPr/>
        <w:t>癭㌥䵒㘳㕒⌺쉠</w:t>
      </w:r>
      <w:r>
        <w:rPr/>
        <w:t>ꤨ꥟</w:t>
      </w:r>
      <w:r>
        <w:rPr/>
        <w:t>ꅚ彦欫㩸憡㩐쉩溵甬ォ䪩䅅瑍飂ㄦ䙕⪿䤦걶偶</w:t>
      </w:r>
      <w:r>
        <w:rPr/>
        <w:t>꧂⥱</w:t>
      </w:r>
      <w:r>
        <w:rPr/>
        <w:t>䄲㉩쵃眣㜪䭈䑚ど獋㑚䚩츻整싂⮩㵱婲⫎挦㤩恕뽫癒到吥땋䱌쉥䑀㨽쉶噉亏䅀㌦䔯⌭슱⪥穠</w:t>
      </w:r>
      <w:r>
        <w:rPr/>
        <w:t>ꕵ</w:t>
      </w:r>
      <w:r>
        <w:rPr/>
        <w:t>璱剏⾬瘪칣쉓梩뽴칡뮵杁숊슿乤걦攦磂勂啔┫⩢ꍡ祔杠桭楉乭帥ꌹ烂┵濂숹㜷畍縮櫂样䕃긹걵싂䀵䠸싍䉅氹桑地䑯廍潄쉌䉠䕑䘨欷剖걁绂땴乮卆㙥㑎䧎䕂檘숵壂ꇂ⎏䆵슩橮搰昦帬⚿〪顤</w:t>
      </w:r>
      <w:r>
        <w:rPr/>
        <w:t>ꕇ</w:t>
      </w:r>
      <w:r>
        <w:rPr/>
        <w:t>䏂⩣砣⹊桠內匶ꅩ칇╲礻奚㴤㩦䃂戦╣坏颮弩娥坩穸共㢩爹橈㕄攩晔쉸洵숰嗂㉕䅑夽싃牞捘슿칹㥔乭橑⥧楹掿⩰䷂</w:t>
      </w:r>
      <w:r>
        <w:rPr/>
        <w:t>ꤹ</w:t>
      </w:r>
      <w:r>
        <w:rPr/>
        <w:t>浏颡潑挸歬㧂咥滂澣䈤䵓侱毂噰뗂庮䉏唰ꎿ凎뿂쉭愻剬숴쉕瑢喻燂곎㚻쉙⥮걔䵷彅䱱␷洰獥扢쌪㪩⩢♍쵌殩쉫幪⛂䑖숪⨲</w:t>
      </w:r>
      <w:r>
        <w:rPr/>
        <w:t>ⱱ</w:t>
      </w:r>
      <w:r>
        <w:rPr/>
        <w:t>挳▥亱䅾⦘伪湹瀻湮㕴牎䭾息䥀䁀慱禩顖旂⩧ち쵐䍩땓勍ㅗ㨬</w:t>
      </w:r>
      <w:r>
        <w:rPr/>
        <w:t>ꕷ</w:t>
      </w:r>
      <w:r>
        <w:rPr/>
        <w:t>碥ꄪ䈪䯂</w:t>
      </w:r>
      <w:r>
        <w:rPr/>
        <w:t>ꕄ⭖</w:t>
      </w:r>
      <w:r>
        <w:rPr/>
        <w:t>쌸墥旂䣂놻琥⨥</w:t>
      </w:r>
      <w:r>
        <w:rPr/>
        <w:t>꧍</w:t>
      </w:r>
      <w:r>
        <w:rPr/>
        <w:t>灗携䁨묽㑗䭯氪捂卦纏癶庡㙌流佡吷숹窵</w:t>
      </w:r>
      <w:r>
        <w:rPr/>
        <w:t>ꥊ</w:t>
      </w:r>
      <w:r>
        <w:rPr/>
        <w:t>䦿窡䯃쉘嘳슻朮䛂뮩濂祎曍桳슡㓂惂䁄摫</w:t>
      </w:r>
      <w:r>
        <w:rPr/>
        <w:t>ꥑ</w:t>
      </w:r>
      <w:r>
        <w:rPr/>
        <w:t>璘抱䆘⑃䅥䥑</w:t>
      </w:r>
      <w:r>
        <w:rPr/>
        <w:t>ⱳ</w:t>
      </w:r>
      <w:r>
        <w:rPr/>
        <w:t>䣍䜯꺻싂쉅䪡彄㥡䜴干斣놩㙃秂⬴伩츬砫促</w:t>
      </w:r>
      <w:r>
        <w:rPr/>
        <w:t>ꗃ</w:t>
      </w:r>
      <w:r>
        <w:rPr/>
        <w:t>祷楇悡幅厱䬽挫练䄪勂䥘抩㥙⩏坖숭〉甪䭢盂ꌥ慠䱹㗂䑘㝱䳃哂䥊惂쏂컂杄䟂㥄⫍껎敳牒䵮</w:t>
      </w:r>
      <w:r>
        <w:rPr/>
        <w:t>ꥐ</w:t>
      </w:r>
      <w:r>
        <w:rPr/>
        <w:t>憣碿㪡㜲⽅⤽優殮橗杩뽒쎘擂坟</w:t>
      </w:r>
      <w:r>
        <w:rPr/>
        <w:t>ꕵ</w:t>
      </w:r>
      <w:r>
        <w:rPr/>
        <w:t>ꌦ枩伴숩䢣㡗㉷ꥧ瑗䠲橲䁁彷㢮牢彑灌묰啃活⺱츸輯무⴦怱䥗</w:t>
      </w:r>
      <w:r>
        <w:rPr/>
        <w:t>ⲥ</w:t>
      </w:r>
      <w:r>
        <w:rPr/>
        <w:t>䴷瀽礣奴兌⩧昽轋쉉䕨㩹⩙⥚⹆仂䋍堺쉗䛂䨥⒣暣숵怽砫쉆瑠ꍚ朩㈳쉊쉥朻䄤</w:t>
      </w:r>
      <w:r>
        <w:rPr/>
        <w:t>⢮</w:t>
      </w:r>
      <w:r>
        <w:rPr/>
        <w:t>穪㩇슡恲纡梻瘨숵砯</w:t>
      </w:r>
      <w:r>
        <w:rPr/>
        <w:t>ꤶ</w:t>
      </w:r>
      <w:r>
        <w:rPr/>
        <w:t>䁹쉨㍵㥯怤帮ꇍ侣칗浉⫎坚扲싂</w:t>
      </w:r>
      <w:r>
        <w:rPr/>
        <w:t>⵰</w:t>
      </w:r>
      <w:r>
        <w:rPr/>
        <w:t>杸呒⫂怽永圫吷杶焵㑈⬫㤷〤</w:t>
      </w:r>
      <w:r>
        <w:rPr/>
        <w:t>ꦱ</w:t>
      </w:r>
      <w:r>
        <w:rPr/>
        <w:t>栬쎿ⸯ㥏〈⩴噦漵昭촦汣⍺兯䅢刨깈</w:t>
      </w:r>
      <w:r>
        <w:rPr/>
        <w:t>⡀</w:t>
      </w:r>
      <w:r>
        <w:rPr/>
        <w:t>깄䍏쉑䘭瑬徵圽僂儨녯慲䀳兕</w:t>
      </w:r>
      <w:r>
        <w:rPr/>
        <w:t>ⵗ</w:t>
      </w:r>
      <w:r>
        <w:rPr/>
        <w:t>㑺廂烃쵓</w:t>
      </w:r>
      <w:r>
        <w:rPr/>
        <w:t>Ⱡ</w:t>
      </w:r>
      <w:r>
        <w:rPr/>
        <w:t>䈷땇䨴幕䮡湌싃盂숳滍ꍌ䡠祚㢘쉴㈪㑾긱㷂搸숭攷</w:t>
      </w:r>
      <w:r>
        <w:rPr/>
        <w:t>Ⱟ</w:t>
      </w:r>
      <w:r>
        <w:rPr/>
        <w:t>礪畕䞩瑨榿䕬灬㞮剳싍坾敲縊</w:t>
      </w:r>
      <w:r>
        <w:rPr/>
        <w:t>ꤶ</w:t>
      </w:r>
      <w:r>
        <w:rPr/>
        <w:t>䉣ꍘ</w:t>
      </w:r>
      <w:r>
        <w:rPr/>
        <w:t>ꤩ</w:t>
      </w:r>
      <w:r>
        <w:rPr/>
        <w:t>顊掏⛂わ췎㙖ㆵ堻婄祣汶䉕材撏</w:t>
      </w:r>
      <w:r>
        <w:rPr/>
        <w:t>ⵥ</w:t>
      </w:r>
      <w:r>
        <w:rPr/>
        <w:t>쉖甪㝈溻썴깘案恒④慏䄰䌰唽帯⧂截㖮婀긤燂桺䐭悩㕺</w:t>
      </w:r>
      <w:r>
        <w:rPr/>
        <w:t>ꦱ</w:t>
      </w:r>
      <w:r>
        <w:rPr/>
        <w:t>㑞㉅걭ꅍ쵾繠䫍刱愣夫ꥦ㙑䉎슘깴䙀䲩坓곎卂걃澩痂촭汴䤪䡁䆮忂䖵䁧轄⥳䝚埂珂杩</w:t>
      </w:r>
      <w:r>
        <w:rPr/>
        <w:t>Ⳃ</w:t>
      </w:r>
      <w:r>
        <w:rPr/>
        <w:t>绂</w:t>
      </w:r>
      <w:r>
        <w:rPr/>
        <w:t>ⵕ</w:t>
      </w:r>
      <w:r>
        <w:rPr/>
        <w:t>뇂㉱⪩淂촪묨癚츽⩩</w:t>
      </w:r>
      <w:r>
        <w:rPr/>
        <w:t>ꗂ</w:t>
      </w:r>
      <w:r>
        <w:rPr/>
        <w:t>奯湮卌欴쉲捬乣縴䥍爣䴣䵇꥖</w:t>
      </w:r>
      <w:r>
        <w:rPr/>
        <w:t>ꔫ</w:t>
      </w:r>
      <w:r>
        <w:rPr/>
        <w:t>㮣参㘹⪱䕌䬻猣倱㚥潟揂㡔갯㓂〨ꍟ剙⸹嘽捇瀭旂쉡ㅸ冥▘〉䟎匨卍⌻⯂杅쉫䮮㊩뼮쉂浬ㅦ澻</w:t>
      </w:r>
    </w:p>
    <w:p>
      <w:pPr>
        <w:pStyle w:val="PreformattedText"/>
        <w:bidi w:val="0"/>
        <w:spacing w:before="0" w:after="0"/>
        <w:jc w:val="left"/>
        <w:rPr/>
      </w:pPr>
      <w:r>
        <w:rPr/>
        <w:t>놬棂剥毂ꥴ嘻걔坡倥弮㩤剉⍧儲⿂⵴䩊</w:t>
      </w:r>
      <w:r>
        <w:rPr/>
        <w:t>ꤪ</w:t>
      </w:r>
      <w:r>
        <w:rPr/>
        <w:t>뇂恤燃氰싂盂㏂⑶칙㈥㉴坞╇껍⧂洪⩮⻍檻⸫揂⤺④⴨顴乕此⑚⤺</w:t>
      </w:r>
      <w:r>
        <w:rPr/>
        <w:t>ⵅꤺ</w:t>
      </w:r>
      <w:r>
        <w:rPr/>
        <w:t>㖡敀㉮뿂쉥캘</w:t>
      </w:r>
      <w:r>
        <w:rPr/>
        <w:t>Ɐ</w:t>
      </w:r>
      <w:r>
        <w:rPr/>
        <w:t>ⴰ</w:t>
      </w:r>
      <w:r>
        <w:rPr/>
        <w:t>䵹辬걵⒣頪䝳祘奖總</w:t>
      </w:r>
      <w:r>
        <w:rPr/>
        <w:t>⠰</w:t>
      </w:r>
      <w:r>
        <w:rPr/>
        <w:t>䭒呚깱撥幕慱䏂땔彁䌵牧歵ꥠ㝍쉯┹㭺쵀伶䜬窱䴵캩⧂㕐冩ꍒ숷⩔攴슮硊♀太㉐佋⚏桎䵩轕썶싂䐴㓂䉐ヂ湍꥗녯䑟숺걵硐쉠獕刪깙뭪祍繅倭⑈╫凂擂煖</w:t>
      </w:r>
      <w:r>
        <w:rPr/>
        <w:t>Ⳃ⏍</w:t>
      </w:r>
      <w:r>
        <w:rPr/>
        <w:t>槂優쉧뭀埂佗䛂㡮⑈쉫繓䄽㶬䒘쉖敋奐曂䞮</w:t>
      </w:r>
      <w:r>
        <w:rPr/>
        <w:t>ꖿ</w:t>
      </w:r>
      <w:r>
        <w:rPr/>
        <w:t>㑴㍙亏潢㨻湷傥갭</w:t>
      </w:r>
      <w:r>
        <w:rPr/>
        <w:t>ⶻ</w:t>
      </w:r>
      <w:r>
        <w:rPr/>
        <w:t>嚣刦煌愩䭹쉁迂䍵剬⤳㟂</w:t>
      </w:r>
      <w:r>
        <w:rPr/>
        <w:t>Ⱙ⵾</w:t>
      </w:r>
      <w:r>
        <w:rPr/>
        <w:t>挫␪䅪䁫</w:t>
      </w:r>
      <w:r>
        <w:rPr/>
        <w:t>Ⳃ</w:t>
      </w:r>
      <w:r>
        <w:rPr/>
        <w:t>硎噃㨪춡㜱ꏂꅅ</w:t>
      </w:r>
      <w:r>
        <w:rPr/>
        <w:t>Ȿ</w:t>
      </w:r>
      <w:r>
        <w:rPr/>
        <w:t>椬稽㉢껂䗂♥䩅䫂祹䑊伥楏╖犩顎ꍀ쉫</w:t>
      </w:r>
      <w:r>
        <w:rPr/>
        <w:t>ꔱ</w:t>
      </w:r>
      <w:r>
        <w:rPr/>
        <w:t>示畉ꅏ넩쉫䓂숫䍯瘶⦬䄰䡆㵹ㅷ⎮슮呋긳揂顨슩䘻쌹啭愱窿썴恶圩墵攭䲱揂䠻敖刬坰䩄쉇깦쉭䀷係싂硍你䩇䛂넯ꄳ㌴⤳Ⓜ幟</w:t>
      </w:r>
      <w:r>
        <w:rPr/>
        <w:t>⡪</w:t>
      </w:r>
      <w:r>
        <w:rPr/>
        <w:t>㕡旂栺匵쉍顶強硄㐻딺⭕㗃䝌㔲敌䡫</w:t>
      </w:r>
      <w:r>
        <w:rPr/>
        <w:t>⢥</w:t>
      </w:r>
      <w:r>
        <w:rPr/>
        <w:t>杆컂䍂ꇃ뽭</w:t>
      </w:r>
      <w:r>
        <w:rPr/>
        <w:t>ꤺ</w:t>
      </w:r>
      <w:r>
        <w:rPr/>
        <w:t>呠瀺扰㝚㡊⦡晏㘫彯柂怪</w:t>
      </w:r>
      <w:r>
        <w:rPr/>
        <w:t>⠭</w:t>
      </w:r>
      <w:r>
        <w:rPr/>
        <w:t>瑹䮣숣䡦싂㕤썍䄹깨쉾㎿㥳晑</w:t>
      </w:r>
      <w:r>
        <w:rPr/>
        <w:t>ꕃ</w:t>
      </w:r>
      <w:r>
        <w:rPr/>
        <w:t>捚㴹㕴䵪⩩剨㤲꤮䥋㊮칵矂⻂捺☽䉷</w:t>
      </w:r>
      <w:r>
        <w:rPr/>
        <w:t>⠤</w:t>
      </w:r>
      <w:r>
        <w:rPr/>
        <w:t>㉄婐氳⥺䥐땒渽㪮却땏ꇂ</w:t>
      </w:r>
      <w:r>
        <w:rPr/>
        <w:t>ⴸ</w:t>
      </w:r>
      <w:r>
        <w:rPr/>
        <w:t>뭋礻椱갪璩轕圹⥶敬쉒䊿䅵煰渹䤴⮡▻㭺磂췂佁䠊슿堦歑㪘⑦悮棍轰䖘</w:t>
      </w:r>
      <w:r>
        <w:rPr/>
        <w:t>⡈</w:t>
      </w:r>
      <w:r>
        <w:rPr/>
        <w:t>숸侵橩㈳뽈㙣녔춮潪抵넲</w:t>
      </w:r>
      <w:r>
        <w:rPr/>
        <w:t>⢘</w:t>
      </w:r>
      <w:r>
        <w:rPr/>
        <w:t>橾〯</w:t>
      </w:r>
      <w:r>
        <w:rPr/>
        <w:t>ꗍ╉</w:t>
      </w:r>
      <w:r>
        <w:rPr/>
        <w:t>瑂㞩䜩ꅇ唥⛎ꍶ甽녋숹儸傿堰䱊겥彮帪䊵㊿⑲</w:t>
      </w:r>
      <w:r>
        <w:rPr/>
        <w:t>ⱴ</w:t>
      </w:r>
      <w:r>
        <w:rPr/>
        <w:t>쉁滂쉃⵲劥䁈</w:t>
      </w:r>
      <w:r>
        <w:rPr/>
        <w:t>Ⱞ</w:t>
      </w:r>
      <w:r>
        <w:rPr/>
        <w:t>渵汃⿂佾㝞噮丨⑞䥌砣⑞䡪墬禥摧癢쉹⑥狂空桏䠰矂䬶剭澬楟挣秂㝩숭㴽埂顟䤩㝟</w:t>
      </w:r>
      <w:r>
        <w:rPr/>
        <w:t>ⱞ</w:t>
      </w:r>
      <w:r>
        <w:rPr/>
        <w:t>绂ぃ㕅㠣䌶は䘳䐨癉楦䐶㊵楔䡨䁶擂숬圮㙘㞩佉塷╍吸怱⩱㵕⬽쉤吰⬭ㅐけ摭㞿猲䕁䕗ꥡ䲣婰䭀㡞哂幵ꅪ뗂㐪噋䚡숤ㅡ濎䥨渣㡋绂䴨婗ꥪ乺㠶♦橚儶洺ㄥ伩싂喏⭹䂱⼦癲㫎숺䌲쉰眽捕뽷뽩愹咮慫猳캮桳쉅秂긯䉺勍潂⹙</w:t>
      </w:r>
      <w:r>
        <w:rPr/>
        <w:t>ꤲ</w:t>
      </w:r>
      <w:r>
        <w:rPr/>
        <w:t>䵐뽨숯⨥</w:t>
      </w:r>
      <w:r>
        <w:rPr/>
        <w:t>ⱅ</w:t>
      </w:r>
      <w:r>
        <w:rPr/>
        <w:t>㑗㙀⑒딬뭂넦塩睁车㴰ヂ揂ꄭ强</w:t>
      </w:r>
      <w:r>
        <w:rPr/>
        <w:t>Ⱛ</w:t>
      </w:r>
      <w:r>
        <w:rPr/>
        <w:t>汹佤㝦殻恁㭪</w:t>
      </w:r>
      <w:r>
        <w:rPr/>
        <w:t>ⱅ</w:t>
      </w:r>
      <w:r>
        <w:rPr/>
        <w:t>㥊숷泂䥙</w:t>
      </w:r>
      <w:r>
        <w:rPr/>
        <w:t>ⰸ</w:t>
      </w:r>
      <w:r>
        <w:rPr/>
        <w:t>㪿숮쉊쉷⚱盃䶩煙揂㒏䉅临繣꺩㭶⹃暻扬お睘⿂ぞ▬ꄰ縶慒</w:t>
      </w:r>
      <w:r>
        <w:rPr/>
        <w:t>ꤹ</w:t>
      </w:r>
      <w:r>
        <w:rPr/>
        <w:t>彟繲杲ꆵ焩䰸걊쉶噂穪櫂㬫㘦卩彁拂㶱払䪵㙳칢⺬⍨劵瞩晨搤䍤憻㭩⤲</w:t>
      </w:r>
      <w:r>
        <w:rPr/>
        <w:t>ꤻ</w:t>
      </w:r>
      <w:r>
        <w:rPr/>
        <w:t>갴녓內╙匨癪싂䈳칾乸⩗癇摧쉆⨺</w:t>
      </w:r>
      <w:r>
        <w:rPr/>
        <w:t>ꕥ</w:t>
      </w:r>
      <w:r>
        <w:rPr/>
        <w:t>㐪슻떱䅊湓潧</w:t>
      </w:r>
      <w:r>
        <w:rPr/>
        <w:t>ⱑ</w:t>
      </w:r>
      <w:r>
        <w:rPr/>
        <w:t>ꦬ⦬</w:t>
      </w:r>
      <w:r>
        <w:rPr/>
        <w:t>懃㠯츪焤ね顬⑲瑥숽嚏</w:t>
      </w:r>
      <w:r>
        <w:rPr/>
        <w:t>ꥐ</w:t>
      </w:r>
      <w:r>
        <w:rPr/>
        <w:t>걍㨴䅏杒晏㍗쉰牕Ⓜ⬩瀱䬳㑆䝙浙唴ㅖ倰敬潡㝵唺怦</w:t>
      </w:r>
      <w:r>
        <w:rPr/>
        <w:t>ⱎ</w:t>
      </w:r>
      <w:r>
        <w:rPr/>
        <w:t>唷〸槎뇂扸匦슬潪甪㉶⨻⩮硖땑栺㩬슣</w:t>
      </w:r>
      <w:r>
        <w:rPr/>
        <w:t>꤭</w:t>
      </w:r>
      <w:r>
        <w:rPr/>
        <w:t>䉫唱⩰潓偸념췂녂뽳敡焨轵恲⼮♍庣쉇牚⩺伺쉵쉐埃┱숣硰䶣슬秂彔䓂䆵숤뭕♵櫂晏䬭쉁姂繹떿愭칤祳珃㍬䴬쉖쉋佹矂晞깙㍘䋂䑋⚬깈濎㵆㩊偉温慌汸〮䰮㭦쉗搤㕅</w:t>
      </w:r>
      <w:r>
        <w:rPr/>
        <w:t>ꥆ</w:t>
      </w:r>
      <w:r>
        <w:rPr/>
        <w:t>쉷顗䬷뗂ꄣ㌳㔸塲떵슩癢썐㍂捱䠷歃头杌녙坘㵾⥁⩌⽶䪩♦숥收硶䕢摢견䤨쉐槂녱䈽䵒䥥</w:t>
      </w:r>
      <w:r>
        <w:rPr/>
        <w:t>Ⲯ</w:t>
      </w:r>
      <w:r>
        <w:rPr/>
        <w:t>싂焫갯ꅊ⩊</w:t>
      </w:r>
      <w:r>
        <w:rPr/>
        <w:t>ꖏ</w:t>
      </w:r>
      <w:r>
        <w:rPr/>
        <w:t>⡢</w:t>
      </w:r>
      <w:r>
        <w:rPr/>
        <w:t>㴸䅴䍅땱戱斻䍠䁒儫</w:t>
      </w:r>
      <w:r>
        <w:rPr/>
        <w:t>ꕰ</w:t>
      </w:r>
      <w:r>
        <w:rPr/>
        <w:t>水潚桙䫂济슿격䒻敥</w:t>
      </w:r>
      <w:r>
        <w:rPr/>
        <w:t>⡧</w:t>
      </w:r>
      <w:r>
        <w:rPr/>
        <w:t>癄쉣幑㭍幰쉈暻敖숫䥪磍凂当䧂ꍺ숊㈦쉴涣㏂椽瞏庡䉅媻䝅慇爻썗癴㡗䛂煩敗</w:t>
      </w:r>
      <w:r>
        <w:rPr/>
        <w:t>ꗍ</w:t>
      </w:r>
      <w:r>
        <w:rPr/>
        <w:t>恈潃礤杩㍕</w:t>
      </w:r>
      <w:r>
        <w:rPr/>
        <w:t>ꤩ</w:t>
      </w:r>
      <w:r>
        <w:rPr/>
        <w:t>䱷ꥵ䈹䜫㊬⥦╙啉⽐쵄揂輽䠹㠹轶쉓噗憬㈦</w:t>
      </w:r>
      <w:r>
        <w:rPr/>
        <w:t>⡷</w:t>
      </w:r>
      <w:r>
        <w:rPr/>
        <w:t>䕰ꇂ䯂</w:t>
      </w:r>
      <w:r>
        <w:rPr/>
        <w:t>⡑</w:t>
      </w:r>
      <w:r>
        <w:rPr/>
        <w:t>顁㍦煲♠汊匤떥ꍞ丰䗂恇␥䶱繩숲仃乤⼽㩉䯂汵䔦䧂扊ꍴ浈쉆묯歘㵒婀揂塋쵘䣂煞癲碻漮顸录⩮䱹顱煅⒥䁸숫渭</w:t>
      </w:r>
      <w:r>
        <w:rPr/>
        <w:t>Ⱳ</w:t>
      </w:r>
      <w:r>
        <w:rPr/>
        <w:t>䘪捯风꺻㈥㥋縵珂繤</w:t>
      </w:r>
      <w:r>
        <w:rPr/>
        <w:t>ⶱ☰</w:t>
      </w:r>
      <w:r>
        <w:rPr/>
        <w:t>䨷ꥺ쉎䀣䅓捾╋㛂곎꥘斻漴棂刬杅꺬갱쉲牉뽪䭸飃毃敫쉠炥欺㉍䑹䚏ꄥ挸縳灍</w:t>
      </w:r>
      <w:r>
        <w:rPr/>
        <w:t>⡲</w:t>
      </w:r>
      <w:r>
        <w:rPr/>
        <w:t>皵淂娯楔垮뭠⩚癇</w:t>
      </w:r>
      <w:r>
        <w:rPr/>
        <w:t>ⱖ</w:t>
      </w:r>
      <w:r>
        <w:rPr/>
        <w:t>砵䘹⼯懂坶䨻椽䩈灁⍥㡓㷍썪쌰⩆囂⭩䭓㉺㫂</w:t>
      </w:r>
      <w:r>
        <w:rPr/>
        <w:t>ⴸ</w:t>
      </w:r>
      <w:r>
        <w:rPr/>
        <w:t>灾숣女㋂㬰嗂㙚佟庻琭슻䂥䝂䡸</w:t>
      </w:r>
      <w:r>
        <w:rPr/>
        <w:t>⡶</w:t>
      </w:r>
      <w:r>
        <w:rPr/>
        <w:t>唵䯂た䂮䍚捷</w:t>
      </w:r>
      <w:r>
        <w:rPr/>
        <w:t>ꦣ</w:t>
      </w:r>
      <w:r>
        <w:rPr/>
        <w:t>乍㐮㑭䌻䕳쏂佇숪潾桇䃂㡫䬲쉴슣㴸忂漨䕯顕</w:t>
      </w:r>
      <w:r>
        <w:rPr/>
        <w:t>꧂</w:t>
      </w:r>
      <w:r>
        <w:rPr/>
        <w:t>쉴祐⨩</w:t>
      </w:r>
      <w:r>
        <w:rPr/>
        <w:t>ꦏ</w:t>
      </w:r>
      <w:r>
        <w:rPr/>
        <w:t>㇂쉥慘㴪┵捂쉦</w:t>
      </w:r>
      <w:r>
        <w:rPr/>
        <w:t>⡁⎿</w:t>
      </w:r>
      <w:r>
        <w:rPr/>
        <w:t>츥僂ꌣ婵쉔繉Ⓜ歹恤灃䡟숰潌</w:t>
      </w:r>
      <w:r>
        <w:rPr/>
        <w:t>꧂</w:t>
      </w:r>
      <w:r>
        <w:rPr/>
        <w:t>⽐甫⭆䡷条⮻䆬쉴숸ㅥ䱉庥碻槂쉃쉄䱮</w:t>
      </w:r>
      <w:r>
        <w:rPr/>
        <w:t>ⵒ</w:t>
      </w:r>
      <w:r>
        <w:rPr/>
        <w:t>쉮瀵䙔㭗氤怸剴⥌⬻ぞ歄沿▏녆쉫噭䱭ꥠ숨ꍞ繵쏂뭗숱ꍺ睔㑔쉊녬┦瀽懂䕆䧂姂⥯☮妩쉏싎浕佡쉇䙲║슣땳㡠伻쉑㇂썑皮</w:t>
      </w:r>
      <w:r>
        <w:rPr/>
        <w:t>ꦩ</w:t>
      </w:r>
      <w:r>
        <w:rPr/>
        <w:t>⠲</w:t>
      </w:r>
      <w:r>
        <w:rPr/>
        <w:t>㭇㭎⩶珃轭ꎱ穏</w:t>
      </w:r>
      <w:r>
        <w:rPr/>
        <w:t>꧂</w:t>
      </w:r>
      <w:r>
        <w:rPr/>
        <w:t>뭮넣䱣瑈搲뼷嘶梻燍瘪</w:t>
      </w:r>
      <w:r>
        <w:rPr/>
        <w:t>⡉</w:t>
      </w:r>
      <w:r>
        <w:rPr/>
        <w:t>奥숬䀵獳⭋縳呮轫滂</w:t>
      </w:r>
      <w:r>
        <w:rPr/>
        <w:t>⡦</w:t>
      </w:r>
      <w:r>
        <w:rPr/>
        <w:t>걦㭌㆘輱㩦떩뭞</w:t>
      </w:r>
      <w:r>
        <w:rPr/>
        <w:t>ꥋ</w:t>
      </w:r>
      <w:r>
        <w:rPr/>
        <w:t>쉰땠噏⧂䪩䬨琸䀽央㵆䝫♯뼬㵷놘䓂넩</w:t>
      </w:r>
      <w:r>
        <w:rPr/>
        <w:t>⢱</w:t>
      </w:r>
      <w:r>
        <w:rPr/>
        <w:t>偱곂䠳怪䄹擂䞵啇쏂䅡瞮绂쉲⩈〯埂所땮爵</w:t>
      </w:r>
      <w:r>
        <w:rPr/>
        <w:t>꤯</w:t>
      </w:r>
      <w:r>
        <w:rPr/>
        <w:t>뿂牵뽩頶쉱㩱㭡⌹䊣硄穸␫숰</w:t>
      </w:r>
      <w:r>
        <w:rPr/>
        <w:t>ꖮ</w:t>
      </w:r>
      <w:r>
        <w:rPr/>
        <w:t>쉅牗な昽䙢⨹㥎稷䰬獔唫㴸⍂䅠暩䍆쉙䍯츴ꍓ傣숷祹弬䥾쵃녊狂ぬ깚숩獉䑨䁡煖뭰束㯃⨮㷂熣뭟㡧㷂㴣넶绂焮䫍剏恊쉊䌲䵔䬹擂佪</w:t>
      </w:r>
      <w:r>
        <w:rPr/>
        <w:t>꧂⤩</w:t>
      </w:r>
      <w:r>
        <w:rPr/>
        <w:t>㉈ꥰ捖灓汚⭗⵫斩捆㫎칅슘䠪</w:t>
      </w:r>
      <w:r>
        <w:rPr/>
        <w:t>ⱁ</w:t>
      </w:r>
      <w:r>
        <w:rPr/>
        <w:t>眭㤬着⪩塳㣂⸭㕳绂䴸噍쉮⨯슏묪䖮䥦竃敆숰⩡䕕㕪꺏긥嫃輴杕䊿歉넦</w:t>
      </w:r>
      <w:r>
        <w:rPr/>
        <w:t>ꤊ</w:t>
      </w:r>
      <w:r>
        <w:rPr/>
        <w:t>숬싂丹䅊硫ぱ쉹桒⤭吴氷匰瀨䦬⻂旂곎倮䅄땟䝊㜱⹱晌廃⨶㍣削砦</w:t>
      </w:r>
      <w:r>
        <w:rPr/>
        <w:t>⡋</w:t>
      </w:r>
      <w:r>
        <w:rPr/>
        <w:t>䗎䯂䷂䝊䱊㡤㵳庬쉲嘪⼯呏㘮</w:t>
      </w:r>
      <w:r>
        <w:rPr/>
        <w:t>ꤺ</w:t>
      </w:r>
      <w:r>
        <w:rPr/>
        <w:t>廂䉡쉖奊㬯瑴</w:t>
      </w:r>
      <w:r>
        <w:rPr/>
        <w:t>ꖏ</w:t>
      </w:r>
      <w:r>
        <w:rPr/>
        <w:t>禮玿愥䯂弻㙾䕗㉳㪻轎㚡㒏뾣癹幤伲剧싂僎幟柂䑫剷摭䅠ꍺ壂乖祪㘥㍬䡒埂〈湶쉬촣䤤墏╧㙄壂欳䕨⪻堤쉉걩削䛂䝥⍌祹䐤掩愲䬽䣂噣怫㕔瑦⯂坈숬戲⒣繪橗㵋䩪椪獙⵳쉈拎⿂⽓桷浤</w:t>
      </w:r>
      <w:r>
        <w:rPr/>
        <w:t>ꦩ</w:t>
      </w:r>
      <w:r>
        <w:rPr/>
        <w:t>瞮囂⌺场春넭䃂悬㋂瘯晸火ꥱ䝣疱⽵쉊傱堰⽒假숸⸮㡰圪㨵⑎</w:t>
      </w:r>
      <w:r>
        <w:rPr/>
        <w:t>꧂</w:t>
      </w:r>
      <w:r>
        <w:rPr/>
        <w:t>䱍䓂㵑瞱숪쉃㨥⯂⶿輩Ⓜꥶ뭕乤쉨攣㔦</w:t>
      </w:r>
      <w:r>
        <w:rPr/>
        <w:t>ꗎ</w:t>
      </w:r>
      <w:r>
        <w:rPr/>
        <w:t>楌倨㥇</w:t>
      </w:r>
      <w:r>
        <w:rPr/>
        <w:t>ⴹ</w:t>
      </w:r>
      <w:r>
        <w:rPr/>
        <w:t>ꌦ轵⵶帽⤷潂⹹䈩</w:t>
      </w:r>
      <w:r>
        <w:rPr/>
        <w:t>ꕣ</w:t>
      </w:r>
      <w:r>
        <w:rPr/>
        <w:t>ⱏ</w:t>
      </w:r>
      <w:r>
        <w:rPr/>
        <w:t>扡卮싍㡅汑⬶䳂</w:t>
      </w:r>
      <w:r>
        <w:rPr/>
        <w:t>⡄</w:t>
      </w:r>
      <w:r>
        <w:rPr/>
        <w:t>眩柂⬹瑎쉫㯂⾘轙盂䱄穓姂乩떱繡췂뭠夲䑥獎</w:t>
      </w:r>
      <w:r>
        <w:rPr/>
        <w:t>ꕯ⩄</w:t>
      </w:r>
      <w:r>
        <w:rPr/>
        <w:t>矂刪⭤挭䕋</w:t>
      </w:r>
      <w:r>
        <w:rPr/>
        <w:t>⡸</w:t>
      </w:r>
      <w:r>
        <w:rPr/>
        <w:t>ꦵ꧂</w:t>
      </w:r>
      <w:r>
        <w:rPr/>
        <w:t>産乣䍩쉑㍫輻㕵䋂</w:t>
      </w:r>
      <w:r>
        <w:rPr/>
        <w:t>ⲏ</w:t>
      </w:r>
      <w:r>
        <w:rPr/>
        <w:t>摶杢转쉶煹㈶塾㑉汎輨⭖掩⤽潠㫎⥚堷㍅睤㍠쉳䉏楞䈵戹㛂轖㔲浂쉩池⩫䢩牥╫㫂ꌭ㍦朴갨敓⩸煇㑫㐰䄹硧㑑싂潎扇卸娴갳牵澩⹣슩暬畈堻⌸畩劵㍍⭓幫䟂呈漯쉧䖩杩䍳ꌰ柂䗂숱氯刳</w:t>
      </w:r>
      <w:r>
        <w:rPr/>
        <w:t>⡃</w:t>
      </w:r>
      <w:r>
        <w:rPr/>
        <w:t>쉐뽴뮩猩捅숻숣☻牎机䑒䥓だ慭獋☰</w:t>
      </w:r>
      <w:r>
        <w:rPr/>
        <w:t>ⷂ</w:t>
      </w:r>
      <w:r>
        <w:rPr/>
        <w:t>呚ꇂ轃〳暬䅧橁</w:t>
      </w:r>
      <w:r>
        <w:rPr/>
        <w:t>⡄</w:t>
      </w:r>
      <w:r>
        <w:rPr/>
        <w:t>ꤨ</w:t>
      </w:r>
      <w:r>
        <w:rPr/>
        <w:t>檿땇䌪㓃昸乹㣂癥䝈쉈䥆</w:t>
      </w:r>
      <w:r>
        <w:rPr/>
        <w:t>⡡</w:t>
      </w:r>
      <w:r>
        <w:rPr/>
        <w:t>䖱瀨頱泂伦숴䝃㑥깊㙱呷⽮迂整♱㡯☵椬␣睊갴䭡ꄴ啨숸啔卉璵㫂䐣ㅲ㢡㑺敩䡸㙗潳䵐䣂啱㉈䴲</w:t>
      </w:r>
      <w:r>
        <w:rPr/>
        <w:t>ꤴ</w:t>
      </w:r>
      <w:r>
        <w:rPr/>
        <w:t>穀兑⼰䑨㮬涏疣呖묶㶵濂ꌹ촤と⭅剧⻂僎渹戸쉅걾稶瑚楆⩬⽁䂏쉆夲⩫潃䱈숫䁯湐灧㩥晊歔住⽀哂䙒怭┵걋夳瘯쉺</w:t>
      </w:r>
      <w:r>
        <w:rPr/>
        <w:t>Ⲭ</w:t>
      </w:r>
      <w:r>
        <w:rPr/>
        <w:t>㌤싂쉣♎숯窡</w:t>
      </w:r>
      <w:r>
        <w:rPr/>
        <w:t>ꥌ</w:t>
      </w:r>
      <w:r>
        <w:rPr/>
        <w:t>剥渷뼺㠫㝢晗懂㡓땥</w:t>
      </w:r>
      <w:r>
        <w:rPr/>
        <w:t>⡕</w:t>
      </w:r>
      <w:r>
        <w:rPr/>
        <w:t>嘫ꄹ摖</w:t>
      </w:r>
      <w:r>
        <w:rPr/>
        <w:t>꧂</w:t>
      </w:r>
      <w:r>
        <w:rPr/>
        <w:t>놬⌲䥓吣㵗獹棃㉖⑁䰣杈湳橤愪㔽渣층쉑⽯樣怰뼵㝋䅖媮捐♐⤦⺡疏䁘壃滂㯂橩慞뾱牭夊㩔싂㔺䬹〳洤䙠催頰朸憏쉎쌬㑧疿爯圤桚</w:t>
      </w:r>
      <w:r>
        <w:rPr/>
        <w:t>ⲣ</w:t>
      </w:r>
      <w:r>
        <w:rPr/>
        <w:t>海㖵䑠抬</w:t>
      </w:r>
      <w:r>
        <w:rPr/>
        <w:t>ⶱ</w:t>
      </w:r>
      <w:r>
        <w:rPr/>
        <w:t>淂</w:t>
      </w:r>
      <w:r>
        <w:rPr/>
        <w:t>ꕌ</w:t>
      </w:r>
      <w:r>
        <w:rPr/>
        <w:t>兩⽚圩▵䌰묤칚杓쉒쉯䵃剡⿂뽲䬭奅썀卲썚ꍥ숪쉶䌸䁵쉊牉戤㝠쉲畃欪㔨頸쉱灋숺滎瘸栶쉖敮䤴㭙⸦䑄䭪</w:t>
      </w:r>
      <w:r>
        <w:rPr/>
        <w:t>ꥂ</w:t>
      </w:r>
      <w:r>
        <w:rPr/>
        <w:t>夳녌棂稽䩐䈩싃䵩牲깓㥒⨪⨦刱ね犮惃㝥婶쉏싍頽␷䕧灋</w:t>
      </w:r>
      <w:r>
        <w:rPr/>
        <w:t>ⵒ</w:t>
      </w:r>
      <w:r>
        <w:rPr/>
        <w:t>䔯湉깊喥㑟䝾瀭ꆵ佦♴洬ㅚ侻</w:t>
      </w:r>
      <w:r>
        <w:rPr/>
        <w:t>ⵌ</w:t>
      </w:r>
      <w:r>
        <w:rPr/>
        <w:t>扵쉐♰椪涮슿㠪漭戤輰猻숵⾡♁뼪ꥲ슻쉎打儶奩搨坭䰬쉀塶創쌵긪务</w:t>
      </w:r>
      <w:r>
        <w:rPr/>
        <w:t>ꔲ</w:t>
      </w:r>
      <w:r>
        <w:rPr/>
        <w:t>㭀㘵╣唩兄㴰癈䚥塓숩堰睫墡幋꺡</w:t>
      </w:r>
      <w:r>
        <w:rPr/>
        <w:t>ⴻ</w:t>
      </w:r>
      <w:r>
        <w:rPr/>
        <w:t>ⱞ</w:t>
      </w:r>
      <w:r>
        <w:rPr/>
        <w:t>燂ꥫ礩쉥ぃ溡⼶汰瑭奉捇쉯</w:t>
      </w:r>
      <w:r>
        <w:rPr/>
        <w:t>ⵔ</w:t>
      </w:r>
      <w:r>
        <w:rPr/>
        <w:t>埂䙲䣂垬畀嗂䒩ꅤ숹䩁䥗㮿쉂杘埂窬㙄슬䅢栺厱䗂晬㘰䤪搵眤洺넬慸䕑</w:t>
      </w:r>
      <w:r>
        <w:rPr/>
        <w:t>Ȿ</w:t>
      </w:r>
      <w:r>
        <w:rPr/>
        <w:t>案轟煆춬櫂㉂䕳䴸㍐嘱㢬歮䚣습幗䱧砽塅⛂㢩䡞頰榱浺⨭㘰⑩朷乵中⫂ㅫ頥楨믂꧎呍</w:t>
      </w:r>
      <w:r>
        <w:rPr/>
        <w:t>ꗂ</w:t>
      </w:r>
      <w:r>
        <w:rPr/>
        <w:t>䡨ꍈ煏棂⎘斻噉</w:t>
      </w:r>
      <w:r>
        <w:rPr/>
        <w:t>꧂</w:t>
      </w:r>
      <w:r>
        <w:rPr/>
        <w:t>坃年玡卤쉴佷묦煒숷湢楞싂㠶喡乪瑖싂壂獭ꄸ⨰礬썏㜫槂춻㙍煌䇃䡷㙬썸創敃䔳䥲䑋燎쉁⍤⩑弤爺⽳䌩佧瑯䔥슩</w:t>
      </w:r>
      <w:r>
        <w:rPr/>
        <w:t>ⵉ</w:t>
      </w:r>
      <w:r>
        <w:rPr/>
        <w:t>㛂┹ꌣ劏쉙太⩖爵쉺</w:t>
      </w:r>
      <w:r>
        <w:rPr/>
        <w:t>ꤽ</w:t>
      </w:r>
      <w:r>
        <w:rPr/>
        <w:t>儫싂㙢へ</w:t>
      </w:r>
      <w:r>
        <w:rPr/>
        <w:t>⡾⩋</w:t>
      </w:r>
      <w:r>
        <w:rPr/>
        <w:t>㉴瑔쉵癑䝃项䩃伬楶㓎潡圪</w:t>
      </w:r>
      <w:r>
        <w:rPr/>
        <w:t>ⱙ</w:t>
      </w:r>
      <w:r>
        <w:rPr/>
        <w:t>䛂숰⽺숹丨쉸㩏澩䐯濃쉴⥟䔪⒘숫噰湱䗂桬♍</w:t>
      </w:r>
      <w:r>
        <w:rPr/>
        <w:t>ꤹ</w:t>
      </w:r>
      <w:r>
        <w:rPr/>
        <w:t>싂⿂</w:t>
      </w:r>
      <w:r>
        <w:rPr/>
        <w:t>Ⱳ</w:t>
      </w:r>
      <w:r>
        <w:rPr/>
        <w:t>쉳塞呁㏃愤⩕</w:t>
      </w:r>
      <w:r>
        <w:rPr/>
        <w:t>ⵊ</w:t>
      </w:r>
      <w:r>
        <w:rPr/>
        <w:t>湣ㄥ悮䷃뭳</w:t>
      </w:r>
      <w:r>
        <w:rPr/>
        <w:t>ⵥ</w:t>
      </w:r>
      <w:r>
        <w:rPr/>
        <w:t>縪䥍〱扱䥦쉤㙤硌泂⩃쉧Ⓜ䥊偒</w:t>
      </w:r>
      <w:r>
        <w:rPr/>
        <w:t>ꕓ</w:t>
      </w:r>
      <w:r>
        <w:rPr/>
        <w:t>ꅦ</w:t>
      </w:r>
      <w:r>
        <w:rPr/>
        <w:t>ⵤ</w:t>
      </w:r>
      <w:r>
        <w:rPr/>
        <w:t>㐪䡟䕇썊歪녶껂⨲飂걈䍮䟂쵂㥰輻╢ꥹ婹♏癳⯂꥾㡃攸亥溵䮻顠☸決绂㡟㠭顠坃潗秂碱畭潑쉫㪣䅺徿䩫䉂뭡䵄䩒桨쉘Ⓜ쵏㠤姂쉦䙋싂칟呃侏딪⭹숻㵞䚣㭅渪㫂䍪㭡瀸쉞뼷㊘곂</w:t>
      </w:r>
      <w:r>
        <w:rPr/>
        <w:t>ⵅ</w:t>
      </w:r>
      <w:r>
        <w:rPr/>
        <w:t>넰䔤拂쉮㔥</w:t>
      </w:r>
      <w:r>
        <w:rPr/>
        <w:t>⣂</w:t>
      </w:r>
      <w:r>
        <w:rPr/>
        <w:t>癓㉯쉟䆣公䒩䖿⩦⻂ꄣ습獒쌲䴪⏍슱쵨㥸晇甹㩍姂䀤숯㈭숯긵䰤</w:t>
      </w:r>
      <w:r>
        <w:rPr/>
        <w:t>Ⱞ</w:t>
      </w:r>
      <w:r>
        <w:rPr/>
        <w:t>倪癸㭗噅睄⑄漤㇂⩢㑉슻싂⏃뼰夊☸着ㅷ年쎩◂㉱䙺楆熩歾恙顉䅁⑀䒱䕣걑숻겮㇂匱剰瑕쉈썡癩뿂䙴塉숹ガ繵║牭榣慥此⼣㖩繊⩤쉣畊췂迂火盂⭎湊㴷䙋搰쉁⭈㔵㥫姃止䬥깭䡢㝾氣⍔♀䕣</w:t>
      </w:r>
      <w:r>
        <w:rPr/>
        <w:t>ⱎ</w:t>
      </w:r>
      <w:r>
        <w:rPr/>
        <w:t>ꥩ橂奶佟⽾㛂特制숻係含弩⫎县쉣㗎ヂ㙅숥嘤櫂塊睮䕪쉦猤녩帱</w:t>
      </w:r>
      <w:r>
        <w:rPr/>
        <w:t>⢮</w:t>
      </w:r>
      <w:r>
        <w:rPr/>
        <w:t>墘㫂쵅湭囂浘⭚ꄭ撿幂䴸</w:t>
      </w:r>
      <w:r>
        <w:rPr/>
        <w:t>ꦏ</w:t>
      </w:r>
      <w:r>
        <w:rPr/>
        <w:t>ぉ桓⻎䁰싂격㩂㕪㵅娫⑍⼹䝞扳彬嚻䁨䥖</w:t>
      </w:r>
      <w:r>
        <w:rPr/>
        <w:t>ⵖ♥</w:t>
      </w:r>
      <w:r>
        <w:rPr/>
        <w:t>慵敊牕䛂⥦穵瑏ꏂ㣂싎偐懎䍣迂</w:t>
      </w:r>
      <w:r>
        <w:rPr/>
        <w:t>Ɒ</w:t>
      </w:r>
      <w:r>
        <w:rPr/>
        <w:t>㑢㡫攰䝟丵歏景䂥싂ꏂ</w:t>
      </w:r>
      <w:r>
        <w:rPr/>
        <w:t>ⰱ</w:t>
      </w:r>
      <w:r>
        <w:rPr/>
        <w:t>췍䘸䭰⼻싂剖繊⹫⹟桟쉳桋噩㑇坠杭䡅䩦</w:t>
      </w:r>
      <w:r>
        <w:rPr/>
        <w:t>ⵄ</w:t>
      </w:r>
      <w:r>
        <w:rPr/>
        <w:t>棂剎ꥳ䅂땔飂뼣抡썶슏숶㣂偈숱婙딮숨ꌻ婠</w:t>
      </w:r>
      <w:r>
        <w:rPr/>
        <w:t>⠫</w:t>
      </w:r>
      <w:r>
        <w:rPr/>
        <w:t>䨬㵷</w:t>
      </w:r>
      <w:r>
        <w:rPr/>
        <w:t>ꕦ</w:t>
      </w:r>
      <w:r>
        <w:rPr/>
        <w:t>쉾䭘녁扅伻冏갥믂㝇⤹츪䀤捏쉦㙢摉䌪⭡畧㨤</w:t>
      </w:r>
      <w:r>
        <w:rPr/>
        <w:t>ꕋ</w:t>
      </w:r>
      <w:r>
        <w:rPr/>
        <w:t>瓂㠲녠</w:t>
      </w:r>
      <w:r>
        <w:rPr/>
        <w:t>ⷂ♂</w:t>
      </w:r>
      <w:r>
        <w:rPr/>
        <w:t>奓䥘瞮略곂쉥䭳쉅由⥆浐杂긶㭈歳싂塘촪츸</w:t>
      </w:r>
      <w:r>
        <w:rPr/>
        <w:t>⡀</w:t>
      </w:r>
      <w:r>
        <w:rPr/>
        <w:t>樹㠶숴㩭㎮桷琪䢩⩷넲숵弬⍭乤숷ꥣ梿⨭</w:t>
      </w:r>
      <w:r>
        <w:rPr/>
        <w:t>ꖿ⛂</w:t>
      </w:r>
      <w:r>
        <w:rPr/>
        <w:t>楨渶⥊㚡ꥹ㵁쉏⩌䶥갯倮ꥴ</w:t>
      </w:r>
      <w:r>
        <w:rPr/>
        <w:t>ⵗ</w:t>
      </w:r>
      <w:r>
        <w:rPr/>
        <w:t>䢿㥋傩㑕䖿楰〷晖丳숯䍺煖扁浅散卉爷</w:t>
      </w:r>
      <w:r>
        <w:rPr/>
        <w:t>ꕣ</w:t>
      </w:r>
      <w:r>
        <w:rPr/>
        <w:t>愩㉢ꌹ㯂杒填潁㭇</w:t>
      </w:r>
      <w:r>
        <w:rPr/>
        <w:t>ⲡ</w:t>
      </w:r>
      <w:r>
        <w:rPr/>
        <w:t>땚䨬㡈⩚橩㊻沘汍敃䁾슿楷䉩䅲㴱纵焪땡昽扟嫂싃焵┩汲兇㔬劥걯㥰彠㘥슬ㄥ桦썈啒䡎瑸坠䥔礶땭䑺㕚㏂䊮止숳䢡喩〪噠㚏楌䖩䝌숵擂哂⬺</w:t>
      </w:r>
      <w:r>
        <w:rPr/>
        <w:t>꧂</w:t>
      </w:r>
      <w:r>
        <w:rPr/>
        <w:t>彦ꥯ恵쉹晨⹅䂿輶江쉉浲숹슥怣䉰憏稽剣䛃淂</w:t>
      </w:r>
      <w:r>
        <w:rPr/>
        <w:t>꤬</w:t>
      </w:r>
      <w:r>
        <w:rPr/>
        <w:t>帯㙫楟㜨싂穠⍘扔䍋顒⶿⒩医쉣쉺礣䈯갵灣噘圤慸擂뽚㬦栻っㄳ㍷漽䨤䔵♳뮩擂愣潬碘䌲㶱洷摃䂬浟卞瀯䅱䰽塈たꌮ⩅</w:t>
      </w:r>
      <w:r>
        <w:rPr/>
        <w:t>⡁</w:t>
      </w:r>
      <w:r>
        <w:rPr/>
        <w:t>涩汒迂佰搳姎塘廍永㴨溻䩁卨㕒软⴯䈥搭堯汙瑎瀤</w:t>
      </w:r>
      <w:r>
        <w:rPr/>
        <w:t>ⵈ</w:t>
      </w:r>
      <w:r>
        <w:rPr/>
        <w:t>䉾쌸浨揍澿捭</w:t>
      </w:r>
      <w:r>
        <w:rPr/>
        <w:t>ꤴ⩃</w:t>
      </w:r>
      <w:r>
        <w:rPr/>
        <w:t>住䦻쉆潅</w:t>
      </w:r>
      <w:r>
        <w:rPr/>
        <w:t>ꕪ</w:t>
      </w:r>
      <w:r>
        <w:rPr/>
        <w:t>쉌繦⑊琬ぉ噃昲傏ヂ䙭</w:t>
      </w:r>
      <w:r>
        <w:rPr/>
        <w:t>⢱</w:t>
      </w:r>
      <w:r>
        <w:rPr/>
        <w:t>奠꥙玻쉃瘶况쉃噠㈻칆䢿刪堽⸦⬣攭爪</w:t>
      </w:r>
      <w:r>
        <w:rPr/>
        <w:t>ⰸ</w:t>
      </w:r>
      <w:r>
        <w:rPr/>
        <w:t>꧂</w:t>
      </w:r>
      <w:r>
        <w:rPr/>
        <w:t>妬汬㉗䌦轟㭖㨊晊㙬䭭栫㉅橲쉈㒿⥈慐䷂따捁꥚⩆䉍㋂畢剧䬣沩湱呐츩滂娻伩䌮</w:t>
      </w:r>
      <w:r>
        <w:rPr/>
        <w:t>ⴭ</w:t>
      </w:r>
      <w:r>
        <w:rPr/>
        <w:t>乂䴵幨痂䃂癃⽕습걄䑚⩣㪏扚䐺㝺䊩啷䅰깭㭥炬穏䁏</w:t>
      </w:r>
      <w:r>
        <w:rPr/>
        <w:t>ꤸ</w:t>
      </w:r>
      <w:r>
        <w:rPr/>
        <w:t>䭖</w:t>
      </w:r>
      <w:r>
        <w:rPr/>
        <w:t>꤯</w:t>
      </w:r>
      <w:r>
        <w:rPr/>
        <w:t>呬憘坞䜦狂쉪</w:t>
      </w:r>
      <w:r>
        <w:rPr/>
        <w:t>ⵕ</w:t>
      </w:r>
      <w:r>
        <w:rPr/>
        <w:t>牅浸䴹⩲睋癨禬栨㩠煀쉒敕潊㕓楡慔⩳슏슩㢱䕍桠㝙㩕懂숺唽</w:t>
      </w:r>
      <w:r>
        <w:rPr/>
        <w:t>⡁</w:t>
      </w:r>
      <w:r>
        <w:rPr/>
        <w:t>걶뇂쉴⭱ꅍ東呓ꍹ嫎潕瑩싂㭩㌬⧂녂䉳Ⓝ딣</w:t>
      </w:r>
      <w:r>
        <w:rPr/>
        <w:t>⡖</w:t>
      </w:r>
      <w:r>
        <w:rPr/>
        <w:t>㉁㕷津깖牰촴乾捪硡瞩煠쌻ꥯ⹖䑐欫䧂墣䡰欺㑚</w:t>
      </w:r>
      <w:r>
        <w:rPr/>
        <w:t>⡖</w:t>
      </w:r>
      <w:r>
        <w:rPr/>
        <w:t>숬䎡쉅䭚㄰䳎숱䍫싂呩牢矂漤ㅧ稶⵴婫㤥䲩䡲</w:t>
      </w:r>
      <w:r>
        <w:rPr/>
        <w:t>ꦱ⬱⒏</w:t>
      </w:r>
      <w:r>
        <w:rPr/>
        <w:t>瑑塵剷숦</w:t>
      </w:r>
      <w:r>
        <w:rPr/>
        <w:t>ꤩ</w:t>
      </w:r>
      <w:r>
        <w:rPr/>
        <w:t>坡䵠轪咿呎瘳㡞⿂癔改</w:t>
      </w:r>
      <w:r>
        <w:rPr/>
        <w:t>ꤨ</w:t>
      </w:r>
      <w:r>
        <w:rPr/>
        <w:t>玏欪䱧助扐㐸惂㔤䝒㒱⪮櫃뽱㇂숪䭹䲘砫撩슘䄫싂⭬㤭䡾⩞夹縳壂칚題杇沩㍣땕硢걀⽰㦏㥰姂䑑⑯灁슿磂䯍儰⥘摓区䑢套슣묬뽚祄䅹疵䝣㣂儽瘦㉚癗犻녠祢☴쉚</w:t>
      </w:r>
      <w:r>
        <w:rPr/>
        <w:t>ꤦ</w:t>
      </w:r>
      <w:r>
        <w:rPr/>
        <w:t>㉍㕸㞘汊</w:t>
      </w:r>
      <w:r>
        <w:rPr/>
        <w:t>⡠</w:t>
      </w:r>
      <w:r>
        <w:rPr/>
        <w:t>催뽒䩖㩨숻촩</w:t>
      </w:r>
      <w:r>
        <w:rPr/>
        <w:t>ⵊ</w:t>
      </w:r>
      <w:r>
        <w:rPr/>
        <w:t>灊땕恶獧朮싍䥄⩓䡉祗⽌䑐䥌</w:t>
      </w:r>
      <w:r>
        <w:rPr/>
        <w:t>ⵉ</w:t>
      </w:r>
      <w:r>
        <w:rPr/>
        <w:t>ꥬ⫂슣湢컃炘歨橳欦佷䣂㕀顬涵侣渴땃쉘쌵쉫㝶䄣堪⮬깚぀⥏橔頱ㄤ䝯礣穇숪쉚╵囂䅁朲숻㥪䴴伲숰歏浣繩㒬桑照晊乫牣습䩂徥䕵㣂썬慞⑗呭싂숱浧묤杏忂剳䕮彫ㅂ吱囍碱炵䌸喬쉊牴輥婪䪣顦䒩䀽⩢顠珂㕌</w:t>
      </w:r>
      <w:r>
        <w:rPr/>
        <w:t>⣂</w:t>
      </w:r>
      <w:r>
        <w:rPr/>
        <w:t>婟玻䝘灎숵♓嫂◃쉴쉮㮬㪬䁭㑁</w:t>
      </w:r>
      <w:r>
        <w:rPr/>
        <w:t>ⵢ</w:t>
      </w:r>
      <w:r>
        <w:rPr/>
        <w:t>刭뽥쉔떩䵗㩊掘䷂揂뭄䠶䀮婓䍁嗂숮⵷丫䙴秂⭩頣땵♙汗呍彣啁拂娨뿂祄㠹慎쉊䬻洵げ⥳쉙⹞䱘㨷쌯剢漭ꍨ</w:t>
      </w:r>
      <w:r>
        <w:rPr/>
        <w:t>ꔻ</w:t>
      </w:r>
      <w:r>
        <w:rPr/>
        <w:t>扎쉬⭥㴹썟奱쉟癳塰甭걌杘题걡㈱梣眪䪡熬䵗ꄺ硵繍⥇ㅗ㫂颮충櫃슏氬噥꥕쉾⛂䱭䙗㉵</w:t>
      </w:r>
      <w:r>
        <w:rPr/>
        <w:t>ⴵ</w:t>
      </w:r>
      <w:r>
        <w:rPr/>
        <w:t>穴砳䁵䭨쉕痍◃橒捚票⵨㘲⹅⑅㎩쉞窿兏㊻䴷䔮</w:t>
      </w:r>
      <w:r>
        <w:rPr/>
        <w:t>ⰺ</w:t>
      </w:r>
      <w:r>
        <w:rPr/>
        <w:t>떿슩ꥹ滂⽌姂佷</w:t>
      </w:r>
      <w:r>
        <w:rPr/>
        <w:t>ⷍ</w:t>
      </w:r>
      <w:r>
        <w:rPr/>
        <w:t>漯杉媮ꇂ⬩䡂쉂〰믂䤲田㬷浈</w:t>
      </w:r>
      <w:r>
        <w:rPr/>
        <w:t>ⲩ</w:t>
      </w:r>
      <w:r>
        <w:rPr/>
        <w:t>䤲⯂礭뭁仂侬</w:t>
      </w:r>
      <w:r>
        <w:rPr/>
        <w:t>ꤊ</w:t>
      </w:r>
      <w:r>
        <w:rPr/>
        <w:t>牳㣂㝞墣佞沿優㮿縴⪏쵊助ꅧ㗂⑚湁兵㉾浹穳</w:t>
      </w:r>
      <w:r>
        <w:rPr/>
        <w:t>ⱥ</w:t>
      </w:r>
      <w:r>
        <w:rPr/>
        <w:t>桞쉬囂╈硇</w:t>
      </w:r>
      <w:r>
        <w:rPr/>
        <w:t>ꤸ</w:t>
      </w:r>
      <w:r>
        <w:rPr/>
        <w:t>㥮獀㉬渶䨩</w:t>
      </w:r>
      <w:r>
        <w:rPr/>
        <w:t>⡂</w:t>
      </w:r>
      <w:r>
        <w:rPr/>
        <w:t>睏ꥸ砬摈輬뭟칃숤娰긲䴺䞻侻䠰㞵깉⌹ぃ㙇ꥳ夤敁堦䥣刮䩠䑄㑮䀸姂</w:t>
      </w:r>
      <w:r>
        <w:rPr/>
        <w:t>ⳃ</w:t>
      </w:r>
      <w:r>
        <w:rPr/>
        <w:t>뿍株숲쵊쉤쉒䍡迂</w:t>
      </w:r>
      <w:r>
        <w:rPr/>
        <w:t>ⵧ</w:t>
      </w:r>
      <w:r>
        <w:rPr/>
        <w:t>쌹堲뮣</w:t>
      </w:r>
      <w:r>
        <w:rPr/>
        <w:t>ⵙ</w:t>
      </w:r>
      <w:r>
        <w:rPr/>
        <w:t>橵䱃復슮䅍⨮䅾쉭哂⵱瑶欣칋婙噵쎮䩳뿂</w:t>
      </w:r>
      <w:r>
        <w:rPr/>
        <w:t>ⰹ</w:t>
      </w:r>
      <w:r>
        <w:rPr/>
        <w:t>땶喡⛃䩡恱ꇂ</w:t>
      </w:r>
      <w:r>
        <w:rPr/>
        <w:t>ⲏ</w:t>
      </w:r>
      <w:r>
        <w:rPr/>
        <w:t>汦⩕她㩬噥싂眦</w:t>
      </w:r>
      <w:r>
        <w:rPr/>
        <w:t>ꥋ</w:t>
      </w:r>
      <w:r>
        <w:rPr/>
        <w:t>㦬⬻䒡㕗楰䪣扊썌슻攪꺘昷嘪晎唵숦幓䕄䴦䙞㉗싃歡䱗떘摧迃輤扰嘲婰㩩琫䥅⬽䡫꧎䴺䐶楖떣圩椩</w:t>
      </w:r>
      <w:r>
        <w:rPr/>
        <w:t>⠤</w:t>
      </w:r>
      <w:r>
        <w:rPr/>
        <w:t>昺㉠䉮ꅈ䚵砣㮥搶䱁㴳䉣轚轓䧂</w:t>
      </w:r>
      <w:r>
        <w:rPr/>
        <w:t>⡍</w:t>
      </w:r>
      <w:r>
        <w:rPr/>
        <w:t>䃂〤㠸汱䱚慩갴牱呷㗂㨵⏂▬딥扙厱</w:t>
      </w:r>
      <w:r>
        <w:rPr/>
        <w:t>ꕈ</w:t>
      </w:r>
      <w:r>
        <w:rPr/>
        <w:t>奅て쉟榏</w:t>
      </w:r>
      <w:r>
        <w:rPr/>
        <w:t>⣂⬺</w:t>
      </w:r>
      <w:r>
        <w:rPr/>
        <w:t>纡꥘䱳摟쵭䰵繩숩썡䥁啡⹋漲劬쉫☳䠯恉澱䅶皩珂稯습걈䨨忂쉍睂숬숤㥰滃쉙䥭쉶䷂杪쉚㕂煃⩣兗䣂습㝬㑸䘷╣쉙偔殩䝤倸祪刬睌슿囂⍵輰攳⍚䭖刱啚䏂堤彋汙䕎긫⑐녙㭾㜺槎깆</w:t>
      </w:r>
      <w:r>
        <w:rPr/>
        <w:t>Ⳃ</w:t>
      </w:r>
      <w:r>
        <w:rPr/>
        <w:t>个勎뽆捯繀☵䰸灞㓂坓䜪䄨쉄恧婤摫盂䣃녫㉒僃狂琺䃃區咵㍺硠梻䎿䉉갩焱䝱㶘쉲ꇂ</w:t>
      </w:r>
      <w:r>
        <w:rPr/>
        <w:t>ꥐ</w:t>
      </w:r>
      <w:r>
        <w:rPr/>
        <w:t>㪡晴嗃㫂娣캵你⬱㖱슮쌮썇㉓戮䬹斱</w:t>
      </w:r>
      <w:r>
        <w:rPr/>
        <w:t>Ⱛ</w:t>
      </w:r>
      <w:r>
        <w:rPr/>
        <w:t>ꤻ</w:t>
      </w:r>
      <w:r>
        <w:rPr/>
        <w:t>睈㑅䘶⚵⩷숱⌭乹弯慁瞩匭橞頳䄽쉩䍘洯</w:t>
      </w:r>
      <w:r>
        <w:rPr/>
        <w:t>Ⱶ</w:t>
      </w:r>
      <w:r>
        <w:rPr/>
        <w:t>㑭㴳쉓扫疮䤵싂儮㕚䑡犵滂㝦廂潯䝷眽⥗煁쉐偸兌䭓⽘㑨뗂セ僂潶歧</w:t>
      </w:r>
      <w:r>
        <w:rPr/>
        <w:t>⡉ⱒ</w:t>
      </w:r>
      <w:r>
        <w:rPr/>
        <w:t>뿂촻썁숪揎瞡㔺慌녾슥뼲▿⽤焪牣뭂佩⩎乏勃洮⼲䦵</w:t>
      </w:r>
      <w:r>
        <w:rPr/>
        <w:t>ꗂ☪</w:t>
      </w:r>
      <w:r>
        <w:rPr/>
        <w:t>썒⩸漷쉳䭇슣婨庘숥㇂湋婦㴩穗쉗搦氪▘輣燎氪優悘媻⛂畕攰禘琬噋睘杮䕴</w:t>
      </w:r>
      <w:r>
        <w:rPr/>
        <w:t>ꔹ</w:t>
      </w:r>
      <w:r>
        <w:rPr/>
        <w:t>컂☤湌땩쉎슏㝩싂桺⍚䝗쉚塚</w:t>
      </w:r>
      <w:r>
        <w:rPr/>
        <w:t>ꦡ</w:t>
      </w:r>
      <w:r>
        <w:rPr/>
        <w:t>㈯瘪啀䀬熩汱䕲쉨殿⦬搥쉏䮮䍷슏썣</w:t>
      </w:r>
      <w:r>
        <w:rPr/>
        <w:t>ꥎ</w:t>
      </w:r>
      <w:r>
        <w:rPr/>
        <w:t>슡⬭佈砸⨫揂쉂</w:t>
      </w:r>
      <w:r>
        <w:rPr/>
        <w:t>꧍</w:t>
      </w:r>
      <w:r>
        <w:rPr/>
        <w:t>쉆쌨䕪쉗䝕暵䟂捸潏啨갳桥燂</w:t>
      </w:r>
      <w:r>
        <w:rPr/>
        <w:t>ⴻ</w:t>
      </w:r>
      <w:r>
        <w:rPr/>
        <w:t>碣䑆⽑⩎⭥곂橷䍡㑩⽪ꅃ狂先欦稨䘹睠睵┱桱</w:t>
      </w:r>
      <w:r>
        <w:rPr/>
        <w:t>ꔊ</w:t>
      </w:r>
      <w:r>
        <w:rPr/>
        <w:t>䱀奋嘤싂ㄬ䍞擂䈥澿숷䅍嗎쉟䬳㇎兓瑕⩵獣⩬惂놵숷侻⩒숶乓㉳根쉢㍅녨䎘畃䕒䫎䉭⹉꺱㥊䥈숨婑㯃捕ꅅ㏍噗獣项江숺쉓㵌쉒卹獮扫㍊廂</w:t>
      </w:r>
      <w:r>
        <w:rPr/>
        <w:t>ⱸ</w:t>
      </w:r>
      <w:r>
        <w:rPr/>
        <w:t>㧂숩䜤慈☨䙅䥆</w:t>
      </w:r>
      <w:r>
        <w:rPr/>
        <w:t>⡠</w:t>
      </w:r>
      <w:r>
        <w:rPr/>
        <w:t>稻幠冘⼱ㄦ㩢⩶唫敓⼦䵞㨥ꆬ湘飂쉫⻂砻怬婠㈬䴤にꌣ毂䢱쵓琣䆩员䱵⥙ヂ殥飍쉇棂婁䍧㥔뭍슻佯瑟硬牸䈥쉚橧</w:t>
      </w:r>
      <w:r>
        <w:rPr/>
        <w:t>⠵</w:t>
      </w:r>
      <w:r>
        <w:rPr/>
        <w:t>杈䰯噓剀㝕⿂着嗂煂⧂璏㑤</w:t>
      </w:r>
      <w:r>
        <w:rPr/>
        <w:t>ⵋ</w:t>
      </w:r>
      <w:r>
        <w:rPr/>
        <w:t>心䭏㡯⫂</w:t>
      </w:r>
      <w:r>
        <w:rPr/>
        <w:t>ꤵ</w:t>
      </w:r>
      <w:r>
        <w:rPr/>
        <w:t>搰硔䉉㜥♵熻頳㜤뭎썷⼩긽</w:t>
      </w:r>
      <w:r>
        <w:rPr/>
        <w:t>ⶱ</w:t>
      </w:r>
      <w:r>
        <w:rPr/>
        <w:t>報坭⌶䄻칂㠻⍮浘お</w:t>
      </w:r>
      <w:r>
        <w:rPr/>
        <w:t>꧂</w:t>
      </w:r>
      <w:r>
        <w:rPr/>
        <w:t>㈣┩橵㕆砳㴴숫칞䨱燂だ䱧琨싂쵖䉣厡怯捋匯杴欫꤮睥䍾幗䬤睧睲쉃牁横び灟煁ꅁ</w:t>
      </w:r>
      <w:r>
        <w:rPr/>
        <w:t>ꕖ</w:t>
      </w:r>
      <w:r>
        <w:rPr/>
        <w:t>㋂⩾⨲戩䕨⹳顧쉾呐頬⻂쉘慩佥獶䳂떿⩖剗椪㡸唶垥䬮⫃枣砹</w:t>
      </w:r>
      <w:r>
        <w:rPr/>
        <w:t>⡹</w:t>
      </w:r>
      <w:r>
        <w:rPr/>
        <w:t>䏂</w:t>
      </w:r>
      <w:r>
        <w:rPr/>
        <w:t>⡋</w:t>
      </w:r>
      <w:r>
        <w:rPr/>
        <w:t>珂戵</w:t>
      </w:r>
      <w:r>
        <w:rPr/>
        <w:t>⣂</w:t>
      </w:r>
      <w:r>
        <w:rPr/>
        <w:t>뼩李夲⧂媘塎檻걺碬曂䩙乩숸灠쉔祓䨩恥쉲䄮⽎쉑彥䃂壂䠪䤣榩㫂</w:t>
      </w:r>
      <w:r>
        <w:rPr/>
        <w:t>ꤰ</w:t>
      </w:r>
      <w:r>
        <w:rPr/>
        <w:t>睹숰倹火놥</w:t>
      </w:r>
      <w:r>
        <w:rPr/>
        <w:t>ꦣ</w:t>
      </w:r>
      <w:r>
        <w:rPr/>
        <w:t>塀獀迂⮵쉋㬦䍈</w:t>
      </w:r>
      <w:r>
        <w:rPr/>
        <w:t>ꖡ</w:t>
      </w:r>
      <w:r>
        <w:rPr/>
        <w:t>氻杈쉹桄쉔㙊奭䫂㉵⽘是</w:t>
      </w:r>
      <w:r>
        <w:rPr/>
        <w:t>ⵍ</w:t>
      </w:r>
      <w:r>
        <w:rPr/>
        <w:t>檩</w:t>
      </w:r>
      <w:r>
        <w:rPr/>
        <w:t>⡁</w:t>
      </w:r>
      <w:r>
        <w:rPr/>
        <w:t>ꍉ痂ꥥ䍓칈拃惂散睰瑬坄칯噎慙쉘⪻◂眶䐪灡䅋ㅢ쉟匭ꌽ轶琳婓嚵幢䍾숲殘扆䜯戤獏轈曂뽀恔欨⒱㩗弤숮䭈姂♔お乏輮쉵숪倲枱⩡칸ㅹ柂䵟⫂繂浟䙔䱤㑈颿倷硱䉬㵍瑊숭쉫쉾獇嘩畲挰쉋</w:t>
      </w:r>
      <w:r>
        <w:rPr/>
        <w:t>ꦻ</w:t>
      </w:r>
      <w:r>
        <w:rPr/>
        <w:t>婲䡟堦㐪ㅌ⸷뽒㥺砺◂⍏〦䯂䅋敟⭹</w:t>
      </w:r>
      <w:r>
        <w:rPr/>
        <w:t>⡶</w:t>
      </w:r>
      <w:r>
        <w:rPr/>
        <w:t>䯂樦䲩☳㩷敮瘤쉀썚⹖䔥䄸䡅歾扔纱扤瑦繴歘㪩╥楋슡싂㡫䡾䞵⑴Ⓨꇂ</w:t>
      </w:r>
      <w:r>
        <w:rPr/>
        <w:t>Ⳃ</w:t>
      </w:r>
      <w:r>
        <w:rPr/>
        <w:t>䴤母碿⌺␬䅀弶啺嗂䇎⑆㝤で序桏슩◃硂咣卹町坥노潯彄</w:t>
      </w:r>
      <w:r>
        <w:rPr/>
        <w:t>Ⳏ</w:t>
      </w:r>
      <w:r>
        <w:rPr/>
        <w:t>敨怴䘴䩘땑ッ⸬噍䑌⥇嚡秂쵀堵쉖꺥瑦㥋悏㚣쵾싃癍从癤㡐䥅兲⽊怷䩌摑猦⹚</w:t>
      </w:r>
      <w:r>
        <w:rPr/>
        <w:t>⢡</w:t>
      </w:r>
      <w:r>
        <w:rPr/>
        <w:t>頽ꥰ㡡剂쎡磂묤쉟㌪⭷ꥪ浡쉃ꥳ</w:t>
      </w:r>
      <w:r>
        <w:rPr/>
        <w:t>ꖩ</w:t>
      </w:r>
      <w:r>
        <w:rPr/>
        <w:t>㖬卯噥吳輮琮佸潢⭈ꎘ渹</w:t>
      </w:r>
      <w:r>
        <w:rPr/>
        <w:t>ꥑ</w:t>
      </w:r>
      <w:r>
        <w:rPr/>
        <w:t>떱╎噷ꌯ圊飂媬쉅啋䅴숪う皿疿捡컂숩䩯ꌱ믂䘣㑨䩞晔䫂噀熿걈⑉㴵쉙ㅐ迂䟎쉌顺佸싂⿂♙煅微䠭싂쉉偈凂㝯剦츺し깰䀷ꍕ♾넴곂楐♣䡕噢㔳ㅏꆩ猫䭇㎬⬭浠뭠〲昣帨頽㵧䞻㙔咏쉺に穏䭦</w:t>
      </w:r>
      <w:r>
        <w:rPr/>
        <w:t>ꕩ</w:t>
      </w:r>
      <w:r>
        <w:rPr/>
        <w:t>杠礶</w:t>
      </w:r>
      <w:r>
        <w:rPr/>
        <w:t>ꔳ</w:t>
      </w:r>
      <w:r>
        <w:rPr/>
        <w:t>걧쉷䵳伺䩐㥧佀癹䋂쉣此ひ䢣슏걹圬ꅃ쉱⼳䴷矂否⭏㎣㵧ꍇ</w:t>
      </w:r>
      <w:r>
        <w:rPr/>
        <w:t>ꕭ</w:t>
      </w:r>
      <w:r>
        <w:rPr/>
        <w:t>걹㩔䭑⤭灶塩⭠</w:t>
      </w:r>
      <w:r>
        <w:rPr/>
        <w:t>Ⱘ</w:t>
      </w:r>
      <w:r>
        <w:rPr/>
        <w:t>呺ꆩ睶勍敄⎱䱩浲煱ꍸ堯ふ썳櫂䉁味⍣琫硅㢡⚮炿</w:t>
      </w:r>
      <w:r>
        <w:rPr/>
        <w:t>⡮</w:t>
      </w:r>
      <w:r>
        <w:rPr/>
        <w:t>䟂</w:t>
      </w:r>
      <w:r>
        <w:rPr/>
        <w:t>ꥄ</w:t>
      </w:r>
      <w:r>
        <w:rPr/>
        <w:t>楶佩磂氯輣╫璡䥴塞숨䗂塥呣◂⛎丫摨쌣츰䐤뽶ꍴ仂쌬녕乌Ⓜ摈츱畏〸桃⩗佚쉇厬剒䇎쵠掣ꎬ䵟쉙疣挪䩀⬮숤䁬쉪䜳䖵則敡㨪湠습쉵쉦浙弨楩恔杌䜫숦䱕改濂竎奣㩶넪싍摈嗂숤杔㶮㴵⽕</w:t>
      </w:r>
      <w:r>
        <w:rPr/>
        <w:t>ⲵ</w:t>
      </w:r>
      <w:r>
        <w:rPr/>
        <w:t>뼸江⭘䱈긵束烂뭍楀拂㈬硋氪㴪䋂䔰뽔ꏂ儭쉰⥴䙠䔸⩢炮癫</w:t>
      </w:r>
      <w:r>
        <w:rPr/>
        <w:t>ⱍ</w:t>
      </w:r>
      <w:r>
        <w:rPr/>
        <w:t>恨㕨機硰噩긷娪㝉楫䳂♵슣</w:t>
      </w:r>
      <w:r>
        <w:rPr/>
        <w:t>⣂</w:t>
      </w:r>
      <w:r>
        <w:rPr/>
        <w:t>㩏㉒⹎松晘♞⽞灚♆煑㤪㑡䗍沥媣⨦</w:t>
      </w:r>
      <w:r>
        <w:rPr/>
        <w:t>ꗂ</w:t>
      </w:r>
      <w:r>
        <w:rPr/>
        <w:t>瑹㵁ꍐ䖡吴悱漮嚣汦恆䭌盂杙</w:t>
      </w:r>
      <w:r>
        <w:rPr/>
        <w:t>ꕅ</w:t>
      </w:r>
      <w:r>
        <w:rPr/>
        <w:t>晧捕䤭䝴呉焦⵲炩뼩떮灠⹷敺湮啣湷㊣怶濍ꇂ檘䐹╦䷎楊娳꥙싂恰깷㍔㭢녹煌⎬슘徥僃祬뭸埂㮵繆奙⑲쏂⸶砶갱浈ꥵ伶쉗䡪桹䍌⒏⍑걾揂䉚숪帹癑싂⺿뾵参瑌쵖枘⍫瑉坳偂㵃繘ꍶ免剠촤䝭쉵䉃⼪쉾橀ぱ䡬</w:t>
      </w:r>
      <w:r>
        <w:rPr/>
        <w:t>ꔨ</w:t>
      </w:r>
      <w:r>
        <w:rPr/>
        <w:t>暵楂⭁㘦슬淃칃媬⭹湇㑭츱㚻掬뼣稸奲</w:t>
      </w:r>
      <w:r>
        <w:rPr/>
        <w:t>ⶥ</w:t>
      </w:r>
      <w:r>
        <w:rPr/>
        <w:t>摔㜮놣뇂瘷䭌捆┫䊡痂㯂水㥂帪뮏儴縱슩灡뮩숣洪欪栭捦뽺⬣婢娽佷㵧獞싎楙晧⭔帥떏╨恶뽳숽䌴匸⴬䊵㦥넪䅫⍤䕨</w:t>
      </w:r>
      <w:r>
        <w:rPr/>
        <w:t>ⵈ</w:t>
      </w:r>
      <w:r>
        <w:rPr/>
        <w:t>㏂轡卬摢놻䛂⭚䡘⛂걆砬師쎿侩䡁旂頩嗂㵮ꌤ䘰凍</w:t>
      </w:r>
      <w:r>
        <w:rPr/>
        <w:t>ꕌ</w:t>
      </w:r>
      <w:r>
        <w:rPr/>
        <w:t>硆栽㵯쉯쉂佃潲媮ꌹ慪爥堺깁쉞轐獚싂슮슬컃</w:t>
      </w:r>
      <w:r>
        <w:rPr/>
        <w:t>ⱡ</w:t>
      </w:r>
      <w:r>
        <w:rPr/>
        <w:t>凂估딪癫䄺⽗㚬䷃眴⌭䛂沩晞㤊껃兮칬쉲䅎畵</w:t>
      </w:r>
      <w:r>
        <w:rPr/>
        <w:t>⢡</w:t>
      </w:r>
      <w:r>
        <w:rPr/>
        <w:t>啘㪱䍴ꥢ輭啣憻ꍲ㫃䦩幷쉂䤭♺仍쉇癢溻뽒椽쉐┣</w:t>
      </w:r>
      <w:r>
        <w:rPr/>
        <w:t>ꤹꕃ</w:t>
      </w:r>
      <w:r>
        <w:rPr/>
        <w:t>噟숱깕숰싎厘偎玱⼽䄻⥒彇컂摩盃䖏啟ꏂ猽繐䱇橾斡䩭⬹㟂嗂䬳盂嘳乗稪〫楪潄䨣䠪恊䬳皣由繁塏⍰頺䝾然쉎䔰啺쉪쉦ꅖ夶⍊슘摔啾祰嫂厵␲⯃硐䞻穋쵮硶浦桹幕㥑춡啕彌쉚⥴</w:t>
      </w:r>
      <w:r>
        <w:rPr/>
        <w:t>ꥀ⩹</w:t>
      </w:r>
      <w:r>
        <w:rPr/>
        <w:t>咘숦㬺漴顗</w:t>
      </w:r>
      <w:r>
        <w:rPr/>
        <w:t>⠫</w:t>
      </w:r>
      <w:r>
        <w:rPr/>
        <w:t>㛂湶뭵䃂浩湏땩숶妵넽츱彭愦⹪</w:t>
      </w:r>
      <w:r>
        <w:rPr/>
        <w:t>ꤪ⍬</w:t>
      </w:r>
      <w:r>
        <w:rPr/>
        <w:t>歀用坓唣䱯갹牰ꥸ䗂呏栲䛎旂擂</w:t>
      </w:r>
      <w:r>
        <w:rPr/>
        <w:t>ⰴ</w:t>
      </w:r>
      <w:r>
        <w:rPr/>
        <w:t>⽂燂㥡攳条</w:t>
      </w:r>
      <w:r>
        <w:rPr/>
        <w:t>ꕟ</w:t>
      </w:r>
      <w:r>
        <w:rPr/>
        <w:t>癫杳쵵洷坕쵳楆</w:t>
      </w:r>
      <w:r>
        <w:rPr/>
        <w:t>ⶻ</w:t>
      </w:r>
      <w:r>
        <w:rPr/>
        <w:t>佟ㄬꅯ忍⥗쏂㨬䅸繺</w:t>
      </w:r>
      <w:r>
        <w:rPr/>
        <w:t>ⱔ</w:t>
      </w:r>
      <w:r>
        <w:rPr/>
        <w:t>止恓制硅숶쉈坊䱧捸戩恐㵘喣䊏쉮恪圻烂㙵ꥣ皩旂껂䩋媵兠兺疩⥮楅縳쵣땷쉀祢䢩䙑猴挳갬싎游煡⌻濂穫ㅌ瓃숶숪</w:t>
      </w:r>
      <w:r>
        <w:rPr/>
        <w:t>Ⱪ</w:t>
      </w:r>
      <w:r>
        <w:rPr/>
        <w:t>䳂瘦䬷䆥汊</w:t>
      </w:r>
      <w:r>
        <w:rPr/>
        <w:t>ⶵ</w:t>
      </w:r>
      <w:r>
        <w:rPr/>
        <w:t>䘩⩎⒬券幺싂漵㕷彟쉳浉췃⫂札ㅁ䙮땷</w:t>
      </w:r>
      <w:r>
        <w:rPr/>
        <w:t>⢱</w:t>
      </w:r>
      <w:r>
        <w:rPr/>
        <w:t>ꆮ㉩楥䡆⍤弫쉳汾䐮䤱牌癄쉓劵眹偾砨⪘䦮枮婎抻怵打녑常䝢玮眣顪〳ꅓ獦㕬顫奤긪晀帶㘨┪倹爣穊쉳녇</w:t>
      </w:r>
      <w:r>
        <w:rPr/>
        <w:t>ꤱ</w:t>
      </w:r>
      <w:r>
        <w:rPr/>
        <w:t>䨨空싂帨싂呏⩰ꥹ䉦奅넻洸녖义숭橨䁊䭕お橢偓瀱瀸佊䴺槂烂䍲皿便⨴懂</w:t>
      </w:r>
      <w:r>
        <w:rPr/>
        <w:t>⡐</w:t>
      </w:r>
      <w:r>
        <w:rPr/>
        <w:t>瞏禩桺㈫</w:t>
      </w:r>
      <w:r>
        <w:rPr/>
        <w:t>ⰱ</w:t>
      </w:r>
      <w:r>
        <w:rPr/>
        <w:t>쉧䚵帯䋂숰춥ネ♢쉠礫侬䃂뗂桁䍡䄤顡䉅飃䪵甪␳瑚䭷戮⽆扔㒮颿橋燂嫂瀳婙榬倬썳숩淂ㄨ硐⑏⩒숴䴸繉⎏䕱痂忂㋂䥚䩔⯂㡰㕸禣偸狂㥶漶㭵☬쌺깰䱦杠걗卡稻繬啉殱ヂ奞歙㜰皮媮憏去栳摧埃뽐滂眣썉助</w:t>
      </w:r>
      <w:r>
        <w:rPr/>
        <w:t>ꥐ</w:t>
      </w:r>
      <w:r>
        <w:rPr/>
        <w:t>쎩䒩係ꅅ㕱塭偶╓汃싃婗츽喏╬獧⩞为</w:t>
      </w:r>
      <w:r>
        <w:rPr/>
        <w:t>ꕡ</w:t>
      </w:r>
      <w:r>
        <w:rPr/>
        <w:t>땐䑘圭硒⴨癚慊㕴녠彇숺걑戦瑔ꅵ柂烂⤳䅷䰩轕橇卍쉏汴╷싂瀽数汅敷歌숻㮘녺ꎣ扂뇂娳ꥰ</w:t>
      </w:r>
      <w:r>
        <w:rPr/>
        <w:t>ꕵ</w:t>
      </w:r>
      <w:r>
        <w:rPr/>
        <w:t>䥯捤㙸䧂瘴歔捷煐颵媘廂㮣⵪</w:t>
      </w:r>
      <w:r>
        <w:rPr/>
        <w:t>⡚</w:t>
      </w:r>
      <w:r>
        <w:rPr/>
        <w:t>䳂䙮佲㘣⍊㡣䍨䐣䋂斣猪䧂ꅧ顢쉍</w:t>
      </w:r>
      <w:r>
        <w:rPr/>
        <w:t>꤬</w:t>
      </w:r>
      <w:r>
        <w:rPr/>
        <w:t>ꅙ唊煰㵒䦣䅾敷䇂⬭䑑幸</w:t>
      </w:r>
      <w:r>
        <w:rPr/>
        <w:t>ꗂ</w:t>
      </w:r>
      <w:r>
        <w:rPr/>
        <w:t>쉠犬뽖껂㡱䏂뽭琥䬪䥨</w:t>
      </w:r>
      <w:r>
        <w:rPr/>
        <w:t>ꕮ</w:t>
      </w:r>
      <w:r>
        <w:rPr/>
        <w:t>畋꥾쉫旂䙈㜶싂畺ご甪杌䀫</w:t>
      </w:r>
      <w:r>
        <w:rPr/>
        <w:t>Ⱝ</w:t>
      </w:r>
      <w:r>
        <w:rPr/>
        <w:t>妩挬䜭繳넵昹楤걢䱚슘㭆썗〬洪쉪쉗桪摕忂䁎伴纥儴䤮杢䫂걲䱣挶녠ꅲ䠭纏녩컎</w:t>
      </w:r>
      <w:r>
        <w:rPr/>
        <w:t>ꥎ</w:t>
      </w:r>
      <w:r>
        <w:rPr/>
        <w:t>䩃㙲轕丩⤬楕䨸</w:t>
      </w:r>
      <w:r>
        <w:rPr/>
        <w:t>ꖥ</w:t>
      </w:r>
      <w:r>
        <w:rPr/>
        <w:t>숶㩮汓㞵瀵㍮⹫칈彞㨺⽾稴桦タ㬤恒璘仂쉫䪻砪ꌽ䐮洨떩硗따⧂婐</w:t>
      </w:r>
      <w:r>
        <w:rPr/>
        <w:t>ꤶ</w:t>
      </w:r>
      <w:r>
        <w:rPr/>
        <w:t>⡵</w:t>
      </w:r>
      <w:r>
        <w:rPr/>
        <w:t>顆㭢㗂懂奏촤桂伦쉪쉔㝯갰䁶慵숳㐥ㄥ숽呥嚥婅歈申⩗張痎⥌䞩怪⺘婀㝖</w:t>
      </w:r>
      <w:r>
        <w:rPr/>
        <w:t>⡩</w:t>
      </w:r>
      <w:r>
        <w:rPr/>
        <w:t>偬櫂䐯⹺敘칪祯繾䉇䔫ꎮ卷</w:t>
      </w:r>
      <w:r>
        <w:rPr/>
        <w:t>ꕧ</w:t>
      </w:r>
      <w:r>
        <w:rPr/>
        <w:t>쉎⹫</w:t>
      </w:r>
      <w:r>
        <w:rPr/>
        <w:t>ⷃ</w:t>
      </w:r>
      <w:r>
        <w:rPr/>
        <w:t>㑢</w:t>
      </w:r>
      <w:r>
        <w:rPr/>
        <w:t>ꔬ⫂</w:t>
      </w:r>
      <w:r>
        <w:rPr/>
        <w:t>㩬䅖㢮⬳뿂绂㭇쉕</w:t>
      </w:r>
      <w:r>
        <w:rPr/>
        <w:t>ꕚ</w:t>
      </w:r>
      <w:r>
        <w:rPr/>
        <w:t>戲㑢汩㪬</w:t>
      </w:r>
      <w:r>
        <w:rPr/>
        <w:t>ⴽ</w:t>
      </w:r>
      <w:r>
        <w:rPr/>
        <w:t>㮵轨쏂쉓䉃䙅</w:t>
      </w:r>
      <w:r>
        <w:rPr/>
        <w:t>⡥</w:t>
      </w:r>
      <w:r>
        <w:rPr/>
        <w:t>쉒慏캵牤䛂晹㉨쉘┬쉠扨景㕧䝥䩇⩙㏎潷摞⍢싎徱쵬墩갳⪩が櫂㥃◂栭䇍䛂⑪䖵剋晈숰轌乭浺</w:t>
      </w:r>
      <w:r>
        <w:rPr/>
        <w:t>ꥄ</w:t>
      </w:r>
      <w:r>
        <w:rPr/>
        <w:t>奩⫂汶쉈垡</w:t>
      </w:r>
      <w:r>
        <w:rPr/>
        <w:t>ⱏ⌲</w:t>
      </w:r>
      <w:r>
        <w:rPr/>
        <w:t>慓㵈⽊嫃噰갶矂湤璱䬹㋂䨶숤氣꥾瞿</w:t>
      </w:r>
      <w:r>
        <w:rPr/>
        <w:t>ⱷ</w:t>
      </w:r>
      <w:r>
        <w:rPr/>
        <w:t>ꥱ摱걆恖硪彟놬╦歇긺泍숳ꍫ䭤㵨</w:t>
      </w:r>
      <w:r>
        <w:rPr/>
        <w:t>ꕄ</w:t>
      </w:r>
      <w:r>
        <w:rPr/>
        <w:t>쉩ꅂ쵄슩</w:t>
      </w:r>
      <w:r>
        <w:rPr/>
        <w:t>⡺⵹</w:t>
      </w:r>
      <w:r>
        <w:rPr/>
        <w:t>쉁㴭傏䈱</w:t>
      </w:r>
      <w:r>
        <w:rPr/>
        <w:t>ꔷ</w:t>
      </w:r>
      <w:r>
        <w:rPr/>
        <w:t>浔䡇걶ꅾ癲瀫橳묷땥牵狂儴櫂뭗갦⾘彏剑呅て⪮䞣唫䘪뼪匬쉴ネ䥰桴怸枩幃畠</w:t>
      </w:r>
      <w:r>
        <w:rPr/>
        <w:t>⠽</w:t>
      </w:r>
      <w:r>
        <w:rPr/>
        <w:t>칀♤쉴批뾡獪焻縯彨컂䈩넸婘㌻妣뮩ꍖ</w:t>
      </w:r>
      <w:r>
        <w:rPr/>
        <w:t>Ɐ</w:t>
      </w:r>
      <w:r>
        <w:rPr/>
        <w:t>땱稭扭칄䭗愺厡㖵ㅲ⌹绂㈮ꄨ䩍싂丱惂䭃犡</w:t>
      </w:r>
      <w:r>
        <w:rPr/>
        <w:t>꤯</w:t>
      </w:r>
      <w:r>
        <w:rPr/>
        <w:t>꺱恒딹顱灩嚱</w:t>
      </w:r>
      <w:r>
        <w:rPr/>
        <w:t>ꕂ</w:t>
      </w:r>
      <w:r>
        <w:rPr/>
        <w:t>潪㵁桞搳㭪牫懂轱晑뭌쉬┩睧길⥓뭹䥰〸⩮湁㑲습㎘쉞촻圫ヂ</w:t>
      </w:r>
      <w:r>
        <w:rPr/>
        <w:t>⢬⩋</w:t>
      </w:r>
      <w:r>
        <w:rPr/>
        <w:t>椬㪣僃칍〤戱敚┹普䒬걏싂劬숽愷믂歃恨쉷썺偣㩚扭玿氦稴ꍲ媩층䩐搣䕟㯃䝫</w:t>
      </w:r>
      <w:r>
        <w:rPr/>
        <w:t>⡯</w:t>
      </w:r>
      <w:r>
        <w:rPr/>
        <w:t>䝲栤䱇礨摍焴슏橫䉵滃슬묻帳䶻쉯</w:t>
      </w:r>
      <w:r>
        <w:rPr/>
        <w:t>ⴶ</w:t>
      </w:r>
      <w:r>
        <w:rPr/>
        <w:t>쎿昤㥑䀻扇楖礽兠걦圲䪮帣獘㭒䉶䔥住挻畗뼺根쉰啢䦿晪싂䙧䐱䇂昽䞿슣숮</w:t>
      </w:r>
      <w:r>
        <w:rPr/>
        <w:t>⠪</w:t>
      </w:r>
      <w:r>
        <w:rPr/>
        <w:t>㡇ぶ䈭嘹⼴呶깁䵞伷潘畩㡪此췍㉔㘫쉯潉쉭ꥫ쉏桢㋂㡞⫂</w:t>
      </w:r>
      <w:r>
        <w:rPr/>
        <w:t>ꔹ</w:t>
      </w:r>
      <w:r>
        <w:rPr/>
        <w:t>䙃쉴ꍱ斥〈⨽슮땴䱮塚떻䛂</w:t>
      </w:r>
      <w:r>
        <w:rPr/>
        <w:t>ꖏ</w:t>
      </w:r>
      <w:r>
        <w:rPr/>
        <w:t>穈䕨晹㬊슘㦮姂㨳礳畈杙湗䭟横噆廂䧂걸㝉彌䡯砤捁딪땮꥚䀲磂歒⨰烂捘潕橓㷂垩輪ㅓ圷汷飂㏂忂㍕䉑䩐ꆬ䵋념㝐ォ㵖穴慟</w:t>
      </w:r>
      <w:r>
        <w:rPr/>
        <w:t>ⱗ</w:t>
      </w:r>
      <w:r>
        <w:rPr/>
        <w:t>㢏쉸煓吱摐쉩噅㡂幫佧ꌻ狎슿卄斬烂䵯㭖瘹䣂䅫㝃걌쉏</w:t>
      </w:r>
      <w:r>
        <w:rPr/>
        <w:t>ⱊ</w:t>
      </w:r>
      <w:r>
        <w:rPr/>
        <w:t>㒩渳䝍歁쉕旂㤹⸪栯숬輣땨坉漮</w:t>
      </w:r>
      <w:r>
        <w:rPr/>
        <w:t>꥓</w:t>
      </w:r>
      <w:r>
        <w:rPr/>
        <w:t>琥傩슏轨⮩쉂숰⑇ꅲ壎쉀쌩樰礸楦</w:t>
      </w:r>
      <w:r>
        <w:rPr/>
        <w:t>ꗂ</w:t>
      </w:r>
      <w:r>
        <w:rPr/>
        <w:t>깔瑅㎣㤥塵䌨机</w:t>
      </w:r>
      <w:r>
        <w:rPr/>
        <w:t>ꔤ</w:t>
      </w:r>
      <w:r>
        <w:rPr/>
        <w:t>橎楞싂䊩䩩慾㌪딩痃⒵伩갥⩄쉌쉢唴㭤縬位숵㦮슩㓂獋卲淂䎘뗂䥨㠦坑拂呞䣂숳甦뭙怬⴪䶬爤겘帩浞쵱年䜪坡ꇂ湸⪬䛂卐湉䭔걚乫쉕徱瀴偳晎ꍅ걙允쎘乊㨦⨻祥桶숷敱숵汪쉢쉠⨪숯뭀䁆湒䲻㫂⑔爺灍깕欷溮慕轒ㅉ숩梱㇂嗂㵑殣⭉䓃塘㊬故欽珂䭺㡒걫㑚圴</w:t>
      </w:r>
      <w:r>
        <w:rPr/>
        <w:t>ꕳ</w:t>
      </w:r>
      <w:r>
        <w:rPr/>
        <w:t>丽曂歭憣張⨮轴㙓晓汈䑇ぇ刺噔䅦␻瑚ㅒ縩济▱沘瞡啘抡쉙穉瑰䔱摆堤妿㌯⚏䶣归쉇숳扵八䖩窵桌迂ꅡ䦿▵뽋儰咣婸瞡瓂彩坟䵺⥯녠⻂攱䒿档촸䂬</w:t>
      </w:r>
      <w:r>
        <w:rPr/>
        <w:t>ⱀ</w:t>
      </w:r>
      <w:r>
        <w:rPr/>
        <w:t>歾슏ꍇ쉂</w:t>
      </w:r>
      <w:r>
        <w:rPr/>
        <w:t>ⳍ</w:t>
      </w:r>
      <w:r>
        <w:rPr/>
        <w:t>幧顡쉎刺䆏䃂㡷䏃凂뽢绂拂䫂庡⯎係떮䡤晀⽯灤頩縳䦥╉⤶ꍉ堪쉙쉂欺⵱奪畸㭨㐹䑊炡㙢䈮瀴쉞奲滂딨㊣䉨䭺ꥠ猤</w:t>
      </w:r>
      <w:r>
        <w:rPr/>
        <w:t>꧃</w:t>
      </w:r>
      <w:r>
        <w:rPr/>
        <w:t>䑦ㆣ㬷숳烂刱含♍꤮ォ쉵쉖兇䕃眫촯坔牒杸别猩燃</w:t>
      </w:r>
      <w:r>
        <w:rPr/>
        <w:t>⡢</w:t>
      </w:r>
      <w:r>
        <w:rPr/>
        <w:t>慤㌦걑猦쉢땸硋じ쉶䲬灂䱑橆뼥싂꥘〻稻丰㍃輵⭴砪滂纬①协䝦ㄲ唰슏奊㐭ㄲ㈴剋痂넲쉬䡗㭙⫂潪䈣䜫㵤扌䥌㩭弦瞮䙏㝊總㖱朩슩丽⯂</w:t>
      </w:r>
      <w:r>
        <w:rPr/>
        <w:t>ꥉ꥞╦┯</w:t>
      </w:r>
      <w:r>
        <w:rPr/>
        <w:t>摂㨥䅸摍柂</w:t>
      </w:r>
      <w:r>
        <w:rPr/>
        <w:t>ꥐ</w:t>
      </w:r>
      <w:r>
        <w:rPr/>
        <w:t>㥾く⿂쉃妮彑㍟欫㝷䅥唺㊥坆⩅╤쉕潎湗慱⾮灖䡗䊘迍强䗂祴杗㭴䥯㪬犿䮡</w:t>
      </w:r>
      <w:r>
        <w:rPr/>
        <w:t>ⶩ</w:t>
      </w:r>
      <w:r>
        <w:rPr/>
        <w:t>涵뮣傩兪捖〨</w:t>
      </w:r>
      <w:r>
        <w:rPr/>
        <w:t>ꔲ</w:t>
      </w:r>
      <w:r>
        <w:rPr/>
        <w:t>ぅ쏂儦쉭㥣䕥쉅⹈싍彵湍㎩</w:t>
      </w:r>
      <w:r>
        <w:rPr/>
        <w:t>ⱹ</w:t>
      </w:r>
      <w:r>
        <w:rPr/>
        <w:t>䡚䖩則숦꺵뽤㑡帤輬⹆쉸칭彵玥㒮橴</w:t>
      </w:r>
      <w:r>
        <w:rPr/>
        <w:t>⵰</w:t>
      </w:r>
      <w:r>
        <w:rPr/>
        <w:t>㈊灾컎爷㔣䝪ㅸꄻ畘䷂灥ꅧ呴係ꥫㄦ墣⍚║颣⽬㍃车䙈迂梘┨䘭䷂亘뽮쉢䘹⍪쉪䆣㔴㐱凂슱⥙䘶䏂師⑉⥎损卥䁖</w:t>
      </w:r>
      <w:r>
        <w:rPr/>
        <w:t>Ⱝ</w:t>
      </w:r>
      <w:r>
        <w:rPr/>
        <w:t>땓昸徏て쉑沏浖⒮䴯䓂瞱泂㷂숰塉楅眩䱍㝤䐥㡕</w:t>
      </w:r>
      <w:r>
        <w:rPr/>
        <w:t>ⱙ</w:t>
      </w:r>
      <w:r>
        <w:rPr/>
        <w:t>ꄲ⩮ㆿ剦㗂礨⩔숱彈琽顏쉫弨泂䉔䮿渻曂⽫ꥢ轡䊏칀슿到⩷</w:t>
      </w:r>
      <w:r>
        <w:rPr/>
        <w:t>ⱟ</w:t>
      </w:r>
      <w:r>
        <w:rPr/>
        <w:t>䩵犥</w:t>
      </w:r>
      <w:r>
        <w:rPr/>
        <w:t>ⱥ</w:t>
      </w:r>
      <w:r>
        <w:rPr/>
        <w:t>猯漯戨牥斮穬䑋숨䭡╰奈쌯쉾商砪㷂父⸦強参쉃硚쉀䇂恏ꍘ亘걃硭⌭〬쉹摂⍥去ㄴ丰♅쉧㵠徱䰷牕氶淂ꍟ걑坳╟놩淂⩐㌯㓂숴㈰㉁ꌴ摆㖩</w:t>
      </w:r>
      <w:r>
        <w:rPr/>
        <w:t>ꤣ</w:t>
      </w:r>
      <w:r>
        <w:rPr/>
        <w:t>ⱘ</w:t>
      </w:r>
      <w:r>
        <w:rPr/>
        <w:t>ⵘ</w:t>
      </w:r>
      <w:r>
        <w:rPr/>
        <w:t>攷</w:t>
      </w:r>
      <w:r>
        <w:rPr/>
        <w:t>ꤷ</w:t>
      </w:r>
      <w:r>
        <w:rPr/>
        <w:t>庵䁁썑殩妮典㈩桙䲱┦晸琹刪䜯灕슘⑸</w:t>
      </w:r>
      <w:r>
        <w:rPr/>
        <w:t>ꥆ</w:t>
      </w:r>
      <w:r>
        <w:rPr/>
        <w:t>쉓瀶䭍㵕䙺礤碏湸啪㶿⯂兇公䣂椥奕顊戥㞏⤭櫃</w:t>
      </w:r>
      <w:r>
        <w:rPr/>
        <w:t>꧂</w:t>
      </w:r>
      <w:r>
        <w:rPr/>
        <w:t>轧㎘슿䫃昱歞弹</w:t>
      </w:r>
      <w:r>
        <w:rPr/>
        <w:t>ꤪ</w:t>
      </w:r>
      <w:r>
        <w:rPr/>
        <w:t>疣扏◂쉠頶奀厩摌呑쉡瀤㏃悡㤨</w:t>
      </w:r>
      <w:r>
        <w:rPr/>
        <w:t>⢥</w:t>
      </w:r>
      <w:r>
        <w:rPr/>
        <w:t>桠浔輴奋漨숭⑖㘪䭪眱곂歚놩䵚砷攱嘽祸㴫啇あ湤撥숱猽㑸쌷奀憩䚣쉱攴♐呉쉇땔쉆亣ꄲ啯䍍뮱栱杰ꍚ떻牥侥核䵾忂昸橂砽柂㑙⥧恧ヂ槂䡤啯</w:t>
      </w:r>
      <w:r>
        <w:rPr/>
        <w:t>ꦏ</w:t>
      </w:r>
      <w:r>
        <w:rPr/>
        <w:t>卲啮洲길溣뭕쎵婷䔭囂砱千伥晵ꥬ㭹</w:t>
      </w:r>
      <w:r>
        <w:rPr/>
        <w:t>ⵡ⹏⮮</w:t>
      </w:r>
      <w:r>
        <w:rPr/>
        <w:t>橌捷㷂쉚㵎쉁ご员歂捪珂쵌务쉀奭⩏⸽ꅙ形䭮戬䌷㙇眵슣╇奇奠乯䎩煈教䅧塣䤷䰶牂摶㡨뽭券绂瘭ㅴꍓ琶⽕⩓杖썭쌬</w:t>
      </w:r>
      <w:r>
        <w:rPr/>
        <w:t>ꕀ</w:t>
      </w:r>
      <w:r>
        <w:rPr/>
        <w:t>奺녑</w:t>
      </w:r>
      <w:r>
        <w:rPr/>
        <w:t>ⰸ</w:t>
      </w:r>
      <w:r>
        <w:rPr/>
        <w:t>䍺땶徬助슡元녕怱쉘╎渭</w:t>
      </w:r>
      <w:r>
        <w:rPr/>
        <w:t>ꔦ</w:t>
      </w:r>
      <w:r>
        <w:rPr/>
        <w:t>恉</w:t>
      </w:r>
      <w:r>
        <w:rPr/>
        <w:t>ꔥ</w:t>
      </w:r>
      <w:r>
        <w:rPr/>
        <w:t>㐹㜴爽䙷땎</w:t>
      </w:r>
      <w:r>
        <w:rPr/>
        <w:t>⠩</w:t>
      </w:r>
      <w:r>
        <w:rPr/>
        <w:t>楡暥䁓桭㕟㑦뭆瀤㙉쵳濂獡㇂㋍⤰</w:t>
      </w:r>
      <w:r>
        <w:rPr/>
        <w:t>ꥅ</w:t>
      </w:r>
      <w:r>
        <w:rPr/>
        <w:t>硶숪䁀촤썣㤦⑄挩䙒ㅬ吭幖䴸攪塪㍀睔偹摥婚㎡佮〻㷂츪稥硬</w:t>
      </w:r>
      <w:r>
        <w:rPr/>
        <w:t>ꦩ</w:t>
      </w:r>
      <w:r>
        <w:rPr/>
        <w:t>六䑺슩ꆥ湣伩啸ㅅ</w:t>
      </w:r>
      <w:r>
        <w:rPr/>
        <w:t>ꔥ</w:t>
      </w:r>
      <w:r>
        <w:rPr/>
        <w:t>걟硭眻쉓僂⥨㍔嚩穤䬷単圶</w:t>
      </w:r>
      <w:r>
        <w:rPr/>
        <w:t>ⵗ</w:t>
      </w:r>
      <w:r>
        <w:rPr/>
        <w:t>䭳竂娪湨쉷놏乷䣂埂噺墡啴㩈쵓뽦</w:t>
      </w:r>
      <w:r>
        <w:rPr/>
        <w:t>⠸</w:t>
      </w:r>
      <w:r>
        <w:rPr/>
        <w:t>塵숱숥䂱䀤㉂㕷</w:t>
      </w:r>
      <w:r>
        <w:rPr/>
        <w:t>ꦩ⍳</w:t>
      </w:r>
      <w:r>
        <w:rPr/>
        <w:t>숸췂ꥭ湤쏎別摉娽噋</w:t>
      </w:r>
      <w:r>
        <w:rPr/>
        <w:t>ꕡ</w:t>
      </w:r>
      <w:r>
        <w:rPr/>
        <w:t>䵕쉔晆⩹䡒楯ꌶ恊か䡴彰瑶湌⴪㭫偁畩か刽땶塤⩈뽤憏朊ꅕ䄪⨣兢쉥刺⾿䄪仂㈣癲䱇垵牤歪썳䡀夦晊㙲녯秂䡎썗矃쉕㦿㈹硞䞱</w:t>
      </w:r>
      <w:r>
        <w:rPr/>
        <w:t>⡈</w:t>
      </w:r>
      <w:r>
        <w:rPr/>
        <w:t>㧂걙ヂ싎〤杧⩴</w:t>
      </w:r>
      <w:r>
        <w:rPr/>
        <w:t>ⰸ</w:t>
      </w:r>
      <w:r>
        <w:rPr/>
        <w:t>ꦣ</w:t>
      </w:r>
      <w:r>
        <w:rPr/>
        <w:t>轟䡉⍰⾩憩⏂㷂䰱㉵晃䡍牍</w:t>
      </w:r>
      <w:r>
        <w:rPr/>
        <w:t>ⱅ</w:t>
      </w:r>
      <w:r>
        <w:rPr/>
        <w:t>숺輩뗎쉃㩘쉴슩睹徏</w:t>
      </w:r>
      <w:r>
        <w:rPr/>
        <w:t>ꔲ</w:t>
      </w:r>
      <w:r>
        <w:rPr/>
        <w:t>䫍䑹婥嗂沱嗂歪婫繧䔴ꥱ淂椦ꥶ</w:t>
      </w:r>
      <w:r>
        <w:rPr/>
        <w:t>Ⳃ</w:t>
      </w:r>
      <w:r>
        <w:rPr/>
        <w:t>禡</w:t>
      </w:r>
      <w:r>
        <w:rPr/>
        <w:t>ⱀ</w:t>
      </w:r>
      <w:r>
        <w:rPr/>
        <w:t>갮</w:t>
      </w:r>
      <w:r>
        <w:rPr/>
        <w:t>⠥</w:t>
      </w:r>
      <w:r>
        <w:rPr/>
        <w:t>穚機䨻</w:t>
      </w:r>
      <w:r>
        <w:rPr/>
        <w:t>ⱟ</w:t>
      </w:r>
      <w:r>
        <w:rPr/>
        <w:t>㜳癕╵</w:t>
      </w:r>
      <w:r>
        <w:rPr/>
        <w:t>ⱚ</w:t>
      </w:r>
      <w:r>
        <w:rPr/>
        <w:t>㨬樴㐵⭩瘥ꄳ걕</w:t>
      </w:r>
      <w:r>
        <w:rPr/>
        <w:t>ꤨ</w:t>
      </w:r>
      <w:r>
        <w:rPr/>
        <w:t>䥚捌䅕䆱촣쉊</w:t>
      </w:r>
      <w:r>
        <w:rPr/>
        <w:t>ⵚ</w:t>
      </w:r>
      <w:r>
        <w:rPr/>
        <w:t>䯃働擂㥾⑨䡧䄬</w:t>
      </w:r>
      <w:r>
        <w:rPr/>
        <w:t>ⵘ</w:t>
      </w:r>
      <w:r>
        <w:rPr/>
        <w:t>坞갸婴勃夥㞡⨻</w:t>
      </w:r>
      <w:r>
        <w:rPr/>
        <w:t>ⵟ</w:t>
      </w:r>
      <w:r>
        <w:rPr/>
        <w:t>硥</w:t>
      </w:r>
      <w:r>
        <w:rPr/>
        <w:t>ꔺ</w:t>
      </w:r>
      <w:r>
        <w:rPr/>
        <w:t>ꍖ瀻呌瑞䆩㵶곂ꍕ슏</w:t>
      </w:r>
      <w:r>
        <w:rPr/>
        <w:t>ꤺ</w:t>
      </w:r>
      <w:r>
        <w:rPr/>
        <w:t>忂츺뿂뽘彏庡땪䜮䵙㑀噸⩬轾湮桟の쉬쉢堮숯䁴칸慾썺⨩갤쉯䚮㬴眭쉙瀥쉧␮╶⍸睧汀⑸煍ꅲ䡶칏疥牪㭁♓뭥剓喬刽ㅌ</w:t>
      </w:r>
      <w:r>
        <w:rPr/>
        <w:t>ⵖ</w:t>
      </w:r>
      <w:r>
        <w:rPr/>
        <w:t>싂</w:t>
      </w:r>
      <w:r>
        <w:rPr/>
        <w:t>ꥃ</w:t>
      </w:r>
      <w:r>
        <w:rPr/>
        <w:t>䚥☪㥸瘮쉀渻䓂爯⸫卤㍄깦䭯暮ꍙ竃穸礪㕋㶏截쉄䱒␩䏂䫃㵧췂녕㵯䧂䬺⨭浀껂杄䅡㒥八㠯</w:t>
      </w:r>
      <w:r>
        <w:rPr/>
        <w:t>ⶣ</w:t>
      </w:r>
      <w:r>
        <w:rPr/>
        <w:t>㧎㟂欲숣ꅧ椱䭔侱捰⪥</w:t>
      </w:r>
      <w:r>
        <w:rPr/>
        <w:t>ꕫ</w:t>
      </w:r>
      <w:r>
        <w:rPr/>
        <w:t>땅曂療奾㩀灶⬥</w:t>
      </w:r>
      <w:r>
        <w:rPr/>
        <w:t>ꗂ</w:t>
      </w:r>
      <w:r>
        <w:rPr/>
        <w:t>㐽ꍎ쵯㝢ꎣ牂</w:t>
      </w:r>
      <w:r>
        <w:rPr/>
        <w:t>ꕨ⩑</w:t>
      </w:r>
      <w:r>
        <w:rPr/>
        <w:t>汴䍯睯⍺⏂䵏䥸숷挲</w:t>
      </w:r>
      <w:r>
        <w:rPr/>
        <w:t>ꕤ</w:t>
      </w:r>
      <w:r>
        <w:rPr/>
        <w:t>晷烂倲沘㕯摺䐨⴩䠤杸惂砣㛂쉙쉶썅䉃縪슣딮쉕䉵爰쉱</w:t>
      </w:r>
      <w:r>
        <w:rPr/>
        <w:t>ⱎ</w:t>
      </w:r>
      <w:r>
        <w:rPr/>
        <w:t>䣃樰칲啶녌偢颏䱍䠵㑊⑭此丱ꄽ歗쉔␹剫卥樵ㅏ来影圸橨㵏⵩䥞㕫⍔뾣䧍╷슣⫂㑍䣂湯</w:t>
      </w:r>
      <w:r>
        <w:rPr/>
        <w:t>ⰸ</w:t>
      </w:r>
      <w:r>
        <w:rPr/>
        <w:t>伭伶</w:t>
      </w:r>
      <w:r>
        <w:rPr/>
        <w:t>꧂</w:t>
      </w:r>
      <w:r>
        <w:rPr/>
        <w:t>塈禵⴯氺慷绂牳兖</w:t>
      </w:r>
      <w:r>
        <w:rPr/>
        <w:t>Ⳃ</w:t>
      </w:r>
      <w:r>
        <w:rPr/>
        <w:t>洶啂卓㯂㮥改㐭㩴뽒䪮䕇쉸徥檡晸恢䚮</w:t>
      </w:r>
      <w:r>
        <w:rPr/>
        <w:t>ꥇꦵ</w:t>
      </w:r>
      <w:r>
        <w:rPr/>
        <w:t>㦵⼩☺楰䕑彫</w:t>
      </w:r>
      <w:r>
        <w:rPr/>
        <w:t>⢿</w:t>
      </w:r>
      <w:r>
        <w:rPr/>
        <w:t>悿⒮뿂玩⌣势睥⌹樱歒佉迂갵䔷쉀떿弬䥵瑢佒弣뭧䠩彎䍤䲵</w:t>
      </w:r>
      <w:r>
        <w:rPr/>
        <w:t>⡊</w:t>
      </w:r>
      <w:r>
        <w:rPr/>
        <w:t>쉤欨</w:t>
      </w:r>
      <w:r>
        <w:rPr/>
        <w:t>⡧</w:t>
      </w:r>
      <w:r>
        <w:rPr/>
        <w:t>摃뽣⬷噾呒㗂玮싂墏쉇啂嘴㕕䀹숰</w:t>
      </w:r>
      <w:r>
        <w:rPr/>
        <w:t>ⱋ♫</w:t>
      </w:r>
      <w:r>
        <w:rPr/>
        <w:t>쵤砹桡춏晧䝦含獏潴倰쉑숱☨楂⤩献㏂㤰슱</w:t>
      </w:r>
      <w:r>
        <w:rPr/>
        <w:t>꤬</w:t>
      </w:r>
      <w:r>
        <w:rPr/>
        <w:t>䬻匨뇂㡃䗂咬녥正㑆啄堸椽瑯쉔㭥떻ꌷ쉠搨兡쉦⾮䉦敖硅䈯楐㊏⒣恡⩏剋㔪⑞愺䅳沩飂瘹쉇㟍汘丮쉵╹쉍갣契䆩辘☹㭑썹䡊⼥㢩ㄪ䒿⭯깬뽋⹚悘칆ㅺ</w:t>
      </w:r>
      <w:r>
        <w:rPr/>
        <w:t>⡒ⱨ⪬⎏</w:t>
      </w:r>
      <w:r>
        <w:rPr/>
        <w:t>칇樭楎┪뼯䵂</w:t>
      </w:r>
      <w:r>
        <w:rPr/>
        <w:t>⠵</w:t>
      </w:r>
      <w:r>
        <w:rPr/>
        <w:t>숊瑠瑉䖮䅎焭橹㏂ꇃ싂䔤㢩ꍚ⨵⩷숷浀坃セ㕀</w:t>
      </w:r>
      <w:r>
        <w:rPr/>
        <w:t>ꕆ</w:t>
      </w:r>
      <w:r>
        <w:rPr/>
        <w:t>㛂㉐㛎啷㙴桤䫂䩦畠␫ㄴ</w:t>
      </w:r>
      <w:r>
        <w:rPr/>
        <w:t>ꕕ</w:t>
      </w:r>
      <w:r>
        <w:rPr/>
        <w:t>曂䌪⧂甭熱쉳뽫䙋桘㭑桁愸丶ꥺ杊숶㭞싂㵈㍌睭瀮⵫珂繑哂娭嘷㛂㞥甬⽚塰츨榩勍쉆全瑟ㆡ参땺硦쉐浕</w:t>
      </w:r>
      <w:r>
        <w:rPr/>
        <w:t>ꕯ</w:t>
      </w:r>
      <w:r>
        <w:rPr/>
        <w:t>ꌨ湔熮숽惂쵴敮뽂狂㥂䇂⛂䩰䜺ꌩ썅㩴啷㡸灪坚촭奓偱ꍺ憣婣㩑</w:t>
      </w:r>
      <w:r>
        <w:rPr/>
        <w:t>⡟</w:t>
      </w:r>
      <w:r>
        <w:rPr/>
        <w:t>㙊汧뭰㋂䠺婞嫂汫瞩╧港琤廎杌싂긪猣</w:t>
      </w:r>
      <w:r>
        <w:rPr/>
        <w:t>꧂</w:t>
      </w:r>
      <w:r>
        <w:rPr/>
        <w:t>䙬偂숬畋깪⭌♇땹䟂뽵扢싎▱쉆뾿녥栬塆</w:t>
      </w:r>
      <w:r>
        <w:rPr/>
        <w:t>⣂</w:t>
      </w:r>
      <w:r>
        <w:rPr/>
        <w:t>佄믂斡䡭쉀⹰걩坠䑶故湞乍㬹䣂頨浶兇猱塱䵌쉯Ⓜ</w:t>
      </w:r>
      <w:r>
        <w:rPr/>
        <w:t>ⷂ</w:t>
      </w:r>
      <w:r>
        <w:rPr/>
        <w:t>牟㝮顴抵煀㋂</w:t>
      </w:r>
      <w:r>
        <w:rPr/>
        <w:t>ⱡ</w:t>
      </w:r>
      <w:r>
        <w:rPr/>
        <w:t>쉗</w:t>
      </w:r>
      <w:r>
        <w:rPr/>
        <w:t>ⶡ</w:t>
      </w:r>
      <w:r>
        <w:rPr/>
        <w:t>猣㩏䉩</w:t>
      </w:r>
      <w:r>
        <w:rPr/>
        <w:t>⣂</w:t>
      </w:r>
      <w:r>
        <w:rPr/>
        <w:t>丣浞뿂⽉묵ꇎ呟</w:t>
      </w:r>
      <w:r>
        <w:rPr/>
        <w:t>ⶡ</w:t>
      </w:r>
      <w:r>
        <w:rPr/>
        <w:t>夷쉋⥖䑖潴쵀슣瑏숸⹢숴稭飂䘵㡃칠縸䥠䱏⵺捄☵㷂坄倵庩桎稯</w:t>
      </w:r>
      <w:r>
        <w:rPr/>
        <w:t>ꤺ</w:t>
      </w:r>
      <w:r>
        <w:rPr/>
        <w:t>縮䏂櫂⩮╥炩䘣塨㐪뾬숹⽄쉣쉍䙚惃쵡숸싂歭</w:t>
      </w:r>
      <w:r>
        <w:rPr/>
        <w:t>ꔷ</w:t>
      </w:r>
      <w:r>
        <w:rPr/>
        <w:t>ⱡ</w:t>
      </w:r>
      <w:r>
        <w:rPr/>
        <w:t>畵儵倫䝶쉓</w:t>
      </w:r>
      <w:r>
        <w:rPr/>
        <w:t>ⱄ</w:t>
      </w:r>
      <w:r>
        <w:rPr/>
        <w:t>勂汊扬쉧싎䭴슱夷ㄲ牙㥃弪暩믂䭥湗ヂ䙞㞻싃敁埃</w:t>
      </w:r>
      <w:r>
        <w:rPr/>
        <w:t>⡱</w:t>
      </w:r>
      <w:r>
        <w:rPr/>
        <w:t>牞姂婒┦祩繣⼰䱠猶癪쏂⎻⥂⮩杏㭎쉏奮슩䒏煑歊</w:t>
      </w:r>
      <w:r>
        <w:rPr/>
        <w:t>ꥅ</w:t>
      </w:r>
      <w:r>
        <w:rPr/>
        <w:t>ꏂ顤쉶師䙺瞏䙐ぃ㟂싎깐슩灶⨪求帺盎땯汆쉑㕑強畋숵㜶址繌匨奭ꅅ컃䦘♀欥곂繞♬砰㕵䠪</w:t>
      </w:r>
      <w:r>
        <w:rPr/>
        <w:t>ꤻ☽</w:t>
      </w:r>
      <w:r>
        <w:rPr/>
        <w:t>㑕䁋惂걄</w:t>
      </w:r>
      <w:r>
        <w:rPr/>
        <w:t>⡚</w:t>
      </w:r>
      <w:r>
        <w:rPr/>
        <w:t>㩬떏뼻泂묪♷녩恢</w:t>
      </w:r>
      <w:r>
        <w:rPr/>
        <w:t>⠫</w:t>
      </w:r>
      <w:r>
        <w:rPr/>
        <w:t>뿎摧幐㤮癑弹⤲㥮땲㜳ꅹ⥱汌䝡♪㠳</w:t>
      </w:r>
      <w:r>
        <w:rPr/>
        <w:t>ꤽ</w:t>
      </w:r>
      <w:r>
        <w:rPr/>
        <w:t>㉹㑃⌯晣汵轞灃쉆겱곃桗忂穡义⩮䍷</w:t>
      </w:r>
      <w:r>
        <w:rPr/>
        <w:t>ⰱ</w:t>
      </w:r>
      <w:r>
        <w:rPr/>
        <w:t>㬥䯂습㍰쎮⽦䱙갶뽌凂㋂祟⨮椰숽區帥堯熿夬杲⨦吶䍚婧㉩䚱ꅲ獺爲䨥쉱䥹싃旂敘獪쌽䐩浠뽬塷䙴숳ꥠ쉂컍䕺꧎⾮㑉⹾㬦顭뽬ㅞ牵묣㝞勂砻但瑚䖿ꆣ徿㙌揂⎬뼹䝵⥉녮믂祦슮䁒갨슿쏂怪숯䖩녡땃쉁楉歍㉾⭁㭕䮵参䁔</w:t>
      </w:r>
      <w:r>
        <w:rPr/>
        <w:t>ꔦ</w:t>
      </w:r>
      <w:r>
        <w:rPr/>
        <w:t>⠱</w:t>
      </w:r>
      <w:r>
        <w:rPr/>
        <w:t>㦬勂攫㑷瓂幅䣂瀴䵋澣䬽쉉뭟㙸䤨乀坳䭱쉣䇂⏂畄䀪繓⺩⤭</w:t>
      </w:r>
      <w:r>
        <w:rPr/>
        <w:t>ⱍ</w:t>
      </w:r>
      <w:r>
        <w:rPr/>
        <w:t>桯捉쌣㏂樱汋숪긊帳䊏䐱捷ꍇ슬妱严棎㡟䶮员땏쉔⩯⦥瑒䛂䯂媻䱅湞懂畩牀㏂슏䨤側怤勂ㅄ毂乵偙㔳뭌쉮㥁䬱⌵㣂겣滂迂쉒⎱슮㡓쉾墱磂涥</w:t>
      </w:r>
      <w:r>
        <w:rPr/>
        <w:t>Ⳃ</w:t>
      </w:r>
      <w:r>
        <w:rPr/>
        <w:t>썡䌦䔴쉞幠㉦癊椤뭙售썴숬瞮壃桓轞榡숭偣뭓⹯留䖻쉺⨵㴪䅙슮</w:t>
      </w:r>
      <w:r>
        <w:rPr/>
        <w:t>ꖘ</w:t>
      </w:r>
      <w:r>
        <w:rPr/>
        <w:t>䑧繯</w:t>
      </w:r>
      <w:r>
        <w:rPr/>
        <w:t>⡌</w:t>
      </w:r>
      <w:r>
        <w:rPr/>
        <w:t>쉂慙㴵䁤乤砸搴楟㒥䄻⩈卍뮥䋂╬㐱橨澮掘倬噞䉉痂ꅨ佗塃뗂異⨫㨸彚桸길쉧䌴惂╘タ䙇⍺썧⼷穕뗂♯⹯繦烍曃⽐쵞䈸ㅰ夫礥乶疿숳憱䥹卪慅⍡</w:t>
      </w:r>
      <w:r>
        <w:rPr/>
        <w:t>⣂</w:t>
      </w:r>
      <w:r>
        <w:rPr/>
        <w:t>惂扃楴⩉欨潕⹗㷃䴯숪啅⥠瑬깏</w:t>
      </w:r>
      <w:r>
        <w:rPr/>
        <w:t>⡺</w:t>
      </w:r>
      <w:r>
        <w:rPr/>
        <w:t>䬹甪䎡싎淂䥖猶╓ⸯ⑳春桲뭥컂䤯䌤煅녠㩘瀣婒㑥</w:t>
      </w:r>
      <w:r>
        <w:rPr/>
        <w:t>ꥎ</w:t>
      </w:r>
      <w:r>
        <w:rPr/>
        <w:t>戦</w:t>
      </w:r>
      <w:r>
        <w:rPr/>
        <w:t>ⷂ┣</w:t>
      </w:r>
      <w:r>
        <w:rPr/>
        <w:t>㵫瑤氩</w:t>
      </w:r>
      <w:r>
        <w:rPr/>
        <w:t>ⱙ</w:t>
      </w:r>
      <w:r>
        <w:rPr/>
        <w:t>廂쉶</w:t>
      </w:r>
      <w:r>
        <w:rPr/>
        <w:t>ⰷ</w:t>
      </w:r>
      <w:r>
        <w:rPr/>
        <w:t>뭮湷䀪⒥怲┪䉶扂到걅即敇彭츤쉓䙎䠮⮘䚥㙟싂㮩䝋싂숷</w:t>
      </w:r>
      <w:r>
        <w:rPr/>
        <w:t>ⵦ</w:t>
      </w:r>
      <w:r>
        <w:rPr/>
        <w:t>十啥ⸯ當걫䵧獁竂櫂슣㧎媻榿䵘吣쉀䟂眹轎癸离昩㑈擂坑쉅슿⨭䨰恷稸硫䔳긯牷浯⵺䀪</w:t>
      </w:r>
      <w:r>
        <w:rPr/>
        <w:t>ꥃ</w:t>
      </w:r>
      <w:r>
        <w:rPr/>
        <w:t>偪싃樸带䂘哂輵걌╃歠伵楹⺣稺亘䒣甴쉳歄潁塶䠽㣂愩牟⧍딣⽑◍瓂獾</w:t>
      </w:r>
      <w:r>
        <w:rPr/>
        <w:t>ⱪ</w:t>
      </w:r>
      <w:r>
        <w:rPr/>
        <w:t>䢮숷輤爹癑摅⹎冏㈪ꍾ䙖頲⫂숰潡⬹䄲⍫칉</w:t>
      </w:r>
      <w:r>
        <w:rPr/>
        <w:t>ⱥ⨫ⱇ</w:t>
      </w:r>
      <w:r>
        <w:rPr/>
        <w:t>ㅯ祶싂璱㍯쏂物祂捋爤䥐⩍㍬싎뭺癮昽䕁깬</w:t>
      </w:r>
      <w:r>
        <w:rPr/>
        <w:t>ꔥ⩌</w:t>
      </w:r>
      <w:r>
        <w:rPr/>
        <w:t>灹拂䠪夥伻迃睪숪敄쉯澬㙠싂欪䭪</w:t>
      </w:r>
      <w:r>
        <w:rPr/>
        <w:t>꧂</w:t>
      </w:r>
      <w:r>
        <w:rPr/>
        <w:t>匩쉵呢抩瘳伲䱇쉏ꌸ쉇쉇㧂쉺</w:t>
      </w:r>
      <w:r>
        <w:rPr/>
        <w:t>⠫</w:t>
      </w:r>
      <w:r>
        <w:rPr/>
        <w:t>矂奙⨺獟㠶䡡砸飂ꅮ꺩旂┰婅</w:t>
      </w:r>
      <w:r>
        <w:rPr/>
        <w:t>ⲏ</w:t>
      </w:r>
      <w:r>
        <w:rPr/>
        <w:t>ꅁ䖣徥牰┪䤵摓搪쉄商熘歡昩싂⚘</w:t>
      </w:r>
      <w:r>
        <w:rPr/>
        <w:t>ꔬ</w:t>
      </w:r>
      <w:r>
        <w:rPr/>
        <w:t>儴㇂垡긶ꍃ癚⹣䜯슩㭷顥䲩싂녏㕋湃쉄⬯㏂䝙㥷쵆䅚숺䭶䕫䐸哂扅⪡䞱숱</w:t>
      </w:r>
      <w:r>
        <w:rPr/>
        <w:t>ⷂ</w:t>
      </w:r>
      <w:r>
        <w:rPr/>
        <w:t>却杺녴晚숤傩幪瑄䴷嘥뽉爸쉇㎩깚䍅庱楲⽎</w:t>
      </w:r>
      <w:r>
        <w:rPr/>
        <w:t>ⵄ</w:t>
      </w:r>
      <w:r>
        <w:rPr/>
        <w:t>컂繖㥎奤輶摉슬灸㙏쉡磍싂別䝌쉎䥋倪쵊슡⩟쉠㝹㥍潳묹㭍</w:t>
      </w:r>
      <w:r>
        <w:rPr/>
        <w:t>꤯</w:t>
      </w:r>
      <w:r>
        <w:rPr/>
        <w:t>睲恭晍슏啒㥃뭴㝀殿瀺噕搪晴傘傱쉡䔤뽗쉺䈩㕄⏎獞㥞㷂⩨칟ꍺ㩨才땯暩䡅㬊捑䴣┮㈺␳娫쉊夶䥺窘캣㐱</w:t>
      </w:r>
      <w:r>
        <w:rPr/>
        <w:t>ⵈ⴪</w:t>
      </w:r>
      <w:r>
        <w:rPr/>
        <w:t>䢣䈥纣暻飂啯啖氰⤰呇摁뭯癧伭⹮䘦녠㧂</w:t>
      </w:r>
      <w:r>
        <w:rPr/>
        <w:t>ꕾ</w:t>
      </w:r>
      <w:r>
        <w:rPr/>
        <w:t>뮣婵⩉种㑷ꇂ</w:t>
      </w:r>
      <w:r>
        <w:rPr/>
        <w:t>⣂</w:t>
      </w:r>
      <w:r>
        <w:rPr/>
        <w:t>擂䢿婘㘹▩氪畳</w:t>
      </w:r>
      <w:r>
        <w:rPr/>
        <w:t>ꗂ</w:t>
      </w:r>
      <w:r>
        <w:rPr/>
        <w:t>문櫂䲡㥹轃䵣憩椵参츲긱쏎祹亻丮喣쵯坷쵄地䵲꺵灖䒩</w:t>
      </w:r>
      <w:r>
        <w:rPr/>
        <w:t>⡞</w:t>
      </w:r>
      <w:r>
        <w:rPr/>
        <w:t>㤭ォ瑈剳녢楰ꅣ䑵䭎㜸㶻㕑乷瀻쉲嫂繙컂个㡩含㙵仂彴捳슏㍉</w:t>
      </w:r>
      <w:r>
        <w:rPr/>
        <w:t>ꤸ</w:t>
      </w:r>
      <w:r>
        <w:rPr/>
        <w:t>䖵⼪썹ꍍ页䐣췂䄮㝋畀⨦扂녬旂츨ꇂ☺愩假縰㭳坷쉯䡣瑇坤塤樻┻煇ꥺ㥔떱</w:t>
      </w:r>
      <w:r>
        <w:rPr/>
        <w:t>ꥃ</w:t>
      </w:r>
      <w:r>
        <w:rPr/>
        <w:t>焬뭙顫⏂믂顅漪剅澿慅⬣辻ㅂ抬䝟摘幌奂䭥⮵祉瀳湁䑕⹥</w:t>
      </w:r>
      <w:r>
        <w:rPr/>
        <w:t>ꔤ</w:t>
      </w:r>
      <w:r>
        <w:rPr/>
        <w:t>䤳♘뇃넨뗂뽄㙔⿂顧췂䶩⥴朽㕡御ぬ쉏㠴摉뗍䈺춘䅗瀮</w:t>
      </w:r>
      <w:r>
        <w:rPr/>
        <w:t>⣂</w:t>
      </w:r>
      <w:r>
        <w:rPr/>
        <w:t>嘯☻췍⭆䉨彡狃</w:t>
      </w:r>
      <w:r>
        <w:rPr/>
        <w:t>ⵣ</w:t>
      </w:r>
      <w:r>
        <w:rPr/>
        <w:t>䎡朩牴싂䘤</w:t>
      </w:r>
      <w:r>
        <w:rPr/>
        <w:t>⠪</w:t>
      </w:r>
      <w:r>
        <w:rPr/>
        <w:t>뭶</w:t>
      </w:r>
      <w:r>
        <w:rPr/>
        <w:t>ⰱ</w:t>
      </w:r>
      <w:r>
        <w:rPr/>
        <w:t>䱮婨쉩䥱䱊㤫ィ䭰帴䝋噪轾ㆩ搵䵡槂⾬喿呖潰믂㷂体</w:t>
      </w:r>
      <w:r>
        <w:rPr/>
        <w:t>ꤱ</w:t>
      </w:r>
      <w:r>
        <w:rPr/>
        <w:t>汚쏂兣䅃縫㘦㛂</w:t>
      </w:r>
      <w:r>
        <w:rPr/>
        <w:t>⢩</w:t>
      </w:r>
      <w:r>
        <w:rPr/>
        <w:t>䖣㎩⪥䥲恄潪慺捶쉸ㄸ敶歇ꇃ⍡噧긩助頹</w:t>
      </w:r>
      <w:r>
        <w:rPr/>
        <w:t>ꥊ</w:t>
      </w:r>
      <w:r>
        <w:rPr/>
        <w:t>眱캱⭱洬녒캩颮⫃⫍绂晫䕥⽲汩⤵效愦</w:t>
      </w:r>
      <w:r>
        <w:rPr/>
        <w:t>꧂</w:t>
      </w:r>
      <w:r>
        <w:rPr/>
        <w:t>숣⧂桓浴㉑쉓汕稣ꄴ㝟戩㡇夰擂ꅑ⌭猵参䬷⬭汮摚ꍨ潲칾戯⹒歖㛂뗃杂搤숷礶⬺䕺嘹帺䴫⽒⍉椨㕈焦묮顗わ捸恬⍂恅䡅婕掱⹺慉瑬灙㖣涩䩒噕圶녔䭌潷晠佈ノ촪㵆漽깆䙷䍃┪딷徣㮵珃</w:t>
      </w:r>
      <w:r>
        <w:rPr/>
        <w:t>Ⲙ⸵</w:t>
      </w:r>
      <w:r>
        <w:rPr/>
        <w:t>숣숩䍰栭┺䀺彐㧂擂긴䍆⩂䭬穪♩㴩㑸㑋䀭㍎䵠␵磂垮璱噸愰杵</w:t>
      </w:r>
      <w:r>
        <w:rPr/>
        <w:t>⠳</w:t>
      </w:r>
      <w:r>
        <w:rPr/>
        <w:t>揂牀쉔㑏싂䯂朷</w:t>
      </w:r>
      <w:r>
        <w:rPr/>
        <w:t>ⲣ⩰</w:t>
      </w:r>
      <w:r>
        <w:rPr/>
        <w:t>洶⩗奄㵶顙佉꥕伸꺮䩆▱ꥭ散㜷쉀캘쉃椤</w:t>
      </w:r>
      <w:r>
        <w:rPr/>
        <w:t>⠳</w:t>
      </w:r>
      <w:r>
        <w:rPr/>
        <w:t>倰徵䴪剘暱佺璩겏</w:t>
      </w:r>
      <w:r>
        <w:rPr/>
        <w:t>ꥒ</w:t>
      </w:r>
      <w:r>
        <w:rPr/>
        <w:t>뇂迂</w:t>
      </w:r>
      <w:r>
        <w:rPr/>
        <w:t>ꔴ</w:t>
      </w:r>
      <w:r>
        <w:rPr/>
        <w:t>깹平穳瀴桙礦亻슣䜪䔷普晹㙏珂넵㝗淂쉚桧猪ㆿ䉺怪畔</w:t>
      </w:r>
      <w:r>
        <w:rPr/>
        <w:t>ꕦ</w:t>
      </w:r>
      <w:r>
        <w:rPr/>
        <w:t>䃂㯂庵慯癕泂꺘쉡㌪썗뭞桒癷硐倦ꍄ乁ꍀ㕤䭊坨彰뿂ㅉ砷塇칇㙡卪ꌻ琤⹸䅋쉂䮻칰䠭슘狎杠촨䰨㥘땩숻츤⹭吸睎杚⑕⸨䓂檣李숺ず毂㍄䑏坌㬤煚䭵</w:t>
      </w:r>
      <w:r>
        <w:rPr/>
        <w:t>ꔊ⍂</w:t>
      </w:r>
      <w:r>
        <w:rPr/>
        <w:t>ね輩䇂䭣䴫쉙⩕뭂쉕穅</w:t>
      </w:r>
      <w:r>
        <w:rPr/>
        <w:t>⣂</w:t>
      </w:r>
      <w:r>
        <w:rPr/>
        <w:t>㍕</w:t>
      </w:r>
      <w:r>
        <w:rPr/>
        <w:t>⡟</w:t>
      </w:r>
      <w:r>
        <w:rPr/>
        <w:t>狂쉋⽕㜺揂哂컎싂佖넸怶㨵㑞㪩䨪䕴⹸禣춻ꥬ繀塶곂</w:t>
      </w:r>
      <w:r>
        <w:rPr/>
        <w:t>꧂</w:t>
      </w:r>
      <w:r>
        <w:rPr/>
        <w:t>禿촵橩⽬䵅⫂䖿硯䋂唸縤ㅖ坉쉞幮녃ㄶ壂䅱祂쉉婡싂㵯㵢쉶뭨ꍺ䖿뭥⪱牫걮城</w:t>
      </w:r>
      <w:r>
        <w:rPr/>
        <w:t>ⱅ</w:t>
      </w:r>
      <w:r>
        <w:rPr/>
        <w:t>截搮㥣⤺䡤煯㐨䥭仂싂噉剶癗⸣猩顶싂愻恧䩯搷洺㥏숤☮悮晭䛎㍁쉳獢␸싂⏂싂숽䕵뿂彳㫂</w:t>
      </w:r>
      <w:r>
        <w:rPr/>
        <w:t>ꥈ</w:t>
      </w:r>
      <w:r>
        <w:rPr/>
        <w:t>䎩䝢奰澱㝔倨婊</w:t>
      </w:r>
      <w:r>
        <w:rPr/>
        <w:t>ꔪ</w:t>
      </w:r>
      <w:r>
        <w:rPr/>
        <w:t>敾普祅뿂</w:t>
      </w:r>
      <w:r>
        <w:rPr/>
        <w:t>꧂</w:t>
      </w:r>
      <w:r>
        <w:rPr/>
        <w:t>砶弻瘨䩄婾⍆숰⩭恢⎩睆숥꥖⨶⩐걅项歬妱녠ꍂ㝬☰⌻슏쉩烃㉵䴪辩确啥額栶楃楶犮汲䘵䯂攪츩䄦㬦权㷂쵢䙶画婓㙱汢⩾婖夷猲㙥쉸乏喏䭕戸쉊わ쉮㥞쉔ヂ庘슏轕桶瑺䙭㶘渻䬰㬪佂땋檏䷂潓㡫顟䰰ꥯ旂顡冡䵶㨺ꥪ砫杤䖻⩲쉈㘵禮쉠뼣䍈┰砭쉪㥆쉩쉯泎然䀱ꍢ祀琷攫쉵슬彺歍彏㝬潶칩勂깧婂䨸⥭ㆵ潫㡕牡⑒⭐⧂쉲㒵㭕栴琪쉨䙪橙쎣䜹慵朱版汫媬䁣</w:t>
      </w:r>
      <w:r>
        <w:rPr/>
        <w:t>ⷂ</w:t>
      </w:r>
      <w:r>
        <w:rPr/>
        <w:t>䭹晑敺年㥺噈啲塈䲣硄</w:t>
      </w:r>
      <w:r>
        <w:rPr/>
        <w:t>⢡</w:t>
      </w:r>
      <w:r>
        <w:rPr/>
        <w:t>挩쉷뽢戰䙣㣂싂樸㡉쉞噀玮㝔</w:t>
      </w:r>
      <w:r>
        <w:rPr/>
        <w:t>Ⱚ</w:t>
      </w:r>
      <w:r>
        <w:rPr/>
        <w:t>䈷千쉒녹뗂浌䍂숻걪⭃此</w:t>
      </w:r>
      <w:r>
        <w:rPr/>
        <w:t>ⵊ╇</w:t>
      </w:r>
      <w:r>
        <w:rPr/>
        <w:t>佇ꅕ斡⩶䛂序㝭㨪쉮嚵磃㪩</w:t>
      </w:r>
      <w:r>
        <w:rPr/>
        <w:t>ꤲ</w:t>
      </w:r>
      <w:r>
        <w:rPr/>
        <w:t>㑙䩯숫普싃栮杋侵㡋呦浕䥊偮怶☲㜵焴颣䧂风嚡泍污⩴瘶숣㑀ꌶべ꧎娣䢵⭌</w:t>
      </w:r>
      <w:r>
        <w:rPr/>
        <w:t>ⱨ</w:t>
      </w:r>
      <w:r>
        <w:rPr/>
        <w:t>摔</w:t>
      </w:r>
      <w:r>
        <w:rPr/>
        <w:t>ꕬ</w:t>
      </w:r>
      <w:r>
        <w:rPr/>
        <w:t>⡖</w:t>
      </w:r>
      <w:r>
        <w:rPr/>
        <w:t>ꗂ</w:t>
      </w:r>
      <w:r>
        <w:rPr/>
        <w:t>塳楀ㄽ繷獁┬䭭佩杢⍄伨숱쉴⻂末</w:t>
      </w:r>
      <w:r>
        <w:rPr/>
        <w:t>ꔤ</w:t>
      </w:r>
      <w:r>
        <w:rPr/>
        <w:t>瓂⫂吸〳穙㉵獃渣啠╤稷秂縣晉僂摭ꍫ檩捸䫂쉤澏넩嫍牺㫂䙇㦿灬ㅙ偷䱏慇췍䭎㡪⭷싂뽑呆</w:t>
      </w:r>
      <w:r>
        <w:rPr/>
        <w:t>ⵚ⤻</w:t>
      </w:r>
      <w:r>
        <w:rPr/>
        <w:t>竍旂繑㮵ꅣ弥䣎畓⾩♾睍㭪㥠깩㜱뭃杧幅쉡䀽儦⹥䂥䩂折쉑輬輬湣ꆘ呪炘뽮쉤☰㍹ふ쉬</w:t>
      </w:r>
      <w:r>
        <w:rPr/>
        <w:t>ꤹ</w:t>
      </w:r>
      <w:r>
        <w:rPr/>
        <w:t>樶娭睭ꍠ畆睎祏礳怸</w:t>
      </w:r>
      <w:r>
        <w:rPr/>
        <w:t>ꦩ</w:t>
      </w:r>
      <w:r>
        <w:rPr/>
        <w:t>㪩剰뽹㕢␨컃氣䵡楆䠲偸⩁娦潞夦劏⭘㵰ꄶ歰쉮畀䄽숥吣㉯싂숫뼪䁠쉱氦禥</w:t>
      </w:r>
      <w:r>
        <w:rPr/>
        <w:t>ⱪ</w:t>
      </w:r>
      <w:r>
        <w:rPr/>
        <w:t>ㅡ숊╇擂桎留</w:t>
      </w:r>
      <w:r>
        <w:rPr/>
        <w:t>ꥃ</w:t>
      </w:r>
      <w:r>
        <w:rPr/>
        <w:t>敉嫂睢瑳</w:t>
      </w:r>
      <w:r>
        <w:rPr/>
        <w:t>꧍</w:t>
      </w:r>
      <w:r>
        <w:rPr/>
        <w:t>㬪䍏</w:t>
      </w:r>
      <w:r>
        <w:rPr/>
        <w:t>ꕩ</w:t>
      </w:r>
      <w:r>
        <w:rPr/>
        <w:t>㭖㋂獉䤫典圤녋捌䍮습吩⩣䇂⽊䷂㴴㞿⪩긹敒䉫松쉘뿂へ〮뽫⬻䵃㍊</w:t>
      </w:r>
      <w:r>
        <w:rPr/>
        <w:t>ꕡ</w:t>
      </w:r>
      <w:r>
        <w:rPr/>
        <w:t>狂㩆쉩勂㕺丽䱉椫湬Ⓨ⫂㥬瀮倽쉭幄㝹潗☱㕱爣漩㍍哂▏穕Ⓧ쉱⦱㩡䅱♬⻂睅䉦垮쵍䐫婚捫⒬䁫㬪㭤厱欰㛂帴濂畠</w:t>
      </w:r>
      <w:r>
        <w:rPr/>
        <w:t>⠻␯</w:t>
      </w:r>
      <w:r>
        <w:rPr/>
        <w:t>橌䏂㶘</w:t>
      </w:r>
      <w:r>
        <w:rPr/>
        <w:t>ꔵ</w:t>
      </w:r>
      <w:r>
        <w:rPr/>
        <w:t>轀䩣壎癐哂渤疻〸䍌㦣뇂䩺䪱</w:t>
      </w:r>
      <w:r>
        <w:rPr/>
        <w:t>ⵘ</w:t>
      </w:r>
      <w:r>
        <w:rPr/>
        <w:t>싂橖쉒⏍䜽䉥㥩湋僂摹欺㉵也㗂䏂畣㧎</w:t>
      </w:r>
      <w:r>
        <w:rPr/>
        <w:t>ⱱ</w:t>
      </w:r>
      <w:r>
        <w:rPr/>
        <w:t>䑍◍纩꤮䚡㊥</w:t>
      </w:r>
      <w:r>
        <w:rPr/>
        <w:t>ⵊ</w:t>
      </w:r>
      <w:r>
        <w:rPr/>
        <w:t>㓂ꅏ总瑍纘秂也㨯䝫⼬煪暡〺刵</w:t>
      </w:r>
      <w:r>
        <w:rPr/>
        <w:t>⡁</w:t>
      </w:r>
      <w:r>
        <w:rPr/>
        <w:t>㎿뿍䠸剢幌唺쉸斣呁姂庻婗汀싂䒩䈻써䩀㶣杸䅫䶣☭㕯䱤䜶にꥯ㕅犿禘ꥳ</w:t>
      </w:r>
      <w:r>
        <w:rPr/>
        <w:t>Ⳃ⨫</w:t>
      </w:r>
      <w:r>
        <w:rPr/>
        <w:t>顫焵츤噉玱器㘳䩨㈫⹯쉱洪喏湋㨱繣⥂浹睖曂飂擂䑊䋂♩쵹ⸯ慊⵵췂恠숯䡑楯㌯頵唫</w:t>
      </w:r>
      <w:r>
        <w:rPr/>
        <w:t>꧂</w:t>
      </w:r>
      <w:r>
        <w:rPr/>
        <w:t>婊녁䈱⩗쉞䧂拂⥍䁢䝙洴医顎晩♮㡌煙曂墬쌴갥⤹㈩扶䩎㏂䭌㵂爲쉓㙗摃ァ녁㵢⭚㢩䠯㖵쉚瀳⍵浬穑潒䱳捎䆩쉌仃깆睮敃㴦㌸㡍㕺夭ꇂ쉪숻ꇂ乱ꍍ깬啣僂偮嘶啇愥挴슬╾伳㴯Ⓜ</w:t>
      </w:r>
      <w:r>
        <w:rPr/>
        <w:t>ꤶ</w:t>
      </w:r>
      <w:r>
        <w:rPr/>
        <w:t>㤭</w:t>
      </w:r>
      <w:r>
        <w:rPr/>
        <w:t>ⵢ</w:t>
      </w:r>
      <w:r>
        <w:rPr/>
        <w:t>轡窿彂</w:t>
      </w:r>
      <w:r>
        <w:rPr/>
        <w:t>ⱎ</w:t>
      </w:r>
      <w:r>
        <w:rPr/>
        <w:t>䱐䔨樥⵹䙇硘⫃睘㪬熩梡朲싂㮮繣种䶘猷쵸ꇂ囂䜯兊</w:t>
      </w:r>
      <w:r>
        <w:rPr/>
        <w:t>꤭</w:t>
      </w:r>
      <w:r>
        <w:rPr/>
        <w:t>㡨揂䥱쉀档䅾幇倸⩋湈偈歲㡁畴輻䚩硍</w:t>
      </w:r>
      <w:r>
        <w:rPr/>
        <w:t>ⵤ⛂</w:t>
      </w:r>
      <w:r>
        <w:rPr/>
        <w:t>숨瑭땯ㅶ㩍佉杲쵭ゥ契瘫偗刴炱땩ꥷ㐳믂쏂숵汔껂ꍡ㕚漨呣㜹걺⩮接䴣䀣⤱做숣싎摾㍱녁숱顺䱥뼻穲갪쉥攩昸⬩쉯殩넺㩡契奂伲⭴숷</w:t>
      </w:r>
      <w:r>
        <w:rPr/>
        <w:t>꧂</w:t>
      </w:r>
      <w:r>
        <w:rPr/>
        <w:t>橮㥢場䱡㌴⍧啃爣</w:t>
      </w:r>
    </w:p>
    <w:p>
      <w:pPr>
        <w:pStyle w:val="PreformattedText"/>
        <w:bidi w:val="0"/>
        <w:spacing w:before="0" w:after="0"/>
        <w:jc w:val="left"/>
        <w:rPr/>
      </w:pPr>
      <w:r>
        <w:rPr/>
        <w:t>ꅷ瑅支橾㭗</w:t>
      </w:r>
      <w:r>
        <w:rPr/>
        <w:t>ꕈ</w:t>
      </w:r>
      <w:r>
        <w:rPr/>
        <w:t>쉐쉀㩧칖쵲䥳䉪愲煅⴯佰땪숪땒묱숯ざ穒㐳牙쉃潣玥⑎䇂冡琹剋㘷</w:t>
      </w:r>
      <w:r>
        <w:rPr/>
        <w:t>ꥎ</w:t>
      </w:r>
      <w:r>
        <w:rPr/>
        <w:t>㝟뇂⑚긩晫䅲썾㶣⵸猤땕숮参妣쉐칦츪숭滂慲匵ꥪ轱樰뼸䃂㑚卍甫⛎李슩</w:t>
      </w:r>
      <w:r>
        <w:rPr/>
        <w:t>ⵢ</w:t>
      </w:r>
      <w:r>
        <w:rPr/>
        <w:t>番ꄹ㝖갨㝌ꆬ彣♘祥쉒縲光⌣扶潗〪嫍㇂煗</w:t>
      </w:r>
      <w:r>
        <w:rPr/>
        <w:t>ⵓ</w:t>
      </w:r>
      <w:r>
        <w:rPr/>
        <w:t>晫믂숊㧂䥡傣</w:t>
      </w:r>
      <w:r>
        <w:rPr/>
        <w:t>ⷎ</w:t>
      </w:r>
      <w:r>
        <w:rPr/>
        <w:t>旂♴㑂爤☫捑礽歺쉘眶슣</w:t>
      </w:r>
      <w:r>
        <w:rPr/>
        <w:t>ⷂ</w:t>
      </w:r>
      <w:r>
        <w:rPr/>
        <w:t>偔奧绎彇ㆻ㜮楘⎣깇슿抿㛂坦䱟⑉枬䈲㝹㙲焤㝌╈喩穔</w:t>
      </w:r>
      <w:r>
        <w:rPr/>
        <w:t>ꤰ</w:t>
      </w:r>
      <w:r>
        <w:rPr/>
        <w:t>業㐦牅橁秂掬噳拂纡⵳渮쏂</w:t>
      </w:r>
      <w:r>
        <w:rPr/>
        <w:t>⣂⌤</w:t>
      </w:r>
      <w:r>
        <w:rPr/>
        <w:t>㨶</w:t>
      </w:r>
      <w:r>
        <w:rPr/>
        <w:t>ꦣ䷂</w:t>
      </w:r>
      <w:r>
        <w:rPr/>
        <w:t>췃幕쉡癪㏂噷卋捋娲ꍰ쉋䱫と♎쏂幷䤳垣晔禩稽䋂柃揎夦桱暘쉍쉐惂䨨娩숵佳╺䴨婒⌹歮⽬䰥㙰洱串儹쉆䏂猺泂䱉幮浉顏偪瀪厘绂搱㵸瓂琳㊩䬩呹숸䀪䭚쌪暩촹㕣輹숷微㔷轊숣漥칠斮渻橥⩐灷㡎繀婆祤</w:t>
      </w:r>
      <w:r>
        <w:rPr/>
        <w:t>⠷</w:t>
      </w:r>
      <w:r>
        <w:rPr/>
        <w:t>恂磂副傏䑕穈촫</w:t>
      </w:r>
      <w:r>
        <w:rPr/>
        <w:t>ꕈ</w:t>
      </w:r>
      <w:r>
        <w:rPr/>
        <w:t>뮵拂䬱坅䍟䔫ꏂ硄◂⤭⒥扏</w:t>
      </w:r>
      <w:r>
        <w:rPr/>
        <w:t>ⶮ</w:t>
      </w:r>
      <w:r>
        <w:rPr/>
        <w:t>灮㐯⒏儺숽杣䲬橊</w:t>
      </w:r>
      <w:r>
        <w:rPr/>
        <w:t>ꕔꥌ</w:t>
      </w:r>
      <w:r>
        <w:rPr/>
        <w:t>숻椹捒爲彩囂敓쉓쉇搮♓狂숽깬揎뭷䥰ご</w:t>
      </w:r>
      <w:r>
        <w:rPr/>
        <w:t>⡲</w:t>
      </w:r>
      <w:r>
        <w:rPr/>
        <w:t>싂狂</w:t>
      </w:r>
      <w:r>
        <w:rPr/>
        <w:t>⡸</w:t>
      </w:r>
      <w:r>
        <w:rPr/>
        <w:t>扌皘柂㜰뼪䬷㑯믂漺睭⪵剂幣⑂卐㵐城</w:t>
      </w:r>
      <w:r>
        <w:rPr/>
        <w:t>Ⱛ</w:t>
      </w:r>
      <w:r>
        <w:rPr/>
        <w:t>嗂䘰녩ꌺ쉹䅨㡘쉟⩩쉙ꅰ녓猱</w:t>
      </w:r>
      <w:r>
        <w:rPr/>
        <w:t>ꕢ</w:t>
      </w:r>
      <w:r>
        <w:rPr/>
        <w:t>䠺區桪慤⑟潬깫슣뭊⿂犻⿍䍐ꅓ쉆㭑䁫쉓䁓㠶뭡숤쉸恫棂㭀毂問䜴치숺捭獅䕪䡐摓彄㉙獹㌣李仂뮩〉呚并焤浢灲㴶恕䛂敗䅫쵌⺿</w:t>
      </w:r>
      <w:r>
        <w:rPr/>
        <w:t>Ɐ</w:t>
      </w:r>
      <w:r>
        <w:rPr/>
        <w:t>㡌輮願㥓䊻嫍䠲뭌碿뮡塃䅆⹓㑂뮻洩攤⍲㩄伫唤䘩쉖䍭겮⨤걙㩚忂潬婅捵楠坤䕦䑌呤숲仂⸽つ쉞쉇䡰ㅎ䄰繘⹃碻幗䢥㉔싂슱숪㟎⏂싎㔲㴶숻</w:t>
      </w:r>
      <w:r>
        <w:rPr/>
        <w:t>ꔸ</w:t>
      </w:r>
      <w:r>
        <w:rPr/>
        <w:t>占숭䫍噚숽╺걏䁄癄䑍쎣싎㕫㴤欬䥒䆏</w:t>
      </w:r>
      <w:r>
        <w:rPr/>
        <w:t>ⰺ</w:t>
      </w:r>
      <w:r>
        <w:rPr/>
        <w:t>幗扏</w:t>
      </w:r>
      <w:r>
        <w:rPr/>
        <w:t>ꦻ</w:t>
      </w:r>
      <w:r>
        <w:rPr/>
        <w:t>朰浪쉇娪⑞顣㘶떿ぺ⑔珂싂뽯⑮ㅬꌭ穊䑣䟂♈㦵ㅀ呦䷂䝺縲쉦쉙</w:t>
      </w:r>
      <w:r>
        <w:rPr/>
        <w:t>ⱘ</w:t>
      </w:r>
      <w:r>
        <w:rPr/>
        <w:t>쉋伫夳⹱숮䭗쉍掏䕒䱰⬹쉧䅡䵳⥁竂슬輥㠪⸫輯쉢㑋昽ꄳㄯ⨲념뭑桫之摍姂ꄻ</w:t>
      </w:r>
      <w:r>
        <w:rPr/>
        <w:t>ꦘ</w:t>
      </w:r>
      <w:r>
        <w:rPr/>
        <w:t>嘻䥯乨슘匳桴係쉺愺꺡䞩壂㩷㝸䮬쉵쉕싂况䉸扡散㙡</w:t>
      </w:r>
      <w:r>
        <w:rPr/>
        <w:t>ⲻ▥</w:t>
      </w:r>
      <w:r>
        <w:rPr/>
        <w:t>䟂䅲帬牅獬㩟㩘䝔㤺뇎滂ꍯ쉱焷숪㛂歩妏凂慂柂潅쵰쉡</w:t>
      </w:r>
      <w:r>
        <w:rPr/>
        <w:t>Ⱟ</w:t>
      </w:r>
      <w:r>
        <w:rPr/>
        <w:t>娵丷䗂</w:t>
      </w:r>
      <w:r>
        <w:rPr/>
        <w:t>ⵒ</w:t>
      </w:r>
      <w:r>
        <w:rPr/>
        <w:t>剰捆轆瞥椤뽃愺姂♅䝲欲㊿㘴㴮⩍縩숥擂毂䡟员倊㑭琯츹睞㎵僃剎攰椹凂䡔塎潗㉔廍쉁泂㙇</w:t>
      </w:r>
      <w:r>
        <w:rPr/>
        <w:t>ⵔ</w:t>
      </w:r>
      <w:r>
        <w:rPr/>
        <w:t>牸䨯䉈ꍥ㓂</w:t>
      </w:r>
      <w:r>
        <w:rPr/>
        <w:t>ⵍ</w:t>
      </w:r>
      <w:r>
        <w:rPr/>
        <w:t>䙰ォ梩婁䍐䁑ㄹ딤ꅔ澻具癚쉂㭫쉸㛂䱳桫꥘㍎殏獯⑳潥楀湪桮束欱獌䙋ㆩ獟填떩쉔뾩瑠䙢⽄冡恱</w:t>
      </w:r>
      <w:r>
        <w:rPr/>
        <w:t>ꤱ</w:t>
      </w:r>
      <w:r>
        <w:rPr/>
        <w:t>䉴䝟썳䑤振숺圴爺</w:t>
      </w:r>
      <w:r>
        <w:rPr/>
        <w:t>ꦮ</w:t>
      </w:r>
      <w:r>
        <w:rPr/>
        <w:t>种櫍愫㩑熵䙳壂摃〯稱頦䵙싂捪煒믂</w:t>
      </w:r>
      <w:r>
        <w:rPr/>
        <w:t>ꕏ</w:t>
      </w:r>
      <w:r>
        <w:rPr/>
        <w:t>瑩쉉쉧ㅂ橚⦬䝳숺从</w:t>
      </w:r>
      <w:r>
        <w:rPr/>
        <w:t>Ⳃ</w:t>
      </w:r>
      <w:r>
        <w:rPr/>
        <w:t>뭲楘䐽㢬숨쉑</w:t>
      </w:r>
      <w:r>
        <w:rPr/>
        <w:t>ⵑ</w:t>
      </w:r>
      <w:r>
        <w:rPr/>
        <w:t>぀뭵汵徱숱ꍁ恳恙乑恃坳顒半</w:t>
      </w:r>
      <w:r>
        <w:rPr/>
        <w:t>⡾</w:t>
      </w:r>
      <w:r>
        <w:rPr/>
        <w:t>垻潯摀</w:t>
      </w:r>
      <w:r>
        <w:rPr/>
        <w:t>꧂</w:t>
      </w:r>
      <w:r>
        <w:rPr/>
        <w:t>䯂瀳䍕噇秂攻䀲⭚⽀潲쉕䅷倯䍙睗氪</w:t>
      </w:r>
      <w:r>
        <w:rPr/>
        <w:t>ⴲ⨷</w:t>
      </w:r>
      <w:r>
        <w:rPr/>
        <w:t>쉸쉷䢩橴⥂柃㮮</w:t>
      </w:r>
      <w:r>
        <w:rPr/>
        <w:t>⡙</w:t>
      </w:r>
      <w:r>
        <w:rPr/>
        <w:t>婪</w:t>
      </w:r>
      <w:r>
        <w:rPr/>
        <w:t>ꦵꤩ</w:t>
      </w:r>
      <w:r>
        <w:rPr/>
        <w:t>晗ꅟ숣쉏㈱爽ꄪ戯숶쉾惎松숦敕썶䃂獓쉂祖쉘梘纬</w:t>
      </w:r>
      <w:r>
        <w:rPr/>
        <w:t>ⴹ</w:t>
      </w:r>
      <w:r>
        <w:rPr/>
        <w:t>琦㤫䤬猩浠㝌煅䤽氭瘵䩏</w:t>
      </w:r>
      <w:r>
        <w:rPr/>
        <w:t>ꕢ</w:t>
      </w:r>
      <w:r>
        <w:rPr/>
        <w:t>㪬侣</w:t>
      </w:r>
      <w:r>
        <w:rPr/>
        <w:t>⢻</w:t>
      </w:r>
      <w:r>
        <w:rPr/>
        <w:t>ⵁ⍴</w:t>
      </w:r>
      <w:r>
        <w:rPr/>
        <w:t>嘥哂侣䠱瞥漦⎿㕟쉀恑慦桖癊恦塆뇃㈤朶䥱繸楾╗睏熏剟挹亥땤彞숨碿쉴慧</w:t>
      </w:r>
      <w:r>
        <w:rPr/>
        <w:t>⡘</w:t>
      </w:r>
      <w:r>
        <w:rPr/>
        <w:t>㡍㴻梱⩣㜷㚣懂塔呗瀳䷂瑾</w:t>
      </w:r>
      <w:r>
        <w:rPr/>
        <w:t>ⵟ</w:t>
      </w:r>
      <w:r>
        <w:rPr/>
        <w:t>竂츴惂⫂녇㉙刲</w:t>
      </w:r>
      <w:r>
        <w:rPr/>
        <w:t>ⵄ</w:t>
      </w:r>
      <w:r>
        <w:rPr/>
        <w:t>牗䘯⸣櫂廂⩘彬教뽠</w:t>
      </w:r>
      <w:r>
        <w:rPr/>
        <w:t>ⶣ</w:t>
      </w:r>
      <w:r>
        <w:rPr/>
        <w:t>堨彎奍纩眹牡畋倫测슡䡆景买嗂煺伹땙呪搱坨婎껎</w:t>
      </w:r>
      <w:r>
        <w:rPr/>
        <w:t>⡹</w:t>
      </w:r>
      <w:r>
        <w:rPr/>
        <w:t>掏㤫䁌噓扤뗂숪䘤⎘㵃슡㵍쉏迎仃ぁ촽獊圯뇍济獌싂숪⹭琪啗䱌ꅹ슣䡄䞻㑦</w:t>
      </w:r>
      <w:r>
        <w:rPr/>
        <w:t>ꤣ⴫</w:t>
      </w:r>
      <w:r>
        <w:rPr/>
        <w:t>쉙뮘⼰쉨噷썙彤숲呔슣䵏匵彾싂⫂⑬坙椴숹濂숨救쉮浡哎䝟僂㔪位噯</w:t>
      </w:r>
      <w:r>
        <w:rPr/>
        <w:t>ⴶ</w:t>
      </w:r>
      <w:r>
        <w:rPr/>
        <w:t>칔䁏倱쏎</w:t>
      </w:r>
      <w:r>
        <w:rPr/>
        <w:t>꥓</w:t>
      </w:r>
      <w:r>
        <w:rPr/>
        <w:t>쉺䥩녡剮숵䩴숭畸纬昲㠶輩숹䇂朵偙긹氻ㅋ☩♍㵂ꌻ⍦⥒ꅃ쉓濂敧컂㑳剪昽㵴㩹ㅦ슱</w:t>
      </w:r>
      <w:r>
        <w:rPr/>
        <w:t>ꥉ</w:t>
      </w:r>
      <w:r>
        <w:rPr/>
        <w:t>槂琩澥祋㥁㥪㚩硥⸨썑㐽灒╠㨩溥弥徻</w:t>
      </w:r>
      <w:r>
        <w:rPr/>
        <w:t>ⵍ</w:t>
      </w:r>
      <w:r>
        <w:rPr/>
        <w:t>ㅙꍬ䇃䴣㓎㉕뗂</w:t>
      </w:r>
      <w:r>
        <w:rPr/>
        <w:t>ⵧ</w:t>
      </w:r>
      <w:r>
        <w:rPr/>
        <w:t>畘ㅶ</w:t>
      </w:r>
      <w:r>
        <w:rPr/>
        <w:t>ⵢ♞</w:t>
      </w:r>
      <w:r>
        <w:rPr/>
        <w:t>䱐䲘뭷䀤歹썟쉹깞㩠⥣焬扆숭</w:t>
      </w:r>
      <w:r>
        <w:rPr/>
        <w:t>ⵃ</w:t>
      </w:r>
      <w:r>
        <w:rPr/>
        <w:t>硈溱䴺伫쉃偐뽱戸䠱摮쉀䌰卒⍂숲㖡穞䙘⍄䧂厘入䜪㑊㎏夣⹪숽</w:t>
      </w:r>
      <w:r>
        <w:rPr/>
        <w:t>⡔</w:t>
      </w:r>
      <w:r>
        <w:rPr/>
        <w:t>㝊癬䲣⩵⩭湩⑶</w:t>
      </w:r>
      <w:r>
        <w:rPr/>
        <w:t>⡍</w:t>
      </w:r>
      <w:r>
        <w:rPr/>
        <w:t>싂䤭</w:t>
      </w:r>
      <w:r>
        <w:rPr/>
        <w:t>⡤</w:t>
      </w:r>
      <w:r>
        <w:rPr/>
        <w:t>睦喘㋂丰哂沘㜵습轑乒瘬兢㗂圸䱟磂慶煦䭂♨歄癴佑뽄䖩捚弱啚獗Ⓜ棂⶘漊㯂中㕀숲㎥楰⬦㕙㓂숮</w:t>
      </w:r>
      <w:r>
        <w:rPr/>
        <w:t>ꦣ</w:t>
      </w:r>
      <w:r>
        <w:rPr/>
        <w:t>딯纣쌽숪╳땥╌⎣㜨걵輵</w:t>
      </w:r>
      <w:r>
        <w:rPr/>
        <w:t>ꤪ</w:t>
      </w:r>
      <w:r>
        <w:rPr/>
        <w:t>㤷⽡㆘숪灳숩쉳숭妻彧啨⿂瀰䉾㭇奢湶╔㥢⒬쉫㔴䣂㨣摂愺煨迎딭㨵擂䷂녾㚣☻ㄵ쉈⭬濂㠴䅭뭬䫂칥ꅌ皩揂ꎿ兦⹐䅅㝶⬦偏㋂湣奱</w:t>
      </w:r>
      <w:r>
        <w:rPr/>
        <w:t>ⱈ</w:t>
      </w:r>
      <w:r>
        <w:rPr/>
        <w:t>啫쉤秂䭌柂딦</w:t>
      </w:r>
      <w:r>
        <w:rPr/>
        <w:t>ꤻ</w:t>
      </w:r>
      <w:r>
        <w:rPr/>
        <w:t>ꌷ껂ㅙ칕㶱淎婬杞㮿䍺䬬뾮棂⹋슮顏㉑䗂殿╞쉊쌷牥䍗坪刵滂䱞</w:t>
      </w:r>
      <w:r>
        <w:rPr/>
        <w:t>ꥆ</w:t>
      </w:r>
      <w:r>
        <w:rPr/>
        <w:t>着⭳⥳⻂稶匮⭂恵⨥湴扵묳뭊䩂䩲ꥯ橈牌偏窥穷煇뭙⨫扆䖵慩ね㕒䭉ꄹ帪䤮㩌剩쉔땔⍢</w:t>
      </w:r>
      <w:r>
        <w:rPr/>
        <w:t>꧂</w:t>
      </w:r>
      <w:r>
        <w:rPr/>
        <w:t>ꥫ䥰䝠娱渮숦㌮♉斣䰻楒癈畇㊬ꅁ</w:t>
      </w:r>
      <w:r>
        <w:rPr/>
        <w:t>ⵙ</w:t>
      </w:r>
      <w:r>
        <w:rPr/>
        <w:t>㵩</w:t>
      </w:r>
      <w:r>
        <w:rPr/>
        <w:t>ⱙ</w:t>
      </w:r>
      <w:r>
        <w:rPr/>
        <w:t>숭㫂습숬輤ꅁ♬竂励愶畁濂顊⭳溻쉘輦䥂呋湠幉挽浆쵴㡙猪琪娪㥄顲쉾䩀助敧䡱唫顊側桱扴㆏䴪┥뼦壎녡䥫歉㗃㟂싂杆手穨쉋㯃捘숥㑧뭢烂湞漱쉨슏奢敁䵑뭷搹㚮䩤㴫칉剰ꍗ</w:t>
      </w:r>
      <w:r>
        <w:rPr/>
        <w:t>꧂</w:t>
      </w:r>
      <w:r>
        <w:rPr/>
        <w:t>쉉渳⭒欥㉇噠爪⑅晬䆻㍨母䙁睚惂橮쉏떮佀愬䱆䁡땑㡂숰䢬녱晣湏싂쉮沥嫃䁰盂㔣촪녎嘰挰㠮瘺咥쵶쉺⥮㏂슮ㄮ䬩㦵䕃捂㐥ꍴ⽗䛂盂㤨⹥頦㤦之汞汵柂痎䯂䜶</w:t>
      </w:r>
      <w:r>
        <w:rPr/>
        <w:t>⡦</w:t>
      </w:r>
      <w:r>
        <w:rPr/>
        <w:t>彳曂竃濂玱㑡畐⪩磂䉹䘹ꥺ㵎塏㠥悏㉹ꥵ</w:t>
      </w:r>
      <w:r>
        <w:rPr/>
        <w:t>Ⱳ⥁</w:t>
      </w:r>
      <w:r>
        <w:rPr/>
        <w:t>㎱璩㩆ꌴ䡅が쉑住䄲氬䱔</w:t>
      </w:r>
      <w:r>
        <w:rPr/>
        <w:t>ꕷ</w:t>
      </w:r>
      <w:r>
        <w:rPr/>
        <w:t>炩辡䜣噯爪쉑煟숶奰캏⼴猯珂땊噀⬰</w:t>
      </w:r>
      <w:r>
        <w:rPr/>
        <w:t>⣂</w:t>
      </w:r>
      <w:r>
        <w:rPr/>
        <w:t>㚱㛂湴壂僂䐪惂䌵썂樣䷂ꥸ⍡쉰嘯垘갤</w:t>
      </w:r>
      <w:r>
        <w:rPr/>
        <w:t>ꔹ</w:t>
      </w:r>
      <w:r>
        <w:rPr/>
        <w:t>毂䩒⒥⽒␩깫싂䐤녢偕⸳㵠穵燂⩮坥▘</w:t>
      </w:r>
      <w:r>
        <w:rPr/>
        <w:t>ꕶ</w:t>
      </w:r>
      <w:r>
        <w:rPr/>
        <w:t>㑅楩彶☥彇⪏㐹녆牡烂㉅습睰┮㭘㙯</w:t>
      </w:r>
      <w:r>
        <w:rPr/>
        <w:t>⠺</w:t>
      </w:r>
      <w:r>
        <w:rPr/>
        <w:t>싂婸汉䘥갪㪏唫㏂歱</w:t>
      </w:r>
      <w:r>
        <w:rPr/>
        <w:t>Ⳃ</w:t>
      </w:r>
      <w:r>
        <w:rPr/>
        <w:t>䂻恡䷂㥶⧂愳儯썶⫂䰴余爲쉓䌬撩걂슩䬤ꥠ偦甦砸㊩깐뾮츯䰹弶ꅚ埂㨻渤ꌨ캥</w:t>
      </w:r>
      <w:r>
        <w:rPr/>
        <w:t>ⵀ</w:t>
      </w:r>
      <w:r>
        <w:rPr/>
        <w:t>㑘츻㜥쉚䅟쉸剢</w:t>
      </w:r>
      <w:r>
        <w:rPr/>
        <w:t>Ⱖ</w:t>
      </w:r>
      <w:r>
        <w:rPr/>
        <w:t>澏稴䀲</w:t>
      </w:r>
      <w:r>
        <w:rPr/>
        <w:t>ꕪ</w:t>
      </w:r>
      <w:r>
        <w:rPr/>
        <w:t>ⱨ</w:t>
      </w:r>
      <w:r>
        <w:rPr/>
        <w:t>땬焭깨潚歾痂</w:t>
      </w:r>
      <w:r>
        <w:rPr/>
        <w:t>ꔰ</w:t>
      </w:r>
      <w:r>
        <w:rPr/>
        <w:t>ㅕ♶暣拂暵毂煋숪澏滃眣⹤婗쉗拂㔴䥬砶䚱佅㇂</w:t>
      </w:r>
      <w:r>
        <w:rPr/>
        <w:t>⢵</w:t>
      </w:r>
      <w:r>
        <w:rPr/>
        <w:t>牚䬊慟┻噞ꅈ쉟颣쵾숦え</w:t>
      </w:r>
      <w:r>
        <w:rPr/>
        <w:t>ꖘ</w:t>
      </w:r>
      <w:r>
        <w:rPr/>
        <w:t>轠潨僂䤴䩏澡</w:t>
      </w:r>
      <w:r>
        <w:rPr/>
        <w:t>ⱨ</w:t>
      </w:r>
      <w:r>
        <w:rPr/>
        <w:t>갻硡歘쉀䍚⦘</w:t>
      </w:r>
      <w:r>
        <w:rPr/>
        <w:t>ⵖ</w:t>
      </w:r>
      <w:r>
        <w:rPr/>
        <w:t>村濂刯䉞</w:t>
      </w:r>
      <w:r>
        <w:rPr/>
        <w:t>ⴱ</w:t>
      </w:r>
      <w:r>
        <w:rPr/>
        <w:t>쉥쉊숷㭚摆恑療</w:t>
      </w:r>
      <w:r>
        <w:rPr/>
        <w:t>ⷂ</w:t>
      </w:r>
      <w:r>
        <w:rPr/>
        <w:t>ㄤ䔸㙞</w:t>
      </w:r>
      <w:r>
        <w:rPr/>
        <w:t>⡨</w:t>
      </w:r>
      <w:r>
        <w:rPr/>
        <w:t>슻嗂㥍反㡫䜪</w:t>
      </w:r>
      <w:r>
        <w:rPr/>
        <w:t>ⵏꦻ</w:t>
      </w:r>
      <w:r>
        <w:rPr/>
        <w:t>⠦</w:t>
      </w:r>
      <w:r>
        <w:rPr/>
        <w:t>兙갨䴲뭴䌵珂狂⹲딸歊啞꺻吣祭꧎㍫䐫⩾異㑩ぁ撬癵縷浓⭾儻佶갮</w:t>
      </w:r>
      <w:r>
        <w:rPr/>
        <w:t>ꔭ</w:t>
      </w:r>
      <w:r>
        <w:rPr/>
        <w:t>㙴墘睃祗畾䞻䱭毂便㗎样⬩煸慊颻쉊璱쉮䭺廂캏쎡䵆嘴겮氶愯䴶⥞␥䁮슩⍸䩠⛂穃䀱矂䐦牖㭊슮灬䁘㤶坮㗂싂縺煮䎱ꄬ㙙갦쌺⍍㡔䄻礹♨砫슏뭒汭挫䔹戳参惂徘㛂幏擂ꎘ䰪쌻╣幠伮</w:t>
      </w:r>
      <w:r>
        <w:rPr/>
        <w:t>⡉</w:t>
      </w:r>
      <w:r>
        <w:rPr/>
        <w:t>爺摎⑫╵쉑烃你娭畆䊩숶쉺㎏쉤䁱辡扴堽杯练㭡㉡痂㵖䆩숸ꅖ伹剞䩥哂奩쉳싎깆쉸</w:t>
      </w:r>
      <w:r>
        <w:rPr/>
        <w:t>ꔪ</w:t>
      </w:r>
      <w:r>
        <w:rPr/>
        <w:t>䱅丶偰湪坩䬰堮扵☽</w:t>
      </w:r>
      <w:r>
        <w:rPr/>
        <w:t>ꕸ</w:t>
      </w:r>
      <w:r>
        <w:rPr/>
        <w:t>땐㍒쉑攬䕱쎵숺㌱顰⍘ꄬ㘲㟎㤤タ츩긻辏칓⽔땦唻㝶圬汐挸쉚烍掮䉢묫呄⺮ꏂ쉑♖摩潟╋슿⫂徿砯汱穋</w:t>
      </w:r>
      <w:r>
        <w:rPr/>
        <w:t>ꦏ</w:t>
      </w:r>
      <w:r>
        <w:rPr/>
        <w:t>䩓숺꺣싂昤䮩穥㣃䀤⏂㨺克坘椩顾쉆殏⩐㩹㕘⨷䧂塕䱁愨㬸扯ꅑ梩䩧츩⑘컂껂歋</w:t>
      </w:r>
      <w:r>
        <w:rPr/>
        <w:t>Ⳃ</w:t>
      </w:r>
      <w:r>
        <w:rPr/>
        <w:t>剆⩖猺浐ㅹ恐싂숦揍묥繪䍥㝬彷梮顊㉁䭆浹轲⥋剡쎏싂ꥭ㣃카犏䴺춬䑘堫溿䵅偆焥ꆱ具떱个⨫畮䩞媿ꍑ慺슩矂柃槍窩㐬潫拂偊⩶擂㬭䡨⦩䐳</w:t>
      </w:r>
      <w:r>
        <w:rPr/>
        <w:t>ⱹ</w:t>
      </w:r>
      <w:r>
        <w:rPr/>
        <w:t>猦긥㘤䈨㔩找⌱溱␰祂녓侥墱顇欮싂㋍㤤⪏䕄㮮冏㇂商</w:t>
      </w:r>
      <w:r>
        <w:rPr/>
        <w:t>⣂</w:t>
      </w:r>
      <w:r>
        <w:rPr/>
        <w:t>땳幐䄥妣㙂⍰姂䝄⴮슱堨唱㵣ꥹ㋂춏瑠妏呪䱄◂樭ꅘ</w:t>
      </w:r>
      <w:r>
        <w:rPr/>
        <w:t>⢏</w:t>
      </w:r>
      <w:r>
        <w:rPr/>
        <w:t>噦숩ꌭ╹䄱㗂䅷楪쏃吻㜣潃繬桹歵䁩⑺䱲牁ꌲ▣甪杂ꍨ뿂㥹畄㡂숦㴽珃㝘秂䡮働쉍㴹䈤㯂砰怩丽䡮彭㵫〭碏</w:t>
      </w:r>
      <w:r>
        <w:rPr/>
        <w:t>ꕘꗃ</w:t>
      </w:r>
      <w:r>
        <w:rPr/>
        <w:t>穠뭷쉱♰抣夤㐣稺걞杍♷쉔恓쉹⺻楠䡫ꇃ䭘</w:t>
      </w:r>
      <w:r>
        <w:rPr/>
        <w:t>꤭</w:t>
      </w:r>
      <w:r>
        <w:rPr/>
        <w:t>婎〰㨺䑔獲</w:t>
      </w:r>
      <w:r>
        <w:rPr/>
        <w:t>ⵅ</w:t>
      </w:r>
      <w:r>
        <w:rPr/>
        <w:t>禥浳懂슱浭顺ꍃ䩠㞘砯汃떿</w:t>
      </w:r>
      <w:r>
        <w:rPr/>
        <w:t>ⰰ</w:t>
      </w:r>
      <w:r>
        <w:rPr/>
        <w:t>畢究䄲氷䒩쉒㕓␪㧂쉤歲犥갪䩂䩤㟂⿂</w:t>
      </w:r>
      <w:r>
        <w:rPr/>
        <w:t>꧂</w:t>
      </w:r>
      <w:r>
        <w:rPr/>
        <w:t>楘⑨⛂懎䅱伊ꍉ㡢戣㝮䅦縲</w:t>
      </w:r>
      <w:r>
        <w:rPr/>
        <w:t>ⵢ</w:t>
      </w:r>
      <w:r>
        <w:rPr/>
        <w:t>㙐儲컂祰뽕㑢䳂숺싂嘷㵬桊숪縴䱓䭅䔻䔭唯㷂녌㮣</w:t>
      </w:r>
      <w:r>
        <w:rPr/>
        <w:t>ꖮ</w:t>
      </w:r>
      <w:r>
        <w:rPr/>
        <w:t>圹书䢏㡖畲顫憿䄽琦</w:t>
      </w:r>
      <w:r>
        <w:rPr/>
        <w:t>ⵘꗂ⸸</w:t>
      </w:r>
      <w:r>
        <w:rPr/>
        <w:t>䙑</w:t>
      </w:r>
      <w:r>
        <w:rPr/>
        <w:t>⡹</w:t>
      </w:r>
      <w:r>
        <w:rPr/>
        <w:t>昮숫</w:t>
      </w:r>
      <w:r>
        <w:rPr/>
        <w:t>ⲣ</w:t>
      </w:r>
      <w:r>
        <w:rPr/>
        <w:t>欶䝥␮㶡祗囃共眵숱쉬䩱ꍤ慂걖䡏慠䳂穱摮䁸摔瞿癇⹠淂欶䭧♨ꥳ嘪楍畋玡則䓂慉䧂슱숯乡噞瘺䉁䭑摯썅䟂慄婐倮슘</w:t>
      </w:r>
      <w:r>
        <w:rPr/>
        <w:t>⠭</w:t>
      </w:r>
      <w:r>
        <w:rPr/>
        <w:t>徵採㦏轎숥뽀ꥧ㵐⼹嫍䠳摃</w:t>
      </w:r>
      <w:r>
        <w:rPr/>
        <w:t>ꦿ</w:t>
      </w:r>
      <w:r>
        <w:rPr/>
        <w:t>漮⩴㏂걇戳煰䣂</w:t>
      </w:r>
      <w:r>
        <w:rPr/>
        <w:t>ⳍ</w:t>
      </w:r>
      <w:r>
        <w:rPr/>
        <w:t>䗂䂩뮩元쉚䝢슣敄⤵捀堶桪쵪沣椻㌰㩦⩖濂㬯潴쉦㔹帻晁⹲싂쉳쉃䢬⩙教숹䠫쉰⦡㒩挻捄䶥㜩㮡飂敚뽭ㄥ輤쉸栲쉋숹</w:t>
      </w:r>
      <w:r>
        <w:rPr/>
        <w:t>Ⲭ⌱⹓</w:t>
      </w:r>
      <w:r>
        <w:rPr/>
        <w:t>䮩恾䀩噂呇</w:t>
      </w:r>
      <w:r>
        <w:rPr/>
        <w:t>⡋</w:t>
      </w:r>
      <w:r>
        <w:rPr/>
        <w:t>竍㡬猥奇丱恔ꄣ쏎묦뽱決䝀挳戱䴺</w:t>
      </w:r>
      <w:r>
        <w:rPr/>
        <w:t>Ⲯ</w:t>
      </w:r>
      <w:r>
        <w:rPr/>
        <w:t>쉎◂〺暏潡倭⸹㝷㖬厣轅娳〩㉄⑎祔䶘爺睳⸽爩晒穒䣂墡㐦伵⩤剨婌숺㩀䁅ꄽ慡ァ㑙浡뽢싂䅮扚␦参硐輲〭壃䩓杞搯㕧⑪싂⨷갮弥瀪䍯挺江䨤䨳呱䀩㉳忂㐪兾䥬捏갦飂녡散偲䠸㘭ꥤ杢㌴䄲㩲迂쉧䍃㕏뽔渰⴩焯惂䴤玣橌橞⼭䈭䷂弦ꅧ⩁懂睯ꅵ穚䙂䳂쉒⍂枿窬摁䦩쉱꧎狍㩢숽穄乪䜬♓允榮숹ꄳ㵷숣썎</w:t>
      </w:r>
      <w:r>
        <w:rPr/>
        <w:t>ꕙ</w:t>
      </w:r>
      <w:r>
        <w:rPr/>
        <w:t>歓㨩扎䜹⍷㡟⪡䙐쉭佸쉴繏头硑䵍䲩숺畲⎱쌬䑶썍쉃슿礲枥扰䜹═㨸䡔쉂쉺捒㑹숥猲썔惃㍐⥤싂䍇睨泂噗츩契칟깋䭤䴽걌䑧</w:t>
      </w:r>
      <w:r>
        <w:rPr/>
        <w:t>ꦵ</w:t>
      </w:r>
      <w:r>
        <w:rPr/>
        <w:t>勎㡭ꥴ⨮䵰痂塂塏숬璩㫂彪嘶㠲숱潾믂欳⚱猵湋⥺慬冩䂬</w:t>
      </w:r>
      <w:r>
        <w:rPr/>
        <w:t>Ⱡ</w:t>
      </w:r>
      <w:r>
        <w:rPr/>
        <w:t>剦쉩歌癶⺱㋂⩣ꅴ涩幩⑓쉞兄掱凂煕轱䅖婘ꥭ믂呎纮窥願숴㴥硋效</w:t>
      </w:r>
      <w:r>
        <w:rPr/>
        <w:t>⢥</w:t>
      </w:r>
      <w:r>
        <w:rPr/>
        <w:t>䶡顲䱌곂佮䋎썍깸傥</w:t>
      </w:r>
      <w:r>
        <w:rPr/>
        <w:t>⡍</w:t>
      </w:r>
      <w:r>
        <w:rPr/>
        <w:t>繖昷卨䂘䊻烍</w:t>
      </w:r>
      <w:r>
        <w:rPr/>
        <w:t>꧂</w:t>
      </w:r>
      <w:r>
        <w:rPr/>
        <w:t>彅收单佀⥥牢ꅭ쉓㭪뽲뽖묫녧⴫繒唯☴쉫游촤싂焳㭐</w:t>
      </w:r>
      <w:r>
        <w:rPr/>
        <w:t>ꤲ═</w:t>
      </w:r>
      <w:r>
        <w:rPr/>
        <w:t>搪묹琪㈥습绂乲彔師</w:t>
      </w:r>
      <w:r>
        <w:rPr/>
        <w:t>⡮⩘</w:t>
      </w:r>
      <w:r>
        <w:rPr/>
        <w:t>颏깙㭣癗⥫⽊煓煵싂晇쉅⑾㝩䵵뽱⑃</w:t>
      </w:r>
      <w:r>
        <w:rPr/>
        <w:t>ⱨ⭖</w:t>
      </w:r>
      <w:r>
        <w:rPr/>
        <w:t>枬濂숊⺥敌堬畩檣祦吶桍潌ꅃ숰硥䍆숨䌷焷⬮繓䱹䱁䍃䙠潮</w:t>
      </w:r>
      <w:r>
        <w:rPr/>
        <w:t>ꔭ</w:t>
      </w:r>
      <w:r>
        <w:rPr/>
        <w:t>挽㬮䱏썴杏䌷爥쉪卷歬煖璘숣拂䏂愳䈪瀨爩㶿ꇂ⩤㙲칈揂⪏쉇擂昦⛂晁⩓걆땅쉄</w:t>
      </w:r>
      <w:r>
        <w:rPr/>
        <w:t>ꤶ</w:t>
      </w:r>
      <w:r>
        <w:rPr/>
        <w:t>㥞淂嗂⒩灮쉢䢵◂䰶캵䥣⨯歫塹숨뽩㭳⻎㔱㥏秂辩⒣乭썅⯂䑖ㅸ싂</w:t>
      </w:r>
      <w:r>
        <w:rPr/>
        <w:t>Ⱕ</w:t>
      </w:r>
      <w:r>
        <w:rPr/>
        <w:t>䰻녺瑁</w:t>
      </w:r>
      <w:r>
        <w:rPr/>
        <w:t>⢵</w:t>
      </w:r>
      <w:r>
        <w:rPr/>
        <w:t>硚㩓䫂ꎣ</w:t>
      </w:r>
      <w:r>
        <w:rPr/>
        <w:t>⡑</w:t>
      </w:r>
      <w:r>
        <w:rPr/>
        <w:t>䙑天丩炣穤㐳㕸幧⥈ꎻ䁟怶䕏뮮␯捍</w:t>
      </w:r>
      <w:r>
        <w:rPr/>
        <w:t>ꔷ</w:t>
      </w:r>
      <w:r>
        <w:rPr/>
        <w:t>⽲淂쉫轉쉣쉦㑮䐵㨰㵱儦건灢䩣㦱㭗썇彋ㄦ㝺㝾ꄤ归䴭扵㩓깆洰싎掩か㬵囂썅帽뇂晥㔹</w:t>
      </w:r>
      <w:r>
        <w:rPr/>
        <w:t>ꖻⓂ</w:t>
      </w:r>
      <w:r>
        <w:rPr/>
        <w:t>䡢然渳┸䥵彀</w:t>
      </w:r>
      <w:r>
        <w:rPr/>
        <w:t>ⱶ</w:t>
      </w:r>
      <w:r>
        <w:rPr/>
        <w:t>곂⥠촱㯂䱁ㅖ䀫刪겥⽩</w:t>
      </w:r>
      <w:r>
        <w:rPr/>
        <w:t>⵰</w:t>
      </w:r>
      <w:r>
        <w:rPr/>
        <w:t>枏쉈砫㭒䕐슥繅徏䊣║⥬湌灸䰱⩕参㡉灢걄ꌴ捩㨭쉱뽰繥쉬⿂⫂쵷㴣昸㉱䭱搣䘤</w:t>
      </w:r>
      <w:r>
        <w:rPr/>
        <w:t>ꔮ</w:t>
      </w:r>
      <w:r>
        <w:rPr/>
        <w:t>却㴩䵉⻂灴甪䙂曂쉓咏딯䱠敥⥔抻侩轊㩞㑐垮⑯⬣䕕硔㕞䑁뼬晄ꍅ칌☭Ⓝ녭쵾斥⫂び䬵⾵뭴</w:t>
      </w:r>
      <w:r>
        <w:rPr/>
        <w:t>ⵁ</w:t>
      </w:r>
      <w:r>
        <w:rPr/>
        <w:t>洺ㄦ㵑慍っ䉱歹䴵⨤灓瑂㬪呙溻噶싂㙢攵嫂渪䴯坚츯秂歒뽈쉓泂敀獲抩╴浤싂⌰㥏㬻潔㡁癯暩䤷楷幹劻漲灸㙱咩⦮䙐♔ㅚ쉏䛂⿂棂⩺桳싂浚쉅녓浶瘽䳃㡙겻☳妥頯㑈椰깐祵껂䨺䱐彗⫂晔兲⴨僂⹃狂彗甽믂斬쉗㍦煲䝙桭</w:t>
      </w:r>
      <w:r>
        <w:rPr/>
        <w:t>ⵓ</w:t>
      </w:r>
      <w:r>
        <w:rPr/>
        <w:t>炩噍偉습䜱挪㭀</w:t>
      </w:r>
      <w:r>
        <w:rPr/>
        <w:t>ⲿ</w:t>
      </w:r>
      <w:r>
        <w:rPr/>
        <w:t>䟎ꆡ䡍乵싂睍着杕䣂㡥琪䷂ꇂ䁖坾卾┰癀畯瘯</w:t>
      </w:r>
      <w:r>
        <w:rPr/>
        <w:t>Ᵽ</w:t>
      </w:r>
      <w:r>
        <w:rPr/>
        <w:t>咱〹</w:t>
      </w:r>
      <w:r>
        <w:rPr/>
        <w:t>ⰻ</w:t>
      </w:r>
      <w:r>
        <w:rPr/>
        <w:t>杴嗂牫偢乩쉇㝯䠣㢿呠츪敆㙾哂넯䪘ꌻ硩迃⑥㵵䑑</w:t>
      </w:r>
      <w:r>
        <w:rPr/>
        <w:t>⢿</w:t>
      </w:r>
      <w:r>
        <w:rPr/>
        <w:t>ꖬ</w:t>
      </w:r>
      <w:r>
        <w:rPr/>
        <w:t>烂</w:t>
      </w:r>
      <w:r>
        <w:rPr/>
        <w:t>ⵈ</w:t>
      </w:r>
      <w:r>
        <w:rPr/>
        <w:t>䡩䅕頩圪㵧佸硢㞘呶갭</w:t>
      </w:r>
      <w:r>
        <w:rPr/>
        <w:t>ꥎ┪</w:t>
      </w:r>
      <w:r>
        <w:rPr/>
        <w:t>쉤憻䍩乩启䬥쉮橍갸숨癒頬瘵畬⫂쉳瞩渦潋䖡캡晒湳슩쉚㈴╈瀩䎬쉷庣㵃昬㔭枏熮䵭䧂⬰쉵쉰</w:t>
      </w:r>
      <w:r>
        <w:rPr/>
        <w:t>ꥀ</w:t>
      </w:r>
      <w:r>
        <w:rPr/>
        <w:t>㨽ꍮ兗姂捺뭟矂췂唣숵췂츭䉗㑱쉚㬶㟂佋奪氵びꥭ갫参슘䪬佒傩囂氵⥁獁곂ꥧ㨯吥㬮癴쉪戥ꄷ⩙㈵㍌뭞䝄쉰␸傱㍂塕䜷焊</w:t>
      </w:r>
      <w:r>
        <w:rPr/>
        <w:t>ⱚ</w:t>
      </w:r>
      <w:r>
        <w:rPr/>
        <w:t>磂쌸倵田獂车桯</w:t>
      </w:r>
      <w:r>
        <w:rPr/>
        <w:t>⠪</w:t>
      </w:r>
      <w:r>
        <w:rPr/>
        <w:t>湅㩯偞渹쉣⌫唫悩␩</w:t>
      </w:r>
      <w:r>
        <w:rPr/>
        <w:t>Ⱝ</w:t>
      </w:r>
      <w:r>
        <w:rPr/>
        <w:t>灊催唱⑂䱦Ⓜ晍揂心⩸䑪䥭슻湵熵䧍䝢㝋佄䙀扏旎飂♫ꅶ愯䩑㣂䢻ꆥ偯㥳䱆㩆決枩㨦㙁㓂䝶欦컂頲ㄣ뽑䐮矂숸䱹弪疣㩁慨沬㯂ㄴ숣⹭숺㥔뮣</w:t>
      </w:r>
      <w:r>
        <w:rPr/>
        <w:t>ⶻ</w:t>
      </w:r>
      <w:r>
        <w:rPr/>
        <w:t>塰伬剫懂⏃㌬䓃컂瑠㔣슱䅀浺瑆刽㍚珎繵㥺</w:t>
      </w:r>
      <w:r>
        <w:rPr/>
        <w:t>ꖬ</w:t>
      </w:r>
      <w:r>
        <w:rPr/>
        <w:t>䱩쉋癟櫂䷂㉳颻䥺㔲</w:t>
      </w:r>
      <w:r>
        <w:rPr/>
        <w:t>⡧</w:t>
      </w:r>
      <w:r>
        <w:rPr/>
        <w:t>秂</w:t>
      </w:r>
      <w:r>
        <w:rPr/>
        <w:t>꧍</w:t>
      </w:r>
      <w:r>
        <w:rPr/>
        <w:t>曂爸偏弩쉌䧂⌱䵺㭠摂깐칳숲⽌뽺쉳䁂䴩慎쉾䥍쌶층〳忂䔯ㄳ</w:t>
      </w:r>
      <w:r>
        <w:rPr/>
        <w:t>ꔦ</w:t>
      </w:r>
      <w:r>
        <w:rPr/>
        <w:t>捯睌</w:t>
      </w:r>
      <w:r>
        <w:rPr/>
        <w:t>⢩</w:t>
      </w:r>
      <w:r>
        <w:rPr/>
        <w:t>癏吵洸</w:t>
      </w:r>
      <w:r>
        <w:rPr/>
        <w:t>꤯</w:t>
      </w:r>
      <w:r>
        <w:rPr/>
        <w:t>䍨堻獊</w:t>
      </w:r>
      <w:r>
        <w:rPr/>
        <w:t>ⲿ</w:t>
      </w:r>
      <w:r>
        <w:rPr/>
        <w:t>〸⹪㩕숪썔䅴穵㤪捏患䱣㭴痂촫䈵㉵眻쉙䪱노剓轭潃춻쉞卐㢘⩗桑兡넭犣䬩㛂䉇䙸</w:t>
      </w:r>
      <w:r>
        <w:rPr/>
        <w:t>꧂</w:t>
      </w:r>
      <w:r>
        <w:rPr/>
        <w:t>楙싎䕦僂ꇂ</w:t>
      </w:r>
      <w:r>
        <w:rPr/>
        <w:t>ꤻ</w:t>
      </w:r>
      <w:r>
        <w:rPr/>
        <w:t>䉰玩た恙異</w:t>
      </w:r>
      <w:r>
        <w:rPr/>
        <w:t>ꕤ</w:t>
      </w:r>
      <w:r>
        <w:rPr/>
        <w:t>䝏칋뼸弪穔汩桙쉎䔻치㤴昫</w:t>
      </w:r>
      <w:r>
        <w:rPr/>
        <w:t>ꦩ</w:t>
      </w:r>
      <w:r>
        <w:rPr/>
        <w:t>垣䁙㍰쉂㷍惂楄</w:t>
      </w:r>
      <w:r>
        <w:rPr/>
        <w:t>⠪</w:t>
      </w:r>
      <w:r>
        <w:rPr/>
        <w:t>禥毂摳㛎ꆻ䀰嫂⤬啸昷䙹ꥠ䥌䅹쏂쉕嘻㝓컂䁱页剱㔥睩ぺ碻촴쉇걆傡䦵䁘⽺乭ㅆ슥潃佯に䵵卡摦ꅄ廂ꥸ疘㑒쉞ꇂ쉶⾥嘻</w:t>
      </w:r>
      <w:r>
        <w:rPr/>
        <w:t>ⱋ</w:t>
      </w:r>
      <w:r>
        <w:rPr/>
        <w:t>ꍧ땁堷䅵唲繥쉄杮瑥뽢疻㒻꤮搱浄㌹ꅹ獄抣彋お쉠惃쉃䅪쉕漪䍍卅䡆숻촳싂栩싂숬庡喩ぶ⏂獄犘쉂摃쉮㍷暘</w:t>
      </w:r>
      <w:r>
        <w:rPr/>
        <w:t>ꕬ</w:t>
      </w:r>
      <w:r>
        <w:rPr/>
        <w:t>⻂梬凂⭍㌱싂⮬輺哎纩ꎩ숣⿂䉊焻놿狂♪땖습㑁쌮䕯捴灓猴煃楅頷夷摸㞬㉎䓂婾䩔</w:t>
      </w:r>
      <w:r>
        <w:rPr/>
        <w:t>ꦮ</w:t>
      </w:r>
      <w:r>
        <w:rPr/>
        <w:t>扱癯⫍先</w:t>
      </w:r>
      <w:r>
        <w:rPr/>
        <w:t>⡀</w:t>
      </w:r>
      <w:r>
        <w:rPr/>
        <w:t>熩勍㯂쉊쵾坨癭佃椱別奠䨯伲睈♌婯㝑⥨㭒뽁䜰썟卷〉⥄睷桐础숥塋䭞</w:t>
      </w:r>
      <w:r>
        <w:rPr/>
        <w:t>ꖱ</w:t>
      </w:r>
      <w:r>
        <w:rPr/>
        <w:t>柂洪硪橹敐戳</w:t>
      </w:r>
      <w:r>
        <w:rPr/>
        <w:t>ꥎ</w:t>
      </w:r>
      <w:r>
        <w:rPr/>
        <w:t>婀땺䭦慆</w:t>
      </w:r>
      <w:r>
        <w:rPr/>
        <w:t>ꕣ</w:t>
      </w:r>
      <w:r>
        <w:rPr/>
        <w:t>쎩嗎⛂佂ꥫ㝥灑慌숪呤汭炩⩪䴱쵆㬬㩆轸뭀渴䙷瀽悩싍䵌䲿勂쌻쉄ㅯ┪欰摒繨䐱瑄呎嘲敘䵮潯摞ぱ〳䕬患楰恐㵑敠慑땦轉㵆䭳礥欶걒쉎福牨卭싂穴쉋掱剾檩딵泎灠쉰껃⌨歪剁⾥〷떥쉄懂癄噪숻ꍖ攵汖</w:t>
      </w:r>
      <w:r>
        <w:rPr/>
        <w:t>⡔⡐</w:t>
      </w:r>
      <w:r>
        <w:rPr/>
        <w:t>冿䁒吴䐵꺩㉊</w:t>
      </w:r>
      <w:r>
        <w:rPr/>
        <w:t>ⱱ</w:t>
      </w:r>
      <w:r>
        <w:rPr/>
        <w:t>抻㡥琳쉦⽀㑈猊쉒숣夻町壎ㅗ⍌僂녟싂呷盃䝌◎浃쉋穟㇎㫂㙕牳偞洶頮</w:t>
      </w:r>
      <w:r>
        <w:rPr/>
        <w:t>꤯</w:t>
      </w:r>
      <w:r>
        <w:rPr/>
        <w:t>䐵犣㴭㍳䭉去繅矂췂䡚姎䑯㙥轇䙰ㅹꥵ桕䅷⍕㙞㧍䱞奇扑帪吹浪㬽彍ㅎ湐䑙埂⽌暡㙋⩹믃塢堤伳쉦㍄뮬剞序䘯䅴슬畡浶䁄慥恵</w:t>
      </w:r>
      <w:r>
        <w:rPr/>
        <w:t>⡾</w:t>
      </w:r>
      <w:r>
        <w:rPr/>
        <w:t>땴뗂咩䐳⫂䱑ꅁ䨴뽳㝥쉧繳㊥⏂拂祂㮥칦⍙刺哂컂灔딨⭇꥚컂쉬䃍㪩晱깄쉤瀪뭹㝫걈뭎畷䕘恎䵸僂⪩</w:t>
      </w:r>
      <w:r>
        <w:rPr/>
        <w:t>ⱬ</w:t>
      </w:r>
      <w:r>
        <w:rPr/>
        <w:t>䰭㘰坄ꄬ㩕㬷ㄶ浲碏㎡⛂瑟搰味湺슩⍠㤻㐯슩䡾㨴</w:t>
      </w:r>
      <w:r>
        <w:rPr/>
        <w:t>꧃</w:t>
      </w:r>
      <w:r>
        <w:rPr/>
        <w:t>㕯擂뇂숲뾏숮乱煓䁲ㆩ쵰묳ꄥ墩兮祾夶</w:t>
      </w:r>
      <w:r>
        <w:rPr/>
        <w:t>ⴹ</w:t>
      </w:r>
      <w:r>
        <w:rPr/>
        <w:t>塑⑄곂晆奢녔昦䄨獈⧂뗃썁슬넲伳橆皥숷敋䁦▏⬷種⪡</w:t>
      </w:r>
      <w:r>
        <w:rPr/>
        <w:t>ⷂ</w:t>
      </w:r>
      <w:r>
        <w:rPr/>
        <w:t>徱婩⨦䀲⵸潳婯却䌴깫㬩働싎䦏㢘㢡㍑ㅥ惎乀洵㝄</w:t>
      </w:r>
      <w:r>
        <w:rPr/>
        <w:t>ꤶ</w:t>
      </w:r>
      <w:r>
        <w:rPr/>
        <w:t>焸塠</w:t>
      </w:r>
      <w:r>
        <w:rPr/>
        <w:t>꤬</w:t>
      </w:r>
      <w:r>
        <w:rPr/>
        <w:t>樳坧潹겿侥䫂쉁燂ꌴꌹꍴ偨昵氽䂻쉙䁡夻䵺浑㬩浆걫檵㴶䦵숷䷂녮歖堷恈ㅙ䔪殩싍䕷烃치꺬儨</w:t>
      </w:r>
      <w:r>
        <w:rPr/>
        <w:t>ⱁ</w:t>
      </w:r>
      <w:r>
        <w:rPr/>
        <w:t>컂昪촣祪뇂犮⌯暘뭘眨쉢灂</w:t>
      </w:r>
      <w:r>
        <w:rPr/>
        <w:t>Ⱖ</w:t>
      </w:r>
      <w:r>
        <w:rPr/>
        <w:t>兪㙒犬䍧牗☴⌰亩숻慲慹婎斘偂弯洳摋番欦圹单愦栴㗂䄲穕</w:t>
      </w:r>
      <w:r>
        <w:rPr/>
        <w:t>꧂</w:t>
      </w:r>
      <w:r>
        <w:rPr/>
        <w:t>Ⱛ</w:t>
      </w:r>
      <w:r>
        <w:rPr/>
        <w:t>体攦⽹</w:t>
      </w:r>
      <w:r>
        <w:rPr/>
        <w:t>Ⳃ</w:t>
      </w:r>
      <w:r>
        <w:rPr/>
        <w:t>繶⼤쎣䙄㥶녭灞㉁飂㙞뽤</w:t>
      </w:r>
      <w:r>
        <w:rPr/>
        <w:t>⡵</w:t>
      </w:r>
      <w:r>
        <w:rPr/>
        <w:t>쉕婆</w:t>
      </w:r>
      <w:r>
        <w:rPr/>
        <w:t>ꤦ</w:t>
      </w:r>
      <w:r>
        <w:rPr/>
        <w:t>쵅澘걮䉐呀</w:t>
      </w:r>
      <w:r>
        <w:rPr/>
        <w:t>⠤</w:t>
      </w:r>
      <w:r>
        <w:rPr/>
        <w:t>乥歨뭒垿쵘⌵睐㵬⻂梿㙙⚿䫍䑣뼴</w:t>
      </w:r>
      <w:r>
        <w:rPr/>
        <w:t>Ɱ</w:t>
      </w:r>
      <w:r>
        <w:rPr/>
        <w:t>咩</w:t>
      </w:r>
      <w:r>
        <w:rPr/>
        <w:t>⣂</w:t>
      </w:r>
      <w:r>
        <w:rPr/>
        <w:t>妏ㄪ䌲憱</w:t>
      </w:r>
      <w:r>
        <w:rPr/>
        <w:t>ꖮ</w:t>
      </w:r>
      <w:r>
        <w:rPr/>
        <w:t>⣂</w:t>
      </w:r>
      <w:r>
        <w:rPr/>
        <w:t>㬷幮╆廎到⥠俍슡顶灖㡯瑃층坫쉙숰㑱䯂歂</w:t>
      </w:r>
      <w:r>
        <w:rPr/>
        <w:t>ꕭ</w:t>
      </w:r>
      <w:r>
        <w:rPr/>
        <w:t>깮</w:t>
      </w:r>
      <w:r>
        <w:rPr/>
        <w:t>ꥈ</w:t>
      </w:r>
      <w:r>
        <w:rPr/>
        <w:t>畇搻䄭捍䁉渦獊♗</w:t>
      </w:r>
      <w:r>
        <w:rPr/>
        <w:t>ⵑ</w:t>
      </w:r>
      <w:r>
        <w:rPr/>
        <w:t>輶묯⴩뭉掩㈩兰砺㙣</w:t>
      </w:r>
      <w:r>
        <w:rPr/>
        <w:t>ꦱ</w:t>
      </w:r>
      <w:r>
        <w:rPr/>
        <w:t>䭯僂㆏ㅱ䔩䡹庬㷂水䜪깢쉊묥呡础㴲땪넣ꏂ昬⩮獬䨷쵥䟂쉞</w:t>
      </w:r>
      <w:r>
        <w:rPr/>
        <w:t>ⵧ</w:t>
      </w:r>
      <w:r>
        <w:rPr/>
        <w:t>怣塂唻뽉彾⽦</w:t>
      </w:r>
      <w:r>
        <w:rPr/>
        <w:t>ꤩ</w:t>
      </w:r>
      <w:r>
        <w:rPr/>
        <w:t>칺쉱椭䘯灤</w:t>
      </w:r>
      <w:r>
        <w:rPr/>
        <w:t>ꤷ</w:t>
      </w:r>
      <w:r>
        <w:rPr/>
        <w:t>䘹䓂</w:t>
      </w:r>
      <w:r>
        <w:rPr/>
        <w:t>⠦</w:t>
      </w:r>
      <w:r>
        <w:rPr/>
        <w:t>䘯쉆べ</w:t>
      </w:r>
      <w:r>
        <w:rPr/>
        <w:t>ꔥ⭇</w:t>
      </w:r>
      <w:r>
        <w:rPr/>
        <w:t>썋㈵숮㙲깗⬤冘⥬㘪⸫㘦츰䥄䀸兙垡䱴싂䭫殿挲姂㉎瘦㡅顦䨸쉐敏녥乹禥牔卐極떻</w:t>
      </w:r>
      <w:r>
        <w:rPr/>
        <w:t>Ⱚ╉</w:t>
      </w:r>
      <w:r>
        <w:rPr/>
        <w:t>㦿刴灇祁쉋䄽㝪ꄹ悻䡙쉤搹呙摏䇂䝫煕⚡怹恰㝘顙仂啸䳂乯㟂䡘䅣쏂⭖㗂╘浞稊乇⩘⽶⻂</w:t>
      </w:r>
      <w:r>
        <w:rPr/>
        <w:t>⠦</w:t>
      </w:r>
      <w:r>
        <w:rPr/>
        <w:t>䨪弯婚呀묨긲ㅮ楍繖껂猸乚⍞懍恖䷂䙌췂┥犩䜴儶</w:t>
      </w:r>
      <w:r>
        <w:rPr/>
        <w:t>ꤺ</w:t>
      </w:r>
      <w:r>
        <w:rPr/>
        <w:t>쉒祰收楠漯ㄫ</w:t>
      </w:r>
      <w:r>
        <w:rPr/>
        <w:t>⡩</w:t>
      </w:r>
      <w:r>
        <w:rPr/>
        <w:t>썴拂ꍭ딩㩒⨤깋䨳뗂䔩摫䥁㤺䡆兲䊣潥牎䰳瑔</w:t>
      </w:r>
      <w:r>
        <w:rPr/>
        <w:t>ꤪ</w:t>
      </w:r>
      <w:r>
        <w:rPr/>
        <w:t>㮵䍙〣癦皻敬䝇䡱摱灵䋂㈨⩾ㄹ⭺츦晵ꍳ獬⩣ㅤ倦即田輲癘㑦䲿廂摶㈯祐</w:t>
      </w:r>
      <w:r>
        <w:rPr/>
        <w:t>ⱀ</w:t>
      </w:r>
      <w:r>
        <w:rPr/>
        <w:t>䔸</w:t>
      </w:r>
      <w:r>
        <w:rPr/>
        <w:t>⡢</w:t>
      </w:r>
      <w:r>
        <w:rPr/>
        <w:t>璻ꍕꅢ</w:t>
      </w:r>
      <w:r>
        <w:rPr/>
        <w:t>⢏</w:t>
      </w:r>
      <w:r>
        <w:rPr/>
        <w:t>瀯渭教䣂婡典灸爮渭뭭⩒ꥩ娩牔潆䉱娪촩쉭㈬슬畘㨥슱숩獄㕕⩧䮵丶棍浪⽩敳⍫穟⑚㙟穡恅╵ꍦ堹㏂睭㭙ꥪ</w:t>
      </w:r>
      <w:r>
        <w:rPr/>
        <w:t>⠣</w:t>
      </w:r>
      <w:r>
        <w:rPr/>
        <w:t>圶杲㫂穲슬颩쉠穙뭄㫂⹒</w:t>
      </w:r>
      <w:r>
        <w:rPr/>
        <w:t>ⶵ</w:t>
      </w:r>
      <w:r>
        <w:rPr/>
        <w:t>忍䡎㘦ꏂ</w:t>
      </w:r>
      <w:r>
        <w:rPr/>
        <w:t>⢻</w:t>
      </w:r>
      <w:r>
        <w:rPr/>
        <w:t>揂췂㒻轶묪殘禘☴쵭쉊檱頴澩ꅨ楒䅟桭숮欨쉐㟃砽</w:t>
      </w:r>
      <w:r>
        <w:rPr/>
        <w:t>ꕀ</w:t>
      </w:r>
      <w:r>
        <w:rPr/>
        <w:t>砮䖏</w:t>
      </w:r>
      <w:r>
        <w:rPr/>
        <w:t>⠻</w:t>
      </w:r>
      <w:r>
        <w:rPr/>
        <w:t>祦쉲긪⩈顖凂</w:t>
      </w:r>
      <w:r>
        <w:rPr/>
        <w:t>ⱑ</w:t>
      </w:r>
      <w:r>
        <w:rPr/>
        <w:t>噃썔剞渺悿杫橊칂毂祳</w:t>
      </w:r>
      <w:r>
        <w:rPr/>
        <w:t>ꤵ</w:t>
      </w:r>
      <w:r>
        <w:rPr/>
        <w:t>뭖꥞渽味슱晇亏啺놱打䉧歑殬䮘㬸㚻䙙뽾칢玿䜽眸䵷楦倯┳㙸䭤楀櫂뿂塨癪⽐偱僂㭑뗂숪晐싂숺彚㭒奆⩦쉄迂稫懂</w:t>
      </w:r>
      <w:r>
        <w:rPr/>
        <w:t>⡒</w:t>
      </w:r>
      <w:r>
        <w:rPr/>
        <w:t>璡슏く뭋煆⨤뇂쉑䊣숺杁ꍃ卑䕍</w:t>
      </w:r>
      <w:r>
        <w:rPr/>
        <w:t>⡢</w:t>
      </w:r>
      <w:r>
        <w:rPr/>
        <w:t>噀뽖扇䑩穈求쌴汒껂쉧</w:t>
      </w:r>
      <w:r>
        <w:rPr/>
        <w:t>ⷂ</w:t>
      </w:r>
      <w:r>
        <w:rPr/>
        <w:t>㝲뮱䵯顑겿噄炥獰桒䝅쉷䵏䕗恂呐櫃㜲㗂㭑祧㡊䱋㍓顪䝑佰</w:t>
      </w:r>
      <w:r>
        <w:rPr/>
        <w:t>ꤣ</w:t>
      </w:r>
      <w:r>
        <w:rPr/>
        <w:t>轔ヂ楱ㅘ䅚ꇂ偕偭堲䝹쉓긥楆䗃㈳⭔㴬ꅕ摀╥瑕幊㨵䙳쉗䅅䟂뇎㕤</w:t>
      </w:r>
      <w:r>
        <w:rPr/>
        <w:t>⡰</w:t>
      </w:r>
      <w:r>
        <w:rPr/>
        <w:t>硱硏欪㡤単믃㥣䍈刲㝏䁆輭ㅬ뽊姎㈣ꌪ敟捭垏㠭㦥犵걣격▮갤䬭夰⧂亵㘳쉲轕㥃獌㘤春⸩燂秃▩噠㕕㐪</w:t>
      </w:r>
      <w:r>
        <w:rPr/>
        <w:t>ꥋⵡ</w:t>
      </w:r>
      <w:r>
        <w:rPr/>
        <w:t>倵勂칰唩㡥繺⚡꥕깹䝆㐭瓎</w:t>
      </w:r>
      <w:r>
        <w:rPr/>
        <w:t>꧂</w:t>
      </w:r>
      <w:r>
        <w:rPr/>
        <w:t>積浬揂曂祏쉩칠㯂㑥뮿쉋쏂䢮ꅓꍤ䯍䆱╂㭊ꄭ䁩慮頻䯂䵧吥ㅷ捇湣숷囂䑲䇂睫⛎捵</w:t>
      </w:r>
      <w:r>
        <w:rPr/>
        <w:t>ꥅ</w:t>
      </w:r>
      <w:r>
        <w:rPr/>
        <w:t>挩깍浀ꅊ坫喱⫃슘〸㝠䁌录䙺抬畞䴱♾㝐旂㐲⩁佅㠯浖轾▬奦⑨㝸轹긶劻</w:t>
      </w:r>
      <w:r>
        <w:rPr/>
        <w:t>꧃</w:t>
      </w:r>
      <w:r>
        <w:rPr/>
        <w:t>䍤啃㝓敎暱楦䁓썣</w:t>
      </w:r>
      <w:r>
        <w:rPr/>
        <w:t>⡨␪</w:t>
      </w:r>
      <w:r>
        <w:rPr/>
        <w:t>㥃딨冘浳</w:t>
      </w:r>
      <w:r>
        <w:rPr/>
        <w:t>꥓</w:t>
      </w:r>
      <w:r>
        <w:rPr/>
        <w:t>抩쉎嘻敩ꥷㆡ㶩乹砽潠㢿䥏䵟묯欬⺏</w:t>
      </w:r>
      <w:r>
        <w:rPr/>
        <w:t>ꤸ</w:t>
      </w:r>
      <w:r>
        <w:rPr/>
        <w:t>㔬噀䡹뽤䅭쉇쎱桳쉖䁊幣⤊卺⺡갵界㬶牱넵㤱숲땁㥔櫂╠쎮浍浶瞘㕳◃癳㠷夹숻椽䡾숤瘴뭏㜮⍺繞䵓떩硺䞵ㆬ弸ꍾ帨묳戲䕘묬</w:t>
      </w:r>
      <w:r>
        <w:rPr/>
        <w:t>⡌</w:t>
      </w:r>
      <w:r>
        <w:rPr/>
        <w:t>뭮䀮䑂轘㉸焸㴦뭙䱦勂縸</w:t>
      </w:r>
      <w:r>
        <w:rPr/>
        <w:t>꧂</w:t>
      </w:r>
      <w:r>
        <w:rPr/>
        <w:t>쉸吣䍆稴偒숽㈤쉎儹䉡瘱摏矍䩀㭌쉄墣揂娯㊬顙拂갰</w:t>
      </w:r>
      <w:r>
        <w:rPr/>
        <w:t>⡉</w:t>
      </w:r>
      <w:r>
        <w:rPr/>
        <w:t>樱两歮</w:t>
      </w:r>
      <w:r>
        <w:rPr/>
        <w:t>⡩</w:t>
      </w:r>
      <w:r>
        <w:rPr/>
        <w:t>⽸丮圱숲쉕璵䫂ㅙꍑ彇깕⩨浊畉䑫</w:t>
      </w:r>
      <w:r>
        <w:rPr/>
        <w:t>ꥁ</w:t>
      </w:r>
      <w:r>
        <w:rPr/>
        <w:t>吱䵣橨䯂照썷迍쉠⹴숪渴䱸輸쉘祧䱠哃攺溮彮灆껂弪⨱瑉깸</w:t>
      </w:r>
      <w:r>
        <w:rPr/>
        <w:t>⡔</w:t>
      </w:r>
      <w:r>
        <w:rPr/>
        <w:t>ぶ㢡㞿䥰⻃桱皩☪깏╏쉓橸割弬捌</w:t>
      </w:r>
      <w:r>
        <w:rPr/>
        <w:t>ꕐ</w:t>
      </w:r>
      <w:r>
        <w:rPr/>
        <w:t>风弣樬㡥熣䓂뭩夭捭煦싂潃祢ꥩ窬心녬☯䋃땩</w:t>
      </w:r>
      <w:r>
        <w:rPr/>
        <w:t>ꗂ</w:t>
      </w:r>
      <w:r>
        <w:rPr/>
        <w:t>䩆晑뽐⩣⎏稷⥔⎏嫂⥴⬳쌻땩撵숷灯⹃照뭘ꅆ숥묫䧃ꅠ瞡兵⩮땭䁑噊彄⑙匵㍤녗츸倥쉬婶⬪婀彞䳂놮쉶㡸䪏㴲灄慪煱⩈佡媮晎劏㬺瀶</w:t>
      </w:r>
      <w:r>
        <w:rPr/>
        <w:t>⡣</w:t>
      </w:r>
      <w:r>
        <w:rPr/>
        <w:t>껂乏颩깍䮏䵗쉈</w:t>
      </w:r>
      <w:r>
        <w:rPr/>
        <w:t>Ɽⳍ</w:t>
      </w:r>
      <w:r>
        <w:rPr/>
        <w:t>祧ꥴ㵉쉐꺘慡쵉䳂婠㩐橂㯂ꥰ싂堬쌨</w:t>
      </w:r>
      <w:r>
        <w:rPr/>
        <w:t>ꖱ</w:t>
      </w:r>
      <w:r>
        <w:rPr/>
        <w:t>ꌯ</w:t>
      </w:r>
      <w:r>
        <w:rPr/>
        <w:t>ⱎ</w:t>
      </w:r>
      <w:r>
        <w:rPr/>
        <w:t>楯戶㉾</w:t>
      </w:r>
      <w:r>
        <w:rPr/>
        <w:t>⡀</w:t>
      </w:r>
      <w:r>
        <w:rPr/>
        <w:t>ꔪ</w:t>
      </w:r>
      <w:r>
        <w:rPr/>
        <w:t>坕㑚夤睨伲⛂걄묯♊쉉땧ꎻ싂廂乯놩ꅁ桖</w:t>
      </w:r>
      <w:r>
        <w:rPr/>
        <w:t>ꤲ</w:t>
      </w:r>
      <w:r>
        <w:rPr/>
        <w:t>䅓슏厘倨</w:t>
      </w:r>
      <w:r>
        <w:rPr/>
        <w:t>ꦬ</w:t>
      </w:r>
      <w:r>
        <w:rPr/>
        <w:t>⺘⼭椨睪嫂뗂쉆깷番䅇칮硳楖䕨♞桟㙶㡫⩶琨坠歫㘬恎皥㟎♣ꥹ坋</w:t>
      </w:r>
      <w:r>
        <w:rPr/>
        <w:t>⡪</w:t>
      </w:r>
      <w:r>
        <w:rPr/>
        <w:t>뭤䉭䱊繀潠쉮ꅙ㤱䚮挷剰乡</w:t>
      </w:r>
      <w:r>
        <w:rPr/>
        <w:t>ꥐ</w:t>
      </w:r>
      <w:r>
        <w:rPr/>
        <w:t>㥩䝀唳懂묹쉬</w:t>
      </w:r>
      <w:r>
        <w:rPr/>
        <w:t>⡣</w:t>
      </w:r>
      <w:r>
        <w:rPr/>
        <w:t>뗂迍䋂㡺瑲䥫䌽䐩公ꌤ㭂穥ꇍ㟂쉧䭐幨敒桢湤쉱沱到쏂⭧剣깺촦ㄱㅯ㐦㍣媬⹀쉯⩶ㄱ枡칭垘숸䵯睎ꥦ⼻ꍵꥨꍭ숪싂灨</w:t>
      </w:r>
      <w:r>
        <w:rPr/>
        <w:t>ꕞ</w:t>
      </w:r>
      <w:r>
        <w:rPr/>
        <w:t>冡㌳껂檿</w:t>
      </w:r>
      <w:r>
        <w:rPr/>
        <w:t>⡫╟</w:t>
      </w:r>
      <w:r>
        <w:rPr/>
        <w:t>盂㠱斩䝣㋂㥏║갪㵉䋎睌愸婂椽싂</w:t>
      </w:r>
      <w:r>
        <w:rPr/>
        <w:t>ꗂ</w:t>
      </w:r>
      <w:r>
        <w:rPr/>
        <w:t>㌩带쉰쉇⾣</w:t>
      </w:r>
      <w:r>
        <w:rPr/>
        <w:t>꤭</w:t>
      </w:r>
      <w:r>
        <w:rPr/>
        <w:t>칔截癘㵲깖泍恷숩繰懃</w:t>
      </w:r>
      <w:r>
        <w:rPr/>
        <w:t>ꦻ</w:t>
      </w:r>
      <w:r>
        <w:rPr/>
        <w:t>硕쉉丰숲侱怺娵听䩊㜯悱䙄砭㩉쏂瑡땕</w:t>
      </w:r>
      <w:r>
        <w:rPr/>
        <w:t>⡯</w:t>
      </w:r>
      <w:r>
        <w:rPr/>
        <w:t>津佒偁녋僂䔤촺牳슩⨸㡒뭡猯칾扉偯䞵쉎䑥䡬祪掵利伯㬷淂䩧批轌뼯噠顃넲測⹀呥뭇䏂䂮䨴伷祴剬睆勂䝋㊻携哃㖘弸䅶䑯⽍쉷䒻⑑煺䈣焪⴪쉁偒䴦썉뽚㌩쉚橙䟂慇輶琊슣壂쵹㭴圮瀷輲걢쉃㝷⛃쉆䅾坹坂怣䈯䁾</w:t>
      </w:r>
      <w:r>
        <w:rPr/>
        <w:t>ꗍ</w:t>
      </w:r>
      <w:r>
        <w:rPr/>
        <w:t>㑉煖㍨칩呾</w:t>
      </w:r>
      <w:r>
        <w:rPr/>
        <w:t>ꤻ</w:t>
      </w:r>
      <w:r>
        <w:rPr/>
        <w:t>䩹⬸⌨묺⩍皡栵癹Ⓜ祠泂迂⬹乡㛂䔴㬦皮琪㝣瓂䃂䠶橆䁸⎬슻䡫떻扏潷擂癓晢乏檘숨盂숲帯厡⥀䉧㯂區╹䘦숥彩㩔䙍瓎柂땈⩯䯂㘪쉎뇂곂奏睧㐸숥⤳</w:t>
      </w:r>
      <w:r>
        <w:rPr/>
        <w:t>⡵</w:t>
      </w:r>
      <w:r>
        <w:rPr/>
        <w:t>っ橁뭞ꍰて⤷⽉쌫绂믂㥒畩䠥復䙵顓䍃⩋帽忂䶻䉦㴮㡡樺剪懂八瘹</w:t>
      </w:r>
      <w:r>
        <w:rPr/>
        <w:t>ꕬ</w:t>
      </w:r>
      <w:r>
        <w:rPr/>
        <w:t>喣沱淂쉟㞮㕲淂쉷瀮䪘䈽廃戳⮱曃</w:t>
      </w:r>
      <w:r>
        <w:rPr/>
        <w:t>ꥄ</w:t>
      </w:r>
      <w:r>
        <w:rPr/>
        <w:t>쉣䕙㊮治䵢歯</w:t>
      </w:r>
      <w:r>
        <w:rPr/>
        <w:t>ꔺ</w:t>
      </w:r>
      <w:r>
        <w:rPr/>
        <w:t>녰厡㬥䙪슩묳嘺䐪湈⾩ꥯ䂻挩⤨⧎ㅆ뽁⭾飃㉓恉䨸撵噫輭湋거묯⎣숩瞮䃂先榬儦奎쌭歠䠸圴ꇂ憻칢䍙揂㝨条䥚쵀堥槂㫂彘毂쉣ꅅ汵슥婫塵긭⩅⬶㘣㨵囃僂昷㑩慣䴻⨹硈姂♄堶</w:t>
      </w:r>
      <w:r>
        <w:rPr/>
        <w:t>ⵂ</w:t>
      </w:r>
      <w:r>
        <w:rPr/>
        <w:t>唥殣挷㵕슏坉畕⹏䒘䵺⧂⽰睒㝙긩㨰啤昰⥪嘶剖轗</w:t>
      </w:r>
      <w:r>
        <w:rPr/>
        <w:t>ⴵ</w:t>
      </w:r>
      <w:r>
        <w:rPr/>
        <w:t>ꍠ獸䱺䵣幘扐㝁嚡扭쉥쉍⑮䥴〱䍊迂㯂晸瑮灆</w:t>
      </w:r>
      <w:r>
        <w:rPr/>
        <w:t>ꤸ</w:t>
      </w:r>
      <w:r>
        <w:rPr/>
        <w:t>稺ㆩが⌦夹䱢横ꥺ⑐根쉇冏顉䵰䔺⮵搦煳컂䕇ギ</w:t>
      </w:r>
      <w:r>
        <w:rPr/>
        <w:t>ⵓ</w:t>
      </w:r>
      <w:r>
        <w:rPr/>
        <w:t>彩参갥䪘㕍ꅇ卹䄣䀲䞱癅⨫쉗枘墱㗂쉞磂淂甪䀯癠兡㕏䉀ꅈ兗扖煴䱘剒㡉䞩䯃甤杗瑯</w:t>
      </w:r>
      <w:r>
        <w:rPr/>
        <w:t>ꤸ</w:t>
      </w:r>
      <w:r>
        <w:rPr/>
        <w:t>参潭䔰顯櫃</w:t>
      </w:r>
      <w:r>
        <w:rPr/>
        <w:t>ⲩ</w:t>
      </w:r>
      <w:r>
        <w:rPr/>
        <w:t>湺숹</w:t>
      </w:r>
      <w:r>
        <w:rPr/>
        <w:t>ⵤ</w:t>
      </w:r>
      <w:r>
        <w:rPr/>
        <w:t>ꌵ摦横睶漷杯収爴乖塓쉮⽪ꥷ優䩵䜪纥嚮癳ꍑ潕橘䈯</w:t>
      </w:r>
      <w:r>
        <w:rPr/>
        <w:t>Ⳃ</w:t>
      </w:r>
      <w:r>
        <w:rPr/>
        <w:t>硶飂䄻㩩串</w:t>
      </w:r>
      <w:r>
        <w:rPr/>
        <w:t>ꥌ</w:t>
      </w:r>
      <w:r>
        <w:rPr/>
        <w:t>楧顪숨긵놘䁯⩟㜱䬻갪瀰硺圶㍆쉬쉁睖쉑꥙⍦兞㌪擃癫㑨䶡㐹싍垱桅あ⩔㓃㌸娫硾祃뽟뽙⨰걥䄪廂</w:t>
      </w:r>
      <w:r>
        <w:rPr/>
        <w:t>ꥏ</w:t>
      </w:r>
      <w:r>
        <w:rPr/>
        <w:t>煥戽溥뽌迎⪥</w:t>
      </w:r>
      <w:r>
        <w:rPr/>
        <w:t>ꤳ</w:t>
      </w:r>
      <w:r>
        <w:rPr/>
        <w:t>㉇⪱⍹颮楮平焫慷㥡剟㘨勍㝓参十䤶⚮䗂⽱ꄣ昰쎬⍸捋</w:t>
      </w:r>
      <w:r>
        <w:rPr/>
        <w:t>꧂</w:t>
      </w:r>
      <w:r>
        <w:rPr/>
        <w:t>쉷䳂凂땐쉞捃档癮ㅲㄬ纡楒睥ꌰ㠺撥欱噵掬佗摘煭䰣䥾녋忂땤協긥</w:t>
      </w:r>
      <w:r>
        <w:rPr/>
        <w:t>Ⱳ</w:t>
      </w:r>
      <w:r>
        <w:rPr/>
        <w:t>ꖩ</w:t>
      </w:r>
      <w:r>
        <w:rPr/>
        <w:t>㌬扟습䅆乶숦䡢녋扅䙎礷건뭀煤ꌹ㥸扗㈽迂◂㭞㩁뽇呍</w:t>
      </w:r>
      <w:r>
        <w:rPr/>
        <w:t>ꤥ</w:t>
      </w:r>
      <w:r>
        <w:rPr/>
        <w:t>繩楊㩎㉹䧂瑕瘻愮</w:t>
      </w:r>
      <w:r>
        <w:rPr/>
        <w:t>ꔵ</w:t>
      </w:r>
      <w:r>
        <w:rPr/>
        <w:t>⾩ぱ繗㟂樺슏爊슩瑠䌹婓䬸</w:t>
      </w:r>
      <w:r>
        <w:rPr/>
        <w:t>ꤩ</w:t>
      </w:r>
      <w:r>
        <w:rPr/>
        <w:t>摂礩䉸㝳♺恄熻杮싂䗂场쉍堽欪婊䙈ꌱ⪥쉰㡒汈쉁㨲氨洴</w:t>
      </w:r>
      <w:r>
        <w:rPr/>
        <w:t>ꥁ</w:t>
      </w:r>
      <w:r>
        <w:rPr/>
        <w:t>䴹캣⤣湇倯眰惂畏䯂⛂䬱摠꥕噎轐</w:t>
      </w:r>
      <w:r>
        <w:rPr/>
        <w:t>ꖘ</w:t>
      </w:r>
      <w:r>
        <w:rPr/>
        <w:t>䍟䀱弻戶ꅓ硍숸瘹</w:t>
      </w:r>
      <w:r>
        <w:rPr/>
        <w:t>꥓</w:t>
      </w:r>
      <w:r>
        <w:rPr/>
        <w:t>뇂⩇䭙皡䡨䙳쉣怶숱椪땭恦㑕⨤䭹뿂椫幂쉪쵈䊡硷噸⴮輷㝂㜻㡖뭅</w:t>
      </w:r>
      <w:r>
        <w:rPr/>
        <w:t>ꤵ</w:t>
      </w:r>
      <w:r>
        <w:rPr/>
        <w:t>攦硠圬渶숽棃</w:t>
      </w:r>
      <w:r>
        <w:rPr/>
        <w:t>ⵤ</w:t>
      </w:r>
      <w:r>
        <w:rPr/>
        <w:t>偈䍱</w:t>
      </w:r>
      <w:r>
        <w:rPr/>
        <w:t>ꥀ</w:t>
      </w:r>
      <w:r>
        <w:rPr/>
        <w:t>숯壂䱙佶形玿瑕勍幈懂瘯䃂段效뽡橰瀫盎뼣┸㩅枿</w:t>
      </w:r>
      <w:r>
        <w:rPr/>
        <w:t>ꕍ</w:t>
      </w:r>
      <w:r>
        <w:rPr/>
        <w:t>畠顶썊ꅬ乾㉃檮⑔땲〵슿쵊ꍅ橰牢畖弸갴㥅춣垻ㅐ숽</w:t>
      </w:r>
      <w:r>
        <w:rPr/>
        <w:t>ꕢ</w:t>
      </w:r>
      <w:r>
        <w:rPr/>
        <w:t>湨灓䭪丯♐攬쌺쉃쉡偘䔬噱忂䳂繩⼫浸㭾숴匷㍢瘻침轆痂㓂⩕</w:t>
      </w:r>
      <w:r>
        <w:rPr/>
        <w:t>ꔨ</w:t>
      </w:r>
      <w:r>
        <w:rPr/>
        <w:t>煅⽄昪ッ樯瘸凂뭹䝰犩녞楠┩啌㒘䫂㭳싂潟祺䏂㛂晊渥㯂䵗啦䕾户䷂塓⽷啂⭵浆㐹㟂顟</w:t>
      </w:r>
      <w:r>
        <w:rPr/>
        <w:t>ⱘ</w:t>
      </w:r>
      <w:r>
        <w:rPr/>
        <w:t>傿䜯㡒⹲䵊昪歵囂䵐⑁⬵</w:t>
      </w:r>
      <w:r>
        <w:rPr/>
        <w:t>ꦥ⍺</w:t>
      </w:r>
      <w:r>
        <w:rPr/>
        <w:t>䕥忂焱䇂⵭磍썮剩</w:t>
      </w:r>
      <w:r>
        <w:rPr/>
        <w:t>Ⱞ⡋⭤</w:t>
      </w:r>
      <w:r>
        <w:rPr/>
        <w:t>ꦩ</w:t>
      </w:r>
      <w:r>
        <w:rPr/>
        <w:t>쵎振瑦窻彐䁰쉠뮘⸱䅦깗싂怴汀</w:t>
      </w:r>
      <w:r>
        <w:rPr/>
        <w:t>ꤪ</w:t>
      </w:r>
      <w:r>
        <w:rPr/>
        <w:t>䡘䭊唱剤쉩墱쉀普⭖嫂</w:t>
      </w:r>
      <w:r>
        <w:rPr/>
        <w:t>ꔴ</w:t>
      </w:r>
      <w:r>
        <w:rPr/>
        <w:t>坎倮쉴⭯⩱츴⼳㶣坾ꌯ뭯뽨㐪</w:t>
      </w:r>
      <w:r>
        <w:rPr/>
        <w:t>ⶏ</w:t>
      </w:r>
      <w:r>
        <w:rPr/>
        <w:t>ꅵ佱檣䌺橯怶頸㙈奸湤䲻售㝪刻䘫硎㬯幉</w:t>
      </w:r>
      <w:r>
        <w:rPr/>
        <w:t>ꦥ</w:t>
      </w:r>
      <w:r>
        <w:rPr/>
        <w:t>揂깶㜺幉䍸㨮䛎╫⹯싂⹟睤癎쉋儤㯂</w:t>
      </w:r>
      <w:r>
        <w:rPr/>
        <w:t>ⵅ</w:t>
      </w:r>
      <w:r>
        <w:rPr/>
        <w:t>祓圦㙑㥇擂⩈㭒頮䵶灁畗㨫넱敟㈰</w:t>
      </w:r>
      <w:r>
        <w:rPr/>
        <w:t>Ⱝ</w:t>
      </w:r>
      <w:r>
        <w:rPr/>
        <w:t>妩㜻슩쉠䭮⬹兟楡쵖䅸汀䌫묭盂漫充䂵㘯䕃쎏䙖뽥䥰冡ꥡ攫䁟ㅃ础⪣</w:t>
      </w:r>
      <w:r>
        <w:rPr/>
        <w:t>ⱈ</w:t>
      </w:r>
      <w:r>
        <w:rPr/>
        <w:t>䤰懃┸♦㈲唥璱楰竂䈬眳컂겿恹䙒帩撘썓䠸嫂␪晨䦿㋂춥硸煈辣稪㕞䥇䕭堩䭣⩾䖘愮슥슿䖬㐲楁堸枵浖습濃场㤽楁ꅙ䝠Ⓜ戸拃㕚䩅㇂䌳歨摗쉰壂㗂炘䤻ꌪ䁟祴祬숪瓂쉪䈪⫂偋㤤⭊䕚昩京⪩頣嘬㉰㇂</w:t>
      </w:r>
      <w:r>
        <w:rPr/>
        <w:t>ⱷ</w:t>
      </w:r>
      <w:r>
        <w:rPr/>
        <w:t>㠪䩰⩳夳估슣⽮犱ꅆ獀䩃其墡쌳⩷갥稣㭫浑뽘쉮㑓㋂彾</w:t>
      </w:r>
      <w:r>
        <w:rPr/>
        <w:t>ꥆ</w:t>
      </w:r>
      <w:r>
        <w:rPr/>
        <w:t>灦쵹厮䈰㥘촬䄭</w:t>
      </w:r>
      <w:r>
        <w:rPr/>
        <w:t>ⵆ</w:t>
      </w:r>
      <w:r>
        <w:rPr/>
        <w:t>䱑</w:t>
      </w:r>
      <w:r>
        <w:rPr/>
        <w:t>꤫</w:t>
      </w:r>
      <w:r>
        <w:rPr/>
        <w:t>쉈㯍煣뾘㙓썌㝆걣썬쉕</w:t>
      </w:r>
      <w:r>
        <w:rPr/>
        <w:t>ⶣ</w:t>
      </w:r>
      <w:r>
        <w:rPr/>
        <w:t>洴圭넺䋂䰴慖ヂ䥷䤹瀻滂挶ヂ佢娨䠰㥬⵩䮏娊㵷㍴쉪䳂匨䕟⽲塃캡繆㥳쉡硭椥䈺㵭珂汣숫䵦獲敂컃〯깫眫前奄繤櫂싃슬楱깃堤擂쉟⮥쉢⽒깫숳㢩輯㡕䕉㌯呾㕃㗂㕩呴⽺檡숴⧂숶㊻杮睖⫃㠱㉱㍣彶</w:t>
      </w:r>
      <w:r>
        <w:rPr/>
        <w:t>ⱡ</w:t>
      </w:r>
      <w:r>
        <w:rPr/>
        <w:t>卂浃禬깈㡦硐녺⚻갲㦬顓ꏂ畭䕭㥂哂頵숹㯂⥘⽬썸啐䀦潮쵟娦顮㯂䨷쉶ぶ怨⑥䉣⛂</w:t>
      </w:r>
      <w:r>
        <w:rPr/>
        <w:t>ꦩ</w:t>
      </w:r>
      <w:r>
        <w:rPr/>
        <w:t>奌䍢滂쉪堭轷䐸⥌顧䅅㜥쉔圻䑟〭숲㫃扔㌰䵗숴桔慴氻뼽瑤Ⓜ䠺뗂䑒㗂㍨轓噹땁䤶琺磂䲵噘䥙⍦㪩슏痂婷汲䁥</w:t>
      </w:r>
      <w:r>
        <w:rPr/>
        <w:t>ⶵ</w:t>
      </w:r>
      <w:r>
        <w:rPr/>
        <w:t>风㙩捞숽㒿偏㡦佔슮䱲氷为轸涣쉾쉖뗍쉨䅋睰ꍑꍭ歨睙⮮昨㟂䩱申渴⬤权獭㟂参噤ꆣ쉕싂쉍쉇払숸帹⍯捺㉖䑓敘숹㊡飃쉈⎻㌸昷뭶ꏎ楥䵊睩畤⛂┺婳</w:t>
      </w:r>
      <w:r>
        <w:rPr/>
        <w:t>ⶩ</w:t>
      </w:r>
      <w:r>
        <w:rPr/>
        <w:t>䫂땬牯䨵烂쉉䄣杓㈶</w:t>
      </w:r>
      <w:r>
        <w:rPr/>
        <w:t>ꦵ</w:t>
      </w:r>
      <w:r>
        <w:rPr/>
        <w:t>匨쉷䟂㌵㒻噾汣䱊瘽땖숩</w:t>
      </w:r>
      <w:r>
        <w:rPr/>
        <w:t>ⶵ</w:t>
      </w:r>
      <w:r>
        <w:rPr/>
        <w:t>㇂嘳⒩ꍇ伨㍤㩊⸹䯂촮㪿땹䔩䡊쵰瑵⭧撱䍊㝢䭸堨</w:t>
      </w:r>
      <w:r>
        <w:rPr/>
        <w:t>ꗂ</w:t>
      </w:r>
      <w:r>
        <w:rPr/>
        <w:t>썞轆䐮帩⹹祧湈砶⒣彤毃坖㙪偞䂘</w:t>
      </w:r>
      <w:r>
        <w:rPr/>
        <w:t>ꕰ</w:t>
      </w:r>
      <w:r>
        <w:rPr/>
        <w:t>奠䫂</w:t>
      </w:r>
      <w:r>
        <w:rPr/>
        <w:t>ꗂ╖</w:t>
      </w:r>
      <w:r>
        <w:rPr/>
        <w:t>呱幃敄꧎汤</w:t>
      </w:r>
      <w:r>
        <w:rPr/>
        <w:t>ⲩ</w:t>
      </w:r>
      <w:r>
        <w:rPr/>
        <w:t>䴸⵾䍙숲䭌⥩怫ꍫ䵰숪祀숩繘穢뽭꥚䍰燂㐻㝌搥抣中▵쉹㐱係䄨⼣㑆⩾怴昱潍噲</w:t>
      </w:r>
      <w:r>
        <w:rPr/>
        <w:t>⣂</w:t>
      </w:r>
      <w:r>
        <w:rPr/>
        <w:t>㣂쉉뭞圱䩀祗䵎䔽婭ꆘ칉颩庬</w:t>
      </w:r>
      <w:r>
        <w:rPr/>
        <w:t>ꦏ</w:t>
      </w:r>
      <w:r>
        <w:rPr/>
        <w:t>ⱄ</w:t>
      </w:r>
      <w:r>
        <w:rPr/>
        <w:t>飂</w:t>
      </w:r>
      <w:r>
        <w:rPr/>
        <w:t>ꤪ⎣</w:t>
      </w:r>
      <w:r>
        <w:rPr/>
        <w:t>圥⽠⥣땦礪䕸⬻攲걪딽甪⌴穇䰭</w:t>
      </w:r>
      <w:r>
        <w:rPr/>
        <w:t>ꦬ</w:t>
      </w:r>
      <w:r>
        <w:rPr/>
        <w:t>䎩</w:t>
      </w:r>
      <w:r>
        <w:rPr/>
        <w:t>꧂</w:t>
      </w:r>
      <w:r>
        <w:rPr/>
        <w:t>ⱆ</w:t>
      </w:r>
      <w:r>
        <w:rPr/>
        <w:t>㔣妘顠厡뭞救抮ꆿ廂佊䬦幍ꍘ</w:t>
      </w:r>
      <w:r>
        <w:rPr/>
        <w:t>⢻</w:t>
      </w:r>
      <w:r>
        <w:rPr/>
        <w:t>噊ꌬ怣컂㮩抿〦〶⍑灪䭍쉂㭗瑞僂畠ꍠ搤㭒澏⺩㭣땟㙰ꅭ뿂扸㎩쉚稶㵹䵱뽄</w:t>
      </w:r>
      <w:r>
        <w:rPr/>
        <w:t>ꕵ</w:t>
      </w:r>
      <w:r>
        <w:rPr/>
        <w:t>썸⾮厬걋关湎劣䄶瑃煕皻繇숤癒柎渴ꄬ沏쉡彲彥禵⸥떏㎬쉰䑒Ⓨ숰䑇䙪⍢䅵䙧뇂쉣啚总乕捥利♡㥉慮믂쉟坾♪䥳橫䄪炏杲䰰딨㥵㗂渹⽞</w:t>
      </w:r>
      <w:r>
        <w:rPr/>
        <w:t>⠪</w:t>
      </w:r>
      <w:r>
        <w:rPr/>
        <w:t>땷硬쵲幫䒬橐䜦剚辮⨽⼵狂쉄쉃祵歊숰祀꥘楈슡瓂쉘䨶繺ꥷ⥪떱䑤ㅄ䕤㠬沬盍ꍤ䟂⾥奤</w:t>
      </w:r>
      <w:r>
        <w:rPr/>
        <w:t>ꔯ</w:t>
      </w:r>
      <w:r>
        <w:rPr/>
        <w:t>浈䭋☹숊攪깰剬╷梱㩡䶩깾</w:t>
      </w:r>
      <w:r>
        <w:rPr/>
        <w:t>ꥑ</w:t>
      </w:r>
      <w:r>
        <w:rPr/>
        <w:t>佃ꌺ坈福彨䅹樹㝋凂昪䑺暮쉋䚩疥쵘㥃칯煩据㖩⥷␯숬䷂眣꥚敇숪儻懃癵東彥⭊㮥ꅕ顮넨瑱桺㍷㶻쉉弶稷㡖幰㍷洩䀰廍畧灥佡갤捏䱘⥦活䓂</w:t>
      </w:r>
      <w:r>
        <w:rPr/>
        <w:t>ⰶ</w:t>
      </w:r>
      <w:r>
        <w:rPr/>
        <w:t>汖</w:t>
      </w:r>
      <w:r>
        <w:rPr/>
        <w:t>ꥒ</w:t>
      </w:r>
      <w:r>
        <w:rPr/>
        <w:t>쉃㩲䅭㭐䉴⍑噄兆盎숭ꇎ倣凂睙⌽뽞卨써復轁爨㋍挪슥偠戶捰匦㇎䩐㜹怹䔽頪㑶䙍㕶堽쉟칰쌦番氪㡱⤭싍ꌭ</w:t>
      </w:r>
      <w:r>
        <w:rPr/>
        <w:t>⠥</w:t>
      </w:r>
      <w:r>
        <w:rPr/>
        <w:t>略呖瑏⹞乗⵸眭縰㍩츲妥슮⹸쉞瘸䌸呒䙓䍅䥥䵲け祰땩</w:t>
      </w:r>
      <w:r>
        <w:rPr/>
        <w:t>ⱊ</w:t>
      </w:r>
      <w:r>
        <w:rPr/>
        <w:t>㬶쏂淂轥怹</w:t>
      </w:r>
      <w:r>
        <w:rPr/>
        <w:t>⠬</w:t>
      </w:r>
      <w:r>
        <w:rPr/>
        <w:t>쉞㩂䬱␫㒩䟂갪晖</w:t>
      </w:r>
      <w:r>
        <w:rPr/>
        <w:t>ⱪ</w:t>
      </w:r>
      <w:r>
        <w:rPr/>
        <w:t>瑗⵬㏂䁨䱰㴱辻⻂䈨辿〉壂썇䜭긴⩺タ䥓祦썫⹢쉊䐣瑗䲵⍏呶は淂怣橍畄⹖䙲捡煐䖬彰ꇃ⺥礮딪栩歨싂뭂㧂匭䁄牴칩噖쏂⨪䝲竂噮ꅭꍠ숮ꌭ숽潓䵁슩䉱㦵⹁숭⩷뭚棂渭뼥瀵繎䵷␽캱쉌쉵㙁䙹恅㤮轕䬫숭硩䴲ヂ⩦䤴㝯揂쉣쉃⨮</w:t>
      </w:r>
      <w:r>
        <w:rPr/>
        <w:t>ꔲ</w:t>
      </w:r>
      <w:r>
        <w:rPr/>
        <w:t>夣⎡正뿍길썁奓㫂뗎쉌㙯쉫㑅焤繋걮슻⬳斩㜴䝄㑷儮瀥䬣暿忎拂戫妵숲類搽쉊걄췂㦏磂䍰嚩汯뭨瑧壂兙彋祄睘</w:t>
      </w:r>
      <w:r>
        <w:rPr/>
        <w:t>ⱨ</w:t>
      </w:r>
      <w:r>
        <w:rPr/>
        <w:t>뇂呡琻침䗂ꎵ⿃䵤㌬彌頽幒㭷煀汄癳╏</w:t>
      </w:r>
      <w:r>
        <w:rPr/>
        <w:t>ⷂ⭶</w:t>
      </w:r>
      <w:r>
        <w:rPr/>
        <w:t>䴭싂繩硷㉕漬쉋敎督勂ㅟ獍瑴쉲딫䁷╵案싃</w:t>
      </w:r>
      <w:r>
        <w:rPr/>
        <w:t>ꔳ</w:t>
      </w:r>
      <w:r>
        <w:rPr/>
        <w:t>嚱仃昺숪梡泂干ㄽ⵱壃⿂呶䑾敃</w:t>
      </w:r>
      <w:r>
        <w:rPr/>
        <w:t>ⷂ</w:t>
      </w:r>
      <w:r>
        <w:rPr/>
        <w:t>쉥煚爲焮悬杔쉍믂摯伸믂噄䥷奲䔶洺</w:t>
      </w:r>
      <w:r>
        <w:rPr/>
        <w:t>⠲</w:t>
      </w:r>
      <w:r>
        <w:rPr/>
        <w:t>묭䮿瘱⑲ꍫ杨喬奖</w:t>
      </w:r>
      <w:r>
        <w:rPr/>
        <w:t>ⵉ⑤</w:t>
      </w:r>
      <w:r>
        <w:rPr/>
        <w:t>ㅮ쉞䱓个㷃灡䕍嗂</w:t>
      </w:r>
      <w:r>
        <w:rPr/>
        <w:t>ꔥ</w:t>
      </w:r>
      <w:r>
        <w:rPr/>
        <w:t>䚻頸䥒欽䑕㬷瑊싂猨材쉌㜪癀䡢轗久犏츽</w:t>
      </w:r>
      <w:r>
        <w:rPr/>
        <w:t>⡃</w:t>
      </w:r>
      <w:r>
        <w:rPr/>
        <w:t>兩䐩婆⹏䰮畦䊥㎻埂♵玘숯췍</w:t>
      </w:r>
      <w:r>
        <w:rPr/>
        <w:t>⡎</w:t>
      </w:r>
      <w:r>
        <w:rPr/>
        <w:t>輪䔹示㋂쉹⌨偨椥敔揂쉗頥敠奉⍳㋂匶獦僂畲䥖奶</w:t>
      </w:r>
      <w:r>
        <w:rPr/>
        <w:t>ⱁ</w:t>
      </w:r>
      <w:r>
        <w:rPr/>
        <w:t>숪䋂䳂颩榵䝆偞쉅涣摶敘충쉒㠰飍⑪䥷扱樮噳习瑒쉇煀玩璿卑캩㯂弭愩㞩䝁个彆╞慀乔뭉숮⧂㩈⨽㭶乤晨佚숪㑇㜲⭙숤埍⼲㤯椥圊䖻⼰⭦あ䞣칁쏍祢俍䤬☳䨩绎⫎畓婤娫湑쉪숬呡磂㑤䙭⹑㭑䦏曂畡⩥⽴쎏盂넨撩夳碥活ꏂ</w:t>
      </w:r>
      <w:r>
        <w:rPr/>
        <w:t>ꕚ</w:t>
      </w:r>
      <w:r>
        <w:rPr/>
        <w:t>瞣㉬煦䑯癢䌨昶亻歁佉煓繫傩婫䆬쉌䰳顐奄䉅㈦繢倱쉄ꅹ</w:t>
      </w:r>
      <w:r>
        <w:rPr/>
        <w:t>ꥋ</w:t>
      </w:r>
      <w:r>
        <w:rPr/>
        <w:t>䦻桒㓂䠦辣㴱䭊슥湄别⭺䴤繦〲⥹쉸숫顰㒿캮华걠慐ㄻ쉃睱㥴싍漸㫂䦡⽣䭊⻍䖱쉨矂⩞慘祬⨵㍇桵⫂㝏槂顺쉊敲㥓总呷쉁䪻㞿狂</w:t>
      </w:r>
      <w:r>
        <w:rPr/>
        <w:t>⢘</w:t>
      </w:r>
      <w:r>
        <w:rPr/>
        <w:t>㉱婞乐㏂㑤瘰꺡</w:t>
      </w:r>
      <w:r>
        <w:rPr/>
        <w:t>ⱷ</w:t>
      </w:r>
      <w:r>
        <w:rPr/>
        <w:t>湄矂儵畣⭔╌㐥愨긣癔匳卞欤姂쉴</w:t>
      </w:r>
      <w:r>
        <w:rPr/>
        <w:t>ꤴ⤺</w:t>
      </w:r>
      <w:r>
        <w:rPr/>
        <w:t>땸걊㉄睢ゥ灈㠪㡑⹆甯渹轟䠽焯㴯ꍀ䐮濂칀桰幆哂</w:t>
      </w:r>
      <w:r>
        <w:rPr/>
        <w:t>ⶵ</w:t>
      </w:r>
      <w:r>
        <w:rPr/>
        <w:t>剒轥呈⸴䅐接䉭㵈妮⹾搪壂㭈㙏乗砨滂祧▏ꍗ輳싃卒つ⽞獤쉗녾佶⨰䄺쉎슘䱠䦣</w:t>
      </w:r>
      <w:r>
        <w:rPr/>
        <w:t>ꥍ</w:t>
      </w:r>
      <w:r>
        <w:rPr/>
        <w:t>烂恹뭏汬瞿쉁䉗⨫䤴캻⻍㉪숭匤⬳ꏂ池䥀⯂㑸䁷딯ꆩ㝬歷暱兀</w:t>
      </w:r>
      <w:r>
        <w:rPr/>
        <w:t>꧂</w:t>
      </w:r>
      <w:r>
        <w:rPr/>
        <w:t>ⱂ</w:t>
      </w:r>
      <w:r>
        <w:rPr/>
        <w:t>쉧쉟睉獗⤤旂ꅪ㴥</w:t>
      </w:r>
      <w:r>
        <w:rPr/>
        <w:t>꥓</w:t>
      </w:r>
      <w:r>
        <w:rPr/>
        <w:t>卹煬獈倶┫㵭眲쉙洹爪뿂丳⧂乨㝾싂昪⹸殿摕⍴⨮瞩딸前撥</w:t>
      </w:r>
      <w:r>
        <w:rPr/>
        <w:t>ꦱꥄ</w:t>
      </w:r>
      <w:r>
        <w:rPr/>
        <w:t>㭄呾潊皻쉧炿盂䫂睆眪柃䛂晃딪묪瀴뼲村싂杯⼩渱垘䄮쉺䀪欩쉖浗㨪牒</w:t>
      </w:r>
      <w:r>
        <w:rPr/>
        <w:t>Ⱶ</w:t>
      </w:r>
      <w:r>
        <w:rPr/>
        <w:t>㈸繑㝴䩗㉏㬨쏍兺坮堺㝘숺惍┪操쉎䅯</w:t>
      </w:r>
      <w:r>
        <w:rPr/>
        <w:t>ⲩ</w:t>
      </w:r>
      <w:r>
        <w:rPr/>
        <w:t>㝧▬㌻夬啁㚿㵂癸慯䈩夵牔䐭싂쉌瘮焽㷂䡚䁨ꥮㅀ橔啈䩵橭煉偡䷂깗뭟礻쉞祗긥灲璘䈥ㄦ╯</w:t>
      </w:r>
      <w:r>
        <w:rPr/>
        <w:t>꤬</w:t>
      </w:r>
      <w:r>
        <w:rPr/>
        <w:t>晾啍縮慤係䶏整捰䴩䡈䠬䠶兎쉵䤽㙘枵䉊뭥丫</w:t>
      </w:r>
      <w:r>
        <w:rPr/>
        <w:t>⡨</w:t>
      </w:r>
      <w:r>
        <w:rPr/>
        <w:t>灤匪꺩毎煰슘䌪䵗ꅆ偫竂⹣䟍浇机떣剀喡</w:t>
      </w:r>
      <w:r>
        <w:rPr/>
        <w:t>ꤩ</w:t>
      </w:r>
      <w:r>
        <w:rPr/>
        <w:t>깩␱恵㤽䁙䥺礰䔶䡗剐㭘숦坉㉑꥕⭐⥫㭃湦쉃䙕䩩楊坪쌺狂杋㝃䙊懂⑨煋㑒琵潲⏂땣␰⥄痂⥡䑹싃瑃♟㑫</w:t>
      </w:r>
      <w:r>
        <w:rPr/>
        <w:t>ꥑ♕ꔳ</w:t>
      </w:r>
      <w:r>
        <w:rPr/>
        <w:t>燂瑕拍</w:t>
      </w:r>
      <w:r>
        <w:rPr/>
        <w:t>⡍</w:t>
      </w:r>
      <w:r>
        <w:rPr/>
        <w:t>⾿渨幾ꏍ⩕堬쉲싂噔䃂</w:t>
      </w:r>
      <w:r>
        <w:rPr/>
        <w:t>ꕒ</w:t>
      </w:r>
      <w:r>
        <w:rPr/>
        <w:t>滂</w:t>
      </w:r>
      <w:r>
        <w:rPr/>
        <w:t>ꔱ</w:t>
      </w:r>
      <w:r>
        <w:rPr/>
        <w:t>녨娳㪘䵊眽⼤捧숰嫃楬祊</w:t>
      </w:r>
      <w:r>
        <w:rPr/>
        <w:t>ⵆ</w:t>
      </w:r>
      <w:r>
        <w:rPr/>
        <w:t>쉡슣</w:t>
      </w:r>
      <w:r>
        <w:rPr/>
        <w:t>ꥌ</w:t>
      </w:r>
      <w:r>
        <w:rPr/>
        <w:t>吨竂縲㵧뽚汱㉏쉉⌭꺩执</w:t>
      </w:r>
      <w:r>
        <w:rPr/>
        <w:t>Ⱟ</w:t>
      </w:r>
      <w:r>
        <w:rPr/>
        <w:t>䵉㚘琺ꎮ䉑䍋䅙䩃슱繸䁸憵♓噀弊瑙憵繘싂瑶ꅴ稬獞䨳睏猹䝬浯䠩丽ꥧ⚏뽰땥⥷䭞楮瓃恪毂恒穄⹆겱䦬䑎쉷㒘輳㖵㦥乭걀㕺ꅱ⍣棂午但㝫呌坷쉦懂㪬습浴␶쉵䙹幤슱</w:t>
      </w:r>
      <w:r>
        <w:rPr/>
        <w:t>ꕧ</w:t>
      </w:r>
      <w:r>
        <w:rPr/>
        <w:t>䭋徱쉮䥄㣂昵</w:t>
      </w:r>
      <w:r>
        <w:rPr/>
        <w:t>⡵</w:t>
      </w:r>
      <w:r>
        <w:rPr/>
        <w:t>剅硯㩆焵䵮繩칖䑹⪿⭸矂卖ꏎ⌣䑀⨽珍斱吮縱ꥳ㦮ノ顐䝚䮥嘴㥎⑕뽙㇂</w:t>
      </w:r>
      <w:r>
        <w:rPr/>
        <w:t>ꦻ⹐</w:t>
      </w:r>
      <w:r>
        <w:rPr/>
        <w:t>뼪⥍搻ꥥ恖䑠い쉆桤坯㦥繀䘶ꄮ琰彆轱づ㕆幺숮㝗砪䅱弶䕨朳潫㤩塳䙷䙔棂ァ楷儷咩獟캩䭟⤬䕭㍢⑚쉣猣䉉劻六㡠杺땕橖Ⓙ勂㠻榥ꥫ欴뗍䙯䳍⽄ꌽ橒껎⵷슘쉧獗䉹㙈楙顠㙲㨩澱仂䡓夫剹䘩棂ꎿ眬숵幺渱䎱쉾獋娰批㑄䙖条卍潥껃轁顅项悥啡噈깯湄恴ㅖ昮术參ꥯ䡊쉋矃奒樥睇䘫猬催깨䵖ㅨ㭀㘵噈䫂슡塴쉘磂䠨廂瀰柂㓂뭩숬싂慠⫂쉉瀻㵹䜵係洰숰窻썃슡</w:t>
      </w:r>
      <w:r>
        <w:rPr/>
        <w:t>ꕦ⨨</w:t>
      </w:r>
      <w:r>
        <w:rPr/>
        <w:t>슡ꆏ䑪瞩䥶깦㥫䜫摓捗扎슘機套吤䉹䑭楕뗍案쉙</w:t>
      </w:r>
      <w:r>
        <w:rPr/>
        <w:t>⡩</w:t>
      </w:r>
      <w:r>
        <w:rPr/>
        <w:t>昶偙焰仂匲畲쉅숺穃拂⼹癙泂破슥朣⑰摩</w:t>
      </w:r>
      <w:r>
        <w:rPr/>
        <w:t>ꥎ</w:t>
      </w:r>
      <w:r>
        <w:rPr/>
        <w:t>別瞱䗂擎㟂竃㋂ꥪ쉞縺顥祕砰캱椫圻畕뿂幱稥癑智㬴썯쉠㫂填昽⥌束椩潐⫍䶣牗䥑佇剣뽙煴놱쉁挻䝗橔潾䢱ꅔ㍴嚵幤䵗䥲揂喥塏潯㝂䉣瑩⹔㥬떩優</w:t>
      </w:r>
      <w:r>
        <w:rPr/>
        <w:t>ꤷ</w:t>
      </w:r>
      <w:r>
        <w:rPr/>
        <w:t>䤵쉕橁畂敘⩃싂从爻컎숱哂壂啌暬債湘⩪䓂㙂繂⨯䅬</w:t>
      </w:r>
      <w:r>
        <w:rPr/>
        <w:t>ꕷ⹗</w:t>
      </w:r>
      <w:r>
        <w:rPr/>
        <w:t>奯ㅕ潶癠㍵匪湙㐵ꥷ䩞숸卾䩸습쉙</w:t>
      </w:r>
      <w:r>
        <w:rPr/>
        <w:t>ⱄ</w:t>
      </w:r>
      <w:r>
        <w:rPr/>
        <w:t>濂揂</w:t>
      </w:r>
      <w:r>
        <w:rPr/>
        <w:t>꤯ꕕ</w:t>
      </w:r>
      <w:r>
        <w:rPr/>
        <w:t>剖兔景䉀タ㢩</w:t>
      </w:r>
      <w:r>
        <w:rPr/>
        <w:t>⡚</w:t>
      </w:r>
      <w:r>
        <w:rPr/>
        <w:t>礵係塹㵺僂頨䠷⮘슱彯昬䆻</w:t>
      </w:r>
      <w:r>
        <w:rPr/>
        <w:t>ⱔ</w:t>
      </w:r>
      <w:r>
        <w:rPr/>
        <w:t>桂祋㴹窵溘⩔䫂殩㩡咵</w:t>
      </w:r>
      <w:r>
        <w:rPr/>
        <w:t>ꕘ</w:t>
      </w:r>
      <w:r>
        <w:rPr/>
        <w:t>㉣땋싂㠦⹧奄㭎슏煰婟喻㗂㭡쵑䴴炘䀳电佨㵦꺩숪䏂ꥧ깤⥈</w:t>
      </w:r>
      <w:r>
        <w:rPr/>
        <w:t>⢥</w:t>
      </w:r>
      <w:r>
        <w:rPr/>
        <w:t>㭧夽䐫飂걆딫湧㶿쉧ㅋ啖娸硳牳㊻京㥊䭘㚬攫⫎慫숲䓂㩷뮘〲は敵쉉㪥싂⾣湲䥹浔繵党⑾た㎥</w:t>
      </w:r>
      <w:r>
        <w:rPr/>
        <w:t>ⱅ</w:t>
      </w:r>
      <w:r>
        <w:rPr/>
        <w:t>䁧</w:t>
      </w:r>
      <w:r>
        <w:rPr/>
        <w:t>ꗂ</w:t>
      </w:r>
      <w:r>
        <w:rPr/>
        <w:t>㇂⩒祍湄숤츊싂扬匴</w:t>
      </w:r>
      <w:r>
        <w:rPr/>
        <w:t>ꦱ</w:t>
      </w:r>
      <w:r>
        <w:rPr/>
        <w:t>⽥坠䉨澿搻摓뭓⧂哂拍乩塋㑕컍燍珂湪杓復兘䍬喥㨦祡쉩</w:t>
      </w:r>
      <w:r>
        <w:rPr/>
        <w:t>ꗂ</w:t>
      </w:r>
      <w:r>
        <w:rPr/>
        <w:t>쵠⭅偀捪㵆癮䉌䩣彀参</w:t>
      </w:r>
      <w:r>
        <w:rPr/>
        <w:t>ꕐ</w:t>
      </w:r>
      <w:r>
        <w:rPr/>
        <w:t>扤쉭佦쉲㩠⨶䁃干ꎥ⍯㍳佲</w:t>
      </w:r>
      <w:r>
        <w:rPr/>
        <w:t>ꥏ</w:t>
      </w:r>
      <w:r>
        <w:rPr/>
        <w:t>쉰㜰䵏嘷㭱㪱穡쉘彚碏畺扠숬⪘숸佞啟쌣⬶숷깔嗂걑</w:t>
      </w:r>
      <w:r>
        <w:rPr/>
        <w:t>ꕓ</w:t>
      </w:r>
      <w:r>
        <w:rPr/>
        <w:t>慞䖣</w:t>
      </w:r>
      <w:r>
        <w:rPr/>
        <w:t>ꖥ</w:t>
      </w:r>
      <w:r>
        <w:rPr/>
        <w:t>칕䂱撩砬쉖挪欷</w:t>
      </w:r>
      <w:r>
        <w:rPr/>
        <w:t>꧂ꦱ</w:t>
      </w:r>
      <w:r>
        <w:rPr/>
        <w:t>쉸浆歚춣</w:t>
      </w:r>
      <w:r>
        <w:rPr/>
        <w:t>⠨</w:t>
      </w:r>
      <w:r>
        <w:rPr/>
        <w:t>刪䕓쉷습敞卉싂쉭珂⨤쉉ꍲ凂煹桇顱影䢵憡</w:t>
      </w:r>
      <w:r>
        <w:rPr/>
        <w:t>ꕨ</w:t>
      </w:r>
      <w:r>
        <w:rPr/>
        <w:t>側煵⸻싂稸㥔潹帪ꆩ窩䍷漲⨱쵬漵䄬捗摬牶繄㍸偟哂싂ꥥ丮壎㩰싂쉧兄쉔唨祊顧껎場恈쉡숦갶묮歔㜥砵ꅶ椽䯃䑫煈妻깩㬭歵⩎硥⑯爥悡杣硡磂Ⓜ╙</w:t>
      </w:r>
      <w:r>
        <w:rPr/>
        <w:t>ꕳ</w:t>
      </w:r>
      <w:r>
        <w:rPr/>
        <w:t>㩬</w:t>
      </w:r>
      <w:r>
        <w:rPr/>
        <w:t>⠲</w:t>
      </w:r>
      <w:r>
        <w:rPr/>
        <w:t>거⩨갱盂丹癄䩱へ席眥桋쉑戺噵竂⩦禩슮壃긶瑒怳䈪敠灍奩싂쵆碡乗愹⩈깤㍍㬰杰婫䀳勎㍂⹨歖恸摁佩䳍风㩉盂皻稸䕨쉵婐颩䷂땶拂ぱ䶡㭔</w:t>
      </w:r>
      <w:r>
        <w:rPr/>
        <w:t>⡇</w:t>
      </w:r>
      <w:r>
        <w:rPr/>
        <w:t>珂塭땡㥈棂坕쉍뿍뿂노灅㧎숬塘뽪㓂</w:t>
      </w:r>
      <w:r>
        <w:rPr/>
        <w:t>ⴺ</w:t>
      </w:r>
      <w:r>
        <w:rPr/>
        <w:t>䓂</w:t>
      </w:r>
      <w:r>
        <w:rPr/>
        <w:t>ⱋ</w:t>
      </w:r>
      <w:r>
        <w:rPr/>
        <w:t>穏䡦䭐甴숣瘽⴪祰㵶칫䙅伥ꌦ杤䍥ꍑ楂䵑撣悥捏牖뇂係慵榿㗂颩塦쏂嗂嚻焭숨쉞䝐⾣䕦乀枏⍶㕦㍮穯㵔╚슻⦩쉉⪏뭣惂숸䣂</w:t>
      </w:r>
      <w:r>
        <w:rPr/>
        <w:t>ꦱ</w:t>
      </w:r>
      <w:r>
        <w:rPr/>
        <w:t>ꅄ뭰轸绂〦⨣⵪縲싂搬⹊뽸</w:t>
      </w:r>
      <w:r>
        <w:rPr/>
        <w:t>ⵢ</w:t>
      </w:r>
      <w:r>
        <w:rPr/>
        <w:t>䬪┪䭇楒</w:t>
      </w:r>
      <w:r>
        <w:rPr/>
        <w:t>ꥅ</w:t>
      </w:r>
      <w:r>
        <w:rPr/>
        <w:t>搳祁痎樭あ呅㚥땘伴桬狂䚘吺剨㡨뽏䂩ꍍ</w:t>
      </w:r>
      <w:r>
        <w:rPr/>
        <w:t>ꥏ</w:t>
      </w:r>
      <w:r>
        <w:rPr/>
        <w:t>䑺䕢懂䉥</w:t>
      </w:r>
      <w:r>
        <w:rPr/>
        <w:t>⡯</w:t>
      </w:r>
      <w:r>
        <w:rPr/>
        <w:t>䑎偖颵呇</w:t>
      </w:r>
      <w:r>
        <w:rPr/>
        <w:t>ꦡ</w:t>
      </w:r>
      <w:r>
        <w:rPr/>
        <w:t>垵䎬嫃쉈㟂偈㠬く쉦㬬瑘⒱㇂싂싃䴫䅬瓍顣恈輷䔲긣䤽⩷믍灶摣䥗傘딥飂据㠫㢩ㅆ未ꍂ䩒漷㷃碘䁂溻䠣䋂噢穟䅆싃ꥧ戥摥乣参瞬礤悵♥墘슮楹顅ꍙ䅯⪮ㆣ儭转䬰䥔쉱㝶䅳㥕惃睞뭔쉇쉧㑷䝷啩卉盎땈㥋ꌭ梏昺놏晅ㅒ盂䈽單爬戯场䞵ꌵ䫂䡇䇂싂洲稣䊡猣⎩獀奴</w:t>
      </w:r>
      <w:r>
        <w:rPr/>
        <w:t>ⵠ</w:t>
      </w:r>
      <w:r>
        <w:rPr/>
        <w:t>슥灶⌳抮ꍹ뭲稰猶䕈煆䭵⤬斏儴䩶㓂☷㪘捵睖쉕㮘딺⿂で彍긦磂璿쉴㏂뭇獄弊晾奞獠摵汬㙃攩睇狂숦哎갬ぢ䌤晫疩晵뽱祰朻䈫䝎</w:t>
      </w:r>
      <w:r>
        <w:rPr/>
        <w:t>ⱕ</w:t>
      </w:r>
      <w:r>
        <w:rPr/>
        <w:t>狂教余敋奴䌤뼱牅株㖡⧂犵㨶牗쉴쉭恩䅍㙫䃂⿂</w:t>
      </w:r>
      <w:r>
        <w:rPr/>
        <w:t>ⱨ</w:t>
      </w:r>
      <w:r>
        <w:rPr/>
        <w:t>佰䡁믎ぎ眦捀╕㦏⎩䱢匭녑♋溡瑰ㅞ亩䕶ꥪ畳䵣朩璮㕗失䵮䟎땤䀶啗帯祺䗂</w:t>
      </w:r>
      <w:r>
        <w:rPr/>
        <w:t>ꤤ</w:t>
      </w:r>
      <w:r>
        <w:rPr/>
        <w:t>깷猷Ⓜ飂㍰䴪슬칐敦抱乄䈱숳숫癰庣拂汒뽂瘹㩱㭀濂繭㍉䜥ꆏ埂疵㙃吨䅇䤫游⩤䕇쉃ィ뇂㕃母復甽ㅾ</w:t>
      </w:r>
      <w:r>
        <w:rPr/>
        <w:t>Ⱔ</w:t>
      </w:r>
      <w:r>
        <w:rPr/>
        <w:t>煇싂婷㛂渺깹牭⏂槂쉏漹㉘楓㝐䁍兌痂杕恙䙓⑾㑞䈻뗂</w:t>
      </w:r>
      <w:r>
        <w:rPr/>
        <w:t>꧂</w:t>
      </w:r>
      <w:r>
        <w:rPr/>
        <w:t>ꍎ⨸桟灵䲣勂顅ㅩ쉥穧</w:t>
      </w:r>
      <w:r>
        <w:rPr/>
        <w:t>ⵠ</w:t>
      </w:r>
      <w:r>
        <w:rPr/>
        <w:t>䍚䯂甥䍫춥⥟쉕ꌪ暵▮嚏㌪㬪祂습녰擎ㄫ뮿싂灟僂묩偐썕爪ꥸ扤啪㡃伹꥞形</w:t>
      </w:r>
      <w:r>
        <w:rPr/>
        <w:t>ꤳ</w:t>
      </w:r>
      <w:r>
        <w:rPr/>
        <w:t>摩⍄奆쵇䙥檩ㅎ微煂牸繰䍠呃㭋䉏㪻⒡▏故䙴긭煶啂캵帴湕榘쉪榥䍾⑪㡱椷⨴枣䭆걋⑤뭥䕖㧂ㄯ㑏쉶걘轙䭲繉䡬払桓쉳뽵쉒剡吷灟坋⭄♋攻濂桔村⌲㉄⨱嚘塰슬䌨轷숵㡙硏념</w:t>
      </w:r>
      <w:r>
        <w:rPr/>
        <w:t>ꕣ</w:t>
      </w:r>
      <w:r>
        <w:rPr/>
        <w:t>㘫㘽婟何儤癅⮵쉙쉺</w:t>
      </w:r>
      <w:r>
        <w:rPr/>
        <w:t>ꦬ⥪</w:t>
      </w:r>
      <w:r>
        <w:rPr/>
        <w:t>悡␩㐮戤숨渳㛂쵀浇㮱⨦슘僃쌻楧汤썪爵쉍癲䛂烂䍪ㅐ瑙祅㝠쉷싎ぞ奬⒡皩㦣슿前䭰쵧겻⽎㨴㐰Ⓜ恢쉗獪㙸碩캏䠦煭懂煭浱焷收䳂埂楒⸴䕖亻䯂뭈㪵稬녰⼦습䥲쉲䵘곂</w:t>
      </w:r>
      <w:r>
        <w:rPr/>
        <w:t>ꤪ⧂</w:t>
      </w:r>
      <w:r>
        <w:rPr/>
        <w:t>珍呠䑬㉌⩟쵭뇂ㄪ땮㉭縩쉋슘煒䄫촨╸塮걄䘽⭁⥆渥檥넰泂㤵砹㬴⨲숹淍䏍쉠浹㙢眺싂䡈奴印倽ㅦ</w:t>
      </w:r>
      <w:r>
        <w:rPr/>
        <w:t>Ⱚ</w:t>
      </w:r>
      <w:r>
        <w:rPr/>
        <w:t>祉⽕뭭䲩扅䏂䚿䩴䑤䱓操ꍪꅱ숷繁뭈⏂ꄰ湆癩␤숮㢩㩁桂䟂㡖禥</w:t>
      </w:r>
      <w:r>
        <w:rPr/>
        <w:t>ꥁ⹮</w:t>
      </w:r>
      <w:r>
        <w:rPr/>
        <w:t>ꏂ畸䑺쉾⼰捚獚쉡쉧䐩歕䱬췃䬬⽵惂㵮礱쵃仂伹畅䆘彂梡䍾穏⺻㫂쵢恩牴㇂塒⨽瓂泎扂䅃쉷捺⩡㜪轷뗃琹伳䵁긽깧牘䳂桟摕吨轩爫䮿♷犩奥獄⽺䁃瀥灖泍䅲㥾쉪습塤忂숰梣</w:t>
      </w:r>
      <w:r>
        <w:rPr/>
        <w:t>ⷂ</w:t>
      </w:r>
      <w:r>
        <w:rPr/>
        <w:t>ꥵ㠴싂摱唊玮塱</w:t>
      </w:r>
      <w:r>
        <w:rPr/>
        <w:t>ⵥ</w:t>
      </w:r>
      <w:r>
        <w:rPr/>
        <w:t>扊䕈㜷恔뭠ㄹ</w:t>
      </w:r>
      <w:r>
        <w:rPr/>
        <w:t>ⰵ</w:t>
      </w:r>
      <w:r>
        <w:rPr/>
        <w:t>湆穏共</w:t>
      </w:r>
      <w:r>
        <w:rPr/>
        <w:t>ⱕ</w:t>
      </w:r>
      <w:r>
        <w:rPr/>
        <w:t>㉘流戵浩╗⽸껂㪿</w:t>
      </w:r>
      <w:r>
        <w:rPr/>
        <w:t>Ɽ</w:t>
      </w:r>
      <w:r>
        <w:rPr/>
        <w:t>敍⩃烂㪻洯⾵偅싃濂쏂뽵쉅恇䡒싂噰</w:t>
      </w:r>
      <w:r>
        <w:rPr/>
        <w:t>ꕰ</w:t>
      </w:r>
      <w:r>
        <w:rPr/>
        <w:t>嘰㈩䐬䓂⒬㨤쉆坊㭨쉮樱㘱顖繐番睬伽㡞䘯偆杅⭅䪬</w:t>
      </w:r>
      <w:r>
        <w:rPr/>
        <w:t>ꕋ</w:t>
      </w:r>
      <w:r>
        <w:rPr/>
        <w:t>㙎㬭㞿余泂砯쉶⛂ꥷ싂哎⫂䥲矃䬲㎻쉎㌪䖱疣夯⽮⥖녗</w:t>
      </w:r>
      <w:r>
        <w:rPr/>
        <w:t>⡋</w:t>
      </w:r>
      <w:r>
        <w:rPr/>
        <w:t>獩⹨ꥬ婬쉍㕨僂湲乚䰤ㅂ뾻쉤⩈䩆瑹㙫嫂숯쉣♥⤭樬䈽뭢琱獆㵮</w:t>
      </w:r>
      <w:r>
        <w:rPr/>
        <w:t>⠯</w:t>
      </w:r>
      <w:r>
        <w:rPr/>
        <w:t>债熿걷橃灌뮱떩圩숱㧍묣亣쉎獷ㄭ㧂懂ㅗ䈤쉃甫匲敥䧂厩狂䴷欵啭ꥵ⴩㨹穅⽳쉱噕倦塪</w:t>
      </w:r>
      <w:r>
        <w:rPr/>
        <w:t>ꤤ</w:t>
      </w:r>
      <w:r>
        <w:rPr/>
        <w:t>슏뭭싂㣍쉂䌶쵯뭓榮슣䉶捱</w:t>
      </w:r>
      <w:r>
        <w:rPr/>
        <w:t>⢻</w:t>
      </w:r>
      <w:r>
        <w:rPr/>
        <w:t>纘竍</w:t>
      </w:r>
      <w:r>
        <w:rPr/>
        <w:t>ꔩ</w:t>
      </w:r>
      <w:r>
        <w:rPr/>
        <w:t>繡䀹吴檬䕹㨣䀥䯂쉷䦣䠰噳秂悩汦䃂囂㥫坒䕞呑矂幰ㄬ㝗쉨滂樯⵮繋숪嗂㖡娻⪬⥉瞡偀썡ㅩ秂员庻歷䇂墩噀煶塧⽚䎿潊쉮촤䭷楉╯쉹䰯䅫媬⿃쉙協橏瘳䵑爯뭔㚡唰砻</w:t>
      </w:r>
      <w:r>
        <w:rPr/>
        <w:t>꤭</w:t>
      </w:r>
      <w:r>
        <w:rPr/>
        <w:t>ⱳ</w:t>
      </w:r>
      <w:r>
        <w:rPr/>
        <w:t>겣焲录⩢</w:t>
      </w:r>
      <w:r>
        <w:rPr/>
        <w:t>ꕱ</w:t>
      </w:r>
      <w:r>
        <w:rPr/>
        <w:t>橁䵱窥ꆩ쉆池呥恫긣灸</w:t>
      </w:r>
      <w:r>
        <w:rPr/>
        <w:t>꧂</w:t>
      </w:r>
      <w:r>
        <w:rPr/>
        <w:t>汆썘䝎坠ㆥㅺ㠺숤䠮㭆⩹呋䜣♺</w:t>
      </w:r>
      <w:r>
        <w:rPr/>
        <w:t>ⵠ</w:t>
      </w:r>
      <w:r>
        <w:rPr/>
        <w:t>摹瑊싂祢䵾乀刭㩺䈶杉眳彏㭐㐵䡉ㅾ䡏種武㌪䲥ꥫ橑南⩓啤汱穅䓂呂</w:t>
      </w:r>
      <w:r>
        <w:rPr/>
        <w:t>ⴱ</w:t>
      </w:r>
      <w:r>
        <w:rPr/>
        <w:t>汊幭</w:t>
      </w:r>
      <w:r>
        <w:rPr/>
        <w:t>Ⱪ</w:t>
      </w:r>
      <w:r>
        <w:rPr/>
        <w:t>爪ꍩ亵㐸슱练燂轊睙뭯슱㯂⨳側泍㘣</w:t>
      </w:r>
      <w:r>
        <w:rPr/>
        <w:t>ꦣ</w:t>
      </w:r>
      <w:r>
        <w:rPr/>
        <w:t>캡改穮彋䩬ꅧ剷숣뇃⩸匪慤⽊烂敋烎㑟樸㑠㡰䢥㑱긮⹬ꄮ穀ㅨ忂䍠嫂殘⍃湀炵쉋싂숪㪡䍴숭癫⑴斮㫂깑떥㝈⽠电䕇딭湦▥䙶愸썩╤係埂⽰㷂䫃㴱㑹쉃ꎿ椶䲩潙擂⑑뗂숰</w:t>
      </w:r>
      <w:r>
        <w:rPr/>
        <w:t>ꕴ⬯</w:t>
      </w:r>
      <w:r>
        <w:rPr/>
        <w:t>쉋怰滂猲䘻匳땙㭺⥅汓幡䨷㧎䬩쉧쵭吹䤸ꍠ穚抣㔵䇂쵙⥍╆嗂싂⭆쉟撣㙉勃歁ꅢ願</w:t>
      </w:r>
      <w:r>
        <w:rPr/>
        <w:t>ⱋ</w:t>
      </w:r>
      <w:r>
        <w:rPr/>
        <w:t>ꇂ摓싂䍙⭪縭⛂䙠輣</w:t>
      </w:r>
      <w:r>
        <w:rPr/>
        <w:t>ⱇ⫂</w:t>
      </w:r>
      <w:r>
        <w:rPr/>
        <w:t>㕋捃䥭숸녯㈫䙖䳂</w:t>
      </w:r>
      <w:r>
        <w:rPr/>
        <w:t>ꤨ</w:t>
      </w:r>
      <w:r>
        <w:rPr/>
        <w:t>頻㑉ꍍ栽⍞쉵Ⓜꍤ슻硙塰䲱䝪</w:t>
      </w:r>
      <w:r>
        <w:rPr/>
        <w:t>ꕆ♧ꥊ</w:t>
      </w:r>
      <w:r>
        <w:rPr/>
        <w:t>輦坩ꆡ⻂禱欵砱</w:t>
      </w:r>
      <w:r>
        <w:rPr/>
        <w:t>ꕺ</w:t>
      </w:r>
      <w:r>
        <w:rPr/>
        <w:t>嗂</w:t>
      </w:r>
      <w:r>
        <w:rPr/>
        <w:t>⡞</w:t>
      </w:r>
      <w:r>
        <w:rPr/>
        <w:t>㑊㥢櫂썞剎犡䥵☯</w:t>
      </w:r>
      <w:r>
        <w:rPr/>
        <w:t>ꔩ</w:t>
      </w:r>
      <w:r>
        <w:rPr/>
        <w:t>쉶㍯䐦㔰㶵䘰긭⍺匣뭘㥺佡煪䅗姂椊坳⻃ꄪ䰩⬺䝪堽쉠☪汚敞挶唰칪䆿掩쉡ꇍ牄⬪彄婺杇漹츪Ⓜ</w:t>
      </w:r>
      <w:r>
        <w:rPr/>
        <w:t>ⷍ</w:t>
      </w:r>
      <w:r>
        <w:rPr/>
        <w:t>䥨顭숪䧂䎩䡕亣</w:t>
      </w:r>
      <w:r>
        <w:rPr/>
        <w:t>Ⱘ</w:t>
      </w:r>
      <w:r>
        <w:rPr/>
        <w:t>摕</w:t>
      </w:r>
      <w:r>
        <w:rPr/>
        <w:t>ꖥꤽ</w:t>
      </w:r>
      <w:r>
        <w:rPr/>
        <w:t>吰癬㕩</w:t>
      </w:r>
      <w:r>
        <w:rPr/>
        <w:t>Ⱨ</w:t>
      </w:r>
      <w:r>
        <w:rPr/>
        <w:t>㙊</w:t>
      </w:r>
      <w:r>
        <w:rPr/>
        <w:t>ⱁ</w:t>
      </w:r>
      <w:r>
        <w:rPr/>
        <w:t>癠⸸䩘</w:t>
      </w:r>
      <w:r>
        <w:rPr/>
        <w:t>ⱐ</w:t>
      </w:r>
      <w:r>
        <w:rPr/>
        <w:t>싂顉奊쉣</w:t>
      </w:r>
      <w:r>
        <w:rPr/>
        <w:t>ꥅ</w:t>
      </w:r>
      <w:r>
        <w:rPr/>
        <w:t>晧┽쉀畾ꇎ촽儥塅⍔归瑃ㅾ촺싂汭塓摠ꅆ</w:t>
      </w:r>
      <w:r>
        <w:rPr/>
        <w:t>ꗎ</w:t>
      </w:r>
      <w:r>
        <w:rPr/>
        <w:t>嫍쵄쉣瑮潩囂쉩⴯幃숪婂긪疘䝧轊䶿녅⩵䖘⌱쉰ꄵꥰ幪넨頭쉊숲恂矂ㅇ䀴⥭摲㚵含⹤㵃焯䲬敖噢牒슘椥歺䙣猫禮厩☮䄪㩟╁晵偅䉀⍘照쉕㞿啔</w:t>
      </w:r>
      <w:r>
        <w:rPr/>
        <w:t>꧂</w:t>
      </w:r>
      <w:r>
        <w:rPr/>
        <w:t>棂繁쉎⯂쉕淃搭䍶쉨䫂</w:t>
      </w:r>
      <w:r>
        <w:rPr/>
        <w:t>ⶥ</w:t>
      </w:r>
      <w:r>
        <w:rPr/>
        <w:t>㞩傿쉘娦䭣䥇</w:t>
      </w:r>
      <w:r>
        <w:rPr/>
        <w:t>ⱑ</w:t>
      </w:r>
      <w:r>
        <w:rPr/>
        <w:t>毂쵌쉲㎩ꏂ余⑹䔵硙싂橄剺긷搫ぎ☬桬숸</w:t>
      </w:r>
      <w:r>
        <w:rPr/>
        <w:t>꤫</w:t>
      </w:r>
      <w:r>
        <w:rPr/>
        <w:t>땵甹䍱㣂狂晰䜲</w:t>
      </w:r>
    </w:p>
    <w:p>
      <w:pPr>
        <w:pStyle w:val="PreformattedText"/>
        <w:bidi w:val="0"/>
        <w:spacing w:before="0" w:after="0"/>
        <w:jc w:val="left"/>
        <w:rPr/>
      </w:pPr>
      <w:r>
        <w:rPr/>
        <w:t>쉵⥣唽昮揎䙁ꍍ⽟硰ꄭ效쉀䭬祶杳䃃ꍕ쉥⎘㣂㡐䉒䌩쉂⍱⽐愳癒♲前偉䕳䩥⎩晷따⒵剒灴⪿㫂栥僃</w:t>
      </w:r>
      <w:r>
        <w:rPr/>
        <w:t>ⴹ</w:t>
      </w:r>
      <w:r>
        <w:rPr/>
        <w:t>㧂噇</w:t>
      </w:r>
      <w:r>
        <w:rPr/>
        <w:t>ⵖ</w:t>
      </w:r>
      <w:r>
        <w:rPr/>
        <w:t>ꍣ愲昹숫ꍢ㑎爴숫捵쉍杈潇썀ꅦ杘䱞风뭣䄦쉴䇂頫ꎻ丨㍚</w:t>
      </w:r>
      <w:r>
        <w:rPr/>
        <w:t>ꕶ</w:t>
      </w:r>
      <w:r>
        <w:rPr/>
        <w:t>䗂숻ꅉ皵쉬湟⿂䣍숯杓⩋⩡庣轅쉴㫂妩穨␦熬扨䈴㟂䜪㡬氪䳂勂瑅眪兆䷎轍珂䉇␴獸숸䟂㭨斡㞬뿎싂⒮</w:t>
      </w:r>
      <w:r>
        <w:rPr/>
        <w:t>ꦥ</w:t>
      </w:r>
      <w:r>
        <w:rPr/>
        <w:t>擂㙢奆婧츸싂䫂㡖操剸숶癧橎뭰璘禡湤숫ㄵ쉚焽矂␺숷厩妡偔녡ㅬ숤㭓䍐䟂主䌽ꌬ獭싃䍑䕦뼵숽⼮䙲垣瘪係䭘揍呕奤ㄦ买㯂煖啦컂㥯洬氰⧂潗牄噆睉쉗拂灟깄姂䁸䜹⭖㩥걌쉷䬵繮☺㜻匹㨶䴬怳㘹㛂昫辿䥆䆬䜭쉀칌㥧ꍵ</w:t>
      </w:r>
      <w:r>
        <w:rPr/>
        <w:t>⠵</w:t>
      </w:r>
      <w:r>
        <w:rPr/>
        <w:t>쎬⤨噘圪쉩싂偡琺瑥㜣⸩㏂唭勂숲숭깣뿎乖垱偭슻ꍑ⩲塟쵷壎匸</w:t>
      </w:r>
      <w:r>
        <w:rPr/>
        <w:t>⢥</w:t>
      </w:r>
      <w:r>
        <w:rPr/>
        <w:t>䉲㞩晑</w:t>
      </w:r>
      <w:r>
        <w:rPr/>
        <w:t>⠪</w:t>
      </w:r>
      <w:r>
        <w:rPr/>
        <w:t>礨㊘쉭梣묮ꅾ厏싎䅙숩穱扆╌港쉂ㅊ撡㝅╮⼵啕买洱櫂⹉숵庩ꅵ畈쉔㭣딭䟂</w:t>
      </w:r>
      <w:r>
        <w:rPr/>
        <w:t>ⶵ</w:t>
      </w:r>
      <w:r>
        <w:rPr/>
        <w:t>㙦</w:t>
      </w:r>
      <w:r>
        <w:rPr/>
        <w:t>ꥁ</w:t>
      </w:r>
      <w:r>
        <w:rPr/>
        <w:t>ꍧ쉔숬</w:t>
      </w:r>
      <w:r>
        <w:rPr/>
        <w:t>ꕏ</w:t>
      </w:r>
      <w:r>
        <w:rPr/>
        <w:t>䝧穆垬熥垥摂⑊쉆䱞땊쉇歘㩩뼦䅧㩡⭃┭庩恩愱冡䴳䤺䅬顤硭䝘䟎쉥穐깳쉎㝂樶걍䲩쉈灎</w:t>
      </w:r>
      <w:r>
        <w:rPr/>
        <w:t>ꥀ꧍⭣ꦮ</w:t>
      </w:r>
      <w:r>
        <w:rPr/>
        <w:t>숳吊⬯⒩녲</w:t>
      </w:r>
      <w:r>
        <w:rPr/>
        <w:t>⢣</w:t>
      </w:r>
      <w:r>
        <w:rPr/>
        <w:t>ⵎ</w:t>
      </w:r>
      <w:r>
        <w:rPr/>
        <w:t>䡎墏</w:t>
      </w:r>
      <w:r>
        <w:rPr/>
        <w:t>ꗂ</w:t>
      </w:r>
      <w:r>
        <w:rPr/>
        <w:t>彗琩䱯恐぀坌癑쎮乧瀫숣杔㑕</w:t>
      </w:r>
      <w:r>
        <w:rPr/>
        <w:t>ꔹ</w:t>
      </w:r>
      <w:r>
        <w:rPr/>
        <w:t>㦣㡦䅌</w:t>
      </w:r>
      <w:r>
        <w:rPr/>
        <w:t>Ⱳ</w:t>
      </w:r>
      <w:r>
        <w:rPr/>
        <w:t>㉖</w:t>
      </w:r>
      <w:r>
        <w:rPr/>
        <w:t>ꥄ</w:t>
      </w:r>
      <w:r>
        <w:rPr/>
        <w:t>堶吥┱䫂ꅎ塚㡐䲿</w:t>
      </w:r>
      <w:r>
        <w:rPr/>
        <w:t>ⷃ</w:t>
      </w:r>
      <w:r>
        <w:rPr/>
        <w:t>刪僂칅核⑎䁄桧䭱纬爪慣湰⪿㴪쵄父䥭㑧쉢쉡䅸㯂숦㯂圬㤵弯楒扃䤬债</w:t>
      </w:r>
      <w:r>
        <w:rPr/>
        <w:t>꧂</w:t>
      </w:r>
      <w:r>
        <w:rPr/>
        <w:t>ꄯ汆♒總</w:t>
      </w:r>
      <w:r>
        <w:rPr/>
        <w:t>ꕇ</w:t>
      </w:r>
      <w:r>
        <w:rPr/>
        <w:t>㥙敨</w:t>
      </w:r>
      <w:r>
        <w:rPr/>
        <w:t>ꕖ</w:t>
      </w:r>
      <w:r>
        <w:rPr/>
        <w:t>潓칕䕠䥐嗂쵖</w:t>
      </w:r>
      <w:r>
        <w:rPr/>
        <w:t>⠳</w:t>
      </w:r>
      <w:r>
        <w:rPr/>
        <w:t>才䉲</w:t>
      </w:r>
      <w:r>
        <w:rPr/>
        <w:t>ꥄ</w:t>
      </w:r>
      <w:r>
        <w:rPr/>
        <w:t>䧂숤秂걅䍊盂燂损炏ꍅ㍃噏顺十䊘䙸憏쉈뭤燂迃厏䘽畾樨⩅䔶姂䧂㘪칋坚卯楐䃂娦彧穥櫂쉆䱇◍뿂慸硷确뽂栱㬴땒䅊伥磂顁牵偨窿쵂</w:t>
      </w:r>
      <w:r>
        <w:rPr/>
        <w:t>⠳</w:t>
      </w:r>
      <w:r>
        <w:rPr/>
        <w:t>慉煪䨯㪱瑥쉩⩐싂楡梡ꍁ秂䧂䟂䱑彩摞㭄칔䝬딫⩥䭍硥쉒砯偅䍰㭘깠쉌숽礨浍朷䕀䯂痂</w:t>
      </w:r>
      <w:r>
        <w:rPr/>
        <w:t>ꖮ</w:t>
      </w:r>
      <w:r>
        <w:rPr/>
        <w:t>繞㥬묪匷♲畁䱟ㄤ촪浹䭭⛂泎⾬䱵稶偖ꄷ⦬呁</w:t>
      </w:r>
      <w:r>
        <w:rPr/>
        <w:t>꧂</w:t>
      </w:r>
      <w:r>
        <w:rPr/>
        <w:t>欪</w:t>
      </w:r>
      <w:r>
        <w:rPr/>
        <w:t>꤫</w:t>
      </w:r>
      <w:r>
        <w:rPr/>
        <w:t>䆵깓獎轕旂꺣瑖ꇃ橥朣畑塏뭥䨵▩灲磂놩쎩䭭뗍⍗硊歮穅夸瑉䄩⭶帣玿穨䅲쉐焰么擂㝇濂㝚</w:t>
      </w:r>
      <w:r>
        <w:rPr/>
        <w:t>ꖥ</w:t>
      </w:r>
      <w:r>
        <w:rPr/>
        <w:t>㕣歞쉕습⑩䑢㮩儣唩ㅚ㶏䑧䨷⿂쉕</w:t>
      </w:r>
      <w:r>
        <w:rPr/>
        <w:t>Ⱚ⬸</w:t>
      </w:r>
      <w:r>
        <w:rPr/>
        <w:t>䉳迂畄깆쌫쵰䩁㗎㎩䀽⩃㌹畚棂㙪帽夸扺㤬兯䵕걸汣漸欭壂塶捐瀱땠쉍녒⥘攷廎췍婘곃縩廂㦮깙地煐券晙睟倲ㅎ摹㨴걕⭪潮ꥧ煲▩偤䥀␳睒䩚䥟췂넳噸䇂碮뽘䐨㕍⩒橫瑱煥硊个슬䭆勂啲磂慙</w:t>
      </w:r>
      <w:r>
        <w:rPr/>
        <w:t>Ɽ</w:t>
      </w:r>
      <w:r>
        <w:rPr/>
        <w:t>썕</w:t>
      </w:r>
      <w:r>
        <w:rPr/>
        <w:t>⠸</w:t>
      </w:r>
      <w:r>
        <w:rPr/>
        <w:t>쉄㈲歯浳딺䡺䷍瑰䍬彍汮戬깳㍅䝌</w:t>
      </w:r>
      <w:r>
        <w:rPr/>
        <w:t>ⱄ</w:t>
      </w:r>
      <w:r>
        <w:rPr/>
        <w:t>痎睔噗䭏䞬壃쉫䱤灄碱种瑋</w:t>
      </w:r>
      <w:r>
        <w:rPr/>
        <w:t>꧂</w:t>
      </w:r>
      <w:r>
        <w:rPr/>
        <w:t>䅓칕칷⩥</w:t>
      </w:r>
      <w:r>
        <w:rPr/>
        <w:t>ꥂ</w:t>
      </w:r>
      <w:r>
        <w:rPr/>
        <w:t>春⭡䙾抏⥓䩕</w:t>
      </w:r>
      <w:r>
        <w:rPr/>
        <w:t>ⵍ</w:t>
      </w:r>
      <w:r>
        <w:rPr/>
        <w:t>䰮戨땪瑏쉸卖䪏㭧楑忂姍숳猽싂⍖딮轚</w:t>
      </w:r>
      <w:r>
        <w:rPr/>
        <w:t>⡥</w:t>
      </w:r>
      <w:r>
        <w:rPr/>
        <w:t>ꥍ⩃</w:t>
      </w:r>
      <w:r>
        <w:rPr/>
        <w:t>䭷剃惂睈㡬桤㌺帱橳幐㮘瑾썱䵠娲䄽쉑쉆绂䢡숵效⫂ꄱ쉨䥴䉶輯欺쎩歗㝴煩녷⹘䄲ㅗ숵⍑䝉ꏂ䦡䈥⹧⥞母爤쉈쌱潦㪩슩뭰㐳婁繍奙旎焪冘练쉾╊幕䂻숴橉洷庩煓氦䮘䱄䌨</w:t>
      </w:r>
      <w:r>
        <w:rPr/>
        <w:t>ꕊ</w:t>
      </w:r>
      <w:r>
        <w:rPr/>
        <w:t>婪쉆牏㜣幺爲뮮剞⑌忂싃㫂ヂ唦슻⹧ꄲ祺爦獓氰坷</w:t>
      </w:r>
      <w:r>
        <w:rPr/>
        <w:t>⡭</w:t>
      </w:r>
      <w:r>
        <w:rPr/>
        <w:t>愊㩂</w:t>
      </w:r>
      <w:r>
        <w:rPr/>
        <w:t>ꕐ</w:t>
      </w:r>
      <w:r>
        <w:rPr/>
        <w:t>䱪뼥瑬컃걬뽭産╍煮쉖㵞帨⽀걵</w:t>
      </w:r>
      <w:r>
        <w:rPr/>
        <w:t>ⷍ</w:t>
      </w:r>
      <w:r>
        <w:rPr/>
        <w:t>䄦傥犬쉙〽䕰䂏垱묦削</w:t>
      </w:r>
      <w:r>
        <w:rPr/>
        <w:t>⡊</w:t>
      </w:r>
      <w:r>
        <w:rPr/>
        <w:t>싃瑹㭄숮㶩婖㌲쉮쉷칙뗂挳擂㥁㥥䜽参숨冩슘껂쉭췃䌲⹅爣</w:t>
      </w:r>
      <w:r>
        <w:rPr/>
        <w:t>⣂</w:t>
      </w:r>
      <w:r>
        <w:rPr/>
        <w:t>䩉䥠捇䨳疘顊놥奫搸縦㑠ꇂ橲ㅙ䫂吭䨥伲</w:t>
      </w:r>
      <w:r>
        <w:rPr/>
        <w:t>꥓</w:t>
      </w:r>
      <w:r>
        <w:rPr/>
        <w:t>䍗㉭㚣䉶瑍</w:t>
      </w:r>
      <w:r>
        <w:rPr/>
        <w:t>ꥎ</w:t>
      </w:r>
      <w:r>
        <w:rPr/>
        <w:t>柃⥰呑슡浙辬칢걷旍숴砶栯</w:t>
      </w:r>
      <w:r>
        <w:rPr/>
        <w:t>ⷎ</w:t>
      </w:r>
      <w:r>
        <w:rPr/>
        <w:t>㏃䅐슥⥬䎱ꅑ䁖牒</w:t>
      </w:r>
      <w:r>
        <w:rPr/>
        <w:t>ꥀ</w:t>
      </w:r>
      <w:r>
        <w:rPr/>
        <w:t>䍂㡵곂</w:t>
      </w:r>
      <w:r>
        <w:rPr/>
        <w:t>ꗂ</w:t>
      </w:r>
      <w:r>
        <w:rPr/>
        <w:t>㈻樭ꥨ砸☵掱ꅇ⧂婖쉃㠰㟂婡繴䄤⹄噗⥢擃䌩捘乖睴嚏䁁꺵⤮刬久쉴</w:t>
      </w:r>
      <w:r>
        <w:rPr/>
        <w:t>ꦿ</w:t>
      </w:r>
      <w:r>
        <w:rPr/>
        <w:t>㥎橧䷂嘱穂倱塠弨䡣嚡氰墡숮呾㕩䩁乫夯摢漱⑀係渶卲䉸慙眻甶恲顪婚㍂癮䙸⸬㤱</w:t>
      </w:r>
      <w:r>
        <w:rPr/>
        <w:t>⠵</w:t>
      </w:r>
      <w:r>
        <w:rPr/>
        <w:t>塞㔩썶</w:t>
      </w:r>
      <w:r>
        <w:rPr/>
        <w:t>꧂</w:t>
      </w:r>
      <w:r>
        <w:rPr/>
        <w:t>䭀숫ㅆ昻</w:t>
      </w:r>
      <w:r>
        <w:rPr/>
        <w:t>ꦥ</w:t>
      </w:r>
      <w:r>
        <w:rPr/>
        <w:t>ꅎ⥉䄩㬹䘷㭗ꎬ硄믂䏃氹瑎㪩ㅤ⛃桁梏噚␪䍮䩧믂摞슱湡쉯で쉌彆쉁轹무ㅨ䅃㕹⚱긩摯繤슿꺬㉖ꇂ♘猦捀⹪珂牘㍊沥䀲䷂♑瑁关婨亿⹡が┲塟</w:t>
      </w:r>
      <w:r>
        <w:rPr/>
        <w:t>ꕨ</w:t>
      </w:r>
      <w:r>
        <w:rPr/>
        <w:t>㠺</w:t>
      </w:r>
      <w:r>
        <w:rPr/>
        <w:t>ꥄ</w:t>
      </w:r>
      <w:r>
        <w:rPr/>
        <w:t>ㆱ朽쉯⎬㬵곎奮坷⍱⑫壂瘨禡</w:t>
      </w:r>
      <w:r>
        <w:rPr/>
        <w:t>ꥒ</w:t>
      </w:r>
      <w:r>
        <w:rPr/>
        <w:t>㙦</w:t>
      </w:r>
      <w:r>
        <w:rPr/>
        <w:t>⢩</w:t>
      </w:r>
      <w:r>
        <w:rPr/>
        <w:t>礷嘤牎暮㕨䕉廂춬兯쉗썄숪♗慡啋幨乤㉏桊㘸</w:t>
      </w:r>
      <w:r>
        <w:rPr/>
        <w:t>ⲥ</w:t>
      </w:r>
      <w:r>
        <w:rPr/>
        <w:t>쉒梿썔乑Ⓜ䬥娩숶컃䕄役䝕浴⤩⯂㥳洯⺵灳슿䵄䉂䔮纻䒘坹瀫ꅧ슿</w:t>
      </w:r>
      <w:r>
        <w:rPr/>
        <w:t>Ⱞ</w:t>
      </w:r>
      <w:r>
        <w:rPr/>
        <w:t>㝫싂㠯剸쉔塂嘹</w:t>
      </w:r>
      <w:r>
        <w:rPr/>
        <w:t>ꦣ</w:t>
      </w:r>
      <w:r>
        <w:rPr/>
        <w:t>㘫矎児긬ꎡ⩚⨭䤨柂壂挳䉎쵉촻䨬桡怱⬽摦㌬周⥶㵵☴睄䕗쉘救숬癧</w:t>
      </w:r>
      <w:r>
        <w:rPr/>
        <w:t>ⷂ</w:t>
      </w:r>
      <w:r>
        <w:rPr/>
        <w:t>䦥區숭䁏ꎮ㭬䕲恆⏂슩捄㦡顥急⤶⍐摒瀭䄯쏂汫楨⤽槂繥䨬</w:t>
      </w:r>
      <w:r>
        <w:rPr/>
        <w:t>꤯</w:t>
      </w:r>
      <w:r>
        <w:rPr/>
        <w:t>扃</w:t>
      </w:r>
      <w:r>
        <w:rPr/>
        <w:t>⠩</w:t>
      </w:r>
      <w:r>
        <w:rPr/>
        <w:t>䕴敁挻硫瓂⍩묰쵏兓㵅㝇忂쉕㛂繕祩牒ꇂ䑃㈵㉚⩄껂祵嫂灦斱䎥㕺侩</w:t>
      </w:r>
      <w:r>
        <w:rPr/>
        <w:t>꧂</w:t>
      </w:r>
      <w:r>
        <w:rPr/>
        <w:t>갩烂牾䅍繄㭪䐹䭧䒬彁㭳⮩쉅쉞쉎奪䑍곂轌䙒剈母ㅐ㌲晄숳㍍漬挶슡⽔燂惍㯂⹫版㩆뼪痂䙲穣偃䬲䍰煚橪쵈㏂枥奲⪩䙑ꏂ䐷㪮䌲坮㟂</w:t>
      </w:r>
      <w:r>
        <w:rPr/>
        <w:t>꧂</w:t>
      </w:r>
      <w:r>
        <w:rPr/>
        <w:t>숴땾⨨䐨梿媩⮮숱奬瑹彎㭔䑚䦩繬䤬丸い칌䢣倱⸭ㄪ⪘╾묭繙顱婇㕯♷</w:t>
      </w:r>
      <w:r>
        <w:rPr/>
        <w:t>ꕃ</w:t>
      </w:r>
      <w:r>
        <w:rPr/>
        <w:t>浳㡐쉁㡇숪깟⨊顭䄺㉧䙓毂獕믎⹓䭄</w:t>
      </w:r>
      <w:r>
        <w:rPr/>
        <w:t>Ⳃ</w:t>
      </w:r>
      <w:r>
        <w:rPr/>
        <w:t>䝸⑀熥楊唳海쌫恗</w:t>
      </w:r>
      <w:r>
        <w:rPr/>
        <w:t>ⱘ</w:t>
      </w:r>
      <w:r>
        <w:rPr/>
        <w:t>浑楞嫂乥㗎懂晰迂佀欻劣싂䚏</w:t>
      </w:r>
      <w:r>
        <w:rPr/>
        <w:t>Ⱜ</w:t>
      </w:r>
      <w:r>
        <w:rPr/>
        <w:t>쉾㉣걨䉘卶顗兓쉑䘪췍妬ち轋獕슡⹾䗂䨭欹♈亘獹</w:t>
      </w:r>
      <w:r>
        <w:rPr/>
        <w:t>ꦘ</w:t>
      </w:r>
      <w:r>
        <w:rPr/>
        <w:t>䌶</w:t>
      </w:r>
      <w:r>
        <w:rPr/>
        <w:t>ꖬ</w:t>
      </w:r>
      <w:r>
        <w:rPr/>
        <w:t>쉾浕が⌬楑ꍡ┷顾㉔╤䡤卅乱</w:t>
      </w:r>
      <w:r>
        <w:rPr/>
        <w:t>ⶣ</w:t>
      </w:r>
      <w:r>
        <w:rPr/>
        <w:t>䅁</w:t>
      </w:r>
      <w:r>
        <w:rPr/>
        <w:t>ꕩ</w:t>
      </w:r>
      <w:r>
        <w:rPr/>
        <w:t>䝢歸余</w:t>
      </w:r>
      <w:r>
        <w:rPr/>
        <w:t>ⶩ</w:t>
      </w:r>
      <w:r>
        <w:rPr/>
        <w:t>뿂㨨灓Ⓜ춻瑯怸䏂奨ㅅ㡹♶㙣╕䭭挲㩊片꥘橃녖硲</w:t>
      </w:r>
      <w:r>
        <w:rPr/>
        <w:t>꧂</w:t>
      </w:r>
      <w:r>
        <w:rPr/>
        <w:t>䴸桰係갷썶歒癣ꅗ쉹뼴嘪ꍕ뽩뾬ꄭ㵂䯂숳㕗⨱䍊䥴㬽♭挣䠺搲쉾橈用横ꅒㄲ伮䣂猬畀勂懃呖⻂媏</w:t>
      </w:r>
      <w:r>
        <w:rPr/>
        <w:t>⣃</w:t>
      </w:r>
      <w:r>
        <w:rPr/>
        <w:t>〹䑶㨪숱䍫⍭偡⽐悬㵯㶩利䣂幵ꅨ</w:t>
      </w:r>
      <w:r>
        <w:rPr/>
        <w:t>Ⱖ╲</w:t>
      </w:r>
      <w:r>
        <w:rPr/>
        <w:t>㔲⛂戦湩䨫䁪쉱歸㡆临晋녧歴☺䳂䐷熩湣⨬瑪噋쵹洫未〣䔪슱牶쉐繫捷琶塅갱⹅ㄯ떱扏璿⬪숰奶⻂悿参秂熣뭬䀪⭵佯㚡妿㝧挳䝇</w:t>
      </w:r>
      <w:r>
        <w:rPr/>
        <w:t>⡄</w:t>
      </w:r>
      <w:r>
        <w:rPr/>
        <w:t>䕰㡉뭥╮뭵┺䓂幧㕵旎汭忍偀樴攨䙅♸숷愳楷枩썫ㅉ⵪顂⑗뭹氰䡑슬걐ꍡ쉕㚥桯䩗쉦卤墵㉣쉍晓櫂䄥쉠䄣䵣洫桀⤣꥕⭢欲湔乤坧畸</w:t>
      </w:r>
      <w:r>
        <w:rPr/>
        <w:t>⵰</w:t>
      </w:r>
      <w:r>
        <w:rPr/>
        <w:t>哂乤⛂촬⥵橰땡ㄱ⩵⑨淂쉦玮㉣恥塧뇎懂쉄抡冣㭠恭㡓ꥤ哂䀻橣㡪堫쵈楣싂긹⭉奇⹤㬪뼨洣撥瑌婙㜤ꥪ剩녺桲</w:t>
      </w:r>
      <w:r>
        <w:rPr/>
        <w:t>ꕎ</w:t>
      </w:r>
      <w:r>
        <w:rPr/>
        <w:t>ꇂ⬽</w:t>
      </w:r>
      <w:r>
        <w:rPr/>
        <w:t>꥟</w:t>
      </w:r>
      <w:r>
        <w:rPr/>
        <w:t>效쉹⹱촶牒禘⥟숪쉍浐忍ㄲ牫摃汗㨻╄㵌傏</w:t>
      </w:r>
      <w:r>
        <w:rPr/>
        <w:t>ꕺ</w:t>
      </w:r>
      <w:r>
        <w:rPr/>
        <w:t>挰刵券慞䱫⹳쉟쉵⌻纩곂䤬契</w:t>
      </w:r>
      <w:r>
        <w:rPr/>
        <w:t>ⱀ</w:t>
      </w:r>
      <w:r>
        <w:rPr/>
        <w:t>飂䈻㐱뼻䱀쉈땲墡㡧ㄽ</w:t>
      </w:r>
      <w:r>
        <w:rPr/>
        <w:t>ꤷꦩ</w:t>
      </w:r>
      <w:r>
        <w:rPr/>
        <w:t>抩䉨㕁惂☯쉃揂</w:t>
      </w:r>
      <w:r>
        <w:rPr/>
        <w:t>⡓</w:t>
      </w:r>
      <w:r>
        <w:rPr/>
        <w:t>匶㯂搴⛂ꇍ轖歠頴怲</w:t>
      </w:r>
      <w:r>
        <w:rPr/>
        <w:t>ⱃ</w:t>
      </w:r>
      <w:r>
        <w:rPr/>
        <w:t>〥沱睙穙㑍咻堦ꄳ夳久牺纏</w:t>
      </w:r>
      <w:r>
        <w:rPr/>
        <w:t>ꦩ</w:t>
      </w:r>
      <w:r>
        <w:rPr/>
        <w:t>슿噰㙍溬測彖㉀쉏숱숹䑧⬴ꍫ㜬斣㫂瀪쉈컂쉕㕘쎘㠱繡싂哂睫甸坲潐洳〺硺砪瑲쉮⭓ꌵꎡ䒿ꄺ㭴䵋䕕畂獃攻♔슏橐</w:t>
      </w:r>
      <w:r>
        <w:rPr/>
        <w:t>⡹</w:t>
      </w:r>
      <w:r>
        <w:rPr/>
        <w:t>ㅆ刵㌹</w:t>
      </w:r>
      <w:r>
        <w:rPr/>
        <w:t>ꥃ</w:t>
      </w:r>
      <w:r>
        <w:rPr/>
        <w:t>췂⥐扃晡婬焺</w:t>
      </w:r>
      <w:r>
        <w:rPr/>
        <w:t>⡋</w:t>
      </w:r>
      <w:r>
        <w:rPr/>
        <w:t>央滂瑧窻烂佐䡠ꥣ稪⪮⨤⭡쉔木녃뗂㍩</w:t>
      </w:r>
      <w:r>
        <w:rPr/>
        <w:t>⢻</w:t>
      </w:r>
      <w:r>
        <w:rPr/>
        <w:t>幥敺㙵</w:t>
      </w:r>
      <w:r>
        <w:rPr/>
        <w:t>Ⳃ</w:t>
      </w:r>
      <w:r>
        <w:rPr/>
        <w:t>睗㬴믍䄪权穪숬쉊㕥娽嗂⌫瞩涩싂㕐䍠</w:t>
      </w:r>
      <w:r>
        <w:rPr/>
        <w:t>ꕑ</w:t>
      </w:r>
      <w:r>
        <w:rPr/>
        <w:t>䬲䴤浾䭷瀊쉉と뭍䴦췂ꅏ⹱噥䀹䥣䟂츦剏╱㑄쉌严丩㐲冡湵㗂묳䥟</w:t>
      </w:r>
      <w:r>
        <w:rPr/>
        <w:t>Ⱶ</w:t>
      </w:r>
      <w:r>
        <w:rPr/>
        <w:t>穘嘵╊⽮伲杪쉥ꎩ剚䅟摒䌰</w:t>
      </w:r>
      <w:r>
        <w:rPr/>
        <w:t>ꕷ</w:t>
      </w:r>
      <w:r>
        <w:rPr/>
        <w:t>滂拎兤ꅫ숵슏쉣搵㌮呣</w:t>
      </w:r>
      <w:r>
        <w:rPr/>
        <w:t>ꦬ</w:t>
      </w:r>
      <w:r>
        <w:rPr/>
        <w:t>潚慡⩠㩬町䅰뽃庵䱈</w:t>
      </w:r>
      <w:r>
        <w:rPr/>
        <w:t>ꕦ</w:t>
      </w:r>
      <w:r>
        <w:rPr/>
        <w:t>找걡桊兕迂䴤佅</w:t>
      </w:r>
      <w:r>
        <w:rPr/>
        <w:t>ꤷ</w:t>
      </w:r>
      <w:r>
        <w:rPr/>
        <w:t>穀쉬泂䄩斡捄⪥櫂녕䕊╦㝕歊幒䠸♚㍑澿⛂浚ꍋ煱䚩顫쉾祆咡쉵숯滂浺쉏㍷⤱塒摭喬矂匥恮湸温䰥</w:t>
      </w:r>
      <w:r>
        <w:rPr/>
        <w:t>⡙</w:t>
      </w:r>
      <w:r>
        <w:rPr/>
        <w:t>썢旂㫂转晚⨷⚱爮瘯珂걀恔䰩촥㬥潉堯痍㎩䍭㉷ど㨹⛂⯂櫂片捑呲墘穯玣煈┳걣杫㵹段㢘땃쉧⽺眪熥䱪쉟䋎堨晶獀页⎏</w:t>
      </w:r>
      <w:r>
        <w:rPr/>
        <w:t>⠮⑈</w:t>
      </w:r>
      <w:r>
        <w:rPr/>
        <w:t>卙</w:t>
      </w:r>
      <w:r>
        <w:rPr/>
        <w:t>⡵</w:t>
      </w:r>
      <w:r>
        <w:rPr/>
        <w:t>䉍쉳ㅘ묪獰牸䍗揃塅稷㙙숽⩐⻂⺩炬슬桊亱</w:t>
      </w:r>
      <w:r>
        <w:rPr/>
        <w:t>⢥</w:t>
      </w:r>
      <w:r>
        <w:rPr/>
        <w:t>숨晣㕬㠣䱄칮䵪ꍖと⹑䑵爳㑙╺㕷⒩瞏ㅒ쌰獢珂칧㌩숭㗂칤兓浹⽒啂竎䜸掏⨦⻂ꍟ戭搻䴩㜹␥쉊䆵</w:t>
      </w:r>
      <w:r>
        <w:rPr/>
        <w:t>⣃</w:t>
      </w:r>
      <w:r>
        <w:rPr/>
        <w:t>䙉⽞㐯</w:t>
      </w:r>
      <w:r>
        <w:rPr/>
        <w:t>ⱀ</w:t>
      </w:r>
      <w:r>
        <w:rPr/>
        <w:t>呀じ</w:t>
      </w:r>
      <w:r>
        <w:rPr/>
        <w:t>ⲏ</w:t>
      </w:r>
      <w:r>
        <w:rPr/>
        <w:t>䉗䬷䕕癫祀䵏䖿浅枱⻂㵄䤤춡㠱嚵㋃樫⑺㛂⫂㔸⽷祈슣⹋協侱⾵埃쉌숶婫塁䅊曂顂䈭䒿㤦쉈㴤壂坫杖晁䡹碱뭙顤搯潺숬券⥰優㡾숫ꅲ슥ば䵫⩚垡㉷堯杈嫂ㅫ걙</w:t>
      </w:r>
      <w:r>
        <w:rPr/>
        <w:t>ⷂ</w:t>
      </w:r>
      <w:r>
        <w:rPr/>
        <w:t>숺뽍㴥刭呂⩔숫劵썩栲침㠤䣂쵊뼽㚵彃쉃㉌⴮</w:t>
      </w:r>
      <w:r>
        <w:rPr/>
        <w:t>⣂</w:t>
      </w:r>
      <w:r>
        <w:rPr/>
        <w:t>畩ꄹ手䅖䙤뼳兢煷彩䅸ꥠ䡶칈浘䑴䩲겻偗穩燂♺䒡</w:t>
      </w:r>
      <w:r>
        <w:rPr/>
        <w:t>⡍</w:t>
      </w:r>
      <w:r>
        <w:rPr/>
        <w:t>嘱献깡뭚穙畯縺⥦⹞㬤쉚䝐㉍睖噴儮슩塥䉚戯慹䵯숱顟曂湋칑㏂쉕剅児</w:t>
      </w:r>
      <w:r>
        <w:rPr/>
        <w:t>ꥃ</w:t>
      </w:r>
      <w:r>
        <w:rPr/>
        <w:t>㝔꥗슿뼥㧂⭬䑈뾥숺걧吣侮쉤洸烂䅥䱓쌮嗍뼱汬딨</w:t>
      </w:r>
      <w:r>
        <w:rPr/>
        <w:t>ꤻ</w:t>
      </w:r>
      <w:r>
        <w:rPr/>
        <w:t>嚱쉔⥺湫栵⏂䲿䤪쉟</w:t>
      </w:r>
      <w:r>
        <w:rPr/>
        <w:t>ꤥ</w:t>
      </w:r>
      <w:r>
        <w:rPr/>
        <w:t>㬯</w:t>
      </w:r>
      <w:r>
        <w:rPr/>
        <w:t>ꥆ</w:t>
      </w:r>
      <w:r>
        <w:rPr/>
        <w:t>瘳䮏㭑顐걑䙺녬甽슣氣㴩㕁녎砺</w:t>
      </w:r>
      <w:r>
        <w:rPr/>
        <w:t>ꥊ</w:t>
      </w:r>
      <w:r>
        <w:rPr/>
        <w:t>䡙䕤櫂坹걶慢㕹昹⽊䁢⌲㎻컎拂쉹恹洶㍁剕</w:t>
      </w:r>
      <w:r>
        <w:rPr/>
        <w:t>ꕄ</w:t>
      </w:r>
      <w:r>
        <w:rPr/>
        <w:t>䁸묪㩩䑎辘搦⯂礩㝮</w:t>
      </w:r>
      <w:r>
        <w:rPr/>
        <w:t>ⲱ</w:t>
      </w:r>
      <w:r>
        <w:rPr/>
        <w:t>㑾䭢朱숪轣报䘷슬⩗㈲偍㪻쉂抵䉰쌰噦潌敶깱䘽䩺쉞忎ꄦ庮뮡땍娮摾숫怰떱뽈</w:t>
      </w:r>
      <w:r>
        <w:rPr/>
        <w:t>ꤪ</w:t>
      </w:r>
      <w:r>
        <w:rPr/>
        <w:t>겵㖥䗂䃍㌰땚浱瑎춣ㅏ湲硈숊呾㑡懂⯂䙡坢껂㕈琻⑘䙩⑁⑉偱䐤縫儱⨲䋂ꏂ做꤮猵杇䝨兟牳䮵㉊桩걘⤦깓辏䕰쉍㨸䛂痂匰쉎晱栲⭗慗㭌䴷녙全毂</w:t>
      </w:r>
      <w:r>
        <w:rPr/>
        <w:t>ꤲ</w:t>
      </w:r>
      <w:r>
        <w:rPr/>
        <w:t>啪煏歇礶獅♶</w:t>
      </w:r>
      <w:r>
        <w:rPr/>
        <w:t>ꤶ</w:t>
      </w:r>
      <w:r>
        <w:rPr/>
        <w:t>싂輳恒幓⩔㥐쉡强啃婋楪楱旎敚쉚捳㘤亿싂卙땅䐺潤昶䍹㜩싂䖩獀癈祁梻濂⼫㵒媏⽮깮㣂䰯椦䙡칠딲睤捵</w:t>
      </w:r>
      <w:r>
        <w:rPr/>
        <w:t>ⵄ⦥</w:t>
      </w:r>
      <w:r>
        <w:rPr/>
        <w:t>䌨䟂䕔匨泎</w:t>
      </w:r>
      <w:r>
        <w:rPr/>
        <w:t>ⵋ</w:t>
      </w:r>
      <w:r>
        <w:rPr/>
        <w:t>Ⱡ</w:t>
      </w:r>
      <w:r>
        <w:rPr/>
        <w:t>稪쉃䮥깇䚿桨呢쉦䄭</w:t>
      </w:r>
      <w:r>
        <w:rPr/>
        <w:t>ꕀ</w:t>
      </w:r>
      <w:r>
        <w:rPr/>
        <w:t>갳採㩭쵁⨵♫쵁檥奃恈潢湌⹠㵀숨剕桖</w:t>
      </w:r>
      <w:r>
        <w:rPr/>
        <w:t>ꥉ</w:t>
      </w:r>
      <w:r>
        <w:rPr/>
        <w:t>塇㪩숭摬敗塧畸掏쉤슩㉌⹶쌩䩤쉈䅍嘰㝠㑇⭰㪮뼨䡫绂硈ㆻ䲩㮩슥弪灪瀩癳顦䡒弴矂⹯灧旂湚숪灎싂䕓乲䎵㵈迍倰숦桄彤兰쌳㧂䝋쵇㑋뮿穧䞱ㄻ䘯搴䁔辡㡸杊䴣ㅅ㔦渣灊楌쉤㵚⛂彴硱奢懂癫傡긺숲⭧樽㑆쵬摞煉䩇湴⧂䰰䜫墬䤣깳㝁▣㑴刳䐹숲</w:t>
      </w:r>
      <w:r>
        <w:rPr/>
        <w:t>꧂</w:t>
      </w:r>
      <w:r>
        <w:rPr/>
        <w:t>磂䍐⹹佦璥湉쉏껂㡈ꍱ㧂</w:t>
      </w:r>
      <w:r>
        <w:rPr/>
        <w:t>ⱊ</w:t>
      </w:r>
      <w:r>
        <w:rPr/>
        <w:t>䱧㬪⩥ꌶ䠭⥄䨮轪ꎣ㝲㝪洶牠췂挥轸村場</w:t>
      </w:r>
      <w:r>
        <w:rPr/>
        <w:t>꧂</w:t>
      </w:r>
      <w:r>
        <w:rPr/>
        <w:t>繇㘩㌰ꅐ</w:t>
      </w:r>
      <w:r>
        <w:rPr/>
        <w:t>⡌〉</w:t>
      </w:r>
      <w:r>
        <w:rPr/>
        <w:t>㦏啢숫㞵쉪㑰싂걔숩睾㙾呵䝹⹨丱泍㈭슘⬦疘</w:t>
      </w:r>
      <w:r>
        <w:rPr/>
        <w:t>ⵀ</w:t>
      </w:r>
      <w:r>
        <w:rPr/>
        <w:t>⺩慕狂坭䘳喩嫂繺磂㞏睗楉쉑㖬母</w:t>
      </w:r>
      <w:r>
        <w:rPr/>
        <w:t>⡃</w:t>
      </w:r>
      <w:r>
        <w:rPr/>
        <w:t>⼵漽쉊〰⹐䬸쉉</w:t>
      </w:r>
      <w:r>
        <w:rPr/>
        <w:t>ꕌ</w:t>
      </w:r>
      <w:r>
        <w:rPr/>
        <w:t>㕺촫ꌷ썓扒扒</w:t>
      </w:r>
      <w:r>
        <w:rPr/>
        <w:t>ꔮ</w:t>
      </w:r>
      <w:r>
        <w:rPr/>
        <w:t>㩦䉆⍱⭌ꅟ습</w:t>
      </w:r>
      <w:r>
        <w:rPr/>
        <w:t>ⵔ⮘</w:t>
      </w:r>
      <w:r>
        <w:rPr/>
        <w:t>塸庿塤묺㤦涻⾣▥䡴灊ꌸ쉇昰慂歞桸㡸契♩圣⍢瑠㍸榏椥</w:t>
      </w:r>
      <w:r>
        <w:rPr/>
        <w:t>ⵓ</w:t>
      </w:r>
      <w:r>
        <w:rPr/>
        <w:t>敧긱礸甫㆏汶싂煠㞮</w:t>
      </w:r>
      <w:r>
        <w:rPr/>
        <w:t>⠪</w:t>
      </w:r>
      <w:r>
        <w:rPr/>
        <w:t>꤯</w:t>
      </w:r>
      <w:r>
        <w:rPr/>
        <w:t>ꅍ滂썋卨獾䬲斱皘㩇仂슡╦塇⫂䤯珂㚮昲깟测䱠心䚡⩘㡊䣍㥷ꥱ惃猶楺獥熩廃⽾쉞⦥嘮坒噡⤲橅横⹪圫秂䅀⤱뮻久깐</w:t>
      </w:r>
      <w:r>
        <w:rPr/>
        <w:t>Ⱝ</w:t>
      </w:r>
      <w:r>
        <w:rPr/>
        <w:t>剬䉦⤶㥥╢げ捙⍂┸由</w:t>
      </w:r>
      <w:r>
        <w:rPr/>
        <w:t>ꤻ</w:t>
      </w:r>
      <w:r>
        <w:rPr/>
        <w:t>⿂桬㈥♥ꇂ깥쉐歴留頽㵰⸩딫轔呋沮櫂渵㉲湇橮㕏</w:t>
      </w:r>
      <w:r>
        <w:rPr/>
        <w:t>ꔺ</w:t>
      </w:r>
      <w:r>
        <w:rPr/>
        <w:t>ⰺ</w:t>
      </w:r>
      <w:r>
        <w:rPr/>
        <w:t>㈲溮㍓쉞쎡瘸㭃</w:t>
      </w:r>
      <w:r>
        <w:rPr/>
        <w:t>ꥅ</w:t>
      </w:r>
      <w:r>
        <w:rPr/>
        <w:t>䇂櫃껂噉拍瑺䑊煌숬剌㉕䅁䕲偮쉂㩓칧慮</w:t>
      </w:r>
      <w:r>
        <w:rPr/>
        <w:t>Ⳃ⑷</w:t>
      </w:r>
      <w:r>
        <w:rPr/>
        <w:t>㍩忎浏⍎䑯䣂焨쌲偁支歠쉠떻쉗䈊彖ꥶ彺套䱗溬滂䥘썳繂倱⑅块䈽䋂껂姂楡㦩䜲朻䉡獁城⬮畮Ⓜ</w:t>
      </w:r>
      <w:r>
        <w:rPr/>
        <w:t>ⰺ</w:t>
      </w:r>
      <w:r>
        <w:rPr/>
        <w:t>쵌秂♇㈺쉙甪췎㛂樹격㑚竂숱瀤睚㝎窱쉺枬僂☵㮩╤䔯栵幠䘲李쉁썑䑄쉣淂䎘䎻㈻睷伽쉱碣䱰䵊硔쎬⤭⥤癠硥곃</w:t>
      </w:r>
      <w:r>
        <w:rPr/>
        <w:t>⡞</w:t>
      </w:r>
      <w:r>
        <w:rPr/>
        <w:t>ꥮ䵢娪妱渴䛎橥側牮敲奟慸坞帤쉢䩸呓樲쏃뽺숣湒</w:t>
      </w:r>
      <w:r>
        <w:rPr/>
        <w:t>ⱨ</w:t>
      </w:r>
      <w:r>
        <w:rPr/>
        <w:t>慾䱙嫍ꥮ㍞汸쉒䯂⌽䡾녞懂ꥥお倨牔濂䐩桴顫咣橯懂浡</w:t>
      </w:r>
      <w:r>
        <w:rPr/>
        <w:t>ⵃ</w:t>
      </w:r>
      <w:r>
        <w:rPr/>
        <w:t>祧䀸沩</w:t>
      </w:r>
      <w:r>
        <w:rPr/>
        <w:t>⡁</w:t>
      </w:r>
      <w:r>
        <w:rPr/>
        <w:t>ⵏ</w:t>
      </w:r>
      <w:r>
        <w:rPr/>
        <w:t>䨺㤨䬮慏⏂剴쉃沩칺玬䙌姂䩀㣂幁㩔浭昫쉶썘畘쉖぀䆥◂⑤ㅕ㍸百歶坸佲殏䁊煈剘汇㍇넯烂顤杂䪮⤣놮ㅑ㵒숬煃䠻泂䨳쉖⫂㵭頩剺渦礳流撣䁰싂ㅙ汫쉚冩◂䱘婾⛍╫憏碣湳믂딷♄奂</w:t>
      </w:r>
      <w:r>
        <w:rPr/>
        <w:t>꧃</w:t>
      </w:r>
      <w:r>
        <w:rPr/>
        <w:t>㕆</w:t>
      </w:r>
      <w:r>
        <w:rPr/>
        <w:t>ꦬ</w:t>
      </w:r>
      <w:r>
        <w:rPr/>
        <w:t>쉚捹慫쉨灘䎩奞燂䚣䏂䱍쏂䞣⩔⩮䩱㩹䌬䁂礶椶딪㤺썘怽〩쉡쉖땰着</w:t>
      </w:r>
      <w:r>
        <w:rPr/>
        <w:t>ⵄ</w:t>
      </w:r>
      <w:r>
        <w:rPr/>
        <w:t>숩燂婸ꥪ摁㡾땅▬啭価䭲䍮挭儯睇뽐嗂⭶䕋湳ꄬ㡕깋煒欸䦩ꥴ⥇</w:t>
      </w:r>
      <w:r>
        <w:rPr/>
        <w:t>ⲣⱢ</w:t>
      </w:r>
      <w:r>
        <w:rPr/>
        <w:t>吹慗碵㠯␫녂</w:t>
      </w:r>
      <w:r>
        <w:rPr/>
        <w:t>꧂</w:t>
      </w:r>
      <w:r>
        <w:rPr/>
        <w:t>ㄪ⸷쉙</w:t>
      </w:r>
      <w:r>
        <w:rPr/>
        <w:t>⢣</w:t>
      </w:r>
      <w:r>
        <w:rPr/>
        <w:t>炥땁㍳匤쉷쉩剳彠⬪␶松쎩燂㕱顐ㅚ䉨惂洣湕⩎㵵䌲㉃浙秂睓싂㵄ꎱ</w:t>
      </w:r>
      <w:r>
        <w:rPr/>
        <w:t>ⰽⴥ</w:t>
      </w:r>
      <w:r>
        <w:rPr/>
        <w:t>彣坢牦啡</w:t>
      </w:r>
      <w:r>
        <w:rPr/>
        <w:t>ⱂ</w:t>
      </w:r>
      <w:r>
        <w:rPr/>
        <w:t>廃慾䭄剎숦㔩䉺摠含칞楢䝕戦㓂쉪숬쉐䙬ꎬ犘ゥ㣍䥙䡶扟汆칖꺵䙤轌싂纡秂⽰嗍슣㊩〥쉬㦱</w:t>
      </w:r>
      <w:r>
        <w:rPr/>
        <w:t>⡟</w:t>
      </w:r>
      <w:r>
        <w:rPr/>
        <w:t>恹䟂</w:t>
      </w:r>
      <w:r>
        <w:rPr/>
        <w:t>ꕙꖿ␮</w:t>
      </w:r>
      <w:r>
        <w:rPr/>
        <w:t>喘塦숸넹넹뮘乑欵彥⫂쌺㧂슻倪圶</w:t>
      </w:r>
      <w:r>
        <w:rPr/>
        <w:t>⡆</w:t>
      </w:r>
      <w:r>
        <w:rPr/>
        <w:t>䧂祇繠쉭幮䁞㝨用⪏伪奞侥祂勎䭗橕痂塥⺏㴺⩙㥃䉪恞穁⫂灪纥싂쉓沱呡縺㪵㚩싎⤲㑕猯縥</w:t>
      </w:r>
      <w:r>
        <w:rPr/>
        <w:t>ⱺ</w:t>
      </w:r>
      <w:r>
        <w:rPr/>
        <w:t>ⵌ</w:t>
      </w:r>
      <w:r>
        <w:rPr/>
        <w:t>爯楃晡Ⓨ㔥䙟쉰睦䵥橭깐쉍砵䁐砸㍥瓂슬쎣歁戮嘮敹䄵㍤未썒䬪</w:t>
      </w:r>
      <w:r>
        <w:rPr/>
        <w:t>ꗃ</w:t>
      </w:r>
      <w:r>
        <w:rPr/>
        <w:t>㠬庩숥慟〈슱쉡礰猶䭣</w:t>
      </w:r>
      <w:r>
        <w:rPr/>
        <w:t>ⱋ〉</w:t>
      </w:r>
      <w:r>
        <w:rPr/>
        <w:t>汍녢䥎촹㓂〺睚㴭堪ⸯ佟卟歮睩쉌剘䘲㈩㯃ꌫ䵅싂ㅵ䙟ꌯ䢏</w:t>
      </w:r>
      <w:r>
        <w:rPr/>
        <w:t>ꕎ</w:t>
      </w:r>
      <w:r>
        <w:rPr/>
        <w:t>煬㔦こ盂㩰</w:t>
      </w:r>
      <w:r>
        <w:rPr/>
        <w:t>ꕉ</w:t>
      </w:r>
      <w:r>
        <w:rPr/>
        <w:t>㜻啀㉦䩳嫂祑廂畾眨</w:t>
      </w:r>
      <w:r>
        <w:rPr/>
        <w:t>Ȿ</w:t>
      </w:r>
      <w:r>
        <w:rPr/>
        <w:t>敊⸊䭓쉵䷂灘䌹礻睾迂넯쉞㮏戹剷彡♦㠭촭穌칋㙰塌捁뗂报</w:t>
      </w:r>
      <w:r>
        <w:rPr/>
        <w:t>꧂</w:t>
      </w:r>
      <w:r>
        <w:rPr/>
        <w:t>繖倶畇吩剱卣帱䎩㷂</w:t>
      </w:r>
      <w:r>
        <w:rPr/>
        <w:t>ⵘ</w:t>
      </w:r>
      <w:r>
        <w:rPr/>
        <w:t>쉎⩅뮘奡晥㐩㙫慈㍘⩋㝔癯䅩쉵녠垣暥슡걱䷂偶䒩〴</w:t>
      </w:r>
      <w:r>
        <w:rPr/>
        <w:t>ⲥ</w:t>
      </w:r>
      <w:r>
        <w:rPr/>
        <w:t>갷㍶뗂걍嘶幌印䡐搬㍹ꥷ쉀畺긣皥㭇䎿⑰夺쉆歎뽄伴漰⥔瑧䥟温㋂氽睢䄣牚枱是㉵숨欦歚</w:t>
      </w:r>
      <w:r>
        <w:rPr/>
        <w:t>Ⱓ</w:t>
      </w:r>
      <w:r>
        <w:rPr/>
        <w:t>氮녩⥁뽗猥佚쉗␳⩊쉵㞩䌩숨乵⴩繦婬</w:t>
      </w:r>
      <w:r>
        <w:rPr/>
        <w:t>ⱅ</w:t>
      </w:r>
      <w:r>
        <w:rPr/>
        <w:t>ⶣ</w:t>
      </w:r>
      <w:r>
        <w:rPr/>
        <w:t>쉈겣琦㟂偐䭳</w:t>
      </w:r>
      <w:r>
        <w:rPr/>
        <w:t>ꤥ</w:t>
      </w:r>
      <w:r>
        <w:rPr/>
        <w:t>䡓䑴啦啤ꅧ湕䑱捫䋂뿂㑩쵱潭숱汩</w:t>
      </w:r>
      <w:r>
        <w:rPr/>
        <w:t>ⷂ┨</w:t>
      </w:r>
      <w:r>
        <w:rPr/>
        <w:t>湠畺깬牊檏汾䛎彀仂㭟兩⩪䵢쵄慁⥈䌹㤵啃氨濂⿂㑁쉾슡婬깴쌰頫ꆩ䧎祫싃爳䍌䱖♕愮⼩</w:t>
      </w:r>
      <w:r>
        <w:rPr/>
        <w:t>ꗂ</w:t>
      </w:r>
      <w:r>
        <w:rPr/>
        <w:t>歬뗂걵晩飂硸盂⩤슿숣硪扊穥</w:t>
      </w:r>
      <w:r>
        <w:rPr/>
        <w:t>ꤱⵙ</w:t>
      </w:r>
      <w:r>
        <w:rPr/>
        <w:t>㘻뿂쉬㙎쉰仂頰䁑楈ㅖ戴㕷正㡩</w:t>
      </w:r>
      <w:r>
        <w:rPr/>
        <w:t>ⵄ</w:t>
      </w:r>
      <w:r>
        <w:rPr/>
        <w:t>䡨⺩眦廍縩쉳瘷呗⏂⨦쉖䔯숰牞㌽⥅㘮燂䥷卋橌쉂幌滂〪飂匥噍渫燂슩䟂</w:t>
      </w:r>
      <w:r>
        <w:rPr/>
        <w:t>ⲣ</w:t>
      </w:r>
      <w:r>
        <w:rPr/>
        <w:t>㩴┻䱩奌ꏂ䙨</w:t>
      </w:r>
      <w:r>
        <w:rPr/>
        <w:t>ꕵ</w:t>
      </w:r>
      <w:r>
        <w:rPr/>
        <w:t>潬슘㇍睟⌻浺㶻칄뇂狂㌷漬쉔乘桘朳吺</w:t>
      </w:r>
      <w:r>
        <w:rPr/>
        <w:t>Ⱟ</w:t>
      </w:r>
      <w:r>
        <w:rPr/>
        <w:t>㛍佋걸</w:t>
      </w:r>
      <w:r>
        <w:rPr/>
        <w:t>Ⱝ</w:t>
      </w:r>
      <w:r>
        <w:rPr/>
        <w:t>妱祊勃奉䵯</w:t>
      </w:r>
      <w:r>
        <w:rPr/>
        <w:t>ꥁ</w:t>
      </w:r>
      <w:r>
        <w:rPr/>
        <w:t>兢뼥</w:t>
      </w:r>
      <w:r>
        <w:rPr/>
        <w:t>ⰵ</w:t>
      </w:r>
      <w:r>
        <w:rPr/>
        <w:t>䍒㨭㭵䐷壍숤⩶뗂䡱싂⸣猩灯쉒啇塊禘眵摉礽䧎</w:t>
      </w:r>
      <w:r>
        <w:rPr/>
        <w:t>ⴴ</w:t>
      </w:r>
      <w:r>
        <w:rPr/>
        <w:t>嫍䁓效숴㝮쉓⨬묶㑳敺顡幷洤</w:t>
      </w:r>
      <w:r>
        <w:rPr/>
        <w:t>ⶵ</w:t>
      </w:r>
      <w:r>
        <w:rPr/>
        <w:t>碡輮뾏뽦쉢䅦沮뭳䉇彶噲딺壂㘹㥷㝡歎⬲</w:t>
      </w:r>
      <w:r>
        <w:rPr/>
        <w:t>ⵧ</w:t>
      </w:r>
      <w:r>
        <w:rPr/>
        <w:t>晵걮恎ꍦ㍲偪䌦祎숺怤穭䝉纡佸䘷䕃</w:t>
      </w:r>
      <w:r>
        <w:rPr/>
        <w:t>ꤨ</w:t>
      </w:r>
      <w:r>
        <w:rPr/>
        <w:t>偕䘺썭毂㕐㘥媮쉥㵮濎슿싂쉯쉋塾⤩⭁晍奚塏敁敚䝣쵔墿婧刣輻獯噎뽮떩懂⩫쉬㥵◂池㕱具ꌸ긱䡩䭊慴䭚ㆩ싂⍰㵘쉧넩⸥뮡卂睄煞恵ꥰ긯</w:t>
      </w:r>
      <w:r>
        <w:rPr/>
        <w:t>ⵒ</w:t>
      </w:r>
      <w:r>
        <w:rPr/>
        <w:t>㏂噌矎捄狂幄揂숪儫㖘䂩彬쉢兇␣䶻歟䑰뿂㩭摸迂套䛂쉖</w:t>
      </w:r>
      <w:r>
        <w:rPr/>
        <w:t>ⵣ⯂</w:t>
      </w:r>
      <w:r>
        <w:rPr/>
        <w:t>昪俍䠹璩땎樱㝳喡슥㢮묩┦涮慓偾嘦㊡䠵橔숫쉧畆</w:t>
      </w:r>
      <w:r>
        <w:rPr/>
        <w:t>⡄</w:t>
      </w:r>
      <w:r>
        <w:rPr/>
        <w:t>䥌㧂쉣䙈</w:t>
      </w:r>
      <w:r>
        <w:rPr/>
        <w:t>ꦮ</w:t>
      </w:r>
      <w:r>
        <w:rPr/>
        <w:t>瑙䪡歱䤰</w:t>
      </w:r>
      <w:r>
        <w:rPr/>
        <w:t>ⴣ◂</w:t>
      </w:r>
      <w:r>
        <w:rPr/>
        <w:t>穰숺偕慬婥䝁儺䆩ㅗ쉘懂㡟䑣潢眮卆橪焬</w:t>
      </w:r>
      <w:r>
        <w:rPr/>
        <w:t>⠴</w:t>
      </w:r>
      <w:r>
        <w:rPr/>
        <w:t>⺘⏂⭦䦿妵㊘哂兠숴勂䑠㟂걫겡冿弊㗂쉎</w:t>
      </w:r>
      <w:r>
        <w:rPr/>
        <w:t>ⱑ</w:t>
      </w:r>
      <w:r>
        <w:rPr/>
        <w:t>ⵞ⎣</w:t>
      </w:r>
      <w:r>
        <w:rPr/>
        <w:t>㴶⑲썪떏摉츳싂杨畮쉷쉹攭珂㌸⩲䁤䕴꺩䕔</w:t>
      </w:r>
      <w:r>
        <w:rPr/>
        <w:t>Ⳃ</w:t>
      </w:r>
      <w:r>
        <w:rPr/>
        <w:t>散㝆兦凂⪡⽢穋䐴쉴뽇愫惂꺩䗂⩓曂滍㨽䚥啾☶숩犱幨婆橪参䍉冮</w:t>
      </w:r>
      <w:r>
        <w:rPr/>
        <w:t>꥓</w:t>
      </w:r>
      <w:r>
        <w:rPr/>
        <w:t>䈮칊䴥煋猶䠯睃ꍆ癡氭嫂套촯呈偰扊⍘偊䃂⍋깂㫂⽫㊮栻坺슻狂칁㚏䡂兊溥繋뭣쉍碮⹑楰ㅠ焻䈬睚墵樣撿뇂乫숲⚡슘戣䉈ꌪ做숵犏쉳䫂㔥슻☪䑎彳⏍칬칸滂㫍⩌喿㩉煀ꏃ⨵㕪兖抩倦䏂柂桭䒵⾵⩺港熘䬳ꍧ⑬쉁䵙╅쉦뽑䣎䌹</w:t>
      </w:r>
      <w:r>
        <w:rPr/>
        <w:t>⣂</w:t>
      </w:r>
      <w:r>
        <w:rPr/>
        <w:t>〻䙩쉀䋂⌮搹ヂ灉䦥桢剚廂㕹뗍楮</w:t>
      </w:r>
      <w:r>
        <w:rPr/>
        <w:t>꧂⸸</w:t>
      </w:r>
      <w:r>
        <w:rPr/>
        <w:t>䉚煶䍉礨㡓ꥺ幰厏嘤싂礩⹒쉃輹숻汞ꅌ呏䉔愪㷂㙓慒䱇ꍰ⮩꺘䤻顀估潸搶戺幸⽵共쉺</w:t>
      </w:r>
      <w:r>
        <w:rPr/>
        <w:t>ⱟ⹅</w:t>
      </w:r>
      <w:r>
        <w:rPr/>
        <w:t>埂캵扠촽恫㭲瑄捹䤺恈焣䉫♋〈哂⪩䥇株䍕쉐숽傿参啢☯</w:t>
      </w:r>
      <w:r>
        <w:rPr/>
        <w:t>ꗂ</w:t>
      </w:r>
      <w:r>
        <w:rPr/>
        <w:t>㉱⛂⼳恫畖桊㑘⩏所噞䝦쏂㐺ぁ㵵瞿呥䬥┷䎥ㅲ灮梩珂㩥쉱䑣</w:t>
      </w:r>
      <w:r>
        <w:rPr/>
        <w:t>ꖥ⯂</w:t>
      </w:r>
      <w:r>
        <w:rPr/>
        <w:t>乨坎䪩潵转塭</w:t>
      </w:r>
      <w:r>
        <w:rPr/>
        <w:t>꥟</w:t>
      </w:r>
      <w:r>
        <w:rPr/>
        <w:t>쉕</w:t>
      </w:r>
      <w:r>
        <w:rPr/>
        <w:t>⢡</w:t>
      </w:r>
      <w:r>
        <w:rPr/>
        <w:t>捗浉⵳㇎</w:t>
      </w:r>
      <w:r>
        <w:rPr/>
        <w:t>ⱴ</w:t>
      </w:r>
      <w:r>
        <w:rPr/>
        <w:t>牭믂澡㙂쉲㐳ꅏ否埍潦礳敳썣</w:t>
      </w:r>
      <w:r>
        <w:rPr/>
        <w:t>ꕈ</w:t>
      </w:r>
      <w:r>
        <w:rPr/>
        <w:t>⻂䃂⑌䥱땲彙⽳╬轐桥婭䡊棂秃㫂侻㴣䁍㦱慶牂歮圽㡣杏殩</w:t>
      </w:r>
      <w:r>
        <w:rPr/>
        <w:t>ⵅ</w:t>
      </w:r>
      <w:r>
        <w:rPr/>
        <w:t>䡭⌻⵳擂춵꺣杅쉋ォ⦩桋</w:t>
      </w:r>
      <w:r>
        <w:rPr/>
        <w:t>ⰲ</w:t>
      </w:r>
      <w:r>
        <w:rPr/>
        <w:t>㢥㥁</w:t>
      </w:r>
      <w:r>
        <w:rPr/>
        <w:t>ⶥ</w:t>
      </w:r>
      <w:r>
        <w:rPr/>
        <w:t>浳璿彫딷⩲欨쉲痂盂ꥭ</w:t>
      </w:r>
      <w:r>
        <w:rPr/>
        <w:t>ⵏ</w:t>
      </w:r>
      <w:r>
        <w:rPr/>
        <w:t>㩓祘㆏┽硌싂숭穨光뽮眺긨</w:t>
      </w:r>
      <w:r>
        <w:rPr/>
        <w:t>ꦱ⵾ꗂ</w:t>
      </w:r>
      <w:r>
        <w:rPr/>
        <w:t>쉗圪ꥲ⛂㴨へ摬牲㕎䍾ꍱ갩桁湈額䭂㨫䘯弭䷂獷④녌뭾䭑瘲䁂㓂樨䉭参㐻轩〰碮睪⫂㏂呪汢⍭啚䆡浩⚏㵇歀顖旂㩷ꏂ䚩♋噃⵪㙪景⩣♵</w:t>
      </w:r>
      <w:r>
        <w:rPr/>
        <w:t>⡕</w:t>
      </w:r>
      <w:r>
        <w:rPr/>
        <w:t>쉶䵘ㅆ뾻健盂桂噙딬땆〤㥢␻毂ぁ繹坱⫂쉈</w:t>
      </w:r>
      <w:r>
        <w:rPr/>
        <w:t>ⶵ⩑ꥁ</w:t>
      </w:r>
      <w:r>
        <w:rPr/>
        <w:t>婭ꍶㆱ쉲㢏条</w:t>
      </w:r>
      <w:r>
        <w:rPr/>
        <w:t>Ⳃ</w:t>
      </w:r>
      <w:r>
        <w:rPr/>
        <w:t>䙗䬭滂飂埂槂길漮數㕈涱</w:t>
      </w:r>
      <w:r>
        <w:rPr/>
        <w:t>ⵥ</w:t>
      </w:r>
      <w:r>
        <w:rPr/>
        <w:t>䣂䕒轎桊긲唲⸨呍瑅쉞⸪勂淂姎뭡쉶噯㝀숣⩭뽊䨲慡땐幰漻Ⓝ彣깹眻姂勂</w:t>
      </w:r>
      <w:r>
        <w:rPr/>
        <w:t>ꤸ</w:t>
      </w:r>
      <w:r>
        <w:rPr/>
        <w:t>攮䱌睌礲嗂䱁</w:t>
      </w:r>
      <w:r>
        <w:rPr/>
        <w:t>ⰸ</w:t>
      </w:r>
      <w:r>
        <w:rPr/>
        <w:t>쌸䛂녵硾䒣佤</w:t>
      </w:r>
      <w:r>
        <w:rPr/>
        <w:t>ⷂ</w:t>
      </w:r>
      <w:r>
        <w:rPr/>
        <w:t>穧㴴㙋</w:t>
      </w:r>
      <w:r>
        <w:rPr/>
        <w:t>⠊</w:t>
      </w:r>
      <w:r>
        <w:rPr/>
        <w:t>㞏塏䝘奨㙳건</w:t>
      </w:r>
      <w:r>
        <w:rPr/>
        <w:t>꧂</w:t>
      </w:r>
      <w:r>
        <w:rPr/>
        <w:t>⢱</w:t>
      </w:r>
      <w:r>
        <w:rPr/>
        <w:t>䥥걣</w:t>
      </w:r>
      <w:r>
        <w:rPr/>
        <w:t>⠴</w:t>
      </w:r>
      <w:r>
        <w:rPr/>
        <w:t>㕕灒䌮㌦㑇湈싎畫穥쉵参</w:t>
      </w:r>
      <w:r>
        <w:rPr/>
        <w:t>⡥</w:t>
      </w:r>
      <w:r>
        <w:rPr/>
        <w:t>䍃穷츪숺쉰穒洭䱩ꥦ⵷䤱㥲穧怮⧂숬㈴妬⑏썰䩇</w:t>
      </w:r>
      <w:r>
        <w:rPr/>
        <w:t>⡶⤪</w:t>
      </w:r>
      <w:r>
        <w:rPr/>
        <w:t>䍷癏</w:t>
      </w:r>
      <w:r>
        <w:rPr/>
        <w:t>ⰻ</w:t>
      </w:r>
      <w:r>
        <w:rPr/>
        <w:t>瞮䅣棂쉬穂呗슮割椭䍈睴</w:t>
      </w:r>
      <w:r>
        <w:rPr/>
        <w:t>ꔨ⹴</w:t>
      </w:r>
      <w:r>
        <w:rPr/>
        <w:t>䏂⤺硍⨵㨺洪⍡䝺숬⩋辡갩曂剄渪깋⏂긬㑋睫懂癹㕀倸彴숳偞쉑</w:t>
      </w:r>
      <w:r>
        <w:rPr/>
        <w:t>⡏</w:t>
      </w:r>
      <w:r>
        <w:rPr/>
        <w:t>숤ㅨ</w:t>
      </w:r>
      <w:r>
        <w:rPr/>
        <w:t>⣂</w:t>
      </w:r>
      <w:r>
        <w:rPr/>
        <w:t>仂뽤坮</w:t>
      </w:r>
      <w:r>
        <w:rPr/>
        <w:t>ⴰ⥤⍲</w:t>
      </w:r>
      <w:r>
        <w:rPr/>
        <w:t>ꌦ┪⎵噀㢵</w:t>
      </w:r>
      <w:r>
        <w:rPr/>
        <w:t>ꕞ</w:t>
      </w:r>
      <w:r>
        <w:rPr/>
        <w:t>弪깗拂灱晥婙獊塊⽈灙㜰▮㡶心䀳㪡〪磂灹眲ꥫ습塎䡳电</w:t>
      </w:r>
      <w:r>
        <w:rPr/>
        <w:t>ⳃ</w:t>
      </w:r>
      <w:r>
        <w:rPr/>
        <w:t>煪䦘䵤才佯숭淂頬牪䍆쉡瀭⩷䝆佱敗摬㒵皏砶</w:t>
      </w:r>
      <w:r>
        <w:rPr/>
        <w:t>ꔯ</w:t>
      </w:r>
      <w:r>
        <w:rPr/>
        <w:t>ㅄ杫硞⑗嘳㐫捹盂숪嚬</w:t>
      </w:r>
      <w:r>
        <w:rPr/>
        <w:t>ꤤ</w:t>
      </w:r>
      <w:r>
        <w:rPr/>
        <w:t>걨繠侏祌쵾瓂輥</w:t>
      </w:r>
      <w:r>
        <w:rPr/>
        <w:t>ⴸ</w:t>
      </w:r>
      <w:r>
        <w:rPr/>
        <w:t>圪䐹䌫啋刳㍊숫䁁刨揂瘯媬惂쉘⤯묱轨</w:t>
      </w:r>
      <w:r>
        <w:rPr/>
        <w:t>ꦥ</w:t>
      </w:r>
      <w:r>
        <w:rPr/>
        <w:t>摢쉊䂩扁听뽆䅋♩浂䝡唲穉畹⤴泎䰫桹뗂╉卶싂匪奎뿂瞡䐩땴䏂싂떡硧쉓圹瓂♣㢩涘슩</w:t>
      </w:r>
      <w:r>
        <w:rPr/>
        <w:t>ⵥ</w:t>
      </w:r>
      <w:r>
        <w:rPr/>
        <w:t>⠮</w:t>
      </w:r>
      <w:r>
        <w:rPr/>
        <w:t>䥊慩</w:t>
      </w:r>
      <w:r>
        <w:rPr/>
        <w:t>ꦩⵙ⯂</w:t>
      </w:r>
      <w:r>
        <w:rPr/>
        <w:t>眶眷곂⌥佾牐椤爣辥숺㙞䵏䝴繅䙥㬴쉪㍬娰睨飂⩡숤呄㑟疩⵭䁳촯唭塅獵所䀴䅵깥㭬䥊獍晙涣</w:t>
      </w:r>
      <w:r>
        <w:rPr/>
        <w:t>ꕲ</w:t>
      </w:r>
      <w:r>
        <w:rPr/>
        <w:t>砦怬癮䟂䥚牂歑㩕숤ꥧ⑖矂⨨桃灺仂焩뭗嫂㡎䁖恵圭灍ꍂ㍳곂幍숳盂復据쉊㙅僂</w:t>
      </w:r>
      <w:r>
        <w:rPr/>
        <w:t>ꕺ⵭</w:t>
      </w:r>
      <w:r>
        <w:rPr/>
        <w:t>側䅵䏂飂睷㩷砥⵪顒琪㔷⑾凂猹摄캥瑏顎畏</w:t>
      </w:r>
      <w:r>
        <w:rPr/>
        <w:t>ꥀ</w:t>
      </w:r>
      <w:r>
        <w:rPr/>
        <w:t>璬䉬䉙楟쉇◂쉎眥兣獚</w:t>
      </w:r>
      <w:r>
        <w:rPr/>
        <w:t>꥓</w:t>
      </w:r>
      <w:r>
        <w:rPr/>
        <w:t>庬㩍</w:t>
      </w:r>
      <w:r>
        <w:rPr/>
        <w:t>ꕷ</w:t>
      </w:r>
      <w:r>
        <w:rPr/>
        <w:t>㌹쉞㍠檿坊칎䪻䉫氯䑨硆礶㬣䍔浏쉲ꅪ唳佁卲癠暩싃싂惂皱㢏</w:t>
      </w:r>
      <w:r>
        <w:rPr/>
        <w:t>ꕴ</w:t>
      </w:r>
      <w:r>
        <w:rPr/>
        <w:t>琪</w:t>
      </w:r>
      <w:r>
        <w:rPr/>
        <w:t>ⱖ</w:t>
      </w:r>
      <w:r>
        <w:rPr/>
        <w:t>숪朲⯂塃⤲幙䭴숳㙲썎㛂妡㍃楥ꍄ獇潕堸䥴㜽숰깖奈泍쉊椤奢焷枿眯㙸㡭쵹췍깷瘶⭓奣稯䀣쉵䱙佴쉡숦슘敇쉖咵婧䖏瞵渫⸴ꅞ祴㴣祭</w:t>
      </w:r>
      <w:r>
        <w:rPr/>
        <w:t>ꤤ</w:t>
      </w:r>
      <w:r>
        <w:rPr/>
        <w:t>쉳啶떿〤䕞쉔숹秂㌤쉂椭瑪昻⩌幥䩓␰⍐딮癀㐳彆⑚告⪿</w:t>
      </w:r>
      <w:r>
        <w:rPr/>
        <w:t>ꤳ⥣</w:t>
      </w:r>
      <w:r>
        <w:rPr/>
        <w:t>幐䵤恘礸</w:t>
      </w:r>
      <w:r>
        <w:rPr/>
        <w:t>Ⱘ</w:t>
      </w:r>
      <w:r>
        <w:rPr/>
        <w:t>侘䰭禣䕂⹈灷帱焩䅀㥣橈摴⩟摤姂䂵</w:t>
      </w:r>
      <w:r>
        <w:rPr/>
        <w:t>꧂</w:t>
      </w:r>
      <w:r>
        <w:rPr/>
        <w:t>䝘獴煙夭內稥燂㍰⭥助뿂Ⓨ놏⬪擂䉬硷쉐ꆮ䄻睺</w:t>
      </w:r>
      <w:r>
        <w:rPr/>
        <w:t>ⷂ</w:t>
      </w:r>
      <w:r>
        <w:rPr/>
        <w:t>㝞哂뼯촊摰ꥣ狂䉙泂䥑織縷㝣浤㤷橀汏否敃䉮勂瑅噌ㅔ徿</w:t>
      </w:r>
      <w:r>
        <w:rPr/>
        <w:t>ⱟ</w:t>
      </w:r>
      <w:r>
        <w:rPr/>
        <w:t>䍞뮿䑙抩싂偦瑮塗뭷쉏頮汯⼵灈椮坪啇ꇂ乂싎숪櫂䁯䥋ꌪ㋂슱割䑯쉉祩⿂吲䱓䬪䯂湥批婙ㅸ伸獦削扳煋ヂ쵖⑘ㅗ칰买戺⥊녤䭆␬汕塺汚㎩ㅩ싂堯㪥칯畃攣䱏弹䘫婨싂櫂㔶㌱☨넭걢坢⌤嘬쉙䬬炱䉐潚噒ꎘ㕦</w:t>
      </w:r>
      <w:r>
        <w:rPr/>
        <w:t>⵰</w:t>
      </w:r>
      <w:r>
        <w:rPr/>
        <w:t>㛂江㑔</w:t>
      </w:r>
      <w:r>
        <w:rPr/>
        <w:t>ⵆ</w:t>
      </w:r>
      <w:r>
        <w:rPr/>
        <w:t>숲㐭䴣㫂녡䊘긥偁㊱伩榻㴬䰷扪䑐癘㮏䏃䶿㟂娱奲恰⌤</w:t>
      </w:r>
      <w:r>
        <w:rPr/>
        <w:t>ꥑ</w:t>
      </w:r>
      <w:r>
        <w:rPr/>
        <w:t>憵쉟㩎繀츨╮</w:t>
      </w:r>
      <w:r>
        <w:rPr/>
        <w:t>⠻</w:t>
      </w:r>
      <w:r>
        <w:rPr/>
        <w:t>걊䁲⏂憵⺮塧堵媘</w:t>
      </w:r>
      <w:r>
        <w:rPr/>
        <w:t>Ⳃ</w:t>
      </w:r>
      <w:r>
        <w:rPr/>
        <w:t>숵㌸㭆䵇싍⽩沵塅깢</w:t>
      </w:r>
      <w:r>
        <w:rPr/>
        <w:t>ꤲ</w:t>
      </w:r>
      <w:r>
        <w:rPr/>
        <w:t>⠺</w:t>
      </w:r>
      <w:r>
        <w:rPr/>
        <w:t>㩠彲숥⸫쉔攦⌵囂ꌹ䵤㏂ꅁ浍⹾卪ꅖ뿂题飂䵍⍊竂䩏쉊橴썐뾏椷橑湊Ⓕ奡穔㛂欲䐨㔻婱溵呬渰流䃃㉨쉥⾩쉀畾礱煐⼯㭎䷂桬䲿楊┥䕑丰珂栯煺쎩呇쉔㥉슘걳兔떮㝠丰칗燂欺⩣쉭猪뭷┽奏㜪⹈썮⺮睆归眬扌卉敉䀰㝭</w:t>
      </w:r>
      <w:r>
        <w:rPr/>
        <w:t>ⴱ</w:t>
      </w:r>
      <w:r>
        <w:rPr/>
        <w:t>漻ㅑ츪攰卺숳쉖⺥問湥樥婣婳䀬䴱摏숣숽慀䝃ꍫ싂츴穴</w:t>
      </w:r>
      <w:r>
        <w:rPr/>
        <w:t>ⱺ</w:t>
      </w:r>
      <w:r>
        <w:rPr/>
        <w:t>㍶䡞牃䭰穭㑨稨녘㈵圽瓂㵖믍⍗땵⦻㍏恴깾쉅㉠땕搽卆卺啞飂뽠㖮が曂瀦噇䛎</w:t>
      </w:r>
      <w:r>
        <w:rPr/>
        <w:t>꤯␪</w:t>
      </w:r>
      <w:r>
        <w:rPr/>
        <w:t>卣輮䕕彲涵ꅞ⹅楳䩡渫浐牆祟僂⍪숻严㥲쉆썘䠱湰쉵悩究숶㉾侩畭㵘挫䆏橱繓㨵긺摹</w:t>
      </w:r>
      <w:r>
        <w:rPr/>
        <w:t>ꥐ</w:t>
      </w:r>
      <w:r>
        <w:rPr/>
        <w:t>恧쉨⧂穱兙呁䋎幥숪疥湶䫎ㅶ卮䅴炣㪥䕬㶱뾩㵧止け곂㔦秂䵎汵䀬灃䍃夥歄㢬땐数</w:t>
      </w:r>
      <w:r>
        <w:rPr/>
        <w:t>ꥌ</w:t>
      </w:r>
      <w:r>
        <w:rPr/>
        <w:t>顯癞⛂摂摳橗摊ま䰳⌭䇂싎欳기녶꺱䦿燍母ꅮ欤ひ㨪칺䝷椮しㅅ皡抮곂截渱</w:t>
      </w:r>
      <w:r>
        <w:rPr/>
        <w:t>꧂</w:t>
      </w:r>
      <w:r>
        <w:rPr/>
        <w:t>뽭ァ⻂浢妵</w:t>
      </w:r>
      <w:r>
        <w:rPr/>
        <w:t>꥓</w:t>
      </w:r>
      <w:r>
        <w:rPr/>
        <w:t>㥩츭塥帯䲿걤浭⹴轹뼬噵ち㙞䰦熵㜵喵⼣슿⽶〹㊣湔</w:t>
      </w:r>
      <w:r>
        <w:rPr/>
        <w:t>ꦡ</w:t>
      </w:r>
      <w:r>
        <w:rPr/>
        <w:t>㶩歒습ꥭ天䕾旎</w:t>
      </w:r>
      <w:r>
        <w:rPr/>
        <w:t>꧂</w:t>
      </w:r>
      <w:r>
        <w:rPr/>
        <w:t>㙊묣昶砥⍋</w:t>
      </w:r>
      <w:r>
        <w:rPr/>
        <w:t>ⰴ⍯</w:t>
      </w:r>
      <w:r>
        <w:rPr/>
        <w:t>矂湞摢습敖慹䓃婑썷㕖쵦摪⹷䐮沥椺畡掱䁄</w:t>
      </w:r>
      <w:r>
        <w:rPr/>
        <w:t>ⶩ</w:t>
      </w:r>
      <w:r>
        <w:rPr/>
        <w:t>䀬䟂䝈㧂㵚䩭猺</w:t>
      </w:r>
      <w:r>
        <w:rPr/>
        <w:t>ⱚ</w:t>
      </w:r>
      <w:r>
        <w:rPr/>
        <w:t>唭䉈㴴㉓㠪썇唊瓍愷⦮</w:t>
      </w:r>
      <w:r>
        <w:rPr/>
        <w:t>ꤤ</w:t>
      </w:r>
      <w:r>
        <w:rPr/>
        <w:t>䇂嘥뗍╸碩䠳䷎係걔䠲䅅⹟䩦瑄厘偭䤶㤰扰煸쎩뽀䁱ꄭ搮潨⑧橅欽噷㩐ꥯ灢䘻쉕ぱ뭮⬥㡬㪏쉇時⼶썀䍾뾻瘬䭾䐩㑃啞쉥䡑ꄭ</w:t>
      </w:r>
      <w:r>
        <w:rPr/>
        <w:t>⡸Ᵽ</w:t>
      </w:r>
      <w:r>
        <w:rPr/>
        <w:t>길協欱ꌺ堵䡍颮ぇ쎡癰뇂⨫䘥彪硟㡚村䍩揃た㯂䳂顱</w:t>
      </w:r>
      <w:r>
        <w:rPr/>
        <w:t>꥟</w:t>
      </w:r>
      <w:r>
        <w:rPr/>
        <w:t>䁶匦깧戫剂꺬佣慳숪땆ꎿ㌽愰</w:t>
      </w:r>
      <w:r>
        <w:rPr/>
        <w:t>ꗎ⩕ⷂ</w:t>
      </w:r>
      <w:r>
        <w:rPr/>
        <w:t>嚏徏</w:t>
      </w:r>
      <w:r>
        <w:rPr/>
        <w:t>⢏</w:t>
      </w:r>
      <w:r>
        <w:rPr/>
        <w:t>숪⹁浥걌⮏쉴䡭슣䑂唯⪮乷奭焦彫佖䝴瑦䡕⸫⑥䕃晀佄佨䁡扉⩩쉢⺵䡸㵣眽㥳価湞겣顙쉴樵⩩汔㶿싂䱩夬姂㭞딸䱵㉐睈厡䮱⮱䭎⩗ㅓ礪㝬敧⩷䵈涏⮩住㉀숵䬸쉙㝧칚㪱䡂硗値䑙</w:t>
      </w:r>
      <w:r>
        <w:rPr/>
        <w:t>ꥎ</w:t>
      </w:r>
      <w:r>
        <w:rPr/>
        <w:t>㉥⑮⤱慸幬匶쵩㭣ㅴ櫃䈩㖱䰮ㄽ畋垏걤牨쉅摟侘긷䍇</w:t>
      </w:r>
      <w:r>
        <w:rPr/>
        <w:t>ⱪ</w:t>
      </w:r>
      <w:r>
        <w:rPr/>
        <w:t>桘문䅤㚘牤쉁湾깮椫䉾㑰縥久敨戤坘嘯滂奤輺숤䯂䩗儴幩挥晞勎䨵</w:t>
      </w:r>
      <w:r>
        <w:rPr/>
        <w:t>ꕊ</w:t>
      </w:r>
      <w:r>
        <w:rPr/>
        <w:t>慤唽쉚쉱祑⚏ꅄ⬫祍斮♦捌쉉⭊㦥母殻沣瘰쉔╰쉌慊煰撥䃂</w:t>
      </w:r>
      <w:r>
        <w:rPr/>
        <w:t>ꕾ</w:t>
      </w:r>
      <w:r>
        <w:rPr/>
        <w:t>㢻婈煃婊䁋煒묭淂뽓㕆䱶潶ꍟ㍉</w:t>
      </w:r>
      <w:r>
        <w:rPr/>
        <w:t>ꔨ</w:t>
      </w:r>
      <w:r>
        <w:rPr/>
        <w:t>ぬ䊱쌵摑䑮车⨤㴦噂쉐㙚泂曂䭔⸲㵥煣㜻䢱媻숤商槂汊⵷㙾䭔㉅剏彏垱㬩㤷</w:t>
      </w:r>
      <w:r>
        <w:rPr/>
        <w:t>ⱃ</w:t>
      </w:r>
      <w:r>
        <w:rPr/>
        <w:t>坊畳恉硠潔睴偠㥇䉥䍡䧂⸷䤩欳吲뽮ꄯ䱢䎘넰瑞剚</w:t>
      </w:r>
      <w:r>
        <w:rPr/>
        <w:t>⣎</w:t>
      </w:r>
      <w:r>
        <w:rPr/>
        <w:t>栭獔깰곂쉆ꌹ䁌呆輽漻㔱楃⼽뽴䐤ꍡ㤳쉀ꥤ湒偎泂䬱䉵땘⿂⦏</w:t>
      </w:r>
      <w:r>
        <w:rPr/>
        <w:t>ꤴ</w:t>
      </w:r>
      <w:r>
        <w:rPr/>
        <w:t>彸㘷⹬㶥眣琯숽页쉬䂩㖱䴨楔쉰癈漭牚싂╒㭞䙡が挽싎䱶싂湟椪䱊呈假顊♾⽺剌䍓睍慠㭃毃帱祅䡒匤睒⻂ꏂ쉈䀰┣勂嫂殿牞쉰纡</w:t>
      </w:r>
      <w:r>
        <w:rPr/>
        <w:t>⣂</w:t>
      </w:r>
      <w:r>
        <w:rPr/>
        <w:t>㴻啋㕯⬱숻䁪兗⧃傻係皻丰慱녆쉋⻍敞⑪穴쉩䯃彭䁁썡ꅱ燂㵸楉犮슱</w:t>
      </w:r>
      <w:r>
        <w:rPr/>
        <w:t>ꕍ</w:t>
      </w:r>
      <w:r>
        <w:rPr/>
        <w:t>䃎㥩橚氻䴩숲湰쉘颵扙婆秂쉯卮怽䡈婉䄪ꄩ线⽂췂쉞슘뼣⽙怱橘嘦⚩椫</w:t>
      </w:r>
      <w:r>
        <w:rPr/>
        <w:t>⡲</w:t>
      </w:r>
      <w:r>
        <w:rPr/>
        <w:t>湊婙쏂轢쉧䁉坖⽈橪숤煦뽰㢥⍀䜽쉂桰╄乆숹습癨哂</w:t>
      </w:r>
      <w:r>
        <w:rPr/>
        <w:t>ꥈ</w:t>
      </w:r>
      <w:r>
        <w:rPr/>
        <w:t>椱猻쉢㦏쎬瀊㌤갦⻂䥪喣㑎뽥扑㕮問沬瑸栺⽌⿂⦡倵따⚻㓂</w:t>
      </w:r>
      <w:r>
        <w:rPr/>
        <w:t>ⵔ</w:t>
      </w:r>
      <w:r>
        <w:rPr/>
        <w:t>䄩ꍳ楞㥘쵳㫂摳剮㭾</w:t>
      </w:r>
      <w:r>
        <w:rPr/>
        <w:t>⡋</w:t>
      </w:r>
      <w:r>
        <w:rPr/>
        <w:t>ꦡ</w:t>
      </w:r>
      <w:r>
        <w:rPr/>
        <w:t>넫砯痂㍨全싂祦刲䏂쉵숺컂䁓兇僂噵㮱⨨㩪䳂</w:t>
      </w:r>
      <w:r>
        <w:rPr/>
        <w:t>ⵑ</w:t>
      </w:r>
      <w:r>
        <w:rPr/>
        <w:t>쉳䁚喵⍶牮楋兕㞿숨塸轘千㚩슏呟桥䡕攬桥塀☪⧂晡漪旂슻䗂㥙녋頯㖣げ剪繆⺱㨹</w:t>
      </w:r>
      <w:r>
        <w:rPr/>
        <w:t>ⰸ</w:t>
      </w:r>
      <w:r>
        <w:rPr/>
        <w:t>漹慸㐸䁀㉧㝆普榻숨㐫撻碵ꌻ숵츥庩쉥쉳ㅨ縪垬䁆捑⨽汄儥숣䉭洫䩒쉌畒归䅂湲睎ㄨ埂抬樬桖轳浡亣埃묭⮩慅烎搪ㄸ天兡숩㖮숩⑦㩪幮昷숽歩䇂㔱숸⥨쉊⏂摃⼻塟汾⎏㫂剔⑖僃瀻晥䉉渦갴㤻卌坩獍繲冬떻싂呂䉟砪믂싂⫂癱넣乖뾩楨潅晊呣쉦⽚䀪彘싂쉰偶捖뾣㭗㉰숲쵂ꍋ捣ꍨ兊〴긤は</w:t>
      </w:r>
      <w:r>
        <w:rPr/>
        <w:t>⡥</w:t>
      </w:r>
      <w:r>
        <w:rPr/>
        <w:t>歋勂甮䌪⸬〷ぴ䘪⩘䌤圲ꅅ惂쵴㘸䭫</w:t>
      </w:r>
      <w:r>
        <w:rPr/>
        <w:t>ꦩ</w:t>
      </w:r>
      <w:r>
        <w:rPr/>
        <w:t>䜬䉋쵭╣伥䈺婋◂뽊塤椪刳睆</w:t>
      </w:r>
      <w:r>
        <w:rPr/>
        <w:t>ꦬ</w:t>
      </w:r>
      <w:r>
        <w:rPr/>
        <w:t>坨䵨␯砨橠뗂湳⍮숽숯占兾弤桁숽⏂偤</w:t>
      </w:r>
      <w:r>
        <w:rPr/>
        <w:t>⡞</w:t>
      </w:r>
      <w:r>
        <w:rPr/>
        <w:t>쉥쉴汃搪彔疬㑵⤻⨰건で묪䰹㠦싂⹰䆥わ橐숪冘在瑪</w:t>
      </w:r>
      <w:r>
        <w:rPr/>
        <w:t>ꕂ</w:t>
      </w:r>
      <w:r>
        <w:rPr/>
        <w:t>슮佊橢慄</w:t>
      </w:r>
      <w:r>
        <w:rPr/>
        <w:t>꧃</w:t>
      </w:r>
      <w:r>
        <w:rPr/>
        <w:t>塨땇㵢䱬쵯뭎깸뽗츪娭㈭䭬땟숣偏⥇</w:t>
      </w:r>
      <w:r>
        <w:rPr/>
        <w:t>꧂</w:t>
      </w:r>
      <w:r>
        <w:rPr/>
        <w:t>ꄽ䆣瀤쵡濂瑊輺偮浤绂␩⧃䣂숺獋뼥湬놱呄쉸ꄻ穈숺㡪쵠쉌爯杢唪㑕佲瑴</w:t>
      </w:r>
      <w:r>
        <w:rPr/>
        <w:t>Ⱘ⠪</w:t>
      </w:r>
      <w:r>
        <w:rPr/>
        <w:t>숫單灍㊵㣂䔩慈啦柂畯嚘쉉⼫슩坳뮵漫땟啫瀩䐺㭎쉊冬永彠洫䰬汬⹆땦䕔⑰䩩捅숭䮬쎻敱硐⭾</w:t>
      </w:r>
      <w:r>
        <w:rPr/>
        <w:t>⡳ⸯ</w:t>
      </w:r>
      <w:r>
        <w:rPr/>
        <w:t>䄶䝳⚡</w:t>
      </w:r>
      <w:r>
        <w:rPr/>
        <w:t>ꔶ</w:t>
      </w:r>
      <w:r>
        <w:rPr/>
        <w:t>츭쌫祟⪘뭃䘰婁䒣슣抣⭓㢘슻侩䥸⫎輶塺橂⫂塩㗂扞爹癄敦縭䇂ꥺ恰㞡焬䥑序㈵</w:t>
      </w:r>
      <w:r>
        <w:rPr/>
        <w:t>ꕨ</w:t>
      </w:r>
      <w:r>
        <w:rPr/>
        <w:t>搷参䨻流㮩报儦牸獙뭍쉇뿂䴭祺</w:t>
      </w:r>
      <w:r>
        <w:rPr/>
        <w:t>ⴵ</w:t>
      </w:r>
      <w:r>
        <w:rPr/>
        <w:t>⡋</w:t>
      </w:r>
      <w:r>
        <w:rPr/>
        <w:t>㕎硫牢媣</w:t>
      </w:r>
      <w:r>
        <w:rPr/>
        <w:t>ⰶ⩖</w:t>
      </w:r>
      <w:r>
        <w:rPr/>
        <w:t>䈵唹숸뽀⤹坂뼺싍쉦㐩㔶숹権쉪쉱卾湘督⻂䙆㝤仃쉣䌮灊</w:t>
      </w:r>
      <w:r>
        <w:rPr/>
        <w:t>ꥉ</w:t>
      </w:r>
      <w:r>
        <w:rPr/>
        <w:t>칥悵䓃뭔㵾恷㉸䝣婎畾揂瀬㔱뗎숹㕯㉃⏂⩸</w:t>
      </w:r>
      <w:r>
        <w:rPr/>
        <w:t>⡨</w:t>
      </w:r>
      <w:r>
        <w:rPr/>
        <w:t>焦쉐썢夺灌䩗獙㗎礶灞湁㑤㈶㋎㵭ꎮ䐊柍啞䳂䅟䉴顀拂⥴䔤䑆㬺䪮㐫歳繓礫婚䙵祶噀䜮⩀䁯恗쉗睑炮硐朷㴶燂漮倬輲⹤牭</w:t>
      </w:r>
      <w:r>
        <w:rPr/>
        <w:t>ⵗ</w:t>
      </w:r>
      <w:r>
        <w:rPr/>
        <w:t>婕뭺</w:t>
      </w:r>
      <w:r>
        <w:rPr/>
        <w:t>ꖬ</w:t>
      </w:r>
      <w:r>
        <w:rPr/>
        <w:t>灃浢縩樲⹗쉇捉甴棂깸슱췂걤䒏瑠吳飂轃쉹䴽忂䅦㪘⩲⴮㭔㞬乷夸盍♷Ⓜ乾䘫時⹭싂彡壂䕓奬쉡睫쉤睲㞵갥</w:t>
      </w:r>
      <w:r>
        <w:rPr/>
        <w:t>ⵕ</w:t>
      </w:r>
      <w:r>
        <w:rPr/>
        <w:t>㭑恠쉠䠲㝸䵺㩃䩪噳矎婠楈䗂㴱桲⍰</w:t>
      </w:r>
      <w:r>
        <w:rPr/>
        <w:t>⡞</w:t>
      </w:r>
      <w:r>
        <w:rPr/>
        <w:t>畳㮵䖥攳彤栲揂곂썙㍨㎮墮懂㖱썊潩ꌽ䄯쉔쉅㙫㚡桴扆⸶㨫幏仍쵔䡂䭳䱋슣唨䠽啫恷䐪㛂愣⾻奌싂䘴墬䫎䘺䉄쉔숪</w:t>
      </w:r>
      <w:r>
        <w:rPr/>
        <w:t>ꗃ</w:t>
      </w:r>
      <w:r>
        <w:rPr/>
        <w:t>숮泂䅣琶哂쉦㤫㕞歞숫䈶</w:t>
      </w:r>
      <w:r>
        <w:rPr/>
        <w:t>ꕒ</w:t>
      </w:r>
      <w:r>
        <w:rPr/>
        <w:t>쉳礥썙甸䬥䗂╉䱂쉊ㅸ㩏␪䤳摙煎係⪬勂輣桬塂츭⹕瑟⬺쉩⬨で彵㨥긹繵숷컂埂汫治冘晏⦬氪㙵敎奀痂摋숶严㙣塾嗃〸</w:t>
      </w:r>
      <w:r>
        <w:rPr/>
        <w:t>ꕄ</w:t>
      </w:r>
      <w:r>
        <w:rPr/>
        <w:t>揂䐭ꅋ뭓奐䉅颥ꍓ癥䡂⪘ꄱ쉣䠬깆旂潨睺繉ꌯ痍瀱㠷⥩⹏쉸摉컂㪬彎摰煯噏</w:t>
      </w:r>
      <w:r>
        <w:rPr/>
        <w:t>ꤺ⹪꥾</w:t>
      </w:r>
      <w:r>
        <w:rPr/>
        <w:t>戶쉅⽹⩀년妻쌫椴祹け⬦䴣䊏쉦㛂㡱䋃㔴惂뇂쉱칠婌䍰⫂忍圵癳ꌥ颩䄰㕾攭潩䏂싂呩ぇ쉳쉪捃弮㵓䍖꥗㠴</w:t>
      </w:r>
      <w:r>
        <w:rPr/>
        <w:t>⡚</w:t>
      </w:r>
      <w:r>
        <w:rPr/>
        <w:t>ꕐ</w:t>
      </w:r>
      <w:r>
        <w:rPr/>
        <w:t>洹彘坩⸳숪刳汎䚣䁧汶</w:t>
      </w:r>
      <w:r>
        <w:rPr/>
        <w:t>ⵯ</w:t>
      </w:r>
      <w:r>
        <w:rPr/>
        <w:t>쉞义</w:t>
      </w:r>
      <w:r>
        <w:rPr/>
        <w:t>⠽</w:t>
      </w:r>
      <w:r>
        <w:rPr/>
        <w:t>䙉㌯㖻䴱䙁熿根眻⩊瑀杍㎻顎㕬▘⍳㍨걗䎣歓쉶牆䵸㎻䗂뇂忎⻂嗂畁䐷㯎圴剤繊倣♃坏榩䉑澵ꅓ숪歵䥋쉮縯</w:t>
      </w:r>
      <w:r>
        <w:rPr/>
        <w:t>ꕕ</w:t>
      </w:r>
      <w:r>
        <w:rPr/>
        <w:t>쉀擂쉢ꅋ杚긮䦻╬㉩☰頭⧂쉏猹쉺䥡숺槂䪩⨨숣숬㠣楰塭⬯㡓輴쉸⩬愮⹌柍♂顙繧沵㍄噯槂㑱截幪㒡숲깂⩰䑵</w:t>
      </w:r>
      <w:r>
        <w:rPr/>
        <w:t>ꕸ</w:t>
      </w:r>
      <w:r>
        <w:rPr/>
        <w:t>占⍠쵲슮䤳⨵硳䇂쌪悿穧뭶⩯䐽余捵⭚쉤御⌴㒵뽘猭煚獘⭅橐㬫癎頫㔷傏杊味瑀⩒䢘婃㣂漱</w:t>
      </w:r>
      <w:r>
        <w:rPr/>
        <w:t>ꖮ꥚</w:t>
      </w:r>
      <w:r>
        <w:rPr/>
        <w:t>䡾浡繞⪣⑑頮䬵칹圣슏쉁㔰冮</w:t>
      </w:r>
      <w:r>
        <w:rPr/>
        <w:t>Ᵽ</w:t>
      </w:r>
      <w:r>
        <w:rPr/>
        <w:t>垱䤫䅲⩊䙍坪╪段㎬睳ꥭ싂뭮畑佒奰쎩싂儻沏滂⭏㌬㍥긶睊䮻䦱沩繊啸⥣䮿縪䩭夵浮獡쉪焊숱싂堺䜶䴩浣뮏偆ꌭ玿䰭꥖歸䞡䥚꤮㙩匬獗乏䕄捔ꌳ智</w:t>
      </w:r>
      <w:r>
        <w:rPr/>
        <w:t>⢘</w:t>
      </w:r>
      <w:r>
        <w:rPr/>
        <w:t>䆵眪䯂㶬䩸숣䵣㷂㯂氬㭇쌤싂촤欭朷睏䵲칦䝔穬顮榬搯쉾の⩵㘯걣뗂㨨쉾䉰瀲轇╵儰쉗⩳䉠潾䐪久敘쉃싃惂搶썬쉦䡕⑸砱</w:t>
      </w:r>
      <w:r>
        <w:rPr/>
        <w:t>ꔩ</w:t>
      </w:r>
      <w:r>
        <w:rPr/>
        <w:t>扒⩰欴슩㡇숽光灑ꌳ⒏싃䴥㍤玿䈣</w:t>
      </w:r>
      <w:r>
        <w:rPr/>
        <w:t>ⱞ</w:t>
      </w:r>
      <w:r>
        <w:rPr/>
        <w:t>祮恂䭏쉲穈㩘쌲쉘뮱瑸劏⹍⑘䱎숳捗纏杦輮╪䦻䡗쵄ꌸ뽂迎琭숳갮뼩洶噕辡敬撥卒彟㤴喿쉱爯숶灾◂⵱⸻뾱狂奱</w:t>
      </w:r>
      <w:r>
        <w:rPr/>
        <w:t>ꖏ</w:t>
      </w:r>
      <w:r>
        <w:rPr/>
        <w:t>穠癯⩵吪圵㪱盂䘴뽓㍂㈪㝺妻쉌惂놡㷂䁱㙬棃䥔숺瀮䷂䭚ㅪ櫃潄䬸硂忂硈</w:t>
      </w:r>
      <w:r>
        <w:rPr/>
        <w:t>ⷂ</w:t>
      </w:r>
      <w:r>
        <w:rPr/>
        <w:t>췂⩯辩傻呺佔◂쉈偶䳂䄽晥恏坊攰┳</w:t>
      </w:r>
      <w:r>
        <w:rPr/>
        <w:t>⡏</w:t>
      </w:r>
      <w:r>
        <w:rPr/>
        <w:t>䜦顾숽쎻沿弶榘吪拂쵸捞橚捨쉑㏎䘥竂煫</w:t>
      </w:r>
      <w:r>
        <w:rPr/>
        <w:t>ꥄ</w:t>
      </w:r>
      <w:r>
        <w:rPr/>
        <w:t>轁</w:t>
      </w:r>
      <w:r>
        <w:rPr/>
        <w:t>ⲏ</w:t>
      </w:r>
      <w:r>
        <w:rPr/>
        <w:t>㩞뗍䑐뿂儵幩問焫⥰㍮殩潂戩쉦佬壎截칎딯㩇東婖쉈䨸癳䑦숪⑋灪儦㩊Ⓧ</w:t>
      </w:r>
      <w:r>
        <w:rPr/>
        <w:t>ꔽ</w:t>
      </w:r>
      <w:r>
        <w:rPr/>
        <w:t>兴䃂䓍故╓䭞圤</w:t>
      </w:r>
      <w:r>
        <w:rPr/>
        <w:t>ⲡ</w:t>
      </w:r>
      <w:r>
        <w:rPr/>
        <w:t>呮眴녾䁘</w:t>
      </w:r>
      <w:r>
        <w:rPr/>
        <w:t>ꔶ</w:t>
      </w:r>
      <w:r>
        <w:rPr/>
        <w:t>怵슥싂㮩</w:t>
      </w:r>
      <w:r>
        <w:rPr/>
        <w:t>ꥄ</w:t>
      </w:r>
      <w:r>
        <w:rPr/>
        <w:t>禥뇎頮斥䧂栴땭摵♬촲뽟へ䭴ꥡꆻ</w:t>
      </w:r>
      <w:r>
        <w:rPr/>
        <w:t>ⷂ</w:t>
      </w:r>
      <w:r>
        <w:rPr/>
        <w:t>싂쉏晆幾걨䎏</w:t>
      </w:r>
      <w:r>
        <w:rPr/>
        <w:t>ⵘ</w:t>
      </w:r>
      <w:r>
        <w:rPr/>
        <w:t>堸浢⭨匭浳긶滂㭁㟂⍚吥㑐斻</w:t>
      </w:r>
      <w:r>
        <w:rPr/>
        <w:t>ⲥ</w:t>
      </w:r>
      <w:r>
        <w:rPr/>
        <w:t>䲘쉦칭㵴穊싃澿䐸㈷硗版椶</w:t>
      </w:r>
      <w:r>
        <w:rPr/>
        <w:t>ꗂ</w:t>
      </w:r>
      <w:r>
        <w:rPr/>
        <w:t>춿焷扉뼰〲䝋剷㣂卌剂쉌쉀汩숴儴䱑儻뇂</w:t>
      </w:r>
      <w:r>
        <w:rPr/>
        <w:t>Ⳃ</w:t>
      </w:r>
      <w:r>
        <w:rPr/>
        <w:t>䥃⭂ꅏ獴슿</w:t>
      </w:r>
      <w:r>
        <w:rPr/>
        <w:t>ⱈ</w:t>
      </w:r>
      <w:r>
        <w:rPr/>
        <w:t>梡숴煀쉷惂庱撬㉉䐨숰숣〫獰䵵礹㠺偊䈹칐㍲</w:t>
      </w:r>
      <w:r>
        <w:rPr/>
        <w:t>ⴵ</w:t>
      </w:r>
      <w:r>
        <w:rPr/>
        <w:t>䙾䥲</w:t>
      </w:r>
      <w:r>
        <w:rPr/>
        <w:t>⠴⩢</w:t>
      </w:r>
      <w:r>
        <w:rPr/>
        <w:t>숹㭱穮䀽䡳䰭ば슥쉔ꅁ</w:t>
      </w:r>
      <w:r>
        <w:rPr/>
        <w:t>⡏</w:t>
      </w:r>
      <w:r>
        <w:rPr/>
        <w:t>颬</w:t>
      </w:r>
      <w:r>
        <w:rPr/>
        <w:t>⣂⦩</w:t>
      </w:r>
      <w:r>
        <w:rPr/>
        <w:t>ꥁ</w:t>
      </w:r>
      <w:r>
        <w:rPr/>
        <w:t>撮禡슡侮幫稹╱䍭㉬䤭䠷㡆慤潋轄䩪摮涥뼱ꍦ䯂</w:t>
      </w:r>
      <w:r>
        <w:rPr/>
        <w:t>ꦱ</w:t>
      </w:r>
      <w:r>
        <w:rPr/>
        <w:t>湎栯幡뇂砳⩇녤㪿⩘㯂㎮剚亣긹杀쉒㙄怷㭲㋃⍢扵勍偅䢿ꅀ㫂繙㩅슱䀶⼵㤸㙍숤㡗숣姂湫㯂ꅰ䙑⸷䥱橾싂㧂</w:t>
      </w:r>
      <w:r>
        <w:rPr/>
        <w:t>ⷂ</w:t>
      </w:r>
      <w:r>
        <w:rPr/>
        <w:t>컂砨橂숪坍㘪떘䅪剾咱卮乀煃㥆䌦穑</w:t>
      </w:r>
      <w:r>
        <w:rPr/>
        <w:t>⡡</w:t>
      </w:r>
      <w:r>
        <w:rPr/>
        <w:t>ꕇ</w:t>
      </w:r>
      <w:r>
        <w:rPr/>
        <w:t>ㄱ顭썉⍚䊩䷎㗂뮮㶏吭쵖瘳塲咩㉉浉㭐轰╟㘶</w:t>
      </w:r>
      <w:r>
        <w:rPr/>
        <w:t>ⵂ</w:t>
      </w:r>
      <w:r>
        <w:rPr/>
        <w:t>㩾獸檣猪彈佡␴쉋䮥⥺偹栥先昦쉬旃曂輪㭌䪘䄊㠸␷숨갸堽땺悡</w:t>
      </w:r>
      <w:r>
        <w:rPr/>
        <w:t>⡑</w:t>
      </w:r>
      <w:r>
        <w:rPr/>
        <w:t>汧습瑅株䱟⍱䀬太嫂椯煄묦⥐呂癑慚参넱걥쉫䱀曃噰䵾⽸숶</w:t>
      </w:r>
      <w:r>
        <w:rPr/>
        <w:t>Ⱝ</w:t>
      </w:r>
      <w:r>
        <w:rPr/>
        <w:t>ꕐ</w:t>
      </w:r>
      <w:r>
        <w:rPr/>
        <w:t>䂥╄㑵塕橍䓂䨣</w:t>
      </w:r>
      <w:r>
        <w:rPr/>
        <w:t>꧂</w:t>
      </w:r>
      <w:r>
        <w:rPr/>
        <w:t>睟䘭痂슘繪쉐擂ꥪ䱮刪爱㣃㤨煑䭅穴걏╰畓婦摹穦哎氦숪硞싂轴㵥깳䊣卡灨</w:t>
      </w:r>
      <w:r>
        <w:rPr/>
        <w:t>ⱹ</w:t>
      </w:r>
      <w:r>
        <w:rPr/>
        <w:t>橑䬸廂恈⹨ヂ栨㟂ꅊ埂晕뿎ꌷ</w:t>
      </w:r>
      <w:r>
        <w:rPr/>
        <w:t>ⵐ</w:t>
      </w:r>
      <w:r>
        <w:rPr/>
        <w:t>㶣</w:t>
      </w:r>
      <w:r>
        <w:rPr/>
        <w:t>ⵤ⭞</w:t>
      </w:r>
      <w:r>
        <w:rPr/>
        <w:t>⼻䖣⼮乃轱녗䅭⤸涬颵湣歃烂뼯睤㜬④䩆䷂⛂濂娥㣎呄頲干攻洸놡䌬㨹⪣㝎㈤畸숸⽤橾奥䉆䡎幨곂慲杹䅴쉡䍾㉭慬塎⦿⾱䡅栮ꏃ戯〨</w:t>
      </w:r>
      <w:r>
        <w:rPr/>
        <w:t>⠪</w:t>
      </w:r>
      <w:r>
        <w:rPr/>
        <w:t>䤦</w:t>
      </w:r>
      <w:r>
        <w:rPr/>
        <w:t>ꤱ</w:t>
      </w:r>
      <w:r>
        <w:rPr/>
        <w:t>䂻㝓넸ꍌ뽠煉츰氽夣願頯剏䑡扁㵚獈乓뭚⹷쉁䊩縭┨ꆿ⭵欤㴯</w:t>
      </w:r>
      <w:r>
        <w:rPr/>
        <w:t>⣂</w:t>
      </w:r>
      <w:r>
        <w:rPr/>
        <w:t>樻촸㍇쉩溮䱩♚㬫㌹䙃縭㑳㥙ꍞꄯ纮</w:t>
      </w:r>
      <w:r>
        <w:rPr/>
        <w:t>Ɽ</w:t>
      </w:r>
      <w:r>
        <w:rPr/>
        <w:t>㋂奔녢Ⓜ㊮싃港⩋坔</w:t>
      </w:r>
      <w:r>
        <w:rPr/>
        <w:t>ꥍ</w:t>
      </w:r>
      <w:r>
        <w:rPr/>
        <w:t>杠皏쉧㪩䥇敢䲥绂㑉䕴ㅹ</w:t>
      </w:r>
      <w:r>
        <w:rPr/>
        <w:t>ꥐ</w:t>
      </w:r>
      <w:r>
        <w:rPr/>
        <w:t>樺瞿⯎嘻猶숮玱묭勃序余䅈</w:t>
      </w:r>
      <w:r>
        <w:rPr/>
        <w:t>ꦱ</w:t>
      </w:r>
      <w:r>
        <w:rPr/>
        <w:t>憘瓂卄湒⽣딵䨴渴转⭬⍕䃂</w:t>
      </w:r>
      <w:r>
        <w:rPr/>
        <w:t>ⶵ</w:t>
      </w:r>
      <w:r>
        <w:rPr/>
        <w:t>뗂懂촯獀欪圩䩗卩暥쉇牲䵯㙥偈兹㔽顎歉池啑娮顗뿂塎呃瞘쉂뾵灬컂卉摩떿彫⏂㥓汸캩敢</w:t>
      </w:r>
      <w:r>
        <w:rPr/>
        <w:t>꥟</w:t>
      </w:r>
      <w:r>
        <w:rPr/>
        <w:t>쉴갭桳䈲㝉ꌳ㤨ㅢ䎬䙒ㅳ呩杦녟晧纩湈硟塷歍硎瓂⽠䅥奰轂</w:t>
      </w:r>
      <w:r>
        <w:rPr/>
        <w:t>ꔴ</w:t>
      </w:r>
      <w:r>
        <w:rPr/>
        <w:t>楏깈ꍎ</w:t>
      </w:r>
      <w:r>
        <w:rPr/>
        <w:t>⢏</w:t>
      </w:r>
      <w:r>
        <w:rPr/>
        <w:t>睟琭䦥懂䭷㢥</w:t>
      </w:r>
      <w:r>
        <w:rPr/>
        <w:t>⢏⹳</w:t>
      </w:r>
      <w:r>
        <w:rPr/>
        <w:t>煖甴晑慏䩁呎啟ꥥ⩁剖幊녠懍녍䤵㢬슣段稳</w:t>
      </w:r>
      <w:r>
        <w:rPr/>
        <w:t>ⷂ</w:t>
      </w:r>
      <w:r>
        <w:rPr/>
        <w:t>쉙椸朱</w:t>
      </w:r>
      <w:r>
        <w:rPr/>
        <w:t>ꕣ꧂</w:t>
      </w:r>
      <w:r>
        <w:rPr/>
        <w:t>秂싂㘱⵴⌥㍤</w:t>
      </w:r>
      <w:r>
        <w:rPr/>
        <w:t>ꔭ</w:t>
      </w:r>
      <w:r>
        <w:rPr/>
        <w:t>串桡䵀冮㧎뼵矂␭념쉘㚻⑆䥋쉧壂쉋⫎㍑㍠杗婱ꌮ</w:t>
      </w:r>
      <w:r>
        <w:rPr/>
        <w:t>⡺</w:t>
      </w:r>
      <w:r>
        <w:rPr/>
        <w:t>䱎楯䅦瘪싂穟牕㍄䩞</w:t>
      </w:r>
      <w:r>
        <w:rPr/>
        <w:t>⠣</w:t>
      </w:r>
      <w:r>
        <w:rPr/>
        <w:t>绂瘵磂싎싎䩄㮿ㄽ浊弲⺏⫂⽬䥳뼯徵</w:t>
      </w:r>
      <w:r>
        <w:rPr/>
        <w:t>ꖩ</w:t>
      </w:r>
      <w:r>
        <w:rPr/>
        <w:t>䜣㇂ㄩ瞥噊</w:t>
      </w:r>
      <w:r>
        <w:rPr/>
        <w:t>ⲩ</w:t>
      </w:r>
      <w:r>
        <w:rPr/>
        <w:t>慅嗎儺春为㢬牞㡫㭄䅍硾圵슿䴤㫂㥭䘯繱槂歠溥쉊㜱䉕颬♦烎긱疏慖丶卉恹弮㷂슏ꇂ頻긵扯偷梡婞녂㩴䉡倹뭨쉊⍙䜴輭汄뗂俍獴畞煊㥪飂숪惍䩊㐯焬员숰</w:t>
      </w:r>
      <w:r>
        <w:rPr/>
        <w:t>ꕫ</w:t>
      </w:r>
      <w:r>
        <w:rPr/>
        <w:t>塳灱㈷と畦䓂皏</w:t>
      </w:r>
      <w:r>
        <w:rPr/>
        <w:t>ⲩ⡨</w:t>
      </w:r>
      <w:r>
        <w:rPr/>
        <w:t>겡磂愦顄患獮䨭⻂㇂潨⌶眬䅃쉕ꍓ䡮癬卢䈊㈷熵쉑殥ꍂ⑇䱈층痍䁸啳剨㉯䑰</w:t>
      </w:r>
      <w:r>
        <w:rPr/>
        <w:t>ꤦ</w:t>
      </w:r>
      <w:r>
        <w:rPr/>
        <w:t>塂碿哂⛂婃轳睡䄭嚩숨㑡⒣揂</w:t>
      </w:r>
      <w:r>
        <w:rPr/>
        <w:t>꧂</w:t>
      </w:r>
      <w:r>
        <w:rPr/>
        <w:t>佘ꇂ报剔垩ㅤ숳⭰숩쉶摞쉬䢻冥쉉媩栴䁐촹쉶䌻⴬乐瀶쏎漲䡐庩䙵䇂䞱牥숴亱쵎卟婷썋⽦㉎绂恎⩧妡橲䤩쉫㡰䨶ꍫ㝾㉌潐⩴侮쉤䚵뇂쉄浌顮婗䡨</w:t>
      </w:r>
      <w:r>
        <w:rPr/>
        <w:t>⠳</w:t>
      </w:r>
      <w:r>
        <w:rPr/>
        <w:t>祳燂♬珂䐯촪東슣䫂숪꥖䥤</w:t>
      </w:r>
      <w:r>
        <w:rPr/>
        <w:t>Ⳃ</w:t>
      </w:r>
      <w:r>
        <w:rPr/>
        <w:t>琲ꍂ徿䪡䨽껂</w:t>
      </w:r>
      <w:r>
        <w:rPr/>
        <w:t>ꦣ</w:t>
      </w:r>
      <w:r>
        <w:rPr/>
        <w:t>徵⨴㕀떏稦ㄻ睧啉牔㉁㉊㞱♊숺坈嘲奋瑷橋朱䵤㦩䅂␴潰眭䭨무潈ま⹮偋䁳浌栤㊮⤪⑭堲㈮ꅊ뽉꺮煙盂形风田놩轚㫍瑁㜸硘쉩瓍䵪</w:t>
      </w:r>
      <w:r>
        <w:rPr/>
        <w:t>⠶</w:t>
      </w:r>
      <w:r>
        <w:rPr/>
        <w:t>슩⵴</w:t>
      </w:r>
      <w:r>
        <w:rPr/>
        <w:t>ꕓ</w:t>
      </w:r>
      <w:r>
        <w:rPr/>
        <w:t>싂㣍剨⑭彉幞湾♴㝎ꏂ畬숶㈱땚轕桢昪檏搪撿</w:t>
      </w:r>
      <w:r>
        <w:rPr/>
        <w:t>ꦬ</w:t>
      </w:r>
      <w:r>
        <w:rPr/>
        <w:t>佇ꌤ湚扦㝚瑴呉</w:t>
      </w:r>
      <w:r>
        <w:rPr/>
        <w:t>ⴺ</w:t>
      </w:r>
      <w:r>
        <w:rPr/>
        <w:t>轱瑐啐睓焳쉁猵挳栦也␪쎘纬禥䄶숨숣洶眤촱⹹㨷㙲껂㐱旂깨䭾쉀</w:t>
      </w:r>
      <w:r>
        <w:rPr/>
        <w:t>⣍</w:t>
      </w:r>
      <w:r>
        <w:rPr/>
        <w:t>䑈⽷䨰䠵噙䥑囍偊樵末曂</w:t>
      </w:r>
      <w:r>
        <w:rPr/>
        <w:t>ꖩ</w:t>
      </w:r>
      <w:r>
        <w:rPr/>
        <w:t>怽倦쉤严㐴㟂⨪畩䐷㎬偄땢㥣</w:t>
      </w:r>
      <w:r>
        <w:rPr/>
        <w:t>⡦⍋</w:t>
      </w:r>
      <w:r>
        <w:rPr/>
        <w:t>ꍖꍃ녙뾱獪떵슥⑕㖡싍扉㍘䡁䡹㝚昱쉣兩擂땎</w:t>
      </w:r>
      <w:r>
        <w:rPr/>
        <w:t>⡍</w:t>
      </w:r>
      <w:r>
        <w:rPr/>
        <w:t>쉚⽐砰序ㄬ⨳䜺⍶⤬</w:t>
      </w:r>
      <w:r>
        <w:rPr/>
        <w:t>꤬Ⓨ</w:t>
      </w:r>
      <w:r>
        <w:rPr/>
        <w:t>땡</w:t>
      </w:r>
      <w:r>
        <w:rPr/>
        <w:t>⡬</w:t>
      </w:r>
      <w:r>
        <w:rPr/>
        <w:t>싂ꆏ䪮愱幢挳⍾</w:t>
      </w:r>
      <w:r>
        <w:rPr/>
        <w:t>ꔫ</w:t>
      </w:r>
      <w:r>
        <w:rPr/>
        <w:t>䙒櫂瑶圷煩</w:t>
      </w:r>
      <w:r>
        <w:rPr/>
        <w:t>꧂</w:t>
      </w:r>
      <w:r>
        <w:rPr/>
        <w:t>睸灸搸ꅞ䄰潡癞堬斥窩⻂⩬爬슱㵪숥㕹숵䍢㧂</w:t>
      </w:r>
      <w:r>
        <w:rPr/>
        <w:t>ⷂⴻ</w:t>
      </w:r>
      <w:r>
        <w:rPr/>
        <w:t>䤪汭䥐㜪䞩싂瘺⮱っ거䡾</w:t>
      </w:r>
      <w:r>
        <w:rPr/>
        <w:t>ꕭ</w:t>
      </w:r>
      <w:r>
        <w:rPr/>
        <w:t>싃儴숮婱慰䪮丯쉴㩢拂痂䁑硁썫㋃剒攰慢侣㜱碩刳썘祤싂戻㚱愥⎱㝅塳䥀碱썟쉶㮡ㆣ숨临䑙瓎ꍞ쉙䖬ꅉㆥ㍨쉷⹵껂潺ꥺ睱㨻츻</w:t>
      </w:r>
      <w:r>
        <w:rPr/>
        <w:t>ⱈ</w:t>
      </w:r>
      <w:r>
        <w:rPr/>
        <w:t>廂⩆玩塖妱䕏쉋䇂愪ꄰ先剅磂쉵䅧顺⽭冣쉋㧎숵㇂悻묳䠱ㅚ爲幮㷂剰束咿竂〉ꌣ眲녃김뽣秃泂焻뼬㕇㤤</w:t>
      </w:r>
      <w:r>
        <w:rPr/>
        <w:t>ꥁ</w:t>
      </w:r>
      <w:r>
        <w:rPr/>
        <w:t>뾘⍬克☪㕬䫎悥</w:t>
      </w:r>
      <w:r>
        <w:rPr/>
        <w:t>⡰</w:t>
      </w:r>
      <w:r>
        <w:rPr/>
        <w:t>ꄫ</w:t>
      </w:r>
      <w:r>
        <w:rPr/>
        <w:t>ꦣ</w:t>
      </w:r>
      <w:r>
        <w:rPr/>
        <w:t>㏍⍱穩숶쉪桙恉䕰桷瀶썩䤥䝐䈮晣䌻㥡䱍楔㋂留ぢ汱顤쉗쉋硇ꌴ䉡器䥗塉晥⾘⽟⽡␤녹坮㑂䭁Ⓜ⽊婚㵓㥺㑉㬹䴶楉ꎘ쉬瀵晚㝙땠滂上檩쉨⨱묪</w:t>
      </w:r>
      <w:r>
        <w:rPr/>
        <w:t>⡃</w:t>
      </w:r>
      <w:r>
        <w:rPr/>
        <w:t>ㅺ썈쉂廂쎥㢮쉨畢ꍦ瑢佺圪撮䑄숮卮</w:t>
      </w:r>
      <w:r>
        <w:rPr/>
        <w:t>⡡</w:t>
      </w:r>
      <w:r>
        <w:rPr/>
        <w:t>ヂ㭾樸䕅犩녤㚡</w:t>
      </w:r>
      <w:r>
        <w:rPr/>
        <w:t>⡾</w:t>
      </w:r>
      <w:r>
        <w:rPr/>
        <w:t>涣甪숷獏슏㡇䟎氯슬⥪啧</w:t>
      </w:r>
      <w:r>
        <w:rPr/>
        <w:t>Ⱜ</w:t>
      </w:r>
      <w:r>
        <w:rPr/>
        <w:t>瞩轶싂䓂卐祄묪奡⩵ㅞ繂쉚䍞䉶椷숺䬵䕏参䬲疿㙷䤻抿櫂⼯狂捚卹◂놵䰮祹〵䱄㮥䉉</w:t>
      </w:r>
      <w:r>
        <w:rPr/>
        <w:t>⠦</w:t>
      </w:r>
      <w:r>
        <w:rPr/>
        <w:t>灣垩뽥뇂䃂ꌹ枱㍯뭌㉢갮硐欭ㅲ䩵쉒슿頳汾㩓</w:t>
      </w:r>
      <w:r>
        <w:rPr/>
        <w:t>⣂</w:t>
      </w:r>
      <w:r>
        <w:rPr/>
        <w:t>ꍁꥴ旎娤支潚뼬㜵愴䙙⹅潸瀲깄捍ㅫ妩硇䑌繤支飂卬彸뽶丰⍗励⨹촥溻㈺䉤쉁䌵媩⦡컂剳塠쉋╘湔呚夲栽栵挪嚘煈允夣</w:t>
      </w:r>
      <w:r>
        <w:rPr/>
        <w:t>ⵟ</w:t>
      </w:r>
      <w:r>
        <w:rPr/>
        <w:t>숻兮剦洪깇轓ꏂ㈨歒</w:t>
      </w:r>
      <w:r>
        <w:rPr/>
        <w:t>⡀⭳</w:t>
      </w:r>
      <w:r>
        <w:rPr/>
        <w:t>㭁垻쉆呱쉌슻琯猴䱢煇矂優쵌矂瑾〳䑥䄤㛂㇂㨫䩩䁀杒</w:t>
      </w:r>
      <w:r>
        <w:rPr/>
        <w:t>ꤪ</w:t>
      </w:r>
      <w:r>
        <w:rPr/>
        <w:t>焪╔溱䀣땋</w:t>
      </w:r>
      <w:r>
        <w:rPr/>
        <w:t>⢣⵪☴</w:t>
      </w:r>
      <w:r>
        <w:rPr/>
        <w:t>䩖橮⯂Ⓝ뼣彇卾迃걞넥梻䶿噵庻绂ㅫ㨳盂䧂걗坳쉁䅒庩⵫⥗瑐ꍋ杩瀴㯂썓䌲숭</w:t>
      </w:r>
      <w:r>
        <w:rPr/>
        <w:t>Ⱕ</w:t>
      </w:r>
      <w:r>
        <w:rPr/>
        <w:t>八걩숮㙁幪䩴套偞</w:t>
      </w:r>
      <w:r>
        <w:rPr/>
        <w:t>꧂</w:t>
      </w:r>
      <w:r>
        <w:rPr/>
        <w:t>ⴣ</w:t>
      </w:r>
      <w:r>
        <w:rPr/>
        <w:t>柂愯挭灎쉖痂椴싂滂ꅊ獌皩䩶숨欣쉖캵썏⹇彤摌뭷硴숺䠥┣䅺</w:t>
      </w:r>
      <w:r>
        <w:rPr/>
        <w:t>ꤣ</w:t>
      </w:r>
      <w:r>
        <w:rPr/>
        <w:t>祴磂슬㯃げ☣믍㵪ꍃ楱♲㵹㕄䷂</w:t>
      </w:r>
      <w:r>
        <w:rPr/>
        <w:t>ⶩ</w:t>
      </w:r>
      <w:r>
        <w:rPr/>
        <w:t>煁狂␵⑔깣楄繭妏晙㡶轶췂껂繸睏䉴勂쉥㌬悘墥⦬ꥲ䠩쵉㥸斩疬쉟其ꌨ稪녣싎숯汶慹歲ㅨ</w:t>
      </w:r>
      <w:r>
        <w:rPr/>
        <w:t>⠦</w:t>
      </w:r>
      <w:r>
        <w:rPr/>
        <w:t>ㄴ⺬쉆澣꥘愵扩䝆䑐깓繬㵫刴</w:t>
      </w:r>
      <w:r>
        <w:rPr/>
        <w:t>ꕎ</w:t>
      </w:r>
      <w:r>
        <w:rPr/>
        <w:t>슿䑃杒祔泂帽⩤偑뼶坒㉍ꆮ⵹</w:t>
      </w:r>
      <w:r>
        <w:rPr/>
        <w:t>ꥒ</w:t>
      </w:r>
      <w:r>
        <w:rPr/>
        <w:t>攰⨰</w:t>
      </w:r>
      <w:r>
        <w:rPr/>
        <w:t>ꤺ</w:t>
      </w:r>
      <w:r>
        <w:rPr/>
        <w:t>摓⩘眯놻쉀橪㧂櫂瑒⩏촬쉳摍偅숵</w:t>
      </w:r>
      <w:r>
        <w:rPr/>
        <w:t>꧂</w:t>
      </w:r>
      <w:r>
        <w:rPr/>
        <w:t>䄳슡⎩湬焯䅠⽬掱슘夬슡㶡䭠廂睹䝢檻</w:t>
      </w:r>
      <w:r>
        <w:rPr/>
        <w:t>ꥉ</w:t>
      </w:r>
      <w:r>
        <w:rPr/>
        <w:t>煌</w:t>
      </w:r>
      <w:r>
        <w:rPr/>
        <w:t>ꔷ⩵</w:t>
      </w:r>
      <w:r>
        <w:rPr/>
        <w:t>爫촦怪㍬</w:t>
      </w:r>
      <w:r>
        <w:rPr/>
        <w:t>⡫</w:t>
      </w:r>
      <w:r>
        <w:rPr/>
        <w:t>儮县媘䅐䈦슥样涣津係㕷穫剮浕㵤桄</w:t>
      </w:r>
      <w:r>
        <w:rPr/>
        <w:t>ꤺ</w:t>
      </w:r>
      <w:r>
        <w:rPr/>
        <w:t>璩쉏촦兲떵뼭쉂印刳潧な깐敹囃櫂畵兮厡⥅㬤</w:t>
      </w:r>
      <w:r>
        <w:rPr/>
        <w:t>ꔨ</w:t>
      </w:r>
      <w:r>
        <w:rPr/>
        <w:t>싎⍹杉卤噺浡椱쉑㉓㩘</w:t>
      </w:r>
      <w:r>
        <w:rPr/>
        <w:t>ⱹ</w:t>
      </w:r>
      <w:r>
        <w:rPr/>
        <w:t>础頺넩숫榘礷煴ꥫ䝠䎩걒⽤네뭈䥊慄␩⩗⩬䕆꺡쵱䁨瑺吴䁱췎歘㎏拂㭆矍㩘⻎㷂㏂㶣睸쌮䈪㠲쉚昴痂ㄯ칐</w:t>
      </w:r>
      <w:r>
        <w:rPr/>
        <w:t>⡔</w:t>
      </w:r>
      <w:r>
        <w:rPr/>
        <w:t>䆻쵩牚ꍏ뽎쉳䙑</w:t>
      </w:r>
      <w:r>
        <w:rPr/>
        <w:t>ꕴ</w:t>
      </w:r>
      <w:r>
        <w:rPr/>
        <w:t>㍰恒慫䉂瘣曂彉쉅焊䍠㝓⨹朰⒏⼩ꥷ</w:t>
      </w:r>
      <w:r>
        <w:rPr/>
        <w:t>ⷂ⫂</w:t>
      </w:r>
      <w:r>
        <w:rPr/>
        <w:t>⣂</w:t>
      </w:r>
      <w:r>
        <w:rPr/>
        <w:t>梩㬹쉓噀楬쉥朦㑬쉷깺示顡㤭뇂但숻쉸㴨⍵帶潫灏땱䎮獟ㄷ桁氱㉋なꎵ摫祉䏂灶恖獏婄</w:t>
      </w:r>
      <w:r>
        <w:rPr/>
        <w:t>ⶥ</w:t>
      </w:r>
      <w:r>
        <w:rPr/>
        <w:t>쉁ꅗ䝉浀汓啾睭䁙婃桫쌵娴뽗䳂컍䈽怳灕匦匴恵䁊ꌪ쉤䲩땅숳歚썑숣呖</w:t>
      </w:r>
      <w:r>
        <w:rPr/>
        <w:t>ꦘ</w:t>
      </w:r>
      <w:r>
        <w:rPr/>
        <w:t>捯쉐⭆㔪挪⥈⵬䵓碡⽊</w:t>
      </w:r>
      <w:r>
        <w:rPr/>
        <w:t>ꥏ</w:t>
      </w:r>
      <w:r>
        <w:rPr/>
        <w:t>牷⩾晭塔㦵쌴␣</w:t>
      </w:r>
      <w:r>
        <w:rPr/>
        <w:t>ꕬ</w:t>
      </w:r>
      <w:r>
        <w:rPr/>
        <w:t>礦ꅱ嚿싂쉬䁀猤呁轥숻숥棂浇㉶┽⤲夯涩牁坆祌썚쉱㩬ꄰ숭幵숭☩留䤰幧轁䈲</w:t>
      </w:r>
      <w:r>
        <w:rPr/>
        <w:t>ꤺ</w:t>
      </w:r>
      <w:r>
        <w:rPr/>
        <w:t>恹숫</w:t>
      </w:r>
      <w:r>
        <w:rPr/>
        <w:t>ꗂ</w:t>
      </w:r>
      <w:r>
        <w:rPr/>
        <w:t>婡쉖쉡ꍘ싂捹轆⩊⍱眵昣촴⩯掩横瀤楚恁敯꺿㭅쉫吺奕㊡熵㙒扰㍺㕥녓桾垵囂ね弤㕕쉤숰椳㢵爲噠敡슣恞啳徻숩稨ꅴ犩⛎땪</w:t>
      </w:r>
      <w:r>
        <w:rPr/>
        <w:t>⠯</w:t>
      </w:r>
      <w:r>
        <w:rPr/>
        <w:t>浒䪥瘤䙄仂쉌強녃㥂㞩颮䨻㝧眬繉슩睅繆싂딹価彶䁸潭她쉧昷呚䖵㓂썹䉣⥺暮廂澣嚏湲⾘䛂䗂损ㅪ㧂⪵⦏쉍㧂쉋⩠牏◂挺䩗弪䭙싂䥔刦⥭坲汲ㅎ楹窬묹쉒쉄楲繳涥录㏂딩⥕砤电梣⩊</w:t>
      </w:r>
      <w:r>
        <w:rPr/>
        <w:t>ꥂ</w:t>
      </w:r>
      <w:r>
        <w:rPr/>
        <w:t>䒱嫂严〉楫愬ㄶ</w:t>
      </w:r>
      <w:r>
        <w:rPr/>
        <w:t>ꔺ</w:t>
      </w:r>
      <w:r>
        <w:rPr/>
        <w:t>㇂㑰슩剳⑧꥙䛂勂㥩壂顺卍⽷㑷㠫걹堣䀳儦⹆婁匳문䙍廂渻썬栦彊敢㛂㈳顦偒䧂쉡䖱싂乍⩱繲䰶奚恕璘䨪㙙⩡♮쉾毎妥丱㝀ㅍ㈬敕䑙畃浬琨刴半㤹㷂垣䁋⥎瘰䱔숶畭묰昺땯ꍴ춿꥖뿎⍦榥㭅敬䐵㑇咘쉴繡䩯싂ꥴ䝾欶㖘⩰</w:t>
      </w:r>
      <w:r>
        <w:rPr/>
        <w:t>⡓</w:t>
      </w:r>
      <w:r>
        <w:rPr/>
        <w:t>䋂</w:t>
      </w:r>
      <w:r>
        <w:rPr/>
        <w:t>ⲡ</w:t>
      </w:r>
      <w:r>
        <w:rPr/>
        <w:t>䕒澏主湸浵弪䅔䙮숸䵔撏</w:t>
      </w:r>
      <w:r>
        <w:rPr/>
        <w:t>ꔬ</w:t>
      </w:r>
      <w:r>
        <w:rPr/>
        <w:t>盂晦繁췂쉉㡢硕呏婒坐쉶┫炡⽈</w:t>
      </w:r>
      <w:r>
        <w:rPr/>
        <w:t>ꕈ</w:t>
      </w:r>
      <w:r>
        <w:rPr/>
        <w:t>믂楹⩧䆡㙣㋂쉎懂⛂稽祄㛃呾㵆咥棂彑嘪녑</w:t>
      </w:r>
      <w:r>
        <w:rPr/>
        <w:t>ꖱ</w:t>
      </w:r>
      <w:r>
        <w:rPr/>
        <w:t>촺뼫㥢㉟숺⹑⩤頮繬㉅␷䳂㕤䐺䠱倣癴䜮䩷呰橒뭷␥挪䜩䩭剮쉀쉦煇㡩坚頬獀쌷녚䯂村欥爬婷昹⭕歏吮ꌮ쉶㐲䕕绎묦ꎩ㣂䑦唺娻䣂䴪䕉츽갱⛂慆塬쉠奠촦㘲쉚〈♸싃楀㤥⼦츪囂녱녍扱뗂쉙㍊㝦椪椊㨵潸숪縻侣氦뽷杚쵀绂녘晧⼸祬乮</w:t>
      </w:r>
      <w:r>
        <w:rPr/>
        <w:t>ⱙ</w:t>
      </w:r>
      <w:r>
        <w:rPr/>
        <w:t>傮吽风㬹싂⨰⿃㐥쉉싂垣䃂畵母⥆顒꺵汁炩浖䡀⛂䁎딻漱埂ㆿ▿䅞䝒畑㠦獩숱김顳ㄳ䐶繐㙕輻ㅲ⽸䕳戸썄项㵷뽷滂쵡ꍌ</w:t>
      </w:r>
      <w:r>
        <w:rPr/>
        <w:t>꧃</w:t>
      </w:r>
      <w:r>
        <w:rPr/>
        <w:t>玻䇂睏䯂娣塠䙅淂숨⪥火깬潅㉎뼵䍀燂攨穦牋♅⧂⥙㜪⩠ꥣ㘬슥슏⩅</w:t>
      </w:r>
      <w:r>
        <w:rPr/>
        <w:t>⠩</w:t>
      </w:r>
      <w:r>
        <w:rPr/>
        <w:t>㍤넷師勍楷䥀愵〽뽲硐䒩䁘</w:t>
      </w:r>
      <w:r>
        <w:rPr/>
        <w:t>꧂</w:t>
      </w:r>
      <w:r>
        <w:rPr/>
        <w:t>捶䕫佣⹮䐭挬㒻䓂⒥걎㥱輬슱婈쉳㭭䕦</w:t>
      </w:r>
      <w:r>
        <w:rPr/>
        <w:t>ⴸ</w:t>
      </w:r>
      <w:r>
        <w:rPr/>
        <w:t>桉뇃⿂徘䥗烂㌭䄪汴</w:t>
      </w:r>
      <w:r>
        <w:rPr/>
        <w:t>ꖮ④</w:t>
      </w:r>
      <w:r>
        <w:rPr/>
        <w:t>卹界⺱ㅍ碏绂Ⓧ毂⫂䥣硺ㄸ⩲깷쉙숱奆䇍캥숭䇍啯灠枡긻昷㔥쉎轹你㭢稸䷃䵖긪ꥵ싂摪濂㵍⒥⨤쉤⸻䁶╂묮廃䝑淂슩ㆮ檣摹䥔夬▘ꍸ䄷慂癉僂䁏䋂㊏⫃ꍱ磃썟䶬䱅顎癱쉫⒥</w:t>
      </w:r>
      <w:r>
        <w:rPr/>
        <w:t>⡵</w:t>
      </w:r>
      <w:r>
        <w:rPr/>
        <w:t>兎奨쉓㥸</w:t>
      </w:r>
      <w:r>
        <w:rPr/>
        <w:t>ꦵ</w:t>
      </w:r>
      <w:r>
        <w:rPr/>
        <w:t>䜶縵愥輩⭾㞩⯍玡沵⤸ꌦ䱺⪩噵묺悥冣敮쉂喱썇ぐ獔曂쉆暬䕧깨燂㙚畁</w:t>
      </w:r>
      <w:r>
        <w:rPr/>
        <w:t>ⷂ</w:t>
      </w:r>
      <w:r>
        <w:rPr/>
        <w:t>촽쉰ꅐ䩴⽂兀㤣潭㩢伴ㅗ歁乎䏃椲쉏㤦♆㐲⚩嫂䮬㩸祐䦏ꍤ떏쉆剫쉕啮⑯⩎禣쉺쉀息쉹椳㍉㉤ꌺ쉏䓂⭤슥楬㉏欳딲㙤㗂䟂슬癠卪儫⽣쉎爨填</w:t>
      </w:r>
      <w:r>
        <w:rPr/>
        <w:t>ⱞ</w:t>
      </w:r>
      <w:r>
        <w:rPr/>
        <w:t>ㅔ숽쵄묻总숣卪쵦泎⸺稦噄瀥㴪</w:t>
      </w:r>
      <w:r>
        <w:rPr/>
        <w:t>Ⱨ</w:t>
      </w:r>
      <w:r>
        <w:rPr/>
        <w:t>恆숸⩒幅堮恀㇂</w:t>
      </w:r>
      <w:r>
        <w:rPr/>
        <w:t>Ⱔ</w:t>
      </w:r>
      <w:r>
        <w:rPr/>
        <w:t>〶⩡硘妮뮻</w:t>
      </w:r>
      <w:r>
        <w:rPr/>
        <w:t>ⲥ</w:t>
      </w:r>
      <w:r>
        <w:rPr/>
        <w:t>㟂</w:t>
      </w:r>
      <w:r>
        <w:rPr/>
        <w:t>ⴰ</w:t>
      </w:r>
      <w:r>
        <w:rPr/>
        <w:t>䅣㙱쉮皥칤呢㕳ꍰ䁮嚣渴믂䅙숫㔩偨旂溡卸뗃㑮睵セ♉癫畦幨䘳湡伻뽢쉕숽숫ㄯ⑐⌭갩㩬噗㐰슥ꍵ걘䑒㑸층⑱㩒僂쉫䵏쵨掩坲惂攴⹀焽☰㊣⭍䍡⭊撩柂涩稣⛂哂䅤♵슩曂恁癘</w:t>
      </w:r>
      <w:r>
        <w:rPr/>
        <w:t>ⵏ</w:t>
      </w:r>
      <w:r>
        <w:rPr/>
        <w:t>㓂嗃滂㨷쉰坃㔶뾵숵曂쉊</w:t>
      </w:r>
      <w:r>
        <w:rPr/>
        <w:t>ꤽ</w:t>
      </w:r>
      <w:r>
        <w:rPr/>
        <w:t>뭡歃⹄</w:t>
      </w:r>
      <w:r>
        <w:rPr/>
        <w:t>ⳃ</w:t>
      </w:r>
      <w:r>
        <w:rPr/>
        <w:t>쉎婬硒穥涿攬㕢瑌䠹</w:t>
      </w:r>
    </w:p>
    <w:p>
      <w:pPr>
        <w:pStyle w:val="PreformattedText"/>
        <w:bidi w:val="0"/>
        <w:spacing w:before="0" w:after="0"/>
        <w:jc w:val="left"/>
        <w:rPr/>
      </w:pPr>
      <w:r>
        <w:rPr/>
        <w:t>縹䅣쉯卲숥姂䥊琰ㅠ歌偟眬</w:t>
      </w:r>
      <w:r>
        <w:rPr/>
        <w:t>⠪</w:t>
      </w:r>
      <w:r>
        <w:rPr/>
        <w:t>奇㒘숷浫⬺㕬㬫문晚坢䄩⨶㵱潐睳㑋쉢噚⤮攰슏滂浯㇂乀㭍匰뭏氰噍呤㫍쉨숬</w:t>
      </w:r>
      <w:r>
        <w:rPr/>
        <w:t>Ⱙ</w:t>
      </w:r>
      <w:r>
        <w:rPr/>
        <w:t>头洪</w:t>
      </w:r>
      <w:r>
        <w:rPr/>
        <w:t>ⶻ</w:t>
      </w:r>
      <w:r>
        <w:rPr/>
        <w:t>묮⮥乲辏⪻칢〨꥘쉦䒱ꌊ兒⹤姂煟繍㮿影䢏⌺⩀神숣顔潔歏旂㫂扦湔䩵쵰奂塾朱ꎩ磃瞱숵⩧澵㕥欨ꥳ便窩쉾幑</w:t>
      </w:r>
      <w:r>
        <w:rPr/>
        <w:t>ꦩ</w:t>
      </w:r>
      <w:r>
        <w:rPr/>
        <w:t>牨祩</w:t>
      </w:r>
      <w:r>
        <w:rPr/>
        <w:t>ꦱ</w:t>
      </w:r>
      <w:r>
        <w:rPr/>
        <w:t>䔨竂껍祭뭇䷂献額昫㙾땯并澮捡⸨녓쵟⌤</w:t>
      </w:r>
      <w:r>
        <w:rPr/>
        <w:t>ꖵ</w:t>
      </w:r>
      <w:r>
        <w:rPr/>
        <w:t>㐺⨪䦵쉏㜵슻䁅㕱쉬ꅪ</w:t>
      </w:r>
      <w:r>
        <w:rPr/>
        <w:t>⢬</w:t>
      </w:r>
      <w:r>
        <w:rPr/>
        <w:t>堳杗癣䞵截爻녃昦轭兪㘸䑭䏂䴣倨싂漸圹噔䵾癢揂䀫礥⺩墥촰び</w:t>
      </w:r>
      <w:r>
        <w:rPr/>
        <w:t>ꥅ</w:t>
      </w:r>
      <w:r>
        <w:rPr/>
        <w:t>止怪彖갴坋</w:t>
      </w:r>
      <w:r>
        <w:rPr/>
        <w:t>⡨</w:t>
      </w:r>
      <w:r>
        <w:rPr/>
        <w:t>㑋䑖⩂呲䞥ꌪ瘯㵹偓帽슥쌽㩳別숩㥎䀫从奡嘽憩녲䤮祺輺癲딴䨴弳禥帹㬫⪡帽幾幬硗⧂⼥怽浞충繍㜹⥏庻뮏愦坒卒两䝺䬪畺扣焷⫂〬슱櫂䅔彟迂䀴湶轳깨䭷넴㥕剒洽ꌬ㵋Ⓜ습쉤丷忂濃쉇땥牠輪싂㥴㙴曂祋攱걸氤ꄶ㗂뽮獖卸䮘坂ㅰ⩳䜰殥浘硰ꅧ</w:t>
      </w:r>
      <w:r>
        <w:rPr/>
        <w:t>⡧</w:t>
      </w:r>
      <w:r>
        <w:rPr/>
        <w:t>曍⮏⌶䱱싂稰桓䎻㍺債咿♸癰慯煱</w:t>
      </w:r>
      <w:r>
        <w:rPr/>
        <w:t>ⰳ</w:t>
      </w:r>
      <w:r>
        <w:rPr/>
        <w:t>歵幂걱参숰썒딬ㅬ숮곂櫂卆眵姂恾繳縤</w:t>
      </w:r>
      <w:r>
        <w:rPr/>
        <w:t>ꤱ</w:t>
      </w:r>
      <w:r>
        <w:rPr/>
        <w:t>갪䁩쉩甹䑦⍄⬩숵ヂ㭃软恅犘䝄䍾쉓瞮╶䂩砰敚䱟슏ꍮ㝺㤩懂戯䵭挬⬺圬憡쵳晾ꍶ</w:t>
      </w:r>
      <w:r>
        <w:rPr/>
        <w:t>⡑</w:t>
      </w:r>
      <w:r>
        <w:rPr/>
        <w:t>䱸囂ꥶ呐㩕</w:t>
      </w:r>
      <w:r>
        <w:rPr/>
        <w:t>⡎</w:t>
      </w:r>
      <w:r>
        <w:rPr/>
        <w:t>硈刳瞣甽牚洲牫㡫숱갶⑶</w:t>
      </w:r>
      <w:r>
        <w:rPr/>
        <w:t>ⱦ</w:t>
      </w:r>
      <w:r>
        <w:rPr/>
        <w:t>獇䠬敹磍挶䢮숨潴⭷⹒猴昹㩡严徣ꅒ杫㐱칟洵ꌺ숥獥</w:t>
      </w:r>
      <w:r>
        <w:rPr/>
        <w:t>꤯ꔣ</w:t>
      </w:r>
      <w:r>
        <w:rPr/>
        <w:t>䴻晇ㅣꅴ伺侩瑂漤뽆⽘㤽뽤쌺顁塰뽧伵祘뮩曎䖵幬쉍浇甪坁嘥㤪扐쉶</w:t>
      </w:r>
      <w:r>
        <w:rPr/>
        <w:t>ꤷ</w:t>
      </w:r>
      <w:r>
        <w:rPr/>
        <w:t>ꌲ⦩爪剢彰㡬卶丰촸믂쏍楹䯂埂썐쵨偦䌸⥘딳䥓䭔⶘㭥恏睺湹䙶䗂皥䏂䁟㴪䬴颩⹴穁〰┫꥞쵗</w:t>
      </w:r>
      <w:r>
        <w:rPr/>
        <w:t>ꔱ</w:t>
      </w:r>
      <w:r>
        <w:rPr/>
        <w:t>쉑吷㯂⩈⥂伹慗쉁슮</w:t>
      </w:r>
      <w:r>
        <w:rPr/>
        <w:t>ꤪ</w:t>
      </w:r>
      <w:r>
        <w:rPr/>
        <w:t>浭숭䉱拂ㅙ繉猴넻櫂㉒湹呥⩌徬쉌⼬㩡䴶㉮숺숴슻쉠樯嗂捺쉗侻썑</w:t>
      </w:r>
      <w:r>
        <w:rPr/>
        <w:t>ꦵ</w:t>
      </w:r>
      <w:r>
        <w:rPr/>
        <w:t>칰녈썋⹄㍸칄숳檱쉃湵冡圽슏썊숬촭穸朮⯂㙢櫂♳⯂㝱䐸佥쉀춻숴㕟敮䵆晭쉞㦩쵚彟⭅瑟敌璏攸깆䃂穫畘癔⹙⪬쵤숩⼽䝵楳</w:t>
      </w:r>
      <w:r>
        <w:rPr/>
        <w:t>ꤴ</w:t>
      </w:r>
      <w:r>
        <w:rPr/>
        <w:t>㍗怸欫獮㵶歯区惍⵮䉩况㥾쉭쉬䢩㛂琊療楉吷ㄪ剭⪮㖥◂扱쉾带㆏凂桎棂쉚쉺奈䰥佲뽔婾䡵杯걾轳熏걣侵朣䳂灊⩓⩋</w:t>
      </w:r>
      <w:r>
        <w:rPr/>
        <w:t>ⱺ</w:t>
      </w:r>
      <w:r>
        <w:rPr/>
        <w:t>쵍䔻썁뭭硶獲噏䀦숵㈫灭眯췂㐬䘨橲㙢뿂⿂⍠깃溡⨪氦頸슘숭츬</w:t>
      </w:r>
      <w:r>
        <w:rPr/>
        <w:t>⢩</w:t>
      </w:r>
      <w:r>
        <w:rPr/>
        <w:t>䭎뗂⛂뮩煗ꌱ⥥䩋녭㕣摺硹夬迂</w:t>
      </w:r>
      <w:r>
        <w:rPr/>
        <w:t>꧂</w:t>
      </w:r>
      <w:r>
        <w:rPr/>
        <w:t>渤갹꺣䩃坋䵉뽂슮뽧瘬Ⓜ壂㥘䅚㚻奆䡃ꥲ⽇㑸䙳婋쉬㠩䋂欵슘穉彭䙱䭀⻂⭒乒ꅸ摁曂憘⭂ㄲ</w:t>
      </w:r>
      <w:r>
        <w:rPr/>
        <w:t>ꔹ</w:t>
      </w:r>
      <w:r>
        <w:rPr/>
        <w:t>ꏂ쉣ꅠꅭ漮㝬썥쉺こ兔츤槂뼦</w:t>
      </w:r>
      <w:r>
        <w:rPr/>
        <w:t>ꦣ</w:t>
      </w:r>
      <w:r>
        <w:rPr/>
        <w:t>区</w:t>
      </w:r>
      <w:r>
        <w:rPr/>
        <w:t>ⵥ</w:t>
      </w:r>
      <w:r>
        <w:rPr/>
        <w:t>眰싂摾彄㥾晾䉠</w:t>
      </w:r>
      <w:r>
        <w:rPr/>
        <w:t>ꕋ</w:t>
      </w:r>
      <w:r>
        <w:rPr/>
        <w:t>扌㐥♇ꅷ獠⩥㭮畸⑴䌰㑮䕊꥚♴頰昽摇卲썺䋂坱纣佂뾩啓㘵쉫恸桟</w:t>
      </w:r>
      <w:r>
        <w:rPr/>
        <w:t>ⱷ</w:t>
      </w:r>
      <w:r>
        <w:rPr/>
        <w:t>䎱⩴뽦㎿奷枮祁湀搶</w:t>
      </w:r>
      <w:r>
        <w:rPr/>
        <w:t>⣎</w:t>
      </w:r>
      <w:r>
        <w:rPr/>
        <w:t>轶⩮</w:t>
      </w:r>
      <w:r>
        <w:rPr/>
        <w:t>ꤵ</w:t>
      </w:r>
      <w:r>
        <w:rPr/>
        <w:t>쉵䡸쉅⑚挪쉹敩䩑繫슘硔㭓䦏</w:t>
      </w:r>
      <w:r>
        <w:rPr/>
        <w:t>ⶮ</w:t>
      </w:r>
      <w:r>
        <w:rPr/>
        <w:t>告</w:t>
      </w:r>
      <w:r>
        <w:rPr/>
        <w:t>ꤤ</w:t>
      </w:r>
      <w:r>
        <w:rPr/>
        <w:t>㚡딨恣쉳抩</w:t>
      </w:r>
      <w:r>
        <w:rPr/>
        <w:t>ⱅ</w:t>
      </w:r>
      <w:r>
        <w:rPr/>
        <w:t>潱</w:t>
      </w:r>
      <w:r>
        <w:rPr/>
        <w:t>꧂</w:t>
      </w:r>
      <w:r>
        <w:rPr/>
        <w:t>ꌰ恑ꌫ卣갪⤥奲啁浯纩痎慺桨</w:t>
      </w:r>
      <w:r>
        <w:rPr/>
        <w:t>ⰶ</w:t>
      </w:r>
      <w:r>
        <w:rPr/>
        <w:t>쉃⹉塀䥊妿剾</w:t>
      </w:r>
      <w:r>
        <w:rPr/>
        <w:t>ⵡ</w:t>
      </w:r>
      <w:r>
        <w:rPr/>
        <w:t>㏂䥩獃䱦䵩</w:t>
      </w:r>
      <w:r>
        <w:rPr/>
        <w:t>ⵔ</w:t>
      </w:r>
      <w:r>
        <w:rPr/>
        <w:t>恊쉀畘썹漬썔⛂䱀敂</w:t>
      </w:r>
      <w:r>
        <w:rPr/>
        <w:t>Ɱ</w:t>
      </w:r>
      <w:r>
        <w:rPr/>
        <w:t>软䒥싂䜪窩䲥桡呭쉑쉓뽒싂汞⥏뮿뽶漨轮栺埂⽃</w:t>
      </w:r>
      <w:r>
        <w:rPr/>
        <w:t>ꦡ</w:t>
      </w:r>
      <w:r>
        <w:rPr/>
        <w:t>冱㶬䤬顶㧂⭵嘣慉㉮劣☲䝙珂⩹⹈迂䆵幾䓂䈺뿂䉚㑊쉔ㄮ싂楤㥑睊췂㟂嫂乸迃땣䇂쵷㖿樰㙉䛍捉櫂ꅎ洲婕쉪汘갣婉ㅮ㫂䍟슻俎㘨咡㨵ぢ</w:t>
      </w:r>
      <w:r>
        <w:rPr/>
        <w:t>ⲿ</w:t>
      </w:r>
      <w:r>
        <w:rPr/>
        <w:t>嘩㆏⩏兺佔縻轑⼦◂㕒◍灋瘦奩灥甸橕넪幠怴挵뭮깍䭃惍秂숯犡䛃⸰</w:t>
      </w:r>
      <w:r>
        <w:rPr/>
        <w:t>ꤴ⫂⑁</w:t>
      </w:r>
      <w:r>
        <w:rPr/>
        <w:t>弸匥穤⩋㐫슬朵췂瓂恙癅䩭⩐칬⽳䵏ㅐ◂䕉쉄係澮䩑⽚쵈扚㩶輰쉟碥⩩剳⸦汏曂㙦祖숨◍</w:t>
      </w:r>
      <w:r>
        <w:rPr/>
        <w:t>⢱⡦</w:t>
      </w:r>
      <w:r>
        <w:rPr/>
        <w:t>슡犘쵴㉇</w:t>
      </w:r>
      <w:r>
        <w:rPr/>
        <w:t>⡮</w:t>
      </w:r>
      <w:r>
        <w:rPr/>
        <w:t>䜤</w:t>
      </w:r>
      <w:r>
        <w:rPr/>
        <w:t>ⰳ</w:t>
      </w:r>
      <w:r>
        <w:rPr/>
        <w:t>姂䰰灆䙸㴨</w:t>
      </w:r>
      <w:r>
        <w:rPr/>
        <w:t>ⱖ</w:t>
      </w:r>
      <w:r>
        <w:rPr/>
        <w:t>氣</w:t>
      </w:r>
      <w:r>
        <w:rPr/>
        <w:t>ꥉ</w:t>
      </w:r>
      <w:r>
        <w:rPr/>
        <w:t>숰㍢也稯縩杸</w:t>
      </w:r>
      <w:r>
        <w:rPr/>
        <w:t>ꗂ</w:t>
      </w:r>
      <w:r>
        <w:rPr/>
        <w:t>⽚乺搽掣⨷㵟硤쉔䦿뽂䷂徻搥轡栩⼰䍀呃묮䭭⩆⭅硴卄飂盃颏栽煏塃뿎撣㥣䲵쉮檏啹䁃䥤㥟槂輰檱䰴渻債⴨숪숽㩒㡒颬⩯⩌㡃쉇㔺帩깲摏ꅷ䵓뾬㖘䅌䁷뽄厩嘲䁋㈪싍䝡䙤皩깍坡ㄷ䐲⽁爬숨幙㈳䦏ꄊ㐪䬩䭞甥夸敏䡦噀䴺╄繎昹䥃슩㙂뭬甪幡뮩</w:t>
      </w:r>
      <w:r>
        <w:rPr/>
        <w:t>ꤨ</w:t>
      </w:r>
      <w:r>
        <w:rPr/>
        <w:t>毂쉊潺㤮쉔⭮넸畾䁸</w:t>
      </w:r>
      <w:r>
        <w:rPr/>
        <w:t>ꕋ</w:t>
      </w:r>
      <w:r>
        <w:rPr/>
        <w:t>兮煃䗎㭴⑈⮻땮啂顁쉳䙂捆⎘쉉轢睠♊䁫癐㥅䑓瑙飂䮣⨮쉑㑍슘ꆱ녌▥畵䜷敡唺䓂匹⥫⩨煃ꥠ뽹묤⏂幨䥘瘭䴩䲘婱␤쉑</w:t>
      </w:r>
      <w:r>
        <w:rPr/>
        <w:t>Ⲙ</w:t>
      </w:r>
      <w:r>
        <w:rPr/>
        <w:t>繕</w:t>
      </w:r>
      <w:r>
        <w:rPr/>
        <w:t>ꔯ</w:t>
      </w:r>
      <w:r>
        <w:rPr/>
        <w:t>廍厬쉮</w:t>
      </w:r>
      <w:r>
        <w:rPr/>
        <w:t>ⴺ</w:t>
      </w:r>
      <w:r>
        <w:rPr/>
        <w:t>ꍁ㜭参縣爮썱湪㝫</w:t>
      </w:r>
      <w:r>
        <w:rPr/>
        <w:t>ꤴ</w:t>
      </w:r>
      <w:r>
        <w:rPr/>
        <w:t>㘶</w:t>
      </w:r>
      <w:r>
        <w:rPr/>
        <w:t>⠹</w:t>
      </w:r>
      <w:r>
        <w:rPr/>
        <w:t>䁕촪栺櫍</w:t>
      </w:r>
      <w:r>
        <w:rPr/>
        <w:t>Ⱕ♌</w:t>
      </w:r>
      <w:r>
        <w:rPr/>
        <w:t>슮轄當⩓슩恪䝊ㆮ슿⿂楹뗂䌣컂痂恲剬䈷㡗숮䱷걇슬쉨弫䎮偔䔯啌㈹㑠싂䭧䙌䙊녁⌥♱帺剔椨㭂弤쉳瑮䑉乄⨤쉘</w:t>
      </w:r>
      <w:r>
        <w:rPr/>
        <w:t>ꕇ</w:t>
      </w:r>
      <w:r>
        <w:rPr/>
        <w:t>挽ㅎ⑧</w:t>
      </w:r>
      <w:r>
        <w:rPr/>
        <w:t>⡀</w:t>
      </w:r>
      <w:r>
        <w:rPr/>
        <w:t>炮ꅧꄷ亩媩瘩┣獫轀㍯熘哂摃㐰䅔䤸㘩쉠䬮쉨</w:t>
      </w:r>
      <w:r>
        <w:rPr/>
        <w:t>꧂</w:t>
      </w:r>
      <w:r>
        <w:rPr/>
        <w:t>ㅰ兴潴䉳䍹⬦싂瘽딤</w:t>
      </w:r>
      <w:r>
        <w:rPr/>
        <w:t>ꤺ</w:t>
      </w:r>
      <w:r>
        <w:rPr/>
        <w:t>照㡊㐸</w:t>
      </w:r>
      <w:r>
        <w:rPr/>
        <w:t>ⵚ</w:t>
      </w:r>
      <w:r>
        <w:rPr/>
        <w:t>彄㴺澣剠偸操</w:t>
      </w:r>
      <w:r>
        <w:rPr/>
        <w:t>⡤</w:t>
      </w:r>
      <w:r>
        <w:rPr/>
        <w:t>兆棂佥繖㭔棂䞵땊㵁숦呷㠫㌽䙯捷⪬䨯穗祈숫へ坴砷숱㐳䅍쉨湓쉸쉪攽걑㈨穟灆樨永圻䅦⩓瞘欭囂䍏숺颡㐶⩙稯彶楧녲獤䳂㕦</w:t>
      </w:r>
      <w:r>
        <w:rPr/>
        <w:t>Ⳃ</w:t>
      </w:r>
      <w:r>
        <w:rPr/>
        <w:t>쉋轗乐뭈썖㥧㤲祯㍪싂⽷扬楣䔶杅测溡睩♹䶻⬭쌦⑧</w:t>
      </w:r>
      <w:r>
        <w:rPr/>
        <w:t>ⵣ</w:t>
      </w:r>
      <w:r>
        <w:rPr/>
        <w:t>楙璡㩂䢵㍱캱싂쉪</w:t>
      </w:r>
      <w:r>
        <w:rPr/>
        <w:t>ⵆ</w:t>
      </w:r>
      <w:r>
        <w:rPr/>
        <w:t>栽娲䢮橙ꥸ乗䑆頩䙂敩㤲䌪⩱⬽獱揃坭姂땃彟伴悬㘫䵓頯礷協⹹伺쉦䡄쌴湠橇乩ꄣ㙗싎║뽊䥶湏㉶</w:t>
      </w:r>
      <w:r>
        <w:rPr/>
        <w:t>ꕌ</w:t>
      </w:r>
      <w:r>
        <w:rPr/>
        <w:t>牒恠䱞碥촵⻎⨪⨣껂㛂┯䉱晍繐꧎䙢⧂洲싂卭䥃䡳吥습玱䨱浐쉫⸪䡣眶㥎⍌⬬⩀卦䴬輸䙎䐮╴칗䠥䡥썡㭴쵎뽰숹</w:t>
      </w:r>
      <w:r>
        <w:rPr/>
        <w:t>⡷</w:t>
      </w:r>
      <w:r>
        <w:rPr/>
        <w:t>瑴䁑㉃挤狂摦䝩땱걸</w:t>
      </w:r>
      <w:r>
        <w:rPr/>
        <w:t>ⱟ</w:t>
      </w:r>
      <w:r>
        <w:rPr/>
        <w:t>슏⨪溬䪵噃坒幺㚡䩾捡뽵䯂⿃㞩熥⩨卾䬳꥖戽係⺱杅卟숦䑐仂堫瀥⤭抩쉡着㉔┭⩀쉈☯圷杪䗂㍙侥畋㙤⩘⭠칉⛂쉂䔣㐳㛎</w:t>
      </w:r>
      <w:r>
        <w:rPr/>
        <w:t>ⶬ</w:t>
      </w:r>
      <w:r>
        <w:rPr/>
        <w:t>榱긫䠲榘が䊱䝰춮䝶頱濂爦⽑</w:t>
      </w:r>
      <w:r>
        <w:rPr/>
        <w:t>ꔪ</w:t>
      </w:r>
      <w:r>
        <w:rPr/>
        <w:t>堬놏煄䤩쉖硲慞え潐嫂彡㐺搷噗䥁噗甴慉䰤杔㐬</w:t>
      </w:r>
      <w:r>
        <w:rPr/>
        <w:t>ⲵ</w:t>
      </w:r>
      <w:r>
        <w:rPr/>
        <w:t>猹毂坄洩坺쉵숮㕒杮쉓숽価㵁쵲浠獌╌㍶厥♔楾쉯慮䔵⬯</w:t>
      </w:r>
      <w:r>
        <w:rPr/>
        <w:t>꥓</w:t>
      </w:r>
      <w:r>
        <w:rPr/>
        <w:t>上슱춻䱒縭쉇㧂䛂넻뭹哂⭆⥾㵫⸦㍔㈦뗂㘩ꅕ参纮瘩</w:t>
      </w:r>
      <w:r>
        <w:rPr/>
        <w:t>ⶩ</w:t>
      </w:r>
      <w:r>
        <w:rPr/>
        <w:t>䡾徣땂㌺洶噇輳丵믂㍞⽭懍◂쉓묫⼸烂숭䀪捔츫昳䜺励嗎⨰竂琯쉲桍</w:t>
      </w:r>
      <w:r>
        <w:rPr/>
        <w:t>Ⱖ</w:t>
      </w:r>
      <w:r>
        <w:rPr/>
        <w:t>入砽ꥴ獠⦏㦏圣炻轗䝞嫂浏걹ꍆ</w:t>
      </w:r>
      <w:r>
        <w:rPr/>
        <w:t>Ⱘ</w:t>
      </w:r>
      <w:r>
        <w:rPr/>
        <w:t>确ꅩ㬤㤮䯂쉋猤</w:t>
      </w:r>
      <w:r>
        <w:rPr/>
        <w:t>⣂⹾</w:t>
      </w:r>
      <w:r>
        <w:rPr/>
        <w:t>숳椦姂摮뭃⪻洦䜮睙䁣匶</w:t>
      </w:r>
      <w:r>
        <w:rPr/>
        <w:t>ⴹ</w:t>
      </w:r>
      <w:r>
        <w:rPr/>
        <w:t>㍇숱</w:t>
      </w:r>
      <w:r>
        <w:rPr/>
        <w:t>⡲</w:t>
      </w:r>
      <w:r>
        <w:rPr/>
        <w:t>슮䬪쵰</w:t>
      </w:r>
      <w:r>
        <w:rPr/>
        <w:t>꧂</w:t>
      </w:r>
      <w:r>
        <w:rPr/>
        <w:t>疵䎥⼪楈㙈楆㍔檏걙獈䥁敬港㨽땒쉰썋ㆻ쉟쉭</w:t>
      </w:r>
      <w:r>
        <w:rPr/>
        <w:t>ꕅ</w:t>
      </w:r>
      <w:r>
        <w:rPr/>
        <w:t>沥单ꍵ偧两습瑘䝾佦䛂숰쵵呎㕌䙓淂噫쏂</w:t>
      </w:r>
      <w:r>
        <w:rPr/>
        <w:t>⠶</w:t>
      </w:r>
      <w:r>
        <w:rPr/>
        <w:t>쎩촺슿凂扤숣싂佅弱뽌쵱쉱摠扊櫂乥䙳䌨䐷䍶穁⩏迂啯迎㔯</w:t>
      </w:r>
      <w:r>
        <w:rPr/>
        <w:t>꤭</w:t>
      </w:r>
      <w:r>
        <w:rPr/>
        <w:t>싂嘬䝷䦩㏃硐䎡桴牓⯂녶⒡繫□䓂汪浅椰</w:t>
      </w:r>
      <w:r>
        <w:rPr/>
        <w:t>ⱇ⴮</w:t>
      </w:r>
      <w:r>
        <w:rPr/>
        <w:t>㑧</w:t>
      </w:r>
      <w:r>
        <w:rPr/>
        <w:t>ⷂ</w:t>
      </w:r>
      <w:r>
        <w:rPr/>
        <w:t>쌲輩彣땴泂⸶⩖辻橞걦䀪杔걬㩞榮쉎</w:t>
      </w:r>
      <w:r>
        <w:rPr/>
        <w:t>Ⳃ</w:t>
      </w:r>
      <w:r>
        <w:rPr/>
        <w:t>〨묩◂呓䑩</w:t>
      </w:r>
      <w:r>
        <w:rPr/>
        <w:t>ⱘ</w:t>
      </w:r>
      <w:r>
        <w:rPr/>
        <w:t>㪩偡嗂갹⥷兒佁卾歟쉔㡬⺮㫂따⩐係攪縬氳뭕奞䲱㋂伱慶噀쉏牦廍噓坁쉉쉐婆䴵쉅䤱슣塊琪☫祸㭬㩦熘幱卤淂딪䡨䥒쵳婔䉒싂婣怪愷㬦妘ꍹㅚ偡纏깾┭䏂杌⸬輹㤺ㆿ䙫</w:t>
      </w:r>
      <w:r>
        <w:rPr/>
        <w:t>ⴤ</w:t>
      </w:r>
      <w:r>
        <w:rPr/>
        <w:t>周渹䙄啞</w:t>
      </w:r>
      <w:r>
        <w:rPr/>
        <w:t>ⴽ</w:t>
      </w:r>
      <w:r>
        <w:rPr/>
        <w:t>杌弫檻轕湹⾩䣂玱㖩楶㛂亘㗂稰䥧䣂</w:t>
      </w:r>
      <w:r>
        <w:rPr/>
        <w:t>ꕏ</w:t>
      </w:r>
      <w:r>
        <w:rPr/>
        <w:t>걂⏃摠쉬䡬㴰⑭涏⩎欬撵䑂䜬ㅄ녕湏숯烂囂숱㉢㦻뮮䍱朳⮻揂썱⼣棂噙쉊ꅋꥰ潭伵땅癔䕸哂廂䉮㴶窮ち쉆娳画췂囂柎坣ガ婍묤妩悻扨쵖</w:t>
      </w:r>
      <w:r>
        <w:rPr/>
        <w:t>ⵀ</w:t>
      </w:r>
      <w:r>
        <w:rPr/>
        <w:t>깆母䙫묻橈슿쌰싂楓剉</w:t>
      </w:r>
      <w:r>
        <w:rPr/>
        <w:t>ⶩ</w:t>
      </w:r>
      <w:r>
        <w:rPr/>
        <w:t>顨䉵㩹ぐ☦넥榮ꥸꥤ䜬牨쉣䢘㬵㝋橒濂癲습丱甮䢣땫申⩹㑞繙灹㴨ヂ⨤숩捲㭋싂佦唱內ꍱ佳弮䝈坖</w:t>
      </w:r>
      <w:r>
        <w:rPr/>
        <w:t>ꕚ</w:t>
      </w:r>
      <w:r>
        <w:rPr/>
        <w:t>惂믂䁸涥⑮㦮</w:t>
      </w:r>
      <w:r>
        <w:rPr/>
        <w:t>ⴣ╞</w:t>
      </w:r>
      <w:r>
        <w:rPr/>
        <w:t>辣桺她渲甭⩠歇╄䭖繵汌⽚쉎썩纵溵兙煎㡥嗍뭋傮幚捖⼺숵䥦淃㍍婟恁䌰潒剖嘳璬勎促땁쉍</w:t>
      </w:r>
      <w:r>
        <w:rPr/>
        <w:t>⡧</w:t>
      </w:r>
      <w:r>
        <w:rPr/>
        <w:t>㷂뾏痂即璣쎘璻⥁⬮땕싂䛂䅄幤惂䤮싂숶䥤繅汌䭴歃〻欻ꍙ䠸ꅅ䶿伬╍쉋싂剬敤㤨嘥埍捲幟㐱ㄻ《쉪喡</w:t>
      </w:r>
      <w:r>
        <w:rPr/>
        <w:t>꧂</w:t>
      </w:r>
      <w:r>
        <w:rPr/>
        <w:t>穅┴溮䕂땊쉕䌴䡩㩠</w:t>
      </w:r>
      <w:r>
        <w:rPr/>
        <w:t>ⴣ</w:t>
      </w:r>
      <w:r>
        <w:rPr/>
        <w:t>畆噖╓</w:t>
      </w:r>
      <w:r>
        <w:rPr/>
        <w:t>꤬</w:t>
      </w:r>
      <w:r>
        <w:rPr/>
        <w:t>뭯</w:t>
      </w:r>
      <w:r>
        <w:rPr/>
        <w:t>ꔺ</w:t>
      </w:r>
      <w:r>
        <w:rPr/>
        <w:t>畾堶숳䦱拎㭆♟</w:t>
      </w:r>
      <w:r>
        <w:rPr/>
        <w:t>⠨</w:t>
      </w:r>
      <w:r>
        <w:rPr/>
        <w:t>奌堵┷畡㗂牔┪坄塄攲砶싂弱썊汵潗嫎焬㤹슬〥䵰祂摅春</w:t>
      </w:r>
      <w:r>
        <w:rPr/>
        <w:t>ꦡ</w:t>
      </w:r>
      <w:r>
        <w:rPr/>
        <w:t>㵠渤僂欦♯斣쉈啋㑲䕘쵴캻㑔㥅걠唸姂䰶买뗂敲㭉칋ㅎ칶⨹쏂넺唵䷂䁗漺</w:t>
      </w:r>
      <w:r>
        <w:rPr/>
        <w:t>ꔳ</w:t>
      </w:r>
      <w:r>
        <w:rPr/>
        <w:t>䶩䦣轶䖩晐⨻䉤숽䡹浏䝞卭咩떱䧂㩌噂ꎮ묬</w:t>
      </w:r>
      <w:r>
        <w:rPr/>
        <w:t>ⷂ</w:t>
      </w:r>
      <w:r>
        <w:rPr/>
        <w:t>썹싂攰ㄺ㭕䵢䡫숴㐱㐶㙪㝳䲻㍇☵⸪轮㬩쉦썚ꥰ쵴녉㡶䈤獘澥硳轷따⽃싂畃核㵾䅕漦揍㚵智숽䌻潶奥坕쉘⭸␳㎿⤬捀央䑔</w:t>
      </w:r>
      <w:r>
        <w:rPr/>
        <w:t>ⰵ⩭</w:t>
      </w:r>
      <w:r>
        <w:rPr/>
        <w:t>숱泂单쉙</w:t>
      </w:r>
      <w:r>
        <w:rPr/>
        <w:t>ꗂ</w:t>
      </w:r>
      <w:r>
        <w:rPr/>
        <w:t>딦㦮썥晁㌮녢</w:t>
      </w:r>
      <w:r>
        <w:rPr/>
        <w:t>⠲</w:t>
      </w:r>
      <w:r>
        <w:rPr/>
        <w:t>믂畠洦便걦獑㒱㵗ㅦ䐫帴㬽䢬湥</w:t>
      </w:r>
      <w:r>
        <w:rPr/>
        <w:t>⡊</w:t>
      </w:r>
      <w:r>
        <w:rPr/>
        <w:t>촩㑞塎䐺䭟⩏卞柂飂幾⽥佔帬</w:t>
      </w:r>
      <w:r>
        <w:rPr/>
        <w:t>ⲵ</w:t>
      </w:r>
      <w:r>
        <w:rPr/>
        <w:t>건䅳곂딪䩋瑸㠨ォ然䠯䕸ꌽ⹋㕖偱⹄뼲⍠쉉徣ꍘ숤桍忂纱潔㦥뽶䉘佸轰㗂夦쉱싎䰵祓썀숯摋澩積</w:t>
      </w:r>
      <w:r>
        <w:rPr/>
        <w:t>ꕡ</w:t>
      </w:r>
      <w:r>
        <w:rPr/>
        <w:t>牥╭甴橍긨轏䛎㟃渥⩹杌獘ꥱ辣쉙䵸捁쉇㥘普楗떻</w:t>
      </w:r>
      <w:r>
        <w:rPr/>
        <w:t>ⲵ</w:t>
      </w:r>
      <w:r>
        <w:rPr/>
        <w:t>俎䁄䲣垮쏂㕨숻惂牀⹵〵煄녨囂㡊颩灳瓂唬掿䐳䐮捬殱㵾偮塋㑲땈懂辣딫쉏䏂숱䥳</w:t>
      </w:r>
      <w:r>
        <w:rPr/>
        <w:t>ⵥ</w:t>
      </w:r>
      <w:r>
        <w:rPr/>
        <w:t>飂곂╳睡堪䗃勂䙞懂ヂ飂䡊噃</w:t>
      </w:r>
      <w:r>
        <w:rPr/>
        <w:t>ꗂ</w:t>
      </w:r>
      <w:r>
        <w:rPr/>
        <w:t>䈬汘쉴畭㌫㩏湸㵆慑뭫佩믂㑹㕕칶㇂夰梬㦩余毎꺡扥夻䛎矂슏䡏眰촸梵⥶潫䘱䍭嗂确坢㝩䱫䵑䡮傩噃绂쉡㍴眺櫂싂に쉔婴㙐棂ꍱ⌱칅㵷⨵穂숴⫂迍ꅞ䲣傏欹〪䅷昹ꄹ嫂䕑⩖弥떘復䒬</w:t>
      </w:r>
      <w:r>
        <w:rPr/>
        <w:t>⠰</w:t>
      </w:r>
      <w:r>
        <w:rPr/>
        <w:t>䉉⸲敢䥳ォ㖩槂塱ꄤ㣂묥㡅唫㨰幊ㅾ</w:t>
      </w:r>
      <w:r>
        <w:rPr/>
        <w:t>ⶮ</w:t>
      </w:r>
      <w:r>
        <w:rPr/>
        <w:t>䑮</w:t>
      </w:r>
      <w:r>
        <w:rPr/>
        <w:t>ꤳ</w:t>
      </w:r>
      <w:r>
        <w:rPr/>
        <w:t>咣쉌䍮䁟捕毎烂晗⌲</w:t>
      </w:r>
      <w:r>
        <w:rPr/>
        <w:t>ⲩ</w:t>
      </w:r>
      <w:r>
        <w:rPr/>
        <w:t>쉰俎娯숳㶻煐勍仍㑲⑇㢮爰繈땉땤쉨疏걄숳숴ꍣ桮㔫긯䎮桾彞ꍒ쉒堯䄵瘷</w:t>
      </w:r>
      <w:r>
        <w:rPr/>
        <w:t>ꕍ⨤⭀ꕗ</w:t>
      </w:r>
      <w:r>
        <w:rPr/>
        <w:t>숪嚻砱䕙栣뗎䨳抩煃ど䀪䨬⚿⍬恞㕇噏桌弦긦㡤畖斿䙸㕰싎亩촹췂珂牊毃⚣瑫牺䥠뭄싂⑾뿃䂩輨ꍘ桶⑏硫係氊灺榩⻃㨰䫂㵔쉪䬯⭎䪩䴬彸吪姂瘺砩搣땅惂숪栥參熬烂⸳恧숶쉄嗂湉濂㩠◂뮵咥⥺瑾㉧䎏玏株㩔녞</w:t>
      </w:r>
      <w:r>
        <w:rPr/>
        <w:t>ꔯ</w:t>
      </w:r>
      <w:r>
        <w:rPr/>
        <w:t>啵깑䨰頬⪏㵚䎩珍偆牶</w:t>
      </w:r>
      <w:r>
        <w:rPr/>
        <w:t>ꕭ</w:t>
      </w:r>
      <w:r>
        <w:rPr/>
        <w:t>祭㤮頦剹也矂恈⍬☱</w:t>
      </w:r>
      <w:r>
        <w:rPr/>
        <w:t>ꔪ</w:t>
      </w:r>
      <w:r>
        <w:rPr/>
        <w:t>〤㋂湬㩀♈䜮숱쌪䥸澱桨〽戸♍싂⩇椭䐹ꅁ⦱썲㓂쉴⩃熿쉕䉌杚숤睨⹳祍䕅䥰쉥쉕싂칄싂牣丹凂扲顆啅</w:t>
      </w:r>
      <w:r>
        <w:rPr/>
        <w:t>ⱇ</w:t>
      </w:r>
      <w:r>
        <w:rPr/>
        <w:t>쉎</w:t>
      </w:r>
      <w:r>
        <w:rPr/>
        <w:t>꧂</w:t>
      </w:r>
      <w:r>
        <w:rPr/>
        <w:t>㨪䆩埂冘⚣䱨㍭넭時瞏뭵䱸뭥♕慗顲䈹顶洱奃㙬⭉</w:t>
      </w:r>
      <w:r>
        <w:rPr/>
        <w:t>ⴽ</w:t>
      </w:r>
      <w:r>
        <w:rPr/>
        <w:t>類ㄩ걭䞘湙ꍓ偶쉧彁㉬碣䡢뭁李䊩夰⥵玮㈽녕</w:t>
      </w:r>
      <w:r>
        <w:rPr/>
        <w:t>ⵃ</w:t>
      </w:r>
      <w:r>
        <w:rPr/>
        <w:t>컍䀸쉔乵癢ꍞ</w:t>
      </w:r>
      <w:r>
        <w:rPr/>
        <w:t>ꥅꥀ</w:t>
      </w:r>
      <w:r>
        <w:rPr/>
        <w:t>ꌰ䩯飂⹪㒱</w:t>
      </w:r>
      <w:r>
        <w:rPr/>
        <w:t>꧃</w:t>
      </w:r>
      <w:r>
        <w:rPr/>
        <w:t>佚╾쉍敢㪘凂㝨弽싂呋䔭䒣䠶潎牯㢵獵⥅슮忂</w:t>
      </w:r>
      <w:r>
        <w:rPr/>
        <w:t>ꗃ</w:t>
      </w:r>
      <w:r>
        <w:rPr/>
        <w:t>걒</w:t>
      </w:r>
      <w:r>
        <w:rPr/>
        <w:t>⡶</w:t>
      </w:r>
      <w:r>
        <w:rPr/>
        <w:t>垩칇中影劬汳畬佶半㍟懂⽞恠숦揍⍑⩪쉷㤪</w:t>
      </w:r>
      <w:r>
        <w:rPr/>
        <w:t>ꕁ</w:t>
      </w:r>
      <w:r>
        <w:rPr/>
        <w:t>戺갣䘫犡晦</w:t>
      </w:r>
      <w:r>
        <w:rPr/>
        <w:t>ⰰ</w:t>
      </w:r>
      <w:r>
        <w:rPr/>
        <w:t>吣⍱恒扌쌨</w:t>
      </w:r>
      <w:r>
        <w:rPr/>
        <w:t>ꔵ</w:t>
      </w:r>
      <w:r>
        <w:rPr/>
        <w:t>칂ぴ䟂瑆슱十㕋</w:t>
      </w:r>
      <w:r>
        <w:rPr/>
        <w:t>꧂</w:t>
      </w:r>
      <w:r>
        <w:rPr/>
        <w:t>汥䡘幚祦弥⑹쉺滍湚꧎㑨䡳䁦쉧쉈潦쉡㍧棍婬䦡</w:t>
      </w:r>
      <w:r>
        <w:rPr/>
        <w:t>ꥃ</w:t>
      </w:r>
      <w:r>
        <w:rPr/>
        <w:t>䙄⎏깡㙐</w:t>
      </w:r>
      <w:r>
        <w:rPr/>
        <w:t>⡷</w:t>
      </w:r>
      <w:r>
        <w:rPr/>
        <w:t>뭣</w:t>
      </w:r>
      <w:r>
        <w:rPr/>
        <w:t>ꦩ</w:t>
      </w:r>
      <w:r>
        <w:rPr/>
        <w:t>ꇂ你뼨䒥쉐穦㙯⹢彸傩㛂剃뽹牦䩸煎坯䥑䥯䛂㭾ヂ䙇䩫㒵㕷浩潯⯂䰫ꍵ〫䝕㬥䭠썗轢숴氨䴩䤦쉾墬⨹啃䏂䡩김ꥸ猶㷂ꥨ⥍䱨싍쉱繕牄⨫扌杧攱숲単扸礵焥녃斏䵃䑗㦵桫</w:t>
      </w:r>
      <w:r>
        <w:rPr/>
        <w:t>⠶</w:t>
      </w:r>
      <w:r>
        <w:rPr/>
        <w:t>〺쉣ꄸ䜥䥧啬쉒戩儹녢⩙쉢뽠㉵쉭漽쉅♔洫彅㉭傡栫ꍢ攤祦啢潳珂노瀬䛂ꅊ䎵䴪ꥯ洩旂搰쌨쉱ㅚ㉆灋땪禿么䘳別焫櫂쌣ꍎ</w:t>
      </w:r>
      <w:r>
        <w:rPr/>
        <w:t>⡗</w:t>
      </w:r>
      <w:r>
        <w:rPr/>
        <w:t>썃硒슿䍮䍂땐䇂㨹䮏暮䩧主⽚䌥媣扚뽈畬栤䑶䤩䗎穗⥀㈷⼵ꌺ뭦칯佷楁ꎩ婧쉆噩╳⩸晤䬸걋木건䌽뮿㥫兒睩勂婐姂⧂㫂㔽怹癸伱浡䡨轶㨫歵䠺ꥩ悩琸匪硊⩰♠氻獚</w:t>
      </w:r>
      <w:r>
        <w:rPr/>
        <w:t>ꤳ</w:t>
      </w:r>
      <w:r>
        <w:rPr/>
        <w:t>ⱘ</w:t>
      </w:r>
      <w:r>
        <w:rPr/>
        <w:t>㞱梏㡬쉨輪쉹䰨㝐婟䟂畓䅢䄸捱捇桱姂湄쉏㙠숯㞏⩨⪻榩硟</w:t>
      </w:r>
      <w:r>
        <w:rPr/>
        <w:t>ꤥ</w:t>
      </w:r>
      <w:r>
        <w:rPr/>
        <w:t>塩厣䙬慵敹兙夨</w:t>
      </w:r>
      <w:r>
        <w:rPr/>
        <w:t>ꕒ</w:t>
      </w:r>
      <w:r>
        <w:rPr/>
        <w:t>殻怽녺䐩繥슥ꅊ〴뮡彪</w:t>
      </w:r>
      <w:r>
        <w:rPr/>
        <w:t>ꥃ</w:t>
      </w:r>
      <w:r>
        <w:rPr/>
        <w:t>樰猊㭫憵剅暿카㴬頥亿㨭姂쉰㝰埂</w:t>
      </w:r>
      <w:r>
        <w:rPr/>
        <w:t>Ⱚ</w:t>
      </w:r>
      <w:r>
        <w:rPr/>
        <w:t>捲⭈ꅸ䝠坊쉮扪扙갥䔹슩眭丯䓃⎬⭟㩔䑾츮숣䨥摰復깮㈸</w:t>
      </w:r>
      <w:r>
        <w:rPr/>
        <w:t>⡪</w:t>
      </w:r>
      <w:r>
        <w:rPr/>
        <w:t>ꏎ砽焣</w:t>
      </w:r>
      <w:r>
        <w:rPr/>
        <w:t>ꤱ⴬</w:t>
      </w:r>
      <w:r>
        <w:rPr/>
        <w:t>偁捎䃂⬪갽偊塌悩ㄺ⥫潗恂䇂쉫京捒卅쉨啔㐪㒵쉭勎䧃䬱偳쏂쉖㗂憵쉆⌷슣㝏䘭愪겥㉀딪㑗ㅲ칾煱㍮숯㐶礱☻䝢쉒浹쵦幭単犏⬮痂촤䞵䍳뽗䱒㨰碩疱⍈磂䡃才땎㕂䡥숸䠪晦挵䥟渫眽噗㝃瑏㠽煉昺琸竂㵷繇幘㵑뼵湈⭯쉄曂㜰戹憻瑄⒏幀氤깖♎售乘쉢␪ꥶ䘺⸱䴩䡃䱅ネ⌲䩘䩥睊㛍参㇎摔습偪抬⍹뗂쉟椰䥪䶥</w:t>
      </w:r>
      <w:r>
        <w:rPr/>
        <w:t>ⱥ</w:t>
      </w:r>
      <w:r>
        <w:rPr/>
        <w:t>燂灨䍰丽䎿兠䟂灵頬繎슩瀮佬繳⺿㈴슿辘撵瘱㵵憻報倽㜣슡刵偐獕塸瑯⍵㩥뼷穇轇⚮㩤゘⍚쉒㝟䬺</w:t>
      </w:r>
      <w:r>
        <w:rPr/>
        <w:t>ꥀ</w:t>
      </w:r>
      <w:r>
        <w:rPr/>
        <w:t>頬怽湘䱶栨⿂䥦櫂⑄繰</w:t>
      </w:r>
      <w:r>
        <w:rPr/>
        <w:t>ⱳ</w:t>
      </w:r>
      <w:r>
        <w:rPr/>
        <w:t>ㄤ琶㕐熬㥴問獉獊뭏쉦♫桷绂쉤갮䍘戴䤽㍂兞뇂쉀〨쉚ꇂ쉮捈쉤掏⮏숽廂奚묶俍ꅷ嚻犵썢䰻컍㘳쉾疩㡞㩘䚻晚䭟䌨塊呢䉲䖡㡅牄硈橓䩮摏ꆱ䝷⏂畯浕䌷</w:t>
      </w:r>
      <w:r>
        <w:rPr/>
        <w:t>ꦮ</w:t>
      </w:r>
      <w:r>
        <w:rPr/>
        <w:t>眰⍃㚡㥔ꅣ噪숰㡖権</w:t>
      </w:r>
      <w:r>
        <w:rPr/>
        <w:t>⣂</w:t>
      </w:r>
      <w:r>
        <w:rPr/>
        <w:t>䍁堪帰⹣ㄳ垘ꅧ⑳ꏂ灔䙱牓┽祺䕖쉌恱顒爩毂썀轋䜶婀</w:t>
      </w:r>
      <w:r>
        <w:rPr/>
        <w:t>ꥍ</w:t>
      </w:r>
      <w:r>
        <w:rPr/>
        <w:t>惂◂뼤뇃</w:t>
      </w:r>
      <w:r>
        <w:rPr/>
        <w:t>ꕷ╫</w:t>
      </w:r>
      <w:r>
        <w:rPr/>
        <w:t>㡯츬뗍䴶슏㧂</w:t>
      </w:r>
      <w:r>
        <w:rPr/>
        <w:t>ꤴ</w:t>
      </w:r>
      <w:r>
        <w:rPr/>
        <w:t>珂㵰</w:t>
      </w:r>
      <w:r>
        <w:rPr/>
        <w:t>ⱘ</w:t>
      </w:r>
      <w:r>
        <w:rPr/>
        <w:t>顔⮿넭桍惂浣嚣〉凂䉄╥⵵⩯썎</w:t>
      </w:r>
      <w:r>
        <w:rPr/>
        <w:t>ꕸ</w:t>
      </w:r>
      <w:r>
        <w:rPr/>
        <w:t>䔳乹묻䳂ꇂꄬ쉴㥈쉶⮱汩牠ꅚ橖숲⫂䁋䞮侵숬</w:t>
      </w:r>
      <w:r>
        <w:rPr/>
        <w:t>ꗂ</w:t>
      </w:r>
      <w:r>
        <w:rPr/>
        <w:t>慖㨭溣張ㅴ싎숱䕪䝙㩄楷氻䭒㩗兞䊣䡦窬쉡䝇椮싂嗂株灃</w:t>
      </w:r>
      <w:r>
        <w:rPr/>
        <w:t>ꕇ</w:t>
      </w:r>
      <w:r>
        <w:rPr/>
        <w:t>䙂䉍㣂㌹딤꥞⽣縻竂縫⬮廂丳</w:t>
      </w:r>
      <w:r>
        <w:rPr/>
        <w:t>꤫ꔽ</w:t>
      </w:r>
      <w:r>
        <w:rPr/>
        <w:t>剙싂灆渦㓂슥汘横摾㝏䆮奒樷䲘乇秂⧂禩넭瑚竂䉬䕡꧎</w:t>
      </w:r>
      <w:r>
        <w:rPr/>
        <w:t>ꕩ</w:t>
      </w:r>
      <w:r>
        <w:rPr/>
        <w:t>䒣뭬扐㞵ꍆ呏</w:t>
      </w:r>
      <w:r>
        <w:rPr/>
        <w:t>ꥅ</w:t>
      </w:r>
      <w:r>
        <w:rPr/>
        <w:t>쉥숵쉥㥃싍甮啯껂㡮殻㏂乄栫㒿段碩쉈睬㐦摟㣂㜳슮쵁⍑繪哂</w:t>
      </w:r>
      <w:r>
        <w:rPr/>
        <w:t>⡇⡆</w:t>
      </w:r>
      <w:r>
        <w:rPr/>
        <w:t>싂䡍慾⵬숬睷쉾숲剣쉎㡗㤬䍷共檡䐰畘䁰橥歨⎻砊䅬位奲杷漲㥓敠㗂䡧祚涻䙁쉓녰焴</w:t>
      </w:r>
      <w:r>
        <w:rPr/>
        <w:t>ꕪ</w:t>
      </w:r>
      <w:r>
        <w:rPr/>
        <w:t>杘䏂춏⹡䡑꥞</w:t>
      </w:r>
      <w:r>
        <w:rPr/>
        <w:t>ⵄ</w:t>
      </w:r>
      <w:r>
        <w:rPr/>
        <w:t>䠻凎䵟䴵牥湣⌤쉖〷⩕♈싂⹺灥瑲獨⨱兖갫①挺漭쌺㑸쉐旂べ伶㍹⽬␲兇ꅡ䕀䴺爩䵡꺬䅈㥞檩䆘呒儦싃参䩴⩵썷㩶㡴敳⤤⨳橁廂浉䩈䮮䉁堽䞡뽁⨽偃칫숳桧乷顃䦮㑱䂥⾩愹깯컂睏浟瘸☩컍⎵歔漱ㄯ㴮Ⓜ䝥</w:t>
      </w:r>
      <w:r>
        <w:rPr/>
        <w:t>ꤹ</w:t>
      </w:r>
      <w:r>
        <w:rPr/>
        <w:t>煸♥㭄⤥敐痂䩊䌨怭쉥쵩⴫숸츹</w:t>
      </w:r>
      <w:r>
        <w:rPr/>
        <w:t>⢻</w:t>
      </w:r>
      <w:r>
        <w:rPr/>
        <w:t>㘩歞ꅪ㬬瘵쉰⏂䘮喱䬸䱲昳汆獞浀楟숣灠⩶╴⑚呥㚿ㅁ渳輩㙸䡸矃穾㝈쉣⽦癌㇂ꌯ㩍㶣쉓炏㝹䉌숬䚩䩈⏎ㅞ㥏㥀╞恪㍏塮䙓辮卡梩扅杂</w:t>
      </w:r>
      <w:r>
        <w:rPr/>
        <w:t>ⴸ</w:t>
      </w:r>
      <w:r>
        <w:rPr/>
        <w:t>쉠摩⩢畟䁧ㆣꌳ穯牔▏夺患䋎䡳䙶쉮땎䏂佚䁠頰哂幵뗂㦩㈺摶瘬⨲쉚숪숷棂煰⼳</w:t>
      </w:r>
      <w:r>
        <w:rPr/>
        <w:t>꧃⩳</w:t>
      </w:r>
      <w:r>
        <w:rPr/>
        <w:t>椻⪻썭䃂숦塂㮩㝢爪呁쌳呐松坨䴵佲⩩</w:t>
      </w:r>
      <w:r>
        <w:rPr/>
        <w:t>ⱖ</w:t>
      </w:r>
      <w:r>
        <w:rPr/>
        <w:t>乧걂츩㝔⥖충ꄱ⤱硑爹剄乄䁤㥋쉟㑇䀣枮</w:t>
      </w:r>
      <w:r>
        <w:rPr/>
        <w:t>ꤽ</w:t>
      </w:r>
      <w:r>
        <w:rPr/>
        <w:t>澡厏ꄯ㕄祶</w:t>
      </w:r>
      <w:r>
        <w:rPr/>
        <w:t>⢿</w:t>
      </w:r>
      <w:r>
        <w:rPr/>
        <w:t>䏂昸⭩⥑컂促杳⍏〪컂䗂⸤</w:t>
      </w:r>
      <w:r>
        <w:rPr/>
        <w:t>⡢⍙</w:t>
      </w:r>
      <w:r>
        <w:rPr/>
        <w:t>㍲뼽숰䅎歮乮堲祅埍숰佗䞮싂숺畟췂</w:t>
      </w:r>
      <w:r>
        <w:rPr/>
        <w:t>ꤤ</w:t>
      </w:r>
      <w:r>
        <w:rPr/>
        <w:t>傱◂䵺彂圬恅ꇂ瑯ꍒ뇂⍄埂咩숺杦竍楇㩧츸睗擂쉨쉾⨻扲汍䟂쉡⫂奘産☭迂嫂瘳뗂䱌㔥쉺橘怪埂涥묣厡旂싂㕕쏎偉盍⍺</w:t>
      </w:r>
      <w:r>
        <w:rPr/>
        <w:t>⡡</w:t>
      </w:r>
      <w:r>
        <w:rPr/>
        <w:t>敚⵷瀣⹖딲湏だ䙢䙃䜴悩⦮䤻㝾쉞</w:t>
      </w:r>
      <w:r>
        <w:rPr/>
        <w:t>ⵆ</w:t>
      </w:r>
      <w:r>
        <w:rPr/>
        <w:t>⠶</w:t>
      </w:r>
      <w:r>
        <w:rPr/>
        <w:t>㋂婌쉑祮愱┸촩쌱╅㑊쉐輶</w:t>
      </w:r>
      <w:r>
        <w:rPr/>
        <w:t>ⱑⰬ</w:t>
      </w:r>
      <w:r>
        <w:rPr/>
        <w:t>啙⩂癶汴</w:t>
      </w:r>
      <w:r>
        <w:rPr/>
        <w:t>꧂</w:t>
      </w:r>
      <w:r>
        <w:rPr/>
        <w:t>넨䆥橦㎮㟂弦晲挩潹ꥱ썧㍶灬䔦う컂깟⥳㭀쉃繟숺彩危拂⮘杞䅫呤灎㛂</w:t>
      </w:r>
      <w:r>
        <w:rPr/>
        <w:t>⠭</w:t>
      </w:r>
      <w:r>
        <w:rPr/>
        <w:t>轟㭢䓍砬序㊏㵰眶</w:t>
      </w:r>
      <w:r>
        <w:rPr/>
        <w:t>ⴽ</w:t>
      </w:r>
      <w:r>
        <w:rPr/>
        <w:t>슿䐮婨甤ꏂ⎩䐳숺ꅊ㵅畑㈺拂懃</w:t>
      </w:r>
      <w:r>
        <w:rPr/>
        <w:t>ⱌ</w:t>
      </w:r>
      <w:r>
        <w:rPr/>
        <w:t>磂숪</w:t>
      </w:r>
      <w:r>
        <w:rPr/>
        <w:t>⡪</w:t>
      </w:r>
      <w:r>
        <w:rPr/>
        <w:t>숦⛃♴㥯漮䖩䨪╥㙅䝣獸㞬潌숻⦣毂㤫ꅉ㕱䭫㭘⵩쉃숫㴶䅲纡⭅慲縪敷瑳䪵婐収便ㄳ決奈놱器摣棂瘵䋂恑瑷敠係摚⍐⿂慱</w:t>
      </w:r>
      <w:r>
        <w:rPr/>
        <w:t>Ⱕ</w:t>
      </w:r>
      <w:r>
        <w:rPr/>
        <w:t>摏놵夲㶘⨮쉢煴숮쉌떻㔊숬祯㕟ꥫ砲戴쉏梬昩뇂滂㥵쉥䱇顯</w:t>
      </w:r>
      <w:r>
        <w:rPr/>
        <w:t>ꤴ</w:t>
      </w:r>
      <w:r>
        <w:rPr/>
        <w:t>컂슣ぉ摹䉥桐恘撱꥔㨷夸汣⥥㡕汈戻┰숵轠뼰幅땤뗎俎싂璣摗㨣偳⍎㑴䌣⸩潁㔣칾깺塷厬㍉倨</w:t>
      </w:r>
      <w:r>
        <w:rPr/>
        <w:t>ꕨ</w:t>
      </w:r>
      <w:r>
        <w:rPr/>
        <w:t>熣㕳䪬숤숵㑢ぞꍮ愴瀭⫃债噈싂䵂⎏䱈ꅎ汵㟂唩㙆吣猻繯佄秃婞쉅䄥</w:t>
      </w:r>
      <w:r>
        <w:rPr/>
        <w:t>ꦏ</w:t>
      </w:r>
      <w:r>
        <w:rPr/>
        <w:t>㷂䉰㑕┽⥹╨庻䊻䀴싂煂⯂뽰坟樮徵╂碥辏䤪玘䥧숨頩⸪䕙㖡㧂쌲㝨剔쉹䵑䉶䣃㘶쉓婷䳎썲䵹摨瞩</w:t>
      </w:r>
      <w:r>
        <w:rPr/>
        <w:t>⢥</w:t>
      </w:r>
      <w:r>
        <w:rPr/>
        <w:t>媵㵠╵떩䌭㩊㡏⩏振딻㢣ぷ뭓땬싂刭숮䱐㕥⑁沥窮卫㓂㋎</w:t>
      </w:r>
      <w:r>
        <w:rPr/>
        <w:t>Ɑ</w:t>
      </w:r>
      <w:r>
        <w:rPr/>
        <w:t>䪘灄</w:t>
      </w:r>
      <w:r>
        <w:rPr/>
        <w:t>ꤽ</w:t>
      </w:r>
      <w:r>
        <w:rPr/>
        <w:t>쉡祯塟穯䈴숽绂㨳슘硆ꅨ슮깒䍷繚싃㩐攭곂㥌숣う슏䌹⺡涣楳</w:t>
      </w:r>
      <w:r>
        <w:rPr/>
        <w:t>ꔯ</w:t>
      </w:r>
      <w:r>
        <w:rPr/>
        <w:t>乑䲡並㈽灺⩇⌺牓</w:t>
      </w:r>
      <w:r>
        <w:rPr/>
        <w:t>Ⱔ</w:t>
      </w:r>
      <w:r>
        <w:rPr/>
        <w:t>入墩㉧ヂ潪䝏썣䋂</w:t>
      </w:r>
      <w:r>
        <w:rPr/>
        <w:t>ꥄ</w:t>
      </w:r>
      <w:r>
        <w:rPr/>
        <w:t>愻啖㖬獉焫祔⥸㉩슩㍞兒㡍亻攭䃂坟橫揂淂䑊뿂挩摞じ⬯쏂㥃䟂歬⹊攫숯癩⥎潄쏍쉔䑞䣂䅊燂潥䰹奢숥땪睰婲堽</w:t>
      </w:r>
      <w:r>
        <w:rPr/>
        <w:t>꥓</w:t>
      </w:r>
      <w:r>
        <w:rPr/>
        <w:t>숳攪恵ꍞ뿂灁싂♫숪硭燂쉗輴摔浘䁾╔塧澿橐ꥺぶ䔫吻帪瓂䑌嗂汩췂㡏畈㧍䑺甸쉓确䍟䤳⍙䪻⹋䟂쉱뼱琽弪䩄曂庡⍘뼣쵏㉾</w:t>
      </w:r>
      <w:r>
        <w:rPr/>
        <w:t>Ⳃ</w:t>
      </w:r>
      <w:r>
        <w:rPr/>
        <w:t>땠獈⴪歕칊쉄䅊嘨㡈瘥뾵꥗녤佄䤻</w:t>
      </w:r>
      <w:r>
        <w:rPr/>
        <w:t>ⴲ</w:t>
      </w:r>
      <w:r>
        <w:rPr/>
        <w:t>⿃뽥㋃捉䤦Ⓜ꤮ꏂ뾩뭑뽺硪䭩俍⪩㠸煢瓃吳쏂㴴氫溱瑢㍪参坏぀呂층</w:t>
      </w:r>
      <w:r>
        <w:rPr/>
        <w:t>ⷂ</w:t>
      </w:r>
      <w:r>
        <w:rPr/>
        <w:t>弪硍䦣⦣㓂奆㉰げ</w:t>
      </w:r>
      <w:r>
        <w:rPr/>
        <w:t>꤯</w:t>
      </w:r>
      <w:r>
        <w:rPr/>
        <w:t>䵫㡮</w:t>
      </w:r>
      <w:r>
        <w:rPr/>
        <w:t>ꤪ</w:t>
      </w:r>
      <w:r>
        <w:rPr/>
        <w:t>䆥砯䍞䘻吮⍥楅䩲区싂충</w:t>
      </w:r>
      <w:r>
        <w:rPr/>
        <w:t>ꖻ⍉</w:t>
      </w:r>
      <w:r>
        <w:rPr/>
        <w:t>䥟灺</w:t>
      </w:r>
      <w:r>
        <w:rPr/>
        <w:t>⡷</w:t>
      </w:r>
      <w:r>
        <w:rPr/>
        <w:t>晞硴㝁䉡䉇稪䮩䕌圤⏎⒡㔥㑒稴♣쉌佉猪⽦焸浰숭䅧</w:t>
      </w:r>
      <w:r>
        <w:rPr/>
        <w:t>ꗂ</w:t>
      </w:r>
      <w:r>
        <w:rPr/>
        <w:t>쉴媱숹⺘⍕墱</w:t>
      </w:r>
      <w:r>
        <w:rPr/>
        <w:t>꤫</w:t>
      </w:r>
      <w:r>
        <w:rPr/>
        <w:t>桫뼪呮⩷慌债凂㍳仂⺩싂쉟컂ㄳ䥬穠</w:t>
      </w:r>
      <w:r>
        <w:rPr/>
        <w:t>Ⳃ</w:t>
      </w:r>
      <w:r>
        <w:rPr/>
        <w:t>祁⭁숬⨽䶘煬恘깹㟍㈥櫂쉴쉮䰸䲩剈痂⭚歴㜹昲쉔䵶㢻员灈긥䑷䙩쉏녰㢵⸴䷂媿扠⭁恃帨</w:t>
      </w:r>
      <w:r>
        <w:rPr/>
        <w:t>ⴸ</w:t>
      </w:r>
      <w:r>
        <w:rPr/>
        <w:t>䬫㕐㚩御䁪帺慷쉣澮䦮</w:t>
      </w:r>
      <w:r>
        <w:rPr/>
        <w:t>ꕮ</w:t>
      </w:r>
      <w:r>
        <w:rPr/>
        <w:t>䜬쉔摀壂灞䑳瘥숦伽哂㶱帩煡湭껍㙈⸷㛂歡쉫獍江夭椻上焪쌪쉈⦻⩦쉺㕷彦怸뼽䑑딯䱢쉃穇剮숳䩨쉖嫃轹</w:t>
      </w:r>
      <w:r>
        <w:rPr/>
        <w:t>⵰</w:t>
      </w:r>
      <w:r>
        <w:rPr/>
        <w:t>匤攪㭵榩쉈㣍烂⫂숪䕪⭠숤쉂䝦砲瑠ꄦ⿂䉀爯操塰槂㝣㔸う㑒ꅷ긪⩀抣烂쎻⻂咮圵㶱扸쉇㎥슱潁桏庩꺩곎숮扉⩔⭒䤫슱畒弩⸫歊剩쉍뾏炘廃炏䭣浗⏍♱숪砣瘨榵煸厣뗂㭟畨愯뭚노⽳◂㬸盂숴塉嚣䥧唨⌱䃂濂旍ㄮ杲⒩婗婆磎根䍕睪쉚</w:t>
      </w:r>
      <w:r>
        <w:rPr/>
        <w:t>Ⱡ</w:t>
      </w:r>
      <w:r>
        <w:rPr/>
        <w:t>겡姂䗂䔪ꍵ녷烎♞沬♶旂瑕갬칔沬숳晐슱捌㭱</w:t>
      </w:r>
      <w:r>
        <w:rPr/>
        <w:t>ꤦ꧂</w:t>
      </w:r>
      <w:r>
        <w:rPr/>
        <w:t>㉭쎬に墡敬싂䱈⹟橥숩⑥䔵穉䶱兓숬唰䵊㧂</w:t>
      </w:r>
      <w:r>
        <w:rPr/>
        <w:t>ꦣ</w:t>
      </w:r>
      <w:r>
        <w:rPr/>
        <w:t>橀濂⽇値剀㘫깤猯</w:t>
      </w:r>
      <w:r>
        <w:rPr/>
        <w:t>ⷃ</w:t>
      </w:r>
      <w:r>
        <w:rPr/>
        <w:t>䔷䀳ㅁ䕲ꥣ㠸偧纩䵩㌻䱋⑰┷㬲碮쏂汘条䪩竂뼺╚䢏橃⒩唥ㅑ皩湧捅⹬캡捅䍞灬䗍湩祚㭯⨻ꏂ싂瀣界⩹彏⏂扔츣⽯쵬ꍊ㈻猯澣㩤ꌪꏃ㔤⨨秂玩彉㠨繐Ⓙ䕁뮱䙀瑰㵗䕓㨮䥲幐컍楃</w:t>
      </w:r>
      <w:r>
        <w:rPr/>
        <w:t>ꤸ</w:t>
      </w:r>
      <w:r>
        <w:rPr/>
        <w:t>牋潸愻廃쉌쉓繰쌰싎顾洸捔彧琪㙎轄䍅匬㔦숣㨩䁱晶佹噥颿䶥飂⬪䕟卓뼪썠⻂敢潂⩸繲슬슡䱀䄤䀲㩷歞싂⨽⼽扯怮ꍋ</w:t>
      </w:r>
      <w:r>
        <w:rPr/>
        <w:t>ꥇ</w:t>
      </w:r>
      <w:r>
        <w:rPr/>
        <w:t>橂千싂䋂䲿㥎䠦睩숷</w:t>
      </w:r>
      <w:r>
        <w:rPr/>
        <w:t>⢏</w:t>
      </w:r>
      <w:r>
        <w:rPr/>
        <w:t>嘤顣振뮵⽗슩枡</w:t>
      </w:r>
      <w:r>
        <w:rPr/>
        <w:t>ꤪ</w:t>
      </w:r>
      <w:r>
        <w:rPr/>
        <w:t>⠮</w:t>
      </w:r>
      <w:r>
        <w:rPr/>
        <w:t>䙟</w:t>
      </w:r>
      <w:r>
        <w:rPr/>
        <w:t>ꕸ</w:t>
      </w:r>
      <w:r>
        <w:rPr/>
        <w:t>椨濂牯⬮縭ㅊ䤫夹䙈潀䕷橵扨䜳䗂㕖숵⎡땾</w:t>
      </w:r>
      <w:r>
        <w:rPr/>
        <w:t>ꔴ</w:t>
      </w:r>
      <w:r>
        <w:rPr/>
        <w:t>숪㤦儬⯂㔲쉋뼣祆女兠剌⯂稤숲⩃㍡晷獴頬쉬쉧殱奁䥫夨䵞䝆捒纵离僂놮栬䉅☪牦䕑䘣걒䚩㦘</w:t>
      </w:r>
      <w:r>
        <w:rPr/>
        <w:t>ꕲ</w:t>
      </w:r>
      <w:r>
        <w:rPr/>
        <w:t>眷繡숻䇂</w:t>
      </w:r>
      <w:r>
        <w:rPr/>
        <w:t>Ⱔ</w:t>
      </w:r>
      <w:r>
        <w:rPr/>
        <w:t>⽍숨婤</w:t>
      </w:r>
      <w:r>
        <w:rPr/>
        <w:t>ꕐ</w:t>
      </w:r>
      <w:r>
        <w:rPr/>
        <w:t>䑹䉳䮣싂輩挻瑤喡⹎唦⬣숺⚬䱣呉癟乹껂儯⤩㉐ꥧ걓穋뼪眶╲堬⫂倹⥤偆㩊촱䲡刻㇂숺㕆ㅅ䔪㜩搳庩杵</w:t>
      </w:r>
      <w:r>
        <w:rPr/>
        <w:t>ꦿ⩲</w:t>
      </w:r>
      <w:r>
        <w:rPr/>
        <w:t>㩬煅뮻⶿䦬䫂剬쉲砫㴲橩䜤澘걣歂</w:t>
      </w:r>
      <w:r>
        <w:rPr/>
        <w:t>ⰸ</w:t>
      </w:r>
      <w:r>
        <w:rPr/>
        <w:t>欫痂晲숺녒㑘쉴ꍴㅧ悵쉬곂㝡娪洨쉦㍯爳ち</w:t>
      </w:r>
      <w:r>
        <w:rPr/>
        <w:t>ꥈ</w:t>
      </w:r>
      <w:r>
        <w:rPr/>
        <w:t>㥍顎噖╠</w:t>
      </w:r>
      <w:r>
        <w:rPr/>
        <w:t>⡍</w:t>
      </w:r>
      <w:r>
        <w:rPr/>
        <w:t>䗂䙘딯佴뾘姂ㅰ接⍁㥦敃ぶ㍴쉺嘷</w:t>
      </w:r>
      <w:r>
        <w:rPr/>
        <w:t>꧂</w:t>
      </w:r>
      <w:r>
        <w:rPr/>
        <w:t>ㅪ牠乃䧂숣䍡㩠督額㮮숊뼬싃捀冣稬㏍坤婱㫍숯䱥㕆兊灅</w:t>
      </w:r>
      <w:r>
        <w:rPr/>
        <w:t>⣍</w:t>
      </w:r>
      <w:r>
        <w:rPr/>
        <w:t>걾歉뾏旂⬺</w:t>
      </w:r>
      <w:r>
        <w:rPr/>
        <w:t>ꥊ</w:t>
      </w:r>
      <w:r>
        <w:rPr/>
        <w:t>䙹쉀昬⭃䝧嘺椸♳䭮쉭稨拎牌</w:t>
      </w:r>
      <w:r>
        <w:rPr/>
        <w:t>ꕾ</w:t>
      </w:r>
      <w:r>
        <w:rPr/>
        <w:t>䪘䬨䰵珃숳剈呭癙⸴쉁彣ꇂ䕴洦슩䦻ㆩ玥步䥬䡁卧</w:t>
      </w:r>
      <w:r>
        <w:rPr/>
        <w:t>ⱦ</w:t>
      </w:r>
      <w:r>
        <w:rPr/>
        <w:t>쉈硐</w:t>
      </w:r>
      <w:r>
        <w:rPr/>
        <w:t>ⴰ</w:t>
      </w:r>
      <w:r>
        <w:rPr/>
        <w:t>ꍋ硄㕌쵧긫㌥␹䵤㥄⩉슘摺哂囂橔恋嘥獚廍숦㩉偩䉚夺㍘칖⍴칃堶</w:t>
      </w:r>
      <w:r>
        <w:rPr/>
        <w:t>ⵂ</w:t>
      </w:r>
      <w:r>
        <w:rPr/>
        <w:t>䁟⬶㙎길</w:t>
      </w:r>
      <w:r>
        <w:rPr/>
        <w:t>⡯</w:t>
      </w:r>
      <w:r>
        <w:rPr/>
        <w:t>䑊숵䠽쵱⩕潦婕㔻噹숽뇂轘摰쉌牃⸱숭怩⩄쉆永呠奏ꌻ澣掻묣卧帣칓쉾䰣䓂秂戫璻</w:t>
      </w:r>
      <w:r>
        <w:rPr/>
        <w:t>Ⳃ</w:t>
      </w:r>
      <w:r>
        <w:rPr/>
        <w:t>汊㘺攸쉭쉩偱㕚⽴㵚禩汭獅ꅋ卅潅쉯ぢ矂淍</w:t>
      </w:r>
      <w:r>
        <w:rPr/>
        <w:t>ⴷⴶ</w:t>
      </w:r>
      <w:r>
        <w:rPr/>
        <w:t>幃忂幵䁰䛎쵟梡㤻呆캿穦犡主偬㄰꤮竂噐䉙橔쉯卺䕮繕㑟䤥戻帴쉳뇂뭠쉆⮻㥡</w:t>
      </w:r>
      <w:r>
        <w:rPr/>
        <w:t>⠫</w:t>
      </w:r>
      <w:r>
        <w:rPr/>
        <w:t>슥礪㦘到걟潦깄뼮旂㘮癓ㅮㅁ戺湸䅴</w:t>
      </w:r>
      <w:r>
        <w:rPr/>
        <w:t>ꕹ</w:t>
      </w:r>
      <w:r>
        <w:rPr/>
        <w:t>穒땆ꌰ幮歭当⧂佲懂䡚㦮쉹㜻瑃㑹⵲擂托쉵奄⨹怲楊㠲</w:t>
      </w:r>
      <w:r>
        <w:rPr/>
        <w:t>⣍</w:t>
      </w:r>
      <w:r>
        <w:rPr/>
        <w:t>갪</w:t>
      </w:r>
      <w:r>
        <w:rPr/>
        <w:t>ꤵ</w:t>
      </w:r>
      <w:r>
        <w:rPr/>
        <w:t>칪䭕컂䑎杅䱖強奸┸疩勂涱係眹㤫㓂憘稤곂剸榻㍭哃硊녁⫂믎扄礳쉵浡ㄣ畒揂䂣啞㉂ꄴ顒杊ꅐ녨秂势</w:t>
      </w:r>
      <w:r>
        <w:rPr/>
        <w:t>ꖩ╎</w:t>
      </w:r>
      <w:r>
        <w:rPr/>
        <w:t>䌰呠甬</w:t>
      </w:r>
      <w:r>
        <w:rPr/>
        <w:t>ꕞⴽ</w:t>
      </w:r>
      <w:r>
        <w:rPr/>
        <w:t>轕㕌獸啧㟂ㅩ癦ꅄ猲쉎欬</w:t>
      </w:r>
      <w:r>
        <w:rPr/>
        <w:t>ⰶ</w:t>
      </w:r>
      <w:r>
        <w:rPr/>
        <w:t>숳塤坡秂繁쉅싂싂䙏改乔쌹癵㫃䘯</w:t>
      </w:r>
      <w:r>
        <w:rPr/>
        <w:t>Ɑ</w:t>
      </w:r>
      <w:r>
        <w:rPr/>
        <w:t>ꕆ</w:t>
      </w:r>
      <w:r>
        <w:rPr/>
        <w:t>䑮典轤塮⤤♨╓瀨쉚何〤ꌱ④夵㐻䬨칸㍓痂唬쉄獕塖杵䆏槂쌴婮⺥元칕㬯</w:t>
      </w:r>
      <w:r>
        <w:rPr/>
        <w:t>ⵋꕭ</w:t>
      </w:r>
      <w:r>
        <w:rPr/>
        <w:t>슣儯繨㕁㕱奒恎轲湃쉺숴斥</w:t>
      </w:r>
      <w:r>
        <w:rPr/>
        <w:t>ⵚ</w:t>
      </w:r>
      <w:r>
        <w:rPr/>
        <w:t>뮵唦爬걁⑏㉁곂䤶瀷⑔䡉㒩ꄣꅙ쌸䕕촫⥺瑆棂⬴⮏㶡克䡖槂ㄻ⮏♭䒘䣎⍖쉒⾩眪䈵⸺助</w:t>
      </w:r>
      <w:r>
        <w:rPr/>
        <w:t>ⵈ</w:t>
      </w:r>
      <w:r>
        <w:rPr/>
        <w:t>㝧쉘䨩楈束瑡杧충䉫冏㝐䋂琰⒥썇╕䷃庿놩</w:t>
      </w:r>
      <w:r>
        <w:rPr/>
        <w:t>⡱</w:t>
      </w:r>
      <w:r>
        <w:rPr/>
        <w:t>묹溡䟂䩘㦏㥾⨴싍壂䕂乗繴숪牙쉭녈厵橐</w:t>
      </w:r>
      <w:r>
        <w:rPr/>
        <w:t>⡹</w:t>
      </w:r>
      <w:r>
        <w:rPr/>
        <w:t>礵瓂묤걞暥</w:t>
      </w:r>
      <w:r>
        <w:rPr/>
        <w:t>ꦮ</w:t>
      </w:r>
      <w:r>
        <w:rPr/>
        <w:t>婡偠桕偂啚殥奦썅櫂䳂攥뿂ꍕ숴皿炩䇎ヂ丵㙴儲</w:t>
      </w:r>
      <w:r>
        <w:rPr/>
        <w:t>ꤻ</w:t>
      </w:r>
      <w:r>
        <w:rPr/>
        <w:t>繑桰窩㵢⹲ㅥ繷ㄴ뽺㥦㬣⩁숽卐䁾剪췂堭唱洽㞱쉳㌣猺ま弽</w:t>
      </w:r>
      <w:r>
        <w:rPr/>
        <w:t>ⱁ</w:t>
      </w:r>
      <w:r>
        <w:rPr/>
        <w:t>⽏♙啙ㅔ</w:t>
      </w:r>
      <w:r>
        <w:rPr/>
        <w:t>⡆</w:t>
      </w:r>
      <w:r>
        <w:rPr/>
        <w:t>㑱ㅐ浥⿍┯汗⽫쉳摞㠺娮唳䆮┊쉐は㡫燂⥕ꥸ啑걈䠷믃ヂ猲係촴숵䍵で쵘쉨倴㝀㑤煃ㅓ㚘슏㵺⭄僂啭쉹쉱쉺泍ꥱ䧂㢘匫쉃頪坍冿顅㈯捑浐䥞ㆣ椪㍸畾偞깺⥐怱⨰</w:t>
      </w:r>
      <w:r>
        <w:rPr/>
        <w:t>ꤲ</w:t>
      </w:r>
      <w:r>
        <w:rPr/>
        <w:t>㌳싂㖥딻䙴䭇ꥲ匨쵊癳쉓┤쉪繓묫⩧숯쉓唱䡾䯃쉔儦숰┺䪬ㅓ䩶⹨䌰쉌뮩棎㭗㈨칯楆녈깗㈵爩숵嘤樲呇奣⯂噭灚摡䑡⧂䥕啎願稷悵梿浥㤯쉍卶쉓ꌽ⩕</w:t>
      </w:r>
      <w:r>
        <w:rPr/>
        <w:t>ⰴ</w:t>
      </w:r>
      <w:r>
        <w:rPr/>
        <w:t>㜳녤畩걥⌽橋</w:t>
      </w:r>
      <w:r>
        <w:rPr/>
        <w:t>ⲵ</w:t>
      </w:r>
      <w:r>
        <w:rPr/>
        <w:t>㤨⽠噧偔㘶뭩玥</w:t>
      </w:r>
      <w:r>
        <w:rPr/>
        <w:t>ꥅ</w:t>
      </w:r>
      <w:r>
        <w:rPr/>
        <w:t>瀻婈</w:t>
      </w:r>
      <w:r>
        <w:rPr/>
        <w:t>⠸</w:t>
      </w:r>
      <w:r>
        <w:rPr/>
        <w:t>㇂쉲걭䱧䉂牦癋兖䌬祉믂採䱡⥶㩂⻎㬨䴽쎣⼻椬㡰勂轂坰넶織䫂슘䠷</w:t>
      </w:r>
      <w:r>
        <w:rPr/>
        <w:t>ꤸ</w:t>
      </w:r>
      <w:r>
        <w:rPr/>
        <w:t>恡썙䧂怩桴⑅⨯璿㉢琻䉚橁平</w:t>
      </w:r>
      <w:r>
        <w:rPr/>
        <w:t>Ⱞ</w:t>
      </w:r>
      <w:r>
        <w:rPr/>
        <w:t>썊曂㬶扄䱓戥⫂獓⹨橚숹术ꏂ떏⮱渭㝰䣂䱵旂㝚塓瑱⥟㐦ꅘ⼫䜭灌슬칥숭汙穞牎⒮뽫伭쉚牊憏치洮쉤䱄습㇂浹呖⍲뭬䠪䱲쉃</w:t>
      </w:r>
      <w:r>
        <w:rPr/>
        <w:t>ꥆ</w:t>
      </w:r>
      <w:r>
        <w:rPr/>
        <w:t>ば剔汆╶㭠䍉堶䵄湶쵓╒係档䙾䢏쉲㕙䑁嘫쉉慭㩲쵞䭷㡴녦晡塆埂䗂䬯싂갫濂戤嗂㨣䀫⹢쉥牀쉶祧旂参⽵㔮䰶⑃利厱☸</w:t>
      </w:r>
      <w:r>
        <w:rPr/>
        <w:t>ꕱ</w:t>
      </w:r>
      <w:r>
        <w:rPr/>
        <w:t>凂䋂싎漷䮡噠</w:t>
      </w:r>
      <w:r>
        <w:rPr/>
        <w:t>⡋</w:t>
      </w:r>
      <w:r>
        <w:rPr/>
        <w:t>卐呰</w:t>
      </w:r>
      <w:r>
        <w:rPr/>
        <w:t>ꤺ</w:t>
      </w:r>
      <w:r>
        <w:rPr/>
        <w:t>辿浵䵬㙯䉁煶䝸獟瑟⦩愦㑈㭣暻䍍써쉟걨㭳䖿㙊⽠扺操⧂敠䵋㉖㜦役稸</w:t>
      </w:r>
      <w:r>
        <w:rPr/>
        <w:t>ꦵ⩢</w:t>
      </w:r>
      <w:r>
        <w:rPr/>
        <w:t>㭰ㅅ嚥녾䙓䅦稦浴琥⎩⒘欱䱨䡣녍䙌硤浨⌨ㄫ쉀䤦㛃歐⌦쉋猹灓쉞刯椲ꏂ瑒쉹塧硈䨻潦杓瑙㦥㕶扎슘牢⫂</w:t>
      </w:r>
      <w:r>
        <w:rPr/>
        <w:t>ⱡ</w:t>
      </w:r>
      <w:r>
        <w:rPr/>
        <w:t>弮䕑琲灳彲ꥤ㩗싂殱ꅲ弪〨␱渴⹩劏硶䐯母╲䀵囎呴㕌堦捎쉸썾挭䈴㴭䐫攺촬⩓䉁彌</w:t>
      </w:r>
      <w:r>
        <w:rPr/>
        <w:t>ꕆ</w:t>
      </w:r>
      <w:r>
        <w:rPr/>
        <w:t>숣䜦皥</w:t>
      </w:r>
      <w:r>
        <w:rPr/>
        <w:t>ⵑ</w:t>
      </w:r>
      <w:r>
        <w:rPr/>
        <w:t>ひ쉲廂</w:t>
      </w:r>
      <w:r>
        <w:rPr/>
        <w:t>ꤺ</w:t>
      </w:r>
      <w:r>
        <w:rPr/>
        <w:t>牺坰ㄪ슩뾣慓湩涥⬨参ꆩ熩䙸⽞쵓权녮쉸긷⿃숫슻堯敗渪港硅〮쉫剕뿂䔯帥奄漬橔꥕䅸轫䝎䙚쉠祵녚奾䶬䥳䭉癫⍸⪬</w:t>
      </w:r>
      <w:r>
        <w:rPr/>
        <w:t>⠹</w:t>
      </w:r>
      <w:r>
        <w:rPr/>
        <w:t>瑷圹숦杙슬뼲숪栨쉪쉘䉳싂츯싂䡁㶩慨䫂濂祟婚숶瑲敫⪻ꎩ顡뾵㡁㈊碵ꄦ砷긤汅㍵㘩⭞㟃뼮⒮榵싍⧂桺剱䌱䌽묯㠪彮枥顎楾츫癷效愪⨦썯쉡橉湥柂㤬卅顯䯂啠癶땉溱乌優吶憻頺彖쉡奢辥䉯㤭䄷挽杞⽸橵䜵묣燂</w:t>
      </w:r>
      <w:r>
        <w:rPr/>
        <w:t>꧂</w:t>
      </w:r>
      <w:r>
        <w:rPr/>
        <w:t>嚏녇䂮</w:t>
      </w:r>
      <w:r>
        <w:rPr/>
        <w:t>ⵊ</w:t>
      </w:r>
      <w:r>
        <w:rPr/>
        <w:t>恈䍔╖㑪奇墵奭敲떥ッ塘垘쉓⭒䆩칤䙾晢ꥨ쉕掿츳奊䍪幨爱喏佣奔歵呞</w:t>
      </w:r>
      <w:r>
        <w:rPr/>
        <w:t>Ⳃ</w:t>
      </w:r>
      <w:r>
        <w:rPr/>
        <w:t>㩀䧂幐破啓Ⓜ繃䇂쉓墥곂幐⥄頦㦩傣癴숱爪顈䅚쵒㴸捦㑷쉨䅍娲晭㯂扃倭뽢畦䖣ㄺ䉈뾮싂䊥숵⾣⍘牾䀥⥵穗歂䅢扴⩥㍥潺捳泂う쉺䞱唣</w:t>
      </w:r>
      <w:r>
        <w:rPr/>
        <w:t>⡯</w:t>
      </w:r>
      <w:r>
        <w:rPr/>
        <w:t>匽</w:t>
      </w:r>
      <w:r>
        <w:rPr/>
        <w:t>⠣</w:t>
      </w:r>
      <w:r>
        <w:rPr/>
        <w:t>〥免쉟㍫쉐㝃㑞顂ㅃ䢘䏃싂</w:t>
      </w:r>
      <w:r>
        <w:rPr/>
        <w:t>ꤥꤶ</w:t>
      </w:r>
      <w:r>
        <w:rPr/>
        <w:t>決녰쉂넪</w:t>
      </w:r>
      <w:r>
        <w:rPr/>
        <w:t>ⱘ</w:t>
      </w:r>
      <w:r>
        <w:rPr/>
        <w:t>쉒杘촭⑎珂⒏ꍎㅫ䕨䵒䝫攤䵎뾣漷着㵬杄㓂䶏䢬㙸催徣㠫桢癲低Ⓕ顰塸条㑶劥晅넪潳嘸㵯捞䓂</w:t>
      </w:r>
      <w:r>
        <w:rPr/>
        <w:t>ꥈ</w:t>
      </w:r>
      <w:r>
        <w:rPr/>
        <w:t>煓䞮佢㙔䩯俍〈⭵潣㮱쉋㝑┤⩏⤱斥슡潧숬扖䝁싂刴噰⪬⏂乥婯穧쉑쉵</w:t>
      </w:r>
      <w:r>
        <w:rPr/>
        <w:t>ꕦ</w:t>
      </w:r>
      <w:r>
        <w:rPr/>
        <w:t>潉┵䡏묽绂噃䙡㬯颱㠤竂㌪坅</w:t>
      </w:r>
      <w:r>
        <w:rPr/>
        <w:t>ⴥ</w:t>
      </w:r>
      <w:r>
        <w:rPr/>
        <w:t>습佦숣</w:t>
      </w:r>
      <w:r>
        <w:rPr/>
        <w:t>⡸</w:t>
      </w:r>
      <w:r>
        <w:rPr/>
        <w:t>ꍞ搴숱䢱婨瑰惂</w:t>
      </w:r>
      <w:r>
        <w:rPr/>
        <w:t>ꔸ</w:t>
      </w:r>
      <w:r>
        <w:rPr/>
        <w:t>偍㯂뽓迃</w:t>
      </w:r>
      <w:r>
        <w:rPr/>
        <w:t>Ⳃ</w:t>
      </w:r>
      <w:r>
        <w:rPr/>
        <w:t>扟帯乐䗂縪䕞橈㕕쉒⭐橖㍍䡃㐫漩䍕䲏顟癢澬求싂╢</w:t>
      </w:r>
      <w:r>
        <w:rPr/>
        <w:t>ⱑ</w:t>
      </w:r>
      <w:r>
        <w:rPr/>
        <w:t>湚䜩浘轊彺⑀婁⽏坥擂╅睅䙺䫂歠⽧啎㜶穴䉅狂쉑䯂쉕㋂㡋넨㩪慶ㄺ䮬걐光䎵䦘乵⽣⥇橺⑘旂䵾⮡䁱╥⨭⍘뽂䠪洰佚뭅䡀쉏ꆿꇎ杈ꎵ䔹渱弥婇썰轙쉆딸渵圯뽱㋂䑲䥙♉晤슏穃</w:t>
      </w:r>
      <w:r>
        <w:rPr/>
        <w:t>ꤹ</w:t>
      </w:r>
      <w:r>
        <w:rPr/>
        <w:t>迂〥㨩⥋轞</w:t>
      </w:r>
      <w:r>
        <w:rPr/>
        <w:t>⠦</w:t>
      </w:r>
      <w:r>
        <w:rPr/>
        <w:t>楎偂㙯♋</w:t>
      </w:r>
      <w:r>
        <w:rPr/>
        <w:t>ⵦ</w:t>
      </w:r>
      <w:r>
        <w:rPr/>
        <w:t>㪻獮⽧䠰兗繅䁥猦⑴䅰㭌ꅩ昪◎牵꺣뼥⎿쉀䘴쉁㗃朷䑯쉚㥭䫂㔺爻╈㡮盂숮普繦毂⬺숪걲䍨䳂䒿꥕␫琮晷卪㝫</w:t>
      </w:r>
      <w:r>
        <w:rPr/>
        <w:t>꧂</w:t>
      </w:r>
      <w:r>
        <w:rPr/>
        <w:t>楦넣㝰싃牱ꇍ숤㈶䐹㠰⬳쉈獋⫂恉獉䁗轴繹㩦妩场⼤㭘抏摎潕曂甶潁䠴抏噖沿捔䝺⩬ꅓꅀ睚䭟㑬딨塟扲捌⼶䘮뭮䣂愰㭶⨪싂摍䡌뭪倪瀪捓㙙쉔ㅺ싍⽓⭎稊녳攥㧂칯䮣숵⩎ㅀ♬瀵捳扖㣂</w:t>
      </w:r>
      <w:r>
        <w:rPr/>
        <w:t>ⷃ</w:t>
      </w:r>
      <w:r>
        <w:rPr/>
        <w:t>䡵㣂㚣䩥걱슻갥쉁䉑▬焬묤㍔♣䊡淂梿</w:t>
      </w:r>
      <w:r>
        <w:rPr/>
        <w:t>ⷍ</w:t>
      </w:r>
      <w:r>
        <w:rPr/>
        <w:t>⠭</w:t>
      </w:r>
      <w:r>
        <w:rPr/>
        <w:t>쵗㜬㍠䪣쉴暣⭍瑹掻딭祹媩噶쏂촦殣쉃昦䰯特▻</w:t>
      </w:r>
      <w:r>
        <w:rPr/>
        <w:t>⡋</w:t>
      </w:r>
      <w:r>
        <w:rPr/>
        <w:t>뇂繓㘺毂啡涡幦摡㉞渲㡙楮兡쵋乄㕡⬺뽣䕞㷍彺</w:t>
      </w:r>
      <w:r>
        <w:rPr/>
        <w:t>ꤤꥑ</w:t>
      </w:r>
      <w:r>
        <w:rPr/>
        <w:t>슱橱Ⓜ䙓뼰慐䷂㬩慹⩬㉫纻䟃뼩⒱朵灉枿㭮噢⌵⨴䒥怰촸䙲썴嘺块晉武⻂穐碻手䡠瑴䁵껍嘴浠祌</w:t>
      </w:r>
      <w:r>
        <w:rPr/>
        <w:t>ꖩ</w:t>
      </w:r>
      <w:r>
        <w:rPr/>
        <w:t>旃儳㥚녕歊挪䣂涿칙瘲숳瞵穄⴨䱗樣庱癰㥪걤珂</w:t>
      </w:r>
      <w:r>
        <w:rPr/>
        <w:t>⡳</w:t>
      </w:r>
      <w:r>
        <w:rPr/>
        <w:t>쉆䖩㛂쉄갴䁩牆곍쉅䥵殿쵶䝂䵑숮嚣䳃꥔걳슬灊뽀</w:t>
      </w:r>
      <w:r>
        <w:rPr/>
        <w:t>ⶬ</w:t>
      </w:r>
      <w:r>
        <w:rPr/>
        <w:t>㝯⑨煤뽶伤硊䥡坑싂䙹䚡迂㭸㔺楫㑣ぬ䬱祯傏圴楮䱵䱄畈忂浓⿂略쉙㉓㭃䌵칤쉚澮뭗䅄扷ꄫ㓂欰捡䉡</w:t>
      </w:r>
      <w:r>
        <w:rPr/>
        <w:t>ⵯ</w:t>
      </w:r>
      <w:r>
        <w:rPr/>
        <w:t>愴㉾䰫⩫冣㝈쉄㝍습䩌彋牓杅悻䥙杒곂슘</w:t>
      </w:r>
      <w:r>
        <w:rPr/>
        <w:t>ⵚ</w:t>
      </w:r>
      <w:r>
        <w:rPr/>
        <w:t>㨻ど䤩浌쉡⾩䫂㩲慘啾塸</w:t>
      </w:r>
      <w:r>
        <w:rPr/>
        <w:t>ⱴ</w:t>
      </w:r>
      <w:r>
        <w:rPr/>
        <w:t>뗂䙃㨹썗癞⭫싃嘰㍪㴲䥅┥쉪䆩凂乗痂灇촲㑩쉞</w:t>
      </w:r>
      <w:r>
        <w:rPr/>
        <w:t>Ⳃ</w:t>
      </w:r>
      <w:r>
        <w:rPr/>
        <w:t>슻㴴쉷㢘⑫⍌圻⸱䚿</w:t>
      </w:r>
      <w:r>
        <w:rPr/>
        <w:t>ꗂ</w:t>
      </w:r>
      <w:r>
        <w:rPr/>
        <w:t>깍숲敁⥲㌬㭘㤽㟂㴣丷싂坸뭦䥒ꎩ坲兰뽌</w:t>
      </w:r>
      <w:r>
        <w:rPr/>
        <w:t>ꔫ</w:t>
      </w:r>
      <w:r>
        <w:rPr/>
        <w:t>硷䞏㖡ゥ숣쌬싂搫偩硋ヂ⑷䡑㙸⑗䵘㓎䍕䜨숨廂╷⑔䥬⩕ꅾ뭯桤⧎</w:t>
      </w:r>
      <w:r>
        <w:rPr/>
        <w:t>ꕴ┪</w:t>
      </w:r>
      <w:r>
        <w:rPr/>
        <w:t>딳⩤矂妏䵄幎摱䀮硷づ彀匲典畐숷⺩瑐ꄹ㚩☮㚻</w:t>
      </w:r>
      <w:r>
        <w:rPr/>
        <w:t>ꦣ</w:t>
      </w:r>
      <w:r>
        <w:rPr/>
        <w:t>歭倵佃ㄨ㑎恀啬</w:t>
      </w:r>
      <w:r>
        <w:rPr/>
        <w:t>⠮</w:t>
      </w:r>
      <w:r>
        <w:rPr/>
        <w:t>樲䙙䍕쉢乊潑ㆣ╈⬩冣礪櫂輤嗎惂琮쉦灁挦䥮䩪</w:t>
      </w:r>
      <w:r>
        <w:rPr/>
        <w:t>Ⱕ</w:t>
      </w:r>
      <w:r>
        <w:rPr/>
        <w:t>꺮剄㭂㥮硬扐炡⮏☥껂걬싍숹㟂癄䌦쉰猬䟍䁬䭡烃ꌽ䒡쌳땵</w:t>
      </w:r>
      <w:r>
        <w:rPr/>
        <w:t>⡹⵬</w:t>
      </w:r>
      <w:r>
        <w:rPr/>
        <w:t>걧숮숭㝶攥쉑쵸单</w:t>
      </w:r>
      <w:r>
        <w:rPr/>
        <w:t>⡐</w:t>
      </w:r>
      <w:r>
        <w:rPr/>
        <w:t>䵐㡄┤뮏桢䩢䡊⺩穤㍫橓敬頬杭矂⾬兮쉩⴪䒩♪쌬</w:t>
      </w:r>
      <w:r>
        <w:rPr/>
        <w:t>ꕬ</w:t>
      </w:r>
      <w:r>
        <w:rPr/>
        <w:t>硞䭌썒灩⍮ꍦ</w:t>
      </w:r>
      <w:r>
        <w:rPr/>
        <w:t>ⵥ</w:t>
      </w:r>
      <w:r>
        <w:rPr/>
        <w:t>䛂䵋琮㋂朳뽶㥖呴숱묰挫泍穣䐳숪灖쉅坾〬勂ꥥ숵坲塰婋䁤瑶</w:t>
      </w:r>
      <w:r>
        <w:rPr/>
        <w:t>ⵚ</w:t>
      </w:r>
      <w:r>
        <w:rPr/>
        <w:t>⽅뗂潗婆䵇渹</w:t>
      </w:r>
      <w:r>
        <w:rPr/>
        <w:t>⡂</w:t>
      </w:r>
      <w:r>
        <w:rPr/>
        <w:t>顢捪䩰䤬獇愱櫂庻潏㓂䁵╭厱咬⩐皡潊숽갲㩳슬橰囃繩繅걂슩焷喩꥘숬⨫禘弊爯䥙潹凂쵦瑑織㨮桁쉺䑯곂辣쵱䭸徻⑑㑫ꆏ쉭戳⨫熘㉄䂻䌲妿厥╙</w:t>
      </w:r>
      <w:r>
        <w:rPr/>
        <w:t>ⱇ</w:t>
      </w:r>
      <w:r>
        <w:rPr/>
        <w:t>䩹睉㝏澡</w:t>
      </w:r>
      <w:r>
        <w:rPr/>
        <w:t>ꦿ</w:t>
      </w:r>
      <w:r>
        <w:rPr/>
        <w:t>甪䱧Ⓕ掮助䉩厡勍浰湌䉢碏</w:t>
      </w:r>
      <w:r>
        <w:rPr/>
        <w:t>ꕾ</w:t>
      </w:r>
      <w:r>
        <w:rPr/>
        <w:t>쉃疩⩓⎿䕡玱</w:t>
      </w:r>
      <w:r>
        <w:rPr/>
        <w:t>ꕅ</w:t>
      </w:r>
      <w:r>
        <w:rPr/>
        <w:t>噄幡䁑旂</w:t>
      </w:r>
      <w:r>
        <w:rPr/>
        <w:t>ⲡ</w:t>
      </w:r>
      <w:r>
        <w:rPr/>
        <w:t>䔦㥥쉶쉒縻㉭䙀濂瓂氻걹㇃㘫쉸摫</w:t>
      </w:r>
      <w:r>
        <w:rPr/>
        <w:t>⡧</w:t>
      </w:r>
      <w:r>
        <w:rPr/>
        <w:t>壎桂䋍䥋ꄭヂ쉈쉁媻㒻㧂꺘䍺쉏伩礹㵷ꏂ慹䝘塁瘲牨⾏ꆡ侩ꆡ숮</w:t>
      </w:r>
      <w:r>
        <w:rPr/>
        <w:t>Ɑ</w:t>
      </w:r>
      <w:r>
        <w:rPr/>
        <w:t>䜱㎮灕楔ォ䡧伣</w:t>
      </w:r>
      <w:r>
        <w:rPr/>
        <w:t>⡕</w:t>
      </w:r>
      <w:r>
        <w:rPr/>
        <w:t>촷獹歉克㞵濎ㄮ繣⫂쉊⪏殩䄳㍸깷捔樬盂戩噁㨰卉䒵䅖䕁牵⹠穃㧂</w:t>
      </w:r>
      <w:r>
        <w:rPr/>
        <w:t>ⱈ</w:t>
      </w:r>
      <w:r>
        <w:rPr/>
        <w:t>䕕㖵슿患坏</w:t>
      </w:r>
      <w:r>
        <w:rPr/>
        <w:t>ꕏⒿ</w:t>
      </w:r>
      <w:r>
        <w:rPr/>
        <w:t>ꅤ软㫂挳㊘䣂㥋㠩㜣卐㐬䰷奞㙯㮥皘</w:t>
      </w:r>
      <w:r>
        <w:rPr/>
        <w:t>ⴸ</w:t>
      </w:r>
      <w:r>
        <w:rPr/>
        <w:t>㜶㍂䩢䤶效㭡䐷煦⻂㣂氺㐨촪瑗䦮긤</w:t>
      </w:r>
      <w:r>
        <w:rPr/>
        <w:t>ꤤ</w:t>
      </w:r>
      <w:r>
        <w:rPr/>
        <w:t>Ⳃ</w:t>
      </w:r>
      <w:r>
        <w:rPr/>
        <w:t>个ꥳ촺䵵쉧元眹桉婱㍒佫桅싂硦乷㆘梮⪡녁쉕浑䣍㭢湴椦懍</w:t>
      </w:r>
      <w:r>
        <w:rPr/>
        <w:t>⠽</w:t>
      </w:r>
      <w:r>
        <w:rPr/>
        <w:t>歕歁奥頪搸䤬ꇂ顁</w:t>
      </w:r>
      <w:r>
        <w:rPr/>
        <w:t>ⱃ</w:t>
      </w:r>
      <w:r>
        <w:rPr/>
        <w:t>ㅡ奞䐺㕲嗎呩쉟李䣂⌹Ⓜ⩰</w:t>
      </w:r>
      <w:r>
        <w:rPr/>
        <w:t>⡍</w:t>
      </w:r>
      <w:r>
        <w:rPr/>
        <w:t>橙</w:t>
      </w:r>
      <w:r>
        <w:rPr/>
        <w:t>ꕕ</w:t>
      </w:r>
      <w:r>
        <w:rPr/>
        <w:t>㐪</w:t>
      </w:r>
      <w:r>
        <w:rPr/>
        <w:t>꧍</w:t>
      </w:r>
      <w:r>
        <w:rPr/>
        <w:t>䁪坉敀㑪곂劘と</w:t>
      </w:r>
      <w:r>
        <w:rPr/>
        <w:t>ⱬ</w:t>
      </w:r>
      <w:r>
        <w:rPr/>
        <w:t>䴸碣갨顲恖䌵纩杈숪쎩硱⌲由䨴쉐⿂䥨烂쉞瀵⩴僂⩲䛎쉕线㘩숫⻍睪輺極彞숤泍䁡⵭娪卸幌䒩넪橠䱫ꆘ⑅焴狃恘欪㐩灕䵩㓂類䳂恭칍厥敠Ⓜ呌灆ꥧ쉇䀦⦩싂䡹嘵橡槍싂⫂晋䙑飂딬煫㕗し塠⽎牷⽯♑淂嫂</w:t>
      </w:r>
      <w:r>
        <w:rPr/>
        <w:t>ⴰ♧</w:t>
      </w:r>
      <w:r>
        <w:rPr/>
        <w:t>㙦獨ꏂ眬┰剴쉋楞愸㤹穮䛃塳䵦겣묩ㄵ䦿쏍䔪뇂놥悻슬挩쉔轥ぁ䄽㬬顪睸뭓싎㠻뼳䉹⼪獈㠵敊佒쵚칋坚昪㵕汅慮䤫啸뽨ꌥ䍺頲祕䱈♔䴭乡㨦未琵佔쉞⨣ꆿ眶㉖⩇䰰䑄</w:t>
      </w:r>
      <w:r>
        <w:rPr/>
        <w:t>⡡</w:t>
      </w:r>
      <w:r>
        <w:rPr/>
        <w:t>䀹䍀纣쏂灊煹ㅬ䘯쉾祪㎣⑉䍴凂숭狂슘癋</w:t>
      </w:r>
      <w:r>
        <w:rPr/>
        <w:t>⡋</w:t>
      </w:r>
      <w:r>
        <w:rPr/>
        <w:t>彥</w:t>
      </w:r>
      <w:r>
        <w:rPr/>
        <w:t>⠩</w:t>
      </w:r>
      <w:r>
        <w:rPr/>
        <w:t>焳</w:t>
      </w:r>
      <w:r>
        <w:rPr/>
        <w:t>⡇</w:t>
      </w:r>
      <w:r>
        <w:rPr/>
        <w:t>䕠晭䡘男㵪㐪剞゘곂쉬촷䧂뽡㌷ㅕ绎呀䅦ꍄ䄰昻䁰癬㞥䕈㕵ꇂ摧睮쉆숴摳쉗싂ꇂ垡悡쉣睹촳숪⽔督⪏⽷쉷䗃꥔긳い쏃쉯冱怨</w:t>
      </w:r>
      <w:r>
        <w:rPr/>
        <w:t>ⴱ</w:t>
      </w:r>
      <w:r>
        <w:rPr/>
        <w:t>夰匪␱奾椤滂䮮囂⤳䜪䍎䅵䘪唪稥♷畫䏂䲥쉡슬</w:t>
      </w:r>
      <w:r>
        <w:rPr/>
        <w:t>ⱄ</w:t>
      </w:r>
      <w:r>
        <w:rPr/>
        <w:t>䙬桁</w:t>
      </w:r>
      <w:r>
        <w:rPr/>
        <w:t>Ⰺ</w:t>
      </w:r>
      <w:r>
        <w:rPr/>
        <w:t>晀⛂㷂曂⫂杵奊칂␫⩁轖⼦쉇敮㏂䱋敩䀶繉杢窥㑥頱犬祴娴</w:t>
      </w:r>
      <w:r>
        <w:rPr/>
        <w:t>ꥋ</w:t>
      </w:r>
      <w:r>
        <w:rPr/>
        <w:t>弹䅎栶⽃潺깨㡰怺汶㩇슩䍫套㬵</w:t>
      </w:r>
      <w:r>
        <w:rPr/>
        <w:t>ꤩ</w:t>
      </w:r>
      <w:r>
        <w:rPr/>
        <w:t>슮싍ヂ偯쉡娻縶⑟㡸쌩</w:t>
      </w:r>
      <w:r>
        <w:rPr/>
        <w:t>ⰴ</w:t>
      </w:r>
      <w:r>
        <w:rPr/>
        <w:t>杮ꥥ䵷䵂〨礻礭쉟췂〦⥏䭰숶㪥숶砻㭷</w:t>
      </w:r>
      <w:r>
        <w:rPr/>
        <w:t>ⵥ</w:t>
      </w:r>
      <w:r>
        <w:rPr/>
        <w:t>ㅹ쉲磂㨯氻㨮</w:t>
      </w:r>
      <w:r>
        <w:rPr/>
        <w:t>ꔥ</w:t>
      </w:r>
      <w:r>
        <w:rPr/>
        <w:t>㒻⪮伦亥桫浴㭇挬쉭쉧呅挵溥쉯坙䙐딴礪汸썧丽祎⽉</w:t>
      </w:r>
      <w:r>
        <w:rPr/>
        <w:t>ꕞ</w:t>
      </w:r>
      <w:r>
        <w:rPr/>
        <w:t>焭漮㘲挪</w:t>
      </w:r>
      <w:r>
        <w:rPr/>
        <w:t>ꥈ</w:t>
      </w:r>
      <w:r>
        <w:rPr/>
        <w:t>惂殘橬뽬┪싂⫂</w:t>
      </w:r>
      <w:r>
        <w:rPr/>
        <w:t>Ⱪ⧂</w:t>
      </w:r>
      <w:r>
        <w:rPr/>
        <w:t>畫⭑䁍㕬㦏怦剩偋浃瑔♾畘⺥淂纏類偸㭩䜤晴乏</w:t>
      </w:r>
      <w:r>
        <w:rPr/>
        <w:t>ⵣ</w:t>
      </w:r>
      <w:r>
        <w:rPr/>
        <w:t>䀪䯂歂쉸㮵橞涘䀪冣噓촺ꍩ⒥ꍍ碿</w:t>
      </w:r>
      <w:r>
        <w:rPr/>
        <w:t>ꤻ</w:t>
      </w:r>
      <w:r>
        <w:rPr/>
        <w:t>䵲乾꥖䂏㞮摘뼯父⍌敺쉉⍡杘睹恋</w:t>
      </w:r>
      <w:r>
        <w:rPr/>
        <w:t>Ⳃ</w:t>
      </w:r>
      <w:r>
        <w:rPr/>
        <w:t>㨥穐圪㠱</w:t>
      </w:r>
      <w:r>
        <w:rPr/>
        <w:t>Ⱔ☣</w:t>
      </w:r>
      <w:r>
        <w:rPr/>
        <w:t>깾甪弰䵤⯂㵟㍗쉭㕲슣村㧍䚏䉔丬堦㖡潞숺⫎涱槂幟㨵</w:t>
      </w:r>
      <w:r>
        <w:rPr/>
        <w:t>ⲡ</w:t>
      </w:r>
      <w:r>
        <w:rPr/>
        <w:t>쉚⽰嫂숨쉊媬氹昪娹倰㐪㞮⼫噕</w:t>
      </w:r>
      <w:r>
        <w:rPr/>
        <w:t>ꕵ</w:t>
      </w:r>
      <w:r>
        <w:rPr/>
        <w:t>쉇濂╞쉦썊啰┻睔䚩㤮拂眹硫</w:t>
      </w:r>
      <w:r>
        <w:rPr/>
        <w:t>ꤪ</w:t>
      </w:r>
      <w:r>
        <w:rPr/>
        <w:t>窮㝖昹㬪涵䢵戹楚䁍䱂お䬵椪⹷圱㑎佹㨯浙啴䙰汋㓂</w:t>
      </w:r>
      <w:r>
        <w:rPr/>
        <w:t>ꥂ</w:t>
      </w:r>
      <w:r>
        <w:rPr/>
        <w:t>䐻䁳䱕쎩쉶㭵坱넥⚻婇礯㠸슏ꥥ▏洪㕸㭕䍸傩㵐坕獑⩪癸偬</w:t>
      </w:r>
      <w:r>
        <w:rPr/>
        <w:t>⡧⍰</w:t>
      </w:r>
      <w:r>
        <w:rPr/>
        <w:t>睌氰䬽♺搷싂⒱渤撩䨤䩉䯍♋套⩲쉗樰칀䅦廂䉹㉾</w:t>
      </w:r>
      <w:r>
        <w:rPr/>
        <w:t>ꤪ</w:t>
      </w:r>
      <w:r>
        <w:rPr/>
        <w:t>さ䅒䩇彳쉐婥埂揂ꥶ礽歯啄潢Ⓝ磂䡖⑗㥷</w:t>
      </w:r>
      <w:r>
        <w:rPr/>
        <w:t>ꔨ</w:t>
      </w:r>
      <w:r>
        <w:rPr/>
        <w:t>갰⨺␽쉷㢣⥥쉓㭰䨨ꎩ년ぎ漸䅷昱썪䓂쉷顬欳堳䩌㍡扡燂</w:t>
      </w:r>
      <w:r>
        <w:rPr/>
        <w:t>ꤪ</w:t>
      </w:r>
      <w:r>
        <w:rPr/>
        <w:t>畡㖵颿숴瘤숲䙪䐨숦剴뇂춥彡穘슥뽅䅖顯</w:t>
      </w:r>
      <w:r>
        <w:rPr/>
        <w:t>⣂</w:t>
      </w:r>
      <w:r>
        <w:rPr/>
        <w:t>칪습슘㟂䤰쉴㬴숩奄呗玵䕀䊥庿眩㣂쉶猽</w:t>
      </w:r>
      <w:r>
        <w:rPr/>
        <w:t>ꔻ</w:t>
      </w:r>
      <w:r>
        <w:rPr/>
        <w:t>慫ꍮ쉘⽒</w:t>
      </w:r>
      <w:r>
        <w:rPr/>
        <w:t>꧂</w:t>
      </w:r>
      <w:r>
        <w:rPr/>
        <w:t>䂥潒ꆡ吴師刴䅦⥅㉇</w:t>
      </w:r>
      <w:r>
        <w:rPr/>
        <w:t>꧂⦥</w:t>
      </w:r>
      <w:r>
        <w:rPr/>
        <w:t>쉸䵸窥癥䙃㙮숴轇⒩㊬숪悵獺㜪瓂ꅏ囂汈㊩뼯⩀䁶숳ꇂす盂䩗怤頭쉏が夶材♦쉏㍑ꎵ㧂吨쉴海确煈栱䘪⨲쉧䩷뗂녬摉牐䩯帳䥐⍟盂</w:t>
      </w:r>
      <w:r>
        <w:rPr/>
        <w:t>ⱙ</w:t>
      </w:r>
      <w:r>
        <w:rPr/>
        <w:t>盂歾忂쉟㤹摈䒏䱫獫䊬㎮쉯ꎥ圪㡸뭞㔻噕䍾颱싂땈洩塋㍀䟂㥠斘扢祣癕㐦皬</w:t>
      </w:r>
      <w:r>
        <w:rPr/>
        <w:t>ꕃ</w:t>
      </w:r>
      <w:r>
        <w:rPr/>
        <w:t>䭨㵀쏂㬭瀲攸쉖掣⭚灢䏂扑䒡嚻뭞</w:t>
      </w:r>
      <w:r>
        <w:rPr/>
        <w:t>ⴊ</w:t>
      </w:r>
      <w:r>
        <w:rPr/>
        <w:t>彮顋轔㭬眯</w:t>
      </w:r>
      <w:r>
        <w:rPr/>
        <w:t>ꥐ</w:t>
      </w:r>
      <w:r>
        <w:rPr/>
        <w:t>䏂쉚쉍繋摞夭┸攥녎☭숪뽞婤摺⎥区칥桒䭖쌩䈪╞㦥娨곂祁츪깅㵩轩泂㡓긻穢湾슻の긣㇂坚㶥숨乴稸橦⭌쉩浣畄㓂䒱숻恉㑒䬳砰槃楀⸤⩞ꍁ婱怹</w:t>
      </w:r>
      <w:r>
        <w:rPr/>
        <w:t>Ⲙ</w:t>
      </w:r>
      <w:r>
        <w:rPr/>
        <w:t>깧璻䕕夹煯佮</w:t>
      </w:r>
      <w:r>
        <w:rPr/>
        <w:t>ꤶ</w:t>
      </w:r>
      <w:r>
        <w:rPr/>
        <w:t>欯摢橆깴ㅶ睖幺㴨숶</w:t>
      </w:r>
      <w:r>
        <w:rPr/>
        <w:t>Ⱘ</w:t>
      </w:r>
      <w:r>
        <w:rPr/>
        <w:t>癌땔楶녙䞻숱活唸ꅁ㦻숵噥烂ぱ淂椭娹쵂숸⵶嫂</w:t>
      </w:r>
      <w:r>
        <w:rPr/>
        <w:t>ꥅ⴪</w:t>
      </w:r>
      <w:r>
        <w:rPr/>
        <w:t>땩摇䅪㕫偎䵥</w:t>
      </w:r>
      <w:r>
        <w:rPr/>
        <w:t>꧃</w:t>
      </w:r>
      <w:r>
        <w:rPr/>
        <w:t>Ⱡ☦</w:t>
      </w:r>
      <w:r>
        <w:rPr/>
        <w:t>慔뿂䘭╄념摦扨㍧傮슘ꍥ䝾㵸睫싂捌䡣乆穣䭇楰攰涣ꌲ녷櫂</w:t>
      </w:r>
      <w:r>
        <w:rPr/>
        <w:t>Ɽ</w:t>
      </w:r>
      <w:r>
        <w:rPr/>
        <w:t>偈牞亵䅗껂쉪╄㥷⭕ꅤ슱儫湩甦㦮㤪䟂兺ꎬ啊␳㩐䥲쵸슣摄⧂쉵⹢灖⏂깡檻싂⼶焻慹棂䡆⥣䅋䝴嫍慨㇂恋䱑꺻◂壎녀쉐挦</w:t>
      </w:r>
      <w:r>
        <w:rPr/>
        <w:t>ꔵ</w:t>
      </w:r>
      <w:r>
        <w:rPr/>
        <w:t>杬獅⑨㉍䬷</w:t>
      </w:r>
      <w:r>
        <w:rPr/>
        <w:t>ⱹ</w:t>
      </w:r>
      <w:r>
        <w:rPr/>
        <w:t>믂湎䑮┣㵧ꥣ畲瑟祕額㙀숴吵썕⩚㙷㨽愣佚㨰䷂瞥</w:t>
      </w:r>
      <w:r>
        <w:rPr/>
        <w:t>ⷂ</w:t>
      </w:r>
      <w:r>
        <w:rPr/>
        <w:t>䎱⩲길偲㝲彧噄⽢쉂扃啬墏</w:t>
      </w:r>
      <w:r>
        <w:rPr/>
        <w:t>ⴳ</w:t>
      </w:r>
      <w:r>
        <w:rPr/>
        <w:t>挣⽚쵣䥓洬剩춻浗潖㍗惂㡎㜴뭢䳂䊡⭑倴⼫䎱瘥⤩䟂汾㩵啡</w:t>
      </w:r>
      <w:r>
        <w:rPr/>
        <w:t>⡌</w:t>
      </w:r>
      <w:r>
        <w:rPr/>
        <w:t>䥀</w:t>
      </w:r>
      <w:r>
        <w:rPr/>
        <w:t>⠯</w:t>
      </w:r>
      <w:r>
        <w:rPr/>
        <w:t>묺匪딣╕</w:t>
      </w:r>
      <w:r>
        <w:rPr/>
        <w:t>ꥉ</w:t>
      </w:r>
      <w:r>
        <w:rPr/>
        <w:t>䠱さ㡹</w:t>
      </w:r>
      <w:r>
        <w:rPr/>
        <w:t>ꦵ⨱</w:t>
      </w:r>
      <w:r>
        <w:rPr/>
        <w:t>䉍坷쉮繫殬乩䢩䵵싍別⦬䵓剃ぎ堬爤彋㉆㏂䥆㎘堥㭨啠䆥㍌拂ꌱ쉹</w:t>
      </w:r>
      <w:r>
        <w:rPr/>
        <w:t>ꔰ</w:t>
      </w:r>
      <w:r>
        <w:rPr/>
        <w:t>兔쉒䍪囂땞䡩ꅧ녀塧砪䐽㝋⛂⯂⑊嗂瘱乥䡙䩺敶</w:t>
      </w:r>
      <w:r>
        <w:rPr/>
        <w:t>Ⳏ</w:t>
      </w:r>
      <w:r>
        <w:rPr/>
        <w:t>ⴺ</w:t>
      </w:r>
      <w:r>
        <w:rPr/>
        <w:t>㉲㕺쉎敐깓汁哂䠻㎻쉋く䙑楅Ⓜ䊡彤漫䀰牥犡怪䕎敫</w:t>
      </w:r>
      <w:r>
        <w:rPr/>
        <w:t>ⵅ</w:t>
      </w:r>
      <w:r>
        <w:rPr/>
        <w:t>긹</w:t>
      </w:r>
      <w:r>
        <w:rPr/>
        <w:t>ꕉ</w:t>
      </w:r>
      <w:r>
        <w:rPr/>
        <w:t>淂떏깑</w:t>
      </w:r>
      <w:r>
        <w:rPr/>
        <w:t>ꕐ</w:t>
      </w:r>
      <w:r>
        <w:rPr/>
        <w:t>싂</w:t>
      </w:r>
      <w:r>
        <w:rPr/>
        <w:t>⡐</w:t>
      </w:r>
      <w:r>
        <w:rPr/>
        <w:t>䮣䶏뽡ꅷ㍫슣懂䠻散깯摊䩥㭣療뗃瞘⹫梏䗂㐺쉍숯썟攨싍쉘穇䉐嗂ㅂ슥轶숴⵬㝙䑊║䌬乌偘㡩㟎硺穏슥单㫂㐲䑲火⩗戩ㅓ⹀╗輶庩棂乶놮區䱂亱捪</w:t>
      </w:r>
      <w:r>
        <w:rPr/>
        <w:t>ⱅ</w:t>
      </w:r>
      <w:r>
        <w:rPr/>
        <w:t>쵯♉⹃䁏년顆䍭⽐啩녙儷奷⍧澡捈㥌䭹坮숻攭뼤轭夺朹◂悥㒮㩉樬兮</w:t>
      </w:r>
      <w:r>
        <w:rPr/>
        <w:t>ꕲ</w:t>
      </w:r>
      <w:r>
        <w:rPr/>
        <w:t>㩩轅懎催档檻嘽亡瘮⤣坲䉢攱瓍爰싂穁</w:t>
      </w:r>
      <w:r>
        <w:rPr/>
        <w:t>ꦘ</w:t>
      </w:r>
      <w:r>
        <w:rPr/>
        <w:t>坘䜵ㅢ䫂⭄⸴긱辥슡䕖祅填湎䲬䵋⍂祍쉓㌤㭩㧂⮥慁係収徱☪싂猽佂㠴숊柂顊㉏㎘浰┵坖捴䉚쉲⌯頶춱杉唳癑䒣潬泂㏃쉫</w:t>
      </w:r>
      <w:r>
        <w:rPr/>
        <w:t>ⵚ</w:t>
      </w:r>
      <w:r>
        <w:rPr/>
        <w:t>坞</w:t>
      </w:r>
      <w:r>
        <w:rPr/>
        <w:t>ꦬ╶</w:t>
      </w:r>
      <w:r>
        <w:rPr/>
        <w:t>썖䧂卡産</w:t>
      </w:r>
      <w:r>
        <w:rPr/>
        <w:t>ꕔ</w:t>
      </w:r>
      <w:r>
        <w:rPr/>
        <w:t>復磂獶䱊슩戲顀乎䋂숶숻浥⯂꥙䭂潹秂垣뗂㨽䈤䅧⍴</w:t>
      </w:r>
      <w:r>
        <w:rPr/>
        <w:t>ꤸ</w:t>
      </w:r>
      <w:r>
        <w:rPr/>
        <w:t>㔶䑰扬敚佺뇍啄칟敭椽숤㬴呍穐兺䱴㍁䤺㭬쉥㊻〯癍兠뼽䝐ꍧ㊻坈ぶ硟䝠쉞⪘圫卍㔽䠵兺歇总㕐穙惂戯䉩吮〣幖슩睤䬯</w:t>
      </w:r>
      <w:r>
        <w:rPr/>
        <w:t>ꗂ</w:t>
      </w:r>
      <w:r>
        <w:rPr/>
        <w:t>潒慈걀癫洫䙀㵚癆쉍</w:t>
      </w:r>
      <w:r>
        <w:rPr/>
        <w:t>ⲻ</w:t>
      </w:r>
      <w:r>
        <w:rPr/>
        <w:t>싂匴澻</w:t>
      </w:r>
      <w:r>
        <w:rPr/>
        <w:t>ⷂ</w:t>
      </w:r>
      <w:r>
        <w:rPr/>
        <w:t>䑎⥹㩊쉀땩⽆숽㠵곂㭣兴嫍頷扙䔥仂庥䝫痂</w:t>
      </w:r>
      <w:r>
        <w:rPr/>
        <w:t>ꥇ</w:t>
      </w:r>
      <w:r>
        <w:rPr/>
        <w:t>剙</w:t>
      </w:r>
      <w:r>
        <w:rPr/>
        <w:t>ⱪ</w:t>
      </w:r>
      <w:r>
        <w:rPr/>
        <w:t>帨总昨瘳칑渨步桹⬳兕迎</w:t>
      </w:r>
      <w:r>
        <w:rPr/>
        <w:t>ꥌ</w:t>
      </w:r>
      <w:r>
        <w:rPr/>
        <w:t>摾⸪轗㘣슮剚</w:t>
      </w:r>
      <w:r>
        <w:rPr/>
        <w:t>Ⱚ</w:t>
      </w:r>
      <w:r>
        <w:rPr/>
        <w:t>㫂礦</w:t>
      </w:r>
      <w:r>
        <w:rPr/>
        <w:t>⡅</w:t>
      </w:r>
      <w:r>
        <w:rPr/>
        <w:t>䇎甬぀쉟療刪佧⍃떘倸䍀桌䶡쉗䡆穳걓埂仂塏乸␺瀷쉈쵭䠰琳숱摅ꅋ勂㩋啘䆥䏍</w:t>
      </w:r>
      <w:r>
        <w:rPr/>
        <w:t>ꕀ</w:t>
      </w:r>
      <w:r>
        <w:rPr/>
        <w:t>琩汁䳂䚵걺녱繧怶刬煀⧂牍⽨⑾䍕礻㍒癡쉐彤奬䭱頨乞悱䤷䝒䫂숩䎱䩰뽩㕌磂⯂䅱쌶硹燂晢昹쉖氱瀳彬畓묹磎䞩颮땘垱㌥癏썭䡣睧奡䩅떬뇂椦㴸她⩆땋棍⩲㚬㑊癒恹勂瀺扨歡쉔橄쉘幨숷</w:t>
      </w:r>
      <w:r>
        <w:rPr/>
        <w:t>ꦻ</w:t>
      </w:r>
      <w:r>
        <w:rPr/>
        <w:t>쉄䣂歋숪⍐쉚橔䙴땪攫겏圵杨㩌</w:t>
      </w:r>
      <w:r>
        <w:rPr/>
        <w:t>⡏⌮</w:t>
      </w:r>
      <w:r>
        <w:rPr/>
        <w:t>㍴쏂㈮䉥숩湵⍄䂬⼷页睉슘숱䡲쉹楨甸␬ㅭ毂⑚䙪쉌䩙楖䥢捨㉰奏欻㥤⩴䧃</w:t>
      </w:r>
      <w:r>
        <w:rPr/>
        <w:t>⡭</w:t>
      </w:r>
      <w:r>
        <w:rPr/>
        <w:t>䥤淂汈汈㉺䥙쉯쉥땉䉊嗂烂⿂ꅇ땐昣숷㴽</w:t>
      </w:r>
      <w:r>
        <w:rPr/>
        <w:t>⢻</w:t>
      </w:r>
      <w:r>
        <w:rPr/>
        <w:t>瑄坖主堯⨻⩒싎</w:t>
      </w:r>
      <w:r>
        <w:rPr/>
        <w:t>ⱶ</w:t>
      </w:r>
      <w:r>
        <w:rPr/>
        <w:t>婬繮浣㕏딬깏쉙䗃㭪⪿玥枥뭳猽傘숻砬璡</w:t>
      </w:r>
      <w:r>
        <w:rPr/>
        <w:t>ꥉ╯</w:t>
      </w:r>
      <w:r>
        <w:rPr/>
        <w:t>썌䍭啥神昳㭫</w:t>
      </w:r>
      <w:r>
        <w:rPr/>
        <w:t>⣂☫</w:t>
      </w:r>
      <w:r>
        <w:rPr/>
        <w:t>싂绍根䈪拂⨽瑶</w:t>
      </w:r>
      <w:r>
        <w:rPr/>
        <w:t>ꤸ</w:t>
      </w:r>
      <w:r>
        <w:rPr/>
        <w:t>坊㚱梡㫂痂㵑슥깟땭╳丫숰塅㉋牰䑫뗂㕐⽓묭睉</w:t>
      </w:r>
      <w:r>
        <w:rPr/>
        <w:t>ⱄ</w:t>
      </w:r>
      <w:r>
        <w:rPr/>
        <w:t>ꄫ敉䤭⥚儴</w:t>
      </w:r>
      <w:r>
        <w:rPr/>
        <w:t>ⶱⵌ</w:t>
      </w:r>
      <w:r>
        <w:rPr/>
        <w:t>迂咏</w:t>
      </w:r>
      <w:r>
        <w:rPr/>
        <w:t>꧂</w:t>
      </w:r>
      <w:r>
        <w:rPr/>
        <w:t>彶ꄭ卸坣祒櫂⽴債䜵摉㉎⩋炻䱒뽷ぃ瀵⩷䭾촰愣䙋䳂っ祑繆璡ꅳ⿂才⤪䁳嘣䡣䷂숮䵺烂ꍈ椶参當㢣㥺㥡슩秂珂쉗쉂</w:t>
      </w:r>
      <w:r>
        <w:rPr/>
        <w:t>ꤸ␤⬭</w:t>
      </w:r>
      <w:r>
        <w:rPr/>
        <w:t>捷䮿썪</w:t>
      </w:r>
      <w:r>
        <w:rPr/>
        <w:t>⠺</w:t>
      </w:r>
      <w:r>
        <w:rPr/>
        <w:t>⼯佑쉹渥囂畧꥔╆恣潅祄砮㗃眪〩乇僂晏㚵䰥넫勂泃杸쉯⶘洊晙쉑⼫뽷캘춬ぴ㉲桬쉈呫⍰敫숰タ㛍䕙潒灷</w:t>
      </w:r>
      <w:r>
        <w:rPr/>
        <w:t>⠯</w:t>
      </w:r>
      <w:r>
        <w:rPr/>
        <w:t>嫂╤䝟䄣쉅⩘伤䡄⍮佱昪㶻十癪迂䯂烂張◂⦣乮浰㟂瀳匸㩘</w:t>
      </w:r>
      <w:r>
        <w:rPr/>
        <w:t>Ⱟ</w:t>
      </w:r>
      <w:r>
        <w:rPr/>
        <w:t>书懂</w:t>
      </w:r>
      <w:r>
        <w:rPr/>
        <w:t>꧂</w:t>
      </w:r>
      <w:r>
        <w:rPr/>
        <w:t>䵶幓㡨楚摈敄⛂뽈奊┷깞껂칹⏂㗂䤳슻稸が䒘牯⩬ꍴ顊彥敠쉅影畟곂㙩喱啈堮倵┤乄晁ㄵ</w:t>
      </w:r>
      <w:r>
        <w:rPr/>
        <w:t>⣂</w:t>
      </w:r>
      <w:r>
        <w:rPr/>
        <w:t>䨪㈳婐⪘畞晨쉱礤숽㕪恘슏㔱㚥㡍㵊懂⸶</w:t>
      </w:r>
      <w:r>
        <w:rPr/>
        <w:t>Ɐ</w:t>
      </w:r>
      <w:r>
        <w:rPr/>
        <w:t>亮캣㠹뭟싂穐䨩恌楗껂嫂⩗넮꺏帮㬨㕾捉㮱祵桡敾䁯⑀硙㨯桀照숶栻걨炥喘쉶卯ㆵ氯兾썫轏䝕⩊楨㶬㤺䘩昰颿칥磂㍃楨協뭆繸䠦䦥㍍佉㯃沮狂祀炩䱂眻携╈慺凂쉷녀╫䄥</w:t>
      </w:r>
      <w:r>
        <w:rPr/>
        <w:t>ⲩ</w:t>
      </w:r>
      <w:r>
        <w:rPr/>
        <w:t>磂칅⩹湩杂䄱䈦乔념쉄깠㠽噕䍌乓〪╖䛂㣍䅋㟍纘焸煪楄뮡뾮䤪楂歊⪥쉷兘㜵䢱琰㉅䜮杂⫎丹ꌣ嘯숣炿癢壂扨썣輩뭚뽩塃弨桗䈫㩦</w:t>
      </w:r>
      <w:r>
        <w:rPr/>
        <w:t>⣂</w:t>
      </w:r>
      <w:r>
        <w:rPr/>
        <w:t>쵺쌩严圽칓橖牊쉀汅▘玻䰻堶䓂숪䁾䰬썬䬨摕쉑☪㌴숺䓂㝨挣兴晄㡙칰갴潩煬祑迂彄겿㡣䨸䈫숳槂淂浖㍫쉧숰</w:t>
      </w:r>
      <w:r>
        <w:rPr/>
        <w:t>ꤦ</w:t>
      </w:r>
      <w:r>
        <w:rPr/>
        <w:t>瀯깰</w:t>
      </w:r>
      <w:r>
        <w:rPr/>
        <w:t>ⰻ</w:t>
      </w:r>
      <w:r>
        <w:rPr/>
        <w:t>摢戭ꌮ犬䴻꥾䪬䌪䵗땸䙔깒쉀睤ꥪ㭄䵁䈪氩猵庡䶮습呲⹗䰳ひ飂䀲皡쉏䩧쵵抣</w:t>
      </w:r>
      <w:r>
        <w:rPr/>
        <w:t>ꥇ</w:t>
      </w:r>
      <w:r>
        <w:rPr/>
        <w:t>燂猵땈싂䭍玿</w:t>
      </w:r>
      <w:r>
        <w:rPr/>
        <w:t>ⶩ⥠</w:t>
      </w:r>
      <w:r>
        <w:rPr/>
        <w:t>㡗쏂纣갭塦䡋ㅄㅰ갴⯂ꅒ㞣灀䪣숹╀</w:t>
      </w:r>
      <w:r>
        <w:rPr/>
        <w:t>⡩</w:t>
      </w:r>
      <w:r>
        <w:rPr/>
        <w:t>쉠䴴䳂盂戶㕸梻</w:t>
      </w:r>
      <w:r>
        <w:rPr/>
        <w:t>⡇⥮␶</w:t>
      </w:r>
      <w:r>
        <w:rPr/>
        <w:t>쉾㞻㡉싂쉔㛂潂쉔쉚倽䬸桱쉲朤쉚䘽沣⩳깆剏摶⩾ひ慩慂婅䱹㩺楫䍙䵅悱쉾⥞捀䙤㍯㡠轴⽋頳䅆䕖线惂䌤㙹佧浆㬬奃斮ㄪ剑硐⑪匪⩆╖瞩徏쉬⯂䝫䬱뭱⫂쉊婐숤숥쉌썐潓䔮떥⼰娦⤹绂䚡橯升卧䙃顲싂䩏灦</w:t>
      </w:r>
      <w:r>
        <w:rPr/>
        <w:t>ⴱ</w:t>
      </w:r>
      <w:r>
        <w:rPr/>
        <w:t>뽂晎쉾</w:t>
      </w:r>
      <w:r>
        <w:rPr/>
        <w:t>ꤸ</w:t>
      </w:r>
      <w:r>
        <w:rPr/>
        <w:t>뿂摦輪掏숮匹祾洳┶䖿顳ꅃ⺵厣穧쉷넶彘⥕湥⩸ㄣ</w:t>
      </w:r>
      <w:r>
        <w:rPr/>
        <w:t>ꤦ</w:t>
      </w:r>
      <w:r>
        <w:rPr/>
        <w:t>䔯㩘楀懂碩轀⥶䒣橪塱剈㨷之涩䔥㠭㇂숥浇拎䅖⨪瀬䏂쉰ィ㖿呺녞皏眊⽍⭵㩓唹⩨⫂榵츤ꍉ撘溩㉉⸤㮩搸轩╍쉱뭒㵬敪煙㍆䲣偁儵頹焳垵곂쉋㤩兢摹顖煍㋂䑋飂礤輷㡫쉲䥊汚걸枣戥䕺係摹뭫㉱건輦쉮䍸潐䛂䤥䖘ㄱ쉢飂坅漹煺坖싂䗂쉩繂櫎然㝈⍢㔺㦵⌹捚⨷䝣숪楌㑹ㄪ买楦徬汰㥅恺긺⍦渦䕅䟂쉎⵴煾〦縵쉹潁頳杦춱♈癡刱슬棂⵱䮵</w:t>
      </w:r>
      <w:r>
        <w:rPr/>
        <w:t>ꦻ</w:t>
      </w:r>
      <w:r>
        <w:rPr/>
        <w:t>牭</w:t>
      </w:r>
      <w:r>
        <w:rPr/>
        <w:t>ꗂ䷂</w:t>
      </w:r>
      <w:r>
        <w:rPr/>
        <w:t>䄭⩋找뇂劮敟쉁剂싎瀫⭑ㅂ权⨽溬䉺癞徵㍑睯䀨硤楍恺竎个啯斣䶘僂参槂椹싂㫂슩㬰☨㌻反瑵ㅍ</w:t>
      </w:r>
      <w:r>
        <w:rPr/>
        <w:t>ꤵ</w:t>
      </w:r>
      <w:r>
        <w:rPr/>
        <w:t>㡤弪塥</w:t>
      </w:r>
      <w:r>
        <w:rPr/>
        <w:t>ꕠ</w:t>
      </w:r>
      <w:r>
        <w:rPr/>
        <w:t>㌤晖獙媥煆枻你슩㇂</w:t>
      </w:r>
      <w:r>
        <w:rPr/>
        <w:t>⠫</w:t>
      </w:r>
      <w:r>
        <w:rPr/>
        <w:t>싍ㄵ㕮姂敔</w:t>
      </w:r>
      <w:r>
        <w:rPr/>
        <w:t>ꥊ</w:t>
      </w:r>
      <w:r>
        <w:rPr/>
        <w:t>从㕩칳촹㔥偄䝦彚渻潸䁪⸷ꌬ걓</w:t>
      </w:r>
      <w:r>
        <w:rPr/>
        <w:t>꥓</w:t>
      </w:r>
      <w:r>
        <w:rPr/>
        <w:t>偀〬優橔㇂硭걳ꍓ摋申朲㥬䅕</w:t>
      </w:r>
    </w:p>
    <w:p>
      <w:pPr>
        <w:pStyle w:val="PreformattedText"/>
        <w:bidi w:val="0"/>
        <w:spacing w:before="0" w:after="0"/>
        <w:jc w:val="left"/>
        <w:rPr/>
      </w:pPr>
      <w:r>
        <w:rPr/>
        <w:t>圬⽊夣</w:t>
      </w:r>
      <w:r>
        <w:rPr/>
        <w:t>⡆</w:t>
      </w:r>
      <w:r>
        <w:rPr/>
        <w:t>狍太㤱</w:t>
      </w:r>
      <w:r>
        <w:rPr/>
        <w:t>ꦱ</w:t>
      </w:r>
      <w:r>
        <w:rPr/>
        <w:t>㵗慦㉾쉹楊埂⭳噭彲徘䥍席旂参㭏䉒</w:t>
      </w:r>
      <w:r>
        <w:rPr/>
        <w:t>⠹</w:t>
      </w:r>
      <w:r>
        <w:rPr/>
        <w:t>偨☥뼰扙仃칈쉨奩╍숣䉰㭏傥湹瑉恡琬怳幍桾㎱땮⿂挴坧⧂澏⨰䵏䲣싂渪泂</w:t>
      </w:r>
      <w:r>
        <w:rPr/>
        <w:t>Ɐ</w:t>
      </w:r>
      <w:r>
        <w:rPr/>
        <w:t>ヂ⥱堮桚</w:t>
      </w:r>
      <w:r>
        <w:rPr/>
        <w:t>ꖵ⫂</w:t>
      </w:r>
      <w:r>
        <w:rPr/>
        <w:t>偲숶ㄪ䬣</w:t>
      </w:r>
      <w:r>
        <w:rPr/>
        <w:t>ⱞ</w:t>
      </w:r>
      <w:r>
        <w:rPr/>
        <w:t>䥒䈦촷쉕测畀䚘媵么쉂츻⑞ㅚ꥘⑯⩨搨欽顆ꥷ権䙺啾恢祔癅㑾橏眶椫睗姂䴸倬甴⨸㍓䭵쉆汖杗㛂⽄渳吰䅾擂柂䙠婖숶⫍⭇걸頥彙湕㥃䘮浅奕⌱⪥昶⴦彩ꌬ⶘庡奟牢䛂啐弫䒩呱曂♘㡺㝬㷂㌸䉚礯ㅷ뮬ꍍ䪵쉍廂㇎浪檘</w:t>
      </w:r>
      <w:r>
        <w:rPr/>
        <w:t>ⱴ</w:t>
      </w:r>
      <w:r>
        <w:rPr/>
        <w:t>숸扆䜲⻎爱䌭椻㟂</w:t>
      </w:r>
      <w:r>
        <w:rPr/>
        <w:t>ꕶ</w:t>
      </w:r>
      <w:r>
        <w:rPr/>
        <w:t>活颻瑟䆘칢겻䦏擂繍슡쉁輵枏㵃㍃䀴겣伭㭹ふ斘</w:t>
      </w:r>
      <w:r>
        <w:rPr/>
        <w:t>ꗂ</w:t>
      </w:r>
      <w:r>
        <w:rPr/>
        <w:t>쉖墩⴩啄ㅯ〷輫楓쉯㡦</w:t>
      </w:r>
      <w:r>
        <w:rPr/>
        <w:t>ꥆ</w:t>
      </w:r>
      <w:r>
        <w:rPr/>
        <w:t>犘捶棂渳弦輻♔牃么싂ㅵ㭣乖䉥潙썚␣㵨泂ぐ䉧偷⼥⑸䩓䵰瑊澮片纬쉦唨떿搶䯂ㅎ⨫⽺怪긩쉩歩爻煱</w:t>
      </w:r>
      <w:r>
        <w:rPr/>
        <w:t>Ⳃ</w:t>
      </w:r>
      <w:r>
        <w:rPr/>
        <w:t>ⵚ</w:t>
      </w:r>
      <w:r>
        <w:rPr/>
        <w:t>컂썪㭀곂╕䙫晴盂썲砷䥖㉍刣迎婨ꅅ䐣橙ꎮ伯⨷싂⌬칕棂瑎㥄뿂䨤䠻兠ꄩ㤳▏쉔</w:t>
      </w:r>
      <w:r>
        <w:rPr/>
        <w:t>⡞〉</w:t>
      </w:r>
      <w:r>
        <w:rPr/>
        <w:t>노㠻单⭇ㄪ嚻ꍵ桕愪垱琴冩䛂栊┷㡲坰㛂㚩砯쉞噠㚣⩥숨⽊婀ꌻ</w:t>
      </w:r>
      <w:r>
        <w:rPr/>
        <w:t>⡾</w:t>
      </w:r>
      <w:r>
        <w:rPr/>
        <w:t>캘</w:t>
      </w:r>
      <w:r>
        <w:rPr/>
        <w:t>ⱦ</w:t>
      </w:r>
      <w:r>
        <w:rPr/>
        <w:t>扤欤䭒</w:t>
      </w:r>
      <w:r>
        <w:rPr/>
        <w:t>꧂</w:t>
      </w:r>
      <w:r>
        <w:rPr/>
        <w:t>猶⑪뼵⩸歈楯걭䙀쉡磂眬䑵涩偅汌ꍕ爬汧䥷ꅅ쉮儵㧂쉊㌻</w:t>
      </w:r>
      <w:r>
        <w:rPr/>
        <w:t>ꦻ</w:t>
      </w:r>
      <w:r>
        <w:rPr/>
        <w:t>⺥冘䝢抮䝢吸礰毎쉄㈪瑃썹协刯㩯䜮슥棂㍤</w:t>
      </w:r>
      <w:r>
        <w:rPr/>
        <w:t>Ⲭ</w:t>
      </w:r>
      <w:r>
        <w:rPr/>
        <w:t>お⫂⩇쉉祴ꥶ怪搮◂嘽䥩숩呬轗딨숯坚⩔䈹橍幐꤮㑥㤭轆㩢㒻뇍㥢䝇愦슩뮥倦濂㍺</w:t>
      </w:r>
      <w:r>
        <w:rPr/>
        <w:t>ꕣ</w:t>
      </w:r>
      <w:r>
        <w:rPr/>
        <w:t>爩涻䉾灠器喣ꥸ疣䱇略塯싂숥㜵睄땙䫂㎩䵞숲䵷䄶㙫⩂縵쉴ㅸ歷◎㜨</w:t>
      </w:r>
      <w:r>
        <w:rPr/>
        <w:t>Ⳃ</w:t>
      </w:r>
      <w:r>
        <w:rPr/>
        <w:t>牱刹쉲쉌咻쏂癉倩顚栦娤华敥</w:t>
      </w:r>
      <w:r>
        <w:rPr/>
        <w:t>ꥉ</w:t>
      </w:r>
      <w:r>
        <w:rPr/>
        <w:t>넷縨畨⍳煄㞬搬㬦倹婃䝚皘匱숸迂쉐긤吮窡䃂䥙彟昴幁凃습佺卬䋃</w:t>
      </w:r>
      <w:r>
        <w:rPr/>
        <w:t>⡚</w:t>
      </w:r>
      <w:r>
        <w:rPr/>
        <w:t>塇睧牭禣</w:t>
      </w:r>
      <w:r>
        <w:rPr/>
        <w:t>⣂⨺</w:t>
      </w:r>
      <w:r>
        <w:rPr/>
        <w:t>縪穐䙳䥾廂䷂숪충两⩧摨眽轃츽⹩癍쉹䥹潫墏溵稭䝇䂿싎⏂㘨┱䍬㙷稬슘깺淂슣硕獭卷妱僂⚻숴땹ꍑ⹟䲬쉟㉌顕㨯䝓灾녈皻ぐ捨㢬숩뽖䝅슮歆奔⥏ꌴ⌣昻┽剃䅑</w:t>
      </w:r>
      <w:r>
        <w:rPr/>
        <w:t>ⱬ</w:t>
      </w:r>
      <w:r>
        <w:rPr/>
        <w:t>㥎㡊漪┻拂䵠</w:t>
      </w:r>
      <w:r>
        <w:rPr/>
        <w:t>ⱊ</w:t>
      </w:r>
      <w:r>
        <w:rPr/>
        <w:t>䡕䑁潪⦮䍮䍖囂浴惂㋂獥뭊㡤䣂偠戫⵺愥毂䍡睥♞슬捖刪䙬卲弶숪⨶な䥃儫㗂占</w:t>
      </w:r>
      <w:r>
        <w:rPr/>
        <w:t>⡕</w:t>
      </w:r>
      <w:r>
        <w:rPr/>
        <w:t>橁䉔橕淂捸剢⼭䱗쉡橤⌦顱쏂뾏恃縳䓂帩ㅌ牉㥲繅ꄤ㑨䆏썖걬儻⹾仂㝘</w:t>
      </w:r>
      <w:r>
        <w:rPr/>
        <w:t>ꔻ</w:t>
      </w:r>
      <w:r>
        <w:rPr/>
        <w:t>偭䈬䡱㔫〹䶣</w:t>
      </w:r>
      <w:r>
        <w:rPr/>
        <w:t>ⷍ</w:t>
      </w:r>
      <w:r>
        <w:rPr/>
        <w:t>噱㡢갪啉頥췍楡濂쉨幎劬</w:t>
      </w:r>
      <w:r>
        <w:rPr/>
        <w:t>ꕊ</w:t>
      </w:r>
      <w:r>
        <w:rPr/>
        <w:t>䕈塘슩쉤ꍞ卶♸</w:t>
      </w:r>
      <w:r>
        <w:rPr/>
        <w:t>ꕟⵍ⨩</w:t>
      </w:r>
      <w:r>
        <w:rPr/>
        <w:t>䟃䅄攷䑂汙䝵넮㑚绂䅋敓䈦쉶父线䮥窿㡬⵷슬吽䱞㪘彲㏂橾恲噋걀㭚椣깪碡䭸晋숫洪奖电㴦㘮쉕摘</w:t>
      </w:r>
      <w:r>
        <w:rPr/>
        <w:t>ꕩ</w:t>
      </w:r>
      <w:r>
        <w:rPr/>
        <w:t>䥾쉆췂娽㐺䅈轥숳焭싂⑳ㆬ甬卬숳皘쉬慁灧숶晵䭠她数⬻侻据揂氰ㅖヂ♥쉹啺숨硢皘쵊䝚椯烂칩升슏춡㮏컂顥枿攫䭬㬦伬숵泂爻䰺彁숳㇂㭡愺⎡伩牂걉敐噓䜷癹晳⎩쉭係〦䵺䭾䑯䪻飂竂扌敊松䎏컍㜦뽓땪削녟湰敃⭂⹦䥔挶憥Ⓜ⹌䵚啇栵䂡숷♩泂堊䜨㎬敡숫折䈳䞘숴⭚轭搵盎燍轤㉶庣⭾㍖塨䀤楡輳䰮따呦晚쌵䰨㧂繸彁䠴輱䠤ㅬ⨦촮쉂慫㮩䥍捭圪䭗恱䏂卬牧愫㋂㉬썵䆱㵧숲啒慤㕞壂췂敾ꌲ参곂刱쉫䑭</w:t>
      </w:r>
      <w:r>
        <w:rPr/>
        <w:t>Ɫ</w:t>
      </w:r>
      <w:r>
        <w:rPr/>
        <w:t>橈硑儺ꅶ瑊䭾ꆱき⽣⩫䴵㩅⫂쉪愤潮ꥮ奠硺癅묣敤⩔䍳䬪숨勃⮩晙⥬㔴䐴䟂ꆱ㮻◂쉯祌摲䨮惂갴</w:t>
      </w:r>
      <w:r>
        <w:rPr/>
        <w:t>⢏</w:t>
      </w:r>
      <w:r>
        <w:rPr/>
        <w:t>촽䍄朵う乤♐妘슩⑔佑ゥ껃ꅾ쉩汱怫䘭侵灕╡睙浏뭏畴㛂ヂ儯묳碩幃</w:t>
      </w:r>
      <w:r>
        <w:rPr/>
        <w:t>꧂</w:t>
      </w:r>
      <w:r>
        <w:rPr/>
        <w:t>㴶呡楞㑀㩍ꥤ숬</w:t>
      </w:r>
      <w:r>
        <w:rPr/>
        <w:t>ꤸ</w:t>
      </w:r>
      <w:r>
        <w:rPr/>
        <w:t>匩䗂⌲㤯歖旂쉅쉾䵟</w:t>
      </w:r>
      <w:r>
        <w:rPr/>
        <w:t>ꕵ</w:t>
      </w:r>
      <w:r>
        <w:rPr/>
        <w:t>䘴慗澡숤䁤䂱㕭춘⩾晹习摔你啓䢥</w:t>
      </w:r>
      <w:r>
        <w:rPr/>
        <w:t>ꦘ</w:t>
      </w:r>
      <w:r>
        <w:rPr/>
        <w:t>쉎⹏奙桓♪䲵瓃</w:t>
      </w:r>
      <w:r>
        <w:rPr/>
        <w:t>ⱺ</w:t>
      </w:r>
      <w:r>
        <w:rPr/>
        <w:t>愽뇂딹꥘幎䫂䬻뭤㩟硯澵疩㴻溬㉓㧂묽㘻ヂ䩬䭯䬬壂䑔㵣갷녁帻䤻全扇祵</w:t>
      </w:r>
      <w:r>
        <w:rPr/>
        <w:t>ⱨ</w:t>
      </w:r>
      <w:r>
        <w:rPr/>
        <w:t>汅♀䈹쉵㑟唲䁏捶㝎䀪奁䦻슘䑸磂偨</w:t>
      </w:r>
      <w:r>
        <w:rPr/>
        <w:t>ꥏ</w:t>
      </w:r>
      <w:r>
        <w:rPr/>
        <w:t>戽止땒䵗䕟刽㵀◂쉥棎⼱겻秂摩숵⮱垡⚡敹쉂⩣슏杵</w:t>
      </w:r>
      <w:r>
        <w:rPr/>
        <w:t>ꥄ</w:t>
      </w:r>
      <w:r>
        <w:rPr/>
        <w:t>嗃䢘䜪㡚娸䝶䭡止쉬ꍈ䀪뽂瑆ꌴ㋂땉伦</w:t>
      </w:r>
      <w:r>
        <w:rPr/>
        <w:t>⠫</w:t>
      </w:r>
      <w:r>
        <w:rPr/>
        <w:t>㉩䬨㭲䬣뽶唵☳嚘参⹅</w:t>
      </w:r>
      <w:r>
        <w:rPr/>
        <w:t>ꥄ</w:t>
      </w:r>
      <w:r>
        <w:rPr/>
        <w:t>뇂⚬啙⥸伷䙟䯂쉤琽䗍忂杆瑃</w:t>
      </w:r>
      <w:r>
        <w:rPr/>
        <w:t>ꗎ</w:t>
      </w:r>
      <w:r>
        <w:rPr/>
        <w:t>儱匲恷擂习칑啥彖ㅬ묪╪츪晍䔷㥟</w:t>
      </w:r>
      <w:r>
        <w:rPr/>
        <w:t>ꤴ</w:t>
      </w:r>
      <w:r>
        <w:rPr/>
        <w:t>쉀숮쉖帴쵰噾</w:t>
      </w:r>
      <w:r>
        <w:rPr/>
        <w:t>ⵍ</w:t>
      </w:r>
      <w:r>
        <w:rPr/>
        <w:t>㑧㵐帱쵚뿂嚵䆵㨪쵔啹㥗儹燂㑔ケ庮⹳ꅈ뭦ꥢ䁓숱䕟坁갦儥塏汈뽋ꥲ㍹싂株⺱樬畈숰䭬䠺긴숹䲘⪏昱땵穘塦绂斱䭩怺睃╉숹掵摅䱸獳轨慺</w:t>
      </w:r>
      <w:r>
        <w:rPr/>
        <w:t>ꖘ</w:t>
      </w:r>
      <w:r>
        <w:rPr/>
        <w:t>썏琵确棂䩳㕣⭶땷</w:t>
      </w:r>
      <w:r>
        <w:rPr/>
        <w:t>ꥁ</w:t>
      </w:r>
      <w:r>
        <w:rPr/>
        <w:t>꺬捎侵ど㘭⤶ꥰ佳쎬氤㌰뇂</w:t>
      </w:r>
      <w:r>
        <w:rPr/>
        <w:t>⣂␭</w:t>
      </w:r>
      <w:r>
        <w:rPr/>
        <w:t>睱迂癆䌹䡲숫</w:t>
      </w:r>
      <w:r>
        <w:rPr/>
        <w:t>ⵁ</w:t>
      </w:r>
      <w:r>
        <w:rPr/>
        <w:t>儸⩟䈷憵嗂睯쉰䏎稸㥱녢仍쉋ꅚァ㔵辵頥礵⤶坓顱걎焬昤⩣䤬搣ꍈ☹甩繫숴瀰偃ꍍ</w:t>
      </w:r>
      <w:r>
        <w:rPr/>
        <w:t>Ɫ</w:t>
      </w:r>
      <w:r>
        <w:rPr/>
        <w:t>㜬兀⍍璣</w:t>
      </w:r>
      <w:r>
        <w:rPr/>
        <w:t>ꥏ</w:t>
      </w:r>
      <w:r>
        <w:rPr/>
        <w:t>甤轹뭖䑇쉊䵷潀䥮쵶竂愹䦮捰⩇㍸␳疥橥嚥嗃䓎䡱㨻쉣칢は䃂걀⥤䤵㗂兖噤⭖␪꺩땘䕟뼵姂仂杆쉪뽺䨶䥓</w:t>
      </w:r>
      <w:r>
        <w:rPr/>
        <w:t>Ⱚ</w:t>
      </w:r>
      <w:r>
        <w:rPr/>
        <w:t>쉥䝖慷⏂畵䀹犏娊ꌭ哂⥑㕈䱪뭏帳⻂穥㈪⎬═摹㍟㷎纏䷃晞䧂䜳숹吨⼬煍㥺䴭桖匳䗂</w:t>
      </w:r>
      <w:r>
        <w:rPr/>
        <w:t>⠷</w:t>
      </w:r>
      <w:r>
        <w:rPr/>
        <w:t>祵揂ꅙ䘻䕗乓㝹뮱療쉳烂뮵⫍</w:t>
      </w:r>
      <w:r>
        <w:rPr/>
        <w:t>꤭</w:t>
      </w:r>
      <w:r>
        <w:rPr/>
        <w:t>濂╠</w:t>
      </w:r>
      <w:r>
        <w:rPr/>
        <w:t>Ⱚ⍥</w:t>
      </w:r>
      <w:r>
        <w:rPr/>
        <w:t>䌲떏♄䇂嫂㋂썘仂깨橰겿单恹呯▮</w:t>
      </w:r>
      <w:r>
        <w:rPr/>
        <w:t>ꥈ</w:t>
      </w:r>
      <w:r>
        <w:rPr/>
        <w:t>뗂塟䍱恡慌噹䊬䫂捧⑵歶晍唺从䄬⨴䊻칤渪숱祭딸쌵枩⍎皮媩奰䨬㜻䥉䩉牡뭙</w:t>
      </w:r>
      <w:r>
        <w:rPr/>
        <w:t>ꕡ</w:t>
      </w:r>
      <w:r>
        <w:rPr/>
        <w:t>䬫⩅焫쉁亿塪瓎䴻</w:t>
      </w:r>
      <w:r>
        <w:rPr/>
        <w:t>ꤽ</w:t>
      </w:r>
      <w:r>
        <w:rPr/>
        <w:t>䮣徣晙㩩杍㍵㜸形ㄽ唥捗☶┨㙑숲䠳쌬卂썰싂䈱焯</w:t>
      </w:r>
      <w:r>
        <w:rPr/>
        <w:t>ꕞ</w:t>
      </w:r>
      <w:r>
        <w:rPr/>
        <w:t>獍㈲싂㭄쉌뇂噥䐸䬶⩟䕉ひ䃎숤⭦束䜽쉣煪䜳㨺</w:t>
      </w:r>
      <w:r>
        <w:rPr/>
        <w:t>ⴳ⑪</w:t>
      </w:r>
      <w:r>
        <w:rPr/>
        <w:t>楖〦⸷癕顠瀤䕧悱쎏僂瀰䨺㡅顗걓婺</w:t>
      </w:r>
      <w:r>
        <w:rPr/>
        <w:t>ꔨ</w:t>
      </w:r>
      <w:r>
        <w:rPr/>
        <w:t>ꄳ䙟繖㐹⹭⩄穤硱㭵卾煷꥞参㣎剞껍㵶祄칂⾩昭걨♧䔪㑹ꎥ⺏䡋主ꍙ</w:t>
      </w:r>
      <w:r>
        <w:rPr/>
        <w:t>ⰽ⭗</w:t>
      </w:r>
      <w:r>
        <w:rPr/>
        <w:t>嗂숸䉾㩮佴䅢丽쉞쉮ꥦ参⭇溩슮牑㞮権㍖猪㕵剡剄べ칶䵬㘬奅⌯䪮卨䔥坺㎘춱</w:t>
      </w:r>
      <w:r>
        <w:rPr/>
        <w:t>ⰲ</w:t>
      </w:r>
      <w:r>
        <w:rPr/>
        <w:t>匫彂唪啣恏塦洹뭮㌪⹾拂㙨뽆浑쉖╾サ㩠⭺⩎⯂吮</w:t>
      </w:r>
      <w:r>
        <w:rPr/>
        <w:t>ⵯ</w:t>
      </w:r>
      <w:r>
        <w:rPr/>
        <w:t>㕾牡嫂廂☶䛂䍫뿃䥵䍮栻쉆穡쎱⩇浱戦䬪㵮頫⥅捊㩭㓂쵨单깱⍾䡰뾻䳎庵徬녏갮椻녒励恟潦⒥쉇幡搲眲佊恲땶슮坒⯂祧佪劥彬噶⯂숣썾⪥䛂⌲噹캮煈攲</w:t>
      </w:r>
      <w:r>
        <w:rPr/>
        <w:t>ꦡ☮</w:t>
      </w:r>
      <w:r>
        <w:rPr/>
        <w:t>㜦繶甯</w:t>
      </w:r>
      <w:r>
        <w:rPr/>
        <w:t>ꔻ</w:t>
      </w:r>
      <w:r>
        <w:rPr/>
        <w:t>Ⲙ</w:t>
      </w:r>
      <w:r>
        <w:rPr/>
        <w:t>ㅋ稩栭䍯煕婲쉐숭땱㗂</w:t>
      </w:r>
      <w:r>
        <w:rPr/>
        <w:t>⠽</w:t>
      </w:r>
      <w:r>
        <w:rPr/>
        <w:t>捥⩎匣呲晏榵</w:t>
      </w:r>
      <w:r>
        <w:rPr/>
        <w:t>⡸</w:t>
      </w:r>
      <w:r>
        <w:rPr/>
        <w:t>쉧愳恐〸主牁搩浭슿桥楷♟쉫杚题䵪㥨潠숺⪵슬딴塉び䵇</w:t>
      </w:r>
      <w:r>
        <w:rPr/>
        <w:t>ꔬ</w:t>
      </w:r>
      <w:r>
        <w:rPr/>
        <w:t>椤琬ꌲ뽉娩捉쉂珍煒뭱㞘啭숳睷煏䀯⌮걌녘焭浥剄</w:t>
      </w:r>
      <w:r>
        <w:rPr/>
        <w:t>꧂</w:t>
      </w:r>
      <w:r>
        <w:rPr/>
        <w:t>䡊⸫쉈捪儯╗堣卫㤭噄⸥츪┫夺仂㍲녪⩑䑔ㅚ䵮捷䄻㩩㥏硩沿㖥び矂䄫牋啚㯍噪䩨穑洵떻扅轈㚩깧恖쵑ㄤ⼰䙞뽰</w:t>
      </w:r>
      <w:r>
        <w:rPr/>
        <w:t>ꔽ</w:t>
      </w:r>
      <w:r>
        <w:rPr/>
        <w:t>伴歺䄲숰䙰濎층穭常</w:t>
      </w:r>
      <w:r>
        <w:rPr/>
        <w:t>ꤹ</w:t>
      </w:r>
      <w:r>
        <w:rPr/>
        <w:t>㓂彌ꇂ塶牳땵呧</w:t>
      </w:r>
      <w:r>
        <w:rPr/>
        <w:t>ꕗ</w:t>
      </w:r>
      <w:r>
        <w:rPr/>
        <w:t>潠⑊㌭洭싂告恗슱盂拂汬卵㠸晖갪南깷䩮朮婞⭠繉瑞㔽쉰䃂倹繏쉳湴ꌹ⥬긻</w:t>
      </w:r>
      <w:r>
        <w:rPr/>
        <w:t>ⶡ</w:t>
      </w:r>
      <w:r>
        <w:rPr/>
        <w:t>䀵歚坪兞䁅</w:t>
      </w:r>
      <w:r>
        <w:rPr/>
        <w:t>Ɱ</w:t>
      </w:r>
      <w:r>
        <w:rPr/>
        <w:t>敳뽈夊묶橇춬䝳䡓칎⯂猭棂㝵烎砲䙇矎湗</w:t>
      </w:r>
      <w:r>
        <w:rPr/>
        <w:t>Ⳃ</w:t>
      </w:r>
      <w:r>
        <w:rPr/>
        <w:t>㦩昲慾␹仂㐴祕㈳數す殮</w:t>
      </w:r>
      <w:r>
        <w:rPr/>
        <w:t>ⵯ</w:t>
      </w:r>
      <w:r>
        <w:rPr/>
        <w:t>囂땚數쉩禵繂⑫愴칏떻灮䅩묤ꍥ</w:t>
      </w:r>
      <w:r>
        <w:rPr/>
        <w:t>ꗂ</w:t>
      </w:r>
      <w:r>
        <w:rPr/>
        <w:t>椶啙価숷礹쉥殬곂</w:t>
      </w:r>
      <w:r>
        <w:rPr/>
        <w:t>Ⱚ</w:t>
      </w:r>
      <w:r>
        <w:rPr/>
        <w:t>㫎〳⽤䱏쉍싂⪥轅祡卢⥸廂乷玱䥙池佌뭦䁾㩁息䥤숣</w:t>
      </w:r>
      <w:r>
        <w:rPr/>
        <w:t>ⱳ</w:t>
      </w:r>
      <w:r>
        <w:rPr/>
        <w:t>穀䔳▣歧吹쉅泂칞②㒻掵塆瑹㞩㒵桳区惂㈤䕀倨毂쉸㙴ꄵ䕤ㆻ깨轏怪㑹伨椤</w:t>
      </w:r>
      <w:r>
        <w:rPr/>
        <w:t>ꔶ</w:t>
      </w:r>
      <w:r>
        <w:rPr/>
        <w:t>厩⚘㐣猯墣쏂嘰쉘个婥⭂偮숤♒呹啟癰쉴䑒武㍩摲</w:t>
      </w:r>
      <w:r>
        <w:rPr/>
        <w:t>꧂</w:t>
      </w:r>
      <w:r>
        <w:rPr/>
        <w:t>䟂⬮숺栳깨䕯刬㪘椤쎮奎挷湶䞡侥琱穭悮懂싂䋂泂䱱칡慖슩楴ㆻ塎ㅸ䑞颵쉫쉳땒湰欩睘䄪춵㮥児ꍞ춏㇂樷嗂摠㡧쉲╦弸〸䉤숱瑨긮ヂ櫂쏂煙䆩媬牫♬꥾쵩梻䨪倲盂㝙⩱⩩쉢녶쉖㬲塆橀☽婷恓䩾␩矂淂灩㝧玣晇掘</w:t>
      </w:r>
      <w:r>
        <w:rPr/>
        <w:t>꤫</w:t>
      </w:r>
      <w:r>
        <w:rPr/>
        <w:t>䕴倸瑌䍚䙣澩김ꥦ瀲牣摏⌤㇂쵤䩎擂塤幯橒숭㤸㭓⦘根쵙獫</w:t>
      </w:r>
      <w:r>
        <w:rPr/>
        <w:t>⢩</w:t>
      </w:r>
      <w:r>
        <w:rPr/>
        <w:t>捹繕⩯灕䙞☦䧂</w:t>
      </w:r>
      <w:r>
        <w:rPr/>
        <w:t>ꕧ⩸</w:t>
      </w:r>
      <w:r>
        <w:rPr/>
        <w:t>ꌽ⬥碥䘷礨</w:t>
      </w:r>
      <w:r>
        <w:rPr/>
        <w:t>ꕞ</w:t>
      </w:r>
      <w:r>
        <w:rPr/>
        <w:t>挤渭뮩싍깋獆쉚辻䂿</w:t>
      </w:r>
      <w:r>
        <w:rPr/>
        <w:t>ꤻ</w:t>
      </w:r>
      <w:r>
        <w:rPr/>
        <w:t>녴䄭呃뽨⤵슣熿⒥䥁捕硊瑄轵</w:t>
      </w:r>
      <w:r>
        <w:rPr/>
        <w:t>ꥁ</w:t>
      </w:r>
      <w:r>
        <w:rPr/>
        <w:t>䜱慸䩧뭶숴熣繱博ꄤ꺬</w:t>
      </w:r>
      <w:r>
        <w:rPr/>
        <w:t>⣂⒩</w:t>
      </w:r>
      <w:r>
        <w:rPr/>
        <w:t>슥祠杲頩숷瑥</w:t>
      </w:r>
      <w:r>
        <w:rPr/>
        <w:t>ⴵ⒏</w:t>
      </w:r>
      <w:r>
        <w:rPr/>
        <w:t>浟顔┮</w:t>
      </w:r>
      <w:r>
        <w:rPr/>
        <w:t>ꕶ⍷</w:t>
      </w:r>
      <w:r>
        <w:rPr/>
        <w:t>栮ꏃ녹⥶吭坅怸㩣㝗囂㋎兦顎帮婩⧂쉧彑⩩偯㕇딪쉍塉恓占ヂ滂䡇뼩╚䶘恶摙싂犡搫㉞秂쉎㐷䭴ꍰ숹슬뗂熿쉷㵺쉺⍢䉊㵓刭歃偶䍉捇䕋卣㍨숬冮㡗ㄽ桍⧂渺儳㍕歡瓂扡晗</w:t>
      </w:r>
      <w:r>
        <w:rPr/>
        <w:t>ⵘ</w:t>
      </w:r>
      <w:r>
        <w:rPr/>
        <w:t>吴縸기쉶牖暣摋䨽⑞⬭㕶</w:t>
      </w:r>
      <w:r>
        <w:rPr/>
        <w:t>ꔩ</w:t>
      </w:r>
      <w:r>
        <w:rPr/>
        <w:t>㗂潒㐶슩牣䔫坯繆㉘㩟깞撵湁搪쉰뭮♉汥潴壂椩頲쌮⎻帥䵕略婺婈呉硤䅟䑕㙶㙙セ獎幭噃呬</w:t>
      </w:r>
      <w:r>
        <w:rPr/>
        <w:t>ⱄ</w:t>
      </w:r>
      <w:r>
        <w:rPr/>
        <w:t>慳兦楨䍲憩桏㵵⍙㇂㡨浣伤眸桐䘸傘뽄矂攱槂숥婀쉞ꅑ樻녳긮㭇儫楴䀬䙾䱃㙟渤</w:t>
      </w:r>
      <w:r>
        <w:rPr/>
        <w:t>ⵐ</w:t>
      </w:r>
      <w:r>
        <w:rPr/>
        <w:t>숺㵹媣㠪根盂쉺煈彃晟慪깷䙺⹕檘묥祏</w:t>
      </w:r>
      <w:r>
        <w:rPr/>
        <w:t>꤬</w:t>
      </w:r>
      <w:r>
        <w:rPr/>
        <w:t>碮⥢兌噯숣桰槂䳂婧堻捦놩䐊⹄긬㙦塑숦䅳傣橴㩮㥰슏♸顑ꅧ묤帰梏♘쉧侥䁳숣ㄪ䥦樱</w:t>
      </w:r>
      <w:r>
        <w:rPr/>
        <w:t>Ⳏ</w:t>
      </w:r>
      <w:r>
        <w:rPr/>
        <w:t>眦摋㉟婋╮䝣杠潫溥区㝰⩨囂偯⽀疥末쉗칒䭦⩄匹㭟숲垥栻녟쉁⧂⵾䖩䴻뾡</w:t>
      </w:r>
      <w:r>
        <w:rPr/>
        <w:t>⡣</w:t>
      </w:r>
      <w:r>
        <w:rPr/>
        <w:t>燎朦所㡈䔣뇂浥䍾</w:t>
      </w:r>
      <w:r>
        <w:rPr/>
        <w:t>꤫</w:t>
      </w:r>
      <w:r>
        <w:rPr/>
        <w:t>⡵</w:t>
      </w:r>
      <w:r>
        <w:rPr/>
        <w:t>䕎䩡怪た偕⥾㌭䝓䶘긤迍噂㤮</w:t>
      </w:r>
      <w:r>
        <w:rPr/>
        <w:t>ꥄꖘ</w:t>
      </w:r>
      <w:r>
        <w:rPr/>
        <w:t>쏂땁</w:t>
      </w:r>
      <w:r>
        <w:rPr/>
        <w:t>ⱐ</w:t>
      </w:r>
      <w:r>
        <w:rPr/>
        <w:t>怴숸녩쉰㙐숹僂埂㵕⴬慓믂뭴쉴偖吪썄춻恨味</w:t>
      </w:r>
      <w:r>
        <w:rPr/>
        <w:t>ꤩ</w:t>
      </w:r>
      <w:r>
        <w:rPr/>
        <w:t>䥰䫂㗍當썲㍁䑅땓乇䩁숥칯縬䁃㓂</w:t>
      </w:r>
      <w:r>
        <w:rPr/>
        <w:t>ⵯ</w:t>
      </w:r>
      <w:r>
        <w:rPr/>
        <w:t>Ⱛ</w:t>
      </w:r>
      <w:r>
        <w:rPr/>
        <w:t>䑧㊘犡塀㮡榮㋂쉧⑕⽚쉃䡬싂敶㝐䝞⿃䄪쉹칩墡䤱⭟갴敏㭥㐦㪏睉⮵䓃攳獬㭏</w:t>
      </w:r>
      <w:r>
        <w:rPr/>
        <w:t>⡒</w:t>
      </w:r>
      <w:r>
        <w:rPr/>
        <w:t>싂㩠摅쉵㍆䟂ꄵ싎䔣䵘歌獏㥏瑰넮뭺ぅ永▵㤰㔰硎컂䁃㘷⩸繵땍䈩愸쉞</w:t>
      </w:r>
      <w:r>
        <w:rPr/>
        <w:t>ꔻ</w:t>
      </w:r>
      <w:r>
        <w:rPr/>
        <w:t>㜰潮䞩辡⪏弪놵㡨숥幡揍땨땖敃䈪溻瞏佗⧂佱䫂숯㪡쉞㚏숹䅚獂꺵</w:t>
      </w:r>
      <w:r>
        <w:rPr/>
        <w:t>ꗂ</w:t>
      </w:r>
      <w:r>
        <w:rPr/>
        <w:t>걧㵴硅扥瀱䧂녥㡒㕓愪</w:t>
      </w:r>
      <w:r>
        <w:rPr/>
        <w:t>ⱖ</w:t>
      </w:r>
      <w:r>
        <w:rPr/>
        <w:t>습ꄪ㑏묩쎣填恎녳矎佦곂⭟廃╟䇂ꌽ䣂橱噞漲㭃爩䯂启廂恍㥏䝺迂䏂牐捲垱泂拂䪵㷂秂搻獐㬽①䃎䣂偮轙垥</w:t>
      </w:r>
      <w:r>
        <w:rPr/>
        <w:t>ꕠ</w:t>
      </w:r>
      <w:r>
        <w:rPr/>
        <w:t>瑬頵쉃쉁竂硶嗎꺥涩䕫彫䕭係爵䰴⸽䵾쉊숩報潷츹做竂灒硟걪溿潌슩く顚昪繭슱䭐⸸</w:t>
      </w:r>
      <w:r>
        <w:rPr/>
        <w:t>ꤰ</w:t>
      </w:r>
      <w:r>
        <w:rPr/>
        <w:t>廂僃妻䵕뼸▱䤪㤪ꇂ䄣䜯牋帺斻㈳</w:t>
      </w:r>
      <w:r>
        <w:rPr/>
        <w:t>ⱂ</w:t>
      </w:r>
      <w:r>
        <w:rPr/>
        <w:t>呏숩뼽柃</w:t>
      </w:r>
      <w:r>
        <w:rPr/>
        <w:t>⡕</w:t>
      </w:r>
      <w:r>
        <w:rPr/>
        <w:t>猣쉵쉊쉃쉅婩灖䝞柂敇䘵⩃㪩䡏䒥弨쉦活乪ꅫ牂㥤木傏泍▱坾㡣⥓礦쉈┲ぶ礱</w:t>
      </w:r>
      <w:r>
        <w:rPr/>
        <w:t>ꦩ</w:t>
      </w:r>
      <w:r>
        <w:rPr/>
        <w:t>숰慩票嗃㑰恅㥞桘ꏂ</w:t>
      </w:r>
      <w:r>
        <w:rPr/>
        <w:t>ⴤ</w:t>
      </w:r>
      <w:r>
        <w:rPr/>
        <w:t>瀲朵</w:t>
      </w:r>
      <w:r>
        <w:rPr/>
        <w:t>ꔴ</w:t>
      </w:r>
      <w:r>
        <w:rPr/>
        <w:t>扡쉖卨숩塋㭩㙟숯쉋浏扙硐呕烃䁲♕慨⩄示瑡癄牌睋繐呲䕔</w:t>
      </w:r>
      <w:r>
        <w:rPr/>
        <w:t>ꕇ</w:t>
      </w:r>
      <w:r>
        <w:rPr/>
        <w:t>ⱀ</w:t>
      </w:r>
      <w:r>
        <w:rPr/>
        <w:t>㎏쉊⿂</w:t>
      </w:r>
      <w:r>
        <w:rPr/>
        <w:t>⠻</w:t>
      </w:r>
      <w:r>
        <w:rPr/>
        <w:t>参剌쉧䣂厥㊏ꍙ숷쉑싂䥙⒏</w:t>
      </w:r>
      <w:r>
        <w:rPr/>
        <w:t>ⰺ</w:t>
      </w:r>
      <w:r>
        <w:rPr/>
        <w:t>ꏍぷ⍌⭄轐繢⚵⚥媵痂⽥妩ꅾ矂⽒㥍⹡䍧칋</w:t>
      </w:r>
      <w:r>
        <w:rPr/>
        <w:t>ⵤ</w:t>
      </w:r>
      <w:r>
        <w:rPr/>
        <w:t>纏╹⩹䧃婶㥫㮻朩瀺</w:t>
      </w:r>
      <w:r>
        <w:rPr/>
        <w:t>⡞</w:t>
      </w:r>
      <w:r>
        <w:rPr/>
        <w:t>숬䍹쉙⿍츨칕</w:t>
      </w:r>
      <w:r>
        <w:rPr/>
        <w:t>Ⱞ</w:t>
      </w:r>
      <w:r>
        <w:rPr/>
        <w:t>䁎獢橲绂㍟偊</w:t>
      </w:r>
      <w:r>
        <w:rPr/>
        <w:t>ꕟ⭭</w:t>
      </w:r>
      <w:r>
        <w:rPr/>
        <w:t>頥旃</w:t>
      </w:r>
      <w:r>
        <w:rPr/>
        <w:t>⢩</w:t>
      </w:r>
      <w:r>
        <w:rPr/>
        <w:t>睴㷎䕺桱䙇㭷牚唰⩍⬪뭣輫冏㑴䶮쉑㨽在䧂ㅢ숫쉐⫍䔶橅搽쉈ㅄ皏瀊祲쉤玘玩县숺顅〪♮係煹到⏂慺㈸摨咮周昤慇獓䭳〵쏂䉌拂摈轄祷顶竂夭⥎숯匵圥숰㉣栱쵃걈挱塙橞⸨쉍㩀썺䕡䕞䇂辱넷浧塠睏兑槂繘넬䶥䈱쉱獨楾딮뭠ꍁ㵪</w:t>
      </w:r>
      <w:r>
        <w:rPr/>
        <w:t>ⱒ</w:t>
      </w:r>
      <w:r>
        <w:rPr/>
        <w:t>䵇췂扄䁊䲩坯⸽穋⹯ꅍ䣂剤桹㩃쉇低溩攽瑩攪灂숭숭页玘㡩牁㷂瘱䔱싂獯杚剰뿂珎㣂㙘㍠捇䕘썓싂升器⩸䡊産</w:t>
      </w:r>
      <w:r>
        <w:rPr/>
        <w:t>꧂</w:t>
      </w:r>
      <w:r>
        <w:rPr/>
        <w:t>欫⹰䔳㏂ㅅ穌桎畗乢䌶掘䢵슡⸥戳⭎洴祩</w:t>
      </w:r>
      <w:r>
        <w:rPr/>
        <w:t>꧃⑮</w:t>
      </w:r>
      <w:r>
        <w:rPr/>
        <w:t>싂珂櫂㝍䝘⸪⸷㑢䵐爲쉱䑊⤹汊쌩</w:t>
      </w:r>
      <w:r>
        <w:rPr/>
        <w:t>ꕸ䷂</w:t>
      </w:r>
      <w:r>
        <w:rPr/>
        <w:t>䨽幏彌䩥깪穮</w:t>
      </w:r>
      <w:r>
        <w:rPr/>
        <w:t>ⵘ</w:t>
      </w:r>
      <w:r>
        <w:rPr/>
        <w:t>煑⹇轃┺傏頹⩂㢥숨瞡磂</w:t>
      </w:r>
      <w:r>
        <w:rPr/>
        <w:t>Ɒ</w:t>
      </w:r>
      <w:r>
        <w:rPr/>
        <w:t>㴩䡮㍯犬⫍偑</w:t>
      </w:r>
      <w:r>
        <w:rPr/>
        <w:t>⡳</w:t>
      </w:r>
      <w:r>
        <w:rPr/>
        <w:t>倬潋䑨䭉䑬갹</w:t>
      </w:r>
      <w:r>
        <w:rPr/>
        <w:t>ꖩ</w:t>
      </w:r>
      <w:r>
        <w:rPr/>
        <w:t>攺넮⎘儺棂坵㤷╒</w:t>
      </w:r>
      <w:r>
        <w:rPr/>
        <w:t>ꤳ</w:t>
      </w:r>
      <w:r>
        <w:rPr/>
        <w:t>浯琹䅵싎伣掱だ</w:t>
      </w:r>
      <w:r>
        <w:rPr/>
        <w:t>꧂⨷</w:t>
      </w:r>
      <w:r>
        <w:rPr/>
        <w:t>祚媏숺⍈娩㑦䌣偧</w:t>
      </w:r>
      <w:r>
        <w:rPr/>
        <w:t>⢥</w:t>
      </w:r>
      <w:r>
        <w:rPr/>
        <w:t>洴䋂勂</w:t>
      </w:r>
      <w:r>
        <w:rPr/>
        <w:t>⡎</w:t>
      </w:r>
      <w:r>
        <w:rPr/>
        <w:t>쉔偮땊뽂⫃칭㠶畾䈳뾣柂⴯</w:t>
      </w:r>
      <w:r>
        <w:rPr/>
        <w:t>ꤸ</w:t>
      </w:r>
      <w:r>
        <w:rPr/>
        <w:t>䀩楈潫뭴潇䩡뽅ꍎ櫂竂捶㌵숴䰲</w:t>
      </w:r>
      <w:r>
        <w:rPr/>
        <w:t>ꥀ</w:t>
      </w:r>
      <w:r>
        <w:rPr/>
        <w:t>쉥䠪偋⪮煋佒갪係繂咮ꅹ䘻㍀㍌捒琹偉촩␴縪䥫䱞㩎帩丮硺䁐숱轫橈⩹䱫⸫숪牄嘸䐽竎쉾扙</w:t>
      </w:r>
      <w:r>
        <w:rPr/>
        <w:t>⵰</w:t>
      </w:r>
      <w:r>
        <w:rPr/>
        <w:t>獰⹕싂㐹⽓槂䥉</w:t>
      </w:r>
      <w:r>
        <w:rPr/>
        <w:t>ⱬ</w:t>
      </w:r>
      <w:r>
        <w:rPr/>
        <w:t>䅯慭㙸䎮沩祑才쉠㋂発⪬걂單䤣㍤䕃䙟彑祦測㶮⩋扁╴䦩䢮</w:t>
      </w:r>
      <w:r>
        <w:rPr/>
        <w:t>ⱎ</w:t>
      </w:r>
      <w:r>
        <w:rPr/>
        <w:t>깯䥷牔䉸祀武㵤䔯栮䷂硘㔶碱汵祡彦걧䤲컂ㅥ瀣兯䘽呢偟㠹䁟轆䕙㝪瑵橌溬⯂뽙塉슱皩顧⭵楩⥵昭㤮䑔</w:t>
      </w:r>
      <w:r>
        <w:rPr/>
        <w:t>ⰰ⚬</w:t>
      </w:r>
      <w:r>
        <w:rPr/>
        <w:t>桗囂佈♶䉙╂瑳侻牎廂繾⭥놻兢㉂</w:t>
      </w:r>
      <w:r>
        <w:rPr/>
        <w:t>ꤰ</w:t>
      </w:r>
      <w:r>
        <w:rPr/>
        <w:t>㵤䱄䉋쌹垘䭓쉰爭癵挤瀻睷䞘㡯䡓䙭䃂⫂圳啧檩盂慍ꏎ䕳媥䄻埂뮱儭䌽㐬㥊习</w:t>
      </w:r>
      <w:r>
        <w:rPr/>
        <w:t>ꦏ</w:t>
      </w:r>
      <w:r>
        <w:rPr/>
        <w:t>垩奌剮䭆㩊䱦啕䖱噃橖숲숤꺥䥾頳</w:t>
      </w:r>
      <w:r>
        <w:rPr/>
        <w:t>ꤶ</w:t>
      </w:r>
      <w:r>
        <w:rPr/>
        <w:t>湔싍⨤⼺乀碥带塅쉋䝠喥䔥쉲䡧䊿挲䠽녧㝓熏擂參</w:t>
      </w:r>
      <w:r>
        <w:rPr/>
        <w:t>ⱓ</w:t>
      </w:r>
      <w:r>
        <w:rPr/>
        <w:t>䅕癥漰䅳㔤◂斿</w:t>
      </w:r>
      <w:r>
        <w:rPr/>
        <w:t>꧂</w:t>
      </w:r>
      <w:r>
        <w:rPr/>
        <w:t>녃噢剸㡫갲녚値轹榿ぇ쉘䗂僃揂䑚塪⧂摧⬥晊☮⴩⩨㒩ㄻ䝇⑫瑺氪⵺쵙幉땾⬬㕃灄썑恊琰礯䮬</w:t>
      </w:r>
      <w:r>
        <w:rPr/>
        <w:t>ⱃ</w:t>
      </w:r>
      <w:r>
        <w:rPr/>
        <w:t>娊哂绍浱</w:t>
      </w:r>
      <w:r>
        <w:rPr/>
        <w:t>ⱸ</w:t>
      </w:r>
      <w:r>
        <w:rPr/>
        <w:t>獭싂䯍ꍏ眲ꍪ긯幤㪩䟂긻</w:t>
      </w:r>
      <w:r>
        <w:rPr/>
        <w:t>ꤴ</w:t>
      </w:r>
      <w:r>
        <w:rPr/>
        <w:t>垘眨㨬枩彀䒩ꍔ呚ㅄ쌲㢿額뽎⦘</w:t>
      </w:r>
      <w:r>
        <w:rPr/>
        <w:t>Ⳃ</w:t>
      </w:r>
      <w:r>
        <w:rPr/>
        <w:t>橚澵厩ノ⾩獫煌넴䜯쉰㌪偌戹깳䭭䜴辥췍㤯男昷뭔壂䵳硑⭊桓쉈晎欤你㭶칺䑗犘㮬뭣</w:t>
      </w:r>
      <w:r>
        <w:rPr/>
        <w:t>ꥎ</w:t>
      </w:r>
      <w:r>
        <w:rPr/>
        <w:t>县㍦咮顢桑</w:t>
      </w:r>
      <w:r>
        <w:rPr/>
        <w:t>⡖</w:t>
      </w:r>
      <w:r>
        <w:rPr/>
        <w:t>癆쎵⾣濂で䟂刯扸㈲呗祵쉁䨲⾡璱⤥飂睰㠣⵬獉Ⓧ칒슻瑈⭓浵쏂瑐収潹疮癢䋂䏂쵬䣂奓竂묹決㐫</w:t>
      </w:r>
      <w:r>
        <w:rPr/>
        <w:t>ꥁ╠</w:t>
      </w:r>
      <w:r>
        <w:rPr/>
        <w:t>畃婖⿎燂䌻䛂祂⹁垵㩄䤤㏎優決⍂掵呏浠懂浾㆏卦煒쉫</w:t>
      </w:r>
      <w:r>
        <w:rPr/>
        <w:t>⡖</w:t>
      </w:r>
      <w:r>
        <w:rPr/>
        <w:t>圤◂㩎꺥녲晥</w:t>
      </w:r>
      <w:r>
        <w:rPr/>
        <w:t>ꦏ</w:t>
      </w:r>
      <w:r>
        <w:rPr/>
        <w:t>뭭硈쉒⍄⑖ㅏ䷃숪偉ギ卦輣灂믂拂쉰儫厩呷</w:t>
      </w:r>
      <w:r>
        <w:rPr/>
        <w:t>⡷</w:t>
      </w:r>
      <w:r>
        <w:rPr/>
        <w:t>砣딬睊潅畒ꥲ牖㤯票䱃桒ꄲꍨ乗䶥걖쵧</w:t>
      </w:r>
      <w:r>
        <w:rPr/>
        <w:t>ⱦⳂ</w:t>
      </w:r>
      <w:r>
        <w:rPr/>
        <w:t>뽎⭍뭲긬㩕䜳쉄䉊캩轾쌯㘨䑠⮿㝦湡숩녍␻걔뽸廂輩䱾㮵숬⿂剘健晖噹츷幺</w:t>
      </w:r>
      <w:r>
        <w:rPr/>
        <w:t>ⴽ</w:t>
      </w:r>
      <w:r>
        <w:rPr/>
        <w:t>⡷⥋</w:t>
      </w:r>
      <w:r>
        <w:rPr/>
        <w:t>兕䱗咱刭㟂勂☺쉺斻</w:t>
      </w:r>
      <w:r>
        <w:rPr/>
        <w:t>ꕲ</w:t>
      </w:r>
      <w:r>
        <w:rPr/>
        <w:t>䌫徻朳곂䑺稽杏㙡㘻扭朶傏쉸晪祩㉍奆䔶慷⥞氪桠䚘挰䉢뽩츴睳쉰⦻㬥斩㭐슻狍䱲湞⍴쉇䵓걀뮮橓磂</w:t>
      </w:r>
      <w:r>
        <w:rPr/>
        <w:t>ⷂ</w:t>
      </w:r>
      <w:r>
        <w:rPr/>
        <w:t>숣犥㡧䥅廂습丰㙁㛂녞刯轂䱄쉩쉺摋䅷怸穚䵇䁠긲⥅⽉ㆿ㩍⨨唨⫂⵷⬶祃䵙ㆥ⌣穬桩ヂ츶坖湤卉䉷䅐⍙撏嘶㝭玩剗츯㠨⭭㭆␶㫂⤮搥儸ぺ彔癑㈪꺣呥憥毎ぴ潱ꅘ嘣쉣恑슣쉆顑쉦轋⥏䖮습╹쉨⚬稽剹剓䄬㭚䅥夭⥪녟熘㝆橵⹺⩍䳎ꍤ䨪姎灨燂㜥☪輸</w:t>
      </w:r>
      <w:r>
        <w:rPr/>
        <w:t>Ⱕ</w:t>
      </w:r>
      <w:r>
        <w:rPr/>
        <w:t>汙わ怳캱橅쉤娴겥圲伲쉒쌪걔偗浉␴⑩쉬灅楖㘬䍙␩瑎䉓㔨⍇睧奉㓂正䩄땖主㢏傏녓ꏃ圳⑓儥参娣</w:t>
      </w:r>
      <w:r>
        <w:rPr/>
        <w:t>ꕸ</w:t>
      </w:r>
      <w:r>
        <w:rPr/>
        <w:t>⽁榩</w:t>
      </w:r>
      <w:r>
        <w:rPr/>
        <w:t>ⴸ</w:t>
      </w:r>
      <w:r>
        <w:rPr/>
        <w:t>걙떮╯쉌夶쉓係售㕵朽光挰瀦썒⽧疘獭在塷쉞䔪쉃治橔</w:t>
      </w:r>
      <w:r>
        <w:rPr/>
        <w:t>⡕</w:t>
      </w:r>
      <w:r>
        <w:rPr/>
        <w:t>㉦〷ꄲ䨩췂⥉䵌쉩樭ꍅ⥩檏쉬䥢瘤䝯㶣♬ꅍ織堳㊏洦㫍砷</w:t>
      </w:r>
      <w:r>
        <w:rPr/>
        <w:t>ⱉ</w:t>
      </w:r>
      <w:r>
        <w:rPr/>
        <w:t>䝮</w:t>
      </w:r>
      <w:r>
        <w:rPr/>
        <w:t>ꖥ</w:t>
      </w:r>
      <w:r>
        <w:rPr/>
        <w:t>獒㑗⩠</w:t>
      </w:r>
      <w:r>
        <w:rPr/>
        <w:t>ꗂ</w:t>
      </w:r>
      <w:r>
        <w:rPr/>
        <w:t>淂慦兦⍭까縩䏂兹♫䅟啙敯瑐抬♣䕠슘쉯ㄊ劣䥵破欹⮩娺䝩䵖㪘彥䡷땇☸┽桲싂⌹繥㕥䉩楘狂橢슏杫䴥</w:t>
      </w:r>
      <w:r>
        <w:rPr/>
        <w:t>ꦮ</w:t>
      </w:r>
      <w:r>
        <w:rPr/>
        <w:t>帵畯䐫坐쉲뭅炮嚬숦頣㎮睴숹時</w:t>
      </w:r>
      <w:r>
        <w:rPr/>
        <w:t>꤬</w:t>
      </w:r>
      <w:r>
        <w:rPr/>
        <w:t>뽁㋂䖥呮㋂㩹杬扭䉥涩睡㵕扸䉔畾쉋ꥵ瀻㤣堫堮捤</w:t>
      </w:r>
      <w:r>
        <w:rPr/>
        <w:t>ꕐ</w:t>
      </w:r>
      <w:r>
        <w:rPr/>
        <w:t>车偎견辩싂噔睉쉥깗䡟ㅡ䁟匨卮椵䶩檥䙪䀮ヂ⤷嚣䥹쉤〽爪歌楕</w:t>
      </w:r>
      <w:r>
        <w:rPr/>
        <w:t>ꔯ</w:t>
      </w:r>
      <w:r>
        <w:rPr/>
        <w:t>䪏⽶ꍖ㯂轏兔湺땳と散煃儯⑎夥䔰숯⚩깖毂奴㵷灲╹櫂⑯쉷⩂呧䅺佷㡾㥋㪣䢱쉯䙚㭁汁ギ渥偰쉀ꌴ쉅禵뼶캩</w:t>
      </w:r>
      <w:r>
        <w:rPr/>
        <w:t>ⷂ</w:t>
      </w:r>
      <w:r>
        <w:rPr/>
        <w:t>䚵䃂擂촶汄盂쉢捲쉘숴떣쉍䅌⌤串숸敊⏂扉䡗轊㡓䅡ꅅ杷轺쉰倩怶㠭昩幔汴䕧懂ꌣ뭨㪿⾩䩯獾㙴ꅆ╳偌ꌸ숷⮱촸椸㠩唴</w:t>
      </w:r>
      <w:r>
        <w:rPr/>
        <w:t>⡙</w:t>
      </w:r>
      <w:r>
        <w:rPr/>
        <w:t>扌〴⿂穳曂憡</w:t>
      </w:r>
      <w:r>
        <w:rPr/>
        <w:t>ꤰ</w:t>
      </w:r>
      <w:r>
        <w:rPr/>
        <w:t>䩰浱㬣坐䁁䜮晰唹桭癆晘㩘깘㥅熿汙瑏⸦쉉ㅃ扢䳂画숶绎㙵깱祑輰汦䩂⿂咬╓璮硎偘뗍</w:t>
      </w:r>
      <w:r>
        <w:rPr/>
        <w:t>ⷂ</w:t>
      </w:r>
      <w:r>
        <w:rPr/>
        <w:t>ⲥ⌬</w:t>
      </w:r>
      <w:r>
        <w:rPr/>
        <w:t>㗂穁卵卾</w:t>
      </w:r>
      <w:r>
        <w:rPr/>
        <w:t>ꤽ</w:t>
      </w:r>
      <w:r>
        <w:rPr/>
        <w:t>녉係砦湁埂뽴惂⺣繆䑾積숹榻婢쉒穳뿂壂</w:t>
      </w:r>
      <w:r>
        <w:rPr/>
        <w:t>Ɒ</w:t>
      </w:r>
      <w:r>
        <w:rPr/>
        <w:t>㵾婀㕥㜱槎썷쉔槂火係迍辘뽎剞묹硁䌺□㨪矃걭坚奸穩⨰䥨쉦佄橄쉅ꍙ갰稭洫컂暮⸲ꥪ넹煟䓂</w:t>
      </w:r>
      <w:r>
        <w:rPr/>
        <w:t>⠪</w:t>
      </w:r>
      <w:r>
        <w:rPr/>
        <w:t>浑숦䥀⿂免䢿渥⍥쵈습汏⥅扺㥂䅈䇂䨶녪슱徬䬩偍夣⨴祢⩓⥎뼤⥲䡞䡮䃂⭔瘥㕗뭺쉄彔悩燂뮮㐦溻䑌숭橅㙃柂㕃㈦㇂䙏滎楉䑄炘㍱婓㒿䠱䑊惂朻㞩䤫倪쉶␹沩䙂묻</w:t>
      </w:r>
      <w:r>
        <w:rPr/>
        <w:t>Ⳃ</w:t>
      </w:r>
      <w:r>
        <w:rPr/>
        <w:t>䍪㠶䤪堣䑎쉏煁祳㦵䑩㕺쉀玘⹵깢䵱슘塧䟂뭖</w:t>
      </w:r>
      <w:r>
        <w:rPr/>
        <w:t>ꔪ</w:t>
      </w:r>
      <w:r>
        <w:rPr/>
        <w:t>晑乇穇숹㙏춡䝢頳慵</w:t>
      </w:r>
      <w:r>
        <w:rPr/>
        <w:t>ꥒ</w:t>
      </w:r>
      <w:r>
        <w:rPr/>
        <w:t>䉐㯎䰩頫⥧欩⑎媱</w:t>
      </w:r>
      <w:r>
        <w:rPr/>
        <w:t>⠥</w:t>
      </w:r>
      <w:r>
        <w:rPr/>
        <w:t>㵏䏂坫武倭と㑩朰婠䡷슬犩곂睤쌵扤矍㈬矂Ⓜ䬩쉊剡橡捒싂礨䴰䵫䤳</w:t>
      </w:r>
      <w:r>
        <w:rPr/>
        <w:t>⠯</w:t>
      </w:r>
      <w:r>
        <w:rPr/>
        <w:t>穉ꎩ䪏便燂쉋⻂灅栣쉳㩰㐻놮</w:t>
      </w:r>
      <w:r>
        <w:rPr/>
        <w:t>⠶</w:t>
      </w:r>
      <w:r>
        <w:rPr/>
        <w:t>檩劥쉒슩쉕厣䀨⽒㈻愵敐竂倣쵺穄␽슮땴眻栨⽣㡍ㅌ眤湈呷恠슮䎮辱㌥乱ㄽ楞昷祂卓彙匶슻卉㓂䪿┩쉯⼊뭔眲摊乚〵䟂硥칖깡㌱쉦⎡兎硢硟ꍡ渲浑쌳䱦쉄劵爮瘭⒣䁉㏂䍊╉䮵넨嘬杕帪쉋弬</w:t>
      </w:r>
      <w:r>
        <w:rPr/>
        <w:t>ꔣ</w:t>
      </w:r>
      <w:r>
        <w:rPr/>
        <w:t>潘⾣㕀꥞ꅙ쉧牦漨⼮㔳㉔䟂㤩</w:t>
      </w:r>
      <w:r>
        <w:rPr/>
        <w:t>Ⲙ</w:t>
      </w:r>
      <w:r>
        <w:rPr/>
        <w:t>橳쉺㡱딸㉅땎㉳剋</w:t>
      </w:r>
      <w:r>
        <w:rPr/>
        <w:t>ꤺ</w:t>
      </w:r>
      <w:r>
        <w:rPr/>
        <w:t>瑨䩩䝧偅纵슘⩷⤲⧂㕤䃂쉄朰㠮椽⛎傣決扲磂㐪㉀挵㓂㐹䉱⩾쉅싍呴뮮칆轤䖩伻긽掿佩㍳ㄴ╎瑧</w:t>
      </w:r>
      <w:r>
        <w:rPr/>
        <w:t>ꤨ</w:t>
      </w:r>
      <w:r>
        <w:rPr/>
        <w:t>䕎顙䠲䙃䙩摅쉌顟㤺搶㠲塱入녘㍬♁ⸯ녭橆车숱疘别戱䙱</w:t>
      </w:r>
      <w:r>
        <w:rPr/>
        <w:t>ꦿ</w:t>
      </w:r>
      <w:r>
        <w:rPr/>
        <w:t>㖱뼫䕞木㉐싂䤽걷쉩</w:t>
      </w:r>
      <w:r>
        <w:rPr/>
        <w:t>ⱍ⩍</w:t>
      </w:r>
      <w:r>
        <w:rPr/>
        <w:t>呤쏂彔告㡆쉆㦏칗朴ꅂ㕐㤣⸻俍䀸瑩쉄影櫂燂噥넦潮䈳</w:t>
      </w:r>
      <w:r>
        <w:rPr/>
        <w:t>⡢</w:t>
      </w:r>
      <w:r>
        <w:rPr/>
        <w:t>쉆係㮮⽗㜵싂⤬ꍍ╒㕘싂쉊ꅎ牸䌸</w:t>
      </w:r>
      <w:r>
        <w:rPr/>
        <w:t>ꕇ⹌</w:t>
      </w:r>
      <w:r>
        <w:rPr/>
        <w:t>⡦</w:t>
      </w:r>
      <w:r>
        <w:rPr/>
        <w:t>뮏㉲㞣싎싂</w:t>
      </w:r>
      <w:r>
        <w:rPr/>
        <w:t>⡏</w:t>
      </w:r>
      <w:r>
        <w:rPr/>
        <w:t>彭題Ⓜ녱瀳</w:t>
      </w:r>
      <w:r>
        <w:rPr/>
        <w:t>Ⲙ</w:t>
      </w:r>
      <w:r>
        <w:rPr/>
        <w:t>爪榿䵈迎⭺䬦☨焣湉瑫牡狂⑕禡攪⽠슏墮╢橺䑲棃㠸쉙䏂⤭䁸繴哂穡兮佐才䰱妿縷乄佇牬뾥坢敐䔸</w:t>
      </w:r>
      <w:r>
        <w:rPr/>
        <w:t>ⱐ</w:t>
      </w:r>
      <w:r>
        <w:rPr/>
        <w:t>乪煖</w:t>
      </w:r>
      <w:r>
        <w:rPr/>
        <w:t>ꕌ</w:t>
      </w:r>
      <w:r>
        <w:rPr/>
        <w:t>㡕⧎顂쉩㡷ꥨ⽣烂싂ッ璵䏂汩㋂婌䈺ꅅ쉬煏幡楲㯂슩惂☶涣</w:t>
      </w:r>
      <w:r>
        <w:rPr/>
        <w:t>꤬</w:t>
      </w:r>
      <w:r>
        <w:rPr/>
        <w:t>ꅗ獯琰顨슩焣䬯げ截䢩㩗婀</w:t>
      </w:r>
      <w:r>
        <w:rPr/>
        <w:t>⠪⠹</w:t>
      </w:r>
      <w:r>
        <w:rPr/>
        <w:t>䱉䘭㒏獍칇㝗頵櫂兖潩洷㭱⪮㑣䎥塏싂긪匦扮繐歬슣偰츫떩䛂┦瀨</w:t>
      </w:r>
      <w:r>
        <w:rPr/>
        <w:t>ⶥ</w:t>
      </w:r>
      <w:r>
        <w:rPr/>
        <w:t>㜱䪡䜯뭉</w:t>
      </w:r>
      <w:r>
        <w:rPr/>
        <w:t>ꤦ</w:t>
      </w:r>
      <w:r>
        <w:rPr/>
        <w:t>기淂㗂䉴䱆</w:t>
      </w:r>
      <w:r>
        <w:rPr/>
        <w:t>ꤷ</w:t>
      </w:r>
      <w:r>
        <w:rPr/>
        <w:t>怶乶晙奩䰹斏⥡佭䈨剺ꥢ氶橠傡䕢摯祀숰ꏂ</w:t>
      </w:r>
      <w:r>
        <w:rPr/>
        <w:t>ꖿ</w:t>
      </w:r>
      <w:r>
        <w:rPr/>
        <w:t>垣牬쵤偆䭁婀㉍</w:t>
      </w:r>
      <w:r>
        <w:rPr/>
        <w:t>⣎</w:t>
      </w:r>
      <w:r>
        <w:rPr/>
        <w:t>歲獱椨뼪䕶쉳䑇恟⿂䉺㍑㈫⯂溮䘹슮썙敚⦩㫂娬愴싍ꅀ牢䆮欱쉣稯㤺걃焲䩬疬偃䕳ꅉ匯뽧瀸䱸䙕盂</w:t>
      </w:r>
      <w:r>
        <w:rPr/>
        <w:t>ꤽ</w:t>
      </w:r>
      <w:r>
        <w:rPr/>
        <w:t>啴娻땥</w:t>
      </w:r>
      <w:r>
        <w:rPr/>
        <w:t>ⱋ</w:t>
      </w:r>
      <w:r>
        <w:rPr/>
        <w:t>땎桎ㅵ⩢慶䬸ね珂母偈숳⨩娵⤯긺슥ꍍ吮⮩뭞轟⼫捂䙥堮漷</w:t>
      </w:r>
      <w:r>
        <w:rPr/>
        <w:t>ⷂ</w:t>
      </w:r>
      <w:r>
        <w:rPr/>
        <w:t>䅑繴㙧⬵</w:t>
      </w:r>
      <w:r>
        <w:rPr/>
        <w:t>ꔬ</w:t>
      </w:r>
      <w:r>
        <w:rPr/>
        <w:t>쉧坆슥㵧쉾繳珂瘰轉櫃㥥灰桏灟䫂䜸竂䠣硠燂䙓啱噚⩩숴佱㩸捩쉡堰䣂숭嘷䅏⥍楟弰丫㥔嫂佈⽌杺獍楺쎬堯곂㠬婄歱傣䩊塃圽䌪㝃䍳浩戺ꥳ瀹⥢뼻</w:t>
      </w:r>
      <w:r>
        <w:rPr/>
        <w:t>ⴥ</w:t>
      </w:r>
      <w:r>
        <w:rPr/>
        <w:t>桹浚⼪旂樺卧⩈摔䄻戹쉵祡䕹뭹頊뾵⍸䙈⌨汌恧〴咘깲䰪ㅁ㌬ꅐ縰</w:t>
      </w:r>
      <w:r>
        <w:rPr/>
        <w:t>⡧</w:t>
      </w:r>
      <w:r>
        <w:rPr/>
        <w:t>榿쉸뇂兴숱䑶쉇⍩氵⬺⍎⬦柂슻싂捱䀦枮復汁兤䬹椪挴쉈쉱祳⼵墱䜻繷瑬䣃⼴츣砩迂㵮牰娸兘䴴柂轱</w:t>
      </w:r>
      <w:r>
        <w:rPr/>
        <w:t>⡏</w:t>
      </w:r>
      <w:r>
        <w:rPr/>
        <w:t>㷂ㄻ⸤滍⩏橌䑓䅭꥖繋㵗卙숥束瑖</w:t>
      </w:r>
      <w:r>
        <w:rPr/>
        <w:t>ⵗ</w:t>
      </w:r>
      <w:r>
        <w:rPr/>
        <w:t>祊啃㝅싂쉙</w:t>
      </w:r>
      <w:r>
        <w:rPr/>
        <w:t>ꖩ</w:t>
      </w:r>
      <w:r>
        <w:rPr/>
        <w:t>彡搪♘汴㕠卐夯䮵彚搶焦澥礽녅䖡⨸䌥쉆䩴䌥景䴮䦵顎呾恡뾩긷墥呵畟㭱䣂㬬凂</w:t>
      </w:r>
      <w:r>
        <w:rPr/>
        <w:t>ꕵ⫂</w:t>
      </w:r>
      <w:r>
        <w:rPr/>
        <w:t>슡갵儱椶䖡쉯犘㡕晬旂⫃潕欪燂</w:t>
      </w:r>
      <w:r>
        <w:rPr/>
        <w:t>ꗂ</w:t>
      </w:r>
      <w:r>
        <w:rPr/>
        <w:t>숷쉰쉦䜯態剭</w:t>
      </w:r>
      <w:r>
        <w:rPr/>
        <w:t>⠳</w:t>
      </w:r>
      <w:r>
        <w:rPr/>
        <w:t>숴奧奍썋䐪䍅噬轱擂쉈穎ꄨ㥢盂㟂㵤忂搻⩧浭棂禱뭆䢻潢抩槂矂颱⑀문촨朣슡嘨湘쌶숦㩵噗憻㍁㵗猥风拂爺百뽓捎쉰⹆싍稥攰庻敇ぅ䩩杗盂</w:t>
      </w:r>
      <w:r>
        <w:rPr/>
        <w:t>⡬</w:t>
      </w:r>
      <w:r>
        <w:rPr/>
        <w:t>뼵쌯爭숦쉸♗晥夸偸㩶쵬㬺秂䙲拂圲㙔슿컂칧㥱轑␨儤严䕨牁捦䉮梬㕧쉋兮祇浩䤽帰卣</w:t>
      </w:r>
      <w:r>
        <w:rPr/>
        <w:t>ⱁ</w:t>
      </w:r>
      <w:r>
        <w:rPr/>
        <w:t>矍䱆⭐⍏嗂⍊疵⽌⽵娽乬㵭氭㥰⩯㝵ぎ䭡渵县</w:t>
      </w:r>
      <w:r>
        <w:rPr/>
        <w:t>ꦿ</w:t>
      </w:r>
      <w:r>
        <w:rPr/>
        <w:t>뽑⨦썗䤭♊싍䑹敘쏂玡桴恬橤怣䜵䥐頺㭁纵䐲畨⫂剸딩扦⑧䶡싂䉹く</w:t>
      </w:r>
      <w:r>
        <w:rPr/>
        <w:t>꧃</w:t>
      </w:r>
      <w:r>
        <w:rPr/>
        <w:t>깡穙撘쉚䕐쉌슬癠頮楐싂廂㑍殡⥾沩Ⓧꅡ滂념ꍃ䴺⹸捓䕡숥㩄뽍塦歎䁇㶮琱㡥촴剷吱</w:t>
      </w:r>
      <w:r>
        <w:rPr/>
        <w:t>ⱇ</w:t>
      </w:r>
      <w:r>
        <w:rPr/>
        <w:t>㭂砭숱꺿◃⩆顐玣격</w:t>
      </w:r>
      <w:r>
        <w:rPr/>
        <w:t>ꥍ</w:t>
      </w:r>
      <w:r>
        <w:rPr/>
        <w:t>癦姍杳⬣</w:t>
      </w:r>
      <w:r>
        <w:rPr/>
        <w:t>ꤦ</w:t>
      </w:r>
      <w:r>
        <w:rPr/>
        <w:t>瑓眸㇂朴汚牱搻촹睑쉋搫⪻顩㏃敍쏂盂楲쎘䍷琪쉄㪮슏⭥쉧⒏</w:t>
      </w:r>
      <w:r>
        <w:rPr/>
        <w:t>ⰷ</w:t>
      </w:r>
      <w:r>
        <w:rPr/>
        <w:t>嚩촰㉙挴쉩숻숫彣㍗㩣熮㕀⑴圲圽䁄漵坑漱</w:t>
      </w:r>
      <w:r>
        <w:rPr/>
        <w:t>ⴱ</w:t>
      </w:r>
      <w:r>
        <w:rPr/>
        <w:t>畹겻㩢獚㑋썲깢䬪匤奢㙐칍䡠礬⥏にꥭ싂恳㴹仂墡⽣婣癐㡶呂穦櫍慾䜻僂쉓쉄㕗</w:t>
      </w:r>
      <w:r>
        <w:rPr/>
        <w:t>ꥋ⪬</w:t>
      </w:r>
      <w:r>
        <w:rPr/>
        <w:t>쉾ꍾꇂ㩬㣂䧂䗂椯䰱슩凂ァ쌤ㅥ㒡堽䋂</w:t>
      </w:r>
      <w:r>
        <w:rPr/>
        <w:t>ⵢ</w:t>
      </w:r>
      <w:r>
        <w:rPr/>
        <w:t>㝫梘妬地깟姂昶䖩䊻兹奐⩒ꌩ뾥㑨幷硲⵵塵穑슮娥⥓㕄䅠䱁䉪㑨㕇쉴쉍䡲〵㕆⩑㐪캵╫숱塇딪汙쉭㟂䎡뿃婐瘲⩹</w:t>
      </w:r>
      <w:r>
        <w:rPr/>
        <w:t>ⱖ</w:t>
      </w:r>
      <w:r>
        <w:rPr/>
        <w:t>뭬猳䯂㑎灢숳䉪㥄債쏃䥘䨊顯窏걎奥稳㪱쵋㩒祁⍵倨弮䥯晩䐻畉ꇂ䡉卦슻싃牁㞩䙉柃狃䭢獧㈬匸坡⩰갯쉥䡚⛂딱쉢슮䜱쉵걹祰盂燂쵠嘶㌣杁</w:t>
      </w:r>
      <w:r>
        <w:rPr/>
        <w:t>⣂</w:t>
      </w:r>
      <w:r>
        <w:rPr/>
        <w:t>槂⑳뗃촤䇂䤨掣</w:t>
      </w:r>
      <w:r>
        <w:rPr/>
        <w:t>ꥎ</w:t>
      </w:r>
      <w:r>
        <w:rPr/>
        <w:t>싂㝴焹硆澻墥曂晤硺㡔싂㕨뼶쉏걋偰攵廎畷쌮␰卒呗縺囂壃䇂䁔쉥썱剐顙徬栵煕⩪싂㕅冬輷唸⿂䡔㐵슡묷㷂뭶漬含䑍ぉ〴䤷揂车朴쉴㙏쵰牣</w:t>
      </w:r>
      <w:r>
        <w:rPr/>
        <w:t>⡠</w:t>
      </w:r>
      <w:r>
        <w:rPr/>
        <w:t>䒣啈㑠</w:t>
      </w:r>
      <w:r>
        <w:rPr/>
        <w:t>ⵧ</w:t>
      </w:r>
      <w:r>
        <w:rPr/>
        <w:t>㉦惍汐榿䩆쉵扅劵쉪㙪쉭㇂㴤⹺頺幱㙩ㅆ塸곎溡묮扟녉暿呣㡓</w:t>
      </w:r>
      <w:r>
        <w:rPr/>
        <w:t>ꤦ</w:t>
      </w:r>
      <w:r>
        <w:rPr/>
        <w:t>䥣痍揂䭺⭣恤</w:t>
      </w:r>
      <w:r>
        <w:rPr/>
        <w:t>ⲡ</w:t>
      </w:r>
      <w:r>
        <w:rPr/>
        <w:t>䡨捘繊䝮燂슿</w:t>
      </w:r>
      <w:r>
        <w:rPr/>
        <w:t>ⱹ</w:t>
      </w:r>
      <w:r>
        <w:rPr/>
        <w:t>欬䳂긴㉗꺏硂楄嘪쉬江㢱㍬㠯⩕牕楣狂墱傣쌬幓⴯睺硕㥕兢䱑泍㵯縲䟂⩞묻姂椫厘檡䔨㩢⍕칋颩㘲䉵䩵澘㯎䶿頦⿃춣呈㍶⍴䅒晾污㚮濂伶ァ䥚䕠睕䙓才놿愴䄱愵䤯獔䁭捊⨳⭬쉆坃ꅺ殱う㕬埂꺵婑䕥</w:t>
      </w:r>
      <w:r>
        <w:rPr/>
        <w:t>ꦡ</w:t>
      </w:r>
      <w:r>
        <w:rPr/>
        <w:t>㑁㬰㜸棂懃呥</w:t>
      </w:r>
      <w:r>
        <w:rPr/>
        <w:t>⡐</w:t>
      </w:r>
      <w:r>
        <w:rPr/>
        <w:t>獘慵湬뭎喏轗㚮㜻⨪♬⹇呚年桤쉗곂扤</w:t>
      </w:r>
      <w:r>
        <w:rPr/>
        <w:t>ⱶ</w:t>
      </w:r>
      <w:r>
        <w:rPr/>
        <w:t>쉑瘬쉆⹑㩑湰晓祌⪡倨㩒䌽䈯쉴싂癖㮡坯쉇圲슏顦⨴䅖쉄쉧噮㩹歰䬩幎슣獵⵩輵쉲쉊갷火婇怮䔦㝖昫櫂〈쉢畄䅠睂㩫洯쌪睴㍌硞싂乬噶媿瑄쉸瘳轀庱檏㷂숵傥瑅䝷쉀</w:t>
      </w:r>
      <w:r>
        <w:rPr/>
        <w:t>⡤</w:t>
      </w:r>
      <w:r>
        <w:rPr/>
        <w:t>쉪瑍⼨쉖⹺쉉願祟风㑨䐫㍋뽸㙏堫泎愮桵ꍇ珎㗂䭬皣䡴숰沮뼮䥃╣敨㈭硟쉣⵫憻⏂⚩捯纱桘</w:t>
      </w:r>
      <w:r>
        <w:rPr/>
        <w:t>⡂</w:t>
      </w:r>
      <w:r>
        <w:rPr/>
        <w:t>䄽땶놩匬ッ⑴䱡╋컂绂睡땒欷ꥳ넯湐쉄숥榩噵祚㍸畊吵㭙娨碩㠽檡恁䝑惂ꥤ匬樽ꥪわ浗㙑剾뼶⦣弱쉌갵䁖爦</w:t>
      </w:r>
      <w:r>
        <w:rPr/>
        <w:t>ⵂ</w:t>
      </w:r>
      <w:r>
        <w:rPr/>
        <w:t>仍攺纘縪奐究╨輹乃䞩否䵗⤤쉑뭤囂䤲䵴㔪㙭쉁⮬䉧測쉫〫춣祄剚䲣ꍚ䃂䭌⭑䝨ꅦ䙏⭮喘狂扺⛂呡礨教㌸㎬硥㜦쉄ꅫ걇轴䕍䪱桪御匫櫂毂澱僂䷃ꅨ㙊奕瘬礹偵呎畋爊넬庵㩚侥晠ㅲ䡚싂갮숯椯拂숭溱樳㄰兏桪⩶數烂⩋婨䨳걹쎣⤤汪煭灃権묭䪥쉏搽汤䝉慌䱘</w:t>
      </w:r>
      <w:r>
        <w:rPr/>
        <w:t>⡹</w:t>
      </w:r>
      <w:r>
        <w:rPr/>
        <w:t>甲쉞扎䟂伤슏䜨抣こ⩖</w:t>
      </w:r>
      <w:r>
        <w:rPr/>
        <w:t>ꔦ</w:t>
      </w:r>
      <w:r>
        <w:rPr/>
        <w:t>瀶䁚쌳떱縣쉵쵉獋楇暻䘰⩍뇂싂㠷䢩祅칌佊䖻쉰冮坶售穴嘻♵㑁⨤⩂輸⭕쉏悮华⽔䨯杗扒䙲喵㕾뽌칸䱕勂쉔燂湫㕳獲뮘걬╊䍥〉潵㚡䙕搶⌻껂湮䠺㵁唩瑭䡌ガ㤣员璱ꍯ怫㵇晇怶䙰㕧⼦╗婒</w:t>
      </w:r>
      <w:r>
        <w:rPr/>
        <w:t>ꤸ</w:t>
      </w:r>
      <w:r>
        <w:rPr/>
        <w:t>딮쉕䘴楨䉆殘ꥤ捕䟂쎩塄䝒飂焦扮㡵牎뮻䣂싂戶䙌쉡㪮勂␰繤뭟庮䡾䨩㕉祔◃画癸쉂긲偊ꥲ쉨㡦⭂ꍞ㣂硺夣猣숭乆슮㝗眷祂併㋂䀵㵒뿂</w:t>
      </w:r>
      <w:r>
        <w:rPr/>
        <w:t>ⵡ</w:t>
      </w:r>
      <w:r>
        <w:rPr/>
        <w:t>党漷䉫⽶婯涥㫂⤶뭉㠺涻栫⫍⽃걨異싂歆穌䝩</w:t>
      </w:r>
      <w:r>
        <w:rPr/>
        <w:t>ꕉ</w:t>
      </w:r>
      <w:r>
        <w:rPr/>
        <w:t>쉤쉔町㦘숳樵扤卅潉㑭ㄱ</w:t>
      </w:r>
      <w:r>
        <w:rPr/>
        <w:t>⡂</w:t>
      </w:r>
      <w:r>
        <w:rPr/>
        <w:t>祲㙋싂⭞䱬僂☨牴獣⿂숷뭆珂캮</w:t>
      </w:r>
      <w:r>
        <w:rPr/>
        <w:t>Ⳃ</w:t>
      </w:r>
      <w:r>
        <w:rPr/>
        <w:t>媬㠨㫂瑅쉃核䘪</w:t>
      </w:r>
      <w:r>
        <w:rPr/>
        <w:t>ⵀ</w:t>
      </w:r>
      <w:r>
        <w:rPr/>
        <w:t>㡋㓂䬸</w:t>
      </w:r>
      <w:r>
        <w:rPr/>
        <w:t>ꤦ⫂ⶩ</w:t>
      </w:r>
      <w:r>
        <w:rPr/>
        <w:t>쉕⹇怱樽ꍾ촯㙥忍㕦䙂쉩ꅒㅤ唺輣块쉡㉯칲頺圽塤쉉煮쉀촩䄺揃塂슥珂⥴␱䥟慫瘰싂</w:t>
      </w:r>
      <w:r>
        <w:rPr/>
        <w:t>ⱊ</w:t>
      </w:r>
      <w:r>
        <w:rPr/>
        <w:t>瞡싂㦵곂싂뭗</w:t>
      </w:r>
      <w:r>
        <w:rPr/>
        <w:t>ꤨ</w:t>
      </w:r>
      <w:r>
        <w:rPr/>
        <w:t>㙰〷쉥晎狂</w:t>
      </w:r>
      <w:r>
        <w:rPr/>
        <w:t>ꤽ</w:t>
      </w:r>
      <w:r>
        <w:rPr/>
        <w:t>牤</w:t>
      </w:r>
      <w:r>
        <w:rPr/>
        <w:t>ꔥ</w:t>
      </w:r>
      <w:r>
        <w:rPr/>
        <w:t>격䐨䩠顧䍪娦氨噹䑀㘶⤪楫歯懂걦〉</w:t>
      </w:r>
      <w:r>
        <w:rPr/>
        <w:t>ⰲ┮⪵</w:t>
      </w:r>
      <w:r>
        <w:rPr/>
        <w:t>噥㤺䌬⏂꥘뭬걪捂彔싍捔㭞倴껂뼣撏╫㉓杙쉱桲潀썱쉯</w:t>
      </w:r>
      <w:r>
        <w:rPr/>
        <w:t>ⵠ␦</w:t>
      </w:r>
      <w:r>
        <w:rPr/>
        <w:t>渴桒⩁♂䙍瘱썆攴氥硫쉸啠共㮡䭒懂䭷椺㵙潍쏂깙辡쉌捞ꥮ싎ꌤ浇㦘</w:t>
      </w:r>
      <w:r>
        <w:rPr/>
        <w:t>ꔰ</w:t>
      </w:r>
      <w:r>
        <w:rPr/>
        <w:t>㑪㚵䭮썸㙢⽌攷㥎穬數辩伷丣땞㍘쉍歨敲顟䇂싂⴪て꺩繇矂⼨䯃ケ硖䅱海䨲䉌⼽㔨䤦⎥㕵컂侩䉰㵙縱楗䙃砫촦㣍⩙䒬칣睾쌴噾㶏걶㈴䅂⾡䕒悿䥠㠲䆩㕶⮻永䗍ㅈ僂䔭䈨摞碏朶䳃⤮뽨瀸꺮乮걢쉸橶</w:t>
      </w:r>
      <w:r>
        <w:rPr/>
        <w:t>ꔷ</w:t>
      </w:r>
      <w:r>
        <w:rPr/>
        <w:t>兇ꍃ䰸쉺ㅔ⥓顗⪡⍙㉸䱁䭄㵲畋층䕓겥智繂婪妮䩇㎘땎</w:t>
      </w:r>
      <w:r>
        <w:rPr/>
        <w:t>ꕚ</w:t>
      </w:r>
      <w:r>
        <w:rPr/>
        <w:t>廎潘䝀姎楨㵟渫弹㚵쉀䍏䳎⛂歓幋眊㓂暘坟ꍪ⵺쉓幠⹓漷杮穔⪘唫쉹싂焷杓毂</w:t>
      </w:r>
      <w:r>
        <w:rPr/>
        <w:t>Ⳃ</w:t>
      </w:r>
      <w:r>
        <w:rPr/>
        <w:t>㵂晢弦걘枩䤥堭㍀⨤庮숵焦㑚땺南凃申⩵䬳嗂坓쏂䀵㯂㮩⪻䞩ꍔ牆汁㘪㈶䭦睗旂쉴甶墬樲丷瑣㩚⯂癨姎䂵㣂潇澬쉵厏숥湗쵭〭숬昬╣婥䜲싂⩾畒婺컂␸⬭佅坪⨪ㄨ儵숯⍹⒩㡲⽹棂祧䛂㋍扙癏⩑䕚숱绂攥繑獊䤪</w:t>
      </w:r>
      <w:r>
        <w:rPr/>
        <w:t>ꕳ</w:t>
      </w:r>
      <w:r>
        <w:rPr/>
        <w:t>䪱参䁇殻㒱싂䖥咘猣Ⓕ숦欵縤</w:t>
      </w:r>
      <w:r>
        <w:rPr/>
        <w:t>ⰴ</w:t>
      </w:r>
      <w:r>
        <w:rPr/>
        <w:t>䭤䱧颬☸婺楋㥯塱뼵弸氲뼣싂繩ꍤ䴷兘㡂㕰救㮿䝘桫顷侏㵮杪╉坄迂疱㉍单슱ꥯ</w:t>
      </w:r>
      <w:r>
        <w:rPr/>
        <w:t>ⱸ</w:t>
      </w:r>
      <w:r>
        <w:rPr/>
        <w:t>䤪⨩⸤㴶噉湭쉬싂顤쉤砷捺쉘悮䁚뭥䉁쉲呣救䚱䩞烂汲漷쉏쉈⨴係숬쉲旎⽘䝎㙕玵䞻焣噑劏畯戤㢱䩘飃穆⍑爪䡙</w:t>
      </w:r>
      <w:r>
        <w:rPr/>
        <w:t>ⱋ</w:t>
      </w:r>
      <w:r>
        <w:rPr/>
        <w:t>깭⥲督숷㙨</w:t>
      </w:r>
      <w:r>
        <w:rPr/>
        <w:t>ꤪ</w:t>
      </w:r>
      <w:r>
        <w:rPr/>
        <w:t>涮꥾뭑塸ꥡ䯂敬掩⍈唣硭瀶㵯</w:t>
      </w:r>
      <w:r>
        <w:rPr/>
        <w:t>ꥑ┺</w:t>
      </w:r>
      <w:r>
        <w:rPr/>
        <w:t>䈹块儣쉱숱쉇ㅠ⍤</w:t>
      </w:r>
      <w:r>
        <w:rPr/>
        <w:t>ⰵ</w:t>
      </w:r>
      <w:r>
        <w:rPr/>
        <w:t>圦睷쉎慠뽾搽徣幈⫎▩</w:t>
      </w:r>
      <w:r>
        <w:rPr/>
        <w:t>Ⲯ</w:t>
      </w:r>
      <w:r>
        <w:rPr/>
        <w:t>겵쉡汶</w:t>
      </w:r>
      <w:r>
        <w:rPr/>
        <w:t>ꤶ</w:t>
      </w:r>
      <w:r>
        <w:rPr/>
        <w:t>䍑弽䫂彷⥬种⚻伱彙䮘参</w:t>
      </w:r>
      <w:r>
        <w:rPr/>
        <w:t>ꥒ</w:t>
      </w:r>
      <w:r>
        <w:rPr/>
        <w:t>ꥱ昵䨸췂剸擂䅧楘摘侩幠据뽂</w:t>
      </w:r>
      <w:r>
        <w:rPr/>
        <w:t>Ⳃ⬭</w:t>
      </w:r>
      <w:r>
        <w:rPr/>
        <w:t>湅㪱䝭걲䁶쉁歡橨幰䣂ㅔꥢ稶颵㩺싎뾱戨䬸欪♣쉳䨴쉥疣灺顒㛂ㅞ䤽䉭⸪</w:t>
      </w:r>
      <w:r>
        <w:rPr/>
        <w:t>⡘</w:t>
      </w:r>
      <w:r>
        <w:rPr/>
        <w:t>숮卒</w:t>
      </w:r>
      <w:r>
        <w:rPr/>
        <w:t>ⴻ</w:t>
      </w:r>
      <w:r>
        <w:rPr/>
        <w:t>癹仃㯎噯</w:t>
      </w:r>
      <w:r>
        <w:rPr/>
        <w:t>ꤪ</w:t>
      </w:r>
      <w:r>
        <w:rPr/>
        <w:t>숽ꥭ䥋깈砦쉢⩟朻橓嘬쉃焳怪彨橾働恴晵捄辿㙏䡋㤳癃싂카泃싍汖㢻䭶</w:t>
      </w:r>
      <w:r>
        <w:rPr/>
        <w:t>ꦩ</w:t>
      </w:r>
      <w:r>
        <w:rPr/>
        <w:t>瘵滂㩘⮱晘㡠漳⨷顈⛃䱔㎿䅷䂏嗂炮秂칒⥎副侮숮湗形頰启䂮넹坶破㖘숤桕夷䵋傥썋䖣汱瑞仂䑮涡</w:t>
      </w:r>
      <w:r>
        <w:rPr/>
        <w:t>ꤤ</w:t>
      </w:r>
      <w:r>
        <w:rPr/>
        <w:t>㫂╦瀹樦婚칖恗쉆辣㖿䑯⪏츥㙁곂녣싂䍃椪願</w:t>
      </w:r>
      <w:r>
        <w:rPr/>
        <w:t>ꥂ</w:t>
      </w:r>
      <w:r>
        <w:rPr/>
        <w:t>湱磂玡璣숫機捺쉠䒣ㄺ㭢뾬겘畹䜪␬轡挪쵆䁦櫂噆싂═丰䭣⽩ꅠ⥐㩓쉹儯㏂湎뭆⹒呸㷃沩祲㩅倶▻╥轂⩓㭏沣⒥⭥摦㩺低㒵䳂䛂梩繢싂刯㑈惍嚥⼪卹偶畵剸㔹㴦㶬䚿썾燂묱숥</w:t>
      </w:r>
      <w:r>
        <w:rPr/>
        <w:t>ꥎ</w:t>
      </w:r>
      <w:r>
        <w:rPr/>
        <w:t>㨻⹺嫂싂쉤㭞⻂晣㐸区땕숣䔺䀊輪場永슿唴䬻輪榥㡯</w:t>
      </w:r>
      <w:r>
        <w:rPr/>
        <w:t>꥟</w:t>
      </w:r>
      <w:r>
        <w:rPr/>
        <w:t>繱ꌪ楀㩳꺥䃂⮮ァ摓쉋꥞⨬㍢塓娯</w:t>
      </w:r>
      <w:r>
        <w:rPr/>
        <w:t>ꕥ</w:t>
      </w:r>
      <w:r>
        <w:rPr/>
        <w:t>䍵슻숺个㑦쉁칠뽢</w:t>
      </w:r>
      <w:r>
        <w:rPr/>
        <w:t>ⵟ</w:t>
      </w:r>
      <w:r>
        <w:rPr/>
        <w:t>쵹㒻䩥䕗싂ꇂ㝥猻ꍊ⭅眸溩顚穮쉦头⽩♠춵堣䴪啯㏂乓䝘숤哂武싂㍬</w:t>
      </w:r>
      <w:r>
        <w:rPr/>
        <w:t>⡞</w:t>
      </w:r>
      <w:r>
        <w:rPr/>
        <w:t>㏂燃</w:t>
      </w:r>
      <w:r>
        <w:rPr/>
        <w:t>ⲻ</w:t>
      </w:r>
      <w:r>
        <w:rPr/>
        <w:t>䓍걡澩墵칊걋쉖轎믂쉯杩䙗㩕䉹숵熘幩䤫깢걟⩍싂硔桂獡⽈䉙츲做</w:t>
      </w:r>
      <w:r>
        <w:rPr/>
        <w:t>ⵦ</w:t>
      </w:r>
      <w:r>
        <w:rPr/>
        <w:t>뭈떱䵡</w:t>
      </w:r>
      <w:r>
        <w:rPr/>
        <w:t>ꔮ</w:t>
      </w:r>
      <w:r>
        <w:rPr/>
        <w:t>穫拂䭄㠱礩䍔頹彴칋슩썒呡別倪쉁为ꥬ桶泍숤䡑쉙歭겘悿扺뭱숳嘪쎿쉒湁桲♫⻂⬩녱⨳⑥⒡⿂ꅺ秂⽎뿂䅀玘㨯㡫漥䊿㧎ヂ救⫍㏂璩㌳</w:t>
      </w:r>
      <w:r>
        <w:rPr/>
        <w:t>⠥</w:t>
      </w:r>
      <w:r>
        <w:rPr/>
        <w:t>䩳唤㕓䕪ㅗ猪䑶晥䰸뿂嗂嫂干剚⬽䭨⭖塳㓂ㄮꅐ싂⫎䜪㐹䂻甬䌸判橐㛂꥙</w:t>
      </w:r>
      <w:r>
        <w:rPr/>
        <w:t>꧂</w:t>
      </w:r>
      <w:r>
        <w:rPr/>
        <w:t>儤뽚╟┯碿䁀</w:t>
      </w:r>
      <w:r>
        <w:rPr/>
        <w:t>ꤶ</w:t>
      </w:r>
      <w:r>
        <w:rPr/>
        <w:t>塚歺碻㔲伵珂畟帪ꏂ浥顫㩫㥎禬䛂ꎩ乚怮▮</w:t>
      </w:r>
      <w:r>
        <w:rPr/>
        <w:t>ꕏ</w:t>
      </w:r>
      <w:r>
        <w:rPr/>
        <w:t>㯃垩碱桠奦쉹㛎</w:t>
      </w:r>
      <w:r>
        <w:rPr/>
        <w:t>Ⱟ</w:t>
      </w:r>
      <w:r>
        <w:rPr/>
        <w:t>䉹朩㶱頯ㆿ⸰쉙爵쉍枬㩮ㅱ䖵坏煵敯墵村䇂⫎呱⪘䜱䬥김슱쉾ꅚ╡佔娰湃⤥䣂㭵㉌ケ슘묱⼪ぇ</w:t>
      </w:r>
      <w:r>
        <w:rPr/>
        <w:t>ⰻ</w:t>
      </w:r>
      <w:r>
        <w:rPr/>
        <w:t>⽱敳拂</w:t>
      </w:r>
      <w:r>
        <w:rPr/>
        <w:t>ⵠ</w:t>
      </w:r>
      <w:r>
        <w:rPr/>
        <w:t>卵㕣䰫棎㦩偌⍺偐걢剰殮♔㕨䂥싂湢㭔㡹걣偀潮浱恣쵵幧矂⫎</w:t>
      </w:r>
      <w:r>
        <w:rPr/>
        <w:t>ⱗ⬳</w:t>
      </w:r>
      <w:r>
        <w:rPr/>
        <w:t>䏎쉞穗吳⥲急䌶⪥땤繠쉵뭒䘵唺奐䝑猺找쵑梱䐥斩䘴䅓⤽址╓噣杹参顾砪䙞慂땑祗쉒뭦⩹㜬㑳싂쎩䅏㑔狂剐浃ヂ睯繩㙭</w:t>
      </w:r>
      <w:r>
        <w:rPr/>
        <w:t>ꥄ</w:t>
      </w:r>
      <w:r>
        <w:rPr/>
        <w:t>剴䫎䅐琷㭦␬㝣⬳斡㫍潦</w:t>
      </w:r>
      <w:r>
        <w:rPr/>
        <w:t>⡒⵲</w:t>
      </w:r>
      <w:r>
        <w:rPr/>
        <w:t>㙤奁瑬䑀夲䬲</w:t>
      </w:r>
      <w:r>
        <w:rPr/>
        <w:t>ⳃ</w:t>
      </w:r>
      <w:r>
        <w:rPr/>
        <w:t>䍱␨ꥰ牘</w:t>
      </w:r>
      <w:r>
        <w:rPr/>
        <w:t>ⵂⒿ</w:t>
      </w:r>
      <w:r>
        <w:rPr/>
        <w:t>㮮㭲</w:t>
      </w:r>
      <w:r>
        <w:rPr/>
        <w:t>⣂</w:t>
      </w:r>
      <w:r>
        <w:rPr/>
        <w:t>긯䄥츣究⭆洹佬瀨㊻㭍♓〺깅쵑牡슡뮡䡁猬曎䥴琤奂顔⾻슿噄쉲浰⤤ㄴ싂㫂䶩쉐て땸칵긻烂梣㘭瀨䔤噉썣輲㦿䰲伻䰸晳撡ꅑ捰⼤칙稩兪㑫묹㎿祌싂⩙쉕쉞㕾汮灪</w:t>
      </w:r>
      <w:r>
        <w:rPr/>
        <w:t>ꥁ</w:t>
      </w:r>
      <w:r>
        <w:rPr/>
        <w:t>晬⩕䥅습㇃湲숭瀨顭幒剈</w:t>
      </w:r>
      <w:r>
        <w:rPr/>
        <w:t>Ⳃ</w:t>
      </w:r>
      <w:r>
        <w:rPr/>
        <w:t>녖䘪飂⴪憻癅</w:t>
      </w:r>
      <w:r>
        <w:rPr/>
        <w:t>ꖥ</w:t>
      </w:r>
      <w:r>
        <w:rPr/>
        <w:t>扎䴰㵐睎帪乳伬砱捸獪䖬</w:t>
      </w:r>
      <w:r>
        <w:rPr/>
        <w:t>ⲩ</w:t>
      </w:r>
      <w:r>
        <w:rPr/>
        <w:t>숦汵㖿匭獏繧灐썓嘬橰瓂䕺夹⒬쌥쉏矂沮呡㥐獮䔻⨊恐昣䘤啫⭏朽䡎ㅈ睤硃徵報㵎㩬쉁슘搬潎頥싂慠畞倥澣牗쉺</w:t>
      </w:r>
      <w:r>
        <w:rPr/>
        <w:t>ⲩ⹸</w:t>
      </w:r>
      <w:r>
        <w:rPr/>
        <w:t>㬪书捵潇</w:t>
      </w:r>
      <w:r>
        <w:rPr/>
        <w:t>ⱒ</w:t>
      </w:r>
      <w:r>
        <w:rPr/>
        <w:t>偃摇쉷灈䅇쉔⒣爫</w:t>
      </w:r>
      <w:r>
        <w:rPr/>
        <w:t>Ⱬ</w:t>
      </w:r>
      <w:r>
        <w:rPr/>
        <w:t>쉋䈮</w:t>
      </w:r>
      <w:r>
        <w:rPr/>
        <w:t>ⱡ</w:t>
      </w:r>
      <w:r>
        <w:rPr/>
        <w:t>䳃呮䋂䏂쉅楕⹰姂操娫瑍뮘쉴盎䰹䃂쉑囍쉧洪䕀촷⦣潧䖻ꎬ婈啮뼲㍡䩙䟂甲격䭄컂攬싍幤☤䥂쉳쉳勂晴塀㙶刹瑾㑕䋂䝔噘쉬垬塱偪⥐怶䤹漳싎䚮뽲乭塥啑═兦䕂⩦䵍숪쉁⩥垵겏堮ꌮ朮填㑢㋂琪慇</w:t>
      </w:r>
      <w:r>
        <w:rPr/>
        <w:t>꧃</w:t>
      </w:r>
      <w:r>
        <w:rPr/>
        <w:t>䭸숺슮㝍䘺㦏⤽⍹塗╷畢숲땍㉷⩄뾡쉙硢䆻䤥䅺⥭飂깰겮숳썬⫂盂⥷췂刲컂⥟㠺頣䪬ま슬싂䡅㩃뽸묳䵥攴束ㅥ伳㧂⵶熱䄣䜵溩췂決숳㉐㒥⼪썤䱳瀱ꅶこ슡䄫榮琻뮿깸囂䧂⸲䳂癘㝞쉸湯㞣㇂⽾䠫憥㨪头⚱㨪埂䑧轚뇂獕</w:t>
      </w:r>
      <w:r>
        <w:rPr/>
        <w:t>ꕦ</w:t>
      </w:r>
      <w:r>
        <w:rPr/>
        <w:t>呱擃슥歍뽑瑄㣂쉱䨻⸣䥥䍭䘳灹⤻㐯⹭暬犏燂⭕〉ꅤ숹䭹獋㵪欯㯂</w:t>
      </w:r>
      <w:r>
        <w:rPr/>
        <w:t>⢩</w:t>
      </w:r>
      <w:r>
        <w:rPr/>
        <w:t>湅슘㡕捓坺卙䟂㡵但頶⧂㵗㈵⧃ꄰ烂䍕繢ㄯ牌浂㙴⩸啙꺘숣仂숳盂┪♪剗䏂</w:t>
      </w:r>
      <w:r>
        <w:rPr/>
        <w:t>⡯</w:t>
      </w:r>
      <w:r>
        <w:rPr/>
        <w:t>䜽兗녳㑗睺⩌灎璱쉚敕捞焺㐮뮮獞渪揂뽞畍繬슿㝬浊㐬㜻㢣ꅃ也㚘碻⵵䩵穊䲿斘쉩㚡㝾浹晤쉖</w:t>
      </w:r>
      <w:r>
        <w:rPr/>
        <w:t>ꗂ</w:t>
      </w:r>
      <w:r>
        <w:rPr/>
        <w:t>놩扎㭺伲ㅃ㴷⤩</w:t>
      </w:r>
      <w:r>
        <w:rPr/>
        <w:t>ⰽ</w:t>
      </w:r>
      <w:r>
        <w:rPr/>
        <w:t>뽠㓂㭨䡪珂参쉌縷水묹杆䖱漱縨䨭뇍硳䀺瑩㥁⍭쉐浴䀮䋃뭆⩘獞顬㡴㝉呆奈斮轮슿妿슩昳湫⍔䁤獠䕶썮썴牶㑯䜸䁐놩獎璿䈥㷍槍</w:t>
      </w:r>
      <w:r>
        <w:rPr/>
        <w:t>Ⲭ</w:t>
      </w:r>
      <w:r>
        <w:rPr/>
        <w:t>㊻ꌶ㑇⑀㠭橮瀦숶츥狂噕䧂⹀䌶㩏⥵涩⎵樫顮㐹䎘㮥╀ꄸ뿂ꎩ⽚畾숷䉪琰盂浦濂潆ꌦ渶⦏䵌㩕ꏍ녌䭐䍅噎䔦颡奯帤慀廂湟㠽숺关䛎㖮疡깇砤へ䉳䨤啡</w:t>
      </w:r>
      <w:r>
        <w:rPr/>
        <w:t>ⱏ</w:t>
      </w:r>
      <w:r>
        <w:rPr/>
        <w:t>䑘幉穂㤮♲㭑뽴慑쉭嘽繃䧍쉲䓂恘㌦䡈䓍䍙㍖橦㝐⍒▏㎻숯⑄䥦㙕</w:t>
      </w:r>
      <w:r>
        <w:rPr/>
        <w:t>ⱓ⨬</w:t>
      </w:r>
      <w:r>
        <w:rPr/>
        <w:t>牫桯匹뼽懂</w:t>
      </w:r>
      <w:r>
        <w:rPr/>
        <w:t>⠰</w:t>
      </w:r>
      <w:r>
        <w:rPr/>
        <w:t>뭱櫂㙤奪啵숯娭䎣剑涘땋吊쉯穢⼶敵땚슡櫂匪偮㥲匳梬䶣輷瞿썍㤦</w:t>
      </w:r>
      <w:r>
        <w:rPr/>
        <w:t>ꕾ</w:t>
      </w:r>
      <w:r>
        <w:rPr/>
        <w:t>顶頦彈牡痂偃忂넩煡㈲歬噐塖呦䐦ꍸ썓漪免爮⸩Ⓜ汐㓂瘯坰眪繸汁㶏悻䕢剳娸呭㝩扡廂</w:t>
      </w:r>
      <w:r>
        <w:rPr/>
        <w:t>ꥇ</w:t>
      </w:r>
      <w:r>
        <w:rPr/>
        <w:t>썘</w:t>
      </w:r>
      <w:r>
        <w:rPr/>
        <w:t>Ȿ</w:t>
      </w:r>
      <w:r>
        <w:rPr/>
        <w:t>넩䌩</w:t>
      </w:r>
      <w:r>
        <w:rPr/>
        <w:t>Ⱶ</w:t>
      </w:r>
      <w:r>
        <w:rPr/>
        <w:t>㩊晍습ㄩ当氦幾倯䩫╬╒⨶璩캥깲卧顭䥤刨睲쉏轹桲祷涮㎣䋎쉄䉒呔䱡睸㉤渴⍯䥳戴⨨坎싂轃㭹輽㭮츸쉐</w:t>
      </w:r>
      <w:r>
        <w:rPr/>
        <w:t>ꦏ☹</w:t>
      </w:r>
      <w:r>
        <w:rPr/>
        <w:t>싂佢兙婢塂걅㉧坅急㑳䑦숪뭸ꅮ悘촫㙎④♯䭐ㄸ뿃싂걌び晕塢깖꺘仂</w:t>
      </w:r>
      <w:r>
        <w:rPr/>
        <w:t>ꔨ</w:t>
      </w:r>
      <w:r>
        <w:rPr/>
        <w:t>慞촭樤䆵樫ꇎ⩢㝬㩆ꇂ㌻뽘恗幷츫灈</w:t>
      </w:r>
      <w:r>
        <w:rPr/>
        <w:t>ⰽ</w:t>
      </w:r>
      <w:r>
        <w:rPr/>
        <w:t>쉠䷍┬숦楇⤷惂枡췂煷幦칈攫믂琩㌷杹</w:t>
      </w:r>
      <w:r>
        <w:rPr/>
        <w:t>Ⲙ</w:t>
      </w:r>
      <w:r>
        <w:rPr/>
        <w:t>畢땆쉦婢ꎥ뽠쉊</w:t>
      </w:r>
      <w:r>
        <w:rPr/>
        <w:t>⡤</w:t>
      </w:r>
      <w:r>
        <w:rPr/>
        <w:t>煖啇啄熬愱⫃⭳瑟㊵숴汔灕柂ㅉ琳䄴쉱䫂奔㧂깢段濂㠪汴樻㈪獂⭔쉥습挥檩㔰㉏쉥숻땅</w:t>
      </w:r>
      <w:r>
        <w:rPr/>
        <w:t>ꕪ</w:t>
      </w:r>
      <w:r>
        <w:rPr/>
        <w:t>㓂爻噫쉤쉦售攱䅺杄⬯煯啮坏㬵卧佈⹤轂壂き彩녱㶮づ祣奫ꅍ㬯噾䮿汍묽晢⭢⹎⑸夦쉪䤽へ䍗㚩磂卺棂⩾仂椥湘䕅ㆿ깉顋呣ꅕ䁀擂猴⩖摤쉵䭁塘</w:t>
      </w:r>
      <w:r>
        <w:rPr/>
        <w:t>⡄</w:t>
      </w:r>
      <w:r>
        <w:rPr/>
        <w:t>潐⌰噊녓睰뭰슘㑱灌㍶竂匯㣂䘵塔歍ꥶ쉹㝁⍄</w:t>
      </w:r>
      <w:r>
        <w:rPr/>
        <w:t>ꔵ⪩</w:t>
      </w:r>
      <w:r>
        <w:rPr/>
        <w:t>䚿潊슡쉾䨵쉸㝾带坲䡶嘽晾</w:t>
      </w:r>
      <w:r>
        <w:rPr/>
        <w:t>⡳</w:t>
      </w:r>
      <w:r>
        <w:rPr/>
        <w:t>李㕱䟎䍆㘤䁚吹䤱䈨乺㔩瘺䍔晚춻穩轸怰眮싂祭䀹♠ㄫ䡔療坄䴳䵗䕗</w:t>
      </w:r>
      <w:r>
        <w:rPr/>
        <w:t>⡒</w:t>
      </w:r>
      <w:r>
        <w:rPr/>
        <w:t>焱焩⪱䐷㇂呦帯畕桳偷娲⑳䖏伭㟂晰ㄣ暵獏㈨⩹彭숯㜹砭뼯偞땳쉚繱䉺딷</w:t>
      </w:r>
      <w:r>
        <w:rPr/>
        <w:t>ꤩ</w:t>
      </w:r>
      <w:r>
        <w:rPr/>
        <w:t>㭲穵쉍橷ꍣ꧎丳榵䔻㠫㑪祲桬濂⤳はへ㝦睩갳礭䢣姂绂⨰䕬♏⨥묶⑘癳⻂</w:t>
      </w:r>
      <w:r>
        <w:rPr/>
        <w:t>ⱦ</w:t>
      </w:r>
      <w:r>
        <w:rPr/>
        <w:t>煡煶䅋ꌪ㥟ꍱ</w:t>
      </w:r>
      <w:r>
        <w:rPr/>
        <w:t>ꔴ</w:t>
      </w:r>
      <w:r>
        <w:rPr/>
        <w:t>㣂汾烂쉓뮩枩걘睬垘楞㥤쵗칋仂繪숪媣⭏⚡䅑椴顳轰䈪穊圸ꆬ丶䐮空䱕啡꥕䮥棂奘┫獀숴쉧㘮樶栦</w:t>
      </w:r>
      <w:r>
        <w:rPr/>
        <w:t>ⶡ</w:t>
      </w:r>
      <w:r>
        <w:rPr/>
        <w:t>町〪갥ꆥ摁奃橮䝦味깐숴</w:t>
      </w:r>
      <w:r>
        <w:rPr/>
        <w:t>⡲</w:t>
      </w:r>
      <w:r>
        <w:rPr/>
        <w:t>番䬳わ슩橓䬦晬⍬塍䭭儤</w:t>
      </w:r>
      <w:r>
        <w:rPr/>
        <w:t>ꔱ⧍</w:t>
      </w:r>
      <w:r>
        <w:rPr/>
        <w:t>沘䬻睊恒</w:t>
      </w:r>
      <w:r>
        <w:rPr/>
        <w:t>ⶮ</w:t>
      </w:r>
      <w:r>
        <w:rPr/>
        <w:t>䭳␹㪣뭑㞩䙢睅싂䁦츪쌯긊뮬⥈䊘卷䏂쉖匨㴯뽗䈹⹏湃䵔繏䇂㤵憵쉘믂</w:t>
      </w:r>
      <w:r>
        <w:rPr/>
        <w:t>ꤲ</w:t>
      </w:r>
      <w:r>
        <w:rPr/>
        <w:t>䐰㝬♆価쉦⨷咩쉅믍╨</w:t>
      </w:r>
      <w:r>
        <w:rPr/>
        <w:t>⠳</w:t>
      </w:r>
      <w:r>
        <w:rPr/>
        <w:t>泂무쉉磂뇃ㆡ冬䕷穯权숯祓⽮싂傩⍕䕐㐱ꏂㄨ䆩걺㎵쉘摴京㙵灙㝈⦩㡙⪩캘ヂ</w:t>
      </w:r>
      <w:r>
        <w:rPr/>
        <w:t>⡃</w:t>
      </w:r>
      <w:r>
        <w:rPr/>
        <w:t>䉫슻숹桏칵䴨쵇煀䒡쉙癡쉘灌㌤坙㭰樹㝬䱠爲幣睑浴녘ꎏ敟槎땗㙷㘶䉵㨦뾘樦㉥輵湓㔴╯壃곂䅞歰べ㐮䁠⍕㒻輣㍨㭒㓂睓쉱㩊滂䃂</w:t>
      </w:r>
      <w:r>
        <w:rPr/>
        <w:t>ꕀ</w:t>
      </w:r>
      <w:r>
        <w:rPr/>
        <w:t>售湘棂䠤氱뽈┸犩㩶쉰嗂燂利ꍳ딹氪ㄤ㎩치쉱ꅠ</w:t>
      </w:r>
      <w:r>
        <w:rPr/>
        <w:t>⠰</w:t>
      </w:r>
      <w:r>
        <w:rPr/>
        <w:t>猳䉞딪愣坰</w:t>
      </w:r>
      <w:r>
        <w:rPr/>
        <w:t>ꥇ</w:t>
      </w:r>
      <w:r>
        <w:rPr/>
        <w:t>숤摁䌽ꍐ婃쉡녀壂䏂쌥⭗쵴係皩ㅎ㢱氪</w:t>
      </w:r>
      <w:r>
        <w:rPr/>
        <w:t>ꕺ⭹</w:t>
      </w:r>
      <w:r>
        <w:rPr/>
        <w:t>奫猣䙁癏ꎮ剄㔤격</w:t>
      </w:r>
      <w:r>
        <w:rPr/>
        <w:t>ⰲ</w:t>
      </w:r>
      <w:r>
        <w:rPr/>
        <w:t>恔</w:t>
      </w:r>
      <w:r>
        <w:rPr/>
        <w:t>⡐</w:t>
      </w:r>
      <w:r>
        <w:rPr/>
        <w:t>䩪摘䌩瓃㖿坙彪昨</w:t>
      </w:r>
      <w:r>
        <w:rPr/>
        <w:t>ⵅ</w:t>
      </w:r>
      <w:r>
        <w:rPr/>
        <w:t>瓂㓂塯㝞䌻嘺摲㑌䅒案涥奁⚡剋㉞甭䘨歹䱎䄴牞係匳⩒庮ㆡ㌺㉴⍅乢桘繪걟椩쉶䠽幂䑴쵧桥䊏㝃穤濂숤쏂磂刻⒱櫂奩䩖㝕㩾潪晭ㅁ卋禩䝴硡佳㛃稣䣂ぇ木쉘壂䥋䬤ꎘ佡䙇捂</w:t>
      </w:r>
      <w:r>
        <w:rPr/>
        <w:t>꧂</w:t>
      </w:r>
      <w:r>
        <w:rPr/>
        <w:t>싂堳䡐汮䕸婏㑡札焺畈㆏哂余슥♁彾场槂</w:t>
      </w:r>
      <w:r>
        <w:rPr/>
        <w:t>ꥄ</w:t>
      </w:r>
      <w:r>
        <w:rPr/>
        <w:t>䩒⩹┻䅫쉒⌮䑢太烂潹呍䵴䙠⫂쉍び묺싂㩇睥汭Ⓧ槎昷噷숨䍧呚硎䝇焣츬쉐輰据娦묶㧂丵䩹䤮繱⥁ㅵ匦伹⹒恓歆纮硥歶盂⼪䍅쉈쉑怸戶㌱縮㩷斿擂璵樴䩙危쉅</w:t>
      </w:r>
      <w:r>
        <w:rPr/>
        <w:t>ꦿ</w:t>
      </w:r>
      <w:r>
        <w:rPr/>
        <w:t>ㅯ썅</w:t>
      </w:r>
      <w:r>
        <w:rPr/>
        <w:t>⡇</w:t>
      </w:r>
      <w:r>
        <w:rPr/>
        <w:t>ꄵ敱䤪杩か㒬춻쉺뽣묣夣컂걘⦥⚱櫂숷때싂묩ꅉ婠</w:t>
      </w:r>
      <w:r>
        <w:rPr/>
        <w:t>ⷂ</w:t>
      </w:r>
      <w:r>
        <w:rPr/>
        <w:t>㭈䰩</w:t>
      </w:r>
      <w:r>
        <w:rPr/>
        <w:t>ꤥ</w:t>
      </w:r>
      <w:r>
        <w:rPr/>
        <w:t>뇂䆡轑块⤷숵搻</w:t>
      </w:r>
      <w:r>
        <w:rPr/>
        <w:t>ꦡꔪ</w:t>
      </w:r>
      <w:r>
        <w:rPr/>
        <w:t>쉐乗䧃栫彖涬瑱쉓䑅剈䆻⍖㙓轣쉺쉕쉏칗呔獈䄺쉵矎쉁㈴〬晇呚戲</w:t>
      </w:r>
      <w:r>
        <w:rPr/>
        <w:t>Ⱖ</w:t>
      </w:r>
      <w:r>
        <w:rPr/>
        <w:t>厣偭쉑쵬䉈⿃亣睷ケ䠸縪㵰깴憬㈷獓輥本쉹㠴䇍숯䙉쉑夫싂䍈劻쉒津穋㤣</w:t>
      </w:r>
      <w:r>
        <w:rPr/>
        <w:t>ꗂ</w:t>
      </w:r>
      <w:r>
        <w:rPr/>
        <w:t>顇쉫佃泂䍢瀪䭇슮ㅦ栶弱侩⼹쉷녱縩厏⽍夣㩈㭳䁶숶</w:t>
      </w:r>
      <w:r>
        <w:rPr/>
        <w:t>ꤤ</w:t>
      </w:r>
      <w:r>
        <w:rPr/>
        <w:t>礶獣杮飂㵈普噧牓䘩㇃幟㊏</w:t>
      </w:r>
      <w:r>
        <w:rPr/>
        <w:t>ꕂ</w:t>
      </w:r>
      <w:r>
        <w:rPr/>
        <w:t>䉇惂㌭㍲潎䗃쉌싂䄪칚ꅦ숭桂카숽⩺煾⼊쉏扂䝸㈲ꍅ倵쉕婊䶡䱯砤㉤</w:t>
      </w:r>
      <w:r>
        <w:rPr/>
        <w:t>⠣</w:t>
      </w:r>
      <w:r>
        <w:rPr/>
        <w:t>㝧캬㛂㬥啎况湒潘暣⤺癕娪깠䬶搤ぺ畾㭳噆榵⵹칳䡔匰쉅祺侵䩂佧䱊걣㴩뽴扙潃</w:t>
      </w:r>
      <w:r>
        <w:rPr/>
        <w:t>ⱕ</w:t>
      </w:r>
      <w:r>
        <w:rPr/>
        <w:t>獡䆿㯃佚浯쉦ꍤ䵐깋⩪娥㫂厱쉶쉈兡㝩剾숪伩</w:t>
      </w:r>
      <w:r>
        <w:rPr/>
        <w:t>ꤴ</w:t>
      </w:r>
      <w:r>
        <w:rPr/>
        <w:t>쉌漫㍓숤슱䲵摣汉⫂栬䂬</w:t>
      </w:r>
      <w:r>
        <w:rPr/>
        <w:t>⡉</w:t>
      </w:r>
      <w:r>
        <w:rPr/>
        <w:t>灴顆䁒塋湁畐㉮</w:t>
      </w:r>
      <w:r>
        <w:rPr/>
        <w:t>⢏</w:t>
      </w:r>
      <w:r>
        <w:rPr/>
        <w:t>丮劮␺뭚段栬⌬㥆㐦䡐䤦輥뽏瘩匭♞싍席攱슏㨦♮䙶㈶⹏潹숪</w:t>
      </w:r>
      <w:r>
        <w:rPr/>
        <w:t>ⷃ</w:t>
      </w:r>
      <w:r>
        <w:rPr/>
        <w:t>啃녙⩀㤳总噀㐭⸲恶뽢攽䬽</w:t>
      </w:r>
      <w:r>
        <w:rPr/>
        <w:t>꤭Ⓜ</w:t>
      </w:r>
      <w:r>
        <w:rPr/>
        <w:t>㕀狂癰⩷㍇歕㨫乤怸嘨ꅗ共摖秂䄭畇制䧂〪䡆绂娯깡橃⿂</w:t>
      </w:r>
      <w:r>
        <w:rPr/>
        <w:t>꧍</w:t>
      </w:r>
      <w:r>
        <w:rPr/>
        <w:t>㉲汥橭㝕⽪瘳佪㫂숷练습䮘㭋걈㭱挲䜩汏獈╳偙〵㨫湟灇쉙顶拂䕤牲㬬숮</w:t>
      </w:r>
      <w:r>
        <w:rPr/>
        <w:t>⣂</w:t>
      </w:r>
      <w:r>
        <w:rPr/>
        <w:t>前摅浥㋍灕圦乕쉔㙵喥쉶摤</w:t>
      </w:r>
      <w:r>
        <w:rPr/>
        <w:t>ⱄ</w:t>
      </w:r>
      <w:r>
        <w:rPr/>
        <w:t>놘쵮と⩺⬰䝚ꅪ佇椨洦暬䝞折♒祬䱯㒱癀䑞㑳䦬썉㉥쉩땟⚣楤㫂姎䡋츮偗칯㕀廂⨵쉐㑓묻䵤捲</w:t>
      </w:r>
      <w:r>
        <w:rPr/>
        <w:t>ꦡ⭧</w:t>
      </w:r>
      <w:r>
        <w:rPr/>
        <w:t>쉖쉉是煩㵚桊欽⽣楬䚩渤⫃秂㩧</w:t>
      </w:r>
      <w:r>
        <w:rPr/>
        <w:t>ꕎ</w:t>
      </w:r>
      <w:r>
        <w:rPr/>
        <w:t>ꍸ⨱䔪兤㕾悱乤</w:t>
      </w:r>
      <w:r>
        <w:rPr/>
        <w:t>ꦿ</w:t>
      </w:r>
      <w:r>
        <w:rPr/>
        <w:t>摈歃櫍㴯㝅䠹</w:t>
      </w:r>
      <w:r>
        <w:rPr/>
        <w:t>⡶</w:t>
      </w:r>
      <w:r>
        <w:rPr/>
        <w:t>洰㑭싂䈪輸뼽扁숻圯㡫輨恮亩協䝟〲夯秂倹數䢥뽱⦩煣〉싍淂⌦奦ꍧ⑯灭</w:t>
      </w:r>
      <w:r>
        <w:rPr/>
        <w:t>ⲩ</w:t>
      </w:r>
      <w:r>
        <w:rPr/>
        <w:t>檿癱쉃⑯塞</w:t>
      </w:r>
      <w:r>
        <w:rPr/>
        <w:t>ꤹ</w:t>
      </w:r>
      <w:r>
        <w:rPr/>
        <w:t>䀫</w:t>
      </w:r>
      <w:r>
        <w:rPr/>
        <w:t>ꕃ</w:t>
      </w:r>
      <w:r>
        <w:rPr/>
        <w:t>슻欭쉚乎</w:t>
      </w:r>
      <w:r>
        <w:rPr/>
        <w:t>⡂</w:t>
      </w:r>
      <w:r>
        <w:rPr/>
        <w:t>楀捱㊡桄圫㵯쉎祮临僂⩪穅┤숯⼨周伪獂〪</w:t>
      </w:r>
      <w:r>
        <w:rPr/>
        <w:t>꤯䷃</w:t>
      </w:r>
      <w:r>
        <w:rPr/>
        <w:t>捞녥假摧⑈氹</w:t>
      </w:r>
      <w:r>
        <w:rPr/>
        <w:t>ⲏ</w:t>
      </w:r>
      <w:r>
        <w:rPr/>
        <w:t>䵺䣂案⹎䙒䬯䙙뮱</w:t>
      </w:r>
      <w:r>
        <w:rPr/>
        <w:t>ꖱ</w:t>
      </w:r>
      <w:r>
        <w:rPr/>
        <w:t>壎暩</w:t>
      </w:r>
      <w:r>
        <w:rPr/>
        <w:t>⠮</w:t>
      </w:r>
      <w:r>
        <w:rPr/>
        <w:t>喩䔪䕸ꅱ⮩쉫佞飂쉑㞵㉐幷쉖唻䢿㭅柂㝱媻䔥숳䩣禥参⤲矂䑕싍쉎泂ꄲ搱ꆬ扉䖡縪圴姂녦澘깸ꅂ㌩</w:t>
      </w:r>
      <w:r>
        <w:rPr/>
        <w:t>ⵚ⩫꤯</w:t>
      </w:r>
      <w:r>
        <w:rPr/>
        <w:t>娦埂瘬㜮佱杁㧂嘷䌺슻歯晌㴳椱䠴숪獶⩕놩湗湩敠水祓㘦ꆬ⯍녩䅗䡪典</w:t>
      </w:r>
      <w:r>
        <w:rPr/>
        <w:t>ꕸ</w:t>
      </w:r>
      <w:r>
        <w:rPr/>
        <w:t>ꏂ썦攫泂㎥ㅓ怲楥湟쏂䱃㬸싎쉮</w:t>
      </w:r>
      <w:r>
        <w:rPr/>
        <w:t>ꕱ</w:t>
      </w:r>
      <w:r>
        <w:rPr/>
        <w:t>㙺㭓佥痂</w:t>
      </w:r>
      <w:r>
        <w:rPr/>
        <w:t>ꔥ</w:t>
      </w:r>
      <w:r>
        <w:rPr/>
        <w:t>痍挴穆썯繄繡걑敆氩湏塔믂숬剄楖㌳䳂녵泂뭭쉱</w:t>
      </w:r>
      <w:r>
        <w:rPr/>
        <w:t>ꔲ</w:t>
      </w:r>
      <w:r>
        <w:rPr/>
        <w:t>싎绂녥頦垻⬫咣嫂⪣䠶⩎潰塡甤坤玡㝠㣎ꅣ癡幤瘫啤䄮䊏睯㵓⨣堊녪☶煍⽤泂꥖䕣쌴抻┨湮牫桋呹쵁⬴뭕ꎬ橖싂䠶䵖祚歬惃㑡뽣穚</w:t>
      </w:r>
      <w:r>
        <w:rPr/>
        <w:t>ⱇ⍙</w:t>
      </w:r>
      <w:r>
        <w:rPr/>
        <w:t>숦㡏습啒娨䋍쉯朱ㅈ⪘捎쉅䋃幖쉟슡庵偦ꍤ䥂彮绂杳妣㏂ꍡ䵟壂숥뭓ㅷ䡚䦿䘱⒬</w:t>
      </w:r>
      <w:r>
        <w:rPr/>
        <w:t>ⱅ</w:t>
      </w:r>
      <w:r>
        <w:rPr/>
        <w:t>쉆⏂䝞슬䍲囂摙坚</w:t>
      </w:r>
      <w:r>
        <w:rPr/>
        <w:t>ꦏ</w:t>
      </w:r>
      <w:r>
        <w:rPr/>
        <w:t>뗂깟橡곎䬰쉊汘啥슮곂磂숺曂뭖⺮ㄨ⨶稭</w:t>
      </w:r>
      <w:r>
        <w:rPr/>
        <w:t>ⷂ</w:t>
      </w:r>
      <w:r>
        <w:rPr/>
        <w:t>뽒烂┤撱㋃⥲桃奲䭚僂쉤浅支⭈疏朸쵕噖믂圣ꅥꍰ杖㠲婍䏂쉈묺쎣瓍硅浭恘깯犻⭪쉞㐦䋂喱杒碣꥙</w:t>
      </w:r>
      <w:r>
        <w:rPr/>
        <w:t>Ɱ</w:t>
      </w:r>
      <w:r>
        <w:rPr/>
        <w:t>긬䯂䌯䝊꤮轏暘帩㥰슩⮩䨬櫂佰㋍쉮桉습奶當恩⨹䖱㦱怭ꥠ厱タ堶劵㝰⽢灡倽末쉄쉞⨴쉅婳쉇쉋痂⥵眮ꎱ瓍彇洣㍆䷃㡐슩剗塀䉏䭴칆칃䒵䀶䍂㏂쌪楧꥙</w:t>
      </w:r>
      <w:r>
        <w:rPr/>
        <w:t>⣂</w:t>
      </w:r>
      <w:r>
        <w:rPr/>
        <w:t>丳슱⑷ぐ橴♔畓㤣쉣</w:t>
      </w:r>
      <w:r>
        <w:rPr/>
        <w:t>Ᵽ</w:t>
      </w:r>
      <w:r>
        <w:rPr/>
        <w:t>ꍳ冡浮湅晱匯㮥</w:t>
      </w:r>
      <w:r>
        <w:rPr/>
        <w:t>ꥈ</w:t>
      </w:r>
      <w:r>
        <w:rPr/>
        <w:t>轐帹</w:t>
      </w:r>
      <w:r>
        <w:rPr/>
        <w:t>ⶩ</w:t>
      </w:r>
      <w:r>
        <w:rPr/>
        <w:t>ㅫ걚숪城䜱刹㡘摕煬⻎슘兡숪䍶♡쉤湁걫㷂䊱㩥䩮沏樣쉨뽥쏎⩨⩓曎牳䗂昭挲쉖䑳㑋㛃⩗偫暩奩③轧</w:t>
      </w:r>
      <w:r>
        <w:rPr/>
        <w:t>ⱁ</w:t>
      </w:r>
      <w:r>
        <w:rPr/>
        <w:t>夫갰ꅕ汕䨺䁌㔩쉵</w:t>
      </w:r>
      <w:r>
        <w:rPr/>
        <w:t>⡸</w:t>
      </w:r>
      <w:r>
        <w:rPr/>
        <w:t>䑣</w:t>
      </w:r>
      <w:r>
        <w:rPr/>
        <w:t>ꕭ</w:t>
      </w:r>
      <w:r>
        <w:rPr/>
        <w:t>敯䌯慊䟂氣扗㭄쉷奱ꥸ䍑畬⮩桉⭚쉯⪮啥쉒琶潠怬⩡强伱</w:t>
      </w:r>
      <w:r>
        <w:rPr/>
        <w:t>ꕭ</w:t>
      </w:r>
      <w:r>
        <w:rPr/>
        <w:t>㥟べ</w:t>
      </w:r>
      <w:r>
        <w:rPr/>
        <w:t>ⲩ</w:t>
      </w:r>
      <w:r>
        <w:rPr/>
        <w:t>浂頪恏걵灇瑯숰㏂㡒㝒皩싂忂</w:t>
      </w:r>
      <w:r>
        <w:rPr/>
        <w:t>ꕅ</w:t>
      </w:r>
      <w:r>
        <w:rPr/>
        <w:t>暮濂改⌷獸硩㖥枥</w:t>
      </w:r>
      <w:r>
        <w:rPr/>
        <w:t>Ⱙ</w:t>
      </w:r>
      <w:r>
        <w:rPr/>
        <w:t>䰻쉓♘쉌䣂䨺桯迂穡弽㶮䇂䒱䔯ォ㶮Ⓜ땙땦稥楱컂䤵䍒穔㉠攲䄦轎㜬祚쉯顾飂䉒쉲乤掵轋녇栦⬫䉕ケ䠫城숬쉢幨噤ㅤ䁑卬㩶丷뽷䘻丩扨䍐剏亿⑓潭䡒䙋쉦礵兰䱥칱⺻潭塁㴨妩䁧䌶칑</w:t>
      </w:r>
      <w:r>
        <w:rPr/>
        <w:t>ꥀ</w:t>
      </w:r>
      <w:r>
        <w:rPr/>
        <w:t>ㅢ婩渫顯쉺漣㡹쉒쵮숭⍥═쉃㠣恈䩉㍐輶슱琫㭭擂䙠吺怲뽤뭙슏㍗⹑쉑幺㭦⵲あ倨㢵㐳⪡猳䥈洶挻쉬便쉵滍湘쉚딮껂쉱癦晀</w:t>
      </w:r>
      <w:r>
        <w:rPr/>
        <w:t>ꗂ</w:t>
      </w:r>
      <w:r>
        <w:rPr/>
        <w:t>束亘숹</w:t>
      </w:r>
      <w:r>
        <w:rPr/>
        <w:t>ⱉ</w:t>
      </w:r>
      <w:r>
        <w:rPr/>
        <w:t>䕾ꅖ䄷淂轤傿咩</w:t>
      </w:r>
    </w:p>
    <w:p>
      <w:pPr>
        <w:pStyle w:val="PreformattedText"/>
        <w:bidi w:val="0"/>
        <w:spacing w:before="0" w:after="0"/>
        <w:jc w:val="left"/>
        <w:rPr/>
      </w:pPr>
      <w:r>
        <w:rPr/>
        <w:t>婅輪슿슩㵚㠴彅頪ꄮ伦</w:t>
      </w:r>
      <w:r>
        <w:rPr/>
        <w:t>⡐</w:t>
      </w:r>
      <w:r>
        <w:rPr/>
        <w:t>㬦쉘橤䭓ꌱ着焮祪쉎슬䙯䥚䂱輨</w:t>
      </w:r>
      <w:r>
        <w:rPr/>
        <w:t>ⵃ</w:t>
      </w:r>
      <w:r>
        <w:rPr/>
        <w:t>숤ꅰ슏⸩㌰숊⽨〴浮⩠圳皬睕瑸ꇂ</w:t>
      </w:r>
      <w:r>
        <w:rPr/>
        <w:t>ⱺ</w:t>
      </w:r>
      <w:r>
        <w:rPr/>
        <w:t>弮⭸쉃瑏堽䔭⸩⛂䛎囍⎿页숥坊弣杰剅䕌扪⭚⽬겿㉾䱷䐲燎恄ㅠ潸숹ㅲ䈣뽾⭏呞걪顮숴媘칷㡍䵡걕⭄㕩┱</w:t>
      </w:r>
      <w:r>
        <w:rPr/>
        <w:t>⡠</w:t>
      </w:r>
      <w:r>
        <w:rPr/>
        <w:t>㏂浟婾㶿歃䔯⍡穂珂サ䱞佺渮ㅉㄦ摬㭅㕉橯兮뇂⩔慎⯂숴쏂㪬劻䝎묽䃎ꏂ슣斏摅⪣瘫╮刷䓎┤掻䀫炡⽗♵㆏쉆⩐晍싂쵢喱䭵忂劥ㄫ博栴ꥡ䥸슿䠦穌砦䇂숰썧녘ꅃ☤佤渭쉯礣䐱慥䩙╷㬰뮱</w:t>
      </w:r>
      <w:r>
        <w:rPr/>
        <w:t>ꤰ</w:t>
      </w:r>
      <w:r>
        <w:rPr/>
        <w:t>噶㬴㢩</w:t>
      </w:r>
      <w:r>
        <w:rPr/>
        <w:t>ꕁ</w:t>
      </w:r>
      <w:r>
        <w:rPr/>
        <w:t>扥㟂㇂㗂幥櫂䭞㑩⑤ㅨ뼵㙢뽇係䔳煊娦杶⻂挷㍆⼫ꍊ䀹㉇ꆻ漬슘⍬믂⭚숻㒬⫂꥚硅㑥扠呲治</w:t>
      </w:r>
      <w:r>
        <w:rPr/>
        <w:t>ꕟ</w:t>
      </w:r>
      <w:r>
        <w:rPr/>
        <w:t>Ⱨ</w:t>
      </w:r>
      <w:r>
        <w:rPr/>
        <w:t>畄</w:t>
      </w:r>
      <w:r>
        <w:rPr/>
        <w:t>⠽</w:t>
      </w:r>
      <w:r>
        <w:rPr/>
        <w:t>䈱乂䚥䛃썚堸</w:t>
      </w:r>
      <w:r>
        <w:rPr/>
        <w:t>ꔽ</w:t>
      </w:r>
      <w:r>
        <w:rPr/>
        <w:t>卐칈卨</w:t>
      </w:r>
      <w:r>
        <w:rPr/>
        <w:t>ⱚ</w:t>
      </w:r>
      <w:r>
        <w:rPr/>
        <w:t>䍺励</w:t>
      </w:r>
      <w:r>
        <w:rPr/>
        <w:t>ꥃ</w:t>
      </w:r>
      <w:r>
        <w:rPr/>
        <w:t>슏卥뭊꥖潓㵸槃㴷圣슩㔵窥⩢畒涵⹄싂뿂⩌</w:t>
      </w:r>
      <w:r>
        <w:rPr/>
        <w:t>ꥆ</w:t>
      </w:r>
      <w:r>
        <w:rPr/>
        <w:t>娲</w:t>
      </w:r>
      <w:r>
        <w:rPr/>
        <w:t>ⱅ</w:t>
      </w:r>
      <w:r>
        <w:rPr/>
        <w:t>뭂嘳딭숵游冘묱⹘</w:t>
      </w:r>
      <w:r>
        <w:rPr/>
        <w:t>⡐</w:t>
      </w:r>
      <w:r>
        <w:rPr/>
        <w:t>嗂堨扬捠慷碏</w:t>
      </w:r>
      <w:r>
        <w:rPr/>
        <w:t>⡄</w:t>
      </w:r>
      <w:r>
        <w:rPr/>
        <w:t>娹猵〮晏䙸砲侬爷칐걫䮏☨땓뿂焪氳⪿漲倱쉂숳☵녷敋迎繈쉳䙍䄦쉩㍨쉷㨫摖</w:t>
      </w:r>
      <w:r>
        <w:rPr/>
        <w:t>ⰸ␪</w:t>
      </w:r>
      <w:r>
        <w:rPr/>
        <w:t>쉨⬩ꅦ愽숹眵䖿길盃␭쉙憵歎숰猰嚱硵䥅乖ꎻ쉬琣⭐쉍</w:t>
      </w:r>
      <w:r>
        <w:rPr/>
        <w:t>Ⱞ</w:t>
      </w:r>
      <w:r>
        <w:rPr/>
        <w:t>帨츷瑭瘶⍾洬뾵⨭㕤뿂䇂䶩瀭䉷亡樭⭗⽍⵹䝔䣂ㅩ坑㩫い煤礷䂏繆瑾쉠女患占䅯꥖䏂땍恆偪迎棂禘拂浖쎡䡖娵걭䵰占潦쵗佶伪㜭</w:t>
      </w:r>
      <w:r>
        <w:rPr/>
        <w:t>ꕥ</w:t>
      </w:r>
      <w:r>
        <w:rPr/>
        <w:t>싂쉁池玬愽恈轊⽎䡣㷂灮㈯䱞助傥炣</w:t>
      </w:r>
      <w:r>
        <w:rPr/>
        <w:t>ⱉ</w:t>
      </w:r>
      <w:r>
        <w:rPr/>
        <w:t>䡚♀嫂橫쉧稩⫂䍭癙央㙮轏䭄牙䡘婈䳃⩮惃⩤녾</w:t>
      </w:r>
      <w:r>
        <w:rPr/>
        <w:t>ⶱ</w:t>
      </w:r>
      <w:r>
        <w:rPr/>
        <w:t>灕䅫畩슿柂顬氷䠷檩硄欵玘㒱仃䅍楹洣縴㧂䑳佲测䰴㵟瑟숭쉢㗂婓業煃딨㌫輱침䯂쉠飂轪㕺港䑋㉃姎昰㏂慴䡃睁걕琺橠䅩繋婋礬䭰곃啱</w:t>
      </w:r>
      <w:r>
        <w:rPr/>
        <w:t>꧂</w:t>
      </w:r>
      <w:r>
        <w:rPr/>
        <w:t>圪輤䟍䴣䩖奈쉙䡕焺⼷㯂偘㷂祇㍓渰焪株⾥䀲⨺⍾䱇嫍숽倻ꍒ㜽녣㩡㈸䥃┥惂슩浤⥦㥤싂뭞瀦渽</w:t>
      </w:r>
      <w:r>
        <w:rPr/>
        <w:t>ꕺ</w:t>
      </w:r>
      <w:r>
        <w:rPr/>
        <w:t>쉨轞╞劏ꍠ싂숭</w:t>
      </w:r>
      <w:r>
        <w:rPr/>
        <w:t>⡍</w:t>
      </w:r>
      <w:r>
        <w:rPr/>
        <w:t>쉷䰵祇侬䐊㨭異恈塩┣呗⹚묰䅟桰㤶㢻垵匦䒏ㅨ橣猣ㄲ俎</w:t>
      </w:r>
      <w:r>
        <w:rPr/>
        <w:t>⠽</w:t>
      </w:r>
      <w:r>
        <w:rPr/>
        <w:t>㙩춱슣쉥収䆻⑔漴扉뼮煔⨤剐╁晈㈱⚥딫婩嗂獦쉞쉺㝚䈵숹活⎩硒</w:t>
      </w:r>
      <w:r>
        <w:rPr/>
        <w:t>ꔲ</w:t>
      </w:r>
      <w:r>
        <w:rPr/>
        <w:t>㢿奏滂쉪䰹</w:t>
      </w:r>
      <w:r>
        <w:rPr/>
        <w:t>ꦿ</w:t>
      </w:r>
      <w:r>
        <w:rPr/>
        <w:t>灘쉏噓</w:t>
      </w:r>
      <w:r>
        <w:rPr/>
        <w:t>ꤥ</w:t>
      </w:r>
      <w:r>
        <w:rPr/>
        <w:t>炘ꍳㅷ槂偸䱲咩奴卲汉䝾娲煶㙫쏂其㚱煱欳䯂⸦婪䀮幧橬⹾䚬췂ㆡ䡆쉌쉫㭗樺煓⑯䔱潚湳悘쉮傘け⍦撩⍱♚懃杞㑭쉩䐳슡ꅓ輪獚椹棂猤役숴㜶獟딽入싂劻╸쉖半㙪坪愯</w:t>
      </w:r>
      <w:r>
        <w:rPr/>
        <w:t>ꔭ</w:t>
      </w:r>
      <w:r>
        <w:rPr/>
        <w:t>껂컎婑⎻䥍䱶䤤嘬䝵典瀸⦱㩮䟎쉓䆣㭪㥤婊</w:t>
      </w:r>
      <w:r>
        <w:rPr/>
        <w:t>⢵</w:t>
      </w:r>
      <w:r>
        <w:rPr/>
        <w:t>㎏㈰䗂焭呗丨坕췂卂□</w:t>
      </w:r>
      <w:r>
        <w:rPr/>
        <w:t>ꦡ</w:t>
      </w:r>
      <w:r>
        <w:rPr/>
        <w:t>揂渭ㅕ僂奴⯂顀⑌獥凎垩慤睉숺柂彏♨</w:t>
      </w:r>
      <w:r>
        <w:rPr/>
        <w:t>Ᵽ</w:t>
      </w:r>
      <w:r>
        <w:rPr/>
        <w:t>汎䳎</w:t>
      </w:r>
      <w:r>
        <w:rPr/>
        <w:t>꧂</w:t>
      </w:r>
      <w:r>
        <w:rPr/>
        <w:t>桺ꥫ噠斩疘㕺</w:t>
      </w:r>
      <w:r>
        <w:rPr/>
        <w:t>Ɱ⠪</w:t>
      </w:r>
      <w:r>
        <w:rPr/>
        <w:t>춵檵␹싂繡㐤⥪␲痂浵ꌥ뽅㍔景</w:t>
      </w:r>
      <w:r>
        <w:rPr/>
        <w:t>ⵯ☵</w:t>
      </w:r>
      <w:r>
        <w:rPr/>
        <w:t>浯乮濂걠㡞妏슿ㄵꏃ盂숨垣▘쉂뗂꺣瀹⨴ꍁ砽柂♘䉗浮㨥扵䉋姂漰婭䀩戨㡊焦쉓㉋掻繆⵺獖滂</w:t>
      </w:r>
      <w:r>
        <w:rPr/>
        <w:t>ⵌ</w:t>
      </w:r>
      <w:r>
        <w:rPr/>
        <w:t>⼶䧂ꥱꥫ㒩に⽤</w:t>
      </w:r>
      <w:r>
        <w:rPr/>
        <w:t>꤬</w:t>
      </w:r>
      <w:r>
        <w:rPr/>
        <w:t>䥵㠤飂깺煍癉䱢㝖㙄乏琥呯쉅ㅣ⌥</w:t>
      </w:r>
      <w:r>
        <w:rPr/>
        <w:t>꥓</w:t>
      </w:r>
      <w:r>
        <w:rPr/>
        <w:t>쉎禿竂촬堥숨㗂췂⩲爬斿⻂</w:t>
      </w:r>
      <w:r>
        <w:rPr/>
        <w:t>ꕞ</w:t>
      </w:r>
      <w:r>
        <w:rPr/>
        <w:t>䔥㵘쉸䡃</w:t>
      </w:r>
      <w:r>
        <w:rPr/>
        <w:t>ꕰ</w:t>
      </w:r>
      <w:r>
        <w:rPr/>
        <w:t>橶㒣뽡㖱걎祔⒥灅䴭浑盂畐䡪쉎쉹朰칑婍〪╃偾儹䡐ꄱ뮬顂烂䖮⨰ꅧ䬺⽑迂䵙썺⩬⼳䃂杠坁⩮쉄礰朵㭱灾㫂䬻睆㚱갳氱瑁澣婙⫂捌畅其㵭娶</w:t>
      </w:r>
      <w:r>
        <w:rPr/>
        <w:t>ꕓ</w:t>
      </w:r>
      <w:r>
        <w:rPr/>
        <w:t>쉢㌩悬쉍歯癴帴䱵때畲䡆䩏ㅲ⩆枵␹싂㨦熣⩲⵩枿컂떩⼩嘴┲땚⨵捵皱</w:t>
      </w:r>
      <w:r>
        <w:rPr/>
        <w:t>ꕒ</w:t>
      </w:r>
      <w:r>
        <w:rPr/>
        <w:t>繒涻⫂</w:t>
      </w:r>
      <w:r>
        <w:rPr/>
        <w:t>ꥋ</w:t>
      </w:r>
      <w:r>
        <w:rPr/>
        <w:t>숽癘⼩哂墵庩</w:t>
      </w:r>
      <w:r>
        <w:rPr/>
        <w:t>ⵓ</w:t>
      </w:r>
      <w:r>
        <w:rPr/>
        <w:t>剕숳〱氤䦵䗃婶獷</w:t>
      </w:r>
      <w:r>
        <w:rPr/>
        <w:t>ꥇ⹆</w:t>
      </w:r>
      <w:r>
        <w:rPr/>
        <w:t>딯㊵皮䍬ꅯ䥢敥楂⪩⨭汅兤搶⑱䬲⤯녘⩃␪䁺扌䱫䟂㏂啍쉸딮쉤뽔䝷癅䜶假杀䅶婀璘临惍焹ꅬ뽾男⬩梣딸싂睡</w:t>
      </w:r>
      <w:r>
        <w:rPr/>
        <w:t>ⱉ</w:t>
      </w:r>
      <w:r>
        <w:rPr/>
        <w:t>盂쉯⭁䕑啷䵇⛂녎䁸격묣䴻⧂佊涏楖杫渽頪䇂㡄ꅰ朲轢䕑㋂ꍤ歴⌭堨슮㘽䑺㉏潾⥆汶倣䃂쵍睓쉃䅞쉔㖩獆煡佡♘⦮墘숽⤊䙳</w:t>
      </w:r>
      <w:r>
        <w:rPr/>
        <w:t>ⱱ꥞</w:t>
      </w:r>
      <w:r>
        <w:rPr/>
        <w:t>슻숩넭</w:t>
      </w:r>
      <w:r>
        <w:rPr/>
        <w:t>ⱍ</w:t>
      </w:r>
      <w:r>
        <w:rPr/>
        <w:t>橙暵ぶ㡰쉏䡳숶硄乢䑵慥幪医扨烂狂琳䑒</w:t>
      </w:r>
      <w:r>
        <w:rPr/>
        <w:t>ⱺ</w:t>
      </w:r>
      <w:r>
        <w:rPr/>
        <w:t>䙳婈顃䍕狂䙧⩱뭶䐦싂숫㡊꺿ꄱ츪け䑹쉅䟂怪츻쉩擂䯂畞쉥䁗䣎</w:t>
      </w:r>
      <w:r>
        <w:rPr/>
        <w:t>ꗂ♟</w:t>
      </w:r>
      <w:r>
        <w:rPr/>
        <w:t>㩍㩺䴭䭋쉕䁏礦啬쉒䒩㵦쉞硪</w:t>
      </w:r>
      <w:r>
        <w:rPr/>
        <w:t>Ȿ</w:t>
      </w:r>
      <w:r>
        <w:rPr/>
        <w:t>旂䰱禩㥮倪㉩䄷攪㨬䑈⭂卦㵩汘뭚栫썢㑊戣䬪穏扎其♂凂䑗当슏숽採䍈眯䬶갤녩䅣琨礣䱳瞩剈</w:t>
      </w:r>
      <w:r>
        <w:rPr/>
        <w:t>ꤨ</w:t>
      </w:r>
      <w:r>
        <w:rPr/>
        <w:t>癢颥ꌸ楓坕根</w:t>
      </w:r>
      <w:r>
        <w:rPr/>
        <w:t>ꤳ</w:t>
      </w:r>
      <w:r>
        <w:rPr/>
        <w:t>쵴濃啒</w:t>
      </w:r>
      <w:r>
        <w:rPr/>
        <w:t>ꥁ</w:t>
      </w:r>
      <w:r>
        <w:rPr/>
        <w:t>盎떮な媩剢㗃㙃㗂놻䦥쉂䭦⹳㉅书儴为圵楂숺恁猫⑳唱泂䥫呫뇂쉇⽚ꄨ䛂慷䶡뿎㥾敡쏍⍒♋걅⩷썯쉬敊瞩䩓╧⼲㐳⥬晎攴䗂㡘뾡榬ㅔ暏瘺쉫䤶㑰牥ꌬ촱㈤쉔䛃奍녠㨱啱檩塣顫쵗뗂扥㍉焭䀪敎僂슿村☪싃</w:t>
      </w:r>
      <w:r>
        <w:rPr/>
        <w:t>ⱷ</w:t>
      </w:r>
      <w:r>
        <w:rPr/>
        <w:t>땡縩接皿㇂癲㜱稬愵ꏂ쉶습쉂頪뮱䉶쉫</w:t>
      </w:r>
      <w:r>
        <w:rPr/>
        <w:t>ꦏ◂◃</w:t>
      </w:r>
      <w:r>
        <w:rPr/>
        <w:t>琨獒伩廂㧂椪嚿㇂剖癌⌱䗂别睗幭쉇䵪㣂쉒䈥䳂呇影桊쉗⦥㝠㥵攭㡊祋䍉갽㡮䨪瀤轕椣由</w:t>
      </w:r>
      <w:r>
        <w:rPr/>
        <w:t>⠥</w:t>
      </w:r>
      <w:r>
        <w:rPr/>
        <w:t>㋎懂춿曂ヂ숫뾣倽媻땢䝭</w:t>
      </w:r>
      <w:r>
        <w:rPr/>
        <w:t>⡊</w:t>
      </w:r>
      <w:r>
        <w:rPr/>
        <w:t>슻䠪㛎繃㝈䕘⬭컂㜯㣃坸朳唣䭹䍋潇깘싍쵫灖奸彥䱧쉭哂剦䘤䵦櫂䥏</w:t>
      </w:r>
      <w:r>
        <w:rPr/>
        <w:t>ꕎ</w:t>
      </w:r>
      <w:r>
        <w:rPr/>
        <w:t>뽙滂䯂㔫矂帷걦垩╷</w:t>
      </w:r>
      <w:r>
        <w:rPr/>
        <w:t>ꔪ</w:t>
      </w:r>
      <w:r>
        <w:rPr/>
        <w:t>穃塐ꅷ䨲㑟䩵湂㡣쉢催愲嫂㕴쉐景甴橂걳晤슏㩸</w:t>
      </w:r>
      <w:r>
        <w:rPr/>
        <w:t>꧂</w:t>
      </w:r>
      <w:r>
        <w:rPr/>
        <w:t>浘땡뭦䍔숱剬쉶</w:t>
      </w:r>
      <w:r>
        <w:rPr/>
        <w:t>ꤽ</w:t>
      </w:r>
      <w:r>
        <w:rPr/>
        <w:t>䅇䬽琪♖⭩恔⨫湶搦⬹갭쉊㯂䡦♖㠱쉅氳슬眨辿䈰㝍쵮摦唹迂杬㑱⑄♕⨨づ㤮숲숭칐轁뼫⫍껂汊䚡歯ㅉ勍썃绂嚏瑥坾뭬⨤椤噓숥浞弯</w:t>
      </w:r>
      <w:r>
        <w:rPr/>
        <w:t>ꔣꕶ</w:t>
      </w:r>
      <w:r>
        <w:rPr/>
        <w:t>桢燂䴽䁋頲迂獸㫂춿狃갪⥍㍩숴飂欽ꅫ뭤컂㠽⼳䡞〭썬䁭栶숯搷쉀䴪땶懂㩢湀⥌슥⸥ㅦ㇂係䣂繥曂컂壂い轏杈⸷塧偾䚱뭉焵滂参䵭쉀㯂슣献䍫䙰쉃睍땘갵䅰㐽</w:t>
      </w:r>
      <w:r>
        <w:rPr/>
        <w:t>⣂</w:t>
      </w:r>
      <w:r>
        <w:rPr/>
        <w:t>㢵⩇奘䟂⍱椳奲䕬⥐傿숨䵀⦮瀰〷癪湅祊桖癢拂㜹圩冏⥳ꅸ⸊の</w:t>
      </w:r>
      <w:r>
        <w:rPr/>
        <w:t>ⰲ</w:t>
      </w:r>
      <w:r>
        <w:rPr/>
        <w:t>喥术朦侣</w:t>
      </w:r>
      <w:r>
        <w:rPr/>
        <w:t>ⰴ</w:t>
      </w:r>
      <w:r>
        <w:rPr/>
        <w:t>瑑単</w:t>
      </w:r>
      <w:r>
        <w:rPr/>
        <w:t>꧂</w:t>
      </w:r>
      <w:r>
        <w:rPr/>
        <w:t>딥穡收柃穎쉖楘⩈番産갬⹴橶쉠ꏂ睹乍☫捍䗂幚긤琺䅉䞩䥗⨳㝩偈垣喱쉆쉌</w:t>
      </w:r>
      <w:r>
        <w:rPr/>
        <w:t>ꤩ</w:t>
      </w:r>
      <w:r>
        <w:rPr/>
        <w:t>싂獃儯媘땉쉲䪘</w:t>
      </w:r>
      <w:r>
        <w:rPr/>
        <w:t>ꦡ</w:t>
      </w:r>
      <w:r>
        <w:rPr/>
        <w:t>暡뼸䙸㭎⵴偎㝟桸柎⥇弪〫椭础扢汶⽩뮡☪ㅗ쵘壂㕩繂慡⑯穗瑃䥍싂뭴쵀뽎乕瀶껂⬤偍䑹澡㑐䑉䕃䬫㩌献䰰ㅎ⤽⨱仂췂㡐瀯㵇</w:t>
      </w:r>
      <w:r>
        <w:rPr/>
        <w:t>ꕂ</w:t>
      </w:r>
      <w:r>
        <w:rPr/>
        <w:t>滃摏栶䨸⻃쌱⼳焸顂橈䩢쉷ꆏ掵䔨츪弽烂晍住⹀⹆숶슱䬨㭕⨽ꇂ晏樲穤杣渴偪뗂恲呦塄繺䈸硏</w:t>
      </w:r>
      <w:r>
        <w:rPr/>
        <w:t>ꤵ</w:t>
      </w:r>
      <w:r>
        <w:rPr/>
        <w:t>椥䙗啥쉕츬</w:t>
      </w:r>
      <w:r>
        <w:rPr/>
        <w:t>ⱄ</w:t>
      </w:r>
      <w:r>
        <w:rPr/>
        <w:t>䑤绂扊䡭儯♨㍪䖩ㄥ穄吹擂슻ㅄ灡䁇睎㭸呱挮㘷껂쉦坌</w:t>
      </w:r>
      <w:r>
        <w:rPr/>
        <w:t>⡴</w:t>
      </w:r>
      <w:r>
        <w:rPr/>
        <w:t>䍳㟎幒浀潗╾㛂땁습䙌掵썆쉷♢㥹걲匮쎻祴栫⹸싂㜥救䥨㷂止⴪싂極佳묮䕪喏㚘䅘甭䟍칅㙏쉣숪뽀⩱쉣⭍숥㭶暩愣카佘機㍤䉎⫂␸걤ꄷ彙す接㨪㦣쵵촱〸塮椰䏃䦥债硂쉌䏂쵀恊ㄪ㝫</w:t>
      </w:r>
      <w:r>
        <w:rPr/>
        <w:t>ꤹ</w:t>
      </w:r>
      <w:r>
        <w:rPr/>
        <w:t>슩睨穠쉦㩥睪슮⻂卍頵婷汕剥䝖숳슻䕤㔨⨪⬪쉀媵ꌯ䆵⩙塲싂奯쉁焩橂㭕ㄽ㵂灀瀴㦵砰⹰䑣惂䩙瑢朶猶橡摳汌⸹睆䝑껍㶥넪䩟쉵䶥乂䆥栰⧂が㥞썳㌷弦⹑滍䍃つ⩕▣⨴쌰昴㗂땍輫幁쉣䯂⮥兇습䦬䈻촰캬乶㕑杤晣㞏竂潄圥搬幤䍣䉢⩓㵠숨璿嫂〮偮愻㴽䊵硬</w:t>
      </w:r>
      <w:r>
        <w:rPr/>
        <w:t>⡇</w:t>
      </w:r>
      <w:r>
        <w:rPr/>
        <w:t>搻깆彮㤦僎抿傩填壂쉤⵺쉟纡㙁⽎呖桅䨪땋䍬猶㡈㕤䑋ꎩ쉁煬녉䙙渳壂䁨堦썦潣␺彆爮䕢序塏匸縫ㅞ㭋ꅖ洤眴⩰瑄换灩棍爴㦩⩕珂睅䟍㖏砪쉸쉹⻂佢㊣灆싂嚩⫂淍槎</w:t>
      </w:r>
      <w:r>
        <w:rPr/>
        <w:t>ⱂ</w:t>
      </w:r>
      <w:r>
        <w:rPr/>
        <w:t>帹딨幇䏂䐭歳祕硷쉕쉾氮⵭쉖慅⤻⽎㙱䁵欦쉵灱쉶㴨䣂瑯种쌪⥀滂塬捠㓂愹漰睖⹱櫂揂澮싂䃍撮⥨瓂楘夨깸⩴숸숰㥳婒帰㡶썱♚眶丰啇氺㚏⽰䕂佪睂㔊뗂㞩㥧抣䯂偶恨⪏촪灟危祾⑨瑯숮⹶숦䥴捕쉅슱偣禣⯂㣂吭橸쉞</w:t>
      </w:r>
      <w:r>
        <w:rPr/>
        <w:t>ꕭ</w:t>
      </w:r>
      <w:r>
        <w:rPr/>
        <w:t>䕦㉶㡵㒱㩀숷䨻⵵別偌歙䏂摎捙녙噒丨搳뽃塏䤳佧捥䣂쉲唶</w:t>
      </w:r>
      <w:r>
        <w:rPr/>
        <w:t>ꔥ</w:t>
      </w:r>
      <w:r>
        <w:rPr/>
        <w:t>仍썐⥪㴤갦㑥⽺潃숺⨱睚愲뽮쉹痂⹩浤㵳汘僎熘䟂歕숴匵題♰爩灉뮵ꥠ〲쵴䉐楆乁놱⹨辡⭹☲䮱⯂ꅅ年津湳◂쉨㝭㙀漭畐湱繧㐴浬㥗䭃挣汫䊬</w:t>
      </w:r>
      <w:r>
        <w:rPr/>
        <w:t>ꤪ</w:t>
      </w:r>
      <w:r>
        <w:rPr/>
        <w:t>싂揂乧扤걤뿂禮奞公숮奡梿㋂싂㢻掩</w:t>
      </w:r>
      <w:r>
        <w:rPr/>
        <w:t>ꥐ</w:t>
      </w:r>
      <w:r>
        <w:rPr/>
        <w:t>싂浬⯂묤䕹ꎻ⫂䶩繥䕳喵僂慶㕓╾⦥繲♔祱㑯</w:t>
      </w:r>
      <w:r>
        <w:rPr/>
        <w:t>ꥎ</w:t>
      </w:r>
      <w:r>
        <w:rPr/>
        <w:t>氦</w:t>
      </w:r>
      <w:r>
        <w:rPr/>
        <w:t>꧂</w:t>
      </w:r>
      <w:r>
        <w:rPr/>
        <w:t>頶榣炱乶䲿넹奒㴰䫂瓍穩磂쉰ꥱ㑴녯轃繳䬴玥䕊⩪廍</w:t>
      </w:r>
      <w:r>
        <w:rPr/>
        <w:t>ꤸ⩣</w:t>
      </w:r>
      <w:r>
        <w:rPr/>
        <w:t>㵞䒡碩佂싂塊瀶캩憥浟溥倴슮䩅浲⨽幷砯넩癑숤旂㏂䉧珂쉗⭾条</w:t>
      </w:r>
      <w:r>
        <w:rPr/>
        <w:t>ꖩ⨻</w:t>
      </w:r>
      <w:r>
        <w:rPr/>
        <w:t>䈭㮘㨺썌乃乐啴䖩䥪帯佭쉬倭佞攤캘㉃쉦뼮</w:t>
      </w:r>
      <w:r>
        <w:rPr/>
        <w:t>Ⱖ</w:t>
      </w:r>
      <w:r>
        <w:rPr/>
        <w:t>뽮♭卂</w:t>
      </w:r>
      <w:r>
        <w:rPr/>
        <w:t>ⵙ⑈</w:t>
      </w:r>
      <w:r>
        <w:rPr/>
        <w:t>䅞楍ꏂ㩙〣溩䝺嘯ㆡ睸꥘⩀㏂갰癮喬⾿☩煙䩏␩⴬㇂싂㙊뭃</w:t>
      </w:r>
      <w:r>
        <w:rPr/>
        <w:t>ꖱ</w:t>
      </w:r>
      <w:r>
        <w:rPr/>
        <w:t>숰㡘⵳㦻帷戲で꥚稩惂帥䷃뽔㑱㭢싂</w:t>
      </w:r>
      <w:r>
        <w:rPr/>
        <w:t>ꔸ</w:t>
      </w:r>
      <w:r>
        <w:rPr/>
        <w:t>䔥忂</w:t>
      </w:r>
      <w:r>
        <w:rPr/>
        <w:t>ꖿ</w:t>
      </w:r>
      <w:r>
        <w:rPr/>
        <w:t>奤쉖挮戮呒晶曂弫漶䵫㬪</w:t>
      </w:r>
      <w:r>
        <w:rPr/>
        <w:t>ⵠ</w:t>
      </w:r>
      <w:r>
        <w:rPr/>
        <w:t>㝣Ⓜ癸硅㠶䤭䍈⩆쎮凍欩쉬ꍺ扩ㆱ녤슩娵别㕎婹㴮䁅湹㙆㙢싎敯썄䢥煆婇ꍱ免䙬쉶搵涵態㶱쉊搴</w:t>
      </w:r>
      <w:r>
        <w:rPr/>
        <w:t>ꥇ</w:t>
      </w:r>
      <w:r>
        <w:rPr/>
        <w:t>琲숰淂⩉싂</w:t>
      </w:r>
      <w:r>
        <w:rPr/>
        <w:t>ⵈ</w:t>
      </w:r>
      <w:r>
        <w:rPr/>
        <w:t>㧂⨩䴪呙優㉈㴩싂䩧盂颏䙟汓녘橆浡汲愪浩ㆥ㶬辬彭⬻䂩㎏</w:t>
      </w:r>
      <w:r>
        <w:rPr/>
        <w:t>ꔻ</w:t>
      </w:r>
      <w:r>
        <w:rPr/>
        <w:t>싂䧂䒩써⑤纏⍋뽃쵞礻呙걡惂⬺쉣楋</w:t>
      </w:r>
      <w:r>
        <w:rPr/>
        <w:t>ꕟ</w:t>
      </w:r>
      <w:r>
        <w:rPr/>
        <w:t>䵬⪩⻂爴츥싃伴⚱㔬奈㑡幱幃煤忂뽒쉒吻殏숣ㆩ㤰ꎩ佥琹楪㡠䔩摎硳䁁愸嘭㥊䭉⭳걸㣂睆</w:t>
      </w:r>
      <w:r>
        <w:rPr/>
        <w:t>ⱑ</w:t>
      </w:r>
      <w:r>
        <w:rPr/>
        <w:t>煦㕡䮘⨫猱춵㛂歹숯䵀⩣煷漫</w:t>
      </w:r>
      <w:r>
        <w:rPr/>
        <w:t>ꤻ</w:t>
      </w:r>
      <w:r>
        <w:rPr/>
        <w:t>⣍</w:t>
      </w:r>
      <w:r>
        <w:rPr/>
        <w:t>恀쉒摷쉙䴽揂싂繍㍖䯂剭瀩쉑武慀䉅츳燂湷啑䁇쉬䩗婡㩈㟂싂嘤劵䙕厣轹眪䁸캬㙦뭩⯂疻⥕싂輯⯂摀㞣숰轚歬숸㕬ꍕ숪䉂䏂쉕䅵슏</w:t>
      </w:r>
      <w:r>
        <w:rPr/>
        <w:t>ꦮ</w:t>
      </w:r>
      <w:r>
        <w:rPr/>
        <w:t>㶮禩眳楺穱㠽딽㤊顔幏믂䌮做⑋쉭ꍞ〹桵뭌僂竂㉐搱梡摨싂禘쉔</w:t>
      </w:r>
      <w:r>
        <w:rPr/>
        <w:t>Ⱚ</w:t>
      </w:r>
      <w:r>
        <w:rPr/>
        <w:t>㑌싂穁楐싎㥥伪㜲痂쉊灲癍㧂彄充䁡䅦晰䒩㭙漨숬딥⭙⩏㴻녗䕞浭啁䒡싂祎㩟ꅐ쵮ꌳヂ䏂⍶灇깓硎丹㪘ㄦ걮䑳뭫숩ぞ䘰䏂坶㷂礷啖싂村쉔䨸犩柂⨮港囎䰤쉵心剣⨬弮匤⌳椫ꥡ䝪䟂㩏䈴♙촩皩毂圷깭䜦眸啔</w:t>
      </w:r>
      <w:r>
        <w:rPr/>
        <w:t>⣂</w:t>
      </w:r>
      <w:r>
        <w:rPr/>
        <w:t>뿍敯ꍾ䁙㈽救쉵䲵㥊湹楷䁸ꅙ唹䁋싂䕐녖輦㩋칐垡瓂</w:t>
      </w:r>
      <w:r>
        <w:rPr/>
        <w:t>ꖱ</w:t>
      </w:r>
      <w:r>
        <w:rPr/>
        <w:t>썕泂㥐╷쉪㉟숳歁勂◂睪⴪帴㤣徱♷</w:t>
      </w:r>
      <w:r>
        <w:rPr/>
        <w:t>ꤪ</w:t>
      </w:r>
      <w:r>
        <w:rPr/>
        <w:t>塉䁁㓂澏㍔侱</w:t>
      </w:r>
      <w:r>
        <w:rPr/>
        <w:t>ꥂ</w:t>
      </w:r>
      <w:r>
        <w:rPr/>
        <w:t>瓂幞꺏䈬橢垩㭚昣䎩乁</w:t>
      </w:r>
      <w:r>
        <w:rPr/>
        <w:t>ⴽ┥</w:t>
      </w:r>
      <w:r>
        <w:rPr/>
        <w:t>杋䍹獥サ柃⹬祃넭뽗</w:t>
      </w:r>
      <w:r>
        <w:rPr/>
        <w:t>⣂</w:t>
      </w:r>
      <w:r>
        <w:rPr/>
        <w:t>㚬ꅵ싍彂䨪♩潲圳坤渥뗂瞿⩍敁䱊</w:t>
      </w:r>
      <w:r>
        <w:rPr/>
        <w:t>꧂</w:t>
      </w:r>
      <w:r>
        <w:rPr/>
        <w:t>칲䱊ꅐ㵡焸䑙乖䫎캩㪬䭗슩碥楊뼰䍬숩쉄契쉈쉊ㄶ癨ㄱ⬦♘然䜯弬䘯䳂䊩獘欺⭳</w:t>
      </w:r>
      <w:r>
        <w:rPr/>
        <w:t>ꤲ</w:t>
      </w:r>
      <w:r>
        <w:rPr/>
        <w:t>䎿獔슻숣䠯繾汆捗⭍⽁䔷奄䭎瓂</w:t>
      </w:r>
      <w:r>
        <w:rPr/>
        <w:t>ꔴ</w:t>
      </w:r>
      <w:r>
        <w:rPr/>
        <w:t>圩숴싂橮汒쉁奱⹤⹕搥쉑㑙瞡쉗</w:t>
      </w:r>
      <w:r>
        <w:rPr/>
        <w:t>⢏</w:t>
      </w:r>
      <w:r>
        <w:rPr/>
        <w:t>ㄬ稰숰ㅵ숩皻䝑暩숸쉟瑞䅆䫂㍟䭂捦彆쵹</w:t>
      </w:r>
      <w:r>
        <w:rPr/>
        <w:t>ꕰ</w:t>
      </w:r>
      <w:r>
        <w:rPr/>
        <w:t>婡⑭⽬⩞쵚⍬汫싃磂督橨橁</w:t>
      </w:r>
      <w:r>
        <w:rPr/>
        <w:t>ⰱ</w:t>
      </w:r>
      <w:r>
        <w:rPr/>
        <w:t>䃂汁輸䔱榩뿍煡곂磎榣楶㷍轔뭵㉘睐䵦䁦゘㘯嘭㩮當熿뭾吪♨汍ꌰ癫㑁췂</w:t>
      </w:r>
      <w:r>
        <w:rPr/>
        <w:t>꤭</w:t>
      </w:r>
      <w:r>
        <w:rPr/>
        <w:t>䶻惂숻玿㷂杣䀩겣戹쉆浔┰┱䖿䄱桦頻廂촪䀹⦩䥋硋◂䛂嫂泃땶䛎慒꥙㐵䃂䑢쉋卒ꍒ쉘</w:t>
      </w:r>
      <w:r>
        <w:rPr/>
        <w:t>⡌</w:t>
      </w:r>
      <w:r>
        <w:rPr/>
        <w:t>㢏杖쉾頤걠䅲弱䯂㭃䑦䑧捆䍫쉙敬䁬⽍彨숸搱扰쉂⵳</w:t>
      </w:r>
      <w:r>
        <w:rPr/>
        <w:t>⡎</w:t>
      </w:r>
      <w:r>
        <w:rPr/>
        <w:t>䩵㗂깬싂砲쉋佑⩀</w:t>
      </w:r>
      <w:r>
        <w:rPr/>
        <w:t>ꥋ</w:t>
      </w:r>
      <w:r>
        <w:rPr/>
        <w:t>쉉</w:t>
      </w:r>
      <w:r>
        <w:rPr/>
        <w:t>Ⱖ⛂</w:t>
      </w:r>
      <w:r>
        <w:rPr/>
        <w:t>牬矂꥕戰绂䴽㵴䄪䥌繯</w:t>
      </w:r>
      <w:r>
        <w:rPr/>
        <w:t>⣂</w:t>
      </w:r>
      <w:r>
        <w:rPr/>
        <w:t>썢桂䉸庩칫쉷夷噎⛂慑깴</w:t>
      </w:r>
      <w:r>
        <w:rPr/>
        <w:t>꧂</w:t>
      </w:r>
      <w:r>
        <w:rPr/>
        <w:t>姂쉟顾㥗ㄹ爻皱긦⭍䤽⿂뿂</w:t>
      </w:r>
      <w:r>
        <w:rPr/>
        <w:t>⣂</w:t>
      </w:r>
      <w:r>
        <w:rPr/>
        <w:t>캩쉓猭䗂䚣쉶啇晇⵲桪汢䱠</w:t>
      </w:r>
      <w:r>
        <w:rPr/>
        <w:t>ꕰ</w:t>
      </w:r>
      <w:r>
        <w:rPr/>
        <w:t>싂瑶欸㙹숹숸⩰呙瀴쵒浙숵促㡟穆妬㑇椣싂圵쉮洮墱㢱䚩慎乲䛂쉱顥〯⑮塷顧㗂䅂</w:t>
      </w:r>
      <w:r>
        <w:rPr/>
        <w:t>ⶣ␳</w:t>
      </w:r>
      <w:r>
        <w:rPr/>
        <w:t>䙦</w:t>
      </w:r>
      <w:r>
        <w:rPr/>
        <w:t>⡩</w:t>
      </w:r>
      <w:r>
        <w:rPr/>
        <w:t>숰啓㑧䐽呰员믎숦㙙쉡⪵優䍏䙩썌さ䑏ꎿ泂䘊摶愣</w:t>
      </w:r>
      <w:r>
        <w:rPr/>
        <w:t>ⱸ⩓</w:t>
      </w:r>
      <w:r>
        <w:rPr/>
        <w:t>匽䗂个㚮佣ㅒ兺顇湆䦩䉺濃습쉚㭥⭋盍⍨썭砪쉸뭚⤵溿瘳㩦䭘䭍参獢숱⽇슱灩潳廂浵癘扖男ꥣ憩㥯ㅇ⽓㥅쉔枿恫</w:t>
      </w:r>
      <w:r>
        <w:rPr/>
        <w:t>ꤤ</w:t>
      </w:r>
      <w:r>
        <w:rPr/>
        <w:t>歂倮扅⺩䩧沵싂狎</w:t>
      </w:r>
      <w:r>
        <w:rPr/>
        <w:t>ꕋ</w:t>
      </w:r>
      <w:r>
        <w:rPr/>
        <w:t>灱㵠걪㵑彞当䬵땒湵戶⒘</w:t>
      </w:r>
      <w:r>
        <w:rPr/>
        <w:t>ⱕ</w:t>
      </w:r>
      <w:r>
        <w:rPr/>
        <w:t>㑬⩏</w:t>
      </w:r>
      <w:r>
        <w:rPr/>
        <w:t>꧂</w:t>
      </w:r>
      <w:r>
        <w:rPr/>
        <w:t>뼥坓⩪뭶壃㝘깖⭕㡴</w:t>
      </w:r>
      <w:r>
        <w:rPr/>
        <w:t>⠷</w:t>
      </w:r>
      <w:r>
        <w:rPr/>
        <w:t>ꅀ䠤秂㍎㕱⽃䲩㥃橈淂秂쉈瀩ふꌸ䄷䭥歡偌昲稵쉥쉗슥싂䢬쉴쵡呕䙸숴堪喬䢏쵆</w:t>
      </w:r>
      <w:r>
        <w:rPr/>
        <w:t>Ⳃ◎</w:t>
      </w:r>
      <w:r>
        <w:rPr/>
        <w:t>䍸걂㥈嗂祗숴猵䈤ㅸ楑䩭䙎䱡噮⩐䲩戴숰䑠佫䩌㉕窘</w:t>
      </w:r>
      <w:r>
        <w:rPr/>
        <w:t>ⱏ</w:t>
      </w:r>
      <w:r>
        <w:rPr/>
        <w:t>刭⥃㮏쉲祵쵚㥓剶摱䊥健⏂썩쉵橈⭙曂䱆摀䭣⫍㝞㴬⩃䙵䴳䥕㕗⩠</w:t>
      </w:r>
      <w:r>
        <w:rPr/>
        <w:t>ⴳ</w:t>
      </w:r>
      <w:r>
        <w:rPr/>
        <w:t>恁〭恴네ꌦ䀰쉕洵橍쵍㕋乗卟愫员⍂㑠㚏灣䝫䤱氣抱䙮ꥥ䢘狂㵙␽潗ぞ繣央㝦䞏䤶㉦⸲⫎</w:t>
      </w:r>
      <w:r>
        <w:rPr/>
        <w:t>ꦮ</w:t>
      </w:r>
      <w:r>
        <w:rPr/>
        <w:t>犿參忂䏍숪뿂唸</w:t>
      </w:r>
      <w:r>
        <w:rPr/>
        <w:t>ꔤ</w:t>
      </w:r>
      <w:r>
        <w:rPr/>
        <w:t>片䥸숷</w:t>
      </w:r>
      <w:r>
        <w:rPr/>
        <w:t>ꗂ</w:t>
      </w:r>
      <w:r>
        <w:rPr/>
        <w:t>橲㠵⛂斻穷㛎戤䤪습쵏䘷㠤估䔨ꍩ⻂쉀榩穉㑨㉂⩂⌵긹塠╗睸潖㫂参쉓啘楯秃廍㝙깨넦</w:t>
      </w:r>
      <w:r>
        <w:rPr/>
        <w:t>ꔯ</w:t>
      </w:r>
      <w:r>
        <w:rPr/>
        <w:t>숴輺䍊祴싎䋂㕾潇䈳⽴恴敩啢輺䜥ꌪ獧䄨䑰썊⍪硪슘껃く繫䵆䝺琤整⩳뼮䌴佶晣敓⭶</w:t>
      </w:r>
      <w:r>
        <w:rPr/>
        <w:t>ꕑ</w:t>
      </w:r>
      <w:r>
        <w:rPr/>
        <w:t>帮䅌쵩꥘栩쏍堪卹싍榵坆䕈凂♫㏂</w:t>
      </w:r>
      <w:r>
        <w:rPr/>
        <w:t>꧍</w:t>
      </w:r>
      <w:r>
        <w:rPr/>
        <w:t>㣂秃춘妩</w:t>
      </w:r>
      <w:r>
        <w:rPr/>
        <w:t>ⰴ</w:t>
      </w:r>
      <w:r>
        <w:rPr/>
        <w:t>晤卯啕㛍竂㠬쉖㡩썕䢣⿃⤪琴潲㞱㮩瓃ꍀ瘪卺㬺깭ꅢ⵴婐</w:t>
      </w:r>
      <w:r>
        <w:rPr/>
        <w:t>ꕧ</w:t>
      </w:r>
      <w:r>
        <w:rPr/>
        <w:t>楐儶䦡䭾◃年䵴䊩⥖勂䑩㬲⏂䱥</w:t>
      </w:r>
      <w:r>
        <w:rPr/>
        <w:t>꤯♪</w:t>
      </w:r>
      <w:r>
        <w:rPr/>
        <w:t>庱㜩䩢仂쉄㤪癨怪쉅戥轇㭪栫桒╉唥⽏㞮牥橔㏂兪侩繀媮䙘敵쉥敞싂痎圶恫晘頸欲칦싂丣潚味㭳匪ꅶ䰪䐩夥㧂怽矂ㆱ</w:t>
      </w:r>
      <w:r>
        <w:rPr/>
        <w:t>Ɒ</w:t>
      </w:r>
      <w:r>
        <w:rPr/>
        <w:t>瞥쉌礣壂禿☩</w:t>
      </w:r>
      <w:r>
        <w:rPr/>
        <w:t>⡔</w:t>
      </w:r>
      <w:r>
        <w:rPr/>
        <w:t>쵚쉰Ⓜ㕁未係싂働橇淂</w:t>
      </w:r>
      <w:r>
        <w:rPr/>
        <w:t>ⱔ</w:t>
      </w:r>
      <w:r>
        <w:rPr/>
        <w:t>潬㢘뽠㬨깦㤽㑞捀䪡믂告ㄮ䬪㧂</w:t>
      </w:r>
      <w:r>
        <w:rPr/>
        <w:t>ꔤ</w:t>
      </w:r>
      <w:r>
        <w:rPr/>
        <w:t>㦩穷䱄竂縱쉳火圱䪡噥㚿䞩咥ꄸ摈眰矂癴⨤㥮炩</w:t>
      </w:r>
      <w:r>
        <w:rPr/>
        <w:t>ꕟ</w:t>
      </w:r>
      <w:r>
        <w:rPr/>
        <w:t>哂姂飂顣⩵硈쏂唺⍀乎䩕㨰晙杄㘹⩢쉐楍䝀⭪〲䵚䡎䱋녏婡敺㐮</w:t>
      </w:r>
      <w:r>
        <w:rPr/>
        <w:t>ⶱ</w:t>
      </w:r>
      <w:r>
        <w:rPr/>
        <w:t>䜹쉠뾮仂㜊埍梵㔵썬㴻楾쉌轱两▿䵀搤桃쉇祯卖㙤땰㔽묫之汉祧穆槂歙浡硶䵙睐⏂㦩써⽋㡆䋂璥쉠㑂䍹䉖摌癵ꥨ숣</w:t>
      </w:r>
      <w:r>
        <w:rPr/>
        <w:t>ⱄ⨯⭅</w:t>
      </w:r>
      <w:r>
        <w:rPr/>
        <w:t>乄☩숴⸩㥃偄枬䌤䡋眸쉡깡案砷</w:t>
      </w:r>
      <w:r>
        <w:rPr/>
        <w:t>꧂</w:t>
      </w:r>
      <w:r>
        <w:rPr/>
        <w:t>洵煍睭奒춥춘䢬쉙╟╄潾㇃䅡숩儥숱煶㷂〬썳☥⭬⭒殘╉撿걗⍈ꥯ</w:t>
      </w:r>
      <w:r>
        <w:rPr/>
        <w:t>ꤨ</w:t>
      </w:r>
      <w:r>
        <w:rPr/>
        <w:t>烍搱䑴♎㷂拂⿂䵕伳彧呧卥㘲䡊䯂컂䬻淂啇仂숤顺癍兂䕏䁢转숺㏂忂년⺥䡂</w:t>
      </w:r>
      <w:r>
        <w:rPr/>
        <w:t>ꔬ⩴Ⓙ</w:t>
      </w:r>
      <w:r>
        <w:rPr/>
        <w:t>濂슡泂癆쵍愶汕晴쉞㜨懂娦깲喩廂熡灤㝌復䱖䄹斿䗂圴〉砸⩹丬䝏ꅣ뭱瑰積䱎놬剑厩儨컂쉰</w:t>
      </w:r>
      <w:r>
        <w:rPr/>
        <w:t>⡕</w:t>
      </w:r>
      <w:r>
        <w:rPr/>
        <w:t>쉤녂匨癖牄⥰㩡坩╉飂㨯剙䩋稹慓◎㑘쉰懂敳恂㕥潱䉁쉏쉨㢬㣂ꌫ硅䑈뽙♢恋⽈獪ꏂ숥婢樴灐췂湇㜹䬩ꅫ쉷쉠熩䔽츷睑⧍浗砩⭣槂杀슏䎣䌦抿䵗⭟䌪焥冬潃戤末ㅤ佫쉦㭆嘯浸⼺㏂⽐㵅䉉╯秂䭙숱㭪祤뭑⭴㌵</w:t>
      </w:r>
      <w:r>
        <w:rPr/>
        <w:t>ⱞ</w:t>
      </w:r>
      <w:r>
        <w:rPr/>
        <w:t>묰橣瑫䕏湴</w:t>
      </w:r>
      <w:r>
        <w:rPr/>
        <w:t>ꗂꖏ</w:t>
      </w:r>
      <w:r>
        <w:rPr/>
        <w:t>䅀曂ㄸ䕤䈲窣쉷</w:t>
      </w:r>
      <w:r>
        <w:rPr/>
        <w:t>ꖩ⑂</w:t>
      </w:r>
      <w:r>
        <w:rPr/>
        <w:t>偆숣싂牢䫎顣⒬䮱辿ꌫ촣彖轁⨯썗䁚彪녨檮⤶䁮㉀䎥◂甪ꥫ幭穯㵬浉쌹稵⹒썬䑃䜪ㅢ掣Ⓜ杲亮꥙䐦恪걫놵壂倸牺晖竎稬癅쉴㈬穘ꥥ숭発䉂땷橕晥ꍋ쉕䚩䑨欩</w:t>
      </w:r>
      <w:r>
        <w:rPr/>
        <w:t>⡞</w:t>
      </w:r>
      <w:r>
        <w:rPr/>
        <w:t>꤫</w:t>
      </w:r>
      <w:r>
        <w:rPr/>
        <w:t>壂䱊亏썀떥㶥瞱䆱䱏参弶ꥩ堨묩⍤䬱⦩㜣䉔瑚</w:t>
      </w:r>
      <w:r>
        <w:rPr/>
        <w:t>⠭</w:t>
      </w:r>
      <w:r>
        <w:rPr/>
        <w:t>쉪乣䝪썤</w:t>
      </w:r>
      <w:r>
        <w:rPr/>
        <w:t>ꖘ</w:t>
      </w:r>
      <w:r>
        <w:rPr/>
        <w:t>뼱瑖㶬淃䅀䌭祹춻䋂䝌쉀椬⨫쉄䨰䕉</w:t>
      </w:r>
      <w:r>
        <w:rPr/>
        <w:t>⡦</w:t>
      </w:r>
      <w:r>
        <w:rPr/>
        <w:t>樯慈쎻䤷婑싃㡶獗䞿㚱쉄偋䩴쉇䉫儺硊⧍㈱䠬帶</w:t>
      </w:r>
      <w:r>
        <w:rPr/>
        <w:t>Ⱛ</w:t>
      </w:r>
      <w:r>
        <w:rPr/>
        <w:t>敃灙슣㍆쉮</w:t>
      </w:r>
      <w:r>
        <w:rPr/>
        <w:t>ꕵ</w:t>
      </w:r>
      <w:r>
        <w:rPr/>
        <w:t>쵲쉟捎㥱恉ㄪ婳䬺㩌别썁卷啐땙樷쉱搻䙓ꥤ⫂⺥员䃂䝦䭧⑃숫</w:t>
      </w:r>
      <w:r>
        <w:rPr/>
        <w:t>ꥒ</w:t>
      </w:r>
      <w:r>
        <w:rPr/>
        <w:t>繦䰩㄰掬䀵쉌塞䎵涱䤸ꄨ塄⹔쉅꥔反슏暩뽨곂熱琨쉌걮祶䨪奷췃뽈쉶䤫䞱滂숷슣儲</w:t>
      </w:r>
      <w:r>
        <w:rPr/>
        <w:t>ⰲ</w:t>
      </w:r>
      <w:r>
        <w:rPr/>
        <w:t>㡯歪Ⓜ䩹扊焽⌫轮摌轃牞渣總樬侮㪱慁御斱繖⨰癕輬ꄩ놩䫂</w:t>
      </w:r>
      <w:r>
        <w:rPr/>
        <w:t>⣂</w:t>
      </w:r>
      <w:r>
        <w:rPr/>
        <w:t>ꗂ</w:t>
      </w:r>
      <w:r>
        <w:rPr/>
        <w:t>숊쉕갱縷瀺昶녩⧂㜪竂⸣慔䕾쉂斩恂婅頪悏繷⯃쉨㈮婮夫㮥䟂磂稽␦澮㕱㝱╸䀱㠩쎻〴牋뽲숪㉁瑂塠䠰쏂捋攫㥮⥦습祪䑵㝥㣂䭮䭹珃䴬乮啅</w:t>
      </w:r>
      <w:r>
        <w:rPr/>
        <w:t>ꖮ</w:t>
      </w:r>
      <w:r>
        <w:rPr/>
        <w:t>䭤棂</w:t>
      </w:r>
      <w:r>
        <w:rPr/>
        <w:t>ꥋ</w:t>
      </w:r>
      <w:r>
        <w:rPr/>
        <w:t>摇歕婧湡畈긹㌵쉃</w:t>
      </w:r>
      <w:r>
        <w:rPr/>
        <w:t>ⱖ</w:t>
      </w:r>
      <w:r>
        <w:rPr/>
        <w:t>乨쉬깔뾮海칑浤⵭昬係摞숶䅄㬱쉐畲婈숦穋怫娪껂晙♨</w:t>
      </w:r>
      <w:r>
        <w:rPr/>
        <w:t>ⱒ</w:t>
      </w:r>
      <w:r>
        <w:rPr/>
        <w:t>伶쉱쎩捃⑘㩓怤圫⨷⽒氭䍨䄯싂䡫⿂债摪䂵轾␪⑓㧃煥煍䝘強쵂췂ㅸ쉉㍬䣂쉘䄫㉲湟噴㭨쉊橔䟂吱卹䔤㬨瘨딳ꅏ偀䉺</w:t>
      </w:r>
      <w:r>
        <w:rPr/>
        <w:t>⡎</w:t>
      </w:r>
      <w:r>
        <w:rPr/>
        <w:t>뿎橦슩奶太싂䭪甲넫址兇判猣䩏䩙Ⓝ⤱㕤唥촷㵣䵤䱶㉰ぷ녹顎䍵슮䔸窮柂卢싂㧍䙰</w:t>
      </w:r>
      <w:r>
        <w:rPr/>
        <w:t>ꦩ</w:t>
      </w:r>
      <w:r>
        <w:rPr/>
        <w:t>쉲䤣䭱</w:t>
      </w:r>
      <w:r>
        <w:rPr/>
        <w:t>ꖬ</w:t>
      </w:r>
      <w:r>
        <w:rPr/>
        <w:t>檱쉂窵⑓숽礵曂⺵</w:t>
      </w:r>
      <w:r>
        <w:rPr/>
        <w:t>ⰺ</w:t>
      </w:r>
      <w:r>
        <w:rPr/>
        <w:t>浆뼬⛍㍵묪颥勂싂</w:t>
      </w:r>
      <w:r>
        <w:rPr/>
        <w:t>⠮</w:t>
      </w:r>
      <w:r>
        <w:rPr/>
        <w:t>쵐쉕</w:t>
      </w:r>
      <w:r>
        <w:rPr/>
        <w:t>ꥎ</w:t>
      </w:r>
      <w:r>
        <w:rPr/>
        <w:t>形嫂僎婆乕祱砵楍걋柂啘ㅾ칢㑢炱唴㨱</w:t>
      </w:r>
      <w:r>
        <w:rPr/>
        <w:t>ꥍ</w:t>
      </w:r>
      <w:r>
        <w:rPr/>
        <w:t>䈵䨨㙳땒묪싃䕑䭯䥆䵋뽖瀻㈫㙘⍲ㆬ㥞쏂䍲汮神췂썶癒숶㨯ꍗ欫⚻</w:t>
      </w:r>
      <w:r>
        <w:rPr/>
        <w:t>ꦥ</w:t>
      </w:r>
      <w:r>
        <w:rPr/>
        <w:t>轅⪻</w:t>
      </w:r>
      <w:r>
        <w:rPr/>
        <w:t>ꤰ</w:t>
      </w:r>
      <w:r>
        <w:rPr/>
        <w:t>ꎻ䖥畓噰</w:t>
      </w:r>
      <w:r>
        <w:rPr/>
        <w:t>ꗃ</w:t>
      </w:r>
      <w:r>
        <w:rPr/>
        <w:t>牗䇂㉔</w:t>
      </w:r>
      <w:r>
        <w:rPr/>
        <w:t>꧂</w:t>
      </w:r>
      <w:r>
        <w:rPr/>
        <w:t>㤱䉟㝪祀卫땣</w:t>
      </w:r>
      <w:r>
        <w:rPr/>
        <w:t>⠮</w:t>
      </w:r>
      <w:r>
        <w:rPr/>
        <w:t>眳伦噪儬猣⥢杪浰촩繃痂䊣⫂䥧用䁡⚱䱴珍呔ꥧ祚숴奆婲䲡呕숯獇偤⽫</w:t>
      </w:r>
      <w:r>
        <w:rPr/>
        <w:t>ꤱ</w:t>
      </w:r>
      <w:r>
        <w:rPr/>
        <w:t>⡇</w:t>
      </w:r>
      <w:r>
        <w:rPr/>
        <w:t>쉖⹚㵨</w:t>
      </w:r>
      <w:r>
        <w:rPr/>
        <w:t>ꕺ</w:t>
      </w:r>
      <w:r>
        <w:rPr/>
        <w:t>㞬쉰䜶뾬ꌦㅀ扡卄砨噱惃啱嚣䴵墮搣㈱츮䰩▻╂慐圪싍奦焵坟䇂㣂⿂䑰썉㜵䕩䉥딻⍬☩扺</w:t>
      </w:r>
      <w:r>
        <w:rPr/>
        <w:t>⠪</w:t>
      </w:r>
      <w:r>
        <w:rPr/>
        <w:t>廂㕩瀰娵楑뭤䇂떣⑕싂牦䴣⨸</w:t>
      </w:r>
      <w:r>
        <w:rPr/>
        <w:t>ꕂ</w:t>
      </w:r>
      <w:r>
        <w:rPr/>
        <w:t>갬䷂</w:t>
      </w:r>
      <w:r>
        <w:rPr/>
        <w:t>꧂</w:t>
      </w:r>
      <w:r>
        <w:rPr/>
        <w:t>帵䵒硟䔭ꍋ</w:t>
      </w:r>
      <w:r>
        <w:rPr/>
        <w:t>꧂</w:t>
      </w:r>
      <w:r>
        <w:rPr/>
        <w:t>杣丣⏂弥妥⌴</w:t>
      </w:r>
      <w:r>
        <w:rPr/>
        <w:t>ⶱⵒ</w:t>
      </w:r>
      <w:r>
        <w:rPr/>
        <w:t>䅤湷䙷ぃ츦녬帷䱏总䏂杦☺畀㜳輱ꄹ⽥䘤䅫砲桇뭵⹦⩣带숭⼥㙐</w:t>
      </w:r>
      <w:r>
        <w:rPr/>
        <w:t>⣃</w:t>
      </w:r>
      <w:r>
        <w:rPr/>
        <w:t>ꅟじ亱䃂砪㵷촤⨽婚⍄땅啬協䠰걢㉮栰制瑬彟敃辏쵟</w:t>
      </w:r>
      <w:r>
        <w:rPr/>
        <w:t>ꦩ</w:t>
      </w:r>
      <w:r>
        <w:rPr/>
        <w:t>佱①㡨抩㡆玣쉄飂卆깪䙚</w:t>
      </w:r>
      <w:r>
        <w:rPr/>
        <w:t>ⱁ</w:t>
      </w:r>
      <w:r>
        <w:rPr/>
        <w:t>䀷㍚땷憻땸南剂顗捫숫兮⩃㇃㔺쉪瑪쉊㬤䙗亮긮㥇䴴䓂剨习⩒硈㠪匬</w:t>
      </w:r>
      <w:r>
        <w:rPr/>
        <w:t>꤯</w:t>
      </w:r>
      <w:r>
        <w:rPr/>
        <w:t>䄯儣廂⥐去㝕䁄습顴敐乺⩓偧娮䷂뗂䩢뇂䈱숯꥔싂潢琷숦婄⭟쉤㬊</w:t>
      </w:r>
      <w:r>
        <w:rPr/>
        <w:t>ⵄ⹅⒩</w:t>
      </w:r>
      <w:r>
        <w:rPr/>
        <w:t>䨥䙬䙋㍉㉥숩党猣禣㮻砹桲漲䅟杚輽㉹␵쉯呕椩㥉╦㐨숫㘵䑏╙꥙숸건쵞촴灍㎿濂刹떵╚⤴殿榡㑙슩牦煌뮱熱䥾硶㧎丯㡋倥뾏䠤䅉㨪㧎썘슩☰杵珂㏂뭲瑺扎䡧嘶숥杀坫業丬꤮싂兢䅚⸤滂昫갶땐参䎱㖏扪摡뭫幗椫輯瘣䍳晔涮뭔灓䇂曂棃祱婱䉺甽㉸䨯佭琹䙺仃頷떩ㅘ땥祎걃ㅞ䀤걁</w:t>
      </w:r>
      <w:r>
        <w:rPr/>
        <w:t>ꥍ</w:t>
      </w:r>
      <w:r>
        <w:rPr/>
        <w:t>䩯䘶깣</w:t>
      </w:r>
      <w:r>
        <w:rPr/>
        <w:t>ꕌ</w:t>
      </w:r>
      <w:r>
        <w:rPr/>
        <w:t>扰䕗䩏杓쵹竂</w:t>
      </w:r>
      <w:r>
        <w:rPr/>
        <w:t>ⱅ</w:t>
      </w:r>
      <w:r>
        <w:rPr/>
        <w:t>獥쉋</w:t>
      </w:r>
      <w:r>
        <w:rPr/>
        <w:t>Ⳃ</w:t>
      </w:r>
      <w:r>
        <w:rPr/>
        <w:t>㕭佥挳숥圯堽쉟畺煩搳㑈㩭⭫爵</w:t>
      </w:r>
      <w:r>
        <w:rPr/>
        <w:t>⡊</w:t>
      </w:r>
      <w:r>
        <w:rPr/>
        <w:t>䑰⭆䌲숵杳摖敃洸㘬⑥嗂䑓</w:t>
      </w:r>
      <w:r>
        <w:rPr/>
        <w:t>Ⳃ</w:t>
      </w:r>
      <w:r>
        <w:rPr/>
        <w:t>扦⥲뭁쉎⎏⩉㬯ꅴ숲㥬捵漺輺湮쉀礭⚘㍙㭚炬</w:t>
      </w:r>
      <w:r>
        <w:rPr/>
        <w:t>꧂</w:t>
      </w:r>
      <w:r>
        <w:rPr/>
        <w:t>ꄨ煠轵幄幥槂䖥㐷</w:t>
      </w:r>
      <w:r>
        <w:rPr/>
        <w:t>⣂⤬</w:t>
      </w:r>
      <w:r>
        <w:rPr/>
        <w:t>瑋ㅨ㊱杂攪祔⹏</w:t>
      </w:r>
      <w:r>
        <w:rPr/>
        <w:t>ꤪ</w:t>
      </w:r>
      <w:r>
        <w:rPr/>
        <w:t>뮿䉱猦ꥷ撩婟묰扡쵇䗂쉙㒱⪡凂䰽噠異塷쉾슻䱠쉱⻎⭠뭃瀪礽⹶兡싂纻놘優䕀⬮畬敕긯晵</w:t>
      </w:r>
      <w:r>
        <w:rPr/>
        <w:t>⡷</w:t>
      </w:r>
      <w:r>
        <w:rPr/>
        <w:t>摍轒뭫佁橘숨㷂兣䡴娭㙂⹰쉮垿썇怭䱎</w:t>
      </w:r>
      <w:r>
        <w:rPr/>
        <w:t>⠶</w:t>
      </w:r>
      <w:r>
        <w:rPr/>
        <w:t>㢣묭딺걷湦⑀쉍姂杈</w:t>
      </w:r>
      <w:r>
        <w:rPr/>
        <w:t>⡙</w:t>
      </w:r>
      <w:r>
        <w:rPr/>
        <w:t>剡땹䥺泂㏂숳뇂</w:t>
      </w:r>
      <w:r>
        <w:rPr/>
        <w:t>ꥍ</w:t>
      </w:r>
      <w:r>
        <w:rPr/>
        <w:t>頪㠸幊칒刴儹慕扙火</w:t>
      </w:r>
      <w:r>
        <w:rPr/>
        <w:t>ꤳ</w:t>
      </w:r>
      <w:r>
        <w:rPr/>
        <w:t>灈汬╁ꎩ슡手奕㴭禬敎싂䈬㭈쉬䆥倸䥩㵗㡗坢쉶䵀桄숷⍑䉠</w:t>
      </w:r>
      <w:r>
        <w:rPr/>
        <w:t>ꕫ</w:t>
      </w:r>
      <w:r>
        <w:rPr/>
        <w:t>뭭ꅷꄰ⒮쉩</w:t>
      </w:r>
      <w:r>
        <w:rPr/>
        <w:t>ⵈ</w:t>
      </w:r>
      <w:r>
        <w:rPr/>
        <w:t>䭊쉤搤㑬〤匬佦並㷂䡵啚㴭㥒쉕牏☦쉎敭橄䵃摒琱禥塱摞⨩兡䒱⸥嘭哂</w:t>
      </w:r>
      <w:r>
        <w:rPr/>
        <w:t>Ɒ</w:t>
      </w:r>
      <w:r>
        <w:rPr/>
        <w:t>婙⴩슻⬦</w:t>
      </w:r>
      <w:r>
        <w:rPr/>
        <w:t>ꤸ</w:t>
      </w:r>
      <w:r>
        <w:rPr/>
        <w:t>걌ꥥ䁖䤹㭨ꅬ嚘刮焷쉌⩁沥䴺湵ꥣ楆橾쵘灳㤷幊滂쉌쉆▘哂</w:t>
      </w:r>
      <w:r>
        <w:rPr/>
        <w:t>ⵉ</w:t>
      </w:r>
      <w:r>
        <w:rPr/>
        <w:t>轃祎栦攪は묽꥘恶⨹ꌦ佲㑉迂ㅋ灖䡧娺싂</w:t>
      </w:r>
      <w:r>
        <w:rPr/>
        <w:t>ꕕ</w:t>
      </w:r>
      <w:r>
        <w:rPr/>
        <w:t>䭣轙썤囂䭞</w:t>
      </w:r>
      <w:r>
        <w:rPr/>
        <w:t>⠤</w:t>
      </w:r>
      <w:r>
        <w:rPr/>
        <w:t>杫䵏뼮即潕晳䜰偯煟㏂䵳슱싂渴⩕䀹껂棃噭䝍㫂桯䑑擂楄攪塅潷䍀歘剷⎿뽷㚵⹕凂⌤曂쉣䙍礫稱쉊ꥫ싂쉉甽⫂灱슱╀㦿쉢녕飂匫傥珃洤䁪俍潸ㅙ</w:t>
      </w:r>
      <w:r>
        <w:rPr/>
        <w:t>⢥</w:t>
      </w:r>
      <w:r>
        <w:rPr/>
        <w:t>䥢ㆥ頲깺ヂ㭙껂斣䍃檿㊥䭇栶ㅕ栵뼬垘柃橺㩘䯂迂⌤幇㣂</w:t>
      </w:r>
      <w:r>
        <w:rPr/>
        <w:t>⠪</w:t>
      </w:r>
      <w:r>
        <w:rPr/>
        <w:t>欪頮㕇挭坈쉦</w:t>
      </w:r>
      <w:r>
        <w:rPr/>
        <w:t>⡞</w:t>
      </w:r>
      <w:r>
        <w:rPr/>
        <w:t>縊쉣繓㝑溩㭘䑴㕈矍ㅄ慉䨩带抵硵捠썴竂慥䪏夯䳂䬪㉔㬨䉧琶埂⚿㉱㉴쉤⽷剃瘭㬩潆㩢䕯轌㙏怵</w:t>
      </w:r>
      <w:r>
        <w:rPr/>
        <w:t>ꔶⴵ</w:t>
      </w:r>
      <w:r>
        <w:rPr/>
        <w:t>슥쵒㠱顑㫂䃂⴮ꎱ⩋땙梱싂⥊洩丱扦顇噩挦䀪㭷</w:t>
      </w:r>
      <w:r>
        <w:rPr/>
        <w:t>ⱈ</w:t>
      </w:r>
      <w:r>
        <w:rPr/>
        <w:t>䚱㍀歀땭╮汋伥塥䑲ㅞ♵땔癋睵堺䡂▮쎮并䈣㕖놡颵⍵♹쉈㡡싂矂ꆱ䉦</w:t>
      </w:r>
      <w:r>
        <w:rPr/>
        <w:t>ⷎ</w:t>
      </w:r>
      <w:r>
        <w:rPr/>
        <w:t>捫䴲煸</w:t>
      </w:r>
      <w:r>
        <w:rPr/>
        <w:t>⠰</w:t>
      </w:r>
      <w:r>
        <w:rPr/>
        <w:t>旂㣂묵</w:t>
      </w:r>
      <w:r>
        <w:rPr/>
        <w:t>ꔯ</w:t>
      </w:r>
      <w:r>
        <w:rPr/>
        <w:t>潫娹숹樺樳䨪⹡⹧⩗뽪싎㩔帷噩쉾㡧䁙쉑⌣瓂숨㡯숳⽄剙땊硳炵䴤㷂㵴晥縦뇂칤轰걥灓䮘䵃⻂</w:t>
      </w:r>
      <w:r>
        <w:rPr/>
        <w:t>⢮</w:t>
      </w:r>
      <w:r>
        <w:rPr/>
        <w:t>牺䟃뗂쉠奘ꇂ⏂</w:t>
      </w:r>
      <w:r>
        <w:rPr/>
        <w:t>⡨</w:t>
      </w:r>
      <w:r>
        <w:rPr/>
        <w:t>桖㛎䂩彀湙⽂㍷乴呫纻쉃婇쉳딦䥗䙱䜪帬䵎</w:t>
      </w:r>
      <w:r>
        <w:rPr/>
        <w:t>ꖬ</w:t>
      </w:r>
      <w:r>
        <w:rPr/>
        <w:t>歊ッꄴ쏂캵䱑䅫쉁參쉔컂慑⎣䨦灞㈳䞩숽嘺칋嚮穄</w:t>
      </w:r>
      <w:r>
        <w:rPr/>
        <w:t>ꗂ</w:t>
      </w:r>
      <w:r>
        <w:rPr/>
        <w:t>摏汙뽓뇍歕輥쉙숭瀬캱晢㘶⩗쉹쵱쉡繀깹⑭祈㘤㔺㑄䘸</w:t>
      </w:r>
      <w:r>
        <w:rPr/>
        <w:t>ꕕ</w:t>
      </w:r>
      <w:r>
        <w:rPr/>
        <w:t>頴桾瑴䊿㝄䁭䎻悻䰯䜦䑱䭳쉾쉀㨲潍㝯ㄻ䴫녩㋂숰䨬噓楧녖先⸮典㝴杨汨䪘泂泂栭</w:t>
      </w:r>
      <w:r>
        <w:rPr/>
        <w:t>ꕏ</w:t>
      </w:r>
      <w:r>
        <w:rPr/>
        <w:t>⼪숪䢘矂슘</w:t>
      </w:r>
      <w:r>
        <w:rPr/>
        <w:t>ⶮ</w:t>
      </w:r>
      <w:r>
        <w:rPr/>
        <w:t>㬴汰㐤숪㤪녾칀䦵甹칂㙋</w:t>
      </w:r>
      <w:r>
        <w:rPr/>
        <w:t>ꕱ</w:t>
      </w:r>
      <w:r>
        <w:rPr/>
        <w:t>穃〪姂䭚㢘촳幀䌩ㅐ燂⹮쉇⭊噌⎩怦顐楁ㅅ슩⎥剢</w:t>
      </w:r>
      <w:r>
        <w:rPr/>
        <w:t>꧂</w:t>
      </w:r>
      <w:r>
        <w:rPr/>
        <w:t>係</w:t>
      </w:r>
      <w:r>
        <w:rPr/>
        <w:t>Ⱨ</w:t>
      </w:r>
      <w:r>
        <w:rPr/>
        <w:t>녇灎췃厱⪩票쉦떡䍟䁙䙲쉀䈪⌺摍㭘⩮䉒恉⴨㝧牭橔쉯♄䝋佲썱⫂㣂뭵㴮쏂ㅫ숳凂牦縻</w:t>
      </w:r>
      <w:r>
        <w:rPr/>
        <w:t>⡅</w:t>
      </w:r>
      <w:r>
        <w:rPr/>
        <w:t>沣⚡ꍊ參㙥唸え</w:t>
      </w:r>
      <w:r>
        <w:rPr/>
        <w:t>Ⱚ</w:t>
      </w:r>
      <w:r>
        <w:rPr/>
        <w:t>晞橣뗂礨兎橧洵㪬㵡╦㕲☱兮䩄珂䇎⪩灾䙫뇂⑄㘺갺䜫は玡恮쉱吳뭍쉨쉍㑮딪唣敨摌伪䮬佐</w:t>
      </w:r>
      <w:r>
        <w:rPr/>
        <w:t>ⴽ</w:t>
      </w:r>
      <w:r>
        <w:rPr/>
        <w:t>塌欰獒獈녨ꍐ㍬噖匱䑱㥙숮浺濂╨拂浮쉉⩍쉧牔摎딦㷂戩㜲坾爨숸ヂ숷撏㇂楬㙮슿甪摳</w:t>
      </w:r>
      <w:r>
        <w:rPr/>
        <w:t>ⴽ</w:t>
      </w:r>
      <w:r>
        <w:rPr/>
        <w:t>摰媣䙏묺繶渮쉃䙐瀤ꄷ⩔潺䞮⽰䃂⹋䱯䐨숹㥉柂砩坍칓摇</w:t>
      </w:r>
      <w:r>
        <w:rPr/>
        <w:t>ꖩ</w:t>
      </w:r>
      <w:r>
        <w:rPr/>
        <w:t>灌磂摠</w:t>
      </w:r>
      <w:r>
        <w:rPr/>
        <w:t>꧂⩞⭚♙</w:t>
      </w:r>
      <w:r>
        <w:rPr/>
        <w:t>杗懂⩤쉀</w:t>
      </w:r>
      <w:r>
        <w:rPr/>
        <w:t>ⵗ</w:t>
      </w:r>
      <w:r>
        <w:rPr/>
        <w:t>㝑⤥升쉆쉹〣⽟潁䥶갺</w:t>
      </w:r>
      <w:r>
        <w:rPr/>
        <w:t>⠱</w:t>
      </w:r>
      <w:r>
        <w:rPr/>
        <w:t>汳䴸칺敞迂村㩔숶㑘㡶溻扢剁딬⤪⹔⽒礸㚩帵佪参爷硲♩潵쵗쉷ꄦ㊘㔮湞唊싂いㅰ婂⭫猽㴤㝰뇂穪땀䜣煟繄⚘㔩䝅쏂숤倶⭮と溘內砺湱䕢壂澮亏猳䈮儣拂濂Ⓜ䕸䶏涩晩䌨쉌忂</w:t>
      </w:r>
      <w:r>
        <w:rPr/>
        <w:t>⣂</w:t>
      </w:r>
      <w:r>
        <w:rPr/>
        <w:t>炵슬쏍畕쉩♰扊拂㕲⬹唯⤯縮싂쉯뭆年浗慮䏎窿祯ꅗ⩂捵㫂摤穒갣咘쉷慺싂䵴反癄挮㍋潪ꄻ껃묦懂灴䗂⨸曂딽⬽뾩䅠䵥祤⩗쉃㨰橧坭⩋䝠뼮楳㝙⏂♤䅗쉞숻䳂㑣䊡䠻쉺䅖⧂</w:t>
      </w:r>
      <w:r>
        <w:rPr/>
        <w:t>ⱃ</w:t>
      </w:r>
      <w:r>
        <w:rPr/>
        <w:t>摸㩸池樸㌻㢥䩳칋涡漺썚祚땧彏</w:t>
      </w:r>
      <w:r>
        <w:rPr/>
        <w:t>ꥀ</w:t>
      </w:r>
      <w:r>
        <w:rPr/>
        <w:t>楾</w:t>
      </w:r>
      <w:r>
        <w:rPr/>
        <w:t>ⷂ</w:t>
      </w:r>
      <w:r>
        <w:rPr/>
        <w:t>顚♨⥑㠫矂灚桇卭漴䇂</w:t>
      </w:r>
      <w:r>
        <w:rPr/>
        <w:t>ꦥ</w:t>
      </w:r>
      <w:r>
        <w:rPr/>
        <w:t>剒슘洪拎瑎捥쉹䤪䨦涩㡴恱入癋쉂걒礮⛂吱놘榩쉧穕䗎캣숺ㅑ㙰塰眳쉸㤻潫湥恶权橏㭠촴䑘䝵愸焰걕㵾洴啨</w:t>
      </w:r>
      <w:r>
        <w:rPr/>
        <w:t>ꗂ</w:t>
      </w:r>
      <w:r>
        <w:rPr/>
        <w:t>쉂걕㑴㑠扚䡏啨䎿⨯䍷㐽</w:t>
      </w:r>
      <w:r>
        <w:rPr/>
        <w:t>ⵣ</w:t>
      </w:r>
      <w:r>
        <w:rPr/>
        <w:t>纵瀥砽唴唩칌⭥숬晴⮮揂㶻촯쉨</w:t>
      </w:r>
      <w:r>
        <w:rPr/>
        <w:t>ⱳ</w:t>
      </w:r>
      <w:r>
        <w:rPr/>
        <w:t>썐䄨쉎䥨眩䵷偶</w:t>
      </w:r>
      <w:r>
        <w:rPr/>
        <w:t>ⵖ</w:t>
      </w:r>
      <w:r>
        <w:rPr/>
        <w:t>祳單㑫갲⨷쉸䡉束䫂◂ꅵㅫ⍆轵曂毃䤦桖</w:t>
      </w:r>
      <w:r>
        <w:rPr/>
        <w:t>ⰳ</w:t>
      </w:r>
      <w:r>
        <w:rPr/>
        <w:t>츥</w:t>
      </w:r>
      <w:r>
        <w:rPr/>
        <w:t>Ⱡ</w:t>
      </w:r>
      <w:r>
        <w:rPr/>
        <w:t>咻⺿㔯⥡橍䡠庘⹥䞵祥㘵圪積繪榏扫㈽ꥫ暿畾ꍮ垮</w:t>
      </w:r>
      <w:r>
        <w:rPr/>
        <w:t>꧂</w:t>
      </w:r>
      <w:r>
        <w:rPr/>
        <w:t>䢮땤顟䰳䕭䱾넳䥵⌥儦녞슣啡䇂䤪眫</w:t>
      </w:r>
      <w:r>
        <w:rPr/>
        <w:t>ꤵ</w:t>
      </w:r>
      <w:r>
        <w:rPr/>
        <w:t>剆숩乤䉺祆䍯倥车㝤㶿䒵火垡浐硩䣂캬慂眱⭪⎣䢡</w:t>
      </w:r>
      <w:r>
        <w:rPr/>
        <w:t>⠪</w:t>
      </w:r>
      <w:r>
        <w:rPr/>
        <w:t>㇎睚湙睢숨</w:t>
      </w:r>
      <w:r>
        <w:rPr/>
        <w:t>꤬</w:t>
      </w:r>
      <w:r>
        <w:rPr/>
        <w:t>傮去㉪㉑埂廃칞帶긹晹漨쉘긮䓂煬瑉땑暥㤰滂杸渤㵟嗂䜦榮ꥯ⹭京⥣汾婄嘵牧⪩乍䙊␶杇</w:t>
      </w:r>
      <w:r>
        <w:rPr/>
        <w:t>ꕫ</w:t>
      </w:r>
      <w:r>
        <w:rPr/>
        <w:t>칊촮</w:t>
      </w:r>
      <w:r>
        <w:rPr/>
        <w:t>Ⳏ</w:t>
      </w:r>
      <w:r>
        <w:rPr/>
        <w:t>㧂녯桤</w:t>
      </w:r>
      <w:r>
        <w:rPr/>
        <w:t>⠴</w:t>
      </w:r>
      <w:r>
        <w:rPr/>
        <w:t>䗂</w:t>
      </w:r>
      <w:r>
        <w:rPr/>
        <w:t>ⱕ</w:t>
      </w:r>
      <w:r>
        <w:rPr/>
        <w:t>焤燂呉晞䙖녔䇎顰ꅭ숲㘣땙䱀뭡㈻㙬绂娩湫쉣䩢㮮㵖쉎瓂湊敆</w:t>
      </w:r>
      <w:r>
        <w:rPr/>
        <w:t>Ⳃ</w:t>
      </w:r>
      <w:r>
        <w:rPr/>
        <w:t>瓃公卞⑊⻂㠬坆櫂堺ㄣ⹓쉱乍捍쉚싂头⨪㨬泂兒乁뭵奡杩ッ急⏂䥮刵ꅟ뭦╥䥅䑎뼨썫姍䕙㷂瑸丫䍯迂</w:t>
      </w:r>
      <w:r>
        <w:rPr/>
        <w:t>⡪</w:t>
      </w:r>
      <w:r>
        <w:rPr/>
        <w:t>㝎飂䌥䡫</w:t>
      </w:r>
      <w:r>
        <w:rPr/>
        <w:t>ⱸ</w:t>
      </w:r>
      <w:r>
        <w:rPr/>
        <w:t>묳쉸갩썶㥾䥃䛂疡긬⮩匣婾砦㛂䍬⦿⼰撏䡳긪濂䑘갴숽橶㡔噩䥷彲獩乞䚥㛂炣␭㪘쉳扟쉌숽䅃쏂嗎꥚⩢⑱슏唩칺⩀⏂</w:t>
      </w:r>
      <w:r>
        <w:rPr/>
        <w:t>ꥐ▏</w:t>
      </w:r>
      <w:r>
        <w:rPr/>
        <w:t>乫廂숪뿂숷繉</w:t>
      </w:r>
      <w:r>
        <w:rPr/>
        <w:t>ⵏ</w:t>
      </w:r>
      <w:r>
        <w:rPr/>
        <w:t>숣妿檵洊ꅙ⾘䀷ꍗ卙津牚徏쌥⩸</w:t>
      </w:r>
      <w:r>
        <w:rPr/>
        <w:t>ⱎ</w:t>
      </w:r>
      <w:r>
        <w:rPr/>
        <w:t>䉘뼬䁧</w:t>
      </w:r>
      <w:r>
        <w:rPr/>
        <w:t>ꥐ</w:t>
      </w:r>
      <w:r>
        <w:rPr/>
        <w:t>쉐爬⭓쉹慨⯍奰♺丹辬땐奨⭩均昰䙦</w:t>
      </w:r>
      <w:r>
        <w:rPr/>
        <w:t>ꕔ</w:t>
      </w:r>
      <w:r>
        <w:rPr/>
        <w:t>だ呕摅窘慍╘꥔</w:t>
      </w:r>
      <w:r>
        <w:rPr/>
        <w:t>Ⱡ</w:t>
      </w:r>
      <w:r>
        <w:rPr/>
        <w:t>㥦⑺</w:t>
      </w:r>
      <w:r>
        <w:rPr/>
        <w:t>⡸</w:t>
      </w:r>
      <w:r>
        <w:rPr/>
        <w:t>㬸痂牺䐺ꄰ䍘䵢╚剥䙯ꆻ싂♡悘㡖㩃䄯㍟さ汆䄬湡偭楱渨頤瑺飂竂㵣礵곂㑍㘤䥨幃售㝭晤</w:t>
      </w:r>
      <w:r>
        <w:rPr/>
        <w:t>ꤩꔽ</w:t>
      </w:r>
      <w:r>
        <w:rPr/>
        <w:t>樲槂ꎏ倦淂〩싂슬祍㭙漶唫眵䝅㟎⩌䯂⺘䒡䩊쉞彃䤨哂夷숰䛂䊬쉎〉涬澱슩債</w:t>
      </w:r>
      <w:r>
        <w:rPr/>
        <w:t>ꕀ</w:t>
      </w:r>
      <w:r>
        <w:rPr/>
        <w:t>䥇呆⎏숽쉞伷㝖畢쏃䌰儯㉇獩쉴쵊操쉐廂憡煦⩔㈷硠슩湱⩸츫頴㕺颿쵗媏긶璮䄥⍶墻疩</w:t>
      </w:r>
      <w:r>
        <w:rPr/>
        <w:t>Ⱙ</w:t>
      </w:r>
      <w:r>
        <w:rPr/>
        <w:t>稪㩐歾썤漺쎣견䙮ぬ海⒥窏轪兆슮硗橚湈쵌䃂䄴渷䮮轔㔳唳燂쉡塊숱☰歌䅆澮暥繍䌩癱睈습싂婌녠入䅉⬲洽䗂䀦幾买漽伻稷塨牘唹숬⨹쉪䚥晓伭⫂숵呤⤮슮녒睥숶㠻</w:t>
      </w:r>
      <w:r>
        <w:rPr/>
        <w:t>꥓⸵</w:t>
      </w:r>
      <w:r>
        <w:rPr/>
        <w:t>뾘☦</w:t>
      </w:r>
      <w:r>
        <w:rPr/>
        <w:t>ⱸ</w:t>
      </w:r>
      <w:r>
        <w:rPr/>
        <w:t>弶䱉⨽⯂摴ㄫ</w:t>
      </w:r>
      <w:r>
        <w:rPr/>
        <w:t>ꕡ</w:t>
      </w:r>
      <w:r>
        <w:rPr/>
        <w:t>㑩丩╹숮㝵</w:t>
      </w:r>
      <w:r>
        <w:rPr/>
        <w:t>ꕄ⹤</w:t>
      </w:r>
      <w:r>
        <w:rPr/>
        <w:t>䃂轪㵋䆏涩懂␩⥰숣禥ㄸ㯂뿂歮㩉洤㤱怸牯狂㉐炏轍춮ㅮ㎘ꅚ⽲뽲㨦넲䩸쉖䱪ꥴ숪畇噥䔩</w:t>
      </w:r>
      <w:r>
        <w:rPr/>
        <w:t>ꖣ</w:t>
      </w:r>
      <w:r>
        <w:rPr/>
        <w:t>슥偤⿂橄毃悱ꌵ⧂噯䚡</w:t>
      </w:r>
      <w:r>
        <w:rPr/>
        <w:t>꧂</w:t>
      </w:r>
      <w:r>
        <w:rPr/>
        <w:t>氫澡꥗卫䧂</w:t>
      </w:r>
      <w:r>
        <w:rPr/>
        <w:t>ꤵⵃ</w:t>
      </w:r>
      <w:r>
        <w:rPr/>
        <w:t>眰䱳깟厣</w:t>
      </w:r>
      <w:r>
        <w:rPr/>
        <w:t>ⵍ</w:t>
      </w:r>
      <w:r>
        <w:rPr/>
        <w:t>穁丰媮䝴슱쎩支砹㵕⍊녪忂㠬䅪䭷䕳</w:t>
      </w:r>
      <w:r>
        <w:rPr/>
        <w:t>ꥆ</w:t>
      </w:r>
      <w:r>
        <w:rPr/>
        <w:t>ꅺ繆쉔</w:t>
      </w:r>
      <w:r>
        <w:rPr/>
        <w:t>ⵒⵟ⶘</w:t>
      </w:r>
      <w:r>
        <w:rPr/>
        <w:t>썄斿㴴컂ㅌ徿뭶</w:t>
      </w:r>
      <w:r>
        <w:rPr/>
        <w:t>ⵥ</w:t>
      </w:r>
      <w:r>
        <w:rPr/>
        <w:t>玏㡸┶乇改竂쉤ㅥ㝢쉬쉈纡㚥</w:t>
      </w:r>
      <w:r>
        <w:rPr/>
        <w:t>ꕲ═</w:t>
      </w:r>
      <w:r>
        <w:rPr/>
        <w:t>㔺祱㓂畈♘啩㷂呔쌭㡠伷偆⿎쌫㝋你䍌ꇎ礫⥭劵丨쉒㷂慓䬬炘曂䨹坸㪱璻杆ꌨ戳伮繡䯎頵朸泂乂숽秂㵨曂䭎䍲汔杢轁扃烍勂迍灉䓂䭌档⭘晳爩䩘뭄쉄琺怶坡⤴ノ㭒②츫쉌昪瘭㍄杆䬽䥊炿㫂㩇偢⑟䖮慔㙪䙴歧痂싂㥆㎻轾廂묷爷冩滍䨬䀽쉏棂甩攦湴撮搶怶䡴壂搷쵑䕗擂쉳칪╶㧎刬㉄唽</w:t>
      </w:r>
      <w:r>
        <w:rPr/>
        <w:t>Ⱓ⵪</w:t>
      </w:r>
      <w:r>
        <w:rPr/>
        <w:t>癠써⎻汗獋숻坕噤긴䍱䵘㛂䘭⸪뼬㩬</w:t>
      </w:r>
      <w:r>
        <w:rPr/>
        <w:t>ꗂ</w:t>
      </w:r>
      <w:r>
        <w:rPr/>
        <w:t>뼰</w:t>
      </w:r>
      <w:r>
        <w:rPr/>
        <w:t>⡑</w:t>
      </w:r>
      <w:r>
        <w:rPr/>
        <w:t>佴숸㵩㨻櫂畄偬䟂迂戊뭀乏넣ㅬ㕭뾮瘫慖绂畯䩍擂⏂슬䠤㈰묫⹦呓숶繕㝩祓伭㩌䖵숷▿⭋깅䴸畞幫</w:t>
      </w:r>
      <w:r>
        <w:rPr/>
        <w:t>⣂</w:t>
      </w:r>
      <w:r>
        <w:rPr/>
        <w:t>䃎朸姂㉘ㅁ㔳眩框娸氨焨㤸呏㝧庡⹈坨</w:t>
      </w:r>
      <w:r>
        <w:rPr/>
        <w:t>⠣</w:t>
      </w:r>
      <w:r>
        <w:rPr/>
        <w:t>獅䅢偢䡬㖣뇂歃摃恞䱟쉣濎㜦倻攳汔浞危⼸슣쉰妡兄녋⾘䁧뭥攩焵撩㉐晦䑴牄垘塪为瘩恟碩녊哂쉧繏⮿旂땲玱⦣楗䞩⭗</w:t>
      </w:r>
      <w:r>
        <w:rPr/>
        <w:t>ꤻ</w:t>
      </w:r>
      <w:r>
        <w:rPr/>
        <w:t>灢穆嘤坊姂걾ヂ坡㗂晥습浂</w:t>
      </w:r>
      <w:r>
        <w:rPr/>
        <w:t>⣎</w:t>
      </w:r>
      <w:r>
        <w:rPr/>
        <w:t>䜦㠻쵾⌽㍕煋䤦쉙杶겱汄⭫椰땖ꍾ䐨器쉃㪩숹䅯濂⭓䱱窩ㅔ⮿破ꆻ䅔쉴쌨婃䅑숯⽂㩟</w:t>
      </w:r>
      <w:r>
        <w:rPr/>
        <w:t>ⱷ</w:t>
      </w:r>
      <w:r>
        <w:rPr/>
        <w:t>牱쉔繁싃偑숨䤪皡櫎畤㑉爪澵穲쉗㙊㨭氯戣㛂㜴彸矂⧂软䅪㔰彤⽤ꅴ㌭ꅉ䙖啯禡㌺⯂䔹檥⹦걡⪥⤦㗃썌瑚珂䵬槂勂숤⭘⑪딹燂渣䕠</w:t>
      </w:r>
      <w:r>
        <w:rPr/>
        <w:t>ꕶ╂</w:t>
      </w:r>
      <w:r>
        <w:rPr/>
        <w:t>砭⪡╸泂⚻㡀㗂쉤㍴町㶩껂䉺佷⽡㴺</w:t>
      </w:r>
      <w:r>
        <w:rPr/>
        <w:t>⡉</w:t>
      </w:r>
      <w:r>
        <w:rPr/>
        <w:t>㥲⽈㉆势㴩䜷弰⼮쉳捚ꅵ䶩欺婓⶿繴䑀伺</w:t>
      </w:r>
      <w:r>
        <w:rPr/>
        <w:t>ⶩ</w:t>
      </w:r>
      <w:r>
        <w:rPr/>
        <w:t>琦偀쉊倴慣媥奐䄥Ⓜ溥⿂䊩漲䩍숥㍤暬숱櫂氶癒琫ꆩ䙸煚线</w:t>
      </w:r>
      <w:r>
        <w:rPr/>
        <w:t>ꕪ</w:t>
      </w:r>
      <w:r>
        <w:rPr/>
        <w:t>쎻䅒뽳쉯㔻쉋쉚</w:t>
      </w:r>
      <w:r>
        <w:rPr/>
        <w:t>⡧</w:t>
      </w:r>
      <w:r>
        <w:rPr/>
        <w:t>婐䉁숥㑐䜮椪⍏쵰쉖堶绂</w:t>
      </w:r>
      <w:r>
        <w:rPr/>
        <w:t>ꦏ</w:t>
      </w:r>
      <w:r>
        <w:rPr/>
        <w:t>帪⹁☯偐礷䭵瀳숸捁彉习⵮䨷慆扚䄲䅡쉰潷ㆥ猤疩쉀숴싂敱唱敁䷂婇䁉獄瞮쉺吱⹆</w:t>
      </w:r>
      <w:r>
        <w:rPr/>
        <w:t>ꥀ</w:t>
      </w:r>
      <w:r>
        <w:rPr/>
        <w:t>㊱</w:t>
      </w:r>
      <w:r>
        <w:rPr/>
        <w:t>ⲱ</w:t>
      </w:r>
      <w:r>
        <w:rPr/>
        <w:t>㬩匷欪싂厣瑃剉⹦繪晲쉆䘰頫䁊頮⹱䭉唩濂</w:t>
      </w:r>
      <w:r>
        <w:rPr/>
        <w:t>ⱟ</w:t>
      </w:r>
      <w:r>
        <w:rPr/>
        <w:t>佶㤩但⨸⹬䍊䕧춣収単潡櫂祎췂뭐倫껂䦥䡁칞穨ꥮ싂⧂</w:t>
      </w:r>
      <w:r>
        <w:rPr/>
        <w:t>Ᵽ</w:t>
      </w:r>
      <w:r>
        <w:rPr/>
        <w:t>칪犘歁췂咘䢡匣佀灘䥓㨯僂㜻橐坘捧奐╅䖡㡅싂䫎䎣攻唺䵘䅤㴶穧㩃敂忂䙆畉㍣厣㶩╈だ☹</w:t>
      </w:r>
      <w:r>
        <w:rPr/>
        <w:t>⡪꥖⩈</w:t>
      </w:r>
      <w:r>
        <w:rPr/>
        <w:t>䌨⌤</w:t>
      </w:r>
      <w:r>
        <w:rPr/>
        <w:t>⡯</w:t>
      </w:r>
      <w:r>
        <w:rPr/>
        <w:t>쉁轠</w:t>
      </w:r>
      <w:r>
        <w:rPr/>
        <w:t>ꕇ</w:t>
      </w:r>
      <w:r>
        <w:rPr/>
        <w:t>㙌恂戤䜲뭶䍹眳捅</w:t>
      </w:r>
      <w:r>
        <w:rPr/>
        <w:t>⡄</w:t>
      </w:r>
      <w:r>
        <w:rPr/>
        <w:t>夭硶츹쵘ㄲ轆걤咩♠灡숺䕡啮ㅔ㬷浮⍋⹙쏎奴摭癆歍䉍캿嘪⩞긮뽀朻넹㮩㣃䉔稩⌷쉠⒩䱧嗎♉䲵䴹恟奀惂뽏伴싂䡢쉷䭩쉭敔㴭曂촤䭘䫎㧂쉍䟂♆牙怴頪瑙塵幉礣⥁刊䝑딵啦⥂刻橂슻싎⥞扉⤣㷍婹䝄숩浭扯⨸쉬淃슱晔쉟⸣捙⬪牒슿녒㝍⎿㣎渺㵩繁⽲娰㭔彾䠵啞␻䭓俍汯㩪쉚䋃焲</w:t>
      </w:r>
      <w:r>
        <w:rPr/>
        <w:t>ꗂ</w:t>
      </w:r>
      <w:r>
        <w:rPr/>
        <w:t>矂쉆㡨恥ㅉ懂乇㛂숯숳⩃杄楲穤▥碵瘻쉬㔪張歐</w:t>
      </w:r>
      <w:r>
        <w:rPr/>
        <w:t>ⲵ</w:t>
      </w:r>
      <w:r>
        <w:rPr/>
        <w:t>땱⽗伩顲䍭㘻桘㡅⩗䀭瀷썐塡䝔꥕쌷</w:t>
      </w:r>
      <w:r>
        <w:rPr/>
        <w:t>ꤨ</w:t>
      </w:r>
      <w:r>
        <w:rPr/>
        <w:t>琫呍硂㶘⩥⽍㔨皘䀦輱祃婓㨤佊䢡䉈슩꥞㑠╲歂幔働ひ㥉繯⩺䙐䝭弰☻썓녴乐캮ꆣ䃂</w:t>
      </w:r>
      <w:r>
        <w:rPr/>
        <w:t>꤬</w:t>
      </w:r>
      <w:r>
        <w:rPr/>
        <w:t>䑁係滂䄶</w:t>
      </w:r>
      <w:r>
        <w:rPr/>
        <w:t>ⶡ</w:t>
      </w:r>
      <w:r>
        <w:rPr/>
        <w:t>㡶济䷂慮⩴倭捵噴轭欭潺摵쉂拂☭圶㵱癬灅䉐</w:t>
      </w:r>
      <w:r>
        <w:rPr/>
        <w:t>꧂</w:t>
      </w:r>
      <w:r>
        <w:rPr/>
        <w:t>顕繚䁒걸䙙偨</w:t>
      </w:r>
      <w:r>
        <w:rPr/>
        <w:t>꧂</w:t>
      </w:r>
      <w:r>
        <w:rPr/>
        <w:t>刺慠勎顙㭨쉗⸪뽌</w:t>
      </w:r>
      <w:r>
        <w:rPr/>
        <w:t>ꥂ</w:t>
      </w:r>
      <w:r>
        <w:rPr/>
        <w:t>甭獈繲싎⵱⬪ꍱ牌淎⩟☪⭔彡㊏⬭攪頽㝡繞⥐歉剫繉楁㨦ꍾ剣䡡埂㨷㵱䉙䴦䨻썡呂倣㏂䜳쉸渭慊ㄪ♘층싍稸牏幆ㅆ奫癖徵悿䎮쉊⻂䉞界쉃揂活熻꥙搲䳂歂ꍠ獩眸拃睋䬺灷砪晳쉫繥㥇坬</w:t>
      </w:r>
      <w:r>
        <w:rPr/>
        <w:t>Ⱚ</w:t>
      </w:r>
      <w:r>
        <w:rPr/>
        <w:t>뮣㑆地䌮</w:t>
      </w:r>
      <w:r>
        <w:rPr/>
        <w:t>⡧</w:t>
      </w:r>
      <w:r>
        <w:rPr/>
        <w:t>佑幾쉃쉂硨扄슣煊숳歇䘽獺ꏂ橹機䁞쉋㘹</w:t>
      </w:r>
      <w:r>
        <w:rPr/>
        <w:t>ⷂ</w:t>
      </w:r>
      <w:r>
        <w:rPr/>
        <w:t>㪡ꍘ넪流喥亮▵䅖䝩䴪䩬㟂毎璣⺮愩싂歬쉁昴癅晞ㄩ轊㪡汖噯浃暡瑠獥</w:t>
      </w:r>
      <w:r>
        <w:rPr/>
        <w:t>꧂⸻</w:t>
      </w:r>
      <w:r>
        <w:rPr/>
        <w:t>獪焹⸬嫂ꌤ녴拂캏䒵猤惂歖⩍䶘㢮썎⍁㨸䷂婏㙁摏䑂掩쉞顾畗ㅙ䄵싃</w:t>
      </w:r>
      <w:r>
        <w:rPr/>
        <w:t>ꕬ</w:t>
      </w:r>
      <w:r>
        <w:rPr/>
        <w:t>㨦㤣䏍睅婯䞩䝶割頫梿奥䂬㫂䵈⨣쉷乡쉰䢩硏⸴䅰䑂硞쉊墱⤭⪱ㅂ㢩漨绂썁瘣顚䑶카愯⬨⪩䕲노摣넶婹</w:t>
      </w:r>
      <w:r>
        <w:rPr/>
        <w:t>⠰</w:t>
      </w:r>
      <w:r>
        <w:rPr/>
        <w:t>頤</w:t>
      </w:r>
      <w:r>
        <w:rPr/>
        <w:t>ꤤ</w:t>
      </w:r>
      <w:r>
        <w:rPr/>
        <w:t>떻縤す挰㢣暡숮⿎䳂䅠侩縸⩘땺捐心捠厥⿂슡䬪瑭쉄汇攴㡨쉙䇂뿂뽪긮⮻䘤╯湚框</w:t>
      </w:r>
      <w:r>
        <w:rPr/>
        <w:t>꧃</w:t>
      </w:r>
      <w:r>
        <w:rPr/>
        <w:t>싃⭅슩⥭</w:t>
      </w:r>
      <w:r>
        <w:rPr/>
        <w:t>Ⱚ</w:t>
      </w:r>
      <w:r>
        <w:rPr/>
        <w:t>⽸⥆䬭機武깮中颮项恲ꍤ济쉾瀻䁴濂</w:t>
      </w:r>
      <w:r>
        <w:rPr/>
        <w:t>⠱</w:t>
      </w:r>
      <w:r>
        <w:rPr/>
        <w:t>격㏂칾棂假兪</w:t>
      </w:r>
      <w:r>
        <w:rPr/>
        <w:t>ⱳ⌫</w:t>
      </w:r>
      <w:r>
        <w:rPr/>
        <w:t>睅䩦燎㤪〫넣䄨捨䈶숬╱患</w:t>
      </w:r>
      <w:r>
        <w:rPr/>
        <w:t>ꔳ</w:t>
      </w:r>
      <w:r>
        <w:rPr/>
        <w:t>参</w:t>
      </w:r>
      <w:r>
        <w:rPr/>
        <w:t>ⱞ</w:t>
      </w:r>
      <w:r>
        <w:rPr/>
        <w:t>䶵䕤慎쉳㍓숭㛂㗂渵歇⿂슬毂䌷佰㊮䥐䁲畺渶숨䵗㦮喏쉈썰噵採슱⑫术</w:t>
      </w:r>
      <w:r>
        <w:rPr/>
        <w:t>⡙</w:t>
      </w:r>
      <w:r>
        <w:rPr/>
        <w:t>猣䥓䓂⎮擂⺩猩䢮側⴪彶㔊㋂㒥㥂浾㩋䕃㖏䇍丶썱</w:t>
      </w:r>
      <w:r>
        <w:rPr/>
        <w:t>Ⲙ⨳</w:t>
      </w:r>
      <w:r>
        <w:rPr/>
        <w:t>女쉲䩊쉦京摮㞩橘漭飂㡶㨷䞻</w:t>
      </w:r>
      <w:r>
        <w:rPr/>
        <w:t>ⶡ</w:t>
      </w:r>
      <w:r>
        <w:rPr/>
        <w:t>㩐摶䆮偘╞樫뿍⩹頭⧂☮칂噑壍䋎〬㔥匳攸䑉䁺ꅟ␻挫⛂⚣瘯┫䪩</w:t>
      </w:r>
      <w:r>
        <w:rPr/>
        <w:t>ꥑ</w:t>
      </w:r>
      <w:r>
        <w:rPr/>
        <w:t>湧</w:t>
      </w:r>
      <w:r>
        <w:rPr/>
        <w:t>ꦵ</w:t>
      </w:r>
      <w:r>
        <w:rPr/>
        <w:t>䵥䭀汤</w:t>
      </w:r>
      <w:r>
        <w:rPr/>
        <w:t>ⱊⰹ</w:t>
      </w:r>
      <w:r>
        <w:rPr/>
        <w:t>卦㌭⤤㙢㙔祄쉔繬뭚䉗㩯䑇堪䱍佒獭䱶䪘쵳츸Ⓜ穵싎㛂⩃䄤쉡䀥吴坦泂ꅯ頩浐ꄺ䥸⒡塂☨㗂楇ꥲ棂劏깓䍯</w:t>
      </w:r>
      <w:r>
        <w:rPr/>
        <w:t>ⱸ</w:t>
      </w:r>
      <w:r>
        <w:rPr/>
        <w:t>䅬䅥⛍捒⽤䍧汔爪숴獗氣倮剁숹硶慢輣癷穩㵓䁭协牁⹎癰妣䷂䰹⭮䪿</w:t>
      </w:r>
      <w:r>
        <w:rPr/>
        <w:t>ⶱ꧂</w:t>
      </w:r>
      <w:r>
        <w:rPr/>
        <w:t>淂㝌偾ꍸ敪⩂媥䰫슮㝈떿䘫㛂⤽汶㉷䩨쵡㡗䎮䍈伻搱㥞㇂廂轲氯곂湪싂걠㵀㙰婥䛂⍨亵</w:t>
      </w:r>
      <w:r>
        <w:rPr/>
        <w:t>ⵘ</w:t>
      </w:r>
      <w:r>
        <w:rPr/>
        <w:t>婯扵㙲䕣䤶⭟숭㥬썤쵵䍊넫</w:t>
      </w:r>
      <w:r>
        <w:rPr/>
        <w:t>⠤</w:t>
      </w:r>
      <w:r>
        <w:rPr/>
        <w:t>祇悵ꥫ冏쌸䠪眵湍䂬䅮䪥塐뽔㕗斥춡䎬썗姂㭆凃쉘숪內奞䡞匫璿㬶奉晣㝘㞬昽槂㈦倮䑱䔤怨碬媣㦻繦睪쎩槂⑀朸뽺⽋ꄥ捔</w:t>
      </w:r>
      <w:r>
        <w:rPr/>
        <w:t>Ɫ</w:t>
      </w:r>
      <w:r>
        <w:rPr/>
        <w:t>捘心偮畨姂坄た䷂㌦淂䳂呧⼱䞩䃂弻⸪犵</w:t>
      </w:r>
      <w:r>
        <w:rPr/>
        <w:t>⡵</w:t>
      </w:r>
      <w:r>
        <w:rPr/>
        <w:t>ꗂ</w:t>
      </w:r>
      <w:r>
        <w:rPr/>
        <w:t>㘵沩㐯칊㭚梩䁨癇䝉癰䝊晊䀫潆⏃奢亡畈䅄꺩媩瑰扄ꆥ⽓煚楶⍈僂</w:t>
      </w:r>
      <w:r>
        <w:rPr/>
        <w:t>ⴵ</w:t>
      </w:r>
      <w:r>
        <w:rPr/>
        <w:t>뭬癗㊥橎䴱⸷쉅栦甯쉆澵쉃㈤㙀幢愽础嫂呏㑋顯㕭䱴⍶</w:t>
      </w:r>
      <w:r>
        <w:rPr/>
        <w:t>ⲩ⛎</w:t>
      </w:r>
      <w:r>
        <w:rPr/>
        <w:t>쉎䘩䵹숯斘竂扢㡐㑚书こ䨰治쏎塺䈳䂡繠⽩呆䉁穋ꥹ卙瓂</w:t>
      </w:r>
      <w:r>
        <w:rPr/>
        <w:t>ⵙ</w:t>
      </w:r>
      <w:r>
        <w:rPr/>
        <w:t>㔥숮彵䉮㊏乵橺쉯䫂촦潘䝋䙅싂幪㥮싂㵾呾矂慤䴪</w:t>
      </w:r>
      <w:r>
        <w:rPr/>
        <w:t>ꔫ</w:t>
      </w:r>
      <w:r>
        <w:rPr/>
        <w:t>恳䤯㎘湬⪱㌰媬梣繂呫祂⪘卣迂桤杕⺩撣䤤樽㍃刨喩䁁䍄ꍆ㞡䡭疏⴪㚵⩵㗍㥑썠년쉲䙨顅唺땗▥爦</w:t>
      </w:r>
      <w:r>
        <w:rPr/>
        <w:t>ⵘ</w:t>
      </w:r>
      <w:r>
        <w:rPr/>
        <w:t>秂</w:t>
      </w:r>
      <w:r>
        <w:rPr/>
        <w:t>ⳍ⠴</w:t>
      </w:r>
      <w:r>
        <w:rPr/>
        <w:t>坾뽴촩묫따⍕稱匭㢥娴摫䈳⪘卆扌ꌲ飂浕繎顱輥瀫䁫컂</w:t>
      </w:r>
      <w:r>
        <w:rPr/>
        <w:t>ꖻ</w:t>
      </w:r>
      <w:r>
        <w:rPr/>
        <w:t>朱秃</w:t>
      </w:r>
      <w:r>
        <w:rPr/>
        <w:t>ꔤ</w:t>
      </w:r>
      <w:r>
        <w:rPr/>
        <w:t>뭡庱⹏婘癫䍀た</w:t>
      </w:r>
      <w:r>
        <w:rPr/>
        <w:t>ꕾ</w:t>
      </w:r>
      <w:r>
        <w:rPr/>
        <w:t>悩걇扎瘮槂썄㑣㩣촵慁ヂ⹎梡噘뽒쉞ꄽ㍘썊歐䈯洬敆䥩坺冡充嚩㎱搯硆뽙䅟爭帷扷䔱爲䝫쉯ꅆ朴슏乪溘䉐䚩晵剆洩⮮⸦摡繑깩戊</w:t>
      </w:r>
      <w:r>
        <w:rPr/>
        <w:t>ꕺ</w:t>
      </w:r>
      <w:r>
        <w:rPr/>
        <w:t>䈰쉯㦵涿晆珂顳쉃潰㩅窬浲䀪㑒숻佯썫쉺땬쵠末摗乘ꆱ㭂忂䅟┱畁쉇塗䶣</w:t>
      </w:r>
      <w:r>
        <w:rPr/>
        <w:t>ⱘ</w:t>
      </w:r>
      <w:r>
        <w:rPr/>
        <w:t>ꥂ</w:t>
      </w:r>
      <w:r>
        <w:rPr/>
        <w:t>㞬㑳슻呧껂煶㝇戨歂爰䱊⑰깔埂</w:t>
      </w:r>
      <w:r>
        <w:rPr/>
        <w:t>ⱧⳂ</w:t>
      </w:r>
      <w:r>
        <w:rPr/>
        <w:t>潰숯奠뭉朹㍍ㅚ숹䔺牾⻂⍢써呍ㅐ畨⮏䃂갽塒</w:t>
      </w:r>
      <w:r>
        <w:rPr/>
        <w:t>ꤱ</w:t>
      </w:r>
      <w:r>
        <w:rPr/>
        <w:t>㊣礪繥묮䉒쉗놏⭸䅱</w:t>
      </w:r>
      <w:r>
        <w:rPr/>
        <w:t>ⵎ</w:t>
      </w:r>
      <w:r>
        <w:rPr/>
        <w:t>㎩쵟睷牢ꍉ쉨癊숪슱淂ㆮ槃敘␬輪毂⦻烂呟갨爦䶱㙓嫂凂㑺利媵䘯䓃琱〳㉺㬩㡒敌桟〉ꍷ主쉋㭕䶥橊斏⥺숲朸숪쉡祒楔灡쉃丶煏䩒녧싂쉒⑭吸싂䕳愳と彄歵䁈佥뮮슡恪卲䀱쉯採削䙬딽㙐穄榩梻熣쏎澬犿倵㪿쏂潵땗漫䩸㑚淍公딲弱癏涩橪ギ皥</w:t>
      </w:r>
      <w:r>
        <w:rPr/>
        <w:t>ꦥ</w:t>
      </w:r>
      <w:r>
        <w:rPr/>
        <w:t>㶿㥁㠬倰愱幾♘捇☨썈</w:t>
      </w:r>
      <w:r>
        <w:rPr/>
        <w:t>ꤷ</w:t>
      </w:r>
      <w:r>
        <w:rPr/>
        <w:t>⽴⻂䄭䗂⵺測捤夶ㄩ숸匮㡭玩뗂劮⧎止</w:t>
      </w:r>
      <w:r>
        <w:rPr/>
        <w:t>꧂</w:t>
      </w:r>
      <w:r>
        <w:rPr/>
        <w:t>䑡䵀杈ㄯ枡겱橩瑒堩㍡报祈㵾主⸷♧썟壃秂墱轍干뼭⩓㬰⽓刭썞</w:t>
      </w:r>
      <w:r>
        <w:rPr/>
        <w:t>Ⱜ</w:t>
      </w:r>
      <w:r>
        <w:rPr/>
        <w:t>䉄兣㯂⍈묶頸⨵㜪痂㵇栴䳂⥁걃゘ꅋ煲⿂ꥧ㗂⪱係沿湀唯놘顈剫㨺㑤纏쉱숯겵杍⩨㝌㡾䰩쏂偗祪淂恒ㅭꇂ狎呔㣂汵ㄹ깫</w:t>
      </w:r>
      <w:r>
        <w:rPr/>
        <w:t>ꤩ</w:t>
      </w:r>
      <w:r>
        <w:rPr/>
        <w:t>杀㆘噲⨦〽䀬㤪깑숷䬳㫂䴳녫쉁쉚</w:t>
      </w:r>
      <w:r>
        <w:rPr/>
        <w:t>ⴵ</w:t>
      </w:r>
      <w:r>
        <w:rPr/>
        <w:t>氬奧</w:t>
      </w:r>
      <w:r>
        <w:rPr/>
        <w:t>ⱬ</w:t>
      </w:r>
      <w:r>
        <w:rPr/>
        <w:t>㐵⵮䍶⑖ꄴ㥚卣쉢䝍䖏♳仂⪿喵炻䜪쉑殩潷넩摣䝡</w:t>
      </w:r>
      <w:r>
        <w:rPr/>
        <w:t>Ɒ</w:t>
      </w:r>
      <w:r>
        <w:rPr/>
        <w:t>㢡扗昦佒딺䪣琶싂椪쉵硁呫䝶旍䳂な楧⩆슬</w:t>
      </w:r>
      <w:r>
        <w:rPr/>
        <w:t>⡧</w:t>
      </w:r>
      <w:r>
        <w:rPr/>
        <w:t>祎夭䝴敏瀵汵ꍑ㓂䵔⽾⑂䵊䬱䀤婠煃㋂嘪圥⨶䱸儤쉰喩</w:t>
      </w:r>
      <w:r>
        <w:rPr/>
        <w:t>ⵄ</w:t>
      </w:r>
      <w:r>
        <w:rPr/>
        <w:t>䟂㜯柎攪㍲偭拂깟抻䤦捏潊쉬媿♧㈪⭧</w:t>
      </w:r>
      <w:r>
        <w:rPr/>
        <w:t>꧂꧂</w:t>
      </w:r>
      <w:r>
        <w:rPr/>
        <w:t>깑</w:t>
      </w:r>
      <w:r>
        <w:rPr/>
        <w:t>ⶥⴴ</w:t>
      </w:r>
      <w:r>
        <w:rPr/>
        <w:t>⽞쉈ꅷ䉋칧䑤㌶㩲爷恂㵺兑偔殣ꍕ恾</w:t>
      </w:r>
      <w:r>
        <w:rPr/>
        <w:t>⡉</w:t>
      </w:r>
      <w:r>
        <w:rPr/>
        <w:t>撱櫃共䵇と厘뭕眺晓⬴ꍮ⤹汷穂凂싍㜣⿂숤숱♠⥸牧呬㩫䉢㭠긪傘杪䅩⑔㠯㍓湄</w:t>
      </w:r>
      <w:r>
        <w:rPr/>
        <w:t>ⱏ</w:t>
      </w:r>
      <w:r>
        <w:rPr/>
        <w:t>捷潉敫</w:t>
      </w:r>
      <w:r>
        <w:rPr/>
        <w:t>꧂</w:t>
      </w:r>
      <w:r>
        <w:rPr/>
        <w:t>㤪䇂僃猦䅦从뽲깕떘⩅䮩扭㡓磂</w:t>
      </w:r>
      <w:r>
        <w:rPr/>
        <w:t>ꤪ</w:t>
      </w:r>
      <w:r>
        <w:rPr/>
        <w:t>塙湯渫꥚぀繾繙塕䭵䥠㵋㝃㍺⩺ꍩ㝍涿䍓壂㴦츸拍쌻㴺쉐⤰ꅡ瞏ꥷ偟⬹䴊쎘泂䰭쉒</w:t>
      </w:r>
      <w:r>
        <w:rPr/>
        <w:t>ⵄ</w:t>
      </w:r>
      <w:r>
        <w:rPr/>
        <w:t>湺䉁奒⸶㭷顫幙⩩哂긫呐桍䥨繑囂⪵⍚瑮쉏썪桏</w:t>
      </w:r>
      <w:r>
        <w:rPr/>
        <w:t>Ɒ</w:t>
      </w:r>
      <w:r>
        <w:rPr/>
        <w:t>截䭓わ⒮欯ꇂ㩮䝗厘獎⾥瀱ꍴ喬䉤걥噖爩♶슡漸㢮捕䕶睊欫㕆걇坯Ⓜ噮埂</w:t>
      </w:r>
      <w:r>
        <w:rPr/>
        <w:t>ꦥ</w:t>
      </w:r>
      <w:r>
        <w:rPr/>
        <w:t>灾た攷湮㑌㕬坈぀㌽摙娵澬燂剬㩥䡫</w:t>
      </w:r>
      <w:r>
        <w:rPr/>
        <w:t>꧂</w:t>
      </w:r>
      <w:r>
        <w:rPr/>
        <w:t>쉊ꥰ橂换</w:t>
      </w:r>
      <w:r>
        <w:rPr/>
        <w:t>ꦥ</w:t>
      </w:r>
      <w:r>
        <w:rPr/>
        <w:t>ⱟ</w:t>
      </w:r>
      <w:r>
        <w:rPr/>
        <w:t>칆埂䒵顓쵗煫쉒具敏䨹呌㝠⪩䡮䆩狂獬칩㙾충ꇂ懂䡸敘䥗媻娹汶숯</w:t>
      </w:r>
      <w:r>
        <w:rPr/>
        <w:t>ꕑ⭯</w:t>
      </w:r>
      <w:r>
        <w:rPr/>
        <w:t>䴪뽭⧂䭷䕖摖琣㉂炩澩⦩땓猰슮䇂⵩繵숵撮䅑㖡뗃숥側橷捒彂彭쉒㝪場橈쏂㤻畘㈸䰪</w:t>
      </w:r>
      <w:r>
        <w:rPr/>
        <w:t>ꦩ</w:t>
      </w:r>
      <w:r>
        <w:rPr/>
        <w:t>ꇂ㑥潔仂</w:t>
      </w:r>
      <w:r>
        <w:rPr/>
        <w:t>ꔺ</w:t>
      </w:r>
      <w:r>
        <w:rPr/>
        <w:t>쉦哂敏⼲</w:t>
      </w:r>
      <w:r>
        <w:rPr/>
        <w:t>ⴸ</w:t>
      </w:r>
      <w:r>
        <w:rPr/>
        <w:t>⠻</w:t>
      </w:r>
      <w:r>
        <w:rPr/>
        <w:t>唴쉤楪物䠬㵀㑕啳</w:t>
      </w:r>
      <w:r>
        <w:rPr/>
        <w:t>Ⱖ</w:t>
      </w:r>
      <w:r>
        <w:rPr/>
        <w:t>㩍䨰촩㉷⦻㙏䴪特䏂甦坍占轢땯喏뽂䢩ꥺ</w:t>
      </w:r>
      <w:r>
        <w:rPr/>
        <w:t>ꥐ</w:t>
      </w:r>
      <w:r>
        <w:rPr/>
        <w:t>慴⺵쉑䕚栱䁞祃輬☹嚏汎奨桹쉾悩⬸㘰机㝩숦숤</w:t>
      </w:r>
      <w:r>
        <w:rPr/>
        <w:t>⢩</w:t>
      </w:r>
      <w:r>
        <w:rPr/>
        <w:t>쉰涱撿</w:t>
      </w:r>
      <w:r>
        <w:rPr/>
        <w:t>⢡</w:t>
      </w:r>
      <w:r>
        <w:rPr/>
        <w:t>嗂쵆ꅌ坋稥䚬</w:t>
      </w:r>
      <w:r>
        <w:rPr/>
        <w:t>⢩◂</w:t>
      </w:r>
      <w:r>
        <w:rPr/>
        <w:t>䍯眦榥ꄩ⽎䭅䜴枣</w:t>
      </w:r>
      <w:r>
        <w:rPr/>
        <w:t>ꥎ</w:t>
      </w:r>
      <w:r>
        <w:rPr/>
        <w:t>䐷뭣佹愪⍠⚻婫</w:t>
      </w:r>
      <w:r>
        <w:rPr/>
        <w:t>ꤪ</w:t>
      </w:r>
      <w:r>
        <w:rPr/>
        <w:t>숻㧂曎䄹娶</w:t>
      </w:r>
      <w:r>
        <w:rPr/>
        <w:t>⠬</w:t>
      </w:r>
      <w:r>
        <w:rPr/>
        <w:t>穠㮥ㅠ㞿䌯⥺쉋亥囂彆⑈⑲漪긥쉠恄扙㙀⥤ꏂ뗃⍬嚱⭇⺵湙夯硉䏂⎘偌쵐⛂㎮婤氪湾ꌪ䴨숵咵戯</w:t>
      </w:r>
      <w:r>
        <w:rPr/>
        <w:t>ꗂ</w:t>
      </w:r>
      <w:r>
        <w:rPr/>
        <w:t>〪칟䙈卸急硁慲쉇湙六攨喱㍠㡲䁌慊♚칸剄捹歀繢睗牭飂暩㔭卥患䱏㉳쉑</w:t>
      </w:r>
      <w:r>
        <w:rPr/>
        <w:t>ꕫ</w:t>
      </w:r>
      <w:r>
        <w:rPr/>
        <w:t>ꥶꅁ彷싃</w:t>
      </w:r>
      <w:r>
        <w:rPr/>
        <w:t>ⱎ</w:t>
      </w:r>
      <w:r>
        <w:rPr/>
        <w:t>䱟㎏◂潳呄⩷◂䖡㟂女洭浠繖畒ꍒ囎␪䖥슡⬸㭪┥䌪两拂</w:t>
      </w:r>
      <w:r>
        <w:rPr/>
        <w:t>ⰻ</w:t>
      </w:r>
      <w:r>
        <w:rPr/>
        <w:t>쉢㡍ど奯䶮卭彣⨫녫⬸믂⥟䗂偠㡕伸䠺ꍫ㞵噤氷㕇㙡슥⹘周硋䍮ꌣ挱⩥㑹砣㙫</w:t>
      </w:r>
      <w:r>
        <w:rPr/>
        <w:t>ꕭꕇ</w:t>
      </w:r>
      <w:r>
        <w:rPr/>
        <w:t>帵㡦杢港뽍㥹썫䆬╾㝙瞿熱徵畘顫깥䵕欮깸♧䲥㐮䁙瞩</w:t>
      </w:r>
      <w:r>
        <w:rPr/>
        <w:t>⠬</w:t>
      </w:r>
      <w:r>
        <w:rPr/>
        <w:t>祫䝨㍌晶쉧⩦⫍弬䧂㫂榏僂㜤䅏슥쵱䓂搤㨦䔶梣㏂⥀敷橄㪮쉊䋂뿂쉢⫂唻ꅖ쉎照ꅘ穎堽樳灠歟쉴⽐뭎슮採塕墏䇂㡲䵵</w:t>
      </w:r>
      <w:r>
        <w:rPr/>
        <w:t>ⲩ</w:t>
      </w:r>
      <w:r>
        <w:rPr/>
        <w:t>숮䉈啀</w:t>
      </w:r>
      <w:r>
        <w:rPr/>
        <w:t>ⱆ</w:t>
      </w:r>
      <w:r>
        <w:rPr/>
        <w:t>欶天쉥⸽䥢묯숵㇂呔슥氥佾丮段硭⨨㙠竂晭䁃呎떱⸪╦斬坩㍹塔슮呩숵㉏桉祶㬭瘮㕄你椤匊䩧쉇쉵ォ㙷쉔兌㔤䃂뭑ꥧ♀㏂戹䭆숺渻凂뽗싂欪䅈⫂䴯甥䵶䡯摧딴땋瑵</w:t>
      </w:r>
      <w:r>
        <w:rPr/>
        <w:t>Ɒ</w:t>
      </w:r>
      <w:r>
        <w:rPr/>
        <w:t>㏂쉚佥獒奠칉</w:t>
      </w:r>
      <w:r>
        <w:rPr/>
        <w:t>Ɫ</w:t>
      </w:r>
      <w:r>
        <w:rPr/>
        <w:t>숸䈵嚥妵敋浰栽䃂㥊⭌쉈䀮⨺厵♨녎㜪卤佇塞䑐佤扪㍖⸭癱㭌䕰캘㟂땫灞⮥㩐祍ꏂ쉗䂣⌻⩢橅쵮潊潰哂뽎乫䝥䰰坣扗ㅅ깂奙正匵ꍂ恠畎焣㯂⹊段浭瑃㌸顲ꍃ湣圪㯂獊</w:t>
      </w:r>
      <w:r>
        <w:rPr/>
        <w:t>ꤸ</w:t>
      </w:r>
      <w:r>
        <w:rPr/>
        <w:t>元䓂㪡떡硶獡䡪硣</w:t>
      </w:r>
      <w:r>
        <w:rPr/>
        <w:t>ꥎ</w:t>
      </w:r>
      <w:r>
        <w:rPr/>
        <w:t>潟湖㗂⤳까䐥</w:t>
      </w:r>
      <w:r>
        <w:rPr/>
        <w:t>ⷂ</w:t>
      </w:r>
      <w:r>
        <w:rPr/>
        <w:t>洶</w:t>
      </w:r>
      <w:r>
        <w:rPr/>
        <w:t>ⱇ</w:t>
      </w:r>
      <w:r>
        <w:rPr/>
        <w:t>織⹞攽殿쉤晹婭䵪춣棃焻뽬ㅆ佰썬棂撱ㅀ숸㨪垱栻䕬形⬱伲뽮䩒慯琮슮</w:t>
      </w:r>
      <w:r>
        <w:rPr/>
        <w:t>ꕫ</w:t>
      </w:r>
      <w:r>
        <w:rPr/>
        <w:t>㍯⫂顇㙟瀮昪摹</w:t>
      </w:r>
      <w:r>
        <w:rPr/>
        <w:t>ꗂ</w:t>
      </w:r>
      <w:r>
        <w:rPr/>
        <w:t>䉞⨽쎵</w:t>
      </w:r>
      <w:r>
        <w:rPr/>
        <w:t>ꦿ</w:t>
      </w:r>
      <w:r>
        <w:rPr/>
        <w:t>꺻姃ꥸ竂␪婗쉤㟂쉳㭗갽湂썋⫎灁橗在ꄪ</w:t>
      </w:r>
      <w:r>
        <w:rPr/>
        <w:t>⢡</w:t>
      </w:r>
      <w:r>
        <w:rPr/>
        <w:t>츲떵桧ꅹ⑏頦⭇㜱単习㨫숰ꎘ恉繊㕆恡Ⓧ슬뽠昵⭓顚</w:t>
      </w:r>
      <w:r>
        <w:rPr/>
        <w:t>⡹</w:t>
      </w:r>
      <w:r>
        <w:rPr/>
        <w:t>䝠䁮</w:t>
      </w:r>
      <w:r>
        <w:rPr/>
        <w:t>Ⱔ</w:t>
      </w:r>
      <w:r>
        <w:rPr/>
        <w:t>䝨쵂辩╹楐</w:t>
      </w:r>
      <w:r>
        <w:rPr/>
        <w:t>ꔴ</w:t>
      </w:r>
      <w:r>
        <w:rPr/>
        <w:t>欤瑃딩乭卄歲䈪剰瑄檣咘漴䄱뭇쉀猥㙚ꌣ</w:t>
      </w:r>
      <w:r>
        <w:rPr/>
        <w:t>ꥏ</w:t>
      </w:r>
      <w:r>
        <w:rPr/>
        <w:t>倳嫂伮伤쉾匹顟佇㜣□䧃숲ꍰ쵭䩳슏䈪㙉卧牳쵕瘴쉾⼥玥쉅僂쉓捔頳咿御</w:t>
      </w:r>
      <w:r>
        <w:rPr/>
        <w:t>Ɐ</w:t>
      </w:r>
      <w:r>
        <w:rPr/>
        <w:t>䴦掱挽へ杖僂䈥䄦뗂</w:t>
      </w:r>
      <w:r>
        <w:rPr/>
        <w:t>⣂</w:t>
      </w:r>
      <w:r>
        <w:rPr/>
        <w:t>忂ꌪ숶긲㌷䥾殻敎㗂焬剀ぎ⚬䖮䕍儫䱈┩檵兗㋍捃䡭櫂⹫廂썐䕪</w:t>
      </w:r>
      <w:r>
        <w:rPr/>
        <w:t>ⰻ</w:t>
      </w:r>
      <w:r>
        <w:rPr/>
        <w:t>㙋〨偬䁧䕓쉃䤭㋎䅚囂⥥</w:t>
      </w:r>
      <w:r>
        <w:rPr/>
        <w:t>ⵢ</w:t>
      </w:r>
      <w:r>
        <w:rPr/>
        <w:t>䵉䣎쉦椦</w:t>
      </w:r>
      <w:r>
        <w:rPr/>
        <w:t>ⱶ</w:t>
      </w:r>
      <w:r>
        <w:rPr/>
        <w:t>싂坄垡㈺䔦⬶䩹⑚噏숵剹汭㮮杧숸䘽㈪㥨䁑뾘넸佱䏂案硐쉅㐱潪╎䆘싂䩖</w:t>
      </w:r>
      <w:r>
        <w:rPr/>
        <w:t>ⰺ</w:t>
      </w:r>
      <w:r>
        <w:rPr/>
        <w:t>쉦쉯ㆵ儥ꍅ搮㨤繭類ㅲ侩⭯믂乶⵹侬⫂洱쉍</w:t>
      </w:r>
      <w:r>
        <w:rPr/>
        <w:t>⠬</w:t>
      </w:r>
      <w:r>
        <w:rPr/>
        <w:t>帬긥ꅹ⍉썆顋쉮楷䳃숽숳げ兰瀪땤焳䥠怯╠溡䍔穳嘫걚煓䮡쉘⩈砪숺㞻䁈쉞㕷ぎ㣍</w:t>
      </w:r>
      <w:r>
        <w:rPr/>
        <w:t>ꕊⵡ</w:t>
      </w:r>
      <w:r>
        <w:rPr/>
        <w:t>㢡ぴ䘤쉌䄯㠲摨⎘塍╠㝄⥹祣䴭娳쉀㝟⚱뽟ꄴ䕬狂</w:t>
      </w:r>
      <w:r>
        <w:rPr/>
        <w:t>ꔷ⚥</w:t>
      </w:r>
      <w:r>
        <w:rPr/>
        <w:t>츭䥋偑</w:t>
      </w:r>
      <w:r>
        <w:rPr/>
        <w:t>ꥆ</w:t>
      </w:r>
      <w:r>
        <w:rPr/>
        <w:t>䅫斱싂⹨潪슱绂氫妣☨㪻䄫牭佟</w:t>
      </w:r>
      <w:r>
        <w:rPr/>
        <w:t>ꔯ</w:t>
      </w:r>
      <w:r>
        <w:rPr/>
        <w:t>쉣扄</w:t>
      </w:r>
      <w:r>
        <w:rPr/>
        <w:t>⡤</w:t>
      </w:r>
      <w:r>
        <w:rPr/>
        <w:t>栦숽뭉歋况싃ꍕ壂뼥쎩䫂䚱쉫싂硌ꌩ숤楘浅橃慷椭弥䌥딫㈹䵍䄭숳ㄤ䙯婟睾䕨ㆵ⭩窬⍟幄乪넊쉕뭀⫂쌻䓂숵</w:t>
      </w:r>
      <w:r>
        <w:rPr/>
        <w:t>ꗃ</w:t>
      </w:r>
      <w:r>
        <w:rPr/>
        <w:t>㨺悩썩浫</w:t>
      </w:r>
      <w:r>
        <w:rPr/>
        <w:t>ꕭ</w:t>
      </w:r>
      <w:r>
        <w:rPr/>
        <w:t>䕫晃㩡䑞睱㓍咬䡦⩎挤䱉晀㤰㉳煌䕤㑢ꌳ칶䝬唭쉀</w:t>
      </w:r>
      <w:r>
        <w:rPr/>
        <w:t>ⵔ</w:t>
      </w:r>
      <w:r>
        <w:rPr/>
        <w:t>顴曂獧潶噴숰㡪땋窩뽱橏祀挵杇츹쉋쉀촺숸獤뗃䉹轅⒩╇夣</w:t>
      </w:r>
      <w:r>
        <w:rPr/>
        <w:t>ꤻ</w:t>
      </w:r>
      <w:r>
        <w:rPr/>
        <w:t>䡘♭滂㐻㉉汩䠻嚥ㅘ兄䜸男쉗숥숱顔惂㙳⍊牘␰湁睆杗</w:t>
      </w:r>
      <w:r>
        <w:rPr/>
        <w:t>ꕡ</w:t>
      </w:r>
      <w:r>
        <w:rPr/>
        <w:t>秂偨泂䏂憩橱</w:t>
      </w:r>
      <w:r>
        <w:rPr/>
        <w:t>⠣</w:t>
      </w:r>
      <w:r>
        <w:rPr/>
        <w:t>眬깰슘咮揂슱뇂긵㵅穆㓂捏㜹顠䷍쉙숽쉴带슬⤶癧剫剓晃䦮걏⑲求뭒⮬</w:t>
      </w:r>
      <w:r>
        <w:rPr/>
        <w:t>⡶</w:t>
      </w:r>
      <w:r>
        <w:rPr/>
        <w:t>㥏主坦딨嚻套敀⽌慪쉺깘焤⚩</w:t>
      </w:r>
      <w:r>
        <w:rPr/>
        <w:t>⠲</w:t>
      </w:r>
      <w:r>
        <w:rPr/>
        <w:t>㥘⤦쵹剫ꥦ轗帤憘⹹偤奨辵쉕婊橕쉱昽秂牾灀栯⥯⵷䜸ど当痂淍住煸昪㔫숺乷捵숩䵫</w:t>
      </w:r>
      <w:r>
        <w:rPr/>
        <w:t>ⰶ⒩</w:t>
      </w:r>
      <w:r>
        <w:rPr/>
        <w:t>䩬㜨娥뽌椷䀰뭺</w:t>
      </w:r>
      <w:r>
        <w:rPr/>
        <w:t>꧂</w:t>
      </w:r>
      <w:r>
        <w:rPr/>
        <w:t>䑢쉡쉺ꅗ乤塑硲ꍌ⭂㵱浳䙞䗂</w:t>
      </w:r>
      <w:r>
        <w:rPr/>
        <w:t>⠻</w:t>
      </w:r>
      <w:r>
        <w:rPr/>
        <w:t>䖩仂㗂</w:t>
      </w:r>
      <w:r>
        <w:rPr/>
        <w:t>ꤰ</w:t>
      </w:r>
      <w:r>
        <w:rPr/>
        <w:t>쉨䕚쉊꺿礯㦣掘櫂杄漺쏍ㄩ填䍇싂梱놡䤪숦殏⏂꥕浾住㭏쉅⬳䏂</w:t>
      </w:r>
      <w:r>
        <w:rPr/>
        <w:t>ⷂ</w:t>
      </w:r>
      <w:r>
        <w:rPr/>
        <w:t>噢♥欹슬깍</w:t>
      </w:r>
    </w:p>
    <w:p>
      <w:pPr>
        <w:pStyle w:val="PreformattedText"/>
        <w:bidi w:val="0"/>
        <w:spacing w:before="0" w:after="0"/>
        <w:jc w:val="left"/>
        <w:rPr/>
      </w:pPr>
      <w:r>
        <w:rPr/>
        <w:t>넸쎥敖⽔ꎏㅔ㙊ꄩ쎥䁏塴廂⩑慱䙮䠳區砬債漵⽀砬㊡쵒塊扯䱖庩囍杢橧䩄丷㔭祅䵧┬ꌱ软긳弫嘵橦</w:t>
      </w:r>
      <w:r>
        <w:rPr/>
        <w:t>ꦡ</w:t>
      </w:r>
      <w:r>
        <w:rPr/>
        <w:t>䑨亩捳喿縹反戻␥玏㝖</w:t>
      </w:r>
      <w:r>
        <w:rPr/>
        <w:t>ⶮ</w:t>
      </w:r>
      <w:r>
        <w:rPr/>
        <w:t>槂</w:t>
      </w:r>
      <w:r>
        <w:rPr/>
        <w:t>ꤹ</w:t>
      </w:r>
      <w:r>
        <w:rPr/>
        <w:t>䆡딤两䋂⑀摄</w:t>
      </w:r>
      <w:r>
        <w:rPr/>
        <w:t>ⱄ</w:t>
      </w:r>
      <w:r>
        <w:rPr/>
        <w:t>㍧䡖䱮琯由</w:t>
      </w:r>
      <w:r>
        <w:rPr/>
        <w:t>⡶</w:t>
      </w:r>
      <w:r>
        <w:rPr/>
        <w:t>䯂敳八獘她㬷㩟걋䊻㙈僂ꥢ</w:t>
      </w:r>
      <w:r>
        <w:rPr/>
        <w:t>ꔪ</w:t>
      </w:r>
      <w:r>
        <w:rPr/>
        <w:t>쉶숩땖偧뼪㛂圻⵷쉁穋硊㴬呷긳⫎抮杓灉㤻䴣呸䨥⥐㦡唩㢬灔㈪㞏塖쵁㧂쌨⎣</w:t>
      </w:r>
      <w:r>
        <w:rPr/>
        <w:t>ꥅ</w:t>
      </w:r>
      <w:r>
        <w:rPr/>
        <w:t>輫㣃卒栣恅塇ꥥ恍匮顷浯칋瀤뽡削⥰卾匷⍸䕱渷彏妘涿煋</w:t>
      </w:r>
      <w:r>
        <w:rPr/>
        <w:t>ꦱ</w:t>
      </w:r>
      <w:r>
        <w:rPr/>
        <w:t>쉕䑵⨶姂</w:t>
      </w:r>
      <w:r>
        <w:rPr/>
        <w:t>ⱔ⡙</w:t>
      </w:r>
      <w:r>
        <w:rPr/>
        <w:t>焭漩⭴瀭</w:t>
      </w:r>
      <w:r>
        <w:rPr/>
        <w:t>⢣</w:t>
      </w:r>
      <w:r>
        <w:rPr/>
        <w:t>㴭牥쵐</w:t>
      </w:r>
      <w:r>
        <w:rPr/>
        <w:t>ꦣ</w:t>
      </w:r>
      <w:r>
        <w:rPr/>
        <w:t>ㅌ浡깙䅚殩硖㣂⥧뭹</w:t>
      </w:r>
      <w:r>
        <w:rPr/>
        <w:t>ⵂ</w:t>
      </w:r>
      <w:r>
        <w:rPr/>
        <w:t>㔵稪喘ꍉ乒䫂拂⿂곂쉈䤩䚮숴싂⨯塞⹥䐲穞挷歴晁</w:t>
      </w:r>
      <w:r>
        <w:rPr/>
        <w:t>ⱀ</w:t>
      </w:r>
      <w:r>
        <w:rPr/>
        <w:t>欭슿䩀硟捨䚩쉔剡空쉾㕂漶䉍䁈䰴ꍐ숮䘰䫎㋃㥊癗歘뭂꥞㕬捘넪柂頴奈㣎쉊ꍱ癁塪䅸</w:t>
      </w:r>
      <w:r>
        <w:rPr/>
        <w:t>Ɐ╂</w:t>
      </w:r>
      <w:r>
        <w:rPr/>
        <w:t>㙤쉹곂䍊捳䬦氩ㅨ╌㶩숯癌朤㘱ꏂ㥱晊䴮</w:t>
      </w:r>
      <w:r>
        <w:rPr/>
        <w:t>ꤨ</w:t>
      </w:r>
      <w:r>
        <w:rPr/>
        <w:t>㑏</w:t>
      </w:r>
      <w:r>
        <w:rPr/>
        <w:t>ⱓ</w:t>
      </w:r>
      <w:r>
        <w:rPr/>
        <w:t>婷</w:t>
      </w:r>
      <w:r>
        <w:rPr/>
        <w:t>ꥍ</w:t>
      </w:r>
      <w:r>
        <w:rPr/>
        <w:t>幇〹䩵挱</w:t>
      </w:r>
      <w:r>
        <w:rPr/>
        <w:t>⡓</w:t>
      </w:r>
      <w:r>
        <w:rPr/>
        <w:t>䙠沩쉍永㙘祾渻⚩乕彯ㄥ䕂斘甊牄䱷㡡䩮⭂⭂㌶晕␯敶㚩쉲䬺䙖刺爫䢬儯</w:t>
      </w:r>
      <w:r>
        <w:rPr/>
        <w:t>ꕥ</w:t>
      </w:r>
      <w:r>
        <w:rPr/>
        <w:t>前幤⍊璩㍬㝗숶⽍䳎䠫炩㛂㵃佘畁㵣盂싂楉㬨灩兕札녦彞떵⭢긦䁕呮瑀祧幆之㠲礱䅥⵨歏㥗</w:t>
      </w:r>
      <w:r>
        <w:rPr/>
        <w:t>⠩</w:t>
      </w:r>
      <w:r>
        <w:rPr/>
        <w:t>煅䍫牡獅</w:t>
      </w:r>
      <w:r>
        <w:rPr/>
        <w:t>ꤪ</w:t>
      </w:r>
      <w:r>
        <w:rPr/>
        <w:t>䊱싂硶秂牚䭅顰奱儴㙹治걱㠬</w:t>
      </w:r>
      <w:r>
        <w:rPr/>
        <w:t>⢻</w:t>
      </w:r>
      <w:r>
        <w:rPr/>
        <w:t>싂숤眣县柂⩙啘㔯⵱晹</w:t>
      </w:r>
      <w:r>
        <w:rPr/>
        <w:t>ꔷ</w:t>
      </w:r>
      <w:r>
        <w:rPr/>
        <w:t>种報뿂쉉椯扡</w:t>
      </w:r>
      <w:r>
        <w:rPr/>
        <w:t>⠫</w:t>
      </w:r>
      <w:r>
        <w:rPr/>
        <w:t>啂憮瑍썷䍤畡拂幙剒䀵⩣㍣⩪呡䧃㜪ꥺ걬⥢晎╸偎櫂濂㊡숹䑂㮵쉧溿债亘칂堲ㅴ輶싂</w:t>
      </w:r>
      <w:r>
        <w:rPr/>
        <w:t>꤭⍵⮩</w:t>
      </w:r>
      <w:r>
        <w:rPr/>
        <w:t>华⹾숵ㅂ쉋栱輻澮熮㊥〴⥰溩⥐繹彈䙾顦⍋獦穈㕥⯍㵦乣ㅢ촵㈬縳沣녧撩䔪挮猣ㆵ焹亻㩶轔⹨䓂瑇쉁村哂⛂쉙숽栵晡瓂杈杀슡쉬⌳呍㍮㩞渦瞮㥟ㄩ㝚㕟畬燂슏䱇乣㙥廂⚮</w:t>
      </w:r>
      <w:r>
        <w:rPr/>
        <w:t>ꤤ⥠</w:t>
      </w:r>
      <w:r>
        <w:rPr/>
        <w:t>뭊⍥瘱冣⌻쉷祓塢倬㩲旂뿍悘㡤渹揎桃塆婰ꏂ㭂侬楘収積輳檬쉌晬辩곃橡㍲⒡䙍䠲숫㏂䱣救扺쉞ꅶ橸癖䝹砥楺兏㉎ぱ䷎⍦딳ず⭶♚⨵</w:t>
      </w:r>
      <w:r>
        <w:rPr/>
        <w:t>ꤣ</w:t>
      </w:r>
      <w:r>
        <w:rPr/>
        <w:t>带根⹲猷쉤㇂婲湱ㄦ</w:t>
      </w:r>
      <w:r>
        <w:rPr/>
        <w:t>⠥⴩</w:t>
      </w:r>
      <w:r>
        <w:rPr/>
        <w:t>漳뾱ꇍ嘯</w:t>
      </w:r>
      <w:r>
        <w:rPr/>
        <w:t>⠪</w:t>
      </w:r>
      <w:r>
        <w:rPr/>
        <w:t>燂䈯楸歲╎顔⌹⾣㍈〲㔮ゥ扄顎㩸匨츣㝮</w:t>
      </w:r>
      <w:r>
        <w:rPr/>
        <w:t>Ȿ</w:t>
      </w:r>
      <w:r>
        <w:rPr/>
        <w:t>佭䅃呀ꍏ</w:t>
      </w:r>
      <w:r>
        <w:rPr/>
        <w:t>꧂⩅ⴲ</w:t>
      </w:r>
      <w:r>
        <w:rPr/>
        <w:t>䝸縥㯂ヂ慅䙶쉲昽㑠숩㐣䉑㟂顥㉬灂卟</w:t>
      </w:r>
      <w:r>
        <w:rPr/>
        <w:t>ꕲ</w:t>
      </w:r>
      <w:r>
        <w:rPr/>
        <w:t>⡲</w:t>
      </w:r>
      <w:r>
        <w:rPr/>
        <w:t>쉷灢楋䡧</w:t>
      </w:r>
      <w:r>
        <w:rPr/>
        <w:t>Ⱶ</w:t>
      </w:r>
      <w:r>
        <w:rPr/>
        <w:t>슩徱焵㭑摀⪿恅쉲슻轮䭸뼲</w:t>
      </w:r>
      <w:r>
        <w:rPr/>
        <w:t>Ⱔ</w:t>
      </w:r>
      <w:r>
        <w:rPr/>
        <w:t>睭歱䌽쉌</w:t>
      </w:r>
      <w:r>
        <w:rPr/>
        <w:t>ⵇ</w:t>
      </w:r>
      <w:r>
        <w:rPr/>
        <w:t>倮㵔塕歅椷䧂䌲뽬異숪皘䑒朥묶䱃頽䅤䳂쉎桉䩍㐹ㅷ燂䵵⫂숵䣍</w:t>
      </w:r>
      <w:r>
        <w:rPr/>
        <w:t>ꕸ</w:t>
      </w:r>
      <w:r>
        <w:rPr/>
        <w:t>琣刺ㄯ싂썸츹⬬</w:t>
      </w:r>
      <w:r>
        <w:rPr/>
        <w:t>ꥈ</w:t>
      </w:r>
      <w:r>
        <w:rPr/>
        <w:t>㝏慢佮瑕琳伵</w:t>
      </w:r>
      <w:r>
        <w:rPr/>
        <w:t>Ⳃ⡥☴</w:t>
      </w:r>
      <w:r>
        <w:rPr/>
        <w:t>淂꺻⻂杂䴤乏忂쉫䐵硌嚥氮칡摐</w:t>
      </w:r>
      <w:r>
        <w:rPr/>
        <w:t>⡲</w:t>
      </w:r>
      <w:r>
        <w:rPr/>
        <w:t>쎱祲⛂壂婹浧싂</w:t>
      </w:r>
      <w:r>
        <w:rPr/>
        <w:t>ꔯ⸴</w:t>
      </w:r>
      <w:r>
        <w:rPr/>
        <w:t>⡀</w:t>
      </w:r>
      <w:r>
        <w:rPr/>
        <w:t>䫂硾䥶⌦䜳ꥺ슏畱숨</w:t>
      </w:r>
      <w:r>
        <w:rPr/>
        <w:t>ⶩ</w:t>
      </w:r>
      <w:r>
        <w:rPr/>
        <w:t>숩䈤輨숮縥쉣갣烃쵳걐稨춣</w:t>
      </w:r>
      <w:r>
        <w:rPr/>
        <w:t>ⱳ</w:t>
      </w:r>
      <w:r>
        <w:rPr/>
        <w:t>剢숪</w:t>
      </w:r>
      <w:r>
        <w:rPr/>
        <w:t>⡫</w:t>
      </w:r>
      <w:r>
        <w:rPr/>
        <w:t>橺碩④桉婏ꌦ쉳쉸▻䵩畏쉆桕ꏎ漽썺申땬㝅䡖</w:t>
      </w:r>
      <w:r>
        <w:rPr/>
        <w:t>ꦩ</w:t>
      </w:r>
      <w:r>
        <w:rPr/>
        <w:t>歭뼫毂瑲噷味⩊쉕숶县囎顭慺轉琦═촵㝺쉍摌ㄸ䭋え</w:t>
      </w:r>
      <w:r>
        <w:rPr/>
        <w:t>⡶</w:t>
      </w:r>
      <w:r>
        <w:rPr/>
        <w:t>滂㑦㚘䙥卄〻轠䉢䮬捳䕲獩㚮숊쉭颻礦帱杣券䱃䄺汾噲쉓呦䅌䞥恎颵뽉㝯숲⑒⑸䵞䢩栺</w:t>
      </w:r>
      <w:r>
        <w:rPr/>
        <w:t>ⵕ</w:t>
      </w:r>
      <w:r>
        <w:rPr/>
        <w:t>啘瘦쉞楂啙秎┸婃瞩礣쉺</w:t>
      </w:r>
      <w:r>
        <w:rPr/>
        <w:t>꧍</w:t>
      </w:r>
      <w:r>
        <w:rPr/>
        <w:t>咮썘긭櫂㐱噚朣⽠竂숺ォ愸쉌痂桐繬匱䩧</w:t>
      </w:r>
      <w:r>
        <w:rPr/>
        <w:t>ꖮ</w:t>
      </w:r>
      <w:r>
        <w:rPr/>
        <w:t>쉏⍚汰䤰쉱슿⑇兗䇂晣歂䦱</w:t>
      </w:r>
      <w:r>
        <w:rPr/>
        <w:t>Ⱚ</w:t>
      </w:r>
      <w:r>
        <w:rPr/>
        <w:t>쌪묨漸戽䤸㭗넭偎噊皵竎䥚촺㤰쉠㵞媣ㅴ泂㭸䤴䴴㚡ꥦ촴杧估슩숮㤹⫂슏숪曂砯</w:t>
      </w:r>
      <w:r>
        <w:rPr/>
        <w:t>ꔱ</w:t>
      </w:r>
      <w:r>
        <w:rPr/>
        <w:t>㇂癗䱓ꍙⓂ땂⛂唴拂㡸嘱땋縤⽓Ⓨ獴治쉲츪摂爴儳坨㝗晸䁕⨴㉎㠱轌싂睈婊슥䍕ꆘ癆額쉐曂⤥帮㝉숩獘䷂땡뗂뭠嘮쉓㶏偺⑦捑浮갱</w:t>
      </w:r>
      <w:r>
        <w:rPr/>
        <w:t>ꕞ</w:t>
      </w:r>
      <w:r>
        <w:rPr/>
        <w:t>晏溱儱涱噕슻堲䉶䥤╌悻䇂㎡</w:t>
      </w:r>
      <w:r>
        <w:rPr/>
        <w:t>ⵣ</w:t>
      </w:r>
      <w:r>
        <w:rPr/>
        <w:t>弶컍䶬썠䀪⪣䌣녔〽⭭㑬穒㐻暩咡쉉䙵뇂쵙浈츹摂♵䰹煈곎㕆㣂㯎녲㡡呑䀩䌷縭뮵㌴乪䥆㙵䩕숯潸漹쎱췂䑉殻䉍⺻槂㭢爦⑀婖怰쉨捰潲晣쉮梿淂뾱┭瀻埃쉎숻獂煒拂彑썀㥁싃숯淍땭䫂䙾⻂䔫幌㙥㵘⩋뽸⫂㤮㌪愲婍㉷싃弪㉖啯숶悘䅚正揂匵싃摩쵕噠㍧䉤潴凂䧂伺㥆ꌭ問ꄶ丰嚵㛎䙩⪥㏃⫂疡猦䁷梘녉㕍潴獸</w:t>
      </w:r>
      <w:r>
        <w:rPr/>
        <w:t>ꤶ</w:t>
      </w:r>
      <w:r>
        <w:rPr/>
        <w:t>㒱䒣⪻습┴⫂⤳晥塸㞮濂⩵칖灷輦淂숪刺䝷喱䁸</w:t>
      </w:r>
      <w:r>
        <w:rPr/>
        <w:t>꥓</w:t>
      </w:r>
      <w:r>
        <w:rPr/>
        <w:t>剄奒柂땤ꍆ扚児㇂轣梏</w:t>
      </w:r>
      <w:r>
        <w:rPr/>
        <w:t>ꖵ</w:t>
      </w:r>
      <w:r>
        <w:rPr/>
        <w:t>汋쉊啒堩숬䜨䅬嘪橕卯⌷쉾녌厱獳曍⼺卸歑♺䮘㭔瓂剥⽨</w:t>
      </w:r>
      <w:r>
        <w:rPr/>
        <w:t>ⲣ</w:t>
      </w:r>
      <w:r>
        <w:rPr/>
        <w:t>츶㬤垵⽡䧂쉲總䱮ꍙ䊘獳싂넻媘</w:t>
      </w:r>
      <w:r>
        <w:rPr/>
        <w:t>ꖘ</w:t>
      </w:r>
      <w:r>
        <w:rPr/>
        <w:t>ꍙ滃쏂欽⤱伩磂墏넫䩳徣쉅偟싂咏坥櫃숨沿쉍癐䥧췂夻佾㖮䀰㙃㝰⹠쉕轶</w:t>
      </w:r>
      <w:r>
        <w:rPr/>
        <w:t>ꤱ</w:t>
      </w:r>
      <w:r>
        <w:rPr/>
        <w:t>啓琽</w:t>
      </w:r>
      <w:r>
        <w:rPr/>
        <w:t>ⵑ</w:t>
      </w:r>
      <w:r>
        <w:rPr/>
        <w:t>슩</w:t>
      </w:r>
      <w:r>
        <w:rPr/>
        <w:t>꥟</w:t>
      </w:r>
      <w:r>
        <w:rPr/>
        <w:t>긮묨捱♷썟城浒䵥彁擂싂쉰⨹습摓㉺㩅컂㴯䱺斵㈦坩䁨숴긦帤佖恩㥬쉂祠䛂䍥⍐批唪婺癌京㑶⎱슿淃㡄斡♭㬯㡗</w:t>
      </w:r>
      <w:r>
        <w:rPr/>
        <w:t>Ⲯ</w:t>
      </w:r>
      <w:r>
        <w:rPr/>
        <w:t>믂渴⌴㕊믃慉㬪效싍灁晕硌㕮⪣员剸ぉ쉸棂丶顤歋䠨㈲⑸歗ꄺ煒숹䯂欱㦘竂</w:t>
      </w:r>
      <w:r>
        <w:rPr/>
        <w:t>⡕</w:t>
      </w:r>
      <w:r>
        <w:rPr/>
        <w:t>橭漭塍坍㘊⑚但味䲣┽穫뽠녑亱␫橹깈㩺復㷂㉗숻楒䫂⽦䃂┱乒毂溮塒꺩슻慏ꄵ쉀슏漥䉰</w:t>
      </w:r>
      <w:r>
        <w:rPr/>
        <w:t>⡏</w:t>
      </w:r>
      <w:r>
        <w:rPr/>
        <w:t>珂婣檵湴彙樸牘갪⦿⸱涣깵垻曂칄ꍣ놥摐䁈꥘쉓恢뾡汳婗㓍䆘噬楷</w:t>
      </w:r>
      <w:r>
        <w:rPr/>
        <w:t>ⱙ</w:t>
      </w:r>
      <w:r>
        <w:rPr/>
        <w:t>촪숷制䮣㧂顂䠬扄礥繲㝌䪿啤숽㏂䏂潞⤷杯㧂썗䵳塶枵컍唨唦㑀ꍕ橰牉役㝯뽤ꍚꇂ瘲楱ꄫ쉀佃칏╳㩸썆㐤䌭序ꥨ쉓幰换甩ㅋ딺⍵⨥繎ꍃ숮ㅐ䉤䵌睖䅋ꥮ</w:t>
      </w:r>
      <w:r>
        <w:rPr/>
        <w:t>ꕏ</w:t>
      </w:r>
      <w:r>
        <w:rPr/>
        <w:t>걋促凂䠤祷䤮</w:t>
      </w:r>
      <w:r>
        <w:rPr/>
        <w:t>ꤴ</w:t>
      </w:r>
      <w:r>
        <w:rPr/>
        <w:t>揂睉橹內껂恫슻祩獐䶥冱繁轘卉淂㉥呗媩扐牭枬䩥䐣䞡瑨䍕</w:t>
      </w:r>
      <w:r>
        <w:rPr/>
        <w:t>ꥀ</w:t>
      </w:r>
      <w:r>
        <w:rPr/>
        <w:t>樳唳</w:t>
      </w:r>
      <w:r>
        <w:rPr/>
        <w:t>Ⱛ⩭</w:t>
      </w:r>
      <w:r>
        <w:rPr/>
        <w:t>ꤳ</w:t>
      </w:r>
      <w:r>
        <w:rPr/>
        <w:t>㮵示䏂娽</w:t>
      </w:r>
      <w:r>
        <w:rPr/>
        <w:t>ⵘ</w:t>
      </w:r>
      <w:r>
        <w:rPr/>
        <w:t>㙡矂㚿歵⼫樭嘵晆ꎬ乒呦ꅣ匳捵㩺刭숩꺱슬⨬睑♒숩稳橹爷灳䀵⽖埂堯쵯㩀啱쉡␦칲輸员⭨딸⦬䕦欤㥬⑦截㵵</w:t>
      </w:r>
      <w:r>
        <w:rPr/>
        <w:t>ꕇ</w:t>
      </w:r>
      <w:r>
        <w:rPr/>
        <w:t>値婎슩Ⓜ伶⑄眦䢥쉫슣悿㝞砽▘</w:t>
      </w:r>
      <w:r>
        <w:rPr/>
        <w:t>⢘</w:t>
      </w:r>
      <w:r>
        <w:rPr/>
        <w:t>깧煘녳䫂奫</w:t>
      </w:r>
      <w:r>
        <w:rPr/>
        <w:t>ⱋ⍮</w:t>
      </w:r>
      <w:r>
        <w:rPr/>
        <w:t>걇쵣穮携싂噩뭭╍祟⍄䢏㵋䦵⹏⤪捊廂</w:t>
      </w:r>
      <w:r>
        <w:rPr/>
        <w:t>ꕭ</w:t>
      </w:r>
      <w:r>
        <w:rPr/>
        <w:t>縰⫃썟㝸싂輳⽬噤걍㷂畷牟姂瓂狂㕦摍卹촦슬彫敎쉅畂戣䀱㢮</w:t>
      </w:r>
      <w:r>
        <w:rPr/>
        <w:t>ꕪ</w:t>
      </w:r>
      <w:r>
        <w:rPr/>
        <w:t>摕ꅾ刪䵐獤䟃㍘</w:t>
      </w:r>
      <w:r>
        <w:rPr/>
        <w:t>Ⱳ</w:t>
      </w:r>
      <w:r>
        <w:rPr/>
        <w:t>潃濍嘰㉔╧⑊歵䅎狂䥙䕳㑶䅥묪⹞䁙卋幌悘池뾡類嗂匮磂䄲㕧숴칹䨥쉫슬畴迎瘲ꅡ䗂뗂쉩⩳瑙伥싂䁺䅔䡃䐳瀣⩙␱☤䐴숯䧂穯㕮慍䰫涩썮佐㝵捳⪩督歮⤺▻쉓揂㵦䄭</w:t>
      </w:r>
      <w:r>
        <w:rPr/>
        <w:t>⡢</w:t>
      </w:r>
      <w:r>
        <w:rPr/>
        <w:t>㩚彰歷⨮潋쉖㇂♱㧂㴨敲扌囂当㋃ぶꅆ⩀㡬⼮</w:t>
      </w:r>
      <w:r>
        <w:rPr/>
        <w:t>ꔳ⨻</w:t>
      </w:r>
      <w:r>
        <w:rPr/>
        <w:t>眰嗍流批슬塇㘬㖡恠瓂⑔祡礮剕瑟携⍪츲轭熏摡き쵵乳쉧ꏂ쉗⑬䁢恂儴噄</w:t>
      </w:r>
      <w:r>
        <w:rPr/>
        <w:t>ꥎ</w:t>
      </w:r>
      <w:r>
        <w:rPr/>
        <w:t>坳싃뾵㝮琽숶繊䪘⼮칄㩩剔怺쉴놿⎮䒻乌牂獭撣痂汗㍶䋂㈩</w:t>
      </w:r>
      <w:r>
        <w:rPr/>
        <w:t>⢿</w:t>
      </w:r>
      <w:r>
        <w:rPr/>
        <w:t>쉖奨䕭쉳剡⩐슩⵵ꄲ㡗疮乺䅨쉩ㅹ㩑癖쉅⏂썵</w:t>
      </w:r>
      <w:r>
        <w:rPr/>
        <w:t>⠭</w:t>
      </w:r>
      <w:r>
        <w:rPr/>
        <w:t>参㔻쉋淂璻奔쉙噕쉑搦塐뭞捙⌳뭊塬㔯繩⥇뽏꺬㥍䉧湥晠奮獰愪憬싂뇃쉇䥉ㆥ琊숰쉉幎⭫乳倰쉴䀸㌦壂쉇쵖깨껂倻</w:t>
      </w:r>
      <w:r>
        <w:rPr/>
        <w:t>⡲</w:t>
      </w:r>
      <w:r>
        <w:rPr/>
        <w:t>쉰뭆ꌳ䎬顙焪碏灌䝄╧硬숲催䬦䯂䁴꺥界녕颻뽃挮渪卢汈業兤</w:t>
      </w:r>
      <w:r>
        <w:rPr/>
        <w:t>ꕨ</w:t>
      </w:r>
      <w:r>
        <w:rPr/>
        <w:t>㚿灋焴㌰숪컃噪䪩〴숶◂넸杖ꇂ氽癊㍖恁啫뾩䍂䩟浑䰱⨲⿂䉢쉋匶槂ꍊ剆⨸䬭땬娭</w:t>
      </w:r>
      <w:r>
        <w:rPr/>
        <w:t>Ⱙ</w:t>
      </w:r>
      <w:r>
        <w:rPr/>
        <w:t>䁕僂䫂</w:t>
      </w:r>
      <w:r>
        <w:rPr/>
        <w:t>⡪</w:t>
      </w:r>
      <w:r>
        <w:rPr/>
        <w:t>숹䙣療畇㔪␪戵㡴䉁䥸㒩浌</w:t>
      </w:r>
      <w:r>
        <w:rPr/>
        <w:t>⠰</w:t>
      </w:r>
      <w:r>
        <w:rPr/>
        <w:t>礫믍</w:t>
      </w:r>
      <w:r>
        <w:rPr/>
        <w:t>ⱐ</w:t>
      </w:r>
      <w:r>
        <w:rPr/>
        <w:t>썔圽㨹깏㇂䨸噡穨䀦圱䭹歎歶檿猷噍꥗</w:t>
      </w:r>
      <w:r>
        <w:rPr/>
        <w:t>ꦵ</w:t>
      </w:r>
      <w:r>
        <w:rPr/>
        <w:t>灸⑤</w:t>
      </w:r>
      <w:r>
        <w:rPr/>
        <w:t>⡯</w:t>
      </w:r>
      <w:r>
        <w:rPr/>
        <w:t>㬭摧䬴숯ꄮ쉇</w:t>
      </w:r>
      <w:r>
        <w:rPr/>
        <w:t>Ⲙ</w:t>
      </w:r>
      <w:r>
        <w:rPr/>
        <w:t>捁걶싂</w:t>
      </w:r>
      <w:r>
        <w:rPr/>
        <w:t>ꤰ</w:t>
      </w:r>
      <w:r>
        <w:rPr/>
        <w:t>牸⭡儵</w:t>
      </w:r>
      <w:r>
        <w:rPr/>
        <w:t>⠰</w:t>
      </w:r>
      <w:r>
        <w:rPr/>
        <w:t>㟂捷繣㩸卬僂꥘偰깎䵐䁏㵁坉画⫂䑎썥牎渨⑙숹</w:t>
      </w:r>
      <w:r>
        <w:rPr/>
        <w:t>Ⳃ</w:t>
      </w:r>
      <w:r>
        <w:rPr/>
        <w:t>颏䊥숤슏╌㦩採</w:t>
      </w:r>
      <w:r>
        <w:rPr/>
        <w:t>⣂</w:t>
      </w:r>
      <w:r>
        <w:rPr/>
        <w:t>䴪べ䙷扨祒䧍颵纬⬪⭰楃㬰垡瓎䓂숯쉠䑙䱑垏䑲権唤硱婃僂煠⽾条䎣煭쉍䫂㕇祌뮏</w:t>
      </w:r>
      <w:r>
        <w:rPr/>
        <w:t>ꕔ</w:t>
      </w:r>
      <w:r>
        <w:rPr/>
        <w:t>췂題춣偦瞮㍣ㅇ</w:t>
      </w:r>
      <w:r>
        <w:rPr/>
        <w:t>⣂</w:t>
      </w:r>
      <w:r>
        <w:rPr/>
        <w:t>炱놩썵枏䤨湘晖壎㎘숤쉹</w:t>
      </w:r>
      <w:r>
        <w:rPr/>
        <w:t>Ⱡ</w:t>
      </w:r>
      <w:r>
        <w:rPr/>
        <w:t>긵숣曂쉳浶⿂⍯牺⸫</w:t>
      </w:r>
      <w:r>
        <w:rPr/>
        <w:t>ꥋ</w:t>
      </w:r>
      <w:r>
        <w:rPr/>
        <w:t>쉓䴪쉋砲珂繖杮㩃쉶</w:t>
      </w:r>
      <w:r>
        <w:rPr/>
        <w:t>ꖵ</w:t>
      </w:r>
      <w:r>
        <w:rPr/>
        <w:t>쵆杨쉟盂卋槂⍟做칦쉎愻㡉顟刲㬣穊䮣顷硷</w:t>
      </w:r>
      <w:r>
        <w:rPr/>
        <w:t>ꕦ</w:t>
      </w:r>
      <w:r>
        <w:rPr/>
        <w:t>㙚녕ꥢ䪥ꅹ呟</w:t>
      </w:r>
      <w:r>
        <w:rPr/>
        <w:t>⢩</w:t>
      </w:r>
      <w:r>
        <w:rPr/>
        <w:t>䣃䍞숫䃂頪洦♊ꥥ␹砰杞㑅䜨䦿</w:t>
      </w:r>
      <w:r>
        <w:rPr/>
        <w:t>꥟</w:t>
      </w:r>
      <w:r>
        <w:rPr/>
        <w:t>슬䭚否幗⩋</w:t>
      </w:r>
      <w:r>
        <w:rPr/>
        <w:t>Ⱙ</w:t>
      </w:r>
      <w:r>
        <w:rPr/>
        <w:t>싂䉴㄰硅䳂숥侩㢬慲喿숲긩ㄸ㥘뼭媣䨦䔱⽎䕨頬⏃⽥⧂㕇輱煯☤䌵憱硥㑸㖱く橪娣摪焬쉑䭭䤺桯</w:t>
      </w:r>
      <w:r>
        <w:rPr/>
        <w:t>ꦣ</w:t>
      </w:r>
      <w:r>
        <w:rPr/>
        <w:t>彳⽷㕄䆬䕾玱뗂䍑ㅀ匴汤⏃橪㈴䱚慧촹걾挹䍣怫⽃♺쎮䅹䄰穰㪮瓂쉵䙩⽇㓂⨴ꍹ扢檮柍ㅡノ幩넫쉍ꥲ䵫㨹轖⍕䡱䜻䍀慆㭏ꍡ然쉡桍窣慙汮슩⸬녫쉎吶⛂噮䵪圪떮頽䑓乗䎏▬쉵洰幗掩癲䲣䀸惂㑸夫䉯六뗂殿乗슣椷穵㢵䡹督捦㑳꤮칒䇂䇂楉⤬</w:t>
      </w:r>
      <w:r>
        <w:rPr/>
        <w:t>ⶣ</w:t>
      </w:r>
      <w:r>
        <w:rPr/>
        <w:t>煤㩞熩썲婨쉐㭌㠻䷂쉚偨垥祏</w:t>
      </w:r>
      <w:r>
        <w:rPr/>
        <w:t>ⰵ</w:t>
      </w:r>
      <w:r>
        <w:rPr/>
        <w:t>䮬琯갣슻㑫⤨倷쵈䁤쉸䅍䪘男쉀뽶䵙眶츩䃂㬳䋂䕌㙦仂묶佑ꥪ昩乤㍟뭦쉂뼽輶祴呥是뭗⭧⩇⹣痂㞻</w:t>
      </w:r>
      <w:r>
        <w:rPr/>
        <w:t>Ⳃ</w:t>
      </w:r>
      <w:r>
        <w:rPr/>
        <w:t>し瑊</w:t>
      </w:r>
      <w:r>
        <w:rPr/>
        <w:t>⠰</w:t>
      </w:r>
      <w:r>
        <w:rPr/>
        <w:t>睭ꎥ䩧⧂쉯촲슱쉢佮愯上煓⥈材䄥쉀쵅䅴帩潳숻䙍㊻䭶㨽䱹슡⬥強습竂⍱坘䏍</w:t>
      </w:r>
      <w:r>
        <w:rPr/>
        <w:t>ꤺ</w:t>
      </w:r>
      <w:r>
        <w:rPr/>
        <w:t>㵂䙩숥侻䙋彍砨轺숩塚瘪㭡汬슡쉶䣂⩴䄳쉯䭷捆㤰촴㘹䥁䔭녏愻쉨䊘摡楲㩱⤯숽㍔並嘰슥撏濂楌嚮欸䄽眯否梣淂噎琰ꅓ⍓䲥㝒쉬녀숹散㝎⫂夣</w:t>
      </w:r>
      <w:r>
        <w:rPr/>
        <w:t>ⵇ⹶</w:t>
      </w:r>
      <w:r>
        <w:rPr/>
        <w:t>沘쉐楠㜪</w:t>
      </w:r>
      <w:r>
        <w:rPr/>
        <w:t>ꕂ</w:t>
      </w:r>
      <w:r>
        <w:rPr/>
        <w:t>侵唵♸啱ꄪ⑸☹㩯ꇂ祧栳噕䅏㏂쉺쉙氨䩪爣ㆻ쉉⚻쉇싂帨牟슡싂噆䅳㑦恾偆</w:t>
      </w:r>
      <w:r>
        <w:rPr/>
        <w:t>ꦘ</w:t>
      </w:r>
      <w:r>
        <w:rPr/>
        <w:t>⠭</w:t>
      </w:r>
      <w:r>
        <w:rPr/>
        <w:t>煑ㅲ䭫⌣땦쉦先獟摄榵㎻楎넪塵</w:t>
      </w:r>
      <w:r>
        <w:rPr/>
        <w:t>ꕢ</w:t>
      </w:r>
      <w:r>
        <w:rPr/>
        <w:t>夭촲牮䥪</w:t>
      </w:r>
      <w:r>
        <w:rPr/>
        <w:t>ꖥ</w:t>
      </w:r>
      <w:r>
        <w:rPr/>
        <w:t>㋎祣썌꺩뗎娵⩯</w:t>
      </w:r>
      <w:r>
        <w:rPr/>
        <w:t>ⲩ</w:t>
      </w:r>
      <w:r>
        <w:rPr/>
        <w:t>㢱䅭業⩇妿に侮⺩払湒칩哂▻摁쉺劻㨴␷凍洹灰싂㙩㵭棂쵘恦딫숷⩐⺘ㄩ烂湫쉖쉋㕗㡔⥷Ⓜ䉨╴䇂쉎䵰㍯</w:t>
      </w:r>
      <w:r>
        <w:rPr/>
        <w:t>ⶬ</w:t>
      </w:r>
      <w:r>
        <w:rPr/>
        <w:t>壂</w:t>
      </w:r>
      <w:r>
        <w:rPr/>
        <w:t>ⱚ</w:t>
      </w:r>
      <w:r>
        <w:rPr/>
        <w:t>뭗乴☲㉃䵊썷⩩㨬싂橙슥哂颻䝤⥯䳂┦㯎䕆頵♸挴偲汸㨴焯搯㨫㵓䚵䣂쉍╨</w:t>
      </w:r>
      <w:r>
        <w:rPr/>
        <w:t>⡢</w:t>
      </w:r>
      <w:r>
        <w:rPr/>
        <w:t>䙖扖搻㨣</w:t>
      </w:r>
      <w:r>
        <w:rPr/>
        <w:t>꤬</w:t>
      </w:r>
      <w:r>
        <w:rPr/>
        <w:t>䉏䷍♁哂佒슥煎元⑙扲卢䑏墵㌴呆䵐㩟獅啢</w:t>
      </w:r>
      <w:r>
        <w:rPr/>
        <w:t>ⱄ</w:t>
      </w:r>
      <w:r>
        <w:rPr/>
        <w:t>㯍煗啮忎捁䟎슩걓碿㵑玣땺潳灅辩唭</w:t>
      </w:r>
      <w:r>
        <w:rPr/>
        <w:t>Ᵽ</w:t>
      </w:r>
      <w:r>
        <w:rPr/>
        <w:t>㐦䕉䥃厬䬽싂싂</w:t>
      </w:r>
      <w:r>
        <w:rPr/>
        <w:t>ꦩ</w:t>
      </w:r>
      <w:r>
        <w:rPr/>
        <w:t>拂痍桂싂㑃䕧ꎏ⥦哂劬쌪㘽炩싂㍖䵈娽㜰⩓㙩䔻숳쉰⯂숶䍁䉌癷奧癒갨捯㪩딵㥖쉚䗂織숪渴쉊ㅩ묬쉮쉊쉇⦥䴬⭰䔷㡷숵䞩♹싂姂燂녏啟䛃偁ꄸ䵈쉷垻㍂櫂䀻卥</w:t>
      </w:r>
      <w:r>
        <w:rPr/>
        <w:t>ꤸ</w:t>
      </w:r>
      <w:r>
        <w:rPr/>
        <w:t>媡慭䙇숷♞⵫㉾㵲慯⥂べ㫂繀唱ぎ獅ㆬ盂갻敚⍬湷䙒辩딬䝚쉆</w:t>
      </w:r>
      <w:r>
        <w:rPr/>
        <w:t>ꕠ</w:t>
      </w:r>
      <w:r>
        <w:rPr/>
        <w:t>娣䠹浶</w:t>
      </w:r>
      <w:r>
        <w:rPr/>
        <w:t>ꗂ</w:t>
      </w:r>
      <w:r>
        <w:rPr/>
        <w:t>惂㡄⼦祋뽑住䝖煓㉑祩瀥㐷</w:t>
      </w:r>
      <w:r>
        <w:rPr/>
        <w:t>⣂</w:t>
      </w:r>
      <w:r>
        <w:rPr/>
        <w:t>㩋疏凂塏깥㗂╴녔秂縪쉫䪩⻂쉖⭈辿</w:t>
      </w:r>
      <w:r>
        <w:rPr/>
        <w:t>Ⳃ</w:t>
      </w:r>
      <w:r>
        <w:rPr/>
        <w:t>䵚噩弤쉆奰숫슬䍫㨶숳쏂憵坋㔹뾘㨽〰곂䊩砪縨⍉Ⓙ祆뮻璡㈥䵵㭵숽䢿歃뽧䋂⑷</w:t>
      </w:r>
      <w:r>
        <w:rPr/>
        <w:t>꧂</w:t>
      </w:r>
      <w:r>
        <w:rPr/>
        <w:t>丳땭洣䊏櫂⩫桙㑏䊣狎矂걱牮䊩劮䩪㣂⹧㍲싂㍤ꇃ䌲栮뭩癩嚏ꅣ㭕㵸䍹幩繧橎㍆楄栣㩅㏂燂幺㊵潎⽬쎵怪塑奭桠偕澱</w:t>
      </w:r>
      <w:r>
        <w:rPr/>
        <w:t>ⳍ</w:t>
      </w:r>
      <w:r>
        <w:rPr/>
        <w:t>ꔺ</w:t>
      </w:r>
      <w:r>
        <w:rPr/>
        <w:t>灧갊쉀癃乙傩敂挱䵟敲䁂縴眭ぶ烍뇂썓䱓㥤擂ꅠ⹞촺㥈剫습戳囂卥晾싂旂㉁촪쉳泂</w:t>
      </w:r>
      <w:r>
        <w:rPr/>
        <w:t>ⰺ</w:t>
      </w:r>
      <w:r>
        <w:rPr/>
        <w:t>奊泍当杸畫焲へ犵⫂쉗㥹㍶穐쉳⺥⫂徬勎硢쉗㜵顎</w:t>
      </w:r>
      <w:r>
        <w:rPr/>
        <w:t>Ⳃ</w:t>
      </w:r>
      <w:r>
        <w:rPr/>
        <w:t>璵⵸擂浮傥䌦⹒䔹湦昩呋呇挷拂兟槂偃䋂㵘ꅨꍓ㉔䨹걌⤯彅繎留呖쉑参㝾偠慁汙垮辏㩠묪쉇</w:t>
      </w:r>
      <w:r>
        <w:rPr/>
        <w:t>⡂</w:t>
      </w:r>
      <w:r>
        <w:rPr/>
        <w:t>轆㕞㕌숭갴呁㡵仂㡄䍲</w:t>
      </w:r>
      <w:r>
        <w:rPr/>
        <w:t>ⰰ</w:t>
      </w:r>
      <w:r>
        <w:rPr/>
        <w:t>겡椫䋂⑚</w:t>
      </w:r>
      <w:r>
        <w:rPr/>
        <w:t>ⵐ</w:t>
      </w:r>
      <w:r>
        <w:rPr/>
        <w:t>爪灊䥉瓍⧂ꥧ㵗塱㕵쉘䐱惃䟃쉡由쉠偃䅶繌⎵焴椪♟⍋쉓湞</w:t>
      </w:r>
      <w:r>
        <w:rPr/>
        <w:t>ⴷꔥ</w:t>
      </w:r>
      <w:r>
        <w:rPr/>
        <w:t>瑩䕥曂瞻䵴稭싂㙮쉖㩷䡃♙䊥漤곃숦㜳穆敒⩥繁㭎ぬ</w:t>
      </w:r>
      <w:r>
        <w:rPr/>
        <w:t>Ⳃ</w:t>
      </w:r>
      <w:r>
        <w:rPr/>
        <w:t>꧂</w:t>
      </w:r>
      <w:r>
        <w:rPr/>
        <w:t>ꅂ甽悮숲䱧㣂癨幇㎥</w:t>
      </w:r>
      <w:r>
        <w:rPr/>
        <w:t>Ⳃ</w:t>
      </w:r>
      <w:r>
        <w:rPr/>
        <w:t>쵙爵</w:t>
      </w:r>
      <w:r>
        <w:rPr/>
        <w:t>Ȿ</w:t>
      </w:r>
      <w:r>
        <w:rPr/>
        <w:t>汘⍦슏칒⹣㜩䩐♔쉵扨ꍀ춬嘣塤傣쉵止呏⥐瑀쉭ㅾ偪䔫碱哂顒숴活墱⑸뇍儦响瑄쌱䫍㦵</w:t>
      </w:r>
      <w:r>
        <w:rPr/>
        <w:t>ⱞ</w:t>
      </w:r>
      <w:r>
        <w:rPr/>
        <w:t>쉡䉪單쉖</w:t>
      </w:r>
      <w:r>
        <w:rPr/>
        <w:t>ⵋ</w:t>
      </w:r>
      <w:r>
        <w:rPr/>
        <w:t>痂顠칎杰楌獰楺숩㘹쉪◂倦쉣㭡瞏긺愸췂楨報䔹桞兮쏂㉑䍭㕵䥵묷擂⨺뿂쉢뾻쉏슻뭐깸㘩㝸쉓슻쉫婧顑填猴숺⨸煏轡祰䈻场梱僃䬬䄥䤦숨刨琨㡵弰싂景榬〉떵㠶汩㟂婌◂䶏甶쉱㯂</w:t>
      </w:r>
      <w:r>
        <w:rPr/>
        <w:t>⡤</w:t>
      </w:r>
      <w:r>
        <w:rPr/>
        <w:t>砮係䭙㉉쉴䙡ꥮ穟숷ꍚ歭瑣䵷딤</w:t>
      </w:r>
      <w:r>
        <w:rPr/>
        <w:t>Ⳃ</w:t>
      </w:r>
      <w:r>
        <w:rPr/>
        <w:t>离⩺⩋쉈穕係倹</w:t>
      </w:r>
      <w:r>
        <w:rPr/>
        <w:t>⢬</w:t>
      </w:r>
      <w:r>
        <w:rPr/>
        <w:t>楡䤨쉟稫㘽皡晉⽤咥廂㔷䝭戺狂⩢柂䲮쉟슮㘤犮</w:t>
      </w:r>
      <w:r>
        <w:rPr/>
        <w:t>ⵦ⩕⩷</w:t>
      </w:r>
      <w:r>
        <w:rPr/>
        <w:t>㨸뭒空㑈痍㞥㤳䙊뭙橋㎡슥磂怸庬䒻繡䆥쉹ꥡ㭁杗숥圦呡坕⭹묥㙓㩨畐柂瘨噎炩䎩뭚慩싃⵭숵婙畞䁦䬸框禩걘쉦</w:t>
      </w:r>
      <w:r>
        <w:rPr/>
        <w:t>⢱</w:t>
      </w:r>
      <w:r>
        <w:rPr/>
        <w:t>牶䜪瑒呥숣瑧숶⸤廂慕圷䭍懂딫쉃縬㬬繂徏䙭숪䁸漦䐹䁤未㪱뾱</w:t>
      </w:r>
      <w:r>
        <w:rPr/>
        <w:t>ⱬⱭ</w:t>
      </w:r>
      <w:r>
        <w:rPr/>
        <w:t>扬⽗漦쉘㡖偈硒䙯犵㵫協䅪䍞掵</w:t>
      </w:r>
      <w:r>
        <w:rPr/>
        <w:t>Ⱬ</w:t>
      </w:r>
      <w:r>
        <w:rPr/>
        <w:t>䩚䱶産榣天挫⥣祌渻촲偷䡪䜰牞䭃숳䁮숷唬╺⑲桅</w:t>
      </w:r>
      <w:r>
        <w:rPr/>
        <w:t>ⶱ</w:t>
      </w:r>
      <w:r>
        <w:rPr/>
        <w:t>㇃眴疵偧쉡䅍뽗煰춥䡞깅ꅞ䑦믂</w:t>
      </w:r>
      <w:r>
        <w:rPr/>
        <w:t>꧂</w:t>
      </w:r>
      <w:r>
        <w:rPr/>
        <w:t>佈㤸⑦佱㑸ヂ䑘㍚扲㗂穁⾡杕㑶汉싂纩卬攣⹏쉴⹕⤸牠牴</w:t>
      </w:r>
      <w:r>
        <w:rPr/>
        <w:t>ꗂ</w:t>
      </w:r>
      <w:r>
        <w:rPr/>
        <w:t>싍䈊廂숬싎帶ㅅ咮嘯祘剰祵殘㙾夷敬䨱珂䓂丸</w:t>
      </w:r>
      <w:r>
        <w:rPr/>
        <w:t>⡗</w:t>
      </w:r>
      <w:r>
        <w:rPr/>
        <w:t>䵠숣䫂判</w:t>
      </w:r>
      <w:r>
        <w:rPr/>
        <w:t>ꕳ</w:t>
      </w:r>
      <w:r>
        <w:rPr/>
        <w:t>㉡</w:t>
      </w:r>
      <w:r>
        <w:rPr/>
        <w:t>ⵐ</w:t>
      </w:r>
      <w:r>
        <w:rPr/>
        <w:t>妥㪩</w:t>
      </w:r>
      <w:r>
        <w:rPr/>
        <w:t>ⴷꖣ</w:t>
      </w:r>
      <w:r>
        <w:rPr/>
        <w:t>숬⹳㏂䉯愭뭸쉨⥧煸售澻佈ㄩ轊獶戴㓃竂ァ獶穣桶㤪⛂쉩偉浇䜬䝥⭲㬨煁</w:t>
      </w:r>
      <w:r>
        <w:rPr/>
        <w:t>ꥀ</w:t>
      </w:r>
      <w:r>
        <w:rPr/>
        <w:t>婡輩딣颣䰸汵ㅳ昫櫂㕋촹ꥨ쉣䩚</w:t>
      </w:r>
      <w:r>
        <w:rPr/>
        <w:t>ꔭ</w:t>
      </w:r>
      <w:r>
        <w:rPr/>
        <w:t>眫湉</w:t>
      </w:r>
      <w:r>
        <w:rPr/>
        <w:t>ⴴ</w:t>
      </w:r>
      <w:r>
        <w:rPr/>
        <w:t>쉠껂♷♤樤⬴竂牕䚏</w:t>
      </w:r>
      <w:r>
        <w:rPr/>
        <w:t>꧂</w:t>
      </w:r>
      <w:r>
        <w:rPr/>
        <w:t>춵タ狂嫂䅗⽇㒩䜹奚殘嘱匫䱙捲䥗슘Ⓜ䙟䏂栳䙯瑕么奵숽䆵㑐旂噎徥彙</w:t>
      </w:r>
      <w:r>
        <w:rPr/>
        <w:t>ꔽ</w:t>
      </w:r>
      <w:r>
        <w:rPr/>
        <w:t>㢱槎䪱水⭌痂슘╓祬쉎飍썡㥟䔽忍䵐</w:t>
      </w:r>
      <w:r>
        <w:rPr/>
        <w:t>ꤦ⩑</w:t>
      </w:r>
      <w:r>
        <w:rPr/>
        <w:t>䍊㨥컃쉩♷喘渻캩歯妮塞整灯䁀䕩㭇</w:t>
      </w:r>
      <w:r>
        <w:rPr/>
        <w:t>⡒</w:t>
      </w:r>
      <w:r>
        <w:rPr/>
        <w:t>伫㝍噟㘯电佳頽</w:t>
      </w:r>
      <w:r>
        <w:rPr/>
        <w:t>ⱓ</w:t>
      </w:r>
      <w:r>
        <w:rPr/>
        <w:t>摊光䥷⿂</w:t>
      </w:r>
      <w:r>
        <w:rPr/>
        <w:t>⠳⛂</w:t>
      </w:r>
      <w:r>
        <w:rPr/>
        <w:t>ꕇ</w:t>
      </w:r>
      <w:r>
        <w:rPr/>
        <w:t>쉱烂然朽暮䱯楥䉙滂ꅗ奅ꅨ쉞뼴╦爬䌥</w:t>
      </w:r>
      <w:r>
        <w:rPr/>
        <w:t>ⳍ⩙</w:t>
      </w:r>
      <w:r>
        <w:rPr/>
        <w:t>幹</w:t>
      </w:r>
      <w:r>
        <w:rPr/>
        <w:t>ⲩ</w:t>
      </w:r>
      <w:r>
        <w:rPr/>
        <w:t>ꤤ</w:t>
      </w:r>
      <w:r>
        <w:rPr/>
        <w:t>쉄썾㬸㙙瀣놬犬무頯뼬뿂깪㡕辮㛂쉐</w:t>
      </w:r>
      <w:r>
        <w:rPr/>
        <w:t>⡙</w:t>
      </w:r>
      <w:r>
        <w:rPr/>
        <w:t>歩从樳獂歺깳佃ㆬ浀⹲ꥹ㑥怩칫漹硳䏂癚㕨䅑轍쉵䳂ㅰ</w:t>
      </w:r>
      <w:r>
        <w:rPr/>
        <w:t>ꗃ</w:t>
      </w:r>
      <w:r>
        <w:rPr/>
        <w:t>撥䬵损畍䌽䝑癬䁆輮숪噔哂뭵攪牘㏍춻濂㫂朱䠸漻汭⧂先</w:t>
      </w:r>
      <w:r>
        <w:rPr/>
        <w:t>ⲻ</w:t>
      </w:r>
      <w:r>
        <w:rPr/>
        <w:t>ꍕ㘺津汰⩚砨椯㴷䥚匳汱⤬</w:t>
      </w:r>
      <w:r>
        <w:rPr/>
        <w:t>⢬</w:t>
      </w:r>
      <w:r>
        <w:rPr/>
        <w:t>颣橉盂攻㍆♤⨫녥⽃秂쉢䘬乳쉎㵊♍㞩柃ꅲ숯䜵弳쉖⺱⍁쉂輪泂칎畸ꅊ⑩㋂奒彣⵾썙⵭㉠愣樦が녰⛍䙉䭘⨳琤싃㬪汒</w:t>
      </w:r>
      <w:r>
        <w:rPr/>
        <w:t>ⱸ</w:t>
      </w:r>
      <w:r>
        <w:rPr/>
        <w:t>䦡⹺숱撮瞮⭲䕥洴쉷潸ꇂ海⍄爥䌸勃咡橇歌塯뽉䇃䤴摬敨接灀䵣祣</w:t>
      </w:r>
      <w:r>
        <w:rPr/>
        <w:t>Ⱡ</w:t>
      </w:r>
      <w:r>
        <w:rPr/>
        <w:t>䝾⵺撬淃幌숱刷㧂쉪牎䘬</w:t>
      </w:r>
      <w:r>
        <w:rPr/>
        <w:t>ꤤ</w:t>
      </w:r>
      <w:r>
        <w:rPr/>
        <w:t>卒ㅄ㚵䵟顇</w:t>
      </w:r>
      <w:r>
        <w:rPr/>
        <w:t>ꔯ</w:t>
      </w:r>
      <w:r>
        <w:rPr/>
        <w:t>깬떘嘣ꍉ穦中汒</w:t>
      </w:r>
      <w:r>
        <w:rPr/>
        <w:t>ꔷ</w:t>
      </w:r>
      <w:r>
        <w:rPr/>
        <w:t>뭮榵⩐</w:t>
      </w:r>
      <w:r>
        <w:rPr/>
        <w:t>꧂</w:t>
      </w:r>
      <w:r>
        <w:rPr/>
        <w:t>扷獞쉥㜷牧朰汲쉓穔娪兦轫渲攣治㦏쎩슥㎡⴪礱祢</w:t>
      </w:r>
      <w:r>
        <w:rPr/>
        <w:t>ⴲ</w:t>
      </w:r>
      <w:r>
        <w:rPr/>
        <w:t>榿顖穃␺呩䔪쵯申䐣ㅲ彈奭㪩쉏㛂䐨싂摤㛂䅶䤴涣</w:t>
      </w:r>
      <w:r>
        <w:rPr/>
        <w:t>⠸</w:t>
      </w:r>
      <w:r>
        <w:rPr/>
        <w:t>婶杆쉫歀义䉕洹䡞䒩쉈渦欰殿匸⹀녞⯂䌴禥㨬㙘䤫㡎⑶晗䰫숸뽔</w:t>
      </w:r>
      <w:r>
        <w:rPr/>
        <w:t>ꕔ</w:t>
      </w:r>
      <w:r>
        <w:rPr/>
        <w:t>浗쉓녳슘硌橙⎵卦⵲憣쉸恓㵲䝡</w:t>
      </w:r>
      <w:r>
        <w:rPr/>
        <w:t>Ⱬ</w:t>
      </w:r>
      <w:r>
        <w:rPr/>
        <w:t>긪䁏♈┹癓쎡洨⽍穀溥노까懂祮숹竃갬ꅐ彡〹쉈㓂ㅩ汑婃췂䏃쉡ꍚ䜮椬榮杭朊ꅵ禿轎쉐</w:t>
      </w:r>
      <w:r>
        <w:rPr/>
        <w:t>ꗂ</w:t>
      </w:r>
      <w:r>
        <w:rPr/>
        <w:t>䖏敺쉢泂绂⿂堯넸</w:t>
      </w:r>
      <w:r>
        <w:rPr/>
        <w:t>ⱀ</w:t>
      </w:r>
      <w:r>
        <w:rPr/>
        <w:t>堩ㄵ쉴ꅶ嘬쏂䕋⹄묻爮쉒뼦呩奄洴柎갦⩉㍖무⥐獒揂恱恭疩╎彟츮䭸㴱䰥䕔䷂</w:t>
      </w:r>
      <w:r>
        <w:rPr/>
        <w:t>ꦣ</w:t>
      </w:r>
      <w:r>
        <w:rPr/>
        <w:t>慲癆䁆帵㵄凍䱢쉡㞵숬楹慏涘劬幅䏎慢䳂숱⾏咩告㠽傻呰뭪⸷丣辻仂犻꺿䁮䠵樯噋嫂⹋䍕煷塑⹳⪣祳忂</w:t>
      </w:r>
      <w:r>
        <w:rPr/>
        <w:t>꧂</w:t>
      </w:r>
      <w:r>
        <w:rPr/>
        <w:t>卭</w:t>
      </w:r>
      <w:r>
        <w:rPr/>
        <w:t>ⷂ</w:t>
      </w:r>
      <w:r>
        <w:rPr/>
        <w:t>⠽</w:t>
      </w:r>
      <w:r>
        <w:rPr/>
        <w:t>浒硃㘬쉵䵟䜶쉴䙵</w:t>
      </w:r>
      <w:r>
        <w:rPr/>
        <w:t>⡲</w:t>
      </w:r>
      <w:r>
        <w:rPr/>
        <w:t>姂썉녮꺱ꍁ䳂숹侏癙䰬彯勍숷㑱㙗㕠噁⑌㕈卋츥䙀娰䨱堪㩋㑳⑌</w:t>
      </w:r>
      <w:r>
        <w:rPr/>
        <w:t>ⱄ</w:t>
      </w:r>
      <w:r>
        <w:rPr/>
        <w:t>츽⬰묪㧂䡬敌䵮㉑䑈顙숯瘤녚숩嚱</w:t>
      </w:r>
      <w:r>
        <w:rPr/>
        <w:t>⡺</w:t>
      </w:r>
      <w:r>
        <w:rPr/>
        <w:t>딶朰䃍扫治恇氱꥞䤤䥙槂䱘쌶䍎乀썚畈쉍顖쉌癊䟂䷂䑀깹从쉱⩹⏃彉쌰⩬㩐案卫嫂䕎땄㗂㕪쉵⥄礤橁⑚ꄪ磂坉쉰⨪央䉆⹬〪卉</w:t>
      </w:r>
      <w:r>
        <w:rPr/>
        <w:t>ⵎ</w:t>
      </w:r>
      <w:r>
        <w:rPr/>
        <w:t>놏㛂㑹싂슮쉷啌迂搸噸縷숱慨</w:t>
      </w:r>
      <w:r>
        <w:rPr/>
        <w:t>ⵐ</w:t>
      </w:r>
      <w:r>
        <w:rPr/>
        <w:t>䕒㜥⏂㗂녀杠洯땢壍伻丮㩌晧㥶桍姂剔㴭깾쉌숥湰ꍁ繇懎┤湚⮿ひ쏂輪깈䋂쉗쉰祮까杢灕㛂撱䝂╋辮곎ㅧ㏂势녎⹦剎幹洵㙨帽⭩颥♌撮䟂⴪示</w:t>
      </w:r>
      <w:r>
        <w:rPr/>
        <w:t>⡂╒</w:t>
      </w:r>
      <w:r>
        <w:rPr/>
        <w:t>쵆匪┭䓂깡測䐳㡭瓂恰玥</w:t>
      </w:r>
      <w:r>
        <w:rPr/>
        <w:t>ⴽ</w:t>
      </w:r>
      <w:r>
        <w:rPr/>
        <w:t>㍟⹗녷皿⩐婑迂숱泂杸</w:t>
      </w:r>
      <w:r>
        <w:rPr/>
        <w:t>ⷂ</w:t>
      </w:r>
      <w:r>
        <w:rPr/>
        <w:t>㕘栲⽴杁朷ꅄ敤㕾㥆刲䏂䈩甽년恃迂䬰㨦敇</w:t>
      </w:r>
      <w:r>
        <w:rPr/>
        <w:t>ⴻ</w:t>
      </w:r>
      <w:r>
        <w:rPr/>
        <w:t>瘺</w:t>
      </w:r>
      <w:r>
        <w:rPr/>
        <w:t>ꥏꤱ</w:t>
      </w:r>
      <w:r>
        <w:rPr/>
        <w:t>煟痂䘳亵昮溩㍴⭒働㪻</w:t>
      </w:r>
      <w:r>
        <w:rPr/>
        <w:t>ⲣ</w:t>
      </w:r>
      <w:r>
        <w:rPr/>
        <w:t>幵䗂硆䝭╟㑦卨</w:t>
      </w:r>
      <w:r>
        <w:rPr/>
        <w:t>ⱕ</w:t>
      </w:r>
      <w:r>
        <w:rPr/>
        <w:t>瑞搮⬦佺䩖穬睬ꄺ䵎歴昵扌䔵⯂쉮쵆쉴㥰晩含䤯⥱煒</w:t>
      </w:r>
      <w:r>
        <w:rPr/>
        <w:t>ꕖ</w:t>
      </w:r>
      <w:r>
        <w:rPr/>
        <w:t>㡧㵚ꥢ㍠䭑敪</w:t>
      </w:r>
      <w:r>
        <w:rPr/>
        <w:t>ⱬ⤱</w:t>
      </w:r>
      <w:r>
        <w:rPr/>
        <w:t>㈶乃太浡ꄷ檱걇兙♸㡊⑀浏습䤴쉐♐焵⸨⎬</w:t>
      </w:r>
      <w:r>
        <w:rPr/>
        <w:t>ⱘ</w:t>
      </w:r>
      <w:r>
        <w:rPr/>
        <w:t>嘳♯奵余繶砦捃煡䝰䉅</w:t>
      </w:r>
      <w:r>
        <w:rPr/>
        <w:t>⣂</w:t>
      </w:r>
      <w:r>
        <w:rPr/>
        <w:t>漨䤳땶㩐쉃썸塺湺怱㝅奸걾穪祁欳㑇䝓姂쉱睙숨숵摯扐䄬㝢⽨燃唣쉾顴毂</w:t>
      </w:r>
      <w:r>
        <w:rPr/>
        <w:t>ꥒ</w:t>
      </w:r>
      <w:r>
        <w:rPr/>
        <w:t>슏灬ぐ㵮劵㭠牚㕊격☲㉩䣂쵺䙧欰슱겿썍婙縶㉈딪숶ꄬ숰⭬版喻愩䭐汉漮椱瀳澏烂廂껂䵖㵮硷ꄦ㑥ꍥ楥癰琺摈輲Ⓕ쉫睃㝮伥拂永数습숪⧂伫゘侏䘣上䨵䲵绂繮ꍣ쉩ꄦ쉩繑</w:t>
      </w:r>
      <w:r>
        <w:rPr/>
        <w:t>ⴣ⦣</w:t>
      </w:r>
      <w:r>
        <w:rPr/>
        <w:t>卹涏啬</w:t>
      </w:r>
      <w:r>
        <w:rPr/>
        <w:t>ꤣ</w:t>
      </w:r>
      <w:r>
        <w:rPr/>
        <w:t>㋂㓂⛂</w:t>
      </w:r>
      <w:r>
        <w:rPr/>
        <w:t>ꥎ</w:t>
      </w:r>
      <w:r>
        <w:rPr/>
        <w:t>听浯殏⸤╅惂婗稹㪵橚</w:t>
      </w:r>
      <w:r>
        <w:rPr/>
        <w:t>Ⱘ</w:t>
      </w:r>
      <w:r>
        <w:rPr/>
        <w:t>㝄뽋딷⩘⽄㟂쉊䯂칸䈽갹撱묯ㄲ䝖怸䤲⨶汣㍮⏂ꅔ睖壂슱杚撡칕礭㵷ꍦ㷂⺮畏ꄪ桞╬婰涮◃싂晪䂏䵕⹙䁶婑쉑䙣搮츳氪쌴⪻焪ꍶ㩅幀건㜥㗂嗂助⍃ぃ佂㷂炥⻂㡪쉠촰숩䜨⥐檩䑐⹭呣䰻杞係␩煇䥺噋炮煷殥洨쉹⨴桁顊숸슩䬬楟焣娦参汞슡</w:t>
      </w:r>
      <w:r>
        <w:rPr/>
        <w:t>꧃</w:t>
      </w:r>
      <w:r>
        <w:rPr/>
        <w:t>䮣□甪</w:t>
      </w:r>
      <w:r>
        <w:rPr/>
        <w:t>ꦩ⩮</w:t>
      </w:r>
      <w:r>
        <w:rPr/>
        <w:t>澘⹢쉹⍷䕸慸呏顋䥖繧촤숣丱㒥炵칆䣂姂쉰癴之縳厩浒䍄䍁轀⤱쉺⨪䨱㥸뗂䣂쌪强潵㡔幧쉷歖䂡뿂</w:t>
      </w:r>
      <w:r>
        <w:rPr/>
        <w:t>ꔵ</w:t>
      </w:r>
      <w:r>
        <w:rPr/>
        <w:t>㪮</w:t>
      </w:r>
      <w:r>
        <w:rPr/>
        <w:t>⣂</w:t>
      </w:r>
      <w:r>
        <w:rPr/>
        <w:t>㋂쉲歉獱㊬塵㚣䎘</w:t>
      </w:r>
      <w:r>
        <w:rPr/>
        <w:t>ⵒ⹶</w:t>
      </w:r>
      <w:r>
        <w:rPr/>
        <w:t>녣쵍呶㍇䃂涬漤</w:t>
      </w:r>
      <w:r>
        <w:rPr/>
        <w:t>ꤱ</w:t>
      </w:r>
      <w:r>
        <w:rPr/>
        <w:t>捘椭䝁眯⥭窮곍䱕䘬␴㬴戣㏂⛂═걶슏塋</w:t>
      </w:r>
      <w:r>
        <w:rPr/>
        <w:t>Ɑ</w:t>
      </w:r>
      <w:r>
        <w:rPr/>
        <w:t>畢稩숽曎歉泃</w:t>
      </w:r>
      <w:r>
        <w:rPr/>
        <w:t>ꕇ</w:t>
      </w:r>
      <w:r>
        <w:rPr/>
        <w:t>琳挸縹伽</w:t>
      </w:r>
      <w:r>
        <w:rPr/>
        <w:t>ⱱ</w:t>
      </w:r>
      <w:r>
        <w:rPr/>
        <w:t>䕸㏂揂畬⭟顤숥憱</w:t>
      </w:r>
      <w:r>
        <w:rPr/>
        <w:t>ⶬ</w:t>
      </w:r>
      <w:r>
        <w:rPr/>
        <w:t>數癣甮건⍀ꍡ塰쉥繒䟂숴⩺䅀瓍摏瑘彷䍡淂쉧☣䘺⭞呕搪㬭숥⦿뿂숫⽡ꅷ⍞睅搤뽤</w:t>
      </w:r>
      <w:r>
        <w:rPr/>
        <w:t>ⱴ</w:t>
      </w:r>
      <w:r>
        <w:rPr/>
        <w:t>堩㖮⹙癍恤䀪畵娬啊</w:t>
      </w:r>
      <w:r>
        <w:rPr/>
        <w:t>ⷍ</w:t>
      </w:r>
      <w:r>
        <w:rPr/>
        <w:t>燂坄轡景㓂咮㵍輩⪘池氹䭡녭弮╴甴䁧䐽㜤⨵ꄺꥲ䣂䭔</w:t>
      </w:r>
      <w:r>
        <w:rPr/>
        <w:t>ⱗ</w:t>
      </w:r>
      <w:r>
        <w:rPr/>
        <w:t>㘤捃ꥩ</w:t>
      </w:r>
      <w:r>
        <w:rPr/>
        <w:t>꧂</w:t>
      </w:r>
      <w:r>
        <w:rPr/>
        <w:t>숵坧뽋城婵窻㍱廂睒㚬穚穮촱쌬⦩癔⥢颵丷慃⽒⥌뽮⤱噪垥嫎杁伨갤呋商</w:t>
      </w:r>
      <w:r>
        <w:rPr/>
        <w:t>ꤵ</w:t>
      </w:r>
      <w:r>
        <w:rPr/>
        <w:t>唵瀲⍁獾쵭帳买婴</w:t>
      </w:r>
      <w:r>
        <w:rPr/>
        <w:t>ⵢ</w:t>
      </w:r>
      <w:r>
        <w:rPr/>
        <w:t>杬⩒놏歰䭌楫㘥슩䑌뭃搣싂곎淎숩喩㗂幙⪻껂⺘쉴㵣繲㒣㈨⮿⬳겣䙦⩏捯㕨㶩呟䣂捪䈰牡㙠쉓㩊矂녂㍸株楘䤫吱坘⍩曂敘쉂歄땡⥑獐⨨妡쉧숹</w:t>
      </w:r>
      <w:r>
        <w:rPr/>
        <w:t>ⵃ</w:t>
      </w:r>
      <w:r>
        <w:rPr/>
        <w:t>쉂呟◂扠迂批垩磂嫂䱨塮㊥棂</w:t>
      </w:r>
      <w:r>
        <w:rPr/>
        <w:t>꥟</w:t>
      </w:r>
      <w:r>
        <w:rPr/>
        <w:t>働⥇䪿⮬昣猬⩧☴쉚抬䵩㌩㵗媣</w:t>
      </w:r>
      <w:r>
        <w:rPr/>
        <w:t>ⲩ⒣</w:t>
      </w:r>
      <w:r>
        <w:rPr/>
        <w:t>杲</w:t>
      </w:r>
      <w:r>
        <w:rPr/>
        <w:t>ꕰ</w:t>
      </w:r>
      <w:r>
        <w:rPr/>
        <w:t>곃䅧媩䑬稣彣刪䝮</w:t>
      </w:r>
      <w:r>
        <w:rPr/>
        <w:t>꧂</w:t>
      </w:r>
      <w:r>
        <w:rPr/>
        <w:t>灔獩么㡋뽹⹟穮㈵</w:t>
      </w:r>
      <w:r>
        <w:rPr/>
        <w:t>ꕰ</w:t>
      </w:r>
      <w:r>
        <w:rPr/>
        <w:t>䩵砶䘳</w:t>
      </w:r>
      <w:r>
        <w:rPr/>
        <w:t>ꦥ</w:t>
      </w:r>
      <w:r>
        <w:rPr/>
        <w:t>䝨娳쉬⨪</w:t>
      </w:r>
      <w:r>
        <w:rPr/>
        <w:t>Ⳏ</w:t>
      </w:r>
      <w:r>
        <w:rPr/>
        <w:t>迂圹䙨卙╓丵湧䱰啠䭎녳⑚掵䀪쉞⫂烂妿⥄祈㭉뼰숲潷</w:t>
      </w:r>
      <w:r>
        <w:rPr/>
        <w:t>ꔩꔰ</w:t>
      </w:r>
      <w:r>
        <w:rPr/>
        <w:t>䴽潶唊桚爪硫奉䁟潯卣쉥쵡⸻浣䉅싂㬨갷䁯欺⸱凂娪⑋</w:t>
      </w:r>
      <w:r>
        <w:rPr/>
        <w:t>ꕐ</w:t>
      </w:r>
      <w:r>
        <w:rPr/>
        <w:t>껂쉵堦뭯敆䰭䭾㡁䕺⹔䚘䥶橚歌曂癮ꥥ䯍䠣穉㥄擂淂⸪礭⹥杞凃繥唹㩙獰眤䥨쉓兺ね桩⵵칫⵺憻咩꥚噙牺쌻硞쉡繍뗂偣稥䴤塓砳秂╺䰻</w:t>
      </w:r>
      <w:r>
        <w:rPr/>
        <w:t>⠹</w:t>
      </w:r>
      <w:r>
        <w:rPr/>
        <w:t>帵ꍪ煇쉚摷䑶䅘♕墩</w:t>
      </w:r>
      <w:r>
        <w:rPr/>
        <w:t>⠴</w:t>
      </w:r>
      <w:r>
        <w:rPr/>
        <w:t>뼤쉀彯䑐쉋氪걍</w:t>
      </w:r>
      <w:r>
        <w:rPr/>
        <w:t>ⵂ</w:t>
      </w:r>
      <w:r>
        <w:rPr/>
        <w:t>숥禡噺楍癰쉧娴䶻橙照儩䝏숶〰城匴䕏⭨슣憿啃倭共獬숩䉆⾩녥晖燎㣎曂摙깄㉗父䁲ㅨ㔻⭵凂깬</w:t>
      </w:r>
      <w:r>
        <w:rPr/>
        <w:t>ꤲ</w:t>
      </w:r>
      <w:r>
        <w:rPr/>
        <w:t>㜫䙆䱲灞ꅈ㡎⑸湡丹縯渪㓂⑗㦘ꌤ厱㵬玩煟线愫䝗祪未祍秂幧犱卭䱙䦏唺걠癭</w:t>
      </w:r>
      <w:r>
        <w:rPr/>
        <w:t>ꔤ</w:t>
      </w:r>
      <w:r>
        <w:rPr/>
        <w:t>扞㕇昱䡥㎏轹柎뗂䭗㙊쉰</w:t>
      </w:r>
      <w:r>
        <w:rPr/>
        <w:t>⡱</w:t>
      </w:r>
      <w:r>
        <w:rPr/>
        <w:t>框攳딫㙺숪嘥輺甪浤㎬柂걲㬰塀㩇䐳湰曂㩈汢ꍣꌭ䐪㭷㍉숪䝷繩䩶㩹婊㑺⵱䱣</w:t>
      </w:r>
      <w:r>
        <w:rPr/>
        <w:t>Ᵽ</w:t>
      </w:r>
      <w:r>
        <w:rPr/>
        <w:t>橏䤲</w:t>
      </w:r>
      <w:r>
        <w:rPr/>
        <w:t>⡒</w:t>
      </w:r>
      <w:r>
        <w:rPr/>
        <w:t>氮噭塧挰撮戴㉇咩갪䥁⾱爹啡颥⸨櫂煱幫썕楦싃⼳⩠䉬⩞䅥㑕䁧爦橃剫氦㥢杞⹋⭏䐹瞏䛂煷彶呹㭧潌壂晲㉶灓卭때扃슱弶쵢畺稪⑟쉩攻뭮塰唯迂䴦㑰칢セ</w:t>
      </w:r>
      <w:r>
        <w:rPr/>
        <w:t>⡍</w:t>
      </w:r>
      <w:r>
        <w:rPr/>
        <w:t>硒摬㣂户掩꺡쵩♧沵䕚琰〪縭쉦⩲</w:t>
      </w:r>
      <w:r>
        <w:rPr/>
        <w:t>ⴭ</w:t>
      </w:r>
      <w:r>
        <w:rPr/>
        <w:t>杓♗㥦쉈杣⽡쉉䣍凂땪䦥恖㍥䬵匮䮱爲䏂쉑쉫怪숴쉋獔䬽꺏싂</w:t>
      </w:r>
      <w:r>
        <w:rPr/>
        <w:t>⢡╒</w:t>
      </w:r>
      <w:r>
        <w:rPr/>
        <w:t>唺┹</w:t>
      </w:r>
      <w:r>
        <w:rPr/>
        <w:t>ꕚ</w:t>
      </w:r>
      <w:r>
        <w:rPr/>
        <w:t>擂漳伵숥狂㭥塓⌺숽㬦</w:t>
      </w:r>
      <w:r>
        <w:rPr/>
        <w:t>ꖡ⥪</w:t>
      </w:r>
      <w:r>
        <w:rPr/>
        <w:t>揂戬뿂</w:t>
      </w:r>
      <w:r>
        <w:rPr/>
        <w:t>ꥁ</w:t>
      </w:r>
      <w:r>
        <w:rPr/>
        <w:t>椱朩쉵㑓穕䠬⑗欷彺䙁潧칐깪ꅊ㷂숤깔♢厘桟쉫猵</w:t>
      </w:r>
      <w:r>
        <w:rPr/>
        <w:t>ⷂ</w:t>
      </w:r>
      <w:r>
        <w:rPr/>
        <w:t>䱤쉹숻ꌣ쵔䕡ぁ呵㈪쉹獂䩈火爪斿洹╀ㅔ敉瀩침株䥐息ガꍏ㜴祢⩆䨯䩙춘쉓㚱㭺䰽쉑쉳쉙淂㴴땭〮츻넦幾塸悡祄갪쉅潕뽨䅂捵呹뗂心娥乢䕸申슻</w:t>
      </w:r>
      <w:r>
        <w:rPr/>
        <w:t>ꗃ</w:t>
      </w:r>
      <w:r>
        <w:rPr/>
        <w:t>㗂녧㉥㥚㍐숶⭳瞡嚿牳⩳쉘幒곎琸ꅘꌷ頣晑杠쉒啵浃煩杨汴슩츺쉁숲枏㇂쉗問䝗瓎뗂ꥢ瀵쉫⩢䝱⑈</w:t>
      </w:r>
      <w:r>
        <w:rPr/>
        <w:t>ꔸ</w:t>
      </w:r>
      <w:r>
        <w:rPr/>
        <w:t>兮㟂㍤녗犱丫䥅䉘숬䢩⤪쉳ぱ㝡槂礯쉒쉬橹쉩堊䕃䕫秃櫂긬䡥奫烂⮿祴䕧甪么쉵</w:t>
      </w:r>
      <w:r>
        <w:rPr/>
        <w:t>ꥀ</w:t>
      </w:r>
      <w:r>
        <w:rPr/>
        <w:t>갮卥⧎싂숻㡰䍘䝥㜵쉸毂輦쉎따偒ㅲ狂疏佦⚩樴⩾欵故숴⨸쉘쉤䮻䀨⽳創幉䪵栫榻ぷ䍾〫朸㇎㈲㍑眮쉈㉞犬兔埂䝞悘쉬ꥲ싃⫂⨣坺싂슣琪넨䤪乯繚璻硓ネ⛂秂汕洣</w:t>
      </w:r>
      <w:r>
        <w:rPr/>
        <w:t>ⵌ</w:t>
      </w:r>
      <w:r>
        <w:rPr/>
        <w:t>싂㕶畴啀쉚쉋㫂测䩬稪⩓⹁轡䧂淂</w:t>
      </w:r>
      <w:r>
        <w:rPr/>
        <w:t>ⶣ</w:t>
      </w:r>
      <w:r>
        <w:rPr/>
        <w:t>쉺</w:t>
      </w:r>
      <w:r>
        <w:rPr/>
        <w:t>ꔭ</w:t>
      </w:r>
      <w:r>
        <w:rPr/>
        <w:t>圭煸湯䅲硃恭뮩㤲乩녥ꅎ䔵㵆〯丱⹒珃剑싂⑗긤䟂</w:t>
      </w:r>
      <w:r>
        <w:rPr/>
        <w:t>ꗂ</w:t>
      </w:r>
      <w:r>
        <w:rPr/>
        <w:t>て</w:t>
      </w:r>
      <w:r>
        <w:rPr/>
        <w:t>⠳</w:t>
      </w:r>
      <w:r>
        <w:rPr/>
        <w:t>敾떘ꎏ琣쉵偉栵䬶㖻獉㥭걃桲瀱祆炻柂䡰瀯永坚ㅲ伥뭞썗堦숸潪呺僂䬳敄歐</w:t>
      </w:r>
      <w:r>
        <w:rPr/>
        <w:t>Ⱬ</w:t>
      </w:r>
      <w:r>
        <w:rPr/>
        <w:t>䝭쉆䰦컂⫂⩥쉺⚿♠䬪碱桓</w:t>
      </w:r>
      <w:r>
        <w:rPr/>
        <w:t>⣂</w:t>
      </w:r>
      <w:r>
        <w:rPr/>
        <w:t>㘲㙋걗쉔⑓彠䢏䫂쉀柂彤慔䖱뭱挫种䬵䑖楔况䅣秂帮沵䔩꧎</w:t>
      </w:r>
      <w:r>
        <w:rPr/>
        <w:t>ⱡ</w:t>
      </w:r>
      <w:r>
        <w:rPr/>
        <w:t>烂깙坣촬쉠䈥䔯塐木䙩䏂⫂湯뭅䡩湅뾵㍺䵱긳氵☬뇂⯂乣㥲</w:t>
      </w:r>
      <w:r>
        <w:rPr/>
        <w:t>ꔨ</w:t>
      </w:r>
      <w:r>
        <w:rPr/>
        <w:t>圻</w:t>
      </w:r>
      <w:r>
        <w:rPr/>
        <w:t>⡭⹈</w:t>
      </w:r>
      <w:r>
        <w:rPr/>
        <w:t>ꤨ</w:t>
      </w:r>
      <w:r>
        <w:rPr/>
        <w:t>穀</w:t>
      </w:r>
      <w:r>
        <w:rPr/>
        <w:t>ⴱ</w:t>
      </w:r>
      <w:r>
        <w:rPr/>
        <w:t>奞㦵⼸湩伦⍎顯쏂쉈䐦椵晴昷䩳㘥爩숥쉎䞵儱楋懂砻걌挩</w:t>
      </w:r>
      <w:r>
        <w:rPr/>
        <w:t>Ⳃ</w:t>
      </w:r>
      <w:r>
        <w:rPr/>
        <w:t>ꔭ</w:t>
      </w:r>
      <w:r>
        <w:rPr/>
        <w:t>獶䤮땠쉗慳瀮頺㍈繬㵂</w:t>
      </w:r>
      <w:r>
        <w:rPr/>
        <w:t>ꦵ</w:t>
      </w:r>
      <w:r>
        <w:rPr/>
        <w:t>侵㑡㫎湓氹嫎</w:t>
      </w:r>
      <w:r>
        <w:rPr/>
        <w:t>⡮</w:t>
      </w:r>
      <w:r>
        <w:rPr/>
        <w:t>穑쉐畏</w:t>
      </w:r>
      <w:r>
        <w:rPr/>
        <w:t>ꥏ</w:t>
      </w:r>
      <w:r>
        <w:rPr/>
        <w:t>䥨氦漯䝂ヂ촨쉋</w:t>
      </w:r>
      <w:r>
        <w:rPr/>
        <w:t>ⶻ</w:t>
      </w:r>
      <w:r>
        <w:rPr/>
        <w:t>楩녬쉀㔵伽ꄪ㉬稨獪ꇂ敃橐剈村庱嘮슡숪ㅨ㑃☷䨴穮橐恌㔸祄㛂숪놩㭀摞ꌥ娺䥷</w:t>
      </w:r>
      <w:r>
        <w:rPr/>
        <w:t>ꤩ</w:t>
      </w:r>
      <w:r>
        <w:rPr/>
        <w:t>乊磎䎱䚬塲琻쉌扡䕈䥒禘祸唥♹㗂呫獁㡲䴪㉾칳㕙싂⩖뭵扭묻䉒㒩䬸䄮揂딶║昲쉢漺戨껂습扊ꌷ숵䂩瑰奂쉁熻䩳氬䄹㔵煀슿깢숺숻뇂䭥쉅싂䴵嫃뭮䈺넽姂㕹樲⨤⍸⭑꥖</w:t>
      </w:r>
      <w:r>
        <w:rPr/>
        <w:t>ⰶ</w:t>
      </w:r>
      <w:r>
        <w:rPr/>
        <w:t>愲琫敮獬㴪娨䛂煌</w:t>
      </w:r>
      <w:r>
        <w:rPr/>
        <w:t>꧂</w:t>
      </w:r>
      <w:r>
        <w:rPr/>
        <w:t>䅡埍䕖㥒㐽䆬疮䊩䥄摳桇䲣쉯搬婟嗂慟</w:t>
      </w:r>
      <w:r>
        <w:rPr/>
        <w:t>ⵡ</w:t>
      </w:r>
      <w:r>
        <w:rPr/>
        <w:t>䩯䘴⨵숬浖㜺䁖㑸㚱</w:t>
      </w:r>
      <w:r>
        <w:rPr/>
        <w:t>⢮</w:t>
      </w:r>
      <w:r>
        <w:rPr/>
        <w:t>垻⹟焥쉁깋䉣㭐湂⥸㔷轥</w:t>
      </w:r>
      <w:r>
        <w:rPr/>
        <w:t>ꕱ</w:t>
      </w:r>
      <w:r>
        <w:rPr/>
        <w:t>㘪㴪幱顨䝢쉷⵸煊㜭欨斩䠸⹢刻</w:t>
      </w:r>
      <w:r>
        <w:rPr/>
        <w:t>ꗂ</w:t>
      </w:r>
      <w:r>
        <w:rPr/>
        <w:t>쉖䝴묤⹤䴹슩徏听橅灥松伳┱묹⸺䍱㜻쉷뿂</w:t>
      </w:r>
      <w:r>
        <w:rPr/>
        <w:t>ⰵ</w:t>
      </w:r>
      <w:r>
        <w:rPr/>
        <w:t>栬⺘썫ꌽ娽晹愯믂䨪嗂傱咡싂䕕穲숶䤽㕯슡从唲熩䅺縊桕䣃勂坥뭄딵⼤㵫뽎쉹顩浒㮮妻核畖㌳灲㷃숪슮ꏂ轰獢쎱㤣㖱쉥眸栤婏䉑쉊⽍</w:t>
      </w:r>
      <w:r>
        <w:rPr/>
        <w:t>ⵏ</w:t>
      </w:r>
      <w:r>
        <w:rPr/>
        <w:t>侣瀤げ氪棃畁挽ヂ頰⧂䇂⩄晸啌䋂牊⦿쉺䚩㝠쉴⤫㡳싂媩뇂琯伤녺㚿檘攦</w:t>
      </w:r>
      <w:r>
        <w:rPr/>
        <w:t>ꕏ</w:t>
      </w:r>
      <w:r>
        <w:rPr/>
        <w:t>昹믂╫㨶辩䙉숴⹌兏♂擂쉤扦埂䩂洬䱖㍉牃橘拃㥐妡甫㥦晖剩潄焭灈彬慳</w:t>
      </w:r>
      <w:r>
        <w:rPr/>
        <w:t>⢡</w:t>
      </w:r>
      <w:r>
        <w:rPr/>
        <w:t>瑩䬪㢩쉪录䵖䵕ヂ卡</w:t>
      </w:r>
      <w:r>
        <w:rPr/>
        <w:t>⣂┩</w:t>
      </w:r>
      <w:r>
        <w:rPr/>
        <w:t>卆쉙⍨䩈쉵橂쏍㒥輱㑍䢥쉓畃燂쉖䁑㇃䩏商䑍录⫃強䨱䡳倫坕桉䵾딦硺⸹埂潒松쉲㩏숪싃묦䷍숤楮癉䌭㦩㜨</w:t>
      </w:r>
      <w:r>
        <w:rPr/>
        <w:t>ꔪ</w:t>
      </w:r>
      <w:r>
        <w:rPr/>
        <w:t>䕑佃쉦떏</w:t>
      </w:r>
      <w:r>
        <w:rPr/>
        <w:t>⠣</w:t>
      </w:r>
      <w:r>
        <w:rPr/>
        <w:t>썴⩌㉡汑愵此㐪祚ꄸ楮朥⏂䚬瓂圭쉦泂䱟棂ㅮㅂ</w:t>
      </w:r>
      <w:r>
        <w:rPr/>
        <w:t>ꕬ</w:t>
      </w:r>
      <w:r>
        <w:rPr/>
        <w:t>畈戽</w:t>
      </w:r>
      <w:r>
        <w:rPr/>
        <w:t>ⱏ</w:t>
      </w:r>
      <w:r>
        <w:rPr/>
        <w:t>ꏍꥫ㡣歓搻稸</w:t>
      </w:r>
      <w:r>
        <w:rPr/>
        <w:t>⠨☪</w:t>
      </w:r>
      <w:r>
        <w:rPr/>
        <w:t>潗⹏쵂䐪祱䱉⤣䠺輱ꍂ뭋㕨乃쉭愱칪䚬橌噰伶◂</w:t>
      </w:r>
      <w:r>
        <w:rPr/>
        <w:t>ꦩ</w:t>
      </w:r>
      <w:r>
        <w:rPr/>
        <w:t>䧂卮廂未䚏숱숫捓</w:t>
      </w:r>
      <w:r>
        <w:rPr/>
        <w:t>ꤷ</w:t>
      </w:r>
      <w:r>
        <w:rPr/>
        <w:t>杫䐻䲥婙썘⽠猦卑⽹呡</w:t>
      </w:r>
      <w:r>
        <w:rPr/>
        <w:t>ꦬ</w:t>
      </w:r>
      <w:r>
        <w:rPr/>
        <w:t>㚿걁걠㡬슩区䶥</w:t>
      </w:r>
      <w:r>
        <w:rPr/>
        <w:t>ꦬ</w:t>
      </w:r>
      <w:r>
        <w:rPr/>
        <w:t>㧃⩟㍡쉸僂⍵穯捤쉁敀潴攤坮숱丳⌻楆㨸祐畀慸㡶䫂䨬캥䰸㭔</w:t>
      </w:r>
      <w:r>
        <w:rPr/>
        <w:t>ꕩ</w:t>
      </w:r>
      <w:r>
        <w:rPr/>
        <w:t>㕤幄䭂뿂</w:t>
      </w:r>
      <w:r>
        <w:rPr/>
        <w:t>ꤸ</w:t>
      </w:r>
      <w:r>
        <w:rPr/>
        <w:t>㙬べ绂쉏㛎摤촰婔⑚晚숫䝩縪䥔佢ㅠ䠹썂걪䯂䍩㕎믂戯槍䭶䕓⽄侘㷂澻硭</w:t>
      </w:r>
      <w:r>
        <w:rPr/>
        <w:t>ⵔ</w:t>
      </w:r>
      <w:r>
        <w:rPr/>
        <w:t>橮⹃⧂ꄻ縥戴♤汧䵈㥙偧婟⸷뭵頣쉮勂彣㔩弪</w:t>
      </w:r>
      <w:r>
        <w:rPr/>
        <w:t>ⰺ</w:t>
      </w:r>
      <w:r>
        <w:rPr/>
        <w:t>䨳浉</w:t>
      </w:r>
      <w:r>
        <w:rPr/>
        <w:t>ꦩ</w:t>
      </w:r>
      <w:r>
        <w:rPr/>
        <w:t>껂⽷滂呐䡊燂㶘ㅔ㵙兡䵶㉞歘</w:t>
      </w:r>
      <w:r>
        <w:rPr/>
        <w:t>ꦘ</w:t>
      </w:r>
      <w:r>
        <w:rPr/>
        <w:t>㩴㏂䕟癍䆘쉕ꅈ</w:t>
      </w:r>
      <w:r>
        <w:rPr/>
        <w:t>ⳂⓂ</w:t>
      </w:r>
      <w:r>
        <w:rPr/>
        <w:t>ꅆ땐뾣걟彷⬫</w:t>
      </w:r>
      <w:r>
        <w:rPr/>
        <w:t>Ɑ</w:t>
      </w:r>
      <w:r>
        <w:rPr/>
        <w:t>揃䕚숶债Ⓨ⺵䵷㭲弬䍄숯䱕㠥䉌䁑숺䀸츹㕲싂ㅔ䜪慱噟㵖⩈氵뽄渵◂啾戴桅슱昷呂</w:t>
      </w:r>
      <w:r>
        <w:rPr/>
        <w:t>ꤻ</w:t>
      </w:r>
      <w:r>
        <w:rPr/>
        <w:t>睯뗂숯숪杴汴㊱녞㈻⩑婡䵤䁧㉃녀瀹␫忂</w:t>
      </w:r>
      <w:r>
        <w:rPr/>
        <w:t>ⷂ</w:t>
      </w:r>
      <w:r>
        <w:rPr/>
        <w:t>䱞묯頴牲畘㊿䐬廂婳刱䈩⑟⩴쉪獷╆☫쉸숲⸱坆睰橁⵾⾘</w:t>
      </w:r>
      <w:r>
        <w:rPr/>
        <w:t>ⴻ</w:t>
      </w:r>
      <w:r>
        <w:rPr/>
        <w:t>ㄬ汸奈均㯂ㆩ彪</w:t>
      </w:r>
      <w:r>
        <w:rPr/>
        <w:t>ⵉ</w:t>
      </w:r>
      <w:r>
        <w:rPr/>
        <w:t>眹㛎奙䶮朲㉤娳ꍏ掩㕂䙞▘⨲䌴䀳싃䝪⍄幱湒䰲䘪䐬瓂垥⹥灬⵺爬䭯亻⛂㭵㗂⬺曂㝯쵬넦柂쉱䍶挲쉲꧎壃喵㴳⭳坵ァ⫂쉾㘊恶圭칅쉍쉴숰ꅲ䮥䊿枩䴩칄楨眱䙷坩⪮盂䑐䶮㕉⤩⥾迂ㄲ⦱敮炿㤪⩰쵞狂쉺숯⥭睦毂刱</w:t>
      </w:r>
      <w:r>
        <w:rPr/>
        <w:t>ꥅ</w:t>
      </w:r>
      <w:r>
        <w:rPr/>
        <w:t>术桂쉒䘥⹹뭈쉐辱牴拃</w:t>
      </w:r>
      <w:r>
        <w:rPr/>
        <w:t>⠷</w:t>
      </w:r>
      <w:r>
        <w:rPr/>
        <w:t>䌸⯂㬩⏂斩倻䌩뭚㉊唨䝑呰係〬扗䭬あ洫䙘幧泂♳㓍䂡縮㍍穈㝯묳摐焨穊㛂녚슿䘳桪⹱싂쉳</w:t>
      </w:r>
      <w:r>
        <w:rPr/>
        <w:t>ꤱ</w:t>
      </w:r>
      <w:r>
        <w:rPr/>
        <w:t>姂</w:t>
      </w:r>
      <w:r>
        <w:rPr/>
        <w:t>ꕪ</w:t>
      </w:r>
      <w:r>
        <w:rPr/>
        <w:t>⻍卅⌲㕅㣂⥒稩浣廂㤽嚬䕐뽔╚⮮⨺䖥皣땴乚灤갦轸彑㭔♑싂칩숽潮⨮⏂氱溿煭呯堵싂年ꥲ췂媬捋묶</w:t>
      </w:r>
      <w:r>
        <w:rPr/>
        <w:t>꧂</w:t>
      </w:r>
      <w:r>
        <w:rPr/>
        <w:t>凂䱮暿㥤䋍く⩐䍂쉡圭⚮싂併╤儷樯⹶㑅柂徬瓂怵婸婩䷂칐䵬涻╡㝲縫숳拂弥祫圤ぶ〪⫎䭰␱묺䀮兔䥫媩갹歱伬뭭ꎱ歪㓂䋂轟颵䮮测线䝉</w:t>
      </w:r>
      <w:r>
        <w:rPr/>
        <w:t>ⵄ╪</w:t>
      </w:r>
      <w:r>
        <w:rPr/>
        <w:t>犻烂숸䤳捰녂㐰䍤딨㑸녡摹쉩揂䙉䵆敞</w:t>
      </w:r>
      <w:r>
        <w:rPr/>
        <w:t>ꕃ</w:t>
      </w:r>
      <w:r>
        <w:rPr/>
        <w:t>㉂䅕쉰奦㮱</w:t>
      </w:r>
      <w:r>
        <w:rPr/>
        <w:t>⠬</w:t>
      </w:r>
      <w:r>
        <w:rPr/>
        <w:t>愥仂沱㮵迂滂捳恣䙫㕵圤썃㐷湧뮡쉬溬</w:t>
      </w:r>
      <w:r>
        <w:rPr/>
        <w:t>ⰲ</w:t>
      </w:r>
      <w:r>
        <w:rPr/>
        <w:t>⿃걢겏䆱䬯뭨䨻眮㕟ꥥ獎䫎斱䰶禥窱妩楒䭅䠳⑞⨩牳넨⮩况䭓㵘咘溩睒䤪䥓㩁䝯슿售䫂䷂太뽱䦡</w:t>
      </w:r>
      <w:r>
        <w:rPr/>
        <w:t>⡎⭈</w:t>
      </w:r>
      <w:r>
        <w:rPr/>
        <w:t>顧奐姂歳滂ㅥ昱⑩ꏂ离⨨쉍숥䙍桅䙠㮻쉚積挻♃迂</w:t>
      </w:r>
      <w:r>
        <w:rPr/>
        <w:t>ꔹ</w:t>
      </w:r>
      <w:r>
        <w:rPr/>
        <w:t>頻摖ꄷ숹捭灋쉂쉩⍁㯂㣂䍈쵹ァ辩ꥨ煔斬䤲䡩址灎⍇煇浬瀪温⪏旃䏎戩辵䨤柂䩘泂촲♡㮏䅙</w:t>
      </w:r>
      <w:r>
        <w:rPr/>
        <w:t>ꕸ</w:t>
      </w:r>
      <w:r>
        <w:rPr/>
        <w:t>䏂⌺橳偞ꅸ㜪劬</w:t>
      </w:r>
      <w:r>
        <w:rPr/>
        <w:t>ꕕ</w:t>
      </w:r>
      <w:r>
        <w:rPr/>
        <w:t>䭐穥塈쉃倦</w:t>
      </w:r>
      <w:r>
        <w:rPr/>
        <w:t>꤯</w:t>
      </w:r>
      <w:r>
        <w:rPr/>
        <w:t>㌬杈뽉싂䔫扆</w:t>
      </w:r>
      <w:r>
        <w:rPr/>
        <w:t>ꦿ</w:t>
      </w:r>
      <w:r>
        <w:rPr/>
        <w:t>妩</w:t>
      </w:r>
      <w:r>
        <w:rPr/>
        <w:t>ꖩ</w:t>
      </w:r>
      <w:r>
        <w:rPr/>
        <w:t>䝑긷眺㟂熻⨲纘싎䡕番睦</w:t>
      </w:r>
      <w:r>
        <w:rPr/>
        <w:t>ꔩ</w:t>
      </w:r>
      <w:r>
        <w:rPr/>
        <w:t>쉶</w:t>
      </w:r>
      <w:r>
        <w:rPr/>
        <w:t>ꦣ⭱</w:t>
      </w:r>
      <w:r>
        <w:rPr/>
        <w:t>弣䩳䈴奧</w:t>
      </w:r>
      <w:r>
        <w:rPr/>
        <w:t>ⱹ</w:t>
      </w:r>
      <w:r>
        <w:rPr/>
        <w:t>䝲땠ꅩ</w:t>
      </w:r>
      <w:r>
        <w:rPr/>
        <w:t>Ȿ</w:t>
      </w:r>
      <w:r>
        <w:rPr/>
        <w:t>䜹땘䀽쌻㙏</w:t>
      </w:r>
      <w:r>
        <w:rPr/>
        <w:t>ⰲ</w:t>
      </w:r>
      <w:r>
        <w:rPr/>
        <w:t>䝋姂㉹ꍖ䕚睍奀乺抣扰ꏂꌰ䱑幪佨㭎䓂桧䝍廂㜳眣갴汇슿妵樤曂堬彲伯</w:t>
      </w:r>
      <w:r>
        <w:rPr/>
        <w:t>ⶣ</w:t>
      </w:r>
      <w:r>
        <w:rPr/>
        <w:t>㙓慩䩲㛂倪</w:t>
      </w:r>
      <w:r>
        <w:rPr/>
        <w:t>ꥍꤵ</w:t>
      </w:r>
      <w:r>
        <w:rPr/>
        <w:t>쉉塮䝹塌啃桓⯂㑑業幁穭㊣쉀쉆橈숪村䕒楇쉐뭀⍹匸쉱截眫쉆秎瓍긦ㄭ㊩殿升쉖咵䒘湏兒ꅬ穔⌮쉋㈱㙸䏂뗂숻녳唻㜹㘣轈ꅪ⩤긴뽃녑価䁐䶻厩뼺嫂嘷䱄剑쉰⮏</w:t>
      </w:r>
      <w:r>
        <w:rPr/>
        <w:t>⠊</w:t>
      </w:r>
      <w:r>
        <w:rPr/>
        <w:t>㛂숸伶䱳痂슬坂搯揂兗꺣䆱慫츸㬣⑐枩䈷㉘噑㵒顺</w:t>
      </w:r>
      <w:r>
        <w:rPr/>
        <w:t>ⵊ</w:t>
      </w:r>
      <w:r>
        <w:rPr/>
        <w:t>녟䡃獺䁏杘싂䑊桉싃嘩䁨</w:t>
      </w:r>
      <w:r>
        <w:rPr/>
        <w:t>ꤻ</w:t>
      </w:r>
      <w:r>
        <w:rPr/>
        <w:t>慨츮塔癇숬䦡墮硚⑍䡗⽗場ㅔ磂㍠㛍嘯싂⑆㍴ꌽ砣ㅱ걵ヂ煵䂩ꍚ쉪橾㜥䇂恷쉁䥐哃㙸쉾칓慶䍉⑕幚뭓䂣奲电칪体</w:t>
      </w:r>
      <w:r>
        <w:rPr/>
        <w:t>ⵃ</w:t>
      </w:r>
      <w:r>
        <w:rPr/>
        <w:t>䌷乢祗쵅ꍶ硑囃긦璥憏䛂僂숪揂⌤쉪</w:t>
      </w:r>
      <w:r>
        <w:rPr/>
        <w:t>ꕏ</w:t>
      </w:r>
      <w:r>
        <w:rPr/>
        <w:t>绂摩ꆩ⺱乾摬쉊㜻╠〲싍洣䴲걡ꍉ쉕桺뗂瑤䴪故⪘䔥ꆮ曎氽</w:t>
      </w:r>
      <w:r>
        <w:rPr/>
        <w:t>ꤨ</w:t>
      </w:r>
      <w:r>
        <w:rPr/>
        <w:t>ꎡ湦숤㌥甴</w:t>
      </w:r>
      <w:r>
        <w:rPr/>
        <w:t>ⵣ</w:t>
      </w:r>
      <w:r>
        <w:rPr/>
        <w:t>塢䷂</w:t>
      </w:r>
      <w:r>
        <w:rPr/>
        <w:t>ⱁ</w:t>
      </w:r>
      <w:r>
        <w:rPr/>
        <w:t>噄ꍅ</w:t>
      </w:r>
      <w:r>
        <w:rPr/>
        <w:t>ꤺ</w:t>
      </w:r>
      <w:r>
        <w:rPr/>
        <w:t>㙶㉕⪩썢狂㑬晗䴦슩埂㡃숮畗䭺灟浫㏂격숪쉖ꅆ땤呠넨机澡㵚灳僂쉬숶晶㡣넻摠㭾恁汌枱숹氮숮슱㍚⭭ꥷ⑞札渫뭊㫂㕂伦匴佐織飂䘬숺樺咘ォ楑掵㩞숶䲩⼰䖥</w:t>
      </w:r>
      <w:r>
        <w:rPr/>
        <w:t>⢻</w:t>
      </w:r>
      <w:r>
        <w:rPr/>
        <w:t>䱠殻겿㍷㙩⥮猺焥懂禡偪</w:t>
      </w:r>
      <w:r>
        <w:rPr/>
        <w:t>ⱙ</w:t>
      </w:r>
      <w:r>
        <w:rPr/>
        <w:t>쉨儹⸪뭔摋╅佘깈夫反㔪ꄦ⩆䀽땱ꥫ墘슥</w:t>
      </w:r>
      <w:r>
        <w:rPr/>
        <w:t>⣎</w:t>
      </w:r>
      <w:r>
        <w:rPr/>
        <w:t>問</w:t>
      </w:r>
      <w:r>
        <w:rPr/>
        <w:t>ⵒ</w:t>
      </w:r>
      <w:r>
        <w:rPr/>
        <w:t>㋍캏歸숽㩓恦⾡㊱收</w:t>
      </w:r>
      <w:r>
        <w:rPr/>
        <w:t>ꥑ</w:t>
      </w:r>
      <w:r>
        <w:rPr/>
        <w:t>獆㭺깾㯎䐫㝚◂歠轩⽉操车</w:t>
      </w:r>
      <w:r>
        <w:rPr/>
        <w:t>ⲩ</w:t>
      </w:r>
      <w:r>
        <w:rPr/>
        <w:t>埂䜵咮䵤湶題瘹⏍쵢슩祐쉭楯䙞汄頪彳쉩⍏쵋䩠㦻슘繭칬剘儬搨⤽䚿囂◂㪵敱⧂䴨䩲䣂</w:t>
      </w:r>
      <w:r>
        <w:rPr/>
        <w:t>ꦥ</w:t>
      </w:r>
      <w:r>
        <w:rPr/>
        <w:t>㍌䍩㐻숥╍癴㔻祏㡇焱깐〭㡸㯂</w:t>
      </w:r>
      <w:r>
        <w:rPr/>
        <w:t>ꦏ</w:t>
      </w:r>
      <w:r>
        <w:rPr/>
        <w:t>硣浥捓廂䝆䖩歶匤쉂ㅙ嘳扨砪⪥繗顡㍆⦿埂ㅸ囃⹉╥毎</w:t>
      </w:r>
      <w:r>
        <w:rPr/>
        <w:t>ꥅ</w:t>
      </w:r>
      <w:r>
        <w:rPr/>
        <w:t>췂燎⪥厘恕⺏</w:t>
      </w:r>
      <w:r>
        <w:rPr/>
        <w:t>ⵌ</w:t>
      </w:r>
      <w:r>
        <w:rPr/>
        <w:t>塢칮뽘묬♂杺㤱♞呷䉔곂扩숦瞣愣颏</w:t>
      </w:r>
      <w:r>
        <w:rPr/>
        <w:t>ꕚ</w:t>
      </w:r>
      <w:r>
        <w:rPr/>
        <w:t>奎漬╕冱䘬쉊슩깡䍷䈷⹔亩皬䕆㵆숮亩彶뭦⧃</w:t>
      </w:r>
      <w:r>
        <w:rPr/>
        <w:t>ⱴ⪵</w:t>
      </w:r>
      <w:r>
        <w:rPr/>
        <w:t>顩◎슘焬㈵䉉㥙潩⥦当㉇䀷⍶칐숹ぁ嫂ꌮ걬</w:t>
      </w:r>
      <w:r>
        <w:rPr/>
        <w:t>⢻</w:t>
      </w:r>
      <w:r>
        <w:rPr/>
        <w:t>䊣㇂秃橶㑁쉶庱假⌨砪㕂</w:t>
      </w:r>
      <w:r>
        <w:rPr/>
        <w:t>⡔⥋</w:t>
      </w:r>
      <w:r>
        <w:rPr/>
        <w:t>甬佟⭡㝙礹猷犘頭쉤颱걑</w:t>
      </w:r>
      <w:r>
        <w:rPr/>
        <w:t>Ⱝ</w:t>
      </w:r>
      <w:r>
        <w:rPr/>
        <w:t>捾甥㌷歳䰰쉤⤩灩⯂곂ꍮꅦ㕦轔쏍檥묵睵䭒滂⬲她殩濎䌹ꍦ儣</w:t>
      </w:r>
      <w:r>
        <w:rPr/>
        <w:t>꤬</w:t>
      </w:r>
      <w:r>
        <w:rPr/>
        <w:t>䯂輪䎘幅䕄㇎㐰打晕暣╲帹㉁挺⼪种祆놮吲噐</w:t>
      </w:r>
      <w:r>
        <w:rPr/>
        <w:t>ⵡⶥ</w:t>
      </w:r>
      <w:r>
        <w:rPr/>
        <w:t>剀搽╹䉤꺩繤頤쵧▩╔瑶畓彍犿庮⩶땣</w:t>
      </w:r>
      <w:r>
        <w:rPr/>
        <w:t>ꦻ</w:t>
      </w:r>
      <w:r>
        <w:rPr/>
        <w:t>琰⽱㩳쉬䪻㍷갊ꥱ쉦⪻栥㌺</w:t>
      </w:r>
      <w:r>
        <w:rPr/>
        <w:t>ⵞ⭭</w:t>
      </w:r>
      <w:r>
        <w:rPr/>
        <w:t>거㛂슣䝩⿂䤩呂稵</w:t>
      </w:r>
      <w:r>
        <w:rPr/>
        <w:t>ꤵ</w:t>
      </w:r>
      <w:r>
        <w:rPr/>
        <w:t>㵈쉗潞䝍癉⏂㨮쉾捄㵧彥䉂䥌刨㴵</w:t>
      </w:r>
      <w:r>
        <w:rPr/>
        <w:t>ꤣ</w:t>
      </w:r>
      <w:r>
        <w:rPr/>
        <w:t>攪挶䁀湇숳뭚昹ㄳ䙶佊깚兔剳猵痂</w:t>
      </w:r>
      <w:r>
        <w:rPr/>
        <w:t>ⱬ</w:t>
      </w:r>
      <w:r>
        <w:rPr/>
        <w:t>⽃穆썠顰ꍫ皥啮噕㵉嘪炿⿃</w:t>
      </w:r>
      <w:r>
        <w:rPr/>
        <w:t>⠣</w:t>
      </w:r>
      <w:r>
        <w:rPr/>
        <w:t>䚥쉡婁䫂䖻치䋂晀猽䅃偑⼩⦱㡚灎縥숹眪뼸暵朹狍䕪넫勂㬬</w:t>
      </w:r>
      <w:r>
        <w:rPr/>
        <w:t>Ⱡ</w:t>
      </w:r>
      <w:r>
        <w:rPr/>
        <w:t>뿂懂㒥숷</w:t>
      </w:r>
      <w:r>
        <w:rPr/>
        <w:t>ⳍ</w:t>
      </w:r>
      <w:r>
        <w:rPr/>
        <w:t>㥃畮彋⫍╗妥捪歟㍱堣へ䅊之眴숣쉮숪顈쉧</w:t>
      </w:r>
      <w:r>
        <w:rPr/>
        <w:t>ⵑ</w:t>
      </w:r>
      <w:r>
        <w:rPr/>
        <w:t>敇㥮쌩⥗</w:t>
      </w:r>
      <w:r>
        <w:rPr/>
        <w:t>⣂</w:t>
      </w:r>
      <w:r>
        <w:rPr/>
        <w:t>䕘</w:t>
      </w:r>
      <w:r>
        <w:rPr/>
        <w:t>ⷂ</w:t>
      </w:r>
      <w:r>
        <w:rPr/>
        <w:t>车㬥썃╳飃䬹겡䙕␬杅柂⍁㥘</w:t>
      </w:r>
      <w:r>
        <w:rPr/>
        <w:t>⡠</w:t>
      </w:r>
      <w:r>
        <w:rPr/>
        <w:t>뮻㎻</w:t>
      </w:r>
      <w:r>
        <w:rPr/>
        <w:t>ⵊ</w:t>
      </w:r>
      <w:r>
        <w:rPr/>
        <w:t>嗂</w:t>
      </w:r>
      <w:r>
        <w:rPr/>
        <w:t>⡂</w:t>
      </w:r>
      <w:r>
        <w:rPr/>
        <w:t>쌽卅䍏</w:t>
      </w:r>
      <w:r>
        <w:rPr/>
        <w:t>⡷</w:t>
      </w:r>
      <w:r>
        <w:rPr/>
        <w:t>㩤⭋⨨쉧改卩</w:t>
      </w:r>
      <w:r>
        <w:rPr/>
        <w:t>ꔴ</w:t>
      </w:r>
      <w:r>
        <w:rPr/>
        <w:t>⣂</w:t>
      </w:r>
      <w:r>
        <w:rPr/>
        <w:t>䡊</w:t>
      </w:r>
      <w:r>
        <w:rPr/>
        <w:t>꧂</w:t>
      </w:r>
      <w:r>
        <w:rPr/>
        <w:t>㑮ꎥ癶쉖놏祄姍䝕싍狂坭䑸湢䀻떬噰촵噰恘</w:t>
      </w:r>
      <w:r>
        <w:rPr/>
        <w:t>꧂</w:t>
      </w:r>
      <w:r>
        <w:rPr/>
        <w:t>低쉆撥旂斻坆⹞⼮䠹橆䔬偨┶獏灱숺</w:t>
      </w:r>
      <w:r>
        <w:rPr/>
        <w:t>⡧</w:t>
      </w:r>
      <w:r>
        <w:rPr/>
        <w:t>咡숮㛎</w:t>
      </w:r>
      <w:r>
        <w:rPr/>
        <w:t>ⱓ</w:t>
      </w:r>
      <w:r>
        <w:rPr/>
        <w:t>㉮㍁㥲⵩甫堰㕰湀歇媩啩쉸晉噂慅㈮쉦칸쉞⸳</w:t>
      </w:r>
      <w:r>
        <w:rPr/>
        <w:t>⡄</w:t>
      </w:r>
      <w:r>
        <w:rPr/>
        <w:t>犵췂</w:t>
      </w:r>
      <w:r>
        <w:rPr/>
        <w:t>⠷</w:t>
      </w:r>
      <w:r>
        <w:rPr/>
        <w:t>㔮⮏싂涡䃂颏㩒⥅쉵⌴搸䨰㙗㙬頯內塳쉗獷嫎焱㙫䖱쉫嚮獈楠ꅸ戴ꄮ捷뽖獰畦㘵</w:t>
      </w:r>
      <w:r>
        <w:rPr/>
        <w:t>꤯</w:t>
      </w:r>
      <w:r>
        <w:rPr/>
        <w:t>㏂敷⽸⬦</w:t>
      </w:r>
      <w:r>
        <w:rPr/>
        <w:t>ⲡ</w:t>
      </w:r>
      <w:r>
        <w:rPr/>
        <w:t>剦⚩祣懂쉴煪㧂쉩</w:t>
      </w:r>
      <w:r>
        <w:rPr/>
        <w:t>ⱑ</w:t>
      </w:r>
      <w:r>
        <w:rPr/>
        <w:t>奮⵳</w:t>
      </w:r>
      <w:r>
        <w:rPr/>
        <w:t>⡫</w:t>
      </w:r>
      <w:r>
        <w:rPr/>
        <w:t>熿员嚱䰲頪䍪䄨⤶慩佺ꌬ␯灢惎䱀㘵匲</w:t>
      </w:r>
      <w:r>
        <w:rPr/>
        <w:t>꧂</w:t>
      </w:r>
      <w:r>
        <w:rPr/>
        <w:t>㈴</w:t>
      </w:r>
      <w:r>
        <w:rPr/>
        <w:t>ⴷ⍏</w:t>
      </w:r>
      <w:r>
        <w:rPr/>
        <w:t>䄻升塓쉰溥癘㴦畀뽷</w:t>
      </w:r>
      <w:r>
        <w:rPr/>
        <w:t>ꦏ</w:t>
      </w:r>
      <w:r>
        <w:rPr/>
        <w:t>榿輶琩캻悿助祯颥</w:t>
      </w:r>
      <w:r>
        <w:rPr/>
        <w:t>ⴽ</w:t>
      </w:r>
      <w:r>
        <w:rPr/>
        <w:t>춮曂</w:t>
      </w:r>
      <w:r>
        <w:rPr/>
        <w:t>ꤰ</w:t>
      </w:r>
      <w:r>
        <w:rPr/>
        <w:t>彐칖㠩䍔⑴楙</w:t>
      </w:r>
      <w:r>
        <w:rPr/>
        <w:t>ꥎ⹤</w:t>
      </w:r>
      <w:r>
        <w:rPr/>
        <w:t>暩ꅏ炣⫂</w:t>
      </w:r>
      <w:r>
        <w:rPr/>
        <w:t>ꤻ</w:t>
      </w:r>
      <w:r>
        <w:rPr/>
        <w:t>浊슩⿎县縱圷墡䱹係䳂戥瑌春䤱㵲焳놏儮䏂䩴㬴䨪售깖㉅⽋唻䄶쉚矂颿⑖䛂焵㋂䡍㷂</w:t>
      </w:r>
      <w:r>
        <w:rPr/>
        <w:t>ⶣ</w:t>
      </w:r>
      <w:r>
        <w:rPr/>
        <w:t>咩</w:t>
      </w:r>
      <w:r>
        <w:rPr/>
        <w:t>ꥆ</w:t>
      </w:r>
      <w:r>
        <w:rPr/>
        <w:t>䖡쉷枵帵㟂컂䜪灎</w:t>
      </w:r>
      <w:r>
        <w:rPr/>
        <w:t>⠵</w:t>
      </w:r>
      <w:r>
        <w:rPr/>
        <w:t>桙㡳⬬숯걋离뽠뮵쉖녬떱側䲬</w:t>
      </w:r>
      <w:r>
        <w:rPr/>
        <w:t>ⶩ</w:t>
      </w:r>
      <w:r>
        <w:rPr/>
        <w:t>㩇占捌</w:t>
      </w:r>
      <w:r>
        <w:rPr/>
        <w:t>ꔽ</w:t>
      </w:r>
      <w:r>
        <w:rPr/>
        <w:t>䪡攰</w:t>
      </w:r>
      <w:r>
        <w:rPr/>
        <w:t>⡾</w:t>
      </w:r>
      <w:r>
        <w:rPr/>
        <w:t>쉬呏뗂䅉牺㕺矂쉊츪恞䥗㤰搻咿烂䢻═祐슡䝩갻㡧걮㈩ㅀ㍌琤嫂⹶</w:t>
      </w:r>
      <w:r>
        <w:rPr/>
        <w:t>ꦮ</w:t>
      </w:r>
      <w:r>
        <w:rPr/>
        <w:t>뭘瀴䡸湉⍢楘〻椨幦䌳奒䌸健㒏쉒䑫⥍쉉</w:t>
      </w:r>
      <w:r>
        <w:rPr/>
        <w:t>ꖥ</w:t>
      </w:r>
      <w:r>
        <w:rPr/>
        <w:t>抩㮏숣</w:t>
      </w:r>
      <w:r>
        <w:rPr/>
        <w:t>ⵏ</w:t>
      </w:r>
      <w:r>
        <w:rPr/>
        <w:t>摇ꥹ䳂䀻喥彯瑧㨪숺へ竎乊㤣䩋</w:t>
      </w:r>
      <w:r>
        <w:rPr/>
        <w:t>⢏</w:t>
      </w:r>
      <w:r>
        <w:rPr/>
        <w:t>ꍷ</w:t>
      </w:r>
      <w:r>
        <w:rPr/>
        <w:t>ꕎ</w:t>
      </w:r>
      <w:r>
        <w:rPr/>
        <w:t>㩓呆䐬컂곍匤兔䡸땅顕㠬숫㐩쏂慯⼰㚱楔吳潸硇䁨ㆥ唵琦</w:t>
      </w:r>
      <w:r>
        <w:rPr/>
        <w:t>ⱃ</w:t>
      </w:r>
      <w:r>
        <w:rPr/>
        <w:t>䭒浭</w:t>
      </w:r>
      <w:r>
        <w:rPr/>
        <w:t>ⵒ</w:t>
      </w:r>
      <w:r>
        <w:rPr/>
        <w:t>㴴</w:t>
      </w:r>
      <w:r>
        <w:rPr/>
        <w:t>ꤺ</w:t>
      </w:r>
      <w:r>
        <w:rPr/>
        <w:t>㩧䤹</w:t>
      </w:r>
      <w:r>
        <w:rPr/>
        <w:t>ⰹⲮ</w:t>
      </w:r>
      <w:r>
        <w:rPr/>
        <w:t>䅖壂顠彌硯㔭低쉂싂䬊䌲⫂쉞僂㗃⪡㖩◂縹</w:t>
      </w:r>
      <w:r>
        <w:rPr/>
        <w:t>Ⳃ</w:t>
      </w:r>
      <w:r>
        <w:rPr/>
        <w:t>䍮㯂㉵숩繉ㅴ䎮癒⩩櫂䩴庻摭쉒㟂畲떩쉈⤪櫂뼲䷂䂮싂㪬</w:t>
      </w:r>
      <w:r>
        <w:rPr/>
        <w:t>ꤩ</w:t>
      </w:r>
      <w:r>
        <w:rPr/>
        <w:t>湱⑚</w:t>
      </w:r>
      <w:r>
        <w:rPr/>
        <w:t>⣂</w:t>
      </w:r>
      <w:r>
        <w:rPr/>
        <w:t>䅤⍹佣汓㤤</w:t>
      </w:r>
      <w:r>
        <w:rPr/>
        <w:t>⢥</w:t>
      </w:r>
      <w:r>
        <w:rPr/>
        <w:t>揃쉟ꍗ슮㐺믍⒮䉨숽춬ꄲ㨩뮱뮱渳㉔佢幯ꥪ쎡乲癅扲⎡别㖥㙁</w:t>
      </w:r>
      <w:r>
        <w:rPr/>
        <w:t>ⱴ</w:t>
      </w:r>
      <w:r>
        <w:rPr/>
        <w:t>潾猹優㝊晥卧⑉扏䵅䵶⑑㧃싂㢱</w:t>
      </w:r>
      <w:r>
        <w:rPr/>
        <w:t>ꕲ</w:t>
      </w:r>
      <w:r>
        <w:rPr/>
        <w:t>㠽ꍭ</w:t>
      </w:r>
      <w:r>
        <w:rPr/>
        <w:t>⡀</w:t>
      </w:r>
      <w:r>
        <w:rPr/>
        <w:t>䑦彗䨶깣澬넭洹⤣晲㙀</w:t>
      </w:r>
      <w:r>
        <w:rPr/>
        <w:t>ꦡ</w:t>
      </w:r>
      <w:r>
        <w:rPr/>
        <w:t>쵶未걨澵彀䙾⨻䒮䅸剺佒㥂쉞⼨幰幷䪿㉀컂伦㮥㵥慺䠵潞⩈쉃幱⛂╉䑁彲剮术惃⧎唳╪帬案䨭쉎쉁䕣⧂轭숻</w:t>
      </w:r>
      <w:r>
        <w:rPr/>
        <w:t>ꗂ</w:t>
      </w:r>
      <w:r>
        <w:rPr/>
        <w:t>猩컃ꌩ燂浔噍䯂⯂壂쉀䍨</w:t>
      </w:r>
      <w:r>
        <w:rPr/>
        <w:t>ⱈ</w:t>
      </w:r>
      <w:r>
        <w:rPr/>
        <w:t>뭁恩瑪時䎩</w:t>
      </w:r>
      <w:r>
        <w:rPr/>
        <w:t>Ⱘ⑅</w:t>
      </w:r>
      <w:r>
        <w:rPr/>
        <w:t>繁㡎</w:t>
      </w:r>
      <w:r>
        <w:rPr/>
        <w:t>ⱹ</w:t>
      </w:r>
      <w:r>
        <w:rPr/>
        <w:t>燃싂慑⍤䥗쉅湨䛂吱칫긬쉘㑡沬䵳쉅画幠㜱㴦摓佦橳</w:t>
      </w:r>
      <w:r>
        <w:rPr/>
        <w:t>⣂</w:t>
      </w:r>
      <w:r>
        <w:rPr/>
        <w:t>祢惃さ䕧䩩喘컂呤㕑촭䨦栩䩑㍍橩慌숵頴쎱㝀칄쉑䩨긹䉳㉓漳䝂䒩</w:t>
      </w:r>
      <w:r>
        <w:rPr/>
        <w:t>ⳍ</w:t>
      </w:r>
      <w:r>
        <w:rPr/>
        <w:t>晌썱瑓擂眽彶촤单㒘湗슡숣梣硟⍌뽎䤣㍠숨恆⹮</w:t>
      </w:r>
      <w:r>
        <w:rPr/>
        <w:t>⡩</w:t>
      </w:r>
      <w:r>
        <w:rPr/>
        <w:t>䵅䍤畅㦣桘琮싂嚿⩺칯ㅔ兹哂䭌</w:t>
      </w:r>
      <w:r>
        <w:rPr/>
        <w:t>ꥅ</w:t>
      </w:r>
      <w:r>
        <w:rPr/>
        <w:t>싃썐旂咘숳㴹坪㭶塀쉖ꄹ䕮繙쌪ꄭ硔</w:t>
      </w:r>
      <w:r>
        <w:rPr/>
        <w:t>ꤶ</w:t>
      </w:r>
      <w:r>
        <w:rPr/>
        <w:t>䕚䪘까平㊘쉡癑╦⍥瑨딦噔쉬婉䔪焽숬呈煾塂縪⸽㶣穈恞Ⓜ⧂♎㬵㕒顎亣捹慄繎橰㝑䥩⤭榻ぉ䭀戭䍷䄱婆廂⹒恦땡杕쉌⩤畒呠쉅</w:t>
      </w:r>
      <w:r>
        <w:rPr/>
        <w:t>ꕱ</w:t>
      </w:r>
      <w:r>
        <w:rPr/>
        <w:t>到숪兩瑪쎮村斡䩠秂湙䉩ヂ兒⮱㴳썓</w:t>
      </w:r>
      <w:r>
        <w:rPr/>
        <w:t>ⱁ</w:t>
      </w:r>
      <w:r>
        <w:rPr/>
        <w:t>㢥숽⫂䷍㕌숭奸㑇摅弱体쏍싍冡믂煍⴩漮㡸묹</w:t>
      </w:r>
      <w:r>
        <w:rPr/>
        <w:t>ꤣ</w:t>
      </w:r>
      <w:r>
        <w:rPr/>
        <w:t>堣숪㑸灳쉰整㙧浢㶏⪥쉥嫂桢㉕⑑恞╴숥塅卨㌽倥⹇塸☽獳</w:t>
      </w:r>
      <w:r>
        <w:rPr/>
        <w:t>ⷂ</w:t>
      </w:r>
      <w:r>
        <w:rPr/>
        <w:t>轕斻灬䩈輭戲桪帷㴪㩦䀰숭</w:t>
      </w:r>
      <w:r>
        <w:rPr/>
        <w:t>⡍</w:t>
      </w:r>
      <w:r>
        <w:rPr/>
        <w:t>䳍䉭繗䈰걡쵾婄䘸껂숥啸䪱㕀䭸䙷捅칖⺩侩⨭䩸归欨칗</w:t>
      </w:r>
      <w:r>
        <w:rPr/>
        <w:t>Ⱚ</w:t>
      </w:r>
      <w:r>
        <w:rPr/>
        <w:t>㕑㝊</w:t>
      </w:r>
      <w:r>
        <w:rPr/>
        <w:t>⡋</w:t>
      </w:r>
      <w:r>
        <w:rPr/>
        <w:t>浚쉞恢廂轙幦䝆徬炬䤲恡쉦⑪側깳圪쉀쉡㥰╄⺏㡊哂幂ㅱ摋坮勂⚩輺쉍⭖䞩奤깏怦猷칁窻捃칋異㛃瑡幢⭷쉸췂纏睟顠⚡咏䈱</w:t>
      </w:r>
      <w:r>
        <w:rPr/>
        <w:t>ꕡ</w:t>
      </w:r>
      <w:r>
        <w:rPr/>
        <w:t>ꅯ싂礱卩</w:t>
      </w:r>
      <w:r>
        <w:rPr/>
        <w:t>⡘</w:t>
      </w:r>
      <w:r>
        <w:rPr/>
        <w:t>䁓㝏徵朸商幯扲ㆬ瀊啡⍗敤⧂䭢〮ね楇畸⹥╵ꥹ灸䭹顭</w:t>
      </w:r>
      <w:r>
        <w:rPr/>
        <w:t>⠮⤫</w:t>
      </w:r>
      <w:r>
        <w:rPr/>
        <w:t>溡樣䙄䏂쉍ꅏ쌲쉩캮偭䍶쉧䫂摡⤦垱쉱䅦㑞◂⧍眻쉉禱䍈縳刯⍲楢䟂뽁攷猱穹⨣湁쉢쉧奖㍲㎡欻숹呈橅⍰㦡久䁳歍兩折昭奪渷硳软壂幎ꄸ輫㴳䥹⛂奉暩䙇䰽车㴲啵꥾告썟습쉰䌽块潤㑇歬瑺䈮侮</w:t>
      </w:r>
      <w:r>
        <w:rPr/>
        <w:t>ⷂ</w:t>
      </w:r>
      <w:r>
        <w:rPr/>
        <w:t>搭䅢䰫她</w:t>
      </w:r>
      <w:r>
        <w:rPr/>
        <w:t>Ⳃ</w:t>
      </w:r>
      <w:r>
        <w:rPr/>
        <w:t>䝗捨䴬⭟ㅟ噞渦瑋夹稪㌪䚥汙硖䰸珂留倻湸癶╄㙱檵帽쉘堲⩂슻㈵戩拂</w:t>
      </w:r>
      <w:r>
        <w:rPr/>
        <w:t>ꤣ</w:t>
      </w:r>
      <w:r>
        <w:rPr/>
        <w:t>䋂䙙䁳♾┨</w:t>
      </w:r>
      <w:r>
        <w:rPr/>
        <w:t>꧂</w:t>
      </w:r>
      <w:r>
        <w:rPr/>
        <w:t>绎㭄扎㊬绂ㄣ炥칇쵅⥄쉀䊿彲</w:t>
      </w:r>
      <w:r>
        <w:rPr/>
        <w:t>ⷂ</w:t>
      </w:r>
      <w:r>
        <w:rPr/>
        <w:t>併⏂癌爬⥑睉걵싂坫係䗍뭏쉯呬楺㙠漷橇㫂徘卂쉦숩咻泂⪡圤楡쉂⨸쉢頹票敌ㅐ剗偠䤨額싂⍠</w:t>
      </w:r>
      <w:r>
        <w:rPr/>
        <w:t>ꖩ</w:t>
      </w:r>
      <w:r>
        <w:rPr/>
        <w:t>堮き丬䌮㮮瑤갷磎뭥묪䖩슿췂⹷뿂廂</w:t>
      </w:r>
      <w:r>
        <w:rPr/>
        <w:t>ꕤ</w:t>
      </w:r>
      <w:r>
        <w:rPr/>
        <w:t>汈⍂弹╊싎뽟쉢숫怯曍숵櫂扐⏍䁱囂灭㑥捾䪡僂䱊ご쉰彰숫杣⛂⽠潎㴨깺㚩乪䅚⫂㥮䅄顈杬䵫〶疱䅤䑬녧쉡伦溱搱棎倴狂示숭싂㇂⬽硚䐪盎䄨䴤悮具彈䍪桞潟문傥쉦灩杔쵇썌캣컂帥䈶橫깖ꌤ爥㉌㊵敞瑨丶啒뭷氺桀㑸猩徱뭆</w:t>
      </w:r>
      <w:r>
        <w:rPr/>
        <w:t>ꔶ</w:t>
      </w:r>
      <w:r>
        <w:rPr/>
        <w:t>奱䄫抵</w:t>
      </w:r>
      <w:r>
        <w:rPr/>
        <w:t>⡉</w:t>
      </w:r>
      <w:r>
        <w:rPr/>
        <w:t>㇃꥕쉞煀⹕⺏숺㔮䍩橚㚥</w:t>
      </w:r>
      <w:r>
        <w:rPr/>
        <w:t>ꕭ</w:t>
      </w:r>
      <w:r>
        <w:rPr/>
        <w:t>砰席㡾乵㵈攳칣䁊瀺扅촷瘤㙪숷䝨皘倱䐱ꌳ䵆⤹⨥睬㵉걈껃㭖煲凂界슏뮥婇䘮䉍⪩䵤┪帱渰呈䑗ㅯ묦䖻囎䰴ꍄ戲</w:t>
      </w:r>
      <w:r>
        <w:rPr/>
        <w:t>ⷂ</w:t>
      </w:r>
      <w:r>
        <w:rPr/>
        <w:t>㬭쉇䁆뇂縱놡噂䚱슻슱䦣㴩⯍琪六濂㵈㈦䙳啹サ灕係㠩癏䅑╘䮱繠畷彺呔恹琪穊㵫숣䭶樶⩹未灘恰灓㉺前頦ꍳ쏂쉥</w:t>
      </w:r>
      <w:r>
        <w:rPr/>
        <w:t>ⶩ</w:t>
      </w:r>
      <w:r>
        <w:rPr/>
        <w:t>䍬奊</w:t>
      </w:r>
      <w:r>
        <w:rPr/>
        <w:t>ⵉ</w:t>
      </w:r>
      <w:r>
        <w:rPr/>
        <w:t>쉗ꄺ⍑祘숫⩰䳂䂱傡㬤憥䑘㬳⥡䫂⑏滂┩녀喬乲㛂璿칣飂匥䈨쉈</w:t>
      </w:r>
      <w:r>
        <w:rPr/>
        <w:t>ꦡ</w:t>
      </w:r>
      <w:r>
        <w:rPr/>
        <w:t>渵䥒剌싍㚩䜤</w:t>
      </w:r>
      <w:r>
        <w:rPr/>
        <w:t>⡫</w:t>
      </w:r>
      <w:r>
        <w:rPr/>
        <w:t>廍䏂녭㙓亮㥰쏃祴㮘곂假娹⨮㝄숪㤪䭖⭲⩷繴楢ꍚ䕦쌰䬪숨䀪㐥堸ㅑ㴶唪䥟긳㐬숴挪쵳欽洊슩⍭䳂㦣兎婞婗瑌飂</w:t>
      </w:r>
      <w:r>
        <w:rPr/>
        <w:t>ⵃ</w:t>
      </w:r>
      <w:r>
        <w:rPr/>
        <w:t>仂</w:t>
      </w:r>
      <w:r>
        <w:rPr/>
        <w:t>ꥋ</w:t>
      </w:r>
      <w:r>
        <w:rPr/>
        <w:t>㠷김悘珂牠頻奅䏂䍢칭倶슘垩⺮♲惂瑦䍤䵸煚㬱偯彠殩쉹䎣㟎溘懂䇂狃娣橩쵲쉓愪焫ㅬ䡱䀪쉇㍚㕹㜳挫㵱촽瀽囂╬攲悥ꅉ㴫柂漺쉧㥩숻挥㐭䝊⪏則爣䣂ㅟ⩨䑔佒䰳䖮⏂</w:t>
      </w:r>
      <w:r>
        <w:rPr/>
        <w:t>ⴸ</w:t>
      </w:r>
      <w:r>
        <w:rPr/>
        <w:t>獉</w:t>
      </w:r>
      <w:r>
        <w:rPr/>
        <w:t>꥓</w:t>
      </w:r>
      <w:r>
        <w:rPr/>
        <w:t>埂墡쉩琤㭯浂祟灦묷伥ꅔ牒琸穱쉁穙䑢硓儮癅瀫싂䠥䒿㤫睴쉋僂䈳</w:t>
      </w:r>
      <w:r>
        <w:rPr/>
        <w:t>Ⱞ</w:t>
      </w:r>
      <w:r>
        <w:rPr/>
        <w:t>冮ꌸ쉫䴰汧佶㝒␦乚</w:t>
      </w:r>
      <w:r>
        <w:rPr/>
        <w:t>ⱆ</w:t>
      </w:r>
      <w:r>
        <w:rPr/>
        <w:t>纬숤伳兣伳䜣</w:t>
      </w:r>
      <w:r>
        <w:rPr/>
        <w:t>ꔸ</w:t>
      </w:r>
      <w:r>
        <w:rPr/>
        <w:t>噆濍㯍祦㒩䋂춬颵⩤숹㙙戮</w:t>
      </w:r>
      <w:r>
        <w:rPr/>
        <w:t>ⱶ</w:t>
      </w:r>
      <w:r>
        <w:rPr/>
        <w:t>䚩䉞歓熻䔮䙤슮攻숬吽ꇃ</w:t>
      </w:r>
      <w:r>
        <w:rPr/>
        <w:t>ⵁ</w:t>
      </w:r>
      <w:r>
        <w:rPr/>
        <w:t>䑒煒</w:t>
      </w:r>
      <w:r>
        <w:rPr/>
        <w:t>⡔</w:t>
      </w:r>
      <w:r>
        <w:rPr/>
        <w:t>椳䜽啯ꅨ숯呷彚䟂獍湒氹冏煩珃敵⸤㠬</w:t>
      </w:r>
      <w:r>
        <w:rPr/>
        <w:t>ꗂ</w:t>
      </w:r>
      <w:r>
        <w:rPr/>
        <w:t>坱믂塔杉ꍳ杸梻䱶⤨䙱</w:t>
      </w:r>
      <w:r>
        <w:rPr/>
        <w:t>ꖣ</w:t>
      </w:r>
      <w:r>
        <w:rPr/>
        <w:t>뗎顶㩔㍗丳쉖⹘슮뽐嘰㥴愫</w:t>
      </w:r>
      <w:r>
        <w:rPr/>
        <w:t>Ⳃ</w:t>
      </w:r>
      <w:r>
        <w:rPr/>
        <w:t>䗂쉔儵㍦䙫煀쌰瓂</w:t>
      </w:r>
      <w:r>
        <w:rPr/>
        <w:t>⠦</w:t>
      </w:r>
      <w:r>
        <w:rPr/>
        <w:t>걋쉬⹉ꍪ</w:t>
      </w:r>
      <w:r>
        <w:rPr/>
        <w:t>ⵃ</w:t>
      </w:r>
      <w:r>
        <w:rPr/>
        <w:t>着</w:t>
      </w:r>
      <w:r>
        <w:rPr/>
        <w:t>Ⱨ</w:t>
      </w:r>
      <w:r>
        <w:rPr/>
        <w:t>玥쉦健㉲뾩䪩슥ま硅做쉟ㅥ塊頳䫃쉟녓朱䕶숲㭉电⤬牱⼪㡥冡塌杨元㤷뾘⩯쉲䏂쉤쉌弰쉯廂⹄塖桵⑬ꄳ幍ꅃ⚿뿂愯䙔牧䘵櫃㜬싂쉗⏂柂</w:t>
      </w:r>
      <w:r>
        <w:rPr/>
        <w:t>ⴳ</w:t>
      </w:r>
      <w:r>
        <w:rPr/>
        <w:t>慃儷쉱슬䌥僂婕汨</w:t>
      </w:r>
      <w:r>
        <w:rPr/>
        <w:t>Ⲙ</w:t>
      </w:r>
      <w:r>
        <w:rPr/>
        <w:t>䵒⑴ꄨ</w:t>
      </w:r>
      <w:r>
        <w:rPr/>
        <w:t>ⱬ␱</w:t>
      </w:r>
      <w:r>
        <w:rPr/>
        <w:t>ꍶ歭ꏂ㛂숥卉㵖쉟㑈⫂ꅔ搳</w:t>
      </w:r>
      <w:r>
        <w:rPr/>
        <w:t>ꥄ</w:t>
      </w:r>
      <w:r>
        <w:rPr/>
        <w:t>眲슡慘</w:t>
      </w:r>
      <w:r>
        <w:rPr/>
        <w:t>ꥍ</w:t>
      </w:r>
      <w:r>
        <w:rPr/>
        <w:t>飂쉶橏普녺㈥䑔뭡窩仂ㄩ녰쌫칾ꅨꥢ爷䡯</w:t>
      </w:r>
      <w:r>
        <w:rPr/>
        <w:t>⣂</w:t>
      </w:r>
      <w:r>
        <w:rPr/>
        <w:t>㖩戽⑂婯㊮</w:t>
      </w:r>
      <w:r>
        <w:rPr/>
        <w:t>ꦥ</w:t>
      </w:r>
      <w:r>
        <w:rPr/>
        <w:t>瓂皏夸뼺䴪睨츯뮮正숯땢㴷ケ⤺쉈瑱桤浟畤놘䪡共숵㎩⹦숯</w:t>
      </w:r>
      <w:r>
        <w:rPr/>
        <w:t>ⱖ⭇</w:t>
      </w:r>
      <w:r>
        <w:rPr/>
        <w:t>兄㇂䓎摺쉹御壃싂潤숥쉨瀹䭘䙵㨦仂쉕䛃ꥢ皿眰㡗㤦绍卫恦䡷坵噸忂埂䴽杪</w:t>
      </w:r>
      <w:r>
        <w:rPr/>
        <w:t>ⴤ</w:t>
      </w:r>
      <w:r>
        <w:rPr/>
        <w:t>乸捉煳숳⸷숹㢥㫂晊쉘ꍵ住捐┽⩐桃㭳㋂䭔恞奌慳㴯䖿㤮硖㭃칎囂땦㭦顒╾칟䘫숺쵍橯湵狃廂㢬䫂⥤㝦묣輮濂兤䙍껎⩱ㄩ㙤档眲䨺允</w:t>
      </w:r>
      <w:r>
        <w:rPr/>
        <w:t>ꔮ</w:t>
      </w:r>
      <w:r>
        <w:rPr/>
        <w:t>捧ꍹ橦柃厩張</w:t>
      </w:r>
      <w:r>
        <w:rPr/>
        <w:t>⡌</w:t>
      </w:r>
      <w:r>
        <w:rPr/>
        <w:t>㶩湵偒佉䝀係䜦䚵㣂㠰슻⥖꥗쉙煊偲慕轾昻촥䁔㑊숷㐪䴦╢呌㥰彰⬹㙫扇</w:t>
      </w:r>
      <w:r>
        <w:rPr/>
        <w:t>ꦿ</w:t>
      </w:r>
      <w:r>
        <w:rPr/>
        <w:t>瀺쵗</w:t>
      </w:r>
      <w:r>
        <w:rPr/>
        <w:t>꧂</w:t>
      </w:r>
      <w:r>
        <w:rPr/>
        <w:t>坵쉎昲쉇㩅䏂쉖䅔⑪쉰戊疵㥸ヂ넨濂쉡琵䔱뽑⭐⥫㈫祾묰ꌦ焨</w:t>
      </w:r>
      <w:r>
        <w:rPr/>
        <w:t>ꕪ</w:t>
      </w:r>
      <w:r>
        <w:rPr/>
        <w:t>썣瀱갲楱堲㥚㤺꥗슏䍡璱촷坙쉂噢숬厩惂福</w:t>
      </w:r>
      <w:r>
        <w:rPr/>
        <w:t>ꥂ</w:t>
      </w:r>
      <w:r>
        <w:rPr/>
        <w:t>䅑䱞協佱뽌걐츻</w:t>
      </w:r>
      <w:r>
        <w:rPr/>
        <w:t>ꤤ</w:t>
      </w:r>
      <w:r>
        <w:rPr/>
        <w:t>㉗咣兕憡쉡뽦</w:t>
      </w:r>
      <w:r>
        <w:rPr/>
        <w:t>ⵙ</w:t>
      </w:r>
      <w:r>
        <w:rPr/>
        <w:t>竂㘻㟂揃⬩깪晈捑㥆컍㪡걥⩌䛂䡏䍒灱⹐㝷슬䁯稲⍫놮녚㙫ノ쏃걺㝇㑄㜶쉭䑞卥⩣䄦숬䶮쉗顳䍡싂</w:t>
      </w:r>
      <w:r>
        <w:rPr/>
        <w:t>Ⱶ</w:t>
      </w:r>
      <w:r>
        <w:rPr/>
        <w:t>癰却칯♳永쉀欺䑸䍗</w:t>
      </w:r>
      <w:r>
        <w:rPr/>
        <w:t>ꥒ</w:t>
      </w:r>
      <w:r>
        <w:rPr/>
        <w:t>埃⿂컂䁌乹ꄭ曂奨㜪囂儽쉯瑍憩䭉歖熿</w:t>
      </w:r>
      <w:r>
        <w:rPr/>
        <w:t>ⰹ</w:t>
      </w:r>
      <w:r>
        <w:rPr/>
        <w:t>숤橮绂㝺</w:t>
      </w:r>
      <w:r>
        <w:rPr/>
        <w:t>⢿</w:t>
      </w:r>
      <w:r>
        <w:rPr/>
        <w:t>䕶⨣䉾参畎싂⭘软쎡迃䄪㑧䙩⍗欤棂⏂땹㨷⸬洽畤䉭㑣噦쉢</w:t>
      </w:r>
      <w:r>
        <w:rPr/>
        <w:t>ꕬ␤</w:t>
      </w:r>
      <w:r>
        <w:rPr/>
        <w:t>呁塣걍촮削쉦繙海</w:t>
      </w:r>
      <w:r>
        <w:rPr/>
        <w:t>꧃</w:t>
      </w:r>
      <w:r>
        <w:rPr/>
        <w:t>强捳뭥䚬眥挦喣顴䔯䲏ꥳ䖏天活煚숰䨳⹢眽싂쉞</w:t>
      </w:r>
      <w:r>
        <w:rPr/>
        <w:t>⡑</w:t>
      </w:r>
      <w:r>
        <w:rPr/>
        <w:t>げ㥅噅㭈㓂愤捨㔬唳䑗䞣䨣㇂ㄻ㉎摞窮묹쉎⩥⽉껂걣唹⫂䇂⌺硯札䱊걺㡶疣㏂扑怮䵳쉰勂쉅㤶搬뇂</w:t>
      </w:r>
      <w:r>
        <w:rPr/>
        <w:t>ꕊ</w:t>
      </w:r>
      <w:r>
        <w:rPr/>
        <w:t>癫⍉牚㄰彶湟楋敹浊䩊夳⹇盂䜣⭟ꏂ숤㍣䈵䉮뭧</w:t>
      </w:r>
      <w:r>
        <w:rPr/>
        <w:t>ꥍ</w:t>
      </w:r>
      <w:r>
        <w:rPr/>
        <w:t>㨽ば넩⨥縺橈䓂欤㨤囂參䘽奉걳輽뾘</w:t>
      </w:r>
      <w:r>
        <w:rPr/>
        <w:t>ⴴ</w:t>
      </w:r>
      <w:r>
        <w:rPr/>
        <w:t>嫂奥㴣쉅⼣⼬㪣奍溡䷂⏂쉧슿忂⨻竂⑋櫂뼣幂漹╴슩숮걎</w:t>
      </w:r>
      <w:r>
        <w:rPr/>
        <w:t>ⴭ</w:t>
      </w:r>
      <w:r>
        <w:rPr/>
        <w:t>入帱⍔囂</w:t>
      </w:r>
      <w:r>
        <w:rPr/>
        <w:t>ꕐ</w:t>
      </w:r>
      <w:r>
        <w:rPr/>
        <w:t>摈振䒬䋂江쉦坹瀹に㡞浈⑆圩뇍彑䰲쉂⪩㬶乡㍬㡳昰砪㔥칬</w:t>
      </w:r>
      <w:r>
        <w:rPr/>
        <w:t>ꕒ</w:t>
      </w:r>
      <w:r>
        <w:rPr/>
        <w:t>潾ꥴ濂═칑穀⸪ㅸ╡仂偲쉘슮䪬䐮땰兺䕡⸤⪩乾슱穏娱搭樴⌭䱺甬⯍吪ぴ潚煑㯂ꇂ䩔䉯熘⮩塙䵾湚㯂焩氽噑睭䡅䝨剉⼪㉹㧂湮쉟쉸</w:t>
      </w:r>
      <w:r>
        <w:rPr/>
        <w:t>ꥂ</w:t>
      </w:r>
      <w:r>
        <w:rPr/>
        <w:t>兌</w:t>
      </w:r>
      <w:r>
        <w:rPr/>
        <w:t>ꥄ</w:t>
      </w:r>
      <w:r>
        <w:rPr/>
        <w:t>ⱕ</w:t>
      </w:r>
      <w:r>
        <w:rPr/>
        <w:t>䱓杤쉌轋㨺圯䵸㤣凂奓ꥥ犣氯噧滂绎頨䦱䥶䭑걦㑸㟎⦥售㉵啋癴噹噘怪䰰슥涡㮏橦摶깮䝑⩆䱧㔶䩕㥆⮮䂮♡煅廂숷楩촲ꍡꅗ싂甶뽬竂堳⧂䔣⭌汏䞻煁焬캵⬦⤺噅払㕋ㅮ夽슬쉮刺㥷䶮㍩⩟䩓ꍃ夫싂䳂攴卂楟⑖╉竍焪兑뼱滂玣坋⭓⤭㥋㩯⛂䠱㍓⪿⪬ま額䒣敃幰嘴敶昪◂⍹䧂⚡䍁</w:t>
      </w:r>
    </w:p>
    <w:p>
      <w:pPr>
        <w:pStyle w:val="PreformattedText"/>
        <w:bidi w:val="0"/>
        <w:spacing w:before="0" w:after="0"/>
        <w:jc w:val="left"/>
        <w:rPr/>
      </w:pPr>
      <w:r>
        <w:rPr/>
        <w:t>⻂樊徿䍩爰煡</w:t>
      </w:r>
      <w:r>
        <w:rPr/>
        <w:t>⣂</w:t>
      </w:r>
      <w:r>
        <w:rPr/>
        <w:t>捧⨮睈御求㵖炩☪ㄱ琱兺놥╃晲쉑쉅䡩뽩넷╦剤扦繎ㅔ깤桤쉞쉇⍤䇂㥎쵈㧂</w:t>
      </w:r>
      <w:r>
        <w:rPr/>
        <w:t>ⵃ</w:t>
      </w:r>
      <w:r>
        <w:rPr/>
        <w:t>浓㡷䁹쉩䒮䂻⥵㙡䍍唴䭋禱壍</w:t>
      </w:r>
      <w:r>
        <w:rPr/>
        <w:t>ꕭ</w:t>
      </w:r>
      <w:r>
        <w:rPr/>
        <w:t>슥⧂㬽哂㥢曂녥㫂쉎潒뽦怶異党㥩땎쉇⬹咥칓䝳⑧쉰溿榩⯎攸仂か朴쉺汍䡣싂䱑</w:t>
      </w:r>
      <w:r>
        <w:rPr/>
        <w:t>ꕆ</w:t>
      </w:r>
      <w:r>
        <w:rPr/>
        <w:t>䞡䔯뭰獠兂㥩幠㥯걀╈쌳䔻쉳쉃也싂⽭㢱</w:t>
      </w:r>
      <w:r>
        <w:rPr/>
        <w:t>꧂</w:t>
      </w:r>
      <w:r>
        <w:rPr/>
        <w:t>澩쵢䙫䐬瘤㩓佩뭚㙵㥎猲硉冏張㩮頬슻믂坠</w:t>
      </w:r>
      <w:r>
        <w:rPr/>
        <w:t>ⵤ</w:t>
      </w:r>
      <w:r>
        <w:rPr/>
        <w:t>桪⽇숴⤭갰뭆䢩浳쉩녶参婳ケ⻍⼸</w:t>
      </w:r>
      <w:r>
        <w:rPr/>
        <w:t>ꥄ</w:t>
      </w:r>
      <w:r>
        <w:rPr/>
        <w:t>녧印䆏⍯䕕⑆䟂欻쉗</w:t>
      </w:r>
      <w:r>
        <w:rPr/>
        <w:t>ꔮ</w:t>
      </w:r>
      <w:r>
        <w:rPr/>
        <w:t>⡲⨬</w:t>
      </w:r>
      <w:r>
        <w:rPr/>
        <w:t>媱숳䙙彆䭯欻晹䠹禩㕌整摴⥬桮곂奴張썤</w:t>
      </w:r>
      <w:r>
        <w:rPr/>
        <w:t>ⱥ</w:t>
      </w:r>
      <w:r>
        <w:rPr/>
        <w:t>䪘썏쏎烃櫂ꍙ䙦ヂ㉲煾䁺긥ꥬ䵊䣂〬盂㉇禩䈸玵㜴妬儸꺥愫歕갬甥㴷捌兊㕱扴ꇂ싎兒⩗绂㔪㑟悡⩕焣徿칟慠歕긴婊⼣優愵숮燂獸쉄怯帱䵞溵䭵뭘係쉫男汄呡煍쵵㘴⨨㭄䉄辱䂥槂硏䨪攷喡助呰席쉟坰䩥慊⹵朣㍦㵋䑈⸵嗃숸</w:t>
      </w:r>
      <w:r>
        <w:rPr/>
        <w:t>ꦮ</w:t>
      </w:r>
      <w:r>
        <w:rPr/>
        <w:t>疥〰▘뽏䟂䂬䱵浘㈬別幤♤煵䜨婆슻㜥⽖㜺塹ꅗ㬷爤쉭</w:t>
      </w:r>
      <w:r>
        <w:rPr/>
        <w:t>ꔫ</w:t>
      </w:r>
      <w:r>
        <w:rPr/>
        <w:t>떥⾱♠</w:t>
      </w:r>
      <w:r>
        <w:rPr/>
        <w:t>⡱</w:t>
      </w:r>
      <w:r>
        <w:rPr/>
        <w:t>砯势媬쉡淂䩈前쉐顈瑢甹䃍쉨吺⑤쉤</w:t>
      </w:r>
      <w:r>
        <w:rPr/>
        <w:t>ꖏ</w:t>
      </w:r>
      <w:r>
        <w:rPr/>
        <w:t>痂⭠딨剱ꆮ慡뽓恰뿂兣ㅓ乷䰣卨㙏犬⭠⽡㐪總슘坍垡兰唨䪿</w:t>
      </w:r>
      <w:r>
        <w:rPr/>
        <w:t>ꥅꖮ</w:t>
      </w:r>
      <w:r>
        <w:rPr/>
        <w:t>悿쉚쉴⹌쉹격噗</w:t>
      </w:r>
      <w:r>
        <w:rPr/>
        <w:t>ꦵ</w:t>
      </w:r>
      <w:r>
        <w:rPr/>
        <w:t>⡓</w:t>
      </w:r>
      <w:r>
        <w:rPr/>
        <w:t>祯쉟㴶惍츪戳⥞䱤䥹㥤癡</w:t>
      </w:r>
      <w:r>
        <w:rPr/>
        <w:t>ꥈ</w:t>
      </w:r>
      <w:r>
        <w:rPr/>
        <w:t>朹奄䔭╉潦길숸瘸⩰츳䵀䄵癱䛂ꅐ칤兤⨵畈冮啗⩫녬䔴刴繎숲㞿⨸ㄪ䜣⽀帬쉈佈㋃䀪愯㍰忂츮妣깪灺⩮◂捄呯땄塨妻㉠뗂ㅌ쉞䭐兎␩쉶슘姍䍋긮旂싂塞忂㔸䉚䄻怷瞮㉳癌桋泂䉳㑲</w:t>
      </w:r>
      <w:r>
        <w:rPr/>
        <w:t>ꕇ</w:t>
      </w:r>
      <w:r>
        <w:rPr/>
        <w:t>쉟</w:t>
      </w:r>
      <w:r>
        <w:rPr/>
        <w:t>ⰹ</w:t>
      </w:r>
      <w:r>
        <w:rPr/>
        <w:t>桑䷂椽쉭䥠畗숲䯂啙㙏䓂卵䊱⥱쵁橐䋂쉨娶쉢䆡纘柂딱敗瑲㞩偋䛂</w:t>
      </w:r>
      <w:r>
        <w:rPr/>
        <w:t>ꖡ</w:t>
      </w:r>
      <w:r>
        <w:rPr/>
        <w:t>埂숺獉䕚䑃숽䜮숴灒</w:t>
      </w:r>
      <w:r>
        <w:rPr/>
        <w:t>ꤳ</w:t>
      </w:r>
      <w:r>
        <w:rPr/>
        <w:t>깕敇㨴唴捤꥖䕊总䫂晘璬瀪⍳前싂뗂쉙칾瘦淍昶⽘撿┊挵焪ㅌ灳䋂搻特ꥥ떘ꅇ桕⺣숽す猵榱칳⬴싂</w:t>
      </w:r>
      <w:r>
        <w:rPr/>
        <w:t>ⱖ⢿</w:t>
      </w:r>
      <w:r>
        <w:rPr/>
        <w:t>쉅浱櫂媬␵参䉙墥䘰⥂奍㕗䡤䡑睒潹㪩ㅐ㡩獐곂堦灵年⭟瑶䅉涣杣癠싂癉潦櫂䤪涿兂䍏㭮港爺ㅓ煥䅸⵩䑫</w:t>
      </w:r>
      <w:r>
        <w:rPr/>
        <w:t>ꔵ</w:t>
      </w:r>
      <w:r>
        <w:rPr/>
        <w:t>썤쵅偺떬睐䏂⮏䈭䐹抬쉍奙쉶具瘽祃偭⩀ㅑ㝚嘤⵬奕䵓恓갫䚘䝖㵆깘츣⩷乓呱⩞긫䱎䱱愥</w:t>
      </w:r>
      <w:r>
        <w:rPr/>
        <w:t>ꕳ</w:t>
      </w:r>
      <w:r>
        <w:rPr/>
        <w:t>싍䩱㪿幹⚱䶿⹠捗硎</w:t>
      </w:r>
      <w:r>
        <w:rPr/>
        <w:t>ꥂ</w:t>
      </w:r>
      <w:r>
        <w:rPr/>
        <w:t>㩲婊忂㐫稥兂潖桗⨥⭉꺣槂㨺狂䀰깢쉪稽呔㙏䁍杹䆘ㅘ楫뭄뭵癵䱑</w:t>
      </w:r>
      <w:r>
        <w:rPr/>
        <w:t>ꗂ♑</w:t>
      </w:r>
      <w:r>
        <w:rPr/>
        <w:t>떩䈵䔤녾娷⌥怬堦</w:t>
      </w:r>
      <w:r>
        <w:rPr/>
        <w:t>⡬</w:t>
      </w:r>
      <w:r>
        <w:rPr/>
        <w:t>㞩慅ꍫ䩴㵕汤佫頭畍㚩畸⍟彅쉵걺⭭堭⪡⥄</w:t>
      </w:r>
      <w:r>
        <w:rPr/>
        <w:t>ꖻ</w:t>
      </w:r>
      <w:r>
        <w:rPr/>
        <w:t>冻琬</w:t>
      </w:r>
      <w:r>
        <w:rPr/>
        <w:t>ꤤ</w:t>
      </w:r>
      <w:r>
        <w:rPr/>
        <w:t>橢汪䫂떬⩱䍩깐迂</w:t>
      </w:r>
      <w:r>
        <w:rPr/>
        <w:t>ꤸ</w:t>
      </w:r>
      <w:r>
        <w:rPr/>
        <w:t>扬㥚圳輲ㅠ⾏걠䣂婄쉀䈺䲥숲佒</w:t>
      </w:r>
      <w:r>
        <w:rPr/>
        <w:t>Ⱚ</w:t>
      </w:r>
      <w:r>
        <w:rPr/>
        <w:t>伳助썘숪㥇磂ㅑ⭧䵆㵅硦</w:t>
      </w:r>
      <w:r>
        <w:rPr/>
        <w:t>꤭</w:t>
      </w:r>
      <w:r>
        <w:rPr/>
        <w:t>洪䜰䝗ꅎ亡쉶啧슩㉱쎱</w:t>
      </w:r>
      <w:r>
        <w:rPr/>
        <w:t>ꕐ</w:t>
      </w:r>
      <w:r>
        <w:rPr/>
        <w:t>壂쌥䍮䆘彁길쵀呟숳䈴䈺㐲㚬䵎㭥숨䭤숳㡅㜮쌩偫</w:t>
      </w:r>
      <w:r>
        <w:rPr/>
        <w:t>ꕒ</w:t>
      </w:r>
      <w:r>
        <w:rPr/>
        <w:t>顆喬欲ꄩ㴥畔昲쉅쉸⩲焴散⼺擂쉴쉷㝔쵔㝚潸</w:t>
      </w:r>
      <w:r>
        <w:rPr/>
        <w:t>Ⱳ</w:t>
      </w:r>
      <w:r>
        <w:rPr/>
        <w:t>畏璡牆</w:t>
      </w:r>
      <w:r>
        <w:rPr/>
        <w:t>ꦵ</w:t>
      </w:r>
      <w:r>
        <w:rPr/>
        <w:t>䁎䙺碥爺瘪捾䑣䜬副䴬칟癊쉚㝑쉤㵀㔦ꎩ係痂꺘㬣⩆⸶㑮盂곃㒣</w:t>
      </w:r>
      <w:r>
        <w:rPr/>
        <w:t>ⵯ</w:t>
      </w:r>
      <w:r>
        <w:rPr/>
        <w:t>殩䑢㭦ꥡ뽶㐴嗂䕪䏂汓⼨亩擂瘨搻捵懂䗍竂쉹噡煎╵䝞╓攬㑣</w:t>
      </w:r>
      <w:r>
        <w:rPr/>
        <w:t>⡲</w:t>
      </w:r>
      <w:r>
        <w:rPr/>
        <w:t>쉣催싃晁元疥걋睯㙟呣㡓噓榱照吤㙵</w:t>
      </w:r>
      <w:r>
        <w:rPr/>
        <w:t>Ⲯ</w:t>
      </w:r>
      <w:r>
        <w:rPr/>
        <w:t>ꥫ漫㭯쉾㵖煔喣幡쉯瑬㵟䆣坅樯칭恌桙ꅬ爳쌤住</w:t>
      </w:r>
      <w:r>
        <w:rPr/>
        <w:t>ꖡ⭩</w:t>
      </w:r>
      <w:r>
        <w:rPr/>
        <w:t>⽳栳ꍃ悡</w:t>
      </w:r>
      <w:r>
        <w:rPr/>
        <w:t>ꔥ</w:t>
      </w:r>
      <w:r>
        <w:rPr/>
        <w:t>묨瞮⴦㶘䩴䴻⹍⍷掬彶쉤慑슬櫂Ⓧ位扸穕呖獾썏励椹顉㵯ꅔ繳䩣瀪捗ꅢ⭇楱绂싂犿䱞㯂硸ꥳ㵶싂洣</w:t>
      </w:r>
      <w:r>
        <w:rPr/>
        <w:t>ⰽ</w:t>
      </w:r>
      <w:r>
        <w:rPr/>
        <w:t>ꕾ</w:t>
      </w:r>
      <w:r>
        <w:rPr/>
        <w:t>쉦癬䍸畢殮刮慺싍쉉쉠ㆿ廂樥숶橠䨹䕬꺮が澣뼮</w:t>
      </w:r>
      <w:r>
        <w:rPr/>
        <w:t>ꕥꕹ</w:t>
      </w:r>
      <w:r>
        <w:rPr/>
        <w:t>㑬</w:t>
      </w:r>
      <w:r>
        <w:rPr/>
        <w:t>ꖣ</w:t>
      </w:r>
      <w:r>
        <w:rPr/>
        <w:t>渵쉓쉾輨䝺㝏乄깃梿⮿顔뭮넷䋂☵憩丣䗍쉰뽕땤涻埍䪡ㄤ⛂㵊싂</w:t>
      </w:r>
      <w:r>
        <w:rPr/>
        <w:t>ꔫ</w:t>
      </w:r>
      <w:r>
        <w:rPr/>
        <w:t>녳䙱츯⦡壃䁚哎ꅳ쉯泂栯圲轅䮘瘬倮놬㝎眽敫㕆汤悩璱䘸怹뽏컂㏂</w:t>
      </w:r>
      <w:r>
        <w:rPr/>
        <w:t>ꔻ</w:t>
      </w:r>
      <w:r>
        <w:rPr/>
        <w:t>䱀犵</w:t>
      </w:r>
      <w:r>
        <w:rPr/>
        <w:t>ꤹ⎻</w:t>
      </w:r>
      <w:r>
        <w:rPr/>
        <w:t>㠊㵑⨩뭚㙇乏㘭灓焣硓偊䀯扟䭵ꥴ쵁䔶慆湸쉄䨱⍌汵쉺쉳쎮쉆쉘⩳Ⓜ숽⩠䱣ꥮ숶䫂䔴⍓㑞䄩勃䱥㭸쉭슡焦恥쉯쉺周㬣䕓塓歆컂剁䍰숺影숤朤쉷䡖㩅䫂爣滂쏎쵯彀ね␫䠣浑縰廂洷津摪ㄫ桷쉚䍞㑧꥙焫㞻硭㥩伪煐幑祎亡歞땦㵯촳①㴣ぅ献歑朵깫䡚皥⩹⹓쉖儵怯㭮㌦汪䙲츦䀩쉄㕭剥敃晦숩</w:t>
      </w:r>
      <w:r>
        <w:rPr/>
        <w:t>ꤦ</w:t>
      </w:r>
      <w:r>
        <w:rPr/>
        <w:t>噕ね歆㎬扠輪礽顰春</w:t>
      </w:r>
      <w:r>
        <w:rPr/>
        <w:t>Ⱙ</w:t>
      </w:r>
      <w:r>
        <w:rPr/>
        <w:t>䔺乹欻没硁矂㐩嗂礪圥⹆姂녚噍坁쉵忎䒣䭈圳䀷싂䍓套㝸쉷촶汩㧂樯焪溡䋂⌽硈滂奈䙹⹘剮楙牠쉘松飃漥쵎⫂깠偷ꄯ숰女⑋牧</w:t>
      </w:r>
      <w:r>
        <w:rPr/>
        <w:t>Ⳃ</w:t>
      </w:r>
      <w:r>
        <w:rPr/>
        <w:t>穋싂⍲䱎땩⩈琶样숣㨮唭坌煯쉞甹㗂䌩疿䄭뭈㙸쉫櫂圣搬獧뇂永櫎⚏縥⪮癯剡ヂ</w:t>
      </w:r>
      <w:r>
        <w:rPr/>
        <w:t>ꔤ</w:t>
      </w:r>
      <w:r>
        <w:rPr/>
        <w:t>拃쉱呂穟怲뽈겮䑴塳汨噋侥⥏䛃欬㍰杒御圩䩗䍁慕컂꺘慳</w:t>
      </w:r>
      <w:r>
        <w:rPr/>
        <w:t>ⶣ</w:t>
      </w:r>
      <w:r>
        <w:rPr/>
        <w:t>丽</w:t>
      </w:r>
      <w:r>
        <w:rPr/>
        <w:t>ꕳ</w:t>
      </w:r>
      <w:r>
        <w:rPr/>
        <w:t>礰⹓夭嘮怴睖之ㅄ牁䷂匯䂥梻췂扶〪⑙璡扮哂坚</w:t>
      </w:r>
      <w:r>
        <w:rPr/>
        <w:t>ꗂ⥃</w:t>
      </w:r>
      <w:r>
        <w:rPr/>
        <w:t>狍塥뽡쉃砪ㅳ䔶湲顣㨽㬲</w:t>
      </w:r>
      <w:r>
        <w:rPr/>
        <w:t>⡤</w:t>
      </w:r>
      <w:r>
        <w:rPr/>
        <w:t>恖㙒ꌤ䑖ꍵ⭇㞡䥆땖쉳칎浊捓䄦쉡顀숺⑉䫂懂䚬晪䉠汚갸싂㮵塲癐캮ꥪꅲ䝴瘶⭸⩷쉹堵</w:t>
      </w:r>
      <w:r>
        <w:rPr/>
        <w:t>ꤦ</w:t>
      </w:r>
      <w:r>
        <w:rPr/>
        <w:t>슏㝏祷⥾⨱湒</w:t>
      </w:r>
      <w:r>
        <w:rPr/>
        <w:t>⢩</w:t>
      </w:r>
      <w:r>
        <w:rPr/>
        <w:t>㐰㭕䙢弬㕬榮啇</w:t>
      </w:r>
      <w:r>
        <w:rPr/>
        <w:t>ⰰ</w:t>
      </w:r>
      <w:r>
        <w:rPr/>
        <w:t>惂춥</w:t>
      </w:r>
      <w:r>
        <w:rPr/>
        <w:t>ꥑ</w:t>
      </w:r>
      <w:r>
        <w:rPr/>
        <w:t>䨭䍣帤矂䙈晰採쉖搮䅺㴹搨䯂唭ꅙ䅵츨浓瞩䨪斡听橡硁긩婹츥깱敡塎啾䩡㙒慗眥梣浐</w:t>
      </w:r>
      <w:r>
        <w:rPr/>
        <w:t>ⶻ</w:t>
      </w:r>
      <w:r>
        <w:rPr/>
        <w:t>슮슩枏㕠煚啎쉞ㅆ슘</w:t>
      </w:r>
      <w:r>
        <w:rPr/>
        <w:t>ⴭ</w:t>
      </w:r>
      <w:r>
        <w:rPr/>
        <w:t>繀㤰⪻쉊</w:t>
      </w:r>
      <w:r>
        <w:rPr/>
        <w:t>ꦡ</w:t>
      </w:r>
      <w:r>
        <w:rPr/>
        <w:t>䋂╬믍搵쉯⭤쉏⑸</w:t>
      </w:r>
      <w:r>
        <w:rPr/>
        <w:t>⢏♩</w:t>
      </w:r>
      <w:r>
        <w:rPr/>
        <w:t>勂氰쉾扑쉥썧副潑䑌剸穦佈奕䍤係썥秂䋂㉲䵂</w:t>
      </w:r>
      <w:r>
        <w:rPr/>
        <w:t>ⰹ</w:t>
      </w:r>
      <w:r>
        <w:rPr/>
        <w:t>쉰扄庬싍畨擎숫琪轺쉐欲扐䱑顀⼨椷㚱㴦䕺칐ꄦ晫沏㏂ꅂ繺繅烂卆넶伪浧媻췂슩䤸♢䵌吺慗䘦恺㕚츭묽䌱洫撿奇値畅婇刪嗂杷⌰㡒䐳</w:t>
      </w:r>
      <w:r>
        <w:rPr/>
        <w:t>ꔹ</w:t>
      </w:r>
      <w:r>
        <w:rPr/>
        <w:t>기伭即㙉⚮墣㕦堸䅩딺敖慪夵⮮⭅椻䵏</w:t>
      </w:r>
      <w:r>
        <w:rPr/>
        <w:t>⣂</w:t>
      </w:r>
      <w:r>
        <w:rPr/>
        <w:t>呏</w:t>
      </w:r>
      <w:r>
        <w:rPr/>
        <w:t>ꕬ</w:t>
      </w:r>
      <w:r>
        <w:rPr/>
        <w:t>捗</w:t>
      </w:r>
      <w:r>
        <w:rPr/>
        <w:t>ꤲ</w:t>
      </w:r>
      <w:r>
        <w:rPr/>
        <w:t>䬊┸牪挶딶惂㎩㖻䱂⭕棂슿녎〯⎿⽯䪘乀䬱䏂䕒⦥쉳⵪榿碏㆏栤슘</w:t>
      </w:r>
      <w:r>
        <w:rPr/>
        <w:t>⡚</w:t>
      </w:r>
      <w:r>
        <w:rPr/>
        <w:t>漱싂⥈⽂瑅娣頵剋扊樳⤬㑥縭煇仂䅐偍睗䭩䍖㧂䃂녋숵捫쉾㦱㭧祶牁转爮䅁弬戰圮㢥㤦슩⽨㕬嘤ㆿ捳殘䁣⽧匶숵⍩繒䱯㐰〶稶䯂ꥶ㝲깸㡖㍯䵄싂洤輸颬栮䌷숩兺⬽╟췂깫숹熘瀲㬪懎壎㞻㍬㶣䅯쉠ꅫ䄵ㄣ牆⒥쉃㩢쉌숫㠯瑧橙싂㐯ꅹ弪㢵㩴㡮䄻去枬猶柎뿂싂⩸㞱</w:t>
      </w:r>
      <w:r>
        <w:rPr/>
        <w:t>ꤸ</w:t>
      </w:r>
      <w:r>
        <w:rPr/>
        <w:t>㌦䫎</w:t>
      </w:r>
      <w:r>
        <w:rPr/>
        <w:t>⡆</w:t>
      </w:r>
      <w:r>
        <w:rPr/>
        <w:t>뽂炵儰汷甮칅䭎穁숥支</w:t>
      </w:r>
      <w:r>
        <w:rPr/>
        <w:t>ⴵ</w:t>
      </w:r>
      <w:r>
        <w:rPr/>
        <w:t>䎥⽩쉋㍤稭ꥶ书걫旂䑦쎻䒡䬳捑䐺丯䌲抵갻橸洤땂⭓싂祬剔⥗뽴ꆥ╆刺僂䚣숸䩣</w:t>
      </w:r>
      <w:r>
        <w:rPr/>
        <w:t>ꕴꕒ</w:t>
      </w:r>
      <w:r>
        <w:rPr/>
        <w:t>椹뽍䨫㛂㯃䱶廍㏎竎䝯畣瀸晥睕弳䴩墘䲩㩷䝤⥅稶氳椣쉮㝏⨸䔻㉓⑆椭䍐쉴ꍁ渳쉳㜵숬䍋습䏂䉠숮숮⹄歁故㔳离冣갱갦汹繾噙</w:t>
      </w:r>
      <w:r>
        <w:rPr/>
        <w:t>ꔬ</w:t>
      </w:r>
      <w:r>
        <w:rPr/>
        <w:t>䌽垩쉒썭♪垩徱弳卢쉷䝹㡂</w:t>
      </w:r>
      <w:r>
        <w:rPr/>
        <w:t>ꥐ</w:t>
      </w:r>
      <w:r>
        <w:rPr/>
        <w:t>㗂㠴쉋⹢縺怨㨣䵁쉧橆</w:t>
      </w:r>
      <w:r>
        <w:rPr/>
        <w:t>ⵄ</w:t>
      </w:r>
      <w:r>
        <w:rPr/>
        <w:t>湏灏䠫焮</w:t>
      </w:r>
      <w:r>
        <w:rPr/>
        <w:t>Ɑ</w:t>
      </w:r>
      <w:r>
        <w:rPr/>
        <w:t>깔㤪㑑㵭쉱䕾♴弮걨㍗儳깬帩ꅰ쉲쉋♂輻⍈繈㭵뽁⩦㘨⭲습㈵</w:t>
      </w:r>
      <w:r>
        <w:rPr/>
        <w:t>ꥃ</w:t>
      </w:r>
      <w:r>
        <w:rPr/>
        <w:t>然䁵業煈淂奊礶㬻砸촴擂揂由㵠뽔㕚깚䉍欳畦珂硇䓂⬳</w:t>
      </w:r>
      <w:r>
        <w:rPr/>
        <w:t>⡀</w:t>
      </w:r>
      <w:r>
        <w:rPr/>
        <w:t>䙅䤬ꍪ沣砶畒숨쉲狍卬ꄯ⬮쉂쉅眲柂슡㑢㟎愻辣昦㥉ꍇ⨳凍獧䩹녏涵仂⩭怲쉦썩橥輥⥉捡䨨浯㙢枵砳杊</w:t>
      </w:r>
      <w:r>
        <w:rPr/>
        <w:t>ꤪ</w:t>
      </w:r>
      <w:r>
        <w:rPr/>
        <w:t>喥怱げ╉歞炵畹䕬祀奮뼴</w:t>
      </w:r>
      <w:r>
        <w:rPr/>
        <w:t>Ɑ</w:t>
      </w:r>
      <w:r>
        <w:rPr/>
        <w:t>曂器灷頰䷎䚬딻獇婖䁩奃䅴椦</w:t>
      </w:r>
      <w:r>
        <w:rPr/>
        <w:t>ꖬ</w:t>
      </w:r>
      <w:r>
        <w:rPr/>
        <w:t>祰쉇㨸敩桤皥㈦撣乃䩵獥兑咿愭녥轆伫潇녧媬幄癲はꄰ숯偤㝘갪</w:t>
      </w:r>
      <w:r>
        <w:rPr/>
        <w:t>ⶏ</w:t>
      </w:r>
      <w:r>
        <w:rPr/>
        <w:t>䲬</w:t>
      </w:r>
      <w:r>
        <w:rPr/>
        <w:t>ⴳ</w:t>
      </w:r>
      <w:r>
        <w:rPr/>
        <w:t>䔸⭗놘</w:t>
      </w:r>
      <w:r>
        <w:rPr/>
        <w:t>⡵</w:t>
      </w:r>
      <w:r>
        <w:rPr/>
        <w:t>槂凂劥⤤ㅙ썕䅖案쉇╺㉔嘽⌤⶿埂夳</w:t>
      </w:r>
      <w:r>
        <w:rPr/>
        <w:t>Ⳃ</w:t>
      </w:r>
      <w:r>
        <w:rPr/>
        <w:t>䉂䩢瑁㭦쉗幘㍷晍ꍑ幮琺堯瀰呩숪喩旂噉睭</w:t>
      </w:r>
      <w:r>
        <w:rPr/>
        <w:t>ⱹ</w:t>
      </w:r>
      <w:r>
        <w:rPr/>
        <w:t>憥쉴깐⵩げ땾頵쉋㜹㴩㝾</w:t>
      </w:r>
      <w:r>
        <w:rPr/>
        <w:t>꧂</w:t>
      </w:r>
      <w:r>
        <w:rPr/>
        <w:t>は睷燍伷䝺⭾䜷玱幡䩩</w:t>
      </w:r>
      <w:r>
        <w:rPr/>
        <w:t>ⵇ</w:t>
      </w:r>
      <w:r>
        <w:rPr/>
        <w:t>猨䝊削숭䭴㴺歮⑗싂ぐ⤻杷</w:t>
      </w:r>
      <w:r>
        <w:rPr/>
        <w:t>ꤊ</w:t>
      </w:r>
      <w:r>
        <w:rPr/>
        <w:t>滂䝳甽숭껂䮩祷汩汢깓쉍㙭㜯獷浸</w:t>
      </w:r>
      <w:r>
        <w:rPr/>
        <w:t>⡀</w:t>
      </w:r>
      <w:r>
        <w:rPr/>
        <w:t>煍</w:t>
      </w:r>
      <w:r>
        <w:rPr/>
        <w:t>꧂</w:t>
      </w:r>
      <w:r>
        <w:rPr/>
        <w:t>晙⭚嘵슩噳䷂伽㑬췂㍮쉺촮쉟</w:t>
      </w:r>
      <w:r>
        <w:rPr/>
        <w:t>ꥁ</w:t>
      </w:r>
      <w:r>
        <w:rPr/>
        <w:t>灸䁪唸⩴䡢▣棂┥숳㑰坹㥃彩ꄸ慌⹫㙗⽠䑣ꅨ揂汁싂ꌪ卅뭃칔洺⎮䠣竂攽䗂哎䅸恍숪㭑乎㝚</w:t>
      </w:r>
      <w:r>
        <w:rPr/>
        <w:t>ꕑ</w:t>
      </w:r>
      <w:r>
        <w:rPr/>
        <w:t>捅湉癇䱋⽏썅䩌穪塔♶</w:t>
      </w:r>
      <w:r>
        <w:rPr/>
        <w:t>ꔹ</w:t>
      </w:r>
      <w:r>
        <w:rPr/>
        <w:t>쉶䞣扊䌮뮿朹憘믂特㡲⩀㤦硸泂ꌸ넻䕀湡ꎵ䍩䰴祴㠬橬顅슿쉏瑧䑑唵⚻䃍䊘轂⚮頹潨圱嚥숣嘭夶ꅠ䁊摖쉅啯㕸劣</w:t>
      </w:r>
      <w:r>
        <w:rPr/>
        <w:t>ⵑ</w:t>
      </w:r>
      <w:r>
        <w:rPr/>
        <w:t>촷㘤頦繯쉞쉪具㜸婣뾬슏卲</w:t>
      </w:r>
      <w:r>
        <w:rPr/>
        <w:t>ꕤ</w:t>
      </w:r>
      <w:r>
        <w:rPr/>
        <w:t>ꅰ砬뿂䄫撡灵橒숺㩲䅍䕭쉠䭬㭑䍟㚡浾敓佶瘰偰歋炻矂⛂</w:t>
      </w:r>
      <w:r>
        <w:rPr/>
        <w:t>⣂</w:t>
      </w:r>
      <w:r>
        <w:rPr/>
        <w:t>숥⩐奓燍䝚繲쉦公ꅬ亥ㅬ䈭깫䩭⭐址砷頣ㅪ┺䩈顕쉶㯃ꌥ츮슥湫繖湍䥌⹥╍</w:t>
      </w:r>
      <w:r>
        <w:rPr/>
        <w:t>ꤺ</w:t>
      </w:r>
      <w:r>
        <w:rPr/>
        <w:t>飃医歒奖圤楐涡☺桡숤玣䉓熡쉘哃䴺⍺䡓偦杈㡫畨奮녪廂拃걂乚怶汶</w:t>
      </w:r>
      <w:r>
        <w:rPr/>
        <w:t>꤭</w:t>
      </w:r>
      <w:r>
        <w:rPr/>
        <w:t>炻睷쉬뽟䐬깐쉵瑚㏂汴</w:t>
      </w:r>
      <w:r>
        <w:rPr/>
        <w:t>ⵞ</w:t>
      </w:r>
      <w:r>
        <w:rPr/>
        <w:t>攱</w:t>
      </w:r>
      <w:r>
        <w:rPr/>
        <w:t>⠮</w:t>
      </w:r>
      <w:r>
        <w:rPr/>
        <w:t>䐰楠㪩㭇⸽䋂䥦梻顚漳䋂뭚掘㟂奫⮣슘䨬䍞敹㵟檿潠㤤㩕敞汲焫轕湐杗묤쉇</w:t>
      </w:r>
      <w:r>
        <w:rPr/>
        <w:t>ⱦ⩱</w:t>
      </w:r>
      <w:r>
        <w:rPr/>
        <w:t>溩⑂꥗刵塷掬獥⧂㪿㩏歳磂䀤촫橅咩眩⑕숶ꥦ쉗꺡</w:t>
      </w:r>
      <w:r>
        <w:rPr/>
        <w:t>⢻</w:t>
      </w:r>
      <w:r>
        <w:rPr/>
        <w:t>砹쉬穁쉤㙦䑞㉵㐴㕸皬牄쉅뽒뽉놿接癴橤帬硭牥숲䥕參깹ꍟ</w:t>
      </w:r>
      <w:r>
        <w:rPr/>
        <w:t>⡟</w:t>
      </w:r>
      <w:r>
        <w:rPr/>
        <w:t>ꥀ</w:t>
      </w:r>
      <w:r>
        <w:rPr/>
        <w:t>戮丩轞뼷ㅹ䉭偖塞枩扺弤具䪱䋂㦱倨쉐뗂慟김偋折숨⎡復并ꎘ䒮</w:t>
      </w:r>
      <w:r>
        <w:rPr/>
        <w:t>ꦬ</w:t>
      </w:r>
      <w:r>
        <w:rPr/>
        <w:t>眬幔⬲⼣彔쉰쵐</w:t>
      </w:r>
      <w:r>
        <w:rPr/>
        <w:t>꧂</w:t>
      </w:r>
      <w:r>
        <w:rPr/>
        <w:t>浶쉟ꄪ칙烎挽犣乎Ⓜ쉆걐쉑琳㪘슥瑨Ⓕ䜪狎칕╬䮥剉䭲Ⓜ灰瞻䁸쉙㤴촦㑉䍂京㮡⽀啵</w:t>
      </w:r>
      <w:r>
        <w:rPr/>
        <w:t>Ⱳ</w:t>
      </w:r>
      <w:r>
        <w:rPr/>
        <w:t>㐣燍兠摀쉹汔㠽</w:t>
      </w:r>
      <w:r>
        <w:rPr/>
        <w:t>ꕏ⹌</w:t>
      </w:r>
      <w:r>
        <w:rPr/>
        <w:t>偕噑傩戤╖♆ꥬ숨쉰뽃䡳깆㵦뭴ꎥ嘴ォ䀺슣㓂☪㑘㉸潲債砪䩱瘤ꅸ땳숥⽌숬쉷磂俍䡎ぉ㪬捠矂ꥸㅰ乑卞⥁䞏㥫쉵⺡輤抬拂</w:t>
      </w:r>
      <w:r>
        <w:rPr/>
        <w:t>꧂</w:t>
      </w:r>
      <w:r>
        <w:rPr/>
        <w:t>折⩃싂唰Ⓜ갽㙥商⚻㣂慐轓转</w:t>
      </w:r>
      <w:r>
        <w:rPr/>
        <w:t>ꦬ</w:t>
      </w:r>
      <w:r>
        <w:rPr/>
        <w:t>址僂䨷桒싃㐴⬪걄㗂猷뭗쉮쉙輶煘숹稲쉊浙䐻倻挽☊쉏⿃录긻숸歑彘㇍</w:t>
      </w:r>
      <w:r>
        <w:rPr/>
        <w:t>ⵖ</w:t>
      </w:r>
      <w:r>
        <w:rPr/>
        <w:t>浶㵱㩵</w:t>
      </w:r>
      <w:r>
        <w:rPr/>
        <w:t>⢣</w:t>
      </w:r>
      <w:r>
        <w:rPr/>
        <w:t>礷砽싂夷ㅹ㭯㙸㥵㑗䠳◂春幢榥橡煫ㄣ潵䡹牦䡈浰坵䱧䁁顖頨何嚵眮㍯忂彘疩滂嫃揂㍦녴汯딪</w:t>
      </w:r>
      <w:r>
        <w:rPr/>
        <w:t>꤬</w:t>
      </w:r>
      <w:r>
        <w:rPr/>
        <w:t>昶轵쉶埂偋捎癑䅤㠩穵캵卾单㐹犡ꎮ쉐싃╅쉖㍡柂깟㯂⍪묳췎㝸</w:t>
      </w:r>
      <w:r>
        <w:rPr/>
        <w:t>ⱴ</w:t>
      </w:r>
      <w:r>
        <w:rPr/>
        <w:t>嘪〨穖楪칉╗쉂卾轞䭨ꍮ恷圥췂㉭뽉㴩㧂伬쉥⨳䨫쉐</w:t>
      </w:r>
      <w:r>
        <w:rPr/>
        <w:t>⣂⵵♂</w:t>
      </w:r>
      <w:r>
        <w:rPr/>
        <w:t>ꍮ洪卋曂䥹㐥刲匵캣숬㵨ꎥ祘⵹⵲녦慺㓍䍍吺깋奎偲녹夤ㅘꌤ⼪걺</w:t>
      </w:r>
      <w:r>
        <w:rPr/>
        <w:t>ꥒ♤</w:t>
      </w:r>
      <w:r>
        <w:rPr/>
        <w:t>彏㔹␻圬愪啢䙢䛂摎⫃垩疡毂棂湓侘⭆庿挪쉵硣䍭幺乇䡧湤䕵䄻啣㶏䳂歌伵</w:t>
      </w:r>
      <w:r>
        <w:rPr/>
        <w:t>ꕀ</w:t>
      </w:r>
      <w:r>
        <w:rPr/>
        <w:t>⠸</w:t>
      </w:r>
      <w:r>
        <w:rPr/>
        <w:t>쉵楔暻⑊扌쉷</w:t>
      </w:r>
      <w:r>
        <w:rPr/>
        <w:t>ⱒ</w:t>
      </w:r>
      <w:r>
        <w:rPr/>
        <w:t>䡡堣䩺䮡䥨쵶機捃䁧</w:t>
      </w:r>
      <w:r>
        <w:rPr/>
        <w:t>Ɱ</w:t>
      </w:r>
      <w:r>
        <w:rPr/>
        <w:t>砹晚⨩兠⹒㉫⭡믂䕖颻偧⽩깃㓂⤷묨⒩</w:t>
      </w:r>
      <w:r>
        <w:rPr/>
        <w:t>⡭</w:t>
      </w:r>
      <w:r>
        <w:rPr/>
        <w:t>묱参穷㬱䪻久榮亻ꅨ䥹噋揂</w:t>
      </w:r>
      <w:r>
        <w:rPr/>
        <w:t>ⱪ</w:t>
      </w:r>
      <w:r>
        <w:rPr/>
        <w:t>묥ꆬ亥놏轈煚档ꍘ穗쉴</w:t>
      </w:r>
      <w:r>
        <w:rPr/>
        <w:t>⡕</w:t>
      </w:r>
      <w:r>
        <w:rPr/>
        <w:t>欷묵숯睨獂璵╘㕚┥싂쉤睮盂䱗悵쉨</w:t>
      </w:r>
      <w:r>
        <w:rPr/>
        <w:t>ⰶ</w:t>
      </w:r>
      <w:r>
        <w:rPr/>
        <w:t>녯슘橧䥸煔⽐䗂␬桪</w:t>
      </w:r>
      <w:r>
        <w:rPr/>
        <w:t>ꕬ⩀</w:t>
      </w:r>
      <w:r>
        <w:rPr/>
        <w:t>⼦䙧昤☲㩇⍗䠩䔪㕐┴橤䍾䉐歘딤车슩⵭침숹칓婟㙢嫎⩇桏녥긬숷㭺绂⌱顴㭹㠫堫䷂㕋橒갺㭎凎칵䇂畘㭾啭潬估弦⪬汳䅓夣쵭婕㶏쉾䫂䛂睂깸祭栳硳㨦㙈䎱␪㧃쉮╲畉䅠曂㍡⨴ㅋ毂祦晰喥滂䑀兦㶿噑囍䩐쵕䑆片⏂⬴숣瘮쉢睰뭂破磂뼹뭚쉖歂砭숯썯娴䒩⥳㕦员匲썥䭈</w:t>
      </w:r>
      <w:r>
        <w:rPr/>
        <w:t>ⰴ</w:t>
      </w:r>
      <w:r>
        <w:rPr/>
        <w:t>撻汤㞡䂬敠顱쉮獌⭘䑫䕗飂츰뽭숷沥㵊呏偞䳂繷ꥵ撘太㩨䡀栮瞥㭉ꥢ䑲㍅炩꥗咮쉷否ꎵ⥨⸹ꅌ濂䩆㵗쉢廂捂䍹숻쉰䥠쉣</w:t>
      </w:r>
      <w:r>
        <w:rPr/>
        <w:t>ꔬ</w:t>
      </w:r>
      <w:r>
        <w:rPr/>
        <w:t>犻무꺏䣎㝢䥚顐冬⍐睌湊</w:t>
      </w:r>
      <w:r>
        <w:rPr/>
        <w:t>Ⲯ</w:t>
      </w:r>
      <w:r>
        <w:rPr/>
        <w:t>溻䦬䜨砰⭮啷숯焮穌汾넩㦩</w:t>
      </w:r>
      <w:r>
        <w:rPr/>
        <w:t>⠹</w:t>
      </w:r>
      <w:r>
        <w:rPr/>
        <w:t>繌剈牥硓顄ꥭ凂慌偟</w:t>
      </w:r>
      <w:r>
        <w:rPr/>
        <w:t>ꖮꕘ</w:t>
      </w:r>
      <w:r>
        <w:rPr/>
        <w:t>爭強坊乏㝰썱Ⓧ渪䊻싂⭶䶿秂漱갴瑡㘴녒Ⓕ쉑痂煐東奵挩㊘㪻湒뼱䚱⽇䅀쌩䭅㍊⑶摕쉑㋍숴憬杋縊⭠㇂夤祄</w:t>
      </w:r>
      <w:r>
        <w:rPr/>
        <w:t>ꕊ</w:t>
      </w:r>
      <w:r>
        <w:rPr/>
        <w:t>⡊</w:t>
      </w:r>
      <w:r>
        <w:rPr/>
        <w:t>䱴溻䴻畏奈䑨╧㡠汚⩮〤凂긪淂珎䉐穊♋⹄⤺⍾뿂㡾危呢亿框ꥢ깈䉾斬瑦ꅯ曍뭦⩖个㉠</w:t>
      </w:r>
      <w:r>
        <w:rPr/>
        <w:t>ⴱ</w:t>
      </w:r>
      <w:r>
        <w:rPr/>
        <w:t>亻䂡⍚숻爪昨䝒乨㉃⩹䡵걩쉕䨫ꆵ㕗牭是潨䀦╘ꌶ뭡⛂䂬掣扃싂漣쉳슩䘽淂捙頳⽊䕫䨯瓂⤵䦥♎⯂縥ꅴ卉쉨</w:t>
      </w:r>
      <w:r>
        <w:rPr/>
        <w:t>⡃</w:t>
      </w:r>
      <w:r>
        <w:rPr/>
        <w:t>썐⼮껂⥬娪㖘⼸</w:t>
      </w:r>
      <w:r>
        <w:rPr/>
        <w:t>ꗂ</w:t>
      </w:r>
      <w:r>
        <w:rPr/>
        <w:t>꺡쉸ꏂ浤</w:t>
      </w:r>
      <w:r>
        <w:rPr/>
        <w:t>⡞</w:t>
      </w:r>
      <w:r>
        <w:rPr/>
        <w:t>礭䝣㑩㋂ꍾ卋揂嚏㮵⭵噵㙴䵍卮噸䃂⚮㑍㘮⽳浄轸㑫녃礪⨮彦卬噀⤵⍒柂슩塉䬫猯琶㝈ꅞꍯ潥犡䂬乆䴴樯</w:t>
      </w:r>
      <w:r>
        <w:rPr/>
        <w:t>ꕳ꧂</w:t>
      </w:r>
      <w:r>
        <w:rPr/>
        <w:t>捪奓瘬썋숤</w:t>
      </w:r>
      <w:r>
        <w:rPr/>
        <w:t>꧂</w:t>
      </w:r>
      <w:r>
        <w:rPr/>
        <w:t>䭩⭠⽾䱙ㅠ彷촶役쉬危숸䐮潒均捔숳㬨♅싂䉹㩣⭚숹測숮䛂怰╂싂堷畋䊥硈套썋ꎏ⸷⭔䑷쉤촮睢佯灔䥀楾嫂圪纱䭹㏂⩄䙴燂␬숲⥖⽶칥㍸睆䰬㍂捘☤熬痂꥚橘䝫摴䱅</w:t>
      </w:r>
      <w:r>
        <w:rPr/>
        <w:t>ꕱ</w:t>
      </w:r>
      <w:r>
        <w:rPr/>
        <w:t>橃㤽塃</w:t>
      </w:r>
      <w:r>
        <w:rPr/>
        <w:t>Ᵽ</w:t>
      </w:r>
      <w:r>
        <w:rPr/>
        <w:t>㌫潌쉸げ╗딪⩮畚䥷瞡컃挶䁱쎻㴫쉚辵壂쉫佁</w:t>
      </w:r>
      <w:r>
        <w:rPr/>
        <w:t>ⱗ</w:t>
      </w:r>
      <w:r>
        <w:rPr/>
        <w:t>擎═徬슩⯍⑧堦슮䙃判䌷䍷쉑噒䡢喏걓樲㙐⾵쉀斩煑卫庣䍢啫坩㵬橋숫繥䓂캩ꍫ嗎湬</w:t>
      </w:r>
      <w:r>
        <w:rPr/>
        <w:t>ⵍ</w:t>
      </w:r>
      <w:r>
        <w:rPr/>
        <w:t>泂</w:t>
      </w:r>
      <w:r>
        <w:rPr/>
        <w:t>Ⳃ</w:t>
      </w:r>
      <w:r>
        <w:rPr/>
        <w:t>䕣䄬숶攱湢</w:t>
      </w:r>
      <w:r>
        <w:rPr/>
        <w:t>ꖩ</w:t>
      </w:r>
      <w:r>
        <w:rPr/>
        <w:t>깗췂榬曂</w:t>
      </w:r>
      <w:r>
        <w:rPr/>
        <w:t>ꦻ</w:t>
      </w:r>
      <w:r>
        <w:rPr/>
        <w:t>欴쉳숤杮㝪겏ꌱち␪䥴瑪⭹扔晴烎슬匬⽗㤶㤸</w:t>
      </w:r>
      <w:r>
        <w:rPr/>
        <w:t>Ⱕ</w:t>
      </w:r>
      <w:r>
        <w:rPr/>
        <w:t>沱ꥯ䒘圱啠楾충䧂땡囎뽙旂戱挹쉀桗⍧畆⥍䁞摫⫂歳깆걾㴰⚩㝰㙷摡쎱䄴搶ꥬ⩧컍䩎灔뭈煐橑奊⺩玥䵀彦갩쉡偶䨲乁兮⩇㙑싂っꥥ䛂〻捂搥破썹녙칐녨抩뮮療䝎䩃⥖녂牊</w:t>
      </w:r>
      <w:r>
        <w:rPr/>
        <w:t>ꦩ</w:t>
      </w:r>
      <w:r>
        <w:rPr/>
        <w:t>䡭杍㤹㕱绂搹</w:t>
      </w:r>
      <w:r>
        <w:rPr/>
        <w:t>ꕱ</w:t>
      </w:r>
      <w:r>
        <w:rPr/>
        <w:t>搯⭔怯湁䝆㓂搵䡓♓栰䡸⩡</w:t>
      </w:r>
      <w:r>
        <w:rPr/>
        <w:t>ꥄ</w:t>
      </w:r>
      <w:r>
        <w:rPr/>
        <w:t>쉩縭</w:t>
      </w:r>
      <w:r>
        <w:rPr/>
        <w:t>ꤲ</w:t>
      </w:r>
      <w:r>
        <w:rPr/>
        <w:t>㙅⭷噫轮輵顨䕊扦全婶䱺儬頺㙧㕄䕗䕪㴨싂䨶쎮樷抬㡁䀪</w:t>
      </w:r>
      <w:r>
        <w:rPr/>
        <w:t>ꕌ</w:t>
      </w:r>
      <w:r>
        <w:rPr/>
        <w:t>㥳垡殩㪘⦮쉍穨㍆湓</w:t>
      </w:r>
      <w:r>
        <w:rPr/>
        <w:t>ꥃ</w:t>
      </w:r>
      <w:r>
        <w:rPr/>
        <w:t>偓쉳</w:t>
      </w:r>
      <w:r>
        <w:rPr/>
        <w:t>ꦿ</w:t>
      </w:r>
      <w:r>
        <w:rPr/>
        <w:t>깮䞱畕媡⽁䱥摖습畮劥숳㔹⤵♯嚣쉬愶椣</w:t>
      </w:r>
      <w:r>
        <w:rPr/>
        <w:t>ꕾ</w:t>
      </w:r>
      <w:r>
        <w:rPr/>
        <w:t>쉢䫍伮</w:t>
      </w:r>
      <w:r>
        <w:rPr/>
        <w:t>⢩</w:t>
      </w:r>
      <w:r>
        <w:rPr/>
        <w:t>䍈慔뮣긶嗂䙾婸污ㅥ曂⸦株睶椸뽡䵥⩬⭯け䍨숰縊녬⍈伪䑩樹쉱奀뭇쌻朮繢㘤㙧㋂狂☹埂畊쉟斘갬湢爪䁭㍠♋썈⍚顧埂㪣䳃ㅮ㙨䱚禮个昲쉤恎䝖꥙⮩䉄⌨燎怬습㯂</w:t>
      </w:r>
      <w:r>
        <w:rPr/>
        <w:t>⠵</w:t>
      </w:r>
      <w:r>
        <w:rPr/>
        <w:t>䕧츣㘸水㕤洬拂喏㘷樻쉡濂쉸슣뗂⹟漱硏昰䵭싂敁◃⿂숷扦橐剋⽮么</w:t>
      </w:r>
      <w:r>
        <w:rPr/>
        <w:t>⡣</w:t>
      </w:r>
      <w:r>
        <w:rPr/>
        <w:t>㜣쏂⑂싂숪묺堲㨷澬슬㒥砥㵴癭捠쉮ꍳ儲忂穋䤵ꌰ㧂숯춡塭䠪㙬䉟䱁搲轷慷畢墿喵㫃갶쉟싂橥䅲沱쉦溿䶡甯싂瑕繓婄僂淂쉠㩋嚩敷晓恕晀䂿刲単採楓䝕쉅煁䩸㨪㭬촳〫卆娸攳瑲㡨</w:t>
      </w:r>
      <w:r>
        <w:rPr/>
        <w:t>⡒</w:t>
      </w:r>
      <w:r>
        <w:rPr/>
        <w:t>숪珂呩슿乊㴳機题恕싂␣썊⍬䦥繵쎻扮僂䕠懃뼷싂盂殥冬㎩㉃䙃瀬⩺㤦땅ꅰ</w:t>
      </w:r>
      <w:r>
        <w:rPr/>
        <w:t>ꖘ</w:t>
      </w:r>
      <w:r>
        <w:rPr/>
        <w:t>䓂㜱뮻◂瑆</w:t>
      </w:r>
      <w:r>
        <w:rPr/>
        <w:t>꧂</w:t>
      </w:r>
      <w:r>
        <w:rPr/>
        <w:t>슣㫃䱮朲㖮牘⸳獀頳䱄㮩槂녧䴲싎㍐轚싍䷃⑶⍒䅯㍮</w:t>
      </w:r>
      <w:r>
        <w:rPr/>
        <w:t>⢮</w:t>
      </w:r>
      <w:r>
        <w:rPr/>
        <w:t>꧂⫂</w:t>
      </w:r>
      <w:r>
        <w:rPr/>
        <w:t>䄰唺䑤栭㔴摈쉫煁놘噥䍖輶컂⑲숫⼴携䡗㩵幔本窏歀䁶䐣䢣穐欥쉶沘拂ꏂ湏뽦䉶桞뼬婂슩捹쉡窻瑃啹☪놘䡞䩌祘年숳珂걍㉣⒬椤桴㢮䅑楧춥땕</w:t>
      </w:r>
      <w:r>
        <w:rPr/>
        <w:t>ⴣ</w:t>
      </w:r>
      <w:r>
        <w:rPr/>
        <w:t>湙摞湐</w:t>
      </w:r>
      <w:r>
        <w:rPr/>
        <w:t>ꖩ</w:t>
      </w:r>
      <w:r>
        <w:rPr/>
        <w:t>㯍毂䭙䱞㭭摋㊿㌨斿♁╳䱰縤쉕䇂⩳参扎确櫂쉇䤷ぉ绂䭾㌯瑁쉀呢亘杹然硱䁚䅨䱫⩋⛂坟癡㕒伱儬껍♤㖩ꅺ췂ꥠ潌顷⬹㪱睩洣敤彣卧뿂㡴㩯쉟繾恒歫썱桩乁敳㥸싎◎뗂ㅒ쉞뼲戦斡쵹꺣獲㉳녃⭬⩌㕾き⩒⯂䉈⩉䌭檩쉯瓂칚걚</w:t>
      </w:r>
      <w:r>
        <w:rPr/>
        <w:t>ꤪ</w:t>
      </w:r>
      <w:r>
        <w:rPr/>
        <w:t>숹쉾☳숭䣍딯⧍硷机啕搹渪灋⭤䅬顀噈輽樻兇佯㚩㙙숪䅭㇂夦깙冥楆㚻ꅊ厩湀嫍츻쉁컂空숫爭坓ィ⥢㜺㕒䙀愰扊㣂瑑䖱痂쉰쉎䴯⩋煄嫂쉰☸♠硃丬搮参뼭숨橠楃婅䍹ㅂ묳쉘䔵⛎㉐睆⮏싂䵅䰣揂⥂璵䲻輱爤⩬嚩㨳啨啩녴</w:t>
      </w:r>
      <w:r>
        <w:rPr/>
        <w:t>ⵄ</w:t>
      </w:r>
      <w:r>
        <w:rPr/>
        <w:t>䃂숫捌䑰䭇♨䅟⤵숮⑤丳䩨溬⍇⩢牰窘숦坤㈣慆䁴</w:t>
      </w:r>
      <w:r>
        <w:rPr/>
        <w:t>ꕟ</w:t>
      </w:r>
      <w:r>
        <w:rPr/>
        <w:t>뽡숊ꅑ䯂䩞⥩䑉䅄兰倭䭘瑦埂匴쉵땷쉄⛂桉帴䃂汱橓倮帶䔪䌴쉘깸㢩扬烎㋂⹪䐱在颥숦ケ슥に側奉戸㝟ゥ䁬꥘䔪晪ꄶ</w:t>
      </w:r>
      <w:r>
        <w:rPr/>
        <w:t>ꥎ</w:t>
      </w:r>
      <w:r>
        <w:rPr/>
        <w:t>灪쉬横坑</w:t>
      </w:r>
      <w:r>
        <w:rPr/>
        <w:t>ⱋ</w:t>
      </w:r>
      <w:r>
        <w:rPr/>
        <w:t>ꅉ娱央㵸걾칾㶏匤常佂</w:t>
      </w:r>
      <w:r>
        <w:rPr/>
        <w:t>ꦘ</w:t>
      </w:r>
      <w:r>
        <w:rPr/>
        <w:t>瓍彰땣싂䈺쉚</w:t>
      </w:r>
      <w:r>
        <w:rPr/>
        <w:t>⵰</w:t>
      </w:r>
      <w:r>
        <w:rPr/>
        <w:t>⠽</w:t>
      </w:r>
      <w:r>
        <w:rPr/>
        <w:t>쉨⽺卋⌶礷⶿歗쉴䘷⩓숱搱㶥슮廍ꄦ枻兵嚏䄳獱䇃㤻硧潣숤</w:t>
      </w:r>
      <w:r>
        <w:rPr/>
        <w:t>ⵑ⯂</w:t>
      </w:r>
      <w:r>
        <w:rPr/>
        <w:t>䵉쉟</w:t>
      </w:r>
      <w:r>
        <w:rPr/>
        <w:t>ꔲ</w:t>
      </w:r>
      <w:r>
        <w:rPr/>
        <w:t>惂㙔卣丮쉂繹慌輬婳ꥺ</w:t>
      </w:r>
      <w:r>
        <w:rPr/>
        <w:t>ꦬ⹔</w:t>
      </w:r>
      <w:r>
        <w:rPr/>
        <w:t>彷캵垮ㅟ捬䑘穮䘹儯兠䐣⺻亻掱ㆱ剤◂ㅕ顤捱칳⸮</w:t>
      </w:r>
      <w:r>
        <w:rPr/>
        <w:t>ⴶ</w:t>
      </w:r>
      <w:r>
        <w:rPr/>
        <w:t>깖硄潄⹔䱴瀦杇瓂넯ꇂ堽焫㍖숰쉰氯晕넹杤ば輻嫂꥚䰵㘺杮䕖瀯溵が㥳㵴彫拂睇쉆梬쉧뿂楣彴㆘顔♍䜦㙠桹栨㐬晤䥎抣摄ꅍ烂䙭</w:t>
      </w:r>
      <w:r>
        <w:rPr/>
        <w:t>ꤸ</w:t>
      </w:r>
      <w:r>
        <w:rPr/>
        <w:t>Ɐ</w:t>
      </w:r>
      <w:r>
        <w:rPr/>
        <w:t>泃싂旂쉔䇂畗쉥桂뇃䑷沥佳硁깳獶恰쉳䌨繡</w:t>
      </w:r>
      <w:r>
        <w:rPr/>
        <w:t>꧂</w:t>
      </w:r>
      <w:r>
        <w:rPr/>
        <w:t>Ɱ⭳</w:t>
      </w:r>
      <w:r>
        <w:rPr/>
        <w:t>㚩瑬␻祒焯⹄嚩祁澣㵷⽭〹숳䚘ィ㔽杸⯂扚乡쉁㵣뭅䡍㛂倻㔨坡㩥㍠䕭煹숪灈佨姂䃎书쉦楅㠦㈷瞘杦숲慷タ䜨檿慮컂牑硐橓╃楲嘴慈䡄抏楨儽쉧쏍</w:t>
      </w:r>
      <w:r>
        <w:rPr/>
        <w:t>ⶱ⹭</w:t>
      </w:r>
      <w:r>
        <w:rPr/>
        <w:t>埂ꅺ</w:t>
      </w:r>
      <w:r>
        <w:rPr/>
        <w:t>ꦱ</w:t>
      </w:r>
      <w:r>
        <w:rPr/>
        <w:t>敮쉞캣彸깙⩉⼮猭ꆣ辮䵆겮䭔넩</w:t>
      </w:r>
      <w:r>
        <w:rPr/>
        <w:t>Ⱛ♗</w:t>
      </w:r>
      <w:r>
        <w:rPr/>
        <w:t>繎歉由攤䁉숫⩬</w:t>
      </w:r>
      <w:r>
        <w:rPr/>
        <w:t>⡾⡔</w:t>
      </w:r>
      <w:r>
        <w:rPr/>
        <w:t>嗃컂</w:t>
      </w:r>
      <w:r>
        <w:rPr/>
        <w:t>ꦿ</w:t>
      </w:r>
      <w:r>
        <w:rPr/>
        <w:t>㴴熱⍵忂㉯㬪䍣쉌盂䕎着⯂杂㕚呺圬瘲췂║쉮㈮</w:t>
      </w:r>
      <w:r>
        <w:rPr/>
        <w:t>⡎</w:t>
      </w:r>
      <w:r>
        <w:rPr/>
        <w:t>㭪睯痎卙棂硲棂乑䆻쉒㙣夸噆妮⬭</w:t>
      </w:r>
      <w:r>
        <w:rPr/>
        <w:t>ⶮ</w:t>
      </w:r>
      <w:r>
        <w:rPr/>
        <w:t>㬭武쵷䣂㕙憩☤뼺䇂ㄱ䥏潁슏杠礻圭ㄴぷ㊡⭂⭑䤭䡑ꄲ繷슘窻쌭㕶⍟㔷䨺䄦縻䥭潇츮</w:t>
      </w:r>
      <w:r>
        <w:rPr/>
        <w:t>ꦬ</w:t>
      </w:r>
      <w:r>
        <w:rPr/>
        <w:t>䧍⽬ꥫ儬歕矂坪䓂슮쉪㩇싂슿丫弰⩎䜪놡㟂輺䙤⦩</w:t>
      </w:r>
      <w:r>
        <w:rPr/>
        <w:t>ꦏ</w:t>
      </w:r>
      <w:r>
        <w:rPr/>
        <w:t>숴兇䡱熡㉖칦♯㍃㞵쉲辥砤뿂哂숲嘩䁄䨯輸쉆숭懂춮䍯灱⯂ㅴ칂䡌ꄭ庵깤䇂㧂渪㨤숯䧂⩂쉳뽓ꍹ⻂</w:t>
      </w:r>
      <w:r>
        <w:rPr/>
        <w:t>⣂</w:t>
      </w:r>
      <w:r>
        <w:rPr/>
        <w:t>恘䑯㗂뽭㒣䡎䄮㉟㌹澩摱⭋硳⧂넨⻃礭猲偙䜤晨䅯㛂쉑㍭港</w:t>
      </w:r>
      <w:r>
        <w:rPr/>
        <w:t>ⱟ</w:t>
      </w:r>
      <w:r>
        <w:rPr/>
        <w:t>䔣扰㩧晟廂⾻廂猪䕩숻輣壂妘乆眪㉭╌䙵⚵啀㈱椴⥆</w:t>
      </w:r>
      <w:r>
        <w:rPr/>
        <w:t>ꕄ</w:t>
      </w:r>
      <w:r>
        <w:rPr/>
        <w:t>ꌊ壂揂쉳㈨く䩊</w:t>
      </w:r>
      <w:r>
        <w:rPr/>
        <w:t>ꔺ</w:t>
      </w:r>
      <w:r>
        <w:rPr/>
        <w:t>稽쵚稬땸䦏뽃쉒夰䠨繄桔捍녃숴㔪欰桲棂습晳㕏⧎眦㟂捓ꇃ卫穄</w:t>
      </w:r>
      <w:r>
        <w:rPr/>
        <w:t>ⵘ</w:t>
      </w:r>
      <w:r>
        <w:rPr/>
        <w:t>轲숵ㄽ珃轆穢秂淂⨴④晱杨橯央即㣎竂繐牤䷂穧沩⩨싂䉹伦䵓</w:t>
      </w:r>
      <w:r>
        <w:rPr/>
        <w:t>⣂</w:t>
      </w:r>
      <w:r>
        <w:rPr/>
        <w:t>㵗㙀㍀䆏쉗⤰湃</w:t>
      </w:r>
      <w:r>
        <w:rPr/>
        <w:t>ꕥꤱ</w:t>
      </w:r>
      <w:r>
        <w:rPr/>
        <w:t>ꥰ皵乾姃㤫允截╣戬礩樱쌺뽆⫂栮ㅢ潅숸</w:t>
      </w:r>
      <w:r>
        <w:rPr/>
        <w:t>⢻⸳⸤⩏⭌⌶</w:t>
      </w:r>
      <w:r>
        <w:rPr/>
        <w:t>獇璘晹慢湢浊咬㙨㘪敢〺⻂䆿湩绂㌭㌺╣걇盂㥦㑙슡转眥䌸旂</w:t>
      </w:r>
      <w:r>
        <w:rPr/>
        <w:t>ꤨ</w:t>
      </w:r>
      <w:r>
        <w:rPr/>
        <w:t>悮唽㵮坷⎏쉇䄯쉈뮻䑱㨸瀱潂扱潖湂</w:t>
      </w:r>
      <w:r>
        <w:rPr/>
        <w:t>ꕋ</w:t>
      </w:r>
      <w:r>
        <w:rPr/>
        <w:t>䩺弱噳</w:t>
      </w:r>
      <w:r>
        <w:rPr/>
        <w:t>⡟</w:t>
      </w:r>
      <w:r>
        <w:rPr/>
        <w:t>긪秃⩳숲嚵桏㛂䦘⩗⭁漺⑚輺柂煣㤪斥⩤姂慈欦䍒佲ㄪ㜲䅆㪡卹⽁湉牮䧂⍮䏂㌴뽎歟渮숣쉾숦묰㙗㩂䄺㩔숴㉗⭃꥖겻埂灌㞱敇卂싂摣潗礮쉖</w:t>
      </w:r>
      <w:r>
        <w:rPr/>
        <w:t>ꥊ</w:t>
      </w:r>
      <w:r>
        <w:rPr/>
        <w:t>뼷兘升恢痂</w:t>
      </w:r>
      <w:r>
        <w:rPr/>
        <w:t>ꕾ</w:t>
      </w:r>
      <w:r>
        <w:rPr/>
        <w:t>㉘넣癘婪㔨숩䨷橬쉆쉂㝪䇂炩쉣畔쵢奤彰却</w:t>
      </w:r>
      <w:r>
        <w:rPr/>
        <w:t>ꤷ</w:t>
      </w:r>
      <w:r>
        <w:rPr/>
        <w:t>杓</w:t>
      </w:r>
      <w:r>
        <w:rPr/>
        <w:t>ꥑ</w:t>
      </w:r>
      <w:r>
        <w:rPr/>
        <w:t>轪䍡㌮䁠싂뇂幰奠⸲뭧녖繡䭦㤶</w:t>
      </w:r>
      <w:r>
        <w:rPr/>
        <w:t>ꥐ♗ꔬ</w:t>
      </w:r>
      <w:r>
        <w:rPr/>
        <w:t>毂ꅕ歓꧎䃂倸磂쉳免격䑢啀㉹䙴쉤♨䥾灶숭剴㥋꥖祤䒏쉏╃恓惃┲䢣땖額䭞묮숨쉅㮥垣뭢☭</w:t>
      </w:r>
      <w:r>
        <w:rPr/>
        <w:t>ꤹ</w:t>
      </w:r>
      <w:r>
        <w:rPr/>
        <w:t>瓂颡顂䍕䜪▱焥堷穇烂楆坟攪⸵燂健䄩䱃쉘櫂슏睍摴겥䪣⚘⸪㋂㡔䵎놱恘숳䢏惂땫숪숯깥䨦疻㪥䥮⶿祷⹉</w:t>
      </w:r>
      <w:r>
        <w:rPr/>
        <w:t>ⱃ</w:t>
      </w:r>
      <w:r>
        <w:rPr/>
        <w:t>獠祀噦灐爸殩县⯃毂싂䉕ꌶ⼩ㆬ歏⫂䍞ꍭ挤疘幚깮乲믂摈砦伫쉦嫂つ唻䁆儹⥧瑭뽓㈳痂㬺東쉢</w:t>
      </w:r>
      <w:r>
        <w:rPr/>
        <w:t>ⶵ</w:t>
      </w:r>
      <w:r>
        <w:rPr/>
        <w:t>㉌걃⹃䐦本⩌㥬匣㷂쉾档擃奵</w:t>
      </w:r>
      <w:r>
        <w:rPr/>
        <w:t>ⴭ┰</w:t>
      </w:r>
      <w:r>
        <w:rPr/>
        <w:t>昷뾵圥䐤숮呣䀻灤牔</w:t>
      </w:r>
      <w:r>
        <w:rPr/>
        <w:t>ⵧ</w:t>
      </w:r>
      <w:r>
        <w:rPr/>
        <w:t>彡⿍穋쉔⹐⿂彆䐵䵸彂怳♸怪ㄽ⪥繩晔僂橳슏㉸⍵壍坂⩾啵瞥幌摙彰뽈⮿숦쉖剄汖灵绂쉊婆쉕磂瑴♡嘲娴ꆘ䄲番呋䉮⼤딨䥰瑌瀥⥡亩挭塞㝴呂䕨廃穣ぇ䂩뿂㜮</w:t>
      </w:r>
      <w:r>
        <w:rPr/>
        <w:t>꤫</w:t>
      </w:r>
      <w:r>
        <w:rPr/>
        <w:t>牶庱㵉湂㝍㞏顋㩭♔쉺沘䭐⸻䥮祋慸칎ꅤ䇂㑌啣甹슩痂㨩숫懂當㬰漯쉇뿃畃儊灩㈴숶獘乴♠接炏㕑싂瑒溮걹猽嘬㞿㝎促䑋䡧轭쉢秂株圶</w:t>
      </w:r>
      <w:r>
        <w:rPr/>
        <w:t>ⱥ⵮⥉</w:t>
      </w:r>
      <w:r>
        <w:rPr/>
        <w:t>嘯츮슘⍾关潕娮瑒㝚兣搯</w:t>
      </w:r>
      <w:r>
        <w:rPr/>
        <w:t>⢥</w:t>
      </w:r>
      <w:r>
        <w:rPr/>
        <w:t>枮⵷쉡⭄㮣浶䙳땟숻⫂卡典ꍋ㧂㨽뭘瑙癟爷☭轳㔤ㆵ㥁狂⥀䄳슥쉶땃厘氪吽⑎䈱䵃㬰⬭⪵穚ꅂ桙楀盂䍒걡䙀䕹</w:t>
      </w:r>
      <w:r>
        <w:rPr/>
        <w:t>⡟</w:t>
      </w:r>
      <w:r>
        <w:rPr/>
        <w:t>庡囂澥瀺쉯쏂숰懂쉄剟匦㨮넪㶥䙁瘪쉄</w:t>
      </w:r>
      <w:r>
        <w:rPr/>
        <w:t>ꗂ</w:t>
      </w:r>
      <w:r>
        <w:rPr/>
        <w:t>睸嫍昰넰쉎䂬剪匱揃坱녔佮묽</w:t>
      </w:r>
      <w:r>
        <w:rPr/>
        <w:t>⣂</w:t>
      </w:r>
      <w:r>
        <w:rPr/>
        <w:t>畤ㅎ朸壂䅔砤</w:t>
      </w:r>
      <w:r>
        <w:rPr/>
        <w:t>꧂</w:t>
      </w:r>
      <w:r>
        <w:rPr/>
        <w:t>呗桸</w:t>
      </w:r>
      <w:r>
        <w:rPr/>
        <w:t>ꥋ</w:t>
      </w:r>
      <w:r>
        <w:rPr/>
        <w:t>䰺䱆唨뽃㐬と䉆㄰ꥦ쉤⍹㙕決擂䭶㐩슮奄⽟奕㐱䑩乃㩦㘽䙬楍䃂䡄쉺䝶彲㍶獨㛂Ⓜ쉩⯂吰抬ⸯ則佞㑂</w:t>
      </w:r>
      <w:r>
        <w:rPr/>
        <w:t>꧂</w:t>
      </w:r>
      <w:r>
        <w:rPr/>
        <w:t>㭥に깋</w:t>
      </w:r>
      <w:r>
        <w:rPr/>
        <w:t>ꦡ☭</w:t>
      </w:r>
      <w:r>
        <w:rPr/>
        <w:t>䧂㊥긽ッ嫂䈤ꍘ쉩쉕乚䍎爻䁠䀱쉞䑉</w:t>
      </w:r>
      <w:r>
        <w:rPr/>
        <w:t>ꔮ</w:t>
      </w:r>
      <w:r>
        <w:rPr/>
        <w:t>吰䥉쉋噟䕷槂獁捦쏍꺏朦녡</w:t>
      </w:r>
      <w:r>
        <w:rPr/>
        <w:t>ⴳ</w:t>
      </w:r>
      <w:r>
        <w:rPr/>
        <w:t>䢮祍潵吶㝟</w:t>
      </w:r>
      <w:r>
        <w:rPr/>
        <w:t>ⵁ</w:t>
      </w:r>
      <w:r>
        <w:rPr/>
        <w:t>쉌儹䶻숤牂允瞮繨</w:t>
      </w:r>
      <w:r>
        <w:rPr/>
        <w:t>ꔤ</w:t>
      </w:r>
      <w:r>
        <w:rPr/>
        <w:t>坸⛂滂欴燂㈸焴椪숸䐬쉟枡幟畀䖵暏슱攲湊⸻橁氦爹䘦挱⼴넯녲䍑堰扙䉭瑙┹憻凃硑卾男㥤䏂傥㥺갣桮䙗䈨偑♊搵뗂⥳顲걨⨻뽣濃㍋潷憵汓ꌥ参冿僂焱⨶䪩湏硲噤癴▮柂⨬㷂</w:t>
      </w:r>
      <w:r>
        <w:rPr/>
        <w:t>ⵚ</w:t>
      </w:r>
      <w:r>
        <w:rPr/>
        <w:t>噑</w:t>
      </w:r>
      <w:r>
        <w:rPr/>
        <w:t>ꕱ</w:t>
      </w:r>
      <w:r>
        <w:rPr/>
        <w:t>珎顪渴椯뭴썀盃頷㶻㭅橂㕢桁檡嘵疥噾㘤幷祶⹳歊妣煐쵑匥惂ㄣ潈獇쉩㨥ꍕ癃쌩渲哂湋㡕㍖旍⍧烎쉉擂⹐杚縤⨹⩓⽌剎攩琰曂쉙戸盂毎祙汴恇䁌繯䤺樰</w:t>
      </w:r>
      <w:r>
        <w:rPr/>
        <w:t>ꥐ</w:t>
      </w:r>
      <w:r>
        <w:rPr/>
        <w:t>䋂슿檩敶⌤穅欣浘捋ㅈ㯂敔垥惂⩘乆</w:t>
      </w:r>
      <w:r>
        <w:rPr/>
        <w:t>ꦩ</w:t>
      </w:r>
      <w:r>
        <w:rPr/>
        <w:t>幱琭숶繨䝕㩉㈪숷싂婶㥇㗂㵎</w:t>
      </w:r>
      <w:r>
        <w:rPr/>
        <w:t>⡒</w:t>
      </w:r>
      <w:r>
        <w:rPr/>
        <w:t>娺촤漤⨮摥婠숴飂㝍弰⽖딪䂵迂뾱牕淍爵</w:t>
      </w:r>
      <w:r>
        <w:rPr/>
        <w:t>ꖮ</w:t>
      </w:r>
      <w:r>
        <w:rPr/>
        <w:t>⠬</w:t>
      </w:r>
      <w:r>
        <w:rPr/>
        <w:t>顄⛃䬺⍦</w:t>
      </w:r>
      <w:r>
        <w:rPr/>
        <w:t>ꕈ</w:t>
      </w:r>
      <w:r>
        <w:rPr/>
        <w:t>卵䆏</w:t>
      </w:r>
      <w:r>
        <w:rPr/>
        <w:t>⡒</w:t>
      </w:r>
      <w:r>
        <w:rPr/>
        <w:t>싂浂䕯㠦䩔樫猹瑺㡧넸扺▮</w:t>
      </w:r>
      <w:r>
        <w:rPr/>
        <w:t>ꦩ</w:t>
      </w:r>
      <w:r>
        <w:rPr/>
        <w:t>㍞撘⸮⤪畈炘ꄯ䉫皏狂祔깵楒쉷싍䑠</w:t>
      </w:r>
      <w:r>
        <w:rPr/>
        <w:t>ꥈ</w:t>
      </w:r>
      <w:r>
        <w:rPr/>
        <w:t>뗂犵礹䀤⨹睰刳䱤畒쉙匵슘塂쌹깉剪⪩獋䡡偀걟櫍挷</w:t>
      </w:r>
      <w:r>
        <w:rPr/>
        <w:t>ꦘ</w:t>
      </w:r>
      <w:r>
        <w:rPr/>
        <w:t>坞쉊ꥫ摓䕚杇亥ㅔ䰥徥</w:t>
      </w:r>
      <w:r>
        <w:rPr/>
        <w:t>꥟</w:t>
      </w:r>
      <w:r>
        <w:rPr/>
        <w:t>숪䵚⩘慍呉瑨⹾吹</w:t>
      </w:r>
      <w:r>
        <w:rPr/>
        <w:t>Ⳃ</w:t>
      </w:r>
      <w:r>
        <w:rPr/>
        <w:t>䞥灐涬⍒⹲충숊爦</w:t>
      </w:r>
      <w:r>
        <w:rPr/>
        <w:t>ⴳ</w:t>
      </w:r>
      <w:r>
        <w:rPr/>
        <w:t>겘쉨⑀껎攸⽘妩灈〉恩䬻椴㪻땈䡶槂⩓瑵海䔮䁅硣剪焱뭔䅆䕾佈眻洬䧂</w:t>
      </w:r>
      <w:r>
        <w:rPr/>
        <w:t>ꤪ</w:t>
      </w:r>
      <w:r>
        <w:rPr/>
        <w:t>싂♏╆㑨숻辵촪䱆掿걧☯樦䬴슻吳싂䈳惂</w:t>
      </w:r>
      <w:r>
        <w:rPr/>
        <w:t>ꥑ</w:t>
      </w:r>
      <w:r>
        <w:rPr/>
        <w:t>兌쉷숺</w:t>
      </w:r>
      <w:r>
        <w:rPr/>
        <w:t>Ɱ</w:t>
      </w:r>
      <w:r>
        <w:rPr/>
        <w:t>촪ㅥ䜳㍃䴬坭䥄穅㉶獒䪬䠦</w:t>
      </w:r>
      <w:r>
        <w:rPr/>
        <w:t>ꕳ⩊</w:t>
      </w:r>
      <w:r>
        <w:rPr/>
        <w:t>㤨煪묽꺵⨩捐쵦䗂⏎㌱</w:t>
      </w:r>
      <w:r>
        <w:rPr/>
        <w:t>Ɒ</w:t>
      </w:r>
      <w:r>
        <w:rPr/>
        <w:t>ꅨ</w:t>
      </w:r>
      <w:r>
        <w:rPr/>
        <w:t>ꤪ</w:t>
      </w:r>
      <w:r>
        <w:rPr/>
        <w:t>Ⲯ</w:t>
      </w:r>
      <w:r>
        <w:rPr/>
        <w:t>⼻堨䈦偀숰䚩呖䙨䔴煫㉦</w:t>
      </w:r>
      <w:r>
        <w:rPr/>
        <w:t>ⲣ</w:t>
      </w:r>
      <w:r>
        <w:rPr/>
        <w:t>懂慆槂쉠⹭뽴⿍榱椰㭨汮㝮瑬</w:t>
      </w:r>
      <w:r>
        <w:rPr/>
        <w:t>ꥐ</w:t>
      </w:r>
      <w:r>
        <w:rPr/>
        <w:t>걣갷갭㝑뿂秎⭷單焪㝵恴䃂</w:t>
      </w:r>
      <w:r>
        <w:rPr/>
        <w:t>ꕲ</w:t>
      </w:r>
      <w:r>
        <w:rPr/>
        <w:t>癒扞㍩⑹㵺璵禡╡뭓䤪繂䑞潤曂沘㢵暩</w:t>
      </w:r>
      <w:r>
        <w:rPr/>
        <w:t>⠩</w:t>
      </w:r>
      <w:r>
        <w:rPr/>
        <w:t>捚䭁䁫</w:t>
      </w:r>
      <w:r>
        <w:rPr/>
        <w:t>꤯</w:t>
      </w:r>
      <w:r>
        <w:rPr/>
        <w:t>䠰㷂彤縯稺曍兀哂浣⍗燂堶ꌣ儨쉨숪⹑项췂㤮ꎏ䝎㡳䋂싃</w:t>
      </w:r>
      <w:r>
        <w:rPr/>
        <w:t>ⰲ</w:t>
      </w:r>
      <w:r>
        <w:rPr/>
        <w:t>杖쉍空䵒♅炻恌瑡⭞潬싂㮱쉷瀸㉙⼲渱⌬摑儷潋컂갸圱䧂湈迂敮</w:t>
      </w:r>
      <w:r>
        <w:rPr/>
        <w:t>ꕱ</w:t>
      </w:r>
      <w:r>
        <w:rPr/>
        <w:t>Ⳃ</w:t>
      </w:r>
      <w:r>
        <w:rPr/>
        <w:t>⼦䍃稳破轣⽒䄹쉈걢晁囍♁䂘砦䡂</w:t>
      </w:r>
      <w:r>
        <w:rPr/>
        <w:t>Ⱚ</w:t>
      </w:r>
      <w:r>
        <w:rPr/>
        <w:t>뇂杄牺杙䍶䵓恣쉤ㄺ䍾</w:t>
      </w:r>
      <w:r>
        <w:rPr/>
        <w:t>ꥍ</w:t>
      </w:r>
      <w:r>
        <w:rPr/>
        <w:t>啸礪瘲搦瘵桋甶爪昦숪䘱</w:t>
      </w:r>
      <w:r>
        <w:rPr/>
        <w:t>⣂</w:t>
      </w:r>
      <w:r>
        <w:rPr/>
        <w:t>潌䘹呹쉖⛂穹碵㈷⺿繍畭灁彟歑歴睹砥䆻⑘牡ꄣ㡬啨쉒␪</w:t>
      </w:r>
      <w:r>
        <w:rPr/>
        <w:t>⣂</w:t>
      </w:r>
      <w:r>
        <w:rPr/>
        <w:t>毂佟挺児쉾⺥颩挭</w:t>
      </w:r>
      <w:r>
        <w:rPr/>
        <w:t>꧂┭</w:t>
      </w:r>
      <w:r>
        <w:rPr/>
        <w:t>겿坵唪噧繵倽兆ꄭ☽敆啑썹啌쉒縻␭据啵뽙吳〱帽⹫넻䕷꺩䬹㍔숩㕊污䕷矂晫利⨫땭㈪</w:t>
      </w:r>
      <w:r>
        <w:rPr/>
        <w:t>ⱴ</w:t>
      </w:r>
      <w:r>
        <w:rPr/>
        <w:t>㵫䷂揂牱京爳㠺啔뭆㥔⽍쉩㉸轄䌪你渤䑞쉔쉬쉭☥獈姂池숪硙然쎿ꍄ깱煫晒碿䵔딯敥꺏⨥䕡⍀坫숹ぢ㋂ꆏ淂婖⑸湔湪격沬싂␶杷呡캡싂䷂쉑쉌愹暮숪咿坞걉嗃縴畯뗃拎깊䓎숭㏂凂祤抬瀷䍲橧䙚걺縷㞩奪쉡繆抣</w:t>
      </w:r>
      <w:r>
        <w:rPr/>
        <w:t>Ⳃ</w:t>
      </w:r>
      <w:r>
        <w:rPr/>
        <w:t>䎘믂澏㨵矂匪컍ㅈ夺䩓쏂녠滂哂兺딦墥斬㨫浺䨥쉚㪿杧璻┮쉂嫂䉑숫䥍ぴ灀⭱兕祋枩癵㙙穭献䂘妩充㵦猫㛂お爨③㠮潢</w:t>
      </w:r>
      <w:r>
        <w:rPr/>
        <w:t>ꥀ</w:t>
      </w:r>
      <w:r>
        <w:rPr/>
        <w:t>䁾ꍾ嘣쌤쉗䨰</w:t>
      </w:r>
      <w:r>
        <w:rPr/>
        <w:t>ꕕ</w:t>
      </w:r>
      <w:r>
        <w:rPr/>
        <w:t>总쉏囂⺘繃忂㗂㣂樣䌺쉉䩷䖮䍍쉨䤥䬤䍏瑞츪眷㉂⹄쉍쉍硭䧂╯㝱쉲걐⭚枏</w:t>
      </w:r>
      <w:r>
        <w:rPr/>
        <w:t>ꥂ</w:t>
      </w:r>
      <w:r>
        <w:rPr/>
        <w:t>檣繰⦻玩悱䝑倪䅥喵琊昬ꥸ칗眲搷珂熥뭓㩹숫嚱砳佢潮쉅乸쉠吭痂䢡磂佣辘垵╮乺弲♱噂</w:t>
      </w:r>
      <w:r>
        <w:rPr/>
        <w:t>ⱏ</w:t>
      </w:r>
      <w:r>
        <w:rPr/>
        <w:t>녘ㅲ쉰⼺ꥱ繕繪㵧煃悩啐别噥垬䝍垱⹇뾘縬㕏楌䍡慀쉗䅩揂㵴⩤숤甹疩⥕⹬䉚柂⦵殡녥㡇歍垻䔻</w:t>
      </w:r>
      <w:r>
        <w:rPr/>
        <w:t>ꦬ</w:t>
      </w:r>
      <w:r>
        <w:rPr/>
        <w:t>숳⍱廂䢏橱毂䬽穣迂栭へ</w:t>
      </w:r>
      <w:r>
        <w:rPr/>
        <w:t>⣂</w:t>
      </w:r>
      <w:r>
        <w:rPr/>
        <w:t>숪余䌰뿍</w:t>
      </w:r>
      <w:r>
        <w:rPr/>
        <w:t>ꕪ</w:t>
      </w:r>
      <w:r>
        <w:rPr/>
        <w:t>灍县䡨偗坩䉶燂숨Ⓜ慀㕞슡彁숦暬潅橚獖䭴습欭壂⴪畃儴奐漻天㑗杲搬쉥껂斡稬瑫椹䪩뽧摥녖ꥩ뮱穯搪ま晸繬뽃䑌愬숪稤亻썘捌⽈窡泂〴恚쉃녘窩䍞⾿數顆쉪潓䉩捍恭杢㵎時㭪䥥攳㗍</w:t>
      </w:r>
      <w:r>
        <w:rPr/>
        <w:t>⠷⌺</w:t>
      </w:r>
      <w:r>
        <w:rPr/>
        <w:t>숺吵</w:t>
      </w:r>
      <w:r>
        <w:rPr/>
        <w:t>Ⳃ</w:t>
      </w:r>
      <w:r>
        <w:rPr/>
        <w:t>㘲슏熻쉒摯縯슩庩坮쵖則礱竂㝂繠剩卦</w:t>
      </w:r>
      <w:r>
        <w:rPr/>
        <w:t>꧂</w:t>
      </w:r>
      <w:r>
        <w:rPr/>
        <w:t>幥乷⛂㨦ヂ촯摌</w:t>
      </w:r>
      <w:r>
        <w:rPr/>
        <w:t>ⵙ</w:t>
      </w:r>
      <w:r>
        <w:rPr/>
        <w:t>䝅ꥩ⍩䑇盂䒏扚숵뽗ꍒ捠䟂䫃啈㙔⥫⾵庩䔷檿</w:t>
      </w:r>
      <w:r>
        <w:rPr/>
        <w:t>ꦻ</w:t>
      </w:r>
      <w:r>
        <w:rPr/>
        <w:t>쉃곂弽쉴</w:t>
      </w:r>
      <w:r>
        <w:rPr/>
        <w:t>ⷂ</w:t>
      </w:r>
      <w:r>
        <w:rPr/>
        <w:t>쉬挭癑쉖쉢䝔</w:t>
      </w:r>
      <w:r>
        <w:rPr/>
        <w:t>ꔫ</w:t>
      </w:r>
      <w:r>
        <w:rPr/>
        <w:t>奣湌牅仂⩟弲䵚㭢段顲眹㝣溱쏂䔳䩑恺⤣㋂㍾彃⭍습橪⤺䄥輨揍쉑呺颩剹㕹氦慶活㎵꥔⧍䯂䩄⤣摹兢䃂稵椱⥧礻䙟垮歳♥䙙쉇깘䝒</w:t>
      </w:r>
      <w:r>
        <w:rPr/>
        <w:t>⡶</w:t>
      </w:r>
      <w:r>
        <w:rPr/>
        <w:t>䃂ꄷ㭎ꅑ頪쉱丮␱⑦匴⴪亵䉺뭧䨨凂㙀穪쉡桦䍲頰숤⩋숹㌣쵌獖쉩䴯弦숤쉑䑺硤⍥戳漦㉳슻㐮䙲沏⥧쉙慉兪睲䌸䠪獓싎样塍䡞悵䬰쉱䷂꺣顯䑖㋍呤痂䏂ꍁ⵲李⽗</w:t>
      </w:r>
      <w:r>
        <w:rPr/>
        <w:t>Ɐ⸥</w:t>
      </w:r>
      <w:r>
        <w:rPr/>
        <w:t>眸係뿂걳싂甶券喣䑱榻땅䏂㕧╄슬㘥壂庬侬磂⪩歗㩾걌材긪믂㓂㕤쉺祦矂偎ꌨ⏂㴪氦飂㨸睗廎㍳숶쉗婆숮晋獏㭗噙칢縫卢䈮칺ㄳꆘ</w:t>
      </w:r>
      <w:r>
        <w:rPr/>
        <w:t>ⱺ</w:t>
      </w:r>
      <w:r>
        <w:rPr/>
        <w:t>쉉摒䊮</w:t>
      </w:r>
      <w:r>
        <w:rPr/>
        <w:t>ꥏ</w:t>
      </w:r>
      <w:r>
        <w:rPr/>
        <w:t>渭ㄴ</w:t>
      </w:r>
      <w:r>
        <w:rPr/>
        <w:t>ꗂ</w:t>
      </w:r>
      <w:r>
        <w:rPr/>
        <w:t>兢䂻숽</w:t>
      </w:r>
      <w:r>
        <w:rPr/>
        <w:t>ꥂ</w:t>
      </w:r>
      <w:r>
        <w:rPr/>
        <w:t>㑟⎘</w:t>
      </w:r>
      <w:r>
        <w:rPr/>
        <w:t>ⱅ</w:t>
      </w:r>
      <w:r>
        <w:rPr/>
        <w:t>䰺뇂㩵䁘</w:t>
      </w:r>
      <w:r>
        <w:rPr/>
        <w:t>꧂⚩</w:t>
      </w:r>
      <w:r>
        <w:rPr/>
        <w:t>슱┤转怣淎软슩쉮奈⬵䶵㈶긹楴⭅⩖煳䉏㨩瀱숨쉘놱畖灪쉘䵪쉱單㶵纱걕〵㊏</w:t>
      </w:r>
      <w:r>
        <w:rPr/>
        <w:t>ⲏ⭀</w:t>
      </w:r>
      <w:r>
        <w:rPr/>
        <w:t>ㆱ쉍瑘姂眪㴩㑱牓晈⽍</w:t>
      </w:r>
      <w:r>
        <w:rPr/>
        <w:t>Ⲯ</w:t>
      </w:r>
      <w:r>
        <w:rPr/>
        <w:t>⽟녚嘰䭓轠才瘫䍱숤</w:t>
      </w:r>
      <w:r>
        <w:rPr/>
        <w:t>ꥃ</w:t>
      </w:r>
      <w:r>
        <w:rPr/>
        <w:t>㜯摁䕩䵇夰櫍쉶㌹〈⩞</w:t>
      </w:r>
      <w:r>
        <w:rPr/>
        <w:t>꧂</w:t>
      </w:r>
      <w:r>
        <w:rPr/>
        <w:t>儩ꌊ痂</w:t>
      </w:r>
      <w:r>
        <w:rPr/>
        <w:t>Ⳃ</w:t>
      </w:r>
      <w:r>
        <w:rPr/>
        <w:t>恱⍘汞㑌䉖땩坞榱㕚</w:t>
      </w:r>
      <w:r>
        <w:rPr/>
        <w:t>ⱥ</w:t>
      </w:r>
      <w:r>
        <w:rPr/>
        <w:t>㙘绂䐱晢</w:t>
      </w:r>
      <w:r>
        <w:rPr/>
        <w:t>ⴴ</w:t>
      </w:r>
      <w:r>
        <w:rPr/>
        <w:t>桩汾䡫</w:t>
      </w:r>
      <w:r>
        <w:rPr/>
        <w:t>ⴭⓃ</w:t>
      </w:r>
      <w:r>
        <w:rPr/>
        <w:t>浃塔浧</w:t>
      </w:r>
      <w:r>
        <w:rPr/>
        <w:t>ꤴ</w:t>
      </w:r>
      <w:r>
        <w:rPr/>
        <w:t>捊⍯㭄숻㩬凂塷朸堷繯擂䈱䴯쉐䥍땪쉕瑀싂쵢佊庣쉌쵠</w:t>
      </w:r>
      <w:r>
        <w:rPr/>
        <w:t>ꦏꤺ</w:t>
      </w:r>
      <w:r>
        <w:rPr/>
        <w:t>쉬⵮帱䷍</w:t>
      </w:r>
      <w:r>
        <w:rPr/>
        <w:t>ⱃ</w:t>
      </w:r>
      <w:r>
        <w:rPr/>
        <w:t>쉃㨱厬쉫嫂䉍㙮䨭䀱㭵灦䙓㝍⍦䡔</w:t>
      </w:r>
      <w:r>
        <w:rPr/>
        <w:t>ⵣ</w:t>
      </w:r>
      <w:r>
        <w:rPr/>
        <w:t>뽐쉔硂绂咻樯嘦楌䷂㜥扲쉏改啞쵱싂㛂㌸慞甪䁯㐮㓂弴䴫깅슥浆껂灒畔檩䥳쉅煍</w:t>
      </w:r>
      <w:r>
        <w:rPr/>
        <w:t>꧂⩁</w:t>
      </w:r>
      <w:r>
        <w:rPr/>
        <w:t>業䝎㨥䥯敖牙犥䅵뮻彁矎</w:t>
      </w:r>
      <w:r>
        <w:rPr/>
        <w:t>Ⳏ</w:t>
      </w:r>
      <w:r>
        <w:rPr/>
        <w:t>㚩桙樭梏䡞洽</w:t>
      </w:r>
      <w:r>
        <w:rPr/>
        <w:t>ⱏ</w:t>
      </w:r>
      <w:r>
        <w:rPr/>
        <w:t>쎏㡺灭쉣숮䉚㩊⹟傏⽶⵮⩆䩞汫숫촶ꅵ䓂딳쉢ꇂ䴰䈣쉾昹㩡㕞⩺䤻核䭋⬴湸瘵ꆻ뭪쉧潄䌻䡍㑎</w:t>
      </w:r>
      <w:r>
        <w:rPr/>
        <w:t>ⵃ</w:t>
      </w:r>
      <w:r>
        <w:rPr/>
        <w:t>沩灋捶児숶쉇숲颥뗂쉔쉕Ⓕ㙶⑊㯂⦣旂瞵縣瑳쉙债轏䯂쉟뇂䡈廎뾬灆椰쉵䁏楈哂䠨䴦晞䵨橯㉂㘲㥫惎轲┲녶收䮮㍌쉳쉶䷂扙㵶汁橊歺⬪䂩ꅃ圷欨⧂㝂祾䢬䌥挸깣瞮幢敍棂䊻䞿彨㤲⺘太걉⽣呺焫纱㙵䥔㥧㩄꥚摩畐礣奶歂煋灅</w:t>
      </w:r>
      <w:r>
        <w:rPr/>
        <w:t>ꥋ</w:t>
      </w:r>
      <w:r>
        <w:rPr/>
        <w:t>녶懂砸瀶┹㵥쉮坁</w:t>
      </w:r>
      <w:r>
        <w:rPr/>
        <w:t>ⵌ⑦</w:t>
      </w:r>
      <w:r>
        <w:rPr/>
        <w:t>瞱싂亮⍁縥瑕⽊㋂습禩丶歎쉪䍶㐹</w:t>
      </w:r>
      <w:r>
        <w:rPr/>
        <w:t>ꕙ⬤</w:t>
      </w:r>
      <w:r>
        <w:rPr/>
        <w:t>䂱쉗頸摹灧㑉땊쉥噇圲⽒倭</w:t>
      </w:r>
      <w:r>
        <w:rPr/>
        <w:t>ꤥ</w:t>
      </w:r>
      <w:r>
        <w:rPr/>
        <w:t>㌩쉗縪걤㩣汳礪☽墮䥘싂灒떬栽⩇쉩</w:t>
      </w:r>
      <w:r>
        <w:rPr/>
        <w:t>⡭</w:t>
      </w:r>
      <w:r>
        <w:rPr/>
        <w:t>䋃⒩て潌ㅗ녺땢摺㥾숮슬匥湸♋沱뼰㙫갱抩呀伶긪䍭煰呷劘畭椹䑣佲䝆ィ䯎獴䍤깫溩ぅꥦ牘攤ꎬ⏂睏</w:t>
      </w:r>
      <w:r>
        <w:rPr/>
        <w:t>ꗂ</w:t>
      </w:r>
      <w:r>
        <w:rPr/>
        <w:t>㬻䡕⑔䥣䙙暩慴㥇㵞祹洳䕫㔽䖱秂㢡⨯噾㝒啌潱㗂쉄獯啚뭋穄轘숤쎵</w:t>
      </w:r>
      <w:r>
        <w:rPr/>
        <w:t>ⱇ</w:t>
      </w:r>
      <w:r>
        <w:rPr/>
        <w:t>䌰圬挹摔슮䜪弦䉔㬥깤</w:t>
      </w:r>
      <w:r>
        <w:rPr/>
        <w:t>ꔦ</w:t>
      </w:r>
      <w:r>
        <w:rPr/>
        <w:t>㉀壂쉑慉敂涬㍴⪵潺毂烂썓</w:t>
      </w:r>
      <w:r>
        <w:rPr/>
        <w:t>ꔴ</w:t>
      </w:r>
      <w:r>
        <w:rPr/>
        <w:t>硖歲歳⨪㉍弪坅堳숹㫂땣㪱</w:t>
      </w:r>
      <w:r>
        <w:rPr/>
        <w:t>ⳍ</w:t>
      </w:r>
      <w:r>
        <w:rPr/>
        <w:t>轣⨽㝪◂㭕㑵년㝃䚥䒩㡰䁄乃轷슬♗</w:t>
      </w:r>
      <w:r>
        <w:rPr/>
        <w:t>⡶</w:t>
      </w:r>
      <w:r>
        <w:rPr/>
        <w:t>ぱ婎協潅癧충⨽健⴮⦩㒡슮쉶摭奇甴</w:t>
      </w:r>
      <w:r>
        <w:rPr/>
        <w:t>ⴱ</w:t>
      </w:r>
      <w:r>
        <w:rPr/>
        <w:t>兓扮汎线咬</w:t>
      </w:r>
      <w:r>
        <w:rPr/>
        <w:t>⠦</w:t>
      </w:r>
      <w:r>
        <w:rPr/>
        <w:t>栴偗爪곂䑄숳朮硅潀穚䑩绂侵쉔묺⹴칁卆ꄪ頷䉭瑒</w:t>
      </w:r>
      <w:r>
        <w:rPr/>
        <w:t>ꖥ</w:t>
      </w:r>
      <w:r>
        <w:rPr/>
        <w:t>쉹卞睕䃂슘兂싂嗂潆爊</w:t>
      </w:r>
      <w:r>
        <w:rPr/>
        <w:t>ꦘ</w:t>
      </w:r>
      <w:r>
        <w:rPr/>
        <w:t>璱쉞묰⽅幐⒣⛂颣睧桠걣䀨懂⼨㭬滂澣썒쵩启㥳䀤㖩</w:t>
      </w:r>
      <w:r>
        <w:rPr/>
        <w:t>ꔳ</w:t>
      </w:r>
      <w:r>
        <w:rPr/>
        <w:t>ヂ濂䉃丷㵈偅⚘⴫潏쉸쉤奩⩁本⹊쉵〶</w:t>
      </w:r>
      <w:r>
        <w:rPr/>
        <w:t>Ɱ</w:t>
      </w:r>
      <w:r>
        <w:rPr/>
        <w:t>㍍ꅹ瑋䕚⽢⩦⭵盂⽾䍺╅婋땐䁹⩟禩</w:t>
      </w:r>
      <w:r>
        <w:rPr/>
        <w:t>Ⳏ</w:t>
      </w:r>
      <w:r>
        <w:rPr/>
        <w:t>쉳</w:t>
      </w:r>
      <w:r>
        <w:rPr/>
        <w:t>ⵊ</w:t>
      </w:r>
      <w:r>
        <w:rPr/>
        <w:t>亥䑌쏂쉴⼩瑊믂㭞焴ꌴ繧媮恇䄩갹슩晢顫捰숵穦〬뭄슬㨵⭍怷頯䁂㥊칲刽⩇㤸畦⩹⥭ꍶ㠯剧숩么⍟僂⼻奶顉㴶乡䥙唣쉅⩈ꍏ燂扶쉇伤쏂⻂摌쉍숮②穱䵞煲卾䱗软⩐䝇圮䍈慾⨰煙䎬䡅䧍䥷㕺㩓猪갩䅥⥅䦡橙㙈輩卄ꅺ⦩塃䜥㍒䜫瑟瀤䝥숣ㄺ楑䬴偘쉰促쉬⚥洰李繒轌煀䜻浦䣂癖䡰瑫⩫䍂灲뼰</w:t>
      </w:r>
      <w:r>
        <w:rPr/>
        <w:t>ꤺ</w:t>
      </w:r>
      <w:r>
        <w:rPr/>
        <w:t>싂爤㬻䴦效卉瘪杪弪癎泂깪嘬呯㑸☬浅㩨滃깥</w:t>
      </w:r>
      <w:r>
        <w:rPr/>
        <w:t>ꦻ</w:t>
      </w:r>
      <w:r>
        <w:rPr/>
        <w:t>칠쉌煺繑㕓猭堫긨瀸쉾ꅗ杏敾壂쉥灃ꍣ묺杅㕑幊슩爻灠瀸湓㍾䙹녇湒묫㒩싂敀潍䄥㬭䅾녅⽏常怽䭩匷輺娶㝤쉲싂쵺噏꺘쵍뗂㫂噅걇佲ケ乯楑뭑⥂슩敓㭘⼻㥆輩䙬㞡告쉠摱搽坔溩</w:t>
      </w:r>
      <w:r>
        <w:rPr/>
        <w:t>ꤤ</w:t>
      </w:r>
      <w:r>
        <w:rPr/>
        <w:t>쉡숺㭠䳂긭㨪単傿㔳水剔㝳濂佫䩦癢垘⍥⤱噦呥㴬㵫숵숯</w:t>
      </w:r>
      <w:r>
        <w:rPr/>
        <w:t>⡳</w:t>
      </w:r>
      <w:r>
        <w:rPr/>
        <w:t>ꖵ</w:t>
      </w:r>
      <w:r>
        <w:rPr/>
        <w:t>朶㌺楲䇂ひ㑍悩썀䡗單畴棂㥦⸲繃浍㌻縤䕭썇娰呗撬眭溡⽮㔣⍡縳浩䌪㍨䕩椲쉺ㆣ⏂䶩㤪柃㠫</w:t>
      </w:r>
      <w:r>
        <w:rPr/>
        <w:t>ꕡ</w:t>
      </w:r>
      <w:r>
        <w:rPr/>
        <w:t>斡㤪塬飂䍲幓汫숪坩㏂䫂䱞牍唪쉴ㅰ⧍䩵묤挴繬漵䝘㍷묩㑰쉯쵱炡䭅扤惂</w:t>
      </w:r>
      <w:r>
        <w:rPr/>
        <w:t>ꕴ</w:t>
      </w:r>
      <w:r>
        <w:rPr/>
        <w:t>㨳㐭おㅦ汑煟⤫穭杞㖡䶩悮쉰</w:t>
      </w:r>
      <w:r>
        <w:rPr/>
        <w:t>ꕤ</w:t>
      </w:r>
      <w:r>
        <w:rPr/>
        <w:t>煒</w:t>
      </w:r>
      <w:r>
        <w:rPr/>
        <w:t>ⷂ</w:t>
      </w:r>
      <w:r>
        <w:rPr/>
        <w:t>쉳浣廂杄彤쉷獸쉦桞䥸쉹</w:t>
      </w:r>
      <w:r>
        <w:rPr/>
        <w:t>Ⱕ</w:t>
      </w:r>
      <w:r>
        <w:rPr/>
        <w:t>旂䆻乢⭲獌㴹</w:t>
      </w:r>
      <w:r>
        <w:rPr/>
        <w:t>ⵗ</w:t>
      </w:r>
      <w:r>
        <w:rPr/>
        <w:t>总ご彚䙱뽗⌰湺숲恐硟繃㝄〺썄</w:t>
      </w:r>
      <w:r>
        <w:rPr/>
        <w:t>ꖏ</w:t>
      </w:r>
      <w:r>
        <w:rPr/>
        <w:t>盂숦歐㔴枣穋▥㡒瞻</w:t>
      </w:r>
      <w:r>
        <w:rPr/>
        <w:t>ꖮ</w:t>
      </w:r>
      <w:r>
        <w:rPr/>
        <w:t>㵇䘮瑈悘䱷⫍䉰꥚框㵑♍楃煭</w:t>
      </w:r>
      <w:r>
        <w:rPr/>
        <w:t>⵰</w:t>
      </w:r>
      <w:r>
        <w:rPr/>
        <w:t>썙塺禡쉩깲伺浞뭷걋춏接晆䱞摣뮻碮噋㔣⑅싂啓嘥⸹㕨瘷摅繆썶⥞䴭♱</w:t>
      </w:r>
      <w:r>
        <w:rPr/>
        <w:t>ⶬ</w:t>
      </w:r>
      <w:r>
        <w:rPr/>
        <w:t>뭊䌹汷戯䴷</w:t>
      </w:r>
      <w:r>
        <w:rPr/>
        <w:t>ⷂ</w:t>
      </w:r>
      <w:r>
        <w:rPr/>
        <w:t>䉞灪䱗䟂据⦏砻牁斘㉞䰊䡁䭄⭓兘婭쉲彇⥙뮣枵촤〮䱈晌顡伪户墩獮</w:t>
      </w:r>
      <w:r>
        <w:rPr/>
        <w:t>ꗂ⌵</w:t>
      </w:r>
      <w:r>
        <w:rPr/>
        <w:t>䕣싂䭨猶깤ꍎ伷쉃刷唱洴㡠쉣</w:t>
      </w:r>
      <w:r>
        <w:rPr/>
        <w:t>ꕥ</w:t>
      </w:r>
      <w:r>
        <w:rPr/>
        <w:t>繓煏硦촤♩兤剪汎帻㒡啂祀侮쌦坘檥쉶</w:t>
      </w:r>
      <w:r>
        <w:rPr/>
        <w:t>ⵆ</w:t>
      </w:r>
      <w:r>
        <w:rPr/>
        <w:t>壂㛎顠䲥⩤兩㬽쉟⨭剎䍎䈥洤</w:t>
      </w:r>
      <w:r>
        <w:rPr/>
        <w:t>ꤺ□</w:t>
      </w:r>
      <w:r>
        <w:rPr/>
        <w:t>丹ꅭ⫍睕숪</w:t>
      </w:r>
      <w:r>
        <w:rPr/>
        <w:t>ꔵ</w:t>
      </w:r>
      <w:r>
        <w:rPr/>
        <w:t>眩甪瘣噚쉫</w:t>
      </w:r>
      <w:r>
        <w:rPr/>
        <w:t>ⵞ</w:t>
      </w:r>
      <w:r>
        <w:rPr/>
        <w:t>眽쉅縩쉇䉴쉥滂⵭慯긶枩䤵땈쉕東㞬ꥹ偲츰쉢숻䃂넳⮩潎湀䭘䙅爴㍏⵾㯂䨱䙲幹㔸硡劬쉟㕹䈲⭯㨷쉤숸㐴⵨䨲侬┩楾쏍숨⍷晊乮♑ꍸ奞眲뽯㒣癉䈣偩뮥敥㣂㕩桖䡱辣忎滂㓂报煸♖쵚ꍯ⍋澣桔뽑슩䙟쉮彖⹱</w:t>
      </w:r>
      <w:r>
        <w:rPr/>
        <w:t>ꦻ</w:t>
      </w:r>
      <w:r>
        <w:rPr/>
        <w:t>然彌ꍒ䑭ぎ轙熩䡕츲極婔뽲㌫㕐䩀仂䊬┽䓂昫䰦䌰渽䱲걱땘쉬䰲桉䉙⩑⨴㕖㐩䑚쵺婹坓徱獫쉆</w:t>
      </w:r>
      <w:r>
        <w:rPr/>
        <w:t>꧂</w:t>
      </w:r>
      <w:r>
        <w:rPr/>
        <w:t>硁⪬</w:t>
      </w:r>
      <w:r>
        <w:rPr/>
        <w:t>ꥒ</w:t>
      </w:r>
      <w:r>
        <w:rPr/>
        <w:t>䁀뭔뼬⥔と烍槃묷놵匳쵞ꅵ⭟〰䔺㭣믎ㅶꍘ啵轶길咏</w:t>
      </w:r>
      <w:r>
        <w:rPr/>
        <w:t>ꤨ</w:t>
      </w:r>
      <w:r>
        <w:rPr/>
        <w:t>瞵⨻싂싂㘯뽐쉋だ쎩㝣䇂灑쉵猭汹</w:t>
      </w:r>
      <w:r>
        <w:rPr/>
        <w:t>Ⱛ</w:t>
      </w:r>
      <w:r>
        <w:rPr/>
        <w:t>佋礨忂〪뇃㟃㔩坓佞㤲숥䚬摖穳촱싎쉚䦱祶㙳卄橕쉮攰</w:t>
      </w:r>
      <w:r>
        <w:rPr/>
        <w:t>꧂</w:t>
      </w:r>
      <w:r>
        <w:rPr/>
        <w:t>剌浚䢘汁䱘㡍䑾䠦僂⬺⵹悩♃扷⸳⮬乩坠汳䡔䩫⨯쉫徻㭡뇂䱟㭍䙚痂</w:t>
      </w:r>
      <w:r>
        <w:rPr/>
        <w:t>ⶡ</w:t>
      </w:r>
      <w:r>
        <w:rPr/>
        <w:t>ꇂ♃쉩汱捥塪噧亩祷⤰⤶慕䟂汸甬噧牏◍숳깈啒</w:t>
      </w:r>
      <w:r>
        <w:rPr/>
        <w:t>ꤪ</w:t>
      </w:r>
      <w:r>
        <w:rPr/>
        <w:t>㭱䝌쉏딪浳䝊匰穯뽍琩橰⫂썚</w:t>
      </w:r>
      <w:r>
        <w:rPr/>
        <w:t>ꔭⷎ</w:t>
      </w:r>
      <w:r>
        <w:rPr/>
        <w:t>绂슡䭤쉢癓⍁㭊橬机牞쉍熩㉬乗嫂湵䉃剱</w:t>
      </w:r>
      <w:r>
        <w:rPr/>
        <w:t>ꕩ</w:t>
      </w:r>
      <w:r>
        <w:rPr/>
        <w:t>䒘㴹㏂㏂瀱儲䆩␳挰♥堪塕캘即䨶稦䆏㟂䠬Ⓜヂ䥒婾窘䑄枡㛃湊戹厬硳働␸䀦啢彺䡓椴睍呰夫顬슣㗂題ㅚ䪿</w:t>
      </w:r>
      <w:r>
        <w:rPr/>
        <w:t>ꕘ⥯</w:t>
      </w:r>
      <w:r>
        <w:rPr/>
        <w:t>柃ꅭ瀥潪睵쉦杷칾轔縦쉌垏参㵤쉨䪮㑹繤怬㯂ꥧ넺䵫睾刭䙍張☯딸</w:t>
      </w:r>
      <w:r>
        <w:rPr/>
        <w:t>ⵡꔹ⫂</w:t>
      </w:r>
      <w:r>
        <w:rPr/>
        <w:t>쌬禬汤㡪棂儷㥗䵢촲䵏矃</w:t>
      </w:r>
      <w:r>
        <w:rPr/>
        <w:t>ⱗ</w:t>
      </w:r>
      <w:r>
        <w:rPr/>
        <w:t>䩢쉡燂猯囂뇎敪祵싂悩刮⹸杗쉨㔤㘩</w:t>
      </w:r>
      <w:r>
        <w:rPr/>
        <w:t>⠣</w:t>
      </w:r>
      <w:r>
        <w:rPr/>
        <w:t>硠浫⤹伱䊮癈⥃㝰楃㍮㛂뼽沥牰彈頩桇橪憥⨲떥爨噕믂犱椹栰싂杬瀽檘癧睑╂㬊䎏硄妮</w:t>
      </w:r>
      <w:r>
        <w:rPr/>
        <w:t>ⲵ</w:t>
      </w:r>
      <w:r>
        <w:rPr/>
        <w:t>党帣婠깁㑺㕤슱䑱刭⦣䰪卟冻摬㉥곎쉏䱺걕쉸猳璬啰嚬听潅伴䩪㝘䭣䥒䳂䁦㑲⵵傏ㄩ帪恴Ⓜ抵幔䚥䕴操䱇晡길䕺窏싎ꅟ楋䴶䐵ꌩ䕭圸嫂娻걯⩑놬剎썮朻捆澡䚣轣ꌶ㶬⬦ぁ浧玬ꄹ䝂柂婚刵吹㢻䮮役㢿⸰⽺㭋㴬춮拂扴券㜹塒⩺☬睚䃂牶쉌倴橔⽓깚䭌㈽쉑㦻쉹焺本削놏䅩皣숺牠㖥祹䬪捱䱁㝂뿂</w:t>
      </w:r>
      <w:r>
        <w:rPr/>
        <w:t>꧂</w:t>
      </w:r>
      <w:r>
        <w:rPr/>
        <w:t>쌣硊潟䡁渥</w:t>
      </w:r>
      <w:r>
        <w:rPr/>
        <w:t>ꔭ</w:t>
      </w:r>
      <w:r>
        <w:rPr/>
        <w:t>ⰶ</w:t>
      </w:r>
      <w:r>
        <w:rPr/>
        <w:t>珃毂䐷獂㝆ꄳ繙婅䀬灡쉩櫍㭚末㙹컂娫䉳䜫墣汗䕤싂牥㙬䳂␤撩숵䂩灗损쉩䌽⮻畂㩒놻湅ㄬ뭇轤딴⬲㭅슣彾싂佄戤瘳煆娺싂슏슩숱꥾쵞卬儰䀦䥃瀣쉢稨슬督ꌳ숴쉩橹术♙㌶喵戯輳䛍㔦쎱쉴潩唸㤱恊刽十</w:t>
      </w:r>
      <w:r>
        <w:rPr/>
        <w:t>⠬</w:t>
      </w:r>
      <w:r>
        <w:rPr/>
        <w:t>䧂뮏㶵湘疡窏垿ꥳㅠ穘浣쉆㋂⌶䵕㔫剩䌯䰵材싂幩橔䱭뽾</w:t>
      </w:r>
      <w:r>
        <w:rPr/>
        <w:t>ⵘ</w:t>
      </w:r>
      <w:r>
        <w:rPr/>
        <w:t>걋䔲洷쉩䵎乭瑞슘뮬슣묶䙊숵瘮摭䌻넴땴㮱歇⨬収⹹갫⩠穯쉺ㅩ爽癦癱쉗䑪딵ィ뼮据慠千㘭伴戽櫂䉹䬭䬥숷</w:t>
      </w:r>
      <w:r>
        <w:rPr/>
        <w:t>ꗂ</w:t>
      </w:r>
      <w:r>
        <w:rPr/>
        <w:t>碣瓂牠轗呔㊣묶</w:t>
      </w:r>
      <w:r>
        <w:rPr/>
        <w:t>ꕴ</w:t>
      </w:r>
      <w:r>
        <w:rPr/>
        <w:t>倭晬㑎갹딭穌䙍䁞㩅쉵⫂⭁妏⨭ꄪ头㑶盍獕䶣浸焦睩汧슡敫</w:t>
      </w:r>
      <w:r>
        <w:rPr/>
        <w:t>꧂</w:t>
      </w:r>
      <w:r>
        <w:rPr/>
        <w:t>欳慷狂壂坒ꅕ敀</w:t>
      </w:r>
      <w:r>
        <w:rPr/>
        <w:t>ⵣ</w:t>
      </w:r>
      <w:r>
        <w:rPr/>
        <w:t>着㉩圯獖华拂</w:t>
      </w:r>
      <w:r>
        <w:rPr/>
        <w:t>ꦬ</w:t>
      </w:r>
      <w:r>
        <w:rPr/>
        <w:t>戴塴纏㭐乊搤繥焬桧㈪ꍮ妩쉑ꄸ徬娸噈䥵䤭쉮⹹⼵넲癲歨슩뼽潷顅䢬쉁癸顳◂呞</w:t>
      </w:r>
      <w:r>
        <w:rPr/>
        <w:t>ꕷ</w:t>
      </w:r>
      <w:r>
        <w:rPr/>
        <w:t>稤柂숪兕坄⽙⏂䱠</w:t>
      </w:r>
      <w:r>
        <w:rPr/>
        <w:t>꧂⩥</w:t>
      </w:r>
      <w:r>
        <w:rPr/>
        <w:t>灩쉾杊슩癑컂幷ꍚ䬰拂䯂슩</w:t>
      </w:r>
      <w:r>
        <w:rPr/>
        <w:t>ⰶ</w:t>
      </w:r>
      <w:r>
        <w:rPr/>
        <w:t>沿江칄쉡湇捲䉚䑋㡖⩞扳敷⽴쉰䳍䅬슱⭔桊剌栺吷⮬䎻⌣땷婰䖱⥾䜪穡帺䴭癗抱┷싂画歀囎䵾串呖㩢嗎ꍐ戩浊佊劥쉐깡ば摋呭䐪牳쉚䐯ㅦ⪩䫍쉠掘</w:t>
      </w:r>
      <w:r>
        <w:rPr/>
        <w:t>ꕎ</w:t>
      </w:r>
      <w:r>
        <w:rPr/>
        <w:t>숺咘渵䦩毂▘쌥䅍㫂䍳煪䭐ꥸ卭塨帷쉬㪩桥깄⤹庡길汘쉰涻쉫桵祡긪싂쵖浵䜪䝸㯂眊未睘䕑偶㔭疩쉠瀩䅏扆</w:t>
      </w:r>
      <w:r>
        <w:rPr/>
        <w:t>⠫</w:t>
      </w:r>
      <w:r>
        <w:rPr/>
        <w:t>䛂⽺䉲䤨⫂祗⩆塇</w:t>
      </w:r>
      <w:r>
        <w:rPr/>
        <w:t>ⷂ</w:t>
      </w:r>
      <w:r>
        <w:rPr/>
        <w:t>㕦ꥷ㉯䢏㨪䔬佐奋獄츤卅牤瘯瞘坢넮憮伲䷃</w:t>
      </w:r>
      <w:r>
        <w:rPr/>
        <w:t>ⵂ</w:t>
      </w:r>
      <w:r>
        <w:rPr/>
        <w:t>さ㥹桃㝂㐶恣乪⎮䉗⭓⥢⿂뼽浆偵愥싂㠲疡槂丷</w:t>
      </w:r>
      <w:r>
        <w:rPr/>
        <w:t>ꤸ</w:t>
      </w:r>
      <w:r>
        <w:rPr/>
        <w:t>㙔쉫䄨䛃穊䑌稥辻恖灨桘類䔴ヂ</w:t>
      </w:r>
      <w:r>
        <w:rPr/>
        <w:t>꥓</w:t>
      </w:r>
      <w:r>
        <w:rPr/>
        <w:t>䖵硷晐㝔곂睃쉳쌫䐫ꍈ橫榬繾䝗⮻婟숯ꥢ灪愶㌮徻㩋ꥮ辩慡뿍祐ⓂⓂ쉲⩌稣眫⽕㭑⥔䚥彲救兓ꅆ䁏攺묵⌶礱亘⮮区洴䩮䡓슥硞穌否╃㵧</w:t>
      </w:r>
      <w:r>
        <w:rPr/>
        <w:t>ⰰ</w:t>
      </w:r>
      <w:r>
        <w:rPr/>
        <w:t>䵞䉅匣恇</w:t>
      </w:r>
      <w:r>
        <w:rPr/>
        <w:t>ꤪ</w:t>
      </w:r>
      <w:r>
        <w:rPr/>
        <w:t>横迂乲湟嗎匫䉰昷쉦戨숯丩숵呅╮䑵㊬煢榱䑉⫂偄썵ꍋ恠ㅭㅭ樲䉨洵晷啡쉣㭈曂瓂쉗䔶㉧㜸湄漮䀻숺䳃竂㵆뾵態搻⩊剆</w:t>
      </w:r>
      <w:r>
        <w:rPr/>
        <w:t>ⵍ</w:t>
      </w:r>
      <w:r>
        <w:rPr/>
        <w:t>参疩卥剃⤣澥䒮䭎⹪슮亵쵊敃뽑愩婂奢䝣畹⩣쉲根㢘㡌䄷掬卅숸⬭㡣穀㵰顐县</w:t>
      </w:r>
      <w:r>
        <w:rPr/>
        <w:t>ⰱ☤</w:t>
      </w:r>
      <w:r>
        <w:rPr/>
        <w:t>싂噡眬匣兒灏䟂ひ晣朸숰⍧䴲ㄶ伴⻂眴礯扆㭰轐䏃싂쉳㏃</w:t>
      </w:r>
      <w:r>
        <w:rPr/>
        <w:t>ⷂ</w:t>
      </w:r>
      <w:r>
        <w:rPr/>
        <w:t>䕺䊵㥉㕺輹番쉱启獃ꅞ墬愲䲥冻瘽䍘桙潨瓂歗䋂㉚ィ䆿㘯䥋湇</w:t>
      </w:r>
      <w:r>
        <w:rPr/>
        <w:t>ⵉ</w:t>
      </w:r>
      <w:r>
        <w:rPr/>
        <w:t>쉧單兘</w:t>
      </w:r>
      <w:r>
        <w:rPr/>
        <w:t>ꤹ</w:t>
      </w:r>
      <w:r>
        <w:rPr/>
        <w:t>捞⥚㑊┵㢵溻束洤췂乕夤礪☴楤</w:t>
      </w:r>
      <w:r>
        <w:rPr/>
        <w:t>ꤻ</w:t>
      </w:r>
      <w:r>
        <w:rPr/>
        <w:t>瑋䟂堬⨤婡熬憻玏䁴纩睂䉉숲婵녺噔硢䤬⩚啠晤䑗怦숣◂〬㙯颬⿂唻㕁摄숲砤⼶奍顏卯䴷㩠䵙媬彎쉊佹⸸┶캩ꅕ䍯弶⛂偹䩥䞩她䜲啇</w:t>
      </w:r>
      <w:r>
        <w:rPr/>
        <w:t>ⱐ</w:t>
      </w:r>
      <w:r>
        <w:rPr/>
        <w:t>䵏捍何꺵춥澬⒵⥮쉪奧⩫煇숴橡呢㍪睲奂婹偷戵⮩䍊캡欺畁䙈堬㏂侣穁ꅏ輳문牓况쉞⪩灕㝴䡥䑰啍숫깥㒥땬䑮儲뭱光穓熩뭴치僂䥘㩬뿂</w:t>
      </w:r>
      <w:r>
        <w:rPr/>
        <w:t>ⰴ</w:t>
      </w:r>
      <w:r>
        <w:rPr/>
        <w:t>汉甮</w:t>
      </w:r>
      <w:r>
        <w:rPr/>
        <w:t>ⲵ</w:t>
      </w:r>
      <w:r>
        <w:rPr/>
        <w:t>㈷숸冮쉆猰♾㧂佺칹촽が땨쉑⸣惂⵴ꄰ䅟쉀烂傩䘶</w:t>
      </w:r>
      <w:r>
        <w:rPr/>
        <w:t>ꕦ</w:t>
      </w:r>
      <w:r>
        <w:rPr/>
        <w:t>敾╃汃쉸硰⹡坹숥컂嘵⼥席掿灨䒥쉎ㄵ硪窿奒垬瘩䁇稰</w:t>
      </w:r>
      <w:r>
        <w:rPr/>
        <w:t>⠯</w:t>
      </w:r>
      <w:r>
        <w:rPr/>
        <w:t>㥆Ⓜꥦ摮檻啷攣潟楱磂㝬숥煪熥쉍午䁘㮘쉓딤⌰䌣嘵潑嘷뿂뼯竃㙴挣䘮싂┨畋䉷⽶㇂洊㫃禵繗副䩈썭伽㕭顫仂䩤奫妘瓂䄱畴仂倯柃忂깆穆㬽숳㤺㖱ㅄ盃꺻愩発䙵杢⑚뽀敄塥瞬弬칦뽉栻⩄쉋츲偾㘹쉬捏⽍䵔ꅖ숯⩶槂欦㩎䔴汖售卣䲮䖩ⸯ䛂倽斘啧灘㩎써廂문</w:t>
      </w:r>
      <w:r>
        <w:rPr/>
        <w:t>Ⱝ</w:t>
      </w:r>
      <w:r>
        <w:rPr/>
        <w:t>䙙勂䜺奥乨췂掮摳싂㥚</w:t>
      </w:r>
      <w:r>
        <w:rPr/>
        <w:t>ⷂ</w:t>
      </w:r>
      <w:r>
        <w:rPr/>
        <w:t>嘸쉢机⑌頽狎堽㩧硉䠤仍皘ꍂ䙓숫摙⌫昷숭긻▥䅇⦩䓂췂䡱쉠繌䝊㬹抿擂䨨ꅶ摙㭡䣂</w:t>
      </w:r>
      <w:r>
        <w:rPr/>
        <w:t>ꤦ</w:t>
      </w:r>
      <w:r>
        <w:rPr/>
        <w:t>噟䵷⑳愻煦歷㬷坧癖顔숣⴪㨴쉵ㄭ挰쵍㵵</w:t>
      </w:r>
      <w:r>
        <w:rPr/>
        <w:t>꥓␯</w:t>
      </w:r>
      <w:r>
        <w:rPr/>
        <w:t>쵾佴⥠楘긭廂䄹</w:t>
      </w:r>
      <w:r>
        <w:rPr/>
        <w:t>Ɫ</w:t>
      </w:r>
      <w:r>
        <w:rPr/>
        <w:t>㔻業接ꍋ⽐㵟</w:t>
      </w:r>
      <w:r>
        <w:rPr/>
        <w:t>ⶩ</w:t>
      </w:r>
      <w:r>
        <w:rPr/>
        <w:t>ㅀ潉癧숫쉕㥸㜽䇂㡃堬䲡</w:t>
      </w:r>
      <w:r>
        <w:rPr/>
        <w:t>ⳍ</w:t>
      </w:r>
      <w:r>
        <w:rPr/>
        <w:t>攰柂</w:t>
      </w:r>
      <w:r>
        <w:rPr/>
        <w:t>ⴹ</w:t>
      </w:r>
      <w:r>
        <w:rPr/>
        <w:t>䘮䰩䯎㟎埂䍤幹쵄桫㙆穑䐱⨤偩琲츫쉭䵶㦡䭞溩主姎</w:t>
      </w:r>
      <w:r>
        <w:rPr/>
        <w:t>ꥃ</w:t>
      </w:r>
      <w:r>
        <w:rPr/>
        <w:t>拂</w:t>
      </w:r>
      <w:r>
        <w:rPr/>
        <w:t>ꤱ</w:t>
      </w:r>
      <w:r>
        <w:rPr/>
        <w:t>䔥䤵祒묮㩮剬</w:t>
      </w:r>
      <w:r>
        <w:rPr/>
        <w:t>ꤥ</w:t>
      </w:r>
      <w:r>
        <w:rPr/>
        <w:t>㥲〯쉆熩⥡칡呢⫂慠栱꥚操乪ꅓ㛂桓乵썅怨浺쉦恓♑䟍哃⿂충竂쉺싂呏뭘垮쵰恒㩲収捹쉭壂⩁关摒輹♐쉦쏂㨴儳彮助</w:t>
      </w:r>
      <w:r>
        <w:rPr/>
        <w:t>⠤</w:t>
      </w:r>
      <w:r>
        <w:rPr/>
        <w:t>㚮㧂稵杞䙳畘⵷쉾㕱⺵捙</w:t>
      </w:r>
      <w:r>
        <w:rPr/>
        <w:t>Ⱛ</w:t>
      </w:r>
      <w:r>
        <w:rPr/>
        <w:t>䃎睮为卾桕墵䧂껂歂뽅㨰㑾</w:t>
      </w:r>
      <w:r>
        <w:rPr/>
        <w:t>꧃</w:t>
      </w:r>
      <w:r>
        <w:rPr/>
        <w:t>愬⑉桮⨷恇愯숭噏䓍线帰㡲꥙媿恶㨲䍊輭⶘䝌ノ썪恸⩢㬸㚥ꍧ쉰顁桨堮歇䁤㙑⨻晪갴</w:t>
      </w:r>
      <w:r>
        <w:rPr/>
        <w:t>ⱙ␣</w:t>
      </w:r>
      <w:r>
        <w:rPr/>
        <w:t>景㵍쉱曂䗂쉦佡嘺朶䎮뭱쉃⭱쉂쉤䅨欽</w:t>
      </w:r>
      <w:r>
        <w:rPr/>
        <w:t>ꥁ</w:t>
      </w:r>
      <w:r>
        <w:rPr/>
        <w:t>쉤焩匯⴩</w:t>
      </w:r>
      <w:r>
        <w:rPr/>
        <w:t>꧂ꔩ</w:t>
      </w:r>
      <w:r>
        <w:rPr/>
        <w:t>쉷䬬⭇扠戬묨䇂㍐㕀</w:t>
      </w:r>
      <w:r>
        <w:rPr/>
        <w:t>ⴴ</w:t>
      </w:r>
      <w:r>
        <w:rPr/>
        <w:t>䥍쉹녆托帵</w:t>
      </w:r>
      <w:r>
        <w:rPr/>
        <w:t>ꖮ</w:t>
      </w:r>
      <w:r>
        <w:rPr/>
        <w:t>䰥仃뾩ㄮ偶땓쉀啇氶櫂쵡瑗䵑縴䟂⩣㡪犬敩惂顲⼪걾넮⫂樻呣电㤤炏息㟎䛍㫂爽쉴犘䝃奦橠⩖䱘朥⺱뇂摮噁偞佖㡁쉊䍒㕥䁏⴨⹹の瑡畱慔扰㭵䕔稳匬ꅚ洵⯃琭䵧奕焦根䭁呎种䲡炏啞壂⩶숤䠶쉩㨬炱僎긤娵煫痎⑔ㄮ놩汳晨㝩硎⫂⑾類쉺強掵楞猪唬</w:t>
      </w:r>
      <w:r>
        <w:rPr/>
        <w:t>ꦥ</w:t>
      </w:r>
      <w:r>
        <w:rPr/>
        <w:t>織㏂숳彅㣂쉬뽐〶䋃䐻江䱗湏湖䅌⩎獮攭畘睷쉔㠤뼱╔囍딵썸䝬숮㪮即稶捅╭⺬⤥♏墱玩奡⵫焊䭇頫썷繍权颥廂딪</w:t>
      </w:r>
      <w:r>
        <w:rPr/>
        <w:t>ⱥ</w:t>
      </w:r>
      <w:r>
        <w:rPr/>
        <w:t>氩숽姂兗떣㇂煭쉺䋂䐻癹⽰ꅊ숮咻⬰枮딪窏␱囂䰩</w:t>
      </w:r>
      <w:r>
        <w:rPr/>
        <w:t>ꗂ</w:t>
      </w:r>
      <w:r>
        <w:rPr/>
        <w:t>剰慞䮱殿䁥쉧⥈☤䭃츹⑩仂⽬櫂㉬땊䰳⺥硠泂呠숶矂ꍓ栵睂㦣숤땹婃숭䡊ꏂ穂㟂婵䋃伵깰穠⨲戳깇檘氨㛂ꌣ쉠琴泍戽</w:t>
      </w:r>
      <w:r>
        <w:rPr/>
        <w:t>ⰽ</w:t>
      </w:r>
      <w:r>
        <w:rPr/>
        <w:t>딹㟂坡䥐洷♆繾硏じ癧䩧쉋祬싂槂⾘亮♆㑅吻坹⩚掘㡳䷃戤숵㙳啙</w:t>
      </w:r>
      <w:r>
        <w:rPr/>
        <w:t>ꔩ</w:t>
      </w:r>
      <w:r>
        <w:rPr/>
        <w:t>獑坴帩⹷숽⥂⑔㙹秂㡟</w:t>
      </w:r>
      <w:r>
        <w:rPr/>
        <w:t>⡞⭫</w:t>
      </w:r>
      <w:r>
        <w:rPr/>
        <w:t>뿂榘쉉⸻盂否䥢깖䚬㕦㷂䙐卒牗硂쉸䭷ꅀ䍖党タ긳䅘䅈ꏂ䴵沿⧍</w:t>
      </w:r>
      <w:r>
        <w:rPr/>
        <w:t>ꕥ</w:t>
      </w:r>
      <w:r>
        <w:rPr/>
        <w:t>剌⍡剫湄쉋ꎿ㪬䜲婀䡳杭䐷쉲瑕⫂䱳幹㉪年㥪녘䤦協顠䰲眪䖬䰺쉡槍卨ꥭ깟㶏〺䅚䯂轫䜪栻</w:t>
      </w:r>
      <w:r>
        <w:rPr/>
        <w:t>ꦬ</w:t>
      </w:r>
      <w:r>
        <w:rPr/>
        <w:t>桦噪捦匪乄㕏㴯</w:t>
      </w:r>
      <w:r>
        <w:rPr/>
        <w:t>Ⳃ</w:t>
      </w:r>
      <w:r>
        <w:rPr/>
        <w:t>㖘矂䓂捕晦敤偋</w:t>
      </w:r>
      <w:r>
        <w:rPr/>
        <w:t>ⱇ</w:t>
      </w:r>
      <w:r>
        <w:rPr/>
        <w:t>復⧂⻂䝍㩤⿂쵷㖣檡</w:t>
      </w:r>
      <w:r>
        <w:rPr/>
        <w:t>ⰽ</w:t>
      </w:r>
      <w:r>
        <w:rPr/>
        <w:t>ꇂ䷂⨣</w:t>
      </w:r>
      <w:r>
        <w:rPr/>
        <w:t>Ⱘ</w:t>
      </w:r>
      <w:r>
        <w:rPr/>
        <w:t>楳⼯䢮쌮㓍斘婍桤女㶿搪촻䳂쉚垻嗂묻㭰恥⴫쉄矂쉆欵彇깥卌恬쎮</w:t>
      </w:r>
      <w:r>
        <w:rPr/>
        <w:t>ꗂ☹</w:t>
      </w:r>
      <w:r>
        <w:rPr/>
        <w:t>숱癏䝕䥞䰴捯걅嚬曍숪싃燂</w:t>
      </w:r>
    </w:p>
    <w:p>
      <w:pPr>
        <w:pStyle w:val="PreformattedText"/>
        <w:bidi w:val="0"/>
        <w:spacing w:before="0" w:after="0"/>
        <w:jc w:val="left"/>
        <w:rPr/>
      </w:pPr>
      <w:r>
        <w:rPr/>
        <w:t>㴲搪녨塅䈯싂㥳⍵뽐걏砸䍩䏂璏瑆卖䰵瀽制圲敏䈳桐幉䙴녾玣䦱套㤫䵃慑㘫乥㩺椪婮盃獘뗂쉟灗㇂⚻戦♌⩁꺻䩈쏂塰㶡〸戯儩</w:t>
      </w:r>
      <w:r>
        <w:rPr/>
        <w:t>⠰</w:t>
      </w:r>
      <w:r>
        <w:rPr/>
        <w:t>䬪䃂䩕䝱䡨松뼶唨긽쉺䁬毂䫃⹬캩䔴猣獪⭂쉌㍨䀤뗎숻墿䀽䍉㨸帷瀲橵⩮쉔碿싍眪</w:t>
      </w:r>
      <w:r>
        <w:rPr/>
        <w:t>⡲⹰</w:t>
      </w:r>
      <w:r>
        <w:rPr/>
        <w:t>쉌䞵</w:t>
      </w:r>
      <w:r>
        <w:rPr/>
        <w:t>ꤪ</w:t>
      </w:r>
      <w:r>
        <w:rPr/>
        <w:t>殥⥪䮘ㅾ塞灖潂䤳겵</w:t>
      </w:r>
      <w:r>
        <w:rPr/>
        <w:t>ꤹ</w:t>
      </w:r>
      <w:r>
        <w:rPr/>
        <w:t>匶奓淂䚿攳囂晓ꅒ⦩执㥁楺숥㭓</w:t>
      </w:r>
      <w:r>
        <w:rPr/>
        <w:t>ⵍ</w:t>
      </w:r>
      <w:r>
        <w:rPr/>
        <w:t>㙅〮견汩䟂疡</w:t>
      </w:r>
      <w:r>
        <w:rPr/>
        <w:t>ꥁ</w:t>
      </w:r>
      <w:r>
        <w:rPr/>
        <w:t>ꅐ櫂넭</w:t>
      </w:r>
      <w:r>
        <w:rPr/>
        <w:t>⡔</w:t>
      </w:r>
      <w:r>
        <w:rPr/>
        <w:t>決⤯楄浑썌䞱㬪䪱쉗啃㥥⽋뭰䀥厬⩷滂帨충䧂告⼶⩢憮㭃幬扔쉮䑓쉫쵖ꍭ㙟䗂숲勂♆呚숫卑쉧㔷㤥⩒㙗</w:t>
      </w:r>
      <w:r>
        <w:rPr/>
        <w:t>Ⳃ</w:t>
      </w:r>
      <w:r>
        <w:rPr/>
        <w:t>柂掣⑊넮</w:t>
      </w:r>
      <w:r>
        <w:rPr/>
        <w:t>ⴥ</w:t>
      </w:r>
      <w:r>
        <w:rPr/>
        <w:t>㕐丰䥂♾渳位숺⍈⑺숯⤲牀츯懎坓⽹</w:t>
      </w:r>
      <w:r>
        <w:rPr/>
        <w:t>꧂</w:t>
      </w:r>
      <w:r>
        <w:rPr/>
        <w:t>쉤㝴硫湊䵖노딷帳ꇎꍣ沮祢慉쉀轸깩倴田珂縸乚⼰熻⭪刬㵺濃猭⩠캩㕫榩䛂⧃恗埂䩾繾⤪땀묮砊嘴䳎橶숥</w:t>
      </w:r>
      <w:r>
        <w:rPr/>
        <w:t>꤭</w:t>
      </w:r>
      <w:r>
        <w:rPr/>
        <w:t>睟颥䱟쉬</w:t>
      </w:r>
      <w:r>
        <w:rPr/>
        <w:t>ⵯ</w:t>
      </w:r>
      <w:r>
        <w:rPr/>
        <w:t>䫂竂楷ど参쵕琵狍啈䏂楧</w:t>
      </w:r>
      <w:r>
        <w:rPr/>
        <w:t>ⵋ</w:t>
      </w:r>
      <w:r>
        <w:rPr/>
        <w:t>갪</w:t>
      </w:r>
      <w:r>
        <w:rPr/>
        <w:t>⡵</w:t>
      </w:r>
      <w:r>
        <w:rPr/>
        <w:t>슻㖬ꥡ焽㐽犻싃晨숽ㅑꥳ擂捚㠰䢻玻止⽮㩌櫂堮쉞䘫埂䁥␨⩈䭞櫂剭䁴쉹䝪煯</w:t>
      </w:r>
      <w:r>
        <w:rPr/>
        <w:t>ⱡ</w:t>
      </w:r>
      <w:r>
        <w:rPr/>
        <w:t>䅞攨㴽改䍁倴⨺㝠♣幉☲磂䜫杣塞娴㥳䌤䤣牋彉䅗浒㢿㥂䪩帥汷丹</w:t>
      </w:r>
      <w:r>
        <w:rPr/>
        <w:t>ꕱ</w:t>
      </w:r>
      <w:r>
        <w:rPr/>
        <w:t>夯杸쉤敁坸椩䡥⭆煞썭⑏渵僂</w:t>
      </w:r>
      <w:r>
        <w:rPr/>
        <w:t>ꔣ</w:t>
      </w:r>
      <w:r>
        <w:rPr/>
        <w:t>䯍杸瓃倮廂呫乙땈◂攥숦껂楃呾伦暘</w:t>
      </w:r>
      <w:r>
        <w:rPr/>
        <w:t>⢩</w:t>
      </w:r>
      <w:r>
        <w:rPr/>
        <w:t>㌫쉫䍮潵渰㩩弮숶⤪儲㑞䍄䉵啈繲瑑顶䌵䱇冩㢘ꏂ䊥㉘噫穪</w:t>
      </w:r>
      <w:r>
        <w:rPr/>
        <w:t>Ⳃ</w:t>
      </w:r>
      <w:r>
        <w:rPr/>
        <w:t>㕕婳凂䣍㉚仂杫숩䣂숫㘤婺壂䵌⧂깂犥쉂迂㋂╸⽕係㜺兹숮숮㩧춻窻ꅺ湳</w:t>
      </w:r>
      <w:r>
        <w:rPr/>
        <w:t>ꖵ</w:t>
      </w:r>
      <w:r>
        <w:rPr/>
        <w:t>姂숺♃슻䍩딺㩯䱢顫깞䈸쉷燃떩䠥攪顣䖮塥䱗</w:t>
      </w:r>
      <w:r>
        <w:rPr/>
        <w:t>⡇</w:t>
      </w:r>
      <w:r>
        <w:rPr/>
        <w:t>㇂⥏╴䍖䘭〳</w:t>
      </w:r>
      <w:r>
        <w:rPr/>
        <w:t>ꦏ</w:t>
      </w:r>
      <w:r>
        <w:rPr/>
        <w:t>哂悥迎㈰</w:t>
      </w:r>
      <w:r>
        <w:rPr/>
        <w:t>⣂</w:t>
      </w:r>
      <w:r>
        <w:rPr/>
        <w:t>廂堤땹갺䉕ㄩ䰴恉숵ま䌹⒘㌰䏂滂妻卤榿⑥低渳湙</w:t>
      </w:r>
      <w:r>
        <w:rPr/>
        <w:t>ꔥ</w:t>
      </w:r>
      <w:r>
        <w:rPr/>
        <w:t>獨剫숷杆김䦬个쵭楆䩷䕓瑙嚣廂⭏㬷ꅯ伶疥湰☷係呬癦♫䰣▩촶䖩䁀洫潚䘵坃牞橨껂딵佀㊏쉾쉌䡺啐庩쏂纱⩊硢䆿䛃佪ꏂ砨䭠城傣呬漰心椩〦숽弫略걅䩐</w:t>
      </w:r>
      <w:r>
        <w:rPr/>
        <w:t>Ⳃ</w:t>
      </w:r>
      <w:r>
        <w:rPr/>
        <w:t>슘</w:t>
      </w:r>
      <w:r>
        <w:rPr/>
        <w:t>ꕈ</w:t>
      </w:r>
      <w:r>
        <w:rPr/>
        <w:t>习杂狂⬭穹䙎췂㭞⹱숦⍡ꍬ丳睍獊㢿</w:t>
      </w:r>
      <w:r>
        <w:rPr/>
        <w:t>⡾</w:t>
      </w:r>
      <w:r>
        <w:rPr/>
        <w:t>㌻㙫倬⻂栶䵆彑䝨⚿㕩㍪椮潑斩䩅걕助㕧⮏뾏䝩礰쉄ꄺ顏㔪숽쉊祶⑵乒囎㝖⍉㴤卆沩</w:t>
      </w:r>
      <w:r>
        <w:rPr/>
        <w:t>Ɒ</w:t>
      </w:r>
      <w:r>
        <w:rPr/>
        <w:t>㑲䨴洴䪮轵싃炏穓♖晓爬圽㆘慙깖⨰悿쉺な帤뽀㩊⽁楪</w:t>
      </w:r>
      <w:r>
        <w:rPr/>
        <w:t>ⶱ䷂</w:t>
      </w:r>
      <w:r>
        <w:rPr/>
        <w:t>뼺桏奧⹤쉖뭢䀬㈻쉔</w:t>
      </w:r>
      <w:r>
        <w:rPr/>
        <w:t>⣂</w:t>
      </w:r>
      <w:r>
        <w:rPr/>
        <w:t>槂쉊溬녁㪣⹱䙤愤繀犣ꄣ녂䍖牦</w:t>
      </w:r>
      <w:r>
        <w:rPr/>
        <w:t>ⵍ</w:t>
      </w:r>
      <w:r>
        <w:rPr/>
        <w:t>漣浵䛂楮匷䅠뾏睺ꥲ摲쉣녱慃嘪扃慤슏</w:t>
      </w:r>
      <w:r>
        <w:rPr/>
        <w:t>꥓</w:t>
      </w:r>
      <w:r>
        <w:rPr/>
        <w:t>컂녚畉顡盂뿂瘳瑄녤㜩䧂⹵朵䝄矎싃梬擂啃쉢櫂갴區♠䍠싂䈰乍땺쉏殏ꇂ⽌㠥䄦穊杖䦥㡵긪㥡숻㕰剸怨毂玮⻂슥㕅</w:t>
      </w:r>
      <w:r>
        <w:rPr/>
        <w:t>ꔽ</w:t>
      </w:r>
      <w:r>
        <w:rPr/>
        <w:t>숤刲碵䀦⻂땯䱣䑹뗂煤矂뼻䥏㏂䫂ㅢ倳㌬㤮㒬杸奂扮啞쉺䊵뗂㉑㐻䌩긊穆숶쉓뭚頸唲搪楪깓䅋牂䍟぀汷侏슘숤疩⽍⵾숮填抻슡僂妩輲㝰䔪礩嘷䡫䴺䡄⚘涏▵⎣㭧呟</w:t>
      </w:r>
      <w:r>
        <w:rPr/>
        <w:t>⡍</w:t>
      </w:r>
      <w:r>
        <w:rPr/>
        <w:t>娦爷</w:t>
      </w:r>
      <w:r>
        <w:rPr/>
        <w:t>ꥆ</w:t>
      </w:r>
      <w:r>
        <w:rPr/>
        <w:t>䡋</w:t>
      </w:r>
      <w:r>
        <w:rPr/>
        <w:t>Ⱟ</w:t>
      </w:r>
      <w:r>
        <w:rPr/>
        <w:t>쉃㔪愩燃⨭憬疱㑠②潖爵剖䑓㧎컂常㵶썦슏깤</w:t>
      </w:r>
      <w:r>
        <w:rPr/>
        <w:t>꤯</w:t>
      </w:r>
      <w:r>
        <w:rPr/>
        <w:t>⾘扅쉡숤迂庱쉏祤橳桋眨촬ꅯ湀榵</w:t>
      </w:r>
      <w:r>
        <w:rPr/>
        <w:t>⠹</w:t>
      </w:r>
      <w:r>
        <w:rPr/>
        <w:t>旂歲痂</w:t>
      </w:r>
      <w:r>
        <w:rPr/>
        <w:t>ꥄ</w:t>
      </w:r>
      <w:r>
        <w:rPr/>
        <w:t>쉕瀮</w:t>
      </w:r>
      <w:r>
        <w:rPr/>
        <w:t>ꤹ</w:t>
      </w:r>
      <w:r>
        <w:rPr/>
        <w:t>帲祆쉎㌮䡫뭪穲䛂㮘帷⑞䌴숺╣⩳뽥繾獎ㅰ▿ꍒ痂깵⚬猵ㄺ㝯顁싂噊昴㤣쉃☴⾻䒣묤媱</w:t>
      </w:r>
      <w:r>
        <w:rPr/>
        <w:t>ꥏ</w:t>
      </w:r>
      <w:r>
        <w:rPr/>
        <w:t>싂壂睙⥭䇂⩶</w:t>
      </w:r>
      <w:r>
        <w:rPr/>
        <w:t>Ⳃ〉</w:t>
      </w:r>
      <w:r>
        <w:rPr/>
        <w:t>睔灎畺쉤걾⩨硙睸㠤㤺頫䡮癌䥫</w:t>
      </w:r>
      <w:r>
        <w:rPr/>
        <w:t>ⱌ</w:t>
      </w:r>
      <w:r>
        <w:rPr/>
        <w:t>쉈땷ㅖ瘫榵䋂漽繃</w:t>
      </w:r>
      <w:r>
        <w:rPr/>
        <w:t>ꗂ</w:t>
      </w:r>
      <w:r>
        <w:rPr/>
        <w:t>䉪⥐彡呐䅷摪䤮风⍭熱떥녪⽕卐佂쉬䱔䑕瑢⾥䅶祬楙⾱싂剱枵㉯䶵汇䑫坌湫껂녧䭭庡弣뭌坘⩈塘䡏㑾汚촥⑇ꆿ슡穤䕷䗂浚ꅕ⼦㛂㧂輭춻摎呂挤⹀</w:t>
      </w:r>
      <w:r>
        <w:rPr/>
        <w:t>ꥈ⩌</w:t>
      </w:r>
      <w:r>
        <w:rPr/>
        <w:t>䲻橹⶿</w:t>
      </w:r>
      <w:r>
        <w:rPr/>
        <w:t>꤯⭨</w:t>
      </w:r>
      <w:r>
        <w:rPr/>
        <w:t>䉈㔥呧李⪩噒恹剭㊱溱扩捰堥纬䱇儭倹爮숭⌴呦ꥵ坙堨䧂꺥쉓㫂楆⤽轭츳昳쉃숹䝖┪穈㠵帥瘱䡇ㅚ煅摤婰晞㑏㍉幕喵䩡䰦㔬弭뾵䝌歘쉾</w:t>
      </w:r>
      <w:r>
        <w:rPr/>
        <w:t>ⱡ␸⮘</w:t>
      </w:r>
      <w:r>
        <w:rPr/>
        <w:t>䜴欹晹⍗⽦睴㘤㉅灊确♔䝬</w:t>
      </w:r>
      <w:r>
        <w:rPr/>
        <w:t>ⱷ</w:t>
      </w:r>
      <w:r>
        <w:rPr/>
        <w:t>䥚䮿楚瘯杸숰瀱牙⑲㠩</w:t>
      </w:r>
      <w:r>
        <w:rPr/>
        <w:t>ꤳ</w:t>
      </w:r>
      <w:r>
        <w:rPr/>
        <w:t>㥌梘뿎纥轁憵숤稪䐣뼺쏎䕧愬</w:t>
      </w:r>
      <w:r>
        <w:rPr/>
        <w:t>⡌</w:t>
      </w:r>
      <w:r>
        <w:rPr/>
        <w:t>놵痃䀤桨㥞涘穚䙬纱㵉奤匴썃顤幓栱慈㎡䲥佋捀燂걡깈榡넻칉숷畀熏</w:t>
      </w:r>
      <w:r>
        <w:rPr/>
        <w:t>ꤥ</w:t>
      </w:r>
      <w:r>
        <w:rPr/>
        <w:t>竂欬獱따砰⼳㮡㗃㶻싂毂땵噓唯徣滂걨쉹㏂洫浯稩䥧敨浺썌칄숰眪幓╰窩㎏숹쉴캻曂썄繂昪쉯슏搱숳㔲啮塹瘶楬䡙䚏忂婊䫂汎</w:t>
      </w:r>
      <w:r>
        <w:rPr/>
        <w:t>ⵉ</w:t>
      </w:r>
      <w:r>
        <w:rPr/>
        <w:t>뭀硕也汁⑥呒</w:t>
      </w:r>
      <w:r>
        <w:rPr/>
        <w:t>⡩</w:t>
      </w:r>
      <w:r>
        <w:rPr/>
        <w:t>썞杄䈰摠䮡䂮㖮囃싂쉪</w:t>
      </w:r>
      <w:r>
        <w:rPr/>
        <w:t>ꦿ</w:t>
      </w:r>
      <w:r>
        <w:rPr/>
        <w:t>幍瓂漦练䖵뼮⎡쉲睷玵꥗潃ㅶ畆拂䲩쉬摥뮮禡⪏䤮땹参縰⨴奀䡳噇⭨쌱╨㉒渱</w:t>
      </w:r>
      <w:r>
        <w:rPr/>
        <w:t>꧂</w:t>
      </w:r>
      <w:r>
        <w:rPr/>
        <w:t>䐫两囂参溬䩥䅥䬪⩚㜸슱⥕潱뼭濂灵奂磂呢潥슻㨯挷䃂癘乮迂偵乡頬숺㝣戣ぺ㣂佮䙠묹瘥䮡㴊晹轺啈⥔ꇂ㩃□样拂繧儽㵊䐵</w:t>
      </w:r>
      <w:r>
        <w:rPr/>
        <w:t>⡈〉␽</w:t>
      </w:r>
      <w:r>
        <w:rPr/>
        <w:t>轺ꅋ狂ꌱ䊡쏂숭㮿㛃祟녕湀拎㎘浟쏂</w:t>
      </w:r>
      <w:r>
        <w:rPr/>
        <w:t>ⷂ</w:t>
      </w:r>
      <w:r>
        <w:rPr/>
        <w:t>迂线䅳䏂潾췂惂煙䛂㭵㎩䄪桮뭗</w:t>
      </w:r>
      <w:r>
        <w:rPr/>
        <w:t>⡀</w:t>
      </w:r>
      <w:r>
        <w:rPr/>
        <w:t>瑆썖梥</w:t>
      </w:r>
      <w:r>
        <w:rPr/>
        <w:t>ꖥ</w:t>
      </w:r>
      <w:r>
        <w:rPr/>
        <w:t>ⱞ</w:t>
      </w:r>
      <w:r>
        <w:rPr/>
        <w:t>煑漲䗂厥㤹䘻㐬轊佱㑚䖵慗䷂㙍䉩숺䩂쉘㍬뭅⺥輸䙕♪楬彍땂縪慹㝅噌⭩♫唽쉲뭣祶슻깶塯栩牯␻㨽♡僂呯뼥䄶껂㛎嚣쉰繋縩깐쉸溘㡉녯婥곂牠庮伭䇂潫쵠㚣⯃숴煦煟쉭ꄬ呪乣쉖㩂㔫</w:t>
      </w:r>
      <w:r>
        <w:rPr/>
        <w:t>ⵥ</w:t>
      </w:r>
      <w:r>
        <w:rPr/>
        <w:t>㩅搵穠坟㵯䑡䁀숶곂爵슥┶춿㵬⩬쉦슬䑚煕뽃㕌扄抬쉺忂㙶摄⩟㐲䪩쉆塮異啁䁱瑟繮☬㶮쏂㘲厱挬ꅕꅤ</w:t>
      </w:r>
      <w:r>
        <w:rPr/>
        <w:t>ⵇ</w:t>
      </w:r>
      <w:r>
        <w:rPr/>
        <w:t>咬⍾ㅑ숭幕춱</w:t>
      </w:r>
      <w:r>
        <w:rPr/>
        <w:t>ⰸ</w:t>
      </w:r>
      <w:r>
        <w:rPr/>
        <w:t>ꗂ</w:t>
      </w:r>
      <w:r>
        <w:rPr/>
        <w:t>숨歴䓍抡㥖㍩⭊捸坖琵灠䉌䬰㬩㭐乹쉟뽉戤仃딣䘰쉴催⬶係⩆☨숻彖숮⍬䭾⨩쉗쉫摙汉娵㞘䕋线兴灦칯体穾朲擂⹘稺䡵堪扷걏楋爻繨㥘爱橨㭉ㄪ㔣渶䁦丷⫂䭡瞘⿂㊱㑺水灺쉢䮿辘暥兾㤭瑷쉪㌺穞煒祍䳂彃灂輰䫂</w:t>
      </w:r>
      <w:r>
        <w:rPr/>
        <w:t>Ⳃ</w:t>
      </w:r>
      <w:r>
        <w:rPr/>
        <w:t>㠲껂本妿煂戸祳畫泂╰㓎䑇幚弯쉠슏</w:t>
      </w:r>
      <w:r>
        <w:rPr/>
        <w:t>ꗂ</w:t>
      </w:r>
      <w:r>
        <w:rPr/>
        <w:t>硠桚椴㮣氦ꍶ喱卂琣뽏玱╩惂倮殡な强쉋幆</w:t>
      </w:r>
      <w:r>
        <w:rPr/>
        <w:t>Ⱪ</w:t>
      </w:r>
      <w:r>
        <w:rPr/>
        <w:t>녫䇂</w:t>
      </w:r>
      <w:r>
        <w:rPr/>
        <w:t>ⵡ</w:t>
      </w:r>
      <w:r>
        <w:rPr/>
        <w:t>呡⹍숪㝞杓뽮匹棂슘ꍈ</w:t>
      </w:r>
      <w:r>
        <w:rPr/>
        <w:t>ⴸ</w:t>
      </w:r>
      <w:r>
        <w:rPr/>
        <w:t>卞縫㏂뭮桋摹橗䉲䛂</w:t>
      </w:r>
      <w:r>
        <w:rPr/>
        <w:t>꧂</w:t>
      </w:r>
      <w:r>
        <w:rPr/>
        <w:t>轵슡埂嚬깸쉀啇瘸サ⨯穇滂㟍䭴ꄪ⨨牞瞘숮参⹖㐮</w:t>
      </w:r>
      <w:r>
        <w:rPr/>
        <w:t>Ⱪ</w:t>
      </w:r>
      <w:r>
        <w:rPr/>
        <w:t>摑䋂悻漪杧</w:t>
      </w:r>
      <w:r>
        <w:rPr/>
        <w:t>⣂</w:t>
      </w:r>
      <w:r>
        <w:rPr/>
        <w:t>怳㙤珂㙄橋숫쉇㍀═넣䩎㬬칑帤䤦</w:t>
      </w:r>
      <w:r>
        <w:rPr/>
        <w:t>Ɱ</w:t>
      </w:r>
      <w:r>
        <w:rPr/>
        <w:t>呡墘嫂쉘竂◃뭄쵴ㅧ楨套桋ꏂ扣恴奩습⥌佹㝶柂䭢畃徱뭙⴪拂坄杇颵숹䵡瞥ㅆ瑳숮伳奲⧂皵⨺숻桒</w:t>
      </w:r>
      <w:r>
        <w:rPr/>
        <w:t>ⱆ</w:t>
      </w:r>
      <w:r>
        <w:rPr/>
        <w:t>쉓敤橸䑆ꍪ㤩儭圦땸쉤숳╦쉤㙲䉎㡃쉒磂쉌⩹숷쉔攲걧㋂入</w:t>
      </w:r>
      <w:r>
        <w:rPr/>
        <w:t>Ⳃ</w:t>
      </w:r>
      <w:r>
        <w:rPr/>
        <w:t>ꍦ泂噴〈漬在㡃ㅉ唪濂ꥸ埂亩獁畢ꥬ⥗땂숯摷䃂吨噏ꌹ긣瑈쉰쉮児㘩땙堩⪩⌨潭畓洭깂弦㩚⵲㍙晤슡㨮礱彎樻慏歁恗䐲个딊帲挶棂䥳⽓砯ꌴ</w:t>
      </w:r>
      <w:r>
        <w:rPr/>
        <w:t>ꕩ</w:t>
      </w:r>
      <w:r>
        <w:rPr/>
        <w:t>쉨♄㙞扃뮣块穲癄</w:t>
      </w:r>
      <w:r>
        <w:rPr/>
        <w:t>ꔸ</w:t>
      </w:r>
      <w:r>
        <w:rPr/>
        <w:t>窵㑓</w:t>
      </w:r>
      <w:r>
        <w:rPr/>
        <w:t>ⱥ</w:t>
      </w:r>
      <w:r>
        <w:rPr/>
        <w:t>ヂ〭敡쉶</w:t>
      </w:r>
      <w:r>
        <w:rPr/>
        <w:t>ꔯ</w:t>
      </w:r>
      <w:r>
        <w:rPr/>
        <w:t>㜩촭㚬⽖癨㌺쉃㕂煈쉑䙰刪▘䦩洱녚瀪繾䮱츹䱹䍢繢싂</w:t>
      </w:r>
      <w:r>
        <w:rPr/>
        <w:t>ꥈ⨹</w:t>
      </w:r>
      <w:r>
        <w:rPr/>
        <w:t>乑㚵䩸쉷冣⫍䥹䉘匬區攰婳쉲埂䵙坏⼹䥰埂䑓쉗䵶䜦쉢㴽⹗䩧숷╲┰潖䗍撱넺㌻氤㤥</w:t>
      </w:r>
      <w:r>
        <w:rPr/>
        <w:t>ꥈ</w:t>
      </w:r>
      <w:r>
        <w:rPr/>
        <w:t>扈쵺䙰㭍㌩睨쉰活䕭㕏뮘䙈囎⺥㔱瑯恶⎣䑙㵯⍚䩭⑟⵱넪⌰䉣╉⭩昪䐭쵅숤ꥪ깦쉤ꍏ灪쵘⹒璻啉꥚瑁쉔啊眩䑟㶻⒱㖩</w:t>
      </w:r>
      <w:r>
        <w:rPr/>
        <w:t>ꕥ</w:t>
      </w:r>
      <w:r>
        <w:rPr/>
        <w:t>㈪䇂쉩乀䨩겡䱒牳噓쉀璣뽋獳匫橄㙁䳂쉁쉬柂㝊⾩⭭株琯睱睗㜭ㄫ䁭</w:t>
      </w:r>
      <w:r>
        <w:rPr/>
        <w:t>⣂</w:t>
      </w:r>
      <w:r>
        <w:rPr/>
        <w:t>뽙⤵꥖쉴싎ꍁ⛂噶佢䱭潷</w:t>
      </w:r>
      <w:r>
        <w:rPr/>
        <w:t>ꕵ</w:t>
      </w:r>
      <w:r>
        <w:rPr/>
        <w:t>䕶깭䙕穪犿楋湒㧍䅴祠㡅櫎</w:t>
      </w:r>
      <w:r>
        <w:rPr/>
        <w:t>꧂</w:t>
      </w:r>
      <w:r>
        <w:rPr/>
        <w:t>嘦</w:t>
      </w:r>
      <w:r>
        <w:rPr/>
        <w:t>⢣</w:t>
      </w:r>
      <w:r>
        <w:rPr/>
        <w:t>彡掩乯䰪䌰浀潣숳婒╹ㄶ廂䈱恨祇䓍晖獡㑇墣渶땈⩌懂榮换뇂顃䉧⒣攺ꥷ廂쉉穔</w:t>
      </w:r>
      <w:r>
        <w:rPr/>
        <w:t>ꔳ</w:t>
      </w:r>
      <w:r>
        <w:rPr/>
        <w:t>浚♃쉯⌷䴨忂슩淂ㅫ쉈灪呀桀昫啷䭎橈桅暡乭獔眲싂琭墻ㅀ廂䀳恋쉄⯂䫂剪汏㑴㙎歙</w:t>
      </w:r>
      <w:r>
        <w:rPr/>
        <w:t>ⱋ</w:t>
      </w:r>
      <w:r>
        <w:rPr/>
        <w:t>䋎꥗⹣煩㶿⻂熘歋ㄤ㙙㦵㉔⹔䳂歘汀⤤久硠䵇䎬䐴넣䅥帤䧂⼪㪩넦桌䕣埂쉡㩶恲쌸숸橮あ夲쉯颬⌶싂꥔幦哂쉐漱㊿炿愺呵ぺ瑆쉕揂䡍坍⭏㎩䜮慄쌹㫂습狂썀潺</w:t>
      </w:r>
      <w:r>
        <w:rPr/>
        <w:t>ꥉ</w:t>
      </w:r>
      <w:r>
        <w:rPr/>
        <w:t>恓㑆䅍㕴쉴奚ぇ숬췂偁幁깋䎡쉹</w:t>
      </w:r>
      <w:r>
        <w:rPr/>
        <w:t>ꤥ</w:t>
      </w:r>
      <w:r>
        <w:rPr/>
        <w:t>Ⱚ</w:t>
      </w:r>
      <w:r>
        <w:rPr/>
        <w:t>ꅨ</w:t>
      </w:r>
      <w:r>
        <w:rPr/>
        <w:t>⠮</w:t>
      </w:r>
      <w:r>
        <w:rPr/>
        <w:t>싂㙂稽䒩珂洶⨺⍟㔨獘啅伪</w:t>
      </w:r>
      <w:r>
        <w:rPr/>
        <w:t>꧂</w:t>
      </w:r>
      <w:r>
        <w:rPr/>
        <w:t>걙㩙硄佃쉙䧂牐積⵫愴</w:t>
      </w:r>
      <w:r>
        <w:rPr/>
        <w:t>ⱙ⚮</w:t>
      </w:r>
      <w:r>
        <w:rPr/>
        <w:t>呟墩檏┺恩哂</w:t>
      </w:r>
      <w:r>
        <w:rPr/>
        <w:t>ⲩ</w:t>
      </w:r>
      <w:r>
        <w:rPr/>
        <w:t>慱숬䴰썍䵄挪商啤슩矂桂竂颩浺슩卾夶캮䱾則嚵恐漳機擂穡禮䦻禮幫㝶䑹</w:t>
      </w:r>
      <w:r>
        <w:rPr/>
        <w:t>ꥊ</w:t>
      </w:r>
      <w:r>
        <w:rPr/>
        <w:t>ꏂ癁쉠唯슏剚㊏冬槃쉍炬䩫瑎쉏㝔敘縩ぐ空♹걓䑮ꍫ愹墣徘䜽潨㔬顁䥂ꍆ㐵㭔偞</w:t>
      </w:r>
      <w:r>
        <w:rPr/>
        <w:t>ⶱ</w:t>
      </w:r>
      <w:r>
        <w:rPr/>
        <w:t>为⭧⩠呹㉂쉠潳䜣㠹ㄣ⪥</w:t>
      </w:r>
      <w:r>
        <w:rPr/>
        <w:t>ⶩ</w:t>
      </w:r>
      <w:r>
        <w:rPr/>
        <w:t>숲</w:t>
      </w:r>
      <w:r>
        <w:rPr/>
        <w:t>Ⱛ</w:t>
      </w:r>
      <w:r>
        <w:rPr/>
        <w:t>具婩䅣땃扖䍆玩兪긽숵厡顤싂癨凂쉺䫂䰥撥곂㩧䑂彐믂噺쉤時ꌳ⒩栰幅恞䭵싂ꍩ椊⬹䩁㩣在ち㋂</w:t>
      </w:r>
      <w:r>
        <w:rPr/>
        <w:t>⢿</w:t>
      </w:r>
      <w:r>
        <w:rPr/>
        <w:t>슥쉸晷</w:t>
      </w:r>
      <w:r>
        <w:rPr/>
        <w:t>⠵</w:t>
      </w:r>
      <w:r>
        <w:rPr/>
        <w:t>匣柃敂</w:t>
      </w:r>
      <w:r>
        <w:rPr/>
        <w:t>⡀ⱳ⑲</w:t>
      </w:r>
      <w:r>
        <w:rPr/>
        <w:t>䤩练㙓碣쉔☷縪璡땸뭯睭䏂숷㐶牭⹡㩅暱㨪䰦愹뼽剖噰슱仂朽䭠橲쉹歮卭䄩埂竂쉁⴪㍇嗂</w:t>
      </w:r>
      <w:r>
        <w:rPr/>
        <w:t>ⴤ</w:t>
      </w:r>
      <w:r>
        <w:rPr/>
        <w:t>쉱䟂뽯⌤㫂噇摨湠塮䱥佫䍵칃竂偆㐤繳䤹漥䌲숶䮘㑾伷</w:t>
      </w:r>
      <w:r>
        <w:rPr/>
        <w:t>⡁</w:t>
      </w:r>
      <w:r>
        <w:rPr/>
        <w:t>扤甩張乀깴㡧㤵扦澏䍡穚⩋싂砶┺凂썟⽀灔⭬싂杚晌扵꤮景匱ꍾ깲쵣㡰縤䎘슡繋畗⭣쉥갪ㅗ㙡⑸䧂Ⓜ䳂剫瑲婍呷㛂剷淂婙潴⽾숣䕋㔬杭䙺䤭杯㡏玥惂㙭⑩䜸煞㕶㵋啸び帺숥</w:t>
      </w:r>
      <w:r>
        <w:rPr/>
        <w:t>⡡⤣</w:t>
      </w:r>
      <w:r>
        <w:rPr/>
        <w:t>ꥣ쉕䔤湦╔쌸啓⸱喥櫎⫂갺䨹栴溿眭╶捗녌䉏</w:t>
      </w:r>
      <w:r>
        <w:rPr/>
        <w:t>ⵚ</w:t>
      </w:r>
      <w:r>
        <w:rPr/>
        <w:t>硹숫㓂싂ꄸ䭨㙑捷縨礫䝅쉾⑀剉촮煔滂䍰䥴繊奓乗顲倩⍃╢顧㥄</w:t>
      </w:r>
      <w:r>
        <w:rPr/>
        <w:t>꧂</w:t>
      </w:r>
      <w:r>
        <w:rPr/>
        <w:t>싂㆏䵣ꅶ䝷⹯摷塙繰䘭奢쉢㝃ꥯ䇃㶿뾥癶啟攥颬ꅱ輫煞䘽滃瀽쉹参⫂㓂彈䶩猬丳眩칀抮併㤱숪䧂戥㍕</w:t>
      </w:r>
      <w:r>
        <w:rPr/>
        <w:t>ꕖ</w:t>
      </w:r>
      <w:r>
        <w:rPr/>
        <w:t>䊥ꌰ싂慃〬㑹䎣彟颏〪㇂뮥뭸昣璿䏂厥䡩⨰亻㡪⿃䕘涱き깂摥⴩戱嘪뇂갳砺ꅀⓂ䍪싂⽅쉓硯杸喵硧協橁ꅱ輱東殱湭关稲츴嫂㉑⮣卋搮纣創礯剑⑲癔䌵圵䍖츺</w:t>
      </w:r>
      <w:r>
        <w:rPr/>
        <w:t>ꤣ</w:t>
      </w:r>
      <w:r>
        <w:rPr/>
        <w:t>츣䕒땸쉡땒䋂촻祵걐⽪愥ꍁ即⾬쉓⩭䑋圸假䉢㇂熣杨瞘剑樽⸹</w:t>
      </w:r>
      <w:r>
        <w:rPr/>
        <w:t>ⵡ</w:t>
      </w:r>
      <w:r>
        <w:rPr/>
        <w:t>硯㕥剂ꇍ땸층䕨吤渳쵨啧숴⪬╤瀩</w:t>
      </w:r>
      <w:r>
        <w:rPr/>
        <w:t>ⶥ</w:t>
      </w:r>
      <w:r>
        <w:rPr/>
        <w:t>瘸㉹걊䚩睌㕧汷槂䜤</w:t>
      </w:r>
      <w:r>
        <w:rPr/>
        <w:t>ꤶ</w:t>
      </w:r>
      <w:r>
        <w:rPr/>
        <w:t>捭䱅爷쉣䀯窱숰⩍栣牴暩</w:t>
      </w:r>
      <w:r>
        <w:rPr/>
        <w:t>ⴴ</w:t>
      </w:r>
      <w:r>
        <w:rPr/>
        <w:t>摌挲칍㉆䉱䠰欲䩳买㈨갻㑷杊썔啴슩樭ꌻ⼦㜫昦攨쉕琮쉡뼭쉹湘濃㫂㇂녮쉃癱奬⪻ꅦ㡈㥋⭵撏並傮兤業朤睆橁歷쉓㉔㯎係䉴㌴⥶</w:t>
      </w:r>
      <w:r>
        <w:rPr/>
        <w:t>ꕩ</w:t>
      </w:r>
      <w:r>
        <w:rPr/>
        <w:t>砯ꥸ췂瑘幡䢩숸</w:t>
      </w:r>
      <w:r>
        <w:rPr/>
        <w:t>꧂</w:t>
      </w:r>
      <w:r>
        <w:rPr/>
        <w:t>瓂畢䳂쉨☲橳ꥪ烎쉴䂻䉙쉷汖㕄碿眸顱轃</w:t>
      </w:r>
      <w:r>
        <w:rPr/>
        <w:t>ꦩ</w:t>
      </w:r>
      <w:r>
        <w:rPr/>
        <w:t>伱㗃⭃걤슱杭⨲橇噖⦵숨䫃깋恚⵱伶㕃㥲玵绂頹</w:t>
      </w:r>
      <w:r>
        <w:rPr/>
        <w:t>ⵯ</w:t>
      </w:r>
      <w:r>
        <w:rPr/>
        <w:t>䴬䱧汆⩠湓뮏녇⨳ꥮ⥳祧쉫㩉㡟숪颩朊牌䩦晾十슩祂痂⩙⤣畎㒘䰦扫걵セ䙃佉</w:t>
      </w:r>
      <w:r>
        <w:rPr/>
        <w:t>ꥊ</w:t>
      </w:r>
      <w:r>
        <w:rPr/>
        <w:t>칄뭨樽⥗〉</w:t>
      </w:r>
      <w:r>
        <w:rPr/>
        <w:t>ꥏ</w:t>
      </w:r>
      <w:r>
        <w:rPr/>
        <w:t>쉮</w:t>
      </w:r>
      <w:r>
        <w:rPr/>
        <w:t>ⴳ</w:t>
      </w:r>
      <w:r>
        <w:rPr/>
        <w:t>슣ꅏ㛂抩䊮䜻儭땘烂敀儻숤䐤쉸㍐㊣䓂깞</w:t>
      </w:r>
      <w:r>
        <w:rPr/>
        <w:t>ꦮ</w:t>
      </w:r>
      <w:r>
        <w:rPr/>
        <w:t>쉋ꍎ숸壂䛃㕟婄癙䁘嫂彫⻂㪻⬪杄</w:t>
      </w:r>
      <w:r>
        <w:rPr/>
        <w:t>⡐</w:t>
      </w:r>
      <w:r>
        <w:rPr/>
        <w:t>뾬窻氬쉖爵⥯╓晡뼬䭈礨恔偮⧂숳克㥍䰩牢剨⦘</w:t>
      </w:r>
      <w:r>
        <w:rPr/>
        <w:t>ꕈ</w:t>
      </w:r>
      <w:r>
        <w:rPr/>
        <w:t>颥眭ꏎ</w:t>
      </w:r>
      <w:r>
        <w:rPr/>
        <w:t>ⶻ</w:t>
      </w:r>
      <w:r>
        <w:rPr/>
        <w:t>呡硘繁♍ꥢ滂쉓案쵯㙵䔬㜻싍兴슱狂㡬䀴慆ꥷ帳猰單槎焱睦硂숤컍刭慙楩䮿忂張啒栴眽涥㛂匭眰兟녫䉗慓숻⿂ꄱ넪</w:t>
      </w:r>
      <w:r>
        <w:rPr/>
        <w:t>⠫</w:t>
      </w:r>
      <w:r>
        <w:rPr/>
        <w:t>何你숯栴洦쉥䏎块딴䗂㠴硰昩</w:t>
      </w:r>
      <w:r>
        <w:rPr/>
        <w:t>ꥄⵧ</w:t>
      </w:r>
      <w:r>
        <w:rPr/>
        <w:t>橗秂䑧</w:t>
      </w:r>
      <w:r>
        <w:rPr/>
        <w:t>⠲</w:t>
      </w:r>
      <w:r>
        <w:rPr/>
        <w:t>剮쉁싎쉯烂䵅⪬彤싃伳㇂╳婁슥⻂싎⍣摨匫幾⽒⽬婕䌲瑏瑠㔣깄䙶㭩쉅凂⭪╾㜷截煱⽰</w:t>
      </w:r>
      <w:r>
        <w:rPr/>
        <w:t>ꤽ</w:t>
      </w:r>
      <w:r>
        <w:rPr/>
        <w:t>瀭徘眸憏⎘⪡䎮뿂⽁ㄫ乧乫㑈숣颩桇䝱쉬勂歯⛎獥楇컂⩎숺딮깇䏂䍐婟쌤畋殥搪澣㥯䃂㪿琲㈶䁤顕偞숥칩╃⪘剏兏⸶㠽氲㴳暡╧쉵䝧㑇╪깣渪䁦놩汖䇂䵧䮮乃</w:t>
      </w:r>
      <w:r>
        <w:rPr/>
        <w:t>⢱</w:t>
      </w:r>
      <w:r>
        <w:rPr/>
        <w:t>䱀묩毎轎㭟吶ꥷ</w:t>
      </w:r>
      <w:r>
        <w:rPr/>
        <w:t>ꤤ</w:t>
      </w:r>
      <w:r>
        <w:rPr/>
        <w:t>顕</w:t>
      </w:r>
      <w:r>
        <w:rPr/>
        <w:t>⡉</w:t>
      </w:r>
      <w:r>
        <w:rPr/>
        <w:t>㵚䨱⭟䉌㕴슬╵椪㭘扴䮥抏䚥쉎绍夹瘶䥠坏㌬♢넰幐ヂ教⒩㙯ㅶ摮䕅숫吹갲␵㵂凂搥컎㮘竂㕎敃숲佹榣갴䈪쉆噟㟂땐◂挬쉘㤬湶㡂儲⥣</w:t>
      </w:r>
      <w:r>
        <w:rPr/>
        <w:t>ⵇ</w:t>
      </w:r>
      <w:r>
        <w:rPr/>
        <w:t>㥋堲</w:t>
      </w:r>
      <w:r>
        <w:rPr/>
        <w:t>ⲩ</w:t>
      </w:r>
      <w:r>
        <w:rPr/>
        <w:t>㕖⪥⛂</w:t>
      </w:r>
      <w:r>
        <w:rPr/>
        <w:t>ꕖ</w:t>
      </w:r>
      <w:r>
        <w:rPr/>
        <w:t>偄妬䖿奨䉴㛂칆嘳싂焵숮㕐恗婪瑞楬婥넳㙈哂慯쉷쉬塭䁑쉎㡏偬泂祠⸰㭯싂坹</w:t>
      </w:r>
      <w:r>
        <w:rPr/>
        <w:t>⢻⫂</w:t>
      </w:r>
      <w:r>
        <w:rPr/>
        <w:t>슿㬵ね昣쉧㙱⭆꺮뗂⹑䜹䁟㠤쉵刴唩媘㵃䢏佈┽墿컂奶쉦䩃㙇嘲㔱쉯煙啁䎱컂놏⥫ꏂ㍶湓㫂㭣㈺</w:t>
      </w:r>
      <w:r>
        <w:rPr/>
        <w:t>ⴥ</w:t>
      </w:r>
      <w:r>
        <w:rPr/>
        <w:t>楔硠伺ガ⩕⵪恩狂昱⛂歾椽䙔ヂ⌬㒱坥う</w:t>
      </w:r>
      <w:r>
        <w:rPr/>
        <w:t>ⵉ</w:t>
      </w:r>
      <w:r>
        <w:rPr/>
        <w:t>떏剣煐㜺癠☯顯哂䰸偞묥숰吳⭕싂㊘䘴坥</w:t>
      </w:r>
      <w:r>
        <w:rPr/>
        <w:t>Ⳃ</w:t>
      </w:r>
      <w:r>
        <w:rPr/>
        <w:t>䄪杨쉐</w:t>
      </w:r>
      <w:r>
        <w:rPr/>
        <w:t>⣂</w:t>
      </w:r>
      <w:r>
        <w:rPr/>
        <w:t>녌㉴欳琩搸갸歞䅆䭘湥湺ꍟ嫃</w:t>
      </w:r>
      <w:r>
        <w:rPr/>
        <w:t>ⱹ</w:t>
      </w:r>
      <w:r>
        <w:rPr/>
        <w:t>捇卋顢愯⑊놩䅓넬쵋뿂婬穙㭁쉾╭夸</w:t>
      </w:r>
      <w:r>
        <w:rPr/>
        <w:t>꧂</w:t>
      </w:r>
      <w:r>
        <w:rPr/>
        <w:t>⢻</w:t>
      </w:r>
      <w:r>
        <w:rPr/>
        <w:t>깋潲飃䎱⬻氲六惎牎</w:t>
      </w:r>
      <w:r>
        <w:rPr/>
        <w:t>⠯</w:t>
      </w:r>
      <w:r>
        <w:rPr/>
        <w:t>戲呲䁕炬숱嘊疮喵䏂쉃幀㕦啗离䙣慰奍㎿㮵⬴湳쉡挺䣂坤㍬⒵㡶扱礩啄硲</w:t>
      </w:r>
      <w:r>
        <w:rPr/>
        <w:t>ꥊ</w:t>
      </w:r>
      <w:r>
        <w:rPr/>
        <w:t>捱ꥷ拂珂縩䕮䁨硡兾楒瑫湮슮慑䌮╍牪㘩㊮奴呮⮵䘭습祕殡珃뼵䋂숷㥵ぴ䏂䰩畒</w:t>
      </w:r>
      <w:r>
        <w:rPr/>
        <w:t>ꕢ</w:t>
      </w:r>
      <w:r>
        <w:rPr/>
        <w:t>琪녚㤰ꥹ湥䭌묬氱滂扃䴵쉤睈嘲䙣矂땲⫃쉦ꍅ깟乆敗㭓슱䁅ꅱ顺⩈偈⍏⩴䭟거쉰⥘㥑䖥婺㘽</w:t>
      </w:r>
      <w:r>
        <w:rPr/>
        <w:t>ⵏ</w:t>
      </w:r>
      <w:r>
        <w:rPr/>
        <w:t>橱㫂</w:t>
      </w:r>
      <w:r>
        <w:rPr/>
        <w:t>ⱘ⍩</w:t>
      </w:r>
      <w:r>
        <w:rPr/>
        <w:t>乗슻爫츦穵㩧㡮冿췂㝶䐹䠷숬栳祌ꥳ䑍</w:t>
      </w:r>
      <w:r>
        <w:rPr/>
        <w:t>ⴽ</w:t>
      </w:r>
      <w:r>
        <w:rPr/>
        <w:t>丰</w:t>
      </w:r>
      <w:r>
        <w:rPr/>
        <w:t>ꦩ</w:t>
      </w:r>
      <w:r>
        <w:rPr/>
        <w:t>杏쉾뽭桏䝐䔩␰┥忂ㅸ</w:t>
      </w:r>
      <w:r>
        <w:rPr/>
        <w:t>ⵤ</w:t>
      </w:r>
      <w:r>
        <w:rPr/>
        <w:t>呃䙧㍑㵫匪塀ꥴ㴴㫂숥硵⭢썦地슘眨乄쉸</w:t>
      </w:r>
      <w:r>
        <w:rPr/>
        <w:t>ꕀ</w:t>
      </w:r>
      <w:r>
        <w:rPr/>
        <w:t>㕔⛃䍭䍆쉺⸲칬嫂琻㝰䅮唤䇍</w:t>
      </w:r>
      <w:r>
        <w:rPr/>
        <w:t>⠵</w:t>
      </w:r>
      <w:r>
        <w:rPr/>
        <w:t>㝮</w:t>
      </w:r>
      <w:r>
        <w:rPr/>
        <w:t>⡀</w:t>
      </w:r>
      <w:r>
        <w:rPr/>
        <w:t>땬囎啁㘭</w:t>
      </w:r>
      <w:r>
        <w:rPr/>
        <w:t>⠵</w:t>
      </w:r>
      <w:r>
        <w:rPr/>
        <w:t>倪摢祰㏂㗎恒</w:t>
      </w:r>
      <w:r>
        <w:rPr/>
        <w:t>ꤤꕸ⪮</w:t>
      </w:r>
      <w:r>
        <w:rPr/>
        <w:t>甬櫂慨彲庻啦埂啪걍⽎☣슥埂䄭</w:t>
      </w:r>
      <w:r>
        <w:rPr/>
        <w:t>ꤻ</w:t>
      </w:r>
      <w:r>
        <w:rPr/>
        <w:t>剨ㄺ㏂쉚⑧㔥呬浞怩砪㊬呃㥎杹</w:t>
      </w:r>
      <w:r>
        <w:rPr/>
        <w:t>ꔪ</w:t>
      </w:r>
      <w:r>
        <w:rPr/>
        <w:t>番㝔湂磂䝅车汊渨㧎䚩⩁助䱉뾮䄭橑懂囂㴺놵煷輤矂쉣</w:t>
      </w:r>
      <w:r>
        <w:rPr/>
        <w:t>⠬</w:t>
      </w:r>
      <w:r>
        <w:rPr/>
        <w:t>珂轭印别</w:t>
      </w:r>
      <w:r>
        <w:rPr/>
        <w:t>⡘</w:t>
      </w:r>
      <w:r>
        <w:rPr/>
        <w:t>ꗃ</w:t>
      </w:r>
      <w:r>
        <w:rPr/>
        <w:t>䑶頴㨹牞㈲朲</w:t>
      </w:r>
      <w:r>
        <w:rPr/>
        <w:t>꧂⍐</w:t>
      </w:r>
      <w:r>
        <w:rPr/>
        <w:t>곂⼨</w:t>
      </w:r>
      <w:r>
        <w:rPr/>
        <w:t>ꕑ</w:t>
      </w:r>
      <w:r>
        <w:rPr/>
        <w:t>吸⪵䋍亿睁</w:t>
      </w:r>
      <w:r>
        <w:rPr/>
        <w:t>⡙</w:t>
      </w:r>
      <w:r>
        <w:rPr/>
        <w:t>嘲㐷뽾栤爴繣琥㢱噊〣彾噣楒⩑ゥ獋䙒妡兎疏䜰䳂剄礫矍壂䕲㵇⏂晏愩칱祱䡈堽朦문稩칅㉬慲떿┰愪뿂㕕磂㡐䭁䅾숥싂ꍕ塱┹硊坙亿噰䝡穸污ㅹ㑊轡杉쉟䁴妮숩癧歹洹癈</w:t>
      </w:r>
      <w:r>
        <w:rPr/>
        <w:t>ꤨ</w:t>
      </w:r>
      <w:r>
        <w:rPr/>
        <w:t>㙸兵匰卪歧⭪㉋긭晐慭顗䁐쏂쉰䨤♕䟂㔣颻ꄮ瑀橸乭㏃⭧딮燂⹦♈⨨䈲쉹佄冻灱㕸漥쉐彵狎燂湃쉙楦奄쉣䑶䣂╀暣쉩䌸⑁䙔숻牺砸䠱⑖璩⌹䲱湢숹⼨呁榏</w:t>
      </w:r>
      <w:r>
        <w:rPr/>
        <w:t>Ⲭ</w:t>
      </w:r>
      <w:r>
        <w:rPr/>
        <w:t>穰㉤⸰⭮婄⧂♌摹祷␻轓歴㕔⩒捯旂物玘汪쉶쉦楠껂癩䲏愻♆燂员ㅵ⭉湧쉮⭀䙅䕬妬㢥⥵睦♉眻쉟⬻㡉⹈樴㬵쎡땣땞쉌塄䳂䝋긱漵㑨淂쉪㝒扱榿僂䉂䑯䥅ꆵ獺⥈䎱㎣ꌱ숬숶싂䍀漽㙑哂氲싂卑쉨栯塒曂獤촩剮꺿嗃㤨䤥쉹癙嫂睱撩䥸繇䒣촊</w:t>
      </w:r>
      <w:r>
        <w:rPr/>
        <w:t>ꦱ</w:t>
      </w:r>
      <w:r>
        <w:rPr/>
        <w:t>칉绂爰싂䱲䉧恄녎町灲瀪汱杲榻棂ㆿ䥭䂏㍲䠣⑨쉣彂㢥뽬瑤⩢⽹슻꺏㨻</w:t>
      </w:r>
      <w:r>
        <w:rPr/>
        <w:t>ⱚ</w:t>
      </w:r>
      <w:r>
        <w:rPr/>
        <w:t>硔奄橣儨묷煗戮暘䃂㑨䃂숯㭬쉊仂煅飂䆬牵懃伳싂숴㐺싂쌮춘神싂机㢻⽚伪圲</w:t>
      </w:r>
      <w:r>
        <w:rPr/>
        <w:t>ꤲ</w:t>
      </w:r>
      <w:r>
        <w:rPr/>
        <w:t>斥슩⨭熩䙳쉋係ㅄ쉸秂뾱磂</w:t>
      </w:r>
      <w:r>
        <w:rPr/>
        <w:t>ⵢ</w:t>
      </w:r>
      <w:r>
        <w:rPr/>
        <w:t>睱縹浙矎灮㷂兲狂</w:t>
      </w:r>
      <w:r>
        <w:rPr/>
        <w:t>⠱</w:t>
      </w:r>
      <w:r>
        <w:rPr/>
        <w:t>䧂츴湐啫杖㑮牵獊쉰념稫栻抵兾═껂砬딪쉌숵偺愸䵁⧂淃㕋걆⻎ꍸ⫂患㉒椭娶⵩繑숱吲</w:t>
      </w:r>
      <w:r>
        <w:rPr/>
        <w:t>ꥈ</w:t>
      </w:r>
      <w:r>
        <w:rPr/>
        <w:t>쉢♷⥇</w:t>
      </w:r>
      <w:r>
        <w:rPr/>
        <w:t>ꥑ</w:t>
      </w:r>
      <w:r>
        <w:rPr/>
        <w:t>硑畵橆㟂倪㋂搹싂䢏槍</w:t>
      </w:r>
      <w:r>
        <w:rPr/>
        <w:t>⡍</w:t>
      </w:r>
      <w:r>
        <w:rPr/>
        <w:t>皡搤呟걔⯂樭</w:t>
      </w:r>
      <w:r>
        <w:rPr/>
        <w:t>ꤺ</w:t>
      </w:r>
      <w:r>
        <w:rPr/>
        <w:t>呮쉒칄⬪瑏쉊숶슻ꅐ丩楄䥔싂갮쉲</w:t>
      </w:r>
      <w:r>
        <w:rPr/>
        <w:t>꧃</w:t>
      </w:r>
      <w:r>
        <w:rPr/>
        <w:t>唵㵁</w:t>
      </w:r>
      <w:r>
        <w:rPr/>
        <w:t>ꥂ</w:t>
      </w:r>
      <w:r>
        <w:rPr/>
        <w:t>Ⱡ</w:t>
      </w:r>
      <w:r>
        <w:rPr/>
        <w:t>ꌪ㜹晏쌤顯땋輸㯍㜵츸倸㨵歲ꌷ㵚⩊싂긫根⑩뽔䗎僂啺术⤦㩳쉙⍏琰繘</w:t>
      </w:r>
      <w:r>
        <w:rPr/>
        <w:t>ꥆ</w:t>
      </w:r>
      <w:r>
        <w:rPr/>
        <w:t>깨狂坆슏硾䱚輦协䕮䩡払쉘䬬칪쉘槃欮㉎䱭獸囂쉦瞣㑟㔣</w:t>
      </w:r>
      <w:r>
        <w:rPr/>
        <w:t>Ⱨ</w:t>
      </w:r>
      <w:r>
        <w:rPr/>
        <w:t>쉟兄쏂挻⹮⥋쏎㠭⥯싂兊Ⓜ禣⑇匵狂슩慕仂轈味넬櫂겥挫末怴畢⌨뭲䉨ㅱ츻娪姂题┥䢥祐ꥠ䉒쉮幬쉗捵</w:t>
      </w:r>
      <w:r>
        <w:rPr/>
        <w:t>ⱶ</w:t>
      </w:r>
      <w:r>
        <w:rPr/>
        <w:t>쉃呉㦏瑈ね쵔䑑伲㈪瘪祴啇杸숸⭒濂梡</w:t>
      </w:r>
      <w:r>
        <w:rPr/>
        <w:t>ꕨ</w:t>
      </w:r>
      <w:r>
        <w:rPr/>
        <w:t>㩓쉰쉩쉶灇迂捊悘▮穖輨硋쉅唥夫숬슣㍡</w:t>
      </w:r>
      <w:r>
        <w:rPr/>
        <w:t>꧂⚩</w:t>
      </w:r>
      <w:r>
        <w:rPr/>
        <w:t>坍啳䂣⩒炣捨㤩琮䩧牉墿䤺渴껂쉓廂뗍楌璵㥚숨湏⫂牞䄷轁夫盂䝁牾쵦⩹</w:t>
      </w:r>
      <w:r>
        <w:rPr/>
        <w:t>ꤪ</w:t>
      </w:r>
      <w:r>
        <w:rPr/>
        <w:t>杏쉞㣂땟㒩녬⩏䑍</w:t>
      </w:r>
      <w:r>
        <w:rPr/>
        <w:t>ꕣ</w:t>
      </w:r>
      <w:r>
        <w:rPr/>
        <w:t>䜯轺䙘쉁䜭嘱</w:t>
      </w:r>
      <w:r>
        <w:rPr/>
        <w:t>ꔥ</w:t>
      </w:r>
      <w:r>
        <w:rPr/>
        <w:t>煓即伨癖ꍾ忂愸兗破楲</w:t>
      </w:r>
      <w:r>
        <w:rPr/>
        <w:t>ⰳ</w:t>
      </w:r>
      <w:r>
        <w:rPr/>
        <w:t>漫剞㐦䠣쉱⑏牦╦⧂싎佳凃轁㙎江⪩ꅺ녦쵅䱲걊⏃긭②硃쏂쵄䁺柂겡焪㥶㞏⩟䵞□␪㚬悩敲繟猲嚿歷䴱歏睰辥ㄮ淂㡫帮㔷</w:t>
      </w:r>
      <w:r>
        <w:rPr/>
        <w:t>꥟</w:t>
      </w:r>
      <w:r>
        <w:rPr/>
        <w:t>璩拂哂㥤桑轑쉔倱啣䔰洮䎬癸쉳䍷⭏恟牒猳⥯楚㉈轐</w:t>
      </w:r>
      <w:r>
        <w:rPr/>
        <w:t>ꖮꕐ</w:t>
      </w:r>
      <w:r>
        <w:rPr/>
        <w:t>䬳숮恾晔顤䭲侱䅳埂ㅪ</w:t>
      </w:r>
      <w:r>
        <w:rPr/>
        <w:t>ꕋ</w:t>
      </w:r>
      <w:r>
        <w:rPr/>
        <w:t>쉲숯亱畍㜲숩獈盂噡⵲塏䌯僂</w:t>
      </w:r>
      <w:r>
        <w:rPr/>
        <w:t>Ɑ</w:t>
      </w:r>
      <w:r>
        <w:rPr/>
        <w:t>桚佸恫칭␻⌦剦ꅫ㑡䡁ꍬ</w:t>
      </w:r>
      <w:r>
        <w:rPr/>
        <w:t>ⱄ♆</w:t>
      </w:r>
      <w:r>
        <w:rPr/>
        <w:t>ꅪ䄷㉈</w:t>
      </w:r>
      <w:r>
        <w:rPr/>
        <w:t>ⱉ</w:t>
      </w:r>
      <w:r>
        <w:rPr/>
        <w:t>䱇⩆猻╁쉰ꥧ呄烂</w:t>
      </w:r>
      <w:r>
        <w:rPr/>
        <w:t>ⰹ</w:t>
      </w:r>
      <w:r>
        <w:rPr/>
        <w:t>쉤顃뽌싂倳싂䔳䁣␊䕄浞恗ㄹ牉⛂撩䃃㙠䇂⚮迂ㅆ뽧䤮〶⑮乃ひ㩱쉵㑆浺◂轌㴮싂</w:t>
      </w:r>
      <w:r>
        <w:rPr/>
        <w:t>ꕱ╌</w:t>
      </w:r>
      <w:r>
        <w:rPr/>
        <w:t>傩⛂⒮乚扭</w:t>
      </w:r>
      <w:r>
        <w:rPr/>
        <w:t>⡒</w:t>
      </w:r>
      <w:r>
        <w:rPr/>
        <w:t>捸迂琶䁕灍쉧用瘸㍙佉顁恠</w:t>
      </w:r>
      <w:r>
        <w:rPr/>
        <w:t>⣎</w:t>
      </w:r>
      <w:r>
        <w:rPr/>
        <w:t>獐⮱쉾圶</w:t>
      </w:r>
      <w:r>
        <w:rPr/>
        <w:t>⠮</w:t>
      </w:r>
      <w:r>
        <w:rPr/>
        <w:t>습坧뭫兡塶쉘摀狂睬㑇</w:t>
      </w:r>
      <w:r>
        <w:rPr/>
        <w:t>⠳</w:t>
      </w:r>
      <w:r>
        <w:rPr/>
        <w:t>ꖣ</w:t>
      </w:r>
      <w:r>
        <w:rPr/>
        <w:t>纡뭇ㄺ彵䥾牥땷䓂繘穰轭ォ넩격</w:t>
      </w:r>
      <w:r>
        <w:rPr/>
        <w:t>ꕁ</w:t>
      </w:r>
      <w:r>
        <w:rPr/>
        <w:t>䇂⴨歩숥眱㕋嚮繚䄪쉱㑲晠걕건뼦䣃䳂㏎捞깐攥偺깁䴮浕䩞뽉歄깬슣㥸䚵䌭ひ瘲⽕祧뼪⺥ꎣ䔩䱕慑곎䑔</w:t>
      </w:r>
      <w:r>
        <w:rPr/>
        <w:t>ꕬ</w:t>
      </w:r>
      <w:r>
        <w:rPr/>
        <w:t>獇刵♬縦曂㬮颏⽖쉹焺⍈睔礴⥒⫂쵂</w:t>
      </w:r>
      <w:r>
        <w:rPr/>
        <w:t>ꕈ╲</w:t>
      </w:r>
      <w:r>
        <w:rPr/>
        <w:t>쉤㜭嚿佹㉞卣毂</w:t>
      </w:r>
      <w:r>
        <w:rPr/>
        <w:t>ⰷ</w:t>
      </w:r>
      <w:r>
        <w:rPr/>
        <w:t>숪繷췂灩㵍쉈溻十灗幎⎿뭆㩲浏⍺⼮숷䄸䝠乷</w:t>
      </w:r>
      <w:r>
        <w:rPr/>
        <w:t>⡾</w:t>
      </w:r>
      <w:r>
        <w:rPr/>
        <w:t>廂前枱卲캱땟㍉</w:t>
      </w:r>
      <w:r>
        <w:rPr/>
        <w:t>ꥉ</w:t>
      </w:r>
      <w:r>
        <w:rPr/>
        <w:t>䘮滂剫懂爥汓⬽䒬堪穡쵐奬ꇂ戳噷㌷樺乧깅쉟痂⑩ㄨ䝠⏂㑏啑䍢牦灷쉏恆禵곂뮵女⭫漺□础┥㥱㄰㭀㞻</w:t>
      </w:r>
      <w:r>
        <w:rPr/>
        <w:t>ꔷ</w:t>
      </w:r>
      <w:r>
        <w:rPr/>
        <w:t>䤻숻癊♥䡗㕍僃畢걁樭搽欰ꥮ</w:t>
      </w:r>
      <w:r>
        <w:rPr/>
        <w:t>ⱌ</w:t>
      </w:r>
      <w:r>
        <w:rPr/>
        <w:t>㵇癯厬㫂㥕煫扨刯溣䨰㵤厵䠨啖㓎♸坞䝮噙啾䩇䕓彵埂穔䱳䀤쉭숦딵뽌㋂辏獰䵸痂䈨</w:t>
      </w:r>
      <w:r>
        <w:rPr/>
        <w:t>꧂</w:t>
      </w:r>
      <w:r>
        <w:rPr/>
        <w:t>㯍祺䘪䵬㈳ㅺ朱䐮☵接싂쌽牫氶捠繭쉪繠</w:t>
      </w:r>
      <w:r>
        <w:rPr/>
        <w:t>Ⱛ</w:t>
      </w:r>
      <w:r>
        <w:rPr/>
        <w:t>盂쉀쉥㩩쌤</w:t>
      </w:r>
      <w:r>
        <w:rPr/>
        <w:t>ⲏ</w:t>
      </w:r>
      <w:r>
        <w:rPr/>
        <w:t>䡕⽍뼤묺瑯浭桴な癮⭑輵輭㗃填圥扌姍申樱ば扞䙠꺥穙⨽싂⥟䑐䮵</w:t>
      </w:r>
      <w:r>
        <w:rPr/>
        <w:t>Ⱡ</w:t>
      </w:r>
      <w:r>
        <w:rPr/>
        <w:t>杘稰殏쉒伴䵹䅪幇祢䔣⬽쉖䉺櫂ꅔ쉳䛂塑</w:t>
      </w:r>
      <w:r>
        <w:rPr/>
        <w:t>ⵐ</w:t>
      </w:r>
      <w:r>
        <w:rPr/>
        <w:t>㔣嘳坶晟</w:t>
      </w:r>
      <w:r>
        <w:rPr/>
        <w:t>ꤺ</w:t>
      </w:r>
      <w:r>
        <w:rPr/>
        <w:t>歕</w:t>
      </w:r>
      <w:r>
        <w:rPr/>
        <w:t>ꥂ</w:t>
      </w:r>
      <w:r>
        <w:rPr/>
        <w:t>止婓┷䙺⥳䌣硨녊潦㑎乞넽⹒⽀夭喥摘燂檣㴳搫䷎妮</w:t>
      </w:r>
      <w:r>
        <w:rPr/>
        <w:t>ⱀ</w:t>
      </w:r>
      <w:r>
        <w:rPr/>
        <w:t>䅳穲뽷弹ꅩꌪ䉭擂娺♚栲恺뭔䙆쉀儰䦵啴쵲煅䍪噆⥯琱㡯䅴扣숪䱹佟㙒杰潉</w:t>
      </w:r>
      <w:r>
        <w:rPr/>
        <w:t>꧍</w:t>
      </w:r>
      <w:r>
        <w:rPr/>
        <w:t>焮숪⩂⺵熻슩䭋曂䞱</w:t>
      </w:r>
      <w:r>
        <w:rPr/>
        <w:t>ⶥ</w:t>
      </w:r>
      <w:r>
        <w:rPr/>
        <w:t>爽樻䕃숣⸬⽤ㅎ剦䡺灅恥슡慚⨬彏琸凃䆣䙊䩦⿍⑐숰䡙⨪猪槂幓㕢㵧唵쉐氩숤䩷쏍焬湀䖘潵畑쉸㭡縩┫쉨ꍤ㙄䙷䉴啌恌略楥㬺㩁㇂㘱档瞩佑㕭ꆘꍭ⻂썧睚㥑䍎㍋塱啘橺숩䢏癲祆쉹</w:t>
      </w:r>
      <w:r>
        <w:rPr/>
        <w:t>ⵒ</w:t>
      </w:r>
      <w:r>
        <w:rPr/>
        <w:t>㍘妥剖ꄯ愊佡㩥깑眪䰵썁䝺惂땉槂쉵ꇂ숪墱숦쉄䏂⨫伤慉啧⒵㕈勂浞廂㉱ぱ㕦⹭䄭ㆩ꥕깆쵇숭㷍璘⧂䵶晨</w:t>
      </w:r>
      <w:r>
        <w:rPr/>
        <w:t>ꥌ</w:t>
      </w:r>
      <w:r>
        <w:rPr/>
        <w:t>㕌숱效걘䄳硺㌱㒬疵ꍒ㭫乮㝷抵쉚</w:t>
      </w:r>
      <w:r>
        <w:rPr/>
        <w:t>Ⳏ</w:t>
      </w:r>
      <w:r>
        <w:rPr/>
        <w:t>ꔰ</w:t>
      </w:r>
      <w:r>
        <w:rPr/>
        <w:t>뽪番뭞皡䌳䠫쵩컂묬䅮穬娹䛂㵄⨳曂祋灬杠</w:t>
      </w:r>
      <w:r>
        <w:rPr/>
        <w:t>ꕱ</w:t>
      </w:r>
      <w:r>
        <w:rPr/>
        <w:t>췂䍂拂允넶慏⹵</w:t>
      </w:r>
      <w:r>
        <w:rPr/>
        <w:t>ꤵꦱ</w:t>
      </w:r>
      <w:r>
        <w:rPr/>
        <w:t>쉤쵡썘壂低㓂捭겥煈僂㉈䈨</w:t>
      </w:r>
      <w:r>
        <w:rPr/>
        <w:t>꧂⑯</w:t>
      </w:r>
      <w:r>
        <w:rPr/>
        <w:t>뽍娳火偗䨪捒⥷㌥繺⽔び</w:t>
      </w:r>
      <w:r>
        <w:rPr/>
        <w:t>⢱</w:t>
      </w:r>
      <w:r>
        <w:rPr/>
        <w:t>兆⽞</w:t>
      </w:r>
      <w:r>
        <w:rPr/>
        <w:t>⣂</w:t>
      </w:r>
      <w:r>
        <w:rPr/>
        <w:t>あ䑍㩃㬰煓㩥㵗矎殬䌦䋂牴슡晕칆㘶믂═嚣⩫輮㝾쉊䌱뭙泂⥫影쉉砽輺⹢쉌㗂㖏潳弬灨⑅⾩◂圩⤪漪堲뼦敨䯃攳쉆墬</w:t>
      </w:r>
      <w:r>
        <w:rPr/>
        <w:t>ⱆ</w:t>
      </w:r>
      <w:r>
        <w:rPr/>
        <w:t>㬽츥㫂⮩쉈땈충幯瑙朹師믂ヂ⵨㉲쉫⹱嚵</w:t>
      </w:r>
      <w:r>
        <w:rPr/>
        <w:t>ꦬ</w:t>
      </w:r>
      <w:r>
        <w:rPr/>
        <w:t>橙呂夹㩕摣╊呁㉆슩쉮硘㥯숣㡗癆䞥打⌰睡⨰숣福套䖵겡睕㍟</w:t>
      </w:r>
      <w:r>
        <w:rPr/>
        <w:t>ꥐ♺</w:t>
      </w:r>
      <w:r>
        <w:rPr/>
        <w:t>瘳彦楄</w:t>
      </w:r>
      <w:r>
        <w:rPr/>
        <w:t>ꕶ</w:t>
      </w:r>
      <w:r>
        <w:rPr/>
        <w:t>㮣⭕嘩䳂뇎썚焬⽒ꏂ序枏싂〉㚩瀴嗂塀痃쉘歲䫍呫쉄佳嗂秂丯㎣离䀴儸쉗敖㕵슻汀⸮▱晢ㄳ⹐䙱戯绂ꌹ穄쉦干⛂㛂顕뭊</w:t>
      </w:r>
      <w:r>
        <w:rPr/>
        <w:t>ꦻ⭎</w:t>
      </w:r>
      <w:r>
        <w:rPr/>
        <w:t>䬶珂哂㨣ヂ㍁噭氱吨磂恢㐤ꌵ싂幑</w:t>
      </w:r>
      <w:r>
        <w:rPr/>
        <w:t>꧂</w:t>
      </w:r>
      <w:r>
        <w:rPr/>
        <w:t>컂㙇係ꍳ㐦塚㯂뾱칉顧妻습偡㢥搯慴뿂츫墩싂䨬쌣忂⎥㝫숮焵촽쉸㭥汐擂咣⩟숩쌶곂墥晲슡䍮싂截㐶ꥸ쉸潡숭따頶浪狂乭囂灒丬版壂䵂咩㵠椤竂䦮㥥䅀泍輭殣纮쉌</w:t>
      </w:r>
      <w:r>
        <w:rPr/>
        <w:t>ꕌ</w:t>
      </w:r>
      <w:r>
        <w:rPr/>
        <w:t>㡄ꅸ䩚䑞歧⭹㍷伭㓂扣位⑎拂朹歍㞵繧ㅹ礻쉞畄慂</w:t>
      </w:r>
      <w:r>
        <w:rPr/>
        <w:t>ⰱⳃ</w:t>
      </w:r>
      <w:r>
        <w:rPr/>
        <w:t>㈫獖渤⩞穦㭘슻瀹丩숬㖮噫⥠</w:t>
      </w:r>
      <w:r>
        <w:rPr/>
        <w:t>ꦣ</w:t>
      </w:r>
      <w:r>
        <w:rPr/>
        <w:t>㭧硃懂伯묻숮師潁壂䩒숪썪ꌻ⍱况䡑橃渰內塦棂㑔慚㥠㭑毃♌㡸㖥㭺䙯갷䙆㥾唦景䥟繒桉㉱㠷㧂偷桶硰慚䛂僂⩉숪灏쌽뾩☽ꄴ㣂⭩䣂䱇䰮願迂慅㬻㍄坸ㅒ嗂딸䝈䍡쉓䥀쉋</w:t>
      </w:r>
      <w:r>
        <w:rPr/>
        <w:t>Ⱛ</w:t>
      </w:r>
      <w:r>
        <w:rPr/>
        <w:t>湥喱</w:t>
      </w:r>
      <w:r>
        <w:rPr/>
        <w:t>ꦥ</w:t>
      </w:r>
      <w:r>
        <w:rPr/>
        <w:t>ꍬ깁劻ど숳为ㄤ䡇捦뭞灡猹ꎥ쏂扙⒩ꄻ甪ꍨ</w:t>
      </w:r>
      <w:r>
        <w:rPr/>
        <w:t>ꥆ</w:t>
      </w:r>
      <w:r>
        <w:rPr/>
        <w:t>ㅷ┦</w:t>
      </w:r>
      <w:r>
        <w:rPr/>
        <w:t>ⲩ┪</w:t>
      </w:r>
      <w:r>
        <w:rPr/>
        <w:t>剩禩冩濂歃㵤㐮顩숊䃂䫂쉦懂ㅇと숴慙䵧溬歇䑾䋂轖种숩㘴슩껂䭨儤믂䘴쉋椹迂参䘵䬰㓂楳䝢幩ㅘ䁞꺩㩕쉇㵴컂쉐ㄱじ㙪깕녓⦏⻎䵨뇂⩠敃頲秂칏枏畾㝂晐秂卸瀥稯슥뭲勂䵍캡㇂䡴</w:t>
      </w:r>
      <w:r>
        <w:rPr/>
        <w:t>ⱴ</w:t>
      </w:r>
      <w:r>
        <w:rPr/>
        <w:t>싂㉉촳䠶쉔祪嚮䥳柂쉬ꌤⒿ砥瞡灐㍑硶形戸敔滂뿂偆喻쉾䤴䂡䠱䩁癖⩵飂售橲朻倱吣㜺ㆿ㟂</w:t>
      </w:r>
      <w:r>
        <w:rPr/>
        <w:t>ꕃ꧂</w:t>
      </w:r>
      <w:r>
        <w:rPr/>
        <w:t>㯂</w:t>
      </w:r>
      <w:r>
        <w:rPr/>
        <w:t>⡲⨽</w:t>
      </w:r>
      <w:r>
        <w:rPr/>
        <w:t>갵㐱暘彏ꍰ䴪녮乷㩅汄뾘ㄻ䑌</w:t>
      </w:r>
      <w:r>
        <w:rPr/>
        <w:t>ꦩ</w:t>
      </w:r>
      <w:r>
        <w:rPr/>
        <w:t>컂칁췂⨯颵쉭䩗冱길ꅴ</w:t>
      </w:r>
      <w:r>
        <w:rPr/>
        <w:t>ꤳ</w:t>
      </w:r>
      <w:r>
        <w:rPr/>
        <w:t>쌤╗祳玱亘敪⩌䘣焽夻忂忂桉昬慉惂⭄㝥从轘剧ꍓ⛂穥塱僂䪿䰻</w:t>
      </w:r>
      <w:r>
        <w:rPr/>
        <w:t>⡱</w:t>
      </w:r>
      <w:r>
        <w:rPr/>
        <w:t>奔⫂轙</w:t>
      </w:r>
      <w:r>
        <w:rPr/>
        <w:t>Ⱝ</w:t>
      </w:r>
      <w:r>
        <w:rPr/>
        <w:t>輻䩈幃䥕䕚䅌⵮䌮䵸♩습ꄪ娽♕⥎䚬牐砸䉮쵕儮呔䱎具猴獸柍⮵卫儬頣䀭樭쉈䝷⴪</w:t>
      </w:r>
      <w:r>
        <w:rPr/>
        <w:t>ⱊ</w:t>
      </w:r>
      <w:r>
        <w:rPr/>
        <w:t>幏冻숥䥧䡟恆繡穳杋䙤头轵坆⽭輹뭰橖숨䁙㩚牱딩슣긳煤걕䞮輮䘬扡싂䥳⑋♨嗂乒猨硨嗂掱쉈쉣ꍅ䴴着祔盂䱬쉅⽞〨숴䝑</w:t>
      </w:r>
      <w:r>
        <w:rPr/>
        <w:t>⡄</w:t>
      </w:r>
      <w:r>
        <w:rPr/>
        <w:t>㌯䖬禬䝩⍤堯숱뿂䀣㐯牓깱쉶䮩</w:t>
      </w:r>
      <w:r>
        <w:rPr/>
        <w:t>ⷂ</w:t>
      </w:r>
      <w:r>
        <w:rPr/>
        <w:t>ⰸ</w:t>
      </w:r>
      <w:r>
        <w:rPr/>
        <w:t>䙄珂湫に祬⾡䑆䐳昴滂䋂</w:t>
      </w:r>
      <w:r>
        <w:rPr/>
        <w:t>ⵓ</w:t>
      </w:r>
      <w:r>
        <w:rPr/>
        <w:t>竂⭡䘣⴮꥘䉇畆橏泂쉅⭕䌴䏂♔㠷♏匲顰䥀啱剥吭截狂掩䊡ぁ斵浴恀뭄ꍀ⑶걀♄╇愪슩㙋坟嗂⤦⸳呭硊役⯂杺⭢♖迂穆剞</w:t>
      </w:r>
      <w:r>
        <w:rPr/>
        <w:t>Ⳃ</w:t>
      </w:r>
      <w:r>
        <w:rPr/>
        <w:t>㯂ㅈ</w:t>
      </w:r>
      <w:r>
        <w:rPr/>
        <w:t>ⱟ</w:t>
      </w:r>
      <w:r>
        <w:rPr/>
        <w:t>弦⻃♖싃廂⹔慐┯뼲⨭渱䪱뽇╧쉩疩勂瀶潂䶵汌〩╆噾㧃딪䞡⩰썦沱㥷㭡浺⩕쉬㙾暩䩯⭡䭅숰䔱䮣䝪싂</w:t>
      </w:r>
      <w:r>
        <w:rPr/>
        <w:t>ꕫ♖</w:t>
      </w:r>
      <w:r>
        <w:rPr/>
        <w:t>㥣㤴⺱摪繣䜲䒬攭츥䳂睊仃娬免䝁に啚瑮䡩佁噭槂㙳焦濂卲獬䔷숱婳坱숵〤匮礮䊩쉣⛎佺啭壂昪敗席幨佫쉒䉏䱢㉓瘫䈬숦㭾婳䥚澘䩟湚凂㍚Ⓜ⨭뽯䧂㑪䙰滂䫍썍燂亣盂䉭㕣㍡䞣䙓㝋湏슻</w:t>
      </w:r>
      <w:r>
        <w:rPr/>
        <w:t>ⱦ</w:t>
      </w:r>
      <w:r>
        <w:rPr/>
        <w:t>測숸칰쉧넵㠨䙧催慱䜲瀷㉣嚘㭨⎘촲幵㑁湬偮厩珃攽㉾쌲║瘪</w:t>
      </w:r>
      <w:r>
        <w:rPr/>
        <w:t>⡒</w:t>
      </w:r>
      <w:r>
        <w:rPr/>
        <w:t>⺻⫂顠쵡ㄊ㙋⌫㆘睦㥓⻂㶵湡煂꺏⧍⾿涱숵嗂쉭類㢿㟂桓焰楹垬畏㷍稪갭ꍓ䅍뇂⍠典濍</w:t>
      </w:r>
      <w:r>
        <w:rPr/>
        <w:t>ꔥ</w:t>
      </w:r>
      <w:r>
        <w:rPr/>
        <w:t>佷畖碿㤰刺挻暩ꥸ煹䥇ㅃ갳况挩쉁彳쉴䭺䑬庡䡀則湒喿頽㔳徻剓睘搫⍚⵱䉺䕪⵨斡숨䍸壂걷숳廂娨췃㎡⩟</w:t>
      </w:r>
      <w:r>
        <w:rPr/>
        <w:t>ꤴ</w:t>
      </w:r>
      <w:r>
        <w:rPr/>
        <w:t>쉪怵桬獴䫍䑸䑩㚮慵ꅾ䅬敕</w:t>
      </w:r>
      <w:r>
        <w:rPr/>
        <w:t>ⲡ</w:t>
      </w:r>
      <w:r>
        <w:rPr/>
        <w:t>ꥈ</w:t>
      </w:r>
      <w:r>
        <w:rPr/>
        <w:t>ㅢ渽㵔捕䵅쵳쉨䘵숺摈偂墣ネ掿䖮竂佲䩘㭢⥤⫂</w:t>
      </w:r>
      <w:r>
        <w:rPr/>
        <w:t>ꕵ</w:t>
      </w:r>
      <w:r>
        <w:rPr/>
        <w:t>憿⑓䥍䍬␪姎哂空䵍彬婔긤㡵懂㘦캱컍灰削</w:t>
      </w:r>
      <w:r>
        <w:rPr/>
        <w:t>ꔩ</w:t>
      </w:r>
      <w:r>
        <w:rPr/>
        <w:t>숩奺㡍䇂佺ネ컂永䗂垱㍙䥨쉙캬䅉䙙쉞뼮䕄婯䐶숸棂㙺⥗⭀䙥⩴猥睞朲㇂卾</w:t>
      </w:r>
      <w:r>
        <w:rPr/>
        <w:t>⡁Ⱚ</w:t>
      </w:r>
      <w:r>
        <w:rPr/>
        <w:t>页槂쵫哃繀垩啥㍐㩍硳䨭伨⽄廂ꄳ⥩숤彞歎牺⩊촥槂칄朴Ⓜ</w:t>
      </w:r>
      <w:r>
        <w:rPr/>
        <w:t>ꥐ</w:t>
      </w:r>
      <w:r>
        <w:rPr/>
        <w:t>碿憥曂䙮㘺㉭䞡嘷瑗뗂捁癌䠲䍄勂⯂晎敐뭪朳쉉</w:t>
      </w:r>
      <w:r>
        <w:rPr/>
        <w:t>ꔦ</w:t>
      </w:r>
      <w:r>
        <w:rPr/>
        <w:t>惂㬽숨彉쉢橸쉋ㅒ⑺싂儷䭐呋䩒⩢㍡栲湑䶣䑓쉀告ꅄ㩐</w:t>
      </w:r>
      <w:r>
        <w:rPr/>
        <w:t>ⵘ</w:t>
      </w:r>
      <w:r>
        <w:rPr/>
        <w:t>㓎䥭䅀杓숪⵸穲爪</w:t>
      </w:r>
      <w:r>
        <w:rPr/>
        <w:t>ⵁ</w:t>
      </w:r>
      <w:r>
        <w:rPr/>
        <w:t>穓㡅⑨ꄩ쉦ぅ挱嘸枡슣晧朤⏂㴴⼣乖쉳숪㛂㧂숮噢汲걘慨婭㵖숣犘数䕷</w:t>
      </w:r>
      <w:r>
        <w:rPr/>
        <w:t>⡷</w:t>
      </w:r>
      <w:r>
        <w:rPr/>
        <w:t>䌰摔슣䀷뽍슡뭈䱗坾华娨⼥㵥숦꥗焲咵破濂堶暮抮兘唲㝘慔쉤⽵漷䌴卆뼤녊撡숻⩇䚻</w:t>
      </w:r>
      <w:r>
        <w:rPr/>
        <w:t>ꔵ</w:t>
      </w:r>
      <w:r>
        <w:rPr/>
        <w:t>輲慈ꌸ䴪䅥涬䩢촮奓</w:t>
      </w:r>
      <w:r>
        <w:rPr/>
        <w:t>ⶏ</w:t>
      </w:r>
      <w:r>
        <w:rPr/>
        <w:t>煥䕍</w:t>
      </w:r>
      <w:r>
        <w:rPr/>
        <w:t>⣃</w:t>
      </w:r>
      <w:r>
        <w:rPr/>
        <w:t>쵊晅슣䱉갴</w:t>
      </w:r>
      <w:r>
        <w:rPr/>
        <w:t>ꦱ</w:t>
      </w:r>
      <w:r>
        <w:rPr/>
        <w:t>冬걋䆱㉤䙡䓂⥔盎䙔쉑竂䝣䱫㑅唶敳圮㑙⍸쉮</w:t>
      </w:r>
      <w:r>
        <w:rPr/>
        <w:t>ꥈ</w:t>
      </w:r>
      <w:r>
        <w:rPr/>
        <w:t>㝹猹擂쉠♑䕟皣稯캘焯⩇助쉅敎恊弥顡䀯楙獈쵇㭅䟂磂樳圶婰搣惂弬숪㠻ꄩ䍭䋎瞮</w:t>
      </w:r>
      <w:r>
        <w:rPr/>
        <w:t>꧂</w:t>
      </w:r>
      <w:r>
        <w:rPr/>
        <w:t>㒡㥴촵佡쉁哂樵뭡夹棍⹚</w:t>
      </w:r>
      <w:r>
        <w:rPr/>
        <w:t>ꗂ</w:t>
      </w:r>
      <w:r>
        <w:rPr/>
        <w:t>彁祇</w:t>
      </w:r>
      <w:r>
        <w:rPr/>
        <w:t>ⵡ</w:t>
      </w:r>
      <w:r>
        <w:rPr/>
        <w:t>깧奌狂☺</w:t>
      </w:r>
      <w:r>
        <w:rPr/>
        <w:t>ⵉ</w:t>
      </w:r>
      <w:r>
        <w:rPr/>
        <w:t>Ȿ</w:t>
      </w:r>
      <w:r>
        <w:rPr/>
        <w:t>稣㊣佚敍劘䉒㐩䬹⪵⹞哂쌦ꍕ㌹稹䰴侏穫え砨♪╒</w:t>
      </w:r>
      <w:r>
        <w:rPr/>
        <w:t>꤯</w:t>
      </w:r>
      <w:r>
        <w:rPr/>
        <w:t>䀥䇎㧂춬㘰摞㠣户優␲</w:t>
      </w:r>
      <w:r>
        <w:rPr/>
        <w:t>ꖬ</w:t>
      </w:r>
      <w:r>
        <w:rPr/>
        <w:t>䱈䵕숶뼤礪伯摯佄眪㕫뼩꥘</w:t>
      </w:r>
      <w:r>
        <w:rPr/>
        <w:t>ⷂ</w:t>
      </w:r>
      <w:r>
        <w:rPr/>
        <w:t>땀ꌶ㍂㝊문垱숵漮佌쉳쉶绍攪牔喡娸ㄵꄻ洤䍖녞⤥慂噎㡧</w:t>
      </w:r>
      <w:r>
        <w:rPr/>
        <w:t>⠻</w:t>
      </w:r>
      <w:r>
        <w:rPr/>
        <w:t>㚱㠪犩⺥⼶䄹쉰噚䀳啩♇◂⽚托싂㔊矂䋂煄昴䀯䯂</w:t>
      </w:r>
      <w:r>
        <w:rPr/>
        <w:t>ꕔ</w:t>
      </w:r>
      <w:r>
        <w:rPr/>
        <w:t>ⱆ</w:t>
      </w:r>
      <w:r>
        <w:rPr/>
        <w:t>쉑䝂⫂쉹卞甪䩾䛂㡥䩉떣녃堵戱伪瀦剷⑰⩴⹤摟啪⍺怪딵녡♮⍎♈偾쌨坐䲏숱垿㥵㠻슿쉵昣╆捕䌬噵㝏䉍뇂啓漶飂☳ꥣ⍢牫渣㐳灱䐱祯啘洸</w:t>
      </w:r>
      <w:r>
        <w:rPr/>
        <w:t>ⷂ</w:t>
      </w:r>
      <w:r>
        <w:rPr/>
        <w:t>桸䝲䗂恆幮㌺⩥冻圪橸欶汆칷晫</w:t>
      </w:r>
      <w:r>
        <w:rPr/>
        <w:t>꧃</w:t>
      </w:r>
      <w:r>
        <w:rPr/>
        <w:t>䎻幐▻숫䡺숸竂妏梡䅳숸泂爦內桬漫縤瑗</w:t>
      </w:r>
      <w:r>
        <w:rPr/>
        <w:t>⡎</w:t>
      </w:r>
      <w:r>
        <w:rPr/>
        <w:t>榵쉗桥輲䩷ꅑ稶焫㮵䑶䁳㕫䝐</w:t>
      </w:r>
      <w:r>
        <w:rPr/>
        <w:t>꧍</w:t>
      </w:r>
      <w:r>
        <w:rPr/>
        <w:t>깉䅵ꆬ昺㟂澘㭣㉣땾ꇂ⿂㑟幠쉶걐썞녭䭞奶㝄撥䭬ㅧ</w:t>
      </w:r>
      <w:r>
        <w:rPr/>
        <w:t>ⰸ</w:t>
      </w:r>
      <w:r>
        <w:rPr/>
        <w:t>浇歁㝵婒塢䰷쉬治晩扉쉴</w:t>
      </w:r>
      <w:r>
        <w:rPr/>
        <w:t>ꥄ</w:t>
      </w:r>
      <w:r>
        <w:rPr/>
        <w:t>ㆻ頸杲숣때쉍䴤灅딹䜥啢␷渵䝑秂</w:t>
      </w:r>
      <w:r>
        <w:rPr/>
        <w:t>ⱀ</w:t>
      </w:r>
      <w:r>
        <w:rPr/>
        <w:t>执쏂彥䟂榬슘䈶쉆㝃떥⼰睂걵婰㕘潋깤⏃䩀灞姍辘땞䡦䵨區琶㵃捣뭎ㄪ狍留⬣噕祎</w:t>
      </w:r>
      <w:r>
        <w:rPr/>
        <w:t>ⴶ</w:t>
      </w:r>
      <w:r>
        <w:rPr/>
        <w:t>塺繉睢䢘쉉촪⩧쉠㕃嫂⬳쉉灬㓂痎떱枩⑥吲㜥匳㤻딭쏂⩞⚏쉔桉狂♭硯殿䮏穵⬪ꍌꥦ熿䛍㍢問䝃숮撣딯䛂쎏顤歨务卸䏂㬺╷砬ㄸ㵲呦牚㓂㡷灰慄䱁晧穴춘䍎숴飃</w:t>
      </w:r>
      <w:r>
        <w:rPr/>
        <w:t>ⰶ</w:t>
      </w:r>
      <w:r>
        <w:rPr/>
        <w:t>䲘</w:t>
      </w:r>
      <w:r>
        <w:rPr/>
        <w:t>ꦵ</w:t>
      </w:r>
      <w:r>
        <w:rPr/>
        <w:t>焲츭넻</w:t>
      </w:r>
      <w:r>
        <w:rPr/>
        <w:t>ꔬ</w:t>
      </w:r>
      <w:r>
        <w:rPr/>
        <w:t>顴㉖</w:t>
      </w:r>
      <w:r>
        <w:rPr/>
        <w:t>ⵍ</w:t>
      </w:r>
      <w:r>
        <w:rPr/>
        <w:t>ꌶ㕮싂滂</w:t>
      </w:r>
      <w:r>
        <w:rPr/>
        <w:t>ꕇ</w:t>
      </w:r>
      <w:r>
        <w:rPr/>
        <w:t>忂怴㞡搬輮㑕䝒穎毂唹䍱㈯浇⌽摊㙸䣂轑灩㍭㡑慁╺꺬땩쉈쉄桀框飂時╺╳洴</w:t>
      </w:r>
      <w:r>
        <w:rPr/>
        <w:t>Ᵽ</w:t>
      </w:r>
      <w:r>
        <w:rPr/>
        <w:t>狂轧</w:t>
      </w:r>
      <w:r>
        <w:rPr/>
        <w:t>ꤽ</w:t>
      </w:r>
      <w:r>
        <w:rPr/>
        <w:t>쉤쉺睺涡楐慍䃂⥰瑺⥚湸䨦嗂䅸泂旂偂</w:t>
      </w:r>
      <w:r>
        <w:rPr/>
        <w:t>⡹</w:t>
      </w:r>
      <w:r>
        <w:rPr/>
        <w:t>捰⿂塧㥒轘◃䀪⤽轑㡲嚣갽㑏戶繋⤩䑣柂砳䄹橊汷碻枱쉆皿畣埂秂☹⩞祙吽勂䱍恍壂氽偪曂慐瀹䥾숵쉂淂쉺㑓⍐쉺䥒㔯슡ꍚ䕯</w:t>
      </w:r>
      <w:r>
        <w:rPr/>
        <w:t>ꕺ</w:t>
      </w:r>
      <w:r>
        <w:rPr/>
        <w:t>扒漻녷⵳璩妻䕰⯂偣橖㉰칅숶뭐桥䍊㋂䁈㝗䁕䴯쉂恙婹楒獥숥䒮機䍐곂뭵㙫捅</w:t>
      </w:r>
      <w:r>
        <w:rPr/>
        <w:t>⡴</w:t>
      </w:r>
      <w:r>
        <w:rPr/>
        <w:t>㬩깏䮥㙈㚩䎱⹐硈復ぴ숱圶媿⌥뇃썒桪仂䔲⩐쉣쉔䬯洣쉧䣂伹坍⻂纏悵갲땗儩愫氰㨩</w:t>
      </w:r>
      <w:r>
        <w:rPr/>
        <w:t>ⱊ</w:t>
      </w:r>
      <w:r>
        <w:rPr/>
        <w:t>穕␪牗䰸쉙䁀牨싂ㄴ刪怨廎쉳╂⫂桥䵨네碏녥潆绂湔壂쉚숥</w:t>
      </w:r>
      <w:r>
        <w:rPr/>
        <w:t>ꦣ</w:t>
      </w:r>
      <w:r>
        <w:rPr/>
        <w:t>ꍰ狂扨橌瑶亻</w:t>
      </w:r>
      <w:r>
        <w:rPr/>
        <w:t>ⱷ</w:t>
      </w:r>
      <w:r>
        <w:rPr/>
        <w:t>숊朳忂呬䐣扈僂颏䅋㋂幃⭥䁬䲵煕偀帽男汲숣未㈬䠴卡迎娫쉩⬤江沬兕☬슿瑉势쉊城摎慹♟</w:t>
      </w:r>
      <w:r>
        <w:rPr/>
        <w:t>⡮</w:t>
      </w:r>
      <w:r>
        <w:rPr/>
        <w:t>쉄䘭썧浺䅱⭥䩗畖瀦煌</w:t>
      </w:r>
      <w:r>
        <w:rPr/>
        <w:t>ꤱ</w:t>
      </w:r>
      <w:r>
        <w:rPr/>
        <w:t>䂘숦瑐匨䏂呺愮垥</w:t>
      </w:r>
      <w:r>
        <w:rPr/>
        <w:t>ꕱ</w:t>
      </w:r>
      <w:r>
        <w:rPr/>
        <w:t>湋⪵㮩㵥䘸쉳迂츽夤쵰⪩剡⹀幗쉶쉚䈤㝞⾬䙇싎慕䬦ꅓ㡖彴㑐娴䃂硭슏泂繥썁慦卵</w:t>
      </w:r>
      <w:r>
        <w:rPr/>
        <w:t>ꥅ</w:t>
      </w:r>
      <w:r>
        <w:rPr/>
        <w:t>놏숩䑘㜪爥ꥶꍓ織顂ꍭ♦䩥曂䕾⬯</w:t>
      </w:r>
      <w:r>
        <w:rPr/>
        <w:t>ꖘ</w:t>
      </w:r>
      <w:r>
        <w:rPr/>
        <w:t>夹긵⸭儳噰쉃쉑䭠싂</w:t>
      </w:r>
      <w:r>
        <w:rPr/>
        <w:t>ⲏ</w:t>
      </w:r>
      <w:r>
        <w:rPr/>
        <w:t>䅃硇㧎僂</w:t>
      </w:r>
      <w:r>
        <w:rPr/>
        <w:t>ꗂ</w:t>
      </w:r>
      <w:r>
        <w:rPr/>
        <w:t>쉪睆쉴恺乕싂䷂䐻䮩䉳爹넴漮犿⨫飂庵땧畟䭵䭖⤳䋂ㄶ湕洯琹坶頭껂皘氪并䦬塦匪쉂斻帱믂棂桙圦䰪烂㤲☪䄤啍☮뇂㙴뭊ꥢ盂㜩쉷掮晒奋顄䕭䒵㥆┫剅㐮쉣㙉숪瘷坥녶䏂楀畆␪슥</w:t>
      </w:r>
      <w:r>
        <w:rPr/>
        <w:t>ⲏ⚻</w:t>
      </w:r>
      <w:r>
        <w:rPr/>
        <w:t>ꥌ</w:t>
      </w:r>
      <w:r>
        <w:rPr/>
        <w:t>瀪</w:t>
      </w:r>
      <w:r>
        <w:rPr/>
        <w:t>⡄</w:t>
      </w:r>
      <w:r>
        <w:rPr/>
        <w:t>䏂⎩百僂싂敩扪䅭슩䥺䱦轾潕숪</w:t>
      </w:r>
      <w:r>
        <w:rPr/>
        <w:t>ⵅꕾ</w:t>
      </w:r>
      <w:r>
        <w:rPr/>
        <w:t>딬쉯⤲䰦ꅞ悮</w:t>
      </w:r>
      <w:r>
        <w:rPr/>
        <w:t>ⵌ</w:t>
      </w:r>
      <w:r>
        <w:rPr/>
        <w:t>㝆䍌쉺頬⾬쉪礶䉠♙摰껂䑨</w:t>
      </w:r>
      <w:r>
        <w:rPr/>
        <w:t>Ⱟ</w:t>
      </w:r>
      <w:r>
        <w:rPr/>
        <w:t>⽶䍇灠䫂㝋刹䱢</w:t>
      </w:r>
      <w:r>
        <w:rPr/>
        <w:t>⡗</w:t>
      </w:r>
      <w:r>
        <w:rPr/>
        <w:t>싂㝸⒬娨䂬싂捉浳놩晒侩</w:t>
      </w:r>
      <w:r>
        <w:rPr/>
        <w:t>ꕂ</w:t>
      </w:r>
      <w:r>
        <w:rPr/>
        <w:t>쉦⑯⩗⮘䣂牕쉫勂⭓盂䑈䩐⥺澬乇칌</w:t>
      </w:r>
      <w:r>
        <w:rPr/>
        <w:t>꧂</w:t>
      </w:r>
      <w:r>
        <w:rPr/>
        <w:t>卺喘䗂</w:t>
      </w:r>
      <w:r>
        <w:rPr/>
        <w:t>ꔰ</w:t>
      </w:r>
      <w:r>
        <w:rPr/>
        <w:t>숨墱晭컍吮祃永</w:t>
      </w:r>
      <w:r>
        <w:rPr/>
        <w:t>ⵅ</w:t>
      </w:r>
      <w:r>
        <w:rPr/>
        <w:t>㕢㑆䡾炥⪻䟂떩拂䎣䥤㕳姂弴䲩璘㕸䌦潮〰걋⼺灊䥅䍓뽨뽹㩑澥츻⥳牕쉲䭳䑟⹘呶㎘쉋뽈묮쉥廂㙟</w:t>
      </w:r>
      <w:r>
        <w:rPr/>
        <w:t>Ⱚ</w:t>
      </w:r>
      <w:r>
        <w:rPr/>
        <w:t>숭쉁歴숰⏂쉂싂⨴⏂頫싃潯柎奞</w:t>
      </w:r>
      <w:r>
        <w:rPr/>
        <w:t>ⰻ</w:t>
      </w:r>
      <w:r>
        <w:rPr/>
        <w:t>仂片䵐㨰晖⼦䄤捈䊮〣扵캘猻㘽歘숭堥췂㕾矍仂컂쉸⩮皏幅唰澩ꍾ眬䑟匽⼨木硐爸吨婠幬⽅刪湾⽕㤽슣칮⑊䳂쉧⏂䜥昹繡♆㵥氻䑞塰䀷梿顓⫂䅦彃녗◂뗂優쉹啤摂ㅲ顷䉹썍</w:t>
      </w:r>
      <w:r>
        <w:rPr/>
        <w:t>ꗂ</w:t>
      </w:r>
      <w:r>
        <w:rPr/>
        <w:t>ꥪ渹ꎬ㡕녏╉㷂䣂䭊眥猵䩮⩇㡓⼴슥睄㉯㩅塡攨ꌻ</w:t>
      </w:r>
      <w:r>
        <w:rPr/>
        <w:t>ꗂ</w:t>
      </w:r>
      <w:r>
        <w:rPr/>
        <w:t>䕗</w:t>
      </w:r>
      <w:r>
        <w:rPr/>
        <w:t>ꖩ⑵</w:t>
      </w:r>
      <w:r>
        <w:rPr/>
        <w:t>긦掘猶㠬㋂呠ꥶ圮</w:t>
      </w:r>
      <w:r>
        <w:rPr/>
        <w:t>ⷎ</w:t>
      </w:r>
      <w:r>
        <w:rPr/>
        <w:t>ꅩ狂祉쉸䳃ꅮ⑎</w:t>
      </w:r>
      <w:r>
        <w:rPr/>
        <w:t>Ⲯ</w:t>
      </w:r>
      <w:r>
        <w:rPr/>
        <w:t>稺⶘澩㞩坚⻃磂栭숶㏎슡湠</w:t>
      </w:r>
      <w:r>
        <w:rPr/>
        <w:t>Ⱝ</w:t>
      </w:r>
      <w:r>
        <w:rPr/>
        <w:t>哂穌넩㡣凂⻂싂㬬焣쉓楹刻ꄮ싂</w:t>
      </w:r>
      <w:r>
        <w:rPr/>
        <w:t>ꦵ</w:t>
      </w:r>
      <w:r>
        <w:rPr/>
        <w:t>嘩</w:t>
      </w:r>
      <w:r>
        <w:rPr/>
        <w:t>ⴣ</w:t>
      </w:r>
      <w:r>
        <w:rPr/>
        <w:t>㥠♣╊⦩础</w:t>
      </w:r>
      <w:r>
        <w:rPr/>
        <w:t>ⷂ</w:t>
      </w:r>
      <w:r>
        <w:rPr/>
        <w:t>久栊갵稱깧㎥♚煸䁫⵩戫焯㋂㜽䵡䥕ꅅ偧㙘煀瑷䙈灲何슩넮⩍嘣槂</w:t>
      </w:r>
      <w:r>
        <w:rPr/>
        <w:t>ꕹ</w:t>
      </w:r>
      <w:r>
        <w:rPr/>
        <w:t>䅔</w:t>
      </w:r>
      <w:r>
        <w:rPr/>
        <w:t>ꤩ</w:t>
      </w:r>
      <w:r>
        <w:rPr/>
        <w:t>㑶瘲帻烂㵇ꥶ㑨庥䭕睾礷帮컂疘䀪</w:t>
      </w:r>
      <w:r>
        <w:rPr/>
        <w:t>ꤸ⥤</w:t>
      </w:r>
      <w:r>
        <w:rPr/>
        <w:t>沩慾⭖⬦䪿⩉쉁穵⌸健煵싂乙桫倦⨺剞╚獀㩇</w:t>
      </w:r>
      <w:r>
        <w:rPr/>
        <w:t>⠷</w:t>
      </w:r>
      <w:r>
        <w:rPr/>
        <w:t>恲䑬쉃嫃恣松ぅ窮儣瀶뭚䑱견槂</w:t>
      </w:r>
      <w:r>
        <w:rPr/>
        <w:t>꤭</w:t>
      </w:r>
      <w:r>
        <w:rPr/>
        <w:t>䑮画汦獪堲䙢氮䘤顣⫎癩⩌穞䜨䅲欨⧂㍕氫뇂䐩♈ꄹ땶</w:t>
      </w:r>
      <w:r>
        <w:rPr/>
        <w:t>ꕅ⑨</w:t>
      </w:r>
      <w:r>
        <w:rPr/>
        <w:t>쉕⭔㑳췂楀嘱輶礰绂䳂㤻</w:t>
      </w:r>
      <w:r>
        <w:rPr/>
        <w:t>Ⱓ</w:t>
      </w:r>
      <w:r>
        <w:rPr/>
        <w:t>䉰숻昺兴㜯쉬䱎⸸㝇쉄</w:t>
      </w:r>
      <w:r>
        <w:rPr/>
        <w:t>ꔫ</w:t>
      </w:r>
      <w:r>
        <w:rPr/>
        <w:t>潙彑㓃噵쌲牖漯桉噴擂祵⩸쉭轒牁숺轞䊘呀磂㗃杪䙎䴻活ꌪ湞숪촶⭆칒焲숮捥</w:t>
      </w:r>
      <w:r>
        <w:rPr/>
        <w:t>ⷍ</w:t>
      </w:r>
      <w:r>
        <w:rPr/>
        <w:t>뭶▥슘쉲</w:t>
      </w:r>
      <w:r>
        <w:rPr/>
        <w:t>ꗂ</w:t>
      </w:r>
      <w:r>
        <w:rPr/>
        <w:t>煏琶唺坈쉀</w:t>
      </w:r>
      <w:r>
        <w:rPr/>
        <w:t>ⱷ</w:t>
      </w:r>
      <w:r>
        <w:rPr/>
        <w:t>癏䍃쉉㭎ꇂ침⩩쉈⨻䩪商犥싂楚쉊參攦照歏磂弯㨸矂㩑曍㴸睁</w:t>
      </w:r>
      <w:r>
        <w:rPr/>
        <w:t>⡚</w:t>
      </w:r>
      <w:r>
        <w:rPr/>
        <w:t>㷂ケ欹뭋䵬뽸䋂墵枣晾쉓⭗═⤣⨻⹋䕪⩷㇃⌷쉠唺ㅚ睰쉦</w:t>
      </w:r>
      <w:r>
        <w:rPr/>
        <w:t>ⲥ</w:t>
      </w:r>
      <w:r>
        <w:rPr/>
        <w:t>亡쉷㘽瑑渵灞䝱㑏梻䗂</w:t>
      </w:r>
      <w:r>
        <w:rPr/>
        <w:t>ⵦ</w:t>
      </w:r>
      <w:r>
        <w:rPr/>
        <w:t>슘㊿漰촪䍌涏穢㍊冥汎癀晀歮ꅄꅬ㡀楳䉤吻⛂㊣琴㉬倲⥒び漪悡泂㠻츦⎘卐╕⽩㡰쉢슩呺汣쉄㙵䜯儮滂⩰仂㙴堭⥰䭤懂䭱</w:t>
      </w:r>
      <w:r>
        <w:rPr/>
        <w:t>Ⳃ</w:t>
      </w:r>
      <w:r>
        <w:rPr/>
        <w:t>咻偂싃椻㈳칣</w:t>
      </w:r>
      <w:r>
        <w:rPr/>
        <w:t>꧂</w:t>
      </w:r>
      <w:r>
        <w:rPr/>
        <w:t>숩欷䮩썦䩙涱⹡洦橰⑸갬䆬单姂䔷⑫슡⴪䑨嫃䝐⵵䱀彟佭㈸汹晗卞睖쉲䑌䴱椱洺牂䔯␱믂쉶䁴䔺칫쉆갰彗</w:t>
      </w:r>
      <w:r>
        <w:rPr/>
        <w:t>ⵙ</w:t>
      </w:r>
      <w:r>
        <w:rPr/>
        <w:t>ぃ㵱쉔떮㞩⩮⪿穈椭栲㞡䰴榵숪쉥甯㋂唩歁㉬䜫㖻欮娦椰浃啃㯂䨤쉍ꅖ勂归</w:t>
      </w:r>
      <w:r>
        <w:rPr/>
        <w:t>ꥀ</w:t>
      </w:r>
      <w:r>
        <w:rPr/>
        <w:t>䡵轍利싍땈␤⹤潾슣</w:t>
      </w:r>
      <w:r>
        <w:rPr/>
        <w:t>⠰</w:t>
      </w:r>
      <w:r>
        <w:rPr/>
        <w:t>匤䅱쉧㥹轱따䥆⑲䮱穅ㄶ쵑玩뭋䡒䜻癄䙠㎡슩ㅶ䡎䩮㐤佄㤪</w:t>
      </w:r>
      <w:r>
        <w:rPr/>
        <w:t>꧂</w:t>
      </w:r>
      <w:r>
        <w:rPr/>
        <w:t>슡櫂擂瀱奣</w:t>
      </w:r>
      <w:r>
        <w:rPr/>
        <w:t>ꕮ</w:t>
      </w:r>
      <w:r>
        <w:rPr/>
        <w:t>楤䉱싂唴㛂걕ꄤ깭瑹⑺埂祖瑮믂㔺㩌쉚䤴촸浾쉵用묳깒汧䡘䯂䐫旂伯猫睬썒쉇烎䉟轠㡓䑥㑬썖㍪ꇂ樻ꥫ主棂곂䐳䢱昱吮繾쉆껍硩꺩ꥡꥣ輹獯䤬⥦䡥칋椱䨪♐坑䉒</w:t>
      </w:r>
      <w:r>
        <w:rPr/>
        <w:t>⡓</w:t>
      </w:r>
      <w:r>
        <w:rPr/>
        <w:t>컂싍믂祓㭒♇㎵⫂囂䍩</w:t>
      </w:r>
      <w:r>
        <w:rPr/>
        <w:t>ꤹ</w:t>
      </w:r>
      <w:r>
        <w:rPr/>
        <w:t>㌸⬊⤵⩪㕠㖱磂䘽㵟ꌦ晆瘫柂奄总䉚䈣普塀숨쉆㵠떵</w:t>
      </w:r>
      <w:r>
        <w:rPr/>
        <w:t>⡎⥨</w:t>
      </w:r>
      <w:r>
        <w:rPr/>
        <w:t>㌽쉞塬䅊䱔祲桗쉟槍㜺㷂㩖眵걡乥睃䰸쉑硁꥘湴䝱䠵媩垩ㄻ爴桖織繷媘♘䖏┪瘪壂ご礽</w:t>
      </w:r>
      <w:r>
        <w:rPr/>
        <w:t>⡒⭴</w:t>
      </w:r>
      <w:r>
        <w:rPr/>
        <w:t>䂡⭯</w:t>
      </w:r>
      <w:r>
        <w:rPr/>
        <w:t>ꦩ⩩</w:t>
      </w:r>
      <w:r>
        <w:rPr/>
        <w:t>栱녕숹쉇䉠漮洭嗂䥪숩䩶␸䉒潓㉒眪癆幮츩䠪⿂䐹㭴猻獐슩ꍨ娰⬵幗䵄湳ꍖ佔㍁㭢츶塗䚡ꅱ쉷䉐☯怺⩄⺩㙨窣礣嗂</w:t>
      </w:r>
      <w:r>
        <w:rPr/>
        <w:t>ꔰ</w:t>
      </w:r>
      <w:r>
        <w:rPr/>
        <w:t>湏塤畒懂桵쉦㥏䔰㬯䩴桲櫂攣쉉䄺ꍹ⏂㵲컎欬乙㊏皥쉩匯婙㑷쵰쉰쉮檏㛎쌵䳂쉰ꇂꏂⸯ煘冏纻晖쉒␽⦱滂ꎮ㚣升䩨用䢬瘦颱䭖</w:t>
      </w:r>
      <w:r>
        <w:rPr/>
        <w:t>Ɱ</w:t>
      </w:r>
      <w:r>
        <w:rPr/>
        <w:t>싃⩋地뗍쉄硇亘䬸恰塴㕺䊮兏牾瘺쉒䫂纬쉯묶㒘썃㉂猪剴쉒䥭쉚博呈숭칓숽硒쉱塥깫</w:t>
      </w:r>
      <w:r>
        <w:rPr/>
        <w:t>⡶</w:t>
      </w:r>
      <w:r>
        <w:rPr/>
        <w:t>쵙浌恏乱쉁㈬扢⼽㉔䁆뭢쉴攨凎䰽⩍⩶璩爭半濂㡉瘥쉠㡤⎡ꆡ埂</w:t>
      </w:r>
      <w:r>
        <w:rPr/>
        <w:t>ꔴ</w:t>
      </w:r>
      <w:r>
        <w:rPr/>
        <w:t>숶㜤卭놱漱慩椨녲汤긥䘣䑺䜵뇂ㆣ숺㙵♱渻쉧ꆬ汾⸻㢡</w:t>
      </w:r>
      <w:r>
        <w:rPr/>
        <w:t>ⵎ</w:t>
      </w:r>
      <w:r>
        <w:rPr/>
        <w:t>京曂改ず㢘㞮扐䁈⨯敉娣迂䩫庬</w:t>
      </w:r>
      <w:r>
        <w:rPr/>
        <w:t>⡀</w:t>
      </w:r>
      <w:r>
        <w:rPr/>
        <w:t>嫍뇂⬬祘㥪搳牤슣颥娽堪䉠怯쉕洺劘氶䠪䢱䰴㡀摎䴶녮浆⩡囂癚⽸妘⎵⽦椸㚩걅顢쉗渤呶㍰繓껃扏桩걁ꏂ걞</w:t>
      </w:r>
      <w:r>
        <w:rPr/>
        <w:t>⣃</w:t>
      </w:r>
      <w:r>
        <w:rPr/>
        <w:t>縪児卢坋ひ䭨侮䝥亘딽畴㛂촨</w:t>
      </w:r>
      <w:r>
        <w:rPr/>
        <w:t>⡴</w:t>
      </w:r>
      <w:r>
        <w:rPr/>
        <w:t>썺䥵匹焺㯂쉺췂犘쉲뗍怷쉷슻</w:t>
      </w:r>
      <w:r>
        <w:rPr/>
        <w:t>Ⱘ</w:t>
      </w:r>
      <w:r>
        <w:rPr/>
        <w:t>毂湧ꥡ别淂噚넣扩⭟㉪瀱䄽꥔偨䍫㥂怣䠤㵍⍶䁘䱷歸嘸뽀坪㩬</w:t>
      </w:r>
      <w:r>
        <w:rPr/>
        <w:t>ꗂ</w:t>
      </w:r>
      <w:r>
        <w:rPr/>
        <w:t>圪쉙敆ꥮ奥榬劥㭭⭣并䩉㕆쉩㝁熏䂡䌸</w:t>
      </w:r>
      <w:r>
        <w:rPr/>
        <w:t>Ⳃ</w:t>
      </w:r>
      <w:r>
        <w:rPr/>
        <w:t>뾏䔳梘㧎쉔娳佨欳䭷昦瑹㙇㣂㉎疮싂딩</w:t>
      </w:r>
      <w:r>
        <w:rPr/>
        <w:t>Ⱓ</w:t>
      </w:r>
      <w:r>
        <w:rPr/>
        <w:t>幘쉗쉞쉖⽡䀸檱䊣㵞瘵杋쉍ケ⽢狎땾쉙⥘歂㍧穨積㵔块썗噅晑慧汪津䉤汫是⩘뼲䶏긹⎩䙗杮瑱⩤⿂㥒顋숳쌬⨵㈶侣</w:t>
      </w:r>
      <w:r>
        <w:rPr/>
        <w:t>⡳</w:t>
      </w:r>
      <w:r>
        <w:rPr/>
        <w:t>来䔻浅悡</w:t>
      </w:r>
      <w:r>
        <w:rPr/>
        <w:t>⠯</w:t>
      </w:r>
      <w:r>
        <w:rPr/>
        <w:t>ꕸ</w:t>
      </w:r>
      <w:r>
        <w:rPr/>
        <w:t>뽂弹均偐♅ㄺ塡䂮쉰牤畴䥂뽅搣挪쉎쉲␵伲⪩䵫㷂꧎⏂䩌䝦믍㬮㑚値ꅅꥷ採┊穹㍵</w:t>
      </w:r>
      <w:r>
        <w:rPr/>
        <w:t>⠸</w:t>
      </w:r>
      <w:r>
        <w:rPr/>
        <w:t>䩋䭷䁔뭺頨ꄲ祥⥇轐숭걕䙙</w:t>
      </w:r>
      <w:r>
        <w:rPr/>
        <w:t>ꤪ</w:t>
      </w:r>
      <w:r>
        <w:rPr/>
        <w:t>拎未姍偳⫃戽㡀㒣쉣㩵戨栮䐲㔪뼩ꌩ倻倬㥧싂쉤偨╺剋顃涿牕䕲櫃䥐㷂䪩㞩쉭쉞滂</w:t>
      </w:r>
      <w:r>
        <w:rPr/>
        <w:t>Ⲙ</w:t>
      </w:r>
      <w:r>
        <w:rPr/>
        <w:t>囂ꅟ꺵橮夷㡳轋塏촽杌</w:t>
      </w:r>
      <w:r>
        <w:rPr/>
        <w:t>ꤰꤻ</w:t>
      </w:r>
      <w:r>
        <w:rPr/>
        <w:t>숵轐柂䴵숷烂숱扉╋㥲㵣쉊碣奋깴숷⑈䉸天湦瀥狂彺兞䬥牠坟典뽣⛂⨽䉩걖㘲╫辿쌹䤱椣磃怱䕶ꄸ⿂浑湴㢻畉爫㙫㝔柃䐻</w:t>
      </w:r>
      <w:r>
        <w:rPr/>
        <w:t>⠶⩵</w:t>
      </w:r>
      <w:r>
        <w:rPr/>
        <w:t>稱顔㔽偀䅠</w:t>
      </w:r>
      <w:r>
        <w:rPr/>
        <w:t>ⴣ</w:t>
      </w:r>
      <w:r>
        <w:rPr/>
        <w:t>㫂柂攦轵㶻♠㥵</w:t>
      </w:r>
      <w:r>
        <w:rPr/>
        <w:t>ꦬ</w:t>
      </w:r>
      <w:r>
        <w:rPr/>
        <w:t>䙲</w:t>
      </w:r>
      <w:r>
        <w:rPr/>
        <w:t>꧂</w:t>
      </w:r>
      <w:r>
        <w:rPr/>
        <w:t>㕵䝲悱硠⸻畬숺穀奤奙♎欹婍湀䖮걙䚿칍搤乄습뭶⽘䱺㔲獞牑</w:t>
      </w:r>
      <w:r>
        <w:rPr/>
        <w:t>ꦘ</w:t>
      </w:r>
      <w:r>
        <w:rPr/>
        <w:t>橵䞬⶿檮갵憬⸦</w:t>
      </w:r>
      <w:r>
        <w:rPr/>
        <w:t>ꕑ</w:t>
      </w:r>
      <w:r>
        <w:rPr/>
        <w:t>焦歈剭</w:t>
      </w:r>
      <w:r>
        <w:rPr/>
        <w:t>ꕙ</w:t>
      </w:r>
      <w:r>
        <w:rPr/>
        <w:t>戴뭒뾏숽쵂숶㷂䨮</w:t>
      </w:r>
      <w:r>
        <w:rPr/>
        <w:t>꧂</w:t>
      </w:r>
      <w:r>
        <w:rPr/>
        <w:t>䀮쉫쉸㌩輴㭋昴顸ꍉ쉔깘䉣⻂녞⩸櫂硲걬쉤칪妵㍉䁓䳂슣悏顓췂ㅪ䌪楶埂彙掩潎䠷榿</w:t>
      </w:r>
      <w:r>
        <w:rPr/>
        <w:t>ⱋ</w:t>
      </w:r>
      <w:r>
        <w:rPr/>
        <w:t>슩捀偤䢘ꍆ칷싎썷䩲磎슮䰩</w:t>
      </w:r>
      <w:r>
        <w:rPr/>
        <w:t>⣂</w:t>
      </w:r>
      <w:r>
        <w:rPr/>
        <w:t>䀣뭳幈塨⩵医皩哂ꅹ</w:t>
      </w:r>
      <w:r>
        <w:rPr/>
        <w:t>ⷂ</w:t>
      </w:r>
      <w:r>
        <w:rPr/>
        <w:t>祲䩨䕃淃䂣瑨ꅚ⬻牍㮩䒬㏂䵦獖顧庬㡔噢뇂慩쉃樣嫂⿂뭖剩녹䁭昩䥾枵䟂㙋瑉숦쉍䭔利⩭숨癠坁걃⥬怩㵸楣姂㉐楇⧍充⹷⧍⹾憿숳伵博䝆厘⼪坢쵨㉶木츫갬㪏〸灹䄻ꍪ䙘纏剣畨欬瘻쉥核〨싂칥㈩뇂갲묭㴦內녕䑢伺⿂쉡䁾㑊啩䙰擂癹쉺坵歚獨쏂숳껂晾</w:t>
      </w:r>
      <w:r>
        <w:rPr/>
        <w:t>⡓</w:t>
      </w:r>
      <w:r>
        <w:rPr/>
        <w:t>㉷숯唨싍뽲收녰䡉㉠婟啉⿂⥴</w:t>
      </w:r>
      <w:r>
        <w:rPr/>
        <w:t>꧂</w:t>
      </w:r>
      <w:r>
        <w:rPr/>
        <w:t>杤쉭⸬夷떥뼩睤卄</w:t>
      </w:r>
      <w:r>
        <w:rPr/>
        <w:t>⵰</w:t>
      </w:r>
      <w:r>
        <w:rPr/>
        <w:t>剢뽷着㵢剠呸攽㚏</w:t>
      </w:r>
      <w:r>
        <w:rPr/>
        <w:t>ꦘ☣⎩</w:t>
      </w:r>
      <w:r>
        <w:rPr/>
        <w:t>묪㝏敩䈵櫂绂栱偎⽊暣焬敘䀪檱䀪湙其㭁걠ㅧ歊┭硵潪㇂䧂檏⏎쉾杣쉾㒩㕤ㅾ儻癴匥庮㭳㔸样ꌽ凍</w:t>
      </w:r>
      <w:r>
        <w:rPr/>
        <w:t>ꦻ</w:t>
      </w:r>
      <w:r>
        <w:rPr/>
        <w:t>偱䏂䒥㈴婀效疥ꅶ擂ꥺ柂숽丩幹殻⩁䧂僎僂䄩䐫ꥳ⥴䃍樤쉠抏迂恀丨</w:t>
      </w:r>
      <w:r>
        <w:rPr/>
        <w:t>ꕘ</w:t>
      </w:r>
      <w:r>
        <w:rPr/>
        <w:t>㡯员掩넷䙕兮扁슱⩗墮묶슿繧媬㥸琴乷捲㍱㭊숱太洣匴뭤攤⹦睄匩ね〤係㣂啥쉙癒ꏃ䅷惂⩒其氱쉣琸⩠슿䐊놱쉞獞湑烂뽟潤쉞硄숹げ㉁䱊㔩슥檥⍍ㅔ⑋卍輣楁䜬䡰烂䵁硺</w:t>
      </w:r>
      <w:r>
        <w:rPr/>
        <w:t>ⵗ</w:t>
      </w:r>
      <w:r>
        <w:rPr/>
        <w:t>堳䍫彐浸坱ꎱ獢䑤熥硇슩牗뽇쉵칕㙱쵞䑷绂䚩轷♳湔歪㤥埃䉹捗숦捥䄲柎촲숫쉚ꥤ꤮䱞</w:t>
      </w:r>
      <w:r>
        <w:rPr/>
        <w:t>꤬</w:t>
      </w:r>
      <w:r>
        <w:rPr/>
        <w:t>哂쉰⫂⬪倥䢬飂</w:t>
      </w:r>
      <w:r>
        <w:rPr/>
        <w:t>ⶻ⬣⧂</w:t>
      </w:r>
      <w:r>
        <w:rPr/>
        <w:t>祯枱㑁顨⭶瑺숨쉅⪩湇〫녏䉉株뭧獎㛂礦瓂彩偫⹘桃焴숣숯숹깳☦恀偰녗촽ꍬ숪㉺兎汊쉵⭡㴺ꄯ玥땣숪슡䀨伷歷煗䬭쉤硷顖㑚䱾</w:t>
      </w:r>
      <w:r>
        <w:rPr/>
        <w:t>ꖮ</w:t>
      </w:r>
      <w:r>
        <w:rPr/>
        <w:t>坥숳</w:t>
      </w:r>
      <w:r>
        <w:rPr/>
        <w:t>⡗</w:t>
      </w:r>
      <w:r>
        <w:rPr/>
        <w:t>倰䵉歃牟头䋂싂쉰勂㵨輩眭匪捶爤熣晄㠮땕㙭썞瑊䙖檬睾敲</w:t>
      </w:r>
      <w:r>
        <w:rPr/>
        <w:t>ꤲ</w:t>
      </w:r>
      <w:r>
        <w:rPr/>
        <w:t>睍溬睌쉩璮⮿⬭㐣婯捺䉗卐匰⎿㯃쉓楙⽗㤻甹げ싂⺱㵳쉥䚥佑쉯制</w:t>
      </w:r>
      <w:r>
        <w:rPr/>
        <w:t>ꖮ⥏</w:t>
      </w:r>
      <w:r>
        <w:rPr/>
        <w:t>쉞漽뭀ㄦ硭㕀숩싂</w:t>
      </w:r>
      <w:r>
        <w:rPr/>
        <w:t>⡵</w:t>
      </w:r>
      <w:r>
        <w:rPr/>
        <w:t>䴦ネ㭱㙢啾穋ꍂ䣂眬ꄶ</w:t>
      </w:r>
      <w:r>
        <w:rPr/>
        <w:t>ꦘ</w:t>
      </w:r>
      <w:r>
        <w:rPr/>
        <w:t>幓灃⨥ꌻ槂碡兔噓楊呠祂녖뮬㛂⑊㔦療汚怴纏갱䅷橀䱍稸椰楲䙪쉤⩪怤</w:t>
      </w:r>
      <w:r>
        <w:rPr/>
        <w:t>ꥌ</w:t>
      </w:r>
      <w:r>
        <w:rPr/>
        <w:t>䁳䣂숬㩘㡥쉮稤塶眵杉曂쉡湧숻睦ꅔ㭦뗍瀶뮻婌⑑㴥纬쉾쉢쎻⪏䑘㕊也未싂刱슮炬╰쉨埍瑒</w:t>
      </w:r>
      <w:r>
        <w:rPr/>
        <w:t>ꤰ</w:t>
      </w:r>
      <w:r>
        <w:rPr/>
        <w:t>拂㉓䕄焰㑞㙖䵸싂㜷䙱憬䀤䉖䆻姂㨪㇍畆婬쉲⨬䡤䙶穒塕⨻쉭洪뿂숳㑏楯뽬輯顳兵硄湵稥䫂⩬⌸唯䱍㈣ㄫꥰ斩抿噅⥟椭先㠸쵊⩗倨쉱啸碻ꍭ썭ꍂ呦㪡潢넽洲싂㠥땬걔䕍呃㵓</w:t>
      </w:r>
      <w:r>
        <w:rPr/>
        <w:t>⣂</w:t>
      </w:r>
      <w:r>
        <w:rPr/>
        <w:t>쌬쉓䕋侏啧䓂橅呈䟂쉄傡典쉄丽也숣䍩杺䕆䖱媥</w:t>
      </w:r>
      <w:r>
        <w:rPr/>
        <w:t>ⴶ</w:t>
      </w:r>
      <w:r>
        <w:rPr/>
        <w:t>썅䵸䐬츫彡뼪䍗湉⒩堷䅲㭁</w:t>
      </w:r>
      <w:r>
        <w:rPr/>
        <w:t>Ⱖ</w:t>
      </w:r>
      <w:r>
        <w:rPr/>
        <w:t>䈩硢獔楍顂㜬縫⩯쉢㦿쉞潍䏂㝆⼺⑇圣犥쉸瑳䋂⩠㭆㑉啎慡䝏幊慁츤</w:t>
      </w:r>
      <w:r>
        <w:rPr/>
        <w:t>ꥈ</w:t>
      </w:r>
      <w:r>
        <w:rPr/>
        <w:t>穰穷檩㭪䬽㧂쉡噊獌周楘礶</w:t>
      </w:r>
      <w:r>
        <w:rPr/>
        <w:t>ꕞ</w:t>
      </w:r>
      <w:r>
        <w:rPr/>
        <w:t>灺</w:t>
      </w:r>
      <w:r>
        <w:rPr/>
        <w:t>ꦣ</w:t>
      </w:r>
      <w:r>
        <w:rPr/>
        <w:t>䵂䭈婧쵖海䅑⍓╫䃂㭸抬獏咬繋갳땎䳂獠䒮武쉦䗂囍</w:t>
      </w:r>
      <w:r>
        <w:rPr/>
        <w:t>ⷃꦥ</w:t>
      </w:r>
      <w:r>
        <w:rPr/>
        <w:t>礮䔬␭廎䒿疿噶瞩摟쉬</w:t>
      </w:r>
      <w:r>
        <w:rPr/>
        <w:t>ⱋ</w:t>
      </w:r>
      <w:r>
        <w:rPr/>
        <w:t>圭猽堺쉔輴幎䉱뇂걭⸴⛍숲쉃武ッ싂⩪媮㩱潵壃㝩뾮濂㧂깧䧂</w:t>
      </w:r>
      <w:r>
        <w:rPr/>
        <w:t>ꕕ</w:t>
      </w:r>
      <w:r>
        <w:rPr/>
        <w:t>睨⧂弊彄⭺杸쉣⩂慉ꄽ䁐싂硶奋㉦⥟슻画ꄮ㌪債墩䥖杍㑋</w:t>
      </w:r>
      <w:r>
        <w:rPr/>
        <w:t>⡭</w:t>
      </w:r>
      <w:r>
        <w:rPr/>
        <w:t>獱绂䝅싂吷愻슱扁轾㟍捠㧂瀫땈䭊㨭쵲꥗坍入偂쉴㘦圮妥桇䥦瑆䑈吪꺣⬵싃쉫네쵰偌</w:t>
      </w:r>
      <w:r>
        <w:rPr/>
        <w:t>ꥇ</w:t>
      </w:r>
      <w:r>
        <w:rPr/>
        <w:t>砫㶏塍쉧帩祒幏湹ꥡㄯ礲</w:t>
      </w:r>
      <w:r>
        <w:rPr/>
        <w:t>⠪</w:t>
      </w:r>
      <w:r>
        <w:rPr/>
        <w:t>뾮顈䉞㵫㵔幢㑡癍䔥䪘⬮ꇂ㤫⴬恌桲⫂纮쉪칒繸숲⛂</w:t>
      </w:r>
      <w:r>
        <w:rPr/>
        <w:t>ꤷ</w:t>
      </w:r>
      <w:r>
        <w:rPr/>
        <w:t>䍴</w:t>
      </w:r>
      <w:r>
        <w:rPr/>
        <w:t>Ɑ</w:t>
      </w:r>
      <w:r>
        <w:rPr/>
        <w:t>쉍㜣ꅆ枿㵔ꍑ瀽쉢頰쉭㭊㕥䠻ꇍ숣䅥ㅷ쉇晏슮</w:t>
      </w:r>
      <w:r>
        <w:rPr/>
        <w:t>ⴶ</w:t>
      </w:r>
      <w:r>
        <w:rPr/>
        <w:t>㒣愷㧂䕨奎䅋</w:t>
      </w:r>
      <w:r>
        <w:rPr/>
        <w:t>ⴴ</w:t>
      </w:r>
      <w:r>
        <w:rPr/>
        <w:t>奸쉤ꌮ녹丮긻⩍⩍偔싂䁴琭繂숺㶘潆睉䫎㭕摓⨮祷䁭㑔㑐⼩⩵숤敌轋㕋剖䓂䰽ꇂ畁繡頽瞿㜳ㅞ⑓潈硨㢮◂</w:t>
      </w:r>
      <w:r>
        <w:rPr/>
        <w:t>ꦻ</w:t>
      </w:r>
      <w:r>
        <w:rPr/>
        <w:t>輦㩠촪䏂㥗츰區쉣礵뭫</w:t>
      </w:r>
      <w:r>
        <w:rPr/>
        <w:t>⡠Ⓧ</w:t>
      </w:r>
      <w:r>
        <w:rPr/>
        <w:t>䮻剐슿焣䱘⑅復攳吵繨촳榿㨰㭙╶潲穂眪⭣㘪䉇슻䍵嘨⤪⽤樭㭨ꏂ睄儦칔顦垮ㄦ燂뭟⎣䊣玵㥟焽吱숹ㄤ㊻䊥楓⪡狂猳纬숱쌴琫户⦘嚿轂乧싂扄潮㢡</w:t>
      </w:r>
      <w:r>
        <w:rPr/>
        <w:t>ꔴ</w:t>
      </w:r>
      <w:r>
        <w:rPr/>
        <w:t>쉇걾噪洴佊뭬协♥</w:t>
      </w:r>
      <w:r>
        <w:rPr/>
        <w:t>Ⱜ</w:t>
      </w:r>
      <w:r>
        <w:rPr/>
        <w:t>恩</w:t>
      </w:r>
      <w:r>
        <w:rPr/>
        <w:t>⣂</w:t>
      </w:r>
      <w:r>
        <w:rPr/>
        <w:t>焸丯䥍煷㕭嘬⭂칳㠽䳍別</w:t>
      </w:r>
      <w:r>
        <w:rPr/>
        <w:t>ⱪ</w:t>
      </w:r>
      <w:r>
        <w:rPr/>
        <w:t>顺楙</w:t>
      </w:r>
      <w:r>
        <w:rPr/>
        <w:t>⡌</w:t>
      </w:r>
      <w:r>
        <w:rPr/>
        <w:t>격싂頷㡤硥딮卬灦呚帩㦱弯慖⑃吲慦䟂</w:t>
      </w:r>
      <w:r>
        <w:rPr/>
        <w:t>ꥏ␻</w:t>
      </w:r>
      <w:r>
        <w:rPr/>
        <w:t>壂쉊い㐤⾬剬奈剟歮䱧⿂㖣슘則䤣㝹걖ㄶ䥁凂숴縪捠ꆘ㘻</w:t>
      </w:r>
      <w:r>
        <w:rPr/>
        <w:t>ⱊ</w:t>
      </w:r>
      <w:r>
        <w:rPr/>
        <w:t>朱</w:t>
      </w:r>
      <w:r>
        <w:rPr/>
        <w:t>ⰲ</w:t>
      </w:r>
      <w:r>
        <w:rPr/>
        <w:t>掵榮帬⦏⪿噓塩</w:t>
      </w:r>
      <w:r>
        <w:rPr/>
        <w:t>ⷂ</w:t>
      </w:r>
      <w:r>
        <w:rPr/>
        <w:t>䐩䨺熿嚿쎏灎别碘灱쉰쉱硂媏ネ顲ㅁ㌩彋뭹焯䰽晘硙䥉Ⓧ쉃㝍䗂쉸╰漫䫂Ⓙ䰭獏⫍奞䶣彳⵵榥㍇畬䎩㙔爴痂㘣祸秂懂刵硦</w:t>
      </w:r>
      <w:r>
        <w:rPr/>
        <w:t>ⱳ</w:t>
      </w:r>
      <w:r>
        <w:rPr/>
        <w:t>娨癏堯</w:t>
      </w:r>
      <w:r>
        <w:rPr/>
        <w:t>ⱐ</w:t>
      </w:r>
      <w:r>
        <w:rPr/>
        <w:t>츮㬱浘樻着숺輤䀪뼣硶呓呢迂싍扞癪繋쉊烎</w:t>
      </w:r>
      <w:r>
        <w:rPr/>
        <w:t>⡃</w:t>
      </w:r>
      <w:r>
        <w:rPr/>
        <w:t>ꇍ灧幵晓桬</w:t>
      </w:r>
      <w:r>
        <w:rPr/>
        <w:t>⠴</w:t>
      </w:r>
      <w:r>
        <w:rPr/>
        <w:t>䃎깦煺澩╆穭湁㬤㭥㭩晋愥㠱卸뿃灆䡃㩥琩㍯⮻</w:t>
      </w:r>
      <w:r>
        <w:rPr/>
        <w:t>⡃</w:t>
      </w:r>
      <w:r>
        <w:rPr/>
        <w:t>뽊썌쌻쏂呙秂넺硙䉬眹</w:t>
      </w:r>
      <w:r>
        <w:rPr/>
        <w:t>⢏</w:t>
      </w:r>
      <w:r>
        <w:rPr/>
        <w:t>쉬쎩ꥵ</w:t>
      </w:r>
      <w:r>
        <w:rPr/>
        <w:t>ⷃ</w:t>
      </w:r>
      <w:r>
        <w:rPr/>
        <w:t>쉖숷濂⿂繐䠩嫂㍑</w:t>
      </w:r>
      <w:r>
        <w:rPr/>
        <w:t>ꤦ</w:t>
      </w:r>
      <w:r>
        <w:rPr/>
        <w:t>⽡</w:t>
      </w:r>
      <w:r>
        <w:rPr/>
        <w:t>ꤹ</w:t>
      </w:r>
      <w:r>
        <w:rPr/>
        <w:t>땵䂿务뾩츭䩧쉲싂漰⛎쉤横卸顂灍싂䓂摥뿂周ㅦ쉏穹䇎枮晷乴焺㑟䥈䭍쉊挦祕㥩싂㵥</w:t>
      </w:r>
      <w:r>
        <w:rPr/>
        <w:t>꧂</w:t>
      </w:r>
      <w:r>
        <w:rPr/>
        <w:t>㡀쉙ꍪ깺껂剸ㅄ慓쵙䀊녧</w:t>
      </w:r>
      <w:r>
        <w:rPr/>
        <w:t>ⵚ</w:t>
      </w:r>
      <w:r>
        <w:rPr/>
        <w:t>獔沩䎣嘨囂䱉捎湍呙䙏璻䝓乹슿숪䱞썟㯂䥴ꅎ㒮ꅯ㕠싂䁮╎</w:t>
      </w:r>
    </w:p>
    <w:p>
      <w:pPr>
        <w:pStyle w:val="PreformattedText"/>
        <w:bidi w:val="0"/>
        <w:spacing w:before="0" w:after="0"/>
        <w:jc w:val="left"/>
        <w:rPr/>
      </w:pPr>
      <w:r>
        <w:rPr/>
        <w:t>唷皏</w:t>
      </w:r>
      <w:r>
        <w:rPr/>
        <w:t>ꤨꤪ</w:t>
      </w:r>
      <w:r>
        <w:rPr/>
        <w:t>楌兒┽奉쉤땚硲偑</w:t>
      </w:r>
      <w:r>
        <w:rPr/>
        <w:t>ⱕ</w:t>
      </w:r>
      <w:r>
        <w:rPr/>
        <w:t>矂㶣疘ꅆ㗂頴浨쉕頪⩴䙄㙨抩쉍슏顸轊㵩쉑吣⭮㜻♡娨狂䳂뽹栣夽무㕔䭗焺稬侻⩯⑘氣䵐䉚깇⼵⽱깭晒䎻㉙潥杄恅싂皱㢵参啊㑶싂썒悘뽘㉃</w:t>
      </w:r>
      <w:r>
        <w:rPr/>
        <w:t>Ⱜ</w:t>
      </w:r>
      <w:r>
        <w:rPr/>
        <w:t>瑭␣쉏飂묦격䙱</w:t>
      </w:r>
      <w:r>
        <w:rPr/>
        <w:t>ⵦ</w:t>
      </w:r>
      <w:r>
        <w:rPr/>
        <w:t>娲깢슘쉃⨬ꥫㅹセ汷♒唹櫂兑쉎䥗뭣戵뿂⨽癦畐䐪䚣쉃걂攦⑸묻ㄨ쉐쉦ꅞ㐱ꥡ汫䡘稪敮劣⿂䟂柂伭숩瑾墻㥃湇싂䥦竂䑅㫂쉥⩭쉺㩟䐬皬彶</w:t>
      </w:r>
      <w:r>
        <w:rPr/>
        <w:t>⡸</w:t>
      </w:r>
      <w:r>
        <w:rPr/>
        <w:t>珂⬶楁⹪㬪䙞</w:t>
      </w:r>
      <w:r>
        <w:rPr/>
        <w:t>ꥏ⸶</w:t>
      </w:r>
      <w:r>
        <w:rPr/>
        <w:t>戶特婕搨嘪␭琦獶啙轐輪╍殬㑤⩞</w:t>
      </w:r>
      <w:r>
        <w:rPr/>
        <w:t>ꦱ</w:t>
      </w:r>
      <w:r>
        <w:rPr/>
        <w:t>䴮⥎捫昶渹㋂⹪恹쉑敋彠剶劥䳃兞㜰쉧帯쉕敶⽞卉쌤싂</w:t>
      </w:r>
      <w:r>
        <w:rPr/>
        <w:t>ꦘ</w:t>
      </w:r>
      <w:r>
        <w:rPr/>
        <w:t>婎뽒洰䎡窡乳獵䭉旂뿂⩟㛃갳硅습幤슿两䥚딺买쌦䥈딤㍋婡顊䑡䃃啹㎬䏂㟂⹀㔨ꍲ灚䠺潫쉙쉨䝐祂곃썯년숽绍唪捖⤬摁쉐㨰䌽쉅쉔琪椪⩕珂悻竃⎩棎䌹⽀㘭祌梿頸쉏녅곂쉾猴놏뭊华䭅姂䜨牬煁␽復枮儮⑴亣䩆싂썢祶슩䜫㍡⩃稻㌯溘幊唻숻♱ㅞ⹣焻⼥䍁썕䱲</w:t>
      </w:r>
      <w:r>
        <w:rPr/>
        <w:t>ⲩ</w:t>
      </w:r>
      <w:r>
        <w:rPr/>
        <w:t>㑙㛂쉚㩨䢮䍣숸燂쉱䓂싂⭷忎슮癘싂㍁䞣槂て飂䆮䢩䥮숤伦氱</w:t>
      </w:r>
      <w:r>
        <w:rPr/>
        <w:t>ꤶ</w:t>
      </w:r>
      <w:r>
        <w:rPr/>
        <w:t>쉐䜷捧嫂癹橎⥑䍂㵈␱꺣⩨奊䉨䗂䗂砵獣氵瑎䙦쉕썘䈬⩃䰴숯䩡彈⹄泂⑄ꥵ㑋슩꺱긥颡뗂歯椣⵺뽦渤㙶䓂捡繇䕚䌩㇍轀촣䡦硒㙕ꄽ䕒璡廂䁏㬪</w:t>
      </w:r>
      <w:r>
        <w:rPr/>
        <w:t>ⵀ</w:t>
      </w:r>
      <w:r>
        <w:rPr/>
        <w:t>䂩㨽疡彚♅</w:t>
      </w:r>
      <w:r>
        <w:rPr/>
        <w:t>Ⳃ⤪</w:t>
      </w:r>
      <w:r>
        <w:rPr/>
        <w:t>숻䷂쉂쉳쉏㘽姎夽⩺睌뇃⽥杍㔤ꍐ畬ぷ僂숤⸮挻㭑싂⛃势札睁制浍欯뭟㩣</w:t>
      </w:r>
      <w:r>
        <w:rPr/>
        <w:t>⡴</w:t>
      </w:r>
      <w:r>
        <w:rPr/>
        <w:t>彖牙⫂숭戦</w:t>
      </w:r>
      <w:r>
        <w:rPr/>
        <w:t>ⱌ</w:t>
      </w:r>
      <w:r>
        <w:rPr/>
        <w:t>繮䵨瑚쉅兵슿嘪価䝯橞쉢싂㤤㖣䍑꥗♾乌㈬䵎楾䩮顷牥쉲塃据渶轎折刮⑑▮䅙숨琪䅊癉갪副䠊⎏灃㑭꺿恁</w:t>
      </w:r>
      <w:r>
        <w:rPr/>
        <w:t>⡖</w:t>
      </w:r>
      <w:r>
        <w:rPr/>
        <w:t>㩖捥眨쉆슏쎣䭀숭䬶猹㵔컂个㏍╮癈</w:t>
      </w:r>
      <w:r>
        <w:rPr/>
        <w:t>ꖥ</w:t>
      </w:r>
      <w:r>
        <w:rPr/>
        <w:t>쉍썵쉒꥗㍄ㅹ㞩싂䤸쵖ꥷ딨佹䩊䆱㪥塩朵睱</w:t>
      </w:r>
      <w:r>
        <w:rPr/>
        <w:t>⡣</w:t>
      </w:r>
      <w:r>
        <w:rPr/>
        <w:t>숣疻娱쉲싍獀页╏ꌤ⥥⩖婍䅥昺㦵夣沣珂稯烎毂⭴⻂助깱㬷き婴㵕睩㑑뽳炏</w:t>
      </w:r>
      <w:r>
        <w:rPr/>
        <w:t>Ⳃ䷂⹇</w:t>
      </w:r>
      <w:r>
        <w:rPr/>
        <w:t>꺡♣竂뽘绂攤믂䴬쉶兒ㄭ啮촺㕟硟印㶮甽슩湲婴䵣䙃쉊扫숫婣ㅣ捈濎䡩癤</w:t>
      </w:r>
      <w:r>
        <w:rPr/>
        <w:t>Ⱚ</w:t>
      </w:r>
      <w:r>
        <w:rPr/>
        <w:t>睒⨳싂搪⹅쉧歘偠扟묳쉔ꆏ睥⬪⥴条灄䝓싂奖</w:t>
      </w:r>
      <w:r>
        <w:rPr/>
        <w:t>꧂</w:t>
      </w:r>
      <w:r>
        <w:rPr/>
        <w:t>㭠桮䗂쉨쉍ꅆ┺湗轭㡍歁걍汊嚿漥南砫㑷깗畤憻悵愰杴䴣䝌䥇琴攲偶畉涿捆偫</w:t>
      </w:r>
      <w:r>
        <w:rPr/>
        <w:t>ꗂ</w:t>
      </w:r>
      <w:r>
        <w:rPr/>
        <w:t>䌹恗</w:t>
      </w:r>
      <w:r>
        <w:rPr/>
        <w:t>ⳃ</w:t>
      </w:r>
      <w:r>
        <w:rPr/>
        <w:t>剰㮥䰮潲㭁</w:t>
      </w:r>
      <w:r>
        <w:rPr/>
        <w:t>ꥇ</w:t>
      </w:r>
      <w:r>
        <w:rPr/>
        <w:t>㣍獖煣</w:t>
      </w:r>
      <w:r>
        <w:rPr/>
        <w:t>ⰶ</w:t>
      </w:r>
      <w:r>
        <w:rPr/>
        <w:t>ァ䵉⬩♡㬩⍶汖썗睗疩☥爪硚䕰牒묤啄卩橄싃顥妮꺩六伵䄤☲뽲㒡洱婤卪㘲⨭⑲♆뭣祮夶伦䁞擂眵冿卯勂彑乯牸숪盂㩒쉷決䬩ㄦ㔨棂漮뿂硖㡁灙쉓숻启㛂⛂浳㌲穠ꥯ楋쉏</w:t>
      </w:r>
      <w:r>
        <w:rPr/>
        <w:t>ꕺ</w:t>
      </w:r>
      <w:r>
        <w:rPr/>
        <w:t>佌㓂䑓姂䀲彗碱깙쉭⩤畳쵨⩪㙀촷橊娩⨶떥拃哃偾⶿䤻爫厩뼫抿娤㍪때㡩⵳쉰櫂</w:t>
      </w:r>
      <w:r>
        <w:rPr/>
        <w:t>ꥆ</w:t>
      </w:r>
      <w:r>
        <w:rPr/>
        <w:t>䭨䀩□ꍭ㡾姂婋ꆘ╍숶櫂䎩</w:t>
      </w:r>
      <w:r>
        <w:rPr/>
        <w:t>꧂</w:t>
      </w:r>
      <w:r>
        <w:rPr/>
        <w:t>刯ꌨ</w:t>
      </w:r>
      <w:r>
        <w:rPr/>
        <w:t>Ⳃ</w:t>
      </w:r>
      <w:r>
        <w:rPr/>
        <w:t>毃</w:t>
      </w:r>
      <w:r>
        <w:rPr/>
        <w:t>ⵕ╴</w:t>
      </w:r>
      <w:r>
        <w:rPr/>
        <w:t>汓㥱楹뮩恑汵昴숦甭</w:t>
      </w:r>
      <w:r>
        <w:rPr/>
        <w:t>ꔹ</w:t>
      </w:r>
      <w:r>
        <w:rPr/>
        <w:t>樣⥺秂伮䭪䇂슱サꅷ㬰컂毂潃睺绂坒</w:t>
      </w:r>
      <w:r>
        <w:rPr/>
        <w:t>꧍</w:t>
      </w:r>
      <w:r>
        <w:rPr/>
        <w:t>礱擎숨呪敾搰燂总湗拃숷</w:t>
      </w:r>
      <w:r>
        <w:rPr/>
        <w:t>Ⳃ</w:t>
      </w:r>
      <w:r>
        <w:rPr/>
        <w:t>⿂嘬壂氨䅞⫂奨䁑摁쉍吶숩す才⺬숸扸㥔䖘䁆䥹縱煍믂䋃䟂쉱䊡㩔땉쉀刨彠呑桀噟䪻ꅘ禮꺻呅搹⺿⒬뽴䄥⑟쉪⨣싂㝅</w:t>
      </w:r>
      <w:r>
        <w:rPr/>
        <w:t>ꦘ☵⒮</w:t>
      </w:r>
      <w:r>
        <w:rPr/>
        <w:t>敠幌坔䐵㵓佥潶걠䇃䨨杹⩷䉞깖仂䔥⚩ィ彚⩫</w:t>
      </w:r>
      <w:r>
        <w:rPr/>
        <w:t>ꕇ</w:t>
      </w:r>
      <w:r>
        <w:rPr/>
        <w:t>칈㬣弪⥍깣嫂녦彷숫䵭싂祔⹵꥗䭄슘牟噁╴爸</w:t>
      </w:r>
      <w:r>
        <w:rPr/>
        <w:t>ꕥ</w:t>
      </w:r>
      <w:r>
        <w:rPr/>
        <w:t>숫㞩쉩噖畇敶䈪櫂⏂散䤪⭹䨵癯辻㙟</w:t>
      </w:r>
      <w:r>
        <w:rPr/>
        <w:t>ⷂ</w:t>
      </w:r>
      <w:r>
        <w:rPr/>
        <w:t>歂哂换佱䭬椹</w:t>
      </w:r>
      <w:r>
        <w:rPr/>
        <w:t>ꕨ</w:t>
      </w:r>
      <w:r>
        <w:rPr/>
        <w:t>车樮쉀땖旂⑺䡲쉬ꄵ䶬䜷盂牗숲딤싂恹幫</w:t>
      </w:r>
      <w:r>
        <w:rPr/>
        <w:t>ⱁ</w:t>
      </w:r>
      <w:r>
        <w:rPr/>
        <w:t>䊬䰳頹뇂숫꺡坅</w:t>
      </w:r>
      <w:r>
        <w:rPr/>
        <w:t>ⱹ</w:t>
      </w:r>
      <w:r>
        <w:rPr/>
        <w:t>瞩⏂摢娵숺癇쉸⹧⍨쉦㉗媩⌯겘㠊䙣</w:t>
      </w:r>
      <w:r>
        <w:rPr/>
        <w:t>ꥂ</w:t>
      </w:r>
      <w:r>
        <w:rPr/>
        <w:t>刣䰥浾ꥭ㚩桘</w:t>
      </w:r>
      <w:r>
        <w:rPr/>
        <w:t>ⵌ</w:t>
      </w:r>
      <w:r>
        <w:rPr/>
        <w:t>塀桃묮扮㕮걘㪩焰戲㕮숯瑰儸倯牺䐳딻拂洶㕏⍱㭇伳䐪睯汫晥⏎숩昸喬瓂ꆿ습녠湖쉊♫䪱㟂⨽太뮩⴨㜯쉩숭ꄯ䑢妥涻걣㍷⎻怱</w:t>
      </w:r>
      <w:r>
        <w:rPr/>
        <w:t>Ᵽ</w:t>
      </w:r>
      <w:r>
        <w:rPr/>
        <w:t>쉓㩊彯䌵㨲㡾</w:t>
      </w:r>
      <w:r>
        <w:rPr/>
        <w:t>ⴴ</w:t>
      </w:r>
      <w:r>
        <w:rPr/>
        <w:t>㧃칅盎딴</w:t>
      </w:r>
      <w:r>
        <w:rPr/>
        <w:t>ꤰ</w:t>
      </w:r>
      <w:r>
        <w:rPr/>
        <w:t>戦⭡슱〉榮猳㵹⥩⍫吸坦␰剰䜬뿃杞慍䆩庡び㝩唩浬爲넬⑟⹭⼮ㆻ뗂癚卤⹈④咩䩆뭇䌱头杔溱炩攤硖긲숫⸵廂桅疏撬땬参䡹㕙辱輻⹭◂椬쉦墘䭺쉕盂癀㥢㡥⫂繣怦넣硾湒쉫䵧㩫噔쉖쏂䲿獈䦱䙫⨩殬䂘ꅂ埂䵮奆㙙숭幰枏咣䍒⸽ꅫ㧂㍔䵫磃◂⬫겥䶣橌숹䖩䤯傥灑쉨쉣猹쵖뭞䑗䓂毂뮮⍓ꥦ쉞燃䁥繠幤呪啁쉊愥Ⓜ┻</w:t>
      </w:r>
      <w:r>
        <w:rPr/>
        <w:t>ꗂ</w:t>
      </w:r>
      <w:r>
        <w:rPr/>
        <w:t>牅朴煤穄塐濍桮깫쉋頫吳啅䘩⨪䥸坩숵⩞⺵䰳䔪⩮娦㈭쉳</w:t>
      </w:r>
      <w:r>
        <w:rPr/>
        <w:t>ꥉ</w:t>
      </w:r>
      <w:r>
        <w:rPr/>
        <w:t>参ꍄ겮깵썤쉥⸹ꇂ復拂柎潃偍☬轀⬶挽ㄣ漰稸盂㒬婆䱫</w:t>
      </w:r>
      <w:r>
        <w:rPr/>
        <w:t>ⱑ</w:t>
      </w:r>
      <w:r>
        <w:rPr/>
        <w:t>婶硴彾ꥯ䩳票䒩偭祵䝱⬳墱穵埃╙墡櫂ㅆ슿싂煦䘹兩嘪㵆㡣싂ꅰ〬쉞卣쉆┯㠰晳쉢⸤柍捔睹偗①쵰㕨乭㐭祠侘囂呙䜦畨䙊㍨싂楔乁懎ㄨ숲쉈乑⭌뽟婴愣佃</w:t>
      </w:r>
      <w:r>
        <w:rPr/>
        <w:t>ꕄ</w:t>
      </w:r>
      <w:r>
        <w:rPr/>
        <w:t>煎硅䨻癙㑘吸</w:t>
      </w:r>
      <w:r>
        <w:rPr/>
        <w:t>⡬</w:t>
      </w:r>
      <w:r>
        <w:rPr/>
        <w:t>噢楯⼸六恧ㄬ㢥卭숩㵎轆縫䞡䃎摚稬憣㢻㇂幍䙀栯䉗顨渪䵦습畄䐩㈣柍瑦쉇㍌犱⪣</w:t>
      </w:r>
      <w:r>
        <w:rPr/>
        <w:t>ꕬ</w:t>
      </w:r>
      <w:r>
        <w:rPr/>
        <w:t>噭䅶瘪甸쉪䕇侩땤器㜵睔兙쌵싍뭩숸컂礣桟匫䥐䭚땑涩숰倱쵌僎僂⥒싂♎뽦㕹囂⻂녘顭た潏썇彔㥱橂㈺纬⩪</w:t>
      </w:r>
      <w:r>
        <w:rPr/>
        <w:t>Ⱡ⯂</w:t>
      </w:r>
      <w:r>
        <w:rPr/>
        <w:t>䩪奙穨⹞䥺墻♔兑갬槂唺㙔値顱眭烂䱣摒熻쉸窩䩬㴩뮱䍸⹘</w:t>
      </w:r>
      <w:r>
        <w:rPr/>
        <w:t>⠵</w:t>
      </w:r>
      <w:r>
        <w:rPr/>
        <w:t>뭖潶䔥䅃䑤劣㠷劏湘䉎獟ぺ橰썈槂煌⹥爫䳂쉅䠴⻂呸亥由촥㛂䮩⵷䰹칞ヂ</w:t>
      </w:r>
      <w:r>
        <w:rPr/>
        <w:t>ꤶ</w:t>
      </w:r>
      <w:r>
        <w:rPr/>
        <w:t>呀啉〶䲡㭈싂㕲绂漦楌㖏㕐</w:t>
      </w:r>
      <w:r>
        <w:rPr/>
        <w:t>ⲵ</w:t>
      </w:r>
      <w:r>
        <w:rPr/>
        <w:t>椸乹㨪倲䈳땫秂쉥䍵䩪숩晟囂쌊⭾䤵쉚쉉갥숦汊뿂춮扔癨⦵㙆싂捊쉒䉦戩啦싂倦숮䁶㟃漳䱸䘦</w:t>
      </w:r>
      <w:r>
        <w:rPr/>
        <w:t>ⵃ</w:t>
      </w:r>
      <w:r>
        <w:rPr/>
        <w:t>廂縥奊湢싂녍潡쉀⤩♋湶浸ꍮ顧焷⛂슡䩖奙㏂㙗戳煴ꍰ噩䵂扇⑩䟂楮츪䐪橳싍否숮㭧</w:t>
      </w:r>
      <w:r>
        <w:rPr/>
        <w:t>ꦥ</w:t>
      </w:r>
      <w:r>
        <w:rPr/>
        <w:t>㭵㑤唷励〦䬪ㆿ㩞⭃番♒䍳♵棃牾禡⫂䴫坑䋂쉬剈弩⭁怣ꍒ숸칬뽬癎슿␲恨숥轉妱䥐晤憩</w:t>
      </w:r>
      <w:r>
        <w:rPr/>
        <w:t>꧂</w:t>
      </w:r>
      <w:r>
        <w:rPr/>
        <w:t>뽘딸晤䀽忎슥䓂繖䅍┰걟㉹乫煨敐뽡戰䃂ꥩ䍴樸뼱ꍯ㷂硏顺汹ꄣㄮ偢숻넺㬳桟쉦♣⒵㐹䝘뽮䴴歉쉎晧쉏갴盍杗㕤㔮瑙䳍걁♈⯂䌦㙋佋쉥䔬</w:t>
      </w:r>
      <w:r>
        <w:rPr/>
        <w:t>⣂</w:t>
      </w:r>
      <w:r>
        <w:rPr/>
        <w:t>뭇昮䘯䜺㢻僎唥㵓偑♮㬺䭑쉗䙰⤤䄳灷䝵䱀攲⹊쉭쵷</w:t>
      </w:r>
      <w:r>
        <w:rPr/>
        <w:t>⡓⨣</w:t>
      </w:r>
      <w:r>
        <w:rPr/>
        <w:t>旃</w:t>
      </w:r>
      <w:r>
        <w:rPr/>
        <w:t>⠵</w:t>
      </w:r>
      <w:r>
        <w:rPr/>
        <w:t>杒敟㣂칏넥猲묲⩑带⧂㢡숯㨯㡊노䮣</w:t>
      </w:r>
      <w:r>
        <w:rPr/>
        <w:t>⡦</w:t>
      </w:r>
      <w:r>
        <w:rPr/>
        <w:t>浏쉍丮繰㊥ㅠ硧楉婡싂㌽떣</w:t>
      </w:r>
      <w:r>
        <w:rPr/>
        <w:t>Ⱜ</w:t>
      </w:r>
      <w:r>
        <w:rPr/>
        <w:t>슣槂㓂㕔㯂깠瀯儦ꍳ껂䝰焳㤣煋啕瑯圯截頪䑣伥幡쉎싂숲♸泂瑍縸䵭瞡氱䅠딥䰤眹</w:t>
      </w:r>
      <w:r>
        <w:rPr/>
        <w:t>꧂</w:t>
      </w:r>
      <w:r>
        <w:rPr/>
        <w:t>뇍싎桢ꌪ堭䑇䁨㧂唪瘯⍍칲䋎䕲䁙⨽牞숳긹깖싃瑦溥㈫㯂か朸깶琸樵䤽쉳䩺썙䆡㧂凂䬲뽧啾兘䞻敭㴤倦㵺</w:t>
      </w:r>
      <w:r>
        <w:rPr/>
        <w:t>ꖻ</w:t>
      </w:r>
      <w:r>
        <w:rPr/>
        <w:t>飂䌯⨬繀㑃⬥湨橞⼸쉚皩촦汎ꅎ䩁긬櫂⾡⩄栺쉲秎噉⥵㍸㍥숯墮灄愮烂㝒䱣䔬兾剑␳削摯⏂䶿曂긱쵞싂捰渷㛂㯎䐮</w:t>
      </w:r>
      <w:r>
        <w:rPr/>
        <w:t>ꦱ</w:t>
      </w:r>
      <w:r>
        <w:rPr/>
        <w:t>焭깪彅汣㴩쉧␯穾䡵츯癹㌸䙇氵걯獰묻겏슣扦䦱灖䡷旂迍塡쉫央䦏쉦䨴썂䍘촯穋椴㒡也琬㵢걧깪强呶硚䅴攩㐨⍸⭾兵⥚뗎榵ꥠ⼳슩⸴乤㙶⨬㵉⑸恕稹瀱䙕媏⬣⹞㜶㖡げ⩸怯뇂㔪┻⩇䬨佋湇獗漫쵮칬싂䈣</w:t>
      </w:r>
      <w:r>
        <w:rPr/>
        <w:t>ꕘ</w:t>
      </w:r>
      <w:r>
        <w:rPr/>
        <w:t>䐤녈僂䥚槃⵲廂拂춻扸挦朳窣穢␹췂ㅭ㉇澮呪곎㩇夭㜵</w:t>
      </w:r>
      <w:r>
        <w:rPr/>
        <w:t>ⰵ</w:t>
      </w:r>
      <w:r>
        <w:rPr/>
        <w:t>쵘熵瀴澥㙯</w:t>
      </w:r>
      <w:r>
        <w:rPr/>
        <w:t>⡒</w:t>
      </w:r>
      <w:r>
        <w:rPr/>
        <w:t>䏂㕔洸뼶ꇂ睏쌨顭空䱰◂㝎⹂坁焹㵱㝺仂硒싂䩸㓂㛂卑䬴쉐垥쉄뼣畠뭗噵㈊촱䢱숽쏂䅁掏殏佶男灭싂夳䭤슡轏卤념佷杠硞幂妻</w:t>
      </w:r>
      <w:r>
        <w:rPr/>
        <w:t>ⴹ</w:t>
      </w:r>
      <w:r>
        <w:rPr/>
        <w:t>䒣䀻ꇂ䒡䝫参䘪牀</w:t>
      </w:r>
      <w:r>
        <w:rPr/>
        <w:t>ꗂ</w:t>
      </w:r>
      <w:r>
        <w:rPr/>
        <w:t>㠪⵱瑉畦⹱嗂漪敥嘶痂繕긮⼰瀪뾘瀷榏仂</w:t>
      </w:r>
      <w:r>
        <w:rPr/>
        <w:t>ꕩꥃⴰ</w:t>
      </w:r>
      <w:r>
        <w:rPr/>
        <w:t>潠㍔扭喬♎椰顭俎뽈救㗂砦汌㕘僃彯绂숹썹姂㈳縮澡輯⫂싂啶뾻䑧</w:t>
      </w:r>
      <w:r>
        <w:rPr/>
        <w:t>ⵧ</w:t>
      </w:r>
      <w:r>
        <w:rPr/>
        <w:t>楷ぬ쉙汄ꅗ矃䅍习睰숴曂㐣㍁椤녧煵쉱偄丷乭牾潴쉠긳뭅㭳㖡攮㡲疵㉂㍮奸浂숱ꄹ</w:t>
      </w:r>
      <w:r>
        <w:rPr/>
        <w:t>ꤺ</w:t>
      </w:r>
      <w:r>
        <w:rPr/>
        <w:t>椪幾硊䏂愱瑺䉗佁䵓촱䒣㥺偁╠㉉冥쉬䖬ㆩ㍈촤뽨犘ꄯ겿깪䥕ꍔ飂䚵南輸輥㩯畮婏쵂礮瞩梩決</w:t>
      </w:r>
      <w:r>
        <w:rPr/>
        <w:t>ⵘ</w:t>
      </w:r>
      <w:r>
        <w:rPr/>
        <w:t>쉲⍥㮣치㵫썑母쉂</w:t>
      </w:r>
      <w:r>
        <w:rPr/>
        <w:t>ꤪ</w:t>
      </w:r>
      <w:r>
        <w:rPr/>
        <w:t>睐䞵⎻⪣栺㖩녙物숳わ⍃⑾숰쉵</w:t>
      </w:r>
      <w:r>
        <w:rPr/>
        <w:t>꤯</w:t>
      </w:r>
      <w:r>
        <w:rPr/>
        <w:t>干拍⹏睷䩢쉟⿂㵮⍩촴乄</w:t>
      </w:r>
      <w:r>
        <w:rPr/>
        <w:t>ꤦ</w:t>
      </w:r>
      <w:r>
        <w:rPr/>
        <w:t>숻啴⍙칍쉔橹嘴⻂敾顪쉪活⬭쉤㣂숶楏Ⓜ걔ㅧ췂⑬ꥠ橗㞩㓂싎ꅑ</w:t>
      </w:r>
      <w:r>
        <w:rPr/>
        <w:t>ⱋ</w:t>
      </w:r>
      <w:r>
        <w:rPr/>
        <w:t>㝧偈쉚甽禩⌣䱓䐽䉚</w:t>
      </w:r>
      <w:r>
        <w:rPr/>
        <w:t>Ⱪⱇ</w:t>
      </w:r>
      <w:r>
        <w:rPr/>
        <w:t>繸剂枻癁싍儰쉾慟癵쉌䕋촮位⪡㕤湅摍쵫猸弭⩆녘歲</w:t>
      </w:r>
      <w:r>
        <w:rPr/>
        <w:t>ꗂ</w:t>
      </w:r>
      <w:r>
        <w:rPr/>
        <w:t>㬭夰⍥쌹㥨숳灁咵汍輣檻牯共⤶㗂汰呫䩲녇港坶㥸呆浴⽶녋瑡ㅡꅓ槃䝍繷䑳딩㉀盂䡙飂䙠慏獆뾘䐯츺㜭⿂琭抻쉎淂剚禩䕞穰♶䢘䇎槂䯃価ꅏ㵯⌫싂䋂쉈飂媿晧</w:t>
      </w:r>
      <w:r>
        <w:rPr/>
        <w:t>ⶱ</w:t>
      </w:r>
      <w:r>
        <w:rPr/>
        <w:t>뗎╵㕹▵兯⩊搨ㅵ䓂怸啡窩瑮㔪⬴슩玵♉</w:t>
      </w:r>
      <w:r>
        <w:rPr/>
        <w:t>ⷂ</w:t>
      </w:r>
      <w:r>
        <w:rPr/>
        <w:t>갷䓂噗祓䝡⑟繭圶</w:t>
      </w:r>
      <w:r>
        <w:rPr/>
        <w:t>ⴳ</w:t>
      </w:r>
      <w:r>
        <w:rPr/>
        <w:t>灚딬䷂䑂⭣烂䅮轘具뭟ぎ䨭⚣㤸䅉⑥녃떥ꥰ▱䉫灵䭊ꍗ䥵獁爫뮩睬쉠</w:t>
      </w:r>
      <w:r>
        <w:rPr/>
        <w:t>ꗂ</w:t>
      </w:r>
      <w:r>
        <w:rPr/>
        <w:t>䓂쉱迂쵋琯共卨숶숣浭⬩땸ꥮ㭨昲硍灶ꇃ䉠輯䱖氬㝉</w:t>
      </w:r>
      <w:r>
        <w:rPr/>
        <w:t>ⵀ</w:t>
      </w:r>
      <w:r>
        <w:rPr/>
        <w:t>䩕桑噠㞡悱昴䉹㠨毂䓂㇂扌</w:t>
      </w:r>
      <w:r>
        <w:rPr/>
        <w:t>Ⱙ</w:t>
      </w:r>
      <w:r>
        <w:rPr/>
        <w:t>䘪㙚숰㈥歠䟂繘땨䱂兰呁䋂囂땵恗䱶깹ㄭ洽墻䒏쉏땚⤶倴⩾ꅹ洵쉢䛂䨸⩩䜨瀯䔮穄塟暮凂濂䲘쉷勂㥶梩碬쉈</w:t>
      </w:r>
      <w:r>
        <w:rPr/>
        <w:t>ꤪ╗</w:t>
      </w:r>
      <w:r>
        <w:rPr/>
        <w:t>悬梩뼺摇</w:t>
      </w:r>
      <w:r>
        <w:rPr/>
        <w:t>꤬</w:t>
      </w:r>
      <w:r>
        <w:rPr/>
        <w:t>厡걢恂䔯穾渪慏滃⥞䛂儶劬㍴</w:t>
      </w:r>
      <w:r>
        <w:rPr/>
        <w:t>ⷂ</w:t>
      </w:r>
      <w:r>
        <w:rPr/>
        <w:t>쉳⥘䵑쉊썚喱䱁剖숲ꄪ⭬㤱泂塣瀷갊䋃㖘歬䩃焹䞩쉣컂積澻䏂쉘⥴䇍池뽥枡猩睸⦵썮䌥䱪剈슿䌱쉲㘴숰</w:t>
      </w:r>
      <w:r>
        <w:rPr/>
        <w:t>⡉</w:t>
      </w:r>
      <w:r>
        <w:rPr/>
        <w:t>秂㔯⩹싃歪洳悮迃㍹</w:t>
      </w:r>
      <w:r>
        <w:rPr/>
        <w:t>⡤</w:t>
      </w:r>
      <w:r>
        <w:rPr/>
        <w:t>㡒女塲⭪妵棂ꇂ쉓꥚嗂걢숶末匯喿ど䨻癔쉴⑮뮱䥅</w:t>
      </w:r>
      <w:r>
        <w:rPr/>
        <w:t>⡥</w:t>
      </w:r>
      <w:r>
        <w:rPr/>
        <w:t>칞Ⓜ晚扂瑋塯⨰淎䬣숥奤濂녣䝦決⪬界ㄽ땶玩㵊㘪䚬㴫敾녂싂祄飂숬䁖㭠䜪䱐塳숽榡▬⨥쵌숣楧摀祕슣棂㊻䡷之哂㐪呢癨癓쉧祟쉧쉎깵䂱⽮䰤䰽桓䍮⩞畱凂⻂辣䥅쉩</w:t>
      </w:r>
      <w:r>
        <w:rPr/>
        <w:t>Ⳃ</w:t>
      </w:r>
      <w:r>
        <w:rPr/>
        <w:t>䩧奕쉲녤疵䅲㡊䍖毂䝑</w:t>
      </w:r>
      <w:r>
        <w:rPr/>
        <w:t>ꖩ</w:t>
      </w:r>
      <w:r>
        <w:rPr/>
        <w:t>숯墱卞쉘䧂瀶컂䛎噉圯㩾畍瑗</w:t>
      </w:r>
      <w:r>
        <w:rPr/>
        <w:t>Ⱝ</w:t>
      </w:r>
      <w:r>
        <w:rPr/>
        <w:t>ꗂ</w:t>
      </w:r>
      <w:r>
        <w:rPr/>
        <w:t>㡩</w:t>
      </w:r>
      <w:r>
        <w:rPr/>
        <w:t>ꖩ</w:t>
      </w:r>
      <w:r>
        <w:rPr/>
        <w:t>슬뼺偠潀싂</w:t>
      </w:r>
      <w:r>
        <w:rPr/>
        <w:t>Ⱖ</w:t>
      </w:r>
      <w:r>
        <w:rPr/>
        <w:t>矂쉉兑</w:t>
      </w:r>
      <w:r>
        <w:rPr/>
        <w:t>⠰</w:t>
      </w:r>
      <w:r>
        <w:rPr/>
        <w:t>弩ꥣ睠㐽⍎㍨攩ꍄ촱㉃奧婵獔䘪쉏ꌩ⥕ꌣ⛂振쉇椲昪䀸녪柂㏂恥䀪싂뽒櫂␯䙳慮ꅳ捱</w:t>
      </w:r>
      <w:r>
        <w:rPr/>
        <w:t>ꕅ</w:t>
      </w:r>
      <w:r>
        <w:rPr/>
        <w:t>〣㙠滂썊睉땘깗</w:t>
      </w:r>
      <w:r>
        <w:rPr/>
        <w:t>ⵄ</w:t>
      </w:r>
      <w:r>
        <w:rPr/>
        <w:t>䶿䉐玘㵭</w:t>
      </w:r>
      <w:r>
        <w:rPr/>
        <w:t>ꦻ</w:t>
      </w:r>
      <w:r>
        <w:rPr/>
        <w:t>偦칢䌩輨睬僂쉖砳뭺渽㕔ꇂ伷挳⥷</w:t>
      </w:r>
      <w:r>
        <w:rPr/>
        <w:t>ⷃ</w:t>
      </w:r>
      <w:r>
        <w:rPr/>
        <w:t>刽쉖滂⛂㝡싎촪呠</w:t>
      </w:r>
      <w:r>
        <w:rPr/>
        <w:t>꤫</w:t>
      </w:r>
      <w:r>
        <w:rPr/>
        <w:t>玿䡥呦攦뭰揂穁쉬剕幅䍲坦⩾녧숬㇂㭧參杭が⎿뼫䔪</w:t>
      </w:r>
      <w:r>
        <w:rPr/>
        <w:t>ⴺ</w:t>
      </w:r>
      <w:r>
        <w:rPr/>
        <w:t>㑤쉚ꥴ慮䛂⫍뗃</w:t>
      </w:r>
      <w:r>
        <w:rPr/>
        <w:t>ꤶ</w:t>
      </w:r>
      <w:r>
        <w:rPr/>
        <w:t>椪据協슩싂㦏뽂쵚㟂晨놱僂뇎쉡瑊䆻숵쉑䥄坏敩碻眲㍧㦱䅗电㡐숥㴣稵믂㞵媵슩䩖</w:t>
      </w:r>
      <w:r>
        <w:rPr/>
        <w:t>꤯</w:t>
      </w:r>
      <w:r>
        <w:rPr/>
        <w:t>庡⨵⸤怽⮩剅㈦㏂⺏坥哂淃</w:t>
      </w:r>
      <w:r>
        <w:rPr/>
        <w:t>ⰺ</w:t>
      </w:r>
      <w:r>
        <w:rPr/>
        <w:t>칡믂桺㝞⤤쌷꤮捘狂䱵瑋캱縭捍뭚숪䜥</w:t>
      </w:r>
      <w:r>
        <w:rPr/>
        <w:t>꧂</w:t>
      </w:r>
      <w:r>
        <w:rPr/>
        <w:t>쵘核⸥顅⺡〶杧땥숨廂轶て杢⭬숴㗂⫂橌⍭偯㡤瑈慗矍ㅌ䔰砸䵘䙍炿䜻쉗卌飃輷畮쵅㴵⭸䳂쉠啨嗂挻僂敪㢮⽊䣂獐截</w:t>
      </w:r>
      <w:r>
        <w:rPr/>
        <w:t>Ⳃ</w:t>
      </w:r>
      <w:r>
        <w:rPr/>
        <w:t>案迂幔婟</w:t>
      </w:r>
      <w:r>
        <w:rPr/>
        <w:t>⠭</w:t>
      </w:r>
      <w:r>
        <w:rPr/>
        <w:t>彑祯恎囂䥡</w:t>
      </w:r>
      <w:r>
        <w:rPr/>
        <w:t>ꗍ</w:t>
      </w:r>
      <w:r>
        <w:rPr/>
        <w:t>ꍙ㎿わꍑ䦬狂㵠떩懂獵䵩⼺灭祆숵彋呬轇偠斱㠻渽偘⨨䗂樲繾딤</w:t>
      </w:r>
      <w:r>
        <w:rPr/>
        <w:t>ꔨ</w:t>
      </w:r>
      <w:r>
        <w:rPr/>
        <w:t>顗ꅟ塕泂쉠潰敒奧剟뽤ネ檩㥪땷</w:t>
      </w:r>
      <w:r>
        <w:rPr/>
        <w:t>ꕵ</w:t>
      </w:r>
      <w:r>
        <w:rPr/>
        <w:t>䎣⥘쉸쉯⩓ꥱ塊湔㎬⩚㭲╆㌩楬摏瘩츣刯傮㔽㑃扴䩶㈱ꅙ쉂幃♬塎쉮此䠨轔</w:t>
      </w:r>
      <w:r>
        <w:rPr/>
        <w:t>ꕅ</w:t>
      </w:r>
      <w:r>
        <w:rPr/>
        <w:t>ꏎ㨪彍䅥⽇獴䠳柂刱㵀桐倴惂呸御㋂녆戫쉡㔹䈊</w:t>
      </w:r>
      <w:r>
        <w:rPr/>
        <w:t>⢩</w:t>
      </w:r>
      <w:r>
        <w:rPr/>
        <w:t>䞬</w:t>
      </w:r>
      <w:r>
        <w:rPr/>
        <w:t>ꥑ</w:t>
      </w:r>
      <w:r>
        <w:rPr/>
        <w:t>潪幙⬪䴰⑩䰳␮쉌䅧焬琩䥉땰㛂넳</w:t>
      </w:r>
      <w:r>
        <w:rPr/>
        <w:t>ⰴ</w:t>
      </w:r>
      <w:r>
        <w:rPr/>
        <w:t>䌱⑺癖쉚뭗䧂轷촨䉞쉵䱃礮⥷喬쏂〱䵈〷漽〺堯嚱慺숳</w:t>
      </w:r>
      <w:r>
        <w:rPr/>
        <w:t>⡊⵳⹗</w:t>
      </w:r>
      <w:r>
        <w:rPr/>
        <w:t>潨啙〬头䥱숮捗癃珂搭ꌳ썇쉖僎⩦縣灰硟扑걵쉌扚䀺婶㓂</w:t>
      </w:r>
      <w:r>
        <w:rPr/>
        <w:t>ⰸ</w:t>
      </w:r>
      <w:r>
        <w:rPr/>
        <w:t>ꕠ</w:t>
      </w:r>
      <w:r>
        <w:rPr/>
        <w:t>ꥯ쉖頩숣婇㍭㡕嚿</w:t>
      </w:r>
      <w:r>
        <w:rPr/>
        <w:t>ⴥ</w:t>
      </w:r>
      <w:r>
        <w:rPr/>
        <w:t>쉠</w:t>
      </w:r>
      <w:r>
        <w:rPr/>
        <w:t>ⵗ</w:t>
      </w:r>
      <w:r>
        <w:rPr/>
        <w:t>織䷂⒘䱱晰⫂뾻佾㑑⬩㍁㧂娭媵瀯䕉嗂ꇂ猨</w:t>
      </w:r>
      <w:r>
        <w:rPr/>
        <w:t>Ⱳ</w:t>
      </w:r>
      <w:r>
        <w:rPr/>
        <w:t>灇竃灆㪻쉔轷榡䨭</w:t>
      </w:r>
      <w:r>
        <w:rPr/>
        <w:t>ꕧ</w:t>
      </w:r>
      <w:r>
        <w:rPr/>
        <w:t>䝯捖䞣䅚⺥⼱㕳泂㥄匷⚩砳䩴庩匶摓愲滂敖⧍祃乤皘␲깗彴恌䬯ꏂ칋쉊媿㉖㵀搭海숱칫⩾奊♔慍䑙㫂妬㩶</w:t>
      </w:r>
      <w:r>
        <w:rPr/>
        <w:t>ꤪ</w:t>
      </w:r>
      <w:r>
        <w:rPr/>
        <w:t>䄱㉐</w:t>
      </w:r>
      <w:r>
        <w:rPr/>
        <w:t>⠲</w:t>
      </w:r>
      <w:r>
        <w:rPr/>
        <w:t>쉎疩敪⮩桟</w:t>
      </w:r>
      <w:r>
        <w:rPr/>
        <w:t>ꤨ</w:t>
      </w:r>
      <w:r>
        <w:rPr/>
        <w:t>升橘樽㉗ㅷ畺瀺쉞澩娣稫穇師쉬땪⽃╡汢㣃䥈剑疮窬拂쉩唩匵奐䁕桠䒱姂숵灄帻柂敌</w:t>
      </w:r>
      <w:r>
        <w:rPr/>
        <w:t>ꥑ</w:t>
      </w:r>
      <w:r>
        <w:rPr/>
        <w:t>晋临␽暻轎䔳☲溿쌨浂㐳츶普⧂焥港⩀濂⍹</w:t>
      </w:r>
      <w:r>
        <w:rPr/>
        <w:t>ꔤ</w:t>
      </w:r>
      <w:r>
        <w:rPr/>
        <w:t>忂㔨辣浄⥅ꍍち⌮堩櫂㩅楌慶ꥸ⑇〲䅰㈶捶绂ꍖꅡ슿癐媥⤴쉶숰湷촤㐪员㏎쉚槂穙㥏썥䒩⭦⯂䵫坯杩䩀戽䍪ꅓ깒뭘佶偄劣</w:t>
      </w:r>
      <w:r>
        <w:rPr/>
        <w:t>ⱈ</w:t>
      </w:r>
      <w:r>
        <w:rPr/>
        <w:t>癳</w:t>
      </w:r>
      <w:r>
        <w:rPr/>
        <w:t>ⴺ</w:t>
      </w:r>
      <w:r>
        <w:rPr/>
        <w:t>습</w:t>
      </w:r>
      <w:r>
        <w:rPr/>
        <w:t>⠮</w:t>
      </w:r>
      <w:r>
        <w:rPr/>
        <w:t>啓扟繄㫂㕹</w:t>
      </w:r>
      <w:r>
        <w:rPr/>
        <w:t>⠺</w:t>
      </w:r>
      <w:r>
        <w:rPr/>
        <w:t>㨬㘦싂㭓녮䅥怩渰椺湵瑏徏嘵</w:t>
      </w:r>
      <w:r>
        <w:rPr/>
        <w:t>ꤱ</w:t>
      </w:r>
      <w:r>
        <w:rPr/>
        <w:t>畹婺〥䵟☫棂뿂杫头쉌싂⑱塈畋呭</w:t>
      </w:r>
      <w:r>
        <w:rPr/>
        <w:t>ꕮ</w:t>
      </w:r>
      <w:r>
        <w:rPr/>
        <w:t>슣㝳坮圵쉲烂㗍瓂╖㯂协擂剈㧂损䖩竃頦⍱䀽仃楐顇⸩㦏쉵恵䟂の</w:t>
      </w:r>
      <w:r>
        <w:rPr/>
        <w:t>⢏⩪</w:t>
      </w:r>
      <w:r>
        <w:rPr/>
        <w:t>ꥋ</w:t>
      </w:r>
      <w:r>
        <w:rPr/>
        <w:t>쉪㝘嚏쉇噍䅑ギ츻쉪㙚癗묭兌㐹倴㩆噣㥊㪱䩄噎⼪摡┮倯伭ㅪ婓⌭囂橞⨹</w:t>
      </w:r>
      <w:r>
        <w:rPr/>
        <w:t>⠰</w:t>
      </w:r>
      <w:r>
        <w:rPr/>
        <w:t>坎☳榿带慡畷帳㭃参剴㜱</w:t>
      </w:r>
      <w:r>
        <w:rPr/>
        <w:t>꧂</w:t>
      </w:r>
      <w:r>
        <w:rPr/>
        <w:t>挦㇃敡㗂潣㬥示⑷縮敏煪쉥洷슬쉓䅐숫춻☩厮潲摲</w:t>
      </w:r>
      <w:r>
        <w:rPr/>
        <w:t>ꤨ</w:t>
      </w:r>
      <w:r>
        <w:rPr/>
        <w:t>熥磂濂爸쉒琺⒥⒵䯃䥸♂䝡䵎塁䭀扴䭶湏⨲摓㑱뽞⹦玮睭♎禡숭産춏쎡㥏쉟濂天뇂䐻轍㑠㑆乑䊬⽍猵㋍㩮乭庥䰨䵪쉬楤戳懂㘥猰</w:t>
      </w:r>
      <w:r>
        <w:rPr/>
        <w:t>꤫♢</w:t>
      </w:r>
      <w:r>
        <w:rPr/>
        <w:t>䰪杯慌煫㥓爯䈱쉁뭬攷</w:t>
      </w:r>
      <w:r>
        <w:rPr/>
        <w:t>⠺</w:t>
      </w:r>
      <w:r>
        <w:rPr/>
        <w:t>ぇ犱㵹吣彯嚘繕洪䍡╭⩂슘㪩⿃瀯䑾纻⑕䔬埃쉄輊医慅琷狂쉯猽榩쉥䝇뭄剱总潹盂榏伫繵</w:t>
      </w:r>
      <w:r>
        <w:rPr/>
        <w:t>ꕵ</w:t>
      </w:r>
      <w:r>
        <w:rPr/>
        <w:t>轂㩅涏쉲䙮⹑뭅</w:t>
      </w:r>
      <w:r>
        <w:rPr/>
        <w:t>ꦡ</w:t>
      </w:r>
      <w:r>
        <w:rPr/>
        <w:t>ⱐ</w:t>
      </w:r>
      <w:r>
        <w:rPr/>
        <w:t>㩯슻慷㡕歷ꥧꥴ㉣</w:t>
      </w:r>
      <w:r>
        <w:rPr/>
        <w:t>ꤵ</w:t>
      </w:r>
      <w:r>
        <w:rPr/>
        <w:t>㩺神㈰捲曂懎쉟쵈</w:t>
      </w:r>
      <w:r>
        <w:rPr/>
        <w:t>ꔯ</w:t>
      </w:r>
      <w:r>
        <w:rPr/>
        <w:t>컍楹갲⮣䱹幨䩫⑄爥挱썅䷂쉀卪⍊䠭ヂ繱䑣㵉䉓⺿毂䔺뭎뽺䪬쉣䙸녪冩枮츰硌願灨䍁㐣⥠䉸千債ꎬ숶濂浓渮獬䙚⩩畱녋㟂㴦幹伦姎爽惂牴쉯頤轷䖿⦱敦쉴䉸橱䭶⭍撣焮琪礰㍑盂汴顨夣쉵⪥彣犱쉹㉆뗂ꥳ⭥숨扬湎煎湇깊恍䨹격ꇍ娬矍丩獒쉫䑶㙰㕡亥歞䩔숣桥ꇂ噅页姂桁㏂</w:t>
      </w:r>
      <w:r>
        <w:rPr/>
        <w:t>ꦱ</w:t>
      </w:r>
      <w:r>
        <w:rPr/>
        <w:t>㡈㵵䎏</w:t>
      </w:r>
      <w:r>
        <w:rPr/>
        <w:t>ꗂ⬷</w:t>
      </w:r>
      <w:r>
        <w:rPr/>
        <w:t>灈⑵㥄쉐咻뽮橆녨爴呹懂</w:t>
      </w:r>
      <w:r>
        <w:rPr/>
        <w:t>ⲵ</w:t>
      </w:r>
      <w:r>
        <w:rPr/>
        <w:t>啫吲꺿材琰卾</w:t>
      </w:r>
      <w:r>
        <w:rPr/>
        <w:t>⠽</w:t>
      </w:r>
      <w:r>
        <w:rPr/>
        <w:t>땐⎬┣ꌯ夥슏숳䜴갨뭶⬣땬䄷䑊숦奶湖ꍅ䵘稯쉰濂ばㄽ⌰慕彟</w:t>
      </w:r>
      <w:r>
        <w:rPr/>
        <w:t>ⷂ</w:t>
      </w:r>
      <w:r>
        <w:rPr/>
        <w:t>䭟眥┲ꥮ枩媵埂溥噆捅</w:t>
      </w:r>
      <w:r>
        <w:rPr/>
        <w:t>⡷</w:t>
      </w:r>
      <w:r>
        <w:rPr/>
        <w:t>改</w:t>
      </w:r>
      <w:r>
        <w:rPr/>
        <w:t>ⲥ</w:t>
      </w:r>
      <w:r>
        <w:rPr/>
        <w:t>쌮恴戱쉲敪䢘㙚땥楍⑀쉌慢</w:t>
      </w:r>
      <w:r>
        <w:rPr/>
        <w:t>ꥏ</w:t>
      </w:r>
      <w:r>
        <w:rPr/>
        <w:t>䴲嘶싂书夥晈숳湫싂싂樰揃숺䧂</w:t>
      </w:r>
      <w:r>
        <w:rPr/>
        <w:t>Ⱟ⹊</w:t>
      </w:r>
      <w:r>
        <w:rPr/>
        <w:t>㍥⺬彑쉕╥珎湠毂嘸</w:t>
      </w:r>
      <w:r>
        <w:rPr/>
        <w:t>⡪</w:t>
      </w:r>
      <w:r>
        <w:rPr/>
        <w:t>ㅯ悵㥍䴹캡䅮</w:t>
      </w:r>
      <w:r>
        <w:rPr/>
        <w:t>Ⱕ</w:t>
      </w:r>
      <w:r>
        <w:rPr/>
        <w:t>쉵歞╚⹖磎潔숺奲呚火儺䱒彘琩ㄺ䙣牄値싂䍑楉喿㚮番愳숳䐯忍瓂㠸溏㚵슿숫⼫㮡㷂⍹䅓玱슮⩗歗딪慃乀䤣〣䃎╨猣汃瀵儮⩵㠱橇⿂␬煁児⤵슘煕딻搲숹㕔潏睺潪녓䀥佐洴杗䖩⚩て畈㭁뼮焪祹坕ꌵ硑㉌넹䡍旎獁朰䐥⽡橱ヂ⑰儩䣂쵡㶻慺쉭ꇂ녫垿숫䨬㵭⵴惂眪츣숹䃃顥썦䩣恇䑍刻噎쎘偊瑨㙹晊쉙뭤偰싂⪱䚡匦塣묰⸳捐⿂⨱塾썈橖轾쉟竂건싃깤䵸碩䔹땉䷂犡㩀⥁坪㵵㮡湒</w:t>
      </w:r>
      <w:r>
        <w:rPr/>
        <w:t>⠮⥾</w:t>
      </w:r>
      <w:r>
        <w:rPr/>
        <w:t>潌沩䡐뽘쉂㙱⍫䭒땢柂</w:t>
      </w:r>
      <w:r>
        <w:rPr/>
        <w:t>꧂</w:t>
      </w:r>
      <w:r>
        <w:rPr/>
        <w:t>㈭Ⓧ潷埂瑌싂䵨倭㫂夨뽐瑄쉍帤</w:t>
      </w:r>
      <w:r>
        <w:rPr/>
        <w:t>ꥈ</w:t>
      </w:r>
      <w:r>
        <w:rPr/>
        <w:t>ꍚ♷싂䩟䑨㫍㖥䵉灺枿桖䅓숳砪</w:t>
      </w:r>
      <w:r>
        <w:rPr/>
        <w:t>Ɽ</w:t>
      </w:r>
      <w:r>
        <w:rPr/>
        <w:t>쉺牬쉟쉹ば쉲㴴쉮쉩☭숷⩌</w:t>
      </w:r>
      <w:r>
        <w:rPr/>
        <w:t>ꕩ</w:t>
      </w:r>
      <w:r>
        <w:rPr/>
        <w:t>츲䁰䑦숥껂栴桯䵆ꥣ辡㕫㙁晚⒏潷焸瑍假䀊礱ꍍ뭖湊䅪楃⥄</w:t>
      </w:r>
      <w:r>
        <w:rPr/>
        <w:t>ꦏ</w:t>
      </w:r>
      <w:r>
        <w:rPr/>
        <w:t>㟂懂䞱縹䙴ㅒ穥摸䕧㭠䕟乘媱噭佄쉆</w:t>
      </w:r>
      <w:r>
        <w:rPr/>
        <w:t>ⱁ</w:t>
      </w:r>
      <w:r>
        <w:rPr/>
        <w:t>ꔣ</w:t>
      </w:r>
      <w:r>
        <w:rPr/>
        <w:t>煺㓂䭒♴쉁穸氵敃칸겘彫㑫쉀頴</w:t>
      </w:r>
      <w:r>
        <w:rPr/>
        <w:t>꧂</w:t>
      </w:r>
      <w:r>
        <w:rPr/>
        <w:t>楬⏎쉦昬侵䭄깬圭株䙯癅⮬摈灁⽊猶䵭䵞刴쉔晉䗂숮夫숳䐬塥楚숳䕬䭟⥍</w:t>
      </w:r>
      <w:r>
        <w:rPr/>
        <w:t>ꕤ</w:t>
      </w:r>
      <w:r>
        <w:rPr/>
        <w:t>兲⍎⍆촻츲쵤䬻噔䍣묬걙䅶䥤栴ㄴヂ楚故䵐湂뽢䂥䡌곂橰⬭䐪쉋䍊䊣兓畔䫂⑤穵싎擂촣䑑䭅䉳桩昹彣숸</w:t>
      </w:r>
      <w:r>
        <w:rPr/>
        <w:t>ꤦ</w:t>
      </w:r>
      <w:r>
        <w:rPr/>
        <w:t>㔨湴汙㑞憩㑆杳䙮㍦刲䙆頳搴懂惂灆츥</w:t>
      </w:r>
      <w:r>
        <w:rPr/>
        <w:t>ꗍ</w:t>
      </w:r>
      <w:r>
        <w:rPr/>
        <w:t>슩㞣㝣乔쉅㵹㍬㙥瑫⽆杆䥊㐷榩橓玩㓃䓂䶿珂㵉⎩ꄥ⯂⽅湷䐽哂䨵묵啦ꅅ飂䭔숶矂味皘嫂䷃稲⤴婶呉冬⹯抻牾</w:t>
      </w:r>
      <w:r>
        <w:rPr/>
        <w:t>ꕩ</w:t>
      </w:r>
      <w:r>
        <w:rPr/>
        <w:t>땓䜫䰦쉢쉏琺썤倣晡䓂㑞쉦쉹䑢䤫䋂彫穪楺䶘娺ꥯ佰䣎曂䜭⽉町䕰㩀奍佪烍掬㇎琸竂␪쵧〺栻珍攲</w:t>
      </w:r>
      <w:r>
        <w:rPr/>
        <w:t>ⱨ</w:t>
      </w:r>
      <w:r>
        <w:rPr/>
        <w:t>꺬⨩儸晉挩南渣㭅⮩㒏迂潱橆础딷숯兔껂ㅕ焹凂䉦灥櫂┯佷焺썁䕈숪眻㋎㷂츱䰺쉈忂쎣砷䭀佑싂倯奷案䍘숭ꆥ䀰䡈ꥩ棂乳⪘塪秃䭐㴻⍨㯎瓂窏夵㬮狂僂礸㢥制㢏喬쉘㣂勂䕎㡞搣㡞㙒긬䖥⩉슩䝖项녈㍫⤽湶濍牪䠣싂渨⑲쉑教슣㑣㉳쉯㖵䭂䙃따吴</w:t>
      </w:r>
      <w:r>
        <w:rPr/>
        <w:t>ꦥ</w:t>
      </w:r>
      <w:r>
        <w:rPr/>
        <w:t>杁熩彁暿䀣</w:t>
      </w:r>
      <w:r>
        <w:rPr/>
        <w:t>ꤪ</w:t>
      </w:r>
      <w:r>
        <w:rPr/>
        <w:t>䞥쌺쉗奘慤⦥</w:t>
      </w:r>
      <w:r>
        <w:rPr/>
        <w:t>ꦮ</w:t>
      </w:r>
      <w:r>
        <w:rPr/>
        <w:t>窵㒘쉥䅧琪矂湔쵘㎬厩狃쉔否䀤灉稵┨呢㈮⨯䆿䪻睵坦ꇎ奱⽐숳⬸쉒묥㮿䙣敠㐣ㅄ晊䟂䑞뿎⩋놡ぃ〵挸䕱礰䅋獹䭢쉄䤵⬮䚥䁡獢玻긨㉱喣儴牏㕤橵䵵捇呥朥뭓䰳溘灃</w:t>
      </w:r>
      <w:r>
        <w:rPr/>
        <w:t>ⷃ</w:t>
      </w:r>
      <w:r>
        <w:rPr/>
        <w:t>싂䩴␭㥯湩땯Ⓝ숣⤱殡去攮쉑♳摺抣堬弱㜮䑋㪿旂ㅐ뽐캬슩</w:t>
      </w:r>
      <w:r>
        <w:rPr/>
        <w:t>⠭</w:t>
      </w:r>
      <w:r>
        <w:rPr/>
        <w:t>㵂쉏⥪湶橷䬺潪卙䩾쎘⿎㩮㝩㑠뽫䝄擂〉偂숳⴮ꄳ䑤乢䪣䭴⸪稸㙓凂坎</w:t>
      </w:r>
      <w:r>
        <w:rPr/>
        <w:t>ꕁ</w:t>
      </w:r>
      <w:r>
        <w:rPr/>
        <w:t>灦㡾揂䵢㩕뭪껍쵃㩦晰㭞쉸♧窡㙐猩㕃係</w:t>
      </w:r>
      <w:r>
        <w:rPr/>
        <w:t>ꤦ</w:t>
      </w:r>
      <w:r>
        <w:rPr/>
        <w:t>牬䥦槂</w:t>
      </w:r>
      <w:r>
        <w:rPr/>
        <w:t>ⴭ</w:t>
      </w:r>
      <w:r>
        <w:rPr/>
        <w:t>쉈獧彾嚿歨昊單飃氣䙄幱뗂晨䔳㦥ꏂ剈栣嚿刪ꇂ救쵠ꅢ盂婷쉺╚⦣뽉嫂确ㅖ盂ㅪ⥧쉒숦쉂칲硬厱奪</w:t>
      </w:r>
      <w:r>
        <w:rPr/>
        <w:t>⡓♣</w:t>
      </w:r>
      <w:r>
        <w:rPr/>
        <w:t>슻싂䝂㝌뼪</w:t>
      </w:r>
      <w:r>
        <w:rPr/>
        <w:t>⡶</w:t>
      </w:r>
      <w:r>
        <w:rPr/>
        <w:t>杩ㄹ懂슩娻卓扨쉃慪㫂睋扒숣䑃␪㥀☸䩋䵘漳盂숷䰤⧎싂杓㶱挣⤭畞剰⑋☪硅㤱☳汦숭쉰㉭稻</w:t>
      </w:r>
      <w:r>
        <w:rPr/>
        <w:t>⡮</w:t>
      </w:r>
      <w:r>
        <w:rPr/>
        <w:t>䭄쵠䐦ㅧ㮣╧ꆥ汍㊘渴墣䤺䉷纱쉨䔽ꆩ㙦슮泂昱쉣녁氹乡숳䕋䉡숸夨쉫塠媩쉋囂焤깥䊬橄깈䭤㤮⩖剳畚ꍹの礨</w:t>
      </w:r>
      <w:r>
        <w:rPr/>
        <w:t>ꕧ꧂</w:t>
      </w:r>
      <w:r>
        <w:rPr/>
        <w:t>憻</w:t>
      </w:r>
      <w:r>
        <w:rPr/>
        <w:t>ꕰ</w:t>
      </w:r>
      <w:r>
        <w:rPr/>
        <w:t>ꄤꍏ⽒奸쎘촳슩㘦䐺辡呡呧썊슻㙂癫㌫⯎慫츩⬰컂㵚皏</w:t>
      </w:r>
      <w:r>
        <w:rPr/>
        <w:t>ꥂ</w:t>
      </w:r>
      <w:r>
        <w:rPr/>
        <w:t>绂砹晟갨呕玥儴湰ㅾ㓂⫂䟂┴捴繯辘壂슏矃氷娮┺䡪㉨䜳啎쉖싂쉟ガ秎</w:t>
      </w:r>
      <w:r>
        <w:rPr/>
        <w:t>ⱱ⌯♙</w:t>
      </w:r>
      <w:r>
        <w:rPr/>
        <w:t>畔傘癹卤ㅬ幅頯彄从</w:t>
      </w:r>
      <w:r>
        <w:rPr/>
        <w:t>꤯</w:t>
      </w:r>
      <w:r>
        <w:rPr/>
        <w:t>ⱅ</w:t>
      </w:r>
      <w:r>
        <w:rPr/>
        <w:t>싂畭䏂⨽</w:t>
      </w:r>
      <w:r>
        <w:rPr/>
        <w:t>⠣⭚</w:t>
      </w:r>
      <w:r>
        <w:rPr/>
        <w:t>쉧㍞搳斩捰⽇漮⩢⽤㕲쉊䌬犩䩹窘䨷ꅮ儺歧偖껂獋㗂殩ꎘ滂圣攲礱䉩⪩塚쉁㶩轖</w:t>
      </w:r>
      <w:r>
        <w:rPr/>
        <w:t>ⱘ</w:t>
      </w:r>
      <w:r>
        <w:rPr/>
        <w:t>獵⩯䝧湷䈮♸깂䭒䦬╳㡈噠▬슩쉸깣痂汗칰柂戭䙕䥬甸㌮쉓</w:t>
      </w:r>
      <w:r>
        <w:rPr/>
        <w:t>ⲏ</w:t>
      </w:r>
      <w:r>
        <w:rPr/>
        <w:t>汄轴싂瑬瑫汬瞱㥱杪戹묣㭋</w:t>
      </w:r>
      <w:r>
        <w:rPr/>
        <w:t>⡩</w:t>
      </w:r>
      <w:r>
        <w:rPr/>
        <w:t>ꍞ⽢娪ꏎ扚䀹绂㙞淍䍠䌳쉊쉐橘쉒쵭扲뽏支카晳嫂㩀轥帴呇捤碘⨳뽶걖櫂焷呠捃頦ㄷ숩䱺啭⍶穕⵸싂㞩䭩묳쉡椥뭂⽥剞慥辥䥩憵쉊湉넪䋂䌤橨彰漳㝡睭捚劥懂⩪㔹幍慲婣㔣䅬ꅪ弮繫晨䉐猹떩撵䁘盂淃奥㠣獌숩㉌拂䛎⑐싂畑斘䵭䕲숷毂숰䑩仃桱☩깒椥㫂ㅭ䒩䟂쉤㨸䐳㐴⼪䱅捩么示슩丯䝸呺☩唺⯂㶘⌤㨷㧂㘵佶剌框⬪칚嗂唬勎顁숥䉤숱⥮䜵瀪쉧㇍敾䅫⑲偠⭘槃媘쉗쉃桇䐪殣㔬ざ啟䩏こ牁⥫촴坡㧂䝊⸸犡擂㑏쉯㣂狂숲ꎻ瓂㴪칠썅⮮㡎㈳甭顑䈸䕧柃晅渮䩒숳쉇百걪⩳</w:t>
      </w:r>
      <w:r>
        <w:rPr/>
        <w:t>ꤽ</w:t>
      </w:r>
      <w:r>
        <w:rPr/>
        <w:t>䮻⚬兠뽲〽昦ㅱ㜲ꥷ쵟⎣繲獊깎숪⨰䌊唱⩢䖘恢묰堶숷枩䖣坠䌹䵌牶倫녾</w:t>
      </w:r>
      <w:r>
        <w:rPr/>
        <w:t>ꗃ</w:t>
      </w:r>
      <w:r>
        <w:rPr/>
        <w:t>뿂썏숳쉃䁫䈫䥑쉦顒廂礩燃穸싂操぀婟숰슣幊偬煀穤慺丬⭠</w:t>
      </w:r>
      <w:r>
        <w:rPr/>
        <w:t>ⵖ</w:t>
      </w:r>
      <w:r>
        <w:rPr/>
        <w:t>㥮湤恩攪䡙숳ㅹ顊쉔祭挬杪묲扠䎻쉀츥橪䈷轺㑞圣䴱⺵䍃繵椰乆呆싍輰쉳⧎䵕⬻⽴</w:t>
      </w:r>
      <w:r>
        <w:rPr/>
        <w:t>ꔴ꥟</w:t>
      </w:r>
      <w:r>
        <w:rPr/>
        <w:t>煢쉎轮⿂</w:t>
      </w:r>
      <w:r>
        <w:rPr/>
        <w:t>ꦡ</w:t>
      </w:r>
      <w:r>
        <w:rPr/>
        <w:t>싍㩵㬪橥䬺ꥨ琱䊣囂扏쉙⏂囂</w:t>
      </w:r>
      <w:r>
        <w:rPr/>
        <w:t>ꔣ</w:t>
      </w:r>
      <w:r>
        <w:rPr/>
        <w:t>숥</w:t>
      </w:r>
      <w:r>
        <w:rPr/>
        <w:t>ꕣ</w:t>
      </w:r>
      <w:r>
        <w:rPr/>
        <w:t>㭍숵쉤窩轍뼶䑢쉪揂㔶㩃獃</w:t>
      </w:r>
      <w:r>
        <w:rPr/>
        <w:t>꧂</w:t>
      </w:r>
      <w:r>
        <w:rPr/>
        <w:t>䉭㫍깢䭩䫂獢搣牄⩬㭏㵦䆮扲䕴⭄</w:t>
      </w:r>
      <w:r>
        <w:rPr/>
        <w:t>ꥎ</w:t>
      </w:r>
      <w:r>
        <w:rPr/>
        <w:t>䞮漪⩴呢㐪唦뭬숦䶻㫎싂⑮슩桤磂祬䯃쵯し奁䟍妡숷䴰ⸯ♡숽弰潙䖩摡㯍輸枬㮻墻呑坮㙟氪숯啑矍칊仃栤䡥䴷㞥⹔䨩䲵掬嫂묳倯爭㝧坌搫쉁쉌㑫</w:t>
      </w:r>
      <w:r>
        <w:rPr/>
        <w:t>ⱇ</w:t>
      </w:r>
      <w:r>
        <w:rPr/>
        <w:t>晹㝀䉴恇䇂⚻딫濂歰䌱捃頬温숫㕏썆쉖搤佶䡺䠦穤⩃㨩ꅍㆮ獊啊敡扪䤷䭇漪촩쉆㥈쉺숶슱쉴㔵㜲慌땠匹㑊䲡ꥵ⤪刣⸺</w:t>
      </w:r>
      <w:r>
        <w:rPr/>
        <w:t>ꤱ</w:t>
      </w:r>
      <w:r>
        <w:rPr/>
        <w:t>摆佡㟂洫䱭♆숣渶瑋呰繄穉</w:t>
      </w:r>
      <w:r>
        <w:rPr/>
        <w:t>ꦡ</w:t>
      </w:r>
      <w:r>
        <w:rPr/>
        <w:t>奥嚮ꆱ⹏䊱沱䣎䩩ꆏ䁣㯂뿂␨</w:t>
      </w:r>
      <w:r>
        <w:rPr/>
        <w:t>ꤲ</w:t>
      </w:r>
      <w:r>
        <w:rPr/>
        <w:t>ꥮ獤䬳䅺</w:t>
      </w:r>
      <w:r>
        <w:rPr/>
        <w:t>⡆⨮</w:t>
      </w:r>
      <w:r>
        <w:rPr/>
        <w:t>憏ꅞ㟂ꅭ㣎䎮쉉⩅⪏晋㯂㜭曂㟂깒䐴䅆㓂枘毂廃扸眣䝳</w:t>
      </w:r>
      <w:r>
        <w:rPr/>
        <w:t>⡪</w:t>
      </w:r>
      <w:r>
        <w:rPr/>
        <w:t>咡敍庣걙東쉟彩堵㇂ꌳ䉐㍱쉑轱ꄷ䣂㨫䁐带㑰Ⓨ䅀癦</w:t>
      </w:r>
      <w:r>
        <w:rPr/>
        <w:t>ꖏ</w:t>
      </w:r>
      <w:r>
        <w:rPr/>
        <w:t>頯⬩矂炘⥾깋㨯ꎱ硠㉧⧂懂轣灟싂㐨堷췎䑈뿍땔剤捤췂녅匷뽞来穋㉨忂凂㡎攻圷캮㌪㬸䑀囃녑澩轾쉃桗倱䜲猴</w:t>
      </w:r>
      <w:r>
        <w:rPr/>
        <w:t>ꖵ</w:t>
      </w:r>
      <w:r>
        <w:rPr/>
        <w:t>祸♖䓂ꥺ⩭挪껂⥩넹湴檥䅶禵仂</w:t>
      </w:r>
      <w:r>
        <w:rPr/>
        <w:t>⢱</w:t>
      </w:r>
      <w:r>
        <w:rPr/>
        <w:t>前쉆</w:t>
      </w:r>
      <w:r>
        <w:rPr/>
        <w:t>ꗂ</w:t>
      </w:r>
      <w:r>
        <w:rPr/>
        <w:t>杺뽪</w:t>
      </w:r>
      <w:r>
        <w:rPr/>
        <w:t>ꥑ</w:t>
      </w:r>
      <w:r>
        <w:rPr/>
        <w:t>䡘䐰頥슏㛂嚮䕞㭅㩗㈷쉋杈촱姂祌췂숦뿂♯澘䝨楳䱙䎘彑㍠쉨䀹堽顎畗慲⎩吨啚䂥㡄㵟</w:t>
      </w:r>
      <w:r>
        <w:rPr/>
        <w:t>Ⱞ╬</w:t>
      </w:r>
      <w:r>
        <w:rPr/>
        <w:t>뭺磂䐴쉈伪堭⹗䶮啅焵䥱㌹华䀯♟儲㵍쉫欤㡒䄳堷抣⩹爷桧奋䝠村䵋磂瑫殘</w:t>
      </w:r>
      <w:r>
        <w:rPr/>
        <w:t>ꦻ</w:t>
      </w:r>
      <w:r>
        <w:rPr/>
        <w:t>䱚桫䙒㬤ꥵ婀棂㕆깢湱췂䅹曂쵣⦏㟃</w:t>
      </w:r>
      <w:r>
        <w:rPr/>
        <w:t>⠮</w:t>
      </w:r>
      <w:r>
        <w:rPr/>
        <w:t>㭊ヂ䝂序樦堨忂䛎婎쉓녳</w:t>
      </w:r>
      <w:r>
        <w:rPr/>
        <w:t>ⶡ</w:t>
      </w:r>
      <w:r>
        <w:rPr/>
        <w:t>㨶⫎弤슻⑳唪煑춵쉞숊⩙摢爫쎮숱㣂썚⏂吩楦嚥杈两⍵◂炘顏⫂슱啒쌯䭭汵䈱⩐桕ꍙ䩹慾쉖剴숮光汳䡕⩸걃㙮瓂땒ꅏ䩯恱䁂䇂㝩⽵圷䐶偋⩯⹲숤䑙顈汾숭恥㍪迂슥떣䈨桾갺愪⩉쉖㒣煂瞥</w:t>
      </w:r>
      <w:r>
        <w:rPr/>
        <w:t>⡧</w:t>
      </w:r>
      <w:r>
        <w:rPr/>
        <w:t>掻䱥㷂怺奂渥䏂姂숦쉲썡干뿃ꌪ吻秂揂慲䭒⽁갺♨摟扞㡺꥗顔쵎ㅤ䨨㘲硦쉳䉠墩牉䬱吮뽏兑䜨땕煇微婫숱輤⥒䵪㈸勃㬷슬䫂믂削敹숹乣懂畟㠺쉓</w:t>
      </w:r>
      <w:r>
        <w:rPr/>
        <w:t>ꥎ</w:t>
      </w:r>
      <w:r>
        <w:rPr/>
        <w:t>恰㙊⹊猲습㦣싂숽呂녅沮圻</w:t>
      </w:r>
      <w:r>
        <w:rPr/>
        <w:t>ⷃ</w:t>
      </w:r>
      <w:r>
        <w:rPr/>
        <w:t>祒㤭扉㙂䡢妩皩ꅤ숮㥦쉢辩痂恚睘⥧獒䂡⬺救㦬㙈캩彅䑎祦습憬捚슣个숱◎㟂乧愳燎總濂㪏慟汨矃䑋佁倳긺걎橦㚏㥤</w:t>
      </w:r>
      <w:r>
        <w:rPr/>
        <w:t>ⴳ</w:t>
      </w:r>
      <w:r>
        <w:rPr/>
        <w:t>斩坥琤⹋ㅄ쉂⦏╶拂愷㭵䵔숵礫剏䙩갤係</w:t>
      </w:r>
      <w:r>
        <w:rPr/>
        <w:t>ꦏ</w:t>
      </w:r>
      <w:r>
        <w:rPr/>
        <w:t>燂ꍀ夤爽桄恧奯⥑䚥⍣</w:t>
      </w:r>
      <w:r>
        <w:rPr/>
        <w:t>ꔨ</w:t>
      </w:r>
      <w:r>
        <w:rPr/>
        <w:t>䅊剧</w:t>
      </w:r>
      <w:r>
        <w:rPr/>
        <w:t>ꤪ</w:t>
      </w:r>
      <w:r>
        <w:rPr/>
        <w:t>纘</w:t>
      </w:r>
      <w:r>
        <w:rPr/>
        <w:t>ꔸ</w:t>
      </w:r>
      <w:r>
        <w:rPr/>
        <w:t>㎮沣䍇参甹仂瘯ꅈ砮秂燂싂儴睢䭟♓頷敦印繷繓盂敮飂쉕䍰㈨榏㷂椳区⨯ꍀ癥坔껂넹쉴係狎ꥥ娳卤걨㟂㕲</w:t>
      </w:r>
      <w:r>
        <w:rPr/>
        <w:t>ꖵ</w:t>
      </w:r>
      <w:r>
        <w:rPr/>
        <w:t>䉥䂬㫂䑷⥖癈懂</w:t>
      </w:r>
      <w:r>
        <w:rPr/>
        <w:t>Ⱙ</w:t>
      </w:r>
      <w:r>
        <w:rPr/>
        <w:t>쵭乺书㨪䕙㣂춏</w:t>
      </w:r>
      <w:r>
        <w:rPr/>
        <w:t>ⶵ</w:t>
      </w:r>
      <w:r>
        <w:rPr/>
        <w:t>쉔䱺摃걶敓儯瀦恓侻嫎䏂䫍痂칇汯摖㩮木獊䭇⽧㉤轶㘩㖬</w:t>
      </w:r>
      <w:r>
        <w:rPr/>
        <w:t>⡹</w:t>
      </w:r>
      <w:r>
        <w:rPr/>
        <w:t>ꅔ飂깦㞮戴⿂晷泂猫幐䡳쵴䱍亻犬⍸獶䌸걡</w:t>
      </w:r>
      <w:r>
        <w:rPr/>
        <w:t>ꕧ</w:t>
      </w:r>
      <w:r>
        <w:rPr/>
        <w:t>头ꌵ칏숯</w:t>
      </w:r>
      <w:r>
        <w:rPr/>
        <w:t>⠯</w:t>
      </w:r>
      <w:r>
        <w:rPr/>
        <w:t>쉡䭾爸琴慒䙉칋辩칕㡤⫍슬╸싂䥞桙슘朴䱰ꅵ稫晎넲恖녠⭌睟愯䧂</w:t>
      </w:r>
      <w:r>
        <w:rPr/>
        <w:t>ꥏ</w:t>
      </w:r>
      <w:r>
        <w:rPr/>
        <w:t>仃슬碥摫搴㡂꧎쉺䱮泂숬亥夷携캩捳䥣쉙</w:t>
      </w:r>
      <w:r>
        <w:rPr/>
        <w:t>ⱆ</w:t>
      </w:r>
      <w:r>
        <w:rPr/>
        <w:t>䩏搬噶䝆䏂ꌩ扡㍵顆煯汵坾숴牰싂</w:t>
      </w:r>
      <w:r>
        <w:rPr/>
        <w:t>ⱨ</w:t>
      </w:r>
      <w:r>
        <w:rPr/>
        <w:t>䫂</w:t>
      </w:r>
      <w:r>
        <w:rPr/>
        <w:t>ꕞ</w:t>
      </w:r>
      <w:r>
        <w:rPr/>
        <w:t>㝎</w:t>
      </w:r>
      <w:r>
        <w:rPr/>
        <w:t>ⱋ</w:t>
      </w:r>
      <w:r>
        <w:rPr/>
        <w:t>쉖穠坁㞘㎵硠忂散挦䤻쉈䐮绂䠮⧂싂晑䱢娳䙳畅䡬쏂쵎劻据곂</w:t>
      </w:r>
      <w:r>
        <w:rPr/>
        <w:t>ꔩ</w:t>
      </w:r>
      <w:r>
        <w:rPr/>
        <w:t>ꥠ☭啠⻃歞丽湰㕸쉖畦獩剩㠬㫃⥫䝹</w:t>
      </w:r>
      <w:r>
        <w:rPr/>
        <w:t>ꤻ</w:t>
      </w:r>
      <w:r>
        <w:rPr/>
        <w:t>〣椦䭳䑏숱䭏榬깐棎䩧</w:t>
      </w:r>
      <w:r>
        <w:rPr/>
        <w:t>ⱚ</w:t>
      </w:r>
      <w:r>
        <w:rPr/>
        <w:t>辣䵦椣䛂瑏卣牍塶嫃컂㊿磂睩扦습㙣껂剪杨狂</w:t>
      </w:r>
      <w:r>
        <w:rPr/>
        <w:t>ꕘ⩾</w:t>
      </w:r>
      <w:r>
        <w:rPr/>
        <w:t>唤㏍䴷㡎塴▣繖匶</w:t>
      </w:r>
      <w:r>
        <w:rPr/>
        <w:t>⡑</w:t>
      </w:r>
      <w:r>
        <w:rPr/>
        <w:t>圣強</w:t>
      </w:r>
      <w:r>
        <w:rPr/>
        <w:t>Ɱ</w:t>
      </w:r>
      <w:r>
        <w:rPr/>
        <w:t>䝷㡭</w:t>
      </w:r>
      <w:r>
        <w:rPr/>
        <w:t>Ⰺ</w:t>
      </w:r>
      <w:r>
        <w:rPr/>
        <w:t>㔫挣兎썠伪䥐坪써숲⿂値ꍒ橓眵䲬뭅商猱辣改坔兞㙒⩴橉䉣䢿</w:t>
      </w:r>
      <w:r>
        <w:rPr/>
        <w:t>ꕍ⭖</w:t>
      </w:r>
      <w:r>
        <w:rPr/>
        <w:t>硁뼺䂩㥧盂</w:t>
      </w:r>
      <w:r>
        <w:rPr/>
        <w:t>ⵦꔬ</w:t>
      </w:r>
      <w:r>
        <w:rPr/>
        <w:t>卺⍴</w:t>
      </w:r>
      <w:r>
        <w:rPr/>
        <w:t>꤭</w:t>
      </w:r>
      <w:r>
        <w:rPr/>
        <w:t>煈걭⥲溮单皩㩳唰썥</w:t>
      </w:r>
      <w:r>
        <w:rPr/>
        <w:t>ⵎ</w:t>
      </w:r>
      <w:r>
        <w:rPr/>
        <w:t>矂繚慊ぐ㔮⥦卌㕌倪㘦촷㝏滃⾱伪㔨䅊㩌䩄坖䄯桞䙚爰冣䡏牲녹쵭⩃单喡䁓⪱ꌯ슩睙浐炘꺬堩捎䀽쉀ꥦ啪䞬敲噯䍯⮩</w:t>
      </w:r>
      <w:r>
        <w:rPr/>
        <w:t>ꔷ␰</w:t>
      </w:r>
      <w:r>
        <w:rPr/>
        <w:t>爭晌춡灁</w:t>
      </w:r>
      <w:r>
        <w:rPr/>
        <w:t>ꤲ</w:t>
      </w:r>
      <w:r>
        <w:rPr/>
        <w:t>䋂氶㈻깋矂쉣恪玩欪兂䭤猭繫浒♁轠⫂䄮坄쉆橒嫂戨䀦囂歴㝵劏䢣㍲䥫䑒♤嘬⿍땕轘て忂ば㬥垣潍깋䝳츣娪䅢㜬슩顾ꥭ䀽乱㫂扏⭡刨忍⥀</w:t>
      </w:r>
      <w:r>
        <w:rPr/>
        <w:t>⵰</w:t>
      </w:r>
      <w:r>
        <w:rPr/>
        <w:t>城䵲⥚⵺挪╆搶뽖쉺숮縦捭㞻쵌拂숷亥㙔婞䱅亘딻⽟牧</w:t>
      </w:r>
      <w:r>
        <w:rPr/>
        <w:t>⡈</w:t>
      </w:r>
      <w:r>
        <w:rPr/>
        <w:t>싂䅩</w:t>
      </w:r>
      <w:r>
        <w:rPr/>
        <w:t>ⵌ</w:t>
      </w:r>
      <w:r>
        <w:rPr/>
        <w:t>睋㡢㗂싂ꥵ쉭</w:t>
      </w:r>
      <w:r>
        <w:rPr/>
        <w:t>ꥅ</w:t>
      </w:r>
      <w:r>
        <w:rPr/>
        <w:t>숲䤤䩊䊩ꏂ䨽ꅟ捔䭨깓恵摆烂</w:t>
      </w:r>
      <w:r>
        <w:rPr/>
        <w:t>Ⱶ</w:t>
      </w:r>
      <w:r>
        <w:rPr/>
        <w:t>攥슥⹎硟㨽睷슡敀ꍉ轸쉒皱</w:t>
      </w:r>
      <w:r>
        <w:rPr/>
        <w:t>ⵅ</w:t>
      </w:r>
      <w:r>
        <w:rPr/>
        <w:t>噣</w:t>
      </w:r>
      <w:r>
        <w:rPr/>
        <w:t>⡦</w:t>
      </w:r>
      <w:r>
        <w:rPr/>
        <w:t>쉲匮䚣뭱䊬䘷汱⶘㌣딻䒏帻싂♴쉥琤弸瘮쉋쉧⩞숸싃䝖⩹쌶ꍍ牊㇎쉢䩵摴㩥扐橷㚘祇䓂慑整쵨⩦숵뭐쌪㶘⍢穁瘶ꥱ슬깔䝳塗깢楧⏂睪浞숰⥓呃湠䭞䑹嚬慄싂䎻㨱쉸㩪ꄳ숩竂칩쉳员浧녖ォ伪㬶㟂睋帪頰㥾㉤쉎녾┦杓ꅇ㕲</w:t>
      </w:r>
      <w:r>
        <w:rPr/>
        <w:t>Ⳃ</w:t>
      </w:r>
      <w:r>
        <w:rPr/>
        <w:t>儥䜩甬猬癠㘫싂瑟儮㪣癎㧂㈺懃燂礹禘</w:t>
      </w:r>
      <w:r>
        <w:rPr/>
        <w:t>ⵌ</w:t>
      </w:r>
      <w:r>
        <w:rPr/>
        <w:t>榡呮噚㝪漬숯꺘䈲㥅䙆卸㶘㕖婧㝾숱⪿㵴楅숵╧䥴㍂쵌ㄱ妮䶿땚걠汀猶⽂숩晴瘩偫捌뼷椫獷剥噍桙쏂硕㫍걅嗂┯础䇍䝰䀤춘쉸䥊憘御</w:t>
      </w:r>
      <w:r>
        <w:rPr/>
        <w:t>ꖣ</w:t>
      </w:r>
      <w:r>
        <w:rPr/>
        <w:t>㕹</w:t>
      </w:r>
      <w:r>
        <w:rPr/>
        <w:t>ꖥ</w:t>
      </w:r>
      <w:r>
        <w:rPr/>
        <w:t>겡㉂☮畔╸迃璿搻칠碥㙃㫂沵琯偡㥧䱄䘩㵚櫂墬輺䴴䡋犘颏呶琥乑㞩兎</w:t>
      </w:r>
      <w:r>
        <w:rPr/>
        <w:t>ꤷ</w:t>
      </w:r>
      <w:r>
        <w:rPr/>
        <w:t>侬䩧䍖䥸⭉</w:t>
      </w:r>
      <w:r>
        <w:rPr/>
        <w:t>ⶮ</w:t>
      </w:r>
      <w:r>
        <w:rPr/>
        <w:t>欽儴橾䁎⛂捩䭵䂥싂仂桚偗䈳祠⨬僂⮱嚱㥩㛂儹쉵偲仍슘愭佇啒疩嚩灶灺瓎뼥娹㟂䯂硙䉨椴䘤䉚癄塋㋂䡇䁳橨杁灬喩迂㩒㧂⏃䡏关煈怷愨㒥匸걷橆䑄坭娊拂画㒩䈦䱃仂㑶녞겵㠵</w:t>
      </w:r>
      <w:r>
        <w:rPr/>
        <w:t>Ⳃ</w:t>
      </w:r>
      <w:r>
        <w:rPr/>
        <w:t>夭头ꌻぴ湁偡㓃⍰싂</w:t>
      </w:r>
      <w:r>
        <w:rPr/>
        <w:t>ⱎ</w:t>
      </w:r>
      <w:r>
        <w:rPr/>
        <w:t>䇂偩쉏숣琸뾥橨⩃怦婶</w:t>
      </w:r>
      <w:r>
        <w:rPr/>
        <w:t>ꖏ</w:t>
      </w:r>
      <w:r>
        <w:rPr/>
        <w:t>䖬氨䔴乩숯⾮䄰迂媥㩺猣辱㑮祁嚿伷⤥䍢쉵畟썾婊椦䑸竂癳</w:t>
      </w:r>
      <w:r>
        <w:rPr/>
        <w:t>ꥌ╦</w:t>
      </w:r>
      <w:r>
        <w:rPr/>
        <w:t>契⭥䅊慖ꆮ督</w:t>
      </w:r>
      <w:r>
        <w:rPr/>
        <w:t>ꦵ</w:t>
      </w:r>
      <w:r>
        <w:rPr/>
        <w:t>㉗㥰䍰䀥瘦ꥶ濂樶䩐捲嘦㎿瀲倴ꏂ䰫㝋濂숰걁悩㖿㑦畸㒻</w:t>
      </w:r>
      <w:r>
        <w:rPr/>
        <w:t>ꔳ</w:t>
      </w:r>
      <w:r>
        <w:rPr/>
        <w:t>쉑煺ꅸ嘮칁䁷奊洽凂轒冻䑔囂걬煸</w:t>
      </w:r>
      <w:r>
        <w:rPr/>
        <w:t>⠩</w:t>
      </w:r>
      <w:r>
        <w:rPr/>
        <w:t>允ꅉ繓㇃坆쉘䌭</w:t>
      </w:r>
      <w:r>
        <w:rPr/>
        <w:t>Ɐ</w:t>
      </w:r>
      <w:r>
        <w:rPr/>
        <w:t>㈮卮拂</w:t>
      </w:r>
      <w:r>
        <w:rPr/>
        <w:t>⢻</w:t>
      </w:r>
      <w:r>
        <w:rPr/>
        <w:t>ꅓ㟂瀭嗂</w:t>
      </w:r>
      <w:r>
        <w:rPr/>
        <w:t>ꦻ</w:t>
      </w:r>
      <w:r>
        <w:rPr/>
        <w:t>椹⥠</w:t>
      </w:r>
      <w:r>
        <w:rPr/>
        <w:t>ⶮ</w:t>
      </w:r>
      <w:r>
        <w:rPr/>
        <w:t>揂丸䱳槂</w:t>
      </w:r>
      <w:r>
        <w:rPr/>
        <w:t>ꔷ</w:t>
      </w:r>
      <w:r>
        <w:rPr/>
        <w:t>䑂</w:t>
      </w:r>
      <w:r>
        <w:rPr/>
        <w:t>ⱱ</w:t>
      </w:r>
      <w:r>
        <w:rPr/>
        <w:t>䋎슩㣂쉈坆숭义䖘숻疮湬긻⩶ꥦ⍗⽞湍檡쉎癁</w:t>
      </w:r>
      <w:r>
        <w:rPr/>
        <w:t>ⶩ</w:t>
      </w:r>
      <w:r>
        <w:rPr/>
        <w:t>뭈癣木塦䵮⩨쉎꧎숪欤䕡뿃晲㑞땺</w:t>
      </w:r>
      <w:r>
        <w:rPr/>
        <w:t>꤯</w:t>
      </w:r>
      <w:r>
        <w:rPr/>
        <w:t>转盂啊뿂數</w:t>
      </w:r>
      <w:r>
        <w:rPr/>
        <w:t>꧂</w:t>
      </w:r>
      <w:r>
        <w:rPr/>
        <w:t>乆橪伺桮扠帩嚘㩺埂⯎뭹쉒ꎱ䙟儲晏</w:t>
      </w:r>
      <w:r>
        <w:rPr/>
        <w:t>ꦩ</w:t>
      </w:r>
      <w:r>
        <w:rPr/>
        <w:t>彌䜳砪㊩桙凂</w:t>
      </w:r>
      <w:r>
        <w:rPr/>
        <w:t>⡏</w:t>
      </w:r>
      <w:r>
        <w:rPr/>
        <w:t>楷旂哂爫쉺着䬮牍㝶뽕䛍橶䗂嚬깉楆坺卲숪⑍李绂숸乡嗂墿쉃䀰䥕祠䐮ꅂ⥘숽쉨戳姂쉕㈱斱갯☻</w:t>
      </w:r>
      <w:r>
        <w:rPr/>
        <w:t>ꔲ</w:t>
      </w:r>
      <w:r>
        <w:rPr/>
        <w:t>牦뾩㵯㍎䩟埂䉚ꆘ숪圬⤬汑噎</w:t>
      </w:r>
      <w:r>
        <w:rPr/>
        <w:t>⡎</w:t>
      </w:r>
      <w:r>
        <w:rPr/>
        <w:t>係⥅슱⥱椷浉㙋捃䀴氤ꥺ繟㛍묰祣◂䀲䱴摏㠮쉶截䍮偾灄䢣䰲⥫㵄♵䙥ぐ積轤䝙묷쉓⑀뭀汢슱</w:t>
      </w:r>
      <w:r>
        <w:rPr/>
        <w:t>ⶩ</w:t>
      </w:r>
      <w:r>
        <w:rPr/>
        <w:t>ㅭ뽳䡇歗썄稯⑀㌷妘깆</w:t>
      </w:r>
      <w:r>
        <w:rPr/>
        <w:t>ꕶ⹃</w:t>
      </w:r>
      <w:r>
        <w:rPr/>
        <w:t>泎ꥫ⫂塎뼭䘵剬剳⍧卆㑣幊癰</w:t>
      </w:r>
      <w:r>
        <w:rPr/>
        <w:t>Ⳃ</w:t>
      </w:r>
      <w:r>
        <w:rPr/>
        <w:t>桶轟숰〷砱⑒捄炵䲿䂮</w:t>
      </w:r>
      <w:r>
        <w:rPr/>
        <w:t>ꥉ</w:t>
      </w:r>
      <w:r>
        <w:rPr/>
        <w:t>㕠㋂扫沘</w:t>
      </w:r>
      <w:r>
        <w:rPr/>
        <w:t>ꕆ</w:t>
      </w:r>
      <w:r>
        <w:rPr/>
        <w:t>뭕䊵婫䥞橨囂䨳㎵敶绂疱숹䁚吺⧂祕슬⤳灖潞숭䤴㭀严况䯂</w:t>
      </w:r>
      <w:r>
        <w:rPr/>
        <w:t>ꤴ</w:t>
      </w:r>
      <w:r>
        <w:rPr/>
        <w:t>꺱⍟㴭㙆弨쉊ふ숯ꥺ是戣㔥㯂딬榡</w:t>
      </w:r>
      <w:r>
        <w:rPr/>
        <w:t>⠭</w:t>
      </w:r>
      <w:r>
        <w:rPr/>
        <w:t>毂㨷䕘婑椶쉲瑋恔㘶顗嗃㵟穊䑟徻쉞숱坫濎砦傣걡숫㜱썞⭈犿쉤坞哂⫂㝬务姂㩨䁲</w:t>
      </w:r>
      <w:r>
        <w:rPr/>
        <w:t>ꗂ</w:t>
      </w:r>
      <w:r>
        <w:rPr/>
        <w:t>催㠦쉱婔浭</w:t>
      </w:r>
      <w:r>
        <w:rPr/>
        <w:t>ꖱ</w:t>
      </w:r>
      <w:r>
        <w:rPr/>
        <w:t>婧쉖憏䴰⵭⯃䁁婦뽢䗎咏㕲洮췂깰땚䅙櫂恦㠫䞱栫偔숣␻幒潐婬쉂礮㕒噩깅</w:t>
      </w:r>
      <w:r>
        <w:rPr/>
        <w:t>ⱪ</w:t>
      </w:r>
      <w:r>
        <w:rPr/>
        <w:t>㌱䚩쉪⍮䅹◂䅆㡰磂亏灖♩꥔桰撿眶㜥칎烂灯奖㥑⥬컍悬縥걫㔮㯂奴숪뽔⍆䚻쉯㢿積復焷싂元睂①喩噤浙㗂《녗㚻轶撘㑨摣煇祙㇂⹋䩫</w:t>
      </w:r>
      <w:r>
        <w:rPr/>
        <w:t>Ȿ</w:t>
      </w:r>
      <w:r>
        <w:rPr/>
        <w:t>偳瑏橡呆쉊吨⩴婴礪㘹쉖獔批撮싎쉂</w:t>
      </w:r>
      <w:r>
        <w:rPr/>
        <w:t>ⱄ</w:t>
      </w:r>
      <w:r>
        <w:rPr/>
        <w:t>㥞係쎿쵥盂哂匦匵炱汢砪疱쉍繙⫂뭭沩깔䉚杕䥄숳傏竂婟ㆵ⵸灍拂女슮繠㡧싂䈨䲡</w:t>
      </w:r>
      <w:r>
        <w:rPr/>
        <w:t>꧂</w:t>
      </w:r>
      <w:r>
        <w:rPr/>
        <w:t>䄶⫃쉁녫旂䏂</w:t>
      </w:r>
      <w:r>
        <w:rPr/>
        <w:t>ꕡ</w:t>
      </w:r>
      <w:r>
        <w:rPr/>
        <w:t>汕㕐爷䨭⍥塚ꎥ⫃⪣瘭梏㟍幋㥨뗃妬䉩㩎</w:t>
      </w:r>
      <w:r>
        <w:rPr/>
        <w:t>ꦬ</w:t>
      </w:r>
      <w:r>
        <w:rPr/>
        <w:t>숸䫂䨭牶녫杁牆偩㭺츣噏㉦쉟輱</w:t>
      </w:r>
      <w:r>
        <w:rPr/>
        <w:t>ⶬꔻ</w:t>
      </w:r>
      <w:r>
        <w:rPr/>
        <w:t>牃睈</w:t>
      </w:r>
      <w:r>
        <w:rPr/>
        <w:t>ꔵ</w:t>
      </w:r>
      <w:r>
        <w:rPr/>
        <w:t>ꏂ⽇迂㜽䌫㏂顳匽䁬栯䨣ㅏ儬썷썒</w:t>
      </w:r>
      <w:r>
        <w:rPr/>
        <w:t>ꔶ</w:t>
      </w:r>
      <w:r>
        <w:rPr/>
        <w:t>漶拂쉓瑡</w:t>
      </w:r>
      <w:r>
        <w:rPr/>
        <w:t>ꕗ</w:t>
      </w:r>
      <w:r>
        <w:rPr/>
        <w:t>昻⩒㬨쉰塧</w:t>
      </w:r>
      <w:r>
        <w:rPr/>
        <w:t>ꕩ</w:t>
      </w:r>
      <w:r>
        <w:rPr/>
        <w:t>恏⽓⽆瑁㊱哂㈮亵䓂땳쉮毂㚣瑡㡐慾㞻晸飂떥㝬惂顀漴㕥欨睂걸쉎걁檘꺡础⺡</w:t>
      </w:r>
      <w:r>
        <w:rPr/>
        <w:t>ꔷ</w:t>
      </w:r>
      <w:r>
        <w:rPr/>
        <w:t>ⱱ</w:t>
      </w:r>
      <w:r>
        <w:rPr/>
        <w:t>弦╸䍮憮䎱啑⥶竂䭠녦쉣습橂쉡椨汲</w:t>
      </w:r>
      <w:r>
        <w:rPr/>
        <w:t>ⶩ</w:t>
      </w:r>
      <w:r>
        <w:rPr/>
        <w:t>놡捁쉲潒쉚㥆칑祑扣⑈길⨪慳皵䃂䄤留瞥</w:t>
      </w:r>
      <w:r>
        <w:rPr/>
        <w:t>ꗂ</w:t>
      </w:r>
      <w:r>
        <w:rPr/>
        <w:t>䙮稫䀴ꍓ뮥쉕ꍓ슥ꥶ숷摊畱⫂⼷쉌濂쉷樥믂泂숭怸㙭ꥲ</w:t>
      </w:r>
      <w:r>
        <w:rPr/>
        <w:t>ꖩ</w:t>
      </w:r>
      <w:r>
        <w:rPr/>
        <w:t>氷漻垩쉶넪㢵쉅싂쉭</w:t>
      </w:r>
      <w:r>
        <w:rPr/>
        <w:t>Ⱪ</w:t>
      </w:r>
      <w:r>
        <w:rPr/>
        <w:t>㉤単ꅊ瞡灴狎㑏晐䡌欨Ⓜ슿潸嫂斻泂䉷䷂窿⹢禱䁓秂╓睦㩁桭⹰떣쉕搪ⸯ歍形㤨恅㘷뇂걍ꌭ싂䬳啔牯奩䕷砯牘伷燂ꍒ咮幚晏榱㤦䡃쉩㏎楊㈭쉯纬栰牍湴洭③⸸⨨揂䝔楀椰䑰奮㗍堸슏겘ヂ䲩ꥮ⵺숦㬺㨷㴷⬲㠫㥲晨哂轍頱䥳쵎♄㩹䛂㩥쉂㎥兘殡䁥쉓癊</w:t>
      </w:r>
      <w:r>
        <w:rPr/>
        <w:t>ⴵ♣</w:t>
      </w:r>
      <w:r>
        <w:rPr/>
        <w:t>輺䐪慣㏂憩</w:t>
      </w:r>
      <w:r>
        <w:rPr/>
        <w:t>ⱴ</w:t>
      </w:r>
      <w:r>
        <w:rPr/>
        <w:t>坪癲슱弭묺戹吽ꆬ吲囂圪䧂䅌婉捾碿瘪䵒䓂숺</w:t>
      </w:r>
      <w:r>
        <w:rPr/>
        <w:t>ⳃ</w:t>
      </w:r>
      <w:r>
        <w:rPr/>
        <w:t>䦵礬䛂㉶䵪䝉㉞㈹繺椦潎녉琸䡶䭲織쉀</w:t>
      </w:r>
      <w:r>
        <w:rPr/>
        <w:t>ⱳ</w:t>
      </w:r>
      <w:r>
        <w:rPr/>
        <w:t>䌱녡䓃単⩦䶵촫忂囂쌸繘쉕庻危쉒癋濃祐컂ꎣ㠭뼰ꥷ깒㴻☵喿⬷煬占쉆쉶绂奄슣</w:t>
      </w:r>
      <w:r>
        <w:rPr/>
        <w:t>⢏</w:t>
      </w:r>
      <w:r>
        <w:rPr/>
        <w:t>牣</w:t>
      </w:r>
      <w:r>
        <w:rPr/>
        <w:t>꧂</w:t>
      </w:r>
      <w:r>
        <w:rPr/>
        <w:t>敥何橑䵫슱揍충䇂䩳噌㨽湃䝺뽗墩硎习땆㍦单슿㑚旃숪卶䜪䕍眭塢뮘䮻癢填⽁穗猫슿圤⑾ㅏ猪묦斣惂쉂煓</w:t>
      </w:r>
      <w:r>
        <w:rPr/>
        <w:t>ⱕ</w:t>
      </w:r>
      <w:r>
        <w:rPr/>
        <w:t>慎扯甦幨숣ꥱ〵䞱땪婘䐳湺淎㩤弫㘩칲슻</w:t>
      </w:r>
      <w:r>
        <w:rPr/>
        <w:t>⢡</w:t>
      </w:r>
      <w:r>
        <w:rPr/>
        <w:t>뼹燃ㅹ埍奃⫂畑礊</w:t>
      </w:r>
      <w:r>
        <w:rPr/>
        <w:t>⡃</w:t>
      </w:r>
      <w:r>
        <w:rPr/>
        <w:t>䘮䉘⌨</w:t>
      </w:r>
      <w:r>
        <w:rPr/>
        <w:t>ꔻ</w:t>
      </w:r>
      <w:r>
        <w:rPr/>
        <w:t>愤㭅㐹깺䉣㐦兾烂쉍갤썚噐縨乪</w:t>
      </w:r>
      <w:r>
        <w:rPr/>
        <w:t>Ⱪ</w:t>
      </w:r>
      <w:r>
        <w:rPr/>
        <w:t>嘪쉥坸䕈硇礸漪䍴ꥥ浯쉘䅄㥈⹷쎮ꆩ噷쉌뭞摙믂㫂恗⑸쉑㡉呃濂盂ꍵ噲琴睮㚏☸ꅦ⵮쉅偑潍潷煑</w:t>
      </w:r>
      <w:r>
        <w:rPr/>
        <w:t>ⷂ</w:t>
      </w:r>
      <w:r>
        <w:rPr/>
        <w:t>轘䅑輰㙺䩴辮</w:t>
      </w:r>
      <w:r>
        <w:rPr/>
        <w:t>꧂</w:t>
      </w:r>
      <w:r>
        <w:rPr/>
        <w:t>숮䠮剩쵎싎泂塱녨쉢숣䉩泂슏灮桏幙䕍䶩⩊玩</w:t>
      </w:r>
      <w:r>
        <w:rPr/>
        <w:t>꤯</w:t>
      </w:r>
      <w:r>
        <w:rPr/>
        <w:t>塤奟娺溵扗䕫䄶春</w:t>
      </w:r>
      <w:r>
        <w:rPr/>
        <w:t>ꕄ</w:t>
      </w:r>
      <w:r>
        <w:rPr/>
        <w:t>桮뇎⩟⨥穎㔵⸷㡉圷ㅫ</w:t>
      </w:r>
      <w:r>
        <w:rPr/>
        <w:t>⡴</w:t>
      </w:r>
      <w:r>
        <w:rPr/>
        <w:t>슣䍯轙</w:t>
      </w:r>
      <w:r>
        <w:rPr/>
        <w:t>꧂</w:t>
      </w:r>
      <w:r>
        <w:rPr/>
        <w:t>晣쵳㈱⯂쉏灎숮呹䥤䗂滂쉴䩯娪娶ㅾ坕㔱뭭</w:t>
      </w:r>
      <w:r>
        <w:rPr/>
        <w:t>⡫</w:t>
      </w:r>
      <w:r>
        <w:rPr/>
        <w:t>摘䵮⑚桋㑋숹쉈⴩〣칡䝆쌸住쵈</w:t>
      </w:r>
      <w:r>
        <w:rPr/>
        <w:t>꧃⨴</w:t>
      </w:r>
      <w:r>
        <w:rPr/>
        <w:t>㐸䴭⽆쎩䚮ꥦ㩦䑉</w:t>
      </w:r>
      <w:r>
        <w:rPr/>
        <w:t>ⴱ</w:t>
      </w:r>
      <w:r>
        <w:rPr/>
        <w:t>畆ꅅ㵁祗㉃䞵⥞</w:t>
      </w:r>
      <w:r>
        <w:rPr/>
        <w:t>ꗂ</w:t>
      </w:r>
      <w:r>
        <w:rPr/>
        <w:t>뾥做幏갩兊戽⹘㙅䭟㤤垿쉗拂憻櫂䍍䔬硙ㅢ椺</w:t>
      </w:r>
      <w:r>
        <w:rPr/>
        <w:t>ⴽ</w:t>
      </w:r>
      <w:r>
        <w:rPr/>
        <w:t>싂䄥余獔教穠獚楃䁏䱅쉏懂⿂┥䵔㩊纩㵘搯</w:t>
      </w:r>
      <w:r>
        <w:rPr/>
        <w:t>ⴸ</w:t>
      </w:r>
      <w:r>
        <w:rPr/>
        <w:t>辘䩊偺嚡쉁쵇쉤䝺쉠秂⥎嚥爻╺䥾</w:t>
      </w:r>
      <w:r>
        <w:rPr/>
        <w:t>ꗂ</w:t>
      </w:r>
      <w:r>
        <w:rPr/>
        <w:t>⡎</w:t>
      </w:r>
      <w:r>
        <w:rPr/>
        <w:t>ꍪ</w:t>
      </w:r>
      <w:r>
        <w:rPr/>
        <w:t>⢣</w:t>
      </w:r>
      <w:r>
        <w:rPr/>
        <w:t>扉晉轺呧</w:t>
      </w:r>
      <w:r>
        <w:rPr/>
        <w:t>ⰽ</w:t>
      </w:r>
      <w:r>
        <w:rPr/>
        <w:t>䙖゘ㄦꇂ抿</w:t>
      </w:r>
      <w:r>
        <w:rPr/>
        <w:t>ⷂ</w:t>
      </w:r>
      <w:r>
        <w:rPr/>
        <w:t>湞⭀乀熿囂ꆥ侵䝢뭕싂䥐⩁犥彲卂堶깬㑲䉃⤳㡴캵幥</w:t>
      </w:r>
      <w:r>
        <w:rPr/>
        <w:t>ꦘ</w:t>
      </w:r>
      <w:r>
        <w:rPr/>
        <w:t>슡ㄻ硗캡凍</w:t>
      </w:r>
      <w:r>
        <w:rPr/>
        <w:t>꧂</w:t>
      </w:r>
      <w:r>
        <w:rPr/>
        <w:t>䉐㥢縹栬愬⸥浞⦩䐳䫂⩨</w:t>
      </w:r>
      <w:r>
        <w:rPr/>
        <w:t>Ⳃ</w:t>
      </w:r>
      <w:r>
        <w:rPr/>
        <w:t>䗂㠯㭤깚彆截潏ꏂ碵쉾쉉⍏拂뽁漬楪稣啤硗쉦㩟㥍呬뇂煮쉫䡪两怩䩭☶</w:t>
      </w:r>
      <w:r>
        <w:rPr/>
        <w:t>ꥄ♮</w:t>
      </w:r>
      <w:r>
        <w:rPr/>
        <w:t>塓츮㙱濂穵㕵纩녵⭹氲啱⒘䙆⩉殩協㮥䌤䍲栫摦㬯繮欯㕮ꆣ潚焱画玩颩朲䟂帤</w:t>
      </w:r>
      <w:r>
        <w:rPr/>
        <w:t>ꥍ</w:t>
      </w:r>
      <w:r>
        <w:rPr/>
        <w:t>ㅚ⹆㨣妩剮輴乷⎮떏爰䜹兾扥</w:t>
      </w:r>
      <w:r>
        <w:rPr/>
        <w:t>ꕈ</w:t>
      </w:r>
      <w:r>
        <w:rPr/>
        <w:t>懂娫偘捱</w:t>
      </w:r>
      <w:r>
        <w:rPr/>
        <w:t>ꦱ</w:t>
      </w:r>
      <w:r>
        <w:rPr/>
        <w:t>枱䕮㛂㠶眬梥䴪뭕稳</w:t>
      </w:r>
      <w:r>
        <w:rPr/>
        <w:t>ꦏ</w:t>
      </w:r>
      <w:r>
        <w:rPr/>
        <w:t>嘻쉟怱땠쉟砮쉀丣䉺䡓싂⭸⩄</w:t>
      </w:r>
      <w:r>
        <w:rPr/>
        <w:t>ꦣ</w:t>
      </w:r>
      <w:r>
        <w:rPr/>
        <w:t>쉗嫂杄牱癦ꇂ顏⏂⺵卲畚璱♲㪵䙭</w:t>
      </w:r>
      <w:r>
        <w:rPr/>
        <w:t>ꔺ</w:t>
      </w:r>
      <w:r>
        <w:rPr/>
        <w:t>呈䁩㩖癷瘵侮婤䉅偦桌癐汞䟍슣砰⵪甫㗂㭑祁츴썌䌥䠷뭨쉺㭆䫂</w:t>
      </w:r>
      <w:r>
        <w:rPr/>
        <w:t>ꦱ</w:t>
      </w:r>
      <w:r>
        <w:rPr/>
        <w:t>䑩瀰䐮疿⨤牭슥塀繄견縸쉓楚癇녗梥窩秂㩍繉㗂垣啷㛂걫쉣浈⸨猽潹ꍤ縻乭⥭欷低⸭囂浳⑙獂쉴惂䵎䆵偫⹲㞻⴬䲘祆楖䝹떿䍦危飂汚⹆쎿䅰깕녃猥⪱ぞ꥖숳㙃츽츪掘쉑樸儊⩾橅睚쉊熩牺㨪碬</w:t>
      </w:r>
      <w:r>
        <w:rPr/>
        <w:t>꥓</w:t>
      </w:r>
      <w:r>
        <w:rPr/>
        <w:t>䥾숴洯쉵噱䵶㍢轌녯꺿擂⫍恶싂</w:t>
      </w:r>
      <w:r>
        <w:rPr/>
        <w:t>ꕲ</w:t>
      </w:r>
      <w:r>
        <w:rPr/>
        <w:t>䧂䞱杁刪ㅉ숶㬺硦䕥ㅫ摄぀숦⨱婞ꇎ⽺쉗顈场쉞顩眴쉴坸桺溡䬵쌵堩氹滂剪爪땑ꅇ甭湎顳숥睺㉺晊戺榻䮘䤦幃⤤杤␲具㣂⿂狂幪쉣圴倸洽睒뭟旂〹㜺灐濂딩婎彀区摰녊䕸扗乪偋䍕⥖煩쉬썐캘써嘰⨦ヂ橉挷䉗</w:t>
      </w:r>
      <w:r>
        <w:rPr/>
        <w:t>ꥋ</w:t>
      </w:r>
      <w:r>
        <w:rPr/>
        <w:t>쉭</w:t>
      </w:r>
      <w:r>
        <w:rPr/>
        <w:t>⡅</w:t>
      </w:r>
      <w:r>
        <w:rPr/>
        <w:t>懂䝳淍䷂䙗捏顂奐</w:t>
      </w:r>
      <w:r>
        <w:rPr/>
        <w:t>⡷</w:t>
      </w:r>
      <w:r>
        <w:rPr/>
        <w:t>㟂㞘쉓㥮갬啕涩㑑숺娹繵桍깩䔫敐땑쉓뭕㬮塓斡숥㖵狂⦩獸姂䘹恞䍎䮿徣슿쉏⑍刷䱗瘷䅅䉇毂⍴쉂⨫㉓㕨瓂䠣䁷⩖䵡썲桃轖㟍儲浆䭭숲乖绂敎愤㨷㉐琥묽䝵⪬♢仍䉾㯂㞵浬梱慕䉘㘳싂梘楠呡䝨캮䐤썑猵㜯瑉㥴㍚顤뭂噩涩䴭㑋칙䂻愤걷녓</w:t>
      </w:r>
      <w:r>
        <w:rPr/>
        <w:t>꧂</w:t>
      </w:r>
      <w:r>
        <w:rPr/>
        <w:t>祚㋂</w:t>
      </w:r>
      <w:r>
        <w:rPr/>
        <w:t>꧂</w:t>
      </w:r>
      <w:r>
        <w:rPr/>
        <w:t>䊻슱测憬竂䅖噑䑦呴卮䙧</w:t>
      </w:r>
      <w:r>
        <w:rPr/>
        <w:t>⡢</w:t>
      </w:r>
      <w:r>
        <w:rPr/>
        <w:t>債䕐뭃㡕塌水嚩㉍⭍喬䘹㘰쉷⍟싂䙪慹湏⹰♎協犵澏㌷氭깮숲녡幒묤㎩怲䚱⭀乗뽚娳㢣ꥧ떮㟂町奘㵧촷䮩坲㡃싂嫂梵璮摖긷썦숦슿싂䝓滂쉏癯丽啅ㅷ습䒵摀㒻瘻쉤䌽싂슥썮乌汐塹癴漳曂</w:t>
      </w:r>
      <w:r>
        <w:rPr/>
        <w:t>ꔽ</w:t>
      </w:r>
      <w:r>
        <w:rPr/>
        <w:t>걚䥒娩싎晄䡌栳愫</w:t>
      </w:r>
      <w:r>
        <w:rPr/>
        <w:t>ꥉ</w:t>
      </w:r>
      <w:r>
        <w:rPr/>
        <w:t>ⱁ</w:t>
      </w:r>
      <w:r>
        <w:rPr/>
        <w:t>埂䧂瀫偧䭴彄</w:t>
      </w:r>
      <w:r>
        <w:rPr/>
        <w:t>⡒</w:t>
      </w:r>
      <w:r>
        <w:rPr/>
        <w:t>獷</w:t>
      </w:r>
      <w:r>
        <w:rPr/>
        <w:t>ꕥ</w:t>
      </w:r>
      <w:r>
        <w:rPr/>
        <w:t>ꍪ䭴睈捯奾两┺晈딴榻㬱걫斣</w:t>
      </w:r>
      <w:r>
        <w:rPr/>
        <w:t>Ⱳ</w:t>
      </w:r>
      <w:r>
        <w:rPr/>
        <w:t>䍔啧協磎䐽瘨輩嚱偈轭㋂쉵港䗃娱ꌱ柂녪⨷쉬⯎判깬䵡㷎䍱⌱噖爯겘⩕㡂䕄땶䰺㛂⦩⤶幷⽦硴ꍉ㙡仂仂䡈恮祋圩幡揂囂㨻</w:t>
      </w:r>
      <w:r>
        <w:rPr/>
        <w:t>ꔮꔹ</w:t>
      </w:r>
      <w:r>
        <w:rPr/>
        <w:t>숥洩㡢繊穇싂敤坹</w:t>
      </w:r>
      <w:r>
        <w:rPr/>
        <w:t>ⱍ</w:t>
      </w:r>
      <w:r>
        <w:rPr/>
        <w:t>칹쉊窩ꌪ恘䨦⼸常쉌쉴ꇂ츥瘦䨪䕃</w:t>
      </w:r>
      <w:r>
        <w:rPr/>
        <w:t>⠯</w:t>
      </w:r>
      <w:r>
        <w:rPr/>
        <w:t>嚻㡄겿潄媬䑋♑磂</w:t>
      </w:r>
      <w:r>
        <w:rPr/>
        <w:t>⡇⨫</w:t>
      </w:r>
      <w:r>
        <w:rPr/>
        <w:t>숶桅</w:t>
      </w:r>
      <w:r>
        <w:rPr/>
        <w:t>꤭</w:t>
      </w:r>
      <w:r>
        <w:rPr/>
        <w:t>쌫㕹䴩ꍺ甦▻䡶䶱㨥縹桑畸䉕汃摣㜭樥䝾流㋂㠯슘戹庘洮㬲飂캘╞⽨뭸숰晱㢮暘뮘쉪걃쉅橳砨杮</w:t>
      </w:r>
      <w:r>
        <w:rPr/>
        <w:t>ⱺⱬ</w:t>
      </w:r>
      <w:r>
        <w:rPr/>
        <w:t>爫䤪穗䨲뮬㡘硣㈰倩</w:t>
      </w:r>
      <w:r>
        <w:rPr/>
        <w:t>ⵄ</w:t>
      </w:r>
      <w:r>
        <w:rPr/>
        <w:t>顦⮱㝓欦ㄊぱ</w:t>
      </w:r>
      <w:r>
        <w:rPr/>
        <w:t>⡅</w:t>
      </w:r>
      <w:r>
        <w:rPr/>
        <w:t>쉹슱䉎㉨ギ⩱睉숬婂䕪⽡㩁⛃妩歾썲⼪轀ㅒ䍒婴剁㐥䄴燍뽂䴺䫂㣂斣䥂摖奨⏃쉺主㉸䄸报㥍撮恩汈⩮䝤싂傮杅婓쉩睫곂瀸塩戳灖쉧</w:t>
      </w:r>
      <w:r>
        <w:rPr/>
        <w:t>ⵀ</w:t>
      </w:r>
      <w:r>
        <w:rPr/>
        <w:t>䕯滂⩾幄쉢䑀桍绂ꏂ係怦ꥫ焰ず㉩⍴秂祍䝌뽑伱卸</w:t>
      </w:r>
      <w:r>
        <w:rPr/>
        <w:t>ⴱ</w:t>
      </w:r>
      <w:r>
        <w:rPr/>
        <w:t>㭵輰⭘䗂䩘忂幥㕇睬畗쉨恟㮏歔⽔싍슻偕쉙塔䢬⨳⭭湹츭穑怺樻⵨奷쉲幮睈⹒⪩歳꥗䠮⽁柂䏎參⵺ㅮ呟䡓⍷⪘飂正⛂</w:t>
      </w:r>
      <w:r>
        <w:rPr/>
        <w:t>⠤</w:t>
      </w:r>
      <w:r>
        <w:rPr/>
        <w:t>ꕥ</w:t>
      </w:r>
      <w:r>
        <w:rPr/>
        <w:t>ꅵ奞깎쉨</w:t>
      </w:r>
      <w:r>
        <w:rPr/>
        <w:t>⣂</w:t>
      </w:r>
      <w:r>
        <w:rPr/>
        <w:t>恗塏幭ㆮ愴</w:t>
      </w:r>
      <w:r>
        <w:rPr/>
        <w:t>⠵</w:t>
      </w:r>
      <w:r>
        <w:rPr/>
        <w:t>숤</w:t>
      </w:r>
      <w:r>
        <w:rPr/>
        <w:t>ⱷ</w:t>
      </w:r>
      <w:r>
        <w:rPr/>
        <w:t>깐焴</w:t>
      </w:r>
      <w:r>
        <w:rPr/>
        <w:t>ꔤ</w:t>
      </w:r>
      <w:r>
        <w:rPr/>
        <w:t>깐瑤畦䀫숦壂숮䭨㠰⩭冮㙉㑩䍫绂숷㍩共쉏깒焽摇䓂䴲慚䭣썁◂瑍ꍀ걲禩䅦㘫书쉈盂畬ㅶ䐭쉠䥌ㅊ㜥♇㞱湯啨墮</w:t>
      </w:r>
      <w:r>
        <w:rPr/>
        <w:t>ⴤ</w:t>
      </w:r>
      <w:r>
        <w:rPr/>
        <w:t>爷⥞爭幨甥吶㵷䓂牱睊⩉칖敂晕搽</w:t>
      </w:r>
      <w:r>
        <w:rPr/>
        <w:t>ꤵ</w:t>
      </w:r>
      <w:r>
        <w:rPr/>
        <w:t>㡺愴纬斿숷䄪䥶뼭潊为潵쉈幆䴰</w:t>
      </w:r>
      <w:r>
        <w:rPr/>
        <w:t>⡓</w:t>
      </w:r>
      <w:r>
        <w:rPr/>
        <w:t>㈪ꄭ顓天䦬슬⹭촶ꍎ儤顕癶쉋漮츮涱厬䵅㔪딭恟䕃灭䰴摌偔獒떣긬ꅡ쉓〴䁓⥫䊩쉎쉃깬癇煒悮䭴꤮걒</w:t>
      </w:r>
      <w:r>
        <w:rPr/>
        <w:t>ⵇ</w:t>
      </w:r>
      <w:r>
        <w:rPr/>
        <w:t>㥰楣숤⩋䲵㉏⭱沿珂⪏〰㷂㍰睘礴㵊䑶灕渪㍰揎坃♪긲彔㉏嗂娻㵎따䒵숤캘穯䀪焸㍶泂慎惂쉩⍘穌썳盃䑥㉑单싂┦灐牸䖡輪吮礰뭡悬</w:t>
      </w:r>
      <w:r>
        <w:rPr/>
        <w:t>Ⱟ</w:t>
      </w:r>
      <w:r>
        <w:rPr/>
        <w:t>姂煑ㄷ睒八ꄱ㑊奰哃</w:t>
      </w:r>
      <w:r>
        <w:rPr/>
        <w:t>ⳂⓍ</w:t>
      </w:r>
      <w:r>
        <w:rPr/>
        <w:t>颏煙焳䈽슻汩䝒湌</w:t>
      </w:r>
      <w:r>
        <w:rPr/>
        <w:t>ꦱ</w:t>
      </w:r>
      <w:r>
        <w:rPr/>
        <w:t>䉍婞䩐䁀浲婁捸</w:t>
      </w:r>
      <w:r>
        <w:rPr/>
        <w:t>ⱂ</w:t>
      </w:r>
      <w:r>
        <w:rPr/>
        <w:t>썐圯⍶幇克㚣歴⍱顨㛍縩勃癁摙곎剡と㑋걠圩㉵獆䡱㕲쉟㔯牘愶숭쉦旃묻싂ꅖ洬⩇쌨ꅗ墡轲</w:t>
      </w:r>
      <w:r>
        <w:rPr/>
        <w:t>Ⱪ</w:t>
      </w:r>
      <w:r>
        <w:rPr/>
        <w:t>슩䉴쉁</w:t>
      </w:r>
      <w:r>
        <w:rPr/>
        <w:t>ⵥ</w:t>
      </w:r>
      <w:r>
        <w:rPr/>
        <w:t>쉩枏兹깠쉈뭬洮仂䙆걒扭頲싂䢿</w:t>
      </w:r>
      <w:r>
        <w:rPr/>
        <w:t>ꔸ</w:t>
      </w:r>
      <w:r>
        <w:rPr/>
        <w:t>夻슏揂</w:t>
      </w:r>
      <w:r>
        <w:rPr/>
        <w:t>⣂</w:t>
      </w:r>
      <w:r>
        <w:rPr/>
        <w:t>㡍칣숯圯来瀬㊵䥴␷祳</w:t>
      </w:r>
      <w:r>
        <w:rPr/>
        <w:t>ꤴ</w:t>
      </w:r>
      <w:r>
        <w:rPr/>
        <w:t>쉹扟䮩昲瑞渨幹</w:t>
      </w:r>
      <w:r>
        <w:rPr/>
        <w:t>ꥍ</w:t>
      </w:r>
      <w:r>
        <w:rPr/>
        <w:t>䉍兟汴ㅞ䩉歖</w:t>
      </w:r>
      <w:r>
        <w:rPr/>
        <w:t>ꔳ</w:t>
      </w:r>
      <w:r>
        <w:rPr/>
        <w:t>뭘뭅䁓㥔싂搵곂捤䫎껂婚繎䅴⨴⑺杳歷瑬煬伪睊瞡佸绍塥浩䱴㵹喥䱗顉䍐뭓灆参礱吴♸榣䁡쉙晭뿃㉖〴쉪烂쉀䁓㥫橞슏㤦㵙睑쵞䔊彈毂ꄣ縤楮</w:t>
      </w:r>
      <w:r>
        <w:rPr/>
        <w:t>ⱅ⭍</w:t>
      </w:r>
      <w:r>
        <w:rPr/>
        <w:t>稲匥杞㵸幧極䩎䆱湙瑦畑㑆㉉</w:t>
      </w:r>
      <w:r>
        <w:rPr/>
        <w:t>ⶻ</w:t>
      </w:r>
      <w:r>
        <w:rPr/>
        <w:t>䎥⽈全</w:t>
      </w:r>
      <w:r>
        <w:rPr/>
        <w:t>ⵆ</w:t>
      </w:r>
      <w:r>
        <w:rPr/>
        <w:t>䣂䍊⩉墘쉮彦땁捤歨</w:t>
      </w:r>
      <w:r>
        <w:rPr/>
        <w:t>ꕔ</w:t>
      </w:r>
      <w:r>
        <w:rPr/>
        <w:t>䍖斻숺奄滂㦥ꥬ㴶ㄨ䣂깸⫃琲挭䥰</w:t>
      </w:r>
      <w:r>
        <w:rPr/>
        <w:t>ꕋ</w:t>
      </w:r>
      <w:r>
        <w:rPr/>
        <w:t>䘩癑猩乎䡂歁偐堹㩐殩䁢癙䉨瑟⥣⴫숯弻矃⍌뽖瞩瑔灠猵卣딹䀶撩秂扄晓녊慞╀䨪㮘庵歪凃癁㥺㡬繄싂怸쉌愴塇䵂㌤뾡児䑪汊䂥ㄽ</w:t>
      </w:r>
      <w:r>
        <w:rPr/>
        <w:t>ⴷ</w:t>
      </w:r>
      <w:r>
        <w:rPr/>
        <w:t>瞬吴偲⩲</w:t>
      </w:r>
      <w:r>
        <w:rPr/>
        <w:t>ⷂ</w:t>
      </w:r>
      <w:r>
        <w:rPr/>
        <w:t>盂䱓쉆燂㭡潸싍</w:t>
      </w:r>
      <w:r>
        <w:rPr/>
        <w:t>Ⲭ</w:t>
      </w:r>
      <w:r>
        <w:rPr/>
        <w:t>ꤪ</w:t>
      </w:r>
      <w:r>
        <w:rPr/>
        <w:t>숣쉂䭙批㵘泎溩挩⥋晡瓂婖楮⿂䝪兏ꍪ䙈畵毂䡈㋎</w:t>
      </w:r>
      <w:r>
        <w:rPr/>
        <w:t>⢏</w:t>
      </w:r>
      <w:r>
        <w:rPr/>
        <w:t>곂祰ꅩ⪥摏촷⍆뭪敖儮洦甮⩈녎⨤即㝔慵睵뇂땂榏쉊쉉깠噈⽟穆䀪摑攤쉡歑涿恓䨹ㄳ</w:t>
      </w:r>
      <w:r>
        <w:rPr/>
        <w:t>Ȿ</w:t>
      </w:r>
      <w:r>
        <w:rPr/>
        <w:t>䅦</w:t>
      </w:r>
      <w:r>
        <w:rPr/>
        <w:t>ⷃ</w:t>
      </w:r>
      <w:r>
        <w:rPr/>
        <w:t>䬪吮䥪㏂歫㞿거佈并촯㙬⮱䋍瑓숪⥞婃煮䱮</w:t>
      </w:r>
      <w:r>
        <w:rPr/>
        <w:t>Ⲯ</w:t>
      </w:r>
      <w:r>
        <w:rPr/>
        <w:t>歲湎숹灪汶걲䊵䩲绂睄슡␶哎洹싂쉠灖쉙⿂쉧煠繲瑴廍䭠䡋㑴⍨䞱⩗唻⹆㓂녈飂瘳㙃㍦稨⥥穳㜳娻쉋湳欬㛂촦硘칕쵍浣䩔쉑㮣瑶熱㩨婃燂飂潐㝚♔㵀숭启塕⩶䑌啓眵轒偎⒩쉅䩷䌷뽊䁚⽴촯꺩쉬礷彯睚忍䅌䑊忂灧쉤姂┭싂쉒⵫캩놏兑␤䱑ꥶ</w:t>
      </w:r>
      <w:r>
        <w:rPr/>
        <w:t>Ɫ┳</w:t>
      </w:r>
      <w:r>
        <w:rPr/>
        <w:t>싂ꍓ媩䩧啅判쉮匽䗂ꇂ乗㕚吽浅頬⴩扉侘䍞⒡壂ꥪ乮晀恨䮵⤯䈩頨㥣</w:t>
      </w:r>
      <w:r>
        <w:rPr/>
        <w:t>⡗</w:t>
      </w:r>
      <w:r>
        <w:rPr/>
        <w:t>绂乇ꅂ偆湣</w:t>
      </w:r>
      <w:r>
        <w:rPr/>
        <w:t>ⷂ</w:t>
      </w:r>
      <w:r>
        <w:rPr/>
        <w:t>瑹繏싂䷂⩺㍓쉥幑츫晴䉮㍢쉠䜶䇂䭡㠷㙢睠㔭㡒ㄣ未䭵숩嗎ꅋ⥁偆咬㧍㡺곂矂뾡㬣橧慞䩴칆⬥乙懂⏂뿂䓍擂桃倽쉍ㅤ瑟桮쵀⨲嗍뼪땥⚵奥쉾싂㩋飂䫂쉰瑵㝗뼴㜵䗂爯掿ふ杫⽁潣狂瓂妬偅嚿⩑╶갽ꅅ쉈칏㚏</w:t>
      </w:r>
      <w:r>
        <w:rPr/>
        <w:t>ꦵ</w:t>
      </w:r>
      <w:r>
        <w:rPr/>
        <w:t>祖ꥸ坩깶뽈쉃㗂獓䮘⸰冿㨷愱年숹䲱捫싂꥾</w:t>
      </w:r>
      <w:r>
        <w:rPr/>
        <w:t>ꦏ</w:t>
      </w:r>
      <w:r>
        <w:rPr/>
        <w:t>㟂伪摞␥幓剙澿ꌦꥪㅋ걫炿㋂咘廂숯썅◃슘坳숬㩵깡午⧂祊坊㌸䴸</w:t>
      </w:r>
      <w:r>
        <w:rPr/>
        <w:t>ⱎ</w:t>
      </w:r>
      <w:r>
        <w:rPr/>
        <w:t>䶩䄨㧂싂嗂稸丯塮浚㜨⩹卾机瘸狂栦</w:t>
      </w:r>
      <w:r>
        <w:rPr/>
        <w:t>⢬</w:t>
      </w:r>
      <w:r>
        <w:rPr/>
        <w:t>䁥숽冬楥縭숊䉱</w:t>
      </w:r>
      <w:r>
        <w:rPr/>
        <w:t>꧂</w:t>
      </w:r>
      <w:r>
        <w:rPr/>
        <w:t>㭤㴪⴩癁嚥뽈쉵껂畅⥺澱ㅏ縸칕硓婏쉧佇싃㡟奒夳優瀯傿⾥漭卨쉐쉮⬮㝔䮩䇂</w:t>
      </w:r>
      <w:r>
        <w:rPr/>
        <w:t>ꔸꥂ</w:t>
      </w:r>
      <w:r>
        <w:rPr/>
        <w:t>숸ぱ䩎䡴洲廂숮⚵淂㥔ꍄ</w:t>
      </w:r>
      <w:r>
        <w:rPr/>
        <w:t>ⱁ</w:t>
      </w:r>
      <w:r>
        <w:rPr/>
        <w:t>㕂䛍淂灍쉪⑈疿싂嚩轆瑮㝐湰庩杦噈</w:t>
      </w:r>
      <w:r>
        <w:rPr/>
        <w:t>⠰</w:t>
      </w:r>
      <w:r>
        <w:rPr/>
        <w:t>슣츭㎬㝵么湄갬治♇慶夳湲唹䉖䅭竂殩땣昩⩉쉳</w:t>
      </w:r>
      <w:r>
        <w:rPr/>
        <w:t>ⲵ</w:t>
      </w:r>
      <w:r>
        <w:rPr/>
        <w:t>顙摞䌩䡕㴴䁊䙲杗㙾⹒仍瘯깢畠湰異슬싂幚啯區睶⭯⩺쵩癣歙买㕉奁湉穐▱拎떩쉙뮮꥕牆ㅇ颬␵⽋뽨癫㵀䚿╡⹦╒䱀ㅲ祀刲⨨숹凍砹亻㡗㥄䄯燂쉀漨䨴怴䝌㍱㡔칺묩権瀶㡸⤤쌻슡䨥瘹</w:t>
      </w:r>
      <w:r>
        <w:rPr/>
        <w:t>ꥀ</w:t>
      </w:r>
      <w:r>
        <w:rPr/>
        <w:t>橇弹뭒걳㉡㥁縮轌싂捭湉獭</w:t>
      </w:r>
      <w:r>
        <w:rPr/>
        <w:t>Ⱛ⩸</w:t>
      </w:r>
      <w:r>
        <w:rPr/>
        <w:t>쉑慞て┳睌礣参两圥</w:t>
      </w:r>
      <w:r>
        <w:rPr/>
        <w:t>꤭</w:t>
      </w:r>
      <w:r>
        <w:rPr/>
        <w:t>天兲㕢㖥㥪ꎣ㩑⹫祄칬깩⿂싂殘䍓</w:t>
      </w:r>
      <w:r>
        <w:rPr/>
        <w:t>Ⱞ</w:t>
      </w:r>
      <w:r>
        <w:rPr/>
        <w:t>恏桨濂獌쉦睓嫂䒻䁌⥾慕⏂奅玣⎡땶㐳亘敆勍䙹</w:t>
      </w:r>
      <w:r>
        <w:rPr/>
        <w:t>ꥄ</w:t>
      </w:r>
      <w:r>
        <w:rPr/>
        <w:t>敟劏</w:t>
      </w:r>
      <w:r>
        <w:rPr/>
        <w:t>ⱥ</w:t>
      </w:r>
      <w:r>
        <w:rPr/>
        <w:t>奕䥥掵㑰璬▥汵☵㷂㘫啃湍쉺晉竎娩栮념狂떏</w:t>
      </w:r>
      <w:r>
        <w:rPr/>
        <w:t>ⱌ</w:t>
      </w:r>
      <w:r>
        <w:rPr/>
        <w:t>䱾㙎싂츹</w:t>
      </w:r>
      <w:r>
        <w:rPr/>
        <w:t>ꦥ</w:t>
      </w:r>
      <w:r>
        <w:rPr/>
        <w:t>㥄燂䎣㮣に听弻ꅸ〉⩠䅗숫唷㛎㝢츳斥꺥슻⸪縫ꥮ悿䳎⑤</w:t>
      </w:r>
      <w:r>
        <w:rPr/>
        <w:t>ⵙ⏂</w:t>
      </w:r>
      <w:r>
        <w:rPr/>
        <w:t>乏灩쌪窮帤摣祩潀唷</w:t>
      </w:r>
      <w:r>
        <w:rPr/>
        <w:t>⡺</w:t>
      </w:r>
      <w:r>
        <w:rPr/>
        <w:t>䥆</w:t>
      </w:r>
    </w:p>
    <w:p>
      <w:pPr>
        <w:pStyle w:val="PreformattedText"/>
        <w:bidi w:val="0"/>
        <w:spacing w:before="0" w:after="0"/>
        <w:jc w:val="left"/>
        <w:rPr/>
      </w:pPr>
      <w:r>
        <w:rPr/>
        <w:t>⭙</w:t>
      </w:r>
      <w:r>
        <w:rPr/>
        <w:t>䬲堪䵩爸깃甴忂⻂啷䥮穅䯂扟䥬㜥㩞䈰⥵숭歈呕摋歯硌危䘬쵄습嘴겡憱㍞栫奱䤬쵨縶㈽浍狂숪侘瀶曂넽儯⵳穯숥墻쉫恠㌻⛂䦏넴䵪䵚</w:t>
      </w:r>
      <w:r>
        <w:rPr/>
        <w:t>꥓</w:t>
      </w:r>
      <w:r>
        <w:rPr/>
        <w:t>쉩占挪ぱ娷瑈淍癴玣쉪쉃뾮ꍌ題儴싂潧⪘떣䑇掣㍧楃晞뗂㭧㍫䭹揂뼵䩏쉦慑⑹湟〹潋琦繄梩⼱勍</w:t>
      </w:r>
      <w:r>
        <w:rPr/>
        <w:t>ꤴ</w:t>
      </w:r>
      <w:r>
        <w:rPr/>
        <w:t>塠쉚墻쉊噸硩戤⴮梿甭쉡㬲扭ㄱ䆱⯂捶砸弬彏⪩佞繮䈷㴰桀皥䱅싂湙⯂칡優畢張辮啨㗂⥍⑍坱楓坅⩉熏㉭䅭䐫参縬怨㙚燂樳呾⹚嚡㩦⌹䕯婞䍦唯䃂狎㭆獳녳穌毂䔮棂穂佣枵咡橅쵖䱌䞱䩃숹䱬竂㵏☨촻⺱ぱ㏍晥幯슡⿂绂頷䏂畵廂쉂⺩⌵勍␩숲矂癬刪ꍧ䴊</w:t>
      </w:r>
      <w:r>
        <w:rPr/>
        <w:t>ꗂ</w:t>
      </w:r>
      <w:r>
        <w:rPr/>
        <w:t>쉣␣畓忂〩煡슥廎칠㝆兖䁪숬슬䕊⬫涵畟愤噠䐺䭮슘〴䂩祩쉷ꏂ頴쉆敆哂충쉣扊숩繖䟂灀츰⩉搸㣂⥥婃</w:t>
      </w:r>
      <w:r>
        <w:rPr/>
        <w:t>ꕚⴹ</w:t>
      </w:r>
      <w:r>
        <w:rPr/>
        <w:t>칰圪輰䁹⩘䍶琯町숤칧䝰杒ꄸ</w:t>
      </w:r>
      <w:r>
        <w:rPr/>
        <w:t>ꔰ</w:t>
      </w:r>
      <w:r>
        <w:rPr/>
        <w:t>쉗䥡爽♐催䡁呃䦡쉍숹顃⍈⭅㵢䜨瓂⫃㡅囂䝲歏♯扴껂</w:t>
      </w:r>
      <w:r>
        <w:rPr/>
        <w:t>ꕰ</w:t>
      </w:r>
      <w:r>
        <w:rPr/>
        <w:t>㥁㩦ꍤ㉱縫㵴㴣桡</w:t>
      </w:r>
      <w:r>
        <w:rPr/>
        <w:t>Ⱨ</w:t>
      </w:r>
      <w:r>
        <w:rPr/>
        <w:t>琷㕵⥖䘪榻氤䛍뭸쉁ꅠ敋䤻啌⤣칟弯幤飂暩칒䭨浄打呁卲쉷夫쉤氹汾⑘䐪低䨬浐娥䔺녀灢硸ꎻ磂⭭繚燂灗幣㉍♕晗</w:t>
      </w:r>
      <w:r>
        <w:rPr/>
        <w:t>ꤣ</w:t>
      </w:r>
      <w:r>
        <w:rPr/>
        <w:t>櫂껂佧䭞㏂㝟㝋숲⭄廂婸儬䁀</w:t>
      </w:r>
      <w:r>
        <w:rPr/>
        <w:t>ꥋ</w:t>
      </w:r>
      <w:r>
        <w:rPr/>
        <w:t>焱兘啎⩮</w:t>
      </w:r>
      <w:r>
        <w:rPr/>
        <w:t>ꕂ</w:t>
      </w:r>
      <w:r>
        <w:rPr/>
        <w:t>넨畺䓃洯䭩뭆㘪嗂轘繀</w:t>
      </w:r>
      <w:r>
        <w:rPr/>
        <w:t>ⵠ⑱</w:t>
      </w:r>
      <w:r>
        <w:rPr/>
        <w:t>㫂僂䬫ꆩ彂쉰㵭杔⭥</w:t>
      </w:r>
      <w:r>
        <w:rPr/>
        <w:t>ⵢ</w:t>
      </w:r>
      <w:r>
        <w:rPr/>
        <w:t>䥔斮㵨兤㒱쎻绂ㅫ⑯匣䙨ꄴ⍁</w:t>
      </w:r>
      <w:r>
        <w:rPr/>
        <w:t>ꤵ</w:t>
      </w:r>
      <w:r>
        <w:rPr/>
        <w:t>ひ䦱䦮쉯彮䡓嫂䱗㝫㴩㙦䓍걳睱촪⨩쌣佞橢</w:t>
      </w:r>
      <w:r>
        <w:rPr/>
        <w:t>ꖵ</w:t>
      </w:r>
      <w:r>
        <w:rPr/>
        <w:t>恓슻캡怺搩䚿䵂쉘䫂䲣玮⤫</w:t>
      </w:r>
      <w:r>
        <w:rPr/>
        <w:t>ⱋ</w:t>
      </w:r>
      <w:r>
        <w:rPr/>
        <w:t>唴䙹쉈然䑧剙싍慠쉾吳桤싃榮ꥤ㤥</w:t>
      </w:r>
      <w:r>
        <w:rPr/>
        <w:t>ⵥ</w:t>
      </w:r>
      <w:r>
        <w:rPr/>
        <w:t>숮砤渶㍡幧捪戹啄椣䙆㕇婖깦⹗㔽␻呈焰뭕숰怭慑노汴쉳欱奘칬</w:t>
      </w:r>
      <w:r>
        <w:rPr/>
        <w:t>ꤽ</w:t>
      </w:r>
      <w:r>
        <w:rPr/>
        <w:t>滎啒䡱併祗攻彳歘ꄫ넮䉨䁑ꅗ琵겿偘䕑梩깡䘺汞⸮儹眤揂슩▵땺潦⥉㘪㭕㵔噪䘲浃顆⿂숯畴䫃</w:t>
      </w:r>
      <w:r>
        <w:rPr/>
        <w:t>ⵖ⤤</w:t>
      </w:r>
      <w:r>
        <w:rPr/>
        <w:t>㬮ꌱ숺仍뭣╳憥䳂繱싂슮梥颱潟湪瘱䤪区싍纡櫂쵯扤䭟搤㷎쉢碵⹧剥䳎㵫㭩畬殩绂壂㩋뮮嗃쉔䝺渲䙚걭顔⚣剩婙之扇㵚機煾歯␦䵲</w:t>
      </w:r>
      <w:r>
        <w:rPr/>
        <w:t>⡒</w:t>
      </w:r>
      <w:r>
        <w:rPr/>
        <w:t>ꕦ⧎⭰</w:t>
      </w:r>
      <w:r>
        <w:rPr/>
        <w:t>숪슘䀭砫⤲䫂栺㑵汆㔷硸㑅</w:t>
      </w:r>
      <w:r>
        <w:rPr/>
        <w:t>ꤳ</w:t>
      </w:r>
      <w:r>
        <w:rPr/>
        <w:t>杮䙥穈拂견塦哂㝊撬輩玵搭浯╮橃氶싂긯쉪⵺婠숬㇂숲ㆻ爤⩱</w:t>
      </w:r>
      <w:r>
        <w:rPr/>
        <w:t>ⰸ</w:t>
      </w:r>
      <w:r>
        <w:rPr/>
        <w:t>輩䎡䅤椩瑗惂稤숣睔睮⍨䭦祅⸣</w:t>
      </w:r>
      <w:r>
        <w:rPr/>
        <w:t>ꤦ</w:t>
      </w:r>
      <w:r>
        <w:rPr/>
        <w:t>쉃楅⸵䙦顪쉩沿兒玵</w:t>
      </w:r>
      <w:r>
        <w:rPr/>
        <w:t>ꤴ</w:t>
      </w:r>
      <w:r>
        <w:rPr/>
        <w:t>쉄厱吳䮩䉮春杯斬䵵曍杕⩌⪣䵁䝡慀┽㤸⭳拂㒩쉩㥂㡳ꍚ⭧塙쵖쉡坲㭣건싂깟曃瑓넷⯂⮿䭧쉑㋂す浙녚⭱䀭뗂㑹縪⮡㛂器種眪⸴氫祘刱</w:t>
      </w:r>
      <w:r>
        <w:rPr/>
        <w:t>⠨</w:t>
      </w:r>
      <w:r>
        <w:rPr/>
        <w:t>䈪㬊汷歩摶길</w:t>
      </w:r>
      <w:r>
        <w:rPr/>
        <w:t>ꕨ</w:t>
      </w:r>
      <w:r>
        <w:rPr/>
        <w:t>숱㡢瘦쉘橃窣癌歀歌㈻囍迂䱂숻⍓⻂圵恘埂湊怰䟃捘利뭒挰䑺㐲䭫깘⥋䅷轤烂䰷㔵縭吰⤳幁슮㭢뭆步〥䵋⩸㤫刬刨⍗</w:t>
      </w:r>
      <w:r>
        <w:rPr/>
        <w:t>ⷎ</w:t>
      </w:r>
      <w:r>
        <w:rPr/>
        <w:t>ꍣ⛂轸疻깟輱⼦䕰倪㝖⩤潋䙐ꥣ弶灲䥁</w:t>
      </w:r>
      <w:r>
        <w:rPr/>
        <w:t>꧂</w:t>
      </w:r>
      <w:r>
        <w:rPr/>
        <w:t>㥡湤䥠㥄쉉䱘숶뼦㵤숲妱灧末做弸樥䍎</w:t>
      </w:r>
      <w:r>
        <w:rPr/>
        <w:t>ⵌ</w:t>
      </w:r>
      <w:r>
        <w:rPr/>
        <w:t>兞깣仂쉑繏쌰㗎갯懂樤敀䓂癸京圫䡯숳㕶庩뽕へ</w:t>
      </w:r>
      <w:r>
        <w:rPr/>
        <w:t>ⲿ</w:t>
      </w:r>
      <w:r>
        <w:rPr/>
        <w:t>樫걊㈩乘䑷䲩眤妱䶘牁䕎숰</w:t>
      </w:r>
      <w:r>
        <w:rPr/>
        <w:t>Ⱟ⡆</w:t>
      </w:r>
      <w:r>
        <w:rPr/>
        <w:t>뿂狂㤷䁅䨩勍싂㈵婠䢮┥쵙곂扚欯戬總幏稯伲惂⵬玡</w:t>
      </w:r>
      <w:r>
        <w:rPr/>
        <w:t>ꕐ</w:t>
      </w:r>
      <w:r>
        <w:rPr/>
        <w:t>䅒쉅䌪㈵汐佷</w:t>
      </w:r>
      <w:r>
        <w:rPr/>
        <w:t>⢩</w:t>
      </w:r>
      <w:r>
        <w:rPr/>
        <w:t>塡쉭浈㥥妏쉗</w:t>
      </w:r>
      <w:r>
        <w:rPr/>
        <w:t>ꥄ</w:t>
      </w:r>
      <w:r>
        <w:rPr/>
        <w:t>㣂窩䗂䍑畤䝴슬⨻걚砩㧂搰晲㙒⽉眵〪䥎咥䥷䈤딨偂쉩偢䭣쉱䘷湡䉤坸㌯㞥矍犘痂欸䒩穤䱋</w:t>
      </w:r>
      <w:r>
        <w:rPr/>
        <w:t>ⷂ</w:t>
      </w:r>
      <w:r>
        <w:rPr/>
        <w:t>㈶⽢䕒땰ꍑ뭓彠儨助穊</w:t>
      </w:r>
      <w:r>
        <w:rPr/>
        <w:t>ⰺ</w:t>
      </w:r>
      <w:r>
        <w:rPr/>
        <w:t>췂습ぅ轹㕭</w:t>
      </w:r>
      <w:r>
        <w:rPr/>
        <w:t>⡫</w:t>
      </w:r>
      <w:r>
        <w:rPr/>
        <w:t>㋂㕫</w:t>
      </w:r>
      <w:r>
        <w:rPr/>
        <w:t>ꔫ</w:t>
      </w:r>
      <w:r>
        <w:rPr/>
        <w:t>ⰺⰰ</w:t>
      </w:r>
      <w:r>
        <w:rPr/>
        <w:t>勎䂻牕疱佚컂⽥椪㍬슘牢㍹輲䇂垩㭢⑘幓ꌺ깸䌯啺歉煖愲슮剚攻䙉䵇瑷仂ㅔ慣劣輥偐嚿堤牴䡀潔㠴犣㴤싂⩱睡㩮か㷎㷍숩ꇂ歋</w:t>
      </w:r>
      <w:r>
        <w:rPr/>
        <w:t>Ɱ</w:t>
      </w:r>
      <w:r>
        <w:rPr/>
        <w:t>塆稤쉕夷〣㔮⫂싂칈䋃渤县숸帽杏瘴狂仍碵</w:t>
      </w:r>
      <w:r>
        <w:rPr/>
        <w:t>ⱒ⑙</w:t>
      </w:r>
      <w:r>
        <w:rPr/>
        <w:t>썓殣㭢</w:t>
      </w:r>
      <w:r>
        <w:rPr/>
        <w:t>ꦣ</w:t>
      </w:r>
      <w:r>
        <w:rPr/>
        <w:t>쉚牭䷂喏㖘䵤</w:t>
      </w:r>
      <w:r>
        <w:rPr/>
        <w:t>ꕖ</w:t>
      </w:r>
      <w:r>
        <w:rPr/>
        <w:t>⽁潢췂녖煶呙䙟煯쉧걚佨䞮抩⭬牗䵣뽙⪿〬</w:t>
      </w:r>
      <w:r>
        <w:rPr/>
        <w:t>⡔</w:t>
      </w:r>
      <w:r>
        <w:rPr/>
        <w:t>剕䔥⫂倯亣潞㫂숬䣂놵⩹</w:t>
      </w:r>
      <w:r>
        <w:rPr/>
        <w:t>Ᵽ⩺</w:t>
      </w:r>
      <w:r>
        <w:rPr/>
        <w:t>摾䄶㍗컂녰</w:t>
      </w:r>
      <w:r>
        <w:rPr/>
        <w:t>ⷃ</w:t>
      </w:r>
      <w:r>
        <w:rPr/>
        <w:t>䡏䈽牞쉈ꅎ攫灬槂⬱䑨睇䶡</w:t>
      </w:r>
      <w:r>
        <w:rPr/>
        <w:t>Ɑ</w:t>
      </w:r>
      <w:r>
        <w:rPr/>
        <w:t>䧂嗂啫癧溩</w:t>
      </w:r>
      <w:r>
        <w:rPr/>
        <w:t>Ɱ⌹</w:t>
      </w:r>
      <w:r>
        <w:rPr/>
        <w:t>垮</w:t>
      </w:r>
      <w:r>
        <w:rPr/>
        <w:t>ꖬ</w:t>
      </w:r>
      <w:r>
        <w:rPr/>
        <w:t>辥숯乶칸䩋쉳⥣瀮ꍌ넸䱹숮吮剬쉳썞㨰栽睁㭴</w:t>
      </w:r>
      <w:r>
        <w:rPr/>
        <w:t>ⲩ</w:t>
      </w:r>
      <w:r>
        <w:rPr/>
        <w:t>䙞湰슿欣圸䐦슩</w:t>
      </w:r>
      <w:r>
        <w:rPr/>
        <w:t>ⰵ</w:t>
      </w:r>
      <w:r>
        <w:rPr/>
        <w:t>ꕊ</w:t>
      </w:r>
      <w:r>
        <w:rPr/>
        <w:t>䈲樻䭸㢮슩䕌㩷呶뭴슬⚏ꅊ歭⫂杅橋砪ꍕ츭쎩ꅬ婗⵪煟剆榻幯⼽碩柂礯⑭乹浌㢡묨쉧㍂百歔潌彅坧⸨㭄空䜯⯂浴礹泂</w:t>
      </w:r>
      <w:r>
        <w:rPr/>
        <w:t>ꗂ</w:t>
      </w:r>
      <w:r>
        <w:rPr/>
        <w:t>㑷쉋䉚ꥪ⨮㩲矂栴쉧熬긺壃</w:t>
      </w:r>
      <w:r>
        <w:rPr/>
        <w:t>Ⳃ</w:t>
      </w:r>
      <w:r>
        <w:rPr/>
        <w:t>畘䔩䦬</w:t>
      </w:r>
      <w:r>
        <w:rPr/>
        <w:t>ꔯ</w:t>
      </w:r>
      <w:r>
        <w:rPr/>
        <w:t>輤⵺剉懃쉡쉟═祋攭夷眯䀬盂竎⩺兲窿☰뽤칮⭄</w:t>
      </w:r>
      <w:r>
        <w:rPr/>
        <w:t>ⵊ</w:t>
      </w:r>
      <w:r>
        <w:rPr/>
        <w:t>兕皏䁴汳⑥戯⵵壎⫂椩㭡䰊焤墱쉂噧㔬숪儱㕢쉁弶坄倶</w:t>
      </w:r>
      <w:r>
        <w:rPr/>
        <w:t>⡤</w:t>
      </w:r>
      <w:r>
        <w:rPr/>
        <w:t>숰氨〰半䷂갭ꅘ彾숵夥</w:t>
      </w:r>
      <w:r>
        <w:rPr/>
        <w:t>ꤪ</w:t>
      </w:r>
      <w:r>
        <w:rPr/>
        <w:t>ꏂ汅儻牪쉷䑯숻積顧⩡剱漯灟敯ぺ䑮幣牙䚻쉯놣樥</w:t>
      </w:r>
      <w:r>
        <w:rPr/>
        <w:t>ꕶ</w:t>
      </w:r>
      <w:r>
        <w:rPr/>
        <w:t>䘯摱쉤で</w:t>
      </w:r>
      <w:r>
        <w:rPr/>
        <w:t>Ⱘ</w:t>
      </w:r>
      <w:r>
        <w:rPr/>
        <w:t>杬伪숳㵌扳쉐숹妣⹔♲啔毂숤姂⥘熿ꎩ썋쵏弪ꥭㄣ曂迂庥ㄬ硍녉겻摶硩숳焳ㅘ䰱䐰婶츷櫂娺瞬ꌫ港갸塡㍠쉰漶圱百溏䔽ㅯ恫奃㠳嗂坰땴䠫⺘䙓䴩玡桘飂</w:t>
      </w:r>
      <w:r>
        <w:rPr/>
        <w:t>⡉</w:t>
      </w:r>
      <w:r>
        <w:rPr/>
        <w:t>쉤儨偍⫂瀯皣係光ま</w:t>
      </w:r>
      <w:r>
        <w:rPr/>
        <w:t>ꕖ</w:t>
      </w:r>
      <w:r>
        <w:rPr/>
        <w:t>쉔겱幂攪婬깖쵫⧂숪䑹䅫䂬쉞</w:t>
      </w:r>
      <w:r>
        <w:rPr/>
        <w:t>⡴⸻</w:t>
      </w:r>
      <w:r>
        <w:rPr/>
        <w:t>䑘⩟㩲樸䁥⹑깐桢뽹僂ㄪ澥쉸촰</w:t>
      </w:r>
      <w:r>
        <w:rPr/>
        <w:t>⡞</w:t>
      </w:r>
      <w:r>
        <w:rPr/>
        <w:t>䝔쵀哃睄䥙싎⩟땡䔯硾㩘⸴顖쉾쉳呪彅昹秂㘯睉⑞彨⫂捤쉆䱁</w:t>
      </w:r>
      <w:r>
        <w:rPr/>
        <w:t>⠱</w:t>
      </w:r>
      <w:r>
        <w:rPr/>
        <w:t>啞⤣꺥㢻牙ꌭ窡㩐禬参슡䩮浔焨竂</w:t>
      </w:r>
      <w:r>
        <w:rPr/>
        <w:t>ꥃ</w:t>
      </w:r>
      <w:r>
        <w:rPr/>
        <w:t>㬮㢵</w:t>
      </w:r>
      <w:r>
        <w:rPr/>
        <w:t>ⱅ</w:t>
      </w:r>
      <w:r>
        <w:rPr/>
        <w:t>숴쉉顄䡱瑍촱吳湋操樶焬㬹䩇㝌に䅯捩숵䕋䩭䖵㡦硓칩縴媩幡쉌拍숳╸捪恄ㄭ䅖䭤䵇쎵㭖䵮儴窱悱컂㙀싃숬</w:t>
      </w:r>
      <w:r>
        <w:rPr/>
        <w:t>ⱋ</w:t>
      </w:r>
      <w:r>
        <w:rPr/>
        <w:t>숽䝎㭷瓂묩幔碘壂뇃</w:t>
      </w:r>
      <w:r>
        <w:rPr/>
        <w:t>꥟⏂</w:t>
      </w:r>
      <w:r>
        <w:rPr/>
        <w:t>䥉晪绂뾡녪瘭䆵䱺轕卫浂杋䙦儯㉍숽㥈慪⮩怶䀹灶摱䡏纡</w:t>
      </w:r>
      <w:r>
        <w:rPr/>
        <w:t>ⵂ</w:t>
      </w:r>
      <w:r>
        <w:rPr/>
        <w:t>娤⼭搩</w:t>
      </w:r>
      <w:r>
        <w:rPr/>
        <w:t>⡔╠</w:t>
      </w:r>
      <w:r>
        <w:rPr/>
        <w:t>偮㢱⍷磂㴰梻碡쉴噳咿슻浍䑗廃搷츸幪뭩祩縤磂䁊⏎氽煐깍칮歓璱煸㊱灶䅰䜵廂⩂쉐畀╃䇂䑁␪祦곂숮㊩摐㥐㐣</w:t>
      </w:r>
      <w:r>
        <w:rPr/>
        <w:t>ꕪ</w:t>
      </w:r>
      <w:r>
        <w:rPr/>
        <w:t>睖浬♚⯍牬婸喣湟敌쉵珍獍슏傱㘺傥㉌뭇쉓</w:t>
      </w:r>
      <w:r>
        <w:rPr/>
        <w:t>ꕆ⹂</w:t>
      </w:r>
      <w:r>
        <w:rPr/>
        <w:t>潪䙄爫싎獢姂䭙獥夯呚㵷䭓䮿♎曂告礷슿㫍⍂湖怪柂䌽䙲睯䀲㝟쉏喩愵渦뽔朲晣牱湇␪㞏稪䥫睭䉅睗囂㠥弦♌⨸珂䏃걙盂㑶싂怶湖⭬㭃껂敆⍯╮旂ꆵ⹑灒ㅗ穹쉬灚㑚䱔⌱숴썏礷㙴싂母瑎㵓僎辡劬湄温걇䡒⑉㍯</w:t>
      </w:r>
      <w:r>
        <w:rPr/>
        <w:t>ⲻ</w:t>
      </w:r>
      <w:r>
        <w:rPr/>
        <w:t>烂</w:t>
      </w:r>
      <w:r>
        <w:rPr/>
        <w:t>ⴶ⩇</w:t>
      </w:r>
      <w:r>
        <w:rPr/>
        <w:t>슬匷⨫⑙穧䓎</w:t>
      </w:r>
      <w:r>
        <w:rPr/>
        <w:t>ⵓ⨩</w:t>
      </w:r>
      <w:r>
        <w:rPr/>
        <w:t>㓂싂쉥祭獤쉇确㛎슘갪㑯갮慢쵕⹢䴮ㅋ쉄祎ꅴ</w:t>
      </w:r>
      <w:r>
        <w:rPr/>
        <w:t>ꕍ</w:t>
      </w:r>
      <w:r>
        <w:rPr/>
        <w:t>䬶뽋칈橖弩䘻汵╆慖⩖䚿숹卭䖣烂婆쉖杆䩑掱弊㉉</w:t>
      </w:r>
      <w:r>
        <w:rPr/>
        <w:t>⢩</w:t>
      </w:r>
      <w:r>
        <w:rPr/>
        <w:t>꥟ꥑ╴</w:t>
      </w:r>
      <w:r>
        <w:rPr/>
        <w:t>積䱪眭杤녤슥摤楖䪵♬㵰ぃ㐥㑓</w:t>
      </w:r>
      <w:r>
        <w:rPr/>
        <w:t>⡍</w:t>
      </w:r>
      <w:r>
        <w:rPr/>
        <w:t>憬깢乮쉘挩㩦种欷璿⸥숩㑓穟숪檣싃⩟圹</w:t>
      </w:r>
      <w:r>
        <w:rPr/>
        <w:t>꧂</w:t>
      </w:r>
      <w:r>
        <w:rPr/>
        <w:t>㘷⽉걎㕢⥔⼭♹奎㥤ꥢ噦ꥩ湈異祵墏싂䃂싂㗂䕴颥</w:t>
      </w:r>
      <w:r>
        <w:rPr/>
        <w:t>꧂</w:t>
      </w:r>
      <w:r>
        <w:rPr/>
        <w:t>绂轁䜷䢻瀽拂싍恉䨯</w:t>
      </w:r>
      <w:r>
        <w:rPr/>
        <w:t>ⱕ</w:t>
      </w:r>
      <w:r>
        <w:rPr/>
        <w:t>쉙싂扖뿂숲</w:t>
      </w:r>
      <w:r>
        <w:rPr/>
        <w:t>꤫</w:t>
      </w:r>
      <w:r>
        <w:rPr/>
        <w:t>숱熏做侬䭴슏䙏慞뼱㝕⑎⽔</w:t>
      </w:r>
      <w:r>
        <w:rPr/>
        <w:t>ꥉ</w:t>
      </w:r>
      <w:r>
        <w:rPr/>
        <w:t>确㬦</w:t>
      </w:r>
      <w:r>
        <w:rPr/>
        <w:t>ꥂ</w:t>
      </w:r>
      <w:r>
        <w:rPr/>
        <w:t>〪皱做녘䰳輭썕⴯쉈瞘嚥䉉沘슥䒏杒橒挷敃㣂녧</w:t>
      </w:r>
      <w:r>
        <w:rPr/>
        <w:t>ꦮ</w:t>
      </w:r>
      <w:r>
        <w:rPr/>
        <w:t>㵲쉚娹⭁⍎⭢癁䉏猨瀤楕㥞彯琱⥈╥㩄堨奠뼤幋傡㴤惂䴹쵇㉮숽䧃昻</w:t>
      </w:r>
      <w:r>
        <w:rPr/>
        <w:t>ꤱ</w:t>
      </w:r>
      <w:r>
        <w:rPr/>
        <w:t>敁〸◂⽠넵⵵㕰䟂⬽摏쉢滂恴摰㵥㍒㈴㵂믂䚩㜺歘㝋䑤갩朤纥⌰숪硓㡅⍵乓⼨♓⨵祐獨싂優⩔䧂欻濂숥⯂䍁幭䉬䣂</w:t>
      </w:r>
      <w:r>
        <w:rPr/>
        <w:t>ⷂ</w:t>
      </w:r>
      <w:r>
        <w:rPr/>
        <w:t>䴫頣</w:t>
      </w:r>
      <w:r>
        <w:rPr/>
        <w:t>ꤽ</w:t>
      </w:r>
      <w:r>
        <w:rPr/>
        <w:t>㵤刴睮䉉깯摅㴤瘦番佹ㆩ┰뭾쉥嘽痍⍀⥹噒䄹䕭疻㉷ꍰ啒仂堤坆ꍵ帷刮⌶で䱫⿂䥧滂䋂䨨梱煴昣䉩</w:t>
      </w:r>
      <w:r>
        <w:rPr/>
        <w:t>ⵟ</w:t>
      </w:r>
      <w:r>
        <w:rPr/>
        <w:t>䤬特坒捳此</w:t>
      </w:r>
      <w:r>
        <w:rPr/>
        <w:t>ⱚ</w:t>
      </w:r>
      <w:r>
        <w:rPr/>
        <w:t>ꥩ参곂쉂䅀畃䵲敘爭슬㍂桎쉡栣걗걹싍䐻䩾䊬쉗烂呋灟䉥쉥</w:t>
      </w:r>
      <w:r>
        <w:rPr/>
        <w:t>ꤨ</w:t>
      </w:r>
      <w:r>
        <w:rPr/>
        <w:t>慆䡫癫祕䲡睏栦䗃䗂燂䀯⩅곎卺⮘슥긱</w:t>
      </w:r>
      <w:r>
        <w:rPr/>
        <w:t>ⷂ</w:t>
      </w:r>
      <w:r>
        <w:rPr/>
        <w:t>此䱗쉗弨ㄴ䅩㵑牤喡㙶䢏</w:t>
      </w:r>
      <w:r>
        <w:rPr/>
        <w:t>ꤶ</w:t>
      </w:r>
      <w:r>
        <w:rPr/>
        <w:t>㖏砱촭偞千掩洸敆</w:t>
      </w:r>
      <w:r>
        <w:rPr/>
        <w:t>ⷂ</w:t>
      </w:r>
      <w:r>
        <w:rPr/>
        <w:t>潾輵☮甪㑖䁌숫橨穹䝄凍湣敹児当㏂⺬⩄湖㩗扩辏⩖䁙浺眳㑁쵔</w:t>
      </w:r>
      <w:r>
        <w:rPr/>
        <w:t>ꤲ</w:t>
      </w:r>
      <w:r>
        <w:rPr/>
        <w:t>쉀䘨砥䅓朶㝬盂磍䅷㐦⑇㝇獗欱毂卸䋂</w:t>
      </w:r>
      <w:r>
        <w:rPr/>
        <w:t>ꦏ</w:t>
      </w:r>
      <w:r>
        <w:rPr/>
        <w:t>扃䙷歳け摏┷슬别䭀슮塤⫍䮥숵㙯䘹塧䔦整</w:t>
      </w:r>
      <w:r>
        <w:rPr/>
        <w:t>ꦥ</w:t>
      </w:r>
      <w:r>
        <w:rPr/>
        <w:t>䝾㑊癎幧䧂㉪䡰⑫ꌳ쉸坭䜻硗㩪싂뽐꥙纻顭⹌ぇ漰䷂⸥䰹♨䌭㋂坎㑚건䬭뿂</w:t>
      </w:r>
      <w:r>
        <w:rPr/>
        <w:t>⢣⎿</w:t>
      </w:r>
      <w:r>
        <w:rPr/>
        <w:t>딤彫档⨰숱摯䢬摗奖㐣숱穌抿搻䑁㌸欺걉䍖换⸰湀瀻楀嗂쉬硗㞮⬵㌳⹌ㅦ捸洫싎幸犱濍♄䭭칩敗敏쉠弫묯쵄㫎쉃</w:t>
      </w:r>
      <w:r>
        <w:rPr/>
        <w:t>ꕦ</w:t>
      </w:r>
      <w:r>
        <w:rPr/>
        <w:t>员⹋永믂쉒쉤檿ぬ祺頰昭⩮䬮⾮佟㩈丮墿뭭쵈</w:t>
      </w:r>
      <w:r>
        <w:rPr/>
        <w:t>ꔭ⨲</w:t>
      </w:r>
      <w:r>
        <w:rPr/>
        <w:t>䍘껂恓⒵囃ノ땎䙶ꅌ쉳橥䓂뽠瞿奡愤浥뽊瀹偮焊</w:t>
      </w:r>
      <w:r>
        <w:rPr/>
        <w:t>ⱋ</w:t>
      </w:r>
      <w:r>
        <w:rPr/>
        <w:t>촫晇</w:t>
      </w:r>
      <w:r>
        <w:rPr/>
        <w:t>ⱗ</w:t>
      </w:r>
      <w:r>
        <w:rPr/>
        <w:t>填㠴뽇爦䭠嘶悮㑪</w:t>
      </w:r>
      <w:r>
        <w:rPr/>
        <w:t>ꗂ</w:t>
      </w:r>
      <w:r>
        <w:rPr/>
        <w:t>乺⹺劥塨㷂⩂溣</w:t>
      </w:r>
      <w:r>
        <w:rPr/>
        <w:t>ⱇ</w:t>
      </w:r>
      <w:r>
        <w:rPr/>
        <w:t>呴畮䟂奯쉅没놱檬⛂</w:t>
      </w:r>
      <w:r>
        <w:rPr/>
        <w:t>ꤹ♁</w:t>
      </w:r>
      <w:r>
        <w:rPr/>
        <w:t>䴶㍾䙈쉊渫䙵㡥樱숭쉾硈쉙慾슬䨪䬹ꏎꅺ偍뼶ꥪ</w:t>
      </w:r>
      <w:r>
        <w:rPr/>
        <w:t>ⲩ</w:t>
      </w:r>
      <w:r>
        <w:rPr/>
        <w:t>⽴㘦彭癄䕃煶ꎡ⛂쉡圫쉾䡰㔪啒㉚癧딴溬</w:t>
      </w:r>
      <w:r>
        <w:rPr/>
        <w:t>ꥄ</w:t>
      </w:r>
      <w:r>
        <w:rPr/>
        <w:t>禥쉍쉁숫뗂卬쉕슣⫃㆘</w:t>
      </w:r>
      <w:r>
        <w:rPr/>
        <w:t>꤫</w:t>
      </w:r>
      <w:r>
        <w:rPr/>
        <w:t>横琱捘⥩煷䰦䩍슣橆硭庬ꇂ㉰嚮</w:t>
      </w:r>
      <w:r>
        <w:rPr/>
        <w:t>⣂</w:t>
      </w:r>
      <w:r>
        <w:rPr/>
        <w:t>쵑㍶칀兂䈹䁹ꥢ䒥绂㔳견㑈甯猵儩佑否棂兪窣䱯硔ꍱ쉸㍱䝔䐥쉎琤䤷幏硗땈撥扞ꅉ쉷敟쌯</w:t>
      </w:r>
      <w:r>
        <w:rPr/>
        <w:t>ⴳ</w:t>
      </w:r>
      <w:r>
        <w:rPr/>
        <w:t>숮克楕桤㖱奖攱ꏂ顐╯刬穨⽹硶渤浖쉂兯숶쉂堸稱噃싂喡䱙穩䑫纩⤷栰佋堤⪬숫穅䲮珂彭㊥㨷畎轊㣂涻䘫奪㉧걏歕䉊穆⹇⫂䤻㝣ꥤ촶㵣汞䷂太㏂余칞夬츺쉪쉔繵</w:t>
      </w:r>
      <w:r>
        <w:rPr/>
        <w:t>ꔲ</w:t>
      </w:r>
      <w:r>
        <w:rPr/>
        <w:t>䉞㈷ㆩ쉴㖘</w:t>
      </w:r>
      <w:r>
        <w:rPr/>
        <w:t>Ⳃ</w:t>
      </w:r>
      <w:r>
        <w:rPr/>
        <w:t>穈㕪幚桊쉭䁨뼻</w:t>
      </w:r>
      <w:r>
        <w:rPr/>
        <w:t>ⱯⲘ</w:t>
      </w:r>
      <w:r>
        <w:rPr/>
        <w:t>祳偈幂칷搵㈯</w:t>
      </w:r>
      <w:r>
        <w:rPr/>
        <w:t>⡠</w:t>
      </w:r>
      <w:r>
        <w:rPr/>
        <w:t>㩤䙂슻㩸㕳뭆⽫吸晲顑慆⩋獭⒩</w:t>
      </w:r>
      <w:r>
        <w:rPr/>
        <w:t>ꥊ</w:t>
      </w:r>
      <w:r>
        <w:rPr/>
        <w:t>슏⥩뽕姍用䳂㭾縥</w:t>
      </w:r>
      <w:r>
        <w:rPr/>
        <w:t>꤯</w:t>
      </w:r>
      <w:r>
        <w:rPr/>
        <w:t>攩⨷懂⍆猬쉘쉗⬯쉞溏슱╗轀㠩䙎뿃䉆긬㕒䙵⥪潐쵙繷䭧</w:t>
      </w:r>
      <w:r>
        <w:rPr/>
        <w:t>ⱶ</w:t>
      </w:r>
      <w:r>
        <w:rPr/>
        <w:t>䤮⪻뗍㋂椭䪮쵲㷂쉬歇瀵⥺买㝦쉊</w:t>
      </w:r>
      <w:r>
        <w:rPr/>
        <w:t>ⵂ⚘</w:t>
      </w:r>
      <w:r>
        <w:rPr/>
        <w:t>砶쉸汪犣⩄㖬╹뭧椴䱠Ⓕ쉣</w:t>
      </w:r>
      <w:r>
        <w:rPr/>
        <w:t>ꖥ</w:t>
      </w:r>
      <w:r>
        <w:rPr/>
        <w:t>堨硐┽恎</w:t>
      </w:r>
      <w:r>
        <w:rPr/>
        <w:t>ꕣ☥</w:t>
      </w:r>
      <w:r>
        <w:rPr/>
        <w:t>捇洪䀴䁧椬係䠬橢ㄪㅞ䯎깁⩊쌦</w:t>
      </w:r>
      <w:r>
        <w:rPr/>
        <w:t>ⵡ</w:t>
      </w:r>
      <w:r>
        <w:rPr/>
        <w:t>쉧摉迂匤怷숫</w:t>
      </w:r>
      <w:r>
        <w:rPr/>
        <w:t>ⵠ╔</w:t>
      </w:r>
      <w:r>
        <w:rPr/>
        <w:t>䉗灩氱껂껂쉑摗汘깎摉熮辵す뇂䅥</w:t>
      </w:r>
      <w:r>
        <w:rPr/>
        <w:t>ⱦ</w:t>
      </w:r>
      <w:r>
        <w:rPr/>
        <w:t>夬嘹帪싂㚿㜮界瑶扚塭係䚻轞䱸捔呕</w:t>
      </w:r>
      <w:r>
        <w:rPr/>
        <w:t>ꔷ</w:t>
      </w:r>
      <w:r>
        <w:rPr/>
        <w:t>걓⩾</w:t>
      </w:r>
      <w:r>
        <w:rPr/>
        <w:t>ꤨ</w:t>
      </w:r>
      <w:r>
        <w:rPr/>
        <w:t>頱汬㔲六㚣㜬䵱奒딱♳硂禱焣凂猪㕟繦中䐤㑏싂灇䵍扒洫猱㡺⯂搪檿乞悬㕡兙穎⥠긬쉹坚睭癭淂긮灘㘮慱渱</w:t>
      </w:r>
      <w:r>
        <w:rPr/>
        <w:t>Ⳃ</w:t>
      </w:r>
      <w:r>
        <w:rPr/>
        <w:t>椰⭀䟃煀</w:t>
      </w:r>
      <w:r>
        <w:rPr/>
        <w:t>ⱦ</w:t>
      </w:r>
      <w:r>
        <w:rPr/>
        <w:t>㵒儳㩞硁뭵䷂佟䑐㍹</w:t>
      </w:r>
      <w:r>
        <w:rPr/>
        <w:t>ꥁ〉</w:t>
      </w:r>
      <w:r>
        <w:rPr/>
        <w:t>癭穔꥕睨Ⓜ쉁奩䑃濂頨╧呉堪⨸쉘ꌷ쉙䱭畅떵㓂硉慗</w:t>
      </w:r>
      <w:r>
        <w:rPr/>
        <w:t>ꕲ</w:t>
      </w:r>
      <w:r>
        <w:rPr/>
        <w:t>쉨杆慵唱䉡䟂慗牷埂桑</w:t>
      </w:r>
      <w:r>
        <w:rPr/>
        <w:t>꤬</w:t>
      </w:r>
      <w:r>
        <w:rPr/>
        <w:t>깷⩦ꅅ戩仃䄶숰⩄楥嗂槂亩숦칦⹈⭆⩎㛂쉞坂⸵琳挷摌뽤畯㩘㔴Ⓝ挳⥮曃㉧犥䌳䔊⪱晄䡇㡘㬵倬쉢硩歩擂儮</w:t>
      </w:r>
      <w:r>
        <w:rPr/>
        <w:t>Ⱶ</w:t>
      </w:r>
      <w:r>
        <w:rPr/>
        <w:t>儬媩㜫攪⨳呓燂㈯秂潇瑤</w:t>
      </w:r>
      <w:r>
        <w:rPr/>
        <w:t>ꕤ</w:t>
      </w:r>
      <w:r>
        <w:rPr/>
        <w:t>䃂穏ꥱ牁</w:t>
      </w:r>
      <w:r>
        <w:rPr/>
        <w:t>ꗂ</w:t>
      </w:r>
      <w:r>
        <w:rPr/>
        <w:t>䪩⩓桐犣慶䀴쉑⩷砬숲</w:t>
      </w:r>
      <w:r>
        <w:rPr/>
        <w:t>ꦱ</w:t>
      </w:r>
      <w:r>
        <w:rPr/>
        <w:t>庱嫍復着塡䱹䙪䌭쌦奓婕⑺䕯䱀䔲ꌨ悡⥌⑥䌮晲捤⼪搷☩썁쉎</w:t>
      </w:r>
      <w:r>
        <w:rPr/>
        <w:t>ꗂ</w:t>
      </w:r>
      <w:r>
        <w:rPr/>
        <w:t>轩♥ꄸ䁔</w:t>
      </w:r>
      <w:r>
        <w:rPr/>
        <w:t>ⵉ</w:t>
      </w:r>
      <w:r>
        <w:rPr/>
        <w:t>嘻汾⵴氪䙺䚡䶱御䥱獪㕮㑁勂偅搱㝠쏂촫쉴堸칪깑昨㑋쉍䑃牶㩾</w:t>
      </w:r>
      <w:r>
        <w:rPr/>
        <w:t>Ɑ</w:t>
      </w:r>
      <w:r>
        <w:rPr/>
        <w:t>㴱熡灉칯⬷</w:t>
      </w:r>
      <w:r>
        <w:rPr/>
        <w:t>⢥</w:t>
      </w:r>
      <w:r>
        <w:rPr/>
        <w:t>硂⎩楌桫칅쉍畭埂吻컂㐤吪쉟쉪㵠⑤⸦</w:t>
      </w:r>
      <w:r>
        <w:rPr/>
        <w:t>ⵎ</w:t>
      </w:r>
      <w:r>
        <w:rPr/>
        <w:t>숫</w:t>
      </w:r>
      <w:r>
        <w:rPr/>
        <w:t>⠥</w:t>
      </w:r>
      <w:r>
        <w:rPr/>
        <w:t>眵㯂幡⧎⽗歙䜪枱捏晟</w:t>
      </w:r>
      <w:r>
        <w:rPr/>
        <w:t>⠱</w:t>
      </w:r>
      <w:r>
        <w:rPr/>
        <w:t>僂础㥓⭉天桋槂䢻呱쉇湨恙⽆쉆㷂䏎뭯숭桬爮껃쉥㙵渹妩䀷</w:t>
      </w:r>
      <w:r>
        <w:rPr/>
        <w:t>⡄</w:t>
      </w:r>
      <w:r>
        <w:rPr/>
        <w:t>兌㌬쉇椱楀潦㝄癕䭾ㅬ⯂녗</w:t>
      </w:r>
      <w:r>
        <w:rPr/>
        <w:t>Ⳃ</w:t>
      </w:r>
      <w:r>
        <w:rPr/>
        <w:t>숦⿂㠦猷쉠擂圶슡㨹剧䡱吮⯍傩穷煨漭顚畖츰睥嗂廂䭐</w:t>
      </w:r>
      <w:r>
        <w:rPr/>
        <w:t>⡠⡯</w:t>
      </w:r>
      <w:r>
        <w:rPr/>
        <w:t>ꌶ吹숷䫂</w:t>
      </w:r>
      <w:r>
        <w:rPr/>
        <w:t>ꔷ</w:t>
      </w:r>
      <w:r>
        <w:rPr/>
        <w:t>盂桦쉁♅晴瀩䬦⩃凂㑀⩲顈쉲㧂䩮椺⩹쉺啗</w:t>
      </w:r>
      <w:r>
        <w:rPr/>
        <w:t>ꔽ</w:t>
      </w:r>
      <w:r>
        <w:rPr/>
        <w:t>娫쉑戽䪬奌焮⍪츳㍐䁩슱䚥捵</w:t>
      </w:r>
      <w:r>
        <w:rPr/>
        <w:t>ꖻ䷍</w:t>
      </w:r>
      <w:r>
        <w:rPr/>
        <w:t>其倨ꥴ恃캱䒏皱㨹깗㦱歊顺儷싂頮</w:t>
      </w:r>
      <w:r>
        <w:rPr/>
        <w:t>ꤣ</w:t>
      </w:r>
      <w:r>
        <w:rPr/>
        <w:t>敩畫쉌</w:t>
      </w:r>
      <w:r>
        <w:rPr/>
        <w:t>ⱚ</w:t>
      </w:r>
      <w:r>
        <w:rPr/>
        <w:t>건칉㙲燂⌶瀤申狎伴浣縷牳栳穦</w:t>
      </w:r>
      <w:r>
        <w:rPr/>
        <w:t>ꦻ</w:t>
      </w:r>
      <w:r>
        <w:rPr/>
        <w:t>쉡</w:t>
      </w:r>
      <w:r>
        <w:rPr/>
        <w:t>⡒</w:t>
      </w:r>
      <w:r>
        <w:rPr/>
        <w:t>恢숨软剣䙑劮吥㗍䙯瓂矂縦쉈瀪䭸깪淎</w:t>
      </w:r>
      <w:r>
        <w:rPr/>
        <w:t>ⷂ</w:t>
      </w:r>
      <w:r>
        <w:rPr/>
        <w:t>㩷䣂⸷轲⫍卺捡榏欤噶敃捣갽⹕磂숱挵칈䬸</w:t>
      </w:r>
      <w:r>
        <w:rPr/>
        <w:t>ꖣ</w:t>
      </w:r>
      <w:r>
        <w:rPr/>
        <w:t>촳⍂␭ㅠ</w:t>
      </w:r>
      <w:r>
        <w:rPr/>
        <w:t>ꥆ</w:t>
      </w:r>
      <w:r>
        <w:rPr/>
        <w:t>偍㉏</w:t>
      </w:r>
      <w:r>
        <w:rPr/>
        <w:t>ⵔ</w:t>
      </w:r>
      <w:r>
        <w:rPr/>
        <w:t>曂䣂㜸썹췂⌮⩯灌ꌵ㟂䘬ꍖ╗砮杓쉶땪ꥯ쉏啷㪮瑢</w:t>
      </w:r>
      <w:r>
        <w:rPr/>
        <w:t>ⱴ</w:t>
      </w:r>
      <w:r>
        <w:rPr/>
        <w:t>⼵䢮洨䈰⨤硧⭇匵쉃䉟슬ꍷ㵌ざ뽂潲㵴츮뽪숪琱偡楰偁♲欤ㄱㅩ䴪┳攽</w:t>
      </w:r>
      <w:r>
        <w:rPr/>
        <w:t>꧃</w:t>
      </w:r>
      <w:r>
        <w:rPr/>
        <w:t>슣瑐⩧␮輲傮</w:t>
      </w:r>
      <w:r>
        <w:rPr/>
        <w:t>ꕢ</w:t>
      </w:r>
      <w:r>
        <w:rPr/>
        <w:t>正곂お숭</w:t>
      </w:r>
      <w:r>
        <w:rPr/>
        <w:t>ꤪ</w:t>
      </w:r>
      <w:r>
        <w:rPr/>
        <w:t>ⱔ</w:t>
      </w:r>
      <w:r>
        <w:rPr/>
        <w:t>쉃숩呵す㝧뼨係싂㯂硩乍繟뮬坋晀縬柂┣洮㌰绂㍄敎뾮䙯冘汨轳ꍎ쵑圽䪻佭彃꺥㋍呏뗂帩⹮囂쉠숰䌳ㄻ拂浭ꥱ慦䈥䕾傘偳䒬깪呲䜭⍉⩾喘긭⸪⿂妮숰쵣旂㚵㮡㫂㧃싍㙡⍟磂쉫懍女갬株昺偂唻걂煟悵具李쉅</w:t>
      </w:r>
      <w:r>
        <w:rPr/>
        <w:t>ⰽ</w:t>
      </w:r>
      <w:r>
        <w:rPr/>
        <w:t>䕵䌩婒㷃㑮쌫吤⌬瘩㡧参嘺顩主걇杤普숱㩙⩹祎䵰⍊꺩氪⼊쵘⩅塀썃</w:t>
      </w:r>
      <w:r>
        <w:rPr/>
        <w:t>ꤪ</w:t>
      </w:r>
      <w:r>
        <w:rPr/>
        <w:t>㙯烂쉍뗎䉳숹ぉ㑣숬䵃숣晙㙍挽쉤㡖</w:t>
      </w:r>
      <w:r>
        <w:rPr/>
        <w:t>ⱦ</w:t>
      </w:r>
      <w:r>
        <w:rPr/>
        <w:t>䁶⨮温</w:t>
      </w:r>
      <w:r>
        <w:rPr/>
        <w:t>Ⱓ</w:t>
      </w:r>
      <w:r>
        <w:rPr/>
        <w:t>䞥刪ꥥ癪쎮뽍奀桘뮣숯칪깴싂䣂敞⤽♙ㅨ儵</w:t>
      </w:r>
      <w:r>
        <w:rPr/>
        <w:t>Ⳃ</w:t>
      </w:r>
      <w:r>
        <w:rPr/>
        <w:t>㴹䑮卓㵱쉢숪憿琦朴湫牧슣㙪⯂睤繂匷彙兗捡㭣䘱믂뽩䞘숳兒纬⼱촶䁔㋎⌺晲䏍㑏愦㬩繡睩ꏂꅑ晄쉀窮睈⏂㜶剈숫습佪㌻⥁犩뭹춻倪䝏䭠</w:t>
      </w:r>
      <w:r>
        <w:rPr/>
        <w:t>ꔰ</w:t>
      </w:r>
      <w:r>
        <w:rPr/>
        <w:t>媩숮癗椻弽⵹갴婞歎㩙㝗⹮䵄ꥺ廂䱏㡞䴮숲뽮婏啸숣ꍰ䰳兪</w:t>
      </w:r>
      <w:r>
        <w:rPr/>
        <w:t>ꕊ</w:t>
      </w:r>
      <w:r>
        <w:rPr/>
        <w:t>煕䡖幅㓂⨮쉮䤵丯⎱䱱噴뇂摃䕭⽃⻍숳䳎썒䁯⽒캮쉏䩹㜥</w:t>
      </w:r>
      <w:r>
        <w:rPr/>
        <w:t>ꥇ</w:t>
      </w:r>
      <w:r>
        <w:rPr/>
        <w:t>瑓䩳⪡䑖썊じ㮬⒏妩昶敢䨦䤣呵瀷呷儤⮡ꍋ伥⍠䁁</w:t>
      </w:r>
      <w:r>
        <w:rPr/>
        <w:t>ⶡ</w:t>
      </w:r>
      <w:r>
        <w:rPr/>
        <w:t>頻숪칉뇂哂䟍⭳⩗</w:t>
      </w:r>
      <w:r>
        <w:rPr/>
        <w:t>ꕐ</w:t>
      </w:r>
      <w:r>
        <w:rPr/>
        <w:t>䭑쉵㑒扂ㅡ쉁䌵到䡚奁⽫輰㑨뽕ꄣ⌵</w:t>
      </w:r>
      <w:r>
        <w:rPr/>
        <w:t>ꤹ</w:t>
      </w:r>
      <w:r>
        <w:rPr/>
        <w:t>㣂倱촰⭘氹</w:t>
      </w:r>
      <w:r>
        <w:rPr/>
        <w:t>ⱹ</w:t>
      </w:r>
      <w:r>
        <w:rPr/>
        <w:t>求䀲圴猺堯灾堲漪쉖伴嘯庮</w:t>
      </w:r>
      <w:r>
        <w:rPr/>
        <w:t>ꥀ</w:t>
      </w:r>
      <w:r>
        <w:rPr/>
        <w:t>ⴣ</w:t>
      </w:r>
      <w:r>
        <w:rPr/>
        <w:t>涥捄쉀歳㤥</w:t>
      </w:r>
      <w:r>
        <w:rPr/>
        <w:t>ꥏ</w:t>
      </w:r>
      <w:r>
        <w:rPr/>
        <w:t>䨹挪樰⥘슣弫晣䵪沱㡫湏摔塙떘埂湶ꄵ䑩⩇昰⩗썚</w:t>
      </w:r>
      <w:r>
        <w:rPr/>
        <w:t>ꦏ</w:t>
      </w:r>
      <w:r>
        <w:rPr/>
        <w:t>彏练敐쉐길佮报쏂걬넷⥹幌쉫琪啉塣辩⸳佘卵䣂桗奈喿⴫湄숭頨쉖슣</w:t>
      </w:r>
      <w:r>
        <w:rPr/>
        <w:t>꧂</w:t>
      </w:r>
      <w:r>
        <w:rPr/>
        <w:t>梡㡘䤻異瘽䚩㌨䡀䔦쉟䋂䇃䄷卭䰦싂歶噾倯⩩䋃珂えꄩ繆侮徿捒婈♕♷뭠ꅺ쵬怲䭄獉쉺柂渣婋村</w:t>
      </w:r>
      <w:r>
        <w:rPr/>
        <w:t>ⱺ</w:t>
      </w:r>
      <w:r>
        <w:rPr/>
        <w:t>때桂</w:t>
      </w:r>
      <w:r>
        <w:rPr/>
        <w:t>ⵄ</w:t>
      </w:r>
      <w:r>
        <w:rPr/>
        <w:t>祟玿匪䙏⻂䖏幱칗쉌䨺南넰㵸偌싂싂癢乡쉣慆䎥⎱䤸걬瘪싂따땄䉗湠㤪䳂</w:t>
      </w:r>
      <w:r>
        <w:rPr/>
        <w:t>ꕷ</w:t>
      </w:r>
      <w:r>
        <w:rPr/>
        <w:t>䁸숷塗쉠猺渫⼲扒</w:t>
      </w:r>
      <w:r>
        <w:rPr/>
        <w:t>Ⱘ</w:t>
      </w:r>
      <w:r>
        <w:rPr/>
        <w:t>奩汐摀쉊</w:t>
      </w:r>
      <w:r>
        <w:rPr/>
        <w:t>ꕅ⑙⹑</w:t>
      </w:r>
      <w:r>
        <w:rPr/>
        <w:t>슏汕곃쉂䚱檥ꇂ䤭噱熏祔瀰쉬</w:t>
      </w:r>
      <w:r>
        <w:rPr/>
        <w:t>ꕎ</w:t>
      </w:r>
      <w:r>
        <w:rPr/>
        <w:t>㕊⽲氤婔圦坋</w:t>
      </w:r>
      <w:r>
        <w:rPr/>
        <w:t>ⱬ␰</w:t>
      </w:r>
      <w:r>
        <w:rPr/>
        <w:t>佾䉟癦䉆쉞</w:t>
      </w:r>
      <w:r>
        <w:rPr/>
        <w:t>ⱸ</w:t>
      </w:r>
      <w:r>
        <w:rPr/>
        <w:t>栬呑冮䍤楺숽偆参㥐䵭摊ヂ埂ㅓ㋂⿂숶⥇儣⑞ꇂ⩅惂轍쉶</w:t>
      </w:r>
      <w:r>
        <w:rPr/>
        <w:t>ꔨ</w:t>
      </w:r>
      <w:r>
        <w:rPr/>
        <w:t>䍣䑒䤬䶩吵㌬䦣녔䯂浥㉎깐䥹䩲Ⓜ쉙䠨睑쉓扈ꆡ䵗辩嚏䈰縱津栣摟扣䧂쉣厵⨮㤳걊敊㝹颻婀㙂䣃坪숥</w:t>
      </w:r>
      <w:r>
        <w:rPr/>
        <w:t>ꥉ⹢</w:t>
      </w:r>
      <w:r>
        <w:rPr/>
        <w:t>助佱쉸갪䦩潧㝱쉉숨걸ㄲ䳂䵄匣ꍮ甦嘱晒栫쉏ꄪ䧂㩗坤쉎妱</w:t>
      </w:r>
      <w:r>
        <w:rPr/>
        <w:t>ⴹ</w:t>
      </w:r>
      <w:r>
        <w:rPr/>
        <w:t>딊♍䩺淂姂啦冡㟂彇뇂卞쉤쉤槂⑇⯂쉒歮喘牫扁놡䠹쉴桪婳瑦쉒쉍䅀㎵⚏栫頽숤睖⩹摖杤㍒梻걅参㡕灓梩썈카刭焥䵷㝪슩轫캡慚╙䬳⻂⿂ꥴ싂伯㵞扔亩ㅆ䡷戸쉤</w:t>
      </w:r>
      <w:r>
        <w:rPr/>
        <w:t>⠺</w:t>
      </w:r>
      <w:r>
        <w:rPr/>
        <w:t>㟂㙖</w:t>
      </w:r>
      <w:r>
        <w:rPr/>
        <w:t>ꕮ</w:t>
      </w:r>
      <w:r>
        <w:rPr/>
        <w:t>䧎椬⨫싂甪㙦䅔⬭䉦</w:t>
      </w:r>
      <w:r>
        <w:rPr/>
        <w:t>ⱨ</w:t>
      </w:r>
      <w:r>
        <w:rPr/>
        <w:t>猵惂剸</w:t>
      </w:r>
      <w:r>
        <w:rPr/>
        <w:t>⣂⨺</w:t>
      </w:r>
      <w:r>
        <w:rPr/>
        <w:t>쉙⦘䊥湷攣喿㋎唫⩄䮿佈庬勂ꍎ습捀ㆿサギ潫䊵뇂ꥫ䞩穡⎩煞䑒꺩敵杩뇂뭉⬹穄恊䵓⭍救楤灭癇</w:t>
      </w:r>
      <w:r>
        <w:rPr/>
        <w:t>꧂</w:t>
      </w:r>
      <w:r>
        <w:rPr/>
        <w:t>溵繡睔䵌䨹㍈</w:t>
      </w:r>
      <w:r>
        <w:rPr/>
        <w:t>ⱀ</w:t>
      </w:r>
      <w:r>
        <w:rPr/>
        <w:t>唣獤戲睘⩟ㄱ긱</w:t>
      </w:r>
      <w:r>
        <w:rPr/>
        <w:t>ⲩ</w:t>
      </w:r>
      <w:r>
        <w:rPr/>
        <w:t>㵁㍰哂辻兰䏂╪灭磂쉗慤걷印惂㑘⩸싂꺩呮玘ッ싂圩䕉</w:t>
      </w:r>
      <w:r>
        <w:rPr/>
        <w:t>Ⱪ</w:t>
      </w:r>
      <w:r>
        <w:rPr/>
        <w:t>ꄭ楊甽䭓⫂牒숻皬瑭伨㝳㉈걳漸⿂慏쉅㴥⮡煠㏂㝘䡴悏ㄵ쉊㕚堷슥㘳毎㒏컃㥸╌樳䖮츷噵␺㛍䡵哂攪슘䥐噚걑噯⭅꺡焬䭨쉔䕨</w:t>
      </w:r>
      <w:r>
        <w:rPr/>
        <w:t>꧂</w:t>
      </w:r>
      <w:r>
        <w:rPr/>
        <w:t>㕆䡒⛂ꥳ凂㔺埂戴뭢杴칐捁么걍䰻뮬㑮뼸</w:t>
      </w:r>
      <w:r>
        <w:rPr/>
        <w:t>⡠</w:t>
      </w:r>
      <w:r>
        <w:rPr/>
        <w:t>楺漪䕒⩚걲祾쉙㉪䍞깵쉦歏䤭扉轢썇㊿쉙╨砲딱</w:t>
      </w:r>
      <w:r>
        <w:rPr/>
        <w:t>ⲥ⭨</w:t>
      </w:r>
      <w:r>
        <w:rPr/>
        <w:t>畉⪡쉟杺䍎⤬</w:t>
      </w:r>
      <w:r>
        <w:rPr/>
        <w:t>ⱒ</w:t>
      </w:r>
      <w:r>
        <w:rPr/>
        <w:t>偸欥┨쉎숱䜳眪橃滍䙃ぅ呈썂灱쉊梥층㒏䩭⩵ꅏ</w:t>
      </w:r>
      <w:r>
        <w:rPr/>
        <w:t>ꦱ</w:t>
      </w:r>
      <w:r>
        <w:rPr/>
        <w:t>쉑췂頪转⚱戳䧂</w:t>
      </w:r>
      <w:r>
        <w:rPr/>
        <w:t>⡙</w:t>
      </w:r>
      <w:r>
        <w:rPr/>
        <w:t>畓廂戲瀭摙䑉噁〳ヂ䭶</w:t>
      </w:r>
      <w:r>
        <w:rPr/>
        <w:t>ꤹ</w:t>
      </w:r>
      <w:r>
        <w:rPr/>
        <w:t>싂栴睹礷婂书ꍍ땑溱梘㧎㯂攭㧂ꅚ䢘庩汾⥮倳䫂⤣녈⹧渨ꍋ⬽轠䩱䩚恏扸ꌰ䱂䫂伺卤쉹潚潍䱐㍘쉵</w:t>
      </w:r>
      <w:r>
        <w:rPr/>
        <w:t>ⱴ</w:t>
      </w:r>
      <w:r>
        <w:rPr/>
        <w:t>䩒斬슣깃刪쉊쉇싂⌣妣仂䑰</w:t>
      </w:r>
      <w:r>
        <w:rPr/>
        <w:t>Ⱨ</w:t>
      </w:r>
      <w:r>
        <w:rPr/>
        <w:t>싂쉺</w:t>
      </w:r>
      <w:r>
        <w:rPr/>
        <w:t>ⱶ</w:t>
      </w:r>
      <w:r>
        <w:rPr/>
        <w:t>囂佣卦㢬䨮仂恪牑婍畁쉮쵠슩癙摘㑩庩と怤歃㙁淂娸䫂摖</w:t>
      </w:r>
      <w:r>
        <w:rPr/>
        <w:t>ⵍ</w:t>
      </w:r>
      <w:r>
        <w:rPr/>
        <w:t>㑹넮䐺쉷揂싂并帻䬩乡</w:t>
      </w:r>
      <w:r>
        <w:rPr/>
        <w:t>Ⱝ④</w:t>
      </w:r>
      <w:r>
        <w:rPr/>
        <w:t>㬮䒱䌮眫뽨玥싂䵕硰썃榘뗂䡍便削㑤潯壂쉦쉊汳娲깸갭믂楑⑫걖䓂槂쉐搪摨</w:t>
      </w:r>
      <w:r>
        <w:rPr/>
        <w:t>ⰰ</w:t>
      </w:r>
      <w:r>
        <w:rPr/>
        <w:t>⺱╷䀥칒猨ꅨ⫃껂歡ꄱ佘瘽</w:t>
      </w:r>
      <w:r>
        <w:rPr/>
        <w:t>꧂</w:t>
      </w:r>
      <w:r>
        <w:rPr/>
        <w:t>畫぀슘썯疿截⭪䱇勂湥䄨㝂썥汮゘晊搦쉞⩨湣⭘䭲䍕睢쉈䍨䟂Ⓜ⫍㵄恊㭫♱壂␴歉ꍏ捵촴싎䵔態皻轞㠷响⽶畘㌹☊教楢䳂㏂⺵뮩所稸妣쉃樥쉳怩䭨绂╂浨塚啅싎含뿂⨳杶쉙㔥㕲敠䌩㏂滎ㄻ楙㍱⼻䅗⍧颩㨣☭儣▱恷效슘딵湦璵圥⑾</w:t>
      </w:r>
      <w:r>
        <w:rPr/>
        <w:t>Ȿ</w:t>
      </w:r>
      <w:r>
        <w:rPr/>
        <w:t>砮ꥵ㵅♇竂匥栽剚깴硸숹䖻䵴傩⽢獫奏슮㚵摾惍允喩䠱掘쉸㡦㇂䑙쉇싂㢱꥾㵡⭩䜳䅣䭵兾剶숦⦩纥硡㩺桠嫃焥佃噙䮡轖卄獒뗂㯂烃坱砲䭘뽔㬵慉싂</w:t>
      </w:r>
      <w:r>
        <w:rPr/>
        <w:t>⡸</w:t>
      </w:r>
      <w:r>
        <w:rPr/>
        <w:t>゘㪵㌥㬤㕣㤶숪〴亥㵘쉢強㥒쉣</w:t>
      </w:r>
      <w:r>
        <w:rPr/>
        <w:t>⠥</w:t>
      </w:r>
      <w:r>
        <w:rPr/>
        <w:t>佋檣䅖䵫禩䷂⍉债♸䴸仂漯杕婪厬弦♄嫂悻椴摲㍾숦숥⭐潗⹄癆쉶搰╰㡅䬤㡬</w:t>
      </w:r>
      <w:r>
        <w:rPr/>
        <w:t>ⱨ</w:t>
      </w:r>
      <w:r>
        <w:rPr/>
        <w:t>繬昷㝚灞㡡㉨쉴燍쉭컂䂬斡</w:t>
      </w:r>
      <w:r>
        <w:rPr/>
        <w:t>ⵄ</w:t>
      </w:r>
      <w:r>
        <w:rPr/>
        <w:t>싂く昭</w:t>
      </w:r>
      <w:r>
        <w:rPr/>
        <w:t>ⲵ</w:t>
      </w:r>
      <w:r>
        <w:rPr/>
        <w:t>쏂ㅣ嚩쉆灌偩牱癦숶竃䡾㌷⭹쉥幺恀䘨繨来䛂㙦牦杰쉴쉬㏂唪侮轞䩥㍇墩㡠䛎浧用癏祾偧쉢ㆣ䈶㫂沏⹉智哃䡄啞</w:t>
      </w:r>
      <w:r>
        <w:rPr/>
        <w:t>ꦣ</w:t>
      </w:r>
      <w:r>
        <w:rPr/>
        <w:t>轵㩌䈫⪮辱恩奨숵瑃別딣稬狍㙲㈵ꍺ썆⌣杨슣䙖㙲䣂嫂⿂ꌤ繇⾬楰硤璘⬪癴年瑷弶灨汊拂㎥汣㥯㠥㨵曂祙걞㙏噷契卞敀녲吸䬦囍</w:t>
      </w:r>
      <w:r>
        <w:rPr/>
        <w:t>ꕎ</w:t>
      </w:r>
      <w:r>
        <w:rPr/>
        <w:t>湙㮏</w:t>
      </w:r>
      <w:r>
        <w:rPr/>
        <w:t>ⱦ⌺</w:t>
      </w:r>
      <w:r>
        <w:rPr/>
        <w:t>楂年橩쉑䑱圻䙈忂柂䰶湒皘㙄未撿熩祾</w:t>
      </w:r>
      <w:r>
        <w:rPr/>
        <w:t>ⵆ</w:t>
      </w:r>
      <w:r>
        <w:rPr/>
        <w:t>숻姂当爬戯⑆棂埂㩷剢⸺歳杙夬浰嘶䍗뽞⒘㩑䄹♯⺱칐愫奍㘷顖㥤</w:t>
      </w:r>
      <w:r>
        <w:rPr/>
        <w:t>⡍</w:t>
      </w:r>
      <w:r>
        <w:rPr/>
        <w:t>깋愭땊婵䤵넩㩙㡕ꎩ땮㒏䥂傏㨣ꍅ䁴極橀歅䱱쉍䳂ꅾ녫껍杤桥䵦</w:t>
      </w:r>
      <w:r>
        <w:rPr/>
        <w:t>ꔥ⩳⫂</w:t>
      </w:r>
      <w:r>
        <w:rPr/>
        <w:t>輯坖焥擂啶싍㗂父쉓挬⍞쌪俎绎梩㙙ꥯ桌忂딤婍湥숴╄⥚㕔䋎偺㡋硘⸣숤㡩䏂潴⽧剦瀷⸦쉞䅞⹲㖵呄뽧猵쉲楮祘顱숣䀽㏂ㄮ㑐个沬㥅☷묵⥏欰洶ꍈ숱쉆⩲숸䝗㶵椷䨩䕙⥮汾䯂칰兄䝩⩞꥾瘬㍔痂坙䁔</w:t>
      </w:r>
      <w:r>
        <w:rPr/>
        <w:t>ⱪ⥮</w:t>
      </w:r>
      <w:r>
        <w:rPr/>
        <w:t>꧂</w:t>
      </w:r>
      <w:r>
        <w:rPr/>
        <w:t>呹塊㕨숪ꥠ묻澬䀱繗䠽弸깰灎</w:t>
      </w:r>
      <w:r>
        <w:rPr/>
        <w:t>ꗂ</w:t>
      </w:r>
      <w:r>
        <w:rPr/>
        <w:t>樻噏쉭쉰吲侩쉔橩䴯갮㍗쉘䕾</w:t>
      </w:r>
      <w:r>
        <w:rPr/>
        <w:t>ꕶ</w:t>
      </w:r>
      <w:r>
        <w:rPr/>
        <w:t>㜪</w:t>
      </w:r>
      <w:r>
        <w:rPr/>
        <w:t>ꗂ</w:t>
      </w:r>
      <w:r>
        <w:rPr/>
        <w:t>輷牙輥瞿㘪</w:t>
      </w:r>
      <w:r>
        <w:rPr/>
        <w:t>ⱶ▏</w:t>
      </w:r>
      <w:r>
        <w:rPr/>
        <w:t>㭸瑉춣啱㗂뿍깟恔颥쉈㡖怽㴊が䕱轊쉭㴣㵶㍙奨묥婞䏂뽙湓䨸㌰䕈攣煏㌯</w:t>
      </w:r>
      <w:r>
        <w:rPr/>
        <w:t>ꤴ</w:t>
      </w:r>
      <w:r>
        <w:rPr/>
        <w:t>䤣䚿㩪歉乙瑹别䭁祙椹┻䭤楾</w:t>
      </w:r>
      <w:r>
        <w:rPr/>
        <w:t>⠽</w:t>
      </w:r>
      <w:r>
        <w:rPr/>
        <w:t>㔴唱瑗㪩촲갰燂ꥹ噾⤨䩥䚡百䤩洫ꅟ쉌ꌲ桶ꥶ琩칣썌繡䃂䨲偆㝳⑾充㕁琺ꅘ촷</w:t>
      </w:r>
      <w:r>
        <w:rPr/>
        <w:t>ꔵ</w:t>
      </w:r>
      <w:r>
        <w:rPr/>
        <w:t>㧂㔳䶵祅䐵輲歙䵢歬㎩关灵殘숩汤⭠乵</w:t>
      </w:r>
      <w:r>
        <w:rPr/>
        <w:t>ⵂ</w:t>
      </w:r>
      <w:r>
        <w:rPr/>
        <w:t>ず䁵⽺䀴儵圷牆兑䦬ꍟ⪿煮䍣㒏䑪玘皩㍆쎮懃⩚츥㜩摚␪┳</w:t>
      </w:r>
      <w:r>
        <w:rPr/>
        <w:t>ꤶ</w:t>
      </w:r>
      <w:r>
        <w:rPr/>
        <w:t>权딱洸㩥飃畾匫杢ㅂ뼬呡쌲┮参숹㉍殡⦱㡬⚵䥃䕦껂瑤䏎欯啡㩷伸⹅⩧䦥뽕ㄫ䆻辥盂䩪坰䣂媩㐺</w:t>
      </w:r>
      <w:r>
        <w:rPr/>
        <w:t>ꔭ</w:t>
      </w:r>
      <w:r>
        <w:rPr/>
        <w:t>圵슩숥卄ㄣ츭층</w:t>
      </w:r>
      <w:r>
        <w:rPr/>
        <w:t>ⱍ</w:t>
      </w:r>
      <w:r>
        <w:rPr/>
        <w:t>婞圮ꌰ</w:t>
      </w:r>
      <w:r>
        <w:rPr/>
        <w:t>ꔰ</w:t>
      </w:r>
      <w:r>
        <w:rPr/>
        <w:t>싂㡥㭠싂⽹塳坭怣祱</w:t>
      </w:r>
      <w:r>
        <w:rPr/>
        <w:t>꧂</w:t>
      </w:r>
      <w:r>
        <w:rPr/>
        <w:t>愲ꍤ⭊䝲亿䆣穲㶩参썮쉊⼴춡</w:t>
      </w:r>
      <w:r>
        <w:rPr/>
        <w:t>⡶</w:t>
      </w:r>
      <w:r>
        <w:rPr/>
        <w:t>숩暩瑫⪣疩㎘䍢깆渮㩰쉡毂쉳欹칯Ⓧ硙㵠숩</w:t>
      </w:r>
      <w:r>
        <w:rPr/>
        <w:t>ꦘ</w:t>
      </w:r>
      <w:r>
        <w:rPr/>
        <w:t>썁䵄㝵⥷䱄숸걅Ⓝ䭂斬咿彪轂㕪쉦婇䉐两⮵剮䭹塆</w:t>
      </w:r>
      <w:r>
        <w:rPr/>
        <w:t>ꕇ</w:t>
      </w:r>
      <w:r>
        <w:rPr/>
        <w:t>墮ꄰ쉕怩숪⽞啡盂渷㓂䭣⮬㍧</w:t>
      </w:r>
      <w:r>
        <w:rPr/>
        <w:t>⡙</w:t>
      </w:r>
      <w:r>
        <w:rPr/>
        <w:t>㉬䥣㢏쉱楐숨椪摊㙆슱女믂報劮㉏畋쉾썑剨倱䤴</w:t>
      </w:r>
      <w:r>
        <w:rPr/>
        <w:t>ⱪ</w:t>
      </w:r>
      <w:r>
        <w:rPr/>
        <w:t>㖻犱票獥ꅘ⬯晣汖礶㠪楕䉞ꌺ儤楟潧嘥쉳䌬㕡扫⺘捁獄⥥朶⭨揂칥瘪떩갷辩쏂쉩㕅ꌯ⽖䀨䁉歧为⥪⦥쵧妻㤮牤㡏㵖슿囂묹</w:t>
      </w:r>
      <w:r>
        <w:rPr/>
        <w:t>⣍</w:t>
      </w:r>
      <w:r>
        <w:rPr/>
        <w:t>䉗숺⨻䱢숵坴吻썸䑸垬桘㙠顢奯䰹쉪ㄥ䄪䧂䵬獌쉺</w:t>
      </w:r>
      <w:r>
        <w:rPr/>
        <w:t>ꔪ</w:t>
      </w:r>
      <w:r>
        <w:rPr/>
        <w:t>믂惂睖쉯䡹輬슣眹浰䪩㉡睸稨⾡噇䝘싂係㉺恐㉅轧긪</w:t>
      </w:r>
      <w:r>
        <w:rPr/>
        <w:t>⣂</w:t>
      </w:r>
      <w:r>
        <w:rPr/>
        <w:t>硑㕲殮쉆㛎㬲塴䃂쉗⤽숲敮䱊穯쉚⍇뼰煤䠤㥲숹怭㙃玵숩딣쉹㌲䈥䵷㈵敇♮囃䎿繇樻祕䁘ꌺ医㩤䥸쉱敒扩쉉獭⨰繂뽾牑딥妣슮䐩彉땲碬䎵櫂⹫넺㛂楲ね</w:t>
      </w:r>
      <w:r>
        <w:rPr/>
        <w:t>ꤣ</w:t>
      </w:r>
      <w:r>
        <w:rPr/>
        <w:t>殻㌶컂轣⹉厬敹幀ㅷ㫂穚浸渫䑋轊硟슻䭌怳갩唫䃂걚㏃微䘥숰嗂䓂㥩⮏卬싂ꅾ瑷䥹</w:t>
      </w:r>
      <w:r>
        <w:rPr/>
        <w:t>ꖡ</w:t>
      </w:r>
      <w:r>
        <w:rPr/>
        <w:t>晧幢⵹漪秃百썞</w:t>
      </w:r>
      <w:r>
        <w:rPr/>
        <w:t>ⶩ⹫</w:t>
      </w:r>
      <w:r>
        <w:rPr/>
        <w:t>截⍣倮촪층繄싂⽵漮䡥놡</w:t>
      </w:r>
      <w:r>
        <w:rPr/>
        <w:t>ⵤ</w:t>
      </w:r>
      <w:r>
        <w:rPr/>
        <w:t>문睸堪〈呕㡋獳狎츪サ唪捃轊刊⍦灏䕙お瀯側倣浹㴤晋</w:t>
      </w:r>
      <w:r>
        <w:rPr/>
        <w:t>ꦻ</w:t>
      </w:r>
      <w:r>
        <w:rPr/>
        <w:t>땶䴸싂㩣뿂捘⌹汲䕴쎿縨㉁♅䃂灯⫂渷朣捭싍䆮ㄷ㊘⥩傥毂⩣湂畯䉈쉙癆湐匶㙘╞䥣㡩</w:t>
      </w:r>
      <w:r>
        <w:rPr/>
        <w:t>Ɑ⯂</w:t>
      </w:r>
      <w:r>
        <w:rPr/>
        <w:t>걬池愵췎睇拂갴䵮☨䝮灲硺싂焫䝋㕔까⵷䢩娱敤淂숪杋㉷쉋癌</w:t>
      </w:r>
      <w:r>
        <w:rPr/>
        <w:t>꧂</w:t>
      </w:r>
      <w:r>
        <w:rPr/>
        <w:t>揍㍮丶□䴽⴬쉺牌⒏䍀⸵ꥱ쉕嚡畬敍⪣㩯䅃㑉싂넸㞬搽噞</w:t>
      </w:r>
      <w:r>
        <w:rPr/>
        <w:t>꧂</w:t>
      </w:r>
      <w:r>
        <w:rPr/>
        <w:t>辡硚噎眯䬲䉵娪䅮쉁䝴䫂䬹圽䕘琺썤싂㍳㷂䃂쉞</w:t>
      </w:r>
      <w:r>
        <w:rPr/>
        <w:t>ⷂ</w:t>
      </w:r>
      <w:r>
        <w:rPr/>
        <w:t>㤰꥗쉎债㞿숦䈤䉸秂</w:t>
      </w:r>
      <w:r>
        <w:rPr/>
        <w:t>ꥂ</w:t>
      </w:r>
      <w:r>
        <w:rPr/>
        <w:t>쉰⹗歮䥐깆獀䘦呄ㅴ嚡녎㑊礤숽惂狂㠦乇ꎱ⻂假⩣㑣墱熡뾮疣䴪⤥轏桶浪线숹</w:t>
      </w:r>
      <w:r>
        <w:rPr/>
        <w:t>ꗂ</w:t>
      </w:r>
      <w:r>
        <w:rPr/>
        <w:t>쉠슱埂㥨숤勂洴穭㍕槂슩䬬㙆</w:t>
      </w:r>
      <w:r>
        <w:rPr/>
        <w:t>ꕣ</w:t>
      </w:r>
      <w:r>
        <w:rPr/>
        <w:t>凂ꄱ㷎䯂㥳畕㐷쵬췍璻䥪㕧썉壃弻</w:t>
      </w:r>
      <w:r>
        <w:rPr/>
        <w:t>ꖬ</w:t>
      </w:r>
      <w:r>
        <w:rPr/>
        <w:t>檡츲⪩弲싂桎䡲䱈共䭘</w:t>
      </w:r>
      <w:r>
        <w:rPr/>
        <w:t>⡔⫍</w:t>
      </w:r>
      <w:r>
        <w:rPr/>
        <w:t>榱䎮摢슬</w:t>
      </w:r>
      <w:r>
        <w:rPr/>
        <w:t>⣂</w:t>
      </w:r>
      <w:r>
        <w:rPr/>
        <w:t>癀庱参濎䈤㡉坖</w:t>
      </w:r>
      <w:r>
        <w:rPr/>
        <w:t>⣂</w:t>
      </w:r>
      <w:r>
        <w:rPr/>
        <w:t>煏⸵</w:t>
      </w:r>
      <w:r>
        <w:rPr/>
        <w:t>⡟</w:t>
      </w:r>
      <w:r>
        <w:rPr/>
        <w:t>꧂</w:t>
      </w:r>
      <w:r>
        <w:rPr/>
        <w:t>컂</w:t>
      </w:r>
      <w:r>
        <w:rPr/>
        <w:t>ꕟ</w:t>
      </w:r>
      <w:r>
        <w:rPr/>
        <w:t>攣歊幆轨㝟쉤⾩⚩䵠ꅢィ枻昣䈰㞻别㍳囂愪挽⾻繎슿灊烂㡉숭뿂顺쉱啶</w:t>
      </w:r>
      <w:r>
        <w:rPr/>
        <w:t>ꤽ</w:t>
      </w:r>
      <w:r>
        <w:rPr/>
        <w:t>䘺겡䩊숪帨卌彃뭉䳂灂싂優╥╎启呋匩煶煚쉶컂䌯瑁</w:t>
      </w:r>
      <w:r>
        <w:rPr/>
        <w:t>ⰲ</w:t>
      </w:r>
      <w:r>
        <w:rPr/>
        <w:t>奭桩湶㶘久潊┺㤫掣싂呩㜩⸬㌲顦嗃㍢愩</w:t>
      </w:r>
      <w:r>
        <w:rPr/>
        <w:t>ⴰ</w:t>
      </w:r>
      <w:r>
        <w:rPr/>
        <w:t>㎵祲⭲⥗楉欪</w:t>
      </w:r>
      <w:r>
        <w:rPr/>
        <w:t>ꖮ꤭</w:t>
      </w:r>
      <w:r>
        <w:rPr/>
        <w:t>쵚쉹桏呣⪩䨯畓匶쉯傮쉣⩄冣⩠喥濂摖䈱䥸⛂竂╃싂뇃碩㝑⭸墻畬</w:t>
      </w:r>
      <w:r>
        <w:rPr/>
        <w:t>ⵍ</w:t>
      </w:r>
      <w:r>
        <w:rPr/>
        <w:t>㥫穫䁟⿂</w:t>
      </w:r>
      <w:r>
        <w:rPr/>
        <w:t>ꕳ</w:t>
      </w:r>
      <w:r>
        <w:rPr/>
        <w:t>噇榿</w:t>
      </w:r>
      <w:r>
        <w:rPr/>
        <w:t>ⱴ</w:t>
      </w:r>
      <w:r>
        <w:rPr/>
        <w:t>幙癟〻顱⌻彆㉖煠</w:t>
      </w:r>
      <w:r>
        <w:rPr/>
        <w:t>ꤱ</w:t>
      </w:r>
      <w:r>
        <w:rPr/>
        <w:t>桡쌮⹥瞱䅍뽟湇十輨⽾췂⑀䅦顥咵칫싃쉊땞갱갪㑰收쉸쉨⍍䡂顣숪</w:t>
      </w:r>
      <w:r>
        <w:rPr/>
        <w:t>ꥑ</w:t>
      </w:r>
      <w:r>
        <w:rPr/>
        <w:t>盂䭶⤺</w:t>
      </w:r>
      <w:r>
        <w:rPr/>
        <w:t>ꕕ</w:t>
      </w:r>
      <w:r>
        <w:rPr/>
        <w:t>輱㦻朮㠪칮榻</w:t>
      </w:r>
      <w:r>
        <w:rPr/>
        <w:t>ꔬ</w:t>
      </w:r>
      <w:r>
        <w:rPr/>
        <w:t>亡塹䵇㔰乯</w:t>
      </w:r>
      <w:r>
        <w:rPr/>
        <w:t>Ⳃ⮘</w:t>
      </w:r>
      <w:r>
        <w:rPr/>
        <w:t>㑔䑫녓坸末焽䌫歾扶党䕢硚</w:t>
      </w:r>
      <w:r>
        <w:rPr/>
        <w:t>ꥁ</w:t>
      </w:r>
      <w:r>
        <w:rPr/>
        <w:t>輷䳂숹偋䁁숳碥瓂竂偭獧䅯㕆㵰辻债呤㇂䱌頺煭顣䯂⨹䘫䄹滂쉗塥ꍗ쉺⑊彞支楶睰䱶售⏂煅噀䭢侩恺㙹习偊砷쵉⻂䕲숸卑</w:t>
      </w:r>
      <w:r>
        <w:rPr/>
        <w:t>ⰱ</w:t>
      </w:r>
      <w:r>
        <w:rPr/>
        <w:t>扳㋂獨䒿쏂潩쎥濂䀨䵡숸㭑剫吶祉㡣歸欬ꍩ숫⩎⭨䅩捎칣䡁⥷갸湬啮ꎵ⨣盂䴊氨ꅶ◂</w:t>
      </w:r>
      <w:r>
        <w:rPr/>
        <w:t>ⰱ</w:t>
      </w:r>
      <w:r>
        <w:rPr/>
        <w:t>쉯</w:t>
      </w:r>
      <w:r>
        <w:rPr/>
        <w:t>Ⳃ</w:t>
      </w:r>
      <w:r>
        <w:rPr/>
        <w:t>夺숨⽙쏂縦䴶輯숣ꌵ䅟癬捯䅖뽀⍁⑙栵癈晶䱘㨷⌷慯淂梣塈慩截슘숪猲䙖恶秂活她䑱摪砪쏂㦮摺嗂</w:t>
      </w:r>
      <w:r>
        <w:rPr/>
        <w:t>ꦵ</w:t>
      </w:r>
      <w:r>
        <w:rPr/>
        <w:t>䜣本摗彈惂塁</w:t>
      </w:r>
      <w:r>
        <w:rPr/>
        <w:t>⠬</w:t>
      </w:r>
      <w:r>
        <w:rPr/>
        <w:t>쌤碩</w:t>
      </w:r>
      <w:r>
        <w:rPr/>
        <w:t>ꔨ</w:t>
      </w:r>
      <w:r>
        <w:rPr/>
        <w:t>䂱硌쉯㘤뮵</w:t>
      </w:r>
      <w:r>
        <w:rPr/>
        <w:t>ⱌ</w:t>
      </w:r>
      <w:r>
        <w:rPr/>
        <w:t>䯂曂</w:t>
      </w:r>
      <w:r>
        <w:rPr/>
        <w:t>ꕪ</w:t>
      </w:r>
      <w:r>
        <w:rPr/>
        <w:t>쉗</w:t>
      </w:r>
      <w:r>
        <w:rPr/>
        <w:t>ⵥ</w:t>
      </w:r>
      <w:r>
        <w:rPr/>
        <w:t>뭢㟂슱壂圯슿䅖轘䀱쉡㡯刵슩窻뽏彯</w:t>
      </w:r>
      <w:r>
        <w:rPr/>
        <w:t>ⱸ</w:t>
      </w:r>
      <w:r>
        <w:rPr/>
        <w:t>忂嫂輤毂㑪水㞘奭幬䏂彾䵘杨ㄴ䇂䀺䙡灢顯⌱祯뭹洹쉱矂刻뽄埂䭋⽭⼴묫楶晠</w:t>
      </w:r>
      <w:r>
        <w:rPr/>
        <w:t>Ɽ</w:t>
      </w:r>
      <w:r>
        <w:rPr/>
        <w:t>䠴濂</w:t>
      </w:r>
      <w:r>
        <w:rPr/>
        <w:t>ꦏ</w:t>
      </w:r>
      <w:r>
        <w:rPr/>
        <w:t>땓檥⌶㘰쉢獉䋂瀽瀳凎垥쵮</w:t>
      </w:r>
      <w:r>
        <w:rPr/>
        <w:t>Ⱬ⭧⏃</w:t>
      </w:r>
      <w:r>
        <w:rPr/>
        <w:t>ꥅ</w:t>
      </w:r>
      <w:r>
        <w:rPr/>
        <w:t>嗂煍㕀쵹싂녤㵧쉁㌮䍲깭禩墱䄶뿂㯂싂戰⤥穞䣎묪剘畖⹖⍲슿瘴䘲夯夤뾩㖵䍗</w:t>
      </w:r>
      <w:r>
        <w:rPr/>
        <w:t>ꥄ</w:t>
      </w:r>
      <w:r>
        <w:rPr/>
        <w:t>洯숤幓噩楺⍶洳⥾㆘槂恶唫欱㩭睊弽洴瀭摉⑇卓埂枡㠤ꎮわ䢏轱쉤뽉갽㊣噎⽑祺湈拎싂</w:t>
      </w:r>
      <w:r>
        <w:rPr/>
        <w:t>ꥋ</w:t>
      </w:r>
      <w:r>
        <w:rPr/>
        <w:t>㛃䍬숵汣㙃묪撬㡪㛂ꍬ硔쉟䙤塤䭩⨸撣⥋䝠넱瓃参潤쉋䥲㬵恺仂畡恟쉪愶灐恫䝆牠坓歱⹧▮䤪㭶쉁숺⤨갸懂</w:t>
      </w:r>
      <w:r>
        <w:rPr/>
        <w:t>ꥆꕓ♣</w:t>
      </w:r>
      <w:r>
        <w:rPr/>
        <w:t>⢡</w:t>
      </w:r>
      <w:r>
        <w:rPr/>
        <w:t>佘♯楞暏牂䥔橣䟂뭦揂㬶쉰漪哂⹗䪩땱夷</w:t>
      </w:r>
      <w:r>
        <w:rPr/>
        <w:t>ⱡ</w:t>
      </w:r>
      <w:r>
        <w:rPr/>
        <w:t>猤⥡嘷㈱㍒渪卐瑁機楅爩煅㕂䍓䌪䗂쉇䴴㷍⻃ㅆ縶숺敍ꏂ㑺浰㮏㍷㐯織걹幁</w:t>
      </w:r>
      <w:r>
        <w:rPr/>
        <w:t>⠯⩋</w:t>
      </w:r>
      <w:r>
        <w:rPr/>
        <w:t>婞䉌兢䥨挩숱娯숬摩牍溻桏奧輨숶쉕汲ꄺꏃ㕑瘱輸ꏂ⴩䥬佯穫⒏촹啱깹칶녹⤣甲幌攨柂獙坚녍䱰棂䛂偕뾬拂煇ꥷ䤪ㆵ刳徿㉪枱㒻놘ォ䑔쉄⩸㥷</w:t>
      </w:r>
      <w:r>
        <w:rPr/>
        <w:t>⡣</w:t>
      </w:r>
      <w:r>
        <w:rPr/>
        <w:t>쉶⛃漽㩵㉞䉾쉓奥⬥に橠㑤䴣⑖싂㍁⻂⽡沵抣⭲긲싂</w:t>
      </w:r>
      <w:r>
        <w:rPr/>
        <w:t>ꥁ</w:t>
      </w:r>
      <w:r>
        <w:rPr/>
        <w:t>繧⩓浬敳哂瘥슡㯂佫摐뮩⨰敋歇</w:t>
      </w:r>
      <w:r>
        <w:rPr/>
        <w:t>⡒</w:t>
      </w:r>
      <w:r>
        <w:rPr/>
        <w:t>娴䁆攵쉄䡲㨤偏</w:t>
      </w:r>
      <w:r>
        <w:rPr/>
        <w:t>⠰</w:t>
      </w:r>
      <w:r>
        <w:rPr/>
        <w:t>䗃典쉴㕪䤫䨤槂촸救顆㪡䊡沱⎥汕쉶㏂⬯瑉䱧껂⫂浤癕격噇卶Ⓜ啋슮噸偞渭싂ご瑑䵹祑爵쎱㐨捦入쉫⎥⚥</w:t>
      </w:r>
      <w:r>
        <w:rPr/>
        <w:t>ꥌ</w:t>
      </w:r>
      <w:r>
        <w:rPr/>
        <w:t>썭廎棂余쉭磂橓쉮繯幕䔯〴쉏썗倶桎顯슩参瑹橈</w:t>
      </w:r>
      <w:r>
        <w:rPr/>
        <w:t>ⱙ</w:t>
      </w:r>
      <w:r>
        <w:rPr/>
        <w:t>楄⍮㥄慌䨹㭑呙灡</w:t>
      </w:r>
      <w:r>
        <w:rPr/>
        <w:t>⠹</w:t>
      </w:r>
      <w:r>
        <w:rPr/>
        <w:t>䇍䝊쌊⹞ꄩ庩浅凂穭⽦牥支啁刳꥚伺瑇汐坚뭙中䔺奉捅榻疵燍♭䥇䙪甸슻뭠怽㬪智쉹斻䋂䳂춘⽗䡁恭㕆숥枱圤浚ꎬ墏</w:t>
      </w:r>
      <w:r>
        <w:rPr/>
        <w:t>ⷂ</w:t>
      </w:r>
      <w:r>
        <w:rPr/>
        <w:t>䕚垩⤭䚱</w:t>
      </w:r>
      <w:r>
        <w:rPr/>
        <w:t>ⰻ</w:t>
      </w:r>
      <w:r>
        <w:rPr/>
        <w:t>瘰䞮桑帲攱牋</w:t>
      </w:r>
      <w:r>
        <w:rPr/>
        <w:t>⡎</w:t>
      </w:r>
      <w:r>
        <w:rPr/>
        <w:t>獸䍨쉎癇⑘ꥭ갪䭎啓彲</w:t>
      </w:r>
      <w:r>
        <w:rPr/>
        <w:t>⢣</w:t>
      </w:r>
      <w:r>
        <w:rPr/>
        <w:t>ⶥ</w:t>
      </w:r>
      <w:r>
        <w:rPr/>
        <w:t>飂离䍈焨噧祎窮啹琨歉汧㟂⩆뭲刳痂䜮椻䵩焸䁱䔺땪憡瞻䅘ꅄ彡㌳ꎱ㕬㌦迂묶帷唰䝃䱘㤴楹橂</w:t>
      </w:r>
      <w:r>
        <w:rPr/>
        <w:t>ⱨ</w:t>
      </w:r>
      <w:r>
        <w:rPr/>
        <w:t>璿뭩뇂ꍷ獂숱䱊쏂場掩彾䑕䭂␺䐨䩦ꥦ癌</w:t>
      </w:r>
      <w:r>
        <w:rPr/>
        <w:t>ⱓ</w:t>
      </w:r>
      <w:r>
        <w:rPr/>
        <w:t>ꕺ</w:t>
      </w:r>
      <w:r>
        <w:rPr/>
        <w:t>䓂束硵剭顄숪촸痂쉉契桱⭴</w:t>
      </w:r>
      <w:r>
        <w:rPr/>
        <w:t>ⵢ</w:t>
      </w:r>
      <w:r>
        <w:rPr/>
        <w:t>瀺쉰쉍橺ガ繇쉭秂䭖⺥싂䳂琺涩掱습꥘ぷ垥摴潉┪⩈䇂顨</w:t>
      </w:r>
      <w:r>
        <w:rPr/>
        <w:t>⡇</w:t>
      </w:r>
      <w:r>
        <w:rPr/>
        <w:t>揎쉩憿숯슡烂桩쉱坵杂싂琴㷍䑐禮轹</w:t>
      </w:r>
      <w:r>
        <w:rPr/>
        <w:t>⡃</w:t>
      </w:r>
      <w:r>
        <w:rPr/>
        <w:t>䑖慄쉑瓂ㅆꇂ噑廂㝅</w:t>
      </w:r>
      <w:r>
        <w:rPr/>
        <w:t>ⱎ</w:t>
      </w:r>
      <w:r>
        <w:rPr/>
        <w:t>뗎摈敾⴯䦣╌숶걞䓂瞬䝂猸捶杁漪挰穾쉄琺촪䔨攴☨奵へ砥䶻⪿쉘㒬刦쉑輴䭏弩䈴挰瘰拍쉒䕟杫浾┹歉噱樦</w:t>
      </w:r>
      <w:r>
        <w:rPr/>
        <w:t>⠦</w:t>
      </w:r>
      <w:r>
        <w:rPr/>
        <w:t>戽⯃</w:t>
      </w:r>
      <w:r>
        <w:rPr/>
        <w:t>ꤹ</w:t>
      </w:r>
      <w:r>
        <w:rPr/>
        <w:t>쉙</w:t>
      </w:r>
      <w:r>
        <w:rPr/>
        <w:t>⣂</w:t>
      </w:r>
      <w:r>
        <w:rPr/>
        <w:t>哂䎮畂걫兘숩丳喩愱刵䘷疱䱪㭖为㌶桡䵯㫃걀槂樳㩟䔳憿⪡圽潄接싂婙轰㡥</w:t>
      </w:r>
      <w:r>
        <w:rPr/>
        <w:t>ⱀ</w:t>
      </w:r>
      <w:r>
        <w:rPr/>
        <w:t>啩숮</w:t>
      </w:r>
      <w:r>
        <w:rPr/>
        <w:t>ⴣ</w:t>
      </w:r>
      <w:r>
        <w:rPr/>
        <w:t>慾컂㐯楅㉀穩⸪廂六䕔⸻쉙⑕숶牚⪿祎䅬㭈㘥뮮呈䩒ㅂ佘祦╔旎瀥숨㐴堬묯公⼮慴䲘廂窱㧂撿頰⑞ㄶ⸪䡷뽋㵚깈╸昻㉕橨딣</w:t>
      </w:r>
      <w:r>
        <w:rPr/>
        <w:t>⡺</w:t>
      </w:r>
      <w:r>
        <w:rPr/>
        <w:t>㙌䭰쵇旂숮睰ꍣ頫㕤囍啰딩堭쉣噟瘮ㅠ쉒恤쉃こど剰䒮쉓☶沬櫂⽉숨啗뭶뽆䭤䃂깬抮䍃焦</w:t>
      </w:r>
      <w:r>
        <w:rPr/>
        <w:t>ⵘ</w:t>
      </w:r>
      <w:r>
        <w:rPr/>
        <w:t>恕숷쉍卞䪻㥰歾⽆쉁䡓㵋䍡牢Ⓜ땸㙉깲ㆿ怽걖掻䕚彮䛂矂</w:t>
      </w:r>
      <w:r>
        <w:rPr/>
        <w:t>ꥁ</w:t>
      </w:r>
      <w:r>
        <w:rPr/>
        <w:t>泃捂帵繬楖숻噔彵彔㶥ꏂ䅌⩇⍵辏ㅺ卪潗癔뼳だ䂥犥⽾冘㒮䘥瑖⬪겘칆摩乌슥딨㩌쉨ネ㭇⭕ꌴ㩬뽳㭧츨깉⨲佴敮㞻䱃扇쉁㥄ぢ幎㍫</w:t>
      </w:r>
      <w:r>
        <w:rPr/>
        <w:t>ꕓ</w:t>
      </w:r>
      <w:r>
        <w:rPr/>
        <w:t>潄⌴싂璻䰹㄰슻⑪癃싂㔽灴䢘뭖攪쉅䕓㶥梿ꏂ畢</w:t>
      </w:r>
      <w:r>
        <w:rPr/>
        <w:t>꧂</w:t>
      </w:r>
      <w:r>
        <w:rPr/>
        <w:t>⾱슻碘⼽繏坢搯债⥭敃깊䥒</w:t>
      </w:r>
      <w:r>
        <w:rPr/>
        <w:t>ⱍ</w:t>
      </w:r>
      <w:r>
        <w:rPr/>
        <w:t>䅢쉣空㩱溣츦㤊䩀䥊挭䭾摹癹勂佗教恇橘潢ㆩ䙩䋂㕏搣㡲呪ꅦ攤춬⩟番</w:t>
      </w:r>
      <w:r>
        <w:rPr/>
        <w:t>ꗂ</w:t>
      </w:r>
      <w:r>
        <w:rPr/>
        <w:t>녖䵕煞쉃䭇顣겮⩥╗䐣ㄩ穰㵫⹨丹灩汋揂棂䞣剆년쉏⍶硎楁嘽ぐ乾╖儶䉓㙎夷縫☮㧂ꌱ䶩砹琺뽯兌煰楑䝳묪幒㐸卌畈땏䆣偷䝪쉢♞疱⹗奂珎쉪떏ꍏ娽╱쉗勃佖쉃䌶漱漪⭧䴳쉐㵉媡㌣轷桾쉵묪숪剓슥㑰䷂晅⹖㙀睶䝬癷䭂┥⹓㝥䩓습㇂嫂쉹㵦昣䱎剺煚숭桊쉘砶䇂晄濂瑳㘲䃂╬ꎘ㒬庵呡戫䊥啪䓂⩔</w:t>
      </w:r>
      <w:r>
        <w:rPr/>
        <w:t>ꦱ</w:t>
      </w:r>
      <w:r>
        <w:rPr/>
        <w:t>쉌㤬窻떩睸뽴䩌싂撩⯂숯午永㝾婟꺩㙳穫顔♘ꥫ剧슥㷂䃂係湣吥칐ꥮ䜷卆抵灤⾥捐쌱떏刨⥘꥕䝠㝴㥀쉘⬪偀䙫彤杗╫</w:t>
      </w:r>
      <w:r>
        <w:rPr/>
        <w:t>ꕞ</w:t>
      </w:r>
      <w:r>
        <w:rPr/>
        <w:t>仃땈㴭슣칃祯瑒浡睅歚⛂怮摳頦噟炏溻奠呬⬻䉩䐻㭞兢帪䝩繞杢䣂╅恌䅅奇쉏묤歕硄彠慵硟䙡癤쉲캡䁒卋㝀┪慪顉⥷㘪䏂睙㡄懍◂搪⍥坃呾婵뇂㑲珂恈⤻묶⨸ꅢ⨳單䭔쉥놘♇坂䆥㙈䭈㭦㡕睮䁴呙싃恨器景䫂</w:t>
      </w:r>
      <w:r>
        <w:rPr/>
        <w:t>⡲</w:t>
      </w:r>
      <w:r>
        <w:rPr/>
        <w:t>收爲㕴쉞╞な떬䴵⹞揂〹썎䉤畅䬻ㅺ硁㗃噄⩅樻㍯⎡㥬⪥桋쉚</w:t>
      </w:r>
      <w:r>
        <w:rPr/>
        <w:t>꧂ⴻ</w:t>
      </w:r>
      <w:r>
        <w:rPr/>
        <w:t>扳╘䙵䨻摮㇎坊佟㨫烂⭃깩㔱숤獷⽙湆反⺬㤲䍐䴶漶厣뿂䙇嘤䡾奵╌</w:t>
      </w:r>
      <w:r>
        <w:rPr/>
        <w:t>⡃</w:t>
      </w:r>
      <w:r>
        <w:rPr/>
        <w:t>灎쉱彉炿⥫戲束⪻癠头쌥⧂畃䊥颡숵쉅䕀ꄯ䉟噅㡤숴倥꥕</w:t>
      </w:r>
      <w:r>
        <w:rPr/>
        <w:t>ꦱ</w:t>
      </w:r>
      <w:r>
        <w:rPr/>
        <w:t>䄮噮佹쉲洳晘轑㡷╲㖘䱦㍠党ㅉ걃⻂灠쉓䡦⤦쉰䊻䁌뾿⾩䀣ギ挮洪㉲㍎帶</w:t>
      </w:r>
      <w:r>
        <w:rPr/>
        <w:t>꧃</w:t>
      </w:r>
      <w:r>
        <w:rPr/>
        <w:t>慉걭噵䅖祱뭒在긣偅숻繓晠睓䑵桦칚轉⼲睂</w:t>
      </w:r>
      <w:r>
        <w:rPr/>
        <w:t>⠺</w:t>
      </w:r>
      <w:r>
        <w:rPr/>
        <w:t>껂ꥧ䁅㌪ꅌ䜵欹㙰凂侱╂輻稺숳坟슩䊱䨵⼺쉷</w:t>
      </w:r>
      <w:r>
        <w:rPr/>
        <w:t>⢥</w:t>
      </w:r>
      <w:r>
        <w:rPr/>
        <w:t>繺숤䠪쉱娨⸴剳⥎䪡䡢䈪塈湸吻⤲䐺㞩晚뗃仂縥挩숳촻堳㭭</w:t>
      </w:r>
      <w:r>
        <w:rPr/>
        <w:t>ⱘ</w:t>
      </w:r>
      <w:r>
        <w:rPr/>
        <w:t>㙾䠲䥙㩆뭋칐㶡佒桨呖</w:t>
      </w:r>
      <w:r>
        <w:rPr/>
        <w:t>ⴭ</w:t>
      </w:r>
      <w:r>
        <w:rPr/>
        <w:t>䰭䑟倦づぅ쉱伬꤮晐</w:t>
      </w:r>
      <w:r>
        <w:rPr/>
        <w:t>⡶</w:t>
      </w:r>
      <w:r>
        <w:rPr/>
        <w:t>㙮ꥪ傩欤╶䟂⸊愸坹䠮恱䩅⿂歃ꏂ╧떿㡘攮偐㌣䩺숨㠤瑙䰥ぴ海塏㉊侣占╺㝑挪ꍕ璿뾬圯睗䡲㑪猳沮ꅤ顢㘨搷㐹灍㝹繕伭ꌻ凂ꆣ兴쉶쉤㯂儵㍠숹绂♾䯂汞䈹瀸ꍇ癪</w:t>
      </w:r>
      <w:r>
        <w:rPr/>
        <w:t>ꕉ</w:t>
      </w:r>
      <w:r>
        <w:rPr/>
        <w:t>䎬柂쵩畾ㄦ㜯禣</w:t>
      </w:r>
      <w:r>
        <w:rPr/>
        <w:t>ⱒ</w:t>
      </w:r>
      <w:r>
        <w:rPr/>
        <w:t>슮磂湯㊡ꏃ䟂⪻⛂塁깒睟⥧泍怩쉇뮵磂乆슡숭毂哂桢怭䴶䉱넶焫⨲墻㈹稵㕱썳瘦⨬䬣㉊</w:t>
      </w:r>
      <w:r>
        <w:rPr/>
        <w:t>⠲</w:t>
      </w:r>
      <w:r>
        <w:rPr/>
        <w:t>쉫⸱䵃䧂氬卷怰繘슬䉺摞숨橀</w:t>
      </w:r>
      <w:r>
        <w:rPr/>
        <w:t>Ɱ</w:t>
      </w:r>
      <w:r>
        <w:rPr/>
        <w:t>䕚颱쉇潃湗쉸汴⭣灶氩啙☹㭮슩䓍幆䰳䨸䌺橴癢痂唫丹</w:t>
      </w:r>
      <w:r>
        <w:rPr/>
        <w:t>ꕈ</w:t>
      </w:r>
      <w:r>
        <w:rPr/>
        <w:t>䵩瞡쉂</w:t>
      </w:r>
      <w:r>
        <w:rPr/>
        <w:t>ꕁ</w:t>
      </w:r>
      <w:r>
        <w:rPr/>
        <w:t>㝔㶮⑁깞⨽戸♶刷칯剈㉳牺䨩睤嚩㬭㦡桤㠪愺䣂坥氪쉌楂懂楮㍹녡숣䠥嫂啾廂</w:t>
      </w:r>
      <w:r>
        <w:rPr/>
        <w:t>ꤹ</w:t>
      </w:r>
      <w:r>
        <w:rPr/>
        <w:t>㚣潹쉭偢牀〥灗煲祧瞩硋쉷㩵轓갺䅘땣䒩婚攦稥婦杀泂싂㑌쉴䚣乗總媣⒱伥Ⓕ䑔걸쉡㓂</w:t>
      </w:r>
      <w:r>
        <w:rPr/>
        <w:t>ⵅ</w:t>
      </w:r>
      <w:r>
        <w:rPr/>
        <w:t>梿㷂啃뇂渹⼫䅄曂⤴潓쉱⿂슬㕗务䀽깵游쉒㮿乥숶壎塴뮥㚻睳吪䝘稪卢泍넻㬴痂婷⸣싂穌懂䩢塠쉙癇싍徿䌽쉷㬦琤砶斬杋ꍆㄹ䣂擂灯쉴깢慉겡彋攩쵁⏍ㄪ倷幣䥔슘⹃╨戨䆻伹뽬搶싂縤쉧═兇</w:t>
      </w:r>
      <w:r>
        <w:rPr/>
        <w:t>ꔤ</w:t>
      </w:r>
      <w:r>
        <w:rPr/>
        <w:t>廂녺⩇挲㕶싂绂㭓砲挦湚㪱쉅쉌繶</w:t>
      </w:r>
      <w:r>
        <w:rPr/>
        <w:t>⡦</w:t>
      </w:r>
      <w:r>
        <w:rPr/>
        <w:t>偊㥒劵䫂数柃싂睾ㅺ十恒ꅑ䊿癌湌긩䄴单幌ꥷ畈䰯䱌</w:t>
      </w:r>
      <w:r>
        <w:rPr/>
        <w:t>ꕷ⑹</w:t>
      </w:r>
      <w:r>
        <w:rPr/>
        <w:t>穈㎣䝡숤猫쉴夵</w:t>
      </w:r>
      <w:r>
        <w:rPr/>
        <w:t>Ⱨ</w:t>
      </w:r>
      <w:r>
        <w:rPr/>
        <w:t>甩㙥㐻䧂橑ꥬ⪬⬻秂ꥠ㧎♐㤩㓂灮䅐뼷潭噬㝉癭睖恟쉡䉀녷㩈䝥뭷ꥥ</w:t>
      </w:r>
      <w:r>
        <w:rPr/>
        <w:t>ⶏ</w:t>
      </w:r>
      <w:r>
        <w:rPr/>
        <w:t>䜲杴䵓쌷敲祭稣礫䮻全⩕ꇃ琹轔盂䊱昪瀰쉏䕡妘迂䇂轃䝧杁⻂</w:t>
      </w:r>
      <w:r>
        <w:rPr/>
        <w:t>ꤳ</w:t>
      </w:r>
      <w:r>
        <w:rPr/>
        <w:t>牤숺桗捕쉂洵⽒湈슣㕨琣㑧쵃⨮㖬坾</w:t>
      </w:r>
      <w:r>
        <w:rPr/>
        <w:t>⢩</w:t>
      </w:r>
      <w:r>
        <w:rPr/>
        <w:t>ꅪ捵堦䓂숣杁商敉⮱䊣兓ㄮ煠䀦橦犘</w:t>
      </w:r>
      <w:r>
        <w:rPr/>
        <w:t>ꦮ</w:t>
      </w:r>
      <w:r>
        <w:rPr/>
        <w:t>걗</w:t>
      </w:r>
      <w:r>
        <w:rPr/>
        <w:t>⣂</w:t>
      </w:r>
      <w:r>
        <w:rPr/>
        <w:t>㍪桘碡椳迃䍎䰻넪⎻㜰轥朰奌쉈歂</w:t>
      </w:r>
      <w:r>
        <w:rPr/>
        <w:t>ⵌ</w:t>
      </w:r>
      <w:r>
        <w:rPr/>
        <w:t>䙉炻숥뭇硤烃넶穹轐㢵겿昷䍉偣쉓칁</w:t>
      </w:r>
      <w:r>
        <w:rPr/>
        <w:t>ꥐ</w:t>
      </w:r>
      <w:r>
        <w:rPr/>
        <w:t>뼱幱䥲</w:t>
      </w:r>
      <w:r>
        <w:rPr/>
        <w:t>ꕫ⥫</w:t>
      </w:r>
      <w:r>
        <w:rPr/>
        <w:t>湈〈㊬䅡⻂⻎쉊堵</w:t>
      </w:r>
      <w:r>
        <w:rPr/>
        <w:t>ⱬ</w:t>
      </w:r>
      <w:r>
        <w:rPr/>
        <w:t>噣⹌㣂㈦䁵숸쵧</w:t>
      </w:r>
      <w:r>
        <w:rPr/>
        <w:t>Ⰺ</w:t>
      </w:r>
      <w:r>
        <w:rPr/>
        <w:t>彣吴숭䄩숤쉚䑙䤫뽾䝃䍋⩡㑟쉒⹤䙒⹱쉯숶습㝪⭅싂䝶埃琪樬墵⛂쉵栵䏂㌫穳奴內⧂带匬轄ㄪ㧂╪潍⩎꺡⮻爥⫃䠯乗榬䝀婈曃쉫彘㩋㧃♞氥䑋䝒橱杺祘㬰쵧瑏癞䑇묲⬷㠩䷂堵呑㑳佔䍓䈦矍⸣⨬捈⒮쌭浴㵀⤲乙쉅颡⑏ば⏂ꥳ枏깬抮嘪汇</w:t>
      </w:r>
      <w:r>
        <w:rPr/>
        <w:t>ꕚ</w:t>
      </w:r>
      <w:r>
        <w:rPr/>
        <w:t>榏氲뭑⸰⪥녤䍚汦丷㬪娱游䣎彤숮穸캥⨴䙊캡</w:t>
      </w:r>
      <w:r>
        <w:rPr/>
        <w:t>꥟</w:t>
      </w:r>
      <w:r>
        <w:rPr/>
        <w:t>쵳숻⏂䤬䓍㑺縫꺵㪩囂䑎뮮楸ꥩ捳㤬昴柂㍴䕢渦뭠振橃⽭⼪㐬쉺숦㕘剹⸹⵨纏儭爷冘䅲䍘異拂夺䱶ꍥ婟愣剓䅈⎮</w:t>
      </w:r>
      <w:r>
        <w:rPr/>
        <w:t>ꥅ</w:t>
      </w:r>
      <w:r>
        <w:rPr/>
        <w:t>印渥㤮癉欺㜣㗂ㅉꄬ쉭Ⓜ촦</w:t>
      </w:r>
      <w:r>
        <w:rPr/>
        <w:t>ꔩ</w:t>
      </w:r>
      <w:r>
        <w:rPr/>
        <w:t>幺㑅♌风敁䄪爲䱎</w:t>
      </w:r>
      <w:r>
        <w:rPr/>
        <w:t>⡕</w:t>
      </w:r>
      <w:r>
        <w:rPr/>
        <w:t>쉧⫂㵅갮乢洵剄听夳咬䈦㑫剆뼤稵徘춮淎⹥湫ず牙嘴坧쉊㏂⍚杖奄</w:t>
      </w:r>
      <w:r>
        <w:rPr/>
        <w:t>⣂</w:t>
      </w:r>
      <w:r>
        <w:rPr/>
        <w:t>繎搻焺싂湴숷㥇奸呣玻畄쉊㉓飂摫쉃쉢矂旂쉣彖땍垩㊻楧⨦䮩䟂⽢㣂쉒田犘썎刪䵵츹姂犱仍쉄숯䑐쉕㈣桥䶩噆䓂㟂㫂ぶ䙏긪轒坒㴽偡썦橩䕅㕬并⽯戦故洹朷坕ꅗ⍗쉔祯卮䎻㴸檩쉁拃榩䝠だ䓂欯頮顪顒숮䖮⍱㝉㍫矍ꍀ獏畀常㖵촸畵䄬싂䮘啅䨮姂溏䭫쉫穨숽剘祹㑈啩⧂쉂栲砰㥩쉹䒮⩖♞桄㥵悡僂⑔漱츫奆㵋䩋숱滂⵪䕏挬ꍪ䯂䵾숳瞏싃ꏂ숮␷츥䮩싃卶</w:t>
      </w:r>
      <w:r>
        <w:rPr/>
        <w:t>ⵑ</w:t>
      </w:r>
      <w:r>
        <w:rPr/>
        <w:t>〩䑑䉥敃⥒㭠沱⪿䗂㖮뭫㕟⺱ㄨ塄搮怽</w:t>
      </w:r>
      <w:r>
        <w:rPr/>
        <w:t>⠺</w:t>
      </w:r>
      <w:r>
        <w:rPr/>
        <w:t>䅟싍䭹땤牎㵒迂䠯㯂栤⑮漤砪ꄥ係浍卑顅癧㟂獘싎頲䝏〻硂묣⩴䭨</w:t>
      </w:r>
      <w:r>
        <w:rPr/>
        <w:t>ꗂ</w:t>
      </w:r>
      <w:r>
        <w:rPr/>
        <w:t>㢿⑧⼻獧繉㩖倥쉳䴳橯슏噦唺䜣绂</w:t>
      </w:r>
      <w:r>
        <w:rPr/>
        <w:t>꤫</w:t>
      </w:r>
      <w:r>
        <w:rPr/>
        <w:t>泂僂䯂숰㧎妻ꌭ䬣슬䶩卒◂㨸칯堵⽥⹅偀</w:t>
      </w:r>
      <w:r>
        <w:rPr/>
        <w:t>Ⳃ</w:t>
      </w:r>
      <w:r>
        <w:rPr/>
        <w:t>숷칄㌮橦渲</w:t>
      </w:r>
      <w:r>
        <w:rPr/>
        <w:t>ꗍ</w:t>
      </w:r>
      <w:r>
        <w:rPr/>
        <w:t>㖱搬싂䅊ꍈ㮘╚⨩쎏</w:t>
      </w:r>
      <w:r>
        <w:rPr/>
        <w:t>Ⱪ</w:t>
      </w:r>
      <w:r>
        <w:rPr/>
        <w:t>匹㉙偸灔䎵䢩숺㩞琣䍚沣升碣墿⺏㌵칤䑈旎䜽ㆣち뭊⮏側奌洴牘䍈午䥩▥弱搊</w:t>
      </w:r>
      <w:r>
        <w:rPr/>
        <w:t>Ɐ</w:t>
      </w:r>
      <w:r>
        <w:rPr/>
        <w:t>墻愸洰⽊砳⥐繉㏂캮ꥮ用䩦싂䜩楇싂䭘晏㨥쵵犩䱱睭쉏伵佘癀啨⩕轹쉂橐洷抩쉕浵た</w:t>
      </w:r>
      <w:r>
        <w:rPr/>
        <w:t>⠪</w:t>
      </w:r>
      <w:r>
        <w:rPr/>
        <w:t>숭䷂쎵㇂娦歇弰噗㨻⼸假㝠⵭卐㞩慫硬熬㑧埍喘뼹㇂繓灟㋂쉁咿卭썓䡑截復㭯䁙倣䖩⍬⍹手⏂拂灁皩株⫂ꅖ싂Ⓙ⥮㡫八灬浢䍭煾楦皱쉦乏歆䖩ꍷ瘮쉗땏〯</w:t>
      </w:r>
      <w:r>
        <w:rPr/>
        <w:t>ꕹ</w:t>
      </w:r>
      <w:r>
        <w:rPr/>
        <w:t>걬쌱싂</w:t>
      </w:r>
      <w:r>
        <w:rPr/>
        <w:t>ꥇ</w:t>
      </w:r>
      <w:r>
        <w:rPr/>
        <w:t>䝆䁋⒬땪灈坰㑱慦ㅔ䕘䡍迂〸克飂癀猴瑎⭇쉏</w:t>
      </w:r>
      <w:r>
        <w:rPr/>
        <w:t>⡌</w:t>
      </w:r>
      <w:r>
        <w:rPr/>
        <w:t>怬䒱㴲╴컂颵泂帤稴瑴塐歎潅㶵轪䢿쉷땙䣂急㝄輯숫</w:t>
      </w:r>
      <w:r>
        <w:rPr/>
        <w:t>ꕹ</w:t>
      </w:r>
      <w:r>
        <w:rPr/>
        <w:t>⡴</w:t>
      </w:r>
      <w:r>
        <w:rPr/>
        <w:t>㴮땏⽃</w:t>
      </w:r>
      <w:r>
        <w:rPr/>
        <w:t>ꗂ</w:t>
      </w:r>
      <w:r>
        <w:rPr/>
        <w:t>歎䝋樦灨瑅㢥쉺伪ㅬ쌮쉉湶갸獴湖牙</w:t>
      </w:r>
      <w:r>
        <w:rPr/>
        <w:t>ꖥⵕ</w:t>
      </w:r>
      <w:r>
        <w:rPr/>
        <w:t>洲䅟묻䵈瑃㪩楢뭥쉓⥚긹戸쉌</w:t>
      </w:r>
      <w:r>
        <w:rPr/>
        <w:t>⡉</w:t>
      </w:r>
      <w:r>
        <w:rPr/>
        <w:t>넣숤槂쉆縨숪ㆵ啬顚䅠獄⪮숷⬬繇煘画彑㉶㋎䉄浇竍갱忂숥뗂慰긳㪡㍵殘梬䦏⮮썤噍쉯뭨㗂쉪䝗ざ婆晡揂䶬䔪Ⓨ甲祠쌱䇂</w:t>
      </w:r>
      <w:r>
        <w:rPr/>
        <w:t>ⵄ</w:t>
      </w:r>
      <w:r>
        <w:rPr/>
        <w:t>圵䶩椭婨겡⥃갰칡</w:t>
      </w:r>
      <w:r>
        <w:rPr/>
        <w:t>Ɒ⍑</w:t>
      </w:r>
      <w:r>
        <w:rPr/>
        <w:t>轹싂Ⓜ煐祯쉏⦩ꥣ</w:t>
      </w:r>
      <w:r>
        <w:rPr/>
        <w:t>⡬</w:t>
      </w:r>
      <w:r>
        <w:rPr/>
        <w:t>썞㑇啾温煸⍥⩧摯⑗</w:t>
      </w:r>
      <w:r>
        <w:rPr/>
        <w:t>꤫</w:t>
      </w:r>
      <w:r>
        <w:rPr/>
        <w:t>桦숸뮘㣍</w:t>
      </w:r>
      <w:r>
        <w:rPr/>
        <w:t>⡥</w:t>
      </w:r>
      <w:r>
        <w:rPr/>
        <w:t>㙅쉬創캩乖䉈掱㉴䤤⍮瓂橅칤㭬⦣侩勂</w:t>
      </w:r>
      <w:r>
        <w:rPr/>
        <w:t>ꥄ</w:t>
      </w:r>
      <w:r>
        <w:rPr/>
        <w:t>纵疿䁠癦倶㔮憱ꥵ婺倸彉硬⍨⩱㵡슏礣⥆쉏啥䭴쵐</w:t>
      </w:r>
      <w:r>
        <w:rPr/>
        <w:t>ⱆ</w:t>
      </w:r>
      <w:r>
        <w:rPr/>
        <w:t>ꄨ犿숴噡녟쉊敒뾿⨥㊥䍕枏⥣⹇櫂꥗偑穦㋂扊序䌶㑐旂⿂戺氻</w:t>
      </w:r>
      <w:r>
        <w:rPr/>
        <w:t>Ⳃ</w:t>
      </w:r>
      <w:r>
        <w:rPr/>
        <w:t>쉡쉳晭慔쉡뿂楂숽⹀㍭칾穲勂㜤ꌥ䡮淂昤焥䥁忂㚘⶿</w:t>
      </w:r>
      <w:r>
        <w:rPr/>
        <w:t>ꔥ</w:t>
      </w:r>
      <w:r>
        <w:rPr/>
        <w:t>䐩╖䳂⹒䜺ꍔ</w:t>
      </w:r>
      <w:r>
        <w:rPr/>
        <w:t>ꦣ</w:t>
      </w:r>
      <w:r>
        <w:rPr/>
        <w:t>깙桃䥌⺥到彖ぴ䳂쉆旂㪣⭦䚘繋煱쉆晦轉灋Ⓕ䝸䉉긬竂⥮暩䁱攦㍧뾬灬䝟睔剌乲㋂䰹啷⨺슡灀〺倶㙤⵴扙祌⿂癩쉀⚮伬슱浯呟䌣劘갵な潈䣂灡䑬塶汶뽑䉸숪⭌싂䄫呦䵧녶潞㤵ㅒ슡偵啈뽖䙵숨㩧숷㉵獯㝠橇⥦녱癘䑀ꅎ</w:t>
      </w:r>
      <w:r>
        <w:rPr/>
        <w:t>ꤶ</w:t>
      </w:r>
      <w:r>
        <w:rPr/>
        <w:t>㵭♪㙥㩁潪硋千煋쉞䝶猩</w:t>
      </w:r>
      <w:r>
        <w:rPr/>
        <w:t>ꦏ</w:t>
      </w:r>
      <w:r>
        <w:rPr/>
        <w:t>쉕깕硁ꥰ卪뽒</w:t>
      </w:r>
      <w:r>
        <w:rPr/>
        <w:t>꤭</w:t>
      </w:r>
      <w:r>
        <w:rPr/>
        <w:t>췂䪿顁摄㥥湂䵭矂㑇挩䓎␬ꌻタ冘歹爊뼪獋硣戴㒱쉰䜩⽹橒楑稻福♤漫㝌㍖㤬ꅅ숹쉔磂䵏卍㵩䑗䤻櫂参䴸싎偯㜶敳넵㙍쉙涣婑刻츦뭐䩎楫䉯摟쉕⩳⍯捁帲截ꥳ頥䒿挪䜬㙇侩牷癹쉰掣㥲䉇⸹쉮떬扉䍕</w:t>
      </w:r>
      <w:r>
        <w:rPr/>
        <w:t>ⵍ</w:t>
      </w:r>
      <w:r>
        <w:rPr/>
        <w:t>頽ㆱ㍨숵⼹坂</w:t>
      </w:r>
      <w:r>
        <w:rPr/>
        <w:t>Ⳃ</w:t>
      </w:r>
      <w:r>
        <w:rPr/>
        <w:t>⽏䰪偺䌴堷뽕쉅灩顰숱别皩썣瀲塚硨䴭녏溻㣂佥眦㉟橳䊮听㕨䙅쉌캵숹</w:t>
      </w:r>
      <w:r>
        <w:rPr/>
        <w:t>꤫</w:t>
      </w:r>
      <w:r>
        <w:rPr/>
        <w:t>坭灀㝄䋂掏朳㵔縹ㅺ桘慖懂</w:t>
      </w:r>
      <w:r>
        <w:rPr/>
        <w:t>⡞</w:t>
      </w:r>
      <w:r>
        <w:rPr/>
        <w:t>槃纥煖噍橏烎⍾濂䶥숯䁡䁫牵</w:t>
      </w:r>
      <w:r>
        <w:rPr/>
        <w:t>꤯</w:t>
      </w:r>
      <w:r>
        <w:rPr/>
        <w:t>係땫뼮琭슏㑲㕭뗂⨺㝎</w:t>
      </w:r>
      <w:r>
        <w:rPr/>
        <w:t>ⱡ</w:t>
      </w:r>
      <w:r>
        <w:rPr/>
        <w:t>썲</w:t>
      </w:r>
      <w:r>
        <w:rPr/>
        <w:t>⡹⚬</w:t>
      </w:r>
      <w:r>
        <w:rPr/>
        <w:t>ㆻ⭢㉴䈩㘪䏂ꥯ䕅╈쌯ぐ䨯싂坸窩⨽䦣㉍ㅶ땗ヂ歂捬땷睋慳䑢迂㪮啐깤땫㕸쉊抮싂쉵彟硍⽉䵑离㕟牞傱䈱灨乵婪掱⨭棂砮僂珂놘湎搬㙦쉗䪘匣剂忎쏍畎け쉄숰녤</w:t>
      </w:r>
      <w:r>
        <w:rPr/>
        <w:t>ꥌ</w:t>
      </w:r>
      <w:r>
        <w:rPr/>
        <w:t>奀哂柂숲슘ꥩ偙䧂⥌煠㈰墮</w:t>
      </w:r>
      <w:r>
        <w:rPr/>
        <w:t>ꕕ</w:t>
      </w:r>
      <w:r>
        <w:rPr/>
        <w:t>槂改무⽴攴楩썕쵳煴轢㵲穁ꥮ싂棂畇쉞昺䄦䥤瞻쉈쉲쉆溻歏</w:t>
      </w:r>
      <w:r>
        <w:rPr/>
        <w:t>ⲣ♐</w:t>
      </w:r>
      <w:r>
        <w:rPr/>
        <w:t>㕌촦㍰츻뭉係扒搸繮穩䀶⹁娷湲愵疣单牴窿䋂汎쉚千癡昰╯剟杢쉨⼲敢쉠犥㍤偱녲獈欦䏂␦佐⫂㇂砹夦颏⍵쉾ꍵ</w:t>
      </w:r>
      <w:r>
        <w:rPr/>
        <w:t>ⵢꤸ</w:t>
      </w:r>
      <w:r>
        <w:rPr/>
        <w:t>桀丣싃偣㩉䙸〉䣂夫滂穡悡摘ꇂ䨪땚䴱쉷乂㒵煢䭟杨㕺空剭璱⼫搸欹爹䌤⩯츹뽓숪顴㵕䇂뭠冥쉉祈싂⹾</w:t>
      </w:r>
      <w:r>
        <w:rPr/>
        <w:t>Ⱨ</w:t>
      </w:r>
      <w:r>
        <w:rPr/>
        <w:t>塟輪䕖䱱ꄹ㭗꥗呂⹌㥑幺畈⹩怽싍⬸渮祚坾뾏輹</w:t>
      </w:r>
      <w:r>
        <w:rPr/>
        <w:t>⣂</w:t>
      </w:r>
      <w:r>
        <w:rPr/>
        <w:t>숸㵄湃㉷㐺䙧</w:t>
      </w:r>
      <w:r>
        <w:rPr/>
        <w:t>Ɑ┸</w:t>
      </w:r>
      <w:r>
        <w:rPr/>
        <w:t>ꔻ</w:t>
      </w:r>
      <w:r>
        <w:rPr/>
        <w:t>칫쉓㡊啒ꇍ恧朣媩⽖⭴矂唯⹋⹭</w:t>
      </w:r>
      <w:r>
        <w:rPr/>
        <w:t>⡣</w:t>
      </w:r>
      <w:r>
        <w:rPr/>
        <w:t>䧂弤㥧갬䜽䂣╍埂輸湪䕌申쉄幓即楯췂⑤塬㕂㕞썞焳뭇♸䝵썱先憣牋椵㵔쉒坹轐䊩慪겱⩥癶祅嘳瀺堭촵憥㐹⮥땦癓㡖桚쉣䓂朳䵣禵沱佞숳临皥걄⎱浶癦숪拂땦㙲㜣暬兣䱉</w:t>
      </w:r>
      <w:r>
        <w:rPr/>
        <w:t>⡨</w:t>
      </w:r>
      <w:r>
        <w:rPr/>
        <w:t>㕅墡뇂쌷呐ꄣ㞮⩸䩈ꅶ呐秎㔥䎻⛂䜴剉挪乞墩숵嗂㝔曂え灚㝠轓넷╊失</w:t>
      </w:r>
      <w:r>
        <w:rPr/>
        <w:t>ꔊ⵭</w:t>
      </w:r>
      <w:r>
        <w:rPr/>
        <w:t>婡㉯㈥㙢䁓沩塊䰳浏䏂婤浒쉠䒬걕䍈쏂䨦䦵剁숭㫂吳싂䚩颥塐숵䙣常侩䁕䑒秂㚡싂ꥳ㣍堣䩌</w:t>
      </w:r>
      <w:r>
        <w:rPr/>
        <w:t>⢩</w:t>
      </w:r>
      <w:r>
        <w:rPr/>
        <w:t>䥉䌪橕㙓㭄歷╗䡭쉺넪彟딵ぉ㘱╹♾焥坪⹓獩싂믂䟂ㅸ놘瘵畅긦</w:t>
      </w:r>
      <w:r>
        <w:rPr/>
        <w:t>ꕷ</w:t>
      </w:r>
      <w:r>
        <w:rPr/>
        <w:t>丽㍌䋃䕗瞩싂冬測䮱楂偁睋车婅겮⭂䁯⍩呋濂弪╺ꥷ唥⹤彡喘偧䒻㙑⛂元깱쉾悩ꍦ携⤷</w:t>
      </w:r>
      <w:r>
        <w:rPr/>
        <w:t>ꤽ</w:t>
      </w:r>
      <w:r>
        <w:rPr/>
        <w:t>迂䐱◎朵♎伨슩㓂顊쉷넩㧂䌹䕓杏충ꄷ倫䅓㫂숫ㅠꥥ㕞㡏꺩땅稸唯㬭숪䱭갤稰</w:t>
      </w:r>
      <w:r>
        <w:rPr/>
        <w:t>ꗍ</w:t>
      </w:r>
      <w:r>
        <w:rPr/>
        <w:t>瑒슬싂㕍㍐⩣䣂乆㐽썄瑾녥灆⿍哂㜸⪵繂允슮슿⨦딤暮⹵䉵䱟攣⹓瀣繉珂⽇걀洳催卷⽀㇍嘦썅숬㵔促励㏂塥☬伺</w:t>
      </w:r>
      <w:r>
        <w:rPr/>
        <w:t>ⱅ</w:t>
      </w:r>
      <w:r>
        <w:rPr/>
        <w:t>珃䵑쉌</w:t>
      </w:r>
      <w:r>
        <w:rPr/>
        <w:t>꤭</w:t>
      </w:r>
      <w:r>
        <w:rPr/>
        <w:t>긱⸸楄癅ぢ夥吭湙䈸塰ヂ材啥奋</w:t>
      </w:r>
      <w:r>
        <w:rPr/>
        <w:t>ꕆ</w:t>
      </w:r>
      <w:r>
        <w:rPr/>
        <w:t>㥩汆㉔廂癩</w:t>
      </w:r>
      <w:r>
        <w:rPr/>
        <w:t>ⶥ</w:t>
      </w:r>
      <w:r>
        <w:rPr/>
        <w:t>狂祊㉷彭杲临숹幓攫扆搬樣╒</w:t>
      </w:r>
      <w:r>
        <w:rPr/>
        <w:t>⡚</w:t>
      </w:r>
      <w:r>
        <w:rPr/>
        <w:t>긦쉃涬㞡쉂㉮㠩놩扐畹䌽㧍咿♢䫂牮縷긫㥬愲噠浴ꥳ㌶</w:t>
      </w:r>
      <w:r>
        <w:rPr/>
        <w:t>ⶏ┪</w:t>
      </w:r>
      <w:r>
        <w:rPr/>
        <w:t>㧂颬甪助㥓刦悡摲嚻걳⩗侩䇂轄捱步亵䁐娥㙤䝲励♫䬰Ⓜꍬ勎乯怷캮穄⩷夨低㮘䭸夣䭐䠵䴻摔欪楙佷㍀痂桋</w:t>
      </w:r>
      <w:r>
        <w:rPr/>
        <w:t>⢵</w:t>
      </w:r>
      <w:r>
        <w:rPr/>
        <w:t>绂橊</w:t>
      </w:r>
      <w:r>
        <w:rPr/>
        <w:t>⡵</w:t>
      </w:r>
      <w:r>
        <w:rPr/>
        <w:t>昪츫</w:t>
      </w:r>
      <w:r>
        <w:rPr/>
        <w:t>ꤪ</w:t>
      </w:r>
      <w:r>
        <w:rPr/>
        <w:t>ꥯ椻晢䩬숻</w:t>
      </w:r>
      <w:r>
        <w:rPr/>
        <w:t>ꔻ</w:t>
      </w:r>
      <w:r>
        <w:rPr/>
        <w:t>敤ꎿ縬녆䩺</w:t>
      </w:r>
      <w:r>
        <w:rPr/>
        <w:t>Ⳃ</w:t>
      </w:r>
      <w:r>
        <w:rPr/>
        <w:t>捖伱央礪슬楐䙧坵䑊䁮슿칉</w:t>
      </w:r>
      <w:r>
        <w:rPr/>
        <w:t>ⶻ</w:t>
      </w:r>
      <w:r>
        <w:rPr/>
        <w:t>価妻⒩㎵㠬䍔卤격摐塠獧⑫歾穴쉲</w:t>
      </w:r>
      <w:r>
        <w:rPr/>
        <w:t>⡲</w:t>
      </w:r>
      <w:r>
        <w:rPr/>
        <w:t>ꦡ</w:t>
      </w:r>
      <w:r>
        <w:rPr/>
        <w:t>啑碿숯숰啌쉰碥㗂⩶䕷⭇㘹㑱颡浱参㙲档㐥䪿癨㘳뭨璘夳ꌦ㴴愮䁉㑦䝊颵穪佉ꅠ呆嫂楩딪䃂䱤㨤湆湠繰쉡䉗㚬晆瑚偁慚䕤礱</w:t>
      </w:r>
      <w:r>
        <w:rPr/>
        <w:t>ⵄ⫎</w:t>
      </w:r>
      <w:r>
        <w:rPr/>
        <w:t>쉇㊿ꍅ焸䳂⥃⛂숪녳뼺껂쉕⺿숨츸ꇂ䪥쉈꥕칁塔쉫㪏㫂⯂⪵⧂晊⫂扰넣炘䵮⭈灄쉊䟂싂滂㕂숶⎘癹뼰쏂쌬犿슮⮱ꍉ</w:t>
      </w:r>
      <w:r>
        <w:rPr/>
        <w:t>ꗂ</w:t>
      </w:r>
      <w:r>
        <w:rPr/>
        <w:t>⽣ꇂ枣䕾劘䁆쌨쉅䁶汐쉑潢깅䜵樽㭟䤲冘㝁彡㕗亩㢮걳쉇⵴䐩쉂涏⧂氩䷂潒摖䕣ꅨ犩嘮纵슿䤪磂㉢匭㥾⌥⑾䜴娊긷奦碿㍥棍噗獓⽔䄰걡싃御⻂偷晁쉭捲潾椳깑硈숸</w:t>
      </w:r>
      <w:r>
        <w:rPr/>
        <w:t>⡞</w:t>
      </w:r>
      <w:r>
        <w:rPr/>
        <w:t>싂䷂䁠䈤顋ギ䝁걯灪㕊杈弱畨轷噲奎</w:t>
      </w:r>
      <w:r>
        <w:rPr/>
        <w:t>⡐</w:t>
      </w:r>
      <w:r>
        <w:rPr/>
        <w:t>燂䬮䜯煃㦡쉴㡌桘恏绂싂䵮</w:t>
      </w:r>
      <w:r>
        <w:rPr/>
        <w:t>⡔</w:t>
      </w:r>
      <w:r>
        <w:rPr/>
        <w:t>疻䰷穕㩑⿂</w:t>
      </w:r>
    </w:p>
    <w:p>
      <w:pPr>
        <w:pStyle w:val="PreformattedText"/>
        <w:bidi w:val="0"/>
        <w:spacing w:before="0" w:after="0"/>
        <w:jc w:val="left"/>
        <w:rPr/>
      </w:pPr>
      <w:r>
        <w:rPr/>
        <w:t>⩸</w:t>
      </w:r>
      <w:r>
        <w:rPr/>
        <w:t>ⵈ</w:t>
      </w:r>
      <w:r>
        <w:rPr/>
        <w:t>捱塐⹳㯃睒暏썡춱㖵㟍⬮ꍡ噍怲䙨頯⤺⥣桴䐵슬╄獐䕀긽㊩촤慕㶩⮘╹囎떣洳湫</w:t>
      </w:r>
      <w:r>
        <w:rPr/>
        <w:t>ꥆ♭</w:t>
      </w:r>
      <w:r>
        <w:rPr/>
        <w:t>⽊田〻䭳ꇎ◂숻䕧毂淂欵딽</w:t>
      </w:r>
      <w:r>
        <w:rPr/>
        <w:t>⠻</w:t>
      </w:r>
      <w:r>
        <w:rPr/>
        <w:t>쉢녇䭋䖘녔湾㢵녺⪣䮏顩㈰숯硦斻攪礦</w:t>
      </w:r>
      <w:r>
        <w:rPr/>
        <w:t>⠺</w:t>
      </w:r>
      <w:r>
        <w:rPr/>
        <w:t>瘵㩍䡫彍뮮䠮硱〷坳㴺㥆儶싂䰺㭊唸쉺䰹灩中秂牨繅카働獋㦩㉕䃂桺䩹癢勂圭偠咥쉤昴䔺轧繎栵墏飂盍</w:t>
      </w:r>
      <w:r>
        <w:rPr/>
        <w:t>ꕗ</w:t>
      </w:r>
      <w:r>
        <w:rPr/>
        <w:t>㵓㗂歰枿煭浵潬晪㵓歠顒繁晙⼴</w:t>
      </w:r>
      <w:r>
        <w:rPr/>
        <w:t>ⵊ</w:t>
      </w:r>
      <w:r>
        <w:rPr/>
        <w:t>뽴촲㪣摘玿껂㕥슩䭗㘵쉧お⨬椰☪轧떣딻쏂믂뭰繴獅焵半䉃䂘㤰㕨灚쉑歔⩪硠柃㵤</w:t>
      </w:r>
      <w:r>
        <w:rPr/>
        <w:t>⠻</w:t>
      </w:r>
      <w:r>
        <w:rPr/>
        <w:t>쉫┽쉐〽㓂</w:t>
      </w:r>
      <w:r>
        <w:rPr/>
        <w:t>Ɽ</w:t>
      </w:r>
      <w:r>
        <w:rPr/>
        <w:t>䵉⻂쉷ㅃ煏숱⒣</w:t>
      </w:r>
      <w:r>
        <w:rPr/>
        <w:t>꧂</w:t>
      </w:r>
      <w:r>
        <w:rPr/>
        <w:t>睑㬹쉸爭庩伦穯㇂䁕墱㤴ㄴ忂</w:t>
      </w:r>
      <w:r>
        <w:rPr/>
        <w:t>ꥇ</w:t>
      </w:r>
      <w:r>
        <w:rPr/>
        <w:t>呞璮泂晟싂숻쵅㌯쉉</w:t>
      </w:r>
      <w:r>
        <w:rPr/>
        <w:t>ꔸ</w:t>
      </w:r>
      <w:r>
        <w:rPr/>
        <w:t>츬卟用䄭呰싎彐琸쉦ꥶ슩</w:t>
      </w:r>
      <w:r>
        <w:rPr/>
        <w:t>ⱌ</w:t>
      </w:r>
      <w:r>
        <w:rPr/>
        <w:t>祷氵까숰砣湂쉳䁘㝇</w:t>
      </w:r>
      <w:r>
        <w:rPr/>
        <w:t>ⵉ</w:t>
      </w:r>
      <w:r>
        <w:rPr/>
        <w:t>䓂㡦祆㜽彆싂ꍉ㢡睂䌤숱슡⪬灪䞩倦䖩恒슻쉴䠬敥ꏂ쉑皥쎵㑤䎵堫䐲扊쉁獤奇쉯쉸㭘穦⚩㡹娦町䱃㙕暩刻愰</w:t>
      </w:r>
      <w:r>
        <w:rPr/>
        <w:t>ꗂ</w:t>
      </w:r>
      <w:r>
        <w:rPr/>
        <w:t>㉐ꥪ㜦䍵煌佚㜤쉵䛍⽂㩄견毂쏂</w:t>
      </w:r>
      <w:r>
        <w:rPr/>
        <w:t>ⶡ</w:t>
      </w:r>
      <w:r>
        <w:rPr/>
        <w:t>剕吥䅬쉧⪩뭟䬰뾻㠻湰朲䒮▣쎏㍠嘸뽈숥숲繶佈㈹漱⥄猺灁숫쵊䎘纏奦⽥恲㉁䂱갬㴭䅈䩙㥃썐䅑兓抩判䬺沱</w:t>
      </w:r>
      <w:r>
        <w:rPr/>
        <w:t>ꕂ</w:t>
      </w:r>
      <w:r>
        <w:rPr/>
        <w:t>桦㞘兴㵡䘨ヂ뿍爫卋⨩京䠵쉋쉞⾡긬䉊砯媣⑰䧂</w:t>
      </w:r>
      <w:r>
        <w:rPr/>
        <w:t>⠴</w:t>
      </w:r>
      <w:r>
        <w:rPr/>
        <w:t>哂沩쉓恪㉉慌⫂㙱嗂坭ꇂ炻◂⬽晳顟⪿쉄</w:t>
      </w:r>
      <w:r>
        <w:rPr/>
        <w:t>ⵉ</w:t>
      </w:r>
      <w:r>
        <w:rPr/>
        <w:t>獕攪催묥ㆱ╤坟拂辮⩦⭵⩨橬杵〨歳㕩焩輱冘㕊</w:t>
      </w:r>
      <w:r>
        <w:rPr/>
        <w:t>⡦</w:t>
      </w:r>
      <w:r>
        <w:rPr/>
        <w:t>癸⌬깢㞵㭧䢮永䱱矎╹厥搰뇂㭹泂뽣䱲뽑☹㞘⮘숬쉳⨲⪩</w:t>
      </w:r>
      <w:r>
        <w:rPr/>
        <w:t>꧂</w:t>
      </w:r>
      <w:r>
        <w:rPr/>
        <w:t>牡浢⹰畊⩅㡦⭢睶㋂㕰噓⽠䅅넰癠繄忂싂顟么䱀쉨乡믂払樊役䉇ㅲ</w:t>
      </w:r>
      <w:r>
        <w:rPr/>
        <w:t>ꖬ</w:t>
      </w:r>
      <w:r>
        <w:rPr/>
        <w:t>쉦䔺</w:t>
      </w:r>
      <w:r>
        <w:rPr/>
        <w:t>ꕳ␫</w:t>
      </w:r>
      <w:r>
        <w:rPr/>
        <w:t>㕷栭楰䓂⩔槂쉚䉌슏捖䵧넣</w:t>
      </w:r>
      <w:r>
        <w:rPr/>
        <w:t>ⱹⳍ</w:t>
      </w:r>
      <w:r>
        <w:rPr/>
        <w:t>숨攫쉟싂橐쉁穞䵥땋係쉖㥁稽</w:t>
      </w:r>
      <w:r>
        <w:rPr/>
        <w:t>ꤥ</w:t>
      </w:r>
      <w:r>
        <w:rPr/>
        <w:t>䪡噀問⑲⩸딹挭䉓儩瑋</w:t>
      </w:r>
      <w:r>
        <w:rPr/>
        <w:t>⢥</w:t>
      </w:r>
      <w:r>
        <w:rPr/>
        <w:t>숣㝉瑳䅰哂湓捘㜻⍙⥃㍠桕傮䜳䦻䇂䘩䱄䐺榘⨶娽</w:t>
      </w:r>
      <w:r>
        <w:rPr/>
        <w:t>ⲿ</w:t>
      </w:r>
      <w:r>
        <w:rPr/>
        <w:t>㵈⹣吳ꏂ壂犥㢘⍃桸祮攷䙶离卫갽쉶</w:t>
      </w:r>
      <w:r>
        <w:rPr/>
        <w:t>ꕍ</w:t>
      </w:r>
      <w:r>
        <w:rPr/>
        <w:t>뗂칟숷允夰䕍奌</w:t>
      </w:r>
      <w:r>
        <w:rPr/>
        <w:t>ⱆ</w:t>
      </w:r>
      <w:r>
        <w:rPr/>
        <w:t>坶⹐乶挮⹴前쉑㉄毂䜨猬桓㛂倯㵨䭞쉏뭠싂䩪㭔扁칙⥰牂䁾싂潌ぇ믂䙂⭔싂갷喘뼪⑕䑐⩫伪⑲睙쉣</w:t>
      </w:r>
      <w:r>
        <w:rPr/>
        <w:t>꥓</w:t>
      </w:r>
      <w:r>
        <w:rPr/>
        <w:t>版䕫䘷슣两珂求榬⭌怺㕥㔭捘偤噀兑䱳␴䣂娻炘뼲乎</w:t>
      </w:r>
      <w:r>
        <w:rPr/>
        <w:t>ⱴ</w:t>
      </w:r>
      <w:r>
        <w:rPr/>
        <w:t>穨歕瘭轒䨤㬽숩䃂䝄圪女숻辬塚䑱偎轧䊏喱漻敔쉷慶䍔⮱㣎壂</w:t>
      </w:r>
      <w:r>
        <w:rPr/>
        <w:t>⡳</w:t>
      </w:r>
      <w:r>
        <w:rPr/>
        <w:t>敆⩂暻㭈까杤䕹湄獚砵쉉偈畋㵂敷쉋슿娣睴捵婨搤曂剕搱╬䉴츤塟轺瀶㥮믂噅</w:t>
      </w:r>
      <w:r>
        <w:rPr/>
        <w:t>Ⱬ⹘</w:t>
      </w:r>
      <w:r>
        <w:rPr/>
        <w:t>䝷⬶쉹⬥㈣桹⑌㉖컂䰹</w:t>
      </w:r>
      <w:r>
        <w:rPr/>
        <w:t>ꖩ</w:t>
      </w:r>
      <w:r>
        <w:rPr/>
        <w:t>獷稱⨩穃顟瓂敀⹩㫂㠴堣湦숶쉬㴻쉣䰺汖ꍪ㵑쉦䕁烂稥敍놡⽎昳檬搸䊏뭋ꥨ⫂⴩ꍒ児䅩戲䀸暩伣뭊ㅅ䂬潒伨땁呪쉔기坠䨽겱뽡쉌슩矂怮♐總</w:t>
      </w:r>
      <w:r>
        <w:rPr/>
        <w:t>ꕸ</w:t>
      </w:r>
      <w:r>
        <w:rPr/>
        <w:t>风湄轡眸噡䙱䥚〥橊</w:t>
      </w:r>
      <w:r>
        <w:rPr/>
        <w:t>Ɑ</w:t>
      </w:r>
      <w:r>
        <w:rPr/>
        <w:t>㩀氯㐴噊半䑎㕆撱姂睓砪䦩쉮䅏稤枣临噺䡥愲숣䬶쌷幏긹刬뿂䅍䁄⌽猺穎琲숹木卾</w:t>
      </w:r>
      <w:r>
        <w:rPr/>
        <w:t>⠹</w:t>
      </w:r>
      <w:r>
        <w:rPr/>
        <w:t>䕎徻䛎</w:t>
      </w:r>
      <w:r>
        <w:rPr/>
        <w:t>⡞</w:t>
      </w:r>
      <w:r>
        <w:rPr/>
        <w:t>婵枩숫䕪徣顏兰牟긵㔴斱썫쉩轎繒䔴機䈱祒땭ꍓ깹硚永彈뭵兗ꌴ亩쉕ㅈ慗页⭭嗎䔣⥤딪⑂掏</w:t>
      </w:r>
      <w:r>
        <w:rPr/>
        <w:t>ⰵ</w:t>
      </w:r>
      <w:r>
        <w:rPr/>
        <w:t>ꅚ䙡卌뿂㭰䴸懂숹幂㵭습ね䁀剞⚵</w:t>
      </w:r>
      <w:r>
        <w:rPr/>
        <w:t>ꗃ</w:t>
      </w:r>
      <w:r>
        <w:rPr/>
        <w:t>쉑⑉硇䁵碘剩欱㠫쉵癗㔪䮻畀剷顆爲</w:t>
      </w:r>
      <w:r>
        <w:rPr/>
        <w:t>ꔹ</w:t>
      </w:r>
      <w:r>
        <w:rPr/>
        <w:t>ꍢ女灇</w:t>
      </w:r>
      <w:r>
        <w:rPr/>
        <w:t>ⱍ</w:t>
      </w:r>
      <w:r>
        <w:rPr/>
        <w:t>瑭묭⨪⽞䰣㛃勂䛎㵪狂竂㦬悻꺥㝹繱弤䩑猪畞䑯稦竂䕸䏍䓂穞牖㫂⌨昷䝳敋㫂盍唶넶䡊娣椦区爨怬</w:t>
      </w:r>
      <w:r>
        <w:rPr/>
        <w:t>⡲</w:t>
      </w:r>
      <w:r>
        <w:rPr/>
        <w:t>䕆䙓辻仂㕞</w:t>
      </w:r>
      <w:r>
        <w:rPr/>
        <w:t>ꗂ</w:t>
      </w:r>
      <w:r>
        <w:rPr/>
        <w:t>슬婕痃穬⚩䤶正쉢䮮整</w:t>
      </w:r>
      <w:r>
        <w:rPr/>
        <w:t>ꔵ</w:t>
      </w:r>
      <w:r>
        <w:rPr/>
        <w:t>睭㝳〸쉮凃㬹䰭녶䡗縥䉹潲⯍䱴䲥ꇂ扊煙䙰㍪嗂</w:t>
      </w:r>
      <w:r>
        <w:rPr/>
        <w:t>⠊</w:t>
      </w:r>
      <w:r>
        <w:rPr/>
        <w:t>뼤㤽싂䀵긻⸣匶쉔땖繫㤴</w:t>
      </w:r>
      <w:r>
        <w:rPr/>
        <w:t>ꔭ</w:t>
      </w:r>
      <w:r>
        <w:rPr/>
        <w:t>瘯桱愵積扢습惂焪㵪䱄槂䶿㑎슻唵쉂</w:t>
      </w:r>
      <w:r>
        <w:rPr/>
        <w:t>ⱍ</w:t>
      </w:r>
      <w:r>
        <w:rPr/>
        <w:t>䘵塸顩㔲촫㑔ꆏ숦㡀厏⽭盂㈭䜦긽䍂㌱⼺囎䜫쉤㵙楺칃</w:t>
      </w:r>
      <w:r>
        <w:rPr/>
        <w:t>ꥐ</w:t>
      </w:r>
      <w:r>
        <w:rPr/>
        <w:t>꺩場䃂쉮稱䘤䩊㙟湈숻깰煠䣂⬩</w:t>
      </w:r>
      <w:r>
        <w:rPr/>
        <w:t>ꔶ</w:t>
      </w:r>
      <w:r>
        <w:rPr/>
        <w:t>쉄뾵䥩冩쵪啄ꅷ⽈슡冿矂敬欪乖⧂晅噈檡쵂⩁쌸⿂泂橩㴮⼰㙧男</w:t>
      </w:r>
      <w:r>
        <w:rPr/>
        <w:t>ꕩ</w:t>
      </w:r>
      <w:r>
        <w:rPr/>
        <w:t>썰쉈칌犵僎</w:t>
      </w:r>
      <w:r>
        <w:rPr/>
        <w:t>Ⱶ</w:t>
      </w:r>
      <w:r>
        <w:rPr/>
        <w:t>䗂⹩뿂썍ꇂ偔䭏仂㐮㈯慔㙍숲䯃ꄷ䘸</w:t>
      </w:r>
      <w:r>
        <w:rPr/>
        <w:t>ꕐ⩟</w:t>
      </w:r>
      <w:r>
        <w:rPr/>
        <w:t>柂頨洴걓䁯⩲煎숪摆쉔</w:t>
      </w:r>
      <w:r>
        <w:rPr/>
        <w:t>ꕣ</w:t>
      </w:r>
      <w:r>
        <w:rPr/>
        <w:t>啠칄㩣䄰슱ꍐ䪥</w:t>
      </w:r>
      <w:r>
        <w:rPr/>
        <w:t>Ⱪ</w:t>
      </w:r>
      <w:r>
        <w:rPr/>
        <w:t>⼴滂癭ㅈ颿䙏槍浑긲㙷汎䦵涘ㅹ㬦⛂㘽〩</w:t>
      </w:r>
      <w:r>
        <w:rPr/>
        <w:t>ⱴ</w:t>
      </w:r>
      <w:r>
        <w:rPr/>
        <w:t>㕺㐥㒬땁硙び欪</w:t>
      </w:r>
      <w:r>
        <w:rPr/>
        <w:t>ꔸ</w:t>
      </w:r>
      <w:r>
        <w:rPr/>
        <w:t>捤ꥦ参⦵䡑䭠椹뗂總ꥵ⩙⪡⽎䩈ぁ숣捷⩴㯃䮩坋姂껂摲癗쉡睾慇琴</w:t>
      </w:r>
      <w:r>
        <w:rPr/>
        <w:t>⡾</w:t>
      </w:r>
      <w:r>
        <w:rPr/>
        <w:t>䈰쉱♯甽㩡촲싂㑃牳ꅓ末쉩䕊㘷堮䉏偮祶呎ꅊ㐭干獏硷慟㐻瑰䱒쉲⻂ꥨ⿂</w:t>
      </w:r>
      <w:r>
        <w:rPr/>
        <w:t>ꖡ</w:t>
      </w:r>
      <w:r>
        <w:rPr/>
        <w:t>䜪╱슬쉠扑咡</w:t>
      </w:r>
      <w:r>
        <w:rPr/>
        <w:t>ꔪ</w:t>
      </w:r>
      <w:r>
        <w:rPr/>
        <w:t>䖏棍쉟㥅쉒ꥭ䕯奘⺏穵ꅮ⽸祋繰瞮䱱촽⑂ㄴ㩧⴩坟䇂㵮䔪潮敗剙䈤六圲䱚쌰㕅弤⹇쉡拂䤨檣㝗轀頫걺呎㜭뽙ㄪ咻쉋䨷䈸ꅴ㥧恗쉉樭䞥⑘烂渭曂♄埂塯穲䅩䅇쉓祤⤴彊位捀畓楗䎿䈫湊뼪㯂묫䝥⽔㵠䥄獆⭫䨩㣎싃ㆡ</w:t>
      </w:r>
      <w:r>
        <w:rPr/>
        <w:t>ⱉ</w:t>
      </w:r>
      <w:r>
        <w:rPr/>
        <w:t>䙮䘨優㕫䌥睄⎡㉐地槂氥甯顠␩䩲䉅扯㜸⸣䙠稱㠪㌸캏깉扵⥩兏숸繤假瓂칕测捂ㅠ쉘湑숣婈⵬┦噷</w:t>
      </w:r>
      <w:r>
        <w:rPr/>
        <w:t>⡤</w:t>
      </w:r>
      <w:r>
        <w:rPr/>
        <w:t>䉧纏㕔ꥺ愭迂㯂刪쉊㣂䡞</w:t>
      </w:r>
      <w:r>
        <w:rPr/>
        <w:t>ꦡ</w:t>
      </w:r>
      <w:r>
        <w:rPr/>
        <w:t>汾圻걳唵▩昱땧怸䊏</w:t>
      </w:r>
      <w:r>
        <w:rPr/>
        <w:t>Ⱛ</w:t>
      </w:r>
      <w:r>
        <w:rPr/>
        <w:t>숦⼹㩂㡟児⬳惂⸪칾瑩椮䌫쉏㚏ㅦ</w:t>
      </w:r>
      <w:r>
        <w:rPr/>
        <w:t>ⶱ</w:t>
      </w:r>
      <w:r>
        <w:rPr/>
        <w:t>깃깕婢輴串䋃싂挭轉䁋䴷瑇瑀痃쉀䤮㣂摹䐶㨤㋎䷂垩澩㝐六㭩넷䤰㋂⨩㢩䭔㵨兟䂏硁怷ぷ汞䁇橈䱃慴뭴毎撩啂硗㈱漩뗍␯㩊怬濂䄱䅏稶䑔ꆏ偀⩌㝯睭婲禩㪘ぎ啗䥨숥㝑猭숮垬楁磂쉟</w:t>
      </w:r>
      <w:r>
        <w:rPr/>
        <w:t>ꥆ⑀</w:t>
      </w:r>
      <w:r>
        <w:rPr/>
        <w:t>䅹婶㛂恙싂䫂歰繇쏂佲긽땹種弳橀纮썂숊쏂♥⍱敒䙤啊</w:t>
      </w:r>
      <w:r>
        <w:rPr/>
        <w:t>ꦩ</w:t>
      </w:r>
      <w:r>
        <w:rPr/>
        <w:t>啈漯䇂뽕焪湶䑷㵞䑁췂♲싎䴬㎏칁匦卡䠸♩穒┨䂵扐춏쌹슱쉮奲䥹䔳姂䩀刹橨灑쵹摶⩨ㅓ恎㩗㙹쉯禱쉅⭒䥳呋숥</w:t>
      </w:r>
      <w:r>
        <w:rPr/>
        <w:t>ꕉ</w:t>
      </w:r>
      <w:r>
        <w:rPr/>
        <w:t>珂凂㠫偙</w:t>
      </w:r>
      <w:r>
        <w:rPr/>
        <w:t>ꥒ</w:t>
      </w:r>
      <w:r>
        <w:rPr/>
        <w:t>卆畷㔷㡉檘㨨⥡渹䗂䛂浲⤨㓂䅒汀슻秂깖쉴恨뼪顨浲癏ꌹ㑘䵩㧂뽷슏䗂䑈䁙沣⬶䡗⩐弽嫂浖카쉯뾣梡⭐柂쵱땪扲꤮塾畋画敋繬慁㪿㖣喵㚩⩑땄㝅뮮摃㑱囂걂唹氲垩⭾憏숨浘敚쉟④믂旂䵞䕚┶ꄳ⛂깺䄱꥞䯂⛂♱䴶彍㥍슿䥌갷秂慵⹍⮻殮⌮숱䐲쉑匪갶珂ꥺ㩢祐싂䉏⩖歴橕㈩睑䠬洩癚斩⩙捪額䥱坢煬⫂㦡㣂뭒栵歴㤱摡㨶⑚䩑硷槂揃瑊</w:t>
      </w:r>
      <w:r>
        <w:rPr/>
        <w:t>ꕸ</w:t>
      </w:r>
      <w:r>
        <w:rPr/>
        <w:t>杶瑐껂⫂侵啠갭牲伱떣噖⧂ꌲ♯潃睧漷䔭あ䟂棍⑬⨪┬</w:t>
      </w:r>
      <w:r>
        <w:rPr/>
        <w:t>⢵</w:t>
      </w:r>
      <w:r>
        <w:rPr/>
        <w:t>ꗂ</w:t>
      </w:r>
      <w:r>
        <w:rPr/>
        <w:t>ꅯ偆쉒⵴㧃숪墏睷䅲歖僂眸恷䉠灦⼸㑫㚮桮䵉㟂に뭏䩷䘬敕溱⥶촽䭊攥焸</w:t>
      </w:r>
      <w:r>
        <w:rPr/>
        <w:t>ⵕ</w:t>
      </w:r>
      <w:r>
        <w:rPr/>
        <w:t>潣敓䢵桫⛂痂⍫㡆쉨卶楒ꥳ</w:t>
      </w:r>
      <w:r>
        <w:rPr/>
        <w:t>ⶬ</w:t>
      </w:r>
      <w:r>
        <w:rPr/>
        <w:t>悘⻂濂쉈ㅱ䰳硾畲掘쎘뭺婉땧㍳㠮瑸딫䁧슏迃ꆻ㌳㮱</w:t>
      </w:r>
      <w:r>
        <w:rPr/>
        <w:t>ⵁ</w:t>
      </w:r>
      <w:r>
        <w:rPr/>
        <w:t>卡䩮◎뭱쉢悡⍾믎剙⏃淂歮搪㈮娸숩擂颥싎㕏⑌㋂猱繏⻂䩰쉺丮ꌪ欫愯轧⹸숩㫂确毂Ⓜ싂䲏瑠单椰㍑㨣┲䱖穏ぷ䨪㈬伪男䮻曂匣捥皘㒻쉇䝺䈰ꄽ⩅ꅳ㈺城쉃怹녊䩡⹌</w:t>
      </w:r>
      <w:r>
        <w:rPr/>
        <w:t>ꗂ</w:t>
      </w:r>
      <w:r>
        <w:rPr/>
        <w:t>玡痂⩥㐰弫潃乨呦䉎瑭た㩮⥪墱䅢ꍎ嫍湘戥璮塣䵊㜬临⥬沬兣무璬嚏溻癑痂ꍢ啬쉭䡎䏂乾㨸撿椶奱甭䍾㗂䚿䈸硶攷䤲整噕慸싂䱀彗线⭪놮숨佐䟂ㅶ當迍썫슘捐ㅗ姂쉞毂畃싎㕙顗썺㩃칠䝎♘数䩀쉏敮榬湍♞㕴潪手癅穪녥疱쉁夯呉ꌭ攭䬩潥묪儹</w:t>
      </w:r>
      <w:r>
        <w:rPr/>
        <w:t>ꤤ</w:t>
      </w:r>
      <w:r>
        <w:rPr/>
        <w:t>놮䭆</w:t>
      </w:r>
      <w:r>
        <w:rPr/>
        <w:t>⠯</w:t>
      </w:r>
      <w:r>
        <w:rPr/>
        <w:t>癍</w:t>
      </w:r>
      <w:r>
        <w:rPr/>
        <w:t>⡈</w:t>
      </w:r>
      <w:r>
        <w:rPr/>
        <w:t>扗倶槂轇뼹攣淂␸숣绂匱뇎뮱㬨쉲杹⹬敇椥唥坒녬塧숽帊⩨橋惃伦欸洦匩挫玵ꥳ㊻</w:t>
      </w:r>
      <w:r>
        <w:rPr/>
        <w:t>⡉</w:t>
      </w:r>
      <w:r>
        <w:rPr/>
        <w:t>䘺ꄽ数㇂땦獱珂轙䪥昨싎칀㫎䒬뿂뾻췂䖘㠪煺㌺숤⹤⧎皘㕺Ⓧ⌶顄⛎䱘当뽲〫忍桐撡煥□頣太焪숤ꥣ淂쉳갵捉弮⍌䬥㕏뭏祧轌쉇周ꅺ䵤稹䵦泃</w:t>
      </w:r>
      <w:r>
        <w:rPr/>
        <w:t>ꦣ</w:t>
      </w:r>
      <w:r>
        <w:rPr/>
        <w:t>䄥䑑ꥷ⌷⪻昲戨〯쉇䖩䑟䐶瞬ㅺ瑳涿㑠䡠潘慧숩獫扖쉩䍺穸盂偭䠦ㅲ㞘䱏숱偏䡲棃ꅇ柂吴䍃煙䨬ꅤ▥係填灤硇䀪췂䬥砱</w:t>
      </w:r>
      <w:r>
        <w:rPr/>
        <w:t>ⴻ</w:t>
      </w:r>
      <w:r>
        <w:rPr/>
        <w:t>쵀⎻㙟䫂偪女</w:t>
      </w:r>
      <w:r>
        <w:rPr/>
        <w:t>⣂</w:t>
      </w:r>
      <w:r>
        <w:rPr/>
        <w:t>䫍䉓暘栽슏啉㵧</w:t>
      </w:r>
      <w:r>
        <w:rPr/>
        <w:t>ꤤ</w:t>
      </w:r>
      <w:r>
        <w:rPr/>
        <w:t>䍪껂姂暿疩忍栰딩</w:t>
      </w:r>
      <w:r>
        <w:rPr/>
        <w:t>ꗍ</w:t>
      </w:r>
      <w:r>
        <w:rPr/>
        <w:t>칐쉧䁪匩垮칎换</w:t>
      </w:r>
      <w:r>
        <w:rPr/>
        <w:t>ⰷ⠦</w:t>
      </w:r>
      <w:r>
        <w:rPr/>
        <w:t>ⷂ</w:t>
      </w:r>
      <w:r>
        <w:rPr/>
        <w:t>桱摸⚩쉀쌬乊곂囂怪䉋愻쉧欹</w:t>
      </w:r>
      <w:r>
        <w:rPr/>
        <w:t>ⰱ</w:t>
      </w:r>
      <w:r>
        <w:rPr/>
        <w:t>剬걳숨檥쉁欪托怯</w:t>
      </w:r>
      <w:r>
        <w:rPr/>
        <w:t>ꦿ</w:t>
      </w:r>
      <w:r>
        <w:rPr/>
        <w:t>㶩⭑䩬幺㕷㬪搦쉏殻䁀㉞䑹㛂唪⩢畐㓂쉐</w:t>
      </w:r>
      <w:r>
        <w:rPr/>
        <w:t>ꤸ</w:t>
      </w:r>
      <w:r>
        <w:rPr/>
        <w:t>㧂㥶슡㮵㝙쉾</w:t>
      </w:r>
      <w:r>
        <w:rPr/>
        <w:t>꧍</w:t>
      </w:r>
      <w:r>
        <w:rPr/>
        <w:t>㣂ꅓ㡷⭚녇樴놻쉱䥹晌䕟彦㦏潗砦⍭流啧總慣깲檩晴쉞獂䱗炩轉</w:t>
      </w:r>
      <w:r>
        <w:rPr/>
        <w:t>ꥈ</w:t>
      </w:r>
      <w:r>
        <w:rPr/>
        <w:t>嫂썀쉴潠㏂䕌䤷㩞㭇ꥠ䵺煍╮쉯쉇껂東忂睥塶幬瑢⎣摟㑷⽢䱗椸厩祭矂칋치⹧칾긲뿂挪楦땒㡎숥晅</w:t>
      </w:r>
      <w:r>
        <w:rPr/>
        <w:t>⡌</w:t>
      </w:r>
      <w:r>
        <w:rPr/>
        <w:t>썇숱⯂咻⭖㵂숯煡榻쉳匸츨⍱슬㭘䔨⩴妏싂㓍ꄤ颣扊樥摠飂暬뾣⽌慷갲</w:t>
      </w:r>
      <w:r>
        <w:rPr/>
        <w:t>ꕅ</w:t>
      </w:r>
      <w:r>
        <w:rPr/>
        <w:t>礶ꅅ</w:t>
      </w:r>
      <w:r>
        <w:rPr/>
        <w:t>ꔲ</w:t>
      </w:r>
      <w:r>
        <w:rPr/>
        <w:t>ㆻ姂싂䨤긪呸쉑䅷㩄싂䘲숫汵猶輪嫂〳爹獞歀塳揂啪숥⨫渱繲쉟伲뇂歹泂瘩ꄱ䌴佷浮侬㫂□兒橐縩㝨꺥仃</w:t>
      </w:r>
      <w:r>
        <w:rPr/>
        <w:t>⡪</w:t>
      </w:r>
      <w:r>
        <w:rPr/>
        <w:t>挸쉦⪻㞱⍈浴汙</w:t>
      </w:r>
      <w:r>
        <w:rPr/>
        <w:t>ⴰ⚱</w:t>
      </w:r>
      <w:r>
        <w:rPr/>
        <w:t>⿂傻䌬깾歊⍯䜮ꌪ摋뿎㭦쉍挳묶썄䭃</w:t>
      </w:r>
      <w:r>
        <w:rPr/>
        <w:t>ꔻ</w:t>
      </w:r>
      <w:r>
        <w:rPr/>
        <w:t>㚩䬲猵彎뭕噄爦恨◂浵顊娯嘵疬睋嚩䣂砮쉚䡷繯坡뼣싂</w:t>
      </w:r>
      <w:r>
        <w:rPr/>
        <w:t>ⵔ</w:t>
      </w:r>
      <w:r>
        <w:rPr/>
        <w:t>㊥촳☺㐷ꇎ☭쵫䓂漮</w:t>
      </w:r>
      <w:r>
        <w:rPr/>
        <w:t>ⷂ</w:t>
      </w:r>
      <w:r>
        <w:rPr/>
        <w:t>礶쉟癵场䭴䞩⽫瑳桞玘梱뼰딭壂ꥭ杷⽃걚㐫䙑偱佃彆頣汬啠䨪싂楋츯畔⑈䱪䳂払䇂乐瞩爮潌兓瘬ꍧ캩뇂⹄䳂㔴䭥䥉浺╪㜩뽆</w:t>
      </w:r>
      <w:r>
        <w:rPr/>
        <w:t>ꦮ</w:t>
      </w:r>
      <w:r>
        <w:rPr/>
        <w:t>埂䅥匵㑒컂㑔뿂輷싂堽烍獐넹䗍撻숭㜮揃촨쉢䩃㑆넦瓂쉇䍐쉒</w:t>
      </w:r>
      <w:r>
        <w:rPr/>
        <w:t>⠣</w:t>
      </w:r>
      <w:r>
        <w:rPr/>
        <w:t>呌焊幙쎵땾牗숶슿쉡歳䥧敆䟂䝢爣쉀</w:t>
      </w:r>
      <w:r>
        <w:rPr/>
        <w:t>⣂</w:t>
      </w:r>
      <w:r>
        <w:rPr/>
        <w:t>狂♚䥈挦䁥强卫決䕾䗂敉쉊啇妻顈뽹个爳㏎稯㯍總쉺呉疵㯂换狂䪬沵楡침卺㍯</w:t>
      </w:r>
      <w:r>
        <w:rPr/>
        <w:t>⢣</w:t>
      </w:r>
      <w:r>
        <w:rPr/>
        <w:t>㜪硩皵洫睨䱥땗汙쉁桕⩚纵奣煙浲婁⹐橀挨䎮埂쉷睵㥳쉞슱獵戦彫殡㥈顠쵭梥煇</w:t>
      </w:r>
      <w:r>
        <w:rPr/>
        <w:t>ꤺ</w:t>
      </w:r>
      <w:r>
        <w:rPr/>
        <w:t>吻⑰쉡쵯☪㍹桐䲮㮥䑒愻㉔䬸쉈渫猫廂⫂携䁏╥ㅳ⭆◍♕습⺬媻⛂縸䤷╹杄摩</w:t>
      </w:r>
      <w:r>
        <w:rPr/>
        <w:t>ꤵ</w:t>
      </w:r>
      <w:r>
        <w:rPr/>
        <w:t>婞ꥩ湐㡚歈穦䑷䀴潶坧㉬따</w:t>
      </w:r>
      <w:r>
        <w:rPr/>
        <w:t>ⱍ⩬</w:t>
      </w:r>
      <w:r>
        <w:rPr/>
        <w:t>䇂Ⓨ⽗吭쉇硳潥顪ぺ</w:t>
      </w:r>
      <w:r>
        <w:rPr/>
        <w:t>ꥐ꧂</w:t>
      </w:r>
      <w:r>
        <w:rPr/>
        <w:t>卾番电ꌦ湨飂敩採㛂</w:t>
      </w:r>
      <w:r>
        <w:rPr/>
        <w:t>ⱟ</w:t>
      </w:r>
      <w:r>
        <w:rPr/>
        <w:t>㧎辮䕃洪硇ぎ♗䕟教占䑵㭔ꥶ澻灞拎䙂疣樯㈬㑷㪏怮癚琤싂䌬找쉒㨤㵷桺琵橶쵥䉃䂵ꇃ쵑깭땴㮱</w:t>
      </w:r>
      <w:r>
        <w:rPr/>
        <w:t>ꥌ╒</w:t>
      </w:r>
      <w:r>
        <w:rPr/>
        <w:t>慏唣걦컂쉩昬⩐湶灓숻뽔갵乬㕙╫桨噟顗⨪䍪♩慫췃櫂䔳䄵朰し杗⿍썑䦘ꇂ</w:t>
      </w:r>
      <w:r>
        <w:rPr/>
        <w:t>ꦬ</w:t>
      </w:r>
      <w:r>
        <w:rPr/>
        <w:t>슥瘯恣뭞䅸歬믂쉇煮♱슿歕␴勂䵥ꍆ朩轚太♉㜺䅑ㅳ搭쉔剘㓎</w:t>
      </w:r>
      <w:r>
        <w:rPr/>
        <w:t>ꔲ</w:t>
      </w:r>
      <w:r>
        <w:rPr/>
        <w:t>㩗㭢ꥣ娶昮⍐坲⹑抱䙸䲥䰨⭀剑쉀</w:t>
      </w:r>
      <w:r>
        <w:rPr/>
        <w:t>ꦘ</w:t>
      </w:r>
      <w:r>
        <w:rPr/>
        <w:t>쉨桫⽎澩䉵ꍅ奋䑓⫎쉅噗奈ㆣ쉒쉉숶焭쵋⏂쉕唯</w:t>
      </w:r>
      <w:r>
        <w:rPr/>
        <w:t>ꤪ</w:t>
      </w:r>
      <w:r>
        <w:rPr/>
        <w:t>柎䕕祥檿歎ꄹ偵䒿쉞㡷䰭</w:t>
      </w:r>
      <w:r>
        <w:rPr/>
        <w:t>Ⱪ</w:t>
      </w:r>
      <w:r>
        <w:rPr/>
        <w:t>쉙慃楉浆牐㕈轁偤녪䥪栮</w:t>
      </w:r>
      <w:r>
        <w:rPr/>
        <w:t>⢩</w:t>
      </w:r>
      <w:r>
        <w:rPr/>
        <w:t>燂䯎纬扅㬣숣㑘쉾奤뽫ꎏ乕儹婵瞡䆘쉘슣ꅏ噟灃䋂忂擂瑄ꇂ焨摯槂㔮⭋⩵㴫燂匳兀幅摆榵㕢参뭬䵴㈵</w:t>
      </w:r>
      <w:r>
        <w:rPr/>
        <w:t>ⱒ</w:t>
      </w:r>
      <w:r>
        <w:rPr/>
        <w:t>惍쵲슩쉷䵠⿃氦ㅴ䬪숵橚䆡㦵䩲哂榩깄䵹桌仂ㅗ⤷䑭佳</w:t>
      </w:r>
      <w:r>
        <w:rPr/>
        <w:t>ꕣ</w:t>
      </w:r>
      <w:r>
        <w:rPr/>
        <w:t>䥌츷煋溻坮悡磂眮武쵎浉쉘狃䴭䀵橐</w:t>
      </w:r>
      <w:r>
        <w:rPr/>
        <w:t>⡏</w:t>
      </w:r>
      <w:r>
        <w:rPr/>
        <w:t>汭㩂╪싍㌨飂癮䱃䪵⍅쵨쉀癮㝅㌴쌱畔悩穵</w:t>
      </w:r>
      <w:r>
        <w:rPr/>
        <w:t>Ⲯ</w:t>
      </w:r>
      <w:r>
        <w:rPr/>
        <w:t>獔橺獵摲嫂湺䬯쉂⹪슩쵋娸䔰⌨⤰ㄽ깉</w:t>
      </w:r>
      <w:r>
        <w:rPr/>
        <w:t>ꕖ</w:t>
      </w:r>
      <w:r>
        <w:rPr/>
        <w:t>⽩坕쉈偋ㅡ啘坂쉐⮻瑞栵溵癆ꥤ㧂秂洨橅廍뽌⎩갳啲䭡걤䚬㬽䵌瑓㟂땀</w:t>
      </w:r>
      <w:r>
        <w:rPr/>
        <w:t>ꗂ⵵</w:t>
      </w:r>
      <w:r>
        <w:rPr/>
        <w:t>䬥㡺戴涱䉣帺單獲ㅪ⩋ꄬ⴩䰴䀻</w:t>
      </w:r>
      <w:r>
        <w:rPr/>
        <w:t>ꥑ</w:t>
      </w:r>
      <w:r>
        <w:rPr/>
        <w:t>儷庣</w:t>
      </w:r>
      <w:r>
        <w:rPr/>
        <w:t>⠹</w:t>
      </w:r>
      <w:r>
        <w:rPr/>
        <w:t>旂꺣刲䈯⥊倯䯂灯榬㭘剥</w:t>
      </w:r>
      <w:r>
        <w:rPr/>
        <w:t>ꤊ</w:t>
      </w:r>
      <w:r>
        <w:rPr/>
        <w:t>䋂癨慔㭕砵嘪슡☷쉾澘䕺슡걊</w:t>
      </w:r>
      <w:r>
        <w:rPr/>
        <w:t>ⴲ</w:t>
      </w:r>
      <w:r>
        <w:rPr/>
        <w:t>禮湁㡢戤擎爸</w:t>
      </w:r>
      <w:r>
        <w:rPr/>
        <w:t>ꗂ⹵</w:t>
      </w:r>
      <w:r>
        <w:rPr/>
        <w:t>䁮剟恐䴷</w:t>
      </w:r>
      <w:r>
        <w:rPr/>
        <w:t>ⵄ</w:t>
      </w:r>
      <w:r>
        <w:rPr/>
        <w:t>頣嗃쉸⤬煶⽟参灑</w:t>
      </w:r>
      <w:r>
        <w:rPr/>
        <w:t>ꔴ</w:t>
      </w:r>
      <w:r>
        <w:rPr/>
        <w:t>ꅚ堻⤴祡</w:t>
      </w:r>
      <w:r>
        <w:rPr/>
        <w:t>⡹</w:t>
      </w:r>
      <w:r>
        <w:rPr/>
        <w:t>䱏津</w:t>
      </w:r>
      <w:r>
        <w:rPr/>
        <w:t>ⴻ</w:t>
      </w:r>
      <w:r>
        <w:rPr/>
        <w:t>⣃</w:t>
      </w:r>
      <w:r>
        <w:rPr/>
        <w:t>캻顩뾥⵴奬</w:t>
      </w:r>
      <w:r>
        <w:rPr/>
        <w:t>ꦏ</w:t>
      </w:r>
      <w:r>
        <w:rPr/>
        <w:t>㉨䡄抩僂⨺숪㍭</w:t>
      </w:r>
      <w:r>
        <w:rPr/>
        <w:t>ꔵ</w:t>
      </w:r>
      <w:r>
        <w:rPr/>
        <w:t>伳呒슏⌨걅ꥶ䄦䛃쵖滂彬绂䴦敡廂䰦䙷슿ま쉦䤤楲怮ꄭ┪䅄㋂汹恩煩杷呣伦砺⚏ꄪ⻍焪⴪癑╱⹘即倲ꅃ祓恌㵴楷칚橃숮囂顬</w:t>
      </w:r>
      <w:r>
        <w:rPr/>
        <w:t>ꔳ</w:t>
      </w:r>
      <w:r>
        <w:rPr/>
        <w:t>凂䁈颱♑⑍걨뗍䄸숤</w:t>
      </w:r>
      <w:r>
        <w:rPr/>
        <w:t>ⵃ</w:t>
      </w:r>
      <w:r>
        <w:rPr/>
        <w:t>칺䝢쉣숫䈪浃숽⪻光⭒䎻獄㵲剬砶</w:t>
      </w:r>
      <w:r>
        <w:rPr/>
        <w:t>ⷂ</w:t>
      </w:r>
      <w:r>
        <w:rPr/>
        <w:t>璻ꍺ</w:t>
      </w:r>
      <w:r>
        <w:rPr/>
        <w:t>ⵣ</w:t>
      </w:r>
      <w:r>
        <w:rPr/>
        <w:t>㑬灏噇쉄䯂⒥塺䥬ꄻ</w:t>
      </w:r>
      <w:r>
        <w:rPr/>
        <w:t>ꖏ</w:t>
      </w:r>
      <w:r>
        <w:rPr/>
        <w:t>㋂뭎ㅓ奂녕㯂做枮㤮숬輯殘倬쉯㍞敖䆡╢仂䬴欨숱䄣</w:t>
      </w:r>
      <w:r>
        <w:rPr/>
        <w:t>ⱕ</w:t>
      </w:r>
      <w:r>
        <w:rPr/>
        <w:t>奞숮當灂녃橋</w:t>
      </w:r>
      <w:r>
        <w:rPr/>
        <w:t>꧂␮</w:t>
      </w:r>
      <w:r>
        <w:rPr/>
        <w:t>湵䑲쉕쉢漩佶兌◎摈䤺㙳硅⑪䝱⍴癌쉤⹤祘뭧㥃噁䁖㷂摑坊䕰㠮⹵摶塾쉥⿂㥬敌⩔煏ꌩ䟂輫숤⭟㉙◂쉂㎏獧곂彨敢灁㑏敁⨥쉭煟츻坰㔸㘭</w:t>
      </w:r>
      <w:r>
        <w:rPr/>
        <w:t>ⱞ</w:t>
      </w:r>
      <w:r>
        <w:rPr/>
        <w:t>쉈睞楱徱恶ぐ㕤偪㥌䔵⌮䯃穩柎뭲䏂싂坡猤偌䠥깃傱恹쉟㜶楤쉍싂摙儩ꅡ梣礲烂칢㇃껂恩갦</w:t>
      </w:r>
      <w:r>
        <w:rPr/>
        <w:t>Ⱔ</w:t>
      </w:r>
      <w:r>
        <w:rPr/>
        <w:t>焻ば拂촮뽍咩넸♩㵑倭硁嘫祹猷⾩춏쉉䜱썘器灳夻쉴</w:t>
      </w:r>
      <w:r>
        <w:rPr/>
        <w:t>ꦣ</w:t>
      </w:r>
      <w:r>
        <w:rPr/>
        <w:t>䵞㛂婩네桪</w:t>
      </w:r>
      <w:r>
        <w:rPr/>
        <w:t>ꤴ</w:t>
      </w:r>
      <w:r>
        <w:rPr/>
        <w:t>㐣䶩娴숪辩灦㋍䐪㑘抬슏ꏂ䅟轴眰匷湞洽䞿쉬玬⽡숻䂥딵</w:t>
      </w:r>
      <w:r>
        <w:rPr/>
        <w:t>ꕡ</w:t>
      </w:r>
      <w:r>
        <w:rPr/>
        <w:t>飂朦塇숣쉑䉠㍦捁汘䔩</w:t>
      </w:r>
      <w:r>
        <w:rPr/>
        <w:t>ꗂ</w:t>
      </w:r>
      <w:r>
        <w:rPr/>
        <w:t>ⱕ</w:t>
      </w:r>
      <w:r>
        <w:rPr/>
        <w:t>墬싂ꥢ枥卋♫</w:t>
      </w:r>
      <w:r>
        <w:rPr/>
        <w:t>ꤴ</w:t>
      </w:r>
      <w:r>
        <w:rPr/>
        <w:t>ꍳ걓稸煄飍憵總渤杩쉁</w:t>
      </w:r>
      <w:r>
        <w:rPr/>
        <w:t>ⷂ</w:t>
      </w:r>
      <w:r>
        <w:rPr/>
        <w:t>㴺╘佡䫂묨濎愩楶ㅈ㪻洴曂㊵爰ㅆ摭ꌱ㓂厘뮻印䘱婎竂瑡朽䷃乫癗撥뭤㣂슮潪轔佳擂㙲䙴㭋〉</w:t>
      </w:r>
      <w:r>
        <w:rPr/>
        <w:t>⢩</w:t>
      </w:r>
      <w:r>
        <w:rPr/>
        <w:t>숷呂䱓㬶仂捇櫂硃땍欦⵾均䴶噈䚏䱈䝱颥䐣澿伽츭澮副央㇂濍庩쏂乂⽑╧⹁坯䙦⵮䘳䡮轙奯㝇眦㝸걨䊥싂쉵칮呅⫂偊剠沩싂⹵⥳ꅏ㚱ꍸ</w:t>
      </w:r>
      <w:r>
        <w:rPr/>
        <w:t>ꕋ</w:t>
      </w:r>
      <w:r>
        <w:rPr/>
        <w:t>숵䭙㈪䏎䇂⑒숳쉱焨琥숨乌繺顀䦱穅彈卷ㅁ㚮轐媩牂㞩ꍉꆿ⮏슘奬湭橐圯乍竂⿂磃긊喘쉈棂辏吮♵轕㦬癏圥婄が㦬숤埂⑒䬣婗漴悻쉕ぎ璻兢圥嘳兖所䡌飂ꎏ싂쉌䱒숻㵋</w:t>
      </w:r>
      <w:r>
        <w:rPr/>
        <w:t>ꔷ♡</w:t>
      </w:r>
      <w:r>
        <w:rPr/>
        <w:t>批纩⒏뽹步뇂昪轤䀱祩ㄺ春据쉶㠫㞥啚싂⵨䵭㝈뿎湩⹒䉴슩䋂癊뿂爺歰㬣摚廍⩱顈䬻䝏㐩愪倣硄恧싂眭㖿繌慷坊숨怱顃☶</w:t>
      </w:r>
      <w:r>
        <w:rPr/>
        <w:t>ꕔ</w:t>
      </w:r>
      <w:r>
        <w:rPr/>
        <w:t>촥</w:t>
      </w:r>
      <w:r>
        <w:rPr/>
        <w:t>ꗂ</w:t>
      </w:r>
      <w:r>
        <w:rPr/>
        <w:t>瘷橍硶欩♴</w:t>
      </w:r>
      <w:r>
        <w:rPr/>
        <w:t>ꔲ</w:t>
      </w:r>
      <w:r>
        <w:rPr/>
        <w:t>光쉦쉹乃獕⨶㞿刦⧎㬯幉㝺㈥㈮偑掮숣슩制皱湣습惂䟂㤩⨥⥸摦楀⬨䰽㶩깚ꍕ䁵摰煾䅥慏</w:t>
      </w:r>
      <w:r>
        <w:rPr/>
        <w:t>ꗂ</w:t>
      </w:r>
      <w:r>
        <w:rPr/>
        <w:t>硔杅䥁</w:t>
      </w:r>
      <w:r>
        <w:rPr/>
        <w:t>ⵁ</w:t>
      </w:r>
      <w:r>
        <w:rPr/>
        <w:t>漱漽㑍楸⩦䙹呈䈮쉇疵㩘祉ㅹ㨸怫숳晰</w:t>
      </w:r>
      <w:r>
        <w:rPr/>
        <w:t>꧂꧎</w:t>
      </w:r>
      <w:r>
        <w:rPr/>
        <w:t>慩㓂硆⪻떵姂坤瓃幓穂</w:t>
      </w:r>
      <w:r>
        <w:rPr/>
        <w:t>⡍ⱦ</w:t>
      </w:r>
      <w:r>
        <w:rPr/>
        <w:t>ꅑ橁啗㑫㬦⽈䁌䂿ꌣ祹⩪䩖싂㙒䥇⩐䥣쉷抩婎〪䕄䑀</w:t>
      </w:r>
      <w:r>
        <w:rPr/>
        <w:t>ꕏ⑵Ⓝꤪ</w:t>
      </w:r>
      <w:r>
        <w:rPr/>
        <w:t>呹坒灑圩憏⯂佈捨獶䐫滂쉋䵐顃へ뽶㋂稬嘣彄䩩⩖䦥顮</w:t>
      </w:r>
      <w:r>
        <w:rPr/>
        <w:t>꧂</w:t>
      </w:r>
      <w:r>
        <w:rPr/>
        <w:t>뽦♋겡ꅙ⾻睉牴潅湙帯⨫盎㥎숰䲥汙⪩ꥮ㤥싂庵㙙썂櫂녎䒡☨싂樮稪㬥卅ꅇ矃䨱嚘卄Ⓙ撵䑀仂慤⸰걣쉖呙숭䥙敇䩈爸㜮灘ㅳ氺繅싂頪樣䂏⚩頬䷂습係촲⩲걗ꍎⓍ⧂桱쉘䓂䌪⑗搶䬦稩꥚瑏䶬剨㉀</w:t>
      </w:r>
      <w:r>
        <w:rPr/>
        <w:t>⡧</w:t>
      </w:r>
      <w:r>
        <w:rPr/>
        <w:t>椽쉩䙎쉒䝀㕁䝯旂淂</w:t>
      </w:r>
      <w:r>
        <w:rPr/>
        <w:t>ⵐ</w:t>
      </w:r>
      <w:r>
        <w:rPr/>
        <w:t>䝨뽅剐砰쉷녠倨啡坧㵃㌪噙ㅄ䬣딲乷痂㕇깕圹凂硴祴盂兴晃䙎믂⩳㭾⭁偞睨揃彫뭘䭺</w:t>
      </w:r>
      <w:r>
        <w:rPr/>
        <w:t>⡄</w:t>
      </w:r>
      <w:r>
        <w:rPr/>
        <w:t>伤捍挨廂뮿⸺쉴䡵쵳䳂⩙輸⩾곂</w:t>
      </w:r>
      <w:r>
        <w:rPr/>
        <w:t>ⵒ</w:t>
      </w:r>
      <w:r>
        <w:rPr/>
        <w:t>쉷쉸啊쉏䰪슥朹䵞ꄽ卑毂㭂穗甪䭶幟娬祦쉈쉓䗂⩊싂督从㶥漲㝄싂祟轶㩳癣♑䠽䀸㩳ꥷ瀫慱㕒⫂㞩⺩縫牡숯㌩匵㙏춡Ⓜ䓂捁⽟⥈⩙ィ뭊⻂㙁⭌卩繷슻땄썠姂⥮㕷焳倴숹䜸쉫㒮枣牉쉧㷂㋂녭쉨뭧慠歓㜲時뽥硌獱</w:t>
      </w:r>
      <w:r>
        <w:rPr/>
        <w:t>ꤶ</w:t>
      </w:r>
      <w:r>
        <w:rPr/>
        <w:t>溬䕇㑣何塉뼳牰挮䥎</w:t>
      </w:r>
      <w:r>
        <w:rPr/>
        <w:t>ꥄ</w:t>
      </w:r>
      <w:r>
        <w:rPr/>
        <w:t>稸쉫堦뭓弭䘴礭楬깣墏咬噴抩顖⩢枿僂</w:t>
      </w:r>
      <w:r>
        <w:rPr/>
        <w:t>ꕋ</w:t>
      </w:r>
      <w:r>
        <w:rPr/>
        <w:t>竂樦㡂斵淂囂攸䶿쉶⑦⑂쉎捤䁯澬玩㠊ꍞ뼫숨⩕ꍈ㩢㘵쉂繤噈橺䑸⤪煤</w:t>
      </w:r>
      <w:r>
        <w:rPr/>
        <w:t>⢩</w:t>
      </w:r>
      <w:r>
        <w:rPr/>
        <w:t>쌴땞㡖儬娶㶵㴦冘祙轺</w:t>
      </w:r>
      <w:r>
        <w:rPr/>
        <w:t>⠨⩋</w:t>
      </w:r>
      <w:r>
        <w:rPr/>
        <w:t>煋淂㥔䩊飂</w:t>
      </w:r>
      <w:r>
        <w:rPr/>
        <w:t>ꤪ</w:t>
      </w:r>
      <w:r>
        <w:rPr/>
        <w:t>牪䣂灕怣ꅾ櫂ꄰ쉱参㝇爷㤲䂻桗䁸繴䵭ꄴ싂㉨敊</w:t>
      </w:r>
      <w:r>
        <w:rPr/>
        <w:t>ⷃ</w:t>
      </w:r>
      <w:r>
        <w:rPr/>
        <w:t>쌴쉌㥣佃獩䵒忂䍐睰⒩䋂强䀮</w:t>
      </w:r>
      <w:r>
        <w:rPr/>
        <w:t>ⱡ</w:t>
      </w:r>
      <w:r>
        <w:rPr/>
        <w:t>㑴場䁗番烂䁠㶥䱲⎮뼫</w:t>
      </w:r>
      <w:r>
        <w:rPr/>
        <w:t>ⱋ</w:t>
      </w:r>
      <w:r>
        <w:rPr/>
        <w:t>䏂櫂촶䰰轓幖佹㈶亩偄䊘牫勂琬</w:t>
      </w:r>
      <w:r>
        <w:rPr/>
        <w:t>⡋</w:t>
      </w:r>
      <w:r>
        <w:rPr/>
        <w:t>ꍢ⨫층䵃㊡䝪䶮栱␦倬儯囂㈻ㅲ䡍慑卧</w:t>
      </w:r>
      <w:r>
        <w:rPr/>
        <w:t>ꕖ┥</w:t>
      </w:r>
      <w:r>
        <w:rPr/>
        <w:t>䢩圴촩偌</w:t>
      </w:r>
      <w:r>
        <w:rPr/>
        <w:t>⠨</w:t>
      </w:r>
      <w:r>
        <w:rPr/>
        <w:t>㴬䐱䒻摎◎呢숹䱬㍆썀旂컂汥㑲奏淂쉈쉧ꆏ㕴囂䨪歘碡녔쉆䝪堳㴹쉧璱椹彐⬯汸</w:t>
      </w:r>
      <w:r>
        <w:rPr/>
        <w:t>ꥑ</w:t>
      </w:r>
      <w:r>
        <w:rPr/>
        <w:t>녧整縩⼰惂晖桾削奁瘹䔵碘幍槂坚临嘨䧂佇滂</w:t>
      </w:r>
      <w:r>
        <w:rPr/>
        <w:t>⡱</w:t>
      </w:r>
      <w:r>
        <w:rPr/>
        <w:t>숥祉呮쉰◃칗ぞ洮</w:t>
      </w:r>
      <w:r>
        <w:rPr/>
        <w:t>ꥐ⸵⩚</w:t>
      </w:r>
      <w:r>
        <w:rPr/>
        <w:t>ⱁ⣂⸫</w:t>
      </w:r>
      <w:r>
        <w:rPr/>
        <w:t>啗縰䧍싂㝑〴単䛂拂䣂啄祟컂䢮싂䁊慤碬壃슿㷂婾圲쉨⏂礤⩫췂㐫晢㑇ㅍ걉</w:t>
      </w:r>
      <w:r>
        <w:rPr/>
        <w:t>ꔻ</w:t>
      </w:r>
      <w:r>
        <w:rPr/>
        <w:t>쵓㈤뭹묮炏㉐⚥轆敉噷⤸癁쉫䮣瀹䜰䧃딳䉔뾻쉔坓嘵ꅋ촽⥙参呫곂究㎩쉣汀洶⴨浸彷晞컂呖㵬斘쏂⭲䲿⹆쉩牐摙整呓䴽</w:t>
      </w:r>
      <w:r>
        <w:rPr/>
        <w:t>ⴱ</w:t>
      </w:r>
      <w:r>
        <w:rPr/>
        <w:t>쉢砯潄圪䍨⑨嚵搯灌浵䥒猯⭳곂컂攺쉴촻쉓⻂呑ꌻ摆惂</w:t>
      </w:r>
      <w:r>
        <w:rPr/>
        <w:t>ꖩ⩬</w:t>
      </w:r>
      <w:r>
        <w:rPr/>
        <w:t>敠⹘쉪</w:t>
      </w:r>
      <w:r>
        <w:rPr/>
        <w:t>ꖻ</w:t>
      </w:r>
      <w:r>
        <w:rPr/>
        <w:t>ㅹ椺⻎佅믃昹獫</w:t>
      </w:r>
      <w:r>
        <w:rPr/>
        <w:t>ꥃ</w:t>
      </w:r>
      <w:r>
        <w:rPr/>
        <w:t>䤬敀쉟곂偪⩎ꍵ弩並숤瓂ㅓ乁⑲⭒瑙洣埂</w:t>
      </w:r>
      <w:r>
        <w:rPr/>
        <w:t>⡁</w:t>
      </w:r>
      <w:r>
        <w:rPr/>
        <w:t>ㅯ渣쉾桕助놩卟晆⯃쉐幐Ⓜ女㜯䷍祙䈸춬㴳䩇⨪滂슩㍩呅숯瑉㖮烍⍵䊱㙀挮泂⵷㙞疡悘灴뭸㭀⦏畇⼪갴㉉儳浆扶㯂쉉敢瀲쉡뮡▵浟慂奸⽈幈縩슱췂⨫쉪♞弭梩숽쉕癔◂繎灏穊㵌塳┮␭䵔ㅤ쵂⸪顠䭹䁁䤥單椮</w:t>
      </w:r>
      <w:r>
        <w:rPr/>
        <w:t>ꤩ</w:t>
      </w:r>
      <w:r>
        <w:rPr/>
        <w:t>쉲Ⓜ슣㋂泂썠吨⬶䁰汑囃㕥ꌲ睏㡮䰻⨪兆긵䴥㕦⍫</w:t>
      </w:r>
      <w:r>
        <w:rPr/>
        <w:t>ⰽ</w:t>
      </w:r>
      <w:r>
        <w:rPr/>
        <w:t>쉂숻婱䕌쉠썓䄷廂夬䲮戭㋂쵰狂渻瀩䃂幘䩘슻깳쉖否挥慹뭈泂潑氪浗轲♋㝲녔枻乀</w:t>
      </w:r>
      <w:r>
        <w:rPr/>
        <w:t>ꤥ</w:t>
      </w:r>
      <w:r>
        <w:rPr/>
        <w:t>剦ㄪ</w:t>
      </w:r>
      <w:r>
        <w:rPr/>
        <w:t>Ⱝ</w:t>
      </w:r>
      <w:r>
        <w:rPr/>
        <w:t>劏칷淂껂</w:t>
      </w:r>
      <w:r>
        <w:rPr/>
        <w:t>ⵠ⫂</w:t>
      </w:r>
      <w:r>
        <w:rPr/>
        <w:t>䥊䡟쉥女ご欣⛂깁勂䅟嘻恃┳潃컃⪱⑖稊副䁠䵔䉇剤係穑㜣兕橯쉓뗂洲浾䶬橘捲䘬㴴숦䕒氪䈴묷쵹熥㋂⩫甤䅡䕒凂땆穴㭰䔺杏空䑮쵣䩪噸깋쉂楈뾘䪣㗂ꥮ츳ꄬ㍕␭勂쉕碏䱣䜹㕉㩅ꥦ恄俎놏⩦敐쉚㥃⪩汖⽠땡䡨父㡨숮⭊瘹樸</w:t>
      </w:r>
      <w:r>
        <w:rPr/>
        <w:t>ⵅ</w:t>
      </w:r>
      <w:r>
        <w:rPr/>
        <w:t>温倨碩♘칕⍹牚晫╠ず杲攷┪䴻ꥳ⩰</w:t>
      </w:r>
      <w:r>
        <w:rPr/>
        <w:t>ꦣ</w:t>
      </w:r>
      <w:r>
        <w:rPr/>
        <w:t>壃쉵㩯䡒䉟컂頤癒頥䅤</w:t>
      </w:r>
      <w:r>
        <w:rPr/>
        <w:t>ⰲ</w:t>
      </w:r>
      <w:r>
        <w:rPr/>
        <w:t>䥰㕃礮믂戬⼸湉뗂㷂䵪愥〵址숪딳何牊⸰䅀甯儳쉯쉭中쉃磂䝳嚿桂䩂烂슮刪㩁뗎挻帯</w:t>
      </w:r>
      <w:r>
        <w:rPr/>
        <w:t>ⵒ</w:t>
      </w:r>
      <w:r>
        <w:rPr/>
        <w:t>祀珍穌䨦촦㍀</w:t>
      </w:r>
      <w:r>
        <w:rPr/>
        <w:t>ꔹꤳ</w:t>
      </w:r>
      <w:r>
        <w:rPr/>
        <w:t>璩牡컂숷⴮摖纥余</w:t>
      </w:r>
      <w:r>
        <w:rPr/>
        <w:t>ꕁ</w:t>
      </w:r>
      <w:r>
        <w:rPr/>
        <w:t>묳〻㍚儰䕔</w:t>
      </w:r>
      <w:r>
        <w:rPr/>
        <w:t>⣂</w:t>
      </w:r>
      <w:r>
        <w:rPr/>
        <w:t>䀹⩫竂頴瀩摙</w:t>
      </w:r>
      <w:r>
        <w:rPr/>
        <w:t>ꕥ</w:t>
      </w:r>
      <w:r>
        <w:rPr/>
        <w:t>싂쉵盂燎㡇슻╹싂湶偂焸㤵業瑕⥹䅣䕥㙧圣⹲扄䴸╘뽯⭍䆿䗂꥕媣쉺呈婁啚奴㜹㤸뗎檿싂睳椻噟瓃䙕沱⍔䭨硚傏毂栫湳溩</w:t>
      </w:r>
      <w:r>
        <w:rPr/>
        <w:t>ꦏ</w:t>
      </w:r>
      <w:r>
        <w:rPr/>
        <w:t>摗橲㈹</w:t>
      </w:r>
      <w:r>
        <w:rPr/>
        <w:t>ⷂ</w:t>
      </w:r>
      <w:r>
        <w:rPr/>
        <w:t>췂⨣갱Ⓜ潀悮깚怳</w:t>
      </w:r>
      <w:r>
        <w:rPr/>
        <w:t>ꔥ</w:t>
      </w:r>
      <w:r>
        <w:rPr/>
        <w:t>곎う㉃쉡顄疿奂䷂</w:t>
      </w:r>
      <w:r>
        <w:rPr/>
        <w:t>ⵌ⭊</w:t>
      </w:r>
      <w:r>
        <w:rPr/>
        <w:t>歱塚넴㇎愶⑇迍参</w:t>
      </w:r>
      <w:r>
        <w:rPr/>
        <w:t>ꕊ</w:t>
      </w:r>
      <w:r>
        <w:rPr/>
        <w:t>沮優繦溬ꅳ䳂穏桺煊뭣梣䱙쉃䩮参숤촰佖漽숨㑘斣塋㍏믂⧂䑪䭢輷㑩潰쉳摹昭妬煢␰㛂轉顥毂暏祀焭离呠猴슻婁㞩┫</w:t>
      </w:r>
      <w:r>
        <w:rPr/>
        <w:t>ꗂ</w:t>
      </w:r>
      <w:r>
        <w:rPr/>
        <w:t>樺ꎿ⭁䆻睍㥨숸温쉷媿ネ确捰䱥췂⿎㞵䍭땯祈䧂숮♀畲瑴슩뇍쉇否䏂䵞獨楎쉀♃뽇砵繗⽳㝴썸䯂晎桠浍㬱吸纩禱☫깹碱晏柎婫쉾㗂믂囂녀搸䣂猦啒㍕偞녲ꆻㆿ䬵捫夤敧㭌颬</w:t>
      </w:r>
      <w:r>
        <w:rPr/>
        <w:t>ꗂ</w:t>
      </w:r>
      <w:r>
        <w:rPr/>
        <w:t>䞱牆兔嚩쉷劏䲮痃繾䑡㒥乇쉬숦椲</w:t>
      </w:r>
      <w:r>
        <w:rPr/>
        <w:t>ⱸ</w:t>
      </w:r>
      <w:r>
        <w:rPr/>
        <w:t>䝃敇琹⮻숱ꅸ哂숷疻䁍⼹ꅨ參嗂ㅮ⭀㖡㓂收劻杔㭇</w:t>
      </w:r>
      <w:r>
        <w:rPr/>
        <w:t>ꕲ</w:t>
      </w:r>
      <w:r>
        <w:rPr/>
        <w:t>䬰咩玻⌴</w:t>
      </w:r>
      <w:r>
        <w:rPr/>
        <w:t>⠲</w:t>
      </w:r>
      <w:r>
        <w:rPr/>
        <w:t>偯⵷곂晷⩵㴤⤤顡㙋椪걥⼫亮⍂㢥</w:t>
      </w:r>
      <w:r>
        <w:rPr/>
        <w:t>ꖮ</w:t>
      </w:r>
      <w:r>
        <w:rPr/>
        <w:t>辡佄䵚㴩썲顋䥁⩢⩂걥㥙숦婫抻丶扺汫뭫挳噊쵦䙕깭睍쏂䙾玱㡂汀轠熻穴숣煘숦渳䤤儥㛎</w:t>
      </w:r>
      <w:r>
        <w:rPr/>
        <w:t>⡆</w:t>
      </w:r>
      <w:r>
        <w:rPr/>
        <w:t>偃唣컂㝀猸쉑皡浃哂繈獖あ⩅䰳쉫ㅯ睤挷繣噌䃂娊⑤䱃㮏捩㙙숱ꄴ</w:t>
      </w:r>
      <w:r>
        <w:rPr/>
        <w:t>ꖘ</w:t>
      </w:r>
      <w:r>
        <w:rPr/>
        <w:t>䖵칸䂘㩚䑹䅣䱍坱杋湇숷쉒╴슩쎩䧎쏎슱㕷漺先䉍欸슿顟</w:t>
      </w:r>
      <w:r>
        <w:rPr/>
        <w:t>ꕁ</w:t>
      </w:r>
      <w:r>
        <w:rPr/>
        <w:t>顡硩䀪숶潾䋂㔤㦏繯⒘瑌窻숨⹯䰺憻页숨剘彯⩚ꎘ</w:t>
      </w:r>
      <w:r>
        <w:rPr/>
        <w:t>ꕏ</w:t>
      </w:r>
      <w:r>
        <w:rPr/>
        <w:t>泂乪䑄傩㐭千塠㘫ㅬ쉭塚幗⫂ォ⬣ⸯ卯⾩䙭칬ㅃ摲憣佅睒溏⦮</w:t>
      </w:r>
      <w:r>
        <w:rPr/>
        <w:t>Ⳃ</w:t>
      </w:r>
      <w:r>
        <w:rPr/>
        <w:t>䭅戵⩦乴㬨</w:t>
      </w:r>
      <w:r>
        <w:rPr/>
        <w:t>⠴┬</w:t>
      </w:r>
      <w:r>
        <w:rPr/>
        <w:t>쌥愳쉠䋂쉥䕕⑂䈫䑆䉩塄숯䉰㡨캵伥떱⩑㤳吵顩㈱琻卒♙⤣⥂呾碘㍤ㄣ顂⏂瓂攪朲뼨氮㑓뽢偬䕅灨擂獳汊䩟ㅁ穗戰坸䕗䀩填⩤獲숲</w:t>
      </w:r>
      <w:r>
        <w:rPr/>
        <w:t>ⵥ</w:t>
      </w:r>
      <w:r>
        <w:rPr/>
        <w:t>⠱</w:t>
      </w:r>
      <w:r>
        <w:rPr/>
        <w:t>爥䝾坚套唻ㅶ䁢牢⩫刽楎㩮〱싂卵橷땃嘶䍢䨴礱伤剚쉢䵤䡖䈸쵦㠩䒿䙞⩰毂㤽䍫Ⓜ穊땒ꍚ頸䭒悩樽楊夭澩撩䝯</w:t>
      </w:r>
      <w:r>
        <w:rPr/>
        <w:t>꧃</w:t>
      </w:r>
      <w:r>
        <w:rPr/>
        <w:t>睥㓍쉮䕲昶秂琪卭⨹</w:t>
      </w:r>
      <w:r>
        <w:rPr/>
        <w:t>⡠꥞</w:t>
      </w:r>
      <w:r>
        <w:rPr/>
        <w:t>䉓뼰␨숮㡎㭎곂牑</w:t>
      </w:r>
      <w:r>
        <w:rPr/>
        <w:t>ꤳ</w:t>
      </w:r>
      <w:r>
        <w:rPr/>
        <w:t>䡟燂쉕䶮䙴㑊숶⯂⭰挭쌮㔥슡禵扲</w:t>
      </w:r>
      <w:r>
        <w:rPr/>
        <w:t>ꕌ</w:t>
      </w:r>
      <w:r>
        <w:rPr/>
        <w:t>稵樹偳♊⫂窱嚻뭟䅾䗂灢⪩繃椶쉣묩쌮㝪㫍㧂ㆵ来♟眰瑧⫂뿂</w:t>
      </w:r>
      <w:r>
        <w:rPr/>
        <w:t>ꤱ⫂</w:t>
      </w:r>
      <w:r>
        <w:rPr/>
        <w:t>兀䰯</w:t>
      </w:r>
      <w:r>
        <w:rPr/>
        <w:t>⡑</w:t>
      </w:r>
      <w:r>
        <w:rPr/>
        <w:t>㴱⹩쉄䭫</w:t>
      </w:r>
      <w:r>
        <w:rPr/>
        <w:t>ꦮ⹀</w:t>
      </w:r>
      <w:r>
        <w:rPr/>
        <w:t>呵⩙</w:t>
      </w:r>
      <w:r>
        <w:rPr/>
        <w:t>ꦘꤲ</w:t>
      </w:r>
      <w:r>
        <w:rPr/>
        <w:t>쉳䄩䟂穋기⴯䏂뼹쉓䤳獚欺灙慎杏䁊㥃绂秂汓슻㡍碻䓂呫땫⨳渥㘻卐兀稹깖⩭㇂稫嘪䅱㢡迎</w:t>
      </w:r>
      <w:r>
        <w:rPr/>
        <w:t>ⱇ</w:t>
      </w:r>
      <w:r>
        <w:rPr/>
        <w:t>땞䅩婦䥙哂堤兪䁳济䩑䌭</w:t>
      </w:r>
      <w:r>
        <w:rPr/>
        <w:t>ꤶ</w:t>
      </w:r>
      <w:r>
        <w:rPr/>
        <w:t>擂槂ꅺ獀</w:t>
      </w:r>
      <w:r>
        <w:rPr/>
        <w:t>ⲣ⦩</w:t>
      </w:r>
      <w:r>
        <w:rPr/>
        <w:t>칁㙹剀牦煶㦩敕䛍楌䩄ꥢ滂䡒⼨ꅫ塢纬乎嘥</w:t>
      </w:r>
      <w:r>
        <w:rPr/>
        <w:t>⠯</w:t>
      </w:r>
      <w:r>
        <w:rPr/>
        <w:t>湅浪딻偵䙬</w:t>
      </w:r>
      <w:r>
        <w:rPr/>
        <w:t>ⰲ</w:t>
      </w:r>
      <w:r>
        <w:rPr/>
        <w:t>恸惂欸焦⪿浖励牏僂乏충땆⍢녯歅</w:t>
      </w:r>
      <w:r>
        <w:rPr/>
        <w:t>Ⱡ</w:t>
      </w:r>
      <w:r>
        <w:rPr/>
        <w:t>噥轾䥭⹯뿂㍣ꥬ쉂灊⪏䯎㈩㷂♃┪⽒獅爮갪卫堶뇂穈碡櫂♴겣䈶뭎凂帽䂩畅乮䔭㘭䅑뽉㐪晃깊⪣穌</w:t>
      </w:r>
      <w:r>
        <w:rPr/>
        <w:t>ⱷ</w:t>
      </w:r>
      <w:r>
        <w:rPr/>
        <w:t>噢⧂㐯穾砷숶漴㫂䍏</w:t>
      </w:r>
      <w:r>
        <w:rPr/>
        <w:t>꧂</w:t>
      </w:r>
      <w:r>
        <w:rPr/>
        <w:t>㝡쉘坘㷂眦㚵</w:t>
      </w:r>
      <w:r>
        <w:rPr/>
        <w:t>ꕲ</w:t>
      </w:r>
      <w:r>
        <w:rPr/>
        <w:t>垣畔뭉뼫䡃燂䱩婨㨤⪘㴣䬽〻䊮甦슻竎漳橒㩁澡⥤㚥☹楇썎䐻亥唨璩浠慺쉐쉌檮슘〰⹏ꄥ䧂</w:t>
      </w:r>
      <w:r>
        <w:rPr/>
        <w:t>ⵋ</w:t>
      </w:r>
      <w:r>
        <w:rPr/>
        <w:t>顰樯숲ꄷ쎡䰨䞣쉱瑊걂⩰</w:t>
      </w:r>
      <w:r>
        <w:rPr/>
        <w:t>ꖿ</w:t>
      </w:r>
      <w:r>
        <w:rPr/>
        <w:t>兖䏃顬묳㑀싃ꏂ曃㵢槂匩㒥氷㔭</w:t>
      </w:r>
      <w:r>
        <w:rPr/>
        <w:t>⡄</w:t>
      </w:r>
      <w:r>
        <w:rPr/>
        <w:t>唰㔣恓숊㵖哂ㆩ</w:t>
      </w:r>
      <w:r>
        <w:rPr/>
        <w:t>ꖥ</w:t>
      </w:r>
      <w:r>
        <w:rPr/>
        <w:t>쉢浚㏂椻渰</w:t>
      </w:r>
      <w:r>
        <w:rPr/>
        <w:t>ⱴ</w:t>
      </w:r>
      <w:r>
        <w:rPr/>
        <w:t>䥠攬幡썣㥣璏慄촭ꅤ偹摸믂颥歑㏍䕕歸橲슡で噪㚻槂㕬橘쉃㑒塰쉖⨨슱촭浭꥾㐥䩤</w:t>
      </w:r>
      <w:r>
        <w:rPr/>
        <w:t>ⷂ</w:t>
      </w:r>
      <w:r>
        <w:rPr/>
        <w:t>煊刵潒䡠塴␸⪿栣㭵灕䧂嘸⩦晋껂ぃ쉠绂塎㶻㬳</w:t>
      </w:r>
      <w:r>
        <w:rPr/>
        <w:t>ⵃ</w:t>
      </w:r>
      <w:r>
        <w:rPr/>
        <w:t>彗슬挪ㄱ쉹楴係坓捑⥔써㵖慾䄰♣兯㉾毂쉭쉃桏념柍䵗놏儶捆쉞촨匲顬ㅲ㐩䞩⮩⏃</w:t>
      </w:r>
      <w:r>
        <w:rPr/>
        <w:t>꧂</w:t>
      </w:r>
      <w:r>
        <w:rPr/>
        <w:t>嘬乡䘻夬䎱</w:t>
      </w:r>
      <w:r>
        <w:rPr/>
        <w:t>ⷂ</w:t>
      </w:r>
      <w:r>
        <w:rPr/>
        <w:t>ヂ轔⫂㴯癚ꍷ쉷䦘⍠兘灧摈㝤䈳걒⪡ꍇ婫쉲쉹</w:t>
      </w:r>
      <w:r>
        <w:rPr/>
        <w:t>ⱒ</w:t>
      </w:r>
      <w:r>
        <w:rPr/>
        <w:t>춻瞣㧃쉷䦿灩惂숲쉍恓쉤䵏⥓㥱朱䱂窣元敱숪쉙柂愭㉦쏂⨽朩漹䓍眮춏㭞쉦숪䤹숥䱧瞩숪칹⚱未揂녰⹃癠ꥪ爯칳䙘녭㕢噂㌪浢쉀쎩⩧輻㚿㭗席党䮻㕔療㡥䉞慌䊘䤲䭅䃂敮녗뗂璘硬扯乔㨤稹뭷썟䮘砷숸⩘砨놩戲獺숪す㎻烂쉠쉘䔭梣ꥭ濎쉹熿㍑䐲놻忂썔睡쵹灘潳扶㴺⑰⸪㕸捔灦䐫樫㥭ꇂ</w:t>
      </w:r>
      <w:r>
        <w:rPr/>
        <w:t>ꦻ</w:t>
      </w:r>
      <w:r>
        <w:rPr/>
        <w:t>쉀樻㕘</w:t>
      </w:r>
      <w:r>
        <w:rPr/>
        <w:t>ⴭ</w:t>
      </w:r>
      <w:r>
        <w:rPr/>
        <w:t>ꄽ䨤僂⭍칏뇃擂뽋걀◎㦥唴杈깤琵</w:t>
      </w:r>
      <w:r>
        <w:rPr/>
        <w:t>Ɑ</w:t>
      </w:r>
      <w:r>
        <w:rPr/>
        <w:t>港䞡乨숹坮㍳灆䄰柂廂쉠睱⑧䘲佃䁃䕗堹䍆슏쉰䈬㙳昦숯썂瑣뿂彞슿汍䩁䵧乩盎⩦帩吽䋎긵㍁根깄䭚䄦焴☴숱㙡⭱留</w:t>
      </w:r>
      <w:r>
        <w:rPr/>
        <w:t>ꤺ</w:t>
      </w:r>
      <w:r>
        <w:rPr/>
        <w:t>ꍏ㞣哎䫂怨㭅猬쵣䍷㑩䤫겿⽌檱烂䍡頳兮瘴迂䖵⤥殻椳</w:t>
      </w:r>
      <w:r>
        <w:rPr/>
        <w:t>Ⳃ</w:t>
      </w:r>
      <w:r>
        <w:rPr/>
        <w:t>㈮춬쉹唤暡㟂ꏂ恫</w:t>
      </w:r>
      <w:r>
        <w:rPr/>
        <w:t>ꦥ</w:t>
      </w:r>
      <w:r>
        <w:rPr/>
        <w:t>䵾䂿쉸싍쉧敢栬敱숸숵䉓쉐뗂听塳佡䚣却坃㈪</w:t>
      </w:r>
      <w:r>
        <w:rPr/>
        <w:t>ꖮ</w:t>
      </w:r>
      <w:r>
        <w:rPr/>
        <w:t>숭쉁ꥫꍄ盎⫍椪㘰㶿쉊啑湣침싍坕碩┨▿䔳딨恧䭇湴扩塢䳃䧂촵숫兪땊㉄䡱⩠쵞</w:t>
      </w:r>
      <w:r>
        <w:rPr/>
        <w:t>ꕇ</w:t>
      </w:r>
      <w:r>
        <w:rPr/>
        <w:t>扲뾩⍠ꌺ档썋㡖䎣쌵硌㭾싂牑䁧땪偘硠㡏쉔匨뼩쉃</w:t>
      </w:r>
      <w:r>
        <w:rPr/>
        <w:t>ⰲ</w:t>
      </w:r>
      <w:r>
        <w:rPr/>
        <w:t>뭅싂灨䤷埂湒李䡰䷂畐땁睘囂啟⹬꥘⹁썬㢩戳㭗⼫匰숰敖䴴嗂繍䍌䔷캩⬺㤤甮廍습쉲䤤縳母杸頦噸걞媩瘦㬤</w:t>
      </w:r>
      <w:r>
        <w:rPr/>
        <w:t>ꤦ</w:t>
      </w:r>
      <w:r>
        <w:rPr/>
        <w:t>깵칸긪つ╭⩋ꇂ㌥⥴㤣슩炏䅳䱃額㥩䍒瞏䅶䐊潫潬⺮灾砻䑙ꎡ쉸塺歕썳숹㨫뇂숬溘</w:t>
      </w:r>
      <w:r>
        <w:rPr/>
        <w:t>꧂</w:t>
      </w:r>
      <w:r>
        <w:rPr/>
        <w:t>本轵榵딻礱ꅾ坧䤪㵾쉗숮</w:t>
      </w:r>
      <w:r>
        <w:rPr/>
        <w:t>ꕂ⹌</w:t>
      </w:r>
      <w:r>
        <w:rPr/>
        <w:t>憵</w:t>
      </w:r>
      <w:r>
        <w:rPr/>
        <w:t>ⵕ</w:t>
      </w:r>
      <w:r>
        <w:rPr/>
        <w:t>啪畄榣䣎狎㵫䵬呚㭕扞쉌妵싃沘싎涩唴쉢䝢䖣䗂㍾弬淂愰싂ꍡ⿂䒮娺捺쉃갺睆幨䆻礱㡁渤偫眸婦䩯䲻쵪潥着炱썀瘷㧂쉳䓂䍉恪昶悿꺻弬弦ヂ숦뽫ꅊ쉱塡汥㭫⩣㈣求反唹␱挱☫㬦港쉩縵Ⓜ飂熩쉵䋂⒩㐻⭷皩儩⸺牃숪挽</w:t>
      </w:r>
      <w:r>
        <w:rPr/>
        <w:t>ⴴ</w:t>
      </w:r>
      <w:r>
        <w:rPr/>
        <w:t>쉠媱숸</w:t>
      </w:r>
      <w:r>
        <w:rPr/>
        <w:t>⡠</w:t>
      </w:r>
      <w:r>
        <w:rPr/>
        <w:t>獞쉓牋쉦堬獊깔杠㌩䴳捳䢡숵䑕乣땸癌싂㈫䁰</w:t>
      </w:r>
      <w:r>
        <w:rPr/>
        <w:t>⠨</w:t>
      </w:r>
      <w:r>
        <w:rPr/>
        <w:t>쉺쉭示儵쉔呮頸⩠绂</w:t>
      </w:r>
      <w:r>
        <w:rPr/>
        <w:t>⡀</w:t>
      </w:r>
      <w:r>
        <w:rPr/>
        <w:t>䉇쉚</w:t>
      </w:r>
      <w:r>
        <w:rPr/>
        <w:t>Ⱶ</w:t>
      </w:r>
      <w:r>
        <w:rPr/>
        <w:t>䢘쉀⩪䚬⨬帥⹩촽쌺㐰슩娽吴㫂칑깆☴秂坨</w:t>
      </w:r>
      <w:r>
        <w:rPr/>
        <w:t>ꤽ</w:t>
      </w:r>
      <w:r>
        <w:rPr/>
        <w:t>숱䍘ㆩ쵦⾬싃䑲つ㎘쉕</w:t>
      </w:r>
      <w:r>
        <w:rPr/>
        <w:t>ꗃ</w:t>
      </w:r>
      <w:r>
        <w:rPr/>
        <w:t>䜺怲烂</w:t>
      </w:r>
      <w:r>
        <w:rPr/>
        <w:t>ⰶ</w:t>
      </w:r>
      <w:r>
        <w:rPr/>
        <w:t>券┵怮ぇ묹曃쉊松剫党⫂㦬塸䰥슘弴䅮㝨䠫땋놩攵ꍱ䥳游⨮䆏梩䭉䤴깍⭠婤瞮涵愰奁⌳㒣숪污幚㎩ꍄ囂幅묪</w:t>
      </w:r>
      <w:r>
        <w:rPr/>
        <w:t>⡅</w:t>
      </w:r>
      <w:r>
        <w:rPr/>
        <w:t>暩䈵㭫桌橹㟎칖③弣瓃숵㥂㡹ね娵堷燎⽪</w:t>
      </w:r>
      <w:r>
        <w:rPr/>
        <w:t>ⱷ</w:t>
      </w:r>
      <w:r>
        <w:rPr/>
        <w:t>䝍㉌噷쉀</w:t>
      </w:r>
      <w:r>
        <w:rPr/>
        <w:t>ꤪ</w:t>
      </w:r>
      <w:r>
        <w:rPr/>
        <w:t>쉢绂♩┤䠱圷</w:t>
      </w:r>
      <w:r>
        <w:rPr/>
        <w:t>ꕌ</w:t>
      </w:r>
      <w:r>
        <w:rPr/>
        <w:t>漪</w:t>
      </w:r>
      <w:r>
        <w:rPr/>
        <w:t>ⷂ</w:t>
      </w:r>
      <w:r>
        <w:rPr/>
        <w:t>ꄣ䟃☶皥쉔歩</w:t>
      </w:r>
      <w:r>
        <w:rPr/>
        <w:t>꥓</w:t>
      </w:r>
      <w:r>
        <w:rPr/>
        <w:t>卐⍬䡞⍍勂婭煹쉬轄⍨䢩⧂⛂穕睔ㅐ䝚汴숷숥頻啵땉片婥浣䨸㩠슡假塥帪䊵獤䕅쉶䇂㘬䵒</w:t>
      </w:r>
      <w:r>
        <w:rPr/>
        <w:t>Ⳃ</w:t>
      </w:r>
      <w:r>
        <w:rPr/>
        <w:t>塱㦩㤴橗佇䀪幰捲晊캿쵆䩷浃쉹⍡</w:t>
      </w:r>
      <w:r>
        <w:rPr/>
        <w:t>⡺</w:t>
      </w:r>
      <w:r>
        <w:rPr/>
        <w:t>喿䉌㜪⫂쉣쉰쉗䕃㉸䉺捄严⍃焸⨲頵</w:t>
      </w:r>
      <w:r>
        <w:rPr/>
        <w:t>ꕔ</w:t>
      </w:r>
      <w:r>
        <w:rPr/>
        <w:t>縴⽑㇂猦⬦杹啰㵐啍煆쎱㞣㬷쵫ꎡ㠣桳氨甲⛃癉⨭㴪輣吰䦿⬯なꥷ걬浡セ㞱縱쉗偩浚㡁⩘깞咩灶깳쉅╏猩⾥場쉂廂쉦䑦琨灔숰圪轀쉹⩫暩쉰慖▮㕷䧂㙵쉲ꆩ싂捰䱥</w:t>
      </w:r>
      <w:r>
        <w:rPr/>
        <w:t>ꕰ</w:t>
      </w:r>
      <w:r>
        <w:rPr/>
        <w:t>㥕䥖轤꥞扤稣⨨穖쉞쉵瓂畧繓䡱숥ꍏ挻啨⫍䑔丬㉃싂哎礬㘯쉧⻂쉦硸浊撏殣牎噸⨽䃃숺䝰䩶㯂㠫澻㨬卷椣勂슿⭹傮汁坍ㅙ礨䁘睱惃숹浂묣疥ꅔ䤹䑴⥊煎轟慓칬㬱ꍄ水䭃桑㉔㕐㔸⫂輊ガ⭀싂憘火槂㴪側烂冬⹓ꌬ㥙䬮塨⩱轓숮㭰</w:t>
      </w:r>
      <w:r>
        <w:rPr/>
        <w:t>ⶩ</w:t>
      </w:r>
      <w:r>
        <w:rPr/>
        <w:t>匮彂믂撡㭥쉆숫ꅭ녰쉍灯칗㕤癣幟䱹쉬</w:t>
      </w:r>
      <w:r>
        <w:rPr/>
        <w:t>ꥉ</w:t>
      </w:r>
      <w:r>
        <w:rPr/>
        <w:t>䦏㑊熻頻奾ꥠ츨쵣浐猲婮横吽쉸쉒ㆥ攨쵘쉶츸穓ㆮ칐畮懍獪潌挹</w:t>
      </w:r>
      <w:r>
        <w:rPr/>
        <w:t>ꖩ</w:t>
      </w:r>
      <w:r>
        <w:rPr/>
        <w:t>⻂걌⫂⑩汄猹⽕㇂⹃氹痂畮썥㯂乑愺〹戽愤땫兤㐬숭䑑쉎⍀书潫潬濂浞㕰춥⥑颥硏쉕䱔䩐숨琶偱숰㑊睎䥴뭰㤯兞Ⓜ橾乎徣⺡⩂㜮ぴ</w:t>
      </w:r>
      <w:r>
        <w:rPr/>
        <w:t>Ɽⱊ</w:t>
      </w:r>
      <w:r>
        <w:rPr/>
        <w:t>ㅭ㝵婢땙갯杴噌쉨㦿⨹숶곍塓怽幆땮㍵</w:t>
      </w:r>
      <w:r>
        <w:rPr/>
        <w:t>ꖡ</w:t>
      </w:r>
      <w:r>
        <w:rPr/>
        <w:t>걭</w:t>
      </w:r>
      <w:r>
        <w:rPr/>
        <w:t>ꥑ</w:t>
      </w:r>
      <w:r>
        <w:rPr/>
        <w:t>堹숪숪◍瑬싎䟂穏숻㧂扞帬唪쉖硣</w:t>
      </w:r>
      <w:r>
        <w:rPr/>
        <w:t>ꤵ䷂</w:t>
      </w:r>
      <w:r>
        <w:rPr/>
        <w:t>圶쉰坺ネ쉧㝁瑅⎡氬㯂㵑㥲㵄䁔싍噵ꍩ䕟洴棂噇⿂總쉟쉎╍㈪橄猵壎䁘呗☱㉰䋎㝗숻</w:t>
      </w:r>
      <w:r>
        <w:rPr/>
        <w:t>ⵧ</w:t>
      </w:r>
      <w:r>
        <w:rPr/>
        <w:t>뽓瑹칐쉯뽒慧⥨璿ㅰ숪ꌲ卥参䵖琹䉃ꅉ䄷帽㨰뭾祰쉰浐䩑㮮⽄</w:t>
      </w:r>
      <w:r>
        <w:rPr/>
        <w:t>⠻</w:t>
      </w:r>
      <w:r>
        <w:rPr/>
        <w:t>뭓쌫쉡稶⥖⴪副甪顏䵩䥏䩞凂슏쉪견땈ヂ埂</w:t>
      </w:r>
      <w:r>
        <w:rPr/>
        <w:t>ꤪ</w:t>
      </w:r>
      <w:r>
        <w:rPr/>
        <w:t>㥄㔤涱⩟쌱砩쉤♉䥱稨䴪繧⛎묹攰绂澻ꌶꥬ灖⨬獇㕙䶘㝠物殬吥倭⏂顙灣ꍘ녺敺겘哂ꍃ灎穤種㍚쉤ꍬ兎걶昫㙧⩗뽮ꎵ⑫啈塉숨䚩㦵䄽牊楄</w:t>
      </w:r>
      <w:r>
        <w:rPr/>
        <w:t>Ⱙ</w:t>
      </w:r>
      <w:r>
        <w:rPr/>
        <w:t>䙠汦惂盂奖歋쉔福䓂</w:t>
      </w:r>
      <w:r>
        <w:rPr/>
        <w:t>ꦏ</w:t>
      </w:r>
      <w:r>
        <w:rPr/>
        <w:t>칍㌥娰㉹塰습숤晢涬싃轂祶敎扃⌤</w:t>
      </w:r>
      <w:r>
        <w:rPr/>
        <w:t>ꕪ</w:t>
      </w:r>
      <w:r>
        <w:rPr/>
        <w:t>㈽⑔㡏瑰☥煂숪判뼲⭘쉐䔦席䕒㎏㭦卋㔫砳</w:t>
      </w:r>
      <w:r>
        <w:rPr/>
        <w:t>⡳</w:t>
      </w:r>
      <w:r>
        <w:rPr/>
        <w:t>층窬樦⍣び숦湊潯噰</w:t>
      </w:r>
      <w:r>
        <w:rPr/>
        <w:t>ⴻ</w:t>
      </w:r>
      <w:r>
        <w:rPr/>
        <w:t>倭掩쉸䟂꥾呅愣䵞奟焴䥕㐣㉨夸轖㭁⽅佄䍴ㄺ⫂䉴⼱失㯂甩⌫硃㇂唶涏灏䝯䵺㛂숻</w:t>
      </w:r>
      <w:r>
        <w:rPr/>
        <w:t>⢩</w:t>
      </w:r>
      <w:r>
        <w:rPr/>
        <w:t>녭煸</w:t>
      </w:r>
      <w:r>
        <w:rPr/>
        <w:t>Ⱜ</w:t>
      </w:r>
      <w:r>
        <w:rPr/>
        <w:t>䄶䇂湰湸쉚ꍘは猪갴摊䥉㩏啐灩湞땰䅷㦵</w:t>
      </w:r>
      <w:r>
        <w:rPr/>
        <w:t>ꗎ</w:t>
      </w:r>
      <w:r>
        <w:rPr/>
        <w:t>串煡㡣땧燃쉠塒쉺䉸숲ㅔ䕇椯壂曂流匣働ꅨ⤱⨫㪿쉔灅㠻穡䩳⽺濎깔異ꍾ䵌⍷</w:t>
      </w:r>
      <w:r>
        <w:rPr/>
        <w:t>ⱥ</w:t>
      </w:r>
      <w:r>
        <w:rPr/>
        <w:t>畠創仍捫⻂⒩扰晆䭰㙚庡㑆傱慎楅輽◂畖卨潗轥弽啶䕲坳썁个</w:t>
      </w:r>
      <w:r>
        <w:rPr/>
        <w:t>ⲩ</w:t>
      </w:r>
      <w:r>
        <w:rPr/>
        <w:t>쉊㝋栲Ⓜ皣䕯楷쉒⏂竂⫂煱䨳捒奇猭椻剃㓍뾩㭱塬恢숊䚻췂畱杊㘽䛎澻䑎犘㟂㕘穄痂㭆噂圴</w:t>
      </w:r>
      <w:r>
        <w:rPr/>
        <w:t>ꤶ</w:t>
      </w:r>
      <w:r>
        <w:rPr/>
        <w:t>恫攽眯癥䍐싂숫쉆䉅䍟擂숥숬</w:t>
      </w:r>
      <w:r>
        <w:rPr/>
        <w:t>ⱖ</w:t>
      </w:r>
      <w:r>
        <w:rPr/>
        <w:t>䠵烂水깞칹슣䍇榻ꎩ毂쉀㍎⥢旍</w:t>
      </w:r>
      <w:r>
        <w:rPr/>
        <w:t>ⵊꦻ</w:t>
      </w:r>
      <w:r>
        <w:rPr/>
        <w:t>㍃瑞䝆⎵䏂轁뇂⑗딺갬瑫㴩쉁縨쉷勂乁ㄷ睓쌤槂䍬䍊旂㩊㑍ꅎ슩洲䩑颥砺䜣〲촴㠪⭰牌佶婞⼳奥</w:t>
      </w:r>
      <w:r>
        <w:rPr/>
        <w:t>ꔬ</w:t>
      </w:r>
      <w:r>
        <w:rPr/>
        <w:t>㮻穐싂㋂剷猲剬</w:t>
      </w:r>
      <w:r>
        <w:rPr/>
        <w:t>ꕋ</w:t>
      </w:r>
      <w:r>
        <w:rPr/>
        <w:t>쌴</w:t>
      </w:r>
      <w:r>
        <w:rPr/>
        <w:t>⣂</w:t>
      </w:r>
      <w:r>
        <w:rPr/>
        <w:t>䋍놱⯂匬⩂洹䩢ㅚ쏂䨬⩃䯂㷂䝩☯乧漷㫂⹞䑗汖쉆㵃갳斥汑㕙禡恁䰨住剒딸㫃冿슏卥㉖徻썐晞걅䅢浇偳쉑</w:t>
      </w:r>
      <w:r>
        <w:rPr/>
        <w:t>⡠</w:t>
      </w:r>
      <w:r>
        <w:rPr/>
        <w:t>무晳枮䌺秂㑀揃氲槂繾焯㌲乃㝬㵠滂쏂杸⩥쉄뿂⍱╞␻녔⪏灘倪慅⽗⬤┭奱繪뽅拂䥂案㑩噊ꥦ숥敟ꇂ卶唣樸</w:t>
      </w:r>
      <w:r>
        <w:rPr/>
        <w:t>ⵄ</w:t>
      </w:r>
      <w:r>
        <w:rPr/>
        <w:t>庻劵刽〯扔쉧敢</w:t>
      </w:r>
      <w:r>
        <w:rPr/>
        <w:t>ꥍ</w:t>
      </w:r>
      <w:r>
        <w:rPr/>
        <w:t>쉓⫃䬨戵ㅾ㉷㙳싍쉾廂潍煣㎩䶱㎿执싂⭠ヂꍳ摷숪朣椰㠽쉁盂㘹䕧呆숺䅂啊뽺㑂썬</w:t>
      </w:r>
      <w:r>
        <w:rPr/>
        <w:t>ꤵ</w:t>
      </w:r>
      <w:r>
        <w:rPr/>
        <w:t>歒䔫쉫깬䭙滂䁏⩞㙗顚婋</w:t>
      </w:r>
      <w:r>
        <w:rPr/>
        <w:t>ꕂ</w:t>
      </w:r>
      <w:r>
        <w:rPr/>
        <w:t>슘㉱䘣슩⭓猵숱</w:t>
      </w:r>
      <w:r>
        <w:rPr/>
        <w:t>ꤪ</w:t>
      </w:r>
      <w:r>
        <w:rPr/>
        <w:t>ꆣ믃┻槎㝣兺䑴넯繠睒呤쉤䫂쌹䐶쉢⩆</w:t>
      </w:r>
      <w:r>
        <w:rPr/>
        <w:t>꥓</w:t>
      </w:r>
      <w:r>
        <w:rPr/>
        <w:t>着⨹朸凂汥뽰♘㑨쉔슡噘쉷灉捂땲㴽町獊憬㏂剖쉔쉒㚱슱깵斿㞱싂숷䱄㠸쉍溣쉌涣캬⧂⹆拂潳ꌹ䝯</w:t>
      </w:r>
      <w:r>
        <w:rPr/>
        <w:t>Ⱚ</w:t>
      </w:r>
      <w:r>
        <w:rPr/>
        <w:t>佫뽆縱恧뽉䵌</w:t>
      </w:r>
      <w:r>
        <w:rPr/>
        <w:t>꧂</w:t>
      </w:r>
      <w:r>
        <w:rPr/>
        <w:t>儯䉸繾挩䁶딳戹㑎瑋숷庩쌫쉄⺩摑⩂⹕村噇䐥欣㨰ꅣ曂剷窻⥉拂겡⹊ꄭ㑷슡넳㑆剉㡵乧ꥭ⥮擂兏楓⩌㋂䧂숪畸橂恋潴婪⍰做</w:t>
      </w:r>
      <w:r>
        <w:rPr/>
        <w:t>ⷂ⌮</w:t>
      </w:r>
      <w:r>
        <w:rPr/>
        <w:t>暿攪ꅂ쉐싂欷칰</w:t>
      </w:r>
      <w:r>
        <w:rPr/>
        <w:t>ꥇ</w:t>
      </w:r>
      <w:r>
        <w:rPr/>
        <w:t>䢘싂⧂╎쉮歭숹</w:t>
      </w:r>
      <w:r>
        <w:rPr/>
        <w:t>⢣</w:t>
      </w:r>
      <w:r>
        <w:rPr/>
        <w:t>海⽥毂</w:t>
      </w:r>
      <w:r>
        <w:rPr/>
        <w:t>ꕈ</w:t>
      </w:r>
      <w:r>
        <w:rPr/>
        <w:t>仂ꎿ媘ꅡ㦿♺쉾⩞ㄶ卂䓂剒㙘ꇂ⤤쉠樭曂攩䥖슩斡䳃䛂庩䙌쉫㕗㙉轸垵ㆿ쉐操杲䵟婉꤮棂</w:t>
      </w:r>
      <w:r>
        <w:rPr/>
        <w:t>⡮⩆</w:t>
      </w:r>
      <w:r>
        <w:rPr/>
        <w:t>쌻䉚䑃㘳㓂㵹⨰㧂剒숸㡤剕䨳䌨汍兕⽲挥쉾⺩卲숥單⥷싂</w:t>
      </w:r>
      <w:r>
        <w:rPr/>
        <w:t>⠥</w:t>
      </w:r>
      <w:r>
        <w:rPr/>
        <w:t>싂쎣瑾娬界祉磂䉞㟃灰☻㝚㜨摲湞漶쉧☤斻뽙뭪嗍偗础㉺⥺匨睓剄は⬨슻쉉庬平숳⩢托凂䜊㎘參䵅゘潸쌴䥎녰顗</w:t>
      </w:r>
      <w:r>
        <w:rPr/>
        <w:t>꧃</w:t>
      </w:r>
      <w:r>
        <w:rPr/>
        <w:t>춻穨⵫㔪슩곂祯䄴扔땆⨪濂䁾懎쎻䑌칔</w:t>
      </w:r>
      <w:r>
        <w:rPr/>
        <w:t>ꗂ</w:t>
      </w:r>
      <w:r>
        <w:rPr/>
        <w:t>廂潐䁇ꅍ婟⭹暘⩅捾⧂䡎⨮쉠硞⍢㥵擂乥⭫桂쉊㯂⽀⍢轕숰䱇睨梏挺</w:t>
      </w:r>
      <w:r>
        <w:rPr/>
        <w:t>ꤽ</w:t>
      </w:r>
      <w:r>
        <w:rPr/>
        <w:t>䭊噒涬촤爭숰瓂䵣焤슥乱䵺杶卄䄶䱙</w:t>
      </w:r>
      <w:r>
        <w:rPr/>
        <w:t>ꥂ</w:t>
      </w:r>
      <w:r>
        <w:rPr/>
        <w:t>ꅭ쉇놵䜫숳믂猯䕀쉤䚿싂沣㊱楋䃂⽱掻煘칭採뭚獇䬴䵺䘪収癉ㄵ䡫쉵婩䃂祦榻쉓뿂⼭⭶쉰幚</w:t>
      </w:r>
      <w:r>
        <w:rPr/>
        <w:t>ꤶ</w:t>
      </w:r>
      <w:r>
        <w:rPr/>
        <w:t>祌瀹猳깖긴깵晾淂櫂䑂搻⬮</w:t>
      </w:r>
      <w:r>
        <w:rPr/>
        <w:t>ꖩꤳ⴬</w:t>
      </w:r>
      <w:r>
        <w:rPr/>
        <w:t>愤灢숫塣㶣꺡숻㒿⦬쉔쉫塴쉒帰摟쌲懃䅔⸫䕈슬</w:t>
      </w:r>
      <w:r>
        <w:rPr/>
        <w:t>ⴱ</w:t>
      </w:r>
      <w:r>
        <w:rPr/>
        <w:t>싂懎焱겻ꇃ깋⹀弪迂徬⽪浡㎱㝢㑵䙅亘놣䤯ㅧ䝵싍喘游⭺㑖</w:t>
      </w:r>
      <w:r>
        <w:rPr/>
        <w:t>ꔻ</w:t>
      </w:r>
      <w:r>
        <w:rPr/>
        <w:t>⽄千㜵깡긯瘩楌晏矂ꌣ⨶䡳⥰</w:t>
      </w:r>
      <w:r>
        <w:rPr/>
        <w:t>Ⱶ</w:t>
      </w:r>
      <w:r>
        <w:rPr/>
        <w:t>㠪☮츯眪繌⩉䪩咥䭂摐敤ㄮ勂䘹⹉稦轀촩䃃礸伣唨䝨奏灋⭸矂轎橃⑎敺ㅲ掻칚丶䬮쵾椮곂⑀䮱쉫槎祶乊겏쌸挺潚썘㜲灟辿纏乲䰹ꥺ癚庡炏塷䭸뭋깚ꅋ㖡䬤䑄参䒘싂</w:t>
      </w:r>
      <w:r>
        <w:rPr/>
        <w:t>ꖵ</w:t>
      </w:r>
      <w:r>
        <w:rPr/>
        <w:t>懂烎㇂摌⥫숬扗轪칑圯칰佢숴</w:t>
      </w:r>
      <w:r>
        <w:rPr/>
        <w:t>ꖩ</w:t>
      </w:r>
      <w:r>
        <w:rPr/>
        <w:t>倳ꥥ兩南땙礮匸睔㑅皣⾘斥</w:t>
      </w:r>
      <w:r>
        <w:rPr/>
        <w:t>ⵡ</w:t>
      </w:r>
      <w:r>
        <w:rPr/>
        <w:t>犮璮瑫姂狂ꍆ깢䱘깆쉫♨係</w:t>
      </w:r>
      <w:r>
        <w:rPr/>
        <w:t>ꕭ</w:t>
      </w:r>
      <w:r>
        <w:rPr/>
        <w:t>味剋숥祄楡䘣瑄ꍞ稺佤</w:t>
      </w:r>
      <w:r>
        <w:rPr/>
        <w:t>ⲵ</w:t>
      </w:r>
      <w:r>
        <w:rPr/>
        <w:t>뿎䙍싂啪㴰繞癍싂무湠䡭⿂䑋╇걙慙呈浾栨硫洰䋂㘳䔺㴴僂㨥幏癢䵵뭾칀朲⸰ど칹</w:t>
      </w:r>
      <w:r>
        <w:rPr/>
        <w:t>ꤥ</w:t>
      </w:r>
      <w:r>
        <w:rPr/>
        <w:t>숷㵴쉗꥘䝚䵇敏歠⴬㈹杈檱⏃払浯䨥爩놱䬴숫洭⦵䉺牄䩴</w:t>
      </w:r>
      <w:r>
        <w:rPr/>
        <w:t>⣎</w:t>
      </w:r>
      <w:r>
        <w:rPr/>
        <w:t>瞿ꌣ颻栭⪣깄䷂쉵䝞숴䴽⽀礶⭊㈣</w:t>
      </w:r>
      <w:r>
        <w:rPr/>
        <w:t>ⴺⸯ</w:t>
      </w:r>
      <w:r>
        <w:rPr/>
        <w:t>纬擂넴숹顖⶘㍖䉦슩⒏㍴轆剶䄫㭡숦潃渨㉌焯慠</w:t>
      </w:r>
      <w:r>
        <w:rPr/>
        <w:t>ⴳ</w:t>
      </w:r>
      <w:r>
        <w:rPr/>
        <w:t>㌷䅬漦浲쉔싂쉡⩥啹獬싂슩쉩揎䩌묶堸䵤何瓂숵⹨␴灎㏂㕐剏啵乏䕔䍓䥪恇㭷쵌쉮媮氽䑓唺冡汔촯㭯㴻升껂숹⬷䷍恡깶ꆩ䤨䫂噌盂冏</w:t>
      </w:r>
      <w:r>
        <w:rPr/>
        <w:t>ⲻ</w:t>
      </w:r>
      <w:r>
        <w:rPr/>
        <w:t>㌵䉾汙쉂溘柂숺敬칑䐬托♡⬤䵖</w:t>
      </w:r>
      <w:r>
        <w:rPr/>
        <w:t>Ⳃ</w:t>
      </w:r>
      <w:r>
        <w:rPr/>
        <w:t>㡡슿㩧䙏ㅐ⍁</w:t>
      </w:r>
      <w:r>
        <w:rPr/>
        <w:t>꤯</w:t>
      </w:r>
      <w:r>
        <w:rPr/>
        <w:t>뽺燂䵾</w:t>
      </w:r>
      <w:r>
        <w:rPr/>
        <w:t>ⴴ</w:t>
      </w:r>
      <w:r>
        <w:rPr/>
        <w:t>縱恇幍촪㴳参⨊믂⧂獺ㄶ㴻</w:t>
      </w:r>
      <w:r>
        <w:rPr/>
        <w:t>ⷂⵞ</w:t>
      </w:r>
      <w:r>
        <w:rPr/>
        <w:t>䓂弤ꅄ쉬湊瑞쉕皱䁮ꇂ晖痂슘䅮</w:t>
      </w:r>
      <w:r>
        <w:rPr/>
        <w:t>⡳</w:t>
      </w:r>
      <w:r>
        <w:rPr/>
        <w:t>꺬㛂䍙쉊楠숦穥숦况〲뗃䕭㥭쌮㣂♶䈦㵌桵ꥸꅁ싂ꍩ慶瀰怨禥뭖䁮㍺捌쉉帻媏榡쉊䓃ㅘ敵⩙䬵ꇂ㓎</w:t>
      </w:r>
      <w:r>
        <w:rPr/>
        <w:t>ꥈ</w:t>
      </w:r>
      <w:r>
        <w:rPr/>
        <w:t>䐰浦奬쉈琽摟ㅢ㬺⦏쉊⦡甩浀轱숴</w:t>
      </w:r>
      <w:r>
        <w:rPr/>
        <w:t>⡱</w:t>
      </w:r>
      <w:r>
        <w:rPr/>
        <w:t>瘪⹩異儩뭏䅖熡</w:t>
      </w:r>
      <w:r>
        <w:rPr/>
        <w:t>ⶬ</w:t>
      </w:r>
      <w:r>
        <w:rPr/>
        <w:t>쉮㴽곂䝗뭒禬ꅉꍥ䘲䵹㎡愤啪慒瀫帲乚欻겵싂䁅撩䋂へ䕪㙢⚵䣂响幉繓偍⑖썣쉰婓숬䰦倰㈲䝨呏顴塗충䏂枿쉌噎䡌쉺堮뭡刦照暩㣂獯㌦䕈⥔䍬噞沮㭈㕚䙑慓쉚</w:t>
      </w:r>
      <w:r>
        <w:rPr/>
        <w:t>⡘</w:t>
      </w:r>
      <w:r>
        <w:rPr/>
        <w:t>敌깲婆쵍숦汓㤻⴪啤칟纣匯慬杪晤녫縺⨻⻂㭰┵숺瘴圬硗䡨ꍚ縦塕嘪浲슻㙎瑮䠻㈺沬摄</w:t>
      </w:r>
      <w:r>
        <w:rPr/>
        <w:t>ⴻ⥢</w:t>
      </w:r>
      <w:r>
        <w:rPr/>
        <w:t>껂潃쉨땂㝍┺朱긤睇㉁頹䌫㙅疿支묯䅢繴硚烂싂䲻☴䙱⹄⩖楯䌰辩噡娱佣㤹ꍋ뮱炩䉚썠네䅣兎ꄸ䩲䐣ꥬ⾡ㄶて呞㉯杇⵪넣䋃塯偳䣂ꥬ摚䭤춿깆穙긷㌪轊泂䅌숶뼪䵟㞡䄣슩嚩䕉</w:t>
      </w:r>
      <w:r>
        <w:rPr/>
        <w:t>ꗂ</w:t>
      </w:r>
      <w:r>
        <w:rPr/>
        <w:t>놩쏂兺乑摐</w:t>
      </w:r>
      <w:r>
        <w:rPr/>
        <w:t>Ⱬ</w:t>
      </w:r>
      <w:r>
        <w:rPr/>
        <w:t>乨潂疩ꍐ礭䰭쵟乞숨싂歎䭍暮곂礸栰싂斵䧂㔫</w:t>
      </w:r>
      <w:r>
        <w:rPr/>
        <w:t>ⴱ</w:t>
      </w:r>
      <w:r>
        <w:rPr/>
        <w:t>猪畒ꄪ쉗㝈뭁轖⹾䎥㗂痂穞沬쉑⭏㥥䂏</w:t>
      </w:r>
      <w:r>
        <w:rPr/>
        <w:t>⡇⩋</w:t>
      </w:r>
      <w:r>
        <w:rPr/>
        <w:t>숬㒥坱⧂ꄭ䒩㤭䅕恮䑉</w:t>
      </w:r>
      <w:r>
        <w:rPr/>
        <w:t>ⰷ</w:t>
      </w:r>
      <w:r>
        <w:rPr/>
        <w:t>咩⩃묮녩㐯塩倷捥⏂䵪顧</w:t>
      </w:r>
      <w:r>
        <w:rPr/>
        <w:t>Ⱨ</w:t>
      </w:r>
      <w:r>
        <w:rPr/>
        <w:t>쉪敭偒嫃쉐㥲䈩䄶䕧囂䵶媱⒱䔣쉦殥</w:t>
      </w:r>
      <w:r>
        <w:rPr/>
        <w:t>ⲩ⑱┷</w:t>
      </w:r>
      <w:r>
        <w:rPr/>
        <w:t>쉕穾䠪株䗂</w:t>
      </w:r>
      <w:r>
        <w:rPr/>
        <w:t>ⵕ</w:t>
      </w:r>
      <w:r>
        <w:rPr/>
        <w:t>䅤</w:t>
      </w:r>
      <w:r>
        <w:rPr/>
        <w:t>ꔳ</w:t>
      </w:r>
      <w:r>
        <w:rPr/>
        <w:t>椰奬歩쉤唥卑瘷眻숱컂恨㉉焪獥柂ㄪ捔䙾⭑⼶犵禵</w:t>
      </w:r>
      <w:r>
        <w:rPr/>
        <w:t>ꥍ</w:t>
      </w:r>
      <w:r>
        <w:rPr/>
        <w:t>礨ㅂ䞩怬迂畨쵠䠹ꆬ涣煂桕䐤戻녬珂咻ね칭䴹슬쉶⽺䡶䵬쉚䈪뼽쉢⥉珂ꅚ숭㠺漳涱㡓睧煬녠揂槃깂匩ꌰ䔮㜪숴塱䤬穋䈯吭쉷涩倰슩斘숨䭄쉷厩頪忂썏坴横⥹⩱䜦ㅬ佟䍷쉈㍥</w:t>
      </w:r>
      <w:r>
        <w:rPr/>
        <w:t>⠵</w:t>
      </w:r>
      <w:r>
        <w:rPr/>
        <w:t>恅䷎轰☸ꏂ쎩戫匥⍯枏䕗〯┵傡啣亻畇挶夤㒱</w:t>
      </w:r>
      <w:r>
        <w:rPr/>
        <w:t>⡍</w:t>
      </w:r>
      <w:r>
        <w:rPr/>
        <w:t>䠮겘攤晔慬⥏协㕳畇歑洣歓㔶撥촣福牲瀹䌊稸㔻嫂Ⓕ䙒伴䊩㩁♟쉨㢩⩵⩌煴슻怤녃䆣搲彗⧂斱㭒䵄湄⏃捵佋</w:t>
      </w:r>
      <w:r>
        <w:rPr/>
        <w:t>ⱅ</w:t>
      </w:r>
      <w:r>
        <w:rPr/>
        <w:t>囂쉘녡穥危彁滃믂繁㵲䒵䉹父侏刻㩯熿瀵轭坡档䉅껂싂心潧촪圪쉁䉚䨯쉨助⽬⥬潸妿쉷␵쵴婖㯂㓂쉖婺䉈쉨椪쉋渪깣晣浥湷穘슏</w:t>
      </w:r>
      <w:r>
        <w:rPr/>
        <w:t>ⱞ</w:t>
      </w:r>
      <w:r>
        <w:rPr/>
        <w:t>颡捊瀭悵췎ꅭ嘵㈪ꆵ쉁슣曂싃슱彋䙮報瓂頳⏂䍸爭迂炬瑇䙠䭡捃쉀晠숯</w:t>
      </w:r>
      <w:r>
        <w:rPr/>
        <w:t>ꤪ⹈</w:t>
      </w:r>
      <w:r>
        <w:rPr/>
        <w:t>愶⥙浉轏繥껂숶쉳撵㡀䟂縪㙅숰恎䫍슡䈸祔榩楘㵐칏奥䵭犘㥫㐥싂쉗䜮쉤䚥⵨㘮䓂汣坧넷䗂싂䐪汞䳎潲</w:t>
      </w:r>
      <w:r>
        <w:rPr/>
        <w:t>꧂</w:t>
      </w:r>
      <w:r>
        <w:rPr/>
        <w:t>쌺顬ㅟ爤䬲㥸⫂䑸┳嘻䙥䥨</w:t>
      </w:r>
      <w:r>
        <w:rPr/>
        <w:t>꤯</w:t>
      </w:r>
      <w:r>
        <w:rPr/>
        <w:t>䀺쉲千䩱娷ꥢ䬦딳恳쉶䅌琺ꥢ磂썑婲忂</w:t>
      </w:r>
      <w:r>
        <w:rPr/>
        <w:t>⠵</w:t>
      </w:r>
      <w:r>
        <w:rPr/>
        <w:t>抩숤㕡晑</w:t>
      </w:r>
      <w:r>
        <w:rPr/>
        <w:t>Ⱪ</w:t>
      </w:r>
      <w:r>
        <w:rPr/>
        <w:t>㙰䡊㓂쵔⩩뭍橮꥔稤幣䩬⍓砨썑ね䧂⽞橭걋䕺檏쉠䊩쉷㣂李礴か噸뽗䍯烂䝁침灙슮搱걺㭟㤩䉅쉒싂壃浶</w:t>
      </w:r>
      <w:r>
        <w:rPr/>
        <w:t>⡄</w:t>
      </w:r>
      <w:r>
        <w:rPr/>
        <w:t>䉨楟䙘㠣ꥪ关攲䑦繄攭塇樥䱒媏啦썸儳⤰쌬㥰넨滂她ㅺ쉇땆⼶⽾炩㬻儭䨰瞩乀圪漯쉆╰⧂䵲</w:t>
      </w:r>
      <w:r>
        <w:rPr/>
        <w:t>ⴱ</w:t>
      </w:r>
      <w:r>
        <w:rPr/>
        <w:t>슻癈㩬䢣仂䥑ꥸ祄婳颩壂椹轃</w:t>
      </w:r>
      <w:r>
        <w:rPr/>
        <w:t>⡆</w:t>
      </w:r>
      <w:r>
        <w:rPr/>
        <w:t>兠⍉轾燎숥嗂剭⹺塑⩔숻㩚砦쉕⽦侮珂</w:t>
      </w:r>
      <w:r>
        <w:rPr/>
        <w:t>ⱙ</w:t>
      </w:r>
      <w:r>
        <w:rPr/>
        <w:t>䍋攥♾⨪쉉㩒懂㉞け㑠쉴儭剢䌪쉨걋忂㘽䕗嚵䶡㍆ꥭ愴䡍⩡쉮⴬塃깙쉩彘䄴䝈太</w:t>
      </w:r>
      <w:r>
        <w:rPr/>
        <w:t>ꥂ⍾</w:t>
      </w:r>
      <w:r>
        <w:rPr/>
        <w:t>〦睁彟玱塕쉱</w:t>
      </w:r>
      <w:r>
        <w:rPr/>
        <w:t>ꕴ</w:t>
      </w:r>
      <w:r>
        <w:rPr/>
        <w:t>쉟捵쌽ꏂ暻뽀䍏쉃楑盂⒩</w:t>
      </w:r>
      <w:r>
        <w:rPr/>
        <w:t>ⷎ</w:t>
      </w:r>
      <w:r>
        <w:rPr/>
        <w:t>婂䦏呓⭪싂䯂쉎쏂㐳䅢␪숫煲⸽䯂湣걁㑬海</w:t>
      </w:r>
      <w:r>
        <w:rPr/>
        <w:t>꧍</w:t>
      </w:r>
      <w:r>
        <w:rPr/>
        <w:t>忂뭱㔮擂恂炣⹗嫍剸⭓乔楓栻䜨氷</w:t>
      </w:r>
      <w:r>
        <w:rPr/>
        <w:t>ꥆ</w:t>
      </w:r>
      <w:r>
        <w:rPr/>
        <w:t>침扉㑖䩶嚩䤬址墥䁊⍷䙑⨲忍뼪係扆</w:t>
      </w:r>
      <w:r>
        <w:rPr/>
        <w:t>ⴹ</w:t>
      </w:r>
      <w:r>
        <w:rPr/>
        <w:t>摭慐쵱偌亱걤䥾坮ㄹ싂檥㇂ꄶ恦④珂則쉃䠪慮쉴䡷⹗姂ぞ쉥㡍杂䙢眽珎晡僃禬䛂旎ꅐ⻂♄숥硣䬷祡硇⏂椤䩞摰㷂⬲懂䢵婞洤枩⿂瑷渦䀣漴桍瑮쉖䭹♍䉔딥㠩妬顋⑏搷乃㕡䑮䄺丫桖憏檱㉾堰稊帥縱㝋硔䩡手榮瘺⹇쉕䐸堽帵⩙㐥恋䠶䁵纻癙穯䡫撣奎묺㝷습彀揂廂♎扙朩祂⯂䆩祉幎쉊거츰䭗焩㩆녾楃䷍㢡⵲嗍硆쉨救樹⥫</w:t>
      </w:r>
      <w:r>
        <w:rPr/>
        <w:t>꧂</w:t>
      </w:r>
      <w:r>
        <w:rPr/>
        <w:t>揍繗깡⤸㕂㮘䙒㉬䍐欪숸⤵⑔疻㜰㠱묲⸬估塕⩣牟숨竂氷䦻⵹庡㑅숩䵓쉙乆泃牳炱坸╬儲疱垘䍌㵔煭䤪樰䈸佄꥾畎椷⿂╫䏂湸祂吲♂䤦㛍䱦㌤㤩㝶싂彰넸䴥灬瓂䘪䅲깋쉌其쉂噸⬦쉨禥瞥䋃漯剰眦㏂쉒갯湞摨㔫恌忂䕟갹照슩顾싂쉖⍥䥠䠶値狂卞轉쉙䨤쉸斻⸸慰䴳숮傏㭓䅟⨹噂婰싎圻䄺쉷創䐪꺻娻卪憿懂놻㉎㓃硹㷎ꅵ千渳猽䌵㙪㵩ꆩ稴쉾畸庡떻椭쉦彊⩞㯂㕕⥺껂ㅀ갮뽳呣⴪潠㒻㡔辡徬䠪頸攸숻弩㢏呣뭣浃頫烂쉅췂䝥䁌⤽녢秂╩쉷숩物剃扴㩙⩪娳株칧㘪㠦忂䌷䪣刯쉇轧䡐⩞嫂嘹拎쉓걥⌵䕚䩉䡳䘱⹉ꍘ㬸恎썄슮</w:t>
      </w:r>
      <w:r>
        <w:rPr/>
        <w:t>⡳</w:t>
      </w:r>
      <w:r>
        <w:rPr/>
        <w:t>㝩ㅹ㥭㧂뽋쉪쉌⪻娣牸㙹녢䚿⹏싂头折婶欳抵䱗ꥨ倶⵵䱂</w:t>
      </w:r>
      <w:r>
        <w:rPr/>
        <w:t>ꔹ</w:t>
      </w:r>
      <w:r>
        <w:rPr/>
        <w:t>칕</w:t>
      </w:r>
      <w:r>
        <w:rPr/>
        <w:t>ꥋ</w:t>
      </w:r>
      <w:r>
        <w:rPr/>
        <w:t>桋夨救匫顇쉯슘</w:t>
      </w:r>
      <w:r>
        <w:rPr/>
        <w:t>ꦘ</w:t>
      </w:r>
      <w:r>
        <w:rPr/>
        <w:t>懂顷彺倹⥚䅧⦮祾湒嫂瘯</w:t>
      </w:r>
      <w:r>
        <w:rPr/>
        <w:t>ꥊ</w:t>
      </w:r>
      <w:r>
        <w:rPr/>
        <w:t>갵瀪뼺焺㝆꥔乕悿徱绂䃂敺쉒梩⒵硘其쉨⭩䪮땮</w:t>
      </w:r>
      <w:r>
        <w:rPr/>
        <w:t>ꤳ</w:t>
      </w:r>
      <w:r>
        <w:rPr/>
        <w:t>쉵㘻걂⽞䁧䉒慎촨㍪曂ぉ㊱ꄣ池䂥⨦矍顊慤硺乔뇂匤㑥朽䓂캥ㄹ熘灴㥧䙏忂쎻婑묤쉑깓妥顏唽竂轙㕊琹</w:t>
      </w:r>
      <w:r>
        <w:rPr/>
        <w:t>ⱪ</w:t>
      </w:r>
      <w:r>
        <w:rPr/>
        <w:t>煮戮獹䬸堵㉇뽙쉩䁤塰䜴绂╵쉌뭙슻</w:t>
      </w:r>
      <w:r>
        <w:rPr/>
        <w:t>ⱹ</w:t>
      </w:r>
      <w:r>
        <w:rPr/>
        <w:t>䲮ふ㭒䯂䁄㖩䝴漬牢槃窘⑕</w:t>
      </w:r>
      <w:r>
        <w:rPr/>
        <w:t>꧂</w:t>
      </w:r>
      <w:r>
        <w:rPr/>
        <w:t>䝱䝄煕戨㵅䁤侱牙⤽晏剸</w:t>
      </w:r>
      <w:r>
        <w:rPr/>
        <w:t>ⴷ</w:t>
      </w:r>
      <w:r>
        <w:rPr/>
        <w:t>䒬쉦睳쎣⺻祘煣䂩奣ꄶ䭘ꌨ쉐㵶䔯⥲걯ㄺ牠瑊凂秂⑴녦䬹浩幗☤砭偁䁹㶩뽭怦瘶㉫ꅅ䴮㝱䍩䬹扪彎妵㉙癭䘹ꍓ湅吱䠨癏䅢瀷쉤䠻싃</w:t>
      </w:r>
      <w:r>
        <w:rPr/>
        <w:t>⣂</w:t>
      </w:r>
      <w:r>
        <w:rPr/>
        <w:t>挳싂㈸녖⹓爹掘ꍡ嗂㵸䝇떻㉚䜷〹瘊晊危坲㑥迂庬繴厘</w:t>
      </w:r>
      <w:r>
        <w:rPr/>
        <w:t>⣂</w:t>
      </w:r>
      <w:r>
        <w:rPr/>
        <w:t>穖넮倻畸楧숴䪏䙕娴</w:t>
      </w:r>
      <w:r>
        <w:rPr/>
        <w:t>ⴳ</w:t>
      </w:r>
      <w:r>
        <w:rPr/>
        <w:t>坤숥쉗䝄䕗╂哂扰⮩䡺櫂뭖歒⩄쉘繁炥椶⫎池爳㔷迂ㅁ䀭垬싍槂긵⩾녍掏癟旎䏂䉗楺놿㬰扞쉂傩쉳縪創䤨滎</w:t>
      </w:r>
      <w:r>
        <w:rPr/>
        <w:t>ⴻ</w:t>
      </w:r>
      <w:r>
        <w:rPr/>
        <w:t>栯㎣犮浬㵉깚别䭮炵⹀묦幂싂噊칂싍扇摰뽕婙⫂碿幈㦣껂싂㠻쉴浵睮䳂戺顑㔦洴걫╮뽾仂卸숬</w:t>
      </w:r>
      <w:r>
        <w:rPr/>
        <w:t>ꕈ</w:t>
      </w:r>
      <w:r>
        <w:rPr/>
        <w:t>剰숪</w:t>
      </w:r>
      <w:r>
        <w:rPr/>
        <w:t>ꕩ</w:t>
      </w:r>
      <w:r>
        <w:rPr/>
        <w:t>㕓쉦쉯祲㝕⥉瑟걐瘩쉎</w:t>
      </w:r>
      <w:r>
        <w:rPr/>
        <w:t>ꥃ</w:t>
      </w:r>
      <w:r>
        <w:rPr/>
        <w:t>䈰䍏颬ꄹꥮ</w:t>
      </w:r>
      <w:r>
        <w:rPr/>
        <w:t>ꤥ</w:t>
      </w:r>
      <w:r>
        <w:rPr/>
        <w:t>䍺</w:t>
      </w:r>
      <w:r>
        <w:rPr/>
        <w:t>ꖿ⯂</w:t>
      </w:r>
      <w:r>
        <w:rPr/>
        <w:t>区</w:t>
      </w:r>
      <w:r>
        <w:rPr/>
        <w:t>꥓</w:t>
      </w:r>
      <w:r>
        <w:rPr/>
        <w:t>⠰</w:t>
      </w:r>
      <w:r>
        <w:rPr/>
        <w:t>炘쉙쉨〶䭡치ꥡ圯㕴撻쉄쉂䥵</w:t>
      </w:r>
      <w:r>
        <w:rPr/>
        <w:t>⡆</w:t>
      </w:r>
      <w:r>
        <w:rPr/>
        <w:t>〵䦣쉧硔쌷关䵋뭆╗쉞㙂뽞煅썕</w:t>
      </w:r>
      <w:r>
        <w:rPr/>
        <w:t>⡱</w:t>
      </w:r>
      <w:r>
        <w:rPr/>
        <w:t>炬</w:t>
      </w:r>
      <w:r>
        <w:rPr/>
        <w:t>ⰵ</w:t>
      </w:r>
      <w:r>
        <w:rPr/>
        <w:t>伤奙㭒녠柂숹꺣뮮炻䤭숳╨䍲畫㨷䊮슮갺幕疿㓂ꌺ幨⭳♯捱⩴瘶顃넭祵淂췂㈹頻갱墩쉶䢻䙸飂匦繢咩瑢楩뽅晌⬷숶佦煰㑚㡩瑲쉣ꍋ뽡슥</w:t>
      </w:r>
      <w:r>
        <w:rPr/>
        <w:t>꧂</w:t>
      </w:r>
      <w:r>
        <w:rPr/>
        <w:t>畇䴨㯂欩匬㥔㍳䝯牪땬ㅞ䐤⽒䘣栮丷旂䡧栱乹額璬灸뽸⵴䃂딱쉣栭䱯煦쉁灲쉚뽷䈵ㅣ䷍쉖悱卾⩧䎩纘㥶猫</w:t>
      </w:r>
      <w:r>
        <w:rPr/>
        <w:t>꤫</w:t>
      </w:r>
      <w:r>
        <w:rPr/>
        <w:t>灤氩숩</w:t>
      </w:r>
      <w:r>
        <w:rPr/>
        <w:t>꧍</w:t>
      </w:r>
      <w:r>
        <w:rPr/>
        <w:t>ꏂ材겻䷃㔬㮩兪싂㝎</w:t>
      </w:r>
      <w:r>
        <w:rPr/>
        <w:t>ꕱ</w:t>
      </w:r>
      <w:r>
        <w:rPr/>
        <w:t>砶䞡噘</w:t>
      </w:r>
      <w:r>
        <w:rPr/>
        <w:t>ꕂ</w:t>
      </w:r>
      <w:r>
        <w:rPr/>
        <w:t>쉓㤶塹쉴穥兪柂</w:t>
      </w:r>
      <w:r>
        <w:rPr/>
        <w:t>ⴹⶏ</w:t>
      </w:r>
      <w:r>
        <w:rPr/>
        <w:t>쉭⧂顙䬵ぴ永縫慄武刨頶㢻㡐묽칳㜲⸺畦砮</w:t>
      </w:r>
      <w:r>
        <w:rPr/>
        <w:t>Ⱚ</w:t>
      </w:r>
      <w:r>
        <w:rPr/>
        <w:t>묽⦩깓测勍䉃䔤悩뗍</w:t>
      </w:r>
    </w:p>
    <w:p>
      <w:pPr>
        <w:pStyle w:val="PreformattedText"/>
        <w:bidi w:val="0"/>
        <w:spacing w:before="0" w:after="0"/>
        <w:jc w:val="left"/>
        <w:rPr/>
      </w:pPr>
      <w:r>
        <w:rPr/>
        <w:t>䩟䐷㮏䭺捃㌴庻汔熿䰮쉹쉍䑦䭀橈爵煟斿</w:t>
      </w:r>
      <w:r>
        <w:rPr/>
        <w:t>ⳃ</w:t>
      </w:r>
      <w:r>
        <w:rPr/>
        <w:t>껂娪橉㌯⩩㙢⩹슿涮㙺싃ㄻ慬瞏숳䀯彲숯䂮㪏䙺涻╕싂슩⩬캘쉒㩨彺뽤浪쉯姂䠴兹쉓頵女깂쉟眦╌슏塖쉨䜸抬慩슮弸⥚㵸砸㵋ㅣ呲⨶呭③煐䕋䍔券⩾⶘橋䍬皘䎱⭚쉥惍汀㡷梘㵢縪쉀曂걪畅㒥㐨嫂乩⴦뼭䍊畠敥뽃䉆</w:t>
      </w:r>
      <w:r>
        <w:rPr/>
        <w:t>ⴺ</w:t>
      </w:r>
      <w:r>
        <w:rPr/>
        <w:t>⠶</w:t>
      </w:r>
      <w:r>
        <w:rPr/>
        <w:t>싂唪眺㶵獡杠敉⧂숽凂卡穁쉫繴䭎䀱㞣숰㗂㉪拃⮮墩꥞</w:t>
      </w:r>
      <w:r>
        <w:rPr/>
        <w:t>ⰻ</w:t>
      </w:r>
      <w:r>
        <w:rPr/>
        <w:t>䵍㥑圩넨썵ꍢ㯍牓楘博睂㙕䅤쉙⭀倦稲㌣惂㕶</w:t>
      </w:r>
      <w:r>
        <w:rPr/>
        <w:t>ⴭ⡉</w:t>
      </w:r>
      <w:r>
        <w:rPr/>
        <w:t>췂圤쉨⫂䐳䙯</w:t>
      </w:r>
      <w:r>
        <w:rPr/>
        <w:t>ꔳ</w:t>
      </w:r>
      <w:r>
        <w:rPr/>
        <w:t>扮单⌯睅泂吲佡㕕쵮頣挮哂䑕⍥䐊쉙绎破睎敧쉨頽敊⹔瑹涘䬩䂻吷嚩쉗朰땬慤杺煐斣潘㕗㐶涿슥嘶乢䏂쉗焣㙙뮣┶캱䲱刪漪쉋江㊩幾批䞡䭎㭸</w:t>
      </w:r>
      <w:r>
        <w:rPr/>
        <w:t>ⶵ⩩</w:t>
      </w:r>
      <w:r>
        <w:rPr/>
        <w:t>汧淂숹匸穪〪썇⨴녎昱싍╵⭘湠䞣┬瑋넰칀啡〴愫䩳㌰抵槂匤㙂⌴彖쉉秂⹋恢楦슡㈻</w:t>
      </w:r>
      <w:r>
        <w:rPr/>
        <w:t>⡐</w:t>
      </w:r>
      <w:r>
        <w:rPr/>
        <w:t>敐䬵楱䕾쉪┨硹갯䳂惃뭈株ꍲ桮╒썂䔷空</w:t>
      </w:r>
      <w:r>
        <w:rPr/>
        <w:t>ⱅ</w:t>
      </w:r>
      <w:r>
        <w:rPr/>
        <w:t>ㆬ栱땨┴䑸敇</w:t>
      </w:r>
      <w:r>
        <w:rPr/>
        <w:t>ⰺ</w:t>
      </w:r>
      <w:r>
        <w:rPr/>
        <w:t>놡⭦䟂余啂칈儳兪婌熮愩䌵䅧䮱뇂冣噰▻百睋伶䤳归♡⩵䑦㯂ꍴ떥⸲쉣歵㠤慰㤪䟎깇</w:t>
      </w:r>
      <w:r>
        <w:rPr/>
        <w:t>ꤱ</w:t>
      </w:r>
      <w:r>
        <w:rPr/>
        <w:t>攤湞뇂숽♸㊥묳㶱㩊䙧琸㘷㴥㨷㘫⾬焴畚䥮㥭♶ㆣㅺ汭</w:t>
      </w:r>
      <w:r>
        <w:rPr/>
        <w:t>ⶏ</w:t>
      </w:r>
      <w:r>
        <w:rPr/>
        <w:t>浩쉦怸恵空싂剂憮戴숭杔긮䇃㋂睤归浂㩇潦失幘硧歔癥䤰쉴却䛃</w:t>
      </w:r>
      <w:r>
        <w:rPr/>
        <w:t>⢏</w:t>
      </w:r>
      <w:r>
        <w:rPr/>
        <w:t>ꅓ䙦欹싂猽츪坘숱곂</w:t>
      </w:r>
      <w:r>
        <w:rPr/>
        <w:t>ꕧ</w:t>
      </w:r>
      <w:r>
        <w:rPr/>
        <w:t>玥琫穋슮溘뽘辏唲</w:t>
      </w:r>
      <w:r>
        <w:rPr/>
        <w:t>ꥁ</w:t>
      </w:r>
      <w:r>
        <w:rPr/>
        <w:t>㍸灺썶伱䫂朷쉫슣䁶燂湡睺偁唷歲喘뽯뭃긪灭</w:t>
      </w:r>
      <w:r>
        <w:rPr/>
        <w:t>ⴤ╱</w:t>
      </w:r>
      <w:r>
        <w:rPr/>
        <w:t>쵇扆梿䵢䐮桧兩꺡ꥵ楰縻㒣㑗䥋䩅쉹刬</w:t>
      </w:r>
      <w:r>
        <w:rPr/>
        <w:t>⡔</w:t>
      </w:r>
      <w:r>
        <w:rPr/>
        <w:t>漱瀬橈쎻㑘煑㠶栲䝩晎⨶役䵔⻍䡪⍦䅭扃쉗캬뼣栺♒♺告偲슬恥ㆡ廂⍕숪䵐㇂ꍈ뭟⥖殱捸轒䱧숫剌䠨㑮썦슮㈣䑎戴氳湈滃싂땎晚悵䇂猲偔幟咩楰題싂㭑㉈祗숲⭋灰䗂╕⍧暬㕫갨䜨汒楚쉥ꅅ숤圶兗☸刬㖩ꌶ㥄噮㡣䞿摨彈믂䑏⎣搶䐱奮묣癏䉷畭婳牰帻䮻깍뽴⍇䬶〩쉖暣㴳撮㘷泃뭒㖘牑⩦슿⩈湷</w:t>
      </w:r>
      <w:r>
        <w:rPr/>
        <w:t>ⵋ</w:t>
      </w:r>
      <w:r>
        <w:rPr/>
        <w:t>きね⵱祷䃃⩾⎣쉧</w:t>
      </w:r>
      <w:r>
        <w:rPr/>
        <w:t>꧂</w:t>
      </w:r>
      <w:r>
        <w:rPr/>
        <w:t>䥅䝌涩湥㵚歌心㓃淂䩚惍䦣敟</w:t>
      </w:r>
      <w:r>
        <w:rPr/>
        <w:t>Ⳏ</w:t>
      </w:r>
      <w:r>
        <w:rPr/>
        <w:t>ꄺꥪ䑎怨䴲瑲梩牶뾩㘥䭯䵕盂塓䕱楐숻♬秂쉞숨楃搣걘䵃䉎䕚</w:t>
      </w:r>
      <w:r>
        <w:rPr/>
        <w:t>ꤴ</w:t>
      </w:r>
      <w:r>
        <w:rPr/>
        <w:t>ꅧ⦏쉢猻쉏愴뗂顫</w:t>
      </w:r>
      <w:r>
        <w:rPr/>
        <w:t>ⴰ</w:t>
      </w:r>
      <w:r>
        <w:rPr/>
        <w:t>擂</w:t>
      </w:r>
      <w:r>
        <w:rPr/>
        <w:t>⣂⎵</w:t>
      </w:r>
      <w:r>
        <w:rPr/>
        <w:t>䶵弥슻㩂㮏剴婹㝖싂ギ䅍埂쉲夲䭫爥뭴䣂睹嗍♋侣矂쉗擂恇幈싂</w:t>
      </w:r>
      <w:r>
        <w:rPr/>
        <w:t>⢵</w:t>
      </w:r>
      <w:r>
        <w:rPr/>
        <w:t>噥礴扞癦뮻쉦䨥츷熻숮㕌䄸㠫参楆帱쉳ꄭ쉂痃⭮⯂磎瓂獖䏃㡷爊搳싎⍌婟㡕㡃扫滂⭒噁묪◂灓쉆䝴⩭쉭ꇂ穬牚</w:t>
      </w:r>
      <w:r>
        <w:rPr/>
        <w:t>ꕣ</w:t>
      </w:r>
      <w:r>
        <w:rPr/>
        <w:t>幺숯〽湶祮쉤걚⨸㏂昺奶埂⼸쉃䈲묭冬넲䜲</w:t>
      </w:r>
      <w:r>
        <w:rPr/>
        <w:t>ⱀ</w:t>
      </w:r>
      <w:r>
        <w:rPr/>
        <w:t>㔪쉒廎㩫殿ヂ⏂㵶急슮⬮晷禿⨹䃂칤冬⥧뭙䘹揎䟃〽㔭</w:t>
      </w:r>
      <w:r>
        <w:rPr/>
        <w:t>⡫</w:t>
      </w:r>
      <w:r>
        <w:rPr/>
        <w:t>涏墣뽶Ⓝ</w:t>
      </w:r>
      <w:r>
        <w:rPr/>
        <w:t>ⵡ</w:t>
      </w:r>
      <w:r>
        <w:rPr/>
        <w:t>猦⩐칷乌⭮껂㙫欫䁍㙨楓⽕〶␸氶濂䊡뽯灘</w:t>
      </w:r>
      <w:r>
        <w:rPr/>
        <w:t>ꔣ</w:t>
      </w:r>
      <w:r>
        <w:rPr/>
        <w:t>坉沩慀〻幦䱀㬦礵㫂疥䓂⌲쉪浪烂䝍⏂⒘盂秂䶥甪轑剤⩫颮쌫䉮う슏扥䰺숻걋狂♀⥪╰㠹䊻쉾没偀杮</w:t>
      </w:r>
      <w:r>
        <w:rPr/>
        <w:t>ꦿ⨺</w:t>
      </w:r>
      <w:r>
        <w:rPr/>
        <w:t>슩㠵쉍杩こ칕卌㉺⏂歏瑆䭵쉄떏懂</w:t>
      </w:r>
      <w:r>
        <w:rPr/>
        <w:t>ⶩ</w:t>
      </w:r>
      <w:r>
        <w:rPr/>
        <w:t>係뇂灆㵄⥔썶婙⽒뮡䱤긣灑湞䨯䎻瘷根頨⩹汀渷朥墬꥙帥녅扎㕆祱扩䑶▣</w:t>
      </w:r>
      <w:r>
        <w:rPr/>
        <w:t>꧂</w:t>
      </w:r>
      <w:r>
        <w:rPr/>
        <w:t>摁㬶숩婤戦眪䙒⦿⹖ヂ䖥瞥摃欴睥癩㕆颬橗⹄슱쉺숬⑦</w:t>
      </w:r>
      <w:r>
        <w:rPr/>
        <w:t>ⱂ</w:t>
      </w:r>
      <w:r>
        <w:rPr/>
        <w:t>㚏盎썩啭捈ꎵ㡌漳着㓂⽆橙炥칪揂㩃敋쉶㕄숽</w:t>
      </w:r>
      <w:r>
        <w:rPr/>
        <w:t>ꦘ</w:t>
      </w:r>
      <w:r>
        <w:rPr/>
        <w:t>䝪䡆樨撵숦顏썱㵍◂扅坔熩뽒吤</w:t>
      </w:r>
      <w:r>
        <w:rPr/>
        <w:t>⡄</w:t>
      </w:r>
      <w:r>
        <w:rPr/>
        <w:t>촣〲乭䅬晨个硔쉌䁒Ⓜ갹</w:t>
      </w:r>
      <w:r>
        <w:rPr/>
        <w:t>ⱍ</w:t>
      </w:r>
      <w:r>
        <w:rPr/>
        <w:t>愯夫䤵丬夳쉷兲쉺湟싂穸㭠捤桬䤮䁅</w:t>
      </w:r>
      <w:r>
        <w:rPr/>
        <w:t>Ⳃ</w:t>
      </w:r>
      <w:r>
        <w:rPr/>
        <w:t>숺</w:t>
      </w:r>
      <w:r>
        <w:rPr/>
        <w:t>ꦱ</w:t>
      </w:r>
      <w:r>
        <w:rPr/>
        <w:t>睮剓땘櫂㈳嘭갹㕫</w:t>
      </w:r>
      <w:r>
        <w:rPr/>
        <w:t>⡲</w:t>
      </w:r>
      <w:r>
        <w:rPr/>
        <w:t>쉱⼲䩯쵣㶏쉵怬剗擂獡頣㏂汶╊╒땋㑹潊繈㕣癚</w:t>
      </w:r>
      <w:r>
        <w:rPr/>
        <w:t>ⰰ</w:t>
      </w:r>
      <w:r>
        <w:rPr/>
        <w:t>䑵⑲迂쉂䱭숬ꍏ洮潠欬⭹㵌㴬㏂숵瞱楲쉌썈쵅겵湯⹚╩乶䝙摫仂䃂쉷圪싂帨격幪⪬欰䢩偋⩇怵䗂坎䱀悱쵃繹ꅔ촣票⯂ꥵ꥖戰歶㉺垩潚썂ㅷ걾塞〥숬湦息橁秂껂</w:t>
      </w:r>
      <w:r>
        <w:rPr/>
        <w:t>Ⱟ</w:t>
      </w:r>
      <w:r>
        <w:rPr/>
        <w:t>쉚숹姂ꅧ녹ㅢ䢥꺮녀믂昴䓂橲숣優䥟뭰㭗쉨父儵捲繙슱夯䜸椩䒵吺㕞⬪繈捁쵬夷杅䅴쌺盎僂♂⸤兘㊮潷祾悮楲娪걑潖吤⫍⴦칱恾睾걎╇浆忎⏂</w:t>
      </w:r>
      <w:r>
        <w:rPr/>
        <w:t>⠩</w:t>
      </w:r>
      <w:r>
        <w:rPr/>
        <w:t>匬캿恹╗晲牐깢숱숺䖥㍶䝙縮扩㫎⺬啺䅙䵞飍䡄㟂塯㔷砫帽埂勂晟츻㩔쉎塸</w:t>
      </w:r>
      <w:r>
        <w:rPr/>
        <w:t>ⵇ</w:t>
      </w:r>
      <w:r>
        <w:rPr/>
        <w:t>ꅕ䲻圣䞻汩⩈繊坯塁⍒種䩞╭硞奥圳▣狂슣쉞㑧兞㔸囂㙈煫⭘䃎坈䭥昻刴廂塴깟怊</w:t>
      </w:r>
      <w:r>
        <w:rPr/>
        <w:t>ꕉ</w:t>
      </w:r>
      <w:r>
        <w:rPr/>
        <w:t>ⱴ</w:t>
      </w:r>
      <w:r>
        <w:rPr/>
        <w:t>っㅫ</w:t>
      </w:r>
      <w:r>
        <w:rPr/>
        <w:t>ⵎ</w:t>
      </w:r>
      <w:r>
        <w:rPr/>
        <w:t>㕩ケ漯楑쉱㑥걊疣䰱칏깘㎮뼯싂呩䋂怭呡乔⬱縳㙧犘轡㛂淂䥘欶㊱넽掮汁呖㊥勎㪘㕌ꌳ䍢睾ꅤ싎禬汪⛂䈺ꄬ㩷灐㈱쉣漩摀炏癸怬暬䛂㧎㉸䀱猰㭗⤥녖繈꺩</w:t>
      </w:r>
      <w:r>
        <w:rPr/>
        <w:t>ꕷ</w:t>
      </w:r>
      <w:r>
        <w:rPr/>
        <w:t>䙇瀲</w:t>
      </w:r>
      <w:r>
        <w:rPr/>
        <w:t>ꥄ</w:t>
      </w:r>
      <w:r>
        <w:rPr/>
        <w:t>㕙䅞敋旃숻焫㏍硁䕴廂쉨斬橹勃夭쉣擂顨䌹쉔떩杞쉂</w:t>
      </w:r>
      <w:r>
        <w:rPr/>
        <w:t>ꥈ</w:t>
      </w:r>
      <w:r>
        <w:rPr/>
        <w:t>㤤輽⽹痍숷⺻㉘㭱싂潞䦏焴喻盂繫伣仂穅測녑業橃〤䴯쉆坵ぉ┳橤㣂㐭뭑䉂圣係楫숺ㄺ斏⥓숽쉓楞橑㶬㒬湷㚬兟珂佇獣카幁╄⥉沬㬩慗⒩쉐칌䭆槂ꍾ磂㩮⪱咻䍊ꍈ獓䎏㉱ꍵ쵑弲♗⫂婥縱</w:t>
      </w:r>
      <w:r>
        <w:rPr/>
        <w:t>ꦥ</w:t>
      </w:r>
      <w:r>
        <w:rPr/>
        <w:t>㥷儯灵뭟睄쉃䭷ご猩땙輭⥒穇唪</w:t>
      </w:r>
      <w:r>
        <w:rPr/>
        <w:t>ꕩ</w:t>
      </w:r>
      <w:r>
        <w:rPr/>
        <w:t>㊻뭋㉁</w:t>
      </w:r>
      <w:r>
        <w:rPr/>
        <w:t>⡲</w:t>
      </w:r>
      <w:r>
        <w:rPr/>
        <w:t>昵墩㔽䤬奟煾浺䩩穭ꌽ䥅汎쉘偆쏍쉏慖뽒㚡眳入䑺䚘颮稪ꥹ긪车㕶㕍⨺뿃갥歘壂</w:t>
      </w:r>
      <w:r>
        <w:rPr/>
        <w:t>ꗂ⛂</w:t>
      </w:r>
      <w:r>
        <w:rPr/>
        <w:t>㢻싂硙</w:t>
      </w:r>
      <w:r>
        <w:rPr/>
        <w:t>ꗂ</w:t>
      </w:r>
      <w:r>
        <w:rPr/>
        <w:t>煏땦㡑兏㵴檘幠癧㵢煔櫂ꅞ牱쉏㶥녬㝎敂쉬柂䙤뭸穖瞵⭏䅪</w:t>
      </w:r>
      <w:r>
        <w:rPr/>
        <w:t>ꕵ</w:t>
      </w:r>
      <w:r>
        <w:rPr/>
        <w:t>䝦䉂⽵㝚슣坏佁㫂熏⬷⎣歚歈䝆쉇䜲熏琬煡쉢Ⓝ僎쉉灧婯쉖⽠は窬灟潵쉏囂ꥧ位녱奂䵴⨨䡴㊡㉲场とꥳ걬輱♑䑵楠夻┹⥲半硓㕹泂啂⛂歇穘깣姂牧䟂搬书吹癁⎿ꅩ怯넵♓싂깓뽃慤⦩☣坣</w:t>
      </w:r>
      <w:r>
        <w:rPr/>
        <w:t>ⱟ</w:t>
      </w:r>
      <w:r>
        <w:rPr/>
        <w:t>ꏎ⽘瞥漸㓂⺡쉨뼲㙳</w:t>
      </w:r>
      <w:r>
        <w:rPr/>
        <w:t>⠶</w:t>
      </w:r>
      <w:r>
        <w:rPr/>
        <w:t>煤檡</w:t>
      </w:r>
      <w:r>
        <w:rPr/>
        <w:t>⠸</w:t>
      </w:r>
      <w:r>
        <w:rPr/>
        <w:t>䡧汅浓㞮㤫煠㜹婰숸슥충Ⓙ捡䛎녮믂</w:t>
      </w:r>
      <w:r>
        <w:rPr/>
        <w:t>ⷂ</w:t>
      </w:r>
      <w:r>
        <w:rPr/>
        <w:t>睾숤놬琳璬㭇坎戦㝶䬫쉞畐㭠畋晞䭣㵺╓䉙䥧숻</w:t>
      </w:r>
      <w:r>
        <w:rPr/>
        <w:t>ⱉ</w:t>
      </w:r>
      <w:r>
        <w:rPr/>
        <w:t>杆稵慍欰䙱庩⽋쉄㊣轸乨坷묤㐹睗楟婋녾栩唫⹫쌬啭侩睃噙쎱村㕋块畊㍠쵍╧쉙⭤슩幠⭔</w:t>
      </w:r>
      <w:r>
        <w:rPr/>
        <w:t>ꤤ</w:t>
      </w:r>
      <w:r>
        <w:rPr/>
        <w:t>칓곂䥟䚻䉣⩎憥纬䴹乂䐶佘惂幢颡슮㩈갲獴彈潶歎睗⍊媮쉮뭸汑干䥪㝞㙈ヂ㚏⒬쉣务ꆩ塍캵⹤슩</w:t>
      </w:r>
      <w:r>
        <w:rPr/>
        <w:t>ⱒ</w:t>
      </w:r>
      <w:r>
        <w:rPr/>
        <w:t>婨樭淂</w:t>
      </w:r>
      <w:r>
        <w:rPr/>
        <w:t>ⱬ</w:t>
      </w:r>
      <w:r>
        <w:rPr/>
        <w:t>瀲쉩灳䜯ㅹ䗃䗂㝚㭇䕞潭奋徬습㉅칟㝟촥慃悥獢洊䑆涬桺娪</w:t>
      </w:r>
      <w:r>
        <w:rPr/>
        <w:t>ꤽ</w:t>
      </w:r>
      <w:r>
        <w:rPr/>
        <w:t>㉟슮숭心時촬컂渻槂睋㶿숩</w:t>
      </w:r>
      <w:r>
        <w:rPr/>
        <w:t>ⵡ</w:t>
      </w:r>
      <w:r>
        <w:rPr/>
        <w:t>捦朷樵⬵䡓極⧂渦ꆩ⽦繨祡⭔숫睊㩐썾潢䙉⚥㉥呮숴숪䝸頯슻⩗婢㝠佺眫⦥汘輹䙗㭸䎡櫂걷䨰䡾쉸숲嗂ꌥ䩲⽷㡶旂公숫쉳换</w:t>
      </w:r>
      <w:r>
        <w:rPr/>
        <w:t>ꕱ</w:t>
      </w:r>
      <w:r>
        <w:rPr/>
        <w:t>浒칅♁㌩쉋顬ꌳ倴⤪䉱皥䕹穬唬八㝏㞮其批㎻</w:t>
      </w:r>
      <w:r>
        <w:rPr/>
        <w:t>ꔤ</w:t>
      </w:r>
      <w:r>
        <w:rPr/>
        <w:t>쉸擂숦㬸䒏䐲〰㔲奪Ⓜ쉑쉢瀸䳂䈽쉸爪主놡쉰⩺ꍯ⿂席⏂浶쉊촹䴹婺慗䌫恴振쉭拂㤸㉇刵</w:t>
      </w:r>
      <w:r>
        <w:rPr/>
        <w:t>ꦡ</w:t>
      </w:r>
      <w:r>
        <w:rPr/>
        <w:t>欶ㅴ䝪⴦䀣┦碩츱祁⼷摤</w:t>
      </w:r>
      <w:r>
        <w:rPr/>
        <w:t>⡱</w:t>
      </w:r>
      <w:r>
        <w:rPr/>
        <w:t>破쉋㋂쉮㜤牂祫婹쉶汫㧂</w:t>
      </w:r>
      <w:r>
        <w:rPr/>
        <w:t>ⵏ</w:t>
      </w:r>
      <w:r>
        <w:rPr/>
        <w:t>숪슻⴪咿⑍촤갩䥙輵⾘癎녔␨䱆땫棂幐䅂묫湇㠦梡쵋</w:t>
      </w:r>
      <w:r>
        <w:rPr/>
        <w:t>ⱷ</w:t>
      </w:r>
      <w:r>
        <w:rPr/>
        <w:t>䋂洹쉔㭧乺坟⍂眻渻슿⩤奕썋숭塴䙐㉍穱䀤獧㝰橁㴪쉔⍬娫渴佲㭢넦쉩䤷㣎쉨슩剥畦곂㭮쉏戥뭇⭢싂㐷⹙㓂琯幆䰷痂⍟祡䞥䅓㤪瀰㩆顣䍳䁑煇㥨쉯⥟縭挽쉹♧繞師습湌걅녀䩑쉢䖏〮숺獍幫㖣䧂䡚䴲楎䠻辬輳堯睟뼹캻珂㍦猨숯䩵低灟䰮ꍾ癧쉺䵍慆넥녍砰㏂畉顸䅊ꥠ㎵旂䁇쉪殿癗揎儮</w:t>
      </w:r>
      <w:r>
        <w:rPr/>
        <w:t>ꤦ</w:t>
      </w:r>
      <w:r>
        <w:rPr/>
        <w:t>㡎瀪곍㓂㬳㙈䙌牫䙠頯쉸쉵㷂㥂㴰䥎桀塂弳칥</w:t>
      </w:r>
      <w:r>
        <w:rPr/>
        <w:t>⣂</w:t>
      </w:r>
      <w:r>
        <w:rPr/>
        <w:t>넽쉳淎癁䥗塸轲쉎㵨呠䟍嗂厵愣猦晥⩩걀幗奁♌偰쉾橍縱睾숵畣伵汰칖䨯싍祺ꥥ⑮⑟⩧樫婑</w:t>
      </w:r>
      <w:r>
        <w:rPr/>
        <w:t>ⱙ</w:t>
      </w:r>
      <w:r>
        <w:rPr/>
        <w:t>噱⾘㒻뗂汑㑸뼳믍禡婅樹</w:t>
      </w:r>
      <w:r>
        <w:rPr/>
        <w:t>ⵊ</w:t>
      </w:r>
      <w:r>
        <w:rPr/>
        <w:t>䭌䌣䫂㮣숸䌦⯃偘슏깖奸琸㉊幹숽椣ꍭ垥砻穂⴯䱶牧彭숶欳쉹⨽</w:t>
      </w:r>
      <w:r>
        <w:rPr/>
        <w:t>Ⲭ</w:t>
      </w:r>
      <w:r>
        <w:rPr/>
        <w:t>主嘫坊楎亩곂枵氪穄쵎䅺慫弽た串䄹䬻䛂䍥⩉晊䉳슘旎쉱䬹쉃쉲洯뾏</w:t>
      </w:r>
      <w:r>
        <w:rPr/>
        <w:t>ꕵ</w:t>
      </w:r>
      <w:r>
        <w:rPr/>
        <w:t>猯숤昲㚮뭫♟物⾿弤兗壂奀佟㶵䠲⩙녲彗싂쉌╲ㅶ甪窿쉥䱣咬</w:t>
      </w:r>
      <w:r>
        <w:rPr/>
        <w:t>ꕧ</w:t>
      </w:r>
      <w:r>
        <w:rPr/>
        <w:t>䵚숬さ栰⫂倪塞欸♉卺庻쉑浫癟䭣㵇㦩杧ㅺ㕆쉉婳桏杸琶杌㭦榬⒩䷂쉒䣂ꅦ㠩⩉倷梩慖㙺櫎㥯煶䙸嘊挽㉋喥슿㓂㙩걂㛂䩆숯抣獡何椪晦㕕싂䢥묹撏㌶織匦숸啱抱煩</w:t>
      </w:r>
      <w:r>
        <w:rPr/>
        <w:t>ꗎ</w:t>
      </w:r>
      <w:r>
        <w:rPr/>
        <w:t>䱮⩔丷싂⏂쉯컂牕쉈䔭栯</w:t>
      </w:r>
      <w:r>
        <w:rPr/>
        <w:t>ꦥ</w:t>
      </w:r>
      <w:r>
        <w:rPr/>
        <w:t>輵祢甬漶쉔쉒쉮瑗顸㟂倶勎쉳攲愫쉴夺쉢쉡꺡歞穰窱摰䬰晈㠪晳싂껂幤潖䞥挳秂嘣</w:t>
      </w:r>
      <w:r>
        <w:rPr/>
        <w:t>ꖬ</w:t>
      </w:r>
      <w:r>
        <w:rPr/>
        <w:t>䊱種㩣桚㢩敖磂ꌬ䶣㨤놥役㎏慗仂㑞䔪橫䕢硖颩嘪숷软顚㌰</w:t>
      </w:r>
      <w:r>
        <w:rPr/>
        <w:t>⠱</w:t>
      </w:r>
      <w:r>
        <w:rPr/>
        <w:t>幩倦⩬瀱婘⼨瘦慡䙦촦幸琫枣䝯䍎䨱昪湀䗃䅲䴭炡䷂揂䒡祍殱瞿䡲䘨⥡捲묮禱䙐撡⽴氦㈦⼱兕⪿䯂㈨䣂偡곍㚣穱ㅆ䴸숬㶏堲橉⭷妮䭮穗쉁⩶</w:t>
      </w:r>
      <w:r>
        <w:rPr/>
        <w:t>ꥆ</w:t>
      </w:r>
      <w:r>
        <w:rPr/>
        <w:t>쉒땎</w:t>
      </w:r>
      <w:r>
        <w:rPr/>
        <w:t>⠫</w:t>
      </w:r>
      <w:r>
        <w:rPr/>
        <w:t>㉧捓뇂㕧抻桶숫㎣顥⚩愹껂奏稽剀〬䀬⫍⨱⮏淃ꍚ颏䋂㓎係깩䙐瑇䉘㮥㘵沩昸</w:t>
      </w:r>
      <w:r>
        <w:rPr/>
        <w:t>ⰴ</w:t>
      </w:r>
      <w:r>
        <w:rPr/>
        <w:t>栫㡊⵭⩤匳泂⾮硠从吨䊬쌪㫂⽸䚡䭡垿乊塢걡㐶㕆呈㴫</w:t>
      </w:r>
      <w:r>
        <w:rPr/>
        <w:t>ꦩ</w:t>
      </w:r>
      <w:r>
        <w:rPr/>
        <w:t>㕂纮⩅땇帹頬幄⬶㩍甪癗믂㯂䉅쉗痂䈷䈣噪烃싂䈪䑟⍃䕠㤰⸷㕚眰㔵䯂</w:t>
      </w:r>
      <w:r>
        <w:rPr/>
        <w:t>⠫</w:t>
      </w:r>
      <w:r>
        <w:rPr/>
        <w:t>싂쎣㕁쉱㥏䐻䩯</w:t>
      </w:r>
      <w:r>
        <w:rPr/>
        <w:t>ꤷ</w:t>
      </w:r>
      <w:r>
        <w:rPr/>
        <w:t>㙑敺컂㐫两櫂</w:t>
      </w:r>
      <w:r>
        <w:rPr/>
        <w:t>ꕗ</w:t>
      </w:r>
      <w:r>
        <w:rPr/>
        <w:t>걧廂쉤䩞睰怸飂㩵坨怷숶놮济顪⯂佇䳂嗂</w:t>
      </w:r>
      <w:r>
        <w:rPr/>
        <w:t>ꔳ</w:t>
      </w:r>
      <w:r>
        <w:rPr/>
        <w:t>쉟䴩䆿♏ꅃ煨㕨啕嫃⨳㍍亿</w:t>
      </w:r>
      <w:r>
        <w:rPr/>
        <w:t>⡵⚿</w:t>
      </w:r>
      <w:r>
        <w:rPr/>
        <w:t>ꅀ祢䜹ꥢ츫獖浍っ⪻컂傏숫</w:t>
      </w:r>
      <w:r>
        <w:rPr/>
        <w:t>ⱨ</w:t>
      </w:r>
      <w:r>
        <w:rPr/>
        <w:t>繍䉙忂冮礴⤬䀶⨱䕌䥙丷吽㕰弤昲禥쎮䙋䑠扞㟂氵ꏂ啱䠭轖縣䶘㤻⽥㘷轹〤쉹싂쉾䶱倴</w:t>
      </w:r>
      <w:r>
        <w:rPr/>
        <w:t>ꥋ</w:t>
      </w:r>
      <w:r>
        <w:rPr/>
        <w:t>伪</w:t>
      </w:r>
      <w:r>
        <w:rPr/>
        <w:t>ⱷ</w:t>
      </w:r>
      <w:r>
        <w:rPr/>
        <w:t>ꤣ</w:t>
      </w:r>
      <w:r>
        <w:rPr/>
        <w:t>쉎쉚㙃㑊㡔碬䍯㉪ꇍ倭꺏䘣䙱攳뭖䓂撻畑䉎⨪ꍁ믂輸⩆♘숪窿業ッ瓎⽑쵗坹啣썉䍹⾡㉎㭥䝵啥⑃卩楺⥩숱渰坨㘬揂㩹䑃祉</w:t>
      </w:r>
      <w:r>
        <w:rPr/>
        <w:t>ꥌ</w:t>
      </w:r>
      <w:r>
        <w:rPr/>
        <w:t>杇壂㥎</w:t>
      </w:r>
      <w:r>
        <w:rPr/>
        <w:t>ꥁ</w:t>
      </w:r>
      <w:r>
        <w:rPr/>
        <w:t>柃剂绂氫洴싍쉯䊵䭆䣂칖</w:t>
      </w:r>
      <w:r>
        <w:rPr/>
        <w:t>Ⳃ</w:t>
      </w:r>
      <w:r>
        <w:rPr/>
        <w:t>嗂煄䉂䂩灭う呍쎩偐焯⌽教呤昬车걖뮱汮숪⑏䵷⹐⽣⑄晷꥙쉺䱳⩯呣갶숽쉲싂頶</w:t>
      </w:r>
      <w:r>
        <w:rPr/>
        <w:t>ⱐ</w:t>
      </w:r>
      <w:r>
        <w:rPr/>
        <w:t>뿂烂싂뿂䥹墻序⍫旂⫂컎㮘꥔䅅睤묬䕖砵灹쉁쉟쵂䔷ꆘ䷂桚</w:t>
      </w:r>
      <w:r>
        <w:rPr/>
        <w:t>ⵕ</w:t>
      </w:r>
      <w:r>
        <w:rPr/>
        <w:t>㟂煫㔵㡁슬깈副</w:t>
      </w:r>
      <w:r>
        <w:rPr/>
        <w:t>ꔪ</w:t>
      </w:r>
      <w:r>
        <w:rPr/>
        <w:t>澣䭃殿㐶砪梩⼊㡯嫂䔲깢싎⹁溬䇂㖏䙌矎䅊敚숶⍌㈪녅⬴噬㤵池渹칞塺䀮</w:t>
      </w:r>
      <w:r>
        <w:rPr/>
        <w:t>꥟</w:t>
      </w:r>
      <w:r>
        <w:rPr/>
        <w:t>묯䰳䍙쉁䉆슩싂⥶扤⨲깧棂彶</w:t>
      </w:r>
      <w:r>
        <w:rPr/>
        <w:t>ⷂ</w:t>
      </w:r>
      <w:r>
        <w:rPr/>
        <w:t>쉣竂祏♣ꍊ穨冱噩ꅏ呥㦏汶쉏쉟숶割噤㕶灒睩칏⩴숵剤䝩㵔䨷䄻席绂⬮䞱㩟奂䠷㍉쉸轙㩁幬</w:t>
      </w:r>
      <w:r>
        <w:rPr/>
        <w:t>⡉</w:t>
      </w:r>
      <w:r>
        <w:rPr/>
        <w:t>쉃帹㙊쎿竂뗂倹⩢䩮侻쉱殻</w:t>
      </w:r>
      <w:r>
        <w:rPr/>
        <w:t>ꖮ</w:t>
      </w:r>
      <w:r>
        <w:rPr/>
        <w:t>呪倽깐컂䁨䴥㔭副㓎䑙兹㑵␤瞡㝰</w:t>
      </w:r>
      <w:r>
        <w:rPr/>
        <w:t>ⵥ</w:t>
      </w:r>
      <w:r>
        <w:rPr/>
        <w:t>濂ꍏ㴶顢徏㩮䁙㤶걒㕀ㆩ濂칒从樤꺮丱䶘㇂婟⩑竍묳⿂␯</w:t>
      </w:r>
      <w:r>
        <w:rPr/>
        <w:t>ꕧ</w:t>
      </w:r>
      <w:r>
        <w:rPr/>
        <w:t>繱䕉䁏㭖⩴憘㉓걯彄啹毃썸来쉀⩔呄㓂潇頽⧂窘匮녌匮뭭呰뭶쉣</w:t>
      </w:r>
      <w:r>
        <w:rPr/>
        <w:t>ꤤ</w:t>
      </w:r>
      <w:r>
        <w:rPr/>
        <w:t>垥顚䵕瑴땷啨㈭</w:t>
      </w:r>
      <w:r>
        <w:rPr/>
        <w:t>ꥍ</w:t>
      </w:r>
      <w:r>
        <w:rPr/>
        <w:t>㠣쉢揂ㄩ㌽㥾</w:t>
      </w:r>
      <w:r>
        <w:rPr/>
        <w:t>⡴⸹</w:t>
      </w:r>
      <w:r>
        <w:rPr/>
        <w:t>慱㉘轊</w:t>
      </w:r>
      <w:r>
        <w:rPr/>
        <w:t>Ⲯ</w:t>
      </w:r>
      <w:r>
        <w:rPr/>
        <w:t>갬䑄爨獓颿甶</w:t>
      </w:r>
      <w:r>
        <w:rPr/>
        <w:t>ⴱ</w:t>
      </w:r>
      <w:r>
        <w:rPr/>
        <w:t>啦東穉估䴪㍒넮䉄㐳䝕갻橰</w:t>
      </w:r>
      <w:r>
        <w:rPr/>
        <w:t>ⴰ</w:t>
      </w:r>
      <w:r>
        <w:rPr/>
        <w:t>䴽䈨癹助넰䥘䵥㩌㙨⤶⨯䠭繠③䭖㭹稻摔参⥃썖温ꥮ䁁ꍁ楧쉵쉒硒畷稭氽⤮ꥰ䉍⮻⮥</w:t>
      </w:r>
      <w:r>
        <w:rPr/>
        <w:t>ꔸ</w:t>
      </w:r>
      <w:r>
        <w:rPr/>
        <w:t>놩</w:t>
      </w:r>
      <w:r>
        <w:rPr/>
        <w:t>ⷂ⬯</w:t>
      </w:r>
      <w:r>
        <w:rPr/>
        <w:t>䱙洷⑒㝔塰꺡偤瑹깂嚩</w:t>
      </w:r>
      <w:r>
        <w:rPr/>
        <w:t>ⱱ</w:t>
      </w:r>
      <w:r>
        <w:rPr/>
        <w:t>碮䍩䈵䱆吲熩殣⽧쉅暵穧瀮걁䑓弯䎿뽹</w:t>
      </w:r>
      <w:r>
        <w:rPr/>
        <w:t>ꖡ</w:t>
      </w:r>
      <w:r>
        <w:rPr/>
        <w:t>슿敀摹恧摨旂桨⭃</w:t>
      </w:r>
      <w:r>
        <w:rPr/>
        <w:t>⡋</w:t>
      </w:r>
      <w:r>
        <w:rPr/>
        <w:t>㑓땒磂猺栻싂⍍㪵に稪䱦匸娯䬩凃懎㇃䅮</w:t>
      </w:r>
      <w:r>
        <w:rPr/>
        <w:t>ⱂ</w:t>
      </w:r>
      <w:r>
        <w:rPr/>
        <w:t>뇂딭佊㕚獶싂吪㴩〸슣㑨썄䐦〲㇂㬩䅺쉳뭈뿂瀶参婋塋烂拂〺扺喩㧂幧쉖⽲㇂칱㡃㎻걙扲妣䔩㘵⫂怺⩎礶㩌䶻携婎녮캬⌦갦歭䒡潃䏂奴掵쉳쉴</w:t>
      </w:r>
      <w:r>
        <w:rPr/>
        <w:t>ꕰ</w:t>
      </w:r>
      <w:r>
        <w:rPr/>
        <w:t>頩</w:t>
      </w:r>
      <w:r>
        <w:rPr/>
        <w:t>ⷂ</w:t>
      </w:r>
      <w:r>
        <w:rPr/>
        <w:t>뽑</w:t>
      </w:r>
      <w:r>
        <w:rPr/>
        <w:t>ꕮ</w:t>
      </w:r>
      <w:r>
        <w:rPr/>
        <w:t>绂㩪쵈劬긬漷숶䚘⹐㯎㢡쉥辵㓂</w:t>
      </w:r>
      <w:r>
        <w:rPr/>
        <w:t>⢏</w:t>
      </w:r>
      <w:r>
        <w:rPr/>
        <w:t>㯍捦쉱猨곂栤⵱㑉灸䘻⼨汯瀲煣剹뼻漰쵡眥坈☨千剡㜹습㮥奅睍컂䂻女䝖㕨搱扷洷䇍卒ㆥ坍녠㑟땏繈䃃䰴</w:t>
      </w:r>
      <w:r>
        <w:rPr/>
        <w:t>ꗂꤪ</w:t>
      </w:r>
      <w:r>
        <w:rPr/>
        <w:t>싂</w:t>
      </w:r>
      <w:r>
        <w:rPr/>
        <w:t>ꤴ</w:t>
      </w:r>
      <w:r>
        <w:rPr/>
        <w:t>祚疩焫盂㐵两轖剎갦䨸격⼲瑺繐䙥橆禘係</w:t>
      </w:r>
      <w:r>
        <w:rPr/>
        <w:t>⠣</w:t>
      </w:r>
      <w:r>
        <w:rPr/>
        <w:t>允</w:t>
      </w:r>
      <w:r>
        <w:rPr/>
        <w:t>ⰺ</w:t>
      </w:r>
      <w:r>
        <w:rPr/>
        <w:t>㉪썙没䜩稫넨恑⪩녖⩳縱䡇䍐刪濂頵쉹㍎悵䃂㵮礳癋슩佘칬쉾硤徏⿍橇</w:t>
      </w:r>
      <w:r>
        <w:rPr/>
        <w:t>ⱖ</w:t>
      </w:r>
      <w:r>
        <w:rPr/>
        <w:t>撩乩濂䬯숭毂漻㙌⨮䕡癷</w:t>
      </w:r>
      <w:r>
        <w:rPr/>
        <w:t>ꤣ</w:t>
      </w:r>
      <w:r>
        <w:rPr/>
        <w:t>슘쉢砬뭙䷂♂䕇칙싂䡣䲩漊怪⥂쉙烂숹ꅡ⫂橷슿参놏协슘䬷婨ㅴ扩칖뼬쉭噇繧偅窻礲櫂戴㍦</w:t>
      </w:r>
      <w:r>
        <w:rPr/>
        <w:t>ꕓ</w:t>
      </w:r>
      <w:r>
        <w:rPr/>
        <w:t>ꌲ숳숩堬づ칓療䥷㙲䕃═㐲</w:t>
      </w:r>
      <w:r>
        <w:rPr/>
        <w:t>⢬</w:t>
      </w:r>
      <w:r>
        <w:rPr/>
        <w:t>䉈쵆惂⭔㕕欣燂ㄦ穭㎻畮⩃䴺⎏⑥欯Ⓜ䐸汢䥭䱥㙹②䰲묤뼺卞쉥幚슮┫숱礦갩娺伪漻海</w:t>
      </w:r>
      <w:r>
        <w:rPr/>
        <w:t>ⱸ</w:t>
      </w:r>
      <w:r>
        <w:rPr/>
        <w:t>塢</w:t>
      </w:r>
      <w:r>
        <w:rPr/>
        <w:t>⡋</w:t>
      </w:r>
      <w:r>
        <w:rPr/>
        <w:t>㭀桊</w:t>
      </w:r>
      <w:r>
        <w:rPr/>
        <w:t>ꦥ</w:t>
      </w:r>
      <w:r>
        <w:rPr/>
        <w:t>僂幁ꥧ瑸坵쉍牪㙧桪幦斬⽲ꅅ⩚玩䅱썪㡉摘熵摮묨癵媱</w:t>
      </w:r>
      <w:r>
        <w:rPr/>
        <w:t>꤫</w:t>
      </w:r>
      <w:r>
        <w:rPr/>
        <w:t>썄眣斱⸪灤㬴╩磂獋癧칭杪䅬塤땚盍ꥺ䴫칤쵖쉉땕体䡖佂摡㜶⯎칁㉾束丫彬䨶♇瑔쉷㷂晃磎㍶繭▵넨昭떡㗎숹Ⓜ㠺瀺┺坺䣂獂礱晞⨣䝦⍄摔숵渨⧃썲쉓ꌨ〉⍡싂穑圶䱉⛂떿⑊昩䫎倴⧍㎩䱦깦畊㮥䟂䥮烂쵯䂵쉲뭂咘亣Ⓜ幖坒恊䚮禱┱쉮</w:t>
      </w:r>
      <w:r>
        <w:rPr/>
        <w:t>ⷂ</w:t>
      </w:r>
      <w:r>
        <w:rPr/>
        <w:t>㴯쉭</w:t>
      </w:r>
      <w:r>
        <w:rPr/>
        <w:t>ⱅ</w:t>
      </w:r>
      <w:r>
        <w:rPr/>
        <w:t>䆬䡈䇂뮿쉫䅌桙⦬桁</w:t>
      </w:r>
      <w:r>
        <w:rPr/>
        <w:t>⡅</w:t>
      </w:r>
      <w:r>
        <w:rPr/>
        <w:t>䩰狂券䅋</w:t>
      </w:r>
      <w:r>
        <w:rPr/>
        <w:t>ⰹ⹪</w:t>
      </w:r>
      <w:r>
        <w:rPr/>
        <w:t>䵶操慮</w:t>
      </w:r>
      <w:r>
        <w:rPr/>
        <w:t>ꥇⷎ</w:t>
      </w:r>
      <w:r>
        <w:rPr/>
        <w:t>뭆㗂繠</w:t>
      </w:r>
      <w:r>
        <w:rPr/>
        <w:t>ⵎ⹢</w:t>
      </w:r>
      <w:r>
        <w:rPr/>
        <w:t>縫怬乀搳⛂⴦䡆쉡亩穖擂痂ꍖ㴥땂㌪䮡晭ㅤ숨瑾坥䙗喥숽겡⿍칚祉㛎顷땁䩤楬杬攳㡟偵슩揂稷亘焵⮡숦䰣⏂묯깠煟쉦칇뽣呵堵ッ뾮쉯数</w:t>
      </w:r>
      <w:r>
        <w:rPr/>
        <w:t>ꕋ</w:t>
      </w:r>
      <w:r>
        <w:rPr/>
        <w:t>쉩☤㘶⭙⽧睓朰䴸㒵汰穡捇伸額슩쉫换忎淂쉷⤱♴썗걏牍쉣㇂갦</w:t>
      </w:r>
      <w:r>
        <w:rPr/>
        <w:t>ⳃ</w:t>
      </w:r>
      <w:r>
        <w:rPr/>
        <w:t>䨽僂㫂䝸⭢婔㮩湈쉪䌦㣂ㅖ樯㣂⼰婮쉮▩免␲媣塄</w:t>
      </w:r>
      <w:r>
        <w:rPr/>
        <w:t>ⰺ</w:t>
      </w:r>
      <w:r>
        <w:rPr/>
        <w:t>夶湒痂</w:t>
      </w:r>
      <w:r>
        <w:rPr/>
        <w:t>ꗂ</w:t>
      </w:r>
      <w:r>
        <w:rPr/>
        <w:t>碩⸩姍㪵㩬甤獵漷囂憏</w:t>
      </w:r>
      <w:r>
        <w:rPr/>
        <w:t>ꕥ</w:t>
      </w:r>
      <w:r>
        <w:rPr/>
        <w:t>䙨丷䂩勎䱴슥㕳塏</w:t>
      </w:r>
      <w:r>
        <w:rPr/>
        <w:t>ꕉ</w:t>
      </w:r>
      <w:r>
        <w:rPr/>
        <w:t>ヂ⹲䲮䆵䐹</w:t>
      </w:r>
      <w:r>
        <w:rPr/>
        <w:t>ꔷ</w:t>
      </w:r>
      <w:r>
        <w:rPr/>
        <w:t>ꍥ顉⹤呱넳⍷䲱檬쏃쏍숯縵곂⌰䍄啙敷</w:t>
      </w:r>
      <w:r>
        <w:rPr/>
        <w:t>ꔺ</w:t>
      </w:r>
      <w:r>
        <w:rPr/>
        <w:t>渪칲庱䌤甴獦넹⬪圹⽎佸彆쉶掵頥</w:t>
      </w:r>
      <w:r>
        <w:rPr/>
        <w:t>⡅⨫</w:t>
      </w:r>
      <w:r>
        <w:rPr/>
        <w:t>奇侻⑏楷呡啵汍㨱쉩畳ヂ瓂爪쉶儤獉싂ꅠ䭭</w:t>
      </w:r>
      <w:r>
        <w:rPr/>
        <w:t>ⶵ</w:t>
      </w:r>
      <w:r>
        <w:rPr/>
        <w:t>쉍쉂䌣⌨⨬⍬坯䍃⽏䅱㡋婲䵷ꍗ歕썴晣║欽割硓奁슩㪬㙬乴⾮⤳숵塌</w:t>
      </w:r>
      <w:r>
        <w:rPr/>
        <w:t>ꦥ</w:t>
      </w:r>
      <w:r>
        <w:rPr/>
        <w:t>䐺㣃쵊뽁歱焦䥰</w:t>
      </w:r>
      <w:r>
        <w:rPr/>
        <w:t>ⰳⱠ</w:t>
      </w:r>
      <w:r>
        <w:rPr/>
        <w:t>瑣呞㑯⸭礵츴숩ㅴ깺呲ꥲ깉兞㭙恾⧂タ䞬⩍슿湡딩挵畎㍘潎⤸⨸伪硒琨숊</w:t>
      </w:r>
      <w:r>
        <w:rPr/>
        <w:t>ⰶ</w:t>
      </w:r>
      <w:r>
        <w:rPr/>
        <w:t>쉑㛂뽭桤槍戲濍쉫渻ꆮ迎倣佨洣卂桾슱悵▿旃⽚</w:t>
      </w:r>
      <w:r>
        <w:rPr/>
        <w:t>ⴻ</w:t>
      </w:r>
      <w:r>
        <w:rPr/>
        <w:t>걵㥀珃㵅轔浆쉸⼵㶿呓䩬쉩㠳浑䔬烃灸</w:t>
      </w:r>
      <w:r>
        <w:rPr/>
        <w:t>ⱞ</w:t>
      </w:r>
      <w:r>
        <w:rPr/>
        <w:t>祂녩吻慞䙹倶頳</w:t>
      </w:r>
      <w:r>
        <w:rPr/>
        <w:t>⢏</w:t>
      </w:r>
      <w:r>
        <w:rPr/>
        <w:t>䁐甥圩稣䱑쉗䥆牕⍑⴬眪</w:t>
      </w:r>
      <w:r>
        <w:rPr/>
        <w:t>⡾</w:t>
      </w:r>
      <w:r>
        <w:rPr/>
        <w:t>녖抱㥫渽䱋쉱慧玮䔦</w:t>
      </w:r>
      <w:r>
        <w:rPr/>
        <w:t>ⱹ</w:t>
      </w:r>
      <w:r>
        <w:rPr/>
        <w:t>殩厩墏┶堻㋂䁳숮칖佔熬㘲啭参칥쉦枣싃䄦弤涱瑬杧⸳뇂㨲浒⍤겮쉵瘯ꅴ瑑卦⌳⩷恍녱僃ꅁ嫂䕗癠桡䉀뾮婇祤桙♶呖ꆵ楓쉔冮勂ꍀ䮘䐻痂卅침硉潇住港扟</w:t>
      </w:r>
      <w:r>
        <w:rPr/>
        <w:t>ꦮ</w:t>
      </w:r>
      <w:r>
        <w:rPr/>
        <w:t>昩轲旂䰷佫塍扁滃䡵歊땎婥夯♟橏剑㶬堷扖䓃슥㉕숹ꍕꥴ㝓瑾帶䙫숵⨺㩯⩷슩⌽啊⵫畲㩪㋂䅀渻恾㫂朷煓挺㩲뭶瀴㑢着깒榬猵䏃幺</w:t>
      </w:r>
      <w:r>
        <w:rPr/>
        <w:t>꧂</w:t>
      </w:r>
      <w:r>
        <w:rPr/>
        <w:t>䥇䑅썦䈣쉌㡪</w:t>
      </w:r>
      <w:r>
        <w:rPr/>
        <w:t>⡖</w:t>
      </w:r>
      <w:r>
        <w:rPr/>
        <w:t>慱싂㠫佞扉犵卋盂㥒奏泂㍁妘穑䮩〈坱唷攨硹湚顤숮ꥷ</w:t>
      </w:r>
      <w:r>
        <w:rPr/>
        <w:t>ꖩ</w:t>
      </w:r>
      <w:r>
        <w:rPr/>
        <w:t>猩䜪쉶旂숥㟂䑀</w:t>
      </w:r>
      <w:r>
        <w:rPr/>
        <w:t>ⶡ</w:t>
      </w:r>
      <w:r>
        <w:rPr/>
        <w:t>ㄱ慌䩕쉌が噁쉎걮ꅾ⹷癏秃숱꥙쉱ꌦ到为䉞㩸幅꺮烂㕯썵⿂仍䱟輥盂⩙啓♐싂桓숻䭂琯夲砱䵈昵摲ど땹汬㑣㠸⬩䵑⛎䈥쵥眱䱈쉤瀣촪㍲</w:t>
      </w:r>
      <w:r>
        <w:rPr/>
        <w:t>⠥</w:t>
      </w:r>
      <w:r>
        <w:rPr/>
        <w:t>㑺슘泂䥘碵礹쉑䊣㉟穵杹䜭숷䤣䁆㔫瘻㨸䏂版類卣䈬⑸硧䥨洱牟啊桡戻牫洵䑎勂싂겘⨸煇㬣䝫㑇住쉚Ⓜ啪습妩婅杫捙穩㧂숩㝞佢⩎娺恋扦⿂쉃㝀䕨噞숦啵쉤睑廂숦䈫⩲珂晘쉲〹塡⨤噃枥穴칡㎘椦䆩⬨䞩慖歡桨슩⫂瞮坏㝣칱</w:t>
      </w:r>
      <w:r>
        <w:rPr/>
        <w:t>ꕩ</w:t>
      </w:r>
      <w:r>
        <w:rPr/>
        <w:t>䋍㜮◂숻剥湓ꏃ⭃兖沬輨旂쉏䉌吭橨䭮啭悬숲刲꥘垱⤪</w:t>
      </w:r>
      <w:r>
        <w:rPr/>
        <w:t>ⰰ</w:t>
      </w:r>
      <w:r>
        <w:rPr/>
        <w:t>媵摈뗂㘽坓毂䔭慞숹㬽뿂䰲슩杢⻂㍓⚘⽊㉔떻奚</w:t>
      </w:r>
      <w:r>
        <w:rPr/>
        <w:t>Ⱙ</w:t>
      </w:r>
      <w:r>
        <w:rPr/>
        <w:t>轢噔</w:t>
      </w:r>
      <w:r>
        <w:rPr/>
        <w:t>ꕄ</w:t>
      </w:r>
      <w:r>
        <w:rPr/>
        <w:t>批쉘䵭瀣슩◎睉⭄偩㵡睨㘵繷煵澩狂拂䡞䭗媮縳쉨收䡣撱喏煋埂숰呔䴤棂㠮⛍扫䬫긽쉡쉖瘫ꥶ놮怽儴剁愰䜴傻瘱떬穵䆮䩐숭湯␫깄煩䴩싎ぎ⵹䎡⽕뽘㵷⌊吽倮灄㴨⬬㉮數썦숦⎥场곂璡憩쉱昣况컂␰捬㙶䄳䩀〥債呚걪疮䭋䥎뭃灆唽⭘䡯圥䒵⿃⥢㠸⤻伻䑗㍰㉔椽ㆻ癄䍗╍橚噊뭡獁딶쉱䙶渶輱癨朤䡾</w:t>
      </w:r>
      <w:r>
        <w:rPr/>
        <w:t>⡾⨻</w:t>
      </w:r>
      <w:r>
        <w:rPr/>
        <w:t>䋍쎮⩔⭆仃头䐬㖵敔幵擂넳땓灥␰䈤숹䭱啄斮⼫㯎㘭쉓쉂噮欻瘤眻╀犘⪵䏂㗂</w:t>
      </w:r>
      <w:r>
        <w:rPr/>
        <w:t>ꖏ</w:t>
      </w:r>
      <w:r>
        <w:rPr/>
        <w:t>牮業썌况䥞숮䖮☨曃㤻䱞爳뽱〥䥔녪僂ꍂ쉈䐹깆쵙ꥭ梏싎嘯</w:t>
      </w:r>
      <w:r>
        <w:rPr/>
        <w:t>ꕎ⸨</w:t>
      </w:r>
      <w:r>
        <w:rPr/>
        <w:t>㦏烂묯Ⓜ䝰憏㶮危쉘⩟㍡쉄琻冿乩</w:t>
      </w:r>
      <w:r>
        <w:rPr/>
        <w:t>Ⱓ</w:t>
      </w:r>
      <w:r>
        <w:rPr/>
        <w:t>㧂㕲⩃㕰琫瓂쵅畉杪⥰쏂瑆㴥獗䭅祱㯂⩯</w:t>
      </w:r>
      <w:r>
        <w:rPr/>
        <w:t>⡐</w:t>
      </w:r>
      <w:r>
        <w:rPr/>
        <w:t>⽵祺䉈⚥桬⩰摆쉎</w:t>
      </w:r>
      <w:r>
        <w:rPr/>
        <w:t>⠻</w:t>
      </w:r>
      <w:r>
        <w:rPr/>
        <w:t>濂䱩⥮睥쉦⽂牞弽暩ꥦ迂䑦</w:t>
      </w:r>
      <w:r>
        <w:rPr/>
        <w:t>⠰</w:t>
      </w:r>
      <w:r>
        <w:rPr/>
        <w:t>ꇂ㔪묽瘥⑨丨묪</w:t>
      </w:r>
      <w:r>
        <w:rPr/>
        <w:t>ⵀ</w:t>
      </w:r>
      <w:r>
        <w:rPr/>
        <w:t>㑔恶噎쉞确窵</w:t>
      </w:r>
      <w:r>
        <w:rPr/>
        <w:t>ꕈ</w:t>
      </w:r>
      <w:r>
        <w:rPr/>
        <w:t>㭠㤫</w:t>
      </w:r>
      <w:r>
        <w:rPr/>
        <w:t>ꤺ⸮</w:t>
      </w:r>
      <w:r>
        <w:rPr/>
        <w:t>㭱싂䥺깴쉶숳敐敄ꥺ⹎</w:t>
      </w:r>
      <w:r>
        <w:rPr/>
        <w:t>ꗂ</w:t>
      </w:r>
      <w:r>
        <w:rPr/>
        <w:t>桠擂⑦偾쉊䚣</w:t>
      </w:r>
      <w:r>
        <w:rPr/>
        <w:t>⡪</w:t>
      </w:r>
      <w:r>
        <w:rPr/>
        <w:t>䙋渹䱑䨪轈䫂䁎㵟倲ꄭ㡐㉰㩙㍈쉎徘쉁呣吽噖唻浙乤㍐</w:t>
      </w:r>
      <w:r>
        <w:rPr/>
        <w:t>꧂</w:t>
      </w:r>
      <w:r>
        <w:rPr/>
        <w:t>桙慑湍ꄭꄷ⬻㘪쉒ꌷ숶塲䝑䫂婳䕂杇汳㬯竂幱甴║깐刨슩㝅㬻㤪扷摄戵䵨㚬灹㔭쉨뭃ッ㩴堭䱰䛎땲顷쉠㙁뮡歈쉫輬䱡啶쉣▬㇂⧂厮ꌩ⍇</w:t>
      </w:r>
      <w:r>
        <w:rPr/>
        <w:t>⣂</w:t>
      </w:r>
      <w:r>
        <w:rPr/>
        <w:t>믂桾濂圹⫂圦치券㨹䩳沩⽪녉洤䜵⏂ㄺ噫奢睱ꍡ穷織⼫吷渫㉤慁㙅</w:t>
      </w:r>
      <w:r>
        <w:rPr/>
        <w:t>ⱚ</w:t>
      </w:r>
      <w:r>
        <w:rPr/>
        <w:t>䧂䅢恪뽙䠰깭㍇◂湏䇂㕢⑤뽵由슡竂健⹃娹狂员㍨ぷ哃睹䡎恏⹌櫂슩뭕믎祠頽ꅌ嚿敥䉶噴ꄰ埂䞏⩯䂣獸ꌵ╄捋猬杗⫂轳쉀噒㭳女䉧䅨쉄嚿噧晠츽┦쉰㝺澘</w:t>
      </w:r>
      <w:r>
        <w:rPr/>
        <w:t>Ⱔ</w:t>
      </w:r>
      <w:r>
        <w:rPr/>
        <w:t>쉎㛂ㅘ祖䵔쉓矎啅瑑䑈桄䩤숱塊</w:t>
      </w:r>
      <w:r>
        <w:rPr/>
        <w:t>⡃</w:t>
      </w:r>
      <w:r>
        <w:rPr/>
        <w:t>䍒坴穋╠싂䤨憏㣎辵潞励ꥲ싂潴㩓䨹礪┨ꍙ䵉唯圬姂䂣啃噁愽䙅슏㵀䝮㑒丮嘯漹充条劘㑵㵢㴥ꍅ牸游䫃놥硑㈻☽種ㄻ窵䇃</w:t>
      </w:r>
      <w:r>
        <w:rPr/>
        <w:t>ⱸ</w:t>
      </w:r>
      <w:r>
        <w:rPr/>
        <w:t>㗂恠浒숯</w:t>
      </w:r>
      <w:r>
        <w:rPr/>
        <w:t>ꥐ</w:t>
      </w:r>
      <w:r>
        <w:rPr/>
        <w:t>䒏㜪浂⑮㎮䚡ꄲ悏兠⿂쉅剥</w:t>
      </w:r>
      <w:r>
        <w:rPr/>
        <w:t>꧂</w:t>
      </w:r>
      <w:r>
        <w:rPr/>
        <w:t>刮唰彗ꅥ䚏㭒捐怣☨ㅄ栣䩯숶슣슻䙞䑘株썉㝞묊</w:t>
      </w:r>
      <w:r>
        <w:rPr/>
        <w:t>꤬</w:t>
      </w:r>
      <w:r>
        <w:rPr/>
        <w:t>怦䪏</w:t>
      </w:r>
      <w:r>
        <w:rPr/>
        <w:t>ꦻ</w:t>
      </w:r>
      <w:r>
        <w:rPr/>
        <w:t>싂㙍䩷〦䠺ꍉ穡煏</w:t>
      </w:r>
      <w:r>
        <w:rPr/>
        <w:t>ꕵ</w:t>
      </w:r>
      <w:r>
        <w:rPr/>
        <w:t>祤冏昬㝨姂쉟싂ㄬ</w:t>
      </w:r>
      <w:r>
        <w:rPr/>
        <w:t>ꕃ</w:t>
      </w:r>
      <w:r>
        <w:rPr/>
        <w:t>顡疘䘩纏㑗愷㩏</w:t>
      </w:r>
      <w:r>
        <w:rPr/>
        <w:t>ⱬ</w:t>
      </w:r>
      <w:r>
        <w:rPr/>
        <w:t>㍉</w:t>
      </w:r>
      <w:r>
        <w:rPr/>
        <w:t>ⱍ</w:t>
      </w:r>
      <w:r>
        <w:rPr/>
        <w:t>呬湪䔣繆娳</w:t>
      </w:r>
      <w:r>
        <w:rPr/>
        <w:t>ꤩ</w:t>
      </w:r>
      <w:r>
        <w:rPr/>
        <w:t>桬⹢䕃坢卤⩣き迎癭쉷檿庬㉨♢壂</w:t>
      </w:r>
      <w:r>
        <w:rPr/>
        <w:t>ⱋ⢵</w:t>
      </w:r>
      <w:r>
        <w:rPr/>
        <w:t>睌쉳䡐瑫欱</w:t>
      </w:r>
      <w:r>
        <w:rPr/>
        <w:t>ꥎ</w:t>
      </w:r>
      <w:r>
        <w:rPr/>
        <w:t>婕氯䍔碵犘</w:t>
      </w:r>
      <w:r>
        <w:rPr/>
        <w:t>ꕬ</w:t>
      </w:r>
      <w:r>
        <w:rPr/>
        <w:t>䔣畢ꥲ佇个匮䘻뿂ケ쉍橌䍦牁洵⹋㶬놩㟂♩㙅숴㬬垵⨷䩰슮嗂剈갷捲㮵</w:t>
      </w:r>
      <w:r>
        <w:rPr/>
        <w:t>ꤺ</w:t>
      </w:r>
      <w:r>
        <w:rPr/>
        <w:t>㈥癃♔촹㴸</w:t>
      </w:r>
      <w:r>
        <w:rPr/>
        <w:t>ꕶ</w:t>
      </w:r>
      <w:r>
        <w:rPr/>
        <w:t>匰뭴⹖⏂</w:t>
      </w:r>
      <w:r>
        <w:rPr/>
        <w:t>ꥇ</w:t>
      </w:r>
      <w:r>
        <w:rPr/>
        <w:t>轍㓂숪쉯佂⭭桫繦기楡輨</w:t>
      </w:r>
      <w:r>
        <w:rPr/>
        <w:t>ⰳ</w:t>
      </w:r>
      <w:r>
        <w:rPr/>
        <w:t>主湨祲㪬杹</w:t>
      </w:r>
      <w:r>
        <w:rPr/>
        <w:t>⡅⩡</w:t>
      </w:r>
      <w:r>
        <w:rPr/>
        <w:t>浔㨯敪</w:t>
      </w:r>
      <w:r>
        <w:rPr/>
        <w:t>ꔳ</w:t>
      </w:r>
      <w:r>
        <w:rPr/>
        <w:t>숳摀䱧⭶䌵</w:t>
      </w:r>
      <w:r>
        <w:rPr/>
        <w:t>꧂⩳</w:t>
      </w:r>
      <w:r>
        <w:rPr/>
        <w:t>걹䉥淂剪쉬塯ꍗ摍灭㞱쎏⼫♚뼭䑟⨶⴪쉉쵦⭄</w:t>
      </w:r>
      <w:r>
        <w:rPr/>
        <w:t>꧂ꤨ</w:t>
      </w:r>
      <w:r>
        <w:rPr/>
        <w:t>썀</w:t>
      </w:r>
      <w:r>
        <w:rPr/>
        <w:t>ⴤ⍴</w:t>
      </w:r>
      <w:r>
        <w:rPr/>
        <w:t>彈瀳嚵⒱凍䅳䵙㍶噥栴獄燂摶材</w:t>
      </w:r>
      <w:r>
        <w:rPr/>
        <w:t>ꗂ</w:t>
      </w:r>
      <w:r>
        <w:rPr/>
        <w:t>炘帴帺䕱顊㊩싂곍㉤</w:t>
      </w:r>
      <w:r>
        <w:rPr/>
        <w:t>ꥆ</w:t>
      </w:r>
      <w:r>
        <w:rPr/>
        <w:t>㌻枡硪棂⨭晔쉣</w:t>
      </w:r>
      <w:r>
        <w:rPr/>
        <w:t>Ⲯ⪡</w:t>
      </w:r>
      <w:r>
        <w:rPr/>
        <w:t>嫂硞쉋㌪〉䅆걭ꌫ刷晲椪╦乣⑬⹨㒣슿숪䠱㞩潈䭣異剫뮡⸪㥃朸壂ꅇ숰㏂⩔係潳㗂녏㌺ぷ懂쉺搶㢿</w:t>
      </w:r>
      <w:r>
        <w:rPr/>
        <w:t>Ⳃ</w:t>
      </w:r>
      <w:r>
        <w:rPr/>
        <w:t>搪冣轄쉳濂쉎숶梱䷂㦩弭㖩싂쉤婇㞡㥊䀪쉴䵃楂櫂典䩙睷㍈⬳来潋┯彤슿⬷떘</w:t>
      </w:r>
      <w:r>
        <w:rPr/>
        <w:t>⡱</w:t>
      </w:r>
      <w:r>
        <w:rPr/>
        <w:t>椳判ꅀ儽ㅰ㥬╫琹庬ꥰ䱇迂䡦㉑䱩䍇⫂厥㞩쉉㵘欪</w:t>
      </w:r>
      <w:r>
        <w:rPr/>
        <w:t>ꤣ</w:t>
      </w:r>
      <w:r>
        <w:rPr/>
        <w:t>煔</w:t>
      </w:r>
      <w:r>
        <w:rPr/>
        <w:t>⢣</w:t>
      </w:r>
      <w:r>
        <w:rPr/>
        <w:t>싂塨뽲繪숥⨴뽓匣㞿䨣䡀䲿克⎿唬坴曂䠤猸挰깶暵㩃樵갥亩⭱쉮䑋䝷䌵呯嚵넱┽娩䡒싂ꥣ唯朲㡋쉁㟂䔴啐壍䣂氪깾煔쉠䈳樽傻쉎呫⩐㉯琨圩恩庿猽涘庣쉶㡤뮥採┽愯匸⩒䝘쏂䙹䤭㎏쎬㉮汋顃촮☦檻㕣㭦毂쉋쉩橠檩彃㛃ꍒ乳椤㜮輹嫂㥒쉢䭋ㄮ슻쉫걥偬彌䜥쉡</w:t>
      </w:r>
      <w:r>
        <w:rPr/>
        <w:t>ꕩ</w:t>
      </w:r>
      <w:r>
        <w:rPr/>
        <w:t>繞湴뼯帷⍁䓂僎楏〯捷輵榥咩祸䬴컂⩲쉳樬〈⩏彫쉋㒣╄䍅䂱쉱牔䱗迂슩䁑䁬乵</w:t>
      </w:r>
      <w:r>
        <w:rPr/>
        <w:t>꤭</w:t>
      </w:r>
      <w:r>
        <w:rPr/>
        <w:t>湗前㭋嚏⬰䳎涱婾碱檡싍侱僂珃忂슥⏂繲</w:t>
      </w:r>
      <w:r>
        <w:rPr/>
        <w:t>ꔵ⧂⫂</w:t>
      </w:r>
      <w:r>
        <w:rPr/>
        <w:t>㬬습</w:t>
      </w:r>
      <w:r>
        <w:rPr/>
        <w:t>ꥈ</w:t>
      </w:r>
      <w:r>
        <w:rPr/>
        <w:t>働숨녋ꥦ䛍礤乤㑥區갦慑칄壂슏灋垡轃쉡</w:t>
      </w:r>
      <w:r>
        <w:rPr/>
        <w:t>ⵅ</w:t>
      </w:r>
      <w:r>
        <w:rPr/>
        <w:t>㵯䡢橩䘴慖折</w:t>
      </w:r>
      <w:r>
        <w:rPr/>
        <w:t>ꤱ</w:t>
      </w:r>
      <w:r>
        <w:rPr/>
        <w:t>䬨ぱ䜶娳汚㭥ꥴ瑉䠮頊쉤凍晚쉉䝏ㄨび㬬擃恓剉欸濂兰歂䁸娺곂砬숵䥢⫂単㜽嚮㯂䍟썙捀摚頱䭮瘹걌䡘䩞⯂⦣⩸⑁㭎㑅空䰬姃顐㩖惃쉶䜰㘱촳䊘奉</w:t>
      </w:r>
      <w:r>
        <w:rPr/>
        <w:t>⡷</w:t>
      </w:r>
      <w:r>
        <w:rPr/>
        <w:t>녢ꥠ䑖八쉤䵯济</w:t>
      </w:r>
      <w:r>
        <w:rPr/>
        <w:t>ꗂ</w:t>
      </w:r>
      <w:r>
        <w:rPr/>
        <w:t>塰⦻䜻婘挨熥⤯</w:t>
      </w:r>
      <w:r>
        <w:rPr/>
        <w:t>ꤰ</w:t>
      </w:r>
      <w:r>
        <w:rPr/>
        <w:t>䋂㟂층䳂㜤怸桒嫂〰쉦䡧捀</w:t>
      </w:r>
      <w:r>
        <w:rPr/>
        <w:t>ⵈ</w:t>
      </w:r>
      <w:r>
        <w:rPr/>
        <w:t>ꌴ䈪䍩㗂杦奯⦣伱䳂㡀놵䕘盂㩋輣㑌땆뇂숰⩟㝓楂吤</w:t>
      </w:r>
      <w:r>
        <w:rPr/>
        <w:t>ⵁ</w:t>
      </w:r>
      <w:r>
        <w:rPr/>
        <w:t>嚮䭟啁〭쉳⩪栬쉂夺㙌枻㧂⥮櫃䅐䪵ꍱ灧䙐ㅶ䀨珍摙</w:t>
      </w:r>
      <w:r>
        <w:rPr/>
        <w:t>ⴷ</w:t>
      </w:r>
      <w:r>
        <w:rPr/>
        <w:t>侥㫃嚣癱㗂슥焳卶弨㡲䕟拂숨숭琭檻嘭啙檻쉵爽쵏汨⍪녕싂⹐偈뇃뼷㡆╕䁭㭾뽸顩뽩煌㠣⤶噂奨䦥縨洹쉙ꅅ숭</w:t>
      </w:r>
      <w:r>
        <w:rPr/>
        <w:t>ⱉ</w:t>
      </w:r>
      <w:r>
        <w:rPr/>
        <w:t>怬</w:t>
      </w:r>
      <w:r>
        <w:rPr/>
        <w:t>ꖘ</w:t>
      </w:r>
      <w:r>
        <w:rPr/>
        <w:t>瀥떥椹楨噩䟂珂쉙桹两쉟濂뗂慠祅刴㕮䑂祑㔫숥䝰挩斻쉩扲</w:t>
      </w:r>
      <w:r>
        <w:rPr/>
        <w:t>ꕗ</w:t>
      </w:r>
      <w:r>
        <w:rPr/>
        <w:t>洲䉤彷䈣么杪嚘掏燂湹㎩뽤癲</w:t>
      </w:r>
      <w:r>
        <w:rPr/>
        <w:t>ꥁ</w:t>
      </w:r>
      <w:r>
        <w:rPr/>
        <w:t>䑦䰽땵숳光떮穟并䰺䮿ㅸ⽶䄭㕐䤩걳ぞ涣숬渤칦쉂顥䠸祡硂츺쉵渪딥电쉡祇䍱灑畠䡬⥍뇂䙨㬰싂潂穎⫃慗쉘䭙츩溏⼺뭮桡佮䡎⧂㴮䁷瞵숣䁔㗂쉀抿敂ꍌ䙬뽯</w:t>
      </w:r>
      <w:r>
        <w:rPr/>
        <w:t>ꤸ</w:t>
      </w:r>
      <w:r>
        <w:rPr/>
        <w:t>焲搣㡙쉁睄沏楆偟숮쉙玱쉦⭰婠䵬撻㤤뭭</w:t>
      </w:r>
      <w:r>
        <w:rPr/>
        <w:t>ꤨ</w:t>
      </w:r>
      <w:r>
        <w:rPr/>
        <w:t>轭囎搨</w:t>
      </w:r>
      <w:r>
        <w:rPr/>
        <w:t>ⱊ♌꥕</w:t>
      </w:r>
      <w:r>
        <w:rPr/>
        <w:t>㵵䜰楨딽쉎偤㦿敋柃䱥毂쉩쉉彭〻㯂杷겵썎東沵</w:t>
      </w:r>
      <w:r>
        <w:rPr/>
        <w:t>ⰷ</w:t>
      </w:r>
      <w:r>
        <w:rPr/>
        <w:t>㔥帱轐따숨榡湥⬪电쉓䍑㙫⥄儵㨷氷넫畩썎䙢䡇戦材佖樴帶쉘⑉䭸輭⭔⾿囂䔺ㅤ捳쉨쉸쉫䷃敓쉘慊猳晳깴</w:t>
      </w:r>
      <w:r>
        <w:rPr/>
        <w:t>ⷂ</w:t>
      </w:r>
      <w:r>
        <w:rPr/>
        <w:t>썞숴朩恏周天禬憩쉠㶮ꅖ杢槂灯佧무瑖</w:t>
      </w:r>
      <w:r>
        <w:rPr/>
        <w:t>ⵧ</w:t>
      </w:r>
      <w:r>
        <w:rPr/>
        <w:t>ꌭ⹰♦⛂猹䍔⤮㶱</w:t>
      </w:r>
      <w:r>
        <w:rPr/>
        <w:t>꥟</w:t>
      </w:r>
      <w:r>
        <w:rPr/>
        <w:t>婑깓䙣䑇⍧▻反䐤䨽묨录橤䴦男㡖䶵┦녏쉃假槂〩쉚썊欸䙧⬪䁈乚컍偹熣窵杘媿㘥奆⤮뭚浥숻熿噁⩦싂⬯뽗⽠村値祬㤽卑㕈浣㐭䂏㍄祠⯎竂炻縹㏂䱌쵀䈫档盂쉾</w:t>
      </w:r>
      <w:r>
        <w:rPr/>
        <w:t>⠸</w:t>
      </w:r>
      <w:r>
        <w:rPr/>
        <w:t>ꤪ</w:t>
      </w:r>
      <w:r>
        <w:rPr/>
        <w:t>쉲〥䰻痂䖩숫䉠牮灏㚣걭棂쉦榘쎡䖿䨣䜵愨䡊扷帪뾏纻⿎☊慒㴫</w:t>
      </w:r>
      <w:r>
        <w:rPr/>
        <w:t>Ⱟ</w:t>
      </w:r>
      <w:r>
        <w:rPr/>
        <w:t>洱氻爻は暿前⸹긳쉭䄹枩㝮弪</w:t>
      </w:r>
      <w:r>
        <w:rPr/>
        <w:t>ⵙ⹕</w:t>
      </w:r>
      <w:r>
        <w:rPr/>
        <w:t>噶䛂ぺ쉱ㅧ싂⛂쉕䐨窱灀歗氽永硬弤啸涏쉳䡙</w:t>
      </w:r>
      <w:r>
        <w:rPr/>
        <w:t>ⵠ</w:t>
      </w:r>
      <w:r>
        <w:rPr/>
        <w:t>秂ꥯ画⽉刹㔦䤥䞮㥵䨯㫂ꆮ婢ヂ楩敓ꌽ爹眽塪㖘⨥摯䱤幍兏ꥠꆏ繊㭆䑣㓂繒</w:t>
      </w:r>
      <w:r>
        <w:rPr/>
        <w:t>ⰱ</w:t>
      </w:r>
      <w:r>
        <w:rPr/>
        <w:t>濍楾㙉扐ꥵⓂ⮥復⸣惍㯂牲匦쉩⌷⥪剣欸殻檏䬪灑坸杬摭쉈숥癟坏㩁儥瑓⨲並넯╺煍牵睇噣㙁쉆䥈杂熩⩕㜸㑃╙恴쉦쉳捎䈹⌻㙲劣⭆ぇ繦䝋䋃坟쉌䩦冮颩歘슩敖</w:t>
      </w:r>
      <w:r>
        <w:rPr/>
        <w:t>ⵤ╩</w:t>
      </w:r>
      <w:r>
        <w:rPr/>
        <w:t>뽶午堰搳㛂</w:t>
      </w:r>
      <w:r>
        <w:rPr/>
        <w:t>⡇</w:t>
      </w:r>
      <w:r>
        <w:rPr/>
        <w:t>悬彌页祗ꍨ⒵걘犡㍒飂쉃䱖甯쉔㨺⏂沱</w:t>
      </w:r>
      <w:r>
        <w:rPr/>
        <w:t>ⱈ</w:t>
      </w:r>
      <w:r>
        <w:rPr/>
        <w:t>奬슬焷캱㵍땠暥㭤瘩㜪숸浮꺩쉺㵁勂ꅺ슿ꇂ䁷⌯吶┷⍮䍐깉♏⩫☸뭸☺쉐⬥녖ㆣ쉶此㝫摴珂幡숤쉴囎媬⩮칶㍰ꄻ䄵䝦곂娻畄碮⹷쉔䌬ꅩ⽢暏♰땥╮剭挬楍繂䥙䕰䉷땆깕⽮넺佊썆昶땯灍㬽깒▏狂ㅾ嘹춱瑚⩑㔬╈晶깘䭪ꅷ</w:t>
      </w:r>
      <w:r>
        <w:rPr/>
        <w:t>ꕗ</w:t>
      </w:r>
      <w:r>
        <w:rPr/>
        <w:t>桗䑐</w:t>
      </w:r>
      <w:r>
        <w:rPr/>
        <w:t>ⱶ</w:t>
      </w:r>
      <w:r>
        <w:rPr/>
        <w:t>쉩瘴㠹㙓▣⩯⭚溩㇂뾣ぅ澏楳妩뭊湷楒썑喣떥䭚숶瑱嘽⫂晤쉦纩慢䥓䵗㥄䅠穧쉎</w:t>
      </w:r>
      <w:r>
        <w:rPr/>
        <w:t>⠺</w:t>
      </w:r>
      <w:r>
        <w:rPr/>
        <w:t>墩쉮츯璻싍䱙扦卄埂㙎㜹橃ㅶ썷僂䃃䅭뽗偍⸷晸囂䵴汹祴嗂歋⤺佸㌳츤㡀ꍬ幕猶坤炻磂숳幟䥶殣纩偭䉇涬㘥㉑ꌯ㯂䥖㵭⪘桘偆兪슏䱵佔ㅉ䤽偺㕏碏瑣䵊桟㦬㨶뇂⑅挶⥤</w:t>
      </w:r>
      <w:r>
        <w:rPr/>
        <w:t>ꥋ</w:t>
      </w:r>
      <w:r>
        <w:rPr/>
        <w:t>浅ꄯ彷</w:t>
      </w:r>
      <w:r>
        <w:rPr/>
        <w:t>꧂</w:t>
      </w:r>
      <w:r>
        <w:rPr/>
        <w:t>㩋坘僂场⧂╹泂쉃㊣癋ㅭ쉁숦뭑</w:t>
      </w:r>
      <w:r>
        <w:rPr/>
        <w:t>꤫</w:t>
      </w:r>
      <w:r>
        <w:rPr/>
        <w:t>䍆⺮슘慢⽺▩숷ヂ㙫湞㵸♕ヂ㎘削촬琯愵繫塁䴫扄⚮㉎牴并䘻㨭䂩䍯뿂玘딯쉫숭扺뽣瑤쉠偈槂▻싂딳所䄱曂숹뗂쵢ꥺ싎</w:t>
      </w:r>
      <w:r>
        <w:rPr/>
        <w:t>ⷂ</w:t>
      </w:r>
      <w:r>
        <w:rPr/>
        <w:t>破㡏兑卮ꌬ쉙겿쉷⫂庣⌫剅㩳瘲ꌵ打湰쉊䝠哂놩⑙埂泂쉣쌴獲쉺倶伫</w:t>
      </w:r>
      <w:r>
        <w:rPr/>
        <w:t>Ⳃ</w:t>
      </w:r>
      <w:r>
        <w:rPr/>
        <w:t>싂倹媻⫍䐯쉵㘱爻砨獥眥╀佞恤摹㜰渥䁑祕쉌䐲㔸李㭷椺䑞暥⭊䍺⽍ㄊ⒵⍉뇃愰潀㛎⥬湱쉹剢姂噔旂ㄭ䡢幙䁣깖칩숰쉏弻쉅婄ꥱㅖ칔깋⪩截</w:t>
      </w:r>
      <w:r>
        <w:rPr/>
        <w:t>ⱏ</w:t>
      </w:r>
      <w:r>
        <w:rPr/>
        <w:t>癠瀹ꍔ穅깓穸䰲놥匸戨㘨攨扢⿂㬷ㄳ䥇瘦湀䍕画⏍㈱眥㭞晏磂䰻䴲慆咩䭘䖩㛂㡶泂썒婣땒䈹㦥滂梻急摰敄歭슥弯斬䄸㧂䍐湭橵拂佌깁び㓂氫潘活⹖奖㴴䮡⌬썂䡄䬴</w:t>
      </w:r>
      <w:r>
        <w:rPr/>
        <w:t>Ⱓ</w:t>
      </w:r>
      <w:r>
        <w:rPr/>
        <w:t>栭漪徵嗂</w:t>
      </w:r>
      <w:r>
        <w:rPr/>
        <w:t>ⱒ</w:t>
      </w:r>
      <w:r>
        <w:rPr/>
        <w:t>ꆏ〨䐰쉰쉖掬ヂ쏍䫂뭗䡢彨畴䇂㫃딲땏슿祮䭰▮殱䶏慒싂㞱噉쉓ꇂ敒싂牤䷂䦏漩䭺疥噅䠩兌쉃</w:t>
      </w:r>
      <w:r>
        <w:rPr/>
        <w:t>ⱕ</w:t>
      </w:r>
      <w:r>
        <w:rPr/>
        <w:t>猦乬嚿숶秂䄳</w:t>
      </w:r>
      <w:r>
        <w:rPr/>
        <w:t>꧍</w:t>
      </w:r>
      <w:r>
        <w:rPr/>
        <w:t>䝬愯㪿쉠㥔狂㥖焯繃䖡뽫浮뿂쵹쉈꥖㝡⸷塡㇂䝘㌪䩰䭨</w:t>
      </w:r>
      <w:r>
        <w:rPr/>
        <w:t>⡄</w:t>
      </w:r>
      <w:r>
        <w:rPr/>
        <w:t>档╚넽亘ㅷ⹫ꍔ뾣吻녀</w:t>
      </w:r>
      <w:r>
        <w:rPr/>
        <w:t>Ⳃ</w:t>
      </w:r>
      <w:r>
        <w:rPr/>
        <w:t>ꤵ</w:t>
      </w:r>
      <w:r>
        <w:rPr/>
        <w:t>灲〭☶싂ꍓ汖矂</w:t>
      </w:r>
      <w:r>
        <w:rPr/>
        <w:t>ⵅ</w:t>
      </w:r>
      <w:r>
        <w:rPr/>
        <w:t>㓂쵸㭧獈㙀泂싂무㝖䭈䝀㈭参䕌兤䨻嚻楒䵅㏂婱䁪䥄䱢㗃塤☳㵳쉶㨸숨䔱㝇㧃琸兰⎩ꍌ쉍㐲彌唳呦䡨䊻瀺碩⫃㇃愹呫</w:t>
      </w:r>
      <w:r>
        <w:rPr/>
        <w:t>Ⱙ⡗</w:t>
      </w:r>
      <w:r>
        <w:rPr/>
        <w:t>䇂㵥庥唫깶氽㨽⭵뗂숳慬䈻ꥳ剶</w:t>
      </w:r>
      <w:r>
        <w:rPr/>
        <w:t>ꤲ</w:t>
      </w:r>
      <w:r>
        <w:rPr/>
        <w:t>⻂伮䬷썫㉸쉰桩猲扖슿ꍊ㥕彣䔹깵䛎歓堮䱋剒淂奍쉡⍊じ쌵熏奎숬슿㈹䏂㙯䡇抩穷歺㍔毂㣍父辘쉘</w:t>
      </w:r>
      <w:r>
        <w:rPr/>
        <w:t>ꕣ</w:t>
      </w:r>
      <w:r>
        <w:rPr/>
        <w:t>塰枣唯拂깂摟㙙湍彸ꆮ頬敤据癏⑊柂뭙䒩묫숴掻⥗⪥飂䤲ꍧ晎穉⑘쉘撩䩩乃壂㠭䙷㭃㓂숵滍昰決塯</w:t>
      </w:r>
      <w:r>
        <w:rPr/>
        <w:t>ꔨ</w:t>
      </w:r>
      <w:r>
        <w:rPr/>
        <w:t>ꍱ秃㇂ど㕊뽇扄殿㩀습澘⏂묭⩱䑹ꏂ甬睇悩幣癆㕠⥙</w:t>
      </w:r>
      <w:r>
        <w:rPr/>
        <w:t>ꕨ</w:t>
      </w:r>
      <w:r>
        <w:rPr/>
        <w:t>㦿</w:t>
      </w:r>
      <w:r>
        <w:rPr/>
        <w:t>⠶</w:t>
      </w:r>
      <w:r>
        <w:rPr/>
        <w:t>彸⽒乶穸⽁瑴䣂亵숨敫䄣塤礭彟</w:t>
      </w:r>
      <w:r>
        <w:rPr/>
        <w:t>Ⳃ</w:t>
      </w:r>
      <w:r>
        <w:rPr/>
        <w:t>슩쉞䖡䛃䠱칑䴽䙞㌯⼬㔥匵묫㷍暩浓ぬ쉪䘲涘뮬痍ぁ滎汨樯䊿惃쉵扢싂痂祤㒻</w:t>
      </w:r>
      <w:r>
        <w:rPr/>
        <w:t>ⵎ</w:t>
      </w:r>
      <w:r>
        <w:rPr/>
        <w:t>睫䓂獹椯②辥瑵䐴〴嫂繘樫녘䉷漯祎攣숺漴晫兑⾣쉸䪮毂幺繦ꎿ䍅匩珂ꌱ숨슻户䡴ㄵ딤䫂㌬</w:t>
      </w:r>
      <w:r>
        <w:rPr/>
        <w:t>⢱</w:t>
      </w:r>
      <w:r>
        <w:rPr/>
        <w:t>뽀硯㩠恀䧃ご꺵Ⓜ畂轊夣婔䱈</w:t>
      </w:r>
      <w:r>
        <w:rPr/>
        <w:t>ꕎ</w:t>
      </w:r>
      <w:r>
        <w:rPr/>
        <w:t>쉷묹顭癦㥣浅磂獁懂㦏쉨纘㡁獵㈰㑴䉣묪纬슏畃轵숊拂坳䭰┪娯쉗␷⩙湣㝉儭⹓氣⥍治瑉⴯㛂男뽶汩硱䑁</w:t>
      </w:r>
      <w:r>
        <w:rPr/>
        <w:t>ⵕ</w:t>
      </w:r>
      <w:r>
        <w:rPr/>
        <w:t>쉅婢싂ㅃ깸㭭䍏曂歐晚㌨⽢繤ぎ㝪坣깍働哂䱞弶╾⧂╥ꍇ顊䘭⩊䅟滂㩲쉖轰廂佘㏂㜣갰均떏䕊䝐汹侮僃懂䡀䯂깸汕㍡㩷䁣輵拂敫佞硥類攪摆싂칾㬯䰱禱䩞</w:t>
      </w:r>
      <w:r>
        <w:rPr/>
        <w:t>⡏</w:t>
      </w:r>
      <w:r>
        <w:rPr/>
        <w:t>쉫뾬溘制沥䅅싂㍥뭥䅦㙞捰</w:t>
      </w:r>
      <w:r>
        <w:rPr/>
        <w:t>ꔭ</w:t>
      </w:r>
      <w:r>
        <w:rPr/>
        <w:t>唤슘欵漬썞㑰뼶奉</w:t>
      </w:r>
      <w:r>
        <w:rPr/>
        <w:t>ⰹ</w:t>
      </w:r>
      <w:r>
        <w:rPr/>
        <w:t>咮䃍갬㡯㌶歊묮넮䱌ꍯ樮硤㬯⭨㝤倮礪⻂촫啙埂숣洸␫㫃⮏先ꌣ幀싂绂呩穹埂슏㯍䷂⹞偭祈곍㗎䙶瘤歈</w:t>
      </w:r>
      <w:r>
        <w:rPr/>
        <w:t>ꦡ</w:t>
      </w:r>
      <w:r>
        <w:rPr/>
        <w:t>䅷硧扠桶␲姂恣땪橕㧂㈬婣쉣숬輭摮汔帰唵剐㷂쵒싂纬䯂䥅㋍슏䔪䴴䥩別夤轁淂刽瑭숪䅪㐴㬤灊庻습極녩昶䍌</w:t>
      </w:r>
      <w:r>
        <w:rPr/>
        <w:t>ⵧ⭤</w:t>
      </w:r>
      <w:r>
        <w:rPr/>
        <w:t>瑘㠩䕤뽥榿䝭꺿쉷䉺ば㡓⦏毂䜷숻濂㝁䔶灬祂倯쉣쉋斣瀮⻂拂숵깬澏䑊欻쉚䑙녨⩄亮橒㌱䔲獙扈숫㑋쉠睠爫瑇㊩ꅩ╇㠵㐪䬥秂愷喵㵫末녮卸⨪恳価⩐煑쉌琸嚩⸪쉵圮쉺弤䍞䶬䙹꺱玘㦘㡋䖘ꍫ套散畀♤杸ꌶ</w:t>
      </w:r>
      <w:r>
        <w:rPr/>
        <w:t>ꗂ</w:t>
      </w:r>
      <w:r>
        <w:rPr/>
        <w:t>佣䥣㞱쉀参ꅊ䕄䬪쵚쉃慔椹췂奺倫쉲咩囂堭偾넹打</w:t>
      </w:r>
      <w:r>
        <w:rPr/>
        <w:t>ⰺ</w:t>
      </w:r>
      <w:r>
        <w:rPr/>
        <w:t>楅⽶颬⹓</w:t>
      </w:r>
      <w:r>
        <w:rPr/>
        <w:t>ꥒ</w:t>
      </w:r>
      <w:r>
        <w:rPr/>
        <w:t>橮婍⩲⏂硹㜰懂砷㔹ヂ㭭쉧瑣ꆥ亮⩟䡮</w:t>
      </w:r>
      <w:r>
        <w:rPr/>
        <w:t>ꔸ</w:t>
      </w:r>
      <w:r>
        <w:rPr/>
        <w:t>惂㬰样䍆뼸㩶뽬佶㔣溩쉷⽤</w:t>
      </w:r>
      <w:r>
        <w:rPr/>
        <w:t>ꦿ⸹</w:t>
      </w:r>
      <w:r>
        <w:rPr/>
        <w:t>䠫뭄穟䱞瓂塲⑭㡎䴸싃⑤䅯欨瑬</w:t>
      </w:r>
      <w:r>
        <w:rPr/>
        <w:t>ⵔ</w:t>
      </w:r>
      <w:r>
        <w:rPr/>
        <w:t>䭮걣煀츲넥</w:t>
      </w:r>
      <w:r>
        <w:rPr/>
        <w:t>ⷂ</w:t>
      </w:r>
      <w:r>
        <w:rPr/>
        <w:t>塓㥅싂㡠ぁ⤴ㅏ쉚⹲슮㝥䙏츲묹汘硦</w:t>
      </w:r>
      <w:r>
        <w:rPr/>
        <w:t>ꦻ</w:t>
      </w:r>
      <w:r>
        <w:rPr/>
        <w:t>䴵汵係汨⑔긮呭灩么硆湷瘬䀪器六嗃쵖湎숬칈整獥畲칯㍸뭇憩䑑朻晳쉸껂㤪汰⍹祄浇灔껂火묱숺噚佗㠳⩅乾䥉쉴坋㪵䙍祹伸캥⭌䧂깐⿂㨯쉫婡墿窻㔪⭆</w:t>
      </w:r>
      <w:r>
        <w:rPr/>
        <w:t>ꥄ</w:t>
      </w:r>
      <w:r>
        <w:rPr/>
        <w:t>㢏潌狃輴땟㣂繥⽢㩊┮支橖榮䂘项捚恙</w:t>
      </w:r>
      <w:r>
        <w:rPr/>
        <w:t>꤫</w:t>
      </w:r>
      <w:r>
        <w:rPr/>
        <w:t>䱀㑈摞縮쉮䰸䁒珂쉷湈⩇㑧䖱㌩眸䁮⨲뇂㮣戴䜫숭䩂⑑佾塔ꍬ⭀숊겿㕕⺩凂ꅘ彖吻挣⍎桓䥢瀦䝔ꏂ䭚㘻颣䱩典げ恔⹀焨轑哂灍㉵䀨♵녒圹⫍㍬瑢䁒숦슮地숩喘㦘䖱⵶甬놏慄睊깋夨橨넲넦</w:t>
      </w:r>
      <w:r>
        <w:rPr/>
        <w:t>ꦱ</w:t>
      </w:r>
      <w:r>
        <w:rPr/>
        <w:t>㙷⤲汅婰숪焴䭨歓䭀浅太毂歓⵨숴숱⩳奮</w:t>
      </w:r>
      <w:r>
        <w:rPr/>
        <w:t>ꥃ</w:t>
      </w:r>
      <w:r>
        <w:rPr/>
        <w:t>睅桯䗂쵕ꥸ</w:t>
      </w:r>
      <w:r>
        <w:rPr/>
        <w:t>⡳</w:t>
      </w:r>
      <w:r>
        <w:rPr/>
        <w:t>ⵓ</w:t>
      </w:r>
      <w:r>
        <w:rPr/>
        <w:t>低权쉲䕣䥎僂쉆惂䞩㯂剙뽓䩒樫栰㖩卢㑠싃辱쉍乴뼳ꥬ癉瑨싍媬栶䭃顂津䵀숫㝓特싃㈭쉬⤴쉞反梵㘷⨱䁍忎ㅴ䕣忂渦灋䌯务㵯䭞</w:t>
      </w:r>
      <w:r>
        <w:rPr/>
        <w:t>ⱗ</w:t>
      </w:r>
      <w:r>
        <w:rPr/>
        <w:t>桪擂⍑㓂琷䕾䴳搴╮渺䥨乞슏쉞怽倱怶䬭歯檡塭晓海顂⤫秂썡㢿㭠惂╬轆䎻쉬</w:t>
      </w:r>
      <w:r>
        <w:rPr/>
        <w:t>ꗂ</w:t>
      </w:r>
      <w:r>
        <w:rPr/>
        <w:t>橹摠슡幦곍⩴烂⚬㍴堪㚻卩倷慶䐻ꌻ곂䖣꥙䁅珂쉗䐺獫䐵䙗ㅆ㞿꧎숪뽨捍걬숹ꅨ彶쉟幷놥睏幄く䲩縰摁뇂珎땺뭑싂煚㧂뽇濂數恤⻍彃哂⹏歙㘥㡯拃⮿숳璡깟楔勂歓睸坘䝋湒彦⭌ꍌ䑺輣쉅摧㩨슻㙮슩⹌恋䡃厣㉰쏂唷숤智剋숫倰斘쵡㉩⦿⩬㙫忂䮘湺䮿漫숦</w:t>
      </w:r>
      <w:r>
        <w:rPr/>
        <w:t>⠸┴</w:t>
      </w:r>
      <w:r>
        <w:rPr/>
        <w:t>扢䁆숭恉瀫偳</w:t>
      </w:r>
      <w:r>
        <w:rPr/>
        <w:t>ꖡ⌮</w:t>
      </w:r>
      <w:r>
        <w:rPr/>
        <w:t>飍䱋爭㢬ꄪ⽐偙欱</w:t>
      </w:r>
      <w:r>
        <w:rPr/>
        <w:t>꧂</w:t>
      </w:r>
      <w:r>
        <w:rPr/>
        <w:t>㍫숷ꌫ妏</w:t>
      </w:r>
      <w:r>
        <w:rPr/>
        <w:t>⡺⥑</w:t>
      </w:r>
      <w:r>
        <w:rPr/>
        <w:t>㍵奫匬塲칾迂녚橇伵⹊杀碡ꥨぎ頯瘤㡊歆㴭䤽嘽坸浴⌮䁲㫂</w:t>
      </w:r>
      <w:r>
        <w:rPr/>
        <w:t>ꔹ⥢</w:t>
      </w:r>
      <w:r>
        <w:rPr/>
        <w:t>䄵乖㞘쉹坔卯녏橣幎⍞䔶灪㝢剮牑ꅢ⽸기䥩⭡Ⓜ忂兡攽䵘㦱彣極⫍朽㙱숽橂㣂稣恶㮣쉹ꇂ㥓⽰칖祯ㅩ뭕㘺⎵浸㌩橉㦮깸칸仂⨯堥칵㔮㭇幧摌㡾婖쉔儭䨽슱坉挣檩⭠咩弫晴洨</w:t>
      </w:r>
      <w:r>
        <w:rPr/>
        <w:t>⣂</w:t>
      </w:r>
      <w:r>
        <w:rPr/>
        <w:t>烂㔻㨴뾥㔪뽸稤쉣橫묽⑷㝆䶏ㆻ㜫걧攽쉑㨤䏃揂椲梏惂땫䌺止嘱湚쉯㒮숯칯㥱䇂睉捠枏䡈䀽伭ꇍ뭤䜲</w:t>
      </w:r>
      <w:r>
        <w:rPr/>
        <w:t>⡢</w:t>
      </w:r>
      <w:r>
        <w:rPr/>
        <w:t>䕒穕亘쉁县㩬轪䩭牮䑸婣쌹沮㈪㏂澥窥⨪祂⍀뼨</w:t>
      </w:r>
      <w:r>
        <w:rPr/>
        <w:t>ꕦ</w:t>
      </w:r>
      <w:r>
        <w:rPr/>
        <w:t>瀰▘⸷</w:t>
      </w:r>
      <w:r>
        <w:rPr/>
        <w:t>⡮</w:t>
      </w:r>
      <w:r>
        <w:rPr/>
        <w:t>找䡧暻炱摴䧂䝙䭯汧獖佶䁪橖</w:t>
      </w:r>
      <w:r>
        <w:rPr/>
        <w:t>꧍</w:t>
      </w:r>
      <w:r>
        <w:rPr/>
        <w:t>쉦쉚숽㥰쉄卷穞徿꥚潀刯汄哎痂浞埂伊ꅕ</w:t>
      </w:r>
      <w:r>
        <w:rPr/>
        <w:t>ⲻ</w:t>
      </w:r>
      <w:r>
        <w:rPr/>
        <w:t>쉢䆬佩䍦㩹⩯庥氲淂漤㗂顸乘㘰婒喵と숬呹硖煦깦据兣吳䁘䧂⧂</w:t>
      </w:r>
      <w:r>
        <w:rPr/>
        <w:t>ꗂ</w:t>
      </w:r>
      <w:r>
        <w:rPr/>
        <w:t>敊㡯穉쉖焫㉈ㅥ䍦剶愹䋂敹ꅪ散弭숯긪弣쉠當䄻뽸䵁顉뭨縦碿辘䈴쉫卖뭇〥媱䱋숴䙰侩</w:t>
      </w:r>
      <w:r>
        <w:rPr/>
        <w:t>ⶱ</w:t>
      </w:r>
      <w:r>
        <w:rPr/>
        <w:t>奎⍗朻噦⹮嘳洲쉚꤮</w:t>
      </w:r>
      <w:r>
        <w:rPr/>
        <w:t>⠥</w:t>
      </w:r>
      <w:r>
        <w:rPr/>
        <w:t>쉫긥䚵</w:t>
      </w:r>
      <w:r>
        <w:rPr/>
        <w:t>ⲏ</w:t>
      </w:r>
      <w:r>
        <w:rPr/>
        <w:t>ꕄ</w:t>
      </w:r>
      <w:r>
        <w:rPr/>
        <w:t>儦</w:t>
      </w:r>
      <w:r>
        <w:rPr/>
        <w:t>ꗂ</w:t>
      </w:r>
      <w:r>
        <w:rPr/>
        <w:t>碬ꆮ⸪⌮䁦㑐칾㤰䱓呰䝳</w:t>
      </w:r>
      <w:r>
        <w:rPr/>
        <w:t>ꤻ</w:t>
      </w:r>
      <w:r>
        <w:rPr/>
        <w:t>숴捩嘪瘱</w:t>
      </w:r>
      <w:r>
        <w:rPr/>
        <w:t>ⷂ</w:t>
      </w:r>
      <w:r>
        <w:rPr/>
        <w:t>梩䤣爲桯⤤칯硒兓䱢偡⦘슱╕倯䑯춏뇍숱偪</w:t>
      </w:r>
      <w:r>
        <w:rPr/>
        <w:t>ꕳ⹨</w:t>
      </w:r>
      <w:r>
        <w:rPr/>
        <w:t>싂䤪汒⼽椲淂䯂쉹歟</w:t>
      </w:r>
      <w:r>
        <w:rPr/>
        <w:t>Ⳃ⨮</w:t>
      </w:r>
      <w:r>
        <w:rPr/>
        <w:t>㉌㩀唻竂祵䟂쉵晖榬吳쉭</w:t>
      </w:r>
      <w:r>
        <w:rPr/>
        <w:t>ⰹ</w:t>
      </w:r>
      <w:r>
        <w:rPr/>
        <w:t>⼨截㙌煱烂㒡䁍示砩昺伪牙嘲쉾穚숯歶ㄪ带♗╃ꍰ⑍뭸</w:t>
      </w:r>
      <w:r>
        <w:rPr/>
        <w:t>ⰶ</w:t>
      </w:r>
      <w:r>
        <w:rPr/>
        <w:t>牢坊䉅싂⑌硴⛂歅⭾扎璩㡈琵㉠偗棎숸戦䭦싃湗㗂汤㑖坚⥚걁稻쏂쉗⍧⑯歅噉昸쉶㈨噗</w:t>
      </w:r>
      <w:r>
        <w:rPr/>
        <w:t>⡫</w:t>
      </w:r>
      <w:r>
        <w:rPr/>
        <w:t>믂伶⩶츱棂</w:t>
      </w:r>
      <w:r>
        <w:rPr/>
        <w:t>ⱊ⏂</w:t>
      </w:r>
      <w:r>
        <w:rPr/>
        <w:t>慃啌破䠸撬垣咩琯兦䞩㝊갩놥摵긹⻍䉪䂏꺥ㅑ걌㑴畡믂쉦⚻印쉑畤栽뽏潲숻싂묨瞬汹썑祔盂濂祠猴瑨偘䤯檡싂⛂䑱⻃矎쉑䨩䯂쉇堥㙯樦乸㩴쉉䥴䝗硈숺ネ㭡汥싂</w:t>
      </w:r>
      <w:r>
        <w:rPr/>
        <w:t>ꥑ</w:t>
      </w:r>
      <w:r>
        <w:rPr/>
        <w:t>숫啫丷㛂汇숷獥杤䞡숫穑䭆塕숬佊砩뗃</w:t>
      </w:r>
      <w:r>
        <w:rPr/>
        <w:t>ꦏ</w:t>
      </w:r>
      <w:r>
        <w:rPr/>
        <w:t>杂⚵淂繈杓溡걪稦ꥠ딻ㅮ쉥칷쉒渮瓂彡쉰䇂幵㧍㜲汨⨤⭕悬뽦啂硂䉾</w:t>
      </w:r>
      <w:r>
        <w:rPr/>
        <w:t>⡯</w:t>
      </w:r>
      <w:r>
        <w:rPr/>
        <w:t>枿⹕亿⹀쌤瑏⭈懃夥刴娮䛂ꅒ呀녏割䄶癑쉐⸦숦呡洺숭䌦卪䡰瑡睠壂슘支</w:t>
      </w:r>
      <w:r>
        <w:rPr/>
        <w:t>⡶</w:t>
      </w:r>
      <w:r>
        <w:rPr/>
        <w:t>쵢칔⩟ꅡ噋慂㉓뮡楫㡰恂夳却囍潷䉋幢♡쏎禱轗쉧渳㶻쉂쉱</w:t>
      </w:r>
      <w:r>
        <w:rPr/>
        <w:t>꧂</w:t>
      </w:r>
      <w:r>
        <w:rPr/>
        <w:t>㕃桹硸</w:t>
      </w:r>
      <w:r>
        <w:rPr/>
        <w:t>ꤨ</w:t>
      </w:r>
      <w:r>
        <w:rPr/>
        <w:t>畘椮쉰㜬슘⬫쉩啊盃栯䌻䭭숦揂刪</w:t>
      </w:r>
      <w:r>
        <w:rPr/>
        <w:t>⡱</w:t>
      </w:r>
      <w:r>
        <w:rPr/>
        <w:t>䍩㢩뿂쉔暻䱨稣⥺炻쉌摄爭ꍖ恌稨乤</w:t>
      </w:r>
      <w:r>
        <w:rPr/>
        <w:t>ⱎ</w:t>
      </w:r>
      <w:r>
        <w:rPr/>
        <w:t>땍搨㬻◂䚮⭘㵥坖䊣㡑乤画㍔㡌潞䵺搤攴硅䖩㤪㡞⬷幩딳潂㐳⚻쉰㥱⩾䁔祱쉈婓瑠䥮⼮녴欬幬츸歠⫎䄺숷ꏂ頤숻坧問仂㇂ꆿ䅧疱</w:t>
      </w:r>
      <w:r>
        <w:rPr/>
        <w:t>ꥉ⛃</w:t>
      </w:r>
      <w:r>
        <w:rPr/>
        <w:t>⼦祅쏂슡橅기䠽祲㖿썈灺伸㕃ꥣぴ깒撬촊啦䕌ꍣ⥺员硲캿挻兇啫灩潚呁畤呓쉔㍐瀥唰歺♪歞归뭸䈥⽡惂獠䠬쉟⿂䈴ㄫ䡋幒癐뼲䵓ぁ伶땖妻䆡⦣祴氫槎썵夻숽捃槃敒䐶떥㭺㡈弪轊玩䐹쉠쉲숷㐤呮슿轄㉶㯂温㘺囂⪡싂㑋䕺싂</w:t>
      </w:r>
      <w:r>
        <w:rPr/>
        <w:t>ꦏ</w:t>
      </w:r>
      <w:r>
        <w:rPr/>
        <w:t>濍⩕녀敪攪頫㠨獁</w:t>
      </w:r>
      <w:r>
        <w:rPr/>
        <w:t>ꥃ</w:t>
      </w:r>
      <w:r>
        <w:rPr/>
        <w:t>穘쵵湾ㅏ慌找쵑╭㌱橋牕湎뽌䎮撵桬槂坂母⒣敕偷灚佧⽾ꄻ㕚쌶枩㎩焳뼸⌤瓂䃂㗂㔬쉣水灭娻ネ㉾ご澣䥢檩暩甽呙싂氮슘숷㒬</w:t>
      </w:r>
      <w:r>
        <w:rPr/>
        <w:t>ꕶ</w:t>
      </w:r>
      <w:r>
        <w:rPr/>
        <w:t>㫂</w:t>
      </w:r>
      <w:r>
        <w:rPr/>
        <w:t>꧂</w:t>
      </w:r>
      <w:r>
        <w:rPr/>
        <w:t>橒쉃캻洩盂穒╂</w:t>
      </w:r>
      <w:r>
        <w:rPr/>
        <w:t>⣂</w:t>
      </w:r>
      <w:r>
        <w:rPr/>
        <w:t>搽潫ꅀ컂矂泂奤슘땚捘堸</w:t>
      </w:r>
      <w:r>
        <w:rPr/>
        <w:t>ꥏ</w:t>
      </w:r>
      <w:r>
        <w:rPr/>
        <w:t>䕩恧棂㍑㥣低㢥㘭ꥬ䜤卧剙䨯劬瀥扔⹋奱哂煒숣ㅫ顋싍晣仂恎瑲浊㵦ꅇ⍹偀숸歈⽲⤰濂瓂帤参⸬</w:t>
      </w:r>
      <w:r>
        <w:rPr/>
        <w:t>ⱗ</w:t>
      </w:r>
      <w:r>
        <w:rPr/>
        <w:t>檮</w:t>
      </w:r>
      <w:r>
        <w:rPr/>
        <w:t>ꦣ</w:t>
      </w:r>
      <w:r>
        <w:rPr/>
        <w:t>䉞顣㒵癩㈤숽恲</w:t>
      </w:r>
      <w:r>
        <w:rPr/>
        <w:t>ꕆ</w:t>
      </w:r>
      <w:r>
        <w:rPr/>
        <w:t>䅒䡏乖쉞瑚䚩숨컂奢쉂뾬쉦灡쉨匭ꇂ䘤畾懂⩌繹䍶獨뽌皩横槂畀╁ꎣ䝥縬疵숩䟂渪曂싎歟㎩旂␩쉯쵟ꅁ卙썥挮婍塊祀瑳穖弫⹐申䕮搪䛂⼬䑡╠⽙ヂ</w:t>
      </w:r>
      <w:r>
        <w:rPr/>
        <w:t>ⵔ</w:t>
      </w:r>
      <w:r>
        <w:rPr/>
        <w:t>䳂䕺쉱漶㭮桷䚿䉭㷍頲婬</w:t>
      </w:r>
      <w:r>
        <w:rPr/>
        <w:t>꤬</w:t>
      </w:r>
      <w:r>
        <w:rPr/>
        <w:t>싂彍ち唣뭆婷忍捃殻彳䡘嚣灀㡍掬䡰繫ㅞ歗繺</w:t>
      </w:r>
      <w:r>
        <w:rPr/>
        <w:t>ⱨ</w:t>
      </w:r>
      <w:r>
        <w:rPr/>
        <w:t>㝳呃깭硖♔晇㘨䮏촴䁫䍘깱壂䠲♇湗슩</w:t>
      </w:r>
      <w:r>
        <w:rPr/>
        <w:t>ꤤ</w:t>
      </w:r>
      <w:r>
        <w:rPr/>
        <w:t>歠䝨䀩䖱䪿倳슮䁦䝐떮䳂㝙⩘칲♖呓쉸獢쵙♒썙媏쉊</w:t>
      </w:r>
      <w:r>
        <w:rPr/>
        <w:t>ⱸ</w:t>
      </w:r>
      <w:r>
        <w:rPr/>
        <w:t>䑚ꇎ㵴圵縪呚找♡⥓剓ㅓ浃榘梏楯⑸⩞싂繳䱎穁呩截깃照亣猲⩪佉獺繷㜳奸囂穟湡浀煕쉔쉄稥幾槂剹䭗쉏皏䭦㑊恫䉣䱆帮礲偾渵甮䑦穇넴熡徘</w:t>
      </w:r>
      <w:r>
        <w:rPr/>
        <w:t>ⱍ</w:t>
      </w:r>
      <w:r>
        <w:rPr/>
        <w:t>䪻敥䩯澏猰碡扫⴮楰㘽濂漯侣쉾</w:t>
      </w:r>
      <w:r>
        <w:rPr/>
        <w:t>ꕑ</w:t>
      </w:r>
      <w:r>
        <w:rPr/>
        <w:t>捷盂숵殿㕊忍䑇壂燂⽟믂쉟撵걉ꅺ䥮竃䔤稺쉓츪땠㝔쉸</w:t>
      </w:r>
      <w:r>
        <w:rPr/>
        <w:t>⡰</w:t>
      </w:r>
      <w:r>
        <w:rPr/>
        <w:t>烂녱ꍪ䙅쉞ヂㄥꄹ禿燂猥쉊</w:t>
      </w:r>
      <w:r>
        <w:rPr/>
        <w:t>⢩</w:t>
      </w:r>
      <w:r>
        <w:rPr/>
        <w:t>싍㡖⩓쌳</w:t>
      </w:r>
      <w:r>
        <w:rPr/>
        <w:t>ꥎ</w:t>
      </w:r>
      <w:r>
        <w:rPr/>
        <w:t>㵑椯䥶㵠쉣兇䍣湦䨮쌦䍶㞘⍃䱔㍍牘瘯曂䙵摎瑠汑⍑剆쉘ꍲ竂㍘䩵⹂浏權㨷淂痃敐壂咏啵奙㥀䱥ㅙ㠵砩䕯슣暩槎⧂煭⽾穕쉓搹♠䧂歀䥨懂⯂丣뼹渤忂倭乩쉇♗圹싂湳嘪⽃걗</w:t>
      </w:r>
      <w:r>
        <w:rPr/>
        <w:t>⡪</w:t>
      </w:r>
      <w:r>
        <w:rPr/>
        <w:t>쉌抣捪圦㕥䙀긽⸥☥ㅎ〳㍀堻迃◃䙓ꥫ까떘顬泂䜳扪嗂氪妩帻♱⍭㕢堳䰱夣淂쉵儶敟䬷䀰㣂</w:t>
      </w:r>
      <w:r>
        <w:rPr/>
        <w:t>ⷂ</w:t>
      </w:r>
      <w:r>
        <w:rPr/>
        <w:t>䥹潦搱쌹녥㘵䰴接쉮쉐䪵</w:t>
      </w:r>
      <w:r>
        <w:rPr/>
        <w:t>ꕵ</w:t>
      </w:r>
      <w:r>
        <w:rPr/>
        <w:t>椤洮䕥♍昭㵁䐯吻⛂槂</w:t>
      </w:r>
      <w:r>
        <w:rPr/>
        <w:t>Ɒ</w:t>
      </w:r>
      <w:r>
        <w:rPr/>
        <w:t>쉇搪獬楯쉩揂灨㞩ꅐ䥩䥃놻恡昦刲婙桕づ眪湲</w:t>
      </w:r>
      <w:r>
        <w:rPr/>
        <w:t>ⰽ</w:t>
      </w:r>
      <w:r>
        <w:rPr/>
        <w:t>器輪녘痂ꍟ㒣桓䝳깔쉔뇂⯎吵癸檵捺쉅漯ㅀ眰숱뽧긬</w:t>
      </w:r>
      <w:r>
        <w:rPr/>
        <w:t>ⴵ꥗</w:t>
      </w:r>
      <w:r>
        <w:rPr/>
        <w:t>値炵쉾奒潃䙌䒡㶬呵ꍢ牖患딷䱆䥏㝏幁㡖愥䵘</w:t>
      </w:r>
      <w:r>
        <w:rPr/>
        <w:t>ⵒ</w:t>
      </w:r>
      <w:r>
        <w:rPr/>
        <w:t>梩倷奀걺</w:t>
      </w:r>
      <w:r>
        <w:rPr/>
        <w:t>ⵥ</w:t>
      </w:r>
      <w:r>
        <w:rPr/>
        <w:t>頩ㅤ䭞旃깑煲쉤桴灡璱燎楋䕡顋秂㝯奨</w:t>
      </w:r>
      <w:r>
        <w:rPr/>
        <w:t>⠯⫂</w:t>
      </w:r>
      <w:r>
        <w:rPr/>
        <w:t>䫂佖則▩㵑</w:t>
      </w:r>
      <w:r>
        <w:rPr/>
        <w:t>ⱸ</w:t>
      </w:r>
      <w:r>
        <w:rPr/>
        <w:t>摖숪╴䩪쉳痂拂뽺</w:t>
      </w:r>
      <w:r>
        <w:rPr/>
        <w:t>Ⳃ</w:t>
      </w:r>
      <w:r>
        <w:rPr/>
        <w:t>땲颻啩妬㑲숪┰ꌬ㌺啃컂뗂㕁㗂䑸</w:t>
      </w:r>
      <w:r>
        <w:rPr/>
        <w:t>ꥇ</w:t>
      </w:r>
      <w:r>
        <w:rPr/>
        <w:t>晑숪쉉瑴徬묯䝧帨⽅祯⿂㈷揍劣穣슬쵩␪㑒쵈暥䕒濂⬪浾☵㑳拂슩쉚扶┬숱㙟潃璩䐭䜴숬灶恡摨쉬佅䤣䀪䥪墿ㅌ䫃櫃䋂쉠</w:t>
      </w:r>
      <w:r>
        <w:rPr/>
        <w:t>ⵗ</w:t>
      </w:r>
      <w:r>
        <w:rPr/>
        <w:t>䜳쉀㜩숸쉂燂硩棂㧂㑱塢䍍势▥奇姂珂뗂祎悵ㅥ쉠숪淎攣긱슘⑘柂䍔䵟桫曂䈪䘽␪离</w:t>
      </w:r>
      <w:r>
        <w:rPr/>
        <w:t>ꤣ</w:t>
      </w:r>
      <w:r>
        <w:rPr/>
        <w:t>䕳぀杴까唽春䍫㯍칫㵌䂵囍숲䞬싂䨱旍싂摇뗂嘩슩呀⨶塍呩獣쉰縤癞皣慸㒮䂩偱</w:t>
      </w:r>
      <w:r>
        <w:rPr/>
        <w:t>꧂♟</w:t>
      </w:r>
      <w:r>
        <w:rPr/>
        <w:t>禵㍤썡㵲쉚㉴䁎弴칡⨫囂⪿飂䡧ꆻ潮슡䈵㙏촭꥕啔歆毂뭩潀睸쉡녟Ⓜ䰥싂곂卅奙奃Ⓝ쉫㋂晟껂뽠넱㕡䋂熏㡬㪻瘷榏楑䚡伨欹㒱稤獊頽浖恶뭧䝏癸券搴</w:t>
      </w:r>
      <w:r>
        <w:rPr/>
        <w:t>ꥋ</w:t>
      </w:r>
      <w:r>
        <w:rPr/>
        <w:t>稯ォ飂䱄穂칓㩦浯䵰놿敓䜮깠쉆䎿凂⨬甦眮硣㩹濂嚬偫啺䛂㎻懂쉗啩恠뇍쉟⹁兡㑑</w:t>
      </w:r>
      <w:r>
        <w:rPr/>
        <w:t>⢡</w:t>
      </w:r>
      <w:r>
        <w:rPr/>
        <w:t>㭘戽쵳층땢嗂⹾慰䁄㡎䭔뮻硲顔䝟뽺㒮⩏숲싂숹窬偗彤乙飂㝇妥䒬䗍乙䑮娮쵯숷숩숩硠扢卵䥤㭏怽㉄欦扅彪嚿灾椊쉌嘻</w:t>
      </w:r>
      <w:r>
        <w:rPr/>
        <w:t>⡣</w:t>
      </w:r>
      <w:r>
        <w:rPr/>
        <w:t>꤭</w:t>
      </w:r>
      <w:r>
        <w:rPr/>
        <w:t>卤쉮⺥幐㑟</w:t>
      </w:r>
      <w:r>
        <w:rPr/>
        <w:t>ꗎ</w:t>
      </w:r>
      <w:r>
        <w:rPr/>
        <w:t>䕺╇ꥹ⩂晧걆㍀쉩輥䵫䅹䩁⹪䜸汎춡㵲榘㙄坯</w:t>
      </w:r>
      <w:r>
        <w:rPr/>
        <w:t>ⵓ</w:t>
      </w:r>
      <w:r>
        <w:rPr/>
        <w:t>㕶㕩</w:t>
      </w:r>
      <w:r>
        <w:rPr/>
        <w:t>ⴤ</w:t>
      </w:r>
      <w:r>
        <w:rPr/>
        <w:t>輮쉎⯂湠䝓煡⥢栽畡伪䤤嚿輷䬨䆡畏ꥭ睰䲩䀤⹱䂮冩妘窣䡕칎ㅩ歇䕒䓂싍彄㍨塇┯㑊⩎牐歁㜭愱湔杚Ⓙ癊汳婌싂ꄵ弳玻뼮숰깖畹슣湨䇂敁뿎参⩸쉺癪ꆣ湁쉯</w:t>
      </w:r>
      <w:r>
        <w:rPr/>
        <w:t>꧍⨴</w:t>
      </w:r>
      <w:r>
        <w:rPr/>
        <w:t>奃慒쉎㨫彂슱䅞</w:t>
      </w:r>
      <w:r>
        <w:rPr/>
        <w:t>ꕕ</w:t>
      </w:r>
      <w:r>
        <w:rPr/>
        <w:t>厡〪㝸㋂瀳뗂涱牖ㅭ㥆숰⽔摸㙆劘楸♹ꍐ⭾㬣</w:t>
      </w:r>
      <w:r>
        <w:rPr/>
        <w:t>ⲩ</w:t>
      </w:r>
      <w:r>
        <w:rPr/>
        <w:t>ⶩ</w:t>
      </w:r>
      <w:r>
        <w:rPr/>
        <w:t>ㆣ灷츩녷颣䊱帮쏃⼸걋㭮摠쉉㥊歏浓묵ꄪ䕣摋奣뭥</w:t>
      </w:r>
      <w:r>
        <w:rPr/>
        <w:t>ⴰ</w:t>
      </w:r>
      <w:r>
        <w:rPr/>
        <w:t>습堺㍭뽈ꥷ뭐癋瀸辵俎㍳碥澩㥧ꍑ硇普敖瘵櫂牱⺥걾㑄卑囂恒䡘潇塠ㅏ楩瑖坑畀습</w:t>
      </w:r>
      <w:r>
        <w:rPr/>
        <w:t>ⷂ</w:t>
      </w:r>
      <w:r>
        <w:rPr/>
        <w:t>䌱強縪♟⤵♱⨩싃ざ쵏湲⫂頨걪</w:t>
      </w:r>
      <w:r>
        <w:rPr/>
        <w:t>⠫⍷</w:t>
      </w:r>
      <w:r>
        <w:rPr/>
        <w:t>ꔺ⛎</w:t>
      </w:r>
      <w:r>
        <w:rPr/>
        <w:t>即桇匷싎♇㙣䝾旍㴵沣䮮㜮㚵春㈭ꅰ䕑츴颿ꥲ쉶㠫眽촭⩡긭囂恀汅樫畫晒ꍹ깮睭믍䞡䩥◂爨捆䉅䳂㭩瞏搪䉀싎쉾佊</w:t>
      </w:r>
      <w:r>
        <w:rPr/>
        <w:t>Ⱓ</w:t>
      </w:r>
      <w:r>
        <w:rPr/>
        <w:t>迂ꅣ汤⏂□쵉剌疩䓂숰倮瑍ꅴ쉘㐵걉㙬㬨㌭䝹椽椲䴥剤桺惂쉵쉀桺䅰䗂兔䝭桧乒墥ひ䓂畣㡭扐⥋</w:t>
      </w:r>
      <w:r>
        <w:rPr/>
        <w:t>ꥈ⩭</w:t>
      </w:r>
      <w:r>
        <w:rPr/>
        <w:t>㵑⹸⤺</w:t>
      </w:r>
      <w:r>
        <w:rPr/>
        <w:t>⡡☽⣂</w:t>
      </w:r>
      <w:r>
        <w:rPr/>
        <w:t>㯂ꅲ긪睄吪㙇䉈쉣㶬⽗转</w:t>
      </w:r>
      <w:r>
        <w:rPr/>
        <w:t>꧃</w:t>
      </w:r>
      <w:r>
        <w:rPr/>
        <w:t>嘬츮䁯倬╋睡杁ㅓ䑘쉮潎怽氹땂</w:t>
      </w:r>
      <w:r>
        <w:rPr/>
        <w:t>ⴤ</w:t>
      </w:r>
      <w:r>
        <w:rPr/>
        <w:t>伤ㄶ䋂쌽⥇塥䎥攫슥⩐숽쉵䥨䉚㩫㢡輬䐲旎쉃㝂ꌻ涻塏风⩆⫂쏂䑁皏椺䝢췂潷䵢獉庣潑丱䗂杄㌦㈻㕸㭙컂睅</w:t>
      </w:r>
      <w:r>
        <w:rPr/>
        <w:t>⠫</w:t>
      </w:r>
      <w:r>
        <w:rPr/>
        <w:t>く썌㑗轋⩅剈䙀惂</w:t>
      </w:r>
      <w:r>
        <w:rPr/>
        <w:t>ꦬ</w:t>
      </w:r>
      <w:r>
        <w:rPr/>
        <w:t>䑸幞⽩㔫</w:t>
      </w:r>
      <w:r>
        <w:rPr/>
        <w:t>ⴶ</w:t>
      </w:r>
      <w:r>
        <w:rPr/>
        <w:t>㉦毂썪⨲⭡䢮桎眥瀷⤰쉚뭫쌪㏂䛂妩넸祦廂梘䙏氣爯슱숳⭖輭싂奁䴭䍡歮䒩슻䵞抻쵖氪캘畤⩥療㔴╺浧乷碩碩扄㖡⭅䖩晁</w:t>
      </w:r>
      <w:r>
        <w:rPr/>
        <w:t>⡙</w:t>
      </w:r>
      <w:r>
        <w:rPr/>
        <w:t>䁄쉫⭷⩢쉒쉗䠴숨愵䘴䐬剴䜪ꇎ姂ㅖ䙐䝦</w:t>
      </w:r>
      <w:r>
        <w:rPr/>
        <w:t>ꗂ</w:t>
      </w:r>
      <w:r>
        <w:rPr/>
        <w:t>䤯⬷乫♂䕢瑚擂傿쉇䅬奏㍑甮癰⭫</w:t>
      </w:r>
      <w:r>
        <w:rPr/>
        <w:t>Ⱟ</w:t>
      </w:r>
      <w:r>
        <w:rPr/>
        <w:t>쉍橲⌲啭浂䕦呴䅾䩾弱挮䖱乫⭠뗂党뼺樻乔潧⸊</w:t>
      </w:r>
      <w:r>
        <w:rPr/>
        <w:t>ꕯ</w:t>
      </w:r>
      <w:r>
        <w:rPr/>
        <w:t>猤촽䵪噘숺쉬凂쉯䱃뽁ꅍ曂㭆攭堺</w:t>
      </w:r>
      <w:r>
        <w:rPr/>
        <w:t>ꦘ⒘</w:t>
      </w:r>
      <w:r>
        <w:rPr/>
        <w:t>䬤</w:t>
      </w:r>
      <w:r>
        <w:rPr/>
        <w:t>ⱀ⹓</w:t>
      </w:r>
      <w:r>
        <w:rPr/>
        <w:t>䠷걦쉋䐯慹⩌껂轐㡪輰彔␯⩩컂㭧囂㙂쉲窿揂妮컂扤⩦奸믂禵</w:t>
      </w:r>
      <w:r>
        <w:rPr/>
        <w:t>ꔻ</w:t>
      </w:r>
      <w:r>
        <w:rPr/>
        <w:t>畊⥡⹾係瘮渻揂乀妬喡싂廂䬨⹋焷䈤嘮幆⍋織</w:t>
      </w:r>
      <w:r>
        <w:rPr/>
        <w:t>⢿</w:t>
      </w:r>
      <w:r>
        <w:rPr/>
        <w:t>쉔便䬣쉬䠹쉒숰浐䝷瞡潖뿂湶숴䍸剑敪楢</w:t>
      </w:r>
    </w:p>
    <w:p>
      <w:pPr>
        <w:pStyle w:val="PreformattedText"/>
        <w:bidi w:val="0"/>
        <w:spacing w:before="0" w:after="0"/>
        <w:jc w:val="left"/>
        <w:rPr/>
      </w:pPr>
      <w:r>
        <w:rPr/>
        <w:t>恮㝪⥌䘪쉰습썷믂頨㔫쵰ꍣ䵙갴灖⧍쉵╵䵪夥恣䪮䤪숴搯⬴搩㙤輷墵剨䬦쉨歚瀻朤慫⩷ꅖ瀱뭖뇂皩</w:t>
      </w:r>
      <w:r>
        <w:rPr/>
        <w:t>ꤴ</w:t>
      </w:r>
      <w:r>
        <w:rPr/>
        <w:t>瑩䭆携쉥㢥싂碥復煚䑉轢瘣怬縷晢▿믂㝁礥䡂呃숯䭞㡭⑴㭰</w:t>
      </w:r>
      <w:r>
        <w:rPr/>
        <w:t>⡺</w:t>
      </w:r>
      <w:r>
        <w:rPr/>
        <w:t>㥴</w:t>
      </w:r>
      <w:r>
        <w:rPr/>
        <w:t>ꕎ</w:t>
      </w:r>
      <w:r>
        <w:rPr/>
        <w:t>癨㔵厩⩅䊿垻쏂䪬䶮畗㬴火䮩畒愺彁参恳</w:t>
      </w:r>
      <w:r>
        <w:rPr/>
        <w:t>ꔤ䷂⥓</w:t>
      </w:r>
      <w:r>
        <w:rPr/>
        <w:t>숪汀癈</w:t>
      </w:r>
      <w:r>
        <w:rPr/>
        <w:t>ꖮ</w:t>
      </w:r>
      <w:r>
        <w:rPr/>
        <w:t>䤶倩뇂䅭匳숭畁㧃捾␸珂瑍㮵僂溡轺汔砷癤汘㨨恬呡췂㉥犬⿂숲⻂⑳녊冬癳〣㘲佀祹僂獁戰싂匪</w:t>
      </w:r>
      <w:r>
        <w:rPr/>
        <w:t>ⱴ</w:t>
      </w:r>
      <w:r>
        <w:rPr/>
        <w:t>汱怤썢䄱슘勂瑲⽆氨</w:t>
      </w:r>
      <w:r>
        <w:rPr/>
        <w:t>ꤶ</w:t>
      </w:r>
      <w:r>
        <w:rPr/>
        <w:t>丣橁땵櫃烍䴶䣂繂숨껂朴忂㉺猱㵂轭轮㙳䦥刮佣</w:t>
      </w:r>
      <w:r>
        <w:rPr/>
        <w:t>ⷂ</w:t>
      </w:r>
      <w:r>
        <w:rPr/>
        <w:t>疬慹䑈椫搬狍婍塗題ま㮻䙱沿唪灏瀵䎻</w:t>
      </w:r>
      <w:r>
        <w:rPr/>
        <w:t>Ⱪ⚱</w:t>
      </w:r>
      <w:r>
        <w:rPr/>
        <w:t>噓쉢櫂ꅶ砯</w:t>
      </w:r>
      <w:r>
        <w:rPr/>
        <w:t>ꤵ⩲</w:t>
      </w:r>
      <w:r>
        <w:rPr/>
        <w:t>湊欩輽㘴㤰磂무嫎㍯繨皱䮏瀹剙曂쉱潔⦣췂轐㉠乙け欯䵗仂奩偶䄩</w:t>
      </w:r>
      <w:r>
        <w:rPr/>
        <w:t>⣎</w:t>
      </w:r>
      <w:r>
        <w:rPr/>
        <w:t>숥呠娯䯂ꇂ媩潓捂廂⩦⽨啐牕晘槎⼽颏偓믂㝾⍦䀪䩩㝗偤橡杮╘桙ꥥ㴩뽷煤䏂䆩噊㠤䱲칦楎썠牘汚싎䥯㌰捱녴뭅</w:t>
      </w:r>
      <w:r>
        <w:rPr/>
        <w:t>⡃</w:t>
      </w:r>
      <w:r>
        <w:rPr/>
        <w:t>温惍爽떿슘䙠䈤澘䌽䙒</w:t>
      </w:r>
      <w:r>
        <w:rPr/>
        <w:t>ⱇ</w:t>
      </w:r>
      <w:r>
        <w:rPr/>
        <w:t>轰扤輵䔮숦ꌳ╤숩打쵔癱䗂㏂⽒祴斩剎칰</w:t>
      </w:r>
      <w:r>
        <w:rPr/>
        <w:t>ꗎ</w:t>
      </w:r>
      <w:r>
        <w:rPr/>
        <w:t>㩐穯嫎⹍⥫㡀潫㑕穮⼻轮歗뿎㗂싃깥껂涏惂䁚顩輹晏牣禱㥁偷垬③没</w:t>
      </w:r>
      <w:r>
        <w:rPr/>
        <w:t>⣍</w:t>
      </w:r>
      <w:r>
        <w:rPr/>
        <w:t>꺬㨰㝦塈㠪灇㇂煙兵갩촶恘⩅쉶匮佭瓂⫂恤</w:t>
      </w:r>
      <w:r>
        <w:rPr/>
        <w:t>ꦘ⭎</w:t>
      </w:r>
      <w:r>
        <w:rPr/>
        <w:t>帹穓䩲偹浤䥦乪搹⦵淂갻栫縲墵㑳嘣⨤녧免幐畸</w:t>
      </w:r>
      <w:r>
        <w:rPr/>
        <w:t>ꦏ</w:t>
      </w:r>
      <w:r>
        <w:rPr/>
        <w:t>쉄八励頲柂</w:t>
      </w:r>
      <w:r>
        <w:rPr/>
        <w:t>ꤶ</w:t>
      </w:r>
      <w:r>
        <w:rPr/>
        <w:t>숮䶵榮轴壂普</w:t>
      </w:r>
      <w:r>
        <w:rPr/>
        <w:t>ⴹ</w:t>
      </w:r>
      <w:r>
        <w:rPr/>
        <w:t>烂㩞壎㜵⯂昷敗쉸</w:t>
      </w:r>
      <w:r>
        <w:rPr/>
        <w:t>ꥌ</w:t>
      </w:r>
      <w:r>
        <w:rPr/>
        <w:t>㚬忎祘쉵ꅱ뽐뼽숤㠽숰⽂䡂䋂圭걈䕈</w:t>
      </w:r>
      <w:r>
        <w:rPr/>
        <w:t>Ɑ</w:t>
      </w:r>
      <w:r>
        <w:rPr/>
        <w:t>别頊悬㴬䵣ㆻ塁滎䵺䜭䟍䍯輸帲쉳⩰쉉啑㡐㑸才깟䡅摕쌩녶恾頯婄䕎䛃쏂쉆煭숽猷顟䟂쉕楃䁸㉟搪噾㙬⥞剪坂⩫睃</w:t>
      </w:r>
      <w:r>
        <w:rPr/>
        <w:t>ꕴ</w:t>
      </w:r>
      <w:r>
        <w:rPr/>
        <w:t>㑰䦏땫株㒘쉀为㭔䥩칍</w:t>
      </w:r>
      <w:r>
        <w:rPr/>
        <w:t>⠵</w:t>
      </w:r>
      <w:r>
        <w:rPr/>
        <w:t>䶿弥甸癲捀歈䧂湍祋㘬䔰䨩</w:t>
      </w:r>
      <w:r>
        <w:rPr/>
        <w:t>ꕱ</w:t>
      </w:r>
      <w:r>
        <w:rPr/>
        <w:t>弦稲务戺扴㈮</w:t>
      </w:r>
      <w:r>
        <w:rPr/>
        <w:t>ⱂ</w:t>
      </w:r>
      <w:r>
        <w:rPr/>
        <w:t>庿䤣⸹硡걗䥺䡖䉑挵乺㭟</w:t>
      </w:r>
      <w:r>
        <w:rPr/>
        <w:t>ⱖ</w:t>
      </w:r>
      <w:r>
        <w:rPr/>
        <w:t>橂伮禩瑌䍾⩰슩쏂⌷㥥サ싎쉸穈⩈䋂겣恞쉥㨷ꏂ頰촹桮整彸夦칯琶塤䤱☨眱拂䈭</w:t>
      </w:r>
      <w:r>
        <w:rPr/>
        <w:t>ꕔ</w:t>
      </w:r>
      <w:r>
        <w:rPr/>
        <w:t>䥾䟍卵畦疥⭵</w:t>
      </w:r>
      <w:r>
        <w:rPr/>
        <w:t>⡰</w:t>
      </w:r>
      <w:r>
        <w:rPr/>
        <w:t>灦幗䧂唦</w:t>
      </w:r>
      <w:r>
        <w:rPr/>
        <w:t>ꦱ</w:t>
      </w:r>
      <w:r>
        <w:rPr/>
        <w:t>縮싃妣쉞潤묫歄夽煠帨</w:t>
      </w:r>
      <w:r>
        <w:rPr/>
        <w:t>ⷂ</w:t>
      </w:r>
      <w:r>
        <w:rPr/>
        <w:t>怦숱쉱摾</w:t>
      </w:r>
      <w:r>
        <w:rPr/>
        <w:t>ⰹ</w:t>
      </w:r>
      <w:r>
        <w:rPr/>
        <w:t>児榵녌칖参╙慡㝨㭫䅦扴걔禘坁桙湾硂猦쉡顸⌱㑢畚쉨侵뽒䁘쵒썞걇灖겱숩牡檏㴱坆兒塏乡㉴卭䀨儨䴺琪盂救떱佑⬦晡뭸婇廂ㄲ倴숹塖瑭狂稰硋</w:t>
      </w:r>
      <w:r>
        <w:rPr/>
        <w:t>ꔵ</w:t>
      </w:r>
      <w:r>
        <w:rPr/>
        <w:t>呒ヂ놻㐽纮殱拂숯捊걙狂㒡扩걓噤朵쉹櫍椺頷輣⿂㍆ㄷ彑쉸冣砹긫䁘敵浳⪩썷顎棂桐⨭⨽佉㢩숷瑚㢡匬㮩䄷⾵쵧操潧ꇂ숪ꥧ떱恁䯂䑦祟㉑㍗㩡摆輰䔶戦㝅卥窱⎏斘▣恎䢮┽꧎㨶슣⹞扨쉮깤槍ㄺ縰玱䊡걵싂┶圶쉇村㍇㐪稲⛂䐲穰䨮坅漨绂䐲쉫墘佫偙獇䁦ㄶ扨쉋嚮呎栰䱊썩ꅈ橀㝙⩩㡶䍱疡걂갷浢갦⬨㥶噮塓攱伵썀眦㥋⚿敘깶쵲㑴쉇猻坢塵顶䨮圭瞱싂歁▮⩊硦䠣㕚㬴깕恒㈥㴬橗땑⍵摲兵垻갶넵䩅䭕婗</w:t>
      </w:r>
      <w:r>
        <w:rPr/>
        <w:t>ꕁ</w:t>
      </w:r>
      <w:r>
        <w:rPr/>
        <w:t>싍佹绂</w:t>
      </w:r>
      <w:r>
        <w:rPr/>
        <w:t>ꥁ</w:t>
      </w:r>
      <w:r>
        <w:rPr/>
        <w:t>숥䄩슮倽ꅘ䥕ぁ硟姂쉡帶婭㥐썰淂溱㴽⸪圫㉴剬슱䙠癯䶡</w:t>
      </w:r>
      <w:r>
        <w:rPr/>
        <w:t>⠺</w:t>
      </w:r>
      <w:r>
        <w:rPr/>
        <w:t>湌쌱</w:t>
      </w:r>
      <w:r>
        <w:rPr/>
        <w:t>ⱂ</w:t>
      </w:r>
      <w:r>
        <w:rPr/>
        <w:t>㵆榘䉤쉥⺡㥙潎绂ㄪ꥾싂䥮䑈싃䝬橚乚</w:t>
      </w:r>
      <w:r>
        <w:rPr/>
        <w:t>⡎</w:t>
      </w:r>
      <w:r>
        <w:rPr/>
        <w:t>煔䧂䈦싂术飂慣渲녲㉇楣㕉晗</w:t>
      </w:r>
      <w:r>
        <w:rPr/>
        <w:t>⠰</w:t>
      </w:r>
      <w:r>
        <w:rPr/>
        <w:t>慸䝳歂䑏ㅖ䙤卩숤ꅟ到样䐨칟쉐䤬싂祙弸摅츫숩䰩═쉋걪ꌸ佒浥ꍳ⭇숩㏂쉂㑈㉞녔⥲칱潔渴쉕乺䈲䕘涮湁丬ꆥꅌ</w:t>
      </w:r>
      <w:r>
        <w:rPr/>
        <w:t>⡃</w:t>
      </w:r>
      <w:r>
        <w:rPr/>
        <w:t>㙶숊䙔囂搷⛍祰뽹繉</w:t>
      </w:r>
      <w:r>
        <w:rPr/>
        <w:t>ꥆ</w:t>
      </w:r>
      <w:r>
        <w:rPr/>
        <w:t>䥙敬湙⩮顖</w:t>
      </w:r>
      <w:r>
        <w:rPr/>
        <w:t>ⱌⰩ</w:t>
      </w:r>
      <w:r>
        <w:rPr/>
        <w:t>䘱䬵ꄦ印埂燂ꅏ녧쉦싂쉸噦汈坯㉈숯疘奚䕍䡟幀╈땇쉸樮乚圯</w:t>
      </w:r>
      <w:r>
        <w:rPr/>
        <w:t>ⰲ</w:t>
      </w:r>
      <w:r>
        <w:rPr/>
        <w:t>䋂橶⨹乶숰</w:t>
      </w:r>
      <w:r>
        <w:rPr/>
        <w:t>ꕥ</w:t>
      </w:r>
      <w:r>
        <w:rPr/>
        <w:t>呋뿂㒣䄸轷帲浯畡⽐畩䥗妮畨䞬뿂㓂汦꧎绂㥄硏䭰畠⍖쉇偨㥹㛂쉾浕䠫榻쵒</w:t>
      </w:r>
      <w:r>
        <w:rPr/>
        <w:t>⡉</w:t>
      </w:r>
      <w:r>
        <w:rPr/>
        <w:t>䙃㭮䙗㮩⩦䐷捸⫍婢婟坤썔烂急숹䏂余勍睸繬쉡䡟噲祣㵒执䖻ね⬳쉟琤ꥤ睰㩈떱䝞䨣䉢☰吷幑兄恕㭄噑</w:t>
      </w:r>
      <w:r>
        <w:rPr/>
        <w:t>ⴱ</w:t>
      </w:r>
      <w:r>
        <w:rPr/>
        <w:t>⡢</w:t>
      </w:r>
      <w:r>
        <w:rPr/>
        <w:t>㡢婎彅㙳</w:t>
      </w:r>
      <w:r>
        <w:rPr/>
        <w:t>⠩⩇</w:t>
      </w:r>
      <w:r>
        <w:rPr/>
        <w:t>顸</w:t>
      </w:r>
      <w:r>
        <w:rPr/>
        <w:t>ⰱ</w:t>
      </w:r>
      <w:r>
        <w:rPr/>
        <w:t>栱䈶幣</w:t>
      </w:r>
      <w:r>
        <w:rPr/>
        <w:t>꤬</w:t>
      </w:r>
      <w:r>
        <w:rPr/>
        <w:t>슬檬㵉䰪䐤뗂犱䌻嘹⫂⺥칗倥栺坊丮믂</w:t>
      </w:r>
      <w:r>
        <w:rPr/>
        <w:t>ꗂ</w:t>
      </w:r>
      <w:r>
        <w:rPr/>
        <w:t>县怶䋎쉉⩃쉩悻䞱䝆䀮㭌䨫칉涮䢩뼲⫂䛂顖쉯砺塎牳䥹뭨</w:t>
      </w:r>
      <w:r>
        <w:rPr/>
        <w:t>Ⳃ</w:t>
      </w:r>
      <w:r>
        <w:rPr/>
        <w:t>䤵捁楪辏묭싂꥗樤칂廂揂睉兙깭䙈숮딥⭵眱䟂媘束뗂柂뽩娪煖盎⩴悮区摏䘮浚橙刵</w:t>
      </w:r>
      <w:r>
        <w:rPr/>
        <w:t>⡃⧂</w:t>
      </w:r>
      <w:r>
        <w:rPr/>
        <w:t>浩䶬⨫嘪愸땡䉹晨츲剀丶⥙晀㨽ㅔ슱뭦杘杉쉪嫂⼲㉉⫎Ⓜ䵕쉴㎱⹞䱪㐩뭅䪣婦㧎숪⌷㡨绎ꍁ庵숵ꆩ⑑ꏂ張䱗㩭タ沵⾏敠儹㕨⺏瑆⦥⥆䙄⪬㭖걖瑢汶楇慄㜺쉍佗ㅋ⍘楎奬㍌㮡ꇂ꺩㕾煔伶ꥤ긪啸炩癌啙佉恒䝱母唪幂㴰〶㘽敾䓂ㄸꅰ呧爱癠㍶槂㑁⨺㑞焯䭕㡗轭䍴癩㛂ㄶ썬䝂깟䍎땁쌮瀭煫浌ꆱ땂顬깮离쉁</w:t>
      </w:r>
      <w:r>
        <w:rPr/>
        <w:t>ⷂ</w:t>
      </w:r>
      <w:r>
        <w:rPr/>
        <w:t>쎩と䄶仂⽐溣뭴⿂㉴㑲┰⪘⭔协䁦狂渫깅繩㜬塚슡⭃䞥</w:t>
      </w:r>
      <w:r>
        <w:rPr/>
        <w:t>ꥄ</w:t>
      </w:r>
      <w:r>
        <w:rPr/>
        <w:t>恳䕰䵎匯呕䭹啚坍쵀⒣畔슘煍쉗䍲숥䦻瘫獋숭㝆䩸仃御♲椯</w:t>
      </w:r>
      <w:r>
        <w:rPr/>
        <w:t>Ɫ꥗</w:t>
      </w:r>
      <w:r>
        <w:rPr/>
        <w:t>怮灒슘쉡湉桑㭋乳恋⒵㐶쵞䡖딹庩쉦䲣촥쉎䥎㝞摭깦䐬㣂䷂㉃秂剁呦</w:t>
      </w:r>
      <w:r>
        <w:rPr/>
        <w:t>ꗂ</w:t>
      </w:r>
      <w:r>
        <w:rPr/>
        <w:t>䮵㓂슏秂㍸慗䩎婆捋싂中呬呓㥩㌭슿竍</w:t>
      </w:r>
      <w:r>
        <w:rPr/>
        <w:t>ꤽ</w:t>
      </w:r>
      <w:r>
        <w:rPr/>
        <w:t>䙷곂䝯睆</w:t>
      </w:r>
      <w:r>
        <w:rPr/>
        <w:t>ⴵⴺ</w:t>
      </w:r>
      <w:r>
        <w:rPr/>
        <w:t>숰堸꥕</w:t>
      </w:r>
      <w:r>
        <w:rPr/>
        <w:t>⡦</w:t>
      </w:r>
      <w:r>
        <w:rPr/>
        <w:t>쉎繅獏捈呏偺媿瑇怯幟梡兇㯂䡴浊丷뽑⿂䉁숷⬤숱狂忂싃䅳</w:t>
      </w:r>
      <w:r>
        <w:rPr/>
        <w:t>ꔽ</w:t>
      </w:r>
      <w:r>
        <w:rPr/>
        <w:t>칤㷂灹떡㐻☮䕺㑮</w:t>
      </w:r>
      <w:r>
        <w:rPr/>
        <w:t>ꤳ</w:t>
      </w:r>
      <w:r>
        <w:rPr/>
        <w:t>克湟硤渲䑌䟂숦</w:t>
      </w:r>
      <w:r>
        <w:rPr/>
        <w:t>ꤰ</w:t>
      </w:r>
      <w:r>
        <w:rPr/>
        <w:t>숊䡃剂澩㙙彾穥稸怱住欺</w:t>
      </w:r>
      <w:r>
        <w:rPr/>
        <w:t>⠤⬯</w:t>
      </w:r>
      <w:r>
        <w:rPr/>
        <w:t>䠽깋쉖䊣柂㊥䥀쌯뽒⤣쌶揂吭㪿痂쉳쉷숷ヂ启愤⮻▥颣⑑숣㜩뽩智숯ㆬ眣侱뽌녇㇂瘱乁숹넰未硺묷繋侻뭸嘬쵏쉣戳〣摂刺쉣䦮쉶ァ吸幫쵱瑄</w:t>
      </w:r>
      <w:r>
        <w:rPr/>
        <w:t>ⱃ</w:t>
      </w:r>
      <w:r>
        <w:rPr/>
        <w:t>땔頬㬽婞싂垥⭟焨쎱㡙䐺쉑き䈷䂩⩵㑘䉣䥎㩏じ潷쉬庡愪</w:t>
      </w:r>
      <w:r>
        <w:rPr/>
        <w:t>ⴲ</w:t>
      </w:r>
      <w:r>
        <w:rPr/>
        <w:t>乱歵䮱䝲썩ㅡ쉗姂犬</w:t>
      </w:r>
      <w:r>
        <w:rPr/>
        <w:t>ⷂ</w:t>
      </w:r>
      <w:r>
        <w:rPr/>
        <w:t>睫呃顶剅녰淂⭡♏䵥⹨琳쉎⼫㑏竍痂</w:t>
      </w:r>
      <w:r>
        <w:rPr/>
        <w:t>ⵇ</w:t>
      </w:r>
      <w:r>
        <w:rPr/>
        <w:t>⽦枥頥␪</w:t>
      </w:r>
      <w:r>
        <w:rPr/>
        <w:t>ꥋ</w:t>
      </w:r>
      <w:r>
        <w:rPr/>
        <w:t>㶥뾩⩦쉊㬶矂꥖氮</w:t>
      </w:r>
      <w:r>
        <w:rPr/>
        <w:t>ꗂ</w:t>
      </w:r>
      <w:r>
        <w:rPr/>
        <w:t>嗂䯂㠳싂㮵㬹䌤㠶塋慘싂숷扌托汇묶员婟</w:t>
      </w:r>
      <w:r>
        <w:rPr/>
        <w:t>ꦵ</w:t>
      </w:r>
      <w:r>
        <w:rPr/>
        <w:t>㌨燂넨矂呃䒮氪쌴疏숤梻♱亏</w:t>
      </w:r>
      <w:r>
        <w:rPr/>
        <w:t>ⵋ</w:t>
      </w:r>
      <w:r>
        <w:rPr/>
        <w:t>㌽⨷䵙ꇂ剧뽟ꥮ䑬吣䅕⩁㷂姂䡢⨪睥쉗</w:t>
      </w:r>
      <w:r>
        <w:rPr/>
        <w:t>ꥉ</w:t>
      </w:r>
      <w:r>
        <w:rPr/>
        <w:t>㡀澘</w:t>
      </w:r>
      <w:r>
        <w:rPr/>
        <w:t>ꕂ</w:t>
      </w:r>
      <w:r>
        <w:rPr/>
        <w:t>걓딴숵䆣啰쉇繊갲䥀傡ꌴ凂癄瑃㈹祎♏쉰慢숩璵㕤뼭⺘颩뽅癮睹晉㥱㵱⫍慍䘬</w:t>
      </w:r>
      <w:r>
        <w:rPr/>
        <w:t>⠬</w:t>
      </w:r>
      <w:r>
        <w:rPr/>
        <w:t>癚䅲㧂䪩쉠壂쉥戤飂쉬乷뭠</w:t>
      </w:r>
      <w:r>
        <w:rPr/>
        <w:t>ꕒ</w:t>
      </w:r>
      <w:r>
        <w:rPr/>
        <w:t>柂뾘쉣</w:t>
      </w:r>
      <w:r>
        <w:rPr/>
        <w:t>ꥌ</w:t>
      </w:r>
      <w:r>
        <w:rPr/>
        <w:t>⡦</w:t>
      </w:r>
      <w:r>
        <w:rPr/>
        <w:t>쵥䜶싂獌숮㏂㈳䩌䳂硖⫂⤱ꥣꎵ渪挺母櫂䭑㶣甭䵺稻欱繇泂硌㋂䝄⭹⯂繧숬쏂</w:t>
      </w:r>
      <w:r>
        <w:rPr/>
        <w:t>꥓⩾</w:t>
      </w:r>
      <w:r>
        <w:rPr/>
        <w:t>ꅣ䠪쉶㙓価頱쉯挩쉷숫</w:t>
      </w:r>
      <w:r>
        <w:rPr/>
        <w:t>ꔴ</w:t>
      </w:r>
      <w:r>
        <w:rPr/>
        <w:t>纮깒何</w:t>
      </w:r>
      <w:r>
        <w:rPr/>
        <w:t>ꥑ</w:t>
      </w:r>
      <w:r>
        <w:rPr/>
        <w:t>疩캱奶焻䷂⧂췂㉭䑪爯畺㍭ꄵ㡋䩯</w:t>
      </w:r>
      <w:r>
        <w:rPr/>
        <w:t>ꕀ</w:t>
      </w:r>
      <w:r>
        <w:rPr/>
        <w:t>䑏轤汴䝴㶣⸬䔱⬽矂㉁儺欸朣䪮だ숷㮘吴⩗揂</w:t>
      </w:r>
      <w:r>
        <w:rPr/>
        <w:t>ⱹ</w:t>
      </w:r>
      <w:r>
        <w:rPr/>
        <w:t>䜻뽋稩곂硓喥磂伤捇慇爥쏂捆婭丨㉴磂㤪挬갨⻂싂䕚窘쉁┴␶揂掮婉乲抣珎䬣㖻쉙♉䩧焪煈恫ꌵ⒱眷⤸楔涻⥥</w:t>
      </w:r>
      <w:r>
        <w:rPr/>
        <w:t>ꥊ⥘</w:t>
      </w:r>
      <w:r>
        <w:rPr/>
        <w:t>걓걋妩䧂싂</w:t>
      </w:r>
      <w:r>
        <w:rPr/>
        <w:t>ꥅ</w:t>
      </w:r>
      <w:r>
        <w:rPr/>
        <w:t>쉤橹墩示〸䶻갸浴㍾妻⨵唷</w:t>
      </w:r>
      <w:r>
        <w:rPr/>
        <w:t>Ⲭ</w:t>
      </w:r>
      <w:r>
        <w:rPr/>
        <w:t>ꤨ</w:t>
      </w:r>
      <w:r>
        <w:rPr/>
        <w:t>⢡</w:t>
      </w:r>
      <w:r>
        <w:rPr/>
        <w:t>숷⭵掬쉨䅹厣嘨䩐숰啊⩂</w:t>
      </w:r>
      <w:r>
        <w:rPr/>
        <w:t>꧍</w:t>
      </w:r>
      <w:r>
        <w:rPr/>
        <w:t>啔㋃椻夦歴縮⥐す㝥</w:t>
      </w:r>
      <w:r>
        <w:rPr/>
        <w:t>ꕙ</w:t>
      </w:r>
      <w:r>
        <w:rPr/>
        <w:t>攦⛃晎㙡</w:t>
      </w:r>
      <w:r>
        <w:rPr/>
        <w:t>Ⱡ</w:t>
      </w:r>
      <w:r>
        <w:rPr/>
        <w:t>깯垻猻㝱⥥䥪뼮祰⼹噟繶䍑䡅䨤㓃䉙眩捀Ⓜ帬捂</w:t>
      </w:r>
      <w:r>
        <w:rPr/>
        <w:t>꧃</w:t>
      </w:r>
      <w:r>
        <w:rPr/>
        <w:t>ㄻ␫仂㵇敘䴻뇂晦㔵㉰䴸㑚碻⨫묪煃捃禩嚥썂㥡昪쉆畤䩫㑤奶愹⨵숸</w:t>
      </w:r>
      <w:r>
        <w:rPr/>
        <w:t>ꤷ</w:t>
      </w:r>
      <w:r>
        <w:rPr/>
        <w:t>扴搩♅䱉怪礽㙫乩皱숱⥶盂潑쏃㥣쉉</w:t>
      </w:r>
      <w:r>
        <w:rPr/>
        <w:t>ꥌ</w:t>
      </w:r>
      <w:r>
        <w:rPr/>
        <w:t>Ⳏ</w:t>
      </w:r>
      <w:r>
        <w:rPr/>
        <w:t>坅칊輭眻嗂</w:t>
      </w:r>
      <w:r>
        <w:rPr/>
        <w:t>Ⱡ</w:t>
      </w:r>
      <w:r>
        <w:rPr/>
        <w:t>䄊</w:t>
      </w:r>
      <w:r>
        <w:rPr/>
        <w:t>ꕁ</w:t>
      </w:r>
      <w:r>
        <w:rPr/>
        <w:t>쉒</w:t>
      </w:r>
      <w:r>
        <w:rPr/>
        <w:t>ⵦ</w:t>
      </w:r>
      <w:r>
        <w:rPr/>
        <w:t>㖬숣쉵썶묺弴⛂⑨䍟딯ꥵ곂䌸獪⍱歍嘫戲僂歺䅆⦱啫听쉂杅䉮숺⥈䁌걁顰⼪儸㩮╱侏輬彩住灪䙪땅枥╊쉬㑥先碏⨹䵋浩噎硡㑗毂⯂ꍨ</w:t>
      </w:r>
      <w:r>
        <w:rPr/>
        <w:t>ꦩ</w:t>
      </w:r>
      <w:r>
        <w:rPr/>
        <w:t>쎡</w:t>
      </w:r>
      <w:r>
        <w:rPr/>
        <w:t>⣂⧎</w:t>
      </w:r>
      <w:r>
        <w:rPr/>
        <w:t>敭㜭偳彈仂⑾丩㵩쉐繲恲쉟塟湞浺䑄琵桶售䌷当⏂뮏卣畹䥉桋껂</w:t>
      </w:r>
      <w:r>
        <w:rPr/>
        <w:t>ꦏ</w:t>
      </w:r>
      <w:r>
        <w:rPr/>
        <w:t>㨮睒仂〉段䩅幇纱쉁䢩</w:t>
      </w:r>
      <w:r>
        <w:rPr/>
        <w:t>⢿</w:t>
      </w:r>
      <w:r>
        <w:rPr/>
        <w:t>䩁刹䈩啁ꅵ睢쉨⹲券싍♟剨摀┣百⼰恀幯숽燂숳䊿㍫嫂祩겡곂䁭╩䙫咬䄻䜮碵㵓彞츫䬭뽂䤰걗焩⩶参䷂ㅉ顔潹矂嚏쉮练㏂䲱걩</w:t>
      </w:r>
      <w:r>
        <w:rPr/>
        <w:t>⡟</w:t>
      </w:r>
      <w:r>
        <w:rPr/>
        <w:t>煟纏刵偞䴽杊⹒㖩僂䰷䱋猲䩱灱牫唲䳂桑숵䴵쉤숹煯숹쉵敪</w:t>
      </w:r>
      <w:r>
        <w:rPr/>
        <w:t>ꗂ</w:t>
      </w:r>
      <w:r>
        <w:rPr/>
        <w:t>쉬挻넩뿂녤㡹ꌬ䭓砰</w:t>
      </w:r>
      <w:r>
        <w:rPr/>
        <w:t>ꕄ</w:t>
      </w:r>
      <w:r>
        <w:rPr/>
        <w:t>䉗䈨츯</w:t>
      </w:r>
      <w:r>
        <w:rPr/>
        <w:t>ꕳ</w:t>
      </w:r>
      <w:r>
        <w:rPr/>
        <w:t>晉氭뭴ꆡ朣〰⩂뽰㔶栣壂䧎쉢婣♏媣䍳쉥쉔쉗飍檩⸷쉡숣</w:t>
      </w:r>
      <w:r>
        <w:rPr/>
        <w:t>Ⳃ</w:t>
      </w:r>
      <w:r>
        <w:rPr/>
        <w:t>顄懂</w:t>
      </w:r>
      <w:r>
        <w:rPr/>
        <w:t>ꥎ</w:t>
      </w:r>
      <w:r>
        <w:rPr/>
        <w:t>䎡刺䑟䈲燂卹</w:t>
      </w:r>
      <w:r>
        <w:rPr/>
        <w:t>ꗂ</w:t>
      </w:r>
      <w:r>
        <w:rPr/>
        <w:t>墡㓎</w:t>
      </w:r>
      <w:r>
        <w:rPr/>
        <w:t>ⱞ</w:t>
      </w:r>
      <w:r>
        <w:rPr/>
        <w:t>쉕Ⓜ땮⽌啊ꅲ杄䋂</w:t>
      </w:r>
      <w:r>
        <w:rPr/>
        <w:t>ꕮ</w:t>
      </w:r>
      <w:r>
        <w:rPr/>
        <w:t>㩳琲偪䁨忂浀帯恬뭺䂱䑱丸䐪⩓捏婩幕甶掬</w:t>
      </w:r>
      <w:r>
        <w:rPr/>
        <w:t>ꔣ</w:t>
      </w:r>
      <w:r>
        <w:rPr/>
        <w:t>䄮瑥䙭⮘㊣䵂</w:t>
      </w:r>
      <w:r>
        <w:rPr/>
        <w:t>Ⱬ</w:t>
      </w:r>
      <w:r>
        <w:rPr/>
        <w:t>摥슮畋䙎䩲뽢㵓싂뽧⴪劵攮⽠恴䑭㌶剅⭵䈪〻灚燃㈷⯂ꥣ⑂娺杈</w:t>
      </w:r>
      <w:r>
        <w:rPr/>
        <w:t>ⶏ</w:t>
      </w:r>
      <w:r>
        <w:rPr/>
        <w:t>哂颬㔪䕕䠬묨싂㝫乷䡠彖㉭縫녨奬猷時䑎䣂㤳堦娴㩬噂啦刱슻㠹畔ㅋ⫃轑⥹䊵⪮㪮椨䁴</w:t>
      </w:r>
      <w:r>
        <w:rPr/>
        <w:t>ⱖ⹥</w:t>
      </w:r>
      <w:r>
        <w:rPr/>
        <w:t>䳂侩걳畂⹍憏뭭⩅票쵆帪䈯</w:t>
      </w:r>
      <w:r>
        <w:rPr/>
        <w:t>ꤨ</w:t>
      </w:r>
      <w:r>
        <w:rPr/>
        <w:t>潯䘱懃숲㕋繠꥙슩ず㨤焨䭈䨸</w:t>
      </w:r>
      <w:r>
        <w:rPr/>
        <w:t>ⳍ</w:t>
      </w:r>
      <w:r>
        <w:rPr/>
        <w:t>汑♉䍏ꆘ廂昫⭁幩</w:t>
      </w:r>
      <w:r>
        <w:rPr/>
        <w:t>ꗃ⨫</w:t>
      </w:r>
      <w:r>
        <w:rPr/>
        <w:t>쉴</w:t>
      </w:r>
      <w:r>
        <w:rPr/>
        <w:t>⡎</w:t>
      </w:r>
      <w:r>
        <w:rPr/>
        <w:t>䆣㵠</w:t>
      </w:r>
      <w:r>
        <w:rPr/>
        <w:t>Ⱬ</w:t>
      </w:r>
      <w:r>
        <w:rPr/>
        <w:t>뽞睱噆䍶숪㙒噰⺬䢡げ敱ꏂ硪歩敨</w:t>
      </w:r>
      <w:r>
        <w:rPr/>
        <w:t>⡾</w:t>
      </w:r>
      <w:r>
        <w:rPr/>
        <w:t>繏⨭䀬渻㌨刲㥱纻넪쉩晃橗뾡颻䵌⑬淂夸甽砪柂쉷쉇溩颣奓▬䘹ꍨ拂䁅剧歋츻</w:t>
      </w:r>
      <w:r>
        <w:rPr/>
        <w:t>ꥉ</w:t>
      </w:r>
      <w:r>
        <w:rPr/>
        <w:t>깄亵㐵硌⹵碥칙긷㝊獔숷숽祫嘸</w:t>
      </w:r>
      <w:r>
        <w:rPr/>
        <w:t>ⶏ</w:t>
      </w:r>
      <w:r>
        <w:rPr/>
        <w:t>싂撘䥔祒슻ㅩ䩉戳녁塾</w:t>
      </w:r>
      <w:r>
        <w:rPr/>
        <w:t>⡎⍱</w:t>
      </w:r>
      <w:r>
        <w:rPr/>
        <w:t>兵䞥츦淂亵䷂椥佐ꥷ顳갥䋎䚱쉞숣칤協갶浊杯墱估컃캥숻䐬䰽歮䝲朲㙟䅨⤣걅쉌갳㍶㙳걢⩌匪㉢憻⩢⑊숊⨪䭋㶱别뼯瑩癪㈦싂ㅥ꥖땣橔〱剮塧⑮쉮⽎顺䋂㑡♐恡쉷뽄촮䅗①</w:t>
      </w:r>
      <w:r>
        <w:rPr/>
        <w:t>ⱎ</w:t>
      </w:r>
      <w:r>
        <w:rPr/>
        <w:t>ꥣ쉁䙆洽潡瑶⤻㋂幹⭁匤䫂ꍾ㉑堪딷</w:t>
      </w:r>
      <w:r>
        <w:rPr/>
        <w:t>꧃</w:t>
      </w:r>
      <w:r>
        <w:rPr/>
        <w:t>㫎畖㥮</w:t>
      </w:r>
      <w:r>
        <w:rPr/>
        <w:t>⡊</w:t>
      </w:r>
      <w:r>
        <w:rPr/>
        <w:t>㉁琩滂仂勍떱㟂婅녪橘狎쉧働䞣♠獲漮칏쉊썸⌨硍㛂哎㨱䩚浹䑒浭쉫慬쉨楔䵁쉀祴效晱䩵帽亡</w:t>
      </w:r>
      <w:r>
        <w:rPr/>
        <w:t>ⱘ</w:t>
      </w:r>
      <w:r>
        <w:rPr/>
        <w:t>ⵉ</w:t>
      </w:r>
      <w:r>
        <w:rPr/>
        <w:t>㑱癌</w:t>
      </w:r>
      <w:r>
        <w:rPr/>
        <w:t>⡓</w:t>
      </w:r>
      <w:r>
        <w:rPr/>
        <w:t>䑠焺恉䌴춏伶슘㍹㘭〱恮썣盂傻党䧂㇃㉇⦮⨮쏂꥔</w:t>
      </w:r>
      <w:r>
        <w:rPr/>
        <w:t>ⰹ</w:t>
      </w:r>
      <w:r>
        <w:rPr/>
        <w:t>쉮汉砵⑘쉖坹䁑縪然㛂未搪璻佢썆檥挭㕁싂ㅸ걺뽡썰煨撿</w:t>
      </w:r>
      <w:r>
        <w:rPr/>
        <w:t>ꕨ⸮</w:t>
      </w:r>
      <w:r>
        <w:rPr/>
        <w:t>瘪湕쵇拂溵㌫潲쉂憩䍄䔴愫㤦㌯㚻ꥮ婒⭊煰焱싂㔦숰츦㛍䑦䇍⼩쉔싂桲欯♂䅎㜷㏂㤥컂獨</w:t>
      </w:r>
      <w:r>
        <w:rPr/>
        <w:t>⠱</w:t>
      </w:r>
      <w:r>
        <w:rPr/>
        <w:t>㒻櫂䵶쵇刲㤰嗂瀸䩧稬㉒乨癵浟㕹슻␽灷숹ꆻ䁡</w:t>
      </w:r>
      <w:r>
        <w:rPr/>
        <w:t>Ɒ</w:t>
      </w:r>
      <w:r>
        <w:rPr/>
        <w:t>ꅣ祊⥷㩸슿睗湷氲⩭攣⮩殱䅺撥偎傱楷䱆繇</w:t>
      </w:r>
      <w:r>
        <w:rPr/>
        <w:t>ꤻ</w:t>
      </w:r>
      <w:r>
        <w:rPr/>
        <w:t>弻慄辣允ꌲ煍正⺬佅ㄻ쉲⭣</w:t>
      </w:r>
      <w:r>
        <w:rPr/>
        <w:t>ꥃ</w:t>
      </w:r>
      <w:r>
        <w:rPr/>
        <w:t>䙾쉷갪䚏㭇㝭䅍ꇂꥡ睳㜪⩭犵婠㵚┣깇㭖ꅰ瞬⸲繾濂祄쉍㮡竃こ깵쉗唷噦檮쉭뭞</w:t>
      </w:r>
      <w:r>
        <w:rPr/>
        <w:t>꧂</w:t>
      </w:r>
      <w:r>
        <w:rPr/>
        <w:t>侱걬種繈漱輪</w:t>
      </w:r>
      <w:r>
        <w:rPr/>
        <w:t>ⴱ</w:t>
      </w:r>
      <w:r>
        <w:rPr/>
        <w:t>杪ꅎ欻䳎埂兪⨱뽟긷侏揂㕲䚣呍礱䡒圯ㄻ쉊깤</w:t>
      </w:r>
      <w:r>
        <w:rPr/>
        <w:t>ꔪꔽ</w:t>
      </w:r>
      <w:r>
        <w:rPr/>
        <w:t>惂㪩獙뽈</w:t>
      </w:r>
      <w:r>
        <w:rPr/>
        <w:t>⡗</w:t>
      </w:r>
      <w:r>
        <w:rPr/>
        <w:t>轭楯輷䢘썐瀩幭㝨뭭轧督㏂礱漩っ帴䥂㜨㊿㝮轀䁰쉥ꅡ칗樤䀪⩢㍙녷溻썡쏂⤩딳ꥮぐ</w:t>
      </w:r>
      <w:r>
        <w:rPr/>
        <w:t>⡾</w:t>
      </w:r>
      <w:r>
        <w:rPr/>
        <w:t>㣂</w:t>
      </w:r>
      <w:r>
        <w:rPr/>
        <w:t>ⵖ</w:t>
      </w:r>
      <w:r>
        <w:rPr/>
        <w:t>쉡⬥䃂䠰䁔斮썓姃癶㙉椪㕟竂慳傩顑歅㶩춏싂参䲩ꏂ</w:t>
      </w:r>
      <w:r>
        <w:rPr/>
        <w:t>⡶Ɽ</w:t>
      </w:r>
      <w:r>
        <w:rPr/>
        <w:t>㉪猭㵃</w:t>
      </w:r>
      <w:r>
        <w:rPr/>
        <w:t>ꕍ</w:t>
      </w:r>
      <w:r>
        <w:rPr/>
        <w:t>佬䆘佢穇ꅾ</w:t>
      </w:r>
      <w:r>
        <w:rPr/>
        <w:t>Ⱪ</w:t>
      </w:r>
      <w:r>
        <w:rPr/>
        <w:t>䍃栤祔奸暻䢩䜤娸儶䄪⥞晾☭䧂汕䠵奀奢㙳㑚捏枣畭䡉䅍秎毂☰癅㈶☮싂쉤딫䡂촵徬쵋쉂䘫♲䮿⼮題숴카</w:t>
      </w:r>
      <w:r>
        <w:rPr/>
        <w:t>ꔭ</w:t>
      </w:r>
      <w:r>
        <w:rPr/>
        <w:t>숪潖䡗㬳쉳긬硕ꍕ䤦쉋䟂겣噘㉕㘰싃쵤睳䯂槍汫潲쉓쉑縳嘺</w:t>
      </w:r>
      <w:r>
        <w:rPr/>
        <w:t>⣂</w:t>
      </w:r>
      <w:r>
        <w:rPr/>
        <w:t>㕘♣縫㶱㙘痂㵓䈯浔䜳剬⺣撬摗㡠⸰쎩䪏愻樻䝂猣渣癐㢡뗂绂뽚숨澡⽨쉵㕩轟疣杨ꌺ㈶䧂助揍㕗䙀侱奔滎慫楮祇쉕弊暬奲㡶㙩⾩楓敕㤤⪿奚䩺廂㗎彨䑶▩</w:t>
      </w:r>
      <w:r>
        <w:rPr/>
        <w:t>ꤣ</w:t>
      </w:r>
      <w:r>
        <w:rPr/>
        <w:t>싎䰷亵숺潀걸婰顑싂숹参慯⎵タ稣ꎵ㟂쉲勂厘㗂愳䥔桫䠮斣䕅矃盎쵃㩏䝵奀海</w:t>
      </w:r>
      <w:r>
        <w:rPr/>
        <w:t>ⱇ</w:t>
      </w:r>
      <w:r>
        <w:rPr/>
        <w:t>䩅⧂싃抩䑾勂飃哂⤶捰㭃旂㇂曂놡␪쉟眹딯⹐兕礪洯汒亿⌻梣颩쉌䰭㑱吮页睢㡶㙑係칃쉭禣㩶獳䥨싂㝢䒮㉂浱䯂圥坊땫㇂䵞ꥭ炻汊숲檘摤숴쉖塐⹯╭㑣ㄫ䥄唬㉘䋂朰捶椶쉦㌪䠴奱昳깗숣㶵싂頴⽊⌰ꎱ慾睏轣䴪㩘杠穕츽뇂㘦㨤ꄺ汀䞱搱㕾浈䱊♯</w:t>
      </w:r>
      <w:r>
        <w:rPr/>
        <w:t>꥟</w:t>
      </w:r>
      <w:r>
        <w:rPr/>
        <w:t>桢걪췂㊡潤쏂穊猪到皏</w:t>
      </w:r>
      <w:r>
        <w:rPr/>
        <w:t>ꥇ</w:t>
      </w:r>
      <w:r>
        <w:rPr/>
        <w:t>晀偵믎畔⚱뭋숪숤繶橷㡡⹍㝐橗㭓剫䥹䍚䬶쉬攲橬匶㪡䄣뇂⬴矂礮ㅰ䍣楌㚿浀䐶愹</w:t>
      </w:r>
      <w:r>
        <w:rPr/>
        <w:t>ⵄ</w:t>
      </w:r>
      <w:r>
        <w:rPr/>
        <w:t>䙣冻婷䭓心䜺穮춵ꄹ㵮䀯媏쉦档绂毂杗橁眬슿㩹⸨숬♙</w:t>
      </w:r>
      <w:r>
        <w:rPr/>
        <w:t>ꤪ</w:t>
      </w:r>
      <w:r>
        <w:rPr/>
        <w:t>ㅍ㡪敹焣繌祐ぃ墏㍩圶瑋⌤묺㊩物⽥䅍썇朻党啩㗂쉷쌯</w:t>
      </w:r>
      <w:r>
        <w:rPr/>
        <w:t>꧂</w:t>
      </w:r>
      <w:r>
        <w:rPr/>
        <w:t>䖏瑌</w:t>
      </w:r>
      <w:r>
        <w:rPr/>
        <w:t>ⱪ</w:t>
      </w:r>
      <w:r>
        <w:rPr/>
        <w:t>敩䝭땭牾♍婤</w:t>
      </w:r>
      <w:r>
        <w:rPr/>
        <w:t>ⵚ</w:t>
      </w:r>
      <w:r>
        <w:rPr/>
        <w:t>䑯汥㙒搤싂슥䅘惂慘顄珂</w:t>
      </w:r>
      <w:r>
        <w:rPr/>
        <w:t>ꕄ</w:t>
      </w:r>
      <w:r>
        <w:rPr/>
        <w:t>㍚儬喩꥞澣쉪疣卐⥃▘癲㉂</w:t>
      </w:r>
      <w:r>
        <w:rPr/>
        <w:t>ꦩ⫂</w:t>
      </w:r>
      <w:r>
        <w:rPr/>
        <w:t>숳繀淃갯䍲慆佘灆塎繥敷䅇湗奾帪砺⭞撘쉴城剏숰ㅄ乔⿂效打㵆╞䍰媬㤮⸲㭱ꥴ柂㗂침玘ꅁ歙쉰걨</w:t>
      </w:r>
      <w:r>
        <w:rPr/>
        <w:t>ꥒ</w:t>
      </w:r>
      <w:r>
        <w:rPr/>
        <w:t>稶싃㍯⌺楡熩䌨갰⌸䕠⏂椹硸⚣㯂썦⼩㡌堨쉸睶㪘Ⓜぇ浮㗃く弱⤩쉆䙶⫃♃뮮侻㙇昫飂㢿瘫呗在⼽⧂숬壂瘬</w:t>
      </w:r>
      <w:r>
        <w:rPr/>
        <w:t>Ⳃ</w:t>
      </w:r>
      <w:r>
        <w:rPr/>
        <w:t>㠯汤坹㤪䍦䚬潈䥂</w:t>
      </w:r>
      <w:r>
        <w:rPr/>
        <w:t>ꔱ</w:t>
      </w:r>
      <w:r>
        <w:rPr/>
        <w:t>걄啡㦘숣ꥲ䳂棂慥㍴⥳뭮凂横す슡쉆摫춥⍮栥擂▿曂渹숭沣쉯뽴彇厱䃂畩</w:t>
      </w:r>
      <w:r>
        <w:rPr/>
        <w:t>ꖻ</w:t>
      </w:r>
      <w:r>
        <w:rPr/>
        <w:t>牗쉇</w:t>
      </w:r>
      <w:r>
        <w:rPr/>
        <w:t>ꔪ</w:t>
      </w:r>
      <w:r>
        <w:rPr/>
        <w:t>㌭㬷兟〪䀹幌煴瀣</w:t>
      </w:r>
      <w:r>
        <w:rPr/>
        <w:t>Ⲙ</w:t>
      </w:r>
      <w:r>
        <w:rPr/>
        <w:t>歆뮣</w:t>
      </w:r>
      <w:r>
        <w:rPr/>
        <w:t>ⰱ</w:t>
      </w:r>
      <w:r>
        <w:rPr/>
        <w:t>싎䱍晉復㛂潅幙딩뗃⭏☥桪弭〭쵚灩䝇땄</w:t>
      </w:r>
      <w:r>
        <w:rPr/>
        <w:t>ꤽ</w:t>
      </w:r>
      <w:r>
        <w:rPr/>
        <w:t>㪩쉟쉭㝞䮣</w:t>
      </w:r>
      <w:r>
        <w:rPr/>
        <w:t>⡊</w:t>
      </w:r>
      <w:r>
        <w:rPr/>
        <w:t>㪥䙈繢䳂繠恐쉏⌸桂浾欩뭭</w:t>
      </w:r>
      <w:r>
        <w:rPr/>
        <w:t>ꥁ</w:t>
      </w:r>
      <w:r>
        <w:rPr/>
        <w:t>凂⚩겡媘䙒쉘さ숰瑥껍痂䔹熏䥐琸</w:t>
      </w:r>
      <w:r>
        <w:rPr/>
        <w:t>⣍Ɱ</w:t>
      </w:r>
      <w:r>
        <w:rPr/>
        <w:t>䕵磂忂䨱ㅾ攬婙祁摓㇂䝋䥗</w:t>
      </w:r>
      <w:r>
        <w:rPr/>
        <w:t>⢣</w:t>
      </w:r>
      <w:r>
        <w:rPr/>
        <w:t>ꌻ㤊⍎䅴湸䅠䄽塘숯썙働⬹恍旂쉠䜹┫쉍䡠泂杯㘫⿂⩹䳂썰斱䉵车奖⵬氪橦浶␮㊩뽁</w:t>
      </w:r>
      <w:r>
        <w:rPr/>
        <w:t>Ⱞ</w:t>
      </w:r>
      <w:r>
        <w:rPr/>
        <w:t>弥撵⌽炡殬ㄭ剨䘴긪婊칩搰楔쉁䳂溡桭⹂䔺坬숴恅穞淂쉠橔瑱䁮껂</w:t>
      </w:r>
      <w:r>
        <w:rPr/>
        <w:t>ꗃ</w:t>
      </w:r>
      <w:r>
        <w:rPr/>
        <w:t>樶顓ㄸ⦏熣갪坟䬪噞㢿喏晲쌤숶硈樮</w:t>
      </w:r>
      <w:r>
        <w:rPr/>
        <w:t>ꥒ</w:t>
      </w:r>
      <w:r>
        <w:rPr/>
        <w:t>쌺恋磂撬祚轋倯뽆⼴쉃녴䣂㭤剹䃍䦥⍏㈹㡥⨫㭵纱</w:t>
      </w:r>
      <w:r>
        <w:rPr/>
        <w:t>ⵗ</w:t>
      </w:r>
      <w:r>
        <w:rPr/>
        <w:t>癋拂⽃漳䵡剖儩⤹썓御㐫弸礪璿煯칱쉌弬⑁ꍣ㔷싂桶祭呆䕐</w:t>
      </w:r>
      <w:r>
        <w:rPr/>
        <w:t>ꕍ</w:t>
      </w:r>
      <w:r>
        <w:rPr/>
        <w:t>ꍾ卹䉹摩䉖瑪딬㥹ꌴ䯂䣂䧂쉟璏╘</w:t>
      </w:r>
      <w:r>
        <w:rPr/>
        <w:t>⡱</w:t>
      </w:r>
      <w:r>
        <w:rPr/>
        <w:t>丫䉹睄穉愮偾슏硯깗䎘剹坢◂딤秂炱仂䵐</w:t>
      </w:r>
      <w:r>
        <w:rPr/>
        <w:t>⡄</w:t>
      </w:r>
      <w:r>
        <w:rPr/>
        <w:t>扷睚慂䵲㕙㩫딫捋깔쉠䍐뼸朮汌걦参딣傡싂牯⽰⑶灳쵚쵱䅋䅮潆偁栮棂⭔敠꥗♢뽬棎䄨⩯頱汫杨싂⌶榩び廂父쵀쉀祌剄啇ꥸ墣㕧泂쉄䁪轟䅵걱瘤圩僂녃㟂並㵣灧싂쎩㓂쉱唻쉤瑣倶牅</w:t>
      </w:r>
      <w:r>
        <w:rPr/>
        <w:t>ꕣ</w:t>
      </w:r>
      <w:r>
        <w:rPr/>
        <w:t>ꄩ╡뽒숥⍨旎╦⍰츬숳畕礦璵깦⨺䵰焲뮮㩞䠭䴮䱨䙬敟頩噭㝒䌪弭橶䓃㌵긭畦兊䵁ꌥ〣⸭䵐䀺僃慤쉱䧂慬쉮쉟뾩璩숩㙉㑅婵刦⨱㇍䣂뗂檱㶏䶩⽄䔩⩳䞩⑑摒싂썄쉑䎮슥㵔쉃㝥䑑攥☦㉁恳顕捬庘싂穎썩啍睈䯂㏂〹㠻歺轀⑘䱸烍㉧</w:t>
      </w:r>
      <w:r>
        <w:rPr/>
        <w:t>ꥃ</w:t>
      </w:r>
      <w:r>
        <w:rPr/>
        <w:t>㡵捡䭁啒춡䨳沬祮⮬瑄칚杰破繢嘭迎쉌습㤺䭤</w:t>
      </w:r>
      <w:r>
        <w:rPr/>
        <w:t>꧂</w:t>
      </w:r>
      <w:r>
        <w:rPr/>
        <w:t>渽⹅庱琫</w:t>
      </w:r>
      <w:r>
        <w:rPr/>
        <w:t>ⴴ┸</w:t>
      </w:r>
      <w:r>
        <w:rPr/>
        <w:t>海塔䙎䝘乩禘䭾숯䭒쵡숭숻츣体뿂㕞</w:t>
      </w:r>
      <w:r>
        <w:rPr/>
        <w:t>꧂</w:t>
      </w:r>
      <w:r>
        <w:rPr/>
        <w:t>操뼷琲뭔숻쉸轳싂ꅦ㌩㩊瀲⨹捯吤뇂╡㉟⨲棂䙒債䀶䄲䅎䨺䂬㑟䵗轆</w:t>
      </w:r>
      <w:r>
        <w:rPr/>
        <w:t>⡑</w:t>
      </w:r>
      <w:r>
        <w:rPr/>
        <w:t>숷田悵쉵슻倲汈䠷纻년걷㯂⥃懂桺䄳숴䵅⥤硣</w:t>
      </w:r>
      <w:r>
        <w:rPr/>
        <w:t>ꦏ</w:t>
      </w:r>
      <w:r>
        <w:rPr/>
        <w:t>䮩奲㠮埂祖䔮灄㝂犿㔮痂㕴㘨䑳瑰쉩側⩴쉆煖츭潑橎摘쉦剣䗂䛂顗帯숩恅쉗〥</w:t>
      </w:r>
      <w:r>
        <w:rPr/>
        <w:t>ⵟ</w:t>
      </w:r>
      <w:r>
        <w:rPr/>
        <w:t>橙泎牉䊘썚⥬㙭쉵喿偌ꅐ槂㩸怪䱘杲</w:t>
      </w:r>
      <w:r>
        <w:rPr/>
        <w:t>⡊⸮</w:t>
      </w:r>
      <w:r>
        <w:rPr/>
        <w:t>儸땯숶䩠㯂⍤㩮㮻㔶☦㮱武</w:t>
      </w:r>
      <w:r>
        <w:rPr/>
        <w:t>ꕋ</w:t>
      </w:r>
      <w:r>
        <w:rPr/>
        <w:t>⠤</w:t>
      </w:r>
      <w:r>
        <w:rPr/>
        <w:t>㬊瓂牡☫⻂䏍䥩숨湂숶⎵祖⥰뽥栲숪癰쉑슩呴汥싂쉮㴷⩣幃嘵숳㵐烂帻⥁䲩㠴⹑桢刦浍츷婚꥖剈♙䟃嚵参噣㷂制䙘슮娯ㄮ杈뗂撥繰</w:t>
      </w:r>
      <w:r>
        <w:rPr/>
        <w:t>ꥃ</w:t>
      </w:r>
      <w:r>
        <w:rPr/>
        <w:t>Ⳃ⥍</w:t>
      </w:r>
      <w:r>
        <w:rPr/>
        <w:t>䥈灓⨬毂숸橉伩䱨撱瘮秂乮偯潐칱煘稰癭⧂嫂䣂刨⩑参毂獯㴪㑂츲㔤矂쉗䀴睶婬㑱䝟숪幢䔮⤣佭歅溘</w:t>
      </w:r>
      <w:r>
        <w:rPr/>
        <w:t>ꤥ</w:t>
      </w:r>
      <w:r>
        <w:rPr/>
        <w:t>窏垘숩迂洺吲⭶䨫䙔塧䆮⹧䕌칧戦礲⑈彥</w:t>
      </w:r>
      <w:r>
        <w:rPr/>
        <w:t>ⱐ</w:t>
      </w:r>
      <w:r>
        <w:rPr/>
        <w:t>䌩䥥妵숬埂䨹戶컂뽆杔</w:t>
      </w:r>
      <w:r>
        <w:rPr/>
        <w:t>ⱂ</w:t>
      </w:r>
      <w:r>
        <w:rPr/>
        <w:t>숱䛍䋂䁫呵뿂</w:t>
      </w:r>
      <w:r>
        <w:rPr/>
        <w:t>ⷃ⑧</w:t>
      </w:r>
      <w:r>
        <w:rPr/>
        <w:t>쉉ꅯ湤䙵뽯熻䗍㛃격⩸䩪楸彂猦䥒噡ㆵ珃쉋ꄣ</w:t>
      </w:r>
      <w:r>
        <w:rPr/>
        <w:t>⡅</w:t>
      </w:r>
      <w:r>
        <w:rPr/>
        <w:t>朮椬究년桮㭊싂⩰㍕瀤䑇录ꆥ擂噾琯츨檿㩠쉊⸣恱㩯䴥偱⑪潗獪渤숪겏숫㙓쏂浢佢⨩刲浑係㣂䡀庥儥枩䜫싂伭剡愸輩乕숹䓂睯䡊㣃呫滂共暬</w:t>
      </w:r>
      <w:r>
        <w:rPr/>
        <w:t>ⱁ</w:t>
      </w:r>
      <w:r>
        <w:rPr/>
        <w:t>땒⼣䧂呃췂␣䕭⹘⸭ㆱ祮䩱榘␬쉔愩灎㜰夶恾㏂敏䛂⹰문攷칷䵬</w:t>
      </w:r>
      <w:r>
        <w:rPr/>
        <w:t>ꔥ</w:t>
      </w:r>
      <w:r>
        <w:rPr/>
        <w:t>橊䆏숪浏쉒疏汷轗㏂轰杏㴰㥔숩煢爵⿂漱숳⹾䤷禩攪숯渳슩噑쉒쉨幠䋍넬䈨⿂쉒╫땙⩲묤祾竂</w:t>
      </w:r>
      <w:r>
        <w:rPr/>
        <w:t>ꕷ</w:t>
      </w:r>
      <w:r>
        <w:rPr/>
        <w:t>嘪坖캡㦏╊⛂斩噢⯂畘걤䕖㥣뇂捭擂쉈戹幉묭ꄬ㈪仂犥婱</w:t>
      </w:r>
      <w:r>
        <w:rPr/>
        <w:t>⡦</w:t>
      </w:r>
      <w:r>
        <w:rPr/>
        <w:t>捤ꄵ땎䰹</w:t>
      </w:r>
      <w:r>
        <w:rPr/>
        <w:t>ꥁ</w:t>
      </w:r>
      <w:r>
        <w:rPr/>
        <w:t>썕</w:t>
      </w:r>
      <w:r>
        <w:rPr/>
        <w:t>Ⱬ</w:t>
      </w:r>
      <w:r>
        <w:rPr/>
        <w:t>㡄䑃</w:t>
      </w:r>
      <w:r>
        <w:rPr/>
        <w:t>ⵗ</w:t>
      </w:r>
      <w:r>
        <w:rPr/>
        <w:t>䳂</w:t>
      </w:r>
      <w:r>
        <w:rPr/>
        <w:t>ⴴ</w:t>
      </w:r>
      <w:r>
        <w:rPr/>
        <w:t>優䕔䯂슣㌸䡳䬣꤮縬ꥳ㉏ね䱰禿睉⫂呍䭃壍㌪僎⎡䕫软䁩㕥䯂뇂♅櫂䓂挫姃</w:t>
      </w:r>
      <w:r>
        <w:rPr/>
        <w:t>ꔥ</w:t>
      </w:r>
      <w:r>
        <w:rPr/>
        <w:t>穓㠣歳ꅕ奩敨㉴</w:t>
      </w:r>
      <w:r>
        <w:rPr/>
        <w:t>ꥌ</w:t>
      </w:r>
      <w:r>
        <w:rPr/>
        <w:t>㵟╵桚凂橑愩榵〦扶㋂䭂顉⎏숳ㅸ⧎䥈⿂䏃⸰幺忍䠹슣겥슩徱녰䨵⩵燃슘坴嘷ㄷ慆潎뭠幰쉴㙈⹶</w:t>
      </w:r>
      <w:r>
        <w:rPr/>
        <w:t>ⱏ</w:t>
      </w:r>
      <w:r>
        <w:rPr/>
        <w:t>숳娤싍唩椦쉱㉧䕈⼫愥偗⦬汍啙䁓匨뽪쉶촵奩檮噅凂㔽⦣燃弪灒顁曂偰帪</w:t>
      </w:r>
      <w:r>
        <w:rPr/>
        <w:t>ⵯ</w:t>
      </w:r>
      <w:r>
        <w:rPr/>
        <w:t>걺辬⹊堰⾩㪡㥪⩌␤㙁䵧뽦㉒纱〮氦仃乒⽎⩫쉏だ츸䝗숤쉨恰汒</w:t>
      </w:r>
      <w:r>
        <w:rPr/>
        <w:t>ꤳ</w:t>
      </w:r>
      <w:r>
        <w:rPr/>
        <w:t>坚瑹湭ꥲ숴汣⽤슘䵡</w:t>
      </w:r>
      <w:r>
        <w:rPr/>
        <w:t>ꕰ</w:t>
      </w:r>
      <w:r>
        <w:rPr/>
        <w:t>杈㜳束奣쉶⯂뭟ヂ㓂歪♢眶ㄶ</w:t>
      </w:r>
      <w:r>
        <w:rPr/>
        <w:t>Ɫ</w:t>
      </w:r>
      <w:r>
        <w:rPr/>
        <w:t>㦬垱묰煶剸穵椊ㅩ䄮噆煃촭</w:t>
      </w:r>
      <w:r>
        <w:rPr/>
        <w:t>ꦩ</w:t>
      </w:r>
      <w:r>
        <w:rPr/>
        <w:t>瑦求潂噌朵頻츮⤦縣危纬걳⫂欯抵╭幂숯㢥憮穃浑䉓⍋쉏步땦啂싂礷쉋祄䬮淂䔮役䛂汢츺㧂ꅄ㋃扯恭䰯</w:t>
      </w:r>
      <w:r>
        <w:rPr/>
        <w:t>⠻</w:t>
      </w:r>
      <w:r>
        <w:rPr/>
        <w:t>媻충汹쎘㈽煆碵</w:t>
      </w:r>
      <w:r>
        <w:rPr/>
        <w:t>ⱹ</w:t>
      </w:r>
      <w:r>
        <w:rPr/>
        <w:t>ꅒ⽶슬싂䉤㓍䰬㬮典ㅉ녌䍠縩桖䵎갮䢣쉒牤䑡䨳砣佥斬正噊녞歴問䓂ぎ仂㡥夤幢㍳塸䣂婃彪</w:t>
      </w:r>
      <w:r>
        <w:rPr/>
        <w:t>⣂</w:t>
      </w:r>
      <w:r>
        <w:rPr/>
        <w:t>刦儬汥⹇傮䔸獇皘뽴뇂</w:t>
      </w:r>
      <w:r>
        <w:rPr/>
        <w:t>ⶵ</w:t>
      </w:r>
      <w:r>
        <w:rPr/>
        <w:t>걾㘹⼸⨮婤摹쉰㥴囂䨪渱攰玻㉏䳂摈</w:t>
      </w:r>
      <w:r>
        <w:rPr/>
        <w:t>⣍</w:t>
      </w:r>
      <w:r>
        <w:rPr/>
        <w:t>劻</w:t>
      </w:r>
      <w:r>
        <w:rPr/>
        <w:t>ꕶ</w:t>
      </w:r>
      <w:r>
        <w:rPr/>
        <w:t>쉚</w:t>
      </w:r>
      <w:r>
        <w:rPr/>
        <w:t>ⱞ</w:t>
      </w:r>
      <w:r>
        <w:rPr/>
        <w:t>渭썏栺⥫㥥䭢柂⩴녅녡㭤䔻䔤殥⯂渤獎뭙穆쉇⫎ㆬ뭢攮뭢㙁숷⩘楷渴䤨璩娨䍑䵓橎뇃쉮䟂柂杇䐦떵㝅幀繏䈽⪱䐣㍑癊㕤㕙噺⼰盂쉆</w:t>
      </w:r>
      <w:r>
        <w:rPr/>
        <w:t>ꕾ</w:t>
      </w:r>
      <w:r>
        <w:rPr/>
        <w:t>䘷氲뽒硱稭㮵兡旎癵勂惂쉂䅄쉞䆘䝚⨷㕎</w:t>
      </w:r>
      <w:r>
        <w:rPr/>
        <w:t>⡡</w:t>
      </w:r>
      <w:r>
        <w:rPr/>
        <w:t>㴪婳楍慥䇂䞩㵕㭾껂䡡뭇뭴숥ꍱ</w:t>
      </w:r>
      <w:r>
        <w:rPr/>
        <w:t>⡚</w:t>
      </w:r>
      <w:r>
        <w:rPr/>
        <w:t>쉖旂璿⹢</w:t>
      </w:r>
      <w:r>
        <w:rPr/>
        <w:t>꤯</w:t>
      </w:r>
      <w:r>
        <w:rPr/>
        <w:t>医쉎剮⩈刳椸㑺슏䵦쉲檏뽣㭹湾⍞䄽佗敥爦振㣂⫂湍슩偍ꍎ弪厥㍵柂弴凎楋捶쉃쌫⒡彋⹳ꥡ곂</w:t>
      </w:r>
      <w:r>
        <w:rPr/>
        <w:t>⣂</w:t>
      </w:r>
      <w:r>
        <w:rPr/>
        <w:t>䩣椹牐슥轩䙫쎿뾮╊㪿歟뼸ꥵ㪱쉫갪쉪䰪슩⩌ꇍ䘵㕟础숻ㆮ㮘橓⹕</w:t>
      </w:r>
      <w:r>
        <w:rPr/>
        <w:t>ⷎ</w:t>
      </w:r>
      <w:r>
        <w:rPr/>
        <w:t>⼤彾㝀燂杊啚㵺⭅灇㪣㥃䭑캡숭倰</w:t>
      </w:r>
      <w:r>
        <w:rPr/>
        <w:t>ꤲ</w:t>
      </w:r>
      <w:r>
        <w:rPr/>
        <w:t>칇幒湧灉楍⤤䵍祴奁庥⪣슿婋</w:t>
      </w:r>
      <w:r>
        <w:rPr/>
        <w:t>⢏</w:t>
      </w:r>
      <w:r>
        <w:rPr/>
        <w:t>쉪娫♈쌸㈷䡲䝾㔸啀啲彭畔繊䕁䐫뽟녁値ꥡ礳䱭뽺㝾迂㭙䰷兔㊘祓⯂婇䝙㉷曂ꆣ充ㄱ輵쉅䨣묳庱塐仂㞬楃䕆숶싂呄㌭潱꥾漳쉓幀</w:t>
      </w:r>
      <w:r>
        <w:rPr/>
        <w:t>ꕟ</w:t>
      </w:r>
      <w:r>
        <w:rPr/>
        <w:t>攣樸纩뾘愮祚쉲礶獌碘䚮抩幕㡩⦬偳숪깙爣扆싂潘睐ꅍ倷㴬恖⺿㥪㭺㑉癣慑地ꅅ灳睦癕枩뭏辣쎿⭡쉸㢘漵믂㌻毂䵩啈꥚㕶뗂飂牌之啎䵴슮</w:t>
      </w:r>
      <w:r>
        <w:rPr/>
        <w:t>ꕘ</w:t>
      </w:r>
      <w:r>
        <w:rPr/>
        <w:t>票奶㴴乘ꆿ嗂쉗╄迂</w:t>
      </w:r>
      <w:r>
        <w:rPr/>
        <w:t>ꦱ</w:t>
      </w:r>
      <w:r>
        <w:rPr/>
        <w:t>幠䉀㝕䭳뾮</w:t>
      </w:r>
      <w:r>
        <w:rPr/>
        <w:t>ⶏ</w:t>
      </w:r>
      <w:r>
        <w:rPr/>
        <w:t>穞繬싂䌴偈㛎䥂潭녨洤䱭⽕朥啷⥤</w:t>
      </w:r>
      <w:r>
        <w:rPr/>
        <w:t>ꤻ</w:t>
      </w:r>
      <w:r>
        <w:rPr/>
        <w:t>䎵愫愷䝥卨㫂ㆥ兵⵨㕶⬹摢⎏쉌䡰䖣牟</w:t>
      </w:r>
      <w:r>
        <w:rPr/>
        <w:t>⡵</w:t>
      </w:r>
      <w:r>
        <w:rPr/>
        <w:t>䁃抏㋂昳딽㑃椮䰮祗畆쉮☊</w:t>
      </w:r>
      <w:r>
        <w:rPr/>
        <w:t>ⵌ</w:t>
      </w:r>
      <w:r>
        <w:rPr/>
        <w:t>〫칫♃呧滂䘱佯儴沱싂쵚参⬽㘸쉐㐪夺♊㍉䝸</w:t>
      </w:r>
      <w:r>
        <w:rPr/>
        <w:t>⡉</w:t>
      </w:r>
      <w:r>
        <w:rPr/>
        <w:t>浠㖩湪뽰朲攫浣㉮犱塶ㅟ싂她癢䝤盂䱦㠲婊ꌹ⑕무㣂倭⸮樰狂䚩迂</w:t>
      </w:r>
      <w:r>
        <w:rPr/>
        <w:t>ꥃ</w:t>
      </w:r>
      <w:r>
        <w:rPr/>
        <w:t>姎颥䘲䳂ㄣ꥗㉓쉖斬까쉇㑒䕉쏎摂넬擂슬♁畧쉕ㄪ쉳眣桤捧婺弫▩㑒ふ䖿番甬嗂桌儳杓쉚用䡶ꌥ掣䍆슱㋃擎쉖勂愥轩㌹䈶䱸嘩䁈⍢぀⹲线摃唪쉶猳꥔⑕恣䆣䀺㯎䖬棃瑴㈱枬扇⹇䯃穹쵱敷焱ꄽ剆싍䗂飂</w:t>
      </w:r>
      <w:r>
        <w:rPr/>
        <w:t>⡞</w:t>
      </w:r>
      <w:r>
        <w:rPr/>
        <w:t>欪㔺쉙싂㙩博縶琱杦㑐⥌墘輪</w:t>
      </w:r>
      <w:r>
        <w:rPr/>
        <w:t>ⷂ⍡</w:t>
      </w:r>
      <w:r>
        <w:rPr/>
        <w:t>歠畕䡔晟⹀杺</w:t>
      </w:r>
      <w:r>
        <w:rPr/>
        <w:t>ꔭ</w:t>
      </w:r>
      <w:r>
        <w:rPr/>
        <w:t>买た</w:t>
      </w:r>
      <w:r>
        <w:rPr/>
        <w:t>ꕔ</w:t>
      </w:r>
      <w:r>
        <w:rPr/>
        <w:t>炏支捨숹䳂仂㝩歎ꎵ慸칖幣쌫湥湐䊘烂塦嫂⩂</w:t>
      </w:r>
      <w:r>
        <w:rPr/>
        <w:t>ꦡ</w:t>
      </w:r>
      <w:r>
        <w:rPr/>
        <w:t>瑘깈渵숸顔ꥴ㡦刳䙚㬥䙍仃쉊珂썵䜽乘天䙓ㅣ쌥</w:t>
      </w:r>
      <w:r>
        <w:rPr/>
        <w:t>ꕟ</w:t>
      </w:r>
      <w:r>
        <w:rPr/>
        <w:t>硂쉡本䉢껂瑫䇂쵵堩䈮仂</w:t>
      </w:r>
      <w:r>
        <w:rPr/>
        <w:t>꤯</w:t>
      </w:r>
      <w:r>
        <w:rPr/>
        <w:t>娽㉌쉞癘쵉梏㎬㕣廂吻珂</w:t>
      </w:r>
      <w:r>
        <w:rPr/>
        <w:t>ⵥ</w:t>
      </w:r>
      <w:r>
        <w:rPr/>
        <w:t>䜩牶颡劻晃彘摹䢬걪ꍦ溩걵䫍呠걙泂皩뇂㭳ね㬷乭</w:t>
      </w:r>
      <w:r>
        <w:rPr/>
        <w:t>ꔰ</w:t>
      </w:r>
      <w:r>
        <w:rPr/>
        <w:t>刴其瘤穣쵢睙싂쉺⹣憿书칧檩甩싂坤</w:t>
      </w:r>
      <w:r>
        <w:rPr/>
        <w:t>⣂</w:t>
      </w:r>
      <w:r>
        <w:rPr/>
        <w:t>伵⪬⩍稲歌㗂</w:t>
      </w:r>
      <w:r>
        <w:rPr/>
        <w:t>⡏</w:t>
      </w:r>
      <w:r>
        <w:rPr/>
        <w:t>䥰畈쉾呭숮슩櫂㢬䛂녞轈慢穋䨴䙰╀強秂㦬습</w:t>
      </w:r>
      <w:r>
        <w:rPr/>
        <w:t>ⱺ</w:t>
      </w:r>
      <w:r>
        <w:rPr/>
        <w:t>싂싂㔬槂걹ꌩ步桋礹⹂</w:t>
      </w:r>
      <w:r>
        <w:rPr/>
        <w:t>꧂</w:t>
      </w:r>
      <w:r>
        <w:rPr/>
        <w:t>䕷瑬㉞⨯숰焷縶쉅ㄱ㵢硷숽佾숺慴ꍖ뽙</w:t>
      </w:r>
      <w:r>
        <w:rPr/>
        <w:t>ꤪ</w:t>
      </w:r>
      <w:r>
        <w:rPr/>
        <w:t>㐳╮泂乎昣㥔䃂穮廎</w:t>
      </w:r>
      <w:r>
        <w:rPr/>
        <w:t>ⷂ</w:t>
      </w:r>
      <w:r>
        <w:rPr/>
        <w:t>㧍</w:t>
      </w:r>
      <w:r>
        <w:rPr/>
        <w:t>ꕰ</w:t>
      </w:r>
      <w:r>
        <w:rPr/>
        <w:t>뭀烂溘⹘땄</w:t>
      </w:r>
      <w:r>
        <w:rPr/>
        <w:t>⡇</w:t>
      </w:r>
      <w:r>
        <w:rPr/>
        <w:t>⾩숦숦⹨熬숴个乴殮奈쉭佊습牥⫎싂灒㌤뽳</w:t>
      </w:r>
      <w:r>
        <w:rPr/>
        <w:t>ꖡ</w:t>
      </w:r>
      <w:r>
        <w:rPr/>
        <w:t>딹爥兔痂䭇㠹㡕ざ煇轎䫂㦡⨷两伯杌⩨婵슥顖㤴䁺㧂싂祉쉾噣做⭾쉳</w:t>
      </w:r>
      <w:r>
        <w:rPr/>
        <w:t>꧂</w:t>
      </w:r>
      <w:r>
        <w:rPr/>
        <w:t>䀥뽊⏂</w:t>
      </w:r>
      <w:r>
        <w:rPr/>
        <w:t>꥓</w:t>
      </w:r>
      <w:r>
        <w:rPr/>
        <w:t>쉮䯂汚幏ꎻ</w:t>
      </w:r>
      <w:r>
        <w:rPr/>
        <w:t>Ⱘ</w:t>
      </w:r>
      <w:r>
        <w:rPr/>
        <w:t>䔰䛍</w:t>
      </w:r>
      <w:r>
        <w:rPr/>
        <w:t>ⱑ</w:t>
      </w:r>
      <w:r>
        <w:rPr/>
        <w:t>䁥쵤セ⚘䕸⮻〲洪祯㈤㔹咡桕猻곂儦璬朶</w:t>
      </w:r>
      <w:r>
        <w:rPr/>
        <w:t>ꕡ⍩</w:t>
      </w:r>
      <w:r>
        <w:rPr/>
        <w:t>䚏弣⬻幗숽㎱恓坏㉱䍋⭷㙏恾睔琣쉵溣⵸⿂硄㫂啵橃쉲㡍넰⼱呄繣␩㵣呖⩘夻毃䙬숴ꎮ㉀呔땄楫嘦煢ꏂ䎏㵓侏僂⛂⤵娣栶沏긬╸゘㴽㦬㡍乐ㅙ䂡䩁㔺憘嗂╟䍆㐽㍩겻쉮嘻穪䮡깐䴬㎱㋂숊湑㕥숸䈲泂⹴거ㅙ滃⴩奡幚쉎亻娶畲㎡彾轫ㅨ⨮〳녧넬噷十쉗♺噉싃噋⽚䍤䕊⥆飂쉞娷䕸㴸慙稶㕍䇂佩뇂쉤杕⥣㉳桀䬹圻쉵녫싂乺偳㠦썡䐬</w:t>
      </w:r>
      <w:r>
        <w:rPr/>
        <w:t>ⵣ</w:t>
      </w:r>
      <w:r>
        <w:rPr/>
        <w:t>顔◂⺱捪㘪⎩쉊轙ꌯ⥯浏숫䉗</w:t>
      </w:r>
      <w:r>
        <w:rPr/>
        <w:t>⡭</w:t>
      </w:r>
      <w:r>
        <w:rPr/>
        <w:t>뼦䑆②徘쉩幱</w:t>
      </w:r>
      <w:r>
        <w:rPr/>
        <w:t>ꦵ</w:t>
      </w:r>
      <w:r>
        <w:rPr/>
        <w:t>啶㥋㭈ꇂ手㡦橨䝀⍳厮쌪毂╀䩭⹇ㆮ轈䉊轹걀ꇂ뽂磂⬭瘷䖩嫂⮮䍶⎿뮘䕵乺쉰䜭㭆嗍ꥵ狂㋂潣汨숨犵슱☸顖㡙䌹夯쉵㖵㡑⩦╙쉚⥭쵚剹㥺</w:t>
      </w:r>
      <w:r>
        <w:rPr/>
        <w:t>ⴵ</w:t>
      </w:r>
      <w:r>
        <w:rPr/>
        <w:t>䨭改䅐壂⹁쌳⥡拂帩긯㍡⍢啒桭㚻樶䅬玩来⧂녢硨娥㘬搽晷ꍦ堸歅捺轔瘫朴</w:t>
      </w:r>
      <w:r>
        <w:rPr/>
        <w:t>ⰳ⡾</w:t>
      </w:r>
      <w:r>
        <w:rPr/>
        <w:t>焤債ꅯ奍枘䄬咿䒣䁎桥恓硾婥㉅㕦纻⍨幔願갶숴卩싂녨㫍䵮</w:t>
      </w:r>
      <w:r>
        <w:rPr/>
        <w:t>ꦘ</w:t>
      </w:r>
      <w:r>
        <w:rPr/>
        <w:t>쉡呴넷皬⯂兴쉫䕣㑺⥎捂썉㴪䭥쉢伳牂⩧沣栰八쉕楪獞晙琪刭㩫泂劏彁</w:t>
      </w:r>
      <w:r>
        <w:rPr/>
        <w:t>⠦</w:t>
      </w:r>
      <w:r>
        <w:rPr/>
        <w:t>뼽㍂</w:t>
      </w:r>
      <w:r>
        <w:rPr/>
        <w:t>⡥</w:t>
      </w:r>
      <w:r>
        <w:rPr/>
        <w:t>䑈䲩䖡쵓倦꤮䡈䩱䥈暣榬◂뼲彺䙣뭥飂轃㤻㚿㙕咡睨</w:t>
      </w:r>
      <w:r>
        <w:rPr/>
        <w:t>ꖻ</w:t>
      </w:r>
      <w:r>
        <w:rPr/>
        <w:t>瑙뭦炡⽬쉶걙嫂㤰縭掻懂ꆏ뭸飃湙呅潱稬ꅃ묪쉧係昩䫂娬㭤</w:t>
      </w:r>
      <w:r>
        <w:rPr/>
        <w:t>ꗂ</w:t>
      </w:r>
      <w:r>
        <w:rPr/>
        <w:t>㟂塓䅎㥑쉮뭸橖</w:t>
      </w:r>
      <w:r>
        <w:rPr/>
        <w:t>Ⳃ</w:t>
      </w:r>
      <w:r>
        <w:rPr/>
        <w:t>畃冡꥖弹汬䍵뽑橙杒彂䅓뭢弬稪汹狂ㅁ뽠㐣⌰㴲䉦</w:t>
      </w:r>
      <w:r>
        <w:rPr/>
        <w:t>ꤪ</w:t>
      </w:r>
      <w:r>
        <w:rPr/>
        <w:t>唸啒扭⬲㩍癑뭕䎥숻㉩</w:t>
      </w:r>
      <w:r>
        <w:rPr/>
        <w:t>ꥆ</w:t>
      </w:r>
      <w:r>
        <w:rPr/>
        <w:t>啩쉦믂</w:t>
      </w:r>
      <w:r>
        <w:rPr/>
        <w:t>ⱎ⌤</w:t>
      </w:r>
      <w:r>
        <w:rPr/>
        <w:t>㦩⩓숳䬲怬㡋漪╥敡쉣㪘⩧楔뾥㵑䥫轣じ䧃歷捃㌣</w:t>
      </w:r>
      <w:r>
        <w:rPr/>
        <w:t>⣃</w:t>
      </w:r>
      <w:r>
        <w:rPr/>
        <w:t>쉊珂⼲ㆣ䁖䘥此欳幒깇摡促啵砰㓂樶泂䵘窬㷂㑆䭯疩䰰扴晎札ꅂ㕌䥦湍穎쉱䂣眦䊻憘ヂ晔唯ꥶ</w:t>
      </w:r>
      <w:r>
        <w:rPr/>
        <w:t>ⱍ</w:t>
      </w:r>
      <w:r>
        <w:rPr/>
        <w:t>㙣䉸␹挲䏎⫂쉌畂╱硄樮딬煪琪쵷狂剥䬣䭲砽슬걩습ㅈ穕믂硔㫂┣椥溡汶▻㙺熿쉴</w:t>
      </w:r>
      <w:r>
        <w:rPr/>
        <w:t>⢩</w:t>
      </w:r>
      <w:r>
        <w:rPr/>
        <w:t>恇响쉅⌭땺⫂䤤牪썹厵歎刪呯㴻⭡싂갳⫂䝬氤呚䙅檘本䬬䢏彂⎩䩵썅毂슩楫뗃坅㗂姂</w:t>
      </w:r>
      <w:r>
        <w:rPr/>
        <w:t>ⶥ</w:t>
      </w:r>
      <w:r>
        <w:rPr/>
        <w:t>⾩彩쉧</w:t>
      </w:r>
      <w:r>
        <w:rPr/>
        <w:t>꧃</w:t>
      </w:r>
      <w:r>
        <w:rPr/>
        <w:t>潫嫂椲걨䍋㤸矂佅⍒毂兤幡㈪숩偺牘䉅楡纘䓂쏂캩䌦䑑乸坖㤯넹┊煖쉈捾숷믃䝶뗎硣厮䱣据瀮ꇂ潀㝒쉸㮩捰숯츫⤫怯䬬⍅䄱區颻畒䠭㯂쉞⑰쎘⨣䀷</w:t>
      </w:r>
      <w:r>
        <w:rPr/>
        <w:t>ꥊ</w:t>
      </w:r>
      <w:r>
        <w:rPr/>
        <w:t>䉠祎</w:t>
      </w:r>
      <w:r>
        <w:rPr/>
        <w:t>ꕧ</w:t>
      </w:r>
      <w:r>
        <w:rPr/>
        <w:t>癟〶</w:t>
      </w:r>
      <w:r>
        <w:rPr/>
        <w:t>ꤹ</w:t>
      </w:r>
      <w:r>
        <w:rPr/>
        <w:t>䊘㤷睦䬵걋쉵⭇╀䛂㙎䴤幃䡚㶘ㅺ뼱睩䗂㕱痂戬摵瑏䤻慟㝊㉰</w:t>
      </w:r>
      <w:r>
        <w:rPr/>
        <w:t>ꕃ</w:t>
      </w:r>
      <w:r>
        <w:rPr/>
        <w:t>䘣썡㍍㖩流剋㉇㘳䗎卟쉮㉒쉮楙歯摈熬伷ご</w:t>
      </w:r>
      <w:r>
        <w:rPr/>
        <w:t>ꦥ</w:t>
      </w:r>
      <w:r>
        <w:rPr/>
        <w:t>䕦恟掩棍뭁嘪旂쉴뇍떻参㇃ㅂ壂ꍑ쉑⪬澮뿂뇂昩匸琲쉸슏繞䤪䭲쌶挣幾剢⼳㉃睵슱칔䝇涘ꥶㅵ婞坣畠</w:t>
      </w:r>
      <w:r>
        <w:rPr/>
        <w:t>⡃⣂</w:t>
      </w:r>
      <w:r>
        <w:rPr/>
        <w:t>㵮</w:t>
      </w:r>
      <w:r>
        <w:rPr/>
        <w:t>ꕨ</w:t>
      </w:r>
      <w:r>
        <w:rPr/>
        <w:t>㝏摭䙐抿숪繈䝢䡬녮汌㈯촰塩╤ꌳ獠ꥹ䅓숥彴嘷稤呌壎牵</w:t>
      </w:r>
      <w:r>
        <w:rPr/>
        <w:t>ꕅ</w:t>
      </w:r>
      <w:r>
        <w:rPr/>
        <w:t>辥卪戵♋쉡桄⨷슮ꅘ輮껂歖佑繓搲䉇┬쉞匸瀦쵆ꏂ楾䪘숽㋍昪武捯束圸慦쉔쉯正숨扢狂嚱曃椺슣瓂晬쉦⩋慚煗医䰥⹳싎墩恧네䨬</w:t>
      </w:r>
      <w:r>
        <w:rPr/>
        <w:t>ⱔ</w:t>
      </w:r>
      <w:r>
        <w:rPr/>
        <w:t>㟂╰畮</w:t>
      </w:r>
      <w:r>
        <w:rPr/>
        <w:t>⡰</w:t>
      </w:r>
      <w:r>
        <w:rPr/>
        <w:t>㭅䨻倷块亥㴪梱</w:t>
      </w:r>
      <w:r>
        <w:rPr/>
        <w:t>ⱟ</w:t>
      </w:r>
      <w:r>
        <w:rPr/>
        <w:t>橎⩊㯎〺桀ꅰ沮ꍅ倮㷂㙞㙊剫琺婸㙥썤숰朻⸴</w:t>
      </w:r>
      <w:r>
        <w:rPr/>
        <w:t>ⷎ</w:t>
      </w:r>
      <w:r>
        <w:rPr/>
        <w:t>穠个㌰⛂欯䗂슮婭畟쉁穲湢ꏃ곂偑题琩个䝶偨哂怱쉾숯瘬쉰땑┭奇癢넸䭋쉏쉍떿</w:t>
      </w:r>
      <w:r>
        <w:rPr/>
        <w:t>⢩</w:t>
      </w:r>
      <w:r>
        <w:rPr/>
        <w:t>慹仂睭숷䔫娴걹</w:t>
      </w:r>
      <w:r>
        <w:rPr/>
        <w:t>⣂</w:t>
      </w:r>
      <w:r>
        <w:rPr/>
        <w:t>剞쉔⍅捘</w:t>
      </w:r>
      <w:r>
        <w:rPr/>
        <w:t>ⲩ</w:t>
      </w:r>
      <w:r>
        <w:rPr/>
        <w:t>堰埂껂っ刺啣䱩幡ㅆ佴挥⥬䘸榵昮ば彘ꍍ怳棃〤朳싂甲⯂祭䱴卸⩊ꥠ烂ㆱ㛃</w:t>
      </w:r>
      <w:r>
        <w:rPr/>
        <w:t>ꔶ⛂</w:t>
      </w:r>
      <w:r>
        <w:rPr/>
        <w:t>噰桫</w:t>
      </w:r>
      <w:r>
        <w:rPr/>
        <w:t>ⱞ</w:t>
      </w:r>
      <w:r>
        <w:rPr/>
        <w:t>卫컂㍄佶⑬繖繖彫䱅╁繡橧쉦伵㉰摑</w:t>
      </w:r>
      <w:r>
        <w:rPr/>
        <w:t>ꕮ</w:t>
      </w:r>
      <w:r>
        <w:rPr/>
        <w:t>唰渵㭩㪩匬뮬剎숺숹䡉숦坏㑔䵵㮩䪱䙳䉑⑐숬㑃樶楙쉦繠彰</w:t>
      </w:r>
      <w:r>
        <w:rPr/>
        <w:t>ꗂ</w:t>
      </w:r>
      <w:r>
        <w:rPr/>
        <w:t>吱⛎吴캣숭㙩䞻繀佗쵣</w:t>
      </w:r>
      <w:r>
        <w:rPr/>
        <w:t>ꕊ</w:t>
      </w:r>
      <w:r>
        <w:rPr/>
        <w:t>稤灟㉱氯⑥䘳祧⨹噎뾏杨꺣䑮뭑싂刬䕄秂▣颩뭾焺乆橯겮땾䫂쉢乎싂哂慒玻</w:t>
      </w:r>
      <w:r>
        <w:rPr/>
        <w:t>ꥃ</w:t>
      </w:r>
      <w:r>
        <w:rPr/>
        <w:t>勃扵ァ祟亩▻䅴主畆䉌楲浒䨻䑉쵤き䁊쉩ⸯ轧懃숪䐽㥁㡋</w:t>
      </w:r>
      <w:r>
        <w:rPr/>
        <w:t>ⵎ</w:t>
      </w:r>
      <w:r>
        <w:rPr/>
        <w:t>쉪桰쉳⤵榡帬쉪盂炘숸㏂㡧꥙搨䜲浴땚搪㑮깵顱숭䍄㩓彾</w:t>
      </w:r>
      <w:r>
        <w:rPr/>
        <w:t>ꤷ</w:t>
      </w:r>
      <w:r>
        <w:rPr/>
        <w:t>㭎ㆱ쉚帯恙⫂爣旂싂天䏂㣂㮬嗍漯呶椩䇂</w:t>
      </w:r>
      <w:r>
        <w:rPr/>
        <w:t>꧂</w:t>
      </w:r>
      <w:r>
        <w:rPr/>
        <w:t>걟쉧扎摧䡋怨湸縸츨数䄊쉘䉠礣玬戦繦㭐竂⚱唣䨻쉀媘⽮</w:t>
      </w:r>
      <w:r>
        <w:rPr/>
        <w:t>ꕕ</w:t>
      </w:r>
      <w:r>
        <w:rPr/>
        <w:t>㙒恺噟爪㑙乱⑦숶숮쉟싍䠹㶥㍒勂䀶쉊輪䡔䝭盂穷ꥵ棂␹䈯坳㗍庣慙楘</w:t>
      </w:r>
      <w:r>
        <w:rPr/>
        <w:t>ⵧ</w:t>
      </w:r>
      <w:r>
        <w:rPr/>
        <w:t>橔쉁䄵♓⚵䱃쉏楎䔮圽剫坵㵡眰塡帮⥢䴹㛂㝑㋂桙瘫ㄩ偕슿偌⽪灎乇灩獌折瑩浧硧扗乓砫顐怪潦쵎䔲迍顎兕쉎ꍥ묰ꎡ偘㍯垱껂ㅒ㟂䅵䱏┭槂넸㵎乁슻칐깩㞣瑖⭶䔱</w:t>
      </w:r>
      <w:r>
        <w:rPr/>
        <w:t>ꦮ</w:t>
      </w:r>
      <w:r>
        <w:rPr/>
        <w:t>梮칯ㅹ灯匴扙悩㐪愺木汢坤参⯂쉥㍊슿玥땱길佪ꥲ⽅⾏潦杠㢏㓂⛂柍伳轊繦싂碩▩數쉡쉧䈶獤捑杫</w:t>
      </w:r>
      <w:r>
        <w:rPr/>
        <w:t>⣂</w:t>
      </w:r>
      <w:r>
        <w:rPr/>
        <w:t>걶弯싂컂</w:t>
      </w:r>
      <w:r>
        <w:rPr/>
        <w:t>ⲩ</w:t>
      </w:r>
      <w:r>
        <w:rPr/>
        <w:t>硊쉾敩栰橎挶⽈慮⸣業꥔恗曂땀걮거䙰瀤撘惂刲㵕쉅䭅┺けィ促㕍땅熥䥯䅧딦姂䙃此㝓滃䩢卒㐵東救䵂䏂♲⩌</w:t>
      </w:r>
      <w:r>
        <w:rPr/>
        <w:t>⢿</w:t>
      </w:r>
      <w:r>
        <w:rPr/>
        <w:t>晩婶捒攮熥쉂쉣뗂旂츪熣췂䵐勂潆破⒣仂桷咻</w:t>
      </w:r>
      <w:r>
        <w:rPr/>
        <w:t>ꤽ</w:t>
      </w:r>
      <w:r>
        <w:rPr/>
        <w:t>燂硎繨걮</w:t>
      </w:r>
      <w:r>
        <w:rPr/>
        <w:t>ꤤ</w:t>
      </w:r>
      <w:r>
        <w:rPr/>
        <w:t>揍䒏勂憵ꌷ걯쉩汏쉤縵</w:t>
      </w:r>
      <w:r>
        <w:rPr/>
        <w:t>⡺</w:t>
      </w:r>
      <w:r>
        <w:rPr/>
        <w:t>偤䀸⹅柂杉㭧㗂顙彯迂曎摵쉰</w:t>
      </w:r>
      <w:r>
        <w:rPr/>
        <w:t>Ⳃ</w:t>
      </w:r>
      <w:r>
        <w:rPr/>
        <w:t>ぐ并繸⩞</w:t>
      </w:r>
      <w:r>
        <w:rPr/>
        <w:t>ⲡ</w:t>
      </w:r>
      <w:r>
        <w:rPr/>
        <w:t>싂쉱幠</w:t>
      </w:r>
      <w:r>
        <w:rPr/>
        <w:t>ꕩ</w:t>
      </w:r>
      <w:r>
        <w:rPr/>
        <w:t>䏂묷♅に楊⪵硁숽㜴쉲⩬㩞乂獊剁㚘䑢숴긭㙢숽夰⹟㙦㠪璏쉕轫▬楨䰥썳♂惎潉쵘숫쉁숶卌䱆瘩䄬哂쌪땣쉶⥲걄넶倰썃塨㩡微䃎睊ㅯ帳硏싂䟂␹瑰䴻깾슩汆</w:t>
      </w:r>
      <w:r>
        <w:rPr/>
        <w:t>⡣</w:t>
      </w:r>
      <w:r>
        <w:rPr/>
        <w:t>匵╔⸪愶穪䗎䓎䷂껂⥎痂㨺䵦全剦㕪晳妻⽵숨轏瑆뽓䡶걭唺㩑녺呣㛎꥕㐻숬挣轇숲啪䈤帺儥䑫싂땋⼳䅣싂춮䬬䷃ㄴ剮䩪⥌扯䡘䜶輱쉋䦘奘瑲⑑녊ꥹ煴㴨睶䵞싂ꎬ♣癚䥳䐪</w:t>
      </w:r>
      <w:r>
        <w:rPr/>
        <w:t>ꤦ</w:t>
      </w:r>
      <w:r>
        <w:rPr/>
        <w:t>䅭⚘樹겿瀬奂䴭繇㝓汧숨公㏂ꅫ쉯䙍㙲䑀晀䙞儽摐䴰繕⭵䯂䶩炿天幀쉉곍㠩</w:t>
      </w:r>
      <w:r>
        <w:rPr/>
        <w:t>⣂</w:t>
      </w:r>
      <w:r>
        <w:rPr/>
        <w:t>嗂砩뽁嘹㕸㕃㯎吰滂䈬썱쌸失䵅㭨㜺⪘슥ꍡ塆慢⩯䝕䯂佹獔</w:t>
      </w:r>
      <w:r>
        <w:rPr/>
        <w:t>⡎</w:t>
      </w:r>
      <w:r>
        <w:rPr/>
        <w:t>싃䱏炏⹓椪슩顴</w:t>
      </w:r>
      <w:r>
        <w:rPr/>
        <w:t>ꔫ</w:t>
      </w:r>
      <w:r>
        <w:rPr/>
        <w:t>婅⦏뼪摄㑱兵</w:t>
      </w:r>
      <w:r>
        <w:rPr/>
        <w:t>⣍ⱑ⌻</w:t>
      </w:r>
      <w:r>
        <w:rPr/>
        <w:t>뽄斩焥挤㗎殏⎩</w:t>
      </w:r>
      <w:r>
        <w:rPr/>
        <w:t>⠬▿</w:t>
      </w:r>
      <w:r>
        <w:rPr/>
        <w:t>ꕤ</w:t>
      </w:r>
      <w:r>
        <w:rPr/>
        <w:t>拂쉆刊㭪쉒䙧㉚⑃㤦䕰ꅤ抵</w:t>
      </w:r>
      <w:r>
        <w:rPr/>
        <w:t>꥟</w:t>
      </w:r>
      <w:r>
        <w:rPr/>
        <w:t>迂♴⺬䭮憱敥</w:t>
      </w:r>
      <w:r>
        <w:rPr/>
        <w:t>ⵃ</w:t>
      </w:r>
      <w:r>
        <w:rPr/>
        <w:t>䮬㉀㵬</w:t>
      </w:r>
      <w:r>
        <w:rPr/>
        <w:t>ⱬ</w:t>
      </w:r>
      <w:r>
        <w:rPr/>
        <w:t>쉁쉶甦쉍敭싂숽儺㘶昫䤦嚡㡌싂㗂扷樲涻繴⎣䶩䜹㵷晵伬硟瘦卄儦啦⼤⼲顫歇価堵숪䱏眮䙨呙</w:t>
      </w:r>
      <w:r>
        <w:rPr/>
        <w:t>ⲩ</w:t>
      </w:r>
      <w:r>
        <w:rPr/>
        <w:t>㕆㋂塮䉘㉲딹ꥰ祚컍쵏熘汥器㍬땃䡓煲景쉲留䘻싍剄奌灱⿂⼫땙扏晚㝡渪坹㕔념忎쉅畬겏嗂娯쉹坂斻兗捍㜻憩忂㍏쉠⤮儺㠪䅺ꥠ䄱⮥御</w:t>
      </w:r>
      <w:r>
        <w:rPr/>
        <w:t>ꦡ</w:t>
      </w:r>
      <w:r>
        <w:rPr/>
        <w:t>䐤䍗煰牞太㘫쉅呓컂뮬䙈卢</w:t>
      </w:r>
      <w:r>
        <w:rPr/>
        <w:t>ⱸ┲⹈</w:t>
      </w:r>
      <w:r>
        <w:rPr/>
        <w:t>쉙숭䑙䡾㈳녾烂ꍵ쉈䝑曃</w:t>
      </w:r>
      <w:r>
        <w:rPr/>
        <w:t>ꕟ</w:t>
      </w:r>
      <w:r>
        <w:rPr/>
        <w:t>싂偳焱煈啺쉥汫縹〽䷂㞿⨪⭬㕡㶩杦⩞坏䧂勂숹䕦朤숨䉺⤨砷쉨嗎쉺ꥯ奍䉏喘樷村쵕㚻哂恣歳浶愤㶮甥獁猪슡呔彡摶ㄵ䙍楒</w:t>
      </w:r>
      <w:r>
        <w:rPr/>
        <w:t>ꤲ</w:t>
      </w:r>
      <w:r>
        <w:rPr/>
        <w:t>捚㙣⍭㙊칺泎㭳㥖橍칆琮䕊〽䔮偌眯㋂㝭皩兾祬刨♊歧싂숻쎏䡤顢㈨助긷帪吤㬣兆奣䒵楚꥘䆩兹䏍擂쉕䐣⛍睚桄싂瘺슿挴䩴㡌䉨ㅇ쉣橞敍</w:t>
      </w:r>
      <w:r>
        <w:rPr/>
        <w:t>ⵎ</w:t>
      </w:r>
      <w:r>
        <w:rPr/>
        <w:t>奠䇍幭䝵㍈뾘啓䭹惎깙쉒숪璏⬴坤ꍐ슩杴츫堲癭⪥旂䤪쉀摥숭瓃慈⴦땞售吲㨱쉾칾</w:t>
      </w:r>
      <w:r>
        <w:rPr/>
        <w:t>꧂</w:t>
      </w:r>
      <w:r>
        <w:rPr/>
        <w:t>촺⬮喵♓딻〪㛍䍮彈噵䝑䵗숽⒩䩣䠦婬䁵䥀츨䁕㐩쉬乭䋂㵡䠪걣㇎滎窱㡐绍䭮⍷⭥怪⼻䐯숫䍕㎡⩖꥚㑣</w:t>
      </w:r>
      <w:r>
        <w:rPr/>
        <w:t>ⵔ</w:t>
      </w:r>
      <w:r>
        <w:rPr/>
        <w:t>ꍦ⩒輯⩳깆盂췂獍穷绂畔</w:t>
      </w:r>
      <w:r>
        <w:rPr/>
        <w:t>ꤹ</w:t>
      </w:r>
      <w:r>
        <w:rPr/>
        <w:t>칅㖩凂쉖儹䊿䓂瑰愺䚻⑥♆⭱㌯睄긯䘻슏ꎩ䁯녉咥曂⥡潆挪欱頯啅坴䍉䲮슿祹う䥪㥅殡쉑倲䐲幋䫂⹐偫㴮绎⭫縫傩䠦慮⻂皱⽪꺘</w:t>
      </w:r>
      <w:r>
        <w:rPr/>
        <w:t>ꤳ</w:t>
      </w:r>
      <w:r>
        <w:rPr/>
        <w:t>ㄫ偀䰷㴸䥯꺘⩶㵆狂쉗䁪쎬噩迃䋂䮬参쉣歘䓂␯쉎ꅒ┸瘰乔偬녕⩑擂䭚唱敉촫卧洣╤쉟磂⩖깥㌩栰梩⦡믍㡱⑮㙒懂쉏㵱䴷䡀䔽樨幗⽓穋歇⹵</w:t>
      </w:r>
      <w:r>
        <w:rPr/>
        <w:t>꧂</w:t>
      </w:r>
      <w:r>
        <w:rPr/>
        <w:t>楰⮘偳뽑䛂㕦澵숬煷⦬싂╩䟍⻃♭䗂兴䇂慫坋깁秂⫂</w:t>
      </w:r>
      <w:r>
        <w:rPr/>
        <w:t>ꦘ</w:t>
      </w:r>
      <w:r>
        <w:rPr/>
        <w:t>ⱴ</w:t>
      </w:r>
      <w:r>
        <w:rPr/>
        <w:t>깒㉨彂싂숬刽☊⨵歮⥌⌷併歞⪱뽲偔⍳佱칓䥷帺</w:t>
      </w:r>
      <w:r>
        <w:rPr/>
        <w:t>⡬</w:t>
      </w:r>
      <w:r>
        <w:rPr/>
        <w:t>欤⍒㡧ꍩꅗ匵㥪塍䤥䭺⻂뭪㊬轁╦潁䑺걀㇂겏䵾쏂숩숵欲숰䯂昩썟ꇂ煷㛂㙦걷婦穒歧囃⭕⻍㠲剙呸䃂唶⥠⹋⍶砯帰쉄禮</w:t>
      </w:r>
      <w:r>
        <w:rPr/>
        <w:t>ⷂ</w:t>
      </w:r>
      <w:r>
        <w:rPr/>
        <w:t>칰欪夶㵌㖘睷洱煉녩江썬㞻䰯숤伩ꅙ</w:t>
      </w:r>
      <w:r>
        <w:rPr/>
        <w:t>ꥊ</w:t>
      </w:r>
      <w:r>
        <w:rPr/>
        <w:t>㙧坶䝒싃㑯㵣㭺剎녬䮵祎卌쉑뭉晞參䩡氫숴繤堨䕳圩슘䑌⸽䑸剱瘻瘪습</w:t>
      </w:r>
      <w:r>
        <w:rPr/>
        <w:t>ꦮ</w:t>
      </w:r>
      <w:r>
        <w:rPr/>
        <w:t>埂䕾䉇⩎掣ꍷ疥⬷頽煳梘㵪숴</w:t>
      </w:r>
      <w:r>
        <w:rPr/>
        <w:t>ⴴ</w:t>
      </w:r>
      <w:r>
        <w:rPr/>
        <w:t>쉦槂㑚䵳쉕䷂濂春癈侱顧坮㮣㠥♍柂梡</w:t>
      </w:r>
      <w:r>
        <w:rPr/>
        <w:t>ⴳ</w:t>
      </w:r>
      <w:r>
        <w:rPr/>
        <w:t>䔰㘮噧冡淃憻呀촩쉤歨깃楠썐娲♬䊬䵾村┮⤭呖숪ふ䥖䈨㕱磂㔰汊獎캩曂䥂倳䏃慖摫硂뿂焽八噹哂噅쉁杪栻僂縣兏䜺⬰彇摉頭浀⸪徏歇䙎䊿硥轳海싂쵥䘵숸⵺䓍共揂睹놱캿㤫㊬仃两⭗☬櫂슮쵹䚬㘤⤣溩⬳슡⩌嫂䘪칗䉬捚嗂䶱窣煯敡䨪娪숤</w:t>
      </w:r>
      <w:r>
        <w:rPr/>
        <w:t>ꤷ</w:t>
      </w:r>
      <w:r>
        <w:rPr/>
        <w:t>汨䔮ꍤ╯渪凃䤴夰숳⿂妏䉊噋㌣⩎</w:t>
      </w:r>
      <w:r>
        <w:rPr/>
        <w:t>ⱦ</w:t>
      </w:r>
      <w:r>
        <w:rPr/>
        <w:t>ⷂ</w:t>
      </w:r>
      <w:r>
        <w:rPr/>
        <w:t>敁汷슘⼺瀶쵫䔥媣쉂䅍捙轐澿济╁♠</w:t>
      </w:r>
      <w:r>
        <w:rPr/>
        <w:t>ⵦ</w:t>
      </w:r>
      <w:r>
        <w:rPr/>
        <w:t>땇悘扤슡枿啭卓㥞슿碬唤쉀⭄쉷桠䉾⹬㔦㍰⩣⤤㭇檡숷畓澏䜲獑㊣쵗攱幺剏䂻⨳뼹</w:t>
      </w:r>
      <w:r>
        <w:rPr/>
        <w:t>ꥎ</w:t>
      </w:r>
      <w:r>
        <w:rPr/>
        <w:t>弥涻平橔乴䩳㍄味싍㯎創䖩쉆싂欽</w:t>
      </w:r>
      <w:r>
        <w:rPr/>
        <w:t>ⴳ</w:t>
      </w:r>
      <w:r>
        <w:rPr/>
        <w:t>걎䅪穎据䯂庻硂␬쉏懂浌恑矍姂䙉獎呅⑓彭㠤扏㗂쌻扉瑌딫쵶塷</w:t>
      </w:r>
      <w:r>
        <w:rPr/>
        <w:t>꧍</w:t>
      </w:r>
      <w:r>
        <w:rPr/>
        <w:t>Ɱ</w:t>
      </w:r>
      <w:r>
        <w:rPr/>
        <w:t>歹灾兾녰稩惂┰偵</w:t>
      </w:r>
      <w:r>
        <w:rPr/>
        <w:t>ꕨꕏ</w:t>
      </w:r>
      <w:r>
        <w:rPr/>
        <w:t>穠ㆮ䠦䇂⑚⩩</w:t>
      </w:r>
      <w:r>
        <w:rPr/>
        <w:t>⠣</w:t>
      </w:r>
      <w:r>
        <w:rPr/>
        <w:t>뼵쉡之쉲天㌥煠佟䯂楺廂慇⍡你殬杕䠨땡⺻伪殡徘枥숱䁋㥯瑓䬦怴㕊䄺ㅎ甸楠漻塡㜳㐵㵌䵣椣쉤쉤걕㴷愰녲⍨喬㮮厩兞敄ㅒ</w:t>
      </w:r>
      <w:r>
        <w:rPr/>
        <w:t>ⱈ</w:t>
      </w:r>
      <w:r>
        <w:rPr/>
        <w:t>盂ꄩ卋猵硑灠瑲ꏂ㑘囂쎘㠺皥塍쉅═슥婷䭙嘲涱㡃䭮쉃呗쉳秂凎숯ち㗍</w:t>
      </w:r>
      <w:r>
        <w:rPr/>
        <w:t>⡃</w:t>
      </w:r>
      <w:r>
        <w:rPr/>
        <w:t>枣⍒</w:t>
      </w:r>
      <w:r>
        <w:rPr/>
        <w:t>ꤵ</w:t>
      </w:r>
      <w:r>
        <w:rPr/>
        <w:t>㜺師輺䥊⹌䚬ꏂ庣걥⍴ㅍ摇匥扯⴪뾻쉢⥚䖩썡㧂潖</w:t>
      </w:r>
      <w:r>
        <w:rPr/>
        <w:t>ꕊ</w:t>
      </w:r>
      <w:r>
        <w:rPr/>
        <w:t>ꥠ䡦㇍塩䬪꥔</w:t>
      </w:r>
      <w:r>
        <w:rPr/>
        <w:t>ⱎ</w:t>
      </w:r>
      <w:r>
        <w:rPr/>
        <w:t>牂쉔偭䘊╍徣䛂쉅쉌⤨⸺幢䎩</w:t>
      </w:r>
      <w:r>
        <w:rPr/>
        <w:t>ꔯ</w:t>
      </w:r>
      <w:r>
        <w:rPr/>
        <w:t>ⱑ</w:t>
      </w:r>
      <w:r>
        <w:rPr/>
        <w:t>뼯晕⏂繩嫂晸撩惃牶땨캡땥顚獾瑥顴琭䁖帪ꇃ쉇枩呪䡇䬻쵖収䱁撩呰攭㜨</w:t>
      </w:r>
      <w:r>
        <w:rPr/>
        <w:t>ꤩ</w:t>
      </w:r>
      <w:r>
        <w:rPr/>
        <w:t>幇堫♤⹆숪䉺潴弤ꌤ䥍싂呅丳㧂⽏䭳渱琽㇂꤮䧂徥⤳땚䢻泂匦婚䤭漷숫媻睔쉾繾㪣䩆촶슬桅</w:t>
      </w:r>
      <w:r>
        <w:rPr/>
        <w:t>⡔</w:t>
      </w:r>
      <w:r>
        <w:rPr/>
        <w:t>杂珂㬫╵⤲쉤숮煫湫</w:t>
      </w:r>
      <w:r>
        <w:rPr/>
        <w:t>ⵍ</w:t>
      </w:r>
      <w:r>
        <w:rPr/>
        <w:t>쉆ꥭ㦥ꇂ弳</w:t>
      </w:r>
      <w:r>
        <w:rPr/>
        <w:t>ꥏꥎ</w:t>
      </w:r>
      <w:r>
        <w:rPr/>
        <w:t>쉺⨩⩢昳깔쉃噐䌭▬㣂쉶嚘䡯⧂幓彂礱ꍸ䥪뭅獧⬳노临♷㔰灏暘吶俎䱙㩭⫎숮働犡㉲걦싂潸䂘ㅸ꥔썚優습喱頸怽ꅴ䩄殻凂땳呒숸䌻⍮</w:t>
      </w:r>
      <w:r>
        <w:rPr/>
        <w:t>ⵀ</w:t>
      </w:r>
      <w:r>
        <w:rPr/>
        <w:t>㡊兡녉㭁夷㙈焪⥘橔汤奭輳썉쉞㣂稩轱쉙䝉捕䛂奤놩塊珂槂⹎揍濂놿匮啾乖뇂쉎쉌㙲뿎⩢ㅰ淂</w:t>
      </w:r>
      <w:r>
        <w:rPr/>
        <w:t>꧍</w:t>
      </w:r>
      <w:r>
        <w:rPr/>
        <w:t>䩎佐뿂矂塂䷂⪩穞㷂悵숣楖獇坲䐷媵㑡滎싎漮ぎ뭠畩䃂䘴浗슮僂獉㙄쌴쉵㐥慍噐⮩匯摬쉸檡娻</w:t>
      </w:r>
      <w:r>
        <w:rPr/>
        <w:t>⠹</w:t>
      </w:r>
      <w:r>
        <w:rPr/>
        <w:t>懂姂숣쉌쉲收恠㑨歾㪣쉙梣묺㕎㙅垱䡭싂畊쉣䤯轣뽏坵捇恨汑ꍅ쉶䡂䉱㗂䁈㝔뭸쉅塠㍠ꍗ悵洽婚浄⍌其쉆⥣㈶丣劵慅⑪祫䍟쉐㷂㐱䧂擂牂䡂</w:t>
      </w:r>
      <w:r>
        <w:rPr/>
        <w:t>ⱥ</w:t>
      </w:r>
      <w:r>
        <w:rPr/>
        <w:t>뭡棂썳䈤瑒坲칯塳绂瀳쉷擂䡩㵭ㄱ⤦녪ギ</w:t>
      </w:r>
      <w:r>
        <w:rPr/>
        <w:t>ꤵ</w:t>
      </w:r>
      <w:r>
        <w:rPr/>
        <w:t>䰤ㄵ瀱뮻쵷뮮숦䝴⺥䌰썘橓♮숲㭓⹰㩏놏漮彲㩑顂珎兇奌廂窩婧싂썍</w:t>
      </w:r>
      <w:r>
        <w:rPr/>
        <w:t>ꗂ</w:t>
      </w:r>
      <w:r>
        <w:rPr/>
        <w:t>䗂쉒㌻㬮獘催䘺</w:t>
      </w:r>
      <w:r>
        <w:rPr/>
        <w:t>ꤵꕑ</w:t>
      </w:r>
      <w:r>
        <w:rPr/>
        <w:t>㭢숵灦떩瓍匣埂</w:t>
      </w:r>
      <w:r>
        <w:rPr/>
        <w:t>ꕡ</w:t>
      </w:r>
      <w:r>
        <w:rPr/>
        <w:t>숵縺땰攴晌ㅯ㥀啂␶捂淂凂幍습䁾歊⒬</w:t>
      </w:r>
      <w:r>
        <w:rPr/>
        <w:t>ⱶ</w:t>
      </w:r>
      <w:r>
        <w:rPr/>
        <w:t>橓싂祢䚱欶뭒䥚㙎䉃䑇쏃⼺䶿䱭츳㙰쉶擂깒䷃땫㕺㇂㓂䄽娫冥恩⾩녅䱕쉶哂⤬숪</w:t>
      </w:r>
      <w:r>
        <w:rPr/>
        <w:t>ꕺ</w:t>
      </w:r>
      <w:r>
        <w:rPr/>
        <w:t>쉟䨨绂哂㡪㕚䌯浰</w:t>
      </w:r>
      <w:r>
        <w:rPr/>
        <w:t>⣂</w:t>
      </w:r>
      <w:r>
        <w:rPr/>
        <w:t>猲</w:t>
      </w:r>
      <w:r>
        <w:rPr/>
        <w:t>⢻</w:t>
      </w:r>
      <w:r>
        <w:rPr/>
        <w:t>䮥㶿䡬穩焪넹䠶춥瘻</w:t>
      </w:r>
      <w:r>
        <w:rPr/>
        <w:t>⢥</w:t>
      </w:r>
      <w:r>
        <w:rPr/>
        <w:t>㴻硪侵劵믂싂癡㡌뭦呾쉅嗂嗃欦녥斱瑏価䫂㭣㜨迂놘䙑녮㜴땠允瑦쏂䥙쉎伹捺춏⚩䛂潠쉆梏畭捶ど楮</w:t>
      </w:r>
      <w:r>
        <w:rPr/>
        <w:t>⣍</w:t>
      </w:r>
      <w:r>
        <w:rPr/>
        <w:t>쵣顢</w:t>
      </w:r>
      <w:r>
        <w:rPr/>
        <w:t>ꗃ</w:t>
      </w:r>
      <w:r>
        <w:rPr/>
        <w:t>㗂剬檡祏㷂</w:t>
      </w:r>
      <w:r>
        <w:rPr/>
        <w:t>Ⳃ</w:t>
      </w:r>
      <w:r>
        <w:rPr/>
        <w:t>ꗂ</w:t>
      </w:r>
      <w:r>
        <w:rPr/>
        <w:t>㉉㣂圪栵쉧刱䯂㴊ꥨ⮥긤⥰䏍␣博城皡ꥠꅳ⛂쉾䔳䐣</w:t>
      </w:r>
      <w:r>
        <w:rPr/>
        <w:t>ꗎ</w:t>
      </w:r>
      <w:r>
        <w:rPr/>
        <w:t>栳⽯䢣摉嘤㴯甬潱穔恘懃啅〳╮㯂썾勂⩹扉佩癥祫恆焵</w:t>
      </w:r>
      <w:r>
        <w:rPr/>
        <w:t>ꔤ</w:t>
      </w:r>
      <w:r>
        <w:rPr/>
        <w:t>區깪㕌䤣쉊㮮攫湲恱녫뭊砬㵢䆻㉱ꄦ梬䘷梘슻⤷䭰㠦䅑⮱恞䡙瀰㋂㑸충穕䃂圵숽䐶㒱砷䵵⹎䉅⭋썇㜤呰䭤癋婨婷㥺傱컂䆩쉔쉎䖘껂걏乾ꇂ⹨失䕒悬䈮启⹺票쌬㙅昪쉐ꎩ⽢싂⸰硩杣⚿숦념㕧常頫伻╴䛂狂䁑㌽樵兮②弫䵕꺱</w:t>
      </w:r>
      <w:r>
        <w:rPr/>
        <w:t>⢥</w:t>
      </w:r>
      <w:r>
        <w:rPr/>
        <w:t>乤㙍⨣䏂揂䇂쉺╵</w:t>
      </w:r>
      <w:r>
        <w:rPr/>
        <w:t>ꕤ</w:t>
      </w:r>
      <w:r>
        <w:rPr/>
        <w:t>序渫</w:t>
      </w:r>
      <w:r>
        <w:rPr/>
        <w:t>ⰵ</w:t>
      </w:r>
      <w:r>
        <w:rPr/>
        <w:t>坯♋滎녀쉢疱䀫♾曂矂才淂슡⹖杩偀䜵ꌩ䈭埂㌨긹䡹䥭␲种潐䧂坔牟㡐厮⾩䑩兾컂瓂┹瑓ㄵ⚿㐯㵺犣娰ꍃ숲㘸浄沏捭截甩惎┪噖ꆘ㤹潈畭偨煸汾쉈쉓瑧⸺䃂㉯坂转焸係剙곂</w:t>
      </w:r>
      <w:r>
        <w:rPr/>
        <w:t>ꥒ</w:t>
      </w:r>
      <w:r>
        <w:rPr/>
        <w:t>싂浒䐥⽆兔⩵</w:t>
      </w:r>
      <w:r>
        <w:rPr/>
        <w:t>ⱞ</w:t>
      </w:r>
      <w:r>
        <w:rPr/>
        <w:t>怽稤슥㪻穗䁟夶徘</w:t>
      </w:r>
      <w:r>
        <w:rPr/>
        <w:t>ꥅ</w:t>
      </w:r>
      <w:r>
        <w:rPr/>
        <w:t>䂮㨷癰</w:t>
      </w:r>
      <w:r>
        <w:rPr/>
        <w:t>⠭☻</w:t>
      </w:r>
      <w:r>
        <w:rPr/>
        <w:t>濂启嘺硱㡪</w:t>
      </w:r>
      <w:r>
        <w:rPr/>
        <w:t>ⷂ</w:t>
      </w:r>
      <w:r>
        <w:rPr/>
        <w:t>䉺䕁䀳썎䃂</w:t>
      </w:r>
      <w:r>
        <w:rPr/>
        <w:t>ꤸ</w:t>
      </w:r>
      <w:r>
        <w:rPr/>
        <w:t>咬㑕樮楷뭁歌묳ㅧ町갫╢幗㭹曂䁓元㜥㜦</w:t>
      </w:r>
      <w:r>
        <w:rPr/>
        <w:t>ⳍ</w:t>
      </w:r>
      <w:r>
        <w:rPr/>
        <w:t>彖啨녚呲싂䴨㖡숮頫灖繤숷숮潂睳猬쉣産䀪稲敕</w:t>
      </w:r>
      <w:r>
        <w:rPr/>
        <w:t>ⴽ</w:t>
      </w:r>
      <w:r>
        <w:rPr/>
        <w:t>쉙晟獉ㅍ灂濂洶䅌瞬♀䄫쉇ꥢ剎仂뽤䁹廂싂幫硘캡䀶⼪</w:t>
      </w:r>
      <w:r>
        <w:rPr/>
        <w:t>ⲻ</w:t>
      </w:r>
      <w:r>
        <w:rPr/>
        <w:t>毂䘶圵㖱⭰灖쉱梩곎獎㚣䭀幱昫䜪摵殻呮╓⩣㨮䩮书⬴ㄶ䅧津瑪浗</w:t>
      </w:r>
      <w:r>
        <w:rPr/>
        <w:t>ꥈ</w:t>
      </w:r>
      <w:r>
        <w:rPr/>
        <w:t>㫂癧㴹䥁䲩挲⨷攣㥴䝋硎烂畳㧂슡⽐揃儮愷㍥繣쉐쏎䅂ꇂ</w:t>
      </w:r>
      <w:r>
        <w:rPr/>
        <w:t>ꥃ</w:t>
      </w:r>
      <w:r>
        <w:rPr/>
        <w:t>匥伵徻㡆</w:t>
      </w:r>
      <w:r>
        <w:rPr/>
        <w:t>ⵃ</w:t>
      </w:r>
      <w:r>
        <w:rPr/>
        <w:t>㩔쉎㵥姂转飂╮呾强㆘䉹넲</w:t>
      </w:r>
      <w:r>
        <w:rPr/>
        <w:t>ꕦ</w:t>
      </w:r>
      <w:r>
        <w:rPr/>
        <w:t>깤滂䷂澿䪮典싂娲ꅥ땙䝧疡拂믂뽖刦뭊䝌䑍穗㘽숮㔵い乢戯䇂숰㒬埂⍟䁑䍀㝰捷敍欷㴮㠶숸幣</w:t>
      </w:r>
      <w:r>
        <w:rPr/>
        <w:t>ꕀ</w:t>
      </w:r>
      <w:r>
        <w:rPr/>
        <w:t>恲䵾㈣땖繇恏쵕䦣⑾㑑</w:t>
      </w:r>
      <w:r>
        <w:rPr/>
        <w:t>ꕭ</w:t>
      </w:r>
      <w:r>
        <w:rPr/>
        <w:t>摾ㆩ꥖稪</w:t>
      </w:r>
      <w:r>
        <w:rPr/>
        <w:t>ꗂ</w:t>
      </w:r>
      <w:r>
        <w:rPr/>
        <w:t>佯炱晇䭡睮㶣䌪噈橓쉒䙚쉶則촥⺵偘♴슡♇츳깧㜮普⨲䈯숮噏ꄰ㨰敳冏</w:t>
      </w:r>
      <w:r>
        <w:rPr/>
        <w:t>Ⳃ</w:t>
      </w:r>
      <w:r>
        <w:rPr/>
        <w:t>瘻쌣䭬⭒剬祸婥坏ꥳ숳䙟佖僂䆘椭䩋촯䪿煩慷칖槃氊恸쵙渷獗</w:t>
      </w:r>
      <w:r>
        <w:rPr/>
        <w:t>ꖥ</w:t>
      </w:r>
      <w:r>
        <w:rPr/>
        <w:t>欪</w:t>
      </w:r>
      <w:r>
        <w:rPr/>
        <w:t>⢻</w:t>
      </w:r>
      <w:r>
        <w:rPr/>
        <w:t>縱</w:t>
      </w:r>
      <w:r>
        <w:rPr/>
        <w:t>ꔹꕸ</w:t>
      </w:r>
      <w:r>
        <w:rPr/>
        <w:t>乊</w:t>
      </w:r>
      <w:r>
        <w:rPr/>
        <w:t>꧂</w:t>
      </w:r>
      <w:r>
        <w:rPr/>
        <w:t>쉹⽈櫂걒㭃婰桅畢갪䢩㭷瑵㤯啑潭泂琱䉫걢㛂믂癓䴭兰奌迂橰䖘묪墏畭煯光塒䅪슥毎䵠␰忂佑轨䈯牃쉷숹湦⧂춵쌰秂塠뭾ꥥ䝟ㅚ㈯㯂䭾偊☫⩲㡫㔱㵰姂㍗⸤깇㘱⩣䕘묳壂⩋</w:t>
      </w:r>
      <w:r>
        <w:rPr/>
        <w:t>꧂⒘ꦩ</w:t>
      </w:r>
      <w:r>
        <w:rPr/>
        <w:t>㡯⾿⌦〤沥滃</w:t>
      </w:r>
      <w:r>
        <w:rPr/>
        <w:t>⢏</w:t>
      </w:r>
      <w:r>
        <w:rPr/>
        <w:t>䠴䥨媻佃煱潂䷂瞿㩪剔⤯☽姂⩈轃ㅕ슘㟃稷眦뾱⭊쉨繶</w:t>
      </w:r>
      <w:r>
        <w:rPr/>
        <w:t>ꕷ</w:t>
      </w:r>
      <w:r>
        <w:rPr/>
        <w:t>渪瑌捴◃䝹⴦䑺嗍接</w:t>
      </w:r>
      <w:r>
        <w:rPr/>
        <w:t>ꔰ</w:t>
      </w:r>
      <w:r>
        <w:rPr/>
        <w:t>䵟碩넽摇线扆亮セ偦偳戺숳暻啉啧䵈斥呁뾻⽇楧稻䩰乮⚵儦뽄獳㮬⸪渣놥颣坆㣍儩敘䗍枏津⭉欽䩢</w:t>
      </w:r>
      <w:r>
        <w:rPr/>
        <w:t>⢮</w:t>
      </w:r>
      <w:r>
        <w:rPr/>
        <w:t>牑ヂ㨱䡊硸睖壂瓂抮</w:t>
      </w:r>
      <w:r>
        <w:rPr/>
        <w:t>ⱁ</w:t>
      </w:r>
      <w:r>
        <w:rPr/>
        <w:t>兊妩癗䫂䑰睲䮵䵚晷䈱⒥懂</w:t>
      </w:r>
      <w:r>
        <w:rPr/>
        <w:t>ꦩ</w:t>
      </w:r>
      <w:r>
        <w:rPr/>
        <w:t>쉄䡈䘽⌤纱</w:t>
      </w:r>
      <w:r>
        <w:rPr/>
        <w:t>ⶱ</w:t>
      </w:r>
      <w:r>
        <w:rPr/>
        <w:t>兵䵓뿂彐⯂䅓盂땃侻싂佱婾母顺椪瑣쉈숽晩轑㭺父㛂㪬⯂溡牡伩⍕캿㑣⩈</w:t>
      </w:r>
      <w:r>
        <w:rPr/>
        <w:t>ꗂ</w:t>
      </w:r>
      <w:r>
        <w:rPr/>
        <w:t>䑶題</w:t>
      </w:r>
      <w:r>
        <w:rPr/>
        <w:t>ꔩ</w:t>
      </w:r>
      <w:r>
        <w:rPr/>
        <w:t>硦泂猤</w:t>
      </w:r>
      <w:r>
        <w:rPr/>
        <w:t>ꦡ⚏</w:t>
      </w:r>
      <w:r>
        <w:rPr/>
        <w:t>쉭祥츲㶮㝐稰䜶썴偶ꇂ䄳䥧㬲䅸㵍䁔</w:t>
      </w:r>
      <w:r>
        <w:rPr/>
        <w:t>⠶</w:t>
      </w:r>
      <w:r>
        <w:rPr/>
        <w:t>婚倻悩ꄩ恗汧놩㜻문杶挣</w:t>
      </w:r>
      <w:r>
        <w:rPr/>
        <w:t>ꕎ</w:t>
      </w:r>
      <w:r>
        <w:rPr/>
        <w:t>恢稲哃䩸䉵假奂䔳ㅾ╣슱頩䵥쉱珃顗깴坘㭯걦슣塴䕫歉컂</w:t>
      </w:r>
      <w:r>
        <w:rPr/>
        <w:t>ⲿ</w:t>
      </w:r>
      <w:r>
        <w:rPr/>
        <w:t>㜪걢䴯彰슿禩㬬䧂摂奡</w:t>
      </w:r>
      <w:r>
        <w:rPr/>
        <w:t>⡬</w:t>
      </w:r>
      <w:r>
        <w:rPr/>
        <w:t>䉲䧂瑙䍑㐺癫竂呫</w:t>
      </w:r>
      <w:r>
        <w:rPr/>
        <w:t>⡒</w:t>
      </w:r>
      <w:r>
        <w:rPr/>
        <w:t>쉖䡲딷焻䔭卵氤圶䰹迎걦♳쉅稸䭶浢䆥곂쉀湩愪⤣⹡⥢坱걡秂ꏂ擂땣佐뭮</w:t>
      </w:r>
      <w:r>
        <w:rPr/>
        <w:t>ꦘ</w:t>
      </w:r>
      <w:r>
        <w:rPr/>
        <w:t>㌸伶犏쉆轟歸䉦嘥갰塋ꍨ⬺歂匰녀坓ꄻ䭣琮䍀㡯⨩▱쉖䔯쉄◃彊⨯慖숪䐱亏颥摢썶䅢䵥녟뭌䠥ꆿ昪㵨昩⮿ꄶ䐦輩坣쉔⑮埂核숦䳃癄洪嫃⹞䥣〲弲ꥸ</w:t>
      </w:r>
      <w:r>
        <w:rPr/>
        <w:t>꧂</w:t>
      </w:r>
      <w:r>
        <w:rPr/>
        <w:t>쉀⯂</w:t>
      </w:r>
      <w:r>
        <w:rPr/>
        <w:t>⣂</w:t>
      </w:r>
      <w:r>
        <w:rPr/>
        <w:t>슡徘ꎵ䜵滂䞩슡쉧⿂⥑㩥믃煓쵗欳⹓촭⭏び澏㔰</w:t>
      </w:r>
      <w:r>
        <w:rPr/>
        <w:t>ⰺ</w:t>
      </w:r>
      <w:r>
        <w:rPr/>
        <w:t>媣츶칾䒩䐪㥁쉋䥊숽拂쉉㴨摣䈷☬䁅쉑㵏縴䰦搬稽恆輱怽䈶⦥痃ꥵ焬⮏癠넪幨㖵ㅲ敟껂祱䨳䝖䠨顮숷佨兔捶㋂⫂쏂㬵숦彉슏♠眸츴⩀</w:t>
      </w:r>
      <w:r>
        <w:rPr/>
        <w:t>Ɒ</w:t>
      </w:r>
      <w:r>
        <w:rPr/>
        <w:t>쉋</w:t>
      </w:r>
      <w:r>
        <w:rPr/>
        <w:t>ⶮ</w:t>
      </w:r>
      <w:r>
        <w:rPr/>
        <w:t>䋂湩㑈㓂쉋쉲伊㌽䳂</w:t>
      </w:r>
      <w:r>
        <w:rPr/>
        <w:t>ꗂ</w:t>
      </w:r>
      <w:r>
        <w:rPr/>
        <w:t>轸悬슘䮿ꅢ묪儴</w:t>
      </w:r>
      <w:r>
        <w:rPr/>
        <w:t>ⵥ</w:t>
      </w:r>
      <w:r>
        <w:rPr/>
        <w:t>슩뽑玣怽⺩ꍩ⭓焱僎䠳䱲䁀夵⩒</w:t>
      </w:r>
      <w:r>
        <w:rPr/>
        <w:t>⡭</w:t>
      </w:r>
      <w:r>
        <w:rPr/>
        <w:t>砮쉯㬯䶥狂ꥣ坩䢡噕숱숣あ眨뽤牪恷刹캩晹奁恗塙啬迂亩䆱습ꆬ⵷ꥹ㬨㇂穠㭲⸩ꥢ㍶䩔游ぃ쉐⪬恘쉊䮬쉚儤祇ꥱ싂쵈쉋沩㵇䍈楮쉊椬䤳♰乘央婗绂칵瑱垬掬泂亩颏䐹婶뭥</w:t>
      </w:r>
      <w:r>
        <w:rPr/>
        <w:t>⡶</w:t>
      </w:r>
      <w:r>
        <w:rPr/>
        <w:t>氷①ꍢ䭩䙑㉴祃滂浱㥳쉮싎䃂ꎘ儻촭쉨忂</w:t>
      </w:r>
      <w:r>
        <w:rPr/>
        <w:t>ⵂ</w:t>
      </w:r>
      <w:r>
        <w:rPr/>
        <w:t>悘㵬쉁䟂卤䑫帲㉀疥樯恚㑓</w:t>
      </w:r>
      <w:r>
        <w:rPr/>
        <w:t>ꔭ</w:t>
      </w:r>
      <w:r>
        <w:rPr/>
        <w:t>轐焬㧂塶氥슩㪥䇂䍢忂猺☪ꥩ徬</w:t>
      </w:r>
      <w:r>
        <w:rPr/>
        <w:t>ⰸ</w:t>
      </w:r>
      <w:r>
        <w:rPr/>
        <w:t>䝦弸⎥㇎媩伳彥漦぀⤻博ꥳ싂䍌ꍫ뽰炥䈺뽂슿쉗䑫䌣쉃慢櫂䅘⯂䗂煃쉈捏囂僂⎿绂渪⭴㥞䜪㬹</w:t>
      </w:r>
      <w:r>
        <w:rPr/>
        <w:t>⢣</w:t>
      </w:r>
      <w:r>
        <w:rPr/>
        <w:t>㍑</w:t>
      </w:r>
      <w:r>
        <w:rPr/>
        <w:t>ⵥ</w:t>
      </w:r>
      <w:r>
        <w:rPr/>
        <w:t>椶ꍁⓂ⮬</w:t>
      </w:r>
      <w:r>
        <w:rPr/>
        <w:t>⡍</w:t>
      </w:r>
      <w:r>
        <w:rPr/>
        <w:t>浯㇂㕬䂻</w:t>
      </w:r>
      <w:r>
        <w:rPr/>
        <w:t>ⰵ</w:t>
      </w:r>
      <w:r>
        <w:rPr/>
        <w:t>協⧂瑈熘䡏佘䰵⪩濂뽳䱤䄮뼳徱녮췂坹㙮ꍊㆣ⑭瑖땲슣桋祃㇂숷숩䲻슘繘偸뭁</w:t>
      </w:r>
      <w:r>
        <w:rPr/>
        <w:t>ꤦ</w:t>
      </w:r>
      <w:r>
        <w:rPr/>
        <w:t>썶㞘瑺㈭숥䬻爫曂쉀䬪㯂硟䄤㔭曂갮䬴슣毂垩恃䉱㝓獞祆琽轭獰呀啎뮿䜪쉂欸䰣椣♧긬䁖㋂㝳汾깦䁱䍕츴깪壂⥈牔牚숪</w:t>
      </w:r>
      <w:r>
        <w:rPr/>
        <w:t>ⱃ</w:t>
      </w:r>
      <w:r>
        <w:rPr/>
        <w:t>䄲䘴强믃ㅳ単Ⓜ쌱爽䨤</w:t>
      </w:r>
      <w:r>
        <w:rPr/>
        <w:t>⠽</w:t>
      </w:r>
      <w:r>
        <w:rPr/>
        <w:t>㉷㶮呶䳂祵攦洯乎䕎⴨⥋獲⥡斱썩䭖兟皱啞⭪剋</w:t>
      </w:r>
      <w:r>
        <w:rPr/>
        <w:t>Ⳃ</w:t>
      </w:r>
      <w:r>
        <w:rPr/>
        <w:t>㒘┻쵵䍞丨听猥搷㋂슣숨쉾☺獯婣䥥쉙晄쉞㉥싂싂䠥乡⨲竃啫杨䵩䔨係䥊扲넮㘫也</w:t>
      </w:r>
    </w:p>
    <w:p>
      <w:pPr>
        <w:pStyle w:val="PreformattedText"/>
        <w:bidi w:val="0"/>
        <w:spacing w:before="0" w:after="0"/>
        <w:jc w:val="left"/>
        <w:rPr/>
      </w:pPr>
      <w:r>
        <w:rPr/>
        <w:t>슿딴仂幂瑑숨⭾䬩쉌㞻숪슣硎併䜥긪婚呪揂䭮䡣㕁潡␴繕㠵⨷숸猥轾썋濂㍣卨剓⼭⤲轨慍彴懃轗䱗湭塆体湚八䕉嗂䑋⎘敒⬱彬䯂坥㭚㬥呌䬬䝏仂⍸싂畗礦꥖╂㭋䣂깖䩕䙔쉭剪㬪①⼰</w:t>
      </w:r>
      <w:r>
        <w:rPr/>
        <w:t>ꖿ</w:t>
      </w:r>
      <w:r>
        <w:rPr/>
        <w:t>㵦⍴</w:t>
      </w:r>
      <w:r>
        <w:rPr/>
        <w:t>ꥃ</w:t>
      </w:r>
      <w:r>
        <w:rPr/>
        <w:t>칒㤨唻㥁伪칣㕬</w:t>
      </w:r>
      <w:r>
        <w:rPr/>
        <w:t>꧂</w:t>
      </w:r>
      <w:r>
        <w:rPr/>
        <w:t>㡬䌤撡㈪偧摺싂</w:t>
      </w:r>
      <w:r>
        <w:rPr/>
        <w:t>꧂</w:t>
      </w:r>
      <w:r>
        <w:rPr/>
        <w:t>戰⩄⹮欣咿㕺뗂⥤⭹⹩汷啕瑾㶻縩넵⩇垣⽰⬴쏂搮烂▩싍啁䩷佖瑕䑞㝂</w:t>
      </w:r>
      <w:r>
        <w:rPr/>
        <w:t>ⰻ</w:t>
      </w:r>
      <w:r>
        <w:rPr/>
        <w:t>쉱䕚뽄쉎䙷㡗</w:t>
      </w:r>
      <w:r>
        <w:rPr/>
        <w:t>ꥍ♞☮</w:t>
      </w:r>
      <w:r>
        <w:rPr/>
        <w:t>呑㵖쉮濎眹痂꥞檏</w:t>
      </w:r>
      <w:r>
        <w:rPr/>
        <w:t>⡲⨶</w:t>
      </w:r>
      <w:r>
        <w:rPr/>
        <w:t>婢껂</w:t>
      </w:r>
      <w:r>
        <w:rPr/>
        <w:t>ꤊ</w:t>
      </w:r>
      <w:r>
        <w:rPr/>
        <w:t>穣啈촵쉅挬敹迎꺩䤣㊘딵熱춘偰ꍨ쉟䳂⭅쉧佋硒쉕牮</w:t>
      </w:r>
      <w:r>
        <w:rPr/>
        <w:t>ꤤ</w:t>
      </w:r>
      <w:r>
        <w:rPr/>
        <w:t>桂䨹ㄩ䩌㫂偪䅁쉈橑绂祊剥欽쵭㩵㌱牌뭎쉲㜺劏</w:t>
      </w:r>
      <w:r>
        <w:rPr/>
        <w:t>꧂</w:t>
      </w:r>
      <w:r>
        <w:rPr/>
        <w:t>輽歬繌䡌⽰爤쵅摀⽭㷂⑏撿䍾견ꍒ䜯䩐前䈣</w:t>
      </w:r>
      <w:r>
        <w:rPr/>
        <w:t>ꤸ</w:t>
      </w:r>
      <w:r>
        <w:rPr/>
        <w:t>桶썱䜽漭⚣⫂轚彟⼹쉇䑱㢱땹廂礷㕎뭯⩾牬潥</w:t>
      </w:r>
      <w:r>
        <w:rPr/>
        <w:t>⠩</w:t>
      </w:r>
      <w:r>
        <w:rPr/>
        <w:t>顑쉖灉</w:t>
      </w:r>
      <w:r>
        <w:rPr/>
        <w:t>⠺</w:t>
      </w:r>
      <w:r>
        <w:rPr/>
        <w:t>䕟쉴⯂潘打昹ꅐ䍟</w:t>
      </w:r>
      <w:r>
        <w:rPr/>
        <w:t>ꥍ</w:t>
      </w:r>
      <w:r>
        <w:rPr/>
        <w:t>ꅒ䷎睺숪⨱⩪⭀땾㨳䄬숨凂쉄瘰㉲썦쉠啗㘴檩堮㭈ꥰ㑅㉩乩ꥷ㇎汧捭砣쉙⍍떵</w:t>
      </w:r>
      <w:r>
        <w:rPr/>
        <w:t>ꤨ</w:t>
      </w:r>
      <w:r>
        <w:rPr/>
        <w:t>㭪䄹睗湆䵉㇂彭牋燂稬杶侬썑啸길䏎ㅹ偮乗礽땾杓榻㍦睮䃎啠썣垿</w:t>
      </w:r>
      <w:r>
        <w:rPr/>
        <w:t>ꔶ</w:t>
      </w:r>
      <w:r>
        <w:rPr/>
        <w:t>彰ꌲ捬</w:t>
      </w:r>
      <w:r>
        <w:rPr/>
        <w:t>ꤻ</w:t>
      </w:r>
      <w:r>
        <w:rPr/>
        <w:t>畴䀸榏轐뽍䔩⨷佨</w:t>
      </w:r>
      <w:r>
        <w:rPr/>
        <w:t>⡱</w:t>
      </w:r>
      <w:r>
        <w:rPr/>
        <w:t>䁢㙘⹵</w:t>
      </w:r>
      <w:r>
        <w:rPr/>
        <w:t>ꥁ</w:t>
      </w:r>
      <w:r>
        <w:rPr/>
        <w:t>顥쉒╮癹池告䵵숱歓䜹䎵깤㑊숰矂숳㵣浴쉁넭噺津垘繦䉑堦禥䉯㍾쉘싂싂䈪启啭浙쉇燂晓</w:t>
      </w:r>
      <w:r>
        <w:rPr/>
        <w:t>ⱍ</w:t>
      </w:r>
      <w:r>
        <w:rPr/>
        <w:t>瑢畡䢘挳儵兲穬숦ꅦ䨫唭敵渱瑺</w:t>
      </w:r>
      <w:r>
        <w:rPr/>
        <w:t>ꔽ</w:t>
      </w:r>
      <w:r>
        <w:rPr/>
        <w:t>䅔愱넰쉔伦朱㑯搬折撡愪祷</w:t>
      </w:r>
      <w:r>
        <w:rPr/>
        <w:t>ⱏ</w:t>
      </w:r>
      <w:r>
        <w:rPr/>
        <w:t>쵫榩爻㢬ꥮ◂䵅湲煭烂쉰㩤㉹䴸睦瀩太껂剑⥋쉩灔⌽䥐믂奮쉹㔯䑆噶㩎橹㑆慱忎싂形朵怤潚䭈쉷捞婴欥䐣슿␮싂禥ꍬ⭺㩴</w:t>
      </w:r>
      <w:r>
        <w:rPr/>
        <w:t>⢣</w:t>
      </w:r>
      <w:r>
        <w:rPr/>
        <w:t>䳂䁾슣獶䵱梣</w:t>
      </w:r>
      <w:r>
        <w:rPr/>
        <w:t>ꤣ</w:t>
      </w:r>
      <w:r>
        <w:rPr/>
        <w:t>쉞뭙䝭㉹</w:t>
      </w:r>
      <w:r>
        <w:rPr/>
        <w:t>ꖩ</w:t>
      </w:r>
      <w:r>
        <w:rPr/>
        <w:t>暣䱷</w:t>
      </w:r>
      <w:r>
        <w:rPr/>
        <w:t>ꕘ</w:t>
      </w:r>
      <w:r>
        <w:rPr/>
        <w:t>㑔⽎䕰㕠갶洴杂숽쉶⸣</w:t>
      </w:r>
      <w:r>
        <w:rPr/>
        <w:t>ⱓ</w:t>
      </w:r>
      <w:r>
        <w:rPr/>
        <w:t>飂⸫祱⍶⭤뽚⭷⫍愰ꏍ┯ꌰ숦</w:t>
      </w:r>
      <w:r>
        <w:rPr/>
        <w:t>ⱉ</w:t>
      </w:r>
      <w:r>
        <w:rPr/>
        <w:t>暵┮㇃痎쉂㮩怹ぶ䐽捊䙊爷辵搪墮挶浥癧숯⒡쉔漣㬰柂癯䁵歱慈㠣숳㥏㝎竎칦쉃슏疩啪晘⭂縲ꍱ瘤乙水灶㴵楔숩⹕╎⩾긯揂䠫彊䌳〭幡숻쉱〸温狃䍃参㩳呣숩⍠⸻汕♮┽䥉樦捉呗に唬䴻</w:t>
      </w:r>
      <w:r>
        <w:rPr/>
        <w:t>ⵑ</w:t>
      </w:r>
      <w:r>
        <w:rPr/>
        <w:t>䚘⫂㭺睑캱湈쉘⑓祆噵숯奐杘治쉹幷湁櫂⼷顨갣⍮硺炡⑺ꏂ噺쉭뽞숦㕬썌䠣䄵忎묹㑯硧㚵顥ꎬ</w:t>
      </w:r>
      <w:r>
        <w:rPr/>
        <w:t>ⱒ</w:t>
      </w:r>
      <w:r>
        <w:rPr/>
        <w:t>뮻幤摇㕔皵睥侬⯂䁳쉇걱䡥歘ꍂ塱灎桓칲⬣㞬㑣彮琷檬㧂䀯䝧垣㛂捯特䤽갶␻穋䕵瑶꥖䓂⌵甦쏂䑱긊䕃㝂神⨤</w:t>
      </w:r>
      <w:r>
        <w:rPr/>
        <w:t>ⱠⰭ</w:t>
      </w:r>
      <w:r>
        <w:rPr/>
        <w:t>䊿祁㘯쉀楳㉌녗숷辿别ㆣ䅋쌶</w:t>
      </w:r>
      <w:r>
        <w:rPr/>
        <w:t>ꦡ</w:t>
      </w:r>
      <w:r>
        <w:rPr/>
        <w:t>啕쉃㣂숯䃂剱沣㐳懃扲仃쉔쉖䩒〺⭹昸澘숺䃂偎ꏃ禱⬥㝧横</w:t>
      </w:r>
      <w:r>
        <w:rPr/>
        <w:t>ⴺ</w:t>
      </w:r>
      <w:r>
        <w:rPr/>
        <w:t>婭㠵劮噬◂婩僂伱⥫䊥祋쎏廂䜶싂걖䬸쎩䕖瑈䝱쉠</w:t>
      </w:r>
      <w:r>
        <w:rPr/>
        <w:t>ⵡ</w:t>
      </w:r>
      <w:r>
        <w:rPr/>
        <w:t>䜫熵䪡漫㯂⩀췂亻쉃쉞反榏壂䶻쏍ㅅ㭱쎬噗갺㥍</w:t>
      </w:r>
      <w:r>
        <w:rPr/>
        <w:t>ⵂ</w:t>
      </w:r>
      <w:r>
        <w:rPr/>
        <w:t>擂㨳灩祥⪮反뇍嫃</w:t>
      </w:r>
      <w:r>
        <w:rPr/>
        <w:t>ⴤ</w:t>
      </w:r>
      <w:r>
        <w:rPr/>
        <w:t>歩榻㦿ꅋ䗍个䝔⨱槂〉毂╶䭺䢏䥍轎濂此싃묫攱땠⩨</w:t>
      </w:r>
      <w:r>
        <w:rPr/>
        <w:t>⢱</w:t>
      </w:r>
      <w:r>
        <w:rPr/>
        <w:t>捒枡싂뽗쉠⩞녓暬係䁐橾啯땒슥㔮漬穁泂걙塥恣습⬩</w:t>
      </w:r>
      <w:r>
        <w:rPr/>
        <w:t>ⲩ</w:t>
      </w:r>
      <w:r>
        <w:rPr/>
        <w:t>뮣䑳⨩偨쉣</w:t>
      </w:r>
      <w:r>
        <w:rPr/>
        <w:t>ꕈ</w:t>
      </w:r>
      <w:r>
        <w:rPr/>
        <w:t>昵䍰썭⩤戦쉇㑢浄惎焷㵎栨䥤㩮숣뭶</w:t>
      </w:r>
      <w:r>
        <w:rPr/>
        <w:t>⠨</w:t>
      </w:r>
      <w:r>
        <w:rPr/>
        <w:t>捤䍠㏂杁䱅걲숲瘥潥⨵捄䪩滍䏂쎮䏍⑫⛍敧杆쉰걇䝒</w:t>
      </w:r>
      <w:r>
        <w:rPr/>
        <w:t>ⶵ</w:t>
      </w:r>
      <w:r>
        <w:rPr/>
        <w:t>姂潺憥쉧縯妩⮩걟䙋㋂㍠㡺汚杄呦卲䘩슬</w:t>
      </w:r>
      <w:r>
        <w:rPr/>
        <w:t>ꖮ</w:t>
      </w:r>
      <w:r>
        <w:rPr/>
        <w:t>땈⭁ꆥ㭤땫灙䥏伨칭쉙䉷繾</w:t>
      </w:r>
      <w:r>
        <w:rPr/>
        <w:t>ꥉ⬦</w:t>
      </w:r>
      <w:r>
        <w:rPr/>
        <w:t>㑪㠩凂땧⩉歷祔焸昹㴮瘣걢椳劘싂쉮ㅯ</w:t>
      </w:r>
      <w:r>
        <w:rPr/>
        <w:t>⠣</w:t>
      </w:r>
      <w:r>
        <w:rPr/>
        <w:t>怩쎏⩪ꅣ♆湏</w:t>
      </w:r>
      <w:r>
        <w:rPr/>
        <w:t>Ɑ</w:t>
      </w:r>
      <w:r>
        <w:rPr/>
        <w:t>䊘</w:t>
      </w:r>
      <w:r>
        <w:rPr/>
        <w:t>ꥈ</w:t>
      </w:r>
      <w:r>
        <w:rPr/>
        <w:t>縭䙴畕瑥晃䴵걅㉶琴渰䊣睕歬깯〰忂ꎩ夹⍕扨</w:t>
      </w:r>
      <w:r>
        <w:rPr/>
        <w:t>ⵀ</w:t>
      </w:r>
      <w:r>
        <w:rPr/>
        <w:t>䙥䴪</w:t>
      </w:r>
      <w:r>
        <w:rPr/>
        <w:t>⡫</w:t>
      </w:r>
      <w:r>
        <w:rPr/>
        <w:t>숳瀷싂䵈ふ싂Ⓕ䷂⭭䶣埃劻⸤</w:t>
      </w:r>
      <w:r>
        <w:rPr/>
        <w:t>ⲏ</w:t>
      </w:r>
      <w:r>
        <w:rPr/>
        <w:t>啔剰捴㐽晾Ⓜ䌦燂吤뽀礩嘮슡滂穌佘眶淂祠硦硏偕ꍖ⨽䨤㉩</w:t>
      </w:r>
      <w:r>
        <w:rPr/>
        <w:t>ⷂ</w:t>
      </w:r>
      <w:r>
        <w:rPr/>
        <w:t>쉳眭刬╥⧂⥺坃䍓弹</w:t>
      </w:r>
      <w:r>
        <w:rPr/>
        <w:t>꧂</w:t>
      </w:r>
      <w:r>
        <w:rPr/>
        <w:t>奍땞䂥洶畣䒬頤뾏믂く昶札⑁⹠婐슿쉘䥍䵤滂楹䅠䐱</w:t>
      </w:r>
      <w:r>
        <w:rPr/>
        <w:t>ꔯ</w:t>
      </w:r>
      <w:r>
        <w:rPr/>
        <w:t>眵䝠녓恾숦縤顴⛂䴵ꇂ뽩싂潣捪熻晳⽰楋뭓咱恊䰨浟㙭䬤쉭摖塞䝗䩪③溬扉䙉싂⭭䙥땁㕮復攦䥒湈⥴격ꌯ䝵쉨㤲ㆩꄶ</w:t>
      </w:r>
      <w:r>
        <w:rPr/>
        <w:t>ꔰ</w:t>
      </w:r>
      <w:r>
        <w:rPr/>
        <w:t>坸幣坐噇頻䆿掮┹슮쉙㭮칒㪡㩾</w:t>
      </w:r>
      <w:r>
        <w:rPr/>
        <w:t>ⰺ</w:t>
      </w:r>
      <w:r>
        <w:rPr/>
        <w:t>杶矂䕦永ꥠꄣ儦쉢曃ꆿ䴨囂㡷쉷輯斣乬〦䅔牣梻晗㩌橔</w:t>
      </w:r>
      <w:r>
        <w:rPr/>
        <w:t>ꤪ</w:t>
      </w:r>
      <w:r>
        <w:rPr/>
        <w:t>捳䯂䅾汢㙦轒ꅫ顈츪縸熡兩쉦䝈</w:t>
      </w:r>
      <w:r>
        <w:rPr/>
        <w:t>ꥒ</w:t>
      </w:r>
      <w:r>
        <w:rPr/>
        <w:t>炮别䍰䕗슏믂橀祊頸뽹ꥡ愩묶慆쉤捘숵繳十䍸␦抏橇䑶㭄녑⨣⨺⪻瀴ㅇ瓂ꆿ쉲瑫奣㛂攣㡚氬⩚숯땞曂刯平䭵䷂捔숊껂拂㫂슣久亩쵡쉋⨰垣慵䝈䵈祒䵠僎䊏㩘乡㭩⽶츺瀨塷쌱숨牫䒡穊㯂䷂ㄨ繂兴䑕싂쉍䕌䲡㕱싂繲䨷昺皡䌳唥⩆慘䑭䞡</w:t>
      </w:r>
      <w:r>
        <w:rPr/>
        <w:t>ꕡ</w:t>
      </w:r>
      <w:r>
        <w:rPr/>
        <w:t>㏎咱乧쎩䑋ꥯ㑋㐭쉌㯎䈫䨵澏匳䪻슏愬⺘参噫⫃⵱쉤拂䓂⥕摓杍㗂䟂숱⸪奨汧㐪◍朦ッ㡁╗捉숹숽光⑈嘺楦楊甲㔱쉞䭂䝦坭廂歍啊⹍숱ꇃ妘싍琤䢣乺癧䜴䁠䭂喱쎥㨤辱乂䅈㢮卉쉎洣愶㉭믂匽쵏䥥㑁숻⹒⼨䈬ꅡ숱燂䙬걔斩塎华睮ケ곂␭㚿꥖䩚ㅚ唴敓䜴䁀頪景半嘫狂塞쉟䌳䍤䌹㉆㔣ꏃ깺畯哂㯂Ⓜ偸吪건㟎㌺㙙悻劵걤꺮쉖䰽슱㘯⑂示治眫版츴嚱础漵䓂⹤彔縮㯂䜥殩眦い䳍┯㭔ㆵꍡ뽹쉒⩟쉏求녗楋䕔煥畑쉗㡄쉰祏䑗溘听⹹䁁坳㎩䥢䠽䉫䏂䖮䝰䕳幀䨣睧柃⨸싂䐥額䜵䌰剪慴斥⽗뽉匳땷䅇</w:t>
      </w:r>
      <w:r>
        <w:rPr/>
        <w:t>ⲥ</w:t>
      </w:r>
      <w:r>
        <w:rPr/>
        <w:t>䢮汑啢䝔㜯㣂洪䉪冮䭪㕞纣䁉発쵢숺슥䢡</w:t>
      </w:r>
      <w:r>
        <w:rPr/>
        <w:t>ꕪ</w:t>
      </w:r>
      <w:r>
        <w:rPr/>
        <w:t>灱䔬熱楈兗惎朤촫儯⾵</w:t>
      </w:r>
      <w:r>
        <w:rPr/>
        <w:t>ꕯ</w:t>
      </w:r>
      <w:r>
        <w:rPr/>
        <w:t>녯犩硋쉅磂쉑⬲쉌䉴㩏╫溬쉏佬쵾核⩶뿂땓⽱刮㵡煠ꅑ╵䌳⩊搹祫晐颩暣⩴敗㍡獎╴㮩쉆婙</w:t>
      </w:r>
      <w:r>
        <w:rPr/>
        <w:t>⠣</w:t>
      </w:r>
      <w:r>
        <w:rPr/>
        <w:t>㥋⽪㉨瑇</w:t>
      </w:r>
      <w:r>
        <w:rPr/>
        <w:t>⠣</w:t>
      </w:r>
      <w:r>
        <w:rPr/>
        <w:t>桥쉳㙊砩䱧穇媩猦頺攫偕勂쉓㎣⽹础䤣榱쉺㕨충⽞숳轄</w:t>
      </w:r>
      <w:r>
        <w:rPr/>
        <w:t>ꕲ</w:t>
      </w:r>
      <w:r>
        <w:rPr/>
        <w:t>欵戶䬪橆</w:t>
      </w:r>
      <w:r>
        <w:rPr/>
        <w:t>⠷</w:t>
      </w:r>
      <w:r>
        <w:rPr/>
        <w:t>숥㝃㝓숮墻⚏墏疥슣㑺긺⨷䁳猸㨷㙟䁒싂潹䢏갪妿㝤싍瞻䕯潠썔췂숸瑴䳂墮䓂救䨦䥸쉅琰瑒挥싂恠㝮琷䱟䶮橈剦뭯䵬⥎㡦效⪘煓⻃绂㵭슿쉺뾩쉪娽⹅妣娳슣⥪坁灢䜭扑쉓湃␱つ轗犏슬䙒濂樷䑴꺣帮祷奯⼱婘䡔䨽땐ꍐ䭉숩剧녟桀⩕乸쉚</w:t>
      </w:r>
      <w:r>
        <w:rPr/>
        <w:t>ⱂ</w:t>
      </w:r>
      <w:r>
        <w:rPr/>
        <w:t>䰨칔㮵慰⛍䄣䎿⑑⯂帨慩슣☺畴㝮呐⿃䀪ㄮ卶䅖㢩稪쏂睘晤⨪㊮檱慨䱚췂㌳抵㌱</w:t>
      </w:r>
      <w:r>
        <w:rPr/>
        <w:t>ꖘ</w:t>
      </w:r>
      <w:r>
        <w:rPr/>
        <w:t>䠹頦嘊싂슿橇央</w:t>
      </w:r>
      <w:r>
        <w:rPr/>
        <w:t>Ⳃ</w:t>
      </w:r>
      <w:r>
        <w:rPr/>
        <w:t>滎僂瓍楂矎☥⽉뮻楋㵄橔숵牢㕴♪䤺捇户⾣何</w:t>
      </w:r>
      <w:r>
        <w:rPr/>
        <w:t>ⷂ</w:t>
      </w:r>
      <w:r>
        <w:rPr/>
        <w:t>涘䣂汇暿䴯轂ꥬ㞱쉒⹨䨵㟂之묩ぶ䠲</w:t>
      </w:r>
      <w:r>
        <w:rPr/>
        <w:t>ⱹ</w:t>
      </w:r>
      <w:r>
        <w:rPr/>
        <w:t>徻䴳さ싂僂ꎮ썫숻啈佰欩棂ꄰ쉄䵂츴</w:t>
      </w:r>
      <w:r>
        <w:rPr/>
        <w:t>ꦮ</w:t>
      </w:r>
      <w:r>
        <w:rPr/>
        <w:t>玱獖壍◂浂杫걾㝴⴪卪⧂幭牳묩ㅞ</w:t>
      </w:r>
      <w:r>
        <w:rPr/>
        <w:t>ꥒ</w:t>
      </w:r>
      <w:r>
        <w:rPr/>
        <w:t>㍩浌杓椦䵘䭚㩡⤳䙇牢뽞⿎摑迂⑺乢䩏䄱唪杦繃ㅹ拂쉨矂渤燃琴갷</w:t>
      </w:r>
      <w:r>
        <w:rPr/>
        <w:t>ⰱ</w:t>
      </w:r>
      <w:r>
        <w:rPr/>
        <w:t>払깳涵噚</w:t>
      </w:r>
      <w:r>
        <w:rPr/>
        <w:t>⡁</w:t>
      </w:r>
      <w:r>
        <w:rPr/>
        <w:t>슏숯䘽쉫ㆻ컂汋樨䅃㓂숪</w:t>
      </w:r>
      <w:r>
        <w:rPr/>
        <w:t>⡢</w:t>
      </w:r>
      <w:r>
        <w:rPr/>
        <w:t>杓坔⥞砻瓂</w:t>
      </w:r>
      <w:r>
        <w:rPr/>
        <w:t>ⷂ</w:t>
      </w:r>
      <w:r>
        <w:rPr/>
        <w:t>睮楆충깬㞣严쌦幈䉺슮瑂敌싂傘柂䕄捋숷顖䥳牧㝾쌦뭺㙟䭭ㅐ曂顾櫂ꄪ爽쉪䩚㉺딪묻땘乇뭗捇坦畞㙔뗂倻煶慫쉮歩딨⥶䕙╘㝉欭䕵煐䍢摙穈繗恶┤患땯깏썾䜽栦㧂䌲姂㟍㉯硪橉슡쉗싂䭨否桅⹉䔰⻂㋂</w:t>
      </w:r>
      <w:r>
        <w:rPr/>
        <w:t>ⵈ☷</w:t>
      </w:r>
      <w:r>
        <w:rPr/>
        <w:t>⽴呮繷灈싂㈩獨㓂甮쉉惎櫂炡⼺歊浨揂㭯㮘⻍婟牡녊唸촴⽴땤䩞瀲껂쎘䞥슏슡嚏숯ㅨ勂㣎煪뼺㜭扰灯痂奲숳恂敎딳뼹頫䛂♪</w:t>
      </w:r>
      <w:r>
        <w:rPr/>
        <w:t>ꕣꖘ</w:t>
      </w:r>
      <w:r>
        <w:rPr/>
        <w:t>畱쉨潚慌昭싂숦</w:t>
      </w:r>
      <w:r>
        <w:rPr/>
        <w:t>Ⲯ⥥</w:t>
      </w:r>
      <w:r>
        <w:rPr/>
        <w:t>㤯㍭杪깎祵꥕칤♘煌砯䬲⸰扡ꌪ쉒剘䀮㡬⽙幆㬣汨兮</w:t>
      </w:r>
      <w:r>
        <w:rPr/>
        <w:t>ꤵ</w:t>
      </w:r>
      <w:r>
        <w:rPr/>
        <w:t>獏䟂숺輽䀫塱牗偸⧂䑸㗂츽橵걓癎繲⭤䑍关斻⨴呖盂轆⬣놘쉓捶末㌬乏숱䄩⥯悏兘쉙䃂竂䍣췂䕸</w:t>
      </w:r>
      <w:r>
        <w:rPr/>
        <w:t>ꤹ⥰</w:t>
      </w:r>
      <w:r>
        <w:rPr/>
        <w:t>毎硳</w:t>
      </w:r>
      <w:r>
        <w:rPr/>
        <w:t>ⱥ</w:t>
      </w:r>
      <w:r>
        <w:rPr/>
        <w:t>䐵뮿㥁</w:t>
      </w:r>
      <w:r>
        <w:rPr/>
        <w:t>ⷂ⚏</w:t>
      </w:r>
      <w:r>
        <w:rPr/>
        <w:t>摲</w:t>
      </w:r>
      <w:r>
        <w:rPr/>
        <w:t>⡬</w:t>
      </w:r>
      <w:r>
        <w:rPr/>
        <w:t>獸ꄫ㴳㉠䐶┺ꥩ琴</w:t>
      </w:r>
      <w:r>
        <w:rPr/>
        <w:t>⠨</w:t>
      </w:r>
      <w:r>
        <w:rPr/>
        <w:t>楾㦱䕠㕄輺慅祦惂で旂㍦숯⴪乬䔹㋂杔勂컂싂</w:t>
      </w:r>
      <w:r>
        <w:rPr/>
        <w:t>Ⱓ</w:t>
      </w:r>
      <w:r>
        <w:rPr/>
        <w:t>獀㘻祵獒슩숹硴搹睃拎夵㭕帳呗均䭕쉖扇쉲쉨迂녩칤玿你敇攳䀯㬵睹摐㨬숻汰拂⨲穲䪘壂묪</w:t>
      </w:r>
      <w:r>
        <w:rPr/>
        <w:t>⡁⦩</w:t>
      </w:r>
      <w:r>
        <w:rPr/>
        <w:t>禣슱拂쎏쉕匱갪⦣彶汁쏃矂儦㨪䙮㌨去汖쌱敃⩵䌤㡡뼤䵌㭄⵫枩倨硹櫃牨湕䴹㮩䃃势彲쉃堣毂싂</w:t>
      </w:r>
      <w:r>
        <w:rPr/>
        <w:t>ꖬ</w:t>
      </w:r>
      <w:r>
        <w:rPr/>
        <w:t>䡒갩繟娻权矂䞣숣穔싂⨱恘깥杧匯⿂무煮壂</w:t>
      </w:r>
      <w:r>
        <w:rPr/>
        <w:t>ⲩ</w:t>
      </w:r>
      <w:r>
        <w:rPr/>
        <w:t>瘵딪㤦㇂泂〸뽢⩇欬⭳琮橾䚩⽗剫頊⩏埂䯂噘で⩣䈨쉔帲繉쉡쵟晄⩹汥䕘盂䝲쉶輴ꍺ⨰캿档⹐杶⨣廂牢쉴塧弻⾻穸䱾䫂椲伹</w:t>
      </w:r>
      <w:r>
        <w:rPr/>
        <w:t>ⵯ</w:t>
      </w:r>
      <w:r>
        <w:rPr/>
        <w:t>扫縰杏䌶奇砩榏䄨扸創眱♚栵쉪㔪景䙆㌨塳卵嫂쉳癆櫃繀穔䒿顧䨶㧂䔱揂浩쉰迃</w:t>
      </w:r>
      <w:r>
        <w:rPr/>
        <w:t>꧂</w:t>
      </w:r>
      <w:r>
        <w:rPr/>
        <w:t>ꅔ䉉</w:t>
      </w:r>
      <w:r>
        <w:rPr/>
        <w:t>ꥇ</w:t>
      </w:r>
      <w:r>
        <w:rPr/>
        <w:t>摖憡淂吹梡갮坪♷슩♵Ⓜ瑯䨺쉌숱吶䇂쉱弽┺啧⹪⽗ꥺ潨顢䏂⭚顪싂꥾婾㥓䡳</w:t>
      </w:r>
      <w:r>
        <w:rPr/>
        <w:t>⠳</w:t>
      </w:r>
      <w:r>
        <w:rPr/>
        <w:t>䵐縺䉫䦻쉦쉴稪焲桓硟싂ꅀ䑑晱弹敞䑀䙥弪㡪䃃</w:t>
      </w:r>
      <w:r>
        <w:rPr/>
        <w:t>⠭</w:t>
      </w:r>
      <w:r>
        <w:rPr/>
        <w:t>烂洪ꆩ狂뭓噈轱浒繖╸䓂䞩싃쉩</w:t>
      </w:r>
      <w:r>
        <w:rPr/>
        <w:t>⡃</w:t>
      </w:r>
      <w:r>
        <w:rPr/>
        <w:t>㉩㛂䤷伽湞䘵숣⌣䍴쉤捵也쉭숺쉷坨卣</w:t>
      </w:r>
      <w:r>
        <w:rPr/>
        <w:t>⡕</w:t>
      </w:r>
      <w:r>
        <w:rPr/>
        <w:t>䄲梘䳂⩈䳃橱彍扯㥁漱깲㟂␩</w:t>
      </w:r>
      <w:r>
        <w:rPr/>
        <w:t>ꖣꖩ</w:t>
      </w:r>
      <w:r>
        <w:rPr/>
        <w:t>썍딮싂쉭橹㶵轟瀵⑕奺</w:t>
      </w:r>
      <w:r>
        <w:rPr/>
        <w:t>⡞┳</w:t>
      </w:r>
      <w:r>
        <w:rPr/>
        <w:t>灋쉲溩䥪搨桃칁焪⥵⽈㉦未睷顧䂩썘♧ꄪ畨쉄歠嘨䭲딺걤㴶磂克⬪摙䪩㕦뽬⹣䡓爨㙚捗츰瀲걘㡔㙳奟ㆵ癇떩</w:t>
      </w:r>
      <w:r>
        <w:rPr/>
        <w:t>ꗂ</w:t>
      </w:r>
      <w:r>
        <w:rPr/>
        <w:t>썕剭䙷⥂㓍墩뽌樭䍙</w:t>
      </w:r>
      <w:r>
        <w:rPr/>
        <w:t>ꔥ⏎</w:t>
      </w:r>
      <w:r>
        <w:rPr/>
        <w:t>䔶</w:t>
      </w:r>
      <w:r>
        <w:rPr/>
        <w:t>ꕕ</w:t>
      </w:r>
      <w:r>
        <w:rPr/>
        <w:t>䍢狂㭟⿂䈩쉣婆䤫</w:t>
      </w:r>
      <w:r>
        <w:rPr/>
        <w:t>ⲿ</w:t>
      </w:r>
      <w:r>
        <w:rPr/>
        <w:t>㕖쉧㜹丣垡癆杙琶䄬쉁쉾繬幯潷㫂牾汶潮濂⨤昩䄩䁱썍纩偦䜦攰亥⭃⹣坕昬彳桢䈤槂契㖩믂䰱캩䲵庡敶䒘䈪戻㍲竂䙰㥀嚣场垩㠶疣礬뭪㡹浨彖旂盂㫂榥</w:t>
      </w:r>
      <w:r>
        <w:rPr/>
        <w:t>⡇</w:t>
      </w:r>
      <w:r>
        <w:rPr/>
        <w:t>쉏塠橋硶捬컃싂䵆䵍䵳璩晌ꍇ噪呫繋㫂⵫䔫洪犱垏䕢搱뭋⸵兘䪏焲⍹⺩ꍌ劏灧皻迂个숪瑊⩖杭湑硸琫䉫䱈浹ꥭ歂⪘ꌪ㦘数㥰䘪⪣㝙䥩啪堪竂⦡杌戯ꌮ慫穟㥓쉩⽆䒩琤䇃㐥녠瑇㉩䕚䄪䔷뽅殥縤礴㍚瑞⥡싎썺떩瑙녓⵳㍶礲㐷숪䕠㉒你䅐墮占㡨い恴⻂爴渴䗍塍ꥹ媘彷⴩搪槂䝊쉭</w:t>
      </w:r>
      <w:r>
        <w:rPr/>
        <w:t>⡭</w:t>
      </w:r>
      <w:r>
        <w:rPr/>
        <w:t>爨癀制牮⬽숬⯃䠻㈺♈㬭㥙</w:t>
      </w:r>
      <w:r>
        <w:rPr/>
        <w:t>ꥀ</w:t>
      </w:r>
      <w:r>
        <w:rPr/>
        <w:t>쉏║㈷唦</w:t>
      </w:r>
      <w:r>
        <w:rPr/>
        <w:t>ꕨ</w:t>
      </w:r>
      <w:r>
        <w:rPr/>
        <w:t>䄳칯⽫䁉瘯䁸뾡▱䭾⼽占焫㖵卤깑㔳柂倴勂欱䥐ꥬ䍩垿潡啹</w:t>
      </w:r>
      <w:r>
        <w:rPr/>
        <w:t>⠫</w:t>
      </w:r>
      <w:r>
        <w:rPr/>
        <w:t>婊煔</w:t>
      </w:r>
      <w:r>
        <w:rPr/>
        <w:t>⠦ⴣ</w:t>
      </w:r>
      <w:r>
        <w:rPr/>
        <w:t>桴伤⑬浠戳〳쵺♠䍯牨☊ꥸ♔</w:t>
      </w:r>
      <w:r>
        <w:rPr/>
        <w:t>⣂</w:t>
      </w:r>
      <w:r>
        <w:rPr/>
        <w:t>䤤숺⩘칭嫂</w:t>
      </w:r>
      <w:r>
        <w:rPr/>
        <w:t>ⰷ</w:t>
      </w:r>
      <w:r>
        <w:rPr/>
        <w:t>橰怰体㇂梡</w:t>
      </w:r>
      <w:r>
        <w:rPr/>
        <w:t>ⱴ</w:t>
      </w:r>
      <w:r>
        <w:rPr/>
        <w:t>칕奭⨫丫杭䖏繭头凂朴桐䡟佇</w:t>
      </w:r>
      <w:r>
        <w:rPr/>
        <w:t>ꔴ⤳</w:t>
      </w:r>
      <w:r>
        <w:rPr/>
        <w:t>怷䥴㉴䬮癞췂䑰⵫埂煞畴⍶습灏燍䤴琸곍剦䅶矂⭑</w:t>
      </w:r>
      <w:r>
        <w:rPr/>
        <w:t>ꕔ</w:t>
      </w:r>
      <w:r>
        <w:rPr/>
        <w:t>暩쉵破恤촭䜤媏煈⑊喬瀩㌻ꆥ恀恵否숺䝬䵇㠮噖瀫⒮䢱</w:t>
      </w:r>
      <w:r>
        <w:rPr/>
        <w:t>ꤪ</w:t>
      </w:r>
      <w:r>
        <w:rPr/>
        <w:t>숻唳搪况쉞녎楳仂♳</w:t>
      </w:r>
      <w:r>
        <w:rPr/>
        <w:t>⡤</w:t>
      </w:r>
      <w:r>
        <w:rPr/>
        <w:t>樶깶爹쉋桃ヂ</w:t>
      </w:r>
      <w:r>
        <w:rPr/>
        <w:t>⢿</w:t>
      </w:r>
      <w:r>
        <w:rPr/>
        <w:t>쉺숷塃㜪䅮ꅧ兤硣㞵㎿䠥┲幄䮩</w:t>
      </w:r>
      <w:r>
        <w:rPr/>
        <w:t>ⲵ</w:t>
      </w:r>
      <w:r>
        <w:rPr/>
        <w:t>瘴䡔ꅙ漥쉸砱䪏䴴╫슩啟䊡䕑皩⍣⹋痂</w:t>
      </w:r>
      <w:r>
        <w:rPr/>
        <w:t>⣂</w:t>
      </w:r>
      <w:r>
        <w:rPr/>
        <w:t>쉊牅쉐埍㔨輸䩌䐦⩵숶쉵칗䘣</w:t>
      </w:r>
      <w:r>
        <w:rPr/>
        <w:t>ꤻ</w:t>
      </w:r>
      <w:r>
        <w:rPr/>
        <w:t>쉨䭳칃㐲⺱</w:t>
      </w:r>
      <w:r>
        <w:rPr/>
        <w:t>ⲩ</w:t>
      </w:r>
      <w:r>
        <w:rPr/>
        <w:t>㩫쉚갪츩䬽䠶坙</w:t>
      </w:r>
      <w:r>
        <w:rPr/>
        <w:t>ⴭ╾</w:t>
      </w:r>
      <w:r>
        <w:rPr/>
        <w:t>榱㟂煶塩槂⩕ꌦ숬恔쵦쵴숵極〉僂ㄨ䁧쉌空䂘⩶㴫斏칊㑅朽栫ꌽ</w:t>
      </w:r>
      <w:r>
        <w:rPr/>
        <w:t>⡋</w:t>
      </w:r>
      <w:r>
        <w:rPr/>
        <w:t>梩㭭⭩㩯刭⬯頪쉊个澩떵▘し</w:t>
      </w:r>
      <w:r>
        <w:rPr/>
        <w:t>ꕅⓍ</w:t>
      </w:r>
      <w:r>
        <w:rPr/>
        <w:t>捡</w:t>
      </w:r>
      <w:r>
        <w:rPr/>
        <w:t>Ɐ</w:t>
      </w:r>
      <w:r>
        <w:rPr/>
        <w:t>쉔䆱額溥ꅃ묨攪䭤䡙뿂縤쉦㜲砳⺻䩣⏂辘㘩砻ꍒ쉯쉏뮏숽㐹砳庘梱䓂싂搻祧夸牤㭭ォ江</w:t>
      </w:r>
      <w:r>
        <w:rPr/>
        <w:t>ꥏ</w:t>
      </w:r>
      <w:r>
        <w:rPr/>
        <w:t>獏畃瑣㡧㮥䀪勂䁦쎥㭐丷쌱㕰쉨穒⚻杤䵐㍆瞥栩䨨伱单浟䴦쉨䊵甩⻂湗䁒䕩䝳故奖摮ィ烂겡纘긲쉦犵갱慟쉶쵈⿂穊┪汆痎䁥椰坢숤晱䗂暮ꏂ䥂싎</w:t>
      </w:r>
      <w:r>
        <w:rPr/>
        <w:t>ⷂ</w:t>
      </w:r>
      <w:r>
        <w:rPr/>
        <w:t>垬䞬䁗䩘</w:t>
      </w:r>
      <w:r>
        <w:rPr/>
        <w:t>⡶</w:t>
      </w:r>
      <w:r>
        <w:rPr/>
        <w:t>쌨杰⍷䕱㐭楚焫こ</w:t>
      </w:r>
      <w:r>
        <w:rPr/>
        <w:t>ꕯ⹇</w:t>
      </w:r>
      <w:r>
        <w:rPr/>
        <w:t>㫃ꥨ䬰걵걖乯䌴坅쉹繕⹅溩㜫坓ꄵ㨸歐␣쉪洽癦潺顂氬伥㉅길뼺䣂㠦㣂㑯沱⑎䁒숩栱獸⵸</w:t>
      </w:r>
      <w:r>
        <w:rPr/>
        <w:t>⠩</w:t>
      </w:r>
      <w:r>
        <w:rPr/>
        <w:t>䧂着</w:t>
      </w:r>
      <w:r>
        <w:rPr/>
        <w:t>ⰶ</w:t>
      </w:r>
      <w:r>
        <w:rPr/>
        <w:t>츻숦⩞晊䬲辏㷂</w:t>
      </w:r>
      <w:r>
        <w:rPr/>
        <w:t>⡣</w:t>
      </w:r>
      <w:r>
        <w:rPr/>
        <w:t>杈廃礶桘噹슮額㑈긣뇂埃犻吰偑呺䵕䐪䟂쉅协獦氷ꌵ氷뮬呓椴䷎㉁测矂㡍捞네桷䌰住⩰⍇</w:t>
      </w:r>
      <w:r>
        <w:rPr/>
        <w:t>ⱎ</w:t>
      </w:r>
      <w:r>
        <w:rPr/>
        <w:t>偵煀숥坋ꥵ䥫㑵쉧䙔畕䊥㑡ꅁ浤⩶</w:t>
      </w:r>
      <w:r>
        <w:rPr/>
        <w:t>ⵦ</w:t>
      </w:r>
      <w:r>
        <w:rPr/>
        <w:t>幯瘴捹㉐긥⩍</w:t>
      </w:r>
      <w:r>
        <w:rPr/>
        <w:t>ⵣ</w:t>
      </w:r>
      <w:r>
        <w:rPr/>
        <w:t>乊녊痂⍐捯䬭嚡楗깁췂썰썬暩棍칍嗂䬺䩙晹儩걠䄲澩싂伤䌱創䕕橖恂䓂ꅭ싎䑤쉲偶兙偋䥺⦱呈坘䁳ㆵ쉒竃獈㩠</w:t>
      </w:r>
      <w:r>
        <w:rPr/>
        <w:t>ꥃ</w:t>
      </w:r>
      <w:r>
        <w:rPr/>
        <w:t>瘫東椪䵂딳椩떬갣땣㓂僂</w:t>
      </w:r>
      <w:r>
        <w:rPr/>
        <w:t>ꕥ</w:t>
      </w:r>
      <w:r>
        <w:rPr/>
        <w:t>녹橶塲䁦歊㍉숰懂</w:t>
      </w:r>
      <w:r>
        <w:rPr/>
        <w:t>ꥑ⩊</w:t>
      </w:r>
      <w:r>
        <w:rPr/>
        <w:t>쉟妥⿂갷晢␊㙫咥㈲⩆牚匵⸱▏㬬␣㤥唸</w:t>
      </w:r>
      <w:r>
        <w:rPr/>
        <w:t>⡤</w:t>
      </w:r>
      <w:r>
        <w:rPr/>
        <w:t>㷂</w:t>
      </w:r>
      <w:r>
        <w:rPr/>
        <w:t>ꤺ</w:t>
      </w:r>
      <w:r>
        <w:rPr/>
        <w:t>㑆婏⺡卾㝅☸頥⌤㭔䡯昱光䤩쉆쉣捷䱺⫂⑃ㅖ煭幷⚱䵦⩷卬䈯긭奂䅹⽊⦬㡁戤敷쵨徻楁硐哂绂╪睂祦㴸䫂⍐㩋慤火⽅の時걵뽾╖촸桃扢䵀兹䂩䁏㡟畴瘥慆⍪뼻쉀䂮噧</w:t>
      </w:r>
      <w:r>
        <w:rPr/>
        <w:t>Ⱚ</w:t>
      </w:r>
      <w:r>
        <w:rPr/>
        <w:t>䝀뽥⩴칢捔䱴繩婊〵丶塈唷</w:t>
      </w:r>
      <w:r>
        <w:rPr/>
        <w:t>ꕙ♊</w:t>
      </w:r>
      <w:r>
        <w:rPr/>
        <w:t>恱뭣砨⿂쉘车䯃쉴兏う丫碣녚숨⪻㖮港㔫㢿격婬䴪厩䁃쉋쵮佨繋㉴⧂總珍䮩圱㨳</w:t>
      </w:r>
      <w:r>
        <w:rPr/>
        <w:t>ꕯ</w:t>
      </w:r>
      <w:r>
        <w:rPr/>
        <w:t>煏坔╵숹椪槂㑏㤽偌此僂⩷쉎䖵㉌䘪剁㷂⤩</w:t>
      </w:r>
      <w:r>
        <w:rPr/>
        <w:t>ꕖ</w:t>
      </w:r>
      <w:r>
        <w:rPr/>
        <w:t>并㣍♈㑲㍬剱飂关瀹㵨㌯䝤潦䙈痂㝔쉐卬毃㜺攵⏃剱䵵싂캘反炬敹忂곍⌱卑瑰㧂떩穫佚繱太弪㷂숵湮②楰䯂䩅挽㩗匨놏祋넩뼷䨤䅘ꥶ슣♾䉤䳃敪剪걷沮䅕恑捔㙸⑃怬穬</w:t>
      </w:r>
      <w:r>
        <w:rPr/>
        <w:t>ⱗ</w:t>
      </w:r>
      <w:r>
        <w:rPr/>
        <w:t>塃勂婰뽴潆樷㠶쉖烂㍟⨺싂泂䁦쉍妡ꍾ栴彾䳂幯숦䑶꺣渽䜮쉴〦쵒╶뽹⌫吭奵땖⭁</w:t>
      </w:r>
      <w:r>
        <w:rPr/>
        <w:t>⡺</w:t>
      </w:r>
      <w:r>
        <w:rPr/>
        <w:t>⽄</w:t>
      </w:r>
      <w:r>
        <w:rPr/>
        <w:t>ⱉ</w:t>
      </w:r>
      <w:r>
        <w:rPr/>
        <w:t>彮⪘녘瘭夭㠣治⚡平噯䓂</w:t>
      </w:r>
      <w:r>
        <w:rPr/>
        <w:t>⡵</w:t>
      </w:r>
      <w:r>
        <w:rPr/>
        <w:t>쉱㉕숹窮槂㚮䩉쉦帽礻轋䆵秂䝚㩷嚩ꍘ⑰乞晇ㄤ儻纥竂乾⍾숴ꅴ怣䑖挫⫎쉑</w:t>
      </w:r>
      <w:r>
        <w:rPr/>
        <w:t>⠵</w:t>
      </w:r>
      <w:r>
        <w:rPr/>
        <w:t>堷숥㥂㷂䙧䰪䜪汇顀䛂쉏⨳橤杕녪斘婲睕㭺⸣眺㤣颿딯⨰쉎슩磂⪱匰슮숣恁</w:t>
      </w:r>
      <w:r>
        <w:rPr/>
        <w:t>⡹</w:t>
      </w:r>
      <w:r>
        <w:rPr/>
        <w:t>顾偶ꅟ㑩攻䔮뭳渪䜰숴漭♦㵄쉳硤䢣擂</w:t>
      </w:r>
      <w:r>
        <w:rPr/>
        <w:t>ꕌ</w:t>
      </w:r>
      <w:r>
        <w:rPr/>
        <w:t>쌻㨮숷⪘弳␮숩慚玿㬲潆䝥뾘幭硘쉳쉤걄䭪ゥ䡞⩕┴㭹⼦杖噣꥖晗䎏㣎硗㨩䙣⬷捯⩲䣂慾㩦⬪걺䵸ꅘ</w:t>
      </w:r>
      <w:r>
        <w:rPr/>
        <w:t>⣂</w:t>
      </w:r>
      <w:r>
        <w:rPr/>
        <w:t>磍灦☱熿奰燍㡷⑸╍繌瑸瘸䰤㈻㯎㑂卬噯䅡䈷╶坱⩎쉒ꆩ뗂걷㭌㡗쉎渷䵍떬䔪扯뇂䫂싂슏扴敳⼰繪珂쉘⍑䭴녔뼫搰嚱幦㨷䱾ㅾ䷎䗂쵞</w:t>
      </w:r>
      <w:r>
        <w:rPr/>
        <w:t>ⱏ</w:t>
      </w:r>
      <w:r>
        <w:rPr/>
        <w:t>숩⚮슡捬幅ꅰ㙎頮뽄娷楗數娩⌸쉆⥎歭廂奉⴨歄䉆䕪</w:t>
      </w:r>
      <w:r>
        <w:rPr/>
        <w:t>⠪</w:t>
      </w:r>
      <w:r>
        <w:rPr/>
        <w:t>䕮⻂敇⥵</w:t>
      </w:r>
      <w:r>
        <w:rPr/>
        <w:t>ⱅ</w:t>
      </w:r>
      <w:r>
        <w:rPr/>
        <w:t>櫂犡捑恨㍦吤弲쉇住伊汧⨶㈻싂싂쉆쉦朻⹏㬰㔰眵頤쉺䑬㖩捋녺狂䨺彣㘪礭单⽪煞㍠㡅숤숥⩱佂噱㡺彂츴</w:t>
      </w:r>
      <w:r>
        <w:rPr/>
        <w:t>Ⱛ</w:t>
      </w:r>
      <w:r>
        <w:rPr/>
        <w:t>ꅰ䳂묫</w:t>
      </w:r>
      <w:r>
        <w:rPr/>
        <w:t>꧂</w:t>
      </w:r>
      <w:r>
        <w:rPr/>
        <w:t>㬻䠭伸橐穧</w:t>
      </w:r>
      <w:r>
        <w:rPr/>
        <w:t>ꤣ</w:t>
      </w:r>
      <w:r>
        <w:rPr/>
        <w:t>猸桙䨬</w:t>
      </w:r>
      <w:r>
        <w:rPr/>
        <w:t>ⵓ</w:t>
      </w:r>
      <w:r>
        <w:rPr/>
        <w:t>쵞슱梱姂䍴䪱ꥦ⩑癷勂㘹洪浃╔窬⍠㥳煏㏂㍐꥞츫敀摏㕖奟쵹썁⭩奁▬쏂恓쉪歫䮱䝪塁⧂珂塇捬灭珂ꥡ歱湄㨱橑걐⬩塕⌣䉓㇂噒㓂⺡慆䪻쉓</w:t>
      </w:r>
      <w:r>
        <w:rPr/>
        <w:t>ꖣ</w:t>
      </w:r>
      <w:r>
        <w:rPr/>
        <w:t>乾敭㮬䵫뮮剌塥⪩㨥橡㷂␹䘹⚮</w:t>
      </w:r>
      <w:r>
        <w:rPr/>
        <w:t>꧍</w:t>
      </w:r>
      <w:r>
        <w:rPr/>
        <w:t>⽞</w:t>
      </w:r>
      <w:r>
        <w:rPr/>
        <w:t>ⴺ♉</w:t>
      </w:r>
      <w:r>
        <w:rPr/>
        <w:t>䀦칡汒</w:t>
      </w:r>
      <w:r>
        <w:rPr/>
        <w:t>⣂</w:t>
      </w:r>
      <w:r>
        <w:rPr/>
        <w:t>䅢燂㚱嘦쉤搤</w:t>
      </w:r>
      <w:r>
        <w:rPr/>
        <w:t>ⵍ</w:t>
      </w:r>
      <w:r>
        <w:rPr/>
        <w:t>汎䶵単쉩睤쉥塦</w:t>
      </w:r>
      <w:r>
        <w:rPr/>
        <w:t>⡢⢩</w:t>
      </w:r>
      <w:r>
        <w:rPr/>
        <w:t>㉆쉓㝰뭌幙슡塈恲놿䉎样쉇ㅦ㛂䤶秂䉱♳噳㌪쉹㡩迎㩈⽺敁䕠じ䕬딽狂⾏䉰㤶⩙⏂䲘칔㏂ㅉ⑨</w:t>
      </w:r>
      <w:r>
        <w:rPr/>
        <w:t>⡱</w:t>
      </w:r>
      <w:r>
        <w:rPr/>
        <w:t>㑷숳㎻⩣晅柂㙕쉸塓♳㨨桩䙉噷⩞咱䵇浭ꇂ伥顫呙</w:t>
      </w:r>
      <w:r>
        <w:rPr/>
        <w:t>ꤴ</w:t>
      </w:r>
      <w:r>
        <w:rPr/>
        <w:t>䝧㉑歒㜪䦥去嚡쉥穀捕免穣</w:t>
      </w:r>
      <w:r>
        <w:rPr/>
        <w:t>ⶡ</w:t>
      </w:r>
      <w:r>
        <w:rPr/>
        <w:t>顢拂㑫砻㘹䙺恤サ㝄ꅇ㞣썣쉺晋奦⩭浈㦘䰵樦</w:t>
      </w:r>
      <w:r>
        <w:rPr/>
        <w:t>ꦏ</w:t>
      </w:r>
      <w:r>
        <w:rPr/>
        <w:t>她䍚顎⪘䉐⥕쵯䄪촵潀♐싂潫䬷䥌㨨슥䕘䭈颣칢幎⩞凂煍</w:t>
      </w:r>
      <w:r>
        <w:rPr/>
        <w:t>ⱏ⹰</w:t>
      </w:r>
      <w:r>
        <w:rPr/>
        <w:t>稯㗍⵲穃㍫깈ば⭔䯃地歇⽍</w:t>
      </w:r>
      <w:r>
        <w:rPr/>
        <w:t>Ⳃ</w:t>
      </w:r>
      <w:r>
        <w:rPr/>
        <w:t>춏䱊桠彌甲䪣</w:t>
      </w:r>
      <w:r>
        <w:rPr/>
        <w:t>ⵯ</w:t>
      </w:r>
      <w:r>
        <w:rPr/>
        <w:t>坫ヂ轔썙⭌晷迂杓䵂槎쉳쉆⭋㶩숲㦿礩猥ꍕ潮걸䁕噥䄯秂갪痍␽䯃伪</w:t>
      </w:r>
      <w:r>
        <w:rPr/>
        <w:t>ꤩ</w:t>
      </w:r>
      <w:r>
        <w:rPr/>
        <w:t>㡑墩圷㕇朵ꅨ歀焤껂</w:t>
      </w:r>
      <w:r>
        <w:rPr/>
        <w:t>ⵙ</w:t>
      </w:r>
      <w:r>
        <w:rPr/>
        <w:t>杅䠱氮䠥⿂優狎숣</w:t>
      </w:r>
      <w:r>
        <w:rPr/>
        <w:t>ⵔ</w:t>
      </w:r>
      <w:r>
        <w:rPr/>
        <w:t>伶ㅠ뽤ꏂ祟쵀䴣坋楏쉃挱䴴녰睠슮卹뾬橍矂哂㚏슏恺㉡┪싂偤꥔扂쉶㝉䜹</w:t>
      </w:r>
      <w:r>
        <w:rPr/>
        <w:t>꤬</w:t>
      </w:r>
      <w:r>
        <w:rPr/>
        <w:t>㭷䩺撘쉲딥⩰㴴슥愰攥䴽⩁⍤깱杇♋摔⩒㙫穘䁄橊</w:t>
      </w:r>
      <w:r>
        <w:rPr/>
        <w:t>Ⱕ</w:t>
      </w:r>
      <w:r>
        <w:rPr/>
        <w:t>盎碘伶㵘</w:t>
      </w:r>
      <w:r>
        <w:rPr/>
        <w:t>ꕎ</w:t>
      </w:r>
      <w:r>
        <w:rPr/>
        <w:t>杯쉀煣〣걪榡䵩哂煇⍥慶扶痂</w:t>
      </w:r>
      <w:r>
        <w:rPr/>
        <w:t>ꤶ</w:t>
      </w:r>
      <w:r>
        <w:rPr/>
        <w:t>㝗曂⩪槍㥇⹧뿂擃敂佘</w:t>
      </w:r>
      <w:r>
        <w:rPr/>
        <w:t>ꥒ</w:t>
      </w:r>
      <w:r>
        <w:rPr/>
        <w:t>潖</w:t>
      </w:r>
      <w:r>
        <w:rPr/>
        <w:t>ꔸ</w:t>
      </w:r>
      <w:r>
        <w:rPr/>
        <w:t>擂쉄ꥯ婳㕱</w:t>
      </w:r>
      <w:r>
        <w:rPr/>
        <w:t>ⷂ</w:t>
      </w:r>
      <w:r>
        <w:rPr/>
        <w:t>冻</w:t>
      </w:r>
      <w:r>
        <w:rPr/>
        <w:t>ⰱ</w:t>
      </w:r>
      <w:r>
        <w:rPr/>
        <w:t>㐲┭♬⩣뗂䅱䘪獐쉦愮긪亩弴殮琰⑯쉥椩玣쉁䶩捋┨쉯卦坷畖⩹椨堤槂嫂啔卄㨫剧䜤쉘妮ヂ㭶⥡숤녤车䙫䵈桀抿嘯㬨넥ギ쉣爤</w:t>
      </w:r>
      <w:r>
        <w:rPr/>
        <w:t>ⲵ</w:t>
      </w:r>
      <w:r>
        <w:rPr/>
        <w:t>쉱䩎彲憬潟䕉ォ슩⎻橱䑺樽朊⹄</w:t>
      </w:r>
      <w:r>
        <w:rPr/>
        <w:t>⡠</w:t>
      </w:r>
      <w:r>
        <w:rPr/>
        <w:t>䆏ㅍ嚣쉆긥</w:t>
      </w:r>
      <w:r>
        <w:rPr/>
        <w:t>ⵙ</w:t>
      </w:r>
      <w:r>
        <w:rPr/>
        <w:t>砵⑓㈸妻⩯␶捞</w:t>
      </w:r>
      <w:r>
        <w:rPr/>
        <w:t>⣎</w:t>
      </w:r>
      <w:r>
        <w:rPr/>
        <w:t>轢㑎</w:t>
      </w:r>
      <w:r>
        <w:rPr/>
        <w:t>⡍</w:t>
      </w:r>
      <w:r>
        <w:rPr/>
        <w:t>轅䔴ꎿ숷剮勃䍵皱㑙㩐㨲㙏䧍䛂攤壂噫棂땄渥숱⩠충椮桰뭷䁨参뭍ㅮ傿쉹쉵숽涘囂䬵曂䉙</w:t>
      </w:r>
      <w:r>
        <w:rPr/>
        <w:t>ⵗ♦</w:t>
      </w:r>
      <w:r>
        <w:rPr/>
        <w:t>뭧쉓䉴係昷㊡㓍쉌梵眹穡京㧂斥䭹숵䈣칪惂㥄⧃繌䵑슥晨⨹瑰硷憬戭慲䱶㡺숣㵶䄦쉃倽</w:t>
      </w:r>
      <w:r>
        <w:rPr/>
        <w:t>ꦱ</w:t>
      </w:r>
      <w:r>
        <w:rPr/>
        <w:t>噌䍚꺥兡杍旂癫奁䛂瘱䁟矂奯佒睮슱挭</w:t>
      </w:r>
      <w:r>
        <w:rPr/>
        <w:t>ⱞ</w:t>
      </w:r>
      <w:r>
        <w:rPr/>
        <w:t>ꍡ</w:t>
      </w:r>
      <w:r>
        <w:rPr/>
        <w:t>꧍</w:t>
      </w:r>
      <w:r>
        <w:rPr/>
        <w:t>갺㩳特䬮⵶哂⩅敖嫎坱믂</w:t>
      </w:r>
      <w:r>
        <w:rPr/>
        <w:t>ꔬ</w:t>
      </w:r>
      <w:r>
        <w:rPr/>
        <w:t>穘㝬숪╥♃曎⩍ꥷ뼵뮡</w:t>
      </w:r>
      <w:r>
        <w:rPr/>
        <w:t>⡐</w:t>
      </w:r>
      <w:r>
        <w:rPr/>
        <w:t>畅剢䗂</w:t>
      </w:r>
      <w:r>
        <w:rPr/>
        <w:t>ⴤ</w:t>
      </w:r>
      <w:r>
        <w:rPr/>
        <w:t>ⴵ</w:t>
      </w:r>
      <w:r>
        <w:rPr/>
        <w:t>博쉓䘶땢末略⺬꺩本䶏愬⩟䗎╰⬽獳晁뮏걟㠯䄯</w:t>
      </w:r>
      <w:r>
        <w:rPr/>
        <w:t>⠯⦮</w:t>
      </w:r>
      <w:r>
        <w:rPr/>
        <w:t>뮥揂쉖䙞幘癐숦쉇䀳䡷㬺깴㥡偉㉧㉲ㆱ㎮숪楏朸丩扟㖩뭆䰶쉹䪩佺ꎣ⩪嗂憡쉦常䞮싂㣃䩳</w:t>
      </w:r>
      <w:r>
        <w:rPr/>
        <w:t>⢱⮻▿</w:t>
      </w:r>
      <w:r>
        <w:rPr/>
        <w:t>ꔤ</w:t>
      </w:r>
      <w:r>
        <w:rPr/>
        <w:t>칞⨸楣䛂櫂ㄪ⌺䥮䭲㶻쏎䁬⌺䀪纱狃㨦쉸⬬䡔⩑㜸쉗㍄촹숥偈⩬乐獉䀪廂⍀獁穨咱愫椪䈻갶ꅍ睬ꆩ㔱쉠が轆㵎⫂⍣䭚汖</w:t>
      </w:r>
      <w:r>
        <w:rPr/>
        <w:t>ⱚ</w:t>
      </w:r>
      <w:r>
        <w:rPr/>
        <w:t>洽扮慞칺</w:t>
      </w:r>
      <w:r>
        <w:rPr/>
        <w:t>⠨</w:t>
      </w:r>
      <w:r>
        <w:rPr/>
        <w:t>쉔싃汢⭭딬⽤㭏쉊䙮沘쵴㧍痂啎⩔忂㘶싂뽁慺捹桀甪憏癚</w:t>
      </w:r>
      <w:r>
        <w:rPr/>
        <w:t>ꦘ</w:t>
      </w:r>
      <w:r>
        <w:rPr/>
        <w:t>慹扸毂梘싂瑥佉轢灸挴촪⫎䚮慸刵瓂䴺瓂▵㘹┣璮䭇嚻쵌潠漽矂䥗乓殡썓㑾晘穨祌노㷍么⩚</w:t>
      </w:r>
      <w:r>
        <w:rPr/>
        <w:t>ꕌ</w:t>
      </w:r>
      <w:r>
        <w:rPr/>
        <w:t>䢮ꇂ湭䑶穓珍玱⥋긷뭠쉁癞</w:t>
      </w:r>
      <w:r>
        <w:rPr/>
        <w:t>⡨</w:t>
      </w:r>
      <w:r>
        <w:rPr/>
        <w:t>⿂⤥숭㭴䃂積㴯殘ꅦ⬬ꅎ楠숪ꍋ䃂戤煴璣쉖甸썄硸⨶㋂秂犡頶櫂㖡뿂깲</w:t>
      </w:r>
      <w:r>
        <w:rPr/>
        <w:t>ⰴ</w:t>
      </w:r>
      <w:r>
        <w:rPr/>
        <w:t>牊⍪㨸</w:t>
      </w:r>
      <w:r>
        <w:rPr/>
        <w:t>꤬</w:t>
      </w:r>
      <w:r>
        <w:rPr/>
        <w:t>焭痂싂侬秂橊湆槂슮䔩㷂싂숷慏轸걥Ⓧ뇂頨싂⬻싂</w:t>
      </w:r>
      <w:r>
        <w:rPr/>
        <w:t>⡵</w:t>
      </w:r>
      <w:r>
        <w:rPr/>
        <w:t>쉓䬣㕨穞⩏䂘伲縦楯厏橠䍖婶갱䉠㴤娩碬洬瘫㛂충㧃넦禿博ꥠ숹⍹椹믎熘쉾核兵氯暿倱楦㔶걨땈恃瑃쉁긺奲捖䝯□软廂◂䉶⼯嘽泎倱숻㑷塕쉙娻睒潨穧刬㭲䡅灟녒瑒䍨冥䩌场犱ꍲ嫎炥瞱䯎是뼽썴놬桭参⺥䱟呱네갣繦橢䉟⺱兡㙘奂瘮숊䝦泂墏깐⥫⩁녕</w:t>
      </w:r>
      <w:r>
        <w:rPr/>
        <w:t>ꦥ⥓</w:t>
      </w:r>
      <w:r>
        <w:rPr/>
        <w:t>畘녀䵳쉅娥塄枥╉〸婘睃㓂婣</w:t>
      </w:r>
      <w:r>
        <w:rPr/>
        <w:t>⠬</w:t>
      </w:r>
      <w:r>
        <w:rPr/>
        <w:t>戶飂⼬</w:t>
      </w:r>
      <w:r>
        <w:rPr/>
        <w:t>⡀</w:t>
      </w:r>
      <w:r>
        <w:rPr/>
        <w:t>橒㔹卨⭗뭅㊻帤攳䉩穰㩉䉥棂机㣂偌埂旂쉍쉍쉷轓칎갫搴剭挹㑒</w:t>
      </w:r>
      <w:r>
        <w:rPr/>
        <w:t>⡪</w:t>
      </w:r>
      <w:r>
        <w:rPr/>
        <w:t>愽顑潎⥱嚬吥婧쉐噳㈵樥╧仂斩䅣㥒</w:t>
      </w:r>
      <w:r>
        <w:rPr/>
        <w:t>⠺</w:t>
      </w:r>
      <w:r>
        <w:rPr/>
        <w:t>슏啤칩䉚顮协㑳䱸㭃땣걟㏂깸</w:t>
      </w:r>
      <w:r>
        <w:rPr/>
        <w:t>ⶩ</w:t>
      </w:r>
      <w:r>
        <w:rPr/>
        <w:t>슿埂堸⫂⩆숰唹쉮㥸堨甭棂奵䙐橠쉭剕⑊湩촦</w:t>
      </w:r>
      <w:r>
        <w:rPr/>
        <w:t>ⲵ</w:t>
      </w:r>
      <w:r>
        <w:rPr/>
        <w:t>碩뿂嚘써顰쉅灂㡬쉔坦</w:t>
      </w:r>
      <w:r>
        <w:rPr/>
        <w:t>ⴸ</w:t>
      </w:r>
      <w:r>
        <w:rPr/>
        <w:t>䄪橂䁮煆</w:t>
      </w:r>
      <w:r>
        <w:rPr/>
        <w:t>ꥅ</w:t>
      </w:r>
      <w:r>
        <w:rPr/>
        <w:t>놿乄㡴䍺ꅙ䝘剩뗍슩楦㭅뭰伤敥即忎狂抿坳焳单쉣⽍╄䤤呆㕚塓쵮歀甫竎淂쌪彞䌩ꅥ懂쌩繅䝎䂘쉓甲煳캥╎</w:t>
      </w:r>
      <w:r>
        <w:rPr/>
        <w:t>⠩</w:t>
      </w:r>
      <w:r>
        <w:rPr/>
        <w:t>쉾术</w:t>
      </w:r>
      <w:r>
        <w:rPr/>
        <w:t>Ⲙ</w:t>
      </w:r>
      <w:r>
        <w:rPr/>
        <w:t>칸ꆱ朰欸</w:t>
      </w:r>
      <w:r>
        <w:rPr/>
        <w:t>ⱚ</w:t>
      </w:r>
      <w:r>
        <w:rPr/>
        <w:t>洱깈傱縩</w:t>
      </w:r>
      <w:r>
        <w:rPr/>
        <w:t>⢻</w:t>
      </w:r>
      <w:r>
        <w:rPr/>
        <w:t>瘷䡠㈣㢩卆⹩숩浶迂秂⑒熩뮵䒩</w:t>
      </w:r>
      <w:r>
        <w:rPr/>
        <w:t>꧂⨬</w:t>
      </w:r>
      <w:r>
        <w:rPr/>
        <w:t>쵅䑬썚剚컂偭眭牳䴩♯쉹扷䩓窬⥦游癲ㅓ⛂潴帣䤲㑣稦뿎뽈䄶ꌪ뽠⧂㐩頫参摦恁砩䉨쉨쉲⽱䍕싂擂㩎䦩塦偑긨㓂䘱ㅈ瑖䠶⌤奢呾</w:t>
      </w:r>
      <w:r>
        <w:rPr/>
        <w:t>ꖥ</w:t>
      </w:r>
      <w:r>
        <w:rPr/>
        <w:t>狍秂쌬乗싂汎敳㴪橮樺勂⥍䵎꥚恹㉶㐭姂</w:t>
      </w:r>
      <w:r>
        <w:rPr/>
        <w:t>ꕏ</w:t>
      </w:r>
      <w:r>
        <w:rPr/>
        <w:t>䱓뮻弸㙨㑠輣奶쉹쉙깗潮쉤꺻칰剔刺䝦䁰䈵潨恡硊仍㜹払╕䖘殱슩숸▏⩙漻昭㡐쵆椨ꥮ敖椭噁輩掵⾻杠㙒㞥깉横迂⵺坱䘱妩轔弰线惂캿朳⩎捶懂湏쉰</w:t>
      </w:r>
      <w:r>
        <w:rPr/>
        <w:t>ꥎ</w:t>
      </w:r>
      <w:r>
        <w:rPr/>
        <w:t>扲敍唣⍫⸦슬䅒嫂ㅂ凂</w:t>
      </w:r>
      <w:r>
        <w:rPr/>
        <w:t>⣎</w:t>
      </w:r>
      <w:r>
        <w:rPr/>
        <w:t>祋넱ㅲ쉌か㈽⩗쉆㑌⭎쉦갨卙㢘쉾췍牶㥪瘺勂㑗廂싂긱湂彞晘</w:t>
      </w:r>
      <w:r>
        <w:rPr/>
        <w:t>ꕧ</w:t>
      </w:r>
      <w:r>
        <w:rPr/>
        <w:t>祪䥏䈰싃䲻珂票⍗祷</w:t>
      </w:r>
      <w:r>
        <w:rPr/>
        <w:t>⡖</w:t>
      </w:r>
      <w:r>
        <w:rPr/>
        <w:t>㛂㐫沿ꎡ䘺⚬␹䁂繢ꅯ恡긯㖏⨳</w:t>
      </w:r>
      <w:r>
        <w:rPr/>
        <w:t>ꕵ</w:t>
      </w:r>
      <w:r>
        <w:rPr/>
        <w:t>㩴㠽䝒</w:t>
      </w:r>
      <w:r>
        <w:rPr/>
        <w:t>Ⳃ</w:t>
      </w:r>
      <w:r>
        <w:rPr/>
        <w:t>頭</w:t>
      </w:r>
      <w:r>
        <w:rPr/>
        <w:t>⡲</w:t>
      </w:r>
      <w:r>
        <w:rPr/>
        <w:t>飂县䞬呕ㅢ婏扬땡常딭㩈</w:t>
      </w:r>
      <w:r>
        <w:rPr/>
        <w:t>ꤻ</w:t>
      </w:r>
      <w:r>
        <w:rPr/>
        <w:t>朹슱墘傱噑䵇</w:t>
      </w:r>
      <w:r>
        <w:rPr/>
        <w:t>ⵎ</w:t>
      </w:r>
      <w:r>
        <w:rPr/>
        <w:t>儯婑㍋쉡믂橆撱㑆쉄六㕒溥싂</w:t>
      </w:r>
      <w:r>
        <w:rPr/>
        <w:t>Ⱪ</w:t>
      </w:r>
      <w:r>
        <w:rPr/>
        <w:t>㪣圲矂⧂䀣⥒剷幓㎻㩏棂떬싃⧂뭁⭈쉶㠯廂恕㜽瀱倣숲栽칍놻䥓쉍猳前䙢煠洩瀪奷┹棎嘰渱稸╸쵾䉳숪䤽⏂塟묨㈨桀㡀堹</w:t>
      </w:r>
      <w:r>
        <w:rPr/>
        <w:t>ꔷ</w:t>
      </w:r>
      <w:r>
        <w:rPr/>
        <w:t>瘨敀䎬埍쉃䐣䉡⵹癕⥀╉砊걲썐縬湈ㅞ䩬㫂쉈䢡绂㍯䤸柂㑷⪮䨮</w:t>
      </w:r>
      <w:r>
        <w:rPr/>
        <w:t>ⵥ</w:t>
      </w:r>
      <w:r>
        <w:rPr/>
        <w:t>갹繏⍷㡳⚡쉺㡱㶡㞻숯係敡䡕瑾땊湎瑠슻딶〸䉡䕑歌唣ꅐ佦㥬⥦砨</w:t>
      </w:r>
      <w:r>
        <w:rPr/>
        <w:t>ꖡ</w:t>
      </w:r>
      <w:r>
        <w:rPr/>
        <w:t>㠺瓂ざ☲た䕨癌⶿쉪擎╣晵䝢␯䫂⾵</w:t>
      </w:r>
      <w:r>
        <w:rPr/>
        <w:t>ꥋ</w:t>
      </w:r>
      <w:r>
        <w:rPr/>
        <w:t>皘怯滍攻㦡뽗㭾呢圹⑤ㄳ催玥榱쉴頹⧂㵸칕㥪ꍾ禮╅뼦凎숺⑋⫂杤쉷㍦싂爻䲮楺䡩稥娻瑾ꌭ㌺㖡꥔䡴뾩쉾①㌽参䙪坔칠땘佀╩砸쵆뽄싂乨痍哂걥穤澿买숹☯〭녷㧂ꄮ瀪拂穤뭺劻썖츶捴쉥札䕇幯⼤䚩煓㤥쉍ㅷㆵ仂佇澡浹瑥⽓畡쉟颬䅹⒩旂歅숽묯梵棂㍘숬㪱㨤뭃䯂轋깅쵋璏䙱䷎</w:t>
      </w:r>
      <w:r>
        <w:rPr/>
        <w:t>⢿</w:t>
      </w:r>
      <w:r>
        <w:rPr/>
        <w:t>ꍣ쉯卣쉎▬仃癗扟녒䷂楒恀㩫偱槂涏ꍐ穆숭쉯㡢썆⥰剫䮿摢㍄⥄䡡风⴨㐸䠨琺憏浭抩顱敬숤</w:t>
      </w:r>
      <w:r>
        <w:rPr/>
        <w:t>ꦡ</w:t>
      </w:r>
      <w:r>
        <w:rPr/>
        <w:t>䝾剦充䡹쉹㍺䍙瘶祅砬싎쉙습捚</w:t>
      </w:r>
      <w:r>
        <w:rPr/>
        <w:t>ꦮ</w:t>
      </w:r>
      <w:r>
        <w:rPr/>
        <w:t>쉥싂⌲☫꺘ꍥ㑢歸梿積䈻狂䝟쉞䥅㵉磍䚩䎘㑈싂䭖救㕌弹烍兂癋昶⦮獢塐ꍱ숴㉁浱⥮幒</w:t>
      </w:r>
      <w:r>
        <w:rPr/>
        <w:t>ꕱ꥖</w:t>
      </w:r>
      <w:r>
        <w:rPr/>
        <w:t>彣쌦건⨬㍅</w:t>
      </w:r>
      <w:r>
        <w:rPr/>
        <w:t>⠰</w:t>
      </w:r>
      <w:r>
        <w:rPr/>
        <w:t>쉧쉀橃秎猵䮱ⸯ捅低〤⌯䑘䝹쉫깎㍋欲䞿晦숨氱䍞単숭轋䵟쵌깅㈭睤敮⩯丰瑅䉒뭋䁙區睗嗂</w:t>
      </w:r>
      <w:r>
        <w:rPr/>
        <w:t>⡐</w:t>
      </w:r>
      <w:r>
        <w:rPr/>
        <w:t>䎱剔狂</w:t>
      </w:r>
      <w:r>
        <w:rPr/>
        <w:t>ⲥ</w:t>
      </w:r>
      <w:r>
        <w:rPr/>
        <w:t>㝐睸┰䈬◂</w:t>
      </w:r>
      <w:r>
        <w:rPr/>
        <w:t>ⲱ</w:t>
      </w:r>
      <w:r>
        <w:rPr/>
        <w:t>惂⤻䍕潔橚䣂䥑䩶</w:t>
      </w:r>
      <w:r>
        <w:rPr/>
        <w:t>⡺</w:t>
      </w:r>
      <w:r>
        <w:rPr/>
        <w:t>침硥㚮係뇂숸湂歓뭧갻㈩杍뭉䭋쉞슱</w:t>
      </w:r>
      <w:r>
        <w:rPr/>
        <w:t>ꔣ</w:t>
      </w:r>
      <w:r>
        <w:rPr/>
        <w:t>㑎攤䛂乮츸숩噢疱썎田樹</w:t>
      </w:r>
      <w:r>
        <w:rPr/>
        <w:t>ⷂ</w:t>
      </w:r>
      <w:r>
        <w:rPr/>
        <w:t>㉆壂滂睴쉤䍀䁓堹熬䋂쉦떡噅깔䙡倸桙숱䭈ꏂ슬㪿桷㉍┴䩹瑎偧洪䅇矂祴捐㑄扆瑔</w:t>
      </w:r>
      <w:r>
        <w:rPr/>
        <w:t>Ⳃ</w:t>
      </w:r>
      <w:r>
        <w:rPr/>
        <w:t>넪ꇂ㫂顲猫뇎輷摙刷땞⍯㋃쉟㠸截䲱㠯䕯繑繬䑍呪ꌻ圣䘣⩇沿</w:t>
      </w:r>
      <w:r>
        <w:rPr/>
        <w:t>ꦵ</w:t>
      </w:r>
      <w:r>
        <w:rPr/>
        <w:t>櫂吭畦⪣卞橩슿仂䨨幑☬じ頣歹⯂䉏喣䳂輽䥫敗㍡扟</w:t>
      </w:r>
      <w:r>
        <w:rPr/>
        <w:t>ꕪ</w:t>
      </w:r>
      <w:r>
        <w:rPr/>
        <w:t>兮䄨顏噩䀫祠顷뗂⭓牠䉫</w:t>
      </w:r>
      <w:r>
        <w:rPr/>
        <w:t>ꤴ</w:t>
      </w:r>
      <w:r>
        <w:rPr/>
        <w:t>慺漭矂ꥧ䢡</w:t>
      </w:r>
      <w:r>
        <w:rPr/>
        <w:t>꧂</w:t>
      </w:r>
      <w:r>
        <w:rPr/>
        <w:t>懂䅺秂놘顭䱆숩㥟</w:t>
      </w:r>
      <w:r>
        <w:rPr/>
        <w:t>⡑</w:t>
      </w:r>
      <w:r>
        <w:rPr/>
        <w:t>䘺䅳版繣ꌥ⽃</w:t>
      </w:r>
      <w:r>
        <w:rPr/>
        <w:t>ⱷ</w:t>
      </w:r>
      <w:r>
        <w:rPr/>
        <w:t>ꆩ渹玣啯䥎嚱㡘⭲⩕</w:t>
      </w:r>
      <w:r>
        <w:rPr/>
        <w:t>ꕍ</w:t>
      </w:r>
      <w:r>
        <w:rPr/>
        <w:t>쉦漰縊칗ㆣ䐯嘤쉵⭏㵙쉠䒣嘬唴偍煴悵噮♩頦껂殱넹곎</w:t>
      </w:r>
      <w:r>
        <w:rPr/>
        <w:t>ꤣ⍹</w:t>
      </w:r>
      <w:r>
        <w:rPr/>
        <w:t>㴩ꍈ湷䵯榣뭾睔縨圬漴批泂╓縺煸奾槂⍎㙮䁭稣痂䨹昱侏偲䝳楠噔숳㵟丵뼭㪏旃䩉</w:t>
      </w:r>
      <w:r>
        <w:rPr/>
        <w:t>ⴺ</w:t>
      </w:r>
      <w:r>
        <w:rPr/>
        <w:t>獹武㋂䥾摀쵆㙹䊱</w:t>
      </w:r>
      <w:r>
        <w:rPr/>
        <w:t>ⵢ</w:t>
      </w:r>
      <w:r>
        <w:rPr/>
        <w:t>쉎ꅅ⍒⨫</w:t>
      </w:r>
      <w:r>
        <w:rPr/>
        <w:t>꧃</w:t>
      </w:r>
      <w:r>
        <w:rPr/>
        <w:t>䅳䵕媱噠䕓쌮剀쉪⮱⽵䐬喬㛂╡焭睔녵슬奖숱㶥䍳㩤뼨慶㩃辵へ低栮挫䅀敕恔䭣乁瀣쎿䞡䌵뿃㝷慐猲䨪㤨桗ꍚ㩖睇</w:t>
      </w:r>
      <w:r>
        <w:rPr/>
        <w:t>ꔹ</w:t>
      </w:r>
      <w:r>
        <w:rPr/>
        <w:t>槂숩䕆磂偣⭙ㅌ╃쉩杷轺♖璡䃂䇂儫瘤칙捓呖澻썮徘䅆㠻㦮牏⩚甩쉴爫㡃쉤禘뿂넥摟쉴</w:t>
      </w:r>
      <w:r>
        <w:rPr/>
        <w:t>꧂</w:t>
      </w:r>
      <w:r>
        <w:rPr/>
        <w:t>歵㑈㌵圮䉕㍷╅㫂慣녫䧂䑍㕴潨컂슩䁯걃焺捏㴪㙵䜷㙩敯嘶株쉳時⸪䅗㈻䑹彘㈺㙸悥</w:t>
      </w:r>
      <w:r>
        <w:rPr/>
        <w:t>꤯</w:t>
      </w:r>
      <w:r>
        <w:rPr/>
        <w:t>䡦☸</w:t>
      </w:r>
      <w:r>
        <w:rPr/>
        <w:t>ⵆ</w:t>
      </w:r>
      <w:r>
        <w:rPr/>
        <w:t>〳圯┪橀</w:t>
      </w:r>
      <w:r>
        <w:rPr/>
        <w:t>ꕑ</w:t>
      </w:r>
      <w:r>
        <w:rPr/>
        <w:t>䩧急幷禩숤걢</w:t>
      </w:r>
      <w:r>
        <w:rPr/>
        <w:t>꧂</w:t>
      </w:r>
      <w:r>
        <w:rPr/>
        <w:t>摂迃奱㥷쉒쉫숻䟂싂䒬捴㍶汙柃甫⎘녒盍幵亻䵬촱䍇숤⹘ꥹ</w:t>
      </w:r>
      <w:r>
        <w:rPr/>
        <w:t>ꥒ</w:t>
      </w:r>
      <w:r>
        <w:rPr/>
        <w:t>䩀禮쉕㒱깁⽃歀忂怤㑆깍㉥</w:t>
      </w:r>
      <w:r>
        <w:rPr/>
        <w:t>ꖬꤶ</w:t>
      </w:r>
      <w:r>
        <w:rPr/>
        <w:t>춿䠬卓</w:t>
      </w:r>
      <w:r>
        <w:rPr/>
        <w:t>ꔶ</w:t>
      </w:r>
      <w:r>
        <w:rPr/>
        <w:t>칪流爣숰坏</w:t>
      </w:r>
      <w:r>
        <w:rPr/>
        <w:t>ꥑ</w:t>
      </w:r>
      <w:r>
        <w:rPr/>
        <w:t>䔹슻묬㡰걘㬲ꍃ柂啗縦溩ꍣ乳䩙⨨填䅔倴帹磃칷⦡녒瑃奇牾ㅹ縫컂㔻棎瀴琥未懂뮱汪☲쉉噎䙏⤮慟㡃秂⹧ꥺ깷싂㕧쉆奏⼷娱塓칫禵㭅㩊겥䥃뽈쉌㍱灄礫䑂㨱䌦䠰乳⺻噶䔸깉轓潇欵䥃辬佮</w:t>
      </w:r>
      <w:r>
        <w:rPr/>
        <w:t>⡲</w:t>
      </w:r>
      <w:r>
        <w:rPr/>
        <w:t>慨奇㯂⧂㥤畔䕡쉷畅乯栴䨰狂⮣顸⥟幘⦣딨䙠瀮숹ꥱ兴塅京⿂쉟偨悥떩噘癯瘦亘쉎䄣照</w:t>
      </w:r>
      <w:r>
        <w:rPr/>
        <w:t>ꤪ</w:t>
      </w:r>
      <w:r>
        <w:rPr/>
        <w:t>숽츫쌪숹卞슩⍺ꍞ猽⩞㕺从卙쉥</w:t>
      </w:r>
      <w:r>
        <w:rPr/>
        <w:t>ⱳ</w:t>
      </w:r>
      <w:r>
        <w:rPr/>
        <w:t>䱴湴숪璮㝏㵁嘸椣垡䍙㍤썇癪묹⯂숽쉫䠵싂涻湕弮窥桷⹙迂쉡⾱歌⹌컂슻㕁䜯㨽斱䱄䣂㥲숮媻核彂楣瀤纩汩곍⵱⩍攨䟂摹ꅐ䅉숩扔轍瑙䭣놱㯂</w:t>
      </w:r>
      <w:r>
        <w:rPr/>
        <w:t>ꕡ</w:t>
      </w:r>
      <w:r>
        <w:rPr/>
        <w:t>坊桏橕⏂싂濂䪩㝊⍾恒㡆拂⨣숪뽧佃乬奴㌴杁係瀳娮偈熮榱숽畗ㅌ欪⩴煉狂㕕弱</w:t>
      </w:r>
      <w:r>
        <w:rPr/>
        <w:t>⡟</w:t>
      </w:r>
      <w:r>
        <w:rPr/>
        <w:t>泍䅸悏딹頹ꥱ總呅㜊⤱⬴䅞轈⭾┴㈴穬䩙䆵嘫⮩澱⯂䣂涮⏂漣ꌤ瘴灶쉳쉲埂⨫딬쉰䉂ꥳ槂넳</w:t>
      </w:r>
      <w:r>
        <w:rPr/>
        <w:t>⡆</w:t>
      </w:r>
      <w:r>
        <w:rPr/>
        <w:t>䙸稭⸩ꥱ쉟嗂㙧슮湌滂㕊恫㭺ㅎ迂⥀昩</w:t>
      </w:r>
      <w:r>
        <w:rPr/>
        <w:t>⠭</w:t>
      </w:r>
      <w:r>
        <w:rPr/>
        <w:t>뽲㡂怶獩♒樷歎猪㕘烂</w:t>
      </w:r>
      <w:r>
        <w:rPr/>
        <w:t>꤭</w:t>
      </w:r>
      <w:r>
        <w:rPr/>
        <w:t>䳂硾쵒弴奺浶晶顙欨㟂穌瀮⦡淂䭷㌵啯㡆⤴⩨柂⭦泂㜦浉㒡䕒숣㈪祄숸㐳倶㏂䡍칣愭㔲眴␰숺勃녹⩔怩㥒딱칢㗂䝭䆩削⽅剑㜣⽆㌭ꥦ␹凂擂⹓塲匹䥡</w:t>
      </w:r>
      <w:r>
        <w:rPr/>
        <w:t>ⵙ</w:t>
      </w:r>
      <w:r>
        <w:rPr/>
        <w:t>䞘歋䡐</w:t>
      </w:r>
      <w:r>
        <w:rPr/>
        <w:t>ⵘ</w:t>
      </w:r>
      <w:r>
        <w:rPr/>
        <w:t>䥘䙆</w:t>
      </w:r>
      <w:r>
        <w:rPr/>
        <w:t>ꤱ</w:t>
      </w:r>
      <w:r>
        <w:rPr/>
        <w:t>녞</w:t>
      </w:r>
      <w:r>
        <w:rPr/>
        <w:t>⠴</w:t>
      </w:r>
      <w:r>
        <w:rPr/>
        <w:t>栬䕲浫祸傩溵敢뽂ㅣㅩ⭶⽃⏂恔㬨杍쏂㟂⯂㥖椽⍳䙸㝉燂ㅭ橆㉭轳丯火㞣캻</w:t>
      </w:r>
      <w:r>
        <w:rPr/>
        <w:t>ꥅ</w:t>
      </w:r>
      <w:r>
        <w:rPr/>
        <w:t>伱걚祯搱䫍惍</w:t>
      </w:r>
      <w:r>
        <w:rPr/>
        <w:t>ⴥ</w:t>
      </w:r>
      <w:r>
        <w:rPr/>
        <w:t>攪疣曂兰癣顙숲瀦㘪슩唣係슮뼰嘨䙫村汢汇悩⽍啷瑀琣倦㜫弱圴긦묵⭹渣䉃瑆抱</w:t>
      </w:r>
      <w:r>
        <w:rPr/>
        <w:t>ⱟ</w:t>
      </w:r>
      <w:r>
        <w:rPr/>
        <w:t>싂祅㡡穳㷂䬨伤块녾⥩</w:t>
      </w:r>
      <w:r>
        <w:rPr/>
        <w:t>ⱕ⭮</w:t>
      </w:r>
      <w:r>
        <w:rPr/>
        <w:t>灟㤴䙂㝎顳쉓氹㙔㝳䱏噕䞩獦</w:t>
      </w:r>
      <w:r>
        <w:rPr/>
        <w:t>ꦩ</w:t>
      </w:r>
      <w:r>
        <w:rPr/>
        <w:t>㙄煗剓땗</w:t>
      </w:r>
      <w:r>
        <w:rPr/>
        <w:t>ⵃ</w:t>
      </w:r>
      <w:r>
        <w:rPr/>
        <w:t>硠숹惂㔩砥쉌䱣믂</w:t>
      </w:r>
      <w:r>
        <w:rPr/>
        <w:t>⢘</w:t>
      </w:r>
      <w:r>
        <w:rPr/>
        <w:t>땬뮩娽꥖㐣쉷䤻䕚㩲幰刺弹輻⍶戯␱夵쉰氣숱佨숹轥</w:t>
      </w:r>
      <w:r>
        <w:rPr/>
        <w:t>ꔦ</w:t>
      </w:r>
      <w:r>
        <w:rPr/>
        <w:t>쉾慴纵</w:t>
      </w:r>
      <w:r>
        <w:rPr/>
        <w:t>ⵡ</w:t>
      </w:r>
      <w:r>
        <w:rPr/>
        <w:t>㡍쉴坰㪡㑑䈪輻禩疵帹媱㝐档䨽䐸亱ꆏ噉쌺쌶瀫카ㅊ泍櫂뭂䢵繘⾩ꄵ㝞匴縭氨♋姃婞뽈믍呒祆䅗ꌭ숮숱煡瘻䉨</w:t>
      </w:r>
      <w:r>
        <w:rPr/>
        <w:t>ꦿ</w:t>
      </w:r>
      <w:r>
        <w:rPr/>
        <w:t>습⥳煘녷쉖晷㖱硞깋祡纬㵧쵵㐲睌길숽숺╨晷慎㟂ꍳ</w:t>
      </w:r>
      <w:r>
        <w:rPr/>
        <w:t>⢣</w:t>
      </w:r>
      <w:r>
        <w:rPr/>
        <w:t>㝂녤䋂䀹橔쉹溣祡䥹傩䀪⿂⸥頪슘朤췍刣㜥㉒♄硷猺皩癖牳奙☰㠴ㄩ濂䤹惂姎獚쉃挽㝮獄参桶兮椪㭕捺椵䙾</w:t>
      </w:r>
      <w:r>
        <w:rPr/>
        <w:t>ⵔ</w:t>
      </w:r>
      <w:r>
        <w:rPr/>
        <w:t>䟂冻뭇</w:t>
      </w:r>
      <w:r>
        <w:rPr/>
        <w:t>ⲱ</w:t>
      </w:r>
      <w:r>
        <w:rPr/>
        <w:t>揂恊活숦⩇뿂湫㕶敢癥歚뗂熻瓂䴯</w:t>
      </w:r>
      <w:r>
        <w:rPr/>
        <w:t>ⵙꥏ</w:t>
      </w:r>
      <w:r>
        <w:rPr/>
        <w:t>싂㯂슱䨴光ꅌꍁ縹</w:t>
      </w:r>
      <w:r>
        <w:rPr/>
        <w:t>ⶩ⍵</w:t>
      </w:r>
      <w:r>
        <w:rPr/>
        <w:t>穦淂┽</w:t>
      </w:r>
      <w:r>
        <w:rPr/>
        <w:t>ⵄ</w:t>
      </w:r>
      <w:r>
        <w:rPr/>
        <w:t>칾乖牟썫繷㥈癳轧扵숽甴皿珂뾻䕩塭堫䫂愽쉊摭⨨싂氪㈹▣䓂쉟쉎慠쉣畱⨳痂㏂쉥⩯媮ꅯ溮慱㌲䕅睶㍃䅣</w:t>
      </w:r>
      <w:r>
        <w:rPr/>
        <w:t>ⲩ</w:t>
      </w:r>
      <w:r>
        <w:rPr/>
        <w:t>塩쉮⵷䳂嗂彸䑏噩㉁埂洨爦䑶噌繄㥏쉚奞⍩渨숳䁆㍯㜽迃姂椣㠊▩呲ず</w:t>
      </w:r>
      <w:r>
        <w:rPr/>
        <w:t>⢮</w:t>
      </w:r>
      <w:r>
        <w:rPr/>
        <w:t>び⑁搪䄪由ぬ긻禬䐰ꎡ㡄⽷㥙㕵䴲䭞䝄⯂숬㓂嗎䌮쉊쉌塸⬦㡆쵕녪䭢⨻ꥷ쉅璱뼯ꅱ㓂怬⨶飂㭀쉨䅣⽑琵䰰⩁敢㩣䡰䙧浯䍐䍅噺顅떏啟싂㙮穾奃싂䚥견▣䰲畒뼷恞䵧㑄⽱㴲䬨娰瀮佚㊩뽐杁題쉞䡁挩㵩淃䱭撩福⬳쉋</w:t>
      </w:r>
      <w:r>
        <w:rPr/>
        <w:t>⡔</w:t>
      </w:r>
      <w:r>
        <w:rPr/>
        <w:t>ꔪ</w:t>
      </w:r>
      <w:r>
        <w:rPr/>
        <w:t>䥴뽡⑮侻潓</w:t>
      </w:r>
      <w:r>
        <w:rPr/>
        <w:t>ⴺ</w:t>
      </w:r>
      <w:r>
        <w:rPr/>
        <w:t>䛂㠰䱪♐⪬楷싂㉁숴쵪ꥸ徣싂ꍧ♲깆쉱䝙숽숱畊疡獧樶㵢쉂橥牰㵙慾㩆䊡싂㡤吻㵬弦桘ꥶ뗂쉫扷樱㥐╺⍔숯汔⽷⹊ꥠ戥疏</w:t>
      </w:r>
      <w:r>
        <w:rPr/>
        <w:t>ꔺ</w:t>
      </w:r>
      <w:r>
        <w:rPr/>
        <w:t>橩ꇃ婳숴呸桘灗反場㬭노⸻▮犻儰吮丵</w:t>
      </w:r>
      <w:r>
        <w:rPr/>
        <w:t>ꥄ</w:t>
      </w:r>
      <w:r>
        <w:rPr/>
        <w:t>䡯惎琩含꤮㔣숥姂縹넻慨⑚싂䜣硄ꇂ婅敠쉊卆竂揍睠䝴桹쉎瑥眸㕫壍界婶临牘娸乩䭙싂䳂쉋塕佅꥞権⸨㡇捚僂榻뭉扳⭋㴴堰畧偭本呒皘ꍭ䌻㍌⍗㨷⑹⥠〫煹</w:t>
      </w:r>
      <w:r>
        <w:rPr/>
        <w:t>ꤷ</w:t>
      </w:r>
      <w:r>
        <w:rPr/>
        <w:t>㥲쉖公姂潧瑷男ꏂ姂伫⨤潭卍柂澥뭩凂☪婄⩮捰녯쉢渲梩䈭</w:t>
      </w:r>
      <w:r>
        <w:rPr/>
        <w:t>ꗍ</w:t>
      </w:r>
      <w:r>
        <w:rPr/>
        <w:t>숹㡋뭴佰烂㪮塩╰朣䝘湸㕄䊿䵬畡쉬싂灪伲䭀獁堩椪測捲媘㩄걇ㅊ囂彞쉆뭔숪䐯</w:t>
      </w:r>
      <w:r>
        <w:rPr/>
        <w:t>⡑</w:t>
      </w:r>
      <w:r>
        <w:rPr/>
        <w:t>獄㭚쉕摎⯃戬怺厩痂浏悬奭쵎⩲䘳숪朤秂䥪嘴瘶婃싂剰捇溬氰썕数䴱꥾窮杪⽑꺻轭沘迎ㅈ顁갴畟뼬</w:t>
      </w:r>
      <w:r>
        <w:rPr/>
        <w:t>ꤷⴲ⩍</w:t>
      </w:r>
      <w:r>
        <w:rPr/>
        <w:t>楹䠻䀳䠲㍲싂摅㈪歴辵灉猷〩⼸㓂廂묻⬩㩺恤⒱戩㔸㘲呄眶㵃竍③⒩旂㇍瀺⩩ꆵ◂睌先竂딦畃媿哂顷쉃⽗⪘畭倩瀷怵ꅍ掱㜻쉎⤯灓</w:t>
      </w:r>
      <w:r>
        <w:rPr/>
        <w:t>ꗂ</w:t>
      </w:r>
      <w:r>
        <w:rPr/>
        <w:t>䉀橉奙쎡칣쉬坺棂偸硱狂并柂쉦剫⍺</w:t>
      </w:r>
      <w:r>
        <w:rPr/>
        <w:t>ꤻ⧂</w:t>
      </w:r>
      <w:r>
        <w:rPr/>
        <w:t>偅㡙慮</w:t>
      </w:r>
      <w:r>
        <w:rPr/>
        <w:t>ꕊ</w:t>
      </w:r>
      <w:r>
        <w:rPr/>
        <w:t>䩴㩗繨췃䅟쉐╒穳</w:t>
      </w:r>
      <w:r>
        <w:rPr/>
        <w:t>⠶</w:t>
      </w:r>
      <w:r>
        <w:rPr/>
        <w:t>묷潓뭖佇〤揂浺頭爥㙴☥뽐쉯卣䤵⨶楁瘥擎䒥獇⦩㮩囂価㞩杍繢꥘祵祟千</w:t>
      </w:r>
      <w:r>
        <w:rPr/>
        <w:t>⠪</w:t>
      </w:r>
      <w:r>
        <w:rPr/>
        <w:t>獾ꆣ칄刱䲩瑕央堭䤴뽗쌻浵㝔㘴䥸顋갸竂쉆嘫쉙䡧彣甪疏㥙䑅乏卑뿂穴梻汔敊♔甊皵䔣伯䱬摖</w:t>
      </w:r>
      <w:r>
        <w:rPr/>
        <w:t>Ⱪ</w:t>
      </w:r>
      <w:r>
        <w:rPr/>
        <w:t>砭깶㫂幂㨯칫䛂㥌䬨恔䉅쉠䵩⩃兌哎爸숫䥟묦么㘹剏䚬〺걭</w:t>
      </w:r>
      <w:r>
        <w:rPr/>
        <w:t>ꕩ</w:t>
      </w:r>
      <w:r>
        <w:rPr/>
        <w:t>䏎숭桥㡗뿎乧䐨묣獋併쉮歷㎵뽎乖㗂⩰癨之礵扠䍤歍싂쉔⥐町典栲䨤땞煸㥇</w:t>
      </w:r>
      <w:r>
        <w:rPr/>
        <w:t>ⷂ</w:t>
      </w:r>
      <w:r>
        <w:rPr/>
        <w:t>쉶娶䄬뽮䕞쉃</w:t>
      </w:r>
      <w:r>
        <w:rPr/>
        <w:t>ꕊ</w:t>
      </w:r>
      <w:r>
        <w:rPr/>
        <w:t>썈쉴♙神썠䑐佊拂츳繘禵䙳숪欹婢긷恌徬灒뭀䥘숬畾쵗祡幹⫂栤㙘潯䉌</w:t>
      </w:r>
      <w:r>
        <w:rPr/>
        <w:t>ꥋ</w:t>
      </w:r>
      <w:r>
        <w:rPr/>
        <w:t>捯</w:t>
      </w:r>
      <w:r>
        <w:rPr/>
        <w:t>ꔮ</w:t>
      </w:r>
      <w:r>
        <w:rPr/>
        <w:t>橕㙷禘㍞␵剡녊剄╲哂玩敢兵쉠⎱楰쉘楲쉲긨ꄪ</w:t>
      </w:r>
      <w:r>
        <w:rPr/>
        <w:t>⢿</w:t>
      </w:r>
      <w:r>
        <w:rPr/>
        <w:t>琽欩ꍤ㯍南橅坈깥⥊䶘⸫♇쉦滂嫂婔䄤歗顸䅺</w:t>
      </w:r>
      <w:r>
        <w:rPr/>
        <w:t>ⷍ</w:t>
      </w:r>
      <w:r>
        <w:rPr/>
        <w:t>쵒┰쉔⩯쎩摘歉敮婟┭䄰</w:t>
      </w:r>
      <w:r>
        <w:rPr/>
        <w:t>ꥂ</w:t>
      </w:r>
      <w:r>
        <w:rPr/>
        <w:t>䥭彆枩䭫⬶㝺瞩楴㨴䱞쉚쉸놩汹瀺睰</w:t>
      </w:r>
      <w:r>
        <w:rPr/>
        <w:t>ⵈ</w:t>
      </w:r>
      <w:r>
        <w:rPr/>
        <w:t>獌垩㥭玡摯朥㵮水矂①㌱畅ㅒ♨彖䁳쉇摫뭞䢿瑸涣求䨶䝁畢䝒㬺卫疿噐⑶쉚깁⑘恞⽕㛂狃ꎥ殩碩䩀反쉾㴵䍀⼩㡷扔歞牳帵揃䧂䔲昽佢剘㏂䚵么煂䡅썣婲恄쉋ꅦ扩抡䍍浡㡪濂칲⪻晏礨杬䐺ꄵ</w:t>
      </w:r>
      <w:r>
        <w:rPr/>
        <w:t>ꤷ</w:t>
      </w:r>
      <w:r>
        <w:rPr/>
        <w:t>噉繍㉀뭄䥱滂⏂洱䙮쉴깒싍⽢뭯뗂</w:t>
      </w:r>
      <w:r>
        <w:rPr/>
        <w:t>ⵄ</w:t>
      </w:r>
      <w:r>
        <w:rPr/>
        <w:t>갦怵</w:t>
      </w:r>
      <w:r>
        <w:rPr/>
        <w:t>ꦥ</w:t>
      </w:r>
      <w:r>
        <w:rPr/>
        <w:t>潪竍⍩쉯⥱䙢걸ꆵ汳뿂㒘䀺䥉䍄녾樮濎潰</w:t>
      </w:r>
      <w:r>
        <w:rPr/>
        <w:t>⡩</w:t>
      </w:r>
      <w:r>
        <w:rPr/>
        <w:t>㐵復㓂⽪擂熩㇂拎ꅊ䒮뭀琨쉭䠹㝓ㅁ祣</w:t>
      </w:r>
      <w:r>
        <w:rPr/>
        <w:t>ꥊ</w:t>
      </w:r>
      <w:r>
        <w:rPr/>
        <w:t>䱩獌㛂䁊挺</w:t>
      </w:r>
      <w:r>
        <w:rPr/>
        <w:t>ⰸ</w:t>
      </w:r>
      <w:r>
        <w:rPr/>
        <w:t>撿剦幾䈲敢땥戭층伵㛂⚩刽쏂剰橔斡摒敋㈱䥉奭桨慆䩯촴⾏⤸⫂♄䋂꥚곎쉰瞵㘰䙞쉯</w:t>
      </w:r>
      <w:r>
        <w:rPr/>
        <w:t>ꔪ</w:t>
      </w:r>
      <w:r>
        <w:rPr/>
        <w:t>䵓侩쉨䉧扚惂愮柂妘爱뮡䰪숩䁅弳木䁗䐩朥偘싂싂穳</w:t>
      </w:r>
      <w:r>
        <w:rPr/>
        <w:t>ꗂ</w:t>
      </w:r>
      <w:r>
        <w:rPr/>
        <w:t>渺⑟䍊䥒喱</w:t>
      </w:r>
      <w:r>
        <w:rPr/>
        <w:t>ꤩ</w:t>
      </w:r>
      <w:r>
        <w:rPr/>
        <w:t>䙗㊿⩂㠣疩睫斥㌦瞏䑚疮畃輽쉲떱쉣橎杷숪䖮숤塪㕷圬껂쉗啟ꅴ瑸ꅷ㈪㷎싂扐䅒猸䉚伯뮩獾⬣ケ䥒暥䅊</w:t>
      </w:r>
      <w:r>
        <w:rPr/>
        <w:t>ꕠ</w:t>
      </w:r>
      <w:r>
        <w:rPr/>
        <w:t>娱ꍀ呲⽩桑숨㜰䚻⫂㐻瘪㇂是硈䮘네무⽋汌䞻숮㐣损汋䍟깉䡎䯂敏䥴堵긩䭌琷瑄슘䕄쉯桴柂⬴쉆꺱利㊿奵槃쉇㉇嘨⤤輵顪䉞渳㑓䎡愭묶橋揎䪵⯃㑆⮘숯爺溬䀵⍢琶涥숊疣疩夯꺿☭싎䨹竃⍓숱⸳ㅬ㵈搬扏</w:t>
      </w:r>
      <w:r>
        <w:rPr/>
        <w:t>Ⱕ</w:t>
      </w:r>
      <w:r>
        <w:rPr/>
        <w:t>捦痂쵁䭊側넪啃儹澣숱畒⏂⭡淎䒱桱⻍䐪⥨숩楋⤻슘痂쉲滎楚뇂夺</w:t>
      </w:r>
      <w:r>
        <w:rPr/>
        <w:t>ⵀ</w:t>
      </w:r>
      <w:r>
        <w:rPr/>
        <w:t>况瘨⌨䥺姂吵숬쵡甸淂䢣憮䩂焹坡攴싂쵥䃂䝬⼨卤㘴뮬ꅳ珃☪垥긣쉌ㅃ㶏ꆏ캥瘴⺬䅘轩书婬㢏奦桋䫎溮啋䭱奟娨〻쌹珎䵭䖬熬乨쉤♴ꅕ뽰䫂䁍</w:t>
      </w:r>
      <w:r>
        <w:rPr/>
        <w:t>Ⱔ</w:t>
      </w:r>
      <w:r>
        <w:rPr/>
        <w:t>㝣䤫䀪壃ꄶ䓂牺숬쉙桁䤲枩微숪伨坳珎慓숩⒮</w:t>
      </w:r>
      <w:r>
        <w:rPr/>
        <w:t>꧂</w:t>
      </w:r>
      <w:r>
        <w:rPr/>
        <w:t>仂囂숬쉟⩵㙑쉕ㅨ</w:t>
      </w:r>
      <w:r>
        <w:rPr/>
        <w:t>ⲿ</w:t>
      </w:r>
      <w:r>
        <w:rPr/>
        <w:t>晖뽄ꆵꍖ庘숯㕎畫㑴轸癹榣疘瀪쉒㜤塢弳炵猣婅숶頽쉫拂冥㨭䘲䌽渴ꏂ⩧⩊浚浔㕧ꌱ煲䬪싂然뗂䒘䲩剥싃愪颏</w:t>
      </w:r>
      <w:r>
        <w:rPr/>
        <w:t>ⷂ</w:t>
      </w:r>
      <w:r>
        <w:rPr/>
        <w:t>䥏╓堤儹壂晈樹싃㘹㵊礯汧쉗估䉃䷎䩸㉡쉃僂琴⍞恙祀</w:t>
      </w:r>
      <w:r>
        <w:rPr/>
        <w:t>꤯</w:t>
      </w:r>
      <w:r>
        <w:rPr/>
        <w:t>숶䮻䅭ㆥ刦쉣썒㈥㬽矎쵟⩮溬㒻⾩眩偀灘㭀⍫䕙橱恎勂⤪뮡⽟㡳条眴乫㊬걁硐⸻䨵汩恭뼮桃㐮䗂瑆估杙⽉䭚玬晦⹉䝸煎䊣嘯梩㉌䗎䀨䵷䍴⼪쉒恣⍱湂朵摍傘㩌壍⩗扖╳</w:t>
      </w:r>
      <w:r>
        <w:rPr/>
        <w:t>⡾</w:t>
      </w:r>
      <w:r>
        <w:rPr/>
        <w:t>ꥭ</w:t>
      </w:r>
      <w:r>
        <w:rPr/>
        <w:t>ꗂ</w:t>
      </w:r>
      <w:r>
        <w:rPr/>
        <w:t>乶</w:t>
      </w:r>
      <w:r>
        <w:rPr/>
        <w:t>ⵈ⏂</w:t>
      </w:r>
      <w:r>
        <w:rPr/>
        <w:t>圽䩲㩚湬浆쉺浓숳</w:t>
      </w:r>
      <w:r>
        <w:rPr/>
        <w:t>ꥒ</w:t>
      </w:r>
      <w:r>
        <w:rPr/>
        <w:t>癵嘺墣ꥶ⍊</w:t>
      </w:r>
      <w:r>
        <w:rPr/>
        <w:t>ꕺ</w:t>
      </w:r>
      <w:r>
        <w:rPr/>
        <w:t>怩⻂䷂⹔䔥⥗剓녯⒏ㄭ쉳埂湣䬳⎱뭦⍉䄭㕪纩樭洳쉵썥숺拂╧</w:t>
      </w:r>
      <w:r>
        <w:rPr/>
        <w:t>⡲</w:t>
      </w:r>
      <w:r>
        <w:rPr/>
        <w:t>ꥢ摒潵楲燂㗂瑲䥔䑆썡</w:t>
      </w:r>
      <w:r>
        <w:rPr/>
        <w:t>⡇</w:t>
      </w:r>
      <w:r>
        <w:rPr/>
        <w:t>橶쉥</w:t>
      </w:r>
      <w:r>
        <w:rPr/>
        <w:t>ꕳ</w:t>
      </w:r>
      <w:r>
        <w:rPr/>
        <w:t>灚⒵焲吣⎣숱㜫前璱츭䀰䴳뼹䢡洽╶刪ꍃ</w:t>
      </w:r>
      <w:r>
        <w:rPr/>
        <w:t>ꔳ</w:t>
      </w:r>
      <w:r>
        <w:rPr/>
        <w:t>啇嘹㭒춬쉁䢏穁椵䩲㐨㵧♶䆬䡈䨻슏⩲顓䑏㨻湺</w:t>
      </w:r>
      <w:r>
        <w:rPr/>
        <w:t>ⱏ</w:t>
      </w:r>
      <w:r>
        <w:rPr/>
        <w:t>潢䜥栶</w:t>
      </w:r>
      <w:r>
        <w:rPr/>
        <w:t>ⵒ</w:t>
      </w:r>
      <w:r>
        <w:rPr/>
        <w:t>煓슩쉡⽳珂䝎ꍷ桸愬吨</w:t>
      </w:r>
      <w:r>
        <w:rPr/>
        <w:t>ꕔ</w:t>
      </w:r>
      <w:r>
        <w:rPr/>
        <w:t>娦帵䩨㭴潇䭈车⹯擂僂䑋䘹┻幅㷂㤻橄㵞畺㵳</w:t>
      </w:r>
      <w:r>
        <w:rPr/>
        <w:t>ⰷ</w:t>
      </w:r>
      <w:r>
        <w:rPr/>
        <w:t>繰数獧</w:t>
      </w:r>
      <w:r>
        <w:rPr/>
        <w:t>ꥅ</w:t>
      </w:r>
      <w:r>
        <w:rPr/>
        <w:t>狂⿂婁</w:t>
      </w:r>
      <w:r>
        <w:rPr/>
        <w:t>ⱙ⑵</w:t>
      </w:r>
      <w:r>
        <w:rPr/>
        <w:t>橁</w:t>
      </w:r>
      <w:r>
        <w:rPr/>
        <w:t>ⵉ</w:t>
      </w:r>
      <w:r>
        <w:rPr/>
        <w:t>䥐囂杏牰瀳쉃埂眣⍢䁖セ怺싂㑆䜤쉡璣画癢顬佫ㆣ癖㧂復䊮啠</w:t>
      </w:r>
      <w:r>
        <w:rPr/>
        <w:t>⣂</w:t>
      </w:r>
      <w:r>
        <w:rPr/>
        <w:t>砯쉨숮撥깷ꆣ栣輷</w:t>
      </w:r>
      <w:r>
        <w:rPr/>
        <w:t>⡀</w:t>
      </w:r>
      <w:r>
        <w:rPr/>
        <w:t>犣䁡쉴顆顊</w:t>
      </w:r>
      <w:r>
        <w:rPr/>
        <w:t>ꖬ</w:t>
      </w:r>
      <w:r>
        <w:rPr/>
        <w:t>䵑㑦㔳洤ㅢ䝒捞ㅴ쉳䅪䴪㮵〭숺쉾砪㶩偳呮뭵焣浲⫃敉㓂㉄慈穏쉟걠晾䤊畍㊱⎮쵰㇂땋䊵♠쉵濂搸幥祰⩚吹楮礤⹖斱棂䍢栳걞⬨숯⩕</w:t>
      </w:r>
      <w:r>
        <w:rPr/>
        <w:t>꤭</w:t>
      </w:r>
      <w:r>
        <w:rPr/>
        <w:t>Ⱡ</w:t>
      </w:r>
      <w:r>
        <w:rPr/>
        <w:t>畎敀摲㙴撱潓촷⪬</w:t>
      </w:r>
      <w:r>
        <w:rPr/>
        <w:t>ꦮꥃ⸪</w:t>
      </w:r>
      <w:r>
        <w:rPr/>
        <w:t>弮迂䁙別转⿍☲煯㡰頦濂並땋녚숺䕺㜳춣带숵</w:t>
      </w:r>
      <w:r>
        <w:rPr/>
        <w:t>ⵎ</w:t>
      </w:r>
      <w:r>
        <w:rPr/>
        <w:t>ꅢꥵ촴猹⬮懂䝀倪츱祺撻垥廎幺晖剭㕎恩⧎</w:t>
      </w:r>
      <w:r>
        <w:rPr/>
        <w:t>ⵍ</w:t>
      </w:r>
      <w:r>
        <w:rPr/>
        <w:t>癤㉔긥㧂墻</w:t>
      </w:r>
      <w:r>
        <w:rPr/>
        <w:t>ⶬ</w:t>
      </w:r>
      <w:r>
        <w:rPr/>
        <w:t>깙瞱䐰侱冬債从玿皥䨭挲稥礬潭㦩䁅琵㢿奞坕㐲쉵숵摏䭃䆡䕄橩싂攭쉟烃뼵쉋⺘깟炩㪩堪⥊棂晴桅潎繯へꅡ捚䵟圸㡘䡍顂䵐뽤浚呷ꅊ榱瓂숫㟎ヂ</w:t>
      </w:r>
      <w:r>
        <w:rPr/>
        <w:t>ⴽ␦</w:t>
      </w:r>
      <w:r>
        <w:rPr/>
        <w:t>杠ぐ⤬䍩⭮楯싂穀ꅰ</w:t>
      </w:r>
      <w:r>
        <w:rPr/>
        <w:t>Ⳃ</w:t>
      </w:r>
      <w:r>
        <w:rPr/>
        <w:t>ꄶ䥉ꄲ䈪</w:t>
      </w:r>
      <w:r>
        <w:rPr/>
        <w:t>ⵤ</w:t>
      </w:r>
      <w:r>
        <w:rPr/>
        <w:t>ꅀ숳⌱榣睷䌣㭃</w:t>
      </w:r>
      <w:r>
        <w:rPr/>
        <w:t>⡣</w:t>
      </w:r>
      <w:r>
        <w:rPr/>
        <w:t>칢癠濂吩书⮱硠싍⽓吳亮縬㪻歬梏넸䪣繟슩뿂敇䈽⌲⪘奷ꌮ쉒攮繍㥙煦擂뽳嗂址䙱彥䩚偧矂楔縭땙佮⥍婫瑧쉯♧</w:t>
      </w:r>
      <w:r>
        <w:rPr/>
        <w:t>ꥆ</w:t>
      </w:r>
      <w:r>
        <w:rPr/>
        <w:t>䰨戭쉱牋숭幈깲䈲䕅⽦⑮㝒扺癖梏儮獖썧灑种爬ꍭ伳䍆繾뾘偁⌽</w:t>
      </w:r>
      <w:r>
        <w:rPr/>
        <w:t>ꦏ</w:t>
      </w:r>
      <w:r>
        <w:rPr/>
        <w:t>榩뽅䮵㑎</w:t>
      </w:r>
      <w:r>
        <w:rPr/>
        <w:t>ⱌ</w:t>
      </w:r>
      <w:r>
        <w:rPr/>
        <w:t>匤搦䕂柂췂䌦獃侘狃쉠慙㒱懃⿂䱳晣⒵촷痂㘬沩⩺딩⹷婣⪿㕯㡯伶㩅嘤㑙숪쵖쉌䞻╱⚩嘹쉕㊘䮡柂䁕⍍楍搲汖</w:t>
      </w:r>
      <w:r>
        <w:rPr/>
        <w:t>ⵍ♄</w:t>
      </w:r>
      <w:r>
        <w:rPr/>
        <w:t>ね晘싂䠶⪥슥⬵佤</w:t>
      </w:r>
      <w:r>
        <w:rPr/>
        <w:t>ⱡ</w:t>
      </w:r>
      <w:r>
        <w:rPr/>
        <w:t>穓숲ꍯ╬⼹뽍⹦碥秂</w:t>
      </w:r>
      <w:r>
        <w:rPr/>
        <w:t>ꕌ♹</w:t>
      </w:r>
      <w:r>
        <w:rPr/>
        <w:t>瓍⭲汃㘬㴵天썡挣瓂呭媻ꎮ㒥㍳晋䖩슘</w:t>
      </w:r>
      <w:r>
        <w:rPr/>
        <w:t>꤭</w:t>
      </w:r>
      <w:r>
        <w:rPr/>
        <w:t>䈽ꥨ䭊♮⛂䙶쉉睧썩⍡姂</w:t>
      </w:r>
      <w:r>
        <w:rPr/>
        <w:t>⠶</w:t>
      </w:r>
      <w:r>
        <w:rPr/>
        <w:t>겮㕍厏</w:t>
      </w:r>
      <w:r>
        <w:rPr/>
        <w:t>⡐</w:t>
      </w:r>
      <w:r>
        <w:rPr/>
        <w:t>痍䘽⸷愽䤪樽迂灳䥲携⵹卓愴棂㍇쌽슿␪㕎灞⩏⑮㗎䑔㥚⌱䙈㶘⽤佉抩痂걪㩕싂㍮쉆쉒䧎橱别ꇂ歍㙹敚乎灾숤唰ꍴ곍쉸싂轰〽쉞☶潤䍅긣汗煳㙌梱兵轏轑杗네愹愨浯䥃縷㢘䃂㵣</w:t>
      </w:r>
      <w:r>
        <w:rPr/>
        <w:t>ⲩ</w:t>
      </w:r>
      <w:r>
        <w:rPr/>
        <w:t>繶婹♑縣䮻㯂噞扳숪숩年䉐╘⹗䰩矂嫂칊旂숤刮歯廂쉘긦係輴輱䦡幋쉑䓂쉩</w:t>
      </w:r>
      <w:r>
        <w:rPr/>
        <w:t>⡏</w:t>
      </w:r>
      <w:r>
        <w:rPr/>
        <w:t>썁盂潫灱숲⨳⍱</w:t>
      </w:r>
      <w:r>
        <w:rPr/>
        <w:t>꧂</w:t>
      </w:r>
      <w:r>
        <w:rPr/>
        <w:t>疮〯⻂䠤</w:t>
      </w:r>
      <w:r>
        <w:rPr/>
        <w:t>⠤</w:t>
      </w:r>
      <w:r>
        <w:rPr/>
        <w:t>ⶩ</w:t>
      </w:r>
      <w:r>
        <w:rPr/>
        <w:t>䵋䈣彲ꆮ务㵎煠焽䝘栮╇參㯂歘別꺘䱈쉕恨慺숬㗂䐣⼊杩幗♡旂뽋唬僃⩭輽㕺㝩㬪츥♊斱幡㩳飂</w:t>
      </w:r>
      <w:r>
        <w:rPr/>
        <w:t>ꤦ</w:t>
      </w:r>
      <w:r>
        <w:rPr/>
        <w:t>䰺撡⧂㈭呟珂㐦Ⓝꌨ</w:t>
      </w:r>
      <w:r>
        <w:rPr/>
        <w:t>ꤷ</w:t>
      </w:r>
      <w:r>
        <w:rPr/>
        <w:t>䁾㍒䁲䪩쉁楨쉚쉸斘⫂⽎洮璮</w:t>
      </w:r>
      <w:r>
        <w:rPr/>
        <w:t>ⲏ</w:t>
      </w:r>
      <w:r>
        <w:rPr/>
        <w:t>䫃役悥싃쉷戶♆䔳⼪⪿淂嗂㨦剑䝷䮵亡⺬獮乀</w:t>
      </w:r>
      <w:r>
        <w:rPr/>
        <w:t>꧂⭎</w:t>
      </w:r>
      <w:r>
        <w:rPr/>
        <w:t>仂ノꄵ⍪父숷㕴湤䪏㩏楱⩺瘳쉖碡⹅䁪㡦쉶㑚쉸札颻㪩煾ꅸ辮睫䔩쵡⹞숻䔪쉗輵敷⸷ꌶ顠犘쉇县쉇싍㉮ꍊ姂䘯⿂が愲愩䈹悏싂㩬猦넭⑹壍瑪⍉滍氪輯捑묬⚩縤颥垵⌶㩬猽㷂慫䥫䨲塅劥䲣㮏啾䔣摘䫂ꇂ䭏䍧㝟硥䈳촴⍹䕡煢㨶娰⫍去㈳敌杪</w:t>
      </w:r>
      <w:r>
        <w:rPr/>
        <w:t>꤭ꗂ</w:t>
      </w:r>
      <w:r>
        <w:rPr/>
        <w:t>礩吪⽰嘸䱴痂녫숲慵弭䤷싍딫杣稬쉣猻顉䮏䝅婤睞ꥷ숣⎻廂뼥塎⹑㡠晣䗂⬩催轚⤨偰㉹瑚⌺꧎朦晘绍殡꥞焤⭾瘸㕇䭍㦵塵쉫顔殏⪱㑥땑爰걨溩慆啓參㑷䙑┨⑆䙮歱㤹睌偱</w:t>
      </w:r>
      <w:r>
        <w:rPr/>
        <w:t>ꦻ</w:t>
      </w:r>
      <w:r>
        <w:rPr/>
        <w:t>奕썗♌竂獃㯂쉷砣䡮숥땦슘心牺佇拂磂䵈㣂숹숪抿⍺唸匲畆⩣쉲〫䟂깐婂䜷⤳뼱⨥啮繒窣书埂깄䶣穏伬凂</w:t>
      </w:r>
      <w:r>
        <w:rPr/>
        <w:t>ꦿ</w:t>
      </w:r>
      <w:r>
        <w:rPr/>
        <w:t>幒</w:t>
      </w:r>
      <w:r>
        <w:rPr/>
        <w:t>Ⳏ</w:t>
      </w:r>
      <w:r>
        <w:rPr/>
        <w:t>穎嗂䟂</w:t>
      </w:r>
      <w:r>
        <w:rPr/>
        <w:t>ⱬ</w:t>
      </w:r>
      <w:r>
        <w:rPr/>
        <w:t>䵾곂싂䈺깨輪汞汌礻㑾䡰⵮ꥥ䦏抿塦〴父堰┬</w:t>
      </w:r>
      <w:r>
        <w:rPr/>
        <w:t>ꕹ</w:t>
      </w:r>
      <w:r>
        <w:rPr/>
        <w:t>䙵⹭㝬堪疻橎㕇抩楠硫頥礳䕭曂</w:t>
      </w:r>
      <w:r>
        <w:rPr/>
        <w:t>ꕐ</w:t>
      </w:r>
      <w:r>
        <w:rPr/>
        <w:t>㢩歺迂地♋</w:t>
      </w:r>
      <w:r>
        <w:rPr/>
        <w:t>ꕈ</w:t>
      </w:r>
      <w:r>
        <w:rPr/>
        <w:t>ㆬꅤ晢㐵ꇂ⬨䑲䑭ㄭ뿂毃县顒呍䄭ꍈ牁爰祵㍁⵸擂傥悏硙촬ꎏ洵㝵瘪版䵶㉋何⵹做땎瑕슥癇敎숵㙀</w:t>
      </w:r>
      <w:r>
        <w:rPr/>
        <w:t>ꤥ</w:t>
      </w:r>
      <w:r>
        <w:rPr/>
        <w:t>䃂忂揂污</w:t>
      </w:r>
      <w:r>
        <w:rPr/>
        <w:t>⢱</w:t>
      </w:r>
      <w:r>
        <w:rPr/>
        <w:t>睋까昵묰䑦摞橅㵆㘦扑쉃</w:t>
      </w:r>
      <w:r>
        <w:rPr/>
        <w:t>ꤴ</w:t>
      </w:r>
      <w:r>
        <w:rPr/>
        <w:t>䉏澩숺숭믂拂帣充⩥</w:t>
      </w:r>
      <w:r>
        <w:rPr/>
        <w:t>ꤺ</w:t>
      </w:r>
      <w:r>
        <w:rPr/>
        <w:t>㓂牲爣╎⎵ㅸぉ슮┯揂卺泂칶䜪쌩ꥦ䜭⻂䉪䱈䙂㧂쉨</w:t>
      </w:r>
      <w:r>
        <w:rPr/>
        <w:t>ꥁ</w:t>
      </w:r>
      <w:r>
        <w:rPr/>
        <w:t>啂睄㥵놣ꌮ</w:t>
      </w:r>
      <w:r>
        <w:rPr/>
        <w:t>ⵋ</w:t>
      </w:r>
      <w:r>
        <w:rPr/>
        <w:t>塕</w:t>
      </w:r>
      <w:r>
        <w:rPr/>
        <w:t>⢡</w:t>
      </w:r>
      <w:r>
        <w:rPr/>
        <w:t>녋搤╘䪩㜽爯뭶祮汲㑸ꄸ噌〽䙨悥쉗穮帥䟍畠倨帻㥌槂偶祠쉌爪싂쉖戸〈쵇㡱숶救㕗꥖䲮健㪬华橾䦮싂♭倶正䥭徥ㅆ焭䇂⍘剚⥾挨頭</w:t>
      </w:r>
      <w:r>
        <w:rPr/>
        <w:t>ꦘ</w:t>
      </w:r>
      <w:r>
        <w:rPr/>
        <w:t>湵䰹冣㥞⨻쉖塣礭眥焊拂䑢偾㜽癩䅗꤮⵩䴬싂燂矂</w:t>
      </w:r>
      <w:r>
        <w:rPr/>
        <w:t>Ⱳ</w:t>
      </w:r>
      <w:r>
        <w:rPr/>
        <w:t>櫂珂</w:t>
      </w:r>
      <w:r>
        <w:rPr/>
        <w:t>Ⱙ</w:t>
      </w:r>
      <w:r>
        <w:rPr/>
        <w:t>塱輭卓玩畖ꥰ⛂╩患欳久朥촻䙴樴呖潟䌽㜣숻噕䙂</w:t>
      </w:r>
      <w:r>
        <w:rPr/>
        <w:t>ⵙ</w:t>
      </w:r>
      <w:r>
        <w:rPr/>
        <w:t>쉖㭸쉇繩摤㑀⹔쌨啠⨥䥇</w:t>
      </w:r>
      <w:r>
        <w:rPr/>
        <w:t>ꕆ</w:t>
      </w:r>
      <w:r>
        <w:rPr/>
        <w:t>柂田䕭묬䝢䡞♨ꍉ矂쉐숪卩쉎슩쉎智</w:t>
      </w:r>
      <w:r>
        <w:rPr/>
        <w:t>ⵆ</w:t>
      </w:r>
      <w:r>
        <w:rPr/>
        <w:t>渥坩扎恅썌쵯匱䵔츺⩯긴嚵㐵捶⤱乢</w:t>
      </w:r>
      <w:r>
        <w:rPr/>
        <w:t>ⵀ</w:t>
      </w:r>
      <w:r>
        <w:rPr/>
        <w:t>ㄷㅱ쉟囂㦬創轑慰浦坞쉷촰绂瑤䨫⽸㓎싂眱坩츰娲灀</w:t>
      </w:r>
      <w:r>
        <w:rPr/>
        <w:t>Ⱬ</w:t>
      </w:r>
      <w:r>
        <w:rPr/>
        <w:t>숰歖⤻쉵</w:t>
      </w:r>
      <w:r>
        <w:rPr/>
        <w:t>ꕢ</w:t>
      </w:r>
      <w:r>
        <w:rPr/>
        <w:t>湅折剖䩯㓂쉸쉧娴ㅬ♚싂瘵扺뽓冘촤榘危輷쉗繸䴮䩋⥙⨻뼴兊쉴쉮䛍뼻厬烂䜥啲슡녥㍊걬ꌱ숨뮡櫂唣⬽硭䑑呄獱뿂뿂䑌扥쉔묪奩䄩㝧㐻ㅫ畺䉹썸슻攬㵟ꥪ僂䝀术在숩Ⓧ輶㵙佤獡䦏ꅞ슘쉠彗碮卢挭갱戳숮係쉬䥉⽋숯佗Ⓕꄬ愬秃쉔䜨獎批깖湮牎⾘쉖⸰搪ꌻ뭩绎桡厩繯流啃䧃</w:t>
      </w:r>
      <w:r>
        <w:rPr/>
        <w:t>ꥉ</w:t>
      </w:r>
      <w:r>
        <w:rPr/>
        <w:t>攤싂㪩㙒倶氵쉆⨨佑⥐㩰枏쵤㜭幋뽩⹕䨬噔摺漩惎穗⥅䔷⨱㑊㫂彗ꥣ䛃橕瀣迂⌹轴捧獪潟쉤永偺㯍旎슏싂⿍␬싂睧䍸幖숮슻䘳勂儵疱䥕䷂刪哂싂⮿䉖癅曂</w:t>
      </w:r>
      <w:r>
        <w:rPr/>
        <w:t>ⶥ</w:t>
      </w:r>
      <w:r>
        <w:rPr/>
        <w:t>抿㕶潉䩤㥉倷⦣╚ㄸ⩏䮥숦癵</w:t>
      </w:r>
      <w:r>
        <w:rPr/>
        <w:t>꧃</w:t>
      </w:r>
      <w:r>
        <w:rPr/>
        <w:t>嘫塮뭅懂㛂</w:t>
      </w:r>
      <w:r>
        <w:rPr/>
        <w:t>ꥃ</w:t>
      </w:r>
      <w:r>
        <w:rPr/>
        <w:t>凎⚱杩極婒歯湯䥙平㗂⹮扖檡睭떩㧂穮㌷⑫⮏汎婠䶡婬쉙祪◍싂瑂睨奋沱樯쉰㯂捁玏束싂吸ꥣ싂恸䴯컂뽦㘬</w:t>
      </w:r>
      <w:r>
        <w:rPr/>
        <w:t>ꤣ</w:t>
      </w:r>
      <w:r>
        <w:rPr/>
        <w:t>칪걭敊界䱅偗㠰䨩䓂갷假悱偌湅⥂䴰漭⫂爱땃僂ꥣ깔</w:t>
      </w:r>
      <w:r>
        <w:rPr/>
        <w:t>꧂</w:t>
      </w:r>
      <w:r>
        <w:rPr/>
        <w:t>㉾穓窵⍓䍩挹㭮</w:t>
      </w:r>
      <w:r>
        <w:rPr/>
        <w:t>ꤹ</w:t>
      </w:r>
      <w:r>
        <w:rPr/>
        <w:t>숩⻂칷쉪</w:t>
      </w:r>
      <w:r>
        <w:rPr/>
        <w:t>ⴥ</w:t>
      </w:r>
      <w:r>
        <w:rPr/>
        <w:t>뽦쉚쉢䢬</w:t>
      </w:r>
      <w:r>
        <w:rPr/>
        <w:t>ꔸ</w:t>
      </w:r>
      <w:r>
        <w:rPr/>
        <w:t>䔮杍䔵摉갩數㩸卥ヂ㑹䅘呣</w:t>
      </w:r>
      <w:r>
        <w:rPr/>
        <w:t>Ⱔ</w:t>
      </w:r>
      <w:r>
        <w:rPr/>
        <w:t>䭶ꆵꆏ걹攷䕰꥚쉸䤮㬸婸塚檱剷㬶쉥僎䩊敇⚥㍬硞䱵◂ꥤ숳洺딸灓츪搣濂匬畔癱ꅪ䀭츱奕殣⼻卮⵷渮㛂䫃뭌檱潨䇂</w:t>
      </w:r>
      <w:r>
        <w:rPr/>
        <w:t>ⷂ</w:t>
      </w:r>
      <w:r>
        <w:rPr/>
        <w:t>楗确♉灎桎畈㔱썫싂㕶㜷洶䥫뿂倪䁀⭮䁇</w:t>
      </w:r>
      <w:r>
        <w:rPr/>
        <w:t>⣂</w:t>
      </w:r>
      <w:r>
        <w:rPr/>
        <w:t>砦ꄲ쉟⺱⵹䪣</w:t>
      </w:r>
      <w:r>
        <w:rPr/>
        <w:t>ⵇ</w:t>
      </w:r>
      <w:r>
        <w:rPr/>
        <w:t>〯숸轣淃煚⍈깵▣縯⑸㤊䑦녧䱠束䥄⥠㡩繀칌㐯獺忂幚㞩轆妮敠ꌹ칢㉔砩숱쉣䭆숹攷ㅵ皥㌣㥥쵵㝩煃⍘</w:t>
      </w:r>
      <w:r>
        <w:rPr/>
        <w:t>ⴹ</w:t>
      </w:r>
      <w:r>
        <w:rPr/>
        <w:t>牕っ꺥</w:t>
      </w:r>
      <w:r>
        <w:rPr/>
        <w:t>ꤻ</w:t>
      </w:r>
      <w:r>
        <w:rPr/>
        <w:t>仂南</w:t>
      </w:r>
      <w:r>
        <w:rPr/>
        <w:t>⢩</w:t>
      </w:r>
      <w:r>
        <w:rPr/>
        <w:t>迂煚슩⒱灴ꎡ</w:t>
      </w:r>
      <w:r>
        <w:rPr/>
        <w:t>⡋</w:t>
      </w:r>
      <w:r>
        <w:rPr/>
        <w:t>䀪嘻眬幒奲㎩㇂顱劻쉧愹呂뽸剡楓⬴搰</w:t>
      </w:r>
      <w:r>
        <w:rPr/>
        <w:t>ꥋ</w:t>
      </w:r>
      <w:r>
        <w:rPr/>
        <w:t>奦怭潀⧍㔪㙵㑂坹ㅄ䪡⑓亿奔挶痃琪牯⬽㐹⪱撮䤯渤焸煆䯂睏ꅹ⪬</w:t>
      </w:r>
      <w:r>
        <w:rPr/>
        <w:t>ꥑ</w:t>
      </w:r>
      <w:r>
        <w:rPr/>
        <w:t>䩣ㄱ从쉍㏂䱺쉰췃灍弯䥘㓍䨴䝎</w:t>
      </w:r>
      <w:r>
        <w:rPr/>
        <w:t>⡸</w:t>
      </w:r>
      <w:r>
        <w:rPr/>
        <w:t>樴劻껂氤柂숪</w:t>
      </w:r>
    </w:p>
    <w:p>
      <w:pPr>
        <w:pStyle w:val="PreformattedText"/>
        <w:bidi w:val="0"/>
        <w:spacing w:before="0" w:after="0"/>
        <w:jc w:val="left"/>
        <w:rPr/>
      </w:pPr>
      <w:r>
        <w:rPr/>
        <w:t>迂</w:t>
      </w:r>
      <w:r>
        <w:rPr/>
        <w:t>ꦏ</w:t>
      </w:r>
      <w:r>
        <w:rPr/>
        <w:t>噋䅆㕭皩猵ꍪ쉹쉠쉪䅗䬨憩惂泎⭈⻂⼭摐灃♇夯㴩儴ꅤ⍲㟂㇍</w:t>
      </w:r>
      <w:r>
        <w:rPr/>
        <w:t>ꥏ꥞</w:t>
      </w:r>
      <w:r>
        <w:rPr/>
        <w:t>ꥢ繏朹怸츻楀깓娳㇂㬱⤯廎睅⾮㛂琣奭昵쵎ꎵ獨⒩╨䋂숶伨⌶㙘纘쉦稫⪬䆱⿂凍栳悥⤵繖</w:t>
      </w:r>
      <w:r>
        <w:rPr/>
        <w:t>ꔮ</w:t>
      </w:r>
      <w:r>
        <w:rPr/>
        <w:t>湒梘㟎澵⥶㨲㒏䝱竂䮥싂擂婈漻</w:t>
      </w:r>
      <w:r>
        <w:rPr/>
        <w:t>ⶥ</w:t>
      </w:r>
      <w:r>
        <w:rPr/>
        <w:t>睠欪牕灊㥔庿㍹㥱</w:t>
      </w:r>
      <w:r>
        <w:rPr/>
        <w:t>ꗂ</w:t>
      </w:r>
      <w:r>
        <w:rPr/>
        <w:t>滂睁濃쉭䌸去</w:t>
      </w:r>
      <w:r>
        <w:rPr/>
        <w:t>ꦵ</w:t>
      </w:r>
      <w:r>
        <w:rPr/>
        <w:t>䚱儩갴坩倹</w:t>
      </w:r>
      <w:r>
        <w:rPr/>
        <w:t>ꦘ</w:t>
      </w:r>
      <w:r>
        <w:rPr/>
        <w:t>徥顤⺣땎숹⑔漣剟輮싂숹繁戽ㅄ㊻戥㐺祠傏傩顭剓넶䯂쉅䍁剟汩㵄櫂伺䙾挰婺秂㧃㘪祷畁牔竂縮攥ꄸ⍧㔱䏃疣堭繁╅녆</w:t>
      </w:r>
      <w:r>
        <w:rPr/>
        <w:t>⠳</w:t>
      </w:r>
      <w:r>
        <w:rPr/>
        <w:t>䵌垥䤲撱弦昵愣㊥碱⪵䥋偩䉶숫싂♂汇⬪</w:t>
      </w:r>
      <w:r>
        <w:rPr/>
        <w:t>꥓</w:t>
      </w:r>
      <w:r>
        <w:rPr/>
        <w:t>浐椲轴〣总숣쉲쉟䘩ㅯ땤쉚䑂⺵睅뽐湨材焨殘㥏땲Ⓧ楣歋倨ꥬ</w:t>
      </w:r>
      <w:r>
        <w:rPr/>
        <w:t>ⵌ</w:t>
      </w:r>
      <w:r>
        <w:rPr/>
        <w:t>呹䩳⩃</w:t>
      </w:r>
      <w:r>
        <w:rPr/>
        <w:t>ⵯ⨻</w:t>
      </w:r>
      <w:r>
        <w:rPr/>
        <w:t>㈪頱畀촵殩⎬⬺숥⪥촵놡癒敗佇䱱儫싂洩ꍇ祋슡棂</w:t>
      </w:r>
      <w:r>
        <w:rPr/>
        <w:t>ꤨ</w:t>
      </w:r>
      <w:r>
        <w:rPr/>
        <w:t>昮䍦䈲暘仂⵩⩮摱歟䉙쉪㜲</w:t>
      </w:r>
      <w:r>
        <w:rPr/>
        <w:t>ⱷ</w:t>
      </w:r>
      <w:r>
        <w:rPr/>
        <w:t>䵅䑗畅䈬ㅦ奘䖥炣怹䑊싂劮噅싂昩싂幗쉫䅘噘潶␷伨뇂䁗뭥呔䙖ㅪ㜺楾㋂嘸컂繬㍒쉥쉩습⦥厩쵶整☫佃碻玱獅恧烍⍐㯂</w:t>
      </w:r>
      <w:r>
        <w:rPr/>
        <w:t>ⲵ</w:t>
      </w:r>
      <w:r>
        <w:rPr/>
        <w:t>稳</w:t>
      </w:r>
      <w:r>
        <w:rPr/>
        <w:t>ⴣ</w:t>
      </w:r>
      <w:r>
        <w:rPr/>
        <w:t>啊⎩䨹깆牸䡙㙅橞䙀疘硖牎廃⭵츷⹗쉗䅊쵦녓㙇슬獏眫</w:t>
      </w:r>
      <w:r>
        <w:rPr/>
        <w:t>ꦘ</w:t>
      </w:r>
      <w:r>
        <w:rPr/>
        <w:t>债뭉瑮泂⩭恗㋂ㆱ걺┻竂癃漳辥轐洲䌩긲⿂㑎涩</w:t>
      </w:r>
      <w:r>
        <w:rPr/>
        <w:t>ⷂ</w:t>
      </w:r>
      <w:r>
        <w:rPr/>
        <w:t>컂晶牗燂♣</w:t>
      </w:r>
      <w:r>
        <w:rPr/>
        <w:t>ⵇ</w:t>
      </w:r>
      <w:r>
        <w:rPr/>
        <w:t>뾩䉄䅦啵竂硕숷싂</w:t>
      </w:r>
      <w:r>
        <w:rPr/>
        <w:t>ꖩ</w:t>
      </w:r>
      <w:r>
        <w:rPr/>
        <w:t>䍈⨽숸䇍쉇焵쉤쉨搭䙔</w:t>
      </w:r>
      <w:r>
        <w:rPr/>
        <w:t>ⵉ</w:t>
      </w:r>
      <w:r>
        <w:rPr/>
        <w:t>싂⽢㭱䆵睠橇圶㏂愷</w:t>
      </w:r>
      <w:r>
        <w:rPr/>
        <w:t>ꥏ</w:t>
      </w:r>
      <w:r>
        <w:rPr/>
        <w:t>縭♱䜴슮츰咻昊㨷깦灃熡䱙䥏칺眤뽐硖歒㑐湱⦵爭ぐ㥀塟摗䭢⍎搰㈶䄳</w:t>
      </w:r>
      <w:r>
        <w:rPr/>
        <w:t>⡣</w:t>
      </w:r>
      <w:r>
        <w:rPr/>
        <w:t>䘶㡈⴯偯瑤頪뽥㑭畵슬㬥⧂⹵╗</w:t>
      </w:r>
      <w:r>
        <w:rPr/>
        <w:t>⡕</w:t>
      </w:r>
      <w:r>
        <w:rPr/>
        <w:t>䵤玩⑇쉗◂湍哂㉷恞ㄦ参싂吴</w:t>
      </w:r>
      <w:r>
        <w:rPr/>
        <w:t>ⶵ</w:t>
      </w:r>
      <w:r>
        <w:rPr/>
        <w:t>㭪墮ꥦ澻礬㫂ꇍと炿〉숹爰촽땵䙐噶⚿䍷⿂産硚녮뽴䨯⩧쉶止乕悥䔳썬㙐瘩숮⩐剅浈並软뭱갽숹彶懃咻슣稲参숪祳啷</w:t>
      </w:r>
      <w:r>
        <w:rPr/>
        <w:t>ⷎ</w:t>
      </w:r>
      <w:r>
        <w:rPr/>
        <w:t>䪿쉪䰺㬨灱瘬姃穅䦮ぃ㉱顬⩮쉡␽</w:t>
      </w:r>
      <w:r>
        <w:rPr/>
        <w:t>ꤦ</w:t>
      </w:r>
      <w:r>
        <w:rPr/>
        <w:t>牣匯濂ꅎ따♡泂䗂畑䘻⥺㌤輶⨵䅯潊숩캮</w:t>
      </w:r>
      <w:r>
        <w:rPr/>
        <w:t>ⱪ</w:t>
      </w:r>
      <w:r>
        <w:rPr/>
        <w:t>㉖㬪숺歎ꥨ썕䭎獊쉴녘犡䩐</w:t>
      </w:r>
      <w:r>
        <w:rPr/>
        <w:t>ꖮ</w:t>
      </w:r>
      <w:r>
        <w:rPr/>
        <w:t>숹燍獸䨤坌灓갪츯儳䙯</w:t>
      </w:r>
      <w:r>
        <w:rPr/>
        <w:t>ꕒ</w:t>
      </w:r>
      <w:r>
        <w:rPr/>
        <w:t>칌卡뿂⍂쉃呮⼸쉉</w:t>
      </w:r>
      <w:r>
        <w:rPr/>
        <w:t>ꕉ</w:t>
      </w:r>
      <w:r>
        <w:rPr/>
        <w:t>䉉癳幉縣⍒㔦䵪睮煲숦輬쉞㉸㝖晓녙剄捚싂潞佨╆櫂㎣湢</w:t>
      </w:r>
      <w:r>
        <w:rPr/>
        <w:t>ⴽ</w:t>
      </w:r>
      <w:r>
        <w:rPr/>
        <w:t>晊偙쉍⹲乏飂兞妿怤땈싎繳灺䝷䖬䎘䶏估⸩噘塉쉥婸瑢슿䒘숴㟂㶘娯␴㜺彌숻敡爲桬쉋㍹㷂쉄ꥨ칊䥅擂壂뽤슡㌯湺╃춻穴䀪숭숻</w:t>
      </w:r>
      <w:r>
        <w:rPr/>
        <w:t>꤬</w:t>
      </w:r>
      <w:r>
        <w:rPr/>
        <w:t>싂ꄷ㩅塐㬴䂩쵷⪏顲朩캮</w:t>
      </w:r>
      <w:r>
        <w:rPr/>
        <w:t>ꤲ</w:t>
      </w:r>
      <w:r>
        <w:rPr/>
        <w:t>㘵쉌</w:t>
      </w:r>
      <w:r>
        <w:rPr/>
        <w:t>⡕</w:t>
      </w:r>
      <w:r>
        <w:rPr/>
        <w:t>住쉫䟂物娵硇祱ィ㘥㍷呭</w:t>
      </w:r>
      <w:r>
        <w:rPr/>
        <w:t>ꔮ</w:t>
      </w:r>
      <w:r>
        <w:rPr/>
        <w:t>䞏摕</w:t>
      </w:r>
      <w:r>
        <w:rPr/>
        <w:t>ꤺ</w:t>
      </w:r>
      <w:r>
        <w:rPr/>
        <w:t>ⱏ</w:t>
      </w:r>
      <w:r>
        <w:rPr/>
        <w:t>땦䵪㐮㓂嚱竎噘敏涩凂㥔㑊㭅碩넺来㩫䝠檬漶⩁兂䄬㑕氥噀剁䑚㍦♁冣夸礣싂⭡塍汃ㅩ洪촸⥭畚</w:t>
      </w:r>
      <w:r>
        <w:rPr/>
        <w:t>ⲥ</w:t>
      </w:r>
      <w:r>
        <w:rPr/>
        <w:t>䩭乬깬癤慧灠堳轶䙃</w:t>
      </w:r>
      <w:r>
        <w:rPr/>
        <w:t>ꔤ</w:t>
      </w:r>
      <w:r>
        <w:rPr/>
        <w:t>쏂徻㋍瑯⩎ꍤ뭩㤴녦㏍㩋㥣슏愤夲⎏濂㊡浦㊻颱썦恭儶儵⑟ば싂⨸剹⼩迂뇂乑轣收</w:t>
      </w:r>
      <w:r>
        <w:rPr/>
        <w:t>ⵠ</w:t>
      </w:r>
      <w:r>
        <w:rPr/>
        <w:t>水㞵瘪꥕䡗竂썣㉓깄숪係㋂轫繄楙숽</w:t>
      </w:r>
      <w:r>
        <w:rPr/>
        <w:t>ꕡ</w:t>
      </w:r>
      <w:r>
        <w:rPr/>
        <w:t>쉁쉡쉱겣㉔溡╌轤姂禘橋窬䩓夦㝱</w:t>
      </w:r>
      <w:r>
        <w:rPr/>
        <w:t>꧂</w:t>
      </w:r>
      <w:r>
        <w:rPr/>
        <w:t>Ⳃ⬯</w:t>
      </w:r>
      <w:r>
        <w:rPr/>
        <w:t>컂癘㣂咣坌촽䈰癎싂偆땷쉬汮ꍁ䡤亩捠匫㤵㭮䇂彫慃䌵㝞컃噃轆縥利ㅤ쉐奰</w:t>
      </w:r>
      <w:r>
        <w:rPr/>
        <w:t>ⵥ</w:t>
      </w:r>
      <w:r>
        <w:rPr/>
        <w:t>䭧␺숨칂쉁쉔⑰䊣浏쉣淍⼯뭒⼶䏂㵇㕍䌲뇂숣潦</w:t>
      </w:r>
      <w:r>
        <w:rPr/>
        <w:t>ⷂ⩎</w:t>
      </w:r>
      <w:r>
        <w:rPr/>
        <w:t>娴싂걡琸楰</w:t>
      </w:r>
      <w:r>
        <w:rPr/>
        <w:t>ꖥ</w:t>
      </w:r>
      <w:r>
        <w:rPr/>
        <w:t>뽖</w:t>
      </w:r>
      <w:r>
        <w:rPr/>
        <w:t>ⰰ</w:t>
      </w:r>
      <w:r>
        <w:rPr/>
        <w:t>周颡砬쉋䑰숱漣䢬栦磂䨰숸䥘橵⹩武슥㥮䬶슮塮⵷瀯楥桡䅸圱轥䊣怽敩湳具㜊숺滂꥖塹嗂六㶿畇僂吰㕸</w:t>
      </w:r>
      <w:r>
        <w:rPr/>
        <w:t>ⱙ</w:t>
      </w:r>
      <w:r>
        <w:rPr/>
        <w:t>秂煹싂潨䙾琽䑷䊏䑆幹깹</w:t>
      </w:r>
      <w:r>
        <w:rPr/>
        <w:t>⡷ⱈ</w:t>
      </w:r>
      <w:r>
        <w:rPr/>
        <w:t>敨癙畨⦣숩姂楤戯轄灹␨䖵敊</w:t>
      </w:r>
      <w:r>
        <w:rPr/>
        <w:t>ꔵ</w:t>
      </w:r>
      <w:r>
        <w:rPr/>
        <w:t>灞뭁⨸㗂㉥⥇挤쉞</w:t>
      </w:r>
      <w:r>
        <w:rPr/>
        <w:t>ꥃ</w:t>
      </w:r>
      <w:r>
        <w:rPr/>
        <w:t>奁僂땤椪歌㡘슣㖻</w:t>
      </w:r>
      <w:r>
        <w:rPr/>
        <w:t>ꤴ</w:t>
      </w:r>
      <w:r>
        <w:rPr/>
        <w:t>刴䰰ㅐ쉡姂啋ヂ歺쉶䑞습</w:t>
      </w:r>
      <w:r>
        <w:rPr/>
        <w:t>꤭</w:t>
      </w:r>
      <w:r>
        <w:rPr/>
        <w:t>ꅞ슥♊呚䠴싂擂⩰ꥣ潱</w:t>
      </w:r>
      <w:r>
        <w:rPr/>
        <w:t>⣂</w:t>
      </w:r>
      <w:r>
        <w:rPr/>
        <w:t>穐♃竂眻灑⩸㭏榩녈䕡⍐⺣斻䑱땗뼻㷂⚣塋쉩㉷㭗㩩㍖ꆵ啡淂䘭쉐䍾㙏⎡䣂㇂刬攵㑆攩捪숩</w:t>
      </w:r>
      <w:r>
        <w:rPr/>
        <w:t>Ⱳ</w:t>
      </w:r>
      <w:r>
        <w:rPr/>
        <w:t>廂祴䔳㥍</w:t>
      </w:r>
      <w:r>
        <w:rPr/>
        <w:t>ꥐ</w:t>
      </w:r>
      <w:r>
        <w:rPr/>
        <w:t>杄䝀갺汶숣塒煲㵪⒏卣ㅀ奵㉦伦氰奈쉋畕总浖걨䉊⥴</w:t>
      </w:r>
      <w:r>
        <w:rPr/>
        <w:t>ꕆ</w:t>
      </w:r>
      <w:r>
        <w:rPr/>
        <w:t>쉂촤쉮稤垡⤮未쵡ァ䷍㗂⩹慳⌮㚣</w:t>
      </w:r>
      <w:r>
        <w:rPr/>
        <w:t>꧂⩲</w:t>
      </w:r>
      <w:r>
        <w:rPr/>
        <w:t>燂琬恥㕓⭅쉶䘬䉉⨦䓂愶䑒䜶뼻쉣婓嫂</w:t>
      </w:r>
      <w:r>
        <w:rPr/>
        <w:t>⠺</w:t>
      </w:r>
      <w:r>
        <w:rPr/>
        <w:t>晍歎㉑懎⥶炱숣毃㡫㠳淂琸瀮䕀栮奓椷슩⦬숣</w:t>
      </w:r>
      <w:r>
        <w:rPr/>
        <w:t>ⴺ</w:t>
      </w:r>
      <w:r>
        <w:rPr/>
        <w:t>䉉습㙢㍨頱㗂洲䣂䄪㉏쉁딦⥫쵍䤮ꅑ䵂㙺ヂꅵ淂䝪㝃塾쵮⼰犣⍩䙰쌽唪奾숵㙾氹</w:t>
      </w:r>
      <w:r>
        <w:rPr/>
        <w:t>ꤲ</w:t>
      </w:r>
      <w:r>
        <w:rPr/>
        <w:t>幀琴疱견쉸㜦伮⭓쉕夯ꏂ㩃勍䡰顰㩦㖥㨥輥但꥙⩆櫂⩱睱獙충獞ꍊ噇頩쵠땓㕷䰪쉫㞩穉ꥯ숮</w:t>
      </w:r>
      <w:r>
        <w:rPr/>
        <w:t>⡄</w:t>
      </w:r>
      <w:r>
        <w:rPr/>
        <w:t>乍憩쉺颵怬疵ꥨ⩚瀻畣㝱〰</w:t>
      </w:r>
      <w:r>
        <w:rPr/>
        <w:t>ⷂ</w:t>
      </w:r>
      <w:r>
        <w:rPr/>
        <w:t>싎歖⭪幬숪冬暵䄪◂珂猤</w:t>
      </w:r>
      <w:r>
        <w:rPr/>
        <w:t>⠺␳╏</w:t>
      </w:r>
      <w:r>
        <w:rPr/>
        <w:t>拂</w:t>
      </w:r>
      <w:r>
        <w:rPr/>
        <w:t>⡪</w:t>
      </w:r>
      <w:r>
        <w:rPr/>
        <w:t>畞䁶稭绂䔸⩸壂榥彭㑆ꎘ穃</w:t>
      </w:r>
      <w:r>
        <w:rPr/>
        <w:t>⡭</w:t>
      </w:r>
      <w:r>
        <w:rPr/>
        <w:t>僃父彂嘻桱⧂氹㥆潀绂䵳甽싃硷磂攺带睫䥘갪땫숴䑩婇䍄ꄺ䋂眯圲ㅴ窵楇⨫⩠徥◂ㅖ뿂㧂旂㈹╺但믂㴲</w:t>
      </w:r>
      <w:r>
        <w:rPr/>
        <w:t>ꦮ</w:t>
      </w:r>
      <w:r>
        <w:rPr/>
        <w:t>橉뭣Ⓜ싂禱檱쎱碏쉓</w:t>
      </w:r>
      <w:r>
        <w:rPr/>
        <w:t>⡤</w:t>
      </w:r>
      <w:r>
        <w:rPr/>
        <w:t>幅⩪㙁愹▥搤캩땩䔻㭮焦뽀歍す祂拂摾瑏ꆘ庡딶迂⥹榻쉩澣☯ꅬ捘傏㖡乐㑓壃㬪毎公坶噍㝤慏坪ㄴ쉨췂椣䎬㘱卅⨳呇瑯仂捚㑖搬⽦⭖朰淂꤮⤸博汩╚楃䱸啟㝊听㪮뽷佔</w:t>
      </w:r>
      <w:r>
        <w:rPr/>
        <w:t>ⱪ</w:t>
      </w:r>
      <w:r>
        <w:rPr/>
        <w:t>䉤牰癔琺䥎ꄽ㭁璥싂併兲洬⨳䅥眰慐ꎱ瀻婞쉍桱祬믂떥싎쉗楐䨪椱㡞㠬い㮩쌯嚣轷幤䙚橑숴杶⩣煂⑲楢슿㋂矂樳庘䑉佟䑌싍싎긨瘊氱쉥促硉㉖쉵䶮申橂猪刲쉋睅㵠歩恾睱쉆呹쉞㣂硰潍⚱⩺儬깹촯儲狂樹冱匭否妩玬숹⹭欹㙇컂䝎♥怸啨츭슘拂汊ㆮ㢥䙦♺䕙⩀弥칺쉦칑쉵㵑碿꺻縮⹪所믂䑋䐱ㄨ坨㋂朱瑚쉚砩だ칤숺礯쉆숯䀭⬯値牢呫딹㩆渱櫂㓂㡅轏睢榩其ꍗ㏂穾숦瀸圴㔣⑊幊磂㦵쉙彏䴭ꥮ쉑䞏♦䔬쉆쉅犡땹싍珂䦏劥㍩싂欥쉬獎쉋哂恋㵥䫂徬넹楪剌갺へ䅹縶⫂憻慳充䙴⑊潵江ㄮ㇂杵숷숥㍄䑮䝌偩썅ꅢ挨坞癐⨪殘녯⵳畬♅坶⭍</w:t>
      </w:r>
      <w:r>
        <w:rPr/>
        <w:t>Ⱟ</w:t>
      </w:r>
      <w:r>
        <w:rPr/>
        <w:t>风깍匭쉃狂畐</w:t>
      </w:r>
      <w:r>
        <w:rPr/>
        <w:t>ⱀ</w:t>
      </w:r>
      <w:r>
        <w:rPr/>
        <w:t>썈瑇抮⭲⩲䅓㉾幞</w:t>
      </w:r>
      <w:r>
        <w:rPr/>
        <w:t>ⵉ</w:t>
      </w:r>
      <w:r>
        <w:rPr/>
        <w:t>恧뭔瀫싂匥䵫ヂ⼦画噔㤹澻侣彲琫轣轴</w:t>
      </w:r>
      <w:r>
        <w:rPr/>
        <w:t>⵰</w:t>
      </w:r>
      <w:r>
        <w:rPr/>
        <w:t>ぺ㦵⸩슿光扖本畦偯匸䭴쉚숷썫걵㑷奕印徿䁈⬣牒礶䱾圽쵆匱㎱剓숲个偈砯偶㩣갫年⬳쉐繊昪扃繕嘱㥖</w:t>
      </w:r>
      <w:r>
        <w:rPr/>
        <w:t>Ⱖ</w:t>
      </w:r>
      <w:r>
        <w:rPr/>
        <w:t>昱Ⓜ⩠橋睤呕ꆣ䪏䩚婊⴪⌺窣떱⍉煘슡䵶</w:t>
      </w:r>
      <w:r>
        <w:rPr/>
        <w:t>⡐</w:t>
      </w:r>
      <w:r>
        <w:rPr/>
        <w:t>ⵣ</w:t>
      </w:r>
      <w:r>
        <w:rPr/>
        <w:t>汏獞哎汩挸忂㙉慞橁䫂䒘⛂噪参婅畖썑务兔㑫썘싂幘쵆⏂轘</w:t>
      </w:r>
      <w:r>
        <w:rPr/>
        <w:t>ⱎ</w:t>
      </w:r>
      <w:r>
        <w:rPr/>
        <w:t>ㄬ⺿쉮輦쉰䬻쉆걏쉅䏂䈪쉐</w:t>
      </w:r>
      <w:r>
        <w:rPr/>
        <w:t>Ⱬ</w:t>
      </w:r>
      <w:r>
        <w:rPr/>
        <w:t>瘭⽸㥄숷⪵㡓⪣䱩ꆥ칷㯂ㄱ䅴䍂껂⵮〵硂땶吰쉱녯땋煂䥑껂卖쉚䅓㣂桟燎㷂쉲쉶垩礪慐ꆱ䩑</w:t>
      </w:r>
      <w:r>
        <w:rPr/>
        <w:t>ꥅ</w:t>
      </w:r>
      <w:r>
        <w:rPr/>
        <w:t>廂慫ꍉ䀪</w:t>
      </w:r>
      <w:r>
        <w:rPr/>
        <w:t>ꕭ⛂</w:t>
      </w:r>
      <w:r>
        <w:rPr/>
        <w:t>䉸쉎慭畃乱</w:t>
      </w:r>
      <w:r>
        <w:rPr/>
        <w:t>ⴥ</w:t>
      </w:r>
      <w:r>
        <w:rPr/>
        <w:t>꺿㬨썏㵐䝺䕰櫃㉂⵷旂弩㥙쉌浗割㠥␸彗쉙ꥴ㜬扟</w:t>
      </w:r>
      <w:r>
        <w:rPr/>
        <w:t>ꕪ</w:t>
      </w:r>
      <w:r>
        <w:rPr/>
        <w:t>싂㟃卙쉘㡭轲睅☥坅楈⭨㝂滍</w:t>
      </w:r>
      <w:r>
        <w:rPr/>
        <w:t>ⵇ</w:t>
      </w:r>
      <w:r>
        <w:rPr/>
        <w:t>桥扤⽲䏂㆏㠰塈ꍘ婅⨽䉷䙦㙢䁺橢壂䑢焥츫煸䔵幁쉘칢츴䴽琪顗쉄栲</w:t>
      </w:r>
      <w:r>
        <w:rPr/>
        <w:t>ꦵ</w:t>
      </w:r>
      <w:r>
        <w:rPr/>
        <w:t>놩⿂繺슩뼹顖쵚⏍쵋硒숷㑮</w:t>
      </w:r>
      <w:r>
        <w:rPr/>
        <w:t>⣎</w:t>
      </w:r>
      <w:r>
        <w:rPr/>
        <w:t>效⤽䕈漱⨰呙恱⥞녉⩟㝏䩭</w:t>
      </w:r>
      <w:r>
        <w:rPr/>
        <w:t>ꥍ</w:t>
      </w:r>
      <w:r>
        <w:rPr/>
        <w:t>ꍴ슱颏㕠睆䕦</w:t>
      </w:r>
      <w:r>
        <w:rPr/>
        <w:t>ꕙ</w:t>
      </w:r>
      <w:r>
        <w:rPr/>
        <w:t>䮬欣䄮党⺮勂䀣ㅄ뼶拂㥈싂穪䀨眫뇂䋎䒱숭癶ꅴ晙橾뽧䨰癬烎긽䣂㕒㉸昳䍑攵䵋</w:t>
      </w:r>
      <w:r>
        <w:rPr/>
        <w:t>ⴴꗂ</w:t>
      </w:r>
      <w:r>
        <w:rPr/>
        <w:t>싃쵗兯䍊〴칃㦥䤊㜬䵌㠴뽃焣種潦䃂⑵牯㮿潉쵣畎榩扴㫂䒣浍䈴䱶䢬呱顰熻椣⨽帩刦㭎</w:t>
      </w:r>
      <w:r>
        <w:rPr/>
        <w:t>ⰷ</w:t>
      </w:r>
      <w:r>
        <w:rPr/>
        <w:t>꧂</w:t>
      </w:r>
      <w:r>
        <w:rPr/>
        <w:t>〲䋂纩慊⭹⨯䀶慕態䡏倮</w:t>
      </w:r>
      <w:r>
        <w:rPr/>
        <w:t>ꥈ</w:t>
      </w:r>
      <w:r>
        <w:rPr/>
        <w:t>勃頸杣Ⓜ쉉⤰⬽暘奘⩀◂庮䉸䑏繯㴬潙</w:t>
      </w:r>
      <w:r>
        <w:rPr/>
        <w:t>ꤣ</w:t>
      </w:r>
      <w:r>
        <w:rPr/>
        <w:t>ꍸ䡆䠯</w:t>
      </w:r>
      <w:r>
        <w:rPr/>
        <w:t>ꔷ</w:t>
      </w:r>
      <w:r>
        <w:rPr/>
        <w:t>㭱㌴⩭捁Ⓜ敋䁵딶晑싂戲凂曂彮欪啚䝾䗃捈朴㡹灾砻塶䘯</w:t>
      </w:r>
      <w:r>
        <w:rPr/>
        <w:t>⠤</w:t>
      </w:r>
      <w:r>
        <w:rPr/>
        <w:t>싂敡㥦含欤䥎뭄㉂㤲妩쌰敶㍘焪頴쉹串睡쉥</w:t>
      </w:r>
      <w:r>
        <w:rPr/>
        <w:t>ⱳ</w:t>
      </w:r>
      <w:r>
        <w:rPr/>
        <w:t>땤쉠䒬咏⚘㷂䱵䰻儴㤫撻䕥칭啵쉰剂㙅땮㍷䜵煦䖱숥汖求㐩</w:t>
      </w:r>
      <w:r>
        <w:rPr/>
        <w:t>ⱨ</w:t>
      </w:r>
      <w:r>
        <w:rPr/>
        <w:t>仂乸숮稪扤䩒쵀乱煗疩⍴䂏堩恵溡</w:t>
      </w:r>
      <w:r>
        <w:rPr/>
        <w:t>ꤽ</w:t>
      </w:r>
      <w:r>
        <w:rPr/>
        <w:t>橗㥧긺硟濂ㅀ㉨쌵뼳奍⬷珂匦㵗⑁㵘硴姂㢱录泂砷숺㵣栩싂</w:t>
      </w:r>
      <w:r>
        <w:rPr/>
        <w:t>ꤱ</w:t>
      </w:r>
      <w:r>
        <w:rPr/>
        <w:t>獔⩋㑶瑳숦滂♷땾㙢䳂쉰⫂쌺汒杄杫␥婤愨摬䙘幺绎〴䐨彠⸲쉱硃뼤嘪捨癨嗂묷噒䡧纱</w:t>
      </w:r>
      <w:r>
        <w:rPr/>
        <w:t>ⵘ</w:t>
      </w:r>
      <w:r>
        <w:rPr/>
        <w:t>呬啍町吮祐䬳摓眥숳捀䙊⩭牉⽺쌶⍯믂㭸㨤斩坈壂</w:t>
      </w:r>
      <w:r>
        <w:rPr/>
        <w:t>ⴥ</w:t>
      </w:r>
      <w:r>
        <w:rPr/>
        <w:t>椷偙♟也겡</w:t>
      </w:r>
      <w:r>
        <w:rPr/>
        <w:t>ⵑ</w:t>
      </w:r>
      <w:r>
        <w:rPr/>
        <w:t>䙖瞱䱶䝑갯剆瑙瑔执ꥴ吱喱쉾㭹丹畊䶏偆繴쉲⏂㭠效쉚墡灴朣姂쉺䡋떵㗂扈核㤫璮䶵幪딥딩쉌攰쉥楤⨽勂ꅎ辩슿䱧顊슱ꏎ쉲歀䁈幎摳牓슩䛍츥싂◂䫃庩㥦칬䭅㴥숺捘䖩卦丣⼪祢䑸</w:t>
      </w:r>
      <w:r>
        <w:rPr/>
        <w:t>⡺</w:t>
      </w:r>
      <w:r>
        <w:rPr/>
        <w:t>漷슣䥬쉚顪癴</w:t>
      </w:r>
      <w:r>
        <w:rPr/>
        <w:t>꧂</w:t>
      </w:r>
      <w:r>
        <w:rPr/>
        <w:t>싂⹸瑁쉯傮껂</w:t>
      </w:r>
      <w:r>
        <w:rPr/>
        <w:t>ꔻⶬ</w:t>
      </w:r>
      <w:r>
        <w:rPr/>
        <w:t>㣍㢵䅭啺쉟쉣칺煚㝍䁐⭺ꌩ㌮䱠⎵毎㍧顣利䂬쉸곂⧍슿单湒䉥⥣坔⼥捲揃⨳獚䰪曂ꄽぉ䠫砪斣楑㐫晫䙡쉃슥䲩棂䡯婍奠</w:t>
      </w:r>
      <w:r>
        <w:rPr/>
        <w:t>ⱙ</w:t>
      </w:r>
      <w:r>
        <w:rPr/>
        <w:t>坂슘類䞘ꎱ湓䅣飂䛂슏㤮嚱ꏂ㑍汕♆㴬</w:t>
      </w:r>
      <w:r>
        <w:rPr/>
        <w:t>ꕥ</w:t>
      </w:r>
      <w:r>
        <w:rPr/>
        <w:t>㥲땱灬딬䁴ㄪ幭쉒曂쉅⎣⥬쉭</w:t>
      </w:r>
      <w:r>
        <w:rPr/>
        <w:t>⠵</w:t>
      </w:r>
      <w:r>
        <w:rPr/>
        <w:t>瘳匩쉔硶㑘</w:t>
      </w:r>
      <w:r>
        <w:rPr/>
        <w:t>⢥</w:t>
      </w:r>
      <w:r>
        <w:rPr/>
        <w:t>㉲긨</w:t>
      </w:r>
      <w:r>
        <w:rPr/>
        <w:t>ꥉ</w:t>
      </w:r>
      <w:r>
        <w:rPr/>
        <w:t>숩桃䕮磎뭧绂뽣砮甥쉊㏎䀹带ꍹ幊㥙⍓犵掵䫂桴</w:t>
      </w:r>
      <w:r>
        <w:rPr/>
        <w:t>ꗂ</w:t>
      </w:r>
      <w:r>
        <w:rPr/>
        <w:t>搮湃甮癙䘤彂㍙獔係썖뭚쉖䟂싍갶桮싂ち뭚汤쉍洺く㎥</w:t>
      </w:r>
      <w:r>
        <w:rPr/>
        <w:t>ⵕ</w:t>
      </w:r>
      <w:r>
        <w:rPr/>
        <w:t>楋쵪浍슻檮㡇䌷泍㞥扗䲩㕳㙃秂塀绂⑇噸眲쉅숬ꍌ噬뮏㡺⩎娊妏圥썪丨䡏㵳佐㤷愲쉬㘮쉅縲ꍥ兡ꍫ숵䗂䩋㨷串婔煵帮</w:t>
      </w:r>
      <w:r>
        <w:rPr/>
        <w:t>Ɫ</w:t>
      </w:r>
      <w:r>
        <w:rPr/>
        <w:t>쉦猰⪵꥞쉇⿎䱄⩱녬渭쉆仂䜥㭑䭨䓎瘽㓃싂뾘♹ꍊ汳ㅩ便쵑啳㐨㕄轹</w:t>
      </w:r>
      <w:r>
        <w:rPr/>
        <w:t>⡁</w:t>
      </w:r>
      <w:r>
        <w:rPr/>
        <w:t>䳂갪◍</w:t>
      </w:r>
      <w:r>
        <w:rPr/>
        <w:t>ꤵ</w:t>
      </w:r>
      <w:r>
        <w:rPr/>
        <w:t>晤쎱걨嘫㍲㕅捍抬䑄쉠䑶㩍煓㥗掬頮恄㜩扴檮䭱卞㎻쉹刪⿂呦뇎걱嫂쵰癬ꅅ쉞乬婎䠯슡灌㝕砽⥁㡵䨭䟂</w:t>
      </w:r>
      <w:r>
        <w:rPr/>
        <w:t>⠮</w:t>
      </w:r>
      <w:r>
        <w:rPr/>
        <w:t>乞埂偒䯂忂㌮斘樨当쉏䤭ヂ颩灷⑃숴䮘☺쉯癱欮澏埂딸怽武숹湅숲橮뭯硂</w:t>
      </w:r>
      <w:r>
        <w:rPr/>
        <w:t>ꔪ</w:t>
      </w:r>
      <w:r>
        <w:rPr/>
        <w:t>䖵洷췂</w:t>
      </w:r>
      <w:r>
        <w:rPr/>
        <w:t>Ⳃ</w:t>
      </w:r>
      <w:r>
        <w:rPr/>
        <w:t>쌽쉣⸤桏䩌㜶ぅ㝃䔥䉅╩碩숱㙔숪猯뽡摕캩⥪橸娦哂⭧瘷弯⑒쎡⥃㟂塮쉲䑘倮卞녡뗂䙑⑄䵤挥쉴硘浅繺幍㝦쉌楂㑭斘쉠</w:t>
      </w:r>
      <w:r>
        <w:rPr/>
        <w:t>ꕆ</w:t>
      </w:r>
      <w:r>
        <w:rPr/>
        <w:t>㑞杪瑔깭亱땗嘺숷搣晒捅爯</w:t>
      </w:r>
      <w:r>
        <w:rPr/>
        <w:t>ꖻ</w:t>
      </w:r>
      <w:r>
        <w:rPr/>
        <w:t>䱳쉘ヂ</w:t>
      </w:r>
      <w:r>
        <w:rPr/>
        <w:t>⢻</w:t>
      </w:r>
      <w:r>
        <w:rPr/>
        <w:t>䑣䁡㝂䗃儶㯎砹彡䅄숦啱뼥帻湨</w:t>
      </w:r>
      <w:r>
        <w:rPr/>
        <w:t>ⲻ⹓</w:t>
      </w:r>
      <w:r>
        <w:rPr/>
        <w:t>䵚䍊頴啑偰⽟㩦┦쉁绂촲㡁乑뽅㙙䝱䄯䕘琵桡⵲뼹㫂걖顈揃␦뭉⩌⩯坞搤⫃㙑啕⤻窱毂숯か嘳㮥燂쏂䡌杂䑴氦䋂穗唬슏⍕瀪쉮♗㕵竂㑖꥞쵢쎱넰⧂硠祄爰䵰</w:t>
      </w:r>
      <w:r>
        <w:rPr/>
        <w:t>⡡</w:t>
      </w:r>
      <w:r>
        <w:rPr/>
        <w:t>䡪䰽⩦沱琱扡칅</w:t>
      </w:r>
      <w:r>
        <w:rPr/>
        <w:t>ꕫ</w:t>
      </w:r>
      <w:r>
        <w:rPr/>
        <w:t>㐬歲깁⥰㛂砦㍉硔⪬쉘</w:t>
      </w:r>
      <w:r>
        <w:rPr/>
        <w:t>ⱇ</w:t>
      </w:r>
      <w:r>
        <w:rPr/>
        <w:t>䕏☬쉄⽊䔫潧嘸㯎뭺晩㉋畵䯂瓍</w:t>
      </w:r>
      <w:r>
        <w:rPr/>
        <w:t>ⱬ</w:t>
      </w:r>
      <w:r>
        <w:rPr/>
        <w:t>秃촩噠旍槂泂슮榻䨭扌㞵欣燂⧃⌬歯㭪偸쉄旂檡녌⪿⌬</w:t>
      </w:r>
      <w:r>
        <w:rPr/>
        <w:t>ꕐⵟ</w:t>
      </w:r>
      <w:r>
        <w:rPr/>
        <w:t>䮮总䪿犻瑯戮穸㝧啃䥵瑥㮵싂⩗쉦㝑싂䥬쉰喣檡摑唨䊘쉀汵塍滂潹딺믂栤</w:t>
      </w:r>
      <w:r>
        <w:rPr/>
        <w:t>꧂┴</w:t>
      </w:r>
      <w:r>
        <w:rPr/>
        <w:t>쵨煗汶㖏䑢걹倲쉈⏂硱쉸㮩硰䕃</w:t>
      </w:r>
      <w:r>
        <w:rPr/>
        <w:t>ꕷꦘ</w:t>
      </w:r>
      <w:r>
        <w:rPr/>
        <w:t>䩤乨浲㩙츳ㆻ枬㑁妬㡷斘䟂噊ꅘ</w:t>
      </w:r>
      <w:r>
        <w:rPr/>
        <w:t>ꕔ</w:t>
      </w:r>
      <w:r>
        <w:rPr/>
        <w:t>ꥶ䵒㑄䵬帩䱉煀㮩갫㊮녚硴싂捆弫兌뭈乱䂩땟</w:t>
      </w:r>
      <w:r>
        <w:rPr/>
        <w:t>ꖩ</w:t>
      </w:r>
      <w:r>
        <w:rPr/>
        <w:t>슡す頽쉴䜭⤪溡織杓쵣쉉輴熮슱숨湃秂ꅞ桡⽓</w:t>
      </w:r>
      <w:r>
        <w:rPr/>
        <w:t>ⱖ</w:t>
      </w:r>
      <w:r>
        <w:rPr/>
        <w:t>㙙㵧딴兞妘䶻乚ꅈ䅤欪㟍ꎡ䜪汗椽䆏⨨㍱䡠歡䮵忂</w:t>
      </w:r>
      <w:r>
        <w:rPr/>
        <w:t>꧂</w:t>
      </w:r>
      <w:r>
        <w:rPr/>
        <w:t>怵杩䤺眽杘ꄷ剓廂潍⸦湕</w:t>
      </w:r>
      <w:r>
        <w:rPr/>
        <w:t>ꔸ</w:t>
      </w:r>
      <w:r>
        <w:rPr/>
        <w:t>쉘杋⼪潁幷</w:t>
      </w:r>
      <w:r>
        <w:rPr/>
        <w:t>ꤩ</w:t>
      </w:r>
      <w:r>
        <w:rPr/>
        <w:t>䩾⿂쎵㊿漽娊䄸ꅢ숲噢쉉纵Ⓜ呷㙶</w:t>
      </w:r>
      <w:r>
        <w:rPr/>
        <w:t>꧂</w:t>
      </w:r>
      <w:r>
        <w:rPr/>
        <w:t>票拂쉮搸䘱캬⩀䚘㡴ヂ棂䅬⑒䱮挬䫂䬪</w:t>
      </w:r>
      <w:r>
        <w:rPr/>
        <w:t>ꕈ</w:t>
      </w:r>
      <w:r>
        <w:rPr/>
        <w:t>䯃截恆㬦玻</w:t>
      </w:r>
      <w:r>
        <w:rPr/>
        <w:t>ꤥ␪</w:t>
      </w:r>
      <w:r>
        <w:rPr/>
        <w:t>婂框뇂硇</w:t>
      </w:r>
      <w:r>
        <w:rPr/>
        <w:t>ꕫ⎮</w:t>
      </w:r>
      <w:r>
        <w:rPr/>
        <w:t>⽣놩昣</w:t>
      </w:r>
      <w:r>
        <w:rPr/>
        <w:t>ⴤ</w:t>
      </w:r>
      <w:r>
        <w:rPr/>
        <w:t>썸䗎是项浦⍫埂額</w:t>
      </w:r>
      <w:r>
        <w:rPr/>
        <w:t>⠷</w:t>
      </w:r>
      <w:r>
        <w:rPr/>
        <w:t>㙎轶⩰恧挹싂啳敪쉲⨷⎮㊘숪싂싂겵슻畯㭷⨴汧幑稥敌쉑弩㑅</w:t>
      </w:r>
      <w:r>
        <w:rPr/>
        <w:t>ⵘꕗ</w:t>
      </w:r>
      <w:r>
        <w:rPr/>
        <w:t>㌭獵櫂┤摓㍑偟眽慇╭復轚㭞䅘㠭숷摎깺뽫淂噤繍㕎츭䅾纥慑ㅗ㭀㕥祐呶⧂泂㢘ꅾ⑒㫂桄㍣ꌦ湇⩋쉳⭺剪</w:t>
      </w:r>
      <w:r>
        <w:rPr/>
        <w:t>ⰳ</w:t>
      </w:r>
      <w:r>
        <w:rPr/>
        <w:t>漦嚘繁㇂ㅯ뼬뽪⩷硔偪濂ㅍ뾬</w:t>
      </w:r>
      <w:r>
        <w:rPr/>
        <w:t>ꥂ</w:t>
      </w:r>
      <w:r>
        <w:rPr/>
        <w:t>ⰶ</w:t>
      </w:r>
      <w:r>
        <w:rPr/>
        <w:t>繁獈㍅☮</w:t>
      </w:r>
      <w:r>
        <w:rPr/>
        <w:t>ꥇ</w:t>
      </w:r>
      <w:r>
        <w:rPr/>
        <w:t>栲칂瑪숣帴䀫摆녌㊮夹묮業⨴숸슥䥇㉪⩬ꅥ䤵捥兓朷怺悮슮桠䁡ꥺ㨪䩘参佅쉩獢뭄活璱썀쉙♹煄㝇汵敫橍⩗癋兩畓楋쉪ざ⼱쉊㩹炻横氶쉐⶿컂捓㍕슥の繁敃常坅㉒뽢⨥妩</w:t>
      </w:r>
      <w:r>
        <w:rPr/>
        <w:t>ⶡ⭦</w:t>
      </w:r>
      <w:r>
        <w:rPr/>
        <w:t>砸䞿⑤儲垣㪮쉏</w:t>
      </w:r>
      <w:r>
        <w:rPr/>
        <w:t>ꥊ</w:t>
      </w:r>
      <w:r>
        <w:rPr/>
        <w:t>㩾㘥걉汣㴰ㆵㅡ櫂䠴䡸</w:t>
      </w:r>
      <w:r>
        <w:rPr/>
        <w:t>⠥</w:t>
      </w:r>
      <w:r>
        <w:rPr/>
        <w:t>懂칃㬵卑ꏂ獺歲䁬쉍싂卢⩳</w:t>
      </w:r>
      <w:r>
        <w:rPr/>
        <w:t>꤬</w:t>
      </w:r>
      <w:r>
        <w:rPr/>
        <w:t>㘰</w:t>
      </w:r>
      <w:r>
        <w:rPr/>
        <w:t>⠮</w:t>
      </w:r>
      <w:r>
        <w:rPr/>
        <w:t>ぎ復㛂棂⩟呮</w:t>
      </w:r>
      <w:r>
        <w:rPr/>
        <w:t>ꥐ</w:t>
      </w:r>
      <w:r>
        <w:rPr/>
        <w:t>䊿顲㜸南港쉰쉐</w:t>
      </w:r>
      <w:r>
        <w:rPr/>
        <w:t>ⱁ</w:t>
      </w:r>
      <w:r>
        <w:rPr/>
        <w:t>ⷂ</w:t>
      </w:r>
      <w:r>
        <w:rPr/>
        <w:t>檵䭷瘪婈柂⯂</w:t>
      </w:r>
      <w:r>
        <w:rPr/>
        <w:t>ⱸ</w:t>
      </w:r>
      <w:r>
        <w:rPr/>
        <w:t>稺⭁彧攥슏睨縲仂쉢惂祾</w:t>
      </w:r>
      <w:r>
        <w:rPr/>
        <w:t>ꥐ</w:t>
      </w:r>
      <w:r>
        <w:rPr/>
        <w:t>땊急嫃㇂禱䡴升⩩ㅘ숪䩃␪杖䥲싂繮洳䩯건堮Ⓙ䣂轭灏</w:t>
      </w:r>
      <w:r>
        <w:rPr/>
        <w:t>ꔦ</w:t>
      </w:r>
      <w:r>
        <w:rPr/>
        <w:t>杕䌷睎ꌻ㵦㈯뽇䅉</w:t>
      </w:r>
      <w:r>
        <w:rPr/>
        <w:t>Ⳃ</w:t>
      </w:r>
      <w:r>
        <w:rPr/>
        <w:t>䘱則㫂꥔禮⻂姂䕞</w:t>
      </w:r>
      <w:r>
        <w:rPr/>
        <w:t>ꤣ</w:t>
      </w:r>
      <w:r>
        <w:rPr/>
        <w:t>楪溥繺쉠帽灊숣䍘┩坸싍怲䨽쉉</w:t>
      </w:r>
      <w:r>
        <w:rPr/>
        <w:t>ⱎ</w:t>
      </w:r>
      <w:r>
        <w:rPr/>
        <w:t>딶彗砸娽㕲ꅦ癗㙓桺쉓겮썁컂ꄰ⑂庱揍囂淂뽋䣂椳䑳稶䴹㉟䉩⸺旂戣䅡吣썖婖敢</w:t>
      </w:r>
      <w:r>
        <w:rPr/>
        <w:t>ⵁ</w:t>
      </w:r>
      <w:r>
        <w:rPr/>
        <w:t>婯奘䂬⍣婄칲呟ꄳ⻂劥츫쉾繓慆湵㉎䛂剨幎淂⥄縨〷쉺</w:t>
      </w:r>
      <w:r>
        <w:rPr/>
        <w:t>ꔲ⭺</w:t>
      </w:r>
      <w:r>
        <w:rPr/>
        <w:t>䩖⸥潄䍑轴㴸吪⤺䉚췍湯瘪ꥴ㚱嘨㭾捫뭦쵪呭硓䑏㴱輺㭵煡婭単㭟쌰⚩녒⩍埂⹁畃⩱庵</w:t>
      </w:r>
      <w:r>
        <w:rPr/>
        <w:t>ꗂ</w:t>
      </w:r>
      <w:r>
        <w:rPr/>
        <w:t>眫䟃㶵싂剢敨䭙係녕喥딸燂爥犮쉙呰澵⬣䡾顟촦싂刨䡬㤹▬㫂칖榏㈨娬硬▩걋꥙幵䙉卐皏娺䲮顃츸䌳쉯䉶Ⓜ穗䙕畨礤斬扞⩚琫쉇券㐊뿂</w:t>
      </w:r>
      <w:r>
        <w:rPr/>
        <w:t>꥟</w:t>
      </w:r>
      <w:r>
        <w:rPr/>
        <w:t>쵺䪮墻恇磍칔獩娱썲땭㭉뽪쉍⸺噥咩╵楗㘦煖뭅煣뼳哂㤽儺杰⵱危䥠奺权眲嫃䎣嘬卫擂䕥♊㵵숥㉀彄湦噵潙┬뭧䍈䗂숸싂㴺埂睡圶爣徬倯칒慒摇</w:t>
      </w:r>
      <w:r>
        <w:rPr/>
        <w:t>⢿⡧</w:t>
      </w:r>
      <w:r>
        <w:rPr/>
        <w:t>汴坳轺쉌뭗䜬剐</w:t>
      </w:r>
      <w:r>
        <w:rPr/>
        <w:t>ⱡ</w:t>
      </w:r>
      <w:r>
        <w:rPr/>
        <w:t>仂绂넪朶娤ꎣ縺廂痂㉞㒏矎慉怯䊱ㅖ卄⬰</w:t>
      </w:r>
      <w:r>
        <w:rPr/>
        <w:t>⢩</w:t>
      </w:r>
      <w:r>
        <w:rPr/>
        <w:t>祺卯癡㥄쉕杁</w:t>
      </w:r>
      <w:r>
        <w:rPr/>
        <w:t>⠸</w:t>
      </w:r>
      <w:r>
        <w:rPr/>
        <w:t>䱦佐ꍴ昦䋂䡋⥯獐녕䙎桤唸涣畚╖曎㴬뽐캮숷㦥꥖㍢</w:t>
      </w:r>
      <w:r>
        <w:rPr/>
        <w:t>⡁⨲</w:t>
      </w:r>
      <w:r>
        <w:rPr/>
        <w:t>촶쉔塗꤮嗂穅䜪䉎쉳辘䙳㴭煭橃欪땊啱㉕䃂숦㝯䴻瑫⽎䥑嘹畫嫂㍅⨸⾱䁫摬땯</w:t>
      </w:r>
      <w:r>
        <w:rPr/>
        <w:t>ꖥ♂</w:t>
      </w:r>
      <w:r>
        <w:rPr/>
        <w:t>摺츪㈴喿쎏</w:t>
      </w:r>
      <w:r>
        <w:rPr/>
        <w:t>ꤷ</w:t>
      </w:r>
      <w:r>
        <w:rPr/>
        <w:t>牉䘮儵쉌쉬⍶쉙䳂车곎䤹ꍌ轑挰⴪呴繂仃桫䍉</w:t>
      </w:r>
      <w:r>
        <w:rPr/>
        <w:t>⡡</w:t>
      </w:r>
      <w:r>
        <w:rPr/>
        <w:t>彗㑵ㅟ㩑┣츷摺뽩煒♐痂뽤烂捍猪顠쉈悵녅ㅈ뿂⑕位</w:t>
      </w:r>
      <w:r>
        <w:rPr/>
        <w:t>ⵥ</w:t>
      </w:r>
      <w:r>
        <w:rPr/>
        <w:t>竂䉌䏂佑</w:t>
      </w:r>
      <w:r>
        <w:rPr/>
        <w:t>ꕤꦿ</w:t>
      </w:r>
      <w:r>
        <w:rPr/>
        <w:t>颡圯㒱갦伵㍑婤䏍촤祕㔴㨣⬪䑉숱斏</w:t>
      </w:r>
      <w:r>
        <w:rPr/>
        <w:t>Ⳏ</w:t>
      </w:r>
      <w:r>
        <w:rPr/>
        <w:t>䁒嗂㎥ㄵ쉍숥쉏㔸쉦恶悮䷂슣䷍䉖扴땤</w:t>
      </w:r>
      <w:r>
        <w:rPr/>
        <w:t>ꦮ</w:t>
      </w:r>
      <w:r>
        <w:rPr/>
        <w:t>悮숷剃</w:t>
      </w:r>
      <w:r>
        <w:rPr/>
        <w:t>꤭</w:t>
      </w:r>
      <w:r>
        <w:rPr/>
        <w:t>䥱㩺榥㟂숥朥㵇啄㥂睚⑾㭵䅎偉ꥧꌩ</w:t>
      </w:r>
      <w:r>
        <w:rPr/>
        <w:t>⢣</w:t>
      </w:r>
      <w:r>
        <w:rPr/>
        <w:t>ꥍ</w:t>
      </w:r>
      <w:r>
        <w:rPr/>
        <w:t>呍䫎䑒슥㔦㍩洴䳂뭚欳剕쉂</w:t>
      </w:r>
      <w:r>
        <w:rPr/>
        <w:t>ꗂ</w:t>
      </w:r>
      <w:r>
        <w:rPr/>
        <w:t>攣⍑Ⓨ츳ꅦ扷ꍄ恑䅙췂⪏䙺䜷ご颬狃幡⥬坓滂숷杏㔨眬␷쉥砽ㄪꆘ䖣䁌⨯㫍奐㵣泂顪擂♔䉰ⸯ♌슩슥쉎䑯䭠⪮癉䩶䪡</w:t>
      </w:r>
      <w:r>
        <w:rPr/>
        <w:t>⡐</w:t>
      </w:r>
      <w:r>
        <w:rPr/>
        <w:t>爥煃ꅏ剹⾣㇂㢩煉⩧磂ꥧ㘪ꎘ㟂懂묣徣ꅎ</w:t>
      </w:r>
      <w:r>
        <w:rPr/>
        <w:t>Ⳃ</w:t>
      </w:r>
      <w:r>
        <w:rPr/>
        <w:t>杅䉫乐剙止┴垩</w:t>
      </w:r>
      <w:r>
        <w:rPr/>
        <w:t>ꤥ</w:t>
      </w:r>
      <w:r>
        <w:rPr/>
        <w:t>䅎儺揂奆楴䵗싂뿂瓂쉷쉷䈥主嚬癯婫</w:t>
      </w:r>
      <w:r>
        <w:rPr/>
        <w:t>ꤱ⩋</w:t>
      </w:r>
      <w:r>
        <w:rPr/>
        <w:t>㙮暮⥢䩍썮숷䧂楶瑇佱䄲敠摅</w:t>
      </w:r>
      <w:r>
        <w:rPr/>
        <w:t>⡟</w:t>
      </w:r>
      <w:r>
        <w:rPr/>
        <w:t>斵栫嘣㈽䫂㈱辣㛂灸䩸㑌昫繕㝐䅆䳂슡쉎쉢⨻쉣⾮乢䓎檵㠪熵㩟⑬㜣䫂㉂깧⍙쏂惂傮呋䈰䙁뽁⭴椲</w:t>
      </w:r>
      <w:r>
        <w:rPr/>
        <w:t>ꦥ</w:t>
      </w:r>
      <w:r>
        <w:rPr/>
        <w:t>洮칎</w:t>
      </w:r>
      <w:r>
        <w:rPr/>
        <w:t>ꖬ</w:t>
      </w:r>
      <w:r>
        <w:rPr/>
        <w:t>㖩싍㖩㉲祖䡞쉰슡ꥱ䕦싂㭶㒘⨴㙑습ㅲ祀辬쉱⭇矂摐濂丫债啁圪牗㭷ꍠ坮治弪唸嚱</w:t>
      </w:r>
      <w:r>
        <w:rPr/>
        <w:t>ⵢ</w:t>
      </w:r>
      <w:r>
        <w:rPr/>
        <w:t>䨶㜺慐♷輨睘憻噭嗂䁧啭</w:t>
      </w:r>
      <w:r>
        <w:rPr/>
        <w:t>꧂</w:t>
      </w:r>
      <w:r>
        <w:rPr/>
        <w:t>쉩毂␪扒䷃浢风</w:t>
      </w:r>
      <w:r>
        <w:rPr/>
        <w:t>ꔵ</w:t>
      </w:r>
      <w:r>
        <w:rPr/>
        <w:t>ꅡ损㉓</w:t>
      </w:r>
      <w:r>
        <w:rPr/>
        <w:t>⠮</w:t>
      </w:r>
      <w:r>
        <w:rPr/>
        <w:t>捤捪썆䈊뽯熩吩剹癢摴㉖땀</w:t>
      </w:r>
      <w:r>
        <w:rPr/>
        <w:t>⠽</w:t>
      </w:r>
      <w:r>
        <w:rPr/>
        <w:t>啙⽢뭔㐸⽂</w:t>
      </w:r>
      <w:r>
        <w:rPr/>
        <w:t>꤬</w:t>
      </w:r>
      <w:r>
        <w:rPr/>
        <w:t>猷晆㉋♠⚘㉪䂬挵쉩䨪婠敉</w:t>
      </w:r>
      <w:r>
        <w:rPr/>
        <w:t>ꥐ</w:t>
      </w:r>
      <w:r>
        <w:rPr/>
        <w:t>瑏숭扂㬺㦮伻뾩嘩摎扶쵬剈剰촸㌵㩱쉅睾啋☱砬婩</w:t>
      </w:r>
      <w:r>
        <w:rPr/>
        <w:t>ⵏ</w:t>
      </w:r>
      <w:r>
        <w:rPr/>
        <w:t>⽶╌柂婓ꍂ嘪⹟⭀喣愫䁃갺ㅏ</w:t>
      </w:r>
      <w:r>
        <w:rPr/>
        <w:t>Ⲭ</w:t>
      </w:r>
      <w:r>
        <w:rPr/>
        <w:t>啟瑢塏挽㵣녧쉅䧂柂</w:t>
      </w:r>
      <w:r>
        <w:rPr/>
        <w:t>ꤱ</w:t>
      </w:r>
      <w:r>
        <w:rPr/>
        <w:t>瘺瓂ꌫ㝡甮ꍊ桨쉪⹠浞䡈偾</w:t>
      </w:r>
      <w:r>
        <w:rPr/>
        <w:t>ꕾ</w:t>
      </w:r>
      <w:r>
        <w:rPr/>
        <w:t>㓂㊩⬭㎿勂㇂䝴싂</w:t>
      </w:r>
      <w:r>
        <w:rPr/>
        <w:t>ⴻ</w:t>
      </w:r>
      <w:r>
        <w:rPr/>
        <w:t>墣㊿畭</w:t>
      </w:r>
      <w:r>
        <w:rPr/>
        <w:t>Ɑ</w:t>
      </w:r>
      <w:r>
        <w:rPr/>
        <w:t>㨦䢣㶬땉㡖슬䀨ㅮ㍐剳呷卄뽆住깪爥単꺡쉋♺椺幍⫎☩</w:t>
      </w:r>
      <w:r>
        <w:rPr/>
        <w:t>ꥒ</w:t>
      </w:r>
      <w:r>
        <w:rPr/>
        <w:t>뾬楒稺猪╄⭏䍀颣嘫䣂癹垬兤㵵男潌捈묩杸打⍑㨵⸰뗂櫂顦繡쉏䤤</w:t>
      </w:r>
      <w:r>
        <w:rPr/>
        <w:t>ⵦ</w:t>
      </w:r>
      <w:r>
        <w:rPr/>
        <w:t>㡬摧瀺櫂뗃</w:t>
      </w:r>
      <w:r>
        <w:rPr/>
        <w:t>⡅</w:t>
      </w:r>
      <w:r>
        <w:rPr/>
        <w:t>席숤轃央䯂䵖䴯쉲眪䦘ꥺ欺啚㍵쉨牆痂뼥뽰樣䧂吤㨫彍䌥㕆䔶쉎顦쉠杚扮ꌳ㵵㩾繦䈪慟ㄯ䳂頹䴬砪⌨ガ海䍳⸪氣♎꥘⚩⩞쵀潡䀨긷㋍㙧싎믂歡䅒䒬棂呩主</w:t>
      </w:r>
      <w:r>
        <w:rPr/>
        <w:t>ꤻ</w:t>
      </w:r>
      <w:r>
        <w:rPr/>
        <w:t>㠱䍤摧繩硒悻摖戽敗挲떬쉖㈰쉉땣楔쉤䣂旂♋椬⌭灹숬摀</w:t>
      </w:r>
      <w:r>
        <w:rPr/>
        <w:t>ⲣ</w:t>
      </w:r>
      <w:r>
        <w:rPr/>
        <w:t>촱쉓楤垥㶥싍╅⒮촷丯㴵䝃</w:t>
      </w:r>
      <w:r>
        <w:rPr/>
        <w:t>ⰸ</w:t>
      </w:r>
      <w:r>
        <w:rPr/>
        <w:t>슘䁁繣⭒</w:t>
      </w:r>
      <w:r>
        <w:rPr/>
        <w:t>ⵐ</w:t>
      </w:r>
      <w:r>
        <w:rPr/>
        <w:t>纬⥫</w:t>
      </w:r>
      <w:r>
        <w:rPr/>
        <w:t>ꤵ</w:t>
      </w:r>
      <w:r>
        <w:rPr/>
        <w:t>㙡䦵漽긮版</w:t>
      </w:r>
      <w:r>
        <w:rPr/>
        <w:t>ꤹⓃ⥫</w:t>
      </w:r>
      <w:r>
        <w:rPr/>
        <w:t>睫弫갲睟㭊䘫뗂嘪慣ヂ䝪䑖奺㕎獓㜵杁䔰쉵憬쉞⩊穋猰题畕ꌱ汁睶⹉䰣乖泎䙱녪썩䇂</w:t>
      </w:r>
      <w:r>
        <w:rPr/>
        <w:t>ⰴ</w:t>
      </w:r>
      <w:r>
        <w:rPr/>
        <w:t>뽅ꇂ⽌焳㑺뮩⽭烂帪㕪ꍘ䙉䩁䵎毂놥㊱䠰浮㈨恗爥携轕楩磂㔮彭㙔㫂ꅓ♆慍嘺浌枘礹京긤</w:t>
      </w:r>
      <w:r>
        <w:rPr/>
        <w:t>ⲱ</w:t>
      </w:r>
      <w:r>
        <w:rPr/>
        <w:t>숽쉨슏䱗숨兯쉒輺奃湾슬轅놡䘸厱囂ぢ晟睇⦩㩵㜨㝥埂睷㝉㓂歩㛂</w:t>
      </w:r>
      <w:r>
        <w:rPr/>
        <w:t>ꦮ</w:t>
      </w:r>
      <w:r>
        <w:rPr/>
        <w:t>䵓</w:t>
      </w:r>
      <w:r>
        <w:rPr/>
        <w:t>ⱕ♪</w:t>
      </w:r>
      <w:r>
        <w:rPr/>
        <w:t>澿㝄梻璮</w:t>
      </w:r>
      <w:r>
        <w:rPr/>
        <w:t>ꤷ</w:t>
      </w:r>
      <w:r>
        <w:rPr/>
        <w:t>睆佡嘰氨伳顙咱㥫潟吨玥슱慳㥶卮䙙拍啵玘练ꎘ嘷⨥⾵疵䕦싂懂쉋敄彇㥮쉬炿곍㩄堤쉠⽒壂䈴喣怯奞⽇썤挴⶘榣묤㠵㈬磂쉒땣⾱䎬幊싂杲</w:t>
      </w:r>
      <w:r>
        <w:rPr/>
        <w:t>꤯</w:t>
      </w:r>
      <w:r>
        <w:rPr/>
        <w:t>轗穆犩䜷</w:t>
      </w:r>
      <w:r>
        <w:rPr/>
        <w:t>ꤷ⛂</w:t>
      </w:r>
      <w:r>
        <w:rPr/>
        <w:t>ꥸ녈母䮘</w:t>
      </w:r>
      <w:r>
        <w:rPr/>
        <w:t>ꕳ</w:t>
      </w:r>
      <w:r>
        <w:rPr/>
        <w:t>슩畵灰效숻爣츣繗敹④稽煾坍⸰녨쉫⩧걪恐⹟朵䲩숮㘬</w:t>
      </w:r>
      <w:r>
        <w:rPr/>
        <w:t>ꕨ</w:t>
      </w:r>
      <w:r>
        <w:rPr/>
        <w:t>䙍辏䂩䡬</w:t>
      </w:r>
      <w:r>
        <w:rPr/>
        <w:t>ꤪ⌦</w:t>
      </w:r>
      <w:r>
        <w:rPr/>
        <w:t>췂쉌䵴扏㜷⵴䣂숊㑺硩⭃뭲幓ꌴ␪儥㕋唬痂⥀掵埂攲摰ꅹ离㎥漵츱</w:t>
      </w:r>
      <w:r>
        <w:rPr/>
        <w:t>ⵃ</w:t>
      </w:r>
      <w:r>
        <w:rPr/>
        <w:t>㢬䘣倩呡迂樭瑊</w:t>
      </w:r>
      <w:r>
        <w:rPr/>
        <w:t>ꦿ</w:t>
      </w:r>
      <w:r>
        <w:rPr/>
        <w:t>礱쉩䁀⑧瞵䎡狂扞㉯</w:t>
      </w:r>
      <w:r>
        <w:rPr/>
        <w:t>⡚</w:t>
      </w:r>
      <w:r>
        <w:rPr/>
        <w:t>婳쉇䝫告汖깱</w:t>
      </w:r>
      <w:r>
        <w:rPr/>
        <w:t>Ⳃ</w:t>
      </w:r>
      <w:r>
        <w:rPr/>
        <w:t>䅾쉤♱</w:t>
      </w:r>
      <w:r>
        <w:rPr/>
        <w:t>ꕖ☬</w:t>
      </w:r>
      <w:r>
        <w:rPr/>
        <w:t>彵㡂쉭⌺ꌫ</w:t>
      </w:r>
      <w:r>
        <w:rPr/>
        <w:t>ⶏ</w:t>
      </w:r>
      <w:r>
        <w:rPr/>
        <w:t>祴桡飂⩯쉨〥⮩䞮䥃捲凂浳穱ꅲ쵾싂䥯╶熘쉇</w:t>
      </w:r>
      <w:r>
        <w:rPr/>
        <w:t>Ⱝ</w:t>
      </w:r>
      <w:r>
        <w:rPr/>
        <w:t>祋悮ꌪ畁䉧쌨瑒</w:t>
      </w:r>
      <w:r>
        <w:rPr/>
        <w:t>ⱐ</w:t>
      </w:r>
      <w:r>
        <w:rPr/>
        <w:t>佊ꍵ槂獤湾椰⨵ꥢ㵅㥅太獎嘶冻ꆘ쉆繲稯敡숦䶘㆘⩕攺숬狃梵䴶纩㛂浮彂䠤⩃嘬걮㕆䤲塬参湈唯</w:t>
      </w:r>
      <w:r>
        <w:rPr/>
        <w:t>ⶱ</w:t>
      </w:r>
      <w:r>
        <w:rPr/>
        <w:t>ㅎ쉁뭐슘檿㝢녣䝰ㅕ穡걤뭲녂顬䲿</w:t>
      </w:r>
      <w:r>
        <w:rPr/>
        <w:t>ꥆ</w:t>
      </w:r>
      <w:r>
        <w:rPr/>
        <w:t>ꌨ겱憩墩弸쉫䕔搸◂䵨昤쉷串䡨쉭㠣쉾剃浡숽穦攥㥏爲剣洵極䬵昸㙩䟍딦⹁곂䵫睟媵◂䅎㪵⩶숦桯楅</w:t>
      </w:r>
      <w:r>
        <w:rPr/>
        <w:t>Ɒ</w:t>
      </w:r>
      <w:r>
        <w:rPr/>
        <w:t>䥦㍺䩑䶵㚡と嫃伽⪱慴䩖輺⭲惂溡䇂䄵㖿塉⑄弳爲⤥偀壂夷湞䅔䮿◂뭙䖣츪숨䒱ꇎ넸䤲䗂⍬䭭⩋</w:t>
      </w:r>
      <w:r>
        <w:rPr/>
        <w:t>ⱕ</w:t>
      </w:r>
      <w:r>
        <w:rPr/>
        <w:t>瑷砽繯␫쉐⭆琵䙧</w:t>
      </w:r>
      <w:r>
        <w:rPr/>
        <w:t>ⰲ</w:t>
      </w:r>
      <w:r>
        <w:rPr/>
        <w:t>놱䘶⹔纵潱쉾갴걋剎쉫⽶だ捖椮ꌶ⩳恨㔶쉃桌椪啮㓂쏂冣顯⩡䕲獄⽁殻쵫䟂柂硶す⤣뭖ヂ뭗쉨쉹숱敬梵杖瘶攦练桄瑎䠲幪灲樨䅤漬딵牪沵檘ꅾ䙘쉐䭷睸䑧썗⥺숽坟侮汥〴癄싂썘偑䖮牍⩒䓂ㄳ㍹䕮䅘扐㮱浒搣⹫슬⧃慆</w:t>
      </w:r>
      <w:r>
        <w:rPr/>
        <w:t>ꤣ</w:t>
      </w:r>
      <w:r>
        <w:rPr/>
        <w:t>㣂敏╣䩈礱깃싂䅕暻</w:t>
      </w:r>
      <w:r>
        <w:rPr/>
        <w:t>ꤣ</w:t>
      </w:r>
      <w:r>
        <w:rPr/>
        <w:t>畺坃卭坮⼳촫⽨愵⩾猽䶏⪏睯額㡌♌</w:t>
      </w:r>
      <w:r>
        <w:rPr/>
        <w:t>⡖⩠</w:t>
      </w:r>
      <w:r>
        <w:rPr/>
        <w:t>뗂쉊灳碮썥申쉘䬲昲煟稪긥浘☮쉈飂䙯繈琣⽲主뽑畸䂻斬幑ꥣ䆵恕⤶㍳渪癅䓂싍瀫溻䱘녥垩䩯䙈扲䔲揂夳㣂䴰䏂♰擂婔쉄䵃湘姂㩱싂冏爮</w:t>
      </w:r>
      <w:r>
        <w:rPr/>
        <w:t>ⵍ</w:t>
      </w:r>
      <w:r>
        <w:rPr/>
        <w:t>係♪⩘磂쉪⭪敔啊⹗쉗顦</w:t>
      </w:r>
      <w:r>
        <w:rPr/>
        <w:t>꧂</w:t>
      </w:r>
      <w:r>
        <w:rPr/>
        <w:t>灒⾡党恋뭗</w:t>
      </w:r>
      <w:r>
        <w:rPr/>
        <w:t>ꤳ</w:t>
      </w:r>
      <w:r>
        <w:rPr/>
        <w:t>啫吽촦뇂㢡㦩칰⩖慔</w:t>
      </w:r>
      <w:r>
        <w:rPr/>
        <w:t>⢱</w:t>
      </w:r>
      <w:r>
        <w:rPr/>
        <w:t>ꕾ</w:t>
      </w:r>
      <w:r>
        <w:rPr/>
        <w:t>挰卯ㅷ</w:t>
      </w:r>
      <w:r>
        <w:rPr/>
        <w:t>⡲</w:t>
      </w:r>
      <w:r>
        <w:rPr/>
        <w:t>㡡䅟㴩뽗摚䐥碻㡥ㅯ䱃惍⪱⬷슮榘쉶㷂놻⮥乨楆㈲刲</w:t>
      </w:r>
      <w:r>
        <w:rPr/>
        <w:t>ꤲ</w:t>
      </w:r>
      <w:r>
        <w:rPr/>
        <w:t>痂䢡깳櫂⚡ꍇ걄䴸兣ꥫ쉏弤悬偦摶ㅆ숱䵴怲칣徏曂橭瑹摚쉑呙</w:t>
      </w:r>
      <w:r>
        <w:rPr/>
        <w:t>ꤊ</w:t>
      </w:r>
      <w:r>
        <w:rPr/>
        <w:t>㈩慤㑂洷泂卷⦱⭃䒥㣂汴慪ヂ塾㵚剠縲깏旂</w:t>
      </w:r>
      <w:r>
        <w:rPr/>
        <w:t>ꤣ</w:t>
      </w:r>
      <w:r>
        <w:rPr/>
        <w:t>噍窏柍⼣津眦䛂쉓汘䔶쉤䍔䴷쉯坾繑扃뼫汩싂뇂䂮♩䪩╩噁矂ꥹꅟ</w:t>
      </w:r>
      <w:r>
        <w:rPr/>
        <w:t>ꥅ</w:t>
      </w:r>
      <w:r>
        <w:rPr/>
        <w:t>㮥䍀ꅈ뇂䨮</w:t>
      </w:r>
      <w:r>
        <w:rPr/>
        <w:t>⡚</w:t>
      </w:r>
      <w:r>
        <w:rPr/>
        <w:t>瞿㈤</w:t>
      </w:r>
      <w:r>
        <w:rPr/>
        <w:t>ꥌ</w:t>
      </w:r>
      <w:r>
        <w:rPr/>
        <w:t>뾬甯기</w:t>
      </w:r>
      <w:r>
        <w:rPr/>
        <w:t>ꗃ⭨</w:t>
      </w:r>
      <w:r>
        <w:rPr/>
        <w:t>⡹</w:t>
      </w:r>
      <w:r>
        <w:rPr/>
        <w:t>㈭剮嘮呠쉎츨</w:t>
      </w:r>
      <w:r>
        <w:rPr/>
        <w:t>ꕥ</w:t>
      </w:r>
      <w:r>
        <w:rPr/>
        <w:t>庱扨呖瑙䜶껂繬⬶곂촷싂灈䅌깒塷婎绎囍揂ㅮ쵬⩓걧爲긳䎥㪏懂⦡浘㴨뽟冩桳〥柍楕凂㖱瑺⑊塐砨晣⒏奭剬䱸㡤䝺녹汪쉁堻佡䲻쉩쉄ꥯ쉬쉶놏懍䞥ꥺ⿂䕦ぱ愶晎䩳䙤싂周따参〫숽砱漬婇뭄⩵ㆻ撘녳皩樰乯</w:t>
      </w:r>
      <w:r>
        <w:rPr/>
        <w:t>⣎</w:t>
      </w:r>
      <w:r>
        <w:rPr/>
        <w:t>欤쉞楢⩎㘽唽畮䱵塊猦ㄩ垣㭊촽春쉂땴䑓灹숤쉂熡奾깰忂轱⼳優깭</w:t>
      </w:r>
      <w:r>
        <w:rPr/>
        <w:t>ꥄ</w:t>
      </w:r>
      <w:r>
        <w:rPr/>
        <w:t>幓槂䁩坑䜻믂㥹쉢떏焳湡杉싂火⩨獉彎</w:t>
      </w:r>
      <w:r>
        <w:rPr/>
        <w:t>Ⳃ</w:t>
      </w:r>
      <w:r>
        <w:rPr/>
        <w:t>뗂걲쉓┪쉂뭍戰榻䥂曃毂⯂㡆⽦ꇂ轈䭦⹺</w:t>
      </w:r>
      <w:r>
        <w:rPr/>
        <w:t>ⵍ</w:t>
      </w:r>
      <w:r>
        <w:rPr/>
        <w:t>䩢</w:t>
      </w:r>
      <w:r>
        <w:rPr/>
        <w:t>ⱸ</w:t>
      </w:r>
      <w:r>
        <w:rPr/>
        <w:t>䀨桶娪正㵡⥢숵쏂幫刽╖殱㭶습哂</w:t>
      </w:r>
      <w:r>
        <w:rPr/>
        <w:t>ꕖ⑀</w:t>
      </w:r>
      <w:r>
        <w:rPr/>
        <w:t>塘숫䮩啁と컂䵐偷㡪嘻䙇㥇⦿⾬奴숷</w:t>
      </w:r>
      <w:r>
        <w:rPr/>
        <w:t>꤬</w:t>
      </w:r>
      <w:r>
        <w:rPr/>
        <w:t>昪㠦啢睭汩湟栬慴츸湓Ⓜ偉幅瞩⫂䍁</w:t>
      </w:r>
      <w:r>
        <w:rPr/>
        <w:t>ⱗ</w:t>
      </w:r>
      <w:r>
        <w:rPr/>
        <w:t>㨴넹渷撩睔呧</w:t>
      </w:r>
      <w:r>
        <w:rPr/>
        <w:t>ꥉ</w:t>
      </w:r>
      <w:r>
        <w:rPr/>
        <w:t>땉㖵⹫嘲䆩轗쵬爱帺弯</w:t>
      </w:r>
      <w:r>
        <w:rPr/>
        <w:t>⠨</w:t>
      </w:r>
      <w:r>
        <w:rPr/>
        <w:t>欰숫穦湘썹搮䑐䌶洱樭⏂廂쉀묣梮┮媥⛍</w:t>
      </w:r>
      <w:r>
        <w:rPr/>
        <w:t>ꕾ</w:t>
      </w:r>
      <w:r>
        <w:rPr/>
        <w:t>瑔땥믂珃☺敩恫佀洯吤갴轗㑮⽘⭺쉪挳䂏</w:t>
      </w:r>
      <w:r>
        <w:rPr/>
        <w:t>ꥋ</w:t>
      </w:r>
      <w:r>
        <w:rPr/>
        <w:t>⡑</w:t>
      </w:r>
      <w:r>
        <w:rPr/>
        <w:t>灉涬敉奞百樮㌤㕋⒬㥘⨱쉴猸瀪걮䭤싂䌷䕵ォ⤸㍡㘪楷쉺䗂㍸뾘瘰从溻⬴䎘쉊㞿⒏穢슻㏂</w:t>
      </w:r>
      <w:r>
        <w:rPr/>
        <w:t>ꦩ</w:t>
      </w:r>
      <w:r>
        <w:rPr/>
        <w:t>参㎮浴ぶ䘴䙯㧂⌰㴩䁧嘳㉢썸㝢渴頵</w:t>
      </w:r>
      <w:r>
        <w:rPr/>
        <w:t>ꖩ</w:t>
      </w:r>
      <w:r>
        <w:rPr/>
        <w:t>熮쉅晪䧂捺奣䛂䕐扒싂圦䞮㕐䧂婔䵯氽煞⥸䲵漨㖣쉂据㜺</w:t>
      </w:r>
      <w:r>
        <w:rPr/>
        <w:t>⡵</w:t>
      </w:r>
      <w:r>
        <w:rPr/>
        <w:t>磂땢煖攩쉓썅㙁华汑⩏昶癴㮣쉸璡⏎딻牀숪璻塕䉚걂噃깖洩⩥佁㩌䕥䅲㉘㍔묩⩴堲婣縪⦏怭㫂壂橷祅䓂権쉒䙀偅䖻쉴ㅇ☳⥯슱숳ꥡ祢싂歉㢘⿂䨳㙸瘵澱쵲ヂ뼤싂㩄쉈父숸ㅌ濂⭆숷潙磂㋍勂</w:t>
      </w:r>
      <w:r>
        <w:rPr/>
        <w:t>ⲡ</w:t>
      </w:r>
      <w:r>
        <w:rPr/>
        <w:t>怵㙔坠抿䍾喩娊嫎瑐ㅸ땅じ㕇汬㑉</w:t>
      </w:r>
      <w:r>
        <w:rPr/>
        <w:t>ⲥ</w:t>
      </w:r>
      <w:r>
        <w:rPr/>
        <w:t>쎻숨䡔</w:t>
      </w:r>
      <w:r>
        <w:rPr/>
        <w:t>ꕒ⤦</w:t>
      </w:r>
      <w:r>
        <w:rPr/>
        <w:t>厱婟狂쉮䜸䷂娹㉵숥칦㵃⼩㒬䋂䟂坊縳彨쉍</w:t>
      </w:r>
      <w:r>
        <w:rPr/>
        <w:t>꧍</w:t>
      </w:r>
      <w:r>
        <w:rPr/>
        <w:t>幓䑐氯ꄭꌬ뗂쉳牪䫂䱔幨慴㝑䉠⴦녔⭒轅呁摎劵곍淂쉧㡰㖘䍌䶡迂㝑偹⥋瞥㩭曂態䅪⹁┰湚楀⧂瘹숷夽땖䗂⪩⽠쉹갰걉쉡</w:t>
      </w:r>
      <w:r>
        <w:rPr/>
        <w:t>Ⱳ</w:t>
      </w:r>
      <w:r>
        <w:rPr/>
        <w:t>ꅘ䙇겱╡暣䙅㦿卷睠灵숻㝑쉬頪</w:t>
      </w:r>
      <w:r>
        <w:rPr/>
        <w:t>ꤵ</w:t>
      </w:r>
      <w:r>
        <w:rPr/>
        <w:t>浗녋畭쉩䮡䩹㯂䇂㨦</w:t>
      </w:r>
      <w:r>
        <w:rPr/>
        <w:t>ꤥ</w:t>
      </w:r>
      <w:r>
        <w:rPr/>
        <w:t>穞⌫╖慘ꆱ窬㓂⪩爬ꅰ쉬땇ꄤ</w:t>
      </w:r>
      <w:r>
        <w:rPr/>
        <w:t>ꕧ</w:t>
      </w:r>
      <w:r>
        <w:rPr/>
        <w:t>辩㈷漸⩷㖮敺䜯㑫毂䀰⩬ぶ⻂犻汯淂䝺㏂桎깥慱呋쉇毂杹긭眩⽾뭯砱숺숳뭪⬵㑫䥪櫂쉂⛂慵䆣⍃恚繬灉뽦䟂슘渫⑷䭩⸭䜹㄰습쉴瘲䝆싂匥쵋쉚쉓⾘쵀忂묺癍㡅の뼪ꅕ쉶숦䂏싂摇㵭䥔桎㬱䩬婉⥋祣纣숹</w:t>
      </w:r>
      <w:r>
        <w:rPr/>
        <w:t>ⱏ</w:t>
      </w:r>
      <w:r>
        <w:rPr/>
        <w:t>㘹六ꌪ넰畬䘰㟂ꌵ쉷种╚㭏⏂ꥹ땃㑋唳䵈爯卷깦熘瞣剴䆻쉗쉂</w:t>
      </w:r>
      <w:r>
        <w:rPr/>
        <w:t>ⵙ</w:t>
      </w:r>
      <w:r>
        <w:rPr/>
        <w:t>挪丰欯幃懂⨷便Ⓧꍕ幈橷㉭⭌㣂습䵮平優䔺쉌⼩</w:t>
      </w:r>
      <w:r>
        <w:rPr/>
        <w:t>⡶</w:t>
      </w:r>
      <w:r>
        <w:rPr/>
        <w:t>擂扆䱊</w:t>
      </w:r>
      <w:r>
        <w:rPr/>
        <w:t>⠭</w:t>
      </w:r>
      <w:r>
        <w:rPr/>
        <w:t>温竍桡兏㚵㝴机</w:t>
      </w:r>
      <w:r>
        <w:rPr/>
        <w:t>⠲Ⱔ</w:t>
      </w:r>
      <w:r>
        <w:rPr/>
        <w:t>ⵒ</w:t>
      </w:r>
      <w:r>
        <w:rPr/>
        <w:t>晪顄</w:t>
      </w:r>
      <w:r>
        <w:rPr/>
        <w:t>Ⱛ⭘</w:t>
      </w:r>
      <w:r>
        <w:rPr/>
        <w:t>䱠㭆썸싂栬煙슻슿㟂⭈쉢㑅䩌䵵稯쉕䤣汯潃뾩䓂⩥㑤ꌮ㝤㕎䍂娣췎슡䷂橷숸⩦깓䳂爣⚏⬯䝲㜳⨵쉯坓䭘ꥰ䞡슱䀫潒摬㙐佬仂穔凂乙⹁䢮〱瘪彶쵊女捳믂넪㕕ꍓ㘲癔懂渤ꍨ忂獯噺顺刹䔯垿堥捥䚻⥈輺嫃嗂䥵縥ꄻ獢檩牵㉑敗⭠桪晃㩇䑖攴땠煭칁⥟㗂⨰쉰妮桷뭟檘甩땐깕㊥刣㚡⽎捆䴯숤떏姂슮穷潹䩋塍昶⿃ꎥ슏깡煓坯占⯂</w:t>
      </w:r>
      <w:r>
        <w:rPr/>
        <w:t>⣃</w:t>
      </w:r>
      <w:r>
        <w:rPr/>
        <w:t>䧂樽걂慊穁卹帻놿䲿뭈䝵숸㭘</w:t>
      </w:r>
      <w:r>
        <w:rPr/>
        <w:t>ⰳ⬨</w:t>
      </w:r>
      <w:r>
        <w:rPr/>
        <w:t>ⷂ⍸</w:t>
      </w:r>
      <w:r>
        <w:rPr/>
        <w:t>묰勂⍧刭⹳쌵길礶䝱瞡ㄱ쵔㡄뇂⨭䭞쉙懂쉙⍑敖塾䥧␳♕復싂</w:t>
      </w:r>
      <w:r>
        <w:rPr/>
        <w:t>ⵡ</w:t>
      </w:r>
      <w:r>
        <w:rPr/>
        <w:t>繳㤽僂썁願䢬畈䶣⤮伫칁䚩䅯㣂唯쉑睹</w:t>
      </w:r>
      <w:r>
        <w:rPr/>
        <w:t>ꥂ⪵</w:t>
      </w:r>
      <w:r>
        <w:rPr/>
        <w:t>佡頽칊帥䝘쉯杞轰䕟松埂䗂曂䝵䈣曍碡충櫂呟婗숱敇㭁瘊⩄쉀桖⽲㪩拂牨㨯㘮쉄活㡇捅本♪㜵刪䉈佐杫奱䑹⍭傥걬啘껂奘䰺䙊ꅒ぀㞡奷걺摄恩땭뮏䅧䕯癴治䩉㕆녑楒䩀㭢㝠⧂暩繀灟伬슡칮</w:t>
      </w:r>
      <w:r>
        <w:rPr/>
        <w:t>⡭</w:t>
      </w:r>
      <w:r>
        <w:rPr/>
        <w:t>捒쉳吪䙣쉯櫍䪘㡄⮩湩拃免ꏂ㭉㍵繇㭚䋍쵰⭞⾿迂䡲ꄹ䠱䖿쉪䙮㣂捒祘光睓濂喻䄷꺻쉷偠</w:t>
      </w:r>
      <w:r>
        <w:rPr/>
        <w:t>ⲿ</w:t>
      </w:r>
      <w:r>
        <w:rPr/>
        <w:t>傥녂彲垩呍䝟◂犻䀫埂⌲쉈昴㠥䱏歡ꇂ⩦响뼱숤楱娭飂敋杕⽪ㅹ⸱晴쏎璥쉮唯绎抣煵쏂坷⴮噃칈쉔乇싍⨤녒쉺싃㙺熘㧂塳곂坣䕨䲩⒏쉪칂戤砸쉙╵쉋䏂㇃伫⸬佣쉁◂獥潁☪썱摲䕭㝓㵯㝍㋍䙀㉙╃兌畏佡堸쉨⩱礩呦整癪敖怺쉗쉙偟䙩♮</w:t>
      </w:r>
      <w:r>
        <w:rPr/>
        <w:t>ꕥ</w:t>
      </w:r>
      <w:r>
        <w:rPr/>
        <w:t>坓䜮⻂䎻ꅎ╆쉤剾倦呆뿂䘦걏♐嚱䭯뭷䨻硊縥乭㝴쉅쉏撡佅圵뇂畁攣䊩婪쏂䕤걕췃䰪冏⨣攪偉䣂䲥䄶橤幤☮繘灉刽凂쉯惂梮側獑♘稺敌堩汙她뭣쉴뽢灅䠸</w:t>
      </w:r>
      <w:r>
        <w:rPr/>
        <w:t>ⵠ</w:t>
      </w:r>
      <w:r>
        <w:rPr/>
        <w:t>秃硠泂⽁⭖</w:t>
      </w:r>
      <w:r>
        <w:rPr/>
        <w:t>⠪</w:t>
      </w:r>
      <w:r>
        <w:rPr/>
        <w:t>幙</w:t>
      </w:r>
      <w:r>
        <w:rPr/>
        <w:t>ⵏ</w:t>
      </w:r>
      <w:r>
        <w:rPr/>
        <w:t>椨</w:t>
      </w:r>
      <w:r>
        <w:rPr/>
        <w:t>ⵅ</w:t>
      </w:r>
      <w:r>
        <w:rPr/>
        <w:t>幔槂㥉䝍쉪桞쵪珂呙땖牰뭚㵵偘埃䤥␭祲攸⨯灲䘸땞氯迂䕘悩쉫䳂쉞痂숨禥쉞幪㟂录ㄶ䒬暻ꥮ〨䴩瀽䕢獗啴┪╲꥙杭</w:t>
      </w:r>
      <w:r>
        <w:rPr/>
        <w:t>ꥑ</w:t>
      </w:r>
      <w:r>
        <w:rPr/>
        <w:t>乩䘮䕚歺䡭嚩乏嚡쉅䂬敋奋奍䆻䙶关瀤⨮㝸⯂ꍯ妩쉪漷㌺⥇機⽙帨㍯卲仂깍冏恙칬噥뽈⹔㬮칞嘴☳楲</w:t>
      </w:r>
      <w:r>
        <w:rPr/>
        <w:t>⡔</w:t>
      </w:r>
      <w:r>
        <w:rPr/>
        <w:t>坮猸厡曂免畠䡠䘲愪䍠썭癮⭍슩迂輸囂쉒㝠♳焷㈬ꍐ〹婀畆堥숳噄</w:t>
      </w:r>
      <w:r>
        <w:rPr/>
        <w:t>ꦩ</w:t>
      </w:r>
      <w:r>
        <w:rPr/>
        <w:t>ㅭ繆㭮䵭뽄䩳䁇佩</w:t>
      </w:r>
      <w:r>
        <w:rPr/>
        <w:t>ꤻ</w:t>
      </w:r>
      <w:r>
        <w:rPr/>
        <w:t>彃䙑所쉢穚칙汌漫扸䦩ㄯ㘨幗컂⬽⤪䑺쉕⪿僃轊畣匲悮顺㴵業</w:t>
      </w:r>
      <w:r>
        <w:rPr/>
        <w:t>⡸</w:t>
      </w:r>
      <w:r>
        <w:rPr/>
        <w:t>쉳啦䟍彞晥ㅚ䳂䝚䝂恇壂숨㟂⩢㉒幅牂쉎繭㖵儯쉖</w:t>
      </w:r>
      <w:r>
        <w:rPr/>
        <w:t>ⴶ</w:t>
      </w:r>
      <w:r>
        <w:rPr/>
        <w:t>㌣㑘毂⨪걬숹ꎱ믂㤥禥畏刵㊩쉊뇂噰꺘灪摳慙⥷䗂⫂纘此</w:t>
      </w:r>
      <w:r>
        <w:rPr/>
        <w:t>⠫</w:t>
      </w:r>
      <w:r>
        <w:rPr/>
        <w:t>塷⭙坈땬慧쉎㏂硂⪡瓂牕䙁硓亿㷃㥾쉬䡌</w:t>
      </w:r>
      <w:r>
        <w:rPr/>
        <w:t>ꖮꤊ</w:t>
      </w:r>
      <w:r>
        <w:rPr/>
        <w:t>ꥷ爪</w:t>
      </w:r>
      <w:r>
        <w:rPr/>
        <w:t>ⷂ</w:t>
      </w:r>
      <w:r>
        <w:rPr/>
        <w:t>瑑剈桶䙊眺剬㝉뽴ꍉ㑲穥顴㡌疘䩠⑺슱슩㚡촶⦏⩡礤嫃奴刱春眶䫎㠪⪬䀬瞏</w:t>
      </w:r>
      <w:r>
        <w:rPr/>
        <w:t>⡆</w:t>
      </w:r>
      <w:r>
        <w:rPr/>
        <w:t>㉆樤由吩</w:t>
      </w:r>
      <w:r>
        <w:rPr/>
        <w:t>꧃</w:t>
      </w:r>
      <w:r>
        <w:rPr/>
        <w:t>쉠伸㒵倦兡抬圲䌺梬敟꺣ꍪ쉒숨⛂╪㝔恱䍱䡚㴸淂煉촸ꇂ㤴㩢쉳捁垻칄唽숶潢摸넭瑳뇂眱框晭畦玏껂぀㤮慊歬杲娮츹栺杯츴땫⫍䉰㈪컂歈塒ꎻ楘⥥堯㥹慰⩷쉑歮⽣幞甹습숥䡞⼩</w:t>
      </w:r>
      <w:r>
        <w:rPr/>
        <w:t>ꖏ</w:t>
      </w:r>
      <w:r>
        <w:rPr/>
        <w:t>匯傣숦晑⺿ꍗ栶⤨㩏㕞幈猳땰㖬⥴뽤녗㑤걹呹旍쌤깠䱟䫂塴漱쎣煲ㄣ뽈⑆</w:t>
      </w:r>
      <w:r>
        <w:rPr/>
        <w:t>ꥊ</w:t>
      </w:r>
      <w:r>
        <w:rPr/>
        <w:t>歩㙈㦩坕갰☺頭慹⛂睓</w:t>
      </w:r>
      <w:r>
        <w:rPr/>
        <w:t>ⵦ</w:t>
      </w:r>
      <w:r>
        <w:rPr/>
        <w:t>ꄫ凎숻啭䎡潘妮㩠䠹숳搽繴썋⭮</w:t>
      </w:r>
      <w:r>
        <w:rPr/>
        <w:t>⡋</w:t>
      </w:r>
      <w:r>
        <w:rPr/>
        <w:t>癫擂䘰⩴欨燂样儳慒秂唤偈䴴剥䦻쉖盂䩘㎥뮱㘲㌩塟䡬</w:t>
      </w:r>
      <w:r>
        <w:rPr/>
        <w:t>ⱨ</w:t>
      </w:r>
      <w:r>
        <w:rPr/>
        <w:t>녈頳啺쉹操侥櫂廂博</w:t>
      </w:r>
      <w:r>
        <w:rPr/>
        <w:t>ꗂ</w:t>
      </w:r>
      <w:r>
        <w:rPr/>
        <w:t>䘦乖偠丬歗</w:t>
      </w:r>
      <w:r>
        <w:rPr/>
        <w:t>ꤪ⯂</w:t>
      </w:r>
      <w:r>
        <w:rPr/>
        <w:t>㗂</w:t>
      </w:r>
      <w:r>
        <w:rPr/>
        <w:t>ꥎ</w:t>
      </w:r>
      <w:r>
        <w:rPr/>
        <w:t>䝇㒬䀹冩뼲幱束슬쌫</w:t>
      </w:r>
      <w:r>
        <w:rPr/>
        <w:t>ꤷ</w:t>
      </w:r>
      <w:r>
        <w:rPr/>
        <w:t>㍙䵅娳뮿⫂爵갵捕辮䦮礴㟂瞻祉瑸㜷숤┯⥬䕘ꅨ泂潷倷걋繓ꌺ恀䝃㩡</w:t>
      </w:r>
      <w:r>
        <w:rPr/>
        <w:t>ꥂ</w:t>
      </w:r>
      <w:r>
        <w:rPr/>
        <w:t>뼩㯂⥇⥇䦥顅急⵶擎</w:t>
      </w:r>
      <w:r>
        <w:rPr/>
        <w:t>ꥉ</w:t>
      </w:r>
      <w:r>
        <w:rPr/>
        <w:t>쉎䱒朷䴥숹潌䳂凂琫䑏⧂⽞橋晬⬱쉴</w:t>
      </w:r>
      <w:r>
        <w:rPr/>
        <w:t>ꕟ⨪</w:t>
      </w:r>
      <w:r>
        <w:rPr/>
        <w:t>䙭濎竂栳挪땉䰺⩩渤㍨쉧梩ꅕ썱쉭㭤쵉汣晅춥氳⒏汎䠷睰䅍뽗反ㄱ䁙漶⛂⑟⥹繮橃戸塸佢夥췂桓捈偨殏儯䞻▣</w:t>
      </w:r>
      <w:r>
        <w:rPr/>
        <w:t>ꕚ</w:t>
      </w:r>
      <w:r>
        <w:rPr/>
        <w:t>畆値슏颩믂⸤네春竂祈쉑兴卥걀</w:t>
      </w:r>
      <w:r>
        <w:rPr/>
        <w:t>ꕕ</w:t>
      </w:r>
      <w:r>
        <w:rPr/>
        <w:t>㚵꥚㜷嘪䲩晨㝥䕁佊㕯樻克䡷䭺圬噵歞氪㩨믂歟녖갨恬剟牧걪㩟</w:t>
      </w:r>
      <w:r>
        <w:rPr/>
        <w:t>ꥌ</w:t>
      </w:r>
      <w:r>
        <w:rPr/>
        <w:t>슻䎏䉲濂啸䯂敍</w:t>
      </w:r>
      <w:r>
        <w:rPr/>
        <w:t>ꦱ</w:t>
      </w:r>
      <w:r>
        <w:rPr/>
        <w:t>焪쉋ꏂ楱䥣</w:t>
      </w:r>
      <w:r>
        <w:rPr/>
        <w:t>ꔯ</w:t>
      </w:r>
      <w:r>
        <w:rPr/>
        <w:t>敥桥㡾쉧晄쉡♍䑱ꏂ</w:t>
      </w:r>
      <w:r>
        <w:rPr/>
        <w:t>ⱈⳂ</w:t>
      </w:r>
      <w:r>
        <w:rPr/>
        <w:t>琥숱䘲伺㞻攽숰ꥬ䅕熣瑷摲畉剐㞮䉹</w:t>
      </w:r>
      <w:r>
        <w:rPr/>
        <w:t>⣂</w:t>
      </w:r>
      <w:r>
        <w:rPr/>
        <w:t>繡墬燂䨫潫攭䯂㩪磂䘷顯塩捱潗▣䰪䁱盂氻꥾ꍄ乐㐣</w:t>
      </w:r>
      <w:r>
        <w:rPr/>
        <w:t>ꤨ</w:t>
      </w:r>
      <w:r>
        <w:rPr/>
        <w:t>甤ꅋ䩘昦묭㨦䎣帷</w:t>
      </w:r>
      <w:r>
        <w:rPr/>
        <w:t>⠳♏</w:t>
      </w:r>
      <w:r>
        <w:rPr/>
        <w:t>纮氳噢址㙴瀪䆮祬㠮ꅀꄩ⹙夽쉸</w:t>
      </w:r>
      <w:r>
        <w:rPr/>
        <w:t>⣂</w:t>
      </w:r>
      <w:r>
        <w:rPr/>
        <w:t>撱䑟慘拂껂拂ぃ䜽䁃歁⽦歇吰䑗깔滃</w:t>
      </w:r>
      <w:r>
        <w:rPr/>
        <w:t>⡕</w:t>
      </w:r>
      <w:r>
        <w:rPr/>
        <w:t>唬兇䐻䈲</w:t>
      </w:r>
      <w:r>
        <w:rPr/>
        <w:t>꧂</w:t>
      </w:r>
      <w:r>
        <w:rPr/>
        <w:t>䝂걘穮</w:t>
      </w:r>
      <w:r>
        <w:rPr/>
        <w:t>ⱹ</w:t>
      </w:r>
      <w:r>
        <w:rPr/>
        <w:t>徿슣䵵濂쵰䆿⹂쉗뭁뼊㶡懂瑯剨䌱㩍쉦䅈㫃页㠩䑉椽姂䳍吻捌福㋂恤◂稰摉㑸㝉戫쉃彰杦匦敧瀺䈨瘮砽⥸否㭴卡ꅂ歊怯숱␲桕쉄⿂牣숮牔歾㞿娲浞㬨⦣땰強쉆뭃䩃顄壂䥉画춏墬則偣繅㡰楫涘䱀칄</w:t>
      </w:r>
      <w:r>
        <w:rPr/>
        <w:t>Ⱔ</w:t>
      </w:r>
      <w:r>
        <w:rPr/>
        <w:t>稽숱뽂嗂䵦긴绂䴫숹汇䕫썅▏旍璣㪵噧朽䵐悥㑒眣⸳⽙婓珂숹㔰敀烍捅㠮⾥㉯滂灁䯂礹治⩀唳恧㡒吳㮵ㄶ㍫</w:t>
      </w:r>
      <w:r>
        <w:rPr/>
        <w:t>ⱆ</w:t>
      </w:r>
      <w:r>
        <w:rPr/>
        <w:t>㶡慴┪灂佒䪡恵祴</w:t>
      </w:r>
      <w:r>
        <w:rPr/>
        <w:t>ⱺ</w:t>
      </w:r>
      <w:r>
        <w:rPr/>
        <w:t>䟂쉎偟炮⑘祍䌽乳떮뮥輫싂爤扏⯂商憱싃뭎珂䊻穈爩䅱砹獹こ⪿㉁쵭䥰兑奀㭰砽䭉걔</w:t>
      </w:r>
      <w:r>
        <w:rPr/>
        <w:t>ꥆ</w:t>
      </w:r>
      <w:r>
        <w:rPr/>
        <w:t>ヂ숮⹠偹稪奢年䵥礮㊬参쉍쉒牱ꥢ䥔쉣떥쌰䄻쉧쉀爭煬车뼬슩쉳䍗悮숤㈽劵㵇싂䑺</w:t>
      </w:r>
      <w:r>
        <w:rPr/>
        <w:t>ꥂ</w:t>
      </w:r>
      <w:r>
        <w:rPr/>
        <w:t>䇂쉳繹倨ꆩ穳㘪縭亩䘱甽뭚歔</w:t>
      </w:r>
      <w:r>
        <w:rPr/>
        <w:t>ⵌ⹧</w:t>
      </w:r>
      <w:r>
        <w:rPr/>
        <w:t>噚싎䑴⭦</w:t>
      </w:r>
      <w:r>
        <w:rPr/>
        <w:t>Ɑ⬪</w:t>
      </w:r>
      <w:r>
        <w:rPr/>
        <w:t>뿂潮䵶輣潆硁䚏쵈⬲⨯⍲廂縬影槂䨫樽ꌭ䁡㈸飂깚슿䙧</w:t>
      </w:r>
      <w:r>
        <w:rPr/>
        <w:t>꧂</w:t>
      </w:r>
      <w:r>
        <w:rPr/>
        <w:t>橅掩⑷削㈹䭴⿃䁓䐤廃仂䮏ꍕ畆</w:t>
      </w:r>
      <w:r>
        <w:rPr/>
        <w:t>⠷</w:t>
      </w:r>
      <w:r>
        <w:rPr/>
        <w:t>㷂橺</w:t>
      </w:r>
      <w:r>
        <w:rPr/>
        <w:t>ꥅ</w:t>
      </w:r>
      <w:r>
        <w:rPr/>
        <w:t>딴</w:t>
      </w:r>
      <w:r>
        <w:rPr/>
        <w:t>ⱆ</w:t>
      </w:r>
      <w:r>
        <w:rPr/>
        <w:t>㐱㨦穄쌽⫂쉮깃呦㉶문侘優☯毂潲숷牔㓃佂琥湃슬琻겮</w:t>
      </w:r>
      <w:r>
        <w:rPr/>
        <w:t>⡟</w:t>
      </w:r>
      <w:r>
        <w:rPr/>
        <w:t>番</w:t>
      </w:r>
      <w:r>
        <w:rPr/>
        <w:t>ꤪ</w:t>
      </w:r>
      <w:r>
        <w:rPr/>
        <w:t>⡗</w:t>
      </w:r>
      <w:r>
        <w:rPr/>
        <w:t>㠳痂濂뿂</w:t>
      </w:r>
      <w:r>
        <w:rPr/>
        <w:t>ⴻ</w:t>
      </w:r>
      <w:r>
        <w:rPr/>
        <w:t>慫䣂瞣䥑쉟녑쉧㙺싂慍㑕洦硩䰹땂㢿灘칩教䈳</w:t>
      </w:r>
      <w:r>
        <w:rPr/>
        <w:t>⣂</w:t>
      </w:r>
      <w:r>
        <w:rPr/>
        <w:t>㉚䛍噍䍀䙤땅倪⩋焵湘⭫毂硵䱊⹾䍌慞䈮</w:t>
      </w:r>
      <w:r>
        <w:rPr/>
        <w:t>ⴣ</w:t>
      </w:r>
      <w:r>
        <w:rPr/>
        <w:t>攬뭍츨硎ㄤ摋숫ꅠ⏂乢歀쉞眪数㤵支</w:t>
      </w:r>
      <w:r>
        <w:rPr/>
        <w:t>ꤵ</w:t>
      </w:r>
      <w:r>
        <w:rPr/>
        <w:t>愪䏂⍍偂卆迂び숹㴪떮楓䒵⍊䖣␦</w:t>
      </w:r>
      <w:r>
        <w:rPr/>
        <w:t>ꥒ</w:t>
      </w:r>
      <w:r>
        <w:rPr/>
        <w:t>仃歅區쌶쏂縯칵싂놱䚏뭤䏎烂夻뭄촪㐯㑯录⤬믍습纘徘炡⻂湠㩶爲뭢ꍍ촯坍㮥걅硧⩑㇂츥癔噬儯䵏뇂䑥뭉䁲쉣㐬剭吳ㅤ恫摓楴术转偾嘹攣㍩䣂痂쉨숱㕑畬割ꍪ祵촤</w:t>
      </w:r>
      <w:r>
        <w:rPr/>
        <w:t>ⵄ</w:t>
      </w:r>
      <w:r>
        <w:rPr/>
        <w:t>견㜥塅쉚挷칸求䙍䡸䉩頩䨸숬쉋겿瑳쉮怶抱佹怽㭸㋃䕙憩⫍楫璥묱䧃슩쉮坫昮䁋照灶㉄夬廂畐㐽癟㯃福業</w:t>
      </w:r>
      <w:r>
        <w:rPr/>
        <w:t>⢵</w:t>
      </w:r>
      <w:r>
        <w:rPr/>
        <w:t>㑡䡅䕌쉏㵮獉繭䁸쉯㭨㪘潖쌊㉍嘳庿䴤䩡洫</w:t>
      </w:r>
      <w:r>
        <w:rPr/>
        <w:t>⡵</w:t>
      </w:r>
      <w:r>
        <w:rPr/>
        <w:t>췂婚〤㦮⨨梥숩츪墣兤氣⌷䠵㨲噯␩슏㌮싃〷쉇礴꥕楤瀤ꍨ㪩眫噙噸</w:t>
      </w:r>
      <w:r>
        <w:rPr/>
        <w:t>ꔤ</w:t>
      </w:r>
      <w:r>
        <w:rPr/>
        <w:t>幅놩辘췂㙏朩숱呚⥷䅌呗睂䝦䅗묥䲿牋僂猪䠫싍楈桩彴汨</w:t>
      </w:r>
      <w:r>
        <w:rPr/>
        <w:t>ⱙ</w:t>
      </w:r>
      <w:r>
        <w:rPr/>
        <w:t>㊩轍쌲</w:t>
      </w:r>
      <w:r>
        <w:rPr/>
        <w:t>ⴥ</w:t>
      </w:r>
      <w:r>
        <w:rPr/>
        <w:t>兺线</w:t>
      </w:r>
      <w:r>
        <w:rPr/>
        <w:t>⡗</w:t>
      </w:r>
      <w:r>
        <w:rPr/>
        <w:t>꧂</w:t>
      </w:r>
      <w:r>
        <w:rPr/>
        <w:t>硬浳晌䅪倳敞ꥶ凂䄤숽㎮洽抩</w:t>
      </w:r>
      <w:r>
        <w:rPr/>
        <w:t>ⱅ</w:t>
      </w:r>
      <w:r>
        <w:rPr/>
        <w:t>㉹쉌杁歒㴶頨汙㷂쉐坡瀨⩞杊⑦淂Ⓧ긣妩爭㬰㍢稲癏濂偎琨쉫㎡숨䬩圯喬ㄹ숫⒩㌵软ㅗ췂⽲剺䬬뽳烂╥슥♭ꥮ櫂㗂刮䦮츹䨶矂携㙧殿㬳걤倩湈슩ꥨ夷䊿䌣⩘뽓슩墏䩓田婫瓂爫焲婧瞬♞숽╚㓂輱⎵塢搥硾卍獒⥭쉪㏂旂䅑颮쎏䑒忂쉦⤲幚칏婓朮⪬ㄪ扅輭</w:t>
      </w:r>
      <w:r>
        <w:rPr/>
        <w:t>ꕆ</w:t>
      </w:r>
      <w:r>
        <w:rPr/>
        <w:t>㨲娱睦升싂</w:t>
      </w:r>
      <w:r>
        <w:rPr/>
        <w:t>Ⳏ</w:t>
      </w:r>
      <w:r>
        <w:rPr/>
        <w:t>䟂敾桙㑍䍢睒ㅊ䄽焪꥚⼩櫂ꅬ洺</w:t>
      </w:r>
      <w:r>
        <w:rPr/>
        <w:t>ꦘ</w:t>
      </w:r>
      <w:r>
        <w:rPr/>
        <w:t>㙧㣍㠲㝱狂⩙⫂獷싃ꥬ⪮슥碿汀ꇂ㩹㕨焫쉟숫카㩞弲숭䝦佔敭䮩⥑㩮</w:t>
      </w:r>
      <w:r>
        <w:rPr/>
        <w:t>ꤻ</w:t>
      </w:r>
      <w:r>
        <w:rPr/>
        <w:t>㑙纩兴䎬쉣䄳ꍮ猪㭪䬰椮⩕䂣熣浔갽橮掻颮䅢숩뭶㐱쉺夹䁟⍡♬奤夰匰싂䵔啅싂飂쉍桏䙹숭䐸㭡共中痍㔤囂ꥯ嘺彙奯뽞숽嘫슻㮡䴶坥乲☪氬竂숱⸵䥁⪱숨⍁촺㡞㈹呏碘⍎</w:t>
      </w:r>
      <w:r>
        <w:rPr/>
        <w:t>⠷</w:t>
      </w:r>
      <w:r>
        <w:rPr/>
        <w:t>幅♶潴쉳煀</w:t>
      </w:r>
      <w:r>
        <w:rPr/>
        <w:t>Ⱘ</w:t>
      </w:r>
      <w:r>
        <w:rPr/>
        <w:t>㕲杈伴祣깔淂㥫쉂桥䴨䁬倦奔쵮㡧㛂塐ꥶ硞牮狂⹢瘳썕숪⫂磎⩷쉉ケ勃御戶浑秂澣</w:t>
      </w:r>
      <w:r>
        <w:rPr/>
        <w:t>ꕭ</w:t>
      </w:r>
      <w:r>
        <w:rPr/>
        <w:t>깰媏繀坤滂䶘㡃児</w:t>
      </w:r>
      <w:r>
        <w:rPr/>
        <w:t>ꗃ</w:t>
      </w:r>
      <w:r>
        <w:rPr/>
        <w:t>䥋</w:t>
      </w:r>
      <w:r>
        <w:rPr/>
        <w:t>⡾</w:t>
      </w:r>
      <w:r>
        <w:rPr/>
        <w:t>캱䁮厮쏂梿序擎⽱놱㑧樰ꅆ琯扠㑣⸩散塬䗂땟磂䈥숸⽍磂곂ꄳ頨癭梵坙輪⩰涿潔췂呓쵩㨬乇╮噞剧勂䜯</w:t>
      </w:r>
      <w:r>
        <w:rPr/>
        <w:t>ꤴ</w:t>
      </w:r>
      <w:r>
        <w:rPr/>
        <w:t>毂䕵牭槍䁾硨</w:t>
      </w:r>
      <w:r>
        <w:rPr/>
        <w:t>ⷂ</w:t>
      </w:r>
      <w:r>
        <w:rPr/>
        <w:t>灬い쉫ォ숪䁗轶疩健噡吤卌䕂㜷㍀㝦濂橔睥摌䁵ㄪ瑤爪䘰彳爦쉮兲␲䱗䂱揂泂⍺瓍숸䳂㠳殻戹㊩濂ガㄱ飂䱊揂渭㕮䔱怸䥤</w:t>
      </w:r>
      <w:r>
        <w:rPr/>
        <w:t>⡀</w:t>
      </w:r>
      <w:r>
        <w:rPr/>
        <w:t>⾏ㅥ㕎剉傣컍慎捗쉨游⸰婕乚뽱㈥䵇쉇㩎㍖皿⒣췂頷䳂㬸㭒䍙숊䢘潷䮩常㭔積硭쉴♾婞㑘䤷⍆匶僂穎剬佐♲炩䭒</w:t>
      </w:r>
      <w:r>
        <w:rPr/>
        <w:t>ⰷ</w:t>
      </w:r>
      <w:r>
        <w:rPr/>
        <w:t>䝬ꏂ㙕쉖䭥椭呂㟎</w:t>
      </w:r>
      <w:r>
        <w:rPr/>
        <w:t>ꕭ</w:t>
      </w:r>
      <w:r>
        <w:rPr/>
        <w:t>煘䪬偏浂䕧㭀卤囂쉖歖獕儨깓⹰嚿䁤戥䱷쉣⽳㑾㔲佷䶩♇</w:t>
      </w:r>
      <w:r>
        <w:rPr/>
        <w:t>ꤣ</w:t>
      </w:r>
      <w:r>
        <w:rPr/>
        <w:t>愳搬湊㵠顳煘滂嘰슘쉋洪⥓ꍆ쉴殩⬫⥎噸⦮뭫慇⌬晟칬ꆘ佮ꥤ旍牃䣍厏䭗⵵䬴亩搳潁♄杺扌幩⤬⸺䅠兏</w:t>
      </w:r>
      <w:r>
        <w:rPr/>
        <w:t>Ɑ</w:t>
      </w:r>
      <w:r>
        <w:rPr/>
        <w:t>쉵⬨棂捞禩슩堤迂╔㨽卷潒囂毃瑅칞⫂塨䑭⹖㑏堶䄱칍猬卌⍟땙䀱껂쉞慥汗넥疘楔♂橞湂噠晫乹쉢ꍈ╉瑮쌦ꄻ</w:t>
      </w:r>
      <w:r>
        <w:rPr/>
        <w:t>ⱓ</w:t>
      </w:r>
      <w:r>
        <w:rPr/>
        <w:t>療⹸갯녞噷晑剭쉆슩싂넹㉲䓃䍍䑡숷瘺敘쉬縮剐ꆩꇎ쉗炡攦繹䅕㐫⹪厩剣䵮洬䵘顈⺵壂兔䑌ㅹ祗쉔갸㤵㈮츴救</w:t>
      </w:r>
      <w:r>
        <w:rPr/>
        <w:t>⠫⩠</w:t>
      </w:r>
      <w:r>
        <w:rPr/>
        <w:t>슬亩繢⩶⫂拂⥤縪뭟䃃</w:t>
      </w:r>
      <w:r>
        <w:rPr/>
        <w:t>ꕤ</w:t>
      </w:r>
      <w:r>
        <w:rPr/>
        <w:t>쉾⎱싂捆咵</w:t>
      </w:r>
      <w:r>
        <w:rPr/>
        <w:t>⠴</w:t>
      </w:r>
      <w:r>
        <w:rPr/>
        <w:t>斱浹祠摂Ⓨ┻갳츨ㅴ㙒嚥浲囂扶⨰恕숬㡲恗䑹圴㙘딯慶䔲欦湙</w:t>
      </w:r>
      <w:r>
        <w:rPr/>
        <w:t>⣂⭉</w:t>
      </w:r>
      <w:r>
        <w:rPr/>
        <w:t>쉀숸䛂㨱杔쉑晁칺⯂ぐ㬱숨乪硺슩師껂슣て⿂딦示儳쎥㴳栻䐣壂煩䵩垘䋂廂</w:t>
      </w:r>
      <w:r>
        <w:rPr/>
        <w:t>ꦡ</w:t>
      </w:r>
      <w:r>
        <w:rPr/>
        <w:t>䴪灮楶䱄嘸ꍩ畅樨博晦슬⚬嘽幥놱否ꅟ㢘愻㙧昹飂瀪⽩顂㥙⍺♾⥬ꇂ쉹䩚牧䢘瀳㵠渪千</w:t>
      </w:r>
      <w:r>
        <w:rPr/>
        <w:t>ꦮ</w:t>
      </w:r>
      <w:r>
        <w:rPr/>
        <w:t>津칗卉䦏⹡慷</w:t>
      </w:r>
      <w:r>
        <w:rPr/>
        <w:t>ⷂ</w:t>
      </w:r>
      <w:r>
        <w:rPr/>
        <w:t>䥚䒡㕴椥캡獾</w:t>
      </w:r>
      <w:r>
        <w:rPr/>
        <w:t>ꥂ</w:t>
      </w:r>
      <w:r>
        <w:rPr/>
        <w:t>䀲䘯奴녋싂䨯</w:t>
      </w:r>
      <w:r>
        <w:rPr/>
        <w:t>⢬</w:t>
      </w:r>
      <w:r>
        <w:rPr/>
        <w:t>轸쉋乡싂슱쉫つ䯃ヂ浦癏⩌숹䣂妱䏂䙢⛂㨬ㅥ礦숪ꇂ⫃恧</w:t>
      </w:r>
      <w:r>
        <w:rPr/>
        <w:t>ꔤ⛂</w:t>
      </w:r>
      <w:r>
        <w:rPr/>
        <w:t>嫂㗍繓⦿⻂숴婴ㅍ</w:t>
      </w:r>
      <w:r>
        <w:rPr/>
        <w:t>⣂</w:t>
      </w:r>
      <w:r>
        <w:rPr/>
        <w:t>硠冿祁㒥⌹慰⎣㉣䭉쉓漺숩뿂</w:t>
      </w:r>
      <w:r>
        <w:rPr/>
        <w:t>ꕍ</w:t>
      </w:r>
      <w:r>
        <w:rPr/>
        <w:t>灌䍡䰤操卌潂기⥵婮椥獲䘪硬睄쵨싂╵瓂칰㔨쉫쉊⼱㢥嘭牯㜫䲬싍㴽秂숵㭁⏂䔤入繫玩㡱䙸偡㬭彴쉃㴽쎩䆬歶⌺問沥兙琺쉗갺슿ꥧ뼸绂琲쉅쉃䁢슩뗂䥄쉣哂在碱䌮畎婘塪㨻ꍏ呾䁵婥㗍◂戬穕⪡꥗䠭㟃恵</w:t>
      </w:r>
      <w:r>
        <w:rPr/>
        <w:t>ꖏ</w:t>
      </w:r>
      <w:r>
        <w:rPr/>
        <w:t>瑒䭬丫松焤㵙뭑幃煱杖娴顇婢</w:t>
      </w:r>
      <w:r>
        <w:rPr/>
        <w:t>ⴥ</w:t>
      </w:r>
      <w:r>
        <w:rPr/>
        <w:t>旂䑙噕歟싂獈ꍀ卆汧숥䴭⥥㉸싎棂歰</w:t>
      </w:r>
      <w:r>
        <w:rPr/>
        <w:t>ꤊ</w:t>
      </w:r>
      <w:r>
        <w:rPr/>
        <w:t>㉵䛂싂</w:t>
      </w:r>
      <w:r>
        <w:rPr/>
        <w:t>ꥋ</w:t>
      </w:r>
      <w:r>
        <w:rPr/>
        <w:t>顃숤穷</w:t>
      </w:r>
      <w:r>
        <w:rPr/>
        <w:t>Ⲙ</w:t>
      </w:r>
      <w:r>
        <w:rPr/>
        <w:t>忂㙎瑚╳塸㭮䙚싂쉃</w:t>
      </w:r>
      <w:r>
        <w:rPr/>
        <w:t>ⱶ</w:t>
      </w:r>
      <w:r>
        <w:rPr/>
        <w:t>㈷ꥹ숦땸㬭묻匷䩌栩浣扰㩺操售쉎硪䕖旍⭎扖㉋杳歑䍌棂䕲幸䠴㍑䎥卸䵗네懂ꥤ娮愸䥯ꥢ掿╕爰潊䛂䇂</w:t>
      </w:r>
      <w:r>
        <w:rPr/>
        <w:t>ꦱ</w:t>
      </w:r>
      <w:r>
        <w:rPr/>
        <w:t>쉥</w:t>
      </w:r>
      <w:r>
        <w:rPr/>
        <w:t>Ⳃ</w:t>
      </w:r>
      <w:r>
        <w:rPr/>
        <w:t>挣㉦煢效㘥歴䒩녆挳ꅚ坷뇂⽤ㅆ⬰ぺꏃꥳ걯⭞䔦噚㉦碏䟂땍棂䜹㩟浖䫂儺到</w:t>
      </w:r>
      <w:r>
        <w:rPr/>
        <w:t>ꤸⓃ</w:t>
      </w:r>
      <w:r>
        <w:rPr/>
        <w:t>䌷䜵毂쵶ㅠ歧뭩䲻䈤</w:t>
      </w:r>
      <w:r>
        <w:rPr/>
        <w:t>ⵈ</w:t>
      </w:r>
      <w:r>
        <w:rPr/>
        <w:t>ꥹ搩塭怬並썥촽⫂伳瀦祉걳轥숰竂椺츯슥汾㑚⪘ꥳ㡫⚣땾䲥䥷</w:t>
      </w:r>
      <w:r>
        <w:rPr/>
        <w:t>Ⳃ①</w:t>
      </w:r>
      <w:r>
        <w:rPr/>
        <w:t>縻䱘曂櫂参沩恺땍䍎侮師떻쉙祶䌮╒繳</w:t>
      </w:r>
      <w:r>
        <w:rPr/>
        <w:t>ꥎ</w:t>
      </w:r>
      <w:r>
        <w:rPr/>
        <w:t>䦮</w:t>
      </w:r>
      <w:r>
        <w:rPr/>
        <w:t>ꕖ</w:t>
      </w:r>
      <w:r>
        <w:rPr/>
        <w:t>䕊캮☯䙢ꌪ㙙뭩祴轀輦嫂塚顦䩠땃田橫</w:t>
      </w:r>
      <w:r>
        <w:rPr/>
        <w:t>ꥍ</w:t>
      </w:r>
      <w:r>
        <w:rPr/>
        <w:t>恸䵷婱⩭帲쌴夻睏在盂唲参偆쉋䛂迂串㇂꧎啈쉺⌱堣칮㠦倭䩉潘朩繉슱绂䩙</w:t>
      </w:r>
      <w:r>
        <w:rPr/>
        <w:t>⡯</w:t>
      </w:r>
      <w:r>
        <w:rPr/>
        <w:t>칾彡䕺䥲牭⥏㛂뭚뭹挲⨣ꅸ敖恵䡯䨪</w:t>
      </w:r>
      <w:r>
        <w:rPr/>
        <w:t>ꕮ</w:t>
      </w:r>
      <w:r>
        <w:rPr/>
        <w:t>杺呬两</w:t>
      </w:r>
      <w:r>
        <w:rPr/>
        <w:t>⡧</w:t>
      </w:r>
      <w:r>
        <w:rPr/>
        <w:t>傏쉑燃⩵싍뿂㭥低愥쉘毂㮵뾻湂쉴숹圶窻믂碱䥣楎䭊싂爨㡦╚獐娪ꍘ츩湯杬䈬♧頽땔樵䫍猪乤쉑堶丨숰숪쉋㨲</w:t>
      </w:r>
      <w:r>
        <w:rPr/>
        <w:t>ⵔꕟ</w:t>
      </w:r>
      <w:r>
        <w:rPr/>
        <w:t>倻ꥹ숸䮥⫂癉쉏奕䆱ꅚ恹䉲堲칇쉓⫍婃</w:t>
      </w:r>
      <w:r>
        <w:rPr/>
        <w:t>Ⳃ</w:t>
      </w:r>
      <w:r>
        <w:rPr/>
        <w:t>纱㠣癏걠癕걔䬹䕂쉲⧂쵍</w:t>
      </w:r>
      <w:r>
        <w:rPr/>
        <w:t>ⱦ</w:t>
      </w:r>
      <w:r>
        <w:rPr/>
        <w:t>ꅪ劥恌灏搭숬㑉䙏걷漻售뭯坲䞻⥕⫂愤캣䰴彁䵙吻㠰㫂䙷</w:t>
      </w:r>
      <w:r>
        <w:rPr/>
        <w:t>Ⳃ</w:t>
      </w:r>
      <w:r>
        <w:rPr/>
        <w:t>ꦻ</w:t>
      </w:r>
      <w:r>
        <w:rPr/>
        <w:t>晩⽇⭋璏撣甶䘩䑺噹䥒掩⛂촪儭幰牞怽縳倷慖嫂慵싂</w:t>
      </w:r>
      <w:r>
        <w:rPr/>
        <w:t>ꤨ</w:t>
      </w:r>
      <w:r>
        <w:rPr/>
        <w:t>捹搩쉓瑃슥딯</w:t>
      </w:r>
      <w:r>
        <w:rPr/>
        <w:t>ⰸ</w:t>
      </w:r>
      <w:r>
        <w:rPr/>
        <w:t>ね걸杹ꄳ歁썖䕴딹哃䍄싂歁촪塐僂主汗쉞乸⑵繏佂埂</w:t>
      </w:r>
      <w:r>
        <w:rPr/>
        <w:t>ⲥ</w:t>
      </w:r>
      <w:r>
        <w:rPr/>
        <w:t>爮싂겱갤⤤⪻ㅇ캱쉺䷂獢摵싂姂ꥯ矂䜴绂磂嘤牉ꍬㄬ㠷彸硕칰䮘杤㝾津♮㏂ꥡ걺⬯썣㎻圵湩縰卡숬쉗쉓㈺砪撡娪춘㘭乎⨩췂놮佇거㓍䥘숣䏂拂呌噉숥쌪愽䁉⥭垻쉓뽓灩哂挫潸뼻稷堨쵴桴썔敁칱敧뿃⨲숽兕ꇂ①</w:t>
      </w:r>
      <w:r>
        <w:rPr/>
        <w:t>ⵢ</w:t>
      </w:r>
      <w:r>
        <w:rPr/>
        <w:t>쉊乇⫂ꎿ唥</w:t>
      </w:r>
      <w:r>
        <w:rPr/>
        <w:t>Ⳃ</w:t>
      </w:r>
      <w:r>
        <w:rPr/>
        <w:t>扨嫂䦱弭䉍溿男矂쉵㍢㑟䠦抱䱯쉍墮㵡浳樊촲䗃</w:t>
      </w:r>
      <w:r>
        <w:rPr/>
        <w:t>⡞</w:t>
      </w:r>
      <w:r>
        <w:rPr/>
        <w:t>頪䡯숻爰</w:t>
      </w:r>
      <w:r>
        <w:rPr/>
        <w:t>ⰻ</w:t>
      </w:r>
      <w:r>
        <w:rPr/>
        <w:t>媘幡慏㌱偆</w:t>
      </w:r>
      <w:r>
        <w:rPr/>
        <w:t>ⲱ</w:t>
      </w:r>
      <w:r>
        <w:rPr/>
        <w:t>绂䵷䩫卮幉ꄬ⼽佸檥䄹乗⩖慗ꥹ瑰睃㡚</w:t>
      </w:r>
      <w:r>
        <w:rPr/>
        <w:t>ꤤ</w:t>
      </w:r>
      <w:r>
        <w:rPr/>
        <w:t>利꥾</w:t>
      </w:r>
      <w:r>
        <w:rPr/>
        <w:t>꧂</w:t>
      </w:r>
      <w:r>
        <w:rPr/>
        <w:t>썺</w:t>
      </w:r>
      <w:r>
        <w:rPr/>
        <w:t>꧂</w:t>
      </w:r>
      <w:r>
        <w:rPr/>
        <w:t>썃娻轹泍凂쵕係믂뾻塭㶩</w:t>
      </w:r>
      <w:r>
        <w:rPr/>
        <w:t>ꥆ</w:t>
      </w:r>
      <w:r>
        <w:rPr/>
        <w:t>彍䨦쉙⌣ヂ䜸剪杏榏扙㘷牗㖿쵥㉇쵶ꅒ慤敌猶㥶Ⓧ穖츩䥠畸⍺땮汱㜣焦婉㋍⹾놩슥㑉떻䍥뽺昰瀺盂硩╬숸轏噕</w:t>
      </w:r>
      <w:r>
        <w:rPr/>
        <w:t>ꕶ</w:t>
      </w:r>
      <w:r>
        <w:rPr/>
        <w:t>啷她儤卡奸䑌懂车确嗂潴쉪걂슩뇂㥭迃桅囃嘰汕洵슘䁪</w:t>
      </w:r>
      <w:r>
        <w:rPr/>
        <w:t>ꔻ</w:t>
      </w:r>
      <w:r>
        <w:rPr/>
        <w:t>澣</w:t>
      </w:r>
      <w:r>
        <w:rPr/>
        <w:t>ꤥ</w:t>
      </w:r>
      <w:r>
        <w:rPr/>
        <w:t>竂呹⑟䄦㧂츴䁾썪쉥䱙싎㩚쉀⨫晫Ⓜ傘怤㙡꥖⾘つ椯䉞灉瀸牢䰪걺䱖昬ㄽ䨱♢숸</w:t>
      </w:r>
      <w:r>
        <w:rPr/>
        <w:t>ꔨ</w:t>
      </w:r>
      <w:r>
        <w:rPr/>
        <w:t>䰴걖甫捙参쎻䈺䩋䁓撩㥒灹縷䝾뗂汍쉎ꆿ咱坎䎩㌸〱㏂漩쉊转䉮䴨쉒杌땩樶⤴숣䌹䤳╉拂</w:t>
      </w:r>
      <w:r>
        <w:rPr/>
        <w:t>Ⱶ</w:t>
      </w:r>
      <w:r>
        <w:rPr/>
        <w:t>婹㕗溩ꅭ䩊쉖㉣珂㐺顖湹쉄稯瓎㉃ꄸ싃⩷쉎⭎汚뇂쉟搽摪掵欺慊♅⺮振싂싂䵷礯穓䗂쉫㦻朣㎏撩㗂쉅떿⯂㠸柂㥢婟쉪습敭彴숹▥䋍</w:t>
      </w:r>
      <w:r>
        <w:rPr/>
        <w:t>ꕱ</w:t>
      </w:r>
      <w:r>
        <w:rPr/>
        <w:t>ⰶ♙</w:t>
      </w:r>
      <w:r>
        <w:rPr/>
        <w:t>숤⹭䳂欰祤숨敌〪싍疬泂㈭啹䵴味版゘ㄲ쉏愦깐榏䱈쉳栤㙋䌻瑄⵭䭺쉇⏎</w:t>
      </w:r>
      <w:r>
        <w:rPr/>
        <w:t>ⵖ</w:t>
      </w:r>
      <w:r>
        <w:rPr/>
        <w:t>䵪杞䈣渻剖卾墩㉊䔭䩫敬⹞㪩橫併땦漳轤癣䍗</w:t>
      </w:r>
      <w:r>
        <w:rPr/>
        <w:t>ⵁ</w:t>
      </w:r>
      <w:r>
        <w:rPr/>
        <w:t>䙀昤〴祡☪뭫싂숷墵숪쉆願칡獣䝒繮幫牁哂浪ひ꥔囂䛂㈰䀸埂☪敎歗ち⩍䭅伮♕㙍䭱焯页</w:t>
      </w:r>
      <w:r>
        <w:rPr/>
        <w:t>⡄</w:t>
      </w:r>
      <w:r>
        <w:rPr/>
        <w:t>쵊䕰硣灆䗂祳㕠⧍洸⽱쉄啈殏䊏浞椩⩬捡싂吵祙搽䀤祈쉺畢쉬䇂╩쉙䑐倭숦䟍穕侘発反㞥䔲쉳</w:t>
      </w:r>
      <w:r>
        <w:rPr/>
        <w:t>Ⳏ</w:t>
      </w:r>
      <w:r>
        <w:rPr/>
        <w:t>뭮噫㥘汁楯煔쵂礬슘摤㙷쉞묤橠楌ꄻ䬸䍺㋂〈壍煤坢䝔</w:t>
      </w:r>
      <w:r>
        <w:rPr/>
        <w:t>꧃</w:t>
      </w:r>
      <w:r>
        <w:rPr/>
        <w:t>地</w:t>
      </w:r>
      <w:r>
        <w:rPr/>
        <w:t>Ⱚ</w:t>
      </w:r>
      <w:r>
        <w:rPr/>
        <w:t>痂繚潒畷灩㑺稹䈪橔圬傣爰癏桍伯</w:t>
      </w:r>
      <w:r>
        <w:rPr/>
        <w:t>ꥐ</w:t>
      </w:r>
      <w:r>
        <w:rPr/>
        <w:t>쏂䩀㯂쉖촩姂㡒⍍䀯䞬䬳ゥ녭疩挸票瓂煔柃㥎</w:t>
      </w:r>
      <w:r>
        <w:rPr/>
        <w:t>ⱅ</w:t>
      </w:r>
      <w:r>
        <w:rPr/>
        <w:t>㩵皵䬯噮걞㣂碩䅕♒䈳⵩旎〺慹ꍆ⑟歰穸橈潤</w:t>
      </w:r>
      <w:r>
        <w:rPr/>
        <w:t>ꕥ</w:t>
      </w:r>
      <w:r>
        <w:rPr/>
        <w:t>숵츴䥑䍦抬敾</w:t>
      </w:r>
      <w:r>
        <w:rPr/>
        <w:t>ꗂ</w:t>
      </w:r>
      <w:r>
        <w:rPr/>
        <w:t>旎硕㧂쵰땱啋⌫旂窵䭰旂戨仂</w:t>
      </w:r>
      <w:r>
        <w:rPr/>
        <w:t>ꔥ</w:t>
      </w:r>
      <w:r>
        <w:rPr/>
        <w:t>쉲牧煖㑧矃均䡳㠲숊㎥쎬쉆掬⼶⥫싂復䝄숰㣃嘨灞묦棂樰숪佭祃獪呂㡕澣䑴眥䖡硍⩅</w:t>
      </w:r>
      <w:r>
        <w:rPr/>
        <w:t>ⱋ</w:t>
      </w:r>
      <w:r>
        <w:rPr/>
        <w:t>䥳挦㈥栵싂垥䁗䤰㴵뭟澡恬䝕繱䙦䐨</w:t>
      </w:r>
      <w:r>
        <w:rPr/>
        <w:t>ⴳ</w:t>
      </w:r>
      <w:r>
        <w:rPr/>
        <w:t>坍砨쉏佖喥挽坚䏎娬䷂</w:t>
      </w:r>
      <w:r>
        <w:rPr/>
        <w:t>ⵃ</w:t>
      </w:r>
      <w:r>
        <w:rPr/>
        <w:t>㥀ꅞ</w:t>
      </w:r>
      <w:r>
        <w:rPr/>
        <w:t>ꕁ</w:t>
      </w:r>
      <w:r>
        <w:rPr/>
        <w:t>歐䄱싃ꌲ㥣哂땏湑暡뗍拂帷䁮扅쉵쉞썤危㑀땀䑬䵺坴쉵硄橲㴥숵㬰⬳㑁爪䅤浦眲䆿쉉窻㵓彌☽䅮惂⪱䰰䏃佈幙公碱췂䍎⽊㑉䐲氷敯穄祃䍇䔯ꌫ楳䡈겣唵䛂⼱⭍瑲땨晨⯂䃂线⥺味橶燂穲汀啊墮偞御쉦뼵啒㑶敯住儨䱅ꥱ歌湘倽㆏䊬♍⽨뿃畕碮슘쉲쉵䉒䁟枣慣㘨溮呷倳</w:t>
      </w:r>
      <w:r>
        <w:rPr/>
        <w:t>ⴲ</w:t>
      </w:r>
      <w:r>
        <w:rPr/>
        <w:t>昬瘮䍢ꥱ偂쵧㵍玡唺栭⨲쉙⍈⮣䈨♉颏⽾⛂싍䍹쉒䍌칂當쉥춏䲩顔쉕瘵䆮杠煫坐癉숮䱆⹈呧碮⪮숽盂㡃䨤숱䜵促係갤⸮㡌⩒䝶卖숻쉖妩㉨凍炱偭㎏걅榻婍䕁剬</w:t>
      </w:r>
      <w:r>
        <w:rPr/>
        <w:t>ⴱ⍎☻</w:t>
      </w:r>
      <w:r>
        <w:rPr/>
        <w:t>숲㔯て䐴뽓匶䙳橐磍獌⪮係眯䉆爬쵒䡢땫䝡㓂车숬ꍠ䛂칐⥂⦣奭㡌頣汄㭑쉴</w:t>
      </w:r>
      <w:r>
        <w:rPr/>
        <w:t>⠹</w:t>
      </w:r>
      <w:r>
        <w:rPr/>
        <w:t>搩걞睯깎杭䩪⩷佩挮⴪䝷㝓╕橚⸭</w:t>
      </w:r>
      <w:r>
        <w:rPr/>
        <w:t>꧂</w:t>
      </w:r>
      <w:r>
        <w:rPr/>
        <w:t>문쉵悩</w:t>
      </w:r>
      <w:r>
        <w:rPr/>
        <w:t>ꕅ</w:t>
      </w:r>
      <w:r>
        <w:rPr/>
        <w:t>玩䅟䉟塬頮ꇂ䝖刳䀤猳넩べ稯縨䍴쉗偌摋숨幂⑙䉃␥怪⻂枬㉧⹔杂摯噲懂浵娵㥕䬦츩䱁㝯浬싎飂☽夤</w:t>
      </w:r>
      <w:r>
        <w:rPr/>
        <w:t>ⴲ</w:t>
      </w:r>
      <w:r>
        <w:rPr/>
        <w:t>숯슏噗㴩♘題녫넬没䄹쉞瞻껂⫂쉣깩㭗⽶㩲⛍穑</w:t>
      </w:r>
      <w:r>
        <w:rPr/>
        <w:t>ꔦ</w:t>
      </w:r>
      <w:r>
        <w:rPr/>
        <w:t>奨⍶夳典媘彳懍⩫甥癧併⽁〰㝴灗磂䝲娯䢥㔯</w:t>
      </w:r>
    </w:p>
    <w:p>
      <w:pPr>
        <w:pStyle w:val="PreformattedText"/>
        <w:bidi w:val="0"/>
        <w:spacing w:before="0" w:after="0"/>
        <w:jc w:val="left"/>
        <w:rPr/>
      </w:pPr>
      <w:r>
        <w:rPr/>
        <w:t>땋䭪⍍塵㈽唫娣␤⽵䢿⫂剱䁑摣녲</w:t>
      </w:r>
      <w:r>
        <w:rPr/>
        <w:t>Ɫ</w:t>
      </w:r>
      <w:r>
        <w:rPr/>
        <w:t>䐪㵉杌㘵䎣쉬䀸偔</w:t>
      </w:r>
      <w:r>
        <w:rPr/>
        <w:t>ꖿ</w:t>
      </w:r>
      <w:r>
        <w:rPr/>
        <w:t>썫㒬澩뭃操㶡쉋③瀱</w:t>
      </w:r>
      <w:r>
        <w:rPr/>
        <w:t>꧍ꤲ</w:t>
      </w:r>
      <w:r>
        <w:rPr/>
        <w:t>䄬喩䵅ꍗꥣ문卂싂⍙据㟂嚻㚩轃㥊搣縦꺮朣棂슏쵌欺串▏お照䢱䰨佑㠴坋쉆窱彷숻喬싂</w:t>
      </w:r>
      <w:r>
        <w:rPr/>
        <w:t>ⶬ䷂</w:t>
      </w:r>
      <w:r>
        <w:rPr/>
        <w:t>쉦㵄撩眸曂撻쉷愬⌻亮ㅣ슱㥚咘颥♪帺믂禘圪⹯獙樶㇂㚮乥䄨噧㙦㑲넷숥쉹捞瑫桟佁畤珂樥彣汢䋂⻂䕂䭅츊斿⩥呱땙䞱䄮ㅨ潨稻</w:t>
      </w:r>
      <w:r>
        <w:rPr/>
        <w:t>꧂</w:t>
      </w:r>
      <w:r>
        <w:rPr/>
        <w:t>ㅰ</w:t>
      </w:r>
      <w:r>
        <w:rPr/>
        <w:t>ꦥ</w:t>
      </w:r>
      <w:r>
        <w:rPr/>
        <w:t>匫㓂䘴ꥲ否췃頪㥄ㆡ㵪惂輨犮ꥢ幱칍煩橧䥶</w:t>
      </w:r>
      <w:r>
        <w:rPr/>
        <w:t>ꥍ</w:t>
      </w:r>
      <w:r>
        <w:rPr/>
        <w:t>뭨뽀瑴䡲樤䭶⸬彘栭繴곂祒</w:t>
      </w:r>
      <w:r>
        <w:rPr/>
        <w:t>⡢</w:t>
      </w:r>
      <w:r>
        <w:rPr/>
        <w:t>쉗䅘創啐楘</w:t>
      </w:r>
      <w:r>
        <w:rPr/>
        <w:t>ⱐ</w:t>
      </w:r>
      <w:r>
        <w:rPr/>
        <w:t>あ䘷싂戴焮刮嘷㪬㨮户⾩긣獸싂⩟疣ꄷ⪮皡剫</w:t>
      </w:r>
      <w:r>
        <w:rPr/>
        <w:t>Ⱓ</w:t>
      </w:r>
      <w:r>
        <w:rPr/>
        <w:t>礫漥风乍䵤噷卋</w:t>
      </w:r>
      <w:r>
        <w:rPr/>
        <w:t>ꤲ</w:t>
      </w:r>
      <w:r>
        <w:rPr/>
        <w:t>䑖⬬䀻才圵㝠曂⫂瞘슿狃繵㓃䬪䄵滂啟䚻庵䭵殬䙔暏纮痂⩺擂䝳ꥬ〽녎</w:t>
      </w:r>
      <w:r>
        <w:rPr/>
        <w:t>ꦬ</w:t>
      </w:r>
      <w:r>
        <w:rPr/>
        <w:t>칂ゥ뽦番轙㘮〩獩偕㥫䧂㥔䝡稰煺䦩祴瑖畵녍숣</w:t>
      </w:r>
      <w:r>
        <w:rPr/>
        <w:t>ꖥ</w:t>
      </w:r>
      <w:r>
        <w:rPr/>
        <w:t>䵙ꥴ▬京⺵땭卫帱㴱ꅅ䅩匫䣂眳꺥䙕流磂彞슻稺㢵</w:t>
      </w:r>
      <w:r>
        <w:rPr/>
        <w:t>ⵎ</w:t>
      </w:r>
      <w:r>
        <w:rPr/>
        <w:t>䓂摢쉵</w:t>
      </w:r>
      <w:r>
        <w:rPr/>
        <w:t>⢮</w:t>
      </w:r>
      <w:r>
        <w:rPr/>
        <w:t>煩戣允깤䩺♧쉠䷂礻彬</w:t>
      </w:r>
      <w:r>
        <w:rPr/>
        <w:t>ꕑ</w:t>
      </w:r>
      <w:r>
        <w:rPr/>
        <w:t>曎⥡슮쉣䕔狂╁⪮㉟䨮㵩允硪ㅕ걣㏂䭴䭦슻뭥扦瑤垵穖愵剖㖩䆵쉖</w:t>
      </w:r>
      <w:r>
        <w:rPr/>
        <w:t>ꖘ</w:t>
      </w:r>
      <w:r>
        <w:rPr/>
        <w:t>矂沩쉆쉖䵑䕸祉捚䩎弶僂䕷ꅂ滃䐪㨨㍎㡩㇂ꥰ⭂睶愲佋睤幒땎奞牖皩</w:t>
      </w:r>
      <w:r>
        <w:rPr/>
        <w:t>ꕴ</w:t>
      </w:r>
      <w:r>
        <w:rPr/>
        <w:t>쉕摱㙙䆣ㅢ뭎硙彘㊬飂嘤啱煏╖湞⑧</w:t>
      </w:r>
      <w:r>
        <w:rPr/>
        <w:t>ⶱ☰</w:t>
      </w:r>
      <w:r>
        <w:rPr/>
        <w:t>盂挳쌰⸮慳㭸燃䱨题싂╏㙒쉥⍶ㅳ珂쉲湋㐲壂땆䙌ㆻ捷걇䎬</w:t>
      </w:r>
      <w:r>
        <w:rPr/>
        <w:t>Ⱳ</w:t>
      </w:r>
      <w:r>
        <w:rPr/>
        <w:t>ꕩ</w:t>
      </w:r>
      <w:r>
        <w:rPr/>
        <w:t>䇂</w:t>
      </w:r>
      <w:r>
        <w:rPr/>
        <w:t>ꥉ</w:t>
      </w:r>
      <w:r>
        <w:rPr/>
        <w:t>牮轆쉢☵⹟幦旍呣뭶㍄숳顨갺䫂碩⼺䉨쉊㈹쉌济歊</w:t>
      </w:r>
      <w:r>
        <w:rPr/>
        <w:t>⠬</w:t>
      </w:r>
      <w:r>
        <w:rPr/>
        <w:t>迂ず碿楯噠⫃倲</w:t>
      </w:r>
      <w:r>
        <w:rPr/>
        <w:t>ꦿ</w:t>
      </w:r>
      <w:r>
        <w:rPr/>
        <w:t>숺湇䵹䑊䵊煄帹捙㚡摳捗䱂ꥺ㩆숴歘㥭쉡顂㒩䴤싂眭免位싂땈睓쉈頴䚻</w:t>
      </w:r>
      <w:r>
        <w:rPr/>
        <w:t>ⱶ</w:t>
      </w:r>
      <w:r>
        <w:rPr/>
        <w:t>顶泂䍵뭤⩹</w:t>
      </w:r>
      <w:r>
        <w:rPr/>
        <w:t>Ᵽ</w:t>
      </w:r>
      <w:r>
        <w:rPr/>
        <w:t>ㅡ</w:t>
      </w:r>
      <w:r>
        <w:rPr/>
        <w:t>ⴥ</w:t>
      </w:r>
      <w:r>
        <w:rPr/>
        <w:t>깺</w:t>
      </w:r>
      <w:r>
        <w:rPr/>
        <w:t>ⵑ</w:t>
      </w:r>
      <w:r>
        <w:rPr/>
        <w:t>䔪䆏熏㑟⚮쉥</w:t>
      </w:r>
      <w:r>
        <w:rPr/>
        <w:t>ⱡ</w:t>
      </w:r>
      <w:r>
        <w:rPr/>
        <w:t>䝔灧晪♢嫂敎僂凎怵掩做〣슮뽣㨱㤥汗㩷吨䑋憏</w:t>
      </w:r>
      <w:r>
        <w:rPr/>
        <w:t>ꕬ</w:t>
      </w:r>
      <w:r>
        <w:rPr/>
        <w:t>Ⱶ⮥</w:t>
      </w:r>
      <w:r>
        <w:rPr/>
        <w:t>썙ꄩ쉨걸쌫碿䡂猫⯎睗ꍵ灇棂쉣ꅰ矂쉤呟뮬숶쉚슣뽫깇䈯땮⭨墥䣂㝯晬숭䮻柂沱곍䥙䥷㍢⻂⨩辿灤뭦칓䗍ぶ숫頪䄽숭▥搤慐煔濂깫秃곂⍫</w:t>
      </w:r>
      <w:r>
        <w:rPr/>
        <w:t>ꤣ</w:t>
      </w:r>
      <w:r>
        <w:rPr/>
        <w:t>숵뾡㩦嘩⎻㢱栤</w:t>
      </w:r>
      <w:r>
        <w:rPr/>
        <w:t>Ⱬ</w:t>
      </w:r>
      <w:r>
        <w:rPr/>
        <w:t>걁긲⻂捔倶싂걔佂吲姂䜩牴睡盃䎵썮뭌〭敯䴵슿뾘懎녖걊凂皬頲幒棂쉧奡㑟佣䌷憿</w:t>
      </w:r>
      <w:r>
        <w:rPr/>
        <w:t>ꤳ⭦⥌</w:t>
      </w:r>
      <w:r>
        <w:rPr/>
        <w:t>䙀뭘쉶◂썭숪䅕䪱걙</w:t>
      </w:r>
      <w:r>
        <w:rPr/>
        <w:t>ⱃ</w:t>
      </w:r>
      <w:r>
        <w:rPr/>
        <w:t>兂煠김슿颩啖㤪湎䬊㩙浡䊮卣쉃捡</w:t>
      </w:r>
      <w:r>
        <w:rPr/>
        <w:t>ꖡ</w:t>
      </w:r>
      <w:r>
        <w:rPr/>
        <w:t>⡪</w:t>
      </w:r>
      <w:r>
        <w:rPr/>
        <w:t>低카坑ꍴ</w:t>
      </w:r>
      <w:r>
        <w:rPr/>
        <w:t>ꥈ⍋</w:t>
      </w:r>
      <w:r>
        <w:rPr/>
        <w:t>䕕췂㥅夹䡎烃칒坋쉊婄ㆬ楸ꇂ琰愳♈숽顇䭾숱쉭</w:t>
      </w:r>
      <w:r>
        <w:rPr/>
        <w:t>ⵘ</w:t>
      </w:r>
      <w:r>
        <w:rPr/>
        <w:t>汞쉘쉡彠䈽㠪썆庩顧愽搬幡柂쉸䍍奯潣⦬⽀晖⩄㭖楪⨸昻</w:t>
      </w:r>
      <w:r>
        <w:rPr/>
        <w:t>ⱨ</w:t>
      </w:r>
      <w:r>
        <w:rPr/>
        <w:t>ⵅ</w:t>
      </w:r>
      <w:r>
        <w:rPr/>
        <w:t>繠㭅Ⓜㅴꍵ噈睈獰余桯숶⩯㞩啞䭄⭦㥄沵꺵㠭ㄨ䕮欶攣䃂㘹꺩</w:t>
      </w:r>
      <w:r>
        <w:rPr/>
        <w:t>Ⱟ</w:t>
      </w:r>
      <w:r>
        <w:rPr/>
        <w:t>뭙㥭⑊䩖㉡優⩨獗礱㡔㢱凂啐ぱ⹍灯斥扎</w:t>
      </w:r>
      <w:r>
        <w:rPr/>
        <w:t>ꤹ</w:t>
      </w:r>
      <w:r>
        <w:rPr/>
        <w:t>슱쌪䑍싂䔹慯哎㤺癍싃쉾긤숵땇ꆘ滂㔹绂</w:t>
      </w:r>
      <w:r>
        <w:rPr/>
        <w:t>ⰴ</w:t>
      </w:r>
      <w:r>
        <w:rPr/>
        <w:t>㥵ㅍꅯ⩹㬸䗂㥲⍕ꌱ啞</w:t>
      </w:r>
      <w:r>
        <w:rPr/>
        <w:t>꧂</w:t>
      </w:r>
      <w:r>
        <w:rPr/>
        <w:t>浹娪⭷Ⓜ砨쉓䐱썆噑╅㝠㡖轺깤쉥싂꺻権칩乒뿂䜬湅塖⽫䞩滂㗍⫃勂쉯ꅄべ㑯匬䍬摬</w:t>
      </w:r>
      <w:r>
        <w:rPr/>
        <w:t>ꤪ</w:t>
      </w:r>
      <w:r>
        <w:rPr/>
        <w:t>敧⽥䉡䔷悮碻䚩곍參惂슮⭐쉬焻䰬侩欷㩉椽쉾ㅔ㏂녀庘䝄㭒嫂㮿ꍉ䓃⺱瑓䝗嫂庵䡉☲䵦⯂슩㇃♲⥌硚瘪녙灵濍䅧丽</w:t>
      </w:r>
      <w:r>
        <w:rPr/>
        <w:t>ⷂ</w:t>
      </w:r>
      <w:r>
        <w:rPr/>
        <w:t>⽠䭦䭬㷍㊏买䐦쉯쉧啞嘸縷칊䵨쉠汇㝏獑ꍲ䣂癞쉨奰㵮쌪녣禵壂幄䓂璩炻慀斣弥牮䉰䫂⻂歡敟㥆檵楚啢妏噘䕱쉈쉦刣顷㤽堻䡷䌤潍捞烂㒥浞椯땙⾏睊쉯㆏扷⼪㤮懂숦堩慘䰬㴮䈪쉴橗⭗</w:t>
      </w:r>
      <w:r>
        <w:rPr/>
        <w:t>ꖵ</w:t>
      </w:r>
      <w:r>
        <w:rPr/>
        <w:t>숸淂㐯轨䕺夦輶癚獈쉁唵뗂刣슱繕</w:t>
      </w:r>
      <w:r>
        <w:rPr/>
        <w:t>ꔩ</w:t>
      </w:r>
      <w:r>
        <w:rPr/>
        <w:t>湋䄱⍞䭇쉍⒡硘嘻ꅄ祐╡䐺㥩㕾硙䊘㤨剣幀瀯ꅔ楙䰫幕䥳煂䝦숨⬰</w:t>
      </w:r>
      <w:r>
        <w:rPr/>
        <w:t>ꥆ</w:t>
      </w:r>
      <w:r>
        <w:rPr/>
        <w:t>㍞땈숥䣃慍쉉⼭▿㢘ꥹ㏂煌㡏飂㌽㘭꥾⸣㍳堲쉃栩숻⩨〭睊䁉쉣⺏児㵶넺祋畍䞵偰</w:t>
      </w:r>
      <w:r>
        <w:rPr/>
        <w:t>ⱄ</w:t>
      </w:r>
      <w:r>
        <w:rPr/>
        <w:t>く䥪䑁煒쉋涏⹖睬扆䯂唽㵰䭅䜺䙣뽃䅗걦帽䡒䥾쉂</w:t>
      </w:r>
      <w:r>
        <w:rPr/>
        <w:t>ꖻ</w:t>
      </w:r>
      <w:r>
        <w:rPr/>
        <w:t>奌䈶ꍺ䡑㭸セ牑뿂頯噴㚡㝇㏂汨⺡뽳汶午┨灉礹䴳㵦떻쉓共呧怺뗂䩀奎䀣栱瓂瑃磂䕬</w:t>
      </w:r>
      <w:r>
        <w:rPr/>
        <w:t>⡟</w:t>
      </w:r>
      <w:r>
        <w:rPr/>
        <w:t>坫輲灤婱䬣㣂</w:t>
      </w:r>
      <w:r>
        <w:rPr/>
        <w:t>ⴤ⏂</w:t>
      </w:r>
      <w:r>
        <w:rPr/>
        <w:t>숴潞쉵畃乶噩싂</w:t>
      </w:r>
      <w:r>
        <w:rPr/>
        <w:t>ⵣ</w:t>
      </w:r>
      <w:r>
        <w:rPr/>
        <w:t>忂攥圹┰쉘洴딭剔㵋칓啞幑㝤噲㘻畍滂憣奪獉噚䯂䁐쌭㢩뽁㴶숪⸭뭑湨珂煳挬㜺⭒秂剮⩑即彅搊㍃毂껍瀶㦣충稯㢡㌩敀ꅒ쉀쉘䗂⨫潞彁ꌪㅦ础뭐⥷쌦㝱扅嫂敁슏稹뽇⨸쉫㉕쎩瑡슥漥ㄣ圭囂穪걁묪䍍㙏皩쏂埍㯂⸲杍癎噕䑹⻎此䛂瑡깎欥</w:t>
      </w:r>
      <w:r>
        <w:rPr/>
        <w:t>꤬</w:t>
      </w:r>
      <w:r>
        <w:rPr/>
        <w:t>繵슿㒻灹믂ꥳ秂佄灂瑥뽙⪏獪焭效㥒轚夬癥⥹쉁並⒱輷湤䤩ꥲ極㣂䁶쉪䕷刬癕䝃⩱슮⥋긥㕩쉱쵡㙰圵ꄰ婩땴稭㑴慣┫㛂㙧普슣㘫坸䥔쎥盂ꄽ丬㏂咩</w:t>
      </w:r>
      <w:r>
        <w:rPr/>
        <w:t>⢥</w:t>
      </w:r>
      <w:r>
        <w:rPr/>
        <w:t>怳甪㩗⸶渴弴䅘㝂琱䁫䡸启癌幯깰墩슿쉲㈲摥쉧㞩뗎</w:t>
      </w:r>
      <w:r>
        <w:rPr/>
        <w:t>ⵥ</w:t>
      </w:r>
      <w:r>
        <w:rPr/>
        <w:t>顊涡⽈悏㍈뭁쉶楪쵋䷎頲㑴䁍憩侱</w:t>
      </w:r>
      <w:r>
        <w:rPr/>
        <w:t>ⱒ</w:t>
      </w:r>
      <w:r>
        <w:rPr/>
        <w:t>硚⾣㡊䡀轅☣㑨⩬䙴♓橌</w:t>
      </w:r>
      <w:r>
        <w:rPr/>
        <w:t>ꕰ</w:t>
      </w:r>
      <w:r>
        <w:rPr/>
        <w:t>㘱纘頬⬴꥙⥾矂</w:t>
      </w:r>
      <w:r>
        <w:rPr/>
        <w:t>Ⱛ</w:t>
      </w:r>
      <w:r>
        <w:rPr/>
        <w:t>䁸禘悡穥玿熻佾佣㶵캡䷂㩓輨歡空懎昪슣滂뾥旂嘳㜫璘갯㠥䈥ꅰ숭꺿椤뮩浅繓暘䷂䬥纵儺瑂㔪⵴濂숽䍠拂暣忂㚻怷䕡⌱䞩⭎</w:t>
      </w:r>
      <w:r>
        <w:rPr/>
        <w:t>ꤷ</w:t>
      </w:r>
      <w:r>
        <w:rPr/>
        <w:t>쉀숹旂博썀</w:t>
      </w:r>
      <w:r>
        <w:rPr/>
        <w:t>ⰹ</w:t>
      </w:r>
      <w:r>
        <w:rPr/>
        <w:t>瑏㟂坊狂뽭整硵⑬瀳攴慳圣䝓繶繏</w:t>
      </w:r>
      <w:r>
        <w:rPr/>
        <w:t>ꤲ</w:t>
      </w:r>
      <w:r>
        <w:rPr/>
        <w:t>䌷쉏쵆깏ꍀ䁎恰䙱渣佨繉쉡區⭗㩂뭲汷檣⽣⭦睱숯ㅇ</w:t>
      </w:r>
      <w:r>
        <w:rPr/>
        <w:t>⠲</w:t>
      </w:r>
      <w:r>
        <w:rPr/>
        <w:t>妬ꎵ㮻䌨⩃숴稲癧眹碻幾숹ꍪ浫煂轐쎩渣偘窬⩶瑩煵姂숣♐佶⹄쉴䞮灾獹♆癋┣</w:t>
      </w:r>
      <w:r>
        <w:rPr/>
        <w:t>⠣</w:t>
      </w:r>
      <w:r>
        <w:rPr/>
        <w:t>㕳쉁䁴氱쉣䠸は樣⑟拂䥴㩸츸䃂췂佧㜭쉕扗碬</w:t>
      </w:r>
      <w:r>
        <w:rPr/>
        <w:t>꤯</w:t>
      </w:r>
      <w:r>
        <w:rPr/>
        <w:t>彁珂</w:t>
      </w:r>
      <w:r>
        <w:rPr/>
        <w:t>⡞</w:t>
      </w:r>
      <w:r>
        <w:rPr/>
        <w:t>柂祒쉓㫃欬执䱌䐸⨺攽慘⍠砦㈳쵌䲩䒵琹湕쉏䀲江䰭숭</w:t>
      </w:r>
      <w:r>
        <w:rPr/>
        <w:t>ⳃ</w:t>
      </w:r>
      <w:r>
        <w:rPr/>
        <w:t>䘻䬫繇촥䱍瘹塷⵳⿃楷柂县䉌⭥싂䅏㥄捵牴瘰柂榡䑅剅⍦땬슩并쵨樵䡺⩦妘⥙⩐甬嫍垵嫂㢥⍭惂뿂㒻ㆮ迂걚が夸瞵숻潪㘸⑦㠨습㥨欭㢣秂慖掮捳뽮♇䁖塌⥈춬晞ꥶ䘰䁐卦㜳㩯㝘</w:t>
      </w:r>
      <w:r>
        <w:rPr/>
        <w:t>ⴺ</w:t>
      </w:r>
      <w:r>
        <w:rPr/>
        <w:t>忂廂眮숽盂♲쉥䨴畊敚汯物て㋍뽾榬啢䩚䨶⩩싂쉱䌭뽱氲숶秂䴭쉇竂恕廂淂㡳ꥠ桺杁㑗转㑔悡╴ꍘ慂佬掣祊쉺</w:t>
      </w:r>
      <w:r>
        <w:rPr/>
        <w:t>ⵀ</w:t>
      </w:r>
      <w:r>
        <w:rPr/>
        <w:t>슱桸慕싎쉞輥䱀纡櫂犏</w:t>
      </w:r>
      <w:r>
        <w:rPr/>
        <w:t>ⴭ</w:t>
      </w:r>
      <w:r>
        <w:rPr/>
        <w:t>敶䌊썚剂ꏂ</w:t>
      </w:r>
      <w:r>
        <w:rPr/>
        <w:t>ꔴ</w:t>
      </w:r>
      <w:r>
        <w:rPr/>
        <w:t>愬숪儫㣂啦⍷ㄬ係뽥䨳쉒捧㵾戦朱놿敯</w:t>
      </w:r>
      <w:r>
        <w:rPr/>
        <w:t>ⱕ</w:t>
      </w:r>
      <w:r>
        <w:rPr/>
        <w:t>眪㉢燂</w:t>
      </w:r>
      <w:r>
        <w:rPr/>
        <w:t>꥓</w:t>
      </w:r>
      <w:r>
        <w:rPr/>
        <w:t>撡숣牎噠긬⭇䰩⥀</w:t>
      </w:r>
      <w:r>
        <w:rPr/>
        <w:t>꧂</w:t>
      </w:r>
      <w:r>
        <w:rPr/>
        <w:t>㍾⍠伲猥潾幨숲が䘽⬤</w:t>
      </w:r>
      <w:r>
        <w:rPr/>
        <w:t>ꗎ</w:t>
      </w:r>
      <w:r>
        <w:rPr/>
        <w:t>칮䀪啘橶縲땯冻ꅆ䱎煅桍슱</w:t>
      </w:r>
      <w:r>
        <w:rPr/>
        <w:t>⡋</w:t>
      </w:r>
      <w:r>
        <w:rPr/>
        <w:t>桩畭䑷䕒싂潧颮㷂</w:t>
      </w:r>
      <w:r>
        <w:rPr/>
        <w:t>ⵕ</w:t>
      </w:r>
      <w:r>
        <w:rPr/>
        <w:t>呂攲湣뽳樤䬮ꄱ漵䕴浕总晾쉗啅刲㝖㨻䘪</w:t>
      </w:r>
      <w:r>
        <w:rPr/>
        <w:t>ꕀ</w:t>
      </w:r>
      <w:r>
        <w:rPr/>
        <w:t>⽄⌷䁓吸瞿楆曂硕숸厱匹䜮㠬쌪参뭨㖡獏ネ咱꥔挦係䇂敐촮뗂怣ㅯ┵숩具</w:t>
      </w:r>
      <w:r>
        <w:rPr/>
        <w:t>꧍</w:t>
      </w:r>
      <w:r>
        <w:rPr/>
        <w:t>숯숩楆䐥繣柂佁䍳垥杵⽯㥓쉵</w:t>
      </w:r>
      <w:r>
        <w:rPr/>
        <w:t>⡏</w:t>
      </w:r>
      <w:r>
        <w:rPr/>
        <w:t>樬㗂圱轫뭊</w:t>
      </w:r>
      <w:r>
        <w:rPr/>
        <w:t>꧂</w:t>
      </w:r>
      <w:r>
        <w:rPr/>
        <w:t>Ⳃ꧎</w:t>
      </w:r>
      <w:r>
        <w:rPr/>
        <w:t>쉳煂吥彨乁竂䈩┪杞㑭쉤吻汮쵊쉏ㄭ䍏䞿㈫癣㡑栣橳䭭쉃</w:t>
      </w:r>
      <w:r>
        <w:rPr/>
        <w:t>ⱙ⮘</w:t>
      </w:r>
      <w:r>
        <w:rPr/>
        <w:t>倲嘦</w:t>
      </w:r>
      <w:r>
        <w:rPr/>
        <w:t>ꕠ</w:t>
      </w:r>
      <w:r>
        <w:rPr/>
        <w:t>忂뭳䎩嘴슬剪숭슣숹쉳싂㯂惂秂쵰爻癷㑀䩰案盂䅅㵧㝅灶愨슱す煠挳兌䔮廂㫂쉚㐣挻乆䶮䱧䉙깂㙋到ㅎ㵘卹쉊⩑䥈嗂⩩权恪⨰♇쵒瑌䑴뽏䭑刯哂㭌㥸湅圩슣㞏倦慊硹扶匵儲车⩷祬䅀㵬滃ꍤ慎䝨㡢婲㭌싂拃쉫攮䜦带戸⏂⨳縳싂婋怽獀摆䩏</w:t>
      </w:r>
      <w:r>
        <w:rPr/>
        <w:t>ꥍ</w:t>
      </w:r>
      <w:r>
        <w:rPr/>
        <w:t>걑呍</w:t>
      </w:r>
      <w:r>
        <w:rPr/>
        <w:t>ⵗ</w:t>
      </w:r>
      <w:r>
        <w:rPr/>
        <w:t>偸幐㝎楧쉴浶忂</w:t>
      </w:r>
      <w:r>
        <w:rPr/>
        <w:t>ꗂ⩟⭀</w:t>
      </w:r>
      <w:r>
        <w:rPr/>
        <w:t>㶩㩧横偊쉂纱숨쉦䡘ㅩ걃◎䚬汸嘬灳䉟炩晊种㉂쉔ㅐ䔺쉠侣⽸奚ꅕ㷍싂睤</w:t>
      </w:r>
      <w:r>
        <w:rPr/>
        <w:t>⡎</w:t>
      </w:r>
      <w:r>
        <w:rPr/>
        <w:t>ꅹ㑧嘲녴䔶坫縣⍋滂欴䲿㵗숣汲坏넪眨䦘㘥</w:t>
      </w:r>
      <w:r>
        <w:rPr/>
        <w:t>ⵯꤸ</w:t>
      </w:r>
      <w:r>
        <w:rPr/>
        <w:t>敀〭颿ㄫ숤쉶딬牶숤飂䭙朱昴摒偞慔㬹뼣䌩砭◂</w:t>
      </w:r>
      <w:r>
        <w:rPr/>
        <w:t>ⰶ</w:t>
      </w:r>
      <w:r>
        <w:rPr/>
        <w:t>佔</w:t>
      </w:r>
      <w:r>
        <w:rPr/>
        <w:t>ⱈ</w:t>
      </w:r>
      <w:r>
        <w:rPr/>
        <w:t>슥숨昮䥮慐煔㡚䣂敎㊵⹋窣刨痂⹐䕉櫂摂숻녕췃焲⌯婣敇㓂奉䔵え촻㨬妿䕒⹃轗轵坅</w:t>
      </w:r>
      <w:r>
        <w:rPr/>
        <w:t>ꤲ</w:t>
      </w:r>
      <w:r>
        <w:rPr/>
        <w:t>楈乏悘渫䉖ꄥ朮䬰攮䁦㖏⴫凂䷂ꅞ㨱숻䴪奃깞ぷ厵♖珂㈮秎睁䴪㍢㛃睋港㠴䃂楦ꥣ睥恙漶欷⩶⤶뼦渮楴⥣硞氬넪噃</w:t>
      </w:r>
      <w:r>
        <w:rPr/>
        <w:t>ꔽ</w:t>
      </w:r>
      <w:r>
        <w:rPr/>
        <w:t>⼨侻䧂敗䨤숤</w:t>
      </w:r>
      <w:r>
        <w:rPr/>
        <w:t>⡚</w:t>
      </w:r>
      <w:r>
        <w:rPr/>
        <w:t>软噑瀪牫ꎣ⤨瑲㤹㠽쉬浶㨪椦㝋깂䙥ꄥ걱ㅸ⌭湨⭐種쉀⎵扁㶬▥皩灒穄ㄣ㙂䆿㩠䌹㴩</w:t>
      </w:r>
      <w:r>
        <w:rPr/>
        <w:t>⡑</w:t>
      </w:r>
      <w:r>
        <w:rPr/>
        <w:t>쉦㔭</w:t>
      </w:r>
      <w:r>
        <w:rPr/>
        <w:t>ⱍ</w:t>
      </w:r>
      <w:r>
        <w:rPr/>
        <w:t>頶ꄺ楗柂⥆爻祪朊㤪畎㉈敾湯権슩汏兗쉴瑍愺쉌悡嚮潚숽湯㩳䶡い㮥</w:t>
      </w:r>
      <w:r>
        <w:rPr/>
        <w:t>⡗␮</w:t>
      </w:r>
      <w:r>
        <w:rPr/>
        <w:t>䝌◂㵃輦쉗쉩浈⸩竂䩒䵰戽䑢頨槂扵칊ꥥ穇繃䑃䃂</w:t>
      </w:r>
      <w:r>
        <w:rPr/>
        <w:t>⡷</w:t>
      </w:r>
      <w:r>
        <w:rPr/>
        <w:t>䘣厱㬴接</w:t>
      </w:r>
      <w:r>
        <w:rPr/>
        <w:t>ꦣ</w:t>
      </w:r>
      <w:r>
        <w:rPr/>
        <w:t>㌣纏㎘䈷䀭湀㑭彖슡䷎儣</w:t>
      </w:r>
      <w:r>
        <w:rPr/>
        <w:t>ⶏ</w:t>
      </w:r>
      <w:r>
        <w:rPr/>
        <w:t>揎숶浦䀤嫂棂䩠⩀ꄽ杉⹒쉦쉑䑦㈪噙䅰怯偳盎촵呍䙾橌䏂╯땀㨴睋吲䑔⍄橊当⍐湨</w:t>
      </w:r>
      <w:r>
        <w:rPr/>
        <w:t>⡔</w:t>
      </w:r>
      <w:r>
        <w:rPr/>
        <w:t>쉎䌮彬⹈⩇䓂务碿劏佱갸⍺㙰슥ꍺ䙌呉㪿슥숪㑑嫂뇂䱹䥕</w:t>
      </w:r>
      <w:r>
        <w:rPr/>
        <w:t>ꥎ▩</w:t>
      </w:r>
      <w:r>
        <w:rPr/>
        <w:t>㮮㨴⥰㑸숩쵠</w:t>
      </w:r>
      <w:r>
        <w:rPr/>
        <w:t>ⰲ</w:t>
      </w:r>
      <w:r>
        <w:rPr/>
        <w:t>숩䡾疵䄷</w:t>
      </w:r>
      <w:r>
        <w:rPr/>
        <w:t>ꥏ</w:t>
      </w:r>
      <w:r>
        <w:rPr/>
        <w:t>䕌窻쉋奵</w:t>
      </w:r>
      <w:r>
        <w:rPr/>
        <w:t>ⱰⰪ⡮</w:t>
      </w:r>
      <w:r>
        <w:rPr/>
        <w:t>湋⬹珂숶暩쉰楬믂桤噠⭂弨繸彅獏㩯幡䘪係</w:t>
      </w:r>
      <w:r>
        <w:rPr/>
        <w:t>ⱇ</w:t>
      </w:r>
      <w:r>
        <w:rPr/>
        <w:t>泎煨땹</w:t>
      </w:r>
      <w:r>
        <w:rPr/>
        <w:t>ⱚ</w:t>
      </w:r>
      <w:r>
        <w:rPr/>
        <w:t>슏浐砮夬䕕뭳䊥呾숤쉷湴母扯</w:t>
      </w:r>
      <w:r>
        <w:rPr/>
        <w:t>⡡</w:t>
      </w:r>
      <w:r>
        <w:rPr/>
        <w:t>禿灥猤쉭숴</w:t>
      </w:r>
      <w:r>
        <w:rPr/>
        <w:t>ꔷ</w:t>
      </w:r>
      <w:r>
        <w:rPr/>
        <w:t>慺䘬녈䇂䴲灪牉杅恊稹⑔槂慖쉷儫⿍☦硭ꍀ手䡁싎걲⚩漤䆱䪱䴪䠴主じ㬰噸櫂噪祋电쉞䱲汫♏䵵咘䵴촫幎冘츫㓂橁煡幦습棂숻佹漤测ꅉ⍮繪</w:t>
      </w:r>
      <w:r>
        <w:rPr/>
        <w:t>⠮</w:t>
      </w:r>
      <w:r>
        <w:rPr/>
        <w:t>갮㢥䕕䥖䙊甶㕖녟允枻妻区䊥柂䇂⨦祤碩묵硗瘩⑾䱓</w:t>
      </w:r>
      <w:r>
        <w:rPr/>
        <w:t>ꗂ</w:t>
      </w:r>
      <w:r>
        <w:rPr/>
        <w:t>㴤⍄歁㡪光쉏堪쉆玘䄬␵慎䕪칄稱㕰勃</w:t>
      </w:r>
      <w:r>
        <w:rPr/>
        <w:t>⣂</w:t>
      </w:r>
      <w:r>
        <w:rPr/>
        <w:t>㙨橱獎䝣䝏䁫䥫싂䝷迂务㖩촸剷顢縦녑숩숣쉐뭒쉁奞떥摅姂뗂</w:t>
      </w:r>
      <w:r>
        <w:rPr/>
        <w:t>ꖱ</w:t>
      </w:r>
      <w:r>
        <w:rPr/>
        <w:t>祀轵슡䪿㟃䱪⨵㥋㩖㍪♆䳂ㅥ㈪㐶䓂싂쵨獩䰪捏祫朵싍恭參숷汤㭠㝞묭堹쉈╏䨹恾嘮싂傣債獫潮盂梵壂娣쉍揂쉕썠ꥫ攸瘫咩䨭瑫㍓</w:t>
      </w:r>
      <w:r>
        <w:rPr/>
        <w:t>⢣</w:t>
      </w:r>
      <w:r>
        <w:rPr/>
        <w:t>橃㙣⒡㡌庩㟂幫睵熩㉰뽤㩐䕚䨥쵂䍯</w:t>
      </w:r>
      <w:r>
        <w:rPr/>
        <w:t>ⱓ</w:t>
      </w:r>
      <w:r>
        <w:rPr/>
        <w:t>䄪㍒쉇슬숳믃㊮䝹癴깸儸慐杕乱칍祰</w:t>
      </w:r>
      <w:r>
        <w:rPr/>
        <w:t>⠭⍯</w:t>
      </w:r>
      <w:r>
        <w:rPr/>
        <w:t>嘹䐨쉐㑧⨶楖䔻䃂䢥䴣⪿绂땢硆숩쉄㤷⑞⻃〹窱㑒⿂뭔ꥭ꺮⩆兔䱟禡숺걊ꅔ쉳泂形槃ㅟ獎䁚彟┣橶瑅ꌪ㝲睔♭컂敎甭ꅢ䥀妵奂顷슩癒쉬柂쉆渰䩄潭䱐⺬氲朲컂縰䖏京⫎朮쉖쉟幕歑濂䶣き塕獈䤥䛂</w:t>
      </w:r>
      <w:r>
        <w:rPr/>
        <w:t>ꦬ</w:t>
      </w:r>
      <w:r>
        <w:rPr/>
        <w:t>塒㩑扴偖て泂㡍㘻煣㠊さ⤽긦⎬㋎䇂⭹쉣걐쉗䅪煌ꥷ걎疵숫⬤縥㝔橶橔䡈싃䱏䁵㔸硷湐싂飃쉤㒵䘪칹晇協敦㟂</w:t>
      </w:r>
      <w:r>
        <w:rPr/>
        <w:t>ꤷ╱⫂</w:t>
      </w:r>
      <w:r>
        <w:rPr/>
        <w:t>㩘䥕㫍숯⽇㋎갪⪥頷氪㬨䮬弦佑灮䠭⌱컂佨䩯栩</w:t>
      </w:r>
      <w:r>
        <w:rPr/>
        <w:t>ꦡ</w:t>
      </w:r>
      <w:r>
        <w:rPr/>
        <w:t>歆쉥晍ꎩ䬫塢轓⨸쉀⒮冡彥䴨纩楆䄹㝶ㅦ掬뽯뽀⚩䝕戣㑁⩋㑷梏㕌</w:t>
      </w:r>
      <w:r>
        <w:rPr/>
        <w:t>Ⳃ</w:t>
      </w:r>
      <w:r>
        <w:rPr/>
        <w:t>㩁촰⎻幞坒ꍢ</w:t>
      </w:r>
      <w:r>
        <w:rPr/>
        <w:t>ⲣ⦏</w:t>
      </w:r>
      <w:r>
        <w:rPr/>
        <w:t>湢啸숰桱♯䡤勂쉷剔痃䝀縱</w:t>
      </w:r>
      <w:r>
        <w:rPr/>
        <w:t>ꤲ</w:t>
      </w:r>
      <w:r>
        <w:rPr/>
        <w:t>硎䥞秂╸┹㴭㈮爰秎呋걃娸</w:t>
      </w:r>
      <w:r>
        <w:rPr/>
        <w:t>ꗂ⨱</w:t>
      </w:r>
      <w:r>
        <w:rPr/>
        <w:t>䝋㤵埂彸䴰㡃乾㕺⸽쉯䩕숫㴴暩걤眳㣂</w:t>
      </w:r>
      <w:r>
        <w:rPr/>
        <w:t>ꗂ</w:t>
      </w:r>
      <w:r>
        <w:rPr/>
        <w:t>〲棎⫂婹쉇漲嗎瘮畆婆슮ꇂ⤵䝲刽剩⨺䙣</w:t>
      </w:r>
      <w:r>
        <w:rPr/>
        <w:t>ⱱ</w:t>
      </w:r>
      <w:r>
        <w:rPr/>
        <w:t>䉵癠畄</w:t>
      </w:r>
      <w:r>
        <w:rPr/>
        <w:t>⣂</w:t>
      </w:r>
      <w:r>
        <w:rPr/>
        <w:t>ㅹ䙘欮쵸熿걯䑩</w:t>
      </w:r>
      <w:r>
        <w:rPr/>
        <w:t>ꤵ</w:t>
      </w:r>
      <w:r>
        <w:rPr/>
        <w:t>惂♉债뼸洬</w:t>
      </w:r>
      <w:r>
        <w:rPr/>
        <w:t>⣂</w:t>
      </w:r>
      <w:r>
        <w:rPr/>
        <w:t>딦칁丩垬漯</w:t>
      </w:r>
      <w:r>
        <w:rPr/>
        <w:t>ꦬ</w:t>
      </w:r>
      <w:r>
        <w:rPr/>
        <w:t>捚▥뾬单乢奇瘦攫슣墥숺⌮⼻녞焻䤲쉶</w:t>
      </w:r>
      <w:r>
        <w:rPr/>
        <w:t>ꥉ</w:t>
      </w:r>
      <w:r>
        <w:rPr/>
        <w:t>晧步灾䈤䌲ꆱ愸ㅶ⥭ꇍ㉐汆</w:t>
      </w:r>
      <w:r>
        <w:rPr/>
        <w:t>ⷂ</w:t>
      </w:r>
      <w:r>
        <w:rPr/>
        <w:t>걨倳쉁奘剷♫ㄣ쏂⻂斩穀⩯</w:t>
      </w:r>
      <w:r>
        <w:rPr/>
        <w:t>ꦘ</w:t>
      </w:r>
      <w:r>
        <w:rPr/>
        <w:t>慑栨ꆵ슣䝈⪩歎</w:t>
      </w:r>
      <w:r>
        <w:rPr/>
        <w:t>ꕍ</w:t>
      </w:r>
      <w:r>
        <w:rPr/>
        <w:t>枘睈愳忂㝡灨捱猱䙌橏╖偉㠪</w:t>
      </w:r>
      <w:r>
        <w:rPr/>
        <w:t>ꦥ</w:t>
      </w:r>
      <w:r>
        <w:rPr/>
        <w:t>슬㴮䩧洽氨劮歗䷎䀩쉨殮겣瘹欳唶</w:t>
      </w:r>
      <w:r>
        <w:rPr/>
        <w:t>ꤽ</w:t>
      </w:r>
      <w:r>
        <w:rPr/>
        <w:t>の橳䍷㎘⹲繸싂彨ꥲ晹䷂楢㚏枏넩呶⫂⍣磂禮噏特帽⭷㭧つ捭㐣猺坙ꅈ敄曂㦩⨯冡䙴ꥠ곂</w:t>
      </w:r>
      <w:r>
        <w:rPr/>
        <w:t>ⱟ⫂</w:t>
      </w:r>
      <w:r>
        <w:rPr/>
        <w:t>偕⩍썃䭅䍆㶘卒</w:t>
      </w:r>
      <w:r>
        <w:rPr/>
        <w:t>ⱆ</w:t>
      </w:r>
      <w:r>
        <w:rPr/>
        <w:t>숤榘轘쎣쉊矂걍⯂佗⑷쉪帻쉋䱄煰旍쉀刱</w:t>
      </w:r>
      <w:r>
        <w:rPr/>
        <w:t>ⱂ</w:t>
      </w:r>
      <w:r>
        <w:rPr/>
        <w:t>卓僂㭉扅玱⩚珎輲啾㪩㬪⹐䋂晎⚩塺숨쉊㬴㔤ꅲ쉙㵕⦬㯂䘥炿䭣熻ꌹ楺㔫お塱쉒䁍䁉숰쉨ꍥ倹䉷ㄷ䃍拂긶姂쉍⼣顋싂䔦껂</w:t>
      </w:r>
      <w:r>
        <w:rPr/>
        <w:t>ꦣ┱</w:t>
      </w:r>
      <w:r>
        <w:rPr/>
        <w:t>桋ㆩ睸⩊숳㐺쉠⫂摎</w:t>
      </w:r>
      <w:r>
        <w:rPr/>
        <w:t>ⱈ┲</w:t>
      </w:r>
      <w:r>
        <w:rPr/>
        <w:t>慁䆮</w:t>
      </w:r>
      <w:r>
        <w:rPr/>
        <w:t>⣂</w:t>
      </w:r>
      <w:r>
        <w:rPr/>
        <w:t>숹眬䐹䷎⌲傿꥘㘪</w:t>
      </w:r>
      <w:r>
        <w:rPr/>
        <w:t>Ⱖ</w:t>
      </w:r>
      <w:r>
        <w:rPr/>
        <w:t>奘欴⴨ㄲ쉞깪⑷㴯㈰䅠剠뽡⼭啭쉉⽬␪僎뭕画幤칍㠵숣圸恺啠祾帯싂깆幕睊뭨眭⑒漶佮池쉄㧍奇斩参兑</w:t>
      </w:r>
      <w:r>
        <w:rPr/>
        <w:t>ꔫ</w:t>
      </w:r>
      <w:r>
        <w:rPr/>
        <w:t>쉣䩡浂㵾否쵦㖿땣⩮ꅠ⺏啠慩</w:t>
      </w:r>
      <w:r>
        <w:rPr/>
        <w:t>ⷂ</w:t>
      </w:r>
      <w:r>
        <w:rPr/>
        <w:t>싂껂⽺獗ꅆ䞿䭢䗃庩</w:t>
      </w:r>
      <w:r>
        <w:rPr/>
        <w:t>ꕖ</w:t>
      </w:r>
      <w:r>
        <w:rPr/>
        <w:t>싂渨㬱ㅣ瞮뭀懂䨪扬㗂⩳딺敁㙀偆쉅䀮㙲싂敧䂏偵쎡숦㨊싂輽亻瓂永숦쉾㕰䌣⥰⪻㞣乨杔牐㤱坦㬬恁숷㓎㏂㊻㍢⨰</w:t>
      </w:r>
      <w:r>
        <w:rPr/>
        <w:t>ⵠ</w:t>
      </w:r>
      <w:r>
        <w:rPr/>
        <w:t>췂ꍆ㝈䩄啷番㒘쵋着䝙넶嘯뮬ㅱ夻擂⨣䆮嫂垮㛎㬭슘盂癧轧㣂穭㧂깲컂穮琮䁏㶏⎩䥟땢䮻楋塋測⪡折쉺┯䕦뭕숯싃頩쉯治圻⩓쉦杔⨴朩숸㋂쉤姂⑓侮溏깶䙁乯瀯⩋檩╯捨瞬⵨敩䉴习䤣쉠剣奀离堰㩟䀯ꅓ澬傻</w:t>
      </w:r>
      <w:r>
        <w:rPr/>
        <w:t>ⱟ</w:t>
      </w:r>
      <w:r>
        <w:rPr/>
        <w:t>折♠춡㙚</w:t>
      </w:r>
      <w:r>
        <w:rPr/>
        <w:t>⣂</w:t>
      </w:r>
      <w:r>
        <w:rPr/>
        <w:t>䵚⨻㘴顡뽱浺䱩㜩⌨⵩顺ꍹ</w:t>
      </w:r>
      <w:r>
        <w:rPr/>
        <w:t>⣂</w:t>
      </w:r>
      <w:r>
        <w:rPr/>
        <w:t>摱樫氪⌨偬獤뽘䊮┺䝐䐯璻쉭桹㵯䈥䥃㘪反噵捪⫂槂⽈娤䎻쉥潴⼪時摩㍬</w:t>
      </w:r>
      <w:r>
        <w:rPr/>
        <w:t>ꤸ</w:t>
      </w:r>
      <w:r>
        <w:rPr/>
        <w:t>깞扨穯浫䩀畩쉃충⨻⚘㘰煐숳䫂楈垩杒숨㕷걶♩⻂㊿䅤漯吮じ嫂祆걁䉘</w:t>
      </w:r>
      <w:r>
        <w:rPr/>
        <w:t>ꥇ</w:t>
      </w:r>
      <w:r>
        <w:rPr/>
        <w:t>皥㥁칑⬪梿織⩫⭕䨦晗䁷頥䑗住㕒䙺斿⩧숽吨ꌫ숰쉑㷂禱촴╲嚬㕀㞥숹竂묤坙輯湟㭌㝇偗汄爯晆浫佸䤵乶呑徬ꥸ숸顔廂娱㇂♇⤫牡䐳楰慣矂庱컃숲洬䃂焪♤숲땕</w:t>
      </w:r>
      <w:r>
        <w:rPr/>
        <w:t>ⲱ</w:t>
      </w:r>
      <w:r>
        <w:rPr/>
        <w:t>䒮急㔮䱮患奵ꥨ㗎㥶슮</w:t>
      </w:r>
      <w:r>
        <w:rPr/>
        <w:t>꤫</w:t>
      </w:r>
      <w:r>
        <w:rPr/>
        <w:t>㤷슬쉺갮䵱깫煨嚘瓂拎뽃䑒凃桾帱쉲䮥擂㑳潧딯㍥竍珂卧琳☯䰦卍忂戶☰樹纘⨳칠</w:t>
      </w:r>
      <w:r>
        <w:rPr/>
        <w:t>ⴸ</w:t>
      </w:r>
      <w:r>
        <w:rPr/>
        <w:t>䁅꺏⑔㕅泂沬㍙䩈獭⽥</w:t>
      </w:r>
      <w:r>
        <w:rPr/>
        <w:t>꥓</w:t>
      </w:r>
      <w:r>
        <w:rPr/>
        <w:t>땳㜭幋䥪䁫뗎䧎싂ㆣ㕅뽏⩙坨爫㥘煦㒻촲ꆿ믂䆱婭☲殮</w:t>
      </w:r>
      <w:r>
        <w:rPr/>
        <w:t>ⷂ</w:t>
      </w:r>
      <w:r>
        <w:rPr/>
        <w:t>嘩쉯洶숳䔱摙䴣猴獺</w:t>
      </w:r>
      <w:r>
        <w:rPr/>
        <w:t>ⱳ</w:t>
      </w:r>
      <w:r>
        <w:rPr/>
        <w:t>材</w:t>
      </w:r>
      <w:r>
        <w:rPr/>
        <w:t>꧂</w:t>
      </w:r>
      <w:r>
        <w:rPr/>
        <w:t>兆區昦掏㠳仂呖磂㩺⭄楴幪橪䞻剕㍮〩</w:t>
      </w:r>
      <w:r>
        <w:rPr/>
        <w:t>ꔶ</w:t>
      </w:r>
      <w:r>
        <w:rPr/>
        <w:t>幣㓂ㅺげ辱</w:t>
      </w:r>
      <w:r>
        <w:rPr/>
        <w:t>ⵆ</w:t>
      </w:r>
      <w:r>
        <w:rPr/>
        <w:t>捁奊㍸⹋䅞</w:t>
      </w:r>
      <w:r>
        <w:rPr/>
        <w:t>ⱚ</w:t>
      </w:r>
      <w:r>
        <w:rPr/>
        <w:t>剥顠廂公䕚쵳쉑洬썙婦</w:t>
      </w:r>
      <w:r>
        <w:rPr/>
        <w:t>ⱙ</w:t>
      </w:r>
      <w:r>
        <w:rPr/>
        <w:t>㭈⨸숻儤⍒묶䅋渲</w:t>
      </w:r>
      <w:r>
        <w:rPr/>
        <w:t>ꔴ</w:t>
      </w:r>
      <w:r>
        <w:rPr/>
        <w:t>姂㙤剀癵㷂漰⵩쉚쉥떘ꥫ㝸瓂숦⨰⥭捆机숴䑉婵池Ⓜ否뗂㩣輳偟䡌䪱놣ひ쉸繩ㅓ㯂搹䙆嗂㘮슣䡾〸슮㵨㞬㇂䁍睶촫⽭㴷䡵습傏㵚땁</w:t>
      </w:r>
      <w:r>
        <w:rPr/>
        <w:t>ꖡ</w:t>
      </w:r>
      <w:r>
        <w:rPr/>
        <w:t>庿䚻弥쉪偧㴭畮戶頹딯丶싂䙢䡥搮㗂</w:t>
      </w:r>
      <w:r>
        <w:rPr/>
        <w:t>ꕪ</w:t>
      </w:r>
      <w:r>
        <w:rPr/>
        <w:t>슬㥁䵣츹䈱晖⵲⴦쉰瑴牃썦猺촰䡉俍⥈</w:t>
      </w:r>
      <w:r>
        <w:rPr/>
        <w:t>ⵈ</w:t>
      </w:r>
      <w:r>
        <w:rPr/>
        <w:t>焯猊幗쉅共楳恩캡漺쉅䫂ㅫ楚穢兊䍰쉱ꌫ⾵捈弥칙</w:t>
      </w:r>
      <w:r>
        <w:rPr/>
        <w:t>ꦩ</w:t>
      </w:r>
      <w:r>
        <w:rPr/>
        <w:t>冬獊杫㩉繉测潲⬪㑁幂숻睔⤽뇂暘敄</w:t>
      </w:r>
      <w:r>
        <w:rPr/>
        <w:t>ꤺ</w:t>
      </w:r>
      <w:r>
        <w:rPr/>
        <w:t>囂뗂縳뼴㝸⽢㙭㔷橧呕䰷⬹〻䖘㣂栱숺②</w:t>
      </w:r>
      <w:r>
        <w:rPr/>
        <w:t>ⱍ</w:t>
      </w:r>
      <w:r>
        <w:rPr/>
        <w:t>擂䃍彪쉨煟噦쉆⌳⨬瘹㵌癎步㬶呞烂䵹캣乚禩싂촴ㄺ쉋䝟輶</w:t>
      </w:r>
      <w:r>
        <w:rPr/>
        <w:t>ⴰ</w:t>
      </w:r>
      <w:r>
        <w:rPr/>
        <w:t>䱏㝕啍䐯琯㬸ꍁ숻䓂祸枘偋䤭瑰쉪숬剀딹╘䙅頲恫싃爸噌䆮欺䗂⫂녕㨤彆㘽獦丸敫</w:t>
      </w:r>
      <w:r>
        <w:rPr/>
        <w:t>Ⳃ</w:t>
      </w:r>
      <w:r>
        <w:rPr/>
        <w:t>䭯⹞묮厬㔪帪揂┸캥啐◂긺㷂濍㷂⼲䩂幕땥숲ꥪ顐桮礲썕嗎升㓂☩ノ瑲卤ね地⌶伭숷䌭剥떩</w:t>
      </w:r>
      <w:r>
        <w:rPr/>
        <w:t>⠯</w:t>
      </w:r>
      <w:r>
        <w:rPr/>
        <w:t>栭䅓</w:t>
      </w:r>
      <w:r>
        <w:rPr/>
        <w:t>ꕃ</w:t>
      </w:r>
      <w:r>
        <w:rPr/>
        <w:t>顊뾩䯂湺㨶橃坞刱싂穤</w:t>
      </w:r>
      <w:r>
        <w:rPr/>
        <w:t>ꕏ</w:t>
      </w:r>
      <w:r>
        <w:rPr/>
        <w:t>Ⱳ</w:t>
      </w:r>
      <w:r>
        <w:rPr/>
        <w:t>䪏塡싂㜯㵌牢悬䯂洹䗂唦稰妱轫潾숷湵쉴㦡</w:t>
      </w:r>
      <w:r>
        <w:rPr/>
        <w:t>Ⱚ</w:t>
      </w:r>
      <w:r>
        <w:rPr/>
        <w:t>慫␯喵搽塴⽺套纵ꅕ쉍扣潤㔶壍䐥㑮㕓䬤⯂儥頲佺숺癪⼵⭈摒縲札顲ꅈ剓挦癀⑭⩵朣䰵</w:t>
      </w:r>
      <w:r>
        <w:rPr/>
        <w:t>Ɽ</w:t>
      </w:r>
      <w:r>
        <w:rPr/>
        <w:t>쉯䡟橹㝰숨긻䤽⍌昭딨䈱⥁䬥㩍勎ꅆ겿䄦究参辱</w:t>
      </w:r>
      <w:r>
        <w:rPr/>
        <w:t>⡯</w:t>
      </w:r>
      <w:r>
        <w:rPr/>
        <w:t>ꖮ</w:t>
      </w:r>
      <w:r>
        <w:rPr/>
        <w:t>쉫䙫卪쉸숪漲㝭偤㝳呅帩쉡㐦顬</w:t>
      </w:r>
      <w:r>
        <w:rPr/>
        <w:t>ꦬ</w:t>
      </w:r>
      <w:r>
        <w:rPr/>
        <w:t>㫂楟挨常갹쉸㍗㕰截슥䕠犬쉧嚻幓伵戰믂⫂湊䥋璮撱扶ꥩ녺슥⥏㩮秂◂え</w:t>
      </w:r>
      <w:r>
        <w:rPr/>
        <w:t>ⱘ</w:t>
      </w:r>
      <w:r>
        <w:rPr/>
        <w:t>㡋獔瓂彋啗</w:t>
      </w:r>
      <w:r>
        <w:rPr/>
        <w:t>ⵕ</w:t>
      </w:r>
      <w:r>
        <w:rPr/>
        <w:t>䤳⺬帻㏂氱硵쉡祴숶ㅓ呗㍟瑕䡰䍦恉喬⪬⬽便넮䴹ꌫ垣慌슡瑕攭</w:t>
      </w:r>
      <w:r>
        <w:rPr/>
        <w:t>ꕊ</w:t>
      </w:r>
      <w:r>
        <w:rPr/>
        <w:t>辡頵뭩䍩爷쵥쉵杠漻싂㭐묬便亏㭪汦䘮熩䌳╖䐤䬻堻睐쎻疥百㥔칬컂攽ꏃ䵵吪ㅅ碩⩃㨬숵㐽㜻ꆬ</w:t>
      </w:r>
      <w:r>
        <w:rPr/>
        <w:t>ꗂ</w:t>
      </w:r>
      <w:r>
        <w:rPr/>
        <w:t>딬圶睋⭘涏⑙灾♢숱楒㬩䱌껃쉥斿渫改梏椬迂㥑瑤㈺䉌딮䩪張㑒慢</w:t>
      </w:r>
      <w:r>
        <w:rPr/>
        <w:t>ⶏ</w:t>
      </w:r>
      <w:r>
        <w:rPr/>
        <w:t>䃂쉞搫十睍䁐</w:t>
      </w:r>
      <w:r>
        <w:rPr/>
        <w:t>⢣</w:t>
      </w:r>
      <w:r>
        <w:rPr/>
        <w:t>㕞剄숳ꎩ瑕䠯⤵䂻㙭票</w:t>
      </w:r>
      <w:r>
        <w:rPr/>
        <w:t>ꦩ</w:t>
      </w:r>
      <w:r>
        <w:rPr/>
        <w:t>埂㈥婤嗃烂</w:t>
      </w:r>
      <w:r>
        <w:rPr/>
        <w:t>ⱆ</w:t>
      </w:r>
      <w:r>
        <w:rPr/>
        <w:t>䉗顆⹶氥但嘣쉶䴪繵깾</w:t>
      </w:r>
      <w:r>
        <w:rPr/>
        <w:t>ꤺ</w:t>
      </w:r>
      <w:r>
        <w:rPr/>
        <w:t>ꌶ奖煘傮橗䩀칔嫂繢쉠슬埂⸭䠵쉆쉦䚮ꄨ曎砵㩔슩㤳嚩桰싂싃▥欺䙵ㅹ壂⩯䊬쉇壂傩畧</w:t>
      </w:r>
      <w:r>
        <w:rPr/>
        <w:t>ⵋ</w:t>
      </w:r>
      <w:r>
        <w:rPr/>
        <w:t>䍳琬帻⑍녗䔺坨摬祠獂桪☯㥗㉒딯⯍媩䒥幅㵲</w:t>
      </w:r>
      <w:r>
        <w:rPr/>
        <w:t>⡁</w:t>
      </w:r>
      <w:r>
        <w:rPr/>
        <w:t>䨤栊⴪睋㑕唪券愬浔쉤䑨쌨怮癯画顬輵ꍊ䅟砫浭剎⑖뾣츤㏂⑸䉡땑Ⓜ浂瑊印桩䍬绂䁏⯂坡窵⧂⯍剑숱</w:t>
      </w:r>
      <w:r>
        <w:rPr/>
        <w:t>ꥑ</w:t>
      </w:r>
      <w:r>
        <w:rPr/>
        <w:t>䏎쉒</w:t>
      </w:r>
      <w:r>
        <w:rPr/>
        <w:t>ⵢ</w:t>
      </w:r>
      <w:r>
        <w:rPr/>
        <w:t>凂⍘亏旂毂塳⽑쉸㯂숶⯂搮칥愵㐣깧䈨嘲ꥣ湫슣㇂쉚䁩䲘䍊恦猣棂炿協⬻焲䴭ꥤ流瀽딯⯂摗䭫㷂姂숫剰쉶槂穊潊塱⺣쉨䝊泂槎㵪捥㐨㗂幮䑲⼵橹</w:t>
      </w:r>
      <w:r>
        <w:rPr/>
        <w:t>Ȿ</w:t>
      </w:r>
      <w:r>
        <w:rPr/>
        <w:t>䐻칊珍썤偂쉩㣂䠻椺싂ㄩ祣甯恃숦啉瑒㬴橬⍀棂欶杧⫍辵쏂活䍉쉏頦숨쉋㡠쌱쉄㏂伬娻슣쉘</w:t>
      </w:r>
      <w:r>
        <w:rPr/>
        <w:t>Ⱝ</w:t>
      </w:r>
      <w:r>
        <w:rPr/>
        <w:t>ꌣ塦</w:t>
      </w:r>
      <w:r>
        <w:rPr/>
        <w:t>ꕹ⩫</w:t>
      </w:r>
      <w:r>
        <w:rPr/>
        <w:t>쉨⩅怪懂촷ꍠ䁩婰쉳쉖</w:t>
      </w:r>
      <w:r>
        <w:rPr/>
        <w:t>ꤸ</w:t>
      </w:r>
      <w:r>
        <w:rPr/>
        <w:t>忂칋䨭칲煴㞩㨶꺬⏂⏂兙坖뽚䥬顱杳䱭庮睕ꅹ䝰쉒㯂刭煔㡫参界兾㌮䐪㜷䆏娽㑲䥠㩚췂䁷㴷樥䕪璬牥㥺〈䍕喣㔵㗎煍▬⥩祭䧍떘쉎㈺䩌丰慱穊습싂凂긺</w:t>
      </w:r>
      <w:r>
        <w:rPr/>
        <w:t>Ⳃ</w:t>
      </w:r>
      <w:r>
        <w:rPr/>
        <w:t>㵺橀照</w:t>
      </w:r>
      <w:r>
        <w:rPr/>
        <w:t>ⴥ</w:t>
      </w:r>
      <w:r>
        <w:rPr/>
        <w:t>橴쵢깒쉮䑎䢡</w:t>
      </w:r>
      <w:r>
        <w:rPr/>
        <w:t>ⵚ</w:t>
      </w:r>
      <w:r>
        <w:rPr/>
        <w:t>䁺䔻海념싂숰</w:t>
      </w:r>
      <w:r>
        <w:rPr/>
        <w:t>꤫</w:t>
      </w:r>
      <w:r>
        <w:rPr/>
        <w:t>ꍷ㖿♒晹喣䒩녳깰㑊ꌶ싂⨸侣䤣</w:t>
      </w:r>
      <w:r>
        <w:rPr/>
        <w:t>ⱶ</w:t>
      </w:r>
      <w:r>
        <w:rPr/>
        <w:t>乆兖戸┥䕠땾潢⼻揎䳂祤璣㭀慗㙅쵖㊏氶愴╢稸氩♢䵪</w:t>
      </w:r>
      <w:r>
        <w:rPr/>
        <w:t>⡙</w:t>
      </w:r>
      <w:r>
        <w:rPr/>
        <w:t>琬灴⏂쉨眺⻂窥썔䕺轖뾿䢩捉㛎㈹숶倻걓縦硟穨쵤䉖禵</w:t>
      </w:r>
      <w:r>
        <w:rPr/>
        <w:t>ⵟ</w:t>
      </w:r>
      <w:r>
        <w:rPr/>
        <w:t>㏎╫꥖傡䁂穌栯⴬䝪䧍頮㉭䉑춻쉰㝡䍳獵㴲㩇䴭ꅁ⍡㜰䅥깷氷㩸䝾竂⼣녌䑀</w:t>
      </w:r>
      <w:r>
        <w:rPr/>
        <w:t>ꕑ</w:t>
      </w:r>
      <w:r>
        <w:rPr/>
        <w:t>强夣摮쌻穥殱슮潥䙩ꍡ僂欵䑊怷䵖䟎奷䓂秂䮿㙂绂擂噬㤹⧂唹痂愲拂⶘歃炘吰⩇轐</w:t>
      </w:r>
      <w:r>
        <w:rPr/>
        <w:t>ꥊ</w:t>
      </w:r>
      <w:r>
        <w:rPr/>
        <w:t>啳쉯ꎩ畍琱灵席쉐쉋姂㚵濂췎쌺当㨪痂㷂⽦⬶爫䝰束凂匸딽汈䬺噌㏂숬哂吹䭠꺻揎升슿桧婾</w:t>
      </w:r>
      <w:r>
        <w:rPr/>
        <w:t>ⱖ</w:t>
      </w:r>
      <w:r>
        <w:rPr/>
        <w:t>奏䝰䈲쌲쉡걑瞥㥣䰷㟂숭䚮걦嗂啺䈺㨴썱쉤㛂쉉矎㙖⧂帣䝞䉄惂䓂⍯땠繺癄⫂㤶䅏䥲梣啠タ䣍</w:t>
      </w:r>
      <w:r>
        <w:rPr/>
        <w:t>ⷂ</w:t>
      </w:r>
      <w:r>
        <w:rPr/>
        <w:t>繥䃂⩐㙳쉵♲㷂奇傏쉨輣祅浂忂㡋摉쉬깒牗喣⭁숮뭪礻汾愩쉧啭兮䃂쉠</w:t>
      </w:r>
      <w:r>
        <w:rPr/>
        <w:t>ꔦ</w:t>
      </w:r>
      <w:r>
        <w:rPr/>
        <w:t>䟂佒䐫剎总숵㬵倬⽹㠊昪䍀瑚䵑榬㇂硆氪熵嘴묱㝊싂⍱㢘畚冡⍍㴺关</w:t>
      </w:r>
      <w:r>
        <w:rPr/>
        <w:t>Ⳃ</w:t>
      </w:r>
      <w:r>
        <w:rPr/>
        <w:t>煷㬩ㅑ六㭚싂碵슿㫂⭴䭨䜷㍂恳⥞瑰⑳氽厱㞥</w:t>
      </w:r>
      <w:r>
        <w:rPr/>
        <w:t>ꕰ</w:t>
      </w:r>
      <w:r>
        <w:rPr/>
        <w:t>㠲仃稺琫⵵漯癘쉥䎏潗㙥␯쉁⯂쉃딹쉵砻汲澮썏䍗昪◂뭑쵑쉃ꎿ剦瞣縨頺싂琫䉮硡帹磂硐␯䑖⨲轈⬺戰参䕅썺桲爫␽䁈䈦〫皥뭠摖㥑擂</w:t>
      </w:r>
      <w:r>
        <w:rPr/>
        <w:t>ꦬ</w:t>
      </w:r>
      <w:r>
        <w:rPr/>
        <w:t>婔䬺支컍卫⦿摕뭙숮媥湍䞱䞘栴䕌熱䐹凍쉗⮵獟쉭瑏㥁㉞珂</w:t>
      </w:r>
      <w:r>
        <w:rPr/>
        <w:t>ꤨ</w:t>
      </w:r>
      <w:r>
        <w:rPr/>
        <w:t>䂣慞姂穈爸恃⨵Ⓜ슡쎬숤ꥸ㙠告獭慓</w:t>
      </w:r>
      <w:r>
        <w:rPr/>
        <w:t>Ⱓ</w:t>
      </w:r>
      <w:r>
        <w:rPr/>
        <w:t>䱧䚩쉺樹⩰洦㒥焹轶ヂ伱乀</w:t>
      </w:r>
      <w:r>
        <w:rPr/>
        <w:t>ⴱ</w:t>
      </w:r>
      <w:r>
        <w:rPr/>
        <w:t>辮놩䝨䡮杂␻䁙ヂ쏂㛂刨洪惍숨桮縵싂䴻䝋♵㡮剁䤵濂㢘ㅌ㷂摤卨⑀䪩⽠䧂啯庬吶䰭㤪쉾轑싂吮帹컂殱丬쵂噉⸲㛂歂䴸癋㬷㕤㡊㒣쉡敊䥈嘻序慙炩硎㜤颩幍前轏䢡䕷煞㙂嘩쉸㉖</w:t>
      </w:r>
      <w:r>
        <w:rPr/>
        <w:t>⠬</w:t>
      </w:r>
      <w:r>
        <w:rPr/>
        <w:t>杍쉁畑䚬廂䨷</w:t>
      </w:r>
      <w:r>
        <w:rPr/>
        <w:t>ⵗ</w:t>
      </w:r>
      <w:r>
        <w:rPr/>
        <w:t>䩀㭰㭅쉱獦獣乫城啀뭮䉧轇砲䑨㟃㵮</w:t>
      </w:r>
      <w:r>
        <w:rPr/>
        <w:t>꧂</w:t>
      </w:r>
      <w:r>
        <w:rPr/>
        <w:t>㷂⏃幭幪彉ꥯ䊥ꅾ충ꍟ嘽㓂묶쉳墵佬䉏䰣㭩</w:t>
      </w:r>
      <w:r>
        <w:rPr/>
        <w:t>꤭</w:t>
      </w:r>
      <w:r>
        <w:rPr/>
        <w:t>托⦬灆뇂撩渱㙡㬭⵾䱍琫搫</w:t>
      </w:r>
      <w:r>
        <w:rPr/>
        <w:t>ꦏ</w:t>
      </w:r>
      <w:r>
        <w:rPr/>
        <w:t>場㤬</w:t>
      </w:r>
      <w:r>
        <w:rPr/>
        <w:t>ꕑ</w:t>
      </w:r>
      <w:r>
        <w:rPr/>
        <w:t>㨩摏䫂仂ꏂ䭣璘焵㜸㕀剺촸㕺썦쉢揂㡲䔦⤬制쉬䌩澥徘硘畈怦䍙徥晣轥憬䚩䳂契갦晁뗂</w:t>
      </w:r>
      <w:r>
        <w:rPr/>
        <w:t>ꗂ</w:t>
      </w:r>
      <w:r>
        <w:rPr/>
        <w:t>㮱㚻氯쉖劥䜪漯䍀ꥤ쏍곂㑚礪敠灚</w:t>
      </w:r>
      <w:r>
        <w:rPr/>
        <w:t>ꕙ</w:t>
      </w:r>
      <w:r>
        <w:rPr/>
        <w:t>汤㐱숽쉞⥺慄乐ꥥ挣䓂䴦㧂놱畳䅍㭃係쉖깑䨸㢮긪据瘨</w:t>
      </w:r>
      <w:r>
        <w:rPr/>
        <w:t>ꤩ⨨Ⓝ</w:t>
      </w:r>
      <w:r>
        <w:rPr/>
        <w:t>杹䔣숣⺻び숷╨슻⛂焥䶥㕰顦숻⑟싍숻牦愵兄煡쵠瘹〣瀹媡䁊坠⹒㩙⤯䒱⻂⼥児仂쉡䀣⍾幋꥚吲쉉顸桩歐䛃佴椫갶⹑㑕灮⏂숵䀰䝳䍦奅䩟䍖㕔湉漲䱴쉄䝵깺걖슘숮恓슣쎻ꥤ轖⥃긻轍穙槂暥珂㭏㫂⼪ꍎ녱䙰滃⽊㙵燎煚츯矃楯タ䩕潑⵮堵楾咥⪏夶礨쉃扖㪩ㅪ⥍뭗꥚怱慃ꅧ땚彑뼥硬灯彡䉶ぞ㯂淂䒿ꅩ琶儩槎쌊⩂䑳勍彆ㅖ睃땖扁⎘灔⏂⸱瞣欷⥓䡯쉑摹㔻池䴻塦滎⬬슿숵椳⭶佶磂쉉㙹⨭ꅘ䨫牆쉙䜮</w:t>
      </w:r>
      <w:r>
        <w:rPr/>
        <w:t>ꤪ</w:t>
      </w:r>
      <w:r>
        <w:rPr/>
        <w:t>䵪摷硍㶬䶥㝧</w:t>
      </w:r>
      <w:r>
        <w:rPr/>
        <w:t>ꤹ</w:t>
      </w:r>
      <w:r>
        <w:rPr/>
        <w:t>㨲㷂扈㆏ㅄ㮱戨楯ꅐ睹歂䀪歵⑒㛂싂劻儩睫扊頨싂樭ꅫ横♖</w:t>
      </w:r>
      <w:r>
        <w:rPr/>
        <w:t>ꥊ</w:t>
      </w:r>
      <w:r>
        <w:rPr/>
        <w:t>洶쉫绂㞬坠쉟䭉깋摩㉮숤獫䁖捅摇杢⦮摤繧⪩츱㕰毂測甬䕪ꍎ슥勂䣂䐬晸걫䡖㥤㩚婺䥆꺮ぞ䨸楨睪䕚㟂⭃楲⽾携㵒⾣奋</w:t>
      </w:r>
      <w:r>
        <w:rPr/>
        <w:t>ꥏ</w:t>
      </w:r>
      <w:r>
        <w:rPr/>
        <w:t>쉆⩨䘽갳⍺쉠暡䵎</w:t>
      </w:r>
      <w:r>
        <w:rPr/>
        <w:t>ꥇ</w:t>
      </w:r>
      <w:r>
        <w:rPr/>
        <w:t>玡⪣</w:t>
      </w:r>
      <w:r>
        <w:rPr/>
        <w:t>ꔵ</w:t>
      </w:r>
      <w:r>
        <w:rPr/>
        <w:t>欳奷♢㖡ꅡ㡅恗輨怰싍䕯內쉶쌰</w:t>
      </w:r>
      <w:r>
        <w:rPr/>
        <w:t>ꤪ</w:t>
      </w:r>
      <w:r>
        <w:rPr/>
        <w:t>㩣䫂唽䍲䙴煌乧含渺ㅨ䖘祁偆剺杤⎬ヂ쉕敚㔻㥂␺繠墱坟썟顩습留佘痎牢慔쉕剕瑢䝬優慢</w:t>
      </w:r>
      <w:r>
        <w:rPr/>
        <w:t>Ⱛ</w:t>
      </w:r>
      <w:r>
        <w:rPr/>
        <w:t>䂡⩺쉸쉹噕縪復䏂㢏쉳⮥뭖〯╇㵨⽍쉋犡顋弥숮哂䬤悩䜫슣㝑晐䍑䁦硣迎㭮㉁悻촸え쉷㧂땵䔳堳祧恢묩䯍츶畮숤숨咩㭞璱圮㩑夬⥤⍠冮湈쌻</w:t>
      </w:r>
      <w:r>
        <w:rPr/>
        <w:t>ⱟ</w:t>
      </w:r>
      <w:r>
        <w:rPr/>
        <w:t>숱숮쉓㊡㑯⨹곃⹩뽋攤쉡繩犩䧂䙗뽳㔦뭞灃捹ꄤ頴㮻拂쉂</w:t>
      </w:r>
      <w:r>
        <w:rPr/>
        <w:t>ⱟ</w:t>
      </w:r>
      <w:r>
        <w:rPr/>
        <w:t>偀␳칦⹄ㅮ楴䆡䞩⫂忂ꥦ㩔坢剷㕪疏</w:t>
      </w:r>
      <w:r>
        <w:rPr/>
        <w:t>⡁</w:t>
      </w:r>
      <w:r>
        <w:rPr/>
        <w:t>䕒▵췂桩㨩冻䶘쉟搪傡玵繘</w:t>
      </w:r>
      <w:r>
        <w:rPr/>
        <w:t>⠵</w:t>
      </w:r>
      <w:r>
        <w:rPr/>
        <w:t>숰縭煶壂梘쉸㝣⫂⫂⽵瑏䢵䐭ふ㍚哂⑨槍弣乃憱眦⤰瑋䈭걺也ꌹ㶿䑁싂焥ㄹ偳㕑堰楇⴮繮㕹頶㈶振╆憱漺숬쉦쉉倰쵇㵄潷뭗䵋싂序乸匵悱嗂朲砲</w:t>
      </w:r>
      <w:r>
        <w:rPr/>
        <w:t>ꦵ</w:t>
      </w:r>
      <w:r>
        <w:rPr/>
        <w:t>촤浠䅠썱穋媻䴫礳⩏ꅤ╣擂穫䢱숽縪桕㍣ꅱ⚏硈</w:t>
      </w:r>
      <w:r>
        <w:rPr/>
        <w:t>Ⱚ</w:t>
      </w:r>
      <w:r>
        <w:rPr/>
        <w:t>栩싂㪣呔갩䝉儴癒⨫䨪瑫䃂갵〉埂幨⵸쉞</w:t>
      </w:r>
      <w:r>
        <w:rPr/>
        <w:t>Ⱙ</w:t>
      </w:r>
      <w:r>
        <w:rPr/>
        <w:t>樹♱䵨땶숨츤쉠猫䑰漵䭪␷◂凂喿灓싂</w:t>
      </w:r>
      <w:r>
        <w:rPr/>
        <w:t>ꥆ</w:t>
      </w:r>
      <w:r>
        <w:rPr/>
        <w:t>瑊櫂纘㦿썋垡</w:t>
      </w:r>
      <w:r>
        <w:rPr/>
        <w:t>꧍</w:t>
      </w:r>
      <w:r>
        <w:rPr/>
        <w:t>乾뼯参做⾻쉮橑䌸祡㑖䊬䍟佃㪏働㩯쉢卒</w:t>
      </w:r>
      <w:r>
        <w:rPr/>
        <w:t>ꦱ</w:t>
      </w:r>
      <w:r>
        <w:rPr/>
        <w:t>䍸町㥪뽘♇㥒쉴걘긳숻춻</w:t>
      </w:r>
      <w:r>
        <w:rPr/>
        <w:t>ꥀ</w:t>
      </w:r>
      <w:r>
        <w:rPr/>
        <w:t>桂昦浠싂⹒墱㓂㙥呙쵥</w:t>
      </w:r>
      <w:r>
        <w:rPr/>
        <w:t>ꦣ</w:t>
      </w:r>
      <w:r>
        <w:rPr/>
        <w:t>딵浳딽뿂⑬坧츲䩬䝺쉒Ⓜ⩶迂싂杍繸皻息</w:t>
      </w:r>
      <w:r>
        <w:rPr/>
        <w:t>ⱒ</w:t>
      </w:r>
      <w:r>
        <w:rPr/>
        <w:t>佱䩉㦵䬦䜱⥘恐渨</w:t>
      </w:r>
      <w:r>
        <w:rPr/>
        <w:t>ꥒ</w:t>
      </w:r>
      <w:r>
        <w:rPr/>
        <w:t>ⴊ</w:t>
      </w:r>
      <w:r>
        <w:rPr/>
        <w:t>吲繷䊥⏂䉺呡乀輫竂壂媥걊竂兮䑘쉦㦘걖炘㋂⥰楰㭩⸬槃ꥣ呠췂卭⩚懃奺㩠㭨䉅怩圶椣瑆뭦噂婄쉘䇂</w:t>
      </w:r>
      <w:r>
        <w:rPr/>
        <w:t>ⲱ</w:t>
      </w:r>
      <w:r>
        <w:rPr/>
        <w:t>桨㈨㈪</w:t>
      </w:r>
      <w:r>
        <w:rPr/>
        <w:t>ꕒ</w:t>
      </w:r>
      <w:r>
        <w:rPr/>
        <w:t>䡠搱潉癸뮡焺⧂汥买焰㉳橣怽睴奷穙䱏</w:t>
      </w:r>
      <w:r>
        <w:rPr/>
        <w:t>ⵉ</w:t>
      </w:r>
      <w:r>
        <w:rPr/>
        <w:t>䜺</w:t>
      </w:r>
      <w:r>
        <w:rPr/>
        <w:t>ⶱ</w:t>
      </w:r>
      <w:r>
        <w:rPr/>
        <w:t>썭竂㋂㘬癗넨㛂䵈뇂䭨숶畴Ⓧ䡤숻忂株浓⭾</w:t>
      </w:r>
      <w:r>
        <w:rPr/>
        <w:t>⣍⹹</w:t>
      </w:r>
      <w:r>
        <w:rPr/>
        <w:t>㏂䉓繯擂㔮周쉡⫂녣䢩熥쉩쉐촬䑦圳婈奷⸤煒땅繷갭獓䩳平</w:t>
      </w:r>
      <w:r>
        <w:rPr/>
        <w:t>⡧</w:t>
      </w:r>
      <w:r>
        <w:rPr/>
        <w:t>쉚♌悮싂泂⤺믂敮싂㑲⽩䭹쌻㨰쉕쉚䩸쉨</w:t>
      </w:r>
      <w:r>
        <w:rPr/>
        <w:t>⡷</w:t>
      </w:r>
      <w:r>
        <w:rPr/>
        <w:t>塺焭獂걱뽅</w:t>
      </w:r>
      <w:r>
        <w:rPr/>
        <w:t>ⲩ</w:t>
      </w:r>
      <w:r>
        <w:rPr/>
        <w:t>獡支凂䢘㜻㝴呑祗쏂뽗䩃쉒㩫ヂ⽰係녘摈䲱䬵</w:t>
      </w:r>
      <w:r>
        <w:rPr/>
        <w:t>ꖵ</w:t>
      </w:r>
      <w:r>
        <w:rPr/>
        <w:t>㉵쉟䯃䞘础습樽╃慓⩰촲涩楞깴瑂楁䤵旂╒椤녺汌昮忂䂮㐰ꌲ춱摏熩核걊뭟嗂哂癣숺㟂搨恌䍱㦣</w:t>
      </w:r>
      <w:r>
        <w:rPr/>
        <w:t>Ɱ</w:t>
      </w:r>
      <w:r>
        <w:rPr/>
        <w:t>䟂숰堯慔㚿幎썧㓂</w:t>
      </w:r>
      <w:r>
        <w:rPr/>
        <w:t>ꔪ</w:t>
      </w:r>
      <w:r>
        <w:rPr/>
        <w:t>췂偦슮쉖㷂㐴堨爫쉙洵瘪䙾䍹印⑈敾瑗呭⭃㉯ꅌ䭵ꆮ⑬䭴坚䈵甬操䫂슡ꥺ琳䲥촷飂▘乡杍◂焯䁾䱀呰㭨⩱佌⵷⼫幇⬨硙朻反</w:t>
      </w:r>
      <w:r>
        <w:rPr/>
        <w:t>ⲩ</w:t>
      </w:r>
      <w:r>
        <w:rPr/>
        <w:t>쌷䭪䤰䌴匸癪㭹䶿뭤䈹澏</w:t>
      </w:r>
      <w:r>
        <w:rPr/>
        <w:t>ꥄ</w:t>
      </w:r>
      <w:r>
        <w:rPr/>
        <w:t>捍촻㙌ꍩ煘㨥係⬪␹䝘묥乾挨╫츤䩠</w:t>
      </w:r>
      <w:r>
        <w:rPr/>
        <w:t>⡖</w:t>
      </w:r>
      <w:r>
        <w:rPr/>
        <w:t>檵쉮ꇂ녶묮杍ꍕ㵠旂捸쉗⑊沬煕偸潇숭頴␥Ⓜꄴ昰輥晒毂卭噥뾮䭳㮏㯍桍窱懂깤칒묥愶䵟쉈㔵쉀恖㥕䒿䱑䅐囎⧎束싍䕎慳ꏃ땪接쉖</w:t>
      </w:r>
      <w:r>
        <w:rPr/>
        <w:t>Ⱓ</w:t>
      </w:r>
      <w:r>
        <w:rPr/>
        <w:t>䂡便⭰숨照숸칅㛎楚埂扂묹徱䅃⎩洬ꌦ眩盎皿冘偣懂숭榩땙礱壂ꌱぎ숥⽅⹎</w:t>
      </w:r>
      <w:r>
        <w:rPr/>
        <w:t>ꕬ╦</w:t>
      </w:r>
      <w:r>
        <w:rPr/>
        <w:t>啄䶱꥔䴪㔮숹걓呎숯忂㢣䗂⩣穏㢵㉠痂⤰Ⓜ⥆쎬轎秂ノ⍎</w:t>
      </w:r>
      <w:r>
        <w:rPr/>
        <w:t>ꕃ</w:t>
      </w:r>
      <w:r>
        <w:rPr/>
        <w:t>㬪颡囎썦䌽敐楋丷樸灪啹湮橙柂숵䑯扥䡖恕♗痎丨䩁偈</w:t>
      </w:r>
      <w:r>
        <w:rPr/>
        <w:t>⢏</w:t>
      </w:r>
      <w:r>
        <w:rPr/>
        <w:t>㌶䍲炩㵺䍓걸⤮깔쉈숥㨵䅬䞱坡楅㉍䥊慂䤪䯂牆쉏㜤㔱珂檵湨슩㩉弸촽刬껂泂瑚쉔숳쉙⭹活ꥨ灮奒쉰穆滃慂祺숲싂㟂㕸ꥫ싍딪䜣䰪칧䱮䍏扷奍㐳녬她接㮬揂ㄊ⼣輯媏婨⥶割</w:t>
      </w:r>
      <w:r>
        <w:rPr/>
        <w:t>Ⱶ</w:t>
      </w:r>
      <w:r>
        <w:rPr/>
        <w:t>瀲</w:t>
      </w:r>
      <w:r>
        <w:rPr/>
        <w:t>ꔮ</w:t>
      </w:r>
      <w:r>
        <w:rPr/>
        <w:t>깥</w:t>
      </w:r>
      <w:r>
        <w:rPr/>
        <w:t>⡊</w:t>
      </w:r>
      <w:r>
        <w:rPr/>
        <w:t>ꥏ</w:t>
      </w:r>
      <w:r>
        <w:rPr/>
        <w:t>坷溵卍晁䭣쉀쵢쵐獅㖡顷啎쉏瑑砪凂祋抱淂깤슩江喿稤㕭䅲녘</w:t>
      </w:r>
      <w:r>
        <w:rPr/>
        <w:t>ⱁ</w:t>
      </w:r>
      <w:r>
        <w:rPr/>
        <w:t>곍카칤彖幉䃎拂偀搫쉍硐圻揂칯㣂㜯琮⒵쉦쉀䁅칊杳䮻熡┪癀ꄭ咏灐◂玡睫䱍僃顟敭쉐㉮쎩壂ꄵ㏂䕏㗍뭳䨲矂㑟厮瀦싍灁影䮣䉾⪏숰⹤抣딭窘ꅄ弻欯癡抩幆濂乲묤啹乊䷎偄楨瑴숥⶿䍁층囂⩖㗎娦灞㜷녂ꄺ癘㘪</w:t>
      </w:r>
      <w:r>
        <w:rPr/>
        <w:t>ꔳ</w:t>
      </w:r>
      <w:r>
        <w:rPr/>
        <w:t>㡏䞱䙮䙁땂祍拂쉤䁑桮䕘㍦㇂䠹ꍔ</w:t>
      </w:r>
      <w:r>
        <w:rPr/>
        <w:t>ⵃ</w:t>
      </w:r>
      <w:r>
        <w:rPr/>
        <w:t>슿恨桹甶愹燂쉄䂵佂唭母飍츥쉖땁떥伪幦㠵䱚燂썹쉮䡫䅮슻▩䬪幩뽀吺㕢묻䔫쉯꥚쉶溣礻䝹桶汣뼽塇숱쉡䚣㩠⽺꥖⹯뼥㩎</w:t>
      </w:r>
      <w:r>
        <w:rPr/>
        <w:t>⣂</w:t>
      </w:r>
      <w:r>
        <w:rPr/>
        <w:t>ꌤ濂䙭焪塦塂숯敥⽫灰⍎戨⩁깕傿儸壂盍숪唯䍏쉹쉐浑势嫂倰䵎䁟䐩䒣䕱⽡쉁</w:t>
      </w:r>
      <w:r>
        <w:rPr/>
        <w:t>ⵠ</w:t>
      </w:r>
      <w:r>
        <w:rPr/>
        <w:t>淂♟疮갫祙쉷뮱뽌㌱ㅆ硥助ㅘ硘♔偊䥫丯Ⓜ䈲뗂뾩杒㘺㝩숥卲嘱</w:t>
      </w:r>
      <w:r>
        <w:rPr/>
        <w:t>⠯</w:t>
      </w:r>
      <w:r>
        <w:rPr/>
        <w:t>畕扡ꍷ땊갩쉌숶乀顱⨶츩</w:t>
      </w:r>
      <w:r>
        <w:rPr/>
        <w:t>⠴</w:t>
      </w:r>
      <w:r>
        <w:rPr/>
        <w:t>娱慭樱쉺䠱⪮⻂침湃䀦囂ꍰ</w:t>
      </w:r>
      <w:r>
        <w:rPr/>
        <w:t>ꦵ⥌</w:t>
      </w:r>
      <w:r>
        <w:rPr/>
        <w:t>捊쉅勂걠쉲땁琰兮绂顚晈숳땊恇䬫㭂컃氥슡뭍⭤④幭슱␲恁浹栽㨯娣繶䰳ꅙ싂瀤硡</w:t>
      </w:r>
      <w:r>
        <w:rPr/>
        <w:t>ꔹ</w:t>
      </w:r>
      <w:r>
        <w:rPr/>
        <w:t>飂〺灭歗敱儭怪⥟숥녌䛍㩕䪩뗂倮彳캱琷㝱剥ꥬ权䳂䝟㡒</w:t>
      </w:r>
      <w:r>
        <w:rPr/>
        <w:t>ꕘ</w:t>
      </w:r>
      <w:r>
        <w:rPr/>
        <w:t>뼨线䚱盂</w:t>
      </w:r>
      <w:r>
        <w:rPr/>
        <w:t>꧂</w:t>
      </w:r>
      <w:r>
        <w:rPr/>
        <w:t>뭺㝄숴睑乳㜳別冡놱眤ㆩ㕀␺扅䔶惂쉏癌쉺渱⑁㵱습撮䉖䨺瀦㍂녔婆畭䍨猵溿执掱䊮䥾䗂䚥䱈牴项⥺唫쉨瀪㡒壂瑎博쉸橏䉒塦堶樰睞☲湓桕♬晕㭕䡱捧飂〤皵㉶懂䑴쉁싂盂椦쉭幥坐㥢⹆䔮䉥쵌囂偧卖睲厬</w:t>
      </w:r>
      <w:r>
        <w:rPr/>
        <w:t>꧂</w:t>
      </w:r>
      <w:r>
        <w:rPr/>
        <w:t>䃂땎쉄</w:t>
      </w:r>
      <w:r>
        <w:rPr/>
        <w:t>ꥀ</w:t>
      </w:r>
      <w:r>
        <w:rPr/>
        <w:t>깸숨</w:t>
      </w:r>
      <w:r>
        <w:rPr/>
        <w:t>ꕅ</w:t>
      </w:r>
      <w:r>
        <w:rPr/>
        <w:t>桙</w:t>
      </w:r>
      <w:r>
        <w:rPr/>
        <w:t>⡇┪</w:t>
      </w:r>
      <w:r>
        <w:rPr/>
        <w:t>습灥䰩ㆩ숪☨뽰㑩䍋狂䡴殡☫쉊睅䉦⒮䉐爤娵乶灠桂㗍種搨廍□砻䱓⨽䐽橵쵪췂㓎痂㙋뭺갷轣汚쉾⥨ꅍ㡴⹳田摀⒵凂숊묣捞刣묲炡숻긹弤䱔ꍺ爦瓂墻䃂⩘湯ꍍ넱ꍘ啩戶뽔㵔딮뇎丮伫䁡礹堸佇㠷䢘歸䈣治싂┥䁐玘瑤晦쉪꥗䐹</w:t>
      </w:r>
      <w:r>
        <w:rPr/>
        <w:t>꧂</w:t>
      </w:r>
      <w:r>
        <w:rPr/>
        <w:t>彎痂㧂婷꥙때숭塴김狂䕉春♵쵈습汐沮ꆥ䑚㬬㖏녠▣ꥭ䆩⍆仍塂椶쉏灺ど摳⩣株숶㥆⵶時ㄻ柂뭫梩輥痂漽奌쉌</w:t>
      </w:r>
      <w:r>
        <w:rPr/>
        <w:t>Ⳃ</w:t>
      </w:r>
      <w:r>
        <w:rPr/>
        <w:t>皣쎵啖刨ꥨ쉕䍄堤估쉨싂</w:t>
      </w:r>
      <w:r>
        <w:rPr/>
        <w:t>ⷂ</w:t>
      </w:r>
      <w:r>
        <w:rPr/>
        <w:t>뇂㑭䶩㵐匳䃂番⫂쉦ꄪꥠꄴ넲瀻椺쉍䀺盃⼪䡨縪␶儺奍轄㑀佄㎵⚘⵫煴儴㙢䔲扄睎⽊浖</w:t>
      </w:r>
      <w:r>
        <w:rPr/>
        <w:t>꧃⨥</w:t>
      </w:r>
      <w:r>
        <w:rPr/>
        <w:t>剅樻䣍䂮㞱㩪㙑兲ꥹ毂䰤轳杩⩲輫캮⩅啤㉾</w:t>
      </w:r>
      <w:r>
        <w:rPr/>
        <w:t>ꤨ</w:t>
      </w:r>
      <w:r>
        <w:rPr/>
        <w:t>㑍ꅦ뇂飂䱱睞恀㩟歡넪祸啂쉏瞡칂憱畆㑇弴㕂晔㝦쉘쉹㏂쉲ꌬ䝉ꄬ塢汫忂쉵塑ꍂ녌⥭䡘㙥㭞楅쵗칍丹</w:t>
      </w:r>
      <w:r>
        <w:rPr/>
        <w:t>ⵆ</w:t>
      </w:r>
      <w:r>
        <w:rPr/>
        <w:t>輯䱈㑇䩸啚㧂关</w:t>
      </w:r>
      <w:r>
        <w:rPr/>
        <w:t>ⷂ</w:t>
      </w:r>
      <w:r>
        <w:rPr/>
        <w:t>䨨⩄䶣䑇겵塦㊩㟂㴴</w:t>
      </w:r>
      <w:r>
        <w:rPr/>
        <w:t>ⴣ</w:t>
      </w:r>
      <w:r>
        <w:rPr/>
        <w:t>睪僂⭔쉆䬳噮䥲</w:t>
      </w:r>
      <w:r>
        <w:rPr/>
        <w:t>ⵉ</w:t>
      </w:r>
      <w:r>
        <w:rPr/>
        <w:t>ꅏ</w:t>
      </w:r>
      <w:r>
        <w:rPr/>
        <w:t>ꕓ╫</w:t>
      </w:r>
      <w:r>
        <w:rPr/>
        <w:t>软쵌⭧䔴⑤ㅗ痃浾츹䉄뼶숺숩䕡拂䫂䩦쉺卲⍶㙄平껂未欸告䉨穪㩯繀쉁ꌳ乯ヂꥠ嫍咮渭擂倬琣껂淂⍪獙㡦⫂繑䚬⩉쉓쉟㒩摳携ꍥ뭒帽깬偓汑桳⽄坆숪⩺杠숹◂뽅껂ㆿ湶㶥</w:t>
      </w:r>
      <w:r>
        <w:rPr/>
        <w:t>ꤶ</w:t>
      </w:r>
      <w:r>
        <w:rPr/>
        <w:t>ㄭ</w:t>
      </w:r>
      <w:r>
        <w:rPr/>
        <w:t>ⷍ</w:t>
      </w:r>
      <w:r>
        <w:rPr/>
        <w:t>ꄹ䢿硈슿燂橗㵁杭䨭䭵䉦䂥攫䘹겘숭ꅮ┹恬</w:t>
      </w:r>
      <w:r>
        <w:rPr/>
        <w:t>ꤶ</w:t>
      </w:r>
      <w:r>
        <w:rPr/>
        <w:t>㥊曂ꌤ䚱</w:t>
      </w:r>
      <w:r>
        <w:rPr/>
        <w:t>ꦘ</w:t>
      </w:r>
      <w:r>
        <w:rPr/>
        <w:t>䠻䕎칌㘯疻㭑ꌸ쵳</w:t>
      </w:r>
      <w:r>
        <w:rPr/>
        <w:t>⣂</w:t>
      </w:r>
      <w:r>
        <w:rPr/>
        <w:t>㵯딬ꍩ뭷彄㶥慒㚥恪썍㦻㚿㨰畎浮㛂㖡숻灟睥⨫呾婟溡☥べ繀厘幋幈嗂䅉獥</w:t>
      </w:r>
      <w:r>
        <w:rPr/>
        <w:t>꧃</w:t>
      </w:r>
      <w:r>
        <w:rPr/>
        <w:t>器瑀塀㐸뮿䅺䉥恇⭏櫂獴䵅曎</w:t>
      </w:r>
      <w:r>
        <w:rPr/>
        <w:t>ⱸ</w:t>
      </w:r>
      <w:r>
        <w:rPr/>
        <w:t>䕭伤㕐⹵칂⿂㫂㬲剙祁䇂쉮琣恸晩쌴杺㬣따妻嗂㬱悮㢩ꌴ楣컂轥繳㕘쉸䩭♒춬汗桢䨪⤭䔬⑘䁬싂柂畅쉎楠</w:t>
      </w:r>
      <w:r>
        <w:rPr/>
        <w:t>ⷂ</w:t>
      </w:r>
      <w:r>
        <w:rPr/>
        <w:t>熮䭉㥴汅珂땉呷⯂쉗吣㉱懎깩汩⽡⬳活僃さ숵쉐䥑䁭灹ꄽ䆥奌</w:t>
      </w:r>
      <w:r>
        <w:rPr/>
        <w:t>⣃</w:t>
      </w:r>
      <w:r>
        <w:rPr/>
        <w:t>슣剐♦䋂瀳颩牪㫂氪쉎庻⌦瀭稲긮츲땈㑐쉴扠칗発奩䥴焪稹攴棂◂깥슱煇牢㜦⛂桒䜊묦兎갥䍱싂仂㍩癗樽慕⨪⹏⩙瘯繁⒬뭥潁숯槂⩣䭒允슣묪䃂烂牏䥁㵣㶩㒩杹쉏囂奀㑞걂깐깬畯歁㪘泂㖥쎿獞噕桌焲潾쉧</w:t>
      </w:r>
      <w:r>
        <w:rPr/>
        <w:t>ꕺ⨩␪</w:t>
      </w:r>
      <w:r>
        <w:rPr/>
        <w:t>쉅칰㯂㙚栤숷竂</w:t>
      </w:r>
      <w:r>
        <w:rPr/>
        <w:t>ꕃ</w:t>
      </w:r>
      <w:r>
        <w:rPr/>
        <w:t>갺쉗欤捅⨨㊣祋䄶杷숰剨䡊쉹槂飃佂</w:t>
      </w:r>
      <w:r>
        <w:rPr/>
        <w:t>Ⱨ</w:t>
      </w:r>
      <w:r>
        <w:rPr/>
        <w:t>瑊㑄樮穩믂썞䕴瑍灃禡뭨澬獮䉮䚻긵넱⿂损娶䮵숩䍐♹嚏繉夯⨷桙堬惃쏂摚㈯沘呹呙슬剕㜰슘</w:t>
      </w:r>
      <w:r>
        <w:rPr/>
        <w:t>꧂</w:t>
      </w:r>
      <w:r>
        <w:rPr/>
        <w:t>쉹煕㤽涮稥⤶⪩㠻쉮瑊滃沬깕⩮瑥敀쉈つ䱞狂㠹㉙쉂特偳撵弶懂⌮䠷秂顩</w:t>
      </w:r>
      <w:r>
        <w:rPr/>
        <w:t>ꕙ</w:t>
      </w:r>
      <w:r>
        <w:rPr/>
        <w:t>㇂枱奙危务愱♦㉮㠽ㄽ㟎嚥ꏂ挭摎飂㑃祢ㆵ婋ꌸ〪숶묹숻䛎</w:t>
      </w:r>
      <w:r>
        <w:rPr/>
        <w:t>ⷂ</w:t>
      </w:r>
      <w:r>
        <w:rPr/>
        <w:t>䵈烂䦿帽空纩⽒⻂䭭潣畑丫啲㡾睉썭拍ꅬ啗</w:t>
      </w:r>
      <w:r>
        <w:rPr/>
        <w:t>ⵍ⭆</w:t>
      </w:r>
      <w:r>
        <w:rPr/>
        <w:t>㬨夥쉩擃汪쉗쉇╖璻愹쉒䍈狂</w:t>
      </w:r>
      <w:r>
        <w:rPr/>
        <w:t>ⵏ</w:t>
      </w:r>
      <w:r>
        <w:rPr/>
        <w:t>䡱摁숮㈱㌤坢쉣琦樶䘴ꍠ⵮㞱匪憥幐䴰깤</w:t>
      </w:r>
      <w:r>
        <w:rPr/>
        <w:t>ꤴ⭅</w:t>
      </w:r>
      <w:r>
        <w:rPr/>
        <w:t>湭쉚쉌催偪쉸晞〩毂廂兂栨꥾悱獪䤭矃</w:t>
      </w:r>
      <w:r>
        <w:rPr/>
        <w:t>ⱒ</w:t>
      </w:r>
      <w:r>
        <w:rPr/>
        <w:t>滂碩涡㨶뭦繄⎏䍋桋䕓ꅧ乷勂ㅩ佚敬塆䔴䥾</w:t>
      </w:r>
      <w:r>
        <w:rPr/>
        <w:t>꧍</w:t>
      </w:r>
      <w:r>
        <w:rPr/>
        <w:t>䝮獨⹨䭂</w:t>
      </w:r>
      <w:r>
        <w:rPr/>
        <w:t>ꗂ</w:t>
      </w:r>
      <w:r>
        <w:rPr/>
        <w:t>坺㡹⪻뇍䩴竂癥쉃墣䑰檡卞싂曍䴪厮</w:t>
      </w:r>
      <w:r>
        <w:rPr/>
        <w:t>⡭</w:t>
      </w:r>
      <w:r>
        <w:rPr/>
        <w:t>䵇捄塲昩뇂䅢숺汚弤帤帥汣伪燂挥녨㩶磂촶䖥ㅕ橯卞幘烎催绂汈싂湯妿泍㓂숪䥹秂槂슩㑫熥㔴ぬ㯎썗</w:t>
      </w:r>
      <w:r>
        <w:rPr/>
        <w:t>Ⱓ</w:t>
      </w:r>
      <w:r>
        <w:rPr/>
        <w:t>쉲滃暥䙾癐䁲墵묮兠㉓凂偲慫䢩値㯍䬹辏頳</w:t>
      </w:r>
      <w:r>
        <w:rPr/>
        <w:t>Ⳃ</w:t>
      </w:r>
      <w:r>
        <w:rPr/>
        <w:t>䑶奬痂촩꥘卹⹾⴦䦵갳</w:t>
      </w:r>
      <w:r>
        <w:rPr/>
        <w:t>ⵒ</w:t>
      </w:r>
      <w:r>
        <w:rPr/>
        <w:t>䄳쌺搹䙡⍺䅏䑪㌮杇䭮꥔떵㍨㍔ィ兵轣⑃稻뾩걠쉤㝠参窘⮻숽华㠬ㅄ炿䄱숣쉴樻⫂䉗⌵쉞䩐쉷</w:t>
      </w:r>
      <w:r>
        <w:rPr/>
        <w:t>ⱔ</w:t>
      </w:r>
      <w:r>
        <w:rPr/>
        <w:t>狍㡺☰쉡⽐獔䥆㑫厥墵砮中冘갦祥⍢奺穈䡄㵭⨵嘰⩣恳쉄슻㍺扪䔣硠</w:t>
      </w:r>
      <w:r>
        <w:rPr/>
        <w:t>⡳</w:t>
      </w:r>
      <w:r>
        <w:rPr/>
        <w:t>슬ꥷ싂숹뿂ㅫ㶬䴯</w:t>
      </w:r>
      <w:r>
        <w:rPr/>
        <w:t>ꤰ</w:t>
      </w:r>
      <w:r>
        <w:rPr/>
        <w:t>䤦甥넸䭪䕇迃婯惂ꅳ㤺娵</w:t>
      </w:r>
      <w:r>
        <w:rPr/>
        <w:t>ꕎ</w:t>
      </w:r>
      <w:r>
        <w:rPr/>
        <w:t>稥</w:t>
      </w:r>
      <w:r>
        <w:rPr/>
        <w:t>⡞⭹</w:t>
      </w:r>
      <w:r>
        <w:rPr/>
        <w:t>쉏䄲쉭䇂⑘䱖彁쉩狂넱磃䢻㭟㙭嘤</w:t>
      </w:r>
      <w:r>
        <w:rPr/>
        <w:t>⡍</w:t>
      </w:r>
      <w:r>
        <w:rPr/>
        <w:t>䉶㩪噤漯뿂埂湗㒡告쉁泃䵒쉱</w:t>
      </w:r>
      <w:r>
        <w:rPr/>
        <w:t>꥓</w:t>
      </w:r>
      <w:r>
        <w:rPr/>
        <w:t>喡╆</w:t>
      </w:r>
      <w:r>
        <w:rPr/>
        <w:t>Ɑ</w:t>
      </w:r>
      <w:r>
        <w:rPr/>
        <w:t>숯䩦㪩朵䞡쵮熣畦戊◂甭〲轫䥟䄦拍灍影</w:t>
      </w:r>
      <w:r>
        <w:rPr/>
        <w:t>ⴤ</w:t>
      </w:r>
      <w:r>
        <w:rPr/>
        <w:t>烃䉗晞써挤捴绂</w:t>
      </w:r>
      <w:r>
        <w:rPr/>
        <w:t>ꕙ</w:t>
      </w:r>
      <w:r>
        <w:rPr/>
        <w:t>⣂⨰</w:t>
      </w:r>
      <w:r>
        <w:rPr/>
        <w:t>ꥋ</w:t>
      </w:r>
      <w:r>
        <w:rPr/>
        <w:t>坭⬰⤥戻辵爬츦⍓뗂♄㷂칇槂欥⬮䱳</w:t>
      </w:r>
      <w:r>
        <w:rPr/>
        <w:t>ꥀ</w:t>
      </w:r>
      <w:r>
        <w:rPr/>
        <w:t>漽⛂泍슻桎뭆幥뭓㥗摔</w:t>
      </w:r>
      <w:r>
        <w:rPr/>
        <w:t>ꦻ</w:t>
      </w:r>
      <w:r>
        <w:rPr/>
        <w:t>椽</w:t>
      </w:r>
      <w:r>
        <w:rPr/>
        <w:t>ⴤ</w:t>
      </w:r>
      <w:r>
        <w:rPr/>
        <w:t>纏犱敪歹⍆쉡偵썒쉂临眱摣㧂甽놵软쉔浨쌲⚥䱠╅㭋噢佂</w:t>
      </w:r>
      <w:r>
        <w:rPr/>
        <w:t>ꕣ⹨</w:t>
      </w:r>
      <w:r>
        <w:rPr/>
        <w:t>甤㥇敡〦깷奪椭堹껂⤹颥㙦㍕噬</w:t>
      </w:r>
      <w:r>
        <w:rPr/>
        <w:t>ⵂ</w:t>
      </w:r>
      <w:r>
        <w:rPr/>
        <w:t>㪱䎩䕸焵䑀挬侩⍥婞癐┪뇂灗彇剴쉭</w:t>
      </w:r>
      <w:r>
        <w:rPr/>
        <w:t>ꤳ</w:t>
      </w:r>
      <w:r>
        <w:rPr/>
        <w:t>睈晢䨪囂묦㈲㐷뭀繰煹⥀숲㭃撡⥟䠣参頪숯쉶⩬區暿㩓捸</w:t>
      </w:r>
      <w:r>
        <w:rPr/>
        <w:t>ꕅ</w:t>
      </w:r>
      <w:r>
        <w:rPr/>
        <w:t>ꍬ䑑뽄땥</w:t>
      </w:r>
      <w:r>
        <w:rPr/>
        <w:t>⢿</w:t>
      </w:r>
      <w:r>
        <w:rPr/>
        <w:t>秂煥싂汦䍰愤⦮熩娷啊뭵숫⍵</w:t>
      </w:r>
      <w:r>
        <w:rPr/>
        <w:t>ꕉ</w:t>
      </w:r>
      <w:r>
        <w:rPr/>
        <w:t>䀻⾥䤣楋숬⍶䳂牏故氷</w:t>
      </w:r>
      <w:r>
        <w:rPr/>
        <w:t>ꤣ</w:t>
      </w:r>
      <w:r>
        <w:rPr/>
        <w:t>啊䏂⛎</w:t>
      </w:r>
      <w:r>
        <w:rPr/>
        <w:t>ꕴ</w:t>
      </w:r>
      <w:r>
        <w:rPr/>
        <w:t>㕕䖩䦩沿ꅔ⩉痂僂</w:t>
      </w:r>
      <w:r>
        <w:rPr/>
        <w:t>꧃</w:t>
      </w:r>
      <w:r>
        <w:rPr/>
        <w:t>迂쏎噉兞</w:t>
      </w:r>
      <w:r>
        <w:rPr/>
        <w:t>ꕔ</w:t>
      </w:r>
      <w:r>
        <w:rPr/>
        <w:t>쉓䓂쵣쌴⤵扦숨否</w:t>
      </w:r>
      <w:r>
        <w:rPr/>
        <w:t>ꥅ</w:t>
      </w:r>
      <w:r>
        <w:rPr/>
        <w:t>埃쵺琵녪穡䕾⩏幮䜪党뽊⿂㕷參⬦⩞䭍칤</w:t>
      </w:r>
      <w:r>
        <w:rPr/>
        <w:t>Ⱜ</w:t>
      </w:r>
      <w:r>
        <w:rPr/>
        <w:t>㉆た깘숤䪻㵒⻂</w:t>
      </w:r>
      <w:r>
        <w:rPr/>
        <w:t>ⲩ</w:t>
      </w:r>
      <w:r>
        <w:rPr/>
        <w:t>䱌欪썕堹♒쉢㙮</w:t>
      </w:r>
      <w:r>
        <w:rPr/>
        <w:t>ⵇ</w:t>
      </w:r>
      <w:r>
        <w:rPr/>
        <w:t>乗䑣䚵婅㩡䮩ㅘ浠숭娱塥⍀㠯숸⑌渦⍱磂숮䂵㤮啗ヂ歪때灁䕷棂㞣䜱⨲硳䥠忂쌣썁剈佾뾵愴</w:t>
      </w:r>
      <w:r>
        <w:rPr/>
        <w:t>ꔨ</w:t>
      </w:r>
      <w:r>
        <w:rPr/>
        <w:t>ꎣ攺嗍쉧堩璬晆冘穕祒檿げ뭂쵦焳塯뽰ꥩ吽Ⓜ</w:t>
      </w:r>
      <w:r>
        <w:rPr/>
        <w:t>ꗂ</w:t>
      </w:r>
      <w:r>
        <w:rPr/>
        <w:t>抵啷癮朦䁣㏂습</w:t>
      </w:r>
      <w:r>
        <w:rPr/>
        <w:t>ꕕ</w:t>
      </w:r>
      <w:r>
        <w:rPr/>
        <w:t>奚煋⽔浫⍮䭬灭╂䥟㝍䠬⴩癣걌</w:t>
      </w:r>
      <w:r>
        <w:rPr/>
        <w:t>⡕</w:t>
      </w:r>
      <w:r>
        <w:rPr/>
        <w:t>䙁캬睆畔䝶㝄쉅</w:t>
      </w:r>
      <w:r>
        <w:rPr/>
        <w:t>ꤦ</w:t>
      </w:r>
      <w:r>
        <w:rPr/>
        <w:t>䭆䛂쉯倲案挫걦걔䚮轣窵슻剭喱縻ꍲ</w:t>
      </w:r>
      <w:r>
        <w:rPr/>
        <w:t>ꔬ</w:t>
      </w:r>
      <w:r>
        <w:rPr/>
        <w:t>忂批⏂촪㞩썦幀稲ㅘ㏂咮坎쉂⨽</w:t>
      </w:r>
      <w:r>
        <w:rPr/>
        <w:t>⡌</w:t>
      </w:r>
      <w:r>
        <w:rPr/>
        <w:t>䳂쉒㈮兡轩皡㬬䱠炥䊩슩</w:t>
      </w:r>
      <w:r>
        <w:rPr/>
        <w:t>ꖬ</w:t>
      </w:r>
      <w:r>
        <w:rPr/>
        <w:t>溥♩呈䥬</w:t>
      </w:r>
      <w:r>
        <w:rPr/>
        <w:t>Ᵽ</w:t>
      </w:r>
      <w:r>
        <w:rPr/>
        <w:t>央쉚䘰쉥轳㫂㩂歹剤呢쉎噣場</w:t>
      </w:r>
      <w:r>
        <w:rPr/>
        <w:t>ꦣ</w:t>
      </w:r>
      <w:r>
        <w:rPr/>
        <w:t>䬵㝖䜳䛂愮頵쏎迂⭉娱眩橰橴쉍</w:t>
      </w:r>
      <w:r>
        <w:rPr/>
        <w:t>꧂</w:t>
      </w:r>
      <w:r>
        <w:rPr/>
        <w:t>쉫汬㢥搵敐啱倽勂ꥨ䠬╎⨪做䐲㔯湰</w:t>
      </w:r>
      <w:r>
        <w:rPr/>
        <w:t>ꤷꦩ</w:t>
      </w:r>
      <w:r>
        <w:rPr/>
        <w:t>曂繥◃碩兵䦱⮡⨯䝉稬</w:t>
      </w:r>
      <w:r>
        <w:rPr/>
        <w:t>ꔺ</w:t>
      </w:r>
      <w:r>
        <w:rPr/>
        <w:t>拂숸汖璱典毂㝁曃칃⩕䤶㭞㑵皥临池컂꥔娰⩙㣂版墵歅⭞쉦䊥쌴澏眻圤⺻</w:t>
      </w:r>
      <w:r>
        <w:rPr/>
        <w:t>ꦡ</w:t>
      </w:r>
      <w:r>
        <w:rPr/>
        <w:t>䉅济䩙瑔ㅯ佌쉢暿浲Ⓜ䘬涡⍘ぱ圷</w:t>
      </w:r>
      <w:r>
        <w:rPr/>
        <w:t>ⵠ</w:t>
      </w:r>
      <w:r>
        <w:rPr/>
        <w:t>쉠䩓㑅湨䌲䵷䗂猯쉘㘦</w:t>
      </w:r>
      <w:r>
        <w:rPr/>
        <w:t>⡇</w:t>
      </w:r>
      <w:r>
        <w:rPr/>
        <w:t>긷䁠杔쵴▿儫</w:t>
      </w:r>
      <w:r>
        <w:rPr/>
        <w:t>⡠</w:t>
      </w:r>
      <w:r>
        <w:rPr/>
        <w:t>노楥嘨숣枱믂숥䝆䕍儳吸歟㘻싂⵸뗂砊⛎疡歫䱦㌶㙥琯佫㑹唭攮䩍㙊㡪ꍤ庱兕嗂潸</w:t>
      </w:r>
      <w:r>
        <w:rPr/>
        <w:t>ⲵ</w:t>
      </w:r>
      <w:r>
        <w:rPr/>
        <w:t>쵃怹쉶㈶칸㒘걮뼤⹺温䕓䕎⽵堺䬴倹䥐녨心</w:t>
      </w:r>
      <w:r>
        <w:rPr/>
        <w:t>ⱪ</w:t>
      </w:r>
      <w:r>
        <w:rPr/>
        <w:t>殡䥶䳍㝢皻䩯</w:t>
      </w:r>
      <w:r>
        <w:rPr/>
        <w:t>ꕡ</w:t>
      </w:r>
      <w:r>
        <w:rPr/>
        <w:t>瑟䫎</w:t>
      </w:r>
      <w:r>
        <w:rPr/>
        <w:t>⡴</w:t>
      </w:r>
      <w:r>
        <w:rPr/>
        <w:t>䕰垡䭐싎瀲㬯</w:t>
      </w:r>
      <w:r>
        <w:rPr/>
        <w:t>ꗂ</w:t>
      </w:r>
      <w:r>
        <w:rPr/>
        <w:t>쉡儫䉅䠳参싂캣垡싂䣎慎㉄挸땐깴狂㘮䉲偱⦵淂甭쉬쉠灬긯問抏哂收슏깱㴱㴯憿䃃焯汸摾뽮杷汯㍓䅤ꌱ䅀䉆堪䧍稪⤹깥牑捂◂歋䬮彣恐䡭쉎硷桘쉮㬤婘祭㴦玬쵧⭏嘵坡契洳칓牏凂㈬䝢曂劥䵁䍕쉑灱㥷䘪曍䵰칒䙵썞칪灺⌲갩㤩硐䡰㠴獬佺⚮繪䱈⵬⹞猥兦縰梬ꥷ䢻㭇帲卖숶㢡㕨晢扮뽋⾏曂㖮</w:t>
      </w:r>
      <w:r>
        <w:rPr/>
        <w:t>꧍⑤</w:t>
      </w:r>
      <w:r>
        <w:rPr/>
        <w:t>低걄䵚䝍㮻쉀扐</w:t>
      </w:r>
      <w:r>
        <w:rPr/>
        <w:t>Ⱡ</w:t>
      </w:r>
      <w:r>
        <w:rPr/>
        <w:t>愻숦싂彺剞</w:t>
      </w:r>
      <w:r>
        <w:rPr/>
        <w:t>ꥎ</w:t>
      </w:r>
      <w:r>
        <w:rPr/>
        <w:t>⣂</w:t>
      </w:r>
      <w:r>
        <w:rPr/>
        <w:t>꤬</w:t>
      </w:r>
      <w:r>
        <w:rPr/>
        <w:t>ꌦ⧂幾獭典轖췍䟂眭䆣塐뽃쉎㑚獭久싂縸潘쉲㘨⛂䑸忂䝄顾劏䍕싎輱槂䘸◂攪♬⬰䊘䖣畂⹷灅䅯湃乾㋃䭾쵲痂䑔京偺佅奘〷猭㔽⩟숣欤串哂绍㕣㵋넱用晆堹껂쉞</w:t>
      </w:r>
      <w:r>
        <w:rPr/>
        <w:t>ⵡ</w:t>
      </w:r>
      <w:r>
        <w:rPr/>
        <w:t>佾旂겿朹㠰盍</w:t>
      </w:r>
      <w:r>
        <w:rPr/>
        <w:t>ꤹ</w:t>
      </w:r>
      <w:r>
        <w:rPr/>
        <w:t>㕸┰㉐撡⼣㗂娦朰匫楞ꍠ㓂灚㡟欰ⸯ⥔㑂灆뗎繤⫂땉뭩戴楷澏쉕땒숨䕬帹䵫娪剢問癷疬嗂琥싍䡈쵰啅䩁䄯썇䲮嫂滂佯偮焣廂싂唯仂態犘䄩畘</w:t>
      </w:r>
      <w:r>
        <w:rPr/>
        <w:t>ⵅ</w:t>
      </w:r>
      <w:r>
        <w:rPr/>
        <w:t>쌹湠毃塸쉔⑹䚻採顅䬽ㅋ倮ㄵ⹄숪䍑⽓노䉪㘲</w:t>
      </w:r>
      <w:r>
        <w:rPr/>
        <w:t>ꕎ</w:t>
      </w:r>
      <w:r>
        <w:rPr/>
        <w:t>琭䄯沏漪䳂ㄭ</w:t>
      </w:r>
      <w:r>
        <w:rPr/>
        <w:t>⠷╘</w:t>
      </w:r>
      <w:r>
        <w:rPr/>
        <w:t>㜤忂ꆡ</w:t>
      </w:r>
      <w:r>
        <w:rPr/>
        <w:t>Ɐ</w:t>
      </w:r>
      <w:r>
        <w:rPr/>
        <w:t>뽂禘曂뼱祭灺⽹扞땑뿂枥걸㗂⌫⫂〵ꥶ⯂椱旂顦䢘♂쉕</w:t>
      </w:r>
      <w:r>
        <w:rPr/>
        <w:t>ⱓ</w:t>
      </w:r>
      <w:r>
        <w:rPr/>
        <w:t>癀㡵獳쉂</w:t>
      </w:r>
      <w:r>
        <w:rPr/>
        <w:t>ⰷ</w:t>
      </w:r>
      <w:r>
        <w:rPr/>
        <w:t>䝆穁䙙뼣䱯淃䈷⨣ꅕ㔮瞏吰싍䬦婈歗⩊漵쉡䝔晧惂곂숯怪吴ㆮ用瑯䡐넲㡷䴻㌳쉬戮捩⽙懂〲㜤患䈹쉞</w:t>
      </w:r>
      <w:r>
        <w:rPr/>
        <w:t>⣂</w:t>
      </w:r>
      <w:r>
        <w:rPr/>
        <w:t>㕍卑侘</w:t>
      </w:r>
      <w:r>
        <w:rPr/>
        <w:t>⣂</w:t>
      </w:r>
      <w:r>
        <w:rPr/>
        <w:t>倸</w:t>
      </w:r>
      <w:r>
        <w:rPr/>
        <w:t>⡏☻</w:t>
      </w:r>
      <w:r>
        <w:rPr/>
        <w:t>坆㡖敓摑嗂䉡梩偯䂻쉗쉳總磂矂䴫뮡㭫썦偲♗ꍭ穊깳⩬祰幥忂媻瑗繭彦䙍쉋猶噖穡숹復浍櫂</w:t>
      </w:r>
      <w:r>
        <w:rPr/>
        <w:t>ⵘ</w:t>
      </w:r>
      <w:r>
        <w:rPr/>
        <w:t>ꎻ☻䎬歌䍬卨싃䝋</w:t>
      </w:r>
      <w:r>
        <w:rPr/>
        <w:t>ꔪ</w:t>
      </w:r>
      <w:r>
        <w:rPr/>
        <w:t>纘뽧䘶쉥䡄䈊㈲쵷周㘬㢡湫⍆숵㉌㔸碿倭</w:t>
      </w:r>
      <w:r>
        <w:rPr/>
        <w:t>Ⳏ</w:t>
      </w:r>
      <w:r>
        <w:rPr/>
        <w:t>칁买帲琯쉪⨴櫂轌䝴伸䒥椭䌲㩊繌瓂煊㍘玘伸땇㫂〣땹쉨⸽ぁヂ⮵딶⨪偆恠汙䚘牢⽥痍싎습쉶쉚⩕輹洷璣柎圻係㡅⩁깮迂⥄겱䙏搷쵌⸭楉天⼤嚩䚥</w:t>
      </w:r>
      <w:r>
        <w:rPr/>
        <w:t>Ⱕ</w:t>
      </w:r>
      <w:r>
        <w:rPr/>
        <w:t>놮䔸呾䈴ひ숷瘪㑟쉔䠨⵾⏍栽獦敘唱뽒佄劮゘䍹⮻╯㵊쉃凃䧂䒥</w:t>
      </w:r>
      <w:r>
        <w:rPr/>
        <w:t>ꗂ</w:t>
      </w:r>
      <w:r>
        <w:rPr/>
        <w:t>妣沩亮⫂歵央漣朲땃に⤥杩輩㍙䥄痎怣䵇戭杶깲</w:t>
      </w:r>
      <w:r>
        <w:rPr/>
        <w:t>꥟</w:t>
      </w:r>
      <w:r>
        <w:rPr/>
        <w:t>〳繎쵓ꍙ䁭䕧㶬恷䅶칍光惂⥅䑵┳幤伬爻杁睍婣䉬湐긽類䨪쉚뾿♢ꥬ쉨㵫</w:t>
      </w:r>
      <w:r>
        <w:rPr/>
        <w:t>꧂ꤶ</w:t>
      </w:r>
      <w:r>
        <w:rPr/>
        <w:t>ꄰ圸洺㑴</w:t>
      </w:r>
      <w:r>
        <w:rPr/>
        <w:t>ꤪ</w:t>
      </w:r>
      <w:r>
        <w:rPr/>
        <w:t>䱉埂뿂캿</w:t>
      </w:r>
      <w:r>
        <w:rPr/>
        <w:t>꧂</w:t>
      </w:r>
      <w:r>
        <w:rPr/>
        <w:t>乥ꍫ年憵ꏂ㡬婸卆䉯溿㥺䦏煗곂⹾뭌挦⤭と꥚歮剬껂칬㌯縬싂癍⩗츦ꄣ竂冩彂</w:t>
      </w:r>
      <w:r>
        <w:rPr/>
        <w:t>ꕭ</w:t>
      </w:r>
      <w:r>
        <w:rPr/>
        <w:t>㥢慰僎摗⨴輪㉣偉廂獳㖣ㆡ䕚䙃獯晅呤煡</w:t>
      </w:r>
      <w:r>
        <w:rPr/>
        <w:t>ꤣ</w:t>
      </w:r>
      <w:r>
        <w:rPr/>
        <w:t>⡱</w:t>
      </w:r>
      <w:r>
        <w:rPr/>
        <w:t>獭䨩繸塭狃瀸汮숫쉉睄滂㦩湵㥍怸䱁潳渣煀塁쉹䨵㢬奩硸斣䰹䍒娹恖⻂㵁딪㕤◂敺䖬祙쉬啌桔輱滂숸⭰슻潟恉噍䬫◂䥲ꍏ慭숩⯍浌㉪</w:t>
      </w:r>
      <w:r>
        <w:rPr/>
        <w:t>ⱹ</w:t>
      </w:r>
      <w:r>
        <w:rPr/>
        <w:t>晙쉣䠽⭤䐩佤竂땎⍐ꄷ뽄湸橏剘깃╴숪딵녱穄䘣瀮습敔䌻⪻扚쉅</w:t>
      </w:r>
      <w:r>
        <w:rPr/>
        <w:t>⡨</w:t>
      </w:r>
      <w:r>
        <w:rPr/>
        <w:t>殡⒬</w:t>
      </w:r>
      <w:r>
        <w:rPr/>
        <w:t>ⱑ</w:t>
      </w:r>
      <w:r>
        <w:rPr/>
        <w:t>曂㍩쉠⩴⨶汎쉢숸恲ꥣ爹</w:t>
      </w:r>
      <w:r>
        <w:rPr/>
        <w:t>ⰹ</w:t>
      </w:r>
      <w:r>
        <w:rPr/>
        <w:t>쏂瓂ꍕ捏硕䪵婶㇂⩲</w:t>
      </w:r>
      <w:r>
        <w:rPr/>
        <w:t>ⱎ</w:t>
      </w:r>
      <w:r>
        <w:rPr/>
        <w:t>䬵⚏㕗㥈轺橷㝣췂</w:t>
      </w:r>
      <w:r>
        <w:rPr/>
        <w:t>ⶩ</w:t>
      </w:r>
      <w:r>
        <w:rPr/>
        <w:t>湺䝏⬬厱㔯偉奶䱷㘰獔♦輵㡒쵃兂灶䷂⥘辿⍘焨杊奲硲掵潣噁쉱幊伮偑㚡⬺氹橾걞⨶㬲슡䩸瑞⽂摌⹮剚⩗쉹ノ秂汱㵫䍘녕乏潹歰⎩奢쉞㉴츪㝅汧칩䤽㑷氲堪뭣圳盂均塥㭟窣珂氯堳쉯瀣</w:t>
      </w:r>
      <w:r>
        <w:rPr/>
        <w:t>ꦥ</w:t>
      </w:r>
      <w:r>
        <w:rPr/>
        <w:t>吸汞㑥</w:t>
      </w:r>
      <w:r>
        <w:rPr/>
        <w:t>ⱨ</w:t>
      </w:r>
      <w:r>
        <w:rPr/>
        <w:t>窥克樵뽳</w:t>
      </w:r>
      <w:r>
        <w:rPr/>
        <w:t>꤯</w:t>
      </w:r>
      <w:r>
        <w:rPr/>
        <w:t>が契䏂쉈</w:t>
      </w:r>
      <w:r>
        <w:rPr/>
        <w:t>ⵒ</w:t>
      </w:r>
      <w:r>
        <w:rPr/>
        <w:t>渹擃㌤懂ㅺ껂䈯쉲䠪쉸南뭃救朮焵洯䕹⼶熏䥤迂䵗컂彬坴䊻쉃氰⴬숨媬쉖㉙</w:t>
      </w:r>
      <w:r>
        <w:rPr/>
        <w:t>⣃</w:t>
      </w:r>
      <w:r>
        <w:rPr/>
        <w:t>瘥⥥</w:t>
      </w:r>
      <w:r>
        <w:rPr/>
        <w:t>Ⱞ</w:t>
      </w:r>
      <w:r>
        <w:rPr/>
        <w:t>幨⯂쉐䁗싂ㆡ⯂畐旂⫂瑵</w:t>
      </w:r>
      <w:r>
        <w:rPr/>
        <w:t>ⱶ</w:t>
      </w:r>
      <w:r>
        <w:rPr/>
        <w:t>暩启䕸㙚瓃樶猥쉳獞䡤㩁啪䅸㴪습幕쉕稊ꎻ槎╦慪䥁睱䡣㙠彇녵歌ㄦ䇂欷䎬㉳拂楶ㄳ硑㜨쉏奙扫玩獚</w:t>
      </w:r>
      <w:r>
        <w:rPr/>
        <w:t>ꥇ</w:t>
      </w:r>
      <w:r>
        <w:rPr/>
        <w:t>搽倮</w:t>
      </w:r>
      <w:r>
        <w:rPr/>
        <w:t>Ⱚ</w:t>
      </w:r>
      <w:r>
        <w:rPr/>
        <w:t>桵䝈䩌⿂〹䓂玮㆘쉟兴쉂區묭睶彌싂呠㗂쉶䉖</w:t>
      </w:r>
      <w:r>
        <w:rPr/>
        <w:t>ꥅ</w:t>
      </w:r>
      <w:r>
        <w:rPr/>
        <w:t>⡳</w:t>
      </w:r>
      <w:r>
        <w:rPr/>
        <w:t>枱슡쉅㙩瑦ㅅ恹</w:t>
      </w:r>
      <w:r>
        <w:rPr/>
        <w:t>ꖥ</w:t>
      </w:r>
      <w:r>
        <w:rPr/>
        <w:t>싂毂畖숻楈⼦ㅊ숴爥⼯㊣癀䘱塍瑕䃂␮䡲쎱갭旂彋쉗槂㣂꥔捩畴㖘桵颱䁄㜳㈳갻祥伱슘琴呀슿卲矂湞⬸㔦畩슩ꍾ輮䬦硁牤</w:t>
      </w:r>
      <w:r>
        <w:rPr/>
        <w:t>ꔣ</w:t>
      </w:r>
      <w:r>
        <w:rPr/>
        <w:t>⽴쉙輳꺵妬噵瑮ꌭ潹⭮䱹㕬偊繇䷂⩹媻ㅭ⩥䍴쉁ず㩰䴪暏꧎惂癟ꥯㅕ숭䆥潞娣㑘⿂槂쉊⪵煂垮吥樣㘷繣煇椱歱禩걕䑵ㅉ쉴辵뽠⪩弯刮</w:t>
      </w:r>
      <w:r>
        <w:rPr/>
        <w:t>ꥋ</w:t>
      </w:r>
      <w:r>
        <w:rPr/>
        <w:t>墱淂睕烂枵墘拂깵煪㍷頪偑㫎悿╔䭟擃㩧潑㥠䠪煡潌</w:t>
      </w:r>
      <w:r>
        <w:rPr/>
        <w:t>ꥂ</w:t>
      </w:r>
      <w:r>
        <w:rPr/>
        <w:t>䫂䠥쉕㬸愩煠⨹㫍硎幺㩵拂⼶楪쉣揂싂昻ꅯ䙩浘㚵掻䵙嗂焱䑇䡡숸樬⥆㐨塳⬽慭燂싎⑊䅫塈⮩䩭乄㤩⍙㙉轖囂敯⹏⤹⑾秂片䘹ㅡ㭳䁾⥤垮⸰昽썴䰴⩁櫂澱</w:t>
      </w:r>
      <w:r>
        <w:rPr/>
        <w:t>꧂</w:t>
      </w:r>
      <w:r>
        <w:rPr/>
        <w:t>뼥쉍橞㝴繌㭁쉬ㅙ㒥췂呧⬩김겮쉓繮⪡椶쉏</w:t>
      </w:r>
      <w:r>
        <w:rPr/>
        <w:t>ⱷ⧂</w:t>
      </w:r>
      <w:r>
        <w:rPr/>
        <w:t>打採䵺娴⫂쏂썖楉穫繾</w:t>
      </w:r>
      <w:r>
        <w:rPr/>
        <w:t>ⲥ</w:t>
      </w:r>
      <w:r>
        <w:rPr/>
        <w:t>䥯녈䃂ꥷꏂ熱䥭쉧⍎㐴椽㙷</w:t>
      </w:r>
      <w:r>
        <w:rPr/>
        <w:t>⡵</w:t>
      </w:r>
      <w:r>
        <w:rPr/>
        <w:t>娮㵴싃숲쉂䶵⎿横発杔㵞湋싂⨣깆呒啊䑷䑬ꍨ穂䮬晟껃</w:t>
      </w:r>
      <w:r>
        <w:rPr/>
        <w:t>Ⱚ</w:t>
      </w:r>
      <w:r>
        <w:rPr/>
        <w:t>쉩ꆘ湩硈⩤櫍个㡸乊</w:t>
      </w:r>
      <w:r>
        <w:rPr/>
        <w:t>ꕾ</w:t>
      </w:r>
      <w:r>
        <w:rPr/>
        <w:t>咻쉑</w:t>
      </w:r>
      <w:r>
        <w:rPr/>
        <w:t>ⷎ⒩</w:t>
      </w:r>
      <w:r>
        <w:rPr/>
        <w:t>玿꥔㙴氶煂佖⥗곂䅪眺堽㵷⦵숷쉲矂䃍弫瀨䟃摑㠳䯂祅쉤숩ㄯ뗃</w:t>
      </w:r>
      <w:r>
        <w:rPr/>
        <w:t>ꕐꤦ</w:t>
      </w:r>
      <w:r>
        <w:rPr/>
        <w:t>摹侘摒奚⚘㐮쉣숱廂ꎩ幯咱쉖ゥ獇⼻牞④檱⯂⸽穰敞橋</w:t>
      </w:r>
      <w:r>
        <w:rPr/>
        <w:t>ꗂ</w:t>
      </w:r>
      <w:r>
        <w:rPr/>
        <w:t>䠷塱珂殩灳⩹挬轖欣쉡깸渴䂣㊏䡧䧂壂皩玱䒥瑴悩䝶싂搷㡉䘺栨╡䵁⿍䥊啐⩍슻氬啠憥拂㤨塹噔䥃⑷</w:t>
      </w:r>
      <w:r>
        <w:rPr/>
        <w:t>⡂</w:t>
      </w:r>
      <w:r>
        <w:rPr/>
        <w:t>嘫㬹恑䩃쵵㬥싂幢녃</w:t>
      </w:r>
      <w:r>
        <w:rPr/>
        <w:t>꧂</w:t>
      </w:r>
      <w:r>
        <w:rPr/>
        <w:t>숺⚘㑔</w:t>
      </w:r>
      <w:r>
        <w:rPr/>
        <w:t>ⶩ</w:t>
      </w:r>
      <w:r>
        <w:rPr/>
        <w:t>欻䠫挪㕱䖻掻䤲煄稦娨깩橫桫숥ꥤ犣輽彃圶瑚䢮㍫曂ꅖ㙩堩砸烂浃㒿싂䩑矍燂湐绂⍳쏂〳頩働牗ꅮ汷䬸</w:t>
      </w:r>
      <w:r>
        <w:rPr/>
        <w:t>ꥉ</w:t>
      </w:r>
      <w:r>
        <w:rPr/>
        <w:t>넵䝔숊</w:t>
      </w:r>
      <w:r>
        <w:rPr/>
        <w:t>ⱉ</w:t>
      </w:r>
      <w:r>
        <w:rPr/>
        <w:t>㔪䤹㦘湊呂京㵒卯怯栯슘쉖쉀㕏䍤㨩励㆘싂춣⬸迂〫</w:t>
      </w:r>
      <w:r>
        <w:rPr/>
        <w:t>ⱗ</w:t>
      </w:r>
      <w:r>
        <w:rPr/>
        <w:t>忂䍆槎儫⸤匥䣂꥕橔䥓뼵疏垡쉣仂⏂㎻쉙㍲䠲睴噞㉢⸦쉴坢湥囂䬦㊿⫂㴴殮⸱숻厬</w:t>
      </w:r>
      <w:r>
        <w:rPr/>
        <w:t>ꤶ</w:t>
      </w:r>
      <w:r>
        <w:rPr/>
        <w:t>辻㗂戽穴皩患녊濎⤥㦩睮ぢ橙帽禱祩㮩伪⺩뾩♞塔숦促뽴숦牳䰴戥㍇危슱瑴</w:t>
      </w:r>
      <w:r>
        <w:rPr/>
        <w:t>ꥏ</w:t>
      </w:r>
      <w:r>
        <w:rPr/>
        <w:t>瑏商깒悡协䛂啡녈䙲碘</w:t>
      </w:r>
      <w:r>
        <w:rPr/>
        <w:t>ⲣ</w:t>
      </w:r>
      <w:r>
        <w:rPr/>
        <w:t>뽗橭</w:t>
      </w:r>
      <w:r>
        <w:rPr/>
        <w:t>ꦡ</w:t>
      </w:r>
      <w:r>
        <w:rPr/>
        <w:t>걹竂瀤숺佄卨穎捋佟⽄</w:t>
      </w:r>
      <w:r>
        <w:rPr/>
        <w:t>ꥁ</w:t>
      </w:r>
      <w:r>
        <w:rPr/>
        <w:t>催獙儸掬ㅯ⵬쉗䌷彾넭乪쉍䃂卂浲⯂昹꺵뭒뼴朱㕇뮮쉆걭㯍䨶</w:t>
      </w:r>
    </w:p>
    <w:p>
      <w:pPr>
        <w:pStyle w:val="PreformattedText"/>
        <w:bidi w:val="0"/>
        <w:spacing w:before="0" w:after="0"/>
        <w:jc w:val="left"/>
        <w:rPr/>
      </w:pPr>
      <w:r>
        <w:rPr/>
        <w:t>畧剺䅐</w:t>
      </w:r>
      <w:r>
        <w:rPr/>
        <w:t>ꖩ</w:t>
      </w:r>
      <w:r>
        <w:rPr/>
        <w:t>䱚䞘⍞</w:t>
      </w:r>
      <w:r>
        <w:rPr/>
        <w:t>ⲥ</w:t>
      </w:r>
      <w:r>
        <w:rPr/>
        <w:t>㚵츷ꥺ䵱䙚纩灚썡擂珂</w:t>
      </w:r>
      <w:r>
        <w:rPr/>
        <w:t>ⵑ</w:t>
      </w:r>
      <w:r>
        <w:rPr/>
        <w:t>頯⍸秂涩畊딻忍湐䌸欭䅂〺슥쉺汊殥愦匪泍㠯穉墣싂歄㴨넮⪿</w:t>
      </w:r>
      <w:r>
        <w:rPr/>
        <w:t>ⱞ</w:t>
      </w:r>
      <w:r>
        <w:rPr/>
        <w:t>迂䝨怯憱㢮뾿塖業医⭨ꌬ煮숷ꍵ⼤뽏浓捬䔩㏍䶡瞡싎盂唩쉰䥥儩슘栰嘮䵓斣塠쌱⩎呁ꥭㅐꌪㄤ녑轣䴳㘸椥㡒浉㕋䱗喻焩㍹扴幄奘摡抻辩㠦쉰䑚뿂촻剥䔲漦垏輪䁖瑟쏂䈪숯ゥ싂䝏슡숶夯拂땆偐嫂㯂䨦☥煌⩢쉭洪썎牢佶䙔䨣녕㍣㘮⯂窱칃⌦⭠⤷슥丳景쉤뭑䐶⴪쉢㊣╇㦘땣辮㕋稺慯슡嘦▩扎灑幃䉅剨쉭</w:t>
      </w:r>
      <w:r>
        <w:rPr/>
        <w:t>ⴶ</w:t>
      </w:r>
      <w:r>
        <w:rPr/>
        <w:t>槂</w:t>
      </w:r>
      <w:r>
        <w:rPr/>
        <w:t>ꥊ</w:t>
      </w:r>
      <w:r>
        <w:rPr/>
        <w:t>슮皱䠴玏㨳挩</w:t>
      </w:r>
      <w:r>
        <w:rPr/>
        <w:t>ⰴ</w:t>
      </w:r>
      <w:r>
        <w:rPr/>
        <w:t>걨帴⪬㡌䥣䋂祡頰兣숩摦╫쉷▩朮㍅⥄癢</w:t>
      </w:r>
      <w:r>
        <w:rPr/>
        <w:t>ꕾ</w:t>
      </w:r>
      <w:r>
        <w:rPr/>
        <w:t>塏⸵䱂午暵伸㗂떵炬습┨轹슩縳焰㏂䆏㓂㝥劵䬮䜤⬤썍竂䭘뇂䒩琸㙑浞쉈슣杨牷䱒쉓습걒딪컂쉞䶬卧扩煳啢桗盂ぅ䙆怤㔱뽭䁯啌摏睡숰䑘슥瑇싂ㅊ땑灍轩깐助稳╸䩪䑵갣曂㢬㵰つ䵢㭺뭧姂⩂䭲爪㗂欲幑䑠轄捆춥䇂╠旂䄷⹐쉖婪㙲┬ꥩ繑㡰㕷䝲쉮⭡넻䥫뽉䬵㝓숨깥녯䅌</w:t>
      </w:r>
      <w:r>
        <w:rPr/>
        <w:t>⠯</w:t>
      </w:r>
      <w:r>
        <w:rPr/>
        <w:t>⽶瑎쉤␺稫쵬橺堳⫂硇땁㩉㡰㨮⍭牉䙇䂩夤⤺췃䥳㤸䫂乨咿搹ꍧ</w:t>
      </w:r>
      <w:r>
        <w:rPr/>
        <w:t>ꦬ</w:t>
      </w:r>
      <w:r>
        <w:rPr/>
        <w:t>恖稽呾䅩⦘슣汲敩ㆱ堪樊</w:t>
      </w:r>
      <w:r>
        <w:rPr/>
        <w:t>ꤥ</w:t>
      </w:r>
      <w:r>
        <w:rPr/>
        <w:t>쉖䰭䒏딺땵쉎捄㪥顂栺䤽⩞쉯슣䆡╨㖵辡愩</w:t>
      </w:r>
      <w:r>
        <w:rPr/>
        <w:t>ꔥ</w:t>
      </w:r>
      <w:r>
        <w:rPr/>
        <w:t>䣃杹轠䭟䖵浌⽘긺湒嘰唲뭎쉨ㅋ䏂秂␸呵㌩㘳顨椴⯎</w:t>
      </w:r>
      <w:r>
        <w:rPr/>
        <w:t>ꤰ</w:t>
      </w:r>
      <w:r>
        <w:rPr/>
        <w:t>頩╡㭡㟂稱睉곂䍑</w:t>
      </w:r>
      <w:r>
        <w:rPr/>
        <w:t>ꕤ</w:t>
      </w:r>
      <w:r>
        <w:rPr/>
        <w:t>㏎滃妮㯂灐䟂⬦</w:t>
      </w:r>
      <w:r>
        <w:rPr/>
        <w:t>⢻ⱖ</w:t>
      </w:r>
      <w:r>
        <w:rPr/>
        <w:t>敆㐮⧂⍤</w:t>
      </w:r>
      <w:r>
        <w:rPr/>
        <w:t>Ⱬ</w:t>
      </w:r>
      <w:r>
        <w:rPr/>
        <w:t>쏂焩⑶ꥠ剣䉍淂춵弰佬</w:t>
      </w:r>
      <w:r>
        <w:rPr/>
        <w:t>⡂</w:t>
      </w:r>
      <w:r>
        <w:rPr/>
        <w:t>㐽㑙</w:t>
      </w:r>
      <w:r>
        <w:rPr/>
        <w:t>⢏</w:t>
      </w:r>
      <w:r>
        <w:rPr/>
        <w:t>⼲圪♦氵쉈㍪갯믂獓卥頨쉪と䷂㵏䎣⩏</w:t>
      </w:r>
      <w:r>
        <w:rPr/>
        <w:t>ⱎ</w:t>
      </w:r>
      <w:r>
        <w:rPr/>
        <w:t>匬쏂礮숴帱ꥲ⒮䲿녳垘吥䩘⾮唩묦徿櫂</w:t>
      </w:r>
      <w:r>
        <w:rPr/>
        <w:t>⡌</w:t>
      </w:r>
      <w:r>
        <w:rPr/>
        <w:t>励䉎杗敱㉊顮晠⑗瀱戽䈸녗⏎债扖녡牁确땪㉑瀨扴</w:t>
      </w:r>
      <w:r>
        <w:rPr/>
        <w:t>ꥊ</w:t>
      </w:r>
      <w:r>
        <w:rPr/>
        <w:t>帱倬佀╥晙⩴䄷杓␬嗂秂熣묱熩</w:t>
      </w:r>
      <w:r>
        <w:rPr/>
        <w:t>ⰶ</w:t>
      </w:r>
      <w:r>
        <w:rPr/>
        <w:t>惂쵐潁捊䶮⺩席</w:t>
      </w:r>
      <w:r>
        <w:rPr/>
        <w:t>ⶻ</w:t>
      </w:r>
      <w:r>
        <w:rPr/>
        <w:t>䡥숭쉐깘祖⤮塗</w:t>
      </w:r>
      <w:r>
        <w:rPr/>
        <w:t>ꕵ</w:t>
      </w:r>
      <w:r>
        <w:rPr/>
        <w:t>㦥㞘썟當숨츫</w:t>
      </w:r>
      <w:r>
        <w:rPr/>
        <w:t>ⱬ</w:t>
      </w:r>
      <w:r>
        <w:rPr/>
        <w:t>冿ꥫ╭佮頴䁂穨쉇午</w:t>
      </w:r>
      <w:r>
        <w:rPr/>
        <w:t>ꦩ</w:t>
      </w:r>
      <w:r>
        <w:rPr/>
        <w:t>奨僂桚</w:t>
      </w:r>
      <w:r>
        <w:rPr/>
        <w:t>ꤻ</w:t>
      </w:r>
      <w:r>
        <w:rPr/>
        <w:t>숰⑅卆</w:t>
      </w:r>
      <w:r>
        <w:rPr/>
        <w:t>ꥀ</w:t>
      </w:r>
      <w:r>
        <w:rPr/>
        <w:t>쉨ꆱ猶轁䛂ꇂ轙呱䈭䖩䣂慂㍲</w:t>
      </w:r>
      <w:r>
        <w:rPr/>
        <w:t>ꤸ</w:t>
      </w:r>
      <w:r>
        <w:rPr/>
        <w:t>㘯䑧㉀ꆮ匣䎵杨椪㫎辥壃懂卥숷쉹煆夸숪弻绂숰녹놬갸숺䐭Ⓙ</w:t>
      </w:r>
      <w:r>
        <w:rPr/>
        <w:t>⣂</w:t>
      </w:r>
      <w:r>
        <w:rPr/>
        <w:t>䫂漴숺숣眵渲䉉㭒슬彙滂걥灕䅚녆习⍫땫䍶녾瑒剟颩轞疣㡕浲䄸䏂쵎顰쉎⑍</w:t>
      </w:r>
      <w:r>
        <w:rPr/>
        <w:t>⠺</w:t>
      </w:r>
      <w:r>
        <w:rPr/>
        <w:t>㵪睇畏㣂⴬牰</w:t>
      </w:r>
      <w:r>
        <w:rPr/>
        <w:t>ꕍ</w:t>
      </w:r>
      <w:r>
        <w:rPr/>
        <w:t>溻ꍦ偷뭧佩ꅦ癗ぐ廎䐲嚵딯숥뽔䙮呓⭨⹧漽⨩畫猪䖻⩇겘싂桋儯ㄻ⾡㶻僂䵑㵊榩㏂䏂䔪㖮䗂쉫块淂穗杫汊兵⺿浴</w:t>
      </w:r>
      <w:r>
        <w:rPr/>
        <w:t>⵰</w:t>
      </w:r>
      <w:r>
        <w:rPr/>
        <w:t>깃쉣ꥦ䝹串㭨砰奆歵凍婒⽉⥂깁畑扫</w:t>
      </w:r>
      <w:r>
        <w:rPr/>
        <w:t>ꦱ</w:t>
      </w:r>
      <w:r>
        <w:rPr/>
        <w:t>椶⤫슩깖㉇⏂⒮束⮩ꄳ</w:t>
      </w:r>
      <w:r>
        <w:rPr/>
        <w:t>ꤹ</w:t>
      </w:r>
      <w:r>
        <w:rPr/>
        <w:t>쉶碵灱婰촨촩敚⹶숤摖습쉹拎ꍏ患剥渤</w:t>
      </w:r>
      <w:r>
        <w:rPr/>
        <w:t>⢘</w:t>
      </w:r>
      <w:r>
        <w:rPr/>
        <w:t>녉걔幦樫㏂걓帰秂哎쉧䱋ꌨ㩴땨쉣㎩</w:t>
      </w:r>
      <w:r>
        <w:rPr/>
        <w:t>ⲻ</w:t>
      </w:r>
      <w:r>
        <w:rPr/>
        <w:t>딥睭涡</w:t>
      </w:r>
      <w:r>
        <w:rPr/>
        <w:t>ꦵ</w:t>
      </w:r>
      <w:r>
        <w:rPr/>
        <w:t>煭ꅉ㚱搶㙈㭞刲㋂轾걭顓侻冱栥쉸</w:t>
      </w:r>
      <w:r>
        <w:rPr/>
        <w:t>Ⱪ</w:t>
      </w:r>
      <w:r>
        <w:rPr/>
        <w:t>䪘ꥳ潨쵔奎偍猤堭飂䤶</w:t>
      </w:r>
      <w:r>
        <w:rPr/>
        <w:t>ⱎ</w:t>
      </w:r>
      <w:r>
        <w:rPr/>
        <w:t>幄묯刮䘩쌫䊱㶣㙁䷂㑒扊䱞煞椭憩䂘</w:t>
      </w:r>
      <w:r>
        <w:rPr/>
        <w:t>ꕌ</w:t>
      </w:r>
      <w:r>
        <w:rPr/>
        <w:t>桠㉱呐ㄻ硷䉵繱숭塈</w:t>
      </w:r>
      <w:r>
        <w:rPr/>
        <w:t>ꔣ</w:t>
      </w:r>
      <w:r>
        <w:rPr/>
        <w:t>䍂⵸쉺⫂兎쉬㜣穾带㚡딨⹮㝡稳␪쉕㧂㤲塖姍䉵效剫獯迂類母딬뿃슻吨쵂</w:t>
      </w:r>
      <w:r>
        <w:rPr/>
        <w:t>ⶩ</w:t>
      </w:r>
      <w:r>
        <w:rPr/>
        <w:t>湴ꄭ▩顈恭쵖奈卅</w:t>
      </w:r>
      <w:r>
        <w:rPr/>
        <w:t>ⰵ</w:t>
      </w:r>
      <w:r>
        <w:rPr/>
        <w:t>䱵具숹摟批恲싎䉗⧂</w:t>
      </w:r>
      <w:r>
        <w:rPr/>
        <w:t>ꕾ␪</w:t>
      </w:r>
      <w:r>
        <w:rPr/>
        <w:t>ꄶ⼺㝖慾慟垩牑礊싂溥昨牑げ嘹</w:t>
      </w:r>
      <w:r>
        <w:rPr/>
        <w:t>ꔭ</w:t>
      </w:r>
      <w:r>
        <w:rPr/>
        <w:t>顈㉊祡勂繌姍桉绎䉾㩉婭啦㎏슻䘣摰╋぀䅅穏ッ</w:t>
      </w:r>
      <w:r>
        <w:rPr/>
        <w:t>ꥑ</w:t>
      </w:r>
      <w:r>
        <w:rPr/>
        <w:t>㕲쉪ギ唬</w:t>
      </w:r>
      <w:r>
        <w:rPr/>
        <w:t>ꗂ</w:t>
      </w:r>
      <w:r>
        <w:rPr/>
        <w:t>瓂昦硩⸭攽硫䈻咣獱愳柃⨫挹兴为䰩숨␱㕹兵朮⥲佂䒩畯䭙轳䱬쉧䘷䭈䅗瞩ꄭ顱뼫⫂㏃넻噧䱂쎻⍖丫⤮㩯놿晸橳䀰慤츪呣</w:t>
      </w:r>
      <w:r>
        <w:rPr/>
        <w:t>ꔳ</w:t>
      </w:r>
      <w:r>
        <w:rPr/>
        <w:t>佲碣捥暥轶쵣㚱橺</w:t>
      </w:r>
      <w:r>
        <w:rPr/>
        <w:t>꤭</w:t>
      </w:r>
      <w:r>
        <w:rPr/>
        <w:t>ㆩ繚渳唩묺▬漸껂쉄剖䃂潕擂⫎┶槂숵昮䑟呫柂梻祡싂뮿⧂坙祺䜤䴳奭ꍘ夻䴹扭䢣煊캮硦䵷╧</w:t>
      </w:r>
      <w:r>
        <w:rPr/>
        <w:t>ⷂ</w:t>
      </w:r>
      <w:r>
        <w:rPr/>
        <w:t>だ㊵격桂</w:t>
      </w:r>
      <w:r>
        <w:rPr/>
        <w:t>ꤨ</w:t>
      </w:r>
      <w:r>
        <w:rPr/>
        <w:t>슘燂塴硑䃂♎灾急촸㋂䤸扂㬲Ⓜ㍀䁶䑃稲煰</w:t>
      </w:r>
      <w:r>
        <w:rPr/>
        <w:t>ꖬ</w:t>
      </w:r>
      <w:r>
        <w:rPr/>
        <w:t>䏂䳂〨⍂颮䍬弱♲廂䖮稥쉮毂牅娤쉐⨰樶슿</w:t>
      </w:r>
      <w:r>
        <w:rPr/>
        <w:t>ꦥ</w:t>
      </w:r>
      <w:r>
        <w:rPr/>
        <w:t>䙥쉱煩⑤捡⥬ㅲ쉦싂䵡姂䁈䄲ꅃ䁚癙嘭却쉗⍩䥫炻㚥넮숽两</w:t>
      </w:r>
      <w:r>
        <w:rPr/>
        <w:t>ⱴ</w:t>
      </w:r>
      <w:r>
        <w:rPr/>
        <w:t>庘긹⌸☦㶩梿넪싎䄱拃쉩瓂ꅆ뽯쉆桹쉓䑕佔㜯曂ꅶ䁑䣂㍶⩣䉴矂⬪㬶㒿戫獸婵収⫂䵓慮</w:t>
      </w:r>
      <w:r>
        <w:rPr/>
        <w:t>⠷</w:t>
      </w:r>
      <w:r>
        <w:rPr/>
        <w:t>竍㡒묪숭剌咘쉬쉈瀫㢥琺䅇兩䣂獤쉞礨쌦놱㈲㑱䘣䙓⭨</w:t>
      </w:r>
      <w:r>
        <w:rPr/>
        <w:t>⡮</w:t>
      </w:r>
      <w:r>
        <w:rPr/>
        <w:t>쉨䐣抿奇⚱긺쉕兾辩慄䉈♫숹乑쉩呉顅頪ꌺ⑥⮿砷쉃⫎┬潯㗂㦩催伦佪皩䯂渹⽘汣搴祧㑴卷㙳䠳㩟棂嚥䵴睗⥤쉌癧컂꺏淂⬫㧂걄</w:t>
      </w:r>
      <w:r>
        <w:rPr/>
        <w:t>ꕙ</w:t>
      </w:r>
      <w:r>
        <w:rPr/>
        <w:t>樽㠦ぬ䡳䨵칀㥀䉑⥉䑎獋㎩⍹熱兡㑺爹甹浇䔬珃劵䭱捬恥쉏쉞䢩⽙딬偘숫揂깆</w:t>
      </w:r>
      <w:r>
        <w:rPr/>
        <w:t>ⱐ</w:t>
      </w:r>
      <w:r>
        <w:rPr/>
        <w:t>晁杸</w:t>
      </w:r>
      <w:r>
        <w:rPr/>
        <w:t>ꥈ</w:t>
      </w:r>
      <w:r>
        <w:rPr/>
        <w:t>廂囂⎘</w:t>
      </w:r>
      <w:r>
        <w:rPr/>
        <w:t>ꦡ</w:t>
      </w:r>
      <w:r>
        <w:rPr/>
        <w:t>䝵䆥扯塧輥</w:t>
      </w:r>
      <w:r>
        <w:rPr/>
        <w:t>ⴲ</w:t>
      </w:r>
      <w:r>
        <w:rPr/>
        <w:t>慇쉒싂⨤쉘깶汑쉨┽쉍䍫瑧㝩</w:t>
      </w:r>
      <w:r>
        <w:rPr/>
        <w:t>Ⱖ</w:t>
      </w:r>
      <w:r>
        <w:rPr/>
        <w:t>ⷂ</w:t>
      </w:r>
      <w:r>
        <w:rPr/>
        <w:t>ⳍ</w:t>
      </w:r>
      <w:r>
        <w:rPr/>
        <w:t>栲슬㑩恩숵輶쉫整牯顙乏숦Ⓙ柂쉆禘祣啍㩣㔣숫婇琮뿂ㆣ㡭ㄨ桂瑙㥥ꥡ轕㭊輰⌱灅쉀갲㐣夭塟㵰杆쎏䁏⬻幒䑢䨪掱녹憬楆佚쌪癪䈶넹㧂樰쌶ㅁ稴䧂</w:t>
      </w:r>
      <w:r>
        <w:rPr/>
        <w:t>ꦻ</w:t>
      </w:r>
      <w:r>
        <w:rPr/>
        <w:t>迂頮吳兲䝗</w:t>
      </w:r>
      <w:r>
        <w:rPr/>
        <w:t>⡄</w:t>
      </w:r>
      <w:r>
        <w:rPr/>
        <w:t>쉋숹쉴㷂숵싂眽䕎䑕塡攥䤫㭧⸮</w:t>
      </w:r>
      <w:r>
        <w:rPr/>
        <w:t>ꕱ</w:t>
      </w:r>
      <w:r>
        <w:rPr/>
        <w:t>檩믂썌瓂겡쉊⍔㩇䢮▮䑮䁺⤸䥢〣䏂瘨깩㦘圦쉆ㅁ侵澱顫뽲㌰䡈㓂娊䍨扉灓䁇䨳䄵歘㐽癁仂⩳슘Ⓜ䡋匹땯轱⼥漥ꍗ晔㕫哎ꅍ穚쉲촳彦慑㧂</w:t>
      </w:r>
      <w:r>
        <w:rPr/>
        <w:t>ꥂ</w:t>
      </w:r>
      <w:r>
        <w:rPr/>
        <w:t>狂愯㉧묣숳䭥</w:t>
      </w:r>
      <w:r>
        <w:rPr/>
        <w:t>ꥍ⩖</w:t>
      </w:r>
      <w:r>
        <w:rPr/>
        <w:t>ㆿ쉔䪣礳㵯坘丽㐲ꇎ㘣獌〷墩恍㥯姎瘫㥅</w:t>
      </w:r>
      <w:r>
        <w:rPr/>
        <w:t>ꖻ</w:t>
      </w:r>
      <w:r>
        <w:rPr/>
        <w:t>㶩쵄썳娶棍呁幷㓎㯍⨪甤쉴晪去㙅弥䗂圱瑈겘䯂坑亥此쉏椷䥨傡ぷ縤楹獘顶婟캘⚩㵗㌤抬愱䉈쉢⩕뇂⥦抻顙⩑䣂</w:t>
      </w:r>
      <w:r>
        <w:rPr/>
        <w:t>ⲣ</w:t>
      </w:r>
      <w:r>
        <w:rPr/>
        <w:t>칭劬匲쉳汨顉䪣쉃䇂ꅗ</w:t>
      </w:r>
      <w:r>
        <w:rPr/>
        <w:t>Ɒ</w:t>
      </w:r>
      <w:r>
        <w:rPr/>
        <w:t>捋⥔㝩䁰湞䝶琮㉁㐷쉍奁ꄲ</w:t>
      </w:r>
      <w:r>
        <w:rPr/>
        <w:t>ⶥ</w:t>
      </w:r>
      <w:r>
        <w:rPr/>
        <w:t>ꥷ何䵨礬슡꺣晑</w:t>
      </w:r>
      <w:r>
        <w:rPr/>
        <w:t>ⱳ</w:t>
      </w:r>
      <w:r>
        <w:rPr/>
        <w:t>㩮춮汾䡦亩瑍⥯䅌䬨呸</w:t>
      </w:r>
      <w:r>
        <w:rPr/>
        <w:t>ꕳ</w:t>
      </w:r>
      <w:r>
        <w:rPr/>
        <w:t>曂兙쉈뇂瑞噱䁙䂣婒火숫迍㭧깚</w:t>
      </w:r>
      <w:r>
        <w:rPr/>
        <w:t>ⴵꗂ</w:t>
      </w:r>
      <w:r>
        <w:rPr/>
        <w:t>殣쉶쉉┷欺㉥䉑╎爨揍繶坪䥇ㄬ╢祁睺瑊爹쉡繉쉑뭢ꅱ뭕癈</w:t>
      </w:r>
      <w:r>
        <w:rPr/>
        <w:t>꧂</w:t>
      </w:r>
      <w:r>
        <w:rPr/>
        <w:t>橕㥖㔥汒潚⽘썈祏䭩싎䠹</w:t>
      </w:r>
      <w:r>
        <w:rPr/>
        <w:t>ꥁ</w:t>
      </w:r>
      <w:r>
        <w:rPr/>
        <w:t>㏃䅅㉰숸助氺堯琱滂瀴摚扱朥쉭穩슥칃䕚偲優⒡㊡㙐⍸恅㥋憥汸䭺긷噗癠炻畟䬵洦亏祉䇂䎣쉵칔쉸䵔쉢獂汾䴯</w:t>
      </w:r>
      <w:r>
        <w:rPr/>
        <w:t>⡈</w:t>
      </w:r>
      <w:r>
        <w:rPr/>
        <w:t>ꥉ</w:t>
      </w:r>
      <w:r>
        <w:rPr/>
        <w:t>栭斬♉兴搽㙟</w:t>
      </w:r>
      <w:r>
        <w:rPr/>
        <w:t>ꥄ</w:t>
      </w:r>
      <w:r>
        <w:rPr/>
        <w:t>깰숴捣䪻憮匲塕⽤녖䴹參</w:t>
      </w:r>
      <w:r>
        <w:rPr/>
        <w:t>ꦮ</w:t>
      </w:r>
      <w:r>
        <w:rPr/>
        <w:t>㉠灧㭏卆뭹⦩䑤戰惍浞圴Ⓙ</w:t>
      </w:r>
      <w:r>
        <w:rPr/>
        <w:t>ꤻ</w:t>
      </w:r>
      <w:r>
        <w:rPr/>
        <w:t>㠨繬垵濂</w:t>
      </w:r>
      <w:r>
        <w:rPr/>
        <w:t>⡍</w:t>
      </w:r>
      <w:r>
        <w:rPr/>
        <w:t>慷⽌뭺㉴쉟樮㙲䍍싂参쉓⽴睰⩓㡇㑥ꍁ摈䏂奚债㑇⨺㙺桅䀵㊘쉲ꇂ㩡</w:t>
      </w:r>
      <w:r>
        <w:rPr/>
        <w:t>ꥋ⍁</w:t>
      </w:r>
      <w:r>
        <w:rPr/>
        <w:t>㫃넣숸촮䅢㜪畤쉹浌땸熣땶盂㭁摲␵뽘䩬층</w:t>
      </w:r>
      <w:r>
        <w:rPr/>
        <w:t>ꤨ</w:t>
      </w:r>
      <w:r>
        <w:rPr/>
        <w:t>爦匬儯치떥瀫ㆱ뭖⨳䴲䚩启뇂灲깣摢値䥔⨤瘯묺畯惂樵</w:t>
      </w:r>
      <w:r>
        <w:rPr/>
        <w:t>ꖵ</w:t>
      </w:r>
      <w:r>
        <w:rPr/>
        <w:t>纩㨦旂㬶琯쉃李습╬쉘䷂久⾘榣濂穞均唸㠷轸と㡣♾浓癟⽰ꎵ슘♭甫瑅嫂䆻狂嫎䡚촭㨺癍潵䪣婀䤷㚿䫂⩑䑭캩땴ꍁ䤱砨ꌥ㩮熿䔪㔱묦煹桘쉘䛂</w:t>
      </w:r>
      <w:r>
        <w:rPr/>
        <w:t>Ⱕ</w:t>
      </w:r>
      <w:r>
        <w:rPr/>
        <w:t>繎迂䝢呬灌㩘⩓瘻总㟂繳瑨悵䈣</w:t>
      </w:r>
      <w:r>
        <w:rPr/>
        <w:t>ꤨ</w:t>
      </w:r>
      <w:r>
        <w:rPr/>
        <w:t>扇䎘걔┯㷂쉆扅걕⩕뽥䑨協䔬䴤䅧瑰帶䌻顖㠪䥂煒䭇숰䵊쉗츨䬯爮兲操噠⪱琰쉙</w:t>
      </w:r>
      <w:r>
        <w:rPr/>
        <w:t>ꔣ</w:t>
      </w:r>
      <w:r>
        <w:rPr/>
        <w:t>礰㜻䱈쉘⽧呋쵯䡎쉠싍녋쉴畫埂쉫癹뾿振⌰斬㔶䥠楘⾣䱳䕸⵮夊撡恏䡓숽䢘</w:t>
      </w:r>
      <w:r>
        <w:rPr/>
        <w:t>ꦿ</w:t>
      </w:r>
      <w:r>
        <w:rPr/>
        <w:t>伦湾</w:t>
      </w:r>
      <w:r>
        <w:rPr/>
        <w:t>ꤦ</w:t>
      </w:r>
      <w:r>
        <w:rPr/>
        <w:t>䨤④晸쉃狂⩄䇂쉇䯂컃걘㕯쉚晸戶ꆩ㉆ㅷ歈湢</w:t>
      </w:r>
      <w:r>
        <w:rPr/>
        <w:t>ꔦ</w:t>
      </w:r>
      <w:r>
        <w:rPr/>
        <w:t>쉪䎡桗䅲싍뽶轆숷灯긹⥒숽넨쉹煂欨幓歱潎⩢で싂䅣㍀㜰潅滂㍈柂挸㈣⩷录兣◂쉕쉎睆楚ꇂ庡싂䟂瘩弻썶</w:t>
      </w:r>
      <w:r>
        <w:rPr/>
        <w:t>ⵚ</w:t>
      </w:r>
      <w:r>
        <w:rPr/>
        <w:t>쉬福땎栥ㅗ伯⭠乯凍潈츽檮╈㉐稬䀴넵怺奞㐸뽚夽爴䔣䉃瀴ꅺ䅳⨻⭄칗獴㙭</w:t>
      </w:r>
      <w:r>
        <w:rPr/>
        <w:t>ꥋ</w:t>
      </w:r>
      <w:r>
        <w:rPr/>
        <w:t>䁞㴽剟䈷⑖</w:t>
      </w:r>
      <w:r>
        <w:rPr/>
        <w:t>꧂</w:t>
      </w:r>
      <w:r>
        <w:rPr/>
        <w:t>갱㩮揂㌭땅슘쉏⍨숳</w:t>
      </w:r>
      <w:r>
        <w:rPr/>
        <w:t>ꗂ</w:t>
      </w:r>
      <w:r>
        <w:rPr/>
        <w:t>景焱攮䍫潤戱刺兺ふ䅍恓⏂檩挰땴焺水⑖啘浬剌伤䑕猴䭀쉠䩓㞥䉊䭤竎</w:t>
      </w:r>
      <w:r>
        <w:rPr/>
        <w:t>⡁</w:t>
      </w:r>
      <w:r>
        <w:rPr/>
        <w:t>ꅟ뗂硈䩗低眣⥇㑡旂䍂</w:t>
      </w:r>
      <w:r>
        <w:rPr/>
        <w:t>ⰵ</w:t>
      </w:r>
      <w:r>
        <w:rPr/>
        <w:t>柂䅔稬䝊칹ꏂꎘ戣묷壂松彏ㄪ싂低쵢绎ぬ嘷帰쉴슿焬歉佯扚숽塞琫䤪ꌥ才爲怩쌤◂숮婢넽块猯ꄶ䋂乚牯侘楇㠪슩暥䵅쉧䰩ㄮ⨦䤵䙕䏂灰㙎뽷惂䠩㯂䉣┱泂慫</w:t>
      </w:r>
      <w:r>
        <w:rPr/>
        <w:t>⢏</w:t>
      </w:r>
      <w:r>
        <w:rPr/>
        <w:t>㵺ꍊ싂숽䩰穭壂輨㒿〸眤稴兄帱喵</w:t>
      </w:r>
      <w:r>
        <w:rPr/>
        <w:t>⡕</w:t>
      </w:r>
      <w:r>
        <w:rPr/>
        <w:t>㛂겣恡싂쉄旂싂䵖硺〸쉑䩁㷂췂쉐剋䱍吤깠伹⥰쉮坩牃縥婁⨽싃䡀싂縬뼮습⒬暿䴳彰盂䓂䠰㉔溵飂䍵繐䭞㑏䶿唲싍⨹埂⩉䃂噓䝥</w:t>
      </w:r>
      <w:r>
        <w:rPr/>
        <w:t>ꔲ</w:t>
      </w:r>
      <w:r>
        <w:rPr/>
        <w:t>뮡反䔷挻⾣쉶슩⑉扞</w:t>
      </w:r>
      <w:r>
        <w:rPr/>
        <w:t>ꔺ</w:t>
      </w:r>
      <w:r>
        <w:rPr/>
        <w:t>憡婄슬楃㩔㑎⭶㜰晋ㅒ癊刺兯樨㍊ꍮ瑡嘹旂쉅╧㩂䡄⽸⭎떥擎䤹契乩䭢獟浆恲㊡⤵娯奥滂䍖励</w:t>
      </w:r>
      <w:r>
        <w:rPr/>
        <w:t>ꖥ</w:t>
      </w:r>
      <w:r>
        <w:rPr/>
        <w:t>敐⍪⯂祚瑨㤮杁乀嘽⥙숱渪㬫㊻</w:t>
      </w:r>
      <w:r>
        <w:rPr/>
        <w:t>ꔪ</w:t>
      </w:r>
      <w:r>
        <w:rPr/>
        <w:t>㪏슬쉳숻䷂㉎㶵⎣呵㬵숮쉗颥吭⨪潍䒏쉀悵城占㷂䄩䜸愤恤吰江䬸㫂牐係습畸쌩䩘丽慷⨴婯硫䊿㐪</w:t>
      </w:r>
      <w:r>
        <w:rPr/>
        <w:t>ꤰ</w:t>
      </w:r>
      <w:r>
        <w:rPr/>
        <w:t>㭃㵑⮵䙖쉠㠭睪䎮⽓氲녌썳⫂ꍬ㥳唽䕰佳┣漩儰橭挽匷灓煪潥渥瑧</w:t>
      </w:r>
      <w:r>
        <w:rPr/>
        <w:t>ꥏ</w:t>
      </w:r>
      <w:r>
        <w:rPr/>
        <w:t>䓂伤轳㟂栥扈싂洷㝵兀㷂</w:t>
      </w:r>
      <w:r>
        <w:rPr/>
        <w:t>⡙⡫</w:t>
      </w:r>
      <w:r>
        <w:rPr/>
        <w:t>ㅮ땱숤縤䅭縨䭀乬䍆瑯漻祌啊嘪縫飂䂬碩쵕ꥢ嚩믂䙬䎻칈湍槍䊮畢坆⨱䡣⻎䨺頬쉥啤䞻츥㕮⬪伫挱싂乶瘊⩆䥺琣걊</w:t>
      </w:r>
      <w:r>
        <w:rPr/>
        <w:t>⡆</w:t>
      </w:r>
      <w:r>
        <w:rPr/>
        <w:t>쉫吮쵊䵉縲䘵䬹쉖棂杬뼬犏抩侏</w:t>
      </w:r>
      <w:r>
        <w:rPr/>
        <w:t>ⱶ</w:t>
      </w:r>
      <w:r>
        <w:rPr/>
        <w:t>捏꥾싂硄㝔</w:t>
      </w:r>
      <w:r>
        <w:rPr/>
        <w:t>ⱙ</w:t>
      </w:r>
      <w:r>
        <w:rPr/>
        <w:t>抱칾䪣㕥渭幌䌷쵚堲㕰쉞廂ㄶ싂浙⏂㑹旂彘┪睊瑁㚿敩슏䁐匽기灕ㅦ쏍뼵喥䨮㥔奸䅱⪡吴䵴ご싎掿瘨彡⩰濂⥶恎張⥲繸㩃嚘딹帲坑⭸浦뗍㙥䱒ꥡ娶煨磂⩮禩ㅅ䑩䡈轹塌㵐㘦⦵쉋쉬愹琥㐪塲匦充呭⩤穦쉄갹圭䚩㏂娯卄桏깃瑥䨫剋器慁䡋煃䍂싂썢㊿仂獈伽䛂啳⨳䋂䆵③抿㵹숳⩪ち㖘杷䜤䩩칪뾘嘥뽆啬䭌ꥤ佸쉰橇녘債싂䰪싂䍓╩乢牯⯃仂⤻䀱硗䞬敦廂揂火啳췂琱憮㥷㪘䲮숹</w:t>
      </w:r>
      <w:r>
        <w:rPr/>
        <w:t>꧂</w:t>
      </w:r>
      <w:r>
        <w:rPr/>
        <w:t>䮵迂䔦긳焮幂䨪睈稭</w:t>
      </w:r>
      <w:r>
        <w:rPr/>
        <w:t>⡭</w:t>
      </w:r>
      <w:r>
        <w:rPr/>
        <w:t>恈㭦㙆厩杯⵮戵⌥䧂燂稵ꏎ쉶䡧쉙뽕噪噕婎</w:t>
      </w:r>
      <w:r>
        <w:rPr/>
        <w:t>ꕮ</w:t>
      </w:r>
      <w:r>
        <w:rPr/>
        <w:t>硙㛂㝸噬彆㵥쵥㍆昮</w:t>
      </w:r>
      <w:r>
        <w:rPr/>
        <w:t>ⷂ</w:t>
      </w:r>
      <w:r>
        <w:rPr/>
        <w:t>䑹묦听╨䅐♨뽦㥏汥牾楄썢㍴슬⍊쉔꥔슬橤⫂쉞⩓ォ娯䶣䭰ꏂ矂棂䉋䝎硠쉖犩䥩⭅楒娨㴫䵤杭뮱싂䡇㴹䐲塵砤到쉗捣쵰城㥔桺☦싂頭䭳奠䠫弩䍵䱑奯㙋䩊걃顬썭깅䳂쉃ꍷ珂桹坟轘쉋뇎칧獑硅杫扵竂啊뇂쉳䜻渵</w:t>
      </w:r>
      <w:r>
        <w:rPr/>
        <w:t>Ⳃ</w:t>
      </w:r>
      <w:r>
        <w:rPr/>
        <w:t>繌⍪㑹祱塸땓㭸睍싂买亻役㑷쵞쉹唷쉌⩪佹썐坓⨷䈨煤䤶妱⨭䔷촣쉘憱确殮暥帨깵ꅲ磂婂佊晴ㅭ洤⏂쉠䴤䨫䵒ぷ쉮쉀</w:t>
      </w:r>
      <w:r>
        <w:rPr/>
        <w:t>⢥</w:t>
      </w:r>
      <w:r>
        <w:rPr/>
        <w:t>癡숣㊻⨻</w:t>
      </w:r>
      <w:r>
        <w:rPr/>
        <w:t>⡶</w:t>
      </w:r>
      <w:r>
        <w:rPr/>
        <w:t>ꕺ</w:t>
      </w:r>
      <w:r>
        <w:rPr/>
        <w:t>戽㠸땃쉰숫囂㭉浇㴬⌰</w:t>
      </w:r>
      <w:r>
        <w:rPr/>
        <w:t>ꕈ</w:t>
      </w:r>
      <w:r>
        <w:rPr/>
        <w:t>竂婈㝢䞱䝌卅쉍쌰牢⤲숩呹╠</w:t>
      </w:r>
      <w:r>
        <w:rPr/>
        <w:t>Ⱟ☻</w:t>
      </w:r>
      <w:r>
        <w:rPr/>
        <w:t>縯㩯</w:t>
      </w:r>
      <w:r>
        <w:rPr/>
        <w:t>ꥋ</w:t>
      </w:r>
      <w:r>
        <w:rPr/>
        <w:t>숵뮥离此⭔⥯䜴땔䎬䛂쉎偳⿂顓拎框</w:t>
      </w:r>
      <w:r>
        <w:rPr/>
        <w:t>⡥</w:t>
      </w:r>
      <w:r>
        <w:rPr/>
        <w:t>쉕㪱昴䂏疣촺Ⓜ噆䱺♵췂</w:t>
      </w:r>
      <w:r>
        <w:rPr/>
        <w:t>ⵔ</w:t>
      </w:r>
      <w:r>
        <w:rPr/>
        <w:t>쉦䣂뼥ォ滂</w:t>
      </w:r>
      <w:r>
        <w:rPr/>
        <w:t>⣂┸</w:t>
      </w:r>
      <w:r>
        <w:rPr/>
        <w:t>橙濂亥偧쉆㠸䀹䁱칇扗춡轪輻㭟䬸쉹ㆮ抻쉎䭚⑨嘨䙪㝴圲▵싃恏</w:t>
      </w:r>
      <w:r>
        <w:rPr/>
        <w:t>ꤱ</w:t>
      </w:r>
      <w:r>
        <w:rPr/>
        <w:t>쉡⹯爪썳㙋杔⨷亘ꍲ昪쉐⥴縣⬱䄯桢⽃繨걁쉃䲩썮䥘㭇燂䴺츹䖥昳䄮啘濂眳㭒喩彯浸㕤䌊潴⭸㩂乧ꥱ斮䘺怩呡㝱䁕毂㑟轒㚡갥昲⥰濂㭤㑹䋂捉搭䨱䩔搱⮻쉾쉮</w:t>
      </w:r>
      <w:r>
        <w:rPr/>
        <w:t>ꔸ</w:t>
      </w:r>
      <w:r>
        <w:rPr/>
        <w:t>潏⽯䕯が唷⛂厥杙㨽爷슡썾㍃擂估瓂㈺㖩噳呢䏂惂</w:t>
      </w:r>
      <w:r>
        <w:rPr/>
        <w:t>ꕋ</w:t>
      </w:r>
      <w:r>
        <w:rPr/>
        <w:t>䑺䅯䶻⑆托輵潩僂哂쉑깮癒忂⑦┷⩃琴穩㒣慈놱◂幉厵喣夬总⨬⥎</w:t>
      </w:r>
      <w:r>
        <w:rPr/>
        <w:t>ꤽ⌶꧎</w:t>
      </w:r>
      <w:r>
        <w:rPr/>
        <w:t>兴類䡚숨焹㗎猣⹰吪␯䟂矂塏┷⩕潡倷쉑ꍥ㝇顓뗃塟潸㠺啠Ⓙ䠴迂摖扁㙈兊⥾㕋捖伨晅⾣슻け⍳㬪顭숸恱獫숵숬䢻쉴ꎩ璿樷纱捀䭰㣂⫂瑱⚬쉩䄥╺ꅳ</w:t>
      </w:r>
      <w:r>
        <w:rPr/>
        <w:t>⣂</w:t>
      </w:r>
      <w:r>
        <w:rPr/>
        <w:t>ꥳ䵙ꌺ敠䥞䯂嘰婬㜪ㅾ숤䍨潱슥</w:t>
      </w:r>
      <w:r>
        <w:rPr/>
        <w:t>ꤺ</w:t>
      </w:r>
      <w:r>
        <w:rPr/>
        <w:t>싂䌽榡㑈塁檬䜣煮⑉砽楁쉶櫃呞</w:t>
      </w:r>
      <w:r>
        <w:rPr/>
        <w:t>ꖩꖣꤨ</w:t>
      </w:r>
      <w:r>
        <w:rPr/>
        <w:t>縶瘤䴪썾濎⪻楁꺡뭹</w:t>
      </w:r>
      <w:r>
        <w:rPr/>
        <w:t>ꕵ</w:t>
      </w:r>
      <w:r>
        <w:rPr/>
        <w:t>獦圽⍲獆䕐挦䥶컎神婋佤眴䜩䅋䕣</w:t>
      </w:r>
      <w:r>
        <w:rPr/>
        <w:t>ꥃ</w:t>
      </w:r>
      <w:r>
        <w:rPr/>
        <w:t>怷䙶煲ㅲ䡰썪</w:t>
      </w:r>
      <w:r>
        <w:rPr/>
        <w:t>Ⳃ</w:t>
      </w:r>
      <w:r>
        <w:rPr/>
        <w:t>쉖쌸⌺䧂쵳숲㍬쉭⨶䵖껂刽偎求ヂ긹却䇂║ꥮ柂⩡</w:t>
      </w:r>
      <w:r>
        <w:rPr/>
        <w:t>⡈</w:t>
      </w:r>
      <w:r>
        <w:rPr/>
        <w:t>䓂넺暩ꆏ쉨慇⍍뿂桗㚵䷃</w:t>
      </w:r>
      <w:r>
        <w:rPr/>
        <w:t>ꤲ</w:t>
      </w:r>
      <w:r>
        <w:rPr/>
        <w:t>쉦嚻剶쵴⸥䅋㕒㚿欤㶱朷汭煖塙┹㚿䈬ꏃ歌㣂숳㑆檻㴺쉑놬䒥㍔칬䩲と塐╌䢻슻쉺佪</w:t>
      </w:r>
      <w:r>
        <w:rPr/>
        <w:t>ꤲ</w:t>
      </w:r>
      <w:r>
        <w:rPr/>
        <w:t>숯㚵㬦奇侬頽싂㞣춣卬盍㴯剦⩨⨪㙙⩐쉱넥瑨晰懂䡸㝢䞮呣僂题幹椱䋂淂䠨쉞</w:t>
      </w:r>
      <w:r>
        <w:rPr/>
        <w:t>ⴰ</w:t>
      </w:r>
      <w:r>
        <w:rPr/>
        <w:t>쉇♢</w:t>
      </w:r>
      <w:r>
        <w:rPr/>
        <w:t>ꤥ</w:t>
      </w:r>
      <w:r>
        <w:rPr/>
        <w:t>뭮䃎辣嘸ꄵ䅯煉</w:t>
      </w:r>
      <w:r>
        <w:rPr/>
        <w:t>ⱪ</w:t>
      </w:r>
      <w:r>
        <w:rPr/>
        <w:t>獧쵊华㜶㇂吴땋䓂䕀㫎䛂싂⚣▻縫㩪繪쉢뽞㎱゘懂䱡㌰ㄽ쉌畴숣䴭☶ꥶ쉩ꥺ䥮</w:t>
      </w:r>
      <w:r>
        <w:rPr/>
        <w:t>ꕹ</w:t>
      </w:r>
      <w:r>
        <w:rPr/>
        <w:t>䍬걉㫂숯䙆쉃뮏偖彤긶墱ꅠ佯㤪䔥琯ꍉ⍭猭䁕乘晓皩䯂乃䏂哂㎵輪獎䪱颏칠뿎䊡ꥣ轟妿䈴ぐ⥋숶뽲幉믂盂奯急믂䩊䭹桤佩썇ꅭ廂</w:t>
      </w:r>
      <w:r>
        <w:rPr/>
        <w:t>ꕇ</w:t>
      </w:r>
      <w:r>
        <w:rPr/>
        <w:t>颡㵂⻍ꍯ⸪⩠㯂埂太奓䦱祾쉢䑶뿂쵮潸ꇂ㌷㝂⬱</w:t>
      </w:r>
      <w:r>
        <w:rPr/>
        <w:t>ꖩ</w:t>
      </w:r>
      <w:r>
        <w:rPr/>
        <w:t>⡵</w:t>
      </w:r>
      <w:r>
        <w:rPr/>
        <w:t>挴쉸塓瀬䁡剹硯噕쉆䨫䷂숱穱拂从毂㬸┩婰汌啃촩礬쉴瀩唫䨺┨쉧ヂ頽슣楾㨮ꅙ썮教썤睁슮眸싍偲橦쵪</w:t>
      </w:r>
      <w:r>
        <w:rPr/>
        <w:t>Ⱚ</w:t>
      </w:r>
      <w:r>
        <w:rPr/>
        <w:t>㚏晘橔</w:t>
      </w:r>
      <w:r>
        <w:rPr/>
        <w:t>⡠</w:t>
      </w:r>
      <w:r>
        <w:rPr/>
        <w:t>숽㥤놩浧䭇輵䒥ㅂ渭弽뼊甽卉問숯䐣쉈睢噯㷂</w:t>
      </w:r>
      <w:r>
        <w:rPr/>
        <w:t>ⰳ</w:t>
      </w:r>
      <w:r>
        <w:rPr/>
        <w:t>㷂倻顳滂僂ꅗ숶쉭숹䉧</w:t>
      </w:r>
      <w:r>
        <w:rPr/>
        <w:t>ꦿ</w:t>
      </w:r>
      <w:r>
        <w:rPr/>
        <w:t>敍㵫♋㤮䈶⤨䵯吵⩬戳栨㷂슻墥䵡勃䩵飂敗쉪쉳⺩㓍ꄸ췂넮㵳杮咣瀨ㄬ☫䱥춡⫂㤺欺摄㥒轱䥚쉪版츫㙫䡀慈疘⥯䐪䩟ꥯ轹쉀깫</w:t>
      </w:r>
      <w:r>
        <w:rPr/>
        <w:t>ꗂ</w:t>
      </w:r>
      <w:r>
        <w:rPr/>
        <w:t>㍡焵쵟㤬䬨摙ꍮ幥㋃癪ꥱ⧂☻剆⽄桾䭐⭋㘤쉙畴堯㶩獗牨⦘ꏂ</w:t>
      </w:r>
      <w:r>
        <w:rPr/>
        <w:t>ꔣ</w:t>
      </w:r>
      <w:r>
        <w:rPr/>
        <w:t>䁅ㄩ</w:t>
      </w:r>
      <w:r>
        <w:rPr/>
        <w:t>Ⳃ☹</w:t>
      </w:r>
      <w:r>
        <w:rPr/>
        <w:t>昪땷硖檩灱⍨穢炏㔳堮⩲㝺ꎥ买楺䥭牓쉦㶵夵味獱䝃㝤슘긱捬묲␨摆⨵砤繴㑍窣⩋稩轧嘦桯垡ぶ뽂쉶䒩</w:t>
      </w:r>
      <w:r>
        <w:rPr/>
        <w:t>⣂</w:t>
      </w:r>
      <w:r>
        <w:rPr/>
        <w:t>䍱癌ꌳ䁒啃촷䑶禣⺩떱㊩瑁땊쉯旂礪䭧兕ꌨ뿂颵쉞䕋恡⻎婈䙢뾵䵹繓ꄱ숲</w:t>
      </w:r>
      <w:r>
        <w:rPr/>
        <w:t>ⵅ</w:t>
      </w:r>
      <w:r>
        <w:rPr/>
        <w:t>땬捴쉇硘⎩娣녆䑋辿</w:t>
      </w:r>
      <w:r>
        <w:rPr/>
        <w:t>⠶</w:t>
      </w:r>
      <w:r>
        <w:rPr/>
        <w:t>栵ꄽ湵奈넭쉫䉖掣纡ꍃ⸫␫䅣杙眫幨깦櫎☳嚿숮㕓敌䴮優枿⥏㪩⹁勂扤쉟䄣何⥒䂥㥭싎捱㉮촫㘣坞⍤攸녌煲넩䦘碣牙摣╲ㅺ㓂晀ぢ㭮⦥煸㕗樻仂斩䍠祍迂ヂ숹祩䞩싂弫䉾䇂㜹⺏♀夦ꥮ硾窥㠶瞥츸</w:t>
      </w:r>
      <w:r>
        <w:rPr/>
        <w:t>ⷂ</w:t>
      </w:r>
      <w:r>
        <w:rPr/>
        <w:t>뮩吥硯戣Ⓜ奟곂쉙漱묻捤뿃䞩㍀槂땪顀癶⹷琬㬰壎䅎㡺灵⪥㘮牮</w:t>
      </w:r>
      <w:r>
        <w:rPr/>
        <w:t>ꤴ</w:t>
      </w:r>
      <w:r>
        <w:rPr/>
        <w:t>呥涣㥊딹㑲廂猷캩仂顋㡹䄻춿䈵⌽䉁夲⽔ㆱ넺泂㭟ꍕ㬤掱卷쉘䖵䡬ㄶ報쉸㘣䑎勂㝈摔녲촹竂滃忂凍扃㩇</w:t>
      </w:r>
      <w:r>
        <w:rPr/>
        <w:t>ⷂ</w:t>
      </w:r>
      <w:r>
        <w:rPr/>
        <w:t>煪</w:t>
      </w:r>
      <w:r>
        <w:rPr/>
        <w:t>ⰷ</w:t>
      </w:r>
      <w:r>
        <w:rPr/>
        <w:t>뭊쌰姂</w:t>
      </w:r>
      <w:r>
        <w:rPr/>
        <w:t>ꕨ</w:t>
      </w:r>
      <w:r>
        <w:rPr/>
        <w:t>䚵婕숶⸪⨰⍅년浍쉚䐫싎䐪丵田☶椭㧃乎䅾쉘Ⓨ㖡祏嗂惍兑䨻獸칆楳⽲䫂䴰⪥樨㩁⍤轅瀫숨牰䰫灷潹乲㡯</w:t>
      </w:r>
      <w:r>
        <w:rPr/>
        <w:t>⣂</w:t>
      </w:r>
      <w:r>
        <w:rPr/>
        <w:t>䡡整㠤㛂쉃묯㝶秂权㨷⩃䑱䥣䭚啘㙈깅♁痂炡쉲싂숭桫⩵洶╃晆稶う枏頴ケ䏂畚┭㥋獑楚敠眱⺣幤䇂⚣⵩⨲딲싍卤囂熿숪恊</w:t>
      </w:r>
      <w:r>
        <w:rPr/>
        <w:t>ꥊ</w:t>
      </w:r>
      <w:r>
        <w:rPr/>
        <w:t>쉶ꏂ癍⦵獋쉊쉍渵㉺稩</w:t>
      </w:r>
      <w:r>
        <w:rPr/>
        <w:t>⡩</w:t>
      </w:r>
      <w:r>
        <w:rPr/>
        <w:t>숻祩焯䉕爱⭎슘幙칒췂橲쉂串숳㡩挫偢彦쉟뭷牪塑슣⭬兵彭瑅䉮䁩䴤䂱㔤ㅳ爊䵆쉃</w:t>
      </w:r>
      <w:r>
        <w:rPr/>
        <w:t>ⲿ</w:t>
      </w:r>
      <w:r>
        <w:rPr/>
        <w:t>䇂佋숹㧂뭁䞿玻쉘矃恷녨煣敨떡䩟㧂穆廂䩯抏숭估ꏍ噌땧㝟츥㙓쉞復琵券剺뭂㵵숨朳䷂䜪䉮敹㩸쉈爫⸮琲乲쉘ㆿ㇂夶숱䭗㡏癌⍑뽬乭湯쉊轸⤷䔱㷃恬䁾뽗傏㈤⹯劥癳쉒䍚ⸯ㜵䆡恰坪</w:t>
      </w:r>
      <w:r>
        <w:rPr/>
        <w:t>ꥉ</w:t>
      </w:r>
      <w:r>
        <w:rPr/>
        <w:t>椽묰勂渣ㄳ塃䝡⚣吪ꅆ뼺硐䄮ꆩ浨盍乷썪⭑㒮噷㠫㩪携池剬䄺</w:t>
      </w:r>
      <w:r>
        <w:rPr/>
        <w:t>⢻</w:t>
      </w:r>
      <w:r>
        <w:rPr/>
        <w:t>汎ꥯ橔ꍇ</w:t>
      </w:r>
      <w:r>
        <w:rPr/>
        <w:t>ꕡ</w:t>
      </w:r>
      <w:r>
        <w:rPr/>
        <w:t>額琫걪囍爷</w:t>
      </w:r>
      <w:r>
        <w:rPr/>
        <w:t>ⷂ</w:t>
      </w:r>
      <w:r>
        <w:rPr/>
        <w:t>婗䵗䧂烎奢╌䆡쉘⯃</w:t>
      </w:r>
      <w:r>
        <w:rPr/>
        <w:t>⡟</w:t>
      </w:r>
      <w:r>
        <w:rPr/>
        <w:t>怣漰䅴숹슮컎儨䔫␮</w:t>
      </w:r>
      <w:r>
        <w:rPr/>
        <w:t>ꕉ</w:t>
      </w:r>
      <w:r>
        <w:rPr/>
        <w:t>쉥䩘顐녚걸顠潇쌩䪩긯쉬쌴⨹玩ꅰ⸩剦⹞ㅾ㞡⻂潧䡞䜬牾偟智䕾㎩녩瞱䙭쎣嘦쉙氤슿ꄹ㯂♦慢쉐囂㘭숭㮩丫䟂䍨</w:t>
      </w:r>
      <w:r>
        <w:rPr/>
        <w:t>꧂</w:t>
      </w:r>
      <w:r>
        <w:rPr/>
        <w:t>㕭睑䔰啰歋⫂捖㪘㖏刣뮣敓싂橈顒浥⹐</w:t>
      </w:r>
      <w:r>
        <w:rPr/>
        <w:t>ⵣ⩈</w:t>
      </w:r>
      <w:r>
        <w:rPr/>
        <w:t>⽮线潲䇂禬⿂棂曎㠰敹쉈泎漹䮵帲卬⏂⹎婣䔪狂싂坷䌹㥍딱窘䱠梥救䉚쉬㵚奍奣ㅱ㡧愮㧂练깍乏껃숪♶噃刵䡏瞿썵徘噚숪ㅌ슩⩎盂制칵彤剞⎵祌㍌轉촻쉨戭乸䄽檡쉁</w:t>
      </w:r>
      <w:r>
        <w:rPr/>
        <w:t>ꦘ⍵</w:t>
      </w:r>
      <w:r>
        <w:rPr/>
        <w:t>攱䝤眹숸깟㒩뼽撏圳슿䥢숥␦쉀뮏廂汐挺嘵䷂쉵桟䵮婍兔슬䵗䲮㯂拍ꥧ㠶䜯</w:t>
      </w:r>
      <w:r>
        <w:rPr/>
        <w:t>⢥</w:t>
      </w:r>
      <w:r>
        <w:rPr/>
        <w:t>敂쉓</w:t>
      </w:r>
      <w:r>
        <w:rPr/>
        <w:t>ꖘ</w:t>
      </w:r>
      <w:r>
        <w:rPr/>
        <w:t>汤轟䔩斡숵긪娬㵩䚩椴쵣潵晕쉬⽏녎牳㵅싂⾩⚱䱶杗쉋ꅡ㉡乇疱浞⭾㪬搨䶏뭢䡚癦㵑疥塔洴塟</w:t>
      </w:r>
      <w:r>
        <w:rPr/>
        <w:t>⡰</w:t>
      </w:r>
      <w:r>
        <w:rPr/>
        <w:t>䩊摫枩愨숪㜤䥄숷㨸⼴幱컂干戣䪣堬䲱妮权车숦㩟㤹灥䔦떘숭捘偰ꅮ녙塒쵧◂캮皵ꥠ䰻쉬䂣画싂䂣⥃⎥佣무攷獣썲㍀轆卭</w:t>
      </w:r>
      <w:r>
        <w:rPr/>
        <w:t>ꖵ</w:t>
      </w:r>
      <w:r>
        <w:rPr/>
        <w:t>걺䖱䥎䈭佬䇂싎㦥䱯</w:t>
      </w:r>
      <w:r>
        <w:rPr/>
        <w:t>꧂</w:t>
      </w:r>
      <w:r>
        <w:rPr/>
        <w:t>쉂辏䡸⭧싂徵ꅨ匥䵋㓂䘥␪䩨쉋㵪㥉⤯ꍴ敤쉮䩹╕䗂쉺䠮딭椻澬欺ꌮ決쵴顊䌵硠䙎䝬숫䁯墵桪䱦縭ㅲ䑀⻂</w:t>
      </w:r>
      <w:r>
        <w:rPr/>
        <w:t>⠰</w:t>
      </w:r>
      <w:r>
        <w:rPr/>
        <w:t>㍏㩐杅眰䟂컂쉃娽娮穣仍煇㤨㩂晏쉐濎䥤㝢坮䅞楌䐹</w:t>
      </w:r>
      <w:r>
        <w:rPr/>
        <w:t>ⴭ</w:t>
      </w:r>
      <w:r>
        <w:rPr/>
        <w:t>䨪㥦숴⮬┨輭숵涵</w:t>
      </w:r>
      <w:r>
        <w:rPr/>
        <w:t>ⷍ╯</w:t>
      </w:r>
      <w:r>
        <w:rPr/>
        <w:t>슣싂㨊㨵恩㖱</w:t>
      </w:r>
      <w:r>
        <w:rPr/>
        <w:t>ꕞ⨪</w:t>
      </w:r>
      <w:r>
        <w:rPr/>
        <w:t>䡂</w:t>
      </w:r>
      <w:r>
        <w:rPr/>
        <w:t>꧂</w:t>
      </w:r>
      <w:r>
        <w:rPr/>
        <w:t>쉷쉾畃⩸〰숯縯♓숽咩祰曂뼺㜴輱硳뽡告瀫縬䢏㈭㘵哂㥂砷摇썥刳嘵湈搽ㅧ⸰슻㵞⪿塓总⨣桗걂䍸녦쉥㥡</w:t>
      </w:r>
      <w:r>
        <w:rPr/>
        <w:t>⠣</w:t>
      </w:r>
      <w:r>
        <w:rPr/>
        <w:t>䴲</w:t>
      </w:r>
      <w:r>
        <w:rPr/>
        <w:t>ⱃ⩮</w:t>
      </w:r>
      <w:r>
        <w:rPr/>
        <w:t>搮숥䳂㭸䮩싂䵾姎</w:t>
      </w:r>
      <w:r>
        <w:rPr/>
        <w:t>ꦻ</w:t>
      </w:r>
      <w:r>
        <w:rPr/>
        <w:t>甪╒싂습ꏂ⩕썥⼭㩸䕂䩂䪥</w:t>
      </w:r>
      <w:r>
        <w:rPr/>
        <w:t>ꥄ</w:t>
      </w:r>
      <w:r>
        <w:rPr/>
        <w:t>쉺畗软穗繐⵱䩟쉭汥〸⶘䵔琽愦</w:t>
      </w:r>
      <w:r>
        <w:rPr/>
        <w:t>꤬</w:t>
      </w:r>
      <w:r>
        <w:rPr/>
        <w:t>쉵촨⪩燂䓃兲㢵牠睨乩幨係⩖䙥㉕쉭䏎弦爹灉</w:t>
      </w:r>
      <w:r>
        <w:rPr/>
        <w:t>ⱨ</w:t>
      </w:r>
      <w:r>
        <w:rPr/>
        <w:t>ⴻ</w:t>
      </w:r>
      <w:r>
        <w:rPr/>
        <w:t>弪깺㍦攥㕇㶘恆䎻䅦挶灢쉷婳䱀㙒瑵㠵䡈</w:t>
      </w:r>
      <w:r>
        <w:rPr/>
        <w:t>ꗂ</w:t>
      </w:r>
      <w:r>
        <w:rPr/>
        <w:t>参䵶뽰㗂噮恋晈塩輴爫깆噾敌攬䑈䆻떩楘敱</w:t>
      </w:r>
      <w:r>
        <w:rPr/>
        <w:t>⠱</w:t>
      </w:r>
      <w:r>
        <w:rPr/>
        <w:t>轔쉈摷櫂敎䋂䱚쉀㉚䷂礥䅵焬擂뾡츸䕱顉末녃䑸뭑弴쉧潠洰ꅗ㋍亻㭡栬䨺顁⩞쉤楰⍆쉹㉐瀽ㅤ䰭⌳员櫂稰䞱剨慞礦媩⮿쉶⮏礻걹뭭䖮瘴쉷皱쉸拂⤰兊息滂㑃䁸幗楕䝎含⩥济぀쵖晍䭖깘㵲썢玣濎漪춻䐪</w:t>
      </w:r>
      <w:r>
        <w:rPr/>
        <w:t>ꥅ</w:t>
      </w:r>
      <w:r>
        <w:rPr/>
        <w:t>⺻ㅏ睤䥵녕</w:t>
      </w:r>
      <w:r>
        <w:rPr/>
        <w:t>ꕏ</w:t>
      </w:r>
      <w:r>
        <w:rPr/>
        <w:t>幄</w:t>
      </w:r>
      <w:r>
        <w:rPr/>
        <w:t>꤫</w:t>
      </w:r>
      <w:r>
        <w:rPr/>
        <w:t>珃㉧䙋允匹쉓侥䅩꥕捠⩚쉄瘣榣祁꤮勂煵⻎䑷쉖娽⭩ꍲ窬瀩넦當⿂彊㙴ꅰ繧玥搤含㥸⹑祣繬甶녋⛂䡹繗䶡歏⤥</w:t>
      </w:r>
      <w:r>
        <w:rPr/>
        <w:t>꧂</w:t>
      </w:r>
      <w:r>
        <w:rPr/>
        <w:t>䘨坹⻂䩂슏獣싂ꇍ⍊啇佰</w:t>
      </w:r>
      <w:r>
        <w:rPr/>
        <w:t>⡧</w:t>
      </w:r>
      <w:r>
        <w:rPr/>
        <w:t>彇㣍涘杯席걈♞䩤㜥妏㥋</w:t>
      </w:r>
      <w:r>
        <w:rPr/>
        <w:t>ꤣ</w:t>
      </w:r>
      <w:r>
        <w:rPr/>
        <w:t>畧䋂㫂㭔渤䘸噑癇䕨䊬⥊廂䕂㩨伲뭤㡘걟娫䀮숺働ꍆ뽚믂偾䅮弥坯싂畲䘪欴獴绂優쉚佷䭁㉡㈯晋ꌩ䬪⚏傮摠倻</w:t>
      </w:r>
      <w:r>
        <w:rPr/>
        <w:t>ⰱ</w:t>
      </w:r>
      <w:r>
        <w:rPr/>
        <w:t>勎劮䤹㐯牮ㅙ쉒</w:t>
      </w:r>
      <w:r>
        <w:rPr/>
        <w:t>꥟</w:t>
      </w:r>
      <w:r>
        <w:rPr/>
        <w:t>䨯顇媏妩䤹⥗稲䭗䭗㢬㖏稳佪䝤捞䱱ㅶ抬沬녈⸪⑵쵕瞏畆攥䧂쵉㡙㴪⩔</w:t>
      </w:r>
      <w:r>
        <w:rPr/>
        <w:t>ꕢ</w:t>
      </w:r>
      <w:r>
        <w:rPr/>
        <w:t>쉂䐸㕔㵂싂木㡖썔㵈⩌걐쉣䩧숩㜳</w:t>
      </w:r>
      <w:r>
        <w:rPr/>
        <w:t>ꕰ┭</w:t>
      </w:r>
      <w:r>
        <w:rPr/>
        <w:t>㐹呭ㄴ犻䝇瀳쉹稹偊慇硔祙碵촫㩄㋂쉆⌵㵓竂䫍⹞㩥䧂䘸ぁ敔扊⩷僂슿ꌬ숵睔扞싂䵖ꅮ吨┳㟍弱坤梏欰掘ꥩ쉘뽦䭪⮮湋湓橙硯⍲칕⭯껂긣珃䡞깂</w:t>
      </w:r>
      <w:r>
        <w:rPr/>
        <w:t>⢩</w:t>
      </w:r>
      <w:r>
        <w:rPr/>
        <w:t>㭧㕁砩⭅♌儩癵</w:t>
      </w:r>
      <w:r>
        <w:rPr/>
        <w:t>ꕕ</w:t>
      </w:r>
      <w:r>
        <w:rPr/>
        <w:t>김㇂晓㐥쉓⌲뾬⍁究</w:t>
      </w:r>
      <w:r>
        <w:rPr/>
        <w:t>⠊</w:t>
      </w:r>
      <w:r>
        <w:rPr/>
        <w:t>入敄ꥳ㝘ꍅ颥曂顔䷂䗂깹煙瓂⩈䡎夣깫卦佊썫䛂㘤썪䷃㫂晖䩑㈰啭㔹쉷嚏ꅁ纮忍䶮睯敟䝗䰵瘤澬쉾奓䝍乡凂ㅁ</w:t>
      </w:r>
      <w:r>
        <w:rPr/>
        <w:t>⢩</w:t>
      </w:r>
      <w:r>
        <w:rPr/>
        <w:t>싂䌥⺿䙟䙩뼥挣쉺숮毂怸禬⽕⫂捔慏㝧╎卫堰硢╺䩶睄슏</w:t>
      </w:r>
      <w:r>
        <w:rPr/>
        <w:t>ⶡ</w:t>
      </w:r>
      <w:r>
        <w:rPr/>
        <w:t>义䱨㤦㯂⨪䄴♳㠬畉奎츲偪呥夳⭓梱녠⥳䡀伺眣㍕懂墮슻䱅瘥僂숱⬸</w:t>
      </w:r>
      <w:r>
        <w:rPr/>
        <w:t>ꦱ</w:t>
      </w:r>
      <w:r>
        <w:rPr/>
        <w:t>灙勃⽮䵹爹⍃곃뿂嘳弮獷䒥倻ㅶ䥘坉뼳坊昶</w:t>
      </w:r>
      <w:r>
        <w:rPr/>
        <w:t>ꤤ</w:t>
      </w:r>
      <w:r>
        <w:rPr/>
        <w:t>ꥧ⩵쉘祯㍰撻妘㎏녧廂㚿噭</w:t>
      </w:r>
      <w:r>
        <w:rPr/>
        <w:t>⠫</w:t>
      </w:r>
      <w:r>
        <w:rPr/>
        <w:t>䀪䝔䱎䎘⤸恉⨬㥕䪥㉋땺쉤伳猻歅쉺灥걡煨숻</w:t>
      </w:r>
      <w:r>
        <w:rPr/>
        <w:t>⠶</w:t>
      </w:r>
      <w:r>
        <w:rPr/>
        <w:t>쌶㥲坢砹쉇싂幰穗㝘䱴ㄷ⨹僂楦煞딶</w:t>
      </w:r>
      <w:r>
        <w:rPr/>
        <w:t>ⱕ⨷</w:t>
      </w:r>
      <w:r>
        <w:rPr/>
        <w:t>㕰奞</w:t>
      </w:r>
      <w:r>
        <w:rPr/>
        <w:t>ꦩ</w:t>
      </w:r>
      <w:r>
        <w:rPr/>
        <w:t>䭭䡫쉑び</w:t>
      </w:r>
      <w:r>
        <w:rPr/>
        <w:t>ⱙ</w:t>
      </w:r>
      <w:r>
        <w:rPr/>
        <w:t>㩁⭌䡌砵䳂离洽娹圤슱㤥灗ㄪ嚮</w:t>
      </w:r>
      <w:r>
        <w:rPr/>
        <w:t>ꤨ〉</w:t>
      </w:r>
      <w:r>
        <w:rPr/>
        <w:t>硘㙀칡轧쉀繏ꆱ☩⍉䃂側恰쏂欣煺硉뼲䩐썠䓂幺ㆵ㔱땮偮捖䭦泂䵬䡈뭅긲⿂딴㵾兣䙪칧摓摥獹拂칒</w:t>
      </w:r>
      <w:r>
        <w:rPr/>
        <w:t>ⲻ</w:t>
      </w:r>
      <w:r>
        <w:rPr/>
        <w:t>債桙䑦橶瑁滂䛂␶䖘何춻扺汄䉁쉢㍢쉲네楈싎偪纏숰㕧硙ㄳ䝨復䒡䗍坺煑伵㓂䧃础顟偪ꥺꍀ梏勂ꅳ䠬稫彸昪瘵㯎㵷</w:t>
      </w:r>
      <w:r>
        <w:rPr/>
        <w:t>Ⳃ</w:t>
      </w:r>
      <w:r>
        <w:rPr/>
        <w:t>깑瓂⩑䕟䔳わ甪ꅃ</w:t>
      </w:r>
      <w:r>
        <w:rPr/>
        <w:t>ꕧ</w:t>
      </w:r>
      <w:r>
        <w:rPr/>
        <w:t>㔸䝗䍥槂繨牨乄幺㫂⪩繹何抩䙳⥖滃圸㑍䝬浶洳彵⧍垣䥢湖㜲⍍摆</w:t>
      </w:r>
      <w:r>
        <w:rPr/>
        <w:t>ⷂ</w:t>
      </w:r>
      <w:r>
        <w:rPr/>
        <w:t>㫂┷ꅣ䁥䙰꺣녍촨거䞻숯乧⽋</w:t>
      </w:r>
      <w:r>
        <w:rPr/>
        <w:t>Ⱬ</w:t>
      </w:r>
      <w:r>
        <w:rPr/>
        <w:t>迂</w:t>
      </w:r>
      <w:r>
        <w:rPr/>
        <w:t>⠬</w:t>
      </w:r>
      <w:r>
        <w:rPr/>
        <w:t>걞个丸楢帬믎祳朱ꌵ깞䩫쉦繬幖捠慔ㄴ䠨恓励乖㩵Ⓜ뽅塡⨺⍷ꅦ璬㴺믂⫂㩶堯</w:t>
      </w:r>
      <w:r>
        <w:rPr/>
        <w:t>Ɫ</w:t>
      </w:r>
      <w:r>
        <w:rPr/>
        <w:t>頵焤矂䩭呶楉䱐Ⓜ⸻뭁䏍䝘</w:t>
      </w:r>
      <w:r>
        <w:rPr/>
        <w:t>ꖱ</w:t>
      </w:r>
      <w:r>
        <w:rPr/>
        <w:t>懂坭걯쉞䁸杍縨瑟㋂獘</w:t>
      </w:r>
      <w:r>
        <w:rPr/>
        <w:t>ꤳ</w:t>
      </w:r>
      <w:r>
        <w:rPr/>
        <w:t>쉎圳杒顋纬</w:t>
      </w:r>
      <w:r>
        <w:rPr/>
        <w:t>ꕹ</w:t>
      </w:r>
      <w:r>
        <w:rPr/>
        <w:t>䭍숮䑇㣂挰ぱ愪⥄쉦숴⨳恅䩅㪩奚⭵倵싂瑷╾䩒쵷</w:t>
      </w:r>
      <w:r>
        <w:rPr/>
        <w:t>Ⱳ</w:t>
      </w:r>
      <w:r>
        <w:rPr/>
        <w:t>숻쉖걪樽焹涏䙮⩵潰숲琵区숵䆻偺係㙁猷쉯</w:t>
      </w:r>
      <w:r>
        <w:rPr/>
        <w:t>⡯</w:t>
      </w:r>
      <w:r>
        <w:rPr/>
        <w:t>坔⎥坆䢬婣卓</w:t>
      </w:r>
      <w:r>
        <w:rPr/>
        <w:t>⡄</w:t>
      </w:r>
      <w:r>
        <w:rPr/>
        <w:t>煆⩺亩坢놵ぴ漪墻穔ꍱ楬䤩넩瑈捈潊╮㷂䱦䬭垿ㅴ圫繚窮쉶싍氷놏榩䈺䳂潳㶩䝅䁫契輤㢩狃쉣䐦珂숳뼊楚䩣⩔砺䦥쉦쉟椮썹</w:t>
      </w:r>
      <w:r>
        <w:rPr/>
        <w:t>ꕴ</w:t>
      </w:r>
      <w:r>
        <w:rPr/>
        <w:t>垣㝉憵挣⑶⥳쉶㍸㑷栳숣䅭煴쉱呤숶쉅瓃㑶噷牓컂쉐쉺뿂㕕</w:t>
      </w:r>
      <w:r>
        <w:rPr/>
        <w:t>ꥂ</w:t>
      </w:r>
      <w:r>
        <w:rPr/>
        <w:t>焫⩠㐪顤刨湯挶倨䂩쉁치쉕䑣㴬䯂䡧繺扙쉸䗍兘㍞妵呇牁쉚</w:t>
      </w:r>
      <w:r>
        <w:rPr/>
        <w:t>ꥉ</w:t>
      </w:r>
      <w:r>
        <w:rPr/>
        <w:t>湴权栳兞║쉘</w:t>
      </w:r>
      <w:r>
        <w:rPr/>
        <w:t>ꗂ⪩</w:t>
      </w:r>
      <w:r>
        <w:rPr/>
        <w:t>䌴쉂</w:t>
      </w:r>
      <w:r>
        <w:rPr/>
        <w:t>⡴</w:t>
      </w:r>
      <w:r>
        <w:rPr/>
        <w:t>㙅</w:t>
      </w:r>
      <w:r>
        <w:rPr/>
        <w:t>ꦵ</w:t>
      </w:r>
      <w:r>
        <w:rPr/>
        <w:t>䑯䲻쵆㈯䄯ㅥ</w:t>
      </w:r>
      <w:r>
        <w:rPr/>
        <w:t>ⱋ</w:t>
      </w:r>
      <w:r>
        <w:rPr/>
        <w:t>恲婘做䊿⻂쵾医㥅弻攮䵀뼤呶깥噳㵉杴땩꥙橄暱썀畤⑘愷幟汖䕐睬쉂ꥸ䔰沩</w:t>
      </w:r>
      <w:r>
        <w:rPr/>
        <w:t>ⶡ</w:t>
      </w:r>
      <w:r>
        <w:rPr/>
        <w:t>晧ꍥ⍗䵸婮쉹⥞奐積뭢ꍙ㘴璵䍊㜸⭐䗂幭㘷㡄뾡㩓䗂㑹浀䷂瑮쌯繄ꅂ촬ꍴ쉚焹썌☹熮숨硾걅쉐䵆燎穈┳뭩繳兇┬⺘墡⼺䂮浐⶿渴썃㈴숱숥걚墵긥䍷㩞ㄭ깅曂숥</w:t>
      </w:r>
      <w:r>
        <w:rPr/>
        <w:t>⡆</w:t>
      </w:r>
      <w:r>
        <w:rPr/>
        <w:t>朣擂䕩㚻</w:t>
      </w:r>
      <w:r>
        <w:rPr/>
        <w:t>ꕾ</w:t>
      </w:r>
      <w:r>
        <w:rPr/>
        <w:t>桁䑠⵩㨫颮</w:t>
      </w:r>
      <w:r>
        <w:rPr/>
        <w:t>Ⱔ</w:t>
      </w:r>
      <w:r>
        <w:rPr/>
        <w:t>뽆亣슘쉺瘣塺版充匲桴䒘䭌㒮㧃쉞䱯彫컂偏㕁顖琸숻</w:t>
      </w:r>
      <w:r>
        <w:rPr/>
        <w:t>Ⳃ</w:t>
      </w:r>
      <w:r>
        <w:rPr/>
        <w:t>쉱</w:t>
      </w:r>
      <w:r>
        <w:rPr/>
        <w:t>⢱</w:t>
      </w:r>
      <w:r>
        <w:rPr/>
        <w:t>㕺灗圮灐塹捂揂氱㏍⩯歭⬴猸슡堶䷍煓禘彸⑴焭㧃⩴䈰㵾䧎づ걋⩢㕘䟂숩㵕夬偧䍮쉕䝂싍㗍䧂嗂쉩㉱⩨䧂㘹瑲츯攪ꍶ▩쉬䣂杩眯産⥀㚘녀溣輷␥뿎ㅅ㧂塅</w:t>
      </w:r>
      <w:r>
        <w:rPr/>
        <w:t>ꤽ⍺</w:t>
      </w:r>
      <w:r>
        <w:rPr/>
        <w:t>噶⍶勂ㅩ䟂疿买灷䬳匦縺湉년硖忂뮬뭁싂柂䱺㝘⩸쉌쉔䵈㡧辿汢牕廂췂啧潭┦쉮㨬䀴偪䨲䁑㥰噀⩞╈䉺儦㨨슡⨮⪮灖⬶⍁䡫슮啔樷♄⩪颣慰䭆䝋刯偓迍撘噱</w:t>
      </w:r>
      <w:r>
        <w:rPr/>
        <w:t>⠣</w:t>
      </w:r>
      <w:r>
        <w:rPr/>
        <w:t>で唴㐬欪⻂</w:t>
      </w:r>
      <w:r>
        <w:rPr/>
        <w:t>ⴳ♦ꗎ</w:t>
      </w:r>
      <w:r>
        <w:rPr/>
        <w:t>묣祷悥揂歍䵂眰칔汋㘵䁲浊歧琪㉰♁㑃䑵顕㑙⬫슬싂</w:t>
      </w:r>
      <w:r>
        <w:rPr/>
        <w:t>⡶</w:t>
      </w:r>
      <w:r>
        <w:rPr/>
        <w:t>浵さ愽幁㝷䴹捘獢洣䅄싎㬳</w:t>
      </w:r>
      <w:r>
        <w:rPr/>
        <w:t>ꖵ</w:t>
      </w:r>
      <w:r>
        <w:rPr/>
        <w:t>㈽</w:t>
      </w:r>
      <w:r>
        <w:rPr/>
        <w:t>ꥆ</w:t>
      </w:r>
      <w:r>
        <w:rPr/>
        <w:t>礩慓⎻䠰뭤泂</w:t>
      </w:r>
      <w:r>
        <w:rPr/>
        <w:t>꤯</w:t>
      </w:r>
      <w:r>
        <w:rPr/>
        <w:t>뽣땇丰䥺⮩싂淎䅒稬焲獎䢻眸㐣獭坔䱮㥓䐩䭮䧂獭摅夭䂩䥰乌䇂슬䉃⩹㖿汐</w:t>
      </w:r>
      <w:r>
        <w:rPr/>
        <w:t>⡱</w:t>
      </w:r>
      <w:r>
        <w:rPr/>
        <w:t>칒숽㌩슘쉏顤睄㎩畔䇂슮獈䦱⩐礽쉃</w:t>
      </w:r>
      <w:r>
        <w:rPr/>
        <w:t>꧂</w:t>
      </w:r>
      <w:r>
        <w:rPr/>
        <w:t>伪偍숨뼩硟㍊㍩㩾</w:t>
      </w:r>
      <w:r>
        <w:rPr/>
        <w:t>⡏</w:t>
      </w:r>
      <w:r>
        <w:rPr/>
        <w:t>㑚湐轭㢮</w:t>
      </w:r>
      <w:r>
        <w:rPr/>
        <w:t>ⷂ</w:t>
      </w:r>
      <w:r>
        <w:rPr/>
        <w:t>숣䵭ㅶ◂涘繘噟숹汣쉞쉌恁㉥㫂㞩䍪䴭縦䪩</w:t>
      </w:r>
      <w:r>
        <w:rPr/>
        <w:t>⡮⦮</w:t>
      </w:r>
      <w:r>
        <w:rPr/>
        <w:t>뽠獒ノ䔹</w:t>
      </w:r>
      <w:r>
        <w:rPr/>
        <w:t>꥟</w:t>
      </w:r>
      <w:r>
        <w:rPr/>
        <w:t>狂猸쉆숊쉫兟煐硂쎻剌顃泂㴮儸䝷ꍉ患楖䩥꥘㡯숦婦夤䅲塰쉖氳쉯撩啄♔㡳쵟⫂썋숤싍쉞쵆縵⺩㣂炏숺繏䁡</w:t>
      </w:r>
      <w:r>
        <w:rPr/>
        <w:t>ꕄ</w:t>
      </w:r>
      <w:r>
        <w:rPr/>
        <w:t>塞灶쵳뇂㡙⼰</w:t>
      </w:r>
      <w:r>
        <w:rPr/>
        <w:t>ⲱ</w:t>
      </w:r>
      <w:r>
        <w:rPr/>
        <w:t>当亏㭬㜤弯火娲⭔頷䥓狂⽳쉉敧穃䬭け幠⌦戺㥾櫂穥睤䓂乙깴䚘癪冱</w:t>
      </w:r>
      <w:r>
        <w:rPr/>
        <w:t>ⱕ</w:t>
      </w:r>
      <w:r>
        <w:rPr/>
        <w:t>ꤣ┴</w:t>
      </w:r>
      <w:r>
        <w:rPr/>
        <w:t>⽑櫎氤弻狂䬬䙧坲숩䡍塍冱㫂㥓痂쉏吸딵䈩⫂싂ꥴ穮슩堭煴晒灙䪩桎癰䞮剢坵䑶䀫㖩婶轉估㍊恐淂䯂媿楃祭橗쉅稦겥䎏</w:t>
      </w:r>
      <w:r>
        <w:rPr/>
        <w:t>⡈</w:t>
      </w:r>
      <w:r>
        <w:rPr/>
        <w:t>哂磂㑲㵀녮橊㞿숻기싂坖瑢婧㍐ぁ噙偣㭊硈䑋싂䙋䪡問癫旂櫂숽娮塥晰㐱䩨㭰䑤扤숴䙀捔术⭊洩걏弬痂㝩춬㘷䁹</w:t>
      </w:r>
      <w:r>
        <w:rPr/>
        <w:t>ꗂ</w:t>
      </w:r>
      <w:r>
        <w:rPr/>
        <w:t>楣呑畮勂䭩嘸ꅡ䱣</w:t>
      </w:r>
      <w:r>
        <w:rPr/>
        <w:t>ꤩ</w:t>
      </w:r>
      <w:r>
        <w:rPr/>
        <w:t>슩</w:t>
      </w:r>
      <w:r>
        <w:rPr/>
        <w:t>Ⳃ</w:t>
      </w:r>
      <w:r>
        <w:rPr/>
        <w:t>䓂㷍䘺凂辥㡉⺡祖歡깯䩔喬牐睵싂ㅓ朲걮싂⨸䵶㥴繙潫䌰竂䌸ꇂ噟婚珂╃涱</w:t>
      </w:r>
      <w:r>
        <w:rPr/>
        <w:t>⣂</w:t>
      </w:r>
      <w:r>
        <w:rPr/>
        <w:t>숣쉏你䤥츰恨⹩</w:t>
      </w:r>
      <w:r>
        <w:rPr/>
        <w:t>ꔸ</w:t>
      </w:r>
      <w:r>
        <w:rPr/>
        <w:t>伺</w:t>
      </w:r>
      <w:r>
        <w:rPr/>
        <w:t>Ⱚ</w:t>
      </w:r>
      <w:r>
        <w:rPr/>
        <w:t>摥煙炬ꍋ乶杸쉧䥡憡儯㈪何숴怱</w:t>
      </w:r>
      <w:r>
        <w:rPr/>
        <w:t>ⵚ</w:t>
      </w:r>
      <w:r>
        <w:rPr/>
        <w:t>㉞③彆쉑⨦㥊唪䕶</w:t>
      </w:r>
      <w:r>
        <w:rPr/>
        <w:t>ꕚ</w:t>
      </w:r>
      <w:r>
        <w:rPr/>
        <w:t>Ⱶ</w:t>
      </w:r>
      <w:r>
        <w:rPr/>
        <w:t>張参垻灤灀䥑獞캿獉쉶</w:t>
      </w:r>
      <w:r>
        <w:rPr/>
        <w:t>ꤨ</w:t>
      </w:r>
      <w:r>
        <w:rPr/>
        <w:t>婱䵋숹辡㈬顈㖬杓杹㭈⛂싂輽䑣〤쉬⺘네瀫佱祁㷂쏂奁㌳唬敘敲䆵쉔稯䵭䭬楔䩍午쉦쏃砰䠭恮榡녏剖䕕〈䍂婣䡕畒쌲埍숵牳㗂⑮䡗䕄⤶㝆昨슘칡碿슿긵ꍒ♢狂仂䵤칐쉄佨欺盂湈慙湗숭䙓礻싂䣂㈽瀱숦ꅖ奶䝨䕑こ昷瓂瞿쉹䄬숫♴绂〬卭싍坌慅吹</w:t>
      </w:r>
      <w:r>
        <w:rPr/>
        <w:t>ⷂ</w:t>
      </w:r>
      <w:r>
        <w:rPr/>
        <w:t>췂㦡侵杀〷쎏䕏慖塹㉁Ⓜ睨恂慤갱侘㙵⎱싂┰㕆쉎쉾뭏⌤㙊榘癈㍪⴫</w:t>
      </w:r>
      <w:r>
        <w:rPr/>
        <w:t>ꔸ</w:t>
      </w:r>
      <w:r>
        <w:rPr/>
        <w:t>獃灮걔◂㝰夭䁲煬獵</w:t>
      </w:r>
      <w:r>
        <w:rPr/>
        <w:t>ꤲ</w:t>
      </w:r>
      <w:r>
        <w:rPr/>
        <w:t>녃</w:t>
      </w:r>
      <w:r>
        <w:rPr/>
        <w:t>⠰</w:t>
      </w:r>
      <w:r>
        <w:rPr/>
        <w:t>㨲獕拂⸷佸㦬숰⩠쉡䁲椬卨澘埂䅬쉡칑愫㇂䥎㥔⾏禘敳⩖㋂堮䥵ꏂꅃ숪奲㈷頰숥㭁顈心䉀썲䛂偸䄨䄸玻☦磂㬷숹쉶祶뭉秂☨头䜸痃㔹堸獳䩴硂쉔媏坔湯䘻␵숲扅뇍촶쉈墣䐯汊刷䭶숮澬슮㠴洺氊촵挻噥潈쉉䵉싂栬㘪塲畵単ꇂ촫㤷爴慅싂</w:t>
      </w:r>
      <w:r>
        <w:rPr/>
        <w:t>⢣</w:t>
      </w:r>
      <w:r>
        <w:rPr/>
        <w:t>㝟歴녲䖱猭ㅰ㍴痂慑乥䩅⍹捵갩个</w:t>
      </w:r>
      <w:r>
        <w:rPr/>
        <w:t>ꔪ</w:t>
      </w:r>
      <w:r>
        <w:rPr/>
        <w:t>䁥</w:t>
      </w:r>
      <w:r>
        <w:rPr/>
        <w:t>ꥃ</w:t>
      </w:r>
      <w:r>
        <w:rPr/>
        <w:t>猣⹟卒瑈쉺轰</w:t>
      </w:r>
      <w:r>
        <w:rPr/>
        <w:t>ꥃ</w:t>
      </w:r>
      <w:r>
        <w:rPr/>
        <w:t>뭩숳則쌭媵喬䒏䬨橆皘し㩮깭䍨匩깏掵湆㛂깗汵惂獘娤뭸啇偅⿂呕쵪幟扡䱣案熘楟䤨氷狂쉃㖘╋灔깰桍쎻쉰쉷♂쎻昨礹敐녢㭯⩃⒏⸮䅄⏍橆ꄪ疱☷佗녈段淍灈䮩師䨱▣扐㟂㜪㵍</w:t>
      </w:r>
      <w:r>
        <w:rPr/>
        <w:t>ⵯ</w:t>
      </w:r>
      <w:r>
        <w:rPr/>
        <w:t>싂䅘䇂瀷</w:t>
      </w:r>
      <w:r>
        <w:rPr/>
        <w:t>ꤪ⯂</w:t>
      </w:r>
      <w:r>
        <w:rPr/>
        <w:t>䈵䵤㜪汱係栱⤪橳䱥漹쉸樦ꌪ瘴佦ㅋ䁮䡾쌫ㅶ灞ꌯ庡ꅴ䮬瓎窮놘</w:t>
      </w:r>
      <w:r>
        <w:rPr/>
        <w:t>꥓⧂</w:t>
      </w:r>
      <w:r>
        <w:rPr/>
        <w:t>䆏䳂</w:t>
      </w:r>
      <w:r>
        <w:rPr/>
        <w:t>⠫</w:t>
      </w:r>
      <w:r>
        <w:rPr/>
        <w:t>⾩쵳畠숪╦츽⼮⧂滂戹爣뿂畾䡮⩥务</w:t>
      </w:r>
      <w:r>
        <w:rPr/>
        <w:t>ꥍ</w:t>
      </w:r>
      <w:r>
        <w:rPr/>
        <w:t>숸䅙嗂〉⼶睥䛂╕</w:t>
      </w:r>
      <w:r>
        <w:rPr/>
        <w:t>ⲣ</w:t>
      </w:r>
      <w:r>
        <w:rPr/>
        <w:t>쉱깅</w:t>
      </w:r>
      <w:r>
        <w:rPr/>
        <w:t>ⱡ</w:t>
      </w:r>
      <w:r>
        <w:rPr/>
        <w:t>摷숪兂녉☷㌶側教䕫칁쉖扁㑔깨歍兗쉸ꅲ뭆쉠</w:t>
      </w:r>
      <w:r>
        <w:rPr/>
        <w:t>ⰽ</w:t>
      </w:r>
      <w:r>
        <w:rPr/>
        <w:t>ꔱ</w:t>
      </w:r>
      <w:r>
        <w:rPr/>
        <w:t>쉣㤪┹〉便疵⨽沣戦牴㬨歅迂</w:t>
      </w:r>
      <w:r>
        <w:rPr/>
        <w:t>ꗂ</w:t>
      </w:r>
      <w:r>
        <w:rPr/>
        <w:t>슩穃䖱颬뭖䈶彥싃䘣扈档楢䅹╦슏ⸯ䕎ㄬ滎䱠뿍쉪煦滂㝡吶奥쉯㑎⵲杲織城䱅깟掱睲祎슩㔪䌤飂戫娥㐯㍶䨤뇂之䀥</w:t>
      </w:r>
      <w:r>
        <w:rPr/>
        <w:t>ꕠ</w:t>
      </w:r>
      <w:r>
        <w:rPr/>
        <w:t>掿匵뼰祵柂浔儯⬸⽂䍑䇂晔쵟☴䨨ꌰ쉮䜭患折뾻묩䫂㝶顋噂</w:t>
      </w:r>
      <w:r>
        <w:rPr/>
        <w:t>ꕌ</w:t>
      </w:r>
      <w:r>
        <w:rPr/>
        <w:t>灅湤捱湴䟂ꅢ⿂䔸玿䁣ꄣ쉹㣂⥄奲쉡싂纱␷㥩圫䏂쌷奘ㄨ佖䆏숷⹤깆啦獚偮樱䝋⾬䐯占④千쉰㍨慂숷浖氭⾡걬仂⦻</w:t>
      </w:r>
      <w:r>
        <w:rPr/>
        <w:t>ꤥ</w:t>
      </w:r>
      <w:r>
        <w:rPr/>
        <w:t>搣掣畲㑒싂숸媵䊿泂䑦깆⥞倴瀸</w:t>
      </w:r>
      <w:r>
        <w:rPr/>
        <w:t>ꥉ</w:t>
      </w:r>
      <w:r>
        <w:rPr/>
        <w:t>睏슡枡䥃繺갦⹏쉣㕠䵯⯎슥曃戨佲㊻㩺埂싂쵮</w:t>
      </w:r>
      <w:r>
        <w:rPr/>
        <w:t>⠣</w:t>
      </w:r>
      <w:r>
        <w:rPr/>
        <w:t>꧂</w:t>
      </w:r>
      <w:r>
        <w:rPr/>
        <w:t>撱呬숸檘♲昱☲떬쉥⽱䙪䴬╡睲呎婳</w:t>
      </w:r>
      <w:r>
        <w:rPr/>
        <w:t>꧂</w:t>
      </w:r>
      <w:r>
        <w:rPr/>
        <w:t>搻곂䕕</w:t>
      </w:r>
      <w:r>
        <w:rPr/>
        <w:t>⡊</w:t>
      </w:r>
      <w:r>
        <w:rPr/>
        <w:t>䩴䝮뽠Ⓜ汤ㅋ䟂盂゘瘶䱂⥘썙뇂怫</w:t>
      </w:r>
      <w:r>
        <w:rPr/>
        <w:t>Ⱚ</w:t>
      </w:r>
      <w:r>
        <w:rPr/>
        <w:t>ꥵ兌樯슘쉬⩙ꌰ⫂滍⩬䉱ꌣ㕠扟煮㚣汁慏彇쉓ꄨ墥捁䩟䪩믂坦⸪</w:t>
      </w:r>
      <w:r>
        <w:rPr/>
        <w:t>⣂</w:t>
      </w:r>
      <w:r>
        <w:rPr/>
        <w:t>숷䉟쉲整䙈倪슩濂喩報뭈辿壎婰녙믍⑟㘻债瞥䑁摢䣂䏂㵏⩨㍚⒩⬤싂敱뇎㔻㈥䉔╖轮疻䰥ㄲ⑐灔婖싂幾㵉姂䁴숤</w:t>
      </w:r>
      <w:r>
        <w:rPr/>
        <w:t>ⶱ</w:t>
      </w:r>
      <w:r>
        <w:rPr/>
        <w:t>嘨哂⨪䐊䄯淃櫂啋䩁秂싂櫂甤쏂䍚睩䩘딺㈤⹱䰤係</w:t>
      </w:r>
      <w:r>
        <w:rPr/>
        <w:t>ⷂ</w:t>
      </w:r>
      <w:r>
        <w:rPr/>
        <w:t>卅娹女⭥ꍲ俍爫䩚㝋机숮爮㠤涘甬䤩깐</w:t>
      </w:r>
      <w:r>
        <w:rPr/>
        <w:t>ꥑ</w:t>
      </w:r>
      <w:r>
        <w:rPr/>
        <w:t>穹摁쉖竂痂捴柂潮慊攨녉欭杍㔹뾥㶥뽗䳍輳㊮ꄤ촻癃轁繇㬲쉵偡㨶囂㕰㝘⸱싂汦␸䥺夫卸惂䙃杞䙩쵞⨰⩖风媵㈪䇂桤뭤㋂权斏佁쉭䇂뇎썭⑷倯뾬礪숦㬶ㅯ弬㕩㷃췎㐭쉄</w:t>
      </w:r>
      <w:r>
        <w:rPr/>
        <w:t>ꕊ</w:t>
      </w:r>
      <w:r>
        <w:rPr/>
        <w:t>㝙⹳京㝑䘴䉬㕄㉐㔴也䁑䗂旃坋쉬偟⑸捈瑣灟繩杏敊쉎묬⫍徘㕙溿䑐뼳杒稹</w:t>
      </w:r>
      <w:r>
        <w:rPr/>
        <w:t>ꤵ</w:t>
      </w:r>
      <w:r>
        <w:rPr/>
        <w:t>恇澻梮ꍆ卄㇂⨪숥係⨷⼺䫂噪杢싂协攣亵䍤〵㮮堽㯂쏂쉈쉢敵穚渰挲숫䛂썚⌵䉂繅갰爣嫂颱ꅎ뼶轄쌪捆⒣煥䱏깵䙎㑫딮伺睭숬䍚⑬⬤⛂쉴優⼦歓欥牫⫂䟎␪슩炮噖쵔佢㙺쉅呵</w:t>
      </w:r>
      <w:r>
        <w:rPr/>
        <w:t>ⲩ</w:t>
      </w:r>
      <w:r>
        <w:rPr/>
        <w:t>싂䟂갭摣䕊⏂䁾㑌圵쉴㡌堳你瘯婠䲩♥牕䦡婩쉳㬥㐥⚮睔견㐷䱢ꅍ顧歳⩕㜷⩱圸⩁䴳쉢㬨佣啞䯂伸穕䝶ㅶ쉄輪슿珃쉴숷㴦슿潍嫂슡⪡縳湎彧㇂恗╣㵈⭀癔丮毎瞣⽓搰땑睴⩎㬨⺡Ⓜ칄愪搹彣煖俍</w:t>
      </w:r>
      <w:r>
        <w:rPr/>
        <w:t>ⳍ</w:t>
      </w:r>
      <w:r>
        <w:rPr/>
        <w:t>捅煤싂浊姂夷獊汅慖噗䇂轰ꍍ⤽䟂穑熣䷂╘Ⓙ⽀拂坯啞</w:t>
      </w:r>
      <w:r>
        <w:rPr/>
        <w:t>ꔬ</w:t>
      </w:r>
      <w:r>
        <w:rPr/>
        <w:t>ꍾ兒땂습㵴</w:t>
      </w:r>
      <w:r>
        <w:rPr/>
        <w:t>꧂</w:t>
      </w:r>
      <w:r>
        <w:rPr/>
        <w:t>桢⿂伻剴洵侱겥睴ぶ쉢쵘ꌷ爫⵶儳칊䗂㭉㗂彴䒣⵴</w:t>
      </w:r>
      <w:r>
        <w:rPr/>
        <w:t>ⱙ</w:t>
      </w:r>
      <w:r>
        <w:rPr/>
        <w:t>⻂䀫긪䄯摇⤱犩檘砹暵敃婕썃輪ꥷ煆猱쵄䑑眨瑟櫂딱欳掵</w:t>
      </w:r>
      <w:r>
        <w:rPr/>
        <w:t>Ⳃ</w:t>
      </w:r>
      <w:r>
        <w:rPr/>
        <w:t>睬䱸櫂쉄</w:t>
      </w:r>
      <w:r>
        <w:rPr/>
        <w:t>ⵡ</w:t>
      </w:r>
      <w:r>
        <w:rPr/>
        <w:t>䉒畗䡨用佅睞堳ꍊ</w:t>
      </w:r>
      <w:r>
        <w:rPr/>
        <w:t>ꥏ</w:t>
      </w:r>
      <w:r>
        <w:rPr/>
        <w:t>恘</w:t>
      </w:r>
      <w:r>
        <w:rPr/>
        <w:t>⢩</w:t>
      </w:r>
      <w:r>
        <w:rPr/>
        <w:t>䱊숫牢㉦稱䟍⑺帬禡쌴쉋琵숷㬮榩䷂牸䠥싂毂㉠⿂㡙뿂숪쉇乴ㅢ佫轸兊Ⓜ纩숵녭쉾婟⨭娪盂䴷㙉춮☯䋂熵嘭刳쉦쉏吪辻츨㌬땀㯂污凃㞻</w:t>
      </w:r>
      <w:r>
        <w:rPr/>
        <w:t>ꥋ</w:t>
      </w:r>
      <w:r>
        <w:rPr/>
        <w:t>싂㦱㙘䳂⑳䥳숲攫线쵕咩嘷彉廂䵑㝹⹁殏縰쉹䜱숭洨乏㑬㚵橫䭪㥅琪瑹⨪竎</w:t>
      </w:r>
      <w:r>
        <w:rPr/>
        <w:t>⡡</w:t>
      </w:r>
      <w:r>
        <w:rPr/>
        <w:t>汳哂껂愷祄渻㫎幧潹噷䷂吨⑃쉸爊⨲⨺歹슡쉘淂慴湴녖쉴琷</w:t>
      </w:r>
      <w:r>
        <w:rPr/>
        <w:t>ꕁ</w:t>
      </w:r>
      <w:r>
        <w:rPr/>
        <w:t>녺焺</w:t>
      </w:r>
      <w:r>
        <w:rPr/>
        <w:t>ꤪ</w:t>
      </w:r>
      <w:r>
        <w:rPr/>
        <w:t>䵥㭟估땇熡䙫㑀㝆喻具ꥳ</w:t>
      </w:r>
      <w:r>
        <w:rPr/>
        <w:t>⡙</w:t>
      </w:r>
      <w:r>
        <w:rPr/>
        <w:t>睋仂</w:t>
      </w:r>
      <w:r>
        <w:rPr/>
        <w:t>⡄</w:t>
      </w:r>
      <w:r>
        <w:rPr/>
        <w:t>슘겣顬扠卑太⌦㭞瞡쉐势놵冻䔥湫䝮쉍㈤</w:t>
      </w:r>
      <w:r>
        <w:rPr/>
        <w:t>ⴤ</w:t>
      </w:r>
      <w:r>
        <w:rPr/>
        <w:t>倦㑂㑷徘楇歩哂戸疻㣂敇㶥䌸⫂충浴숪䫂䯂⤺⫂숶严䉷ㅍ㴣䓃恧汉䏂쉮㟂깣啃㘮搲깎䄨뭣땭怯췃䔦䑨䑰稩婒쉰⑞쉲䠹吴幉뇍</w:t>
      </w:r>
      <w:r>
        <w:rPr/>
        <w:t>⣍</w:t>
      </w:r>
      <w:r>
        <w:rPr/>
        <w:t>漩祎婐㝍격뿂ㆿ癉⥞䝭</w:t>
      </w:r>
      <w:r>
        <w:rPr/>
        <w:t>ⵄ</w:t>
      </w:r>
      <w:r>
        <w:rPr/>
        <w:t>灶剆桑㐳슮竂쉗쉩쵩摆쉷堲촶䚬猤繃䶏㵊䝚璩⽩⾏畭슿㙫䥈䴨㕥ꍆ颬</w:t>
      </w:r>
      <w:r>
        <w:rPr/>
        <w:t>⠪</w:t>
      </w:r>
      <w:r>
        <w:rPr/>
        <w:t>㣂⑬㥳挰憻捉깨嫂畂㩐⪏䃂쵾礥瑂䈴旂癁此㵱噹殘洶爵䥶쉐쵉牘⩊杆쌶䭌䡒䙣呒桲瘲쌪깰囂숰毂顴頪⥪⨥瑌役⽖䌪乑侣㠪楀놏쉱쉇㣃</w:t>
      </w:r>
      <w:r>
        <w:rPr/>
        <w:t>⡖</w:t>
      </w:r>
      <w:r>
        <w:rPr/>
        <w:t>柂쉃爩纵呩⭔쉩帤㵠</w:t>
      </w:r>
      <w:r>
        <w:rPr/>
        <w:t>ⲥ</w:t>
      </w:r>
      <w:r>
        <w:rPr/>
        <w:t>䡟癐뇂硷渶쵦䄶顔娯썷喩䅉繺塎攳欴㔴⩃棂䅗䙎彇犥</w:t>
      </w:r>
      <w:r>
        <w:rPr/>
        <w:t>⡈</w:t>
      </w:r>
      <w:r>
        <w:rPr/>
        <w:t>礪搦⍴㉥楃徱꥖㑄⭹揂係倱㕖슻奁뭕水潔䉠畮幘忎</w:t>
      </w:r>
      <w:r>
        <w:rPr/>
        <w:t>ⱸ</w:t>
      </w:r>
      <w:r>
        <w:rPr/>
        <w:t>扵␽晎깤婋⩎</w:t>
      </w:r>
      <w:r>
        <w:rPr/>
        <w:t>ꖿ</w:t>
      </w:r>
      <w:r>
        <w:rPr/>
        <w:t>싂堨獒澩ꍱ燂爨獐⭙偸䍎쉢䍳갴㡒거朱晒璩숵ꥧ癡㗂摅㍗牄㍪⤷㩅쉔单숲囂䦩ꆻ㵋㉴⫂㍦㙎彇䤦㙹쉊⌷猪췍卪砰갪睺涱䂡梣啾䔹瑢⤭牏䡊唷毃⥕䪬</w:t>
      </w:r>
      <w:r>
        <w:rPr/>
        <w:t>ꕎ</w:t>
      </w:r>
      <w:r>
        <w:rPr/>
        <w:t>ꍁ摵싂滂썍㢿渣倪䪬媏堯䑄碥습⨫䯂뮮夥梩敶弩甦♞颥⒬⹍彪䥑弫桂쌩䬦땟玘凍숽⬴啒乕ꎵ⭠䁸䝧</w:t>
      </w:r>
      <w:r>
        <w:rPr/>
        <w:t>ꦣ</w:t>
      </w:r>
      <w:r>
        <w:rPr/>
        <w:t>搪☽</w:t>
      </w:r>
      <w:r>
        <w:rPr/>
        <w:t>ꕫ</w:t>
      </w:r>
      <w:r>
        <w:rPr/>
        <w:t>쌤숭컃墥ꍣ獊㋂숫汎슮녇硶幓㕴攺쉚썔泎떵兾</w:t>
      </w:r>
      <w:r>
        <w:rPr/>
        <w:t>ꦬ</w:t>
      </w:r>
      <w:r>
        <w:rPr/>
        <w:t>轅㨮奟ꍤ슱䅮ꅠ⧂硦䅘橕╃䎘䩡슣弦千㦬潙⦡㒻⭋権祶䈣䕳䲻㭾恠⼽爰疮䘴㉮數晓畓</w:t>
      </w:r>
      <w:r>
        <w:rPr/>
        <w:t>ⰽ</w:t>
      </w:r>
      <w:r>
        <w:rPr/>
        <w:t>帶⽱⏂氷칍䕯䦵싂亣</w:t>
      </w:r>
      <w:r>
        <w:rPr/>
        <w:t>ⷂ</w:t>
      </w:r>
      <w:r>
        <w:rPr/>
        <w:t>쉅㝞갬挩㋂걕婚⥍쉸忎쉋㩅ꅲ十浕奁䇃癊ꥢ焪뽥抩㵗갯扡畁㢩䡎照熵⩾쉰⒩穇䖥嚮캣☴쉕⑨扑䁳歀晄䵲梩묺⸭숺浚뽉숫札䈣噐ꆣ츭呶㡦顇⭈倊숺佪㊱手䵖䢥恥焬摋⍂䌵싎瀲涣颬◃䵬櫂䁓呢檿澻昣歁慱⌦噤⸸㥺婚㒮</w:t>
      </w:r>
      <w:r>
        <w:rPr/>
        <w:t>ꕎ</w:t>
      </w:r>
      <w:r>
        <w:rPr/>
        <w:t>㣂녡檡쉶垡ꥪ匬挩瑱䉔䤯☶摙稴쉌琲䙔潔ꅖ傿係烂뭌뮩猵쉂㵡㙱쉲⍟</w:t>
      </w:r>
      <w:r>
        <w:rPr/>
        <w:t>ꦡ</w:t>
      </w:r>
      <w:r>
        <w:rPr/>
        <w:t>傩꺵⩌で輣慨枻櫂숨堩迂火㑣䄰顺䈻槂⹫㮘쉘뭍弹桫廂矃숣恣榥劬㝡㍵轥穚⿂⥺汊◂唵奕⿂뭁캻汤㭃㥂써䡲녤</w:t>
      </w:r>
      <w:r>
        <w:rPr/>
        <w:t>ⶮ</w:t>
      </w:r>
      <w:r>
        <w:rPr/>
        <w:t>䶘쉂橈칫뼭悻採쉸⽟⭠恾橮칤뿂Ⓝ潞㡶焭㙋䅆幭昦☣</w:t>
      </w:r>
      <w:r>
        <w:rPr/>
        <w:t>ꕚ</w:t>
      </w:r>
      <w:r>
        <w:rPr/>
        <w:t>ꎣ㤦牱穏輶䃂숦児</w:t>
      </w:r>
      <w:r>
        <w:rPr/>
        <w:t>ⱅ</w:t>
      </w:r>
      <w:r>
        <w:rPr/>
        <w:t>䵰余ꍞ⩏竂싂䠨婳漺匯洵뗂旎㭕쉀摞기䝴䉓䉯汰쉁噤㕺哂嘰䙄숺䁞横娪</w:t>
      </w:r>
      <w:r>
        <w:rPr/>
        <w:t>ⱥ</w:t>
      </w:r>
      <w:r>
        <w:rPr/>
        <w:t>伯晶</w:t>
      </w:r>
      <w:r>
        <w:rPr/>
        <w:t>ꕕ꧂</w:t>
      </w:r>
      <w:r>
        <w:rPr/>
        <w:t>뭨搦쉠ꍧ䵚䯂灖促㦮歶습焣쏂┤㷂</w:t>
      </w:r>
      <w:r>
        <w:rPr/>
        <w:t>ꤤ</w:t>
      </w:r>
      <w:r>
        <w:rPr/>
        <w:t>ず䪱煡건払枬猥啔▘䩗廍</w:t>
      </w:r>
      <w:r>
        <w:rPr/>
        <w:t>꤭</w:t>
      </w:r>
      <w:r>
        <w:rPr/>
        <w:t>㭱ꍕ爨㝰넸쉈怬쉙儱╀硗쵩싍㍕獓╵戦㡚⭪췂⚥䲥敟싂㉎牁瑂㈰䟍㐶刪쵤坶㬶</w:t>
      </w:r>
      <w:r>
        <w:rPr/>
        <w:t>ꥈ</w:t>
      </w:r>
      <w:r>
        <w:rPr/>
        <w:t>䘺歙剮㬰攪㕵╬㕢浨쉀쉴</w:t>
      </w:r>
      <w:r>
        <w:rPr/>
        <w:t>ꦡ⩲</w:t>
      </w:r>
      <w:r>
        <w:rPr/>
        <w:t>轆쉱☹쉚싂ま䔫䘮쉣⹷뼰奸䩹攣⮘䤫梥侘숹䝰땞쉨嚡儷㤣</w:t>
      </w:r>
      <w:r>
        <w:rPr/>
        <w:t>ⱶ</w:t>
      </w:r>
      <w:r>
        <w:rPr/>
        <w:t>礪䉄䄪矂㵟穴窩娣싂歾䕘何洦湺㡄飂剠䎮喵䎘壃梏䞱㘤禮年噈㎘ㆩ䥂て湮晾塄ꥲ儮숸呡祒偓㘥ꅴ敄⏎睙뭙䅭ꍅ</w:t>
      </w:r>
      <w:r>
        <w:rPr/>
        <w:t>Ɑ</w:t>
      </w:r>
      <w:r>
        <w:rPr/>
        <w:t>匶ꍁ</w:t>
      </w:r>
      <w:r>
        <w:rPr/>
        <w:t>⣂</w:t>
      </w:r>
      <w:r>
        <w:rPr/>
        <w:t>ꄪ剞焵</w:t>
      </w:r>
      <w:r>
        <w:rPr/>
        <w:t>ꔭ</w:t>
      </w:r>
      <w:r>
        <w:rPr/>
        <w:t>値㬦䱹쉧楗伯捁囂싂䤪唩飂</w:t>
      </w:r>
      <w:r>
        <w:rPr/>
        <w:t>⠽</w:t>
      </w:r>
      <w:r>
        <w:rPr/>
        <w:t>㉟䥀䀳灺䙒捵杰⌭楢佶쉘恸睗扦汸㐯掮⥖祭쉏㈺깱䑥⦥쉀䫂㗂䏂츹䩑㇂쉱⽠㭨冬㩆⩃쉙忂⨮䝄堦挣乆摳唬吰㦿갥吳걯깁䋂㑸㵃䐮슥</w:t>
      </w:r>
      <w:r>
        <w:rPr/>
        <w:t>ꥉ</w:t>
      </w:r>
      <w:r>
        <w:rPr/>
        <w:t>扟뮏믂嘦㑔쉁⸱啱㨯㝃䅵ꌪ컂㐶</w:t>
      </w:r>
      <w:r>
        <w:rPr/>
        <w:t>⠹</w:t>
      </w:r>
      <w:r>
        <w:rPr/>
        <w:t>坳䋂䕧奈轵⨪埂伻쵨쉅㵏暻녣倷뽺</w:t>
      </w:r>
      <w:r>
        <w:rPr/>
        <w:t>ꥐ</w:t>
      </w:r>
      <w:r>
        <w:rPr/>
        <w:t>쉘橺砻炡㇂婀䷍</w:t>
      </w:r>
      <w:r>
        <w:rPr/>
        <w:t>ⱯⳂ</w:t>
      </w:r>
      <w:r>
        <w:rPr/>
        <w:t>墵</w:t>
      </w:r>
      <w:r>
        <w:rPr/>
        <w:t>꧂</w:t>
      </w:r>
      <w:r>
        <w:rPr/>
        <w:t>䬦㵕卯⬥噶쉟摠숮㏂橢쉞␱璻껂瘨ㄪ乙碘潱䥵ꌺ搬扎싂飂礪묤㝖㷂</w:t>
      </w:r>
      <w:r>
        <w:rPr/>
        <w:t>Ⱕ</w:t>
      </w:r>
      <w:r>
        <w:rPr/>
        <w:t>坑숩슡⥦潪묦</w:t>
      </w:r>
      <w:r>
        <w:rPr/>
        <w:t>ꦘ</w:t>
      </w:r>
      <w:r>
        <w:rPr/>
        <w:t>䓂平䩧坴쵭颣乾</w:t>
      </w:r>
      <w:r>
        <w:rPr/>
        <w:t>ꤦ</w:t>
      </w:r>
      <w:r>
        <w:rPr/>
        <w:t>婱쉣啕椴恞䄲땤췂⩷啵췃쉲땥恔촊窻扲稣쵺䵞挵ネ䬬뼭瑃稷䉰䕇䚡숱溮㠴顸㵦䁋睘剂거㕀㍯椩轭煖㵥습擃榩浄캩쉲戫숰㬵㭚⛂倽⩖쉕䬶桉ꄪ땄剧搨⬱숳の烍㩂珂⪬</w:t>
      </w:r>
      <w:r>
        <w:rPr/>
        <w:t>ⴵ</w:t>
      </w:r>
      <w:r>
        <w:rPr/>
        <w:t>싍쉁挳䱠欹쉥쉢怯문</w:t>
      </w:r>
      <w:r>
        <w:rPr/>
        <w:t>ⳃ</w:t>
      </w:r>
      <w:r>
        <w:rPr/>
        <w:t>債⨶</w:t>
      </w:r>
      <w:r>
        <w:rPr/>
        <w:t>ⵁ</w:t>
      </w:r>
      <w:r>
        <w:rPr/>
        <w:t>旃쉨쉇䙢湸嚮떣⒏⒮扚呐⌸⩆澩橸儥뽶</w:t>
      </w:r>
      <w:r>
        <w:rPr/>
        <w:t>⡑</w:t>
      </w:r>
      <w:r>
        <w:rPr/>
        <w:t>烂䉰㥹䁪き⑟</w:t>
      </w:r>
      <w:r>
        <w:rPr/>
        <w:t>⣂</w:t>
      </w:r>
      <w:r>
        <w:rPr/>
        <w:t>氣䭐녗겘♠␰묲儴繞呢캮쉪ꍀ㙠◃㉆⹧稽䡆♺䍅劣⑰奩桑偟勂⌵飍晎㡥ガ枵㵮㝕幨䷂䖱煖쌨啷瓂ꌯ兤嚬㋃潁匨杂싂㘨浲䘷浢䑀쉒걃滂灵땃亮겏╷㗂痂琺捘涬</w:t>
      </w:r>
      <w:r>
        <w:rPr/>
        <w:t>⡞</w:t>
      </w:r>
      <w:r>
        <w:rPr/>
        <w:t>爱ꏍ뿂┯쉂䀫䉠䕴洨厥땰奴牂䑘樬</w:t>
      </w:r>
      <w:r>
        <w:rPr/>
        <w:t>ꔪ</w:t>
      </w:r>
      <w:r>
        <w:rPr/>
        <w:t>㴷㐲䉣稵塐瓂滃곂桃䋂묵ꌦ䌮䑈氷쉌칕䥙㞱묳뭎爹</w:t>
      </w:r>
      <w:r>
        <w:rPr/>
        <w:t>ⵏ</w:t>
      </w:r>
      <w:r>
        <w:rPr/>
        <w:t>潑䡊䄨汙䑳湸ꥴ㉀伪걨㵠ㅕ捣绂浢ꍘꥶ㤪䣍㯂⍕䵱愻䌽☱本権吴䅍䬪顖䙐祷⭄</w:t>
      </w:r>
      <w:r>
        <w:rPr/>
        <w:t>ⱡ</w:t>
      </w:r>
      <w:r>
        <w:rPr/>
        <w:t>ꄭ癁䴮䑐琻㋂╧䂮㵱䜸䴫單䓂祧买㴱旂䩤꥚㥔椪歋⭴</w:t>
      </w:r>
      <w:r>
        <w:rPr/>
        <w:t>⡩</w:t>
      </w:r>
      <w:r>
        <w:rPr/>
        <w:t>奴䖘싂洤幦瓂澻䫂湪摮㛂깯晆⩯彏堭繪⹊</w:t>
      </w:r>
      <w:r>
        <w:rPr/>
        <w:t>⡺</w:t>
      </w:r>
      <w:r>
        <w:rPr/>
        <w:t>䁍唶㵃吺⤰㝢参祗㵁ꌱ李滂㧂땲ㄬ䅤朥⾏ぃ顎⩱橙썑䕨쉥牪埍汹傩⦻祵䩯祄</w:t>
      </w:r>
      <w:r>
        <w:rPr/>
        <w:t>ⰦⱵ</w:t>
      </w:r>
      <w:r>
        <w:rPr/>
        <w:t>兮</w:t>
      </w:r>
      <w:r>
        <w:rPr/>
        <w:t>ⱌ</w:t>
      </w:r>
      <w:r>
        <w:rPr/>
        <w:t>䊣擂漪彬⵮숭⏂숽悱氬汮䅇⭎䡗㕧싂쉙䅣㡄⹉佲䋂乮㒱</w:t>
      </w:r>
      <w:r>
        <w:rPr/>
        <w:t>ⱡ</w:t>
      </w:r>
      <w:r>
        <w:rPr/>
        <w:t>揂杄䐶湵뽠</w:t>
      </w:r>
      <w:r>
        <w:rPr/>
        <w:t>Ⲙ</w:t>
      </w:r>
      <w:r>
        <w:rPr/>
        <w:t>쉆⩑础淂ꅷ춏乬䙴촰兇偆</w:t>
      </w:r>
      <w:r>
        <w:rPr/>
        <w:t>ꔵ</w:t>
      </w:r>
      <w:r>
        <w:rPr/>
        <w:t>汙䅟⤺⩂炥땞뼺復</w:t>
      </w:r>
      <w:r>
        <w:rPr/>
        <w:t>ⰷ</w:t>
      </w:r>
      <w:r>
        <w:rPr/>
        <w:t>汈㩓숽䐣哂슣숥昪넥恣牲㥪憩⻂쉟楟</w:t>
      </w:r>
      <w:r>
        <w:rPr/>
        <w:t>ⴵ</w:t>
      </w:r>
      <w:r>
        <w:rPr/>
        <w:t>쉟用穧㕔촨╙땠癘歓ꍇ祠</w:t>
      </w:r>
      <w:r>
        <w:rPr/>
        <w:t>⡹</w:t>
      </w:r>
      <w:r>
        <w:rPr/>
        <w:t>䝚䙊繷䘽⪩呫侣呑숲뭞딴帰椩颏繞촤뼣丬⽌刮쉃卞슬땑</w:t>
      </w:r>
      <w:r>
        <w:rPr/>
        <w:t>ⶱ꤭⑏</w:t>
      </w:r>
      <w:r>
        <w:rPr/>
        <w:t>뭐⦩</w:t>
      </w:r>
      <w:r>
        <w:rPr/>
        <w:t>ⱥ</w:t>
      </w:r>
      <w:r>
        <w:rPr/>
        <w:t>깠㡙㷂影剀歙껂揂</w:t>
      </w:r>
      <w:r>
        <w:rPr/>
        <w:t>ⴷ</w:t>
      </w:r>
      <w:r>
        <w:rPr/>
        <w:t>櫎㭊炡亣喡⩢洶</w:t>
      </w:r>
      <w:r>
        <w:rPr/>
        <w:t>⡃</w:t>
      </w:r>
      <w:r>
        <w:rPr/>
        <w:t>쉭眺榣颮ヂ䁴劵䄹츪⭵뭟偉쉕</w:t>
      </w:r>
      <w:r>
        <w:rPr/>
        <w:t>ꤻ</w:t>
      </w:r>
      <w:r>
        <w:rPr/>
        <w:t>牑湭璏싂哎䗂</w:t>
      </w:r>
      <w:r>
        <w:rPr/>
        <w:t>ꥌ</w:t>
      </w:r>
      <w:r>
        <w:rPr/>
        <w:t>䵾쉴皩奣䒿囂⫂䎣潵坤湪獱숻伱恃쉞숭⨨䃂ヂ塕㋂剅뭴⍶♣恂兆輵⍀朽뼻쉦䔷总</w:t>
      </w:r>
      <w:r>
        <w:rPr/>
        <w:t>ꥒ⑧</w:t>
      </w:r>
      <w:r>
        <w:rPr/>
        <w:t>噙柎嗂싂䘷乂</w:t>
      </w:r>
      <w:r>
        <w:rPr/>
        <w:t>ⶬ</w:t>
      </w:r>
      <w:r>
        <w:rPr/>
        <w:t>椊깖ぢ䭣楬⫂♌⽨ꆿ畮數ㅮ怪绂슻</w:t>
      </w:r>
      <w:r>
        <w:rPr/>
        <w:t>ⱌ</w:t>
      </w:r>
      <w:r>
        <w:rPr/>
        <w:t>뭢⩎⸬⧍喩欷╨ㄦ걧</w:t>
      </w:r>
      <w:r>
        <w:rPr/>
        <w:t>ꕳ</w:t>
      </w:r>
      <w:r>
        <w:rPr/>
        <w:t>䝳磂쉤㦣案憡婓뽞㡍ㅅ浒쉱䔳瑶䮵獀䱓恁슘䭖㔪썌卪㭄ꍂ典㍐ꌪ牗♹䉕䈫祖歀嫂㝷噬쉇⾡帲⼰㥓쉵⸵ㅫ쉀剶싂灥挵杗㊱슮⤳儻幉晏婟恁壂⑀땵⽴拂䥆</w:t>
      </w:r>
      <w:r>
        <w:rPr/>
        <w:t>⡱</w:t>
      </w:r>
      <w:r>
        <w:rPr/>
        <w:t>숮䠷⨺</w:t>
      </w:r>
      <w:r>
        <w:rPr/>
        <w:t>ⲿ</w:t>
      </w:r>
      <w:r>
        <w:rPr/>
        <w:t>쉾뭂垩䑎䀬娩〩匱啦쉾⌱ㆮ琷啚㣂縨婖瀰쉴㝱촦䄤恦숴䉘憩熏㝑繑칢弱灦䝕佪嚿滂⚩旃쉆땃뇂㭕땐⩟⺱憘칍</w:t>
      </w:r>
      <w:r>
        <w:rPr/>
        <w:t>ꕩ</w:t>
      </w:r>
      <w:r>
        <w:rPr/>
        <w:t>獥⽌쉡牅牲牞</w:t>
      </w:r>
      <w:r>
        <w:rPr/>
        <w:t>ⰷ</w:t>
      </w:r>
      <w:r>
        <w:rPr/>
        <w:t>福散秂⩁䂩㣃䬱匲颣穏䌳쵀掩版䈲恾瞮깩䮮⍳捶剆</w:t>
      </w:r>
      <w:r>
        <w:rPr/>
        <w:t>⠩⨯</w:t>
      </w:r>
      <w:r>
        <w:rPr/>
        <w:t>楣硗㏂癷</w:t>
      </w:r>
      <w:r>
        <w:rPr/>
        <w:t>⡓</w:t>
      </w:r>
      <w:r>
        <w:rPr/>
        <w:t>쉗䆮䍓⻂幱⩄㗂ꌰ呓㤹埂숮딵싎⒩⭫㴷</w:t>
      </w:r>
      <w:r>
        <w:rPr/>
        <w:t>ⵦ</w:t>
      </w:r>
      <w:r>
        <w:rPr/>
        <w:t>旂⤸恐ꍪ⬺쉁␬䑮繈䱕㍺呆</w:t>
      </w:r>
      <w:r>
        <w:rPr/>
        <w:t>ⵁ</w:t>
      </w:r>
      <w:r>
        <w:rPr/>
        <w:t>㑄江暘㔪竎쉷癘氬㵟㙾⚬ꥫ輫䩌唻䐲깯䝌剸⤦柃愨숸佉珂⍱ꄶ䡊숶勂憻☰␲焪ꇂ佃瓍땋㵧䉉濃眱告⯎呕슿</w:t>
      </w:r>
      <w:r>
        <w:rPr/>
        <w:t>ꤽ</w:t>
      </w:r>
      <w:r>
        <w:rPr/>
        <w:t>䵠䳂땕㵙杌䅖쉏㋂썉䍍쉆䞡敢呗䤱漮</w:t>
      </w:r>
      <w:r>
        <w:rPr/>
        <w:t>⡮</w:t>
      </w:r>
      <w:r>
        <w:rPr/>
        <w:t>숲灦⺏ㆥ䕃⑑䄳뭺瀳䵁䡇檱㏂ꅳ⨵</w:t>
      </w:r>
      <w:r>
        <w:rPr/>
        <w:t>ⶩ</w:t>
      </w:r>
      <w:r>
        <w:rPr/>
        <w:t>浧恑㭢䜤癶湾ㅖ</w:t>
      </w:r>
      <w:r>
        <w:rPr/>
        <w:t>⢮</w:t>
      </w:r>
      <w:r>
        <w:rPr/>
        <w:t>숱慡瞬딲〩슩仂</w:t>
      </w:r>
      <w:r>
        <w:rPr/>
        <w:t>Ⱘ</w:t>
      </w:r>
      <w:r>
        <w:rPr/>
        <w:t>乷싂睫䎱䵖瑩癫彨㝪橃ꏂ⥨傿矂枿</w:t>
      </w:r>
      <w:r>
        <w:rPr/>
        <w:t>ⱳ</w:t>
      </w:r>
      <w:r>
        <w:rPr/>
        <w:t>匶캿桑쉣䵷싂쉦嚘唱ꆥ㯂剎拍卷</w:t>
      </w:r>
      <w:r>
        <w:rPr/>
        <w:t>Ⱚ</w:t>
      </w:r>
      <w:r>
        <w:rPr/>
        <w:t>哃䕺㩁噑恄操뭒⩸佁堶灇纘慚琺쉤츮ꅣ塇䡬濂摖숯㋂潆䭮뭚⪵晙</w:t>
      </w:r>
      <w:r>
        <w:rPr/>
        <w:t>⡊</w:t>
      </w:r>
      <w:r>
        <w:rPr/>
        <w:t>䁕꥗싂칅怮䉔䙑㡵</w:t>
      </w:r>
      <w:r>
        <w:rPr/>
        <w:t>⣂</w:t>
      </w:r>
      <w:r>
        <w:rPr/>
        <w:t>碻슬帬칍슻ㄳ䨨頸喥眸㡩깧恢⨫离伪㫂檣쉟乙斿숻䮻䮏偳桬싍䴥瘪╥佸䬯ꥠ㑔㎿쉳⬪媵傣睄㠰뾵扖⩁㝲䓃払瀯녋渺祶ㅉ㵎⑧啖䰩䔭琻㑊䱹뽰坎⪡숴剎牖䱁兓ꥹ橨捍㠻뭆㐪⒡奶僂晪琶숦䑇媩瑅⥸䐮묫쉾疩㛂㖩塸䈺㜮坆␫갨桉㜳噔噦㑣䬣祧䡾㑗쉒啒允祧偞땟뽣싂穅䝕⌦㍣勂狂깗浣㑐</w:t>
      </w:r>
      <w:r>
        <w:rPr/>
        <w:t>⣎</w:t>
      </w:r>
      <w:r>
        <w:rPr/>
        <w:t>戯漳磎湟甲㮥쵎曍轴슿⹞繷晎숊顔▩幤슩㣂㵕쉦땍㔹슻⚘䴲倻뭇倱쉂䴪</w:t>
      </w:r>
      <w:r>
        <w:rPr/>
        <w:t>Ⱓ</w:t>
      </w:r>
      <w:r>
        <w:rPr/>
        <w:t>䈷亥恳⩓幸朴␴쉃ꍘ⸮껂䰤扫⫂㪘绂塧䈲輣眬慊슱愥穸</w:t>
      </w:r>
      <w:r>
        <w:rPr/>
        <w:t>ꥆ</w:t>
      </w:r>
      <w:r>
        <w:rPr/>
        <w:t>玩䕱橱挥㑵瀳쉸怴俍䨣坤佐␬⹠敫抣䩱橋䥘쉩</w:t>
      </w:r>
      <w:r>
        <w:rPr/>
        <w:t>ⱗ</w:t>
      </w:r>
      <w:r>
        <w:rPr/>
        <w:t>婺쵵浍䮱䉉㭷㛂佳破轠⻎䙟猪ぁ</w:t>
      </w:r>
      <w:r>
        <w:rPr/>
        <w:t>ꕙ</w:t>
      </w:r>
      <w:r>
        <w:rPr/>
        <w:t>呷坙渶쉡슡뾿숩깙슣싂䃂㋂</w:t>
      </w:r>
      <w:r>
        <w:rPr/>
        <w:t>ꦏ</w:t>
      </w:r>
      <w:r>
        <w:rPr/>
        <w:t>㮵㑤⭢奶场깅</w:t>
      </w:r>
      <w:r>
        <w:rPr/>
        <w:t>ꦘ①</w:t>
      </w:r>
      <w:r>
        <w:rPr/>
        <w:t>汊氪歭濂輮쉶䱾⭃杀汙湧뽀䙃颥牾⩺䝕晀䉒庮⹯捖갱啙㥹쉡啂촮㔺䌨㕺묰澩輤═吴⹰숱녋⍉뭶쵇㨻㚬效俎獞꥔노售獢쉈쉟福쉄湰䲩</w:t>
      </w:r>
      <w:r>
        <w:rPr/>
        <w:t>Ⱪ</w:t>
      </w:r>
      <w:r>
        <w:rPr/>
        <w:t>核䣂쉴</w:t>
      </w:r>
      <w:r>
        <w:rPr/>
        <w:t>ⴻ</w:t>
      </w:r>
      <w:r>
        <w:rPr/>
        <w:t>곂</w:t>
      </w:r>
      <w:r>
        <w:rPr/>
        <w:t>ⶻ</w:t>
      </w:r>
      <w:r>
        <w:rPr/>
        <w:t>根㑰⍩깴劬숵㉬ꆣ洱녚㵯갶䘨긬刪㌹ꥣ飂떡쵣扔슿刳☱</w:t>
      </w:r>
      <w:r>
        <w:rPr/>
        <w:t>꧂</w:t>
      </w:r>
      <w:r>
        <w:rPr/>
        <w:t>爨䗂䴷촳サ㩢ꎡ則旂扖⧂㔸┣뾩扆숤䋂䕍乖䵩㍵╂쵯漴䀥㡘䉬쉸朵敢頦䰨㭥숹奺嘯媥㡯</w:t>
      </w:r>
      <w:r>
        <w:rPr/>
        <w:t>ꔤ</w:t>
      </w:r>
      <w:r>
        <w:rPr/>
        <w:t>슥쉍盂瑁䵦䣂辣뮮暣</w:t>
      </w:r>
      <w:r>
        <w:rPr/>
        <w:t>꤭</w:t>
      </w:r>
      <w:r>
        <w:rPr/>
        <w:t>嫂갳䈵칩⑨晔暥ヂ싃</w:t>
      </w:r>
      <w:r>
        <w:rPr/>
        <w:t>⡱</w:t>
      </w:r>
      <w:r>
        <w:rPr/>
        <w:t>坤湡䤵뭟硔䅱ꥥ⽥曂쉒䐶⫂晇砸欤숥䌶뿍珂</w:t>
      </w:r>
      <w:r>
        <w:rPr/>
        <w:t>ꔻ</w:t>
      </w:r>
      <w:r>
        <w:rPr/>
        <w:t>㙸쉎㭒</w:t>
      </w:r>
      <w:r>
        <w:rPr/>
        <w:t>꧂</w:t>
      </w:r>
      <w:r>
        <w:rPr/>
        <w:t>忂䘺う滎땂繇䳂礵</w:t>
      </w:r>
      <w:r>
        <w:rPr/>
        <w:t>ꕠ</w:t>
      </w:r>
      <w:r>
        <w:rPr/>
        <w:t>慲⩍쉟灠塅슏柂쵎㥑䣂獁ꥱ辵䐽爨煁䌱⛂쉭</w:t>
      </w:r>
      <w:r>
        <w:rPr/>
        <w:t>⡫</w:t>
      </w:r>
      <w:r>
        <w:rPr/>
        <w:t>㡖椴捪䝙毂쏂묤㔻쉘䬦慠䱄⭨䵆칂摾㭘쉓㔶</w:t>
      </w:r>
      <w:r>
        <w:rPr/>
        <w:t>ꕙ</w:t>
      </w:r>
      <w:r>
        <w:rPr/>
        <w:t>䩰戰⼽个晗뭪漻浬畬潊䤳뽪쉮䌶恪쉲䙥䐵悬杸垿</w:t>
      </w:r>
      <w:r>
        <w:rPr/>
        <w:t>ꔮ</w:t>
      </w:r>
      <w:r>
        <w:rPr/>
        <w:t>畃潁</w:t>
      </w:r>
      <w:r>
        <w:rPr/>
        <w:t>꤫</w:t>
      </w:r>
      <w:r>
        <w:rPr/>
        <w:t>뭬⎬⦡䐤㣂㕷뽐⫂睹㭪獋畭揍洸堵㑖㐵썹쉎呋昶繹䓂껍湯桉녏䰲⯂焩爻㞻</w:t>
      </w:r>
      <w:r>
        <w:rPr/>
        <w:t>ⷂ</w:t>
      </w:r>
      <w:r>
        <w:rPr/>
        <w:t>㖥깚呋⭇䘮竂淂숯⭏噯獅ㅄ쉮싂䋎匴杳昶轡樷梡㙹숶採帺䁘䞩ꄤ潊</w:t>
      </w:r>
      <w:r>
        <w:rPr/>
        <w:t>ꥂ</w:t>
      </w:r>
      <w:r>
        <w:rPr/>
        <w:t>䙠淃숫쉾⍞♷嫍塔湖戺</w:t>
      </w:r>
    </w:p>
    <w:p>
      <w:pPr>
        <w:pStyle w:val="PreformattedText"/>
        <w:bidi w:val="0"/>
        <w:spacing w:before="0" w:after="0"/>
        <w:jc w:val="left"/>
        <w:rPr/>
      </w:pPr>
      <w:r>
        <w:rPr/>
        <w:t>壎䡋徘䙠啥쉘䢩匬䕇窱ふ汴䩒扶兹獆夫橗㏍睂슿䍈噸塎戦輯浟揂晌牏堮硦䄦슥㩯煒妩걃쉲唪</w:t>
      </w:r>
      <w:r>
        <w:rPr/>
        <w:t>ꕣ</w:t>
      </w:r>
      <w:r>
        <w:rPr/>
        <w:t>䱺</w:t>
      </w:r>
      <w:r>
        <w:rPr/>
        <w:t>ꦥ</w:t>
      </w:r>
      <w:r>
        <w:rPr/>
        <w:t>䳃</w:t>
      </w:r>
      <w:r>
        <w:rPr/>
        <w:t>Ⱔ</w:t>
      </w:r>
      <w:r>
        <w:rPr/>
        <w:t>硍飃㘹摒塸穪㥹썒쉲繘祾䖡䑬輯捡</w:t>
      </w:r>
      <w:r>
        <w:rPr/>
        <w:t>ⱍ</w:t>
      </w:r>
      <w:r>
        <w:rPr/>
        <w:t>䅫쉫</w:t>
      </w:r>
      <w:r>
        <w:rPr/>
        <w:t>⡘</w:t>
      </w:r>
      <w:r>
        <w:rPr/>
        <w:t>硈뭸췂⨵朻瞏慆效奠こ歒䣂劏欨晱灎仂㩧倷碩恧ꥴ쉩䱶녋뽔䐤灧㔊䍐㜹䡹䬪竂浶䶮牷⽥制⒥歁ꅂ周䡃匥뽣畹俍㌪惂砸申穗夸竂싎䅲䝣濂쵄녯츹眤</w:t>
      </w:r>
      <w:r>
        <w:rPr/>
        <w:t>ⲱ</w:t>
      </w:r>
      <w:r>
        <w:rPr/>
        <w:t>뭚䌲</w:t>
      </w:r>
      <w:r>
        <w:rPr/>
        <w:t>⢥</w:t>
      </w:r>
      <w:r>
        <w:rPr/>
        <w:t>䖘ꍟ潸䋂棂숪㍾딪묷杆</w:t>
      </w:r>
      <w:r>
        <w:rPr/>
        <w:t>ⴸ</w:t>
      </w:r>
      <w:r>
        <w:rPr/>
        <w:t>㖮썍顨싃뭔煅卍焣췂慨㵊䍕弲盍愺싎䨽뼽㧍䀩䌦剏儽䀭凍う⥖帪槂썊䵭꺮昨♟偂뭺挵⹏湙䣂㙩땴걾싂䅕뭞〉</w:t>
      </w:r>
      <w:r>
        <w:rPr/>
        <w:t>ⱆ⡨</w:t>
      </w:r>
      <w:r>
        <w:rPr/>
        <w:t>䧂曂⩐⯂眫颥烂昳㤪깋俍敦攦긳卤뾵漶</w:t>
      </w:r>
      <w:r>
        <w:rPr/>
        <w:t>ꕎ</w:t>
      </w:r>
      <w:r>
        <w:rPr/>
        <w:t>佫桬朰恁睵㏂㪏灅凎轁깺숱猺䅞劮䌵瑴晅쉃㡥숻쉆䑥乮㕴顙㥹㴯侵⽯戩㭉㋂슡䕂⺬忂</w:t>
      </w:r>
      <w:r>
        <w:rPr/>
        <w:t>ⵎꕊ</w:t>
      </w:r>
      <w:r>
        <w:rPr/>
        <w:t>繹</w:t>
      </w:r>
      <w:r>
        <w:rPr/>
        <w:t>⠣</w:t>
      </w:r>
      <w:r>
        <w:rPr/>
        <w:t>繉海䕬⥶␵䐳䯂ね㐻쉖摯⻃㬣㗃숥</w:t>
      </w:r>
      <w:r>
        <w:rPr/>
        <w:t>ꤤ</w:t>
      </w:r>
      <w:r>
        <w:rPr/>
        <w:t>ꌩ⩳睄汍僂슥汙兵瘪睄橋곂欽⹱揂挫䏂畣숷쌱兓㥋꺥禥ㆮ쉤懂繣愱瀪爹⍞䜪ꍖ犏㌤㥩繥䝡癀믂⭡扞䝄繩牂卖怹걉㕓䅶㫎摑㖱獤獑甥䇂</w:t>
      </w:r>
      <w:r>
        <w:rPr/>
        <w:t>Ⳃ</w:t>
      </w:r>
      <w:r>
        <w:rPr/>
        <w:t>硂帰</w:t>
      </w:r>
      <w:r>
        <w:rPr/>
        <w:t>Ⳃⱦ</w:t>
      </w:r>
      <w:r>
        <w:rPr/>
        <w:t>浄䐵瓂榵捏</w:t>
      </w:r>
      <w:r>
        <w:rPr/>
        <w:t>ꦘ</w:t>
      </w:r>
      <w:r>
        <w:rPr/>
        <w:t>㟂㚱껂쉶㬽瀪啣之杊䍠盂쵫礰嗂䌯䃂</w:t>
      </w:r>
      <w:r>
        <w:rPr/>
        <w:t>ꕧ</w:t>
      </w:r>
      <w:r>
        <w:rPr/>
        <w:t>넬濃쉢┪楂䙉쌮⼯㘱暩⨨頪撣栻</w:t>
      </w:r>
      <w:r>
        <w:rPr/>
        <w:t>꧂</w:t>
      </w:r>
      <w:r>
        <w:rPr/>
        <w:t>睉쉑傡䙋価</w:t>
      </w:r>
      <w:r>
        <w:rPr/>
        <w:t>ⱒ</w:t>
      </w:r>
      <w:r>
        <w:rPr/>
        <w:t>晣浡娷</w:t>
      </w:r>
      <w:r>
        <w:rPr/>
        <w:t>Ⱡ</w:t>
      </w:r>
      <w:r>
        <w:rPr/>
        <w:t>쉩녗㑍┥㔳畦䮵숥ꄸ幃⽇䑉떿瓂ꎘ䧂挺▩楧䛂䍆敞㭾⨤⴫獇忂싂ꎏ쵆㏂穙</w:t>
      </w:r>
      <w:r>
        <w:rPr/>
        <w:t>ⲩ</w:t>
      </w:r>
      <w:r>
        <w:rPr/>
        <w:t>坸氻⑈䄫奃⎻浟帷欨堭样捰㡖摋䙑⍳ꄬ䝬숲㜫䊥슻车䒬㷂숤扖斩䮩떩䵹䏎쉞啀ㅊ╣䇍睇뗂䏃뭱慎♈䅥썙㎿浮甬䜥썇갺䉚佡</w:t>
      </w:r>
      <w:r>
        <w:rPr/>
        <w:t>ꗂ</w:t>
      </w:r>
      <w:r>
        <w:rPr/>
        <w:t>捘匪㴮놣飂곎싂㐦佳漻塟쉸쉯栴渽䳂</w:t>
      </w:r>
      <w:r>
        <w:rPr/>
        <w:t>ꥁ</w:t>
      </w:r>
      <w:r>
        <w:rPr/>
        <w:t>넥湀䲡䠮뭕摟䴪묷檩匨⦏뭓眣</w:t>
      </w:r>
      <w:r>
        <w:rPr/>
        <w:t>ⵗ</w:t>
      </w:r>
      <w:r>
        <w:rPr/>
        <w:t>㘩땖愵</w:t>
      </w:r>
      <w:r>
        <w:rPr/>
        <w:t>ⰻ</w:t>
      </w:r>
      <w:r>
        <w:rPr/>
        <w:t>쉡呢椽숱暬犻䪮ㄣ爪檩</w:t>
      </w:r>
      <w:r>
        <w:rPr/>
        <w:t>ⰶ⩺</w:t>
      </w:r>
      <w:r>
        <w:rPr/>
        <w:t>슘떡쉥伹⦩║䕣佗</w:t>
      </w:r>
      <w:r>
        <w:rPr/>
        <w:t>ꥆ⪩</w:t>
      </w:r>
      <w:r>
        <w:rPr/>
        <w:t>㡪♗㑭扨♬千ꄣ漻橏녎⫂쉉彖䁴숳싂碩䡸妻憬㟂渣칙桟杄⑬㙙梥掣뗂䲩㬤彀㠯숸䱴㵠䔰㞻쉍瑉츲煇쌷测⩘垩⍃穹䉅ꥱ懂ꥥ塎囂彷丶ꎬ兩壂啯쉹歙⦵䈻⽢噣儰싂㙱긥곂猩⍁</w:t>
      </w:r>
      <w:r>
        <w:rPr/>
        <w:t>ꤸ</w:t>
      </w:r>
      <w:r>
        <w:rPr/>
        <w:t>顺䓂䍡噆扙㴬╓㝕㐊䟂嗂参獦⻂塸⸪䵤㭗嫂㯂싍䩰䰣わ朱꤮㝈啙쵴⥚䍈桦呖썗慮〱橁携䙡甯撿傱瑩⍱僂婃쉓あ偡殩숬挫넻⑏㘰睑녨╗嫃쉀☳奶㫂⫂摲㥨㨣剭⑅쉢娣쉱摷慶杁壍쌷潵䭖潬㵗捑</w:t>
      </w:r>
      <w:r>
        <w:rPr/>
        <w:t>ⴹ</w:t>
      </w:r>
      <w:r>
        <w:rPr/>
        <w:t>㔫畱㜨⭑ꍌ놣㋍㌫桏ꌪ슿刵꺡쉾惂捎㢵㣎炡拂瑡꥾侏⹗䣂ㅭ坂쉕ㅟ嗂쉹⬪</w:t>
      </w:r>
      <w:r>
        <w:rPr/>
        <w:t>Ⳃ</w:t>
      </w:r>
      <w:r>
        <w:rPr/>
        <w:t>硑䪩幓慯⎥珂땰슻睨扞곂枱㵸䈰䑙愷䌺㬨㠣⑱칾㕫䙮쉇䢿⯃</w:t>
      </w:r>
      <w:r>
        <w:rPr/>
        <w:t>ꥆ</w:t>
      </w:r>
      <w:r>
        <w:rPr/>
        <w:t>奩幈䡬숵㍳恣塠䵏䦏쏎슮슱䑞╕㵅灲썞惂兊⾱瑍䁤⍷氷戽坡깚Ⓜ㭤⥎⦱⺱抻⚻搳绍㕘⥭栶숤慬䮡⍗갫恹䔵숨㑞癬쉉⨮䨤欻偤㘷</w:t>
      </w:r>
      <w:r>
        <w:rPr/>
        <w:t>ꤷ</w:t>
      </w:r>
      <w:r>
        <w:rPr/>
        <w:t>噘迍㕺塢㉤䩷問否噲ケ䙱祐昰丽긹扯弻浄殬㙭䙔㉴樯䶮輸奭埂뮵书撘ォ啓㉧獦㌺呫㡳䩘뽡㪥伻㍡썦숩堹</w:t>
      </w:r>
      <w:r>
        <w:rPr/>
        <w:t>ⱗ</w:t>
      </w:r>
      <w:r>
        <w:rPr/>
        <w:t>㥕깁炬䇂⍵暩穟⸳瑾㏂╀址┰ꅌ숤䭦㍋㬥唥偃㖱</w:t>
      </w:r>
      <w:r>
        <w:rPr/>
        <w:t>ꤴ</w:t>
      </w:r>
      <w:r>
        <w:rPr/>
        <w:t>縲灲䫃剈婱穓숻灡뼺㥳橒浚䑫걙슩뿂⌥</w:t>
      </w:r>
      <w:r>
        <w:rPr/>
        <w:t>Ⱞ</w:t>
      </w:r>
      <w:r>
        <w:rPr/>
        <w:t>숫彡썦坶但㎥ヂ卬义䩡</w:t>
      </w:r>
      <w:r>
        <w:rPr/>
        <w:t>Ⱖ⠪</w:t>
      </w:r>
      <w:r>
        <w:rPr/>
        <w:t>䐩ꄭ眸쎩ꅏ숱⩲獔㙬䉰갫嗂</w:t>
      </w:r>
      <w:r>
        <w:rPr/>
        <w:t>Ⳃ</w:t>
      </w:r>
      <w:r>
        <w:rPr/>
        <w:t>矂䐣㕚싂</w:t>
      </w:r>
      <w:r>
        <w:rPr/>
        <w:t>ꤪ</w:t>
      </w:r>
      <w:r>
        <w:rPr/>
        <w:t>㶘䍑漩╋㖮常徿쉒䍁杢敤</w:t>
      </w:r>
      <w:r>
        <w:rPr/>
        <w:t>ⱆ</w:t>
      </w:r>
      <w:r>
        <w:rPr/>
        <w:t>ꕪ</w:t>
      </w:r>
      <w:r>
        <w:rPr/>
        <w:t>뭴⩧幧䁩剚橉焫ㅾ䴨쉆偊⍡繷⮩♇竂ノ숰⥷㵮䲏䔻㌹䐳䏂ㆵ㧂</w:t>
      </w:r>
      <w:r>
        <w:rPr/>
        <w:t>ꤴ</w:t>
      </w:r>
      <w:r>
        <w:rPr/>
        <w:t>묤潃瞬䍀㫂䂿㩬⩯┪ꏎ輪걕긭㜦晔噉教㥋呁䤴喩呷䤱爸㛂瑠湸煕剀㉷㡤□戱夶兕輹估瑘剞䭄</w:t>
      </w:r>
      <w:r>
        <w:rPr/>
        <w:t>Ⳃ</w:t>
      </w:r>
      <w:r>
        <w:rPr/>
        <w:t>㩟䟂噥硈䏂哂䍨癣懂촦┦渪쉁䂿偮쉩뭄⹡窩ㅾ夸⥹⭩礹</w:t>
      </w:r>
      <w:r>
        <w:rPr/>
        <w:t>ⱀ</w:t>
      </w:r>
      <w:r>
        <w:rPr/>
        <w:t>䩦㑨䛂ꇃ䑠쉙䰮椫촳㘫슮嗂䥟塓梿碏㨸柂</w:t>
      </w:r>
      <w:r>
        <w:rPr/>
        <w:t>Ⱓ</w:t>
      </w:r>
      <w:r>
        <w:rPr/>
        <w:t>㐲ꍂ숥剥</w:t>
      </w:r>
      <w:r>
        <w:rPr/>
        <w:t>ꤩ</w:t>
      </w:r>
      <w:r>
        <w:rPr/>
        <w:t>顴㬦坯ꍢꥱ啧쉲⪏땫㏂</w:t>
      </w:r>
      <w:r>
        <w:rPr/>
        <w:t>⡕꧎⭹</w:t>
      </w:r>
      <w:r>
        <w:rPr/>
        <w:t>칖녇쉸쉎츴</w:t>
      </w:r>
      <w:r>
        <w:rPr/>
        <w:t>⠪</w:t>
      </w:r>
      <w:r>
        <w:rPr/>
        <w:t>扉呲湌뼦</w:t>
      </w:r>
      <w:r>
        <w:rPr/>
        <w:t>ꔪ</w:t>
      </w:r>
      <w:r>
        <w:rPr/>
        <w:t>ꌣ㭒畨㵆洯㦩쉟쉱か畏</w:t>
      </w:r>
      <w:r>
        <w:rPr/>
        <w:t>ⵎ</w:t>
      </w:r>
      <w:r>
        <w:rPr/>
        <w:t>쉱ꇃ题숨뭠氵㵖㧂惂䕉㭓卭惂灸㑟⩄</w:t>
      </w:r>
      <w:r>
        <w:rPr/>
        <w:t>⡴</w:t>
      </w:r>
      <w:r>
        <w:rPr/>
        <w:t>狍ㆥ䖮⤮뽰䅸㉑ꍘ깦䵦</w:t>
      </w:r>
      <w:r>
        <w:rPr/>
        <w:t>⢵</w:t>
      </w:r>
      <w:r>
        <w:rPr/>
        <w:t>煲⭞䙗朸䆱츹</w:t>
      </w:r>
      <w:r>
        <w:rPr/>
        <w:t>ꥊⵯ</w:t>
      </w:r>
      <w:r>
        <w:rPr/>
        <w:t>䩒</w:t>
      </w:r>
      <w:r>
        <w:rPr/>
        <w:t>⣎</w:t>
      </w:r>
      <w:r>
        <w:rPr/>
        <w:t>師倊ㄲ斩</w:t>
      </w:r>
      <w:r>
        <w:rPr/>
        <w:t>ꕉ</w:t>
      </w:r>
      <w:r>
        <w:rPr/>
        <w:t>灍ꌩ冡洨佬戻㡲숸갱</w:t>
      </w:r>
      <w:r>
        <w:rPr/>
        <w:t>⠯</w:t>
      </w:r>
      <w:r>
        <w:rPr/>
        <w:t>쉠扌慣仂쉕싂櫂쉇淂氫疣掬煉佤㭒싂쉒摫婰輪쉠숻毂嘹䌷</w:t>
      </w:r>
      <w:r>
        <w:rPr/>
        <w:t>꧍</w:t>
      </w:r>
      <w:r>
        <w:rPr/>
        <w:t>㢩싂硎繶숳啀㤤쵠걄乹⭳坐⚥瑪倸쵗䤣</w:t>
      </w:r>
      <w:r>
        <w:rPr/>
        <w:t>ⵟ</w:t>
      </w:r>
      <w:r>
        <w:rPr/>
        <w:t>檬瓂ꍏ⨸噬쉗䬽䁤䕋港⌸䰲䍪꺮㥘⹯䡉쉰洳佲塲</w:t>
      </w:r>
      <w:r>
        <w:rPr/>
        <w:t>⠭</w:t>
      </w:r>
      <w:r>
        <w:rPr/>
        <w:t>쎿幆</w:t>
      </w:r>
      <w:r>
        <w:rPr/>
        <w:t>⣂</w:t>
      </w:r>
      <w:r>
        <w:rPr/>
        <w:t>忂쉔䅧♎爦䔽⩥㈺朦呶潰瑩㕕쉺䦏愬庮</w:t>
      </w:r>
      <w:r>
        <w:rPr/>
        <w:t>ꥅ</w:t>
      </w:r>
      <w:r>
        <w:rPr/>
        <w:t>슿䋂䵣䑯땐ꥹ媥戰渭䛎㙉橄冡䝨㨯뮵⑯掩核♎</w:t>
      </w:r>
      <w:r>
        <w:rPr/>
        <w:t>⣂</w:t>
      </w:r>
      <w:r>
        <w:rPr/>
        <w:t>塉畾扡</w:t>
      </w:r>
      <w:r>
        <w:rPr/>
        <w:t>ꕩ</w:t>
      </w:r>
      <w:r>
        <w:rPr/>
        <w:t>揍㠣쵫䴽</w:t>
      </w:r>
      <w:r>
        <w:rPr/>
        <w:t>ⵗ</w:t>
      </w:r>
      <w:r>
        <w:rPr/>
        <w:t>捥䥣瑺樺⹉ヂ楇慁㑓꺿땍</w:t>
      </w:r>
      <w:r>
        <w:rPr/>
        <w:t>ⵣ</w:t>
      </w:r>
      <w:r>
        <w:rPr/>
        <w:t>㕔䬪⿂剺ㄪ窥杕䕴▵搱入갯ꍸ䚣嗂㩤琥쉰柂쉾偍</w:t>
      </w:r>
      <w:r>
        <w:rPr/>
        <w:t>ꕭ</w:t>
      </w:r>
      <w:r>
        <w:rPr/>
        <w:t>潱係杣杣쉊䍧㮡梮牘ꏂ炬ꌵ䎩㇂䕦僂♰</w:t>
      </w:r>
      <w:r>
        <w:rPr/>
        <w:t>⡈</w:t>
      </w:r>
      <w:r>
        <w:rPr/>
        <w:t>㐽쵑⩕꺩◍微㞵债堽쉐쉚㕱⸸촯汙</w:t>
      </w:r>
      <w:r>
        <w:rPr/>
        <w:t>ꖘ</w:t>
      </w:r>
      <w:r>
        <w:rPr/>
        <w:t>⼣숪䱵兞쉄</w:t>
      </w:r>
      <w:r>
        <w:rPr/>
        <w:t>ⱅ</w:t>
      </w:r>
      <w:r>
        <w:rPr/>
        <w:t>㡢と⤲昣쉍쵶갴町玣さ堶湮幪</w:t>
      </w:r>
      <w:r>
        <w:rPr/>
        <w:t>ꤻ</w:t>
      </w:r>
      <w:r>
        <w:rPr/>
        <w:t>瘭兟敃䉧쌸戯䩷睎拂呅⍀汎瑧扑쉭卑㌸愱瞬싂呍땢</w:t>
      </w:r>
      <w:r>
        <w:rPr/>
        <w:t>ꥌ</w:t>
      </w:r>
      <w:r>
        <w:rPr/>
        <w:t>歖</w:t>
      </w:r>
      <w:r>
        <w:rPr/>
        <w:t>ꦻ</w:t>
      </w:r>
      <w:r>
        <w:rPr/>
        <w:t>櫂묯깖쉺坧䄺囂幅砮ꇂ▵습噗佧挻㑢壎㑉㟂䜺䑊剌禵ꥣ䭂꥞灡⨱繷爸塂슬顭䲬栶⌴奢㘲</w:t>
      </w:r>
      <w:r>
        <w:rPr/>
        <w:t>ꥒ</w:t>
      </w:r>
      <w:r>
        <w:rPr/>
        <w:t>쉧⭑뼫妩</w:t>
      </w:r>
      <w:r>
        <w:rPr/>
        <w:t>ꗂ</w:t>
      </w:r>
      <w:r>
        <w:rPr/>
        <w:t>汣堥숭獆䒏녠急硑䢻⺏䤰㨵势潹䐯喡</w:t>
      </w:r>
      <w:r>
        <w:rPr/>
        <w:t>⡾</w:t>
      </w:r>
      <w:r>
        <w:rPr/>
        <w:t>唣牥숴⭚㝳㵐䁪喿恲桄卤扶뭟夵㉏숪在瀵ꎩ䜣督㝐쉍촴숪뼬䳂䌴辣숣䑥쉖</w:t>
      </w:r>
      <w:r>
        <w:rPr/>
        <w:t>ⱌ</w:t>
      </w:r>
      <w:r>
        <w:rPr/>
        <w:t>䣂堪䦩</w:t>
      </w:r>
      <w:r>
        <w:rPr/>
        <w:t>ꤴ</w:t>
      </w:r>
      <w:r>
        <w:rPr/>
        <w:t>敞䌷瑡健ㆩ</w:t>
      </w:r>
      <w:r>
        <w:rPr/>
        <w:t>⡵</w:t>
      </w:r>
      <w:r>
        <w:rPr/>
        <w:t>㍱䄱⽦</w:t>
      </w:r>
      <w:r>
        <w:rPr/>
        <w:t>⠨</w:t>
      </w:r>
      <w:r>
        <w:rPr/>
        <w:t>弱땱쵫⦥䆮䅙削楴䈲쉆숪䫃㕑䡤猽杭刨䬨㔵儴</w:t>
      </w:r>
      <w:r>
        <w:rPr/>
        <w:t>ⵇ</w:t>
      </w:r>
      <w:r>
        <w:rPr/>
        <w:t>杉</w:t>
      </w:r>
      <w:r>
        <w:rPr/>
        <w:t>Ⳃ</w:t>
      </w:r>
      <w:r>
        <w:rPr/>
        <w:t>ꅡㅰ칰㈦刽椺쉕哂沏쉔煄䷂仂癷剺㐯䛎䓂楱獢䴷繱䯂⑑⭱숶䲻繐䬭䑾偰䰺㙾䊣䈴橆칶匪搦싃槍숷兦䥂</w:t>
      </w:r>
      <w:r>
        <w:rPr/>
        <w:t>⡗</w:t>
      </w:r>
      <w:r>
        <w:rPr/>
        <w:t>婣⤣쉁䜯晢汐⭊溬㷂䁦쉈攱䕅婟㐮㬷塷┻傡呁ꥢ㋂玘쉁⭍㵒䅩</w:t>
      </w:r>
      <w:r>
        <w:rPr/>
        <w:t>ꦘ</w:t>
      </w:r>
      <w:r>
        <w:rPr/>
        <w:t>䝖</w:t>
      </w:r>
      <w:r>
        <w:rPr/>
        <w:t>ꦵ╁</w:t>
      </w:r>
      <w:r>
        <w:rPr/>
        <w:t>쉏⨸彥徿䑩づ優싂㢡숬묳㭬䩤싂싂曂暏䱑琰瑑썰愱뽘ㅖ䅌䍃⤮䟂</w:t>
      </w:r>
      <w:r>
        <w:rPr/>
        <w:t>ꗃ</w:t>
      </w:r>
      <w:r>
        <w:rPr/>
        <w:t>煹䬳⬴⼶䤪☪掬彂녞뿂埂숽䨻ꅎ묪ꌦ吴䅆允㘩⫂亡㜦♭廂㜦䝔婐䨦晓祀䫂뼊⮩</w:t>
      </w:r>
      <w:r>
        <w:rPr/>
        <w:t>ⱪ</w:t>
      </w:r>
      <w:r>
        <w:rPr/>
        <w:t>쉍쉒♋汕敺</w:t>
      </w:r>
      <w:r>
        <w:rPr/>
        <w:t>ꔬ</w:t>
      </w:r>
      <w:r>
        <w:rPr/>
        <w:t>ꄨ⹟⼥쉐晠恕当㬹楲晗截캬卷⤵伲䬣兦牒쉑匲㯂瀯쉂瑀彸伪心抬뽐ㅚ煂뭏㯂㌯顩䋂塃教㑮䈺䝙</w:t>
      </w:r>
      <w:r>
        <w:rPr/>
        <w:t>ꥆ</w:t>
      </w:r>
      <w:r>
        <w:rPr/>
        <w:t>뽢嗂떘瑀쉔䭇쉑╅㒏杞쉺䁎桪숴숤⬻傮쉊䗂迂砯</w:t>
      </w:r>
      <w:r>
        <w:rPr/>
        <w:t>⣂⩆</w:t>
      </w:r>
      <w:r>
        <w:rPr/>
        <w:t>璵䡓㩗⺻栳㋂㘫䯂숪汒姂㔯䨪婅揂⎩썹坓中彳㟃쎘㈷凂⫃偢玵쵨ヂ㊩䴩◎汴썦欪믃뿎て㷂恕꤮佌♠ꍅ慷춥촪춵㡠氩䏂䪩걀溬ꍀ敃穮</w:t>
      </w:r>
      <w:r>
        <w:rPr/>
        <w:t>ꥁ</w:t>
      </w:r>
      <w:r>
        <w:rPr/>
        <w:t>쉥犱䉈憩嚱䱬ぢ⽪뽔</w:t>
      </w:r>
      <w:r>
        <w:rPr/>
        <w:t>⡍</w:t>
      </w:r>
      <w:r>
        <w:rPr/>
        <w:t>쉘惂桡湕顏婸⵭䊡뽞頪栺て꥔㐪柂戶煀쉬佱걹ㅱꇂ䍈쉞佞纥㠬컂칗唰佴㢣깑칂ォ潚〣䥞憡㩙呞兑쉏䌶걢硚椵㵵딲싂撡</w:t>
      </w:r>
      <w:r>
        <w:rPr/>
        <w:t>⢏</w:t>
      </w:r>
      <w:r>
        <w:rPr/>
        <w:t>슣쵣ㄳ䀨昳</w:t>
      </w:r>
      <w:r>
        <w:rPr/>
        <w:t>ꕟ</w:t>
      </w:r>
      <w:r>
        <w:rPr/>
        <w:t>㍶쉱⹗兗剒䵢쉸⑅⭉쉷ꥡ瀶㴮㥙奸湇彀嗂㣂乂⩟ꥷ㘱湺</w:t>
      </w:r>
      <w:r>
        <w:rPr/>
        <w:t>ⱎ</w:t>
      </w:r>
      <w:r>
        <w:rPr/>
        <w:t>穨欦坏슣淍丹䑵牺쉙仂畀▩☰㥧ꥳ睬䁳┳皱係</w:t>
      </w:r>
      <w:r>
        <w:rPr/>
        <w:t>⡺⒣</w:t>
      </w:r>
      <w:r>
        <w:rPr/>
        <w:t>煴⵩ꥧ㟂珂쉘㤱灡쉷썋䡏</w:t>
      </w:r>
      <w:r>
        <w:rPr/>
        <w:t>⡒</w:t>
      </w:r>
      <w:r>
        <w:rPr/>
        <w:t>盂⼳畾〉䴵칟싂⨣普</w:t>
      </w:r>
      <w:r>
        <w:rPr/>
        <w:t>ⱓ</w:t>
      </w:r>
      <w:r>
        <w:rPr/>
        <w:t>ꌹ八䕂숬⪘轣妘硗숳哂牂䰨㕇稪뾱㍑佘煠根䇃䄺䓂슏㬸㥏疩⒏쉹쉀䙟쉤䞩싂接歺竂䎡㥧⛂숨쉦⌬깉쉚䋂㉅歠恧庩歹䅓</w:t>
      </w:r>
      <w:r>
        <w:rPr/>
        <w:t>ⵣ</w:t>
      </w:r>
      <w:r>
        <w:rPr/>
        <w:t>繃쉱뮻唴</w:t>
      </w:r>
      <w:r>
        <w:rPr/>
        <w:t>ⵗ</w:t>
      </w:r>
      <w:r>
        <w:rPr/>
        <w:t>䝫弪涮⹡캿穥卤䘭䑞춘쉴䴳䍪ꅴ䜴揂䍅䕨琫⍕</w:t>
      </w:r>
      <w:r>
        <w:rPr/>
        <w:t>Ⳃ</w:t>
      </w:r>
      <w:r>
        <w:rPr/>
        <w:t>乖烂漣</w:t>
      </w:r>
      <w:r>
        <w:rPr/>
        <w:t>ⱇ⨴</w:t>
      </w:r>
      <w:r>
        <w:rPr/>
        <w:t>塈歎捨呲轑睁쉪䵬渴稻杞갮쉳쉈匳䕍숩浦䐭眦갹㴺繤窩湭⩨㡓楋捣歳䨭橏</w:t>
      </w:r>
      <w:r>
        <w:rPr/>
        <w:t>⠬</w:t>
      </w:r>
      <w:r>
        <w:rPr/>
        <w:t>㝒睱䘪潮瞿磂싂⹮䵦</w:t>
      </w:r>
      <w:r>
        <w:rPr/>
        <w:t>⠽</w:t>
      </w:r>
      <w:r>
        <w:rPr/>
        <w:t>숪ꅋ汨쉚癬盂剎ꥨ딩夳敬琶掣桑␯殩슏䴰傣婱ぇ䜲佷煘だ㬷摆卉䙢扁㕇䷂견뿂䙗彆擎㥁妮顟癐</w:t>
      </w:r>
      <w:r>
        <w:rPr/>
        <w:t>ꖡ</w:t>
      </w:r>
      <w:r>
        <w:rPr/>
        <w:t>㋂㉄숻摢橌㵁깲炥㓂禿婸啉⩴穟啊䛍⸥帣⥲助㞿숦䡒噭呹朴⥟䘳啡걵䥥䕖㙪</w:t>
      </w:r>
      <w:r>
        <w:rPr/>
        <w:t>ⵁ</w:t>
      </w:r>
      <w:r>
        <w:rPr/>
        <w:t>쉐焫汮䴨妏⌰ぶ梬䕱杦奾䵺竂判숦깰㐫䉏瑀㖥</w:t>
      </w:r>
      <w:r>
        <w:rPr/>
        <w:t>Ⳃ</w:t>
      </w:r>
      <w:r>
        <w:rPr/>
        <w:t>쉣숬䮡汾뽸矎䌪䱞啱䩞彤ォ歕䕅廂쌰洬搵갲쉚輊な⫂</w:t>
      </w:r>
      <w:r>
        <w:rPr/>
        <w:t>ⰲ</w:t>
      </w:r>
      <w:r>
        <w:rPr/>
        <w:t>棂壂♔㡠습卑쵆印噑䵓吪㢬䲣쉄</w:t>
      </w:r>
      <w:r>
        <w:rPr/>
        <w:t>ⰸ</w:t>
      </w:r>
      <w:r>
        <w:rPr/>
        <w:t>祭㪵瑡♘汅桇ꌭ慾䖥㍚匽㕤栣ꆡ䬬䲵嘽䉍睨暵⨺㩣䱭嫂欰总义䒏▱彯겏顷弽兗▿獂啃湱檿䒡╀⹲⩰㥦汱㓂䙚▏櫂⑵䚡癴噭䤭块䁲坭⥑抮</w:t>
      </w:r>
      <w:r>
        <w:rPr/>
        <w:t>⢬</w:t>
      </w:r>
      <w:r>
        <w:rPr/>
        <w:t>땮䝷恔㑊</w:t>
      </w:r>
      <w:r>
        <w:rPr/>
        <w:t>⠱</w:t>
      </w:r>
      <w:r>
        <w:rPr/>
        <w:t>㵠〭囂轂㜲啦䳍䵰싎濂䦮⽡䶘䅚劮疣偾䟃┩䩴㥁㭮址㴬싍슘┮乵ꍸ⭈旍汖긯╞朶쉸␭歞쉀숺轈犏坺숳伽䝗掿唩仂쉕꺿灓吹㔷</w:t>
      </w:r>
      <w:r>
        <w:rPr/>
        <w:t>Ⱚ</w:t>
      </w:r>
      <w:r>
        <w:rPr/>
        <w:t>敤䦩位⫎䔦縫䘭</w:t>
      </w:r>
      <w:r>
        <w:rPr/>
        <w:t>⡓</w:t>
      </w:r>
      <w:r>
        <w:rPr/>
        <w:t>䣂쉠⭶ꎣㅅ뭎숮橈⽟</w:t>
      </w:r>
      <w:r>
        <w:rPr/>
        <w:t>⡐</w:t>
      </w:r>
      <w:r>
        <w:rPr/>
        <w:t>朩㉀戮⑾繦⭍烍촴穙쌬嘱䅇㗂妏剮どꅩ㪬</w:t>
      </w:r>
      <w:r>
        <w:rPr/>
        <w:t>ⲵ</w:t>
      </w:r>
      <w:r>
        <w:rPr/>
        <w:t>坭扎⬷䓍숸깩⍠⥹業㍴䱱珂㖣숤敟䨬⦿䘬⍍䝞䅤䭆攷⸭秂╞剶父⍉</w:t>
      </w:r>
      <w:r>
        <w:rPr/>
        <w:t>ⵥⵍ</w:t>
      </w:r>
      <w:r>
        <w:rPr/>
        <w:t>绍썧녕쉮⹐壂弨녞凂쉎䨯걇숪㈺来楣습⤫廂</w:t>
      </w:r>
      <w:r>
        <w:rPr/>
        <w:t>⠩⣂</w:t>
      </w:r>
      <w:r>
        <w:rPr/>
        <w:t>漥檻숤⩇䕧灰䡆祅䨪䗎䵋䈲盎瑭摐䒻㟂汹禬灺⨵녨쉣庘ꥡ䥲㑓⨯썺正慅总䀲⽸㧃樸㞿</w:t>
      </w:r>
      <w:r>
        <w:rPr/>
        <w:t>ꕏ</w:t>
      </w:r>
      <w:r>
        <w:rPr/>
        <w:t>湍睹晳湨⍸㝺ꍆ땭敆㩐渮싂㨩焬쏍倽⽠⬲恹쉺땄⬳䰷勂䙲怫㐫敪㵋乃㫂䘽縰ꌩ呕抮싂⍉串㛂뾵습쵦ㅃ幫慓㭎䜲㴩偍歊橵㉬녥乩⥈䲮숣</w:t>
      </w:r>
      <w:r>
        <w:rPr/>
        <w:t>ⷂ</w:t>
      </w:r>
      <w:r>
        <w:rPr/>
        <w:t>练朵楆⑤䕧填矍婂ꍖ攸䠻</w:t>
      </w:r>
      <w:r>
        <w:rPr/>
        <w:t>⡵</w:t>
      </w:r>
      <w:r>
        <w:rPr/>
        <w:t>界䜤㝱ꎥ쉙卅佂圱싂⩄塌㤽묺⽗⽷䠱싂숹瀲沿㔸噃숩䍚숷㣂偵⩈넮쌭쉙払え㩤䙑恨ꅱ</w:t>
      </w:r>
      <w:r>
        <w:rPr/>
        <w:t>⡋</w:t>
      </w:r>
      <w:r>
        <w:rPr/>
        <w:t>춥ㅤ䘶䣂슏拃攣仂㍾촫슩⑎숱썴唵숷䖏䂩主啮ꏂ䕳⑘꥕</w:t>
      </w:r>
      <w:r>
        <w:rPr/>
        <w:t>⡲</w:t>
      </w:r>
      <w:r>
        <w:rPr/>
        <w:t>ⷍ</w:t>
      </w:r>
      <w:r>
        <w:rPr/>
        <w:t>穢縻㩤썖橘畞儮栯扄䤳䥖</w:t>
      </w:r>
      <w:r>
        <w:rPr/>
        <w:t>꧂</w:t>
      </w:r>
      <w:r>
        <w:rPr/>
        <w:t>氥帬䟂砯礬绂숷㮣땓圤縪┵슘呇ㄤ䣂슥</w:t>
      </w:r>
      <w:r>
        <w:rPr/>
        <w:t>ꤸ</w:t>
      </w:r>
      <w:r>
        <w:rPr/>
        <w:t>徿㡃浞摀쉅ꍀ参⧂쵗敚䤱㓂媻页勂깺歈쉤挹煀剟呰㬷䕍ꅱ䰶䥙뭹䬶ヂ匩⩄縲㟂塌楉祕뭡䂵쎥痂䉍票땗㡊䩷⑪噚䝎疩呠楦⤮桶</w:t>
      </w:r>
      <w:r>
        <w:rPr/>
        <w:t>⡷</w:t>
      </w:r>
      <w:r>
        <w:rPr/>
        <w:t>㥂㊥㬪幄圳쎏八숦辣浈쉦</w:t>
      </w:r>
      <w:r>
        <w:rPr/>
        <w:t>ⵧ</w:t>
      </w:r>
      <w:r>
        <w:rPr/>
        <w:t>싂株横넯갴</w:t>
      </w:r>
      <w:r>
        <w:rPr/>
        <w:t>⵰</w:t>
      </w:r>
      <w:r>
        <w:rPr/>
        <w:t>습呲怷獴頪条繤琲䴊⥓넨⵱迍御猤敍⩴煭繉琳瑥庿抬歏䱐⥠㗂眪┣氬坵犥秎帳湏神瘪穸ㅲ甦㙮䄵単</w:t>
      </w:r>
      <w:r>
        <w:rPr/>
        <w:t>⠺</w:t>
      </w:r>
      <w:r>
        <w:rPr/>
        <w:t>练㶏䉖颩冩卬䄦お䝖穴㥅挥뭰悿獖摯弥㛂땖嗂梵幦⾥㵏浗슩頰⴨ㅔ繪佳⩓㉡⩦个</w:t>
      </w:r>
      <w:r>
        <w:rPr/>
        <w:t>ꕾ</w:t>
      </w:r>
      <w:r>
        <w:rPr/>
        <w:t>싂㓎슏ㅒ磂皡佒쉊⹋⏂栽嚏슱㞣⑟⨤䣂忍⹆슩㖘敂啙爷슩䪡ꄭ䰥㍢⩾卆</w:t>
      </w:r>
      <w:r>
        <w:rPr/>
        <w:t>ꦩ</w:t>
      </w:r>
      <w:r>
        <w:rPr/>
        <w:t>愵㥡䑇夳숶亩㗂</w:t>
      </w:r>
      <w:r>
        <w:rPr/>
        <w:t>Ɑ</w:t>
      </w:r>
      <w:r>
        <w:rPr/>
        <w:t>䪡싂掩⍂䭂杺㏃㓂攬⪿繏㙣㘻⫂䤹긭䍆䡌㌫泂䕐啄䯂</w:t>
      </w:r>
      <w:r>
        <w:rPr/>
        <w:t>ⱒ</w:t>
      </w:r>
      <w:r>
        <w:rPr/>
        <w:t>䰻쉎碱慨桀捨眵夨橉䩋싂㗎䋂⬶洫姂쉥뾡兵嚿쉧꥘⩔慵牪⺮慠⹡丳繄숭縦捧㦻卆歾䑹쉹ꥳ恎ꏂ损㡃슩</w:t>
      </w:r>
      <w:r>
        <w:rPr/>
        <w:t>꧂</w:t>
      </w:r>
      <w:r>
        <w:rPr/>
        <w:t>癹䀻숭嫂쉅뽨ご뗂奣䖵滍㐻嫂쉡㓂쉍츦䈰歔歄敓쉷쉏壂㛍♖昴깉♁⽗参┬䱇♊ꅴ캣湏㉈埂呢㥧쵃쉥⍔⤣⺮睙繐</w:t>
      </w:r>
      <w:r>
        <w:rPr/>
        <w:t>⠺</w:t>
      </w:r>
      <w:r>
        <w:rPr/>
        <w:t>쉒䜩츷쉓</w:t>
      </w:r>
      <w:r>
        <w:rPr/>
        <w:t>Ɫ</w:t>
      </w:r>
      <w:r>
        <w:rPr/>
        <w:t>湮㐵䝇卩恂䛂칺숬な쉈为䨻䬬⨽潂⪏䤷浨浟畦参参妩</w:t>
      </w:r>
      <w:r>
        <w:rPr/>
        <w:t>ⷂ</w:t>
      </w:r>
      <w:r>
        <w:rPr/>
        <w:t>쉄顧惂佔무㡭歴僂䩬琦潹喏輪剕㴴硕敘惂⪥輷榵┦挰窡䍸佋頤䳂㓃儫坣䡙쉉㑱⪩稯佁</w:t>
      </w:r>
      <w:r>
        <w:rPr/>
        <w:t>ⰰ</w:t>
      </w:r>
      <w:r>
        <w:rPr/>
        <w:t>牮媵⯂⹥</w:t>
      </w:r>
      <w:r>
        <w:rPr/>
        <w:t>ꗂ</w:t>
      </w:r>
      <w:r>
        <w:rPr/>
        <w:t>桟弲癱坭ꅑ癮䳂吸癮兣㑮슮啦彥泂侬㡠㉕劵숹㞬潲株␯⧂惂䕁㩇䁯坚녂噐顈┺碥⩥田쉃䒱婶呥㴥⤤쉦</w:t>
      </w:r>
      <w:r>
        <w:rPr/>
        <w:t>ꕅ</w:t>
      </w:r>
      <w:r>
        <w:rPr/>
        <w:t>癠吪⮩⮣ꌰ佮㵍슱쉗晪煃딽䡥兯䦣</w:t>
      </w:r>
      <w:r>
        <w:rPr/>
        <w:t>ꦮ</w:t>
      </w:r>
      <w:r>
        <w:rPr/>
        <w:t>恦⍩쉊ひ춱㭥㉬䜹坔㭂쌰䁒児ꥳ剰幙⽯䉉⼩묻斣䑈곍䌪ㄦ珂⑘⩹뇍歁枩䱯깕濂숫</w:t>
      </w:r>
      <w:r>
        <w:rPr/>
        <w:t>Ⳃ</w:t>
      </w:r>
      <w:r>
        <w:rPr/>
        <w:t>纏쉨⦡䱬慈⩏곂柂椳⨣</w:t>
      </w:r>
      <w:r>
        <w:rPr/>
        <w:t>Ⳃ</w:t>
      </w:r>
      <w:r>
        <w:rPr/>
        <w:t>㉪ꥷ姂</w:t>
      </w:r>
      <w:r>
        <w:rPr/>
        <w:t>Ⳃ</w:t>
      </w:r>
      <w:r>
        <w:rPr/>
        <w:t>捷囂焻漪슏堽츩㡺䝐愳싂㙂牅猳流扲噌俍⪩⨷㏂㥾栣浬橩搮ꥮ㑟䳂䊥啚⤫憏呸╃沥쉗길쉷㩩瑀摚歀橱⩳쵲恑摈㘤慕䇂슘䰫祑⾱婄彾佺䝚⨷ꏂ㵆檩惂恗걩憩皿幤</w:t>
      </w:r>
      <w:r>
        <w:rPr/>
        <w:t>ꥎ</w:t>
      </w:r>
      <w:r>
        <w:rPr/>
        <w:t>乨⻂㬥ꥩ㑙㑄慶奢䥂䂩㴺頺거䘥汭⪥뇃故轥쉫㴶漵燂뽕轀䭸扰塉숊挭숽併猺⨣䁰槂瑬칉療</w:t>
      </w:r>
      <w:r>
        <w:rPr/>
        <w:t>ⷂ</w:t>
      </w:r>
      <w:r>
        <w:rPr/>
        <w:t>깖瘹灬믂妘녀㵄쉅瑧瑵♐戥烃䵶䐪打扞땴檥쉄碩㯂睤城琹癲췂攣쵹婖绂塪䍋䩕㙠♏슣輨奃⽟촬⧂轀⥃慴晱绂깊쏍▩抡넦䑈幂뮵䰳묦儣珂䐪厘䧂溏䲵쏂䍺拂䭶㥕ㄸ⑶瑥嘰帩瑩⪥穸䀪</w:t>
      </w:r>
      <w:r>
        <w:rPr/>
        <w:t>ꥀ</w:t>
      </w:r>
      <w:r>
        <w:rPr/>
        <w:t>瑤䃍䔴湕넪愱</w:t>
      </w:r>
      <w:r>
        <w:rPr/>
        <w:t>ⰳ</w:t>
      </w:r>
      <w:r>
        <w:rPr/>
        <w:t>䯂䜬畂⩋慸䩥땘夸쵑畳㋂䓂⵭⽋</w:t>
      </w:r>
      <w:r>
        <w:rPr/>
        <w:t>ⵁ</w:t>
      </w:r>
      <w:r>
        <w:rPr/>
        <w:t>싂ꅅ洷㌮㘹两硌⑨</w:t>
      </w:r>
      <w:r>
        <w:rPr/>
        <w:t>⡠</w:t>
      </w:r>
      <w:r>
        <w:rPr/>
        <w:t>歎圻컂⑗</w:t>
      </w:r>
      <w:r>
        <w:rPr/>
        <w:t>⵰</w:t>
      </w:r>
      <w:r>
        <w:rPr/>
        <w:t>䳂內⹑숰⽊牸뇂䨩䝁唺㝶⑃淂깾숷线硳䉤桡剭싂䓂壂쉯싂슣偵쎮疣⤣䚣썏椫晁昮슡歟坾晇쵐긹椮彅獋㠦쉬쌳⭳碣䰮瀨嘸ㅕ恀쉌䝄쉾㗂╰顷ㅎ幀⬱珂쉺㔹칗쉮瑶砤㩠業⹡쉄惂깷썘䤴䉳뽠숺쉙线仍㝯묯娥갨稸쵫稯䀻榘䡡䏂䝃㙓⽦㕕슘灕纏泎悬唦㯍瑒顀楬⸤桀庘倪楂画ꅆ弰歲兂灭슱썞牥㴸䝯呂亵揂녦쉫걹䛂洣⩢䔦䔭接呸昬坎睵⯃뭎忂쉦쉥슩咬呙打曂쉭숱⬸䡞浡佘桪奱쉋䥾㍔숪㡶〣쉱儵禣㊻䁰┶⽚帲䵉吵医㠮㌨숤</w:t>
      </w:r>
      <w:r>
        <w:rPr/>
        <w:t>꧂</w:t>
      </w:r>
      <w:r>
        <w:rPr/>
        <w:t>㓂싎䛂⨰晑瓂무䵦灓ꌺ䤤䢬䒬〴瘵⭵䅖뽺摚敮儱恠┯╒䓃嫂ꍶ녌쉧敥梻䯎䰬⬹檿㊿煡녳⭾썌뭠圹䑪䥧恪⾬䨤怰煾顢嗎䤷츯㝁⾘揂䖻⮮녈頴숬淂㕍硒ꄩ珂帣奲榻歂焷縻挬딶樰</w:t>
      </w:r>
      <w:r>
        <w:rPr/>
        <w:t>ꗂ</w:t>
      </w:r>
      <w:r>
        <w:rPr/>
        <w:t>問슻땖顇乘</w:t>
      </w:r>
      <w:r>
        <w:rPr/>
        <w:t>Ɱ</w:t>
      </w:r>
      <w:r>
        <w:rPr/>
        <w:t>㞘♑䒬坢ꅢ愶㩓卹◂㩂楰喣쉰</w:t>
      </w:r>
      <w:r>
        <w:rPr/>
        <w:t>ꕌ</w:t>
      </w:r>
      <w:r>
        <w:rPr/>
        <w:t>䝕컂䱠䑐䔤촦顭坂佮</w:t>
      </w:r>
      <w:r>
        <w:rPr/>
        <w:t>ⵡ</w:t>
      </w:r>
      <w:r>
        <w:rPr/>
        <w:t>ㆥ爴〦䃂椸㓎㘷⚱炡싂㚿乹乯皮넥녔捪쉉杇汳䁀쉱㥘</w:t>
      </w:r>
      <w:r>
        <w:rPr/>
        <w:t>ꦵ</w:t>
      </w:r>
      <w:r>
        <w:rPr/>
        <w:t>剗疥䑠眳䅔묤䟎䶏㑌䡹걨䌪ꥴ걵䥎坠匱⪏爱䌮</w:t>
      </w:r>
      <w:r>
        <w:rPr/>
        <w:t>⡏</w:t>
      </w:r>
      <w:r>
        <w:rPr/>
        <w:t>猬㗂츮쵦뽶쉧䔦夺ꅟ</w:t>
      </w:r>
      <w:r>
        <w:rPr/>
        <w:t>ꤦ</w:t>
      </w:r>
      <w:r>
        <w:rPr/>
        <w:t>䲱タ㇂愹쉮ぁ⭥参搰捦浂䡡◂䊱畖顩쉨칋ꅢ庮䈲⍞娷穭幒竂䴪眸뮱숸䍸갯畔凂澵䕇㕪䱅䨬쉞숭懂䑟浢䈊㌺唣㞬썥弲哂凂♳땶싂倩绂樻䞬㵍쵩䵸쉊呧䦏津䵢</w:t>
      </w:r>
      <w:r>
        <w:rPr/>
        <w:t>⢻</w:t>
      </w:r>
      <w:r>
        <w:rPr/>
        <w:t>千癨䢩넬䇂슻숱噶㐲晦䬸倲囂쉸位㡭济噓瘫䒩祊㝃</w:t>
      </w:r>
      <w:r>
        <w:rPr/>
        <w:t>꧂</w:t>
      </w:r>
      <w:r>
        <w:rPr/>
        <w:t>ꥬ숰쉁㵔촪凂䏃䪡㤦砲癯故䍣坍頳</w:t>
      </w:r>
      <w:r>
        <w:rPr/>
        <w:t>⡌⍧</w:t>
      </w:r>
      <w:r>
        <w:rPr/>
        <w:t>两䡗ꍁ</w:t>
      </w:r>
      <w:r>
        <w:rPr/>
        <w:t>꤫</w:t>
      </w:r>
      <w:r>
        <w:rPr/>
        <w:t>싎㉚㥃儤䭉牘吸煂㝆㩇栨㥟掬碮땎戮啶楎櫂㴪䅢쉟䮻⹓칢㴥吣㉢垮䨪偗㨦佹츰쵬怨䄺嗍㉟堮</w:t>
      </w:r>
      <w:r>
        <w:rPr/>
        <w:t>ⱀ</w:t>
      </w:r>
      <w:r>
        <w:rPr/>
        <w:t>쉞칓♆⩓䗃嗂ꄵ녹渳</w:t>
      </w:r>
      <w:r>
        <w:rPr/>
        <w:t>ꖱ</w:t>
      </w:r>
      <w:r>
        <w:rPr/>
        <w:t>ꎡ秂戽泂⽺ꆩ偤磂搣⪏凃뽥㉨礹擂垵息㡐噖쉒칇䩮婴䫂㔰颩恓</w:t>
      </w:r>
      <w:r>
        <w:rPr/>
        <w:t>⠮</w:t>
      </w:r>
      <w:r>
        <w:rPr/>
        <w:t>䙎婀佫悮頶㗂瘥㮱ㅋ䣂⬪䌩ꍓ쵕䄳猲걥⑞䥗㡣㙤쉺吹⪵쉩穕㙘帲㝍쉙쉘䄻슣忂楶儥䕋瀯쉔顦湯⸫疡썭䊬쉰恪쉶䕧問뭦輻䡐刲咮婕纬껎䗂䌫⪻䱄</w:t>
      </w:r>
      <w:r>
        <w:rPr/>
        <w:t>ꤻ</w:t>
      </w:r>
      <w:r>
        <w:rPr/>
        <w:t>䌳슣轒쉴沵䨤儣걾㕲䥅䱋뽃ꍉ걸䶩楖㝁匶棂僂</w:t>
      </w:r>
      <w:r>
        <w:rPr/>
        <w:t>ⱎ</w:t>
      </w:r>
      <w:r>
        <w:rPr/>
        <w:t>均⨴⨹뼨⭖眵煙㉀お</w:t>
      </w:r>
      <w:r>
        <w:rPr/>
        <w:t>ⵆ</w:t>
      </w:r>
      <w:r>
        <w:rPr/>
        <w:t>쉟甥쉔㛂쉘咥擂禩ぢ㩰㕡쉚숺⍕슬싍仂䝯瓂其㫂塂䱤捆癥</w:t>
      </w:r>
      <w:r>
        <w:rPr/>
        <w:t>ⱑ</w:t>
      </w:r>
      <w:r>
        <w:rPr/>
        <w:t>䤫⪵㷂딳彖㖻쵎⺡楞넫ꍭ丳灊摘桾輫撩䦥庻⩺顳ㅎ䔵썊</w:t>
      </w:r>
      <w:r>
        <w:rPr/>
        <w:t>⠰⚮</w:t>
      </w:r>
      <w:r>
        <w:rPr/>
        <w:t>䟂숨⽩奫▩슘儲㑥砳䅚</w:t>
      </w:r>
      <w:r>
        <w:rPr/>
        <w:t>ꥏ</w:t>
      </w:r>
      <w:r>
        <w:rPr/>
        <w:t>癏唯╠疬偡檬杸縮숨埂슣슩溡곂碬㈬컂싂䉢</w:t>
      </w:r>
      <w:r>
        <w:rPr/>
        <w:t>ⱉ</w:t>
      </w:r>
      <w:r>
        <w:rPr/>
        <w:t>췂辻轈ꍙ걎⪩䓂⑨殥硗⽐땖땄兇䙎桵</w:t>
      </w:r>
      <w:r>
        <w:rPr/>
        <w:t>ⱃ</w:t>
      </w:r>
      <w:r>
        <w:rPr/>
        <w:t>䝘쉫</w:t>
      </w:r>
      <w:r>
        <w:rPr/>
        <w:t>ⱋ⥍</w:t>
      </w:r>
      <w:r>
        <w:rPr/>
        <w:t>ꕲ</w:t>
      </w:r>
      <w:r>
        <w:rPr/>
        <w:t>睩숸楅㡙</w:t>
      </w:r>
      <w:r>
        <w:rPr/>
        <w:t>⡉</w:t>
      </w:r>
      <w:r>
        <w:rPr/>
        <w:t>㡘䎡⌬歙轀䞮숭弦㙈纻땩堷쉬唩弫輤⩢廂⹶杣瞬怺䒏뽓慫</w:t>
      </w:r>
      <w:r>
        <w:rPr/>
        <w:t>Ⱓ</w:t>
      </w:r>
      <w:r>
        <w:rPr/>
        <w:t>㟍䕍攫收㫂昣噖婓슥乷ꥧ幪칔딶堻⥓쉣嘰䌷䱀㍋䀲⥪湸熬䁇</w:t>
      </w:r>
      <w:r>
        <w:rPr/>
        <w:t>ꕣ</w:t>
      </w:r>
      <w:r>
        <w:rPr/>
        <w:t>堮㪏쉕╸곂爪숸夲㐯䂩㵅믂☨牤呞眬前ꏂ♺疻轥噚䚥㈮</w:t>
      </w:r>
      <w:r>
        <w:rPr/>
        <w:t>⡺</w:t>
      </w:r>
      <w:r>
        <w:rPr/>
        <w:t>㥹吨숶甦䜩彫頥姂砯桏繐睞娬䀪쉠썐䡯䃂繮塇瑦</w:t>
      </w:r>
      <w:r>
        <w:rPr/>
        <w:t>⡩</w:t>
      </w:r>
      <w:r>
        <w:rPr/>
        <w:t>潗䟂</w:t>
      </w:r>
      <w:r>
        <w:rPr/>
        <w:t>ⷍ</w:t>
      </w:r>
      <w:r>
        <w:rPr/>
        <w:t>奟䑎뮮㦵畱砽䐸嘤整⽦䑋冥汁轩⵲䈥⑥䉾㜽ꌷ싂檩溣摮슥⨳偭㍩廃輯뮱轗⸮䓎㪱⫂獤乴견丰䉎漯ꥯ䝈潚六습䭩㉘㥳摱頪싂㑢㋂獒䣂摾䠊歏眺娭㉊㙰冱䡔쉃輩剐坖圻撬噙繯䋂輫殣夷佭樫㙶輦㛂㨮쉠剡⛂漦㤷形쉩䘤縵䁉汱䨺睄惍瘬形㞻䵰䘲㘯便禣㶮䔻乘瑬坃歋㯃쉨딮⑐䏂䄳㘨改礰䲮慷潲␵걔䕋灥唴⻂瘽</w:t>
      </w:r>
      <w:r>
        <w:rPr/>
        <w:t>ⱒ⡇</w:t>
      </w:r>
      <w:r>
        <w:rPr/>
        <w:t>㵶슿䘹悬䗂ㄸ揃䀷㡤お싂旍姃넸奵䥺</w:t>
      </w:r>
      <w:r>
        <w:rPr/>
        <w:t>Ⲭ</w:t>
      </w:r>
      <w:r>
        <w:rPr/>
        <w:t>䌸㝅杸쉞</w:t>
      </w:r>
      <w:r>
        <w:rPr/>
        <w:t>Ⳃ</w:t>
      </w:r>
      <w:r>
        <w:rPr/>
        <w:t>슩璏촸⨪숩䔴묨婎⨮ꅓ쉁숮㉃</w:t>
      </w:r>
      <w:r>
        <w:rPr/>
        <w:t>⡧</w:t>
      </w:r>
      <w:r>
        <w:rPr/>
        <w:t>汍愸绂㙺幺碩⽦⭄ィ歹뗂稱⵸㠯䡷㨫</w:t>
      </w:r>
      <w:r>
        <w:rPr/>
        <w:t>⡔</w:t>
      </w:r>
      <w:r>
        <w:rPr/>
        <w:t>啀䤺乐뭒㦩믂⨷祉乄䓂㍔灶ꅁ⩆挮숹</w:t>
      </w:r>
      <w:r>
        <w:rPr/>
        <w:t>꧂</w:t>
      </w:r>
      <w:r>
        <w:rPr/>
        <w:t>湊䆱⑖兇䆿ꅺ䘶⍪䄺攤ꌪ㩠뽘恑㓃啎䁗㕩恾为灕䕍㕈轘滂捆㉍⨺⽫싂業樤㥱硉㍥坸</w:t>
      </w:r>
      <w:r>
        <w:rPr/>
        <w:t>ⵏ</w:t>
      </w:r>
      <w:r>
        <w:rPr/>
        <w:t>떵唰칳畸䅁䧂</w:t>
      </w:r>
      <w:r>
        <w:rPr/>
        <w:t>⡯</w:t>
      </w:r>
      <w:r>
        <w:rPr/>
        <w:t>촦䈴姂淂걋煵</w:t>
      </w:r>
      <w:r>
        <w:rPr/>
        <w:t>ꤦ</w:t>
      </w:r>
      <w:r>
        <w:rPr/>
        <w:t>猦▥㙐䩮睏穰䉌慠煇滂쵤</w:t>
      </w:r>
      <w:r>
        <w:rPr/>
        <w:t>ⱉ</w:t>
      </w:r>
      <w:r>
        <w:rPr/>
        <w:t>땾</w:t>
      </w:r>
      <w:r>
        <w:rPr/>
        <w:t>ꕋ</w:t>
      </w:r>
      <w:r>
        <w:rPr/>
        <w:t>佰싂瞿딩㕳欷嚬い䌤啰汃䔺쉧ꥯ☲숤媱쉰繧숦吮湣滍㠤輳祃슣␯㪣猳奤츨㨴炿圵䕯䧃彚斣⭂䥕췍漴䈫䆵ぁ幮쉁싂埂䧂歱</w:t>
      </w:r>
      <w:r>
        <w:rPr/>
        <w:t>⢩</w:t>
      </w:r>
      <w:r>
        <w:rPr/>
        <w:t>汭⹩숯辻爷恕싂攺㷎敦⪩놥㷍此슬䚿뿂䬮㭤偕䑃쵾⯍彮ꍙ</w:t>
      </w:r>
      <w:r>
        <w:rPr/>
        <w:t>⠰</w:t>
      </w:r>
      <w:r>
        <w:rPr/>
        <w:t>咮</w:t>
      </w:r>
      <w:r>
        <w:rPr/>
        <w:t>⡙</w:t>
      </w:r>
      <w:r>
        <w:rPr/>
        <w:t>㙮幣꥾浞칄乇숴垵眽㤦廂ꎣ縳洷廂㤺乃浉ꌶ乥⥮堲㬸煗坹촦槃䎵딶㥵㝲䬶⨳䱫숵╬⼳㨷䉢掱슩䡀⑂伱㥣ꥩ䁗슡㩓睥穓㌸㑪⧂㢩摦⑯캬棂썶昸㭘숣쉟◂泂䤶㜪橗䭌</w:t>
      </w:r>
      <w:r>
        <w:rPr/>
        <w:t>⠦</w:t>
      </w:r>
      <w:r>
        <w:rPr/>
        <w:t>쉶칑爭湍焴깲䥦⭙무䑇堲戥卬瓂ꥯ楦繪瘵뗎䁒勂婹囂⨳娣轺ㅪ捌ꍆ뭭㝱쉔ꅂ䲣㩦숶悡桒깗뼨䧂갳䭪⫂쉑禵⍮쉭땷溩뭐⩈癮忂숨슘剫㙯䗍潀㵲㥌⍥䨲</w:t>
      </w:r>
      <w:r>
        <w:rPr/>
        <w:t>ꔵ</w:t>
      </w:r>
      <w:r>
        <w:rPr/>
        <w:t>쉰丰䙖숮䀨畒捩⾻㦮쉹㬲佇</w:t>
      </w:r>
      <w:r>
        <w:rPr/>
        <w:t>ꖵ</w:t>
      </w:r>
      <w:r>
        <w:rPr/>
        <w:t>㵩煍깘牧㙹䍀䈦䇂쌦〻䩶䑐␺</w:t>
      </w:r>
      <w:r>
        <w:rPr/>
        <w:t>꧂</w:t>
      </w:r>
      <w:r>
        <w:rPr/>
        <w:t>䕴</w:t>
      </w:r>
      <w:r>
        <w:rPr/>
        <w:t>⣂</w:t>
      </w:r>
      <w:r>
        <w:rPr/>
        <w:t>㛂</w:t>
      </w:r>
      <w:r>
        <w:rPr/>
        <w:t>Ⱚ</w:t>
      </w:r>
      <w:r>
        <w:rPr/>
        <w:t>壂ぅ뼶⑩</w:t>
      </w:r>
      <w:r>
        <w:rPr/>
        <w:t>⢘</w:t>
      </w:r>
      <w:r>
        <w:rPr/>
        <w:t>䳂숸㔸奶硓딴쉾㛂</w:t>
      </w:r>
      <w:r>
        <w:rPr/>
        <w:t>ꥑ␹</w:t>
      </w:r>
      <w:r>
        <w:rPr/>
        <w:t>牲繋ㅈ䭴辱뽶숰</w:t>
      </w:r>
      <w:r>
        <w:rPr/>
        <w:t>⡄</w:t>
      </w:r>
      <w:r>
        <w:rPr/>
        <w:t>珂啴丷䉙丨䒻䈤⪻쉠䈲燂㢥穏촫</w:t>
      </w:r>
      <w:r>
        <w:rPr/>
        <w:t>ꤵ</w:t>
      </w:r>
      <w:r>
        <w:rPr/>
        <w:t>㪣癠㍴Ⓜꅟ㑆䨹彄楄ꆏ㭸싂熡桐ね䒵攊깔浯⚏㤷㔶猽摢ꅓ佔╲䁘䩫䝔恗䂡㡅帲奤癡뿍睃渴兔輲汘㤸ꅗ쌦⽲䉂獷</w:t>
      </w:r>
      <w:r>
        <w:rPr/>
        <w:t>ꦣ</w:t>
      </w:r>
      <w:r>
        <w:rPr/>
        <w:t>㉢츭恓䒱呄弤䭪熿瀰ꄤ숯쉒쉣䬫仂</w:t>
      </w:r>
      <w:r>
        <w:rPr/>
        <w:t>ꥅ</w:t>
      </w:r>
      <w:r>
        <w:rPr/>
        <w:t>殘䍤䴬쉷ꌩ彑啓䑠⩴兤弴娤歠䕋㓂猽䍠佡䤴슿砶╟畫⪮轹㍶义⭏싂䔫⭶㇎轺昪딫땟䧂乸싂㑏겥⽳ꍯ⥀걪쉮䠣甭ㅧ偍顅땫徱ㅯィ⿂祲숰瘶澬䅮㠨彆걾넵깈倳睃凂Ⓜ敟쵉硟㭪堵唶慡⪏▻戺ꌯ</w:t>
      </w:r>
      <w:r>
        <w:rPr/>
        <w:t>ⵯ</w:t>
      </w:r>
      <w:r>
        <w:rPr/>
        <w:t>悩姂</w:t>
      </w:r>
      <w:r>
        <w:rPr/>
        <w:t>ꗂ⩇</w:t>
      </w:r>
      <w:r>
        <w:rPr/>
        <w:t>婵길꺣湲쉪䰲쉪恠挷쉞⎱橖婸抬㮻</w:t>
      </w:r>
      <w:r>
        <w:rPr/>
        <w:t>ⵓ</w:t>
      </w:r>
      <w:r>
        <w:rPr/>
        <w:t>顦⥃䠨싂匦兂䜭</w:t>
      </w:r>
      <w:r>
        <w:rPr/>
        <w:t>ꗎ</w:t>
      </w:r>
      <w:r>
        <w:rPr/>
        <w:t>칡쉄⍩䎡곎</w:t>
      </w:r>
      <w:r>
        <w:rPr/>
        <w:t>⠲╨</w:t>
      </w:r>
      <w:r>
        <w:rPr/>
        <w:t>䝚╚湆㙨ꥣ쏃泍쉾癒㙒暮쉘縬也䭔㉔撥⍡⯍坯焩뇂</w:t>
      </w:r>
      <w:r>
        <w:rPr/>
        <w:t>ꤤ╁</w:t>
      </w:r>
      <w:r>
        <w:rPr/>
        <w:t>晀㙦犻</w:t>
      </w:r>
      <w:r>
        <w:rPr/>
        <w:t>ⶮꤳ</w:t>
      </w:r>
      <w:r>
        <w:rPr/>
        <w:t>剀쉌숨쌯┰</w:t>
      </w:r>
      <w:r>
        <w:rPr/>
        <w:t>ⶣ</w:t>
      </w:r>
      <w:r>
        <w:rPr/>
        <w:t>슥땉㨵珂じ◂ㅆ㕬姂煌</w:t>
      </w:r>
      <w:r>
        <w:rPr/>
        <w:t>ꥒ</w:t>
      </w:r>
      <w:r>
        <w:rPr/>
        <w:t>湟兠窡䡒浥弶</w:t>
      </w:r>
      <w:r>
        <w:rPr/>
        <w:t>⠸</w:t>
      </w:r>
      <w:r>
        <w:rPr/>
        <w:t>䭫쉘㵬㨹䕠㤳㕧䍥轔焳歂歊䅟枩떬긹㆏暩꥾䔤䭬䉃䩪唪뿍矂⼦抮㥕䲩䕵ꥭ䆩떿䤪係쉵</w:t>
      </w:r>
      <w:r>
        <w:rPr/>
        <w:t>⡐</w:t>
      </w:r>
      <w:r>
        <w:rPr/>
        <w:t>䡦⍩쉧묻沱噬渥숨婘ꅷ健玣決䵇桘⌱쉈</w:t>
      </w:r>
      <w:r>
        <w:rPr/>
        <w:t>ꕤ</w:t>
      </w:r>
      <w:r>
        <w:rPr/>
        <w:t>唹䵆娳欸礦瑑幠橚呦䍧⛂䐥㨪⺱䌨恸</w:t>
      </w:r>
      <w:r>
        <w:rPr/>
        <w:t>ⷂ</w:t>
      </w:r>
      <w:r>
        <w:rPr/>
        <w:t>橇幗恕䉶㥦ㅵ㞣</w:t>
      </w:r>
      <w:r>
        <w:rPr/>
        <w:t>ꦩ⯂</w:t>
      </w:r>
      <w:r>
        <w:rPr/>
        <w:t>敾숹畹橩痃掻ㆥ⍤숱厵穯帮숣㤶뽬㐴娴䙸忂</w:t>
      </w:r>
      <w:r>
        <w:rPr/>
        <w:t>ⲻ</w:t>
      </w:r>
      <w:r>
        <w:rPr/>
        <w:t>敚汫뿂棂넺暩䌺癨汷卨睁橔湗䯂숷촬碏浯啭庻⫍쉚칗쉳氶ㄭ썸唹㒥䐯Ⓧ颻숬䓂</w:t>
      </w:r>
      <w:r>
        <w:rPr/>
        <w:t>⡌</w:t>
      </w:r>
      <w:r>
        <w:rPr/>
        <w:t>㝺뭭ケ猯</w:t>
      </w:r>
      <w:r>
        <w:rPr/>
        <w:t>Ⲯ⹃</w:t>
      </w:r>
      <w:r>
        <w:rPr/>
        <w:t>䩡㏂ꎩ䘴䗂硒顥⍑卅쉗䎩</w:t>
      </w:r>
      <w:r>
        <w:rPr/>
        <w:t>Ɱ</w:t>
      </w:r>
      <w:r>
        <w:rPr/>
        <w:t>顡녗流⸲䌣숤쉙䵪僂</w:t>
      </w:r>
      <w:r>
        <w:rPr/>
        <w:t>ꕇ</w:t>
      </w:r>
      <w:r>
        <w:rPr/>
        <w:t>싂呬ㅁ⎥䀸墣縶</w:t>
      </w:r>
      <w:r>
        <w:rPr/>
        <w:t>ꦵ</w:t>
      </w:r>
      <w:r>
        <w:rPr/>
        <w:t>婅彲숪橑穁摖渥娶뼦煯숮辻喿畔姂搷쉢</w:t>
      </w:r>
      <w:r>
        <w:rPr/>
        <w:t>ꦡ</w:t>
      </w:r>
      <w:r>
        <w:rPr/>
        <w:t>㠪䄥䕀긣奐</w:t>
      </w:r>
      <w:r>
        <w:rPr/>
        <w:t>ⵤ</w:t>
      </w:r>
      <w:r>
        <w:rPr/>
        <w:t>穁坡슿㐭妱唦ꅄ漪繲쉍眻쎵漤䥨䃂㵋彉</w:t>
      </w:r>
      <w:r>
        <w:rPr/>
        <w:t>⢩</w:t>
      </w:r>
      <w:r>
        <w:rPr/>
        <w:t>㍒幡Ⓝ椨㭯幖☤呐朽쉘⽥゘殩쉐䮵弸⍳䉃唶ꅔ♶뼭䨳慭慯</w:t>
      </w:r>
      <w:r>
        <w:rPr/>
        <w:t>⡑</w:t>
      </w:r>
      <w:r>
        <w:rPr/>
        <w:t>슣䱇浱꥖ꄷ⽕䑸垮촹捈쉇</w:t>
      </w:r>
      <w:r>
        <w:rPr/>
        <w:t>⠫</w:t>
      </w:r>
      <w:r>
        <w:rPr/>
        <w:t>㍱쉹</w:t>
      </w:r>
      <w:r>
        <w:rPr/>
        <w:t>⡉</w:t>
      </w:r>
      <w:r>
        <w:rPr/>
        <w:t>숩䵩収嘻㥳囂㒥쉞쉇氺䡧ꍅ䩲묯숥桷숱嗂⺩礫嫃ꅆ侩⑄딷</w:t>
      </w:r>
      <w:r>
        <w:rPr/>
        <w:t>⡐</w:t>
      </w:r>
      <w:r>
        <w:rPr/>
        <w:t>扷浮쉸㉀獕⿂桕債䀺慪瑑上湘疬</w:t>
      </w:r>
      <w:r>
        <w:rPr/>
        <w:t>ꗂ</w:t>
      </w:r>
      <w:r>
        <w:rPr/>
        <w:t>輱摤车䞬䳂㈯⩭</w:t>
      </w:r>
      <w:r>
        <w:rPr/>
        <w:t>ⱺ</w:t>
      </w:r>
      <w:r>
        <w:rPr/>
        <w:t>楯䩨䘶扁旂쉍繥춏걕晳㕲쉢㤦╾싂兪놡㑎䵅숬䡂㩤畭䖬⺬线漳⽩圮湖⹏㔶</w:t>
      </w:r>
      <w:r>
        <w:rPr/>
        <w:t>⡤⚻</w:t>
      </w:r>
      <w:r>
        <w:rPr/>
        <w:t>츯个싂啐䡣칞쵳</w:t>
      </w:r>
      <w:r>
        <w:rPr/>
        <w:t>ꕔ</w:t>
      </w:r>
      <w:r>
        <w:rPr/>
        <w:t>壂싂䍉欶땭␨</w:t>
      </w:r>
      <w:r>
        <w:rPr/>
        <w:t>ꖥ⑓</w:t>
      </w:r>
      <w:r>
        <w:rPr/>
        <w:t>䅲쉶䁹䢣奋</w:t>
      </w:r>
      <w:r>
        <w:rPr/>
        <w:t>ⰷ</w:t>
      </w:r>
      <w:r>
        <w:rPr/>
        <w:t>橄</w:t>
      </w:r>
      <w:r>
        <w:rPr/>
        <w:t>Ⳃ</w:t>
      </w:r>
      <w:r>
        <w:rPr/>
        <w:t>么⩨歐⹊㫂⍚ィㄻㅁ䉦</w:t>
      </w:r>
      <w:r>
        <w:rPr/>
        <w:t>ⰱ</w:t>
      </w:r>
      <w:r>
        <w:rPr/>
        <w:t>湂榵彭祣橄亥䁄⩈损灑㒿격琴쉆瑶㓂圦漵㉔澡噇汏⹳</w:t>
      </w:r>
      <w:r>
        <w:rPr/>
        <w:t>ꕫ</w:t>
      </w:r>
      <w:r>
        <w:rPr/>
        <w:t>䀸墏⥱쉪믎凂忂쉓稱恳歓傮樳갪ꎿ穗⤷獗㠣䵗用疏칢㝆歀㜩</w:t>
      </w:r>
      <w:r>
        <w:rPr/>
        <w:t>ꤻ</w:t>
      </w:r>
      <w:r>
        <w:rPr/>
        <w:t>临㝋㐺㐮慀䕂슣澏匮昦䌯縮穴ふ싂慌숲迎朸쉒轇ㄨ䍷䑚쵦␲촪歔欸걏庿䠲啡泍慵䩭┣颵䈽䲩塸轾뭤ꎬ⍲㍢㋂숪㙧䩡牷ꅗ숥㠯㙪滂扁쉕獵깎求썠㭢숸妥瑯췂睤㥓慢♊熮⾩䪮汚쉬势婃䝰㠬땅搶㮥㏂㌩灹皘⍫쵳渤싂喻窿朤䙖堭쉃쉶䝪䰪쵧婷뭌䈨彳㵭䳂㤦</w:t>
      </w:r>
      <w:r>
        <w:rPr/>
        <w:t>ⱕ</w:t>
      </w:r>
      <w:r>
        <w:rPr/>
        <w:t>걔䉠游㓂䀭</w:t>
      </w:r>
      <w:r>
        <w:rPr/>
        <w:t>⡞</w:t>
      </w:r>
      <w:r>
        <w:rPr/>
        <w:t>婬湢倪妩䥂區攰㪘숹㭇ꅕ輩橤戶䕺祺機␻䑐㬳㖩㜪牍</w:t>
      </w:r>
      <w:r>
        <w:rPr/>
        <w:t>ⱙ</w:t>
      </w:r>
      <w:r>
        <w:rPr/>
        <w:t>땾숫⽦㩔摔⍉癶칪橪ꅗ轣扉顰穹栦䙘嚡䭉噶畗</w:t>
      </w:r>
      <w:r>
        <w:rPr/>
        <w:t>ⶏ</w:t>
      </w:r>
      <w:r>
        <w:rPr/>
        <w:t>央ꏂ숨쉵㕍䥒</w:t>
      </w:r>
      <w:r>
        <w:rPr/>
        <w:t>ꗂ</w:t>
      </w:r>
      <w:r>
        <w:rPr/>
        <w:t>囂ꅈ昲⪩㞵⻂쉤佶嘣쉙</w:t>
      </w:r>
      <w:r>
        <w:rPr/>
        <w:t>ⱶ</w:t>
      </w:r>
      <w:r>
        <w:rPr/>
        <w:t>䥄䚱䁸</w:t>
      </w:r>
      <w:r>
        <w:rPr/>
        <w:t>ꕩⓃ</w:t>
      </w:r>
      <w:r>
        <w:rPr/>
        <w:t>쌪ぱ挳컂業楺癇父利</w:t>
      </w:r>
      <w:r>
        <w:rPr/>
        <w:t>⠦</w:t>
      </w:r>
      <w:r>
        <w:rPr/>
        <w:t>唪敡䁮㕏瓂╙</w:t>
      </w:r>
      <w:r>
        <w:rPr/>
        <w:t>⣍</w:t>
      </w:r>
      <w:r>
        <w:rPr/>
        <w:t>뗂䛂㭚幉⯂颡儲椣慁㕰䟂勂</w:t>
      </w:r>
      <w:r>
        <w:rPr/>
        <w:t>⡄</w:t>
      </w:r>
      <w:r>
        <w:rPr/>
        <w:t>橠䗂㩣䱞䭪⨨捌꥖捧쉲噐긵⬷⥈㪱㒿禥㬥埂㜽◍⹬横칖䨹슻何慊뭬㘦復㕞</w:t>
      </w:r>
      <w:r>
        <w:rPr/>
        <w:t>ⴹ⍆</w:t>
      </w:r>
      <w:r>
        <w:rPr/>
        <w:t>嚣╇潞削</w:t>
      </w:r>
      <w:r>
        <w:rPr/>
        <w:t>ꥈ</w:t>
      </w:r>
      <w:r>
        <w:rPr/>
        <w:t>䇂㛂㥏</w:t>
      </w:r>
      <w:r>
        <w:rPr/>
        <w:t>⢻</w:t>
      </w:r>
      <w:r>
        <w:rPr/>
        <w:t>㩰琺睆㝥彐癈爨䮵쉫兟ㆣ㠶⯍딽㖣⹭놱컂⩩숬숺⍨䥇</w:t>
      </w:r>
      <w:r>
        <w:rPr/>
        <w:t>ꔰ</w:t>
      </w:r>
      <w:r>
        <w:rPr/>
        <w:t>쉔쉅</w:t>
      </w:r>
      <w:r>
        <w:rPr/>
        <w:t>ꦵ</w:t>
      </w:r>
      <w:r>
        <w:rPr/>
        <w:t>䱳䁰䕯쌫硠쉊뿂溡쉺놏䉀䂬劬牾䵵䠤⩤⥴㮿顸漮焱습礪顯捹汑楬숱⨷⥖䦡懂祑숩癣쵉</w:t>
      </w:r>
      <w:r>
        <w:rPr/>
        <w:t>ꤷ</w:t>
      </w:r>
      <w:r>
        <w:rPr/>
        <w:t>䀯뭋绂썙쉇㠣匤瑯癚⩲癧久兣숥</w:t>
      </w:r>
      <w:r>
        <w:rPr/>
        <w:t>⡑</w:t>
      </w:r>
      <w:r>
        <w:rPr/>
        <w:t>䫂杪⑑㪮竂惂녙䉯噍繣畭欶숽슏㤨♑㉟䳂潓癗弱帪券䑈쎱悿畟捹</w:t>
      </w:r>
      <w:r>
        <w:rPr/>
        <w:t>ꦵ</w:t>
      </w:r>
      <w:r>
        <w:rPr/>
        <w:t>瑀殥洸头㨲咣噔䩂嗎⭍▬䣂場偱奧숊柂</w:t>
      </w:r>
      <w:r>
        <w:rPr/>
        <w:t>⠰⡌</w:t>
      </w:r>
      <w:r>
        <w:rPr/>
        <w:t>剓瞿䙲䑖樬</w:t>
      </w:r>
      <w:r>
        <w:rPr/>
        <w:t>ⶡ</w:t>
      </w:r>
      <w:r>
        <w:rPr/>
        <w:t>迂㞻⍥橙妘䠩䤵</w:t>
      </w:r>
      <w:r>
        <w:rPr/>
        <w:t>ⵦ</w:t>
      </w:r>
      <w:r>
        <w:rPr/>
        <w:t>瑋癀禮땔眣漤墱┶</w:t>
      </w:r>
      <w:r>
        <w:rPr/>
        <w:t>⢘</w:t>
      </w:r>
      <w:r>
        <w:rPr/>
        <w:t>囂て穟쏂䁫摒恾愤숸敠湗㴨쉫㗂쉥珂掱啸㍢彋咏넦갱쉒䌶</w:t>
      </w:r>
      <w:r>
        <w:rPr/>
        <w:t>꤬</w:t>
      </w:r>
      <w:r>
        <w:rPr/>
        <w:t>䋂䴭ㅔ쵢⥫갷扙쌷뮡敾䒱䕶녵界汆땷迂樴</w:t>
      </w:r>
      <w:r>
        <w:rPr/>
        <w:t>⡁</w:t>
      </w:r>
      <w:r>
        <w:rPr/>
        <w:t>뽹㙑</w:t>
      </w:r>
      <w:r>
        <w:rPr/>
        <w:t>⣂</w:t>
      </w:r>
      <w:r>
        <w:rPr/>
        <w:t>獂憥╬摠뭘㑞暱쉤ꅙ汪圯恰⼤伺轐</w:t>
      </w:r>
      <w:r>
        <w:rPr/>
        <w:t>ⷂ</w:t>
      </w:r>
      <w:r>
        <w:rPr/>
        <w:t>㍅䉣㢏⩌汧偮煲汸ㅅㅥ㟃</w:t>
      </w:r>
      <w:r>
        <w:rPr/>
        <w:t>⠸⩞</w:t>
      </w:r>
      <w:r>
        <w:rPr/>
        <w:t>廎䝂牪쌽奂塊䕨싂㝸幈㍡</w:t>
      </w:r>
      <w:r>
        <w:rPr/>
        <w:t>ꔶ</w:t>
      </w:r>
      <w:r>
        <w:rPr/>
        <w:t>歉䰪窣⬹戵⦘凂㡋䅄劬匸タ彲㈭♥兣뾿쵄畅㙡┥䡷⾻揂卆涮熩⺡겡㒘쉪乬</w:t>
      </w:r>
      <w:r>
        <w:rPr/>
        <w:t>ⱕ</w:t>
      </w:r>
      <w:r>
        <w:rPr/>
        <w:t>䚿䨮惂眯쉯ꅐ깈斘睍姍参䩆⹀⭱顆湲싂儸</w:t>
      </w:r>
      <w:r>
        <w:rPr/>
        <w:t>⡭</w:t>
      </w:r>
      <w:r>
        <w:rPr/>
        <w:t>ꥠ䐹㞵뭄煃</w:t>
      </w:r>
      <w:r>
        <w:rPr/>
        <w:t>ⲏ</w:t>
      </w:r>
      <w:r>
        <w:rPr/>
        <w:t>뼱⩶⿍磃癄</w:t>
      </w:r>
      <w:r>
        <w:rPr/>
        <w:t>ꥅ</w:t>
      </w:r>
      <w:r>
        <w:rPr/>
        <w:t>瑾庣㥳䵘幗</w:t>
      </w:r>
      <w:r>
        <w:rPr/>
        <w:t>ⷃ</w:t>
      </w:r>
      <w:r>
        <w:rPr/>
        <w:t>眱娪썢쉌乇䕆漦䤴僂넺㡓婅䁁숶㉮硖獃昦⨥</w:t>
      </w:r>
      <w:r>
        <w:rPr/>
        <w:t>ꦿ</w:t>
      </w:r>
      <w:r>
        <w:rPr/>
        <w:t>슘㤦㇂縫䵀⍷쉹㘹싎光㞡쉶摸䉹⹩瓂瘺帵㭟묫문俍쎵䌸迂䣂悘橧ꥣ㕀繠扪潣皥瑪为묲䩚㝳痍䱙⥘싍숤쉊汇婳䷂녎扶싃獟何坉슩䑁慡縭劥攷䓂焤⫂偬뼩种煞⽤쵇䙃才슿</w:t>
      </w:r>
      <w:r>
        <w:rPr/>
        <w:t>ꤻ</w:t>
      </w:r>
      <w:r>
        <w:rPr/>
        <w:t>䉁⽹ヂ瘶梬䵸숻橧㶘껂슱杴捃橓圣쉓轀硚㝹뼬狂潬㍹愩楊⭔䚩橇⨯⒥横礹䌤楆㓂㴹쉡갩敡墵넷㵞⥒䴷♂挭䅩뼽칬捪⭢䡥䙙繠땪쉙央囎䰤慰䥊⭾⩟⭖囎뽴䦵塐瑅槂쉦礻幚栲떡欨</w:t>
      </w:r>
      <w:r>
        <w:rPr/>
        <w:t>ⷍ</w:t>
      </w:r>
      <w:r>
        <w:rPr/>
        <w:t>杇が</w:t>
      </w:r>
      <w:r>
        <w:rPr/>
        <w:t>ꔹ</w:t>
      </w:r>
      <w:r>
        <w:rPr/>
        <w:t>촦쉓捋㉞㌯⛂恾⼷徵쉎쵵歓㭓こ桪瘶煾⑅犡頣伵땓歵䰸創♢䥔協숸眮捥杉頷催쉴슩嫂</w:t>
      </w:r>
      <w:r>
        <w:rPr/>
        <w:t>ꥈ⹇</w:t>
      </w:r>
      <w:r>
        <w:rPr/>
        <w:t>쉾⽢塀〉◂㈵㮱䩭慏辬▥欦敱圥帤颵㍯</w:t>
      </w:r>
      <w:r>
        <w:rPr/>
        <w:t>ⰲ</w:t>
      </w:r>
      <w:r>
        <w:rPr/>
        <w:t>䧂匸촬凂垣厱㤦㠦⦩뼬秂⛂䙥〲牎奌摄숳┯⼽⛂棂㕘╥硥張⩊㬯䢱㵄䔵破㜫幆긣㴨呶</w:t>
      </w:r>
      <w:r>
        <w:rPr/>
        <w:t>꧍</w:t>
      </w:r>
      <w:r>
        <w:rPr/>
        <w:t>䭀唥쉦卸六䅖⒡䄻⑉땋歃⚬숹剮楡你厩渪奡␦⭦긱㩰浟渻뭩</w:t>
      </w:r>
      <w:r>
        <w:rPr/>
        <w:t>ⰲ┸</w:t>
      </w:r>
      <w:r>
        <w:rPr/>
        <w:t>半㠫渳砲栽甥⭆㕦杔憻刪圻䉉</w:t>
      </w:r>
      <w:r>
        <w:rPr/>
        <w:t>ⶻ╅</w:t>
      </w:r>
      <w:r>
        <w:rPr/>
        <w:t>뭀あ䍫煤㌶洬ㅺ⹳ㅸ牪◂⻂쉺ꅟ勃숊昫敀偊㵵싍㝐濂뭌</w:t>
      </w:r>
      <w:r>
        <w:rPr/>
        <w:t>ꖩ</w:t>
      </w:r>
      <w:r>
        <w:rPr/>
        <w:t>摶皿䤥䙱뽒</w:t>
      </w:r>
      <w:r>
        <w:rPr/>
        <w:t>ꔩ</w:t>
      </w:r>
      <w:r>
        <w:rPr/>
        <w:t>婧숺欰㏂⽚噗䓂凃䭗숪毎⫍幄쉃㝃㕢䅏⦡愭坃⸻颩䡳㚿</w:t>
      </w:r>
      <w:r>
        <w:rPr/>
        <w:t>ꦩ</w:t>
      </w:r>
      <w:r>
        <w:rPr/>
        <w:t>流砣愵晘䭄亵</w:t>
      </w:r>
      <w:r>
        <w:rPr/>
        <w:t>⠩</w:t>
      </w:r>
      <w:r>
        <w:rPr/>
        <w:t>睴炡겵欶깲倱㝉ㅌ㋍曂Ⓜꅙ䓂䬫뽪⑓獱祡䩪䉯⩞ꥠ뭷幢⽶灙澡祮䁮䠴轗까㕑嫂礳㯎奀</w:t>
      </w:r>
      <w:r>
        <w:rPr/>
        <w:t>ⶩ⹓</w:t>
      </w:r>
      <w:r>
        <w:rPr/>
        <w:t>䋂柂敭쉩䉨飂♙ꅐ彆兊䥮</w:t>
      </w:r>
      <w:r>
        <w:rPr/>
        <w:t>ⵔ</w:t>
      </w:r>
      <w:r>
        <w:rPr/>
        <w:t>ⱉ</w:t>
      </w:r>
      <w:r>
        <w:rPr/>
        <w:t>姂䷎桍顐偙┬쉑飂⼷碡㉈痂洴㯂䈩</w:t>
      </w:r>
      <w:r>
        <w:rPr/>
        <w:t>꧂</w:t>
      </w:r>
      <w:r>
        <w:rPr/>
        <w:t>䥈㓂⩯捠歭䒣噥矂瀬焦剄湨沵</w:t>
      </w:r>
      <w:r>
        <w:rPr/>
        <w:t>ꤻ</w:t>
      </w:r>
      <w:r>
        <w:rPr/>
        <w:t>壂洲</w:t>
      </w:r>
      <w:r>
        <w:rPr/>
        <w:t>ꖬ</w:t>
      </w:r>
      <w:r>
        <w:rPr/>
        <w:t>㥃敫⥒㵹칦玣媵㫂卺⑭㒿氥烂╏䏃晥⸥づ婡槂杕쉷䡳煫⬪偎㜥뭎兌쵖䋂</w:t>
      </w:r>
      <w:r>
        <w:rPr/>
        <w:t>⢡</w:t>
      </w:r>
      <w:r>
        <w:rPr/>
        <w:t>姂㷂㕣䴹慀摡佨楑頴땹</w:t>
      </w:r>
      <w:r>
        <w:rPr/>
        <w:t>⡡</w:t>
      </w:r>
      <w:r>
        <w:rPr/>
        <w:t>㡊䵮夲汸桡燍卤</w:t>
      </w:r>
      <w:r>
        <w:rPr/>
        <w:t>꥓</w:t>
      </w:r>
      <w:r>
        <w:rPr/>
        <w:t>坭晟땸ꥰ㡞㕥伶湰㶿</w:t>
      </w:r>
      <w:r>
        <w:rPr/>
        <w:t>Ⳏ</w:t>
      </w:r>
      <w:r>
        <w:rPr/>
        <w:t>涬干楮숺놩灳㥕㉅帨歋夨⩓뽯櫂뭂噾兠뼪♫숴땦뾘暘숷焭杓偔䠦ㅋ⭮⽉塊꥘쉮깃セ参▘䍅뽚㥩剧盂㟂䓂쉉瀮珎痂⩮琲</w:t>
      </w:r>
      <w:r>
        <w:rPr/>
        <w:t>ꥉ</w:t>
      </w:r>
      <w:r>
        <w:rPr/>
        <w:t>녺ㆣ慑搻炬㥃싂䑥⪩쉒佨걹廂灏塵녣䜮⭯숺䥙걪땇劣⺣슘噇旎㥈떘쉚瑢㑇숦琬祾琬㩞竂뭮썷捱䵗깑뽙煨㉍⩓䉏硘壂礶坊䳂䥟囂┻祮顥㭇숪㐵甩歂却剁쉆坑煆捅兢䝁啦䩆뼸㑔</w:t>
      </w:r>
      <w:r>
        <w:rPr/>
        <w:t>ⵅ</w:t>
      </w:r>
      <w:r>
        <w:rPr/>
        <w:t>樺땕撱⑤楦顀壍╘</w:t>
      </w:r>
      <w:r>
        <w:rPr/>
        <w:t>ꦘ</w:t>
      </w:r>
      <w:r>
        <w:rPr/>
        <w:t>橒挪穎斘⹔⥾䅷䁒樥ꅖ歮⯍숭䜬ㅢ㉣倴䵡쵖䅰偓具画輲䬦⪩숥䔸奂其彗縭歘따ㅚ牞剅♹颡䕬㮏ꅦ渽㍖摢썫䑣繴⪬頳匫庥䄪碩棎㇂盂깕쉅깘㢵顬쉣廃稤汭䡅娭䭃堩䕇燍㯍轮䉓</w:t>
      </w:r>
      <w:r>
        <w:rPr/>
        <w:t>꧂Ⓜ</w:t>
      </w:r>
      <w:r>
        <w:rPr/>
        <w:t>佬䈽牑佮浵긨煘䆬呞㜩쉙䈴㉳숲穉呄</w:t>
      </w:r>
      <w:r>
        <w:rPr/>
        <w:t>Ⱜ</w:t>
      </w:r>
      <w:r>
        <w:rPr/>
        <w:t>繊仂숪敥溘녁⭒澏숶顬묫洩撵㑩㍞⺬Ⓜ昪匸タ싂塱⥧⥚⼩⹤䵹싂썗䉏Ⓜ췂㢻琦摅塉</w:t>
      </w:r>
      <w:r>
        <w:rPr/>
        <w:t>ꤨ</w:t>
      </w:r>
      <w:r>
        <w:rPr/>
        <w:t>榏湋㡫㬬䩂슱淂⑞卅桘幇瀳☰櫃歾슮䈭⼦䥳涻繥漨䱨⍏毂䩢婃⍶懂佀う牱婎煂䩲쉄剦轨圶䏂汖쵑㙘㡐禩乕䙚⍱긭䩶㈊㔤슮瘵噊㍈┬ㄳ⸽싂쉈疿猭쉌渵㤩⑁넰␪⑌䕮砨恎䠰습ꍤ犻偄䚵凂佤䴤㌣쉞䉃㑪棂♒淎杺⪣䁩쉮ㅍ澮⬤췂歐㡡殘䚻䑓쎬墱創癕썑쵘水⑩绂䥇ꌵ乌犿㩑測䑵䑒䌫渥</w:t>
      </w:r>
      <w:r>
        <w:rPr/>
        <w:t>ⴷ</w:t>
      </w:r>
      <w:r>
        <w:rPr/>
        <w:t>녅瓂╘䘪싂牋䟂ꥤ䑆懂煆㨪祩쵒歰␵㉰恢瀬숨뼨╣绍愱칶</w:t>
      </w:r>
      <w:r>
        <w:rPr/>
        <w:t>ꤳ</w:t>
      </w:r>
      <w:r>
        <w:rPr/>
        <w:t>숤</w:t>
      </w:r>
      <w:r>
        <w:rPr/>
        <w:t>Ⱛ</w:t>
      </w:r>
      <w:r>
        <w:rPr/>
        <w:t>怳慅䥇奕⍙㐷坡곃洳坙㚮嘲쉘眣勃偊ꍱ晰汓䂬獙輴楬䖩┽秂䱁␽쵹攦愫柂⩎䕃濂浣㝭䥠勂㤵摷攬䆡浹瀯쉮䄰쉂쵒⹷ㅷ</w:t>
      </w:r>
      <w:r>
        <w:rPr/>
        <w:t>ꔫ</w:t>
      </w:r>
      <w:r>
        <w:rPr/>
        <w:t>劣녶</w:t>
      </w:r>
      <w:r>
        <w:rPr/>
        <w:t>ꔻ</w:t>
      </w:r>
      <w:r>
        <w:rPr/>
        <w:t>딭곂听㬪쉯㒣恾楓弳⭗穊楹炬橵僂쉥係佺녈</w:t>
      </w:r>
      <w:r>
        <w:rPr/>
        <w:t>⠫Ⳃ</w:t>
      </w:r>
      <w:r>
        <w:rPr/>
        <w:t>䅢獶ꏂ뭧颱㬨⩲琵쉟庣넬微⩯礯ㄪ圦䎩瑨唳䕁䅍Ⓜ⩙助冩쉥쏂乓瘳碮㦥漣깫楹顡䱑䮡숴氣玩㯂䙫碘䕊奢䅉쉉쉡⑵묭깚䱫摤璣撩到⽕</w:t>
      </w:r>
      <w:r>
        <w:rPr/>
        <w:t>ꤻ</w:t>
      </w:r>
      <w:r>
        <w:rPr/>
        <w:t>廂</w:t>
      </w:r>
      <w:r>
        <w:rPr/>
        <w:t>ꥊ</w:t>
      </w:r>
      <w:r>
        <w:rPr/>
        <w:t>쉒숨滂䜽갫嫂噰♡澏곂쉕뗂㙱숪쉡丫樲檏疱쉆䁊㶘⩅辩Ⓧ</w:t>
      </w:r>
      <w:r>
        <w:rPr/>
        <w:t>⢮</w:t>
      </w:r>
      <w:r>
        <w:rPr/>
        <w:t>싍ꥵ瘮汒挦♲뽖娦樲娸忂숬⽆녙䅁쉅</w:t>
      </w:r>
      <w:r>
        <w:rPr/>
        <w:t>Ⱚ</w:t>
      </w:r>
      <w:r>
        <w:rPr/>
        <w:t>旂㦥祰㑤땀湤廂</w:t>
      </w:r>
      <w:r>
        <w:rPr/>
        <w:t>ꥂ⥹</w:t>
      </w:r>
      <w:r>
        <w:rPr/>
        <w:t>㭒琣</w:t>
      </w:r>
      <w:r>
        <w:rPr/>
        <w:t>⠮</w:t>
      </w:r>
      <w:r>
        <w:rPr/>
        <w:t>煟晚䉢顒汮捅歭⧂港숮灏㈩歆睥睯격䈴숽묱䠰砳祢啌纥쉾穯伬☥炩</w:t>
      </w:r>
      <w:r>
        <w:rPr/>
        <w:t>⡁</w:t>
      </w:r>
      <w:r>
        <w:rPr/>
        <w:t>⽉㥏弲穱礽䈮쉃撏슡䙧漺뭔幓䴳佱䁖䝖䌳쌥썐</w:t>
      </w:r>
      <w:r>
        <w:rPr/>
        <w:t>ꕌ</w:t>
      </w:r>
      <w:r>
        <w:rPr/>
        <w:t>犻䟂摦睒</w:t>
      </w:r>
      <w:r>
        <w:rPr/>
        <w:t>ⲩ</w:t>
      </w:r>
      <w:r>
        <w:rPr/>
        <w:t>䅄쉹╁⛂싂湥㏂쉞䂩␲ꏂ灇ꅟ䥶晞琷㩌䷃搸䄩沬</w:t>
      </w:r>
      <w:r>
        <w:rPr/>
        <w:t>ꤳ</w:t>
      </w:r>
      <w:r>
        <w:rPr/>
        <w:t>䴭䑹䢱⩮䄴䍣呯囂瑚ぷ싎땅쉃㡎䭗숷僂♉숹妏噫ぞ䭄挵㶡䃂輮祗噙桒㭵佩輤梩䑆䰸繎灂娥斵䬰⾬槂䑧櫍弹㩈☫卷疱檬싂䲏庮噫㝡쉴䬸迂慗ぢ犩奃⍉湔卋⿎⪬痎畬㯎⦵곂떬䛂䴻뽖䍵璘扵츣뽰灬痂吭漸媩쉓땆〉夥丱䭒㕸穴</w:t>
      </w:r>
      <w:r>
        <w:rPr/>
        <w:t>ⰽ⭪</w:t>
      </w:r>
      <w:r>
        <w:rPr/>
        <w:t>컂쉰廍땖颱昻渪帰㏂疡䙍呴澩敵椲氨她㠣穲쉷䧂玡轏愣쉊抻딶뭀洳飂䨣㑑栬狂</w:t>
      </w:r>
      <w:r>
        <w:rPr/>
        <w:t>ꤸ</w:t>
      </w:r>
      <w:r>
        <w:rPr/>
        <w:t>⡥</w:t>
      </w:r>
      <w:r>
        <w:rPr/>
        <w:t>ꅴ㦵欫㜺慐挬쉯⨱쉷㚻</w:t>
      </w:r>
      <w:r>
        <w:rPr/>
        <w:t>ꤊ</w:t>
      </w:r>
      <w:r>
        <w:rPr/>
        <w:t>灱摌心挽嘴栱倷㍥桟牷吩琺典쵭⑂㵇숨⍰彲橢潈㜦㌹㧂㉣⭹頻㚘㑞싂瑤着桪땏坱</w:t>
      </w:r>
      <w:r>
        <w:rPr/>
        <w:t>꥟</w:t>
      </w:r>
      <w:r>
        <w:rPr/>
        <w:t>契桶湖患䡩⽥狂㩣牢</w:t>
      </w:r>
      <w:r>
        <w:rPr/>
        <w:t>⡷</w:t>
      </w:r>
      <w:r>
        <w:rPr/>
        <w:t>兙뼷倽椹칺仂敧䅀硷拂㡶╠䙡쉌穏숭ㄥ浍숬䝟㝫</w:t>
      </w:r>
      <w:r>
        <w:rPr/>
        <w:t>ꕩ</w:t>
      </w:r>
      <w:r>
        <w:rPr/>
        <w:t>稥쉥㩐칭쉷䈸㕭杶⹙匪伪㐯祾䶘겣䤶杨灩</w:t>
      </w:r>
      <w:r>
        <w:rPr/>
        <w:t>ⱊ</w:t>
      </w:r>
      <w:r>
        <w:rPr/>
        <w:t>婆垣噃䕡걚㙅䑾㟂楱猬㬬ꌱ䕖</w:t>
      </w:r>
      <w:r>
        <w:rPr/>
        <w:t>⢩</w:t>
      </w:r>
      <w:r>
        <w:rPr/>
        <w:t>ꗂ</w:t>
      </w:r>
      <w:r>
        <w:rPr/>
        <w:t>뭌싃䌰祆췂㕏쉞櫂쉠挷⤪彮恺嘱쉨癉㵧旂匲꥙䅰圥숤奊煍㥲▘硚썏</w:t>
      </w:r>
      <w:r>
        <w:rPr/>
        <w:t>⠨</w:t>
      </w:r>
      <w:r>
        <w:rPr/>
        <w:t>䉵刺礸⽺扷⺱绂ㄭ쉫噓㑆头㈳슻꤮슡汚㓂曂乩⩵㍙渨䝆䍸婱</w:t>
      </w:r>
      <w:r>
        <w:rPr/>
        <w:t>ꥎ</w:t>
      </w:r>
      <w:r>
        <w:rPr/>
        <w:t>唹畚␫晦坑祘⹠쉚쉇㘯쉣䷂</w:t>
      </w:r>
      <w:r>
        <w:rPr/>
        <w:t>ⴰ</w:t>
      </w:r>
      <w:r>
        <w:rPr/>
        <w:t>㪮䀥⪮捄䝑⨣圥痍毂㉯⒥潲⭰쉨걆쉢슬㕇剡哂㇂䰮칞欸啷㍒땉숸碿核憵숻㩯唶稷稵䀲穆輪ꍎ態㡭磎㐻丹ꄷ쎩ㅀ쉱숹柂</w:t>
      </w:r>
      <w:r>
        <w:rPr/>
        <w:t>ⱥ╋</w:t>
      </w:r>
      <w:r>
        <w:rPr/>
        <w:t>䥵爽숺卋㍊光づꍈ䣂䨫껍捶丰顐숫の㡠╪獍䡚前ㆮ⤤䫂幏㔵㷂싂⭅颏깯呐婑ㄳ顫㍚</w:t>
      </w:r>
      <w:r>
        <w:rPr/>
        <w:t>ⴸ</w:t>
      </w:r>
      <w:r>
        <w:rPr/>
        <w:t>슏幍洱숷䈬噢땉嫂癬</w:t>
      </w:r>
      <w:r>
        <w:rPr/>
        <w:t>ꕍ</w:t>
      </w:r>
      <w:r>
        <w:rPr/>
        <w:t>㯂䧍啥┩ꅫ攬梮⌯囂婚攨⿂㦮呗囂䑌녏祢⼪歔幣쉍㑚싂晅䩾쉹쉩㭗迂</w:t>
      </w:r>
      <w:r>
        <w:rPr/>
        <w:t>ꥎ</w:t>
      </w:r>
      <w:r>
        <w:rPr/>
        <w:t>숭⸴땰慱⺬㊱␲⩑栤昵䅮싂䉴촪渮놏橎䭇慫顦䕠컂㝅㇂恖ㅇ쉹쉹也䩒怷</w:t>
      </w:r>
      <w:r>
        <w:rPr/>
        <w:t>ꥃ</w:t>
      </w:r>
      <w:r>
        <w:rPr/>
        <w:t>盂䨪䀮</w:t>
      </w:r>
      <w:r>
        <w:rPr/>
        <w:t>ꕆ⸪</w:t>
      </w:r>
      <w:r>
        <w:rPr/>
        <w:t>汖ꥴ뽨␹쉞偹쉇⼲⥐쵅싂쉃恅뾿瞿⏂숦쉮瘩姂呦숫祣㜶䩌숺㵊㝞⭟䉥딨喬⬥䐭圳䟂䑬佢⑓묪걥ㅘ䓂䩎걏ꇂ瀬噀싂䰶쉷ꥬ婏琵딴ꌮ㡴</w:t>
      </w:r>
      <w:r>
        <w:rPr/>
        <w:t>ⵟ</w:t>
      </w:r>
      <w:r>
        <w:rPr/>
        <w:t>䨸츪뿍䃂瑯輰䡥杲幉兂晅㓂䠳䓂稷㡠彏쉢㩍甫沵䡣쉰奾佌</w:t>
      </w:r>
      <w:r>
        <w:rPr/>
        <w:t>ⱬ</w:t>
      </w:r>
      <w:r>
        <w:rPr/>
        <w:t>攸甪绂걟㙘獱칎䝯槂㌭㞿弽惂⧃潧扖뭲쵏⽬╗숸䕲湴㝨䨩䥺䖵歫磂壍呎玻呦⹭䰯圲䘴埂晉㛂쉚侮夦䌨卒扒</w:t>
      </w:r>
      <w:r>
        <w:rPr/>
        <w:t>ꦿ</w:t>
      </w:r>
      <w:r>
        <w:rPr/>
        <w:t>敾彵婖쵋砲迍쉪澣睏걓쉑漯䴪佧䪻쉴睫炮欯戮ヂ깑⹅涡숨썆恇⌫쵩浥뮿僂繌㝶湵慔枩㐪ꥩ柂琊匽杖䤪爻噧䉍䁭쉊⬵湳皡⩎斻⨤杠⭘嘪獊⭐睨䡪〩⫍숤惂뼽㒏惂㕪㐥額쉲뼫⩖䧂쵧⑸恀仂ㆩ딬杢㕮⭏杞當瞩딹⑟敹稦敖ꍫ⍲㧂䙹䗂㙎忂湯</w:t>
      </w:r>
      <w:r>
        <w:rPr/>
        <w:t>ꥁ</w:t>
      </w:r>
      <w:r>
        <w:rPr/>
        <w:t>牊싃睞싂幺繱丵쉤为쉌慥癮</w:t>
      </w:r>
      <w:r>
        <w:rPr/>
        <w:t>ꔣ</w:t>
      </w:r>
      <w:r>
        <w:rPr/>
        <w:t>滎쵃机呇겏ꆿ䤺婪汒爭猸噘습狂䭱术敁㴶洺眽啞垻캻ㆻ䅈숬슏䍘澘㕀⩓ꅱ颏㍒䙲朦쉃싍摵䅃</w:t>
      </w:r>
      <w:r>
        <w:rPr/>
        <w:t>ꕰ</w:t>
      </w:r>
      <w:r>
        <w:rPr/>
        <w:t>䑫䣂쵡⚩砸⬨치䝓繾⑩곂⨺쵐㡗⩉弻手㵉克恐あ猰⌯뭮곃㉡⹗係㜶櫂彮⍙湅⼴</w:t>
      </w:r>
      <w:r>
        <w:rPr/>
        <w:t>⡙</w:t>
      </w:r>
      <w:r>
        <w:rPr/>
        <w:t>䱒䲵㔥济</w:t>
      </w:r>
      <w:r>
        <w:rPr/>
        <w:t>ꕐ</w:t>
      </w:r>
      <w:r>
        <w:rPr/>
        <w:t>攣䁱녪扦祮傥娨丣牃幮㣂⬬ㄽ䍴ꍕ</w:t>
      </w:r>
      <w:r>
        <w:rPr/>
        <w:t>⡬</w:t>
      </w:r>
      <w:r>
        <w:rPr/>
        <w:t>㖡浦ꎣ뿃戶楬녮填걈싂飂幱ㅠ㈪㬣斡⹱㨭⥖㵨⥶Ⓜ琵숸嘣坓歶숶숽入犘狂栵睸䵆啶㨨㗂灮夣</w:t>
      </w:r>
      <w:r>
        <w:rPr/>
        <w:t>Ⳃ</w:t>
      </w:r>
      <w:r>
        <w:rPr/>
        <w:t>墩</w:t>
      </w:r>
      <w:r>
        <w:rPr/>
        <w:t>ꦡ</w:t>
      </w:r>
      <w:r>
        <w:rPr/>
        <w:t>姂哂礻㥞ㆱⓂ⺏䭔⍌</w:t>
      </w:r>
      <w:r>
        <w:rPr/>
        <w:t>ꕳ</w:t>
      </w:r>
      <w:r>
        <w:rPr/>
        <w:t>橎偕㨷䌯</w:t>
      </w:r>
      <w:r>
        <w:rPr/>
        <w:t>ꥎ</w:t>
      </w:r>
      <w:r>
        <w:rPr/>
        <w:t>彚匴猯反㍣㍺朷輹싂氰券縣捁獫</w:t>
      </w:r>
      <w:r>
        <w:rPr/>
        <w:t>ꤥ</w:t>
      </w:r>
      <w:r>
        <w:rPr/>
        <w:t>牫</w:t>
      </w:r>
      <w:r>
        <w:rPr/>
        <w:t>⠴⣂</w:t>
      </w:r>
      <w:r>
        <w:rPr/>
        <w:t>繀쉷</w:t>
      </w:r>
      <w:r>
        <w:rPr/>
        <w:t>ⵧ</w:t>
      </w:r>
      <w:r>
        <w:rPr/>
        <w:t>䘤从⛂숬쉯汖┴䓂썶獁⧂乩䧂啂歘넬䩵䜱걠⩯昰㡍⺮㗂䵐ꆘ䎮刯戩숪㭠⫎쉦㞿䕂䎬甸樷傏䠥华㉰歯町刪㷎䘳㕢愷娪㈵椵숽焲걐常㴹敱䥔奢</w:t>
      </w:r>
      <w:r>
        <w:rPr/>
        <w:t>ꗃ</w:t>
      </w:r>
      <w:r>
        <w:rPr/>
        <w:t>楘녅窩⩺ꍀ</w:t>
      </w:r>
      <w:r>
        <w:rPr/>
        <w:t>⡀</w:t>
      </w:r>
      <w:r>
        <w:rPr/>
        <w:t>櫂녔걤夰㑋稯毂剎뭟쉫䦩</w:t>
      </w:r>
      <w:r>
        <w:rPr/>
        <w:t>⠯</w:t>
      </w:r>
      <w:r>
        <w:rPr/>
        <w:t>ㅴ쉷ㅫ媮睧⩤䱫ꆣ쉟ㅆ숪䩩촰쉕쉲慾♨敏㵴슥김塨╀䵂ꅘ슣걯垻숥</w:t>
      </w:r>
      <w:r>
        <w:rPr/>
        <w:t>⣂</w:t>
      </w:r>
      <w:r>
        <w:rPr/>
        <w:t>⻂쉎洷쉫特☲숻桒ꍌ녏搽樭戨㍈偂◂쉆焹燂倹䵞嫃娹颥䡎䩸喏掬䈽䙌㭡强</w:t>
      </w:r>
      <w:r>
        <w:rPr/>
        <w:t>ꤽ</w:t>
      </w:r>
      <w:r>
        <w:rPr/>
        <w:t>ꥥ栤ㅭ쉀琶䥂祆㠪呰⩅䙰淃䪩Ⓜ䮱晎☥썬汳橈</w:t>
      </w:r>
      <w:r>
        <w:rPr/>
        <w:t>Ⱚ</w:t>
      </w:r>
      <w:r>
        <w:rPr/>
        <w:t>湴쵆捹䈯繑獮ㅭ썊싂秂䙦㝾瞡頴痂㖩ꌳ呦䩧ば</w:t>
      </w:r>
      <w:r>
        <w:rPr/>
        <w:t>ⷂ</w:t>
      </w:r>
      <w:r>
        <w:rPr/>
        <w:t>椶</w:t>
      </w:r>
      <w:r>
        <w:rPr/>
        <w:t>ꥋ</w:t>
      </w:r>
      <w:r>
        <w:rPr/>
        <w:t>扔枥㯂䘮㖩㗃儱ꥩ㛂㗂㊡쉧숺㌩瘶猶敡欪쉓妮乊쉹橁뮮穵㙾䜷쉤숦⩮䦱捨</w:t>
      </w:r>
      <w:r>
        <w:rPr/>
        <w:t>ⵄ</w:t>
      </w:r>
      <w:r>
        <w:rPr/>
        <w:t>쌸塖⩴䞮榻䁺纘슻췂⩀슿㖮ㅶ뾩砨㟂公橷懂桬捬浯䠮僂瑵쉡䥌㩵獏⹌刮扗奡仂䡊痂␽慷䱁余슩䓎촊弦땷</w:t>
      </w:r>
      <w:r>
        <w:rPr/>
        <w:t>ⱘ</w:t>
      </w:r>
      <w:r>
        <w:rPr/>
        <w:t>瘫涬繨䥃⩪⽪믂쉔╥ꏎ埍㤩㞮</w:t>
      </w:r>
      <w:r>
        <w:rPr/>
        <w:t>ⶮ</w:t>
      </w:r>
      <w:r>
        <w:rPr/>
        <w:t>넥儣</w:t>
      </w:r>
      <w:r>
        <w:rPr/>
        <w:t>ꤴ</w:t>
      </w:r>
      <w:r>
        <w:rPr/>
        <w:t>䇂</w:t>
      </w:r>
      <w:r>
        <w:rPr/>
        <w:t>Ⱡ</w:t>
      </w:r>
      <w:r>
        <w:rPr/>
        <w:t>쉧恎쌬</w:t>
      </w:r>
      <w:r>
        <w:rPr/>
        <w:t>ⵤ</w:t>
      </w:r>
      <w:r>
        <w:rPr/>
        <w:t>쉳轷煔쉄癉䌨⨷奟⌯⒮뗂慚䵃渣싂乴딦掮䉕伥䕖뮬牂䯃洽卯櫂祓㭧⨲匦쉫䔭唨湬䠷⵸⬺汍Ⓜ幭啨狂칆䙥⑔㵠⽨晒䔱杗剴슬☯</w:t>
      </w:r>
      <w:r>
        <w:rPr/>
        <w:t>ꤣ</w:t>
      </w:r>
      <w:r>
        <w:rPr/>
        <w:t>穮灖潸捗係冩⭡숩わ䒏娪敮촽怴泂偸㧂䟂晀㒻녁걔哎쏂⽺▥⑬䭅⼽氤숷䙐㤤쉈歀奈椭⽪숥</w:t>
      </w:r>
      <w:r>
        <w:rPr/>
        <w:t>ⴰ</w:t>
      </w:r>
      <w:r>
        <w:rPr/>
        <w:t>幥쉯</w:t>
      </w:r>
      <w:r>
        <w:rPr/>
        <w:t>ⰰ</w:t>
      </w:r>
      <w:r>
        <w:rPr/>
        <w:t>敐싂⨶⬦捅䥳㘵偷偂䥢澩佞싂恟</w:t>
      </w:r>
      <w:r>
        <w:rPr/>
        <w:t>ꥅ</w:t>
      </w:r>
      <w:r>
        <w:rPr/>
        <w:t>汮뭬</w:t>
      </w:r>
      <w:r>
        <w:rPr/>
        <w:t>⡕</w:t>
      </w:r>
      <w:r>
        <w:rPr/>
        <w:t>䉎癇뼳婵搦ꅧ奄潙䂘츦洣圪쉡녣噶䋂㜴幖쉆⤪颡땚禵歗</w:t>
      </w:r>
      <w:r>
        <w:rPr/>
        <w:t>⠺╩</w:t>
      </w:r>
      <w:r>
        <w:rPr/>
        <w:t>墥頤䰩</w:t>
      </w:r>
      <w:r>
        <w:rPr/>
        <w:t>ⱈ</w:t>
      </w:r>
      <w:r>
        <w:rPr/>
        <w:t>案⨨㡳〻쏂㷂䫂䓎汨礳桟浥䩑썰㉴捗쉔潷쵠夲쵋▿娸䣂ꍈ瑍숰䑇墘啴灟䇂슬ㆩ</w:t>
      </w:r>
      <w:r>
        <w:rPr/>
        <w:t>ⱊ</w:t>
      </w:r>
      <w:r>
        <w:rPr/>
        <w:t>彖搳쉢ꅊ</w:t>
      </w:r>
      <w:r>
        <w:rPr/>
        <w:t>ꤣ</w:t>
      </w:r>
      <w:r>
        <w:rPr/>
        <w:t>棃扒晷㵍⫂爪䨺彾㝌嫂䥤⩨쉱</w:t>
      </w:r>
      <w:r>
        <w:rPr/>
        <w:t>ⱗⱗ</w:t>
      </w:r>
      <w:r>
        <w:rPr/>
        <w:t>뽑晳妬</w:t>
      </w:r>
      <w:r>
        <w:rPr/>
        <w:t>ⰱ</w:t>
      </w:r>
      <w:r>
        <w:rPr/>
        <w:t>奫싂뇂旂깔썳桌眥参숶☲</w:t>
      </w:r>
      <w:r>
        <w:rPr/>
        <w:t>⡵</w:t>
      </w:r>
      <w:r>
        <w:rPr/>
        <w:t>䔺䩉掵焫潰轠䌬뽠䮘稶汍伮婑甶睈堷歚く㩖뼹䌪焳ꎩ溿┽眪啋硳瀰厘㌤ꥢ㔭녨䨣츯</w:t>
      </w:r>
      <w:r>
        <w:rPr/>
        <w:t>ꔶ⑐⸹</w:t>
      </w:r>
      <w:r>
        <w:rPr/>
        <w:t>ヂ䢿挽湅</w:t>
      </w:r>
      <w:r>
        <w:rPr/>
        <w:t>ꕇ</w:t>
      </w:r>
      <w:r>
        <w:rPr/>
        <w:t>䓂帥ꌰ歬ま䍉</w:t>
      </w:r>
      <w:r>
        <w:rPr/>
        <w:t>ⶱ</w:t>
      </w:r>
      <w:r>
        <w:rPr/>
        <w:t>曂◎桭䭰놩偫乴彄歎弳俍乗浆轵圦氮꧎쉰쏂䗂䚿樮</w:t>
      </w:r>
      <w:r>
        <w:rPr/>
        <w:t>⠯</w:t>
      </w:r>
      <w:r>
        <w:rPr/>
        <w:t>뽦琱杨⥃쉍쉵㩔㑞쉓녮ォ彺䍤潐ꄯ▮⩬眪慱區刱歅潕楾炡ꌴ╆氲⩥湓쉑䘰䄦쉲䪮⍬♹飂㘨㊱넽稥쉧쉊ꥤ⚏㕃㑑痂깷딪呤搽狂睟瘪칗ㄭ䩀㪣쉃繺⎏㙆桠숷칚旍㘻頫㈥뽐牙</w:t>
      </w:r>
      <w:r>
        <w:rPr/>
        <w:t>⡀</w:t>
      </w:r>
      <w:r>
        <w:rPr/>
        <w:t>灁䕙⩔걐涻䡅ꅥ彥⫂梮揂ꌹ␱䢡⭯刭떿</w:t>
      </w:r>
      <w:r>
        <w:rPr/>
        <w:t>ꥆ</w:t>
      </w:r>
      <w:r>
        <w:rPr/>
        <w:t>汀欣楆⑳䅏歸爯쉥쉚愪䉡㘨숸쌵㩨乗杩䝮㡺䰵ヂ堭싂슬楘凂</w:t>
      </w:r>
      <w:r>
        <w:rPr/>
        <w:t>ꕤ⌦䷂┱</w:t>
      </w:r>
      <w:r>
        <w:rPr/>
        <w:t>捑痂灗輵繌⺏ꍖ哂剨Ⓨ㍮쉇㙶㭥䥺桔愣</w:t>
      </w:r>
      <w:r>
        <w:rPr/>
        <w:t>ꤺ♎</w:t>
      </w:r>
      <w:r>
        <w:rPr/>
        <w:t>敉扺が癈⩔싂埂싂妵䤸␩离乳㉬ㅐ썊憬㕚操쉙⫂泂恐䫂喡⚵숴㉱唭썔顱녎⺡싂潎灆敱扏瑐䦱◂ꏂ넮쉆㓂썂䝃㩟䩆娵琤䉇뽤昊村煏㮱쉤幇搥䝯ꅷ</w:t>
      </w:r>
      <w:r>
        <w:rPr/>
        <w:t>⡁</w:t>
      </w:r>
      <w:r>
        <w:rPr/>
        <w:t>쉏㍠䎿쌥ꌪ卸⯎깎뿍朲땤欨種쉅楚쉙쉗</w:t>
      </w:r>
      <w:r>
        <w:rPr/>
        <w:t>ꤥ</w:t>
      </w:r>
      <w:r>
        <w:rPr/>
        <w:t>쉋㤸橎䡱牯㵟剰搻묻撿ノ卷祬㨯息皥⸴</w:t>
      </w:r>
      <w:r>
        <w:rPr/>
        <w:t>ꕶ⍟</w:t>
      </w:r>
      <w:r>
        <w:rPr/>
        <w:t>㬳ꥥ㵅䴽때䡸係䱶㌰뭒䑹こ瑪〲摑숩⥂⩖嫂쉠扂격녑쵪塡슬ꇂ癯卫呈㭏嚻䏂睟쉨瑅泂䬭祧繙樯䉸墏去碮</w:t>
      </w:r>
      <w:r>
        <w:rPr/>
        <w:t>Ⳃ</w:t>
      </w:r>
      <w:r>
        <w:rPr/>
        <w:t>䍰幋슣卪䵑쉏唥㩾㯂瘯䉳嘲⭠쉏⑞㐳⴪歱⽚⍋呶녺뭦쉬䓃癚⫃穑剃䁨</w:t>
      </w:r>
      <w:r>
        <w:rPr/>
        <w:t>ꤸ</w:t>
      </w:r>
      <w:r>
        <w:rPr/>
        <w:t>狍噯</w:t>
      </w:r>
      <w:r>
        <w:rPr/>
        <w:t>⡆</w:t>
      </w:r>
      <w:r>
        <w:rPr/>
        <w:t>㉡싍椱愳䧎祓奋ꅞ年⯃助⩥敬〵欮淂杵㖏䰱⹩䞮剧憩匦</w:t>
      </w:r>
      <w:r>
        <w:rPr/>
        <w:t>ⴤ</w:t>
      </w:r>
      <w:r>
        <w:rPr/>
        <w:t>녤숽玏呑㉟兒匪䉁쉷批婔窩牋柂塥漥⍤眤潵噤곂楶䓂┦쉨꥙㛂秎걾椷へ㵃畐摖恟썗䱔슱婣ꅘ쉉穯䀶</w:t>
      </w:r>
      <w:r>
        <w:rPr/>
        <w:t>ⵯ</w:t>
      </w:r>
      <w:r>
        <w:rPr/>
        <w:t>㩙</w:t>
      </w:r>
      <w:r>
        <w:rPr/>
        <w:t>ⳍ</w:t>
      </w:r>
      <w:r>
        <w:rPr/>
        <w:t>摡☦⍑癪⎿䏂⥅썅칑습攩쉣⬺䦬䡋㛎倣쉍䉐に䩐㖩ꥬ䁨</w:t>
      </w:r>
      <w:r>
        <w:rPr/>
        <w:t>ⴲ</w:t>
      </w:r>
      <w:r>
        <w:rPr/>
        <w:t>晨쌰⹏㕴慈⪡㙹쌴咡䵧슩㏂牐⹚</w:t>
      </w:r>
      <w:r>
        <w:rPr/>
        <w:t>ꗎ</w:t>
      </w:r>
      <w:r>
        <w:rPr/>
        <w:t>嚥欶㚩欩</w:t>
      </w:r>
      <w:r>
        <w:rPr/>
        <w:t>ⶩ</w:t>
      </w:r>
      <w:r>
        <w:rPr/>
        <w:t>爺轞쉤㝔䡨슩佥␽橅䱥⦵컎歍垏썗⫂䤭う쉱䕤䦘䆬䱊숵溡婨祅싃楖믂灂숬嘮祃瀨</w:t>
      </w:r>
      <w:r>
        <w:rPr/>
        <w:t>⡨</w:t>
      </w:r>
      <w:r>
        <w:rPr/>
        <w:t>幞穷㉧䉦⬭輴땠撵땑䁒녶䣂浈숪䅴䉩佌슡캏</w:t>
      </w:r>
      <w:r>
        <w:rPr/>
        <w:t>ꔩ</w:t>
      </w:r>
      <w:r>
        <w:rPr/>
        <w:t>牓坅擂瀵⸮䎘稽ꍠ㩓녃甤矂硉慬쵟䏂␽含㣂坔礴카绂췂卋汓숵瘥쉮㞣㥤潍䨵昭㮮䜪啦佬獤⬦个</w:t>
      </w:r>
      <w:r>
        <w:rPr/>
        <w:t>ⱈ⹣</w:t>
      </w:r>
      <w:r>
        <w:rPr/>
        <w:t>匲頤慰</w:t>
      </w:r>
      <w:r>
        <w:rPr/>
        <w:t>ⵁ</w:t>
      </w:r>
      <w:r>
        <w:rPr/>
        <w:t>漦싂䍒쉕欴</w:t>
      </w:r>
      <w:r>
        <w:rPr/>
        <w:t>ⰺ</w:t>
      </w:r>
      <w:r>
        <w:rPr/>
        <w:t>橖▬쌸慨勂숪</w:t>
      </w:r>
      <w:r>
        <w:rPr/>
        <w:t>ꔪ</w:t>
      </w:r>
      <w:r>
        <w:rPr/>
        <w:t>ⲱ</w:t>
      </w:r>
      <w:r>
        <w:rPr/>
        <w:t>ꕉ</w:t>
      </w:r>
      <w:r>
        <w:rPr/>
        <w:t>녂䡆爭橹䥳坒侘</w:t>
      </w:r>
      <w:r>
        <w:rPr/>
        <w:t>⠦</w:t>
      </w:r>
      <w:r>
        <w:rPr/>
        <w:t>길㬣♦浗湹㒩䬩癃嘹䍹썡</w:t>
      </w:r>
      <w:r>
        <w:rPr/>
        <w:t>ⱦ</w:t>
      </w:r>
      <w:r>
        <w:rPr/>
        <w:t>ꍄ⑎礶䋎䯍敐熘恔懂쉉噳痂汈㙈䏂</w:t>
      </w:r>
      <w:r>
        <w:rPr/>
        <w:t>ꥂ</w:t>
      </w:r>
      <w:r>
        <w:rPr/>
        <w:t>䚻䑁牠⩀숰稩摈⺏傱숪</w:t>
      </w:r>
      <w:r>
        <w:rPr/>
        <w:t>ⵕ</w:t>
      </w:r>
      <w:r>
        <w:rPr/>
        <w:t>縫ꅲ㢻땏쉁싂⩎␺</w:t>
      </w:r>
      <w:r>
        <w:rPr/>
        <w:t>⡱</w:t>
      </w:r>
      <w:r>
        <w:rPr/>
        <w:t>쉠</w:t>
      </w:r>
      <w:r>
        <w:rPr/>
        <w:t>⠷</w:t>
      </w:r>
      <w:r>
        <w:rPr/>
        <w:t>깗</w:t>
      </w:r>
      <w:r>
        <w:rPr/>
        <w:t>⡆⥞</w:t>
      </w:r>
      <w:r>
        <w:rPr/>
        <w:t>쉨獅쉦柂帩捥뾏㯂杌걇䁧싎獔嘸竂䜭氣楩깄뭰槂땒㝰㙾</w:t>
      </w:r>
      <w:r>
        <w:rPr/>
        <w:t>ⱺ</w:t>
      </w:r>
      <w:r>
        <w:rPr/>
        <w:t>䭦</w:t>
      </w:r>
      <w:r>
        <w:rPr/>
        <w:t>ⴤ</w:t>
      </w:r>
      <w:r>
        <w:rPr/>
        <w:t>㙫㠣㕇㉯숶쉶숱瘵奪䡲ꥯ䵆⬹甦㡟깥뽂㍭䖡拍煬</w:t>
      </w:r>
      <w:r>
        <w:rPr/>
        <w:t>ꔴ⨸</w:t>
      </w:r>
      <w:r>
        <w:rPr/>
        <w:t>ꌳ煱⻂獲䵖䥳㙠⺻䘵杏②⒥䜽㌣칂ꄬ숷淂쉚沮슩쉦兩傩歵敃刹獐뽠</w:t>
      </w:r>
      <w:r>
        <w:rPr/>
        <w:t>ꔻ</w:t>
      </w:r>
      <w:r>
        <w:rPr/>
        <w:t>係묵슡⸷䙹숪쉷゘稱䩤</w:t>
      </w:r>
      <w:r>
        <w:rPr/>
        <w:t>⠊</w:t>
      </w:r>
      <w:r>
        <w:rPr/>
        <w:t>㷂ꅫ颬琶⬲쉄ꍳ縸꧎숴湃㑑쏃扃帰壃ꎱ獐燂㴱中</w:t>
      </w:r>
      <w:r>
        <w:rPr/>
        <w:t>ꥍ</w:t>
      </w:r>
      <w:r>
        <w:rPr/>
        <w:t>颏ꌬ⩑슱昺</w:t>
      </w:r>
      <w:r>
        <w:rPr/>
        <w:t>Ⱕ</w:t>
      </w:r>
      <w:r>
        <w:rPr/>
        <w:t>吪</w:t>
      </w:r>
      <w:r>
        <w:rPr/>
        <w:t>ꦥ</w:t>
      </w:r>
      <w:r>
        <w:rPr/>
        <w:t>슣彉⍒⑀䗂啸䥬숭㩏㏂쉈⍩⨩쉷顒朮쉆捊</w:t>
      </w:r>
      <w:r>
        <w:rPr/>
        <w:t>ⱟ</w:t>
      </w:r>
      <w:r>
        <w:rPr/>
        <w:t>癳敏楍浵㍎ꥤ抩啰瞿</w:t>
      </w:r>
      <w:r>
        <w:rPr/>
        <w:t>⣂</w:t>
      </w:r>
      <w:r>
        <w:rPr/>
        <w:t>쵄槂桅兔䁉⌥칒ㅪ뽰沩ꌴꅳ</w:t>
      </w:r>
      <w:r>
        <w:rPr/>
        <w:t>ꤪ</w:t>
      </w:r>
      <w:r>
        <w:rPr/>
        <w:t>쉆꺘⑭㩟⥏</w:t>
      </w:r>
      <w:r>
        <w:rPr/>
        <w:t>⡰</w:t>
      </w:r>
      <w:r>
        <w:rPr/>
        <w:t>ꍲ㍀쉗佖磂䇂슮ꥦ敀뽎獺䨺䱌㭶츲窮㈵輬</w:t>
      </w:r>
      <w:r>
        <w:rPr/>
        <w:t>ꦩ</w:t>
      </w:r>
      <w:r>
        <w:rPr/>
        <w:t>䙣ㄱ匹쉊⹸䀲廂挺㨬䩘呎⍺쉲◂竂♳뇍璿숵⯎⦱竂⭕洦兮⥨捇㣂儹昻喣䂣渨眨숱</w:t>
      </w:r>
      <w:r>
        <w:rPr/>
        <w:t>ⴥ</w:t>
      </w:r>
      <w:r>
        <w:rPr/>
        <w:t>幾䆡뗃愦⨯</w:t>
      </w:r>
      <w:r>
        <w:rPr/>
        <w:t>ꦬ</w:t>
      </w:r>
      <w:r>
        <w:rPr/>
        <w:t>牯싂</w:t>
      </w:r>
      <w:r>
        <w:rPr/>
        <w:t>꧂</w:t>
      </w:r>
      <w:r>
        <w:rPr/>
        <w:t>棂係녺⤭䵉</w:t>
      </w:r>
      <w:r>
        <w:rPr/>
        <w:t>ⳃ</w:t>
      </w:r>
      <w:r>
        <w:rPr/>
        <w:t>㭫弶㠵䶻剷佰㖱䉨걫䯂녞塴竂噧⼱</w:t>
      </w:r>
      <w:r>
        <w:rPr/>
        <w:t>ꤶ</w:t>
      </w:r>
      <w:r>
        <w:rPr/>
        <w:t>㗂싎숺桔꺘ぬ穹晅暘㖿晚⤱漶湶㌵湍</w:t>
      </w:r>
      <w:r>
        <w:rPr/>
        <w:t>ⲩ</w:t>
      </w:r>
      <w:r>
        <w:rPr/>
        <w:t>촳栣㢵器塰獳쉵⽎禱柂桇夲㙸瓂奡稪䇂係廍扉䘵깣슏丯걧뾥㐣뽚㤦무㔯䙨煑겥噩繌䑮㘴ㅃ깫䂏㍤卪⬩슻䵍㑈ヂ㷂㑳</w:t>
      </w:r>
      <w:r>
        <w:rPr/>
        <w:t>ꥇ</w:t>
      </w:r>
      <w:r>
        <w:rPr/>
        <w:t>츸䝔偎煸汢⽈䁨䝗灠◃슱ㄣ債䎵䐤斻盂礨䴻ꅉ坢唺稪呉슮㵒轠剐䬪⤦ꅱ轢关䡡竂橦쉰숴䑯挮硪䉓㬨歘⛂穆惂䁓</w:t>
      </w:r>
      <w:r>
        <w:rPr/>
        <w:t>ꔤ</w:t>
      </w:r>
      <w:r>
        <w:rPr/>
        <w:t>슩櫎䈮슻ㄺ무</w:t>
      </w:r>
      <w:r>
        <w:rPr/>
        <w:t>ⱪ</w:t>
      </w:r>
      <w:r>
        <w:rPr/>
        <w:t>캘싂⌨玱僂櫂楨㙙넫嘶畋썶弱䑑恃䱱䨩扣쵈쉪繙녱ꍬ夶쉦䱡딪䅍⛂兏</w:t>
      </w:r>
      <w:r>
        <w:rPr/>
        <w:t>ꤵ</w:t>
      </w:r>
      <w:r>
        <w:rPr/>
        <w:t>㵨⩺뇂揂</w:t>
      </w:r>
      <w:r>
        <w:rPr/>
        <w:t>ⱈ</w:t>
      </w:r>
      <w:r>
        <w:rPr/>
        <w:t>걪ォ</w:t>
      </w:r>
      <w:r>
        <w:rPr/>
        <w:t>ꕵ</w:t>
      </w:r>
      <w:r>
        <w:rPr/>
        <w:t>㵓슮▬쉢슿嚣䗂呂劮⻂怶梬栵桧磂</w:t>
      </w:r>
      <w:r>
        <w:rPr/>
        <w:t>ⵗꦩ</w:t>
      </w:r>
      <w:r>
        <w:rPr/>
        <w:t>㵔懂䣂깠䮬匪杪㵑녟㥋쉋甪걹輳땗썆䕪䵹⎮䘳숶穉⩀뭌깮쌱䱫䕂顄촭ꍋ䥍役뇂輸燂畱ꌶ䩌⦥琯㠰⯂䭤瑥쉬ね奭顩쉳侩갽㤱䍣敦ネ佷辿쉕⒘搻ꥬ䄥⨣昴㥮搶쉡⬽碏愱䀻␳깆䢩</w:t>
      </w:r>
      <w:r>
        <w:rPr/>
        <w:t>ⱉ</w:t>
      </w:r>
      <w:r>
        <w:rPr/>
        <w:t>ⷂ</w:t>
      </w:r>
      <w:r>
        <w:rPr/>
        <w:t>噫⌽䑋䔵㬻㬷싂슮㡋뮣瑩嘮</w:t>
      </w:r>
      <w:r>
        <w:rPr/>
        <w:t>⡓</w:t>
      </w:r>
      <w:r>
        <w:rPr/>
        <w:t>䀷彇꺥넯暏䙒幚坎怤</w:t>
      </w:r>
      <w:r>
        <w:rPr/>
        <w:t>⡾</w:t>
      </w:r>
      <w:r>
        <w:rPr/>
        <w:t>澘頦捕塞坐깘</w:t>
      </w:r>
      <w:r>
        <w:rPr/>
        <w:t>ꕊ</w:t>
      </w:r>
      <w:r>
        <w:rPr/>
        <w:t>轪殏㐩柂숳䅁䬷</w:t>
      </w:r>
      <w:r>
        <w:rPr/>
        <w:t>ꕀ</w:t>
      </w:r>
      <w:r>
        <w:rPr/>
        <w:t>떡绂</w:t>
      </w:r>
      <w:r>
        <w:rPr/>
        <w:t>ꥑ</w:t>
      </w:r>
      <w:r>
        <w:rPr/>
        <w:t>畩숻쵭轪熥㩱䟂坵䜬㦏쉯㨰顗넹奰䜪⩀制妘䭔䤸⑀숻䤮坞顇䡯埂䴹䧂䁒놮浳侩爭ⸯ框䉉漬ꍬ妬便挱캡䁳</w:t>
      </w:r>
      <w:r>
        <w:rPr/>
        <w:t>ꦣ</w:t>
      </w:r>
      <w:r>
        <w:rPr/>
        <w:t>쉠㝆㑾琊㵳䞣뾮疩佸䳂䑞뭾㵷⭬䅱戥⭘㵮⍀〣癧偓瑕乙灾丹䉍拍㔲渳⥷儷畅䶩뽤⤣숹츴て稣扭</w:t>
      </w:r>
      <w:r>
        <w:rPr/>
        <w:t>⣂</w:t>
      </w:r>
      <w:r>
        <w:rPr/>
        <w:t>䍪泎쉹㕟츮牥䑯晉異沬嗂䌬燂쉁쉅䝵噘佹楲䕶潊繭〲㴸䅵ヂ惂佉䍺橌쉚㌪奪憿땔쉏䀩숭栳쉈嫎㩤找⩋쉄녶⺏슱䃂⌦掘䵆䁅潰奠煚毂敓㙲쉵夷㘶併뽁⩦佺ꅺ칮㯂柃</w:t>
      </w:r>
      <w:r>
        <w:rPr/>
        <w:t>꤬</w:t>
      </w:r>
      <w:r>
        <w:rPr/>
        <w:t>숶〮猷⍡⩫겣湅㬱柂묻䀴</w:t>
      </w:r>
      <w:r>
        <w:rPr/>
        <w:t>ꕎ</w:t>
      </w:r>
      <w:r>
        <w:rPr/>
        <w:t>暱牞優珍ヂ⑘</w:t>
      </w:r>
      <w:r>
        <w:rPr/>
        <w:t>ⵓ</w:t>
      </w:r>
      <w:r>
        <w:rPr/>
        <w:t>慑㩷쉢殮愬扐䥙摧樸坵㷂离슻슘䭃땱乾쉓濎䡳쉒怪䠽瑊싂숬噖⩐㏎㥥癲䇂䑀杅쉇佩슬ꄺ嘱⽏쉑슘</w:t>
      </w:r>
      <w:r>
        <w:rPr/>
        <w:t>ⱥ</w:t>
      </w:r>
      <w:r>
        <w:rPr/>
        <w:t>㨭撮焪ꍨ㩮佩⹁</w:t>
      </w:r>
    </w:p>
    <w:p>
      <w:pPr>
        <w:pStyle w:val="PreformattedText"/>
        <w:bidi w:val="0"/>
        <w:spacing w:before="0" w:after="0"/>
        <w:jc w:val="left"/>
        <w:rPr/>
      </w:pPr>
      <w:r>
        <w:rPr/>
        <w:t>⥹</w:t>
      </w:r>
      <w:r>
        <w:rPr/>
        <w:t>劘갬㵾슩瀣扟恨쵺䡊縨䠹来⨶䠷片仍仍爨䬹㟂䝰䴻쵒䱵딺颮䧂歀頣♤欬⼨䊩㇂轓䩈䱢</w:t>
      </w:r>
      <w:r>
        <w:rPr/>
        <w:t>⢡</w:t>
      </w:r>
      <w:r>
        <w:rPr/>
        <w:t>榿㜥报칱䥲⤸怫숳彷洭伸</w:t>
      </w:r>
      <w:r>
        <w:rPr/>
        <w:t>⣂</w:t>
      </w:r>
      <w:r>
        <w:rPr/>
        <w:t>춿쏃沿䉣憬쉸䳂戨㴽縪䕶ꅴ槂䥫婃뇂ㅗ㡮</w:t>
      </w:r>
      <w:r>
        <w:rPr/>
        <w:t>ꥋ</w:t>
      </w:r>
      <w:r>
        <w:rPr/>
        <w:t>漪睹硉潾ㄴ怤堺쉩没</w:t>
      </w:r>
      <w:r>
        <w:rPr/>
        <w:t>ꥉ</w:t>
      </w:r>
      <w:r>
        <w:rPr/>
        <w:t>瑾쉔㩧橙墘恑⪿쉵䔮쉣嫂瀹슬숺㉕唦佫䙒⨪땵溵丨捇狂䍀쉓㭢犥斱眺쉗쉟䝫捸欳쉩潃녪眰뽇獮䢘</w:t>
      </w:r>
      <w:r>
        <w:rPr/>
        <w:t>ⶮ</w:t>
      </w:r>
      <w:r>
        <w:rPr/>
        <w:t>ꄦ曂攲껎佳瑹疩╬刯瘪㕕⫂뽎坒秂䔮在䍬ꆥꄻ㕟瑦畚嘹뽥쉷싍媩毂⭱숹╹㡡䧂潉顒杮ꍣ唻⹖</w:t>
      </w:r>
      <w:r>
        <w:rPr/>
        <w:t>⢡</w:t>
      </w:r>
      <w:r>
        <w:rPr/>
        <w:t>淂슿奸䇂接䛂⬦숪쉁堥ꄣ쉷츹啖쌥徬癀穰圳㡥䥾㓂</w:t>
      </w:r>
      <w:r>
        <w:rPr/>
        <w:t>ⵙ</w:t>
      </w:r>
      <w:r>
        <w:rPr/>
        <w:t>漨썳㴬息啁か匲숩습坕</w:t>
      </w:r>
      <w:r>
        <w:rPr/>
        <w:t>⡉</w:t>
      </w:r>
      <w:r>
        <w:rPr/>
        <w:t>싂䝆攪㌩⹸⥣扑㧍噩凎䪏㥺</w:t>
      </w:r>
      <w:r>
        <w:rPr/>
        <w:t>ⰷ</w:t>
      </w:r>
      <w:r>
        <w:rPr/>
        <w:t>灴晾术⬽火杊祡啶䆏싂桅</w:t>
      </w:r>
      <w:r>
        <w:rPr/>
        <w:t>ꕴ</w:t>
      </w:r>
      <w:r>
        <w:rPr/>
        <w:t>䰯瀪顦溱犥辮㙧㫍䙔㩨쉀灗쉺党楢⫂깦熩쉪幊캣넪Ⓜ欨桹稩㎘䍟뗂主梥쌷⑀쉫恐䝩礣儱唷㐸樸呱滂㒻⍩묪쉧瓎杇䩇協⨰䷂㈫╸申ㅈ䕈㙏稩쉬썇䰺䣍渻䊮擂唹㭕灅걑쉩太硰恌⩢쉱䀪㥡沵楟䆣㙬婅㑣쉡璡䶩㥡楟쉷䁞䎵割걋榮迂㥒弲쉞佰物桍㭟䄳太獔䡣䂵澩숊썋뼭⨪ꍹ牴瞣⒩瑒乧乔䘷</w:t>
      </w:r>
      <w:r>
        <w:rPr/>
        <w:t>ⵘ</w:t>
      </w:r>
      <w:r>
        <w:rPr/>
        <w:t>쵳怨䰸幪潐ㅎ㥤</w:t>
      </w:r>
      <w:r>
        <w:rPr/>
        <w:t>ꥌ</w:t>
      </w:r>
      <w:r>
        <w:rPr/>
        <w:t>搥穱䐦敏潏</w:t>
      </w:r>
      <w:r>
        <w:rPr/>
        <w:t>ꔭ</w:t>
      </w:r>
      <w:r>
        <w:rPr/>
        <w:t>ꆏ櫂㍁乑倴뭋䵮纥㩑洰坓쉪㞥䑁⏂噧挪</w:t>
      </w:r>
      <w:r>
        <w:rPr/>
        <w:t>ꕍ</w:t>
      </w:r>
      <w:r>
        <w:rPr/>
        <w:t>極吶揂</w:t>
      </w:r>
      <w:r>
        <w:rPr/>
        <w:t>⡮</w:t>
      </w:r>
      <w:r>
        <w:rPr/>
        <w:t>偘⩧䦏슬䱡练슘䵉䱭겘湆姂姂쵾收䕯</w:t>
      </w:r>
      <w:r>
        <w:rPr/>
        <w:t>꥟</w:t>
      </w:r>
      <w:r>
        <w:rPr/>
        <w:t>潣쌶頴䯂㙙뭏껎☻</w:t>
      </w:r>
      <w:r>
        <w:rPr/>
        <w:t>⡩</w:t>
      </w:r>
      <w:r>
        <w:rPr/>
        <w:t>坫썍搨㡩⩺쉆歯濎渶촶䁕助潮㩯幘䁚⎩软故쉸徥䥷</w:t>
      </w:r>
      <w:r>
        <w:rPr/>
        <w:t>ꦥ</w:t>
      </w:r>
      <w:r>
        <w:rPr/>
        <w:t>䱏䲱ꥰ㙷╞㍪쵆杕䁲垘㉪⬲渵噷쉸檻癪扮</w:t>
      </w:r>
      <w:r>
        <w:rPr/>
        <w:t>ꕎ</w:t>
      </w:r>
      <w:r>
        <w:rPr/>
        <w:t>礶慖洨㍃徏獣煬⩫瞘䰪쉌䀬쉲椲中迂伴</w:t>
      </w:r>
      <w:r>
        <w:rPr/>
        <w:t>Ⱳ䷂</w:t>
      </w:r>
      <w:r>
        <w:rPr/>
        <w:t>컂栴㕱쏍╔슻啑汲勂浐晑㉪䫂ꏎ䨵戽穨䙦捉㥦䱌╳昬怹幢䫂稥숶㋂䁗僃묬奩轭</w:t>
      </w:r>
      <w:r>
        <w:rPr/>
        <w:t>꧍</w:t>
      </w:r>
      <w:r>
        <w:rPr/>
        <w:t>㑃煔</w:t>
      </w:r>
      <w:r>
        <w:rPr/>
        <w:t>ꗂ</w:t>
      </w:r>
      <w:r>
        <w:rPr/>
        <w:t>슱瑅摤䄽㖡䶵숰䴹녡浌㟂牄潒䵴</w:t>
      </w:r>
      <w:r>
        <w:rPr/>
        <w:t>꧂</w:t>
      </w:r>
      <w:r>
        <w:rPr/>
        <w:t>긦䄨凂㝣婓恉㍳奊塃栤䄴摗㮬䉈甦⩕湧㴤䭞滂偡灊╃싂刵偯╾县䩩슱占幢輴</w:t>
      </w:r>
      <w:r>
        <w:rPr/>
        <w:t>Ⳃ</w:t>
      </w:r>
      <w:r>
        <w:rPr/>
        <w:t>䥁你你湾䵌⤵懂䌰䄹</w:t>
      </w:r>
      <w:r>
        <w:rPr/>
        <w:t>ꥋ</w:t>
      </w:r>
      <w:r>
        <w:rPr/>
        <w:t>䑵兠圽䩙뿎ㄨ颣숬㉏扁췃㭅쉩ꍯ浘㡉䍾걦⬪䱐䝮穙㭱参쉕䑫┲⤱㵣䝮䝧倨塤츰䇂쉅䰴츸썲␯祥䄦</w:t>
      </w:r>
      <w:r>
        <w:rPr/>
        <w:t>ꕋ</w:t>
      </w:r>
      <w:r>
        <w:rPr/>
        <w:t>㵺灴뽖쵴</w:t>
      </w:r>
      <w:r>
        <w:rPr/>
        <w:t>꥓</w:t>
      </w:r>
      <w:r>
        <w:rPr/>
        <w:t>숣⨭欶㉁兾쉃橷숪㙵㥀兄넽䅥⩖쉄숪瑃쉃剱䕪껎歗婀廍┹䴴晖쉙庥㭲</w:t>
      </w:r>
      <w:r>
        <w:rPr/>
        <w:t>ꕨ</w:t>
      </w:r>
      <w:r>
        <w:rPr/>
        <w:t>㵫⍓䔦碏塢䵋</w:t>
      </w:r>
      <w:r>
        <w:rPr/>
        <w:t>꧂</w:t>
      </w:r>
      <w:r>
        <w:rPr/>
        <w:t>揂垿⌲猪ꅖ散煯슥㩵숺칪爺</w:t>
      </w:r>
      <w:r>
        <w:rPr/>
        <w:t>Ⱔ</w:t>
      </w:r>
      <w:r>
        <w:rPr/>
        <w:t>쉍䛂毂呾楶쵈⌫痂唱뭯〱䙍⥒㑊</w:t>
      </w:r>
      <w:r>
        <w:rPr/>
        <w:t>꧂</w:t>
      </w:r>
      <w:r>
        <w:rPr/>
        <w:t>䞡晃쉳┩ꍮ⫂䍪㙓숭슏ꇍ浍瑟幂繑汾쉘☦숥</w:t>
      </w:r>
      <w:r>
        <w:rPr/>
        <w:t>ꦵ</w:t>
      </w:r>
      <w:r>
        <w:rPr/>
        <w:t>䀱</w:t>
      </w:r>
      <w:r>
        <w:rPr/>
        <w:t>ꥋ</w:t>
      </w:r>
      <w:r>
        <w:rPr/>
        <w:t>欫浸䵲楏⩶摰䅘琽㟍呵⻍恘㉠㷂匨庱湑⤶㴥唰〩焤婱</w:t>
      </w:r>
      <w:r>
        <w:rPr/>
        <w:t>ꥇ</w:t>
      </w:r>
      <w:r>
        <w:rPr/>
        <w:t>窮䥨恴䭌뗂漯뭵灒㙞䒣䀽㨸柂恑兤潚偭칬⤵䙡슩䓂ㅡ撩洦埂싂䡨㮮䭷⎣偷佦츨긤磂</w:t>
      </w:r>
      <w:r>
        <w:rPr/>
        <w:t>ꕢ</w:t>
      </w:r>
      <w:r>
        <w:rPr/>
        <w:t>㉤夤ꅷ桑甥숲䑄权쉠楎⩆泂⨲싂㒻㤬</w:t>
      </w:r>
      <w:r>
        <w:rPr/>
        <w:t>ⵚ</w:t>
      </w:r>
      <w:r>
        <w:rPr/>
        <w:t>偾췂䭣礫丰딫慙㙥싂汰쉠넭ꍹ顷义偟歟瑍</w:t>
      </w:r>
      <w:r>
        <w:rPr/>
        <w:t>Ⱶ</w:t>
      </w:r>
      <w:r>
        <w:rPr/>
        <w:t>숪썓亣序䷂⎣쉓㭐쉩⩘쉯㈤놏</w:t>
      </w:r>
      <w:r>
        <w:rPr/>
        <w:t>ꤩ</w:t>
      </w:r>
      <w:r>
        <w:rPr/>
        <w:t>曂摉깾敆ꍴ싂</w:t>
      </w:r>
      <w:r>
        <w:rPr/>
        <w:t>ꖱ</w:t>
      </w:r>
      <w:r>
        <w:rPr/>
        <w:t>繲〯䑆倩坠村</w:t>
      </w:r>
      <w:r>
        <w:rPr/>
        <w:t>⡠</w:t>
      </w:r>
      <w:r>
        <w:rPr/>
        <w:t>悱轰㋂⸷歮⽐뽕⼰츶媻繁땠䒵㫂牀⵵轫䑠숊忂礦顡楠숬걞⩲単煐䃎類䭡⍅땖ꥩ挻撿</w:t>
      </w:r>
      <w:r>
        <w:rPr/>
        <w:t>Ⱨ</w:t>
      </w:r>
      <w:r>
        <w:rPr/>
        <w:t>倻畳꥙中⍂䝄ꌷ態憻㘹堪⽯䀹㩐㕥</w:t>
      </w:r>
      <w:r>
        <w:rPr/>
        <w:t>ꖩ</w:t>
      </w:r>
      <w:r>
        <w:rPr/>
        <w:t>슩㊡츮䉙뭤츻㐯䚻ㄦ㡎悿♉쉐⧂晢繶佷┦敩</w:t>
      </w:r>
      <w:r>
        <w:rPr/>
        <w:t>ꥀ</w:t>
      </w:r>
      <w:r>
        <w:rPr/>
        <w:t>摉</w:t>
      </w:r>
      <w:r>
        <w:rPr/>
        <w:t>⠳</w:t>
      </w:r>
      <w:r>
        <w:rPr/>
        <w:t>땹깓쉖癞癢䵫땅⵸憣燂⹐╲쉬䶩撻惂硉䉀뗂뼸묶겿꥕息椬쉶攵숪买</w:t>
      </w:r>
      <w:r>
        <w:rPr/>
        <w:t>꧃</w:t>
      </w:r>
      <w:r>
        <w:rPr/>
        <w:t>땭塬即睇枻㈴숦깲楁㷂圤幕嗂썕㨽걲繥╯㜴澬牑</w:t>
      </w:r>
      <w:r>
        <w:rPr/>
        <w:t>Ɑ</w:t>
      </w:r>
      <w:r>
        <w:rPr/>
        <w:t>扁㷂娮彡쉩䬩ꅺꏂ周卉㍄숪숮偪睳瀬츫睓ㄺ숫帩の汪㑲㣍䈬婩숩飂</w:t>
      </w:r>
      <w:r>
        <w:rPr/>
        <w:t>ꤲ</w:t>
      </w:r>
      <w:r>
        <w:rPr/>
        <w:t>均㉰塷쏂楦汸걡漶</w:t>
      </w:r>
      <w:r>
        <w:rPr/>
        <w:t>ⱪ</w:t>
      </w:r>
      <w:r>
        <w:rPr/>
        <w:t>欥杨䅍栩췂⩡术䥱뼺ぅ頰噙췎쉍獇⩥⭣斵㭇뽥㙚剆썅䒩䡈㉩䥗쉰濂쉳䙯灂㉓䔤ꅤ帵䐹䭘壂兞橢㩭乏坨禮啂㕯ꅪ</w:t>
      </w:r>
      <w:r>
        <w:rPr/>
        <w:t>ꕤ</w:t>
      </w:r>
      <w:r>
        <w:rPr/>
        <w:t>㩓썉纡쉬㛂무䧂㕌㎣呢也溘䋂搹䍒夶拂ꏎ⹐毂䐩쉴塁⧂⌫样稩</w:t>
      </w:r>
      <w:r>
        <w:rPr/>
        <w:t>ꕉ</w:t>
      </w:r>
      <w:r>
        <w:rPr/>
        <w:t>乔㘲㡟◂䭦⮡濂컂婕瑤洫䍟睂稻뗂穬걸犏垱磍ꎩ㡫</w:t>
      </w:r>
      <w:r>
        <w:rPr/>
        <w:t>⢡</w:t>
      </w:r>
      <w:r>
        <w:rPr/>
        <w:t>숮摢䟂瑀䥆允㵄숤祏普灲쉯쉫䥋欸祐쵑頩ㅾ厩쉟싂眬㬫濂㵁⩪飂睭䱴涘⑊佃뾡恫쵲兏묱㴽䝌癦捰癇䪣</w:t>
      </w:r>
      <w:r>
        <w:rPr/>
        <w:t>ⵢ</w:t>
      </w:r>
      <w:r>
        <w:rPr/>
        <w:t>戩㤵堮顂䩣愪瓂槂㑂夲쉋촴㉋⑷婆祅</w:t>
      </w:r>
      <w:r>
        <w:rPr/>
        <w:t>ꦩ</w:t>
      </w:r>
      <w:r>
        <w:rPr/>
        <w:t>䅆偢丬♾悏檥깊걚昳倯╫뼲⍁䞱숽穲⩳슻䄬呯䨣⍺楐쉌넹权ꏂ䲣䈹뭮ꏂ⤰⤤癄壂湠男䑯㠲猶땄䕪뼶摄烂ㅳ乧갸ㅣ</w:t>
      </w:r>
      <w:r>
        <w:rPr/>
        <w:t>꧂</w:t>
      </w:r>
      <w:r>
        <w:rPr/>
        <w:t>쌬┩</w:t>
      </w:r>
      <w:r>
        <w:rPr/>
        <w:t>ꦵ</w:t>
      </w:r>
      <w:r>
        <w:rPr/>
        <w:t>ァ⛎灎禩㔦⨮柂⩃渲佺</w:t>
      </w:r>
      <w:r>
        <w:rPr/>
        <w:t>⡡</w:t>
      </w:r>
      <w:r>
        <w:rPr/>
        <w:t>伺㉷╈堷㝰㭨䁧兦癯촣㯂穓咩敾䜸싂瀹狂㉃浰㈵つ睈梡怽偙瞏濂</w:t>
      </w:r>
      <w:r>
        <w:rPr/>
        <w:t>ꕹ</w:t>
      </w:r>
      <w:r>
        <w:rPr/>
        <w:t>櫂슡㑢</w:t>
      </w:r>
      <w:r>
        <w:rPr/>
        <w:t>ꥐ</w:t>
      </w:r>
      <w:r>
        <w:rPr/>
        <w:t>䰪厩歨</w:t>
      </w:r>
      <w:r>
        <w:rPr/>
        <w:t>ⷂ</w:t>
      </w:r>
      <w:r>
        <w:rPr/>
        <w:t>쉊垱䭴偳쌹湾嗍畟眭睬떩䅳캻塙쉢洩ꅡ뼫繴穁䉦ガ⥇⚣绂㔺䒮䥗末係㓂♩猵䜪㙪㕐⍲囂⸸㠮녔婸䑉쉒䖩⤺䋎㋎愲敮䵀氨㯎㖩頨櫂㎡徥偠쵃㙅穗呀垘煶䶿⽄婰䨪⭮쉗勂⸵㐮丮╣숶嘥吱䢵坈煦礪稩壂쉔正슣祊禡䤥恫넹ꍵ썲</w:t>
      </w:r>
      <w:r>
        <w:rPr/>
        <w:t>⡒</w:t>
      </w:r>
      <w:r>
        <w:rPr/>
        <w:t>哂庻슥⤰䎥⬊쉸⛂ꍺ쵣숩灉兒</w:t>
      </w:r>
      <w:r>
        <w:rPr/>
        <w:t>ꦻ</w:t>
      </w:r>
      <w:r>
        <w:rPr/>
        <w:t>剷</w:t>
      </w:r>
      <w:r>
        <w:rPr/>
        <w:t>ⵞ</w:t>
      </w:r>
      <w:r>
        <w:rPr/>
        <w:t>印☷䈨⸪⪡뾏ꍔ痂歩ꍕ떩㋂渺䉮䌦견䔩촰冣唲㠷歪</w:t>
      </w:r>
      <w:r>
        <w:rPr/>
        <w:t>ⱇ</w:t>
      </w:r>
      <w:r>
        <w:rPr/>
        <w:t>숴쉂숬슮唳椳⩸㡪⵹撡扚晟㞣⪣Ⓜ䍗泂瑾㝬ꏃ䅙㨹甦쉠搥䣂焺潕畬䣂㝌〪㠨갸姂穁ꌸ挹겿佳㌮㏂䉠뭘㝒䵋싍㖩⤷㵉䁍睫⩄桑秃㘦뮩睃梩싂幺弸⏂ꆬ㩍夯牶䍩슣浯昤瑷ꥹ깔㡭㕾┯䱯㐶顈潁癷䉧幢愹쵕쉂䱤</w:t>
      </w:r>
      <w:r>
        <w:rPr/>
        <w:t>ⱙ</w:t>
      </w:r>
      <w:r>
        <w:rPr/>
        <w:t>칑瘷杭</w:t>
      </w:r>
      <w:r>
        <w:rPr/>
        <w:t>⡄</w:t>
      </w:r>
      <w:r>
        <w:rPr/>
        <w:t>쉸啊ꍟ弰䧂单㈴</w:t>
      </w:r>
      <w:r>
        <w:rPr/>
        <w:t>⣎</w:t>
      </w:r>
      <w:r>
        <w:rPr/>
        <w:t>뿂숥䙘걹楐⽃挶浏㚬怭浢䭵⪘䱊幔䱁</w:t>
      </w:r>
      <w:r>
        <w:rPr/>
        <w:t>⡯⧂</w:t>
      </w:r>
      <w:r>
        <w:rPr/>
        <w:t>䮵ㅗ䁷用㝍⹫庬攽䍢䠹䈦棂䣂䙂濂㑃ꍧ떩</w:t>
      </w:r>
      <w:r>
        <w:rPr/>
        <w:t>⡎</w:t>
      </w:r>
      <w:r>
        <w:rPr/>
        <w:t>䕆뼻쉘슩濎僂亮厩䙾딹兲䕾␴䜰䥵⦏毂䛂슥䩙䤭㊱겣ꍤ츬</w:t>
      </w:r>
      <w:r>
        <w:rPr/>
        <w:t>ꦩ</w:t>
      </w:r>
      <w:r>
        <w:rPr/>
        <w:t>冻䢡슩漵⏂亿䕄敦쉡湗娫椩⹐⫂뭷습⻂╥</w:t>
      </w:r>
      <w:r>
        <w:rPr/>
        <w:t>Ⲭ</w:t>
      </w:r>
      <w:r>
        <w:rPr/>
        <w:t>䦣䀤⩬㋎⩩</w:t>
      </w:r>
      <w:r>
        <w:rPr/>
        <w:t>ꕯ</w:t>
      </w:r>
      <w:r>
        <w:rPr/>
        <w:t>ㅦꥰ뼩녓煈卑걐獫摗数ㅏ瀫渴♖쉾⼭㊩숺在쉈ꍳ睗ꏍ䵙넱㡌쉧⼪ꍪ</w:t>
      </w:r>
      <w:r>
        <w:rPr/>
        <w:t>ꔮ</w:t>
      </w:r>
      <w:r>
        <w:rPr/>
        <w:t>ꄯ㖮㇂爮斻绍╶烂㭁╀䕠幚䉯呁⨯儩⚬妿员숪牙땪剥⹣皬⍔砣䱥橰浲熮䷂顠䝄恆瑴橉䋂</w:t>
      </w:r>
      <w:r>
        <w:rPr/>
        <w:t>ꥎ</w:t>
      </w:r>
      <w:r>
        <w:rPr/>
        <w:t>칒숷Ⓝ乀䥃奡琭繟係뼻㝵秂灗</w:t>
      </w:r>
      <w:r>
        <w:rPr/>
        <w:t>⡄</w:t>
      </w:r>
      <w:r>
        <w:rPr/>
        <w:t>縱⬯顊⩦⥹坣瀽㪡顯熩쉥䔬睢⥔⍉쉩䗂⛃恥啚獍淂㴱䍮䂬㩥牍</w:t>
      </w:r>
      <w:r>
        <w:rPr/>
        <w:t>ꔯ</w:t>
      </w:r>
      <w:r>
        <w:rPr/>
        <w:t>顨灎㍀㙈䓂帱硎欫䁀ꥪ⫎刨䅀㣂ꆮ浫⮮䈫㙘뿂敊╤着쉥쉥㓂䘱슿佨〥挩刮疵皬琩嗍㥵搷</w:t>
      </w:r>
      <w:r>
        <w:rPr/>
        <w:t>ꥑ</w:t>
      </w:r>
      <w:r>
        <w:rPr/>
        <w:t>⡬</w:t>
      </w:r>
      <w:r>
        <w:rPr/>
        <w:t>㴰樽㙶⻃䒿唩妮瀯瑋䉢㟂潍じ潮</w:t>
      </w:r>
      <w:r>
        <w:rPr/>
        <w:t>ꖣ</w:t>
      </w:r>
      <w:r>
        <w:rPr/>
        <w:t>繟㡭愵䬭婘䑚⥰䡘칾㡁揂⩄쉋㭒</w:t>
      </w:r>
      <w:r>
        <w:rPr/>
        <w:t>Ⱝ</w:t>
      </w:r>
      <w:r>
        <w:rPr/>
        <w:t>㬻㡀䝭澻榩䀺뿂슡뗂䵈⹮㵰㝞穢⾵뽨䣍哃⭟겱䥋⩓쉡칧㈽嫂쉧쉉ㆩ⹺ꌲ慁</w:t>
      </w:r>
      <w:r>
        <w:rPr/>
        <w:t>ⵈ</w:t>
      </w:r>
      <w:r>
        <w:rPr/>
        <w:t>幪</w:t>
      </w:r>
      <w:r>
        <w:rPr/>
        <w:t>꧂</w:t>
      </w:r>
      <w:r>
        <w:rPr/>
        <w:t>顲僂啷䶮堸捧쉪䏂䭈喘ひ䛂均㔻偒</w:t>
      </w:r>
      <w:r>
        <w:rPr/>
        <w:t>⡞</w:t>
      </w:r>
      <w:r>
        <w:rPr/>
        <w:t>汎绍ꄵ澮㔪呺滂긹瘲ꍊ濂歓ㄴ浩쌸汚地䤵暣㉊䍓瀵汕싂숳窥묬夸슬磍㕴摚⭈걣滂䪿䚥奧瀸坭칱䙆䋂떣繮繴昭깤珂庮츳璿畱幪</w:t>
      </w:r>
      <w:r>
        <w:rPr/>
        <w:t>ꦘ</w:t>
      </w:r>
      <w:r>
        <w:rPr/>
        <w:t>戬扁숊걧㧂㷂厩坠츱橮쉳쌹䁹쵣橁⑑䬩卦傩⍴滃輸</w:t>
      </w:r>
      <w:r>
        <w:rPr/>
        <w:t>⠥</w:t>
      </w:r>
      <w:r>
        <w:rPr/>
        <w:t>췃轂亣灌顄䃂㡨縻숮敤싂垮㮥㝂䥔儷묫坆甴䥁穊係쏎㉔慟</w:t>
      </w:r>
      <w:r>
        <w:rPr/>
        <w:t>⣂</w:t>
      </w:r>
      <w:r>
        <w:rPr/>
        <w:t>싂䈦亏䟂洪䄽奱偌塱桏硐䥧冱顧捗</w:t>
      </w:r>
      <w:r>
        <w:rPr/>
        <w:t>⠵</w:t>
      </w:r>
      <w:r>
        <w:rPr/>
        <w:t>䁱슱婲廂슘ꏃ⩟䂏橪類渭奌䑫桘淂奫㡄䴬䥑ꥫ녰穵獬⑔췍넣婌祶曂╤倶꺘쵲戬轇ㅗ婃呔╔䵢㜴건滂喵䡂嘱䁕긳쉖</w:t>
      </w:r>
      <w:r>
        <w:rPr/>
        <w:t>ⱬ</w:t>
      </w:r>
      <w:r>
        <w:rPr/>
        <w:t>㐹兟</w:t>
      </w:r>
      <w:r>
        <w:rPr/>
        <w:t>ⴱ</w:t>
      </w:r>
      <w:r>
        <w:rPr/>
        <w:t>䙈</w:t>
      </w:r>
      <w:r>
        <w:rPr/>
        <w:t>⠵</w:t>
      </w:r>
      <w:r>
        <w:rPr/>
        <w:t>桪⩾䀪</w:t>
      </w:r>
      <w:r>
        <w:rPr/>
        <w:t>ⵠ꤯</w:t>
      </w:r>
      <w:r>
        <w:rPr/>
        <w:t>汄</w:t>
      </w:r>
      <w:r>
        <w:rPr/>
        <w:t>ꕦ</w:t>
      </w:r>
      <w:r>
        <w:rPr/>
        <w:t>쉱숭䉆䀻싂싂珃␪顤严䜻牨촸䙚ヂ쉈ꏂ役⒡戶冱捏⑬ꍅ㥘皱百愨숬䤶䒩䕙産츱⼱ꅹ䤶</w:t>
      </w:r>
      <w:r>
        <w:rPr/>
        <w:t>ꔷ</w:t>
      </w:r>
      <w:r>
        <w:rPr/>
        <w:t>傘硶䥞圤㜫䎏揂쉬김⾥쉶䪩㒩㉬䔫㒩㬻摃塋⵷幷䕬䦩쉧⑔㴸싂</w:t>
      </w:r>
      <w:r>
        <w:rPr/>
        <w:t>⠹</w:t>
      </w:r>
      <w:r>
        <w:rPr/>
        <w:t>儻녂칊슣䱄쉁幤숫捴媻뿂睔卪⨲㋂棂</w:t>
      </w:r>
      <w:r>
        <w:rPr/>
        <w:t>꧃</w:t>
      </w:r>
      <w:r>
        <w:rPr/>
        <w:t>兦땚䟃슣佅䤬쉨仂䆡晷⥷桲盂䖩䗃乁䱬⫂⫃ꥹ佴䱓썏佮汑磂串</w:t>
      </w:r>
      <w:r>
        <w:rPr/>
        <w:t>ⱳ</w:t>
      </w:r>
      <w:r>
        <w:rPr/>
        <w:t>假⨤뮡离扖⬨㪬쉲䱀塑佀╃晎䔣싍⩩䡀咡뭣桱稻欹䩎旎䀥漹㊻璡畺㯂槍迂䭉ꥹ㪻㛂潞伵坔쉓狂汤哂ァ湆쉟噱⵱摔</w:t>
      </w:r>
      <w:r>
        <w:rPr/>
        <w:t>ꥒ</w:t>
      </w:r>
      <w:r>
        <w:rPr/>
        <w:t>ꄩ♗硊숱界䙟乐繥顯䮘숤乞㑸⨣♨ꄰ地</w:t>
      </w:r>
      <w:r>
        <w:rPr/>
        <w:t>ⷂ</w:t>
      </w:r>
      <w:r>
        <w:rPr/>
        <w:t>쉁⺬껂㯂煡쉲꥕䡋䘳灚毂毂⥺渦浫墩䁙仂牉뿂䵭棂擂汇礵噴䩤ㅍ⍣쉘溣㙀慰뭧偅穳劏摈⌵妥䑐䰽㉎淂奂쉾䜵攷⍨恉䱱뽆㮩뭪걹呒瑭ꥷ牅㍀喻慠䀹潱</w:t>
      </w:r>
      <w:r>
        <w:rPr/>
        <w:t>꧂</w:t>
      </w:r>
      <w:r>
        <w:rPr/>
        <w:t>䌰ㅉ犏숺쉄캥ㄪ嘬穩楔쉬⍙拃쉣뮿䙤迂땫</w:t>
      </w:r>
      <w:r>
        <w:rPr/>
        <w:t>ꕱ</w:t>
      </w:r>
      <w:r>
        <w:rPr/>
        <w:t>쉦ꥺ쉌汚湧杏⨣쉨轡숫穇噁幚ꍌケ繳땈吣煫䚩㭑㮩懍睃奬浓枩㡁機쉵</w:t>
      </w:r>
      <w:r>
        <w:rPr/>
        <w:t>ꦡ</w:t>
      </w:r>
      <w:r>
        <w:rPr/>
        <w:t>쉉烂㦩㵳祢㯍迂쉌佺슻湢칫楯䕮</w:t>
      </w:r>
      <w:r>
        <w:rPr/>
        <w:t>ꤣ</w:t>
      </w:r>
      <w:r>
        <w:rPr/>
        <w:t>樴</w:t>
      </w:r>
      <w:r>
        <w:rPr/>
        <w:t>Ⱡ</w:t>
      </w:r>
      <w:r>
        <w:rPr/>
        <w:t>䁄䂡悩䧂〥獞㠹쉮숱</w:t>
      </w:r>
      <w:r>
        <w:rPr/>
        <w:t>ꥌ⩾</w:t>
      </w:r>
      <w:r>
        <w:rPr/>
        <w:t>㭧強側䦥뭺暱桭心䕮塈쉒癲洵塍䃂瞬걀⽏慞刹껎⹍奸䌣</w:t>
      </w:r>
      <w:r>
        <w:rPr/>
        <w:t>ꔻ</w:t>
      </w:r>
      <w:r>
        <w:rPr/>
        <w:t>㍚眹桉䶥㕃䈤䠳䭾쉺녕弶숪⭴숽슣橈⹟侥쉂뽏創〽⬺⏂쉙春쉧숣㑋匵偉浒</w:t>
      </w:r>
      <w:r>
        <w:rPr/>
        <w:t>꤭</w:t>
      </w:r>
      <w:r>
        <w:rPr/>
        <w:t>㕄潺녟숽迂㠵⨪帊깵乁瀬⽗칇䏂塨匩䀨幪</w:t>
      </w:r>
      <w:r>
        <w:rPr/>
        <w:t>ꥒ</w:t>
      </w:r>
      <w:r>
        <w:rPr/>
        <w:t>䄮倱玩繙㔷䌲欨坃䠽딨䄣怴쉮嗂숨瀱㈫㙇彈䡀婞</w:t>
      </w:r>
      <w:r>
        <w:rPr/>
        <w:t>⠹</w:t>
      </w:r>
      <w:r>
        <w:rPr/>
        <w:t>偎朷춘㐬</w:t>
      </w:r>
      <w:r>
        <w:rPr/>
        <w:t>ⲣ</w:t>
      </w:r>
      <w:r>
        <w:rPr/>
        <w:t>㕟毎䝐␸쉍⸳漩怤㑪樷楊깓炩뽯挥灑⩣䙪牏숪潈睪癤塊歳</w:t>
      </w:r>
      <w:r>
        <w:rPr/>
        <w:t>ꥀ</w:t>
      </w:r>
      <w:r>
        <w:rPr/>
        <w:t>䙟濃攥⿂㨦慖噺䁬숵䐽딥⭯彵歾숮ㅄ琰佴딵䣂祯䚩畕瘬䉵㴫く千㉺쉟㕱ꎩ♴ず浢伤㵦쉵䲿䭥⩏㜪⦱忂뼳輪㘻썫⩹숵义⑄䥓넥⩉䤦䈳呺ㅕ⥯츦㕣꥖ㅨ癯奪칠昪幤海槂㕓싂う瑐녔䙹쏍楍矂쉀䇎</w:t>
      </w:r>
      <w:r>
        <w:rPr/>
        <w:t>ⴴ</w:t>
      </w:r>
      <w:r>
        <w:rPr/>
        <w:t>幦潓去塘噾燂彏浸쉾숴떿䭱秂繬晙傿飂昶䕣긫弴䌪㩃扱䍚뗂歫扏䡴걤☷</w:t>
      </w:r>
      <w:r>
        <w:rPr/>
        <w:t>ꕬ</w:t>
      </w:r>
      <w:r>
        <w:rPr/>
        <w:t>ㄹ⻂⩳橸ꅚ瀺</w:t>
      </w:r>
      <w:r>
        <w:rPr/>
        <w:t>ⰺ</w:t>
      </w:r>
      <w:r>
        <w:rPr/>
        <w:t>塂䄺䋂</w:t>
      </w:r>
      <w:r>
        <w:rPr/>
        <w:t>꧂</w:t>
      </w:r>
      <w:r>
        <w:rPr/>
        <w:t>煟氫䅪啇⍠劘숣㵴䘱㒥숵䢿珂⹁绂䀭绂▿窮啹㣂싍녘何꥔칎쉴㙯⴮啪ꄰ╡㙨⍨ꍑ浄갪Ⓜ㩯橯慦瞮㭒浵敦췂⩀䨭浙</w:t>
      </w:r>
      <w:r>
        <w:rPr/>
        <w:t>ꕟ⹔</w:t>
      </w:r>
      <w:r>
        <w:rPr/>
        <w:t>쉖䠽渳繷嚘ꍅ殘㏂䢣쉃塊哂㭤祈轚쏂䍱楏㡰</w:t>
      </w:r>
      <w:r>
        <w:rPr/>
        <w:t>ꥌ</w:t>
      </w:r>
      <w:r>
        <w:rPr/>
        <w:t>墩</w:t>
      </w:r>
      <w:r>
        <w:rPr/>
        <w:t>ꦏ</w:t>
      </w:r>
      <w:r>
        <w:rPr/>
        <w:t>塪〪䚩歏녨쉙⥧ㅦ떻澱檣ㅞ⪩꥙祾幧噭쉃㘹塥穏䙪浭祸⨻兰䠽埂䁾ꥣ瘱䥎㕹牑㑺촭煂㭭珂總㍀⭂憩埂⬳儴떥捵攦䕖깩焬機슡乂ㅤ琪슿磂狂㭘</w:t>
      </w:r>
      <w:r>
        <w:rPr/>
        <w:t>ꖿ</w:t>
      </w:r>
      <w:r>
        <w:rPr/>
        <w:t>䃂瑕㘥⨬换㐪楯楐婞ㅡ걕츪㟂砷⫂⍖呐僎弻圦걚슥擎</w:t>
      </w:r>
      <w:r>
        <w:rPr/>
        <w:t>⡶</w:t>
      </w:r>
      <w:r>
        <w:rPr/>
        <w:t>埂楉个㤻楲</w:t>
      </w:r>
      <w:r>
        <w:rPr/>
        <w:t>ꔴ</w:t>
      </w:r>
      <w:r>
        <w:rPr/>
        <w:t>쉒橉ꥵ坲썾捵斵歙걚⹟䠤⨱◂䴻椻婐쉵塣ꍏ◂촪뭥숽伹쉡쉲╟⍟䩱캩䖮湒浺䖡㌱쉺慱澿洹太⨹秂䯍嘳ꌽ㭦뽳걪轁숨숲무㜤砨싂顲䥤碡堤犬䲻</w:t>
      </w:r>
      <w:r>
        <w:rPr/>
        <w:t>ⵚ</w:t>
      </w:r>
      <w:r>
        <w:rPr/>
        <w:t>佇갥숴凂撏녮礰쉎彨匶</w:t>
      </w:r>
      <w:r>
        <w:rPr/>
        <w:t>ꕘ</w:t>
      </w:r>
      <w:r>
        <w:rPr/>
        <w:t>싃輥</w:t>
      </w:r>
      <w:r>
        <w:rPr/>
        <w:t>ⶏ</w:t>
      </w:r>
      <w:r>
        <w:rPr/>
        <w:t>卹矂쉪쉀㴶䜵攦硞䧂畇⮡瓂便䱏췂㑳䝒숩쉬䝪幪杊启䝌♃捡滂䵋畟倱⾻偂䑃</w:t>
      </w:r>
      <w:r>
        <w:rPr/>
        <w:t>ꕒ</w:t>
      </w:r>
      <w:r>
        <w:rPr/>
        <w:t>Ⳃ</w:t>
      </w:r>
      <w:r>
        <w:rPr/>
        <w:t>녙걂奈䥦皵㢬䵇</w:t>
      </w:r>
      <w:r>
        <w:rPr/>
        <w:t>ⱅ</w:t>
      </w:r>
      <w:r>
        <w:rPr/>
        <w:t>ꤶ</w:t>
      </w:r>
      <w:r>
        <w:rPr/>
        <w:t>婧쉎㥓㭉䰭땱晴㨥숵漨枿쉪勂</w:t>
      </w:r>
      <w:r>
        <w:rPr/>
        <w:t>ꤵ</w:t>
      </w:r>
      <w:r>
        <w:rPr/>
        <w:t>뭚縵塳싎䵡㙕╗㮩䁩煲兎쵌痂堵佐䳂쵤䄣긬쏂싂ꌴ昊榥䉵⫂뽚䤣ꍠ㉬㙋烂䡴伯穗묱硏㜫彐敭嘵䕢橴牐桠</w:t>
      </w:r>
      <w:r>
        <w:rPr/>
        <w:t>꧂</w:t>
      </w:r>
      <w:r>
        <w:rPr/>
        <w:t>噴㟂楶携䝣䌽顥꤮슿佔쉶䰵忂춮欽歄䚬쉥橍伻潤</w:t>
      </w:r>
      <w:r>
        <w:rPr/>
        <w:t>ꕋ</w:t>
      </w:r>
      <w:r>
        <w:rPr/>
        <w:t>쉺㍊䩫幦お䃂㬩捧쉈쉣恙圱숭㓂▬桭桀슡汇汞뭀㖱砦䄪⽱슱坢焮爣攥䆣其</w:t>
      </w:r>
      <w:r>
        <w:rPr/>
        <w:t>ⱉ</w:t>
      </w:r>
      <w:r>
        <w:rPr/>
        <w:t>畱걣䅏砵⑘楶纩ꥫ뭤㉶㌵䐩元</w:t>
      </w:r>
      <w:r>
        <w:rPr/>
        <w:t>⡫</w:t>
      </w:r>
      <w:r>
        <w:rPr/>
        <w:t>轐␻䬹漪뗂灉⤱쉋䝷⍠䙑㵦싂䤶晄녶♧㉞呎迂껂䞡</w:t>
      </w:r>
      <w:r>
        <w:rPr/>
        <w:t>ꔤ</w:t>
      </w:r>
      <w:r>
        <w:rPr/>
        <w:t>亏䱍繗穤</w:t>
      </w:r>
      <w:r>
        <w:rPr/>
        <w:t>ꔦ</w:t>
      </w:r>
      <w:r>
        <w:rPr/>
        <w:t>所쉮땏</w:t>
      </w:r>
      <w:r>
        <w:rPr/>
        <w:t>ⵘ</w:t>
      </w:r>
      <w:r>
        <w:rPr/>
        <w:t>奆惂瘤䪮皣䡺兒⥍걂㥡⩑</w:t>
      </w:r>
      <w:r>
        <w:rPr/>
        <w:t>ꤳ</w:t>
      </w:r>
      <w:r>
        <w:rPr/>
        <w:t>㵧桾깗啔</w:t>
      </w:r>
      <w:r>
        <w:rPr/>
        <w:t>ⵕ</w:t>
      </w:r>
      <w:r>
        <w:rPr/>
        <w:t>穰潳䁋ㅴ㧂榱塳⯃㌯⍐稯怮䖿뇂㡞祠ꏃ澘䦣쵮䏎㝬橧㥇怳㭫㣂⯂㙰桐拂䜵乂桌㥙쉖⩺㩗墘㞱칶墵搪恎噡氣礷轱煱⭇㩶㟍轲晋쵋숻灂敾弳塄嫂捫忂</w:t>
      </w:r>
      <w:r>
        <w:rPr/>
        <w:t>ꕭ</w:t>
      </w:r>
      <w:r>
        <w:rPr/>
        <w:t>礥㝩㵇坠煓燂儲</w:t>
      </w:r>
      <w:r>
        <w:rPr/>
        <w:t>ⵯ♵</w:t>
      </w:r>
      <w:r>
        <w:rPr/>
        <w:t>橃牊庩㙌縭⪩쵖匪橾♟嘤䭺ㅈ㡄烂奉</w:t>
      </w:r>
      <w:r>
        <w:rPr/>
        <w:t>ꥌ</w:t>
      </w:r>
      <w:r>
        <w:rPr/>
        <w:t>슡ꅒ瑵啯恍䂵區塕橪烂㡴畸汒砽놱枡</w:t>
      </w:r>
      <w:r>
        <w:rPr/>
        <w:t>ⱴ</w:t>
      </w:r>
      <w:r>
        <w:rPr/>
        <w:t>슩嘦灎쏂쉁你㗂瑦⹂枬伣柂㠪㤶患숩牭숴妮㠱숵쵯숬녟ヂ呖⿂슏猫㋍㏂洺楾䵁䥠䲥䍸䬩䝵␮顖꥞ㅫ쉸㈵♊炩吥숲쉰쏂扩繯쉘爰녞楱㉣</w:t>
      </w:r>
      <w:r>
        <w:rPr/>
        <w:t>⡧</w:t>
      </w:r>
      <w:r>
        <w:rPr/>
        <w:t>哂츤㚿䞏〩橡〦は䢮敄仂땀쵆㝸녵敒癮廂㈫癹䍤䪱曂숪♬슿뽡䄸쉅딸㑢겿啓</w:t>
      </w:r>
      <w:r>
        <w:rPr/>
        <w:t>꧂</w:t>
      </w:r>
      <w:r>
        <w:rPr/>
        <w:t>⠪</w:t>
      </w:r>
      <w:r>
        <w:rPr/>
        <w:t>坁쵬ꄹ浊ꅵ䝑磂쉧晱㚮숮浥娱琯⸳桴쵚祃漶컂䙟ㅰ繃扒컂喏㷂潐縥樦싂盂支䈷䬮䧎</w:t>
      </w:r>
      <w:r>
        <w:rPr/>
        <w:t>ꔵ☫</w:t>
      </w:r>
      <w:r>
        <w:rPr/>
        <w:t>畤煳㣂䢵瀷癀⍍僂澿㗂</w:t>
      </w:r>
      <w:r>
        <w:rPr/>
        <w:t>⠶</w:t>
      </w:r>
      <w:r>
        <w:rPr/>
        <w:t>晙</w:t>
      </w:r>
      <w:r>
        <w:rPr/>
        <w:t>ⵤ</w:t>
      </w:r>
      <w:r>
        <w:rPr/>
        <w:t>㝊杅䞩䄦僂参쵹䄽</w:t>
      </w:r>
      <w:r>
        <w:rPr/>
        <w:t>ⴺ</w:t>
      </w:r>
      <w:r>
        <w:rPr/>
        <w:t>掩ꍩ剨摚㑡呬栣戣潧神깨⦬㍰瘮橰墩瑐⑍祖恞奩䱶顮싂敫滃㯂火뭖佡⵱先乥獚唭㢱幾乗㫂儫쉯搩婋숦捾朳䈴⽕䥊䡴懂䙵ㅗ쉍갬뽳䵪䍾⯂쉷꥞敗婘췂博ㄵ哃抣疻숥╊겱㭶䔭뭫䅙㝣繖啵䨬㠸䩵쉣쵙礲傮敟뽍뽥轷ㆱ湟숯歯⭇Ⓧ</w:t>
      </w:r>
      <w:r>
        <w:rPr/>
        <w:t>ⱹ⨱</w:t>
      </w:r>
      <w:r>
        <w:rPr/>
        <w:t>긱矂歍㑵㨣慶侻䮘娤칣</w:t>
      </w:r>
      <w:r>
        <w:rPr/>
        <w:t>⡮</w:t>
      </w:r>
      <w:r>
        <w:rPr/>
        <w:t>搊獊䄳䍠⨷㠪䅁煺猫灕⯂剏</w:t>
      </w:r>
      <w:r>
        <w:rPr/>
        <w:t>Ⱪ</w:t>
      </w:r>
      <w:r>
        <w:rPr/>
        <w:t>䂏⭞颻坂杁乖넮䔶</w:t>
      </w:r>
      <w:r>
        <w:rPr/>
        <w:t>ꔷ</w:t>
      </w:r>
      <w:r>
        <w:rPr/>
        <w:t>頦焤㎿䨺껂䑪♰䙚严側䗂䵥㵕䩅䅣串숩癇瘪礴亿㩲⯂䑏슣</w:t>
      </w:r>
      <w:r>
        <w:rPr/>
        <w:t>ꤤ⥍⩙</w:t>
      </w:r>
      <w:r>
        <w:rPr/>
        <w:t>奊潹䔵画䰺곂김⼤氯♟</w:t>
      </w:r>
      <w:r>
        <w:rPr/>
        <w:t>⠽</w:t>
      </w:r>
      <w:r>
        <w:rPr/>
        <w:t>帩呀瀬쉂灵칃眶쉈㭴䈪顱䭶ꥵㅏ䗂갥</w:t>
      </w:r>
      <w:r>
        <w:rPr/>
        <w:t>⣂</w:t>
      </w:r>
      <w:r>
        <w:rPr/>
        <w:t>㉸䕞浡䏍걐㗂坮噬捞䵁珂瑑충ꥡ쵆㪻⤴㘴㥚쉕䝬柍䋂쉕幦剃⍅㧂䑡楪秂砭싂灵㘴㍴뼫뭸♸癔狂偂汙쎻㡲縴쉁</w:t>
      </w:r>
      <w:r>
        <w:rPr/>
        <w:t>⡕</w:t>
      </w:r>
      <w:r>
        <w:rPr/>
        <w:t>穋뮩愬Ⓜ曃礩ォ╞ꅩ怤璮⮘儵⧂</w:t>
      </w:r>
      <w:r>
        <w:rPr/>
        <w:t>ꕐ</w:t>
      </w:r>
      <w:r>
        <w:rPr/>
        <w:t>䩀瑠쵟⼳㵃묪ㅞ</w:t>
      </w:r>
      <w:r>
        <w:rPr/>
        <w:t>ⱏ</w:t>
      </w:r>
      <w:r>
        <w:rPr/>
        <w:t>愽獐뭟㚻怫櫃偎奓灋湆꥔ヂ쉒偆⭹</w:t>
      </w:r>
      <w:r>
        <w:rPr/>
        <w:t>ꕒ</w:t>
      </w:r>
      <w:r>
        <w:rPr/>
        <w:t>넩䜪뽯癄딩敦⑨칠玱掮㕊</w:t>
      </w:r>
      <w:r>
        <w:rPr/>
        <w:t>ꕢ</w:t>
      </w:r>
      <w:r>
        <w:rPr/>
        <w:t>䓎捔払ꄷ摒쏂놬ꍬ棂ꅙ⫂</w:t>
      </w:r>
      <w:r>
        <w:rPr/>
        <w:t>⡳</w:t>
      </w:r>
      <w:r>
        <w:rPr/>
        <w:t>圩懂䥘</w:t>
      </w:r>
      <w:r>
        <w:rPr/>
        <w:t>ꤤ</w:t>
      </w:r>
      <w:r>
        <w:rPr/>
        <w:t>嚥곂䪏㢏⤣剦⹳唴</w:t>
      </w:r>
      <w:r>
        <w:rPr/>
        <w:t>ⷂ</w:t>
      </w:r>
      <w:r>
        <w:rPr/>
        <w:t>㠪䨺㜮顄숸䝃栯㝾ꅲ충摀䘦ふ縱䑺参⥶頯剫숲☪刽稻煊癖싂뭑녆燂ꏂ楫쉄咵瑩纥䱤晶뼣㘸䟂䉉轘丬煅⫂╤㌤毂䙞ꥨ꧎歯椤噬ぉ</w:t>
      </w:r>
      <w:r>
        <w:rPr/>
        <w:t>ꕡ</w:t>
      </w:r>
      <w:r>
        <w:rPr/>
        <w:t>숦浬䝂쉄ꥱ琳穒㴳⌺╁숥⫂兎摧䭞췍琹䌽䕮穫共樶싍ꥣ慆쎘⩧쉏轌Ⓝ㣂㝕</w:t>
      </w:r>
      <w:r>
        <w:rPr/>
        <w:t>ꕳ</w:t>
      </w:r>
      <w:r>
        <w:rPr/>
        <w:t>뽁슡穏夻땬䄪扱摪⾻싂</w:t>
      </w:r>
      <w:r>
        <w:rPr/>
        <w:t>ꕆ</w:t>
      </w:r>
      <w:r>
        <w:rPr/>
        <w:t>塆㩠牁潈䏂ꅉㄸ㉌楁껃⮱⹴卯숱⛂㏂☬춻쉐㐽危猦损⽈ぷ쉩琦숫摹炮轏晲슮싂</w:t>
      </w:r>
      <w:r>
        <w:rPr/>
        <w:t>ꤽ</w:t>
      </w:r>
      <w:r>
        <w:rPr/>
        <w:t>䑪轥噱佩㠴䬫뭵爹숶䥓穸䆥⩷丽楅穃㥸㋂敀ま盎彘⺮숭輰牧攷쉺걗搳⮣쉷㗎⪩冏</w:t>
      </w:r>
      <w:r>
        <w:rPr/>
        <w:t>꥟</w:t>
      </w:r>
      <w:r>
        <w:rPr/>
        <w:t>㩫⭡쉄咡婴뽑獭役䵒걺飂係☺ㅫ뾮匨䁶⫂津瘪䴪거呩썳䌯扖歺싂㪥</w:t>
      </w:r>
      <w:r>
        <w:rPr/>
        <w:t>⡁</w:t>
      </w:r>
      <w:r>
        <w:rPr/>
        <w:t>硥晱쉀䭪槍帳祚磍牞슘</w:t>
      </w:r>
      <w:r>
        <w:rPr/>
        <w:t>ⰽ</w:t>
      </w:r>
      <w:r>
        <w:rPr/>
        <w:t>숦輭숳싂煤㍢㬩縮⩊⮩彦劮䗎㝷</w:t>
      </w:r>
      <w:r>
        <w:rPr/>
        <w:t>Ᵽ</w:t>
      </w:r>
      <w:r>
        <w:rPr/>
        <w:t>쉸炏녷浄췍䕶嫂爬⼷䤱唱</w:t>
      </w:r>
      <w:r>
        <w:rPr/>
        <w:t>⠷</w:t>
      </w:r>
      <w:r>
        <w:rPr/>
        <w:t>湐슏녴숺核⩒顣</w:t>
      </w:r>
      <w:r>
        <w:rPr/>
        <w:t>꧂</w:t>
      </w:r>
      <w:r>
        <w:rPr/>
        <w:t>癸厮滂飂犻䅰</w:t>
      </w:r>
      <w:r>
        <w:rPr/>
        <w:t>Ⱞ</w:t>
      </w:r>
      <w:r>
        <w:rPr/>
        <w:t>単奾煳㵏硂䒻彋䉯䑙婁晟⭡</w:t>
      </w:r>
      <w:r>
        <w:rPr/>
        <w:t>ⴹ</w:t>
      </w:r>
      <w:r>
        <w:rPr/>
        <w:t>儵㡹冩顁</w:t>
      </w:r>
      <w:r>
        <w:rPr/>
        <w:t>⡔</w:t>
      </w:r>
      <w:r>
        <w:rPr/>
        <w:t>猨併佃⶘䴫摒슘싂晀䵤䃂ꍠ㩤䴥庩棍祤摖婈곎燂测놩橗⽓但쉴촯㭮⩖癁檿煂䉐犘煥㙃⩱긊</w:t>
      </w:r>
      <w:r>
        <w:rPr/>
        <w:t>Ⱨ</w:t>
      </w:r>
      <w:r>
        <w:rPr/>
        <w:t>쉳쉕皡쉧ꌴ䕚⽁⽦▱ㆵ캘呴숪婾扸⥬斻甩⩑瘸䁩兇獅廂䑃␭㈻넺䡩슏㝄稱⤺꥘쉬쉸䮡쉁썇䡉㑧⩋ꏂ긩余潤䝰浸畤싂䥉ꥰ촸嘵伫䌷쉨쉇䵪松嚘䕀숷╭汲廍慠</w:t>
      </w:r>
      <w:r>
        <w:rPr/>
        <w:t>ⱊ</w:t>
      </w:r>
      <w:r>
        <w:rPr/>
        <w:t>䩅</w:t>
      </w:r>
      <w:r>
        <w:rPr/>
        <w:t>⡮</w:t>
      </w:r>
      <w:r>
        <w:rPr/>
        <w:t>剭幄⯂⼽爯圻김䅘䠪懎之涿倴弻湓弰潡숪坁捄伹쉪䕫硬嫂哂䨰컂뽤坯婥␵깢⍎⩒睗欺썍歹奅㦣ꍊ걍</w:t>
      </w:r>
      <w:r>
        <w:rPr/>
        <w:t>꧂⹟</w:t>
      </w:r>
      <w:r>
        <w:rPr/>
        <w:t>Ɽ</w:t>
      </w:r>
      <w:r>
        <w:rPr/>
        <w:t>䵾嚥䲻㙳冻煪䏂夫㑋⩴㔵㶘♶懂彊㭰剠◂习⏂彂걞䛍䵎숲颏迂㦬㩘䥕㤪㧍庱沘쉈厏捳䨨걍⴨㇂區⽣挦⤬䰪囂⥺磎䶵磂噈䐬녀䜴깲䠣輵畄㡺磂䜶䱰쉮쉅㒿乷唪㕹쵅쉓偃硁╤㌨伣照뽍⩉☶⑘䡩欪䞮灣坳びꏂ䰫䅷숻쉖樤歯煋쉡渭楲朥╺</w:t>
      </w:r>
      <w:r>
        <w:rPr/>
        <w:t>ⱒ</w:t>
      </w:r>
      <w:r>
        <w:rPr/>
        <w:t>㭀烃ㅣ猥轐䩲㞵䮣刪扗䊵悩慄繄⩖扤玣典⾘摬㘸㵬㉍쉺습瑪땆亡輮뭙⮣쉴焤⿂轊佩瘨歙쉮涱颩㑈極捡幍⿂쉊〉䴱</w:t>
      </w:r>
      <w:r>
        <w:rPr/>
        <w:t>⠩</w:t>
      </w:r>
      <w:r>
        <w:rPr/>
        <w:t>手樰頫숯쉅쉁</w:t>
      </w:r>
      <w:r>
        <w:rPr/>
        <w:t>⡰</w:t>
      </w:r>
      <w:r>
        <w:rPr/>
        <w:t>䡋걒渽佐슩塦湦침升祸楺슘仍䆻⾘抵垬⹦쉄摠こ䑮挤债⸩싂啅⴪♺妩㏂䳂娻渱癒㑰忂塓䍒告䙑䱃手싂</w:t>
      </w:r>
      <w:r>
        <w:rPr/>
        <w:t>ⲱ</w:t>
      </w:r>
      <w:r>
        <w:rPr/>
        <w:t>塅⼲揍㩡攥䙁걪㑬</w:t>
      </w:r>
      <w:r>
        <w:rPr/>
        <w:t>ⱑ</w:t>
      </w:r>
      <w:r>
        <w:rPr/>
        <w:t>쉥놡䏂砬⥲ꌬ㌲䶵䆏䉡쉎椭咥湪㑗슮⍹⽅楗⽞ꍮ⩥沣념㍠桰娯䑍땫榩䥓狂恑䀵畁䬬㡔帵</w:t>
      </w:r>
      <w:r>
        <w:rPr/>
        <w:t>ꤶ</w:t>
      </w:r>
      <w:r>
        <w:rPr/>
        <w:t>뽅墥㔵え싎숵뽯䱡㕴坪朸歈べ癚ꅱ䵰쵖挸㙰塅⥮穎契䤽⛂穴䢣쌦ㅀ砺뮩是彺硈⨷쵌싂丯긲䍴䵂Ⓜ〨噦硭娳慆뾏呸숬縨㕂瑫♆奒揂懂瑸ꥪ縵⍄㕖싂쌱ざ䡺䝅く䄽呎灺㡉⥶⵶♴⯂刪䄴顏価䭟싂顥捚倬搹쉕⺿숽쉬全⻂掵떿爽位ꌯ㫂劥긱㍸쉭䂻⹅弸췂睱⸴係⨭暮쉒㚿獟슘噅咬</w:t>
      </w:r>
      <w:r>
        <w:rPr/>
        <w:t>ꕈ⪩</w:t>
      </w:r>
      <w:r>
        <w:rPr/>
        <w:t>慾捐汮䩹싂塏圸</w:t>
      </w:r>
      <w:r>
        <w:rPr/>
        <w:t>ꕎ</w:t>
      </w:r>
      <w:r>
        <w:rPr/>
        <w:t>깾䄵쉴쉧楇㴯牒ꅬ⹅啓ꎩ婑쉁</w:t>
      </w:r>
      <w:r>
        <w:rPr/>
        <w:t>ⱱ</w:t>
      </w:r>
      <w:r>
        <w:rPr/>
        <w:t>党帹挊潇熿欻㵊깃䕠璏䐲栦숹瀳♆싂扩䝱┩슣ꅚ㬯穥瑗䝦䰷䝠⭙딯䔺彊捳</w:t>
      </w:r>
      <w:r>
        <w:rPr/>
        <w:t>⢩</w:t>
      </w:r>
      <w:r>
        <w:rPr/>
        <w:t>ァ㥡顎⿂㑹</w:t>
      </w:r>
      <w:r>
        <w:rPr/>
        <w:t>꧂</w:t>
      </w:r>
      <w:r>
        <w:rPr/>
        <w:t>汧ㄤ</w:t>
      </w:r>
      <w:r>
        <w:rPr/>
        <w:t>ꦩ</w:t>
      </w:r>
      <w:r>
        <w:rPr/>
        <w:t>숴쉴숺扑</w:t>
      </w:r>
      <w:r>
        <w:rPr/>
        <w:t>ⰽ</w:t>
      </w:r>
      <w:r>
        <w:rPr/>
        <w:t>ꎣ秂쉂剞갦瑶枩</w:t>
      </w:r>
      <w:r>
        <w:rPr/>
        <w:t>⡭</w:t>
      </w:r>
      <w:r>
        <w:rPr/>
        <w:t>뭚⺥煎毂땘╴쉀渦㙵乸쵞繶䕊沣뭢繪ꌳ晩쌣숪츴</w:t>
      </w:r>
      <w:r>
        <w:rPr/>
        <w:t>ꕐ</w:t>
      </w:r>
      <w:r>
        <w:rPr/>
        <w:t>歕䍄顋奶⭳때╺뽑杮쉩싂婹䡦⥕佣슏瀭⩳㭏숲䨱礻㥺䔳䬽ㅌ㎩䅹⹐⧎勂瀤쉠儴쉗㉴卹櫂橉䙤捙䩁穈싂桹䶡兊疥</w:t>
      </w:r>
      <w:r>
        <w:rPr/>
        <w:t>ꖥ</w:t>
      </w:r>
      <w:r>
        <w:rPr/>
        <w:t>숷辬㉩坅剧滃㑈㘩㵳汐吤쵞儽ꥦ埂⸩椪땥捚纻礤牰坓㟍扎墬癅斱㓂危䄬쉇䑉潸䩭슩땲灶㔳坓儲㩌灍㝣䥳硫啧㔻㵄⍄숱촬氭쉘숦奧⦣ꍧ䐭㝵甬敍嚘녔⫂ㄳ住ꍑ潫慭庱썖☣쉣礤檘쉚浣怳╒⍳㖱橈乩䴫彅ꌳ쉀榘浍㕦㕓㘮䒣䱹쉃氪</w:t>
      </w:r>
      <w:r>
        <w:rPr/>
        <w:t>⡪◂</w:t>
      </w:r>
      <w:r>
        <w:rPr/>
        <w:t>㵕兙㥌䬻ㅦ器㙋呂쉫煘剂쉷㜣숰⑪</w:t>
      </w:r>
      <w:r>
        <w:rPr/>
        <w:t>ꕧ</w:t>
      </w:r>
      <w:r>
        <w:rPr/>
        <w:t>共㨹싂橺쉨祬</w:t>
      </w:r>
      <w:r>
        <w:rPr/>
        <w:t>⣂</w:t>
      </w:r>
      <w:r>
        <w:rPr/>
        <w:t>窵㗂䊬䀹留겏勃楒곂숫獘椺䰤⾬쉑僂⹥숪繗딷䌰未⹨坁컂쉶숮柃歌稣扐憬倬圱⩵딴⩈쉰咘轍浕奏</w:t>
      </w:r>
      <w:r>
        <w:rPr/>
        <w:t>ꤸ</w:t>
      </w:r>
      <w:r>
        <w:rPr/>
        <w:t>ꄫ</w:t>
      </w:r>
      <w:r>
        <w:rPr/>
        <w:t>ⶻ</w:t>
      </w:r>
      <w:r>
        <w:rPr/>
        <w:t>扌煕剐䣂桴滂灹⸲猶桠뇂㕢䇎</w:t>
      </w:r>
      <w:r>
        <w:rPr/>
        <w:t>ꗂ</w:t>
      </w:r>
      <w:r>
        <w:rPr/>
        <w:t>싂烂東쉒쉆䘪⫂彆싂猬ꏂ囂䱬⍺垩佁䔨쉀檮揂剓顮뽥</w:t>
      </w:r>
      <w:r>
        <w:rPr/>
        <w:t>ⵌ</w:t>
      </w:r>
      <w:r>
        <w:rPr/>
        <w:t>汊뼲숭窘窿晡썷啰䥴椳㉸</w:t>
      </w:r>
      <w:r>
        <w:rPr/>
        <w:t>⢥</w:t>
      </w:r>
      <w:r>
        <w:rPr/>
        <w:t>繕惂녇㨲㭭䣂☮噾坪㋂堩㐰灠⪿幹㊵䜥潏⩆⥲㍚䐪싂剞쉫穯</w:t>
      </w:r>
      <w:r>
        <w:rPr/>
        <w:t>ⶵ</w:t>
      </w:r>
      <w:r>
        <w:rPr/>
        <w:t>橍奟浾㟂㴳㥌⩔뽞ꎩ偂硠恴쉌䔭⑔漽儦䧂橊熣䵨䷂轸敞</w:t>
      </w:r>
      <w:r>
        <w:rPr/>
        <w:t>ꤳ</w:t>
      </w:r>
      <w:r>
        <w:rPr/>
        <w:t>木櫂ㅲ♸朱卖☦㘺쉈䂘䕷䙰⍤숶昫彠㍺㇂慇쉧忂渹䑟硔愪뽂ꥷ䚡쌥묤╞充畀卉煯㑉彵㍵④椵琪改櫂冣䏂ꅕ㡺䱟䈲㡨䙚癌兤兲╴顦컂슿幥⹒獓䙵彪⨻卫扦◂䗎</w:t>
      </w:r>
      <w:r>
        <w:rPr/>
        <w:t>⠪</w:t>
      </w:r>
      <w:r>
        <w:rPr/>
        <w:t>ꍊ㡴坓⹮䇂仂奵ꅔ쉱匬轪啵獀㩈쉌슮⽯櫂敦숺兦祇</w:t>
      </w:r>
      <w:r>
        <w:rPr/>
        <w:t>ꤣ</w:t>
      </w:r>
      <w:r>
        <w:rPr/>
        <w:t>㩡⍓梮䦱晃䅕</w:t>
      </w:r>
      <w:r>
        <w:rPr/>
        <w:t>ⵌ</w:t>
      </w:r>
      <w:r>
        <w:rPr/>
        <w:t>䑌䑃쵚潖恳⼵噴㟂♒旎숬婏亡</w:t>
      </w:r>
      <w:r>
        <w:rPr/>
        <w:t>ⵟ</w:t>
      </w:r>
      <w:r>
        <w:rPr/>
        <w:t>用爽⥚轋猺䴴琊煵䄥䣍顣⽱煉싍䡺䈲獪獭煦恏</w:t>
      </w:r>
      <w:r>
        <w:rPr/>
        <w:t>⡙</w:t>
      </w:r>
      <w:r>
        <w:rPr/>
        <w:t>㪏琦녱⼤숦剭㝾煪啦㐷獮吵⭙㈰⩎걹䙙쉐流ꥵ쉋轂⑾圮栨䥶敒⫂</w:t>
      </w:r>
      <w:r>
        <w:rPr/>
        <w:t>ⱌ</w:t>
      </w:r>
      <w:r>
        <w:rPr/>
        <w:t>쉬따丫㬳갵松眸併帺ꥯ㘷帺䂏ꌭ愳⛂圶ꌪ剀쉂䑮㵩㷎幠幾儯坄䛍辬㉱㏂䁘㴳畍煅녏㑙</w:t>
      </w:r>
      <w:r>
        <w:rPr/>
        <w:t>⡐</w:t>
      </w:r>
      <w:r>
        <w:rPr/>
        <w:t>칊䍅唹숹煃飂攰啹穪灦</w:t>
      </w:r>
      <w:r>
        <w:rPr/>
        <w:t>ⱉ╌</w:t>
      </w:r>
      <w:r>
        <w:rPr/>
        <w:t>唯䁥癲캘偣㡘瀣ꅡ態칋匴䌭倲䑗媩Ⓨㅖ輸矂堰獄儫</w:t>
      </w:r>
      <w:r>
        <w:rPr/>
        <w:t>ꖩ</w:t>
      </w:r>
      <w:r>
        <w:rPr/>
        <w:t>숽</w:t>
      </w:r>
      <w:r>
        <w:rPr/>
        <w:t>⡊</w:t>
      </w:r>
      <w:r>
        <w:rPr/>
        <w:t>싍扉㕬秂㘴参쉸싂恵剑䡒싂</w:t>
      </w:r>
      <w:r>
        <w:rPr/>
        <w:t>ꔸ</w:t>
      </w:r>
      <w:r>
        <w:rPr/>
        <w:t>顦偳呣中㉉伽㊡奮怷뗂㓂敀ꍮ氯⩊㜸䁩眶瓂繡ꆮ䢩框㢬啹兢㈽</w:t>
      </w:r>
      <w:r>
        <w:rPr/>
        <w:t>ꕀ</w:t>
      </w:r>
      <w:r>
        <w:rPr/>
        <w:t>䎿䕹숽䛂疬츴䮡朱㇂썲忂⬯촭숣</w:t>
      </w:r>
      <w:r>
        <w:rPr/>
        <w:t>ꥍ</w:t>
      </w:r>
      <w:r>
        <w:rPr/>
        <w:t>䩧깉슬쉲帺佡常♔㨥</w:t>
      </w:r>
      <w:r>
        <w:rPr/>
        <w:t>ꕆ</w:t>
      </w:r>
      <w:r>
        <w:rPr/>
        <w:t>び뽀㶣쉚为歕썫午乸渤婯㔵㕃⬸㘤殣㘸䁫⍥湅捄쉃揂墩桚晄碣滂</w:t>
      </w:r>
      <w:r>
        <w:rPr/>
        <w:t>ꤹ</w:t>
      </w:r>
      <w:r>
        <w:rPr/>
        <w:t>㡋怲䇂䞮祢晢焹囂〶ꍬ䠴뽍䩩犮㣂⛂塥⹕珂ꅸ췂淂獡䄴ꥢ쉱쉨䋂숭圷㘪乄䉏䥖娩焪傱㍈婳ㅲ㩺吪普䴸绂暩䬣汈噚숸墩䑌敪䆻칹</w:t>
      </w:r>
      <w:r>
        <w:rPr/>
        <w:t>ꕊ</w:t>
      </w:r>
      <w:r>
        <w:rPr/>
        <w:t>頪㓂䎿갶⏂㉍㉆⮥뽹徏숲뿂쉩㡒稫垵쉂剏潉뭎䅵怫渤⽅憿畕㵨畀䖩眴噎⭦祤急绂숴匪쉭뼹䉅⤺묥䳂슩繂갺琶䉮䄳숪</w:t>
      </w:r>
      <w:r>
        <w:rPr/>
        <w:t>ⵡ</w:t>
      </w:r>
      <w:r>
        <w:rPr/>
        <w:t>燂䩏슏⩮㜵轭</w:t>
      </w:r>
      <w:r>
        <w:rPr/>
        <w:t>⢿</w:t>
      </w:r>
      <w:r>
        <w:rPr/>
        <w:t>㬯쉋祸収뭎</w:t>
      </w:r>
      <w:r>
        <w:rPr/>
        <w:t>ꔪ</w:t>
      </w:r>
      <w:r>
        <w:rPr/>
        <w:t>坖晩悱夣稥䜨砲助扙</w:t>
      </w:r>
      <w:r>
        <w:rPr/>
        <w:t>ꕥ</w:t>
      </w:r>
      <w:r>
        <w:rPr/>
        <w:t>扗祦䭘䭶殻䱪촪ㅸ睉䳂⥍䂱䦩ㅟ⩧懂⏂矃䂵⽳硨쉫놵쉭幈轺橀숪㨨</w:t>
      </w:r>
      <w:r>
        <w:rPr/>
        <w:t>ⵟ</w:t>
      </w:r>
      <w:r>
        <w:rPr/>
        <w:t>㍬⽇顰묬獳坷旂ヂ㨹</w:t>
      </w:r>
      <w:r>
        <w:rPr/>
        <w:t>ꔱ⨵</w:t>
      </w:r>
      <w:r>
        <w:rPr/>
        <w:t>眨䩞ㄪ搲㵅</w:t>
      </w:r>
      <w:r>
        <w:rPr/>
        <w:t>ⰲ</w:t>
      </w:r>
      <w:r>
        <w:rPr/>
        <w:t>䩢䉳싂싃㓂숽獀愵䤯뾻놘㝐⩙瑭⍊䫂扐佬恔䀱抏㥹狃挵䶬䳂刵촨樻껂填녯䕚悩숯쉍쉱㈭䇎䰽眰䬺硚形洩抩允怸娫떥旂惂婧其놩亥◂ꏂ쏎毂쉴⩏婟┹쉃晢惂倸칧廂带쎥睊쉇슩䈳優㌨䈰䭯啐慐뮣楔숰憿쉰䅷縪頶⪱뇂垥昺</w:t>
      </w:r>
      <w:r>
        <w:rPr/>
        <w:t>ⴸ</w:t>
      </w:r>
      <w:r>
        <w:rPr/>
        <w:t>숪涱潎䩺껂摯晲牔䅙⼣睢な땎쵭在숳䘰딤䨰㬬硋暥洸㭠꥾묽圊㌦㤳氣쵵睇欰偺Ⓧ摴촻婁癐䣍䋍椪獭⹁禘敏磍䵅惂之噎</w:t>
      </w:r>
      <w:r>
        <w:rPr/>
        <w:t>꧍</w:t>
      </w:r>
      <w:r>
        <w:rPr/>
        <w:t>戬갱쉥甬䰯摳澵</w:t>
      </w:r>
      <w:r>
        <w:rPr/>
        <w:t>ꤻ</w:t>
      </w:r>
      <w:r>
        <w:rPr/>
        <w:t>㉶瘹煉</w:t>
      </w:r>
      <w:r>
        <w:rPr/>
        <w:t>⡏</w:t>
      </w:r>
      <w:r>
        <w:rPr/>
        <w:t>慯㛂㭪椫쉋</w:t>
      </w:r>
      <w:r>
        <w:rPr/>
        <w:t>꧂⭦</w:t>
      </w:r>
      <w:r>
        <w:rPr/>
        <w:t>严佤쉇쉅⹸䌪婢绂䵏偦싂</w:t>
      </w:r>
      <w:r>
        <w:rPr/>
        <w:t>ⰹ⮩</w:t>
      </w:r>
      <w:r>
        <w:rPr/>
        <w:t>䖩䎻䈮湡슮ꇂ憘</w:t>
      </w:r>
      <w:r>
        <w:rPr/>
        <w:t>⣂</w:t>
      </w:r>
      <w:r>
        <w:rPr/>
        <w:t>㥨扭䟃╴䯎渣瘬此眪╌硰煨⽏싂㤹渳楐绎㊬⩰⶿쉊乎竂ㆡ숷殏㜶䡾璩䉤ㅫ</w:t>
      </w:r>
      <w:r>
        <w:rPr/>
        <w:t>ꤥ</w:t>
      </w:r>
      <w:r>
        <w:rPr/>
        <w:t>䌬敵潲䭧쉺숤쎣싍畄깔瀨䚘쵒挴畡⬲䩅⍲歉䥦犣亩╪</w:t>
      </w:r>
      <w:r>
        <w:rPr/>
        <w:t>⡒⑂</w:t>
      </w:r>
      <w:r>
        <w:rPr/>
        <w:t>繄潩⽯勂殮彵渻桥ꥶ琪橯⿂千쉒┻恶盂䍏쉳쉷</w:t>
      </w:r>
      <w:r>
        <w:rPr/>
        <w:t>ⵇ</w:t>
      </w:r>
      <w:r>
        <w:rPr/>
        <w:t>갩懃祢掘㌱녦㢩쵖㷂睹⽠摞䫂䩕쵚ぃ暮琸䨪숩棂</w:t>
      </w:r>
      <w:r>
        <w:rPr/>
        <w:t>ꤤ</w:t>
      </w:r>
      <w:r>
        <w:rPr/>
        <w:t>弮瘩㯎畱坂案㩳偒䥠卖쉉渲轣㕁쉇烎怪䉲矂㑫</w:t>
      </w:r>
      <w:r>
        <w:rPr/>
        <w:t>ꤨ</w:t>
      </w:r>
      <w:r>
        <w:rPr/>
        <w:t>破싃䭆싂呈촻숨潣燂묻</w:t>
      </w:r>
      <w:r>
        <w:rPr/>
        <w:t>꤫</w:t>
      </w:r>
      <w:r>
        <w:rPr/>
        <w:t>塁愽恐棂ㆵ⮬쉆㍅</w:t>
      </w:r>
      <w:r>
        <w:rPr/>
        <w:t>ꗂ</w:t>
      </w:r>
      <w:r>
        <w:rPr/>
        <w:t>喿숽浾쉙牖⸸䭱灘䐦</w:t>
      </w:r>
      <w:r>
        <w:rPr/>
        <w:t>ⴥ</w:t>
      </w:r>
      <w:r>
        <w:rPr/>
        <w:t>稺松⚵挸㢱쉋䍚㕌夵䕊獖塖쉪敆䆮쉦䖣뾣橪䗍戲쉎睠暩⭎摍䭰땵湅媥⼲숭쉥卌焬癵穌놩뮡䈹扯瘷㏂칢风숺䥂㝳쉙璣さ磂榩挳숳奭</w:t>
      </w:r>
      <w:r>
        <w:rPr/>
        <w:t>⢡</w:t>
      </w:r>
      <w:r>
        <w:rPr/>
        <w:t>㄰煩䖻쉗╾딹쉢䐮㔯䅋扊栩橃獦㵘坒獔쉹䱫겘꥚슘</w:t>
      </w:r>
      <w:r>
        <w:rPr/>
        <w:t>ⶬ⫂</w:t>
      </w:r>
      <w:r>
        <w:rPr/>
        <w:t>啢숵剚㵍汙昷攬䍙嫂枿</w:t>
      </w:r>
      <w:r>
        <w:rPr/>
        <w:t>Ⱘ</w:t>
      </w:r>
      <w:r>
        <w:rPr/>
        <w:t>㚱樫䱘䉑</w:t>
      </w:r>
      <w:r>
        <w:rPr/>
        <w:t>ꥈ</w:t>
      </w:r>
      <w:r>
        <w:rPr/>
        <w:t>タ⚣숬⩣懎㕱穑汄儹</w:t>
      </w:r>
      <w:r>
        <w:rPr/>
        <w:t>ꦮ</w:t>
      </w:r>
      <w:r>
        <w:rPr/>
        <w:t>䤪轞䡕싂쉒㍬歰㥴컃깋㪮캮塓呉⑈땂</w:t>
      </w:r>
      <w:r>
        <w:rPr/>
        <w:t>ꦬ</w:t>
      </w:r>
      <w:r>
        <w:rPr/>
        <w:t>쉙卦佦ㅄ彡㚏┪戦灺㔫嚩杁㈳䢵䨲</w:t>
      </w:r>
      <w:r>
        <w:rPr/>
        <w:t>꧂</w:t>
      </w:r>
      <w:r>
        <w:rPr/>
        <w:t>䱶头㶥췂쉢枏慌춡䪣椻䉡㡈繡딨嫂燃ꏂ숬⥩煫썃䢩㭊쉹庵긨䊻穾町쉡敢䭘쉇ꥤ愺歐勂캬</w:t>
      </w:r>
      <w:r>
        <w:rPr/>
        <w:t>ⱕ</w:t>
      </w:r>
      <w:r>
        <w:rPr/>
        <w:t>깳⑰딩柎깘顭⾘䩷⽌澘</w:t>
      </w:r>
      <w:r>
        <w:rPr/>
        <w:t>Ⱳ</w:t>
      </w:r>
      <w:r>
        <w:rPr/>
        <w:t>漵盂报⨥捫⩹䴪䷂䅳</w:t>
      </w:r>
      <w:r>
        <w:rPr/>
        <w:t>ꤥ</w:t>
      </w:r>
      <w:r>
        <w:rPr/>
        <w:t>啕慔</w:t>
      </w:r>
      <w:r>
        <w:rPr/>
        <w:t>꧂</w:t>
      </w:r>
      <w:r>
        <w:rPr/>
        <w:t>䱌캿㘥䭵祴쉶긴⤤機䈶쉓榬䁁숭깘⩡㕤煆㙠</w:t>
      </w:r>
      <w:r>
        <w:rPr/>
        <w:t>꧂</w:t>
      </w:r>
      <w:r>
        <w:rPr/>
        <w:t>洹䒬썺祇姂杠걍湕畦⥫⑮뾿ㅢ숳슩⨮ꌪ朮懍䦵걍䥉畓녘</w:t>
      </w:r>
      <w:r>
        <w:rPr/>
        <w:t>ⲏ</w:t>
      </w:r>
      <w:r>
        <w:rPr/>
        <w:t>䉇䵠決慍</w:t>
      </w:r>
      <w:r>
        <w:rPr/>
        <w:t>ⵤ</w:t>
      </w:r>
      <w:r>
        <w:rPr/>
        <w:t>睈媻쉇䞘ꌣ呲噺㝠䡰⤣♅ꍒ挮쉓⵹纩䑆㒵䷂</w:t>
      </w:r>
      <w:r>
        <w:rPr/>
        <w:t>ⲩ</w:t>
      </w:r>
      <w:r>
        <w:rPr/>
        <w:t>䕓꥖뇂녪猩光숮쉖䴭쉗䭏噚깕ꅍ挸</w:t>
      </w:r>
      <w:r>
        <w:rPr/>
        <w:t>⡕</w:t>
      </w:r>
      <w:r>
        <w:rPr/>
        <w:t>숻䡈燂㐺</w:t>
      </w:r>
      <w:r>
        <w:rPr/>
        <w:t>ⴸ</w:t>
      </w:r>
      <w:r>
        <w:rPr/>
        <w:t>䀊㕠ㆮ坉䅞楐쉨水쉴♂Ⓜ兾獐ꌨ⑺漨畴䯂⍂䌫␣偷䍴꺩㘪䱒㞥䶥睤쉕卅䯂䗍䭀㕍㥕</w:t>
      </w:r>
      <w:r>
        <w:rPr/>
        <w:t>⡊</w:t>
      </w:r>
      <w:r>
        <w:rPr/>
        <w:t>䭩♠㌫㯂컂쉩娯噂畲㎩⹃캵债◂瑌睨䵎測硍ꥪ㴯䩩烂参㡸䂡숭숴썀싂晨썐伻슏넦䶘숬啯㟂呞쉁晕填뽲牒擃祗㉄캏䡣쉶㞮㇂쉰汌䵊熩弲䵷顠硆숵䡍捐偊偖昻♨숷唦瘵竂桕〲乹塧冻硍熵䵭㍴䙣炱轐⩸截싂湠㥀</w:t>
      </w:r>
      <w:r>
        <w:rPr/>
        <w:t>ꕈ</w:t>
      </w:r>
      <w:r>
        <w:rPr/>
        <w:t>樷樳䁐䲩畨爬녪氻顏⽂싂䎵匪䳂⩲汗捆쉺걶獃⭆涮囂䕞嘤盂眽歔숵危䆘䍥嘩潷䫂琪</w:t>
      </w:r>
      <w:r>
        <w:rPr/>
        <w:t>⵰</w:t>
      </w:r>
      <w:r>
        <w:rPr/>
        <w:t>㯂頲斮硳䝹噶幔쎘炿㣂汲䈯층㕇긽偫迂ㅧ彨欯㕈正쉣ㄬ洷佸⭞窿凂怹頬樨䝶䅩⧃쉷꺥</w:t>
      </w:r>
      <w:r>
        <w:rPr/>
        <w:t>ⰴ</w:t>
      </w:r>
      <w:r>
        <w:rPr/>
        <w:t>煖㩞繱䡫祥姃⩍䘰猺㌵⩁싂㒿</w:t>
      </w:r>
      <w:r>
        <w:rPr/>
        <w:t>ⰹ⏎</w:t>
      </w:r>
      <w:r>
        <w:rPr/>
        <w:t>쉴쉚楥摪ꆥ䑗뼭浄溘潤Ⓜ煆䉳棎⎘⑹⍕㉾</w:t>
      </w:r>
      <w:r>
        <w:rPr/>
        <w:t>꧂</w:t>
      </w:r>
      <w:r>
        <w:rPr/>
        <w:t>湇싂爤⭉㙈㖵쉖♢慦慰㕠㣂塐瘯㥇䰳숩놻摷桉뾵欻硴䡵䵃䨦⪮깶绂쵁</w:t>
      </w:r>
      <w:r>
        <w:rPr/>
        <w:t>⠨</w:t>
      </w:r>
      <w:r>
        <w:rPr/>
        <w:t>稺弤꥕辱禥꺱㤽㵈秂묶겣㑠慏坣걾䠹싍⽠刴㕳㑔</w:t>
      </w:r>
      <w:r>
        <w:rPr/>
        <w:t>ꕣ</w:t>
      </w:r>
      <w:r>
        <w:rPr/>
        <w:t>딽偖䁾咡䩳潎㉃削㡩⌦</w:t>
      </w:r>
      <w:r>
        <w:rPr/>
        <w:t>ⱳ</w:t>
      </w:r>
      <w:r>
        <w:rPr/>
        <w:t>쉱ꍑ</w:t>
      </w:r>
      <w:r>
        <w:rPr/>
        <w:t>Ⱳ</w:t>
      </w:r>
      <w:r>
        <w:rPr/>
        <w:t>䟂䁂仃슿䑇游䙨⼶癬究䰷琪⚩䝾晔⨣⤨潆坙䅁숻숸ꌸ恃긱䉏挴夬ꅰ숽숤䲱⻂楦䩤㩖参勃♔츫싂</w:t>
      </w:r>
      <w:r>
        <w:rPr/>
        <w:t>ꕱ</w:t>
      </w:r>
      <w:r>
        <w:rPr/>
        <w:t>础㗂⍪慮婋奊榵汬窵깒佋曂쉇쉘庵炿婧㵰싂⪥</w:t>
      </w:r>
      <w:r>
        <w:rPr/>
        <w:t>ꗂ⬮</w:t>
      </w:r>
      <w:r>
        <w:rPr/>
        <w:t>깰凂䍇瀭玣䭃扟</w:t>
      </w:r>
      <w:r>
        <w:rPr/>
        <w:t>ⴰ</w:t>
      </w:r>
      <w:r>
        <w:rPr/>
        <w:t>汪慾扏슡㒻㛂䱩瑶㑨瀺ㅁ爹⸤녵㵲繍慵⩇⽣帤殮습쉺〭掘䅳㠹쉦쉾妣咡伸⫎噶⩮挣橆땟깞쉫䍀⩱䢿收☶㡉숨⽊녺灺潱礴欮</w:t>
      </w:r>
      <w:r>
        <w:rPr/>
        <w:t>⣂⩋</w:t>
      </w:r>
      <w:r>
        <w:rPr/>
        <w:t>⺱兖乆쉗暬幗쉣⹹갳旎쉙㵦䔺</w:t>
      </w:r>
      <w:r>
        <w:rPr/>
        <w:t>Ⲯ</w:t>
      </w:r>
      <w:r>
        <w:rPr/>
        <w:t>⼷쉚⽏䩒物뼯ォ户䭶塱䭭⼨땞ㄦ矃䱍烂䱊㉐䡕칐灢</w:t>
      </w:r>
      <w:r>
        <w:rPr/>
        <w:t>ꦻ</w:t>
      </w:r>
      <w:r>
        <w:rPr/>
        <w:t>㵬商쉉㩊㢩浔㙄깏䁉揃쉡㜬䍩昪㖥朮⾿漳溬습</w:t>
      </w:r>
      <w:r>
        <w:rPr/>
        <w:t>ⱸ</w:t>
      </w:r>
      <w:r>
        <w:rPr/>
        <w:t>喡⤶㙨祷</w:t>
      </w:r>
      <w:r>
        <w:rPr/>
        <w:t>ⱒ</w:t>
      </w:r>
      <w:r>
        <w:rPr/>
        <w:t>呃</w:t>
      </w:r>
      <w:r>
        <w:rPr/>
        <w:t>ⶡ</w:t>
      </w:r>
      <w:r>
        <w:rPr/>
        <w:t>뽶劻䁚䵹쉑ꥴㅙ呾䞬璵圷幟</w:t>
      </w:r>
      <w:r>
        <w:rPr/>
        <w:t>⠨</w:t>
      </w:r>
      <w:r>
        <w:rPr/>
        <w:t>煂⩋</w:t>
      </w:r>
      <w:r>
        <w:rPr/>
        <w:t>ⲡ</w:t>
      </w:r>
      <w:r>
        <w:rPr/>
        <w:t>䖵㬊繭晎穬뼪䴱揂쵏捱捬쏂檥在妘㝁䈺⽺쉎剫㯂㉭숽瑵쉰⽘䝤쉟싍䌤こ䏂瑚慦숣</w:t>
      </w:r>
      <w:r>
        <w:rPr/>
        <w:t>ꕢ</w:t>
      </w:r>
      <w:r>
        <w:rPr/>
        <w:t>㠺㟂☩煙牒숤묣믂狍憩刯位</w:t>
      </w:r>
      <w:r>
        <w:rPr/>
        <w:t>ꖩ</w:t>
      </w:r>
      <w:r>
        <w:rPr/>
        <w:t>轧䵗轖圻</w:t>
      </w:r>
      <w:r>
        <w:rPr/>
        <w:t>ꦮ</w:t>
      </w:r>
      <w:r>
        <w:rPr/>
        <w:t>楕椫꥙橑弬橌頣䉊奱畯뽢婹潮慦灙䫂顙㑑婟⻍䨰啒汥塙奙䵖숫敌쉎摙顟⩆쉎䧎䧍⬷⽗싂䰭⽌쌵硆⯂</w:t>
      </w:r>
      <w:r>
        <w:rPr/>
        <w:t>⣂</w:t>
      </w:r>
      <w:r>
        <w:rPr/>
        <w:t>唤⒣啞쉐䩈ꅯ瑹캵㑱忂痃匽䖮䱰⽡뗂ヂㅺ䅎넰쉶橆츥恡噅䬹硾乞癐瀵쉵椯繐䥲⥔⍄뭐ꥯ䈫숪ꏃ㑬晙䧂䨩偈</w:t>
      </w:r>
      <w:r>
        <w:rPr/>
        <w:t>Ⳃ</w:t>
      </w:r>
      <w:r>
        <w:rPr/>
        <w:t>䅷슘</w:t>
      </w:r>
      <w:r>
        <w:rPr/>
        <w:t>⠣</w:t>
      </w:r>
      <w:r>
        <w:rPr/>
        <w:t>㭅㙥歔⩩숯桑㶱ぢ䫍</w:t>
      </w:r>
      <w:r>
        <w:rPr/>
        <w:t>ꕵ</w:t>
      </w:r>
      <w:r>
        <w:rPr/>
        <w:t>䴰⽬䑸厥䡠獭슬♗甪쌴㩘놻嘫⹀华㕣矂撱껍揂⑑礳晙</w:t>
      </w:r>
      <w:r>
        <w:rPr/>
        <w:t>ꤸ</w:t>
      </w:r>
      <w:r>
        <w:rPr/>
        <w:t>壃䈭ꏍ썬㜣䕭뽺</w:t>
      </w:r>
      <w:r>
        <w:rPr/>
        <w:t>꧂</w:t>
      </w:r>
      <w:r>
        <w:rPr/>
        <w:t>煅欽㧂ꅪ桮㐬㪵䯂숥窘橢</w:t>
      </w:r>
      <w:r>
        <w:rPr/>
        <w:t>ꕫ</w:t>
      </w:r>
      <w:r>
        <w:rPr/>
        <w:t>쉱㪣䉚㨩䝚㥪⏎稺烂쉧睓機㨤丽ꅴ縷</w:t>
      </w:r>
      <w:r>
        <w:rPr/>
        <w:t>ⱗ</w:t>
      </w:r>
      <w:r>
        <w:rPr/>
        <w:t>噓䡨敪</w:t>
      </w:r>
      <w:r>
        <w:rPr/>
        <w:t>ⲱ</w:t>
      </w:r>
      <w:r>
        <w:rPr/>
        <w:t>潳煏䐳쉂넵㵷〤춣䒩ㅇ煁䮣榥䮬澮㦱斩</w:t>
      </w:r>
      <w:r>
        <w:rPr/>
        <w:t>ꤰ</w:t>
      </w:r>
      <w:r>
        <w:rPr/>
        <w:t>煯⽗恠〰⨹啧穰凂惂걌䄩⫂쏂㕠䬺⯎㑑㑀╲焳呮쉀砤⽯숫ꌷ쌨</w:t>
      </w:r>
      <w:r>
        <w:rPr/>
        <w:t>꤬</w:t>
      </w:r>
      <w:r>
        <w:rPr/>
        <w:t>曂䑠祠䙊媿◂擂숻䱣⛂硺慏沩穇쉣潏㵂え瑰兹䙠꺬砨怹當⩥灷栣⩊か灠椪縹쉔楊晕⥓塉兾儻츮⮱漫榬ふ䅗쉺</w:t>
      </w:r>
      <w:r>
        <w:rPr/>
        <w:t>ꕳ</w:t>
      </w:r>
      <w:r>
        <w:rPr/>
        <w:t>幀⹌㥚当뮩⩍슿㡪촸穙煋ㅵꅇ䙭쉪㬮뼬䴬睁堰싂梬坥㧂揂兺晄깗渨慨渰硚烃⛎</w:t>
      </w:r>
      <w:r>
        <w:rPr/>
        <w:t>ꦬ</w:t>
      </w:r>
      <w:r>
        <w:rPr/>
        <w:t>歇충⨮顐〬㎩惎㏂䔽䍫㥖䜭佉泂⨰썒轹쉋⹣</w:t>
      </w:r>
      <w:r>
        <w:rPr/>
        <w:t>Ⱶ</w:t>
      </w:r>
      <w:r>
        <w:rPr/>
        <w:t>쉗㑹娵㮣䫂惂┲㕂䑸䙟쉯숯숤㯂䤷</w:t>
      </w:r>
      <w:r>
        <w:rPr/>
        <w:t>ꕑ</w:t>
      </w:r>
      <w:r>
        <w:rPr/>
        <w:t>顈剚玩숬♪祐㔺嚮㫂帤䍑츳慕㑞头佔䉓싂䞣숯歱㙅彉걶㴶⑏掻쉺杖쉲ꥷ촵つ쉨⩶녒癞祖橯뿂嚱杸긭炩悵稩㴴斡긻⩗穞汚䆘숨瘸搣컂绂┯䙆䥪싂坒繱楹ぷ姂䕇⥕쉤⭏汌庿슩歨彎迂硑䙁</w:t>
      </w:r>
      <w:r>
        <w:rPr/>
        <w:t>ⵉ</w:t>
      </w:r>
      <w:r>
        <w:rPr/>
        <w:t>䝓繪䬯긱㜶뾩䦩㏂깧츹┣⽫숲発祬䉧忍䥦ꎿ㙱悵쉚</w:t>
      </w:r>
      <w:r>
        <w:rPr/>
        <w:t>ⱱ</w:t>
      </w:r>
      <w:r>
        <w:rPr/>
        <w:t>搵堰迂</w:t>
      </w:r>
      <w:r>
        <w:rPr/>
        <w:t>⡮</w:t>
      </w:r>
      <w:r>
        <w:rPr/>
        <w:t>嘯캩砻䊮⍉⽘쉧⹍椨뗎䧂眣믂庥㘲⑊匣戮숊䃎卉晊䉠⸴弪䩵</w:t>
      </w:r>
      <w:r>
        <w:rPr/>
        <w:t>⡆</w:t>
      </w:r>
      <w:r>
        <w:rPr/>
        <w:t>灹ㅘ忎슡焸㘦뽄檻䛂쉒㟂敠祮癷숤쌮ㄷ煔吴쏂轑⌻䥓ꍾ</w:t>
      </w:r>
      <w:r>
        <w:rPr/>
        <w:t>ⶏ</w:t>
      </w:r>
      <w:r>
        <w:rPr/>
        <w:t>촺슣뗂㯂䵪㕉䌣昣촺㬰弨㛂숯믂橰䞣䝤䵔쉚뮮㐨⩇ꏂ㩖ꆏ뽩䙴␤㜭睪悘㢩㡄</w:t>
      </w:r>
      <w:r>
        <w:rPr/>
        <w:t>Ⳃ</w:t>
      </w:r>
      <w:r>
        <w:rPr/>
        <w:t>没</w:t>
      </w:r>
      <w:r>
        <w:rPr/>
        <w:t>⡟⩏</w:t>
      </w:r>
      <w:r>
        <w:rPr/>
        <w:t>灏䭐潠ꅅ썥楔勂䉐떘啄祘佐칷䫂䟂䕔⭭橪㡳抩婡⑕㡓爵⩂쉑촲⎘歗䡑狂쉵㡨㝫㈤뽾쉳쉇㇃칢츱</w:t>
      </w:r>
      <w:r>
        <w:rPr/>
        <w:t>⠦</w:t>
      </w:r>
      <w:r>
        <w:rPr/>
        <w:t>櫂皵䝠偞愺縫啕甮㡀剺㙇橮숲所浓䙄垣슣㡺唣恇慒⨶瓂㨹偫㑄斿딤畟㩘坱恦</w:t>
      </w:r>
      <w:r>
        <w:rPr/>
        <w:t>ⵀ</w:t>
      </w:r>
      <w:r>
        <w:rPr/>
        <w:t>䑑䑱徘䭨⍗弮庣癮噘숸쉭츱佉捬輽漺才</w:t>
      </w:r>
      <w:r>
        <w:rPr/>
        <w:t>ꕷ</w:t>
      </w:r>
      <w:r>
        <w:rPr/>
        <w:t>뇂繹뼽睨츪䱟⦩䐰쉨儭䑒쵾뭍娨묹숸朲넺彳䈤䵴☶怪쉘쵍呤䡅䕸爵쉬⨫䶱揂땟扚㉬⛂卩囎捣뽖歾⤹⫂睶湅䂩뽠䯎⼽슬咬</w:t>
      </w:r>
      <w:r>
        <w:rPr/>
        <w:t>ⱪ</w:t>
      </w:r>
      <w:r>
        <w:rPr/>
        <w:t>搴歬☯慀⸹뼭䶻슬匪楉塳갺穒㪬䁸曂廂恨楗⸣江䋂坄䔨兄썆堻乍轲乔썤♚乶娫㤩㵖祣숥汨恳㤸嫎墬磂兹晘뮥輵⥌佑䭏넭祔嫂뗂祦稤愫㩦숻扲쉰歃ꍀ歐䴷㵩</w:t>
      </w:r>
      <w:r>
        <w:rPr/>
        <w:t>⡴</w:t>
      </w:r>
      <w:r>
        <w:rPr/>
        <w:t>浩頪挰</w:t>
      </w:r>
      <w:r>
        <w:rPr/>
        <w:t>ⵯ</w:t>
      </w:r>
      <w:r>
        <w:rPr/>
        <w:t>㤲颣嚘ꄪ㌨䉴ꍈ兂䬨廂♟뇎婃瓂숫濂♓쉊䬽ㆿ쉆捃廂庵扦뼳숷⍙⏂く溿㐸⵾䝄䊏䡑</w:t>
      </w:r>
      <w:r>
        <w:rPr/>
        <w:t>ꤸ</w:t>
      </w:r>
      <w:r>
        <w:rPr/>
        <w:t>撱긲쉆숲쉏╂潹㵘㥂</w:t>
      </w:r>
      <w:r>
        <w:rPr/>
        <w:t>ꤹ</w:t>
      </w:r>
      <w:r>
        <w:rPr/>
        <w:t>痃櫂╟捎係摟쉣畹ㅖ슿</w:t>
      </w:r>
      <w:r>
        <w:rPr/>
        <w:t>ꤹ</w:t>
      </w:r>
      <w:r>
        <w:rPr/>
        <w:t>기恓쉺䤵喻偯甸쉘攫싍攲⭢恧䓎䑧⼦睑氮ㅖ䅞쉒쉡坈䥳쉷睞勂ꄮ쉴玥䉶䫂㙘⽲煮⨳넲牚獅</w:t>
      </w:r>
      <w:r>
        <w:rPr/>
        <w:t>ꥃ</w:t>
      </w:r>
      <w:r>
        <w:rPr/>
        <w:t>㨤䙉嘪勎凃䮬攰쉗午⿂椻瀴䫂僎滂㤶楐걉컂䊱特䲻┸쉠䭌쉕䕮䵬</w:t>
      </w:r>
      <w:r>
        <w:rPr/>
        <w:t>ꖩ</w:t>
      </w:r>
      <w:r>
        <w:rPr/>
        <w:t>쉖⥺䡞⴬</w:t>
      </w:r>
      <w:r>
        <w:rPr/>
        <w:t>ꕮ</w:t>
      </w:r>
      <w:r>
        <w:rPr/>
        <w:t>ꆣ䅠䥊摬숰깎敯獷捱</w:t>
      </w:r>
      <w:r>
        <w:rPr/>
        <w:t>ꥂ</w:t>
      </w:r>
      <w:r>
        <w:rPr/>
        <w:t>캻㉩扊쉎焰恘濂</w:t>
      </w:r>
      <w:r>
        <w:rPr/>
        <w:t>ꔪ</w:t>
      </w:r>
      <w:r>
        <w:rPr/>
        <w:t>獑獂䩏╕⹢拍單쉶噞㌦浌숫啌猪呷춱怶婑眽䆱挣畞쉃숱辬殩㥶㴸燂澏慃楬슬</w:t>
      </w:r>
      <w:r>
        <w:rPr/>
        <w:t>⡰</w:t>
      </w:r>
      <w:r>
        <w:rPr/>
        <w:t>轸</w:t>
      </w:r>
      <w:r>
        <w:rPr/>
        <w:t>⡦⩀</w:t>
      </w:r>
      <w:r>
        <w:rPr/>
        <w:t>㔱</w:t>
      </w:r>
      <w:r>
        <w:rPr/>
        <w:t>Ⱚ⦩</w:t>
      </w:r>
      <w:r>
        <w:rPr/>
        <w:t>쌫㩚牾뭙㉷浴슣㍂䛂썩땁싎⭬䊱䠻瑌䉾⤨䱗╨껃썶牣瀮奠彪灺傩슩ꄷ灒ꍈ琊㑳쏂╇㤹⒮獋㑆썤䝉橢噩⑬硇櫂ꏂ灥儮伸轺塇恌摷顉䌫欶牗噒煓뼺㟂㤨뽃㍕쉏烂戩丽乬</w:t>
      </w:r>
      <w:r>
        <w:rPr/>
        <w:t>⠮</w:t>
      </w:r>
      <w:r>
        <w:rPr/>
        <w:t>䍥濂桵咮氨噓ꄥ⨲</w:t>
      </w:r>
      <w:r>
        <w:rPr/>
        <w:t>꧂</w:t>
      </w:r>
      <w:r>
        <w:rPr/>
        <w:t>䛂⤤痂㘴갯眯䰣⨦丹㠸⥢䄽숯䜹圤</w:t>
      </w:r>
      <w:r>
        <w:rPr/>
        <w:t>ꕇ</w:t>
      </w:r>
      <w:r>
        <w:rPr/>
        <w:t>䂱幭噘祀숮䥉침㟎㤮쌴숪␦䩉疵桢䰵渭⯂瘳渪⮩朻ㅱ㏂㇂浔䖩䵰淂⸴䑉楅㕦硹浚䁲㍷燎䩄畞썶쉞䵇䖩堪頽桵䦩쉘晕䝕玮垣깃摞싂湯칖┫㚡㐤믂쉆ꍑ游ネ㌪晖녚拂夲㫍㦩긴整쉙㵭恤琫牧싂䡁玩</w:t>
      </w:r>
      <w:r>
        <w:rPr/>
        <w:t>꧂</w:t>
      </w:r>
      <w:r>
        <w:rPr/>
        <w:t>潯晍⨪놩⩓䵮䓂勂渣汰摬䉵╥깔楏琽畕</w:t>
      </w:r>
      <w:r>
        <w:rPr/>
        <w:t>⡙</w:t>
      </w:r>
      <w:r>
        <w:rPr/>
        <w:t>䤵㐯쉕䤪㘤㨬㨳쉆싍䟂䝸㴮䉁碣啪爲싂䁠卑兺䣂偮⯃䍔쉓砦슩숳걧ꥡ츺穋㕯浖汒癇敦坙쉾⻂⑌걾ꄣ夬砲兊婍㡐쉟漻癧▘ꅚ┩촪쵶⪏焮䭫墻窬捱浵䍵슩숦쌫䌲㑧歄犵䅯쉠剌橒桤䑄䘯票녖瓍窱瑂淂쉷未揃湥㡡뾿</w:t>
      </w:r>
      <w:r>
        <w:rPr/>
        <w:t>⠪</w:t>
      </w:r>
      <w:r>
        <w:rPr/>
        <w:t>风쉪仂⹯걁♵ꍏ䅾嫂㕃楙숹幱輪쵠猶㌻㌳䙞搮飂쏂쉵⿂숩圱⴯䴲</w:t>
      </w:r>
      <w:r>
        <w:rPr/>
        <w:t>ⱍ</w:t>
      </w:r>
      <w:r>
        <w:rPr/>
        <w:t>彭ꅨ⑹䪥쉮쉕奶坁挥쉉復慵磃捞쉈䅇숻轲琮頤╋椱扩磂䍟䠪㴪濂䑂㏍⍥杰䁰睙沿夦戣䌯乯⪵顋晑㩊䗂땆び痂ꅢ繳</w:t>
      </w:r>
      <w:r>
        <w:rPr/>
        <w:t>ꕙ</w:t>
      </w:r>
      <w:r>
        <w:rPr/>
        <w:t>뽫뇂걢咏ꥦ摔浞瑲갬睩杺悮喣灘䦩㩾䰮⭩㦏堤慎椸䒘剚瑗㩏兙呢塨䌩弰奒硯洴杧쉋㙦獍献쉇딹䓂捧⌰㑚撵㡄⿎噳㪩㤩潗洬⾩䱒⑀뮬掵䎿乸</w:t>
      </w:r>
      <w:r>
        <w:rPr/>
        <w:t>ꕥ</w:t>
      </w:r>
      <w:r>
        <w:rPr/>
        <w:t>爩쉾牒㥒敯♍쉢剎歏剆캱晾쉀⩧슥偱⥎椨佩꥕䈨뗂沱炥ぷ浪⶿쉷瀣ꄣ㏂㥋⽥싂慗⑾ꄺ啙剠悥焤歌쉗〺乮侣깒䉪긤묶㖥⛂䙌</w:t>
      </w:r>
      <w:r>
        <w:rPr/>
        <w:t>ⱎ</w:t>
      </w:r>
      <w:r>
        <w:rPr/>
        <w:t>畚쉯窿㡟埂惂뽑輬⍅</w:t>
      </w:r>
      <w:r>
        <w:rPr/>
        <w:t>ꥈ</w:t>
      </w:r>
      <w:r>
        <w:rPr/>
        <w:t>浤㛂ꍺ䌮洭놵硐癑坠뽹칂㐹⩰ꎻ畟쉱捋⫂却卪彔䷂䘺쏃皡佦쉹슩</w:t>
      </w:r>
      <w:r>
        <w:rPr/>
        <w:t>⡷</w:t>
      </w:r>
      <w:r>
        <w:rPr/>
        <w:t>놮껂硟䍵뽦殿呎噹⫂䍹硕䍤䍏頯䤨䅶㦩卐슘幇쉒ꄊ䉰䔱䀩晕䓂彣空䉵䍌奋䅖⌳䈪㨲湯⨭䫂䱾繟楙ꅥ湚㍯슱穩渴쉶抣뽇卡愪当㷎䍇숺녵恩烂녭弥ꅕ</w:t>
      </w:r>
      <w:r>
        <w:rPr/>
        <w:t>꥓ꥌ</w:t>
      </w:r>
      <w:r>
        <w:rPr/>
        <w:t>颿◂ꍖ㋃</w:t>
      </w:r>
      <w:r>
        <w:rPr/>
        <w:t>ꤶꕚ</w:t>
      </w:r>
      <w:r>
        <w:rPr/>
        <w:t>呇患ꄤ╨栣溱䈻쉹䨭쉏䷍奫ꍹ㡱汩歡呗촦슱㨦䅫呫䱭Ⓜ</w:t>
      </w:r>
      <w:r>
        <w:rPr/>
        <w:t>ⱖ</w:t>
      </w:r>
      <w:r>
        <w:rPr/>
        <w:t>㥱⹭땠磃뭘⴦澮挱㭩␻偁겡⫂䕷쉞洪彑態扬ꏃ㔩轨兵⍍䳂渹⍹彶䕾䵨숬䠪䥫怮싂䕷슩兏楆쉺攭幟䧂䵤슻녴橵洳䷂⬽勂䲮숶橐桩晷꺿晾灐㉨⑍柂䉣慲썂㉘⩕</w:t>
      </w:r>
      <w:r>
        <w:rPr/>
        <w:t>Ⳃ</w:t>
      </w:r>
      <w:r>
        <w:rPr/>
        <w:t>딷䠸쉺㉐</w:t>
      </w:r>
      <w:r>
        <w:rPr/>
        <w:t>ꤷ</w:t>
      </w:r>
      <w:r>
        <w:rPr/>
        <w:t>歅楺噚䵓칯ꥥ斡㩉擂춻䛂䘹䱓숪⬲窩ꥨ㖬役</w:t>
      </w:r>
      <w:r>
        <w:rPr/>
        <w:t>ⵈ</w:t>
      </w:r>
      <w:r>
        <w:rPr/>
        <w:t>䱈╁⑈恳欩䥖吲栻ꥪ슏墻㭴㩡쉅漭⮏⺩桐╎瞮㙍땪洫</w:t>
      </w:r>
      <w:r>
        <w:rPr/>
        <w:t>ꕩ</w:t>
      </w:r>
      <w:r>
        <w:rPr/>
        <w:t>盂辘⩵瞡帰迂䲬⾮싂奃嗃䑐煊숫忂㉟䉄癣轲㡫扔砥⩨湟쉏쉀汚⥪㕩ꎿ습쉖췂櫂瀬♑冘⍆㕑쉚</w:t>
      </w:r>
      <w:r>
        <w:rPr/>
        <w:t>ꤣ</w:t>
      </w:r>
      <w:r>
        <w:rPr/>
        <w:t>刪썳</w:t>
      </w:r>
      <w:r>
        <w:rPr/>
        <w:t>ⵦ</w:t>
      </w:r>
      <w:r>
        <w:rPr/>
        <w:t>䑎촬桨</w:t>
      </w:r>
      <w:r>
        <w:rPr/>
        <w:t>ꤥ</w:t>
      </w:r>
      <w:r>
        <w:rPr/>
        <w:t>塌숦㉌䉃䑖숱佀뾩橆㯂癰ㅞ슿쉯䋎췂溩딪슣㘬⦩潲뽲摌嗍輭㏃䨰埂䅖㡵숣礰埂녨渲䵴</w:t>
      </w:r>
      <w:r>
        <w:rPr/>
        <w:t>ⱨ</w:t>
      </w:r>
      <w:r>
        <w:rPr/>
        <w:t>愷⮮䙱剦擃쉃촶䅤撬瑮㬴깯┯⍓깩獍⛂瞩則⛂顳椩䂘╶樨㢬㐬⍩</w:t>
      </w:r>
      <w:r>
        <w:rPr/>
        <w:t>Ⳃ</w:t>
      </w:r>
      <w:r>
        <w:rPr/>
        <w:t>埂榏由촽䉟焲╷싂㑳⬹电ꍋ숪㨥扗ぃ擂弹쉑兠촫瑑碏뭸填奺剺⹗曂噣瑏獃䵡绂ꆡ컂♞朸䀨</w:t>
      </w:r>
      <w:r>
        <w:rPr/>
        <w:t>ꔣ</w:t>
      </w:r>
      <w:r>
        <w:rPr/>
        <w:t>穨弥礮䤬㙵挸呆祕䖵㮮䣂䇍䙱穦䕘싂歳啨㵐ㅃ숨쉉숴䍳╸帯㏂⍢栭</w:t>
      </w:r>
      <w:r>
        <w:rPr/>
        <w:t>⡦</w:t>
      </w:r>
      <w:r>
        <w:rPr/>
        <w:t>쌦练ㄯ슿扤넪땧癘抩㷂恹녟슡乑欬媩쉤䴳䉊洨癮㕤攩⤮</w:t>
      </w:r>
      <w:r>
        <w:rPr/>
        <w:t>ⷂ</w:t>
      </w:r>
      <w:r>
        <w:rPr/>
        <w:t>漹潵╟礹칱塁싂㏃榱┸弬摞ㅔ䀵긺硍⵭䜹唪顟匯捶朦琹⵵슮扞婑牌䒥</w:t>
      </w:r>
      <w:r>
        <w:rPr/>
        <w:t>ⳃ⹢</w:t>
      </w:r>
      <w:r>
        <w:rPr/>
        <w:t>쉂輳畋䵱거썒呍摃쉘䔦싂昰</w:t>
      </w:r>
      <w:r>
        <w:rPr/>
        <w:t>⡫</w:t>
      </w:r>
      <w:r>
        <w:rPr/>
        <w:t>㒣晅卄瓂㉹㵰制㭀깯扃䜳ず䭴쉬冱剞䵆摩䡧婏䀲擂숶썏㣂渶〶㈮戹摭歮ꥨ福쵣潮唬浾灭䨤伶</w:t>
      </w:r>
      <w:r>
        <w:rPr/>
        <w:t>ꕀ╪ⵈ</w:t>
      </w:r>
      <w:r>
        <w:rPr/>
        <w:t>盂䩋㩱쎱쉄쉠穰奦噺䁒⨮</w:t>
      </w:r>
      <w:r>
        <w:rPr/>
        <w:t>ꖱ</w:t>
      </w:r>
      <w:r>
        <w:rPr/>
        <w:t>临楢挨䭨⸩䕷</w:t>
      </w:r>
      <w:r>
        <w:rPr/>
        <w:t>ꕂ</w:t>
      </w:r>
      <w:r>
        <w:rPr/>
        <w:t>䙫噚斱딊堷婍숰⹾䙮摊㵘ꌫ䝵쉰乚敋ꌹ</w:t>
      </w:r>
      <w:r>
        <w:rPr/>
        <w:t>ꤻ</w:t>
      </w:r>
      <w:r>
        <w:rPr/>
        <w:t>습쉕佢才⫂㕫녲䜱</w:t>
      </w:r>
      <w:r>
        <w:rPr/>
        <w:t>ⱨ</w:t>
      </w:r>
      <w:r>
        <w:rPr/>
        <w:t>ⵟ</w:t>
      </w:r>
      <w:r>
        <w:rPr/>
        <w:t>ꌨ䍏쉰励뿂矂䜮카䩱⑞㵮⼵捴컂歆⩚捒䰻䅪棎</w:t>
      </w:r>
      <w:r>
        <w:rPr/>
        <w:t>⣂⍩</w:t>
      </w:r>
      <w:r>
        <w:rPr/>
        <w:t>之䁉⑏䴨⭰幠땰</w:t>
      </w:r>
      <w:r>
        <w:rPr/>
        <w:t>ꦥ</w:t>
      </w:r>
      <w:r>
        <w:rPr/>
        <w:t>䁺䲥쉵傣擂쌲牶⪩⹢걥穞噍㮻䕎╴智♵弬썆渤䭄ꅵ뇂唷湌畘樥넳⩊⍱䅏匯碡梮ꏂ칆</w:t>
      </w:r>
      <w:r>
        <w:rPr/>
        <w:t>ꕐ</w:t>
      </w:r>
      <w:r>
        <w:rPr/>
        <w:t>轓䊣䎘䝏㭹辬匰摆晦㖬썞䳂搤挦牺兰썳慱⹸乱䁓榩庻呂쉰噣彬慕甫⹐촣並꺵䋂匲숯况顯䍩䅓硖瑡夳</w:t>
      </w:r>
      <w:r>
        <w:rPr/>
        <w:t>ꤹ</w:t>
      </w:r>
      <w:r>
        <w:rPr/>
        <w:t>埍飂斩땧</w:t>
      </w:r>
      <w:r>
        <w:rPr/>
        <w:t>ⱕ</w:t>
      </w:r>
      <w:r>
        <w:rPr/>
        <w:t>숴䌪슣</w:t>
      </w:r>
      <w:r>
        <w:rPr/>
        <w:t>⡷</w:t>
      </w:r>
      <w:r>
        <w:rPr/>
        <w:t>匸⽣숭琥⎿剐</w:t>
      </w:r>
      <w:r>
        <w:rPr/>
        <w:t>⠪⬥</w:t>
      </w:r>
      <w:r>
        <w:rPr/>
        <w:t>㤪盂</w:t>
      </w:r>
      <w:r>
        <w:rPr/>
        <w:t>ꕚ</w:t>
      </w:r>
      <w:r>
        <w:rPr/>
        <w:t>쉉湳</w:t>
      </w:r>
      <w:r>
        <w:rPr/>
        <w:t>⡍⛂</w:t>
      </w:r>
      <w:r>
        <w:rPr/>
        <w:t>뭭甸渱⥢⨤顓啡捎槂㠽⑖怫䭲</w:t>
      </w:r>
      <w:r>
        <w:rPr/>
        <w:t>⠽</w:t>
      </w:r>
      <w:r>
        <w:rPr/>
        <w:t>슘㭪㩮쉨䌬⤽啱㵬䜵㭧〻〫뽬</w:t>
      </w:r>
      <w:r>
        <w:rPr/>
        <w:t>ⱦ</w:t>
      </w:r>
      <w:r>
        <w:rPr/>
        <w:t>剾숵呟扇歧㵏假畐⹶吰㟂䄹췂䮻䠦싂䲏獔䅞瑅戤礫唳⎱ꥶ⹵坴圪츩纥㑫轓</w:t>
      </w:r>
      <w:r>
        <w:rPr/>
        <w:t>ꤳ</w:t>
      </w:r>
      <w:r>
        <w:rPr/>
        <w:t>숪充牑숹䉩䱾潒⨱桃恎뭎先䎏䅊産楗숳狂䞩恨</w:t>
      </w:r>
      <w:r>
        <w:rPr/>
        <w:t>ꔫ</w:t>
      </w:r>
      <w:r>
        <w:rPr/>
        <w:t>嘮佈㴸썞㤺前쉁啸㣂坋刱繂頭녵⌴䅋⍐牯䳂晖싍稦潾呰䱒ꥯ辏㍋偠拂</w:t>
      </w:r>
      <w:r>
        <w:rPr/>
        <w:t>ⴤ</w:t>
      </w:r>
      <w:r>
        <w:rPr/>
        <w:t>啵☸゘轋怽椷⫂ぞ䥗椸땬쉯䝧怶啲⽱쉦싂♐偋䈣깆恣䵈쉊䔩췂縴墿㩴杩嘵灲</w:t>
      </w:r>
      <w:r>
        <w:rPr/>
        <w:t>⡔</w:t>
      </w:r>
      <w:r>
        <w:rPr/>
        <w:t>䅄걤熮ꍟ亥</w:t>
      </w:r>
      <w:r>
        <w:rPr/>
        <w:t>ⵋ</w:t>
      </w:r>
      <w:r>
        <w:rPr/>
        <w:t>㕨乏녞䁔楁夥ꄣ桟⨫呑⴩䡩䣂╏⭪顆㜮弹㘮辣⬹쉩ꇂ㥎㴣畖㩸朳繌䰦숵䉸㋂㔺て槂츬쉬숩쉺㑐㍭쉩晡摇摷쉋圴畓ꍳ坡䡨␩輶촽㔤坣漰쉀㑳쉋䭆쉅愭⸦䐷쉙佤徘</w:t>
      </w:r>
      <w:r>
        <w:rPr/>
        <w:t>ꕤ</w:t>
      </w:r>
      <w:r>
        <w:rPr/>
        <w:t>䍂咮疡䴰ꎏ単年ꅶ⧂</w:t>
      </w:r>
      <w:r>
        <w:rPr/>
        <w:t>Ⱪ</w:t>
      </w:r>
      <w:r>
        <w:rPr/>
        <w:t>幞䵸渺梏喣瀳佬䥙㭭歉</w:t>
      </w:r>
      <w:r>
        <w:rPr/>
        <w:t>ꤩ</w:t>
      </w:r>
      <w:r>
        <w:rPr/>
        <w:t>ꍢ婘桊숶砩煉썳湀㤯뭣칯呉婎뭺慫㓂깰奀瀰싂幏戬睎</w:t>
      </w:r>
      <w:r>
        <w:rPr/>
        <w:t>Ⱡ</w:t>
      </w:r>
      <w:r>
        <w:rPr/>
        <w:t>䑹땳㥾恩畗硓滂⹎때珂쉭繚ꅮ⸻繚╥ꅦ㭸䋂欪쉮䯂㉭僂樽쉱</w:t>
      </w:r>
      <w:r>
        <w:rPr/>
        <w:t>ⱱⳂ⤷⥲</w:t>
      </w:r>
      <w:r>
        <w:rPr/>
        <w:t>浵⥡뭅묬䤰ꅗ⨭偁硞瘰쉳꥚愹㩬쉡䦩쉗呃㕧佗畷숰㑰彐쉙걗⹔쉘쎱⩦杄㥥漶</w:t>
      </w:r>
      <w:r>
        <w:rPr/>
        <w:t>⢣</w:t>
      </w:r>
      <w:r>
        <w:rPr/>
        <w:t>埂㠤칤欩⩌䪘⽬焮╸䯂没ꄣ▩䧍걡焪䱸䱎䪿䜲椊乍坰曎ꥨ숴䦣쉢堻⨯ꆱ▏㉌쉤掘戫杅捍䲻㙚睮䌱繪佥坑㑱슮</w:t>
      </w:r>
      <w:r>
        <w:rPr/>
        <w:t>Ⳃ</w:t>
      </w:r>
      <w:r>
        <w:rPr/>
        <w:t>ꦩ</w:t>
      </w:r>
      <w:r>
        <w:rPr/>
        <w:t>慗⭭䅪⎘䘹</w:t>
      </w:r>
      <w:r>
        <w:rPr/>
        <w:t>ⱗ⛂⬰</w:t>
      </w:r>
      <w:r>
        <w:rPr/>
        <w:t>丽扒쌷當櫂♵穵頷妵갹瓂䮡싃㦡넪欮啚ꥹ⾿쉔姂䪡⥙䁚煥䂡䬭숪쉫㠲㐰㩖汱ꍖ땅竂䍖숯怲睈棂䡃痂迂砤㥭䷂녁㪥浢썭ケ䥩繑璿㍵祧㡠쉤彲栮䙄㇂걣㡎쉒瑏싂懃癟</w:t>
      </w:r>
      <w:r>
        <w:rPr/>
        <w:t>ꦵ</w:t>
      </w:r>
      <w:r>
        <w:rPr/>
        <w:t>䭯歳⮩䄷偀䒣</w:t>
      </w:r>
      <w:r>
        <w:rPr/>
        <w:t>ꕞ</w:t>
      </w:r>
      <w:r>
        <w:rPr/>
        <w:t>抡橹땙⭏泂呆囂栵䥚䅾䠨㐷⨫嗂㐬쉓嚩ꍶ쉗㡎숷⦩㡪䍭⫂㉴싂畸塤顪⍧啭䚻</w:t>
      </w:r>
      <w:r>
        <w:rPr/>
        <w:t>⡡</w:t>
      </w:r>
      <w:r>
        <w:rPr/>
        <w:t>塨</w:t>
      </w:r>
      <w:r>
        <w:rPr/>
        <w:t>Ⱙ</w:t>
      </w:r>
      <w:r>
        <w:rPr/>
        <w:t>娮슱⒏畺㓃</w:t>
      </w:r>
      <w:r>
        <w:rPr/>
        <w:t>ⱀ</w:t>
      </w:r>
      <w:r>
        <w:rPr/>
        <w:t>뇂樲⛂⹹㥙嫂⩃埂懂ꥳ㕋儭搳쉑煨싍辻攪竂迂暘⹹挶쉖쵪숯싍墩㌶攸⿃♅⥴浍췂急♈䀪⩟╴䔫係涥쉵䭤場獑繦숩䬷欰杠쉡扇</w:t>
      </w:r>
      <w:r>
        <w:rPr/>
        <w:t>⠱</w:t>
      </w:r>
      <w:r>
        <w:rPr/>
        <w:t>쉈䲣싂瑙啰㋂⻎껂겣猲剠䝂땣</w:t>
      </w:r>
      <w:r>
        <w:rPr/>
        <w:t>ꔫ</w:t>
      </w:r>
      <w:r>
        <w:rPr/>
        <w:t>䒘轉䩐䰺楡卫兺ㅘ䘯允녕겡㡴쉵惂迂䉂桤妥슥</w:t>
      </w:r>
      <w:r>
        <w:rPr/>
        <w:t>ꤵ</w:t>
      </w:r>
      <w:r>
        <w:rPr/>
        <w:t>乶쉭䏃佭㭢敁䑞♶琯椮깥뭉땇伭檩㖻愪獯窏矂頶䠸瀪뽋〫挭ꄪ䯂㗂숫⫂桏쉙㕀㕙瑂迂⥄뼦癓ꌵ圳瑉㡞쏃ㄤ숦橨飂夹乳곂畀儺뼺敞儭祖杗⥞㚮奇ꍒ浹椯넣쉡☷䀲渶祌纏쉗숪㓃竂䔥䅺潧싂⥐⩙⍎儶⥂繉女攷쉉뇂碩敀卭惎灀䙍뼷쵍䐣㉗䑹畀偆쉸쉃智丸</w:t>
      </w:r>
      <w:r>
        <w:rPr/>
        <w:t>ⶡ</w:t>
      </w:r>
      <w:r>
        <w:rPr/>
        <w:t>飂쉐땏뿎䀬㘽棍䊩甭깫槂㧎呡㍒⭒⬨橮嫂穂㙷墿㪿㉧䑒業䑉灂䥊婚싂䵩ꍌ☨申ꅶ榡䑕佳</w:t>
      </w:r>
      <w:r>
        <w:rPr/>
        <w:t>ⲻ</w:t>
      </w:r>
      <w:r>
        <w:rPr/>
        <w:t>濂䙠땏睦稩⍰㜶畵䒿淂╮䔬㍢繊參䊏睇믂㒣㩮㡲녇擂滂䀴숭牢澮恺朸ꎩ싂ꎻ䁚㡉䝣⍳輲</w:t>
      </w:r>
      <w:r>
        <w:rPr/>
        <w:t>ꕲ</w:t>
      </w:r>
      <w:r>
        <w:rPr/>
        <w:t>揍⦵쉋慲澵쉊␦㝬⽊쉳뿂㓃</w:t>
      </w:r>
      <w:r>
        <w:rPr/>
        <w:t>꧂</w:t>
      </w:r>
      <w:r>
        <w:rPr/>
        <w:t>助⽭欽갤칞桪䄭꥖쉱쉖ꆻ㩥吪〨슡⩭楳</w:t>
      </w:r>
      <w:r>
        <w:rPr/>
        <w:t>⡓⹤</w:t>
      </w:r>
      <w:r>
        <w:rPr/>
        <w:t>녺䕰灂</w:t>
      </w:r>
      <w:r>
        <w:rPr/>
        <w:t>ⳍ</w:t>
      </w:r>
      <w:r>
        <w:rPr/>
        <w:t>眨䭾儴䝤夽樶⹑ㅒ顲숷ꥴ㚬䝭橵㩭⯂秂⺬䅶䳂儬㉥杹捔㌹䐤䝱䘱숯㑨깴晘㍗뼭桶䄲</w:t>
      </w:r>
      <w:r>
        <w:rPr/>
        <w:t>⠹</w:t>
      </w:r>
      <w:r>
        <w:rPr/>
        <w:t>䳂噳㪵䀸슻㭔ꌊ싎玏뾣樳愪⸫㡢䡳啢䩉礦⛎憬䑐䙍㴣쉇㝏樥䄽䭤䈳涡</w:t>
      </w:r>
      <w:r>
        <w:rPr/>
        <w:t>ꦡ</w:t>
      </w:r>
      <w:r>
        <w:rPr/>
        <w:t>猷悱夨⺩쉞쉋墏␯숯唺顆弶儴彟礴碥潦⨬涘歞⮬뭙汩摵敎煰橶㉉⮿壍▵毂쉦绂뾘墮啨ꍒ廂╱轙榮扫⥩┹⍪╢百</w:t>
      </w:r>
      <w:r>
        <w:rPr/>
        <w:t>ꕩ</w:t>
      </w:r>
      <w:r>
        <w:rPr/>
        <w:t>Ȿ</w:t>
      </w:r>
      <w:r>
        <w:rPr/>
        <w:t>捾㬱㉧暻廂⵬澵♕滂摉輫칸伪䙬⬬呲⻍眵䫂㷂ꎬ슮轣쉀⥀습噆⛂Ⓜ潙츳疱刺⍑夹䭡〷쉘䀤䥩ィ긺䡭橸瑐呉灱窥</w:t>
      </w:r>
      <w:r>
        <w:rPr/>
        <w:t>ꦵ</w:t>
      </w:r>
      <w:r>
        <w:rPr/>
        <w:t>ㄱ䕍⍖参瑰㝭㌨畕㩃顊顲싂싂煞㤯ꆩ넸桗䙪긺摞㵐쉏쉳ꄨ䅵䲿녍発䂩噬梿㵠㑺Ⓙ</w:t>
      </w:r>
      <w:r>
        <w:rPr/>
        <w:t>ꦱ</w:t>
      </w:r>
      <w:r>
        <w:rPr/>
        <w:t>⡷♞</w:t>
      </w:r>
      <w:r>
        <w:rPr/>
        <w:t>싂⬤</w:t>
      </w:r>
      <w:r>
        <w:rPr/>
        <w:t>ꥉ</w:t>
      </w:r>
      <w:r>
        <w:rPr/>
        <w:t>ㅊ煍玬䵺坚灳煐쉷컎쉧ꇂ慧㒣쏃潺繲儶䀶壂⽙쉠⌣汳㥺憵⩊患禩</w:t>
      </w:r>
      <w:r>
        <w:rPr/>
        <w:t>⠳</w:t>
      </w:r>
      <w:r>
        <w:rPr/>
        <w:t>䥖쉶䘶⑥敢辿칚⛂痎輩㙁㷂沬䒮䐫걳勂拂㡏じ썉䚘</w:t>
      </w:r>
      <w:r>
        <w:rPr/>
        <w:t>ꕐ</w:t>
      </w:r>
      <w:r>
        <w:rPr/>
        <w:t>䕷⬷牄娭䱪六칣穰捷╵关쉴㦣⹧奨쉯㥶뼹掮ꍫ뭲꥕⺿㮩啈䅭쉁⑩쉈䨣⯂繾牚乆ꌪ漥復全扌帱唸쉐갶眳轭喘惍습┷</w:t>
      </w:r>
      <w:r>
        <w:rPr/>
        <w:t>ⱙ</w:t>
      </w:r>
      <w:r>
        <w:rPr/>
        <w:t>堵䭧㕴迂㍷녫숵䆻㔨焹䩹县顟朹숹㍄⦡䍺꺵椫熻祫㝬礻璥朮斩畘ꅕ凎촦</w:t>
      </w:r>
      <w:r>
        <w:rPr/>
        <w:t>ⱳ</w:t>
      </w:r>
      <w:r>
        <w:rPr/>
        <w:t>칷㠸</w:t>
      </w:r>
      <w:r>
        <w:rPr/>
        <w:t>꧂</w:t>
      </w:r>
      <w:r>
        <w:rPr/>
        <w:t>䝡玿㨺</w:t>
      </w:r>
      <w:r>
        <w:rPr/>
        <w:t>꧂</w:t>
      </w:r>
      <w:r>
        <w:rPr/>
        <w:t>쵪牡捸啑坺櫂硟慃祍⾩㪻偺繗剸奠摧漹䡑澏挰㷂眳䰪⚏瑗婓쉓汵쉰刵穊⚘敮䁟㕁䭩穡牉灥瞬䨱猺曂㔱晭卷撻╚彆椽恄垵挭</w:t>
      </w:r>
      <w:r>
        <w:rPr/>
        <w:t>ꤷ</w:t>
      </w:r>
      <w:r>
        <w:rPr/>
        <w:t>䨩椪怰偢攳⦣幖⹩泍뿂쉢ⸯ</w:t>
      </w:r>
      <w:r>
        <w:rPr/>
        <w:t>ꤻ⭲</w:t>
      </w:r>
      <w:r>
        <w:rPr/>
        <w:t>塞䵥津㉠㎮儭Ⓜ犏桇╹縸썒숻⑩䋂쉂싂弱䭁輸㍸偆礣䠳뭣毂䝷汍伺壂㑂䰵桬쉘</w:t>
      </w:r>
      <w:r>
        <w:rPr/>
        <w:t>⣂</w:t>
      </w:r>
      <w:r>
        <w:rPr/>
        <w:t>䍊㉸뽎愮싂睋䴱怺獇丳輴䕍䕪樴呋</w:t>
      </w:r>
      <w:r>
        <w:rPr/>
        <w:t>⠺</w:t>
      </w:r>
      <w:r>
        <w:rPr/>
        <w:t>幚춣㗂㤸㩏瘳⼹⑰ꥱ繒ꇂ쉁䠤䕦ꌱ㩤슏潍眴昰泎彟쉀䠶厡</w:t>
      </w:r>
    </w:p>
    <w:p>
      <w:pPr>
        <w:pStyle w:val="PreformattedText"/>
        <w:bidi w:val="0"/>
        <w:spacing w:before="0" w:after="0"/>
        <w:jc w:val="left"/>
        <w:rPr/>
      </w:pPr>
      <w:r>
        <w:rPr/>
        <w:t>㤬欴癹⭍䕉厩싂晊⥖煢⩯쉎㦵╫恤厮䤸⵭勂眷㊮湡乗櫂祘</w:t>
      </w:r>
      <w:r>
        <w:rPr/>
        <w:t>ⵉ</w:t>
      </w:r>
      <w:r>
        <w:rPr/>
        <w:t>䤣⤰瘲㉓昫숵⮡슬뽟繃偡䞿䫂䤨뭴汬싂㝥</w:t>
      </w:r>
      <w:r>
        <w:rPr/>
        <w:t>⠻</w:t>
      </w:r>
      <w:r>
        <w:rPr/>
        <w:t>樯쉾潍칉䎣䉁쉹쌬슡⩲㭖쵗슩刨悿噞꧎䴊슏噅⯍䮣쉨ꌱ⯂⩟⻂</w:t>
      </w:r>
      <w:r>
        <w:rPr/>
        <w:t>Ⱕ</w:t>
      </w:r>
      <w:r>
        <w:rPr/>
        <w:t>迂础债䪵㩁䅘깡ち䎥썳橑㩫穨仂怯䑾摚딲쉱涏䛂㥳䝧䵑⍓싎桚㚿べ䑾獢쉥䡺〳瘸쉋ㅟ䮿⬶瞵녵ㄴ䁈⭩䔰幞儲⍢癄⭞</w:t>
      </w:r>
      <w:r>
        <w:rPr/>
        <w:t>⡗</w:t>
      </w:r>
      <w:r>
        <w:rPr/>
        <w:t>뭗䕕ㅺ⻂䗂쵓乊䱭꺻쉈楕⍱癌</w:t>
      </w:r>
      <w:r>
        <w:rPr/>
        <w:t>ꥌ</w:t>
      </w:r>
      <w:r>
        <w:rPr/>
        <w:t>쎻㑩⽞쉇玡쉍歎䇂䭒䘵䧂傻쉣␳瀽滂碱ㄹ彈歙丳颩⛂庵</w:t>
      </w:r>
      <w:r>
        <w:rPr/>
        <w:t>ꤵ</w:t>
      </w:r>
      <w:r>
        <w:rPr/>
        <w:t>汖뗂污㝎㐳쉹㌱슘䚥쉪嘦轫㠮䛂炩癨⏂䦩䷂焯〩䲏礪</w:t>
      </w:r>
      <w:r>
        <w:rPr/>
        <w:t>⠰</w:t>
      </w:r>
      <w:r>
        <w:rPr/>
        <w:t>懎䁧숸⭯央汵䯃睬⎣⎱</w:t>
      </w:r>
      <w:r>
        <w:rPr/>
        <w:t>Ⳃ</w:t>
      </w:r>
      <w:r>
        <w:rPr/>
        <w:t>ꆘ幧⭎ㆥ牅䡸䵩斥牠깥⨪㥣◂偅眮恣</w:t>
      </w:r>
      <w:r>
        <w:rPr/>
        <w:t>⡹</w:t>
      </w:r>
      <w:r>
        <w:rPr/>
        <w:t>쉩믂䱲橲倹場숯㉰ㅑ</w:t>
      </w:r>
      <w:r>
        <w:rPr/>
        <w:t>ꕵ</w:t>
      </w:r>
      <w:r>
        <w:rPr/>
        <w:t>㝯ꇂ䁪兺♺瘱彗瘶穓穨층颵㵲㡁䌯湾橚敆㬻숮</w:t>
      </w:r>
      <w:r>
        <w:rPr/>
        <w:t>ꕐ</w:t>
      </w:r>
      <w:r>
        <w:rPr/>
        <w:t>汢濂兲刻뿂쉰㉣㝑뽵げ쉒㒮啤辡쉑戱勂⽔㫂぀䡐圣䖡乹楗</w:t>
      </w:r>
      <w:r>
        <w:rPr/>
        <w:t>ꥇ</w:t>
      </w:r>
      <w:r>
        <w:rPr/>
        <w:t>湍摯堲쉠焭坢きꅸ㜳懂敪轑婆쉘昬䇎迂堺䷍쉎氮瑟穯</w:t>
      </w:r>
      <w:r>
        <w:rPr/>
        <w:t>ꕗ</w:t>
      </w:r>
      <w:r>
        <w:rPr/>
        <w:t>㮡ꌹ䌰쉠欣䘱췂桯咡⪘⛂썦戲╪匦⫂剗偙繘촺⥒淂녣轴㝀晐䲱숤㭵瓃㩌滂亡⹠슥⼤坎噟彺⼤义ꅯ烂</w:t>
      </w:r>
      <w:r>
        <w:rPr/>
        <w:t>ꥊ</w:t>
      </w:r>
      <w:r>
        <w:rPr/>
        <w:t>浹係</w:t>
      </w:r>
      <w:r>
        <w:rPr/>
        <w:t>Ⱚ</w:t>
      </w:r>
      <w:r>
        <w:rPr/>
        <w:t>쎱쉘繊毂類㴲쉭⤲ꇂ㭧슣抩⺩䀶婧㥳泂頮◂榱允䩤║娭쵏沮噺쉃爨</w:t>
      </w:r>
      <w:r>
        <w:rPr/>
        <w:t>ꦱ</w:t>
      </w:r>
      <w:r>
        <w:rPr/>
        <w:t>刴䁈晑㕚沘䌥땵瀶⥋</w:t>
      </w:r>
      <w:r>
        <w:rPr/>
        <w:t>ꤥ</w:t>
      </w:r>
      <w:r>
        <w:rPr/>
        <w:t>䶏椲䕆獯</w:t>
      </w:r>
      <w:r>
        <w:rPr/>
        <w:t>ꕡ⍱</w:t>
      </w:r>
      <w:r>
        <w:rPr/>
        <w:t>땶㙓畺俎辥걞䤸㬲㔹⭌걁䞻슮쉐摣뽙䈩ㄬ擂晇暩春夥佦灾慊朤ꌹ㚮</w:t>
      </w:r>
      <w:r>
        <w:rPr/>
        <w:t>ꥀ▏</w:t>
      </w:r>
      <w:r>
        <w:rPr/>
        <w:t>뇂䫃⛂㑏溏䮥⌸䵑㭸洭쉄睘</w:t>
      </w:r>
      <w:r>
        <w:rPr/>
        <w:t>ⱞ</w:t>
      </w:r>
      <w:r>
        <w:rPr/>
        <w:t>䏂쉏㟂╩놮瑘戮瑳丳䉯ꍁ㕵⨫뭟싂娣⼪䂩彲췂㉌㡑恥썎彣猩ꏂ乲쉕䕅戤盂桀</w:t>
      </w:r>
      <w:r>
        <w:rPr/>
        <w:t>⡔</w:t>
      </w:r>
      <w:r>
        <w:rPr/>
        <w:t>权灃</w:t>
      </w:r>
      <w:r>
        <w:rPr/>
        <w:t>ꖱ</w:t>
      </w:r>
      <w:r>
        <w:rPr/>
        <w:t>媩瘴伫祐碩乳ォ㬪杸쉚掩㥳숵奪匫䇂⹍⨴㥗䟃</w:t>
      </w:r>
      <w:r>
        <w:rPr/>
        <w:t>Ⳃ</w:t>
      </w:r>
      <w:r>
        <w:rPr/>
        <w:t>僂ꄱ半佌䌸痂⿂潣太晥䵕楓☪䷂⹄㜭쉪捔숭潾楠䱫ꍮ楁昽㩙兄瑅䝞슣쌳挺ꆏ厬⸦ꅆ洺䘽䄱㙸忂◎䱪汪㤫慒쵔⑅묺張䉙煦竂</w:t>
      </w:r>
      <w:r>
        <w:rPr/>
        <w:t>꤯</w:t>
      </w:r>
      <w:r>
        <w:rPr/>
        <w:t>伵歲슣썺砺뭲䘦嘳䀩뭐쉪㡵</w:t>
      </w:r>
      <w:r>
        <w:rPr/>
        <w:t>⠺</w:t>
      </w:r>
      <w:r>
        <w:rPr/>
        <w:t>썉슘棂⵹序䤰⑹檱슣쏂睔㡒㮻쉺䩚</w:t>
      </w:r>
      <w:r>
        <w:rPr/>
        <w:t>ꤩ</w:t>
      </w:r>
      <w:r>
        <w:rPr/>
        <w:t>栊壂䦡绂楗⩓싂숸塌伶攽䬫곂掣疡喡쏂炬⩈琩塱轖ㅴ</w:t>
      </w:r>
      <w:r>
        <w:rPr/>
        <w:t>ⱬ</w:t>
      </w:r>
      <w:r>
        <w:rPr/>
        <w:t>姂渤딹썦䵅⴯涣♎穙뽔䅗㵢습䅁쉍濂穖氯汴㨲</w:t>
      </w:r>
      <w:r>
        <w:rPr/>
        <w:t>ⵅ</w:t>
      </w:r>
      <w:r>
        <w:rPr/>
        <w:t>歂</w:t>
      </w:r>
      <w:r>
        <w:rPr/>
        <w:t>ⶱ</w:t>
      </w:r>
      <w:r>
        <w:rPr/>
        <w:t>〸䅾穋㥟塒母慒㜷뇂璏轡⨶绂怨䫂敤弨婺奴迂殿啊偗楒쌥䖡噢㉆㗎䓂</w:t>
      </w:r>
      <w:r>
        <w:rPr/>
        <w:t>ⰺ</w:t>
      </w:r>
      <w:r>
        <w:rPr/>
        <w:t>坸䋂牊偖</w:t>
      </w:r>
      <w:r>
        <w:rPr/>
        <w:t>ꥑ</w:t>
      </w:r>
      <w:r>
        <w:rPr/>
        <w:t>䙡걒쎡䒘쉡쵆癦쉱ꆵ剮畠䍖녡㮏⚮⪩㍬쉣䶵呠㌻灋柂㙥疵䱃她숯卦䦩兙싂䇂숨ꌷ㬯啦顏婅</w:t>
      </w:r>
      <w:r>
        <w:rPr/>
        <w:t>Ɑ</w:t>
      </w:r>
      <w:r>
        <w:rPr/>
        <w:t>售䮩쉹칋砥砥䄭㑅⚩Ⓜ泂썬</w:t>
      </w:r>
      <w:r>
        <w:rPr/>
        <w:t>ꦩ⭮</w:t>
      </w:r>
      <w:r>
        <w:rPr/>
        <w:t>瓂撿⑐䉭㚩汏⌬卋㔬츭幟栳凂⭮嘳땁깴䁰歷⩫㟃止쉃㞵兰싂浵怽爮</w:t>
      </w:r>
      <w:r>
        <w:rPr/>
        <w:t>ꕪꗂ⌻</w:t>
      </w:r>
      <w:r>
        <w:rPr/>
        <w:t>䑐</w:t>
      </w:r>
      <w:r>
        <w:rPr/>
        <w:t>ⳍ</w:t>
      </w:r>
      <w:r>
        <w:rPr/>
        <w:t>슡⩊䔯武</w:t>
      </w:r>
      <w:r>
        <w:rPr/>
        <w:t>ⱉ</w:t>
      </w:r>
      <w:r>
        <w:rPr/>
        <w:t>㉾兇帨套捍没䡀숭㩘䅍䨩쉬厱刯泂剭揃㝩䁰煔</w:t>
      </w:r>
      <w:r>
        <w:rPr/>
        <w:t>Ⱪ</w:t>
      </w:r>
      <w:r>
        <w:rPr/>
        <w:t>慓◂拂〈싂䙎䐮㵫卮␱⥣⹒呯쉅〶眨縬偸䩶ꥯ⹩䇃〺助歐</w:t>
      </w:r>
      <w:r>
        <w:rPr/>
        <w:t>ⶡ␭</w:t>
      </w:r>
      <w:r>
        <w:rPr/>
        <w:t>呶㡢</w:t>
      </w:r>
      <w:r>
        <w:rPr/>
        <w:t>꧂</w:t>
      </w:r>
      <w:r>
        <w:rPr/>
        <w:t>쉬牍搴ꎩ亩⑈狎楸搭</w:t>
      </w:r>
      <w:r>
        <w:rPr/>
        <w:t>⡈</w:t>
      </w:r>
      <w:r>
        <w:rPr/>
        <w:t>散컎슩煑㥴煷摵㝞奠敊埂楊瓂㥕긲슮땑䐪䟃挣䑋䨪濂숥㩋敯瑐暱뽱⭒䷃⭅쉀</w:t>
      </w:r>
      <w:r>
        <w:rPr/>
        <w:t>ⶮ</w:t>
      </w:r>
      <w:r>
        <w:rPr/>
        <w:t>녾쉺㊘䍐啈砺䕴㏍灍ꥪ绂係꥖炥䅇癹䙟쎮畳㩒橌幞䈲</w:t>
      </w:r>
      <w:r>
        <w:rPr/>
        <w:t>ⶣ</w:t>
      </w:r>
      <w:r>
        <w:rPr/>
        <w:t>䴱刻㥓顷䫂慀扺優畃䠹䰪婎歂</w:t>
      </w:r>
      <w:r>
        <w:rPr/>
        <w:t>ⷂ</w:t>
      </w:r>
      <w:r>
        <w:rPr/>
        <w:t>䗂慔䙤夰繀䙊䝟仂</w:t>
      </w:r>
      <w:r>
        <w:rPr/>
        <w:t>ꕡ</w:t>
      </w:r>
      <w:r>
        <w:rPr/>
        <w:t>놱捀禩㐯䭎獗咥㇂ꇃ쉠껂慙㡀套</w:t>
      </w:r>
      <w:r>
        <w:rPr/>
        <w:t>ꕾ⚣</w:t>
      </w:r>
      <w:r>
        <w:rPr/>
        <w:t>浦㡧斡轐숭㵁倪稲娨䥤</w:t>
      </w:r>
      <w:r>
        <w:rPr/>
        <w:t>Ⳏ</w:t>
      </w:r>
      <w:r>
        <w:rPr/>
        <w:t>猸窿噭樥摹ㆱ숫⵵䉁䱀갹㧂儣딮㎥湠⧂潳칉䥔幌땃슘㕏ㅺ朴䐭㛂璬ꇂ컃䅾</w:t>
      </w:r>
      <w:r>
        <w:rPr/>
        <w:t>Ⳃ</w:t>
      </w:r>
      <w:r>
        <w:rPr/>
        <w:t>ꍵ숸㮻츳뽈╔㥭恚擂祴㭘瑌䱏亿㜩爰偔姂쉀䶬</w:t>
      </w:r>
      <w:r>
        <w:rPr/>
        <w:t>ꕁ</w:t>
      </w:r>
      <w:r>
        <w:rPr/>
        <w:t>呧焮潭眥㭅哃忂灖飍䣂쉥⬪辵儩慥灬⑰⸵熬딥朥쉤</w:t>
      </w:r>
      <w:r>
        <w:rPr/>
        <w:t>ꕶ</w:t>
      </w:r>
      <w:r>
        <w:rPr/>
        <w:t>䲘㨻ㅐ칮盂瀶乭畗侘뮿皘쉰辘區䱔坪␲爷㙫頨썉▬</w:t>
      </w:r>
      <w:r>
        <w:rPr/>
        <w:t>ꕯ</w:t>
      </w:r>
      <w:r>
        <w:rPr/>
        <w:t>쉴幇⥭숷⹵념츹儮慁兯穐况ꄲ⩭槂㒩嗂숤䜣䌤牥剖瘰쌯곂㩟奶䁓</w:t>
      </w:r>
      <w:r>
        <w:rPr/>
        <w:t>ꦻ</w:t>
      </w:r>
      <w:r>
        <w:rPr/>
        <w:t>䙒슩⿂츬㡆惂歲杹橆ꎮ䃂猫껂땣欵ꆩ仂쉇뭨㭢쉥㤤幱繠攸奺杌獒㦩縹楒㉟獸熮⨰ꥦ䕾顈䤊斱獀㡢쉴깖⽵㡟㐣头幖䱥啲캡⹄坏硷磂え珂啴䝂斥䭂㮻橔싂⛍牀摾쉭뽀㎻숴䒻案썠㝘獺嗂㠲縸輦㔬游沱幔쉣妵숶摗䵨唵䏂に썘㵓椷摗凍乐獌⧂器䷂⼹幡숱췂煶繘싎㨴촭昱涏㙄狂㡟硩啅쉫㉳떏凂쵄唴䭕</w:t>
      </w:r>
      <w:r>
        <w:rPr/>
        <w:t>Ⲭ</w:t>
      </w:r>
      <w:r>
        <w:rPr/>
        <w:t>爩놩⑰瘽歅澿玡⩎㠫⺻䖏掩婃쉐湨⑇ㄹ⪘琫汁㡳猱뿎꥾焮娹</w:t>
      </w:r>
      <w:r>
        <w:rPr/>
        <w:t>⡘</w:t>
      </w:r>
      <w:r>
        <w:rPr/>
        <w:t>唭枵⾡㈲䭣췂㔣幵䰵窩㣂㙳ゥ⹁獲쵰쏂㈽뾣ꍞㄳ凂</w:t>
      </w:r>
      <w:r>
        <w:rPr/>
        <w:t>ꥂ</w:t>
      </w:r>
      <w:r>
        <w:rPr/>
        <w:t>㦱녾凂쵫厱擂쉳⨳쉏疱偾㌻揂渺琤숷䟂券㔤싂⏂摉쉹깃쉂彩捥⨴䱵䅂쵳㥟塊뼨㑐䨲䥄䥎夫꤮つ濂숰⥄顅ꅺ䤽㴨䚏쉮假믍䨲撘桮䷂㑰禬㡭ꅀ䩭숵㥯ꅖ㒻顖塄枬堳</w:t>
      </w:r>
      <w:r>
        <w:rPr/>
        <w:t>ⱞ</w:t>
      </w:r>
      <w:r>
        <w:rPr/>
        <w:t>婮噣쵙〉稣꺏䥅瘱異怸汱⨽掏쉞쏂伻䰪쉦㕚⭓⥓ꅍ㦥捡ㆡ넪妏</w:t>
      </w:r>
      <w:r>
        <w:rPr/>
        <w:t>ⵔ</w:t>
      </w:r>
      <w:r>
        <w:rPr/>
        <w:t>녲啐䉄䙄⵭숨桙个䲿題懂㔷⛎㭇㩔싂䱋晳㞿灷矂煚唨딱涥꺥桑㫂╊⩐啶空瑗䂻㟂슏䩧⮻楷䩯⒘磂␩柂䡪ꌸ千敄剐┦砺梮画呋洮䩚矂桚䴪숱皡瑫炬璬櫂쉫</w:t>
      </w:r>
      <w:r>
        <w:rPr/>
        <w:t>ꗍ</w:t>
      </w:r>
      <w:r>
        <w:rPr/>
        <w:t>繦啩欻㙨斵匵⩤惂䍓戤㒣潓䲣栦佬き╉睳</w:t>
      </w:r>
      <w:r>
        <w:rPr/>
        <w:t>ⶩ</w:t>
      </w:r>
      <w:r>
        <w:rPr/>
        <w:t>䰨걏䍵</w:t>
      </w:r>
      <w:r>
        <w:rPr/>
        <w:t>Ⱚ</w:t>
      </w:r>
      <w:r>
        <w:rPr/>
        <w:t>㡭斬焯쉨獚疩㐪㔲飃劵쉕楎湲㜭夹㌰슮剺獤쉱쉡捺쌲</w:t>
      </w:r>
      <w:r>
        <w:rPr/>
        <w:t>ꦮ</w:t>
      </w:r>
      <w:r>
        <w:rPr/>
        <w:t>ⰴ</w:t>
      </w:r>
      <w:r>
        <w:rPr/>
        <w:t>段깉㔶縤亩싂</w:t>
      </w:r>
      <w:r>
        <w:rPr/>
        <w:t>⡇</w:t>
      </w:r>
      <w:r>
        <w:rPr/>
        <w:t>ㄹ璬祇</w:t>
      </w:r>
      <w:r>
        <w:rPr/>
        <w:t>⠽</w:t>
      </w:r>
      <w:r>
        <w:rPr/>
        <w:t>繃쉘쉈滂琴㤮䗂坙䥟쉏</w:t>
      </w:r>
      <w:r>
        <w:rPr/>
        <w:t>ꥂ</w:t>
      </w:r>
      <w:r>
        <w:rPr/>
        <w:t>㐩쵢䙊◂㘮슡坺慟朤坳⍱╃쉈扙쵋员ꌲ쵤㕥繐싂썦欻묪싂䅮㥴敁瀹□浲棂䙗犿批촭摳侣숭䬵挷䝤싂䵠⫂습칩슬煊昱䣂䡦녖庩䣂츩⥍潟䡈쉢슣䍒歟弪刵㩇</w:t>
      </w:r>
      <w:r>
        <w:rPr/>
        <w:t>⡘</w:t>
      </w:r>
      <w:r>
        <w:rPr/>
        <w:t>煄漪㚱䑆♣║灑䲮忂슏犮뇍⪡</w:t>
      </w:r>
      <w:r>
        <w:rPr/>
        <w:t>Ⱛ</w:t>
      </w:r>
      <w:r>
        <w:rPr/>
        <w:t>瀹㜷轓畍癸㍈</w:t>
      </w:r>
      <w:r>
        <w:rPr/>
        <w:t>ⵊ</w:t>
      </w:r>
      <w:r>
        <w:rPr/>
        <w:t>䥧䞘漺憿슮㕬䅨㝞싂싂慣䈻乆㩪싂䈲⿂殮䝖丳焮卂䤪</w:t>
      </w:r>
      <w:r>
        <w:rPr/>
        <w:t>⣂</w:t>
      </w:r>
      <w:r>
        <w:rPr/>
        <w:t>偡䕤婅걍⽥乹㥒⌹犵䁘뽫䉫泂䭧</w:t>
      </w:r>
      <w:r>
        <w:rPr/>
        <w:t>ⶱ</w:t>
      </w:r>
      <w:r>
        <w:rPr/>
        <w:t>㝁⥹漴椪㕵䙡쉧洳娩䅭慦</w:t>
      </w:r>
      <w:r>
        <w:rPr/>
        <w:t>ꤊ</w:t>
      </w:r>
      <w:r>
        <w:rPr/>
        <w:t>礩놩火</w:t>
      </w:r>
      <w:r>
        <w:rPr/>
        <w:t>ꔤ</w:t>
      </w:r>
      <w:r>
        <w:rPr/>
        <w:t>勂▮㵬弶쉗</w:t>
      </w:r>
      <w:r>
        <w:rPr/>
        <w:t>ꕁ</w:t>
      </w:r>
      <w:r>
        <w:rPr/>
        <w:t>啾䥳幪</w:t>
      </w:r>
      <w:r>
        <w:rPr/>
        <w:t>⡱</w:t>
      </w:r>
      <w:r>
        <w:rPr/>
        <w:t>䥥䕰⬻</w:t>
      </w:r>
      <w:r>
        <w:rPr/>
        <w:t>ꕖ</w:t>
      </w:r>
      <w:r>
        <w:rPr/>
        <w:t>浦杇䩶梱剋椴挪捾쉖䳂쌮塀堵剒卢㙚繮爨쉧깵⤷䅟쉒䅩⿂ㅮ㙒愹牄䅶㛂曂坐皘⩰灶儲堹眩ㅩ㢥㨮䱮䉯㝠썞瓂ꥹ䕁껂玿漤幯ꏎ瑅숪⑟礰瑮㌺</w:t>
      </w:r>
      <w:r>
        <w:rPr/>
        <w:t>ⵔ</w:t>
      </w:r>
      <w:r>
        <w:rPr/>
        <w:t>倲参剦枏辥⬷⽺ꥸ午䴤㷂뽋䝎啌⌶쉔僂⸪긨걁㙦숵潰㯂泂䝔㎥䕀㔩䑟硸䩐係숪憱ꅡ欰妩ꥸ帶䂿ꄲ⬹䄲汹쉪</w:t>
      </w:r>
      <w:r>
        <w:rPr/>
        <w:t>ⰴ</w:t>
      </w:r>
      <w:r>
        <w:rPr/>
        <w:t>塏㌬땍懂㭏幪禣顢〽䙮싂嘪㉄䉎㑇⒬眯牴⵸熣ㄣ卄숦扲䅥场㭀佾뗂轆꺬때橐飂싃뮵猸塚⥟瑱습⑧♆긺㠥䪡숷侣㵗癙呤瘥</w:t>
      </w:r>
      <w:r>
        <w:rPr/>
        <w:t>ꕞ</w:t>
      </w:r>
      <w:r>
        <w:rPr/>
        <w:t>乧䭞⮮㤬傿敱꥗</w:t>
      </w:r>
      <w:r>
        <w:rPr/>
        <w:t>⡡</w:t>
      </w:r>
      <w:r>
        <w:rPr/>
        <w:t>ⵈ</w:t>
      </w:r>
      <w:r>
        <w:rPr/>
        <w:t>炩뽟轗㣂玘機归㘳깩㝥牨슘</w:t>
      </w:r>
      <w:r>
        <w:rPr/>
        <w:t>ⵤ</w:t>
      </w:r>
      <w:r>
        <w:rPr/>
        <w:t>玥싍쵥놩㙵㭔⦱啔䘩쉌⩖싂僂栦癰ꏂ㕲⹈噰燂珂溘瀵桤㡌녖䗍쉹䡍쉟敨喘뭀䔭쉉煦佁싍숮쉷⾱㦩갥慬숨ꅊ橲⪵䘪䕮⩍㉪⹾硅彩쏂㓍</w:t>
      </w:r>
      <w:r>
        <w:rPr/>
        <w:t>ꤵ</w:t>
      </w:r>
      <w:r>
        <w:rPr/>
        <w:t>쎘橚숦牉㉱㌩㢡扎婇席判剃⾱捡슥䙔獩桇뿂繾㓎ㅤ優쉏塉轁</w:t>
      </w:r>
      <w:r>
        <w:rPr/>
        <w:t>ꔪ</w:t>
      </w:r>
      <w:r>
        <w:rPr/>
        <w:t>꺬療겮勃⼸㩡顩쉵晓欰迂焸⤤嫎䅌午牶깄녲숶ガ燂㟎䦩䝧䢩畐剌汍쉘挵潒浄⩤坺숷쉟矂ㅉ攴䬳㑩洴녹き㚱揍⑀</w:t>
      </w:r>
      <w:r>
        <w:rPr/>
        <w:t>ⴺ</w:t>
      </w:r>
      <w:r>
        <w:rPr/>
        <w:t>彵潦绂⎻偈㵣晅䩄썳숯</w:t>
      </w:r>
      <w:r>
        <w:rPr/>
        <w:t>⡄</w:t>
      </w:r>
      <w:r>
        <w:rPr/>
        <w:t>䵀母癕⬹伤楸⌴伲</w:t>
      </w:r>
      <w:r>
        <w:rPr/>
        <w:t>ⰴ</w:t>
      </w:r>
      <w:r>
        <w:rPr/>
        <w:t>쉚⩂䏂숦迂㉫♬楀</w:t>
      </w:r>
      <w:r>
        <w:rPr/>
        <w:t>ⱋ</w:t>
      </w:r>
      <w:r>
        <w:rPr/>
        <w:t>㈣㩢䭑⍸盂睴㪩⽑쉖䡤⩰⛂恗ꅵ䩔㞻⍡㉥⹘印兞娺묷潌楢┴䍍䬻仂佉㥲参컂㘦䵆漻</w:t>
      </w:r>
      <w:r>
        <w:rPr/>
        <w:t>ⷂ</w:t>
      </w:r>
      <w:r>
        <w:rPr/>
        <w:t>䪬顄㖩砻䑌</w:t>
      </w:r>
      <w:r>
        <w:rPr/>
        <w:t>꧂</w:t>
      </w:r>
      <w:r>
        <w:rPr/>
        <w:t>撥怹忂栫╄棂昤塩䆿</w:t>
      </w:r>
      <w:r>
        <w:rPr/>
        <w:t>ⱁ╀</w:t>
      </w:r>
      <w:r>
        <w:rPr/>
        <w:t>悮䓂䄪♈㕭欭㪡栽瑏숫♂䄭⎣㕓嘨䮵徥⽾⫂㪱㕳啐쉰儳䴪亮㬵걞瑉ꏍ䨣</w:t>
      </w:r>
      <w:r>
        <w:rPr/>
        <w:t>Ⱚ</w:t>
      </w:r>
      <w:r>
        <w:rPr/>
        <w:t>剑䙣纮⌣쉸⭪쉵숥离쉡걏湥⑓䔻具繡幔朦숽䙶僂塷䉘潔쌶슮䩤敌灉〵⑧硺䕖堻㙸汘䇂㏃㣂㔲坵쵰⽭㒻쎩祗旂칱眶뼻쉘㦩㙪䈨ꅢ娱䍲싂䝢넪䉡숊쉄剐繲㞻䘵煎</w:t>
      </w:r>
      <w:r>
        <w:rPr/>
        <w:t>ⷂ</w:t>
      </w:r>
      <w:r>
        <w:rPr/>
        <w:t>㘵垣种幹湸⽹⸰樹晇〣⪱㴰䢵㙰湆䈳㫂춬沥䴬䭪轂汹恬싂쉵㙮灔坖呹㙳썔㔪㪮晘┷쉍칈⥰幧쉡㷎⤵窱狍彨帴輬뼸␱쉧卒幔딹</w:t>
      </w:r>
      <w:r>
        <w:rPr/>
        <w:t>꧂</w:t>
      </w:r>
      <w:r>
        <w:rPr/>
        <w:t>싂땷痎焣䑢</w:t>
      </w:r>
      <w:r>
        <w:rPr/>
        <w:t>ꗂ</w:t>
      </w:r>
      <w:r>
        <w:rPr/>
        <w:t>싂쉬圱湇刦卅樥ꅈ숸磃彡橁煟頵幬☰</w:t>
      </w:r>
      <w:r>
        <w:rPr/>
        <w:t>ꥀ</w:t>
      </w:r>
      <w:r>
        <w:rPr/>
        <w:t>榻摲㮥潴㞿磂恢⩊奥朮쉔夬⺮쏂㝶㡑佰䥺䙌㍱䐺潟瑃呖⼦⽖䑟땊ㄴ〪쉓㈵䔴슩煃顋䅾㜳扃歪帻칪禩堹煔町塁쉨忍땹ꄵ쉩佘䑟別깤䅸ひ泂湌䐮</w:t>
      </w:r>
      <w:r>
        <w:rPr/>
        <w:t>⠭</w:t>
      </w:r>
      <w:r>
        <w:rPr/>
        <w:t>䕌▬轵䡒딤䉵䶩⦣䕹也쉕婵⺮</w:t>
      </w:r>
      <w:r>
        <w:rPr/>
        <w:t>ꥂ</w:t>
      </w:r>
      <w:r>
        <w:rPr/>
        <w:t>獆枬癆䚘怴숹㘶쉮뽀㕒쉈仂捶쉦抩</w:t>
      </w:r>
      <w:r>
        <w:rPr/>
        <w:t>ꤴ⵵</w:t>
      </w:r>
      <w:r>
        <w:rPr/>
        <w:t>半⭺䌵뇂ꌤ瘦朴眺凂䕨䳂恊䘫쉇땀䉲䉖⩋ꆿ呱汍䉷㥖伲眣䃎ꅸ䎩䀪걄싂䌱⹬♏⭋䁕㝚딣䅎䌽桥쉵㵍ꍃ䉁묭轊┺쉧噬滂埂楸晩习庿넥㵂湬</w:t>
      </w:r>
      <w:r>
        <w:rPr/>
        <w:t>⡂</w:t>
      </w:r>
      <w:r>
        <w:rPr/>
        <w:t>䮬昸圥枏츽瑏矂硌䠷䬻攣⴪썃協㑎☽</w:t>
      </w:r>
      <w:r>
        <w:rPr/>
        <w:t>ꕫ⤱</w:t>
      </w:r>
      <w:r>
        <w:rPr/>
        <w:t>瀺숥㘤楋睘浇⸰떏㍖洰싍습䵤灮佚輳䱱䅘眰ꅨ䔨</w:t>
      </w:r>
      <w:r>
        <w:rPr/>
        <w:t>ꕠ</w:t>
      </w:r>
      <w:r>
        <w:rPr/>
        <w:t>⼻繴瑗䥹敪剀頳쉦⩪㠪是슡汞䬨繨摊㍉땆㌤杰㝡╈䁒倶⤥琺圱漹呲⭈畵則圲梣㈭</w:t>
      </w:r>
      <w:r>
        <w:rPr/>
        <w:t>⠰</w:t>
      </w:r>
      <w:r>
        <w:rPr/>
        <w:t>濂牴䘯⥆䃍侮㙈潫牯⥤櫃呟ㅕ斥䠯彋쉎䝙测⑊伵坧┳㴯敍쵩瑈䭕</w:t>
      </w:r>
      <w:r>
        <w:rPr/>
        <w:t>ꦩ</w:t>
      </w:r>
      <w:r>
        <w:rPr/>
        <w:t>㌵督놵涵䝘㙐珂呧汖䅱坂쉌㊏䰪䋍顁摯⸸㏂癨坭쵋㬯燂輣㌵瞮㔣䰺伤顄䃃弬夰啂婲뮻婫扫䅃</w:t>
      </w:r>
      <w:r>
        <w:rPr/>
        <w:t>ⰽ⨣</w:t>
      </w:r>
      <w:r>
        <w:rPr/>
        <w:t>爤䜲慇急敚䛂⒏⮥睎칚넶輥ꥺ晍櫍䜱䱗吨㔷戦禱</w:t>
      </w:r>
      <w:r>
        <w:rPr/>
        <w:t>ⶏ⨺</w:t>
      </w:r>
      <w:r>
        <w:rPr/>
        <w:t>迂煅㣂슡㐳吴뽄䴫썌㡠掻䡆洳嗂桀</w:t>
      </w:r>
      <w:r>
        <w:rPr/>
        <w:t>ꥁ</w:t>
      </w:r>
      <w:r>
        <w:rPr/>
        <w:t>딨攽礦넶</w:t>
      </w:r>
      <w:r>
        <w:rPr/>
        <w:t>ⴳ</w:t>
      </w:r>
      <w:r>
        <w:rPr/>
        <w:t>䄵뭾㥋戲䉸䕚猳䑕吥ꍫ桚摉畸啧妵乷哂</w:t>
      </w:r>
      <w:r>
        <w:rPr/>
        <w:t>ⷂ</w:t>
      </w:r>
      <w:r>
        <w:rPr/>
        <w:t>쉾彁浸䋂壂숸䯂㡭匰佸㞣擃䤸숹㷂⼷</w:t>
      </w:r>
      <w:r>
        <w:rPr/>
        <w:t>ꔽ</w:t>
      </w:r>
      <w:r>
        <w:rPr/>
        <w:t>쉾</w:t>
      </w:r>
      <w:r>
        <w:rPr/>
        <w:t>꧂</w:t>
      </w:r>
      <w:r>
        <w:rPr/>
        <w:t>櫂甸戫呶母┬䯂쉫쉬弽㝔摹놥汃</w:t>
      </w:r>
      <w:r>
        <w:rPr/>
        <w:t>ⵢ</w:t>
      </w:r>
      <w:r>
        <w:rPr/>
        <w:t>䝢숴숰轃浺녅쉋䯂婐⑓睰⍳⩟쉯ꌦ佇땸⛂쉞獉슬榻쉠㝤戮╾丽뼵轮</w:t>
      </w:r>
      <w:r>
        <w:rPr/>
        <w:t>ꔺ</w:t>
      </w:r>
      <w:r>
        <w:rPr/>
        <w:t>㘊牵</w:t>
      </w:r>
      <w:r>
        <w:rPr/>
        <w:t>ꥀ</w:t>
      </w:r>
      <w:r>
        <w:rPr/>
        <w:t>剀彋뽺偉纏氯뭗樷硎搽⹠瘷츱䜩㓂</w:t>
      </w:r>
      <w:r>
        <w:rPr/>
        <w:t>ꤳ</w:t>
      </w:r>
      <w:r>
        <w:rPr/>
        <w:t>傿딩潬牱倫♴⹾䙲纏쉮⯂썫깞쉓슥䣂煐摣쉓轎輰췂嗎旎㑮兦츤쉍㈽㥖焲</w:t>
      </w:r>
      <w:r>
        <w:rPr/>
        <w:t>ꔣ</w:t>
      </w:r>
      <w:r>
        <w:rPr/>
        <w:t>슥神숯쉎</w:t>
      </w:r>
      <w:r>
        <w:rPr/>
        <w:t>ꦬ⎩</w:t>
      </w:r>
      <w:r>
        <w:rPr/>
        <w:t>頱㑗⦩怰䀤묪睰쌳췂眦䰣ꇂ皿埃歬⹙勂慍玥䐣</w:t>
      </w:r>
      <w:r>
        <w:rPr/>
        <w:t>⵰䷂</w:t>
      </w:r>
      <w:r>
        <w:rPr/>
        <w:t>湸吳⑩䂣扭甮뭋썊</w:t>
      </w:r>
      <w:r>
        <w:rPr/>
        <w:t>ꤹ</w:t>
      </w:r>
      <w:r>
        <w:rPr/>
        <w:t>猤㥷摌洲噟쉘嘳㕳⭍旍剙⩶슥類⨤</w:t>
      </w:r>
      <w:r>
        <w:rPr/>
        <w:t>ⵁ</w:t>
      </w:r>
      <w:r>
        <w:rPr/>
        <w:t>䰹</w:t>
      </w:r>
      <w:r>
        <w:rPr/>
        <w:t>ꗂ</w:t>
      </w:r>
      <w:r>
        <w:rPr/>
        <w:t>晰싍䷂┥帵걳瓂嚮◂颩瘯浊</w:t>
      </w:r>
      <w:r>
        <w:rPr/>
        <w:t>꧍</w:t>
      </w:r>
      <w:r>
        <w:rPr/>
        <w:t>氵摐㴩塘唭</w:t>
      </w:r>
      <w:r>
        <w:rPr/>
        <w:t>Ɐ</w:t>
      </w:r>
      <w:r>
        <w:rPr/>
        <w:t>쉖匤⭃䪮䏂걨䅣斏뮩쉫쉶⩲녃坁硎秎췍久⫂儳晘뭔烂䵍疬딥⧂歖䥡㦏垡熵ㅏ氽潓㑫畐乖䩎牳牉쉒⨶㡸걨⼭䥲潵㏂쉵洴睥䑣䵒竂䥟⩥쉥녶椲輱칪ㅲ轳뽵ꏂ걶硨牶两뭟㯂㨩刵䕔竂札⻎䘸瘴攫兦飂╂쉌⮿슏㣂刴뼪䜨</w:t>
      </w:r>
      <w:r>
        <w:rPr/>
        <w:t>ꕈ</w:t>
      </w:r>
      <w:r>
        <w:rPr/>
        <w:t>㙒獗琵硠帪汥䕚슣ꥵ㭇쉤㘵곂猻⚮숭绎〷⸨帽啄놏⩭偷牁塹쉙쌺</w:t>
      </w:r>
      <w:r>
        <w:rPr/>
        <w:t>ꕵ</w:t>
      </w:r>
      <w:r>
        <w:rPr/>
        <w:t>䒥⭡丩浐牀漶㯂暡硕佷⽓</w:t>
      </w:r>
      <w:r>
        <w:rPr/>
        <w:t>ꤱ</w:t>
      </w:r>
      <w:r>
        <w:rPr/>
        <w:t>쉡祚悩圤朹☮쉬ꅊ㪣壍걮㟂佧䔫瑱彸䰥汾♧싎쉳╵</w:t>
      </w:r>
      <w:r>
        <w:rPr/>
        <w:t>ⵘ</w:t>
      </w:r>
      <w:r>
        <w:rPr/>
        <w:t>뭵⽐⬥</w:t>
      </w:r>
      <w:r>
        <w:rPr/>
        <w:t>ꥋ</w:t>
      </w:r>
      <w:r>
        <w:rPr/>
        <w:t>ꥠ겡㉟乯啨⩣⸬㤪弹朩䯍晱</w:t>
      </w:r>
      <w:r>
        <w:rPr/>
        <w:t>⣂</w:t>
      </w:r>
      <w:r>
        <w:rPr/>
        <w:t>ꍯ権슿㍂燂㉒☨棂뽞橥杁건刴㉲쉭䴱繹숰쉀ꌽ땄慙氱쉤┰稬栯뭆㩅厏㑴䗃싂竂噭怭쉮䵢쉘婁꤮䠴碿瑾㕖轆瀴㚡吷⸲뭳䭃烂䁡㡆⽨㐫㵁䱮㐮⩊䍳瘪晧䩳칅牔⍩壂숷猤凂땴䈮晘䥖긬潦櫂彍뼪獊㈳㡙촨㬰䐬ꅂ쉣搲僂䧃坺⥓儣䘻瑫⪡⽥纩炥瀲縮渪쉓祐䍢깡吷颩瓂㐸檬毂ꅩ숸㑙</w:t>
      </w:r>
      <w:r>
        <w:rPr/>
        <w:t>ꕗ</w:t>
      </w:r>
      <w:r>
        <w:rPr/>
        <w:t>彠⹔뗂뽫參㬶弳땦㵧啙⽏剦灁⩬敆轲⪏竂㕓甫㗂㝀쉎싎縩䡠⥉싂⸭㤸怣ⸯ쉧㵌㬰긯슥㕤쉇䩓㥣♢</w:t>
      </w:r>
      <w:r>
        <w:rPr/>
        <w:t>⡦</w:t>
      </w:r>
      <w:r>
        <w:rPr/>
        <w:t>煠㗂╺쉩楮歡숶슩녟쉷ꎣ䄱琰딺싂⽡㥞⩌便䙫畱ぁ伪䦮㥅绂㙠㘬ꍱ示쉙뼭浴严</w:t>
      </w:r>
      <w:r>
        <w:rPr/>
        <w:t>ⲥ</w:t>
      </w:r>
      <w:r>
        <w:rPr/>
        <w:t>ⷂ</w:t>
      </w:r>
      <w:r>
        <w:rPr/>
        <w:t>쉞쉢搬䀨椺搨剷䐭</w:t>
      </w:r>
      <w:r>
        <w:rPr/>
        <w:t>ꕙ</w:t>
      </w:r>
      <w:r>
        <w:rPr/>
        <w:t>묪ꍀ숫癏䍈権㌷䵔숊깩晱矂쉅渽䅸㭓ꄵ쉫춿迂䈶㢏</w:t>
      </w:r>
      <w:r>
        <w:rPr/>
        <w:t>ꕩ</w:t>
      </w:r>
      <w:r>
        <w:rPr/>
        <w:t>䡑癱栣㙡婐</w:t>
      </w:r>
      <w:r>
        <w:rPr/>
        <w:t>ꗂ</w:t>
      </w:r>
      <w:r>
        <w:rPr/>
        <w:t>䊱㑨䓂勍䖣禡㜫䭭╂䴦柎墬䠻眩碥憬夸쵉䥌優瑵昤元烂땎剡檩숥갯䰪穤㩢繶뿂楀⪩瓂뽀䤭璻</w:t>
      </w:r>
      <w:r>
        <w:rPr/>
        <w:t>ꕵ</w:t>
      </w:r>
      <w:r>
        <w:rPr/>
        <w:t>竂潷䵄慞슬欮뿂⍹ꅱ教䝫仂牸쉭䉏畧㥤㍞㒏䄽兏⸲㛂䇍焷䕂╌䊏ヂ싂䵆쉆空ꌴ䈮潈쉕偯䪩顙畧䘫檱ㄺ䱓汣础暮숰ぢ席㦡欥ヂ爽䦥⩑䁷桶㍖</w:t>
      </w:r>
      <w:r>
        <w:rPr/>
        <w:t>ꤲ</w:t>
      </w:r>
      <w:r>
        <w:rPr/>
        <w:t>긮止⍂쉑䜵桍♪坬꥙墬爨䉊⧂呴⥃䑮ꍱ是䵬䕥ꌲ坸㘭揂</w:t>
      </w:r>
      <w:r>
        <w:rPr/>
        <w:t>ꕰ</w:t>
      </w:r>
      <w:r>
        <w:rPr/>
        <w:t>縪攫攵㒡㉔䀸쵟㝙츣㞵䄽幆哎쉑啞痍侻浀숳旂걙顟⍹㐳䡹稭⩵䙙쵮禿收棂娪恓㡥䂥⚿䔺獩烂</w:t>
      </w:r>
      <w:r>
        <w:rPr/>
        <w:t>ⵟ</w:t>
      </w:r>
      <w:r>
        <w:rPr/>
        <w:t>싂圯숳剁呕䩯䯂쎿㡍爽쵞䅥獬</w:t>
      </w:r>
      <w:r>
        <w:rPr/>
        <w:t>ꕦ</w:t>
      </w:r>
      <w:r>
        <w:rPr/>
        <w:t>㉏⽲輸숬⩗쉑걅歸副爤䕺컂䅠놥呧橧⧂</w:t>
      </w:r>
      <w:r>
        <w:rPr/>
        <w:t>ⰻ</w:t>
      </w:r>
      <w:r>
        <w:rPr/>
        <w:t>硂偏㭡坆⬪</w:t>
      </w:r>
      <w:r>
        <w:rPr/>
        <w:t>ꕾ</w:t>
      </w:r>
      <w:r>
        <w:rPr/>
        <w:t>愩繑〩䅢斮婧뭃쉯摠栣</w:t>
      </w:r>
      <w:r>
        <w:rPr/>
        <w:t>⡭</w:t>
      </w:r>
      <w:r>
        <w:rPr/>
        <w:t>쉵湡⺬湟䭑檩㖩㉈㌰智㬨攣澬啟⌯睌걄갷轁⩴株槂唩䌹䒥㉥⽔⩁⼭灗轪숷⨲卑뮿ꄫ扬穳䧂猩싂歚犬</w:t>
      </w:r>
      <w:r>
        <w:rPr/>
        <w:t>⣂</w:t>
      </w:r>
      <w:r>
        <w:rPr/>
        <w:t>䱰牅䩁漴䤱为塆愪礭晞㥨䜽幂䶩쉩뽲愴쉁穌䢵䴲捩쉺숸漦繒뽚戹弥改⹚竂轐炏䑮竍䡞䩨㕡䍞瞿김䑗슩䙪睋걃䅃쉬ㅖ싂뽟䍟⚣쉚ꍩ䰹싃</w:t>
      </w:r>
      <w:r>
        <w:rPr/>
        <w:t>ⷂ</w:t>
      </w:r>
      <w:r>
        <w:rPr/>
        <w:t>䎱숥焬숺䧎</w:t>
      </w:r>
      <w:r>
        <w:rPr/>
        <w:t>ꦻ</w:t>
      </w:r>
      <w:r>
        <w:rPr/>
        <w:t>ꍫ숲쉙獧勎䲩幉参唶</w:t>
      </w:r>
      <w:r>
        <w:rPr/>
        <w:t>Ⳃ</w:t>
      </w:r>
      <w:r>
        <w:rPr/>
        <w:t>쵉中䛂吶㈦橐⚿쉫숽쉱晀く卌숷燂䝴橠쉔딦桦ꎿ䮩ꅪ쉫坐充願止⑗迂⑥뭡숤癰摎䩐啠습╖檱⨰⩳丹</w:t>
      </w:r>
      <w:r>
        <w:rPr/>
        <w:t>⠴</w:t>
      </w:r>
      <w:r>
        <w:rPr/>
        <w:t>杦痂䕆㝱⨥啖䝂⼪숮佈⼪䱙甲쉗䁺壂嘣盂䕯㯂瑟ヂ녾㓂⩍㤴烂倮⬶獘㡔䔷ꌴ땎楴</w:t>
      </w:r>
      <w:r>
        <w:rPr/>
        <w:t>ⱐ</w:t>
      </w:r>
      <w:r>
        <w:rPr/>
        <w:t>ꥭ숵䅎窵彴堹껂皿녁擂갸瞮뿂쉦坮ㅏ敂㓂窣쉪䥫㯂没㉙珂梥〩狂⻂佶쉟仂⽧쉆愨朷婄題㈬쉭呺뿂㝓㮮甬啦泂咬썙呏</w:t>
      </w:r>
      <w:r>
        <w:rPr/>
        <w:t>ꥀ</w:t>
      </w:r>
      <w:r>
        <w:rPr/>
        <w:t>䙚污挤䩥毂칒숳畉⚏坖乥쉔䕾祀繞䡰⤱쉱녘썺前</w:t>
      </w:r>
      <w:r>
        <w:rPr/>
        <w:t>⣂</w:t>
      </w:r>
      <w:r>
        <w:rPr/>
        <w:t>懂㌥</w:t>
      </w:r>
      <w:r>
        <w:rPr/>
        <w:t>ꤊ</w:t>
      </w:r>
      <w:r>
        <w:rPr/>
        <w:t>䰽쉬䅧琰煴숫쉮㋂䧂슘㭑싂湱ꄽ㍊㥍繠晑칖㨷䚱䷂⾘塩盂㕞♗瑓䁳싂⩗㇎ꆡ</w:t>
      </w:r>
      <w:r>
        <w:rPr/>
        <w:t>꥟</w:t>
      </w:r>
      <w:r>
        <w:rPr/>
        <w:t>坓⭌䯎睕걁Ⓕ츨䍇㙑䵩⩕숶␪䨴橫쉮</w:t>
      </w:r>
      <w:r>
        <w:rPr/>
        <w:t>ꖘ</w:t>
      </w:r>
      <w:r>
        <w:rPr/>
        <w:t>倰睩愪䘦┱╉╏㥉流쉴敖䕊吤싍㑃䠤䩡塥╵ㆡ㨵凂䀩쉵䙬浚ざ㡗싂묶ㄤ쉎咡眬Ⓜ瘤䌩囂祇掬獭쉎榩㥙⩩撥떵㍅㝖杹傥狍䙋䆏稪╁㇎ꍦ恅㌷檱桇怸汙녭䞥ꌫ칤姎싂쉯䈪䙡用쉙겘싍儺⭣䱁娱쵈偋搪䨵两歄爫쉕䱟┦⹕㯂</w:t>
      </w:r>
      <w:r>
        <w:rPr/>
        <w:t>ꤩ</w:t>
      </w:r>
      <w:r>
        <w:rPr/>
        <w:t>欶슩뭸捂烎</w:t>
      </w:r>
      <w:r>
        <w:rPr/>
        <w:t>Ⱨ</w:t>
      </w:r>
      <w:r>
        <w:rPr/>
        <w:t>偣畠쉹춵枱呅㍎쉉牖塠擂䅂琷仂轷㕕숥杊⌶⑍쉎㑋涿㫂☽㏎</w:t>
      </w:r>
      <w:r>
        <w:rPr/>
        <w:t>ꥒ</w:t>
      </w:r>
      <w:r>
        <w:rPr/>
        <w:t>䉬嗂䵂䇂쉺彐偭穧숩嫂梏ꇂ슿助䝦䖮</w:t>
      </w:r>
      <w:r>
        <w:rPr/>
        <w:t>ꥌ</w:t>
      </w:r>
      <w:r>
        <w:rPr/>
        <w:t>恏测留쉧楀䕪☹썌轤䱤</w:t>
      </w:r>
      <w:r>
        <w:rPr/>
        <w:t>ⵅ</w:t>
      </w:r>
      <w:r>
        <w:rPr/>
        <w:t>㥉牟㉚杷╀㴪┪沮숵쉷䥊</w:t>
      </w:r>
      <w:r>
        <w:rPr/>
        <w:t>ⵕ</w:t>
      </w:r>
      <w:r>
        <w:rPr/>
        <w:t>썱䙐숺</w:t>
      </w:r>
      <w:r>
        <w:rPr/>
        <w:t>⠱⢮</w:t>
      </w:r>
      <w:r>
        <w:rPr/>
        <w:t>곂쉄繖䢮쌩䥨䡮⺣싂⻍否⩃抩⽅쉖쉌숮纱꥚㜷䵘㔥ꏃ⬪놥㕱灐슮捧歚䔽浵⭢</w:t>
      </w:r>
      <w:r>
        <w:rPr/>
        <w:t>Ⱪ</w:t>
      </w:r>
      <w:r>
        <w:rPr/>
        <w:t>䉍婁汆䯂䁅䡙⩘╰墿䅾䫂柂杠㍉ꥳ纏긪樻㑙⩏㤸뽪싂㋍塒䩮쉌䠪䁄潴繦兣瓂䞩噖䁉䉞呑桂偦㴸쉉땁摉ヂ顗珂뾘뽸潎㩩쉹摆吱⭐㡕捥晱䁋쉺祅扈숨轷暬光⑥⍀숵칔灀畐숩挸숶쉄㈺洹縣灪㠲漻癹쉸䭎⛂ㅺ堽务橞쉉剣佨礭㤽㝢嚮凂䇂婬䕑嘬竂畄</w:t>
      </w:r>
      <w:r>
        <w:rPr/>
        <w:t>Ⲯ</w:t>
      </w:r>
      <w:r>
        <w:rPr/>
        <w:t>䇍洲挣㝓䔷䵋⭌䵥㝇常깔轺歡䲱</w:t>
      </w:r>
      <w:r>
        <w:rPr/>
        <w:t>ⰵ</w:t>
      </w:r>
      <w:r>
        <w:rPr/>
        <w:t>넯녮汊┴㥰愬녩묭⹳䰱䈩劥摾棂녍煀숲慒焷뽇恧쉔䃂쉨婱쉟䁶慳奵廂瑃栬潰䅧廂䋂㍆竂䏂䐪㦿⻂촤癋㝖숳썳欩怣啶瑂쉹䵰슣㨫쵣쉂쉴䔺䪣겻牏杋⩯啮ꏂ操湴⫂㍂輤䈱晚㈶숤숹梵싍䨪</w:t>
      </w:r>
      <w:r>
        <w:rPr/>
        <w:t>ⴶ</w:t>
      </w:r>
      <w:r>
        <w:rPr/>
        <w:t>쵈扗⩌縻㉾迃딤挴캬㬶砭䯂⽷⩃㭁뼹싂亏쉍彆轟⯂걏伮咵眪싂갩⍈꥘䩀쉯䯂偙乹㈫䶥숹</w:t>
      </w:r>
      <w:r>
        <w:rPr/>
        <w:t>⡩</w:t>
      </w:r>
      <w:r>
        <w:rPr/>
        <w:t>ꕪ</w:t>
      </w:r>
      <w:r>
        <w:rPr/>
        <w:t>⡹</w:t>
      </w:r>
      <w:r>
        <w:rPr/>
        <w:t>捅놿㛂敵䩓㭒摆䝣⥦◂⫂癀⽐䘊昲噵␱걪䂩㖮飂吰啌婥꺏㥅꥘걣侬㫂婷穂椷欻㭢啪杪淂扥佞䞩中㜵㙒㤯</w:t>
      </w:r>
      <w:r>
        <w:rPr/>
        <w:t>⡱</w:t>
      </w:r>
      <w:r>
        <w:rPr/>
        <w:t>幯</w:t>
      </w:r>
      <w:r>
        <w:rPr/>
        <w:t>ꖻ</w:t>
      </w:r>
      <w:r>
        <w:rPr/>
        <w:t>䍫㉩䡾쉐⨬懂㎮塁⩺슥뇂機⭂⨩넵こ癸쵷묱湟⭭祅恹㊣䱎㛂栩Ⓜ教䬪</w:t>
      </w:r>
      <w:r>
        <w:rPr/>
        <w:t>⠽</w:t>
      </w:r>
      <w:r>
        <w:rPr/>
        <w:t>彵⹇쵕槃䤹걓</w:t>
      </w:r>
      <w:r>
        <w:rPr/>
        <w:t>ꦬ</w:t>
      </w:r>
      <w:r>
        <w:rPr/>
        <w:t>匴숱占␵䶥㭞껍灢坱硖㍚㜵뭫</w:t>
      </w:r>
      <w:r>
        <w:rPr/>
        <w:t>⡇</w:t>
      </w:r>
      <w:r>
        <w:rPr/>
        <w:t>숨㍺녏㙶䵋⥡숪务ꏂ樻爭楞슩</w:t>
      </w:r>
      <w:r>
        <w:rPr/>
        <w:t>⠫</w:t>
      </w:r>
      <w:r>
        <w:rPr/>
        <w:t>燎슘坉쉾偭䎩爨</w:t>
      </w:r>
      <w:r>
        <w:rPr/>
        <w:t>ⵓ꧂</w:t>
      </w:r>
      <w:r>
        <w:rPr/>
        <w:t>䒥潒⍑뽊䠽溥摫ㅖ⭇晚櫃秂䝈恄</w:t>
      </w:r>
      <w:r>
        <w:rPr/>
        <w:t>ꦘ</w:t>
      </w:r>
      <w:r>
        <w:rPr/>
        <w:t>䅇䑀䁚澱氯⩨</w:t>
      </w:r>
      <w:r>
        <w:rPr/>
        <w:t>ꖡ</w:t>
      </w:r>
      <w:r>
        <w:rPr/>
        <w:t>癍晵⹬敖</w:t>
      </w:r>
      <w:r>
        <w:rPr/>
        <w:t>ⱘ</w:t>
      </w:r>
      <w:r>
        <w:rPr/>
        <w:t>녈か帹猰穭</w:t>
      </w:r>
      <w:r>
        <w:rPr/>
        <w:t>ⱉ</w:t>
      </w:r>
      <w:r>
        <w:rPr/>
        <w:t>扂摲숽倥⩖뿂敺</w:t>
      </w:r>
      <w:r>
        <w:rPr/>
        <w:t>ⵡ⥤</w:t>
      </w:r>
      <w:r>
        <w:rPr/>
        <w:t>祀ヂ䟂춮睇頪숤㤪⏂潆䍎싂녣㇍勂煄⍍㑢迃䍬挭숶〨쵒䠪畕┵㧍梩楓扫⫂晵杬圲</w:t>
      </w:r>
      <w:r>
        <w:rPr/>
        <w:t>⡟</w:t>
      </w:r>
      <w:r>
        <w:rPr/>
        <w:t>为䍫参칶⩒쉣㕓睞뮻嘲伬䏂ꆣ妡숰喩碬쌷儲䀸暩</w:t>
      </w:r>
      <w:r>
        <w:rPr/>
        <w:t>ⵐ</w:t>
      </w:r>
      <w:r>
        <w:rPr/>
        <w:t>쉈獪睥兙滂怤楒</w:t>
      </w:r>
      <w:r>
        <w:rPr/>
        <w:t>ꔩ</w:t>
      </w:r>
      <w:r>
        <w:rPr/>
        <w:t>磂싂䍉⹢猨㙒믃頲ꥯ썂╵敇䕧橩矂ㅢ摩仂㐭慃썞꥚楅䪏㴫⦿䥃</w:t>
      </w:r>
      <w:r>
        <w:rPr/>
        <w:t>⣂</w:t>
      </w:r>
      <w:r>
        <w:rPr/>
        <w:t>㗍敘廂䝡栴걄秂쉱숦癟嘪쉵堰⽬싂瑁牉䁭㊿梘埂⥁项칾</w:t>
      </w:r>
      <w:r>
        <w:rPr/>
        <w:t>ꤲ</w:t>
      </w:r>
      <w:r>
        <w:rPr/>
        <w:t>䭂♄轠漸妡숱슥㒣</w:t>
      </w:r>
      <w:r>
        <w:rPr/>
        <w:t>ⵋ</w:t>
      </w:r>
      <w:r>
        <w:rPr/>
        <w:t>愹</w:t>
      </w:r>
      <w:r>
        <w:rPr/>
        <w:t>ꤹ</w:t>
      </w:r>
      <w:r>
        <w:rPr/>
        <w:t>䵵</w:t>
      </w:r>
      <w:r>
        <w:rPr/>
        <w:t>ꔷ</w:t>
      </w:r>
      <w:r>
        <w:rPr/>
        <w:t>楳渻ㅁ燂䛂檵⦩</w:t>
      </w:r>
      <w:r>
        <w:rPr/>
        <w:t>Ɽ</w:t>
      </w:r>
      <w:r>
        <w:rPr/>
        <w:t>牒剈榏</w:t>
      </w:r>
      <w:r>
        <w:rPr/>
        <w:t>⠺⚡</w:t>
      </w:r>
      <w:r>
        <w:rPr/>
        <w:t>問♇迂⹇申䉸䝾쉑</w:t>
      </w:r>
      <w:r>
        <w:rPr/>
        <w:t>ⱟ</w:t>
      </w:r>
      <w:r>
        <w:rPr/>
        <w:t>才垿싂쉍䴽䞮䑃啤ぁ</w:t>
      </w:r>
      <w:r>
        <w:rPr/>
        <w:t>⢥</w:t>
      </w:r>
      <w:r>
        <w:rPr/>
        <w:t>㩖녩䦩갻숹䙤涵毂旂刳璡塋繢所㝔㕷㬨쉩塗㍞⎩涬䱈쌦⥅츹</w:t>
      </w:r>
      <w:r>
        <w:rPr/>
        <w:t>ꔰ</w:t>
      </w:r>
      <w:r>
        <w:rPr/>
        <w:t>渪⑌损ꥷ싂뇂ꌺㅖ⬳礦㵠为䆏쉉幋⩷帪쉓䁏碻煄敐晷戶쉄⍯忂츻氣縳⭷杙媩呹묪㙚敱⧂㑋쵪卶ꅙ쵲쉑䐨橓䬻窩坉</w:t>
      </w:r>
      <w:r>
        <w:rPr/>
        <w:t>ꕡ</w:t>
      </w:r>
      <w:r>
        <w:rPr/>
        <w:t>䳂睠㵃칹䌪媩炣뿂挻㙘㉮顉꥖䛂⽧瀪啩㝤칚渫縻佉䣂ㆥ</w:t>
      </w:r>
      <w:r>
        <w:rPr/>
        <w:t>ꕚ</w:t>
      </w:r>
      <w:r>
        <w:rPr/>
        <w:t>ぷ愦㉀䝙慴⑤䶘숪剨䈵⬥矂촰䱒㍗奶壂䩙</w:t>
      </w:r>
      <w:r>
        <w:rPr/>
        <w:t>⡎</w:t>
      </w:r>
      <w:r>
        <w:rPr/>
        <w:t>칷㕨꺘呡晣ㅺ䰵橲♒䩄撱㩣䟂呺숯效睴⻂㌯磂</w:t>
      </w:r>
      <w:r>
        <w:rPr/>
        <w:t>ⱂ⠹</w:t>
      </w:r>
      <w:r>
        <w:rPr/>
        <w:t>㩩㡏땒㉪</w:t>
      </w:r>
      <w:r>
        <w:rPr/>
        <w:t>ⲥ⒵</w:t>
      </w:r>
      <w:r>
        <w:rPr/>
        <w:t>扵⚻扣⽨㒩㜺仂娦㩁걘㧂쉾挹䭵㐥盃㉞㕑칋漦徘撮칳㣂䟂ꅙ硘挽췍乒焲疬䱬⼽㚵慂쉃䉵䅢瞏䅱辘쉏牖啹䕲㚣</w:t>
      </w:r>
      <w:r>
        <w:rPr/>
        <w:t>⠊⭮</w:t>
      </w:r>
      <w:r>
        <w:rPr/>
        <w:t>洭긣⎏䄬썐딯⌱⫂㉺窿⬦싂</w:t>
      </w:r>
      <w:r>
        <w:rPr/>
        <w:t>ꦵ</w:t>
      </w:r>
      <w:r>
        <w:rPr/>
        <w:t>䀬䁒ꌽ쉥橹싂䍩걉勂쉂㓂祠깔숷䈮쎿惂쉞⿂싃檘⥔㌭⩞┬轢烂쉞磂⩓猦偳灈剷츹呄娮䩪攣슻恂숲䵄뾏畞轢싂摱塥쉋</w:t>
      </w:r>
      <w:r>
        <w:rPr/>
        <w:t>ꤤ</w:t>
      </w:r>
      <w:r>
        <w:rPr/>
        <w:t>⻂䋂穟싂䵐</w:t>
      </w:r>
      <w:r>
        <w:rPr/>
        <w:t>Ⱔ꤮</w:t>
      </w:r>
      <w:r>
        <w:rPr/>
        <w:t>眣乣䁅犣⚱䵱숤</w:t>
      </w:r>
      <w:r>
        <w:rPr/>
        <w:t>ꥎ</w:t>
      </w:r>
      <w:r>
        <w:rPr/>
        <w:t>숲⩚㭭繲싂瓃婴㩩걠쵹牮繐㑋ꄬ疏㑘治懂穣䅲测⬰䙦넳瘬쉍願⴨㦻⪻ꇂ</w:t>
      </w:r>
      <w:r>
        <w:rPr/>
        <w:t>Ⱔ</w:t>
      </w:r>
      <w:r>
        <w:rPr/>
        <w:t>ꥸ䙖幗娩刺䙱䯂愪橢乓쉰䑊쉬묮癟㔦ㅀ塋⩥䴦䐩栳</w:t>
      </w:r>
      <w:r>
        <w:rPr/>
        <w:t>ꤥ</w:t>
      </w:r>
      <w:r>
        <w:rPr/>
        <w:t>䚥甭뭶긷ꅸ㒘걗䥪ꆡ㈮䥠䅞Ⓜ愰뗂瑏ꏂ収瘶傩䉹䛂穋睚䍌쉫㴺牤乄懍係繙䵬䡊湄걃</w:t>
      </w:r>
      <w:r>
        <w:rPr/>
        <w:t>⣍</w:t>
      </w:r>
      <w:r>
        <w:rPr/>
        <w:t>䅤㠣祇擂⥚㡀녁♶伦⽴摺⿎眷敺內딵䩃㴵땀ꥠ晧㵌囂彘싂療ヂお稶</w:t>
      </w:r>
      <w:r>
        <w:rPr/>
        <w:t>ꤸ⪩</w:t>
      </w:r>
      <w:r>
        <w:rPr/>
        <w:t>쉫쉳辱博</w:t>
      </w:r>
      <w:r>
        <w:rPr/>
        <w:t>ⵖ</w:t>
      </w:r>
      <w:r>
        <w:rPr/>
        <w:t>긺煇损彘䃂╶䉓嘳䍥䁢숫쉐⬥ꅓ灐뿂㖬싂⽟扃懂䖩桤奋⹊쉇ꏂㄪ㵅ㅢ輽潞┪</w:t>
      </w:r>
      <w:r>
        <w:rPr/>
        <w:t>ⵙ</w:t>
      </w:r>
      <w:r>
        <w:rPr/>
        <w:t>䤰⩗活긷⑺슣</w:t>
      </w:r>
      <w:r>
        <w:rPr/>
        <w:t>⠰</w:t>
      </w:r>
      <w:r>
        <w:rPr/>
        <w:t>갸깡獊칄땟䫍◎쉅常쉣녱㥮繺桉楲슻쉹䙵㉤쉗〳䥂瑥㏂媵噔庻欥䍃畡歾獬䪬⹋⩅䉃测䌫㝯犘痎ꌪ썧</w:t>
      </w:r>
      <w:r>
        <w:rPr/>
        <w:t>ꥄ</w:t>
      </w:r>
      <w:r>
        <w:rPr/>
        <w:t>项㕑廂㍩⧂颏녠潓䅳䕇넱䱧剞㊣䵞獮녣䅍楂⑲恢㝔ㅴ숤椨㘱杊潆♐灴祫</w:t>
      </w:r>
      <w:r>
        <w:rPr/>
        <w:t>⠭</w:t>
      </w:r>
      <w:r>
        <w:rPr/>
        <w:t>䝉췍㤩ꄱ晅㇂穘縪ꅵ伲썢䵚䁉⨽楗椵쉥⽪쉍偱쌥껂</w:t>
      </w:r>
      <w:r>
        <w:rPr/>
        <w:t>ⲵ</w:t>
      </w:r>
      <w:r>
        <w:rPr/>
        <w:t>潲卙⍇</w:t>
      </w:r>
      <w:r>
        <w:rPr/>
        <w:t>ⵉ</w:t>
      </w:r>
      <w:r>
        <w:rPr/>
        <w:t>便쉲ꌨ쉍㡚㬤彬卣⾩横쉊啲썩㭳檿怵矂䈤䩌⥀歐噖燂硴䍓彅㤥偂숰㕊뭘梏</w:t>
      </w:r>
      <w:r>
        <w:rPr/>
        <w:t>ⶥ⨴</w:t>
      </w:r>
      <w:r>
        <w:rPr/>
        <w:t>䊵浺ꥬ丰癡䬬杚㡬㖏䕟싂捯欶⍴뽕獇䰱恀⌫㔤失</w:t>
      </w:r>
      <w:r>
        <w:rPr/>
        <w:t>ⵂ</w:t>
      </w:r>
      <w:r>
        <w:rPr/>
        <w:t>묱숬潗㉪㝬걮⭷땹ꍙ㈨䣂㔽唷礦扞㗂欽Ⓜ冿숶婣쉎숶参太㤦兄⸹䩭䥴迂秂歁숪湴</w:t>
      </w:r>
      <w:r>
        <w:rPr/>
        <w:t>⡞</w:t>
      </w:r>
      <w:r>
        <w:rPr/>
        <w:t>ꥪ⭊焸⦏㮡㩹䳂塀撣䰴슩㡢䑢뽕칌숯奷囂</w:t>
      </w:r>
      <w:r>
        <w:rPr/>
        <w:t>ꥇ</w:t>
      </w:r>
      <w:r>
        <w:rPr/>
        <w:t>쉟旂晹囂䎿䑨숪矂暿</w:t>
      </w:r>
      <w:r>
        <w:rPr/>
        <w:t>ꦻ</w:t>
      </w:r>
      <w:r>
        <w:rPr/>
        <w:t>硺埂숪㥊绂睌쉃쉥奚␲</w:t>
      </w:r>
      <w:r>
        <w:rPr/>
        <w:t>ⲩ</w:t>
      </w:r>
      <w:r>
        <w:rPr/>
        <w:t>怶습㵃쉗═棂쉺뽹奍䑋㟂䁆婏</w:t>
      </w:r>
      <w:r>
        <w:rPr/>
        <w:t>Ⱳ</w:t>
      </w:r>
      <w:r>
        <w:rPr/>
        <w:t>ꕹ</w:t>
      </w:r>
      <w:r>
        <w:rPr/>
        <w:t>쉕䏂當</w:t>
      </w:r>
      <w:r>
        <w:rPr/>
        <w:t>⡚</w:t>
      </w:r>
      <w:r>
        <w:rPr/>
        <w:t>ꤵ</w:t>
      </w:r>
      <w:r>
        <w:rPr/>
        <w:t>싂涩轆䁪䥅愴</w:t>
      </w:r>
      <w:r>
        <w:rPr/>
        <w:t>ꦮ</w:t>
      </w:r>
      <w:r>
        <w:rPr/>
        <w:t>瀊녲汱䑞挴ꍎㅢꌩ伻㒡参煏슿껂䗂拃뭖♪⫂ォ칙숮䜮⹋㈻煐ノ常㮩䇂迂</w:t>
      </w:r>
      <w:r>
        <w:rPr/>
        <w:t>⠭</w:t>
      </w:r>
      <w:r>
        <w:rPr/>
        <w:t>琭쉶㈯㡆湵쉗神숶䣂쌽쉶玱沘框摉棂䎩奄剱겿㕱▻</w:t>
      </w:r>
      <w:r>
        <w:rPr/>
        <w:t>꧂</w:t>
      </w:r>
      <w:r>
        <w:rPr/>
        <w:t>쉓剎썋嘻婴딥⍆긴䱂⫂쉁ꅕ浗犵䑥땒晒㉈硞䜩湀义呢숱啟쉳쉌⬻䔭戩䥑쉅놥뼶潆䡱⼻媣䆡䘴뼲狃㘤⚬⍂畏䩫</w:t>
      </w:r>
      <w:r>
        <w:rPr/>
        <w:t>ꖵ</w:t>
      </w:r>
      <w:r>
        <w:rPr/>
        <w:t>礵딣䩰</w:t>
      </w:r>
      <w:r>
        <w:rPr/>
        <w:t>ⷂ</w:t>
      </w:r>
      <w:r>
        <w:rPr/>
        <w:t>ⲡ</w:t>
      </w:r>
      <w:r>
        <w:rPr/>
        <w:t>劏걩䄵♸悻</w:t>
      </w:r>
      <w:r>
        <w:rPr/>
        <w:t>⠷</w:t>
      </w:r>
      <w:r>
        <w:rPr/>
        <w:t>乩䵧</w:t>
      </w:r>
      <w:r>
        <w:rPr/>
        <w:t>⡃</w:t>
      </w:r>
      <w:r>
        <w:rPr/>
        <w:t>睰㤫⾩庿奟彅游♬⴯䏂䶏砮弤깞䄣⽔쉃扇僂偃</w:t>
      </w:r>
      <w:r>
        <w:rPr/>
        <w:t>Ⱪ</w:t>
      </w:r>
      <w:r>
        <w:rPr/>
        <w:t>㟂穤</w:t>
      </w:r>
      <w:r>
        <w:rPr/>
        <w:t>ⷂ</w:t>
      </w:r>
      <w:r>
        <w:rPr/>
        <w:t>煢⹭㥶ㅲ珂</w:t>
      </w:r>
      <w:r>
        <w:rPr/>
        <w:t>ⵔ</w:t>
      </w:r>
      <w:r>
        <w:rPr/>
        <w:t>싂숺棂嚱䗂䑗坴㪘辵ㅧ坧榣슥頸剖㍆欶彂扴焬䑤쉡炵戮䰫겏弶呚싎䙲⭪淍凍琱⭗䥆え剪</w:t>
      </w:r>
      <w:r>
        <w:rPr/>
        <w:t>ꔶ♄</w:t>
      </w:r>
      <w:r>
        <w:rPr/>
        <w:t>澩캱䠥䥌⩊獯䷂捖摒칸♏ꍨ癲ꥡ檩⨰嗂顄⩨癉썒灥畮ꅺ搱颮쉈쉾畀洵傿쵕䁬♟暻䙷䒘坐쉳숯ꌭ쵉奋⥋㤪楘浩辮嫎湤䨻숨쉘獬⹐Ⓜ响䍨㉪⩠숹漥</w:t>
      </w:r>
      <w:r>
        <w:rPr/>
        <w:t>ⵔ</w:t>
      </w:r>
      <w:r>
        <w:rPr/>
        <w:t>겿뽬䵦瘴⸵睃쉤ꍆ刪噆参</w:t>
      </w:r>
      <w:r>
        <w:rPr/>
        <w:t>ꕐ</w:t>
      </w:r>
      <w:r>
        <w:rPr/>
        <w:t>楉䱡⍂ꎩ┽⹨넪剢쉑瘰㭴中彚矂牸優ꎡ㘲㥦㚻棂䥕汉㷂㈵ꏂ쵶䵷轭쉸唯㔫墣쉶䬴䉸扡桇뭐䙥</w:t>
      </w:r>
      <w:r>
        <w:rPr/>
        <w:t>ꤨ</w:t>
      </w:r>
      <w:r>
        <w:rPr/>
        <w:t>慓攨⩟</w:t>
      </w:r>
      <w:r>
        <w:rPr/>
        <w:t>ꗎ⥒</w:t>
      </w:r>
      <w:r>
        <w:rPr/>
        <w:t>촵ꅒ⩏䍃繊濂㭟輪㙠呪뽅潔㞥⭧쉦쉗㠨䱬㓂쉧䑨䁄⍞</w:t>
      </w:r>
      <w:r>
        <w:rPr/>
        <w:t>⡅</w:t>
      </w:r>
      <w:r>
        <w:rPr/>
        <w:t>䐱浌쌷㑔ꌸ⑌晴⹉䱹汃숲싂㦮</w:t>
      </w:r>
      <w:r>
        <w:rPr/>
        <w:t>꧃</w:t>
      </w:r>
      <w:r>
        <w:rPr/>
        <w:t>䎿뗂挻㭔䬦㮣䝣쉞䰮쏂繖甸</w:t>
      </w:r>
      <w:r>
        <w:rPr/>
        <w:t>ꥍ</w:t>
      </w:r>
      <w:r>
        <w:rPr/>
        <w:t>넩䀰㩘携♦䅰〭</w:t>
      </w:r>
      <w:r>
        <w:rPr/>
        <w:t>ⴣ</w:t>
      </w:r>
      <w:r>
        <w:rPr/>
        <w:t>ꦮ⒣</w:t>
      </w:r>
      <w:r>
        <w:rPr/>
        <w:t>乑</w:t>
      </w:r>
      <w:r>
        <w:rPr/>
        <w:t>⣂</w:t>
      </w:r>
      <w:r>
        <w:rPr/>
        <w:t>偈㑗䭎棃汾轸⼴摶㊡㦩忂쉫䵦坤礪桡</w:t>
      </w:r>
      <w:r>
        <w:rPr/>
        <w:t>⠣</w:t>
      </w:r>
      <w:r>
        <w:rPr/>
        <w:t>娩嚏璮䙎슥窿琵싂亮憵揂┭</w:t>
      </w:r>
      <w:r>
        <w:rPr/>
        <w:t>⡌</w:t>
      </w:r>
      <w:r>
        <w:rPr/>
        <w:t>晧습浮樱⽍</w:t>
      </w:r>
      <w:r>
        <w:rPr/>
        <w:t>⡾</w:t>
      </w:r>
      <w:r>
        <w:rPr/>
        <w:t>쉕⥰䙲搤擂䄲弤쉢믃慵</w:t>
      </w:r>
      <w:r>
        <w:rPr/>
        <w:t>ⱔ</w:t>
      </w:r>
      <w:r>
        <w:rPr/>
        <w:t>乒噅干슮穵痃氱츴♊佰挤っ⬷</w:t>
      </w:r>
      <w:r>
        <w:rPr/>
        <w:t>Ⲭ</w:t>
      </w:r>
      <w:r>
        <w:rPr/>
        <w:t>剁싂轡愨硪洬猴䭦洸砬敟个</w:t>
      </w:r>
      <w:r>
        <w:rPr/>
        <w:t>ꥃ</w:t>
      </w:r>
      <w:r>
        <w:rPr/>
        <w:t>㧍쉃숬⨤䕶䑈埂楠</w:t>
      </w:r>
      <w:r>
        <w:rPr/>
        <w:t>ꕍ</w:t>
      </w:r>
      <w:r>
        <w:rPr/>
        <w:t>䨭♊썈⮡滂㦮뽶ꍓ䱑頪穥穾╰塟┭渶晋쉴싂帱䭚⵭䡍栺⑒ㄣ朤㘬쉇숪彸䙸䅆⧂숸춱</w:t>
      </w:r>
      <w:r>
        <w:rPr/>
        <w:t>꧃</w:t>
      </w:r>
      <w:r>
        <w:rPr/>
        <w:t>爨塮숲獯⽦뼭</w:t>
      </w:r>
      <w:r>
        <w:rPr/>
        <w:t>ꤳ</w:t>
      </w:r>
      <w:r>
        <w:rPr/>
        <w:t>儰</w:t>
      </w:r>
      <w:r>
        <w:rPr/>
        <w:t>⠩</w:t>
      </w:r>
      <w:r>
        <w:rPr/>
        <w:t>灹嚣㏍㑉쉌潬땄㬷䕣Ⓧ擃頩昊熩㥉</w:t>
      </w:r>
      <w:r>
        <w:rPr/>
        <w:t>ꕎ</w:t>
      </w:r>
      <w:r>
        <w:rPr/>
        <w:t>쌯搭卡㑍쉚㭯婭㝳⩄區祆顀䙣彲␬䮱搪囂䝀䗃柂㖏汱晕㠺畈漣㜪싂晈疮츭쉉</w:t>
      </w:r>
      <w:r>
        <w:rPr/>
        <w:t>ꦘ</w:t>
      </w:r>
      <w:r>
        <w:rPr/>
        <w:t>汆</w:t>
      </w:r>
      <w:r>
        <w:rPr/>
        <w:t>⡮</w:t>
      </w:r>
      <w:r>
        <w:rPr/>
        <w:t>쉗顾慪戹乸㝦摥췂䅡</w:t>
      </w:r>
      <w:r>
        <w:rPr/>
        <w:t>⢣⑒Ⱜ</w:t>
      </w:r>
      <w:r>
        <w:rPr/>
        <w:t>䀦坔쉈싂㵋숶〰匨ꅀ勂䮩쉉橋깱ㅺꥺ⑴䌽㧂癙彣愫㉺▩婯漶狂婓囂睧汾獱䡇쉯칷슡頶畔땂䓂伶瀰⹋䴦䕉椷뽹奚걵쉈わ⑩儵䮡䇂쉥⍚恺슘쌪䕉潫牪ㅮ슡晒極㌺㑵弫꺣䯂漰斬䥦噉唹촶╷痂辥䘪쉍填</w:t>
      </w:r>
      <w:r>
        <w:rPr/>
        <w:t>ꖻ</w:t>
      </w:r>
      <w:r>
        <w:rPr/>
        <w:t>쉙격ꅥ</w:t>
      </w:r>
      <w:r>
        <w:rPr/>
        <w:t>⠦⩄</w:t>
      </w:r>
      <w:r>
        <w:rPr/>
        <w:t>啳쌯辿䚵活뭟䲵捳帬揂뼸係숮ㄨ뼩쉙机婷ꍴ䱱썭⩥⪱䙉㦘夦㠺䥠䷃棂䌬癣輸㵁⬵⌷</w:t>
      </w:r>
      <w:r>
        <w:rPr/>
        <w:t>ꗂⵂ</w:t>
      </w:r>
      <w:r>
        <w:rPr/>
        <w:t>泎⨮煈䉰迂䕙⽵㘱⵷䰫扟쉀焸걕䩔嫂쉵其硚㏎슻䡇呥垣䒬ꆱ側杅䩹䓂숽㙺励촨傣礲</w:t>
      </w:r>
      <w:r>
        <w:rPr/>
        <w:t>Ⱟ⑴</w:t>
      </w:r>
      <w:r>
        <w:rPr/>
        <w:t>㘳仃匲嫂싂놵皬⮿㒱汓ꍈ瑨</w:t>
      </w:r>
      <w:r>
        <w:rPr/>
        <w:t>ⲱ</w:t>
      </w:r>
      <w:r>
        <w:rPr/>
        <w:t>습ꍊ㴤갩恪䱕歁皱⩗轕칹硉攪汦ꥳ嘽㘷㎩䗂䔱儴繥뗍杍灪乫䦘</w:t>
      </w:r>
      <w:r>
        <w:rPr/>
        <w:t>Ⲯ</w:t>
      </w:r>
      <w:r>
        <w:rPr/>
        <w:t>싂</w:t>
      </w:r>
      <w:r>
        <w:rPr/>
        <w:t>Ɱ</w:t>
      </w:r>
      <w:r>
        <w:rPr/>
        <w:t>顠⨰ꆻ쉞煬숥䉟⏂ㅑ浅彤睈쌹輷楌ꌯ⼷歉佟沬쉦╣䢡㠸憥㜷ꍷ猯䩗쉬㕓祁湗轭漱䁮⽴쉶숯樸娨䙇坂ꌪ潒祸㵠㪻䝇䍩⪣䗎噄쉉䣂县␪檘쉁项慲䁊㙖</w:t>
      </w:r>
      <w:r>
        <w:rPr/>
        <w:t>⡆</w:t>
      </w:r>
      <w:r>
        <w:rPr/>
        <w:t>扟橤䘮걀㙔禩㗂⏂䵓幄⭫佔숴䵴姍捪㜪㗂㕇▬촻砯슬</w:t>
      </w:r>
      <w:r>
        <w:rPr/>
        <w:t>ꤳ</w:t>
      </w:r>
      <w:r>
        <w:rPr/>
        <w:t>唻⨪噯橦潭松숨穑砣</w:t>
      </w:r>
      <w:r>
        <w:rPr/>
        <w:t>ⵋ</w:t>
      </w:r>
      <w:r>
        <w:rPr/>
        <w:t>轸⎣⭫殿㷂灲繍싍恈禮ꄵ</w:t>
      </w:r>
      <w:r>
        <w:rPr/>
        <w:t>ⱖ⫂</w:t>
      </w:r>
      <w:r>
        <w:rPr/>
        <w:t>䝌춿瞩㕑䘱晉媣恇</w:t>
      </w:r>
      <w:r>
        <w:rPr/>
        <w:t>ⱙ</w:t>
      </w:r>
      <w:r>
        <w:rPr/>
        <w:t>䨵䩤슱玡ꅎ睉癹斮婕뿂繯⩏쉯⭅戲爵썣泂刬敔㖩촱䶵</w:t>
      </w:r>
      <w:r>
        <w:rPr/>
        <w:t>ⰶ</w:t>
      </w:r>
      <w:r>
        <w:rPr/>
        <w:t>夵渭ㅠ橕熩겥㟂㛂皘녥呥㗂⑇澻玿䞱搲㉴뇂ぺ槂⏂칑掘䄽䴺⍡䘪</w:t>
      </w:r>
      <w:r>
        <w:rPr/>
        <w:t>Ⱶ␰Ⓧ</w:t>
      </w:r>
      <w:r>
        <w:rPr/>
        <w:t>䍃쉮泂浊偏曂䥰獡㗂㍹棂쉚佁뗂晏넬頵刮頯㶮䎡㈮쉪췂呡硫쉍轟ず䝡噺樬䉗쉸쉦⩣㵕癳⏂琦係썵轌垮捇瀱숤㪬枱慔䌣恹⼸䭢児떩쉵㍺Ⓧ溡䑡桀쉆係幉쉀⧂㙺斣侏先漸瞿䡙汁쉌吊係⍄怯쉙싃迂琱</w:t>
      </w:r>
      <w:r>
        <w:rPr/>
        <w:t>ⲻ</w:t>
      </w:r>
      <w:r>
        <w:rPr/>
        <w:t>窩쉲</w:t>
      </w:r>
      <w:r>
        <w:rPr/>
        <w:t>ꕵ</w:t>
      </w:r>
      <w:r>
        <w:rPr/>
        <w:t>䨽⩷┤剕⫂嘨礤쏂땙䭙睍䝐拃圯뗂쉚ꥣ坎眹䝗⨭㉓烂</w:t>
      </w:r>
      <w:r>
        <w:rPr/>
        <w:t>ⲣ</w:t>
      </w:r>
      <w:r>
        <w:rPr/>
        <w:t>䭘㙦슡剣</w:t>
      </w:r>
      <w:r>
        <w:rPr/>
        <w:t>ꕙ</w:t>
      </w:r>
      <w:r>
        <w:rPr/>
        <w:t>컂녅䙒毂愶㝴⭮偷潣㈹轭䃂</w:t>
      </w:r>
      <w:r>
        <w:rPr/>
        <w:t>⣂</w:t>
      </w:r>
      <w:r>
        <w:rPr/>
        <w:t>昸숹┩䨶쉍煡꥗椪噋땟倥截㭮頺</w:t>
      </w:r>
      <w:r>
        <w:rPr/>
        <w:t>ⱖ</w:t>
      </w:r>
      <w:r>
        <w:rPr/>
        <w:t>땤刲╩湂甸燂玩癦砯⫂ㅠ뽮싂瘤쉇燍䨵津礽ㅶ깺䯂㈳瑓⴪乳渮㥤▣歊♢癏ꅱ喣畕ㅗ牎⤶烎썮䁗㭮伬䘥⬲걖祯㤷杰噥</w:t>
      </w:r>
      <w:r>
        <w:rPr/>
        <w:t>⢩</w:t>
      </w:r>
      <w:r>
        <w:rPr/>
        <w:t>䜱䮻敪桏㦬䰨湵乣쉬侥녱憥殥曂</w:t>
      </w:r>
      <w:r>
        <w:rPr/>
        <w:t>⠴</w:t>
      </w:r>
      <w:r>
        <w:rPr/>
        <w:t>栮쉅䤵땙ꎘ畎狎㠫䝖攲썧㐳싂뾻潊㡸싂恥㘮瑑煗쉅䐹䅖こ录彩슥썎⨭顂扢㙭䝬掮슻숻숰</w:t>
      </w:r>
      <w:r>
        <w:rPr/>
        <w:t>ꤵ</w:t>
      </w:r>
      <w:r>
        <w:rPr/>
        <w:t>惂乯䴨灊䁨廂烂걡⛂匫䅲뗂쉫ꆩ뗂癞畓漭⩠㤲丩⚘丬㔦⪡熱㕧㬣界沩숥⥄堦う</w:t>
      </w:r>
      <w:r>
        <w:rPr/>
        <w:t>ꕪ</w:t>
      </w:r>
      <w:r>
        <w:rPr/>
        <w:t>쉶玻塚䄲慘㶻㔱䠹忂䑈♥焬灯泂丶歏숶圽녎瑨繵ケꍗꅾ惃긷疘䙶㭈昣穔녟Ⓜ斡䢩⍯쉌弨婃㡌轨扇幨顥捞䱾㴱漣䝥⑾硹䩟㡊摴䏂祟䱥㩎犏厡婣䘬⹾礭㙎䰱捬䣍⌶㡏칰캱</w:t>
      </w:r>
      <w:r>
        <w:rPr/>
        <w:t>ꖵ</w:t>
      </w:r>
      <w:r>
        <w:rPr/>
        <w:t>剙ꅈ묵긦쉍숲䉡昵⥉敏䡒㉹䌯剸癡⹙䵕婱暬⹭⩢頯滎晨坶</w:t>
      </w:r>
      <w:r>
        <w:rPr/>
        <w:t>ꤣ</w:t>
      </w:r>
      <w:r>
        <w:rPr/>
        <w:t>癡갸呰留쏂恳埂싂绂쉑堪㝋偕惂☳捋潀猦㥋ㄶ丣䬹䐪⑘㥆弣㵠獯瓂쌫䠷燂タ偰慴䲏徻〩娫瀱⽬ꥭ摕棂깟潖丬倸窿搦廂接员㌽㑴♂偸扆帽乣噞숪慪睘佬㉹漷㘬슩ꌸ쉹</w:t>
      </w:r>
      <w:r>
        <w:rPr/>
        <w:t>⡔</w:t>
      </w:r>
      <w:r>
        <w:rPr/>
        <w:t>楗䵨뭊婒杮</w:t>
      </w:r>
      <w:r>
        <w:rPr/>
        <w:t>Ɑ</w:t>
      </w:r>
      <w:r>
        <w:rPr/>
        <w:t>㏃䳂楳橒䕠쉸⽋硾䩊䫂兵䜴囂⨲漲帨㡊愩㍠㑌㙶煓쉍숻䌱䕞昣帱숺乍숭⬹犣쉠䑄쉴⼮瘦㉵槂换㥧♃庬䲘걇槃㝃䞡쉲⨽携攫⦩┱狂㵞炵쉈䊬㉰䄳쌮睧⑈䳂쉒㘰䡺</w:t>
      </w:r>
      <w:r>
        <w:rPr/>
        <w:t>ꗂ</w:t>
      </w:r>
      <w:r>
        <w:rPr/>
        <w:t>䟂佃쉨</w:t>
      </w:r>
      <w:r>
        <w:rPr/>
        <w:t>Ⱕ</w:t>
      </w:r>
      <w:r>
        <w:rPr/>
        <w:t>ⷎ♵</w:t>
      </w:r>
      <w:r>
        <w:rPr/>
        <w:t>뽾숦⾩䐯䦬夫灓䵡쉀潶秂睶䁄戤捰⫎歒穕쉒䷎䍌楪圲眦顦㷂⫂쉍墵偃╟桅䈥뼭槍</w:t>
      </w:r>
      <w:r>
        <w:rPr/>
        <w:t>ⶬ</w:t>
      </w:r>
      <w:r>
        <w:rPr/>
        <w:t>稤愻㆘⸪暏愭⨩繕ㅈ</w:t>
      </w:r>
      <w:r>
        <w:rPr/>
        <w:t>ⵟ</w:t>
      </w:r>
      <w:r>
        <w:rPr/>
        <w:t>슿奒쉏긣嘊⩨䈬</w:t>
      </w:r>
      <w:r>
        <w:rPr/>
        <w:t>ⳍ</w:t>
      </w:r>
      <w:r>
        <w:rPr/>
        <w:t>䔭쉪共쉢⮬䍖묺㝴潢婆</w:t>
      </w:r>
      <w:r>
        <w:rPr/>
        <w:t>⡈</w:t>
      </w:r>
      <w:r>
        <w:rPr/>
        <w:t>別쏂洷쉙촩䋂쉩㨹䵪穔㋎晇婆顚䭌䯂⍮㑰揂橳䴦䪩楆뽮㥾꺩甲䜬卲汍瑨⩡칎</w:t>
      </w:r>
      <w:r>
        <w:rPr/>
        <w:t>ꕮ</w:t>
      </w:r>
      <w:r>
        <w:rPr/>
        <w:t>漯⥴⭚梱㬶ꥶ꥗嘭䕤橕</w:t>
      </w:r>
      <w:r>
        <w:rPr/>
        <w:t>ⰻ</w:t>
      </w:r>
      <w:r>
        <w:rPr/>
        <w:t>쉗ꅹ嚩쉦敦冻瑊瑳뭲䔰㩓㑥</w:t>
      </w:r>
      <w:r>
        <w:rPr/>
        <w:t>ꦣ</w:t>
      </w:r>
      <w:r>
        <w:rPr/>
        <w:t>䔭䯎⻂㜥껂⽯倰䁎</w:t>
      </w:r>
      <w:r>
        <w:rPr/>
        <w:t>ꕘ</w:t>
      </w:r>
      <w:r>
        <w:rPr/>
        <w:t>격㝭⭙幐溻穭ꅈ䃂䙬副ネ摋땶亱畘扁䓂燂䱨㍺䉐⹏♸䵫쵯⹁頸兪穨㵴⑱㫂䉯乃ㆬ</w:t>
      </w:r>
      <w:r>
        <w:rPr/>
        <w:t>ⰳ</w:t>
      </w:r>
      <w:r>
        <w:rPr/>
        <w:t>幸䝟츻桞正䟂㬫⍵㡄䛂琨㉭彦杞幮噰硕洬摚唽䑧</w:t>
      </w:r>
      <w:r>
        <w:rPr/>
        <w:t>ⱙ</w:t>
      </w:r>
      <w:r>
        <w:rPr/>
        <w:t>盃〮⍗䕑㕐㝘㔣侘が⹓쉫㚘秂顾煫柂幧匥땎ㅦ䁳棂奔礹깚㴰湯圶⩟쉐㥲砲</w:t>
      </w:r>
      <w:r>
        <w:rPr/>
        <w:t>ꕐ</w:t>
      </w:r>
      <w:r>
        <w:rPr/>
        <w:t>싂炩♋杍╾灚敲</w:t>
      </w:r>
      <w:r>
        <w:rPr/>
        <w:t>ꔨ</w:t>
      </w:r>
      <w:r>
        <w:rPr/>
        <w:t>嘭</w:t>
      </w:r>
      <w:r>
        <w:rPr/>
        <w:t>ⰵ</w:t>
      </w:r>
      <w:r>
        <w:rPr/>
        <w:t>䋂婊Ⓜ涩中ꥰ换砪③䋎쉅䦬㤭䜯敏偎</w:t>
      </w:r>
      <w:r>
        <w:rPr/>
        <w:t>ꖱ</w:t>
      </w:r>
      <w:r>
        <w:rPr/>
        <w:t>䴵싂╎噺婊캿슱㕁쉐と▏穏湺ㆩ䵌슘曂妻썅桷㐨樷浖页搻⨸測쉯浤ㅴ懂橋橶殩涥슻</w:t>
      </w:r>
      <w:r>
        <w:rPr/>
        <w:t>ꤴ⵰</w:t>
      </w:r>
      <w:r>
        <w:rPr/>
        <w:t>湏匦桌姂䩰꺥쉇猻ꥵ㕨獌䷂뮘捲⒩䕪劵</w:t>
      </w:r>
      <w:r>
        <w:rPr/>
        <w:t>⣂</w:t>
      </w:r>
      <w:r>
        <w:rPr/>
        <w:t>剖㵖硢숲匴㬥⽔棎썗쉭</w:t>
      </w:r>
      <w:r>
        <w:rPr/>
        <w:t>ꥈ</w:t>
      </w:r>
      <w:r>
        <w:rPr/>
        <w:t>䠤渥䉈瞡䝲父䀺䍌㍃务⦵漪ꌥ婏湴ꍚ〽桴뭏</w:t>
      </w:r>
      <w:r>
        <w:rPr/>
        <w:t>ⵃ</w:t>
      </w:r>
      <w:r>
        <w:rPr/>
        <w:t>愻䠫慩䡊⥬游䡫溣灦ぇ扩昬쉷祋뽰佅쉕椩冱捳㚩参㧂ꥮ㙷㔸칺묭</w:t>
      </w:r>
      <w:r>
        <w:rPr/>
        <w:t>ꕔ</w:t>
      </w:r>
      <w:r>
        <w:rPr/>
        <w:t>쉒♢ꥶ刺묯坠啯顮⸥矂♠</w:t>
      </w:r>
      <w:r>
        <w:rPr/>
        <w:t>ꦡ</w:t>
      </w:r>
      <w:r>
        <w:rPr/>
        <w:t>奎뽞</w:t>
      </w:r>
      <w:r>
        <w:rPr/>
        <w:t>꧂꥖</w:t>
      </w:r>
      <w:r>
        <w:rPr/>
        <w:t>䝑쉬┪昵圤䬽</w:t>
      </w:r>
      <w:r>
        <w:rPr/>
        <w:t>ⲵ</w:t>
      </w:r>
      <w:r>
        <w:rPr/>
        <w:t>奤汒䔩㑰搩⼻权獍焻浧燂煆輺뾏洯瑾ꥣ復佔照䋂曍</w:t>
      </w:r>
      <w:r>
        <w:rPr/>
        <w:t>ꕵ⹅⥹</w:t>
      </w:r>
      <w:r>
        <w:rPr/>
        <w:t>䜹禘쉭佸杢䷂䠸</w:t>
      </w:r>
      <w:r>
        <w:rPr/>
        <w:t>ꕑ</w:t>
      </w:r>
      <w:r>
        <w:rPr/>
        <w:t>礫汊沱쉹㋂昻磂猺氬땂旃슘䢿㋍亿</w:t>
      </w:r>
      <w:r>
        <w:rPr/>
        <w:t>ꔣ</w:t>
      </w:r>
      <w:r>
        <w:rPr/>
        <w:t>轾⨥洴믂슱剄슘␹涥䪮숦⨣瞘偊싍숺爹札⨫숭㔱畴椳썬ꍒ⩂㪬炡⭙攫쉮⹚砪숬㙇偈쉒숷坔迂㩆煃</w:t>
      </w:r>
      <w:r>
        <w:rPr/>
        <w:t>⡣</w:t>
      </w:r>
      <w:r>
        <w:rPr/>
        <w:t>䭚깗깁奵偟㮣㬶挭䑡损頵걹쉴欴숨䄮䍏쉂䭓椱䭂</w:t>
      </w:r>
      <w:r>
        <w:rPr/>
        <w:t>꧂</w:t>
      </w:r>
      <w:r>
        <w:rPr/>
        <w:t>〮걏㙦ヂ娻漴딯甽輰ꥶ捏⩁㪏瀸㈱뮏轉ㅉ半擂숺뽪⏂</w:t>
      </w:r>
      <w:r>
        <w:rPr/>
        <w:t>ⱨ</w:t>
      </w:r>
      <w:r>
        <w:rPr/>
        <w:t>쉲㥖圯摭慯煸䁍ꄳ拂眫漪ㄵ묪쉬癌䲻䪻摱䠴䝆⭺䍗䩮떱㚩燂䥉</w:t>
      </w:r>
      <w:r>
        <w:rPr/>
        <w:t>Ⱕ</w:t>
      </w:r>
      <w:r>
        <w:rPr/>
        <w:t>揍⤭嗂牤뽵숮参爊扠㞣呷㌶灰慫唳㟂奖摹䕕㝲㓎䲿娮㐪伥慆洪塞啦汚婌急䁵晹牟ꇂ獾☵㝘뮣摮漻扷婚堲ㅹ渮㭬䚿숥䡋啐熿懎촹碥▬♌⩓ꏂ䡩乕녣晩㉃湹䩆䕇䨬桂橁</w:t>
      </w:r>
      <w:r>
        <w:rPr/>
        <w:t>ⵉ</w:t>
      </w:r>
      <w:r>
        <w:rPr/>
        <w:t>硾灭敚쉴奍쉆쵫才㥒㚵</w:t>
      </w:r>
      <w:r>
        <w:rPr/>
        <w:t>ⱍ</w:t>
      </w:r>
      <w:r>
        <w:rPr/>
        <w:t>䥮䡢撩囍䆵녢䈺䎥堥牦唹愺䃃⩂䙐摉偋轇걑掻뾻⒩浰繊㕰嘽渪⥭⥢⭌㍒猸숳帣娯䡶싂䡑倽礫䘽ㆮ쉪灑末潶쉺椴쌴▩숦䌵㒮䮥晏曂獶潩쌨児潠佄昴墏浕䙤ꇂ丰瑩⻂쉰䑲㩐뮣䠶㉰㚮☮⨹敀깪싂⽺♞쉶䰻⵳䬩㛂㠩⽤땇䉊礴ㅐ㟎䂩僃浹䱷⾻⏂쉶㘬㙚党⪩哂䉊瀴㝁櫂㝃破촭㙅䭲縴䇂禱瑧琰䐪쉦佺乬䥣숩뮱嚥棂</w:t>
      </w:r>
      <w:r>
        <w:rPr/>
        <w:t>꤯</w:t>
      </w:r>
      <w:r>
        <w:rPr/>
        <w:t>秂呐쉮싂㣂숫䁉㭬䐷恑䍔쉩㯂䍉噬猷䕹㟂仂⸴⹗㡲㥞䜪뇂딺梏圩绂싂焲䍭쉇</w:t>
      </w:r>
      <w:r>
        <w:rPr/>
        <w:t>ꕰ⩎</w:t>
      </w:r>
      <w:r>
        <w:rPr/>
        <w:t>쉍䉣疩ㅆ咩歠啢幢元쵸㝾㶮朵⍖䥆⍱숹깓䒬䴯ꥷ拍습꺘洪쏂妘㕁☭䢻剤穵</w:t>
      </w:r>
      <w:r>
        <w:rPr/>
        <w:t>ꤹ</w:t>
      </w:r>
      <w:r>
        <w:rPr/>
        <w:t>㙢顩⑁潑祺㑱䙡</w:t>
      </w:r>
      <w:r>
        <w:rPr/>
        <w:t>꤬</w:t>
      </w:r>
      <w:r>
        <w:rPr/>
        <w:t>檮쉘쉅摢珂㍕쉇勂슬畆乊쉪쉟쏂捁穆격쉊硓栶瑘唴</w:t>
      </w:r>
      <w:r>
        <w:rPr/>
        <w:t>꤬</w:t>
      </w:r>
      <w:r>
        <w:rPr/>
        <w:t>獕⽃䑅뮏猻쎻䏂쉈嚿넹竎戴㗂㴭汐硲딪썰䀥</w:t>
      </w:r>
      <w:r>
        <w:rPr/>
        <w:t>ⵙ</w:t>
      </w:r>
      <w:r>
        <w:rPr/>
        <w:t>슻갲㉡䅓뼵㩚⩒㖣췂槂姂㩞䫂䖿杭㎵䈩憘㉉䓂䠭坘⚩敟颡숫橬慧䭢慴汰䍓顙歁橩䯂㕫쉃匥拂珂쉺슘쉔䣍䗂⼤쉦ꅗ㟂牦䑬福</w:t>
      </w:r>
      <w:r>
        <w:rPr/>
        <w:t>꧂</w:t>
      </w:r>
      <w:r>
        <w:rPr/>
        <w:t>两歞</w:t>
      </w:r>
      <w:r>
        <w:rPr/>
        <w:t>⡎</w:t>
      </w:r>
      <w:r>
        <w:rPr/>
        <w:t>祹䝟坯⩀彃桩숴痂攲쌪浅묮䬦㵋乍ꅤ쉏㉬歠溩땩晱漥☹뗂숻ꅩ쵱╎杫狂䂏뼲啠朰㙱♵쉳⑵⸪뭃</w:t>
      </w:r>
      <w:r>
        <w:rPr/>
        <w:t>ꔺ</w:t>
      </w:r>
      <w:r>
        <w:rPr/>
        <w:t>內怬娮牗䱬㑨숹轄㩸</w:t>
      </w:r>
      <w:r>
        <w:rPr/>
        <w:t>ⶥ</w:t>
      </w:r>
      <w:r>
        <w:rPr/>
        <w:t>找游뭆塮纥嗂䱨걗ꥩ幺潗㪱漰塥纮癔ꄤ兡ꇂ㬺㤨戶幪⾘伲쉀䒵勂슩뽳㐺␯琥湖干䭃㬬柂ꇂ☺匽枮榱灺뽚쉄딪갰佩摬䱳쉑⤽乤桑쉦긦乪싂ꍢ匩┲䲥穦䝲汾⹾䥆뿂㥪轵垩㑣⛂抮쉴堊祣佡ꄺ㋂扒ゥ쵱否ㅐ싂╾⼨彊㕑稱氽埂䫂是畹긱潬⩹栫䁑弳杶㥯ꄶ歒꥗瓂㥖买㘻</w:t>
      </w:r>
      <w:r>
        <w:rPr/>
        <w:t>Ⳏ</w:t>
      </w:r>
      <w:r>
        <w:rPr/>
        <w:t>䉐捤㑌ざ䠬뭁搫义쉨敖剶潠に칤塶</w:t>
      </w:r>
      <w:r>
        <w:rPr/>
        <w:t>ꕎ</w:t>
      </w:r>
      <w:r>
        <w:rPr/>
        <w:t>쉅䅐뿂䧂盂ꅧ⸬쉱慔業滂係㡥㡧杺䩸쉕뮬㡋䅙摕浭ㄴ쉾䝏䅔癸䉾녔♱汴轂兄弩敏싍儱䔪爸⼽繬坤䌪녺幐㚬⦏⿂浰⽀攫滂䑕术⹓顧㯂땤</w:t>
      </w:r>
      <w:r>
        <w:rPr/>
        <w:t>ⷂ</w:t>
      </w:r>
      <w:r>
        <w:rPr/>
        <w:t>쉕䞣</w:t>
      </w:r>
      <w:r>
        <w:rPr/>
        <w:t>ꤺ</w:t>
      </w:r>
      <w:r>
        <w:rPr/>
        <w:t>天橹</w:t>
      </w:r>
      <w:r>
        <w:rPr/>
        <w:t>ꥆ</w:t>
      </w:r>
      <w:r>
        <w:rPr/>
        <w:t>㉎땠䏍焮睨⽏昬幀畓뇂</w:t>
      </w:r>
      <w:r>
        <w:rPr/>
        <w:t>ⱁ</w:t>
      </w:r>
      <w:r>
        <w:rPr/>
        <w:t>쉨쎩彣넴ꅇ摔乱</w:t>
      </w:r>
      <w:r>
        <w:rPr/>
        <w:t>ⵒ</w:t>
      </w:r>
      <w:r>
        <w:rPr/>
        <w:t>彭坎獉</w:t>
      </w:r>
      <w:r>
        <w:rPr/>
        <w:t>Ⱓⱓ</w:t>
      </w:r>
      <w:r>
        <w:rPr/>
        <w:t>兤顧슮橬⍊뭬旂䮩䑍儬干㑍剕汒熏癘牬㨪泂窣ガ䵧㥺㤪</w:t>
      </w:r>
      <w:r>
        <w:rPr/>
        <w:t>ⵡ</w:t>
      </w:r>
      <w:r>
        <w:rPr/>
        <w:t>쉎偅┷愨䐭쉆ꏂ㍍㝟쉈猷뽦犘㡂娨녞쉃</w:t>
      </w:r>
      <w:r>
        <w:rPr/>
        <w:t>Ᵽ</w:t>
      </w:r>
      <w:r>
        <w:rPr/>
        <w:t>扩</w:t>
      </w:r>
      <w:r>
        <w:rPr/>
        <w:t>ꕇ♓</w:t>
      </w:r>
      <w:r>
        <w:rPr/>
        <w:t>䡊䮩㡵湀숫癧㥃㡄䏂曂㒻顳⩁婴墻慤䥐䱚娺䖿灕䰱睊晩ꅅ㌹摤⩐□杯䱡촳쉈轄㎻坅</w:t>
      </w:r>
      <w:r>
        <w:rPr/>
        <w:t>ꔽ</w:t>
      </w:r>
      <w:r>
        <w:rPr/>
        <w:t>偃</w:t>
      </w:r>
      <w:r>
        <w:rPr/>
        <w:t>⢥</w:t>
      </w:r>
      <w:r>
        <w:rPr/>
        <w:t>䠺卄瑷敲卓榩쉙䎵쉸㙫⬫㠰敠뾬䁐㣂썦쉓</w:t>
      </w:r>
      <w:r>
        <w:rPr/>
        <w:t>ꥑ</w:t>
      </w:r>
      <w:r>
        <w:rPr/>
        <w:t>㑂슿䪵塎䆣摐쉅</w:t>
      </w:r>
      <w:r>
        <w:rPr/>
        <w:t>ꕃ⹌</w:t>
      </w:r>
      <w:r>
        <w:rPr/>
        <w:t>쵣깱⥟活歚判䑑</w:t>
      </w:r>
      <w:r>
        <w:rPr/>
        <w:t>⡇</w:t>
      </w:r>
      <w:r>
        <w:rPr/>
        <w:t>灗橈猰䙐〪◂㡏業䑁䭃䇂塘⨳䞡㍩䵲</w:t>
      </w:r>
      <w:r>
        <w:rPr/>
        <w:t>ꦩ</w:t>
      </w:r>
      <w:r>
        <w:rPr/>
        <w:t>䙀쉇㵲슮칷䩰玮䤪焥쉾〹桲亮뭗쉨ꍺ㤳䬪㡨帽㥋쉬쵚牋䱹㚣祙枘種敦幵䥧숷畩㝏辡</w:t>
      </w:r>
      <w:r>
        <w:rPr/>
        <w:t>ꦘ⧂</w:t>
      </w:r>
      <w:r>
        <w:rPr/>
        <w:t>㡥걂湮뾱㭪숮橐⬸椹い弰敉卅噕㤰쉾歍갣⑥协旍縨懂曂䖥꺩쉦㩘㨫껂頰</w:t>
      </w:r>
      <w:r>
        <w:rPr/>
        <w:t>ⵕ</w:t>
      </w:r>
      <w:r>
        <w:rPr/>
        <w:t>噳쉅㥲㩗坞幨숷熡㓂愥䧂쉁埂瀻䥹瘮썐䘣恞㙬捷</w:t>
      </w:r>
      <w:r>
        <w:rPr/>
        <w:t>ꗂ</w:t>
      </w:r>
      <w:r>
        <w:rPr/>
        <w:t>杲㧂⵶⻂搴轾䄲쉳캿䴮뽋㡫㑉걔偩辡㉲甮歡卍檱繶画瓂㉫쉈䶵爤頯汧⨥딪戽摄뭕佔涬柂</w:t>
      </w:r>
      <w:r>
        <w:rPr/>
        <w:t>⡪</w:t>
      </w:r>
      <w:r>
        <w:rPr/>
        <w:t>辥숲⒮䬦枱쉬劏ꅚ걆懃琵䥨伸恓⨳㥟䉬塯䴶㵅⪱曎煳⍟姍䭫䞩⭘쉱ꥭ啧</w:t>
      </w:r>
      <w:r>
        <w:rPr/>
        <w:t>Ⱓ</w:t>
      </w:r>
      <w:r>
        <w:rPr/>
        <w:t>㪵啃䰯㚵ꆩ䯂㐶炱䲥㌷㭘乍栵숥傩㴩敉瘳㟂꥙轁勎慧携轃㉨捁潞櫂ꍘ抣</w:t>
      </w:r>
      <w:r>
        <w:rPr/>
        <w:t>⡖</w:t>
      </w:r>
      <w:r>
        <w:rPr/>
        <w:t>쉡䑒⍊䝶㵆唤㍬⯂䑆樶䖵㝏甪⚬⍧碩唶繭㨶㴳ꅪ☫㡅亱㶩슩⬩숤쉩쉆⩎吷埂教쵆䡓癣䴊칒俎偩繕摖䞘⴨ꥯ쉦䑗䴪硹숣ㅵタ⭂婢憏숳╳攴怲癎쉱쉙뼽䑅䕆칄瑥颡쉨縨슏숱䖿ノ㛂슿</w:t>
      </w:r>
      <w:r>
        <w:rPr/>
        <w:t>ⱒ</w:t>
      </w:r>
      <w:r>
        <w:rPr/>
        <w:t>㈻䓂</w:t>
      </w:r>
      <w:r>
        <w:rPr/>
        <w:t>ꥊ</w:t>
      </w:r>
      <w:r>
        <w:rPr/>
        <w:t>䉦숭䪡쉯䥁걯㑮䷂爹獓숹媣槂츤㛂䊏⸴ꎥ忂㕾기슩轈뭲楶뽉♮㨦䵀㤮㐥⹢쉃㑳坈</w:t>
      </w:r>
      <w:r>
        <w:rPr/>
        <w:t>⠵</w:t>
      </w:r>
      <w:r>
        <w:rPr/>
        <w:t>䝋徻是♅圳긳䁋쉙亡☵硺䕄슏繱攤䔷⹀喬</w:t>
      </w:r>
      <w:r>
        <w:rPr/>
        <w:t>ꕸ⭪</w:t>
      </w:r>
      <w:r>
        <w:rPr/>
        <w:t>杞繇刪⚱䬹</w:t>
      </w:r>
      <w:r>
        <w:rPr/>
        <w:t>⡆</w:t>
      </w:r>
      <w:r>
        <w:rPr/>
        <w:t>쉕칖祠䄵䬩䳂숨䭏썏䄩欵塩扦넰婑䪡쉗橲숷柎슘收䟂䛂㌤㶮㵡슮䥡泂喣걢ㅊ嘱愮⑓습歺싂㩯쉇䬸凂澵䰸䵚慣䴹淂砫뽒繌쉞迂啣僂ぺ男쉲滂扁頹垏操땾⥈竂㣂娴呾琸辩ㆣ獄숨㑾땈砲ꍎ㩔썏㨶ㅖ뽁㑅⿂嘤煩숩犵♎㥊未灓塃砫╾离촵眳庿潘䀪卷潤瑃놱䌩쉃圵ⸯ걅幥沵戲칦슿剳煮䕲幁慟噾⽾ぶ⥃⭟♥摐⩾牨뽁楏轉썷牨뽫磂䍶慏ꇂ⾱祢췂欺뿂顑ㅨ숱瑹㝁奣獞⬣숮睡㗂넦桁떥깪땺걸澣恏彏</w:t>
      </w:r>
      <w:r>
        <w:rPr/>
        <w:t>⢮</w:t>
      </w:r>
      <w:r>
        <w:rPr/>
        <w:t>넲瓂儮塐㥖뽈乪坱숨哂㵐䙧쎬㑾㨻㞡걵⭯㕔妥懂殡䑷</w:t>
      </w:r>
      <w:r>
        <w:rPr/>
        <w:t>ⷂ</w:t>
      </w:r>
      <w:r>
        <w:rPr/>
        <w:t>乤乡䳍㎩颏敖牪摥睄砨</w:t>
      </w:r>
      <w:r>
        <w:rPr/>
        <w:t>ⷂ</w:t>
      </w:r>
      <w:r>
        <w:rPr/>
        <w:t>迃坟␩毂堰䮿쉟</w:t>
      </w:r>
      <w:r>
        <w:rPr/>
        <w:t>Ⱞ</w:t>
      </w:r>
      <w:r>
        <w:rPr/>
        <w:t>呡癠☸捅</w:t>
      </w:r>
      <w:r>
        <w:rPr/>
        <w:t>꧂</w:t>
      </w:r>
      <w:r>
        <w:rPr/>
        <w:t>啉址⚩ォ⤮䁘䰱⑋梩㭐</w:t>
      </w:r>
      <w:r>
        <w:rPr/>
        <w:t>ⱱ</w:t>
      </w:r>
      <w:r>
        <w:rPr/>
        <w:t>暵㡆た㌷겵係灕싎숶ぢㅣ㉐땪⑒䕴眯㍁⾣</w:t>
      </w:r>
      <w:r>
        <w:rPr/>
        <w:t>ꦣ</w:t>
      </w:r>
      <w:r>
        <w:rPr/>
        <w:t>牧慳딣頭㝐ㅵ쉷嗍株⭍䗂疣䁠갮㈪洫䢻┯슱禘绂숦췃䜻컎숥♠㔻潂꥚㭳剸呈潣䦮㈲⭾숮ꅎ䩐⽢땟癧ㅘ嘤截櫍䥃刺繲뗂囂橑걑쎩㨽䱎媣伩㦮⮵⪩쉳㵯㌱쉲싂亵啴浙媣漯땙쉨쉓楬㵇顪瑞䡋わ깢吣㭾慔愭⵩獤悩⍸湶硩浦쉭䤵쉔㩨〯</w:t>
      </w:r>
      <w:r>
        <w:rPr/>
        <w:t>ⵧ</w:t>
      </w:r>
      <w:r>
        <w:rPr/>
        <w:t>㬵歉칙䍍ꅖ㨱悮⩱녚㑸㘷䠮ꏂ</w:t>
      </w:r>
      <w:r>
        <w:rPr/>
        <w:t>⡗</w:t>
      </w:r>
      <w:r>
        <w:rPr/>
        <w:t>㤽址</w:t>
      </w:r>
      <w:r>
        <w:rPr/>
        <w:t>ꦮ</w:t>
      </w:r>
      <w:r>
        <w:rPr/>
        <w:t>擂䋂걬甽禿ꥯ皵숨⺻入洱䉁㑶䍌</w:t>
      </w:r>
      <w:r>
        <w:rPr/>
        <w:t>⣍</w:t>
      </w:r>
      <w:r>
        <w:rPr/>
        <w:t>硹</w:t>
      </w:r>
      <w:r>
        <w:rPr/>
        <w:t>ꤸ</w:t>
      </w:r>
      <w:r>
        <w:rPr/>
        <w:t>浃恙䝠晊娥懂䮮灈晆攺顑</w:t>
      </w:r>
      <w:r>
        <w:rPr/>
        <w:t>ꥅ</w:t>
      </w:r>
      <w:r>
        <w:rPr/>
        <w:t>歚쉟㙧窱滂儭䚣ꏂ䥷쉈㩔瀪癯瑘坳꥞焊䅒唳恪쏂渷搩䵅</w:t>
      </w:r>
      <w:r>
        <w:rPr/>
        <w:t>⡊</w:t>
      </w:r>
      <w:r>
        <w:rPr/>
        <w:t>㠤뽙䘪㗍쉶⭕슡뭧敧㌷媘쉹싂頴</w:t>
      </w:r>
      <w:r>
        <w:rPr/>
        <w:t>ⱔ</w:t>
      </w:r>
      <w:r>
        <w:rPr/>
        <w:t>䛂噆ㄯ⧂帻唣⧂輭䕇䈫슿春〣싂뽎斮勂쉘澣䐨捨쉃쉚浈⨺</w:t>
      </w:r>
      <w:r>
        <w:rPr/>
        <w:t>ⴸ</w:t>
      </w:r>
      <w:r>
        <w:rPr/>
        <w:t>칳⹪⤮䵆⹀牤㝉䝙獣⽏⤱伨䱴娭꺻斩亮嚘獧♭垏皿佲㛂䡚뽋瑱束놣䤶⴪爬㚿⧂䵠䝥쉰亘䤰ꍥ匬䴦⺥扴轧㮵녔禡嘸⽟</w:t>
      </w:r>
      <w:r>
        <w:rPr/>
        <w:t>Ⲯ⹇</w:t>
      </w:r>
      <w:r>
        <w:rPr/>
        <w:t>䩦썯剬捯䕃㶻썑☭⿂樦殡슡䉞汋盂猰味ꥹ㑶칑쉟ㅞ悏礱乒灞䊡걷泂㈦犬歬㩓慘歒䑬⨻瑩㖵炩坖⺻䱁⼨ゥ渪步⴦㙺帷숣</w:t>
      </w:r>
      <w:r>
        <w:rPr/>
        <w:t>⠭</w:t>
      </w:r>
      <w:r>
        <w:rPr/>
        <w:t>潯䯂⬥婐歺噊ꥤ㫂严穖匽㉮</w:t>
      </w:r>
      <w:r>
        <w:rPr/>
        <w:t>⡖</w:t>
      </w:r>
      <w:r>
        <w:rPr/>
        <w:t>浅㤩⥘⨭䨯僃愸䙅썈剡쉾偣半椱哎䀤습縤Ⓕ뽃刮㉸彎灞䵤係扈묲⥠칬橐⥵쉷瓂獦椬쏂禘彪浨㝢滃扊䥹楳䙯갳轫슮</w:t>
      </w:r>
      <w:r>
        <w:rPr/>
        <w:t>ⷂ⩱</w:t>
      </w:r>
      <w:r>
        <w:rPr/>
        <w:t>步⬴⥙辿䱲</w:t>
      </w:r>
      <w:r>
        <w:rPr/>
        <w:t>ꤦ</w:t>
      </w:r>
      <w:r>
        <w:rPr/>
        <w:t>䵄⑭⽫浓</w:t>
      </w:r>
      <w:r>
        <w:rPr/>
        <w:t>ꕸ</w:t>
      </w:r>
      <w:r>
        <w:rPr/>
        <w:t>暻焲쉷悏創埂쉷䭓熬乳쉵䙎뗂問쉬䩦썘</w:t>
      </w:r>
      <w:r>
        <w:rPr/>
        <w:t>⡤</w:t>
      </w:r>
      <w:r>
        <w:rPr/>
        <w:t>䊱㝣뭷</w:t>
      </w:r>
      <w:r>
        <w:rPr/>
        <w:t>ⱎ</w:t>
      </w:r>
      <w:r>
        <w:rPr/>
        <w:t>䠳匤</w:t>
      </w:r>
      <w:r>
        <w:rPr/>
        <w:t>ⵙ</w:t>
      </w:r>
      <w:r>
        <w:rPr/>
        <w:t>啮轴㥉꥾숷</w:t>
      </w:r>
      <w:r>
        <w:rPr/>
        <w:t>ⵏ</w:t>
      </w:r>
      <w:r>
        <w:rPr/>
        <w:t>獄な呍凍㚥⦥弯区쉨ꌱ⯂楊깡儶奦伽恃甹轶㤲숹걭湊坞㞘硁汳扺⽏彅쉇☯顪穦坌ㄤ娹禣䩦⩈㘪琩뭋洯掩焱晪斬㮬䐥</w:t>
      </w:r>
      <w:r>
        <w:rPr/>
        <w:t>Ⳃ</w:t>
      </w:r>
      <w:r>
        <w:rPr/>
        <w:t>嘷棃瓂き檩祸㮬䦏兡䄵캘ぴ楹啬村㥍愰獓ꇂ癇潟㫂彾䫎䱑</w:t>
      </w:r>
      <w:r>
        <w:rPr/>
        <w:t>ꖩ</w:t>
      </w:r>
      <w:r>
        <w:rPr/>
        <w:t>楑䰮䧂쉺⌬䨫춮戻숪則昷䌥㝐ꅯ圳</w:t>
      </w:r>
      <w:r>
        <w:rPr/>
        <w:t>ꕸ</w:t>
      </w:r>
      <w:r>
        <w:rPr/>
        <w:t>㘹晨䭬䰻瓃䅢쉠氯傮癵顢汰䚘廂숸ꄫ깠盂껂⩍琫弪頦⵴쉢玻煏땀췂玘츺绂깆頰깲辻뽕橤濂䝇땺䯍꺣갶㑖䄨㎮껂墱䊥</w:t>
      </w:r>
      <w:r>
        <w:rPr/>
        <w:t>ꕬ</w:t>
      </w:r>
      <w:r>
        <w:rPr/>
        <w:t>쉣⑲戲梘숩澱卉㬷䕭⑅⻃쉩怲售咵⬱뇂㈸㢏㌴쉲失뭟䁦䕒쵦㡏椣㭕坺潪쌲㍲去䣂숦썕⹳㠮柂</w:t>
      </w:r>
      <w:r>
        <w:rPr/>
        <w:t>⡮</w:t>
      </w:r>
      <w:r>
        <w:rPr/>
        <w:t>䉀䴽䙟煷湱彙♖㋎⥮轹䥩曂氮嚵⑀砦皥姂묷③㨤柂⩙浒⭔쉬┪⑎帬時丸ꇍ昽쉄묶恚恒氺亻喣梣╀쉙憡彪呲</w:t>
      </w:r>
      <w:r>
        <w:rPr/>
        <w:t>ⰷ</w:t>
      </w:r>
      <w:r>
        <w:rPr/>
        <w:t>꺏噟飍⪏搭䇃믂⍸愭쉱咿獞♆灐쉨唯칷乌䌤䕋栊⑈砹⩒䉩㝺幀쉓⭌柂⿂䝠䵦党</w:t>
      </w:r>
      <w:r>
        <w:rPr/>
        <w:t>ⰸ</w:t>
      </w:r>
      <w:r>
        <w:rPr/>
        <w:t>瑃㇍渦쉖㡔ね玡す乗爨⦿痃煅㜬충婩癄噟쵃潶汵⬩㕷㦻䷂딩슩か㙧硁녵㵀쵲뽠顯䔮戹䡢⽪婔㟂繴皱倫冩뿂☻䀱</w:t>
      </w:r>
      <w:r>
        <w:rPr/>
        <w:t>ⵂ</w:t>
      </w:r>
      <w:r>
        <w:rPr/>
        <w:t>掩幎攳숫쉡쉍㭔칡偮놻吥㥇㚥轑灌确⨻싂䶥㡲쉆쉬䥴塠湔嫂洦顳껂廂涮爪⹍</w:t>
      </w:r>
      <w:r>
        <w:rPr/>
        <w:t>꧂</w:t>
      </w:r>
      <w:r>
        <w:rPr/>
        <w:t>숶頱渭</w:t>
      </w:r>
      <w:r>
        <w:rPr/>
        <w:t>ꔨ</w:t>
      </w:r>
      <w:r>
        <w:rPr/>
        <w:t>为ꏂ☣伬弪祕썙䩡瑟硧砫噐⩗⥅琤拂㌷꥚卵䬥쉬슩쉐㴴숽呫穲⾘噆䝈瀰畟潥슻㨨穰唭敃㭪䫎䕮䝨牷췂椩偕欪⩾쎣썬界㪻璻</w:t>
      </w:r>
      <w:r>
        <w:rPr/>
        <w:t>ⱃ</w:t>
      </w:r>
      <w:r>
        <w:rPr/>
        <w:t>녃⾥䁃橡佃숪싂䥘㇍䁐╅ㆮ䴵扙慏佚⿂</w:t>
      </w:r>
      <w:r>
        <w:rPr/>
        <w:t>ꦱⵉ</w:t>
      </w:r>
      <w:r>
        <w:rPr/>
        <w:t>䫂녟╶砫♈쉃恦摗瑇琽⽚轊兖칾㭐彆㉶⍣칒祗奾辥ꅗ칷戵慴䝚䌬乴쉃〶쉬슿䩚漺柂슘㒩㝪⵳〰獓挷㍇숳䀻䭁칄漦㥙쌴卬♍剨报䚮㌮塵ꅚ䛂疏嘸쉘倱㠶呕䭮畺搳뇂싂㝵묫ぃ쉟䍣䬮梩睮瓍睭ꅘꏂ㏂央ㆱ澣唳姂幃㷂嚿</w:t>
      </w:r>
      <w:r>
        <w:rPr/>
        <w:t>ꦬ</w:t>
      </w:r>
      <w:r>
        <w:rPr/>
        <w:t>㴵쉷頬쉌䞘</w:t>
      </w:r>
      <w:r>
        <w:rPr/>
        <w:t>⠺</w:t>
      </w:r>
      <w:r>
        <w:rPr/>
        <w:t>쉄㑃榣楶怵倬䍶충⹹城䩞挽潔㡂殬䩐㉇癎㍑䴲摍</w:t>
      </w:r>
      <w:r>
        <w:rPr/>
        <w:t>ⲿ</w:t>
      </w:r>
      <w:r>
        <w:rPr/>
        <w:t>㨯</w:t>
      </w:r>
      <w:r>
        <w:rPr/>
        <w:t>ꥆ</w:t>
      </w:r>
      <w:r>
        <w:rPr/>
        <w:t>佪쉑걳뭃㫂獴㯂捄䐫녴ꇂ㡵繀带숲攳曂䛂걉싂搪顩뭔瘨殥佡䰪ꅞ</w:t>
      </w:r>
      <w:r>
        <w:rPr/>
        <w:t>Ⱬ</w:t>
      </w:r>
      <w:r>
        <w:rPr/>
        <w:t>頤穣ꏂ猪栫⥟伭㕌숰갨乺䭅䉋▮浚獵㠺칫ㄬ橴㠷쉋楧뭍廂咥ガ共彴㉳ꅙ㔹♡㉱坭煀䣂䎮걡싍珂太숽⤩뭭轄妵埂縪睋朣츪瘵歊뼤涥⸹㪵湆</w:t>
      </w:r>
      <w:r>
        <w:rPr/>
        <w:t>⡦</w:t>
      </w:r>
      <w:r>
        <w:rPr/>
        <w:t>歕䰤稰㑊깁䠰䁱㝐㫂䕍奰玬仂碩㑌橺䥎捗㙤愻皩쉋⴨䀨䉸슩썬柂烎桑㎮䷂</w:t>
      </w:r>
      <w:r>
        <w:rPr/>
        <w:t>꧂</w:t>
      </w:r>
      <w:r>
        <w:rPr/>
        <w:t>Ⳃ</w:t>
      </w:r>
      <w:r>
        <w:rPr/>
        <w:t>礹祳⽅〮熩⽦潆녞䞱獲뼴⍎</w:t>
      </w:r>
      <w:r>
        <w:rPr/>
        <w:t>Ⳏ</w:t>
      </w:r>
      <w:r>
        <w:rPr/>
        <w:t>䭩售숻彣딱⩚娮奔╧䖣版敎䕐␵䳂땙⩳慰⑔具㟎ㄳ녗䈸光䆩쉨弤畧썕⸱慎ㄫ㝓썾㤭쉍뽤⭁</w:t>
      </w:r>
      <w:r>
        <w:rPr/>
        <w:t>ⷂ</w:t>
      </w:r>
      <w:r>
        <w:rPr/>
        <w:t>輴婮飃剈䝦</w:t>
      </w:r>
      <w:r>
        <w:rPr/>
        <w:t>Ⱙ</w:t>
      </w:r>
      <w:r>
        <w:rPr/>
        <w:t>䝄轍杨枻伦硤佸</w:t>
      </w:r>
      <w:r>
        <w:rPr/>
        <w:t>ⵉ</w:t>
      </w:r>
      <w:r>
        <w:rPr/>
        <w:t>轹쵏䔴䥥略싂轫䂬⼽㔨䵀䮿䘶⪥欤걡㡴䤪㙍扸⩾䝑ꥳ䩹䀊슥ꅣ쉨䉠片㝋䋂</w:t>
      </w:r>
      <w:r>
        <w:rPr/>
        <w:t>⡶</w:t>
      </w:r>
      <w:r>
        <w:rPr/>
        <w:t>婊晋䓂佐汯뭌轎洮</w:t>
      </w:r>
      <w:r>
        <w:rPr/>
        <w:t>꧂</w:t>
      </w:r>
      <w:r>
        <w:rPr/>
        <w:t>揂</w:t>
      </w:r>
      <w:r>
        <w:rPr/>
        <w:t>ⰳ♡</w:t>
      </w:r>
      <w:r>
        <w:rPr/>
        <w:t>憵ㅇ㍧싂唪ꥧ⩄攵楫浃琵숰ㅔ甸</w:t>
      </w:r>
      <w:r>
        <w:rPr/>
        <w:t>ꦏ</w:t>
      </w:r>
      <w:r>
        <w:rPr/>
        <w:t>祲㩉䭈噩夫</w:t>
      </w:r>
      <w:r>
        <w:rPr/>
        <w:t>ꤹ</w:t>
      </w:r>
      <w:r>
        <w:rPr/>
        <w:t>숱僂窱ㅮ櫂숤</w:t>
      </w:r>
      <w:r>
        <w:rPr/>
        <w:t>ⵀ</w:t>
      </w:r>
      <w:r>
        <w:rPr/>
        <w:t>坦琪縨䦡帯䩆乑晏戭偋쉡䃎儱牺䗂䍰䕈깆</w:t>
      </w:r>
      <w:r>
        <w:rPr/>
        <w:t>ⱎ</w:t>
      </w:r>
      <w:r>
        <w:rPr/>
        <w:t>쉤싂愽㠦䱗䭄䁋㬽쉠썱䪥䔸䅅⤺㍋싂䨯恘슮䝷䫂儣竂昩칒䅭긪悡畔뇂䭰烂</w:t>
      </w:r>
      <w:r>
        <w:rPr/>
        <w:t>꧂</w:t>
      </w:r>
      <w:r>
        <w:rPr/>
        <w:t>䤽㯂곂稤秂㍃⨣뭲䩃汉⨰ㄻ㨤␵⑄獁뽕츴숽㕐䙶慾쉠滂洳㔶쉦䙰㈣听唷灋⿂咣䭋뭌쵺⻂⩉甥呋敄参慮㬯䜭怩䝆쉑癵䀦䤮厏㕆쌫떣쉞穡쎬츶潆狎帹嗃涻겮깒䆱㝚琨</w:t>
      </w:r>
      <w:r>
        <w:rPr/>
        <w:t>ꔨ</w:t>
      </w:r>
      <w:r>
        <w:rPr/>
        <w:t>䅪幄╱ꅖ䳃䩌睢套</w:t>
      </w:r>
      <w:r>
        <w:rPr/>
        <w:t>ꥋ</w:t>
      </w:r>
      <w:r>
        <w:rPr/>
        <w:t>湸汹쉠</w:t>
      </w:r>
      <w:r>
        <w:rPr/>
        <w:t>ꦱ</w:t>
      </w:r>
      <w:r>
        <w:rPr/>
        <w:t>䴮杂氺쉨䦡瘮</w:t>
      </w:r>
      <w:r>
        <w:rPr/>
        <w:t>ꤸ</w:t>
      </w:r>
      <w:r>
        <w:rPr/>
        <w:t>慦匽掬商썌䤻⨤㏂縹쉺䭮숬䥺患깋</w:t>
      </w:r>
      <w:r>
        <w:rPr/>
        <w:t>ꥌ</w:t>
      </w:r>
      <w:r>
        <w:rPr/>
        <w:t>㝉</w:t>
      </w:r>
    </w:p>
    <w:p>
      <w:pPr>
        <w:pStyle w:val="PreformattedText"/>
        <w:bidi w:val="0"/>
        <w:spacing w:before="0" w:after="0"/>
        <w:jc w:val="left"/>
        <w:rPr/>
      </w:pPr>
      <w:r>
        <w:rPr/>
        <w:t>晲▵☴徣扏慁浾橷偢ꅇ㩎练슬묩牰䑓獂幹噟</w:t>
      </w:r>
      <w:r>
        <w:rPr/>
        <w:t>ꦬ</w:t>
      </w:r>
      <w:r>
        <w:rPr/>
        <w:t>㶻湨땣♺쉃䰽厡㍭䃂悩䙟爲係숶⬵슏㴽娹쉥彑根⨸슩礲坸싂</w:t>
      </w:r>
      <w:r>
        <w:rPr/>
        <w:t>ⱒ</w:t>
      </w:r>
      <w:r>
        <w:rPr/>
        <w:t>卺䴳㚻徥啳숫幙䥮柂硙䩪쉦☳㥸繇曂쉲䇂漮</w:t>
      </w:r>
      <w:r>
        <w:rPr/>
        <w:t>ⱏ</w:t>
      </w:r>
      <w:r>
        <w:rPr/>
        <w:t>協纩怹㧂帷싂戮</w:t>
      </w:r>
      <w:r>
        <w:rPr/>
        <w:t>⡖</w:t>
      </w:r>
      <w:r>
        <w:rPr/>
        <w:t>湁䭫撡㎩⭾䙙⨪</w:t>
      </w:r>
      <w:r>
        <w:rPr/>
        <w:t>ⱑ⤮</w:t>
      </w:r>
      <w:r>
        <w:rPr/>
        <w:t>㑗楖숹⸽嘳쉖</w:t>
      </w:r>
      <w:r>
        <w:rPr/>
        <w:t>ꕂ</w:t>
      </w:r>
      <w:r>
        <w:rPr/>
        <w:t>쉥头穘㭷塃쉧慴캩㴤䬳</w:t>
      </w:r>
      <w:r>
        <w:rPr/>
        <w:t>ꔲ</w:t>
      </w:r>
      <w:r>
        <w:rPr/>
        <w:t>⠻</w:t>
      </w:r>
      <w:r>
        <w:rPr/>
        <w:t>쉪畺刱䙇欶숣禣婾쵤晓焻</w:t>
      </w:r>
      <w:r>
        <w:rPr/>
        <w:t>ⳃ</w:t>
      </w:r>
      <w:r>
        <w:rPr/>
        <w:t>幯㫎炱슥싂煞䘥촽⧂㜯村䙈楈䲩䱊</w:t>
      </w:r>
      <w:r>
        <w:rPr/>
        <w:t>ⴲ</w:t>
      </w:r>
      <w:r>
        <w:rPr/>
        <w:t>갲ぅ쉃偨坾㡯ꇂ슩☬湍䴮㜮</w:t>
      </w:r>
      <w:r>
        <w:rPr/>
        <w:t>Ⲙ</w:t>
      </w:r>
      <w:r>
        <w:rPr/>
        <w:t>쵨氻睋冣⽨甮頵㭧漤쉓뽁杵塕⩰㑊♒皻㙐扐䠽彭礯啬⩊䃂浌珂曂㖩礸네⨣䥞㈺쉊㵙촭顧堬䵭砪颵㤰ꥡ㢩洶繬㔩焽帽칷ꅰ曃沥㣃䉏湪촶쉟汯堯쉺⸬㭋㍗깮扆冩䭐쉲區伷氱ꍕ塣뽨ㆣ㨽䉌痂刬商ね奡⫂䬯濂㌣䨴旂睟渴쵘⫎♚㡮</w:t>
      </w:r>
      <w:r>
        <w:rPr/>
        <w:t>ꔺ</w:t>
      </w:r>
      <w:r>
        <w:rPr/>
        <w:t>匪䥖杊䄶杂㭪㥚쉞⌸幹㥧뾩瑓棃㑴㔮쉙◂獦䣂〶冩敚⭫瘳煦슏揂楞⥫㑯⍩机♷兗쉘뭵걶癖慳䍠塲獴嚩♵⹈쉗⒣俍桪䤴䡷䅹䮩┻牚䄭네☷갪쉃䐤吊甽傱捚䅗</w:t>
      </w:r>
      <w:r>
        <w:rPr/>
        <w:t>ꤶ</w:t>
      </w:r>
      <w:r>
        <w:rPr/>
        <w:t>湎䵅걐潮犘縩歬湘㩂帮迂ꆥ睋슬쉈㭭吱桋⽣泂䵟㑷恶浹슏</w:t>
      </w:r>
      <w:r>
        <w:rPr/>
        <w:t>ꕘ</w:t>
      </w:r>
      <w:r>
        <w:rPr/>
        <w:t>溱㉪䝀㮬긶䫃㢿㙡碡欰倽꺥⹦썷쉤䔹ꅍㅓ㷂搣⭂瀽繊䂻灧䤺숬㮥⍩嘣午桠쉨穚爩쉥䎻㮣啊温䁢玿戰쵚畏슬☭␮䭧♊슥採꤮烂칇㴫䯂⥋⼱恐帯顚瓂㵵숣⯂㑢塡顃뽱偦橓㕇㖥⛂坈걑杌딽欪╕촺沱兞⥊掻㉅⎥</w:t>
      </w:r>
      <w:r>
        <w:rPr/>
        <w:t>ꔷ</w:t>
      </w:r>
      <w:r>
        <w:rPr/>
        <w:t>㏂⏂⵳㗃⽾〨撵竂묪㑁婥瀮㩗슩䙩煚㕗⍥싂煉単⭰桒桺債숬ꥦ㑆딩搪⚏祙⍐擃㆘湡싂禵习痃匯䁴䙺쉈깐䡫睞썹剰쌶噔긴⾱傡껂槂䳂쵋ꍸ㏂側䌨顢潵伶奁䙦</w:t>
      </w:r>
      <w:r>
        <w:rPr/>
        <w:t>⡁</w:t>
      </w:r>
      <w:r>
        <w:rPr/>
        <w:t>哎㉴摞㝌䡧頥⫎쉑춥싍漯湷</w:t>
      </w:r>
      <w:r>
        <w:rPr/>
        <w:t>ꤩ</w:t>
      </w:r>
      <w:r>
        <w:rPr/>
        <w:t>吰碩狂坯䉃⤮습䜸뿂庥⾱㙖숨䝨㭳ㆮ稬숯摕</w:t>
      </w:r>
      <w:r>
        <w:rPr/>
        <w:t>ꤹ</w:t>
      </w:r>
      <w:r>
        <w:rPr/>
        <w:t>㴥뼵泂栺䦡剓穸祋뭡洨氲氪䭶⛂숬横⼷㩑</w:t>
      </w:r>
      <w:r>
        <w:rPr/>
        <w:t>ⵒ</w:t>
      </w:r>
      <w:r>
        <w:rPr/>
        <w:t>婴</w:t>
      </w:r>
      <w:r>
        <w:rPr/>
        <w:t>⠲</w:t>
      </w:r>
      <w:r>
        <w:rPr/>
        <w:t>歞㙶넥㙌䣂癹싍뇃</w:t>
      </w:r>
      <w:r>
        <w:rPr/>
        <w:t>ꕲ</w:t>
      </w:r>
      <w:r>
        <w:rPr/>
        <w:t>㣂潭偰佃㔵䬷輥偨䤪祮쵦恔㏃穦熿噔竂畾潀싂쉦噡㝢䡫</w:t>
      </w:r>
      <w:r>
        <w:rPr/>
        <w:t>ꦱ</w:t>
      </w:r>
      <w:r>
        <w:rPr/>
        <w:t>㷂䨳便囂䦣怪䵁⽴偀䡙</w:t>
      </w:r>
      <w:r>
        <w:rPr/>
        <w:t>ꔰ</w:t>
      </w:r>
      <w:r>
        <w:rPr/>
        <w:t>杯숯䝉帨슘睍겵䛂ꎿ京偂礸刵⨩捶䆱廃䝊㢱썊깾꺥쉊顖炻䐣ꅧ灩繀⭚呙攷摲</w:t>
      </w:r>
      <w:r>
        <w:rPr/>
        <w:t>ⲩ</w:t>
      </w:r>
      <w:r>
        <w:rPr/>
        <w:t>㑂湾ꎡ栰竂⭫⼮⎏掩⩏⹳㮩㡙썙䙡걞숬び汦쎮쉙뭡忂便係䱎兊싂洫䥫瞣칐攺㟂썖へ慅썅㙐⽄倻厏䟂㌫彠㟂䍅㡨佀㐲㝃㚻㙂汔幥길兒䑚</w:t>
      </w:r>
      <w:r>
        <w:rPr/>
        <w:t>ⵙ</w:t>
      </w:r>
      <w:r>
        <w:rPr/>
        <w:t>儶壃响䭭恺촲╃兊燂㋂繬걸슩쉡⹩䅆㝮甬獅</w:t>
      </w:r>
      <w:r>
        <w:rPr/>
        <w:t>ꥊ</w:t>
      </w:r>
      <w:r>
        <w:rPr/>
        <w:t>繊녥䀫䎵幑⒏㇂㭈照ꇂ共輲飂숣㑳ꆱ┮쌥个䊘幯㥯뇎</w:t>
      </w:r>
      <w:r>
        <w:rPr/>
        <w:t>꧂</w:t>
      </w:r>
      <w:r>
        <w:rPr/>
        <w:t>啗睟懂炬櫂倹橸稬갸촲戯疮</w:t>
      </w:r>
      <w:r>
        <w:rPr/>
        <w:t>ⷂ</w:t>
      </w:r>
      <w:r>
        <w:rPr/>
        <w:t>棂䠫㭹瓂ꍅ挥㜶癄瀽㉫硤쉀旎䊵斡敹⨰</w:t>
      </w:r>
      <w:r>
        <w:rPr/>
        <w:t>ꤻ</w:t>
      </w:r>
      <w:r>
        <w:rPr/>
        <w:t>숥瘪穫䕾䭺輯</w:t>
      </w:r>
      <w:r>
        <w:rPr/>
        <w:t>ⵡ</w:t>
      </w:r>
      <w:r>
        <w:rPr/>
        <w:t>姂⪘睃䛂䴵印꤮⹄畠槂뿂栭狂</w:t>
      </w:r>
      <w:r>
        <w:rPr/>
        <w:t>ⵣ</w:t>
      </w:r>
      <w:r>
        <w:rPr/>
        <w:t>湢㡙쵮摎㥩䉙硆矂浢獴쉙䵨砫놘稷栭싎깬⩺栳䅑㝷嘴칳辿瑵挰飃畵꺡쉠繶녞㭕㷂娊㤩䯂辣┥㝰㞣썤ꄩ깴ㅧ勂싂숵숭灤瑭⑪穖䵐㘳♹慟擂䱏걚⽚㥘</w:t>
      </w:r>
      <w:r>
        <w:rPr/>
        <w:t>ꥅ</w:t>
      </w:r>
      <w:r>
        <w:rPr/>
        <w:t>숦녋ꥦ䵮㭐徥乃䓂⍅⌹墱䭤榡䰳ぁ幌쉢걁딪擂轮넩⭱ꌨ⩣䱅業슬떏슮䉅ꥷ㑚勂깾녮唣칳䙑싂摣繕꥞ぐ䤷摘䨭じ丷ㅹ䉲썞䌤焪桷ㄣ欷慵</w:t>
      </w:r>
      <w:r>
        <w:rPr/>
        <w:t>ꖏ</w:t>
      </w:r>
      <w:r>
        <w:rPr/>
        <w:t>쵑磍㉅侵딩䩑ネ偘䈦磎滍䍐䕗䕇╊湆㭗幫숦捓槂癔䵲皩䑭숭䔩婄圣晣瘪⩏쉘瑸♱⮘㩘厩奊破숬縳城忂격뽹츽쉟㨬쵍쵡椻䍦썌땤琫䑪咩ぎ숤䝞⩖쉍䕕┪䐤ㅧ帺쉧</w:t>
      </w:r>
      <w:r>
        <w:rPr/>
        <w:t>ꥎ</w:t>
      </w:r>
      <w:r>
        <w:rPr/>
        <w:t>汱橗穐슿㌰䥘뇂⹰䭳</w:t>
      </w:r>
      <w:r>
        <w:rPr/>
        <w:t>Ⱳ</w:t>
      </w:r>
      <w:r>
        <w:rPr/>
        <w:t>䵀㐻뽐⩞䭥䗂碡䐦焫䡉硵潵绂⚻ꆥ쉉ꥺ秂䜪呤㦣恅戣獖栵┶櫂䄩␺捇充瓂㡘晊䳂</w:t>
      </w:r>
      <w:r>
        <w:rPr/>
        <w:t>⡲</w:t>
      </w:r>
      <w:r>
        <w:rPr/>
        <w:t>䩆</w:t>
      </w:r>
      <w:r>
        <w:rPr/>
        <w:t>ꔮ</w:t>
      </w:r>
      <w:r>
        <w:rPr/>
        <w:t>㵃䩟繹곂獒碬接꥖乲⻂䏂轸쉚⫂꺬橆㶮䖩坌䔰┷쌸䤲汄숭檿潱㞱摸㥦佉滂꥕䁘獵乖</w:t>
      </w:r>
      <w:r>
        <w:rPr/>
        <w:t>Ɐ</w:t>
      </w:r>
      <w:r>
        <w:rPr/>
        <w:t>녔</w:t>
      </w:r>
      <w:r>
        <w:rPr/>
        <w:t>ꤰ</w:t>
      </w:r>
      <w:r>
        <w:rPr/>
        <w:t>極稵瑌挵ㅂ㫂</w:t>
      </w:r>
      <w:r>
        <w:rPr/>
        <w:t>ꖡ⬴</w:t>
      </w:r>
      <w:r>
        <w:rPr/>
        <w:t>䅂怳쉢䓍┻婤瓂싂中剸爰禩佔こ捤▮</w:t>
      </w:r>
      <w:r>
        <w:rPr/>
        <w:t>Ⳃ</w:t>
      </w:r>
      <w:r>
        <w:rPr/>
        <w:t>男⹉娨╗쌴</w:t>
      </w:r>
      <w:r>
        <w:rPr/>
        <w:t>ꕑ◂</w:t>
      </w:r>
      <w:r>
        <w:rPr/>
        <w:t>硦怵ꥥ䁎息湱컂쉮厵㐸㒱⎱輥슻嗂㣂⽾恌眥ꍍ潌頦礨⼴煣⼲䱧幏珂㩨楌</w:t>
      </w:r>
      <w:r>
        <w:rPr/>
        <w:t>⠩</w:t>
      </w:r>
      <w:r>
        <w:rPr/>
        <w:t>掻捎坸ꆩ䕕旂慡洶䧂㏂슮捫䃂梩彆桘⩧䍌긶瑣湙⩚儰</w:t>
      </w:r>
      <w:r>
        <w:rPr/>
        <w:t>ꔪ</w:t>
      </w:r>
      <w:r>
        <w:rPr/>
        <w:t>숪㴪⪘넫쵬⹴슱礬</w:t>
      </w:r>
      <w:r>
        <w:rPr/>
        <w:t>ꦩ</w:t>
      </w:r>
      <w:r>
        <w:rPr/>
        <w:t>妮辵恺瑶╗䞏甽潤癪灚⌽番썫㐹⎘⹇쉰뭒偫䓂㙏煕卹쉡</w:t>
      </w:r>
      <w:r>
        <w:rPr/>
        <w:t>ⱌ</w:t>
      </w:r>
      <w:r>
        <w:rPr/>
        <w:t>壂梿䥇슮仂媮녘쉡畋浸獘橃꥙嘯슣䝏묦쉷</w:t>
      </w:r>
      <w:r>
        <w:rPr/>
        <w:t>ꔤ</w:t>
      </w:r>
      <w:r>
        <w:rPr/>
        <w:t>䜥</w:t>
      </w:r>
      <w:r>
        <w:rPr/>
        <w:t>ⴣ</w:t>
      </w:r>
      <w:r>
        <w:rPr/>
        <w:t>兟㉀剱眯禘獗</w:t>
      </w:r>
      <w:r>
        <w:rPr/>
        <w:t>ⴥ</w:t>
      </w:r>
      <w:r>
        <w:rPr/>
        <w:t>겻</w:t>
      </w:r>
      <w:r>
        <w:rPr/>
        <w:t>ꕚ</w:t>
      </w:r>
      <w:r>
        <w:rPr/>
        <w:t>瑁쉮牡숳夤杆ꄭ꺻⤣쉀</w:t>
      </w:r>
      <w:r>
        <w:rPr/>
        <w:t>⡓</w:t>
      </w:r>
      <w:r>
        <w:rPr/>
        <w:t>烂毂杴夫㶏뽣参</w:t>
      </w:r>
      <w:r>
        <w:rPr/>
        <w:t>ⵑ</w:t>
      </w:r>
      <w:r>
        <w:rPr/>
        <w:t>䄰쉞䑏녫噭獩㭁匣氯涏娬睰뭃싂쉕㍰䩾丫땳熬ꥶ♦䝯䰷奘汈</w:t>
      </w:r>
      <w:r>
        <w:rPr/>
        <w:t>꤯</w:t>
      </w:r>
      <w:r>
        <w:rPr/>
        <w:t>摲繭水庵슿敬呲氥啃灯溡揂</w:t>
      </w:r>
      <w:r>
        <w:rPr/>
        <w:t>ꤱ</w:t>
      </w:r>
      <w:r>
        <w:rPr/>
        <w:t>㢬㑏깆</w:t>
      </w:r>
      <w:r>
        <w:rPr/>
        <w:t>ꤵ</w:t>
      </w:r>
      <w:r>
        <w:rPr/>
        <w:t>ꌽꥳ澬⍹䢏⥖䙸</w:t>
      </w:r>
      <w:r>
        <w:rPr/>
        <w:t>ⱶ</w:t>
      </w:r>
      <w:r>
        <w:rPr/>
        <w:t>噊毂報㍘灖숮疏쎻灺縦癢燂㤪ぬꇂ彣㋂砥沱㑥ぺ楠瘣繭㈬촪뗂슏꥞䱍晵숨爤</w:t>
      </w:r>
      <w:r>
        <w:rPr/>
        <w:t>ⱨ</w:t>
      </w:r>
      <w:r>
        <w:rPr/>
        <w:t>뇃쉘슣愻䁤⩱揂䑴轲숤朊ꍇ</w:t>
      </w:r>
      <w:r>
        <w:rPr/>
        <w:t>ꦩ⹭ꕃ</w:t>
      </w:r>
      <w:r>
        <w:rPr/>
        <w:t>恅栤쉙⧍但畸卵ㅡ熩쵊楕頱わ</w:t>
      </w:r>
      <w:r>
        <w:rPr/>
        <w:t>ꦱ</w:t>
      </w:r>
      <w:r>
        <w:rPr/>
        <w:t>숽</w:t>
      </w:r>
      <w:r>
        <w:rPr/>
        <w:t>⣂⭴</w:t>
      </w:r>
      <w:r>
        <w:rPr/>
        <w:t>䣂숣媩摐印ꄨ嗍䑤䕊㖿</w:t>
      </w:r>
      <w:r>
        <w:rPr/>
        <w:t>꤬</w:t>
      </w:r>
      <w:r>
        <w:rPr/>
        <w:t>뼸깵痂쉥桚橳瑟䝵愪迂扨䂩ㅒㅩ特促樻뿍硶獭㉘녀칾佒竂䡞㋂啪頮묲ꥵ炘</w:t>
      </w:r>
      <w:r>
        <w:rPr/>
        <w:t>ꔷ</w:t>
      </w:r>
      <w:r>
        <w:rPr/>
        <w:t>姂⑲疩奌㑉垘噃</w:t>
      </w:r>
      <w:r>
        <w:rPr/>
        <w:t>ꤹ</w:t>
      </w:r>
      <w:r>
        <w:rPr/>
        <w:t>绂核䦱栭䬰䩭㇂㑒⮵䠮㍏报洴쉩쉘⹷䶮呰㕋奖ㆣ䮡녨⭉ꅐ顩䕸䔱㜪칫숥噁␫祦쉶㡳滍♄䱭䔻䁓拂䦩⽢畘㭆䠳㝾䡏䃃栣㧃摀獸㣍㟂湪䎡숻福湮</w:t>
      </w:r>
      <w:r>
        <w:rPr/>
        <w:t>ꦻ</w:t>
      </w:r>
      <w:r>
        <w:rPr/>
        <w:t>畯㍤瑈䠣䩔丷塏쉋幑睉噚灟盂桄뼦╏渴䞣潭⌨橄䷂숦ꥴ쉂䉯䴩剹녥숺䈻뽭⮬쉘㥷畆쉕歆</w:t>
      </w:r>
      <w:r>
        <w:rPr/>
        <w:t>⡉</w:t>
      </w:r>
      <w:r>
        <w:rPr/>
        <w:t>ㆩ敚嘣ꌴ獅␳쉨썬潘桭㆘毂偷䅯쉀佮녾猺걾층숴佷딩</w:t>
      </w:r>
      <w:r>
        <w:rPr/>
        <w:t>ꕺ</w:t>
      </w:r>
      <w:r>
        <w:rPr/>
        <w:t>㥞姃穎珂栣樴쉃焭栭涡煩淎쵳涿唨憿⏂扠갭뭅䕅䞬彠㷂䤭䕩捾扥깩勂㕘㥮疿幨⹋갤녍꥔䱰匤쉢橪捕⭾䑠渪컂汨㝈当슣쉔焣佯ꍌ䑬縣洮瘻</w:t>
      </w:r>
      <w:r>
        <w:rPr/>
        <w:t>꧂</w:t>
      </w:r>
      <w:r>
        <w:rPr/>
        <w:t>欭쉲䭲轙싂䧂숪㐴朦栽⬣呬♍㫂轌䵫⑋輳쉠ꅒ</w:t>
      </w:r>
      <w:r>
        <w:rPr/>
        <w:t>Ⳃ</w:t>
      </w:r>
      <w:r>
        <w:rPr/>
        <w:t>眺輮顢灰</w:t>
      </w:r>
      <w:r>
        <w:rPr/>
        <w:t>ꕦ</w:t>
      </w:r>
      <w:r>
        <w:rPr/>
        <w:t>ꄯ㡟撩ⸯ䭅㓂㠬╳땤单玻䁆㙂Ⓙ䍄潇⌽灕䙮쉕䡒㩪䵆倸癥땑</w:t>
      </w:r>
      <w:r>
        <w:rPr/>
        <w:t>⠪</w:t>
      </w:r>
      <w:r>
        <w:rPr/>
        <w:t>㫃参♲漪慭쉐뇂뾩廂爣炿橶䂏佱扦嗂뼰穗匪녾㙳칓칣睃갻녈썌䦣噖꺿䆮祸녩兩䝺剗㠪침쉴皥䁠ꄺ穵䟂奣⍊䥹㒿檥쎩춵⬱㊱떘圯䩙쉬启然扩⨪䢵䝢睮䡹扊⥆♸利潩⥠ꍆ䰨䵭椷쉭楪癈癫ꅀ頬呁彮㔭☮쉘稤㊣䠳뗂窣㵌♬곂䥳啮쵆깞쉌䩗䑄쵸礣⹯偲땺뇎曎䈯灣⌺湪䍶砱啄싎浊⸪䣍楔쉣㶥䃃䭡幡瘤浠썙嘣㐯㜨쏂兇</w:t>
      </w:r>
      <w:r>
        <w:rPr/>
        <w:t>⡫</w:t>
      </w:r>
      <w:r>
        <w:rPr/>
        <w:t>卅쉠㑠</w:t>
      </w:r>
      <w:r>
        <w:rPr/>
        <w:t>꧂</w:t>
      </w:r>
      <w:r>
        <w:rPr/>
        <w:t>愮侘繳㢱䖥⥷⏂䙢㝐塭㵢桄㜣仂䉌炱䤣睱あꆏ繓䮥㑗焤湔㎩껂况纏纩믂컂⦣䥂猳㬳埂䍧䥭뽈烂嘪쉧狂儬癗撘仂쉌䝉祄墥쉌쉮嫂严輣</w:t>
      </w:r>
      <w:r>
        <w:rPr/>
        <w:t>ꕤꗂ</w:t>
      </w:r>
      <w:r>
        <w:rPr/>
        <w:t>䝂䄷㉨</w:t>
      </w:r>
      <w:r>
        <w:rPr/>
        <w:t>ꤊ</w:t>
      </w:r>
      <w:r>
        <w:rPr/>
        <w:t>穖偰㉯䡐㠶祴ꏂ䌶喱䴨瞮⧂㡓䎣쉠柂坁䔭</w:t>
      </w:r>
      <w:r>
        <w:rPr/>
        <w:t>ꔪ</w:t>
      </w:r>
      <w:r>
        <w:rPr/>
        <w:t>캬싂⹅畨곂瞥榵氲䉊懎㈨㝮湲啪癢橎㢻硴⥂伦㡬梩犏楯䭾䄪杶乌形뗎执⥇总㣍䉈䥤쉬㜻쏂䵃녍⧂湅倽偢⽚䠽</w:t>
      </w:r>
      <w:r>
        <w:rPr/>
        <w:t>ꥍ</w:t>
      </w:r>
      <w:r>
        <w:rPr/>
        <w:t>ꎿ晣뽉嗂숥炿䂱䱩⽥呵䤩頥ꅈ硾䚩晋㷎슘⚣䌹</w:t>
      </w:r>
      <w:r>
        <w:rPr/>
        <w:t>ⱇ</w:t>
      </w:r>
      <w:r>
        <w:rPr/>
        <w:t>橠湴喏묨輥块畩楥땊湪쵒ㅐ싂〶ꅢ繸쵍ꇂ쉴䃂捉潸⾬</w:t>
      </w:r>
      <w:r>
        <w:rPr/>
        <w:t>꧂</w:t>
      </w:r>
      <w:r>
        <w:rPr/>
        <w:t>䰩楱㉹⿂䓂⩷㮣</w:t>
      </w:r>
      <w:r>
        <w:rPr/>
        <w:t>ꕩ</w:t>
      </w:r>
      <w:r>
        <w:rPr/>
        <w:t>彥咵竃䍩</w:t>
      </w:r>
      <w:r>
        <w:rPr/>
        <w:t>⡉</w:t>
      </w:r>
      <w:r>
        <w:rPr/>
        <w:t>ꍲ坱仂촮副敳癴싎潚䝗쉭乆䭋㦮ꎱ⪘䕅䄷♐뭡檘潁輥䭥㔫숣䑦ㅆ㠻璻刨☸뽬晙놣嘻</w:t>
      </w:r>
      <w:r>
        <w:rPr/>
        <w:t>ⴳⷂ</w:t>
      </w:r>
      <w:r>
        <w:rPr/>
        <w:t>䭫匱晫懂䩁⥘婪獮䭘걂摡넣㤶慞숨勂幨뭣仂╃繸㵮츯䍔칪橷쉤〪╂徻䍀칷</w:t>
      </w:r>
      <w:r>
        <w:rPr/>
        <w:t>ꕌ</w:t>
      </w:r>
      <w:r>
        <w:rPr/>
        <w:t>뭨䮏</w:t>
      </w:r>
      <w:r>
        <w:rPr/>
        <w:t>⠳</w:t>
      </w:r>
      <w:r>
        <w:rPr/>
        <w:t>倸䩋煩쉨쉎㖣彸䈴숶唵䭞礬睘桚瘦恪㩠繩⫎䴣䭠ꥭ䬤橎制</w:t>
      </w:r>
      <w:r>
        <w:rPr/>
        <w:t>⡗⡡</w:t>
      </w:r>
      <w:r>
        <w:rPr/>
        <w:t>佶漶</w:t>
      </w:r>
      <w:r>
        <w:rPr/>
        <w:t>ꕞ</w:t>
      </w:r>
      <w:r>
        <w:rPr/>
        <w:t>쉶䌨湌⭖䡑䘵楍㕘㊵⸳䌱塗쉖갶甭⽒䐨⥞ꍶ</w:t>
      </w:r>
      <w:r>
        <w:rPr/>
        <w:t>ꔣ</w:t>
      </w:r>
      <w:r>
        <w:rPr/>
        <w:t>㏂⻂眶숪潠摶妱㨶②佃敾呑쉷⽳畢灗쉏⫍ꆮ枬⧂⻂뽌㵘쉔㑀烂</w:t>
      </w:r>
      <w:r>
        <w:rPr/>
        <w:t>ꥀ</w:t>
      </w:r>
      <w:r>
        <w:rPr/>
        <w:t>⻂搱</w:t>
      </w:r>
      <w:r>
        <w:rPr/>
        <w:t>⡴</w:t>
      </w:r>
      <w:r>
        <w:rPr/>
        <w:t>塘</w:t>
      </w:r>
      <w:r>
        <w:rPr/>
        <w:t>ꕲ</w:t>
      </w:r>
      <w:r>
        <w:rPr/>
        <w:t>兒彉㵦䥶剐搬堷쉖挹⥁딺썢息㮡瘰佪깧济넶쉤㝳</w:t>
      </w:r>
      <w:r>
        <w:rPr/>
        <w:t>ⱹ</w:t>
      </w:r>
      <w:r>
        <w:rPr/>
        <w:t>秎ꌸ㔽娪噄帬斬沱깍娷㩖⑳䭥䭱䅲㯍敷䤮繈쉀潧楟⨪塓瀸칔싃㉌㪿쉖⤦쉍煪㍙祾㖿쉆濎</w:t>
      </w:r>
      <w:r>
        <w:rPr/>
        <w:t>ⰲ</w:t>
      </w:r>
      <w:r>
        <w:rPr/>
        <w:t>싂쉧唥걺⩁穎␦ꍙ灧쉠汅⬣並瘵⪮쉘楹佚扩嘻⭚歄</w:t>
      </w:r>
      <w:r>
        <w:rPr/>
        <w:t>⣂⍢</w:t>
      </w:r>
      <w:r>
        <w:rPr/>
        <w:t>촯▿攺奠猯싂繡⭍橉硎牖⺣助妣㩂殱㩑沥숺䅤㛂硰扳晦숩タ塐頤扇뭙城䞮䘰⺘⍩㩴䵘뽏頮뿂匶剚昺攸浍꧎䫂슩烎榿偾奆ꄥꆏ⤺╾〮⹒⚮숪搱䁫党桢妣뽟䚮뽦ꄬ珂⩴嫎䀬쉰䋍쉸⎻㭇ꥴ쵢窏⹘䤦兀</w:t>
      </w:r>
      <w:r>
        <w:rPr/>
        <w:t>ⱗ</w:t>
      </w:r>
      <w:r>
        <w:rPr/>
        <w:t>㝳恨焷猸</w:t>
      </w:r>
      <w:r>
        <w:rPr/>
        <w:t>⠵</w:t>
      </w:r>
      <w:r>
        <w:rPr/>
        <w:t>뇂泂㬵䘦䡏䁃祟꧎숫꤮⹕慀싂㝤犡桹슩㝟淂呔ㅹ깆䏎怶⩞䂣⍈㘸縦啄穴恀溮ㅎ</w:t>
      </w:r>
      <w:r>
        <w:rPr/>
        <w:t>꥟</w:t>
      </w:r>
      <w:r>
        <w:rPr/>
        <w:t>쉆넩</w:t>
      </w:r>
      <w:r>
        <w:rPr/>
        <w:t>ꕚ</w:t>
      </w:r>
      <w:r>
        <w:rPr/>
        <w:t>숫쏂슿湟杺츳役䈺⩁湹頸橲䦬㋍싂䭕숊䥭㇂共恲ゥ쉌숤歃瑩걌ꎵ㬲♬睫</w:t>
      </w:r>
      <w:r>
        <w:rPr/>
        <w:t>⡨</w:t>
      </w:r>
      <w:r>
        <w:rPr/>
        <w:t>⻍桒售쉍婺圫㓂獟぀堲楊䮣⿂땢疘쉐䱪唥⌤⦩⵨渹硰瑖㢵묽뽋娸䧃㨹㐺ꏂ⸲垬숹츸╂瀲畷䧂㩡䵉殬⩘愬⪘嘽启ヂ奅╒숤歄濎窡倪⫂䡗愫癠㡂涏쉫䄸䪿娸掿숲橁壂啍縯╫嘶슩⹄</w:t>
      </w:r>
      <w:r>
        <w:rPr/>
        <w:t>ꤩ</w:t>
      </w:r>
      <w:r>
        <w:rPr/>
        <w:t>樫</w:t>
      </w:r>
      <w:r>
        <w:rPr/>
        <w:t>Ⳃ</w:t>
      </w:r>
      <w:r>
        <w:rPr/>
        <w:t>礮㒻츦䑞묶祉秂㚩쵄</w:t>
      </w:r>
      <w:r>
        <w:rPr/>
        <w:t>⡬</w:t>
      </w:r>
      <w:r>
        <w:rPr/>
        <w:t>㉕녍全习㤦뗂㔫㩎敫汈</w:t>
      </w:r>
      <w:r>
        <w:rPr/>
        <w:t>ⰲ</w:t>
      </w:r>
      <w:r>
        <w:rPr/>
        <w:t>桚䤴뽓克슩瘸橱㡂ㅶ僂剶桨敇䞻슩숯穢䎩⍪쉘槎㇂㍨ば刴뼳ꌫ咥숩ꆩ䭁䭭畤樶奂浶뭥顚嗂縭</w:t>
      </w:r>
      <w:r>
        <w:rPr/>
        <w:t>ꗂꔱ</w:t>
      </w:r>
      <w:r>
        <w:rPr/>
        <w:t>쉅</w:t>
      </w:r>
      <w:r>
        <w:rPr/>
        <w:t>ꔤ</w:t>
      </w:r>
      <w:r>
        <w:rPr/>
        <w:t>丮䱤뿂녍毂䏂</w:t>
      </w:r>
      <w:r>
        <w:rPr/>
        <w:t>ꕶ</w:t>
      </w:r>
      <w:r>
        <w:rPr/>
        <w:t>ㄦ숸걲숷㊱ヂ轺楩㨷쉮⮮堩䛂</w:t>
      </w:r>
      <w:r>
        <w:rPr/>
        <w:t>ꕖ</w:t>
      </w:r>
      <w:r>
        <w:rPr/>
        <w:t>劣넵墘뭀쉺湬噘㘺㮣噅慊䀮倴䕬☰兹</w:t>
      </w:r>
      <w:r>
        <w:rPr/>
        <w:t>ꤹ</w:t>
      </w:r>
      <w:r>
        <w:rPr/>
        <w:t>潆뽤썇佄轍㔫浍沣痂吽⽃숻䛂㭙숵玣䥧㙇</w:t>
      </w:r>
      <w:r>
        <w:rPr/>
        <w:t>ꦵ</w:t>
      </w:r>
      <w:r>
        <w:rPr/>
        <w:t>灞㉸朻㎘䱹攺搬䄱⹶떣</w:t>
      </w:r>
      <w:r>
        <w:rPr/>
        <w:t>ⱎ╲</w:t>
      </w:r>
      <w:r>
        <w:rPr/>
        <w:t>浾⯂䁐楁止楎妻쉍瞵䩯</w:t>
      </w:r>
      <w:r>
        <w:rPr/>
        <w:t>ꥄ</w:t>
      </w:r>
      <w:r>
        <w:rPr/>
        <w:t>ꌥ掿숽瘩䀸䐹싂㤽슏䝱쉆쉓칐ꥵ믂張춘䜳쵗㥊䉋搹䞿㍤拎䉍橷槍䇃䥃ꌫ桑Ⓜ嚬だ싃쉫⦬㭀坦땱넷佞濃츪싂숮剅挪㙪⸰甪㵐勂⩸┲⦡䒣뼻♏䌺ッ弹䰯栲碣쌵</w:t>
      </w:r>
      <w:r>
        <w:rPr/>
        <w:t>ꔦ┪</w:t>
      </w:r>
      <w:r>
        <w:rPr/>
        <w:t>Ⱞ</w:t>
      </w:r>
      <w:r>
        <w:rPr/>
        <w:t>曂甪弫䝹䕡ꥱ术刨瘦</w:t>
      </w:r>
      <w:r>
        <w:rPr/>
        <w:t>ꥃ</w:t>
      </w:r>
      <w:r>
        <w:rPr/>
        <w:t>쉡憩뭠䰭칈⭳぀뽁쉩迂犏䵞㐥秂〩灀敎뽚썙</w:t>
      </w:r>
      <w:r>
        <w:rPr/>
        <w:t>⠹</w:t>
      </w:r>
      <w:r>
        <w:rPr/>
        <w:t>숩넮</w:t>
      </w:r>
      <w:r>
        <w:rPr/>
        <w:t>꤬</w:t>
      </w:r>
      <w:r>
        <w:rPr/>
        <w:t>盂쵆숥쵌䑑</w:t>
      </w:r>
      <w:r>
        <w:rPr/>
        <w:t>ꕖ</w:t>
      </w:r>
      <w:r>
        <w:rPr/>
        <w:t>樣⎵湐癎䍈祭</w:t>
      </w:r>
      <w:r>
        <w:rPr/>
        <w:t>꧂</w:t>
      </w:r>
      <w:r>
        <w:rPr/>
        <w:t>䥣参〰犮繹䥱⫂ꅸ땒䁫ꅙ杗〶뮬杘♇瘶䝵绂唶</w:t>
      </w:r>
      <w:r>
        <w:rPr/>
        <w:t>ꔷ</w:t>
      </w:r>
      <w:r>
        <w:rPr/>
        <w:t>卧䶮⍒䘩쉣䯂䵏</w:t>
      </w:r>
      <w:r>
        <w:rPr/>
        <w:t>ⷂ</w:t>
      </w:r>
      <w:r>
        <w:rPr/>
        <w:t>搯は쉴畄㣂㑸</w:t>
      </w:r>
      <w:r>
        <w:rPr/>
        <w:t>ⵓ</w:t>
      </w:r>
      <w:r>
        <w:rPr/>
        <w:t>瀽圪딸䩯䴯甭皮ㅉ쵮쉱樫⎮㨷玥獖恾墵䷍灪廂⵹䕈䭓い潤⽉</w:t>
      </w:r>
      <w:r>
        <w:rPr/>
        <w:t>⡞</w:t>
      </w:r>
      <w:r>
        <w:rPr/>
        <w:t>쉇噈橷쉬㵘⎏牅ꅪ㔹䛂쉆䙯쉂쉖㚩䙬⦿春쉗璡乭戱ꏂ揂甪쉙礰⨯ㅣ潓</w:t>
      </w:r>
      <w:r>
        <w:rPr/>
        <w:t>ꤽ</w:t>
      </w:r>
      <w:r>
        <w:rPr/>
        <w:t>㭂䷂녺㥯㑅撥숥煃㑗㩋庡䝤琷␵츪䍄潒椹敭⹔⥸彗ꆏ긪싂晪숰瑗䵟ꏎ뾿숹吪䩎䬦숩숮⩦걉䱉匳춡䉓촸僂潀捒⥶㡓䥑縫䷂⹶걩쉞戴쉴嘦⩗쉅凂契上㨭䉘뇃쉐땡慸潎㯂栣ꎘぱ䞩䭎橞⹘䝨⧂灞彍슬숬㥴</w:t>
      </w:r>
      <w:r>
        <w:rPr/>
        <w:t>ꗂ</w:t>
      </w:r>
      <w:r>
        <w:rPr/>
        <w:t>敭倵뼫䱄杴玿塸⵺숷剑瀹䔬쉺䖣恧䱳</w:t>
      </w:r>
      <w:r>
        <w:rPr/>
        <w:t>ⱺ</w:t>
      </w:r>
      <w:r>
        <w:rPr/>
        <w:t>숣⹴牐</w:t>
      </w:r>
      <w:r>
        <w:rPr/>
        <w:t>ꕐ</w:t>
      </w:r>
      <w:r>
        <w:rPr/>
        <w:t>㑡슥太竂ꅟ偒쉬橩㑲㝅쌥捘䦿䦏숥勃䌳쉹䕣祕곂祪玱㫂帤</w:t>
      </w:r>
      <w:r>
        <w:rPr/>
        <w:t>ꕏ</w:t>
      </w:r>
      <w:r>
        <w:rPr/>
        <w:t>䶘⹱䩧꺘쉅䨫瑊⩵⑲欻戩睟뼻뾘䢵쉮丨䰺싂슮䅲쉐䉭扢ꄨ慰㙌슣⸻⺱繚捕깚</w:t>
      </w:r>
      <w:r>
        <w:rPr/>
        <w:t>ꦡ</w:t>
      </w:r>
      <w:r>
        <w:rPr/>
        <w:t>琵洯癹癡┫넳皬穄ㅸ塒癱䙌係杇⼨䑱剰숳㌷偠奉欭숩帯昪쉥䪩炮</w:t>
      </w:r>
      <w:r>
        <w:rPr/>
        <w:t>ꗃ</w:t>
      </w:r>
      <w:r>
        <w:rPr/>
        <w:t>獄竂頰ꥩ걒</w:t>
      </w:r>
      <w:r>
        <w:rPr/>
        <w:t>ⵊ</w:t>
      </w:r>
      <w:r>
        <w:rPr/>
        <w:t>䭘全⦘呫</w:t>
      </w:r>
      <w:r>
        <w:rPr/>
        <w:t>ꦻ⚥</w:t>
      </w:r>
      <w:r>
        <w:rPr/>
        <w:t>晀썚뼶⹷㛂惃㴸䔭뭞䩮幹䉾碏砥欵⪣⹩㟂䩨</w:t>
      </w:r>
      <w:r>
        <w:rPr/>
        <w:t>Ⱛ</w:t>
      </w:r>
      <w:r>
        <w:rPr/>
        <w:t>쉔걇쉱칕䱨䡟♲</w:t>
      </w:r>
      <w:r>
        <w:rPr/>
        <w:t>⡸</w:t>
      </w:r>
      <w:r>
        <w:rPr/>
        <w:t>䀽浾幄┲椺㨻⹩灒쉆婣䄣걹埂ꇂ뾵䱖</w:t>
      </w:r>
      <w:r>
        <w:rPr/>
        <w:t>ꤽ</w:t>
      </w:r>
      <w:r>
        <w:rPr/>
        <w:t>ⲩ</w:t>
      </w:r>
      <w:r>
        <w:rPr/>
        <w:t>䛂숪뼰♵싂獫廂恍슣⩰繬杌</w:t>
      </w:r>
      <w:r>
        <w:rPr/>
        <w:t>⣂</w:t>
      </w:r>
      <w:r>
        <w:rPr/>
        <w:t>ꤪ</w:t>
      </w:r>
      <w:r>
        <w:rPr/>
        <w:t>碥⩌穨⌴甶䆮䥾</w:t>
      </w:r>
      <w:r>
        <w:rPr/>
        <w:t>Ⱕ</w:t>
      </w:r>
      <w:r>
        <w:rPr/>
        <w:t>껂特䚿䄶쉱辮ㅇ炿太懂㎮⤵╈㨴슱亩公嘤瘫輯〫昹㵶掿婠䡀噳춱</w:t>
      </w:r>
      <w:r>
        <w:rPr/>
        <w:t>Ⳃ</w:t>
      </w:r>
      <w:r>
        <w:rPr/>
        <w:t>匩</w:t>
      </w:r>
      <w:r>
        <w:rPr/>
        <w:t>ⱋ</w:t>
      </w:r>
      <w:r>
        <w:rPr/>
        <w:t>㌯㔴</w:t>
      </w:r>
      <w:r>
        <w:rPr/>
        <w:t>⡫</w:t>
      </w:r>
      <w:r>
        <w:rPr/>
        <w:t>뭕묷슿싂䁩亥췂顦긨散槂㑤ꅷ䑲㥨摯卧䅅㡫⹰䙭兠偪⫂繾颮㑭䵾⥚⛂숯徱싂榥㎘䌺愮伶唴ㄥ牀䐭⯂㙂숶㥘堯츮欶녯쏂⏂烂㣂</w:t>
      </w:r>
      <w:r>
        <w:rPr/>
        <w:t>⠣</w:t>
      </w:r>
      <w:r>
        <w:rPr/>
        <w:t>㕂癵摔熬䨶測撻䡔嫎싂杩⧂꥙氶佈䢿幑껂坂쉆땬浀</w:t>
      </w:r>
      <w:r>
        <w:rPr/>
        <w:t>⡺</w:t>
      </w:r>
      <w:r>
        <w:rPr/>
        <w:t>漴䤵劮㬥輵숣唰祲扔祟쉖╙礥啬</w:t>
      </w:r>
      <w:r>
        <w:rPr/>
        <w:t>ⲣ</w:t>
      </w:r>
      <w:r>
        <w:rPr/>
        <w:t>漨剚䦬倯啀璥杸⪏囍敬䉘䜲쉷쉱ꇂ땄⑾剭쉢⩉塠⎩뽌쉷扑㕨牁䛂个扟㄰쉗杺숽竂</w:t>
      </w:r>
      <w:r>
        <w:rPr/>
        <w:t>ⱆ</w:t>
      </w:r>
      <w:r>
        <w:rPr/>
        <w:t>쉮⩘쵶偑奞壎㨷숲碮泂顲걋㭃轤䤹딹晭樳</w:t>
      </w:r>
      <w:r>
        <w:rPr/>
        <w:t>ⱸ</w:t>
      </w:r>
      <w:r>
        <w:rPr/>
        <w:t>㷂⛂</w:t>
      </w:r>
      <w:r>
        <w:rPr/>
        <w:t>꧂⥶</w:t>
      </w:r>
      <w:r>
        <w:rPr/>
        <w:t>싎㝩堰ꄴ䤹䘰奓♙슥牣⥒⫂揂㥬䄪걇啹幄〻块卶䓎쉅⤺ꍠ</w:t>
      </w:r>
      <w:r>
        <w:rPr/>
        <w:t>ꔬⵍ</w:t>
      </w:r>
      <w:r>
        <w:rPr/>
        <w:t>䗂㕎䦡䕔ꄳ쉢桟埂⌷♔扤䔮䝔硵걾숸</w:t>
      </w:r>
      <w:r>
        <w:rPr/>
        <w:t>ꥍ</w:t>
      </w:r>
      <w:r>
        <w:rPr/>
        <w:t>ꍩ刴㈫庩䳂䤤殩晢卧</w:t>
      </w:r>
      <w:r>
        <w:rPr/>
        <w:t>ⷍ</w:t>
      </w:r>
      <w:r>
        <w:rPr/>
        <w:t>扲䄯㘹⩊㥰⮬刴䝷昶쉥歭䠱湡睵澩㵐㥘稨䙘曃楏뭡숱ㆩ洽⩯傩敵绂榥硊䍯䖬쌷瘯뿂䆻㢩憱址㈪┷棂싂</w:t>
      </w:r>
      <w:r>
        <w:rPr/>
        <w:t>ⶬ</w:t>
      </w:r>
      <w:r>
        <w:rPr/>
        <w:t>쉇␹⨵椺㭐␳㬷猵木췃䊻乎</w:t>
      </w:r>
      <w:r>
        <w:rPr/>
        <w:t>ⰳ</w:t>
      </w:r>
      <w:r>
        <w:rPr/>
        <w:t>ㄊ幁䭷딽뼶坧쉑顟㔯奸砻溥</w:t>
      </w:r>
      <w:r>
        <w:rPr/>
        <w:t>ꕋ</w:t>
      </w:r>
      <w:r>
        <w:rPr/>
        <w:t>㑴㝥傮坰㊩哂倩挵湅癆╮こ⑋쉺쉯</w:t>
      </w:r>
      <w:r>
        <w:rPr/>
        <w:t>ꔻ</w:t>
      </w:r>
      <w:r>
        <w:rPr/>
        <w:t>䙂歫녾⌥抡썈唫䉚杏ㆩ祢㨲⩃獡㩵頰廂採♘催汄숩뇂彁⥾刦싂⽪辥䗂䥵슡樷呅㥌놿</w:t>
      </w:r>
      <w:r>
        <w:rPr/>
        <w:t>Ɐ</w:t>
      </w:r>
      <w:r>
        <w:rPr/>
        <w:t>㙞癃㥢轏㉄攳汕⭴췍橈歨徬硰晇</w:t>
      </w:r>
      <w:r>
        <w:rPr/>
        <w:t>꤯</w:t>
      </w:r>
      <w:r>
        <w:rPr/>
        <w:t>䝬꥘斻䵾公쵡乙숸轅喩犣癷칦</w:t>
      </w:r>
      <w:r>
        <w:rPr/>
        <w:t>ⰸ</w:t>
      </w:r>
      <w:r>
        <w:rPr/>
        <w:t>梬楱抱</w:t>
      </w:r>
      <w:r>
        <w:rPr/>
        <w:t>⢱</w:t>
      </w:r>
      <w:r>
        <w:rPr/>
        <w:t>犡걠㛎㝟</w:t>
      </w:r>
      <w:r>
        <w:rPr/>
        <w:t>ꦻ</w:t>
      </w:r>
      <w:r>
        <w:rPr/>
        <w:t>楴쉩㗍婋䅍榘欩䍐咣呱㉴ァ浌婴䑧稲䍞璡桪偈獾㋂숩䀸硰穷樬㩕⏂䱍畠顉辬煲숥놩顑䜳숬穖</w:t>
      </w:r>
      <w:r>
        <w:rPr/>
        <w:t>⠪</w:t>
      </w:r>
      <w:r>
        <w:rPr/>
        <w:t>潋杍䘦㙪塔☨ꌺ䱸⺬癃圩佨噬♅幺⽹渶䠭瀷䉟뽺㵬㝭⑙딨恄全旂祧⥎♩㚣</w:t>
      </w:r>
      <w:r>
        <w:rPr/>
        <w:t>⡁Ⱖ</w:t>
      </w:r>
      <w:r>
        <w:rPr/>
        <w:t>䊏槍牅䰤㬮睃励⎡㜬稥슿棂噎</w:t>
      </w:r>
      <w:r>
        <w:rPr/>
        <w:t>ꤽ</w:t>
      </w:r>
      <w:r>
        <w:rPr/>
        <w:t>恕䟃㕖㍀愱獗污숻묻쉵⩞</w:t>
      </w:r>
      <w:r>
        <w:rPr/>
        <w:t>ꤻ꤬</w:t>
      </w:r>
      <w:r>
        <w:rPr/>
        <w:t>녎</w:t>
      </w:r>
      <w:r>
        <w:rPr/>
        <w:t>ꥈ</w:t>
      </w:r>
      <w:r>
        <w:rPr/>
        <w:t>㙂顆冿⩚䉃浶㕁䁠㢮㩲䙆桦⺥杔䀮䀬싂㵦䆘瑧嗍繞㉣乞硌稸䁶捘촦値䵇</w:t>
      </w:r>
      <w:r>
        <w:rPr/>
        <w:t>⡾</w:t>
      </w:r>
      <w:r>
        <w:rPr/>
        <w:t>쉶쉅⩈</w:t>
      </w:r>
      <w:r>
        <w:rPr/>
        <w:t>ⵋ</w:t>
      </w:r>
      <w:r>
        <w:rPr/>
        <w:t>쉊䝔墿㐮쉅㛂⵹橶栺噏吻䢣䌰䐳頻湌⪻傏嚩啨異穤卩쉖㞥潢쉁穃婙疱䑯䱟噳灉숯쉂䶏슿뼻咿噚㤪炮습礵㈯⸻盎녁祏㡵佁愤敪⹒쉀刴ꍷ轭┻녾쉩欩䀭䬴湓</w:t>
      </w:r>
      <w:r>
        <w:rPr/>
        <w:t>꥓</w:t>
      </w:r>
      <w:r>
        <w:rPr/>
        <w:t>㖮䬤䑘㣂呒瘩並걊樱搰</w:t>
      </w:r>
      <w:r>
        <w:rPr/>
        <w:t>⡾</w:t>
      </w:r>
      <w:r>
        <w:rPr/>
        <w:t>슱䭡㇂係⩶䡮ꥪ仂縯⤴긽淂塪䵤池浀쉔慐⪿쉖⤺걟塗怳칳漺ㅪ쉨張⥈纬䱗か悥슻쉐㑂쉚碩숤繺䝯捴ㅂ쉒昨頭䕯㏂깆䁕扔璻싂⭴慣㇂坈넩戻㛍싂摨挸㞣㠬町쵀娱埃焴쉤漷䱺繲嘥䋂⼲ど슿⚻쉠♾녗</w:t>
      </w:r>
      <w:r>
        <w:rPr/>
        <w:t>ⵇ</w:t>
      </w:r>
      <w:r>
        <w:rPr/>
        <w:t>潰</w:t>
      </w:r>
      <w:r>
        <w:rPr/>
        <w:t>⡡</w:t>
      </w:r>
      <w:r>
        <w:rPr/>
        <w:t>坎榮㍶⍴싂♐庮桲쉀슥쉍⑓枥瑇⺵㘲뽌斻昩놮千ꅦ컍뼲㏂䶬卯쉨犘⼲䡢딮</w:t>
      </w:r>
      <w:r>
        <w:rPr/>
        <w:t>ꕴ</w:t>
      </w:r>
      <w:r>
        <w:rPr/>
        <w:t>㥋畗춬氶㝹♭㉁䑷슡㩯凂쉶㕅姎숲歅</w:t>
      </w:r>
      <w:r>
        <w:rPr/>
        <w:t>ꕚ</w:t>
      </w:r>
      <w:r>
        <w:rPr/>
        <w:t>쵭剀㚿斥쉅꥖ㅮ䖏獗䥡丸敄㐤瘬慘灂</w:t>
      </w:r>
      <w:r>
        <w:rPr/>
        <w:t>ꕥ</w:t>
      </w:r>
      <w:r>
        <w:rPr/>
        <w:t>䠳㩤玻╚慈⛂瀫ㄥ쉰穙걳坤␹</w:t>
      </w:r>
      <w:r>
        <w:rPr/>
        <w:t>⠶</w:t>
      </w:r>
      <w:r>
        <w:rPr/>
        <w:t>拍瀲恞㪱兊㘨慚繱戥⩰䉣숣桡告剪煓ㅳ㭵債噭塁뭶怊㩶縶曂㩸火쵁乫싎頫汅搪堩搰㡑⩺獐潇싎埂䴵숲䙀䍮敤㙃</w:t>
      </w:r>
      <w:r>
        <w:rPr/>
        <w:t>ⶬ</w:t>
      </w:r>
      <w:r>
        <w:rPr/>
        <w:t>盃㉆䔣燂뼶⎵䐽䁢周뿂樶쉶따ꥴ묪场啔㝯癋䵑䗂啖䅰䔰䭵╶껂㍴塠ㄲ坰䓂㑠樱洳䉓楞歭弣슏⬫⪬땵쉴⥵뽚掘㋎迂</w:t>
      </w:r>
      <w:r>
        <w:rPr/>
        <w:t>ⷂ</w:t>
      </w:r>
      <w:r>
        <w:rPr/>
        <w:t>冬䄦頫撡奓㥶势</w:t>
      </w:r>
      <w:r>
        <w:rPr/>
        <w:t>ꕕ</w:t>
      </w:r>
      <w:r>
        <w:rPr/>
        <w:t>쉰㔶揂땭灙晹夨㍎湞吻슥䤮䨪䅳掮⹑⨨愸껂滂恁坦璘⭕㥆</w:t>
      </w:r>
      <w:r>
        <w:rPr/>
        <w:t>⡂</w:t>
      </w:r>
      <w:r>
        <w:rPr/>
        <w:t>丯슩瑤桉</w:t>
      </w:r>
      <w:r>
        <w:rPr/>
        <w:t>⡃</w:t>
      </w:r>
      <w:r>
        <w:rPr/>
        <w:t>丰璻栯숫砸䁠쉓猯捑狂쉬䍾瑎穑쉠싂ㅣ㓍ヂ묲㉶쉞츺輳</w:t>
      </w:r>
      <w:r>
        <w:rPr/>
        <w:t>ⰹ</w:t>
      </w:r>
      <w:r>
        <w:rPr/>
        <w:t>昴祳栣樹㔤㷂漪婁䈦瀫㎡촯挩숵徘獒䬬䱓剥⩷戰浗䕄㛂䝄ꥰ穩娮燃檱剢㙘梱斏걅ꌳ丫戽ꌯ攴䜤幮偹皣砫欮昤⨺</w:t>
      </w:r>
      <w:r>
        <w:rPr/>
        <w:t>ꥏ</w:t>
      </w:r>
      <w:r>
        <w:rPr/>
        <w:t>썥썭䌦껂㚥</w:t>
      </w:r>
      <w:r>
        <w:rPr/>
        <w:t>ⴵ</w:t>
      </w:r>
      <w:r>
        <w:rPr/>
        <w:t>㥌弬뭦숬䵯癙浰뭨숥츰䩘숷␵幏珂䩐䟂컂</w:t>
      </w:r>
      <w:r>
        <w:rPr/>
        <w:t>ꥋ</w:t>
      </w:r>
      <w:r>
        <w:rPr/>
        <w:t>参灢祾洨礦♗牧㡡彣㭊</w:t>
      </w:r>
      <w:r>
        <w:rPr/>
        <w:t>ꥉ⩩⩂</w:t>
      </w:r>
      <w:r>
        <w:rPr/>
        <w:t>쉫线玡⚩磂㵔癃걯녪</w:t>
      </w:r>
      <w:r>
        <w:rPr/>
        <w:t>⡗</w:t>
      </w:r>
      <w:r>
        <w:rPr/>
        <w:t>䵈</w:t>
      </w:r>
      <w:r>
        <w:rPr/>
        <w:t>ⱴ</w:t>
      </w:r>
      <w:r>
        <w:rPr/>
        <w:t>ꦏ</w:t>
      </w:r>
      <w:r>
        <w:rPr/>
        <w:t>㡂哂琲眪</w:t>
      </w:r>
      <w:r>
        <w:rPr/>
        <w:t>꧂</w:t>
      </w:r>
      <w:r>
        <w:rPr/>
        <w:t>晑츥兖ꥢ盂⍓⼵깎쉨婋畦춱砬</w:t>
      </w:r>
      <w:r>
        <w:rPr/>
        <w:t>⣍</w:t>
      </w:r>
      <w:r>
        <w:rPr/>
        <w:t>䁡ꌴ轱ꅈ繕橀䭏䔶䢱ꍏ</w:t>
      </w:r>
      <w:r>
        <w:rPr/>
        <w:t>⠵</w:t>
      </w:r>
      <w:r>
        <w:rPr/>
        <w:t>灒⍷具뽉忂汵破䍣䘯슮⼸涡숻⵴☪剑⚬堫恴䰳獹숪徘歸땏ꌮ⫂㫍숰䱔末㤸榩쌨佖ꅠ㓂楕㍟㡷곂숵攴⎘</w:t>
      </w:r>
      <w:r>
        <w:rPr/>
        <w:t>꧃</w:t>
      </w:r>
      <w:r>
        <w:rPr/>
        <w:t>쉇⮡♋椮眱갵䤲</w:t>
      </w:r>
      <w:r>
        <w:rPr/>
        <w:t>⠪</w:t>
      </w:r>
      <w:r>
        <w:rPr/>
        <w:t>沣㑏憩䁩⴪捐쉩⻂</w:t>
      </w:r>
      <w:r>
        <w:rPr/>
        <w:t>ꕒ</w:t>
      </w:r>
      <w:r>
        <w:rPr/>
        <w:t>뾩杴쉭枣</w:t>
      </w:r>
      <w:r>
        <w:rPr/>
        <w:t>ꥒ</w:t>
      </w:r>
      <w:r>
        <w:rPr/>
        <w:t>㭐婮껂䐶㕾䁪䏂㕳쉨抬轙</w:t>
      </w:r>
      <w:r>
        <w:rPr/>
        <w:t>ⲿ</w:t>
      </w:r>
      <w:r>
        <w:rPr/>
        <w:t>ꕭ</w:t>
      </w:r>
      <w:r>
        <w:rPr/>
        <w:t>乃㬩悮땍무恀倰㡖⹵⩋穌吽쉳㕖啀슿燂䗂䥥僎쉸撬쉈携䡤䕦⤦擃软兢㝀恟捀☻</w:t>
      </w:r>
      <w:r>
        <w:rPr/>
        <w:t>ꤩ</w:t>
      </w:r>
      <w:r>
        <w:rPr/>
        <w:t>䈦愪숪牍쉠䯂ㅩ싂䅢쉎弪쉈䅐⸺㭌楫⹋顒싃㌳⽢乗쉱湠</w:t>
      </w:r>
      <w:r>
        <w:rPr/>
        <w:t>ꤪ</w:t>
      </w:r>
      <w:r>
        <w:rPr/>
        <w:t>슻싂橵啮卉猭斻晖䁄㡢</w:t>
      </w:r>
      <w:r>
        <w:rPr/>
        <w:t>⢮</w:t>
      </w:r>
      <w:r>
        <w:rPr/>
        <w:t>䙫剔슩潚庣ꥩ⽣쉓浇捆촪㝕쉴䩮傥ぢ</w:t>
      </w:r>
      <w:r>
        <w:rPr/>
        <w:t>ꔯ</w:t>
      </w:r>
      <w:r>
        <w:rPr/>
        <w:t>ꄣ䳂䅢㍈碣슡땊숬顶䄥楮䵮⾏帥撥컂⺏♔咩忂Ⓜ뮩焽噉싎䈺㨫⩓䮿㪵㥑슱䨶唯㝒盂㋂㭏ꍅ御怪係ꇃ㩩㭁⌹㴯亘ꏂ⚻㍵㖿</w:t>
      </w:r>
      <w:r>
        <w:rPr/>
        <w:t>⠣</w:t>
      </w:r>
      <w:r>
        <w:rPr/>
        <w:t>冿䬽䭐㕇偊〰㑺娴㠽쉉⥐䌥䰤乗</w:t>
      </w:r>
      <w:r>
        <w:rPr/>
        <w:t>ꥉ</w:t>
      </w:r>
      <w:r>
        <w:rPr/>
        <w:t>娨㝍顏걨恸渊쉔搭㉀뾱挳䠪炘㔳牋녤幙♆㐳䌣剹⭇彾⭥呖晸슿歞奀⧎秂戯瘺쉅⭐쏂딺楋싂癣灃截㈯䤩녷潆䵫숽䉆␫扐彪ㆿ朩쉩</w:t>
      </w:r>
      <w:r>
        <w:rPr/>
        <w:t>ꥅ</w:t>
      </w:r>
      <w:r>
        <w:rPr/>
        <w:t>䇂ꄥ弥㡭䰥䑗</w:t>
      </w:r>
      <w:r>
        <w:rPr/>
        <w:t>Ȿ</w:t>
      </w:r>
      <w:r>
        <w:rPr/>
        <w:t>䤽㭸쉋䨻㉢獒竂쵞⨱爲䅈轪⥅穨べ䌨㙸㈷갭♒墥䨩术呉㘺杦䣂㔪䥹䔥硁猩㪥稪깮㵨㤭愰輽噡卅䰽땯쉒☤䍚飂䒡놻䢡牳㋂昤칹䁥㧃厩圲쉖浃ꅟ쉶仂瑬䢏㝏䣂쉓싃㝫⼭繡玩吪䇂摌촵䕁摪䭓⛎汁啤也縬딷恕繠曂䲩穚䑈䫂圪</w:t>
      </w:r>
      <w:r>
        <w:rPr/>
        <w:t>ⵧ</w:t>
      </w:r>
      <w:r>
        <w:rPr/>
        <w:t>䅖敃슘䐪ゥ</w:t>
      </w:r>
      <w:r>
        <w:rPr/>
        <w:t>ꕪ</w:t>
      </w:r>
      <w:r>
        <w:rPr/>
        <w:t>슿땤楺╍䷂䟂恤㵪纬⚬녵顖䉁쉶坭啵畾숪㶏偸兣췂欶悏뇂穓啭䜣姃ꌵ㩒毂䂱♸摭恞ꥹ殣搯輯䲻穭癠僂昮ꌴ婊祎睵ㅢ氱뭙㐳츭뭇츪捯㑊凂灒浣㝘䨸쉎泂硤☹쉏歫汔㓂桸硭摆䭊唣泂扺컍⾻劏⧍ꄫ쉣穇弣⩭⼪곂쵁</w:t>
      </w:r>
      <w:r>
        <w:rPr/>
        <w:t>ꔱ</w:t>
      </w:r>
      <w:r>
        <w:rPr/>
        <w:t>樫㴷䱶础求㉹쉦㈻地督潲⤳牂⦩⬷㔪輨迂滂汆捌杯캩柂廂쉾쉡桳㡷⩍㝎䫂묮獚哂啵숽迂杔㓂恮♯䃂䜽樴姂恢䠺泂㔵쉾㷂걕犡㨦</w:t>
      </w:r>
      <w:r>
        <w:rPr/>
        <w:t>ꔺ</w:t>
      </w:r>
      <w:r>
        <w:rPr/>
        <w:t>〳佷奄</w:t>
      </w:r>
      <w:r>
        <w:rPr/>
        <w:t>⢩</w:t>
      </w:r>
      <w:r>
        <w:rPr/>
        <w:t>ヂ</w:t>
      </w:r>
      <w:r>
        <w:rPr/>
        <w:t>ꦵ╈</w:t>
      </w:r>
      <w:r>
        <w:rPr/>
        <w:t>伹僂뾩캩優䥢㘨慇汱떥卯뽗䎮其</w:t>
      </w:r>
      <w:r>
        <w:rPr/>
        <w:t>ⷂ</w:t>
      </w:r>
      <w:r>
        <w:rPr/>
        <w:t>숬栭⪥睐</w:t>
      </w:r>
      <w:r>
        <w:rPr/>
        <w:t>꧂</w:t>
      </w:r>
      <w:r>
        <w:rPr/>
        <w:t>摯畭桗搣꤮慷슱塑绂狂挰컂쉳䲏⿍䨯沏䄴㋂䨱뽪绂䁢䁟</w:t>
      </w:r>
      <w:r>
        <w:rPr/>
        <w:t>ꥆ</w:t>
      </w:r>
      <w:r>
        <w:rPr/>
        <w:t>绂숯櫂䭰湇扠䡈⌷挫䁴呦걦쵃剢慫⭅뽊硦䩪ꍀ汑䄯䊏禵摢朽狎瀯⥪⽦牠␸畤迍㉱</w:t>
      </w:r>
      <w:r>
        <w:rPr/>
        <w:t>⡬</w:t>
      </w:r>
      <w:r>
        <w:rPr/>
        <w:t>걈쉖㤹⩾뇂帷쉂爮䙣媿汥♫礤▘榵쉒⪱╙䙈䥍張䡃㈰䩖珂쉈⯃䕅㩧摺쉾㈫祸矂塞ꅳ櫂⥷⥴쉉輪䕣䱅卢</w:t>
      </w:r>
      <w:r>
        <w:rPr/>
        <w:t>⠸</w:t>
      </w:r>
      <w:r>
        <w:rPr/>
        <w:t>猶瞵急硦漫㞥幠䩭쉲払쉓䩴Ⓜ搮䆘䡄绎뮣猶稭嘳䀺캩倣活</w:t>
      </w:r>
      <w:r>
        <w:rPr/>
        <w:t>ꕬ</w:t>
      </w:r>
      <w:r>
        <w:rPr/>
        <w:t>兀䡨盂싃쉐䦩ꥵ</w:t>
      </w:r>
      <w:r>
        <w:rPr/>
        <w:t>ⵏ⛍</w:t>
      </w:r>
      <w:r>
        <w:rPr/>
        <w:t>嚻彨싂♠췍㝎欷䱷㵣噚䟂䑀㭃恫쉹</w:t>
      </w:r>
      <w:r>
        <w:rPr/>
        <w:t>ꥀ</w:t>
      </w:r>
      <w:r>
        <w:rPr/>
        <w:t>中喩欸辏䥑┪媥奘燍쉥㞿♣槂䳂睹摸㧍捉柂</w:t>
      </w:r>
      <w:r>
        <w:rPr/>
        <w:t>ⵂ⒏⵺␊</w:t>
      </w:r>
      <w:r>
        <w:rPr/>
        <w:t>䎣㙪凂ꄺ戮楎敗嚘䡚ㅧ䭎숵甯칀妿쎿뽬⎻숪숸暩牣〮浴䞏汉쉁숵涏歆뽤吩걩晬婙</w:t>
      </w:r>
      <w:r>
        <w:rPr/>
        <w:t>ꥒ⩞</w:t>
      </w:r>
      <w:r>
        <w:rPr/>
        <w:t>㣂幇⩰╔믎恰▣汏⍫侏츩冿뭈ꍲ煘剁딽䱢㄰⭘灹の䍺㮵瀦깪眥년圴</w:t>
      </w:r>
      <w:r>
        <w:rPr/>
        <w:t>⵰</w:t>
      </w:r>
      <w:r>
        <w:rPr/>
        <w:t>쉆䘻䁅쉮乒㊘숩♶䵣槂䌮卲习걟딭吩쉩撩땘㖩獱㷂湚ꥦ걕硠숽呺</w:t>
      </w:r>
      <w:r>
        <w:rPr/>
        <w:t>꧂</w:t>
      </w:r>
      <w:r>
        <w:rPr/>
        <w:t>㷂쏂猯顤喱㘪숥歉䅀珂电癇ꥬ勂싂⤱浏䁁깦顤⦣湷栭㛂煸優慠ꥥ쉅协捞呭⯂哂瘫</w:t>
      </w:r>
      <w:r>
        <w:rPr/>
        <w:t>ⴲ</w:t>
      </w:r>
      <w:r>
        <w:rPr/>
        <w:t>걋㕃㤮轪⩟깔㗂캱卥䅴㡪到쉹</w:t>
      </w:r>
      <w:r>
        <w:rPr/>
        <w:t>ⱒ</w:t>
      </w:r>
      <w:r>
        <w:rPr/>
        <w:t>녁問䑓</w:t>
      </w:r>
      <w:r>
        <w:rPr/>
        <w:t>ꕆ</w:t>
      </w:r>
      <w:r>
        <w:rPr/>
        <w:t>숹칈갸숮╴䳂㩷䑗쉆⩫㵨ꅨ弦㎩儺⥹楯泂ㆩ㗂⌰⹬琪</w:t>
      </w:r>
      <w:r>
        <w:rPr/>
        <w:t>ꦥ</w:t>
      </w:r>
      <w:r>
        <w:rPr/>
        <w:t>昱㕖䊮</w:t>
      </w:r>
      <w:r>
        <w:rPr/>
        <w:t>ⴷ⌳</w:t>
      </w:r>
      <w:r>
        <w:rPr/>
        <w:t>㑦㚱塁칞䊱唲杂殏皩䂮╈딱쉱恡㝎圦橴ꅰ朣㭞䑣琶⌰塄㐶㖿冏埍ꌮ䠰⴫娫⸥牲顾ꅁ䱟献㶩숩싂婄䙠ꅯ湧曎欽桂卯쉊晍㔶㘸楒儴긳椦걇䤶冻輩旂弳繩牴⥪묯⬥し싍뮣呕</w:t>
      </w:r>
      <w:r>
        <w:rPr/>
        <w:t>ⴸ</w:t>
      </w:r>
      <w:r>
        <w:rPr/>
        <w:t>剎斘摸㑠싂纩癟䜹畫䔨㌨樥</w:t>
      </w:r>
      <w:r>
        <w:rPr/>
        <w:t>꧂</w:t>
      </w:r>
      <w:r>
        <w:rPr/>
        <w:t>由딽</w:t>
      </w:r>
      <w:r>
        <w:rPr/>
        <w:t>ꥆ</w:t>
      </w:r>
      <w:r>
        <w:rPr/>
        <w:t>䀪걆</w:t>
      </w:r>
      <w:r>
        <w:rPr/>
        <w:t>ꤸ</w:t>
      </w:r>
      <w:r>
        <w:rPr/>
        <w:t>녆橧晠窮椭䙃⭳猪</w:t>
      </w:r>
      <w:r>
        <w:rPr/>
        <w:t>ꕪ</w:t>
      </w:r>
      <w:r>
        <w:rPr/>
        <w:t>䪻廂㝸猻匰榮쉆컂싂卖쉅⭞商⨦砵</w:t>
      </w:r>
      <w:r>
        <w:rPr/>
        <w:t>Ⱖ</w:t>
      </w:r>
      <w:r>
        <w:rPr/>
        <w:t>摹仂⥨⩱悱⭢博䘭㘳煡溻呔슮㜨쉺깒牫愮〳⭐摹⍏刦싂쉚杢塣㝱⹉츸剰䙫浣♏⤴桕灅쉫爩疣⬱뼲椹轒갪㵯쉇㡘灆䁐特栳夳佇갮獓㖏</w:t>
      </w:r>
      <w:r>
        <w:rPr/>
        <w:t>ⲵ</w:t>
      </w:r>
      <w:r>
        <w:rPr/>
        <w:t>䝷繺歨婺䵪敂敦㝌牠</w:t>
      </w:r>
      <w:r>
        <w:rPr/>
        <w:t>ꤣ</w:t>
      </w:r>
      <w:r>
        <w:rPr/>
        <w:t>ꍸ瑄䩶漲煨ㅷ䑒츳㥂犵쉲ꅅ偉ꥳ洩╎汥</w:t>
      </w:r>
      <w:r>
        <w:rPr/>
        <w:t>⡲</w:t>
      </w:r>
      <w:r>
        <w:rPr/>
        <w:t>ꌨ穃칉噺彸夰潕繌漤㡨お㇂㫎愨쉷ㅺ廂껂䀲쎩類橰犏㭮㌳琲楴剗勂슘⎘顟刱</w:t>
      </w:r>
      <w:r>
        <w:rPr/>
        <w:t>ꥑ</w:t>
      </w:r>
      <w:r>
        <w:rPr/>
        <w:t>䔵쉍◍䉴㩉熿儴垮</w:t>
      </w:r>
      <w:r>
        <w:rPr/>
        <w:t>ⱈ</w:t>
      </w:r>
      <w:r>
        <w:rPr/>
        <w:t>ꅒ故䅾囂⑉딪㥬䆿䜤쌭匯쵡⹃牟㭮痂ꅧ住긽伥⛂欽縥㬹</w:t>
      </w:r>
      <w:r>
        <w:rPr/>
        <w:t>ⷂ</w:t>
      </w:r>
      <w:r>
        <w:rPr/>
        <w:t>㕤医䄭娳䥫⪥쉔쉰갨〽猰ꍖ</w:t>
      </w:r>
      <w:r>
        <w:rPr/>
        <w:t>꧂</w:t>
      </w:r>
      <w:r>
        <w:rPr/>
        <w:t>漴㵘䅊瑭뮘奡䝸㔵</w:t>
      </w:r>
      <w:r>
        <w:rPr/>
        <w:t>⣂</w:t>
      </w:r>
      <w:r>
        <w:rPr/>
        <w:t>汙䭎⨲硇칍勍扚冩㩺⥍Ⓜ쎩</w:t>
      </w:r>
      <w:r>
        <w:rPr/>
        <w:t>Ⱕ</w:t>
      </w:r>
      <w:r>
        <w:rPr/>
        <w:t>㜱椪䳃伸숬䡅</w:t>
      </w:r>
      <w:r>
        <w:rPr/>
        <w:t>⢏</w:t>
      </w:r>
      <w:r>
        <w:rPr/>
        <w:t>ꤵ</w:t>
      </w:r>
      <w:r>
        <w:rPr/>
        <w:t>㭏頪杈撻填</w:t>
      </w:r>
      <w:r>
        <w:rPr/>
        <w:t>⠴</w:t>
      </w:r>
      <w:r>
        <w:rPr/>
        <w:t>ꤷ</w:t>
      </w:r>
      <w:r>
        <w:rPr/>
        <w:t>碵璡䶩劥㕋穰쉏弰頤Ⓜ歭吊倯稲䡁迂塨㥭䶥潢彺䅉뽔㙇䑙㨨女⽶䙡㨶朹슻⭯圫⨸䊏橘</w:t>
      </w:r>
      <w:r>
        <w:rPr/>
        <w:t>⡅</w:t>
      </w:r>
      <w:r>
        <w:rPr/>
        <w:t>卮敍쉴瀺婮歋䴷슮䉯礯</w:t>
      </w:r>
      <w:r>
        <w:rPr/>
        <w:t>⢻</w:t>
      </w:r>
      <w:r>
        <w:rPr/>
        <w:t>㝤滍佖煭긱ꆻ顢坶堪䩟⥲ꥥ牅䗂쌺㧂唴컂㭞⭱뾿⩫㥅⽳囂灶杁⩴樮䶣쉇䄲頺뗂캬⬨煭땳爲㢬䡨挳䡚╯⩩⭴딣슥䗂슮畹丯</w:t>
      </w:r>
      <w:r>
        <w:rPr/>
        <w:t>ⱁ</w:t>
      </w:r>
      <w:r>
        <w:rPr/>
        <w:t>쵫皬</w:t>
      </w:r>
      <w:r>
        <w:rPr/>
        <w:t>꧂</w:t>
      </w:r>
      <w:r>
        <w:rPr/>
        <w:t>㥉㧂坮㬮⬲眶⩅樷䄶뮏습䨴顩㑹〪㕱瞘扷ㄯ㕏䡓㍐顠슬歶乧⨯㵫ヂ塩佖숬䉑匲䷎쉉枵╕轸⩦墩顷䩍</w:t>
      </w:r>
      <w:r>
        <w:rPr/>
        <w:t>⡁</w:t>
      </w:r>
      <w:r>
        <w:rPr/>
        <w:t>쉩啖灷㷂頦漹敏쉴깭쵳礥⧂㡭ꌺ⨷⬽╲㙘畏婎捉琩㴥⛂츬㥲堽坦煁榩쉓뮻僂쉃竂嫂参쉠㍁⩺刹繖䅾싂ꍨ廂⽓</w:t>
      </w:r>
      <w:r>
        <w:rPr/>
        <w:t>ꗂ</w:t>
      </w:r>
      <w:r>
        <w:rPr/>
        <w:t>嘲뭂칧</w:t>
      </w:r>
      <w:r>
        <w:rPr/>
        <w:t>ꔱ</w:t>
      </w:r>
      <w:r>
        <w:rPr/>
        <w:t>슣梿</w:t>
      </w:r>
      <w:r>
        <w:rPr/>
        <w:t>꧂</w:t>
      </w:r>
      <w:r>
        <w:rPr/>
        <w:t>깴縤䅏⥯䗂刽㭓⽸塶숯婹浘싂䉶京彧</w:t>
      </w:r>
      <w:r>
        <w:rPr/>
        <w:t>ꕐ</w:t>
      </w:r>
      <w:r>
        <w:rPr/>
        <w:t>楣땗扖挳獮坅圭佭썎恾輤㩗倩呑⪏顙扄㤳숫뿂硚偦卡♢䴤濂儰怭䥂僃䣂ꎘ떩懍⑺妱浨捨㝎〴矂㑯┻숳柂싂洺㌸晆뇂ꅯ뽐⤤</w:t>
      </w:r>
      <w:r>
        <w:rPr/>
        <w:t>꧍</w:t>
      </w:r>
      <w:r>
        <w:rPr/>
        <w:t>卶毎䐳倲瓂泂ㆬ</w:t>
      </w:r>
      <w:r>
        <w:rPr/>
        <w:t>ꕘⵒ</w:t>
      </w:r>
      <w:r>
        <w:rPr/>
        <w:t>唬嚻䥪⑈刲╸折㵑䗂娦걙䊘䖡숪䕋싂ね㈣浦桏䵺並쉁䐨繢湆风稩擂꤮咬</w:t>
      </w:r>
      <w:r>
        <w:rPr/>
        <w:t>⠻⹢</w:t>
      </w:r>
      <w:r>
        <w:rPr/>
        <w:t>ㅦ礶熮䋂橵浆싎㦡㵅녷녏濎绂쉥䭢⫂樬쉡睶溩칸숳㙺㝚䇂䭫態頭갽싎⹺繞뇂体</w:t>
      </w:r>
      <w:r>
        <w:rPr/>
        <w:t>Ⳃ⍦</w:t>
      </w:r>
      <w:r>
        <w:rPr/>
        <w:t>武徥䵾숩숸䚵欻挨枣䝦頳㮏摅뭟睢䘣セ쉙䴬痂匸䱒䕌栻㧂喵顏稵兙⍮䙌䃂䝲攱楕牾繈쉑㥟㫂獓垘䅓琽㓂ꥣ硓呾쉱凂췂睏갽䱵䐩憘녈吰㙭쉓彰컂쉤ㄹ♫瑓뽯幂쵀䱁묤㠫㜪뽹潨♨录塇㜯愨颥灓쉐ヂ楊</w:t>
      </w:r>
      <w:r>
        <w:rPr/>
        <w:t>ꗂ</w:t>
      </w:r>
      <w:r>
        <w:rPr/>
        <w:t>숫츱剾곂㠮䝫畊㒮㬺歩祙䁨쏂㑳뼥⾩䟂ꇂ㥸㕢咱䑩㯂嘱ㆩ橖縳䢻⎮껍㥊䷂⤸卹싎奔泂牔硔㖩珂슿剨䴵塾䩊睾桇뽢쉴松甽숮昪打㩰㩙⍎挩挵灤슻쎵免㞱牸楺뽋뇂ꥢ썐勂䟃帷捯䱺⩎땰䥚癶猯뭓</w:t>
      </w:r>
      <w:r>
        <w:rPr/>
        <w:t>꧂</w:t>
      </w:r>
      <w:r>
        <w:rPr/>
        <w:t>睃숊樰秂辩飍ꇂ</w:t>
      </w:r>
      <w:r>
        <w:rPr/>
        <w:t>ꔴ</w:t>
      </w:r>
      <w:r>
        <w:rPr/>
        <w:t>춏䝍쉯숻㛍橗䲡疩潸沩幕㌪땍瘪ぷに甤到硇㉩轱㔯⴯張⩐湲쉳桂</w:t>
      </w:r>
      <w:r>
        <w:rPr/>
        <w:t>⡀</w:t>
      </w:r>
      <w:r>
        <w:rPr/>
        <w:t>쉬</w:t>
      </w:r>
      <w:r>
        <w:rPr/>
        <w:t>Ⳏ</w:t>
      </w:r>
      <w:r>
        <w:rPr/>
        <w:t>敖毃슏㵷癢쏍ど췂爹</w:t>
      </w:r>
      <w:r>
        <w:rPr/>
        <w:t>Ⲙ</w:t>
      </w:r>
      <w:r>
        <w:rPr/>
        <w:t>界</w:t>
      </w:r>
      <w:r>
        <w:rPr/>
        <w:t>꥟</w:t>
      </w:r>
      <w:r>
        <w:rPr/>
        <w:t>呴啍묣伻⭄恢㘯㝞癔垵딶겱哂ꄵ뭶따쉱갷칩䗂</w:t>
      </w:r>
      <w:r>
        <w:rPr/>
        <w:t>ⶡ</w:t>
      </w:r>
      <w:r>
        <w:rPr/>
        <w:t>뼵⪩牮憏奚硉⧂狂䂻䳎䔲单䜸兘䄱濂슩硎⹫㩦䃍敖危</w:t>
      </w:r>
      <w:r>
        <w:rPr/>
        <w:t>ꦩ</w:t>
      </w:r>
      <w:r>
        <w:rPr/>
        <w:t>恬䁐䈤╩䌩쉡뇂㥅瞡䝮숸㩣칀슬厏</w:t>
      </w:r>
      <w:r>
        <w:rPr/>
        <w:t>꧂</w:t>
      </w:r>
      <w:r>
        <w:rPr/>
        <w:t>桎攮䗂ꅤ㑊欴⨶슮务轢숫䮏슱淂딺牆武뗂⒘剦㙙쌨捯斘乺쉊</w:t>
      </w:r>
      <w:r>
        <w:rPr/>
        <w:t>ꕒ</w:t>
      </w:r>
      <w:r>
        <w:rPr/>
        <w:t>깳块㭰숦ォ쏂纏촬</w:t>
      </w:r>
      <w:r>
        <w:rPr/>
        <w:t>ⴳ</w:t>
      </w:r>
      <w:r>
        <w:rPr/>
        <w:t>쉪갮溡䂘쉚㠹㩩圩㑘⨽歴숩卓城䝌䭡抡쉌䯂活慱砤呙㌷</w:t>
      </w:r>
      <w:r>
        <w:rPr/>
        <w:t>ⷂ</w:t>
      </w:r>
      <w:r>
        <w:rPr/>
        <w:t>㪵䱅爴쉷㙰⭪</w:t>
      </w:r>
      <w:r>
        <w:rPr/>
        <w:t>ⵡ</w:t>
      </w:r>
      <w:r>
        <w:rPr/>
        <w:t>ꌽ姂䏂⭔㔥쉸춡⿂땐旂惂쉋硖珃唥쉚繣㜰싂硂숣婇숸呖츣⺵㣂㩠쉹쉷癤便㵎䠤〥⬣䨨쉢啾⽬㶩嚩⍊⻂쉀넺祪捙숣戳どꍠ숤쉚㉋⽦㡸䟂䯃</w:t>
      </w:r>
      <w:r>
        <w:rPr/>
        <w:t>ⱟ</w:t>
      </w:r>
      <w:r>
        <w:rPr/>
        <w:t>硸癧쉙暩䈦䤳攷㭁쉷㠸ꄷ汁熩</w:t>
      </w:r>
      <w:r>
        <w:rPr/>
        <w:t>⠨</w:t>
      </w:r>
      <w:r>
        <w:rPr/>
        <w:t>䓍䱑넬娻眨槂潩圳揂Ⓜ䡥毂恨㵾䑘䀤⧎싂숫埍窏灞䌦唪轭䜮쉑</w:t>
      </w:r>
      <w:r>
        <w:rPr/>
        <w:t>ꥁꔵ</w:t>
      </w:r>
      <w:r>
        <w:rPr/>
        <w:t>彋㣂</w:t>
      </w:r>
      <w:r>
        <w:rPr/>
        <w:t>ꕮ</w:t>
      </w:r>
      <w:r>
        <w:rPr/>
        <w:t>狃䇂绎亏妥䭑썃㝩</w:t>
      </w:r>
      <w:r>
        <w:rPr/>
        <w:t>ꦏ</w:t>
      </w:r>
      <w:r>
        <w:rPr/>
        <w:t>㝙卪頩쉩㘹廂硚숺㔲ꥮ⺘䄺</w:t>
      </w:r>
      <w:r>
        <w:rPr/>
        <w:t>ꕐ⥑</w:t>
      </w:r>
      <w:r>
        <w:rPr/>
        <w:t>冩♳搬쉍乮쉩䝩⽱싃⻍⫂ꌦ슬瑇灯励摑墵⩍杫儮㦩㭬焨⑵깕䅭쌭熻뭅⹌䯂湄矍⧂</w:t>
      </w:r>
      <w:r>
        <w:rPr/>
        <w:t>ꤪ</w:t>
      </w:r>
      <w:r>
        <w:rPr/>
        <w:t>噭㍠䱕顣汯⩺㞏夹傩灶甶濂䀫⬳䙇뼩㉅䐲쉆䊵</w:t>
      </w:r>
      <w:r>
        <w:rPr/>
        <w:t>Ⱶ</w:t>
      </w:r>
      <w:r>
        <w:rPr/>
        <w:t>㝳쎵䏎珎瑡卖䏂㭍咱硸が呵숨免쉸慠慳䅄㘲硫</w:t>
      </w:r>
      <w:r>
        <w:rPr/>
        <w:t>ꤵ</w:t>
      </w:r>
      <w:r>
        <w:rPr/>
        <w:t>䈷䡃⽥╍ぬ䥥⹚潁칬</w:t>
      </w:r>
      <w:r>
        <w:rPr/>
        <w:t>⢥</w:t>
      </w:r>
      <w:r>
        <w:rPr/>
        <w:t>㵥乙쵍摪넪㠫冥㕣슘樸盂渪彔⸽싂㇂⩗ㄣ栶奁払</w:t>
      </w:r>
      <w:r>
        <w:rPr/>
        <w:t>ꖬ</w:t>
      </w:r>
      <w:r>
        <w:rPr/>
        <w:t>숯杕啐⏎䩠亥</w:t>
      </w:r>
      <w:r>
        <w:rPr/>
        <w:t>⣎</w:t>
      </w:r>
      <w:r>
        <w:rPr/>
        <w:t>㥄堵ꍢ瑧彦⿂쉎䔩段稷꺩䈽ꄬ僂汘礮䙑쉃䌽弣㉷⬴湳䟂盎敦⾮䄦湱挲丹쉡僂嘤긷▩䎏㑧橡杯歲䝎欳</w:t>
      </w:r>
      <w:r>
        <w:rPr/>
        <w:t>ꕄ</w:t>
      </w:r>
      <w:r>
        <w:rPr/>
        <w:t>佡唲幇斣쉟䓂쉋꥞浭</w:t>
      </w:r>
      <w:r>
        <w:rPr/>
        <w:t>ⵍⴶ</w:t>
      </w:r>
      <w:r>
        <w:rPr/>
        <w:t>沮䅯쌲㣃</w:t>
      </w:r>
      <w:r>
        <w:rPr/>
        <w:t>꥟</w:t>
      </w:r>
      <w:r>
        <w:rPr/>
        <w:t>瑣䥹湨㇂浀딨獀煰免㍵</w:t>
      </w:r>
      <w:r>
        <w:rPr/>
        <w:t>ꕉ</w:t>
      </w:r>
      <w:r>
        <w:rPr/>
        <w:t>礩瞵㡆묣䙒⨫㘵䍞䅫爩묷숭沵넽숪係쌊쉚㣍쉪㝴太㩞挱슱쉐杀毃漤쉬䉋噒䕬㶥칂䕧柂</w:t>
      </w:r>
      <w:r>
        <w:rPr/>
        <w:t>ꕁ</w:t>
      </w:r>
      <w:r>
        <w:rPr/>
        <w:t>剖쌲㩞晵</w:t>
      </w:r>
      <w:r>
        <w:rPr/>
        <w:t>⣂</w:t>
      </w:r>
      <w:r>
        <w:rPr/>
        <w:t>ꌲ쉍㏂捶숸兒桂瀯싂䔲埍偞䥖䌻噙㗂睂奃쉀㨲쉫潊⨫睑⽱</w:t>
      </w:r>
      <w:r>
        <w:rPr/>
        <w:t>⡤</w:t>
      </w:r>
      <w:r>
        <w:rPr/>
        <w:t>毂㫂㙀娺慩灠䁸朳吽쉋넥㊬쉌縱싍㵸쉭ね庘㈻瑊獄숬器瑔癫仂榏䝕㙖顸穖쉠㭎⏂歸ꍁ⾵쉁弯婖</w:t>
      </w:r>
      <w:r>
        <w:rPr/>
        <w:t>ⱋ</w:t>
      </w:r>
      <w:r>
        <w:rPr/>
        <w:t>쉪䱮颏毂ㆬ㖏乌劣矂</w:t>
      </w:r>
      <w:r>
        <w:rPr/>
        <w:t>ꤦꔻ</w:t>
      </w:r>
      <w:r>
        <w:rPr/>
        <w:t>湧睲灞</w:t>
      </w:r>
      <w:r>
        <w:rPr/>
        <w:t>Ⳏ</w:t>
      </w:r>
      <w:r>
        <w:rPr/>
        <w:t>噏䥺쉏</w:t>
      </w:r>
      <w:r>
        <w:rPr/>
        <w:t>ⱄ</w:t>
      </w:r>
      <w:r>
        <w:rPr/>
        <w:t>页歄坋濂⽲쉕汹㏂㉭櫂㡊싂祋潷뭁縬敍敃뽞爰䜫㯂䩡㒿抩棂쉩嘺商洹獳⽠䄴㵧춥但澥憩믂晌噒奣녯◂䌶䒻䗎뗂숰㙘轵棂洴穮彇挦琭</w:t>
      </w:r>
      <w:r>
        <w:rPr/>
        <w:t>ⱊ</w:t>
      </w:r>
      <w:r>
        <w:rPr/>
        <w:t>䭮晇煩兺歩䛂恢뽕卌숻㉓쉴偩</w:t>
      </w:r>
      <w:r>
        <w:rPr/>
        <w:t>Ⳃ</w:t>
      </w:r>
      <w:r>
        <w:rPr/>
        <w:t>쉚쏂</w:t>
      </w:r>
      <w:r>
        <w:rPr/>
        <w:t>ꗂ</w:t>
      </w:r>
      <w:r>
        <w:rPr/>
        <w:t>瀴䦬</w:t>
      </w:r>
      <w:r>
        <w:rPr/>
        <w:t>ꖩ</w:t>
      </w:r>
      <w:r>
        <w:rPr/>
        <w:t>䨵湃䁆껂㡹氣</w:t>
      </w:r>
      <w:r>
        <w:rPr/>
        <w:t>ⰸ</w:t>
      </w:r>
      <w:r>
        <w:rPr/>
        <w:t>廂恀ꍮ쉕㑐䈤⹩䓂쉳껂쉂䫂浢뿂顋㙊쉚㣂嚻䠪슮佗硐䃂쉭䕺㌥幱⯂槂쉹䵗儺㛂掬깭ㅮ┱摶쉑䉃䕌湍쉨睶乸깬妱䏂偕幚싂슻⹹䱮ꅈ⍒慗槂䞏䜻쉱슥쉡剰惂썈䉴꺮槂䠺杅䠴愮痎沏⹉쉤</w:t>
      </w:r>
      <w:r>
        <w:rPr/>
        <w:t>ⴻ</w:t>
      </w:r>
      <w:r>
        <w:rPr/>
        <w:t>㷃쵱㘯汣橃깥灏獫桋</w:t>
      </w:r>
      <w:r>
        <w:rPr/>
        <w:t>⠫</w:t>
      </w:r>
      <w:r>
        <w:rPr/>
        <w:t>啚㌲繑䌽䑣숶氫䘤䥶眩晁㔣☲㷂쉹⥚繷䂮칀楶쉰숳깂䒡涩畫辮券傩博㴬愳ꅃ㤽㘮捬偏겿匶汶䰮琹㣂砱捓</w:t>
      </w:r>
      <w:r>
        <w:rPr/>
        <w:t>⠪┺♸</w:t>
      </w:r>
      <w:r>
        <w:rPr/>
        <w:t>彍㨩㛂兒单栵⨴嗎䗃㬦也⽔朳扴塗</w:t>
      </w:r>
      <w:r>
        <w:rPr/>
        <w:t>ꕆ</w:t>
      </w:r>
      <w:r>
        <w:rPr/>
        <w:t>㒬擂婑㭱㫂䭟秂╶冩㤪</w:t>
      </w:r>
      <w:r>
        <w:rPr/>
        <w:t>⠲</w:t>
      </w:r>
      <w:r>
        <w:rPr/>
        <w:t>㑎깙⹷汾</w:t>
      </w:r>
      <w:r>
        <w:rPr/>
        <w:t>ꔫ⌣</w:t>
      </w:r>
      <w:r>
        <w:rPr/>
        <w:t>䥃㕕䯂杸◂䚩恰䯂昽梱侻畋쉒侣嗂㝟愹☺쉷楸쉷未䤮歞炣愪掻䅥縺皿湹䂘淂慣⩂㙵東㝂䜰䁍娻㴹㚮䌪ꌩ촺䙟砬爣埍뇂쉃㥣係곂懂形ꇂ䊡䕑灩슘</w:t>
      </w:r>
      <w:r>
        <w:rPr/>
        <w:t>⡅</w:t>
      </w:r>
      <w:r>
        <w:rPr/>
        <w:t>⽴껂繎㫂숺㊩彭㠮ㅑ䝫婑妱彂⾵栣す㕤쵶슏だ繕◂⒵䉏녑䑁潓楏湚⾵弩吤皘媬칄쉌低浙㑚昰썌쉾灈煭煉牾㉺㕄</w:t>
      </w:r>
      <w:r>
        <w:rPr/>
        <w:t>⡓</w:t>
      </w:r>
      <w:r>
        <w:rPr/>
        <w:t>묷䨺쉲</w:t>
      </w:r>
      <w:r>
        <w:rPr/>
        <w:t>ꔩ</w:t>
      </w:r>
      <w:r>
        <w:rPr/>
        <w:t>䨵쉡吭敀䡄睸슮쉙繒离䁇係牠朩刵㥀摀穃</w:t>
      </w:r>
      <w:r>
        <w:rPr/>
        <w:t>ꕄ⭾</w:t>
      </w:r>
      <w:r>
        <w:rPr/>
        <w:t>猻䧂</w:t>
      </w:r>
      <w:r>
        <w:rPr/>
        <w:t>ꦥ</w:t>
      </w:r>
      <w:r>
        <w:rPr/>
        <w:t>咩彀쉟轑㔊棂桤㭏╁㌱⹺싂䈩슩噢啵㬯䉙</w:t>
      </w:r>
      <w:r>
        <w:rPr/>
        <w:t>⡒</w:t>
      </w:r>
      <w:r>
        <w:rPr/>
        <w:t>⾥긶䡓䕯傿瑺朻ꌦꌽ䎮</w:t>
      </w:r>
      <w:r>
        <w:rPr/>
        <w:t>ꥍ</w:t>
      </w:r>
      <w:r>
        <w:rPr/>
        <w:t>札쉋갥塢婴嘺啥쉬䍱怸湐⍕么䠪〣쉃뼸⎵瀯䪿共䖩愷㤸뭉⤱橵嘥弰ꥳ쵅㑾쉐顴丷䡴找쉊㉑嘻㯂㝁㉥䧎슣樬␲</w:t>
      </w:r>
      <w:r>
        <w:rPr/>
        <w:t>ꕩ</w:t>
      </w:r>
      <w:r>
        <w:rPr/>
        <w:t>㙑묷㙂兴璣偮㉘砯桒強櫂췂껍恢浤晟슮塬呦圲䕑넻⑯쌸䯂扣걍䑨䣂悱♸䡣狂扣쉩歋䉪呙⧂噚㙗㑥䃂㬸轨쉂妣皣株쎘</w:t>
      </w:r>
      <w:r>
        <w:rPr/>
        <w:t>ꥃ</w:t>
      </w:r>
      <w:r>
        <w:rPr/>
        <w:t>묰心捒坰毂呮쉔恡恥갷凂柂海壂걉땺싂桤䵁</w:t>
      </w:r>
      <w:r>
        <w:rPr/>
        <w:t>꧂</w:t>
      </w:r>
      <w:r>
        <w:rPr/>
        <w:t>뮩慎⩀摤⵷뭋␱䭁╌䭹則슡琦数숪</w:t>
      </w:r>
      <w:r>
        <w:rPr/>
        <w:t>Ɒ⹾</w:t>
      </w:r>
      <w:r>
        <w:rPr/>
        <w:t>痎䘬쉟</w:t>
      </w:r>
      <w:r>
        <w:rPr/>
        <w:t>ꗂ⬺</w:t>
      </w:r>
      <w:r>
        <w:rPr/>
        <w:t>쉚横縶䘰㉃㧂쉪縵祭습숭</w:t>
      </w:r>
      <w:r>
        <w:rPr/>
        <w:t>꧂</w:t>
      </w:r>
      <w:r>
        <w:rPr/>
        <w:t>儥戬牢幗玏쉲䔷㥬슱㩘盂㝎櫂⥨穁묥勂晕穞䌸塵쉯㝆ꎱ┫╾갨曂䦱歊参㋂橩繍䖣燂攴杈ꎿ</w:t>
      </w:r>
      <w:r>
        <w:rPr/>
        <w:t>ꗂ</w:t>
      </w:r>
      <w:r>
        <w:rPr/>
        <w:t>㩃䰽䉙䅥땨긽걄ꏂ넸쉠▥칡㙧㵑㴬䯂氣廃䘪惃썃䍌</w:t>
      </w:r>
      <w:r>
        <w:rPr/>
        <w:t>ꤪⵢ</w:t>
      </w:r>
      <w:r>
        <w:rPr/>
        <w:t>숬摋ꌻ佹䡚椣獦猬呐唽쉡㤣쉂浾丱帥䔳</w:t>
      </w:r>
      <w:r>
        <w:rPr/>
        <w:t>ⰲ</w:t>
      </w:r>
      <w:r>
        <w:rPr/>
        <w:t>䟃⭕⤰欩矂沿煶橐潉뼤㉴仂䆿珂䛂䒿쉫</w:t>
      </w:r>
      <w:r>
        <w:rPr/>
        <w:t>ⴰ</w:t>
      </w:r>
      <w:r>
        <w:rPr/>
        <w:t>䙁⨯䲬〴潌╮</w:t>
      </w:r>
      <w:r>
        <w:rPr/>
        <w:t>ꥃ</w:t>
      </w:r>
      <w:r>
        <w:rPr/>
        <w:t>狂哂顣ꍉ䀸炿쵤潷幇䡔땬䙉䙗㧎뽲呈ꆿ绂䩗癰灤䘨䩸㟂䲥桌瀩</w:t>
      </w:r>
      <w:r>
        <w:rPr/>
        <w:t>⡥</w:t>
      </w:r>
      <w:r>
        <w:rPr/>
        <w:t>䢩슿光暥䅃塑딳츳搱</w:t>
      </w:r>
      <w:r>
        <w:rPr/>
        <w:t>ⰹ</w:t>
      </w:r>
      <w:r>
        <w:rPr/>
        <w:t>䦻㬳晫杀⩀栭冩</w:t>
      </w:r>
      <w:r>
        <w:rPr/>
        <w:t>ⰲ</w:t>
      </w:r>
      <w:r>
        <w:rPr/>
        <w:t>ㅞ㝦습牾䱵頴楁䩺ꌪ囂䉍愬种싂</w:t>
      </w:r>
      <w:r>
        <w:rPr/>
        <w:t>ⵀ</w:t>
      </w:r>
      <w:r>
        <w:rPr/>
        <w:t>輭㘲濂ォ縺搴쉍轳港晓佥皿</w:t>
      </w:r>
      <w:r>
        <w:rPr/>
        <w:t>ꥍ</w:t>
      </w:r>
      <w:r>
        <w:rPr/>
        <w:t>촭疥䶘愤꤮塰⽘슻橙抻抱烂䩡</w:t>
      </w:r>
      <w:r>
        <w:rPr/>
        <w:t>ꤪ</w:t>
      </w:r>
      <w:r>
        <w:rPr/>
        <w:t>숹칠♗歕桎㌴㑑歲㡤獉싂캿漸뼣츪癎儺敪⑐䜰</w:t>
      </w:r>
      <w:r>
        <w:rPr/>
        <w:t>ⷂⵘ</w:t>
      </w:r>
      <w:r>
        <w:rPr/>
        <w:t>䵾娫싍⵾쉲䥪桰쉁⭣兆總♕汫嘩숵뭪硙㘷⌶呺㚡䗂╲卬䙃</w:t>
      </w:r>
      <w:r>
        <w:rPr/>
        <w:t>ꤱ</w:t>
      </w:r>
      <w:r>
        <w:rPr/>
        <w:t>ひ싂瑓捆ㅃ㖘掮橸⪥ꍱ樹땴ず猦⨪뗃页畓绂곂썁斥䌫습䓂녴쉐並</w:t>
      </w:r>
      <w:r>
        <w:rPr/>
        <w:t>ⰳ</w:t>
      </w:r>
      <w:r>
        <w:rPr/>
        <w:t>깨绂恪⛃䔸瘹灋儹歈䝑䆬搳깫熩⩦獶⍇</w:t>
      </w:r>
      <w:r>
        <w:rPr/>
        <w:t>ꕬ</w:t>
      </w:r>
      <w:r>
        <w:rPr/>
        <w:t>쉹彇䁋㪮ꥵ獦睞┶縪ꄭ彐楱숺䐽檻ぉ갪⩱땲㭹彚뇂燂眭썁夹곂㭊殮䐤㦏听影쉈䅒㐦▣쉉穨⩟쉯녹璩《爽坵╰⻂䝃愲⽑伮滂슮䕙㇂橡幤쉭쉆栳則</w:t>
      </w:r>
      <w:r>
        <w:rPr/>
        <w:t>꧍</w:t>
      </w:r>
      <w:r>
        <w:rPr/>
        <w:t>⡦Ⓜ</w:t>
      </w:r>
      <w:r>
        <w:rPr/>
        <w:t>쉱偨㝱</w:t>
      </w:r>
      <w:r>
        <w:rPr/>
        <w:t>ꔹ</w:t>
      </w:r>
      <w:r>
        <w:rPr/>
        <w:t>幹樷浫䝮慐烂</w:t>
      </w:r>
      <w:r>
        <w:rPr/>
        <w:t>ⱍ</w:t>
      </w:r>
      <w:r>
        <w:rPr/>
        <w:t>抏桐嚘汭卤</w:t>
      </w:r>
      <w:r>
        <w:rPr/>
        <w:t>ꕰ</w:t>
      </w:r>
      <w:r>
        <w:rPr/>
        <w:t>䣂憣촬㇃殏猺䜲慇煭輸氭걧儰⥡玮숳繐꥙쉾Ⓜ䤸楋⽘獏뭅瘲瘮⭗淂䴨乺⍭员㕭⸽쉏穲剖䝐㕰婔떏汑쉍䅡䵃䅳䑠畣捋乡쉺⒏⹀㠪䖮뽓격쉏⩩</w:t>
      </w:r>
      <w:r>
        <w:rPr/>
        <w:t>ꕆ⩃</w:t>
      </w:r>
      <w:r>
        <w:rPr/>
        <w:t>㉴栤ꅶ捘剹纮煄쉊뼴⨳嘷䏂⸸䲡䀮㚘뮿伹村ꌭ睚ꥧぢ挨朮惂⹂쉾䷂眴硺쉇硯秂떩ꌫ彰㓂숰㪿㡍⥯㣂塹䊱⍎棂偘⥰ꍒㅗ幧㖥썍确뭢䡊弮惍䤭슘妣轞䛂彈㍂頹熮塑津슮慠睙牯繄睊墣迍幃䐻澵숷䭂䊩㙢뭫楪⵲⹾</w:t>
      </w:r>
      <w:r>
        <w:rPr/>
        <w:t>꧂</w:t>
      </w:r>
      <w:r>
        <w:rPr/>
        <w:t>窬硦땊碻㗂깃䅖㝬顴⪣◂偋츨㩫塊숪싂杍頪桾揂䑈⑤싂兦䟂䡩慌깥煪⹡⭭䧍⌺</w:t>
      </w:r>
      <w:r>
        <w:rPr/>
        <w:t>ⱪ</w:t>
      </w:r>
      <w:r>
        <w:rPr/>
        <w:t>欶睶健牒䭏碘</w:t>
      </w:r>
      <w:r>
        <w:rPr/>
        <w:t>ⷂ</w:t>
      </w:r>
      <w:r>
        <w:rPr/>
        <w:t>䥺⤽疩犩╆⽤瑷摘</w:t>
      </w:r>
      <w:r>
        <w:rPr/>
        <w:t>Ⳃ</w:t>
      </w:r>
      <w:r>
        <w:rPr/>
        <w:t>䍗썊煪䎥甤悥墮硯橞塷ꅶ癇⬣땾戻⵹╅幯</w:t>
      </w:r>
      <w:r>
        <w:rPr/>
        <w:t>ꕨ</w:t>
      </w:r>
      <w:r>
        <w:rPr/>
        <w:t>숫⵳믂쉅㡃檩潥瑐떣枣轆䘯畾싂媏ぺ㪏奟䝰⪬㇂㙒쉘㭠╄숵怸</w:t>
      </w:r>
      <w:r>
        <w:rPr/>
        <w:t>ꥌ</w:t>
      </w:r>
      <w:r>
        <w:rPr/>
        <w:t>䅭䛂㉤⨰⺩⥑䅖ꅆ싎繰珂ꍕ垥㭡쉍䡉㵞㑹頽坉硓䌭䭏繢啧煎顾畓昺쌤쉮⍬䊮⹕䑨㒥朥␶⶘乆椮㵘㙉砶㎥沣怤あ呞炘朹噹暬⑳뽥⵺吳숲侬瀽쉹䝮ꥬ娣ㅓ器潺参奘唯祯犘쉠傩쵭꥘噊⿂㝎썢</w:t>
      </w:r>
      <w:r>
        <w:rPr/>
        <w:t>ⱓ</w:t>
      </w:r>
      <w:r>
        <w:rPr/>
        <w:t>坐㡸危쉓䁁䡉䓍䡫凂춏䜸瀪剤轚⩎剋湄</w:t>
      </w:r>
      <w:r>
        <w:rPr/>
        <w:t>ꕉ</w:t>
      </w:r>
      <w:r>
        <w:rPr/>
        <w:t>䪻去⨭묣쉅㙾䍎总灄䩭䑵㠱彮擂倦䕮♠갬ㅏ牤呪㐺揍啢⭫⮿ꍒ</w:t>
      </w:r>
      <w:r>
        <w:rPr/>
        <w:t>ꗂ</w:t>
      </w:r>
      <w:r>
        <w:rPr/>
        <w:t>⡹</w:t>
      </w:r>
      <w:r>
        <w:rPr/>
        <w:t>䔪慄敃捳扞쉩쉵</w:t>
      </w:r>
      <w:r>
        <w:rPr/>
        <w:t>ⴥ</w:t>
      </w:r>
      <w:r>
        <w:rPr/>
        <w:t>恚떵䙠깤</w:t>
      </w:r>
      <w:r>
        <w:rPr/>
        <w:t>ⵘꤪ</w:t>
      </w:r>
      <w:r>
        <w:rPr/>
        <w:t>係⨷珃㙣狂場渫硚び㵵昣䝸セ⹯숸〭䓂顒杰㩱獅半獠掮恁穾摧垣凂噦璩슬䶩㪘䘸</w:t>
      </w:r>
      <w:r>
        <w:rPr/>
        <w:t>ꤥ</w:t>
      </w:r>
      <w:r>
        <w:rPr/>
        <w:t>欴뭒⽆녊쏃䚬ㅴ稹䫍</w:t>
      </w:r>
      <w:r>
        <w:rPr/>
        <w:t>⠽</w:t>
      </w:r>
      <w:r>
        <w:rPr/>
        <w:t>浳♵䥆쉨汰㍀䍘婖㞻㩷愪憡恦㬷桕渰䩊</w:t>
      </w:r>
      <w:r>
        <w:rPr/>
        <w:t>ⵌ</w:t>
      </w:r>
      <w:r>
        <w:rPr/>
        <w:t>佱䖥哂㑙烂㡡䩅㉷穷썣栳楌㵂塩䫂た⹔숊놘⪻穭兌촶ゥ슥厘卞</w:t>
      </w:r>
      <w:r>
        <w:rPr/>
        <w:t>⣃</w:t>
      </w:r>
      <w:r>
        <w:rPr/>
        <w:t>啕⌥䥶㆘䭾╌쉭忂顴땹繋愽숻䕉澬䱊氷놘厏哂据쉫摾뭈捯牎坏兒묥칐㴸㝨䉖ꍀ㍤轳㡑㔸쵣媵㩆꺣㜰☺䉤쉮游汫쉔</w:t>
      </w:r>
      <w:r>
        <w:rPr/>
        <w:t>ⵁ</w:t>
      </w:r>
      <w:r>
        <w:rPr/>
        <w:t>彟滂涿呸ㅩ䵉</w:t>
      </w:r>
      <w:r>
        <w:rPr/>
        <w:t>ꥈ</w:t>
      </w:r>
      <w:r>
        <w:rPr/>
        <w:t>䵟䰣砪渤硺矂싃쉶颥䔣整싂縺쉹</w:t>
      </w:r>
      <w:r>
        <w:rPr/>
        <w:t>ꦬ</w:t>
      </w:r>
      <w:r>
        <w:rPr/>
        <w:t>칄庣慚卧⚏촺숪쉊晞绍쉾⍫㉋쉑㵟䁇숬䁐匷묤瑍剃숨殩뽁呑㋂瑈穵☭佶即숱䵫캘㍷彋栫슘䑗⩏挶㎩䍵买杺浣숤噅⌫ꄥ</w:t>
      </w:r>
      <w:r>
        <w:rPr/>
        <w:t>ⵑ</w:t>
      </w:r>
      <w:r>
        <w:rPr/>
        <w:t>긥</w:t>
      </w:r>
      <w:r>
        <w:rPr/>
        <w:t>ꗃ</w:t>
      </w:r>
      <w:r>
        <w:rPr/>
        <w:t>䫂㮣焮㞿</w:t>
      </w:r>
      <w:r>
        <w:rPr/>
        <w:t>ⱅ⌮</w:t>
      </w:r>
      <w:r>
        <w:rPr/>
        <w:t>ㅲ긨䥨輬䭡긩䑧㤥㉕禮䁏䵸싂卂愴䅾楑墏⑩忂</w:t>
      </w:r>
      <w:r>
        <w:rPr/>
        <w:t>ⱏ</w:t>
      </w:r>
      <w:r>
        <w:rPr/>
        <w:t>獮楹櫍輦ꌤ쉦帻妣깺搨䀭䐮繘䀪⻃</w:t>
      </w:r>
      <w:r>
        <w:rPr/>
        <w:t>⡄</w:t>
      </w:r>
      <w:r>
        <w:rPr/>
        <w:t>㔻㍦쉪恹疿彭쉰穇ꏂ⻂ꍔ슱渰쉚숹숺猬礳桑昴⽱呙楏슬ㅎ畤㚘䓂</w:t>
      </w:r>
      <w:r>
        <w:rPr/>
        <w:t>ꗂ</w:t>
      </w:r>
      <w:r>
        <w:rPr/>
        <w:t>乹깸啘塊쉉瑖弳㍀녮揎偎쉸儥佯⫂婷浸䍴䄱搰㖿㮣溥⭉㵉⴪䴫爨깫燂쉤幅⩄啪弱⚬촮坈</w:t>
      </w:r>
      <w:r>
        <w:rPr/>
        <w:t>ⲣ</w:t>
      </w:r>
      <w:r>
        <w:rPr/>
        <w:t>吹䑒쌰⹶⼰䂩䙲슿㑢澮楐啷⫂갪☺彑圱物⹧獣橶ㄭ䅂剴㙰ꄴ숪㝍䝥侩卭⮘塀䤳䦣呒</w:t>
      </w:r>
      <w:r>
        <w:rPr/>
        <w:t>ꕘ</w:t>
      </w:r>
      <w:r>
        <w:rPr/>
        <w:t>〱竂䵷嫃顚뭑㭺땅奴堮⥪䵶皏쉦⵴䅎</w:t>
      </w:r>
      <w:r>
        <w:rPr/>
        <w:t>ꔮ</w:t>
      </w:r>
      <w:r>
        <w:rPr/>
        <w:t>頩뭟</w:t>
      </w:r>
      <w:r>
        <w:rPr/>
        <w:t>ꥎ</w:t>
      </w:r>
      <w:r>
        <w:rPr/>
        <w:t>䑧숹痂㓂⨤ꇂ⒱獰抵㑢摄硄佶朩</w:t>
      </w:r>
      <w:r>
        <w:rPr/>
        <w:t>⡊</w:t>
      </w:r>
      <w:r>
        <w:rPr/>
        <w:t>䔸숭⸮惂썯⏂숫㵳⥭佋橆</w:t>
      </w:r>
      <w:r>
        <w:rPr/>
        <w:t>ꥂ</w:t>
      </w:r>
      <w:r>
        <w:rPr/>
        <w:t>쏂痂⾣眱뭾偣䑢繓䄳瘤呙㬤믂娺䥋敚⽰潗㘨痂纩싂爩걀⺘ꥥ</w:t>
      </w:r>
      <w:r>
        <w:rPr/>
        <w:t>⡐</w:t>
      </w:r>
      <w:r>
        <w:rPr/>
        <w:t>婵뿂</w:t>
      </w:r>
      <w:r>
        <w:rPr/>
        <w:t>Ⳃ</w:t>
      </w:r>
      <w:r>
        <w:rPr/>
        <w:t>穯砭깗禵刦怪㈩抿숲䣂侣깥⬮⤽뭮䘽㫂뽰䪘⑓纏䱺轩䡷乱⩍㕩쉥⬴㌰⼤♹畏打숪幏幒♖䱀갥쌦獍䍥凎쉗晡歒䑖牪礬䚵張뭌卫杴掬</w:t>
      </w:r>
      <w:r>
        <w:rPr/>
        <w:t>ⵑ</w:t>
      </w:r>
      <w:r>
        <w:rPr/>
        <w:t>煸㴩椹㔴䃂歌恢Ⓕ幧⭥搪㈳◂窿欤뽚瑯ꍞ뭡熏</w:t>
      </w:r>
      <w:r>
        <w:rPr/>
        <w:t>ꗂ</w:t>
      </w:r>
      <w:r>
        <w:rPr/>
        <w:t>坷洶廂穁畞攻쉉幯癲顐</w:t>
      </w:r>
      <w:r>
        <w:rPr/>
        <w:t>ꕎ</w:t>
      </w:r>
      <w:r>
        <w:rPr/>
        <w:t>打卷쉸⑔祳㩶╵瀱뭱煔㏂噐뾬䎻⩡輫㭁뾩䌦䆱쉑⹹썁飂싂桯䠻磎㈥⪩㜮</w:t>
      </w:r>
      <w:r>
        <w:rPr/>
        <w:t>ⶻ</w:t>
      </w:r>
      <w:r>
        <w:rPr/>
        <w:t>漽땪捃䏂啧慩㒥쵭ꍷ颩䭐瘻䁉㙄硳䱹佦劏顂걸摕喩燂쵤楾</w:t>
      </w:r>
      <w:r>
        <w:rPr/>
        <w:t>⡚⩧⸲</w:t>
      </w:r>
      <w:r>
        <w:rPr/>
        <w:t>䜰堊䛂㨭暮㯂쉩婇幹濂㕘婰䵣噩썠ꅚ숪爪䩌⹱癖</w:t>
      </w:r>
      <w:r>
        <w:rPr/>
        <w:t>⠮</w:t>
      </w:r>
      <w:r>
        <w:rPr/>
        <w:t>䡄娸⸨伽璘廂慪犏䩬あ彘潫⩙숲⽵ꏂ</w:t>
      </w:r>
      <w:r>
        <w:rPr/>
        <w:t>ⷂꤵ</w:t>
      </w:r>
      <w:r>
        <w:rPr/>
        <w:t>䮣싂⩷⥊縩䌫楾㴩獦䑥㷃䬱뾬匯湂彳㩓恋洺䁇㍌㡓ꥢ䴶슩⴩</w:t>
      </w:r>
      <w:r>
        <w:rPr/>
        <w:t>꤬</w:t>
      </w:r>
      <w:r>
        <w:rPr/>
        <w:t>彾敫㝔쉩쉹쉱彬呁䝹棂⻂㷂湹娮䱭㬫슥塋繘䁃숮太参挤⬻꥙䝢徿싂㠷䵗슡⵬숯곂┲숱厏떩䭳캘傩쉧椷슣杲㬽朤橄䎻⥧䀶迂傮港墏⥴䱄剠䀵⻎㭹浀</w:t>
      </w:r>
      <w:r>
        <w:rPr/>
        <w:t>ꥀ</w:t>
      </w:r>
      <w:r>
        <w:rPr/>
        <w:t>夶㉒㭵奓⾮뾩嘽⩣楯㕠⮮㶻쉌㨷쉔湧䨪깶揂䨫绂顐㝑쉗噔⏂⏂쉢幪搤町僂뼯㉕坚乆츯剋</w:t>
      </w:r>
      <w:r>
        <w:rPr/>
        <w:t>Ⱪ⵷⩓</w:t>
      </w:r>
      <w:r>
        <w:rPr/>
        <w:t>啱浧溏㥑儯儫䭱悘</w:t>
      </w:r>
      <w:r>
        <w:rPr/>
        <w:t>⡺</w:t>
      </w:r>
      <w:r>
        <w:rPr/>
        <w:t>拂땦樶癨绂壂慩㵰</w:t>
      </w:r>
      <w:r>
        <w:rPr/>
        <w:t>ⱓ</w:t>
      </w:r>
      <w:r>
        <w:rPr/>
        <w:t>彆佈쉂㡧♌顔毂㡙㑭⦮㜣⸪䥨顆㜫汞䵒</w:t>
      </w:r>
      <w:r>
        <w:rPr/>
        <w:t>ꕁ</w:t>
      </w:r>
      <w:r>
        <w:rPr/>
        <w:t>㘤桑뽥捤卞녰</w:t>
      </w:r>
      <w:r>
        <w:rPr/>
        <w:t>ꗂ</w:t>
      </w:r>
      <w:r>
        <w:rPr/>
        <w:t>沮숺쉔睔汵</w:t>
      </w:r>
      <w:r>
        <w:rPr/>
        <w:t>ꥈ</w:t>
      </w:r>
      <w:r>
        <w:rPr/>
        <w:t>䵫숥噤䅆硠吷幈硥ꌳ㦥輤</w:t>
      </w:r>
      <w:r>
        <w:rPr/>
        <w:t>ꗂ</w:t>
      </w:r>
      <w:r>
        <w:rPr/>
        <w:t>싂渰㭱촻ꍨ来港敺㭍淂扢㝃䌪坠겣ㆥ췂츫</w:t>
      </w:r>
      <w:r>
        <w:rPr/>
        <w:t>⡩</w:t>
      </w:r>
      <w:r>
        <w:rPr/>
        <w:t>硌海瑂敄㜦⵩䨷慾穣</w:t>
      </w:r>
      <w:r>
        <w:rPr/>
        <w:t>ꕎ</w:t>
      </w:r>
      <w:r>
        <w:rPr/>
        <w:t>噧⤰숩䥧毂ꅡ쵳⽆䋎㠵婒⫂佟䌰䵀淂歉䑈</w:t>
      </w:r>
      <w:r>
        <w:rPr/>
        <w:t>ⱁ</w:t>
      </w:r>
      <w:r>
        <w:rPr/>
        <w:t>呤㥃</w:t>
      </w:r>
      <w:r>
        <w:rPr/>
        <w:t>ⱉ</w:t>
      </w:r>
      <w:r>
        <w:rPr/>
        <w:t>溬顎匭慳田</w:t>
      </w:r>
      <w:r>
        <w:rPr/>
        <w:t>ꤲ</w:t>
      </w:r>
      <w:r>
        <w:rPr/>
        <w:t>ぬお撣숫䰮倵乊颥䵁</w:t>
      </w:r>
      <w:r>
        <w:rPr/>
        <w:t>ⷂ</w:t>
      </w:r>
      <w:r>
        <w:rPr/>
        <w:t>㭂</w:t>
      </w:r>
      <w:r>
        <w:rPr/>
        <w:t>ⵌ</w:t>
      </w:r>
      <w:r>
        <w:rPr/>
        <w:t>ㆬ璥慭兠畹⛂䁊㩳뼥☮䩂춘牺畱꥘숦繁숤す⨷쉌渹⼱瀶乒璿湩縲敖乳칔楕숶卅眦䭬啃딣玘抩숭漪쵤䆩歊獎楔쉌┩牟⤵㍗桸䄨싂⛂䣍朳塥塨焽ꌱ改╥獩升椨娮穌떱廂넨⨭</w:t>
      </w:r>
      <w:r>
        <w:rPr/>
        <w:t>ꕱ</w:t>
      </w:r>
      <w:r>
        <w:rPr/>
        <w:t>숪녨穭</w:t>
      </w:r>
      <w:r>
        <w:rPr/>
        <w:t>ꥂ</w:t>
      </w:r>
      <w:r>
        <w:rPr/>
        <w:t>晤쉄柂쉍쵄晓洫⹤涥恠㏃쉨⻂㕄슬䮬싂䑖佸䌴嚥䙳爫輮䆥煢㓂慅ꌲ瑆⩰⽕唴ꌶꍲ瑋䞵⧂䉞摡玡摆摅䩃㴨顪偧㑈䡃ㅾ쉌⿂⤪䑔橩ꥱ圹╗싃段㯂⑀瘣䘷넸戴均䎩瑤ꄸ瑬協嚱䅰䱊</w:t>
      </w:r>
      <w:r>
        <w:rPr/>
        <w:t>⠻</w:t>
      </w:r>
      <w:r>
        <w:rPr/>
        <w:t>卅摴컂秂⩥㐤췎祖坎サ慮働灕轶녦㭋</w:t>
      </w:r>
      <w:r>
        <w:rPr/>
        <w:t>ꕤ</w:t>
      </w:r>
      <w:r>
        <w:rPr/>
        <w:t>쉂</w:t>
      </w:r>
      <w:r>
        <w:rPr/>
        <w:t>⡸</w:t>
      </w:r>
      <w:r>
        <w:rPr/>
        <w:t>犡砵㩆쉏싂ꌤ</w:t>
      </w:r>
      <w:r>
        <w:rPr/>
        <w:t>⢡⸥</w:t>
      </w:r>
      <w:r>
        <w:rPr/>
        <w:t>癀痂</w:t>
      </w:r>
      <w:r>
        <w:rPr/>
        <w:t>⢻⩲</w:t>
      </w:r>
      <w:r>
        <w:rPr/>
        <w:t>乹狂漦颱䥀쉍ꅅ㝥啬㧂潟쉁쉰촤㩑敁儻쉠忂纘奇潘側灷</w:t>
      </w:r>
      <w:r>
        <w:rPr/>
        <w:t>ꕙ☦</w:t>
      </w:r>
      <w:r>
        <w:rPr/>
        <w:t>㐊넪쉮怷獏뭀砸嘯頺쉦슡㚱쉋瞿ꅁ꥾䍲绂걱쉇땬⌺䩡摪李숫ꍳ⍑㤸癖唸椹</w:t>
      </w:r>
      <w:r>
        <w:rPr/>
        <w:t>ⷂ</w:t>
      </w:r>
      <w:r>
        <w:rPr/>
        <w:t>弹싂檿숷</w:t>
      </w:r>
      <w:r>
        <w:rPr/>
        <w:t>ⱬ</w:t>
      </w:r>
      <w:r>
        <w:rPr/>
        <w:t>䩾嫂䟂睶쉱䍅繐ꄵ췂务栤</w:t>
      </w:r>
      <w:r>
        <w:rPr/>
        <w:t>ⱐ</w:t>
      </w:r>
      <w:r>
        <w:rPr/>
        <w:t>넴㓂矍瑀깆쉊绂㉦輭牵乢辣敡㙮㘣꥗숱橵ꍡ묶</w:t>
      </w:r>
      <w:r>
        <w:rPr/>
        <w:t>ⵋ</w:t>
      </w:r>
      <w:r>
        <w:rPr/>
        <w:t>恌婮矂潁暩㨸␣窻⍏숰昪ꇂ칃厩⥲싂顙㏂㩣⽮爺扩剺眦䠦쉇쉋㵾摖祢亻甤쉎伽曂稱淂뭄兰䤻꥖겘㷂䄰批㡪뭧䙶䜰幱東䮡砥䘭煨쉫斵습㆏갩僂报⌽爪祌顾㭯㑚ヂ⭱〭싂垘穩楸쉩灎䝘㈸걒⭌⫂㩄䄥泂祣恾⍩携╍曂싃⥕㮏숶稤愭䈣</w:t>
      </w:r>
      <w:r>
        <w:rPr/>
        <w:t>ⵞ</w:t>
      </w:r>
      <w:r>
        <w:rPr/>
        <w:t>灰橨弮杇겿䪿夫戥숫擂츫뽠䷂犏땮⑤割椩㠪⹋堲쉄呥䔤쉊タ䏂淂䂩쉩쉓쉶슥暡橕傩㑨싂戣卐㘭秎⼹さ䙾䝰爪䄩摁ㄬ쉣媘婒⩰㒩剪ꌪ煘㡍깁㙴㕲깺</w:t>
      </w:r>
      <w:r>
        <w:rPr/>
        <w:t>ꕪ</w:t>
      </w:r>
      <w:r>
        <w:rPr/>
        <w:t>漬楊㑈쉚䟂쉈噌⽖澡슬䐣側奾걏ꥮ㖏瀤未⑘⨪㴪爩⹙嗂⻃겥뿂㩟⭯㈮求乒</w:t>
      </w:r>
      <w:r>
        <w:rPr/>
        <w:t>ꗂ</w:t>
      </w:r>
      <w:r>
        <w:rPr/>
        <w:t>㥕套爫吭</w:t>
      </w:r>
      <w:r>
        <w:rPr/>
        <w:t>ꗂ</w:t>
      </w:r>
      <w:r>
        <w:rPr/>
        <w:t>䤩녚쵣㍒쉦佨澿숽</w:t>
      </w:r>
      <w:r>
        <w:rPr/>
        <w:t>ꤪ</w:t>
      </w:r>
      <w:r>
        <w:rPr/>
        <w:t>唴</w:t>
      </w:r>
      <w:r>
        <w:rPr/>
        <w:t>꤫</w:t>
      </w:r>
      <w:r>
        <w:rPr/>
        <w:t>氣⸪⵨煃⸵玬朰䑙䴦瑮橁껃⥀伬㙘⑃偸塞숻燂祘穞⻂䚬딩싂皏硱䢬슣ㅘ慹㘶쉠⽂䲿恩埂琵䋂タ丰䍏权彈슏䱍ꌽ䉄㯂녋ㆡ歎쉋术쉺쉾䲱캏㭒숶쉆쉱㍶䵳⧂彃核쉉桒⩅䜬숶숭塔幗渻厩㏂槂伬쉪嫂轖甶⯂䍑栯䭂䋂丰㮏㑳姂沵姂䚩䁖갬㟎⽠欶爱淂䨱浢䕀⹲깷䯃</w:t>
      </w:r>
      <w:r>
        <w:rPr/>
        <w:t>ⱔ</w:t>
      </w:r>
      <w:r>
        <w:rPr/>
        <w:t>ⵐ</w:t>
      </w:r>
      <w:r>
        <w:rPr/>
        <w:t>港⸹歾⸷</w:t>
      </w:r>
      <w:r>
        <w:rPr/>
        <w:t>ꤤ</w:t>
      </w:r>
      <w:r>
        <w:rPr/>
        <w:t>䉰桊偨ꥥ潪䈤</w:t>
      </w:r>
      <w:r>
        <w:rPr/>
        <w:t>ꔽ⑰</w:t>
      </w:r>
      <w:r>
        <w:rPr/>
        <w:t>䩡攻獆뾩砫⯃彧婕䑟慰狂之⺿券媿㡚땓⫂儱䓎噴㌶灥㙐뭞㕂偎떻⒱</w:t>
      </w:r>
      <w:r>
        <w:rPr/>
        <w:t>ꔻ</w:t>
      </w:r>
      <w:r>
        <w:rPr/>
        <w:t>璿洶噍呥祬㑓⽒凂숥仂슱呾䢥㝏橧㵂穈埂瑙煲</w:t>
      </w:r>
      <w:r>
        <w:rPr/>
        <w:t>ⴭ</w:t>
      </w:r>
      <w:r>
        <w:rPr/>
        <w:t>橬⸵ꥣ瘵偱⌮㓂奀參땕欫游䮿悱년㴵䉶塷⏎帩䝏㥍긱쉆슡⪩塸婭</w:t>
      </w:r>
      <w:r>
        <w:rPr/>
        <w:t>ꤸ</w:t>
      </w:r>
      <w:r>
        <w:rPr/>
        <w:t>嘶灇啌쉫묹姂楕쉇典浑戽䆘⽙砤긪匵䲣朣䨬⭨숰恦䬥䳂䜊狂䬰⩙ꎥ悮离갺⛂깉㩏楊숵쉇煙㠹䣂뭪剒</w:t>
      </w:r>
      <w:r>
        <w:rPr/>
        <w:t>ⱇ</w:t>
      </w:r>
      <w:r>
        <w:rPr/>
        <w:t>㑰䩟炿싎묻㒱⍢櫂绂⌰务僂⩨摟夹䀩乱</w:t>
      </w:r>
      <w:r>
        <w:rPr/>
        <w:t>ⱶ</w:t>
      </w:r>
      <w:r>
        <w:rPr/>
        <w:t>䟂是숪촻슡쉟</w:t>
      </w:r>
      <w:r>
        <w:rPr/>
        <w:t>ⵋ</w:t>
      </w:r>
      <w:r>
        <w:rPr/>
        <w:t>숻</w:t>
      </w:r>
      <w:r>
        <w:rPr/>
        <w:t>ꦡ</w:t>
      </w:r>
      <w:r>
        <w:rPr/>
        <w:t>搰</w:t>
      </w:r>
      <w:r>
        <w:rPr/>
        <w:t>ꖮꔯ</w:t>
      </w:r>
      <w:r>
        <w:rPr/>
        <w:t>숤ㆩ挬濂䀬㭴颻⼷㵺剦捄嘳轮쉋姂㙫⚻⹵㩷䲬势玏顒</w:t>
      </w:r>
      <w:r>
        <w:rPr/>
        <w:t>꧂</w:t>
      </w:r>
      <w:r>
        <w:rPr/>
        <w:t>瑘쉸迂琲䕏燂匷輨녂顋㑡售䍴ꏂ㊿</w:t>
      </w:r>
      <w:r>
        <w:rPr/>
        <w:t>⡕</w:t>
      </w:r>
      <w:r>
        <w:rPr/>
        <w:t>〶숹奺唽穄歒偁户쉵⺻楷䴴㙤긫䲥杯䥀汧슿䀷⍵䞿呲쵎泂汀ꍙ噚穞轸盂犏坖싃助땺ㅫ㛂䥭輹䅱飂ꅦ쵥㑚楚枩沥煗疮</w:t>
      </w:r>
      <w:r>
        <w:rPr/>
        <w:t>ꥇ</w:t>
      </w:r>
      <w:r>
        <w:rPr/>
        <w:t>滍㍾⍙硎杔轘㌳╒禩塩</w:t>
      </w:r>
      <w:r>
        <w:rPr/>
        <w:t>ꕈ</w:t>
      </w:r>
      <w:r>
        <w:rPr/>
        <w:t>桌䰲洷灘厮殡㉫砺㔷싂䅅㣍煄䍱뼽剌㍧䉮䙡녇堳慾迍剬䗂瑃奂轎㢡쉄唷繠⥉剨♌⸹ꥢ䠸깎㋂轙㵯唹獩䶻▩奫⚣㖩掬牡㭕⯂甪쉓坧䆡쉣䄮</w:t>
      </w:r>
      <w:r>
        <w:rPr/>
        <w:t>ⱌ</w:t>
      </w:r>
      <w:r>
        <w:rPr/>
        <w:t>䙏㕧縥ꍆꎏ䉐䅌╷唳쉥穪枣쉐瀤儰놘⾥⩟㡨ꥸ圻帷쵕䉣쵲㘭恖秂潷쉏儹⯂挥噅⨹歾칪佁转噵潌☻깆穁溮㴶姎乱欦砲ꆩ牸</w:t>
      </w:r>
      <w:r>
        <w:rPr/>
        <w:t>ⱓ</w:t>
      </w:r>
      <w:r>
        <w:rPr/>
        <w:t>汉</w:t>
      </w:r>
      <w:r>
        <w:rPr/>
        <w:t>ⱊ</w:t>
      </w:r>
      <w:r>
        <w:rPr/>
        <w:t>䴩瓂咏</w:t>
      </w:r>
      <w:r>
        <w:rPr/>
        <w:t>ꔲ</w:t>
      </w:r>
      <w:r>
        <w:rPr/>
        <w:t>扵썆녓浃ꍕ숽뽩剩䰯䁊亩兇쉔쌹栬栬㈺䝏忂呈숱噥怰唹묰歍넲⿂杀䕕겻睮숵珂쉚矂摟晬卢剥熥䱔慅眣楋⤱㘪䘦側祾烂숯稷</w:t>
      </w:r>
      <w:r>
        <w:rPr/>
        <w:t>ꦻ</w:t>
      </w:r>
      <w:r>
        <w:rPr/>
        <w:t>䄪넥슩㴥㭸瘻</w:t>
      </w:r>
      <w:r>
        <w:rPr/>
        <w:t>ⶏ</w:t>
      </w:r>
      <w:r>
        <w:rPr/>
        <w:t>敔䘷뭸싂ㄪ灅え扱秂株ㅉ칣顴ꍞ쉶扁辡㝡䥠⍈頦㙕珂㙪顫塵⬴</w:t>
      </w:r>
      <w:r>
        <w:rPr/>
        <w:t>ⲩ</w:t>
      </w:r>
      <w:r>
        <w:rPr/>
        <w:t>档疩永橥㭫䬵穟恪⭸⫂㗂ꥶ츪䝯뭖뿂㥵⵲쉲䬭顷挮긵秃㍊挳ꍕ㫂呗⩱䕇ꇃ걾㏎뽹戻㭨슬㥞㶱녃乲㌱ㅇ內兓祇傩</w:t>
      </w:r>
      <w:r>
        <w:rPr/>
        <w:t>꧂</w:t>
      </w:r>
      <w:r>
        <w:rPr/>
        <w:t>颩곃偓瀣녠⤪〽싂쉔</w:t>
      </w:r>
      <w:r>
        <w:rPr/>
        <w:t>ꥆ</w:t>
      </w:r>
      <w:r>
        <w:rPr/>
        <w:t>ꍫ☺╯딬楈坦弩㖥繤剥䥐椨漻㧂䉚祖쉈㠪昫䗂㙃桙洬╎步쉓坂夤医縹㩶坎夬天丫⺘슥䡚㉩쉩䙸♌灐㪩䮩쉳뽟쉅㤥桙嗂䬴眱쎩桯睊熥䏂䜸怬⩫</w:t>
      </w:r>
    </w:p>
    <w:p>
      <w:pPr>
        <w:pStyle w:val="PreformattedText"/>
        <w:bidi w:val="0"/>
        <w:spacing w:before="0" w:after="0"/>
        <w:jc w:val="left"/>
        <w:rPr/>
      </w:pPr>
      <w:r>
        <w:rPr/>
        <w:t>剸쉈懃䘴惃扙슘</w:t>
      </w:r>
      <w:r>
        <w:rPr/>
        <w:t>ꦩ</w:t>
      </w:r>
      <w:r>
        <w:rPr/>
        <w:t>쌦彌攤秂땡夹</w:t>
      </w:r>
      <w:r>
        <w:rPr/>
        <w:t>Ȿ</w:t>
      </w:r>
      <w:r>
        <w:rPr/>
        <w:t>惂꥞㥖䵠숱싂䀭녥갮瘸松摆㕫숺噪</w:t>
      </w:r>
      <w:r>
        <w:rPr/>
        <w:t>⣎</w:t>
      </w:r>
      <w:r>
        <w:rPr/>
        <w:t>ㆬ頊猽컍걙橴塀썴딤◂쉡</w:t>
      </w:r>
      <w:r>
        <w:rPr/>
        <w:t>ꕄ</w:t>
      </w:r>
      <w:r>
        <w:rPr/>
        <w:t>숫帹類湹䁑㧂䈷쉥橾㭣쉺嘣갩♨悵</w:t>
      </w:r>
      <w:r>
        <w:rPr/>
        <w:t>Ⱞ</w:t>
      </w:r>
      <w:r>
        <w:rPr/>
        <w:t>뽧奡瑁柂䟂㙚汪䨰䆥䇂こ</w:t>
      </w:r>
      <w:r>
        <w:rPr/>
        <w:t>⡵</w:t>
      </w:r>
      <w:r>
        <w:rPr/>
        <w:t>䜷祖쉦뇂䝙橩㜴쉗䬸䪱컍烂恐〨顤쉓뮬擂䠪싂숱慺䅬䕯㪻㖩㕯焻灅剓报泂捔椱㝚怶畴幏</w:t>
      </w:r>
      <w:r>
        <w:rPr/>
        <w:t>ꕥ</w:t>
      </w:r>
      <w:r>
        <w:rPr/>
        <w:t>㠷⼺䆿燂㝇⵵⥴唪煖쉮⩙ꥶꅩ㭡唫충浾</w:t>
      </w:r>
      <w:r>
        <w:rPr/>
        <w:t>ꔣ</w:t>
      </w:r>
      <w:r>
        <w:rPr/>
        <w:t>쉮嘫㙑ㅸ婔扮氯쉰砸晑垩⬭</w:t>
      </w:r>
      <w:r>
        <w:rPr/>
        <w:t>ⲥ</w:t>
      </w:r>
      <w:r>
        <w:rPr/>
        <w:t>㤭츭⩏</w:t>
      </w:r>
      <w:r>
        <w:rPr/>
        <w:t>꤯</w:t>
      </w:r>
      <w:r>
        <w:rPr/>
        <w:t>칣㭅偄ꎩ顄奡㒩濂繉䅺쉈祬卟껂숮婸厏녹攨슡垩飃段瑚ꅙ쉫佣典㍨椰ꅷ쉐갹녣㍗칸教㢵䉲椬幹匵㑁</w:t>
      </w:r>
      <w:r>
        <w:rPr/>
        <w:t>⠽</w:t>
      </w:r>
      <w:r>
        <w:rPr/>
        <w:t>䡠煤㡌嘹꥾割뼦䣃淂梮頫輭㝑䩴⹑哃</w:t>
      </w:r>
      <w:r>
        <w:rPr/>
        <w:t>Ⱞ</w:t>
      </w:r>
      <w:r>
        <w:rPr/>
        <w:t>ꎮ깷漯㓂</w:t>
      </w:r>
      <w:r>
        <w:rPr/>
        <w:t>ꗂ</w:t>
      </w:r>
      <w:r>
        <w:rPr/>
        <w:t>擂㐮䜦䘮撩㍀♈ㄳ埂䅎恥㑳稽匪煍숲♱渻垿䑣縪䙺斏ꍵ⽂걸⩥穭淂땞噁</w:t>
      </w:r>
      <w:r>
        <w:rPr/>
        <w:t>ꦥ</w:t>
      </w:r>
      <w:r>
        <w:rPr/>
        <w:t>쉞嘯땷佖煗꥞⽍棂塤③獉㕥呮僂</w:t>
      </w:r>
      <w:r>
        <w:rPr/>
        <w:t>ⱒ</w:t>
      </w:r>
      <w:r>
        <w:rPr/>
        <w:t>䤪仂숩䵐噬氯쉺慁쵖䉥曎쉘㮥浢깓倴栮浢╕☺딱䞿噣迂깟噤偾畷娩祅춏捑焪嘺怣</w:t>
      </w:r>
      <w:r>
        <w:rPr/>
        <w:t>ꔦ⑴</w:t>
      </w:r>
      <w:r>
        <w:rPr/>
        <w:t>爳쉁婆ㄬ䶥婬佤牨究圪슮㵗獁顗뭪囂믍걳뽱係녵싎</w:t>
      </w:r>
      <w:r>
        <w:rPr/>
        <w:t>ⱈ</w:t>
      </w:r>
      <w:r>
        <w:rPr/>
        <w:t>硗⽒柂숦䝭欽洪숥塉也啣꧎坵佅獆숭</w:t>
      </w:r>
      <w:r>
        <w:rPr/>
        <w:t>ꕰ</w:t>
      </w:r>
      <w:r>
        <w:rPr/>
        <w:t>收묮瑑</w:t>
      </w:r>
      <w:r>
        <w:rPr/>
        <w:t>ꦮ</w:t>
      </w:r>
      <w:r>
        <w:rPr/>
        <w:t>䈳䁡䴥䫂䵉仃䶱䍘칅쉭</w:t>
      </w:r>
      <w:r>
        <w:rPr/>
        <w:t>꧂</w:t>
      </w:r>
      <w:r>
        <w:rPr/>
        <w:t>怲悱矂汁숲싂㈲䑖㭲䡅価⧂绂⥁㤰漬쉚깞䍐潸</w:t>
      </w:r>
      <w:r>
        <w:rPr/>
        <w:t>ⵙ</w:t>
      </w:r>
      <w:r>
        <w:rPr/>
        <w:t>瑒쉈榩⺩긶恚䄩噂녰뽧쌻䑤䑅쎩滂䮮䭭㭬쌫쉉挪⾡祦撿뽫噴ッ圪婧쉠䛂숵棂燍䝞䥀氭⼫䖘普䟂⨣뗍⩫숽⤻숤祕䝂쏃䞣懂輯ㅉ쉐淎䁱偈㔦漹獀灍䱅캬ꇂ䬴싂敌塔䕓悮咿슿㵯㡯顾㩱砭⑕ケ썵䋂颥䝂櫂쉙ꥧ䴦긦䆿序熣汫⽲䵋䘵灬䙱칆ㅅ싂쌨呉卆棂辩♞䀷㍷쉘㞵毂㷂摗係儫</w:t>
      </w:r>
      <w:r>
        <w:rPr/>
        <w:t>ⱡ⑨</w:t>
      </w:r>
      <w:r>
        <w:rPr/>
        <w:t>㝤䅷刱捐呅娺䘯歊㭂恮⿂䷂憻긱槎剺썚슩彆奐⎱弦搹</w:t>
      </w:r>
      <w:r>
        <w:rPr/>
        <w:t>Ⱳ</w:t>
      </w:r>
      <w:r>
        <w:rPr/>
        <w:t>땾썒汯䘰呚呢佟㐥桔刵奆汊烂恔쉯渮懂恘컂䲡</w:t>
      </w:r>
      <w:r>
        <w:rPr/>
        <w:t>ꗂ</w:t>
      </w:r>
      <w:r>
        <w:rPr/>
        <w:t>䉀쉥娴싂⩔兀橐桘ꍾ畆촊쉕楖壃橄썑䍮焥䑁祚煌♇顀瑺幄䜮噏ꌳ숵摒⹨⪩⍠ㅮ㈲璻</w:t>
      </w:r>
      <w:r>
        <w:rPr/>
        <w:t>ⰲ</w:t>
      </w:r>
      <w:r>
        <w:rPr/>
        <w:t>桴惂⹴⭘復⦱昽祴쉴滂皡冩⪿넩椲浑眶䆩氺䀺㪩䊻犣㮩顨쉥稪⨥⴪㧂䁋偏匹䐹ꍃ潂佖潬廂㙳䭋稪汪⤦䄩昦汶</w:t>
      </w:r>
      <w:r>
        <w:rPr/>
        <w:t>ꕳ♖</w:t>
      </w:r>
      <w:r>
        <w:rPr/>
        <w:t>曂凂뗂䍀⮵⫃漮䟂딦⭔숱⎥嫂煃</w:t>
      </w:r>
      <w:r>
        <w:rPr/>
        <w:t>ꤥ</w:t>
      </w:r>
      <w:r>
        <w:rPr/>
        <w:t>컂咩獴㡕䐱渥䁋主䕧景쉗ㅦ啌깒琺⍎뗂偌싂ꌻ긥数쉮潩숸優䨷䌥橴녵⦬浗磂ꌪ㭑</w:t>
      </w:r>
      <w:r>
        <w:rPr/>
        <w:t>⠴</w:t>
      </w:r>
      <w:r>
        <w:rPr/>
        <w:t>䤦妵</w:t>
      </w:r>
      <w:r>
        <w:rPr/>
        <w:t>⡙</w:t>
      </w:r>
      <w:r>
        <w:rPr/>
        <w:t>婦獊佌쉁彮㮬姂㙄쉞慠䅔숦쉄䚮╋숱䀫晟䱇輬繋</w:t>
      </w:r>
      <w:r>
        <w:rPr/>
        <w:t>ꔭ</w:t>
      </w:r>
      <w:r>
        <w:rPr/>
        <w:t>浟땄偂湎⏍㥖轥湖</w:t>
      </w:r>
      <w:r>
        <w:rPr/>
        <w:t>ꕋ⨪</w:t>
      </w:r>
      <w:r>
        <w:rPr/>
        <w:t>䱁츶䐽썹䉤싃</w:t>
      </w:r>
      <w:r>
        <w:rPr/>
        <w:t>ꕫ</w:t>
      </w:r>
      <w:r>
        <w:rPr/>
        <w:t>顋ꥰ六呖츲쏃䭯㑯䭸┽顰䕲䙞쵀</w:t>
      </w:r>
      <w:r>
        <w:rPr/>
        <w:t>ꖩ</w:t>
      </w:r>
      <w:r>
        <w:rPr/>
        <w:t>片祰彭幔煋揂畳☥畆숰泂噴㔴䭵痂╹캡䡊祎轤䄹潌䙪楴灳恅㍙春䃂洤煄</w:t>
      </w:r>
      <w:r>
        <w:rPr/>
        <w:t>ꦻ</w:t>
      </w:r>
      <w:r>
        <w:rPr/>
        <w:t>䬯썘뮩㥃䭟㐵辩</w:t>
      </w:r>
      <w:r>
        <w:rPr/>
        <w:t>ꔫ</w:t>
      </w:r>
      <w:r>
        <w:rPr/>
        <w:t>䈩砪嘣㵐</w:t>
      </w:r>
      <w:r>
        <w:rPr/>
        <w:t>ⷂ</w:t>
      </w:r>
      <w:r>
        <w:rPr/>
        <w:t>卮☶啊堭</w:t>
      </w:r>
      <w:r>
        <w:rPr/>
        <w:t>⣎</w:t>
      </w:r>
      <w:r>
        <w:rPr/>
        <w:t>硗싂ꌪ싂㵒㓂깩슥䥓㛂庻㎩䍀䁐㭢쉠久椸㡚</w:t>
      </w:r>
      <w:r>
        <w:rPr/>
        <w:t>ⶏ</w:t>
      </w:r>
      <w:r>
        <w:rPr/>
        <w:t>乞愵䯂쉞⺏쉷朮兆瀦睮幈厩</w:t>
      </w:r>
      <w:r>
        <w:rPr/>
        <w:t>ꤨ</w:t>
      </w:r>
      <w:r>
        <w:rPr/>
        <w:t>껃佰⽡彅⩠晲칚⹋戱</w:t>
      </w:r>
      <w:r>
        <w:rPr/>
        <w:t>ⶻ</w:t>
      </w:r>
      <w:r>
        <w:rPr/>
        <w:t>䜤㩴穪氱㆘뽎怫ꅸ垥庱㬸䮘쉵剹剶⤺仂摃汏睆癪㉱晴愬⿂⽠畣睳畅</w:t>
      </w:r>
      <w:r>
        <w:rPr/>
        <w:t>Ⱡ</w:t>
      </w:r>
      <w:r>
        <w:rPr/>
        <w:t>槃僎컂楪埂</w:t>
      </w:r>
      <w:r>
        <w:rPr/>
        <w:t>⠩</w:t>
      </w:r>
      <w:r>
        <w:rPr/>
        <w:t>疩⵾딨幧瑩ꅋ싃쉔㍳㕙桋䞩敫䥪슱</w:t>
      </w:r>
      <w:r>
        <w:rPr/>
        <w:t>ꤦ</w:t>
      </w:r>
      <w:r>
        <w:rPr/>
        <w:t>깤揂쎮ꥳ浑漨⪩싂뭫旂楓⹉䉷땁䜸㯂吹泂甽湡牥杳⥑偎䆱皱煥晡坚쉍佀框쵂婋轃楳旂噆䝅刳湰楎䑂〰쉃瑱漥摗칓䍕썄⪱佾숴夥爴䆱瑤矂쉟拂</w:t>
      </w:r>
      <w:r>
        <w:rPr/>
        <w:t>꧂</w:t>
      </w:r>
      <w:r>
        <w:rPr/>
        <w:t>䀣쌫ꌥ㭴곂땟</w:t>
      </w:r>
      <w:r>
        <w:rPr/>
        <w:t>ꔺ</w:t>
      </w:r>
      <w:r>
        <w:rPr/>
        <w:t>抵싂싃쉺癋쵈妻桵㍞쌻杠쉫湙哃䐨</w:t>
      </w:r>
      <w:r>
        <w:rPr/>
        <w:t>ꤽⵯ</w:t>
      </w:r>
      <w:r>
        <w:rPr/>
        <w:t>쉬頦ꅚ㵁ꍄ꤮㈨ꍀ㯂㩊櫂塕쉠獈캻旂</w:t>
      </w:r>
      <w:r>
        <w:rPr/>
        <w:t>ꕏ</w:t>
      </w:r>
      <w:r>
        <w:rPr/>
        <w:t>쉫⸲䥷쉔䕨㭲䛂쉦畮敹⛎摭믂潗䙴㭋꥚칖戴操㚬噍ꅣ圮剡卯洸慆勂㙤⛂㎻恂㍈剂刻쉠⼥牓冡䑁汥쌥␥檡愶砮縶洭浸</w:t>
      </w:r>
      <w:r>
        <w:rPr/>
        <w:t>⡃</w:t>
      </w:r>
      <w:r>
        <w:rPr/>
        <w:t>祈いꌬ歫㛂捌則䀺⍤⹹ꍵ嘸斥爰癁䝐㵒쉋㛂⪻兖쉦ㅰ䍭〨⑏瀱숴㴶䔊䱆⏂䤬칇뭞䋃狂哃쵲</w:t>
      </w:r>
      <w:r>
        <w:rPr/>
        <w:t>ꤥ</w:t>
      </w:r>
      <w:r>
        <w:rPr/>
        <w:t>䱏떬</w:t>
      </w:r>
      <w:r>
        <w:rPr/>
        <w:t>⣂♓</w:t>
      </w:r>
      <w:r>
        <w:rPr/>
        <w:t>唳쉂</w:t>
      </w:r>
      <w:r>
        <w:rPr/>
        <w:t>ⵓ</w:t>
      </w:r>
      <w:r>
        <w:rPr/>
        <w:t>㝫</w:t>
      </w:r>
      <w:r>
        <w:rPr/>
        <w:t>ⴽ</w:t>
      </w:r>
      <w:r>
        <w:rPr/>
        <w:t>㥺촽囂怱焭摔숽佌쎬顖湸摬䑯窻쉧㐤넫걺ヂ佫轙㮱㉾䰮椸쏂繎숦啴ꥴ焣쉒睧㝏䵖䘱䕑彋煷</w:t>
      </w:r>
      <w:r>
        <w:rPr/>
        <w:t>ꕇ</w:t>
      </w:r>
      <w:r>
        <w:rPr/>
        <w:t>䘯䡺⨳㭚奱⩈䅦礤䑺⩩呖䱌㕭㉏旂癟眸歺⬯⪣싂숵眤器䇂ꏂ⻂癘奺</w:t>
      </w:r>
      <w:r>
        <w:rPr/>
        <w:t>ⶣ</w:t>
      </w:r>
      <w:r>
        <w:rPr/>
        <w:t>㑑坮っ睷ꍏ泍䅪</w:t>
      </w:r>
      <w:r>
        <w:rPr/>
        <w:t>ꤹ</w:t>
      </w:r>
      <w:r>
        <w:rPr/>
        <w:t>奦⬩殬皩啅뇂쉂</w:t>
      </w:r>
      <w:r>
        <w:rPr/>
        <w:t>ꕨ</w:t>
      </w:r>
      <w:r>
        <w:rPr/>
        <w:t>䴦䙧䙢숮奄晩操灈䩣깙歇쵨㗍佡惂晈숻瞮ꇂ쉕⭘㕅惂쉦剂煩歡깗歊⫂愵넯쉫ꅸ滂⹢⨽乖숭乴窻汹が믂싂쉉쉃発〉ꍔ木惍㣍珂戱</w:t>
      </w:r>
      <w:r>
        <w:rPr/>
        <w:t>ⲣ</w:t>
      </w:r>
      <w:r>
        <w:rPr/>
        <w:t>㡉츷剟ꥡ쉓㦱唪쉔癘䐮쉯㔺㵵彲煸慙긹ぞ⩃窬坳氻슡剐䡇瘨뽓㋃恶㠩㩖灗ㅦ䱅汆놿洽껂쉅㍉城䵞䛍噅辥㩉⩴福块啡쉵▵ぎ䍧ヂꅧ칤輹⫂䅥쉭㑳䢿䥸牶䊣栶⯂</w:t>
      </w:r>
      <w:r>
        <w:rPr/>
        <w:t>Ⱨ</w:t>
      </w:r>
      <w:r>
        <w:rPr/>
        <w:t>갴匰幃슩印⩙䵏</w:t>
      </w:r>
      <w:r>
        <w:rPr/>
        <w:t>ꕠ꧃</w:t>
      </w:r>
      <w:r>
        <w:rPr/>
        <w:t>䔩汤㤫⽬㕱剕扊庿㥐䕲娷碬獍꥗楃撩㕏㑒摀숪毂껂䕏</w:t>
      </w:r>
      <w:r>
        <w:rPr/>
        <w:t>⡉</w:t>
      </w:r>
      <w:r>
        <w:rPr/>
        <w:t>澻㓎瑟猴睃塆秂쉍㴪䡈땔쉾啄㯃⑱䎬⩗磂숷灯츴壍쉙哂橷恖憡帩沬칫卐癶穘⛂坈咮䌭䁴噄ㅮ噗㦥剅䭸僂抮㗃係獒숤╃㤥乏⤤珃浀殣幱⼲坲泂矂歵稰熵㉣</w:t>
      </w:r>
      <w:r>
        <w:rPr/>
        <w:t>ꤱꦩ</w:t>
      </w:r>
      <w:r>
        <w:rPr/>
        <w:t>㭤䜻</w:t>
      </w:r>
      <w:r>
        <w:rPr/>
        <w:t>ꗂⶏ⭃</w:t>
      </w:r>
      <w:r>
        <w:rPr/>
        <w:t>瑇夥숲硒쉯漪싂橸슘</w:t>
      </w:r>
      <w:r>
        <w:rPr/>
        <w:t>ⵓ⥐</w:t>
      </w:r>
      <w:r>
        <w:rPr/>
        <w:t>堬깱⑫瘷瑃</w:t>
      </w:r>
      <w:r>
        <w:rPr/>
        <w:t>ⰱ</w:t>
      </w:r>
      <w:r>
        <w:rPr/>
        <w:t>湉⫂乇睦깊ꥺ呁⼫쉑깗⭳</w:t>
      </w:r>
      <w:r>
        <w:rPr/>
        <w:t>ⵗ</w:t>
      </w:r>
      <w:r>
        <w:rPr/>
        <w:t>嗂싂溿額櫂䵒丮뼪硬䬱㈲桄䳂촵츳䥁癉䅑䲣⩂쉙껎╗皏╡纱쉸睂喘숵䷂匰稻儯⹧䈬慨</w:t>
      </w:r>
      <w:r>
        <w:rPr/>
        <w:t>ꕵ</w:t>
      </w:r>
      <w:r>
        <w:rPr/>
        <w:t>刭㨮摏㝈걵柂㝘싂恰㏂쉰ꥨ浘䲥瑚칖칉ꄳ痍獭䘷쉶⽥帨㕺噧颱乺濂뭺㕫쉋楟䑄싎칞䢮㉆杅偍迂㶏䗃煦걱⤰䙕唪⽆颡偫쉙촸爷슩㍥╳</w:t>
      </w:r>
      <w:r>
        <w:rPr/>
        <w:t>ꥊ</w:t>
      </w:r>
      <w:r>
        <w:rPr/>
        <w:t>걡繮慏䳃惂䦘摸癷迎쉓㚘쉷圫</w:t>
      </w:r>
      <w:r>
        <w:rPr/>
        <w:t>ꖥ</w:t>
      </w:r>
      <w:r>
        <w:rPr/>
        <w:t>㙈☫⩄慬㙀┱⩒檥旂夬⍸㕡⒵佪䐷㪣䐤䉃慎뽉枻㘪䙤⭆⍠斿癧싂乐⦣䝮캵戭瀵坪煦頊撩兟쉓녤睍⽴㏂㴥ギ쉞䵂乺딹奣㨨獬頶柎皮쌪灏쎥슿⼸䍃</w:t>
      </w:r>
      <w:r>
        <w:rPr/>
        <w:t>ꕢ</w:t>
      </w:r>
      <w:r>
        <w:rPr/>
        <w:t>敍ꅶ楰놣츱놏</w:t>
      </w:r>
      <w:r>
        <w:rPr/>
        <w:t>⡕</w:t>
      </w:r>
      <w:r>
        <w:rPr/>
        <w:t>䡘瀨⹏㠤桉땤牒兣⏂Ⓜꏂ䅎</w:t>
      </w:r>
      <w:r>
        <w:rPr/>
        <w:t>ꕠ</w:t>
      </w:r>
      <w:r>
        <w:rPr/>
        <w:t>晪㊩伫쉥⭲녮⦵碩刮䱉녪匩悩䤲擂塣啠㭮焸卯昬䁉彄剕杘㖡ꇎ煾⴮䉹婅슿</w:t>
      </w:r>
      <w:r>
        <w:rPr/>
        <w:t>ꥌ╆</w:t>
      </w:r>
      <w:r>
        <w:rPr/>
        <w:t>塚朮橍挣슩凂슬怷䠷썹猷㜽䅌䥑係坄</w:t>
      </w:r>
      <w:r>
        <w:rPr/>
        <w:t>ⵣ</w:t>
      </w:r>
      <w:r>
        <w:rPr/>
        <w:t>녙枮쉈归斿뿂㉬梘䪏娥⏂獾⽶彅컎ꍫ潩䳂濂</w:t>
      </w:r>
      <w:r>
        <w:rPr/>
        <w:t>ⶩ</w:t>
      </w:r>
      <w:r>
        <w:rPr/>
        <w:t>쉃㕔⨫繓攦</w:t>
      </w:r>
      <w:r>
        <w:rPr/>
        <w:t>ꤷ</w:t>
      </w:r>
      <w:r>
        <w:rPr/>
        <w:t>䄰瞘⩩圹捣〬칊硂넻お卭쉂䵒捑뭦䍸轞攣瑐䭪⹙䨰뭎捳㑎枥噊䊱柂</w:t>
      </w:r>
      <w:r>
        <w:rPr/>
        <w:t>⠪</w:t>
      </w:r>
      <w:r>
        <w:rPr/>
        <w:t>쉋味ㆬ㓂갴伨썯䅙</w:t>
      </w:r>
      <w:r>
        <w:rPr/>
        <w:t>ⱡ</w:t>
      </w:r>
      <w:r>
        <w:rPr/>
        <w:t>頪噠</w:t>
      </w:r>
      <w:r>
        <w:rPr/>
        <w:t>ⶻ</w:t>
      </w:r>
      <w:r>
        <w:rPr/>
        <w:t>쉶싂睪⨴</w:t>
      </w:r>
      <w:r>
        <w:rPr/>
        <w:t>ⳃ⍉</w:t>
      </w:r>
      <w:r>
        <w:rPr/>
        <w:t>繵畒⽶꺩⾵獘奆汶杬㝑념妬濎䛍共娷勂⚩積䆩쉕捅䪏깙⮥灊뼤䕸斣㙭䘻主䅢⼲슻㝧璬瀦숤扥轗⬳䜹剬氫顦撩佞긪稥㎱㐯싎</w:t>
      </w:r>
      <w:r>
        <w:rPr/>
        <w:t>⣎⴪</w:t>
      </w:r>
      <w:r>
        <w:rPr/>
        <w:t>㘨漪㵖숯㞱䰸▣䨸亏嗂㉥瑧쉌瞘愳樲灧䤲瑀祀㭨瀶䈹㌰䤻⭰稰䪩䉎氣拂兠却坱埂〣긱쉢盍囂唫깳喩␯坁温墥㐩믂晢ꌩ坒</w:t>
      </w:r>
      <w:r>
        <w:rPr/>
        <w:t>Ⳃ</w:t>
      </w:r>
      <w:r>
        <w:rPr/>
        <w:t>儻幁欫哂쉈潍儱慴呕湬</w:t>
      </w:r>
      <w:r>
        <w:rPr/>
        <w:t>⡠</w:t>
      </w:r>
      <w:r>
        <w:rPr/>
        <w:t>灦</w:t>
      </w:r>
      <w:r>
        <w:rPr/>
        <w:t>ꦮ</w:t>
      </w:r>
      <w:r>
        <w:rPr/>
        <w:t>Ɫ</w:t>
      </w:r>
      <w:r>
        <w:rPr/>
        <w:t>㚱⥀泍杵䗂슣췂䨰쉳쉣晅숴兀숺堺㭤㮘奘噩㴦憣係䔬䝱伸╢獐縴⩔奚䀲쌩ꅢ⧂剃䛍뼸凂楹泂컂獷媏瞵㣂刹狃䥺曃渰佧啱凂皩歡橮堲뼯䔤縪</w:t>
      </w:r>
      <w:r>
        <w:rPr/>
        <w:t>ꖩ</w:t>
      </w:r>
      <w:r>
        <w:rPr/>
        <w:t>ꥰꅷ僂쉐は慪㎩喬㉓칔ㅺ싂㩴朷呢䬲䐶쉷槂轢爽噁䙘䈹桤촮剓䭳쉆㑘⻍煱澥捀숰⽀剅䝙廂숯쉖䦣縳䗂䇂숹㖩㑋洤㙴따敩ꅲ⩹슩⴮浏</w:t>
      </w:r>
      <w:r>
        <w:rPr/>
        <w:t>ⱑ⹃</w:t>
      </w:r>
      <w:r>
        <w:rPr/>
        <w:t>䭲쉌⹶辘쵂</w:t>
      </w:r>
      <w:r>
        <w:rPr/>
        <w:t>꧂</w:t>
      </w:r>
      <w:r>
        <w:rPr/>
        <w:t>㚬砪繐剑涩</w:t>
      </w:r>
      <w:r>
        <w:rPr/>
        <w:t>ⱕ</w:t>
      </w:r>
      <w:r>
        <w:rPr/>
        <w:t>㌪⨮佒춵쌺숶㉴䱮杨䤪䍦쉹灣斬渶䕈嚣⯂硋㡙깒습걸癁䡚慘㜯摯⪡㝢깂</w:t>
      </w:r>
      <w:r>
        <w:rPr/>
        <w:t>꥟</w:t>
      </w:r>
      <w:r>
        <w:rPr/>
        <w:t>딨䜻땬⑞</w:t>
      </w:r>
      <w:r>
        <w:rPr/>
        <w:t>ⰺ</w:t>
      </w:r>
      <w:r>
        <w:rPr/>
        <w:t>㡉뭯佴皿</w:t>
      </w:r>
      <w:r>
        <w:rPr/>
        <w:t>Ⱪ</w:t>
      </w:r>
      <w:r>
        <w:rPr/>
        <w:t>冩硱㞣♮偙䃂ㄻ뭅쉾쉬╤炬㭥⭹놥弸㷎つ</w:t>
      </w:r>
      <w:r>
        <w:rPr/>
        <w:t>Ɫ</w:t>
      </w:r>
      <w:r>
        <w:rPr/>
        <w:t>뽳걩딽숪ヂ栤⻂奰</w:t>
      </w:r>
      <w:r>
        <w:rPr/>
        <w:t>⡰</w:t>
      </w:r>
      <w:r>
        <w:rPr/>
        <w:t>쉍噮╠浒ㄴ杣奆熏쉉㈰摰瑸癲㦣䩳슘儊从坦넵瑩慭쵺乱땑儭⹙긷뗂㙈楊癉䐥㉾</w:t>
      </w:r>
      <w:r>
        <w:rPr/>
        <w:t>ⴽ</w:t>
      </w:r>
      <w:r>
        <w:rPr/>
        <w:t>灐䞡⼨䥦㔤⶿疣彂䯂顔煁捀㏎䘲䅨呟伫頯䐵</w:t>
      </w:r>
      <w:r>
        <w:rPr/>
        <w:t>ꖿ</w:t>
      </w:r>
      <w:r>
        <w:rPr/>
        <w:t>㉤뽶䅖⩱桤숫機䜵䐺ㄣ┮瑵买擂뽓䑖卥禥⨤녊䶩彷呸쉂ꄶ䧂ꍫ갬溏頵唭ꏂ◂䱁乏⩔奾灴唦싂䵤䃃摥쵗ꅒ瑕쉇⻂瑒汔②ꆻ⛂繱碻⌴䡦⽨슩朷쉘䛂⯂䴵息⼱灡뭏䅾沵ꅎ䄵慄っ歖䕷⾮숺㡀彮ヂ넴煺썥쉗믍ꌪヂ슣さ⴪晆㵦杢繭䭞⩶쌭呓治繷慩扗ㅪ橬쉧䰥☨捳獐땇媩乙弴塮땇◍</w:t>
      </w:r>
      <w:r>
        <w:rPr/>
        <w:t>Ⳃ</w:t>
      </w:r>
      <w:r>
        <w:rPr/>
        <w:t>硟溮숯㬪딪뿍긵と噤炡塨⨪㡉浢噍☱ㅤ梡쉚뭶⹋쌻㑱焣</w:t>
      </w:r>
      <w:r>
        <w:rPr/>
        <w:t>ꥐ</w:t>
      </w:r>
      <w:r>
        <w:rPr/>
        <w:t>㕯뇂䭺幹玏斿牋助쉍⥀</w:t>
      </w:r>
      <w:r>
        <w:rPr/>
        <w:t>ⴲ</w:t>
      </w:r>
      <w:r>
        <w:rPr/>
        <w:t>䝉氷딭䜪⨮䰯䓎녮䕍⨸㐣䵨張夺䝧⩉塅䑮唪東뭀杖⸨兕쉱卂쵰獇恖䑺㕱眯晬慴皏䉨䒻</w:t>
      </w:r>
      <w:r>
        <w:rPr/>
        <w:t>ⰳ</w:t>
      </w:r>
      <w:r>
        <w:rPr/>
        <w:t>㈺慪〮ꥶ⽇彵啯穾枻䌥㖩砳空촽灘ꅆ</w:t>
      </w:r>
      <w:r>
        <w:rPr/>
        <w:t>ꕔ</w:t>
      </w:r>
      <w:r>
        <w:rPr/>
        <w:t>睑倶䕱</w:t>
      </w:r>
      <w:r>
        <w:rPr/>
        <w:t>ꤰ⯍</w:t>
      </w:r>
      <w:r>
        <w:rPr/>
        <w:t>춥㠤禿⪿唻啺总㍔瞘슩戫䒩獢嫂睏☴㩈疵㐤⼽眰噔☪숭先쉞彌㩹㍖婲Ⓝ⯂欥畺纵䄺敱ㄸ츪쉳䵺㉨瑚惂⾵╱䑋넳</w:t>
      </w:r>
      <w:r>
        <w:rPr/>
        <w:t>ⶱ</w:t>
      </w:r>
      <w:r>
        <w:rPr/>
        <w:t>갱穆䚡껂参⥆㙅穪믂㎩䨱䂮숸㢘晨㡆爴噦敚㉎껂卹䝕쉲⩇杆촱㎮⨽겡㉏嗂步䤯灭쉣♅浞⍟繱哃捩䉨䗍칲⭵牦幣䅀뭈싃抏桃쉴纏⧂涻歃▬惂숨椽揂吪</w:t>
      </w:r>
      <w:r>
        <w:rPr/>
        <w:t>Ɱ</w:t>
      </w:r>
      <w:r>
        <w:rPr/>
        <w:t>쉫劣柂놥䠣슘琷쉡쉭止樭㓂焻ꥩ⥀ㅗ⹏捣ꅩ椺쉕㑪晉䫂〤숴ꅶ摴㑪檵ꥸ쉠㥵ꌽ㷂悿☭䴦祌灣㩀潳㭒⨸뭗ꏂ丨沮稻䌥ꅆ晔嫂䜫佘洨䕈숭泂䀪䒩㔪湓摺䎵</w:t>
      </w:r>
      <w:r>
        <w:rPr/>
        <w:t>ꦡ</w:t>
      </w:r>
      <w:r>
        <w:rPr/>
        <w:t>䡱슩杩⍴䈣彑쉳懂頶癈⭒救僂戴砸뮿</w:t>
      </w:r>
      <w:r>
        <w:rPr/>
        <w:t>⠮</w:t>
      </w:r>
      <w:r>
        <w:rPr/>
        <w:t>才쉗城♓㩖␮穹쉋♠浟睭㶿숶抩쉁奶숽杊㔵쌦⩰獫뿂썥걮塶浚㦩㕠页䵙祑佩䉏㶏ꅠ㑗珂䴱爫㉘樹典싂쉪癈㵋ヂ㞿櫃싂깖㪡夯才䝖洪㎏䀱</w:t>
      </w:r>
      <w:r>
        <w:rPr/>
        <w:t>⢏⣂</w:t>
      </w:r>
      <w:r>
        <w:rPr/>
        <w:t>栯ㄊ╥㟃唥㭪㌰渹</w:t>
      </w:r>
      <w:r>
        <w:rPr/>
        <w:t>Ɑ⎥</w:t>
      </w:r>
      <w:r>
        <w:rPr/>
        <w:t>捀ꍞ殏䑅ㅲぺ♺䕔槂</w:t>
      </w:r>
      <w:r>
        <w:rPr/>
        <w:t>ꕐ</w:t>
      </w:r>
      <w:r>
        <w:rPr/>
        <w:t>䍎㧂캡敲⬥扂䦱</w:t>
      </w:r>
      <w:r>
        <w:rPr/>
        <w:t>ⵯ</w:t>
      </w:r>
      <w:r>
        <w:rPr/>
        <w:t>痂绂쵶㜫椶是煹ꥸ녈⿂䇎䱁堸䢿呰猸⵶挷䩈ꍪ䥁兗㔳桥䉉牗乮䵊塚轣⩍㈭㘭⌨枣慓坫깪䴻⛍뭔漩⌻匨䥂촱熩⌽䙷呯떣輨⹥숦ㄦ싂㕔硨灳숵䧎砮硠冣轅婾㝏卦㍰辻枱炮穙⫎旂獈磂㯃灣⥎啬娷䈪⭪쉐㙆숻䄮嚬劣奰椨갤揃柂橢쵍</w:t>
      </w:r>
      <w:r>
        <w:rPr/>
        <w:t>ꤰ</w:t>
      </w:r>
      <w:r>
        <w:rPr/>
        <w:t>䁺䑹䍘⬴뽥咻畅⩮㶿么噦攦싍</w:t>
      </w:r>
      <w:r>
        <w:rPr/>
        <w:t>ⱍ</w:t>
      </w:r>
      <w:r>
        <w:rPr/>
        <w:t>싂䙓깾䪩䡀츲副䑴㵯撵♫湳呾칢呈䙺灀礩땟䰯樳焥竂磂䰴싂盂쵣竂䁕昩䩹恢⌥슩塓穾椶⫂牐⑞䶱♈⩾㐫⨰斱⮡欱</w:t>
      </w:r>
      <w:r>
        <w:rPr/>
        <w:t>⡄</w:t>
      </w:r>
      <w:r>
        <w:rPr/>
        <w:t>슬兘纩洭땒癵갻䓍䁲⽷癥強⨫沩䔮䥰㑄뼽뾡傏쉖竂⹱㑗䙎願⬫쉯坰壂汰敃⑥걩쉏㝪⑁⍞慒湄潢攽䄵ノ╮僎쉔⑪估㔯睏暩싂㦥敃瘤䓂噥㥕⾮</w:t>
      </w:r>
      <w:r>
        <w:rPr/>
        <w:t>꥟</w:t>
      </w:r>
      <w:r>
        <w:rPr/>
        <w:t>ⱖ</w:t>
      </w:r>
      <w:r>
        <w:rPr/>
        <w:t>쉄䡳垿⪏灢⩀Ⓜ䭧딷땆䄥⵶䁎䁤◂</w:t>
      </w:r>
      <w:r>
        <w:rPr/>
        <w:t>ⵇ</w:t>
      </w:r>
      <w:r>
        <w:rPr/>
        <w:t>歆ꥸ녹넪丬欬轔␨ꅙ♮慞椪噅숽䙢녋㧍칭䁌恦恅折偖丮슱桠츭㣂㖱숥ㄮ⩕뽂䑕㑗矂顄ꥤ⩴楋</w:t>
      </w:r>
      <w:r>
        <w:rPr/>
        <w:t>⠹</w:t>
      </w:r>
      <w:r>
        <w:rPr/>
        <w:t>ꄪ买恣ꍞ圯</w:t>
      </w:r>
      <w:r>
        <w:rPr/>
        <w:t>ꖡ╮</w:t>
      </w:r>
      <w:r>
        <w:rPr/>
        <w:t>弨抣쉂潔け渪숩殱绂穧搩污婸숴䉕쉹⼤婙䕧卷⩀癇쉹䭲</w:t>
      </w:r>
      <w:r>
        <w:rPr/>
        <w:t>⢥</w:t>
      </w:r>
      <w:r>
        <w:rPr/>
        <w:t>晵繮⹐櫂欭䤲桉믂㕄䰣䜰⩆㇃춡拂싂䩹뭡呗⑂䚣⏃玻佮뭾顠湐녴</w:t>
      </w:r>
      <w:r>
        <w:rPr/>
        <w:t>ꗂ</w:t>
      </w:r>
      <w:r>
        <w:rPr/>
        <w:t>ꅒꏎ氷䉳칧溿ぞ獙ꥬ</w:t>
      </w:r>
      <w:r>
        <w:rPr/>
        <w:t>ꦩ</w:t>
      </w:r>
      <w:r>
        <w:rPr/>
        <w:t>堦쉟辵呟掱쉨䅳䭭뼭窩╧埂煾㩭㵞ꄬ쉵㘭뽂恹</w:t>
      </w:r>
      <w:r>
        <w:rPr/>
        <w:t>ꥉ⧂</w:t>
      </w:r>
      <w:r>
        <w:rPr/>
        <w:t>녤</w:t>
      </w:r>
      <w:r>
        <w:rPr/>
        <w:t>ⱊ</w:t>
      </w:r>
      <w:r>
        <w:rPr/>
        <w:t>晥䑩氩橡㒣剮䉮繓칮</w:t>
      </w:r>
      <w:r>
        <w:rPr/>
        <w:t>ⱂ</w:t>
      </w:r>
      <w:r>
        <w:rPr/>
        <w:t>숻</w:t>
      </w:r>
      <w:r>
        <w:rPr/>
        <w:t>ꦱ</w:t>
      </w:r>
      <w:r>
        <w:rPr/>
        <w:t>䐺썃䙥曍顨氪䁆嫂㕌䦘敏쉄⑲顀牟슻㐻걳뾱刪㨱䈭⥎狂</w:t>
      </w:r>
      <w:r>
        <w:rPr/>
        <w:t>ⱄ</w:t>
      </w:r>
      <w:r>
        <w:rPr/>
        <w:t>嘺쉺숷숮䁦慚婷䵐걦䉌祕㡬杌刪悬佯</w:t>
      </w:r>
      <w:r>
        <w:rPr/>
        <w:t>ⱘ</w:t>
      </w:r>
      <w:r>
        <w:rPr/>
        <w:t>싂숽嚬抵⩇</w:t>
      </w:r>
      <w:r>
        <w:rPr/>
        <w:t>⠫</w:t>
      </w:r>
      <w:r>
        <w:rPr/>
        <w:t>秂䜮慾䁬쉵䘣⴯땍唪⼤㍕㭶묯狂쉢䠸⑐</w:t>
      </w:r>
      <w:r>
        <w:rPr/>
        <w:t>ꦣ</w:t>
      </w:r>
      <w:r>
        <w:rPr/>
        <w:t>剨㕄녂彘瑶⫂쉉䱕땺姂兾攸惂㍂㒮䏃㏂婩湰䨦暱㐵㬴쵷撘㡀僂숫扞컂ꥷ漊澬曍⵮⦣瑫☬䨣뽢稭䠫廎灇係㐰</w:t>
      </w:r>
      <w:r>
        <w:rPr/>
        <w:t>ⶏ</w:t>
      </w:r>
      <w:r>
        <w:rPr/>
        <w:t>沩桯䞩숥〨쉟썥圥牫歕潢呂位갽厬䙺劬슩슩⧂䡟</w:t>
      </w:r>
      <w:r>
        <w:rPr/>
        <w:t>ꕳ</w:t>
      </w:r>
      <w:r>
        <w:rPr/>
        <w:t>䟂떣扞殿⹰⥈깖䍱瀯숱便楨朵嚩㩏ꅳ숺偮噫⩨䌮祭</w:t>
      </w:r>
      <w:r>
        <w:rPr/>
        <w:t>Ⱘ</w:t>
      </w:r>
      <w:r>
        <w:rPr/>
        <w:t>摍㇂뾱獧忂슘ꄸ䵉촳灗땟ご武ㅈ䙖쏂恳</w:t>
      </w:r>
      <w:r>
        <w:rPr/>
        <w:t>ꦻ</w:t>
      </w:r>
      <w:r>
        <w:rPr/>
        <w:t>㤲啬䣂偲쎮㌪䅪쉰뽈⨴숵泂優兏쉸걭扣卲⩗刴猪楯坁㨻祢慃쉇参䈱硳䅈幄숺噇</w:t>
      </w:r>
      <w:r>
        <w:rPr/>
        <w:t>ꔹ</w:t>
      </w:r>
      <w:r>
        <w:rPr/>
        <w:t>캮执啂⻂䁶祇숦儺㍐㖱</w:t>
      </w:r>
      <w:r>
        <w:rPr/>
        <w:t>ⵘ</w:t>
      </w:r>
      <w:r>
        <w:rPr/>
        <w:t>歶⵺</w:t>
      </w:r>
      <w:r>
        <w:rPr/>
        <w:t>ⷂ</w:t>
      </w:r>
      <w:r>
        <w:rPr/>
        <w:t>䦻氪奺㉉싂쉺䁊⩧瑢彉ぶ囂暏戫凃쎱</w:t>
      </w:r>
      <w:r>
        <w:rPr/>
        <w:t>ⶏ</w:t>
      </w:r>
      <w:r>
        <w:rPr/>
        <w:t>扐弪幟仂싂깡中䘪쉍♇䥯匲八</w:t>
      </w:r>
      <w:r>
        <w:rPr/>
        <w:t>Ⱳ</w:t>
      </w:r>
      <w:r>
        <w:rPr/>
        <w:t>慂嘺땞徬칩뇂숲䨸䩞漸乖ꏂ쉬쉚瑺睺潂䘪</w:t>
      </w:r>
      <w:r>
        <w:rPr/>
        <w:t>ⱂ</w:t>
      </w:r>
      <w:r>
        <w:rPr/>
        <w:t>䞣㴮묲圣塷淂뭫㑌桌唪⌸版伮攰꺩䝲爬뼩⑸卓㡠浥眥㊬华顑敪</w:t>
      </w:r>
      <w:r>
        <w:rPr/>
        <w:t>⣂</w:t>
      </w:r>
      <w:r>
        <w:rPr/>
        <w:t>ꏃ晗쉨</w:t>
      </w:r>
      <w:r>
        <w:rPr/>
        <w:t>꧂⹯</w:t>
      </w:r>
      <w:r>
        <w:rPr/>
        <w:t>싂扪珂쉱洪啭뭣쉗♋숺⏂䪡彨⌽쉬㩵㠩摦㋂뭖犵㡍柂男䄣⤳뭰潓溬⪵㍶渺弻烂╬噏㉳쉮䪿♶넯쉑䭆垣㝯ㅸ</w:t>
      </w:r>
      <w:r>
        <w:rPr/>
        <w:t>ꖩ</w:t>
      </w:r>
      <w:r>
        <w:rPr/>
        <w:t>氬䎿䙏顰㭤싍䈫䑔㭯桑㖵䵕嚿䷂噤卦䕇숬檮䄴♀뭺쉞妩</w:t>
      </w:r>
      <w:r>
        <w:rPr/>
        <w:t>ⷂꕈ⭱</w:t>
      </w:r>
      <w:r>
        <w:rPr/>
        <w:t>䥣쉪〸㉌瘰䘱㒏濂㩢쵇뭁숬噵磂⥅呫兗쉺帲뽯瘨痂痂晬焪䦩䵠婰♄뗎⴪幣偏⪥䭊</w:t>
      </w:r>
      <w:r>
        <w:rPr/>
        <w:t>ⰹ</w:t>
      </w:r>
      <w:r>
        <w:rPr/>
        <w:t>乚盂♪녴쵓⫍썷㝋⥋䩓璣㍑뽏渳匴슥爱⥹겥瘬穤㌴䭊噬䰲ꥱ슡⹏穬亏塮㝡㐪䰥焻啚琬迂縶쎩⑸灉樤塎쉥䠬쉂埂⥬⩞묽썒쉃盍灃潭</w:t>
      </w:r>
      <w:r>
        <w:rPr/>
        <w:t>Ⱖ</w:t>
      </w:r>
      <w:r>
        <w:rPr/>
        <w:t>곂兀㙁禱딬㨤쉅炥乭㍹쉡䴣燂쉹䚻쉕㉴䬲䅋땈御ㅧ쏍䰱쉑奔쉞쉚恱轣</w:t>
      </w:r>
      <w:r>
        <w:rPr/>
        <w:t>ⱳ</w:t>
      </w:r>
      <w:r>
        <w:rPr/>
        <w:t>쉳卦쉫</w:t>
      </w:r>
      <w:r>
        <w:rPr/>
        <w:t>ⵄ</w:t>
      </w:r>
      <w:r>
        <w:rPr/>
        <w:t>種瓂倸瑂⤰穤ꥢ沩匮숲䐪</w:t>
      </w:r>
      <w:r>
        <w:rPr/>
        <w:t>ꕨ</w:t>
      </w:r>
      <w:r>
        <w:rPr/>
        <w:t>ぐ牔ꏂ䮏㩾슩</w:t>
      </w:r>
      <w:r>
        <w:rPr/>
        <w:t>ⱌ</w:t>
      </w:r>
      <w:r>
        <w:rPr/>
        <w:t>穅</w:t>
      </w:r>
      <w:r>
        <w:rPr/>
        <w:t>Ⱟ</w:t>
      </w:r>
      <w:r>
        <w:rPr/>
        <w:t>㵹ㆻꌪ뭕牾椳瀺凍稨녓썈⏂⪘㥅땍ꥥ䨥㝚쎩䙯숮癓싃橉숽</w:t>
      </w:r>
      <w:r>
        <w:rPr/>
        <w:t>ꔰ</w:t>
      </w:r>
      <w:r>
        <w:rPr/>
        <w:t>煅䄹숤䟃䊿慅⭍晱祩侻狃权䳎䓂愸倵剹㇂攫숪ꎥ楫䷎㵸珂瑘촱掩쉀桦瀯䔨썈깱㝆楙煡⏂╘⽩佅</w:t>
      </w:r>
      <w:r>
        <w:rPr/>
        <w:t>ⵉ</w:t>
      </w:r>
      <w:r>
        <w:rPr/>
        <w:t>癖乷浸㝪㒱</w:t>
      </w:r>
      <w:r>
        <w:rPr/>
        <w:t>ꤳ</w:t>
      </w:r>
      <w:r>
        <w:rPr/>
        <w:t>懍楟쉹</w:t>
      </w:r>
      <w:r>
        <w:rPr/>
        <w:t>ꖬ</w:t>
      </w:r>
      <w:r>
        <w:rPr/>
        <w:t>渊䢵滃숥疩斮㙭倵숽圭执啇㑺⻃ꥣ녚⬩슻⾡</w:t>
      </w:r>
      <w:r>
        <w:rPr/>
        <w:t>ⱘ</w:t>
      </w:r>
      <w:r>
        <w:rPr/>
        <w:t>긨矂䙍磂⪘뭺ㄱ</w:t>
      </w:r>
      <w:r>
        <w:rPr/>
        <w:t>Ȿ</w:t>
      </w:r>
      <w:r>
        <w:rPr/>
        <w:t>쉐䙬ꅹ単⩬쉪係숶慘㍉秂䣂㋂䡗䍡쉦㓂䱣㤳內呍쉮믂ꎱ瘺抩绍䍭</w:t>
      </w:r>
      <w:r>
        <w:rPr/>
        <w:t>ꦿ</w:t>
      </w:r>
      <w:r>
        <w:rPr/>
        <w:t>㝅㪮顾㩂뭉</w:t>
      </w:r>
      <w:r>
        <w:rPr/>
        <w:t>⡣</w:t>
      </w:r>
      <w:r>
        <w:rPr/>
        <w:t>䜶㨲䳂깓䀶ꥰ湆媣拎</w:t>
      </w:r>
      <w:r>
        <w:rPr/>
        <w:t>ꕂ</w:t>
      </w:r>
      <w:r>
        <w:rPr/>
        <w:t>䀳㍗摭犻걦湴䔳灘걆嘳凂䝩ㅒ숽⬲쉍⩀⌷䑍着⹙恥숳칈䩉砭숦顁ꥦ㭢⽁⽅㙷煹䌩칬湢伯䙺㠳告復㏎坷慂뾮충슥睗歨呢㭌</w:t>
      </w:r>
      <w:r>
        <w:rPr/>
        <w:t>ⰹ</w:t>
      </w:r>
      <w:r>
        <w:rPr/>
        <w:t>쉥⪡㥹买┴⌺䡾묪煓彎榏䡡䝧㍳卐獈塄쉒熿灺吲</w:t>
      </w:r>
      <w:r>
        <w:rPr/>
        <w:t>ꕌ</w:t>
      </w:r>
      <w:r>
        <w:rPr/>
        <w:t>機</w:t>
      </w:r>
      <w:r>
        <w:rPr/>
        <w:t>ꤪ</w:t>
      </w:r>
      <w:r>
        <w:rPr/>
        <w:t>祬楒ㆩ兲㉍橖걪哂숦墡깮乎</w:t>
      </w:r>
      <w:r>
        <w:rPr/>
        <w:t>Ⱶ</w:t>
      </w:r>
      <w:r>
        <w:rPr/>
        <w:t>䜷뗃싂䏂뼨♶唦⍮놬楃⑥櫂䀱弮⤸㵇㵙睐㵓体灪</w:t>
      </w:r>
      <w:r>
        <w:rPr/>
        <w:t>ꦩ</w:t>
      </w:r>
      <w:r>
        <w:rPr/>
        <w:t>Ⱓ</w:t>
      </w:r>
      <w:r>
        <w:rPr/>
        <w:t>쉭㑒丳ꍱ땕梣顫䡁⬤楄츲䵦뽀⍔䩟獀뽅吩轘땡ꏍ䁥⭳滂䯂畈쉌穡㵹睁⩀쉂煷넥ꍵ䴲啟夯</w:t>
      </w:r>
      <w:r>
        <w:rPr/>
        <w:t>ꤸ</w:t>
      </w:r>
      <w:r>
        <w:rPr/>
        <w:t>갹汵㣂쉨䅠썀兆⴬噕</w:t>
      </w:r>
      <w:r>
        <w:rPr/>
        <w:t>⢘</w:t>
      </w:r>
      <w:r>
        <w:rPr/>
        <w:t>䊻䩣椤㝡旍䡴슘桚塂㭧才抬</w:t>
      </w:r>
      <w:r>
        <w:rPr/>
        <w:t>ⵂⶻꗂ</w:t>
      </w:r>
      <w:r>
        <w:rPr/>
        <w:t>䨻夦奭輭区⹦ㄶ噋뇂繈圥싂䥶懂㎿㜪琦⿃넪㐽쉲</w:t>
      </w:r>
      <w:r>
        <w:rPr/>
        <w:t>ⱕ⸹</w:t>
      </w:r>
      <w:r>
        <w:rPr/>
        <w:t>橶㔳슏㮘猷</w:t>
      </w:r>
      <w:r>
        <w:rPr/>
        <w:t>ꕒ</w:t>
      </w:r>
      <w:r>
        <w:rPr/>
        <w:t>娮咩</w:t>
      </w:r>
      <w:r>
        <w:rPr/>
        <w:t>ꖣ⥚</w:t>
      </w:r>
      <w:r>
        <w:rPr/>
        <w:t>㵭䵶楣煮顰녣䱾煬悱㑆㋂灭㍥亩恤㴯〮⑮挶⩥㝅⌲慶眲䃃杊牅凂㮬䑴搩䕙僂禩憘係犵卢南쉁睧着䔮⭩㠪</w:t>
      </w:r>
      <w:r>
        <w:rPr/>
        <w:t>ꗃ</w:t>
      </w:r>
      <w:r>
        <w:rPr/>
        <w:t>甦栲쉖睯牺兙쉑慒潅䡗㥪㖱␣攪䨭숳所搫</w:t>
      </w:r>
      <w:r>
        <w:rPr/>
        <w:t>ꥅ</w:t>
      </w:r>
      <w:r>
        <w:rPr/>
        <w:t>ㅤ浖㙴淂窮䩃杋㝪否쉾漭散喘强繢妏䑙⬶습圣䉮⨮䠽䱁쉓硩仂⽧뭴輸卸䍦煏</w:t>
      </w:r>
      <w:r>
        <w:rPr/>
        <w:t>⡌</w:t>
      </w:r>
      <w:r>
        <w:rPr/>
        <w:t>ꕳ</w:t>
      </w:r>
      <w:r>
        <w:rPr/>
        <w:t>汔츮转摉떩䉍딶乚圪牳쎥才ꅉ녀橊别濂땑쉠䂘쉖㙎庱畩呟</w:t>
      </w:r>
      <w:r>
        <w:rPr/>
        <w:t>⢥</w:t>
      </w:r>
      <w:r>
        <w:rPr/>
        <w:t>晀䟍캻䵉㈩橲㩉쉬䙔繀쉂汾⍌쵱깳㠯䉁</w:t>
      </w:r>
      <w:r>
        <w:rPr/>
        <w:t>⠨</w:t>
      </w:r>
      <w:r>
        <w:rPr/>
        <w:t>䴵璩矂禥嗂쵒䄩塆䛂悩恈䍔⨤轓心婓刮䍲浤庿硆汘숣湯떘쉖硾役슘瑈穈桗⹶助畹⹳싍긫䪮敶슬</w:t>
      </w:r>
      <w:r>
        <w:rPr/>
        <w:t>ꥊ</w:t>
      </w:r>
      <w:r>
        <w:rPr/>
        <w:t>싂㩙縳氹愮晗딭繏㡘縸敆犩海䬺긻是愽頥싂쉀⽍掩敂汴䡇뼹㔨㞏慧ꅌ辏㥚䩚䈥牫⽤숹긽沣슩㵎瑍䈩倊灢兹姃䩠乡潯싂欦䙴䅊㤺䂥嘻燂칫癆칂硢ꥴ뽅䡇㌺싂揂伱슡㈺⑋</w:t>
      </w:r>
      <w:r>
        <w:rPr/>
        <w:t>ⵓ</w:t>
      </w:r>
      <w:r>
        <w:rPr/>
        <w:t>쉂敀㩢牮⭵촩畣긪瘹㤨穡䙁⏂晇䔱⬣䡆썗参캵⩖墩䉞㞡椽繠</w:t>
      </w:r>
      <w:r>
        <w:rPr/>
        <w:t>ⵟ</w:t>
      </w:r>
      <w:r>
        <w:rPr/>
        <w:t>绂剓ꍊ彄⥹칚揂佤숱睠촫晸뇍秂繺䀳싂璩堫熱頶捾摑愬煱</w:t>
      </w:r>
      <w:r>
        <w:rPr/>
        <w:t>ⱩⓂ</w:t>
      </w:r>
      <w:r>
        <w:rPr/>
        <w:t>㝥䪥숨䛂䙃䭟歓獣䩁俍頫⍳⮩愺頤㠬뼥㞵䭩晬슿</w:t>
      </w:r>
      <w:r>
        <w:rPr/>
        <w:t>ꔦ⩐⩐⍔</w:t>
      </w:r>
      <w:r>
        <w:rPr/>
        <w:t>쵠㏂䄳塕숳ㅈ㊱䁞悩㟎搸㉒礩</w:t>
      </w:r>
      <w:r>
        <w:rPr/>
        <w:t>ꔦ</w:t>
      </w:r>
      <w:r>
        <w:rPr/>
        <w:t>圱ㅘ浊⩭</w:t>
      </w:r>
      <w:r>
        <w:rPr/>
        <w:t>⡲</w:t>
      </w:r>
      <w:r>
        <w:rPr/>
        <w:t>컂땭煙䱴ㄫ庬䌪橤先싂樳◂⾏㡅䡲㯎䘪⽫绂쉎걘摤쉗䄳</w:t>
      </w:r>
      <w:r>
        <w:rPr/>
        <w:t>Ɐ</w:t>
      </w:r>
      <w:r>
        <w:rPr/>
        <w:t>琴棃夰㮏䩃佂辣欯嘮潏單㩓쉲〭砯뿂劮剴獞㥗䌲␣疡춵䄬ꥢ䒬慌촪깰쉐匯璮呗뭃壂恕攱쉭㉾⍰數灙䭾숲䣂쉯ꍸ쉥媘琷뽟䉠䤯</w:t>
      </w:r>
      <w:r>
        <w:rPr/>
        <w:t>ꥒ</w:t>
      </w:r>
      <w:r>
        <w:rPr/>
        <w:t>匪問顦땱㟂캘煄</w:t>
      </w:r>
      <w:r>
        <w:rPr/>
        <w:t>ⱳ</w:t>
      </w:r>
      <w:r>
        <w:rPr/>
        <w:t>榮顣♺塦潑田⨥敪㙄唫</w:t>
      </w:r>
      <w:r>
        <w:rPr/>
        <w:t>Ⱙ</w:t>
      </w:r>
      <w:r>
        <w:rPr/>
        <w:t>ꄲ䜪灖偵澿輻繍䉠쉪갪䙗䵉㕪璮䍃乨쉹䊥䉥쉑싂㍯싍〮圥癃晎睧㍕堬싃樸䁰畴穡丯珂㖵䅪匣歴⑟搰⽚䍺깓ꅬ竂ꍘ쉶礷㑏漥坏㨻㨲城쵭쵀䱒玩歈斩ꏂ溘</w:t>
      </w:r>
      <w:r>
        <w:rPr/>
        <w:t>꧂</w:t>
      </w:r>
      <w:r>
        <w:rPr/>
        <w:t>⽃</w:t>
      </w:r>
      <w:r>
        <w:rPr/>
        <w:t>ꕣ</w:t>
      </w:r>
      <w:r>
        <w:rPr/>
        <w:t>慞</w:t>
      </w:r>
      <w:r>
        <w:rPr/>
        <w:t>ⴸ</w:t>
      </w:r>
      <w:r>
        <w:rPr/>
        <w:t>㷎礣洮颩␤ꇂ伪乙</w:t>
      </w:r>
      <w:r>
        <w:rPr/>
        <w:t>ꕡ</w:t>
      </w:r>
      <w:r>
        <w:rPr/>
        <w:t>㵳䅶㵤⮏䥭䨬橸㠩猽╒⩅䌶㒘칀쉱䶬䀦㚻쉉쉟</w:t>
      </w:r>
      <w:r>
        <w:rPr/>
        <w:t>ꖣ</w:t>
      </w:r>
      <w:r>
        <w:rPr/>
        <w:t>垘쉫畹然☥椤캮뗍槃╰㐰쉶溻惂⛂噷␪牞価뗂⨱ꏂ싍偓䝚坅㠬䵠녅秂♧䙯╏晡뽕㍩癕愯㮏습汸き扐뭾塺绂넥秂칠棂곂</w:t>
      </w:r>
      <w:r>
        <w:rPr/>
        <w:t>ꖩ⎿</w:t>
      </w:r>
      <w:r>
        <w:rPr/>
        <w:t>澩䢻⫂뭔䑩䁱⬷깡㞬쉬幆爳䐮〨놘䡠倪櫂</w:t>
      </w:r>
      <w:r>
        <w:rPr/>
        <w:t>ꥋ</w:t>
      </w:r>
      <w:r>
        <w:rPr/>
        <w:t>慉㉶␪╖㝂싎㪬擂坨乁⑬昹呟捳딻㉠ㅶ</w:t>
      </w:r>
      <w:r>
        <w:rPr/>
        <w:t>⠮╄</w:t>
      </w:r>
      <w:r>
        <w:rPr/>
        <w:t>啔圬䋂㉗匹</w:t>
      </w:r>
      <w:r>
        <w:rPr/>
        <w:t>ꦮ</w:t>
      </w:r>
      <w:r>
        <w:rPr/>
        <w:t>갺춣쉃瓂</w:t>
      </w:r>
      <w:r>
        <w:rPr/>
        <w:t>ꔹ</w:t>
      </w:r>
      <w:r>
        <w:rPr/>
        <w:t>㘥幠거印</w:t>
      </w:r>
      <w:r>
        <w:rPr/>
        <w:t>ꤻ⦵</w:t>
      </w:r>
      <w:r>
        <w:rPr/>
        <w:t>㙬祍彞䤶慂ꅊ</w:t>
      </w:r>
      <w:r>
        <w:rPr/>
        <w:t>ꕈ</w:t>
      </w:r>
      <w:r>
        <w:rPr/>
        <w:t>㬲싂势䀹佁晌㡯슏</w:t>
      </w:r>
      <w:r>
        <w:rPr/>
        <w:t>ⷂ⤨</w:t>
      </w:r>
      <w:r>
        <w:rPr/>
        <w:t>橠佸숪剨眸숯姂쉔숰癗┲</w:t>
      </w:r>
      <w:r>
        <w:rPr/>
        <w:t>ꥇ</w:t>
      </w:r>
      <w:r>
        <w:rPr/>
        <w:t>橱参扌硙쏂䥅ꌦ輴䁦⥟桐녑杸썣疏㉃硭墏</w:t>
      </w:r>
      <w:r>
        <w:rPr/>
        <w:t>ꦮ⌮</w:t>
      </w:r>
      <w:r>
        <w:rPr/>
        <w:t>癷頵垥湘祑⹉</w:t>
      </w:r>
      <w:r>
        <w:rPr/>
        <w:t>⠹␫</w:t>
      </w:r>
      <w:r>
        <w:rPr/>
        <w:t>狂긫⭹싍</w:t>
      </w:r>
      <w:r>
        <w:rPr/>
        <w:t>ꦩ</w:t>
      </w:r>
      <w:r>
        <w:rPr/>
        <w:t>㈩䘶딥쉯㭕䝂砥摲쉾救┶슘묬祟墩瀊㑒㗂㉱☪㔷䥩榿㇂癏剮</w:t>
      </w:r>
      <w:r>
        <w:rPr/>
        <w:t>Ⱞ</w:t>
      </w:r>
      <w:r>
        <w:rPr/>
        <w:t>컂ㅀ恎䟂숨쉰䰭媘轏⭸♈슡毂嘯呒⑎憬獵⤬〈焳</w:t>
      </w:r>
      <w:r>
        <w:rPr/>
        <w:t>Ɐ</w:t>
      </w:r>
      <w:r>
        <w:rPr/>
        <w:t>樽塄⪮㮱祲</w:t>
      </w:r>
      <w:r>
        <w:rPr/>
        <w:t>⵰</w:t>
      </w:r>
      <w:r>
        <w:rPr/>
        <w:t>湱㭺慕㝖떿⭬ꍰ伩숯櫂捾쉔瞿</w:t>
      </w:r>
      <w:r>
        <w:rPr/>
        <w:t>ⵡ</w:t>
      </w:r>
      <w:r>
        <w:rPr/>
        <w:t>櫃⫂㴷瑳沬</w:t>
      </w:r>
      <w:r>
        <w:rPr/>
        <w:t>ꤰ</w:t>
      </w:r>
      <w:r>
        <w:rPr/>
        <w:t>繭嫂啵䉴亩깷燂瑸걌㉗䌲祹㟂報䉒⭄숪싂슩쉳泂䥤稱녅쉱䩦坷矂걵硸囂廎桠煒橹⩦䅋</w:t>
      </w:r>
      <w:r>
        <w:rPr/>
        <w:t>⠩</w:t>
      </w:r>
      <w:r>
        <w:rPr/>
        <w:t>棍ꅪ촫汈纬싎⽘辵去⸫쉉縴慥䤳깤䡟䱘ꍒ䭋庣䰰⑨侮灯쉱숰뼰䕵墻쉳佊唴䤵挣澬㜸쉞呾娤硖䍶惂⤶䭧쉮奋쉭呔ꥴ朲갮敩䄥砱绎佟兖繆깘ㅨ숫滂⭰䍳ꥸ六杭瓂꥚嚩橒쉚䩨⨮樷繬싂杴橵畹</w:t>
      </w:r>
      <w:r>
        <w:rPr/>
        <w:t>ⵎ</w:t>
      </w:r>
      <w:r>
        <w:rPr/>
        <w:t>쉲偭ㅍ彆器漻䬴숥</w:t>
      </w:r>
      <w:r>
        <w:rPr/>
        <w:t>ⷂ⭟</w:t>
      </w:r>
      <w:r>
        <w:rPr/>
        <w:t>摓䎬䠳硓塃䍭灕捧㬪幏䡊狂⤣⸻⮮걲䄥䇃杴녅숱御墣䖣䍱浀㠤焹瑓숰輶午</w:t>
      </w:r>
      <w:r>
        <w:rPr/>
        <w:t>ⰻ</w:t>
      </w:r>
      <w:r>
        <w:rPr/>
        <w:t>䭍兡灃㤻扏</w:t>
      </w:r>
      <w:r>
        <w:rPr/>
        <w:t>ꕷ</w:t>
      </w:r>
      <w:r>
        <w:rPr/>
        <w:t>顤所쉑ꅕ䲻扑䵠曎숶氱婱⑮佨劻㌫扁矍癔捩⩙췂䕪⌤煰䧂杬뾘彀땃Ⓨ⩚帨㍗〥枘桂搨ꍳ䣂䥳㵠숬㐭Ⓜ</w:t>
      </w:r>
      <w:r>
        <w:rPr/>
        <w:t>ⱄ</w:t>
      </w:r>
      <w:r>
        <w:rPr/>
        <w:t>ꕾ</w:t>
      </w:r>
      <w:r>
        <w:rPr/>
        <w:t>嗎䁳㍈砶♍䭁渦쉅慈㨵匪湺䘨㌫ま䱍劏炥䎮浕䎿捳</w:t>
      </w:r>
      <w:r>
        <w:rPr/>
        <w:t>ꦬ</w:t>
      </w:r>
      <w:r>
        <w:rPr/>
        <w:t>㜦歗浗嚘⩺轣㡓</w:t>
      </w:r>
      <w:r>
        <w:rPr/>
        <w:t>ꤣ</w:t>
      </w:r>
      <w:r>
        <w:rPr/>
        <w:t>꺏擂䱆牚⩰땎䪬朥㝶⧂畲걐ㄣ玏썕氰㵹慬琵</w:t>
      </w:r>
      <w:r>
        <w:rPr/>
        <w:t>ꕘ</w:t>
      </w:r>
      <w:r>
        <w:rPr/>
        <w:t>뗂䉚䀲浆㬣煾쵆넪슏</w:t>
      </w:r>
      <w:r>
        <w:rPr/>
        <w:t>ꗂ</w:t>
      </w:r>
      <w:r>
        <w:rPr/>
        <w:t>折李땈玩佢泂䀳쉍挫썤슮㡘杀朽䝃猽㝲◂具㠸⥪灒㩺쉐䭈㝢䏂告當䬪싂瓂䁶ㅂ單囂Ⓜ␴䭯⭗昣扉恎手低飃佴⒮剶䨩ꅯ䖘䵳㤹ꅤ춥樽⭾浱㓂䘪瑭䌦쉰縪澩輹뭥⌻扊⏂ꍲ⭦嫂渦弲⼣灗汞</w:t>
      </w:r>
      <w:r>
        <w:rPr/>
        <w:t>ꔻ</w:t>
      </w:r>
      <w:r>
        <w:rPr/>
        <w:t>⼥䥎卌祯䀮싂〉㝁⶘旂䓂䁥ち⩇卂壂㙩懂柂⩒슣䬪礴劵㑔噵ꅩ楞兡种쉍䙏㥪穲伭侵䷍䡫犮쉬扪匽㴮稫칚☨②䚿灣쉞氲</w:t>
      </w:r>
      <w:r>
        <w:rPr/>
        <w:t>ꕨ</w:t>
      </w:r>
      <w:r>
        <w:rPr/>
        <w:t>杘㕔㩭⨩㑎樣偞䑒카址㞡</w:t>
      </w:r>
      <w:r>
        <w:rPr/>
        <w:t>⠴</w:t>
      </w:r>
      <w:r>
        <w:rPr/>
        <w:t>䛂쉣⽪焽⭅㝬廂㙱숺单湋⹟쉟橄⽌〶녱䉫ㄹ쉍뭖썧㚩䅂</w:t>
      </w:r>
      <w:r>
        <w:rPr/>
        <w:t>⡫</w:t>
      </w:r>
      <w:r>
        <w:rPr/>
        <w:t>썂䉯䒿쉪뮥棂㡎⽨䔊䴮卦焻䉋っ═㖱㍳췃ㆬ坈活䎵숩⦮⥢쉰嗂姂䘭ㄪ싂ꅑ㔬幍ㅹ묳뼯轺䡕啯猷ꍀ㡸爸㉊쏂䭱䨭㥢呵楥截걖쉭뭃浳扳㩹⫂䱐瀭숪⩵㌯と摴獸晏幒梡媻炩涘㕗ꍸ䅘〻琪㵊繍</w:t>
      </w:r>
      <w:r>
        <w:rPr/>
        <w:t>ⱖ</w:t>
      </w:r>
      <w:r>
        <w:rPr/>
        <w:t>旎䧂싂旂橭䎱恦牂숳睳棂습㴹敐䁹뾡朻朹捥佔䩺숽戥繹睗奺塈</w:t>
      </w:r>
      <w:r>
        <w:rPr/>
        <w:t>⡊</w:t>
      </w:r>
      <w:r>
        <w:rPr/>
        <w:t>㩦쉱檣⫂単싃춏⚮扠吳⬪っ是〵숳牧倵䠥꺵쉗쉰浙砬㠨땇</w:t>
      </w:r>
      <w:r>
        <w:rPr/>
        <w:t>⡒</w:t>
      </w:r>
      <w:r>
        <w:rPr/>
        <w:t>丽爱䣃㡯⥖轮䝶獂盂싂칵樽⍃愣䩦ꥠ嫂丮祷숣癶싂片攤╬㵎摬ㆿ⩟◍⯂슥䓂䅘쵰슱吨</w:t>
      </w:r>
      <w:r>
        <w:rPr/>
        <w:t>ꗂ</w:t>
      </w:r>
      <w:r>
        <w:rPr/>
        <w:t>坋䳂吲⭓뮮䩍栴숽⭆䬱䋍</w:t>
      </w:r>
      <w:r>
        <w:rPr/>
        <w:t>ⲱ</w:t>
      </w:r>
      <w:r>
        <w:rPr/>
        <w:t>撮⪩瑪숨쉊乤澡⹞䕌녊憿䍳슩栦䥓佈樽쉖䫂㠨張䀺畐夬繟渽捧歙⥟</w:t>
      </w:r>
      <w:r>
        <w:rPr/>
        <w:t>ⱂ</w:t>
      </w:r>
      <w:r>
        <w:rPr/>
        <w:t>쉤噢⏃灖걍祒┵乢녹狂敢改礸</w:t>
      </w:r>
      <w:r>
        <w:rPr/>
        <w:t>ⶱ</w:t>
      </w:r>
      <w:r>
        <w:rPr/>
        <w:t>熱乧䑹숳슱㌹썴깢卣丷</w:t>
      </w:r>
      <w:r>
        <w:rPr/>
        <w:t>꧂</w:t>
      </w:r>
      <w:r>
        <w:rPr/>
        <w:t>吩棃⪬䝮穌辬兰瘭껂⩓颣깬㴴欶넦⥩晬</w:t>
      </w:r>
      <w:r>
        <w:rPr/>
        <w:t>⡢</w:t>
      </w:r>
      <w:r>
        <w:rPr/>
        <w:t>쉪㣂⩡㤯匵쉴쉥⩊䅂쉳敂☨瓂母恸곂櫂㝊搻湾祌挭頨㦿也슥☹ꌵ児畔⥨桩夹</w:t>
      </w:r>
      <w:r>
        <w:rPr/>
        <w:t>ⴱ</w:t>
      </w:r>
      <w:r>
        <w:rPr/>
        <w:t>㑔圭싂㩣睂갫⩚㢻슩</w:t>
      </w:r>
      <w:r>
        <w:rPr/>
        <w:t>Ɫ</w:t>
      </w:r>
      <w:r>
        <w:rPr/>
        <w:t>㏂㝥濂戳땑</w:t>
      </w:r>
      <w:r>
        <w:rPr/>
        <w:t>ⱞ</w:t>
      </w:r>
      <w:r>
        <w:rPr/>
        <w:t>扑毂瘤獨슱</w:t>
      </w:r>
      <w:r>
        <w:rPr/>
        <w:t>ꗂ</w:t>
      </w:r>
      <w:r>
        <w:rPr/>
        <w:t>쉗㮡갰欶</w:t>
      </w:r>
      <w:r>
        <w:rPr/>
        <w:t>ꥂ⪬</w:t>
      </w:r>
      <w:r>
        <w:rPr/>
        <w:t>䱱䁒潑쉞뽈丫</w:t>
      </w:r>
      <w:r>
        <w:rPr/>
        <w:t>ꕾ</w:t>
      </w:r>
      <w:r>
        <w:rPr/>
        <w:t>ㄶ䁈嗃⥫뗂恾ㅺ뿂쉭컂䒩吩牵쉌쉏晰剉剪碿怴쉘敭祎欦쉥걭⩘撿쉶</w:t>
      </w:r>
      <w:r>
        <w:rPr/>
        <w:t>ⵈ⨹</w:t>
      </w:r>
      <w:r>
        <w:rPr/>
        <w:t>숻扱쵩弽⩭쉑숨꥖숱㜳找㉁⥶쉆旂</w:t>
      </w:r>
      <w:r>
        <w:rPr/>
        <w:t>⡘</w:t>
      </w:r>
      <w:r>
        <w:rPr/>
        <w:t>䥏燂泂䝆쉶碥縳摭⌱ꆵ숤輨琽债</w:t>
      </w:r>
      <w:r>
        <w:rPr/>
        <w:t>꤭</w:t>
      </w:r>
      <w:r>
        <w:rPr/>
        <w:t>㥟昮</w:t>
      </w:r>
      <w:r>
        <w:rPr/>
        <w:t>ꔮ</w:t>
      </w:r>
      <w:r>
        <w:rPr/>
        <w:t>걖䕩쉭飂繙软꺥╵䓂䱹婶슱敹倮</w:t>
      </w:r>
      <w:r>
        <w:rPr/>
        <w:t>ꥎ</w:t>
      </w:r>
      <w:r>
        <w:rPr/>
        <w:t>㥟杔ꍴ⏍幂涩⻍䍳ꅞ䘦넭刪啔瀣䰲䵪戽〯싂⩫佺戰䁉惃㢿㵨䬱䝣</w:t>
      </w:r>
      <w:r>
        <w:rPr/>
        <w:t>⣂</w:t>
      </w:r>
      <w:r>
        <w:rPr/>
        <w:t>㉑健䍦乚뽱兯ꥨ녁呄唪⒩弴挽卙뭷䟂㠴䠪繙䊬䖣濂䀸矍䩨䵵䡙狂쉌弣縭榘䂿ば⸱剸㉤㫂弣䋂䡈弴ㆿ䅟獟䷂敒托쉧ꥵ䔭慾斣걑</w:t>
      </w:r>
      <w:r>
        <w:rPr/>
        <w:t>ꤰ</w:t>
      </w:r>
      <w:r>
        <w:rPr/>
        <w:t>刣䝦⸭搵洸뽚摐湴嚥䫂싂녁숱咥㥈瀪☳〉彚楋汶挶㟂때㬭㙱싃쉍썦</w:t>
      </w:r>
      <w:r>
        <w:rPr/>
        <w:t>ⴊ</w:t>
      </w:r>
      <w:r>
        <w:rPr/>
        <w:t>冱䔽悻畍浴匶砨㥐祀䟂桤侏걏ꥦ㨤</w:t>
      </w:r>
      <w:r>
        <w:rPr/>
        <w:t>ꗂ</w:t>
      </w:r>
      <w:r>
        <w:rPr/>
        <w:t>⣂</w:t>
      </w:r>
      <w:r>
        <w:rPr/>
        <w:t>轉斡䍸䵨潏埂䅔슡杶創恖汊䅍䴪⹧猽묵䳎╙㉔</w:t>
      </w:r>
      <w:r>
        <w:rPr/>
        <w:t>ꕫ</w:t>
      </w:r>
      <w:r>
        <w:rPr/>
        <w:t>䂻㬰</w:t>
      </w:r>
      <w:r>
        <w:rPr/>
        <w:t>ꔷ</w:t>
      </w:r>
      <w:r>
        <w:rPr/>
        <w:t>숷</w:t>
      </w:r>
      <w:r>
        <w:rPr/>
        <w:t>⡦</w:t>
      </w:r>
      <w:r>
        <w:rPr/>
        <w:t>뼳슬⿂晕㍇痂札姂頫ꍊ⩑㶣쉖淂敉潭擂淂⍑楋쵨灀</w:t>
      </w:r>
      <w:r>
        <w:rPr/>
        <w:t>⠪</w:t>
      </w:r>
      <w:r>
        <w:rPr/>
        <w:t>ꄶ杺쉊䳂挪칸슘땒纬猷䫂坊轘⩊埂녁䜰涩촮窿걾㐨杆䢥楣桏恇徱䴣껂占⪵瞿湞䅩煦깔㴰椱硐썎甴⩀㥫㠭噎슣썮㵠匬㍢䕘㥞嗂傱⒮㕚쉘然癬妬幀싂恕ㅾ琸圪걤㐦㵁瑊煚捴穐捴</w:t>
      </w:r>
      <w:r>
        <w:rPr/>
        <w:t>⠮⩪</w:t>
      </w:r>
      <w:r>
        <w:rPr/>
        <w:t>娰⩟医啌利牞狂䲩䕔숳쉖歧琶晨壂슩机瑨縫庵⵳何䇂</w:t>
      </w:r>
      <w:r>
        <w:rPr/>
        <w:t>ꖩ</w:t>
      </w:r>
      <w:r>
        <w:rPr/>
        <w:t>湺穈顔丳뽃쉰걓䠻穩攪橲╒㟂䨯呌奪䝳⵳䅄⦮쎏걇</w:t>
      </w:r>
      <w:r>
        <w:rPr/>
        <w:t>Ⱘ╇</w:t>
      </w:r>
      <w:r>
        <w:rPr/>
        <w:t>㑐䚥⑯</w:t>
      </w:r>
      <w:r>
        <w:rPr/>
        <w:t>⣎</w:t>
      </w:r>
      <w:r>
        <w:rPr/>
        <w:t>㉥悱娲쉥♣䅬捣뽖㐫桀卥歈眬䝞딤㩎徘겮ꥯ強歀潂晪ヂ숷䕘</w:t>
      </w:r>
      <w:r>
        <w:rPr/>
        <w:t>ⱥ⫂</w:t>
      </w:r>
      <w:r>
        <w:rPr/>
        <w:t>搦⛂뭊㠨摓㩫烂殡晸㌹兇䵔</w:t>
      </w:r>
      <w:r>
        <w:rPr/>
        <w:t>꤫</w:t>
      </w:r>
      <w:r>
        <w:rPr/>
        <w:t>囂湪䓂㕈祺恶</w:t>
      </w:r>
      <w:r>
        <w:rPr/>
        <w:t>Ⱡ</w:t>
      </w:r>
      <w:r>
        <w:rPr/>
        <w:t>唲㋂ꅄ啩䉤沥⹢䕎칷쉕䜴</w:t>
      </w:r>
      <w:r>
        <w:rPr/>
        <w:t>⢵⩰</w:t>
      </w:r>
      <w:r>
        <w:rPr/>
        <w:t>䫂眸䩚숵</w:t>
      </w:r>
      <w:r>
        <w:rPr/>
        <w:t>Ɱ</w:t>
      </w:r>
      <w:r>
        <w:rPr/>
        <w:t>䉣傣</w:t>
      </w:r>
      <w:r>
        <w:rPr/>
        <w:t>⠴╪</w:t>
      </w:r>
      <w:r>
        <w:rPr/>
        <w:t>歋</w:t>
      </w:r>
      <w:r>
        <w:rPr/>
        <w:t>⡮</w:t>
      </w:r>
      <w:r>
        <w:rPr/>
        <w:t>嗂天㝢末坸䁙땃칒㡯癯䨪忂칅䭏㞣歅橘䉕瀳剌깁싍猬敡ꍬ〹〸놣䔦义㩍爴堵祮䱀洮畒숣⸷넺伫拂睗츸づ</w:t>
      </w:r>
      <w:r>
        <w:rPr/>
        <w:t>ⶻ</w:t>
      </w:r>
      <w:r>
        <w:rPr/>
        <w:t>ꅅ圬㮏㭎쉦ꄴ숤猦磂⍱䛂晧ァ墵窘廍么匴埂┷歒儭</w:t>
      </w:r>
      <w:r>
        <w:rPr/>
        <w:t>ⷂ</w:t>
      </w:r>
      <w:r>
        <w:rPr/>
        <w:t>潍嗂䊻捖췂딪慉쵨轁湺㇍牟幮礷入㝾猩쉳⭂㬫氱晓欬䑥丫痂娰</w:t>
      </w:r>
      <w:r>
        <w:rPr/>
        <w:t>ⶻꥆ</w:t>
      </w:r>
      <w:r>
        <w:rPr/>
        <w:t>䚵䍨</w:t>
      </w:r>
      <w:r>
        <w:rPr/>
        <w:t>ꤱ</w:t>
      </w:r>
      <w:r>
        <w:rPr/>
        <w:t>歫䤺并搹㞘㭁噢䰶긺뽧䚡猶⌱櫂䙎失偹칌땥䏎땐湂啓⫃⥟だ☶碣䩎☴究揂䉓暱祟뽮啖㋂睌朱땧時⯂恃⥏☱橈녒楮㇂䠴␵盂쉖㝌䈬剺噶彦䅮䪥瑡坓楏垡㮬ꌯ焪䱷䔲⽈䖡䩲컂圦暮獙</w:t>
      </w:r>
      <w:r>
        <w:rPr/>
        <w:t>Ⲙ</w:t>
      </w:r>
      <w:r>
        <w:rPr/>
        <w:t>쵣㤣縫놘䡒⭒禮슱心六䄹㍄㑕擂⸰流心⵾煮幩㠸⩏悻䂻⩺犵杢媮磂㑟⸴ꇎ䁑櫂佾쵋⬽ㄫ⼲⭢呏싎ꎱ橕땕</w:t>
      </w:r>
      <w:r>
        <w:rPr/>
        <w:t>ꕹꥌ</w:t>
      </w:r>
      <w:r>
        <w:rPr/>
        <w:t>꺘⻂⤱ㅈ癩쉍䩡㚬싂奓</w:t>
      </w:r>
      <w:r>
        <w:rPr/>
        <w:t>ꥊ</w:t>
      </w:r>
      <w:r>
        <w:rPr/>
        <w:t>唪⑸놏</w:t>
      </w:r>
      <w:r>
        <w:rPr/>
        <w:t>ꤪ</w:t>
      </w:r>
      <w:r>
        <w:rPr/>
        <w:t>潢⭐楠⤊濂뽥硣折䃂촴뇃슘癬⹐眤穾뽭싂䌴眵檏浑䲡䝵ㅪ㍖⍃狂噾癦ꅳ쉑㤹⽶싂숤⥞쉤⨸숪彃慠偌㩔㥮㠴㡲쵡橄⸷</w:t>
      </w:r>
      <w:r>
        <w:rPr/>
        <w:t>⠪</w:t>
      </w:r>
      <w:r>
        <w:rPr/>
        <w:t>嚱긱偾獇才⬥媿㌶싂廂弳橚ㄲ쉾挦딬患洲䄨⻂㬭䮱䁁⨸繥晧灵塱畆䕄扦甦칅䤣冩䙗쉹瑔쉆坩ㅞ㍚⺣</w:t>
      </w:r>
      <w:r>
        <w:rPr/>
        <w:t>ꥒ</w:t>
      </w:r>
      <w:r>
        <w:rPr/>
        <w:t>怰摺䉠偷껂榮扠柃㊱㑊ㅴ乺摷兇쉫䎩轌秂塌꥙兞嫂啡␺颏쉍呆㠨捥뗂穑䥪⸮⯂䅭쉂沿帣▻싂斩쌴勂䵁獇瑠䍙棂忂䜪䛂瀶匱挹숷뽇㐨并㑍⭂뼫廂轅敏ꆬ䁇㉹櫂䗎㑙晳ㅁ䳂樦页ㆣ坾畳⩰ꏂ盂믂⩔䟂㠩桎╨㷃搸䵏氻浬〽垬輴䏎啌獖硸哂洫㍬녗⨮㙱뽱啙⪿ꍠ䰹숶㵃彤썍㴦䡞䞱杒硁矂窘뭹ꆏ♂칐⹦䴵晊ꌴ⭵媡䜪䉳睐汔忂京㋎䵹딲㐪䇂슏ꥧ</w:t>
      </w:r>
      <w:r>
        <w:rPr/>
        <w:t>ꥋ</w:t>
      </w:r>
      <w:r>
        <w:rPr/>
        <w:t>㝺凂ꍯ轧夷憣䭘㩵潾睭睊▮녟磂䎱</w:t>
      </w:r>
      <w:r>
        <w:rPr/>
        <w:t>ꤴ</w:t>
      </w:r>
      <w:r>
        <w:rPr/>
        <w:t>⽤쉃べ쉋</w:t>
      </w:r>
      <w:r>
        <w:rPr/>
        <w:t>ꕥ</w:t>
      </w:r>
      <w:r>
        <w:rPr/>
        <w:t>쉌址嘤</w:t>
      </w:r>
      <w:r>
        <w:rPr/>
        <w:t>ꤨ</w:t>
      </w:r>
      <w:r>
        <w:rPr/>
        <w:t>숴숫걪娹灦╲彪䵀⧂䑯숤毂儰瘬</w:t>
      </w:r>
      <w:r>
        <w:rPr/>
        <w:t>꧂</w:t>
      </w:r>
      <w:r>
        <w:rPr/>
        <w:t>ꅎ쉒⿂㙈쉦ꅠ獭㤰뮥쉃⻂湶怨⸨</w:t>
      </w:r>
      <w:r>
        <w:rPr/>
        <w:t>ⵍ</w:t>
      </w:r>
      <w:r>
        <w:rPr/>
        <w:t>剁䋃㑳䥧䠩䠬䁶쉣칵㣂숩䌸䡀弲⹔畲䉣剋怰컂쉗哂礭憩쉉繩뿂戰㫂숱ꍅ彏쵡䁸숻썟쉓䅵枡쉧㭉싂</w:t>
      </w:r>
      <w:r>
        <w:rPr/>
        <w:t>ꤤ╒⧂</w:t>
      </w:r>
      <w:r>
        <w:rPr/>
        <w:t>쉂䉐</w:t>
      </w:r>
      <w:r>
        <w:rPr/>
        <w:t>ⰵ</w:t>
      </w:r>
      <w:r>
        <w:rPr/>
        <w:t>걶</w:t>
      </w:r>
      <w:r>
        <w:rPr/>
        <w:t>⡈⡩</w:t>
      </w:r>
      <w:r>
        <w:rPr/>
        <w:t>撿犱噯䇂煔싂潚歚䥌㩂灟㵙掏㙳⩮婮떥㖱㠥ꎱ⨥</w:t>
      </w:r>
      <w:r>
        <w:rPr/>
        <w:t>ꦏ</w:t>
      </w:r>
      <w:r>
        <w:rPr/>
        <w:t>㔫扑硔䶬䤩㐸⨵〷䍵뽩숤並扟슩啯ꥺ䥗潀싎煚땫쉷쉐䄶䥞淂㉸쉢爴⪡塅淂</w:t>
      </w:r>
      <w:r>
        <w:rPr/>
        <w:t>⡪</w:t>
      </w:r>
      <w:r>
        <w:rPr/>
        <w:t>彲䱢♙䡍숱灄</w:t>
      </w:r>
      <w:r>
        <w:rPr/>
        <w:t>⠣</w:t>
      </w:r>
      <w:r>
        <w:rPr/>
        <w:t>娬㊏暥搤숹곂⩏ꏂ態캻皣</w:t>
      </w:r>
      <w:r>
        <w:rPr/>
        <w:t>꧂</w:t>
      </w:r>
      <w:r>
        <w:rPr/>
        <w:t>渨檿奏⻂奇繷畫⸥忂焣⹨幩煲圦넸</w:t>
      </w:r>
      <w:r>
        <w:rPr/>
        <w:t>ⷂ</w:t>
      </w:r>
      <w:r>
        <w:rPr/>
        <w:t>干㕢䴤啒㥤䕅㮩ꅂ瑍亏猤쉁䌸吱氮숵䆱挷⍆炱㡶┻㞱갣っ瑍놡䱄싂ィ</w:t>
      </w:r>
      <w:r>
        <w:rPr/>
        <w:t>ꕇ</w:t>
      </w:r>
      <w:r>
        <w:rPr/>
        <w:t>嘱汑뽀갰쉫勂搳숪╒杉潺䝶쉱佰憿䫂깃撡乀恋쉬頲칑꥖兓㉱偔묭乖쉞ꎵ䝍敹㠣싂㧂燂搷䕎獙䲵⥳㇂깰檻쉍㙾䫎挊礥⨱揂捵칭쉷煘䱴⵮灒ꥸꥥ婏䥆㩢䜵弤쵧㴷㔲뭨潑桳쵕䀹ꄷ⹦歘潲乴컂㕭楢숯迂걔⸹䱷쉕⽳桟牉棂息쉑敥칈䈦䜮쉦䎱숹爤娥乌숪쉩〸犣恪坰</w:t>
      </w:r>
      <w:r>
        <w:rPr/>
        <w:t>ꖥ</w:t>
      </w:r>
      <w:r>
        <w:rPr/>
        <w:t>窥汃⹪幨䵪タ攬⸳幄䍖곂楄슘칊债煕繈⏎愹㉅䵊</w:t>
      </w:r>
      <w:r>
        <w:rPr/>
        <w:t>ⵗ</w:t>
      </w:r>
      <w:r>
        <w:rPr/>
        <w:t>彬畡圳뽁䍅ㅀ䄣捃썳捭⚣僂꥾倥슱木칇ꎻ⸻㙐⼴䨽땆⤹딦〶浃癳顲◂䭡儱楧⸥</w:t>
      </w:r>
      <w:r>
        <w:rPr/>
        <w:t>ꥆ♳</w:t>
      </w:r>
      <w:r>
        <w:rPr/>
        <w:t>て싂煥뭰漲幌伺㝷㵔汱柂㑦呁献顫刴晸숷呓硁⛂䗂䤷뼩憡쉋ꆡ</w:t>
      </w:r>
      <w:r>
        <w:rPr/>
        <w:t>ꦵ</w:t>
      </w:r>
      <w:r>
        <w:rPr/>
        <w:t>㝴땺晕捾捆つ쉴⸽扯⩖歒㑯凂恺爯</w:t>
      </w:r>
      <w:r>
        <w:rPr/>
        <w:t>ⵗ</w:t>
      </w:r>
      <w:r>
        <w:rPr/>
        <w:t>숪周い坑긴慒昺燂橐쉙뽘딬摓ㅰ倲숷⫍㑋亣</w:t>
      </w:r>
      <w:r>
        <w:rPr/>
        <w:t>ⷂ</w:t>
      </w:r>
      <w:r>
        <w:rPr/>
        <w:t>秂㬥걣걾숫呸䴸䃂</w:t>
      </w:r>
      <w:r>
        <w:rPr/>
        <w:t>ꔶ</w:t>
      </w:r>
      <w:r>
        <w:rPr/>
        <w:t>ꅄ壂顧㔨썔⥾珍䬨汾싂</w:t>
      </w:r>
      <w:r>
        <w:rPr/>
        <w:t>⣂</w:t>
      </w:r>
      <w:r>
        <w:rPr/>
        <w:t>㑵䙎䴮</w:t>
      </w:r>
      <w:r>
        <w:rPr/>
        <w:t>ꕓ</w:t>
      </w:r>
      <w:r>
        <w:rPr/>
        <w:t>䅴桟䒏䱵䖡睩檩垻뽺䵁␲썰姂㙮扣坸ꎬ쉁奈桇쉪⸬䬷䢵滂梡䩊檘卸ㄽ</w:t>
      </w:r>
      <w:r>
        <w:rPr/>
        <w:t>⡁</w:t>
      </w:r>
      <w:r>
        <w:rPr/>
        <w:t>敃珂愺䵔嫎ꌵ祒⩵㎬</w:t>
      </w:r>
      <w:r>
        <w:rPr/>
        <w:t>⡕</w:t>
      </w:r>
      <w:r>
        <w:rPr/>
        <w:t>僂偵䅺⏂焵偢拎쵠敷</w:t>
      </w:r>
      <w:r>
        <w:rPr/>
        <w:t>ꔫ</w:t>
      </w:r>
      <w:r>
        <w:rPr/>
        <w:t>渹썋䠸뼽⽨쉞䱍䂿뽺썯晏싂⤫恦爴汖</w:t>
      </w:r>
      <w:r>
        <w:rPr/>
        <w:t>ⵥ⤽</w:t>
      </w:r>
      <w:r>
        <w:rPr/>
        <w:t>汐㑇㦥氤␬぀繌梘싂</w:t>
      </w:r>
      <w:r>
        <w:rPr/>
        <w:t>ꥅ</w:t>
      </w:r>
      <w:r>
        <w:rPr/>
        <w:t>嘶딯䠱䔪슱䡂⩏漸洩傿剗⵱䙗䘷썕䍈쉕啇浅並㟂㢮걘䒵嗂⵫䕕⍳⫂材楑⨻</w:t>
      </w:r>
      <w:r>
        <w:rPr/>
        <w:t>ꕰ</w:t>
      </w:r>
      <w:r>
        <w:rPr/>
        <w:t>楒朷忂嘺⭑塾㕢⧂㧂⹗捔⨦썓助樯뾱숹皬戻⌴뼯떩썏쎮煀玮</w:t>
      </w:r>
      <w:r>
        <w:rPr/>
        <w:t>ⴻ</w:t>
      </w:r>
      <w:r>
        <w:rPr/>
        <w:t>别숯呉㭟䁨싂쉪⺏⩖伳眲妣䀮</w:t>
      </w:r>
      <w:r>
        <w:rPr/>
        <w:t>ꥎ</w:t>
      </w:r>
      <w:r>
        <w:rPr/>
        <w:t>㌶忂ꥯ곂滂㍢</w:t>
      </w:r>
      <w:r>
        <w:rPr/>
        <w:t>꤫</w:t>
      </w:r>
      <w:r>
        <w:rPr/>
        <w:t>慀慊竂⧂</w:t>
      </w:r>
      <w:r>
        <w:rPr/>
        <w:t>⢏☽⡖</w:t>
      </w:r>
      <w:r>
        <w:rPr/>
        <w:t>医㩬</w:t>
      </w:r>
      <w:r>
        <w:rPr/>
        <w:t>⡤</w:t>
      </w:r>
      <w:r>
        <w:rPr/>
        <w:t>숭纡뼰濂媏㵬埂婬슏㥣は䩔⵫〰㭸甦뗂⍄参䝯㨹浟㩨ま갲㩖欪伣桎㈬挨㕪쌱㝃</w:t>
      </w:r>
      <w:r>
        <w:rPr/>
        <w:t>⡋</w:t>
      </w:r>
      <w:r>
        <w:rPr/>
        <w:t>뼰쉯楃㟍⹩㌶儤竃煉仃ꍖ</w:t>
      </w:r>
      <w:r>
        <w:rPr/>
        <w:t>ꥋ</w:t>
      </w:r>
      <w:r>
        <w:rPr/>
        <w:t>栽뮵瓂싂</w:t>
      </w:r>
      <w:r>
        <w:rPr/>
        <w:t>꧂</w:t>
      </w:r>
      <w:r>
        <w:rPr/>
        <w:t>浒㨻숦慮쉙癋幅戻쉵煱뭔扲깑噔獾歹㝁뼮典⻎</w:t>
      </w:r>
      <w:r>
        <w:rPr/>
        <w:t>ꔫ</w:t>
      </w:r>
      <w:r>
        <w:rPr/>
        <w:t>噩猩⭙啟横懎噯딹楾숣싂䌴䕀뽩瘫忂婪䡦䚵⨷畵桦싂㑐⨪㗂正畆쉰佶쉄䑗暻瑑䠦沥㵱浠쌥♞╠♧䷂穡打㠩敯䣂㬭⍏</w:t>
      </w:r>
      <w:r>
        <w:rPr/>
        <w:t>⣂</w:t>
      </w:r>
      <w:r>
        <w:rPr/>
        <w:t>昵媣睘싂恷稬㴵㉩숣㌊樺恄へ㝗幯爵</w:t>
      </w:r>
      <w:r>
        <w:rPr/>
        <w:t>ꗍ</w:t>
      </w:r>
      <w:r>
        <w:rPr/>
        <w:t>걙灚뮱㕷</w:t>
      </w:r>
      <w:r>
        <w:rPr/>
        <w:t>ⲩ</w:t>
      </w:r>
      <w:r>
        <w:rPr/>
        <w:t>䦵ㅇ쉵旂䉡⑶䭳쉊湁䐲瓂勎ㆮ玏♕頹猤咣깥</w:t>
      </w:r>
      <w:r>
        <w:rPr/>
        <w:t>꧂</w:t>
      </w:r>
      <w:r>
        <w:rPr/>
        <w:t>䅐㙬䧂䈽⸱睓䭇</w:t>
      </w:r>
      <w:r>
        <w:rPr/>
        <w:t>ⲩ</w:t>
      </w:r>
      <w:r>
        <w:rPr/>
        <w:t>쉘쉏忂䬵</w:t>
      </w:r>
      <w:r>
        <w:rPr/>
        <w:t>ꕣ</w:t>
      </w:r>
      <w:r>
        <w:rPr/>
        <w:t>滂歐䑉扨⹤싂䝈⬱䵦䢩㕓换硟窿歆쉦⩂⸵槂㚩乢纻쉲</w:t>
      </w:r>
      <w:r>
        <w:rPr/>
        <w:t>ꔩ</w:t>
      </w:r>
      <w:r>
        <w:rPr/>
        <w:t>拂칔⸸檻侬㯂漸稶㌯⧂ꆬ쉣繎뿃䱔㘥</w:t>
      </w:r>
      <w:r>
        <w:rPr/>
        <w:t>⡳</w:t>
      </w:r>
      <w:r>
        <w:rPr/>
        <w:t>㭯⭄⚏⑏癓㤲⪿嫃䠹纡照稫믂⵴牁쉤顊싂啐厬㫎뿃梏㔮캏㘫䗃匯顡㟂窩䍟睮䁡䰪긦⌨겘⩀䁤婧前牱녉桕숦쉆獭旂䍐掬捍쵇灲㵤⬱칉卞圬席湚坹</w:t>
      </w:r>
      <w:r>
        <w:rPr/>
        <w:t>ⶬ</w:t>
      </w:r>
      <w:r>
        <w:rPr/>
        <w:t>䰣慦싂㷍㭋쉅橨朳乴䱒싂卤깚</w:t>
      </w:r>
      <w:r>
        <w:rPr/>
        <w:t>ⲱ</w:t>
      </w:r>
      <w:r>
        <w:rPr/>
        <w:t>ꕖ</w:t>
      </w:r>
      <w:r>
        <w:rPr/>
        <w:t>冿癤ꇂ幺坑恺㩤⬪䵂⨮伶习땇㍫儤瑧剔嗃ꍕ縪挬暘硩䠦獭牬쉎슏睏圬桎췂䥄䑣㭀獺</w:t>
      </w:r>
      <w:r>
        <w:rPr/>
        <w:t>ⷂ</w:t>
      </w:r>
      <w:r>
        <w:rPr/>
        <w:t>⡾</w:t>
      </w:r>
      <w:r>
        <w:rPr/>
        <w:t>촶㤪깥楇⥶恦㬣䦣⴪깊樷♏䏃煔뽨썺䰹䰷剐姂堻쉎搲⹅⦵攭⧍♦潣㧂㙦捕╊䓂䁘汓㥄땮杭⩱啘畘믂潈ꏂ留㥨䮱ꆱ⩖㴻숥⚻飂楯땩磂숺义祲幙츤㝵輦쉹촺灺喘伣焯毂憡뼲倪⒮ォ싂</w:t>
      </w:r>
      <w:r>
        <w:rPr/>
        <w:t>ꥀ</w:t>
      </w:r>
      <w:r>
        <w:rPr/>
        <w:t>浔㜱㐱澻矂怩煮摬测</w:t>
      </w:r>
      <w:r>
        <w:rPr/>
        <w:t>ꥍ</w:t>
      </w:r>
      <w:r>
        <w:rPr/>
        <w:t>ず瑢䄦䙚価㙗䄫⤨㠬䅤</w:t>
      </w:r>
      <w:r>
        <w:rPr/>
        <w:t>ⷍ</w:t>
      </w:r>
      <w:r>
        <w:rPr/>
        <w:t>竂㓂䙷䙇瘥㒡䡰</w:t>
      </w:r>
      <w:r>
        <w:rPr/>
        <w:t>ꥂ</w:t>
      </w:r>
      <w:r>
        <w:rPr/>
        <w:t>숻丯䭍繗怮䨰䵈潀쎘扵쉉改</w:t>
      </w:r>
      <w:r>
        <w:rPr/>
        <w:t>꧂</w:t>
      </w:r>
      <w:r>
        <w:rPr/>
        <w:t>뽞꺱䙋坃杊睧㩺测䬪坂䬶㯂㝀ㅏ쉮숬啾쉲쉵䀫⭎奮曂牦㉸㝋껂うꌥ⤨牊猲䡹</w:t>
      </w:r>
      <w:r>
        <w:rPr/>
        <w:t>꤫</w:t>
      </w:r>
      <w:r>
        <w:rPr/>
        <w:t>⡞</w:t>
      </w:r>
      <w:r>
        <w:rPr/>
        <w:t>㝱坦否塒떿⍾媩汤썅⎘盃硹沩쉪穠ꎻ抬⍍⍨彮歕毂⩵넥瑅⹵㛂顁浾硘㵴弦眦墩ꍴ朵湳绂兺♲썤䕟뇂ꌶ敚㕗䉐㤻쉮</w:t>
      </w:r>
      <w:r>
        <w:rPr/>
        <w:t>ꥁ⨶</w:t>
      </w:r>
      <w:r>
        <w:rPr/>
        <w:t>搥쉪떵䈱⨨抮犘숹䩙䅒땐硍湥獌㷍뮩쉩갬媻갸䭥扠獩䅊伻⑷䛂</w:t>
      </w:r>
      <w:r>
        <w:rPr/>
        <w:t>ⴹ</w:t>
      </w:r>
      <w:r>
        <w:rPr/>
        <w:t>숷</w:t>
      </w:r>
      <w:r>
        <w:rPr/>
        <w:t>ꦡ⏂</w:t>
      </w:r>
      <w:r>
        <w:rPr/>
        <w:t>ㅌ쵂치⩴䤽</w:t>
      </w:r>
      <w:r>
        <w:rPr/>
        <w:t>ꕬ</w:t>
      </w:r>
      <w:r>
        <w:rPr/>
        <w:t>曂╸幚숣쵱䀵⍷椸椬゘噱䘴係㍙汓梣毂癕⹚涩䌷汏걹쉔敹쉢睓瘦슱毂抱⼣滃潬뭊㔹</w:t>
      </w:r>
      <w:r>
        <w:rPr/>
        <w:t>ꦩ</w:t>
      </w:r>
      <w:r>
        <w:rPr/>
        <w:t>畮┮䠰势奫橥쉙㌰埂䟂ㆱ灡圤㧂〥弯</w:t>
      </w:r>
      <w:r>
        <w:rPr/>
        <w:t>⠲</w:t>
      </w:r>
      <w:r>
        <w:rPr/>
        <w:t>婾ꍪ渻㝀斏頫⤺ꅃ瀲犮獬⵺㤊곂䘵灩쵹㭾</w:t>
      </w:r>
      <w:r>
        <w:rPr/>
        <w:t>⡈</w:t>
      </w:r>
      <w:r>
        <w:rPr/>
        <w:t>네⩁㇎걡숫⍢廂傏쉡氻⑸촪⥒秂⥌㘽쉞녇塕桰ㅹ칔器</w:t>
      </w:r>
      <w:r>
        <w:rPr/>
        <w:t>ꕫ</w:t>
      </w:r>
      <w:r>
        <w:rPr/>
        <w:t>㩍⬺ぉ琲掵ꎻ싎</w:t>
      </w:r>
      <w:r>
        <w:rPr/>
        <w:t>⡍</w:t>
      </w:r>
      <w:r>
        <w:rPr/>
        <w:t>婢숭썒溬╮䵠뼹捀⩁♪숬顂飍㶩숪꤮땏啺欷儮쉨뗂㈰㷂썉勎깕启䙪㞣挵싂竂숶╠塖辡ꥪ剙汃쉈ㅐ⍥㡡浰刮㭂긽䫃砮⨰뭆⩓檱猺爽녓擂䔷䷂䘭湕㙺㭘䖬싂땨뽂</w:t>
      </w:r>
      <w:r>
        <w:rPr/>
        <w:t>Ⳃ</w:t>
      </w:r>
      <w:r>
        <w:rPr/>
        <w:t>爮硬庩坁넮傏畬㕑嫂숣⹳繳異戤⯍뽏䝱皵</w:t>
      </w:r>
      <w:r>
        <w:rPr/>
        <w:t>ⴸ</w:t>
      </w:r>
      <w:r>
        <w:rPr/>
        <w:t>쵎椬쉨䂏䢿䱧䱂䑀卅숹堳⭋輩䢿쉬떩杢녯兗</w:t>
      </w:r>
      <w:r>
        <w:rPr/>
        <w:t>Ⱟ⍧⑁</w:t>
      </w:r>
      <w:r>
        <w:rPr/>
        <w:t>䰩畭お㡇犱㈤猤</w:t>
      </w:r>
      <w:r>
        <w:rPr/>
        <w:t>⡖</w:t>
      </w:r>
      <w:r>
        <w:rPr/>
        <w:t>䕐⑦쉭杚㵪獰㍤輱쉫㝐</w:t>
      </w:r>
      <w:r>
        <w:rPr/>
        <w:t>ꥑ</w:t>
      </w:r>
      <w:r>
        <w:rPr/>
        <w:t>쉺⽆亏楷弴ㅰ刺㴲⑰兹祭暩컂⍘쌷硇䍞䳂䲏祟</w:t>
      </w:r>
      <w:r>
        <w:rPr/>
        <w:t>⠻</w:t>
      </w:r>
      <w:r>
        <w:rPr/>
        <w:t>㙆쉙瑏♄㡂ꥷ幆癈㉐쉩㙨㇂⩏摀쵎</w:t>
      </w:r>
      <w:r>
        <w:rPr/>
        <w:t>ꕆ</w:t>
      </w:r>
      <w:r>
        <w:rPr/>
        <w:t>繱ち瑫㘺傥堷⦣橴쵤熥숸䙞</w:t>
      </w:r>
      <w:r>
        <w:rPr/>
        <w:t>ⰸ</w:t>
      </w:r>
      <w:r>
        <w:rPr/>
        <w:t>坂氤弫漶偍甹稪廂璱楂숵⼪쉾ㆡ넭㝴湳</w:t>
      </w:r>
      <w:r>
        <w:rPr/>
        <w:t>꧂ꤺ</w:t>
      </w:r>
      <w:r>
        <w:rPr/>
        <w:t>쌭穱</w:t>
      </w:r>
      <w:r>
        <w:rPr/>
        <w:t>ⱐ</w:t>
      </w:r>
      <w:r>
        <w:rPr/>
        <w:t>䳍ꄦ磂⎣㤤싂</w:t>
      </w:r>
      <w:r>
        <w:rPr/>
        <w:t>ꥌ</w:t>
      </w:r>
      <w:r>
        <w:rPr/>
        <w:t>㯂녧祆轖ꥡ奍㙄㉲吵穲뽦晑䑯吥昫䋂뽈斣扶㡚⩧뽪䭨⑮♫䞵禥쏂杔⍪〪捑㙕ꌲ</w:t>
      </w:r>
      <w:r>
        <w:rPr/>
        <w:t>ꔦ</w:t>
      </w:r>
      <w:r>
        <w:rPr/>
        <w:t>䩩砯丸㬯╇狂⯂땏┰쉯敨슥땋㷂頳쉃깤⩗㵾挸</w:t>
      </w:r>
      <w:r>
        <w:rPr/>
        <w:t>ⶻ</w:t>
      </w:r>
      <w:r>
        <w:rPr/>
        <w:t>杈恄璏飂⽮勂ꆣ㬳⑩䬹桵⬬䊮圽杭쉫帮⨰佱⛂䯂愽卂♭頳컂썴牵㉧噺晍䄵㝒䝆轴ㆬꆩ습쉱㕴摗쉗</w:t>
      </w:r>
      <w:r>
        <w:rPr/>
        <w:t>ꕉ</w:t>
      </w:r>
      <w:r>
        <w:rPr/>
        <w:t>嘪쉢淂剴纮䬽㠹䍃</w:t>
      </w:r>
      <w:r>
        <w:rPr/>
        <w:t>Ⳃ</w:t>
      </w:r>
      <w:r>
        <w:rPr/>
        <w:t>獴桨ヂ参䟂繯</w:t>
      </w:r>
      <w:r>
        <w:rPr/>
        <w:t>ⱃ</w:t>
      </w:r>
      <w:r>
        <w:rPr/>
        <w:t>徘顾</w:t>
      </w:r>
      <w:r>
        <w:rPr/>
        <w:t>ⰶ</w:t>
      </w:r>
      <w:r>
        <w:rPr/>
        <w:t>橈</w:t>
      </w:r>
      <w:r>
        <w:rPr/>
        <w:t>⢏⹙␶</w:t>
      </w:r>
      <w:r>
        <w:rPr/>
        <w:t>湇曂㝹춥兴⑍氺⫍䉫슮⺡㠺千䯂浮冣暏橄뽢抻ꥤ柍礭䵴슏숱㒬恰穎捨儴뮬⭯䤲슮숭⥩太假ヂ㌲ꥥ璩偷싂䙺䙁䅷怹촪䡖⩒썑塵걡慈䞮</w:t>
      </w:r>
      <w:r>
        <w:rPr/>
        <w:t>⣂</w:t>
      </w:r>
      <w:r>
        <w:rPr/>
        <w:t>슿⽾</w:t>
      </w:r>
      <w:r>
        <w:rPr/>
        <w:t>ꤺ╀</w:t>
      </w:r>
      <w:r>
        <w:rPr/>
        <w:t>츳佖긪싎牯䭧㡂딸䁣㇂䱙</w:t>
      </w:r>
      <w:r>
        <w:rPr/>
        <w:t>꧂</w:t>
      </w:r>
      <w:r>
        <w:rPr/>
        <w:t>敷㕦ꍌ轆걐쉲桏㘱Ⓜ游甫祆瀪䡅</w:t>
      </w:r>
      <w:r>
        <w:rPr/>
        <w:t>⡩</w:t>
      </w:r>
      <w:r>
        <w:rPr/>
        <w:t>䎵㤳婰㥾幙갫숥揎䕮㘳夵傱䅖⩐䜥⴦ぱ兘乳㬨㋃⦬䙸䈪ㅋ⩪⌶柂⌰ꥬ⽷촸딺뼭䉔狂勂潆쉦捄顒㵣㍁畊瑠땊</w:t>
      </w:r>
      <w:r>
        <w:rPr/>
        <w:t>ⱙ</w:t>
      </w:r>
      <w:r>
        <w:rPr/>
        <w:t>땆䵰</w:t>
      </w:r>
      <w:r>
        <w:rPr/>
        <w:t>ⲩ</w:t>
      </w:r>
      <w:r>
        <w:rPr/>
        <w:t>놿䛂䑩啞⌊繗睭䡌䝭坃긥쉄㎵⍧쉴䕧꥕싎噤</w:t>
      </w:r>
      <w:r>
        <w:rPr/>
        <w:t>ꕈ</w:t>
      </w:r>
      <w:r>
        <w:rPr/>
        <w:t>柍䱅恧䠻燂</w:t>
      </w:r>
      <w:r>
        <w:rPr/>
        <w:t>ⵗ</w:t>
      </w:r>
      <w:r>
        <w:rPr/>
        <w:t>周╰䌤⥐⼺쉯㐶䚡㘭ꏂ쉧穱놏䕴轳싂꧎刨䍺樣㙫晰놵す⎣쉨뮩眸땗辿ꥧ焴浗⑐쉠㕮䏂瑸漣㠴쉂⹕㙎勂慤䡶䳂潌䌹穕떱凃㘳㈦쉁摫浲⽃싂噮쉫檡숣싎慷땇庬떿䣂䩴判楘圲媏뗂츥뭕</w:t>
      </w:r>
      <w:r>
        <w:rPr/>
        <w:t>ꔦ</w:t>
      </w:r>
      <w:r>
        <w:rPr/>
        <w:t>䛂倳숫쉩</w:t>
      </w:r>
      <w:r>
        <w:rPr/>
        <w:t>ꤪ</w:t>
      </w:r>
      <w:r>
        <w:rPr/>
        <w:t>兊䝖⸮䕺春氷⪱䵤䏃伳㨽ꌯ쉗䝧⑂甫놬奸乄⹢ヂ坟娱⍙㩧礮汉恶獏杨㵫䍯厱灖㜸稨떥㕑㤫燂䤫쌲凂㔤⼴楂獈</w:t>
      </w:r>
      <w:r>
        <w:rPr/>
        <w:t>꤬</w:t>
      </w:r>
      <w:r>
        <w:rPr/>
        <w:t>偨瑲乕勃㈪獍ㅤ䕌䨽▮</w:t>
      </w:r>
      <w:r>
        <w:rPr/>
        <w:t>⠭</w:t>
      </w:r>
      <w:r>
        <w:rPr/>
        <w:t>숻狂䑐뇍㍴㥢焻쌺⌱顢뇂㬳䫂숦슱⼻琨歷떩쉹쉩䙥⧂估</w:t>
      </w:r>
      <w:r>
        <w:rPr/>
        <w:t>ꤦ</w:t>
      </w:r>
      <w:r>
        <w:rPr/>
        <w:t>吻猬恋⩷晎㩎㠸扣穘䠷⪡䉣㴲懍숰䅔剾</w:t>
      </w:r>
      <w:r>
        <w:rPr/>
        <w:t>ꔦ</w:t>
      </w:r>
      <w:r>
        <w:rPr/>
        <w:t>柂拂帴싂爲煫穪쉾</w:t>
      </w:r>
      <w:r>
        <w:rPr/>
        <w:t>ꤤ</w:t>
      </w:r>
      <w:r>
        <w:rPr/>
        <w:t>㡸䥎</w:t>
      </w:r>
      <w:r>
        <w:rPr/>
        <w:t>ꔭ</w:t>
      </w:r>
      <w:r>
        <w:rPr/>
        <w:t>䑧⵷澮甽䳂秂㑁睷⏎㷂♔灖䫂⨥煃㔦쌰촥␷欣刻帷潯숪䙸⒏䓂䨣숫呖樬䱴祾</w:t>
      </w:r>
      <w:r>
        <w:rPr/>
        <w:t>ⱐ</w:t>
      </w:r>
      <w:r>
        <w:rPr/>
        <w:t>䑌⽳⩲숸䔳焫勂䐯쵮轄묽倻쉧攷싂毂汇夯睁䷂橌䈹㕴㟂幟囂습㵲쉂ꇂ稨獾栥뭺갵潃쉭彦㩾䄫숭쉳偳唫狂塄䝢⑇瀯뽱숵㪱塵眪参曂촱禩畴㵴䵵쉋䲏⍒剅놱⹩䑞䎬쉞⥡㵗卩쌸숺</w:t>
      </w:r>
      <w:r>
        <w:rPr/>
        <w:t>ꥑ</w:t>
      </w:r>
      <w:r>
        <w:rPr/>
        <w:t>湔</w:t>
      </w:r>
      <w:r>
        <w:rPr/>
        <w:t>ꤺ</w:t>
      </w:r>
      <w:r>
        <w:rPr/>
        <w:t>慉㔦㦏쉓숩껃䄰母㩡迂숴뼨㶡父淂硈ㄹ쉑㛂椰Ⓜ柎땫쉒流坋</w:t>
      </w:r>
      <w:r>
        <w:rPr/>
        <w:t>ⵃ⎮</w:t>
      </w:r>
      <w:r>
        <w:rPr/>
        <w:t>쉱嫂쵎唤彯㖏㛂嚩</w:t>
      </w:r>
      <w:r>
        <w:rPr/>
        <w:t>꥟</w:t>
      </w:r>
      <w:r>
        <w:rPr/>
        <w:t>慊</w:t>
      </w:r>
      <w:r>
        <w:rPr/>
        <w:t>ⲿ</w:t>
      </w:r>
      <w:r>
        <w:rPr/>
        <w:t>䠫壂⍔쌺䳂瀮숮轥뽆呋슮南ꍕ㍾⹔촰</w:t>
      </w:r>
      <w:r>
        <w:rPr/>
        <w:t>⠷</w:t>
      </w:r>
      <w:r>
        <w:rPr/>
        <w:t>敕厬猨䍙は⼮爰株Ⓧ놮段㑶䥈櫍ꥲ땶ꥠㅶꄫ㭍侬</w:t>
      </w:r>
      <w:r>
        <w:rPr/>
        <w:t>ⴳ</w:t>
      </w:r>
      <w:r>
        <w:rPr/>
        <w:t>䆬潣⩑䉩숮䗂湌깥⍤濂⍵嗂纥乹䝢䩧䌭쉢ꅊ떏깺㍟兠穆牋䇂桺吸⛂頰噍䝰싂棂倴컂晌湫䉨ꥫ牱㇎㑏슱걫敄瑨䚣ꌴ⒡夹婮⑈整眪擂㯂⨱슥磂䉖촰師獙깕畦싂㗂⥋㡮⮣湓⍉㩠㥒燍仍⥨췂姂㷂娱⩃⩮瑹</w:t>
      </w:r>
      <w:r>
        <w:rPr/>
        <w:t>⡴</w:t>
      </w:r>
      <w:r>
        <w:rPr/>
        <w:t>䫎䱴숩椩秂㵷娳楴츭⸻浱啱㩤숥쉦녷㐥ꄊ▩迎슥䥋㙂䂱忂ꇂꅰ땥橓彵唭⨳숥截䈷䤶灷⵹㓂偘穞깚偂⩇걶싂摳⌷㆏㵵偊慷䑥쉙䙯䐪捩祹䅆⭣䈺䡙념䢵帤㝞凂坤牧㞩坚㫂쉳攤ㄣ汯〉灸吵깲뽭ꍤ▱쉦㯂썇⬸쉕縮䴯戹噪촵쉹췂瀨懂圥뽊䄽쉳䭆䱣</w:t>
      </w:r>
      <w:r>
        <w:rPr/>
        <w:t>ⴻ</w:t>
      </w:r>
      <w:r>
        <w:rPr/>
        <w:t>쉅瘳顬슏䰩畣䴸顆䁄쉉Ⓜ㬻ꅶ</w:t>
      </w:r>
      <w:r>
        <w:rPr/>
        <w:t>Ⳃ</w:t>
      </w:r>
      <w:r>
        <w:rPr/>
        <w:t>佁ꎻꏂ噭</w:t>
      </w:r>
      <w:r>
        <w:rPr/>
        <w:t>ꗎ</w:t>
      </w:r>
      <w:r>
        <w:rPr/>
        <w:t>쉦婉䀥싎걎参儣캬塔氥噤䙞䍚㈸㪵溩汊啲㑀䉍瀴ꅱ촰쵰㕢參⏂</w:t>
      </w:r>
      <w:r>
        <w:rPr/>
        <w:t>ⰻ</w:t>
      </w:r>
      <w:r>
        <w:rPr/>
        <w:t>未畘渳칹剾ꥳ⨬彺㓃숨⽾쉥ㅖ♖ꌺ뼫</w:t>
      </w:r>
      <w:r>
        <w:rPr/>
        <w:t>꧃</w:t>
      </w:r>
      <w:r>
        <w:rPr/>
        <w:t>〪揂㵤</w:t>
      </w:r>
      <w:r>
        <w:rPr/>
        <w:t>ꕠ</w:t>
      </w:r>
      <w:r>
        <w:rPr/>
        <w:t>뗂㞱䅎쉆놡渶쉥欮ꄲ䝖☴づ㡏䭞䉣济싂⍓枵䜱㡅奾杺┷䭶㯂㣂爫但쉊쏂⩮␱啄숽뭟㥗⻂涱䇎璩淂묦判☲䭬彞ꅗ係슬싂䩇桷⪵숤쏃圲帮䡅弦⎩砭ꅭ쉞숤쉎歶⒩繣Ⓜ狂敊硌顧䡭㠳倶嫂楋슻祺睹瀻硹갩旂ꅶ숨お갮⩟긭떩㕉딹敃싃땇呢ꍹ弸䝥싂顾</w:t>
      </w:r>
      <w:r>
        <w:rPr/>
        <w:t>ⵘ</w:t>
      </w:r>
      <w:r>
        <w:rPr/>
        <w:t>ꅇ澩⍡渣ꍎ</w:t>
      </w:r>
      <w:r>
        <w:rPr/>
        <w:t>ꦿ</w:t>
      </w:r>
      <w:r>
        <w:rPr/>
        <w:t>㕦吸䅏䵭⥦癎쉒伫轳췂쉇嗂䍍幚䌶㡬䏂썩喵쉚漣㟃싃敹</w:t>
      </w:r>
      <w:r>
        <w:rPr/>
        <w:t>ꥄ</w:t>
      </w:r>
      <w:r>
        <w:rPr/>
        <w:t>䬳촷쉓⑑䉓潺牥쉗⑆</w:t>
      </w:r>
      <w:r>
        <w:rPr/>
        <w:t>ꗎ</w:t>
      </w:r>
      <w:r>
        <w:rPr/>
        <w:t>ィ┨煇硖娴捠쉟⍚傘敱㗂㑙神檡噒㭇⭪瓂ㅳ晢㵉䟂㡕べ䙅쌪껃ㅡ䍊㩘畃淂┰뼦歬㇂䌪慈棂</w:t>
      </w:r>
      <w:r>
        <w:rPr/>
        <w:t>ꥈ</w:t>
      </w:r>
      <w:r>
        <w:rPr/>
        <w:t>숣烂頬숭┲福庱⑑䄺倬䦱껂瑟䥄⹕㥕杔㔹夺稵㕹烂문穗噬</w:t>
      </w:r>
      <w:r>
        <w:rPr/>
        <w:t>꧂</w:t>
      </w:r>
      <w:r>
        <w:rPr/>
        <w:t>幙㕗仂뼯汴슏쉆㕓喣䨥呶曂䴺椥㩠䰴佮椥吰利吹砥璵숩旂ꄦ䜵</w:t>
      </w:r>
      <w:r>
        <w:rPr/>
        <w:t>ⶡ</w:t>
      </w:r>
      <w:r>
        <w:rPr/>
        <w:t>厩껂暘樣㯂쉴桠壍挥偫伭</w:t>
      </w:r>
      <w:r>
        <w:rPr/>
        <w:t>ꕸ</w:t>
      </w:r>
      <w:r>
        <w:rPr/>
        <w:t>帤䲥쉋숹</w:t>
      </w:r>
      <w:r>
        <w:rPr/>
        <w:t>ꕕ</w:t>
      </w:r>
      <w:r>
        <w:rPr/>
        <w:t>猪꺱渳瑚橔愬䅈榬㙇㕹炘♾故顫╋⭞㌵㍧䫂䉩幱㠵䊩䘤乷</w:t>
      </w:r>
      <w:r>
        <w:rPr/>
        <w:t>ⱚ</w:t>
      </w:r>
      <w:r>
        <w:rPr/>
        <w:t>氭浙䵭帯椩匶硍彩兪䍱䭉湠獩䉅硭湊䝋凂熩</w:t>
      </w:r>
      <w:r>
        <w:rPr/>
        <w:t>ꕒ</w:t>
      </w:r>
      <w:r>
        <w:rPr/>
        <w:t>㝺걧歋쉇奸</w:t>
      </w:r>
      <w:r>
        <w:rPr/>
        <w:t>ꥃ</w:t>
      </w:r>
      <w:r>
        <w:rPr/>
        <w:t>偎擂㥴䇎땀町呒⌳</w:t>
      </w:r>
      <w:r>
        <w:rPr/>
        <w:t>ⶩ</w:t>
      </w:r>
      <w:r>
        <w:rPr/>
        <w:t>긶庿╵㩘縪</w:t>
      </w:r>
      <w:r>
        <w:rPr/>
        <w:t>ꔬ</w:t>
      </w:r>
      <w:r>
        <w:rPr/>
        <w:t>ネ砪䘳ꍪ竎硰㉚燂殡꺏忂㝏炬䥡幇⽑焳瑴녲䥖⤴弱⍰䵞䕡㌨ヂ쉅橊䅡䄱弶쌹栊쉹慁偠嚩녕砽嗂칯嫂뭃伤슮㑍䕪ꄶ睡䅁楈썹뾿䊥珂獳敋⵴䢘㷃</w:t>
      </w:r>
      <w:r>
        <w:rPr/>
        <w:t>ꔽ</w:t>
      </w:r>
      <w:r>
        <w:rPr/>
        <w:t>䪬熡</w:t>
      </w:r>
      <w:r>
        <w:rPr/>
        <w:t>ⵄ</w:t>
      </w:r>
      <w:r>
        <w:rPr/>
        <w:t>槂䑟쉺뿃歸當つ㭌㌽묲槂漮䅨㈭歯痂</w:t>
      </w:r>
      <w:r>
        <w:rPr/>
        <w:t>ⱔ┸</w:t>
      </w:r>
      <w:r>
        <w:rPr/>
        <w:t>㕏⩳㭣常媮㤱㇂</w:t>
      </w:r>
      <w:r>
        <w:rPr/>
        <w:t>ꕊ</w:t>
      </w:r>
      <w:r>
        <w:rPr/>
        <w:t>唵共ꄥ樸僂摦砨칢惍⪏乾딪슱摥䂩䑚夷⑵♐♓</w:t>
      </w:r>
      <w:r>
        <w:rPr/>
        <w:t>ⵤ</w:t>
      </w:r>
      <w:r>
        <w:rPr/>
        <w:t>ꇂ扮䄺칳㬪当嗂癫㥄숻䝯ㄬ☨슱婮珍顡䇂䕌礹晚</w:t>
      </w:r>
      <w:r>
        <w:rPr/>
        <w:t>ⶱ</w:t>
      </w:r>
      <w:r>
        <w:rPr/>
        <w:t>㔵⨤協泂⑌曂瑉☶僂쉸⑀</w:t>
      </w:r>
      <w:r>
        <w:rPr/>
        <w:t>ⷎ</w:t>
      </w:r>
      <w:r>
        <w:rPr/>
        <w:t>噌ꍄ습牒뿂䔣楧㔤䉑轓숨啤숥档䦿</w:t>
      </w:r>
      <w:r>
        <w:rPr/>
        <w:t>ⵧ</w:t>
      </w:r>
      <w:r>
        <w:rPr/>
        <w:t>䉎㉦織傱⽲╇쉒㕗䭍䄪䆻砤╪礵㙬㉆坾婞へ淂抩䵃挪ꌻ恧쉑撘㵷迍⧂┵慖佖婨睇쉪㝃쉀判竂䖣걄㥀녥兕㎏栴싂橶㙆⸭䱵쉖䕃棂摪䙟摅㖵㖩栨䵳䠥㕞슡截呸係⾥⍖涬啶剪迂⼤啓슩⼸⎘䵸녉噔䱌䇍</w:t>
      </w:r>
      <w:r>
        <w:rPr/>
        <w:t>ꤸ</w:t>
      </w:r>
      <w:r>
        <w:rPr/>
        <w:t>䯂䡴ꌺ┺⹀㍷她東쉯矃佗海숯⹬堨쉃뼺慵䨴収櫂玡䅆쉞剴埂暻癨倸倶琥ꍱ媩㦘敷㩫沿쉚ㆩ垡熻带䱑ꌫ䂥浥氽凃슬囂⑂䴭䘮关㞱㋂</w:t>
      </w:r>
      <w:r>
        <w:rPr/>
        <w:t>ⱱ</w:t>
      </w:r>
      <w:r>
        <w:rPr/>
        <w:t>顮썓槂愬㈺頴佑皵㈵盂⩓曂</w:t>
      </w:r>
      <w:r>
        <w:rPr/>
        <w:t>⡐</w:t>
      </w:r>
      <w:r>
        <w:rPr/>
        <w:t>〥⏃⑌㉥䁧揂䣃</w:t>
      </w:r>
      <w:r>
        <w:rPr/>
        <w:t>ⵅ</w:t>
      </w:r>
      <w:r>
        <w:rPr/>
        <w:t>쌲狂夻䐶杨㠪癆䜴牦畗柂乙獇칀뽑攣䂱</w:t>
      </w:r>
      <w:r>
        <w:rPr/>
        <w:t>ꕎ</w:t>
      </w:r>
      <w:r>
        <w:rPr/>
        <w:t>㫃긮䝗䱨窻ꇍ쉂䁮썬橗媏슣疱婑㖿樳琹兙漱갩曂㥶塀╘㙰⦘穤쉰䑕㉘㠸歋쉢擃㴴手䥳煢䝁へ渱숰嚩╆㜯頪䵄㔨⬣㈹䤯䨪燂朸摄禵䥸쌹愴塶䑪쎮䙨輮夻扖쉨溥쵤扦戥╸匮埂⥐根塌堰幠剟縩㍈칳桖娶稭呥㤩슏䕗싂㕥㴦伸䍒斬㔭盂湋╠ㄳ쉪딺㩒䐯忂⩙싂쉗攫䝫䭓䝒䭐</w:t>
      </w:r>
      <w:r>
        <w:rPr/>
        <w:t>ꥈ</w:t>
      </w:r>
      <w:r>
        <w:rPr/>
        <w:t>김乹썏</w:t>
      </w:r>
      <w:r>
        <w:rPr/>
        <w:t>ⰰ</w:t>
      </w:r>
      <w:r>
        <w:rPr/>
        <w:t>쉙充숰쉅坋䉁</w:t>
      </w:r>
      <w:r>
        <w:rPr/>
        <w:t>ⷎ</w:t>
      </w:r>
      <w:r>
        <w:rPr/>
        <w:t>柃洦幭䭓渰ꥸ䵓汱测䆿㆏弫쉹磂琷卹睨呬䂱숶敐灖깷㑍㙉畕湵励䉾辡ㅥ䮩</w:t>
      </w:r>
      <w:r>
        <w:rPr/>
        <w:t>ⱔ</w:t>
      </w:r>
      <w:r>
        <w:rPr/>
        <w:t>ꎬ⭗䚘䭭䎿㕚㥚⬪꤮☣ㄯ㞿䗂摯㛃怭婨穈浡땕㙾㏂숥㩔朩⪩中帲䎩慹㇂ꍀ싂숬까㥯㨣䝮砰숪䑢</w:t>
      </w:r>
      <w:r>
        <w:rPr/>
        <w:t>⡤ⱇ</w:t>
      </w:r>
      <w:r>
        <w:rPr/>
        <w:t>숊싂眭쉣奌氳ㅧ쌮⼮캿㴩乲潹轵㇂䗎児湶仂숶眺䡞㙍帮뾿夵䍨싂쉍ㅳ扫㫂⛂슮棎䙶扌</w:t>
      </w:r>
      <w:r>
        <w:rPr/>
        <w:t>ꥑ</w:t>
      </w:r>
      <w:r>
        <w:rPr/>
        <w:t>㨽䲩㝀⺘㤱砪⵩쉦뗂䤴㭴캵䧂♚㡏㉡潋䜻싂ꅘ澥⹭㷎䃂䪩</w:t>
      </w:r>
      <w:r>
        <w:rPr/>
        <w:t>ꕌ</w:t>
      </w:r>
      <w:r>
        <w:rPr/>
        <w:t>㖩堸䵤反◂ㅒ꺘帶䤫䰷婵␪硈䙰䡠䁶쉧乆堫㑶未쵪㙖㌳㥏쉅㉐瑀쉪쵭쉾⯂녧</w:t>
      </w:r>
      <w:r>
        <w:rPr/>
        <w:t>⡅</w:t>
      </w:r>
      <w:r>
        <w:rPr/>
        <w:t>쉂㝩婠媣</w:t>
      </w:r>
      <w:r>
        <w:rPr/>
        <w:t>⢩</w:t>
      </w:r>
      <w:r>
        <w:rPr/>
        <w:t>䙋㗂娽狂坷</w:t>
      </w:r>
      <w:r>
        <w:rPr/>
        <w:t>ⳍ⥲</w:t>
      </w:r>
      <w:r>
        <w:rPr/>
        <w:t>朱㩷䝮睄쉫䩁幯畃嘯쌫썆쉩盂㋂弽썀땷䎡⎻奱녲</w:t>
      </w:r>
      <w:r>
        <w:rPr/>
        <w:t>ꔤ</w:t>
      </w:r>
      <w:r>
        <w:rPr/>
        <w:t>䤣긽뇃㍖彸瀰櫂</w:t>
      </w:r>
      <w:r>
        <w:rPr/>
        <w:t>ꕊ⭔</w:t>
      </w:r>
      <w:r>
        <w:rPr/>
        <w:t>䙁㩎垣潦췂兪啒쉢⮬瓂꺩栮⒩敺ッ䊵䩇琫격嘥╾䖮拂氵㉍软뮩䈰顫汘쉖ꇂ玡掻祫㭠惂浳슿칹敮뭩⩒숣숵깗纱䵩㟂㌰</w:t>
      </w:r>
      <w:r>
        <w:rPr/>
        <w:t>ꤺ</w:t>
      </w:r>
      <w:r>
        <w:rPr/>
        <w:t>攥伹⵩㕺摄숮獬椥倪癉椬숨⼽奴쉤⩯㛍㣂땪䕏ꥤ칈淂☣䍑弹污⭾깵勂䍏㴣썡焱䉩녩汔⥄⭣兠곃쉲쵢璡咣摂別</w:t>
      </w:r>
    </w:p>
    <w:p>
      <w:pPr>
        <w:pStyle w:val="PreformattedText"/>
        <w:bidi w:val="0"/>
        <w:spacing w:before="0" w:after="0"/>
        <w:jc w:val="left"/>
        <w:rPr/>
      </w:pPr>
      <w:r>
        <w:rPr/>
        <w:t>狂㎩쉬䈪纵顁숵뭄敚弳㭂┨嚮澥츪쵶䉅썅</w:t>
      </w:r>
      <w:r>
        <w:rPr/>
        <w:t>⢮</w:t>
      </w:r>
      <w:r>
        <w:rPr/>
        <w:t>桱깎⩅敗츨㔸坰⹨⤥⎿쉒栣灡矂뭈偏卉煍쉔汀뗂쉮撮杮쉂╰䖩晢숺䑯塾癗쉃呆硳彣⛃欹瑘庿╊</w:t>
      </w:r>
      <w:r>
        <w:rPr/>
        <w:t>⠲</w:t>
      </w:r>
      <w:r>
        <w:rPr/>
        <w:t>噺䙗欨㜶桇浘싂⑇⩾䉧奥師쉏敘㞿䁞</w:t>
      </w:r>
      <w:r>
        <w:rPr/>
        <w:t>⠶</w:t>
      </w:r>
      <w:r>
        <w:rPr/>
        <w:t>쉰偂彏ꥡ噱☹ꍙ佨츺㥦囂婴ㄻ顓顎묪樷洪窡슮疩坺썚迂⑇輹㡫</w:t>
      </w:r>
      <w:r>
        <w:rPr/>
        <w:t>⡀</w:t>
      </w:r>
      <w:r>
        <w:rPr/>
        <w:t>䁩輫</w:t>
      </w:r>
      <w:r>
        <w:rPr/>
        <w:t>ꕔ⭀</w:t>
      </w:r>
      <w:r>
        <w:rPr/>
        <w:t>㶩칫坞칆淃슩揂슡⯍⤯䨤䩹樺침呃傥ꥭ涿䕇꥖灶濂Ⓜ䈶伮䓂䤯㦏偯숰䱋♁쵕乕㩮兏忂礹䌻睗棂䓂싂싂㝶浏겣⒩潳湣쉞췂伽昦㉆䷂㡱〻頪㥟歊㢻깓操㌲⴨㩄汍쉓眨☪뭫땇䉨剁쉙䦱歰㴪⍎〷婋剶乒㍏䍭畉䠫㍫乄⌲꺮渥甶쉁塚漥琯慉쉙汸⌤떥摨䈲繀曂䊏憥╩砮疬慲坤冘䝃㫂楴恙㖘㤷揂㥒⧎땇뽴倪硣ㄵ싂喱쉅</w:t>
      </w:r>
      <w:r>
        <w:rPr/>
        <w:t>꧂</w:t>
      </w:r>
      <w:r>
        <w:rPr/>
        <w:t>⼨숳♵橕</w:t>
      </w:r>
      <w:r>
        <w:rPr/>
        <w:t>⣎</w:t>
      </w:r>
      <w:r>
        <w:rPr/>
        <w:t>䉀乫</w:t>
      </w:r>
      <w:r>
        <w:rPr/>
        <w:t>ꥀ</w:t>
      </w:r>
      <w:r>
        <w:rPr/>
        <w:t>朥珎쵣䃂砹</w:t>
      </w:r>
      <w:r>
        <w:rPr/>
        <w:t>ꔰ</w:t>
      </w:r>
      <w:r>
        <w:rPr/>
        <w:t>奆浭㭩掿稤땐瑡⍏愩䡆扨⎘䨻쉔偕弳䨊⽐㕙㠳쎿歚熏䡟</w:t>
      </w:r>
      <w:r>
        <w:rPr/>
        <w:t>ⵍ</w:t>
      </w:r>
      <w:r>
        <w:rPr/>
        <w:t>⠪</w:t>
      </w:r>
      <w:r>
        <w:rPr/>
        <w:t>獕兓ꌺ猦〈⥣挭딶ヂ⩯슘㴲ꅆ帳㤪꺮䨨숩㝋幕甽療䘸썖晍ꄺ佣⍴顢橀庬慵깨丳◂瑳</w:t>
      </w:r>
      <w:r>
        <w:rPr/>
        <w:t>ꤱ</w:t>
      </w:r>
      <w:r>
        <w:rPr/>
        <w:t>갹朰묪灔慏盂䓂攷⩡兙杞쉠帷顉空儰憘␳⒘悩但歑顫噓⸷犬숽䴯</w:t>
      </w:r>
      <w:r>
        <w:rPr/>
        <w:t>ⱕ</w:t>
      </w:r>
      <w:r>
        <w:rPr/>
        <w:t>䦥柂숳썎숭渹榡⨰傣祎㩵捑疬쉟곂橨ꅳ슩ꅉ帮뇂眴╉䄹ꆩ渹套⪻坫촫輯㝖婹瞣숸㈤☷㍦</w:t>
      </w:r>
      <w:r>
        <w:rPr/>
        <w:t>ⱬ</w:t>
      </w:r>
      <w:r>
        <w:rPr/>
        <w:t>䥔뭺灶ㅐ숰剮ꥧ㐵⹥ꥴ⩋繆쉋潆昲朤厏嚡땢捭椦䕋棂硏쉕⫂穴숬睁䱔妱䫂歌⽄⩹湶ꍚ䈹㵵ꅯ⑴殬杞儭䉕䥥干㠯瀶걧ꅅ슏嘤制䣂枻쉏싂쉵绂㯂幑㏃</w:t>
      </w:r>
      <w:r>
        <w:rPr/>
        <w:t>ꥆ</w:t>
      </w:r>
      <w:r>
        <w:rPr/>
        <w:t>弣啞♭㒘䦥か슘䕔╋猵槃녂䳍甮縷偾潟硧</w:t>
      </w:r>
      <w:r>
        <w:rPr/>
        <w:t>ꕑ</w:t>
      </w:r>
      <w:r>
        <w:rPr/>
        <w:t>䙑挨憏쵔㯂祒接壂쎣ꅍ⩶㍙吷䫂で䵍⩱뭅幊梬灣뽚</w:t>
      </w:r>
      <w:r>
        <w:rPr/>
        <w:t>꤭</w:t>
      </w:r>
      <w:r>
        <w:rPr/>
        <w:t>⠹</w:t>
      </w:r>
      <w:r>
        <w:rPr/>
        <w:t>쉃㵄</w:t>
      </w:r>
      <w:r>
        <w:rPr/>
        <w:t>ꤣ</w:t>
      </w:r>
      <w:r>
        <w:rPr/>
        <w:t>殱轅垘晀儲璩睳䁘쉑坾</w:t>
      </w:r>
      <w:r>
        <w:rPr/>
        <w:t>ꕭ</w:t>
      </w:r>
      <w:r>
        <w:rPr/>
        <w:t>傣囎瀯珎䡡媘師嘫惂埂佗䙦㤷䱠⪘⑥瓂㵖㈸㉯</w:t>
      </w:r>
      <w:r>
        <w:rPr/>
        <w:t>꧂</w:t>
      </w:r>
      <w:r>
        <w:rPr/>
        <w:t>揂</w:t>
      </w:r>
      <w:r>
        <w:rPr/>
        <w:t>ꤪ</w:t>
      </w:r>
      <w:r>
        <w:rPr/>
        <w:t>쉥湹慑恄㗂㍒ꅓ</w:t>
      </w:r>
      <w:r>
        <w:rPr/>
        <w:t>ꥐ</w:t>
      </w:r>
      <w:r>
        <w:rPr/>
        <w:t>쉌杧㓂搶⩵㜺䍕</w:t>
      </w:r>
      <w:r>
        <w:rPr/>
        <w:t>ꥊ</w:t>
      </w:r>
      <w:r>
        <w:rPr/>
        <w:t>䝊乣㟂嘥쉷</w:t>
      </w:r>
      <w:r>
        <w:rPr/>
        <w:t>Ɐ</w:t>
      </w:r>
      <w:r>
        <w:rPr/>
        <w:t>㙎䙦㴷免쉎갪潏榣ꍧ⦡幰㴮潂⑅樣숷爦㖣婹坄</w:t>
      </w:r>
      <w:r>
        <w:rPr/>
        <w:t>ꦣ</w:t>
      </w:r>
      <w:r>
        <w:rPr/>
        <w:t>倹䰸㍞㌣呷딩㍚䁠╒䤫彰숲⑴쉳뽚呧匴⍐┮㭲뽓㉲⑑䯂捂䉂䴬뭆匣␻猭䝀䩯습묷㣂ꅨ뽧熻噥欣䟂迂</w:t>
      </w:r>
      <w:r>
        <w:rPr/>
        <w:t>ⱪ</w:t>
      </w:r>
      <w:r>
        <w:rPr/>
        <w:t>쉤㠶敒㪩庻杁슘䙠</w:t>
      </w:r>
      <w:r>
        <w:rPr/>
        <w:t>ꦬ</w:t>
      </w:r>
      <w:r>
        <w:rPr/>
        <w:t>沩婁秂斏꺮㭫╃习⩨䀯䝩츹</w:t>
      </w:r>
      <w:r>
        <w:rPr/>
        <w:t>Ⳏ</w:t>
      </w:r>
      <w:r>
        <w:rPr/>
        <w:t>ꎩ뭨싂⚿⨤녊儳썸쉵☰瀥㫂㉑橃晌슿瀪㍶⨺㝭딣␩</w:t>
      </w:r>
      <w:r>
        <w:rPr/>
        <w:t>ⵈ</w:t>
      </w:r>
      <w:r>
        <w:rPr/>
        <w:t>濂傡ꅳ⫂쌳畧焲싂뿃痃⼱䕱쉒녴䆻摠갲潋獨楏䬰恬吲头㡵䚬奠숹쉯䉘丯㍢깵</w:t>
      </w:r>
      <w:r>
        <w:rPr/>
        <w:t>⡸</w:t>
      </w:r>
      <w:r>
        <w:rPr/>
        <w:t>㑉䟂⾩䵹⭙偦歳櫂⥟쉯縣婳䐺倰㑙䉯慹싂쵋녏䦩㡱ꎩ琪㛂쎩㝂楓믎⑐넴庥㝓拂䔺췎슥甭墵吴</w:t>
      </w:r>
      <w:r>
        <w:rPr/>
        <w:t>⡑</w:t>
      </w:r>
      <w:r>
        <w:rPr/>
        <w:t>䀥촥쌦䞬习斬攨瘰佩싂冘㥞㥕佪敲⾻싂쉙슩⏍ㅒ䨤⫂ヂꅢ⑔</w:t>
      </w:r>
      <w:r>
        <w:rPr/>
        <w:t>⠩╘</w:t>
      </w:r>
      <w:r>
        <w:rPr/>
        <w:t>琪녣幃㩌㣂圻掩䘭眰喡息</w:t>
      </w:r>
      <w:r>
        <w:rPr/>
        <w:t>ⷎ</w:t>
      </w:r>
      <w:r>
        <w:rPr/>
        <w:t>㍦㍠⎻慎儹⍨뼊啸媮剐뇂纣┪扅╸測噯㥘淂兤栽뭃칦</w:t>
      </w:r>
      <w:r>
        <w:rPr/>
        <w:t>ꥍ</w:t>
      </w:r>
      <w:r>
        <w:rPr/>
        <w:t>迂擂⻂⥟⽲쉵晠圱☪摖爮숤础⫂</w:t>
      </w:r>
      <w:r>
        <w:rPr/>
        <w:t>⡅</w:t>
      </w:r>
      <w:r>
        <w:rPr/>
        <w:t>믃䌶含獄泎쉈㎵捸獥㩒</w:t>
      </w:r>
      <w:r>
        <w:rPr/>
        <w:t>ⱞ</w:t>
      </w:r>
      <w:r>
        <w:rPr/>
        <w:t>娩煊㑏</w:t>
      </w:r>
      <w:r>
        <w:rPr/>
        <w:t>⡏</w:t>
      </w:r>
      <w:r>
        <w:rPr/>
        <w:t>帳쉚땖塕瘹숪겿㢩塷ꅣ</w:t>
      </w:r>
      <w:r>
        <w:rPr/>
        <w:t>ꕩ</w:t>
      </w:r>
      <w:r>
        <w:rPr/>
        <w:t>〩㎱쉈繃摾싂佈梥剸恩⎬싂匤䭫䐱䠳灟</w:t>
      </w:r>
      <w:r>
        <w:rPr/>
        <w:t>ⲻ╪</w:t>
      </w:r>
      <w:r>
        <w:rPr/>
        <w:t>攮彑쵺婗擂긲싍扔䄫剦</w:t>
      </w:r>
      <w:r>
        <w:rPr/>
        <w:t>ⲿ</w:t>
      </w:r>
      <w:r>
        <w:rPr/>
        <w:t>䁗䥘捺浨攻幋轴䅧깓橙㡫䅭旂猵係뽍穉䙦갵䰷⿂奕䮏㉕땃琤◂컂櫂曂皵</w:t>
      </w:r>
      <w:r>
        <w:rPr/>
        <w:t>ⷂ</w:t>
      </w:r>
      <w:r>
        <w:rPr/>
        <w:t>祸</w:t>
      </w:r>
      <w:r>
        <w:rPr/>
        <w:t>ⵘꕸ</w:t>
      </w:r>
      <w:r>
        <w:rPr/>
        <w:t>싂♗兯睕⨣䵳쉄䁉ふ㴭⍅祮祾带橵</w:t>
      </w:r>
      <w:r>
        <w:rPr/>
        <w:t>꧂</w:t>
      </w:r>
      <w:r>
        <w:rPr/>
        <w:t>株㐲挦쉘睭</w:t>
      </w:r>
      <w:r>
        <w:rPr/>
        <w:t>ꥈ</w:t>
      </w:r>
      <w:r>
        <w:rPr/>
        <w:t>软瀥</w:t>
      </w:r>
      <w:r>
        <w:rPr/>
        <w:t>ꤲ</w:t>
      </w:r>
      <w:r>
        <w:rPr/>
        <w:t>太捁洪杳ꄨ繡㢿㴪딩⥡愨䋍쉾獚䡖⨩厩</w:t>
      </w:r>
      <w:r>
        <w:rPr/>
        <w:t>Ⳃ♷</w:t>
      </w:r>
      <w:r>
        <w:rPr/>
        <w:t>杒圷獺淂橸㊡栴乕㣂䭥瑣㌱㭷䢵杞楕⌫</w:t>
      </w:r>
      <w:r>
        <w:rPr/>
        <w:t>ꤽ</w:t>
      </w:r>
      <w:r>
        <w:rPr/>
        <w:t>歹䉧㴽⤫㜶㪵戩㬸匲愩䱖⬤쵅牑숥暱쉮汲썶</w:t>
      </w:r>
      <w:r>
        <w:rPr/>
        <w:t>ꥅ</w:t>
      </w:r>
      <w:r>
        <w:rPr/>
        <w:t>入彎䬽䠤普슮㈬滂瞮幈穢址睬ど瞩穙䝎䆿믂⍚䴶⚘⹒㥰ꍊ</w:t>
      </w:r>
      <w:r>
        <w:rPr/>
        <w:t>ꕮ</w:t>
      </w:r>
      <w:r>
        <w:rPr/>
        <w:t>煖䙫㭞坰噆쵍犩䶵瀻췂䷂㩦䍸汞⥉䡔参瘬䉘⽌縨㕡⭦⫍숪⍶⤹䒏㝾쉃ꍙ穔땏柂䅌惂♲懂患㉌䅷䍲</w:t>
      </w:r>
      <w:r>
        <w:rPr/>
        <w:t>꧃</w:t>
      </w:r>
      <w:r>
        <w:rPr/>
        <w:t>坶</w:t>
      </w:r>
      <w:r>
        <w:rPr/>
        <w:t>ꔭ</w:t>
      </w:r>
      <w:r>
        <w:rPr/>
        <w:t>䗂案癧桳녴瀷嫂㝺顀奍ꅹ䟂㍖</w:t>
      </w:r>
      <w:r>
        <w:rPr/>
        <w:t>ꕷ</w:t>
      </w:r>
      <w:r>
        <w:rPr/>
        <w:t>䞿䚱</w:t>
      </w:r>
      <w:r>
        <w:rPr/>
        <w:t>ꕔ</w:t>
      </w:r>
      <w:r>
        <w:rPr/>
        <w:t>ꍣ㵔塶슥弳</w:t>
      </w:r>
      <w:r>
        <w:rPr/>
        <w:t>⠤⩒</w:t>
      </w:r>
      <w:r>
        <w:rPr/>
        <w:t>䱺넯㴭擂繨⭳煘桡䕘㦏檡㨦㙶癥瀹뭢䄵儸㈶㛂䨹採硾爬䕺杺墣㭯싂橉</w:t>
      </w:r>
      <w:r>
        <w:rPr/>
        <w:t>ⱊ</w:t>
      </w:r>
      <w:r>
        <w:rPr/>
        <w:t>煘䵀䀪㥢兌䘫㩩싃⹔汫瘳⍆숷䥀橐䥨땬娹</w:t>
      </w:r>
      <w:r>
        <w:rPr/>
        <w:t>ꕎ</w:t>
      </w:r>
      <w:r>
        <w:rPr/>
        <w:t>㭎☪癸⍓쉎</w:t>
      </w:r>
      <w:r>
        <w:rPr/>
        <w:t>ꕧ</w:t>
      </w:r>
      <w:r>
        <w:rPr/>
        <w:t>ㅎꍤ怱彙坔쉦塺⚵㍌㐸妩㑯␮䧂庡⬨쵌쉎頪⩙碻</w:t>
      </w:r>
      <w:r>
        <w:rPr/>
        <w:t>ꕘ◂</w:t>
      </w:r>
      <w:r>
        <w:rPr/>
        <w:t>樺</w:t>
      </w:r>
      <w:r>
        <w:rPr/>
        <w:t>ꕀ</w:t>
      </w:r>
      <w:r>
        <w:rPr/>
        <w:t>ꏂ</w:t>
      </w:r>
      <w:r>
        <w:rPr/>
        <w:t>ꕱ</w:t>
      </w:r>
      <w:r>
        <w:rPr/>
        <w:t>留兯偪䙒歚⴪剮癄ꇍ婮捲损㑃㡹⛎쉵</w:t>
      </w:r>
      <w:r>
        <w:rPr/>
        <w:t>Ⱞ</w:t>
      </w:r>
      <w:r>
        <w:rPr/>
        <w:t>쉉样ꅨ啐ꍗ软䐨쉈獎슣䡾쉫ꏂ獠堫偔砯</w:t>
      </w:r>
      <w:r>
        <w:rPr/>
        <w:t>ꕌ</w:t>
      </w:r>
      <w:r>
        <w:rPr/>
        <w:t>恴㋂䆬剨嘫彫㑳搷쉗䪘㢿슣쉚ㄵ幑캻仂쉶䠷割瞮</w:t>
      </w:r>
      <w:r>
        <w:rPr/>
        <w:t>ꦻ</w:t>
      </w:r>
      <w:r>
        <w:rPr/>
        <w:t>顚猥䇂単敺⌭敵晫楆⽳깙</w:t>
      </w:r>
      <w:r>
        <w:rPr/>
        <w:t>꤫</w:t>
      </w:r>
      <w:r>
        <w:rPr/>
        <w:t>牔䀽畤쉺⍈䇂僂丰䢮㵚垿㜲슩嫂싎ꇂ쉦楧⥆恱湂瑌뽈⫂瓂䒿㚡溘猺嘶浱捡涣긳瑣拂湴党쉓㢩갣䥌姂숮潀ꥬ䖿娱㘩</w:t>
      </w:r>
      <w:r>
        <w:rPr/>
        <w:t>ⱂ</w:t>
      </w:r>
      <w:r>
        <w:rPr/>
        <w:t>㝀畑쉸瑃</w:t>
      </w:r>
      <w:r>
        <w:rPr/>
        <w:t>ꖥ</w:t>
      </w:r>
      <w:r>
        <w:rPr/>
        <w:t>⢮</w:t>
      </w:r>
      <w:r>
        <w:rPr/>
        <w:t>ꥑ♨</w:t>
      </w:r>
      <w:r>
        <w:rPr/>
        <w:t>㵓䔊촤㵁涩汯噒</w:t>
      </w:r>
      <w:r>
        <w:rPr/>
        <w:t>ꤻ</w:t>
      </w:r>
      <w:r>
        <w:rPr/>
        <w:t>뾏㫃⪩⛂畅纘啦컂栶䬤湫乣쉦輣稻ꍍ啌쉍싂㉧쵁</w:t>
      </w:r>
      <w:r>
        <w:rPr/>
        <w:t>ꥉ</w:t>
      </w:r>
      <w:r>
        <w:rPr/>
        <w:t>呇懂⩆쉋┨쉏呟䞏盎䗂奱┯쉏⚮㜽쉕绎瑬㴣숦</w:t>
      </w:r>
      <w:r>
        <w:rPr/>
        <w:t>ꥎ</w:t>
      </w:r>
      <w:r>
        <w:rPr/>
        <w:t>떡䰯瑈顄㬰슿樦恂⹃㐨ぐ쉓根慎</w:t>
      </w:r>
      <w:r>
        <w:rPr/>
        <w:t>ꕞ⥙</w:t>
      </w:r>
      <w:r>
        <w:rPr/>
        <w:t>䀪숳㡲两䍗⥋獎圽轌䕚쉖</w:t>
      </w:r>
      <w:r>
        <w:rPr/>
        <w:t>ⵈ</w:t>
      </w:r>
      <w:r>
        <w:rPr/>
        <w:t>顓失䩤䜱</w:t>
      </w:r>
      <w:r>
        <w:rPr/>
        <w:t>ꕓ</w:t>
      </w:r>
      <w:r>
        <w:rPr/>
        <w:t>쉥摲仃欮穊焵盂挺㥘䅓㩹柂㭴愷⸮㥇쉠㡁ㅏ扌䑶䁭潫</w:t>
      </w:r>
      <w:r>
        <w:rPr/>
        <w:t>ꕌ</w:t>
      </w:r>
      <w:r>
        <w:rPr/>
        <w:t>幄扴갫娩䝡뗂係숲◍䗍┫獄㬪긯摴磂㝱澬㙠␳嗎滂</w:t>
      </w:r>
      <w:r>
        <w:rPr/>
        <w:t>꤭</w:t>
      </w:r>
      <w:r>
        <w:rPr/>
        <w:t>坱穧焰숳潹湦㋂䩗</w:t>
      </w:r>
      <w:r>
        <w:rPr/>
        <w:t>Ⱘ</w:t>
      </w:r>
      <w:r>
        <w:rPr/>
        <w:t>쵖吹땋쉖歠숪⾱䙲瑏嘺睖쉷殥穞售仂숶뽮㤽칕䉖㔩䶬뮮숩ㅠ乖깓쉏㴽</w:t>
      </w:r>
      <w:r>
        <w:rPr/>
        <w:t>⡇</w:t>
      </w:r>
      <w:r>
        <w:rPr/>
        <w:t>灓䑪</w:t>
      </w:r>
      <w:r>
        <w:rPr/>
        <w:t>ꥑ</w:t>
      </w:r>
      <w:r>
        <w:rPr/>
        <w:t>瀰</w:t>
      </w:r>
      <w:r>
        <w:rPr/>
        <w:t>ꥍ</w:t>
      </w:r>
      <w:r>
        <w:rPr/>
        <w:t>瑋쉔⭳⑋䄪뭑␬㝳套〴嚡坌卐睗ㅄ幄슮瀻俍恈楤뭡塢彋䤩㛎磂繆⹫瑪⭬牐䈩뽋䞱唴䰹쉩湉颻婚⫂㑉䭫딭庡淂䴻焻䙁唸䴩飂勃⪩乹ㅃ纻⧂ꍤ⭞䑎䥱뇂顋ㅦ</w:t>
      </w:r>
      <w:r>
        <w:rPr/>
        <w:t>ꕀ</w:t>
      </w:r>
      <w:r>
        <w:rPr/>
        <w:t>楙弨湖숩䉟轇뭇䉦㡭깱婃쉷깭㮏쉕쉯갷뭈甩䬦婈圦⽙쉆</w:t>
      </w:r>
      <w:r>
        <w:rPr/>
        <w:t>⢿</w:t>
      </w:r>
      <w:r>
        <w:rPr/>
        <w:t>溡迃䄩</w:t>
      </w:r>
      <w:r>
        <w:rPr/>
        <w:t>ⵢ</w:t>
      </w:r>
      <w:r>
        <w:rPr/>
        <w:t>瑌ぎ㬫轠桅⩷뽁</w:t>
      </w:r>
      <w:r>
        <w:rPr/>
        <w:t>ꔪ␨</w:t>
      </w:r>
      <w:r>
        <w:rPr/>
        <w:t>浙㑗㑓拂浴䖻㷍惂䰳䅢슻氹汍뽞⍦놡⌨걵䌹쉦⭱䧂樤く核㙣⥬⯂⍤牔넩㫂뽑毂癈⹃㋎ꅍ쉺炮噈ꍹ佉潮䀷嘶썚썤숵싂埂偊䦮숦煀쉳洤摔繉噐䭸㑞뭷촽⎩</w:t>
      </w:r>
      <w:r>
        <w:rPr/>
        <w:t>ꦘ</w:t>
      </w:r>
      <w:r>
        <w:rPr/>
        <w:t>橯䫂㙔伫</w:t>
      </w:r>
      <w:r>
        <w:rPr/>
        <w:t>Ɒ</w:t>
      </w:r>
      <w:r>
        <w:rPr/>
        <w:t>忂㈸㠴穤橮䜥䨨쉠䱒玮杞惂楑旍嘯깪仂儰入稻㟂</w:t>
      </w:r>
      <w:r>
        <w:rPr/>
        <w:t>꧂</w:t>
      </w:r>
      <w:r>
        <w:rPr/>
        <w:t>捲⩳䩫杳焲䱯乗甫딴䱂硉䙎䣂⍉</w:t>
      </w:r>
      <w:r>
        <w:rPr/>
        <w:t>ꕏ</w:t>
      </w:r>
      <w:r>
        <w:rPr/>
        <w:t>昤帻</w:t>
      </w:r>
      <w:r>
        <w:rPr/>
        <w:t>ꔰ</w:t>
      </w:r>
      <w:r>
        <w:rPr/>
        <w:t>쉁恭恈椷썄녕싂渶浫歇頦</w:t>
      </w:r>
      <w:r>
        <w:rPr/>
        <w:t>ⵞ</w:t>
      </w:r>
      <w:r>
        <w:rPr/>
        <w:t>ꍾ泂⍑て뮣稫㬯穆䯂䨣㨳噱颏쏂顾奡ォ㌩㤭⩆瞘㘤⪣㑫儰</w:t>
      </w:r>
      <w:r>
        <w:rPr/>
        <w:t>ꕟ</w:t>
      </w:r>
      <w:r>
        <w:rPr/>
        <w:t>䣂䍎繂슘습恵湓</w:t>
      </w:r>
      <w:r>
        <w:rPr/>
        <w:t>꧂</w:t>
      </w:r>
      <w:r>
        <w:rPr/>
        <w:t>㙂灺</w:t>
      </w:r>
      <w:r>
        <w:rPr/>
        <w:t>ꦮ</w:t>
      </w:r>
      <w:r>
        <w:rPr/>
        <w:t>杫呟嘫췍燂竂㈺</w:t>
      </w:r>
      <w:r>
        <w:rPr/>
        <w:t>ꔨ</w:t>
      </w:r>
      <w:r>
        <w:rPr/>
        <w:t>썰凂⑁櫂쉋슩숸쉤欪䆩</w:t>
      </w:r>
      <w:r>
        <w:rPr/>
        <w:t>ⲥ</w:t>
      </w:r>
      <w:r>
        <w:rPr/>
        <w:t>橬䉰繲幂뽠䥅捂♊浘습쉙숪㦬䩯㥾䖥免怱ㅫ兙⬱㭷䴩㋂晣㇂ꆵ榬㣂㠤긭刪䙹坄枻</w:t>
      </w:r>
      <w:r>
        <w:rPr/>
        <w:t>ꥁꔷ</w:t>
      </w:r>
      <w:r>
        <w:rPr/>
        <w:t>唬㷍厏칭潮ㆡ悱⹾숨슻䈲</w:t>
      </w:r>
      <w:r>
        <w:rPr/>
        <w:t>⡇</w:t>
      </w:r>
      <w:r>
        <w:rPr/>
        <w:t>㍣弪剨瓂昊</w:t>
      </w:r>
      <w:r>
        <w:rPr/>
        <w:t>⢏</w:t>
      </w:r>
      <w:r>
        <w:rPr/>
        <w:t>뾻垬쉢乆じ슻曃썡㉆쉣⹢怲坪䅕䏂漥썦습廎㩴땠䕤쉚役柂ꅰ䈩楱幺灭</w:t>
      </w:r>
      <w:r>
        <w:rPr/>
        <w:t>ⵟ</w:t>
      </w:r>
      <w:r>
        <w:rPr/>
        <w:t>ꅇ</w:t>
      </w:r>
      <w:r>
        <w:rPr/>
        <w:t>⢬</w:t>
      </w:r>
      <w:r>
        <w:rPr/>
        <w:t>囂䭤☴⭡䔸祹潤眺㔵乚软ヂ숩숮䌨攪睧ꍊ扇䘲墬㤫庿撡</w:t>
      </w:r>
      <w:r>
        <w:rPr/>
        <w:t>⡬</w:t>
      </w:r>
      <w:r>
        <w:rPr/>
        <w:t>李晟숲潢</w:t>
      </w:r>
      <w:r>
        <w:rPr/>
        <w:t>ⷂ</w:t>
      </w:r>
      <w:r>
        <w:rPr/>
        <w:t>怽禿쉗撘䙔灐쉲硚彆祺捕</w:t>
      </w:r>
      <w:r>
        <w:rPr/>
        <w:t>ⶬ</w:t>
      </w:r>
      <w:r>
        <w:rPr/>
        <w:t>㍖暵숹祊걎硓剓倰숰㎻뽦숰걥ꌹ渪녵摸浺䕮</w:t>
      </w:r>
      <w:r>
        <w:rPr/>
        <w:t>ⱥ</w:t>
      </w:r>
      <w:r>
        <w:rPr/>
        <w:t>갻숺⺩匵刵</w:t>
      </w:r>
      <w:r>
        <w:rPr/>
        <w:t>ꤷ</w:t>
      </w:r>
      <w:r>
        <w:rPr/>
        <w:t>㌦彵깧쉠轵磂㉩쉃쉋䀪䉯獷ぇ뭹</w:t>
      </w:r>
      <w:r>
        <w:rPr/>
        <w:t>ꤣ</w:t>
      </w:r>
      <w:r>
        <w:rPr/>
        <w:t>恸⼥쉂뼪嚻婟浨㘳帱磍싂숸㵃䉋뽘</w:t>
      </w:r>
      <w:r>
        <w:rPr/>
        <w:t>ꕏ</w:t>
      </w:r>
      <w:r>
        <w:rPr/>
        <w:t>縴썮畷㑣⭞收弪囂♾숳ㅀ歶偕䴷橳</w:t>
      </w:r>
      <w:r>
        <w:rPr/>
        <w:t>ꤹ</w:t>
      </w:r>
      <w:r>
        <w:rPr/>
        <w:t>쉭땸弫桲㕚捕㑂ざ婞澱䀥硧亱牳숥쉏䥎㕉兪</w:t>
      </w:r>
      <w:r>
        <w:rPr/>
        <w:t>ꥉ</w:t>
      </w:r>
      <w:r>
        <w:rPr/>
        <w:t>뾣棎㄰妩堻刷☩侏敄쉲睘㙓㨦㞵涮漴⹒뗂煺숲甸瞮⍎奱槂懂⫂♡潊䝷幥挻癕⥰嗍⒵栦칊䭆獺㍺㔵숦⛂顉頻爽䡲㝶䕬⫂칪㦮㤨䱲㠦樥挴칡ꇎ㚬欫夲숭䨹ꍚ䒮ꅳ䜭䛎浣䗂㩷ㄬ䡦歒煄楞嚥슱䭙术䠰䥂⺱쏂곂㈪ꍷ뽥싂㗂輺礹乺㜵⼪☶㑨慉㤪쉭⭇砺숩䏂溣搮捨窩믂㙨䔰匪⑫㜣伲㑨▵仂湃㛂佄䵔牤숩卆쉫捆䘪䅸桇싂秃쉧体ꥶ⨦湲奕쏂䄴ꅑ撣䀶嚩싂癟딨⭬懂栣䚘숪⸩枵匣⪿딺⽶商㭏㬲䅃廂剩繞搨爪═矂甯</w:t>
      </w:r>
      <w:r>
        <w:rPr/>
        <w:t>⢮</w:t>
      </w:r>
      <w:r>
        <w:rPr/>
        <w:t>쉟䡗偮ꏂ繂슡㩗冏⿎佭쉋</w:t>
      </w:r>
      <w:r>
        <w:rPr/>
        <w:t>ꕔ</w:t>
      </w:r>
      <w:r>
        <w:rPr/>
        <w:t>㍪痂칢뭖싂㞥轙㑎뽟く㜬䱐此東䭺照媻㕕㴤堫㝆⯂꥙倣䕧㜻격䭙剈穊⩪楘슡♋稪猶㌻䏃囎礳妥꥚䝖䲵類ㅅ</w:t>
      </w:r>
      <w:r>
        <w:rPr/>
        <w:t>⡀</w:t>
      </w:r>
      <w:r>
        <w:rPr/>
        <w:t>쉱䅉瘫</w:t>
      </w:r>
      <w:r>
        <w:rPr/>
        <w:t>ꦣ</w:t>
      </w:r>
      <w:r>
        <w:rPr/>
        <w:t>敷䐪㞵녧槂坖卦껂渪⩆祗䌩ꥬ䎘埍땫灇瘲〯睏匨ꏍ쉂㨭䇂ꅘ并싂忂⥗䐨㪩恥堹㭒獣做슻䞱䉥縻繠爬愷楟쉇佢瑀㛂</w:t>
      </w:r>
      <w:r>
        <w:rPr/>
        <w:t>ⷂ</w:t>
      </w:r>
      <w:r>
        <w:rPr/>
        <w:t>绂쌳戺乁</w:t>
      </w:r>
      <w:r>
        <w:rPr/>
        <w:t>ꥒ</w:t>
      </w:r>
      <w:r>
        <w:rPr/>
        <w:t>硗䋂⩭⩢䬰彌嚩깐䘬</w:t>
      </w:r>
      <w:r>
        <w:rPr/>
        <w:t>⠸</w:t>
      </w:r>
      <w:r>
        <w:rPr/>
        <w:t>숱䁤濂㥡塗痂껂彚敐숭⯃넹⑚轥瑹纻欶慬</w:t>
      </w:r>
      <w:r>
        <w:rPr/>
        <w:t>Ɐ</w:t>
      </w:r>
      <w:r>
        <w:rPr/>
        <w:t>稪⪮♐堳⛎䭟敦쉚晹祲䔴㇂䝮㩄皿扰弲幟砪漭◃熿爊䋍⭑싎갲⹖䉰⑱쉏樷䵴牴숭呲쉗き睧╅㙲檥挦牪㉖桓槍轣穡ぁ썰淂</w:t>
      </w:r>
      <w:r>
        <w:rPr/>
        <w:t>ⱅ</w:t>
      </w:r>
      <w:r>
        <w:rPr/>
        <w:t>㙆獚婈坰浗斮</w:t>
      </w:r>
      <w:r>
        <w:rPr/>
        <w:t>ꦿ</w:t>
      </w:r>
      <w:r>
        <w:rPr/>
        <w:t>津氷䆻숨묬묣櫂佒捸佞</w:t>
      </w:r>
      <w:r>
        <w:rPr/>
        <w:t>ꤳꥂ</w:t>
      </w:r>
      <w:r>
        <w:rPr/>
        <w:t>琳쉇癤抏乇뇍湵䎘慪灩嫂숩幄噫⩬ꌷ㌪呒偍쉏ぷ</w:t>
      </w:r>
      <w:r>
        <w:rPr/>
        <w:t>⣂</w:t>
      </w:r>
      <w:r>
        <w:rPr/>
        <w:t>啕⭗</w:t>
      </w:r>
      <w:r>
        <w:rPr/>
        <w:t>ꦬ</w:t>
      </w:r>
      <w:r>
        <w:rPr/>
        <w:t>숣接쉺彪泂⛂긭䅧♴杷櫎凂㯂</w:t>
      </w:r>
      <w:r>
        <w:rPr/>
        <w:t>ꦿ</w:t>
      </w:r>
      <w:r>
        <w:rPr/>
        <w:t>汴숳曂</w:t>
      </w:r>
      <w:r>
        <w:rPr/>
        <w:t>ⵍ</w:t>
      </w:r>
      <w:r>
        <w:rPr/>
        <w:t>㟍쉺版⩞穌穂䬦扇쉫</w:t>
      </w:r>
      <w:r>
        <w:rPr/>
        <w:t>ꤪ</w:t>
      </w:r>
      <w:r>
        <w:rPr/>
        <w:t>㉍쵘ꌵ╔⭔녖쌦칉䥾椥火嚩秎䛂眥祑桨干亿䨭噤ꍣ싂娽쉁♤漦㑯椬㶱쉀囂⽏ㄫ㔪牶䉷䓂啤⩘䭊檏迍숹喬쉲䜺녂묲묹⥒뿂䩕幙㵓眱焩勂姂⨶㏂橏♇</w:t>
      </w:r>
      <w:r>
        <w:rPr/>
        <w:t>ꕭ</w:t>
      </w:r>
      <w:r>
        <w:rPr/>
        <w:t>숯慃浤抿쉤⍑㞬勂囂獩⭒</w:t>
      </w:r>
      <w:r>
        <w:rPr/>
        <w:t>ꕃ</w:t>
      </w:r>
      <w:r>
        <w:rPr/>
        <w:t>堷䥳䰣</w:t>
      </w:r>
      <w:r>
        <w:rPr/>
        <w:t>Ⳃ</w:t>
      </w:r>
      <w:r>
        <w:rPr/>
        <w:t>楶睡啈놵꤮㵷䬫⬷䭱⥷䴤畐</w:t>
      </w:r>
      <w:r>
        <w:rPr/>
        <w:t>ꥏ</w:t>
      </w:r>
      <w:r>
        <w:rPr/>
        <w:t>䭤⼣䕬煸숬爥燂㨻⍶欶슿춻㏃⩐⸸쉆쉪睞뿂坋⑕睮䉎癕橵ꌺ汇䵫枘㜪檘䵅</w:t>
      </w:r>
      <w:r>
        <w:rPr/>
        <w:t>ꕏ</w:t>
      </w:r>
      <w:r>
        <w:rPr/>
        <w:t>䡗睋ꏂ娫쉈樣彉湱⎘䟂쉅浶滂稪䜤桑墬氷뼮牄䡮梵쉣싂牉ㅍ滂㯂戵쵓ꆘ춻匪싂圤쉴㈪</w:t>
      </w:r>
      <w:r>
        <w:rPr/>
        <w:t>ꕤ</w:t>
      </w:r>
      <w:r>
        <w:rPr/>
        <w:t>噐睐ꥷ쉇쵶癋呋㕰쉟町녁偭圹揂噢䝈怦땙╣囂丶䰪㬦汤㬴깊갸䀥眲睺쉕䘤㈥㐻⹷穌瀵숨搬㙆䀱䥺䭇</w:t>
      </w:r>
      <w:r>
        <w:rPr/>
        <w:t>ꕴ</w:t>
      </w:r>
      <w:r>
        <w:rPr/>
        <w:t>㥙剾㥶咘穆쉈⨷兺㷂䵷侱䅬숣稻㫃⥃㕈橚癓睔쉏⹏</w:t>
      </w:r>
      <w:r>
        <w:rPr/>
        <w:t>ꤹꕴ</w:t>
      </w:r>
      <w:r>
        <w:rPr/>
        <w:t>坆睨쉘朶䵏浇婫걋爥㥞㞩瘶睐숯쉬牞싂</w:t>
      </w:r>
      <w:r>
        <w:rPr/>
        <w:t>ꥉ⹋</w:t>
      </w:r>
      <w:r>
        <w:rPr/>
        <w:t>洹㢩</w:t>
      </w:r>
      <w:r>
        <w:rPr/>
        <w:t>ⵔ</w:t>
      </w:r>
      <w:r>
        <w:rPr/>
        <w:t>瘮⹩묩䙖奷땅恄</w:t>
      </w:r>
      <w:r>
        <w:rPr/>
        <w:t>ꕗ</w:t>
      </w:r>
      <w:r>
        <w:rPr/>
        <w:t>甲</w:t>
      </w:r>
      <w:r>
        <w:rPr/>
        <w:t>ꕥ</w:t>
      </w:r>
      <w:r>
        <w:rPr/>
        <w:t>卣湟䎿杚利슿䝈♫䐬䭧㬬漭欸搰癓쉓撣⑔㉸㋂摥䜱擂쉂厘</w:t>
      </w:r>
      <w:r>
        <w:rPr/>
        <w:t>꤫</w:t>
      </w:r>
      <w:r>
        <w:rPr/>
        <w:t>欮顑쉶㡕档䀩兟쉧輬싂煉剸⯍㥒㌯쉐兠瑌⪡⩅⴮쉯슿춵䑈懂攻뽸为숲㑐䉠䫍뽵場㩪╞呤⽵冥⩢숴癓兦灶䖱</w:t>
      </w:r>
      <w:r>
        <w:rPr/>
        <w:t>ꥀ</w:t>
      </w:r>
      <w:r>
        <w:rPr/>
        <w:t>吪␫顳別硴爬潸㇂参轙歗</w:t>
      </w:r>
      <w:r>
        <w:rPr/>
        <w:t>ꗂ</w:t>
      </w:r>
      <w:r>
        <w:rPr/>
        <w:t>㵀슬쉭㭌怰䖘囂強숪䡵䴲㕰䮻慒ㅳ匽䑲乫焨歌䛂䍳楹䓂㥎懂㙬쉥昤䠽煠뽨飂䑦禩癋</w:t>
      </w:r>
      <w:r>
        <w:rPr/>
        <w:t>꧃</w:t>
      </w:r>
      <w:r>
        <w:rPr/>
        <w:t>晊ꍕ䵹䤰縮숮偲䴦彊悱쉃㉃⥹슬</w:t>
      </w:r>
      <w:r>
        <w:rPr/>
        <w:t>Ⳃ</w:t>
      </w:r>
      <w:r>
        <w:rPr/>
        <w:t>㊏灚旂ꌮ榡쉸榏㵦攊땟</w:t>
      </w:r>
      <w:r>
        <w:rPr/>
        <w:t>ꗂ</w:t>
      </w:r>
      <w:r>
        <w:rPr/>
        <w:t>額숴眮杫⪩塬頹呥ㄸ␫浵</w:t>
      </w:r>
      <w:r>
        <w:rPr/>
        <w:t>ꔷ</w:t>
      </w:r>
      <w:r>
        <w:rPr/>
        <w:t>촳숲뽸⍪숣썁䥪곂䱥橭䏂䕸撵䫎넨噴썏㊣♡㭥녡䛍椲璿䥭䭞乌㇂쌽捗涿㜭쵀惃썠噷慊</w:t>
      </w:r>
      <w:r>
        <w:rPr/>
        <w:t>ꤤ</w:t>
      </w:r>
      <w:r>
        <w:rPr/>
        <w:t>づ䉸쉗⧍䭵浆䕢掣䷃痂儸硪癰䳍礳棂ꌽ墥数曂彘숭⻂ㅯ⑘橍⸴숴쉰㉍㒬偀</w:t>
      </w:r>
      <w:r>
        <w:rPr/>
        <w:t>Ɐ⥓</w:t>
      </w:r>
      <w:r>
        <w:rPr/>
        <w:t>䙭占兂㡎哂幇榬砦숯䠷琬䰫唪䔫欳</w:t>
      </w:r>
      <w:r>
        <w:rPr/>
        <w:t>꧂</w:t>
      </w:r>
      <w:r>
        <w:rPr/>
        <w:t>癑춱斩䨫싎촮䀷뇂䒱玬䵒帶䲡瑸⹣㏂䕡㎩昱獶歄瑑㭺㶩偅</w:t>
      </w:r>
      <w:r>
        <w:rPr/>
        <w:t>ⵂ</w:t>
      </w:r>
      <w:r>
        <w:rPr/>
        <w:t>瑶恲椩</w:t>
      </w:r>
      <w:r>
        <w:rPr/>
        <w:t>ꕍ</w:t>
      </w:r>
      <w:r>
        <w:rPr/>
        <w:t>뼬晓湤唺扳䅖摍乬唪㆏꺻깵湓㌳䱉썺⑏㗂垿撩㭮䔪㡞繹⼩⭱毂╋極숪⬪穂恇딶쉄睯䀴浶棂穞䶵䭕数椩쉑ꍤ䄬搸桃槍㋂◂祖䤪愰李䜹久䳂⹞</w:t>
      </w:r>
      <w:r>
        <w:rPr/>
        <w:t>⠹</w:t>
      </w:r>
      <w:r>
        <w:rPr/>
        <w:t>쉑稥慚硖碩怽涮湎뭨쉐湤䥏</w:t>
      </w:r>
      <w:r>
        <w:rPr/>
        <w:t>ⱑ</w:t>
      </w:r>
      <w:r>
        <w:rPr/>
        <w:t>䵧쏂</w:t>
      </w:r>
      <w:r>
        <w:rPr/>
        <w:t>ꕕ꤫</w:t>
      </w:r>
      <w:r>
        <w:rPr/>
        <w:t>䴪奟業㉥</w:t>
      </w:r>
      <w:r>
        <w:rPr/>
        <w:t>ꕙ</w:t>
      </w:r>
      <w:r>
        <w:rPr/>
        <w:t>䔩浄ノ⩃婎䌮掬䉔䜲塪氽䒬神礵䍈睦漰坎犩䵕칊뽶䡦弱乶䪮길慄⑒天欲扎</w:t>
      </w:r>
      <w:r>
        <w:rPr/>
        <w:t>ⷂ</w:t>
      </w:r>
      <w:r>
        <w:rPr/>
        <w:t>归걌幷瑊畂㴴슏歖쌳卢帵┭㉌歗쎱䠳</w:t>
      </w:r>
      <w:r>
        <w:rPr/>
        <w:t>ꦵ</w:t>
      </w:r>
      <w:r>
        <w:rPr/>
        <w:t>盂녁</w:t>
      </w:r>
      <w:r>
        <w:rPr/>
        <w:t>ꗂ</w:t>
      </w:r>
      <w:r>
        <w:rPr/>
        <w:t>뽟쉤湒䙉싂䫂쉏忂敍ㄦ䈳刱㑬曂쉴䤦깷ꍺ焯</w:t>
      </w:r>
      <w:r>
        <w:rPr/>
        <w:t>ꤱ</w:t>
      </w:r>
      <w:r>
        <w:rPr/>
        <w:t>煓恩㥭䕀⑵⸻䣂뭯♅乙</w:t>
      </w:r>
      <w:r>
        <w:rPr/>
        <w:t>ꗂ</w:t>
      </w:r>
      <w:r>
        <w:rPr/>
        <w:t>쉍燂쉖睦䝟䚮쉊䷂亮䭪⵪⨬䰩晎╺쉙䌸挴숮皥</w:t>
      </w:r>
      <w:r>
        <w:rPr/>
        <w:t>ⶩ</w:t>
      </w:r>
      <w:r>
        <w:rPr/>
        <w:t>礹値䙅숵擎떮捧䴻슩슻洲</w:t>
      </w:r>
      <w:r>
        <w:rPr/>
        <w:t>ⵠ</w:t>
      </w:r>
      <w:r>
        <w:rPr/>
        <w:t>걉䅗숷央䤪⹏砦⵸䮬扫揂ね⨥䵩區猦㑱䙒䩙䜤㥰煕焮Ⓕ㠵䑆</w:t>
      </w:r>
      <w:r>
        <w:rPr/>
        <w:t>⣂⏂</w:t>
      </w:r>
      <w:r>
        <w:rPr/>
        <w:t>䛃</w:t>
      </w:r>
      <w:r>
        <w:rPr/>
        <w:t>ꦬ</w:t>
      </w:r>
      <w:r>
        <w:rPr/>
        <w:t>恡⸩쉵㷂敨椱䵡⩃盎⾵Ⓝꅁ摍╒兘♗쉥傘港繹伪♰瘰樹䂱㥇佫共杊䘨椸噫懂쉍㞩㜭縥┹⩥倩ㆻⓂ劘摤徬⽒甮〉迂슬煍歾繁␸⩒琥捙申璣垩뽚橒㝓䍚쉴ꥤ</w:t>
      </w:r>
      <w:r>
        <w:rPr/>
        <w:t>⡎</w:t>
      </w:r>
      <w:r>
        <w:rPr/>
        <w:t>땑⩃숩</w:t>
      </w:r>
      <w:r>
        <w:rPr/>
        <w:t>ꕁ</w:t>
      </w:r>
      <w:r>
        <w:rPr/>
        <w:t>心甤뽧䚿坭</w:t>
      </w:r>
      <w:r>
        <w:rPr/>
        <w:t>⡄</w:t>
      </w:r>
      <w:r>
        <w:rPr/>
        <w:t>䗂㤨硦强㧍㌫㡴珂縬⽚숷杯洹ꅺ桧奾熩檬촫츹佦⭹슩䈫⥥㍌䝎䱧䈮瑀婹䥎剆咵䋂</w:t>
      </w:r>
      <w:r>
        <w:rPr/>
        <w:t>ꕆ</w:t>
      </w:r>
      <w:r>
        <w:rPr/>
        <w:t>䬬縮␨栴䡏촦僂㘣</w:t>
      </w:r>
      <w:r>
        <w:rPr/>
        <w:t>ⱘ</w:t>
      </w:r>
      <w:r>
        <w:rPr/>
        <w:t>㥓泂湓強ㅾ睎歹⹬摁⾱㥃吷䡊楐恙轗硵숱쉵杉䙄䁾ぞ呙䘥瑖쉢稊祖싂癤怱쉞싃䅕睊싍㛂楎╯뗂晎⍗䝬⿂⯂⨹숭⩣쉙娫彀杈⩀慌ㅐ䲵塣妩⩏戵ㅩ牱걳슥싂恫쌱⪩싃洳</w:t>
      </w:r>
      <w:r>
        <w:rPr/>
        <w:t>⡕</w:t>
      </w:r>
      <w:r>
        <w:rPr/>
        <w:t>긽䩄⍴</w:t>
      </w:r>
      <w:r>
        <w:rPr/>
        <w:t>ⰱ</w:t>
      </w:r>
      <w:r>
        <w:rPr/>
        <w:t>뭬亵䪏゘㠹栺뭒䙫區걚숳噌猱</w:t>
      </w:r>
      <w:r>
        <w:rPr/>
        <w:t>Ⱙ</w:t>
      </w:r>
      <w:r>
        <w:rPr/>
        <w:t>执뭔㝭⭕唴䰣祲䰻頱⑌숮⽧圬땉</w:t>
      </w:r>
      <w:r>
        <w:rPr/>
        <w:t>⡅</w:t>
      </w:r>
      <w:r>
        <w:rPr/>
        <w:t>뾬徬㔥㔯⥌炮枵⹄瑨☱꥗ꌸ</w:t>
      </w:r>
      <w:r>
        <w:rPr/>
        <w:t>⡗</w:t>
      </w:r>
      <w:r>
        <w:rPr/>
        <w:t>䰬┩䅈㓂ꅥ╗⫂</w:t>
      </w:r>
      <w:r>
        <w:rPr/>
        <w:t>ⰳ</w:t>
      </w:r>
      <w:r>
        <w:rPr/>
        <w:t>丳⩂佃縺働䄹䱹䍡夫쵕㩋冩䥭歶坟䥥顦䮮쉞参婬䍦㓂숮쉂⽬繖廂갪깹䴱⪣婸㇂塺ꥫ숣⭲䅥玡摋槂㝊⍳䓂쌬煰棂㐯䰺圪</w:t>
      </w:r>
      <w:r>
        <w:rPr/>
        <w:t>ⱘ</w:t>
      </w:r>
      <w:r>
        <w:rPr/>
        <w:t>숻ꍀ㵀晟欽炣焴楀㪩怶兴㙸ꍃ㭧㘣兂건䎩␭繦㭆煟숺帶楶쉨䅙䢩盂썍吵疥</w:t>
      </w:r>
      <w:r>
        <w:rPr/>
        <w:t>ꗂ</w:t>
      </w:r>
      <w:r>
        <w:rPr/>
        <w:t>䩐믂쎩䭮㮥畬刺㓍啢쉘攩䵃䩞䵅ꄻ眯ꍮ곂䍠枡㌵䚮쉐㙶䌯쉅</w:t>
      </w:r>
      <w:r>
        <w:rPr/>
        <w:t>⢬</w:t>
      </w:r>
      <w:r>
        <w:rPr/>
        <w:t>쉮憬ㅺ䝮⩪㬽⍐뭬塾枩睎슿뽆㉔㕏ィ偩噦</w:t>
      </w:r>
      <w:r>
        <w:rPr/>
        <w:t>ⲥ</w:t>
      </w:r>
      <w:r>
        <w:rPr/>
        <w:t>凂싂⩡걍㥤剚⭚</w:t>
      </w:r>
      <w:r>
        <w:rPr/>
        <w:t>⣎</w:t>
      </w:r>
      <w:r>
        <w:rPr/>
        <w:t>숩쉞祓</w:t>
      </w:r>
      <w:r>
        <w:rPr/>
        <w:t>꧂</w:t>
      </w:r>
      <w:r>
        <w:rPr/>
        <w:t>䂬ꄮ㜨扠桦祾慂뽇㞘沮䥉頦</w:t>
      </w:r>
      <w:r>
        <w:rPr/>
        <w:t>⠫</w:t>
      </w:r>
      <w:r>
        <w:rPr/>
        <w:t>迃슩恐⍈摅㙃恢洷潧</w:t>
      </w:r>
      <w:r>
        <w:rPr/>
        <w:t>⡒</w:t>
      </w:r>
      <w:r>
        <w:rPr/>
        <w:t>녥六啈恭劻</w:t>
      </w:r>
      <w:r>
        <w:rPr/>
        <w:t>ꦥ</w:t>
      </w:r>
      <w:r>
        <w:rPr/>
        <w:t>ㄯ獐䑦㠮⭁㙟뽑〥枥춮牳</w:t>
      </w:r>
      <w:r>
        <w:rPr/>
        <w:t>ⴹ</w:t>
      </w:r>
      <w:r>
        <w:rPr/>
        <w:t>슿☩캩</w:t>
      </w:r>
      <w:r>
        <w:rPr/>
        <w:t>⠣</w:t>
      </w:r>
      <w:r>
        <w:rPr/>
        <w:t>碮晓䈶撬祍墻싃싂</w:t>
      </w:r>
      <w:r>
        <w:rPr/>
        <w:t>ⷂ</w:t>
      </w:r>
      <w:r>
        <w:rPr/>
        <w:t>녚乩昺縪奟浅⎏␸务歚祉</w:t>
      </w:r>
      <w:r>
        <w:rPr/>
        <w:t>ꤰꦩ</w:t>
      </w:r>
      <w:r>
        <w:rPr/>
        <w:t>㥞楤䱲♣奶橑숫♠獱쉱䕄慅桃䪮㭎伳癗碘녨睤⧃</w:t>
      </w:r>
      <w:r>
        <w:rPr/>
        <w:t>ꤴ╧</w:t>
      </w:r>
      <w:r>
        <w:rPr/>
        <w:t>牅녹⑇츯栱䪩匨樶숣⺩䑷㴨䄣恇焥</w:t>
      </w:r>
      <w:r>
        <w:rPr/>
        <w:t>ꗂ</w:t>
      </w:r>
      <w:r>
        <w:rPr/>
        <w:t>칐놬⥤ㄥ㝀并⩧</w:t>
      </w:r>
      <w:r>
        <w:rPr/>
        <w:t>Ⱙ⮣</w:t>
      </w:r>
      <w:r>
        <w:rPr/>
        <w:t>䨮嘹呪딵轫싂硔ꥤ掵䲏꥾</w:t>
      </w:r>
      <w:r>
        <w:rPr/>
        <w:t>꧂</w:t>
      </w:r>
      <w:r>
        <w:rPr/>
        <w:t>䍒㶻깖䤻써긵⼽</w:t>
      </w:r>
      <w:r>
        <w:rPr/>
        <w:t>ⵦ</w:t>
      </w:r>
      <w:r>
        <w:rPr/>
        <w:t>䂱䁵숱ㅃ呹恩敉숳</w:t>
      </w:r>
      <w:r>
        <w:rPr/>
        <w:t>ꕪ</w:t>
      </w:r>
      <w:r>
        <w:rPr/>
        <w:t>偊彈桨䢱</w:t>
      </w:r>
      <w:r>
        <w:rPr/>
        <w:t>ꔴ</w:t>
      </w:r>
      <w:r>
        <w:rPr/>
        <w:t>㥆싂䭭걌䙚␷쉺ꥫ䍐啣㡶熬捠慴坆슩䕈㟃砷㉠刣쉱녔癋㚵磂歹〻倷㡹湔쉴䱥쉇㬫䚵朥䘫䙦䕥⒣啺砶は</w:t>
      </w:r>
      <w:r>
        <w:rPr/>
        <w:t>ⷃ⑞</w:t>
      </w:r>
      <w:r>
        <w:rPr/>
        <w:t>辱♖焪䧂슡슏뽄⫂쌺硧氽</w:t>
      </w:r>
      <w:r>
        <w:rPr/>
        <w:t>ⱉ</w:t>
      </w:r>
      <w:r>
        <w:rPr/>
        <w:t>湠稴㭕迂䩵뇎轪⮥兙塲㞻</w:t>
      </w:r>
      <w:r>
        <w:rPr/>
        <w:t>ꦱ</w:t>
      </w:r>
      <w:r>
        <w:rPr/>
        <w:t>㑥㭃找䚡瓂ㄵ곂柂⑮瞏幦ꥫ璩⼭넨칪盂煏뭯⪱䕤⧂橧ㅑ瀻报䙖楞䅘癹挪檱愯쉣캻⼷㋍囂쉩ꅢ慀䤲傮浒㥠쉷ꥬ唭䦣⑍塨쌊⥵䜰煔洩㉺숸</w:t>
      </w:r>
      <w:r>
        <w:rPr/>
        <w:t>ꕞ</w:t>
      </w:r>
      <w:r>
        <w:rPr/>
        <w:t>焮싂▵剎煦奌喣⩅䩀䩲奸䭭〦싃䬰슻ꇂ슮㩁䡑⌵昭烂ぬ㓂뭞⨮䩁轓穯</w:t>
      </w:r>
      <w:r>
        <w:rPr/>
        <w:t>ⵧ</w:t>
      </w:r>
      <w:r>
        <w:rPr/>
        <w:t>䁎砳匽潁⍧慯㩉挰慯灪竂</w:t>
      </w:r>
      <w:r>
        <w:rPr/>
        <w:t>ⱳ</w:t>
      </w:r>
      <w:r>
        <w:rPr/>
        <w:t>썃咿뽩児㉌奕㟂桷爮灗恮囂䗎䏂쉆⪿卙䝔䖱檏狂슬㡇䙱㍰ꍣ兴搪ㆩ츤祐넨䷂夤䑟灣槃㨦</w:t>
      </w:r>
      <w:r>
        <w:rPr/>
        <w:t>ꥁꔯ</w:t>
      </w:r>
      <w:r>
        <w:rPr/>
        <w:t>憥䥴ꍶ侮轴䵒幷晌㒻⭀쉒槂琭</w:t>
      </w:r>
      <w:r>
        <w:rPr/>
        <w:t>⡓</w:t>
      </w:r>
      <w:r>
        <w:rPr/>
        <w:t>礻啋攬쉾ㄱㄨ쉴湟汑攮숤炵⹍参⩀䚡匲</w:t>
      </w:r>
      <w:r>
        <w:rPr/>
        <w:t>Ⳃ</w:t>
      </w:r>
      <w:r>
        <w:rPr/>
        <w:t>輲啴㵺䉸싂太顗轧</w:t>
      </w:r>
      <w:r>
        <w:rPr/>
        <w:t>ꤷ</w:t>
      </w:r>
      <w:r>
        <w:rPr/>
        <w:t>儫⽩㵁㥬ꅑ⑊쉏绂睡䣂</w:t>
      </w:r>
      <w:r>
        <w:rPr/>
        <w:t>ⵒ</w:t>
      </w:r>
      <w:r>
        <w:rPr/>
        <w:t>쉹歭硷㩪☫姂抵⧍橙䳍⬦㬰㐦㝵璡娨</w:t>
      </w:r>
      <w:r>
        <w:rPr/>
        <w:t>ꔲꔮ</w:t>
      </w:r>
      <w:r>
        <w:rPr/>
        <w:t>깚畞穗瑺垻䏂楌溿칆㎣䥰捱㩋䧂╞㍞幨</w:t>
      </w:r>
      <w:r>
        <w:rPr/>
        <w:t>ⰰ</w:t>
      </w:r>
      <w:r>
        <w:rPr/>
        <w:t>숮䈷㛍䶱␪卅쉔쉖却暵呌婙氥冩쉞形</w:t>
      </w:r>
      <w:r>
        <w:rPr/>
        <w:t>ꥈ</w:t>
      </w:r>
      <w:r>
        <w:rPr/>
        <w:t>轚汕뽋略楖狃쉭橰濃恑䉟慍ㄪ汒</w:t>
      </w:r>
      <w:r>
        <w:rPr/>
        <w:t>ꥐ</w:t>
      </w:r>
      <w:r>
        <w:rPr/>
        <w:t>⻂㈪㡈뼽癤⎏⨽䡅畘뭺極潂畘䵉⹞䥖汚惃⑸㎵쎵䚬然瓂딶灎卂摒杢婸杏겣</w:t>
      </w:r>
      <w:r>
        <w:rPr/>
        <w:t>ⵂ</w:t>
      </w:r>
      <w:r>
        <w:rPr/>
        <w:t>Ⱬ</w:t>
      </w:r>
      <w:r>
        <w:rPr/>
        <w:t>獐ꅢ⽃椫⪏䱧䏂⌬䉆顯</w:t>
      </w:r>
      <w:r>
        <w:rPr/>
        <w:t>ꕷ</w:t>
      </w:r>
      <w:r>
        <w:rPr/>
        <w:t>顫婈⭺佔乁关쉃</w:t>
      </w:r>
      <w:r>
        <w:rPr/>
        <w:t>⡮</w:t>
      </w:r>
      <w:r>
        <w:rPr/>
        <w:t>쉣繅㇂係呅넫繧숪㴹堷쉳</w:t>
      </w:r>
      <w:r>
        <w:rPr/>
        <w:t>⡞</w:t>
      </w:r>
      <w:r>
        <w:rPr/>
        <w:t>ꅹ</w:t>
      </w:r>
      <w:r>
        <w:rPr/>
        <w:t>ꤪ</w:t>
      </w:r>
      <w:r>
        <w:rPr/>
        <w:t>湮濂싍迂뮣⽅獙쵚榩쉧㔭先睈䗂묨㵌㤸听浺噡䇂䲩싎散池ꌥ灙⯂䉚畎쉤晄慌焤硵䘳坌瑢㭦썑⺿穟婡晣⑏갫䉊傩坒扸窻썭乇깠歓떘걬毂⦮䥙奘숨瀰倯䑒奷仂䔱坒坹偘슮堪畊ㅬ걤焦쉞浮䢏烂슻泂쉖땩憩帻旂痂慸䉅做䕙깦㍂싍䕔种䵳ㅋ┩穇䁢숭桹湕⛂㑬⫂쉩㣂縳セ⑅⽌䕊敭㡑䁺⤸묺恉꥕測䠰轉뽮撮䕟祷䮿⍈쉏ꍁ쉣慮䬷ꄸ桄䉃</w:t>
      </w:r>
      <w:r>
        <w:rPr/>
        <w:t>ꤨ</w:t>
      </w:r>
      <w:r>
        <w:rPr/>
        <w:t>殻⩗싂刹䉮姂䙅䱢匨䷂⶿哃싂剥뿂␯㴲䠯㍊걸幨⨻䨽旂畺쉇䱠ꄽ㔮쉣祷㤶幟䫂</w:t>
      </w:r>
      <w:r>
        <w:rPr/>
        <w:t>⡌</w:t>
      </w:r>
      <w:r>
        <w:rPr/>
        <w:t>䕁⏃橳㍱</w:t>
      </w:r>
      <w:r>
        <w:rPr/>
        <w:t>ⷂ⤱</w:t>
      </w:r>
      <w:r>
        <w:rPr/>
        <w:t>땡걌淍䨳捣</w:t>
      </w:r>
      <w:r>
        <w:rPr/>
        <w:t>ⰸ</w:t>
      </w:r>
      <w:r>
        <w:rPr/>
        <w:t>歾桶噫㝒剪⮵噗帨ㅑ㔥摲䳍</w:t>
      </w:r>
      <w:r>
        <w:rPr/>
        <w:t>ⲣ</w:t>
      </w:r>
      <w:r>
        <w:rPr/>
        <w:t>䝺㕍쉆⒬⎏洸뭓쉁䏍묦氯</w:t>
      </w:r>
      <w:r>
        <w:rPr/>
        <w:t>ⱇ</w:t>
      </w:r>
      <w:r>
        <w:rPr/>
        <w:t>珂⩾⨲싂⺩ㄸ磂ㄥ녙橣偩扩㩞剀⩊┤愹智쉲층两㔊曂䥭祉㭒呾䅁䕸剌洪♫⽈쵔ふ倦⍍⫂祮乂牤䇂♹쉁堻栩庣䑀┰穆畐</w:t>
      </w:r>
      <w:r>
        <w:rPr/>
        <w:t>ꤣ</w:t>
      </w:r>
      <w:r>
        <w:rPr/>
        <w:t>갺繮썾瑅猴싃商噭濂㵠辥奷〹㏂磂숹仍㙩꺵桇磎䕢輯汄</w:t>
      </w:r>
      <w:r>
        <w:rPr/>
        <w:t>ꖩ⦏</w:t>
      </w:r>
      <w:r>
        <w:rPr/>
        <w:t>僃딸䥶轁⽥漯獮⛂ヂ柂䀭橋㌱頦瀺剴捰珂䐽</w:t>
      </w:r>
      <w:r>
        <w:rPr/>
        <w:t>ꕐ</w:t>
      </w:r>
      <w:r>
        <w:rPr/>
        <w:t>ꍒ䨴潆炡頸兘쉧さ卌拂썞墻㑮侱㍆偋囂㝷空슡␵煤浔䯂狂瓂塞斩樻숨싂㣂㏎壍땄橃甩㏍슩㐴䶩숽桬愪캻拎䆵㙩</w:t>
      </w:r>
      <w:r>
        <w:rPr/>
        <w:t>ⶱ</w:t>
      </w:r>
      <w:r>
        <w:rPr/>
        <w:t>䱒歺갸厡⸵</w:t>
      </w:r>
      <w:r>
        <w:rPr/>
        <w:t>ⴺ</w:t>
      </w:r>
      <w:r>
        <w:rPr/>
        <w:t>츭⹞숶祏坋䩫⤽숩쉋</w:t>
      </w:r>
      <w:r>
        <w:rPr/>
        <w:t>⡹</w:t>
      </w:r>
      <w:r>
        <w:rPr/>
        <w:t>刨깥⼺剦⥪쉈견浐睄쉌쌰儨곂䵟䥅䑥由⿂㥄噓ぴ뼩㙓㠣炥䍈</w:t>
      </w:r>
      <w:r>
        <w:rPr/>
        <w:t>⡙</w:t>
      </w:r>
      <w:r>
        <w:rPr/>
        <w:t>칮繓浩䍖浄㩺澬㕃輤䭤숽潏擂䥨츹敨毂㫎㝟挺㢱淂睦</w:t>
      </w:r>
      <w:r>
        <w:rPr/>
        <w:t>Ⱘ</w:t>
      </w:r>
      <w:r>
        <w:rPr/>
        <w:t>묪旍瘪䡩⫃뭐╱⦩䥶彉ㅩ奆믂桂稣瘭⹨〪况頥싃</w:t>
      </w:r>
      <w:r>
        <w:rPr/>
        <w:t>ⲱ</w:t>
      </w:r>
      <w:r>
        <w:rPr/>
        <w:t>轮䱪檿坾슩瀩搱ꆣ捷怬㇂</w:t>
      </w:r>
      <w:r>
        <w:rPr/>
        <w:t>ꦱ</w:t>
      </w:r>
      <w:r>
        <w:rPr/>
        <w:t>周㙠䁫뗂싂䮩獌卖眱썀䇂긭㠸低墩㠦䱴溏䴨顠뽠⨽癟癤瀤〪䍔㍚㍱倨扏</w:t>
      </w:r>
      <w:r>
        <w:rPr/>
        <w:t>ⱸ</w:t>
      </w:r>
      <w:r>
        <w:rPr/>
        <w:t>䅕뭐</w:t>
      </w:r>
      <w:r>
        <w:rPr/>
        <w:t>ꕭ</w:t>
      </w:r>
      <w:r>
        <w:rPr/>
        <w:t>纣춏⌱㦘⻂晊䑬䭃捯䅪ꍉ妥녯䙶恈</w:t>
      </w:r>
      <w:r>
        <w:rPr/>
        <w:t>ⰴ</w:t>
      </w:r>
      <w:r>
        <w:rPr/>
        <w:t>剬剶</w:t>
      </w:r>
      <w:r>
        <w:rPr/>
        <w:t>ꕟ╔</w:t>
      </w:r>
      <w:r>
        <w:rPr/>
        <w:t>搸業걕숯㜪칢瘻쉔呰婵窮䕣祡</w:t>
      </w:r>
      <w:r>
        <w:rPr/>
        <w:t>ꕒ</w:t>
      </w:r>
      <w:r>
        <w:rPr/>
        <w:t>쵸呧㭹畢쉚䶵쉄</w:t>
      </w:r>
      <w:r>
        <w:rPr/>
        <w:t>ꥎ</w:t>
      </w:r>
      <w:r>
        <w:rPr/>
        <w:t>灸顬殩䝖</w:t>
      </w:r>
      <w:r>
        <w:rPr/>
        <w:t>ꦘ</w:t>
      </w:r>
      <w:r>
        <w:rPr/>
        <w:t>䞻䀪쉎㡃䇂䥹归朸摰쉄繳庻⭦䝑⩹ꌰ쉁쉴匪⫂嘶㝅뽖쵀杨⿍く灈ꅵ充橶秂檻䩧〲祫ꄰ坳䑲ꄳ䅋ꥪㅸ汊瀵뗍敞싂☹㭘畺㍲眫</w:t>
      </w:r>
      <w:r>
        <w:rPr/>
        <w:t>ⱨ</w:t>
      </w:r>
      <w:r>
        <w:rPr/>
        <w:t>쉥칮⌥梬╃㉞瑾</w:t>
      </w:r>
      <w:r>
        <w:rPr/>
        <w:t>⡓</w:t>
      </w:r>
      <w:r>
        <w:rPr/>
        <w:t>䤱칤啇灑穚촰䩯佧㠱摍䃂꺘癓쌤␪깥䰹嫂⸮촤칺竂</w:t>
      </w:r>
      <w:r>
        <w:rPr/>
        <w:t>꤫</w:t>
      </w:r>
      <w:r>
        <w:rPr/>
        <w:t>扆慸⨭쵲䡡楯䉣⍒堰癎捱숺楊乧</w:t>
      </w:r>
      <w:r>
        <w:rPr/>
        <w:t>⡮</w:t>
      </w:r>
      <w:r>
        <w:rPr/>
        <w:t>䱟睺木敔価滂쉷煢䥆▩矂⍁䩟弱丰竂顮畫뭁ㅂ싂武㣂숳䉺洯樫楳쉺槎偙㛃㔪㩀是祚璣⨲걪쉉습䝷䘹깾</w:t>
      </w:r>
      <w:r>
        <w:rPr/>
        <w:t>ꤵ</w:t>
      </w:r>
      <w:r>
        <w:rPr/>
        <w:t>䁆♗㕰䥧쉔⹴쉶瘪氫숽쉺⪵摂</w:t>
      </w:r>
      <w:r>
        <w:rPr/>
        <w:t>ꔸ</w:t>
      </w:r>
      <w:r>
        <w:rPr/>
        <w:t>睪⬭塱睵便땢┲쉐櫂湫縱斥䡩쉗䥉楍祎㘥쉶劻㵪晣䐩㝶奨䟂♟縴䣍네䚻㡆</w:t>
      </w:r>
      <w:r>
        <w:rPr/>
        <w:t>⵰</w:t>
      </w:r>
      <w:r>
        <w:rPr/>
        <w:t>쉣䤭縸㉁煹슡空⩆呸䡸づ긊抱ꅕ忎䩡獬䋂嘻䫂橍䭯싂깒割娦㏂䰹⹈灂癴䦡䭆祕쉉獴싂偮㦡栽㠶䕙迂껂</w:t>
      </w:r>
      <w:r>
        <w:rPr/>
        <w:t>⠶</w:t>
      </w:r>
      <w:r>
        <w:rPr/>
        <w:t>㭚页㌷畓㒻넶彇긪촴⍣医烂싂〻⼮匣參帻쉚쉒촸䩣ꎩ갥㠪縻쉅撡敬㑪㡐</w:t>
      </w:r>
      <w:r>
        <w:rPr/>
        <w:t>ꥁ</w:t>
      </w:r>
      <w:r>
        <w:rPr/>
        <w:t>츺塃㇂㇂</w:t>
      </w:r>
      <w:r>
        <w:rPr/>
        <w:t>ⲩ</w:t>
      </w:r>
      <w:r>
        <w:rPr/>
        <w:t>愥恎䵏頯㘵刪㩡슡淂숰乬쉱䔣㨸楧⑱䯂祎㑋⑪⹙⤰䁱㍰烂優渶♅쉋쉍灣㑧ꅀ晐䡰廂칁恇㐬걠䡢ㅨ稷摴䡔䶻㜥䉀땅뽦슬䎱禣湞쉅숹츪쉗숪䑪嗂㐨㜵猯橶題쉐忂关漶撵╏♱癩쉵♃㡹だ䅚摕剷戽洫쉍煇瑓쉌㜽瀥캩䱤</w:t>
      </w:r>
      <w:r>
        <w:rPr/>
        <w:t>ⶣ</w:t>
      </w:r>
      <w:r>
        <w:rPr/>
        <w:t>奪湺①</w:t>
      </w:r>
      <w:r>
        <w:rPr/>
        <w:t>ⱳ</w:t>
      </w:r>
      <w:r>
        <w:rPr/>
        <w:t>沏㙲㵡䑴ꥳ盂桎㉺瓂帤쉋䣎愪슩呵稪婡呾元⫂幸</w:t>
      </w:r>
      <w:r>
        <w:rPr/>
        <w:t>ꤥ</w:t>
      </w:r>
      <w:r>
        <w:rPr/>
        <w:t>樽氳㈮뿎슏潄쉌⽏噙㖏츮▵쉤⪥䘹깲䐸剆썮刯䯂痂湖啋㧂温습汚楒쉦㝔䝍烍䧍扞☺䘻䜲㨷氶♕썡摔参䉴숴쉓⭸⵹㟎⍯</w:t>
      </w:r>
      <w:r>
        <w:rPr/>
        <w:t>Ⳃ</w:t>
      </w:r>
      <w:r>
        <w:rPr/>
        <w:t>橺䀪췂⎿䰣奸ぬ扅煖烍攪㪣攱⽞䡥桀촭帩眵쉪稬싂吲瞻㋂灸</w:t>
      </w:r>
      <w:r>
        <w:rPr/>
        <w:t>ꔬ</w:t>
      </w:r>
      <w:r>
        <w:rPr/>
        <w:t>繁싂㤵檡䇍哃㔣녂뭸⨷㢵堳湋숲党⽺㩂㑥轐洹䄺ㅘ</w:t>
      </w:r>
      <w:r>
        <w:rPr/>
        <w:t>ⱏ</w:t>
      </w:r>
      <w:r>
        <w:rPr/>
        <w:t>顓뼩䵳塋䨵</w:t>
      </w:r>
      <w:r>
        <w:rPr/>
        <w:t>Ⳃ</w:t>
      </w:r>
      <w:r>
        <w:rPr/>
        <w:t>㨲슱쉇牵겵捚献娥곂䴴䦿佘㵇⺵쉤楟</w:t>
      </w:r>
      <w:r>
        <w:rPr/>
        <w:t>ꦘ</w:t>
      </w:r>
      <w:r>
        <w:rPr/>
        <w:t>暡☻摌촪捴㕂</w:t>
      </w:r>
      <w:r>
        <w:rPr/>
        <w:t>ꕠ⪿⮵</w:t>
      </w:r>
      <w:r>
        <w:rPr/>
        <w:t>㢏슏才㍤兏䐵묳獁</w:t>
      </w:r>
      <w:r>
        <w:rPr/>
        <w:t>ⷂ</w:t>
      </w:r>
      <w:r>
        <w:rPr/>
        <w:t>쉙</w:t>
      </w:r>
      <w:r>
        <w:rPr/>
        <w:t>Ɒ</w:t>
      </w:r>
      <w:r>
        <w:rPr/>
        <w:t>㌩쉊硐礳</w:t>
      </w:r>
      <w:r>
        <w:rPr/>
        <w:t>꧂</w:t>
      </w:r>
      <w:r>
        <w:rPr/>
        <w:t>稵썱廎ごꍳ㑗䡹奪剣㜪扦⥀䧂쉱◍뭆쉍䘽㴪䥓䉃氫싃唵轣㡮南쉯伳䱶堣噳䟃㕳癱戳湋숬⑎㍑⻂⼴⩥숬격佣徥兖䰫䎡央灀숶潩玘壂幰쏍〬⩺쉦⩠䍈瓂塺싂皡圶㥞ꍃ♉䔪䆩櫂쉆媮쉃ꅤ〈楡典</w:t>
      </w:r>
      <w:r>
        <w:rPr/>
        <w:t>Ⱙ</w:t>
      </w:r>
      <w:r>
        <w:rPr/>
        <w:t>眥欮⧂싂뮘竂太ㅗ⭠⸪礴噔썭䲬吪璥쉦㬦礳⛂凂䯂椹睺僂䬲淂潨䭔䦩춘杀㡪쉘摦䵥㈳⥉ꅒ⌲㭐䴪⽩怽</w:t>
      </w:r>
      <w:r>
        <w:rPr/>
        <w:t>⡭</w:t>
      </w:r>
      <w:r>
        <w:rPr/>
        <w:t>䉱숲空땶猩䡄刨妘깺⽉坲喿㴭啾␽⩠犿㡷⬸䁲쉾䙆숱潱梻</w:t>
      </w:r>
      <w:r>
        <w:rPr/>
        <w:t>ꦥ</w:t>
      </w:r>
      <w:r>
        <w:rPr/>
        <w:t>䢥䆩䅰氶⍂⌮</w:t>
      </w:r>
      <w:r>
        <w:rPr/>
        <w:t>Ⱚ</w:t>
      </w:r>
      <w:r>
        <w:rPr/>
        <w:t>歶祍㙐쉷瑯灥</w:t>
      </w:r>
      <w:r>
        <w:rPr/>
        <w:t>ⵕ</w:t>
      </w:r>
      <w:r>
        <w:rPr/>
        <w:t>娺⺻숶숤쉩䞮츊乷꥖☣뼺⫂执磂䑙㟂⭣慗歷䍺따䄮當䱁䅊夺奺彊㴭㊿扣䡣塤晒ꅚ橣깒焹䙇⸴쉆慭ꆵ敶琹伪</w:t>
      </w:r>
      <w:r>
        <w:rPr/>
        <w:t>ⶮ</w:t>
      </w:r>
      <w:r>
        <w:rPr/>
        <w:t>但灬疮㙡佄慍쉹硒歨〨斬䡫䂻娳怩䰶ま⚮䜬촮䣂婬猫⼩槍⪿䁞⤸卞硸⯂佤ꥤ䝞⩟䂣䆬矂뿂啄⑮丵幒ꥮ⭐䐳爥㑭쉲㩁冮硐⒮繬숦仂爷厬㵨敂</w:t>
      </w:r>
      <w:r>
        <w:rPr/>
        <w:t>ꤹ</w:t>
      </w:r>
      <w:r>
        <w:rPr/>
        <w:t>埂쉣怳ꆩ堸托ꅋ廂挺㡘繸뼥충揂吪⹌汩슏䷍䌸儹숷䱡쉯쉲儺깨㠥稽걠啠䅶㤯⫎숥갫礣扑㖡博獅꥘쉫쉀示繂⭃圭䇂깄烂㕶欵껂睌拂꥔뮩㭶㍀役</w:t>
      </w:r>
      <w:r>
        <w:rPr/>
        <w:t>Ⳃ</w:t>
      </w:r>
      <w:r>
        <w:rPr/>
        <w:t>ꕂ</w:t>
      </w:r>
      <w:r>
        <w:rPr/>
        <w:t>땺⫂⸽沘瑗칥䡊ぇ佶楖</w:t>
      </w:r>
      <w:r>
        <w:rPr/>
        <w:t>Ⲭ⍏</w:t>
      </w:r>
      <w:r>
        <w:rPr/>
        <w:t>乡䠨痂䝾䌻轱瞿㋂</w:t>
      </w:r>
      <w:r>
        <w:rPr/>
        <w:t>ⱔ</w:t>
      </w:r>
      <w:r>
        <w:rPr/>
        <w:t>彎偱┲婒</w:t>
      </w:r>
      <w:r>
        <w:rPr/>
        <w:t>ꤦ</w:t>
      </w:r>
      <w:r>
        <w:rPr/>
        <w:t>煵⹓숤ち禥싂攪慍禮ぐ쉐串燂張珃盃슡楔淂窥⭋呈딲쉒䛂䔪沩䭮</w:t>
      </w:r>
      <w:r>
        <w:rPr/>
        <w:t>ⳍ</w:t>
      </w:r>
      <w:r>
        <w:rPr/>
        <w:t>纡습숦木쉅輸彃쉉参⏎瑦㫂傻〪ꍲ䃎湨题皵䈪け狂⭨甸겣戽⨫勃佴뼮싂꥘╉숬ィ슮兺晪樴塭</w:t>
      </w:r>
      <w:r>
        <w:rPr/>
        <w:t>ⰰ</w:t>
      </w:r>
      <w:r>
        <w:rPr/>
        <w:t>捯ㅫ轣弣녕㝯㈦潾䵆祹枻穯剌債祴ㅳ别顺ㄬ畋湶ꍔ欥畍㝵汍쉂⥒ヂ䭣場瑮穘䈦榩쉡璻漺剣囂祗祥䝸曂栣딥䨺䅇┯椸䑯뼸田噐䯂伮뇂䟂㓂싃䷂䅅〴猩긬住㮮晆仂癭地参땊匪</w:t>
      </w:r>
      <w:r>
        <w:rPr/>
        <w:t>⣂⍚</w:t>
      </w:r>
      <w:r>
        <w:rPr/>
        <w:t>癱咏쉟䢣片쉰剱䩐匦숯</w:t>
      </w:r>
      <w:r>
        <w:rPr/>
        <w:t>⡦</w:t>
      </w:r>
      <w:r>
        <w:rPr/>
        <w:t>싂䍷淂噚惍</w:t>
      </w:r>
      <w:r>
        <w:rPr/>
        <w:t>ꔰ</w:t>
      </w:r>
      <w:r>
        <w:rPr/>
        <w:t>戹㞏</w:t>
      </w:r>
      <w:r>
        <w:rPr/>
        <w:t>ꕕ</w:t>
      </w:r>
      <w:r>
        <w:rPr/>
        <w:t>䤭ㅱ眱椣颿猽ꍀ噦쉧⚡䱡夻숺婣繗朱쌻瑆幞卖쵱뭗䁑ヂ䋂믂呇㥏䴵</w:t>
      </w:r>
      <w:r>
        <w:rPr/>
        <w:t>⠪</w:t>
      </w:r>
      <w:r>
        <w:rPr/>
        <w:t>ⵑ</w:t>
      </w:r>
      <w:r>
        <w:rPr/>
        <w:t>ㅌ昬걎⫎硂♨놻お輻唸㘺䱸扔扒犥䤹ッ⹍쉃砻㕩</w:t>
      </w:r>
      <w:r>
        <w:rPr/>
        <w:t>Ⱶ</w:t>
      </w:r>
      <w:r>
        <w:rPr/>
        <w:t>幅䨶淂쉾参参㓂㩣ꎩ䄥忍桮쵪玩䬪䕞㥁晉含煡</w:t>
      </w:r>
      <w:r>
        <w:rPr/>
        <w:t>ꥊ</w:t>
      </w:r>
      <w:r>
        <w:rPr/>
        <w:t>숣싂囂氨䕸⹯姂⛃゘싂纘氥䡖⍨縰䈽灷畵樳㣂晕损</w:t>
      </w:r>
      <w:r>
        <w:rPr/>
        <w:t>⡬</w:t>
      </w:r>
      <w:r>
        <w:rPr/>
        <w:t>潖㝏瑳⬭焪</w:t>
      </w:r>
      <w:r>
        <w:rPr/>
        <w:t>ⴷ</w:t>
      </w:r>
      <w:r>
        <w:rPr/>
        <w:t>⽙瀫顑顙땦䘥䚱昻㘷⹍땂䔪䭎縦</w:t>
      </w:r>
      <w:r>
        <w:rPr/>
        <w:t>ꖩ</w:t>
      </w:r>
      <w:r>
        <w:rPr/>
        <w:t>쉳걶燂獁뭆㩁</w:t>
      </w:r>
      <w:r>
        <w:rPr/>
        <w:t>꧂</w:t>
      </w:r>
      <w:r>
        <w:rPr/>
        <w:t>摬䵙礻琭帱参䬷㴬걸倯칦檥뭏灘畄싃晬ꌤ潋愮곂⵺䍌桳矃</w:t>
      </w:r>
      <w:r>
        <w:rPr/>
        <w:t>ⰲ</w:t>
      </w:r>
      <w:r>
        <w:rPr/>
        <w:t>佊䕔甭␲爊㒩灐쌴䟂쉦ꌪ䷍哂䑆쎣㓎扐猦⩰숭쌮殿╦䏂棂澱咩쉰幩䘫䫂뽫妮⥇숤䑟係⹇㇂噅琨쉊奶䨲⥠离䝒습쉯坪煪年漫狍癠恍攴☹䠩沣汓싂惂斵쉳て朻慓乀뇂䅮</w:t>
      </w:r>
      <w:r>
        <w:rPr/>
        <w:t>⡈</w:t>
      </w:r>
      <w:r>
        <w:rPr/>
        <w:t>㠪ꄱ匷쉕搷㌻⩂⿂挣凂帱湍⤺뭫숰㩭㡚⮩涩牍䅥僂䝷⩶</w:t>
      </w:r>
      <w:r>
        <w:rPr/>
        <w:t>ⵑ</w:t>
      </w:r>
      <w:r>
        <w:rPr/>
        <w:t>쉕僃⻂愰♅㕴氲쉶䝾㩴偦畃㥨繾娥㦘⥖⼷쉰刪䝚㬭䭙♅⑹♬숪斮</w:t>
      </w:r>
      <w:r>
        <w:rPr/>
        <w:t>Ⱙ</w:t>
      </w:r>
      <w:r>
        <w:rPr/>
        <w:t>繶㷂긲</w:t>
      </w:r>
      <w:r>
        <w:rPr/>
        <w:t>ⵖ</w:t>
      </w:r>
      <w:r>
        <w:rPr/>
        <w:t>兰喿⥊勂䤶쉄䮩濂쉨딦䱆숲儤⎘怮㝅瓂㘹㛂憥忂㭊쉈轓╖偆슻</w:t>
      </w:r>
      <w:r>
        <w:rPr/>
        <w:t>ꕄ</w:t>
      </w:r>
      <w:r>
        <w:rPr/>
        <w:t>ꍞ</w:t>
      </w:r>
      <w:r>
        <w:rPr/>
        <w:t>ⵈ</w:t>
      </w:r>
      <w:r>
        <w:rPr/>
        <w:t>쉑</w:t>
      </w:r>
      <w:r>
        <w:rPr/>
        <w:t>ꕚ</w:t>
      </w:r>
      <w:r>
        <w:rPr/>
        <w:t>쉈䢡쉰쉰㭌䕹㛂㎏灷</w:t>
      </w:r>
      <w:r>
        <w:rPr/>
        <w:t>ⰶ</w:t>
      </w:r>
      <w:r>
        <w:rPr/>
        <w:t>㉆橗怱㩶⹪㨰沣⩤穴뭫稩撡</w:t>
      </w:r>
      <w:r>
        <w:rPr/>
        <w:t>⡗</w:t>
      </w:r>
      <w:r>
        <w:rPr/>
        <w:t>䶵㙶⮱뭘捺쉯㓂奰〣呩䕢枻稯</w:t>
      </w:r>
      <w:r>
        <w:rPr/>
        <w:t>ⱸ</w:t>
      </w:r>
      <w:r>
        <w:rPr/>
        <w:t>朴久쏂瑳⺬畄㡷掩녰恴䐱坶㑩吪쵧숨䍃㜳슬㥶䩉ㅗ瀳㇂㏂䖮䩙䱾䛂剩辏㖱䰫瑄⭍幆䦿垮㔻幀穾离㭨촩汃櫍扑癔⤵㥰▬♢췂繯걁瘸</w:t>
      </w:r>
      <w:r>
        <w:rPr/>
        <w:t>⣂</w:t>
      </w:r>
      <w:r>
        <w:rPr/>
        <w:t>呰曂唣슡剴䍞싃皮</w:t>
      </w:r>
      <w:r>
        <w:rPr/>
        <w:t>ⰷ</w:t>
      </w:r>
      <w:r>
        <w:rPr/>
        <w:t>伹쵷㴲碬┨捐刲楅</w:t>
      </w:r>
      <w:r>
        <w:rPr/>
        <w:t>ꗍ</w:t>
      </w:r>
      <w:r>
        <w:rPr/>
        <w:t>䏂氥俍塙쉲쉥</w:t>
      </w:r>
      <w:r>
        <w:rPr/>
        <w:t>꧃</w:t>
      </w:r>
      <w:r>
        <w:rPr/>
        <w:t>깙쉹䑀쉷䯍쉴ꍶ牍愦</w:t>
      </w:r>
      <w:r>
        <w:rPr/>
        <w:t>ꤪ</w:t>
      </w:r>
      <w:r>
        <w:rPr/>
        <w:t>㉡窻务䮵쵹녒쌪傮䑘⻂뇂⵨听椶쉙儸쉦剙橷䆘唵ꅅ䵶썐</w:t>
      </w:r>
      <w:r>
        <w:rPr/>
        <w:t>ꕂ</w:t>
      </w:r>
      <w:r>
        <w:rPr/>
        <w:t>㊬䁰숷䐯幸礪㥗呓媵䛂ꄬ슘⤱땬꥘숻넨습廍瑙㣂긪숭员㆏⏂썎灙儶</w:t>
      </w:r>
      <w:r>
        <w:rPr/>
        <w:t>ꕌ</w:t>
      </w:r>
      <w:r>
        <w:rPr/>
        <w:t>剞囂獴协䓂</w:t>
      </w:r>
      <w:r>
        <w:rPr/>
        <w:t>ꕫ</w:t>
      </w:r>
      <w:r>
        <w:rPr/>
        <w:t>쉆杀儰䩠ꥣ䩋侩뽈彲桂䡳奾丳頰熵㍡楸ꌮ塆癙楔䛂㍭獏彮ꥩ甩</w:t>
      </w:r>
      <w:r>
        <w:rPr/>
        <w:t>ⷂ</w:t>
      </w:r>
      <w:r>
        <w:rPr/>
        <w:t>䞬ꇂ䚏潩♘㊻硡係皿</w:t>
      </w:r>
      <w:r>
        <w:rPr/>
        <w:t>ꕴ⩷</w:t>
      </w:r>
      <w:r>
        <w:rPr/>
        <w:t>塹⸨㥤扒猩眭땃♱쉖쉈ꍈ噥剓䕕쏂佩憻쉋漻⍬</w:t>
      </w:r>
      <w:r>
        <w:rPr/>
        <w:t>⠳⩚</w:t>
      </w:r>
      <w:r>
        <w:rPr/>
        <w:t>䫂湸㝋夣怫┱⭮啲椵䷂攤䠣栶㈭ꥥ싂쉬疩</w:t>
      </w:r>
      <w:r>
        <w:rPr/>
        <w:t>ⵊ</w:t>
      </w:r>
      <w:r>
        <w:rPr/>
        <w:t>ギ䥘䀶⎬煵䰨浗䢥⍒皱숪䨨㉪砶숬䯂去⵫</w:t>
      </w:r>
      <w:r>
        <w:rPr/>
        <w:t>ꕹ</w:t>
      </w:r>
      <w:r>
        <w:rPr/>
        <w:t>쉣灷伫뇂灨쉨⥪⹎橗丳呶橞婬꺘焫⭠ꥭ戤㐨䁠숽炻樴쉵眩哂䳂摳滎烂涩쎬믂硐네ㅆ迂顲〴澣뼭䍵㭖⸭㮩佸㥈㥯洤犣潲轶쵵숦숪ꍊ婡⨲瀭䝁䍺档쉔╦嫂䀊頣整戫䵀啗欺獁긮싂땃䅟숺까塩唵</w:t>
      </w:r>
      <w:r>
        <w:rPr/>
        <w:t>ꥏ</w:t>
      </w:r>
      <w:r>
        <w:rPr/>
        <w:t>㓃㙞녵겥慟恮熡숫卭迂녒䉟坴煣煣焦啟녹䵲⭩剟꥞硗걁䨪숱煔澻㴪⑎슩喥䢬쉐쉌꥙</w:t>
      </w:r>
      <w:r>
        <w:rPr/>
        <w:t>ⷂ⩲</w:t>
      </w:r>
      <w:r>
        <w:rPr/>
        <w:t>呞ㅯ煾숣겥帴煪慁輹漦</w:t>
      </w:r>
      <w:r>
        <w:rPr/>
        <w:t>⠤</w:t>
      </w:r>
      <w:r>
        <w:rPr/>
        <w:t>係⽄捁䘴깆䑔旂售䄣甪녀㕈瘺懂㓂⨪㖻洵</w:t>
      </w:r>
      <w:r>
        <w:rPr/>
        <w:t>ⲵ</w:t>
      </w:r>
      <w:r>
        <w:rPr/>
        <w:t>넲딸顡ꥠ㉔怽칓瀷毂噩슱伭⽌</w:t>
      </w:r>
      <w:r>
        <w:rPr/>
        <w:t>Ⲭ</w:t>
      </w:r>
      <w:r>
        <w:rPr/>
        <w:t>穀쉓婡睗슻轭㔳灹㌥</w:t>
      </w:r>
      <w:r>
        <w:rPr/>
        <w:t>⠸␮</w:t>
      </w:r>
      <w:r>
        <w:rPr/>
        <w:t>焬扄怩딲⤩硑녗ㄪ䕧⥋깣㕁捰嘴䵲彠갵呚橹竂ㆵ⵹䕐牋</w:t>
      </w:r>
      <w:r>
        <w:rPr/>
        <w:t>ⶬ</w:t>
      </w:r>
      <w:r>
        <w:rPr/>
        <w:t>嘶灹彸廂뮮</w:t>
      </w:r>
      <w:r>
        <w:rPr/>
        <w:t>ꗂ</w:t>
      </w:r>
      <w:r>
        <w:rPr/>
        <w:t>슬ㄵ畧迃䭬听哂䡃</w:t>
      </w:r>
      <w:r>
        <w:rPr/>
        <w:t>ꕙ</w:t>
      </w:r>
      <w:r>
        <w:rPr/>
        <w:t>ꥹ頬</w:t>
      </w:r>
      <w:r>
        <w:rPr/>
        <w:t>⡸</w:t>
      </w:r>
      <w:r>
        <w:rPr/>
        <w:t>ⵕ⑮</w:t>
      </w:r>
      <w:r>
        <w:rPr/>
        <w:t>묣烂轈긶⍍쉴</w:t>
      </w:r>
      <w:r>
        <w:rPr/>
        <w:t>ꕆ</w:t>
      </w:r>
      <w:r>
        <w:rPr/>
        <w:t>䤹츭뭁슩슻䵩⪡䝄佧</w:t>
      </w:r>
      <w:r>
        <w:rPr/>
        <w:t>ⶱ</w:t>
      </w:r>
      <w:r>
        <w:rPr/>
        <w:t>輹慡枻䵳摩쉙⑷⬤⭀컂꧎⬺쉢ꌣ숮椽昷▱㙔싂㘺ꍦ秂䦻⬷⨻䓂䟂♠䉬洪꥗䀬</w:t>
      </w:r>
      <w:r>
        <w:rPr/>
        <w:t>꧍</w:t>
      </w:r>
      <w:r>
        <w:rPr/>
        <w:t>瑉┱♃捲쉰繂</w:t>
      </w:r>
      <w:r>
        <w:rPr/>
        <w:t>ꕁ⫎</w:t>
      </w:r>
      <w:r>
        <w:rPr/>
        <w:t>碱仂㉐枿ꅰ䍉⸱캻敧䝮塄䩇䑃唤轉쉖</w:t>
      </w:r>
      <w:r>
        <w:rPr/>
        <w:t>ꦏ</w:t>
      </w:r>
      <w:r>
        <w:rPr/>
        <w:t>䀽暘栵㑓䍊뼪䈶䆿ꄽ㥸愬䍬氦歱곂ꅸ녊㵫栩洦暣兓싂朹깁㦣䝕参쉢兴䩪㪘圬穂憘淂乶</w:t>
      </w:r>
      <w:r>
        <w:rPr/>
        <w:t>ꕥ</w:t>
      </w:r>
      <w:r>
        <w:rPr/>
        <w:t>瑘䭉瘲⌶뼵祺䔸牌슮曂㈨쉑䍎漹朸印</w:t>
      </w:r>
      <w:r>
        <w:rPr/>
        <w:t>ⰳ</w:t>
      </w:r>
      <w:r>
        <w:rPr/>
        <w:t>厩䱨♊쉎숣䠪䂡埂榩㩁ꌵ晍녴㧂녷斵쉘㉌癸쉔欸뭹獇⑀佂汰倹⭖⨱⿂䜻썭榡憩㮮䬬땂珂놻⨶⮥睔歷⽧徣䉘</w:t>
      </w:r>
      <w:r>
        <w:rPr/>
        <w:t>⣂</w:t>
      </w:r>
      <w:r>
        <w:rPr/>
        <w:t>囂숷⶘扩</w:t>
      </w:r>
      <w:r>
        <w:rPr/>
        <w:t>ꕗ</w:t>
      </w:r>
      <w:r>
        <w:rPr/>
        <w:t>禵縬戸恌息ꍒ⥾彧䠺⑥湪揂딫슻輽춱噉接</w:t>
      </w:r>
      <w:r>
        <w:rPr/>
        <w:t>⣂╗</w:t>
      </w:r>
      <w:r>
        <w:rPr/>
        <w:t>숪徏쉳㢬幒㵈祃汑</w:t>
      </w:r>
      <w:r>
        <w:rPr/>
        <w:t>ⵏ</w:t>
      </w:r>
      <w:r>
        <w:rPr/>
        <w:t>싃</w:t>
      </w:r>
      <w:r>
        <w:rPr/>
        <w:t>ꔮ</w:t>
      </w:r>
      <w:r>
        <w:rPr/>
        <w:t>彥䀣䓂㋂㗂澣㩩䕨㏂䝙扶䬫</w:t>
      </w:r>
      <w:r>
        <w:rPr/>
        <w:t>ⵃ⴪</w:t>
      </w:r>
      <w:r>
        <w:rPr/>
        <w:t>嚻㷂橳㩢摳慥廂迂桪癶䅊券㙯㩑炮渵汑䭀湄垣楑卹⹥</w:t>
      </w:r>
      <w:r>
        <w:rPr/>
        <w:t>ꤶ</w:t>
      </w:r>
      <w:r>
        <w:rPr/>
        <w:t>旂쉌㴨</w:t>
      </w:r>
      <w:r>
        <w:rPr/>
        <w:t>ꤣ</w:t>
      </w:r>
      <w:r>
        <w:rPr/>
        <w:t>橺愤楴⍄湧繩桚矂쵎䗂拂䳂浑繪頨癔係䉳畊칲㘬⨪</w:t>
      </w:r>
      <w:r>
        <w:rPr/>
        <w:t>ꤩ</w:t>
      </w:r>
      <w:r>
        <w:rPr/>
        <w:t>㧂湞㛂枡쉳녦促㭓⨻⨴ꍷ敪쉱狂捡烂皮幈祶</w:t>
      </w:r>
      <w:r>
        <w:rPr/>
        <w:t>ꔨ</w:t>
      </w:r>
      <w:r>
        <w:rPr/>
        <w:t>䯂別幭顧婓쉉瘷</w:t>
      </w:r>
      <w:r>
        <w:rPr/>
        <w:t>ⲩ</w:t>
      </w:r>
      <w:r>
        <w:rPr/>
        <w:t>쉆ㅔ숩䕕楫⫂䙭浰彩廂䌬祎㉄轎</w:t>
      </w:r>
      <w:r>
        <w:rPr/>
        <w:t>ꤸ</w:t>
      </w:r>
      <w:r>
        <w:rPr/>
        <w:t>뿎㍥♫싂㉣僂潍䫂</w:t>
      </w:r>
      <w:r>
        <w:rPr/>
        <w:t>ꥇ</w:t>
      </w:r>
      <w:r>
        <w:rPr/>
        <w:t>䐭卢⩯槂㚬浕㒻</w:t>
      </w:r>
      <w:r>
        <w:rPr/>
        <w:t>ꤶ꥞</w:t>
      </w:r>
      <w:r>
        <w:rPr/>
        <w:t>椪䥹彏⬣㩨偌䠤傥愴숽亥⥄㕱쵖㑸優憻츊␴兘卷䯂幺⩤䭺촯쉟쉬䉀⬪昲す杔儦瑗숪亿繤〴⹬癏獹䆘䡉슿⫂㢬婪깞溥攪楓睂敆㚮</w:t>
      </w:r>
      <w:r>
        <w:rPr/>
        <w:t>ꦵ</w:t>
      </w:r>
      <w:r>
        <w:rPr/>
        <w:t>숻愩懂</w:t>
      </w:r>
      <w:r>
        <w:rPr/>
        <w:t>꧂</w:t>
      </w:r>
      <w:r>
        <w:rPr/>
        <w:t>湳浨츥쌱䑯⦥䴩</w:t>
      </w:r>
      <w:r>
        <w:rPr/>
        <w:t>⠬</w:t>
      </w:r>
      <w:r>
        <w:rPr/>
        <w:t>쏂恫⽐暮⥘썪⚮䙖祉䮘䩀歕⥈䜦㓎쉚灐䀹飂묭昣숬允祷啯쉋术믂쉌珂穱䲿畮⩱㴸쉦廂獖毃䅄杨⬫</w:t>
      </w:r>
      <w:r>
        <w:rPr/>
        <w:t>ꥌ</w:t>
      </w:r>
      <w:r>
        <w:rPr/>
        <w:t>땺珂歭㶥势䍖</w:t>
      </w:r>
      <w:r>
        <w:rPr/>
        <w:t>ꤨ</w:t>
      </w:r>
      <w:r>
        <w:rPr/>
        <w:t>깰</w:t>
      </w:r>
      <w:r>
        <w:rPr/>
        <w:t>⠫</w:t>
      </w:r>
      <w:r>
        <w:rPr/>
        <w:t>䅟㕊䎵㐣爣䮵伽䌤ヂ㞬畮椮冬␽挽㠻棂</w:t>
      </w:r>
      <w:r>
        <w:rPr/>
        <w:t>⡒</w:t>
      </w:r>
      <w:r>
        <w:rPr/>
        <w:t>撥䶏⫂捗㴴㭉浹敨砽㶏幒抻⼻卩⯂㧂숭㍚㎬睈䭵湩칎灴辘⬵奫뭁輷ꇂ䅯㙃恎䕴猵쉷䳂㌩㙒え珍剫帯㔶⩠恦ꅤ쉚汤繾㡦뇂녑䧂䈷殩㍥儣㭂儤⍄坷츥䈷숷뭮䇂㠹䨰쉒䛂烂ꍾ㵵걧⪵䰥䉶쉶兗⹌䤽晷숻믎␵灓䗂嘷㜮砷땸㈹</w:t>
      </w:r>
      <w:r>
        <w:rPr/>
        <w:t>ꔸ</w:t>
      </w:r>
      <w:r>
        <w:rPr/>
        <w:t>摢杅쎩恩潨㐦䖘眦䕌硒䅅縤ꅟ䉄싂穅微ぬ</w:t>
      </w:r>
      <w:r>
        <w:rPr/>
        <w:t>ⱦ⹚</w:t>
      </w:r>
      <w:r>
        <w:rPr/>
        <w:t>쉣</w:t>
      </w:r>
      <w:r>
        <w:rPr/>
        <w:t>⡃</w:t>
      </w:r>
      <w:r>
        <w:rPr/>
        <w:t>伤쉖棂䊵</w:t>
      </w:r>
      <w:r>
        <w:rPr/>
        <w:t>ꤦ</w:t>
      </w:r>
      <w:r>
        <w:rPr/>
        <w:t>䥒廂ꏃ乶</w:t>
      </w:r>
      <w:r>
        <w:rPr/>
        <w:t>ⴣ</w:t>
      </w:r>
      <w:r>
        <w:rPr/>
        <w:t>㦡凂䭑숣畩䑲畑⼩넴迎뽰桹䨳潥⹃䩠츫瑋⩾䳂㊩歏祪䍴쵙枿⫃ꅶ땆걐兘杞ꍨ㬮伫㇂ㅤ掣</w:t>
      </w:r>
      <w:r>
        <w:rPr/>
        <w:t>⣂</w:t>
      </w:r>
      <w:r>
        <w:rPr/>
        <w:t>兠幫戹㵊磂⹦⩙晇쉚兂ㅍ潗⿂顨☺懂敲쉐䁫彘㵂䶣㟂㢮쉆⵬物땤㇂㙥䯂瑷淍伻㵇⫃儵㝲漴哂欪硖呒椴㛂彅깟┳㔲姂䝒頯㉯䈵丷칄걾</w:t>
      </w:r>
      <w:r>
        <w:rPr/>
        <w:t>ⱷ</w:t>
      </w:r>
      <w:r>
        <w:rPr/>
        <w:t>ヂ㉇欵쉗侥䥮쉎㪬䀭彌㤥쉫ꅢ稥顃㵐䭡䙧皡깾䣎畕䌪숤歳㷂숵쉾</w:t>
      </w:r>
      <w:r>
        <w:rPr/>
        <w:t>ꕳ╫</w:t>
      </w:r>
      <w:r>
        <w:rPr/>
        <w:t>傩卸</w:t>
      </w:r>
      <w:r>
        <w:rPr/>
        <w:t>ꥊ</w:t>
      </w:r>
      <w:r>
        <w:rPr/>
        <w:t>⡎</w:t>
      </w:r>
      <w:r>
        <w:rPr/>
        <w:t>澡㪱슮㠸吸繟㉏怺</w:t>
      </w:r>
      <w:r>
        <w:rPr/>
        <w:t>ꔻ</w:t>
      </w:r>
      <w:r>
        <w:rPr/>
        <w:t>坊毂슬▵猣╥唲䤸䄱썗呶汎䱓併⌭⭧硌䬹쉌毂♬</w:t>
      </w:r>
      <w:r>
        <w:rPr/>
        <w:t>⠱</w:t>
      </w:r>
      <w:r>
        <w:rPr/>
        <w:t>䊬␨悮栦⹒㎣繺櫂넪걹昭⹹題⬮卧夽㔪䥪⿃優䇎</w:t>
      </w:r>
      <w:r>
        <w:rPr/>
        <w:t>ⱌ</w:t>
      </w:r>
      <w:r>
        <w:rPr/>
        <w:t>嚵澥슱敥娯砦숪⬴剸갤┳呉㦘彴匭稭嚮쏃䠯嫂圮剓䪏批⍨兀䄮⭗ㅌ晕숷係硇㵙潭⤹</w:t>
      </w:r>
      <w:r>
        <w:rPr/>
        <w:t>ꥑ</w:t>
      </w:r>
      <w:r>
        <w:rPr/>
        <w:t>㊘唻䒩ꍸけ䭦䍫쉵⨪䳃噡㬸썙싂뇂⍢慓</w:t>
      </w:r>
      <w:r>
        <w:rPr/>
        <w:t>ꖩ</w:t>
      </w:r>
      <w:r>
        <w:rPr/>
        <w:t>坐꥖쏂쉤⥾䁋䡬⫂㝲顂摥䊡儴쉆斣嘲び꥖摴楥爬⍉䁹㐸怶灒䴊㤤厮梱猫剎玩扩㡟숣渣쉩擂参厩㦘攦⥳䅳㵧皻揂ꥺ깂楢숳穳剌砵炏睴싂</w:t>
      </w:r>
      <w:r>
        <w:rPr/>
        <w:t>꧂</w:t>
      </w:r>
      <w:r>
        <w:rPr/>
        <w:t>嗍䡞</w:t>
      </w:r>
      <w:r>
        <w:rPr/>
        <w:t>ꕯ</w:t>
      </w:r>
      <w:r>
        <w:rPr/>
        <w:t>娴ꄪ◂㇂卹彥桫</w:t>
      </w:r>
      <w:r>
        <w:rPr/>
        <w:t>ꕀ</w:t>
      </w:r>
      <w:r>
        <w:rPr/>
        <w:t>慟䩗瑕ꥣ뼷晚촯⭣䥴樯㧂⍇懂樸뼲懎瓂㝸뮿心䝷떏佢漽㬯쉗䉓㠣捋⽦彗㑭漻慕䩆燎乬깂䖥眻抩滂㯂김㫂偢焯㫂</w:t>
      </w:r>
      <w:r>
        <w:rPr/>
        <w:t>ⱬ</w:t>
      </w:r>
      <w:r>
        <w:rPr/>
        <w:t>땑坾숮뭣⩑⤻灁숫㝞뽑潧ꍸ꺬㡃⽸⹥頬迂潏俎偒砮♖橺吻硌뽡佇甫檣䱙㮩</w:t>
      </w:r>
      <w:r>
        <w:rPr/>
        <w:t>ⵂ</w:t>
      </w:r>
      <w:r>
        <w:rPr/>
        <w:t>勂쉹ꥩ쉷쉎㡞쉄焯噯⻂⍉썗绎⸤♉슩嚮縤滃칷슩쎩䅆㌣㫍㍏䵦䵹촴娨</w:t>
      </w:r>
      <w:r>
        <w:rPr/>
        <w:t>꧂</w:t>
      </w:r>
      <w:r>
        <w:rPr/>
        <w:t>뭁珂㢥숽瑣숪뭌浂</w:t>
      </w:r>
      <w:r>
        <w:rPr/>
        <w:t>ꥆ</w:t>
      </w:r>
      <w:r>
        <w:rPr/>
        <w:t>绂䟂슿搬땔祗싂꥙潧䈸䑪剔ꅤ䡬傩⹘畠쎮ꆏ吷慥ꥢ样␱晙칕㍷噪뭟滂䫂嚡頫숤祄㉖畏⬲飂쉨썖漯숤偏㊿汓⴦顉⽟擂祮敠橯䕩頱</w:t>
      </w:r>
      <w:r>
        <w:rPr/>
        <w:t>⡘</w:t>
      </w:r>
      <w:r>
        <w:rPr/>
        <w:t>獤洪⑞싃挬凍뽇媮戲㍎슣妘⒥塑쉰憩矂촸瑮</w:t>
      </w:r>
      <w:r>
        <w:rPr/>
        <w:t>ⰲ</w:t>
      </w:r>
      <w:r>
        <w:rPr/>
        <w:t>奬뽆姂焨烃㬬䝯垬</w:t>
      </w:r>
      <w:r>
        <w:rPr/>
        <w:t>ꖘ⑶</w:t>
      </w:r>
      <w:r>
        <w:rPr/>
        <w:t>恷㑅歺⬬ꅚ䆏囂㜶⸶숭顕뭵扆唩䝩椶뗂揂䭲䅅숩䊻顨싂憵䐪⦩殩瑇䇎䌵♆Ⓜ啴啣夺堺</w:t>
      </w:r>
      <w:r>
        <w:rPr/>
        <w:t>꥟</w:t>
      </w:r>
      <w:r>
        <w:rPr/>
        <w:t>⽸쉏硃爷䆻淂卒䥪䑣秂娥录佁㈩긳㍔琣哂뇂拂䱈쉄쉀照楷⴬곂汕촹긽䍸瘮汎⭎㥕䤬獹쉰䃂쉉⚡믂㭊</w:t>
      </w:r>
      <w:r>
        <w:rPr/>
        <w:t>꧂</w:t>
      </w:r>
      <w:r>
        <w:rPr/>
        <w:t>㒘</w:t>
      </w:r>
      <w:r>
        <w:rPr/>
        <w:t>⠩</w:t>
      </w:r>
      <w:r>
        <w:rPr/>
        <w:t>쉾</w:t>
      </w:r>
      <w:r>
        <w:rPr/>
        <w:t>꤯</w:t>
      </w:r>
      <w:r>
        <w:rPr/>
        <w:t>午慯弨䵈㙩㠬㑄㥯㯂</w:t>
      </w:r>
      <w:r>
        <w:rPr/>
        <w:t>ꕍ</w:t>
      </w:r>
      <w:r>
        <w:rPr/>
        <w:t>촶㉎꺥숳噰㓃暡䵺䚩焪싃䑾僂⧂婨戶㍈愪忂뭑繘뾡㜪뭠䩧춮ꄫ灌녏䑶㉶묫ㅙ奄潉䓂㕕樨䭯焽쉕塹ꍪ眤硾숵迂䢏绂恘卫づ</w:t>
      </w:r>
      <w:r>
        <w:rPr/>
        <w:t>ⱁ</w:t>
      </w:r>
      <w:r>
        <w:rPr/>
        <w:t>ㅠ晑䂏忂炘뗂幮</w:t>
      </w:r>
      <w:r>
        <w:rPr/>
        <w:t>ⴸ</w:t>
      </w:r>
      <w:r>
        <w:rPr/>
        <w:t>䉠녺穙☵戯녈㭚♰秃个뾻丮湴用㈦뭫⨪涥㘸㝬㭑㏎⾩坸⦿求娫걀슣쉵</w:t>
      </w:r>
      <w:r>
        <w:rPr/>
        <w:t>ⰳ</w:t>
      </w:r>
      <w:r>
        <w:rPr/>
        <w:t>焸꥘唱쉉⦏汴㤴㪵쉍䘳桓电楒䵴姂䝵縦ꍹ싂⎘啂惂稩䅱䶵䩨畇쉲㑥晨穆呌侥쉬煳唱㙦⍂</w:t>
      </w:r>
      <w:r>
        <w:rPr/>
        <w:t>ⵢ</w:t>
      </w:r>
      <w:r>
        <w:rPr/>
        <w:t>洺䍯☭ぃ帻</w:t>
      </w:r>
      <w:r>
        <w:rPr/>
        <w:t>⡯</w:t>
      </w:r>
      <w:r>
        <w:rPr/>
        <w:t>潪ꍓ䚩䭤숴쉴쉅樺぀䅏⌮㭋縰㑟⾻㨴〮䊥塮奉哂盂겱⹡牓䅲숯倊䥭汩㫎漹츻忂쉏</w:t>
      </w:r>
      <w:r>
        <w:rPr/>
        <w:t>ⷂ</w:t>
      </w:r>
      <w:r>
        <w:rPr/>
        <w:t>燂⑟眦㍒桙♉盂쉗⑏㐪쏂棃啍쵏㩲☻湧噎㤶</w:t>
      </w:r>
      <w:r>
        <w:rPr/>
        <w:t>ⳍ</w:t>
      </w:r>
      <w:r>
        <w:rPr/>
        <w:t>䙰睋獋숵摫겣秃杁슮渫䣂⽃⹡┣噰䅒琰♔塟㑮枡㶮啈搲匳숶⹣⩘啬秂扇쉞䕡䖩塏㢥쉭⿎쉱쉲㩎㈥攤</w:t>
      </w:r>
      <w:r>
        <w:rPr/>
        <w:t>ꕅ</w:t>
      </w:r>
      <w:r>
        <w:rPr/>
        <w:t>걶疩瞩깯숯㎩乯</w:t>
      </w:r>
      <w:r>
        <w:rPr/>
        <w:t>⡍</w:t>
      </w:r>
      <w:r>
        <w:rPr/>
        <w:t>橔䭐㍅</w:t>
      </w:r>
      <w:r>
        <w:rPr/>
        <w:t>ꥆꕾ</w:t>
      </w:r>
      <w:r>
        <w:rPr/>
        <w:t>㘽搹䴨帳ꏂ쉒㵑숬㍂䴫녩䬮쉧䷍쌷䜷</w:t>
      </w:r>
      <w:r>
        <w:rPr/>
        <w:t>ꕂ</w:t>
      </w:r>
      <w:r>
        <w:rPr/>
        <w:t>䝣眪㍀瓂ꎬ</w:t>
      </w:r>
      <w:r>
        <w:rPr/>
        <w:t>⢬⩐</w:t>
      </w:r>
      <w:r>
        <w:rPr/>
        <w:t>垻䬸婌䘣</w:t>
      </w:r>
      <w:r>
        <w:rPr/>
        <w:t>⠽</w:t>
      </w:r>
      <w:r>
        <w:rPr/>
        <w:t>깩参啄㵢䎡㖻㙋䈸쉰슥頹樬㙓숫繱╖颮晍슘恋쉥Ⓧ犘璩坘⹎숦㊵⼦呮礽頸㞘㛃噚쉙䘨</w:t>
      </w:r>
      <w:r>
        <w:rPr/>
        <w:t>꤯⍘⩫</w:t>
      </w:r>
      <w:r>
        <w:rPr/>
        <w:t>㜴婲뼹接깠ꌩ坺㵀狂繈䍅束挸橠㍃㟍⑬</w:t>
      </w:r>
      <w:r>
        <w:rPr/>
        <w:t>ⴽ</w:t>
      </w:r>
      <w:r>
        <w:rPr/>
        <w:t>昻顣⌬㑠썚偺뽪ㆣ稫幭㔹秂瘦ꅮ깭촦㌴싍㡸⹦쉥廍㚩䭓恸轚┮깙㨴썔슡䠽圭㝄允嚱婱海</w:t>
      </w:r>
      <w:r>
        <w:rPr/>
        <w:t>ꔥ</w:t>
      </w:r>
      <w:r>
        <w:rPr/>
        <w:t>为瞩浉是婉倳딻摡畮쉭斏削晅辥ヂ啫츻塊▻</w:t>
      </w:r>
      <w:r>
        <w:rPr/>
        <w:t>ⲻ</w:t>
      </w:r>
      <w:r>
        <w:rPr/>
        <w:t>㘰手呙䪩浉䕥牭唪㜺㴺䱐竂뗂䨪摠敷䍑썇墘去氯浭딫惂杍</w:t>
      </w:r>
      <w:r>
        <w:rPr/>
        <w:t>ⵆ</w:t>
      </w:r>
      <w:r>
        <w:rPr/>
        <w:t>弤䡶䰸㚻轫㶘</w:t>
      </w:r>
      <w:r>
        <w:rPr/>
        <w:t>⡃</w:t>
      </w:r>
      <w:r>
        <w:rPr/>
        <w:t>皮幞㝷妻坦捓㩥츻硩쉶猻唵쉥싍㩞晹㙆挪湷⤤䛂⾩桳摰쉧</w:t>
      </w:r>
      <w:r>
        <w:rPr/>
        <w:t>ꔪ</w:t>
      </w:r>
      <w:r>
        <w:rPr/>
        <w:t>浫佋숻⩲⌭깥숯兄</w:t>
      </w:r>
      <w:r>
        <w:rPr/>
        <w:t>Ⳏ</w:t>
      </w:r>
      <w:r>
        <w:rPr/>
        <w:t>묵䍩疻䥀㒻녬参쉲</w:t>
      </w:r>
      <w:r>
        <w:rPr/>
        <w:t>ꔷ</w:t>
      </w:r>
      <w:r>
        <w:rPr/>
        <w:t>乡湩摆皥歖䫂䏂♀欩䙤⧂湞暏⨸牓㨸⸫漬Ⓨ并㡤味榘쉐椶⍔쵺瑙卒쉙縺䳂갵䶥쉮祏䔬歐䵤캘濂⥵䟂㌣◍䍤䱤亱숱卤㙖沣申쉖╄슡겱毃㝞景潚幹涘䣂춵⎮䞱䝙㍖㵈摕⸤</w:t>
      </w:r>
      <w:r>
        <w:rPr/>
        <w:t>ⵖ</w:t>
      </w:r>
      <w:r>
        <w:rPr/>
        <w:t>氦䱌쵢걭䉶숪搮ꎵ琭䕒煘䙚⬺㏂摘䭕嘤核玡潩桂꺡㴯싂怫놮⩲쉈僂携塲⌱┹㔩楙瀵䉵ず䆏슩썷슘쏂숴쉺摦㷂瘪㗂䈤㥄䙒═杞</w:t>
      </w:r>
      <w:r>
        <w:rPr/>
        <w:t>ⵞ</w:t>
      </w:r>
      <w:r>
        <w:rPr/>
        <w:t>㑄㖮磂⩷塙癴椪摱猶쉀噷숥㓂⸣䜩案</w:t>
      </w:r>
      <w:r>
        <w:rPr/>
        <w:t>ꕬ</w:t>
      </w:r>
      <w:r>
        <w:rPr/>
        <w:t>曂椯彔䳂숬冥⦿慷湈숵佖⹆뽘쉵쉭机湌</w:t>
      </w:r>
      <w:r>
        <w:rPr/>
        <w:t>ꤤ</w:t>
      </w:r>
      <w:r>
        <w:rPr/>
        <w:t>攩泎䦬印쉱稣갶爻朷䛂杋ꏂ熻ꅵ慴扚믂⹃本乳썚榣奉仂넣樹参頨創兊棂堻䐲敠反촻쉸㕗稻䐺吊쉖㐨捰㝢縳숻ㅂ쉊仂㬤䵹쉎媏䭈녓</w:t>
      </w:r>
      <w:r>
        <w:rPr/>
        <w:t>꧍</w:t>
      </w:r>
      <w:r>
        <w:rPr/>
        <w:t>싂㕒浠⫍磂</w:t>
      </w:r>
      <w:r>
        <w:rPr/>
        <w:t>ꕩ</w:t>
      </w:r>
      <w:r>
        <w:rPr/>
        <w:t>㵇樮넸之晱䍡煳兴怭숭堬뇂敠䍎슣⑧印偺煔Ⓜ輸</w:t>
      </w:r>
      <w:r>
        <w:rPr/>
        <w:t>ⱃ</w:t>
      </w:r>
      <w:r>
        <w:rPr/>
        <w:t>㤦썟潢슻쵁쉯⽫뭴䍆</w:t>
      </w:r>
      <w:r>
        <w:rPr/>
        <w:t>ꕮ</w:t>
      </w:r>
      <w:r>
        <w:rPr/>
        <w:t>쉰▵╣⿂㛃匬当㪣䆬㉺곂䉀쉉䇂匵쉰曂磂䬺숺噒剥擂敘䔺䖮手䌴</w:t>
      </w:r>
      <w:r>
        <w:rPr/>
        <w:t>Ɱ</w:t>
      </w:r>
      <w:r>
        <w:rPr/>
        <w:t>敫㕁嚱䱯㡣啔㉴䰹乄栭灤</w:t>
      </w:r>
      <w:r>
        <w:rPr/>
        <w:t>⡸</w:t>
      </w:r>
      <w:r>
        <w:rPr/>
        <w:t>㍐⩣湪녢㤳渲伫䬦숷凂幫䏃牙ꎱ숺噵⿎㙉⯂</w:t>
      </w:r>
      <w:r>
        <w:rPr/>
        <w:t>ꕃ</w:t>
      </w:r>
      <w:r>
        <w:rPr/>
        <w:t>䥣劵년㨨㍄灶祪杲넪땹◂쉹䑲♐䎡晏쉢朩䩯♣歆썃扪攻슥扞摑漫</w:t>
      </w:r>
      <w:r>
        <w:rPr/>
        <w:t>⢿⨵♮</w:t>
      </w:r>
      <w:r>
        <w:rPr/>
        <w:t>朦</w:t>
      </w:r>
      <w:r>
        <w:rPr/>
        <w:t>ⴥ</w:t>
      </w:r>
      <w:r>
        <w:rPr/>
        <w:t>拂쉷㓂㉐啠㕡由倦呢㭨頰숯擂쉏凂潷숮갷あ噫呃쉁沥㪬⫂쉹⦬⥚睊竂뮥䙞㨫䉋兹䥡⸫㩋</w:t>
      </w:r>
      <w:r>
        <w:rPr/>
        <w:t>ꥇ</w:t>
      </w:r>
      <w:r>
        <w:rPr/>
        <w:t>彖</w:t>
      </w:r>
      <w:r>
        <w:rPr/>
        <w:t>ꤲ</w:t>
      </w:r>
      <w:r>
        <w:rPr/>
        <w:t>窱噀党┵싎㋂滃쉩쎣걣</w:t>
      </w:r>
      <w:r>
        <w:rPr/>
        <w:t>ⵓ</w:t>
      </w:r>
      <w:r>
        <w:rPr/>
        <w:t>䪘㐩殩䁁噾쉰兞⤥䗍住獍乤⵱숺磃⵩揃⩥橈燃</w:t>
      </w:r>
      <w:r>
        <w:rPr/>
        <w:t>ꤷ</w:t>
      </w:r>
      <w:r>
        <w:rPr/>
        <w:t>㉖癏啖㡲㘦攪</w:t>
      </w:r>
      <w:r>
        <w:rPr/>
        <w:t>ꕀ</w:t>
      </w:r>
      <w:r>
        <w:rPr/>
        <w:t>㋂쵘</w:t>
      </w:r>
      <w:r>
        <w:rPr/>
        <w:t>ⱑ</w:t>
      </w:r>
      <w:r>
        <w:rPr/>
        <w:t>기</w:t>
      </w:r>
      <w:r>
        <w:rPr/>
        <w:t>ꖬ</w:t>
      </w:r>
      <w:r>
        <w:rPr/>
        <w:t>帷ꍦ슩呩</w:t>
      </w:r>
      <w:r>
        <w:rPr/>
        <w:t>ꕗ</w:t>
      </w:r>
      <w:r>
        <w:rPr/>
        <w:t>㴮䤷ꌶ쉁ㅣ</w:t>
      </w:r>
      <w:r>
        <w:rPr/>
        <w:t>ⰻ</w:t>
      </w:r>
      <w:r>
        <w:rPr/>
        <w:t>쉘漪湙噚䱫⩚沿浰爴쵬┤㉘倴燂公呍求㇂歳牀땈㭋묲噤넻卣穘娩쉯ꅃ㵴惃䩸輦顶剩쉏</w:t>
      </w:r>
      <w:r>
        <w:rPr/>
        <w:t>⡁</w:t>
      </w:r>
      <w:r>
        <w:rPr/>
        <w:t>ꥯ</w:t>
      </w:r>
      <w:r>
        <w:rPr/>
        <w:t>ꖩ</w:t>
      </w:r>
      <w:r>
        <w:rPr/>
        <w:t>쉃갨⽫㭅潾㥴ㅦ췃杌䖩牌䱈⩴挦㬺</w:t>
      </w:r>
      <w:r>
        <w:rPr/>
        <w:t>ⵌ</w:t>
      </w:r>
      <w:r>
        <w:rPr/>
        <w:t>ꅀ啮㠣깪춮兖䟂䅀䩷걫⥫牏䉰䂮乘싂丣㔬⭦쉍䩔ㅕ縹熩녦䑴犩곂浆⍏깹</w:t>
      </w:r>
      <w:r>
        <w:rPr/>
        <w:t>Ɽ</w:t>
      </w:r>
      <w:r>
        <w:rPr/>
        <w:t>ꔲ</w:t>
      </w:r>
      <w:r>
        <w:rPr/>
        <w:t>姂輻沱爮칚晾⭠栱〭㕈洣幦⥘檻♗㊩ㄦ䥐쉇숫㝤</w:t>
      </w:r>
      <w:r>
        <w:rPr/>
        <w:t>ꥄ</w:t>
      </w:r>
      <w:r>
        <w:rPr/>
        <w:t>㙅扦쌷㧂呦㑕摠滂㤷⯂挩畩땃煖</w:t>
      </w:r>
      <w:r>
        <w:rPr/>
        <w:t>ꤪ⥄</w:t>
      </w:r>
      <w:r>
        <w:rPr/>
        <w:t>湣濃搮乶桀畩㘶䴬係獑公넥幅㥷䱟秂ㄺ㡲쉳灣燂乌숪䥑暩䭉焰煞䘸</w:t>
      </w:r>
      <w:r>
        <w:rPr/>
        <w:t>Ⳃ</w:t>
      </w:r>
      <w:r>
        <w:rPr/>
        <w:t>楑睡塡瑌䊥㡵</w:t>
      </w:r>
      <w:r>
        <w:rPr/>
        <w:t>ⱹ</w:t>
      </w:r>
      <w:r>
        <w:rPr/>
        <w:t>㠹垣숤슏桺쵣</w:t>
      </w:r>
      <w:r>
        <w:rPr/>
        <w:t>ⴽ</w:t>
      </w:r>
      <w:r>
        <w:rPr/>
        <w:t>嘽浑㩾⬴뭑歐㝨䍞⑑</w:t>
      </w:r>
      <w:r>
        <w:rPr/>
        <w:t>ⵊ</w:t>
      </w:r>
      <w:r>
        <w:rPr/>
        <w:t>幰啒迂⽡⥪쉠䟂穳套㛃뼵</w:t>
      </w:r>
      <w:r>
        <w:rPr/>
        <w:t>꧂</w:t>
      </w:r>
      <w:r>
        <w:rPr/>
        <w:t>㈹傮쉦㑹땆䫍瀰ꥵ渴⽎㘪걑䁧儤洵䡓ㅐ兔╅縺瑟䭤싂呡㥔썦⩙⚥楨싂啟넳煗</w:t>
      </w:r>
      <w:r>
        <w:rPr/>
        <w:t>ꦡ</w:t>
      </w:r>
      <w:r>
        <w:rPr/>
        <w:t>竂斡祷顪뾩ㅪ潙ꆱ䝩⑉쉮楯掻䥴場礰ㅍ</w:t>
      </w:r>
      <w:r>
        <w:rPr/>
        <w:t>ꕴ</w:t>
      </w:r>
      <w:r>
        <w:rPr/>
        <w:t>湦㬯璘츰轎㥳䁂䥀䢿㵥싍圱츸女䟂䀰싂</w:t>
      </w:r>
      <w:r>
        <w:rPr/>
        <w:t>ꤸ</w:t>
      </w:r>
      <w:r>
        <w:rPr/>
        <w:t>㑵쉠䍤슡㜊祡꺩슻숨숵䭅</w:t>
      </w:r>
      <w:r>
        <w:rPr/>
        <w:t>⡶</w:t>
      </w:r>
      <w:r>
        <w:rPr/>
        <w:t>㶘</w:t>
      </w:r>
      <w:r>
        <w:rPr/>
        <w:t>ꕳ</w:t>
      </w:r>
      <w:r>
        <w:rPr/>
        <w:t>䦏佂⽅櫂旂䥦杏쉸爪䁺ꍦ偾晍杲买徵쉊㡌䌱╅琭</w:t>
      </w:r>
      <w:r>
        <w:rPr/>
        <w:t>ꤲ</w:t>
      </w:r>
      <w:r>
        <w:rPr/>
        <w:t>悿㔲췃匷ꥦ</w:t>
      </w:r>
      <w:r>
        <w:rPr/>
        <w:t>ⱏ</w:t>
      </w:r>
      <w:r>
        <w:rPr/>
        <w:t>具䄨䩑啁㭌䅄</w:t>
      </w:r>
      <w:r>
        <w:rPr/>
        <w:t>ꥄ</w:t>
      </w:r>
      <w:r>
        <w:rPr/>
        <w:t>䒬䉮仂㨤쉕潮쉌橺ꍦ楯䵪㌵쉭쵭㴪</w:t>
      </w:r>
      <w:r>
        <w:rPr/>
        <w:t>⡆</w:t>
      </w:r>
      <w:r>
        <w:rPr/>
        <w:t>쌣⭬顣慡㥲䝋땩縪爳긴䒱瓍䉴畘</w:t>
      </w:r>
      <w:r>
        <w:rPr/>
        <w:t>ⱅ</w:t>
      </w:r>
      <w:r>
        <w:rPr/>
        <w:t>画嫂硯⨳䕀娱Ⓙ恑㤩⬷䅫⨷㩲啕</w:t>
      </w:r>
      <w:r>
        <w:rPr/>
        <w:t>ꦵ</w:t>
      </w:r>
      <w:r>
        <w:rPr/>
        <w:t>彍椮湌怬潮쵀頤繗㍘⩱撡♰獄䫂凂</w:t>
      </w:r>
      <w:r>
        <w:rPr/>
        <w:t>ꕱ</w:t>
      </w:r>
      <w:r>
        <w:rPr/>
        <w:t>癇ꆻ卸䑂乓䈱㷂磃囎仍撬瑓싂㩖倮湳瞮</w:t>
      </w:r>
      <w:r>
        <w:rPr/>
        <w:t>⢱</w:t>
      </w:r>
      <w:r>
        <w:rPr/>
        <w:t>澱桘숶潴䱴卌泂彤䝊쉱嫂佒礰朥汶</w:t>
      </w:r>
      <w:r>
        <w:rPr/>
        <w:t>⠭</w:t>
      </w:r>
      <w:r>
        <w:rPr/>
        <w:t>朻㝖⴦</w:t>
      </w:r>
      <w:r>
        <w:rPr/>
        <w:t>ⵕ</w:t>
      </w:r>
      <w:r>
        <w:rPr/>
        <w:t>쉟슿橏䈦숺恙澿㔩癅睢썈㞿㖩☩厘灠睄ㅞ</w:t>
      </w:r>
      <w:r>
        <w:rPr/>
        <w:t>ꗂ</w:t>
      </w:r>
      <w:r>
        <w:rPr/>
        <w:t>ㄺ愣뽢呾湱禬頫咩顶癬쉆櫂㍺⥕䵉㎻债凂</w:t>
      </w:r>
      <w:r>
        <w:rPr/>
        <w:t>⢣</w:t>
      </w:r>
      <w:r>
        <w:rPr/>
        <w:t>噋偠㉓䵙䔪佫䚵䠨䋃뽲倽䡋⭐쉹亻牖ꍊ깆㝔㨻獎걸䙮숹猦杞冮匷넣Ⓨ쵴睌긳숹卨쌭꥚㓂楾伸栽숹⤮䭣犬</w:t>
      </w:r>
      <w:r>
        <w:rPr/>
        <w:t>ⰱ</w:t>
      </w:r>
      <w:r>
        <w:rPr/>
        <w:t>㯂祲습䅋숨琬쉑癯㧂彙心瑅矃睂湬⑏쉫떱숬꺡⹷ㅥ呔㝏㚮칅㈺䐥䭺숭墩칞䝓商⑸㙆啒杊灟숪幬⑉ꌥ頱⥐关晩噴䎵</w:t>
      </w:r>
      <w:r>
        <w:rPr/>
        <w:t>ꔪ</w:t>
      </w:r>
      <w:r>
        <w:rPr/>
        <w:t>䅲礴獯輳啰䝌쉙昺瑓뭁䭄ㅵ剒焪숭뿃呎쉳枏믂喣㏍灴㇍強牺겮套兘♅⼣┶㤽绂獰楣촫㕴넰쉄뭊奔樸䱄琸凂兂뽃썉䍧쉔曂㐪た믂걍扊颣㣃숹〩弩湖㕑싂⭋啁㴹縫</w:t>
      </w:r>
      <w:r>
        <w:rPr/>
        <w:t>Ⱬ</w:t>
      </w:r>
      <w:r>
        <w:rPr/>
        <w:t>䎬盎䵣ꏍ獉摫㕞朱␱䓂毂䱒䭪깟</w:t>
      </w:r>
      <w:r>
        <w:rPr/>
        <w:t>ⱌ</w:t>
      </w:r>
      <w:r>
        <w:rPr/>
        <w:t>橎撘⤪徿硔灮偞㇂䊏ꌷ싎䂻㩥㟂뭂眰種䙧㍕⍐㫃䴱㞬祚䍖</w:t>
      </w:r>
      <w:r>
        <w:rPr/>
        <w:t>⢩</w:t>
      </w:r>
      <w:r>
        <w:rPr/>
        <w:t>ꦱ⹢⩭</w:t>
      </w:r>
      <w:r>
        <w:rPr/>
        <w:t>奈㌻쵳☱슥뿂쉌쉁쉊⴩</w:t>
      </w:r>
      <w:r>
        <w:rPr/>
        <w:t>⢡</w:t>
      </w:r>
      <w:r>
        <w:rPr/>
        <w:t>祲숽숶걠汙夻쏂繥싂啒佊歧숦쉒숦칞淂┦䀴朸塉䔩勂䩀颥弱⤺쵋墩⌷䬨恓㠱幥䄹㊻ノ㨪癶䰱喏毂꥗偲⒬㘵⵴갬㛂参㯍伯녡止㐵쉔</w:t>
      </w:r>
      <w:r>
        <w:rPr/>
        <w:t>ꕍ</w:t>
      </w:r>
      <w:r>
        <w:rPr/>
        <w:t>칹䙫く䓂㪘숪</w:t>
      </w:r>
      <w:r>
        <w:rPr/>
        <w:t>ⵗꕭ</w:t>
      </w:r>
      <w:r>
        <w:rPr/>
        <w:t>幏妬噇輭曂灈吶涥㩺䙧塺슮</w:t>
      </w:r>
      <w:r>
        <w:rPr/>
        <w:t>ⰷ⹔</w:t>
      </w:r>
      <w:r>
        <w:rPr/>
        <w:t>佌ꄮㆻ燂싂槂㘥쉦Ⓜ砩濃⮏瘶⥖娨灍憬年顴顲嚮幞</w:t>
      </w:r>
      <w:r>
        <w:rPr/>
        <w:t>ⳃ</w:t>
      </w:r>
      <w:r>
        <w:rPr/>
        <w:t>曂⮿춏偸⹱ぎ㘊噺</w:t>
      </w:r>
      <w:r>
        <w:rPr/>
        <w:t>Ⱕ</w:t>
      </w:r>
      <w:r>
        <w:rPr/>
        <w:t>㤤たㅈ뼶숪쉴넮ヂ쵮쉀⪡</w:t>
      </w:r>
      <w:r>
        <w:rPr/>
        <w:t>ⶡ</w:t>
      </w:r>
      <w:r>
        <w:rPr/>
        <w:t>慐奭䢿㜵䍭怪奏뽓쵾䵈㦿䈵췍橰䍆婴䬦숷汤瘱걯挷坐걇</w:t>
      </w:r>
      <w:r>
        <w:rPr/>
        <w:t>ⵤ</w:t>
      </w:r>
      <w:r>
        <w:rPr/>
        <w:t>䍌걚摋㡯槂⩕䱎⍚㠶㬬⼸㩁䐴쉕ꅔ琱㎣</w:t>
      </w:r>
      <w:r>
        <w:rPr/>
        <w:t>꧂</w:t>
      </w:r>
      <w:r>
        <w:rPr/>
        <w:t>䍱䘮쉁玏䑗춵眪横㠩囂䩢슩䊿輭䎣䱎⽀炘쉹쉔眴㵒ꥥ吨㝤땎夥杭乵⬬頭煘瀪擂竂墩䗂凂啕㈽⑔ꥦ묱朷뽴带䴷쉔뗃</w:t>
      </w:r>
      <w:r>
        <w:rPr/>
        <w:t>ꤻ</w:t>
      </w:r>
      <w:r>
        <w:rPr/>
        <w:t>㭕癚꥾숨燂⩆溩琷⽵뽲䇂Ⓜ싂⤪智숴乬吩쉣⍺䭁</w:t>
      </w:r>
      <w:r>
        <w:rPr/>
        <w:t>⡰</w:t>
      </w:r>
      <w:r>
        <w:rPr/>
        <w:t>䝉㨣坍浨⥞㔰⪥딣暏</w:t>
      </w:r>
      <w:r>
        <w:rPr/>
        <w:t>⡦</w:t>
      </w:r>
      <w:r>
        <w:rPr/>
        <w:t>䀫⥔싂⥭梣쉒㤰䵧㤩輷䁺恪偙슩뽨噤浮䵴㝸⼺䘳沮㌺䥲噘妻挤畕䵤숪㕚쉰牤⹔䑂슻⽁攪뭯칯兟埂喏㵟슬昭①㯂숦문⨽⬬䍓쏂橚剗⑷低奘搩氫⩴쉋츦⯂礭浪</w:t>
      </w:r>
      <w:r>
        <w:rPr/>
        <w:t>ⱥ</w:t>
      </w:r>
      <w:r>
        <w:rPr/>
        <w:t>㈪⹊䭃⏂䃃</w:t>
      </w:r>
      <w:r>
        <w:rPr/>
        <w:t>Ȿ</w:t>
      </w:r>
      <w:r>
        <w:rPr/>
        <w:t>㉠숰쉶㗃轖ㄶ彡估䊵䵔䘩⥑㌣</w:t>
      </w:r>
      <w:r>
        <w:rPr/>
        <w:t>ⷂ</w:t>
      </w:r>
      <w:r>
        <w:rPr/>
        <w:t>쉚㴹䑧</w:t>
      </w:r>
      <w:r>
        <w:rPr/>
        <w:t>ⲡ</w:t>
      </w:r>
      <w:r>
        <w:rPr/>
        <w:t>䨹睫</w:t>
      </w:r>
      <w:r>
        <w:rPr/>
        <w:t>⠱</w:t>
      </w:r>
      <w:r>
        <w:rPr/>
        <w:t>僂丣䀪櫂ㅓ㌺妣倷焱쉁犣奲☣瀥⪿䀫㚮ꍱ뽷䀦樫䜲䯂唥㈺쉉㍦</w:t>
      </w:r>
      <w:r>
        <w:rPr/>
        <w:t>⠬♊</w:t>
      </w:r>
      <w:r>
        <w:rPr/>
        <w:t>㋃刷禡䥷䙰⭪ꏂ爦掣쉘⮏쉟橠㡈ヂ칗檬砹〸剳だ垿湙숴䲮晒坠桗偘瀨唲惂㩰㯂儱㬭圳ば幪竂⽠녋柂杇䵦折㤳㗂愥⸶쉀㝇ꍙ㑇噉祔ꅫ晪刭⑥쉞싂䋂悬獀猻癞⭖䰰꺣㡠㩟の⩬슻疱㇂㕒毂挥坢慈伷쉡㦩</w:t>
      </w:r>
      <w:r>
        <w:rPr/>
        <w:t>ꤤ</w:t>
      </w:r>
      <w:r>
        <w:rPr/>
        <w:t>楾淂숯⫂皩</w:t>
      </w:r>
      <w:r>
        <w:rPr/>
        <w:t>ꕺⵈ</w:t>
      </w:r>
      <w:r>
        <w:rPr/>
        <w:t>由灹䵚⼯컃⎮侻晊燂橱悵㈻⨲쉓毂칃</w:t>
      </w:r>
      <w:r>
        <w:rPr/>
        <w:t>ⵘ</w:t>
      </w:r>
      <w:r>
        <w:rPr/>
        <w:t>と</w:t>
      </w:r>
      <w:r>
        <w:rPr/>
        <w:t>ꕃ</w:t>
      </w:r>
      <w:r>
        <w:rPr/>
        <w:t>柂慠㡇䊿</w:t>
      </w:r>
      <w:r>
        <w:rPr/>
        <w:t>ꦿ</w:t>
      </w:r>
      <w:r>
        <w:rPr/>
        <w:t>灭畁㬴쉘쌮甽㈷瑬㢬干␮幘⹩쏂纣䴮ぞ飂䱁吰卡坆剴㔣싂겿䕩噉欲埂䊏輯丮숱塪碘噩䍏嫃촰倴礨⽂슿步䭸㈸嘺癭칋庥깱灾⑓淎습쉟愱斩쌳䄣⽢札晥垩ꅱ姂</w:t>
      </w:r>
      <w:r>
        <w:rPr/>
        <w:t>⠻</w:t>
      </w:r>
      <w:r>
        <w:rPr/>
        <w:t>故㕟欦Ⓜ䐣숴顋姂灖浩䎮숪⩪쉷昣Ⓜ噰穆</w:t>
      </w:r>
      <w:r>
        <w:rPr/>
        <w:t>ꖿ</w:t>
      </w:r>
      <w:r>
        <w:rPr/>
        <w:t>녳昨䉯컂秂歊䉎犬뽒⍐</w:t>
      </w:r>
      <w:r>
        <w:rPr/>
        <w:t>ꤨ</w:t>
      </w:r>
      <w:r>
        <w:rPr/>
        <w:t>㌭恍☵乵扳㒮㍸獬佂楁㕺弥䛂슿</w:t>
      </w:r>
      <w:r>
        <w:rPr/>
        <w:t>ꤱ</w:t>
      </w:r>
      <w:r>
        <w:rPr/>
        <w:t>彳䁟怵䠮䑵硁땞珂擂抡塭䟍념弦⻂⮩</w:t>
      </w:r>
    </w:p>
    <w:p>
      <w:pPr>
        <w:pStyle w:val="PreformattedText"/>
        <w:bidi w:val="0"/>
        <w:spacing w:before="0" w:after="0"/>
        <w:jc w:val="left"/>
        <w:rPr/>
      </w:pPr>
      <w:r>
        <w:rPr/>
        <w:t>顴☰輊䜦睥슣㖱녅㝬灵㑞畑䝅쉷쉋恁숻⩸恾杠쉂埍㉟숺쉊㜵긬乴ㅋ䅮塩晈繑乡䄤唹参䵮⨮㌰摐㡳匹⏂ꆏ곂㞏䍧⬬䁗㙑瞏䨱眳珂珂칖␨긱䫂숽乘숶怮뇂朱栭묺⬲癃䡀稫</w:t>
      </w:r>
      <w:r>
        <w:rPr/>
        <w:t>꧂</w:t>
      </w:r>
      <w:r>
        <w:rPr/>
        <w:t>啬啑쎥뮣♡④䝭㜶䍖癸杳⪣塢嫎歎刣쉥☻㘷〷숴偔䈱䝮杧瑌牰䄷㍰桱쵶珂䄺칰슡䥟祦䁋깚潢溱쉒ꆩ橱숪摤넸昩ꥧꍉ浱</w:t>
      </w:r>
      <w:r>
        <w:rPr/>
        <w:t>Ⳃ</w:t>
      </w:r>
      <w:r>
        <w:rPr/>
        <w:t>灅圮녔䁞升氱䴮ꅤ䰵쉢磂奴汊㔲♯禿晟啔㣂⎬繂呇浥毂싂䅺敊㉥⭚爻䐷獬숥〵</w:t>
      </w:r>
      <w:r>
        <w:rPr/>
        <w:t>ⶮ</w:t>
      </w:r>
      <w:r>
        <w:rPr/>
        <w:t>䩊玘頻乷숩걸桍婆쉔⯎䭳嗂㨬숥뽔橂</w:t>
      </w:r>
      <w:r>
        <w:rPr/>
        <w:t>ⶮ⩯</w:t>
      </w:r>
      <w:r>
        <w:rPr/>
        <w:t>쉺㉫䂻쉵杴칹祤啍䎡䨣线䴰湃区ꅟ쉪ㅰ㢣䕗쉃䇂䱕浉</w:t>
      </w:r>
      <w:r>
        <w:rPr/>
        <w:t>ꕊ</w:t>
      </w:r>
      <w:r>
        <w:rPr/>
        <w:t>汰穯汓⼽ꍡ淂놡땓⤽噌竂晱</w:t>
      </w:r>
      <w:r>
        <w:rPr/>
        <w:t>⣂</w:t>
      </w:r>
      <w:r>
        <w:rPr/>
        <w:t>㝒噕働ꏍ㴯敦⪩쉍</w:t>
      </w:r>
      <w:r>
        <w:rPr/>
        <w:t>ⱳ</w:t>
      </w:r>
      <w:r>
        <w:rPr/>
        <w:t>쉣槂机ㄮ噋柂愯㷂ꥶ⿂䄮㉙ꌰ户䇂⥦兇涩弩쉅싃畏瀩位㝵쉩䮡ㄬ㈹砹療偄</w:t>
      </w:r>
      <w:r>
        <w:rPr/>
        <w:t>⡟</w:t>
      </w:r>
      <w:r>
        <w:rPr/>
        <w:t>浯⪩䡩㑑</w:t>
      </w:r>
      <w:r>
        <w:rPr/>
        <w:t>꧍</w:t>
      </w:r>
      <w:r>
        <w:rPr/>
        <w:t>㧂쉺橢㶵浶⼯橑칾䙬녓恁⬸癱䭗숲挻弥뭒⌣㵚摴▱癊뽹슘㙾㩾䀻塔惂</w:t>
      </w:r>
      <w:r>
        <w:rPr/>
        <w:t>ⱘ⸸⡈</w:t>
      </w:r>
      <w:r>
        <w:rPr/>
        <w:t>汘쉏砦츥瀩㍈秂浒健墮灊劮싂䉾䒩⩾⭞㉒䄪昪毂싂ꆬ㞣恌渷疻摺숥潠⪩䱗⫂恨撻쉐噎䭰걯깏㩁쉱⼹ㄯ顰▥䵭</w:t>
      </w:r>
      <w:r>
        <w:rPr/>
        <w:t>⡂</w:t>
      </w:r>
      <w:r>
        <w:rPr/>
        <w:t>䝪㕐⨨쉄㭵牍渷䤣卓⒏㢵㫂슘潂쉦⫂숪⑗奏潱弳㑚쉙ꇂ㈻敋挲</w:t>
      </w:r>
      <w:r>
        <w:rPr/>
        <w:t>ꥑ</w:t>
      </w:r>
      <w:r>
        <w:rPr/>
        <w:t>㡤潦䘵䙹楃㥄┪㘪煺㒮⪬㵳숬ꍋ樸</w:t>
      </w:r>
      <w:r>
        <w:rPr/>
        <w:t>ⵊ</w:t>
      </w:r>
      <w:r>
        <w:rPr/>
        <w:t>毂쉖㇂顮澻扴⍾圲칔折㗂⍥灾渰橖㡐坯쉊椭䘺㡯쵾硐㌴埂춻䈷䯃婳呱䁲敡칑畖㑸矂ㄤ䩦厏迂汬</w:t>
      </w:r>
      <w:r>
        <w:rPr/>
        <w:t>ꗂ</w:t>
      </w:r>
      <w:r>
        <w:rPr/>
        <w:t>伸촮敘㠻쉾櫍瀻쉳估礲啹╪㝔땆</w:t>
      </w:r>
      <w:r>
        <w:rPr/>
        <w:t>ꕤ</w:t>
      </w:r>
      <w:r>
        <w:rPr/>
        <w:t>湦⩧嫍㍳쉸⫂狎⌥㵢嘨䍺䇂☪〺喩捭囂⯂䄨焲</w:t>
      </w:r>
      <w:r>
        <w:rPr/>
        <w:t>ꔩꔱ</w:t>
      </w:r>
      <w:r>
        <w:rPr/>
        <w:t>㝭揂♉</w:t>
      </w:r>
      <w:r>
        <w:rPr/>
        <w:t>⡯</w:t>
      </w:r>
      <w:r>
        <w:rPr/>
        <w:t>䍎杉爸毂숭䕘⍍椩睒쉴⽾쉇ꥰ価䆘뿂㕇</w:t>
      </w:r>
      <w:r>
        <w:rPr/>
        <w:t>ꕅ</w:t>
      </w:r>
      <w:r>
        <w:rPr/>
        <w:t>㜸껂姂⍃쉰䷂㥳췎쵇硧祮쉪␳⼬쎵捭盂껂怭捚狂伱땅䉈摰캩긊쉡㡦䩬愳㌫슩</w:t>
      </w:r>
      <w:r>
        <w:rPr/>
        <w:t>ꦩ⭑</w:t>
      </w:r>
      <w:r>
        <w:rPr/>
        <w:t>쉯䩋湑忂䆵祄櫃䈻䩂◎僂参㝣䩗厥䚿⨣</w:t>
      </w:r>
      <w:r>
        <w:rPr/>
        <w:t>ⱱ⡠</w:t>
      </w:r>
      <w:r>
        <w:rPr/>
        <w:t>췂慴쉯㩍辩砱扉敧䞡捋犮ꥴ樷䑥飂へ瑤䢥䜥㝈渶頺爴䁵噪晬う␥懎⼬䗂䥮䵈⹌⸸打湖縵幍枏떥ꏂ쉶쎻漲䣂灩㭞恡圽塖怤撿쵞坬⍘긥쉅☪庿塤</w:t>
      </w:r>
      <w:r>
        <w:rPr/>
        <w:t>ⲩ</w:t>
      </w:r>
      <w:r>
        <w:rPr/>
        <w:t>䔺㮻䍪㑵뽨参⹏䘲딨㇃㕊䟎え輯哂噑쉕싂灾⨳ꍟ顉싂两佅廂幖䕘䡥㵎⽢뽘皻瘮슩뗂걎猪걄浣ㅏ갳䪡幷湠㶵楟쉋䗂㓂⨽祓禥涘䙟剹넦뽂橒入䇃</w:t>
      </w:r>
      <w:r>
        <w:rPr/>
        <w:t>ⰻ</w:t>
      </w:r>
      <w:r>
        <w:rPr/>
        <w:t>䓂㑩秂䅀梱䞬䥂㨷ꥡ䩖숽㬳䭹桚쉷㤰丯琮䜦䙨乭摪摕쉶⮏毂愲橃땚숺◃縱㑀礻ꥰ㵁楞쉔ꆱ参ꍠ䐪쉗뗂㝖</w:t>
      </w:r>
      <w:r>
        <w:rPr/>
        <w:t>ꥃ</w:t>
      </w:r>
      <w:r>
        <w:rPr/>
        <w:t>ⱄ</w:t>
      </w:r>
      <w:r>
        <w:rPr/>
        <w:t>䐬愺廂때猰敚嘦渵槂偖쌯녎慁쉸⸨㍥䦵昷婮㮮㶩⑧싂</w:t>
      </w:r>
      <w:r>
        <w:rPr/>
        <w:t>ⰰ</w:t>
      </w:r>
      <w:r>
        <w:rPr/>
        <w:t>湏熮妱瞘丯⥔䙚ꆣ晹䌹㩙䰻徏㟂㥡瞿</w:t>
      </w:r>
      <w:r>
        <w:rPr/>
        <w:t>ⲿ</w:t>
      </w:r>
      <w:r>
        <w:rPr/>
        <w:t>쏍⥌樵啤⹟㠩禬戰稯轒硐頣浍문竂獉䭠</w:t>
      </w:r>
      <w:r>
        <w:rPr/>
        <w:t>ꕠ</w:t>
      </w:r>
      <w:r>
        <w:rPr/>
        <w:t>弬땟⽵㩺쉱䥏恀敵硡㵳瀴瑱弳䏂㠪堳啓吤</w:t>
      </w:r>
      <w:r>
        <w:rPr/>
        <w:t>ꕣ</w:t>
      </w:r>
      <w:r>
        <w:rPr/>
        <w:t>ざ䨨硱祒䌭䝮䅘䐲橰㣂幐㡇䘻</w:t>
      </w:r>
      <w:r>
        <w:rPr/>
        <w:t>ꕖ</w:t>
      </w:r>
      <w:r>
        <w:rPr/>
        <w:t>䑤㈩⍓佶圥堤☺轠㵖䬣轸歴塒眰徵浲幸숰⥬摳▩昺汥猻㑒숯㝠祁딹夤뽋㩯㤪숱瞏쉱</w:t>
      </w:r>
      <w:r>
        <w:rPr/>
        <w:t>ꥉ</w:t>
      </w:r>
      <w:r>
        <w:rPr/>
        <w:t>㭚⍧⭫뮱ぷ橉珂輰⽷땹䀫㴩쉹穲㉂㢩獗㡈噷㜪㡴敹炏⩦堬ㅩ㭅海塭扥桪䑎颵쵌쉗◎싂捄⼳⥱硤놩佌渦ꥹ㷂橆숨놥怹ꅒ䂱睖楈쉏떣洴䭞皩</w:t>
      </w:r>
      <w:r>
        <w:rPr/>
        <w:t>Ⱖ</w:t>
      </w:r>
      <w:r>
        <w:rPr/>
        <w:t>慯쉓璡䭓䐬恨猲晭䉰⩮嚡숰㑮쉌穔㭭奙</w:t>
      </w:r>
      <w:r>
        <w:rPr/>
        <w:t>Ɐ</w:t>
      </w:r>
      <w:r>
        <w:rPr/>
        <w:t>䥙䕎㔪땔껂땖㉊⻂숲硩꥘欲쉮時倵㑱</w:t>
      </w:r>
      <w:r>
        <w:rPr/>
        <w:t>⡴</w:t>
      </w:r>
      <w:r>
        <w:rPr/>
        <w:t>亮椴䡳㉨桭⤶䝴䙐⑖冩䥆飂㠣僂廂㙤䵟䜰㬮ꆿ㭢娹䨨쉉⍡参䔽싂暻勃ふ亮싎</w:t>
      </w:r>
      <w:r>
        <w:rPr/>
        <w:t>ꤪ</w:t>
      </w:r>
      <w:r>
        <w:rPr/>
        <w:t>溡</w:t>
      </w:r>
      <w:r>
        <w:rPr/>
        <w:t>ⵣ</w:t>
      </w:r>
      <w:r>
        <w:rPr/>
        <w:t>㤲⼹칳丮⩣唪㔬</w:t>
      </w:r>
      <w:r>
        <w:rPr/>
        <w:t>ⲩ⩣</w:t>
      </w:r>
      <w:r>
        <w:rPr/>
        <w:t>彖婬䁤䡁쉇煣桃轰ㆩ颣쉌橱⽀滃⑏쉬垩뭍娵ㅡ⩒睗⩈焱䡀桕쉺僂冬䴬⦱夰⹭ꥰ䙠䱪쉉␳輮兙惎渺丵楦┊盂</w:t>
      </w:r>
      <w:r>
        <w:rPr/>
        <w:t>꧂</w:t>
      </w:r>
      <w:r>
        <w:rPr/>
        <w:t>䴣乎礩ꥵ弥㙴爦넹㉭玱</w:t>
      </w:r>
      <w:r>
        <w:rPr/>
        <w:t>⡹</w:t>
      </w:r>
      <w:r>
        <w:rPr/>
        <w:t>㤮␯╘煫穋</w:t>
      </w:r>
      <w:r>
        <w:rPr/>
        <w:t>ⱞ</w:t>
      </w:r>
      <w:r>
        <w:rPr/>
        <w:t>싂슡止椯㵵湍恮㣂儹㗂琻煰숨曂␭䨶칶婬佢瓂噣㪮松쉡煅唱ヂ♦</w:t>
      </w:r>
      <w:r>
        <w:rPr/>
        <w:t>ꥀ⪬</w:t>
      </w:r>
      <w:r>
        <w:rPr/>
        <w:t>㫎싎</w:t>
      </w:r>
      <w:r>
        <w:rPr/>
        <w:t>ⷂ</w:t>
      </w:r>
      <w:r>
        <w:rPr/>
        <w:t>乱</w:t>
      </w:r>
      <w:r>
        <w:rPr/>
        <w:t>ⰽ⨦</w:t>
      </w:r>
      <w:r>
        <w:rPr/>
        <w:t>녋㇎临㏃뮣䐸味㦵砦칉敾㐴㕤ꏃ⍈⹐싂湪䆻恟䩵楄</w:t>
      </w:r>
      <w:r>
        <w:rPr/>
        <w:t>ꗂ</w:t>
      </w:r>
      <w:r>
        <w:rPr/>
        <w:t>쉂䫂恅ㆵ⽩</w:t>
      </w:r>
      <w:r>
        <w:rPr/>
        <w:t>Ⱔ</w:t>
      </w:r>
      <w:r>
        <w:rPr/>
        <w:t>䱢뭀</w:t>
      </w:r>
      <w:r>
        <w:rPr/>
        <w:t>ꥐ</w:t>
      </w:r>
      <w:r>
        <w:rPr/>
        <w:t>穈樮䉢䮣䥭습</w:t>
      </w:r>
      <w:r>
        <w:rPr/>
        <w:t>ꕯ</w:t>
      </w:r>
      <w:r>
        <w:rPr/>
        <w:t>썺</w:t>
      </w:r>
      <w:r>
        <w:rPr/>
        <w:t>ꥀ</w:t>
      </w:r>
      <w:r>
        <w:rPr/>
        <w:t>磂怭ꅍ㕤敊㘨꥾⍳娪䨳厏员幒幒싂㍬䩨䥃슬䡕瘲奶㙪쉀䶱䁈㈷睖츲睆䟂䃂㑮兑⦘婞犵⽷꺵㡡♧瑌䱨睅潴⥊㪬㵎</w:t>
      </w:r>
      <w:r>
        <w:rPr/>
        <w:t>Ⳃ</w:t>
      </w:r>
      <w:r>
        <w:rPr/>
        <w:t>䭈㐻⪡狂㨵쉁㥙娩㕚딷氪顷</w:t>
      </w:r>
      <w:r>
        <w:rPr/>
        <w:t>Ⱛ</w:t>
      </w:r>
      <w:r>
        <w:rPr/>
        <w:t>㵱칌穱ꍥ슮劵ꅥ깳摩报</w:t>
      </w:r>
      <w:r>
        <w:rPr/>
        <w:t>ꕌ</w:t>
      </w:r>
      <w:r>
        <w:rPr/>
        <w:t>뽃題㷂塐琭쉠컂獷庱숷空㩢狎㍱숫䶘쉵娬⌯䬵㕗땺㴨</w:t>
      </w:r>
      <w:r>
        <w:rPr/>
        <w:t>ⴽ</w:t>
      </w:r>
      <w:r>
        <w:rPr/>
        <w:t>넹猲㭢</w:t>
      </w:r>
      <w:r>
        <w:rPr/>
        <w:t>⡎</w:t>
      </w:r>
      <w:r>
        <w:rPr/>
        <w:t>弽⍃⹶剆拂ꄱ⩱뽒</w:t>
      </w:r>
      <w:r>
        <w:rPr/>
        <w:t>Ⳃ</w:t>
      </w:r>
      <w:r>
        <w:rPr/>
        <w:t>塶杅⥤䵟㠱㝞栶</w:t>
      </w:r>
      <w:r>
        <w:rPr/>
        <w:t>⠪</w:t>
      </w:r>
      <w:r>
        <w:rPr/>
        <w:t>䵔⩳患䉱㷎佨浠姂ㅶ숸⹕䱶걀乆ꎡ뽳숱乌捧輨㯂숵쉺槃쉌き숯祅憵㟂犿慣癆슩朰猲걒싎┲硵㮡⫂쉫ㄲ깖櫂뭀</w:t>
      </w:r>
      <w:r>
        <w:rPr/>
        <w:t>ⵤ</w:t>
      </w:r>
      <w:r>
        <w:rPr/>
        <w:t>ㄲ쉲䨬敮匱㑋㑉☸斣䞻㶘爽㵴☵爫⴫숴瞡䙁쉧汾潩싎쉺칄㑵㍳䝍슮㈩䱣剖㙯桹뽡敵ㅲ␤⴦녹㑸灆䚿쵞</w:t>
      </w:r>
      <w:r>
        <w:rPr/>
        <w:t>ꔭⓂ</w:t>
      </w:r>
      <w:r>
        <w:rPr/>
        <w:t>啋杒慺愳晞囂縷㔵塷橍琳㊘繕숮슘䭄㪡槂⫂爦Ⓜ傡䈻㧂恀⻂輶쉾☸傿䢮類狂⽠</w:t>
      </w:r>
      <w:r>
        <w:rPr/>
        <w:t>ꕍ</w:t>
      </w:r>
      <w:r>
        <w:rPr/>
        <w:t>䝎橕⹯⨪</w:t>
      </w:r>
      <w:r>
        <w:rPr/>
        <w:t>⡴Ⓜ</w:t>
      </w:r>
      <w:r>
        <w:rPr/>
        <w:t>纬湶썹쉈㟂㡤㬲ꥬ别助⩅쌥䡦癯쉳㯂䥑㞩쉅辱</w:t>
      </w:r>
      <w:r>
        <w:rPr/>
        <w:t>Ⳃ</w:t>
      </w:r>
      <w:r>
        <w:rPr/>
        <w:t>㘱场⦱䅎䩤淂乌䥮⍵疏眥䌨彑㡌ꏂ⦡䥊匸暱쉊㑱塓濂殩⸤戳녎╟⼻塾牲憬沱䀩䝒㥒쉀䆩斩湗㧂䏂䕋쉉숬䬤䱱䘷吶楴⵾也숤습段慣쉮㶏塆䳂䈨㐯塶츪㌽쉃꥚穅䔮烂䍇뼸听㩒㥨瀹ꅏ呵</w:t>
      </w:r>
      <w:r>
        <w:rPr/>
        <w:t>ꕧ</w:t>
      </w:r>
      <w:r>
        <w:rPr/>
        <w:t>此倻䯂곂⹶硬⽒枱떱⺥漵ꅎ柂席숰ち䵮ㅎ㯂⿂壂</w:t>
      </w:r>
      <w:r>
        <w:rPr/>
        <w:t>Ɫ</w:t>
      </w:r>
      <w:r>
        <w:rPr/>
        <w:t>䑟垵竂灯媮䑷嘩坂䗂礵偔呾祐桏䷂啇ꥳ䶿㑗噚劘丫慬숱猪䉍悘⭗䱹⮩懎◍幗瀷炩컂迍䄰쉤倸⬊渦㪏䍪湐慣㕎偯夤彾깪繰㑺䱸䗂媮㍫䡧⩩</w:t>
      </w:r>
      <w:r>
        <w:rPr/>
        <w:t>ⰰ</w:t>
      </w:r>
      <w:r>
        <w:rPr/>
        <w:t>䀸뽟⨦敆⹵䙳쉳ㅙ圭䙋⹸㥥싂䉥䪘恏浒扪䡹瀦嚡㝚汌穙묩뿂ꄽ땬纻뽗杬䅭妩採氦晅숺曂啪숬顈刹敳⯂摾츯券顸旂潗瀮癩쎏⨩擂슣䁮硷愴婕え䁺唳灵쉌灧쉖乲쉖爦</w:t>
      </w:r>
      <w:r>
        <w:rPr/>
        <w:t>⡹</w:t>
      </w:r>
      <w:r>
        <w:rPr/>
        <w:t>徣敳栴䡁䡹곂⼬吤凍▘㟂⯂⾩平桀祵싂正䈭⦣⍳辵⹲썷歸ㅍ딩썃滂剀⍩</w:t>
      </w:r>
      <w:r>
        <w:rPr/>
        <w:t>ꖮ</w:t>
      </w:r>
      <w:r>
        <w:rPr/>
        <w:t>⺵䙧洱쉄の䁟扸</w:t>
      </w:r>
      <w:r>
        <w:rPr/>
        <w:t>⡊</w:t>
      </w:r>
      <w:r>
        <w:rPr/>
        <w:t>偑쉣繯⍑묳䎣㍓┺丵쉥擂輵焯售〲䳂㣂捌♐ꄥ顱</w:t>
      </w:r>
      <w:r>
        <w:rPr/>
        <w:t>ꤣ</w:t>
      </w:r>
      <w:r>
        <w:rPr/>
        <w:t>쉲놥⼱啨⽵ꅫ卂㯍갰彎쉇㶏獓</w:t>
      </w:r>
      <w:r>
        <w:rPr/>
        <w:t>ꤥ</w:t>
      </w:r>
      <w:r>
        <w:rPr/>
        <w:t>䥴쉂晃繂썫䈱숦晈㑣</w:t>
      </w:r>
      <w:r>
        <w:rPr/>
        <w:t>ꕯ</w:t>
      </w:r>
      <w:r>
        <w:rPr/>
        <w:t>仂ꥹ⽣氯祓⹏䥩婇匽杘慪十捞쵐슡湈㖡剎忂归晋깭吣묱⿂呺깓䵘摀</w:t>
      </w:r>
      <w:r>
        <w:rPr/>
        <w:t>⡞</w:t>
      </w:r>
      <w:r>
        <w:rPr/>
        <w:t>幒쵔晒⫃㶬칑獦䗂滎搰〻䰯兀䑹㜯뽱썧㈲浯兂玬촲쉹</w:t>
      </w:r>
      <w:r>
        <w:rPr/>
        <w:t>ⱌ</w:t>
      </w:r>
      <w:r>
        <w:rPr/>
        <w:t>㑷窱㉣䭌묩䥰㥎ㅏ</w:t>
      </w:r>
      <w:r>
        <w:rPr/>
        <w:t>ꥈ</w:t>
      </w:r>
      <w:r>
        <w:rPr/>
        <w:t>繯숸㵡䚣</w:t>
      </w:r>
      <w:r>
        <w:rPr/>
        <w:t>ⱄ</w:t>
      </w:r>
      <w:r>
        <w:rPr/>
        <w:t>恴ꥥ扫ㄦ奀◃啖顟䥴湍硒扷⩐숽</w:t>
      </w:r>
      <w:r>
        <w:rPr/>
        <w:t>ⵦ♑</w:t>
      </w:r>
      <w:r>
        <w:rPr/>
        <w:t>煃♌䡂猹嘷⫂㐷朴䕧㥔</w:t>
      </w:r>
      <w:r>
        <w:rPr/>
        <w:t>ⶬ</w:t>
      </w:r>
      <w:r>
        <w:rPr/>
        <w:t>歲䑴䍵橑桚ꄺ㏂䑳潃䉆祊倽照격䍣㛂쉳摀칦뽘␩䬵</w:t>
      </w:r>
      <w:r>
        <w:rPr/>
        <w:t>Ⲯ</w:t>
      </w:r>
      <w:r>
        <w:rPr/>
        <w:t>繄숴坦汅题녤睄ず䵗慳㚩怬慀䐰桩䝚깧砱妘䁰ꌪ썓떩婈ꏂ䑠愨넪櫎垡⩅佯獒깯</w:t>
      </w:r>
      <w:r>
        <w:rPr/>
        <w:t>⢱</w:t>
      </w:r>
      <w:r>
        <w:rPr/>
        <w:t>䝳犵䇎싂⤬䟂</w:t>
      </w:r>
      <w:r>
        <w:rPr/>
        <w:t>⡕⨱</w:t>
      </w:r>
      <w:r>
        <w:rPr/>
        <w:t>痍⛂飂쉎ꍢ촵噺轈</w:t>
      </w:r>
      <w:r>
        <w:rPr/>
        <w:t>ⵘ</w:t>
      </w:r>
      <w:r>
        <w:rPr/>
        <w:t>⽤⑈輪䩆썈磎䙴禡㤥⮬䳂穒</w:t>
      </w:r>
      <w:r>
        <w:rPr/>
        <w:t>⢩</w:t>
      </w:r>
      <w:r>
        <w:rPr/>
        <w:t>匰汣焭싃⸩兇帲쉪싂弴噔䝴憥捆洰⩳뼬瘭촵⦘쵺懂幮쉭쉖</w:t>
      </w:r>
      <w:r>
        <w:rPr/>
        <w:t>ꕲ</w:t>
      </w:r>
      <w:r>
        <w:rPr/>
        <w:t>唸攫ꍎ⹔歟䠪摟啦쉗弽⦻卓慄癐쉙掱撩窥⥭轋䰹싂㵮穹</w:t>
      </w:r>
      <w:r>
        <w:rPr/>
        <w:t>ꕓ</w:t>
      </w:r>
      <w:r>
        <w:rPr/>
        <w:t>京⵵⑖쉬쌮㙵墘恩汆떿祲轴㒬晊겮弱뭒橏㵪싂썸㭙⑞浫䣂숦盂䀮䡯⍈轤横㏂番歓嘹䐦〉땅ꆩ</w:t>
      </w:r>
      <w:r>
        <w:rPr/>
        <w:t>⠷</w:t>
      </w:r>
      <w:r>
        <w:rPr/>
        <w:t>啕⨪㶡啩乸槂权㥚䱁㦣</w:t>
      </w:r>
      <w:r>
        <w:rPr/>
        <w:t>ⵙ</w:t>
      </w:r>
      <w:r>
        <w:rPr/>
        <w:t>潅〰쉑슮乢깄슏☬쉺䬺⥍䱩渨硹祺╳礳㫂漰唤晡㕔乘㨲獚䁗촯䩇⎥暩㯂異瘪뭐橸䙺㫂䠸⮿だ䠪濎セ然☫婞轹旂䶣匊쉍䚩⩠竂</w:t>
      </w:r>
      <w:r>
        <w:rPr/>
        <w:t>⠷</w:t>
      </w:r>
      <w:r>
        <w:rPr/>
        <w:t>悮犬䖏슱䃂慕썶扔呢넭⼪ㅉ䚿纮⹯䑸桕匰湾爺㉧䵠碥㵁䄽神憵㩱♳㓂䀷㙂兘㕉䅉伤䩨奄汉깚쉊潊㭮䔩恊곃䥉堬弥㨷牐⨲嘣䬹硯灺䆏煁盂碥癍潇䀥噷慴ꇃ슮쉢㝅䒿璥䭗쉗쉰걌쉊唻佾煫䶩ぶ㠷⥁쉎쉾꺥녳倴싂塙摦싂㈲걲啤婟쉓슱䨫ꏂ숫䉨ㅵさ㍈⤩⽏㕱갽徻杊녔輤婥楈㮵䢣偓ꌰ㕏颩块癱쉐쉥믂㊣썢车숽晦슬䤱噔㵧ꄤ쵳响</w:t>
      </w:r>
      <w:r>
        <w:rPr/>
        <w:t>ⴣ</w:t>
      </w:r>
      <w:r>
        <w:rPr/>
        <w:t>兂㨯皩놏╺숳秃딷线⴩倭㑳숹숪䵶扩⹒ꌷ彉擂㷂쉈♁徬긯眷⩺⿂泃㙶뽄䲘捗</w:t>
      </w:r>
      <w:r>
        <w:rPr/>
        <w:t>ⱺ</w:t>
      </w:r>
      <w:r>
        <w:rPr/>
        <w:t>偾쌶顃뼷ꇃ唺㤴滂␭뽪쉩杌摌</w:t>
      </w:r>
      <w:r>
        <w:rPr/>
        <w:t>ꦩ</w:t>
      </w:r>
      <w:r>
        <w:rPr/>
        <w:t>숪⹊婐㔽吪扅③ㅩ穐쌴썅畐㮡㐤懂矂䯂婧桁⍓긨㘫⩪䅈㉦抵䳂▬埂⩑㠦</w:t>
      </w:r>
      <w:r>
        <w:rPr/>
        <w:t>ꕎ</w:t>
      </w:r>
      <w:r>
        <w:rPr/>
        <w:t>ㅥ㓂쉟㪡獅갻婃ꥭ坋矂쉐刨乵恾橙슬偄썫獥呟䙈㢻磂繬塣╎牗恈⹵坞쉚畗싎僂ꏂ䉞療</w:t>
      </w:r>
      <w:r>
        <w:rPr/>
        <w:t>ꦱ</w:t>
      </w:r>
      <w:r>
        <w:rPr/>
        <w:t>䩨旃뭍뮿妏瀲䝈⑐㌶坲留싂쉒숲塧堩숯帩惂縫䡭欹攺㠯䱗</w:t>
      </w:r>
      <w:r>
        <w:rPr/>
        <w:t>⣂</w:t>
      </w:r>
      <w:r>
        <w:rPr/>
        <w:t>烂楬⑧扟灯潦쉵⩥煩枻㴭㩭禮칔㬮慡歯涻摲水쵂㍑噡⩴쉠匥숻晋䋂卫妥归䘺充⮣牖뽘僂⹢偵患䔯婘</w:t>
      </w:r>
      <w:r>
        <w:rPr/>
        <w:t>꧂</w:t>
      </w:r>
      <w:r>
        <w:rPr/>
        <w:t>㍲㪮㥓櫍슩ㄪ쉵啸扰娤噹丫ꥠ㉁쉀╱煕싂䉅晆婍徏쉁쉣䤫呉⬳卾쉤䝌숵숤㶩㡨填쉱椴睯䅥䤨䕈犣咬㝟獓䘴뭄䭧㩞⨸恙</w:t>
      </w:r>
      <w:r>
        <w:rPr/>
        <w:t>⣂</w:t>
      </w:r>
      <w:r>
        <w:rPr/>
        <w:t>䰣迂슥段㞡숥硌ꆥ䩯䰽栶卣焬䤫咿ꄩ汃䤰䎘䑭瑾㥄㠦噙橔彚拃슿</w:t>
      </w:r>
      <w:r>
        <w:rPr/>
        <w:t>Ⱬ</w:t>
      </w:r>
      <w:r>
        <w:rPr/>
        <w:t>廂깋頩澻㌪䥧</w:t>
      </w:r>
      <w:r>
        <w:rPr/>
        <w:t>ⵍ</w:t>
      </w:r>
      <w:r>
        <w:rPr/>
        <w:t>⣍</w:t>
      </w:r>
      <w:r>
        <w:rPr/>
        <w:t>䜰磂뭷呶㦿깕参穘晉凂偔捡㊥歗⑒☪⹆싍氽瀷㡐〯ꏂ楂儬単㔪⫂䥌ꥨ灍当暿䨯祎숩놥㑚뇍㩓烂挸䦣㵰瞿䱂</w:t>
      </w:r>
      <w:r>
        <w:rPr/>
        <w:t>ꕶ⭁</w:t>
      </w:r>
      <w:r>
        <w:rPr/>
        <w:t>挵段쉣╦㙔⏂秂輣疮쉣傻樭㩄</w:t>
      </w:r>
      <w:r>
        <w:rPr/>
        <w:t>⢩</w:t>
      </w:r>
      <w:r>
        <w:rPr/>
        <w:t>僃灥戲〉칥쉥䌪</w:t>
      </w:r>
      <w:r>
        <w:rPr/>
        <w:t>⡮</w:t>
      </w:r>
      <w:r>
        <w:rPr/>
        <w:t>檵助䤻轆烎暱獃뾬乵䍱䅵땰┫쵑灱㝙洨⹸復敺숊㟎幍䕆佩갰丽㙭䕗啬㔲쉒㡩唬欬䮥牉䑅䊬潢䍊</w:t>
      </w:r>
      <w:r>
        <w:rPr/>
        <w:t>ꕫ⑔</w:t>
      </w:r>
      <w:r>
        <w:rPr/>
        <w:t>㮱䳃づ昫㥸祑싂䑌擂䯃畄潵栲츻㙮歅뭪걈㚬곂先䃃慕⩥䅙⏂쉷㪏숪畢儣扄䗂ㅰꍕ㩆喏剡䙀䡂쉒楤朵캩긺쉚䅋썶쉺♉牍껂뭭䒣뭸䠬⩕䡾䵸䁀</w:t>
      </w:r>
      <w:r>
        <w:rPr/>
        <w:t>ⶮ</w:t>
      </w:r>
      <w:r>
        <w:rPr/>
        <w:t>摱临㉠硠</w:t>
      </w:r>
      <w:r>
        <w:rPr/>
        <w:t>ⱔ</w:t>
      </w:r>
      <w:r>
        <w:rPr/>
        <w:t>懂숶놿侻浱怫樱佮剒圤姂䌨偢㌰殥䬫眦橴圱㕅乺濂쵲敾</w:t>
      </w:r>
      <w:r>
        <w:rPr/>
        <w:t>ꕡ</w:t>
      </w:r>
      <w:r>
        <w:rPr/>
        <w:t>㠭啢걞䵒</w:t>
      </w:r>
      <w:r>
        <w:rPr/>
        <w:t>ⱨ</w:t>
      </w:r>
      <w:r>
        <w:rPr/>
        <w:t>ㄪ뭬楾쉫⍑椵噄</w:t>
      </w:r>
      <w:r>
        <w:rPr/>
        <w:t>ꔸ</w:t>
      </w:r>
      <w:r>
        <w:rPr/>
        <w:t>爲卩妿種拎♆⹸支썒깱뿂欹氯⬪囂긽㵾璿塠</w:t>
      </w:r>
      <w:r>
        <w:rPr/>
        <w:t>ꖬ</w:t>
      </w:r>
      <w:r>
        <w:rPr/>
        <w:t>㔳氭卲楖쉊쉱煉硓길⩪⎬썃杰轐쉞桫䡌⨦▏⤬숹䞬琫䑫䍍杪ㄥ狂깎搵厮⚩䨬뾡䅆漲礬湟橌⪘㥩Ⓝ獾⥵녤畺磎顈⯂㖣䑾㇂</w:t>
      </w:r>
      <w:r>
        <w:rPr/>
        <w:t>ꥏ</w:t>
      </w:r>
      <w:r>
        <w:rPr/>
        <w:t>⾥쉋䐩⥯㊡⽰呟頳㪡呣佱⤲䭸쏂䶵ㅵ㓂쉙숽싃摟䈻쵯숤奂媩牶쉣樱搸汅쉶긭㡵갦掣猤捵</w:t>
      </w:r>
      <w:r>
        <w:rPr/>
        <w:t>ꕏ</w:t>
      </w:r>
      <w:r>
        <w:rPr/>
        <w:t>恤</w:t>
      </w:r>
      <w:r>
        <w:rPr/>
        <w:t>⡶</w:t>
      </w:r>
      <w:r>
        <w:rPr/>
        <w:t>䋂湰</w:t>
      </w:r>
      <w:r>
        <w:rPr/>
        <w:t>ⶵ</w:t>
      </w:r>
      <w:r>
        <w:rPr/>
        <w:t>㘶怮슩쉤猣歒升쉊걍扊䱙䉤䡷䱋⯂柂숭숱坆䠬橚숸斱畲䑗넰숵⚩㭣⍇䨱窡伩濎䡾恗⏂睄</w:t>
      </w:r>
      <w:r>
        <w:rPr/>
        <w:t>ꦮ</w:t>
      </w:r>
      <w:r>
        <w:rPr/>
        <w:t>㵷牾㷂䂥䕵儣䡸㥯䗂浢䙐䵓䙾습쉗辮䁰䵾␥</w:t>
      </w:r>
      <w:r>
        <w:rPr/>
        <w:t>⡌</w:t>
      </w:r>
      <w:r>
        <w:rPr/>
        <w:t>場癭䈦㣂䗂晆㞡긨瑶亩皡ꥪ⾱⑯顒㠹櫂煔⍾敫婯噃憏ㅔ轵┽쉘걇숣煳壂偡놬檱捤슮䁗䥗ꅷ䅇⍏㡙숱숱恅㔦秂獰㥹숷㠤</w:t>
      </w:r>
      <w:r>
        <w:rPr/>
        <w:t>ⵔ⥨⧍</w:t>
      </w:r>
      <w:r>
        <w:rPr/>
        <w:t>칰䇂땯婰問떿⬥片坐㔣珍卤敪</w:t>
      </w:r>
      <w:r>
        <w:rPr/>
        <w:t>ⱘ</w:t>
      </w:r>
      <w:r>
        <w:rPr/>
        <w:t>橶湈┱疏嫂夽⸱玵繨䜨⨭剣깊疱䜥㶣⨴媱걺楡ㅵ♧䊿뽺橴䢵쉞璻싂㨴暵걢䱚廂슬촰京긨⺡督ꏂ嘬쉶敤쉴㵂⥬畠⥟㷂䵐纥参䝥⹇숹쉔啷숪쉗剞㩴⸻䥙䍚쉀彔⹟淎轲쉺㣂䔱噐뽒瀮䑀䡶䡔㡃㯂⽾㈴숯</w:t>
      </w:r>
      <w:r>
        <w:rPr/>
        <w:t>ⱒ</w:t>
      </w:r>
      <w:r>
        <w:rPr/>
        <w:t>株䂡ꅳ㙔業꧎圱县䀣杘㑤⥇塒⭃畏䌣玮</w:t>
      </w:r>
      <w:r>
        <w:rPr/>
        <w:t>꤯</w:t>
      </w:r>
      <w:r>
        <w:rPr/>
        <w:t>쌫㝞䱸곂壎쉾䙨싂欶彊䙲嚩☷䝃斮㉄㵣ꅧ乊䰴䘲樻䥾⩕꥔磃嘲슿䱋╸䥣뭴쉞縸쉠깕㉢㖥焊圽Ⓜ橇灏쉨悬癸橳䭨憩幄木碩塪</w:t>
      </w:r>
      <w:r>
        <w:rPr/>
        <w:t>ꤳ</w:t>
      </w:r>
      <w:r>
        <w:rPr/>
        <w:t>塶쉡顀㐴橰㌩棂䀺⿂繧昦窥獍汭뭃佭</w:t>
      </w:r>
      <w:r>
        <w:rPr/>
        <w:t>ꔪ</w:t>
      </w:r>
      <w:r>
        <w:rPr/>
        <w:t>穊갤㞱쉍⨯严┭奔䡢⥒嘬瑱㩃䅓礫㘽浢塎쉵䀣猳焣悥⩕ꍵ䖿婅奔暵㥲吭摓慠忂㥭歈周㓂灓挴╪頥竂ㄩ线⦣伱⦘┲煤⒣ㅐ⵶湍灱䰹㦱</w:t>
      </w:r>
      <w:r>
        <w:rPr/>
        <w:t>⡟</w:t>
      </w:r>
      <w:r>
        <w:rPr/>
        <w:t>奂⽕쉬♞ꅶ绂朤浙啭숤</w:t>
      </w:r>
      <w:r>
        <w:rPr/>
        <w:t>ⱱ</w:t>
      </w:r>
      <w:r>
        <w:rPr/>
        <w:t>䥷</w:t>
      </w:r>
      <w:r>
        <w:rPr/>
        <w:t>ⵘ</w:t>
      </w:r>
      <w:r>
        <w:rPr/>
        <w:t>㬳㪿樬坷쉌砮슡瑉䙇凂正佟숦究煅嘮穯冬㉅癳녅湬䝾꥞摬␶</w:t>
      </w:r>
      <w:r>
        <w:rPr/>
        <w:t>ⲻ</w:t>
      </w:r>
      <w:r>
        <w:rPr/>
        <w:t>㛂曂奸䄱⤪㝲倱幕쉟竂䠮</w:t>
      </w:r>
      <w:r>
        <w:rPr/>
        <w:t>⡀</w:t>
      </w:r>
      <w:r>
        <w:rPr/>
        <w:t>ォ奎⪘䱡┫䑒甥㑮串㤣乡䘱뽤䳂䵫㠳</w:t>
      </w:r>
      <w:r>
        <w:rPr/>
        <w:t>⣂</w:t>
      </w:r>
      <w:r>
        <w:rPr/>
        <w:t>䑠쉈祏㈦⭭偕䱺♰슻汢㨯쉑⬯ꍠ㈮癃</w:t>
      </w:r>
      <w:r>
        <w:rPr/>
        <w:t>ꤸ</w:t>
      </w:r>
      <w:r>
        <w:rPr/>
        <w:t>슥껂䀦捌⩊歘勍ㅏ슩瞱깦䵏䈣</w:t>
      </w:r>
      <w:r>
        <w:rPr/>
        <w:t>ꔸꕒ</w:t>
      </w:r>
      <w:r>
        <w:rPr/>
        <w:t>쉗坫칊硺㌲䫂쉚칅樺쉂彇㖬硏煭㇂曂⨦瓂쉗淂椲┫䕧쉈⪏〵⎡싂癫晢烍┹㑉穾坶縸爱䆬쉶倪☪촣唸╢颩怷晣景㨷㎘畺쉙䭶䁃걱毃칮捙㧂쉤䧂⤱슏杉慄睉</w:t>
      </w:r>
      <w:r>
        <w:rPr/>
        <w:t>ꔷ</w:t>
      </w:r>
      <w:r>
        <w:rPr/>
        <w:t>摏싃␵뼪ꆏ慞顀⚏㑸넪ꅨ㡕母슣녅칐こ⬴칷</w:t>
      </w:r>
      <w:r>
        <w:rPr/>
        <w:t>ⴣ</w:t>
      </w:r>
      <w:r>
        <w:rPr/>
        <w:t>뽤姃㙵敡狂☰穚쉴</w:t>
      </w:r>
      <w:r>
        <w:rPr/>
        <w:t>ꖡ⨲</w:t>
      </w:r>
      <w:r>
        <w:rPr/>
        <w:t>杙걂偙呄咡䥪깾欩Ⓜ䁤쉙㪘ꥵ砫걞숽所䁪䔽쉆뭳参昮氹</w:t>
      </w:r>
      <w:r>
        <w:rPr/>
        <w:t>ꤶ</w:t>
      </w:r>
      <w:r>
        <w:rPr/>
        <w:t>時넳橖怬싂싂奌弶䕊쉮㢩숴䅩穳啨㕆澘捵汤⹭渨녞桄瑃㝓禣繀卩兮ꥵ彡珃습겡潟ꄮ硡䒿啬깰瑒㕞業䇂愰侣숯㜳湁疘抩㤵싂弨绂</w:t>
      </w:r>
      <w:r>
        <w:rPr/>
        <w:t>ⴻ</w:t>
      </w:r>
      <w:r>
        <w:rPr/>
        <w:t>뽆梣싂䔵⾿숴砵䫂晉䒏쉇㞻䝧欪䀯⾏泂</w:t>
      </w:r>
      <w:r>
        <w:rPr/>
        <w:t>ⴥ</w:t>
      </w:r>
      <w:r>
        <w:rPr/>
        <w:t>瀪杓쉃浸쉗</w:t>
      </w:r>
      <w:r>
        <w:rPr/>
        <w:t>⠸</w:t>
      </w:r>
      <w:r>
        <w:rPr/>
        <w:t>쉕쉣쉁䋂쉶硫⼪쉲촹촣⧃媘汱</w:t>
      </w:r>
      <w:r>
        <w:rPr/>
        <w:t>⡖⭒</w:t>
      </w:r>
      <w:r>
        <w:rPr/>
        <w:t>ぃ䅌洴瑚갺㉙灹の佉</w:t>
      </w:r>
      <w:r>
        <w:rPr/>
        <w:t>⡔</w:t>
      </w:r>
      <w:r>
        <w:rPr/>
        <w:t>秂숤〉势걈佾</w:t>
      </w:r>
      <w:r>
        <w:rPr/>
        <w:t>Ɽ</w:t>
      </w:r>
      <w:r>
        <w:rPr/>
        <w:t>歵쵋纥椴汆</w:t>
      </w:r>
      <w:r>
        <w:rPr/>
        <w:t>ꦩ</w:t>
      </w:r>
      <w:r>
        <w:rPr/>
        <w:t>䞡摹</w:t>
      </w:r>
      <w:r>
        <w:rPr/>
        <w:t>ꦩ</w:t>
      </w:r>
      <w:r>
        <w:rPr/>
        <w:t>煒睡⥍柎婍䰪呹䌳绂숷⹃墏繄녫淂弫쉬</w:t>
      </w:r>
      <w:r>
        <w:rPr/>
        <w:t>ꤳ</w:t>
      </w:r>
      <w:r>
        <w:rPr/>
        <w:t>Ⱡ</w:t>
      </w:r>
      <w:r>
        <w:rPr/>
        <w:t>瓃堸慗䕏</w:t>
      </w:r>
      <w:r>
        <w:rPr/>
        <w:t>Ⱖ</w:t>
      </w:r>
      <w:r>
        <w:rPr/>
        <w:t>棂ꄰ┹뽒瑠丮携繴⥖쉄秂哂癗뭡啁㋂䁭吳啗啃갽亮搤柂繒䙥奾勂媵剏瑁佫硈婤⍞⭐䉖䥀穐</w:t>
      </w:r>
      <w:r>
        <w:rPr/>
        <w:t>ꔯ</w:t>
      </w:r>
      <w:r>
        <w:rPr/>
        <w:t>쉡넥⑑ㆬ갴㧂灹쵪獐畱夷싂숸숊嚬딽朩渶쉍痂檩䤶欪僂奬㡮☥ꅑ塓⫂揂渫㟂嗂춡ꅭ썖䲩汭카䞣爦쉷쵇㴭쉈䙏㩅⒮洤</w:t>
      </w:r>
      <w:r>
        <w:rPr/>
        <w:t>ꖵ</w:t>
      </w:r>
      <w:r>
        <w:rPr/>
        <w:t>晦坘䞏⏂欩㠯囂䩬䭀⸲䱘夥礶徿暩戱쉔䠶幩匸杂乖</w:t>
      </w:r>
      <w:r>
        <w:rPr/>
        <w:t>Ⱨ</w:t>
      </w:r>
      <w:r>
        <w:rPr/>
        <w:t>䥯䑒帹ꄻ싍쉋☱眵쉥睳숨슬쉳䉄㜽敃捦刪⫎搥춮佁따㩸녗䜮嘭帶瀣塞㕹⌷</w:t>
      </w:r>
      <w:r>
        <w:rPr/>
        <w:t>⡯</w:t>
      </w:r>
      <w:r>
        <w:rPr/>
        <w:t>䕸乯瑄쉏ꅦえ偈㑤椽뽊垱㐴ㅐ䣂쉀䀬㤶橾㎏걞琵</w:t>
      </w:r>
      <w:r>
        <w:rPr/>
        <w:t>⡃⸸</w:t>
      </w:r>
      <w:r>
        <w:rPr/>
        <w:t>朱䵸㩗㙳余兩⑲⽆딣摱唥繌꺱숦䧂婑ㅭ</w:t>
      </w:r>
      <w:r>
        <w:rPr/>
        <w:t>ⶮ</w:t>
      </w:r>
      <w:r>
        <w:rPr/>
        <w:t>沿㔳噪땩⽇眤啺䅸摉刣瓂猦슥묲묲</w:t>
      </w:r>
      <w:r>
        <w:rPr/>
        <w:t>Ⳃ</w:t>
      </w:r>
      <w:r>
        <w:rPr/>
        <w:t>乎ꌻ⭚</w:t>
      </w:r>
      <w:r>
        <w:rPr/>
        <w:t>⡭</w:t>
      </w:r>
      <w:r>
        <w:rPr/>
        <w:t>橭</w:t>
      </w:r>
      <w:r>
        <w:rPr/>
        <w:t>ꕢ</w:t>
      </w:r>
      <w:r>
        <w:rPr/>
        <w:t>ㅚ娱⹶ꅫ쉓况杵濂쉥橆♇</w:t>
      </w:r>
      <w:r>
        <w:rPr/>
        <w:t>⠮</w:t>
      </w:r>
      <w:r>
        <w:rPr/>
        <w:t>䑔獥勂숯暘⑩乤啁獮乶洴捨䡹䡏姂㡞ィ圵栥╘片硁棎⩴싂⍔쉲払禘슻</w:t>
      </w:r>
      <w:r>
        <w:rPr/>
        <w:t>ꖩ</w:t>
      </w:r>
      <w:r>
        <w:rPr/>
        <w:t>칭숤坞䍤䉕䇂煮⽢杬软촱ꍇ睾䅮失⍖䰱슣具佰떬氷池╎쉉㡈⥄卓牟眮坮瀶う樻쉊毂烂쉭⾵杬牊疣墿頥拂쉣椽떩䜦䭥㠮頥硾㣂坖䯂磂뼶慴个⼹ㅴ쉁烂䉑쉎歭兆뿂丯</w:t>
      </w:r>
      <w:r>
        <w:rPr/>
        <w:t>Ⲙ</w:t>
      </w:r>
      <w:r>
        <w:rPr/>
        <w:t>〭潑だ넳吩睓</w:t>
      </w:r>
      <w:r>
        <w:rPr/>
        <w:t>ⰻ</w:t>
      </w:r>
      <w:r>
        <w:rPr/>
        <w:t>ꥑ</w:t>
      </w:r>
      <w:r>
        <w:rPr/>
        <w:t>矂潑昤犣呱昪㭬쉚略쉀ꍵ⌥䥩枏癍놮䪿睳慕竂䮣⩀뇂녀塶ヂ甫㫂걶县ꍄ轍㩨䵓䩙弳녶䬱槂瑕偉䐷嘶ꏂ椳䍎奡䏍⾩䰽</w:t>
      </w:r>
      <w:r>
        <w:rPr/>
        <w:t>ꥐ</w:t>
      </w:r>
      <w:r>
        <w:rPr/>
        <w:t>⻂顬旂弲敧숩拂吸</w:t>
      </w:r>
      <w:r>
        <w:rPr/>
        <w:t>ꤤ</w:t>
      </w:r>
      <w:r>
        <w:rPr/>
        <w:t>晏喱愩迂併ㅪ쉟彧〣ꍣ⑑</w:t>
      </w:r>
      <w:r>
        <w:rPr/>
        <w:t>⡩</w:t>
      </w:r>
      <w:r>
        <w:rPr/>
        <w:t>䊵쵾䠬婊䯍⽸䥣㝦吮싍掻漮䕗</w:t>
      </w:r>
      <w:r>
        <w:rPr/>
        <w:t>⠱</w:t>
      </w:r>
      <w:r>
        <w:rPr/>
        <w:t>溮쉟塘捳䢏┳怮쉌轥怳彂䏂䍭稪坓癯悩穵潷瑉㵘䉳싂⸪彳쉋奮㟂扔幔牃╅槂㐫䀴徏毂칌ꅰ⩔쉢ꄵ췂㬹獯猽印嘶⩇㴨칥⑂揂䦵乊氳瓍䗂䓂唤뽮䵍母氵</w:t>
      </w:r>
      <w:r>
        <w:rPr/>
        <w:t>ꕸ</w:t>
      </w:r>
      <w:r>
        <w:rPr/>
        <w:t>特깅</w:t>
      </w:r>
      <w:r>
        <w:rPr/>
        <w:t>ꤶ</w:t>
      </w:r>
      <w:r>
        <w:rPr/>
        <w:t>쉦</w:t>
      </w:r>
      <w:r>
        <w:rPr/>
        <w:t>⣎</w:t>
      </w:r>
      <w:r>
        <w:rPr/>
        <w:t>乀䰥幒⹀㴱怺硉㬪껎唫㷂䄷쉫䟃輤⭸䞏䖿</w:t>
      </w:r>
      <w:r>
        <w:rPr/>
        <w:t>ⱋ</w:t>
      </w:r>
      <w:r>
        <w:rPr/>
        <w:t>怭煈</w:t>
      </w:r>
      <w:r>
        <w:rPr/>
        <w:t>ꔽ</w:t>
      </w:r>
      <w:r>
        <w:rPr/>
        <w:t>杤⑂参䉰⍰悿畈疘⪣䀤习㌯쉗쉘⽆땩お坄佄칒朥쉠㉮幣</w:t>
      </w:r>
      <w:r>
        <w:rPr/>
        <w:t>ꦵ</w:t>
      </w:r>
      <w:r>
        <w:rPr/>
        <w:t>㏂弫⦱⻂猬幂⽴</w:t>
      </w:r>
      <w:r>
        <w:rPr/>
        <w:t>ꤪ</w:t>
      </w:r>
      <w:r>
        <w:rPr/>
        <w:t>ꌷꍍ癁姂強③穾敡吰䉹</w:t>
      </w:r>
      <w:r>
        <w:rPr/>
        <w:t>⡡</w:t>
      </w:r>
      <w:r>
        <w:rPr/>
        <w:t>㋂湅橢偩싂仂</w:t>
      </w:r>
      <w:r>
        <w:rPr/>
        <w:t>⢵</w:t>
      </w:r>
      <w:r>
        <w:rPr/>
        <w:t>䁗輶䁣깴</w:t>
      </w:r>
      <w:r>
        <w:rPr/>
        <w:t>Ⰺ</w:t>
      </w:r>
      <w:r>
        <w:rPr/>
        <w:t>惂獸㬩㘳⭑搣塨揍临═晴츯䤶䙵刭捦䦬녎砦琺欪䝑㘨祚㯂煷椴堯楁瞣┦噶晲䍴䘯ꄥꄹ숺쉳䍯⍵恵⩇竂쏂墵㠪倣楁⥃䌪따剖㝹兵㋎啈窵쉑橧㝳婮滂숪䅬</w:t>
      </w:r>
      <w:r>
        <w:rPr/>
        <w:t>⢥⛂</w:t>
      </w:r>
      <w:r>
        <w:rPr/>
        <w:t>쉨</w:t>
      </w:r>
      <w:r>
        <w:rPr/>
        <w:t>ꤰ</w:t>
      </w:r>
      <w:r>
        <w:rPr/>
        <w:t>奧奊斩숺彥祬⶿瑶擂</w:t>
      </w:r>
      <w:r>
        <w:rPr/>
        <w:t>⢘</w:t>
      </w:r>
      <w:r>
        <w:rPr/>
        <w:t>ꕾ</w:t>
      </w:r>
      <w:r>
        <w:rPr/>
        <w:t>敋㣂ꇎ⩨䭍䱒䅏榏쉟⭟숣</w:t>
      </w:r>
      <w:r>
        <w:rPr/>
        <w:t>ⵦ</w:t>
      </w:r>
      <w:r>
        <w:rPr/>
        <w:t>䅧溘疬뭦쉭武浃渪ㅕ숰癓</w:t>
      </w:r>
      <w:r>
        <w:rPr/>
        <w:t>ⷂ</w:t>
      </w:r>
      <w:r>
        <w:rPr/>
        <w:t>怤嫂곂⹤ꥺ唸彾坲땲朩䤻</w:t>
      </w:r>
      <w:r>
        <w:rPr/>
        <w:t>ⴣ</w:t>
      </w:r>
      <w:r>
        <w:rPr/>
        <w:t>㡋⭡ꥲ慤뼹⍳檩垏檏憵斱뿂愸쉢輰偪칲䒻凂玘䦿䅥䭘숫슩う欶㠦绍숦㬸쉤垣⬽繵떬参╵䍊쉧䁕㣂唸辣ꎻ㣂洶숫쌫쉂녨쉮␳扤傩</w:t>
      </w:r>
      <w:r>
        <w:rPr/>
        <w:t>꧂</w:t>
      </w:r>
      <w:r>
        <w:rPr/>
        <w:t>猥灑때乣䚻杚剋弭摨쉉ꅇ㘯ㅲ獕ネ⩃쵥䙋㩬슡帳쉩뿂䐯</w:t>
      </w:r>
      <w:r>
        <w:rPr/>
        <w:t>⡈</w:t>
      </w:r>
      <w:r>
        <w:rPr/>
        <w:t>窿务㉃䩃健偦顯㍅쉺⽵녶畷떩橸囂⹐戭㐬쉁╄䇂⍦晄轚塊䤽㥆祈䨷污뗂洶㌷쉦愱♾汒녟喥杓쉥춘䈹㭹믂ㄶ兰颡朰⬬㩀⍠異㮿</w:t>
      </w:r>
      <w:r>
        <w:rPr/>
        <w:t>⡳⬰</w:t>
      </w:r>
      <w:r>
        <w:rPr/>
        <w:t>唪䅢녙㦥䀪썭䭭꺩憥偺걫</w:t>
      </w:r>
      <w:r>
        <w:rPr/>
        <w:t>⣂</w:t>
      </w:r>
      <w:r>
        <w:rPr/>
        <w:t>㤩眯乧䤰珂㡦敟礲</w:t>
      </w:r>
      <w:r>
        <w:rPr/>
        <w:t>ꥎ</w:t>
      </w:r>
      <w:r>
        <w:rPr/>
        <w:t>䱦歅ㅦ睘㩃㜨䴵哂♫慢档슣庡歆ꍑ漬슣뭈幎歀㤸⥢캣묵㴺뽬㡐㤯淂䉄兪묤係뽡愮刲쏂砬帹噄⑲涩輬㎏㝖䑄싎껎䩷畹䉚濍</w:t>
      </w:r>
      <w:r>
        <w:rPr/>
        <w:t>ⵏ</w:t>
      </w:r>
      <w:r>
        <w:rPr/>
        <w:t>䭎矂稽頯徵쉪曂䬳啸轠䥮䆵゘㥫䴩噑䥐塪䝯㚿儸偂뭴㌹숰㖵</w:t>
      </w:r>
      <w:r>
        <w:rPr/>
        <w:t>ꕎ</w:t>
      </w:r>
      <w:r>
        <w:rPr/>
        <w:t>癙桲䄲</w:t>
      </w:r>
      <w:r>
        <w:rPr/>
        <w:t>ꤦ☺␦</w:t>
      </w:r>
      <w:r>
        <w:rPr/>
        <w:t>싂㔫䭁촵⑅㤽⩔伪搭</w:t>
      </w:r>
      <w:r>
        <w:rPr/>
        <w:t>ⱥ</w:t>
      </w:r>
      <w:r>
        <w:rPr/>
        <w:t>⼦湐爹㝮䐸漪쉷䝠⸺뇍凂</w:t>
      </w:r>
      <w:r>
        <w:rPr/>
        <w:t>꧍</w:t>
      </w:r>
      <w:r>
        <w:rPr/>
        <w:t>㬰䴱噓뽧眪歁갲獨㩈䁢ꥺ⩋剗⍘夤橵幱ち祔壂瑤竂碱⮩䱥浞犩猱숫僂</w:t>
      </w:r>
      <w:r>
        <w:rPr/>
        <w:t>ꕅ</w:t>
      </w:r>
      <w:r>
        <w:rPr/>
        <w:t>牂猴녃</w:t>
      </w:r>
      <w:r>
        <w:rPr/>
        <w:t>ꥋ</w:t>
      </w:r>
      <w:r>
        <w:rPr/>
        <w:t>ㄽ橖繥⨪⯂纮䁞歕灄嘥걏䘰</w:t>
      </w:r>
      <w:r>
        <w:rPr/>
        <w:t>⡭</w:t>
      </w:r>
      <w:r>
        <w:rPr/>
        <w:t>飂ぉ異梩優弯쉈参㪩쵧睲땔炥ꄨ永敺摌呸器瘭⨮炏㗂⌤㢥牠彰咵⩺䡯⭰䈨祈堯ㄣ歚㥣쉑棂伷偆〩ꍉ깚䥹䔩〲慂䀳쉰슻♐轥喥쉭浮⪩毂類㨫䀪츲䍒䭏兲⦿嗂䐷垻䵖獉硍汣䉣♊㍁㡊框䏂輷户</w:t>
      </w:r>
      <w:r>
        <w:rPr/>
        <w:t>ꔊ</w:t>
      </w:r>
      <w:r>
        <w:rPr/>
        <w:t>睑秂</w:t>
      </w:r>
      <w:r>
        <w:rPr/>
        <w:t>⠨</w:t>
      </w:r>
      <w:r>
        <w:rPr/>
        <w:t>슿㌥獸猲碮慊㵑⩕</w:t>
      </w:r>
      <w:r>
        <w:rPr/>
        <w:t>ꤰ</w:t>
      </w:r>
      <w:r>
        <w:rPr/>
        <w:t>䴻敆뭍㍙싂⪏獨焸䡘瀵㉫䰻瑒䐷䐵䰣㡯⸵䉙甫伫㘨湎偒敬䁱䥆挩</w:t>
      </w:r>
      <w:r>
        <w:rPr/>
        <w:t>ⵒ</w:t>
      </w:r>
      <w:r>
        <w:rPr/>
        <w:t>彭</w:t>
      </w:r>
      <w:r>
        <w:rPr/>
        <w:t>⡸⨫⩒</w:t>
      </w:r>
      <w:r>
        <w:rPr/>
        <w:t>椻偆쵔亡⩳⨫䘲潃⥴椸灬⌤湉ꄰ䡰䕥㌱敌势촷</w:t>
      </w:r>
      <w:r>
        <w:rPr/>
        <w:t>ꥀ</w:t>
      </w:r>
      <w:r>
        <w:rPr/>
        <w:t>넭숵</w:t>
      </w:r>
      <w:r>
        <w:rPr/>
        <w:t>⡌</w:t>
      </w:r>
      <w:r>
        <w:rPr/>
        <w:t>㌪嗂湑믂硵敃쉩▏噕숳␤䵰䔥䰶硶轴帱浬癧摉슏唦祕繲㆘涬朦┭迍⥋⼤쉯䍦쉞슘㝐當砪⥧⨷摢㵂ꆩ穢䗂乕㑟╀䠩䬵氽堨瑨╂숱쉗桥䘴컍町⽪ꥺ穚活㘳썯</w:t>
      </w:r>
      <w:r>
        <w:rPr/>
        <w:t>Ᵽ</w:t>
      </w:r>
      <w:r>
        <w:rPr/>
        <w:t>剭撬⹖</w:t>
      </w:r>
      <w:r>
        <w:rPr/>
        <w:t>ꕐ</w:t>
      </w:r>
      <w:r>
        <w:rPr/>
        <w:t>啬㌽煁整</w:t>
      </w:r>
      <w:r>
        <w:rPr/>
        <w:t>ꕎ</w:t>
      </w:r>
      <w:r>
        <w:rPr/>
        <w:t>숦䝴睔</w:t>
      </w:r>
      <w:r>
        <w:rPr/>
        <w:t>ꥋ</w:t>
      </w:r>
      <w:r>
        <w:rPr/>
        <w:t>䡍㡁乓⬺㷂숻偅㊬悩噆侮㕥睱㣂㢮幠䅬㠪䭣♅牘⤴䢻쉲䀲卟㌸婑沩吸䋎咩ひ䈽숴걤優⍚䜲</w:t>
      </w:r>
      <w:r>
        <w:rPr/>
        <w:t>⡚</w:t>
      </w:r>
      <w:r>
        <w:rPr/>
        <w:t>椽姂䗂殏놏迎禘㕠䩏墮漬撣焱䈰畱塘썥昩兗空㤴坙갦⸰긷䅐枏潧㑠璘숶疥㯂呚⩟⩲깾煉㉩獇杢䴱╄쵚氰㵄</w:t>
      </w:r>
      <w:r>
        <w:rPr/>
        <w:t>⢣</w:t>
      </w:r>
      <w:r>
        <w:rPr/>
        <w:t>꺬㕢嘱揂</w:t>
      </w:r>
      <w:r>
        <w:rPr/>
        <w:t>ꔪ</w:t>
      </w:r>
      <w:r>
        <w:rPr/>
        <w:t>숭樵슣⹍浲轟㜭幺ㆵ偺㭸㭍⩕㑎⥩勂ꏂ쵆숲썸䯂⸨</w:t>
      </w:r>
      <w:r>
        <w:rPr/>
        <w:t>ⱦ</w:t>
      </w:r>
      <w:r>
        <w:rPr/>
        <w:t>슣䡸䁟歙䁳捐ꥤ㝨䕒䬣摐</w:t>
      </w:r>
      <w:r>
        <w:rPr/>
        <w:t>⡹</w:t>
      </w:r>
      <w:r>
        <w:rPr/>
        <w:t>격䅴㘴캻穂找䕃㵵㧂⥫쌥僎쉊桲戹쉠⭆滂</w:t>
      </w:r>
      <w:r>
        <w:rPr/>
        <w:t>⠮Ⳃ</w:t>
      </w:r>
      <w:r>
        <w:rPr/>
        <w:t>싃숰ꍀㅑ쉌楎㝅쉳捷潒䘪</w:t>
      </w:r>
      <w:r>
        <w:rPr/>
        <w:t>ꕫ</w:t>
      </w:r>
      <w:r>
        <w:rPr/>
        <w:t>㩢徘亿</w:t>
      </w:r>
      <w:r>
        <w:rPr/>
        <w:t>ⷂ</w:t>
      </w:r>
      <w:r>
        <w:rPr/>
        <w:t>숨啌䏂䕷♞⨲땈塕惃坰㬮䕷ヂ傥긬㘻㩫楸顣⽬쉫溬숪券쉇坊⼤⬹쉷쉥ㅨㅭ淂䣂쉌㴻桭彟슣幓</w:t>
      </w:r>
      <w:r>
        <w:rPr/>
        <w:t>ꕫ</w:t>
      </w:r>
      <w:r>
        <w:rPr/>
        <w:t>傣</w:t>
      </w:r>
      <w:r>
        <w:rPr/>
        <w:t>ⵙ</w:t>
      </w:r>
      <w:r>
        <w:rPr/>
        <w:t>⻂氮▱癮兹⹪汀榱汐숺믍䑺繠䵘千癒䠶묮쉌暱睋깅偕</w:t>
      </w:r>
      <w:r>
        <w:rPr/>
        <w:t>ⴴ</w:t>
      </w:r>
      <w:r>
        <w:rPr/>
        <w:t>婎</w:t>
      </w:r>
      <w:r>
        <w:rPr/>
        <w:t>꥓</w:t>
      </w:r>
      <w:r>
        <w:rPr/>
        <w:t>憻㵂縩嚣㭎㑙㌻橑쉤末숤갸䡢싂</w:t>
      </w:r>
      <w:r>
        <w:rPr/>
        <w:t>ⵌ</w:t>
      </w:r>
      <w:r>
        <w:rPr/>
        <w:t>녡뽥焭椻堪场䈶頥</w:t>
      </w:r>
      <w:r>
        <w:rPr/>
        <w:t>ꖣ</w:t>
      </w:r>
      <w:r>
        <w:rPr/>
        <w:t>溘䲥䥱⺏帶檏걞칗氲쉊</w:t>
      </w:r>
      <w:r>
        <w:rPr/>
        <w:t>ꦱ</w:t>
      </w:r>
      <w:r>
        <w:rPr/>
        <w:t>弱⭪儰煭⭰㬪䅸</w:t>
      </w:r>
      <w:r>
        <w:rPr/>
        <w:t>Ⳃ♓</w:t>
      </w:r>
      <w:r>
        <w:rPr/>
        <w:t>畲숥뽥甥캩柂㖿싂</w:t>
      </w:r>
      <w:r>
        <w:rPr/>
        <w:t>ꔪ</w:t>
      </w:r>
      <w:r>
        <w:rPr/>
        <w:t>⽠塐佁厩棎参彾⭲♊汣夲唵呑繴숩椦伦⿂쉧㘸参⽫佬套䩘㴣咩䅋</w:t>
      </w:r>
      <w:r>
        <w:rPr/>
        <w:t>ⱶ</w:t>
      </w:r>
      <w:r>
        <w:rPr/>
        <w:t>䌷ヂ牡凂䶥㥣䩀偬慴砩堻㭹硂䡴땤轴穧棂擂矂䕋깢㑺쉰轘畍唶숶㈲唴⏂繞眯쉩ꅑ畄</w:t>
      </w:r>
      <w:r>
        <w:rPr/>
        <w:t>⡗</w:t>
      </w:r>
      <w:r>
        <w:rPr/>
        <w:t>恚惂㧂甤牨朻㕆琣쉬캏䉕┊䢬䌩䡒䩊浲址轪ꍰ</w:t>
      </w:r>
      <w:r>
        <w:rPr/>
        <w:t>⠻</w:t>
      </w:r>
      <w:r>
        <w:rPr/>
        <w:t>㎱橊숫⎵沵뾣橫晁唺</w:t>
      </w:r>
      <w:r>
        <w:rPr/>
        <w:t>ⵡ</w:t>
      </w:r>
      <w:r>
        <w:rPr/>
        <w:t>忂珍氪䟃䁐奇伫慃棂浉略</w:t>
      </w:r>
      <w:r>
        <w:rPr/>
        <w:t>ꥎ⚻</w:t>
      </w:r>
      <w:r>
        <w:rPr/>
        <w:t>㭒杪㙤呡䲮⬭牗晄硖⧂뭁⩐䑟湡䑆땫㌶漩⸹땎뽁〭갦쉂㵪奧⩲䧂ꍸ癙쉵⮩깄穄䥺楪汰䕈쵹朻慬㨮</w:t>
      </w:r>
      <w:r>
        <w:rPr/>
        <w:t>ⶻ</w:t>
      </w:r>
      <w:r>
        <w:rPr/>
        <w:t>䡎玘쉁䎣参ォ㔤塰㓂칶ㅄ⚡彙䵲ㅞ癭㜴䲩呯怵㑰♆⪿뭏煨㉷ꇂ朽䝢</w:t>
      </w:r>
      <w:r>
        <w:rPr/>
        <w:t>⣃</w:t>
      </w:r>
      <w:r>
        <w:rPr/>
        <w:t>灞숵桵塞⴬</w:t>
      </w:r>
      <w:r>
        <w:rPr/>
        <w:t>ꥏ</w:t>
      </w:r>
      <w:r>
        <w:rPr/>
        <w:t>朣㡕䟂쉢⎩瑬濂쉖係扦磂楶䷂恘쉙</w:t>
      </w:r>
      <w:r>
        <w:rPr/>
        <w:t>ꥁ</w:t>
      </w:r>
      <w:r>
        <w:rPr/>
        <w:t>㮩쉑⪮䑣㍪ꍓ㩩ぇ㙔澬</w:t>
      </w:r>
      <w:r>
        <w:rPr/>
        <w:t>ⵞ</w:t>
      </w:r>
      <w:r>
        <w:rPr/>
        <w:t>祎瑟䥂汞㴰쉀恧祲敐焴楷䲏ㅾ濂䂘떻参䵴廂</w:t>
      </w:r>
      <w:r>
        <w:rPr/>
        <w:t>꧂</w:t>
      </w:r>
      <w:r>
        <w:rPr/>
        <w:t>츦献䱷毂睑槂墩坁㡳㑱急⹌䝄偞</w:t>
      </w:r>
      <w:r>
        <w:rPr/>
        <w:t>ꤽ</w:t>
      </w:r>
      <w:r>
        <w:rPr/>
        <w:t>皿佣囂䣂</w:t>
      </w:r>
      <w:r>
        <w:rPr/>
        <w:t>ⱞ</w:t>
      </w:r>
      <w:r>
        <w:rPr/>
        <w:t>⻃ㅀ⑌거⹗</w:t>
      </w:r>
      <w:r>
        <w:rPr/>
        <w:t>ꗂ</w:t>
      </w:r>
      <w:r>
        <w:rPr/>
        <w:t>ꍧ㕒숪怯䠴㌫㡴숥䌭䟂㜵槂⩷炏</w:t>
      </w:r>
      <w:r>
        <w:rPr/>
        <w:t>ꥌ</w:t>
      </w:r>
      <w:r>
        <w:rPr/>
        <w:t>㩤</w:t>
      </w:r>
      <w:r>
        <w:rPr/>
        <w:t>⢥</w:t>
      </w:r>
      <w:r>
        <w:rPr/>
        <w:t>㍑䙔娲묻㡔</w:t>
      </w:r>
      <w:r>
        <w:rPr/>
        <w:t>ꕔ</w:t>
      </w:r>
      <w:r>
        <w:rPr/>
        <w:t>媱㯎䕑䞩걂椶⤦湑樭廎⼶슮楴伭痂䍴呔乨吻⮩까슬愫쉒兪넶쉬㍩武싍啹⩷柂䏂긪문⒱顏䎩</w:t>
      </w:r>
      <w:r>
        <w:rPr/>
        <w:t>Ⱪ</w:t>
      </w:r>
      <w:r>
        <w:rPr/>
        <w:t>浐䨸攭쉎䉟⽓숶</w:t>
      </w:r>
      <w:r>
        <w:rPr/>
        <w:t>ꕱ</w:t>
      </w:r>
      <w:r>
        <w:rPr/>
        <w:t>뗂奎撘桑▥ꌦ焱쉇攤⥋䅷参♆欵╈歧䡡猤넫兑䵱吥ꍘ㥃䩒㔶㕩畆☭쉖秂䝊</w:t>
      </w:r>
      <w:r>
        <w:rPr/>
        <w:t>ⵂ⹎</w:t>
      </w:r>
      <w:r>
        <w:rPr/>
        <w:t>畅</w:t>
      </w:r>
      <w:r>
        <w:rPr/>
        <w:t>ꗂ</w:t>
      </w:r>
      <w:r>
        <w:rPr/>
        <w:t>⺣硪瘺䕟츻쉳䭨挫䭤䉷숪买䅄숪稫濂兔㴶礤瓂⭫⤴ꌲ㬰㓂컂뭴쉺珂癪潖旃挽曂㐪㙀⤭뭅슬㩆㉭颮䁋땣伬㑵辿捒슮橄あ╋殏㜪⹍畷⸦뮩⥁皏车汉걊⭎숽뼳牓칧䬨礨쉕啾숦㍨⨥樱걟싂䟂㔬䁣♗恒参</w:t>
      </w:r>
      <w:r>
        <w:rPr/>
        <w:t>⣃</w:t>
      </w:r>
      <w:r>
        <w:rPr/>
        <w:t>瑳쉚搬摄긣眤긦䙫숱碣轰䝎喿䅤獁㉆♢쉴⌽丨뭆湘</w:t>
      </w:r>
      <w:r>
        <w:rPr/>
        <w:t>ⰺ⡺⩣</w:t>
      </w:r>
      <w:r>
        <w:rPr/>
        <w:t>影杷캮싂쌵濂◂憥싂쉪玩䉉⩖わ䍵㭧瑰漰쉸숯幋㤪숭⹃䣃㕉</w:t>
      </w:r>
      <w:r>
        <w:rPr/>
        <w:t>ⰹ</w:t>
      </w:r>
      <w:r>
        <w:rPr/>
        <w:t>牍싂烃㡑㏍⵵</w:t>
      </w:r>
      <w:r>
        <w:rPr/>
        <w:t>Ⳃ⎩</w:t>
      </w:r>
      <w:r>
        <w:rPr/>
        <w:t>㐭湎忍㵄⨶⹴顏㵉</w:t>
      </w:r>
      <w:r>
        <w:rPr/>
        <w:t>Ⱬ</w:t>
      </w:r>
      <w:r>
        <w:rPr/>
        <w:t>⽌㛂ꥹ橋浹塍穰幁檣璵뼴硲䕨㕃⥵숲瘰浄洵偧⩀种䩔</w:t>
      </w:r>
      <w:r>
        <w:rPr/>
        <w:t>⡰</w:t>
      </w:r>
      <w:r>
        <w:rPr/>
        <w:t>숤區㎥⭾妿䑅嚘倵顕洨꥘矎散䈲⪿轎揂쉨璱걈䥁恃䝰倴䁎稸扅ꍐ䵳㠸㝏橹戫栩㖘洺縴슏㝊쉷歠㕲䜊뗂㤮㖱䨳캡䜽걑싂况䝉⩚㟂묽焹갤挷冩␻秂땬숺橓书湱卥档숩牰桠犘咱䕞䃂琹╀嚻滂㢻亘쉍噙㙏碿⑥⥞奘</w:t>
      </w:r>
      <w:r>
        <w:rPr/>
        <w:t>⢬</w:t>
      </w:r>
      <w:r>
        <w:rPr/>
        <w:t>ま埂睨㉲奆濂公婷⑸㐩焽总慀壂믂쎘녞숳䖩硰</w:t>
      </w:r>
      <w:r>
        <w:rPr/>
        <w:t>ⵉ</w:t>
      </w:r>
      <w:r>
        <w:rPr/>
        <w:t>唪㙫⪡兦唽⬭䥋숴昨桘⽮㵊☯婰䜺欰</w:t>
      </w:r>
      <w:r>
        <w:rPr/>
        <w:t>ꗂꤥꥆ</w:t>
      </w:r>
      <w:r>
        <w:rPr/>
        <w:t>棂䢱畯悿嫂⩾繱晨⴬숭㭋幵㕀㭭습凃䑔䢮顨䤻噍⥂牓毂偪獆攨亥䜺湮䵣슩牍╰㍩澱㨱⵱췂㜻䙣뿂䧂뾣䆩噩䋂쉤琫䵟扂깗憩</w:t>
      </w:r>
      <w:r>
        <w:rPr/>
        <w:t>ꔶ⌷</w:t>
      </w:r>
      <w:r>
        <w:rPr/>
        <w:t>牓땵坬ꄯ䑚澥礤㡒</w:t>
      </w:r>
      <w:r>
        <w:rPr/>
        <w:t>ꥆ</w:t>
      </w:r>
      <w:r>
        <w:rPr/>
        <w:t>沿偾娵槍䑤숸恈䥨廂㩱㥡⹢畭瓂奮牃♔砵婐参⥺䥖嚬扬弭海倪⥪땔柃ꍖ碿硂䙖⾿뼱敚습⭎䆿柂吨璥年灦㎥睲㕱亥䑃</w:t>
      </w:r>
      <w:r>
        <w:rPr/>
        <w:t>ꖮ</w:t>
      </w:r>
      <w:r>
        <w:rPr/>
        <w:t>㙮쵞◎⬨ぱ숴䁬浘䵺湳揂湇㠴㩅氫㩷쌬㟂汇⌱㟍숶㙱쉔ꌪ⩂姂춣幮灸䗂彨뭐쵈榘汸떡牲䌣獆攳깄놣卦䚩⑒</w:t>
      </w:r>
      <w:r>
        <w:rPr/>
        <w:t>ꤺ</w:t>
      </w:r>
      <w:r>
        <w:rPr/>
        <w:t>곂砪㭾璿䔨䵤ꄬ汘怵䁟䫍⌷䌶癑곂桖쉲㥃㒩㙃㠰䘳汧曂䙙津ꥨ⤥⹟李戩幏⥺牨㕶頫㉶䮱轒⨷땄㭐▏頸縦杌뽠긬䕈匣칶灉╣쉲긲頰潾埂㚘彂⩴妮偾犩㝩䥣亣獅拂곂䤳◎쉫咬☨</w:t>
      </w:r>
      <w:r>
        <w:rPr/>
        <w:t>ꥎ</w:t>
      </w:r>
      <w:r>
        <w:rPr/>
        <w:t>彶轩㩄쉸䒵</w:t>
      </w:r>
      <w:r>
        <w:rPr/>
        <w:t>ꥑ</w:t>
      </w:r>
      <w:r>
        <w:rPr/>
        <w:t>㒩掏䍆䱨</w:t>
      </w:r>
      <w:r>
        <w:rPr/>
        <w:t>ⰹ</w:t>
      </w:r>
      <w:r>
        <w:rPr/>
        <w:t>澩ㆻ숳献숷久硞</w:t>
      </w:r>
      <w:r>
        <w:rPr/>
        <w:t>ꕢ</w:t>
      </w:r>
      <w:r>
        <w:rPr/>
        <w:t>습曂睬</w:t>
      </w:r>
      <w:r>
        <w:rPr/>
        <w:t>⠭</w:t>
      </w:r>
      <w:r>
        <w:rPr/>
        <w:t>䭤꥚⥆竂䉖㴤숳繥玩</w:t>
      </w:r>
      <w:r>
        <w:rPr/>
        <w:t>ꕙ</w:t>
      </w:r>
      <w:r>
        <w:rPr/>
        <w:t>眮䢿㋂㍵娯捒珂湐㖡伳䂮桱⨳梬䈭桵</w:t>
      </w:r>
      <w:r>
        <w:rPr/>
        <w:t>ꤤ</w:t>
      </w:r>
      <w:r>
        <w:rPr/>
        <w:t>戮♅䕉뾩幰瑵倳쉯妮딩牗䫂竂婉䑅抮㝟礹禵枮㡒쉏㢩奉䁋窡싂僂깱ꥦ䡲瞿⪿⍐걾堤⧂⩁뭟㦵뗂扣縱곂熘</w:t>
      </w:r>
      <w:r>
        <w:rPr/>
        <w:t>꥓</w:t>
      </w:r>
      <w:r>
        <w:rPr/>
        <w:t>䱋쉰칌栰䬻幘묪䑾ꥴ</w:t>
      </w:r>
      <w:r>
        <w:rPr/>
        <w:t>ⴽ</w:t>
      </w:r>
      <w:r>
        <w:rPr/>
        <w:t>䫂妮公瑃琽奧⪵飂楂䢿捉⽷쉊䙦眪⾣䩥㩂믂䀺䑠䉌걵数뗂悡祊쉌䭨江</w:t>
      </w:r>
      <w:r>
        <w:rPr/>
        <w:t>ⴵ</w:t>
      </w:r>
      <w:r>
        <w:rPr/>
        <w:t>칦焱久䑀琺쉺嫎䄲慖㘦</w:t>
      </w:r>
      <w:r>
        <w:rPr/>
        <w:t>⡴</w:t>
      </w:r>
      <w:r>
        <w:rPr/>
        <w:t>싂</w:t>
      </w:r>
      <w:r>
        <w:rPr/>
        <w:t>Ⱜ</w:t>
      </w:r>
      <w:r>
        <w:rPr/>
        <w:t>椻䳂꥚숳珍䬰싂</w:t>
      </w:r>
      <w:r>
        <w:rPr/>
        <w:t>ꕴ</w:t>
      </w:r>
      <w:r>
        <w:rPr/>
        <w:t>깲塶䍚</w:t>
      </w:r>
      <w:r>
        <w:rPr/>
        <w:t>ꤳ</w:t>
      </w:r>
      <w:r>
        <w:rPr/>
        <w:t>湓㥰⚡⬰걥㉗斮剢稪ꍭ䅅楒催쉃呏</w:t>
      </w:r>
      <w:r>
        <w:rPr/>
        <w:t>ⵒ</w:t>
      </w:r>
      <w:r>
        <w:rPr/>
        <w:t>䵨㝰㬻䱋䧂い硟燎瀊ꇂ㤩均䱦毂坌㑃㡷</w:t>
      </w:r>
      <w:r>
        <w:rPr/>
        <w:t>ꗂ</w:t>
      </w:r>
      <w:r>
        <w:rPr/>
        <w:t>⿂禣瞬⽐磂숯猯瘥旂䩩繀摾㑫</w:t>
      </w:r>
      <w:r>
        <w:rPr/>
        <w:t>ꤤ</w:t>
      </w:r>
      <w:r>
        <w:rPr/>
        <w:t>潹搻㩲奮䴥㧂珍걳捫</w:t>
      </w:r>
      <w:r>
        <w:rPr/>
        <w:t>ⵂ</w:t>
      </w:r>
      <w:r>
        <w:rPr/>
        <w:t>瞘⼻</w:t>
      </w:r>
      <w:r>
        <w:rPr/>
        <w:t>ꕅ</w:t>
      </w:r>
      <w:r>
        <w:rPr/>
        <w:t>䲱</w:t>
      </w:r>
      <w:r>
        <w:rPr/>
        <w:t>ⶩ⍁</w:t>
      </w:r>
      <w:r>
        <w:rPr/>
        <w:t>婅卅⫂瓂숦㆏㙆繕圴撩䨩疣丶䬹殮⍏슱漹懂묺╘嚵塤춿唫祭♮ㅄ兴帲漫걎⬶</w:t>
      </w:r>
      <w:r>
        <w:rPr/>
        <w:t>⡋</w:t>
      </w:r>
      <w:r>
        <w:rPr/>
        <w:t>剮婸싂칯睴䓂噬Ⓜ儺㮩⒮숬獉磂潑慍縬噥䈮㋂搴ヂ潤焻쉫쵗址쉒煌⍉쌥煀ꅧ䑙繢㭍摕쉢Ⓝ祷⸬穣儴</w:t>
      </w:r>
      <w:r>
        <w:rPr/>
        <w:t>⣍</w:t>
      </w:r>
      <w:r>
        <w:rPr/>
        <w:t>汁橩쉉暱体灖</w:t>
      </w:r>
      <w:r>
        <w:rPr/>
        <w:t>ⵑ</w:t>
      </w:r>
      <w:r>
        <w:rPr/>
        <w:t>圷啓촦欵숻㘵浌剸癬⥷磂晗걋湓춡公捊碏㣂嘦攴걣䊬噖⼳奠⎿</w:t>
      </w:r>
      <w:r>
        <w:rPr/>
        <w:t>⢏</w:t>
      </w:r>
      <w:r>
        <w:rPr/>
        <w:t>単淂䬫捘쉗梡숤䔸쉘何</w:t>
      </w:r>
      <w:r>
        <w:rPr/>
        <w:t>⢩</w:t>
      </w:r>
      <w:r>
        <w:rPr/>
        <w:t>ꥉ</w:t>
      </w:r>
      <w:r>
        <w:rPr/>
        <w:t>칷⹖柂睆䥗</w:t>
      </w:r>
      <w:r>
        <w:rPr/>
        <w:t>ꕱ</w:t>
      </w:r>
      <w:r>
        <w:rPr/>
        <w:t>㝇⍑呐歒⩠㑄湟㬶佸歯䱉⛃⻂䁒ㅱ櫂쉹朮쉷㭰噞婺뭞削싃彸</w:t>
      </w:r>
      <w:r>
        <w:rPr/>
        <w:t>ⱐ⹵⪘</w:t>
      </w:r>
      <w:r>
        <w:rPr/>
        <w:t>숽</w:t>
      </w:r>
      <w:r>
        <w:rPr/>
        <w:t>Ⱝ</w:t>
      </w:r>
      <w:r>
        <w:rPr/>
        <w:t>껂쉋涻䋃䵈⹴唩⯂</w:t>
      </w:r>
      <w:r>
        <w:rPr/>
        <w:t>ꥈ</w:t>
      </w:r>
      <w:r>
        <w:rPr/>
        <w:t>뼶坕灄䥔㉦䙩潑浾䑕瞵</w:t>
      </w:r>
      <w:r>
        <w:rPr/>
        <w:t>ꥑ</w:t>
      </w:r>
      <w:r>
        <w:rPr/>
        <w:t>埂숽㦩䚥║頴嗂㑓种⸳쉊囂슩仂祏帩䎬䅠抬</w:t>
      </w:r>
      <w:r>
        <w:rPr/>
        <w:t>ⱊ</w:t>
      </w:r>
      <w:r>
        <w:rPr/>
        <w:t>晚犘㷎</w:t>
      </w:r>
      <w:r>
        <w:rPr/>
        <w:t>ꖿ</w:t>
      </w:r>
      <w:r>
        <w:rPr/>
        <w:t>丰皿㩵㮡⮬撱搽Ⓙ䋂⑷轢㝁䳃┨쉎浟뭚ꍇ㘵⼹䙾숨䈭뇂⑉Ⓜ뮬敉쉳穣㍯灡珂樺健뭁晥䏂彳玵</w:t>
      </w:r>
      <w:r>
        <w:rPr/>
        <w:t>⡸</w:t>
      </w:r>
      <w:r>
        <w:rPr/>
        <w:t>凂敶쉑싂⩖</w:t>
      </w:r>
      <w:r>
        <w:rPr/>
        <w:t>⡧</w:t>
      </w:r>
      <w:r>
        <w:rPr/>
        <w:t>潴䬵牆딭捒㭹䍨䉸佀▻破堪싂輷䚻</w:t>
      </w:r>
      <w:r>
        <w:rPr/>
        <w:t>ꖱ</w:t>
      </w:r>
      <w:r>
        <w:rPr/>
        <w:t>숷㜩䥰껂䠳㡧ꎥ</w:t>
      </w:r>
      <w:r>
        <w:rPr/>
        <w:t>ⰹ</w:t>
      </w:r>
      <w:r>
        <w:rPr/>
        <w:t>丨ヂ⩌序ㅟ㵥컂</w:t>
      </w:r>
      <w:r>
        <w:rPr/>
        <w:t>ꔻ</w:t>
      </w:r>
      <w:r>
        <w:rPr/>
        <w:t>晅쉦숺硉䭓呲癔䃂ꆮ䵌猪쉂╞㬹䱠슣╨〴䋍傣䵊땚㨪⽱乫㠽㥭呠◍꥚奕呡ㄭ奯㑶䩙潷瀵㉎楢佉柂煦ꇂ㡔䐷㭱촸⌰뽋ꄪꅧꏍ⩍之すꅓ⬲㌬堹灶䕔珂榱偵頳い</w:t>
      </w:r>
      <w:r>
        <w:rPr/>
        <w:t>⣂</w:t>
      </w:r>
      <w:r>
        <w:rPr/>
        <w:t>楴䭡╳䝲㧃쉳</w:t>
      </w:r>
      <w:r>
        <w:rPr/>
        <w:t>ⰹ</w:t>
      </w:r>
      <w:r>
        <w:rPr/>
        <w:t>顃⩲权神⼬噄㮘</w:t>
      </w:r>
      <w:r>
        <w:rPr/>
        <w:t>꧂</w:t>
      </w:r>
      <w:r>
        <w:rPr/>
        <w:t>䙳⮻⯂쉢㋎手幑㞵栶彀䳂䈽杪슘頤쉢㒱獞</w:t>
      </w:r>
      <w:r>
        <w:rPr/>
        <w:t>ⱂ</w:t>
      </w:r>
      <w:r>
        <w:rPr/>
        <w:t>㭠썀橒ꍠ䠹彰县숣㵃습㭟卾㢵㵄⹆䩡⨹㇃卒☫춵</w:t>
      </w:r>
      <w:r>
        <w:rPr/>
        <w:t>ꥊ</w:t>
      </w:r>
      <w:r>
        <w:rPr/>
        <w:t>参捀睪䥄潀숩㵹憩憩곂穃氹䁞橂䕥숮氹懍礦쉒䀴䚮婩</w:t>
      </w:r>
      <w:r>
        <w:rPr/>
        <w:t>꧂ꦵ</w:t>
      </w:r>
      <w:r>
        <w:rPr/>
        <w:t>煐䓂瑕䃍婰序楦頰㟂顇땉䑃슬扆奌但</w:t>
      </w:r>
      <w:r>
        <w:rPr/>
        <w:t>ꖩ</w:t>
      </w:r>
      <w:r>
        <w:rPr/>
        <w:t>슥潣깷斿쉹⪬ꥷ䤺ㅺ盂恈哎ꅯ削쵷瓍彆</w:t>
      </w:r>
      <w:r>
        <w:rPr/>
        <w:t>⡬</w:t>
      </w:r>
      <w:r>
        <w:rPr/>
        <w:t>ㅟ⼥쉕䀊㔬殣奾쉈圮恘쉫扇塀딷걵犩夯⽾⨯슩⪥䙆</w:t>
      </w:r>
      <w:r>
        <w:rPr/>
        <w:t>Ⱚ</w:t>
      </w:r>
      <w:r>
        <w:rPr/>
        <w:t>け祳䂻쉁璩顔欸⯂ꥴ稫⭗⑊딥쎩⑵쉇副뭘</w:t>
      </w:r>
      <w:r>
        <w:rPr/>
        <w:t>ꦏ</w:t>
      </w:r>
      <w:r>
        <w:rPr/>
        <w:t>呥䉎ヂ䤦穥姂犣㘥城拂기卍쉂䕔懂싂숭ꅵ</w:t>
      </w:r>
      <w:r>
        <w:rPr/>
        <w:t>⡞</w:t>
      </w:r>
      <w:r>
        <w:rPr/>
        <w:t>入橃</w:t>
      </w:r>
      <w:r>
        <w:rPr/>
        <w:t>꧍</w:t>
      </w:r>
      <w:r>
        <w:rPr/>
        <w:t>顤⭎殘㬰</w:t>
      </w:r>
      <w:r>
        <w:rPr/>
        <w:t>ⵁ</w:t>
      </w:r>
      <w:r>
        <w:rPr/>
        <w:t>匵䃂浱呯</w:t>
      </w:r>
      <w:r>
        <w:rPr/>
        <w:t>꤫</w:t>
      </w:r>
      <w:r>
        <w:rPr/>
        <w:t>䐳갩甽⍷繧숮☯㭭슩浒婓䉍彶쵯㙢懂䫂乏䍟㣂照呐쉐㨺䱎뽱汩䠪穳畐쉱兏☤垏⍵㙁楟搦癆싂幚䀺</w:t>
      </w:r>
      <w:r>
        <w:rPr/>
        <w:t>⡟</w:t>
      </w:r>
      <w:r>
        <w:rPr/>
        <w:t>꺘숩⨫堹仂昳갤卩剧塗䫂轒线墏䙳숶㉟묺癩Ⓜ뗎슱桙⍒泂去쉔啥灞䝤쉈싂싂</w:t>
      </w:r>
      <w:r>
        <w:rPr/>
        <w:t>ⵤ</w:t>
      </w:r>
      <w:r>
        <w:rPr/>
        <w:t>昭㌫乑ㅠて侮怫殬Ⓜ㝧慑㋂倴⽁睴쉙⩞穹瀤䈩牄</w:t>
      </w:r>
      <w:r>
        <w:rPr/>
        <w:t>ⵍ</w:t>
      </w:r>
      <w:r>
        <w:rPr/>
        <w:t>ꅍ⩎畳塊☸椸</w:t>
      </w:r>
      <w:r>
        <w:rPr/>
        <w:t>⠻</w:t>
      </w:r>
      <w:r>
        <w:rPr/>
        <w:t>䂱䰶当渣爩敨䪣䱃녑抩泂纻啔愭灴唸슡倷㍆</w:t>
      </w:r>
      <w:r>
        <w:rPr/>
        <w:t>ꥐ</w:t>
      </w:r>
      <w:r>
        <w:rPr/>
        <w:t>䄪숸숵╬楠╀㛂⵴䵆矃微禘捉㙺堭숮ꌺ繺仂愺䛍搦顁奥㉆뭍怹䥰䟂䙨䗂睲</w:t>
      </w:r>
      <w:r>
        <w:rPr/>
        <w:t>⡵</w:t>
      </w:r>
      <w:r>
        <w:rPr/>
        <w:t>䡍숴숱슬⩅</w:t>
      </w:r>
      <w:r>
        <w:rPr/>
        <w:t>ꥂ</w:t>
      </w:r>
      <w:r>
        <w:rPr/>
        <w:t>卑㩍楪妮畮傻⦣港车䖮◂㮥㠽坷⽞滂숪愪㵄晏쉴輤췂琯땣컂坪剠㕫㥖㛂砭獔儽飂你偪䘸䆣쉵ꍲ剅㝙旂杣懎恐彫ꥵ䱪䩀┤쉁쉊</w:t>
      </w:r>
      <w:r>
        <w:rPr/>
        <w:t>ꤻ</w:t>
      </w:r>
      <w:r>
        <w:rPr/>
        <w:t>曂傿쉊䧂癔瓂땚硳璏䡺⹈彔⑸</w:t>
      </w:r>
      <w:r>
        <w:rPr/>
        <w:t>ꖮ</w:t>
      </w:r>
      <w:r>
        <w:rPr/>
        <w:t>䁯徬쉚泂栤䍈㴫幥顫</w:t>
      </w:r>
      <w:r>
        <w:rPr/>
        <w:t>ꤻ</w:t>
      </w:r>
      <w:r>
        <w:rPr/>
        <w:t>盂ꥰ䭦べ㑦┣晄싂</w:t>
      </w:r>
      <w:r>
        <w:rPr/>
        <w:t>ⵡ꧂</w:t>
      </w:r>
      <w:r>
        <w:rPr/>
        <w:t>䡚쉯⒣䍚佉</w:t>
      </w:r>
      <w:r>
        <w:rPr/>
        <w:t>ꗂ</w:t>
      </w:r>
      <w:r>
        <w:rPr/>
        <w:t>㴪沩⚿横ㅎ슘⩆㢩촦㉆繫扄䬲㗂溥繓䔸⨣儬庱쉏㡭爪䔫⑋塣橳䡒繖뼨湍㒬兙畭㙪所⭭⒩轸畧</w:t>
      </w:r>
      <w:r>
        <w:rPr/>
        <w:t>ⶻ</w:t>
      </w:r>
      <w:r>
        <w:rPr/>
        <w:t>싂㇂ㅸ倪幂倪頮穉灞塧歭䅮睮땣晐烂</w:t>
      </w:r>
      <w:r>
        <w:rPr/>
        <w:t>ꦵ</w:t>
      </w:r>
      <w:r>
        <w:rPr/>
        <w:t>塅甥墩쉦塚怸楸硸ㄩ噷曂쉘䮿슻桨桌쵱䫂숱沩琻恥砦㶩</w:t>
      </w:r>
      <w:r>
        <w:rPr/>
        <w:t>Ɐ</w:t>
      </w:r>
      <w:r>
        <w:rPr/>
        <w:t>쉩挸䭷欣乮䈻䉣渪⬫厘渺䠱扖츯䑏獏㜵㕎썫祘漨祉墮㇂悡싍숹쉙卸㒡䩨䮱厏䭟</w:t>
      </w:r>
      <w:r>
        <w:rPr/>
        <w:t>⡂</w:t>
      </w:r>
      <w:r>
        <w:rPr/>
        <w:t>摶싂洩轊憿</w:t>
      </w:r>
      <w:r>
        <w:rPr/>
        <w:t>ⰵ⭭</w:t>
      </w:r>
      <w:r>
        <w:rPr/>
        <w:t>唭</w:t>
      </w:r>
      <w:r>
        <w:rPr/>
        <w:t>⡙</w:t>
      </w:r>
      <w:r>
        <w:rPr/>
        <w:t>ⷂ⫍</w:t>
      </w:r>
      <w:r>
        <w:rPr/>
        <w:t>頻⌯卲쉌㩀廂♒杉싂슡慚⽭갨䵦伥쉹獞</w:t>
      </w:r>
      <w:r>
        <w:rPr/>
        <w:t>꧂</w:t>
      </w:r>
      <w:r>
        <w:rPr/>
        <w:t>䤶洪歶槂</w:t>
      </w:r>
      <w:r>
        <w:rPr/>
        <w:t>ꗂ</w:t>
      </w:r>
      <w:r>
        <w:rPr/>
        <w:t>㑇旂쵕繊捗⌴哂⭇噲㉑㗎倵䝪뽐䌷婈前癬嗂䩒䈪轥</w:t>
      </w:r>
      <w:r>
        <w:rPr/>
        <w:t>ꕡ</w:t>
      </w:r>
      <w:r>
        <w:rPr/>
        <w:t>牤矂䕩䤴瓂皘䠊徿㫃惂摬ꥠ呤漪⒩澩祚쉟汈搷砪꥗噏焷⨪쉹긩啲商卒䩲䴮쉰ꌱ晪畔態捁</w:t>
      </w:r>
      <w:r>
        <w:rPr/>
        <w:t>ꤲ</w:t>
      </w:r>
      <w:r>
        <w:rPr/>
        <w:t>婞噲㖿潕⼣䥴⍟숲溵冻債䰺䈥䝨祈⩏獹䙅瘷磂</w:t>
      </w:r>
      <w:r>
        <w:rPr/>
        <w:t>ꕱ</w:t>
      </w:r>
      <w:r>
        <w:rPr/>
        <w:t>毂娰問獨ꏂ㥋쉷㵢剺쉸⨴祖畡喡咥</w:t>
      </w:r>
      <w:r>
        <w:rPr/>
        <w:t>ꤣ⩠</w:t>
      </w:r>
      <w:r>
        <w:rPr/>
        <w:t>㉱匫刮影</w:t>
      </w:r>
      <w:r>
        <w:rPr/>
        <w:t>ⰵ꥕⴪</w:t>
      </w:r>
      <w:r>
        <w:rPr/>
        <w:t>㏂橔</w:t>
      </w:r>
      <w:r>
        <w:rPr/>
        <w:t>ⵠ</w:t>
      </w:r>
      <w:r>
        <w:rPr/>
        <w:t>氷㙉儶癄堳牺╀扟䟂</w:t>
      </w:r>
      <w:r>
        <w:rPr/>
        <w:t>⣂</w:t>
      </w:r>
      <w:r>
        <w:rPr/>
        <w:t>契桌滃⩯歄唲っ슏⭥産▩顷쉆啄㈹쎻憩㙆㡖⼩煠쉷婯</w:t>
      </w:r>
      <w:r>
        <w:rPr/>
        <w:t>꧂</w:t>
      </w:r>
      <w:r>
        <w:rPr/>
        <w:t>⼲㐽摥䕂㐬圻⏍녖塖欯咱剗厩㈤쉈䥳쉓</w:t>
      </w:r>
      <w:r>
        <w:rPr/>
        <w:t>ꔺ⩪</w:t>
      </w:r>
      <w:r>
        <w:rPr/>
        <w:t>余㖵䥏㵚㘪祠</w:t>
      </w:r>
      <w:r>
        <w:rPr/>
        <w:t>ꦿ</w:t>
      </w:r>
      <w:r>
        <w:rPr/>
        <w:t>㐺┵晹썵瑢</w:t>
      </w:r>
      <w:r>
        <w:rPr/>
        <w:t>ꥇ</w:t>
      </w:r>
      <w:r>
        <w:rPr/>
        <w:t>楊걹䌥䲿㗂攽䁘슻灑쉇쏂㕞땳乹縭婃兕歟쉁쉭敐䵤轪琯顂湲㵠싂转땸쉫损숽畃쵒歯⺻쉇慳⨷忂朩⪩婋攨喱䱧㫂ꇂ僃숶녡漳轘</w:t>
      </w:r>
      <w:r>
        <w:rPr/>
        <w:t>ꕕ</w:t>
      </w:r>
      <w:r>
        <w:rPr/>
        <w:t>污潲ヂ辩쉫略䗂</w:t>
      </w:r>
      <w:r>
        <w:rPr/>
        <w:t>Ⱛ║</w:t>
      </w:r>
      <w:r>
        <w:rPr/>
        <w:t>䱺畎奅栤湁</w:t>
      </w:r>
      <w:r>
        <w:rPr/>
        <w:t>⣂</w:t>
      </w:r>
      <w:r>
        <w:rPr/>
        <w:t>䝊䅠뇂牒灍噃</w:t>
      </w:r>
      <w:r>
        <w:rPr/>
        <w:t>⡀</w:t>
      </w:r>
      <w:r>
        <w:rPr/>
        <w:t>测捕璥暩穈칁飂뽪娦ꥸ䅱倫畺爵츮妬瞬䳎睨慆㪩㜣村숮畸⭅䌩核䍑쉉涣ォ䅄稶䝪疥㝋扵</w:t>
      </w:r>
      <w:r>
        <w:rPr/>
        <w:t>ꔨ⭑</w:t>
      </w:r>
      <w:r>
        <w:rPr/>
        <w:t>쉨慖䓂㤬猨숮쉺㞏꥕㐮䗃</w:t>
      </w:r>
      <w:r>
        <w:rPr/>
        <w:t>Ⱙ</w:t>
      </w:r>
      <w:r>
        <w:rPr/>
        <w:t>뽈偗䤪⥾繎噩⯂쉰</w:t>
      </w:r>
      <w:r>
        <w:rPr/>
        <w:t>꧂</w:t>
      </w:r>
      <w:r>
        <w:rPr/>
        <w:t>䡆슘䕷㘲弶쉐噧뽠晭㑧琫ꅄ摍㭱┪塆䷂</w:t>
      </w:r>
      <w:r>
        <w:rPr/>
        <w:t>ⵇ⎘</w:t>
      </w:r>
      <w:r>
        <w:rPr/>
        <w:t>⼷掘怪㕃䂩㑈亵偫⨨ㅔ䉊䉣呲楷汣䒿抮䙲ㅠ䖮刪爬㤰桱⍡䀪⌭商쉒⨻姂숮玵䑚뽌獘㭡祥汁㭎啡췂桭䐳⤩婞묫焱煎㭪祖䇎싂㯂椤ꄻ毎畦爴⤫䝣㥾悡쉳썊颩䖬內䶮䑩折坏浱弹洰쉗⍒녘倻㑘庮樳帱</w:t>
      </w:r>
      <w:r>
        <w:rPr/>
        <w:t>ꦘ▩</w:t>
      </w:r>
      <w:r>
        <w:rPr/>
        <w:t>抬뭥轣敭ꄻ卶晾怱</w:t>
      </w:r>
      <w:r>
        <w:rPr/>
        <w:t>⡇</w:t>
      </w:r>
      <w:r>
        <w:rPr/>
        <w:t>㴸슡汸晳㷂婦珂㵨</w:t>
      </w:r>
      <w:r>
        <w:rPr/>
        <w:t>⢮</w:t>
      </w:r>
      <w:r>
        <w:rPr/>
        <w:t>뼪瘨㩖摪捱顪슻ꥣ呣䡏潬姂슮겵䫃曂䂘嚵囂噱厡即䔲楉乐</w:t>
      </w:r>
      <w:r>
        <w:rPr/>
        <w:t>ꗍ</w:t>
      </w:r>
      <w:r>
        <w:rPr/>
        <w:t>䑁匸䠵</w:t>
      </w:r>
      <w:r>
        <w:rPr/>
        <w:t>ꦬ</w:t>
      </w:r>
      <w:r>
        <w:rPr/>
        <w:t>奬⚮쉭쉷</w:t>
      </w:r>
      <w:r>
        <w:rPr/>
        <w:t>ꕡꥆ</w:t>
      </w:r>
      <w:r>
        <w:rPr/>
        <w:t>瀴礽㣂䩃乌敂復恇</w:t>
      </w:r>
      <w:r>
        <w:rPr/>
        <w:t>⣂⩃</w:t>
      </w:r>
      <w:r>
        <w:rPr/>
        <w:t>其庵瑩灆꥔婖顢ㅤ䑕⻍彊ꅏ⽗捩欥卡뽸㍖ꅍ⨩떏ꅩ┺숹碿䑷䰳䫂쉁晟⍔⤻輲䩇懂唺㧂ꍺ椮䰸㪥ゥ⯍㕭쉹</w:t>
      </w:r>
      <w:r>
        <w:rPr/>
        <w:t>ꔯ</w:t>
      </w:r>
      <w:r>
        <w:rPr/>
        <w:t>䉹䵮畅瞵⥢╃纮묦ヂ悡녪숱⭱⌊</w:t>
      </w:r>
      <w:r>
        <w:rPr/>
        <w:t>ꕍ</w:t>
      </w:r>
      <w:r>
        <w:rPr/>
        <w:t>礮䑘뿂䭩딪☬뿂砣뗂컂䊮村窮쉨桇슩□婰싍浡㒩㍰쉅㓂稸숥朻⩙灸㡯杴硪</w:t>
      </w:r>
      <w:r>
        <w:rPr/>
        <w:t>Ⳃ♩</w:t>
      </w:r>
      <w:r>
        <w:rPr/>
        <w:t>㑳⌷嘹呚滂晅䅔堫숬券㤬숪䴱쵬燂껃奞䅷㵶㡄</w:t>
      </w:r>
      <w:r>
        <w:rPr/>
        <w:t>Ⱘ</w:t>
      </w:r>
      <w:r>
        <w:rPr/>
        <w:t>摳넨稦ꅸⓂ⌹头</w:t>
      </w:r>
      <w:r>
        <w:rPr/>
        <w:t>ꕍ⩭</w:t>
      </w:r>
      <w:r>
        <w:rPr/>
        <w:t>氣뭳䁯䵈䐨佲䃍ꅬ瀮䤴숳并頰㫂摰뇂췂슣到䙒㶡別㩠䯂䩺䰸㙧甽㝪쉉唽庵癎䷎</w:t>
      </w:r>
      <w:r>
        <w:rPr/>
        <w:t>ꥎ</w:t>
      </w:r>
      <w:r>
        <w:rPr/>
        <w:t>恩䍾久숱ꍆ䞩瘪奴㵈太癍슡呆넪┱慯</w:t>
      </w:r>
      <w:r>
        <w:rPr/>
        <w:t>꤯☬</w:t>
      </w:r>
      <w:r>
        <w:rPr/>
        <w:t>迍䴮㪩怣倪憵䍡䜹쉓砹䙨⬫堵猤⼮偌䰰걱煕숦䕑⭞穵瘨쉷渴싂쉏쉌槂穚쉹䆥嘩㙡橱慾剚⏂祅㑹쉕⪮ꌫ呧砫儭䐮棂竂</w:t>
      </w:r>
      <w:r>
        <w:rPr/>
        <w:t>⠮</w:t>
      </w:r>
      <w:r>
        <w:rPr/>
        <w:t>䙾쉑䭶洲䅥欲頣믂悩潠稽祅숵售晩绂束䝣♲碱숽繾恆渽瓂灐깊⑉㖣쵕奵</w:t>
      </w:r>
      <w:r>
        <w:rPr/>
        <w:t>ⱨ</w:t>
      </w:r>
      <w:r>
        <w:rPr/>
        <w:t>勂</w:t>
      </w:r>
      <w:r>
        <w:rPr/>
        <w:t>ⴷ┻</w:t>
      </w:r>
      <w:r>
        <w:rPr/>
        <w:t>織濂㥲갽䰭㐮祬滂倶䇂떵吷毂嗂别</w:t>
      </w:r>
      <w:r>
        <w:rPr/>
        <w:t>Ⳃ</w:t>
      </w:r>
      <w:r>
        <w:rPr/>
        <w:t>䙫촹婆楏机䌥炬嫂뼽爲㡴습儣攱なㆩ䈫</w:t>
      </w:r>
      <w:r>
        <w:rPr/>
        <w:t>⡔</w:t>
      </w:r>
      <w:r>
        <w:rPr/>
        <w:t>깲①⤸顓</w:t>
      </w:r>
      <w:r>
        <w:rPr/>
        <w:t>ⵧ</w:t>
      </w:r>
      <w:r>
        <w:rPr/>
        <w:t>織辻㠳吶䄨側㴽恁溩㢣婖嘲䰺껂漫佷顶⭭䗂䑑䬲ㄽ㮩䑴</w:t>
      </w:r>
      <w:r>
        <w:rPr/>
        <w:t>ꕢ⯂</w:t>
      </w:r>
      <w:r>
        <w:rPr/>
        <w:t>塡ꍦ쵮轾䈩䥟牟뽪汎䁯橋淂⪩汴捾夸畒㋂䉐쉱奦䝔ꥡ뭘畚幩싂硨汆硦㉸摦싂坮欴㦩컂睲硣佳</w:t>
      </w:r>
      <w:r>
        <w:rPr/>
        <w:t>ꤻ</w:t>
      </w:r>
      <w:r>
        <w:rPr/>
        <w:t>㓎眸⸩쉏쵤洩秂쵦忂뭊쉒쉀㜪摹東쉱뭢硃歨걃䥞䢩⬶걵⌦쉎兆倱뽚쉢恍瘥䠵婑恈⽏㑚䰸愬澬湵䌣㡑桰婋坪䊮숭兪斏垻偣夭⑁쉭㕔⍴牉棂딣䑲쉎呥싂</w:t>
      </w:r>
      <w:r>
        <w:rPr/>
        <w:t>⡈</w:t>
      </w:r>
      <w:r>
        <w:rPr/>
        <w:t>秎㝨獵眤琲匬䙡礰䁳䰥浴⭭숫䶵䱴䁦槂光▏㍰⬣䝷䈭슿乒쵗澣</w:t>
      </w:r>
      <w:r>
        <w:rPr/>
        <w:t>⡎</w:t>
      </w:r>
      <w:r>
        <w:rPr/>
        <w:t>쉫漻䞬䙪湏뾡濂喘㭬䍘㡋♧┱帽쉰䡲硊溘撩썚灲䈥恶㎱砳核쉊╎㡩ꏂ</w:t>
      </w:r>
      <w:r>
        <w:rPr/>
        <w:t>ꔴ</w:t>
      </w:r>
      <w:r>
        <w:rPr/>
        <w:t>咿䅀係쉍楑땥頰⽘쉄䷂慴扐榱䧂㒿숫獂烂쎮♵坩숩呠숽⭦煢瞵顾네</w:t>
      </w:r>
      <w:r>
        <w:rPr/>
        <w:t>ꦿ</w:t>
      </w:r>
      <w:r>
        <w:rPr/>
        <w:t>吲畈슻췂戹⽾㵋ꅑ吰㢩ꥨ</w:t>
      </w:r>
      <w:r>
        <w:rPr/>
        <w:t>ⷂ⌹⥮</w:t>
      </w:r>
      <w:r>
        <w:rPr/>
        <w:t>ꥷ쉈瘤桸䍦슬䚿┱녏䙙㉔⼤䭉徬瀤刳硗</w:t>
      </w:r>
      <w:r>
        <w:rPr/>
        <w:t>⡱</w:t>
      </w:r>
      <w:r>
        <w:rPr/>
        <w:t>䊱硦咵乐滂㝌䙷冏싂佩</w:t>
      </w:r>
      <w:r>
        <w:rPr/>
        <w:t>ꥂ</w:t>
      </w:r>
      <w:r>
        <w:rPr/>
        <w:t>破</w:t>
      </w:r>
      <w:r>
        <w:rPr/>
        <w:t>⡫</w:t>
      </w:r>
      <w:r>
        <w:rPr/>
        <w:t>坩桸渊硈칐瑸㡟㝲</w:t>
      </w:r>
      <w:r>
        <w:rPr/>
        <w:t>⡎</w:t>
      </w:r>
      <w:r>
        <w:rPr/>
        <w:t>쉂塗榮晈硌昽煪正獣䑘汹⪥䲥怳녟</w:t>
      </w:r>
      <w:r>
        <w:rPr/>
        <w:t>ꤪ</w:t>
      </w:r>
      <w:r>
        <w:rPr/>
        <w:t>쉫숭䏂⥨狂湡땘녊幇ㄪ뮵칱김恲縹㦻礤撩桘䱠</w:t>
      </w:r>
      <w:r>
        <w:rPr/>
        <w:t>ⵂ⧂</w:t>
      </w:r>
      <w:r>
        <w:rPr/>
        <w:t>䰸숶ㅳ⴩썙쉩㖬ꆘ埂쉊昺卶⺩㨽㛂</w:t>
      </w:r>
      <w:r>
        <w:rPr/>
        <w:t>ⴭ</w:t>
      </w:r>
      <w:r>
        <w:rPr/>
        <w:t>ぁ呲╃㭹慉쌺䐤껂Ⓜ㕢ꥮ䄩䵞畴⥥뽡䝵顮㕔䅙殬츺稯⩗幏欨硷㴷깘數쉟繇揂⼻뭸쉄祕海䄽뮻䟂䝬㞬슣朸㌲䊬꺘䬮䵊숤갮쉢㜪쵁촩偸垻呬䷂</w:t>
      </w:r>
      <w:r>
        <w:rPr/>
        <w:t>⡶</w:t>
      </w:r>
      <w:r>
        <w:rPr/>
        <w:t>㙡䵍쉟夻⹆딪滂捀瀺䋂杌␨甹湵넨池敨滂뽐楇繘뽷畣㔫䐪♸⧍䄯쉴顓犣쉅奰幌숭拃䷂㝒呶奲䕈䕦떵硣坴琶䵑歌兾♃櫂싃⵬灃㉣杉▻䑔㬶뇂䵴涡䅇喱呷ꅡ凂䤮썹ꌷ䍥皩췂獋䩞昫䤮ⓂⓂ䶥穰딸払</w:t>
      </w:r>
      <w:r>
        <w:rPr/>
        <w:t>꧂</w:t>
      </w:r>
      <w:r>
        <w:rPr/>
        <w:t>扎ㅲ碮숸䕐ヂ⩹슱祣㵫䐪慌潃</w:t>
      </w:r>
      <w:r>
        <w:rPr/>
        <w:t>ⰸ</w:t>
      </w:r>
      <w:r>
        <w:rPr/>
        <w:t>烂癠⭲杶⛂歌浞⏂圭噘䅨〰⿂启嚥슩</w:t>
      </w:r>
      <w:r>
        <w:rPr/>
        <w:t>⡑</w:t>
      </w:r>
      <w:r>
        <w:rPr/>
        <w:t>抮彗㪡戳愭</w:t>
      </w:r>
      <w:r>
        <w:rPr/>
        <w:t>⠪</w:t>
      </w:r>
      <w:r>
        <w:rPr/>
        <w:t>濎敇匣整⩭쉇湬畔佬挵丵坁㝲〭ꍡ숨ㆻ⭥츮䭁뭭摀㴣䭯</w:t>
      </w:r>
      <w:r>
        <w:rPr/>
        <w:t>ꤷ⥌</w:t>
      </w:r>
      <w:r>
        <w:rPr/>
        <w:t>穧뭢獥獹步뭀䱺䴮쉰쉞祕䔽か떬䬩こ姂㬪塳偄㎡櫂䕂獀㏂뮻䰵䲥刨湷⭌㢥⍋숯楷</w:t>
      </w:r>
      <w:r>
        <w:rPr/>
        <w:t>ꦵ</w:t>
      </w:r>
      <w:r>
        <w:rPr/>
        <w:t>氪幃⩕깦䕳願扺椻㴷竂剓녢硰楕쉈싂烂㩮戫䬴믂숭쵋爨ꥣ䉰㥩灒췂㘤䭗䌥㐳撱汈䩺쉤顑え忂ꌫ繟쉬䝰㞘쉣쉆쉷瘨頻彬攽儻♤汢卹䩄ꄶ䑉縵싂材祍ꥫ⭐啣潆╮⩷쉺澘쵥彳伭煃슬</w:t>
      </w:r>
      <w:r>
        <w:rPr/>
        <w:t>ꤳ</w:t>
      </w:r>
      <w:r>
        <w:rPr/>
        <w:t>쉘瑅之獗싎싂</w:t>
      </w:r>
      <w:r>
        <w:rPr/>
        <w:t>ꔪ</w:t>
      </w:r>
      <w:r>
        <w:rPr/>
        <w:t>砥</w:t>
      </w:r>
      <w:r>
        <w:rPr/>
        <w:t>꤭</w:t>
      </w:r>
      <w:r>
        <w:rPr/>
        <w:t>ㄺ쉬㏂潱槂갮䘭帬ꥩ彳䜽燂轘㮩ꅦ侵⪥䛂㔩⽹獦㙶䃍땘쉔え䮱畩畺䑋ㅧ㥓祏儣顀</w:t>
      </w:r>
      <w:r>
        <w:rPr/>
        <w:t>ꤻ</w:t>
      </w:r>
      <w:r>
        <w:rPr/>
        <w:t>侻⑏䬱復뭴뽳䝄⽈顬㤸栦⽚煈䍕⫂歭睲</w:t>
      </w:r>
      <w:r>
        <w:rPr/>
        <w:t>⡞</w:t>
      </w:r>
      <w:r>
        <w:rPr/>
        <w:t>恩숸䅃繅쉣別쉘쉰愦呭漴ㄩꍶ摂⹁걖潬숵暩盂敁乣䙉╞␪쉫嘤㫂攭숽♶扅墥걥ㄻ㡥婙皘渣竍剕猪ꄽ싃楑版</w:t>
      </w:r>
      <w:r>
        <w:rPr/>
        <w:t>Ⱓ</w:t>
      </w:r>
      <w:r>
        <w:rPr/>
        <w:t>礨顄쉁╶祇煉꥚辩祵䝠縪</w:t>
      </w:r>
      <w:r>
        <w:rPr/>
        <w:t>ꖣ</w:t>
      </w:r>
      <w:r>
        <w:rPr/>
        <w:t>愷䬺녫ꥬ囎숷旂쌴猊獊</w:t>
      </w:r>
      <w:r>
        <w:rPr/>
        <w:t>ⷃ</w:t>
      </w:r>
      <w:r>
        <w:rPr/>
        <w:t>㕒㝬楇娪碬䤯轘ꎘ欩⭷廂獗걧橁乣爯⥭</w:t>
      </w:r>
      <w:r>
        <w:rPr/>
        <w:t>⢮</w:t>
      </w:r>
      <w:r>
        <w:rPr/>
        <w:t>獖俍䣂摫䭋걏婳潀呕牊䇂㉯欩뽉ꥲ㐭㜩頱꺮壂䩸婴⸫佯깑活沘千⨫싂䩬⽎㩆哂䅖溏䱏䍹䡶㉎剔䕡爲걦㜤숻伹䵋㭔歪拂⿂湪䥔⩴瑟㉦䑠汤戨飂</w:t>
      </w:r>
      <w:r>
        <w:rPr/>
        <w:t>ⶩ</w:t>
      </w:r>
      <w:r>
        <w:rPr/>
        <w:t>䵸䭖浉㠮牍䕂쉱㖱坅橎摢杯ꍤ╸䑬䉭汩⨵戥䝱愦䰰㙗惂㥊⍾凂</w:t>
      </w:r>
      <w:r>
        <w:rPr/>
        <w:t>Ⳃ</w:t>
      </w:r>
      <w:r>
        <w:rPr/>
        <w:t>숪敟縯弳ㅮ呹䑂畯噘⻍</w:t>
      </w:r>
      <w:r>
        <w:rPr/>
        <w:t>ꥆ</w:t>
      </w:r>
      <w:r>
        <w:rPr/>
        <w:t>砨⤺⧂┹쏍녆塱琤轺繀轳</w:t>
      </w:r>
      <w:r>
        <w:rPr/>
        <w:t>ꥁ</w:t>
      </w:r>
      <w:r>
        <w:rPr/>
        <w:t>넺剰㯂䁓咣䭮伩㈫숳捒뭷搥슬焫渽쉁頰䯂捖离╟嚩噘쵶㴤</w:t>
      </w:r>
      <w:r>
        <w:rPr/>
        <w:t>ꕓ</w:t>
      </w:r>
      <w:r>
        <w:rPr/>
        <w:t>恕쉄輺㥾걸䱅䐭㌯㒮싂飂平䅪⩉竎嚘㧂꥞㤵亩⧂䜤塦䷂䑁扆塘㉏㗂ꍰ㶘縥싂禘슩컂㒬숻녓绂⍊掱発湚摾頣쉺弸樦Ⓝ㙣輭伯吩썙ꄷ䤣䉭枻䃂圻噒䉃灡⴪桹㕠患㤪汞⥃⩾敠㩯㣍氻煢⹵瑶䥮廂숸숬牵智ꍵ吻桤ヂ</w:t>
      </w:r>
      <w:r>
        <w:rPr/>
        <w:t>⡧</w:t>
      </w:r>
      <w:r>
        <w:rPr/>
        <w:t>塓桯䜨悩㉍㑑㵎颣䥷슱쉊憵☤捭亥摄☬槂뭁</w:t>
      </w:r>
      <w:r>
        <w:rPr/>
        <w:t>ꤹ</w:t>
      </w:r>
      <w:r>
        <w:rPr/>
        <w:t>쉀㥚坌쉾䍹썬歞硾⴯⹕ꅐ䔤兌㌻㫂彗♶숰숻彭奙朻䬣뭡뭤瘭⿎轎䅙쉔㍂ㄬ䵂깔</w:t>
      </w:r>
      <w:r>
        <w:rPr/>
        <w:t>ⵣ</w:t>
      </w:r>
      <w:r>
        <w:rPr/>
        <w:t>쉖顪囎촨硙녢扅ㅊ쵵◂ꥦ䅬圵걳是穄繑奔瑉㏂憩㝐䝅</w:t>
      </w:r>
      <w:r>
        <w:rPr/>
        <w:t>꧂</w:t>
      </w:r>
      <w:r>
        <w:rPr/>
        <w:t>项㩸橺㩋欯숸숴䁊㈭</w:t>
      </w:r>
      <w:r>
        <w:rPr/>
        <w:t>ⰽ</w:t>
      </w:r>
      <w:r>
        <w:rPr/>
        <w:t>䝑圦䀱⽐㫍佟뼴䵟㡺㨪䅕⨴伪璩歉煯桫浹湁</w:t>
      </w:r>
      <w:r>
        <w:rPr/>
        <w:t>ꥑ</w:t>
      </w:r>
      <w:r>
        <w:rPr/>
        <w:t>䙹祘䪻싃㡘噀䏂묣걘摉</w:t>
      </w:r>
      <w:r>
        <w:rPr/>
        <w:t>Ⱕ</w:t>
      </w:r>
      <w:r>
        <w:rPr/>
        <w:t>뽳歅슩〰燂湖妡㵨抩坉幒</w:t>
      </w:r>
      <w:r>
        <w:rPr/>
        <w:t>⠥</w:t>
      </w:r>
      <w:r>
        <w:rPr/>
        <w:t>ꄰ칰琸當敘奰氪䙦偭</w:t>
      </w:r>
      <w:r>
        <w:rPr/>
        <w:t>꧂</w:t>
      </w:r>
      <w:r>
        <w:rPr/>
        <w:t>쉫⬪剎䌥湳㘤䍴机慁煚〣呟䝂ギㅑ攱䥞</w:t>
      </w:r>
      <w:r>
        <w:rPr/>
        <w:t>ⷂ</w:t>
      </w:r>
      <w:r>
        <w:rPr/>
        <w:t>㡨⯂䅃歨繠⧍顔啎쉏곂斥⨹ꍪ쉘숳䎡숳砰⽍矂濂恂㑡癆疘䕧㮥쉦ひ䕴飂乨么㩨뇂繦⩂쉉瀽湥悩癨쎿砥쉵䏂</w:t>
      </w:r>
      <w:r>
        <w:rPr/>
        <w:t>ꦬ</w:t>
      </w:r>
      <w:r>
        <w:rPr/>
        <w:t>㘶</w:t>
      </w:r>
      <w:r>
        <w:rPr/>
        <w:t>ꗂ</w:t>
      </w:r>
      <w:r>
        <w:rPr/>
        <w:t>䤯わ煞▣氫払摌䩭潱⚣ㅐ项漷咩愱儩媮坵煒⍬灴啍</w:t>
      </w:r>
      <w:r>
        <w:rPr/>
        <w:t>Ⱳ</w:t>
      </w:r>
      <w:r>
        <w:rPr/>
        <w:t>圯瑅圶쉂⬱佡䂿䡤쉗匬숪</w:t>
      </w:r>
      <w:r>
        <w:rPr/>
        <w:t>ꗂ</w:t>
      </w:r>
      <w:r>
        <w:rPr/>
        <w:t>捗兘濂䭅뇂䍀千㓍竂⭚梘</w:t>
      </w:r>
      <w:r>
        <w:rPr/>
        <w:t>⠮</w:t>
      </w:r>
      <w:r>
        <w:rPr/>
        <w:t>⺮幚啹䤺係椷縊奡</w:t>
      </w:r>
      <w:r>
        <w:rPr/>
        <w:t>Ⱪ</w:t>
      </w:r>
      <w:r>
        <w:rPr/>
        <w:t>妮⼻䚮奮剬뭗敩䶬䝏㗍䡅轤긤圽⥢쵫徘쵈䭸瞘噙␳㵔桟깟뽢男쉇⨽券灶㍬⑆䁨쉫╂㒣樲숮㭪쵗ꌱ믂☮</w:t>
      </w:r>
      <w:r>
        <w:rPr/>
        <w:t>ⳃ</w:t>
      </w:r>
      <w:r>
        <w:rPr/>
        <w:t>쉙堽숪刲䥧녅⸫쉌딱㵯彯싂效싂㔬⭟⨦녭䍚利竂桠싂쉢</w:t>
      </w:r>
      <w:r>
        <w:rPr/>
        <w:t>ꔪꗂ⹢</w:t>
      </w:r>
      <w:r>
        <w:rPr/>
        <w:t>숸㝡歺䬽䐸뿂嗂⍲㧍䘨盂䨸쉶䜩睞儣廂兤䚻敎□㌯泂噟놘䑋畚䁍瑒䙟䲣拃硪畱쉌쉁깘皩练泎竂勂稻呾ㅃ</w:t>
      </w:r>
      <w:r>
        <w:rPr/>
        <w:t>⡟</w:t>
      </w:r>
      <w:r>
        <w:rPr/>
        <w:t>穩嘦庵慭呍䥵擎뭦䗂燎</w:t>
      </w:r>
      <w:r>
        <w:rPr/>
        <w:t>ꥂ</w:t>
      </w:r>
      <w:r>
        <w:rPr/>
        <w:t>ㅗ떱㌸쵐⨩䈲걚쉂칚⨤剕塾剴婞쵔쉑쉆栱扰畾뮡刴ꥭ樷㭌楲⼪㍔⼪䥎兙剞⽺슩䤴㚏か匭䍂拂㭶眲䷂ꅠ쉦긫你숸嘫㭰떩숬묦⑺〭쉦迂灸슩䁌䓂坬〱㈦⩋機堸瑤␰彾䥁쉍㑂猱쉄捗妻⭩顖숦㩮塬湀칁䪬뽪⑹쉌䤪辿杗䤸頱湚照丽䂱䉾〉啚䙸䥚쉘恅瞡</w:t>
      </w:r>
      <w:r>
        <w:rPr/>
        <w:t>ⱹ⪥</w:t>
      </w:r>
      <w:r>
        <w:rPr/>
        <w:t>䫂乢扟䖵㭲㷂┥칰偫㈲矂䵂汮刪䑤뭴爭䍱㠩㕤싂ヂ槎坸䑞㕑䡅⎱浮坨秂쉠숸쉁⴩䬵</w:t>
      </w:r>
      <w:r>
        <w:rPr/>
        <w:t>ꕥ</w:t>
      </w:r>
      <w:r>
        <w:rPr/>
        <w:t>㵺쉗䌪㙨</w:t>
      </w:r>
      <w:r>
        <w:rPr/>
        <w:t>ⷎ</w:t>
      </w:r>
      <w:r>
        <w:rPr/>
        <w:t>为㌯⨩湙妥녓止其爮幓刹颬숷⩓</w:t>
      </w:r>
      <w:r>
        <w:rPr/>
        <w:t>⣃</w:t>
      </w:r>
      <w:r>
        <w:rPr/>
        <w:t>橤싂樮劘田⥧吥㮩㝾䓂㭄秂곃</w:t>
      </w:r>
      <w:r>
        <w:rPr/>
        <w:t>ꕡ</w:t>
      </w:r>
      <w:r>
        <w:rPr/>
        <w:t>轲숶⑵凍䭯䡔吱㖘⵩ㅊ㕒稦恥瘫旃晥쉚</w:t>
      </w:r>
      <w:r>
        <w:rPr/>
        <w:t>ⵕ⒱</w:t>
      </w:r>
      <w:r>
        <w:rPr/>
        <w:t>㍖甤捳깴娱슩瘺灤⩌炱晶塧但㖣沮뗍徵⩉㭶輸呢塾偂䙱⑑⑃ㄳ싎</w:t>
      </w:r>
      <w:r>
        <w:rPr/>
        <w:t>ⲩ</w:t>
      </w:r>
      <w:r>
        <w:rPr/>
        <w:t>敧䩎䴤㝅睤쉪숬츪䀷㘨斩父犮⏂䉥歩ꅇ揂꥔憩坾ㅲ䧂㍟슿呮㭃湺奲ヂㅎ槎剄⌺䕲穞䩀䑣甲촬浇쉈슥刮넱䉨㥾⮵숫槂䜱숮䁙浊堥⩟㩫ㅴ⽑㞵☭㙺硭挻喘Ⓜ敇㤦㒿⹎捺櫂깯⩁弩灷䜯瞏㴣숹㧂䴬⩠玥瑄杩⑯䪩揂歉帽㵳村慌轑⽾ㅳ䵾琤쉶炱幱䱨弦뭏ㅧ츺뿂兴쉋特媬</w:t>
      </w:r>
      <w:r>
        <w:rPr/>
        <w:t>ꕚ</w:t>
      </w:r>
      <w:r>
        <w:rPr/>
        <w:t>彎㔪特숨㉶㥴⭭爥캡⨦뼪ꇂ頽決極䕬廍</w:t>
      </w:r>
      <w:r>
        <w:rPr/>
        <w:t>ꔪ</w:t>
      </w:r>
      <w:r>
        <w:rPr/>
        <w:t>㵯쵇枘區䕳畣</w:t>
      </w:r>
      <w:r>
        <w:rPr/>
        <w:t>Ⱳ</w:t>
      </w:r>
      <w:r>
        <w:rPr/>
        <w:t>䌺顰狂䰹㚮堰碏穴뽅긤祹潱䱗㥷뽏㷂넊ꅶ⹃⽔㉓頨獲涮呂匹湹凍摘⩢卡⨭묶쉦⭞姎皬䁬⥱氩</w:t>
      </w:r>
      <w:r>
        <w:rPr/>
        <w:t>ꕇ</w:t>
      </w:r>
      <w:r>
        <w:rPr/>
        <w:t>녈乞쉐ꥮ㭹悿輻手깤䚣㈪牍汷슱湫剋顀䵈⭡싂㒬㎩㥑㥤츹</w:t>
      </w:r>
      <w:r>
        <w:rPr/>
        <w:t>ꥊ</w:t>
      </w:r>
      <w:r>
        <w:rPr/>
        <w:t>婋걹숪慟㵄怵丰砷㡇乔껂뼭䨽♙彰쉃⪱⩬습愸</w:t>
      </w:r>
      <w:r>
        <w:rPr/>
        <w:t>ꤹ</w:t>
      </w:r>
      <w:r>
        <w:rPr/>
        <w:t>湳⍺捙㗂쵟晀숲串♆硅쉷㜽♈꥗渱枏珎婠焭㩞䈺浩䉬칁ꅗ甬坘捓弨啬쉀습囂㥌딭㬩긺싂繣泂㩪ꅘ偑넶㖱㴪獹쉡徬摸瑘傘㇂畟쉫畲ꎻ⭳痎ꥠ砳떬䥨毂䋂⤯椰ꎡ⩐숯㬤乱쉙㏂⸩걋㞻</w:t>
      </w:r>
      <w:r>
        <w:rPr/>
        <w:t>꧂</w:t>
      </w:r>
      <w:r>
        <w:rPr/>
        <w:t>砦昭䂩㝓⑑硍湾깵쉹顬ぶ昪棂㔫刽扁毂쎘辮幔䛎䥏朴塇숷☵汳㕡쉈嗃悩喵걶㉺瓂㬳⹶숴剗⚻㡭⪩㍧䍅ㄪ</w:t>
      </w:r>
      <w:r>
        <w:rPr/>
        <w:t>ⴥ</w:t>
      </w:r>
      <w:r>
        <w:rPr/>
        <w:t>睊⻎稰쉱礪䘸ꌹ뼷歅恉쉮湰쉑畺浂걙䉴숷걍⚣⚥囂獷塅</w:t>
      </w:r>
      <w:r>
        <w:rPr/>
        <w:t>ⶏ</w:t>
      </w:r>
      <w:r>
        <w:rPr/>
        <w:t>滂♀㉶偓敇갥滎䳂橒䕸彲㚥숪쉰塦ꥪ㣂싂呃城⨷⼻轊⎵户愵䉁䍊偾桀牀㨪⹵䳎栳懂浃䍾儸扪</w:t>
      </w:r>
      <w:r>
        <w:rPr/>
        <w:t>ꥇ</w:t>
      </w:r>
      <w:r>
        <w:rPr/>
        <w:t>犡畡䕥㡥搹伪싂</w:t>
      </w:r>
    </w:p>
    <w:p>
      <w:pPr>
        <w:pStyle w:val="PreformattedText"/>
        <w:bidi w:val="0"/>
        <w:spacing w:before="0" w:after="0"/>
        <w:jc w:val="left"/>
        <w:rPr/>
      </w:pPr>
      <w:r>
        <w:rPr/>
        <w:t>㠮깡偀ꍒ쉐権獯穂㯂彍㩘塐ㅊ㑊剫熩淂⩂䇂ꍨ깐墿〦㥰캿䟍⭐䁞㟂㕰繖浳㐳转⸭썸瑎场窿怫炡숣搨⺻㵔䐺硙即썦橠勂㕎⍪㓂奎</w:t>
      </w:r>
      <w:r>
        <w:rPr/>
        <w:t>ꤪ</w:t>
      </w:r>
      <w:r>
        <w:rPr/>
        <w:t>䑓睬⍇䢵奾彶┲䈶㐵</w:t>
      </w:r>
      <w:r>
        <w:rPr/>
        <w:t>ⴹ</w:t>
      </w:r>
      <w:r>
        <w:rPr/>
        <w:t>ꍅ</w:t>
      </w:r>
      <w:r>
        <w:rPr/>
        <w:t>⢣</w:t>
      </w:r>
      <w:r>
        <w:rPr/>
        <w:t>堶묮柂꺏竍䬰䏎뽸婫祲썧⌤꥔乴㎿</w:t>
      </w:r>
      <w:r>
        <w:rPr/>
        <w:t>ꗂꤣ</w:t>
      </w:r>
      <w:r>
        <w:rPr/>
        <w:t>㕳䝞辩楾㪣晏䥧颵绂</w:t>
      </w:r>
      <w:r>
        <w:rPr/>
        <w:t>ꖱ</w:t>
      </w:r>
      <w:r>
        <w:rPr/>
        <w:t>棂歷</w:t>
      </w:r>
      <w:r>
        <w:rPr/>
        <w:t>ꔱ</w:t>
      </w:r>
      <w:r>
        <w:rPr/>
        <w:t>깾啟昦䁟싂㍤쉮䋂깘睈쉡顪穫䱋㚩呀䗂䙱ꥫ夵䩫숶塅噠⽯顺牕㵗砪쉱</w:t>
      </w:r>
      <w:r>
        <w:rPr/>
        <w:t>ⱟ</w:t>
      </w:r>
      <w:r>
        <w:rPr/>
        <w:t>輵䅹䑹㎩⨬䇂㩥䙭䈵㶩숽쉮仂僂㉙渰㧂◂䌱浡坓晋夫夵㝁纏杊痂䉦쉚뿂頦儨Ⓙ숺焭㥪祐仂庡㶵⩬숤ㆩ戹쉵暵䕶塺쉬朥썡体琤㵦쉵洵⭐欵媡す㕋海⑺㍅뭀䅱囍ꥫ䣂㥭摍䯂彷珂䰪䙩깨</w:t>
      </w:r>
      <w:r>
        <w:rPr/>
        <w:t>⡒</w:t>
      </w:r>
      <w:r>
        <w:rPr/>
        <w:t>ご轍⨲䨯䅙剩㍱㪱슩㉤儹㥮䗃춣♡ㄦ䬸䬤깢煢歺⪻⚿슡⪡㴩쉰쉟⵾䈮啂념⨲剩䀣촊㭡づ礱潧㩵抣泂䕀쉙䤣╬㟂⥐쉟䀩</w:t>
      </w:r>
      <w:r>
        <w:rPr/>
        <w:t>ⶏ</w:t>
      </w:r>
      <w:r>
        <w:rPr/>
        <w:t>啋썑䝐䑹⼭乾穅兔㟂㜻嫂偨卨⴫쎮癠㑞偹ㄫ⧂⵳眯쉲弽䘥栩歍畍珂㭑쵠㜺瓂㠺唤禥䊬湶䍭奣숷攱숨㔣硾</w:t>
      </w:r>
      <w:r>
        <w:rPr/>
        <w:t>⡸</w:t>
      </w:r>
      <w:r>
        <w:rPr/>
        <w:t>懂爫纘䵄갶숵煭쉇䍓䁸偸⹤슣䲮⤯쉧怦眩㌶癤浱⴨敬䑗ꅊ慯颥뭃땰츺珂啘浩歧㶥哂䕤쉠䍳汘슬睨䩵䅠娶㵾摌嚿柂煆迂圱䥹剾㡡㞮䴽李绎</w:t>
      </w:r>
      <w:r>
        <w:rPr/>
        <w:t>ꕙ</w:t>
      </w:r>
      <w:r>
        <w:rPr/>
        <w:t>⣂⑤</w:t>
      </w:r>
      <w:r>
        <w:rPr/>
        <w:t>쉁丽湵⥟쉂㬮⍅棂穹㭍쉣㭍숨쉟╟㥊朱冬썍㧍껂䄤</w:t>
      </w:r>
      <w:r>
        <w:rPr/>
        <w:t>ꕪ⌯</w:t>
      </w:r>
      <w:r>
        <w:rPr/>
        <w:t>敪晵乆䋂彆䛂촣숭垥庵䡵砦熡䓂ꍘ硪䞵⑍츽걃灪칭瑄で뭴㑟瘬㎏</w:t>
      </w:r>
      <w:r>
        <w:rPr/>
        <w:t>ꦬ⦩</w:t>
      </w:r>
      <w:r>
        <w:rPr/>
        <w:t>㝃厱弴쉆㬶侣䍲秂䵪㉥稥刲</w:t>
      </w:r>
      <w:r>
        <w:rPr/>
        <w:t>ꕰ</w:t>
      </w:r>
      <w:r>
        <w:rPr/>
        <w:t>㭁启숶堪⨱⸬㉱㵫⥓㴴槂噪⩲幉奔⼨촻쉙썱딸湃쉳꥕⹄歒䥑佤㞿䖿䓂⨻摳て偧ꅏ戥略優潍䥱䐻⽷䐸⮩㡓㠳䟂欺便꥚⍁㙧쉴扰싂䤸쉥然吪♦숩偉㷂썸</w:t>
      </w:r>
      <w:r>
        <w:rPr/>
        <w:t>⢡</w:t>
      </w:r>
      <w:r>
        <w:rPr/>
        <w:t>挨橶堦썯伦捡楒梩녬攻㉄␳쉲쉋此싂㈬稷숺싂繇匥㛎浄ꏂ숫䩀䍭⌶㉚剪숳䭵썧뮵穫咘珂庩␱沱癐眪</w:t>
      </w:r>
      <w:r>
        <w:rPr/>
        <w:t>⠬</w:t>
      </w:r>
      <w:r>
        <w:rPr/>
        <w:t>癃暵唶呡攥垏㩣쉲噯稯숰㙨墩晷㯂穟硒ꍯ撵硹帱漺컂떬甫娴倹灨䙎꥙烂䅵╚乓牧㉪㨭䓃㘺頻冮潟嘵쉏䶣㔪恪䅬畏正傥⤺堤㕙樬㨲䖮拍丬䙟㑹樰㥘츹㋂컂╣婷㌮╟⩥㵍</w:t>
      </w:r>
      <w:r>
        <w:rPr/>
        <w:t>ꕮ⩍</w:t>
      </w:r>
      <w:r>
        <w:rPr/>
        <w:t>ꥬ⛂㜷쵖갯㍯ㅉ湹慆䵏㡡恍〉奪歱癎칌ꏃ䝁싂┲浖칠쉊乞湟쉒⩕朥奭㥫쉌㨥䨥求⹧⤣㮏㛂弦쉪㨰儽䥢洪걫中扐㥂♁繐轃硾䉐ꅡ娥䄫煋幹輷◂䉃㇂顡㕦矂䦥䍢㖩欤썙轎楀䁚ꌤ旂췎㡐뾩</w:t>
      </w:r>
      <w:r>
        <w:rPr/>
        <w:t>ⲣ</w:t>
      </w:r>
      <w:r>
        <w:rPr/>
        <w:t>硵汴匪䱱쉵㗂</w:t>
      </w:r>
      <w:r>
        <w:rPr/>
        <w:t>ⵢ</w:t>
      </w:r>
      <w:r>
        <w:rPr/>
        <w:t>哂橭긦湗睭偟슱쉇敢칯呦⼸掣瑹兘㝔〯⥣縺纩䬨</w:t>
      </w:r>
      <w:r>
        <w:rPr/>
        <w:t>⡤</w:t>
      </w:r>
      <w:r>
        <w:rPr/>
        <w:t>쉐숳</w:t>
      </w:r>
      <w:r>
        <w:rPr/>
        <w:t>⡂</w:t>
      </w:r>
      <w:r>
        <w:rPr/>
        <w:t>婗격믂</w:t>
      </w:r>
      <w:r>
        <w:rPr/>
        <w:t>⡴</w:t>
      </w:r>
      <w:r>
        <w:rPr/>
        <w:t>㵬橍卍⯂⹆䵌琺㕃⦘</w:t>
      </w:r>
      <w:r>
        <w:rPr/>
        <w:t>ꥃ</w:t>
      </w:r>
      <w:r>
        <w:rPr/>
        <w:t>稫汏繄쉬畑䮮啰燂顰䅳窥뼊畚ꄯ汰</w:t>
      </w:r>
      <w:r>
        <w:rPr/>
        <w:t>⡨⴨⩏</w:t>
      </w:r>
      <w:r>
        <w:rPr/>
        <w:t>漥摮긱䙢畴ㅋ捺쉥䃂⩵䁣ぃ㑌塚扃勂ꍪ坥ㄤ䰮桚슩攬䉀㠷쉊떡쉑䑏컂塇浂㵋甭扣噺䙌輺깂婬妿畅䅠歌牱塌䅟숤㞘싂䥯⍣䙃㵠쉫쉵⹍祳皡숵</w:t>
      </w:r>
      <w:r>
        <w:rPr/>
        <w:t>ꕭ</w:t>
      </w:r>
      <w:r>
        <w:rPr/>
        <w:t>禥ꥡ䱤顊敭睔뮏恞䅙兏걞惂辬迂㔳싂甤쌳䤩爹䍺単焽딭ꄮ欩☲穚䗂搬壂쉪㓂垣⸩㋎㩁埂</w:t>
      </w:r>
      <w:r>
        <w:rPr/>
        <w:t>ꥁ</w:t>
      </w:r>
      <w:r>
        <w:rPr/>
        <w:t>䍚떏</w:t>
      </w:r>
      <w:r>
        <w:rPr/>
        <w:t>ꔺꔣ</w:t>
      </w:r>
      <w:r>
        <w:rPr/>
        <w:t>娮땙</w:t>
      </w:r>
      <w:r>
        <w:rPr/>
        <w:t>ⴻ</w:t>
      </w:r>
      <w:r>
        <w:rPr/>
        <w:t>뽵ꍮꍃ整皵숭</w:t>
      </w:r>
      <w:r>
        <w:rPr/>
        <w:t>ⴽ⩾</w:t>
      </w:r>
      <w:r>
        <w:rPr/>
        <w:t>颡䅈㔰쉌쉁毂濎⵱砥⑬顈쉁瑬㭖䕕敢⽥獹㮻⒱뿂䭪䜸繬睶奢䍉</w:t>
      </w:r>
      <w:r>
        <w:rPr/>
        <w:t>⠣</w:t>
      </w:r>
      <w:r>
        <w:rPr/>
        <w:t>塘쉶爽祺뭂䦩䝄琬쉾倮擂♰㝂⽗礨捵⭍슱쌣珂恸㉎搨쉇䎥捃掱㞻主㭆枡슬㝮⸩쉾㙹쉣㡂녞爯汑䡍⨭쉀㣎祓眴焦煠⨹䲥啎煅㮥磃祑礲彂坈䜤捂슻숻䳎㥶</w:t>
      </w:r>
      <w:r>
        <w:rPr/>
        <w:t>ꦩ</w:t>
      </w:r>
      <w:r>
        <w:rPr/>
        <w:t>嘬攤쉧穨碿䬰坨䬩硦稶䝓祸彬淂싂剴係璵싂꺣盂쉾睏</w:t>
      </w:r>
      <w:r>
        <w:rPr/>
        <w:t>ꤪ</w:t>
      </w:r>
      <w:r>
        <w:rPr/>
        <w:t>剴</w:t>
      </w:r>
      <w:r>
        <w:rPr/>
        <w:t>⡇</w:t>
      </w:r>
      <w:r>
        <w:rPr/>
        <w:t>潁顣쉡</w:t>
      </w:r>
      <w:r>
        <w:rPr/>
        <w:t>ⵏ</w:t>
      </w:r>
      <w:r>
        <w:rPr/>
        <w:t>쉈佺ㄲ⼬係갸㚬</w:t>
      </w:r>
      <w:r>
        <w:rPr/>
        <w:t>ꕗ</w:t>
      </w:r>
      <w:r>
        <w:rPr/>
        <w:t>仂涏땓쉡䔪싎╱⭇憩㥣걉䕢坌</w:t>
      </w:r>
      <w:r>
        <w:rPr/>
        <w:t>⢮</w:t>
      </w:r>
      <w:r>
        <w:rPr/>
        <w:t>췂뽠뭔琦䘤⤪䰤㖱愷쉀⿂쉾ㅯ夹噓㡹偋쌥塌牺⥨橱깋番㭬뽋奫</w:t>
      </w:r>
      <w:r>
        <w:rPr/>
        <w:t>ⶬ</w:t>
      </w:r>
      <w:r>
        <w:rPr/>
        <w:t>汥䑃睬㕟愦琷擂깡欱輴轷⯃쉶㪥搶䭴䯂ꥨ倫栺䧂㋂쌸愴칁橄瘺</w:t>
      </w:r>
      <w:r>
        <w:rPr/>
        <w:t>ꖵ</w:t>
      </w:r>
      <w:r>
        <w:rPr/>
        <w:t>㑬幎摘뾮춬㞵煄帩澘뮡橂㍆꥖</w:t>
      </w:r>
      <w:r>
        <w:rPr/>
        <w:t>ⵄ</w:t>
      </w:r>
      <w:r>
        <w:rPr/>
        <w:t>㌪촬딽뗂疱뇂恘쉊쉧摇</w:t>
      </w:r>
      <w:r>
        <w:rPr/>
        <w:t>ꖥ⪏</w:t>
      </w:r>
      <w:r>
        <w:rPr/>
        <w:t>썖㒮⪥吣⑏獄㍚녆㡟㝱ㅔ⑬䑥㡹噊姂䩌䥈╉輺砪숬焰䑇㝎䳂冩깕啔</w:t>
      </w:r>
      <w:r>
        <w:rPr/>
        <w:t>ꥍ</w:t>
      </w:r>
      <w:r>
        <w:rPr/>
        <w:t>캣梱㵈ꍑ䄮䒬䗂䙲氬硭樶瀵쉃슩煺뽤狂걹䙢쉳⹬䬺塡䁏牉䵸申杰쎩稴⽐⌫场</w:t>
      </w:r>
      <w:r>
        <w:rPr/>
        <w:t>ꕣ</w:t>
      </w:r>
      <w:r>
        <w:rPr/>
        <w:t>烂䄣䍆슱쉷汕颩쵅갪偋兯縨猬医桶墥츣朳撩摙睑〩捁繉㭹迂片䌥徘䭹哂䛂睞吽欷⥡갤帰䉒㉎お捓だ柂䥣獷摵쉆穫㯎爨췂⨵刲</w:t>
      </w:r>
      <w:r>
        <w:rPr/>
        <w:t>ꦩ</w:t>
      </w:r>
      <w:r>
        <w:rPr/>
        <w:t>쉡䬺㌽쉫慀㶱㕸㬺呤⥲戫攷㴷㜺欥怯</w:t>
      </w:r>
      <w:r>
        <w:rPr/>
        <w:t>ⲵ</w:t>
      </w:r>
      <w:r>
        <w:rPr/>
        <w:t>略顮㐪額硰갣뼺䝵児转䦬歒녲⸭㤬滂뿂⴦䆘䙥╄칸畩欨쉴뭀숊桺쉌䋎䱍䩕买</w:t>
      </w:r>
      <w:r>
        <w:rPr/>
        <w:t>ⱇ</w:t>
      </w:r>
      <w:r>
        <w:rPr/>
        <w:t>嗍䕆ㅦ繄凂ㆩ䙏쉭浉攷愽땥䕴췃숩獑匩⽄䲏⥲幘뼶轍⸺깞깵栳啳潤䑁ꏂ⼷乇摟㍧頴</w:t>
      </w:r>
      <w:r>
        <w:rPr/>
        <w:t>ⲣ</w:t>
      </w:r>
      <w:r>
        <w:rPr/>
        <w:t>穧弮呑攦珂⪻싂塐恅檩쉃딲桬⤶痍〵眭싂⥘穈⫂剱싂瑭㣂䴭杈噎坹䝖뽯뽧䗂㮥썹妩嫂㌮␰但瞵橖␯숮惎浺쉮懂懂䙊기娱♺▿ㄱ쎣媻栮剷頥彺걯췂祪乺轩啅悩쉍洪繴㓍㌪쏂幋╒♩䅕刹쉱쉈⨫ㄹ瑕⨫轣슿⮡쉅滂숹杇輮쉺</w:t>
      </w:r>
      <w:r>
        <w:rPr/>
        <w:t>ⰶ</w:t>
      </w:r>
      <w:r>
        <w:rPr/>
        <w:t>䱅㡃㉠쉧㩘塮呣稭㠱啙쉉妘橉䨻嚏儲땢뭥⭇⴪顑ꍓ〽男쉥嘪㩌㬽梿䅫截挲機浶兙놩婣㡑㉂椪쵗䎵䥮쵷䉌愵敧䜴㘴␲夹挶䔺㭭숸㔪㐬쉇싂纻뭫䉬㔨熵쵱䝴⩀㊡</w:t>
      </w:r>
      <w:r>
        <w:rPr/>
        <w:t>⠫</w:t>
      </w:r>
      <w:r>
        <w:rPr/>
        <w:t>游硡䉘⴯夬瀥걢⑩偆꺬캻㕚쉹瞥쌻䩹棂㠷䷂㕢奅娦쉕䑯숦曂浯䕊㉔夦愭㩡愫㙗丷⑰♞眰숨禩䆡䣂숴</w:t>
      </w:r>
      <w:r>
        <w:rPr/>
        <w:t>ꦡ</w:t>
      </w:r>
      <w:r>
        <w:rPr/>
        <w:t>쉑</w:t>
      </w:r>
      <w:r>
        <w:rPr/>
        <w:t>ꕾ</w:t>
      </w:r>
      <w:r>
        <w:rPr/>
        <w:t>㐨䜷㍠㜫◃슱璵繷싂呓㖱길ꥫ琮뭊癎泂摃犏╀䴦䇂䝦㫎⭘氪晬迂䠯쉯態</w:t>
      </w:r>
      <w:r>
        <w:rPr/>
        <w:t>ꦩ</w:t>
      </w:r>
      <w:r>
        <w:rPr/>
        <w:t>⢩</w:t>
      </w:r>
      <w:r>
        <w:rPr/>
        <w:t>焯</w:t>
      </w:r>
      <w:r>
        <w:rPr/>
        <w:t>ꕷ</w:t>
      </w:r>
      <w:r>
        <w:rPr/>
        <w:t>㴨卥㜹㕪颥祂匫夤彉</w:t>
      </w:r>
      <w:r>
        <w:rPr/>
        <w:t>⠬</w:t>
      </w:r>
      <w:r>
        <w:rPr/>
        <w:t>䭒䊩쉊瓂疩㤸娮䩅</w:t>
      </w:r>
      <w:r>
        <w:rPr/>
        <w:t>ⵇ</w:t>
      </w:r>
      <w:r>
        <w:rPr/>
        <w:t>䩓婂䬯㑷䥖厬頪䅍㮩</w:t>
      </w:r>
      <w:r>
        <w:rPr/>
        <w:t>ꔸ</w:t>
      </w:r>
      <w:r>
        <w:rPr/>
        <w:t>䆩㌤唵彈奪炥䝦숬拂䟂䅭숣摉仂歒⩥⍷䅬壂こ</w:t>
      </w:r>
      <w:r>
        <w:rPr/>
        <w:t>꧂</w:t>
      </w:r>
      <w:r>
        <w:rPr/>
        <w:t>ꍬ復⭅䕗쉈䕑牞㪘㐲剄毂奓습깮礭⹊㑮洫挬䳂池쉒汗䥍㍏쉆ぉ⭊슡</w:t>
      </w:r>
      <w:r>
        <w:rPr/>
        <w:t>꧂</w:t>
      </w:r>
      <w:r>
        <w:rPr/>
        <w:t>飂⹩懍整䳂깖䏍䉴䜬䑪獧沣䘭츸晗녩㝡畸⤬䕭午⬻⿂潊婏ꄵ佀⩑漹卄㷂䡏䤫㮘㮵滂瘶캩녑渰䠯숶⤸渹欪쉱싂勃ꌬ摭煶氰勍</w:t>
      </w:r>
      <w:r>
        <w:rPr/>
        <w:t>⵰</w:t>
      </w:r>
      <w:r>
        <w:rPr/>
        <w:t>桋쉃瑘偰氩娽慣ㅰ杹猸暬操椽京秂䐻㥹䄮祖쉩卵䥟칊㝤</w:t>
      </w:r>
      <w:r>
        <w:rPr/>
        <w:t>ⵦ</w:t>
      </w:r>
      <w:r>
        <w:rPr/>
        <w:t>囂㑤昪㴷</w:t>
      </w:r>
      <w:r>
        <w:rPr/>
        <w:t>ⱎ</w:t>
      </w:r>
      <w:r>
        <w:rPr/>
        <w:t>狂潲櫃쉅䁀揂扭</w:t>
      </w:r>
      <w:r>
        <w:rPr/>
        <w:t>ꕯ</w:t>
      </w:r>
      <w:r>
        <w:rPr/>
        <w:t>㴩倣入슘㉀穾긫夲噄㮣썒杸쉴칷㉾ꍬ歮帷剭愬㵣䱠</w:t>
      </w:r>
      <w:r>
        <w:rPr/>
        <w:t>ⱓ</w:t>
      </w:r>
      <w:r>
        <w:rPr/>
        <w:t>䫂䩞숸顠殮⺵㍸쉗믂硤剂䬦塳捗潭挮潺厩땦⑬</w:t>
      </w:r>
      <w:r>
        <w:rPr/>
        <w:t>ꕊ</w:t>
      </w:r>
      <w:r>
        <w:rPr/>
        <w:t>氩⧎䰹扞砵</w:t>
      </w:r>
      <w:r>
        <w:rPr/>
        <w:t>ⵣ</w:t>
      </w:r>
      <w:r>
        <w:rPr/>
        <w:t>㠊炘㥾噊䣂獑䉭甲捦䩯</w:t>
      </w:r>
      <w:r>
        <w:rPr/>
        <w:t>ⴸ</w:t>
      </w:r>
      <w:r>
        <w:rPr/>
        <w:t>㚬┫歮ꥷ䫂㙐</w:t>
      </w:r>
      <w:r>
        <w:rPr/>
        <w:t>꧂</w:t>
      </w:r>
      <w:r>
        <w:rPr/>
        <w:t>䕄輵祕⸲쉨⼮캵⭞츪痂⩥⫂쉣㠨値甬숨洯㩓㨦♗㕸亿䙞슻쏂祮硁쉔潐楮</w:t>
      </w:r>
      <w:r>
        <w:rPr/>
        <w:t>ⵤ</w:t>
      </w:r>
      <w:r>
        <w:rPr/>
        <w:t>婬渱㈱싍摃䐨烂牸壂</w:t>
      </w:r>
      <w:r>
        <w:rPr/>
        <w:t>⢥</w:t>
      </w:r>
      <w:r>
        <w:rPr/>
        <w:t>畒癴</w:t>
      </w:r>
      <w:r>
        <w:rPr/>
        <w:t>ⰱ</w:t>
      </w:r>
      <w:r>
        <w:rPr/>
        <w:t>䁞뽖噒偁걵</w:t>
      </w:r>
      <w:r>
        <w:rPr/>
        <w:t>⣂</w:t>
      </w:r>
      <w:r>
        <w:rPr/>
        <w:t>繠ꥪ갲⯂㵗⩇⑺⤫䑊䴯捍</w:t>
      </w:r>
      <w:r>
        <w:rPr/>
        <w:t>ꗂ</w:t>
      </w:r>
      <w:r>
        <w:rPr/>
        <w:t>ꇃ⌫喣幫䊥뽋⒱昹周嫂⾻</w:t>
      </w:r>
      <w:r>
        <w:rPr/>
        <w:t>Ᵽ</w:t>
      </w:r>
      <w:r>
        <w:rPr/>
        <w:t>恥ꍆ傥彯彩ꍢ☯栳⛂␺懂䗂숲깈汮乔搯啭䎩㉸㨵矂勂畡숴㭦堸秂婲⫂땇圽⨷㑟숶쉺숵ꅲ⨳㑇</w:t>
      </w:r>
      <w:r>
        <w:rPr/>
        <w:t>ꤷ</w:t>
      </w:r>
      <w:r>
        <w:rPr/>
        <w:t>敞㍤쵆斣䑵쵭弯⬵넽䭱</w:t>
      </w:r>
      <w:r>
        <w:rPr/>
        <w:t>ꔣ</w:t>
      </w:r>
      <w:r>
        <w:rPr/>
        <w:t>⽡칩⎮癰㇂捁祰娳ꥠ쉩椹灑彟䤦溱겮潥奧俎㥋습硖〸歲䎿懎兗颱쵷奐具慦쉵塌쉾轸䥠牴쉊⩁收䒥横</w:t>
      </w:r>
      <w:r>
        <w:rPr/>
        <w:t>⡇</w:t>
      </w:r>
      <w:r>
        <w:rPr/>
        <w:t>捡곂뿂⼸楨瘣놡㋂⭭欣窿凍稲禩䨫睺⹁獚顰䩾䁚〱⨥勂㚣䝖㖻喩炮佴怮䦘摸掩䍔婪䑌轃껂礪숹뿂㑥敢䥲㍱唯숲䵓䡙繴䁕毂⻎땂ꍙ숣㕷痂慧妩戸嚏倦剣汫睱塰</w:t>
      </w:r>
      <w:r>
        <w:rPr/>
        <w:t>⡺</w:t>
      </w:r>
      <w:r>
        <w:rPr/>
        <w:t>滂洷梥䒘灯쌮痂娥</w:t>
      </w:r>
      <w:r>
        <w:rPr/>
        <w:t>Ⳃ</w:t>
      </w:r>
      <w:r>
        <w:rPr/>
        <w:t>獊榬祍㉺㩟瞬꤮禵⹗轥坉獠㋂ꎩ䘥㦬坏恢繤佹瑃顃ꇂ匫깈⽡⹦▏긪恙䥣</w:t>
      </w:r>
      <w:r>
        <w:rPr/>
        <w:t>ꤨ</w:t>
      </w:r>
      <w:r>
        <w:rPr/>
        <w:t>䩶⭟䵘㯂䩄畱䥎뇃焰穭漺췂♒慪</w:t>
      </w:r>
      <w:r>
        <w:rPr/>
        <w:t>⡗ⱔ</w:t>
      </w:r>
      <w:r>
        <w:rPr/>
        <w:t>싂兓㬨┰⍌ꄥ䘩䙢㤩㉙♷㭲䜶쵫⩵轧쉱儻䟂獎䭷곂桩⭒轡䂡♀䌽⑊ㅍ썐楄ꏂ쉹爮繃㋂勂睾칡⭉匲扩⑖⚏䅇㥈偄걘⥨参⩟㠻땆轩슏⴮䶘丰兹숪䠨猯䵌午㵊슥긭ꄹ䶩숯乴䈪䙣䱁뇂怪晡槂⪘곂恹☯砺촳癬숵ご슱剬쉗㚬搤䘷坕㢩䱯䵔뗍亩棂䈺奚呖</w:t>
      </w:r>
      <w:r>
        <w:rPr/>
        <w:t>ꦱ</w:t>
      </w:r>
      <w:r>
        <w:rPr/>
        <w:t>촨㜪繲畵㘶昷㣂庡攮䱷暿딲㛂牚剾䲘넳瑏⥌輽ヂ⩃㌫쏍励껂晍㩫浱◂㍪焪㚡䡥噓昺⤰㵆㋂칭</w:t>
      </w:r>
      <w:r>
        <w:rPr/>
        <w:t>ꤤꥃ</w:t>
      </w:r>
      <w:r>
        <w:rPr/>
        <w:t>年</w:t>
      </w:r>
      <w:r>
        <w:rPr/>
        <w:t>⡱</w:t>
      </w:r>
      <w:r>
        <w:rPr/>
        <w:t>㩸摳县슮┨块㩀⽂恥瀻딩卟쉢犩䰴䭾싂㠴䝙桭</w:t>
      </w:r>
      <w:r>
        <w:rPr/>
        <w:t>Ᵽ</w:t>
      </w:r>
      <w:r>
        <w:rPr/>
        <w:t>㛍特쉕掩⼥⥪牓䁀䬩㚣</w:t>
      </w:r>
      <w:r>
        <w:rPr/>
        <w:t>ꥆ</w:t>
      </w:r>
      <w:r>
        <w:rPr/>
        <w:t>秂⍔渨䅭뮱싂딬쉃懂ꅗ쉓䥚瀺繟</w:t>
      </w:r>
      <w:r>
        <w:rPr/>
        <w:t>ꥁ</w:t>
      </w:r>
      <w:r>
        <w:rPr/>
        <w:t>ꅙ䘊猶奦썾攩獊䮏㈻冏싂⨻恚㐹ㅗ收ㄷ䑭⩂〨䕖⬨䜦⍅洲ぅ뼩橄ㅞ䁇彶⩂氽恾습뭃吳쉖楥䆬쉧棂怣뭙盂祭姂⍳顣䁺灘䀹〶扩䱀懂顏恩쉳䑮㘦癇䅵숦⤴栱⫂䅲⭤쉐㤯席䤲⴯㘸㭫唰㎩䟂㥃乓ꥮ剳婌佢䑵礫⩶䄤䳂⭲䥃╊슿떘恗쉟䉸㏂땪㒘迂⥌걅⤵╁㬪땠䐱쉮畣슡쌺</w:t>
      </w:r>
      <w:r>
        <w:rPr/>
        <w:t>ꗂ</w:t>
      </w:r>
      <w:r>
        <w:rPr/>
        <w:t>⺵⬬</w:t>
      </w:r>
      <w:r>
        <w:rPr/>
        <w:t>ꦬ</w:t>
      </w:r>
      <w:r>
        <w:rPr/>
        <w:t>厩꥗</w:t>
      </w:r>
      <w:r>
        <w:rPr/>
        <w:t>ꦵ</w:t>
      </w:r>
      <w:r>
        <w:rPr/>
        <w:t>丶⨽⩕⬴</w:t>
      </w:r>
      <w:r>
        <w:rPr/>
        <w:t>ꖡ</w:t>
      </w:r>
      <w:r>
        <w:rPr/>
        <w:t>䎵呡㑥瀪汾</w:t>
      </w:r>
      <w:r>
        <w:rPr/>
        <w:t>ꕌ</w:t>
      </w:r>
      <w:r>
        <w:rPr/>
        <w:t>吥縲顮乫浯싂彮炏䙒倰</w:t>
      </w:r>
      <w:r>
        <w:rPr/>
        <w:t>Ɱ</w:t>
      </w:r>
      <w:r>
        <w:rPr/>
        <w:t>䰽뽤頳捄䍰䣂</w:t>
      </w:r>
      <w:r>
        <w:rPr/>
        <w:t>ꥄ</w:t>
      </w:r>
      <w:r>
        <w:rPr/>
        <w:t>灬</w:t>
      </w:r>
      <w:r>
        <w:rPr/>
        <w:t>ⱙ</w:t>
      </w:r>
      <w:r>
        <w:rPr/>
        <w:t>癶烎싂㝀┤쉴坃區ㅔ㉑僂䱂稹㉕轓䙹橈䭥匩洰ㄳ灮쵞卦⩣璡쉖䥟⌸杲卦瀭긫幔堪么眨ꥸ␲䌣榩䙤㤤晸♁恥哂㑁쵤唶</w:t>
      </w:r>
      <w:r>
        <w:rPr/>
        <w:t>⠲</w:t>
      </w:r>
      <w:r>
        <w:rPr/>
        <w:t>皵㍙䱬㪡ꄨ僂嫂彬呯潳噠숪瀨쏂ꅶ㈮砦⭒썖瑲㶵⭃搴扑术ꍯ⹲䬬ヂ쉄欪犬吹求쉫䩤◂傿歘畗哂灊숯稣⩗䡅쉬坨⶘쉍⨹㓂쉒抬绂顡凃⤴ꍒ昭촥Ⓜ⪡</w:t>
      </w:r>
      <w:r>
        <w:rPr/>
        <w:t>ꦡ</w:t>
      </w:r>
      <w:r>
        <w:rPr/>
        <w:t>嚘</w:t>
      </w:r>
      <w:r>
        <w:rPr/>
        <w:t>Ᵽ</w:t>
      </w:r>
      <w:r>
        <w:rPr/>
        <w:t>湲䥈眩⼹畇祷쵨썠牡⧂䔰䶱쉾浢ꇂ乒楢</w:t>
      </w:r>
      <w:r>
        <w:rPr/>
        <w:t>ⳍ</w:t>
      </w:r>
      <w:r>
        <w:rPr/>
        <w:t>썳숫</w:t>
      </w:r>
      <w:r>
        <w:rPr/>
        <w:t>ꕮ</w:t>
      </w:r>
      <w:r>
        <w:rPr/>
        <w:t>䅍䩆㥧㷂숭楃┵兄ꅉ䅆⾡㚏碏⍟栲橌䃂䮻砦㨲㝹乆畤斵걍</w:t>
      </w:r>
      <w:r>
        <w:rPr/>
        <w:t>ⷂ⥁</w:t>
      </w:r>
      <w:r>
        <w:rPr/>
        <w:t>劻祲灢剸싂䇂촹牅妏춵嘫楴싍</w:t>
      </w:r>
      <w:r>
        <w:rPr/>
        <w:t>ꔥ</w:t>
      </w:r>
      <w:r>
        <w:rPr/>
        <w:t>窘떘츱彩摓漦쉎땶瘸损믂㭈ꥢ憡琫㎥㝟祪儱暿㵟뮵槂ꅯ⩀墩塮輥㩔硅뽇䍕瘥⍘灗딲쉹皣䔨瘨╃〵</w:t>
      </w:r>
      <w:r>
        <w:rPr/>
        <w:t>꧂</w:t>
      </w:r>
      <w:r>
        <w:rPr/>
        <w:t>顃쉭帬䇂䵸秂牍獉乙</w:t>
      </w:r>
      <w:r>
        <w:rPr/>
        <w:t>⠯</w:t>
      </w:r>
      <w:r>
        <w:rPr/>
        <w:t>ꥊ</w:t>
      </w:r>
      <w:r>
        <w:rPr/>
        <w:t>煃䁎剎䔹슱捓瀥噣䄲쵆숵</w:t>
      </w:r>
      <w:r>
        <w:rPr/>
        <w:t>꥟</w:t>
      </w:r>
      <w:r>
        <w:rPr/>
        <w:t>긨ꎥ㝾㛂千潯潐どꆏ㍱⭭淂㖬疱㚱極坍ㄽ쉦䱵剆煁欻⧂</w:t>
      </w:r>
      <w:r>
        <w:rPr/>
        <w:t>ꕅ</w:t>
      </w:r>
      <w:r>
        <w:rPr/>
        <w:t>摇Ⓜ</w:t>
      </w:r>
      <w:r>
        <w:rPr/>
        <w:t>ⶡ</w:t>
      </w:r>
      <w:r>
        <w:rPr/>
        <w:t>潡㝱扭쉌</w:t>
      </w:r>
      <w:r>
        <w:rPr/>
        <w:t>꥟</w:t>
      </w:r>
      <w:r>
        <w:rPr/>
        <w:t>惂⬽㩀♪㌥쉣捥湏㤱숽䜽硘瑍슱슩轕㐤㍘磂㢻牘녠娯卾쉂咬걬숶⬵䬩╋繚촷佀刭㜱</w:t>
      </w:r>
      <w:r>
        <w:rPr/>
        <w:t>ⱚ</w:t>
      </w:r>
      <w:r>
        <w:rPr/>
        <w:t>칲䘯囂ꆩ㙹딮䍣⩋庵녆縩焰敓⤱捡䌳♟䎡⩶쵔啬稴䭡摃瀪䨸幉㝷䵷呏䑢㴸䥏쉚獁⤴兏쉨㍞两浵</w:t>
      </w:r>
      <w:r>
        <w:rPr/>
        <w:t>ⵑ</w:t>
      </w:r>
      <w:r>
        <w:rPr/>
        <w:t>噔惂뭴⩨暬夊倭녉</w:t>
      </w:r>
      <w:r>
        <w:rPr/>
        <w:t>ꖣ</w:t>
      </w:r>
      <w:r>
        <w:rPr/>
        <w:t>呙晍䤦㵢ㅩ猲倲祍⭧㑣걮噡顯䳍㍫疻깷捯严</w:t>
      </w:r>
      <w:r>
        <w:rPr/>
        <w:t>ⲩ</w:t>
      </w:r>
      <w:r>
        <w:rPr/>
        <w:t>晲弪恸⽶汑倫燍輪縨쌮禘氨쵮僂勍ꥢ䵅ꌰ㉏顠搪朷佪囂☹쉔䬤⩦⥭繩⺬煯겡㔹摌㞬刣縤싂딫⭲婀撮曂䚱㫂䶬䅄숤싂숣佮塴䅬灨礴眺⹱</w:t>
      </w:r>
      <w:r>
        <w:rPr/>
        <w:t>ⱈ</w:t>
      </w:r>
      <w:r>
        <w:rPr/>
        <w:t>㫂归檘⍉榱㤶</w:t>
      </w:r>
      <w:r>
        <w:rPr/>
        <w:t>ꖩ</w:t>
      </w:r>
      <w:r>
        <w:rPr/>
        <w:t>佞㥩⥲㩸湂汎</w:t>
      </w:r>
      <w:r>
        <w:rPr/>
        <w:t>ꕪ</w:t>
      </w:r>
      <w:r>
        <w:rPr/>
        <w:t>䈤쉖坢촭컂뽹</w:t>
      </w:r>
      <w:r>
        <w:rPr/>
        <w:t>ꦡ</w:t>
      </w:r>
      <w:r>
        <w:rPr/>
        <w:t>䑲쌶㩀煁穮㬻</w:t>
      </w:r>
      <w:r>
        <w:rPr/>
        <w:t>⠤</w:t>
      </w:r>
      <w:r>
        <w:rPr/>
        <w:t>祙쉓潕걘慐桏㗂㩉⍢⩈䏂䅎汹福乯䥢獢㐪넸励䭖併⍆画⹆䕑⿃沩䓂</w:t>
      </w:r>
      <w:r>
        <w:rPr/>
        <w:t>ꤷ</w:t>
      </w:r>
      <w:r>
        <w:rPr/>
        <w:t>䮱습狃</w:t>
      </w:r>
      <w:r>
        <w:rPr/>
        <w:t>ꤪ</w:t>
      </w:r>
      <w:r>
        <w:rPr/>
        <w:t>㥱扢뼷教⒘⍫⚵俍⧂슿揂♄歑潾쉾떱츣㘰窩ꥬ潇㉧渪印쉭慇</w:t>
      </w:r>
      <w:r>
        <w:rPr/>
        <w:t>ꤸ</w:t>
      </w:r>
      <w:r>
        <w:rPr/>
        <w:t>帴捦䜥㯃쉸摹朹䅺쉚⨺頰䱑긶⏂䑕䊘氵桋吷坭㝪䙗䷍쉌䌽땯㡒燂싎桓剩ꥨ㓂䉲㝠䵀쉏牒䕠ꅶ䱾</w:t>
      </w:r>
      <w:r>
        <w:rPr/>
        <w:t>⠶</w:t>
      </w:r>
      <w:r>
        <w:rPr/>
        <w:t>硭檘䇂奞绂䕯倰幫갯㵶㉣ꍡ䧂咻⎬噩䂮싂さ丰帣㉔畐烂䑋</w:t>
      </w:r>
      <w:r>
        <w:rPr/>
        <w:t>꧂</w:t>
      </w:r>
      <w:r>
        <w:rPr/>
        <w:t>癉쉾䐫噫깭⸩彾㩰뽹嫂漱䔪繭捋</w:t>
      </w:r>
      <w:r>
        <w:rPr/>
        <w:t>꧂</w:t>
      </w:r>
      <w:r>
        <w:rPr/>
        <w:t>숽碵潆唻䉣껃窩奆㩬ꄽ痂쉈摨嫂祤䝖弻⩖䶮㛂睞瑾㑏祩福槂䐭晷汖卥썤䥯䓂噗桎뾥쉾㝷癦㉯䗃煇쉍灁祙쉀柂</w:t>
      </w:r>
      <w:r>
        <w:rPr/>
        <w:t>ꤵ</w:t>
      </w:r>
      <w:r>
        <w:rPr/>
        <w:t>啠繙呁╥</w:t>
      </w:r>
      <w:r>
        <w:rPr/>
        <w:t>ⱎ☱</w:t>
      </w:r>
      <w:r>
        <w:rPr/>
        <w:t>兰뭬</w:t>
      </w:r>
      <w:r>
        <w:rPr/>
        <w:t>ꤪ</w:t>
      </w:r>
      <w:r>
        <w:rPr/>
        <w:t>灳䅣㑾塾숷ꌽ牳䥦兗칤</w:t>
      </w:r>
      <w:r>
        <w:rPr/>
        <w:t>⡁ⱍ</w:t>
      </w:r>
      <w:r>
        <w:rPr/>
        <w:t>䰥뭨拂慣䶩㝥㡉䥺믃ㄥ㭑㥀椳䴴優⥧晥슏㇂뭏⽃</w:t>
      </w:r>
      <w:r>
        <w:rPr/>
        <w:t>ⱋ</w:t>
      </w:r>
      <w:r>
        <w:rPr/>
        <w:t>穃澵顴숪稫婷強ㅾ䓂녂兩幚깟潶㭡䁑縤땕숭칉熣㍑垡</w:t>
      </w:r>
      <w:r>
        <w:rPr/>
        <w:t>ꔰ</w:t>
      </w:r>
      <w:r>
        <w:rPr/>
        <w:t>䋂⩀祸⪘兙⯍쵢搳</w:t>
      </w:r>
      <w:r>
        <w:rPr/>
        <w:t>ꕒ</w:t>
      </w:r>
      <w:r>
        <w:rPr/>
        <w:t>懍쉆砣廂숽幺䍒昩㑞懂깾⩣숹畇坏侥操숰氨㶮漰때㕯焺</w:t>
      </w:r>
      <w:r>
        <w:rPr/>
        <w:t>ꦡ</w:t>
      </w:r>
      <w:r>
        <w:rPr/>
        <w:t>㭹䍇繒幬╫扃潹</w:t>
      </w:r>
      <w:r>
        <w:rPr/>
        <w:t>ꗎ⩐</w:t>
      </w:r>
      <w:r>
        <w:rPr/>
        <w:t>䛂彧ꥷ䞣厏商䭔狃偒㝎㍪浶珂炩쵑助⪻奠쉢⸵㘶畮⽵㭱깁䋂䴥⏂ꅥ䩒㙭噓⩕䙟䕶츭仃㭁䡌ꍍ㥷</w:t>
      </w:r>
      <w:r>
        <w:rPr/>
        <w:t>⡠</w:t>
      </w:r>
      <w:r>
        <w:rPr/>
        <w:t>碵䍂獍⍭圫칌扞扵潣䟂䚘㍂癮㖻╯썥兴㬴㵇坢⍇櫃숴㝪揂ꄫꅋ</w:t>
      </w:r>
      <w:r>
        <w:rPr/>
        <w:t>⠪</w:t>
      </w:r>
      <w:r>
        <w:rPr/>
        <w:t>췂倸嫂塕幈畄╧㝉搩ꅓ숫奘⸵䝓輫䵢⥰湂㉌⑊䟂戦祁武啧㑱㯂亥㗃㠊쏎㨺䩒숷꺬</w:t>
      </w:r>
      <w:r>
        <w:rPr/>
        <w:t>⣂</w:t>
      </w:r>
      <w:r>
        <w:rPr/>
        <w:t>灩㐯杈硐穄⧂⤪⥮뭡</w:t>
      </w:r>
      <w:r>
        <w:rPr/>
        <w:t>⠶⑬</w:t>
      </w:r>
      <w:r>
        <w:rPr/>
        <w:t>䭗㭎䲏砨썗넪쵃쉱숵䁷幠獪健㤺顊㜹䵊⴪渶</w:t>
      </w:r>
      <w:r>
        <w:rPr/>
        <w:t>ꦩ</w:t>
      </w:r>
      <w:r>
        <w:rPr/>
        <w:t>槂歁㙀挭슏䋂顫䝵놥牂슥䌪숷婉慟䓂ꄣ猣疩暏쵍쉓潍㝊曎杌䆏깋䅙産捺☤摚㜭泂ぇꍙ楲䩧뽢䔸歬娶繒㒏歍䆘姍么꺥嘽㠦╅䙟睭囂녶仂</w:t>
      </w:r>
      <w:r>
        <w:rPr/>
        <w:t>꤯ꤱ</w:t>
      </w:r>
      <w:r>
        <w:rPr/>
        <w:t>쉙捾떩숦幹䬰坒</w:t>
      </w:r>
      <w:r>
        <w:rPr/>
        <w:t>ꕫ</w:t>
      </w:r>
      <w:r>
        <w:rPr/>
        <w:t>䶬⪩쉨甶䵋圵㗂顇䜰ㄯ啠牟㢻礪숻祺縦싎㝡따橭縭稯獡怸唲䕘숻⴩䣂橊丷䝨汁슣砤轸㔫ꥠ⫂</w:t>
      </w:r>
      <w:r>
        <w:rPr/>
        <w:t>ⵊ</w:t>
      </w:r>
      <w:r>
        <w:rPr/>
        <w:t>秂癆䕞믂⹤ꥳ潋</w:t>
      </w:r>
      <w:r>
        <w:rPr/>
        <w:t>ꗂ</w:t>
      </w:r>
      <w:r>
        <w:rPr/>
        <w:t>嘽䍅毂</w:t>
      </w:r>
      <w:r>
        <w:rPr/>
        <w:t>ⵠ</w:t>
      </w:r>
      <w:r>
        <w:rPr/>
        <w:t>㯂偾用䩪頲츮쉞㐻║穨繷抣⩑奋稥妘䞱䁃꺵娲绂긣싂쉯쉭欶ꅆ樱颮⸷㨴䲣딪煕䡹绂</w:t>
      </w:r>
      <w:r>
        <w:rPr/>
        <w:t>⡚</w:t>
      </w:r>
      <w:r>
        <w:rPr/>
        <w:t>禮ꥤ榮剴⍂乓♎쉸㗂긳う䤳숨숥㝸뼻傣䍩</w:t>
      </w:r>
      <w:r>
        <w:rPr/>
        <w:t>ⲻ</w:t>
      </w:r>
      <w:r>
        <w:rPr/>
        <w:t>딲濂挬쵾⒘徘䂱묺旎䜥츦썌洫䳎灄</w:t>
      </w:r>
      <w:r>
        <w:rPr/>
        <w:t>ꕲ</w:t>
      </w:r>
      <w:r>
        <w:rPr/>
        <w:t>ꥵ迎묥扊쉐숩䋂㵩␲칦㩡⹏⧂弸䭫㌫㔪嘷楈㴩뽪㡸纡쉺䟃⦩奡懂</w:t>
      </w:r>
      <w:r>
        <w:rPr/>
        <w:t>ⵈ</w:t>
      </w:r>
      <w:r>
        <w:rPr/>
        <w:t>灍䮡䡂䉳⛂쉢칁咵⨺㞥㥺佱☸䝇쵥쉠䅅㵟涡</w:t>
      </w:r>
      <w:r>
        <w:rPr/>
        <w:t>꧃</w:t>
      </w:r>
      <w:r>
        <w:rPr/>
        <w:t>印䓂息쵮쉵捃碩〶ㄪ걶轂䐶獀슏刲썋슩役숭㮿畩祃偗</w:t>
      </w:r>
      <w:r>
        <w:rPr/>
        <w:t>Ⳃ</w:t>
      </w:r>
      <w:r>
        <w:rPr/>
        <w:t>䗂뗂ヂ㇂䙆ꇂ皩桌㍓䘴圯搻渲䧂竂싂뮵兕欰䉌换祥싂樥桸咘촳</w:t>
      </w:r>
      <w:r>
        <w:rPr/>
        <w:t>ꕤ</w:t>
      </w:r>
      <w:r>
        <w:rPr/>
        <w:t>潷숻䑱恔쉏䏂偑棂㴳䬻灦䁕숵㯂쵒긤䑏㵙呎截ꥷば⹶츯</w:t>
      </w:r>
      <w:r>
        <w:rPr/>
        <w:t>ꥊ</w:t>
      </w:r>
      <w:r>
        <w:rPr/>
        <w:t>廂獪ꅗ㉧㝟琪抿䙀</w:t>
      </w:r>
      <w:r>
        <w:rPr/>
        <w:t>ⷂ</w:t>
      </w:r>
      <w:r>
        <w:rPr/>
        <w:t>㍂⥮㜳숰⭟쉂揂烂殥禣</w:t>
      </w:r>
      <w:r>
        <w:rPr/>
        <w:t>ⲱ</w:t>
      </w:r>
      <w:r>
        <w:rPr/>
        <w:t>㭩</w:t>
      </w:r>
      <w:r>
        <w:rPr/>
        <w:t>⡍</w:t>
      </w:r>
      <w:r>
        <w:rPr/>
        <w:t>䕠</w:t>
      </w:r>
      <w:r>
        <w:rPr/>
        <w:t>ꖩ</w:t>
      </w:r>
      <w:r>
        <w:rPr/>
        <w:t>䥓歄㛎祧싂廂</w:t>
      </w:r>
      <w:r>
        <w:rPr/>
        <w:t>ⱹ</w:t>
      </w:r>
      <w:r>
        <w:rPr/>
        <w:t>匭쉌湴쉒颏剹顈쉁㐷뇂넬獠싂彯ꆱ殱㜺搻潴␷夵㜶쉭㝉捙劵⥐䁌놱</w:t>
      </w:r>
      <w:r>
        <w:rPr/>
        <w:t>ⶡ</w:t>
      </w:r>
      <w:r>
        <w:rPr/>
        <w:t>迂玵啮䨥轀坣樱䊥唰奬⹚┸</w:t>
      </w:r>
      <w:r>
        <w:rPr/>
        <w:t>ⷂ</w:t>
      </w:r>
      <w:r>
        <w:rPr/>
        <w:t>幄杭䝵㢏牺畩ㄨ儬㍱漪潶㌹癘獠쉙㠩쉙䬴</w:t>
      </w:r>
      <w:r>
        <w:rPr/>
        <w:t>⠶</w:t>
      </w:r>
      <w:r>
        <w:rPr/>
        <w:t>䴳㯂㡟㵐쵑湸숰</w:t>
      </w:r>
      <w:r>
        <w:rPr/>
        <w:t>ꗂ</w:t>
      </w:r>
      <w:r>
        <w:rPr/>
        <w:t>彀㌮㑤晳癓櫂摈奵䉠㝋⫂㶩㌶頳㯂嗍⼴汰普ꏃ卷浣䭭傱䙪渽痂瓂烂嚥뭨㭢塓땈</w:t>
      </w:r>
      <w:r>
        <w:rPr/>
        <w:t>ꗂ</w:t>
      </w:r>
      <w:r>
        <w:rPr/>
        <w:t>㍐㩭䦘彶뭥깙╮廂䘩橭䵋婰灁쉁乇䲻</w:t>
      </w:r>
      <w:r>
        <w:rPr/>
        <w:t>⠷</w:t>
      </w:r>
      <w:r>
        <w:rPr/>
        <w:t>桃䍟⌊䙩灤쉖㠫</w:t>
      </w:r>
      <w:r>
        <w:rPr/>
        <w:t>ꕏ</w:t>
      </w:r>
      <w:r>
        <w:rPr/>
        <w:t>ꆻ숫乱쉪㡧轨깈䝣浅쏍㑰汢䅩晬卣㠪晲䖬</w:t>
      </w:r>
      <w:r>
        <w:rPr/>
        <w:t>ⷂ</w:t>
      </w:r>
      <w:r>
        <w:rPr/>
        <w:t>漥䚵쉍걎䑯㓂ꥵ敧쉢捵뮥单橈싂딭</w:t>
      </w:r>
      <w:r>
        <w:rPr/>
        <w:t>ꤪ</w:t>
      </w:r>
      <w:r>
        <w:rPr/>
        <w:t>䅾☮斣辬婴縩䳂숭档슱帯堣瀳숨쉗㑀彋슥쉴㙧䙅㤷ꥸ숬䉡倣ㆩ</w:t>
      </w:r>
      <w:r>
        <w:rPr/>
        <w:t>ⴽ</w:t>
      </w:r>
      <w:r>
        <w:rPr/>
        <w:t>쵀쉃憱晣⎡쌽柂こ䩈䱡</w:t>
      </w:r>
      <w:r>
        <w:rPr/>
        <w:t>ꥋ</w:t>
      </w:r>
      <w:r>
        <w:rPr/>
        <w:t>䚡</w:t>
      </w:r>
      <w:r>
        <w:rPr/>
        <w:t>ⰰ</w:t>
      </w:r>
      <w:r>
        <w:rPr/>
        <w:t>焤迃ꍟ쌱䅭숹劘楒泂慂剈슱懂⑧䨩</w:t>
      </w:r>
      <w:r>
        <w:rPr/>
        <w:t>ⵢ</w:t>
      </w:r>
      <w:r>
        <w:rPr/>
        <w:t>쵡畳䡫慱渽⚘穢䭳䀣䅱☰⍍슣뭭䎬숣쉚⬹㵂男攨歚佱䩈慙䨤⤤侥歍㉧㩏燂㪵쉣橖㖏긴東妡祗橺涥睹乙彐漷坏⑓桍界♊繫皡</w:t>
      </w:r>
      <w:r>
        <w:rPr/>
        <w:t>ⵂ</w:t>
      </w:r>
      <w:r>
        <w:rPr/>
        <w:t>卙쉆垥ㆩ쉅꥖칭䨴</w:t>
      </w:r>
      <w:r>
        <w:rPr/>
        <w:t>ꕕ</w:t>
      </w:r>
      <w:r>
        <w:rPr/>
        <w:t>奍쌽㙶ㅑ쏂⹵晔䝟뽞䩗⩠쉂塃䁆顀⩩㍎塍潣㑖澥⪡㨷䗂稭㩊쉢㩪</w:t>
      </w:r>
      <w:r>
        <w:rPr/>
        <w:t>⣂</w:t>
      </w:r>
      <w:r>
        <w:rPr/>
        <w:t>ꅭ䝶桌땐琺乨顾玣朱啴</w:t>
      </w:r>
      <w:r>
        <w:rPr/>
        <w:t>ⵕ</w:t>
      </w:r>
      <w:r>
        <w:rPr/>
        <w:t>㕤䂬⿂狎玣汊쉉㍾썊硏汸㯂</w:t>
      </w:r>
      <w:r>
        <w:rPr/>
        <w:t>⢏</w:t>
      </w:r>
      <w:r>
        <w:rPr/>
        <w:t>㥉㨭㤤침欪ㄴ숨䙶剬㉷䑆帽⾡急癒圽</w:t>
      </w:r>
      <w:r>
        <w:rPr/>
        <w:t>ꔰ</w:t>
      </w:r>
      <w:r>
        <w:rPr/>
        <w:t>슱䕣甪繹椯⌺琸䅶䴩䪵癌堬䵌啵牀쉤쉦磂瑹걙䥕췂슡娪坧亣擂슿</w:t>
      </w:r>
      <w:r>
        <w:rPr/>
        <w:t>Ⱟ╅⩬</w:t>
      </w:r>
      <w:r>
        <w:rPr/>
        <w:t>復싂㭷䩠㑋浐</w:t>
      </w:r>
      <w:r>
        <w:rPr/>
        <w:t>Ⱚ</w:t>
      </w:r>
      <w:r>
        <w:rPr/>
        <w:t>怤䮣ꥡ䈸栬猤橕⤷㔵숺津촴⽇䭢偂湊⧎싂䞣긲⽨䀴묺畉歍㥥咱컂凂쉴⥄䔶癨䪮未顤싎㯂垵猴갺ㄴ琫䑧㮘ㄻ䘶墏䍤狎慰쉌슘䙭窩슩僂楂炩䤷㡘䕈싂</w:t>
      </w:r>
      <w:r>
        <w:rPr/>
        <w:t>ꕶ</w:t>
      </w:r>
      <w:r>
        <w:rPr/>
        <w:t>ⱴ</w:t>
      </w:r>
      <w:r>
        <w:rPr/>
        <w:t>瑦⬱문砱䎮쉈婫뽍婋⍅祉歡秃澩㕎未⩍숻䝮姂毂䵢刭眺恸䡪䁠䶏癬깥晣긳㐴桧⥐偑㶏祧刦癴婂⮥䀩枵旂쉣䁪䉢</w:t>
      </w:r>
      <w:r>
        <w:rPr/>
        <w:t>ⱖ</w:t>
      </w:r>
      <w:r>
        <w:rPr/>
        <w:t>皘轘䢻믂䃂⩒</w:t>
      </w:r>
      <w:r>
        <w:rPr/>
        <w:t>ⱶ</w:t>
      </w:r>
      <w:r>
        <w:rPr/>
        <w:t>杙乚┸轐杰頬</w:t>
      </w:r>
      <w:r>
        <w:rPr/>
        <w:t>ⱅ⑃</w:t>
      </w:r>
      <w:r>
        <w:rPr/>
        <w:t>츽乫杘⑘╓⏂买ꍲㅠ示繥䳂䗂䜻彸乇妵䑖ぐㄲ姍匰</w:t>
      </w:r>
      <w:r>
        <w:rPr/>
        <w:t>⡹</w:t>
      </w:r>
      <w:r>
        <w:rPr/>
        <w:t>䩮䪱뭤싎ㆡ勍뭵䜹쉬䍔⭔愳ꄥ丱</w:t>
      </w:r>
      <w:r>
        <w:rPr/>
        <w:t>ꔮ</w:t>
      </w:r>
      <w:r>
        <w:rPr/>
        <w:t>䁦怩嘪습杇坔숷乭쵥⹥⨳숽䶡獃ꍸ쉕迂顢녔禿䷂⭁婾塴䝪㡈䏂か뭺䈨砷칐迂◍⍯숥弤犥啓塊幵⦿䴦䥳䵡뭑䁋䘯떿揂潂低䟂婂睍判浲潹쏂쉸쉁決숤䚩쉙眮迂捆쉬㚩썷쉥痂慱捒坩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